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Сын Радост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firstLine="709"/>
        <w:rPr/>
      </w:pPr>
      <w:r>
        <w:rPr/>
        <w:t>1. В любой печали, какой бы она глубокой ни была, мы помним, что однажды, какое бы количество времени она ни длилась, к нам явится на миг сияющий Сын Радости, который изменит положение вещей и сделает мир красочным и ярким. В радости родившись, должны пребывать в ней всегда, являя зачатки ангельского начала. Атмосфера Огненного Мира не может терпеть уныния. Не будем и мы ему предаваться, ибо это будет предательством наших Хранителей и Наставников и кощунством на Силы Света, потратившие на нас столько сил и времени.</w:t>
      </w:r>
    </w:p>
    <w:p>
      <w:pPr>
        <w:pStyle w:val="Normal"/>
        <w:ind w:right="0" w:firstLine="709"/>
        <w:rPr/>
      </w:pPr>
      <w:r>
        <w:rPr/>
      </w:r>
    </w:p>
    <w:p>
      <w:pPr>
        <w:pStyle w:val="Normal"/>
        <w:ind w:right="0" w:firstLine="709"/>
        <w:rPr/>
      </w:pPr>
      <w:r>
        <w:rPr/>
        <w:t xml:space="preserve">2. Были попытки предотвратить рождение. Во чреве матери был избит и поврежден с левой стороны. Но зрение духа не пострадало, и не нарушился канал связи. Из великой печали долговязого мальчика родилась великая радость постижения мира, указанная другим. </w:t>
      </w:r>
    </w:p>
    <w:p>
      <w:pPr>
        <w:pStyle w:val="Normal"/>
        <w:ind w:right="0" w:firstLine="709"/>
        <w:rPr/>
      </w:pPr>
      <w:r>
        <w:rPr/>
        <w:t>Многие сердца вдохновляя, и сам полон токами предстояния. Нерастраченное мыслетворчество еще много прекрасного явит миру. Не думай о недостатках, усиливай достоинства. Круг Радости расширится и явит воплощение Замысла Нашего. Если школа Белого Вещуна откроется, это станет и Нашей победой. Явим то, что оправдано духом и что насущно для сердца растущего.</w:t>
      </w:r>
    </w:p>
    <w:p>
      <w:pPr>
        <w:pStyle w:val="Normal"/>
        <w:ind w:right="0" w:firstLine="709"/>
        <w:rPr/>
      </w:pPr>
      <w:r>
        <w:rPr/>
      </w:r>
    </w:p>
    <w:p>
      <w:pPr>
        <w:pStyle w:val="Normal"/>
        <w:ind w:right="0" w:firstLine="709"/>
        <w:rPr/>
      </w:pPr>
      <w:r>
        <w:rPr/>
        <w:t>3. Путь благонравия начинается с усмирения буйства собственных страстей. Лишь тогда, когда за твоими плечами лежит многолетний опыт внутреннего смирения, можно приступать к практике ненавязчивого нравоучительства, подсказывая без упреков и обид, как лучше избежать той или иной критической ситуации.</w:t>
      </w:r>
    </w:p>
    <w:p>
      <w:pPr>
        <w:pStyle w:val="Normal"/>
        <w:ind w:right="0" w:firstLine="709"/>
        <w:rPr/>
      </w:pPr>
      <w:r>
        <w:rPr/>
        <w:t>Личностные утверждения играют слишком большую роль в жизни земного человека. Ткань майи состоит из амбиций и самоутверждений личности. И когда душа понимает, в каких сетях она находится, ей тяжело приходится. Есть последовательность или майявическая трансмутация, когда, избавившись от одного недостатка, ты понимаешь, что он усилил другой, малозаметный. Сила перетекла в почти ничтожный объем, сделав из него огромный шар, новый мыльный пузырь.</w:t>
      </w:r>
    </w:p>
    <w:p>
      <w:pPr>
        <w:pStyle w:val="Normal"/>
        <w:ind w:right="0" w:firstLine="709"/>
        <w:rPr/>
      </w:pPr>
      <w:r>
        <w:rPr/>
        <w:t>Творчество мысли так многообразно и разносторонне, что часто в одной упряжи трудятся белые и черные кони. Главное — чтобы цель была благой. И средства к достижению высокого результата будут оправданы. Но при наличии духовных качеств, и никак иначе.</w:t>
      </w:r>
    </w:p>
    <w:p>
      <w:pPr>
        <w:pStyle w:val="Normal"/>
        <w:ind w:right="0" w:firstLine="709"/>
        <w:rPr/>
      </w:pPr>
      <w:r>
        <w:rPr/>
        <w:t>Дети Лойолы были обмануты своим вдохновителем, что отчасти явилось идейной платформой фашизма. Сказанные уголовникам и убийцам слова Будды, которые Он произнес после просветления: «Цель оправдывает средства», — были восприняты как индульгенция, оправдывающая все последующие преступления крестовых походов.</w:t>
      </w:r>
    </w:p>
    <w:p>
      <w:pPr>
        <w:pStyle w:val="Normal"/>
        <w:ind w:right="0" w:firstLine="709"/>
        <w:rPr/>
      </w:pPr>
      <w:r>
        <w:rPr/>
      </w:r>
    </w:p>
    <w:p>
      <w:pPr>
        <w:pStyle w:val="Normal"/>
        <w:ind w:right="0" w:firstLine="709"/>
        <w:rPr/>
      </w:pPr>
      <w:r>
        <w:rPr/>
        <w:t xml:space="preserve">4. Сын Радости родился. Спаситель Мира растет и крепнет. В Его жилах течет свет Солнца. В Его глазах синеют небеса земного мира. Явлена новая ступень эволюционных изменений — тайна проникновения духа в земную жизнь. </w:t>
      </w:r>
    </w:p>
    <w:p>
      <w:pPr>
        <w:pStyle w:val="Normal"/>
        <w:ind w:right="0" w:firstLine="709"/>
        <w:rPr/>
      </w:pPr>
      <w:r>
        <w:rPr/>
        <w:t xml:space="preserve">Для космоса жизнь даже целой планеты — мгновение. Но для нас каждая подробность познавания подобна сбору нектара пчелами с горных цветов. Без труда каждой из пчел не было бы урожая меда. </w:t>
      </w:r>
    </w:p>
    <w:p>
      <w:pPr>
        <w:pStyle w:val="Normal"/>
        <w:ind w:right="0" w:firstLine="709"/>
        <w:rPr/>
      </w:pPr>
      <w:r>
        <w:rPr/>
      </w:r>
    </w:p>
    <w:p>
      <w:pPr>
        <w:pStyle w:val="Normal"/>
        <w:ind w:right="0" w:firstLine="709"/>
        <w:rPr/>
      </w:pPr>
      <w:r>
        <w:rPr/>
        <w:t xml:space="preserve">5. Какими бы заблуждениями ни было охвачено наше сознание, сколько бы майя ни пыталась навязать нам свои представления, рано или поздно мы возвращаемся к духовному пути — как любая война заканчивается мирным договором. Последнее слово всегда остается за сердцем. И в этом смысле каждый человек становится сыном Радости и учеником Вселенской Мудрости. </w:t>
      </w:r>
    </w:p>
    <w:p>
      <w:pPr>
        <w:pStyle w:val="Normal"/>
        <w:ind w:right="0" w:firstLine="709"/>
        <w:rPr/>
      </w:pPr>
      <w:r>
        <w:rPr/>
        <w:t xml:space="preserve">Не возможна вражда, которая длится бесконечно. Не возможна злоба, которая не иссякает. Все приходит к миру и согласию, восстанавливая гармонию энергий и отношений между стихиями. Счастье красоты никто не может отменить. Нельзя выжечь душу злобой так, чтобы не чувствовать любви и сострадания. Любовь возносит вверх, а сострадание возвращает к сферам земным, где миллионы людей живут в состоянии страдания. </w:t>
      </w:r>
    </w:p>
    <w:p>
      <w:pPr>
        <w:pStyle w:val="Normal"/>
        <w:ind w:right="0" w:firstLine="709"/>
        <w:rPr/>
      </w:pPr>
      <w:r>
        <w:rPr/>
        <w:t>Как добиться того напряжения милосердия, чтобы успокоить страждущие души? Только Истина может подвигнуть нас к благодеяниям. Слова — летящие искры небесного огня. Но нужно, чтобы они не угасли, но нашли сердца, готовые воспламенить себя в подвиге помощи людям. Всегда можно найти, как помочь ближнему.</w:t>
      </w:r>
    </w:p>
    <w:p>
      <w:pPr>
        <w:pStyle w:val="Normal"/>
        <w:ind w:right="0" w:firstLine="709"/>
        <w:rPr/>
      </w:pPr>
      <w:r>
        <w:rPr/>
      </w:r>
    </w:p>
    <w:p>
      <w:pPr>
        <w:pStyle w:val="Normal"/>
        <w:ind w:right="0" w:firstLine="709"/>
        <w:rPr/>
      </w:pPr>
      <w:r>
        <w:rPr/>
        <w:t>6. Не мысля о плодах своих деяний, добро творит тот совершенный, который проявляет в мире саттву. А каждое пустое недовольство лишь порождает тьму иль постепенно к ней приводит. Дух Радости творит в нас непрестанно преображенья незаметный труд. Как травы в поле взращивает лето, так дух возносится через слова и мысли, не ведая ни боли, ни страданий. Цветы судьбы мы сами посадили и сами вырастили жизни семена. А горьки ли они иль сладки, узнаем сами, тайный плод вкусив. Мы не страдаем чувствами гурмана и за изысками не гонимся совсем. Нам Истина важна, в каком бы виде здесь она ни произрастала.</w:t>
      </w:r>
    </w:p>
    <w:p>
      <w:pPr>
        <w:pStyle w:val="Normal"/>
        <w:ind w:right="0" w:firstLine="709"/>
        <w:rPr/>
      </w:pPr>
      <w:r>
        <w:rPr/>
      </w:r>
    </w:p>
    <w:p>
      <w:pPr>
        <w:pStyle w:val="Normal"/>
        <w:ind w:right="0" w:firstLine="709"/>
        <w:rPr/>
      </w:pPr>
      <w:r>
        <w:rPr/>
        <w:t xml:space="preserve">7. Сын Радости не устанет светиться силой любви. Все человечество поместил Он в Свое Сердце. Все человечество планетной цепи Он лелеет, как собственных детей. </w:t>
      </w:r>
    </w:p>
    <w:p>
      <w:pPr>
        <w:pStyle w:val="Normal"/>
        <w:ind w:right="0" w:firstLine="709"/>
        <w:rPr/>
      </w:pPr>
      <w:r>
        <w:rPr/>
        <w:t xml:space="preserve">Слепой котенок тычется носом во все стороны в поисках молока. Слепой мир ищет панацею от всех своих бед в богатстве, считая, что нет другой силы реализации для жизни человеческой. Изменение сознания поставит все на свои места. У духа хватит сил, для того чтобы окольными путями привести человечество к Горе Завета. И сорок лет — это срок исчерпания кармы одного действия, даже самого малого. Так было во времена Моисея. Но теперь свиток судьбы сворачивается настолько быстро, что едва успевают высохнуть чернила. </w:t>
      </w:r>
    </w:p>
    <w:p>
      <w:pPr>
        <w:pStyle w:val="Normal"/>
        <w:ind w:right="0" w:firstLine="709"/>
        <w:rPr/>
      </w:pPr>
      <w:r>
        <w:rPr/>
        <w:t xml:space="preserve">Глиф Радости освещает все поле. К новому центру устремляются Братья. Особенно один из них, род которого вышел из гор плоскогорья Укок. </w:t>
      </w:r>
    </w:p>
    <w:p>
      <w:pPr>
        <w:pStyle w:val="Normal"/>
        <w:ind w:right="0" w:firstLine="709"/>
        <w:rPr/>
      </w:pPr>
      <w:r>
        <w:rPr/>
        <w:t>Алтай — страна необъятная. Алтай полон таких загадок, что они могут показаться сказочней самых чудесных сказок.</w:t>
      </w:r>
    </w:p>
    <w:p>
      <w:pPr>
        <w:pStyle w:val="Normal"/>
        <w:ind w:right="0" w:firstLine="709"/>
        <w:rPr/>
      </w:pPr>
      <w:r>
        <w:rPr/>
      </w:r>
    </w:p>
    <w:p>
      <w:pPr>
        <w:pStyle w:val="Normal"/>
        <w:ind w:right="0" w:firstLine="709"/>
        <w:rPr/>
      </w:pPr>
      <w:r>
        <w:rPr/>
        <w:t xml:space="preserve">8. Шаманий Камень Тургунды полон древней силы. Он заряжает дух и лечит тело. Особой радиацией напитано его тело. И, попадая в трещину между половинками, оказываешься под влиянием великого магнита. </w:t>
      </w:r>
    </w:p>
    <w:p>
      <w:pPr>
        <w:pStyle w:val="Normal"/>
        <w:ind w:right="0" w:firstLine="709"/>
        <w:rPr/>
      </w:pPr>
      <w:r>
        <w:rPr/>
        <w:t xml:space="preserve">Все урочище Тургунда находится во власти сил уплотненного астрала. Сонливость и боли в сердце — первый признак измененного состояния сознания. Перенесение силы в Тонкий План оставляет тело в недоумении. Ему остаются лишь физиологические функции, ибо сила перемещается в сердце. Пробивается через боль неосознанное чувство радости. Набухание центра сердца являет привхождение в него токов Высшего Мира. </w:t>
      </w:r>
    </w:p>
    <w:p>
      <w:pPr>
        <w:pStyle w:val="Normal"/>
        <w:ind w:right="0" w:firstLine="709"/>
        <w:rPr/>
      </w:pPr>
      <w:r>
        <w:rPr/>
        <w:t>Полезно побыть сутки или трое, чтобы понаблюдать, как древнее святилище воздействует на реакцию духа. Опыты с уплотнением астрала очень хороши будут на месте древнего городища. Хотя многие остатки зданий разрушены землетрясениями и засыпаны разрушенной породой, все же дух святой витает до сих пор над древними камнями.</w:t>
      </w:r>
    </w:p>
    <w:p>
      <w:pPr>
        <w:pStyle w:val="Normal"/>
        <w:ind w:right="0" w:firstLine="709"/>
        <w:rPr/>
      </w:pPr>
      <w:r>
        <w:rPr/>
        <w:t xml:space="preserve">И каменный трон пришелся впору. И благословение Владыки Алтая послано в месте слияния двух рек. </w:t>
      </w:r>
    </w:p>
    <w:p>
      <w:pPr>
        <w:pStyle w:val="Normal"/>
        <w:ind w:right="0" w:firstLine="709"/>
        <w:rPr/>
      </w:pPr>
      <w:r>
        <w:rPr/>
        <w:t xml:space="preserve">Пирамида тайны возносится все выше. Она ждет </w:t>
      </w:r>
      <w:bookmarkStart w:id="0" w:name="OLE_LINK13"/>
      <w:bookmarkStart w:id="1" w:name="OLE_LINK12"/>
      <w:r>
        <w:rPr/>
        <w:t>круг менгиров вокруг себя</w:t>
      </w:r>
      <w:bookmarkEnd w:id="0"/>
      <w:bookmarkEnd w:id="1"/>
      <w:r>
        <w:rPr/>
        <w:t>.</w:t>
      </w:r>
    </w:p>
    <w:p>
      <w:pPr>
        <w:pStyle w:val="Normal"/>
        <w:ind w:right="0" w:firstLine="709"/>
        <w:rPr/>
      </w:pPr>
      <w:r>
        <w:rPr/>
      </w:r>
    </w:p>
    <w:p>
      <w:pPr>
        <w:pStyle w:val="Normal"/>
        <w:ind w:right="0" w:firstLine="709"/>
        <w:rPr/>
      </w:pPr>
      <w:r>
        <w:rPr/>
        <w:t xml:space="preserve">9. Я не могу умолкнуть. Если мой голос будет неслышен, значит, перестанет существовать совесть. Я твой высший судья, оценивающий громаду и ничтожность дел. Я тот, кто неразрывно связан с жизнью, присутствуя во всех ее явлениях. </w:t>
      </w:r>
    </w:p>
    <w:p>
      <w:pPr>
        <w:pStyle w:val="Normal"/>
        <w:ind w:right="0" w:firstLine="709"/>
        <w:rPr/>
      </w:pPr>
      <w:r>
        <w:rPr/>
        <w:t>Индусы называют его «ОМ», а северные ведисты — Иглой Жизни, пронизывающей все одухотворенное и неодухотворенное. Собственное «Я», великое и возвышенное, не может быть предано забвению, если постоянно участвует во всех явлениях миров земных и надземных. В зерне духа пребывают вечность и бессмертие. Пришедшее из Высших Сфер, оно не подвержено законам земли, но являет собой утверждение Единой Силы в мире человеческом.</w:t>
      </w:r>
    </w:p>
    <w:p>
      <w:pPr>
        <w:pStyle w:val="Normal"/>
        <w:ind w:right="0" w:firstLine="709"/>
        <w:rPr/>
      </w:pPr>
      <w:r>
        <w:rPr/>
      </w:r>
    </w:p>
    <w:p>
      <w:pPr>
        <w:pStyle w:val="Normal"/>
        <w:ind w:right="0" w:firstLine="709"/>
        <w:rPr/>
      </w:pPr>
      <w:r>
        <w:rPr/>
        <w:t xml:space="preserve">10. Переход от одиночного к пространственному проводу связи зависит от многих причин. Но прежде всего для этого необходима преданность делу Владык и осознание того, что благотворение есть не каприз отдельной личности по собственной прихоти, как это некоторые считают, но утверждение зачатков поведения сотрудника Высших Сил. Но прежде нужно послужить эволюционным Силам Космоса в течение долгого времени. </w:t>
      </w:r>
    </w:p>
    <w:p>
      <w:pPr>
        <w:pStyle w:val="Normal"/>
        <w:ind w:right="0" w:firstLine="709"/>
        <w:rPr/>
      </w:pPr>
      <w:r>
        <w:rPr/>
        <w:t>Пространственный провод охватывает Хронику Акаши всей планетной цепи, сообщая сердце с любым из Высоких Духовных Существ. Послания одного или нескольких Учителей могут отличаться по стилю, но по сути в них пульсирует Единая Огненная Сила, разделенная лишь фразеологией.</w:t>
      </w:r>
    </w:p>
    <w:p>
      <w:pPr>
        <w:pStyle w:val="Normal"/>
        <w:ind w:right="0" w:firstLine="709"/>
        <w:rPr/>
      </w:pPr>
      <w:r>
        <w:rPr/>
      </w:r>
    </w:p>
    <w:p>
      <w:pPr>
        <w:pStyle w:val="Normal"/>
        <w:ind w:right="0" w:firstLine="709"/>
        <w:rPr/>
      </w:pPr>
      <w:r>
        <w:rPr/>
        <w:t>11. «Никто даже мгновенья не может пребывать в бездействии». В нашей жизни работает физическая или мыслительная энергия, которая высекает искры огненного колеса духа от соприкосновения с ним препятствий. Как затупленный или заржавевший меч доводится до остроты путем сильных и нежных прикосновений, так и колесо духа обтачивает ум, пока он не обретет остроту серпа или даже бритвы, чтобы сжинать под корень колосья созревших понятий.</w:t>
      </w:r>
    </w:p>
    <w:p>
      <w:pPr>
        <w:pStyle w:val="Normal"/>
        <w:ind w:right="0" w:firstLine="709"/>
        <w:rPr/>
      </w:pPr>
      <w:r>
        <w:rPr/>
      </w:r>
    </w:p>
    <w:p>
      <w:pPr>
        <w:pStyle w:val="Normal"/>
        <w:ind w:right="0" w:firstLine="709"/>
        <w:rPr/>
      </w:pPr>
      <w:r>
        <w:rPr/>
        <w:t>12. Суматоха дней велика. Но в метели мгновений для друзей остается драгоценное время слиянья сердец. И тускнеют слова там, где сердце твое говорит с тем, которое его понимает и отвечает тихо, но искренне понимая язык отношений сердечных. Для него нет ни лет, ни земных расстояний. Для него даже космос всего лишь тончайшая пленка истинной жизни. Добираясь до сути, не устанем идти через толщу материи, если в сердце живет Великий Учитель и Вечный Указ трудиться мыслью, словом и делом. А небо и звезды суть лишь отражение нашего скрытого мира. По небу читаем мы знаки своей судьбы и иных человеческих судеб. Над каждой душою светит своя звезда, которая духу дала силу рожденья.</w:t>
      </w:r>
    </w:p>
    <w:p>
      <w:pPr>
        <w:pStyle w:val="Normal"/>
        <w:ind w:right="0" w:firstLine="709"/>
        <w:rPr/>
      </w:pPr>
      <w:r>
        <w:rPr/>
      </w:r>
    </w:p>
    <w:p>
      <w:pPr>
        <w:pStyle w:val="Normal"/>
        <w:ind w:right="0" w:firstLine="709"/>
        <w:rPr/>
      </w:pPr>
      <w:r>
        <w:rPr/>
        <w:t xml:space="preserve">13. Человеческая взаимность создает новое состояние существования, образуя неповторимый химизм общения. Как разнообразный аромат истекает от каждого цветка, так и от разговора с каждым человеком рождается ток взаимопонимания. </w:t>
      </w:r>
    </w:p>
    <w:p>
      <w:pPr>
        <w:pStyle w:val="Normal"/>
        <w:ind w:right="0" w:firstLine="709"/>
        <w:rPr/>
      </w:pPr>
      <w:r>
        <w:rPr/>
        <w:t xml:space="preserve">Радость бывает лишь чистой. Остальное относится к категории злорадства. Посмотрите на детей, которые искренне радуются купленной игрушке. Омрачить их восторг можно, лишь отобрав ее, полагая, что она ему не нужна. </w:t>
      </w:r>
    </w:p>
    <w:p>
      <w:pPr>
        <w:pStyle w:val="Normal"/>
        <w:ind w:right="0" w:firstLine="709"/>
        <w:rPr/>
      </w:pPr>
      <w:r>
        <w:rPr/>
        <w:t xml:space="preserve">Ищите прибежища у одного Учителя. Не бегите вслед проходящим словоблудам. Слова сладки, но испаряются быстро, как аромат горной травы — осенью. </w:t>
      </w:r>
    </w:p>
    <w:p>
      <w:pPr>
        <w:pStyle w:val="Normal"/>
        <w:ind w:right="0" w:firstLine="709"/>
        <w:rPr/>
      </w:pPr>
      <w:r>
        <w:rPr/>
        <w:t>Цените дела как окончательное следствие работы мысли. И тогда ни одно слово невозможно будет выбросить из посланий Наших.</w:t>
      </w:r>
    </w:p>
    <w:p>
      <w:pPr>
        <w:pStyle w:val="Normal"/>
        <w:ind w:right="0" w:firstLine="709"/>
        <w:rPr/>
      </w:pPr>
      <w:r>
        <w:rPr/>
      </w:r>
    </w:p>
    <w:p>
      <w:pPr>
        <w:pStyle w:val="Normal"/>
        <w:ind w:right="0" w:firstLine="709"/>
        <w:rPr/>
      </w:pPr>
      <w:r>
        <w:rPr/>
        <w:t xml:space="preserve">14. В средоточии жизни найдите себя. Не того, кто силен или смел, добр или зол, но того, кто стоит как страж перепутья. Пред ним открыты четыре пути, по которым время течет. Пред ним, стоящим на башне молчания, протекают толпы живых людей и мысленных видений, которыми наполнено наше пространство. </w:t>
      </w:r>
    </w:p>
    <w:p>
      <w:pPr>
        <w:pStyle w:val="Normal"/>
        <w:ind w:right="0" w:firstLine="709"/>
        <w:rPr/>
      </w:pPr>
      <w:r>
        <w:rPr/>
        <w:t xml:space="preserve">Рождение истины там, где твое осознанье отряхивает с себя пыль неведения и дух проникает все глубже в земную жизнь, оставляя зерна небесного света. Они оживляют спящую силу тамаса, ее вовлекая в круговорот обращенья энергий. </w:t>
      </w:r>
    </w:p>
    <w:p>
      <w:pPr>
        <w:pStyle w:val="Normal"/>
        <w:ind w:right="0" w:firstLine="709"/>
        <w:rPr/>
      </w:pPr>
      <w:r>
        <w:rPr/>
        <w:t xml:space="preserve">Ткань мудрости соткана из светозарных нитей. Но и ее одежды имеют суровую струну сообщенья с землей. Иначе как может дух себя проявить, как не через земные явления? </w:t>
      </w:r>
    </w:p>
    <w:p>
      <w:pPr>
        <w:pStyle w:val="Normal"/>
        <w:ind w:right="0" w:firstLine="709"/>
        <w:rPr/>
      </w:pPr>
      <w:r>
        <w:rPr/>
        <w:t>Свет чистый прозрачен и бел. Но глазу земному видение в нем не доступно лишь потому, что нет в нем той тени, которая нам способна дать точную линию очертаний.</w:t>
      </w:r>
    </w:p>
    <w:p>
      <w:pPr>
        <w:pStyle w:val="Normal"/>
        <w:ind w:right="0" w:firstLine="709"/>
        <w:rPr/>
      </w:pPr>
      <w:r>
        <w:rPr/>
      </w:r>
    </w:p>
    <w:p>
      <w:pPr>
        <w:pStyle w:val="Normal"/>
        <w:ind w:right="0" w:firstLine="709"/>
        <w:rPr/>
      </w:pPr>
      <w:r>
        <w:rPr/>
        <w:t xml:space="preserve">15. Краток опыт молчания. Долог путь действий. Упорствуя в постижении тайны духа, можно понять греховность как способ приземления сознания. Иначе не найти нитей, с землей связующих. Любимому ученику Благословенного, Ананде, была свойственна дерзость разбойника до встречи со своей идеей. Он позднее признавался в том, что в иной форме невозможно было сохранить то качество энергии, которой он владел и которая позволила ему приблизиться к Учителю. Но важен момент перехода одного качества силы в другое. Когда критическая масса понимания начинает преобладать, искушения и соблазны отступают сами собой. </w:t>
      </w:r>
    </w:p>
    <w:p>
      <w:pPr>
        <w:pStyle w:val="Normal"/>
        <w:ind w:right="0" w:firstLine="709"/>
        <w:rPr/>
      </w:pPr>
      <w:r>
        <w:rPr/>
        <w:t xml:space="preserve">Мера насыщения мыслей возвышенными образами и звучанием Ангельских Сфер создает огненную силу восхищения. Доспех силы есть постоянное осознание радости связи с Высшими Сферами. Иные умирают, испытав это состояние и испугавшись его, относя к сердечным заболеваниям. Но лучше умереть от восхищения, чем от спазм, вызванных страхом. </w:t>
      </w:r>
    </w:p>
    <w:p>
      <w:pPr>
        <w:pStyle w:val="Normal"/>
        <w:ind w:right="0" w:firstLine="709"/>
        <w:rPr/>
      </w:pPr>
      <w:r>
        <w:rPr/>
        <w:t>Грех не условие жизни, но способ напряжения энергий в становлении праведника. Святость подразумевает возвышение сознания и изменение духовного окружения человека. Если обывателя сопровождает звон монет, то святому сопутствует пение ангельских хоров.</w:t>
      </w:r>
    </w:p>
    <w:p>
      <w:pPr>
        <w:pStyle w:val="Normal"/>
        <w:ind w:right="0" w:firstLine="709"/>
        <w:rPr/>
      </w:pPr>
      <w:r>
        <w:rPr/>
      </w:r>
    </w:p>
    <w:p>
      <w:pPr>
        <w:pStyle w:val="Normal"/>
        <w:ind w:right="0" w:firstLine="709"/>
        <w:rPr/>
      </w:pPr>
      <w:r>
        <w:rPr/>
        <w:t xml:space="preserve">16. Слои злословия нам неприятны. Не погружайтесь в них. И если обсуждаете качества определенных людей, лучше это делать без злорадства или предвзятости. Часто проявляемое негативное качество явлено как защита для сохранения лучшего или же как спрятанное глубоко зерно в черной земле. Нужно присматриваться внимательнее к человеческим проявлениям. Чаще всего агрессивность или грубость есть желание утвердить себя сильным и скрыть превосходную сторону характера. </w:t>
      </w:r>
    </w:p>
    <w:p>
      <w:pPr>
        <w:pStyle w:val="Normal"/>
        <w:ind w:right="0" w:firstLine="709"/>
        <w:rPr/>
      </w:pPr>
      <w:r>
        <w:rPr/>
        <w:t xml:space="preserve">Новое всегда несет в себе черты старого, совершая качественный переход накопленного опыта на другой уровень. В песке строительном и в дорожном щебне можно найти самородок или хотя бы крупицу золота. Нет людей, у которых нельзя чему-нибудь научиться. И если в нашем характере присутствует это качество, процесс развития продолжается. </w:t>
      </w:r>
    </w:p>
    <w:p>
      <w:pPr>
        <w:pStyle w:val="Normal"/>
        <w:ind w:right="0" w:firstLine="709"/>
        <w:rPr/>
      </w:pPr>
      <w:r>
        <w:rPr/>
        <w:t>Учитесь у малых сознаний и у великих. Учитесь у пчел и цветов, у гор и рек, у неба, солнца и звезд. Многолик способ обучения рода человеческого. Каждый дух предупреждается Высшими Силами. Если сердце радуется или плачет, то нужно прислушиваться к нему. Нет у него ложных тревог и ложных радостей.</w:t>
      </w:r>
    </w:p>
    <w:p>
      <w:pPr>
        <w:pStyle w:val="Normal"/>
        <w:ind w:right="0" w:firstLine="709"/>
        <w:rPr/>
      </w:pPr>
      <w:r>
        <w:rPr/>
      </w:r>
    </w:p>
    <w:p>
      <w:pPr>
        <w:pStyle w:val="Normal"/>
        <w:ind w:right="0" w:firstLine="709"/>
        <w:rPr/>
      </w:pPr>
      <w:r>
        <w:rPr/>
        <w:t xml:space="preserve">17. Озарения, как метеоры духа или сновидения, могут просто блуждать в пространстве разрозненно, по отдельной искре, мгновенно сгорая и остывая. Но концентрация тем и хороша, что создает незримый магнитный центр, к которому эти искры слетаются, как к средоточию духовных истин. </w:t>
      </w:r>
    </w:p>
    <w:p>
      <w:pPr>
        <w:pStyle w:val="Normal"/>
        <w:ind w:right="0" w:firstLine="709"/>
        <w:rPr/>
      </w:pPr>
      <w:r>
        <w:rPr/>
        <w:t xml:space="preserve">Озарение есть состояние сознания Архата. Без него нельзя войти в великую Беспредельность Мудрости. </w:t>
      </w:r>
    </w:p>
    <w:p>
      <w:pPr>
        <w:pStyle w:val="Normal"/>
        <w:ind w:right="0" w:firstLine="709"/>
        <w:rPr/>
      </w:pPr>
      <w:r>
        <w:rPr/>
        <w:t>Причина неизмеримой радости сокрыта в тайне сердца. Озарение и радость — две силы, помогающие познанию Тонких Миров. Радость раскрепощает нас, а озарение следует в открытые врата знания. Сердце и разум трудятся в одном устремлении к духовному солнцу. Тройственность сил и здесь действует неизменно.</w:t>
      </w:r>
    </w:p>
    <w:p>
      <w:pPr>
        <w:pStyle w:val="Normal"/>
        <w:ind w:right="0" w:firstLine="709"/>
        <w:rPr/>
      </w:pPr>
      <w:r>
        <w:rPr/>
      </w:r>
    </w:p>
    <w:p>
      <w:pPr>
        <w:pStyle w:val="Normal"/>
        <w:ind w:right="0" w:firstLine="709"/>
        <w:rPr/>
      </w:pPr>
      <w:r>
        <w:rPr/>
        <w:t xml:space="preserve">18. Учись великодушию. Этому мешают некоторые неровности характеров человеческих, которые потом оборачиваются изъянами и ущербностью судьбы и отсутствием удачи. </w:t>
      </w:r>
    </w:p>
    <w:p>
      <w:pPr>
        <w:pStyle w:val="Normal"/>
        <w:ind w:right="0" w:firstLine="709"/>
        <w:rPr/>
      </w:pPr>
      <w:r>
        <w:rPr/>
        <w:t xml:space="preserve">Великодушие поможет избавиться от мелочности и излишнего пристрастия к вещам и самому существованию в мире земном. Жизнь нужно любить глубоко и беззаветно. Но не нужно вымаливать лишние годы, как копейку — у прохожих. Если этого требует работа, то Владыки Кармы продлят срок существования. </w:t>
      </w:r>
    </w:p>
    <w:p>
      <w:pPr>
        <w:pStyle w:val="Normal"/>
        <w:ind w:right="0" w:firstLine="709"/>
        <w:rPr/>
      </w:pPr>
      <w:r>
        <w:rPr/>
        <w:t xml:space="preserve">Великодушие указывает на развитие широты горизонтов. И, в конце концов, оно познание беспредельности нашего внутреннего мира. </w:t>
      </w:r>
    </w:p>
    <w:p>
      <w:pPr>
        <w:pStyle w:val="Normal"/>
        <w:ind w:right="0" w:firstLine="709"/>
        <w:rPr/>
      </w:pPr>
      <w:r>
        <w:rPr/>
        <w:t xml:space="preserve">Все предметы тонут в солнце любви, ибо самой Любовью созданы. </w:t>
      </w:r>
    </w:p>
    <w:p>
      <w:pPr>
        <w:pStyle w:val="Normal"/>
        <w:ind w:right="0" w:firstLine="709"/>
        <w:rPr/>
      </w:pPr>
      <w:r>
        <w:rPr/>
        <w:t>Осознание духовного подвига проходит через смирение и терпимость. А они и есть столпы, на которых держится сила благодати и самого великодушия как признака образования махатмических качеств.</w:t>
      </w:r>
    </w:p>
    <w:p>
      <w:pPr>
        <w:pStyle w:val="Normal"/>
        <w:ind w:right="0" w:firstLine="709"/>
        <w:rPr/>
      </w:pPr>
      <w:r>
        <w:rPr/>
      </w:r>
    </w:p>
    <w:p>
      <w:pPr>
        <w:pStyle w:val="Normal"/>
        <w:ind w:right="0" w:firstLine="709"/>
        <w:rPr/>
      </w:pPr>
      <w:r>
        <w:rPr/>
        <w:t>19. Отмечай благородство, признательность и преданность в людях. Зарождение этих качеств развивает рыцарей духа, способных определить величину родственных душ. Благородство означает «родство в благодати». И лучшего титула для восходящего сознания придумать невозможно. Благородство особенно ярко проявляется в признании своих ошибок.</w:t>
      </w:r>
    </w:p>
    <w:p>
      <w:pPr>
        <w:pStyle w:val="Normal"/>
        <w:ind w:right="0" w:firstLine="709"/>
        <w:rPr/>
      </w:pPr>
      <w:r>
        <w:rPr/>
      </w:r>
    </w:p>
    <w:p>
      <w:pPr>
        <w:pStyle w:val="Normal"/>
        <w:ind w:right="0" w:firstLine="709"/>
        <w:rPr/>
      </w:pPr>
      <w:r>
        <w:rPr/>
        <w:t xml:space="preserve">20. Отдай Сергию печали свои. Не думай ни об успехе, ни о поражении. Весы судьбы держат равновесие. Не омрачайся недовольством и гневом, а также видами мелкого разочарования. Почувствовал, как они, вгрызаясь в манипуру, причиняют боль. Не безразличие утверждаю, но равновесие. В конце концов, все явления житейские ничего не стоят в сравнении с состоянием благородного смирения. </w:t>
      </w:r>
    </w:p>
    <w:p>
      <w:pPr>
        <w:pStyle w:val="Normal"/>
        <w:ind w:right="0" w:firstLine="709"/>
        <w:rPr/>
      </w:pPr>
      <w:r>
        <w:rPr/>
        <w:t xml:space="preserve">Нужно терпеть всех, как малых детей. Нужно понимать биение пульса жизни даже в явлениях непослушания и агрессии, ибо по-другому не способны выразить протест против творящейся несправедливости. </w:t>
      </w:r>
    </w:p>
    <w:p>
      <w:pPr>
        <w:pStyle w:val="Normal"/>
        <w:ind w:right="0" w:firstLine="709"/>
        <w:rPr/>
      </w:pPr>
      <w:r>
        <w:rPr/>
        <w:t>Понимать каждую душу — означает сострадать ей и утешать ее, утишая горести и страсти. Душа страдает в оковах тела. Остры когти физического мира. Каждый дух ждет бальзама сострадания.</w:t>
      </w:r>
    </w:p>
    <w:p>
      <w:pPr>
        <w:pStyle w:val="Normal"/>
        <w:ind w:right="0" w:firstLine="709"/>
        <w:rPr/>
      </w:pPr>
      <w:r>
        <w:rPr/>
      </w:r>
    </w:p>
    <w:p>
      <w:pPr>
        <w:pStyle w:val="Normal"/>
        <w:ind w:right="0" w:firstLine="709"/>
        <w:rPr/>
      </w:pPr>
      <w:r>
        <w:rPr/>
        <w:t xml:space="preserve">21. Доверие являет начало нового строительства. Даже самые незначительные сознания могут стать полезными в Наших делах, ибо их диапазон очень широк и многие оттенки труда составляют общее направление по изменению человеческого сознания. </w:t>
      </w:r>
    </w:p>
    <w:p>
      <w:pPr>
        <w:pStyle w:val="Normal"/>
        <w:ind w:right="0" w:firstLine="709"/>
        <w:rPr/>
      </w:pPr>
      <w:r>
        <w:rPr/>
        <w:t xml:space="preserve">Не будем подрывать корень наших устремлений малейшей подозрительностью. Великодушие и благородство не допускают мелочности чувств и их миграции в сторону тьмы. Нужно всячески бороться с проявлениями чувственных сторон ненависти к людям. Окраска ею может быть незаметной, когда подозрительность довлеет над осторожностью, а зависть — над умением порадоваться за удачу другого человека. И если так в дальнейшей прогрессии, то происходит постепенное смещение сознания в сторону негативного восприятия. Поэтому, замечая недостатки в людях, не предавайте им особого значения, если они не вредят общему делу. </w:t>
      </w:r>
    </w:p>
    <w:p>
      <w:pPr>
        <w:pStyle w:val="Normal"/>
        <w:ind w:right="0" w:firstLine="709"/>
        <w:rPr/>
      </w:pPr>
      <w:r>
        <w:rPr/>
        <w:t>Явление друзей редко. Больше любопытствующих и коллекционирующих знакомство с важными людьми. Немного в России найдется провинциальных жителей, к которым устремлено паломничество. Но желающих помочь не так уж много.</w:t>
      </w:r>
    </w:p>
    <w:p>
      <w:pPr>
        <w:pStyle w:val="Normal"/>
        <w:ind w:right="0" w:firstLine="709"/>
        <w:rPr/>
      </w:pPr>
      <w:r>
        <w:rPr/>
      </w:r>
    </w:p>
    <w:p>
      <w:pPr>
        <w:pStyle w:val="Normal"/>
        <w:ind w:right="0" w:firstLine="709"/>
        <w:rPr/>
      </w:pPr>
      <w:r>
        <w:rPr/>
        <w:t xml:space="preserve">22. Отбросьте сомнение, которое губит уже готовую реакцию свершений. Опирайтесь на смелость. Верьте в надежду. И великий Дух Судьбы пошлет нужных людей. </w:t>
      </w:r>
    </w:p>
    <w:p>
      <w:pPr>
        <w:pStyle w:val="Normal"/>
        <w:ind w:right="0" w:firstLine="709"/>
        <w:rPr/>
      </w:pPr>
      <w:r>
        <w:rPr/>
        <w:t xml:space="preserve">Твердыня будет стоять как свидетель свершений Наших. </w:t>
      </w:r>
    </w:p>
    <w:p>
      <w:pPr>
        <w:pStyle w:val="Normal"/>
        <w:ind w:right="0" w:firstLine="709"/>
        <w:rPr/>
      </w:pPr>
      <w:r>
        <w:rPr/>
        <w:t>Надежду нельзя рассматривать как упование на Спасителя. Надежда есть уверенность в том, что, когда исчерпаны все формы напряжения, неожиданно является помощь Наша. Братство следит за всеми благородными начинаниями. Братство имеет громадный ресурс влияния в этом мире. Сомневаться и тонуть в безнадежности — значит отвергать помощь Нашу. Но Мы для того и присутствуем в мире земном, чтобы продвигать мощь радости духа в сознание человеческое.</w:t>
      </w:r>
    </w:p>
    <w:p>
      <w:pPr>
        <w:pStyle w:val="Normal"/>
        <w:ind w:right="0" w:firstLine="709"/>
        <w:rPr/>
      </w:pPr>
      <w:r>
        <w:rPr/>
      </w:r>
    </w:p>
    <w:p>
      <w:pPr>
        <w:pStyle w:val="Normal"/>
        <w:ind w:right="0" w:firstLine="709"/>
        <w:rPr/>
      </w:pPr>
      <w:r>
        <w:rPr/>
        <w:t xml:space="preserve">23. Магнитное воздействие определенных мест на Алтае обусловлено залеганием драгоценных металлов и камней, которые, являясь проводниками, создают провод пространственных энергий высокого качества. Реакция сознания на различные токи передается телу, которое отвечает радостью или болью определенного центра. </w:t>
      </w:r>
    </w:p>
    <w:p>
      <w:pPr>
        <w:pStyle w:val="Normal"/>
        <w:ind w:right="0" w:firstLine="709"/>
        <w:rPr/>
      </w:pPr>
      <w:r>
        <w:rPr/>
        <w:t xml:space="preserve">Урочище Тургунда отличается той редчайшей пространственной мощью обаяния, связанной с местом, где Ак-Кем впадает в Катунь, охраняемым великим духом-старцем, глядящим с вершины скалы, чье тело вросло в камень и лишь лик проявлен наверху. </w:t>
      </w:r>
    </w:p>
    <w:p>
      <w:pPr>
        <w:pStyle w:val="Normal"/>
        <w:ind w:right="0" w:firstLine="709"/>
        <w:rPr/>
      </w:pPr>
      <w:r>
        <w:rPr/>
        <w:t xml:space="preserve">Помимо этого, природная радиация воздействует на сознание особым образом, напоминающим погружение в сферу уплотненного астрала. Возжигание сердца и появление сонливости указывают на перенесение сознания в анахату. О способе подобного рода упоминалось Великими Братьями человечества. </w:t>
      </w:r>
    </w:p>
    <w:p>
      <w:pPr>
        <w:pStyle w:val="Normal"/>
        <w:ind w:right="0" w:firstLine="709"/>
        <w:rPr/>
      </w:pPr>
      <w:r>
        <w:rPr/>
        <w:t xml:space="preserve">Категория воздействий таких мест так велика, что переход от самых нежных до суровых уследить очень трудно. Лишь следствие позволяет понять, что произошло с самим сознанием. </w:t>
      </w:r>
    </w:p>
    <w:p>
      <w:pPr>
        <w:pStyle w:val="Normal"/>
        <w:ind w:right="0" w:firstLine="709"/>
        <w:rPr/>
      </w:pPr>
      <w:r>
        <w:rPr/>
        <w:t xml:space="preserve">Древний священный город, который существовал задолго до появления тюрков на Алтае, имел значительное воздействие на общественную жизнь той страны, которая существовала тогда. Нечто похожее на Троице-Сергиеву Лавру в современной России, когда официального административного статуса власти не существует, но воздействие духовной силы от этого не снижается. </w:t>
      </w:r>
    </w:p>
    <w:p>
      <w:pPr>
        <w:pStyle w:val="Normal"/>
        <w:ind w:right="0" w:firstLine="709"/>
        <w:rPr/>
      </w:pPr>
      <w:r>
        <w:rPr/>
        <w:t>Дикие ветры времени не смогли разметать великую мощь магнита древних святынь. Попадая под облучение этой земли, человек не может остаться прежним. На уровне глубинного бытия происходят изменения в сознании, начиная с души и кончая чувствами. Соприкасаясь со святынями, человек становится иным незаметно для себя.</w:t>
      </w:r>
    </w:p>
    <w:p>
      <w:pPr>
        <w:pStyle w:val="Normal"/>
        <w:ind w:right="0" w:firstLine="709"/>
        <w:rPr/>
      </w:pPr>
      <w:r>
        <w:rPr/>
      </w:r>
    </w:p>
    <w:p>
      <w:pPr>
        <w:pStyle w:val="Normal"/>
        <w:ind w:right="0" w:firstLine="709"/>
        <w:rPr/>
      </w:pPr>
      <w:r>
        <w:rPr/>
        <w:t>24. Время приносит искры слов для новых идей обозначенья. В каждом из них стремительный зов, сердцам живым утоленье. Кому отдать познанья печаль? Знай, что за чертой запретной сорвана с Врат золотая печать, открытых к Мудрости Света. Давно уже бел, как ковыль, волос наш, впитав серебро живое. Он словно судьбы неведомый страж над небесным покоем. Потоки слов чисты и светлы, рожденные в космосе силы. В пространстве парят ясных мыслей орлы. В пространстве — любви светила. Огненный зов, стремительный зов, полон грядущего тайной. И превращаются искры слов в дома, где мудрость святая.</w:t>
      </w:r>
    </w:p>
    <w:p>
      <w:pPr>
        <w:pStyle w:val="Normal"/>
        <w:ind w:right="0" w:firstLine="709"/>
        <w:rPr/>
      </w:pPr>
      <w:r>
        <w:rPr/>
      </w:r>
    </w:p>
    <w:p>
      <w:pPr>
        <w:pStyle w:val="Normal"/>
        <w:ind w:right="0" w:firstLine="709"/>
        <w:rPr/>
      </w:pPr>
      <w:r>
        <w:rPr/>
        <w:t xml:space="preserve">25. Каждая встреча кует цепь сотрудничества. Даже не совсем развитые сознания получают импульс к размышлению о том, какое место они занимают в поле мироздания. </w:t>
      </w:r>
    </w:p>
    <w:p>
      <w:pPr>
        <w:pStyle w:val="Normal"/>
        <w:ind w:right="0" w:firstLine="709"/>
        <w:rPr/>
      </w:pPr>
      <w:r>
        <w:rPr/>
        <w:t xml:space="preserve">Темы, касающиеся развития новой педагогики и новых построений, лишь способ знакомства и метод поддержания беседы. Все вращается вокруг громких имен, создавая таким образом некую ауру причастности к современной жизни. Если нет постижений, то и чужие имена имеют значение. </w:t>
      </w:r>
    </w:p>
    <w:p>
      <w:pPr>
        <w:pStyle w:val="Normal"/>
        <w:ind w:right="0" w:firstLine="709"/>
        <w:rPr/>
      </w:pPr>
      <w:r>
        <w:rPr/>
        <w:t xml:space="preserve">Не обманываясь внешностью, </w:t>
      </w:r>
      <w:bookmarkStart w:id="2" w:name="OLE_LINK4"/>
      <w:bookmarkStart w:id="3" w:name="OLE_LINK3"/>
      <w:r>
        <w:rPr/>
        <w:t xml:space="preserve">нужно учиться видеть </w:t>
      </w:r>
      <w:bookmarkEnd w:id="2"/>
      <w:bookmarkEnd w:id="3"/>
      <w:r>
        <w:rPr/>
        <w:t xml:space="preserve">суть приходящих. Анемичные создания приходят за порцией свежей энергии. Пресытившиеся — за темой для осуждения. Серьезные — за умной беседой. Легкомысленные — за новым развлечением. В одном и том же доме каждый находит для себя занятие. </w:t>
      </w:r>
    </w:p>
    <w:p>
      <w:pPr>
        <w:pStyle w:val="Normal"/>
        <w:ind w:right="0" w:firstLine="709"/>
        <w:rPr/>
      </w:pPr>
      <w:r>
        <w:rPr/>
        <w:t>Не спешите ставить точку в отношениях. Даже ржавый и согнутый гвоздь может быть полезен. Выжидая часа проявления, живите. Забить гробовой гвоздь успеете всегда.</w:t>
      </w:r>
    </w:p>
    <w:p>
      <w:pPr>
        <w:pStyle w:val="Normal"/>
        <w:ind w:right="0" w:firstLine="709"/>
        <w:rPr/>
      </w:pPr>
      <w:r>
        <w:rPr/>
      </w:r>
    </w:p>
    <w:p>
      <w:pPr>
        <w:pStyle w:val="Normal"/>
        <w:ind w:right="0" w:firstLine="709"/>
        <w:rPr/>
      </w:pPr>
      <w:r>
        <w:rPr/>
        <w:t xml:space="preserve">26. Исцеляйтесь святостью. Лишь правильное поведение исправляет изъяны кармы, лишь радость исполнения Воли Высшей, какой бы она неприятной ни была. </w:t>
      </w:r>
    </w:p>
    <w:p>
      <w:pPr>
        <w:pStyle w:val="Normal"/>
        <w:ind w:right="0" w:firstLine="709"/>
        <w:rPr/>
      </w:pPr>
      <w:r>
        <w:rPr/>
        <w:t xml:space="preserve">Оптимизм выручает человека в самых тяжких случаях. Считается смертным грехом предаваться печали. Скорбь допустима лишь в виде сострадания. Жалеть себя и обвинять судьбу в несправедливости — худшее кощунство и хула на наших Наставников и Хранителей. </w:t>
      </w:r>
    </w:p>
    <w:p>
      <w:pPr>
        <w:pStyle w:val="Normal"/>
        <w:ind w:right="0" w:firstLine="709"/>
        <w:rPr/>
      </w:pPr>
      <w:r>
        <w:rPr/>
        <w:t xml:space="preserve">Радуйтесь даже тогда, когда хочется плакать. Это лучшая профилактика против заболеваний тела и души. Омрачение сознания создает в крови благоприятную среду для развития бацилл. Известно, что в первую очередь печаль поражает печень как центр огня. Печаль мешает иммунной системе защищать себя от вредного воздействия. Помимо этого, вред угнетенных состояний — в заражении пространства негативными мысленными порождениями. </w:t>
      </w:r>
    </w:p>
    <w:p>
      <w:pPr>
        <w:pStyle w:val="Normal"/>
        <w:ind w:right="0" w:firstLine="709"/>
        <w:rPr/>
      </w:pPr>
      <w:r>
        <w:rPr/>
        <w:t>Радоваться заповедано.</w:t>
      </w:r>
    </w:p>
    <w:p>
      <w:pPr>
        <w:pStyle w:val="Normal"/>
        <w:ind w:right="0" w:firstLine="709"/>
        <w:rPr/>
      </w:pPr>
      <w:r>
        <w:rPr/>
      </w:r>
    </w:p>
    <w:p>
      <w:pPr>
        <w:pStyle w:val="Normal"/>
        <w:ind w:right="0" w:firstLine="709"/>
        <w:rPr/>
      </w:pPr>
      <w:r>
        <w:rPr/>
        <w:t xml:space="preserve">27. После бурных весенних потоков остается сухой путь. Такие естественные дороги остаются в пространстве времени для тех, кто нечаянно может на них набрести и подняться в сокровенное жилище памяти. Горы являются такими древними созданиями, что наша жизнь на фоне их существования как искра, улетевшая от ночного костра в широкое поле. И кто, кроме Высшего Водителя, укажет верный путь? </w:t>
      </w:r>
    </w:p>
    <w:p>
      <w:pPr>
        <w:pStyle w:val="Normal"/>
        <w:ind w:right="0" w:firstLine="709"/>
        <w:rPr/>
      </w:pPr>
      <w:r>
        <w:rPr/>
        <w:t>Человечеству нужны поводыри, а не наставники. Слепота духовная так велика, что даже самый искусный врач не поможет. Лишь изнутри можно прозреть, обретая зрение сердца. А дисциплина не отменяет сострадания и милосердия. Наоборот, подчиняясь высшему принципу, человек постоянно пребывает в труде благомыслия, чем создает условие для воплощения некоторых великих идей.</w:t>
      </w:r>
    </w:p>
    <w:p>
      <w:pPr>
        <w:pStyle w:val="Normal"/>
        <w:ind w:right="0" w:firstLine="709"/>
        <w:rPr/>
      </w:pPr>
      <w:r>
        <w:rPr/>
      </w:r>
    </w:p>
    <w:p>
      <w:pPr>
        <w:pStyle w:val="Normal"/>
        <w:ind w:right="0" w:firstLine="709"/>
        <w:rPr/>
      </w:pPr>
      <w:r>
        <w:rPr/>
        <w:t xml:space="preserve">28. Чем наполнить чашу возношений, как не огнем самоотвержения собственного уюта и богатства? Если вокруг много одиноких стариков и детей, то не стыдно ли пировать в роскошных замках? Иначе, как пиром во время чумы, не назвать такое положение вещей. </w:t>
      </w:r>
    </w:p>
    <w:p>
      <w:pPr>
        <w:pStyle w:val="Normal"/>
        <w:ind w:right="0" w:firstLine="709"/>
        <w:rPr/>
      </w:pPr>
      <w:r>
        <w:rPr/>
        <w:t xml:space="preserve">Чрезмерность развлечений приводит к духовной пустоте, когда иллюзия внушает каждому мысль о том, что можно в одночасье стать властителем миллионов долларов. Или же их слугой? Дух знает, что умеренность нужна во всем. Разжигая страсть, можно забыть о любом намеке на духовность и предать, а также похоронить, саму мысль о возможности освобождения от уз земли. </w:t>
      </w:r>
    </w:p>
    <w:p>
      <w:pPr>
        <w:pStyle w:val="Normal"/>
        <w:ind w:right="0" w:firstLine="709"/>
        <w:rPr/>
      </w:pPr>
      <w:r>
        <w:rPr/>
        <w:t xml:space="preserve">Всякая сильная мысль наталкивается на противодействие такой же напряженности. Поэтому часто открытый канал мысли нужно охранять от внешних влияний, создавая предпосылки для работы сил судьбы. Запущенный механизм реализации обязательно совершит реакцию перехода от мысленного напряжения к действиям утверждающим. Ему не могут помешать враждебные вихри, если дело чисто и благородно. </w:t>
      </w:r>
    </w:p>
    <w:p>
      <w:pPr>
        <w:pStyle w:val="Normal"/>
        <w:ind w:right="0" w:firstLine="709"/>
        <w:rPr/>
      </w:pPr>
      <w:r>
        <w:rPr/>
        <w:t>Научим понимать явления истины, скрытые в явлениях милосердия. Добру научиться можно, лишь сострадая. Не имея опыта страданий, не понять боль человеческую и других существ.</w:t>
      </w:r>
    </w:p>
    <w:p>
      <w:pPr>
        <w:pStyle w:val="Normal"/>
        <w:ind w:right="0" w:firstLine="709"/>
        <w:rPr/>
      </w:pPr>
      <w:r>
        <w:rPr/>
      </w:r>
    </w:p>
    <w:p>
      <w:pPr>
        <w:pStyle w:val="Normal"/>
        <w:ind w:right="0" w:firstLine="709"/>
        <w:rPr/>
      </w:pPr>
      <w:r>
        <w:rPr/>
        <w:t xml:space="preserve">29. Собственность тормозит подвижность пути. Спотыкаясь о камни на собственном дворе, думаешь: «Как можно оставить без присмотра дом свой?» — не веря, что все это будет сохранено и не разграблено, потому что все это Божье. Оковы присвоения так крепки. Но даже если вор вынесет все добро — разве жизнь кончится? Только легче станет духу. Поклажа дней должна становиться невесомее. Зачем нам в мире ином вещи земные? Оставьте все здесь, отправляясь в путь. Тем и хороши путешествия, ибо они позволяют стать свободными от вещей хотя бы на время. </w:t>
      </w:r>
    </w:p>
    <w:p>
      <w:pPr>
        <w:pStyle w:val="Normal"/>
        <w:ind w:right="0" w:firstLine="709"/>
        <w:rPr/>
      </w:pPr>
      <w:r>
        <w:rPr/>
        <w:t>Весь мир открою для знаний сердца. Облачу в одежду терпения и дам друзей в попутчики, таких, которые помогут понять страны и народы. Знаешь, как без знания языка можно общаться, понимая душу простых людей. Язык позволяет понять подробности. Не замыкайтесь на одном месте. Используйте жизнь для странствий.</w:t>
      </w:r>
    </w:p>
    <w:p>
      <w:pPr>
        <w:pStyle w:val="Normal"/>
        <w:ind w:right="0" w:firstLine="709"/>
        <w:rPr/>
      </w:pPr>
      <w:r>
        <w:rPr/>
      </w:r>
    </w:p>
    <w:p>
      <w:pPr>
        <w:pStyle w:val="Normal"/>
        <w:ind w:right="0" w:firstLine="709"/>
        <w:rPr/>
      </w:pPr>
      <w:r>
        <w:rPr/>
        <w:t xml:space="preserve">30. Насыщаем время радостью познания мира и любви. Оберегая сердца от зла, каждому отдадим искру животворного Агни как душу благодати добра. </w:t>
      </w:r>
    </w:p>
    <w:p>
      <w:pPr>
        <w:pStyle w:val="Normal"/>
        <w:ind w:right="0" w:firstLine="709"/>
        <w:rPr/>
      </w:pPr>
      <w:r>
        <w:rPr/>
        <w:t>Древнею тайной открытия врат связаны мы с судьбой воедино. С неба пришли и вернемся назад, преодолев земные вершины. Гаснет печаль в журчании слов — чистый родник вдохновения льется. Горечь страданий и тяжесть оков растворены в сердце нашего солнца. Дух победил вожделения власть. Дух напряженье свое обозначил, соединяя малую часть в общий огонь негасимой удачи. Пусть мы скромны. Слава нам не нужна. В каждом прозренье — братская сила. Жизнь, как вино, мы выпьем до дна. Ее искушение нас не сломило. Радости Сын пройдет через ночь, факелом сердца тьму озаряя, преодолев обольщение слов, пятна несчастий огнем выжигая. Сны нашей боли развеяны в дым. В утре небес, в беспределье пространства каждый наш шаг к Свету необратим, как притяженье к Великому Братству. Мы под надзором Великой Судьбы скромно живем, пред небом открыты. Солнце и звезды приходят в наш дом, смотрят нам в душу, полетом омыты. Радость рождает извечный наш путь. С голосом ветра не так одиноко. Тихо поет он о тех, кто идет на нашу землю из тайны далекой.</w:t>
      </w:r>
    </w:p>
    <w:p>
      <w:pPr>
        <w:pStyle w:val="Normal"/>
        <w:ind w:right="0" w:firstLine="709"/>
        <w:rPr/>
      </w:pPr>
      <w:r>
        <w:rPr/>
      </w:r>
    </w:p>
    <w:p>
      <w:pPr>
        <w:pStyle w:val="Normal"/>
        <w:ind w:right="0" w:firstLine="709"/>
        <w:rPr/>
      </w:pPr>
      <w:r>
        <w:rPr/>
        <w:t xml:space="preserve">31. Хватит слов! Вложите силы в действие. Как можно иначе разбудить сердце, как не силой созидания? Рождение блага — в мысли. Но на земле тысячам обездоленных нужен кров, уют и пропитание. Разве не накормим голодного ребенка или не обогреем старца, застигнутого непогодой и холодом? Не нужно умствований, для того чтобы творить добро. Благо не для кого-то творится и не ради личных заслуг, хотя и это определенно присутствует в благодеянии. Благо есть насыщение пространства силой Высших Миров и великий пример заботы о нас Иерархии. Через кого бы ни проходила нить помощи, Рука Господня ее дарует. </w:t>
      </w:r>
    </w:p>
    <w:p>
      <w:pPr>
        <w:pStyle w:val="Normal"/>
        <w:ind w:right="0" w:firstLine="709"/>
        <w:rPr/>
      </w:pPr>
      <w:r>
        <w:rPr/>
        <w:t xml:space="preserve">Случайность существует для слепого и материалиста, который все вокруг себя считает мертвым образованием, лишенным жизни и разума. Не верующий в цепь причин и следствий считает себя центром мироздания, раздувая собственное самомнение. Но, низводя свет сердца до уровня механического мотора, перекачивающего кровь, он и жизнь собственную опустил в колодец неверия. Но оттуда он не заметит звезд на небе и жар солнечного сердца примет за обычную жаровню космического уровня. </w:t>
      </w:r>
    </w:p>
    <w:p>
      <w:pPr>
        <w:pStyle w:val="Normal"/>
        <w:ind w:right="0" w:firstLine="709"/>
        <w:rPr/>
      </w:pPr>
      <w:r>
        <w:rPr/>
        <w:t>Верьте в разумность окружающего — и не ошибетесь в силе ее.</w:t>
      </w:r>
    </w:p>
    <w:p>
      <w:pPr>
        <w:pStyle w:val="Normal"/>
        <w:ind w:right="0" w:firstLine="709"/>
        <w:rPr/>
      </w:pPr>
      <w:r>
        <w:rPr/>
      </w:r>
    </w:p>
    <w:p>
      <w:pPr>
        <w:pStyle w:val="Normal"/>
        <w:ind w:right="0" w:firstLine="709"/>
        <w:rPr/>
      </w:pPr>
      <w:r>
        <w:rPr/>
        <w:t>32. Стань вровень со всеми — и будешь понятен. Пусть душу уставшую гложет сомненье. Средь множества злых человеческих пятен страшнее всего людей самомненье. Где нету отрады, есть шепот искуса, что ты лишь единственный избранный в мире. Тщеславье твое — ядовитое чувство, которое снов самомнения шире. В нем дьявольский свет неиспитых желаний и жажды сокрытая власть над вечным. Огонь наших судеб не даст расставания с врожденными мыслями, что сердце калечат. Стань вровень со всеми — и будешь понятен. Пусть жажда угаснет твоих представлений. За злом и добром струится расплата, как тень, в несгораемой тайне мгновений.</w:t>
      </w:r>
    </w:p>
    <w:p>
      <w:pPr>
        <w:pStyle w:val="Normal"/>
        <w:ind w:right="0" w:firstLine="709"/>
        <w:rPr/>
      </w:pPr>
      <w:r>
        <w:rPr/>
      </w:r>
    </w:p>
    <w:p>
      <w:pPr>
        <w:pStyle w:val="Normal"/>
        <w:ind w:right="0" w:firstLine="709"/>
        <w:rPr/>
      </w:pPr>
      <w:r>
        <w:rPr/>
        <w:t>33. Палитра слов использована щедро. Но новых красок нам не отыскать, пока мы не услышим голос ветра, что с кедрами намерился шептать. От Божества исходят вдохновенья, как от лучей в воде — зыбучий блик. Благословенно каждое движенье той мысли, что когда-то ты постиг. Она твой мир реально изменила. Она вернула сердцу знанье дел. Пока судьба тебе благоволила, ты многое увидел и успел. В нас вложено живое пониманье мгновений, что стремительно летят. Миг вечных встреч, миг долгих расставаний наш дух научат, не обременят. В сознание уходят тайны мира, которые ты сам разоблачил. Узнал, не потеряв ориентира. Нашел замок, но обронил ключи. Но время не прогонит от порога того, кто в его двери постучал. Иди тропой, не осуждая строго погрязшего в начале всех начал. Там наших душ не угасает детство. Там мы, как дети, искренне чисты. И знаем лишь одно простое средство, как навести между людьми мосты. Где не забыта ни любовь, ни дружба. Где оживают ценности добра. И где обманывать и лгать не нужно, живую совесть растирая в прах.</w:t>
      </w:r>
    </w:p>
    <w:p>
      <w:pPr>
        <w:pStyle w:val="Normal"/>
        <w:ind w:right="0" w:firstLine="709"/>
        <w:rPr/>
      </w:pPr>
      <w:r>
        <w:rPr/>
      </w:r>
    </w:p>
    <w:p>
      <w:pPr>
        <w:pStyle w:val="Normal"/>
        <w:ind w:right="0" w:firstLine="709"/>
        <w:rPr/>
      </w:pPr>
      <w:r>
        <w:rPr/>
        <w:t xml:space="preserve">34. Врата в Мир Радости не больше игольного укола. И для того чтобы туда войти, помимо возвышенного настроения, нужно собрать всю душевную энергию, движущую нашу жизнь, в одно средоточие, сконцентрировав и уплотнив ее до состояния мысленного острия и подчинив этой устремленности явления всех сторон жизни. </w:t>
      </w:r>
    </w:p>
    <w:p>
      <w:pPr>
        <w:pStyle w:val="Normal"/>
        <w:ind w:right="0" w:firstLine="709"/>
        <w:rPr/>
      </w:pPr>
      <w:r>
        <w:rPr/>
        <w:t xml:space="preserve">Можно по-разному подходить к вопросу проявлений сознания в каждое мгновение нашей жизни. Но акценты нужно менять на возвышенное направление. Известно, что одна энергия циркулирует во вселенной. И только человеческий разум способен изменить вектор направления ее в свою, присущую только ему сторону, разрабатывая подробность жизненного направления и создавая узоры собственной судьбы на поле существования. </w:t>
      </w:r>
    </w:p>
    <w:p>
      <w:pPr>
        <w:pStyle w:val="Normal"/>
        <w:ind w:right="0" w:firstLine="709"/>
        <w:rPr/>
      </w:pPr>
      <w:r>
        <w:rPr/>
        <w:t xml:space="preserve">На горе восхождений растет много удивительных растений. Одни ярки, но ядовиты. Другие скромны на вид, но целебны. И мир человеческий отличается еще большим многообразием, чем царство растений. </w:t>
      </w:r>
    </w:p>
    <w:p>
      <w:pPr>
        <w:pStyle w:val="Normal"/>
        <w:ind w:right="0" w:firstLine="709"/>
        <w:rPr/>
      </w:pPr>
      <w:r>
        <w:rPr/>
        <w:t xml:space="preserve">Удел каждого из людей — добывать сокровище радости в копях серого существования, заменяя обывательщину и будничность ощущением неповторимости и ожидания прихода удивительной мысли в храм нашего разума. Не всегда мы оперируем собственными мыслеформами. Часто они посылаются из высоких сфер, если там знают, что ждут их в пределах земного пространства. Труба зова — это золотая воронка, в которую летят новые идеи и сопровождающие их мысли. Круговорот мыслительной энергии составляет связь между мирами. </w:t>
      </w:r>
    </w:p>
    <w:p>
      <w:pPr>
        <w:pStyle w:val="Normal"/>
        <w:ind w:right="0" w:firstLine="709"/>
        <w:rPr/>
      </w:pPr>
      <w:r>
        <w:rPr/>
        <w:t>Чистая птица мысли огненной, попадая в наш мир, тяжелеет, покрываясь лептонами тяжелого поля. Но все же она находит гнездо в сердце святых людей. Она радостью питается, а от скорби чахнет. Поэтому весь род людской страдает от болезней, ибо омрачен до последних атомов своими пустыми заботами. Желание богатства съедает здоровье, как ржавчина — тонкое железо. Еще Благословенный говорил: «Перестаньте желать сверх меры — и будете здоровы».</w:t>
      </w:r>
    </w:p>
    <w:p>
      <w:pPr>
        <w:pStyle w:val="Normal"/>
        <w:ind w:right="0" w:firstLine="709"/>
        <w:rPr/>
      </w:pPr>
      <w:r>
        <w:rPr/>
      </w:r>
    </w:p>
    <w:p>
      <w:pPr>
        <w:pStyle w:val="Normal"/>
        <w:ind w:right="0" w:firstLine="709"/>
        <w:rPr/>
      </w:pPr>
      <w:r>
        <w:rPr/>
        <w:t>35. Каждое мгновение человек отдает часть своей души как дар Великому Духу Времени, как жертву или плату за то, что он прожил это мгновение. Расцвеченная разными мыслями и украшенная неповторимым узором чувств, летит искра уходящей жизни в необозримое пространство, становясь для нас недосягаемой. Но она не сгорает и не становится пеплом, но лишь переходит в другое состояние энергий, возвышаясь и утончаясь в огне собственных устремлений. Живой огонь не может умереть. Он лишь изменяет форму своего существования на более тонкую — как путник, вошедший в теплое жилище, сбрасывает с себя тяжелую одежду и остается только в легкой.</w:t>
      </w:r>
    </w:p>
    <w:p>
      <w:pPr>
        <w:pStyle w:val="Normal"/>
        <w:ind w:right="0" w:firstLine="709"/>
        <w:rPr/>
      </w:pPr>
      <w:r>
        <w:rPr/>
      </w:r>
    </w:p>
    <w:p>
      <w:pPr>
        <w:pStyle w:val="Normal"/>
        <w:ind w:right="0" w:firstLine="709"/>
        <w:rPr/>
      </w:pPr>
      <w:r>
        <w:rPr/>
        <w:t xml:space="preserve">36. Многие оккультные писатели манипулируют человеческим беспамятством, объясняя на свой лад историю прихода и воплощения души в физические тела. Душа есть светоносное тело духа, крылатое и вечное. И странствия души несказуемы и не передаваемы для земного сознания. Какие-то жалкие осколки тонких воспоминаний могут оставаться в памяти. </w:t>
      </w:r>
    </w:p>
    <w:p>
      <w:pPr>
        <w:pStyle w:val="Normal"/>
        <w:ind w:right="0" w:firstLine="709"/>
        <w:rPr/>
      </w:pPr>
      <w:r>
        <w:rPr/>
        <w:t xml:space="preserve">Но что считать реальностью? Тонкие впечатления? Увиденное или услышанное? Или все то, что отмечено чувствованиями? Весть свыше или осколки прошлых впечатлений вторгаются в наше существование? </w:t>
      </w:r>
    </w:p>
    <w:p>
      <w:pPr>
        <w:pStyle w:val="Normal"/>
        <w:ind w:right="0" w:firstLine="709"/>
        <w:rPr/>
      </w:pPr>
      <w:r>
        <w:rPr/>
        <w:t xml:space="preserve">Память так необъятна и длинна. </w:t>
      </w:r>
    </w:p>
    <w:p>
      <w:pPr>
        <w:pStyle w:val="Normal"/>
        <w:ind w:right="0" w:firstLine="709"/>
        <w:rPr/>
      </w:pPr>
      <w:r>
        <w:rPr/>
        <w:t>За гранью миражей и вспоминаний, за гранью снов и непонятных грез, сквозь облако неведомых желаний наш дух летит, не задевая звезд. К своей судьбе, что здесь нам не понятна, несознанным стремленьем побужден. Растет в душе стремительный Махатма, к великим тайнам мира причащен. А может быть, не надо напряжений и нужно проще быть и легче жить? Но даже ритм невиданных движений слагает в нас сил огненных режим. А значит, Высшей Воле лишь подвластны святые души, что пылают в нас, тревожа бесконечно и прекрасно мгновенье каждое и каждый час. А значит, Зов Великий не бесплоден. Он призван отрезвлять и пробуждать, давая нашей призрачной свободе небесной радости живую благодать.</w:t>
      </w:r>
    </w:p>
    <w:p>
      <w:pPr>
        <w:pStyle w:val="Normal"/>
        <w:ind w:right="0" w:firstLine="709"/>
        <w:rPr/>
      </w:pPr>
      <w:r>
        <w:rPr/>
      </w:r>
    </w:p>
    <w:p>
      <w:pPr>
        <w:pStyle w:val="Normal"/>
        <w:ind w:right="0" w:firstLine="709"/>
        <w:rPr/>
      </w:pPr>
      <w:r>
        <w:rPr/>
        <w:t>37. Не считайте себя ключом разумения. Толкование понятий так же разнообразно, как и сам мир. Не считайте себя непогрешимыми. Ошибки признающий человек имеет свойство исправлять их, а значит, развивать природу интуитивного познания. Ведь известно, что интуиция являет собой накопленный жизненный опыт. Неверно указывая путь, обрекаете идущих на блуждание бесплодное, когда время и силы понапрасну тратятся.</w:t>
      </w:r>
    </w:p>
    <w:p>
      <w:pPr>
        <w:pStyle w:val="Normal"/>
        <w:ind w:right="0" w:firstLine="709"/>
        <w:rPr/>
      </w:pPr>
      <w:r>
        <w:rPr/>
      </w:r>
    </w:p>
    <w:p>
      <w:pPr>
        <w:pStyle w:val="Normal"/>
        <w:ind w:right="0" w:firstLine="709"/>
        <w:rPr/>
      </w:pPr>
      <w:r>
        <w:rPr/>
        <w:t xml:space="preserve">38. Можно приблизиться к истине. Можно даже стать ее столпом. Но убеждать других в том, что кто-то единственный — ее хранитель и толкователь, — это все равно что считать одну грань бриллианта главнее другой. Лишь комплекс граней создает комплекс фокуса. </w:t>
      </w:r>
    </w:p>
    <w:p>
      <w:pPr>
        <w:pStyle w:val="Normal"/>
        <w:ind w:right="0" w:firstLine="709"/>
        <w:rPr/>
      </w:pPr>
      <w:r>
        <w:rPr/>
        <w:t xml:space="preserve">Множество толкований истины — от космических до самых обиходных — включает в себя всю глубину понимания в одном ключе. Но, привлекая иные формы объяснений, мы все же никогда не исчерпаем глубину Океана Истины, хотя вся ее суть заключена в одной капле. Как </w:t>
      </w:r>
      <w:bookmarkStart w:id="4" w:name="OLE_LINK5"/>
      <w:r>
        <w:rPr/>
        <w:t xml:space="preserve">миллиарды наших </w:t>
      </w:r>
      <w:bookmarkEnd w:id="4"/>
      <w:r>
        <w:rPr/>
        <w:t>воплощений не могут исчерпать потенциал зерна духа, так и трактования не могут до конца исчерпать смысл первоосновы.</w:t>
      </w:r>
    </w:p>
    <w:p>
      <w:pPr>
        <w:pStyle w:val="Normal"/>
        <w:ind w:right="0" w:firstLine="709"/>
        <w:rPr/>
      </w:pPr>
      <w:r>
        <w:rPr/>
      </w:r>
    </w:p>
    <w:p>
      <w:pPr>
        <w:pStyle w:val="Normal"/>
        <w:ind w:right="0" w:firstLine="709"/>
        <w:rPr/>
      </w:pPr>
      <w:r>
        <w:rPr/>
        <w:t xml:space="preserve">39. Бездна наших душ полна света. Там космос неизжитых возможностей и мыслей, скованных нашим нежеланием реализовать их. Многие страшатся погрузиться в беспредельность себя и предпочитают скользить на внешней поверхности жизни, как микроорганизмы — по поверхности воздушного шара. Они не понимают полета времени. Они просто живут заодно со всеми. А огромный шар влечет их все дальше и дальше, в необозримые просторы Вселенной, в неповторимую беспредельность Времени. </w:t>
      </w:r>
    </w:p>
    <w:p>
      <w:pPr>
        <w:pStyle w:val="Normal"/>
        <w:ind w:right="0" w:firstLine="709"/>
        <w:rPr/>
      </w:pPr>
      <w:r>
        <w:rPr/>
        <w:t xml:space="preserve">Не нарушайте обета правдивости. Не нарушайте обета радости. Не предавайте свою душу потаканием печали и скорби. Печаль временна. Радость вечна. Пророков, предрекающих погибель и конец времен, — величайшее множество. Но утверждающих о том, что человечество, несмотря ни на что, дойдет до конца седьмого круга, когда последний из людей обретет сознание Будды, — единицы. </w:t>
      </w:r>
    </w:p>
    <w:p>
      <w:pPr>
        <w:pStyle w:val="Normal"/>
        <w:ind w:right="0" w:firstLine="709"/>
        <w:rPr/>
      </w:pPr>
      <w:r>
        <w:rPr/>
        <w:t xml:space="preserve">То, что Мы указываем на недостатки и болезни мира, не означает, что Мы отказываемся исцелять раны, нанесенные жизнью. Вечное странствие не может обойтись без ушибов и царапин. Упрекая в тенденциях тупиковых, Мы являем свою любовь, пытаясь увести с гибельного пути, как детей, принявших сладкий корень белены за экзотический деликатес или редкостный фрукт. Яд обольщений сладок, но лишь длительное лечение сумеет очистить кровь от его присутствия. Болезненные видения будут ярки и фантастичны, но они окажутся лишь следствием отравления мира мировыми поветриями вожделений. </w:t>
      </w:r>
    </w:p>
    <w:p>
      <w:pPr>
        <w:pStyle w:val="Normal"/>
        <w:ind w:right="0" w:firstLine="709"/>
        <w:rPr/>
      </w:pPr>
      <w:r>
        <w:rPr/>
        <w:t xml:space="preserve">В свете рожденный будет стремиться всегда к нему. Но те, кто даже в слове «Мать» видит тьму, так и останутся во власти призрачных иллюзий. </w:t>
      </w:r>
    </w:p>
    <w:p>
      <w:pPr>
        <w:pStyle w:val="Normal"/>
        <w:ind w:right="0" w:firstLine="709"/>
        <w:rPr/>
      </w:pPr>
      <w:r>
        <w:rPr/>
        <w:t>Братство не оставит вас. Это нужно знать.</w:t>
      </w:r>
    </w:p>
    <w:p>
      <w:pPr>
        <w:pStyle w:val="Normal"/>
        <w:ind w:right="0" w:firstLine="709"/>
        <w:rPr/>
      </w:pPr>
      <w:r>
        <w:rPr/>
      </w:r>
    </w:p>
    <w:p>
      <w:pPr>
        <w:pStyle w:val="Normal"/>
        <w:ind w:right="0" w:firstLine="709"/>
        <w:rPr/>
      </w:pPr>
      <w:r>
        <w:rPr/>
        <w:t xml:space="preserve">40. Великие построения древних времен совершались при помощи Крийя-Шакти — всеначальной энергии, которой мог управлять любой человек. Но это было в эпоху Лемурии, когда люди были духовно чисты и Божий Закон был впечатан в их сердца. По мере утраты нравственной чистоты, человека оставила власть над магическими силами. Этот закон действует и по сей день. </w:t>
      </w:r>
    </w:p>
    <w:p>
      <w:pPr>
        <w:pStyle w:val="Normal"/>
        <w:ind w:right="0" w:firstLine="709"/>
        <w:rPr/>
      </w:pPr>
      <w:r>
        <w:rPr/>
        <w:t xml:space="preserve">Все уловки науки и изобретения имеют скрытый смысл — вернуть утраченное могущество психических сил любым путем. Но в современном мире, который заражен многими пороками и вожделениями, это не возможно. Духи высоких сфер отметаются вихрем низких мыслей и страшатся погружаться в кромешную тьму низшего астрала. </w:t>
      </w:r>
    </w:p>
    <w:p>
      <w:pPr>
        <w:pStyle w:val="Normal"/>
        <w:ind w:right="0" w:firstLine="709"/>
        <w:rPr/>
      </w:pPr>
      <w:r>
        <w:rPr/>
        <w:t xml:space="preserve">В торжественности труда высокого назначения неприемлемы низкие вызывания. Попытка найти живую частицу — зерно материи — не приведет к успеху, пока ученые не признают метафизические явления и не объяснят через них основу мира. </w:t>
      </w:r>
    </w:p>
    <w:p>
      <w:pPr>
        <w:pStyle w:val="Normal"/>
        <w:ind w:right="0" w:firstLine="709"/>
        <w:rPr/>
      </w:pPr>
      <w:r>
        <w:rPr/>
        <w:t xml:space="preserve">Суета материальных поисков убога без помощников из Тонкого Мира. В библиотеках Хроники Акаши сохранены все рукописи времен и народов. Эксперименты с зеркалами Козырева доказали, что даже клинописные тексты можно вызвать и извлечь из пространства — лишь бы великая целесообразность главенствовала над попытками овладеть тайнами мира. Без Владыки этих тайн не извлечь ни одного сокровенного знака и, тем более, не прочитать их. Считать, что дешифровщики пользовались лишь собственным умением и интуицией, — значит погрешить против истины. </w:t>
      </w:r>
    </w:p>
    <w:p>
      <w:pPr>
        <w:pStyle w:val="Normal"/>
        <w:ind w:right="0" w:firstLine="709"/>
        <w:rPr/>
      </w:pPr>
      <w:r>
        <w:rPr/>
        <w:t>Помощники из Высших Миров отзываются легко на творческое напряжение и приходят на помощь, посылая определенную мысль, которая становится ключом к открытию или разгадке тайны в любой области. Участие их не признается, но от этого присутствие духов-помощников не отменяется.</w:t>
      </w:r>
    </w:p>
    <w:p>
      <w:pPr>
        <w:pStyle w:val="Normal"/>
        <w:ind w:right="0" w:firstLine="709"/>
        <w:rPr/>
      </w:pPr>
      <w:r>
        <w:rPr/>
      </w:r>
    </w:p>
    <w:p>
      <w:pPr>
        <w:pStyle w:val="Normal"/>
        <w:ind w:right="0" w:firstLine="709"/>
        <w:rPr/>
      </w:pPr>
      <w:r>
        <w:rPr/>
        <w:t xml:space="preserve">41. Посвящения принимаются нами по мере озарения. Каждая мысль, рожденная от Бога, влечет за собой изменения нашего сознания, а с ним — и самой крови вместе с генетическим кодом человека. </w:t>
      </w:r>
    </w:p>
    <w:p>
      <w:pPr>
        <w:pStyle w:val="Normal"/>
        <w:ind w:right="0" w:firstLine="709"/>
        <w:rPr/>
      </w:pPr>
      <w:r>
        <w:rPr/>
        <w:t>Мысль воздействует как на способность дольше жить, так и на здоровье. Известно, что нежелание жить выключает в организме иммунный механизм, и от этого сокращается количество белых кровяных телец, отвечающих за защиту крови от распространения бактерий вредоносных. Микромир особенно чувствителен к дисциплине сознания. И посвящение являет собой переход к новому мышлению, а также к новой химической формуле существования, которая наиболее полно отвечает этому уровню жизни.</w:t>
      </w:r>
    </w:p>
    <w:p>
      <w:pPr>
        <w:pStyle w:val="Normal"/>
        <w:ind w:right="0" w:firstLine="709"/>
        <w:rPr/>
      </w:pPr>
      <w:r>
        <w:rPr/>
      </w:r>
    </w:p>
    <w:p>
      <w:pPr>
        <w:pStyle w:val="Normal"/>
        <w:ind w:right="0" w:firstLine="709"/>
        <w:rPr/>
      </w:pPr>
      <w:r>
        <w:rPr/>
        <w:t xml:space="preserve">42. Спрятавшись в доме, разве можно что-то увидеть? Солнце приносит весть даже через стекло. Облака меняют очертанья. Весь мир наполнен парадоксами горной красоты. И только слепой рассуждает о пользе своей темноты, хотя и он видит мир глазами иного существования. Снятся сны и слепому. Но скептик слеп даже со стопроцентным зрением. </w:t>
      </w:r>
    </w:p>
    <w:p>
      <w:pPr>
        <w:pStyle w:val="Normal"/>
        <w:ind w:right="0" w:firstLine="709"/>
        <w:rPr/>
      </w:pPr>
      <w:r>
        <w:rPr/>
        <w:t xml:space="preserve">Занавес печали покрывает предметы тенью. Но радость даже простой лоскут оживляет, заставляя играть его всеми цветами. Ищущим панацею от всех болезней можно посоветовать быть оптимистами, ибо в радости есть неистребимое доверие к жизни, отсутствие страха и великая сила надежды, которая выручает нас в самые тяжелые минуты. </w:t>
      </w:r>
    </w:p>
    <w:p>
      <w:pPr>
        <w:pStyle w:val="Normal"/>
        <w:ind w:right="0" w:firstLine="709"/>
        <w:rPr/>
      </w:pPr>
      <w:r>
        <w:rPr/>
        <w:t>Не печальтесь и не бойтесь. Не теряйте присутствия духа. Знайте, что радость всегда поможет, что она солнечна и достается от Солнца. Хорошо светить отраженным светом, но слишком холодно лунными ночами. Но жар солнца пресыщен щедростью сердца своего.</w:t>
      </w:r>
    </w:p>
    <w:p>
      <w:pPr>
        <w:pStyle w:val="Normal"/>
        <w:ind w:right="0" w:firstLine="709"/>
        <w:rPr/>
      </w:pPr>
      <w:r>
        <w:rPr/>
      </w:r>
    </w:p>
    <w:p>
      <w:pPr>
        <w:pStyle w:val="Normal"/>
        <w:ind w:right="0" w:firstLine="709"/>
        <w:rPr/>
      </w:pPr>
      <w:r>
        <w:rPr/>
        <w:t>43. Не веди счет ущербности духа, но отмечай лучшие качества в человеке. Этим будешь восходить сам и другим окажешь помощь. Весы качеств отмеряют точно мгновения, когда сердце полно приношений. Как чистая вода вымывает муть, оставляя золотую сердцевину, так и ты действуй. Научись пробуждать лучшее в человеке. И, научившись этому, в себе откроешь родник незамутненной мудрости.</w:t>
      </w:r>
    </w:p>
    <w:p>
      <w:pPr>
        <w:pStyle w:val="Normal"/>
        <w:ind w:right="0" w:firstLine="709"/>
        <w:rPr/>
      </w:pPr>
      <w:r>
        <w:rPr/>
      </w:r>
    </w:p>
    <w:p>
      <w:pPr>
        <w:pStyle w:val="Normal"/>
        <w:ind w:right="0" w:firstLine="709"/>
        <w:rPr/>
      </w:pPr>
      <w:r>
        <w:rPr/>
        <w:t>44. Характер можно назвать одеянием эго, узоры которого привносит череда существований. Мелочи жизни отличают ущербные стороны характера, от которых нужно избавляться, для того чтобы продолжить восхождение по крутой тропе к вершине. Крупные камни легко обойти, ибо они заметны. Но острый щебень, вонзаясь, ранит ноги, доставляя немало хлопот. Сгибая сам себя, трудится мудрец. На камне самодовольства легко вырастает мох, убивающий все живое.</w:t>
      </w:r>
    </w:p>
    <w:p>
      <w:pPr>
        <w:pStyle w:val="Normal"/>
        <w:ind w:right="0" w:firstLine="709"/>
        <w:rPr/>
      </w:pPr>
      <w:r>
        <w:rPr/>
      </w:r>
    </w:p>
    <w:p>
      <w:pPr>
        <w:pStyle w:val="Normal"/>
        <w:ind w:right="0" w:firstLine="709"/>
        <w:rPr/>
      </w:pPr>
      <w:r>
        <w:rPr/>
        <w:t xml:space="preserve">45. Искренность — лучший воспитатель качеств нашего характера. Не обременяя себя притворством и откровенным обманом, сознание способно легко подниматься в высокие сферы. Искренность есть отражение сущностной простоты, почти детской наивности, которая открывает все врата своей непосредственностью. Что может противопоставить лукавство бескорыстию сердца? Разве что извержение недовольства, переходящего в злобу. </w:t>
      </w:r>
    </w:p>
    <w:p>
      <w:pPr>
        <w:pStyle w:val="Normal"/>
        <w:ind w:right="0" w:firstLine="709"/>
        <w:rPr/>
      </w:pPr>
      <w:r>
        <w:rPr/>
        <w:t xml:space="preserve">Искренний человек принимает обиду и оскорбление как акт кармический, в котором понимание стоит выше, чем самомнение. Обидчик, независимо от того, прав он или неправ, являет собой Руку Господню. Каждого из нас есть, за что наказать и оскорбить. Можно посочувствовать тем людям, которые считают себя непогрешимыми и лишенными недостатков. Это либо сумасшедшие, либо те, кто достиг такой степени самомнения, что не терпит ни указаний свыше, ни даже малейшего намека на критику. </w:t>
      </w:r>
    </w:p>
    <w:p>
      <w:pPr>
        <w:pStyle w:val="Normal"/>
        <w:ind w:right="0" w:firstLine="709"/>
        <w:rPr/>
      </w:pPr>
      <w:r>
        <w:rPr/>
        <w:t>Нужно любить людей и прощать им их слабости. Но когда вы видите бесполезность ваших усилий и бесплодность наставлений глухому сознанию — отойдите. Пусть такое существо услышит свое сердце через вопли и стоны. Только слезы могут смыть грязь самомнения.</w:t>
      </w:r>
    </w:p>
    <w:p>
      <w:pPr>
        <w:pStyle w:val="Normal"/>
        <w:ind w:right="0" w:firstLine="709"/>
        <w:rPr/>
      </w:pPr>
      <w:r>
        <w:rPr/>
      </w:r>
    </w:p>
    <w:p>
      <w:pPr>
        <w:pStyle w:val="Normal"/>
        <w:ind w:right="0" w:firstLine="709"/>
        <w:rPr/>
      </w:pPr>
      <w:r>
        <w:rPr/>
        <w:t xml:space="preserve">46. Смысл Бесед может быть не определен современными людьми как насущный. Но для будущих поколений важным будет его существование. Часто мы забываем даже о том, о чем говорили вчера. Но труд Вестника не может быть отменяем по самой простой причине: в нем ощущается биение пульса времени, которое есть производное Духовной Вселенной. </w:t>
      </w:r>
    </w:p>
    <w:p>
      <w:pPr>
        <w:pStyle w:val="Normal"/>
        <w:ind w:right="0" w:firstLine="709"/>
        <w:rPr/>
      </w:pPr>
      <w:r>
        <w:rPr/>
        <w:t xml:space="preserve">Поток времени, так же как и все реки, начинается с запредельных вершин. Сгущенная атмосфера городов позволяет ему активнее действовать и сгорать быстрее, несмотря на все удобства существования. Города сталкивают ауры людей, перемешивая судьбы и распространяя инфекции, физические и духовные, значительно активнее. Но свиток кармы можно читать только в чистых местах. Иначе знаки могут быть искажены воздействием чужой мысли и чужой ауры. </w:t>
      </w:r>
    </w:p>
    <w:p>
      <w:pPr>
        <w:pStyle w:val="Normal"/>
        <w:ind w:right="0" w:firstLine="709"/>
        <w:rPr/>
      </w:pPr>
      <w:r>
        <w:rPr/>
        <w:t xml:space="preserve">Аура есть твердыня нашей судьбы. Дыхание каждого человека и тень, упавшая на дорогу или любой другой предмет, меняют химизм очевидности. Человеческие эманации очень сильны. В мысли и слова, в касания и взгляды вложена такая сила, что при ее осознании каждый из людей мог бы стать целителем и благодетелем окружающего мира. </w:t>
      </w:r>
    </w:p>
    <w:p>
      <w:pPr>
        <w:pStyle w:val="Normal"/>
        <w:ind w:right="0" w:firstLine="709"/>
        <w:rPr/>
      </w:pPr>
      <w:r>
        <w:rPr/>
        <w:t>Дисциплина духа требует обязательного наличия чистой радости во время акта целительства. Каждый оттенок мысли вносит помехи в сознание обеих сторон. Нужно стать Руками Господа, прежде чем займетесь лечением. Чистота духовная врача есть залог успеха.</w:t>
      </w:r>
    </w:p>
    <w:p>
      <w:pPr>
        <w:pStyle w:val="Normal"/>
        <w:ind w:right="0" w:firstLine="709"/>
        <w:rPr/>
      </w:pPr>
      <w:r>
        <w:rPr/>
      </w:r>
    </w:p>
    <w:p>
      <w:pPr>
        <w:pStyle w:val="Normal"/>
        <w:ind w:right="0" w:firstLine="709"/>
        <w:rPr/>
      </w:pPr>
      <w:r>
        <w:rPr/>
        <w:t xml:space="preserve">47. Пусть благодеяние будет безымянным. Не нужно напускной важности там, где никчемность правит. А Мы призываем к действию, которое порождает приток новых сил. Спящая мысль не высечет искры у собеседника и не наполнит разговор яркими мыслеобразами, без которых слова остаются лишь шелестом облетающих листьев. Но листопад прекраснее пустого словоизвержения. </w:t>
      </w:r>
    </w:p>
    <w:p>
      <w:pPr>
        <w:pStyle w:val="Normal"/>
        <w:ind w:right="0" w:firstLine="709"/>
        <w:rPr/>
      </w:pPr>
      <w:r>
        <w:rPr/>
        <w:t>Являем мудрость тем, кто перестал кричать о своей значимости. Наше благодеяние заключено в том, чтобы осенить достойную душу Лучом Своим, дабы разбудить потенции духа. Хлеб Вечной Жизни растим каждое мгновение.</w:t>
      </w:r>
    </w:p>
    <w:p>
      <w:pPr>
        <w:pStyle w:val="Normal"/>
        <w:ind w:right="0" w:firstLine="709"/>
        <w:rPr/>
      </w:pPr>
      <w:r>
        <w:rPr/>
      </w:r>
    </w:p>
    <w:p>
      <w:pPr>
        <w:pStyle w:val="Normal"/>
        <w:ind w:right="0" w:firstLine="709"/>
        <w:rPr/>
      </w:pPr>
      <w:r>
        <w:rPr/>
        <w:t xml:space="preserve">48. Ускользнуть от судьбы невозможно, каким бы ловким и изворотливым ты ни был. Получишь озарение радости. Получишь бездну исканий. В суете дней находя минуты для Собеседования Высшего, делаешь главное дело жизни. Продвинется дело, выходя на новый виток спирали предназначения. </w:t>
      </w:r>
    </w:p>
    <w:p>
      <w:pPr>
        <w:pStyle w:val="Normal"/>
        <w:ind w:right="0" w:firstLine="709"/>
        <w:rPr/>
      </w:pPr>
      <w:r>
        <w:rPr/>
        <w:t>Нужно Имя Мое нести как Знамя. Ожидающие часа своей сопричастности великим делам должны знать, что срок наступил. Есть, к чему приложить силы. Есть, где использовать запас жизненного опыта и умение усмирять горячих коней желания. Покой мудрости, как холодный душ, действует на разгоряченных ложным устремлением. Умей сказать веское слово.</w:t>
      </w:r>
    </w:p>
    <w:p>
      <w:pPr>
        <w:pStyle w:val="Normal"/>
        <w:ind w:right="0" w:firstLine="709"/>
        <w:rPr/>
      </w:pPr>
      <w:r>
        <w:rPr/>
      </w:r>
    </w:p>
    <w:p>
      <w:pPr>
        <w:pStyle w:val="Normal"/>
        <w:ind w:right="0" w:firstLine="709"/>
        <w:rPr/>
      </w:pPr>
      <w:r>
        <w:rPr/>
        <w:t xml:space="preserve">49. Не похваляйтесь получением Наших поучений, не поступившись ни одной из своих привычек. Использование божественных энергий не по назначению явлено как акт черной магии. Для собственных целей применяющий мантры и заклинания ответит за каждое произнесение. </w:t>
      </w:r>
    </w:p>
    <w:p>
      <w:pPr>
        <w:pStyle w:val="Normal"/>
        <w:ind w:right="0" w:firstLine="709"/>
        <w:rPr/>
      </w:pPr>
      <w:r>
        <w:rPr/>
        <w:t xml:space="preserve">Вокруг человека вьется столько астральной пыли. И каждая пылинка полна неизжитыми вожделениями. По мере понимания смиряется человек. Чем ближе он познает мир высоких блистаний, тем сильнее смиряется страсть как форма земной жизни. </w:t>
      </w:r>
    </w:p>
    <w:p>
      <w:pPr>
        <w:pStyle w:val="Normal"/>
        <w:ind w:right="0" w:firstLine="709"/>
        <w:rPr/>
      </w:pPr>
      <w:r>
        <w:rPr/>
        <w:t xml:space="preserve">Импульсы лунных указов должны оставить наше сознание. Иначе доступа к Вратам Нового Мира не найти, ибо все пути заросли колючей повиликой и оплели входы ядовитые травы. </w:t>
      </w:r>
    </w:p>
    <w:p>
      <w:pPr>
        <w:pStyle w:val="Normal"/>
        <w:ind w:right="0" w:firstLine="709"/>
        <w:rPr/>
      </w:pPr>
      <w:r>
        <w:rPr/>
        <w:t>Пониманию пора перейти к осознанию, когда золотая пыль оседает на дно нашей сокровищницы. Чаша Грааля в каждом сердце хранится.</w:t>
      </w:r>
    </w:p>
    <w:p>
      <w:pPr>
        <w:pStyle w:val="Normal"/>
        <w:ind w:right="0" w:firstLine="709"/>
        <w:rPr/>
      </w:pPr>
      <w:r>
        <w:rPr/>
      </w:r>
    </w:p>
    <w:p>
      <w:pPr>
        <w:pStyle w:val="Normal"/>
        <w:ind w:right="0" w:firstLine="709"/>
        <w:rPr/>
      </w:pPr>
      <w:r>
        <w:rPr/>
        <w:t xml:space="preserve">50. Проси прощения у всех за то, что ты один грешнее и все другие наполнены достоинствами света. Не разглядывай грязные пятна на чужом платье — свое стирай вовремя. Смирение не самоуничижение, а состояние достижения любви к человечеству. Разве полюбишь то, что тебе ненавистно? Разве овладевший гневом и жадностью оставит в душе место для сострадания? </w:t>
      </w:r>
    </w:p>
    <w:p>
      <w:pPr>
        <w:pStyle w:val="Normal"/>
        <w:ind w:right="0" w:firstLine="709"/>
        <w:rPr/>
      </w:pPr>
      <w:r>
        <w:rPr/>
        <w:t xml:space="preserve">Текучая материя сознания выносит на берега нашей жизни смытые течением реки деревья. Но среди мусора видимого много полезных вещей. </w:t>
      </w:r>
    </w:p>
    <w:p>
      <w:pPr>
        <w:pStyle w:val="Normal"/>
        <w:ind w:right="0" w:firstLine="709"/>
        <w:rPr/>
      </w:pPr>
      <w:r>
        <w:rPr/>
        <w:t>Не заглядывай в чужой карман и в чужую душу. Нужно соблюдать кодекс тайны. Каждый волен поступать, как должно для него. И если выбран путь смирения, то нужно следовать ему неотступно. Коней отпускают в горы, но нужда ловит их в момент необходимости. Смирить чувства не означает убить их, но заставить трудиться в ином режиме.</w:t>
      </w:r>
    </w:p>
    <w:p>
      <w:pPr>
        <w:pStyle w:val="Normal"/>
        <w:ind w:right="0" w:firstLine="709"/>
        <w:rPr/>
      </w:pPr>
      <w:r>
        <w:rPr/>
      </w:r>
    </w:p>
    <w:p>
      <w:pPr>
        <w:pStyle w:val="Normal"/>
        <w:ind w:right="0" w:firstLine="709"/>
        <w:rPr/>
      </w:pPr>
      <w:r>
        <w:rPr/>
        <w:t>51. Васаны, или семена впечатлений, могут жить в человеке не одну жизнь, являя собой как средство для одухотворения, так и для одержания, в зависимости от качества этих следов. Достигнув дна, погибают семена заблуждений. Но возвращение назад нелегким бывает. Падение дает ускорение. Но восходящие потоки возносят лишь тех, у кого есть крылья.</w:t>
      </w:r>
    </w:p>
    <w:p>
      <w:pPr>
        <w:pStyle w:val="Normal"/>
        <w:ind w:right="0" w:firstLine="709"/>
        <w:rPr/>
      </w:pPr>
      <w:r>
        <w:rPr/>
      </w:r>
    </w:p>
    <w:p>
      <w:pPr>
        <w:pStyle w:val="Normal"/>
        <w:ind w:right="0" w:firstLine="709"/>
        <w:rPr/>
      </w:pPr>
      <w:r>
        <w:rPr/>
        <w:t xml:space="preserve">52. Каждое сомнение наше отяжеляет мысль и душе не дает высоко подняться. Вслед за сомнением точит сердце червь малодушия и скупости. Где, как не в подсчете грошей, проявляется мелочность? Если весь мир открывает пред тобой свои красоты и щедро делится плодами своими, то почему мы хотим все продать, пытаясь нажиться на том, что дается нам даром? </w:t>
      </w:r>
    </w:p>
    <w:p>
      <w:pPr>
        <w:pStyle w:val="Normal"/>
        <w:ind w:right="0" w:firstLine="709"/>
        <w:rPr/>
      </w:pPr>
      <w:r>
        <w:rPr/>
        <w:t xml:space="preserve">Люди думают, что решение проблем нищеты — в богатстве. Но Мы говорим, что оно — в смирении и довольстве своим положением. Не правда, что терпимость провоцирует рабство. Это знание законов судьбы. А нищета остается тем, кто духом ничтожен и заключил его глубоко в подземелье собственных пороков, заблуждений и махрового неверия. </w:t>
      </w:r>
    </w:p>
    <w:p>
      <w:pPr>
        <w:pStyle w:val="Normal"/>
        <w:ind w:right="0" w:firstLine="709"/>
        <w:rPr/>
      </w:pPr>
      <w:r>
        <w:rPr/>
        <w:t>Воспряньте ото сна! Отряхните пыль вашего нездоровья. Мысль свою сделайте доктором и благодетелем. И главное — удалите сомнение в том, что некогда вы управляли Крийя-Шакти, при помощи ее строя величайшие храмы мира и легко перемещаясь в пространстве земном и небесном, не теряя сознания во время перехода с одной ступени на другую. Ясность мысли — основное свойство непрерывности сознания. Если есть этот фактор, то вы достигли многого в овладении своей внутренней природой.</w:t>
      </w:r>
    </w:p>
    <w:p>
      <w:pPr>
        <w:pStyle w:val="Normal"/>
        <w:ind w:right="0" w:firstLine="709"/>
        <w:rPr/>
      </w:pPr>
      <w:r>
        <w:rPr/>
      </w:r>
    </w:p>
    <w:p>
      <w:pPr>
        <w:pStyle w:val="Normal"/>
        <w:ind w:right="0" w:firstLine="709"/>
        <w:rPr/>
      </w:pPr>
      <w:r>
        <w:rPr/>
        <w:t xml:space="preserve">53. Входите в течение потока мысли. За внешним однообразием скрыта великая необычность. Путник в запыленном плаще может быть более интересен, чем щеголь в смокинге на светском рауте. </w:t>
      </w:r>
    </w:p>
    <w:p>
      <w:pPr>
        <w:pStyle w:val="Normal"/>
        <w:ind w:right="0" w:firstLine="709"/>
        <w:rPr/>
      </w:pPr>
      <w:r>
        <w:rPr/>
        <w:t xml:space="preserve">Пусть забавляют некоторых международные тусовки. На них не бывает высоких представителей. Братство избегает конгрессов и форумов. Лишь в редких случаях появляются на них такие яркие звезды, как некогда Вивекананда. А в остальном неизменная привычка словоблудия присутствует. </w:t>
      </w:r>
    </w:p>
    <w:p>
      <w:pPr>
        <w:pStyle w:val="Normal"/>
        <w:ind w:right="0" w:firstLine="709"/>
        <w:rPr/>
      </w:pPr>
      <w:r>
        <w:rPr/>
        <w:t>Общения хороши, если они создают духовную насыщенность пространства. Электризация высокими мыслями собрания людей делает из них единое существо, которое коллективно устремлено к единой цели.</w:t>
      </w:r>
    </w:p>
    <w:p>
      <w:pPr>
        <w:pStyle w:val="Normal"/>
        <w:ind w:right="0" w:firstLine="709"/>
        <w:rPr/>
      </w:pPr>
      <w:r>
        <w:rPr/>
      </w:r>
    </w:p>
    <w:p>
      <w:pPr>
        <w:pStyle w:val="Normal"/>
        <w:ind w:right="0" w:firstLine="709"/>
        <w:rPr/>
      </w:pPr>
      <w:r>
        <w:rPr/>
        <w:t xml:space="preserve">54. Быструхинские столбы, величина которых грандиозна (толщина столбов 1,75 метра, высота — 6-7 метров), являют собой следы такого класса обработки, что их поверхность напоминает на ощупь стекло. Очевидцы утверждают, что их пять штук. На одном из них лежит поперечная балка такого же сечения с выступающими ровными в каждую сторону краями в виде огромной буквы «Т». Расположение столбов на ровном плато несколько ассиметрично. Но очевидно одно — что это остатки гигантского сооружения, которое служило храмом. С места, где находится это построение, хорошо видна Белуха и почти вся долина Катуни. </w:t>
      </w:r>
    </w:p>
    <w:p>
      <w:pPr>
        <w:pStyle w:val="Normal"/>
        <w:ind w:right="0" w:firstLine="709"/>
        <w:rPr/>
      </w:pPr>
      <w:r>
        <w:rPr/>
        <w:t>О похожих столбах и даже воротах рассказывают очевидцы по всей территории Горного Алтая. Около села Муны, высоко в горах, такие построения — только в виде ворот — наблюдались в советское время, когда студентов, отрабатывающих практику, отправляли на сенокос в горы. Там они и видели эти громадные сооружения.</w:t>
      </w:r>
    </w:p>
    <w:p>
      <w:pPr>
        <w:pStyle w:val="Normal"/>
        <w:ind w:right="0" w:firstLine="709"/>
        <w:rPr/>
      </w:pPr>
      <w:r>
        <w:rPr/>
      </w:r>
    </w:p>
    <w:p>
      <w:pPr>
        <w:pStyle w:val="Normal"/>
        <w:ind w:right="0" w:firstLine="709"/>
        <w:rPr/>
      </w:pPr>
      <w:r>
        <w:rPr/>
        <w:t>55. В оставленном доме живет Великое Молчание. Здесь царствует дух, отрешенный от власти земной. Нет здесь суеты. Нет здесь надоевшей печали. Есть радость пространства. Есть мудрости тихой звенящий покой. Открыты Врата. Небесные струны звенят. И в музыке этой нисходит Великое Знанье, которое люди нам внятно не объяснят, не ведая, чем вызывается то состоянье. В пространстве грядущее растворено со всеми его атрибутами и достиженьями. А человеку прочесть эти знаки дано, чтобы приблизить и сократить время огненными движеньями.</w:t>
      </w:r>
    </w:p>
    <w:p>
      <w:pPr>
        <w:pStyle w:val="Normal"/>
        <w:ind w:right="0" w:firstLine="709"/>
        <w:rPr/>
      </w:pPr>
      <w:r>
        <w:rPr/>
        <w:t>Будь скромен. Ведь мудростью Чаша полна. Ты капля живая. А океан беспределен.</w:t>
      </w:r>
    </w:p>
    <w:p>
      <w:pPr>
        <w:pStyle w:val="Normal"/>
        <w:ind w:right="0" w:firstLine="709"/>
        <w:rPr/>
      </w:pPr>
      <w:r>
        <w:rPr/>
      </w:r>
    </w:p>
    <w:p>
      <w:pPr>
        <w:pStyle w:val="Normal"/>
        <w:ind w:right="0" w:firstLine="709"/>
        <w:rPr/>
      </w:pPr>
      <w:r>
        <w:rPr/>
        <w:t>56. Твердыня Миров не доступна. Но в Вечности растворена тропа — золотая струна, по которой летишь к своей цели. И вовсе не важно, откуда идешь и куда. Пусть путь нас научит и Знаний Великий Владыка. Тебя, воплощенного, сопровождает звезда, хранящая тайну Великого Лика. Открыты Врата. Небесные струны звенят. Идет через них насыщение наших сознаний. Пусть люди кричат, а великие храмы молчат, наполнены стены дыханьем иных ожиданий. Вернутся в отверженный мир Великие Боги Судьбы, которые сердцу откроют предназначенье. Пока же беспомощны все и слепы, запутавшись в сети сплетенных самими мучений.</w:t>
      </w:r>
    </w:p>
    <w:p>
      <w:pPr>
        <w:pStyle w:val="Normal"/>
        <w:ind w:right="0" w:firstLine="709"/>
        <w:rPr/>
      </w:pPr>
      <w:r>
        <w:rPr/>
      </w:r>
    </w:p>
    <w:p>
      <w:pPr>
        <w:pStyle w:val="Normal"/>
        <w:ind w:right="0" w:firstLine="709"/>
        <w:rPr/>
      </w:pPr>
      <w:r>
        <w:rPr/>
        <w:t xml:space="preserve">57. Подталкивая души к небесному свету, часто сами остаемся в поту и пыли, не находя времени для омовения. Чистые снега севера несут ясность сознанию. Но ежедневный труд неотъемлем, как ночной отдых. </w:t>
      </w:r>
    </w:p>
    <w:p>
      <w:pPr>
        <w:pStyle w:val="Normal"/>
        <w:ind w:right="0" w:firstLine="709"/>
        <w:rPr/>
      </w:pPr>
      <w:r>
        <w:rPr/>
        <w:t>Пройдя все пустыни и поднявшись на все горы, все же не ощутить и не испить до конца Мудрость Океана Жизни. Земля лишь песчинка в великой пустыне Времен. Но каждая песчинка полна жизни, которую мы не видим. Доказано учеными наполнение и переполнение пространства жизнью. Весь космос есть живая субстанция, в которой живут целые облака мыслей.</w:t>
      </w:r>
    </w:p>
    <w:p>
      <w:pPr>
        <w:pStyle w:val="Normal"/>
        <w:ind w:right="0" w:firstLine="709"/>
        <w:rPr/>
      </w:pPr>
      <w:r>
        <w:rPr/>
      </w:r>
    </w:p>
    <w:p>
      <w:pPr>
        <w:pStyle w:val="Normal"/>
        <w:ind w:right="0" w:firstLine="709"/>
        <w:rPr/>
      </w:pPr>
      <w:r>
        <w:rPr/>
        <w:t>58. Жадность и стяжательство равны добровольному заковыванию души в кандалы влияния низших духов. Нужно уметь дружить с деньгами, но не попадать под их влияние. Как инструмент, облегчающий человеческие отношения определенного уровня, они хороши, ибо натуральный обмен в современных условиях все бы усложнил. Но быть зависимым от их власти слишком утомительно, хотя уверенность прибавляется от присутствия запасов денежных знаков. Но не нужно уподобляться торговцу на базаре, если нет необходимости общения.</w:t>
      </w:r>
    </w:p>
    <w:p>
      <w:pPr>
        <w:pStyle w:val="Normal"/>
        <w:ind w:right="0" w:firstLine="709"/>
        <w:rPr/>
      </w:pPr>
      <w:r>
        <w:rPr/>
      </w:r>
    </w:p>
    <w:p>
      <w:pPr>
        <w:pStyle w:val="Normal"/>
        <w:ind w:right="0" w:firstLine="709"/>
        <w:rPr/>
      </w:pPr>
      <w:r>
        <w:rPr/>
        <w:t>59. Не мешайте людям спотыкаться, но не давайте им падать.</w:t>
      </w:r>
    </w:p>
    <w:p>
      <w:pPr>
        <w:pStyle w:val="Normal"/>
        <w:ind w:right="0" w:firstLine="709"/>
        <w:rPr/>
      </w:pPr>
      <w:r>
        <w:rPr/>
      </w:r>
    </w:p>
    <w:p>
      <w:pPr>
        <w:pStyle w:val="Normal"/>
        <w:ind w:right="0" w:firstLine="709"/>
        <w:rPr/>
      </w:pPr>
      <w:r>
        <w:rPr/>
        <w:t xml:space="preserve">60. В пути рождаются неожиданные мысли, словно ты их ловишь, как птиц в горах, которые не могут высоко взлететь. Созревшая мысль сама дается в руки. Или летит следом, как ручной сокол, не успокоившись до тех пор, пока не сядет на руку. Не каждую мысль можно выдержать, ибо она бывает грозна и огненна. Другая же, наоборот, осторожна и пуглива. </w:t>
      </w:r>
    </w:p>
    <w:p>
      <w:pPr>
        <w:pStyle w:val="Normal"/>
        <w:ind w:right="0" w:firstLine="709"/>
        <w:rPr/>
      </w:pPr>
      <w:r>
        <w:rPr/>
        <w:t xml:space="preserve">Касание Огненного Мира подобно молнии, стремительной и обжигающей. Удержать такой сгусток энергии невозможно долгое время, как огненный шар — в руке. Но пространство меняется от каждого посещения такой мысли. По этой причине призываю мыслить высоко, чисто и мощно, без оглядки на кого бы то ни было. </w:t>
      </w:r>
    </w:p>
    <w:p>
      <w:pPr>
        <w:pStyle w:val="Normal"/>
        <w:ind w:right="0" w:firstLine="709"/>
        <w:rPr/>
      </w:pPr>
      <w:r>
        <w:rPr/>
        <w:t>Благородство души вырабатывается непросто. От одной достойной мысли к другой создается образ высокого поведения. Никому не подсказывая, но действуя примером самоотверженности, творит дух наставника. Лидера никто не избирает. Только Воля Высшая участвует в этом великом делании. Через сердце льется лава солнечной мысли. Через сердце истекает благодать слова, в котором ощущается дыхание Духа Святого.</w:t>
      </w:r>
    </w:p>
    <w:p>
      <w:pPr>
        <w:pStyle w:val="Normal"/>
        <w:ind w:right="0" w:firstLine="709"/>
        <w:rPr/>
      </w:pPr>
      <w:r>
        <w:rPr/>
      </w:r>
    </w:p>
    <w:p>
      <w:pPr>
        <w:pStyle w:val="Normal"/>
        <w:ind w:right="0" w:firstLine="709"/>
        <w:rPr/>
      </w:pPr>
      <w:r>
        <w:rPr/>
        <w:t>61. Ощущайте праздник труда. Причастность к священному деланию доступна не только алхимикам, но и тем, кто занимается трансмутацией энергий. Любая работа земная лишь последствие напряжений ума. Рабочий не задумывается об общем замысле. Он трудится на узком участке. Но зодчий держит в голове каждый узел строящегося здания. Он знает, что нельзя усилить один узел за счет другого. Великая мощь равновесия — в его руках, как циркуль, отвес и угольник. Недаром взяли знаком своим эти символы Высшего Замысла в построении Вселенной.</w:t>
      </w:r>
    </w:p>
    <w:p>
      <w:pPr>
        <w:pStyle w:val="Normal"/>
        <w:ind w:right="0" w:firstLine="709"/>
        <w:rPr/>
      </w:pPr>
      <w:r>
        <w:rPr/>
      </w:r>
    </w:p>
    <w:p>
      <w:pPr>
        <w:pStyle w:val="Normal"/>
        <w:ind w:right="0" w:firstLine="709"/>
        <w:rPr/>
      </w:pPr>
      <w:r>
        <w:rPr/>
        <w:t xml:space="preserve">62. Подъем духа — лучшее оружие. Штайнеровские последыши сами себе готовят погибель. Пример их вдохновителя давно забыт. Но такие вещи стоит помнить. </w:t>
      </w:r>
    </w:p>
    <w:p>
      <w:pPr>
        <w:pStyle w:val="Normal"/>
        <w:ind w:right="0" w:firstLine="709"/>
        <w:rPr/>
      </w:pPr>
      <w:r>
        <w:rPr/>
        <w:t xml:space="preserve">Нагнетение черного огня так велико, что не нужно удивляться внезапным приступам и болям. Но над Алтаем — Мой Щит Серебряный. </w:t>
      </w:r>
    </w:p>
    <w:p>
      <w:pPr>
        <w:pStyle w:val="Normal"/>
        <w:ind w:right="0" w:firstLine="709"/>
        <w:rPr/>
      </w:pPr>
      <w:r>
        <w:rPr/>
        <w:t xml:space="preserve">Трудно носить рыцарский доспех. Трудно понимать важность затеваемого дела. Но кому-то нужно продвигать Дело Мое. Не новосибирской же сивилле поручать, чтобы все превратилось в анекдот о наших бритых усах и бородах. </w:t>
      </w:r>
    </w:p>
    <w:p>
      <w:pPr>
        <w:pStyle w:val="Normal"/>
        <w:ind w:right="0" w:firstLine="709"/>
        <w:rPr/>
      </w:pPr>
      <w:r>
        <w:rPr/>
        <w:t>Ищите верных себе людей, ибо преданность — ценнейшее качество.</w:t>
      </w:r>
    </w:p>
    <w:p>
      <w:pPr>
        <w:pStyle w:val="Normal"/>
        <w:ind w:right="0" w:firstLine="709"/>
        <w:rPr/>
      </w:pPr>
      <w:r>
        <w:rPr/>
      </w:r>
    </w:p>
    <w:p>
      <w:pPr>
        <w:pStyle w:val="Normal"/>
        <w:ind w:right="0" w:firstLine="709"/>
        <w:rPr/>
      </w:pPr>
      <w:r>
        <w:rPr/>
        <w:t>63. Надо мной распустила свои крылья удача и хранит мою жизнь, мой невидимый труд. Переписчиком быть велика ли задача? Только ноги к вершинам Алтая несут. Научусь я бродить в своих мыслях по свету, все подробности мира в себе приоткрыв. Легче легкой пушинки, выше летнего ветра полечу, напевая сокровенный мотив. Мантру нашего сердца едва ли услышишь. Но в сознанье, как свет, проникает она. В нас живет как Господь, так и огненный Риши. Только время смело все их имена. По прошествии жизней мы, конечно же, вспомним, когда дух нам откроет свои тайники. А пока секрет мудрости крепко закован, словно камень, укрытый потоком реки.</w:t>
      </w:r>
    </w:p>
    <w:p>
      <w:pPr>
        <w:pStyle w:val="Normal"/>
        <w:ind w:right="0" w:firstLine="709"/>
        <w:rPr/>
      </w:pPr>
      <w:r>
        <w:rPr/>
      </w:r>
    </w:p>
    <w:p>
      <w:pPr>
        <w:pStyle w:val="Normal"/>
        <w:ind w:right="0" w:firstLine="709"/>
        <w:rPr/>
      </w:pPr>
      <w:r>
        <w:rPr/>
        <w:t xml:space="preserve">64. Утренний час свободен от вожделений мирских. Лишь красота царствует перед зарей, являя чистые глаза звезд и восхищение стихий пред Ликом Вечности. Первый луч солнца пробивается в долину, как долгожданное озарение — в омраченное сознание. И какая душа не возжелает молиться Солнцу восходящему, дающему нам силы, зрение, ясность рассудка и саму жизнь? Мы все солнцепоклонники, независимо от того, в какой религиозной традиции родились. </w:t>
      </w:r>
    </w:p>
    <w:p>
      <w:pPr>
        <w:pStyle w:val="Normal"/>
        <w:ind w:right="0" w:firstLine="709"/>
        <w:rPr/>
      </w:pPr>
      <w:r>
        <w:rPr/>
        <w:t xml:space="preserve">Кто запретит любить нам жаркое солнце и щедрую землю? Кто наложит запрет любоваться красотой мира? Искра духа трепещет, ощущая появление родного ей светила. </w:t>
      </w:r>
    </w:p>
    <w:p>
      <w:pPr>
        <w:pStyle w:val="Normal"/>
        <w:ind w:right="0" w:firstLine="709"/>
        <w:rPr/>
      </w:pPr>
      <w:r>
        <w:rPr/>
        <w:t xml:space="preserve">У Ра просим силы, мудрости и здоровья для людей. У Ра ищем прибежища. </w:t>
      </w:r>
    </w:p>
    <w:p>
      <w:pPr>
        <w:pStyle w:val="Normal"/>
        <w:ind w:right="0" w:firstLine="709"/>
        <w:rPr/>
      </w:pPr>
      <w:r>
        <w:rPr/>
        <w:t>Да здравствует Солнце! Да скроется тьма!</w:t>
      </w:r>
    </w:p>
    <w:p>
      <w:pPr>
        <w:pStyle w:val="Normal"/>
        <w:ind w:right="0" w:firstLine="709"/>
        <w:rPr/>
      </w:pPr>
      <w:r>
        <w:rPr/>
      </w:r>
    </w:p>
    <w:p>
      <w:pPr>
        <w:pStyle w:val="Normal"/>
        <w:ind w:right="0" w:firstLine="709"/>
        <w:rPr/>
      </w:pPr>
      <w:r>
        <w:rPr/>
        <w:t xml:space="preserve">65. Отыщи свой Алмаз в Лотосе, зная, что у каждого есть свой тайник. Иногда люди об этом даже не подозревают, но чувствуют, что будущее готовит им встречу с духовной идеей, которая круто изменит их жизнь. </w:t>
      </w:r>
    </w:p>
    <w:p>
      <w:pPr>
        <w:pStyle w:val="Normal"/>
        <w:ind w:right="0" w:firstLine="709"/>
        <w:rPr/>
      </w:pPr>
      <w:r>
        <w:rPr/>
        <w:t xml:space="preserve">Проникшийся дыханием благословения разве станет кощунником и невером? Трудно перешагнуть через накопления блага, чтобы впасть в злодейство. </w:t>
      </w:r>
    </w:p>
    <w:p>
      <w:pPr>
        <w:pStyle w:val="Normal"/>
        <w:ind w:right="0" w:firstLine="709"/>
        <w:rPr/>
      </w:pPr>
      <w:r>
        <w:rPr/>
        <w:t xml:space="preserve">Не отгоняйте от себя прикосновение Небес. Они чисты и одухотворены свиданием с Ангелами, независимо от того, видели они их или нет. Иногда сила ощущений бывает мощнее обыденной очевидности. </w:t>
      </w:r>
    </w:p>
    <w:p>
      <w:pPr>
        <w:pStyle w:val="Normal"/>
        <w:ind w:right="0" w:firstLine="709"/>
        <w:rPr/>
      </w:pPr>
      <w:r>
        <w:rPr/>
        <w:t>Энергия представлений, управляющая воображением, есть движущая сила творчества. Великая Крийя-Шакти, которую применяли жители материка Му для строительства своих гигантских зданий, сейчас сошла на нет по причине упадка добродетели. В прямой зависимости от нее находится в человеке психическая сила. Отказавшийся от ее использования в личных целях раз и навсегда становится ее властелином. Только в чистые руки отдается священный дар небес.</w:t>
      </w:r>
    </w:p>
    <w:p>
      <w:pPr>
        <w:pStyle w:val="Normal"/>
        <w:ind w:right="0" w:firstLine="709"/>
        <w:rPr/>
      </w:pPr>
      <w:r>
        <w:rPr/>
      </w:r>
    </w:p>
    <w:p>
      <w:pPr>
        <w:pStyle w:val="Normal"/>
        <w:ind w:right="0" w:firstLine="709"/>
        <w:rPr/>
      </w:pPr>
      <w:r>
        <w:rPr/>
        <w:t xml:space="preserve">66. Достигни уступа и дальше шагни, над бездной пройдя по сверкающей нити. Горят по горам боевые огни. Глаза к небесам поверните. А путь наш долог. Он вверх и вверх. Одолевая чистые выси, каждый из нас тьму в себе поверг, начало огня возвысив. Идем, стремимся и будем идти, минуя жизненный сумрак. Благословением на пути назван в миру безумный. </w:t>
      </w:r>
      <w:bookmarkStart w:id="5" w:name="OLE_LINK7"/>
      <w:bookmarkStart w:id="6" w:name="OLE_LINK6"/>
      <w:r>
        <w:rPr/>
        <w:t xml:space="preserve">Без остановки </w:t>
      </w:r>
      <w:bookmarkEnd w:id="5"/>
      <w:bookmarkEnd w:id="6"/>
      <w:r>
        <w:rPr/>
        <w:t>все вверх и вверх, по лестнице духа небесной. Врата Миров в своем сердце отверг. Бродяга стал Божьим Вестником.</w:t>
      </w:r>
    </w:p>
    <w:p>
      <w:pPr>
        <w:pStyle w:val="Normal"/>
        <w:ind w:right="0" w:firstLine="709"/>
        <w:rPr/>
      </w:pPr>
      <w:r>
        <w:rPr/>
      </w:r>
    </w:p>
    <w:p>
      <w:pPr>
        <w:pStyle w:val="Normal"/>
        <w:ind w:right="0" w:firstLine="709"/>
        <w:rPr/>
      </w:pPr>
      <w:r>
        <w:rPr/>
        <w:t>67. Обращу недостатки в непоколебимые качества, являя принцип трансмутации энергий. Даже в самом дремучем пороке скрыто зерно божественной силы. Являя превосходство духа, постепенно укрепляем силу святости в тайниках человеческой жизни. Ступень за ступенью поднимаемся к намеченной цели, сознательно следя за работой каждого мгновения жизни. И ветру нужна минута занятия. И огонь, не угасимый во всех своих явлениях, трудится неустанно.</w:t>
      </w:r>
    </w:p>
    <w:p>
      <w:pPr>
        <w:pStyle w:val="Normal"/>
        <w:ind w:right="0" w:firstLine="709"/>
        <w:rPr/>
      </w:pPr>
      <w:r>
        <w:rPr/>
      </w:r>
    </w:p>
    <w:p>
      <w:pPr>
        <w:pStyle w:val="Normal"/>
        <w:ind w:right="0" w:firstLine="709"/>
        <w:rPr/>
      </w:pPr>
      <w:r>
        <w:rPr/>
        <w:t>68. Поиск земных учителей будет продолжаться до тех пор, пока не увенчается успехом. По какой же причине необходим наставник даже в обычном земном ремесле? Загадка очень простая. Ученик, соприкасаясь с аурой учителя, получает гораздо больше опыта, чем если бы ему объясняли и растолковывали секреты ремесла, заработанные и открытые в течение всей жизни. Внимательный ученик научится сам, следя за наставником. Желание сделать, узнать и сотворить движет всею успешностью овладения опытом. Энергия, дойдя до степени той, когда ее невозможно удержать в себе, превращается в иную степень существования. Это касается как материальных, так и духовных вещей и понятий.</w:t>
      </w:r>
    </w:p>
    <w:p>
      <w:pPr>
        <w:pStyle w:val="Normal"/>
        <w:ind w:right="0" w:firstLine="709"/>
        <w:rPr/>
      </w:pPr>
      <w:r>
        <w:rPr/>
      </w:r>
    </w:p>
    <w:p>
      <w:pPr>
        <w:pStyle w:val="Normal"/>
        <w:ind w:right="0" w:firstLine="709"/>
        <w:rPr/>
      </w:pPr>
      <w:r>
        <w:rPr/>
        <w:t xml:space="preserve">69. Кристалл Жизни, заключенный в Чинтамани, и есть философский камень, оживляющий мертвых и позволяющий пустыням расцветать. Вечный Дух Иерархического Начала посылает на помощь людям все, что им поможет прийти к благородству. В ясную пору прозрений приходит Он к людям великим, чтоб осуществить проект превращения времени развлечений в час вдохновения. </w:t>
      </w:r>
    </w:p>
    <w:p>
      <w:pPr>
        <w:pStyle w:val="Normal"/>
        <w:ind w:right="0" w:firstLine="709"/>
        <w:rPr/>
      </w:pPr>
      <w:r>
        <w:rPr/>
        <w:t>Глубиною своей мудрости научи нас, Посланец Небес, земное даруя благоденствие, живущее в недрах души! Не ведает мир тишины, пока жадности змей не устанет нас жалить в самое сердце и яд не иссякнет. Приди к нам, Священный, чтоб вернуть пространству Алтая великое звание Алтаря Мира!</w:t>
      </w:r>
    </w:p>
    <w:p>
      <w:pPr>
        <w:pStyle w:val="Normal"/>
        <w:ind w:right="0" w:firstLine="709"/>
        <w:rPr/>
      </w:pPr>
      <w:r>
        <w:rPr/>
        <w:t xml:space="preserve">Храм Тайны еще существует в Белой Горе. И Вечно-Юная Жрица несет Свою службу не одну сотню тысяч лет. И сила Ее не иссякнет, как молодость — в Жизни Сосуде. </w:t>
      </w:r>
    </w:p>
    <w:p>
      <w:pPr>
        <w:pStyle w:val="Normal"/>
        <w:ind w:right="0" w:firstLine="709"/>
        <w:rPr/>
      </w:pPr>
      <w:r>
        <w:rPr/>
        <w:t xml:space="preserve">Священная соль дарует бессмертье до скончанья человеческой расы, когда все, до последнего человека, перейдут ту черту миров, за которой начнется иная жизнь, где каждый цветок станет своим ароматом сердце наше питать. </w:t>
      </w:r>
    </w:p>
    <w:p>
      <w:pPr>
        <w:pStyle w:val="Normal"/>
        <w:ind w:right="0" w:firstLine="709"/>
        <w:rPr/>
      </w:pPr>
      <w:r>
        <w:rPr/>
        <w:t xml:space="preserve">Храм Тайны хранит не один артефакт. И в нем Владыки Света Свою совершают службу, собираясь вместе. </w:t>
      </w:r>
    </w:p>
    <w:p>
      <w:pPr>
        <w:pStyle w:val="Normal"/>
        <w:ind w:right="0" w:firstLine="709"/>
        <w:rPr/>
      </w:pPr>
      <w:r>
        <w:rPr/>
        <w:t xml:space="preserve">Огнями чудными светится зал самоцветный. Свет дивной Чаши преломляется в драгоценных камнях. Звучит тончайшая Музыка Света, как благоухание восхитительное. Все то прекрасное, что собрано на Земле, присутствует в Тайном Храме Судьбы. </w:t>
      </w:r>
    </w:p>
    <w:p>
      <w:pPr>
        <w:pStyle w:val="Normal"/>
        <w:ind w:right="0" w:firstLine="709"/>
        <w:rPr/>
      </w:pPr>
      <w:r>
        <w:rPr/>
        <w:t>Посетивший Врата его и преклонивший колени пред силой Великого Камня в сердце свое вбирает Его незримую силу, в глубине себя пробуждая живую мощь совершенства. Огонь незримый течет, дыша радиацией знанья. Морий лучи посылает из Сердца Земли. И вечная стража хранит Храм Неведомой Тайны, где наша судьба лишь песчинка в бессчетном океане великих пустынь.</w:t>
      </w:r>
    </w:p>
    <w:p>
      <w:pPr>
        <w:pStyle w:val="Normal"/>
        <w:ind w:right="0" w:firstLine="709"/>
        <w:rPr/>
      </w:pPr>
      <w:r>
        <w:rPr/>
      </w:r>
    </w:p>
    <w:p>
      <w:pPr>
        <w:pStyle w:val="Normal"/>
        <w:ind w:right="0" w:firstLine="709"/>
        <w:rPr/>
      </w:pPr>
      <w:r>
        <w:rPr/>
        <w:t xml:space="preserve">70. «Привлечь малую силу — уже большая заслуга, но привлечь великую силу — уже светлое достижение». Рождая энтузиазм, направляем энергию на путь правильного ее использования. Ночные клубы отнимают у молодежи столько силы, что можно было бы построить не один детский город. Вектор предназначения — самое главное в жизни человека. Многие страдают всю жизнь от того, что не могут увидеть и понять смысл своей жизни. Но в любом случае всякая жизнь — служение людям, будь то близкие или незнакомые. Если человек зациклен на самом себе, он не увидит того многообразия сердец, которые раскрываются друг перед другом, как белые лотосы. </w:t>
      </w:r>
    </w:p>
    <w:p>
      <w:pPr>
        <w:pStyle w:val="Normal"/>
        <w:ind w:right="0" w:firstLine="709"/>
        <w:rPr/>
      </w:pPr>
      <w:r>
        <w:rPr/>
        <w:t xml:space="preserve">Без любви и милосердия люди обездолены и ущербны. Нужно подталкивать людей к тому, чтобы они сами догадывались о главном, превращая обыденную жизнь в поток малых озарений. Не спешите разжевывать идею, давайте зрелый плод. А там пусть они делают с ним все, что заблагорассудится. </w:t>
      </w:r>
    </w:p>
    <w:p>
      <w:pPr>
        <w:pStyle w:val="Normal"/>
        <w:ind w:right="0" w:firstLine="709"/>
        <w:rPr/>
      </w:pPr>
      <w:r>
        <w:rPr/>
      </w:r>
    </w:p>
    <w:p>
      <w:pPr>
        <w:pStyle w:val="Normal"/>
        <w:ind w:right="0" w:firstLine="709"/>
        <w:rPr/>
      </w:pPr>
      <w:r>
        <w:rPr/>
        <w:t xml:space="preserve">71. Приложив рука к руке, обе трудятся в единстве устремления. Велико напряжение такой дружбы, когда одна часть дополняет другую до целого. Не нужно бояться простого замыкания кармических токов. Опасайтесь возврата на круги прошлых воплощений. Что бы ни случилось, задайтесь вопросом — в чем смысл совместной деятельности? Нет ли ущерба для кого-то от этих занятий? И что в конце концов происходит — потеря или нахождение? </w:t>
      </w:r>
    </w:p>
    <w:p>
      <w:pPr>
        <w:pStyle w:val="Normal"/>
        <w:ind w:right="0" w:firstLine="709"/>
        <w:rPr/>
      </w:pPr>
      <w:r>
        <w:rPr/>
        <w:t xml:space="preserve">Не для себя мы шевелим человеческую степь, в которой белеют ковыли наших душ. Не для себя напрягаем сердце радостью открытия мира. Масса многообразных озарений совершается в нас и в тысячах других людей. </w:t>
      </w:r>
    </w:p>
    <w:p>
      <w:pPr>
        <w:pStyle w:val="Normal"/>
        <w:ind w:right="0" w:firstLine="709"/>
        <w:rPr/>
      </w:pPr>
      <w:r>
        <w:rPr/>
        <w:t>Конечно же, жизнь есть приобретение. А равноустремленная в благодарности и в пожелании здоровья и сотворчества — вдвойне. Соединяясь в памяти прошлого, теряем пульс настоящего. И только близкие люди способны вернуть нас к мгновению идущему. Смысл видения ясен как божий день.</w:t>
      </w:r>
    </w:p>
    <w:p>
      <w:pPr>
        <w:pStyle w:val="Normal"/>
        <w:ind w:right="0" w:firstLine="709"/>
        <w:rPr/>
      </w:pPr>
      <w:r>
        <w:rPr/>
      </w:r>
    </w:p>
    <w:p>
      <w:pPr>
        <w:pStyle w:val="Normal"/>
        <w:ind w:right="0" w:firstLine="709"/>
        <w:rPr/>
      </w:pPr>
      <w:r>
        <w:rPr/>
        <w:t xml:space="preserve">72. Единство мыслей, слов и действий приводит к новому витку организованности сознания. Когда-нибудь, когда мы возвратимся к единению этих трех понятий, слова станут реализацией общего потока воли и Крийя-Шакти выполнит любое наше желание. </w:t>
      </w:r>
    </w:p>
    <w:p>
      <w:pPr>
        <w:pStyle w:val="Normal"/>
        <w:ind w:right="0" w:firstLine="709"/>
        <w:rPr/>
      </w:pPr>
      <w:r>
        <w:rPr/>
        <w:t>Потому говорю — будьте благородны и царственны и научитесь желать, взвешивая сокровенное, милосердное и сострадательное, живущее в вас. Что мы можем дать миру в лучшей своей форме? Что мы мечтаем сделать для себя, то и пожелайте для всех.</w:t>
      </w:r>
    </w:p>
    <w:p>
      <w:pPr>
        <w:pStyle w:val="Normal"/>
        <w:ind w:right="0" w:firstLine="709"/>
        <w:rPr/>
      </w:pPr>
      <w:r>
        <w:rPr/>
      </w:r>
    </w:p>
    <w:p>
      <w:pPr>
        <w:pStyle w:val="Normal"/>
        <w:ind w:right="0" w:firstLine="709"/>
        <w:rPr/>
      </w:pPr>
      <w:r>
        <w:rPr/>
        <w:t>73. Не отпускайте от себя время пустым. Не наполненное ничем, оно становится укором для вас и аргументом обвинения для Владык Кармы. Мы рождены, чтобы в сосуд времени влить драгоценное вино наших деяний.</w:t>
      </w:r>
    </w:p>
    <w:p>
      <w:pPr>
        <w:pStyle w:val="Normal"/>
        <w:ind w:right="0" w:firstLine="709"/>
        <w:rPr/>
      </w:pPr>
      <w:r>
        <w:rPr/>
      </w:r>
    </w:p>
    <w:p>
      <w:pPr>
        <w:pStyle w:val="Normal"/>
        <w:ind w:right="0" w:firstLine="709"/>
        <w:rPr/>
      </w:pPr>
      <w:r>
        <w:rPr/>
        <w:t xml:space="preserve">74. Многие ученые, увлекшись рассуждениями, заблудились в дебрях словоблудия, вместо научной работы. Выступления, спичи, пламенные речи заменяют исследовательскую деятельность, которая не возможна без духовности и интуиции. Если у человека отсутствует одно или другое, лучше ему заниматься иным видом деятельности. Такие люди просто приспособленцы, имитирующие поиск, а на самом деле лишенные радости мысленного пути. Они прозябают в душных кабинетах и ищут готовые рецепты и приемы достижения напряжения умственных сил, из какого бы источника (темного или светлого) они ни исходили. Такое поведение указывает на отсутствие дара различения. </w:t>
      </w:r>
    </w:p>
    <w:p>
      <w:pPr>
        <w:pStyle w:val="Normal"/>
        <w:ind w:right="0" w:firstLine="709"/>
        <w:rPr/>
      </w:pPr>
      <w:r>
        <w:rPr/>
        <w:t xml:space="preserve">Распознавание есть азы интуиции. Без распознавания не сможет мудрость собираться в своем сокровенном средоточии — в золотой жемчужине Дангмы. </w:t>
      </w:r>
    </w:p>
    <w:p>
      <w:pPr>
        <w:pStyle w:val="Normal"/>
        <w:ind w:right="0" w:firstLine="709"/>
        <w:rPr/>
      </w:pPr>
      <w:r>
        <w:rPr/>
        <w:t xml:space="preserve">Мудрость любит уединение в чистых местах. Густые леса или горные кручи становились местом уединения душ, ищущих святости и праведности. </w:t>
      </w:r>
    </w:p>
    <w:p>
      <w:pPr>
        <w:pStyle w:val="Normal"/>
        <w:ind w:right="0" w:firstLine="709"/>
        <w:rPr/>
      </w:pPr>
      <w:r>
        <w:rPr/>
        <w:t xml:space="preserve">В мутной душе не расцветут лотосы божественных сил. Дух не сможет жить в нечистотах. </w:t>
      </w:r>
    </w:p>
    <w:p>
      <w:pPr>
        <w:pStyle w:val="Normal"/>
        <w:ind w:right="0" w:firstLine="709"/>
        <w:rPr/>
      </w:pPr>
      <w:r>
        <w:rPr/>
        <w:t>Радость познавания мира тиха. Никто не видел никогда йога хохочущим. То, что принимают за улыбку Будды, — это лишь выражение гармонии тела, пребывающего в садах Сукхавати.</w:t>
      </w:r>
    </w:p>
    <w:p>
      <w:pPr>
        <w:pStyle w:val="Normal"/>
        <w:ind w:right="0" w:firstLine="709"/>
        <w:rPr/>
      </w:pPr>
      <w:r>
        <w:rPr/>
      </w:r>
    </w:p>
    <w:p>
      <w:pPr>
        <w:pStyle w:val="Normal"/>
        <w:ind w:right="0" w:firstLine="709"/>
        <w:rPr/>
      </w:pPr>
      <w:r>
        <w:rPr/>
        <w:t xml:space="preserve">75. В молчании творится самое важное. В молчании раскрывается цветок тайны. Тишина не мешает видеть высокое и проявлять радость. </w:t>
      </w:r>
    </w:p>
    <w:p>
      <w:pPr>
        <w:pStyle w:val="Normal"/>
        <w:ind w:right="0" w:firstLine="709"/>
        <w:rPr/>
      </w:pPr>
      <w:r>
        <w:rPr/>
        <w:t xml:space="preserve">Тучи на сердце развеются. Нежданно все совершится. И враги станут друзьями и сотрудниками, следуя примеру благородства души ведущей. Труд требует приложения многих сил. </w:t>
      </w:r>
    </w:p>
    <w:p>
      <w:pPr>
        <w:pStyle w:val="Normal"/>
        <w:ind w:right="0" w:firstLine="709"/>
        <w:rPr/>
      </w:pPr>
      <w:r>
        <w:rPr/>
        <w:t xml:space="preserve">В космосе духа спит ваша Крийя-Шакти. Пока не истекут сроки, не дана будет людям эта сила. Она созидать призвана, а не губить мир в ядерной катастрофе. Крийя-Шакти возвратится тогда, когда вся жизнь будет подчинена благородству духа, а дисциплина мысли исполнять будет заповеди Великих Учителей. </w:t>
      </w:r>
    </w:p>
    <w:p>
      <w:pPr>
        <w:pStyle w:val="Normal"/>
        <w:ind w:right="0" w:firstLine="709"/>
        <w:rPr/>
      </w:pPr>
      <w:bookmarkStart w:id="7" w:name="OLE_LINK9"/>
      <w:bookmarkStart w:id="8" w:name="OLE_LINK8"/>
      <w:r>
        <w:rPr/>
        <w:t xml:space="preserve">Когда туман тела </w:t>
      </w:r>
      <w:bookmarkEnd w:id="7"/>
      <w:bookmarkEnd w:id="8"/>
      <w:r>
        <w:rPr/>
        <w:t xml:space="preserve">развеется и над плотью восстанет власть солнечного знания, тогда явишь полную силу мудрости. Сейчас нужно миру сказать хотя бы то малое, что ему нужно услышать. </w:t>
      </w:r>
    </w:p>
    <w:p>
      <w:pPr>
        <w:pStyle w:val="Normal"/>
        <w:ind w:right="0" w:firstLine="709"/>
        <w:rPr/>
      </w:pPr>
      <w:r>
        <w:rPr/>
        <w:t xml:space="preserve">Караван, идущий по пустыне, минует не один оазис. И в каждом из них обязательно найдется свора собак, которая его встречает и провожает лаем. Привычка волка выть на луну не делает из него странника по звездам. Делай дело свое. Не мало доверено. </w:t>
      </w:r>
    </w:p>
    <w:p>
      <w:pPr>
        <w:pStyle w:val="Normal"/>
        <w:ind w:right="0" w:firstLine="709"/>
        <w:rPr/>
      </w:pPr>
      <w:r>
        <w:rPr/>
        <w:t xml:space="preserve">Круг учеников собирается. И не нужно множества. Нужны преданные сердца. </w:t>
      </w:r>
    </w:p>
    <w:p>
      <w:pPr>
        <w:pStyle w:val="Normal"/>
        <w:ind w:right="0" w:firstLine="709"/>
        <w:rPr/>
      </w:pPr>
      <w:r>
        <w:rPr/>
        <w:t xml:space="preserve">Доверие и срастание сознаний — процесс непростой. Но именно он готовит приближение сердец к Магниту Любви. </w:t>
      </w:r>
    </w:p>
    <w:p>
      <w:pPr>
        <w:pStyle w:val="Normal"/>
        <w:ind w:right="0" w:firstLine="709"/>
        <w:rPr/>
      </w:pPr>
      <w:r>
        <w:rPr/>
        <w:t xml:space="preserve">Анура не простое чарование, но средоточие обаяния через истечение сердечных токов. </w:t>
      </w:r>
    </w:p>
    <w:p>
      <w:pPr>
        <w:pStyle w:val="Normal"/>
        <w:ind w:right="0" w:firstLine="709"/>
        <w:rPr/>
      </w:pPr>
      <w:r>
        <w:rPr/>
        <w:t xml:space="preserve">Любить людей не просто. Но только это духовное электричество способно переносить свет мудрости из одного сердца в другое. Освещение сердец — гораздо более важная миссия, чем электрический свет городов. Сверкают они блеском рекламы, но часто дух погружен во тьму кромешную. </w:t>
      </w:r>
    </w:p>
    <w:p>
      <w:pPr>
        <w:pStyle w:val="Normal"/>
        <w:ind w:right="0" w:firstLine="709"/>
        <w:rPr/>
      </w:pPr>
      <w:r>
        <w:rPr/>
        <w:t xml:space="preserve">Важны не видения, которые посылаются, хотя они подтверждают правильность пути. Важны огненные струны устремления и превращение в радость всех явлений жизни. </w:t>
      </w:r>
    </w:p>
    <w:p>
      <w:pPr>
        <w:pStyle w:val="Normal"/>
        <w:ind w:right="0" w:firstLine="709"/>
        <w:rPr/>
      </w:pPr>
      <w:r>
        <w:rPr/>
        <w:t>Судьба Богоприимца сложна. Многое зашифровано в стихотворной форме. Открытие родника Мыслей Моих обозначает древнюю связь. Можно принимать Младенца-Спасителя и в духовном состоянии. Сочетание планет явлено было как Знак Рождения Аватара.</w:t>
      </w:r>
    </w:p>
    <w:p>
      <w:pPr>
        <w:pStyle w:val="Normal"/>
        <w:ind w:right="0" w:firstLine="709"/>
        <w:rPr/>
      </w:pPr>
      <w:r>
        <w:rPr/>
      </w:r>
    </w:p>
    <w:p>
      <w:pPr>
        <w:pStyle w:val="Normal"/>
        <w:ind w:right="0" w:firstLine="709"/>
        <w:rPr/>
      </w:pPr>
      <w:r>
        <w:rPr/>
        <w:t>76. Кембриджские записи указывают на то, что множество душ может входить в Луч Мой, но через единое средоточие. То же самое происходит и с твоим окружением. Через прочтение Книг Света происходит замыкание токов Моих на других людей. И через канал записей идет информация для каждой души. Пусть это будет трансляцией собственного духа, что совсем немаловажно. Главное — чтобы люди чувствовали свою причастность к духовному изменению планеты. А оно может произойти лишь через человечество.</w:t>
      </w:r>
    </w:p>
    <w:p>
      <w:pPr>
        <w:pStyle w:val="Normal"/>
        <w:ind w:right="0" w:firstLine="709"/>
        <w:rPr/>
      </w:pPr>
      <w:r>
        <w:rPr/>
      </w:r>
    </w:p>
    <w:p>
      <w:pPr>
        <w:pStyle w:val="Normal"/>
        <w:ind w:right="0" w:firstLine="709"/>
        <w:rPr/>
      </w:pPr>
      <w:r>
        <w:rPr/>
        <w:t xml:space="preserve">77. Копаем основание для Храма. Закладываем место для фундамента. Судьба последует за нами и будет создавать полезные явленья и нужных посылать людей. </w:t>
      </w:r>
    </w:p>
    <w:p>
      <w:pPr>
        <w:pStyle w:val="Normal"/>
        <w:ind w:right="0" w:firstLine="709"/>
        <w:rPr/>
      </w:pPr>
      <w:r>
        <w:rPr/>
        <w:t xml:space="preserve">Моленье не обряд слепого духа, который совершив, мы забываем о Высших Силах. Моленье — это вечная беседа с Великим Духом. И она не может прекратиться. И если это вдруг случится, то в суете мирской все забывается: и небо, и земля. И только майя вращает образы бессчетных сочетаний. И духу трудно вырваться из сети неверных представлений. </w:t>
      </w:r>
    </w:p>
    <w:p>
      <w:pPr>
        <w:pStyle w:val="Normal"/>
        <w:ind w:right="0" w:firstLine="709"/>
        <w:rPr/>
      </w:pPr>
      <w:r>
        <w:rPr/>
        <w:t xml:space="preserve">Молитва устанавливает связь с Владыкою любимым. Беседа с Ним нас наслаждает вечно. И никогда не сможет прекратиться сердечная беседа — не важно, в теле ты или без тела. Дух нерушимо следует той связи, которая не может оборваться. </w:t>
      </w:r>
    </w:p>
    <w:p>
      <w:pPr>
        <w:pStyle w:val="Normal"/>
        <w:ind w:right="0" w:firstLine="709"/>
        <w:rPr/>
      </w:pPr>
      <w:r>
        <w:rPr/>
        <w:t>Одно зерно, что взято из огненных небесных закромов, сродни другим. И если люди питаются лишь оболочкой Света и называют это жизнью, то Высшие Махатмы живут внутри Зерна Святого Духа, дыша огнем, что источает Солнце, и, следуя заветам Сурья Видьи, ту Мудрость Тайны Мира познают, которая для нас непостижима, но двигает материю вперед.</w:t>
      </w:r>
    </w:p>
    <w:p>
      <w:pPr>
        <w:pStyle w:val="Normal"/>
        <w:ind w:right="0" w:firstLine="709"/>
        <w:rPr/>
      </w:pPr>
      <w:r>
        <w:rPr/>
      </w:r>
    </w:p>
    <w:p>
      <w:pPr>
        <w:pStyle w:val="Normal"/>
        <w:ind w:right="0" w:firstLine="709"/>
        <w:rPr/>
      </w:pPr>
      <w:r>
        <w:rPr/>
        <w:t xml:space="preserve">78. Не буди печаль. Не пугай птицу радости. Она трепетна и осторожна, как шорох цветущей розы. Лепестки радости легко сорвать. Но долго дожидаться нового цветения. </w:t>
      </w:r>
    </w:p>
    <w:p>
      <w:pPr>
        <w:pStyle w:val="Normal"/>
        <w:ind w:right="0" w:firstLine="709"/>
        <w:rPr/>
      </w:pPr>
      <w:r>
        <w:rPr/>
        <w:t xml:space="preserve">Печаль приводит к роковым событиям или несчастным случаям по причине подключения души к ее эгрегору. Радость исправляет даже кармические изъяны и залечивает трещины давней вражды. Радость, любовь и милосердие близки пониманию идеи всепрощения. Когда человек не ведает, что творит, как ребенок, играющий с огнем, с него не спросишь сполна. Он сам себя наказывает своим безрассудством. </w:t>
      </w:r>
    </w:p>
    <w:p>
      <w:pPr>
        <w:pStyle w:val="Normal"/>
        <w:ind w:right="0" w:firstLine="709"/>
        <w:rPr/>
      </w:pPr>
      <w:r>
        <w:rPr/>
        <w:t xml:space="preserve">Радость возбуждает огненные токи иммунной системы и выстраивает щит против любой болезни. Радость позволяет возвыситься духом, находя даже в безвыходном положении заветную дверь. </w:t>
      </w:r>
    </w:p>
    <w:p>
      <w:pPr>
        <w:pStyle w:val="Normal"/>
        <w:ind w:right="0" w:firstLine="709"/>
        <w:rPr/>
      </w:pPr>
      <w:r>
        <w:rPr/>
        <w:t xml:space="preserve">Имейте радость в сердце хотя бы потому, что она дает нам почувствовать дыхание Небесной Силы и нас достигает свет чистых звезд, где существа превосходят нас по уровню добросердечия и благожелательности. </w:t>
      </w:r>
    </w:p>
    <w:p>
      <w:pPr>
        <w:pStyle w:val="Normal"/>
        <w:ind w:right="0" w:firstLine="709"/>
        <w:rPr/>
      </w:pPr>
      <w:r>
        <w:rPr/>
        <w:t>Верящий в радость не ошибется, потому что она рассеивает туман сомнений и болезни. Оптимизм всегда выгоднее печалелюбия. Жизнь бьется там, где радостью напитаны дни. Не к телячьим прыжкам призываем, но к соединению с энергией вселенского счастья.</w:t>
      </w:r>
    </w:p>
    <w:p>
      <w:pPr>
        <w:pStyle w:val="Normal"/>
        <w:ind w:right="0" w:firstLine="709"/>
        <w:rPr/>
      </w:pPr>
      <w:r>
        <w:rPr/>
      </w:r>
    </w:p>
    <w:p>
      <w:pPr>
        <w:pStyle w:val="Normal"/>
        <w:ind w:right="0" w:firstLine="709"/>
        <w:rPr/>
      </w:pPr>
      <w:r>
        <w:rPr/>
        <w:t xml:space="preserve">79. Читатели Книг Света — воинство наше. Каждое качество человека преломляет по-своему их содержание. И иногда может показаться, что тысячи книг участвуют в обсуждении. Так широка палитра освещаемых тем. Можно бы назвать их духовно-психологическими этюдами, если бы не глубина и полнота поднимаемых в них проблем. Вооружая душу такой силой оптимизма и устремления, Мы даем понять человечеству о беспредельной мудрости наших Хранителей и Наставников, не оставляющих мысли о продвижении сознания в сферу одухотворения сторон жизни. </w:t>
      </w:r>
    </w:p>
    <w:p>
      <w:pPr>
        <w:pStyle w:val="Normal"/>
        <w:ind w:right="0" w:firstLine="709"/>
        <w:rPr/>
      </w:pPr>
      <w:r>
        <w:rPr/>
        <w:t xml:space="preserve">Понять не просто, но осознать еще сложнее, ибо осознание коренным образом вносит изменения в явления жизни. На диком сорном поле проходит плуг, вздыбливающий почву, чтобы новые зерна засеять. Никто не сеет дурман или лебеду, но благородное семя пшеницы ложится в земную плоть. Осознание есть удаление сорных трав и начало жизни с чистого листа. Нельзя вспахать поле так, что сорняков не станет. Для этого нужно выжечь все поле. Но от этого оно станет мертвым. С вредными качествами сгорают и полезные. </w:t>
      </w:r>
    </w:p>
    <w:p>
      <w:pPr>
        <w:pStyle w:val="Normal"/>
        <w:ind w:right="0" w:firstLine="709"/>
        <w:rPr/>
      </w:pPr>
      <w:r>
        <w:rPr/>
        <w:t xml:space="preserve">Работа стихий в человеке преобразуется по мере изменения сознания. Возвышение ума в сторону духа делает мысль подвижнее, мощнее и мудрее. Как нить — за иглой, за ведущей мыслью устремляется весь микрокосм, очищая просторы внутренней вселенной солнцем духа, освободившегося от облаков заблуждений. </w:t>
      </w:r>
    </w:p>
    <w:p>
      <w:pPr>
        <w:pStyle w:val="Normal"/>
        <w:ind w:right="0" w:firstLine="709"/>
        <w:rPr/>
      </w:pPr>
      <w:r>
        <w:rPr/>
        <w:t xml:space="preserve">Счастье и радость утверждают благоденствие той душе, которая готова трудиться и трудиться для утверждения общего блага во всех мирах. </w:t>
      </w:r>
    </w:p>
    <w:p>
      <w:pPr>
        <w:pStyle w:val="Normal"/>
        <w:ind w:right="0" w:firstLine="709"/>
        <w:rPr/>
      </w:pPr>
      <w:r>
        <w:rPr/>
        <w:t>Хвала трудящимся духа и великой силе любви и терпения Иерархии, под Лучом которой восходим!</w:t>
      </w:r>
    </w:p>
    <w:p>
      <w:pPr>
        <w:pStyle w:val="Normal"/>
        <w:ind w:right="0" w:firstLine="709"/>
        <w:rPr/>
      </w:pPr>
      <w:r>
        <w:rPr/>
      </w:r>
    </w:p>
    <w:p>
      <w:pPr>
        <w:pStyle w:val="Normal"/>
        <w:ind w:right="0" w:firstLine="709"/>
        <w:rPr/>
      </w:pPr>
      <w:r>
        <w:rPr/>
        <w:t xml:space="preserve">80. Рука держит меч защищающий. Но никому не угрожает воин, на дозоре стоящий. Через воина Гуру хранит нас, через дух действует Всевышний. </w:t>
      </w:r>
    </w:p>
    <w:p>
      <w:pPr>
        <w:pStyle w:val="Normal"/>
        <w:ind w:right="0" w:firstLine="709"/>
        <w:rPr/>
      </w:pPr>
      <w:r>
        <w:rPr/>
        <w:t xml:space="preserve">Осенняя жатва полна полезных плодов. Но хороший хозяин уже думает о будущем посеве. И зерна положены в закром особенный, назначенный для нивы грядущей. Не тронет их хозяин, даже если будет пуст стол его. </w:t>
      </w:r>
    </w:p>
    <w:p>
      <w:pPr>
        <w:pStyle w:val="Normal"/>
        <w:ind w:right="0" w:firstLine="709"/>
        <w:rPr/>
      </w:pPr>
      <w:r>
        <w:rPr/>
        <w:t xml:space="preserve">До поры, до времени хранятся от глаз любопытствующих некоторые люди, которым суждено вокруг себя взрастить новую поросль. </w:t>
      </w:r>
    </w:p>
    <w:p>
      <w:pPr>
        <w:pStyle w:val="Normal"/>
        <w:ind w:right="0" w:firstLine="709"/>
        <w:rPr/>
      </w:pPr>
      <w:r>
        <w:rPr/>
        <w:t>Как горный кедр на вершине охранен скалами, но у подножия его уже шумит молодой лес, питаясь живительной силой корней, поднимается рядом Армия Грядущего. Защитит старый кедр от жары, ветра, холода и мороза. Одарит влагой и спасительной тенью. Как патриарх среди своих последователей, исполненный благодатных сил, возносится дух его в беспредельную высь небес.</w:t>
      </w:r>
    </w:p>
    <w:p>
      <w:pPr>
        <w:pStyle w:val="Normal"/>
        <w:ind w:right="0" w:firstLine="709"/>
        <w:rPr/>
      </w:pPr>
      <w:r>
        <w:rPr/>
      </w:r>
    </w:p>
    <w:p>
      <w:pPr>
        <w:pStyle w:val="Normal"/>
        <w:ind w:right="0" w:firstLine="709"/>
        <w:rPr/>
      </w:pPr>
      <w:r>
        <w:rPr/>
        <w:t xml:space="preserve">81. Уже караван ушел. И не одна пустыня пройдена. Уже по узким горным тропам пройдена не одна горная страна. Но дух спешит, подчиняясь зову, в сердце звучащему, дальше и дальше — туда, где сурова природа, а люди терпеливы и приветливы. Они поделятся последним куском ячменного хлеба и глотком горячего чая. </w:t>
      </w:r>
    </w:p>
    <w:p>
      <w:pPr>
        <w:pStyle w:val="Normal"/>
        <w:ind w:right="0" w:firstLine="709"/>
        <w:rPr/>
      </w:pPr>
      <w:r>
        <w:rPr/>
        <w:t xml:space="preserve">И верный Ибн-Рагим не оставляет и не отстает на горной тропе. </w:t>
      </w:r>
    </w:p>
    <w:p>
      <w:pPr>
        <w:pStyle w:val="Normal"/>
        <w:ind w:right="0" w:firstLine="709"/>
        <w:rPr/>
      </w:pPr>
      <w:r>
        <w:rPr/>
        <w:t xml:space="preserve">Через Нилгири, через бурлящий Беас поднимались, посещая величайшие Храмы Духа. Но шли к одной цели, к Твердыне Сокровенной, где средоточие Мудрости и Силы являет назначение наше. </w:t>
      </w:r>
    </w:p>
    <w:p>
      <w:pPr>
        <w:pStyle w:val="Normal"/>
        <w:ind w:right="0" w:firstLine="709"/>
        <w:rPr/>
      </w:pPr>
      <w:r>
        <w:rPr/>
        <w:t xml:space="preserve">Готовность к подвигу духа устремляет человека. Но тайна Великого Путника еще не была оповещена миру. Для людей Он оставался простым человеком. </w:t>
      </w:r>
    </w:p>
    <w:p>
      <w:pPr>
        <w:pStyle w:val="Normal"/>
        <w:ind w:right="0" w:firstLine="709"/>
        <w:rPr/>
      </w:pPr>
      <w:r>
        <w:rPr/>
        <w:t>Вспоминал Он, как с Россулом Мориа посещал древние святыни Египта, где принимал Чашу Знаний и выковывал решимость готовности. Но теперь пред ними нависали монастыри, как ласточкины гнезда — под крышей дома. Горы становились все выше. И вечная зима обступала трех идущих людей. Проводник торопил, указывая на белое облако вверху. И едва прятались они в пещере или расселине скалы, как мимо, прогрохотав, проносилась ревущая снежная река горной лавины. Но это не останавливало Их. Они вступили в пределы вечных снегов. В Обители ждали Их давно.</w:t>
      </w:r>
    </w:p>
    <w:p>
      <w:pPr>
        <w:pStyle w:val="Normal"/>
        <w:ind w:right="0" w:firstLine="709"/>
        <w:rPr/>
      </w:pPr>
      <w:r>
        <w:rPr/>
      </w:r>
    </w:p>
    <w:p>
      <w:pPr>
        <w:pStyle w:val="Normal"/>
        <w:ind w:right="0" w:firstLine="709"/>
        <w:rPr/>
      </w:pPr>
      <w:r>
        <w:rPr/>
        <w:t xml:space="preserve">82. «С древних времен в час смятения предлагалось твердить краткое воззвание и ударами повторений отражать волну воздействий». Это может быть Имя Господа или воззвание к звездам. Это может быть молитва любой традиции, не усложненная словесными формулами. Повторение создает нагнетение огня. И если ритм не ритуализированное бормотание, то волны пространственной силы придут на помощь. </w:t>
      </w:r>
    </w:p>
    <w:p>
      <w:pPr>
        <w:pStyle w:val="Normal"/>
        <w:ind w:right="0" w:firstLine="709"/>
        <w:rPr/>
      </w:pPr>
      <w:r>
        <w:rPr/>
        <w:t>Не бойтесь ошибиться, считая неправильным призыв, но верьте сердцем в помощь Нашу. Братство не оставит. Братство не предаст. Братство защитит чистое человеческое сердце. Но не просите благословения на недостойные дела. Не испрашивайте кары для ближних. Не вызывайте древних демонов черной магии на свет божий. Не унижение мольбы, но призыв о помощи утверждаем. Не пугайте никого и сами не страшитесь. Щит Мой — над вами.</w:t>
      </w:r>
    </w:p>
    <w:p>
      <w:pPr>
        <w:pStyle w:val="Normal"/>
        <w:ind w:right="0" w:firstLine="709"/>
        <w:rPr/>
      </w:pPr>
      <w:r>
        <w:rPr/>
      </w:r>
    </w:p>
    <w:p>
      <w:pPr>
        <w:pStyle w:val="Normal"/>
        <w:ind w:right="0" w:firstLine="709"/>
        <w:rPr/>
      </w:pPr>
      <w:r>
        <w:rPr/>
        <w:t xml:space="preserve">83. Овладение психическими силами, или, как их называют, сиддхами, есть лишь глоток из источника Вечной Жизни. Мы берем каплю, оставляя целый океан Крийя-Шакти нетронутым. Но кому вручена будет власть над этой беспредельной силой осуществления, которая в мгновение ока может созидать и разрушать? Весь Огненный Мир космоса пользуется этой мощью и вручает ее человечеству, которое еще не испорчено Кали-Югой или освободилось от последних ее реликтов. Но зараженность пространства явлениями самовластия так велика, что, пока Солнце не сожжет последние очаги психической зависимости от всех видов присвоения собственности, ни одна искра сиддх не будет отдана людям. Возвысившись таким образом, они применят ее во зло. </w:t>
      </w:r>
    </w:p>
    <w:p>
      <w:pPr>
        <w:pStyle w:val="Normal"/>
        <w:ind w:right="0" w:firstLine="709"/>
        <w:rPr/>
      </w:pPr>
      <w:r>
        <w:rPr/>
        <w:t>Известен анекдот о том, что Ангел обратился к человеку и сказал: «Проси, что хочешь, но с условием, что твоему соседу я вручу в два раза больше». Не долго думая, человек ответил: «Вырви мне один глаз!» Человеческая слепота и зависть — обычное явление в миру.</w:t>
      </w:r>
    </w:p>
    <w:p>
      <w:pPr>
        <w:pStyle w:val="Normal"/>
        <w:ind w:right="0" w:firstLine="709"/>
        <w:rPr/>
      </w:pPr>
      <w:r>
        <w:rPr/>
      </w:r>
    </w:p>
    <w:p>
      <w:pPr>
        <w:pStyle w:val="Normal"/>
        <w:ind w:right="0" w:firstLine="709"/>
        <w:rPr/>
      </w:pPr>
      <w:r>
        <w:rPr/>
        <w:t xml:space="preserve">84. Благословенный явил Дар Милосердия. Пусть с ним победит тень прошлого. Охранение удачи утверждено. Лишь бы сердце открылось живительным силам понимания. </w:t>
      </w:r>
    </w:p>
    <w:p>
      <w:pPr>
        <w:pStyle w:val="Normal"/>
        <w:ind w:right="0" w:firstLine="709"/>
        <w:rPr/>
      </w:pPr>
      <w:r>
        <w:rPr/>
        <w:t>Почему говорю часто: сила, энергия, мощь? Потому что в основе всего мироустроения положена Шакти — Мать проявленного мира. Все, до последней космической пылинки, есть форма энергии. Без средоточия магнита нет образований физического мира. Как бы ни старались материалисты изгнать мысль и идею из средоточия всех явлений, без них даже травинка не вырастет, ибо семя есть связующее звено незримого и видимого миров.</w:t>
      </w:r>
    </w:p>
    <w:p>
      <w:pPr>
        <w:pStyle w:val="Normal"/>
        <w:ind w:right="0" w:firstLine="709"/>
        <w:rPr/>
      </w:pPr>
      <w:r>
        <w:rPr/>
      </w:r>
    </w:p>
    <w:p>
      <w:pPr>
        <w:pStyle w:val="Normal"/>
        <w:ind w:right="0" w:firstLine="709"/>
        <w:rPr/>
      </w:pPr>
      <w:r>
        <w:rPr/>
        <w:t xml:space="preserve">85. При оставлении какой-то привычки и отказе от нее создается эмоциональный вакуум, связанный с перестройкой энергетических структур и с изменением их значения. Кажется, что привычный уклад рухнул и мир теряет интерес к тебе, как и ты — к нему. </w:t>
      </w:r>
    </w:p>
    <w:p>
      <w:pPr>
        <w:pStyle w:val="Normal"/>
        <w:ind w:right="0" w:firstLine="709"/>
        <w:rPr/>
      </w:pPr>
      <w:r>
        <w:rPr/>
        <w:t xml:space="preserve">Человек, привыкший жить в полумраке подземелий, выйдя под чистое ясное небо, где солнце играет своими лучами, будет потрясен и даже может временно потерять способность четко видеть предметы. Почти то же самое происходит с тем, кто вырывается из диких зарослей зависимостей разного рода. Если нечем заполнить пустоту оставленного порока, то есть опасность его возвращения назад. Евангельская притча об изгнанных бесах и чистом доме достаточно известна. Поэтому насущно на месте вырванного дурмана и бурьяна посадить розовый сад или кедровую рощу. Тогда уже точно рядом бурьян не вырастет. Но прополка нужна каждому саду. Слабые ростки может заглушить сорняк. Дурная трава быстрее растет. </w:t>
      </w:r>
    </w:p>
    <w:p>
      <w:pPr>
        <w:pStyle w:val="Normal"/>
        <w:ind w:right="0" w:firstLine="709"/>
        <w:rPr/>
      </w:pPr>
      <w:r>
        <w:rPr/>
        <w:t>Найдите достойное применение вашему худшему качеству. От любви низменной идите к любви высокой. Любите в человеке носителя высшего принципа, который не проявился. Но драгоценное вино, даже если оно запечатано, все равно имеет ценность немалую. Ищите превосходное замещение своей низшей природы.</w:t>
      </w:r>
    </w:p>
    <w:p>
      <w:pPr>
        <w:pStyle w:val="Normal"/>
        <w:ind w:right="0" w:firstLine="709"/>
        <w:rPr/>
      </w:pPr>
      <w:r>
        <w:rPr/>
      </w:r>
    </w:p>
    <w:p>
      <w:pPr>
        <w:pStyle w:val="Normal"/>
        <w:ind w:right="0" w:firstLine="709"/>
        <w:rPr/>
      </w:pPr>
      <w:r>
        <w:rPr/>
        <w:t xml:space="preserve">86. Только радость может помочь в оставлении невежественного мышления. Умеющий находить радость в будничной суете вырабатывает качество Огненного Мира. Лучшая дезинфекция пространства есть живущая в нас тихая радость. </w:t>
      </w:r>
    </w:p>
    <w:p>
      <w:pPr>
        <w:pStyle w:val="Normal"/>
        <w:ind w:right="0" w:firstLine="709"/>
        <w:rPr/>
      </w:pPr>
      <w:r>
        <w:rPr/>
        <w:t xml:space="preserve">Как птенец Птицы Света, как перо, оброненное Жар-Птицей, будет озарять нам путь в самых безвыходных ситуациях Радость. Не каприз настроения правит этим высоким чувством, но потребность духа, уставшего копошиться в условностях примитивного существования. </w:t>
      </w:r>
    </w:p>
    <w:p>
      <w:pPr>
        <w:pStyle w:val="Normal"/>
        <w:ind w:right="0" w:firstLine="709"/>
        <w:rPr/>
      </w:pPr>
      <w:r>
        <w:rPr/>
        <w:t xml:space="preserve">«Радость — особая мудрость», — сказано Владыкой Христом. </w:t>
      </w:r>
    </w:p>
    <w:p>
      <w:pPr>
        <w:pStyle w:val="Normal"/>
        <w:ind w:right="0" w:firstLine="709"/>
        <w:rPr/>
      </w:pPr>
      <w:r>
        <w:rPr/>
        <w:t xml:space="preserve">Отворяющая двери понимания, приносящая легкость, она дает детскую чистоту восприятия мира. Только через радость осознаются некоторые вещи. Без радости не доступна твердыня познания. Любуясь рекой жизни, разве нельзя омываться в ней по надобности? </w:t>
      </w:r>
    </w:p>
    <w:p>
      <w:pPr>
        <w:pStyle w:val="Normal"/>
        <w:ind w:right="0" w:firstLine="709"/>
        <w:rPr/>
      </w:pPr>
      <w:r>
        <w:rPr/>
        <w:t>Радость — скорая помощница. Часто шутка и доброе отношение к делу разряжают самые тягостные ситуации. Но, и попадая в неприятные истории, все же умейте радоваться.</w:t>
      </w:r>
    </w:p>
    <w:p>
      <w:pPr>
        <w:pStyle w:val="Normal"/>
        <w:ind w:right="0" w:firstLine="709"/>
        <w:rPr/>
      </w:pPr>
      <w:r>
        <w:rPr/>
      </w:r>
    </w:p>
    <w:p>
      <w:pPr>
        <w:pStyle w:val="Normal"/>
        <w:ind w:right="0" w:firstLine="709"/>
        <w:rPr/>
      </w:pPr>
      <w:r>
        <w:rPr/>
        <w:t>87. Уходим к своим мечтаньям. Они приближают дела. Напрасное ожиданье — терпения удила. Не может дозор быть напрасным. Ведь за тобою — страна. Исполненный высшей властью, Свет не покинет нас. Где истинно, а где ложно, поможет день различить. Если на сердце тревожно, лучше судьбу не гневить.</w:t>
      </w:r>
    </w:p>
    <w:p>
      <w:pPr>
        <w:pStyle w:val="Normal"/>
        <w:ind w:right="0" w:firstLine="709"/>
        <w:rPr/>
      </w:pPr>
      <w:r>
        <w:rPr/>
      </w:r>
    </w:p>
    <w:p>
      <w:pPr>
        <w:pStyle w:val="Normal"/>
        <w:ind w:right="0" w:firstLine="709"/>
        <w:rPr/>
      </w:pPr>
      <w:r>
        <w:rPr/>
        <w:t>88. Радость — в доверии и прозрачности отношений. Радость — в ясности мышления. Тот, кто знает, что ему нужно от жизни и кто озарен лучами духовной силы, всегда будет радостен.</w:t>
      </w:r>
    </w:p>
    <w:p>
      <w:pPr>
        <w:pStyle w:val="Normal"/>
        <w:ind w:right="0" w:firstLine="709"/>
        <w:rPr/>
      </w:pPr>
      <w:r>
        <w:rPr/>
        <w:t xml:space="preserve">Владыка подает в руке Град Сотворенный. Владыка являет Магнит построений сужденный. Пример для сердца и образец для глаз. Рожденье нового лишь повторенье красот Миров Небесных. </w:t>
      </w:r>
    </w:p>
    <w:p>
      <w:pPr>
        <w:pStyle w:val="Normal"/>
        <w:ind w:right="0" w:firstLine="709"/>
        <w:rPr/>
      </w:pPr>
      <w:r>
        <w:rPr/>
        <w:t xml:space="preserve">Восставший над чащобою людской, как чистая гора, мир по-другому видит, расширив кругозор и удлинив орбиту восприятий, такой над миром вознесенный дух. Ему доступно усматривать течений мировых движенье, не опускаясь до подробностей свершений. </w:t>
      </w:r>
    </w:p>
    <w:p>
      <w:pPr>
        <w:pStyle w:val="Normal"/>
        <w:ind w:right="0" w:firstLine="709"/>
        <w:rPr/>
      </w:pPr>
      <w:r>
        <w:rPr/>
        <w:t>Обозначеньем тайн сознанье не смутить. Ведь числа и простые буквы полны сокрытой жизни. Уж если хочешь что-то спрятать, то на виду храни. Никто и не подумает, что тайна наклеена на банке как этикетка с обозначением продукта.</w:t>
      </w:r>
    </w:p>
    <w:p>
      <w:pPr>
        <w:pStyle w:val="Normal"/>
        <w:ind w:right="0" w:firstLine="709"/>
        <w:rPr/>
      </w:pPr>
      <w:r>
        <w:rPr/>
      </w:r>
    </w:p>
    <w:p>
      <w:pPr>
        <w:pStyle w:val="Normal"/>
        <w:ind w:right="0" w:firstLine="709"/>
        <w:rPr/>
      </w:pPr>
      <w:r>
        <w:rPr/>
        <w:t xml:space="preserve">89. Анура Йога призывает к развитию центра сердца. Лотос Мировой Любви должен раскрыться, прежде чем мы войдем во Врата Нового Времени. </w:t>
      </w:r>
    </w:p>
    <w:p>
      <w:pPr>
        <w:pStyle w:val="Normal"/>
        <w:ind w:right="0" w:firstLine="709"/>
        <w:rPr/>
      </w:pPr>
      <w:r>
        <w:rPr/>
        <w:t xml:space="preserve">Чаша принимает творящие вихри солнечного ветра. В Чашу вливается лава новых понятий. И все изменения сознания соответственно способствуют обнажению пластов прошлых воплощений, являя лучшие накопления для помощи восходящему духу. </w:t>
      </w:r>
    </w:p>
    <w:p>
      <w:pPr>
        <w:pStyle w:val="Normal"/>
        <w:ind w:right="0" w:firstLine="709"/>
        <w:rPr/>
      </w:pPr>
      <w:r>
        <w:rPr/>
        <w:t>Трансмутация есть путь по раскаленным углям к вершине. Низшая, чувственная, душа сгорает в пламени этого пути, страдая и плача. Но высший план Психеи, который являет собой ближайший покров зерна духа, только радуется такому страданию, ибо лишь выстраданное ценится на земле достойно.</w:t>
      </w:r>
    </w:p>
    <w:p>
      <w:pPr>
        <w:pStyle w:val="Normal"/>
        <w:ind w:right="0" w:firstLine="709"/>
        <w:rPr/>
      </w:pPr>
      <w:r>
        <w:rPr/>
      </w:r>
    </w:p>
    <w:p>
      <w:pPr>
        <w:pStyle w:val="Normal"/>
        <w:ind w:right="0" w:firstLine="709"/>
        <w:rPr/>
      </w:pPr>
      <w:r>
        <w:rPr/>
        <w:t xml:space="preserve">90. Круг новых друзей растет. Расширяются пределы влияния сердечных токов. Вот уже и Украина вливается в поток этого понимания. И это очень важно. Украина сохранила корни сердечного ведизма. И сокровищница сердца там еще не растрачена и не истощена новыми демократическими веяниями, прививающими уродливый образ поведения западного мышле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1. Гудит пространство, полно звоном Космической Радости. Звенящая пульсация солнечных мыслей утверждает вечную весну Познания. </w:t>
      </w:r>
    </w:p>
    <w:p>
      <w:pPr>
        <w:pStyle w:val="Style14"/>
        <w:ind w:firstLine="709"/>
        <w:jc w:val="both"/>
        <w:rPr/>
      </w:pPr>
      <w:r>
        <w:rPr>
          <w:rFonts w:cs="Times New Roman" w:ascii="Times New Roman" w:hAnsi="Times New Roman"/>
          <w:sz w:val="24"/>
          <w:szCs w:val="24"/>
        </w:rPr>
        <w:t>Мудрость разве не может жить в дыхании Радости? Без вдохновенных мгновений счастья не бывает устремления и жажды познавать. Желание знаний неистребимо. Как известно, любое стремление зависит от того клада, захороненного в Чаше, когда мысль уже касалась энергий Высоких Сфер и через опыт познания впитывала их, насыщая сердце новой печалью по неизведанном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2. «Не пристрастен тот, кто богат, ибо он владыка вещей». Имеющий мудрости сокровище не проявляет эмоции и низменные чувства. Ничто не должно раздражать путника духа. Испытание терпения закаляет сознание. Разве слон реагирует на лай моськи? Разве караван остановит свора псов? </w:t>
      </w:r>
    </w:p>
    <w:p>
      <w:pPr>
        <w:pStyle w:val="Style14"/>
        <w:ind w:firstLine="709"/>
        <w:jc w:val="both"/>
        <w:rPr/>
      </w:pPr>
      <w:r>
        <w:rPr>
          <w:rFonts w:cs="Times New Roman" w:ascii="Times New Roman" w:hAnsi="Times New Roman"/>
          <w:sz w:val="24"/>
          <w:szCs w:val="24"/>
        </w:rPr>
        <w:t>Смело идем, не опасаясь камнепадов в ущельях и наводнений в бурных горных реках. Не может переполниться Чаша, пока дух не собрал в нее лучшие жемчужины мудр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3. «Крыльям огонь не опасен». Крылья возносят выше всех пожаров и льдов, замораживающих сердца человеческие. Страшнее всего каменные сердца, явленные как отложение желчи. Но дух поднимает вас над всеми скоплениями тьмы, ибо свет сверху идет. Одна душа принимает лишь искорку от Великого Костра Жизни, но для другой — и солнца мал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рылья имеют свойство проносить над пропастями, скалами и иными опасными местами. Как инструмент судьбы, они возносят выше сознание, следуя восходящим потокам наших устремлений. Их сила сама явлена как продолжение, или инструмент, сердца. Живая субстанция огня их создала и хранит в мобильном состояни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Мысль крылата. Если она утратит это свое свойство, то ей останется стать пылью, которую уносит ветер, или камнем, упавшим на дно морское. Мысль имеет неисчерпаемый заряд силы, которую ей дает одеяние дух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Умейте помыслить красиво, высоко и совершенно. В будущем шедевры мысленные будут признаваться и цениться выше материальных эталонов красоты, хотя они явлены как форма окаменевшей Гармон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4. Звенящий каскад золотого огня льется с чистых небес. Солнце входит в пределы дня через горы и лес. Солнце дышит живым огнем — лавой Новой Судьбы. Объят его мыслями тихий дом, где есть начало тропы — от этих гор и вверх, в небеса, откуда Солнце идет, где различимы Богов голоса, где духа свободен поле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5. Кто управляет движением сфер? Кто тайну всех тайн хранит? Сердце — вместилище вечных миров. Сердце — знаний магнит. Оно обаянием нежно влечет события, круг идей. Оно в нашей жизни все создает, мечты воплощая людей. Произрождая высокий смысл, план знает, заложенный в нас, сея вокруг за мыслью мысль как будущего семен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6. Странник во времени знает ли путь или бредет, судьбой подгоняемый? Может и он у костра отдохнуть, растворившись в ночах блуждания. Последний лист лежит на снегу. Осень все обнажила. В этом замкнутом, тесном кругу дух набирает сил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7. Отдай все, чтобы легче продолжить путь. Зачем поклажа тому, кто несет радость людям? Он делится ею, но она не убывает, но нарастает в напряжении своем. Искры летят дальше, когда костер разгорается. Светочи летящие освещают пространство, как факела, ворвавшиеся в ночь. </w:t>
      </w:r>
    </w:p>
    <w:p>
      <w:pPr>
        <w:pStyle w:val="Style14"/>
        <w:ind w:firstLine="709"/>
        <w:jc w:val="both"/>
        <w:rPr/>
      </w:pPr>
      <w:r>
        <w:rPr>
          <w:rFonts w:cs="Times New Roman" w:ascii="Times New Roman" w:hAnsi="Times New Roman"/>
          <w:sz w:val="24"/>
          <w:szCs w:val="24"/>
        </w:rPr>
        <w:t>Давайте, не теряя душу. Давайте, не жалея. Сожаление обрекает дух на следующую потерю, до тех пор пока человек не отвыкнет от стяжания и жадности, в чем бы это ни проявлялось — в чувствах или в материальном выражении. Щедрость всегда вознаграждается. Щедрость всегда указывает лучшую сторону. У Солнца учимся правилам жизненны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98. Грусть наших снов — от потемок души. Они отраженье вечных скитаний. Окутали нас миражи, миражи разнообразнейших ожиданий. К Небу, к Свету сердце зовет. Нашему духу сродни устремленье. Мысль в красоте обретает полет. Силу дает движенье. Одолевая пространства даль, мы заряжаемся напряженьем. И пусть уходит из снов печаль как нашей жизни земной отраженье. Нам надо идти вперед и вперед. В теплом углу нам не отсидеться. Небо зовет! Вечность зовет! Как может не слышать их наше сердц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9. Крепки эти путы, что тянут нас вниз, подобно лианам, упругим и крепким. Они желания наши, сосущие соки жизни. И, их обрубив, мы свободно взлетаем, как воздушный шар, освобожденный от привязи. Голос искушений становится чужд нам. Следуя светлым наставлениям, освобождаемся мы от круга вечных перерождений. Раскрывая тайну, сами становимся ею, вобрав в себя токи, хранящие е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0. Древние изображения на камнях, петроглифы, на территории Алтая довольно часто изображают крылатых людей. Разные регионы следуют одной и той же сюжетной линии. Это не может быть простым проявлением фантазии. Древние жители обозначали встречу с необычным именно в тех местах, где это случалось.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Небесная чудь оставила немало следов на горных тропах Алтая. Тем более что такой огромный по площади регион очень слабо заселен. География таких встреч самая разнообразная. Загадка лебеделюдей не просто вошла в легенды. Многие люди утверждают, что знакомы с этими существами и даже жили некоторое время рядом с ними и посещали их жилища. Обвинить всех в обмане или в безудержной фантазии было бы самым простым. Труднее признать существование небесной чуди как на плоскогорье Укок, так и в урочище Учемдек и рядом с селом Кулада, что переводится с алтайского как «лебеди-люд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1. Не проявляй ни гнева, ни печали. Смиряй себя, прощение проси у тех, кто полон эманациями мира. Не осуждай их и люби как тех, чей временно рассудок замутнен. Сам культивируй благо, но дозора не теряй. И в час нужды включи то напряженье, которое необходимо для сражень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о и любовь как средоточие огня все порождения тумана поражает своею чистотой. Дух вечен наш. А мы его лишь тени, замкнувшие в себе его сиянье, пленившие божественную искру Судьбы Божественно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Идущему подвластен путь. Великий путь терпенью учит прежде других являющихся качеств. А голоса ветров сказанья мира шепчут. И их за жизнь свою не переслушать. Прекрасен их речитатив, когда, доверившись костру ночному, сидишь ты, погруженный в свое сердце. </w:t>
      </w:r>
    </w:p>
    <w:p>
      <w:pPr>
        <w:pStyle w:val="Style14"/>
        <w:ind w:firstLine="709"/>
        <w:jc w:val="both"/>
        <w:rPr/>
      </w:pPr>
      <w:r>
        <w:rPr>
          <w:rFonts w:cs="Times New Roman" w:ascii="Times New Roman" w:hAnsi="Times New Roman"/>
          <w:sz w:val="24"/>
          <w:szCs w:val="24"/>
        </w:rPr>
        <w:t>Путь учит многому. Шагая по тропе, ты открываешь тайники пространства. Наедине с дыханием стихий ты слышишь их, ты тонко понимаешь и нежно любишь. Без этого нельзя касаться тайны Вселенской Мудрости. Ведь в малом и великом благожелание дает ответ на все твои вопросы. Темный взгляд лишь к тени обращен. Владыка дня перед тобой весь мир безмерный открывает, чтоб радовался дух не уставая.</w:t>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2. Применение Нашего Зова предоставлено доброй воле. Мы не можем миновать преломлений человеческой индивидуальности в решении принять или отставить Указ Наш. Оправдание всегда найдется — от самых высоких объяснений до низменных. Но все же необходимость дисциплины служения должна в себя включать троекратное обращение к Высшим Силам, если не настроено сердце на непрекращаемую Беседу с Учителем и если не произошло слияния Духа Владыки с вашей искрой духа. </w:t>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ить любви и преданности приводит к Сокровенным Вратам. Любить явление Братства уже немало. Преданностью продвигаются многие души. Ведь и вера есть величайшая преданность одному из аспектов Высших Сил. Вслед за ней рождается огонь любви, невыгорающий и незатухающий. </w:t>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развить сердце, если не через любовь? Подключение к цепи Иерархической Беспредельности происходит лишь через сострадание к людям. Разве Благословенный мог бы прийти к нам с одной из высших планет, если бы искра Величайшей Любви не разгорелась в Нем в Пламя Самопожертвования? Разве Владыка Христос отдал бы Себя на распятие, если бы не любил людей? Разве Упасика и Матерь Агни Йоги предали бы свои тела для огненных опытов Братства, неся на себе боль земных несовершенств, если бы не служили принципу Высокой Любви? </w:t>
      </w:r>
    </w:p>
    <w:p>
      <w:pPr>
        <w:pStyle w:val="Style14"/>
        <w:tabs>
          <w:tab w:val="clear" w:pos="708"/>
          <w:tab w:val="left" w:pos="9498" w:leader="none"/>
        </w:tabs>
        <w:ind w:firstLine="709"/>
        <w:jc w:val="both"/>
        <w:rPr/>
      </w:pPr>
      <w:r>
        <w:rPr>
          <w:rFonts w:cs="Times New Roman" w:ascii="Times New Roman" w:hAnsi="Times New Roman"/>
          <w:sz w:val="24"/>
          <w:szCs w:val="24"/>
        </w:rPr>
        <w:t>Братство пытается в каждом сердце возжечь светильник неистребимого Блага, постоянный и возрастающий, ибо не для себя творим, устремляемся и напрягаем сердце и мысль. Лучшее и ценное остается людям. Не может подвижник и святой ради себя самого спасать свою душу. Это все равно становится актом высокой жертвы. Они рядом живут — любовь, самопожертвование и преданность.</w:t>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498" w:leader="none"/>
        </w:tabs>
        <w:ind w:firstLine="709"/>
        <w:jc w:val="both"/>
        <w:rPr/>
      </w:pPr>
      <w:r>
        <w:rPr>
          <w:rFonts w:cs="Times New Roman" w:ascii="Times New Roman" w:hAnsi="Times New Roman"/>
          <w:sz w:val="24"/>
          <w:szCs w:val="24"/>
        </w:rPr>
        <w:t>103. Упреки в недостаточном словарном запасе Бесед Наших — такой смешной аргумент оспорить привхождение огненных токов в земное пространство, что это наводит на мысль о зависти или умышленном занижении значения даваемого. Упражнение в тасовании слов и игра в их разнообразие напоминают собирание мозаики из цветных треугольников. Яркость стиля и употребление экзотических терминов — ловушка для отвлечения от понимания смысла. Вместо широкого и ровного зеркала реки нам предлагают установить громадные цветные камни на дне ее и постоянно лавировать между ними, наталкиваясь на непонимание терминов. Вместо того чтобы плыть, приходится упираться в химический состав каждого из них. А это утомительно и бесполезно. Любая терминология хороша, если она дополняет общий смысл, не мешая пониманию, но улучшая его. Нужно приплыть к назначенному сроку к пристани заветной. Порогов на реке и без того хватает.</w:t>
      </w:r>
    </w:p>
    <w:p>
      <w:pPr>
        <w:pStyle w:val="Style14"/>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498" w:leader="none"/>
        </w:tabs>
        <w:ind w:firstLine="709"/>
        <w:jc w:val="both"/>
        <w:rPr/>
      </w:pPr>
      <w:r>
        <w:rPr>
          <w:rFonts w:cs="Times New Roman" w:ascii="Times New Roman" w:hAnsi="Times New Roman"/>
          <w:sz w:val="24"/>
          <w:szCs w:val="24"/>
        </w:rPr>
        <w:t>104. Самое радикальное средство скрыть существование темных сил — разуверить людей в их присутствии. Атеизм и самые ярые формы материализма стоят на службе дьяволизации сознания. Однако, вопреки ведическим представлениям, по которым Высшее Божество имеет власть над Светом и тьмой, современные идеологи сатанизма делают все, чтобы люди не признавали ни одно из Божеств, а значит — вследствие такого неверия — признавали лишь власть самоволия и подсознания, которые, если их оставить в небрежении, и явятся благодатными условиями для развития нечисти, как дом, где давно ничего не мыли и не прибирали. Неверие в темные силы автоматически исключает существование и Сил Света. Идеологи скептицизма имеют свои дивиденды в споре с идеалистами. Даже если одна душа перейдет на сторону безбожия, для них это будет великой радостью.</w:t>
      </w:r>
    </w:p>
    <w:p>
      <w:pPr>
        <w:pStyle w:val="Style14"/>
        <w:tabs>
          <w:tab w:val="clear" w:pos="708"/>
          <w:tab w:val="left" w:pos="9498" w:leader="none"/>
        </w:tabs>
        <w:ind w:firstLine="709"/>
        <w:jc w:val="both"/>
        <w:rPr/>
      </w:pPr>
      <w:r>
        <w:rPr>
          <w:rFonts w:cs="Times New Roman" w:ascii="Times New Roman" w:hAnsi="Times New Roman"/>
          <w:sz w:val="24"/>
          <w:szCs w:val="24"/>
        </w:rPr>
        <w:t>Нужно знать и верить. Не вера порождает Всевышнего, но наоборо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5. Не радуйся почестям, но возлюби одиночеств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потоке людском могут являться драгоценные крупицы духа. Трудно найти людей совершенных. Нужно усматривать, в какую сторону склонились весы сознания. Если положительное преобладает над низменным, можно смело доверять таким людям, ибо дух ищущий не обманет. Возгорающийся огонь поднимается все выше и выше, выжигая из нашей плоти, как из глиняной посуды в печи для обжига, тяжелые элементы, делая нас все более легкими, звонкими и не проницаемыми для влияния иных стих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чести развращают человека, создавая культ личности. И если душа, обманутая возгласами толпы, уверует в свое величайшее назначение, не достигнув должной духовной высоты и чистоты, то это будет трагедией мании величия. Начало безумия определяет такое положение веще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енний наш судья и контролер — совесть — всегда должен стоять на страж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слушиваясь в собственный голос, оцени убедительность и весомость того, что говориш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чести — бальзам для больного сердца. Но часто в такой состав добавляют средство для анестезии, чтобы дух, отвлеченный дифирамбами, утратил бдительность. Разевая рот от удивления, можно не заметить, как в него залетает мух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удите себя строго, но не унижайте. Оправдывая проступки, предрасполагайте к лучшему действию. </w:t>
      </w:r>
    </w:p>
    <w:p>
      <w:pPr>
        <w:pStyle w:val="Style14"/>
        <w:tabs>
          <w:tab w:val="clear" w:pos="708"/>
          <w:tab w:val="left" w:pos="7938" w:leader="none"/>
        </w:tabs>
        <w:ind w:firstLine="709"/>
        <w:jc w:val="both"/>
        <w:rPr/>
      </w:pPr>
      <w:r>
        <w:rPr>
          <w:rFonts w:cs="Times New Roman" w:ascii="Times New Roman" w:hAnsi="Times New Roman"/>
          <w:sz w:val="24"/>
          <w:szCs w:val="24"/>
        </w:rPr>
        <w:t>Превосходство живет в нашем сердце. Кто умеет любить людей больше всех, тот и прав в любом споре. Сама жизнь указывает на Законы Блага как проявление Космических Сил. Из света солнечного истекает сама возможность существования живого. Из любви проистекает все самое прекрасное, что может быть в этом мир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6. Завершение каждого дела лишь начало друго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уровость порождает бесстрашие, а последнее являет собой зовущую струну всех путей и достижений. Если вас обвиняют в суровости, принимайте этот факт как комплимент, а не как осуждение. Суровость хранит многие достоинства, как скала — драгоценные камни. Суровость не есть неприступность, но охранитель внутренней силы. Не черствость и бездушность суровость, но явленное сбережение сил. Суровый человек легче откликнется на зов о помощи, чем тот, кто беспрестанно вслух рассуждает об общем благе на всех перекрестках.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ащавость и сентиментальность не берем за основу жизни. В них зарождается бездушие и самолюбие. Рыдающие над судьбою сериальных героев вряд ли накормят чужого голодного пса, усиленно отгоняя его от своих ворот. </w:t>
      </w:r>
    </w:p>
    <w:p>
      <w:pPr>
        <w:pStyle w:val="Style14"/>
        <w:tabs>
          <w:tab w:val="clear" w:pos="708"/>
          <w:tab w:val="left" w:pos="7938" w:leader="none"/>
        </w:tabs>
        <w:ind w:firstLine="709"/>
        <w:jc w:val="both"/>
        <w:rPr/>
      </w:pPr>
      <w:r>
        <w:rPr>
          <w:rFonts w:cs="Times New Roman" w:ascii="Times New Roman" w:hAnsi="Times New Roman"/>
          <w:sz w:val="24"/>
          <w:szCs w:val="24"/>
        </w:rPr>
        <w:t>В суровости не ищите жестокости. Жесткость не есть жестокос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07. Прими свою судьбу как построенье дома. В дыхании времен мгновенья горячи. И в будущем для нас все просто и знакомо. Как пение небес, как чистые ключи. Напоит нас судьба водою ключевою. Серебряную даст нам музыку пути. В желаниях своих не ведая покоя, мы продолжаем жить и крест земной нести. Прими свою судьбу как жертву Вечной Тайны, как труд, который не свершит другой. В мгновениях твоих возможность оживает. И то, что сделал сам, ты назови судьбо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8. Не уподобимся современным словоблудам и мошенникам от духовных обществ и не станем повсеместно трепать Имена Учителей и наименование самой Страны Сокровенной. Потерявшие меру словам не понимают, что ради красного словца нельзя панибратски употреблять священный напиток Высоких Имен. Утратив целесообразность, можно потерять однажды осторожность и ввергнуть поток своей жизни в русло такой безысходности, что ни одно средство не поможе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льное обращение с высокими символами — в разговоре ли, в публикациях или выступлениях — может оказаться причиной жизненных неудобств и даже несчастий. Древний завет: «Не поминай Имени Господа Бога твоего всуе», — не исполняется и не исполнялся никогда. Ведь наложенные запреты только усиливали эпидемию произносить по секрету Великие Имена. </w:t>
      </w:r>
    </w:p>
    <w:p>
      <w:pPr>
        <w:pStyle w:val="Style14"/>
        <w:tabs>
          <w:tab w:val="clear" w:pos="708"/>
          <w:tab w:val="left" w:pos="7938" w:leader="none"/>
        </w:tabs>
        <w:ind w:firstLine="709"/>
        <w:jc w:val="both"/>
        <w:rPr/>
      </w:pPr>
      <w:r>
        <w:rPr>
          <w:rFonts w:cs="Times New Roman" w:ascii="Times New Roman" w:hAnsi="Times New Roman"/>
          <w:sz w:val="24"/>
          <w:szCs w:val="24"/>
        </w:rPr>
        <w:t>Современность имеет отличительную черту: знание и осведомленность заменяются компилятивностью, представляемой как открытие или озарение, идущее из глубины души. Ложь, порожденная ложью, удваивает не только заблуждение одного человека, но и всех слушателей такой лжи. Нужно не просто говорить, но уподобляться тем Светочам Духа, которые посещали землю и двигали эволюционный механизм мира. Иначе дикая пляска станет ценнее балет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9. Пещеры Вавиловой полы охраняются особо по причине того, что имеют вход в подземный мир. Лучшая охрана таких мест — это психологирование входа или нагнетение энергий первозданного ужаса, когда безотчетный страх не дает не просто осмотреться, но даже войти в пространство пещеры. Летающие черные шары остановили германцев и самого Э.М., которые пытались проникнуть глубже. Дозор таких мест силен. И вход в Ашрамы лишь позванному разрешен.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сыщение камней энергией высокой мысли способно создать феномен одухотворения и оживления камней и целых гор. Не исключено, что и пещеры Ак-Чана имеют высокую степень сознательности, что делает любую стихию разумной. </w:t>
      </w:r>
    </w:p>
    <w:p>
      <w:pPr>
        <w:pStyle w:val="Style14"/>
        <w:tabs>
          <w:tab w:val="clear" w:pos="708"/>
          <w:tab w:val="left" w:pos="7938" w:leader="none"/>
        </w:tabs>
        <w:ind w:firstLine="709"/>
        <w:jc w:val="both"/>
        <w:rPr/>
      </w:pPr>
      <w:r>
        <w:rPr>
          <w:rFonts w:cs="Times New Roman" w:ascii="Times New Roman" w:hAnsi="Times New Roman"/>
          <w:sz w:val="24"/>
          <w:szCs w:val="24"/>
        </w:rPr>
        <w:t>Алтай как Сфинкс Азии являет собой такое наслоение тайн, о которых не знают и не подозревают местные жители и знатоки их культуры и традиций — шаманы. Тем более, последние входят в резонанс с энергиями, истекающими из земли, и не знают того прошлого, что хранится в Хронике Акаши этого места. Умеющий читать знаки Библиотеки М. откроет многое из того, что скрыто. Но здесь нужно чистое сердце, которое не отравлено болезнями век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0. Входы в мир подземной чуди существуют по всей горной Азии. Но на Алтае их количество является наибольшим по той причине, что контакты между цивилизациями никогда не прекращались. Одни очевидцы указывают на встречу с жителями чуди в виде великанов, превышающих три метра роста. Другие же настаивают на том, что они похожи на обычных земных людей и что некогда чудь жила на поверхности земл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Шепот пещер пугает многих. Тягостна тишина неизвестности. Нужен особый запас мужества, чтобы миновать врата заповедные. Позаботились жители подземные, чтобы охранить себя от вторжения толп любопытных. Но встреч удивительных не скроешь от народа. И шествует знание, не признанное людьми, в виде сказки или легенды, сохранив драгоценную крупицу неумирающей мудрости. Прильнув к источнику народного мифотворчества, можно найти множество моментов прикасания культур и ярких следов их пребыва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1. Круглые камни в виде гигантских яиц, стоящих на трех малых камнях, символизировали саму Землю в виде изначального существования. Поклоняясь Земле, не забывали о яйце как начале всего творяще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древнейших времен сейды разбросаны по всему земному шару. Три камня как треножник, обозначающий три энергии, управляющие миром. В человеке они представлены как сушумна, ида и пингала, имеющие три прохода в позвоночном столбе. Позднее эти круглые камни служили алтарями, где приносились подношения духам природ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х называют летающими камнями народные легенды. Считается, что душа шамана способна переселиться в такой камень, чтобы совершать полеты в другую часть света или опускаться в морские глубины. Но интересы шаманов, следующих теневым традициям, за пределы земли не выходил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лось, что такая незыблемая форма, как яйцо, хранит вечно древние знания и даже души, заключенные в них, шаманов, живших в древности, которые не хотели терять связь с землей. В перерождения традиция шаманская не верила. Она считала, что душа могущественного почитателя и служителя духов природы может переходить лишь в дерево или в камень. Поэтому феномены свечения, голосов и сияния лучей из-под земли так часты в районе этих камней. </w:t>
      </w:r>
    </w:p>
    <w:p>
      <w:pPr>
        <w:pStyle w:val="Style14"/>
        <w:tabs>
          <w:tab w:val="clear" w:pos="708"/>
          <w:tab w:val="left" w:pos="7938" w:leader="none"/>
        </w:tabs>
        <w:ind w:firstLine="709"/>
        <w:jc w:val="both"/>
        <w:rPr/>
      </w:pPr>
      <w:r>
        <w:rPr>
          <w:rFonts w:cs="Times New Roman" w:ascii="Times New Roman" w:hAnsi="Times New Roman"/>
          <w:sz w:val="24"/>
          <w:szCs w:val="24"/>
        </w:rPr>
        <w:t>Такие круглые камни есть вместилища мощного разума, равного, а то и превышающего человеческий уровень. До сих пор алтайцы с глубоким религиозным почитанием и трепетом относятся к таким сейдам и сейдоподобным построения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2. Пусть от любви не уклонятся души наши. И будет каждый благ, кто в час светил испил глоток Познанья из Небесной Чаши, чтобы любить превыше наших сил. </w:t>
      </w:r>
    </w:p>
    <w:p>
      <w:pPr>
        <w:pStyle w:val="Style14"/>
        <w:tabs>
          <w:tab w:val="clear" w:pos="708"/>
          <w:tab w:val="left" w:pos="7938" w:leader="none"/>
        </w:tabs>
        <w:ind w:firstLine="709"/>
        <w:jc w:val="both"/>
        <w:rPr/>
      </w:pPr>
      <w:r>
        <w:rPr>
          <w:rFonts w:cs="Times New Roman" w:ascii="Times New Roman" w:hAnsi="Times New Roman"/>
          <w:sz w:val="24"/>
          <w:szCs w:val="24"/>
        </w:rPr>
        <w:t>Любое напряжение как сверхусилье готовит новый переход к познанью мира. Познающий знает, что проникает в новое пространство, врата в которое лишь сверхусилье может открыть. Не страшитесь перенапрягаться в постиженье блага. От восхищения не умирают. Лишь злоба, отнимая пламень сил, на творческий огонь влияет, как болотная вода. Но угасителей удел мы знаем и не завидуем ни одному из ненавистников, который жизнь в такую муку превратил, что не придумать в снах ужасны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3. Цепь лабиринтов Теректинского хребта гораздо древнее Катунских. Но Великие Врата находятся на высоком плато рядом с Быструхинским Шпилем, где берет свое начало Быструха. Оттуда видна Катунь на всей ее протяженности — от самого истока и вплоть до конца Уймонской доли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ые пластины шаманов, на которых хранятся древние заклинания эпохи Му, по некоторым источникам, находятся именно там. Столбы, оставшиеся от древнего Храма, обозначают такую гигантскую постройку, что диву даешься: какими средствами можно было возвести такое здание? </w:t>
      </w:r>
    </w:p>
    <w:p>
      <w:pPr>
        <w:pStyle w:val="Normal"/>
        <w:ind w:right="0" w:firstLine="709"/>
        <w:rPr/>
      </w:pPr>
      <w:r>
        <w:rPr/>
        <w:t>Времена Атлантиды знали Посейдонис с его Маяком-Храмом значительной высоты. Но высокогорные города могли существовать лишь при развитой системе летательных аппаратов. Виманы разного уровня были как средством передвижения, так и строительными машинами. Использование энергии солнца через зеркала и лабиринты могло служить не только для движения, но и как инструмент для обработки камня, подобно лазерным технологиям. По мере утраты древних знаний в виманах и кораблях вместо кристаллов стали использовать энергию проращиваемого зерна. Психодинамика стала уделом избранны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звестно, что Кили, долгое время сотрудничая с Николой Теслой, получил от него некий опыт использования пространственного электричества, который впоследствии применил для движения своего автомобиля и паровоз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Алтайских горах скрыты не только забытые города, диковинные существа, но и неведомые машины, некогда потерпевшие крушения. Облачение тайны создавало состояние трепета перед загадками древней техники. Если якуты и эвенки до сих пор опасаются своих клокочущих котлов, из которых вылетают огненные шары, чтобы разбить гигантские метеориты, то алтайцы тоже обожествили все невероятные явления, выводя их из степени суеверий в ранг поклон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ЛО часто терпят крушение. Это случалось и в прошлом. Но ледники великих гор поглотили столько древних артефактов и хранят их, что не нужно удивляться слухам, небылицам и всему легендарному материалу, который создал ауру необычности вокруг каждого явл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о если есть тайны, есть и их знатоки, зачастую трактующие их вольно — то ли в силу своего невежества, либо по причине отвлечения общественного мнения от проблем алтайских феноменов. Но не утаить шаровую молнию в герметическом сосуде и не заставить ее служить тому, кто стоит ниже ее по сознанию. Она все равно протечет наружу через щели и трещины. Точно так же и сокрытые знания себя поведу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4. «Касание Луча Братства усиливает прозорливость ощущений». И вызывает из тайников человеческой природы те силы и качества, которые он давно утратил. Но в глубине сознания, в генетической памяти, которая явлена как воплощение индивидуальной Хроники Акаши, мы храним даже те далекие мгновения, когда дух пребывал в оболочке Огненного Мира. Невероятность некоторых сновидений связана с пробуждением такой памяти. Сны состоят из осколков когда-то увиденного, так же как и воображение. В сознании такое количество граней, что ни одному ювелиру не снилось такое совершенство. </w:t>
      </w:r>
    </w:p>
    <w:p>
      <w:pPr>
        <w:pStyle w:val="Style14"/>
        <w:tabs>
          <w:tab w:val="clear" w:pos="708"/>
          <w:tab w:val="left" w:pos="7938" w:leader="none"/>
        </w:tabs>
        <w:ind w:firstLine="709"/>
        <w:jc w:val="both"/>
        <w:rPr/>
      </w:pPr>
      <w:r>
        <w:rPr>
          <w:rFonts w:cs="Times New Roman" w:ascii="Times New Roman" w:hAnsi="Times New Roman"/>
          <w:sz w:val="24"/>
          <w:szCs w:val="24"/>
        </w:rPr>
        <w:t>Следуйте зову духа — и не ошибетесь. И не забывайте о Великой Шангрил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ind w:right="0" w:firstLine="709"/>
        <w:rPr/>
      </w:pPr>
      <w:r>
        <w:rPr/>
        <w:t xml:space="preserve">115. Дела Наши растут. Продвижение проектов притягивает и сближает многих людей, которые полны неиспользованной энергии энтузиазма. Она требует применения, постоянно беспокоя душу. И это будет до тех пор, пока сознание не найдет точку равновесия, тот благоухающий цветок гармонии, который подарит удовлетворение духовное. Сохраняя как можно дольше ощущение тихой радости служения, мы привлечем силы пространства и разовьем очередной аспект общего блага, состоящий из многих тонких подробностей развития. </w:t>
      </w:r>
    </w:p>
    <w:p>
      <w:pPr>
        <w:pStyle w:val="Style14"/>
        <w:tabs>
          <w:tab w:val="clear" w:pos="708"/>
          <w:tab w:val="left" w:pos="7938" w:leader="none"/>
        </w:tabs>
        <w:ind w:firstLine="709"/>
        <w:jc w:val="both"/>
        <w:rPr/>
      </w:pPr>
      <w:r>
        <w:rPr>
          <w:rFonts w:cs="Times New Roman" w:ascii="Times New Roman" w:hAnsi="Times New Roman"/>
          <w:sz w:val="24"/>
          <w:szCs w:val="24"/>
        </w:rPr>
        <w:t>Исцеление человечества — дело тщательное. И в малых делах нужно думать о крыльях. Если не крылаты наши замыслы, то и делам придется ползти по земле. Не со змеями пришли дружить, но с птицами небесным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6. «Мое знание избирает ваш путь». Накопления Чаши — благодатная среда для произрастания новой нивы. Понимание растет подобно кедровой роще. Вчерашний подлесок вырывается к солнцу. Даже животные чуют силу сердц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может расти тот, кто ограничил себя мерками одной земной жизни. В тени даже травы плохо расту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питавшись силой новой, проходим через время. Каждое мгновение переносит драгоценную пылинку знаний. И этим солнечным ветром мудрости наполняются паруса исканий. Пока человек не оценит полезности путешествий, он не поймет подвижности духовных явлений. В погоне за знанием дух готов опуститься под землю и подняться высоко в гор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Бескрылым обидам нет места на пути эволюционном. Учитесь у Рериха, как нужно любить врагов. Иногда ими становятся заочно, не зная самого человека. Лишь по ложным наветам судят и по прихоти завист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7. Проповедуем радость как дезинфекцию от всех болезней духа и тела. Умеем ценить любовь и дружбу. Умеем быть преданными и благодарными. Не искушая судьбу, стараемся довольствоваться малым, не умалять тех, кто и без того унижен, но и не раболепствовать пред власть имущи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ря Братству и исполняя Волю Его, не будем оставлены в равнодушном благодушии. </w:t>
      </w:r>
    </w:p>
    <w:p>
      <w:pPr>
        <w:pStyle w:val="Style14"/>
        <w:tabs>
          <w:tab w:val="clear" w:pos="708"/>
          <w:tab w:val="left" w:pos="7938" w:leader="none"/>
        </w:tabs>
        <w:ind w:firstLine="709"/>
        <w:jc w:val="both"/>
        <w:rPr/>
      </w:pPr>
      <w:r>
        <w:rPr>
          <w:rFonts w:cs="Times New Roman" w:ascii="Times New Roman" w:hAnsi="Times New Roman"/>
          <w:sz w:val="24"/>
          <w:szCs w:val="24"/>
        </w:rPr>
        <w:t>Вся сила мира и его средства должны быть направлены к достижению благородства. Богатство учит быть милосердным к обездоленным, так же как и Господь относится к нам. Богатство ради богатства пагубно. Но трудящийся на ниве своей, ради того чтобы многие другие были облагодетельствованы, истинно поступает. Притча о Будде и богаче приводилась не единожды как пример правильного отношения к своим накопленным сокровища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8. Гуру не освобождает нас. Он указывает Путь. Но освобождение нельзя ни вымолить у Бога, ни купить. Лишь духовный подвиг, высокий и изнуряющий, способен привести наше сознание к порогу, где сансара уже не властна над на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овные заслуги не могут быть получены самоистязанием. Тапас хорош, если он сопровождается мыслями очищения. Во главе всех достижений, о которых человек перестает думать, стоит мысль заботы о людях, об их благе, которое снимет ношу страданий и потрясений. Пока ученик ассоциирует себя с Буддой для себя, он не сможет достичь единения с Мировой Душой по причине осознания себя в оболочке низшей самости, которая обособлена от Великого «Я», или Самости Космической. Духовный путь влечет за собой отказ от персональных благ и оценки собственных заслуг.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 обобщает все в Свете, а тамас разделяет на зерна ниву космоса. Но разве могла бы нива так согласно расти, если бы рядом не было дружных колосьев? </w:t>
      </w:r>
    </w:p>
    <w:p>
      <w:pPr>
        <w:pStyle w:val="Style14"/>
        <w:tabs>
          <w:tab w:val="clear" w:pos="708"/>
          <w:tab w:val="left" w:pos="7938" w:leader="none"/>
        </w:tabs>
        <w:ind w:firstLine="709"/>
        <w:jc w:val="both"/>
        <w:rPr/>
      </w:pPr>
      <w:r>
        <w:rPr>
          <w:rFonts w:cs="Times New Roman" w:ascii="Times New Roman" w:hAnsi="Times New Roman"/>
          <w:sz w:val="24"/>
          <w:szCs w:val="24"/>
        </w:rPr>
        <w:t>Одиночество съедает силы собственные. Объединенное устремление позволяет их экономить. Как сеть нитей, цепляясь друг за друга, не может порваться; как каменная кладка, будучи сложенной без раствора, выдерживает натиск урагана, так и сердца человеческие, объединившись, выручают друг друга, силой радости исцеляя печали и телесные недуги. Стены потому и крепки, что состоят из тысячи песчинок и камней. Община должна учиться на малых примера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119. Как знать, </w:t>
      </w:r>
      <w:bookmarkStart w:id="9" w:name="OLE_LINK11"/>
      <w:bookmarkStart w:id="10" w:name="OLE_LINK10"/>
      <w:r>
        <w:rPr>
          <w:rFonts w:cs="Times New Roman" w:ascii="Times New Roman" w:hAnsi="Times New Roman"/>
          <w:sz w:val="24"/>
          <w:szCs w:val="24"/>
        </w:rPr>
        <w:t>зачем мы следуем тропой</w:t>
      </w:r>
      <w:bookmarkEnd w:id="9"/>
      <w:bookmarkEnd w:id="10"/>
      <w:r>
        <w:rPr>
          <w:rFonts w:cs="Times New Roman" w:ascii="Times New Roman" w:hAnsi="Times New Roman"/>
          <w:sz w:val="24"/>
          <w:szCs w:val="24"/>
        </w:rPr>
        <w:t>, которая освещена рассветом? Куда ведет нас путь, блуждающих в тумане, не ведая о храмах и путях, мощенных белым мрамором? Мы можем и не замечать той столбовой дороги, с которой рядом мы бредем уныло. Но все же когда-нибудь откроем для себя простор сияющего вектора пути, что прям и ярок, как стрела летяща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0. И не впервой нам трудности терпеть, прикладывая тяжкие усилья, чтобы наверх подняться по тропе опасной, к Храму, где хранится Священный Камен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ир Вечности умеет отвечать на скрытые вопросы. И сердцу нашему он неслышно посылает волны пониманья, как будто ты сам находишь откровенье в нелегких размышленьях. Как будто бы ты сам угадываешь суть и знаешь твердо, что правы решения, что найдены тобой. На самом деле, наставления вождей не могут вдруг пропасть и, испарившись, с собою унести твой тонкий опыт. Нет, прозорливость не простое дело, а качество, что нам огонь дарует. Всевидящий и вездесущий Агни, хоть бестелесен, но мудрее многих мудрецов, живущих в теле. </w:t>
      </w:r>
    </w:p>
    <w:p>
      <w:pPr>
        <w:pStyle w:val="Style14"/>
        <w:tabs>
          <w:tab w:val="clear" w:pos="708"/>
          <w:tab w:val="left" w:pos="7938" w:leader="none"/>
        </w:tabs>
        <w:ind w:firstLine="709"/>
        <w:jc w:val="both"/>
        <w:rPr/>
      </w:pPr>
      <w:r>
        <w:rPr>
          <w:rFonts w:cs="Times New Roman" w:ascii="Times New Roman" w:hAnsi="Times New Roman"/>
          <w:sz w:val="24"/>
          <w:szCs w:val="24"/>
        </w:rPr>
        <w:t>Тебя Нарада создал и нарек своим преемником, отдав на воспитание Хирону, посреднику между мирам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1. В мире не должно быть равнодушных людей. Равнодушие как отторжение себя от Океана Вечного Добра. Без благостных ощущений сердце не может жить. Оно питается огненными токами любви и вне этого не может существовать, как батарея — без электрических проводов.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огненные токи не безмолвны. Они красноречивы, ярки и насыщены посылками земле. Из образов, летящих из миров абстракции, мы получаем свежие идеи. Мысль не стоит на месте. Вечная река дыханья мирового приносит к нашим берегам невиданные самоцветы. Не останавливается мыслетворчества теченье, которое вращает мир наших душ.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ведаем судьбы мы, но предчувствуем ее значительные измененья по признакам, известным только нам самим. Ведь каждый одарен предощущеньем, оставшимся от связи со стихиями определенных центров. И до того, как что-то совершается, вдруг сердце начинает плакать или нечаянная мысль касается сознанья, которую мы отгоняем или стараемся не замечать. Но позже понимаем, что это был тончайший знак, сигнал из будущего мира. Но занавес грядущего открыть дано тому, кого задача мировой работы ожидает, как это было с генералом Бонапартом в Великой Пирамид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уман свободной воли застилает истину от нас. Нас Майя убеждает так правдиво в том, чего не может быть, пользуясь энергией нашего собственного воображ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любой печали и неурядице нас выручает Радость, в которой триединство сил сохранено. В ней Вера, вечная Надежда и Любовь соединились в великодушии времен идущих. </w:t>
      </w:r>
    </w:p>
    <w:p>
      <w:pPr>
        <w:pStyle w:val="Style14"/>
        <w:tabs>
          <w:tab w:val="clear" w:pos="708"/>
          <w:tab w:val="left" w:pos="7938" w:leader="none"/>
        </w:tabs>
        <w:ind w:firstLine="709"/>
        <w:jc w:val="both"/>
        <w:rPr/>
      </w:pPr>
      <w:r>
        <w:rPr>
          <w:rFonts w:cs="Times New Roman" w:ascii="Times New Roman" w:hAnsi="Times New Roman"/>
          <w:sz w:val="24"/>
          <w:szCs w:val="24"/>
        </w:rPr>
        <w:t>Учитесь все у Солнца! Вот кто Великий Благодетель! А вслед за ним Владыки Мира и Учителя свой труд несут во благо совершенств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2. Подвижность лучше застоя, если даже не всегда успешна. Сокол может очень высоко летать, высматривая добычу. Но, увидев ее, либо падает камнем вниз, либо следит за ней, дожидаясь удобного случа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ремительность и покой как два состояния сознания. Первое применяет силу, второе накапливает. Но и в покое мысль быстра, как молния. </w:t>
      </w:r>
    </w:p>
    <w:p>
      <w:pPr>
        <w:pStyle w:val="Style14"/>
        <w:tabs>
          <w:tab w:val="clear" w:pos="708"/>
          <w:tab w:val="left" w:pos="7938" w:leader="none"/>
        </w:tabs>
        <w:ind w:firstLine="709"/>
        <w:jc w:val="both"/>
        <w:rPr/>
      </w:pPr>
      <w:r>
        <w:rPr>
          <w:rFonts w:cs="Times New Roman" w:ascii="Times New Roman" w:hAnsi="Times New Roman"/>
          <w:sz w:val="24"/>
          <w:szCs w:val="24"/>
        </w:rPr>
        <w:t>Без касания Высших Сфер не бывает накоплений сознания. Усмотревшие аналогии небесного устройства в земном есть собиратели мудрости. Все есть отражение Высших Миров. Как планеты светят отраженным светом Солнца, так и ощущение светотени создает реальное изображение. Так и наше сознание впитывает впечатления красоты, создавая ток радости, питающий душ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3. Лик Мой — связь со Мной. Лик Мой — сила, очи сердца отворяющая. Как молитва троекратная созерцание Лика Моего. Дух ваш ведет беседу с Духом Моим, наполняя сердце силой вечной рад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ный из пламени не нуждается в зажженном факеле. Свети людям. Делимость духа важна, для того чтобы участвовать в делах Наших, не требуя утомительных переездов и перелетов. Часть духа выполнять может даже физические функции, как это было в случае с Блаватской. Делимость — лучшее средство, чтобы увидеть всю красоту земного мира. Наша планета, воистину, — голубая жемчужина в ожерелье солнечных плане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ое духовное тело позволяет посещать другие планеты без вспомогательных аппаратов и участвовать в их глубинных исследованиях. В этом плане Уран, Юпитер и Венера привлекательны. Если алмазные горы Урана холодны, то цветение садов Юпитера вызывает покой духа, а Венера являет полеты без усил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 жду каждого у порога Сердца Своего. Каждая мысль, ко Мне направленная, будет услышана. Отвечу незримо действием, Меня достойным. Но, видя лукавство, скажу: «Иди, поучись у мошенников, в узилище ввергнутых». Чистому сердцу открываю Сокровищницу Свою. Берите силы и средства, чтобы исполнить задачу воплощений. </w:t>
      </w:r>
    </w:p>
    <w:p>
      <w:pPr>
        <w:pStyle w:val="Style14"/>
        <w:tabs>
          <w:tab w:val="clear" w:pos="708"/>
          <w:tab w:val="left" w:pos="7938" w:leader="none"/>
        </w:tabs>
        <w:ind w:firstLine="709"/>
        <w:jc w:val="both"/>
        <w:rPr/>
      </w:pPr>
      <w:r>
        <w:rPr>
          <w:rFonts w:cs="Times New Roman" w:ascii="Times New Roman" w:hAnsi="Times New Roman"/>
          <w:sz w:val="24"/>
          <w:szCs w:val="24"/>
        </w:rPr>
        <w:t>Я с вами навечно! Да! Да! Д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4. Мудростью Своею утверждаю связь Мою с вами. Ни один из тех, кто в окружении твоем находится, не лишен внимания Моего. Викинг яр, как прежде, но теперь он облечен светлой силой. Лани, сестра твоя, — самый преданный друг. Некогда была одной из великих жриц Ак-Кадын и правительницей Небесных Полей. Ее чистое слово звучать будет в веках.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е друзей так редко. Но «Умай» станет отправной точкой для развития многих душ. Проявляя милосердие, учимся качествам великой любви. И радостно сердцу, когда видишь, что в душах простых загорается искра одухотворения, силой духа своего одаряя вас. </w:t>
      </w:r>
    </w:p>
    <w:p>
      <w:pPr>
        <w:pStyle w:val="Style14"/>
        <w:tabs>
          <w:tab w:val="clear" w:pos="708"/>
          <w:tab w:val="left" w:pos="7938" w:leader="none"/>
        </w:tabs>
        <w:ind w:firstLine="709"/>
        <w:jc w:val="both"/>
        <w:rPr/>
      </w:pPr>
      <w:r>
        <w:rPr>
          <w:rFonts w:cs="Times New Roman" w:ascii="Times New Roman" w:hAnsi="Times New Roman"/>
          <w:sz w:val="24"/>
          <w:szCs w:val="24"/>
        </w:rPr>
        <w:t>Идите без страха! М. вас храни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5. За успех школы новой ручаюсь. Все складывается удачно. Необычное время, и необычные люди кругом. Усмотри, как любовь через века проходит. Времена Му, когда вы были детьми, словно возвращаются в ваши отношения. </w:t>
      </w:r>
    </w:p>
    <w:p>
      <w:pPr>
        <w:pStyle w:val="Style14"/>
        <w:tabs>
          <w:tab w:val="clear" w:pos="708"/>
          <w:tab w:val="left" w:pos="7938" w:leader="none"/>
        </w:tabs>
        <w:ind w:firstLine="709"/>
        <w:jc w:val="both"/>
        <w:rPr/>
      </w:pPr>
      <w:r>
        <w:rPr>
          <w:rFonts w:cs="Times New Roman" w:ascii="Times New Roman" w:hAnsi="Times New Roman"/>
          <w:sz w:val="24"/>
          <w:szCs w:val="24"/>
        </w:rPr>
        <w:t>Верь Мне! Я рядо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126. Вовлечение государственных структур в круг интересов Нашего Дела будет самым правильным и необходимым. Иметь покровительство высшего эшелона власти есть залог создания ядра Звенигорода, начиная со школы Щетинина, где трудно различить сирот и детей, имеющих родителей, по причине того, что здесь практиковаться будет интернат. Это докажет возможность властных структур участвовать в построении будущего Росси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убеж перехода к эпохе Водолея показывает, что Россия нащупывает стратегию построения модели Нового Мира. От ложной демократии к свободе духа пролегла тропа восхожд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страна как отдельный домик на своей собственной горе, с садом и своей рощей кедровой, к которым друг от друга ведут крутые извилистые дороги. Это красиво внешне, но опасно, если не соблюдать моменты осмотрительности и дисципли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нужно бояться входить во власть. Кто, кроме нас, может изменить позицию администрирования? Полупьяные главы отделов и сельских администраций — это лишь иждивенцы государства. Они работают один час в день и четыре дня в неделю. Какая может быть отдача от полуграмотных людей, которые только вчера были либо продавцами, либо начальниками хозяйственных отделов в милици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ждение новой власти — в духовности Моих работников. Чем выше сознание ответственности и знание жизненного опыта, тем выше эффективность управления. </w:t>
      </w:r>
    </w:p>
    <w:p>
      <w:pPr>
        <w:pStyle w:val="Style14"/>
        <w:tabs>
          <w:tab w:val="clear" w:pos="708"/>
          <w:tab w:val="left" w:pos="7938" w:leader="none"/>
        </w:tabs>
        <w:ind w:firstLine="709"/>
        <w:jc w:val="both"/>
        <w:rPr/>
      </w:pPr>
      <w:r>
        <w:rPr>
          <w:rFonts w:cs="Times New Roman" w:ascii="Times New Roman" w:hAnsi="Times New Roman"/>
          <w:sz w:val="24"/>
          <w:szCs w:val="24"/>
        </w:rPr>
        <w:t>Опыт администрирования и организации государства древней Индии не востребован даже самой Бхаратой. И великая «Панчатантра» как учебник обучения царей представлена аудитории как сборник курьезных историй и анекдотов. Но на самом деле глубина этого труда не оценена до сих пор, как и многих других великих открытий и целых философских систем, которые, просочившись на запад, сделали плагиаторов крупными философами. Но что лучше — прямой свет Солнца или отраженный свет Луны? Вопрос не уместен. Власть духа и благородства стоит надо все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27. Для четких сновидений положение тела и головы имеет решающее значение. Людям с низким давлением и склонностью к малокровию больше подходит высокая подушка и жесткая постель. При высоком давлении крови — низкая подушка и мягкая постель, особенно, если это осложнено расширением сердца. Но в любом случае, нужно экспериментировать с запахами и ароматическими палочками, а также с высоким и низким положением подушек. Японцы спят на круглых валиках. Богатыри из русских сказок кладут под голову камень или полено. Нужно искать полезные сочетания разных форм успокоения. Для одних сидячее положение предпочтительнее. Для других — горизонтальное. Многое зависит от хронических заболеваний и привычек семейны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128. Не считайте бег времени несчастьем. Слагаем лучшие мгновения в кошель ожидания. Готовим нужных людей, чтобы приблизиться. Если бы фонд был создан пять лет назад, это было бы мертворожденное дитя. Новые люди подошли и хотят работать в полную силу. Их не пугает упряжь труда. Их не страшит усилие блага. Много дел начнете, минуя суету дней. Явлю помощь великую от верха донизу. Радость приложения сил — лучшее использование энергии жизн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9. Всегда нужно испрашивать высшее разрешение при необходимости оставить свой дозор в Долине. При покидании места нарушается сеть флюидической связи с Нами. Она переключается на местонахождение, будь то Египет, Индия или какая-то иная стран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е до времени Мы не можем открыть. Но утверждаем, что поездки не бесцельны. Они собирают людей и отрабатывают кармические долги. К тому же, путешествие дает понять беспредельность нашей планеты в плане физическом. Микрокосм познавая, сравниваем с красотами Вселенной, где звезд и планет столько, сколько песка в океане земно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амоволие не позволительно духу восходящему. Но во имя дел пускаемся в странствия. Исполняя поручение, отдаемся стихии пути. </w:t>
      </w:r>
    </w:p>
    <w:p>
      <w:pPr>
        <w:pStyle w:val="Style14"/>
        <w:tabs>
          <w:tab w:val="clear" w:pos="708"/>
          <w:tab w:val="left" w:pos="7938" w:leader="none"/>
        </w:tabs>
        <w:ind w:firstLine="709"/>
        <w:jc w:val="both"/>
        <w:rPr/>
      </w:pPr>
      <w:r>
        <w:rPr>
          <w:rFonts w:cs="Times New Roman" w:ascii="Times New Roman" w:hAnsi="Times New Roman"/>
          <w:sz w:val="24"/>
          <w:szCs w:val="24"/>
        </w:rPr>
        <w:t>Все болезни перед поездкой могут быть вызваны причинами астральными. Изменение токов в связи с мысленными накладками к определенному месту замыкает структуру пространства. В мысленный канал устремляется магнетическая сила места, которое хочешь посетить. Перестройка сердца всегда болезненн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0. Сосуды явленные наполняют космические течения. Иные люди есть носители вести, к которой глухи самые скандальные особи. Они потому и кричат, что стараются услышать самих себя. Трусу не хочется обнаруживать свою слабость, поэтому он прикрывает ее грохотом скандалов и грубостью слов. Но дереву не мешает расти грохот камнепада в горах. Испытание спокойствием и есть высшее смирение. Когда ты в силах справиться с грубияном, но не перечишь ему и просишь у него прощения, — это и есть проявление необычной терпим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юди бедны от своих несчастий и желаний, которые вызвали их и гложут душу, как червь — живое тело. Они не понимают, что бездуховность плодит бедность. Нищета духовная порождает и нищету материальную.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прикасаться с миром ярого тамаса так тяжко. Но иначе не испытаешь себя на прочность противления злу. И последнее выражается в терпимости. И если не помогают увещевания друзей и близких, душу начинают окликать голоса врагов. </w:t>
      </w:r>
    </w:p>
    <w:p>
      <w:pPr>
        <w:pStyle w:val="Style14"/>
        <w:tabs>
          <w:tab w:val="clear" w:pos="708"/>
          <w:tab w:val="left" w:pos="7938" w:leader="none"/>
        </w:tabs>
        <w:ind w:firstLine="709"/>
        <w:jc w:val="both"/>
        <w:rPr/>
      </w:pPr>
      <w:r>
        <w:rPr>
          <w:rFonts w:cs="Times New Roman" w:ascii="Times New Roman" w:hAnsi="Times New Roman"/>
          <w:sz w:val="24"/>
          <w:szCs w:val="24"/>
        </w:rPr>
        <w:t>Атаки зла определены как пробный камень для клинка. И кто победит, камень или клинок, заранее известно. Точильный круг делает лезвие остре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1. Никогда не говори себе — я не знаю. Майя вкладывает в наши уста приговор ограничения собственному уму. Каждое мгновение наше «Я» познает массу вещей, независимо от нашего разумения. Впечатления зрения, слуха и обоняния дают о себе знать непрестанно, принося с собой искры сознательных откровений. Весенний сад представляется как средоточие многих достоинств природы, вызывающих восхищение стихий, через которые мы получаем информацию. Голос каждой клеточки сознания, восхищенной всеми видами красоты, сливается в музыку радости каждой души, которая не может жить без состояния восхищ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Йога Сердца должна находить источники радости даже во тьме ночи. Разве луна и звезды не предмет для вдохновения душ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еса лишь пробуждение внутреннего зрения. Когда человека окружают прекрасные горы, реки и водопады, и он, не замечая, проходит через эту красоту, он слеп, глух и нем к вибрациям высшего сознания. Но, накопив энергию прозрения, он внезапно, воспитанный окружением, взрывает чистоту невостребованных чувств высшего порядка, смывая с себя остатки пыли неведения и грубости восприятия. </w:t>
      </w:r>
    </w:p>
    <w:p>
      <w:pPr>
        <w:pStyle w:val="Style14"/>
        <w:tabs>
          <w:tab w:val="clear" w:pos="708"/>
          <w:tab w:val="left" w:pos="7938" w:leader="none"/>
        </w:tabs>
        <w:ind w:firstLine="709"/>
        <w:jc w:val="both"/>
        <w:rPr/>
      </w:pPr>
      <w:r>
        <w:rPr>
          <w:rFonts w:cs="Times New Roman" w:ascii="Times New Roman" w:hAnsi="Times New Roman"/>
          <w:sz w:val="24"/>
          <w:szCs w:val="24"/>
        </w:rPr>
        <w:t>Через глаза входит свет мира. Слезы страданий омывают сознание от катаракты тамаса. Песок пустыни существования, через который мы идем, так забивает глаза, что только источник чистой воды может отмыть и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2. Нужно очистить меч духа от ржавчины предрассудков. С зазубренным лезвием не вступают в бой. Бодрость и сила зависят от умения сдерживать эмоции. Собираясь в путь, нужно быть уверенным, что достигнешь цели. Напряжение боя не спадает. Оттого и манипура так напряжена. </w:t>
      </w:r>
    </w:p>
    <w:p>
      <w:pPr>
        <w:pStyle w:val="Style14"/>
        <w:tabs>
          <w:tab w:val="clear" w:pos="708"/>
          <w:tab w:val="left" w:pos="7938" w:leader="none"/>
        </w:tabs>
        <w:ind w:firstLine="709"/>
        <w:jc w:val="both"/>
        <w:rPr/>
      </w:pPr>
      <w:r>
        <w:rPr>
          <w:rFonts w:cs="Times New Roman" w:ascii="Times New Roman" w:hAnsi="Times New Roman"/>
          <w:sz w:val="24"/>
          <w:szCs w:val="24"/>
        </w:rPr>
        <w:t>Солнце мечет огненные снаряды, нагнетая пространство Новой Эпохи. Вокруг Луны — радужный круг. Соединение сил разных стихий и их согласованные действия строят основание Нового Мира. Переход на другой уровень сопряжен с достижением каждым человеком соответствующего пространственного звучания. Нужно войти в резонанс с энергиями будущего, то есть, подобно Ною, построить корабль в мысленном пространстве. Именно в нем дух нашей Сангхи поплывет к берегам Грядущег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3. Власть темных шаманов велика. Суеверие алтайцев питает их силы. Вчерашняя встреча — тоже пробный камень. Трансляция через пьяного подростка духа, властвующего над особой категорией алтайцев, очевидна. И не этому мальчику внушал уважение, но тому, кто стоит за ни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лкоголь вызывает в этом чистом народе вихрь генетического страха, накопленного за множество веков насилия. Но разве русские не подвергались такому же геноциду в древние времена? Но все же сохранили некоторую степень благородства и космической рад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мотрительнее выбирай собеседников. Осмотрительнее посещай саму Коксу. Стала больше похожа на город со всеми его прелестя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буждение малых народов связано все с той же солнечной активностью. Энергия, не выраженная в форме прекрасного творчества и созидательных процессов, выявляется в антисоциальных уродливых действиях.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Лучше творить, чем воева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134. Готовлю цепь ценных сотрудников, которые будут посланы в помощь. «Умай» привлечет новую волну энтузиазма по всей стране и во всем мир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е благополучия не должно успокаивать человечество. Новая поросль требует ухода. Дети индиго среди них составляют значительную часть. Доля их не легка на земле. Но они отличаются от нас настойчивым упорством и несокрушимостью собственных принципов, которые отстаивают с редким достоинством. Здесь нужны педагоги-новаторы. И не просто преподаватели, но наставники и старшие друзья. </w:t>
      </w:r>
    </w:p>
    <w:p>
      <w:pPr>
        <w:pStyle w:val="Normal"/>
        <w:ind w:right="0" w:firstLine="709"/>
        <w:rPr/>
      </w:pPr>
      <w:r>
        <w:rPr/>
        <w:t>Щетининский опыт значителен, но не единственен. Нужна еще шаталовская и макаренковская струна. Последняя связана с трудовым воспитание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5. Темные звезды могут стать причиной астральных воронок, уходящих в низшие слои мироздания. </w:t>
      </w:r>
    </w:p>
    <w:p>
      <w:pPr>
        <w:pStyle w:val="Style14"/>
        <w:tabs>
          <w:tab w:val="clear" w:pos="708"/>
          <w:tab w:val="left" w:pos="7938" w:leader="none"/>
        </w:tabs>
        <w:ind w:firstLine="709"/>
        <w:jc w:val="both"/>
        <w:rPr/>
      </w:pPr>
      <w:r>
        <w:rPr>
          <w:rFonts w:cs="Times New Roman" w:ascii="Times New Roman" w:hAnsi="Times New Roman"/>
          <w:sz w:val="24"/>
          <w:szCs w:val="24"/>
        </w:rPr>
        <w:t>Извлечения из генных цепочек ДНК здоровья и долголетия, являемые как невиданный вид преступления, обрекают людей на болезни и скорую гибель. Подселенцы, или одержатели космического характера, врастают в живую структуру тела, как клещ — в кожу. И часто удаление такого серого грозит физической смертью его носителю. Вирус или поветрие одержания так велики, что не поддаются подсчет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6. Ловушки времени, дыханье снов, что вовлекают нас в водоворот событий. Ты каждое мгновенье жизни нов в тончайшем вихре вечных перипетий. Ловушки времени — для тех, кто преступил священной тайны неприступный полог. Ты пойман прошлым. Тьмы жестокий молох живет, питаясь светом чистых сил.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с ушедшим связь не оборвал, пока еще бредешь в цепях тяжелых, ловушки времени расставлены для нас из прошлого в грядущее и так же наоборот. Трагедия для каждого — вдруг оказаться на несколько веков назад или вперед. Но в этом есть своя определенность, когда судьба смещает пониманье, наглядный представляя нам пример того, что время многомерно. Оно все как текучая вода, как водопад, как озеро, как туман, парящий над тихой его гладью, как лед и снег, лежащий на вершинах. Как дождь мгновений ярая метель. Все то, что связано с водою и пространством. </w:t>
      </w:r>
    </w:p>
    <w:p>
      <w:pPr>
        <w:pStyle w:val="Style14"/>
        <w:tabs>
          <w:tab w:val="clear" w:pos="708"/>
          <w:tab w:val="left" w:pos="7938" w:leader="none"/>
        </w:tabs>
        <w:ind w:firstLine="709"/>
        <w:jc w:val="both"/>
        <w:rPr/>
      </w:pPr>
      <w:r>
        <w:rPr>
          <w:rFonts w:cs="Times New Roman" w:ascii="Times New Roman" w:hAnsi="Times New Roman"/>
          <w:sz w:val="24"/>
          <w:szCs w:val="24"/>
        </w:rPr>
        <w:t>Судьба и время определены. Но каждый вправе решать все то, что может приблизить или отдалить событий точное решенье. Ведь можно посредине стремительной реки взобраться на высокий камень. И поток уже не сможет тебя достать и даже замочить, пока ты не решишься переплыть на берег. Так воды времени пронизывают нас, как кровь живая сосуществованья. Но каждому дана та собственная мера, которую превысить невозможн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7. Отдавайте другим, получая восторг высокий духа. Не предавайте других и себя своим недовольством. Энергией гнева мы расщепляем жемчуг своих накоплений, оставляя на месте их пепел упущенных возможностей. Лишь радуясь о других, силу блага своего накапливаем. Лишь считая других лучше нас самих и более совершенными, можем продвинуться в воспитании своего благородства. Не по крови оно наследуется, не по касте, но по значимости и милосердию поступков.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ир полон разлада. Но всякая война прекращается дипломатами. Значит, она явлена лишь как средство принуждения к миру. Количество жертв ничему не учит. Кали-Юга еще так сильна. Но сумеркам скоро конец. Радиация Радости, радиация Сатьи, разбудит сердца. И не будет иной в мире ценности, чем чистота доброго сердца. И за это душа борется каждое мгновение, отгоняя облака злобных мысле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Жребий планеты дрожит в ожидании солнечных стрел. Таких невиданных солнечных бурь еще не знала планетная цепь. Воздействие процессов, происходящих в Галактическом Центре, на рукав Ориона и на весь звездный механизм связано с общей перестройкой Вселенной. И наша душа, изменяясь, очищается от темной пыли империла. </w:t>
      </w:r>
    </w:p>
    <w:p>
      <w:pPr>
        <w:pStyle w:val="Style14"/>
        <w:tabs>
          <w:tab w:val="clear" w:pos="708"/>
          <w:tab w:val="left" w:pos="7938" w:leader="none"/>
        </w:tabs>
        <w:ind w:firstLine="709"/>
        <w:jc w:val="both"/>
        <w:rPr/>
      </w:pPr>
      <w:r>
        <w:rPr>
          <w:rFonts w:cs="Times New Roman" w:ascii="Times New Roman" w:hAnsi="Times New Roman"/>
          <w:sz w:val="24"/>
          <w:szCs w:val="24"/>
        </w:rPr>
        <w:t>Мир полон дыхания радости. Мир полон надежды ожидания. Вы пришли, чтобы сделать мир лучше, и трудитесь для ближнег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38. Принеси себя в жертву новой жизни. Оставь прошлому содеянное прежде и начни жизнь родившегося духовно человека. В тайне тайн своего сердца пробуди ту совершенную часть себя, которая отвечает нынешнему твоему состоянию духа. Не криви душой перед самим собой. Распни себя на кресте покаяния. Сожги себя на огне собственной совести, но не уклонись с пути избранного, ибо, избрав, ты обрек себя на распятие, костер и самопожертвование. Алтарь жизни предназначен для того, чтобы твои деяния были направлены на облегчение той Великой Ноши Спасения, которую на Себе несет названный Великою Жертвою.</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39. Отложения Третьего Глаза выражаются как вспышки золотого или голубого света, уходящие в беспредельность. Все зависит от стихийной принадлежности каждого человека. Одни накопления есть открытый канал в космос, но другие — напряжены от работы с красками и кистью. Чаще всего дальнобойщики, постоянно напрягающие зрение, значительно развиты в сфере накоплений Третьего Глаз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0. Блажен, кто тайн земных не знает, жизнь проходя спокойно и с любовью. Но радость для того необъяснима, кто не знаком с природою ее. Но если, сердце расширяя от восторга, живое привхождение огня живет в нем, это означает природу пламенную его происхождень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дно из качеств мировых энергий — Радость. И без нее не может быть успешным дело жизни наше. Как мысль без устремления бескрыла, так и дела безрадостные низки для сердца. Словно цепи кандальные, они мешают нам идти. От них не освободишься и не взлетишь, покуда тяжесть их к земле привязывает нас. Труд подневольный — это рабский труд, рождающий флюиды недовольства. А счастье в том, что хочешь для других создать пространство радости, из сердца эманируя ее энергию. </w:t>
      </w:r>
    </w:p>
    <w:p>
      <w:pPr>
        <w:pStyle w:val="Style14"/>
        <w:tabs>
          <w:tab w:val="clear" w:pos="708"/>
          <w:tab w:val="left" w:pos="7938" w:leader="none"/>
        </w:tabs>
        <w:ind w:firstLine="709"/>
        <w:jc w:val="both"/>
        <w:rPr/>
      </w:pPr>
      <w:r>
        <w:rPr>
          <w:rFonts w:cs="Times New Roman" w:ascii="Times New Roman" w:hAnsi="Times New Roman"/>
          <w:sz w:val="24"/>
          <w:szCs w:val="24"/>
        </w:rPr>
        <w:t>Дух в небесах неведомых рожден, где Счастье, Радость, Благо и Любовь в едином сплаве светового вещества сосуществуют и нераздельны, ибо каждое из проявлений их с собой несет другое. И что бы ни случилось, одна лишь Радость на Земле права, ибо она то, что досталось нам от Солнц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1. Не разделимы печаль и радость, как ветер с пространством, как огонь и вода. Кувшин и вино, деянья с наградой — все это едино, все это одно. Есть солнце на небе, есть тьма подземелий. Есть тайна знать счастье и тайна беды. Есть грусть беспросветная и удаль веселий. Есть снег, на котором наши следы. </w:t>
      </w:r>
    </w:p>
    <w:p>
      <w:pPr>
        <w:pStyle w:val="Style14"/>
        <w:tabs>
          <w:tab w:val="clear" w:pos="708"/>
          <w:tab w:val="left" w:pos="7938" w:leader="none"/>
        </w:tabs>
        <w:ind w:firstLine="709"/>
        <w:jc w:val="both"/>
        <w:rPr/>
      </w:pPr>
      <w:r>
        <w:rPr>
          <w:rFonts w:cs="Times New Roman" w:ascii="Times New Roman" w:hAnsi="Times New Roman"/>
          <w:sz w:val="24"/>
          <w:szCs w:val="24"/>
        </w:rPr>
        <w:t>Но к лучшему качеству — вектор движе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2. Живая ткань доверия напитывает пространство. Не задавая вопросов, не получить ответов. Одни готовы быть навязчивыми по поводу и без повода, но другие ценят каждое мгновение времени Учителя и бережно стараются не мешать. Понятно, что в должный срок каждая душа получает ответ на свои жизненные проблемы. Но если сознание считает знание основным способом постижения опыта, то нужно не бояться тревожить Учителя. Кто, как не Он, более осведомлен в мире земном по всем вопросам существования? </w:t>
      </w:r>
    </w:p>
    <w:p>
      <w:pPr>
        <w:pStyle w:val="Style14"/>
        <w:tabs>
          <w:tab w:val="clear" w:pos="708"/>
          <w:tab w:val="left" w:pos="7938" w:leader="none"/>
        </w:tabs>
        <w:ind w:firstLine="709"/>
        <w:jc w:val="both"/>
        <w:rPr/>
      </w:pPr>
      <w:r>
        <w:rPr>
          <w:rFonts w:cs="Times New Roman" w:ascii="Times New Roman" w:hAnsi="Times New Roman"/>
          <w:sz w:val="24"/>
          <w:szCs w:val="24"/>
        </w:rPr>
        <w:t>Насущно спрашивать, но повод должен быть значителен: иначе рой мелкой мошкары праздного любопытства заслонит небосвод так, что белой птице не пролететь. И здесь качество распознавания вырабатывается. Неотложность и насущность диктуют правоту действ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3. Дружбой скрепляются узы труда. Дружба строится на доверии. Если нет его, нет и соединения сердец. Общее устремление создает поток энтузиазма, в который, помимо человеческой энергии, подключается и космическая сила, сущности которой всячески стараются участвовать и помогать человечеств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рженцам тьмы не понять взаимную выручку и искренний отклик на призыв о помощи другого человека. Тьма использует человека потребительски, не жаждая продолжить знакомство, перерастающее в привязанность, а потом и в дружбу. По этому качеству можно отличить одного от другого. Но темные сознания — это заблудшие души, которые еще не осознали добро как движущую силу эволюции. Они пока не убедились в преимуществах общинножительства и, идя путем суперменства, признают лишь индивидуальный путь как единственное средство достижения цели. Но известно, что путь Пратьека-Будды ценится намного ниже на шкале постижений, чем самоотверженность Бодхисаттв, которые не размышляют о собственной выгоде и отдают все силы сердца на благо рода человеческо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юди не замечают этих усилий. Люди не замечают чудес добра, считая себя достойными такого порядка вещей, не изъявляя ни благодарности, ни душевной признательности тем, кто постоянно полон готовности отдать им свои сил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анность и признательность больше нужны самому человеку, чем Высшим Существам, потому что развивают мир сердца. Насыщение пространства эманациями сердечной признательности и любви прибавляет радости в пространстве. И когда критическая масса чистых энергий души начнет преобладать на земле, появится много возможностей для новой реализации благих дел. </w:t>
      </w:r>
    </w:p>
    <w:p>
      <w:pPr>
        <w:pStyle w:val="Style14"/>
        <w:tabs>
          <w:tab w:val="clear" w:pos="708"/>
          <w:tab w:val="left" w:pos="7938" w:leader="none"/>
        </w:tabs>
        <w:ind w:firstLine="709"/>
        <w:jc w:val="both"/>
        <w:rPr/>
      </w:pPr>
      <w:r>
        <w:rPr>
          <w:rFonts w:cs="Times New Roman" w:ascii="Times New Roman" w:hAnsi="Times New Roman"/>
          <w:sz w:val="24"/>
          <w:szCs w:val="24"/>
        </w:rPr>
        <w:t>Дошедшие до самого дна темных дел не могут всегда жить в потемках подвалов невежества. И они, обремененные тяжкими узами судьбы, будут стараться избавиться от последствий содеянного в прошлом. Нет такого злодея или преступника, который не мечтал бы об исправлении. Дух стучится наружу. И совесть как эманация духа постоянно напоминает о себ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4. Природа радости сродни любви. Она сиянье огненных явлений космического счастья. Но каждый дух его находит в невероятных иногда вещах, в больших и малых проявленьях жизни. Потерянная нами монета и найденная вновь, и та причиной может стать для перемены настроенья. Но берегите радость, несмотря ни на какие попытки омрачить вас. Радость может улетучиться легко, как запах розового масла, когда печаль довлеет непрестанно над сферами земными, ибо сродни дыму и туману ее частицы. </w:t>
      </w:r>
    </w:p>
    <w:p>
      <w:pPr>
        <w:pStyle w:val="Style14"/>
        <w:tabs>
          <w:tab w:val="clear" w:pos="708"/>
          <w:tab w:val="left" w:pos="7938" w:leader="none"/>
        </w:tabs>
        <w:ind w:firstLine="709"/>
        <w:jc w:val="both"/>
        <w:rPr/>
      </w:pPr>
      <w:r>
        <w:rPr>
          <w:rFonts w:cs="Times New Roman" w:ascii="Times New Roman" w:hAnsi="Times New Roman"/>
          <w:sz w:val="24"/>
          <w:szCs w:val="24"/>
        </w:rPr>
        <w:t>Угольная тьма, висящая над городами, создает звучанье настроений. Люди озабочены собой, себя, лелея, самоутверждают, добиваясь благ и услаждений телу. Но дух — в забвении, как узник — в яме земляно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5. Подвиг Земли не творится без помощи стихий. Тьма развратила их духов, но Светлые Хранители преображают их лучшие качеств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нергии стихий непомерны и созидательны. С такой мощью любой труд по плечу. Времена возврата дружбы с Крийя-Шакти уже близки. И в этом нет ничего магического. Лишь чистый сердцем способен управлять великими владыками стихий, не упиваясь разгулом самовласт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фурба поможет против зла, но меч-кладенец, в сердце хранимый и откованный духовным трудом многих жизней. Костер синего пламени не сожжет тело, но будет говорить с душой. И пение огня понимающий не утаит переданное от других. </w:t>
      </w:r>
    </w:p>
    <w:p>
      <w:pPr>
        <w:pStyle w:val="Style14"/>
        <w:tabs>
          <w:tab w:val="clear" w:pos="708"/>
          <w:tab w:val="left" w:pos="7938" w:leader="none"/>
        </w:tabs>
        <w:ind w:firstLine="709"/>
        <w:jc w:val="both"/>
        <w:rPr/>
      </w:pPr>
      <w:r>
        <w:rPr>
          <w:rFonts w:cs="Times New Roman" w:ascii="Times New Roman" w:hAnsi="Times New Roman"/>
          <w:sz w:val="24"/>
          <w:szCs w:val="24"/>
        </w:rPr>
        <w:t>Перед Господом все сердца наши открыты. Что таить перед Тем, кто нас создал? Направляя стезю духа к Храму Сердца Великого, лишь душой услышим, как звучит Колокол высшего напряжения. «И птица духа трепещет от дуновений гармони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46. Сложу из камней Твердыню, в которой средоточие вашей судьбы явится. Дано поле благодатное, но урожай зависит от вашего усердия. Если деодар духа будет расти, то и подлесок поднимется под его защитой. Не преступное замышляем, но дело всеобщего блага. В труде и в напряжении боя Рука Моя с вам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7. Иду легко сквозь утренний туман по берегу Шамбатиона. Река стремительна, дозорна и бессонна, летящая в объятья дивных стран. К святому северу, к Гиперборее, спешит поток с высоких ледников Великой Матери Белухи. От юга к северу протянут долгий путь. На протяженье всем она чиста и полноводна, устремлена к далекой цели — слиться с океаном, стать частью вечного вместилища энергий. </w:t>
      </w:r>
    </w:p>
    <w:p>
      <w:pPr>
        <w:pStyle w:val="Style14"/>
        <w:tabs>
          <w:tab w:val="clear" w:pos="708"/>
          <w:tab w:val="left" w:pos="7938" w:leader="none"/>
        </w:tabs>
        <w:ind w:firstLine="709"/>
        <w:jc w:val="both"/>
        <w:rPr/>
      </w:pPr>
      <w:r>
        <w:rPr>
          <w:rFonts w:cs="Times New Roman" w:ascii="Times New Roman" w:hAnsi="Times New Roman"/>
          <w:sz w:val="24"/>
          <w:szCs w:val="24"/>
        </w:rPr>
        <w:t>И наша жизнь похожа на поток. Из робкой мысли и из тихого желанья, что в непрерывном постоянстве напрягают наши силы, мы все же достигаем ровных вдохновений, по мере сил вливая жизнь свою в Живую Вечнос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8. Из целого хранилища лишь горсть зерен человеческих останется, чтобы доживать последние мгновенья Кали-Юги. Еще не высохнет роса, когда взойдет сияющее Солнце над древними вершинами Алта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усть холоден ты будешь и суров в глазах людей, но нежданное благожеланье позволит совершить деянье милосердия. </w:t>
      </w:r>
    </w:p>
    <w:p>
      <w:pPr>
        <w:pStyle w:val="Style14"/>
        <w:tabs>
          <w:tab w:val="clear" w:pos="708"/>
          <w:tab w:val="left" w:pos="7938" w:leader="none"/>
        </w:tabs>
        <w:ind w:firstLine="709"/>
        <w:jc w:val="both"/>
        <w:rPr/>
      </w:pPr>
      <w:r>
        <w:rPr>
          <w:rFonts w:cs="Times New Roman" w:ascii="Times New Roman" w:hAnsi="Times New Roman"/>
          <w:sz w:val="24"/>
          <w:szCs w:val="24"/>
        </w:rPr>
        <w:t>Уйдут печали нищеты и горя. Уйдут болезни, голод и желанья стать богатым и властительным. Эпоха тьмы оставит пределы мира. Рожденное Высоким Светом утвердится, дав нашей пламенной душе возможности невиданных полетов. Вслед за чистой мыслью устремятся наши души. И вечное стремление пути, что свойственно космической свободе, позволит нам легко летать, посещая в духе планеты, звезды, дальние миры и страны ближние планеты нашей, где каждая гора полна неизъяснимой красоты живых энерг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49. Мерцание стихий не отменяет подвиг. Судьба души бескрылой — пресмыкаться. Но мы полны орлиного полета и вдохновенья Вечного Пространства, что явлено как Мать Вселенной. Вещество материализуя мысли, Она при помощи дыханья и звучаний весь космос формирует. Живая мощь стихий — сотрудники Ее. В Великой Силе Мысли Ей отдал Отец Небесный растить Сад Космоса — как матери земные растят своих дете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руде великом и стихии сами постигают благородство и переходят из тяжелых сфер тамаса, где они отравлены смертельным ядом империла, в высокое свое предназначенье, откуда вышла их основа сил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юби стихии. Помощи проси необходимой и успокаивай неукротимый гнев ветров и пламени, воды и вздыбленной земл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Уже по силам вам останавливать землетрясенья и бури унимать. Душа живая — в веянье пространства. Они умеют полюбить того, кто любит их. Есть древние обряды приношения стихиям даров. Кормить стихии сохранен обычай у шаманов. Но это лишь отголосок огненной Праведы, которая указывает нам на то, как правильно общаться с ними. Но даже доброй мысли достаточно, чтоб усмирить их недовольств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50. Не сон, не еда, но труд есть подношение миру. В суете жизни создавайте условия для радости труда. Исправляя робость, везде утверждайте Слово Мое. И не беспокойтесь, как сказать и что сказать людям, ибо вложу дух огня и убеждения в слова ваши. Не только факты делают речь интересной, но сила, привлеченная сердцем. И, исправляя написанное, знайте, что стираете глиф мгновения, в смысле слов заключенный. Не всегда внешняя парадность и блеск слов ценны. Не все золото, что блестит. И красота гор заключается в неровностях ландшафта и в нырянии высот. Не спешите расплетать старое кружево в угоду новой моде. Мудрые наставления ценились современниками Пифагора и Аполлония Тианского не менее, чем нами, спустя две тысячи ле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елайте дело, а не кричите о том, что трудитесь не покладая рук. Трудом оправдаетесь. Трудом продвинетес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51. Такое понятие, как «звездный вампиризм» или «звездный каннибализм», можно в полной мере и достаточно смело отнести к творческим образованиям, союзам и обществам. Когда достаточно известные и уважаемые писатели пользуются открытиями молодых, начинающих литераторов, никто не обратит внимания на заявления последних о плагиате. Но можно заимствовать так тонко и изящно, учитывая мастерство мэтров, что любой усомнится в том, что такое возможно. Но наши Наставники считают, что заимствование идей — явление полезное. Особенно, если это касается разработки определенных тем духовной направленности, в чем наиболее остро сейчас нуждается народ, в особенности молодое поколение. Мысль может быть уловлена случайно сознанием, которое не способно в достаточной мере оценить драгоценную формулу, полученную свыше. Но Наставники легко просматривают путь такой вести и могут прекратить несанкционированное распространение, если это приносит вред миру, а не пользу. Основное мерило — польза и благо для людей. Иное — от лукавог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52. Не стоит закапывать мудрую истину в ворохе бумаг письменного стола. То, что насущно для мира, должно быть открытым. И не важно, из чьих уст прозвучит значительный мантрам оздоровления нашей жизни. Важно следствие совершенно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53. «Оставь время для молчания духа». Пусть мысль, устремленная вглубь, напитается дерзанием новым. Окружение себя коротким молчанием способно избавить сознание от назойливости некоторых одержателей и шептунов, которые не способны завладеть аурой и жить в ней, но действуют порывами внушенных чувств. </w:t>
      </w:r>
    </w:p>
    <w:p>
      <w:pPr>
        <w:pStyle w:val="Style14"/>
        <w:tabs>
          <w:tab w:val="clear" w:pos="708"/>
          <w:tab w:val="left" w:pos="7938" w:leader="none"/>
        </w:tabs>
        <w:ind w:firstLine="709"/>
        <w:jc w:val="both"/>
        <w:rPr/>
      </w:pPr>
      <w:r>
        <w:rPr>
          <w:rFonts w:cs="Times New Roman" w:ascii="Times New Roman" w:hAnsi="Times New Roman"/>
          <w:sz w:val="24"/>
          <w:szCs w:val="24"/>
        </w:rPr>
        <w:t>Молчание полно звучания космоса. Молчание позволяет пыли дней осесть. Явна необходимость отдыха от суеты земно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54. Москва решит проблемы сибирских неудобиц. Там, где местная власть считает себя удельными правителями, легче всего внедрить Замысел Высший, ибо местничество убеждено в том, что, помимо его воли, ничего решиться не может. Такое испорченное администрирование оборачивается разгулом самовластия. Власть, отданная регионам, не используется в полной мере. Само ее наличие удерживает руководителей от активных действий. Каждое лишнее движение грозит тем, что кресло главы может зашататься. И тогда куда пойдет носитель шапки мономаха местного уровня? Ведь, кроме своего свободного графика, ему неведомо иное существовани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155. Ты — Тот, Кто живет в глубине души! Ты — Тот, Кто дыханием нашим двигает! Ты — Тот, Кто жизней вечных поток направляет к единственной цели — возвращенью к той чистоте изначальной, к сиянью, где Свет обитает! Ты — Тот, Кто Сам являет Собой кристалл изначальной судьбы, что правит не только людьми, но планетами всеми и звездами! Ты — Тот, Кто Сердцем Своим обнимает весь космос и тайно во мне заключен как зерно, в котором живет Беспредельность! Ты — Тот, Кто Всесилен, Всеведущ, Всеблаг, владеющий качествами, которые жизнь никогда не может исчерпать, в каком бы теле она ни пребывала! Ты — Тот, Кто не был рожден и не способен утратить сознанье! Ты — Тот, Кто в огне помраченья не забывает Себя, давая уму остроту и чувствам огонь благородства! Ты — Тот, Кто помогает приблизить к нам священную мощь стихий и силой Великой Любви просит их строить Новый Мир!</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56. Зороастризм как древнейшее поклонение огню тем не менее призывал не осквернять ни одну из стихий. Уважение к основам мира заложено в этом ответвлении ведической мудрости. Уважение к стихиям есть начало дружбы с ними. Даже покойников поднимали на выстроенную Башню Молчания, где похороны занимали не больше двух часов. </w:t>
      </w:r>
      <w:bookmarkStart w:id="11" w:name="OLE_LINK14"/>
      <w:r>
        <w:rPr>
          <w:rFonts w:cs="Times New Roman" w:ascii="Times New Roman" w:hAnsi="Times New Roman"/>
          <w:sz w:val="24"/>
          <w:szCs w:val="24"/>
        </w:rPr>
        <w:t>После того как грифы</w:t>
      </w:r>
      <w:bookmarkEnd w:id="11"/>
      <w:r>
        <w:rPr>
          <w:rFonts w:cs="Times New Roman" w:ascii="Times New Roman" w:hAnsi="Times New Roman"/>
          <w:sz w:val="24"/>
          <w:szCs w:val="24"/>
        </w:rPr>
        <w:t xml:space="preserve"> обнажали все кости, солнце превращало их в пепел в течение короткого времен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льзя осквернять землю, воду, огонь или воздух. Каждое недостойное действие вызывает их возмущение. Атмосфера городов отравлена нигилизмом. Но жители деревень и горных сел близки природе, хотя и не понимают, как потребительски каждый из них относится к ней, нарушая каноны вечной гармонии. Уничтожая леса, человек сам себя хватает за горло. Если не будет деревьев, человечество обречено на удушь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57. Слово лишь одеяние Истины. И каким бы оно витиеватым или ярким ни было, все же оно несет лишь внешнюю форму мудрости, хотя и этого бывает достаточно для насыщения человеческого разума благодатью высшей, ибо у людей силен иммунитет к явлениям Огненного Мира. И это отторжение явлено как средство защиты физического тела. Радиация высоких знаний меняет весь химизм человеческого тела, что часто приводит к его болезням. Но это ни в коей мере не может остановить искателей мудрости. Они готовы на любые жертвы и лишения, которыми они платят за нахождение слова Истины. </w:t>
      </w:r>
    </w:p>
    <w:p>
      <w:pPr>
        <w:pStyle w:val="Style14"/>
        <w:tabs>
          <w:tab w:val="clear" w:pos="708"/>
          <w:tab w:val="left" w:pos="7938" w:leader="none"/>
        </w:tabs>
        <w:ind w:firstLine="709"/>
        <w:jc w:val="both"/>
        <w:rPr/>
      </w:pPr>
      <w:r>
        <w:rPr>
          <w:rFonts w:cs="Times New Roman" w:ascii="Times New Roman" w:hAnsi="Times New Roman"/>
          <w:sz w:val="24"/>
          <w:szCs w:val="24"/>
        </w:rPr>
        <w:t>Древняя магия знала силу произношений. Но запрет на использование заклинаний наложен самой Кали-Югой. Когда добродетель утрачена почти полностью, древнее знание способно принести лишь вред и разруше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58. Спины кающихся — путь для Высших Существ. Земные дороги крепки, потому что скреплены костями их строителе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нужно обращать внимание на тех, кто кипит недовольством. Им нужно на что-то тратить энергию и сжигать время в котле вечной неудовлетворенности. Но лишь спокойное сознание и добрый глаз видят туман, сердца укрывший. Явная маска неприятия выдает богатых и высокомерных людей. Но и они не добились через золото покоя в сердце своем. Сколько бы они ни ждали, Мудрость не приходила к ним. И тогда они поняли, что благополучие внешнее лишь тень настоящей жизни, которую не купить, как путевку на круиз вокруг Европы или Азии. </w:t>
      </w:r>
    </w:p>
    <w:p>
      <w:pPr>
        <w:pStyle w:val="Style14"/>
        <w:tabs>
          <w:tab w:val="clear" w:pos="708"/>
          <w:tab w:val="left" w:pos="7938" w:leader="none"/>
        </w:tabs>
        <w:ind w:firstLine="709"/>
        <w:jc w:val="both"/>
        <w:rPr/>
      </w:pPr>
      <w:r>
        <w:rPr>
          <w:rFonts w:cs="Times New Roman" w:ascii="Times New Roman" w:hAnsi="Times New Roman"/>
          <w:sz w:val="24"/>
          <w:szCs w:val="24"/>
        </w:rPr>
        <w:t>Прости всем их недовольство, ибо себе прощаешь даже малые слабости. Научитесь к людям относиться лучше, чем к самому себе. И тогда многое переменится в раскладе вашей жизн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59. Распинай дела свои и поступки на кресте своего стыда. Не жалея себя и не боясь самоуничижения, твори допрос жизни своей, не опасаясь ошибок, ибо сам ты судья и преступник, сам ты средоточие милосердия и кающийся. В тебе живут два мира, которые враждуют между собой и борются. Но над ними есть Власть Света — Воля Единого, в тебе живущая, ослушаться которую ты не в силах. Лишь поступив правильно, являешь облегчение, ибо душа и совесть едины.</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0. Страдаем от невежества природы человеческой. Горстка людей устраняет последствия распущенности, которая вредит каждому из живущих на земле. </w:t>
      </w:r>
    </w:p>
    <w:p>
      <w:pPr>
        <w:pStyle w:val="Style14"/>
        <w:tabs>
          <w:tab w:val="clear" w:pos="708"/>
          <w:tab w:val="left" w:pos="7938" w:leader="none"/>
        </w:tabs>
        <w:ind w:firstLine="709"/>
        <w:jc w:val="both"/>
        <w:rPr/>
      </w:pPr>
      <w:r>
        <w:rPr>
          <w:rFonts w:cs="Times New Roman" w:ascii="Times New Roman" w:hAnsi="Times New Roman"/>
          <w:sz w:val="24"/>
          <w:szCs w:val="24"/>
        </w:rPr>
        <w:t>Мыслью очищается пространство. Самые благодатные исцеления можно передать через простой листок бумаги или другой самый простой предмет. Известно, что баба Ванга передавала через кусочек сахара свои целительные свойства. Главное — разрядить негативное напряжение сердца, в котором остаются материальные осадки недовольства и гнев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ердце радостью живет. Нужно Райдо принимать как путь Радости. Сама Анура есть тончайший ее магнетиз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силение доброго взгляда на вещи дает броню против любых нападок. Радость разгоняет тучи. Радость усмиряет ураганы и землетрясения. Зерно Красоты зародиться может лишь на поле Блага под Солнцем Радости. И каждый должен стать сыном или дочерью Радости, являя насыщение души своей Огнем Счастья. </w:t>
      </w:r>
    </w:p>
    <w:p>
      <w:pPr>
        <w:pStyle w:val="Style14"/>
        <w:tabs>
          <w:tab w:val="clear" w:pos="708"/>
          <w:tab w:val="left" w:pos="7938" w:leader="none"/>
        </w:tabs>
        <w:ind w:firstLine="709"/>
        <w:jc w:val="both"/>
        <w:rPr/>
      </w:pPr>
      <w:r>
        <w:rPr>
          <w:rFonts w:cs="Times New Roman" w:ascii="Times New Roman" w:hAnsi="Times New Roman"/>
          <w:sz w:val="24"/>
          <w:szCs w:val="24"/>
        </w:rPr>
        <w:t>Духу трудно выйти из заточения материи. Но нужно открывать врата любовью к человечеству. Зарождение качеств Архата хранимо в милосердии. Только сострадая, спасаем неразумных детей. Половодье желаний переполнило вместилища мира. Плывущих в океане страстей нужно довести до сухого берег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1. Электричество духа соберите на острие дел. Без напряжения не может быть тока, включающего устремление сердца. Везде трудятся слуги Мои, которые станут сотрудниками в обозримом будущем. Но без послушания не вычерпать реку карм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ламя жизни горит в нас и не сжигает. Ветер раздувает желания, но, утоленные, не кончаются они. Приходит свет с востока и угасает на западе, завершая круг дневной. День переходит в ночь, но время не иссякает в движении своем. Зима приходит на смену лету, а весна — вслед холодам. Закон повторений неизменяем, как время увядания и цветения. И мир человеческий, насытившись красотою молодости, постепенно восходит вверх, к вершинам старости, где редки цветы и морщины камней привычны к натиску ветра перемен. И так, поднимаясь все выше и выше, душа оставляет тело и становится серебристым облаком, свободным и летящим над предметом своих страданий и вожделений. Исчерпавший пламя страсти не может сгореть в нем, ибо огнеупорной становится мысл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емья, рождение детей и их воспитание и взращивание учат любви к другим людям. Если не о ком заботиться, то не развивается в сердце святая любовь и меркнет мир в печали одиночества. </w:t>
      </w:r>
    </w:p>
    <w:p>
      <w:pPr>
        <w:pStyle w:val="Style14"/>
        <w:tabs>
          <w:tab w:val="clear" w:pos="708"/>
          <w:tab w:val="left" w:pos="7938" w:leader="none"/>
        </w:tabs>
        <w:ind w:firstLine="709"/>
        <w:jc w:val="both"/>
        <w:rPr/>
      </w:pPr>
      <w:r>
        <w:rPr>
          <w:rFonts w:cs="Times New Roman" w:ascii="Times New Roman" w:hAnsi="Times New Roman"/>
          <w:sz w:val="24"/>
          <w:szCs w:val="24"/>
        </w:rPr>
        <w:t>Но вы радуйтесь пути своему, не огорчаясь на мелочи жизни. Радость исцелит болезни и не позволит другим хворям проникнуть в кровь вашу. Любите и радуйтесь. Нет лучшей панацеи от омрачений май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2. Каждый день расцветают цветы. Каждый день горы рождают вершины, обнажая самую неприступную часть твердыни камня. Каждый день ветер приносит и уносит облака, роняющие на землю снега и дожди. Но дух человеческий, спрятавшись в раковине своего тела, видит внутри себя больше событий, чем во внешнем мир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расота земли неописуема. Она не может быть передана тысячами средств, врученных человеку. Впечатления обозначают связь духа земного и человеческого. Когда взор и сердце восхищены красотой, тогда радость возбуждает творящий вихрь в недрах светоносной силы. Зерно монады как вселенная Огненного Плана отзывается на наши восторги, чем бы они ни были вызва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ва полюса соединяя, течет поток силы. Но у духа и космоса миллионы и миллиарды противоположных полюсов, между которыми пульсируют неведомые нам токи. </w:t>
      </w:r>
    </w:p>
    <w:p>
      <w:pPr>
        <w:pStyle w:val="Style14"/>
        <w:tabs>
          <w:tab w:val="clear" w:pos="708"/>
          <w:tab w:val="left" w:pos="7938" w:leader="none"/>
        </w:tabs>
        <w:ind w:firstLine="709"/>
        <w:jc w:val="both"/>
        <w:rPr/>
      </w:pPr>
      <w:r>
        <w:rPr>
          <w:rFonts w:cs="Times New Roman" w:ascii="Times New Roman" w:hAnsi="Times New Roman"/>
          <w:sz w:val="24"/>
          <w:szCs w:val="24"/>
        </w:rPr>
        <w:t>Радость как полная Чаша Жизни не иссякает. Ее капли, проливаясь, создают земные средоточия красоты. Сад Радости благоухает для все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3. Буду немым, обладая умением петь и говорить красиво; радоваться, имея на лице выраженье печали; не желать, когда желаемое близко и идет в руки. Казаться равнодушным, весь мир любя, — это великая сила. Значительность не в высокомерии выражена, но в скромности, обладающей силой убежденности по самому факту существования. Высок, но не высокомерен, чтобы не подавлять своим пренебрежением того, кто четко осознает эту волну изысканного негатива, вызванного ложным, предвзятым мнение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читесь жизнь пройти незаметно и оставить след нестираемый в человеческой памяти, который не затянется тиной болотной, но на котором вырастут белые цветы, по запаху похожие на горное летнее утро и туман над Катунью. </w:t>
      </w:r>
    </w:p>
    <w:p>
      <w:pPr>
        <w:pStyle w:val="Style14"/>
        <w:tabs>
          <w:tab w:val="clear" w:pos="708"/>
          <w:tab w:val="left" w:pos="7938" w:leader="none"/>
        </w:tabs>
        <w:ind w:firstLine="709"/>
        <w:jc w:val="both"/>
        <w:rPr/>
      </w:pPr>
      <w:r>
        <w:rPr>
          <w:rFonts w:cs="Times New Roman" w:ascii="Times New Roman" w:hAnsi="Times New Roman"/>
          <w:sz w:val="24"/>
          <w:szCs w:val="24"/>
        </w:rPr>
        <w:t>Проходя через время, мы рождаемся, учимся, стареем и умираем, но все же исполняем свою задачу воплощений, продвигаясь к рубежу назначенному, за которым уже виден Белый Город Знан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4. Настоящим основателем Российского государства был и остается Преподобный Отец Сергий. Его духовный подвиг дал импульс к собиранию России. Мощнейший Духовный Магнит, заложенный Воеводой Земли Русской, соединил многие страны в одно целое без какого-либо ущерба для каждой из наций. Даже бывшие враги стали союзника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т империи Рамы и Кришны со временем может совершиться, ибо соединение мира на духовной почве должно стать основой. Без единения внутреннего не может быть последствий в виде слияния стран. Без любви не может быть детей. И ребенок — это продолжение двух родителей в одном. То же касается и слияния государств. Да, Союз вернется, но отношения будут построены на принципе не только выгоды, но и единства избранного пути. </w:t>
      </w:r>
    </w:p>
    <w:p>
      <w:pPr>
        <w:pStyle w:val="Style14"/>
        <w:tabs>
          <w:tab w:val="clear" w:pos="708"/>
          <w:tab w:val="left" w:pos="7938" w:leader="none"/>
        </w:tabs>
        <w:ind w:firstLine="709"/>
        <w:jc w:val="both"/>
        <w:rPr/>
      </w:pPr>
      <w:r>
        <w:rPr>
          <w:rFonts w:cs="Times New Roman" w:ascii="Times New Roman" w:hAnsi="Times New Roman"/>
          <w:sz w:val="24"/>
          <w:szCs w:val="24"/>
        </w:rPr>
        <w:t>Преподобный явлен Водителем нашим во все последующие века, ибо благодаря святости Его и праведности Пресвятая снизошла на грешную землю, обещая покровительство земле нашей. И разве не Преподобный спасал землю нашу прежде? И в третий раз совершит Он подвиг собирания Земли Русской. Примем Завет Его: «Помоги Земле Русской!» — как наставление духа, как приказ к действию всех вместе и каждого в отдельност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5. Мы — славяне! И призваны славить, а не просить. Как крови комок, запекшийся в ране, уста запечатали, чтоб утаить, что рано еще ради красного слова миру всему говорить. Молитвой моею станет формула Света-Огня. Молитвой моею станет: «Да будет Воля Твоя!» </w:t>
      </w:r>
    </w:p>
    <w:p>
      <w:pPr>
        <w:pStyle w:val="Style14"/>
        <w:tabs>
          <w:tab w:val="clear" w:pos="708"/>
          <w:tab w:val="left" w:pos="7938" w:leader="none"/>
        </w:tabs>
        <w:ind w:firstLine="709"/>
        <w:jc w:val="both"/>
        <w:rPr/>
      </w:pPr>
      <w:r>
        <w:rPr>
          <w:rFonts w:cs="Times New Roman" w:ascii="Times New Roman" w:hAnsi="Times New Roman"/>
          <w:sz w:val="24"/>
          <w:szCs w:val="24"/>
        </w:rPr>
        <w:t>Из всех утомительных ритуалов, которые исполняются, молитве сердцем не нужно много времени. Нужно одно мгновение восхождения — как стремительный полет стрелы восхищения духа; как мысль, нашедшая цель устремле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66. Истину отдали детям в облике простоты, чтобы любил их ветер, чтоб к ним тянулись цветы. Тайна живет на свете в тонком свеченье мечты, чтоб понимали дети Истину Красоты. Нет тишины на планете, лишь очи неба чисты. Истину отдали детям в облике простоты. Чтобы никто не подумал, что так близка она, назвали ее безумьем и спрятали на века. Не прозвучит наше слово для тех, кто от жажды оглох. Если мы не готовы запомнить один лишь слог. Блуждающие в минувшем, мня мудрецами себя, мы не умели слушать музыку Быт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67. И не жалей о том, что отдал, чтобы сожаление твое не сотворило бед тому, нуждающемуся. Отдавай, если решил, от чистого сердца. Иначе чем ты лучше скряги, который трясется над последним грошиком? Он сам оценил жизнь свою, унизившись до малой монеты. Но если даешь, радуйся радостью берущего, ибо во благо вверил ему помощь. И не потому, что знаешь избыток в средствах, но по разумению своему, что и сам когда-то нуждался и получил неожиданное разрешение утеснениям своим. Не вспоминай о милостыне, но думай о том, чтобы благом она стала и началом новой жизни для нуждающегос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8. Явные враги лучше гнилых друзей. У первых больше мужества и благородства. Но у лживых друзей сердце источает дух предательства и измены. Ярый враг может стать другом, ибо тонка граница дружбы и вражды. Иногда вражда возникает заочно, по навету недоброжелателей. Но дружба старых друзей узнается моментально. По сердцу пробегает молния, вызывающая трепет, и из Чаши поднимается пламя взаимного узнав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нилые друзья как испорченные фрукты. Внешне — свежи и улыбчивы, но внутри — дурно пахну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 дозор уходим лишь с проверенными людьм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9. Воля есть устремление разума к богоподобию. Суровость и жестокость воле приписываются понапрасну. Воля — это власть разумного над чувственным. Но не нужно допускать бессердечия, утверждая свои решения. Воля сердца — самая правильная форма всех обозначений бытия. Когда разум и сердце уравновешены, духу легче найти токи воздейств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льзя перекрывать ни один из каналов. Им нужна трансмутация. Ида, пингала и сушумна должны вместе трудитьс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ласть безрассудных чувств так же опасна, как и утверждения бессердечного рассудка. История знала такие явления ужасающие, перед которыми животная жестокость не идет ни в какое сравнение. </w:t>
      </w:r>
    </w:p>
    <w:p>
      <w:pPr>
        <w:pStyle w:val="Style14"/>
        <w:tabs>
          <w:tab w:val="clear" w:pos="708"/>
          <w:tab w:val="left" w:pos="7938" w:leader="none"/>
        </w:tabs>
        <w:ind w:firstLine="709"/>
        <w:jc w:val="both"/>
        <w:rPr/>
      </w:pPr>
      <w:r>
        <w:rPr>
          <w:rFonts w:cs="Times New Roman" w:ascii="Times New Roman" w:hAnsi="Times New Roman"/>
          <w:sz w:val="24"/>
          <w:szCs w:val="24"/>
        </w:rPr>
        <w:t>Воля Божественная живет в сердце. И люди духа всегда прислушиваются к ее голосу, прежде чем сделать свой окончательный выбор.</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70. В грохоте бурь и в блистании молний Я прихожу. Являя Лик Свой избранным, забочусь о человечестве. Даже избранные Мной не знают до срока, кто они и чем наполнена Чаша их жизней. Многие чувствуют заколдованный круг, надеясь вырваться из него. Но напрасны их печаль и угасания. Когда урочный час пробьет, Я призову всех верных Моих, распечатав печати сердца, открою их очи и высушу слезы. И то, что в тайне хранилось, явится, зажигая сущности знак. Словно венцы новых царей, засияют их ауры. Поставлю во главу каждого народа тех, кого презирали родные и близкие. И будут удивлены они тем возвышением, истекая завистью, пытаясь клеветать и унижать избранников Моих. Но страх запечатает уста. Станут они немы, слепы и глухи духовно, ибо стали тратить время, данное для святости, для плача о нищете своей, забывая о труде молитвы и подношениях сердца. Ангел, их охраняющий, будет собирать свет достойных мыслей и дел, как песок золотой. И этим будут оправданы.</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71. Жизнь испытывает нас в повседневности. Когда покровы напускной благожелательности и соучастия спадают, обнажая каждую трещинку расколотых печалью или завистью сердец, то истинный облик угнетенной души открывается. Он всегда радостен и чист, как у ребенка, который выкупан в горном ручь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ожественная Лила продолжается и не может прекратиться, пока существует Золотой Ребенок, облик которого принял Всевышний и Единый. Великий Младенец играет мирами и звездами, как малыш — кучкой песка. И так будет продолжаться всегда, пока Младенец не превратится в Юношу. Но для этого нужны эоны и эоны лет. Когда планетные, галактические и вселенские манвантары будут мелькать подобно человеческим мгновениям, Всевышний Единый будет не просто мужать и возрастать, Он будет учиться в Высокой Школе Духа наравне с такими же, как Он, Детьми — Владетелями Великих Вселенных. И Наставники Его, Мудростью Своей озаряющие пространство, незримо будут следить за тем, как бежит Он по Золотой Тропе времени к Алмазному Дворцу Своему на вершине Белой Горы, где растет Сад Вдохнов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 где это происходит — внутри нас или вовне — никто не знает. И лишь это священное неведение позволяет нам жаждать новых и новых ступеней Познания. </w:t>
      </w:r>
    </w:p>
    <w:p>
      <w:pPr>
        <w:pStyle w:val="Style14"/>
        <w:tabs>
          <w:tab w:val="clear" w:pos="708"/>
          <w:tab w:val="left" w:pos="7938" w:leader="none"/>
        </w:tabs>
        <w:ind w:firstLine="709"/>
        <w:jc w:val="both"/>
        <w:rPr/>
      </w:pPr>
      <w:r>
        <w:rPr>
          <w:rFonts w:cs="Times New Roman" w:ascii="Times New Roman" w:hAnsi="Times New Roman"/>
          <w:sz w:val="24"/>
          <w:szCs w:val="24"/>
        </w:rPr>
        <w:t>Не утомится душа восходящая. Не устанет сердце пить чистую воду знаний и не пресытится ей, как тело — в жаркий ден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172. Когда свет угасает, смиряясь в сумерках горного вечера, когда ветер приносит дыхание небесного холода, сердце мое зажигает свою звезду, озаряя душ</w:t>
      </w:r>
      <w:r>
        <w:rPr>
          <w:rFonts w:cs="Times New Roman" w:ascii="Times New Roman" w:hAnsi="Times New Roman"/>
          <w:i/>
          <w:sz w:val="24"/>
          <w:szCs w:val="24"/>
        </w:rPr>
        <w:t>и</w:t>
      </w:r>
      <w:r>
        <w:rPr>
          <w:rFonts w:cs="Times New Roman" w:ascii="Times New Roman" w:hAnsi="Times New Roman"/>
          <w:sz w:val="24"/>
          <w:szCs w:val="24"/>
        </w:rPr>
        <w:t xml:space="preserve"> сокровенные мысл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молкает судьба, оставляя земле воздаяния разного качества. Наказания и вознаграждения отложены на тот срок, когда дух поднимается в область пылающих сфер, в сияние высшей жизни своей. Но тело не помнит, не помнят чувства и ум, когда в мантии вечных полетов он пребывает. Материя слепнет, испаряя желание знать, от ощущения боли и прикосновений к Великому Сердцу Огня Мирового. </w:t>
      </w:r>
    </w:p>
    <w:p>
      <w:pPr>
        <w:pStyle w:val="Style14"/>
        <w:tabs>
          <w:tab w:val="clear" w:pos="708"/>
          <w:tab w:val="left" w:pos="7938" w:leader="none"/>
        </w:tabs>
        <w:ind w:firstLine="709"/>
        <w:jc w:val="both"/>
        <w:rPr/>
      </w:pPr>
      <w:r>
        <w:rPr>
          <w:rFonts w:cs="Times New Roman" w:ascii="Times New Roman" w:hAnsi="Times New Roman"/>
          <w:sz w:val="24"/>
          <w:szCs w:val="24"/>
        </w:rPr>
        <w:t>Радость — дыханье Его. Радость — ветер благостных мыслей. Рожденная ясной зарею творенья, блистающим утром мира, Радость являет собой окруженье Любви Материнской и Трудов Небесного Бога-Отца. Рожденье миров и великая сила природы являют собой воплощенье Замысла Высшего Духа. Мать Мира Сама создает вечных форм мириады. В привычном обличье все же не повторяет их, как Вечный Творец создавая многообрази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73. Мир печалится вечно о крушенье своих надежд. Мир скорбит, даже если удача пришла. Человек человеку смотрит в карман, свои собственные средства тратить жалея. На благие дела не жалей гроши. Обернутся они взращеньем нежданным. Посылает Господь нам со дна души за твое милосердье и явно, и тайно. Явит слово мудрец, что откроет сердца. Явит бодрости луч твой невидимый Гуру. Будет скоро зерно дороже богатств, что хранятся в сокровищницах этого мира. Скоро молот ударит, чтоб оковы разбить. Скоро молнией яркой взметнется меч силы, чтобы путы твои до конца разрубить, чтобы вытащить тонущих из болотного ила. Обращенный во прах, динарий уйдет. Ведь достоинство наше знает цену иную. Труд другую оплату на земле обретет, над продажностью зла торжествуя. Даже прежний порок не взойдет на порог. В тайне сложенных чисел — судьбы гексаграммы. Есть космический ток, есть горный поток, воплощающий ритм всемогущества дхаммы. Напитай свое сердце мощью Огня. Ты прильни к вечной мудрости чистой Сантаны. Эта молния слов ослепляет меня, заживляя глубокие таинства раны.</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74. Лишь подробности жизни способны улучшить отношения между людьми. Всякая предусмотрительность хороша, если она не делает постоянного собеседника недотрогой. Но всякое совершенствование требует изменения сознания. Но иногда уступки лишь ухудшают состояние отношений. Тогда можно посоветовать капризным людям осмыслить свое поведение. Иначе жизнь начнет говорить с ними на другом языке. И тогда человек готов будет проявить терпимость, но уже под гнетом обстоятельств. Такое принуждение очень полезно для тех, кто требует к себе царского обхождения. Скромность всегда подразумевает терпимость. Не требуя особого отношения, живи. Но пусть твое отсутствие не означает пренебрежения к людям. Нужно понимать влияние звездных знаков.</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75. Что может быть страшнее лжи как кощунства над самой Матерью Правдой? Словно украшение драгоценного изображения нелепыми лоскутами и яркими повязками, раскрашивание его несочетаемыми тонами красок, тогда, когда истинный облик мысли, чистый и незапятнанный, сияет в недосягаемой высот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С грустью и сожалением взираем на творимое безобразие, на вакханалию и издевательский фарс, похожий на случай с Христом, когда палачи били его и, хохоча, спрашивали: «Если ты пророк, изреки, кто тебя ударил?»</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76. В каждом дне своем сумей найти радость. Лучшее, что есть в этом мире, не может быть безрадостным, потому что весь мир соткан из нитей счастья и печали. Если бы не было ни мгновения счастья в днях наших, ткань времен распалась бы, как ветхий покров.</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77. Не ходи в Храм, если тебе нечего спросить у Господа. Просят только рабы и нищие. А верующий приносит Богу свою любовь и веру, испрашивая у Него, чем он может быть Ему полезен. Пусть через сердце твое благодать божья нисходит к людям. И тогда посещение Храма обоснованн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78. Призывая силу непроявленного, обращайся к вездесущему Атману, который хранит все наши высшие и низшие воплощения в сокровище огня своего. Именно Атман являет собой присутствие духовного средоточия в нас. В каждом из наших лайя-центров присутствует атом его влияния, сила его неугасающего сознания разного напряжения, остроты и провидения, по мере восхождения нашей всеначальной энерги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ша кундалини являет собой первый покров духа. Она рождена эоны и эоны лет назад, когда зерно духа оторвалось от великой Вселенной Света, чтобы войти в материю, которая в то время имела лишь форму энергии. Атман как серебряное одеяние души уже тогда знал предназначение человека. </w:t>
      </w:r>
    </w:p>
    <w:p>
      <w:pPr>
        <w:pStyle w:val="Style14"/>
        <w:tabs>
          <w:tab w:val="clear" w:pos="708"/>
          <w:tab w:val="left" w:pos="7938" w:leader="none"/>
        </w:tabs>
        <w:ind w:firstLine="709"/>
        <w:jc w:val="both"/>
        <w:rPr/>
      </w:pPr>
      <w:r>
        <w:rPr>
          <w:rFonts w:cs="Times New Roman" w:ascii="Times New Roman" w:hAnsi="Times New Roman"/>
          <w:sz w:val="24"/>
          <w:szCs w:val="24"/>
        </w:rPr>
        <w:t xml:space="preserve">Из Мира Богов опустившись в физический мир, душа начала наше вечное странствие по этой планете. Века проходили. Менялось Земли очертанье. Эпохи одна за другой миновали. Но мы не можем насытиться жизнью, желая опять и опять воплощаться, чтобы знать тонкий очерк примет приходящего времени. Великое Тайны Дыханье несет его из запредельных миров. Песок золотой из Высокого Мира летит к нам мгновеньями наших лет, удобряя планету крупицами новых идей, которые, сроки спустя, взойдут, чтоб мир наш украсить цветами мудрости ново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79. Болота прошлого стали плодородными полями. Бурные реки, изменившие русла, — направлением новых дорог. Из нашей жизни ничто не пропадает бессмысленно. Все устроено настолько мудро, что даже самое плохое качество служит пользе общего благ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спешите ставить клеймо на человеческое существо определенного качества. Не может быть такого, чтобы каждый воплощенный состоял только из мерзости. Даже закоренелые преступники мечтают об исправлении. В силе духа заложена воля осуществления, ведущая к высшим постижениям сознания. Даже в самом бедном и падшем из людей живет высокая искра, которая уравнивает его с Богами и Ангела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отталкивайте от себя никого, каким бы скучным ни был этот контакт. Судьба посылает не случайно странников. Путники времени посещают наш дом не по настроению, а по тайному призыву или высшему замыслу, о котором часто не знает даже сам пришедший. Мир тесен. И нити дорог сплетаются в кармы узор, узлы создавая негаданных встреч или расплетая давно застарелые уз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еть мира трепещет, чтоб нас удержать от паденья защитой вибраций своих. Дрожанье летящей метели или полет лепестков отцветшего сада в порыве времени ветра лишь путь нам готовят, где мы оставляем следы своих постижений. </w:t>
      </w:r>
    </w:p>
    <w:p>
      <w:pPr>
        <w:pStyle w:val="Style14"/>
        <w:tabs>
          <w:tab w:val="clear" w:pos="708"/>
          <w:tab w:val="left" w:pos="7938" w:leader="none"/>
        </w:tabs>
        <w:ind w:firstLine="709"/>
        <w:jc w:val="both"/>
        <w:rPr/>
      </w:pPr>
      <w:r>
        <w:rPr>
          <w:rFonts w:cs="Times New Roman" w:ascii="Times New Roman" w:hAnsi="Times New Roman"/>
          <w:sz w:val="24"/>
          <w:szCs w:val="24"/>
        </w:rPr>
        <w:t>Земные дела воплощая, мы ловим Божественный Луч, пленяя его физической формой. Имейте уважение даже к предметам. Ведь каждый из них — носитель закованной мысли. Как книга раскрытая, может он подсказать направленье к решенью какой-то задачи, которая нам не дается. Не сходится полученный нами результат с ответом, который заранее нам известен, как рожденье и смерть. Но все же процесс откровений похож на поиск научный. Не нужно бояться искать, напрягая свои накоплень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0. Не ждите нерушимого покоя. Не будете никогда почивать на лаврах, если взялись за дело воспитания человечеств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напрягая силы, можно подняться над туманом познанного. Только напрягая силы сердца, можно обнаружить в себе Вселенную Любви. Неугасающее стремление познавать и делать окружение лучше постоянно будет открывать в нас любопытство как первое веянье жажды познанья. Постоянная весна мудрости будет давать новые и новые свежие впечатления для ума, возбуждая и привлекая энергию позн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итва с невежеством никогда не прекратится в зримых и незримых мирах. На обеих сторонах баррикад действуют те же сила и знания. Но в одном случае — это энергия борьбы за право общего блага, в другом — индивидуализм и низшая самость, требующая лишь для отдельной единицы своих незаслуженных благ. </w:t>
      </w:r>
    </w:p>
    <w:p>
      <w:pPr>
        <w:pStyle w:val="Style14"/>
        <w:tabs>
          <w:tab w:val="clear" w:pos="708"/>
          <w:tab w:val="left" w:pos="7938" w:leader="none"/>
        </w:tabs>
        <w:ind w:firstLine="709"/>
        <w:jc w:val="both"/>
        <w:rPr/>
      </w:pPr>
      <w:r>
        <w:rPr>
          <w:rFonts w:cs="Times New Roman" w:ascii="Times New Roman" w:hAnsi="Times New Roman"/>
          <w:sz w:val="24"/>
          <w:szCs w:val="24"/>
        </w:rPr>
        <w:t>Битва и постоянная тревога пути ведут нас. Хотя человеку с открытым сердцем ни к чему тревожить себя. У Владыки Пути много помощников невидимых. Чистое сердце доверяет духу странств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181. «На ветках жизни можно оставить знаки пути верного». Берегите каждый росток у дома. Не мудро уничтожать то, что насадили. Если вихрь бушует и ветер рвется в дверь, кто станет защитой дома, если не роща деодаровая? Насадим вокруг пирамиды священные деревья и силою духа своего вырастим естественную защит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82. Пусть опавшие ветки на деодарах нам укажут на знаки бурь и утрат. Средь земной суеты, среди страсти пожаров все равно поднимается радости сад. Чем же может быть дом мой богат, когда нет для миров ни причины, ни места? Только светом иным мои очи горят и в земной колыбели мне скучно и тесно. Тайна огненных слов — ветер Высших Миров. Тайна огненных слов — свершенья молитва. Если дух твой готов сбросить цепи оков, значит, мир не устал, не окончена битва. Нам идти и идти в бесконечность путей, вкус земель неизведанных чувствуя сердцем. Ношу жизни к престолу судьбы донести, где звезда красоты совершенной не меркне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83. К великому Источнику Благодати прильните. Воевода Земли Русской пристально наблюдает за нами и помогает в час, когда наши усилия и вдохновения иссякают. Помните, что не себе хоромы строите и не ради забавы своей обиваете пороги присутственных учреждений. Руками Моими служите в этом мире. Иначе как подвинуть эту глыбу невежества человеческого? Будет явлено много препятств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4. Канал может быть запутан, но это не значит, что он отсутствует. Пусть думают, что прекращена связь и даже злорадствуют. Но мы же знаем, как действуют провода космической связи. Мысленные токи всегда защищаются, чтобы могли дойти до адресата. Внешне обыкновенный шланг или труба могут быть похожи на гору старых сучьев, для того чтобы ничье внимание не было привлечено. Их даже закапывают в землю. Но от этого ток или вода не менее успешно передаютс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резмерное внимание губит благородное дело. Поэтому до поры до времени не стоит оповещать мир о своих достижениях. Намерения обнародованные хороши. Но мало кто подумает, что они искренни, следуя воззрениям человечески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Кали-Юга обратила смекалку в лукавство. Каждый отравлен бациллами обмана, за очень редким исключение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5. Предел жизни каждого существа определен Владыками Кармы. Но если приношение дел велико, то может быть продление срока существования. Это было с Матерью Агни Йоги, которой срок земного существования был продлен на тринадцать лет. То же самое произошло и с Е.П. Блаватской, когда она, умирающая, взялась за написание «Тайной Доктрины». Владыки Света удерживали ее, как могли, в нормальном физическом состоянии. Но такого рода люди являют собой губку, которая впитывает яды мира и пережигает их в своем сердце. </w:t>
      </w:r>
    </w:p>
    <w:p>
      <w:pPr>
        <w:pStyle w:val="Style14"/>
        <w:tabs>
          <w:tab w:val="clear" w:pos="708"/>
          <w:tab w:val="left" w:pos="7938" w:leader="none"/>
        </w:tabs>
        <w:ind w:firstLine="709"/>
        <w:jc w:val="both"/>
        <w:rPr/>
      </w:pPr>
      <w:r>
        <w:rPr>
          <w:rFonts w:cs="Times New Roman" w:ascii="Times New Roman" w:hAnsi="Times New Roman"/>
          <w:sz w:val="24"/>
          <w:szCs w:val="24"/>
        </w:rPr>
        <w:t>Человечество губит своих лучших сынов негативными качествами собственных порождений. Оно не считает капель своего океана, нивелируя их до однообразия и похожести. Загадкой является для обычных людей, как зарождаются в серой среде художники, музыканты и писатели, а тем более — высокие святые и духовные лидеры.</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6. «Стрелы, пронзающие сердце, не от простого сокращения нервов». Нужно искать причину глубже. Она духовного происхождения. Помимо тяжких мировых токов, на сердце могут значительно влиять и человеческие пертурбации, вызывающие хаотические волны смятения в пространстве. Мировая боль, призывы о помощи, тихое обращение жаждущих, голодающих, терпящих безвинно заключения и тех, кто гибнет в океане, в очагах землетрясений, от наводнений или непомерного жара, — все это собирается в острие напряжения чувств и мыслей. И сердце наше не может оставаться безучастным, беря на себя соучастие и сострадани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гут спросить — что же может одно сердце, если оно как утлое суденышко в океане страданий? Но на примере одного человека может взрастать Сила Божественная, влияющая на судьбы целых стран. Учитель наш, Преподобный Сергий, явил Собой пример того, как и один может быть не только в поле Воином, имея духовную защиту Небес, но и стать Воеводой Земли Русской, ее Наставником и Водителем в течение многих веков спуст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илы сердца неизмеримы. И любовь духовная не личное дело одного человека, но пространственное действие, привлекающее огни космоса. Очищение земной атмосферы заключается в объединении сердец вокруг очага духовного. И таким магнитом может быть как общее благородное дело, так и отдельная личность, горячо устремленная к великой огненной цели. </w:t>
      </w:r>
    </w:p>
    <w:p>
      <w:pPr>
        <w:pStyle w:val="Style14"/>
        <w:tabs>
          <w:tab w:val="clear" w:pos="708"/>
          <w:tab w:val="left" w:pos="7938" w:leader="none"/>
        </w:tabs>
        <w:ind w:firstLine="709"/>
        <w:jc w:val="both"/>
        <w:rPr/>
      </w:pPr>
      <w:r>
        <w:rPr>
          <w:rFonts w:cs="Times New Roman" w:ascii="Times New Roman" w:hAnsi="Times New Roman"/>
          <w:sz w:val="24"/>
          <w:szCs w:val="24"/>
        </w:rPr>
        <w:t>Простота общения не означает примитивность. Простота есть квинтэссенция мудрости. А сердце — хранитель ее и Храм Бога внутри нас.</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7. Ветер духа сдувает пыль недостатков. Ветер духа приносит новые возможности и нужных людей. </w:t>
      </w:r>
    </w:p>
    <w:p>
      <w:pPr>
        <w:pStyle w:val="Style14"/>
        <w:tabs>
          <w:tab w:val="clear" w:pos="708"/>
          <w:tab w:val="left" w:pos="7938" w:leader="none"/>
        </w:tabs>
        <w:ind w:firstLine="709"/>
        <w:jc w:val="both"/>
        <w:rPr/>
      </w:pPr>
      <w:r>
        <w:rPr>
          <w:rFonts w:cs="Times New Roman" w:ascii="Times New Roman" w:hAnsi="Times New Roman"/>
          <w:sz w:val="24"/>
          <w:szCs w:val="24"/>
        </w:rPr>
        <w:t>Новое время не просто движение стрелок, указывающих на бег часов. Новое время — мистерия насыщения трудом каждого мгновения, а не пассивное созерцание потока реки времени. Можно следить за рекой с высокого обрыва. Но все равно когда-нибудь придется спуститься вниз, чтобы зачерпнуть воды: иначе можно умереть от жажды. Да и высокий берег не даст гарантии того, что ты свободен от натисков ветра духа и власти мгновений, уносящих силу и молодос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8. Когда даже одно слово входит в резонанс с энергиями творения, оно имеет могущественную власть осуществления, когда из всех построений мира выбирается искусство мантры, произнесение которой умеет привлекать силы благословения. Демиург произнесением Слова сотворил Вселенную, то есть под воздействием высоких вибраций осадил Тонкий План Мироздания на физическом уровне. Но в одиночку невозможно построить даже каменный дом. Значит, в этом случае применялась общая сила, собранная из высших и низших духов стихий из ангельских и низших астральных сфер. Мантра связала их единой цепью созидания, в которой каждый элемент выполнял свою работ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без вдохновения невозможно что-либо создать. Любое принуждение заканчивается уродливым итогом. Рабский труд редко отличался высоким качеством. </w:t>
      </w:r>
    </w:p>
    <w:p>
      <w:pPr>
        <w:pStyle w:val="Style14"/>
        <w:tabs>
          <w:tab w:val="clear" w:pos="708"/>
          <w:tab w:val="left" w:pos="7938" w:leader="none"/>
        </w:tabs>
        <w:ind w:firstLine="709"/>
        <w:jc w:val="both"/>
        <w:rPr/>
      </w:pPr>
      <w:r>
        <w:rPr>
          <w:rFonts w:cs="Times New Roman" w:ascii="Times New Roman" w:hAnsi="Times New Roman"/>
          <w:sz w:val="24"/>
          <w:szCs w:val="24"/>
        </w:rPr>
        <w:t xml:space="preserve">Ценность слов — в их образной глубине. Если мыслеформы не сопровождают слова — чем они отличаются от шороха осенних листьев? Нужно ценить речь как сокровище, дарованное нам Самой Владычицей Сарасва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89. Каждое время являет свое устремление. В таинстве жизни сложно уследить, куда повернет тропа. Но, имея благородную цель, можно не опасаться за ее достижение. Даже если придется несколько раз пройти мимо и пещера Архата останется незамеченной, все же достигнутое придет, ибо сердце давно уже опередило и нашло то, что ищут земные глаза и ноги. </w:t>
      </w:r>
    </w:p>
    <w:p>
      <w:pPr>
        <w:pStyle w:val="Style14"/>
        <w:tabs>
          <w:tab w:val="clear" w:pos="708"/>
          <w:tab w:val="left" w:pos="7938" w:leader="none"/>
        </w:tabs>
        <w:ind w:firstLine="709"/>
        <w:jc w:val="both"/>
        <w:rPr/>
      </w:pPr>
      <w:r>
        <w:rPr>
          <w:rFonts w:cs="Times New Roman" w:ascii="Times New Roman" w:hAnsi="Times New Roman"/>
          <w:sz w:val="24"/>
          <w:szCs w:val="24"/>
        </w:rPr>
        <w:t>Утверждение, что для духа не нужна молитва, есть призывы к сатанизму. Если человек даже близко не почувствовал присутствие Божественной Силы во время богослужения, то жалок такой человек. Значит, для него не существует возвышения сознания и изменения его в превосходную степень. Унылая жизнь ватного шарика — удел таких двуногих. И, кроме саморекламы и самовозвышения, нет у них достойного занят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0. Легче всего обидеться на весь мир и отойти в раздражении. Но кто же тогда утвердит единение и общность интересов, если каждый уйдет, закутавшись в плащ обиды? Вопреки всему, нужно решать сообща проблемы мира. Один человек, каким бы он великим ни был, без последователей не способен изменить судьбу своего народа. Нужна всегда общая волна энтузиазма, направляющая дух страны к лучшим построениям. </w:t>
      </w:r>
    </w:p>
    <w:p>
      <w:pPr>
        <w:pStyle w:val="Style14"/>
        <w:tabs>
          <w:tab w:val="clear" w:pos="708"/>
          <w:tab w:val="left" w:pos="7938" w:leader="none"/>
        </w:tabs>
        <w:ind w:firstLine="709"/>
        <w:jc w:val="both"/>
        <w:rPr/>
      </w:pPr>
      <w:r>
        <w:rPr>
          <w:rFonts w:cs="Times New Roman" w:ascii="Times New Roman" w:hAnsi="Times New Roman"/>
          <w:sz w:val="24"/>
          <w:szCs w:val="24"/>
        </w:rPr>
        <w:t>Этапы строительства Нашей страны были во многом воодушевлены Высшими Силами. И теперь, когда крик базара перестанет смущать людей легкой наживой, дух России очистится и невиданные преобразования изменят социально-политический уклад и отношения между людьми. Нынешнее деление на богатых и нищих пока еще поощряется властями. Но это будет длиться недолго. Это скорее феодализм, чем демократ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91. Обрастая шаблонными фразами, в безразличья уходим ил. Равнодушие как проказу редкий дух в себе победил. Льстивых слов эта патока сладкая налипает, и липнешь в ней. Будет жизнь наша звонами заткана на тропе нескончаемых дней. Проще будь, свои тайны пряча. И зачем миру знать, кто таков? Пусть Великая Мать Удача посылает солнце даров.</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2. Кольцо защиты такое мощное, что способно обжигать физическое тело. С процессом нагнетения энергии связано появление опухолей, язв и набуханий частей тела. Когда огонь духа так силен, что реакция на него сопряжена с болью, то не нужно удивляться этому. </w:t>
      </w:r>
    </w:p>
    <w:p>
      <w:pPr>
        <w:pStyle w:val="Style14"/>
        <w:tabs>
          <w:tab w:val="clear" w:pos="708"/>
          <w:tab w:val="left" w:pos="7938" w:leader="none"/>
        </w:tabs>
        <w:ind w:firstLine="709"/>
        <w:jc w:val="both"/>
        <w:rPr/>
      </w:pPr>
      <w:r>
        <w:rPr>
          <w:rFonts w:cs="Times New Roman" w:ascii="Times New Roman" w:hAnsi="Times New Roman"/>
          <w:sz w:val="24"/>
          <w:szCs w:val="24"/>
        </w:rPr>
        <w:t>Дыхание Солнца не может быть не замечено человечеством. Можно считать болезни стигматами нового времени, когда лунные тела доживают свой век. Энергия нового пространства заставляет страдать все виды материи. Даже крепкие камни раскаляются в яром пламени преображе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3. Доверено Алтаю нести Весть Нового Времени. В пространстве, где солнечный дух пребывает вечно, образования Новой Эпохи создаются в Тонком Мире. Прообразы многих грядущих городов, стран и великих храмов духа уже обрели реальную мыслеформу. Школы Сердца нашего мира определены с учениками. Некоторые души уже проходят обучение в Докиуде. Он стал ближе. Он почти рядом, над нами, и отчасти в нас самих.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ругого места нельзя придумать, чем Алтай, с его высокой разумностью гор и святостью особо почитаемых мест. Каждое урочище отличается собственной энергетикой, которая складывается из токов земных, привлекающих различные качества сил небесных. Нет другого такого места на Земле, которое бы стало духовным средоточием мир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к уже было в древнейшие времена. Возврат статуса одной из школ Шангрилы и средоточия Ашрамов учеников высшей степени пробудит и откроет знания пространства, тайны которого запечатаны от детей Кали-Юг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С изменением добродетели будут пробуждены накопления Чаши. Так называемая генетическая память откроет спираль своих тончайших познан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194. На дне земли живут неведомые духи, которые хранят сокровища Великих Гор. Дозволено им жить у их корней, дороги строить, подземные дворцы и города с невиданным великолепьем, где самоцветами украшены дороги и вместо окон, выходящих в мир, — хрустальные прозрачнейшие друзы, которые чисты, как горный лед. </w:t>
      </w:r>
    </w:p>
    <w:p>
      <w:pPr>
        <w:pStyle w:val="Normal"/>
        <w:ind w:right="0" w:firstLine="709"/>
        <w:rPr/>
      </w:pPr>
      <w:r>
        <w:rPr/>
        <w:t>Алтай хранит семь этажей внизу. И все они населены живыми существами, которые боятся света солнца. И огонь земной им причиняет боль. Они владеют тайной подземного огня. Он их помощник и наставник.</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высоких скалах, в местах безлюдных, где человеку появиться можно лишь с большим трудом, в пещерах обитают кулады — крылатые человеколебеди. Их в древности именовали небесной чудью, в противоположность с подземной чудью. Небесных человекоптиц считают мудрецами, владеющими тайной целительства и чародейства, а также знаний путей космических, в которых превзошли они людей равни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крытая, как сказочный ларец — в пещере древней, жизнь Алтая на внешний вид нам кажется простой и неприметной. Но каждый из жителей его является хранителем какой-то тайны, загадки места или свидетелем живых событий, которые не входят в разряд привычных и обыкновенных. </w:t>
      </w:r>
    </w:p>
    <w:p>
      <w:pPr>
        <w:pStyle w:val="Style14"/>
        <w:tabs>
          <w:tab w:val="clear" w:pos="708"/>
          <w:tab w:val="left" w:pos="7938" w:leader="none"/>
        </w:tabs>
        <w:ind w:firstLine="709"/>
        <w:jc w:val="both"/>
        <w:rPr/>
      </w:pPr>
      <w:r>
        <w:rPr>
          <w:rFonts w:cs="Times New Roman" w:ascii="Times New Roman" w:hAnsi="Times New Roman"/>
          <w:sz w:val="24"/>
          <w:szCs w:val="24"/>
        </w:rPr>
        <w:t>Жизнь — поле, на котором выросли полезные растенья и ядовитые цветы. И, удалив одни, нарушишь и другие. Быть может, сочетанья их есть панацея ото всех страдан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5. «Человек должен стать сотрудником природы», заключая с нею сердечный контракт на последующие отношения. Но как же быть с живыми деревьями и животными, которые нужны для существования людей? Нужно строить дома. Нужно питаться и передвигаться. И не будет ли это чрезмерным насилием и эксплуатацией человеком природных ресурсов?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нужды миллиардов людей уходят природные ресурсы. И эта чрезмерность нарушает баланс сил Матери Природы. Уклоняясь от использования новых технологий, по той простой причине, что это приведет к полному обрушению финансовых систем всего мира, а также к массовой безработице, люди продолжают инерционную политику разрушения планеты. Новые технологии занимают такую ничтожную часть в общей картине индустрии, что в скором времени ждать прорыва в этой области не стои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человека как единицы нового времени отменит весь спектр технократических усовершенствован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ишь Алтай в современных условиях может стать полигоном сотрудничества с силами природы. Пока еще представлены в таком качестве лишь отдельные лица. Шаманизм — реальная сила, но, к сожалению, в нем достаточное количество шарлатанов. </w:t>
      </w:r>
    </w:p>
    <w:p>
      <w:pPr>
        <w:pStyle w:val="Style14"/>
        <w:tabs>
          <w:tab w:val="clear" w:pos="708"/>
          <w:tab w:val="left" w:pos="7938" w:leader="none"/>
        </w:tabs>
        <w:ind w:firstLine="709"/>
        <w:jc w:val="both"/>
        <w:rPr/>
      </w:pPr>
      <w:r>
        <w:rPr>
          <w:rFonts w:cs="Times New Roman" w:ascii="Times New Roman" w:hAnsi="Times New Roman"/>
          <w:sz w:val="24"/>
          <w:szCs w:val="24"/>
        </w:rPr>
        <w:t>Но сотрудничество с природой в полной мере можно соотнести к уровню Лемурии, когда Крийя-Шакти, или всеначальная энергия, была доступна каждому человеку. Он мог использовать ее для построения храмов, крепостей, дворцов или цепи островов в океане, как это было сделано Рамой между Индией и Шри-Ланкой. Многие ученые склоняются к тому, что и Великие Пирамиды были следствием воздействия Крийя-Шакт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6. Вселенная не пустое пространство, но вместилище разного рода творящих разумных сил. Нет ни одного атома во вселенной, который бы не воплощал в себе разумное начало. Одухотворение пространства заложено в самой структуре мироздания, в основе которой находится вихрь Фохата, который, как огромная объемная пружина, удерживает всю великую Шри-Янтру, состоящую из больших и малых треугольников. </w:t>
      </w:r>
    </w:p>
    <w:p>
      <w:pPr>
        <w:pStyle w:val="Style14"/>
        <w:tabs>
          <w:tab w:val="clear" w:pos="708"/>
          <w:tab w:val="left" w:pos="7938" w:leader="none"/>
        </w:tabs>
        <w:ind w:firstLine="709"/>
        <w:jc w:val="both"/>
        <w:rPr/>
      </w:pPr>
      <w:r>
        <w:rPr>
          <w:rFonts w:cs="Times New Roman" w:ascii="Times New Roman" w:hAnsi="Times New Roman"/>
          <w:sz w:val="24"/>
          <w:szCs w:val="24"/>
        </w:rPr>
        <w:t>Современные фракталы лишь обновленное платье древнего Учения Индии. Вся духовная геометрия есть отношение разумов. Линия не просто черта, но след, проложенный полетом мысли. Карма космоса и карма человечества строятся по чертежам Великого Зодчего Вселенной, Тваштар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197. Огненный и охлаждающие токи связаны с ритмами вращения ведущих центров и с изменением работы одной пары на другую. Предохраняя от возгорания, каждый посланный ток, прежде всего, охраняет физический носитель от преждевременной гибели. Не мудро загубить дорогой инструмент: понадобится много времени и усилий, чтобы обрести новый. Бережливость не скупость, но понимание жизни. Не соблюдая нормы этики, можно сжечь тело за короткое время. Люди берегут лучше купленные мобильные телефоны, ноутбуки и спутниковые аксессуары, чем собственное тел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8. Фохат, Вестник Божественной Воли, формирует космические тела, создавая своим движением вибрации Первичного Звука, Шабда-Брамана, под воздействием которого метеорная пыль собирается вокруг невидимого центра и, уплотняясь, превращается в шарообразное образование. Обладая Космическим Сознанием, Великий Агни, в одеянии Фохата пребывающий, одаривает каждую галактику и каждый атом мощью предназначения. Создающий карму, он стоит вне ее. Одаривая всю вселенную, он ничего не оставляет себе. Всезнающий, он направляет существ на путь знания, проникая своим лучом в сферы невед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означая Фохат как духовную энергию или духовное электричество, можно утверждать, что он явлен как носитель всеначальной энергии. Крийя-Шакти, или энергия Утра Мира, — это та сила, которую пытаются уловить на земле разными способами, применяя электростанции, ветрогенераторы и солнечные батаре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 всех стихиях и формах живет Фохат. Огонь земной лишь грубейшая часть его, хотя и он несет в себе качество чистоты своего Небесного Отца. Ядерный синтез звезд есть лишь свечи, горящие на Алтаре Храма Жизн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цепочек ДНК удивительным образом напоминает звуковую волну, обретшую плоть. Фохат придает человеческой памяти форму Дерева Сефирот. Генетический код человека заложен гораздо глубже того, что открыли генетики. Есть слои физической памяти и есть глубинные, которые отвечают за пребывание души между воплощениями, в Тонком Мире. Думается, что в Высших Мирах проще приблизиться к источнику познания и испить из него ту меру, которую можешь вместить. </w:t>
      </w:r>
    </w:p>
    <w:p>
      <w:pPr>
        <w:pStyle w:val="Style14"/>
        <w:tabs>
          <w:tab w:val="clear" w:pos="708"/>
          <w:tab w:val="left" w:pos="7938" w:leader="none"/>
        </w:tabs>
        <w:ind w:firstLine="709"/>
        <w:jc w:val="both"/>
        <w:rPr/>
      </w:pPr>
      <w:r>
        <w:rPr>
          <w:rFonts w:cs="Times New Roman" w:ascii="Times New Roman" w:hAnsi="Times New Roman"/>
          <w:sz w:val="24"/>
          <w:szCs w:val="24"/>
        </w:rPr>
        <w:t>Фохат — наш Наставник, Хранитель и Поводырь по дорогам земным и небесны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9. Молния жизни пересекает мое окно, являя чистоту небесного света. Невиданно облачение дня. Каждый раз неповторимо оно, переливаясь разными оттенками рад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то сказал, что печаль является главным чувством мира? Конечно, на земле много скорби, горя и несчастий. Но нужно видеть будущее сквозь мрак негативных состояний. Жизнь впереди светла — как солнце за пеленой густых туч светит неустанн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птимизм не призывает к безрассудному веселью и неуместным шуткам по любому поводу. Оптимизм видит печаль как временное состояние неудобства, тогда как радость как вера в будущее есть уже благословение Матери Удач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некдот о том, что для радости много не надо: нужно только забыть в кармане рубашки ключи от машины и потом найти их, — указывает, что всякий успех — дело наших рук. </w:t>
      </w:r>
    </w:p>
    <w:p>
      <w:pPr>
        <w:pStyle w:val="Style14"/>
        <w:tabs>
          <w:tab w:val="clear" w:pos="708"/>
          <w:tab w:val="left" w:pos="7938" w:leader="none"/>
        </w:tabs>
        <w:ind w:firstLine="709"/>
        <w:jc w:val="both"/>
        <w:rPr/>
      </w:pPr>
      <w:r>
        <w:rPr>
          <w:rFonts w:cs="Times New Roman" w:ascii="Times New Roman" w:hAnsi="Times New Roman"/>
          <w:sz w:val="24"/>
          <w:szCs w:val="24"/>
        </w:rPr>
        <w:t>Старание в получении знаний являет собой телегу и колеса. Трудолюбие вместе с талантом — это лошади. Звездные знаки — это предрасположение. Кнут — воля. А возница — ум. Но Мать Удача своими намеками указывает на правильный выбор. Свободная воля — это школа проб и ошибок. Но безрадостный путь долог. Радость — половина удач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00. От скольких бед оградили Крылья Мои! Щит Радости не устанет защищать. Лишь бы сердце умело принимать луч целесообразн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з малых шагов состоит путь. Из потока мгновений — жизнь. Являя познания жажду, разжигаем пожар, который сердцу дарует одоление новых препятств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зве радость бывает безумна и пуста чаша ее постижений? Нет! «Радость — особая мудрость», когда любовь соединяет сердце напрямую с объектом познань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знать — и в бездушии быть высокомерным. Можно знать — и отвернуться от всего мира. Но зачем же тогда просветленье ума, если сердце окаменел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се жизненные улучшения и возвышения качеств к одному лишь ведут — к проявлению качеств духовного человека. Разве можно стать Ангелом, если хоть одна струна мимолетного чувства связывает человека с миром животных страстей? </w:t>
      </w:r>
    </w:p>
    <w:p>
      <w:pPr>
        <w:pStyle w:val="Style14"/>
        <w:tabs>
          <w:tab w:val="clear" w:pos="708"/>
          <w:tab w:val="left" w:pos="7938" w:leader="none"/>
        </w:tabs>
        <w:ind w:firstLine="709"/>
        <w:jc w:val="both"/>
        <w:rPr/>
      </w:pPr>
      <w:r>
        <w:rPr>
          <w:rFonts w:cs="Times New Roman" w:ascii="Times New Roman" w:hAnsi="Times New Roman"/>
          <w:sz w:val="24"/>
          <w:szCs w:val="24"/>
        </w:rPr>
        <w:t>Ангелы, чья сущность — любовь и чья атмосфера — радости мир, готовы помочь нам и охранить. Когда необъяснимая радость внезапно переполняет вдруг наше сердце, знайте, что это Существо Огненного Мира прикоснулось к нашей ауре и освятило нашу жизнь небесной чистото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01. Несчастен тот, кто не умеет прощать. Такое существо закостенело в своей обиде, которая пожирает все его драгоценные силы изнутри. И еще по одной причине несчастно такое существо — оно отвыкло радоваться, привязав себя цепью ненависти к темному миру, ибо даже недовольство ввергает сердце во власть тамас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прощать не попустительство, но непривязанность к миру зла. Битва идей никогда не кончится, пока крылья Кали-Юги распростерты над миром. Но нельзя жить вечно в страхе и несчастье. Они скоротечны, а Мир Радости и Любви вечен.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02. Ученики Света, источающие вокруг себя радость познания, достаточно редки в мире земном. Их можно отличить от других по тому чувству любознательности, которое посещает людей после соприкосновения с их аурой. Сами они и их окружение наполнены жаждой познав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гонь мудрости так силен, что создает такие очаги в самых неожиданных местах, напитывая собой горы, реки, отдельные плато и урочища. Древних храмов уже нет, а дух благодати все еще присутствует, следя неотступно за сердцами человеческими, зорче, чем сокол следит за земною своей добыче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гонь мудрости жгуч. Но никого еще не сжег его пламень невидимый. </w:t>
      </w:r>
    </w:p>
    <w:p>
      <w:pPr>
        <w:pStyle w:val="Style14"/>
        <w:tabs>
          <w:tab w:val="clear" w:pos="708"/>
          <w:tab w:val="left" w:pos="7938" w:leader="none"/>
        </w:tabs>
        <w:ind w:firstLine="709"/>
        <w:jc w:val="both"/>
        <w:rPr/>
      </w:pPr>
      <w:r>
        <w:rPr>
          <w:rFonts w:cs="Times New Roman" w:ascii="Times New Roman" w:hAnsi="Times New Roman"/>
          <w:sz w:val="24"/>
          <w:szCs w:val="24"/>
        </w:rPr>
        <w:t>Дерзайте! Стремитесь познавать и не останавливайтесь на этом пути радости! Огню сердца даровано гореть не сгора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03. Уготовано лететь, а не брести по пыльным дорогам обыденности. Легко понурить голову и идти, глядя только под ноги. Но можно пожалеть таких исследователей собственных подножий. Дух, утомленный созерцанием земли, может стать ярым материалистом, отмывая грязь с сапог.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питайте взгляд силой простора. Дайте сердцу почувствовать необъятность мира. Одолевая крутую тропу, знайте, что все трудности окупят мгновения достижения верши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крылья орла каждое восхождение. И разве возможно внизу почувствовать ощущение полет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дость восхождения словно рождение мудрости в момент озарения. </w:t>
      </w:r>
    </w:p>
    <w:p>
      <w:pPr>
        <w:pStyle w:val="Style14"/>
        <w:tabs>
          <w:tab w:val="clear" w:pos="708"/>
          <w:tab w:val="left" w:pos="7938" w:leader="none"/>
        </w:tabs>
        <w:ind w:firstLine="709"/>
        <w:jc w:val="both"/>
        <w:rPr/>
      </w:pPr>
      <w:r>
        <w:rPr>
          <w:rFonts w:cs="Times New Roman" w:ascii="Times New Roman" w:hAnsi="Times New Roman"/>
          <w:sz w:val="24"/>
          <w:szCs w:val="24"/>
        </w:rPr>
        <w:t>Одетое в одежду простоты не банальное полено с глазами, но мудрость, находящаяся в режиме ожидания в надежде, что кто-то ее различи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04. При долгой жизни и в конце ее тонкое тело постепенно переходит в другой план без особого ущерба для сознания. Человек привыкает жить в двух мирах, как в раннем детстве. Такая привычная пословица: «Что старый, что малый», — являет собой тонкое наблюдение за процессом взаимоотношения между мирами. Но и Владыка Христос говорил: «Будьте как дети», — указывая на чистоту и бескорыстие детей, на их искренность, чистую любовь и откровенные эмоци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0</w:t>
      </w:r>
      <w:r>
        <w:rPr>
          <w:rFonts w:cs="Times New Roman" w:ascii="Times New Roman" w:hAnsi="Times New Roman"/>
          <w:sz w:val="24"/>
          <w:szCs w:val="24"/>
          <w:lang w:val="en-US"/>
        </w:rPr>
        <w:t>5</w:t>
      </w:r>
      <w:r>
        <w:rPr>
          <w:rFonts w:cs="Times New Roman" w:ascii="Times New Roman" w:hAnsi="Times New Roman"/>
          <w:sz w:val="24"/>
          <w:szCs w:val="24"/>
        </w:rPr>
        <w:t>. Искренность — лучшая защита. Ведь мало кто поверит в то, что вы не кривите душой. А для вас важно себя вести естественно, потому что не надо нарушать обет правдивости. Никто не подумает, что можно положить драгоценности на виду, не опасаясь, что их украдут. Многие уверены будут, что они обыкновенные стекляшк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206. Мория много магнитов на земле оставил. Так много, что, обнаруживая их, можно опоясать не один раз земной шар. От Великой Стены в джунглях Амазонии до рычащих котлов в Якутии. Если брать север, то Шотландия и Норвегия сохранили остатки замков Великого Водителя народов. И сам король Артур с его двенадцатью рыцарями есть лишь образ Братьев Света, ведущих начало от самой Боре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07. Мелодия сфер удерживает гармонию мира. Музыка способствует воспоминанию прошлых жизней. Она извлекает из Чаши знания о наших жизненных постижениях. Она смутные чувственные переживания превращает в образы, лишь на мгновение возникающие в сознании, но которые дают току самскар проникнуть в наши ауры и воспроизвести реальную картину жизни в сновидении или наяв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08. Мечтания наши должны быть светлыми. Зла никому не желай, не скорби о том, что ушло. Карма раздала каждому свой кошель с сокровищем. И спросит с нас, как потратили золото лет. В надрывном пенье горного ветра кто-то слышит плач или стон, топот коней боевых или хор, песнопения исполняющий. На самом деле, наша душа слышит то, что в ней самой происходит и что преломляют стихии в движении своих энергий, напитываясь силой наше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0</w:t>
      </w:r>
      <w:r>
        <w:rPr>
          <w:rFonts w:cs="Times New Roman" w:ascii="Times New Roman" w:hAnsi="Times New Roman"/>
          <w:sz w:val="24"/>
          <w:szCs w:val="24"/>
          <w:lang w:val="en-US"/>
        </w:rPr>
        <w:t>9</w:t>
      </w:r>
      <w:r>
        <w:rPr>
          <w:rFonts w:cs="Times New Roman" w:ascii="Times New Roman" w:hAnsi="Times New Roman"/>
          <w:sz w:val="24"/>
          <w:szCs w:val="24"/>
        </w:rPr>
        <w:t>. Нелегок путь Адепта. Если кто считает, что можно возвыситься таким образом над миром, он ошибается. Нет более самоотверженного труда и более верного служения человечеству, чем путь Адепта. Принимая все последствия несовершенства и страдая от того, что нужно успокоить мятущиеся энергии мира, Адепт на огне своего сердца сжигает мусор невежества, страдая от болезней человечества. Но никто из избравших этот путь не откажется от него, какой бы тяжкой ношей ни казался он. Без высокомерия и злобы, без упреков и жалоб, исправляя себя, он исправляет других одною силой своего присутств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0. Лиловые и зеленые спирали и вспышки соответствуют лучам Венер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ратство насыщает пространство силою разных планет. Все зависит от качества сердца и от того, откуда пришло зерно духа. На изломе веков много духов приходит с Юпитера, Венеры и Урана, чтобы усилить род человеческий теми сознаниями, для которых путь преображения давно привычен.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 духах, пришедших с Ориона, уже было сказано. Сами славяне — вернее, один из их родов — пришли с Сердца Мира. Сказано, что они не могут жаловаться или просить у Высших Сил что-либо. Их задача — славить Богов, то есть быть волхвами, браминами и служителями храмов во всех религиозных традициях. Они не могут просить, потому что им уже дано то, что рано или поздно исполняет их сокровенные желания. </w:t>
      </w:r>
    </w:p>
    <w:p>
      <w:pPr>
        <w:pStyle w:val="Style14"/>
        <w:tabs>
          <w:tab w:val="clear" w:pos="708"/>
          <w:tab w:val="left" w:pos="7938" w:leader="none"/>
        </w:tabs>
        <w:ind w:firstLine="709"/>
        <w:jc w:val="both"/>
        <w:rPr/>
      </w:pPr>
      <w:r>
        <w:rPr>
          <w:rFonts w:cs="Times New Roman" w:ascii="Times New Roman" w:hAnsi="Times New Roman"/>
          <w:sz w:val="24"/>
          <w:szCs w:val="24"/>
        </w:rPr>
        <w:t>Синие сгустки света указывают, где благоприятные обстоятельства присутствуют для решения Дел Наших.</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1. Возвращение идеи строительства Звенигорода насущно хотя бы потому, что каждая идея требует реализации культурных начинаний. Но в начале всех дел должно стоять почитание огня, или культур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з развития сердца невозможно работать с детьми, которые станут жителями Нового Мира. Они понесут искры живого огня в города и селения Новой России. Кто же, кроме них, изменит человеческое поле, заросшее сорняками? Но и сорняк нужно уметь использовать как лекарственное растени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Хвори мира еще так велики. И умножается их число по мере уменьшения благородства мыслей. Известно, что благородство и справедливость неразлучны. Если этого нет, то, значит, напускным явлено благородств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ужно строить общину. Но если в участнике ее строительства присутствует эгоизм, то такому участнику уготован лишь внешний круг. По мере осознания общности создаваемого и по степени бескорыстия определяется истинный общинник. Кто больше привнес, тот будет играть более значительную роль в Круг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2. «Если кто-то захочет отойти временно, то вернется вразумленным». Это касается скептиков и тех, кто полон завышенной самооценки. Не имея накоплений и глубоких постижений, такие люди хоть как-то утешают себя, считая себя избранными. Иначе зачем жить, если тебя считают незаслуженно забытым и недостаточно оцененным? </w:t>
      </w:r>
    </w:p>
    <w:p>
      <w:pPr>
        <w:pStyle w:val="Style14"/>
        <w:tabs>
          <w:tab w:val="clear" w:pos="708"/>
          <w:tab w:val="left" w:pos="7938" w:leader="none"/>
        </w:tabs>
        <w:ind w:firstLine="709"/>
        <w:jc w:val="both"/>
        <w:rPr/>
      </w:pPr>
      <w:r>
        <w:rPr>
          <w:rFonts w:cs="Times New Roman" w:ascii="Times New Roman" w:hAnsi="Times New Roman"/>
          <w:sz w:val="24"/>
          <w:szCs w:val="24"/>
        </w:rPr>
        <w:t>Власть притягивает тех, кто не нашел достойного дела в жизни. Иные считают, что повелевать — умение отдавать приказы. Но каждый достойный человек, испытавший на себе бремя власти, скажет, что власть — это жертва. Шапка Мономаха не хит очередного показа мод, но символ тяжкой ответственности, взятой на себ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3. Не оставляем без внимания и помощи тех, кому доверено в Москве подготовить Дело Наш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ия должна подняться над нищетой духовной. Пьянство лишь следствие того, что нет культурных программ, которые были бы интересны простым жителя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скошь имущих не помогает бедности. Благотворительность не поощряется по той причине, что нищета считается следствием безделья. На самом же деле, богатым людям жалко отдавать накопленные деньги. Сами они получены за счет работников, которым они не доплатили. Жадность не останавливается перед воровством из государственного кармана. Она же не брезгует и жалкими грошами малоимущих. Возведенное в степень закона проедание государственных денег, причем немалых, развращает руководителей, которым трудно понять, как можно жить плохо. </w:t>
      </w:r>
    </w:p>
    <w:p>
      <w:pPr>
        <w:pStyle w:val="Style14"/>
        <w:tabs>
          <w:tab w:val="clear" w:pos="708"/>
          <w:tab w:val="left" w:pos="7938" w:leader="none"/>
        </w:tabs>
        <w:ind w:firstLine="709"/>
        <w:jc w:val="both"/>
        <w:rPr/>
      </w:pPr>
      <w:r>
        <w:rPr>
          <w:rFonts w:cs="Times New Roman" w:ascii="Times New Roman" w:hAnsi="Times New Roman"/>
          <w:sz w:val="24"/>
          <w:szCs w:val="24"/>
        </w:rPr>
        <w:t>Изменение порядка вещей в Долине поможет сделать ее полигоном для использования новых политических достижений и технолог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4. Не ворожите по рукам, если есть стрела устремления. Издавна ее символ считался Указом Учител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умане полного безверия будет трудно зажечь пламя почитания Высших Сил. Динарий обрел ранг высшего божества. Но трон его шатается, хоть и паства велик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учом Моим обнажаются все враждебные попытки навредить, сколь бы хитроумны они ни были. Тактика Адверза действует в полной мере. Спешащие помешать оказываются невольными помощниками в Нашем Деле. Если уж джины строили храмы, то и мелкие бесы не останутся в стороне. </w:t>
      </w:r>
    </w:p>
    <w:p>
      <w:pPr>
        <w:pStyle w:val="Style14"/>
        <w:tabs>
          <w:tab w:val="clear" w:pos="708"/>
          <w:tab w:val="left" w:pos="7938" w:leader="none"/>
        </w:tabs>
        <w:ind w:firstLine="709"/>
        <w:jc w:val="both"/>
        <w:rPr/>
      </w:pPr>
      <w:r>
        <w:rPr>
          <w:rFonts w:cs="Times New Roman" w:ascii="Times New Roman" w:hAnsi="Times New Roman"/>
          <w:sz w:val="24"/>
          <w:szCs w:val="24"/>
        </w:rPr>
        <w:t>Проект «Великая Мать» даст процветание этому краю. Начало всего — духовное зерно. Если сердце чисто, то и все тело будет здоров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5</w:t>
      </w:r>
      <w:r>
        <w:rPr>
          <w:rFonts w:cs="Times New Roman" w:ascii="Times New Roman" w:hAnsi="Times New Roman"/>
          <w:sz w:val="24"/>
          <w:szCs w:val="24"/>
        </w:rPr>
        <w:t xml:space="preserve">. Улыбнитесь чудесам удачи. Радуйтесь неожиданным явлениям Нашей помощи. Даже Москва не оставлена без Нашего руководства: иначе бы тьме легко было. Хотя времена Е. аналогичны царствованию поляков, но теперь утверждаем о конце Смутного времени. Новая сила утвердилась. Новая сила входит в душу народ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и послания идут вспышками синего луча. Не дефект зрения, но вибрация Света Сердца Моего. Он может утомлять мощью своей, но преданному ученику — Знак Радости. Лучше пусть будет переполнение сердца, чем тягостная пустота печал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 — Отец вашей радости. Я — Свет, охраняющий вашу жизн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т такого мгновения, когда бы не укрывал покрывалом синих искр ауру твою. Воины Мои посланы. Исполняя Волю Мою, действуют. Но лишь через твое сердце идет поток вдохновляющий. Книги Света приняты Братством как важный вклад в одухотворение мира. </w:t>
      </w:r>
    </w:p>
    <w:p>
      <w:pPr>
        <w:pStyle w:val="Style14"/>
        <w:tabs>
          <w:tab w:val="clear" w:pos="708"/>
          <w:tab w:val="left" w:pos="7938" w:leader="none"/>
        </w:tabs>
        <w:ind w:firstLine="709"/>
        <w:jc w:val="both"/>
        <w:rPr/>
      </w:pPr>
      <w:r>
        <w:rPr>
          <w:rFonts w:cs="Times New Roman" w:ascii="Times New Roman" w:hAnsi="Times New Roman"/>
          <w:sz w:val="24"/>
          <w:szCs w:val="24"/>
        </w:rPr>
        <w:t>Сама Анура Йога есть Йога Сердца. Любовь — ее стихия. Но практика милосердия так велика для мир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6. Улетая к дальним мирам, не забывайте о человеческих жилищах. Легко оторваться от земли. Но где явим милосердие, если не в доме своем? Бегством от жизни можно назвать отшельничество. Но путь духа неисповедим. Одиночество накапливает силы сердц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лагословляйте препятствия. Только они заставляют работать смекалку как основу находчивости. Помимо привлечения энергий, препятствия призывают проявлять уважение к силам кармически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диночество дает возможность проанализировать достижения и ошибки и найти в последних зерна новых нахождений. </w:t>
      </w:r>
    </w:p>
    <w:p>
      <w:pPr>
        <w:pStyle w:val="Style14"/>
        <w:tabs>
          <w:tab w:val="clear" w:pos="708"/>
          <w:tab w:val="left" w:pos="7938" w:leader="none"/>
        </w:tabs>
        <w:ind w:firstLine="709"/>
        <w:jc w:val="both"/>
        <w:rPr/>
      </w:pPr>
      <w:r>
        <w:rPr>
          <w:rFonts w:cs="Times New Roman" w:ascii="Times New Roman" w:hAnsi="Times New Roman"/>
          <w:sz w:val="24"/>
          <w:szCs w:val="24"/>
        </w:rPr>
        <w:t>Ни одна компьютерная игра или симулятор не способны смоделировать такие ситуации, которые может подготовить жизнь. Препятствия — лучшая школа судьбы. Удача не в том, что дух пребывает в постоянном потоке везения, но в умении обращать препятствия в удач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7. Легче быть почитателем, имея портрет писателя и ознакомившись с трудами, но быть последователем гораздо труднее, ибо следование делит с ведущим все тяготы его жизни и облегчение непомерных трудов.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силение дыхания во время записей, как от тяжелой работы, указывает на сгущенное напряжение энергии. </w:t>
      </w:r>
    </w:p>
    <w:p>
      <w:pPr>
        <w:pStyle w:val="Style14"/>
        <w:tabs>
          <w:tab w:val="clear" w:pos="708"/>
          <w:tab w:val="left" w:pos="7938" w:leader="none"/>
        </w:tabs>
        <w:ind w:firstLine="709"/>
        <w:jc w:val="both"/>
        <w:rPr/>
      </w:pPr>
      <w:r>
        <w:rPr>
          <w:rFonts w:cs="Times New Roman" w:ascii="Times New Roman" w:hAnsi="Times New Roman"/>
          <w:sz w:val="24"/>
          <w:szCs w:val="24"/>
        </w:rPr>
        <w:t>Тот, кто разделяет тяготы труда, будет долго идти за вами, помогая и защищая от нежелательных гостей. Цените дружбу. Цените высокие отношения почитания. Рядом растет цветок, который скоро расцвете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8. Не упускайте ни дня, ни часа. Есть множество событий, которые повторяются, для того чтобы напомнить о том, что нужно совершить. Но есть события неповторяемые, которые молниеносны, как касание мысли Огненного Мира. Именно в неповторимом проявляются Высшие Реш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ленившийся нагнуться за драгоценным камнем, приняв его за обыкновенный булыжник, будет жалеть об этом. Только это ему и останется. </w:t>
      </w:r>
    </w:p>
    <w:p>
      <w:pPr>
        <w:pStyle w:val="Style14"/>
        <w:tabs>
          <w:tab w:val="clear" w:pos="708"/>
          <w:tab w:val="left" w:pos="7938" w:leader="none"/>
        </w:tabs>
        <w:ind w:firstLine="709"/>
        <w:jc w:val="both"/>
        <w:rPr/>
      </w:pPr>
      <w:r>
        <w:rPr>
          <w:rFonts w:cs="Times New Roman" w:ascii="Times New Roman" w:hAnsi="Times New Roman"/>
          <w:sz w:val="24"/>
          <w:szCs w:val="24"/>
        </w:rPr>
        <w:t>Вглядывайтесь в лицо дня. Нет такого, который бы не принес что-нибудь особенное. Дар может выражаться либо в состоянии тонкой радости, или повышенной внутренней зоркости, либо в привхождении комфортных токов, от которых сердце чувствует себя удовлетворенным и значимым. Не бойтесь таких состояний. Пусть лучше радость грудь распирает, чем зависть или злоб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19. Пусть мгла на сердце не ляжет и не затуманится взор. В Горном Алтае на страже Сам Свят Богатырь Святогор. Мощна Его стать и упруга, а взгляд прободает тьму. Блестит, словно солнце, кольчуга, а шлем словно месяцу друг. Владыка Высокого Лика в дозоре века и века. Течет из далекого неба времен золотая рек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0. «Момент космической возможности невозмещаем». Умейте в нужное время оказаться в нужном месте. Редкая способность в наш век отсутствия всякой дисциплины и порядка. Значения немедленности никто не отменял. Преждевременность осуждается. Но промедление наполнено необратимостью.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упустите Зов ради похлебки. Завеса сознания должна быть открыта в незамедлительной готовности, как у воинов — сигнал собраться по тревог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отступностью приказа проверяются Воины Мои. Если ученик промедлит, он упустит самые важные слова, которые были сказаны ему Учителем. Нельзя успеть, если ленив. Но Учение не обедня. Взваливший на себя груз челы не должен забывать свои обязанно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служения приносит умение правильно реагировать на внутренний голос Учителя, тренируя тонкое распознавание, когда ученик предощущает получение Указа. Вернее, он его принял на более высоком уровне сознания, но не успел понять. </w:t>
      </w:r>
    </w:p>
    <w:p>
      <w:pPr>
        <w:pStyle w:val="Style14"/>
        <w:tabs>
          <w:tab w:val="clear" w:pos="708"/>
          <w:tab w:val="left" w:pos="7938" w:leader="none"/>
        </w:tabs>
        <w:ind w:firstLine="709"/>
        <w:jc w:val="both"/>
        <w:rPr/>
      </w:pPr>
      <w:r>
        <w:rPr>
          <w:rFonts w:cs="Times New Roman" w:ascii="Times New Roman" w:hAnsi="Times New Roman"/>
          <w:sz w:val="24"/>
          <w:szCs w:val="24"/>
        </w:rPr>
        <w:t>Стремитесь быть полезными и нужными в исполнении Приказа. Это и будет началом служения. Не нужно гнушаться никакой работой во имя Гуру. Пусть в радость будет любой труд. Вспомните труды Преподобного Отца Сергия. Даже будучи Настоятелем, Он не отменял для себя труд самый тяжелы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1. Белая Гора — Центр Мира. Место, где еще открыты породы, оставшиеся от начала сотворения Земли, полно особой силы, истекающей из недр.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й Ашрам испокон находится на Белухе. С тех пор, как начала остывать планета. Создание Святыни началось со времен Му. Святой Остров почитался всеми священнослужителями. Даже пристань была у самой Белухи, с южной сторон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 Тайны жив. Но саму силу невозможно утаить. Она как драгоценный аромат, истекающий из сосуда праведности. Достаточно вдохнуть хотя бы раз воздух Великого Планетного Храма, как у некоторых из паломников наступает озарение или полное расслабление нервов, выражаемое в катарсис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Пробуждение способностей, которыми когда-то владел человек, лишь изначальная стадия постижения Белухи. От ступени к ступени почитатель ее доходит до степени слияния с ее благословенной силой, которая чаще всего выражается в явлении высокой молодой женщины, одетой в белое с лилиями платье. Лицо очень красивое и изящное. Фигура высокая и изумительно совершенна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ияние с Шакти Горы описано в алтайских легендах как встреча с Хозяйкой Белухи. Но разве может быть небылицей превращение одной энергии в другую? Считаем, что за миллиарды лет существования Великая Мать Умай-Туу обрела способность являться людям в человечьем обличье. И пусть Ее объятья не будут оценены как греховные и низменные. Если Она выбирает себе избранника, то неотступно будет следовать за ним, наблюдая его жизнь и спасая от почти неминуемой гибели. Нет ничего предосудительного, если Мать Алтая находит достойную душу, покровительствуя ей во всем. </w:t>
      </w:r>
    </w:p>
    <w:p>
      <w:pPr>
        <w:pStyle w:val="Style14"/>
        <w:tabs>
          <w:tab w:val="clear" w:pos="708"/>
          <w:tab w:val="left" w:pos="7938" w:leader="none"/>
        </w:tabs>
        <w:ind w:firstLine="709"/>
        <w:jc w:val="both"/>
        <w:rPr/>
      </w:pPr>
      <w:r>
        <w:rPr>
          <w:rFonts w:cs="Times New Roman" w:ascii="Times New Roman" w:hAnsi="Times New Roman"/>
          <w:sz w:val="24"/>
          <w:szCs w:val="24"/>
        </w:rPr>
        <w:t>Любовь Ее да спасет нас!</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2. Читаю Небесную Книгу, чтоб смысл передать ее людям. Пространственный свиток бесконечен. Там мудрость, что когда-то забыта, и та, что будет узнан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итаю Небесную Книгу, чтоб смысл передать ее людям. Время касается мигом наших извечных судеб. В этой Книге, что передана с Высших Миров до нижних, — желанье дойти до последних людей от Космических Риши. Свиток судьбы бесконечен, как свиток мудрости вечен. Звезд необъятных вече знанье несет нам навстречу. </w:t>
      </w:r>
    </w:p>
    <w:p>
      <w:pPr>
        <w:pStyle w:val="Style14"/>
        <w:tabs>
          <w:tab w:val="clear" w:pos="708"/>
          <w:tab w:val="left" w:pos="7938" w:leader="none"/>
        </w:tabs>
        <w:ind w:firstLine="709"/>
        <w:jc w:val="both"/>
        <w:rPr/>
      </w:pPr>
      <w:r>
        <w:rPr>
          <w:rFonts w:cs="Times New Roman" w:ascii="Times New Roman" w:hAnsi="Times New Roman"/>
          <w:sz w:val="24"/>
          <w:szCs w:val="24"/>
        </w:rPr>
        <w:t>Жизнь не изжить, сколько б не было воплощенных. Мудрости всех не испить, как не выпить океан.</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3. Явление нерешительности или даже малодушия позволяет относиться к явлениям дел Учителя легкомысленно. Если нет преданности и ярких качеств любви к Наставникам, то лучше не входить в поток высоких энергий. Для обычного человека это может быть очень опасно для его физического здоровь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егкомыслие и есть предательство. Можно использовать цитаты из Учения Жизни как аргумент в споре. В ответ оппонент использует то же самое. Но может ли Учение Жизни спорить само с собой, разделяя понятия? Только люди в своем кощунстве способны творить недостойное. Применять высокое как аргумент в бытовом споре — все равно что иконой закрывать окно от ветр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ательство так незаметно формируется, как ледяная глыба из черных капель яда. Постепенно окружая душу преломлениями и искажениями, предательство совершенно меняет вектор сознания, превращая тусклое в светлое, ибо от чистоты и искренности, а тем более от преданности, можно ослепнуть духу, привыкшему пресмыкаться и прятаться в земл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брежение и забывчивость уже есть первый шаг к вражд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ательство есть подготовленный факт измены, о которой не знает тот, кого предают. Оттого таким болезненным и острым бывает такой удар — словно кинжал в спину из-за угла. </w:t>
      </w:r>
    </w:p>
    <w:p>
      <w:pPr>
        <w:pStyle w:val="Style14"/>
        <w:tabs>
          <w:tab w:val="clear" w:pos="708"/>
          <w:tab w:val="left" w:pos="7938" w:leader="none"/>
        </w:tabs>
        <w:ind w:firstLine="709"/>
        <w:jc w:val="both"/>
        <w:rPr/>
      </w:pPr>
      <w:r>
        <w:rPr>
          <w:rFonts w:cs="Times New Roman" w:ascii="Times New Roman" w:hAnsi="Times New Roman"/>
          <w:sz w:val="24"/>
          <w:szCs w:val="24"/>
        </w:rPr>
        <w:t>Карма предательства тяжелее, чем карма убийц. На пути к Свету много черных камней. Но камни измены самые ядовиты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4. Кольцо вихрей вокруг Алтая создает замкнутую крепость. Вихри создаются огромным количеством метеоритов, залегающих по его границам. Истечение токов и благотворных газов выстраивает стену Твердыни в Тонком Мир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к Ашрам Северной Шамбалы Алтай был известен с древнейших времен. Остатки цирков от падения метеоритов создали не только особый ландшафт, но и неповторимую энергетику мест. Около Белой Горы, помимо ее самой, несколько таких цирков от падения небесных тел. Такая связь неба и земли меняет состав земной коры. Некоторые редкоземельные металлы, такие как Осмий, Иридий и Морий, имеют космическое происхождение. Наличие их вблизи Горы сужденной указывает на чрезвычайную активность метеоритов.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агнит невиданный притягивает небесные тела. Великий Чинтамани представлял собой огромную глыбу, при падении которой содрогнулась земля и гора наполовину была сметена ударом. Кратер от Его падения до сих пор считается самым святым местом Азии. Только здесь, где открыты небеса Планете, пославшей Камень, Великие Учителя получали последние Высокие Наставления и Напутств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лая Гора как место присутствия Иерархии Ориона охранена будет до скончания времен.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собая атмосферная среда создает над Алтаем энергетическое колесо с осью на Белухе. Это явление отмечают даже метеорологи, наблюдая со спутников за зарождением циклонов. Алтай явлен как отдельная погодообразующая аномалия, воздействие которой заворачивается в спираль надо всем регионом, не подверженную влиянию северных или южных потоков. </w:t>
      </w:r>
    </w:p>
    <w:p>
      <w:pPr>
        <w:pStyle w:val="Normal"/>
        <w:ind w:right="0" w:firstLine="709"/>
        <w:rPr/>
      </w:pPr>
      <w:r>
        <w:rPr/>
        <w:t>Солнечный ветер ударяет в Струну Света над Белухой и лишь потом растекается по всей Земл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25. Вихревое кольцо Алтая не просто облачная воронка, в которой зарождаются циклоны или антициклоны. Вихревое кольцо Алтая создано особым магнетизмом растворенных в земле Алтая метеорных осадков. Помимо значительных аэролитов, очень много метеорной пыли оседает на ледяных вершинах, от которой вода приобретает целебные свойства и обладает редким чудесным запахом и прозрачностью.</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ихревое кольцо — это вращение магнитных токов вокруг центра своего, струны над благословенной Белухой. Древние мудрецы, которые знали об этой тайне, распределили Алтай на шесть секторов, наложив великое Колесо Закона на всю территорию горной страны. Знание о благоприятных токах для изучения какой-то одной из дисциплин Белой Веры позволило создать духовные школы, остатки которых еще сохранены на нашей земле. Наравне с этим было указано на места с негативной энергетикой, куда запрещалось входить по той причине, что после посещения таких мест люди заболевали странной болезнью, связанной с помрачением сознания и кошмарными бредовыми галлюцинациями. Такие места могут быть связаны и с темными культами, и с входом в подземный мир.</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6. Рука Моя удержит огонь клеветы. Не для славы стараемся, но исполняем дело милосердия. Рождение нового вызывает сопротивление местного начальства, заросшего мхом неподвижности. Не видит ни один из занимающих высокое кресло перспектив Долины. Кроме наживы, не представляется ничего другого для них. Но Долина ждет новых идей. Здоровые силы Долины вольются в процесс изменений. Молодые силы поднимут целину спящих энерг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ужно думать, что Звенигород не отменяется, но только откладывается на будущее. Сочетание сроков и сил близится. Лучше с малоимущими строи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7</w:t>
      </w:r>
      <w:r>
        <w:rPr>
          <w:rFonts w:cs="Times New Roman" w:ascii="Times New Roman" w:hAnsi="Times New Roman"/>
          <w:sz w:val="24"/>
          <w:szCs w:val="24"/>
        </w:rPr>
        <w:t xml:space="preserve">. Не нужно множить врагов. Но не превращайте сотрудничество в книгу ответов. Из томов слов нельзя сложить стену Нового Град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шлю верных друзей, с которыми в прошлых воплощениях трудился успешно. Можно будет довериться, как себе самом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ужно будет побывать в Персии, на нашей древней родине. Много было отдано ей. Многому научила она в мрачные времена расцвета волшебства и маги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для Храма у Белухи выбирали не случайно. Священное место Посвящения Будды являет собой истечение токов Камня. Близость дворца А-Лал-Минга тоже не случайна. И камень в Ярлу рядом с остатком сфинкса и долины пирамид.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могущества Египта все священные места отмечались пирамидами. И чем выше была пирамида, тем значительнее по важности и силе истечения энергий было мест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чемдек и Толоно были огромными городами-храмами, до сих пор сохранившими сердечную силу, истекающую из недр планеты. Хотя места почти забыты, магнетизм токов живоносен, несмотря на значительное количество времени, отделяющего нас от их постро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ревние магниты нельзя удалить, ибо их плоть слилась с плотью великой земли Алтая. И устье Ак-Кема было отмечено пирамидой, на месте которой сейчас стоит лишь небольшая кучка камне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8</w:t>
      </w:r>
      <w:r>
        <w:rPr>
          <w:rFonts w:cs="Times New Roman" w:ascii="Times New Roman" w:hAnsi="Times New Roman"/>
          <w:sz w:val="24"/>
          <w:szCs w:val="24"/>
        </w:rPr>
        <w:t xml:space="preserve">. Не судачьте без пользы. Многословие вымывает сущность энергий. Многословие делает слова бесцветными и пусты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шь рассказ табунщика, который всю жизнь пас коней около Белухи. Его простая речь была как цветная кинолента, которую перед твоими глазами проигрывали. </w:t>
      </w:r>
    </w:p>
    <w:p>
      <w:pPr>
        <w:pStyle w:val="Style14"/>
        <w:tabs>
          <w:tab w:val="clear" w:pos="708"/>
          <w:tab w:val="left" w:pos="7938" w:leader="none"/>
        </w:tabs>
        <w:ind w:firstLine="709"/>
        <w:jc w:val="both"/>
        <w:rPr/>
      </w:pPr>
      <w:r>
        <w:rPr>
          <w:rFonts w:cs="Times New Roman" w:ascii="Times New Roman" w:hAnsi="Times New Roman"/>
          <w:sz w:val="24"/>
          <w:szCs w:val="24"/>
        </w:rPr>
        <w:t>Мыслеформы несут основу значения речи. Хорош тот преподаватель, который передает знание посредством мыслеобразов. От этого зависит и интерес к познанию наук. Сухость изложений — пустая трата сил и времени. Сад знаний не из колючек должен состоять. Чем больше цветов, тем тоньше аромат постигаемог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9. Не проси у Бога то, что не можешь получить. Лучше думай о благе других людей, чем о своем собственном. Желания развращают человека, если они чрезмерны и не направлены на общее благо. Но не факт, что люди, получившие исполнение, не захотят еще большего, как это отражено в сказке о рыбаке и рыбке. Слишком красочны образы богатства и роскоши. Каждый стремится найти пещеру Али-Бабы. Но кто ответит — ради чего сокровище должно прийти в руки, если оно не хочет служить лишь одному корыстолюбц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появится высокая цель, то и средства найдутся. Не может Высшее Руководство не удостоить вниманием благотворительност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сты с уст убраны. Но длинноты бесед сократите. Решение всегда коротко, как удар молнии. Как взмах меча цена жизни, если вовремя не уклонишься. </w:t>
      </w:r>
    </w:p>
    <w:p>
      <w:pPr>
        <w:pStyle w:val="Style14"/>
        <w:tabs>
          <w:tab w:val="clear" w:pos="708"/>
          <w:tab w:val="left" w:pos="7938" w:leader="none"/>
        </w:tabs>
        <w:ind w:firstLine="709"/>
        <w:jc w:val="both"/>
        <w:rPr/>
      </w:pPr>
      <w:r>
        <w:rPr>
          <w:rFonts w:cs="Times New Roman" w:ascii="Times New Roman" w:hAnsi="Times New Roman"/>
          <w:sz w:val="24"/>
          <w:szCs w:val="24"/>
        </w:rPr>
        <w:t>Обходитесь весомыми формулами. Народ недаром складывал пословицы и поговорки. Многое точно в них отражено. Вся Живая Этика собрана в мудрости народной. Присмотритесь внимательне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0. Не разменивайте миллионы на пятаки. Нужны не деньги, но финансирование строительства и места для проживания воспитателей, которые станут строителями вначал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будем угашать энтузиазм, если дух жаждет приложить руки. Разве осудительно посадить свое дерево в общем саду? </w:t>
      </w:r>
    </w:p>
    <w:p>
      <w:pPr>
        <w:pStyle w:val="Style14"/>
        <w:tabs>
          <w:tab w:val="clear" w:pos="708"/>
          <w:tab w:val="left" w:pos="7938" w:leader="none"/>
        </w:tabs>
        <w:ind w:firstLine="709"/>
        <w:jc w:val="both"/>
        <w:rPr/>
      </w:pPr>
      <w:r>
        <w:rPr>
          <w:rFonts w:cs="Times New Roman" w:ascii="Times New Roman" w:hAnsi="Times New Roman"/>
          <w:sz w:val="24"/>
          <w:szCs w:val="24"/>
        </w:rPr>
        <w:t>Связь с землей Алтая соберет лучшие качества сознания. Только трудитесь успешно, не снижая напряжения. Судьба поможет, если готовность созрел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1. На Горе Учителя утвердится полная Чаша. Бережно несите, чтобы ни капли не расплескать. Поношение от врагов — вам похвала. Странно было бы, если бы наоборот все случалос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печали лишь Радости Зов спасает — как уставшему брести по лесу путнику вдруг открывается Белая Гора и от восхищения прибывают силы е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кровенный Ашрам закрыт от любопытных. Пусть молодые немцы ползают, исследуя каждую трещину. Им не найти вход в Храм, который существовал задолго до Будды. Благословенный знал, зачем идет. Великий Путник, Зороастр и Магомет тоже были здес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Магниты Братства источают свою радиацию неотступно. И не истощится эта сила, как не угаснет Великий Светоч Братств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32. Пусть «Умай» не заменит названия, но будет внешним обозначением города. Ведь в древности Долина именовалась Умайской и связана была с Матерью Мира. На останцах Долины был остров. И на нем — Храм Великой Матери, Вечно-Юной Ануры. Культ Ее связан был с красотой души и тела. Священные танцы и хоровые песнопения были частью великого обряда призыва Космических Сил Любви. До сих пор в том месте, где находился Храм Ануры, обнаруживается особое состояние духа. Здесь растут самые красивые цветы в Долине и поспевает самая крупная клубника. А еще поздним путникам является красивая юная девушка и приглашает отдохнуть в доме, где горит очаг и веет теплом и пряными травами. Многие принимали приглашение и исчезали с глаз на долгие годы. А по возвращении никто из близких их не узнавал. Они молодели и становились прекрасными. Знающие люди утверждают, что сама Великая Матерь Анура позвала их в Страну Вечной Юности и что эта Страна находится здесь, словно паря над самой Долиной, и только тонкая ниточка стебелька небесного цветка соединяет останцы с некогда существовавшим островом. Другие говорят, что, когда море высохло и прорвалось из плена гор, образовав Катунь, оставшиеся жрицы ушли под землю, где до сих пор сохранился подземный лабиринт, вход в который был взорван в двадцатых годах прошлого век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Чудо Храма Ануры истекает из Сердца Акаши. Не утаить красоты, если даже она давно исчезла. Но следы радости разве можно смыть потоком времени или весенними ливнями? В вечности ни одна искра счастья не может пропасть. Даже камни, солнцем согретые, не сразу остывают. Дух Матери Вечно-Юной не просто витает — он все еще обитает в давно забытом доме, в Храме, который сияет над Долиной в мире сновидени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3. Пусть дух не смущается полетами дальними. Когда мысль готова одолевать пространство Беспредельности, нужно страх оставить, как пыль — за порогом. Без надзора ни один из учеников не совершает такие выходы в открытое пространство. Даже птенцы летают под присмотром родителей. Не видите, но ощущаете Наш надзор. </w:t>
      </w:r>
    </w:p>
    <w:p>
      <w:pPr>
        <w:pStyle w:val="Style14"/>
        <w:tabs>
          <w:tab w:val="clear" w:pos="708"/>
          <w:tab w:val="left" w:pos="7938" w:leader="none"/>
        </w:tabs>
        <w:ind w:firstLine="709"/>
        <w:jc w:val="both"/>
        <w:rPr/>
      </w:pPr>
      <w:r>
        <w:rPr>
          <w:rFonts w:cs="Times New Roman" w:ascii="Times New Roman" w:hAnsi="Times New Roman"/>
          <w:sz w:val="24"/>
          <w:szCs w:val="24"/>
        </w:rPr>
        <w:t>Не нужно бояться ошибок. Лишь бы они не были возведены в степень непоправимых. Иначе не одну жизнь придется нести на себе последствия их исчерпани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4. Сияет Гора сужденная. И трепещет сердце в дыхании ее токов. Уходит усталость жизни и суета торопливости, когда пред очами возвысилась Великая, Дивная и Прекрасная Умай-Туу — Дворец Матери Алтая и Великий Храм Белого Бог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дух возгорается и жарко становится сердцу, как можно назвать это состояние высокого восторга, если не любовью? Любовью необычной, тонкой и чистой. Много в мире оттенков любви. От любви к Богу до любви к пороку шкала ее распространяется. Но я люблю Белую Гору как Богиню, которая заколдована и превращена в камен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5. Для великого меча и ножны нужны большие. Если сталь звездчатая, то в лохмотья никто не оборачивает такой драгоценный клинок. Нельзя без нужды показывать лезвие, ибо каждое стоит множество человеческих жизней. Лучше положить его на Алтарь, написав на нем тайную молитву, и использовать как фурбу во время молитвы во благо мира. Благословенный указал, как нужно молиться, в своей шестисторонней Мантре Благопожелания людям и всем другим существам. </w:t>
      </w:r>
    </w:p>
    <w:p>
      <w:pPr>
        <w:pStyle w:val="Normal"/>
        <w:ind w:right="0" w:firstLine="709"/>
        <w:rPr/>
      </w:pPr>
      <w:r>
        <w:rPr/>
        <w:t xml:space="preserve">Затеваете дело, не виданное со времен Великой Урусвати. Пусть Умай — Белая Мать — как Богиня охраняет начинания Наши. Мы любим Ее и считаем Белую Гору Ее Домом и Храмом Вечной Радости. </w:t>
      </w:r>
    </w:p>
    <w:p>
      <w:pPr>
        <w:pStyle w:val="Style14"/>
        <w:tabs>
          <w:tab w:val="clear" w:pos="708"/>
          <w:tab w:val="left" w:pos="7938" w:leader="none"/>
        </w:tabs>
        <w:ind w:firstLine="709"/>
        <w:jc w:val="both"/>
        <w:rPr/>
      </w:pPr>
      <w:r>
        <w:rPr>
          <w:rFonts w:cs="Times New Roman" w:ascii="Times New Roman" w:hAnsi="Times New Roman"/>
          <w:sz w:val="24"/>
          <w:szCs w:val="24"/>
        </w:rPr>
        <w:t>Блажен, кто верует. Тепло ему на свете. Но холоден мрак для впавшего в безверие. Пуст дом его, и мрачны стены. Ни одна искра Высшего Огня не коснется его, если духу не дано понять величественность картины мироздания. Темно избранничество — когда человек не самого большого ума считает, что заблуждались все святые разных религиозных традиций, напрасно сжигая энергию великой любви и почитания. Можно пожалеть таких людей и пособолезновать их несчастью, которое хуже смерти. Обездоленные при жизни, они отогнали своего Ангела-Хранителя от себя и призвали демона низшего мир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6. Оцениваем каждую искру понимания, оцениваем мировое значение каждой души. В каждом зерне духа живет вселенная будущих достижений. В каждом зерне духа — потенциал становления не только Духом Планеты, но целой Планетной Цепи и даже Галактики и далее то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устрашимся знаний и той любви, с которой они даются. Исполняя слово и дело Владыки Сергия, устремляемся в гущу жизни, чтобы ободрить тех людей, которые потеряли надежду, разуверившись в силах Света, считая, что они оставлены на произвол судьбы. Но знают ли они, что и судьба — в руках Дхиан-Коганов? Они умеют работать как с кармической субстанцией, так и с материей времен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нужно никогда терять оптимизм. Присутствие духа определяется привлечением из космоса сил радости. Даже если тяжко и грусть давит сердце, нужно думать, что тьма временна, а радость вечна. Всегда в жизни больше солнечных дней, чем облачных. </w:t>
      </w:r>
    </w:p>
    <w:p>
      <w:pPr>
        <w:pStyle w:val="Style14"/>
        <w:tabs>
          <w:tab w:val="clear" w:pos="708"/>
          <w:tab w:val="left" w:pos="7938" w:leader="none"/>
        </w:tabs>
        <w:ind w:firstLine="709"/>
        <w:jc w:val="both"/>
        <w:rPr/>
      </w:pPr>
      <w:r>
        <w:rPr>
          <w:rFonts w:cs="Times New Roman" w:ascii="Times New Roman" w:hAnsi="Times New Roman"/>
          <w:sz w:val="24"/>
          <w:szCs w:val="24"/>
        </w:rPr>
        <w:t>Верьте в Радость как в одну из творящих энергий! Рождение мира Великой Силой Любви как соединение Двух Начал сохранило зерно духа как присутствие Радости в нас.</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7. На поле Владыки трудятся разные люди. Иногда они и не догадываются о том, что их усилия направлены на общее благо. Но тем не менее их порядочность и честность не убывают, даже если они это поймут. </w:t>
      </w:r>
    </w:p>
    <w:p>
      <w:pPr>
        <w:pStyle w:val="Style14"/>
        <w:tabs>
          <w:tab w:val="clear" w:pos="708"/>
          <w:tab w:val="left" w:pos="7938" w:leader="none"/>
        </w:tabs>
        <w:ind w:firstLine="709"/>
        <w:jc w:val="both"/>
        <w:rPr/>
      </w:pPr>
      <w:r>
        <w:rPr>
          <w:rFonts w:cs="Times New Roman" w:ascii="Times New Roman" w:hAnsi="Times New Roman"/>
          <w:sz w:val="24"/>
          <w:szCs w:val="24"/>
        </w:rPr>
        <w:t>Явление самоотверженности выражается прежде всего в скорой реакции на чужую беду. То, что нельзя отложить, требует помощи — как у врачей, которые спасают людей, независимо от того, кто они и каков их социальный статус. Такой искренний отзыв на чужую беду воспитывает дух человеческий. Неравнодушие — уже есть зачаток нового человека. Милосердие и помощь людям есть зерно грядущей жизн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8. Можно иметь вещи и не быть собственником. Но в другом случае, не имея ничего, человек предается мысленному присвоению богатств, только в этом направлении лелея мечт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тречение от собственности есть освобождение сознания от плена вещей, или, как называет этот процесс Владыка, омытие мысли. Такое омытие дает ощущение непривязанности и обрывает цепи майи, в которые заковано большинство людей. </w:t>
      </w:r>
    </w:p>
    <w:p>
      <w:pPr>
        <w:pStyle w:val="Style14"/>
        <w:tabs>
          <w:tab w:val="clear" w:pos="708"/>
          <w:tab w:val="left" w:pos="7938" w:leader="none"/>
        </w:tabs>
        <w:ind w:firstLine="709"/>
        <w:jc w:val="both"/>
        <w:rPr/>
      </w:pPr>
      <w:r>
        <w:rPr>
          <w:rFonts w:cs="Times New Roman" w:ascii="Times New Roman" w:hAnsi="Times New Roman"/>
          <w:sz w:val="24"/>
          <w:szCs w:val="24"/>
        </w:rPr>
        <w:t>Идите смело и не опасайтесь оставлять дом. Он будет охранен от посягательств, ибо Домом Моим наречен. Но в мире много «домов, и братьев, и сестер, и отцов, и матерей». Везде примут как дорогого гостя Посланника Моего. Никто не посмеет усомниться, ибо худшее мошенничество — использовать веру людей для личной выгоды. Лучше самому отдать, чем обмануть дух, ожидающий гостя с Гор.</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39. Знамя Преподобного как драгоценность примите. Им укроетесь в час смятений земных. Пусть станет оно святыней вашей вместе с Камнем, который пришел и которому еще суждено будет явиться. Лишь бы сердца ваши были чисты. Все оставите этому миру, ибо для него и трудитесь. Уследим путь правильный для Знамени Моего. Явит дух судьбу его. Долина должна собрать все лучшие артефакты.</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0. Лишь мощный стержень духа создает притяжение сердец. Каждый кристалл благородства притягивается к источнику сердечной силы. Но есть сердца, чья мысль замыкается только на себе. Есть те, кто поглощен заботой о других и вне этого не может существовать. Только такого рода люди могут быть приняты во внутренний круг, оставив внешний празднолюбопытствующи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икто не зазывает объединиться для общих дел. Зазывание — удел торговцев. Но встретим дух, который горит самопожертвованием, как человека, у которого можно поучиться человеколюбию. </w:t>
      </w:r>
    </w:p>
    <w:p>
      <w:pPr>
        <w:pStyle w:val="Style14"/>
        <w:tabs>
          <w:tab w:val="clear" w:pos="708"/>
          <w:tab w:val="left" w:pos="7938" w:leader="none"/>
        </w:tabs>
        <w:ind w:firstLine="709"/>
        <w:jc w:val="both"/>
        <w:rPr/>
      </w:pPr>
      <w:r>
        <w:rPr>
          <w:rFonts w:cs="Times New Roman" w:ascii="Times New Roman" w:hAnsi="Times New Roman"/>
          <w:sz w:val="24"/>
          <w:szCs w:val="24"/>
        </w:rPr>
        <w:t>Стержень духа как ствол Древа Служения. Воины Мои являют собой рощу таких сияющих деодаров, которые вечно стоят по горам на дозор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1. Даже в мелочах дня помните основание Дома. Необходимость постоянной эволюции сознания пусть будет заложена в устав жизни. </w:t>
      </w:r>
    </w:p>
    <w:p>
      <w:pPr>
        <w:pStyle w:val="Style14"/>
        <w:tabs>
          <w:tab w:val="clear" w:pos="708"/>
          <w:tab w:val="left" w:pos="7938" w:leader="none"/>
        </w:tabs>
        <w:ind w:firstLine="709"/>
        <w:jc w:val="both"/>
        <w:rPr/>
      </w:pPr>
      <w:r>
        <w:rPr>
          <w:rFonts w:cs="Times New Roman" w:ascii="Times New Roman" w:hAnsi="Times New Roman"/>
          <w:sz w:val="24"/>
          <w:szCs w:val="24"/>
        </w:rPr>
        <w:t>Не обременяйте себя в общении с Богом постоянным выпрашиванием благ и здоровья. Молитесь о других и о даровании человечеству здоровья, насущной еды и воды. Много голодающих в мире. Конечно, молитва ваша не пошлет манну небесную африканским или азиатским племенам, но все же она вольется в общий поток помощи страждущим людям, который ускорит реализацию процессов Блага. Мысленная помощь — очень важный момент жизн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2. Уроки прошлых жизней забываются. То, что нужно исправить сейчас, откладывается на необозримое будущее. Грубый глаз не видит тонких знаков. Грубый ум не мыслит тонко. Молотобоец долго учится кузнечному делу, пока не откует лезвие со звездчатой или муаровой сталью, падая на отточенное лезвие которого, листок бумаги распадается надвое. </w:t>
      </w:r>
    </w:p>
    <w:p>
      <w:pPr>
        <w:pStyle w:val="Style14"/>
        <w:tabs>
          <w:tab w:val="clear" w:pos="708"/>
          <w:tab w:val="left" w:pos="7938" w:leader="none"/>
        </w:tabs>
        <w:ind w:firstLine="709"/>
        <w:jc w:val="both"/>
        <w:rPr/>
      </w:pPr>
      <w:r>
        <w:rPr>
          <w:rFonts w:cs="Times New Roman" w:ascii="Times New Roman" w:hAnsi="Times New Roman"/>
          <w:sz w:val="24"/>
          <w:szCs w:val="24"/>
        </w:rPr>
        <w:t>Творящий вихрь есть основа обучения. Взрывы энергий дают озарение и продвижение сознания. Постоянно упражняя себя в утончении и благородстве мыслей, можно научиться ощущать особые вибрации слов и энергию, заключенную в звуке. Но лежачий камень воды не дождется.</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3. Помимо солнечного газа и ядовитых источников, Обитель Наша окружена озоновыми ловушками. Если кто-то в гордости решит без разрешения пересечь границу, взрыв озона поразит его или особое нагнетение энергии легко лишит человека сознания, после возвращения которого он не будет ничего помнить. Позванный пройдет даже через горный массив. А нежелательный гость и в открытые двери не войде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чем стремиться узнать то, что превышает меру ума? Лишь праздное любопытство и сплетни соберутся из лоскутов недомысл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а Наша охраняет и алтайские Ашрамы. Применение психологирования и других средств майи в Алтайских горах особенно помогает, потому что алтайские охотники очень тонко чувствуют, где дозволенное, а где запретное находится. Очаги уплотненного астрала вызывают страх и нежелание посещать эти места. А вот как раз они и служат Ашрамами Нашего Братств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4. Каждая расточительность и напрасная трата энергии поражают живые струны пространства на дальние расстояния. Привлечение энергии творения для легкомысленных затей истощает сердце, душу и всю пространственную кладовую сил. Правда, не все уходит в отходы, ибо отдается стихиям часть сознательная. Но лучше тратить силу на насыщение пространства огнем чистой мысли, чем пресмыкаться пред идолами ночных развлечений. </w:t>
      </w:r>
    </w:p>
    <w:p>
      <w:pPr>
        <w:pStyle w:val="Style14"/>
        <w:tabs>
          <w:tab w:val="clear" w:pos="708"/>
          <w:tab w:val="left" w:pos="7938" w:leader="none"/>
        </w:tabs>
        <w:ind w:firstLine="709"/>
        <w:jc w:val="both"/>
        <w:rPr/>
      </w:pPr>
      <w:r>
        <w:rPr>
          <w:rFonts w:cs="Times New Roman" w:ascii="Times New Roman" w:hAnsi="Times New Roman"/>
          <w:sz w:val="24"/>
          <w:szCs w:val="24"/>
        </w:rPr>
        <w:t>Многословие обходите, как грязную лужу. Лучше посидеть в молчании, чем поддерживать вихрь велеречивости. Не умеющий энергию собирать в слова не заменит ее шелестом пустозвонства. Осенние листья полезнее себя ведут, когда летят по ветру, чем человек, без причины рассуждающий о проблеме ревности у животных. Рассматривая полезность и бесполезность действий, мы просто оцениваем их. Осуждать каждый будет себя сам, в сердце своем. А мы направляем к пользе все наши действия и мысл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5</w:t>
      </w:r>
      <w:r>
        <w:rPr>
          <w:rFonts w:cs="Times New Roman" w:ascii="Times New Roman" w:hAnsi="Times New Roman"/>
          <w:sz w:val="24"/>
          <w:szCs w:val="24"/>
        </w:rPr>
        <w:t xml:space="preserve">. Наметим новое направление пути. Поклонишься Деду от Умай-Туу. В путешествии расширяем дом свой и находим его там, где, казалось бы, нет места для прожив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вас во всем мире найду крышу над головой. У Меня много верных друзей и преданных слуг. Последние потому и слуги, что отрабатывают свою карму.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жить трудно удачу, но чем-то нужно пожертвовать. Не нужно считать семьей то, что уже распалось. Дети поймут, явив благоразумие. </w:t>
      </w:r>
    </w:p>
    <w:p>
      <w:pPr>
        <w:pStyle w:val="Style14"/>
        <w:tabs>
          <w:tab w:val="clear" w:pos="708"/>
          <w:tab w:val="left" w:pos="7938" w:leader="none"/>
        </w:tabs>
        <w:ind w:firstLine="709"/>
        <w:jc w:val="both"/>
        <w:rPr/>
      </w:pPr>
      <w:r>
        <w:rPr>
          <w:rFonts w:cs="Times New Roman" w:ascii="Times New Roman" w:hAnsi="Times New Roman"/>
          <w:sz w:val="24"/>
          <w:szCs w:val="24"/>
        </w:rPr>
        <w:t>Но Персия все же ждет. Нужно взбить нашу память.</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6. Лучшая защита от всех элементалов и лярв — это мысль о благодеянии и самоотверженности на пользу человечества. Такого рода огненные мыслеформы ненавидят духи тьмы, потому что их нельзя использовать для искушения слабых душ и ими нельзя питаться, как лярвы — запахом алкогол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и на что, любите людей, не вдаваясь в подробности того вреда, который они когда-то нанесли вам. Пожалейте их, как слепых, света не видящих. И злоба их — от той слепоты, которая заставляет видеть одну узкую тропинку. Они не злые — они бедные, обнищавшие духом и охваченные приступом зависти ко всему лучшему. Даже к тому, что богатые люди могут быть благородными и сострадательными. Если это не так, как же существуют дома для детей-сирот, если не на их пожертвов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щите в каждом струну сокровенную. Даже в закоренелом преступнике есть в сердце такое место, где он остается ангелом, который любовью живет и радостью. Там он ребенок, чистый и нежный. Поэтому херувимов изображают иногда в виде детей с крылышкам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Лучшая защита — это любовь к человеку, и даже к тем, кто нанес вам непоправимый вред. Карма найдет виноватого. Карма осудит так, как ни один судья не сумеет это сделать. </w:t>
      </w:r>
    </w:p>
    <w:p>
      <w:pPr>
        <w:pStyle w:val="Style14"/>
        <w:tabs>
          <w:tab w:val="clear" w:pos="708"/>
          <w:tab w:val="left" w:pos="7938" w:leader="none"/>
        </w:tabs>
        <w:ind w:firstLine="709"/>
        <w:jc w:val="both"/>
        <w:rPr/>
      </w:pPr>
      <w:r>
        <w:rPr>
          <w:rFonts w:cs="Times New Roman" w:ascii="Times New Roman" w:hAnsi="Times New Roman"/>
          <w:sz w:val="24"/>
          <w:szCs w:val="24"/>
        </w:rPr>
        <w:t>Раскройте сердце навстречу миру. Обратитесь к Владыке, чтобы через ваше сердце Он послал в мир Свою Любовь. Верьте, что любовь победит все измышления зл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7. Бальзам творчества разлит во всех мирах. Неповторимость мгновений создает своеобразный узор на ткани времени. Каждая нить жизни вплетается в ковер Вечности. Тропа силы также требует непредсказуемого подхода к энерги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хваченные темной волей духи энергий по приказу ее совершают злодеяния, являя болезни и разрушения. Но та же самая сила способна исцелять, уничтожая болезнь и оздоравливая целые област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дух силен, он удерживает пространство в ключе огненной радости, которая дезинфицирует пространство. </w:t>
      </w:r>
    </w:p>
    <w:p>
      <w:pPr>
        <w:pStyle w:val="Style14"/>
        <w:tabs>
          <w:tab w:val="clear" w:pos="708"/>
          <w:tab w:val="left" w:pos="7938" w:leader="none"/>
        </w:tabs>
        <w:ind w:firstLine="709"/>
        <w:jc w:val="both"/>
        <w:rPr/>
      </w:pPr>
      <w:r>
        <w:rPr>
          <w:rFonts w:cs="Times New Roman" w:ascii="Times New Roman" w:hAnsi="Times New Roman"/>
          <w:sz w:val="24"/>
          <w:szCs w:val="24"/>
        </w:rPr>
        <w:t>Привлекая Высшие Силы, каждый может исцелять ближнего. Нужно поверить в то, что это возможно. Без сострадания не найти способ лечения. Если врач равнодушен к пациенту, его попытки спасти будут безуспешны. Пока он не найдет контакта с аурой больного и с пространственной силой, что являет собой степень раскрытия сердца, не может быть речи ни о каком оздоровлении. Мудрец одной молитвой устраняет причину психоза или вспышки пьянств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8. Избегайте людей с потухшим сознанием. Они выпивают вашу энергию и время, под предлогом непонимания заставляя пересказывать заново. Не объяснения им нужны, а истекающая сила мудрости и огонь нетерпения, когда желаете, чтобы собеседник скорее понял суть объяснения. Но пуста трата времени. Выжженное дерево полно золы и угля. Оно уже не распустится весной и не даст цветов, поэтому полив напрасен. Теперь только ветер властен над его судьбо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безумцы могут восхвалять засохшее дерево. А мы рады глазам, которые от одного намека на истину расцветают.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слушайте говорунов, которые за многословием прячут свою никчемность, пытаясь утвердиться своею мыслью в сознании чьего-то ума. У пустоты не бывает пользы. Если она не принимает света, то тьма зла заполняет пространство. Ложью сложенное не будет крепким, ибо раствор рассыплется от первого ветра и ливень вымоет остатки ег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жаждущих приготовьте чашу с водой, а для тех, кто утверждает себя всезнающим, укажите на топор, чтобы они поупражнялись в колке дров и почувствовали свою пригодность хоть в каком-то дел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я других, изменяйте в себе то качество, которое указали к исправлению. Тогда процесс обучения будет обоюдным и интересным. Наблюдая за собой, следите за волной собственных изменений. И если они есть, то не напрасен труд. Если не удастся обучить кого-то, то в себе найдете новое свойство. </w:t>
      </w:r>
    </w:p>
    <w:p>
      <w:pPr>
        <w:pStyle w:val="Style14"/>
        <w:tabs>
          <w:tab w:val="clear" w:pos="708"/>
          <w:tab w:val="left" w:pos="7938" w:leader="none"/>
        </w:tabs>
        <w:ind w:firstLine="709"/>
        <w:jc w:val="both"/>
        <w:rPr/>
      </w:pPr>
      <w:r>
        <w:rPr>
          <w:rFonts w:cs="Times New Roman" w:ascii="Times New Roman" w:hAnsi="Times New Roman"/>
          <w:sz w:val="24"/>
          <w:szCs w:val="24"/>
        </w:rPr>
        <w:t>Ложью не склеить даже конверт с письмом. А истине ни к чему прятаться. Высокая Тайна открыта для всех. Но видеть ее никто не хоче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49. Давайте сердцу постоянную работу. Известно, что свойство сердца есть даяние, потому что сердце создано как храм для нашего зерна духа, которое действует свыше. Для него привхождение Высшего Луча, или Серебряной Нити, являет источник жизни. А оно само умеет только делиться своею радостью и огнем той сферы, в которой оно родилось. Любовь и высокие чувства для сердца так же естественны, как для солнца — свет и тепло. </w:t>
      </w:r>
    </w:p>
    <w:p>
      <w:pPr>
        <w:pStyle w:val="Style14"/>
        <w:tabs>
          <w:tab w:val="clear" w:pos="708"/>
          <w:tab w:val="left" w:pos="7938" w:leader="none"/>
        </w:tabs>
        <w:ind w:firstLine="709"/>
        <w:jc w:val="both"/>
        <w:rPr/>
      </w:pPr>
      <w:r>
        <w:rPr>
          <w:rFonts w:cs="Times New Roman" w:ascii="Times New Roman" w:hAnsi="Times New Roman"/>
          <w:sz w:val="24"/>
          <w:szCs w:val="24"/>
        </w:rPr>
        <w:t>Учитель и ученик соединены энергией сердец. Для полной гармонии необходимо, чтобы сердце ученика было чистым и никакая червоточина не завелась бы в нем. Если чела добился этого, то его развитие будет стремительны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0</w:t>
      </w:r>
      <w:r>
        <w:rPr>
          <w:rFonts w:cs="Times New Roman" w:ascii="Times New Roman" w:hAnsi="Times New Roman"/>
          <w:sz w:val="24"/>
          <w:szCs w:val="24"/>
        </w:rPr>
        <w:t xml:space="preserve">. Чувство всегда побеждает рассудок. Но говорим не о низких вожделениях и инстинкте, но о творящих чувствах красоты, радости и сочувствия. Не может сердце не реагировать на токи счастья и боли, которые носятся в атмосфере планет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ворящее чувство само по себе завязывает узлы благоприятной кармы и ослабляет худшие последствия. Но воспитанное духом благородство позволяет подняться над болотом прошлого, еще раз проигрывая ситуационно, где ты ошибся и где так поступать не нужно было. Само по себе такое раскаяние уже дает шанс ослабить аркан кармы, который ты сам на себя накинул. Но тени умершего не должны мешать идти во мраке ночно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зращивая высокое чувство, мы не грешим против Высших Миров, ибо воздух, которым они дышат, — это Высокая Любовь. И глубокое заблуждение — считать Богов и Высших Существ бесчувственными и холодными носителями Разум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стория знает инквизицию, конкисту и фашизм, когда миллионы людей, совершенно безвинных, были уничтожены. Такая ужасающая степень бесчувственности является величайшим преступление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аже тяжкого преступника казнить не следует, но нужно поставить его в такие условия, которые могли бы вызвать раскаяни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51. Вещество космоса трепещет. Дух получает зовы из дальних окраин Вселенной — оттуда, где зародилось зерно монад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жденные на Земле, не все могут считаться землянами, потому что большинство душ имеет лунное происхождени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тер энергий Солнца, Юпитера и Урана гонит к Земле души, зародившиеся на разных планетах. Период перехода к Сатья-Юге определяется освобождением планеты от того количества душ, которые до конца седьмого круга не успеют достичь степени Будды. Таким душам, которые по качеству могут быть неплохи, отведено место заселять Марс, Луну и спутники Юпитера и Сатурна, в зависимости от желания самой души. </w:t>
      </w:r>
    </w:p>
    <w:p>
      <w:pPr>
        <w:pStyle w:val="Style14"/>
        <w:tabs>
          <w:tab w:val="clear" w:pos="708"/>
          <w:tab w:val="left" w:pos="7938" w:leader="none"/>
        </w:tabs>
        <w:ind w:firstLine="709"/>
        <w:jc w:val="both"/>
        <w:rPr/>
      </w:pPr>
      <w:r>
        <w:rPr>
          <w:rFonts w:cs="Times New Roman" w:ascii="Times New Roman" w:hAnsi="Times New Roman"/>
          <w:sz w:val="24"/>
          <w:szCs w:val="24"/>
        </w:rPr>
        <w:t>Огонь, который вскоре хлынет на планету, будет мучителен. И не каждый дух выдержит его накала. Лишь Зерна Бога, созревшие на нивах Огненного Мира, способны будут выдержать повышенную активность Солнц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52. Слепое сознание не различает момента свободы и неволи. Для понимания освобождения нужно утончить сознание до состояния ощущения тонких вибраций. Тогда расширится картина мира. И то, что не заметили другие, станет для чуткой души обузой. И различения дар строится из мгновений таких озарений. Это не угадывание, но знание будущего или определенного качества человека, пришедшего в дом ваш.</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53. Как разведчики, впереди нас летят наши мысли. А представляемые мечтания, если с них отряхнуть пыль фантазий, покажут нам реальную картину будущего. Оно уже существует в своем эфемерном виде. Оно уже сложено в Высших Мирах и уже оттуда прорастает в наш мир. И скорость проникновения его зависит от того, открылись мы ему навстречу или медлим, с невежественным сомнением относясь к тому, сбудется оно в том виде, который предстал перед нашим умственным взором, или мы ошиблис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неверного видения будущего может быть достаточно большой. Но даже ошибки в своем содержании имеют процент правоты. Но важнее всего и правильнее — это то, что не надо напрягать материю судьбы, материю осуществления, пока сама Мать Карма это не позволит. Нужно уважать Великую Силу, которая сводит наши счета с прошлым и находит в нем, наравне с негативными, и лучшие качества сердца, проявленные в отдельные мгновения. </w:t>
      </w:r>
    </w:p>
    <w:p>
      <w:pPr>
        <w:pStyle w:val="Style14"/>
        <w:tabs>
          <w:tab w:val="clear" w:pos="708"/>
          <w:tab w:val="left" w:pos="7938" w:leader="none"/>
        </w:tabs>
        <w:ind w:firstLine="709"/>
        <w:jc w:val="both"/>
        <w:rPr/>
      </w:pPr>
      <w:r>
        <w:rPr>
          <w:rFonts w:cs="Times New Roman" w:ascii="Times New Roman" w:hAnsi="Times New Roman"/>
          <w:sz w:val="24"/>
          <w:szCs w:val="24"/>
        </w:rPr>
        <w:t>Владычица Кармы, Мать Тайны, иногда извлекает нас из вод забвения, показывая эпизоды прошлого и будущего в надежде, что душа прозреет, ослепшая от пыли предрассудков, и что даже грохот великих городов не заглушит Вечного Зова изначальной Родины, где голос совести диктует вечную сагу о наших странствиях по звезда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54. Знание изливается непрестанно. Но где же те сердца, к которым устремлен поток мудрости? Чаши пусты, но не желают наполняться. И лишь пространство остается вместилищем Наших усилий и чаяний. В этом случае не напрасен труд Учителя. Можно говорить с горами, деревьями, камнями и реками. И они будут более благодарными слушателями, чем род человеческий. Люди спешат, обезумев от погони за оброненным динарием, но пробегают мимо основного сокровища. Непоправимость сопутствует золотой лихорадке. Майя умеет отвлекать внимание от главного.</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255. Кедры, под которыми остановился караван, были огромными и величественными. Ветви прикрывали поляну и, спускаясь с берега, касались ревущего потока с белой бурлящей водой. Огромный валун с причудливым рисунком легко сдерживал натиск бешеного течения. Белая Гора сияла сквозь кедровые ветви. И ранняя звезда зажглась в угасающем неб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оссул Мориа, показывая Великому Путнику на звезду, тихо проговорил: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в дальней Родины слышен в потоке этой вод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истину, нужно было пройти не один день пути, чтобы достичь этого места, откуда вышла наша раса. У Великой Меру есть озеро, где судьбы человеческие собрали все свои токи. Они ищут омовения от скверны накопленной. А наш путь привел сюда по той же причин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Россул Мориа ответил:</w:t>
      </w:r>
    </w:p>
    <w:p>
      <w:pPr>
        <w:pStyle w:val="Style14"/>
        <w:tabs>
          <w:tab w:val="clear" w:pos="708"/>
          <w:tab w:val="left" w:pos="7938"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тайн хранит Гора Силы. И одна из них — это лестница, по которой душа Твоя когда-то сходила на Землю. Все люди едины в существе своем. И если один из них, Великий Дух, пожертвует собой ради других, то на долгие времена род человеческий очистится. Омовение в Белом Озере есть приуготовление к этой Жертве и посвящение нашей Высокой Родине. </w:t>
      </w:r>
    </w:p>
    <w:p>
      <w:pPr>
        <w:pStyle w:val="Style14"/>
        <w:tabs>
          <w:tab w:val="clear" w:pos="708"/>
          <w:tab w:val="left" w:pos="7938" w:leader="none"/>
        </w:tabs>
        <w:ind w:firstLine="709"/>
        <w:jc w:val="both"/>
        <w:rPr/>
      </w:pPr>
      <w:r>
        <w:rPr>
          <w:rFonts w:cs="Times New Roman" w:ascii="Times New Roman" w:hAnsi="Times New Roman"/>
          <w:sz w:val="24"/>
          <w:szCs w:val="24"/>
        </w:rPr>
        <w:t xml:space="preserve">Чаша Ориона поднялась над Белой Горой. И момент соединения токов Созвездия и Горы и Сердец Великих с ними создал ток, от которого вибрировало пространство, несмотря на ревущую мощь Ак-Кем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тры были зажжены. Пламя источало аромат кедровой смолы. Вдалеке паслись отпущенные кони, которых выхватывал из темноты свет от пламени костра. </w:t>
      </w:r>
    </w:p>
    <w:p>
      <w:pPr>
        <w:pStyle w:val="Style14"/>
        <w:tabs>
          <w:tab w:val="clear" w:pos="708"/>
          <w:tab w:val="left" w:pos="7938" w:leader="none"/>
        </w:tabs>
        <w:ind w:firstLine="709"/>
        <w:jc w:val="both"/>
        <w:rPr/>
      </w:pPr>
      <w:r>
        <w:rPr>
          <w:rFonts w:cs="Times New Roman" w:ascii="Times New Roman" w:hAnsi="Times New Roman"/>
          <w:sz w:val="24"/>
          <w:szCs w:val="24"/>
        </w:rPr>
        <w:t>Великий Путник молился, устремив взор на Белую Гору. А Ибн-Рагим молча думал — какая судьба ждет Его Самого и Его Спутник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к-Кем ревел. Струны ветра доносили древние песнопения, боевые возгласы, шум битв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Пустыни вспоминал, что когда-то, в очень древние времена, здесь стоял один из Его дворцов, в котором Он любил проводить время весны и лета. И что где-то здесь от него остались лишь жалкие развалины, как от той необъятной империи, в которой Он властвовал.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 Великий Путник, убаюканный мелодией ветра, стоял на коленях и, молясь Единому Отцу, постепенно покинул земное тело, отправившись странствовать по дальним дорогам Вечности. И Ему мнилось, что рядом с Ним идет человек в бедуинском наряде и с посохом в руке. Лицо Его было прикрыто, но Он узнал, что это был Россул Мориа — Владыка Пути.</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 xml:space="preserve">256. Звенящий поток нам открыл свои тайны. Сама Мать Умай отдала их пространству. Их ветер нам шепчет. Теченье струится. Их камень живой из себя источает. Плато Толоно, где стоял Город Храмов, свой чистый ручей устремляет к Катуни. Здесь веют легенды арчи ароматом. Стоят Кезер-таши на страже границы. Хранитель суровый устья Ак-Кема все так же глядит на людей приходящих. Все живо здесь, тонко и дико-волшебно, как голос струй белых, вечно-звенящих. Где белые скалы снегами покрыты и не разобрать, где одно, где друго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Ах, тайна святая, волшебный напиток! От токов твоих во мне нету покоя. Владыке Алтая я кланяюсь низко. Алтаю я отдал время и душу. Пусть жизни моей драгоценная искра огнем путеводным судьбе чьей-то служит.</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57. Когда сердце сосредоточено на себе, такой магнетизм ведет только к низшим слоям. Но если сильный дух собирает группу чистых сердец, пылающих помощью общему благу, то единое устремление открывает доступ к Высшим Мира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искра искренности не пропадает в пустоте пространства. Каждая искра мысли выстраивает общую цепь связи с дальними мирами. Высокие мысли охраняют такой канал связи, получая энергию из пространственного резервуар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овное электричество усиливает мощь каждой ауры, устремленной к преображению. Именно качество аур позволяет сознанию совершать полеты в дальние миры. Если огонь высокого желания заполняет кокон, нас окружающий, высоким качеством духа, то аура сама переносит нас по приказу сознания. В будущем в аурическом коконе можно будет посещать далекие звезды и глубины океанов, как это делал Благословенный. Такое нагнетение огня не может нанести вред телу, ибо аура прочнее брони и крепче бронестекл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жнение по укреплению ауры было указано как средство борьбы со страхами, болезнями и защитой близких по духу людей. Если мы укрываем ближний круг, то Владыка укрывает своим коконом всю планет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58. Являя сознательность, мы тренируем качество мышления. Следовать потоку текущих мыслей легко, но рефлекторность похожа на опьянение, ибо она в своей сути механична. Давая задание сознанию, мы возносим мысль вверх по спирали. Она летит, как пуля — в нарезном стволе. Но если цель недалека, то не нужно ждать успешного полета. Темный пар низкого мышления поглощает энергию творчества созна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мысли, к которой призываю, есть основа восхождения. Не научившийся управлять мыслительным процессом не сможет подняться над туманом буден. Для таких людей один день похож на другой. Такое однообразие превращает энергию неповторимости в скучный поток серых мгновен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вторяю и буду повторять о качестве мышления, покуда не произойдет сдвиг в сознани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ысль ведет нашу жизнь. Мысль освещает внутренний мир и дает преуспеяние в достижении истины. Рожденная высоким сердцем мысль зажигает целые страны волной энтузиазм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уху нужна высокая мысль. Духу нужны огненные сердца, которые развеют туман заблуждений этого мира. Человек, прежде всего, существо духовно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59. Зов единения приведет к музыке сфер. Зов единения даст услышать Указания, общие для всей группы. Зов единения поможет устранить все разногласия, вызванные лукавством ума. Не суета самоутверждения подвигнет на путь служения общему благу, но умение подчинять самостную мысль общему огненному потоку устремления.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может слышать Голос Учителя в сердце своем. Каждый может уловить мысль Высших Сфер, которая ударяется в Колокол и молниеносно исчезает, забываясь, если сердце не отвечает тому уровню огненности, откуда она послана.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те о силе слияния сознаний как в духовном, так и в физическом плане.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строения Дома Моего нужно будет даже бревна катать. Если Сергий рубил общину Сам, начиная со Своей кельи, то нет ничего осудительного, если хотя бы в этом Ему уподобитес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ю друзей новых. Явлю помощь материальную. Нужно красотою насытить строительство Града сужденного. </w:t>
      </w:r>
    </w:p>
    <w:p>
      <w:pPr>
        <w:pStyle w:val="Style14"/>
        <w:tabs>
          <w:tab w:val="clear" w:pos="708"/>
          <w:tab w:val="left" w:pos="7938" w:leader="none"/>
        </w:tabs>
        <w:ind w:firstLine="709"/>
        <w:jc w:val="both"/>
        <w:rPr/>
      </w:pPr>
      <w:r>
        <w:rPr>
          <w:rFonts w:cs="Times New Roman" w:ascii="Times New Roman" w:hAnsi="Times New Roman"/>
          <w:sz w:val="24"/>
          <w:szCs w:val="24"/>
        </w:rPr>
        <w:t>Никого не отталкивай. Иногда внешне никчемный человек может иметь друзей, чья готовность давно созрела. Наполнение Чаши может быть у многих людей. Явление редкое, но не безнадежное. Новые идут с доверием и надеждой.</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60. Запреты что-то делать самостоятельно ни к чему не приведут. Если, делая что-то, пусть даже вредное, дух испытывает радость, нужно не мешать ему, но показать сторону привлекательную, постепенно склоняя к полезности совершаемого. </w:t>
      </w:r>
    </w:p>
    <w:p>
      <w:pPr>
        <w:pStyle w:val="Style14"/>
        <w:tabs>
          <w:tab w:val="clear" w:pos="708"/>
          <w:tab w:val="left" w:pos="7938" w:leader="none"/>
        </w:tabs>
        <w:ind w:firstLine="709"/>
        <w:jc w:val="both"/>
        <w:rPr/>
      </w:pPr>
      <w:r>
        <w:rPr>
          <w:rFonts w:cs="Times New Roman" w:ascii="Times New Roman" w:hAnsi="Times New Roman"/>
          <w:sz w:val="24"/>
          <w:szCs w:val="24"/>
        </w:rPr>
        <w:t>Игра является системой развития личности. Если у детей более простые игрушки, то у взрослых более сложные и проблемные. Люди по своей сути в нашей Вселенной стоят на уровне детей. Учителя нашу Землю называют детским садом. Исходя из этих позиций, нужно понять, что дух человечества не только юн, но и искренен. Несмотря на все войны, мир умеет созидать, хотя и чисто формальное.</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pPr>
      <w:r>
        <w:rPr>
          <w:rFonts w:cs="Times New Roman" w:ascii="Times New Roman" w:hAnsi="Times New Roman"/>
          <w:sz w:val="24"/>
          <w:szCs w:val="24"/>
        </w:rPr>
        <w:t>261. Будь праведен и чист, чтоб повода клеветникам не дать для пересудов. Путь выбран верно. Отступать нельзя. Ведь Сыном Радости недаром наречен Владыкой, Преподобным Сергием. Пусть не крадет печаль твоей судьбы. Дано тебе еще так много совершить, собрав сердца в России лучшие. На будущее устремлен твой путь. И Город Знаний утвердится, как было заповедано в пророчествах священных Будды и сынов Алтая. Как заповедано, все будет в древнерусском стиле строиться. Здесь как нельзя кстати альбом пришелся с древними постройками. По этим образцам потребно созидать дом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62. Смиренью посвяти свои молитвы. Молясь, ты не выпрашивай у Бога ничего — лишь ближним посылай благословенье, здоровье и удачу. Помни, что и так все будет послано.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чись благодарить Всевышнего. Умей прославить Тех, кто всячески помог тебе духовно и материально. И эта благодарность — лучшее признанье Их заслуг. И этим Они войдут в живую современность, в дела страны Великого Алтая. </w:t>
      </w:r>
    </w:p>
    <w:p>
      <w:pPr>
        <w:pStyle w:val="Style14"/>
        <w:tabs>
          <w:tab w:val="clear" w:pos="708"/>
          <w:tab w:val="left" w:pos="7938" w:leader="none"/>
        </w:tabs>
        <w:ind w:firstLine="709"/>
        <w:jc w:val="both"/>
        <w:rPr/>
      </w:pPr>
      <w:r>
        <w:rPr>
          <w:rFonts w:cs="Times New Roman" w:ascii="Times New Roman" w:hAnsi="Times New Roman"/>
          <w:sz w:val="24"/>
          <w:szCs w:val="24"/>
        </w:rPr>
        <w:t>Здесь Мы заложили Огненный Магнит. Здесь Мы наметили земные построенья. Где Храмы были в древности, там ныне они восстанут обновленные. Мир ждет, чтобы помочь. И многие сердца надеются, что их участье станет здесь возможным.</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63. Мысль вдохновенная озонирует пространство, взлетая спирально и стремительно. Прежде чем подумать недостойно, поразмыслите, что ваш негатив отравит пространство, причем не только физическое, но и тонкое. Нужны школы по обучению правильному мышлению, которые научат гармоничным отношениям человека и остальных стих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ысль огненная привлекает к сотрудничеству высоких духов и опаляет низших, поползновения которых неутомимы. Нужно научиться дружить с духовной частью стихий. Нужно трудиться совместно. Так много прекрасных дел можно совершить, объединив усилия сфер.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истая мысль, как аромат, привлекает существ соответствующего качества. Вместе совершая моления и вознося к Престолу Высокому признательность свою и преданность, мы обретаем вечных друзей, которые не предадут и не обманут. Разве нет причин для радости, если такое может быть возможно? Ведь при помощи одной любви можно собрать сияющих духов со всех концов вселенной. И в труде будут помощники; и в творчестве — вдохновители; и в молитве — соучастники и вестники наших надежд и упован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ухам Света протягиваю любовь сердца своего и призываю к прекрасному сотворчеству!</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64. Лишь оставив высокомерие и лицемерие, можно прислушаться к своим самым сокровенным ощущениям. Можно почувствовать тихую радость от того, что нашел верный путь, для того чтобы сердце читало Книгу Жизни, а не те чувства, которые отторгают сознание от правильного прочтения знаков времен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дость разлита как в малых явлениях, так и в больших. Без радости сама земная жизнь кажется адом и каторгой. Если печаль властвует на небе сознания, то без потрясения основ не обойтись. Чтобы привести в гармоничное состояние жизнь, нужен переход, или сдвиг, сознания в сторону оптимизации. А здесь без ощущения глубины страданий не сдвинуться. Только нырнув в пучину, достигнув дна и вынырнув, душа человеческая может оценить сокровище радости и оптимизма. Можно привести пример инвалидов, которые без посторонней помощи не могут передвигаться. Вот у кого запас жизнелюбия на самом пике достижений.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из живущих мучают сами себя своим саможалением и самолюбованием, устраивая внутри себя такое королевство, где они правят, капризные и избалованные, как дети. Но помогает ли это видеть Океан Мировой Любви, который стучит в каждом сердце прибоем Космической Силы?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ще всего жить, отгородившись от мира, не доверяя ему и опасаясь, что тебя кто-то обидит. Но нужно верить силе радости. Нужно идти навстречу человеку открыто, зная, что и у него есть сердце, в котором живет искра божья. И если боитесь человека, обращайтесь не к нему, а к Богу, в нем живущему. И это во многом снимет опасения и страхи.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о, нельзя ручаться за каждого. Но знайте, что каждая душа соткана из Света Радости. И миновать этот мир наша мысль, вылетая из сердца, не может, как не может существовать Вселенная без устремления Начал и без желания человека вечно познавать.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Радоваться вам всем!</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2" w:name="OLE_LINK2"/>
      <w:bookmarkStart w:id="13" w:name="OLE_LINK1"/>
      <w:r>
        <w:rPr/>
        <w:t>Любви хранят нас Огненные Крылья</w:t>
      </w:r>
      <w:bookmarkEnd w:id="12"/>
      <w:bookmarkEnd w:id="13"/>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7-10T11:16:00Z</dcterms:modified>
  <cp:revision>1999</cp:revision>
  <dc:subject/>
  <dc:title>Терафим Мысли</dc:title>
</cp:coreProperties>
</file>