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Застава Святогора</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0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2</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Издревле Алтай именовался Святыми Горами, а его Хранитель, не знающий усталости и смерти, являл собой всю мощь концентрирующей силы. На Алтае имя Ему — Хан Алтай. Но в ведической культуре за Ним осталось имя Святогор. И эти вершины, чистые и вечные, названы в древних источниках Заставой Святогора. </w:t>
      </w:r>
    </w:p>
    <w:p>
      <w:pPr>
        <w:pStyle w:val="Normal"/>
        <w:ind w:right="0" w:firstLine="709"/>
        <w:rPr/>
      </w:pPr>
      <w:r>
        <w:rPr/>
        <w:t xml:space="preserve">Много племен и народов прошло через эти земли. И каждое считает Алтай своей родиной, где дано начало образованию их нации. Это финны, гунны и венгры. Это корейцы и японцы. </w:t>
      </w:r>
    </w:p>
    <w:p>
      <w:pPr>
        <w:pStyle w:val="Normal"/>
        <w:rPr/>
      </w:pPr>
      <w:r>
        <w:rPr/>
        <w:t xml:space="preserve">Загадка Алтая в том, что Уймон как столпотворение народов являл собой Вавилон великого прошлого. Не умаляя никого и уважая духовные традиции каждого народа, обозначим общую для всех ценность великой и священной земли. </w:t>
      </w:r>
    </w:p>
    <w:p>
      <w:pPr>
        <w:pStyle w:val="Normal"/>
        <w:ind w:right="0" w:firstLine="709"/>
        <w:rPr/>
      </w:pPr>
      <w:r>
        <w:rPr/>
        <w:t>Застава Святогора долго еще будет стоять, охраняя народы, ее населяющие, и места высокого посвящения в Солнечное Знание. Страна-Храм ни на мгновение не прекращает своей миссии сохранения и распространения высоких духовных традиций, сохранивших любовь к роду человеческому.</w:t>
      </w:r>
    </w:p>
    <w:p>
      <w:pPr>
        <w:pStyle w:val="Normal"/>
        <w:rPr/>
      </w:pPr>
      <w:r>
        <w:rPr/>
      </w:r>
    </w:p>
    <w:p>
      <w:pPr>
        <w:pStyle w:val="Normal"/>
        <w:ind w:right="0" w:firstLine="709"/>
        <w:rPr/>
      </w:pPr>
      <w:r>
        <w:rPr/>
        <w:t>2.  Остатки великой пирамиды на Алтае сейчас более похожи на естественную гору, но от этого она не становится менее интересной и загадочной. Квадратные блоки и облицовочные плиты, а также заготовки скульптур, в большом количестве разбросаны вокруг, словно от гигантского взрыва или землетрясения. Горное образование, похожее на ступенчатую пирамиду, отличается такими значительными размерами, которые превосходят величину египетской пирамиды.</w:t>
      </w:r>
    </w:p>
    <w:p>
      <w:pPr>
        <w:pStyle w:val="Normal"/>
        <w:rPr/>
      </w:pPr>
      <w:r>
        <w:rPr/>
        <w:t xml:space="preserve">Древнейший храм Тенгри, стоящий в Учемдеке, до сих пор считается одним из священных мест Алтая. Двенадцать озер расположены вблизи древней пирамиды и хранят рунические письмена древнейших времен, которые, по меркам современной науки, не поддаются точной датировке. </w:t>
      </w:r>
    </w:p>
    <w:p>
      <w:pPr>
        <w:pStyle w:val="Style14"/>
        <w:tabs>
          <w:tab w:val="clear" w:pos="708"/>
          <w:tab w:val="left" w:pos="7371" w:leader="none"/>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Трепет сердца определяет место Алтаря Судьбы, вокруг которого некогда вращался весь небесный свод. И средняя звезда Пояса Ориона служила Северным полюсом планеты. Древнейшие изображения вращения Трех Маралух по кругу в орнаменталистике навсегда оставили в памяти народа это событие.</w:t>
      </w:r>
    </w:p>
    <w:p>
      <w:pPr>
        <w:pStyle w:val="Normal"/>
        <w:rPr/>
      </w:pPr>
      <w:r>
        <w:rPr/>
        <w:t xml:space="preserve">Заставой Святогора считаем весь Алтай. Заставой Святогора считаем каждое сердце, защищающее высокое достоинство духа. </w:t>
      </w:r>
    </w:p>
    <w:p>
      <w:pPr>
        <w:pStyle w:val="Normal"/>
        <w:rPr/>
      </w:pPr>
      <w:r>
        <w:rPr/>
        <w:t xml:space="preserve">Утверждая дозор, призываем к осмотрительности, но не к страху. Воин всегда знает о том, что может произойти, когда стоишь на страже, но пребывает в готовности дать достойный отпор. Находчивость, смекалка и военная хитрость входят в категорию воинского умения. От робости до мужества возрастает мастерство воинского духа. Все знают, что дух несломим. И, лишь допуская внутреннюю слабину, колебания и сомнения, ослабляем дозор и впускаем врага в крепость, которую завоевать нельзя. Троянский конь не просто персонаж легенды, но символ того, как неосмотрительность и пустое любопытство погубили Вечный город. </w:t>
      </w:r>
    </w:p>
    <w:p>
      <w:pPr>
        <w:pStyle w:val="Normal"/>
        <w:rPr/>
      </w:pPr>
      <w:r>
        <w:rPr/>
        <w:t>И на земле Алтая некогда проживало племя урусов, еще до прихода времен Великого Турана и ханов Великой Степи. Сурины, как их называли в то время, были солнце- и огнепоклонниками, оставившими иным племенам развернутую религиозную традицию почитания огня в любом его виде, включая молнию, очаг</w:t>
      </w:r>
      <w:r>
        <w:rPr>
          <w:b/>
        </w:rPr>
        <w:t xml:space="preserve">, </w:t>
      </w:r>
      <w:r>
        <w:rPr/>
        <w:t>радугу</w:t>
      </w:r>
      <w:r>
        <w:rPr>
          <w:b/>
        </w:rPr>
        <w:t xml:space="preserve">, </w:t>
      </w:r>
      <w:r>
        <w:rPr/>
        <w:t>не говоря уже о солнце, луне и звездах.</w:t>
      </w:r>
    </w:p>
    <w:p>
      <w:pPr>
        <w:pStyle w:val="Normal"/>
        <w:rPr/>
      </w:pPr>
      <w:r>
        <w:rPr/>
      </w:r>
    </w:p>
    <w:p>
      <w:pPr>
        <w:pStyle w:val="Normal"/>
        <w:rPr/>
      </w:pPr>
      <w:r>
        <w:rPr/>
        <w:t xml:space="preserve">3. Сны обретают силу, превращаясь в реальность. Очаги Мудрости уходят в Тонкий Мир, где закладывается основа новой общности людей — шестая раса человечества. Для нового сознания подобает достойное водительство, когда наставник знает цели Новой Эпохи. План человеческий потому и деградирует, что земные руководители озабочены только экономикой и финансами, но не отдают должное детям как будущему ресурсу страны во всех областях жизни. Образование и, в большей степени, воспитание создают духовную атмосферу человечества. В разных странах по-разному решаются эти проблемы, но Азия вырывается вперед по причине глубоких традиций воспитания и дисциплины. </w:t>
      </w:r>
    </w:p>
    <w:p>
      <w:pPr>
        <w:pStyle w:val="Normal"/>
        <w:rPr/>
      </w:pPr>
      <w:r>
        <w:rPr/>
        <w:t>Среди наших детей есть те, кто застанет начало перехода в новое тело. Условия мира должны подвигнуть сознания к изменению образа жизни и к его одухотворению и утончению. Являя раскрытие тайн, не сообщаем код банковских ячеек, но призываем к открытию нового сознания в себе самом.</w:t>
      </w:r>
    </w:p>
    <w:p>
      <w:pPr>
        <w:pStyle w:val="Normal"/>
        <w:rPr/>
      </w:pPr>
      <w:r>
        <w:rPr/>
      </w:r>
    </w:p>
    <w:p>
      <w:pPr>
        <w:pStyle w:val="Normal"/>
        <w:rPr/>
      </w:pPr>
      <w:r>
        <w:rPr/>
        <w:t xml:space="preserve">4. Святогор как держатель земной тяги и последний из племени атлантов Хранитель Алтая считается у местного населения живым до сих пор. </w:t>
      </w:r>
    </w:p>
    <w:p>
      <w:pPr>
        <w:pStyle w:val="Normal"/>
        <w:rPr/>
      </w:pPr>
      <w:r>
        <w:rPr/>
        <w:t xml:space="preserve">Некоторые старые алтайцы утверждают, что они не просто видели, но встречались с великанами и посещали их подземные жилища, постоянно прося у них совета и помощи, которую те оказывали незамедлительно. </w:t>
      </w:r>
    </w:p>
    <w:p>
      <w:pPr>
        <w:pStyle w:val="Normal"/>
        <w:rPr/>
      </w:pPr>
      <w:r>
        <w:rPr/>
        <w:t xml:space="preserve">Сартакпай-строитель есть отголосок того времени, когда люди, великаны и маленькие человечки-хоббиты жили вместе, не пугаясь друг друга и даже отправляясь в гости друг к другу. Гулливер и лилипуты — совсем не досужий вымысел. Гигантские построения на Теректинском хребте указывают на то, что древнейший храм Тенгри возводился не людьми, но существами с более мощной физической силой или обладающими особыми механизмами или технологиями высших рас космоса. </w:t>
      </w:r>
    </w:p>
    <w:p>
      <w:pPr>
        <w:pStyle w:val="Normal"/>
        <w:rPr/>
      </w:pPr>
      <w:r>
        <w:rPr/>
        <w:t xml:space="preserve">Алтай как белое пятно в плане историческом ждет своих исследователей. </w:t>
      </w:r>
    </w:p>
    <w:p>
      <w:pPr>
        <w:pStyle w:val="Normal"/>
        <w:rPr/>
      </w:pPr>
      <w:r>
        <w:rPr/>
      </w:r>
    </w:p>
    <w:p>
      <w:pPr>
        <w:pStyle w:val="Normal"/>
        <w:rPr/>
      </w:pPr>
      <w:r>
        <w:rPr/>
        <w:t xml:space="preserve">5. Святогор есть Святой Гор — Охранитель и Владыка земных вершин, что соответствует Богу Шиве или Его земному аспекту. </w:t>
      </w:r>
    </w:p>
    <w:p>
      <w:pPr>
        <w:pStyle w:val="Normal"/>
        <w:ind w:right="0" w:firstLine="709"/>
        <w:rPr/>
      </w:pPr>
      <w:r>
        <w:rPr/>
        <w:t xml:space="preserve">Ведическая культура сохранила многие отголоски знаний древности, из века в век не только сохраняя, но применяя живую энергию верований. </w:t>
      </w:r>
    </w:p>
    <w:p>
      <w:pPr>
        <w:pStyle w:val="Normal"/>
        <w:rPr/>
      </w:pPr>
      <w:r>
        <w:rPr/>
        <w:t xml:space="preserve">Святогор не просто облачный воин, появляющийся из-за вершин, но мощная субстанция Хранителей Мира. </w:t>
      </w:r>
    </w:p>
    <w:p>
      <w:pPr>
        <w:pStyle w:val="Normal"/>
        <w:rPr/>
      </w:pPr>
      <w:r>
        <w:rPr/>
        <w:t xml:space="preserve">В Братстве живут Владыки прежних рас, которые продолжают накапливать новые знания и делиться древней мудростью. Их мысленный аппарат устроен так, что Они слышат наиболее значительные мысли людей и стараются либо дать совет, либо создать ситуацию помощи через ряд событий. </w:t>
      </w:r>
    </w:p>
    <w:p>
      <w:pPr>
        <w:pStyle w:val="Normal"/>
        <w:ind w:right="0" w:firstLine="709"/>
        <w:rPr/>
      </w:pPr>
      <w:r>
        <w:rPr/>
        <w:t>Великие Учителя не вмешиваются в карму человечества. Но вместе с тем только через Них совершается труд одухотворения материи и удаление негодных элементов, тормозящих эволюционные процессы, как это было в случае с Князем Тьмы. Выведение его на Сатурн, а потом в Тишину Молчания, дало некоторую свободу развитию мира. Но братья тени еще сильны. И они вышли на арену борьбы открыто. Но без Великого Покровительства мир давно бы погиб.</w:t>
      </w:r>
    </w:p>
    <w:p>
      <w:pPr>
        <w:pStyle w:val="Normal"/>
        <w:rPr/>
      </w:pPr>
      <w:r>
        <w:rPr/>
        <w:t>Стража нашего мира, посланники и ученики всегда в действии. Агнисферы зорки. Зеркала Владыки видят все происходящее. Битва не утихает ни на мгновение. Взвешенность каждого слова и мысли решает судьбу мира.</w:t>
      </w:r>
    </w:p>
    <w:p>
      <w:pPr>
        <w:pStyle w:val="Normal"/>
        <w:rPr/>
      </w:pPr>
      <w:r>
        <w:rPr/>
      </w:r>
    </w:p>
    <w:p>
      <w:pPr>
        <w:pStyle w:val="Normal"/>
        <w:rPr/>
      </w:pPr>
      <w:r>
        <w:rPr/>
        <w:t xml:space="preserve">6. Охранены разумной силой стихий. Являя благо, и всем царствам указываем пример достойного поведения. Каждое действие воспитывает нас. И каждая встреча с людьми дает урок нового понимания мира. </w:t>
      </w:r>
    </w:p>
    <w:p>
      <w:pPr>
        <w:pStyle w:val="Normal"/>
        <w:rPr/>
      </w:pPr>
      <w:r>
        <w:rPr/>
        <w:t>Но преднамеренное зломыслие есть заражение пространства. Сожалея о содеянном, человек, допустивший недостойное поведение, не подозревает, что совершил гораздо худшее зло, чем думает. Отравление множества человеческих и других существ истечением империла не входит в понимание его сознания. Вместить гнев как катастрофу уровня регионального никто не способен. На самом деле, в нынешнее время, когда мысль обрела невиданную силу, каждый возвращается к степени природного мага. И оттого ответственность за мышление так велика.</w:t>
      </w:r>
    </w:p>
    <w:p>
      <w:pPr>
        <w:pStyle w:val="Normal"/>
        <w:rPr/>
      </w:pPr>
      <w:r>
        <w:rPr/>
      </w:r>
    </w:p>
    <w:p>
      <w:pPr>
        <w:pStyle w:val="Normal"/>
        <w:ind w:right="0" w:firstLine="709"/>
        <w:rPr/>
      </w:pPr>
      <w:r>
        <w:rPr/>
        <w:t>7. Застава Святогора являет собой не только физические построения в виде крепости или башни. Она, прежде всего, есть пространственная связь между сердцами человеческими, готовыми к благородной цели построения Нового Мира. Это зерна будущих эволюционных достижений. Они пока могут не осознавать этого, но со временем их понимание претерпит значительные изменения, выявив назначение каждой души как носительницы особого рода знаний.</w:t>
      </w:r>
    </w:p>
    <w:p>
      <w:pPr>
        <w:pStyle w:val="Normal"/>
        <w:rPr/>
      </w:pPr>
      <w:r>
        <w:rPr/>
      </w:r>
    </w:p>
    <w:p>
      <w:pPr>
        <w:pStyle w:val="Normal"/>
        <w:rPr/>
      </w:pPr>
      <w:r>
        <w:rPr/>
        <w:t xml:space="preserve">8. Не будем спешить в написании очередной книги, но сделаем слова печатью мудрости. Формула должна быть совершенной, как кристалл алмаза, преломляя заключенный в себе свет. </w:t>
      </w:r>
    </w:p>
    <w:p>
      <w:pPr>
        <w:pStyle w:val="Normal"/>
        <w:rPr/>
      </w:pPr>
      <w:r>
        <w:rPr/>
        <w:t>Явлю мудрость упреждать невежество. Оживляя мысль, вызываем силу духа на помощь. Построения земные прибавляют опыта созидания душам нашим. В вечности всякий опыт достигает высшего своего предназначения. И земной строитель может стать созидателем новой планеты. Разница лишь в масштабе задуманного.</w:t>
      </w:r>
    </w:p>
    <w:p>
      <w:pPr>
        <w:pStyle w:val="Normal"/>
        <w:rPr/>
      </w:pPr>
      <w:r>
        <w:rPr/>
      </w:r>
    </w:p>
    <w:p>
      <w:pPr>
        <w:pStyle w:val="Normal"/>
        <w:rPr/>
      </w:pPr>
      <w:r>
        <w:rPr/>
        <w:t xml:space="preserve">9. Автоматизм неприятия зла вырабатывается духовным воспитанием. Прежде чем это произойдет, можно считать такие явления случайными, пока огонь Живой Этики не заполнит сердце. Это же касается и работы с Изображением Владыки. Нужно добиваться того, чтобы в сознании постоянно присутствовал Его Образ, живой, четкий и наделенный способностью говорить и двигаться. </w:t>
      </w:r>
    </w:p>
    <w:p>
      <w:pPr>
        <w:pStyle w:val="Normal"/>
        <w:rPr/>
      </w:pPr>
      <w:r>
        <w:rPr/>
        <w:t>Конечно, Мысленный Мир предоставляет большие возможности для передачи энергий мысли. Можно смело утверждать, что все виды энергии, в том числе и сила времени, есть разумное начало космоса. Как Тесла разговаривал с молниями, так и каждый из нас может сообщаться с любым видом силы через сердце свое. Вся субстанция космического пространства представляет собой Разум Вселенной, состоящий из лептонов бесчисленных мыслей, движущихся или находящихся в латентном состоянии, вокруг ядра которых группируются зародыши будущих звезд.</w:t>
      </w:r>
    </w:p>
    <w:p>
      <w:pPr>
        <w:pStyle w:val="Normal"/>
        <w:rPr/>
      </w:pPr>
      <w:r>
        <w:rPr/>
      </w:r>
    </w:p>
    <w:p>
      <w:pPr>
        <w:pStyle w:val="Normal"/>
        <w:rPr/>
      </w:pPr>
      <w:r>
        <w:rPr/>
        <w:t>10. Солнечная буря будет только нарастать. И не нужно ждать ее ослабления. Пути назад нет. Космический рубеж перейден. Произвольное вращение центров и боли, связанные с нагнетением энергии от их вращения, будут усиливаться и примут массовый характер. Целые пандемии таких внезапных лжезаболеваний выльются в явление самовозгорания, когда тело выгорает изнутри от привхождения космического огня, как это было в древности у пифий-прорицательниц, когда они испрашивали грядущую судьбу у Самого Бога Агни или Его проявлений. Но без вхождения в сердце Владыка Агни не даст ответа. Можно греться у костра и видеть облик будущего и в самом пламени. Но дух огня лишь в сердце нашем вещает, через наш собственный огненный мир, окружающий монаду.</w:t>
      </w:r>
    </w:p>
    <w:p>
      <w:pPr>
        <w:pStyle w:val="Normal"/>
        <w:rPr/>
      </w:pPr>
      <w:r>
        <w:rPr/>
      </w:r>
    </w:p>
    <w:p>
      <w:pPr>
        <w:pStyle w:val="Normal"/>
        <w:rPr/>
      </w:pPr>
      <w:r>
        <w:rPr/>
        <w:t>11. Признай свой грех, чтоб уничтожить его влиянье на тебя. Мир Света свят и непреложен. Не может жить в нем дух иной, который, чистоты лишенный, скитается по всем мирам судьбы, там, где приводит предрешенность к началу солнечной тропы. Все мы, хоть правы, хоть не правы, придем однажды в Отчий Дом, заблудшие в тумане славы, чтоб прежний обрести покой.</w:t>
      </w:r>
    </w:p>
    <w:p>
      <w:pPr>
        <w:pStyle w:val="Normal"/>
        <w:rPr/>
      </w:pPr>
      <w:r>
        <w:rPr/>
      </w:r>
    </w:p>
    <w:p>
      <w:pPr>
        <w:pStyle w:val="Normal"/>
        <w:rPr/>
      </w:pPr>
      <w:r>
        <w:rPr/>
        <w:t xml:space="preserve">12. Нужно научиться не осуждать. Но указывать на зловредные явления полезно. Конечно, в каждом человеческом существе пребывает много порочных наклонностей и недостатков. Но важно знать, в какую сторону перевешивает чаша весов. Преобладание полезных для эволюции качеств — это путь к нарастанию новых сотрудников. Но постоянная зависть и клевета, заглядывание в чужую душу, дом и карман равнозначны выведению кровососов в своем собственном болоте. </w:t>
      </w:r>
    </w:p>
    <w:p>
      <w:pPr>
        <w:pStyle w:val="Normal"/>
        <w:rPr/>
      </w:pPr>
      <w:r>
        <w:rPr/>
        <w:t>Не уходя от проблем трудного становления духовной единицей, все же следует не забывать о сострадании и милосердии. Нужно даже в глазах закоренелого преступника увидеть отблеск человечности. Любите людей, но не позволяйте их судьбе прилипать к вам. Умейте отгонять чужих одержателей.</w:t>
      </w:r>
    </w:p>
    <w:p>
      <w:pPr>
        <w:pStyle w:val="Normal"/>
        <w:rPr/>
      </w:pPr>
      <w:r>
        <w:rPr/>
      </w:r>
    </w:p>
    <w:p>
      <w:pPr>
        <w:pStyle w:val="Normal"/>
        <w:rPr/>
      </w:pPr>
      <w:r>
        <w:rPr/>
        <w:t xml:space="preserve">13. Вращение энергий вокруг пирамиды и в ней самой создает мощные духовные вихри, которые трудно вынести утонченному сознанию. </w:t>
      </w:r>
    </w:p>
    <w:p>
      <w:pPr>
        <w:pStyle w:val="Normal"/>
        <w:rPr/>
      </w:pPr>
      <w:r>
        <w:rPr/>
        <w:t xml:space="preserve">Невосприимчивым людям даже мощная доза радиации не наносит вреда. В том же покинутом всеми Славутиче до сих пор живет пожилая семейная пара, которая никуда не выезжала после чернобыльской катастрофы и дожила до преклонного возраста, питаясь радиоактивными плодами и молоком животных, находящихся в их хозяйстве. Но для человека трепетного, чьи нервы натянуты, как струны, а психическое состояние близко к напряжению спускового крючка в руках снайпера, малейшая чуждая энергия привносит ненужную помеху и реакцию. Что для одного пылинка на одежде — для другого причина урагана отторжения. </w:t>
      </w:r>
    </w:p>
    <w:p>
      <w:pPr>
        <w:pStyle w:val="Normal"/>
        <w:rPr/>
      </w:pPr>
      <w:r>
        <w:rPr/>
        <w:t>Пирамида полна невиданной силы, которую можно ощутить, не входя в нее. Есть невидимый круг, входя в который, чувствуешь радиацию изменения сознания.</w:t>
      </w:r>
    </w:p>
    <w:p>
      <w:pPr>
        <w:pStyle w:val="Normal"/>
        <w:rPr/>
      </w:pPr>
      <w:r>
        <w:rPr/>
      </w:r>
    </w:p>
    <w:p>
      <w:pPr>
        <w:pStyle w:val="Normal"/>
        <w:rPr/>
      </w:pPr>
      <w:r>
        <w:rPr/>
        <w:t xml:space="preserve">14. Не обижаться, не сердиться, не спорить — три критерия для устранения источника недоразумений. Можно добавить: не страшиться, не лгать, не плакать. Заповеди Высших Миров могут поместиться на ладони, но и этого никто не исполняет. Стоит ли говорить о чем-то еще, если первые ступени постижений заросли мхом? </w:t>
      </w:r>
    </w:p>
    <w:p>
      <w:pPr>
        <w:pStyle w:val="Normal"/>
        <w:rPr/>
      </w:pPr>
      <w:r>
        <w:rPr/>
        <w:t xml:space="preserve">Но духовные искания не могут быть массовыми: слишком велика разница между уровнями сознаний. Являть просветление и донести его до людей не означает его автоматического признания. Мало того, оно может быть загашено неверием и скептицизмом, хотя получено из Высших Миров. </w:t>
      </w:r>
    </w:p>
    <w:p>
      <w:pPr>
        <w:pStyle w:val="Normal"/>
        <w:rPr/>
      </w:pPr>
      <w:r>
        <w:rPr/>
        <w:t xml:space="preserve">Под наблюдением Белого Братства пишутся многие книги. Но в общем океане макулатуры — это лишь редчайшие жемчужины духа. Другие могут блистать фальшивым светом, иметь коммерческий успех и скандальную популярность, но в них нет той живительной искры Высшего Присутствия, которая отличает Книги Наши. Эти Книги можно объявить ложными учениями, можно яро их отрицать, но сам этот факт будет лишний раз доказывать их значимость. Ведь с ежедневными газетами такого не происходит. Их надобность отпадает на следующий день. Но Вечные Книги необходимы как наставление всей жизни. </w:t>
      </w:r>
    </w:p>
    <w:p>
      <w:pPr>
        <w:pStyle w:val="Normal"/>
        <w:rPr/>
      </w:pPr>
      <w:r>
        <w:rPr/>
        <w:t>Мудрость не открыть и не пощупать, как новый химический элемент. Даже нанотехнологии далеки от нахождения зерна духа. Но влияние духовных явлений все же значительно, особенно в Азии и Южной Америке. Африка находится во власти шаманических культов и прикладной магии.</w:t>
      </w:r>
    </w:p>
    <w:p>
      <w:pPr>
        <w:pStyle w:val="Normal"/>
        <w:rPr/>
      </w:pPr>
      <w:r>
        <w:rPr/>
      </w:r>
    </w:p>
    <w:p>
      <w:pPr>
        <w:pStyle w:val="Normal"/>
        <w:rPr/>
      </w:pPr>
      <w:r>
        <w:rPr/>
        <w:t xml:space="preserve">15. Человек, считающий для себя унизительным быть слугой Господа, наполнен непомерной гордыней, что наводит на некоторые внеисторические сравнения. В Индии эпитеты «слуга Вишну», «слуга Кришны» или «Шивадаса» воспринимаются как оказание редкого доверия и даже благословение Того Высшего Существа, которое имеет протекторат над нами. </w:t>
      </w:r>
    </w:p>
    <w:p>
      <w:pPr>
        <w:pStyle w:val="Normal"/>
        <w:rPr/>
      </w:pPr>
      <w:r>
        <w:rPr/>
        <w:t xml:space="preserve">Быть слугой — это этап услужения или служения Высшим Силам. И в этом нет ничего унизительного, ибо земную карму нужно отработать сполна, а не спешить объявить себя Сотрудником Начал, что было бы весьма опрометчиво. Даже шейхи и патриархи различных религиозных традиций считают себя в услужении Того Высочайшего, кто представляет собой основателя иерархии этой религии. </w:t>
      </w:r>
    </w:p>
    <w:p>
      <w:pPr>
        <w:pStyle w:val="Normal"/>
        <w:rPr/>
      </w:pPr>
      <w:r>
        <w:rPr/>
        <w:t xml:space="preserve">От людей такого толка можно ожидать самых безответственных поступков и заявлений, даже откровенной клеветы и объявления Учения Сердца неправильным. Неадекватность очевидна. Признак бывшего раба проявляется наиболее остро, когда лишний раз ему напоминают об этом. Но кто мы, как не рабы своих привычек и инстинктов? </w:t>
      </w:r>
    </w:p>
    <w:p>
      <w:pPr>
        <w:pStyle w:val="Normal"/>
        <w:rPr/>
      </w:pPr>
      <w:r>
        <w:rPr/>
        <w:t xml:space="preserve">Не желающие отречься от осуждений, лишенные воспитания и такта, делающие замечания тому, кто стоит выше их по своему развитию, — кто они, в махровой своей самонадеянности мнящие себя пребывающими в кругу ближайших учеников Владыки? Конечно же, слепые рабы, даже не доросшие до уровня слуг, ибо лишены доверия, по которому Высшее Существо приблизило бы их к Себе. </w:t>
      </w:r>
    </w:p>
    <w:p>
      <w:pPr>
        <w:pStyle w:val="Normal"/>
        <w:rPr/>
      </w:pPr>
      <w:r>
        <w:rPr/>
        <w:t>Если уж так неймется господам с Запада, которые ненавидят Россию, то пусть берут в руки перо и пишут, о чем им заблагорассудится. Но чужой труд нужно уважать. Период критиканства давно минул. Опошление чужих знаний — удобная позиция, если своих не накопил. И только лишь от малого знания и мании величия они машут руками, не зная, в какую сторону ткнуть свой указующий перст. Можно его направить и в не совсем пристойное место. Но слово написанное и топором не вырубишь.</w:t>
      </w:r>
    </w:p>
    <w:p>
      <w:pPr>
        <w:pStyle w:val="Normal"/>
        <w:rPr/>
      </w:pPr>
      <w:r>
        <w:rPr/>
      </w:r>
    </w:p>
    <w:p>
      <w:pPr>
        <w:pStyle w:val="Normal"/>
        <w:rPr/>
      </w:pPr>
      <w:r>
        <w:rPr/>
        <w:t xml:space="preserve">16. Космическое сотрудничество — это далекое будущее человеческого духа. Лишь причастные к Братству могут утверждать о таком участии. Да и зачем им оповещать мир об этом? Это равнозначно тому, чтобы кричать изо всех сил священные мантры в лесу, надеясь, что деревья моментально эволюционируют и превратятся в людей. </w:t>
      </w:r>
    </w:p>
    <w:p>
      <w:pPr>
        <w:pStyle w:val="Normal"/>
        <w:rPr/>
      </w:pPr>
      <w:r>
        <w:rPr/>
        <w:t>Завязнув в болоте Кали-Юги, нелегко выбраться на сухой берег. Но если дождь льет не переставая и огонь развести трудно — это положение почти полной безысходности, если не найти сухую пещеру или густую кедровую сень.</w:t>
      </w:r>
    </w:p>
    <w:p>
      <w:pPr>
        <w:pStyle w:val="Normal"/>
        <w:rPr/>
      </w:pPr>
      <w:r>
        <w:rPr/>
      </w:r>
    </w:p>
    <w:p>
      <w:pPr>
        <w:pStyle w:val="Normal"/>
        <w:rPr/>
      </w:pPr>
      <w:r>
        <w:rPr/>
        <w:t xml:space="preserve">17. Привлечение сотрудников являет сердечный магнетизм, который своим зовом направляет сердца отзвучавшие к источнику истечения силы. Сердце зовет тех, кого потеряло в веках. Близостью возложенных задач определяются такие слияния и краткостью сроков, для этого отведенных. Трудно совмещать шею и приспосабливаться друг к другу, имея богатый опыт собственных накоплений, но общая задача заставляет поступиться самым драгоценным для себя недостатком. </w:t>
      </w:r>
    </w:p>
    <w:p>
      <w:pPr>
        <w:pStyle w:val="Normal"/>
        <w:rPr/>
      </w:pPr>
      <w:r>
        <w:rPr/>
        <w:t xml:space="preserve">Заставу Святогора строим в горах как начало великой крепости духа, какая некогда была возведена А-Лал-Мингом у священной Белой Горы. </w:t>
      </w:r>
    </w:p>
    <w:p>
      <w:pPr>
        <w:pStyle w:val="Normal"/>
        <w:ind w:right="0" w:firstLine="709"/>
        <w:rPr/>
      </w:pPr>
      <w:r>
        <w:rPr/>
        <w:t>Нисхождение Небесного Звенигорода на твердь земную уже отмечено многими построениями в Долине. Они разрозненны и не к месту выстроены, но в общем Небесном Плане нет случайных построений. Когда-нибудь, в будущем, все сольется воедино. И многие будут удивлены прозорливой мудрости первостроителей и точности Высшего Замысла, которому сверху виднее.</w:t>
      </w:r>
    </w:p>
    <w:p>
      <w:pPr>
        <w:pStyle w:val="Normal"/>
        <w:rPr/>
      </w:pPr>
      <w:r>
        <w:rPr/>
      </w:r>
    </w:p>
    <w:p>
      <w:pPr>
        <w:pStyle w:val="Normal"/>
        <w:rPr/>
      </w:pPr>
      <w:r>
        <w:rPr/>
        <w:t xml:space="preserve">18. Мудрость решений утверждается взвешенностью и спокойствием характера. А он определяется знанием пути и умением учиться у самых простых людей. У каждого есть, что подсмотреть, как у мастера, который работает, не скрывая своих навыков. Но лишь желающий научиться увидит их. По мазкам краски на картине молодые художники учатся искусству живописи. </w:t>
      </w:r>
    </w:p>
    <w:p>
      <w:pPr>
        <w:pStyle w:val="Normal"/>
        <w:rPr/>
      </w:pPr>
      <w:r>
        <w:rPr/>
        <w:t>Смотрите на мир широко открытыми глазами и попытайтесь увидеть вначале доброе, а потом уже худое. Не спешите клеймить приходящих. Тавро, выжженное неприятием, уже не смоется вовеки, как на крупе животного. Умейте терпеливо ждать. Умейте не спешить с выводами.</w:t>
      </w:r>
    </w:p>
    <w:p>
      <w:pPr>
        <w:pStyle w:val="Normal"/>
        <w:rPr/>
      </w:pPr>
      <w:r>
        <w:rPr/>
      </w:r>
    </w:p>
    <w:p>
      <w:pPr>
        <w:pStyle w:val="Normal"/>
        <w:rPr/>
      </w:pPr>
      <w:r>
        <w:rPr/>
        <w:t xml:space="preserve">19. Опыт Великих Наставников с отдельными единицами рода человеческого очень важен, ибо лаборатория духа, как и вся йога, идет опытным путем, где бесчисленное многообразие людей исследуется, чтобы обнаружить общие тенденции в развитии духовного влияния в человеческой среде. Даже ничтожно малый процент совпадений способен обнаружить свойства родственные и причину общих устремлений. </w:t>
      </w:r>
    </w:p>
    <w:p>
      <w:pPr>
        <w:pStyle w:val="Normal"/>
        <w:rPr/>
      </w:pPr>
      <w:r>
        <w:rPr/>
        <w:t xml:space="preserve">Предмет любви и преданности, вызывающий торжественное почитание, и пример для высокого духовного восхищения могут соединять души в батарею мощной силы, создающую как оградительную сеть, так и усиление сил каждого участника такой духовной общности. </w:t>
      </w:r>
    </w:p>
    <w:p>
      <w:pPr>
        <w:pStyle w:val="Normal"/>
        <w:rPr/>
      </w:pPr>
      <w:r>
        <w:rPr/>
        <w:t>Главное — не спешить создавать преждевременно общества, общины и другие внешние группировки, пока не появится необходимость в этом. Это все будет похоже на неравный брак, когда одни наслаждаются, но другие страдают, являя не просто неготовность, но откровенную ненависть к преждевременному объединению. Дух должен сам диктовать условия доброй воли. Всякое неумелое вмешательство равнозначно смешиванию взаимоисключающих ингредиентов.</w:t>
      </w:r>
    </w:p>
    <w:p>
      <w:pPr>
        <w:pStyle w:val="Normal"/>
        <w:rPr/>
      </w:pPr>
      <w:r>
        <w:rPr/>
      </w:r>
    </w:p>
    <w:p>
      <w:pPr>
        <w:pStyle w:val="Normal"/>
        <w:rPr/>
      </w:pPr>
      <w:r>
        <w:rPr/>
        <w:t xml:space="preserve">20. Наша мысль пронизывает множество миров и пространств, прежде чем достигнет цели. Полет стрелы духа может быть скор и стремителен, если причина требует такой молниеподобной мобильности. </w:t>
      </w:r>
    </w:p>
    <w:p>
      <w:pPr>
        <w:pStyle w:val="Normal"/>
        <w:rPr/>
      </w:pPr>
      <w:r>
        <w:rPr/>
        <w:t xml:space="preserve">Каждое сердце к себе зовет своя собственная цель, помимо цели всечеловеческой или космической. И эта цель являет собой причину наших действий и ту высокую задачу, которую должен выполнить человек, совершив путь от камня до ангела. </w:t>
      </w:r>
    </w:p>
    <w:p>
      <w:pPr>
        <w:pStyle w:val="Normal"/>
        <w:rPr/>
      </w:pPr>
      <w:r>
        <w:rPr/>
        <w:t xml:space="preserve">Само нисхождение в материю заключало собой наказание падших ангелов в одном случае и добровольный познавательный интерес перед возможностью стать участником такого вселенского опыта в другом. Чтобы испить чашу сострадания, нужно самому почувствовать состояние духа как в камне, так и в растении, и в шкуре животного, а позднее и в разных человеческих обличьях. </w:t>
      </w:r>
    </w:p>
    <w:p>
      <w:pPr>
        <w:pStyle w:val="Normal"/>
        <w:rPr/>
      </w:pPr>
      <w:r>
        <w:rPr/>
        <w:t xml:space="preserve">Игра в познавание не такая уж и безопасная. Но развитие интеллекта тянуло за собой и пробуждение духа, запертого на эоны лет в темнице плотного мира. </w:t>
      </w:r>
    </w:p>
    <w:p>
      <w:pPr>
        <w:pStyle w:val="Normal"/>
        <w:rPr/>
      </w:pPr>
      <w:r>
        <w:rPr/>
        <w:t xml:space="preserve">Вечная и самая болезненная тайна человека — смысл жизни — все острее и острее напоминает о себе. Цель существований вызревает в глубине сознания, пробиваясь к полному утверждению себя в пространстве человеческой жизни. </w:t>
      </w:r>
    </w:p>
    <w:p>
      <w:pPr>
        <w:pStyle w:val="Normal"/>
        <w:rPr/>
      </w:pPr>
      <w:r>
        <w:rPr/>
        <w:t>Огонь духа возгорелся. Огонь духа стучит в сердце. И крыльям, некогда коснувшимся солнца, уже трудно и холодно черпать воздух земной. Но Чашу Знаний нужно донести, явив терпение.</w:t>
      </w:r>
    </w:p>
    <w:p>
      <w:pPr>
        <w:pStyle w:val="Normal"/>
        <w:rPr/>
      </w:pPr>
      <w:r>
        <w:rPr/>
      </w:r>
    </w:p>
    <w:p>
      <w:pPr>
        <w:pStyle w:val="Normal"/>
        <w:rPr/>
      </w:pPr>
      <w:r>
        <w:rPr/>
        <w:t xml:space="preserve">21. Являйте то, что оправдано духом. Не нужно ночью кричать о том, что через город или долину проносится великий светоч. Сам огонь не спрятать и не укрыть, какого бы густого тумана ни напустили пособники тьмы. </w:t>
      </w:r>
    </w:p>
    <w:p>
      <w:pPr>
        <w:pStyle w:val="Normal"/>
        <w:rPr/>
      </w:pPr>
      <w:r>
        <w:rPr/>
        <w:t xml:space="preserve">Дух знает тайну судьбы. Дух знает сроки исполнения. Рождение нового происходит из старых явлений. Как цветы вырастают на прахе прошлогодних мыслей, так и идеи вызревают в окружении древних понятий. </w:t>
      </w:r>
    </w:p>
    <w:p>
      <w:pPr>
        <w:pStyle w:val="Normal"/>
        <w:rPr/>
      </w:pPr>
      <w:r>
        <w:rPr/>
        <w:t xml:space="preserve">Нехватку любви не заменишь чтением книг. Но из них можно получить знак одобрения. Умейте в них находить оставленное для вас. Стрела тайны вонзается в материю слов, из которой проливается поток знаний. </w:t>
      </w:r>
    </w:p>
    <w:p>
      <w:pPr>
        <w:pStyle w:val="Normal"/>
        <w:rPr/>
      </w:pPr>
      <w:r>
        <w:rPr/>
        <w:t xml:space="preserve">Будьте зоркими и терпимыми. Любить людей — трудная задача. Помогайте людям, но не истощайте себя до изнеможения сил. Близость вампирических аур беспредельно выпивает энергию, жизненно необходимую. </w:t>
      </w:r>
    </w:p>
    <w:p>
      <w:pPr>
        <w:pStyle w:val="Normal"/>
        <w:rPr/>
      </w:pPr>
      <w:r>
        <w:rPr/>
        <w:t>Не нужно винить пирамиду. Наоборот, она помогает в одолении недугов. Научитесь закрывать в своем коконе силу осуществления.</w:t>
      </w:r>
    </w:p>
    <w:p>
      <w:pPr>
        <w:pStyle w:val="Normal"/>
        <w:rPr/>
      </w:pPr>
      <w:r>
        <w:rPr/>
      </w:r>
    </w:p>
    <w:p>
      <w:pPr>
        <w:pStyle w:val="Normal"/>
        <w:rPr/>
      </w:pPr>
      <w:r>
        <w:rPr/>
        <w:t xml:space="preserve">22. Отдавая в любви силу чувств высших, вы не теряете, но усиливаете мощь сердца своего. Если человек не желает отвечать на хорошее к нему отношение, мысль, насыщенная высоким огненным чувством, скользнет по ауре, едва ее задев, и вернется назад. Но, как правило, чистая и бескорыстная мысль создает в излучениях того, кому она послана, благую ответную реакцию. Внезапно человек может ощутить радость, не понятно, откуда появившуюся, или переполнение сердца желанием жить и трудиться во благо мира. Особенно мысли наших Хранителей и Наставников вызывают в нас чувство энтузиазма и восторга. </w:t>
      </w:r>
    </w:p>
    <w:p>
      <w:pPr>
        <w:pStyle w:val="Normal"/>
        <w:rPr/>
      </w:pPr>
      <w:r>
        <w:rPr/>
        <w:t>Но нужно подбирать лохмотья чужих аур, выжигая их из собственной: иначе пыль чужая не даст уснуть</w:t>
      </w:r>
      <w:r>
        <w:rPr>
          <w:b/>
        </w:rPr>
        <w:t xml:space="preserve"> </w:t>
      </w:r>
      <w:r>
        <w:rPr/>
        <w:t xml:space="preserve">и вместо глотка свежего воздуха будете лишь чихать, освобождая канал сердца и манипуры от сора. </w:t>
      </w:r>
    </w:p>
    <w:p>
      <w:pPr>
        <w:pStyle w:val="Normal"/>
        <w:rPr/>
      </w:pPr>
      <w:r>
        <w:rPr/>
        <w:t xml:space="preserve">Умейте любить и жалеть, не допуская щупалец чужих болезней до вас. Безрассудно пытаться исцелить того, кто болезни свои приобрел как следствие пороков и недостойного образа жизни. Нужно вначале удалить причину, прежде чем начинать лечить. И самому врачу нужно очиститься, прежде чем производить наложение рук: иначе и он сам болезни свои отдаст больному, получив его взамен. </w:t>
      </w:r>
    </w:p>
    <w:p>
      <w:pPr>
        <w:pStyle w:val="Normal"/>
        <w:rPr/>
      </w:pPr>
      <w:r>
        <w:rPr/>
        <w:t xml:space="preserve">Провод огненный связи с Учителем избавит от вампиризма или мгновенных касаний темных сущностей, высасывающих силу. </w:t>
      </w:r>
    </w:p>
    <w:p>
      <w:pPr>
        <w:pStyle w:val="Normal"/>
        <w:rPr/>
      </w:pPr>
      <w:r>
        <w:rPr/>
        <w:t>В Любви и Боге — вся мощь и средоточие энергий.</w:t>
      </w:r>
    </w:p>
    <w:p>
      <w:pPr>
        <w:pStyle w:val="Normal"/>
        <w:rPr/>
      </w:pPr>
      <w:r>
        <w:rPr/>
      </w:r>
    </w:p>
    <w:p>
      <w:pPr>
        <w:pStyle w:val="Normal"/>
        <w:rPr/>
      </w:pPr>
      <w:r>
        <w:rPr/>
        <w:t xml:space="preserve">23. </w:t>
      </w:r>
      <w:bookmarkStart w:id="0" w:name="OLE_LINK14"/>
      <w:bookmarkStart w:id="1" w:name="OLE_LINK13"/>
      <w:r>
        <w:rPr/>
        <w:t>Любите Дело Мое</w:t>
      </w:r>
      <w:bookmarkEnd w:id="0"/>
      <w:bookmarkEnd w:id="1"/>
      <w:r>
        <w:rPr/>
        <w:t xml:space="preserve">. В чем бы оно ни выражалось, следуйте преданности любимому Облику. Во Имя Мое стройте на этой земле. Во Имя Мое творите труд праведный. </w:t>
      </w:r>
    </w:p>
    <w:p>
      <w:pPr>
        <w:pStyle w:val="Normal"/>
        <w:rPr/>
      </w:pPr>
      <w:r>
        <w:rPr/>
        <w:t xml:space="preserve">Созданное с любовью будет жить вечно, ибо в пространстве оставит свое огненное клише. Но унылое, подневольное нежелание труда или создание видимости работы — это отрава для самой души. Огонь энтузиазма угашается в таких вялотекущих потугах. </w:t>
      </w:r>
    </w:p>
    <w:p>
      <w:pPr>
        <w:pStyle w:val="Normal"/>
        <w:tabs>
          <w:tab w:val="clear" w:pos="708"/>
          <w:tab w:val="left" w:pos="7020" w:leader="none"/>
        </w:tabs>
        <w:rPr/>
      </w:pPr>
      <w:r>
        <w:rPr/>
      </w:r>
    </w:p>
    <w:p>
      <w:pPr>
        <w:pStyle w:val="Normal"/>
        <w:tabs>
          <w:tab w:val="clear" w:pos="708"/>
          <w:tab w:val="left" w:pos="7020" w:leader="none"/>
        </w:tabs>
        <w:rPr/>
      </w:pPr>
      <w:r>
        <w:rPr/>
        <w:t xml:space="preserve">24. Проблема интернета и духовности стоит настолько остро, что требует особых исследований, соединяющих психологию, психотехнику и методы суфийского самовоспоминания. Без этого интернет просто глотает психические силы и создает, помимо зависимости, предрасположение к образованию в мозгу кристаллов механичности, когда воля замещается воздействием высшего кибер-бога. Подчинение себя машине — печальное зрелище. Может произойти замена души. И проблема интернет-людей будет такой же насущной, как и то, что касается сейчас зеркальных людей. </w:t>
      </w:r>
    </w:p>
    <w:p>
      <w:pPr>
        <w:pStyle w:val="Normal"/>
        <w:tabs>
          <w:tab w:val="clear" w:pos="708"/>
          <w:tab w:val="left" w:pos="7020" w:leader="none"/>
        </w:tabs>
        <w:rPr/>
      </w:pPr>
      <w:r>
        <w:rPr/>
        <w:t xml:space="preserve">Интернет, несомненно, полезен как симулятор приобретения психических способностей. Но для того чтобы он обучил правильному общению между людьми без собственного посредничества нужна духовность как одно из высших измерений, в котором мысль распространяется мгновенно. </w:t>
      </w:r>
    </w:p>
    <w:p>
      <w:pPr>
        <w:pStyle w:val="Normal"/>
        <w:tabs>
          <w:tab w:val="clear" w:pos="708"/>
          <w:tab w:val="left" w:pos="7020" w:leader="none"/>
        </w:tabs>
        <w:rPr/>
      </w:pPr>
      <w:r>
        <w:rPr/>
        <w:t xml:space="preserve">Мощь возведения интернета в новые религиозные лидеры превосходит эгрегоры многих современных конфессий. Тот, кто стоит на фокусе энергий, или вершитель интернета, имеет в нашем мире неиссякаемое могущество, способное решать глобальные и даже космические задачи. </w:t>
      </w:r>
    </w:p>
    <w:p>
      <w:pPr>
        <w:pStyle w:val="Normal"/>
        <w:tabs>
          <w:tab w:val="clear" w:pos="708"/>
          <w:tab w:val="left" w:pos="7020" w:leader="none"/>
        </w:tabs>
        <w:rPr/>
      </w:pPr>
      <w:r>
        <w:rPr/>
        <w:t xml:space="preserve">С приходом торсионного интернета объектом связи станут все близкие и дальние планеты, заселенные мыслящими существами. </w:t>
      </w:r>
    </w:p>
    <w:p>
      <w:pPr>
        <w:pStyle w:val="Normal"/>
        <w:tabs>
          <w:tab w:val="clear" w:pos="708"/>
          <w:tab w:val="left" w:pos="7020" w:leader="none"/>
        </w:tabs>
        <w:rPr/>
      </w:pPr>
      <w:r>
        <w:rPr/>
        <w:t xml:space="preserve">Мировая сеть явит собой сеть заградительную, если качество сайтов станет одухотвореннее, взамен низким и откровенно человеконенавистническим. </w:t>
      </w:r>
    </w:p>
    <w:p>
      <w:pPr>
        <w:pStyle w:val="Normal"/>
        <w:tabs>
          <w:tab w:val="clear" w:pos="708"/>
          <w:tab w:val="left" w:pos="7020" w:leader="none"/>
        </w:tabs>
        <w:rPr/>
      </w:pPr>
      <w:r>
        <w:rPr/>
      </w:r>
    </w:p>
    <w:p>
      <w:pPr>
        <w:pStyle w:val="Normal"/>
        <w:tabs>
          <w:tab w:val="clear" w:pos="708"/>
          <w:tab w:val="left" w:pos="7020" w:leader="none"/>
        </w:tabs>
        <w:rPr/>
      </w:pPr>
      <w:r>
        <w:rPr/>
        <w:t xml:space="preserve">25. Любая армия не может обходиться без помещения для воинского состава. Жить под открытым небом хорошо, но лучше иметь прекрасно оборудованную крепость для службы и отдыха воинов. </w:t>
      </w:r>
    </w:p>
    <w:p>
      <w:pPr>
        <w:pStyle w:val="Normal"/>
        <w:tabs>
          <w:tab w:val="clear" w:pos="708"/>
          <w:tab w:val="left" w:pos="7020" w:leader="none"/>
        </w:tabs>
        <w:rPr/>
      </w:pPr>
      <w:r>
        <w:rPr/>
        <w:t xml:space="preserve">Застава Святогора являет собой не убежище, но место воинского стана, когда организация жизни подчинена общей духовной дисциплине. </w:t>
      </w:r>
    </w:p>
    <w:p>
      <w:pPr>
        <w:pStyle w:val="Normal"/>
        <w:tabs>
          <w:tab w:val="clear" w:pos="708"/>
          <w:tab w:val="left" w:pos="7020" w:leader="none"/>
        </w:tabs>
        <w:rPr/>
      </w:pPr>
      <w:r>
        <w:rPr/>
        <w:t>Во многих декларациях отражались высшие человеческие принципы и заповеди правильного жизнеустройства.</w:t>
      </w:r>
    </w:p>
    <w:p>
      <w:pPr>
        <w:pStyle w:val="Normal"/>
        <w:tabs>
          <w:tab w:val="clear" w:pos="708"/>
          <w:tab w:val="left" w:pos="7020" w:leader="none"/>
        </w:tabs>
        <w:rPr/>
      </w:pPr>
      <w:r>
        <w:rPr/>
      </w:r>
    </w:p>
    <w:p>
      <w:pPr>
        <w:pStyle w:val="Normal"/>
        <w:tabs>
          <w:tab w:val="clear" w:pos="708"/>
          <w:tab w:val="left" w:pos="7020" w:leader="none"/>
        </w:tabs>
        <w:rPr/>
      </w:pPr>
      <w:r>
        <w:rPr/>
        <w:t xml:space="preserve">26. Владыко Дивный! Не отврати Лика Своего от меня, грешного! Воззри, воззри на меня, чтобы единым взглядом изгнать сомнения, гнев и скверны из жизни моей раз и навсегда! Велика тяжесть плоти земной. Велика ноша судьбы накопленной. Но без тяжести не пройти в Дом Силы Твоей, где Ты меня встретишь, как сына заблудшего. Хвала Тебе, Великий, за то, что Дух Твой не оставил нас в холоде ночи и в жаре полдневном! Веди, путь мой направляя, ибо в Тебе тайна жизни моей! </w:t>
      </w:r>
    </w:p>
    <w:p>
      <w:pPr>
        <w:pStyle w:val="Normal"/>
        <w:tabs>
          <w:tab w:val="clear" w:pos="708"/>
          <w:tab w:val="left" w:pos="7020" w:leader="none"/>
        </w:tabs>
        <w:rPr/>
      </w:pPr>
      <w:r>
        <w:rPr/>
      </w:r>
    </w:p>
    <w:p>
      <w:pPr>
        <w:pStyle w:val="Normal"/>
        <w:tabs>
          <w:tab w:val="clear" w:pos="708"/>
          <w:tab w:val="left" w:pos="7020" w:leader="none"/>
        </w:tabs>
        <w:rPr/>
      </w:pPr>
      <w:r>
        <w:rPr/>
        <w:t xml:space="preserve">27. За три дня до смерти у большинства людей эфирный двойник покидает тело, перенося основные духовные функции высшим телам. Практически физическое тело уже оставлено, но еще продолжает существовать, как это происходит с живыми мертвецами, у которых тонкое тело находится над человеком в режиме ожидания. </w:t>
      </w:r>
    </w:p>
    <w:p>
      <w:pPr>
        <w:pStyle w:val="Normal"/>
        <w:tabs>
          <w:tab w:val="clear" w:pos="708"/>
          <w:tab w:val="left" w:pos="7020" w:leader="none"/>
        </w:tabs>
        <w:rPr/>
      </w:pPr>
      <w:r>
        <w:rPr/>
        <w:t>То, что каждый знает срок своего ухода за три дня, кроме несчастных случаев, совершенно определенно. В этом нельзя усомниться. Это явление подтверждено множеством фактов.</w:t>
      </w:r>
    </w:p>
    <w:p>
      <w:pPr>
        <w:pStyle w:val="Normal"/>
        <w:tabs>
          <w:tab w:val="clear" w:pos="708"/>
          <w:tab w:val="left" w:pos="7020" w:leader="none"/>
        </w:tabs>
        <w:rPr/>
      </w:pPr>
      <w:r>
        <w:rPr/>
      </w:r>
    </w:p>
    <w:p>
      <w:pPr>
        <w:pStyle w:val="Normal"/>
        <w:tabs>
          <w:tab w:val="clear" w:pos="708"/>
          <w:tab w:val="left" w:pos="7020" w:leader="none"/>
        </w:tabs>
        <w:rPr/>
      </w:pPr>
      <w:r>
        <w:rPr/>
        <w:t xml:space="preserve">28. Почти все без исключения из самоназванных учителей ни под каким соусом не приемлют прямой связи человека с Высшими Силами без их непосредственного посредничества. Они называют себя ведущими, знатоками пути и даже кормчими — и, конечно же, с большой буквы. Но кто может запретить ребенку или старику разговаривать с Богом? Зачем третий лишний при этой сокровенной беседе? Может быть, лишь для того, чтобы получить свои властные, материальные или энергетические дивиденды? </w:t>
      </w:r>
    </w:p>
    <w:p>
      <w:pPr>
        <w:pStyle w:val="Normal"/>
        <w:tabs>
          <w:tab w:val="clear" w:pos="708"/>
          <w:tab w:val="left" w:pos="7020" w:leader="none"/>
        </w:tabs>
        <w:rPr/>
      </w:pPr>
      <w:r>
        <w:rPr/>
        <w:t xml:space="preserve">Указывая другим на их ошибки и недостатки, человек косвенным образом признает свои. А святой и чистый человек во всех усматривает лишь доброе начало. Для чистого глаза все чисто. Мудрец учится даже у пьяницы. Ищущий прекрасного — в пятнах света находит все многообразие неуловимых форм. Но для сознания, пораженного червоточиной самомнения, все духовные писатели — соперники, которых нужно очернить, унизить и оболгать. Качество не самое лучшее для властителя дум. Ярость не лучший советчик, а интеллект без духа лукав и опасен. </w:t>
      </w:r>
    </w:p>
    <w:p>
      <w:pPr>
        <w:pStyle w:val="Normal"/>
        <w:tabs>
          <w:tab w:val="clear" w:pos="708"/>
          <w:tab w:val="left" w:pos="7020" w:leader="none"/>
        </w:tabs>
        <w:rPr/>
      </w:pPr>
      <w:r>
        <w:rPr/>
        <w:t>Пусть думают о чем угодно господа критикане, но они не помешают беседе души с Богом. Пусть слова любви будут просты и заключены в трех словах: «Люблю Тебя, Господи!» Но добавим: «Предан Тебе, Владыко!» и «Чту Тебя, Учитель!» И это будет великая молитва вознесения духа, тайной облеченного.</w:t>
      </w:r>
    </w:p>
    <w:p>
      <w:pPr>
        <w:pStyle w:val="Normal"/>
        <w:tabs>
          <w:tab w:val="clear" w:pos="708"/>
          <w:tab w:val="left" w:pos="7020" w:leader="none"/>
        </w:tabs>
        <w:rPr/>
      </w:pPr>
      <w:r>
        <w:rPr/>
      </w:r>
    </w:p>
    <w:p>
      <w:pPr>
        <w:pStyle w:val="Normal"/>
        <w:tabs>
          <w:tab w:val="clear" w:pos="708"/>
          <w:tab w:val="left" w:pos="7020" w:leader="none"/>
        </w:tabs>
        <w:rPr/>
      </w:pPr>
      <w:r>
        <w:rPr/>
        <w:t>29. Числа правят миром, зарождая причину космических явлений. Числа в виде геометрических фигур и звуковых вибраций.</w:t>
      </w:r>
    </w:p>
    <w:p>
      <w:pPr>
        <w:pStyle w:val="Normal"/>
        <w:tabs>
          <w:tab w:val="clear" w:pos="708"/>
          <w:tab w:val="left" w:pos="7020" w:leader="none"/>
        </w:tabs>
        <w:rPr/>
      </w:pPr>
      <w:r>
        <w:rPr/>
      </w:r>
    </w:p>
    <w:p>
      <w:pPr>
        <w:pStyle w:val="Normal"/>
        <w:tabs>
          <w:tab w:val="clear" w:pos="708"/>
          <w:tab w:val="left" w:pos="7020" w:leader="none"/>
        </w:tabs>
        <w:rPr/>
      </w:pPr>
      <w:r>
        <w:rPr/>
        <w:t xml:space="preserve">30. Незрячих не спасти от лжи и заблуждений. Глухой придумывает сказанному слову новое значение. Но все эти мелкие недоразумения — ничто в сравнении с ошибками высокообразованных водителей толп. Одна та фраза из книги Б., что перед ее приездом Владыка сбрил усы и бороду, затмевает все ляпы современных писателей. А трактовка «Уймон» как «Айман» вообще опускает ее значение в глазах читателей, как и то, что от скуки члены ее экспедиции играли в подкидного дурачка. Достойное занятие для тех, кто попал в общество Гималайского Братства. Видно, ей подсунули тех астральных двойников, о которых упоминает ее неловкое перо. </w:t>
      </w:r>
    </w:p>
    <w:p>
      <w:pPr>
        <w:pStyle w:val="Normal"/>
        <w:tabs>
          <w:tab w:val="clear" w:pos="708"/>
          <w:tab w:val="left" w:pos="7020" w:leader="none"/>
        </w:tabs>
        <w:rPr/>
      </w:pPr>
      <w:r>
        <w:rPr/>
        <w:t xml:space="preserve">Понятно, что тьма наносит удары в самое сердце. Но в этом случае свинец уже потускнел и порох отсырел. Явление пользы от этого не убавилось. Все новые и новые люди с трезвым и добрым взглядом на жизнь будут присоединяться к организации проектов оздоровления человечества. Община достойных людей соберется. Она уже существует. Книги как вестники новой философии и нового образа жизни уже сделали посев в душах человеческих. Лукавые ушли, предварительно осознав, что их выявят, а простые и добрые почувствовали струну созидательной силы. </w:t>
      </w:r>
    </w:p>
    <w:p>
      <w:pPr>
        <w:pStyle w:val="Normal"/>
        <w:tabs>
          <w:tab w:val="clear" w:pos="708"/>
          <w:tab w:val="left" w:pos="7020" w:leader="none"/>
        </w:tabs>
        <w:rPr/>
      </w:pPr>
      <w:r>
        <w:rPr/>
        <w:t xml:space="preserve">Но простота не всегда означает неразвитость. Простота — умение видеть самое главное и поступать, соответствуя своим принципам тонкой душевности. Не обижая никого, не обижаясь и не претендуя на какое-то влияние в мире, смирившись перед ураганом духа как Волей Высших Судеб, живет такой носитель истины. Он, скорее, похож на невидимку. В рабочей одежде его принимают за бродягу и бомжа. Но разве это меняет состав его души и движение его мысли и сердца к избранной цели? </w:t>
      </w:r>
    </w:p>
    <w:p>
      <w:pPr>
        <w:pStyle w:val="Normal"/>
        <w:tabs>
          <w:tab w:val="clear" w:pos="708"/>
          <w:tab w:val="left" w:pos="7020" w:leader="none"/>
        </w:tabs>
        <w:rPr/>
      </w:pPr>
      <w:r>
        <w:rPr/>
        <w:t xml:space="preserve">Явление простоты несет в себе анонимность великой миссии. Разве Преподобный Сергий не был прост в своей заштопанной ризе? Разве Его не упрекали в том, что Он скорее похож на работника, чем на настоятеля монастыря? </w:t>
      </w:r>
    </w:p>
    <w:p>
      <w:pPr>
        <w:pStyle w:val="Normal"/>
        <w:tabs>
          <w:tab w:val="clear" w:pos="708"/>
          <w:tab w:val="left" w:pos="7020" w:leader="none"/>
        </w:tabs>
        <w:rPr/>
      </w:pPr>
      <w:r>
        <w:rPr/>
        <w:t>Простота учит избавляться от всего лишнего. И когда все удалено, что же остается в самой душе? Лишь любовь к человечеству, недостаток которой наблюдается все в большей мере. По этой причине и страдает род людской.</w:t>
      </w:r>
    </w:p>
    <w:p>
      <w:pPr>
        <w:pStyle w:val="Normal"/>
        <w:tabs>
          <w:tab w:val="clear" w:pos="708"/>
          <w:tab w:val="left" w:pos="7020" w:leader="none"/>
        </w:tabs>
        <w:rPr/>
      </w:pPr>
      <w:r>
        <w:rPr/>
      </w:r>
    </w:p>
    <w:p>
      <w:pPr>
        <w:pStyle w:val="Normal"/>
        <w:tabs>
          <w:tab w:val="clear" w:pos="708"/>
          <w:tab w:val="left" w:pos="7020" w:leader="none"/>
        </w:tabs>
        <w:rPr/>
      </w:pPr>
      <w:r>
        <w:rPr/>
        <w:t xml:space="preserve">31. Когда наплывает облако света и дух осеняет земной наш покой, мы в сердце своем находим ответы на вечный вопрос — кто я такой? Зачем мы живем, страдая и мучась, до дна испивая чашу судьбы? Есть в жизни земной нераскрытая тайна великих молений и вечной мольбы. Но нам лишь важны живые призывы, где сердце с Богами в себе говорит. А громкие речи позорны и лживы. Любою ценой хочет быть знаменит, кто сбросил с себя духа порывы. </w:t>
      </w:r>
    </w:p>
    <w:p>
      <w:pPr>
        <w:pStyle w:val="Normal"/>
        <w:tabs>
          <w:tab w:val="clear" w:pos="708"/>
          <w:tab w:val="left" w:pos="7020" w:leader="none"/>
        </w:tabs>
        <w:rPr/>
      </w:pPr>
      <w:r>
        <w:rPr/>
        <w:t>Забудь об обиде. Любые дела важнее того, что бросают горсть пепла в глаза, что прозрели. Мы чувствуем ток жизни живой. И это важнее, чем звон наград и заздравные речи. Рождение нового явлено как отказ от старых привычек и обретение новых качеств, возросших на прошлых ошибках.</w:t>
      </w:r>
    </w:p>
    <w:p>
      <w:pPr>
        <w:pStyle w:val="Normal"/>
        <w:tabs>
          <w:tab w:val="clear" w:pos="708"/>
          <w:tab w:val="left" w:pos="7020" w:leader="none"/>
        </w:tabs>
        <w:rPr/>
      </w:pPr>
      <w:r>
        <w:rPr/>
      </w:r>
    </w:p>
    <w:p>
      <w:pPr>
        <w:pStyle w:val="Normal"/>
        <w:tabs>
          <w:tab w:val="clear" w:pos="708"/>
          <w:tab w:val="left" w:pos="7020" w:leader="none"/>
        </w:tabs>
        <w:rPr/>
      </w:pPr>
      <w:r>
        <w:rPr/>
        <w:t xml:space="preserve">32. Магниты древних мыслеформ, разбуженные сердечными энергиями, устремленными к древним знаниям, начинают отвечать на токи огненных вопросов мысли. Не все можно переложить на слова. Но токи излучений магнита, касаясь человеческих аур, являют посев искр нового сознания, которые вызрели в древние ведические времена и лишь сейчас находят благодатную почву. </w:t>
      </w:r>
    </w:p>
    <w:p>
      <w:pPr>
        <w:pStyle w:val="Normal"/>
        <w:tabs>
          <w:tab w:val="clear" w:pos="708"/>
          <w:tab w:val="left" w:pos="7020" w:leader="none"/>
        </w:tabs>
        <w:rPr/>
      </w:pPr>
      <w:r>
        <w:rPr/>
        <w:t xml:space="preserve">Общепринятая идея о земном наставнике хороша, если это касается Высокого Учительства. Но для каждой души невозможно приставить наставника. Поэтому очищение Тонкого Мира даст эффект обучающего фактора. </w:t>
      </w:r>
    </w:p>
    <w:p>
      <w:pPr>
        <w:pStyle w:val="Normal"/>
        <w:tabs>
          <w:tab w:val="clear" w:pos="708"/>
          <w:tab w:val="left" w:pos="7020" w:leader="none"/>
        </w:tabs>
        <w:rPr/>
      </w:pPr>
      <w:bookmarkStart w:id="2" w:name="OLE_LINK16"/>
      <w:bookmarkStart w:id="3" w:name="OLE_LINK15"/>
      <w:r>
        <w:rPr/>
        <w:t xml:space="preserve">Все люди любят греться </w:t>
      </w:r>
      <w:bookmarkEnd w:id="2"/>
      <w:bookmarkEnd w:id="3"/>
      <w:r>
        <w:rPr/>
        <w:t>на солнышке. Но мало кто предполагает, что при этом каждый из загорающих получает порцию солнечного знания, которое непрестанно истекает из сердца Радж-Стара. По большому счету, все излучения звезд являют собой духовное и разумное истечение световой материи мудрости. Но разве может обыватель вместить, что восхищение солнцем, луной и звездами — удел не только влюбленных и поэтов, но и высоких мудрецов, осознающих энергию познания как реальный факт существования? Пища впечатлений была отмечена древними мудрецами как самая тончайшая субстанция, питающая дух. Позднее некоторые западные оккультисты включили это в свои учения, выдавая за собственные откровения.</w:t>
      </w:r>
    </w:p>
    <w:p>
      <w:pPr>
        <w:pStyle w:val="Normal"/>
        <w:tabs>
          <w:tab w:val="clear" w:pos="708"/>
          <w:tab w:val="left" w:pos="7020" w:leader="none"/>
        </w:tabs>
        <w:rPr/>
      </w:pPr>
      <w:r>
        <w:rPr/>
      </w:r>
    </w:p>
    <w:p>
      <w:pPr>
        <w:pStyle w:val="Normal"/>
        <w:tabs>
          <w:tab w:val="clear" w:pos="708"/>
          <w:tab w:val="left" w:pos="7020" w:leader="none"/>
        </w:tabs>
        <w:rPr/>
      </w:pPr>
      <w:r>
        <w:rPr/>
        <w:t>33. Являем наставничество каждое мгновение. Являем охрану и оберег. Четыре Дакини суть реальные существа Огненного Плана, посылающие свои мысли защиты. Нужно создавать круг обережный. Нужно создать поле энергии, превращенное в стену заградительную, чтобы непозванный не прошел.</w:t>
      </w:r>
    </w:p>
    <w:p>
      <w:pPr>
        <w:pStyle w:val="Normal"/>
        <w:tabs>
          <w:tab w:val="clear" w:pos="708"/>
          <w:tab w:val="left" w:pos="7020" w:leader="none"/>
        </w:tabs>
        <w:rPr/>
      </w:pPr>
      <w:r>
        <w:rPr/>
      </w:r>
    </w:p>
    <w:p>
      <w:pPr>
        <w:pStyle w:val="Normal"/>
        <w:tabs>
          <w:tab w:val="clear" w:pos="708"/>
          <w:tab w:val="left" w:pos="7020" w:leader="none"/>
        </w:tabs>
        <w:rPr/>
      </w:pPr>
      <w:r>
        <w:rPr/>
        <w:t xml:space="preserve">34. Не обижайте женщин, которые живут рядом с вами. </w:t>
      </w:r>
    </w:p>
    <w:p>
      <w:pPr>
        <w:pStyle w:val="Normal"/>
        <w:tabs>
          <w:tab w:val="clear" w:pos="708"/>
          <w:tab w:val="left" w:pos="7020" w:leader="none"/>
        </w:tabs>
        <w:rPr/>
      </w:pPr>
      <w:r>
        <w:rPr/>
        <w:t xml:space="preserve">Реликт прошлой мощи явлен. Урок великого назидания очистил от последней пылинки магического мастерства. Показано, какой силой владеешь и какая мощь духовного электричества должна быть направлена во благо. Явление потенциала неизмеримого будет иметь дальнейшее развитие, пока не войдет в круг сотрудничества. </w:t>
      </w:r>
    </w:p>
    <w:p>
      <w:pPr>
        <w:pStyle w:val="Normal"/>
        <w:tabs>
          <w:tab w:val="clear" w:pos="708"/>
          <w:tab w:val="left" w:pos="7020" w:leader="none"/>
        </w:tabs>
        <w:rPr/>
      </w:pPr>
      <w:r>
        <w:rPr/>
        <w:t xml:space="preserve">Есть магнит силы, но, дисциплинируя себя, мы накапливаем огонь гармонии. Спокойный в себе самом источает в пространство токи равновесия. В присутствии высоких святых даже яростные преступники теряли свою, привычную для них злобу и агрессивность. Хотя имеются и обратные примеры. </w:t>
      </w:r>
    </w:p>
    <w:p>
      <w:pPr>
        <w:pStyle w:val="Normal"/>
        <w:tabs>
          <w:tab w:val="clear" w:pos="708"/>
          <w:tab w:val="left" w:pos="7020" w:leader="none"/>
        </w:tabs>
        <w:rPr/>
      </w:pPr>
      <w:r>
        <w:rPr/>
        <w:t>В среде несовершенных трудно воспитывать себя. Но нужда заставляет преображать дух. Со злыми мыслями не войти во врата Нового Мира.</w:t>
      </w:r>
    </w:p>
    <w:p>
      <w:pPr>
        <w:pStyle w:val="Normal"/>
        <w:tabs>
          <w:tab w:val="clear" w:pos="708"/>
          <w:tab w:val="left" w:pos="7020" w:leader="none"/>
        </w:tabs>
        <w:rPr/>
      </w:pPr>
      <w:r>
        <w:rPr/>
      </w:r>
    </w:p>
    <w:p>
      <w:pPr>
        <w:pStyle w:val="Normal"/>
        <w:tabs>
          <w:tab w:val="clear" w:pos="708"/>
          <w:tab w:val="left" w:pos="7020" w:leader="none"/>
        </w:tabs>
        <w:rPr/>
      </w:pPr>
      <w:r>
        <w:rPr/>
        <w:t xml:space="preserve">35. Каждый может говорить с Богом. Каждый доверяет сердце свое Великим Владыкам Света. Посредничество церкви оправданно, если духовный уровень служителей превосходит прихожан. </w:t>
      </w:r>
    </w:p>
    <w:p>
      <w:pPr>
        <w:pStyle w:val="Normal"/>
        <w:tabs>
          <w:tab w:val="clear" w:pos="708"/>
          <w:tab w:val="left" w:pos="7020" w:leader="none"/>
        </w:tabs>
        <w:rPr/>
      </w:pPr>
      <w:r>
        <w:rPr/>
        <w:t>Водительство и наставничество утверждены как принцип иерархический. И все это направлено на саморазвитие человеческое и на соединение сердечных энергий в молитве, устремляющей к Единому и Вечному. Но, достигая критической массы, или кристаллизации силы одухотворения, феномен вхождения в Луч Ведущий луча сердца происходит обязательно. Высокая степень энергии не может обойтись без Водительства Высшего: иначе ей найдется хозяин с теневой стороны, ибо сказано: «Кто не со Мною, тот против Меня».</w:t>
      </w:r>
    </w:p>
    <w:p>
      <w:pPr>
        <w:pStyle w:val="Normal"/>
        <w:tabs>
          <w:tab w:val="clear" w:pos="708"/>
          <w:tab w:val="left" w:pos="7020" w:leader="none"/>
        </w:tabs>
        <w:rPr/>
      </w:pPr>
      <w:r>
        <w:rPr/>
        <w:t>Но без любви никакая молитва не достигнет Духа Святого. Любовь и преданность как непременное условие призыва или моления окружают земных учеников своим покровом. Недаром Вера, Надежда и Любовь явлены дочерьми Софии Пламенной. Они едины и нераздельны, при условии их общего присутствия. Вера отвечает за преданность, Надежда — за неотвратимость Высшей Помощи, а Любовь являет пик напряжения общей силы духа.</w:t>
      </w:r>
    </w:p>
    <w:p>
      <w:pPr>
        <w:pStyle w:val="Normal"/>
        <w:tabs>
          <w:tab w:val="clear" w:pos="708"/>
          <w:tab w:val="left" w:pos="7020" w:leader="none"/>
        </w:tabs>
        <w:rPr/>
      </w:pPr>
      <w:r>
        <w:rPr/>
      </w:r>
    </w:p>
    <w:p>
      <w:pPr>
        <w:pStyle w:val="Normal"/>
        <w:tabs>
          <w:tab w:val="clear" w:pos="708"/>
          <w:tab w:val="left" w:pos="7020" w:leader="none"/>
        </w:tabs>
        <w:rPr/>
      </w:pPr>
      <w:r>
        <w:rPr/>
        <w:t xml:space="preserve">36. На обвинения вас в чрезмерном поклонении Матери как основе всего укажите на то, что Матерь Мира явлена Главою нашего Братства, а Урусвати как Белая Тара есть новая эволюционная веха человечества, впервые опробованная в плотном теле. </w:t>
      </w:r>
    </w:p>
    <w:p>
      <w:pPr>
        <w:pStyle w:val="Normal"/>
        <w:tabs>
          <w:tab w:val="clear" w:pos="708"/>
          <w:tab w:val="left" w:pos="7020" w:leader="none"/>
        </w:tabs>
        <w:rPr/>
      </w:pPr>
      <w:r>
        <w:rPr/>
        <w:t>Унижение женского начала самой женщиной — весьма прискорбный факт, наталкивающий на размышление о том, что только темными Мать Мира не признается творческим и вдохновляющим началом и посредством лунных религий унижается и низводится до уровня рабыни. Оттого и мысли госпожи Б. рабски-низкие и не одухотворены силой сердца, но лишь приправлены цитатами из редких книг, которые нельзя проверить. Осмеивая некоторые выражения, она берет на себя смелость критиковать изречения, взятые из Учения Жизни. Видимо, ей было недосуг ознакомиться с Живой Этикой. Отрицая то, что записано Матерью Агни Йоги как Слова Учителя, она возводит себя в ранг противников этого Учения. И тогда становятся понятны все ее попытки унизить и ошельмовать то, что дано из Сердца нашего Мира. Бедная душа, заигравшаяся в игру самоизбранничества, плохо может кончить, если не опомнится. Она на поводу тех астральных двойников, о которых упоминает. Спотыкающейся на каждом слове, ей трудно понять вибрации и то, что в них скрыто, ибо молчит ее сердце, а душа плачет.</w:t>
      </w:r>
    </w:p>
    <w:p>
      <w:pPr>
        <w:pStyle w:val="Normal"/>
        <w:tabs>
          <w:tab w:val="clear" w:pos="708"/>
          <w:tab w:val="left" w:pos="7020" w:leader="none"/>
        </w:tabs>
        <w:rPr/>
      </w:pPr>
      <w:r>
        <w:rPr/>
      </w:r>
    </w:p>
    <w:p>
      <w:pPr>
        <w:pStyle w:val="Normal"/>
        <w:tabs>
          <w:tab w:val="clear" w:pos="708"/>
          <w:tab w:val="left" w:pos="7020" w:leader="none"/>
        </w:tabs>
        <w:rPr/>
      </w:pPr>
      <w:r>
        <w:rPr/>
        <w:t xml:space="preserve">37. Услышавшая в священном слове «Мать» тьму, воистину, безумная, ибо подсекает корень дарованной ей женской природы, которая отличается как чуткостью и проницательностью, так и терпением и тактичностью. Упрекающая автора в отсутствии любви, сама холодна к людям, как скользкая жаба. Дал же бог такое несчастье женщине — быть бесчувственной и образованной тупицей, не различающей света и тени! А в сером сумраке даже радуга бывает не такой яркой и солнце похоже на мутный фонарь на окраине города. </w:t>
      </w:r>
    </w:p>
    <w:p>
      <w:pPr>
        <w:pStyle w:val="Normal"/>
        <w:tabs>
          <w:tab w:val="clear" w:pos="708"/>
          <w:tab w:val="left" w:pos="7020" w:leader="none"/>
        </w:tabs>
        <w:rPr/>
      </w:pPr>
      <w:r>
        <w:rPr/>
        <w:t xml:space="preserve">Но то, на что обратила внимание Б., отражает слабости ее натуры и недостаток воспитания. Прямолинейность и лозунговость не имеют ничего общего с житейской мудростью, которая рассматривает человека не в идеальном его виде, но со всеми недостатками и пороками, но при том осознающего их и пытающегося освободиться от них и двигаться в направлении духовного очищения. </w:t>
      </w:r>
    </w:p>
    <w:p>
      <w:pPr>
        <w:pStyle w:val="Normal"/>
        <w:tabs>
          <w:tab w:val="clear" w:pos="708"/>
          <w:tab w:val="left" w:pos="7020" w:leader="none"/>
        </w:tabs>
        <w:rPr/>
      </w:pPr>
      <w:r>
        <w:rPr/>
        <w:t xml:space="preserve">Бедная, бедная Бездна, не знающая счастья. Лучше бы ей не высовываться в духовные лидеры и не смущать народ. Прыщ, на теле вскочивший, и то полезнее, ибо очищает тело от яда в организме. А это существо отравляет ядом сердца. </w:t>
      </w:r>
    </w:p>
    <w:p>
      <w:pPr>
        <w:pStyle w:val="Normal"/>
        <w:tabs>
          <w:tab w:val="clear" w:pos="708"/>
          <w:tab w:val="left" w:pos="7020" w:leader="none"/>
        </w:tabs>
        <w:rPr/>
      </w:pPr>
      <w:r>
        <w:rPr/>
      </w:r>
    </w:p>
    <w:p>
      <w:pPr>
        <w:pStyle w:val="Normal"/>
        <w:tabs>
          <w:tab w:val="clear" w:pos="708"/>
          <w:tab w:val="left" w:pos="7020" w:leader="none"/>
        </w:tabs>
        <w:rPr/>
      </w:pPr>
      <w:r>
        <w:rPr/>
        <w:t xml:space="preserve">38. В ведической традиции Святогор — один из Хранителей Мира, а значит — Великих Учителей. </w:t>
      </w:r>
    </w:p>
    <w:p>
      <w:pPr>
        <w:pStyle w:val="Normal"/>
        <w:tabs>
          <w:tab w:val="clear" w:pos="708"/>
          <w:tab w:val="left" w:pos="7020" w:leader="none"/>
        </w:tabs>
        <w:rPr/>
      </w:pPr>
      <w:r>
        <w:rPr/>
      </w:r>
    </w:p>
    <w:p>
      <w:pPr>
        <w:pStyle w:val="Normal"/>
        <w:tabs>
          <w:tab w:val="clear" w:pos="708"/>
          <w:tab w:val="left" w:pos="7020" w:leader="none"/>
        </w:tabs>
        <w:rPr/>
      </w:pPr>
      <w:r>
        <w:rPr/>
        <w:t xml:space="preserve">39. Община должна быть полноправной во всех отношениях. Поэтому нужно вводить равноправные отношения и паевое участие сторон — имущественный или материальный вклад на счет общины: иначе те люди, которые способствовали становлению объединения, просто останутся за бортом. Земля, дома и идейная основа имеют свой эквивалент. Конечно, последнее не оценимо, но, как известно из истории, без магнита личности не может состояться то или иное объединение. </w:t>
      </w:r>
    </w:p>
    <w:p>
      <w:pPr>
        <w:pStyle w:val="Normal"/>
        <w:tabs>
          <w:tab w:val="clear" w:pos="708"/>
          <w:tab w:val="left" w:pos="7020" w:leader="none"/>
        </w:tabs>
        <w:rPr/>
      </w:pPr>
      <w:r>
        <w:rPr/>
        <w:t xml:space="preserve">Долями управляет каждый из сопредседателей. И он же решает, можно ли или нужно делать то или иное дело. Но последнее слово остается за почетным президентом с правом решающего голоса. </w:t>
      </w:r>
    </w:p>
    <w:p>
      <w:pPr>
        <w:pStyle w:val="Normal"/>
        <w:tabs>
          <w:tab w:val="clear" w:pos="708"/>
          <w:tab w:val="left" w:pos="7020" w:leader="none"/>
        </w:tabs>
        <w:rPr/>
      </w:pPr>
      <w:r>
        <w:rPr/>
        <w:t xml:space="preserve">Каждый участник вправе выйти в любой момент из объединения. </w:t>
      </w:r>
    </w:p>
    <w:p>
      <w:pPr>
        <w:pStyle w:val="Normal"/>
        <w:tabs>
          <w:tab w:val="clear" w:pos="708"/>
          <w:tab w:val="left" w:pos="7020" w:leader="none"/>
        </w:tabs>
        <w:rPr/>
      </w:pPr>
      <w:r>
        <w:rPr/>
        <w:t xml:space="preserve">Доверие нельзя утверждать без законного установления прав. </w:t>
      </w:r>
    </w:p>
    <w:p>
      <w:pPr>
        <w:pStyle w:val="Normal"/>
        <w:tabs>
          <w:tab w:val="clear" w:pos="708"/>
          <w:tab w:val="left" w:pos="7020" w:leader="none"/>
        </w:tabs>
        <w:rPr/>
      </w:pPr>
      <w:r>
        <w:rPr/>
        <w:t xml:space="preserve">Взносы других участников станут основой общего капитала, которым распоряжается президент или тот, кому это поручено. </w:t>
      </w:r>
    </w:p>
    <w:p>
      <w:pPr>
        <w:pStyle w:val="Normal"/>
        <w:tabs>
          <w:tab w:val="clear" w:pos="708"/>
          <w:tab w:val="left" w:pos="7020" w:leader="none"/>
        </w:tabs>
        <w:rPr/>
      </w:pPr>
      <w:r>
        <w:rPr/>
        <w:t xml:space="preserve">Желающих незаконно присвоить лакомый кусочек на Алтае будет достаточно много. Поэтому нужно очень взвешенно и осторожно отнестись ко всем предложениям. </w:t>
      </w:r>
    </w:p>
    <w:p>
      <w:pPr>
        <w:pStyle w:val="Normal"/>
        <w:tabs>
          <w:tab w:val="clear" w:pos="708"/>
          <w:tab w:val="left" w:pos="7020" w:leader="none"/>
        </w:tabs>
        <w:rPr/>
      </w:pPr>
      <w:r>
        <w:rPr/>
        <w:t xml:space="preserve">Разве что ульяновцы вызывают полное одобрение. </w:t>
      </w:r>
    </w:p>
    <w:p>
      <w:pPr>
        <w:pStyle w:val="Normal"/>
        <w:tabs>
          <w:tab w:val="clear" w:pos="708"/>
          <w:tab w:val="left" w:pos="7020" w:leader="none"/>
        </w:tabs>
        <w:rPr/>
      </w:pPr>
      <w:r>
        <w:rPr/>
        <w:t xml:space="preserve">Назрел момент слияния здоровых сил страны. Пусть многие общества участвуют. Это насущно в данный момент. Но попытка задвинуть К.У. в дальний угол будет напрасной. Без магнетизма души и лидера не обойтись, как человеческое тело не способно жить без зерна духа. </w:t>
      </w:r>
    </w:p>
    <w:p>
      <w:pPr>
        <w:pStyle w:val="Normal"/>
        <w:tabs>
          <w:tab w:val="clear" w:pos="708"/>
          <w:tab w:val="left" w:pos="7020" w:leader="none"/>
        </w:tabs>
        <w:rPr/>
      </w:pPr>
      <w:r>
        <w:rPr/>
        <w:t xml:space="preserve">Используя идеи Учения Сердца, все же не нужно забывать о земном. Доверие доверием, но явление современных хоршей усилено многократно. Не подозрительность, но осмотрительность утверждаю, ибо труды многих людей могут пропасть даром. В современном мире все духовное может быть забыто, когда звон золота звучит. Шелест купюр заслоняет музыку сфер. Нужно помнить о взвешенности решений. Никто не отменяет доверия, но искушать дух лукавства не стоит. </w:t>
      </w:r>
    </w:p>
    <w:p>
      <w:pPr>
        <w:pStyle w:val="Normal"/>
        <w:tabs>
          <w:tab w:val="clear" w:pos="708"/>
          <w:tab w:val="left" w:pos="7020" w:leader="none"/>
        </w:tabs>
        <w:rPr/>
      </w:pPr>
      <w:r>
        <w:rPr/>
        <w:t>Дисциплина подразумевает подчинение и порядок. Община Будды существовала за счет авторитета Учителя.</w:t>
      </w:r>
    </w:p>
    <w:p>
      <w:pPr>
        <w:pStyle w:val="Normal"/>
        <w:tabs>
          <w:tab w:val="clear" w:pos="708"/>
          <w:tab w:val="left" w:pos="7020" w:leader="none"/>
        </w:tabs>
        <w:rPr/>
      </w:pPr>
      <w:r>
        <w:rPr/>
      </w:r>
    </w:p>
    <w:p>
      <w:pPr>
        <w:pStyle w:val="Normal"/>
        <w:tabs>
          <w:tab w:val="clear" w:pos="708"/>
          <w:tab w:val="left" w:pos="7020" w:leader="none"/>
        </w:tabs>
        <w:rPr/>
      </w:pPr>
      <w:r>
        <w:rPr/>
        <w:t xml:space="preserve">40. Крепость Белая — Застава Святогора — воплотит влияние духа на мир земной. Даже в самом построительном моменте есть объединяющий фактор. Являя готовность, ищем объединения энергий на созидательном поприще, которое служит будущему миру. </w:t>
      </w:r>
    </w:p>
    <w:p>
      <w:pPr>
        <w:pStyle w:val="Normal"/>
        <w:tabs>
          <w:tab w:val="clear" w:pos="708"/>
          <w:tab w:val="left" w:pos="7020" w:leader="none"/>
        </w:tabs>
        <w:rPr/>
      </w:pPr>
      <w:r>
        <w:rPr/>
        <w:t xml:space="preserve">Говорящему с Небом трудно указывать и приказывать. Ему легче все сделать самому. Но на каждое дело никаких сил не хватит. И за качеством трудно уследить, если сами работники не привыкли к тщательности и старанию. Глаза и руки нужны в каждом деле. Но лишь делимость духа может сделать нас вездесущими и наблюдающими за каждым моментом большого и малого созидания. </w:t>
      </w:r>
    </w:p>
    <w:p>
      <w:pPr>
        <w:pStyle w:val="Normal"/>
        <w:tabs>
          <w:tab w:val="clear" w:pos="708"/>
          <w:tab w:val="left" w:pos="7020" w:leader="none"/>
        </w:tabs>
        <w:rPr/>
      </w:pPr>
      <w:r>
        <w:rPr/>
        <w:t xml:space="preserve">Даже явление сна не отменяет продолжения деятельности. Многие открытия были связаны с Тонким Миром и пришли оттуда, как бы навеянные снами. Но таким образом Братство передает свои изобретения человечеству. Как будто бы сам человек догадался и открыл принцип или закон. </w:t>
      </w:r>
    </w:p>
    <w:p>
      <w:pPr>
        <w:pStyle w:val="Normal"/>
        <w:tabs>
          <w:tab w:val="clear" w:pos="708"/>
          <w:tab w:val="left" w:pos="7020" w:leader="none"/>
        </w:tabs>
        <w:rPr/>
      </w:pPr>
      <w:r>
        <w:rPr/>
        <w:t xml:space="preserve">Но не каждую душу осеняет Луч Высшего Водительства. Но лишь того, кто сам, не тратя сил и времени, отдается во власть идеи. На рубеже утраты сил и способностей, когда отчаяние вползает в сердце ледяной змеей, приходит озарение как ключевой момент открытия врат научной или духовной истины. </w:t>
      </w:r>
    </w:p>
    <w:p>
      <w:pPr>
        <w:pStyle w:val="Normal"/>
        <w:tabs>
          <w:tab w:val="clear" w:pos="708"/>
          <w:tab w:val="left" w:pos="7020" w:leader="none"/>
        </w:tabs>
        <w:rPr/>
      </w:pPr>
      <w:r>
        <w:rPr/>
      </w:r>
    </w:p>
    <w:p>
      <w:pPr>
        <w:pStyle w:val="Normal"/>
        <w:tabs>
          <w:tab w:val="clear" w:pos="708"/>
          <w:tab w:val="left" w:pos="7020" w:leader="none"/>
        </w:tabs>
        <w:rPr/>
      </w:pPr>
      <w:r>
        <w:rPr/>
        <w:t xml:space="preserve">41. Весомость воззрений определяется внутренним убеждением, или развитым Оджасом, или силой воли. Зная о правоте своей, осененный мудростью никогда не будет вступать в спор, убежденный в том, что оппонент, не накопивший мудрости, как малый капризный ребенок. </w:t>
      </w:r>
    </w:p>
    <w:p>
      <w:pPr>
        <w:pStyle w:val="Normal"/>
        <w:tabs>
          <w:tab w:val="clear" w:pos="708"/>
          <w:tab w:val="left" w:pos="7020" w:leader="none"/>
        </w:tabs>
        <w:rPr/>
      </w:pPr>
      <w:r>
        <w:rPr/>
        <w:t xml:space="preserve">Не участвуйте ни в каких спорах, ибо не выработана достойная этика поведения. Распаляясь в споре, человек теряет контроль над эмоциями, опускаясь иногда до уровня площадной брани, не узнавая сам себя. Духи гнева так голодны и в любой момент провоцируют раздражение, искусно организуя момент непонимания и омрачения сознания. </w:t>
      </w:r>
    </w:p>
    <w:p>
      <w:pPr>
        <w:pStyle w:val="Normal"/>
        <w:tabs>
          <w:tab w:val="clear" w:pos="708"/>
          <w:tab w:val="left" w:pos="7020" w:leader="none"/>
        </w:tabs>
        <w:rPr/>
      </w:pPr>
      <w:r>
        <w:rPr/>
      </w:r>
    </w:p>
    <w:p>
      <w:pPr>
        <w:pStyle w:val="Normal"/>
        <w:tabs>
          <w:tab w:val="clear" w:pos="708"/>
          <w:tab w:val="left" w:pos="7020" w:leader="none"/>
        </w:tabs>
        <w:rPr/>
      </w:pPr>
      <w:r>
        <w:rPr/>
        <w:t xml:space="preserve">42. Человеческий фактор — одна из самых сложных тем современности. При возрастании энергий космоса мощь внутреннего мира возрастает на порядок. Самодостаточность, какой бы она невежественной ни была, служит изолирующим материалом для проникновения новых идей. </w:t>
      </w:r>
    </w:p>
    <w:p>
      <w:pPr>
        <w:pStyle w:val="Normal"/>
        <w:tabs>
          <w:tab w:val="clear" w:pos="708"/>
          <w:tab w:val="left" w:pos="7020" w:leader="none"/>
        </w:tabs>
        <w:rPr/>
      </w:pPr>
      <w:r>
        <w:rPr/>
        <w:t xml:space="preserve">Нужно быть открытым навстречу токам Нового Мира, чтобы понять, что самые важные события сейчас происходят на Солнце, следствия которых, докатываясь до Земли, приносят как планетарные изменения, так и сдвиг в материи сознания. Читта — самая пластичная и подвижная энергия космоса, через которую дух воздействует на материю физическую. </w:t>
      </w:r>
    </w:p>
    <w:p>
      <w:pPr>
        <w:pStyle w:val="Normal"/>
        <w:tabs>
          <w:tab w:val="clear" w:pos="708"/>
          <w:tab w:val="left" w:pos="7020" w:leader="none"/>
        </w:tabs>
        <w:rPr/>
      </w:pPr>
      <w:r>
        <w:rPr/>
        <w:t xml:space="preserve">Только мысль формирует прообраз, или семя, плотного построения. Прежде чем прекрасный дворец будет построен, нужен проект в полной цветовой гамме. А еще раньше — замысел, вызревший и выстраданный глубокими раздумьями и творческими откровениями. Иногда невидимый период обдумывания замысла занимает гораздо больше времени, чем изготовление проекта и само строительство. Такой же принцип положен во все творения. </w:t>
      </w:r>
    </w:p>
    <w:p>
      <w:pPr>
        <w:pStyle w:val="Normal"/>
        <w:tabs>
          <w:tab w:val="clear" w:pos="708"/>
          <w:tab w:val="left" w:pos="7020" w:leader="none"/>
        </w:tabs>
        <w:rPr/>
      </w:pPr>
      <w:r>
        <w:rPr/>
        <w:t>Огненная мысль как семя творящее дает импульс созиданию. Зерно прорастает — и тогда включаются, в силу магнитного притяжения, живительные силы земли и космоса, которые помогают причине дорасти до следствия и вызреть в законченное Творение Господа.</w:t>
      </w:r>
    </w:p>
    <w:p>
      <w:pPr>
        <w:pStyle w:val="Normal"/>
        <w:tabs>
          <w:tab w:val="clear" w:pos="708"/>
          <w:tab w:val="left" w:pos="7020" w:leader="none"/>
        </w:tabs>
        <w:rPr/>
      </w:pPr>
      <w:r>
        <w:rPr/>
      </w:r>
    </w:p>
    <w:p>
      <w:pPr>
        <w:pStyle w:val="Normal"/>
        <w:tabs>
          <w:tab w:val="clear" w:pos="708"/>
          <w:tab w:val="left" w:pos="7020" w:leader="none"/>
        </w:tabs>
        <w:rPr/>
      </w:pPr>
      <w:r>
        <w:rPr/>
        <w:t xml:space="preserve">43. Не радуйся успеху и не печалься от паденья. Одна судьба все знает измененья. И иногда прийти к нам может счастье лишь не иначе, как через несчастья. Не понимая замысла живого полотна, ты не суди картину по мазкам широким. Ты отойди подальше и издалека все станет тонким, чистым и глубоким. </w:t>
      </w:r>
    </w:p>
    <w:p>
      <w:pPr>
        <w:pStyle w:val="Normal"/>
        <w:tabs>
          <w:tab w:val="clear" w:pos="708"/>
          <w:tab w:val="left" w:pos="7020" w:leader="none"/>
        </w:tabs>
        <w:rPr/>
      </w:pPr>
      <w:r>
        <w:rPr/>
        <w:t>Не умалив в себе невежества до мизерного и не возвысив качества до значительного явления, невозможно расти. Лучше барахтаться в молоке, чем в болоте. Из молока можно взбить масло, а болото остается, как и пустыня, местом отдыха земли и накоплением ею жизненных сил. Иногда они скрывают древние храмы и сокровищницы, которые предназначены для будущих поколений.</w:t>
      </w:r>
    </w:p>
    <w:p>
      <w:pPr>
        <w:pStyle w:val="Normal"/>
        <w:tabs>
          <w:tab w:val="clear" w:pos="708"/>
          <w:tab w:val="left" w:pos="7020" w:leader="none"/>
        </w:tabs>
        <w:rPr/>
      </w:pPr>
      <w:r>
        <w:rPr/>
      </w:r>
    </w:p>
    <w:p>
      <w:pPr>
        <w:pStyle w:val="Normal"/>
        <w:tabs>
          <w:tab w:val="clear" w:pos="708"/>
          <w:tab w:val="left" w:pos="7020" w:leader="none"/>
        </w:tabs>
        <w:rPr/>
      </w:pPr>
      <w:r>
        <w:rPr/>
        <w:t xml:space="preserve">44. Шлем не заменит головы, а меч — руки. Без сердца нет власти духа над человеком. Сколько их стало угольно-аспидными, оставив лишь футляр тела. И живым мертвецам позволено воплощаться. </w:t>
      </w:r>
    </w:p>
    <w:p>
      <w:pPr>
        <w:pStyle w:val="Normal"/>
        <w:tabs>
          <w:tab w:val="clear" w:pos="708"/>
          <w:tab w:val="left" w:pos="7020" w:leader="none"/>
        </w:tabs>
        <w:rPr/>
      </w:pPr>
      <w:r>
        <w:rPr/>
        <w:t>Великая Мать Кали знает, как переработать тьму в свет, ибо Она Владычица Пространств, где царствует Вечная Тьма Творения. Но без пралайи нет и нового дня Богов. Без тени только им позволено жить.</w:t>
      </w:r>
    </w:p>
    <w:p>
      <w:pPr>
        <w:pStyle w:val="Normal"/>
        <w:tabs>
          <w:tab w:val="clear" w:pos="708"/>
          <w:tab w:val="left" w:pos="7020" w:leader="none"/>
        </w:tabs>
        <w:rPr/>
      </w:pPr>
      <w:r>
        <w:rPr/>
      </w:r>
    </w:p>
    <w:p>
      <w:pPr>
        <w:pStyle w:val="Normal"/>
        <w:tabs>
          <w:tab w:val="clear" w:pos="708"/>
          <w:tab w:val="left" w:pos="7020" w:leader="none"/>
        </w:tabs>
        <w:rPr/>
      </w:pPr>
      <w:r>
        <w:rPr/>
        <w:t xml:space="preserve">45. Солнечный ветер нарушает четкую структуру миров, перемешивая их в месиво ментальной пыли. Многие кошмары связаны с нарушением устойчивой солнечной активности. Посев Новой Эпохи происходит на значительном пространстве в ближнем космосе. Явление сдвига всех энергий приспосабливает человеческий организм к такому переходному периоду перед уплотненным астралом. </w:t>
      </w:r>
    </w:p>
    <w:p>
      <w:pPr>
        <w:pStyle w:val="Normal"/>
        <w:tabs>
          <w:tab w:val="clear" w:pos="708"/>
          <w:tab w:val="left" w:pos="7020" w:leader="none"/>
        </w:tabs>
        <w:rPr/>
      </w:pPr>
      <w:r>
        <w:rPr/>
        <w:t xml:space="preserve">Неприспособленность лунного тела для новых задач очевидна, так же как и то, что, встречая солнечный ураган, нужно, как никогда, хранить равновесие сознания. Малейший негатив вызывает набухание стихий и привлечение силы неконтролируемой. </w:t>
      </w:r>
    </w:p>
    <w:p>
      <w:pPr>
        <w:pStyle w:val="Normal"/>
        <w:tabs>
          <w:tab w:val="clear" w:pos="708"/>
          <w:tab w:val="left" w:pos="7020" w:leader="none"/>
        </w:tabs>
        <w:rPr/>
      </w:pPr>
      <w:r>
        <w:rPr/>
        <w:t>Мысль сильна и остра во время битвы космической. Удаление аэроперила планеты задевает каждое сердце, ибо дышим отравленным воздухом. Лишь препараты озона способны улучшать заболевших от солнечных излучений.</w:t>
      </w:r>
    </w:p>
    <w:p>
      <w:pPr>
        <w:pStyle w:val="Normal"/>
        <w:tabs>
          <w:tab w:val="clear" w:pos="708"/>
          <w:tab w:val="left" w:pos="7020" w:leader="none"/>
        </w:tabs>
        <w:rPr/>
      </w:pPr>
      <w:r>
        <w:rPr/>
      </w:r>
    </w:p>
    <w:p>
      <w:pPr>
        <w:pStyle w:val="Normal"/>
        <w:tabs>
          <w:tab w:val="clear" w:pos="708"/>
          <w:tab w:val="left" w:pos="7020" w:leader="none"/>
        </w:tabs>
        <w:rPr/>
      </w:pPr>
      <w:r>
        <w:rPr/>
        <w:t xml:space="preserve">46. Крыла Ангела не страшись. Не бледней пред Ликом Любви Великой. Как Преподобный Сергий разговаривал с Пресвятой и Чистой Матерью Божьей, так и ты держи сердце, не омраченное лукавством и освященное преданностью и почитанием Высшего, ибо любви, достойной Великих Владык, еще не достиг. Растет любовь твоя, как жар-цвет, и даст она духу крылья возносящие. И в сиянии неба различи множество крыл тех Ангелов, что охраняют место твое. </w:t>
      </w:r>
    </w:p>
    <w:p>
      <w:pPr>
        <w:pStyle w:val="Normal"/>
        <w:tabs>
          <w:tab w:val="clear" w:pos="708"/>
          <w:tab w:val="left" w:pos="7020" w:leader="none"/>
        </w:tabs>
        <w:rPr/>
      </w:pPr>
      <w:r>
        <w:rPr/>
        <w:t xml:space="preserve">Сокровенное предано на утеху мира. И Высокое как вывеска на площади. </w:t>
      </w:r>
    </w:p>
    <w:p>
      <w:pPr>
        <w:pStyle w:val="Normal"/>
        <w:tabs>
          <w:tab w:val="clear" w:pos="708"/>
          <w:tab w:val="left" w:pos="7020" w:leader="none"/>
        </w:tabs>
        <w:rPr/>
      </w:pPr>
      <w:r>
        <w:rPr/>
        <w:t>Ищи знающих ценность святого молчания. Потом люди узнают, кто приходил в этот мир.</w:t>
      </w:r>
    </w:p>
    <w:p>
      <w:pPr>
        <w:pStyle w:val="Normal"/>
        <w:tabs>
          <w:tab w:val="clear" w:pos="708"/>
          <w:tab w:val="left" w:pos="7020" w:leader="none"/>
        </w:tabs>
        <w:rPr/>
      </w:pPr>
      <w:r>
        <w:rPr/>
      </w:r>
    </w:p>
    <w:p>
      <w:pPr>
        <w:pStyle w:val="Normal"/>
        <w:tabs>
          <w:tab w:val="clear" w:pos="708"/>
          <w:tab w:val="left" w:pos="7020" w:leader="none"/>
        </w:tabs>
        <w:rPr/>
      </w:pPr>
      <w:r>
        <w:rPr/>
        <w:t xml:space="preserve">47. Не осуди хулящих. Они сами себя давно приговорили к одиночеству и постоянной злобе. Дети проклятий, не знавшие ни любви, ни достойного уважения, они бедны душой и телом и потому озлобленны и унижают себя общением с низшими духами астрала. </w:t>
      </w:r>
    </w:p>
    <w:p>
      <w:pPr>
        <w:pStyle w:val="Normal"/>
        <w:tabs>
          <w:tab w:val="clear" w:pos="708"/>
          <w:tab w:val="left" w:pos="7020" w:leader="none"/>
        </w:tabs>
        <w:rPr/>
      </w:pPr>
      <w:r>
        <w:rPr/>
        <w:t xml:space="preserve">Но оскорбительные заявления в адрес Материнского Начала и соотношение Матери Мира чуть ли не к основательнице ордена Мамо-Коганов — это кощунство. И простить ее может лишь незнание и полнейшая безграмотность в Живой Этике и Тайной Доктрине. Ссылки на древние браминские тексты не делают ее равной Е.П. Блаватской. В своем неумении пользоваться цитатами, вырывая лишь самое мерзкое и, с ее точки зрения, порочащее К.У., она забывает, что обнажает природу своей сущности. Сколько ни черни серебро, внутри оно так и останется сияющим. Но сколько бы ни блестел уголь, он так и останется черным. </w:t>
      </w:r>
    </w:p>
    <w:p>
      <w:pPr>
        <w:pStyle w:val="Normal"/>
        <w:tabs>
          <w:tab w:val="clear" w:pos="708"/>
          <w:tab w:val="left" w:pos="7020" w:leader="none"/>
        </w:tabs>
        <w:rPr/>
      </w:pPr>
      <w:r>
        <w:rPr/>
        <w:t>Тьма, во тьму уйди!</w:t>
      </w:r>
    </w:p>
    <w:p>
      <w:pPr>
        <w:pStyle w:val="Normal"/>
        <w:tabs>
          <w:tab w:val="clear" w:pos="708"/>
          <w:tab w:val="left" w:pos="7020" w:leader="none"/>
        </w:tabs>
        <w:rPr/>
      </w:pPr>
      <w:r>
        <w:rPr/>
      </w:r>
    </w:p>
    <w:p>
      <w:pPr>
        <w:pStyle w:val="Normal"/>
        <w:tabs>
          <w:tab w:val="clear" w:pos="708"/>
          <w:tab w:val="left" w:pos="7020" w:leader="none"/>
        </w:tabs>
        <w:rPr/>
      </w:pPr>
      <w:r>
        <w:rPr/>
        <w:t xml:space="preserve">48. Жемчуг звезд не умирает. Не тускнеет пыль духа. И за все ваши земные сокровища скоро нельзя будет получить куска хлеба. </w:t>
      </w:r>
    </w:p>
    <w:p>
      <w:pPr>
        <w:pStyle w:val="Normal"/>
        <w:tabs>
          <w:tab w:val="clear" w:pos="708"/>
          <w:tab w:val="left" w:pos="7020" w:leader="none"/>
        </w:tabs>
        <w:rPr/>
      </w:pPr>
      <w:r>
        <w:rPr/>
        <w:t xml:space="preserve">Развитой интеллект подавляет дух и умерщвляет его попытки корректировать человеческую жизнь. Присваивая себе функции духа, лукавый ум оправдывает даже самые низкие явления. Древнейший труизм, что ум — адвокат дьявола, как нельзя точен. Как в случае с интернетом и деньгами — все они хорошие слуги, но плохие хозяева. </w:t>
      </w:r>
    </w:p>
    <w:p>
      <w:pPr>
        <w:pStyle w:val="Normal"/>
        <w:tabs>
          <w:tab w:val="clear" w:pos="708"/>
          <w:tab w:val="left" w:pos="7020" w:leader="none"/>
        </w:tabs>
        <w:rPr/>
      </w:pPr>
      <w:r>
        <w:rPr/>
        <w:t>Подмена духовной силы на велеречивость и цитаты, вырванные из общего контекста, — черта убогого ума, ибо своего накопленного знания нет. Бездуховность — бич современного мира. И через устранение проявлений духовности убран заслон болезням человечества и самой планеты. Именно духовность играет роль заградительной стены от проникновения тьмы извне. Но от самого себя трудно уберечься.</w:t>
      </w:r>
    </w:p>
    <w:p>
      <w:pPr>
        <w:pStyle w:val="Normal"/>
        <w:tabs>
          <w:tab w:val="clear" w:pos="708"/>
          <w:tab w:val="left" w:pos="7020" w:leader="none"/>
        </w:tabs>
        <w:rPr/>
      </w:pPr>
      <w:r>
        <w:rPr/>
      </w:r>
    </w:p>
    <w:p>
      <w:pPr>
        <w:pStyle w:val="Normal"/>
        <w:tabs>
          <w:tab w:val="clear" w:pos="708"/>
          <w:tab w:val="left" w:pos="7020" w:leader="none"/>
        </w:tabs>
        <w:rPr/>
      </w:pPr>
      <w:r>
        <w:rPr/>
        <w:t xml:space="preserve">49. Разноцветье одежд не для нас. Как монахи, оденемся в черное. Через многие времена носим траур в пустыне горной Мы. Носим траур по тем, кто жив, но давно уже духом умер. </w:t>
      </w:r>
    </w:p>
    <w:p>
      <w:pPr>
        <w:pStyle w:val="Normal"/>
        <w:tabs>
          <w:tab w:val="clear" w:pos="708"/>
          <w:tab w:val="left" w:pos="7020" w:leader="none"/>
        </w:tabs>
        <w:rPr/>
      </w:pPr>
      <w:r>
        <w:rPr/>
        <w:t xml:space="preserve">Прорывается из души голос совести, словно зуммер. Он стучит и звенит, звенит, проникая в атомы тела, и взрывает, как динамит, наш покой, словно камень замшелый. Пусть уж лучше мучает нас наша совесть, скребя когтисто, чем зловещая тишина безразличия перед выстрелом. Просто так можно все совершить, находясь под нужным влиянием. Просто так и не стоит жить, заполняя злом ожидание. А любовь — это солнце в груди. Не сгорает она и не гаснет, словно жаркий костер впереди, словно тайны великий праздник. </w:t>
      </w:r>
    </w:p>
    <w:p>
      <w:pPr>
        <w:pStyle w:val="Normal"/>
        <w:tabs>
          <w:tab w:val="clear" w:pos="708"/>
          <w:tab w:val="left" w:pos="7020" w:leader="none"/>
        </w:tabs>
        <w:rPr/>
      </w:pPr>
      <w:r>
        <w:rPr/>
      </w:r>
    </w:p>
    <w:p>
      <w:pPr>
        <w:pStyle w:val="Normal"/>
        <w:tabs>
          <w:tab w:val="clear" w:pos="708"/>
          <w:tab w:val="left" w:pos="7020" w:leader="none"/>
        </w:tabs>
        <w:rPr/>
      </w:pPr>
      <w:r>
        <w:rPr/>
        <w:t>50. Жар души раскали, чтобы сердце пылало, озаряя слепым ночь существования их. И в озарении искры мудрости войдут в плоть и кровь, возбуждая дух совести, после дыхания которого уже нельзя будет жить как прежде. Мощь огня мудрости, воплотившаяся в каждое слово, будет жечь скверну наших пороков, покуда не испепелит их дотла.</w:t>
      </w:r>
    </w:p>
    <w:p>
      <w:pPr>
        <w:pStyle w:val="Normal"/>
        <w:tabs>
          <w:tab w:val="clear" w:pos="708"/>
          <w:tab w:val="left" w:pos="7020" w:leader="none"/>
        </w:tabs>
        <w:rPr/>
      </w:pPr>
      <w:r>
        <w:rPr/>
      </w:r>
    </w:p>
    <w:p>
      <w:pPr>
        <w:pStyle w:val="Normal"/>
        <w:tabs>
          <w:tab w:val="clear" w:pos="708"/>
          <w:tab w:val="left" w:pos="7020" w:leader="none"/>
        </w:tabs>
        <w:rPr/>
      </w:pPr>
      <w:r>
        <w:rPr/>
        <w:t xml:space="preserve">51. Не вступайте ни в какие споры с отжившими сознаниями. Не тратьте силы и время для убеждения их. Не зазывайте никого и не навязывайте свою точку зрения. Сужденные притянутся. Сужденные придут, чтобы разделить труд и трапезу духа. Не нужно принуждения и даже малейшего насилия. Являем убежденность внутреннюю, но не бьем себя в грудь до синяков, чтобы кто-то верил в нашу правоту. </w:t>
      </w:r>
    </w:p>
    <w:p>
      <w:pPr>
        <w:pStyle w:val="Normal"/>
        <w:tabs>
          <w:tab w:val="clear" w:pos="708"/>
          <w:tab w:val="left" w:pos="7020" w:leader="none"/>
        </w:tabs>
        <w:rPr/>
      </w:pPr>
      <w:r>
        <w:rPr/>
        <w:t xml:space="preserve">Аура преданного человека сама говорит за себя. Пусть верные Мои зажигают дух пространства. </w:t>
      </w:r>
    </w:p>
    <w:p>
      <w:pPr>
        <w:pStyle w:val="Normal"/>
        <w:tabs>
          <w:tab w:val="clear" w:pos="708"/>
          <w:tab w:val="left" w:pos="7020" w:leader="none"/>
        </w:tabs>
        <w:rPr/>
      </w:pPr>
      <w:r>
        <w:rPr/>
        <w:t xml:space="preserve">По цепи мысленных энергий передается вечный огонь Любви Космической. Именно этот провод является самым надежным для передачи высших знаний от Существ, стоящих над нами, к сердцам человеческим. </w:t>
      </w:r>
    </w:p>
    <w:p>
      <w:pPr>
        <w:pStyle w:val="Normal"/>
        <w:tabs>
          <w:tab w:val="clear" w:pos="708"/>
          <w:tab w:val="left" w:pos="7020" w:leader="none"/>
        </w:tabs>
        <w:rPr/>
      </w:pPr>
      <w:r>
        <w:rPr/>
        <w:t xml:space="preserve">Мудрость не холодна и аморфна, но горяча, как солнце солнц. Повторяя: «Люблю Тебя, Господи!» — открываем для себя Врата Владыки Акаши, с Его Архивом накопления великих познаний. </w:t>
      </w:r>
    </w:p>
    <w:p>
      <w:pPr>
        <w:pStyle w:val="Normal"/>
        <w:tabs>
          <w:tab w:val="clear" w:pos="708"/>
          <w:tab w:val="left" w:pos="7020" w:leader="none"/>
        </w:tabs>
        <w:rPr/>
      </w:pPr>
      <w:r>
        <w:rPr/>
        <w:t>Огню можно доверить сердце свое. И дух сомнений его оставит.</w:t>
      </w:r>
    </w:p>
    <w:p>
      <w:pPr>
        <w:pStyle w:val="Normal"/>
        <w:tabs>
          <w:tab w:val="clear" w:pos="708"/>
          <w:tab w:val="left" w:pos="7020" w:leader="none"/>
        </w:tabs>
        <w:rPr/>
      </w:pPr>
      <w:r>
        <w:rPr/>
      </w:r>
    </w:p>
    <w:p>
      <w:pPr>
        <w:pStyle w:val="Normal"/>
        <w:tabs>
          <w:tab w:val="clear" w:pos="708"/>
          <w:tab w:val="left" w:pos="7020" w:leader="none"/>
        </w:tabs>
        <w:rPr/>
      </w:pPr>
      <w:r>
        <w:rPr/>
        <w:t xml:space="preserve">52. Все культы Высокого Духа почитали Великую Мать как Основу Вселенной и Силу, проявляющую все потенциальные силы. Начало Станц Дзиан всем известно: «Предвечная Матерь-Рождающая…» Она являет Собой не только Врата Жизни, но и величайший момент духовного воспитания и становления. </w:t>
      </w:r>
    </w:p>
    <w:p>
      <w:pPr>
        <w:pStyle w:val="Normal"/>
        <w:tabs>
          <w:tab w:val="clear" w:pos="708"/>
          <w:tab w:val="left" w:pos="7020" w:leader="none"/>
        </w:tabs>
        <w:rPr/>
      </w:pPr>
      <w:r>
        <w:rPr/>
        <w:t xml:space="preserve">Религиозная традиция отражает только одну из граней Единого и Вечного. Но матерь человеческая обучает своего ребенка быть бережным к тому миру, в который он пришел. Она указывает, что путь любви, сострадания и милосердия есть тот магнит, который до сих пор удерживает мир от падения. Если что-то не выходит, она успокоит и скажет наутро: «Начни снова». И так до тех пор, пока хоть малые проблески умения или творческой удачи не проявятся. </w:t>
      </w:r>
    </w:p>
    <w:p>
      <w:pPr>
        <w:pStyle w:val="Normal"/>
        <w:tabs>
          <w:tab w:val="clear" w:pos="708"/>
          <w:tab w:val="left" w:pos="7020" w:leader="none"/>
        </w:tabs>
        <w:rPr/>
      </w:pPr>
      <w:r>
        <w:rPr/>
        <w:t>Тенденция к унижению материнского начала особенно обозначена на исламском востоке, где уровень общества позволял считать женщину рабыней. Но теперь все меняется, с наступлением эпохи Матери Мира. Равноправие начал как два крыла эволюции. Не может Гаруда лететь, если одно из них слабее.</w:t>
      </w:r>
    </w:p>
    <w:p>
      <w:pPr>
        <w:pStyle w:val="Normal"/>
        <w:tabs>
          <w:tab w:val="clear" w:pos="708"/>
          <w:tab w:val="left" w:pos="7020" w:leader="none"/>
        </w:tabs>
        <w:rPr/>
      </w:pPr>
      <w:r>
        <w:rPr/>
      </w:r>
    </w:p>
    <w:p>
      <w:pPr>
        <w:pStyle w:val="Normal"/>
        <w:tabs>
          <w:tab w:val="clear" w:pos="708"/>
          <w:tab w:val="left" w:pos="7020" w:leader="none"/>
        </w:tabs>
        <w:rPr/>
      </w:pPr>
      <w:r>
        <w:rPr/>
        <w:t xml:space="preserve">53. Скажут — зачем снова и снова рассуждать о высоком, если столько Учений дано во все времена? Фактор современника играет решающую роль в пробуждении духовного импульса людей. Мысль о том, что среди обычного народа, рядом с ним, живет тот, кто проводит линию Братства, очень возбуждает разные энергии. Конечно, земное тело трудно управляемо и греховно. Но итог каждой жизни определяется той пользой, которую принесла душа в этот мир. И в этом смысле Учение Сердца может стать очередной попыткой сближения рода человеческого. </w:t>
      </w:r>
    </w:p>
    <w:p>
      <w:pPr>
        <w:pStyle w:val="Normal"/>
        <w:tabs>
          <w:tab w:val="clear" w:pos="708"/>
          <w:tab w:val="left" w:pos="7020" w:leader="none"/>
        </w:tabs>
        <w:rPr/>
      </w:pPr>
      <w:r>
        <w:rPr/>
        <w:t xml:space="preserve">Шарлатанов и лжепророков — огромное количество. Но несущих Светоч Истины в мир — ничтожно мало. И именно они, простые и в чем-то непрезентабельные и убогие, скрывая под своей невзрачной внешностью жар духа, понесут дальше олимпийский огонь духовной преемственности. </w:t>
      </w:r>
    </w:p>
    <w:p>
      <w:pPr>
        <w:pStyle w:val="Normal"/>
        <w:tabs>
          <w:tab w:val="clear" w:pos="708"/>
          <w:tab w:val="left" w:pos="7020" w:leader="none"/>
        </w:tabs>
        <w:rPr/>
      </w:pPr>
      <w:r>
        <w:rPr/>
        <w:t>Без земного проводника не может Учение проникать в мир. И глубина всякой истины в том, что она кажется слишком простой. Не каждый может превратить воду прозябания земного существования в вино драгоценной жизни.</w:t>
      </w:r>
    </w:p>
    <w:p>
      <w:pPr>
        <w:pStyle w:val="Normal"/>
        <w:tabs>
          <w:tab w:val="clear" w:pos="708"/>
          <w:tab w:val="left" w:pos="7020" w:leader="none"/>
        </w:tabs>
        <w:rPr/>
      </w:pPr>
      <w:r>
        <w:rPr/>
      </w:r>
    </w:p>
    <w:p>
      <w:pPr>
        <w:pStyle w:val="Normal"/>
        <w:tabs>
          <w:tab w:val="clear" w:pos="708"/>
          <w:tab w:val="left" w:pos="7020" w:leader="none"/>
        </w:tabs>
        <w:rPr/>
      </w:pPr>
      <w:r>
        <w:rPr/>
        <w:t xml:space="preserve">54. Что убедительно для людей, мы вынуждены принимать. Иначе каким образом дать миру искомое? Но разве здоровому нужен врач, а слепому — поводырь? Для просвещения грешного мира приходят Спасители и Пророки. Обличая и поучая, пытаются Они пробудить род человеческий, раскалив сердца готовностью подвига, энтузиазмом, направленным на огненные свершения духа. </w:t>
      </w:r>
    </w:p>
    <w:p>
      <w:pPr>
        <w:pStyle w:val="Normal"/>
        <w:tabs>
          <w:tab w:val="clear" w:pos="708"/>
          <w:tab w:val="left" w:pos="7020" w:leader="none"/>
        </w:tabs>
        <w:rPr/>
      </w:pPr>
      <w:r>
        <w:rPr/>
        <w:t>Тайна жизни так необъятна, невместима и глубока, что лишь будущее сумеет нам приоткрыть подробности рождения человека и постепенного перехода его из одного мира в другой. Это величайшее шествие души, которому нет конца, имеет все же свою причину и свои следствия — круг за кругом, эон за эоном продлеваясь в неисчислимость времен.</w:t>
      </w:r>
    </w:p>
    <w:p>
      <w:pPr>
        <w:pStyle w:val="Normal"/>
        <w:tabs>
          <w:tab w:val="clear" w:pos="708"/>
          <w:tab w:val="left" w:pos="7020" w:leader="none"/>
        </w:tabs>
        <w:rPr/>
      </w:pPr>
      <w:r>
        <w:rPr/>
      </w:r>
    </w:p>
    <w:p>
      <w:pPr>
        <w:pStyle w:val="Normal"/>
        <w:tabs>
          <w:tab w:val="clear" w:pos="708"/>
          <w:tab w:val="left" w:pos="7020" w:leader="none"/>
        </w:tabs>
        <w:rPr/>
      </w:pPr>
      <w:r>
        <w:rPr/>
        <w:t xml:space="preserve">55. По цепи событий приближаемся к Порогу Врат. Идем над пропастью по тонкой нити. Небесная Ладья каждого ожидает, бросая круг спасения, чтобы отделить вой внешних волн от внутренней гармонии. И тот, кто спокоен, чаще спасается. </w:t>
      </w:r>
    </w:p>
    <w:p>
      <w:pPr>
        <w:pStyle w:val="Normal"/>
        <w:tabs>
          <w:tab w:val="clear" w:pos="708"/>
          <w:tab w:val="left" w:pos="7020" w:leader="none"/>
        </w:tabs>
        <w:rPr/>
      </w:pPr>
      <w:r>
        <w:rPr/>
        <w:t xml:space="preserve">Ржавая цепь старого мира утончается. Но еще очень крепка сила, которой она удерживает планету. </w:t>
      </w:r>
    </w:p>
    <w:p>
      <w:pPr>
        <w:pStyle w:val="Normal"/>
        <w:tabs>
          <w:tab w:val="clear" w:pos="708"/>
          <w:tab w:val="left" w:pos="7020" w:leader="none"/>
        </w:tabs>
        <w:rPr/>
      </w:pPr>
      <w:r>
        <w:rPr/>
        <w:t xml:space="preserve">Заметил, как слова выпадают из потока мыслей. Провод связи подвергается атакам темных. Они крадут тонкие части мысленного сообщения, чтобы нельзя было уловить Луч, в словах законсервированный. Много сил тратим, чтобы раскалить пространство. Как вокруг линии высоковольтной передачи образуется круг истекающих энергий, вояву зримый, особенно во время сильного дождя, так и Луч Братства заряжается духовным электричеством, чтобы обжечь темных. </w:t>
      </w:r>
    </w:p>
    <w:p>
      <w:pPr>
        <w:pStyle w:val="Normal"/>
        <w:tabs>
          <w:tab w:val="clear" w:pos="708"/>
          <w:tab w:val="left" w:pos="7020" w:leader="none"/>
        </w:tabs>
        <w:rPr/>
      </w:pPr>
      <w:r>
        <w:rPr/>
        <w:t>Слова тогда обретают настоящий смысл, когда устанавливается равновесие сердец от посылающего до принимающего. Не в количестве букв содержится ценность любой книги, но в конденсации огня, которым она напитана.</w:t>
      </w:r>
    </w:p>
    <w:p>
      <w:pPr>
        <w:pStyle w:val="Normal"/>
        <w:tabs>
          <w:tab w:val="clear" w:pos="708"/>
          <w:tab w:val="left" w:pos="7020" w:leader="none"/>
        </w:tabs>
        <w:rPr/>
      </w:pPr>
      <w:r>
        <w:rPr/>
      </w:r>
    </w:p>
    <w:p>
      <w:pPr>
        <w:pStyle w:val="Normal"/>
        <w:tabs>
          <w:tab w:val="clear" w:pos="708"/>
          <w:tab w:val="left" w:pos="7020" w:leader="none"/>
        </w:tabs>
        <w:rPr/>
      </w:pPr>
      <w:r>
        <w:rPr/>
        <w:t xml:space="preserve">56. Дух сомненья оставь, когда лава огня низвергается на землю, когда судьбы свиток свернут, а новые письмена ее моментально выгорают. </w:t>
      </w:r>
    </w:p>
    <w:p>
      <w:pPr>
        <w:pStyle w:val="Normal"/>
        <w:tabs>
          <w:tab w:val="clear" w:pos="708"/>
          <w:tab w:val="left" w:pos="7020" w:leader="none"/>
        </w:tabs>
        <w:rPr/>
      </w:pPr>
      <w:r>
        <w:rPr/>
        <w:t>Свет входит в ваши души. И вместе со скверной внешнего мира уничтожается и внутренняя тьма. Пока не будет удалена она вся, до последней пылинки, пока все угли не будут выметены и прожжены огнем, вы останетесь духом колеблющимися, которых темные дергают за невидимую нить привязанностей. Оборвите ее сейчас, ибо с каждым мгновением крепче становится эта связь. Отложив на завтра, вам придется приложить гораздо больше усилий для отрыва этой нити, чем теперь.</w:t>
      </w:r>
    </w:p>
    <w:p>
      <w:pPr>
        <w:pStyle w:val="Normal"/>
        <w:tabs>
          <w:tab w:val="clear" w:pos="708"/>
          <w:tab w:val="left" w:pos="7020" w:leader="none"/>
        </w:tabs>
        <w:rPr/>
      </w:pPr>
      <w:r>
        <w:rPr/>
      </w:r>
    </w:p>
    <w:p>
      <w:pPr>
        <w:pStyle w:val="Normal"/>
        <w:tabs>
          <w:tab w:val="clear" w:pos="708"/>
          <w:tab w:val="left" w:pos="7020" w:leader="none"/>
        </w:tabs>
        <w:rPr/>
      </w:pPr>
      <w:r>
        <w:rPr/>
        <w:t xml:space="preserve">57. «Надо дух толпы научить работать». Не шабашная горячка скорого и быстрого заработка предпринимается, но важная черта сотрудничества, то есть срастания сознания через труд. </w:t>
      </w:r>
    </w:p>
    <w:p>
      <w:pPr>
        <w:pStyle w:val="Normal"/>
        <w:tabs>
          <w:tab w:val="clear" w:pos="708"/>
          <w:tab w:val="left" w:pos="7020" w:leader="none"/>
        </w:tabs>
        <w:rPr/>
      </w:pPr>
      <w:r>
        <w:rPr/>
        <w:t xml:space="preserve">Мы знаем, сколько сил отнимает физическая работа. Но умственное напряжение гораздо важнее и сложнее. При усталости тела можно отдохнуть и почувствовать себя опять бодрым. Но усталость сознания труднее удалить. И только путешествия и новые впечатления лечат духовное изнеможение. Дух не страдает и не устает как движение электрической энергии, но изнашиваются проводники и предохранители, и сами провода перегорают. </w:t>
      </w:r>
    </w:p>
    <w:p>
      <w:pPr>
        <w:pStyle w:val="Normal"/>
        <w:tabs>
          <w:tab w:val="clear" w:pos="708"/>
          <w:tab w:val="left" w:pos="7020" w:leader="none"/>
        </w:tabs>
        <w:rPr/>
      </w:pPr>
      <w:r>
        <w:rPr/>
        <w:t>Лишь высший труд являет благо людям. Сам он благословение как для творца, так и для тех, кто будет пользоваться плодами творчества.</w:t>
      </w:r>
    </w:p>
    <w:p>
      <w:pPr>
        <w:pStyle w:val="Normal"/>
        <w:tabs>
          <w:tab w:val="clear" w:pos="708"/>
          <w:tab w:val="left" w:pos="7020" w:leader="none"/>
        </w:tabs>
        <w:rPr/>
      </w:pPr>
      <w:r>
        <w:rPr/>
      </w:r>
    </w:p>
    <w:p>
      <w:pPr>
        <w:pStyle w:val="Normal"/>
        <w:ind w:right="0" w:firstLine="709"/>
        <w:rPr/>
      </w:pPr>
      <w:r>
        <w:rPr/>
        <w:t>58. Застава Наша строится. Застава Наша в мире растет. В каждом городе России дадим основание воинской духовной силе. Наполним Страну Мою Знаками Света. Тьме окажем достойный отпор. И Великий Воевода, Преподобный Сергий, как и прежде, поведет полки на бой с оставшимися силами невежества и тамаса.</w:t>
      </w:r>
    </w:p>
    <w:p>
      <w:pPr>
        <w:pStyle w:val="Normal"/>
        <w:tabs>
          <w:tab w:val="clear" w:pos="708"/>
          <w:tab w:val="left" w:pos="7020" w:leader="none"/>
        </w:tabs>
        <w:rPr/>
      </w:pPr>
      <w:r>
        <w:rPr/>
        <w:t xml:space="preserve">Много серых. Много тех, кто рядится в одежды почитателей Наших, но на деле ведет пропаганду разложения и упадка. </w:t>
      </w:r>
    </w:p>
    <w:p>
      <w:pPr>
        <w:pStyle w:val="Normal"/>
        <w:tabs>
          <w:tab w:val="clear" w:pos="708"/>
          <w:tab w:val="left" w:pos="7020" w:leader="none"/>
        </w:tabs>
        <w:rPr/>
      </w:pPr>
      <w:r>
        <w:rPr/>
        <w:t>Хватит тоски! Хватит уныния! Мы рождены, чтобы познать вековые тайны мира и вручить их людям. Знать и хранить — вреднейшее явление, ибо ведет к духовному стяжательству, на котором и споткнулась не одна высокая душа. Будьте щедрыми и дары сердца протягивайте людям. Но если они не захотят взять, не предлагайте больше. Глухому не насладиться песнею соловья. А слепому не увидеть красоты восхода в горах. Но в урочный час и слепец прозреет. Бельмо неведения смывается огнем пространства, и глухота лечится звучанием музыки сфер. Упреждая все напасти, запасемся доспехом против когтей и клыков вражьих. Осознание победы вдохновляет.</w:t>
      </w:r>
    </w:p>
    <w:p>
      <w:pPr>
        <w:pStyle w:val="Normal"/>
        <w:tabs>
          <w:tab w:val="clear" w:pos="708"/>
          <w:tab w:val="left" w:pos="7020" w:leader="none"/>
        </w:tabs>
        <w:rPr/>
      </w:pPr>
      <w:r>
        <w:rPr/>
      </w:r>
    </w:p>
    <w:p>
      <w:pPr>
        <w:pStyle w:val="Normal"/>
        <w:tabs>
          <w:tab w:val="clear" w:pos="708"/>
          <w:tab w:val="left" w:pos="7020" w:leader="none"/>
        </w:tabs>
        <w:rPr/>
      </w:pPr>
      <w:r>
        <w:rPr/>
        <w:t xml:space="preserve">59. По зернышку насыщается птица. По драгоценному слову собирается кошель познания. А мудрость, вдыхая самый тонкий аромат знаний, превращает их в искры огня нашего сердца. Мгновение за мгновением полет судьбы продолжается. Отмываем грязь тела. Но духу тоже нужно очищение. </w:t>
      </w:r>
    </w:p>
    <w:p>
      <w:pPr>
        <w:pStyle w:val="Normal"/>
        <w:tabs>
          <w:tab w:val="clear" w:pos="708"/>
          <w:tab w:val="left" w:pos="7020" w:leader="none"/>
        </w:tabs>
        <w:rPr/>
      </w:pPr>
      <w:r>
        <w:rPr/>
      </w:r>
    </w:p>
    <w:p>
      <w:pPr>
        <w:pStyle w:val="Normal"/>
        <w:tabs>
          <w:tab w:val="clear" w:pos="708"/>
          <w:tab w:val="left" w:pos="7020" w:leader="none"/>
        </w:tabs>
        <w:rPr/>
      </w:pPr>
      <w:r>
        <w:rPr/>
        <w:t xml:space="preserve">60. Посредственности закладывают понятия, которым следует человечество. Но все необычное обречено на поругание и насмешку. Новому трудно изменить сознание многочисленных толп. Закостенение начинается с вдалбливания в детские головы «Слова Божия». Как и все хрестоматийное, оно вызывает отторжение как предмет, который не интересен и не совпадает с другими, преподаваемый батюшкой с не совсем подвижной умственной структурой и не всегда трезвой речью. Это и есть начало безбожия. </w:t>
      </w:r>
    </w:p>
    <w:p>
      <w:pPr>
        <w:pStyle w:val="Normal"/>
        <w:tabs>
          <w:tab w:val="clear" w:pos="708"/>
          <w:tab w:val="left" w:pos="7020" w:leader="none"/>
        </w:tabs>
        <w:rPr/>
      </w:pPr>
      <w:r>
        <w:rPr/>
        <w:t xml:space="preserve">Заявляю определенно, что нельзя преподавать основы веры и Живой Этики в начальных и в других классах. Этот выбор, вполне сознательный, должен сделать сам человек. Но инерция, заложенная в современном образовании, и кухонные разговоры о богатстве и наживе не прибавят душе юной вдохновения и полета. </w:t>
      </w:r>
    </w:p>
    <w:p>
      <w:pPr>
        <w:pStyle w:val="Normal"/>
        <w:tabs>
          <w:tab w:val="clear" w:pos="708"/>
          <w:tab w:val="left" w:pos="7020" w:leader="none"/>
        </w:tabs>
        <w:rPr/>
      </w:pPr>
      <w:r>
        <w:rPr/>
        <w:t xml:space="preserve">Замшелые валуны приносят больше пользы, чем замшелые понятия. Все великие гео- и биологические открытия не производят на автобанах, сидя в автомобилях. Для этого нужно удалиться на много дней пути от жилых мест — туда, где царствует чистый дух природы и где постоянно находят новые, не известные науке виды животных и растений и даже человеческие племена, не вкусившие благ современной цивилизации. </w:t>
      </w:r>
    </w:p>
    <w:p>
      <w:pPr>
        <w:pStyle w:val="Normal"/>
        <w:tabs>
          <w:tab w:val="clear" w:pos="708"/>
          <w:tab w:val="left" w:pos="7020" w:leader="none"/>
        </w:tabs>
        <w:rPr/>
      </w:pPr>
      <w:r>
        <w:rPr/>
        <w:t>В поисках духовных истин следует освещать темные углы понятий. Живая Этика не может быть понята одинаково всеми.</w:t>
      </w:r>
    </w:p>
    <w:p>
      <w:pPr>
        <w:pStyle w:val="Normal"/>
        <w:tabs>
          <w:tab w:val="clear" w:pos="708"/>
          <w:tab w:val="left" w:pos="7020" w:leader="none"/>
        </w:tabs>
        <w:rPr/>
      </w:pPr>
      <w:r>
        <w:rPr/>
      </w:r>
    </w:p>
    <w:p>
      <w:pPr>
        <w:pStyle w:val="Normal"/>
        <w:tabs>
          <w:tab w:val="clear" w:pos="708"/>
          <w:tab w:val="left" w:pos="7020" w:leader="none"/>
        </w:tabs>
        <w:rPr/>
      </w:pPr>
      <w:r>
        <w:rPr/>
        <w:t xml:space="preserve">61. За сердцем остается победа в большом и малом Армагеддоне. Сердце как наше оружие и сила. Указано о том, что в момент высочайшего напряжения боя выделяется стреловидный луч, разящий врага. Что это, как не участие сердечной силы в столкновениях битвы? Разве может воин участвовать в Заставе Святогора, не развив мощи и чистоты сердца своего? Можно применять многие способы физического очищения. Но высшее — это любовь и преданность Учителю и исполнение Воли Его на земле. </w:t>
      </w:r>
    </w:p>
    <w:p>
      <w:pPr>
        <w:pStyle w:val="Normal"/>
        <w:tabs>
          <w:tab w:val="clear" w:pos="708"/>
          <w:tab w:val="left" w:pos="7020" w:leader="none"/>
        </w:tabs>
        <w:rPr/>
      </w:pPr>
      <w:r>
        <w:rPr/>
        <w:t xml:space="preserve">Безумие и беснование толп еще продолжаются. Еще не погасли костры инквизиции. Но еще изощреннее становятся пытки и допросы со страниц ежедневных газет и интернет-обращений. Купленные журналисты и рыцари интернета, спрятанные под забралом псевдонимов, так смелы, потому что не знаешь, где их найти, чтобы открыто бросить в лицо перчатку. </w:t>
      </w:r>
    </w:p>
    <w:p>
      <w:pPr>
        <w:pStyle w:val="Normal"/>
        <w:tabs>
          <w:tab w:val="clear" w:pos="708"/>
          <w:tab w:val="left" w:pos="7020" w:leader="none"/>
        </w:tabs>
        <w:rPr/>
      </w:pPr>
      <w:r>
        <w:rPr/>
        <w:t xml:space="preserve">Застава Святогора как духовная дружина тверда единомыслием, основанным не на страхе перед начальством, не на уважении авторитета лидера, но на собственном убеждении. </w:t>
      </w:r>
    </w:p>
    <w:p>
      <w:pPr>
        <w:pStyle w:val="Normal"/>
        <w:tabs>
          <w:tab w:val="clear" w:pos="708"/>
          <w:tab w:val="left" w:pos="7020" w:leader="none"/>
        </w:tabs>
        <w:rPr/>
      </w:pPr>
      <w:r>
        <w:rPr/>
        <w:t xml:space="preserve">Лишь дух, прошедший путем бесчисленных страданий, лишений и унижений, может понять ценность общинножительства, пусть даже в небольшом количестве. Но, входя в число сотрудников, каждый должен знать о дисциплине служения и о подчинении определенным нормам и правилам сообщества. Сказано, что община не дворянское собрание, но воинский стан. От этого и будем отталкиваться. </w:t>
      </w:r>
    </w:p>
    <w:p>
      <w:pPr>
        <w:pStyle w:val="Normal"/>
        <w:tabs>
          <w:tab w:val="clear" w:pos="708"/>
          <w:tab w:val="left" w:pos="7020" w:leader="none"/>
        </w:tabs>
        <w:rPr/>
      </w:pPr>
      <w:r>
        <w:rPr/>
      </w:r>
    </w:p>
    <w:p>
      <w:pPr>
        <w:pStyle w:val="Normal"/>
        <w:tabs>
          <w:tab w:val="clear" w:pos="708"/>
          <w:tab w:val="left" w:pos="7020" w:leader="none"/>
        </w:tabs>
        <w:rPr/>
      </w:pPr>
      <w:r>
        <w:rPr/>
        <w:t xml:space="preserve">62. Застава Святогора есть внутренний круг содружества. Сама Сангха будет разбросана по всему миру. Но нуклеус, или ядро, состоящий из трех основных сотрудников, будет пребывать здесь. Но другие заставы по всем городам точно так же будут включать такие же троичные образования. </w:t>
      </w:r>
    </w:p>
    <w:p>
      <w:pPr>
        <w:pStyle w:val="Normal"/>
        <w:tabs>
          <w:tab w:val="clear" w:pos="708"/>
          <w:tab w:val="left" w:pos="7020" w:leader="none"/>
        </w:tabs>
        <w:rPr/>
      </w:pPr>
      <w:r>
        <w:rPr/>
        <w:t xml:space="preserve">Советские звездочки октябрят должны были включать детей пяти стихий для лучшего обмена энергией и ассимиляции. Но при обнаружении враждебности существовал вариант подбора по стихиям, что в детском возрасте менее заметно. Ведь сами дети до определенного периода пребывают в стихии эфира и огня, когда земные и водные еще не развиты. Звездочка — этот прообраз додекаэдрона и символ полного развития человека — явлена как слияние таких стихий в одном существе. </w:t>
      </w:r>
    </w:p>
    <w:p>
      <w:pPr>
        <w:pStyle w:val="Normal"/>
        <w:tabs>
          <w:tab w:val="clear" w:pos="708"/>
          <w:tab w:val="left" w:pos="7020" w:leader="none"/>
        </w:tabs>
        <w:rPr/>
      </w:pPr>
      <w:r>
        <w:rPr/>
        <w:t>Явление сотрудничества без учета стихий не может происходить. Многие психологические моменты должны учитывать этот фактор.</w:t>
      </w:r>
    </w:p>
    <w:p>
      <w:pPr>
        <w:pStyle w:val="Normal"/>
        <w:tabs>
          <w:tab w:val="clear" w:pos="708"/>
          <w:tab w:val="left" w:pos="7020" w:leader="none"/>
        </w:tabs>
        <w:rPr/>
      </w:pPr>
      <w:r>
        <w:rPr/>
      </w:r>
    </w:p>
    <w:p>
      <w:pPr>
        <w:pStyle w:val="Normal"/>
        <w:tabs>
          <w:tab w:val="clear" w:pos="708"/>
          <w:tab w:val="left" w:pos="7020" w:leader="none"/>
        </w:tabs>
        <w:rPr/>
      </w:pPr>
      <w:r>
        <w:rPr/>
        <w:t xml:space="preserve">63. Упрямство есть усугубление кармы. Чем более самонадеянно человек поступает, отклоняясь от Замысла Высшего, тем больше преград он себе строит в плане кармическом. Вместо того чтобы расчищать дорогу и делать из камней преткновения булыжную мостовую, дух блуждающий кидает их под ноги без разбора и еще удивляется, почему он спотыкается каждый шаг. </w:t>
      </w:r>
    </w:p>
    <w:p>
      <w:pPr>
        <w:pStyle w:val="Normal"/>
        <w:tabs>
          <w:tab w:val="clear" w:pos="708"/>
          <w:tab w:val="left" w:pos="7020" w:leader="none"/>
        </w:tabs>
        <w:rPr/>
      </w:pPr>
      <w:r>
        <w:rPr/>
        <w:t>Безумие самости достигает степени неизлечимой, когда сознание не способно вернуться в нормальное русло.</w:t>
      </w:r>
    </w:p>
    <w:p>
      <w:pPr>
        <w:pStyle w:val="Normal"/>
        <w:tabs>
          <w:tab w:val="clear" w:pos="708"/>
          <w:tab w:val="left" w:pos="7020" w:leader="none"/>
        </w:tabs>
        <w:rPr/>
      </w:pPr>
      <w:r>
        <w:rPr/>
      </w:r>
    </w:p>
    <w:p>
      <w:pPr>
        <w:pStyle w:val="Normal"/>
        <w:tabs>
          <w:tab w:val="clear" w:pos="708"/>
          <w:tab w:val="left" w:pos="7020" w:leader="none"/>
        </w:tabs>
        <w:rPr/>
      </w:pPr>
      <w:r>
        <w:rPr/>
        <w:t xml:space="preserve">64. В радости труда пусть сольются все существа. Пусть почувствуют люди праздник жизни от общения с Высшим, присутствие которого должно наполнять дом ваш. И в радости живущий будет разносить ее во взгляде и в дыхании своем, зажигая ею омраченные души. </w:t>
      </w:r>
    </w:p>
    <w:p>
      <w:pPr>
        <w:pStyle w:val="Normal"/>
        <w:tabs>
          <w:tab w:val="clear" w:pos="708"/>
          <w:tab w:val="left" w:pos="7020" w:leader="none"/>
        </w:tabs>
        <w:rPr/>
      </w:pPr>
      <w:r>
        <w:rPr/>
        <w:t xml:space="preserve">Идите и поступайте по законам Радости Моей, которая чиста и огненна. И, питаясь ею и насытясь, дорастете до любви к каждому человеку. И не будете ожидать от встречного грубости и насилия в страхе предвзятости, но открыто утвердите деятельную Силу Блага, созидающего мир. Ибо не мрачные духи стояли у основания его, но полные Радости Существа, которых потом предал Князь Мира сего, объявив Землю своей вотчиной. </w:t>
      </w:r>
    </w:p>
    <w:p>
      <w:pPr>
        <w:pStyle w:val="Normal"/>
        <w:tabs>
          <w:tab w:val="clear" w:pos="708"/>
          <w:tab w:val="left" w:pos="7020" w:leader="none"/>
        </w:tabs>
        <w:rPr/>
      </w:pPr>
      <w:r>
        <w:rPr/>
        <w:t xml:space="preserve">Омрачение не дает спектру жизни играть. И только грязно-серые тона доходят до сознания, являя определенную степень слепоты. А в радости живущие прозревают, обозревая полноту мира, и таинство жизни ощущают как каждодневную встречу с необычным. </w:t>
      </w:r>
    </w:p>
    <w:p>
      <w:pPr>
        <w:pStyle w:val="Normal"/>
        <w:tabs>
          <w:tab w:val="clear" w:pos="708"/>
          <w:tab w:val="left" w:pos="7020" w:leader="none"/>
        </w:tabs>
        <w:rPr/>
      </w:pPr>
      <w:r>
        <w:rPr/>
        <w:t xml:space="preserve">Птица нашего каждого мгновения несет на крыльях своих Дар Вечности. Но получит его лишь тот, кто не отпугнул ее и принял на руки, как почтового голубя, с посланием от Великого Владыки Времени. </w:t>
      </w:r>
    </w:p>
    <w:p>
      <w:pPr>
        <w:pStyle w:val="Normal"/>
        <w:tabs>
          <w:tab w:val="clear" w:pos="708"/>
          <w:tab w:val="left" w:pos="7020" w:leader="none"/>
        </w:tabs>
        <w:rPr/>
      </w:pPr>
      <w:r>
        <w:rPr/>
        <w:t xml:space="preserve">Тайны не угасает костер. Тайной держится мир. И в тайне хранится все самое сокровенное. Даже у знающего есть то, к чему устремить свое сознание. </w:t>
      </w:r>
    </w:p>
    <w:p>
      <w:pPr>
        <w:pStyle w:val="Normal"/>
        <w:tabs>
          <w:tab w:val="clear" w:pos="708"/>
          <w:tab w:val="left" w:pos="7020" w:leader="none"/>
        </w:tabs>
        <w:rPr/>
      </w:pPr>
      <w:r>
        <w:rPr/>
      </w:r>
    </w:p>
    <w:p>
      <w:pPr>
        <w:pStyle w:val="Normal"/>
        <w:tabs>
          <w:tab w:val="clear" w:pos="708"/>
          <w:tab w:val="left" w:pos="7020" w:leader="none"/>
        </w:tabs>
        <w:rPr/>
      </w:pPr>
      <w:r>
        <w:rPr/>
        <w:t xml:space="preserve">65. Драгоценно каждое обогащение пространства и явление улучшения жизни. Сделаем еще один шаг к постижению тайн милосердия. </w:t>
      </w:r>
    </w:p>
    <w:p>
      <w:pPr>
        <w:pStyle w:val="Normal"/>
        <w:tabs>
          <w:tab w:val="clear" w:pos="708"/>
          <w:tab w:val="left" w:pos="7020" w:leader="none"/>
        </w:tabs>
        <w:rPr/>
      </w:pPr>
      <w:r>
        <w:rPr/>
        <w:t xml:space="preserve">Воинов Заставы Святогора не посчитаешь служителями тьмы. Разве нельзя Воину Духа проявить сострадание и участие к чужой беде? Даже кулачные бойцы после поединка обнимают друг друга и жмут руки в знак примирения, независимо от того, кто стал победителем. </w:t>
      </w:r>
    </w:p>
    <w:p>
      <w:pPr>
        <w:pStyle w:val="Normal"/>
        <w:tabs>
          <w:tab w:val="clear" w:pos="708"/>
          <w:tab w:val="left" w:pos="7020" w:leader="none"/>
        </w:tabs>
        <w:rPr/>
      </w:pPr>
      <w:r>
        <w:rPr/>
        <w:t xml:space="preserve">Воинский стан легко превратить в средоточие труда и воспитания волевых качеств через искусства, ремесла, техническое мастерство и военно-спортивные направления, а также туристическую деятельность. Каждый человек должен овладеть ремеслом для заработка и использования жизненных сил: иначе их украдут развлечения. </w:t>
      </w:r>
    </w:p>
    <w:p>
      <w:pPr>
        <w:pStyle w:val="Normal"/>
        <w:tabs>
          <w:tab w:val="clear" w:pos="708"/>
          <w:tab w:val="left" w:pos="7020" w:leader="none"/>
        </w:tabs>
        <w:rPr/>
      </w:pPr>
      <w:r>
        <w:rPr/>
        <w:t xml:space="preserve">Создание детских деревень по всей стране было бы актом величайшей пользы для России. Среди сирот и беспризорников — дети с величайшим умением приспосабливаться к любым жизненным условиям. Пройдя через ад уличных отношений, грязных подвалов, холода и голода, они легче будут понимать тех, кто находится в аналогичных обстоятельствах. Из них вырастут достойные продолжатели дел милосердия. </w:t>
      </w:r>
    </w:p>
    <w:p>
      <w:pPr>
        <w:pStyle w:val="Normal"/>
        <w:tabs>
          <w:tab w:val="clear" w:pos="708"/>
          <w:tab w:val="left" w:pos="7020" w:leader="none"/>
        </w:tabs>
        <w:rPr/>
      </w:pPr>
      <w:r>
        <w:rPr/>
        <w:t xml:space="preserve">В Тибете дети с малых лет отдаются в монастыри, где жизнь сурова и строга. Это дает возможность избежать такого явления, как беспризорничество. </w:t>
      </w:r>
    </w:p>
    <w:p>
      <w:pPr>
        <w:pStyle w:val="Normal"/>
        <w:tabs>
          <w:tab w:val="clear" w:pos="708"/>
          <w:tab w:val="left" w:pos="7020" w:leader="none"/>
        </w:tabs>
        <w:rPr/>
      </w:pPr>
      <w:r>
        <w:rPr/>
        <w:t xml:space="preserve">Мутная волна безверия порождает сиротство не только детей, но и взрослых. </w:t>
      </w:r>
    </w:p>
    <w:p>
      <w:pPr>
        <w:pStyle w:val="Normal"/>
        <w:tabs>
          <w:tab w:val="clear" w:pos="708"/>
          <w:tab w:val="left" w:pos="7020" w:leader="none"/>
        </w:tabs>
        <w:rPr/>
      </w:pPr>
      <w:r>
        <w:rPr/>
      </w:r>
    </w:p>
    <w:p>
      <w:pPr>
        <w:pStyle w:val="Normal"/>
        <w:tabs>
          <w:tab w:val="clear" w:pos="708"/>
          <w:tab w:val="left" w:pos="7020" w:leader="none"/>
        </w:tabs>
        <w:rPr/>
      </w:pPr>
      <w:r>
        <w:rPr/>
        <w:t xml:space="preserve">66. Выявляя тайное, работает карма. Грязь старых недостатков образует залежи руды невежества. Но судьба указывает, обо что ты спотыкаешься и куда применить все эти образования. События и явления вытаскивают наружу, из глубины небытия, скрытые наши пороки, чтобы, увидев ехидну зависти, гнева, обиды или вожделений, мы могли бы справиться с ними. Нужно не уничтожать порок, а использовать все лучшие его качества (как бы это странно ни звучало), для того чтобы применить замутненную энергию на пользу. Взбитая весенним таянием снега вода еще более энергично вращает турбины электростанции. </w:t>
      </w:r>
    </w:p>
    <w:p>
      <w:pPr>
        <w:pStyle w:val="Normal"/>
        <w:tabs>
          <w:tab w:val="clear" w:pos="708"/>
          <w:tab w:val="left" w:pos="7020" w:leader="none"/>
        </w:tabs>
        <w:rPr/>
      </w:pPr>
      <w:r>
        <w:rPr/>
        <w:t xml:space="preserve">Мир не может ждать совершенных. Люди, со всеми их недостатками, двигают эволюцию. И других существ, которые способны жить в двух мирах, нет. </w:t>
      </w:r>
    </w:p>
    <w:p>
      <w:pPr>
        <w:pStyle w:val="Normal"/>
        <w:tabs>
          <w:tab w:val="clear" w:pos="708"/>
          <w:tab w:val="left" w:pos="7020" w:leader="none"/>
        </w:tabs>
        <w:rPr/>
      </w:pPr>
      <w:r>
        <w:rPr/>
        <w:t xml:space="preserve">Нужно помнить, что волевым приказом нельзя избавиться от слабости привычек. Только возвышение сознания, только изменение качества силы дадут новое направление порочной деятельности астрала. </w:t>
      </w:r>
    </w:p>
    <w:p>
      <w:pPr>
        <w:pStyle w:val="Normal"/>
        <w:tabs>
          <w:tab w:val="clear" w:pos="708"/>
          <w:tab w:val="left" w:pos="7020" w:leader="none"/>
        </w:tabs>
        <w:rPr/>
      </w:pPr>
      <w:r>
        <w:rPr/>
        <w:t>Дно жизни позволяет увидеть всех тех, кто населяет миры психбольниц, тюрем, домов престарелых и хосписов. Это тоже люди, требующие ухода как душевного, так и чисто обыденного. Души страждущие после ухода из этого мира вернут сполна этому миру своим молодым энтузиазмом и умением за ту заботу, которая была им оказана. Милосердие не исчезает. И, может быть, однажды, спасенный путник станет правителем страны, где разовьется необычно тема благотворительства. Ведь для этого богатые трудятся. Не поделившись с народом, олигарх отрывается от корней своих, где он нашел источник своего богатства.</w:t>
      </w:r>
    </w:p>
    <w:p>
      <w:pPr>
        <w:pStyle w:val="Normal"/>
        <w:tabs>
          <w:tab w:val="clear" w:pos="708"/>
          <w:tab w:val="left" w:pos="7020" w:leader="none"/>
        </w:tabs>
        <w:rPr/>
      </w:pPr>
      <w:r>
        <w:rPr/>
      </w:r>
    </w:p>
    <w:p>
      <w:pPr>
        <w:pStyle w:val="Normal"/>
        <w:tabs>
          <w:tab w:val="clear" w:pos="708"/>
          <w:tab w:val="left" w:pos="7020" w:leader="none"/>
        </w:tabs>
        <w:rPr/>
      </w:pPr>
      <w:r>
        <w:rPr/>
        <w:t xml:space="preserve">67. В пламени очищения сжигаем предрассудки, власть вещей и всю ветошь прошлых отношений в противовес кострам инквизиции, сжигающим провозвестия Нового Века. </w:t>
      </w:r>
    </w:p>
    <w:p>
      <w:pPr>
        <w:pStyle w:val="Normal"/>
        <w:tabs>
          <w:tab w:val="clear" w:pos="708"/>
          <w:tab w:val="left" w:pos="7020" w:leader="none"/>
        </w:tabs>
        <w:rPr/>
      </w:pPr>
      <w:r>
        <w:rPr/>
        <w:t xml:space="preserve">Рождение Вести не в кущах райских происходит, но в мастерской художника, писателя или всех тех, кто с любовью относится к делу своему. Весть загорается в Ментальном Мире неотступно, как сияние дневного солнца и тонкое звучание серебряной нити. Эта неотступность и есть вдохновение Высшего Мира, когда мощь Луча материализуется в слова и звуки мелодий. </w:t>
      </w:r>
    </w:p>
    <w:p>
      <w:pPr>
        <w:pStyle w:val="Normal"/>
        <w:tabs>
          <w:tab w:val="clear" w:pos="708"/>
          <w:tab w:val="left" w:pos="7020" w:leader="none"/>
        </w:tabs>
        <w:rPr/>
      </w:pPr>
      <w:r>
        <w:rPr/>
        <w:t xml:space="preserve">Не от себя передаются Слова Силы, но по Велению Наставников наших, которые знают, кому дать перо, а кому — слово в уши. Не может человек брать на себя ношу духовного Вестника, если не поручено ему свыше. И не может он говорить, если Дух Святой ему не позволит. </w:t>
      </w:r>
    </w:p>
    <w:p>
      <w:pPr>
        <w:pStyle w:val="Normal"/>
        <w:tabs>
          <w:tab w:val="clear" w:pos="708"/>
          <w:tab w:val="left" w:pos="7020" w:leader="none"/>
        </w:tabs>
        <w:rPr/>
      </w:pPr>
      <w:r>
        <w:rPr/>
        <w:t>Пусть кривляются знатоки лжи, воспитанные на цитатах и верхушках знаний и которые даже не удосужились заглянуть в корень явлений. Пусть кичатся ложной ученостью и щедро раздаривают поучения. Простота изложения позволяет видеть до самого дна то, что дается. И лишь из зависти признают Учение Сердца ложью, пытаясь исправить то, что написано по Вдохновению Высшему.</w:t>
      </w:r>
    </w:p>
    <w:p>
      <w:pPr>
        <w:pStyle w:val="Normal"/>
        <w:tabs>
          <w:tab w:val="clear" w:pos="708"/>
          <w:tab w:val="left" w:pos="7020" w:leader="none"/>
        </w:tabs>
        <w:rPr/>
      </w:pPr>
      <w:r>
        <w:rPr/>
      </w:r>
    </w:p>
    <w:p>
      <w:pPr>
        <w:pStyle w:val="Normal"/>
        <w:tabs>
          <w:tab w:val="clear" w:pos="708"/>
          <w:tab w:val="left" w:pos="7020" w:leader="none"/>
        </w:tabs>
        <w:rPr/>
      </w:pPr>
      <w:r>
        <w:rPr/>
        <w:t xml:space="preserve">68. Упрямство — худшее качество характера. Человек, уверенный, что знает предмет лучше, чем хозяин дома или поля, настолько погружен в майю, что не хочет признавать ни авторитетов, ни здравый смысл. Доводя своим упрямством до состояния возмущения высокой степени, спорщик не понимает, что защищает свой закостеневший недостаток, от которого нужно избавляться. </w:t>
      </w:r>
    </w:p>
    <w:p>
      <w:pPr>
        <w:pStyle w:val="Normal"/>
        <w:tabs>
          <w:tab w:val="clear" w:pos="708"/>
          <w:tab w:val="left" w:pos="7020" w:leader="none"/>
        </w:tabs>
        <w:rPr/>
      </w:pPr>
      <w:r>
        <w:rPr/>
        <w:t xml:space="preserve">Вечные прожекты и эмпиреи не дадут твердой основы на земле. Участь летучих облаков уготована таким душам. Их вечно будет гнать ветер самолюбия. И нигде им не будет пристанища в этом мире, а другой им укажет на то же. Не будет им покоя ни на небе, ни на земле. Как проклятые, будут скитаться они из дома в дом, из города в город. Но нельзя будет им скрыться от себя самих, от собственного беспокойства и дискомфорта. Эти несчастные не многим лучше степных трав перекати-поле. </w:t>
      </w:r>
    </w:p>
    <w:p>
      <w:pPr>
        <w:pStyle w:val="Normal"/>
        <w:tabs>
          <w:tab w:val="clear" w:pos="708"/>
          <w:tab w:val="left" w:pos="7020" w:leader="none"/>
        </w:tabs>
        <w:rPr/>
      </w:pPr>
      <w:r>
        <w:rPr/>
      </w:r>
    </w:p>
    <w:p>
      <w:pPr>
        <w:pStyle w:val="Normal"/>
        <w:tabs>
          <w:tab w:val="clear" w:pos="708"/>
          <w:tab w:val="left" w:pos="7020" w:leader="none"/>
        </w:tabs>
        <w:rPr/>
      </w:pPr>
      <w:r>
        <w:rPr/>
        <w:t xml:space="preserve">69. Пусть движенье рождает песнь. Пусть огонь озаряет путь. И живущие нынче и здесь еще долго не будут знать суть. </w:t>
      </w:r>
    </w:p>
    <w:p>
      <w:pPr>
        <w:pStyle w:val="Normal"/>
        <w:tabs>
          <w:tab w:val="clear" w:pos="708"/>
          <w:tab w:val="left" w:pos="7020" w:leader="none"/>
        </w:tabs>
        <w:rPr/>
      </w:pPr>
      <w:r>
        <w:rPr/>
        <w:t>Если даже Будда просветленья достиг, лишь прожив сто одиннадцать тысяч жизней, то что говорить нам, поступающим недостойно? Сансара поглотит нас и устроит на многие временн</w:t>
      </w:r>
      <w:r>
        <w:rPr>
          <w:i/>
        </w:rPr>
        <w:t>ы</w:t>
      </w:r>
      <w:r>
        <w:rPr/>
        <w:t xml:space="preserve">е периоды вечный «день сурка», когда, рождаясь в одном и том же времени, в одной и той же семье, человек будет изнывать от наскучившего однообразия и не будет знать причины щемящей тоски, выедающей душевные силы. </w:t>
      </w:r>
    </w:p>
    <w:p>
      <w:pPr>
        <w:pStyle w:val="Normal"/>
        <w:tabs>
          <w:tab w:val="clear" w:pos="708"/>
          <w:tab w:val="left" w:pos="7020" w:leader="none"/>
        </w:tabs>
        <w:rPr/>
      </w:pPr>
      <w:r>
        <w:rPr/>
      </w:r>
    </w:p>
    <w:p>
      <w:pPr>
        <w:pStyle w:val="Normal"/>
        <w:tabs>
          <w:tab w:val="clear" w:pos="708"/>
          <w:tab w:val="left" w:pos="7020" w:leader="none"/>
        </w:tabs>
        <w:rPr/>
      </w:pPr>
      <w:r>
        <w:rPr/>
        <w:t xml:space="preserve">70. Наша карма — это наше сознание. И она должна подвергаться улучшению и усовершенствованию. Вне нашего сознания не может ничего происходить. Но то, что мы построили в мыслях своих, там и будем пребывать — во дворце или лачуге, покрытых либо нашими достоинствами, либо нашим невежеством. </w:t>
      </w:r>
    </w:p>
    <w:p>
      <w:pPr>
        <w:pStyle w:val="Normal"/>
        <w:tabs>
          <w:tab w:val="clear" w:pos="708"/>
          <w:tab w:val="left" w:pos="7020" w:leader="none"/>
        </w:tabs>
        <w:rPr/>
      </w:pPr>
      <w:r>
        <w:rPr/>
        <w:t xml:space="preserve">Золото наших чувств являет свет ауры. А мысли летают в поле сердечных энергий, определяя струну единого устремления. Без устремления не будет посещать удача нашу обитель. И само бытие будет пусто без цели. И сообразно ей будет выстраиваться и сама жизнь — как поле или полигон для исследовательских экспериментов. </w:t>
      </w:r>
    </w:p>
    <w:p>
      <w:pPr>
        <w:pStyle w:val="Normal"/>
        <w:tabs>
          <w:tab w:val="clear" w:pos="708"/>
          <w:tab w:val="left" w:pos="7020" w:leader="none"/>
        </w:tabs>
        <w:rPr/>
      </w:pPr>
      <w:r>
        <w:rPr/>
        <w:t xml:space="preserve">Мысль плетет кружево наших одеяний. Оно может быть прекрасно. Но главное — по избыточности не сплести его слишком длинным, чтобы не запутаться и не споткнуться. Не все камни на пути служат этой цели. Иногда из них мостят дороги и строят здания. </w:t>
      </w:r>
    </w:p>
    <w:p>
      <w:pPr>
        <w:pStyle w:val="Normal"/>
        <w:tabs>
          <w:tab w:val="clear" w:pos="708"/>
          <w:tab w:val="left" w:pos="7020" w:leader="none"/>
        </w:tabs>
        <w:rPr/>
      </w:pPr>
      <w:r>
        <w:rPr/>
        <w:t xml:space="preserve">Запутавшись в собственных мыслях, иные не слышат никого — только трансляции из глубины своего безумия, которое может быть весьма изобретательным в оправдании своих поступков. Чем выше упрямства сила проявляется, тем более мощный ответ она получает. Сила действия равна силе противодействия. Поэтому, проявляя недюжинную волю в попытке убедить кого бы то ни было, человек наталкивается на такую стену неприятия, которую сам создал. Но не наш удел развлекать публику такой корридой. Пусть быки таранят чужие трибуны. А нам силы понадобятся для других целей. </w:t>
      </w:r>
    </w:p>
    <w:p>
      <w:pPr>
        <w:pStyle w:val="Normal"/>
        <w:tabs>
          <w:tab w:val="clear" w:pos="708"/>
          <w:tab w:val="left" w:pos="7020" w:leader="none"/>
        </w:tabs>
        <w:rPr/>
      </w:pPr>
      <w:r>
        <w:rPr/>
      </w:r>
    </w:p>
    <w:p>
      <w:pPr>
        <w:pStyle w:val="Normal"/>
        <w:tabs>
          <w:tab w:val="clear" w:pos="708"/>
          <w:tab w:val="left" w:pos="7020" w:leader="none"/>
        </w:tabs>
        <w:rPr/>
      </w:pPr>
      <w:r>
        <w:rPr/>
        <w:t xml:space="preserve">71. Святогор всегда с нами. Солнечный Бог, живущий в горах, всегда наполняет сердце наше, как ледники — ручьи и реки. Святогор — великий бессмертный Владыка Времени, принявший на Себя миссию удержания тяги земной, которая Его не отпускает. </w:t>
      </w:r>
    </w:p>
    <w:p>
      <w:pPr>
        <w:pStyle w:val="Normal"/>
        <w:tabs>
          <w:tab w:val="clear" w:pos="708"/>
          <w:tab w:val="left" w:pos="7020" w:leader="none"/>
        </w:tabs>
        <w:rPr/>
      </w:pPr>
      <w:r>
        <w:rPr/>
        <w:t>Лишь арии, пахари небесных полей, способны оторваться от силы земного тяготения, чтобы продолжить путь вечного посева полей вселенной. Вайтманы пашут пространство вселенной, оставляя семена мыслей своих на многих землях небесных. И Владыка наш и Хранитель, Наставник жизни нашей, высоко поднял нас в Деснице Своей, чтобы летать научились дети ариев — арионцев. Даже птенец ласточки, выглянувший из гнезда, уже готов летать.</w:t>
      </w:r>
    </w:p>
    <w:p>
      <w:pPr>
        <w:pStyle w:val="Normal"/>
        <w:tabs>
          <w:tab w:val="clear" w:pos="708"/>
          <w:tab w:val="left" w:pos="7020" w:leader="none"/>
        </w:tabs>
        <w:rPr/>
      </w:pPr>
      <w:r>
        <w:rPr/>
      </w:r>
    </w:p>
    <w:p>
      <w:pPr>
        <w:pStyle w:val="Normal"/>
        <w:tabs>
          <w:tab w:val="clear" w:pos="708"/>
          <w:tab w:val="left" w:pos="7020" w:leader="none"/>
        </w:tabs>
        <w:rPr/>
      </w:pPr>
      <w:r>
        <w:rPr/>
        <w:t xml:space="preserve">72. Мысленное тело детей Святого Гора есть готовая колесница, или мощь славы — огненное средоточие духа человеческого. Волхвы в теле этом выходили на серебряную тропу. И знали то, что уму земному не доступно. И видели то, во что поверить нельзя, ибо образы высших земель не вместить. Их можно напугаться, ими можно восхищаться, но понять так же, как земную жизнь, до конца никогда нельзя. </w:t>
      </w:r>
    </w:p>
    <w:p>
      <w:pPr>
        <w:pStyle w:val="Normal"/>
        <w:tabs>
          <w:tab w:val="clear" w:pos="708"/>
          <w:tab w:val="left" w:pos="7020" w:leader="none"/>
        </w:tabs>
        <w:rPr/>
      </w:pPr>
      <w:r>
        <w:rPr/>
        <w:t>Знамя наше взошло. И Солнцу, и Раде кланяемся, зарю встречая. И памятью древнею полны сердца наши. И в крови свитки знаний сокрыты, как в атоме человеческом — дух нетленный и зерно его вечное. Неведение наше временно. И тайна сия велика и чудесна есть.</w:t>
      </w:r>
    </w:p>
    <w:p>
      <w:pPr>
        <w:pStyle w:val="Normal"/>
        <w:tabs>
          <w:tab w:val="clear" w:pos="708"/>
          <w:tab w:val="left" w:pos="7020" w:leader="none"/>
        </w:tabs>
        <w:rPr/>
      </w:pPr>
      <w:r>
        <w:rPr/>
      </w:r>
    </w:p>
    <w:p>
      <w:pPr>
        <w:pStyle w:val="Normal"/>
        <w:tabs>
          <w:tab w:val="clear" w:pos="708"/>
          <w:tab w:val="left" w:pos="7020" w:leader="none"/>
        </w:tabs>
        <w:rPr/>
      </w:pPr>
      <w:r>
        <w:rPr/>
        <w:t>73. «Любовь — это крылья духа и ключ от всех достижений». Явления земные, не сопровождаемые любовью, представляют собой ужасающее зрелище. Как панацея от болезней, лени и безразличия любовь являет собой полноту жизни, какой бы она ни была по форме — божественной, материнской или дружеской. Без любви невозможно начать никакое дело или пуститься в дальний путь. Без любви к учебе не получить образования. Все стороны жизни охватывает своими эманациями великая сила любви, открывая мощь огненных откровений для Великого Бхакты или для бродячего дервиша. Без любви к Богу нет постижений духа. Без любви к людям нет развития сердца.</w:t>
      </w:r>
    </w:p>
    <w:p>
      <w:pPr>
        <w:pStyle w:val="Normal"/>
        <w:tabs>
          <w:tab w:val="clear" w:pos="708"/>
          <w:tab w:val="left" w:pos="7020" w:leader="none"/>
        </w:tabs>
        <w:rPr/>
      </w:pPr>
      <w:r>
        <w:rPr/>
      </w:r>
    </w:p>
    <w:p>
      <w:pPr>
        <w:pStyle w:val="Normal"/>
        <w:tabs>
          <w:tab w:val="clear" w:pos="708"/>
          <w:tab w:val="left" w:pos="7020" w:leader="none"/>
        </w:tabs>
        <w:rPr/>
      </w:pPr>
      <w:r>
        <w:rPr/>
        <w:t xml:space="preserve">74. «Но ярую оболочку низшего ментала необходимо сохранить, ибо иначе трудно существовать на земном плане». Вдохновителем всех наших действий на земле является страстное начало. Без него не реализовать ни одной идеи и не запустить колеса движения энергий, которые растворены в нем, как смола кедровая — в масле. </w:t>
      </w:r>
    </w:p>
    <w:p>
      <w:pPr>
        <w:pStyle w:val="Normal"/>
        <w:tabs>
          <w:tab w:val="clear" w:pos="708"/>
          <w:tab w:val="left" w:pos="7020" w:leader="none"/>
        </w:tabs>
        <w:rPr/>
      </w:pPr>
      <w:r>
        <w:rPr/>
        <w:t>Человек, при жизни растворивший астральный двойник, испытывает не просто неудобства, но смертельную пустоту. Разрыв между телами составляет значительную разницу вибраций. Поэтому лучше избавляться от нашего Стража Порога перед самым уходом. Страстное начало должно трудиться, пока позволяет психическая энергия. Тамас и терос должны трудиться в одной упряжке.</w:t>
      </w:r>
    </w:p>
    <w:p>
      <w:pPr>
        <w:pStyle w:val="Normal"/>
        <w:tabs>
          <w:tab w:val="clear" w:pos="708"/>
          <w:tab w:val="left" w:pos="7020" w:leader="none"/>
        </w:tabs>
        <w:rPr/>
      </w:pPr>
      <w:r>
        <w:rPr/>
      </w:r>
    </w:p>
    <w:p>
      <w:pPr>
        <w:pStyle w:val="Normal"/>
        <w:tabs>
          <w:tab w:val="clear" w:pos="708"/>
          <w:tab w:val="left" w:pos="7020" w:leader="none"/>
        </w:tabs>
        <w:rPr/>
      </w:pPr>
      <w:r>
        <w:rPr/>
        <w:t xml:space="preserve">75. Когда замолкает ветер и звезды глядят с небес, тогда в таинственной темени я возвращаюсь к себе, чтоб обозреть пространство, в котором властвую сам, в необъятной вселенной, открытой живым чудесам. </w:t>
      </w:r>
    </w:p>
    <w:p>
      <w:pPr>
        <w:pStyle w:val="Normal"/>
        <w:tabs>
          <w:tab w:val="clear" w:pos="708"/>
          <w:tab w:val="left" w:pos="7020" w:leader="none"/>
        </w:tabs>
        <w:rPr/>
      </w:pPr>
      <w:r>
        <w:rPr/>
        <w:t>Когда замолкает ветер, когда скрывается с глаз тропа и белый туман застилает горы и берег реки, тогда обостряются звуки и слух напрягается сердца. Когда замолкает ветер моих неуемных страстей, роз опускаются плети, свисая с крыши цветами. Пчелы, чуя прохладу, запирают свой домик. Где-то в далеком тумане о чем-то смеются дети. Мечта, что нас не обманет, летит в пространстве тихом, когда замолкает ветер.</w:t>
      </w:r>
    </w:p>
    <w:p>
      <w:pPr>
        <w:pStyle w:val="Normal"/>
        <w:tabs>
          <w:tab w:val="clear" w:pos="708"/>
          <w:tab w:val="left" w:pos="7020" w:leader="none"/>
        </w:tabs>
        <w:rPr/>
      </w:pPr>
      <w:r>
        <w:rPr/>
      </w:r>
    </w:p>
    <w:p>
      <w:pPr>
        <w:pStyle w:val="Normal"/>
        <w:tabs>
          <w:tab w:val="clear" w:pos="708"/>
          <w:tab w:val="left" w:pos="7020" w:leader="none"/>
        </w:tabs>
        <w:rPr/>
      </w:pPr>
      <w:r>
        <w:rPr/>
        <w:t xml:space="preserve">76. Сплетни, клевета и передергивание фактов — удел мохнатых. Заявления, как о безумном, что утверждаешь себя воплощением М., хоть и клеветнически, но не далеки от истины, ибо каждый человек рождается под своим Лучом и, соответственно, принадлежит определенному Владыке. А Серебряный Луч есть Луч Синтеза. И если человек рожден под ним, он часть Меня и при определенном развитии может стать Мной, если будет в силу нравственных норм достоин того, чтобы Луч вошел в тело. </w:t>
      </w:r>
    </w:p>
    <w:p>
      <w:pPr>
        <w:pStyle w:val="Normal"/>
        <w:tabs>
          <w:tab w:val="clear" w:pos="708"/>
          <w:tab w:val="left" w:pos="7020" w:leader="none"/>
        </w:tabs>
        <w:rPr/>
      </w:pPr>
      <w:r>
        <w:rPr/>
        <w:t xml:space="preserve">Невежды манипулируют полуграмотными людьми, используя все средства, чтобы опорочить явление Вести. Лишь безумцы верят наветам безумцев. </w:t>
      </w:r>
    </w:p>
    <w:p>
      <w:pPr>
        <w:pStyle w:val="Normal"/>
        <w:tabs>
          <w:tab w:val="clear" w:pos="708"/>
          <w:tab w:val="left" w:pos="7020" w:leader="none"/>
        </w:tabs>
        <w:rPr/>
      </w:pPr>
      <w:r>
        <w:rPr/>
        <w:t xml:space="preserve">Было сказано, что земной принцип может воплотиться — преломление зерна монады в планах ментальных. </w:t>
      </w:r>
    </w:p>
    <w:p>
      <w:pPr>
        <w:pStyle w:val="Normal"/>
        <w:tabs>
          <w:tab w:val="clear" w:pos="708"/>
          <w:tab w:val="left" w:pos="7020" w:leader="none"/>
        </w:tabs>
        <w:rPr/>
      </w:pPr>
      <w:r>
        <w:rPr/>
      </w:r>
    </w:p>
    <w:p>
      <w:pPr>
        <w:pStyle w:val="Normal"/>
        <w:tabs>
          <w:tab w:val="clear" w:pos="708"/>
          <w:tab w:val="left" w:pos="7020" w:leader="none"/>
        </w:tabs>
        <w:rPr/>
      </w:pPr>
      <w:r>
        <w:rPr/>
        <w:t xml:space="preserve">77. Облака высоких мыслей осеняют человечество. Творцов, лидеров и вдохновителей так мало. Для большинства уверовавших в то, что они цари природы, зачем какая-то более высокая ступень развития, если они уже достигли власти над толпами? Узкое земное сознание разве может допустить не одну сотню тысяч человеческих цивилизаций во Вселенной, стоящих выше нас по развитию духа и мысли? Даже наша Малая Вселенная имеет пример Венеры и Юпитера как ведущих человечеств. </w:t>
      </w:r>
    </w:p>
    <w:p>
      <w:pPr>
        <w:pStyle w:val="Normal"/>
        <w:ind w:right="0" w:firstLine="709"/>
        <w:rPr/>
      </w:pPr>
      <w:r>
        <w:rPr/>
        <w:t>Иные скажут с улыбкой всезнаек, что Венера и Юпитер необитаемы. Но что ответить тому, кто может почувствовать энергию лишь тогда, когда ему на голову упадет камень? Самое необычное может оказаться самым верным по причине своей свободы от многих суждений и мнений.</w:t>
      </w:r>
    </w:p>
    <w:p>
      <w:pPr>
        <w:pStyle w:val="Normal"/>
        <w:tabs>
          <w:tab w:val="clear" w:pos="708"/>
          <w:tab w:val="left" w:pos="7020" w:leader="none"/>
        </w:tabs>
        <w:rPr/>
      </w:pPr>
      <w:r>
        <w:rPr/>
      </w:r>
    </w:p>
    <w:p>
      <w:pPr>
        <w:pStyle w:val="Normal"/>
        <w:tabs>
          <w:tab w:val="clear" w:pos="708"/>
          <w:tab w:val="left" w:pos="7020" w:leader="none"/>
        </w:tabs>
        <w:rPr/>
      </w:pPr>
      <w:r>
        <w:rPr/>
        <w:t xml:space="preserve">78. Чрезмерное доверие разрушает как уважение, так и преданность последователей. Панибратство пытается приблизить уровень ведущего к уровню сознания последователей, из чего получается картина равенства всех. Да, люди все равны в своих потенциальных возможностях, но не равнозначны в своем устремлении и развитии. Обнимая ученика высшей степени, ты все же не можешь после этого стать на его уровень. </w:t>
      </w:r>
    </w:p>
    <w:p>
      <w:pPr>
        <w:pStyle w:val="Normal"/>
        <w:tabs>
          <w:tab w:val="clear" w:pos="708"/>
          <w:tab w:val="left" w:pos="7020" w:leader="none"/>
        </w:tabs>
        <w:rPr/>
      </w:pPr>
      <w:r>
        <w:rPr/>
        <w:t xml:space="preserve">Доверие оказывается часто для того, чтобы поднять дух поникший. Но это никоим образом не означает уровень заслуг, который признается за последователем. Нужно трудиться, нужно быть скромнее и настойчивее в достижении духовных целей. Поменьше популизма и манерности. Старайтесь быть незаметными. Старайтесь ослабить внимание к своей личности. Ведь вместе с любопытствующими друзей бывает очень мало. Большинство — недоумевающих и врагов. </w:t>
      </w:r>
    </w:p>
    <w:p>
      <w:pPr>
        <w:pStyle w:val="Normal"/>
        <w:tabs>
          <w:tab w:val="clear" w:pos="708"/>
          <w:tab w:val="left" w:pos="7020" w:leader="none"/>
        </w:tabs>
        <w:rPr/>
      </w:pPr>
      <w:r>
        <w:rPr/>
        <w:t xml:space="preserve">Особенность человека Кали-Юги в том, что зависть подавляет уважение и интерес. И эта борьба закончится лишь с наступлением Новой Эпохи, срок которой отодвигается все дальше и дальше. </w:t>
      </w:r>
    </w:p>
    <w:p>
      <w:pPr>
        <w:pStyle w:val="Normal"/>
        <w:tabs>
          <w:tab w:val="clear" w:pos="708"/>
          <w:tab w:val="left" w:pos="7020" w:leader="none"/>
        </w:tabs>
        <w:rPr/>
      </w:pPr>
      <w:r>
        <w:rPr/>
        <w:t>Но доверяй, но проверяй. Степень лукавства земного интеллекта такова, что этот змий-искуситель способен оправдать любой обман и ложь, найдя для этого достойный предлог и благие цели для самоуспокоения.</w:t>
      </w:r>
    </w:p>
    <w:p>
      <w:pPr>
        <w:pStyle w:val="Normal"/>
        <w:tabs>
          <w:tab w:val="clear" w:pos="708"/>
          <w:tab w:val="left" w:pos="7020" w:leader="none"/>
        </w:tabs>
        <w:rPr/>
      </w:pPr>
      <w:r>
        <w:rPr/>
      </w:r>
    </w:p>
    <w:p>
      <w:pPr>
        <w:pStyle w:val="Normal"/>
        <w:tabs>
          <w:tab w:val="clear" w:pos="708"/>
          <w:tab w:val="left" w:pos="7020" w:leader="none"/>
        </w:tabs>
        <w:rPr/>
      </w:pPr>
      <w:r>
        <w:rPr/>
        <w:t xml:space="preserve">79. Явление общности как огромного растущего кристалла — очень интересная тема. Есть кристаллы хрусталя, турмалинов, изумрудов и алмазов. Есть кристаллы, которые растут в одиночестве. Но есть те, которые вырастают вместе, из одного корня, такие, как хрустальные друзы или розы. </w:t>
      </w:r>
    </w:p>
    <w:p>
      <w:pPr>
        <w:pStyle w:val="Normal"/>
        <w:tabs>
          <w:tab w:val="clear" w:pos="708"/>
          <w:tab w:val="left" w:pos="7020" w:leader="none"/>
        </w:tabs>
        <w:rPr/>
      </w:pPr>
      <w:r>
        <w:rPr/>
        <w:t xml:space="preserve">Полезно иметь большой друз в самой вершине пирамиды. Это будет символизировать крепость Нашей боевой дружины, Нашей Заставы Святогора. </w:t>
      </w:r>
    </w:p>
    <w:p>
      <w:pPr>
        <w:pStyle w:val="Normal"/>
        <w:tabs>
          <w:tab w:val="clear" w:pos="708"/>
          <w:tab w:val="left" w:pos="7020" w:leader="none"/>
        </w:tabs>
        <w:rPr/>
      </w:pPr>
      <w:r>
        <w:rPr/>
        <w:t>Сапфировый кристалл привлекает ауры одного цвета. Конгломерат индиго соберется в один единый фокус. За этим — будущее. За этим явлением находится конденсация новых энергий, которые влияют на грядущую эпоху.</w:t>
      </w:r>
    </w:p>
    <w:p>
      <w:pPr>
        <w:pStyle w:val="Normal"/>
        <w:tabs>
          <w:tab w:val="clear" w:pos="708"/>
          <w:tab w:val="left" w:pos="7020" w:leader="none"/>
        </w:tabs>
        <w:rPr/>
      </w:pPr>
      <w:r>
        <w:rPr/>
      </w:r>
    </w:p>
    <w:p>
      <w:pPr>
        <w:pStyle w:val="Normal"/>
        <w:rPr/>
      </w:pPr>
      <w:r>
        <w:rPr/>
        <w:t xml:space="preserve">80. «Солнечные натуры несут на себе упор огненной энергии и должны отвечать за миллионы трутней». Но и с трутнями пчелы поступают известным образом. Но идея иждивенчества и паразитирования так прижилась в гуще человечества. </w:t>
      </w:r>
    </w:p>
    <w:p>
      <w:pPr>
        <w:pStyle w:val="Normal"/>
        <w:rPr/>
      </w:pPr>
      <w:r>
        <w:rPr/>
        <w:t>Мысль напрягая, каждый дух трудится. Но бездумное существование распространяет разложение в пространстве. Лень, безделье и все формы отсутствия любознательности делают жизнь хуже существования камня. Песок речной годится для сравнения. Но и от песка больше пользы как от строительного материала. Но судьба существ, загубивших себя неразвитостью, — это уровень дна человеческого, где законы естественного отбора только применимы.</w:t>
      </w:r>
    </w:p>
    <w:p>
      <w:pPr>
        <w:pStyle w:val="Normal"/>
        <w:tabs>
          <w:tab w:val="clear" w:pos="708"/>
          <w:tab w:val="left" w:pos="7020" w:leader="none"/>
        </w:tabs>
        <w:rPr/>
      </w:pPr>
      <w:r>
        <w:rPr/>
      </w:r>
    </w:p>
    <w:p>
      <w:pPr>
        <w:pStyle w:val="Normal"/>
        <w:tabs>
          <w:tab w:val="clear" w:pos="708"/>
          <w:tab w:val="left" w:pos="7020" w:leader="none"/>
        </w:tabs>
        <w:ind w:right="0" w:firstLine="709"/>
        <w:rPr/>
      </w:pPr>
      <w:r>
        <w:rPr/>
        <w:t xml:space="preserve">81. В каждой вершине спит свой Святогор. В каждом луче — клич соколиной песни. Воины суровы и умелы в бою, но их сердца не огрубели. Зная правоту своего дела, творится Стан Святогора. Воинская сила нужна как защита робких сердец от темных посягательств. Воины пасут стада человеческие и охраняют их. Им важен покой каждого сердца. И защищенность есть гарантия будущего существования страны. </w:t>
      </w:r>
    </w:p>
    <w:p>
      <w:pPr>
        <w:pStyle w:val="Normal"/>
        <w:tabs>
          <w:tab w:val="clear" w:pos="708"/>
          <w:tab w:val="left" w:pos="7020" w:leader="none"/>
        </w:tabs>
        <w:ind w:right="0" w:firstLine="709"/>
        <w:rPr/>
      </w:pPr>
      <w:r>
        <w:rPr/>
        <w:t xml:space="preserve">Много хищных глаз устремляется к чужому добру. Без охраны не оставляют даже дома. Ведические времена, когда люди не знали запоров для врат, должны возвратиться. Но сумерки Кали-Юги являют злобный оскал той тьмы, которую она породила. Само человечество создало условия для существования тьмы. И этот закон будет повторяться из манвантары в манвантару. </w:t>
      </w:r>
    </w:p>
    <w:p>
      <w:pPr>
        <w:pStyle w:val="Normal"/>
        <w:tabs>
          <w:tab w:val="clear" w:pos="708"/>
          <w:tab w:val="left" w:pos="7020" w:leader="none"/>
        </w:tabs>
        <w:rPr/>
      </w:pPr>
      <w:r>
        <w:rPr/>
        <w:t xml:space="preserve">Но горсть Святых Воинов все же удерживает мир от падения. Взрывы грозили разрушить Землю не единожды. Но всякий раз Владыка Святогор спасал положение, беря на Себя защиту рода человеческого. </w:t>
      </w:r>
    </w:p>
    <w:p>
      <w:pPr>
        <w:pStyle w:val="Normal"/>
        <w:tabs>
          <w:tab w:val="clear" w:pos="708"/>
          <w:tab w:val="left" w:pos="7020" w:leader="none"/>
        </w:tabs>
        <w:rPr/>
      </w:pPr>
      <w:r>
        <w:rPr/>
      </w:r>
    </w:p>
    <w:p>
      <w:pPr>
        <w:pStyle w:val="Normal"/>
        <w:tabs>
          <w:tab w:val="clear" w:pos="708"/>
          <w:tab w:val="left" w:pos="7020" w:leader="none"/>
        </w:tabs>
        <w:rPr/>
      </w:pPr>
      <w:r>
        <w:rPr/>
        <w:t xml:space="preserve">82. Упрямое животное не берут в поход. Нужны послушные и исполнительные сотрудники. Но всякое отклонение усложняет узор кармы. Если ее завитки слишком плотны и мелки, трудно увидеть общий орнамент предназначения. Каждая аура заткана цветами задач. Но глифы самовластия перечеркивают даже доброе воплощение. </w:t>
      </w:r>
    </w:p>
    <w:p>
      <w:pPr>
        <w:pStyle w:val="Normal"/>
        <w:tabs>
          <w:tab w:val="clear" w:pos="708"/>
          <w:tab w:val="left" w:pos="7020" w:leader="none"/>
        </w:tabs>
        <w:rPr/>
      </w:pPr>
      <w:r>
        <w:rPr/>
        <w:t xml:space="preserve">Упрямый конь в горах может сбросить в пропасть целый караван. Мы не на прогулку вышли, а в боевой поход, поэтому дисциплина есть неотъемлемая часть эволюции. А упрямого осла — в пустыне ли, в горах ли — просто отпускают на свободу, где его одиночество наполнится страхом за свою жизнь и проблемой добывания корма. </w:t>
      </w:r>
    </w:p>
    <w:p>
      <w:pPr>
        <w:pStyle w:val="Normal"/>
        <w:tabs>
          <w:tab w:val="clear" w:pos="708"/>
          <w:tab w:val="left" w:pos="7020" w:leader="none"/>
        </w:tabs>
        <w:rPr/>
      </w:pPr>
      <w:r>
        <w:rPr/>
        <w:t xml:space="preserve">Упрямство должно перерасти в упорство как средство достижения цели. </w:t>
      </w:r>
    </w:p>
    <w:p>
      <w:pPr>
        <w:pStyle w:val="Normal"/>
        <w:tabs>
          <w:tab w:val="clear" w:pos="708"/>
          <w:tab w:val="left" w:pos="7020" w:leader="none"/>
        </w:tabs>
        <w:rPr/>
      </w:pPr>
      <w:r>
        <w:rPr/>
        <w:t xml:space="preserve">Это Радж-Агни пылает в чаше сердец, если дух влечет к месту, им определенному. </w:t>
      </w:r>
    </w:p>
    <w:p>
      <w:pPr>
        <w:pStyle w:val="Normal"/>
        <w:tabs>
          <w:tab w:val="clear" w:pos="708"/>
          <w:tab w:val="left" w:pos="7020" w:leader="none"/>
        </w:tabs>
        <w:rPr/>
      </w:pPr>
      <w:r>
        <w:rPr/>
        <w:t xml:space="preserve">Не спорьте с теми, кто хронически упрям. Только напрасно потратите силы, не добившись собственной цели. Значит, оболочка такого упрямца так закостенела, что не пропускает лучи благостных воздействий. </w:t>
      </w:r>
    </w:p>
    <w:p>
      <w:pPr>
        <w:pStyle w:val="Normal"/>
        <w:tabs>
          <w:tab w:val="clear" w:pos="708"/>
          <w:tab w:val="left" w:pos="7020" w:leader="none"/>
        </w:tabs>
        <w:rPr/>
      </w:pPr>
      <w:r>
        <w:rPr/>
        <w:t xml:space="preserve">Не желающий подчиняться сам не способен управлять. Это два полюса существования. Но упрямец думает, что он сам решает, а остальные посягают на его свободу. На самом деле, одержатель, удерживающий власть над сознанием хотя бы одного человека, не допускает никакого влияния, кроме собственного. Обман темных так искусен. Но упрямец мечется, изгнанный отовсюду. И его свобода — это странствия проклятого Христом Агасфера, которым не будет ни конца, ни края. </w:t>
      </w:r>
    </w:p>
    <w:p>
      <w:pPr>
        <w:pStyle w:val="Normal"/>
        <w:tabs>
          <w:tab w:val="clear" w:pos="708"/>
          <w:tab w:val="left" w:pos="7020" w:leader="none"/>
        </w:tabs>
        <w:rPr/>
      </w:pPr>
      <w:r>
        <w:rPr/>
        <w:t xml:space="preserve">Весы жизни постоянно меняют позицию. И уравновесить их может лишь сердце. Иначе безумная погоня в новые места и возвращение обратно могут показаться бегством от себя самого. </w:t>
      </w:r>
    </w:p>
    <w:p>
      <w:pPr>
        <w:pStyle w:val="Normal"/>
        <w:tabs>
          <w:tab w:val="clear" w:pos="708"/>
          <w:tab w:val="left" w:pos="7020" w:leader="none"/>
        </w:tabs>
        <w:rPr/>
      </w:pPr>
      <w:r>
        <w:rPr/>
      </w:r>
    </w:p>
    <w:p>
      <w:pPr>
        <w:pStyle w:val="Normal"/>
        <w:tabs>
          <w:tab w:val="clear" w:pos="708"/>
          <w:tab w:val="left" w:pos="7020" w:leader="none"/>
        </w:tabs>
        <w:rPr/>
      </w:pPr>
      <w:r>
        <w:rPr/>
        <w:t>83. Каждое мгновение создает в ауре сполохи, похожие на полярное сияние. Даже мимолетная мысль окрашивает ее своим цветом, волны которого то вспыхивают ярко, то угасают, растекаясь. Мощь мысли зажигает даже пространство.</w:t>
      </w:r>
    </w:p>
    <w:p>
      <w:pPr>
        <w:pStyle w:val="Normal"/>
        <w:tabs>
          <w:tab w:val="clear" w:pos="708"/>
          <w:tab w:val="left" w:pos="7020" w:leader="none"/>
        </w:tabs>
        <w:rPr/>
      </w:pPr>
      <w:r>
        <w:rPr/>
      </w:r>
    </w:p>
    <w:p>
      <w:pPr>
        <w:pStyle w:val="Normal"/>
        <w:tabs>
          <w:tab w:val="clear" w:pos="708"/>
          <w:tab w:val="left" w:pos="7020" w:leader="none"/>
        </w:tabs>
        <w:rPr/>
      </w:pPr>
      <w:r>
        <w:rPr/>
        <w:t xml:space="preserve">84. Где найти сотрудников, которым бы доверился, как самому себе? Все дело в преданности. И если помощники поступают, как им заблагорассудится, значит, велика еще их самость, ибо они отменяют указ старшего товарища. Но к каждому делу не приставишь свои глаза и руки. И силы нужны для других дел. Но все же нужно настаивать на точности исполнения. На свое усмотрение можно наделать таких ошибок, что мало не покажется никому. </w:t>
      </w:r>
    </w:p>
    <w:p>
      <w:pPr>
        <w:pStyle w:val="Normal"/>
        <w:tabs>
          <w:tab w:val="clear" w:pos="708"/>
          <w:tab w:val="left" w:pos="7020" w:leader="none"/>
        </w:tabs>
        <w:rPr/>
      </w:pPr>
      <w:r>
        <w:rPr/>
        <w:t>Как чаша с язычком пламени мысль, летящая в пространстве, если она не отягощена низким содержанием. Самостная мысль далеко не улетает, создавая оболочку ауры, изолированной от энергий всего мира.</w:t>
      </w:r>
    </w:p>
    <w:p>
      <w:pPr>
        <w:pStyle w:val="Normal"/>
        <w:tabs>
          <w:tab w:val="clear" w:pos="708"/>
          <w:tab w:val="left" w:pos="7020" w:leader="none"/>
        </w:tabs>
        <w:rPr/>
      </w:pPr>
      <w:r>
        <w:rPr/>
      </w:r>
    </w:p>
    <w:p>
      <w:pPr>
        <w:pStyle w:val="Normal"/>
        <w:tabs>
          <w:tab w:val="clear" w:pos="708"/>
          <w:tab w:val="left" w:pos="7020" w:leader="none"/>
        </w:tabs>
        <w:rPr/>
      </w:pPr>
      <w:r>
        <w:rPr/>
        <w:t xml:space="preserve">85. Невыполнение приказа грозит наказанием. И если мы выбрали путь Воинов Света, то должны подчиняться общему указу. Иначе будет полная неразбериха. Вместо наступления все начнут прятаться в окопы. </w:t>
      </w:r>
    </w:p>
    <w:p>
      <w:pPr>
        <w:pStyle w:val="Normal"/>
        <w:tabs>
          <w:tab w:val="clear" w:pos="708"/>
          <w:tab w:val="left" w:pos="7020" w:leader="none"/>
        </w:tabs>
        <w:rPr/>
      </w:pPr>
      <w:r>
        <w:rPr/>
        <w:t xml:space="preserve">Пустобрехами можно назвать тех, кто сладкими словами массирует друг другу ушные раковины. Беда современных рериховских обществ в том, что они превращены в школу злословия на манер интернет-форумов, где люди упражняются в острословии, не желая участвовать в реальных делах, связанных как с благотворительностью, так и со строительством новых отношений. </w:t>
      </w:r>
    </w:p>
    <w:p>
      <w:pPr>
        <w:pStyle w:val="Normal"/>
        <w:tabs>
          <w:tab w:val="clear" w:pos="708"/>
          <w:tab w:val="left" w:pos="7020" w:leader="none"/>
        </w:tabs>
        <w:rPr/>
      </w:pPr>
      <w:r>
        <w:rPr/>
        <w:t xml:space="preserve">Большинство считает, что уставы и законы существуют для того, чтобы нарушать их, поступая по своему разумению. Так называемая демократия имеет такие извращенные формы, что каждое сознание понимает ее по-своему. То же касается и равноправия в общине и вопросов сотрудничества. </w:t>
      </w:r>
    </w:p>
    <w:p>
      <w:pPr>
        <w:pStyle w:val="Normal"/>
        <w:tabs>
          <w:tab w:val="clear" w:pos="708"/>
          <w:tab w:val="left" w:pos="7020" w:leader="none"/>
        </w:tabs>
        <w:rPr/>
      </w:pPr>
      <w:r>
        <w:rPr/>
        <w:t>Каждая неустоявшаяся единица измеряет все своим аршином и то, что касается дисциплины, старается не замечать или вообще обходить, как острый угол. Но ни один из людей не станет учеником Величайших, пока не научится подчиняться. Это не догма, но аксиома. Точное исполнение есть правильное течение кармы. И волю нашу Владыки знают лучше нас самих.</w:t>
      </w:r>
    </w:p>
    <w:p>
      <w:pPr>
        <w:pStyle w:val="Normal"/>
        <w:tabs>
          <w:tab w:val="clear" w:pos="708"/>
          <w:tab w:val="left" w:pos="7020" w:leader="none"/>
        </w:tabs>
        <w:rPr/>
      </w:pPr>
      <w:r>
        <w:rPr/>
      </w:r>
    </w:p>
    <w:p>
      <w:pPr>
        <w:pStyle w:val="Normal"/>
        <w:tabs>
          <w:tab w:val="clear" w:pos="708"/>
          <w:tab w:val="left" w:pos="7020" w:leader="none"/>
        </w:tabs>
        <w:rPr/>
      </w:pPr>
      <w:r>
        <w:rPr/>
        <w:t>86. Волна ушла — и майя изменила свое астральное влияние на нас. Волна ушла — освободилась сила, явившись безо всяческих прикрас, та изначальная, что в нас всегда светила. Луч снова прям. Коррекция судьбы определила истины значенье и вечную печаль разоблаченья прямой иль окружной тропы, любовь к Всевышнему или к земле влеченье. Грусть унялась. И ветр пустой остыл, дыханьем севера сметая жар злой страсти. Ушли печали, спрятались напасти под током благодетельных светил. Теперь все здесь — под их звенящей властью. И знаем, чем нам жить, как сквозь нее пройти, не думая о горе или счастье. И пусть от мира мы отстранены, вошедшие в неведомые кущи своей судьбы, где нет ничьей вины, но знанье Беспредельности зовущей.</w:t>
      </w:r>
    </w:p>
    <w:p>
      <w:pPr>
        <w:pStyle w:val="Normal"/>
        <w:tabs>
          <w:tab w:val="clear" w:pos="708"/>
          <w:tab w:val="left" w:pos="7020" w:leader="none"/>
        </w:tabs>
        <w:rPr/>
      </w:pPr>
      <w:r>
        <w:rPr/>
      </w:r>
    </w:p>
    <w:p>
      <w:pPr>
        <w:pStyle w:val="Normal"/>
        <w:ind w:right="0" w:firstLine="709"/>
        <w:rPr/>
      </w:pPr>
      <w:r>
        <w:rPr/>
        <w:t xml:space="preserve">87. Белая цепь с Гор Света посылается в мир Владыкой Святогором. Ослепительно чисты сердца Воинов, идущих в мир. Таинство неистребимого дозора долго еще будет тревожить сознание тех, кто незащищенным себя чувствует в этом мире. Но покров Вечной Силы как доспех живой над всеми нами пребывает. И это белая цепь Воинства Силы и вечная стража этого мира. </w:t>
      </w:r>
    </w:p>
    <w:p>
      <w:pPr>
        <w:pStyle w:val="Normal"/>
        <w:tabs>
          <w:tab w:val="clear" w:pos="708"/>
          <w:tab w:val="left" w:pos="7020" w:leader="none"/>
        </w:tabs>
        <w:rPr/>
      </w:pPr>
      <w:r>
        <w:rPr/>
        <w:t xml:space="preserve">Тьма не дремлет, нанося удары в самое уязвимое место. Не надо удивляться такому обороту событий: ведь неуравновешенных натур великое множество. Множество несовместимых характеров, которые вместе быть не могут. </w:t>
      </w:r>
    </w:p>
    <w:p>
      <w:pPr>
        <w:pStyle w:val="Normal"/>
        <w:tabs>
          <w:tab w:val="clear" w:pos="708"/>
          <w:tab w:val="left" w:pos="7020" w:leader="none"/>
        </w:tabs>
        <w:rPr/>
      </w:pPr>
      <w:r>
        <w:rPr/>
        <w:t>Комплекс лидера не даст дружбе развиться. Агасфер поссорил даже идейных братьев.</w:t>
      </w:r>
    </w:p>
    <w:p>
      <w:pPr>
        <w:pStyle w:val="Normal"/>
        <w:tabs>
          <w:tab w:val="clear" w:pos="708"/>
          <w:tab w:val="left" w:pos="7020" w:leader="none"/>
        </w:tabs>
        <w:rPr/>
      </w:pPr>
      <w:r>
        <w:rPr/>
      </w:r>
    </w:p>
    <w:p>
      <w:pPr>
        <w:pStyle w:val="Normal"/>
        <w:tabs>
          <w:tab w:val="clear" w:pos="708"/>
          <w:tab w:val="left" w:pos="7020" w:leader="none"/>
        </w:tabs>
        <w:rPr/>
      </w:pPr>
      <w:r>
        <w:rPr/>
        <w:t xml:space="preserve">88. Трудно терять друзей и сотрудников, но закон свободной воли таков. Незаменимых нет. А полумеры есть распространенное явление, тем более у людей импульсивных. Пусть каждый копошится в своем болоте. От безысходности многие кончают с собой, а для многих разрыв равносилен самоубийству. Вернутся все привычки и болячки. Наконец-то можно будет выпить рюмку вина и затянуться любимой сигаретой. </w:t>
      </w:r>
    </w:p>
    <w:p>
      <w:pPr>
        <w:pStyle w:val="Normal"/>
        <w:tabs>
          <w:tab w:val="clear" w:pos="708"/>
          <w:tab w:val="left" w:pos="7020" w:leader="none"/>
        </w:tabs>
        <w:rPr/>
      </w:pPr>
      <w:r>
        <w:rPr/>
        <w:t xml:space="preserve">Кодекс дисциплины выдержать трудно. И то, что может показаться мелочью, является вызовом послушанию. Синдром хронической усталости в противоположность синдрому хронической лени иных людей всегда приводит к перенапряжению нервной системы и срыву поведенческих устоев. </w:t>
      </w:r>
    </w:p>
    <w:p>
      <w:pPr>
        <w:pStyle w:val="Normal"/>
        <w:tabs>
          <w:tab w:val="clear" w:pos="708"/>
          <w:tab w:val="left" w:pos="7020" w:leader="none"/>
        </w:tabs>
        <w:rPr/>
      </w:pPr>
      <w:r>
        <w:rPr/>
        <w:t xml:space="preserve">Есть предел любой силе и любому напряжению. И, как бы то ни было, из серебряного луча не получить при разложении больше семи лучей. Так и человеческие возможности ограничены определенным спектром сил, превыше которых без вреда и без наблюдения наставника не ступить. Иначе плотное тело будет сожжено, если даже физический огонь причиняет ему ожоги. </w:t>
      </w:r>
    </w:p>
    <w:p>
      <w:pPr>
        <w:pStyle w:val="Normal"/>
        <w:tabs>
          <w:tab w:val="clear" w:pos="708"/>
          <w:tab w:val="left" w:pos="7020" w:leader="none"/>
        </w:tabs>
        <w:rPr/>
      </w:pPr>
      <w:r>
        <w:rPr/>
        <w:t>Кипение энергий создает отторжение любых добавлений, ибо нервная система переполнена огнем. Фосфору требуется истечение или гармонизирующее воздействие внутренней дисциплины. Неуравновешенность и раздражение выжигают фосфор полностью, как фитиль в лампе — последний остаток масла. Можно даже умереть от истощения сил или получить в спутники одержателя.</w:t>
      </w:r>
    </w:p>
    <w:p>
      <w:pPr>
        <w:pStyle w:val="Normal"/>
        <w:tabs>
          <w:tab w:val="clear" w:pos="708"/>
          <w:tab w:val="left" w:pos="7020" w:leader="none"/>
        </w:tabs>
        <w:rPr/>
      </w:pPr>
      <w:r>
        <w:rPr/>
      </w:r>
    </w:p>
    <w:p>
      <w:pPr>
        <w:pStyle w:val="Normal"/>
        <w:tabs>
          <w:tab w:val="clear" w:pos="708"/>
          <w:tab w:val="left" w:pos="7020" w:leader="none"/>
        </w:tabs>
        <w:rPr/>
      </w:pPr>
      <w:r>
        <w:rPr/>
        <w:t xml:space="preserve">89. Неожиданные посетители выпивают силы. Разница вибраций восполняется за счет сильных аур. Вокруг многих толкутся серые толпы и пьют живительные токи сердца. Как проходной двор многие дома. И это вымывает драгоценную энергию познания. </w:t>
      </w:r>
    </w:p>
    <w:p>
      <w:pPr>
        <w:pStyle w:val="Normal"/>
        <w:tabs>
          <w:tab w:val="clear" w:pos="708"/>
          <w:tab w:val="left" w:pos="7020" w:leader="none"/>
        </w:tabs>
        <w:rPr/>
      </w:pPr>
      <w:r>
        <w:rPr/>
        <w:t xml:space="preserve">У людей, у которых настежь открыты двери для всех, общинное начало. Но вместе со светлыми людьми много и лукавых приходит. </w:t>
      </w:r>
    </w:p>
    <w:p>
      <w:pPr>
        <w:pStyle w:val="Normal"/>
        <w:tabs>
          <w:tab w:val="clear" w:pos="708"/>
          <w:tab w:val="left" w:pos="7020" w:leader="none"/>
        </w:tabs>
        <w:rPr/>
      </w:pPr>
      <w:r>
        <w:rPr/>
        <w:t>Как и храм божий, нельзя обезопасить от инфекции духовной присутственные места. Лишь молитва с Именем Божьим мощнее фимиама действует.</w:t>
      </w:r>
    </w:p>
    <w:p>
      <w:pPr>
        <w:pStyle w:val="Normal"/>
        <w:tabs>
          <w:tab w:val="clear" w:pos="708"/>
          <w:tab w:val="left" w:pos="7020" w:leader="none"/>
        </w:tabs>
        <w:rPr/>
      </w:pPr>
      <w:r>
        <w:rPr/>
      </w:r>
    </w:p>
    <w:p>
      <w:pPr>
        <w:pStyle w:val="Normal"/>
        <w:tabs>
          <w:tab w:val="clear" w:pos="708"/>
          <w:tab w:val="left" w:pos="7020" w:leader="none"/>
        </w:tabs>
        <w:rPr/>
      </w:pPr>
      <w:r>
        <w:rPr/>
        <w:t xml:space="preserve">90. Сердце как самодовлеющий орган действует как бы отвлеченно от всего тела. Как белый храм на высокой горе, зиждется оно в человеческом теле. И все мозговые центры являют собой антенны анахаты. </w:t>
      </w:r>
    </w:p>
    <w:p>
      <w:pPr>
        <w:pStyle w:val="Normal"/>
        <w:tabs>
          <w:tab w:val="clear" w:pos="708"/>
          <w:tab w:val="left" w:pos="7020" w:leader="none"/>
        </w:tabs>
        <w:rPr/>
      </w:pPr>
      <w:r>
        <w:rPr/>
        <w:t xml:space="preserve">Часто сердце страдает от скоропалительных решений. Но оно не может вмешиваться в поток астральных вихрей, особенно негативного плана. Когда тьма сжигает почти всю физическую оболочку сердца, зерно духа остается живым, исполненным чудесного огня. </w:t>
      </w:r>
    </w:p>
    <w:p>
      <w:pPr>
        <w:pStyle w:val="Normal"/>
        <w:tabs>
          <w:tab w:val="clear" w:pos="708"/>
          <w:tab w:val="left" w:pos="7020" w:leader="none"/>
        </w:tabs>
        <w:rPr/>
      </w:pPr>
      <w:r>
        <w:rPr/>
        <w:t>Дева Жанна настолько наполнилась Благодатью Христовой, что даже после сожжения Сердце Ее осталось нетленным. И нельзя его было ни разбить, ни растворить в кислоте и никаким образом уничтожить. Оно превратилось в гигантский Кристалл Рингсэ и хранится во французской деревне Домреми, где прошло детство Великой Избавительницы Франции.</w:t>
      </w:r>
    </w:p>
    <w:p>
      <w:pPr>
        <w:pStyle w:val="Normal"/>
        <w:tabs>
          <w:tab w:val="clear" w:pos="708"/>
          <w:tab w:val="left" w:pos="7020" w:leader="none"/>
        </w:tabs>
        <w:rPr/>
      </w:pPr>
      <w:r>
        <w:rPr/>
      </w:r>
    </w:p>
    <w:p>
      <w:pPr>
        <w:pStyle w:val="Normal"/>
        <w:tabs>
          <w:tab w:val="clear" w:pos="708"/>
          <w:tab w:val="left" w:pos="7020" w:leader="none"/>
        </w:tabs>
        <w:rPr/>
      </w:pPr>
      <w:r>
        <w:rPr/>
        <w:t xml:space="preserve">91. Коллекция надежд, что умерли давно, уныло украшает наш паноптикум. Чудесна длань, что посылает испытанья. В них мы становимся терпимее и тоньше. В них мы острим меч огненного духа и тщательно шлифуем отношенья с самими собой и со многими людьми, до тех пор, пока святое зеркало не отразит сердечного сиянья, которое не принесет вреда земному существу. </w:t>
      </w:r>
    </w:p>
    <w:p>
      <w:pPr>
        <w:pStyle w:val="Normal"/>
        <w:tabs>
          <w:tab w:val="clear" w:pos="708"/>
          <w:tab w:val="left" w:pos="7020" w:leader="none"/>
        </w:tabs>
        <w:rPr/>
      </w:pPr>
      <w:r>
        <w:rPr/>
        <w:t xml:space="preserve">«Не осуди», — первейший принцип. И из него проистекают все остальные. «Не осуди», — как заповедь Владык, которые наверно знают лучше нас, откуда вырастают побеги ядовитые судьбы, где зреют зерна наших вожделений и для кого готовим мы расплату, вредя другим. </w:t>
      </w:r>
    </w:p>
    <w:p>
      <w:pPr>
        <w:pStyle w:val="Normal"/>
        <w:tabs>
          <w:tab w:val="clear" w:pos="708"/>
          <w:tab w:val="left" w:pos="7020" w:leader="none"/>
        </w:tabs>
        <w:rPr/>
      </w:pPr>
      <w:r>
        <w:rPr/>
        <w:t xml:space="preserve">Забудь про месть и горечь смири. То, что свершилось, свято. С велением судьбы считаться нужно. Но нужно усмотреть причину, которая лишь внешне мизерна, но за собой скрывает железное упрямство как извращенное упорство в достиженье цели. </w:t>
      </w:r>
    </w:p>
    <w:p>
      <w:pPr>
        <w:pStyle w:val="Normal"/>
        <w:tabs>
          <w:tab w:val="clear" w:pos="708"/>
          <w:tab w:val="left" w:pos="7020" w:leader="none"/>
        </w:tabs>
        <w:rPr/>
      </w:pPr>
      <w:r>
        <w:rPr/>
        <w:t xml:space="preserve">Прости им все и отпусти. Пусть остаются в непримиримости своей и в горестной гордыне, которую нельзя переломить даже тогда, когда так очевиден ущерб, который действия ее приносят. </w:t>
      </w:r>
    </w:p>
    <w:p>
      <w:pPr>
        <w:pStyle w:val="Normal"/>
        <w:tabs>
          <w:tab w:val="clear" w:pos="708"/>
          <w:tab w:val="left" w:pos="7020" w:leader="none"/>
        </w:tabs>
        <w:rPr/>
      </w:pPr>
      <w:r>
        <w:rPr/>
        <w:t xml:space="preserve">Прости и отпусти из сердца мысли сожаленья. Пусть время в паре с кармой сообща потрудятся, чтоб успокоить вихрь мутных непоняток. В среде непониманья рождаются все злостные решенья. </w:t>
      </w:r>
    </w:p>
    <w:p>
      <w:pPr>
        <w:pStyle w:val="Normal"/>
        <w:tabs>
          <w:tab w:val="clear" w:pos="708"/>
          <w:tab w:val="left" w:pos="7020" w:leader="none"/>
        </w:tabs>
        <w:rPr/>
      </w:pPr>
      <w:r>
        <w:rPr/>
        <w:t>Прости и отпусти по ветру. Пусть утренний туман развеет печаль и грусть, соль горечи отдав живому океану.</w:t>
      </w:r>
    </w:p>
    <w:p>
      <w:pPr>
        <w:pStyle w:val="Normal"/>
        <w:tabs>
          <w:tab w:val="clear" w:pos="708"/>
          <w:tab w:val="left" w:pos="7020" w:leader="none"/>
        </w:tabs>
        <w:rPr/>
      </w:pPr>
      <w:r>
        <w:rPr/>
      </w:r>
    </w:p>
    <w:p>
      <w:pPr>
        <w:pStyle w:val="Normal"/>
        <w:tabs>
          <w:tab w:val="clear" w:pos="708"/>
          <w:tab w:val="left" w:pos="7020" w:leader="none"/>
        </w:tabs>
        <w:rPr/>
      </w:pPr>
      <w:r>
        <w:rPr/>
        <w:t xml:space="preserve">92. Что бы ни случилось, будем строить мы Град Светлый в сердце нашем. Пусть Застава Духа опорой станет для идущих вместе. И где найдут приют те страждущие души, которые не могут отыскать себе другое место на планете, страдающие синдромом Агасфера? </w:t>
      </w:r>
    </w:p>
    <w:p>
      <w:pPr>
        <w:pStyle w:val="Normal"/>
        <w:tabs>
          <w:tab w:val="clear" w:pos="708"/>
          <w:tab w:val="left" w:pos="7020" w:leader="none"/>
        </w:tabs>
        <w:rPr/>
      </w:pPr>
      <w:r>
        <w:rPr/>
        <w:t xml:space="preserve">На пути земном так много неожиданных людей встречается. И каждый интересен своим познаньем жизни. В существе общины лежит обмен накопленным знанием. Ведь каждый, пройдя земную эволюцию, становится наставником в своей, знакомой ему сфере. </w:t>
      </w:r>
    </w:p>
    <w:p>
      <w:pPr>
        <w:pStyle w:val="Normal"/>
        <w:tabs>
          <w:tab w:val="clear" w:pos="708"/>
          <w:tab w:val="left" w:pos="7020" w:leader="none"/>
        </w:tabs>
        <w:ind w:right="0" w:firstLine="709"/>
        <w:rPr/>
      </w:pPr>
      <w:r>
        <w:rPr/>
        <w:t>А Застава Святогора подразумевает гармоничное слияние искусств, наук и множества ремесел. Но здесь терпенье нужно, потому что множество людей, заряженных новою идеей, не может справиться с потоком льющейся энергии. Доверие, которым награждаем их, вдруг оборачивается ложью и предательством. Они не выдержали напряжения высокой дружбы. Каждый хочет быть в ней центром и скрепляющим началом, не соблюдая правил ответственности за свои поступки, которые диктует устав общины.</w:t>
      </w:r>
    </w:p>
    <w:p>
      <w:pPr>
        <w:pStyle w:val="Normal"/>
        <w:tabs>
          <w:tab w:val="clear" w:pos="708"/>
          <w:tab w:val="left" w:pos="7020" w:leader="none"/>
        </w:tabs>
        <w:rPr/>
      </w:pPr>
      <w:r>
        <w:rPr/>
      </w:r>
    </w:p>
    <w:p>
      <w:pPr>
        <w:pStyle w:val="Normal"/>
        <w:tabs>
          <w:tab w:val="clear" w:pos="708"/>
          <w:tab w:val="left" w:pos="7020" w:leader="none"/>
        </w:tabs>
        <w:rPr/>
      </w:pPr>
      <w:r>
        <w:rPr/>
        <w:t xml:space="preserve">93. Улягутся страсти. Уйдут неудачи. Не вырваться из майявичных сетей. Но гордый скорее умрет, чем заплачет, дождавшись каких-то неважных вестей. Все вдаль унесет ветер времени быстрый. И станут нелепыми чьи-то обиды. Но где-то в душе боли жгучие искры вовек приживутся, хоть будут забыты. Ах, жизнь человечья, — то горечь, то сладость! Сраженные словом гибнут словно от пули. И в наших страданьях есть вечная радость, которую в черную ткань обернули. </w:t>
      </w:r>
    </w:p>
    <w:p>
      <w:pPr>
        <w:pStyle w:val="Normal"/>
        <w:tabs>
          <w:tab w:val="clear" w:pos="708"/>
          <w:tab w:val="left" w:pos="7020" w:leader="none"/>
        </w:tabs>
        <w:rPr/>
      </w:pPr>
      <w:r>
        <w:rPr/>
      </w:r>
    </w:p>
    <w:p>
      <w:pPr>
        <w:pStyle w:val="Normal"/>
        <w:tabs>
          <w:tab w:val="clear" w:pos="708"/>
          <w:tab w:val="left" w:pos="7020" w:leader="none"/>
        </w:tabs>
        <w:rPr/>
      </w:pPr>
      <w:r>
        <w:rPr/>
        <w:t>94. Несомненно, один одержатель может находить контакт с живущим в ауре другого человека и усиливать свое воздействие, как это делают светлые Духи-Наставники. Когда здоровые люди по каким-либо особым причинам попадают в психбольницы, они становятся больными под воздействием лекарств, но в еще большей степени под воздействием общих одержателей, иногда временно овладевающих сознанием человека, иногда постоянно. Все зависит от воли больного. «Одна грязная корова может все стадо обгадить», — сказано именно о том. Воздействие энергий на психику может быть таким, что дух, пораженный гневливостью, жадностью или похотливостью, может ввергнуть целую общность людей в катастрофу. Поэтому и опасно дружить с теми, кто неуравновешен.</w:t>
      </w:r>
    </w:p>
    <w:p>
      <w:pPr>
        <w:pStyle w:val="Normal"/>
        <w:tabs>
          <w:tab w:val="clear" w:pos="708"/>
          <w:tab w:val="left" w:pos="7020" w:leader="none"/>
        </w:tabs>
        <w:rPr/>
      </w:pPr>
      <w:r>
        <w:rPr/>
      </w:r>
    </w:p>
    <w:p>
      <w:pPr>
        <w:pStyle w:val="Normal"/>
        <w:tabs>
          <w:tab w:val="clear" w:pos="708"/>
          <w:tab w:val="left" w:pos="7020" w:leader="none"/>
        </w:tabs>
        <w:rPr/>
      </w:pPr>
      <w:r>
        <w:rPr/>
        <w:t xml:space="preserve">95. Уймон никогда не назывался Айманом. Алтайское «Оймон» или монгольское «Уймон» совсем не вяжутся с «Айманом». Скорее, это относится к названию одного из родов алтайских — «майман». Это точно такая же натяжка, как и в случае с тем, что все послания должны приниматься на сензаре. По этому поводу нет упоминаний даже у Е.И. Рерих, которая сама спрашивала значение отдельных сензарских слов у Владыки. Лишь у Е.П. Блаватской есть упоминание о том, что посвященные каждого народа знали сензар и могли общаться на его диалектах, которые понимались всеми без исключения высокими волхвами или жрецами каждой страны во всем мире. </w:t>
      </w:r>
    </w:p>
    <w:p>
      <w:pPr>
        <w:pStyle w:val="Normal"/>
        <w:tabs>
          <w:tab w:val="clear" w:pos="708"/>
          <w:tab w:val="left" w:pos="7020" w:leader="none"/>
        </w:tabs>
        <w:rPr/>
      </w:pPr>
      <w:r>
        <w:rPr/>
        <w:t>Глупость, которую скрывают за выдержками из оккультных словарей, в сто крат невежественнее, чем у того, кто от сердца говорит.</w:t>
      </w:r>
    </w:p>
    <w:p>
      <w:pPr>
        <w:pStyle w:val="Normal"/>
        <w:tabs>
          <w:tab w:val="clear" w:pos="708"/>
          <w:tab w:val="left" w:pos="7020" w:leader="none"/>
        </w:tabs>
        <w:rPr/>
      </w:pPr>
      <w:r>
        <w:rPr/>
      </w:r>
    </w:p>
    <w:p>
      <w:pPr>
        <w:pStyle w:val="Normal"/>
        <w:tabs>
          <w:tab w:val="clear" w:pos="708"/>
          <w:tab w:val="left" w:pos="7020" w:leader="none"/>
        </w:tabs>
        <w:rPr/>
      </w:pPr>
      <w:r>
        <w:rPr/>
        <w:t>96. Дворец наших душ имеет бессчетное количество ступеней на лестнице восхождения. Душа, поднимаясь все выше и выше, этаж за этажом, трансмутирует собственную материю иллюзорности, применяя ее силу, для того чтобы сделать очередной шаг. И там, уставшая и почти изнемогшая, задыхаясь от пыли заблуждений, открывая очередную дверь, она вдыхает аромат живительного озона и восстанавливает свои силы на долгие, долгие годы трудного постижения очередного этапа Истины. Вхождение в новый круг идей создает новый вихрь мысли, который все выше и выше устремляет огонь сознания. И как прекрасен этот путь самоузнавания, когда этажи башни духа все выше и выше открываются в тумане, который рассеивается от присутствия огня в сердце человека! Лишь этот сердечный огонь озаряет повороты лестницы восхождения вместо чадящих факелов самости.</w:t>
      </w:r>
    </w:p>
    <w:p>
      <w:pPr>
        <w:pStyle w:val="Normal"/>
        <w:tabs>
          <w:tab w:val="clear" w:pos="708"/>
          <w:tab w:val="left" w:pos="7020" w:leader="none"/>
        </w:tabs>
        <w:rPr/>
      </w:pPr>
      <w:r>
        <w:rPr/>
      </w:r>
    </w:p>
    <w:p>
      <w:pPr>
        <w:pStyle w:val="Normal"/>
        <w:tabs>
          <w:tab w:val="clear" w:pos="708"/>
          <w:tab w:val="left" w:pos="7020" w:leader="none"/>
        </w:tabs>
        <w:rPr/>
      </w:pPr>
      <w:r>
        <w:rPr/>
        <w:t xml:space="preserve">97. Помимо своего прямого назначения, которое включает широкий диапазон возможностей, любой дух обречен либо на ожидание и безвестность, где он накапливает терпенье, силы и знания, либо на бурную и неиссякаемую деятельность, в реке которой — свои водовороты и течения. Даже пустое ведро имеет свою карму. Одно может ржаветь, забытое в зарослях малины, без надежды быть найденным. А другое — быть на виду, хранить всегда чистую и свежую воду. А третье — пребывать в готовности черпать воду из глубокого колодца. И пусть оно приковано на цепь, как сторожевой пес, — это для того, чтобы оно легче опускалось вниз и усерднее служило человеку. </w:t>
      </w:r>
    </w:p>
    <w:p>
      <w:pPr>
        <w:pStyle w:val="Normal"/>
        <w:tabs>
          <w:tab w:val="clear" w:pos="708"/>
          <w:tab w:val="left" w:pos="7020" w:leader="none"/>
        </w:tabs>
        <w:rPr/>
      </w:pPr>
      <w:r>
        <w:rPr/>
        <w:t xml:space="preserve">Так и наши сознания имеют такую палитру устремлений, увлечений и накоплений, что можно диву даваться, какое неисчислимое многообразие оттенков познания отражает единый кристалл человеческих интересов. </w:t>
      </w:r>
    </w:p>
    <w:p>
      <w:pPr>
        <w:pStyle w:val="Normal"/>
        <w:tabs>
          <w:tab w:val="clear" w:pos="708"/>
          <w:tab w:val="left" w:pos="7020" w:leader="none"/>
        </w:tabs>
        <w:rPr/>
      </w:pPr>
      <w:r>
        <w:rPr/>
        <w:t xml:space="preserve">Мудрость космоса еще более многочисленна в искрах своих постижения мира. Мудрецы собирают знание, а святые — искры божьей благодати, упавшей на землю. И кто важнее, трудно решить: ведь еще есть герои и водители, которые вдохновляют миллиарды людей. Все три явления важны для мира. Без них не может образоваться само общество. </w:t>
      </w:r>
    </w:p>
    <w:p>
      <w:pPr>
        <w:pStyle w:val="Normal"/>
        <w:tabs>
          <w:tab w:val="clear" w:pos="708"/>
          <w:tab w:val="left" w:pos="7020" w:leader="none"/>
        </w:tabs>
        <w:rPr/>
      </w:pPr>
      <w:r>
        <w:rPr/>
        <w:t xml:space="preserve">Даже самые богатые страны не смогли бы существовать, если бы в основу их образования не была заложена духовная идея. Как зерно духа в человеке, так и декларация новой государственности служит сводом неписаных законов существования нации или сообщества народов. И в построении таких объединений пригоден будет как воин, так мудрец и святой. Иногда эти три понятия бывают слиты в одной личности, как в случае с Преподобным Сергием. </w:t>
      </w:r>
    </w:p>
    <w:p>
      <w:pPr>
        <w:pStyle w:val="Normal"/>
        <w:tabs>
          <w:tab w:val="clear" w:pos="708"/>
          <w:tab w:val="left" w:pos="7020" w:leader="none"/>
        </w:tabs>
        <w:rPr/>
      </w:pPr>
      <w:r>
        <w:rPr/>
        <w:t xml:space="preserve">Как у отрока Варфоломея, у каждого из нас должна произойти встреча с той идеей, которой мы будем служить всю свою жизнь или даже цепь многих жизней. Идея может быть заключена как в книгах, так и в человеке ведущем. </w:t>
      </w:r>
    </w:p>
    <w:p>
      <w:pPr>
        <w:pStyle w:val="Normal"/>
        <w:tabs>
          <w:tab w:val="clear" w:pos="708"/>
          <w:tab w:val="left" w:pos="7020" w:leader="none"/>
        </w:tabs>
        <w:rPr/>
      </w:pPr>
      <w:r>
        <w:rPr/>
        <w:t>Без передачи знаний людям не существует Братства. Цепь земных учеников немногочисленна, но их воздействие на человечество громадно. Начиная с культуры, науки и развития общественных институтов, Братство присутствует негласно во всем.</w:t>
      </w:r>
    </w:p>
    <w:p>
      <w:pPr>
        <w:pStyle w:val="Normal"/>
        <w:tabs>
          <w:tab w:val="clear" w:pos="708"/>
          <w:tab w:val="left" w:pos="7020" w:leader="none"/>
        </w:tabs>
        <w:rPr/>
      </w:pPr>
      <w:r>
        <w:rPr/>
      </w:r>
    </w:p>
    <w:p>
      <w:pPr>
        <w:pStyle w:val="Normal"/>
        <w:tabs>
          <w:tab w:val="clear" w:pos="708"/>
          <w:tab w:val="left" w:pos="7020" w:leader="none"/>
        </w:tabs>
        <w:rPr/>
      </w:pPr>
      <w:r>
        <w:rPr/>
        <w:t>98. Нужно выждать время, чтобы лярвы успокоились и обиды выгорели дотла. Чем меньше желания помириться и установить отношения сейчас, тем мощнее отторжение роя одержателей. Пусть вихрь низших чувств уляжется. Пусть острота обиды забудется и действие яда самоуязвления нейтрализуется. В котле расплавленных страстей лучше не пытаться выловить конец цепи удачи. Можно не просто обжечься, но обварить руки. Пройдет детская неврастения. Все вернется.</w:t>
      </w:r>
    </w:p>
    <w:p>
      <w:pPr>
        <w:pStyle w:val="Normal"/>
        <w:tabs>
          <w:tab w:val="clear" w:pos="708"/>
          <w:tab w:val="left" w:pos="7020" w:leader="none"/>
        </w:tabs>
        <w:rPr/>
      </w:pPr>
      <w:r>
        <w:rPr/>
      </w:r>
    </w:p>
    <w:p>
      <w:pPr>
        <w:pStyle w:val="Normal"/>
        <w:tabs>
          <w:tab w:val="clear" w:pos="708"/>
          <w:tab w:val="left" w:pos="7020" w:leader="none"/>
        </w:tabs>
        <w:rPr/>
      </w:pPr>
      <w:r>
        <w:rPr/>
        <w:t xml:space="preserve">99. И в пламени зова, и в огнях озарения ищите возможностей дивный алмаз. Все благо покроет. Отменит решения своих неудач пророческий час. Способны мы все изменить наши судьбы, в себе поменяв направленье тропы. Пусть лгут за глаза нам. Пусть хают и судят. Пусть зрячий укажет дорогу слепым. А мы так привычны к извечным наветам. И все преломления нам не вредят. Мы ищем Твердыню с немеркнущим Светом, где Белые Башни, как солнце, горят. И пусть романтична мечта и несбыточна. Но все же в глубинных теченьях судьбы нас древняя тайна все манит и кличет, метет со ступеней беспамятства пыль. </w:t>
      </w:r>
    </w:p>
    <w:p>
      <w:pPr>
        <w:pStyle w:val="Normal"/>
        <w:tabs>
          <w:tab w:val="clear" w:pos="708"/>
          <w:tab w:val="left" w:pos="7020" w:leader="none"/>
        </w:tabs>
        <w:rPr/>
      </w:pPr>
      <w:r>
        <w:rPr/>
      </w:r>
    </w:p>
    <w:p>
      <w:pPr>
        <w:pStyle w:val="Normal"/>
        <w:tabs>
          <w:tab w:val="clear" w:pos="708"/>
          <w:tab w:val="left" w:pos="7020" w:leader="none"/>
        </w:tabs>
        <w:rPr/>
      </w:pPr>
      <w:r>
        <w:rPr/>
        <w:t xml:space="preserve">100. Пробираясь сквозь тьму к Вечно-Белой Вершине, не жалея ни сил, ни потраченных лет, приближаемся мы к Заповедной Твердыне, о которой в науке точных сведений нет. Мы стремимся туда. Но достойны ли чести к этой чистой земле прикоснуться рукой? Мы грешны и глупы. Сколько пыли и взвеси нам нанес ураган этой жизни земной! А прозревшей душе есть одно покаянье: никого не суди — и не будешь судим. </w:t>
      </w:r>
      <w:bookmarkStart w:id="4" w:name="OLE_LINK4"/>
      <w:bookmarkStart w:id="5" w:name="OLE_LINK3"/>
      <w:r>
        <w:rPr/>
        <w:t xml:space="preserve">Ведь в слезах растворяются </w:t>
      </w:r>
      <w:bookmarkEnd w:id="4"/>
      <w:bookmarkEnd w:id="5"/>
      <w:r>
        <w:rPr/>
        <w:t>наши желанья, вся печаль и отравных обид горький дым. Мы земле отдаем то, что мы испытали. Наплели столько кружев, что не выбраться враз. Заберите, ветра, наши злые печали, чтобы в сердце надежды огонь не угас.</w:t>
      </w:r>
    </w:p>
    <w:p>
      <w:pPr>
        <w:pStyle w:val="Normal"/>
        <w:tabs>
          <w:tab w:val="clear" w:pos="708"/>
          <w:tab w:val="left" w:pos="7020" w:leader="none"/>
        </w:tabs>
        <w:rPr/>
      </w:pPr>
      <w:r>
        <w:rPr/>
      </w:r>
    </w:p>
    <w:p>
      <w:pPr>
        <w:pStyle w:val="Normal"/>
        <w:tabs>
          <w:tab w:val="clear" w:pos="708"/>
          <w:tab w:val="left" w:pos="7020" w:leader="none"/>
        </w:tabs>
        <w:rPr/>
      </w:pPr>
      <w:r>
        <w:rPr/>
        <w:t xml:space="preserve">101. Мы знаем сурово — к чему ветер-слово. Готовимся к бою, давно испытав его напряжение огневое и столкновений высокий накал. Не бей же своих. Не сталкивай лбами всех тех, кто когда-то нам верно служил. А конь боевой, он звенит стременами и роет копытом притоптанный ил. Мы знаем сурово — убить может слово. Чем выше душа, тем чувствительней слух. В огне напряжения боевого, как редкий клинок, закаляется дух. </w:t>
      </w:r>
    </w:p>
    <w:p>
      <w:pPr>
        <w:pStyle w:val="Normal"/>
        <w:tabs>
          <w:tab w:val="clear" w:pos="708"/>
          <w:tab w:val="left" w:pos="7020" w:leader="none"/>
        </w:tabs>
        <w:rPr/>
      </w:pPr>
      <w:r>
        <w:rPr/>
      </w:r>
    </w:p>
    <w:p>
      <w:pPr>
        <w:pStyle w:val="Normal"/>
        <w:tabs>
          <w:tab w:val="clear" w:pos="708"/>
          <w:tab w:val="left" w:pos="7020" w:leader="none"/>
        </w:tabs>
        <w:rPr/>
      </w:pPr>
      <w:r>
        <w:rPr/>
        <w:t xml:space="preserve">102. Раны сердца заживают трудно, особенно, если человек постоянно сыплет себе соль на них. Самовозвеличивание гораздо страшнее самоуничижения. Но в любом случае не следует доводить себя до крайностей. В первом случае можно получить манию величия, а в последнем — худший из видов самоедства. </w:t>
      </w:r>
    </w:p>
    <w:p>
      <w:pPr>
        <w:pStyle w:val="Normal"/>
        <w:tabs>
          <w:tab w:val="clear" w:pos="708"/>
          <w:tab w:val="left" w:pos="7020" w:leader="none"/>
        </w:tabs>
        <w:rPr/>
      </w:pPr>
      <w:r>
        <w:rPr/>
        <w:t xml:space="preserve">Обида правит миром. Великая и малая обида как реликт детских унижений и дразнилок. А реакция на справедливость в нынешнее время завышена у всех. Но по большей части обоснованными являются замечания. Но пока сам человек это не признает, в нем будет жить принцип: «Что хочу, то и ворочу». Нужно не забыть как астрологический, так и психологический портрет каждого подошедшего. Но многие уходят, потому что обжигают крылья. Повышать уровень собственной ответственности они не желают. Каждому мило свое болото предрассудков. Творя на холсте прекрасное, такие люди превращают жилище в отхожее место, где невозможно дышать от пыли, грязи и запахов миазмов. А горы грязной посуды, покоящиеся в заржавевшей раковине, составляют их архитектуру нового сознания. Во всем подход должен быть единым. И от чистоты быта к чистоте сознания следуем. </w:t>
      </w:r>
    </w:p>
    <w:p>
      <w:pPr>
        <w:pStyle w:val="Normal"/>
        <w:tabs>
          <w:tab w:val="clear" w:pos="708"/>
          <w:tab w:val="left" w:pos="7020" w:leader="none"/>
        </w:tabs>
        <w:rPr/>
      </w:pPr>
      <w:r>
        <w:rPr/>
        <w:t xml:space="preserve">На земле труднее найти терпеливого человека, чем тех, кто считает, что, питаясь кореньями, листьями и травой, они достигнут духовного просветления. Это такой же самообман, как желание питаться солнцем. От того и от другого организм ослабевает и перестает адекватно реагировать как на окружающее, так и на духовное развитие, в ожидании чуда от голодания или сокращения воды и пищи. Лишь голодные обмороки могут приниматься ими за достижение самадхи. </w:t>
      </w:r>
    </w:p>
    <w:p>
      <w:pPr>
        <w:pStyle w:val="Normal"/>
        <w:tabs>
          <w:tab w:val="clear" w:pos="708"/>
          <w:tab w:val="left" w:pos="7020" w:leader="none"/>
        </w:tabs>
        <w:rPr/>
      </w:pPr>
      <w:r>
        <w:rPr/>
        <w:t>Из ослабленного тела астрал выходит очень легко, но, не имея должного запаса энергии, он высоко не может подняться. Духовность развивается в людях, придерживающихся золотой средины, к которой всячески призывал Благословенный. Ищите то натяжение струны сознания, когда она не провисает и не лопается, а издает тонкий мелодичный звук, который называется музыкой. И человеческая жизнь обязана стать музыкой, которая восхищает, завораживает и устремляет к высокому. Грохот хеви-метла пусть остается уделом сфер демонических, ибо под эту музыку сатанисты совершают свои черные мессы, желая друг другу доброй смерти. Конечно, это лишь извращенный культ поклонников Кали.</w:t>
      </w:r>
    </w:p>
    <w:p>
      <w:pPr>
        <w:pStyle w:val="Normal"/>
        <w:tabs>
          <w:tab w:val="clear" w:pos="708"/>
          <w:tab w:val="left" w:pos="7020" w:leader="none"/>
        </w:tabs>
        <w:rPr/>
      </w:pPr>
      <w:r>
        <w:rPr/>
      </w:r>
    </w:p>
    <w:p>
      <w:pPr>
        <w:pStyle w:val="Normal"/>
        <w:tabs>
          <w:tab w:val="clear" w:pos="708"/>
          <w:tab w:val="left" w:pos="7020" w:leader="none"/>
        </w:tabs>
        <w:rPr/>
      </w:pPr>
      <w:r>
        <w:rPr/>
        <w:t xml:space="preserve">103. Не растворяйтесь в чужих проблемах. Устраняйте свои. И лишь тогда, когда вы разберетесь в себе, можете исправлять чужие судьбы. И не забывайте о юморе. Иногда он разряжает напряжение лучше всех увещеваний. Юмор есть мудрое отношение к вещам. </w:t>
      </w:r>
    </w:p>
    <w:p>
      <w:pPr>
        <w:pStyle w:val="Normal"/>
        <w:tabs>
          <w:tab w:val="clear" w:pos="708"/>
          <w:tab w:val="left" w:pos="7020" w:leader="none"/>
        </w:tabs>
        <w:rPr/>
      </w:pPr>
      <w:r>
        <w:rPr/>
        <w:t>Как говорит Великий Владыка, человеческая природа не может быть аморфной. Всякое движение мысли рождает полет энергий духа, которые нами почти не ощутимы в силу тонкости своих вибраций. Океан духа полон огненными мыслями, которые беспрестанно порождаются тысячами и миллионами сердец всей Вселенной. Великое Сердце Мира размножило себя, поселившись в бесчисленном множестве существ.</w:t>
      </w:r>
    </w:p>
    <w:p>
      <w:pPr>
        <w:pStyle w:val="Normal"/>
        <w:tabs>
          <w:tab w:val="clear" w:pos="708"/>
          <w:tab w:val="left" w:pos="7020" w:leader="none"/>
        </w:tabs>
        <w:rPr/>
      </w:pPr>
      <w:r>
        <w:rPr/>
      </w:r>
    </w:p>
    <w:p>
      <w:pPr>
        <w:pStyle w:val="Normal"/>
        <w:tabs>
          <w:tab w:val="clear" w:pos="708"/>
          <w:tab w:val="left" w:pos="7020" w:leader="none"/>
        </w:tabs>
        <w:rPr/>
      </w:pPr>
      <w:r>
        <w:rPr/>
        <w:t xml:space="preserve">104. Черпайте из книг все, что вам близко, не претендуя ни на руководство, ни на ученичество. То, что будет усвоено глубоко, сердечно и осознанно, рано или поздно даст свои плоды, если все это непритворно и совершенно искренне. </w:t>
      </w:r>
    </w:p>
    <w:p>
      <w:pPr>
        <w:pStyle w:val="Normal"/>
        <w:tabs>
          <w:tab w:val="clear" w:pos="708"/>
          <w:tab w:val="left" w:pos="7020" w:leader="none"/>
        </w:tabs>
        <w:rPr/>
      </w:pPr>
      <w:r>
        <w:rPr/>
        <w:t xml:space="preserve">Даже выработав одно только терпение, можно говорить об успехе и достижениях. Корень всех зол земных в нетерпении и скоропалительности решений. Излишняя торопливость распространяется лишь на известный круг случаев. А в остальном нужно уметь спешить не торопясь и не опаздывать к сужденному сроку. </w:t>
      </w:r>
    </w:p>
    <w:p>
      <w:pPr>
        <w:pStyle w:val="Normal"/>
        <w:tabs>
          <w:tab w:val="clear" w:pos="708"/>
          <w:tab w:val="left" w:pos="7020" w:leader="none"/>
        </w:tabs>
        <w:rPr/>
      </w:pPr>
      <w:r>
        <w:rPr/>
        <w:t>Берем лучшее у этого мира. Учимся у любой ситуации, являя находчивость, понимание и наблюдательность. Каждое, даже самое мелкое, событие поучительно, если следить за собой и поведением других.</w:t>
      </w:r>
    </w:p>
    <w:p>
      <w:pPr>
        <w:pStyle w:val="Normal"/>
        <w:tabs>
          <w:tab w:val="clear" w:pos="708"/>
          <w:tab w:val="left" w:pos="7020" w:leader="none"/>
        </w:tabs>
        <w:rPr/>
      </w:pPr>
      <w:r>
        <w:rPr/>
      </w:r>
    </w:p>
    <w:p>
      <w:pPr>
        <w:pStyle w:val="Normal"/>
        <w:tabs>
          <w:tab w:val="clear" w:pos="708"/>
          <w:tab w:val="left" w:pos="7020" w:leader="none"/>
        </w:tabs>
        <w:rPr/>
      </w:pPr>
      <w:r>
        <w:rPr/>
        <w:t xml:space="preserve">105. Часто уже сложенное событие отягчается преднамеренным суждением. Человеческая воля строит препоны, не только вредя себе, но и другим неплохим людям. Нужно пожелать добра и согласия всем, кто не отрицает Имя Мое, какими бы своеобразными они ни были. Нужно помочь клеветнику и завиде выстроить свой дом. Может быть, он тогда перестанет заниматься злословием. </w:t>
      </w:r>
    </w:p>
    <w:p>
      <w:pPr>
        <w:pStyle w:val="Normal"/>
        <w:tabs>
          <w:tab w:val="clear" w:pos="708"/>
          <w:tab w:val="left" w:pos="7020" w:leader="none"/>
        </w:tabs>
        <w:rPr/>
      </w:pPr>
      <w:r>
        <w:rPr/>
        <w:t>Ждите лучшего, но не мешайте ему сбываться. Умение ждать — величайшее искусство. Как святой ждет благословения высшего, как строитель ждет лучшую свою идею, а поэт — одну-единственную стихотворную формулу, затмевающую все остальные его творения, так нужно ждать высших указаний и наставлений. И в этом смысле медиаторы явлены наставниками целых народов. Но йог знает пути запредельные. Медиуму закрыты полеты в дальние миры, а для йога они родная стихия.</w:t>
      </w:r>
    </w:p>
    <w:p>
      <w:pPr>
        <w:pStyle w:val="Normal"/>
        <w:tabs>
          <w:tab w:val="clear" w:pos="708"/>
          <w:tab w:val="left" w:pos="7020" w:leader="none"/>
        </w:tabs>
        <w:rPr/>
      </w:pPr>
      <w:r>
        <w:rPr/>
      </w:r>
    </w:p>
    <w:p>
      <w:pPr>
        <w:pStyle w:val="Normal"/>
        <w:tabs>
          <w:tab w:val="clear" w:pos="708"/>
          <w:tab w:val="left" w:pos="7020" w:leader="none"/>
        </w:tabs>
        <w:rPr/>
      </w:pPr>
      <w:r>
        <w:rPr/>
        <w:t xml:space="preserve">106. «Распознавание людей есть пробный камень для каждого руководителя». Особенно обращайте внимание на тех, у кого формулы Учения Живой Этики не сходят с языка. Такие цитатопроизносители являют собой тот мегафон, который приспосабливает Живую Этику к собственным слабостям и достижениям своих, им одним известных целей. </w:t>
      </w:r>
    </w:p>
    <w:p>
      <w:pPr>
        <w:pStyle w:val="Normal"/>
        <w:tabs>
          <w:tab w:val="clear" w:pos="708"/>
          <w:tab w:val="left" w:pos="7020" w:leader="none"/>
        </w:tabs>
        <w:rPr/>
      </w:pPr>
      <w:r>
        <w:rPr/>
        <w:t xml:space="preserve">Блуждающие духи, найдя в Учении красивые слова, используют их в своей плакатной лозунговости и в призывах что-то воздвигать и устремляться, но совсем не то и не туда. Но даже эти холостые выстрелы могут заинтересовать посторонних людей, хотя личности будут не соответствовать тому, что они произносят. </w:t>
      </w:r>
    </w:p>
    <w:p>
      <w:pPr>
        <w:pStyle w:val="Normal"/>
        <w:tabs>
          <w:tab w:val="clear" w:pos="708"/>
          <w:tab w:val="left" w:pos="7020" w:leader="none"/>
        </w:tabs>
        <w:rPr/>
      </w:pPr>
      <w:r>
        <w:rPr/>
        <w:t xml:space="preserve">Множество болтунов, пустословов и краснобаев собрано вокруг светоча Учения. О свече и мошках упоминали много раз. Но дискредитация таких высоких знаний есть не просто непонимание, но сознательная работа его разложения из средины этого явления. Много таких мохнатых уявляется в связи с последними событиями. </w:t>
      </w:r>
    </w:p>
    <w:p>
      <w:pPr>
        <w:pStyle w:val="Normal"/>
        <w:tabs>
          <w:tab w:val="clear" w:pos="708"/>
          <w:tab w:val="left" w:pos="7020" w:leader="none"/>
        </w:tabs>
        <w:rPr/>
      </w:pPr>
      <w:r>
        <w:rPr/>
        <w:t>Солнечный огонь гонит к Земле низших духов пространства. И они ищут стихии, за которыми можно спрятаться. Явления одержания настолько участились, что приобрели массовый характер в связи с обретением некоторыми государствами так называемой «демократии». Это выплеснуло в человеческую жизнь как спекулянтов, так и многих любителей легкой наживы любыми средствами. Вся страна мечтает о том, что будут наконец выдавать зарплату. А магазины стали для малоимущих музеями. Волна страданий многих свела с ума, а других вдохновила на мошенничество и аферы. А Солнце продолжает нагнетение огненной плазмы в околоземное пространство.</w:t>
      </w:r>
    </w:p>
    <w:p>
      <w:pPr>
        <w:pStyle w:val="Normal"/>
        <w:tabs>
          <w:tab w:val="clear" w:pos="708"/>
          <w:tab w:val="left" w:pos="7020" w:leader="none"/>
        </w:tabs>
        <w:rPr/>
      </w:pPr>
      <w:r>
        <w:rPr/>
      </w:r>
    </w:p>
    <w:p>
      <w:pPr>
        <w:pStyle w:val="Normal"/>
        <w:tabs>
          <w:tab w:val="clear" w:pos="708"/>
          <w:tab w:val="left" w:pos="7020" w:leader="none"/>
        </w:tabs>
        <w:rPr/>
      </w:pPr>
      <w:r>
        <w:rPr/>
        <w:t>107. Нас узнают в Высоких Мирах только по нашим делам. Там, где оставлены ложь и страх, разлетается мгла. Сомненье съедает мощь наших сил. Но нам нужна только цель, к которой Господь наших душ устремил. Вся тайна — в сознанья венце. Пусть в сердце растет негасимый огонь. Пусть вечно он будет светить. Через твердыни лет и веков бела тропы его нить.</w:t>
      </w:r>
    </w:p>
    <w:p>
      <w:pPr>
        <w:pStyle w:val="Normal"/>
        <w:tabs>
          <w:tab w:val="clear" w:pos="708"/>
          <w:tab w:val="left" w:pos="7020" w:leader="none"/>
        </w:tabs>
        <w:rPr/>
      </w:pPr>
      <w:r>
        <w:rPr/>
      </w:r>
    </w:p>
    <w:p>
      <w:pPr>
        <w:pStyle w:val="Normal"/>
        <w:tabs>
          <w:tab w:val="clear" w:pos="708"/>
          <w:tab w:val="left" w:pos="7020" w:leader="none"/>
        </w:tabs>
        <w:rPr/>
      </w:pPr>
      <w:r>
        <w:rPr/>
        <w:t xml:space="preserve">108. Новые технологии являют прорыв в человечество будущего. Солнечная энергетика есть сила неистощимая. Тьма скрыла разработки Теслы, но скоро они возвратятся к людям. </w:t>
      </w:r>
    </w:p>
    <w:p>
      <w:pPr>
        <w:pStyle w:val="Normal"/>
        <w:tabs>
          <w:tab w:val="clear" w:pos="708"/>
          <w:tab w:val="left" w:pos="7020" w:leader="none"/>
        </w:tabs>
        <w:rPr/>
      </w:pPr>
      <w:r>
        <w:rPr/>
        <w:t xml:space="preserve">Материальная сторона решена, и источник поступлений найден. Книги разойдутся по всем городам, и тиражи возрастут. Востребованность Учения Сердца вырастет на фоне общей контактерской абракадабры, по заказу отвечающей на любые вопросы. Литературный медиумизм есть та волна, которая выносит на берег драгоценные жемчужины истинных Учений. </w:t>
      </w:r>
    </w:p>
    <w:p>
      <w:pPr>
        <w:pStyle w:val="Normal"/>
        <w:tabs>
          <w:tab w:val="clear" w:pos="708"/>
          <w:tab w:val="left" w:pos="7020" w:leader="none"/>
        </w:tabs>
        <w:rPr/>
      </w:pPr>
      <w:r>
        <w:rPr/>
        <w:t>Анура Йога — мощнейшая часть Живой Этики, которая развивает влияние сердечных энергий на все явления современности. Через сердце люди поймут силу красоты, силу реальную и действенную.</w:t>
      </w:r>
    </w:p>
    <w:p>
      <w:pPr>
        <w:pStyle w:val="Normal"/>
        <w:tabs>
          <w:tab w:val="clear" w:pos="708"/>
          <w:tab w:val="left" w:pos="7020" w:leader="none"/>
        </w:tabs>
        <w:rPr/>
      </w:pPr>
      <w:r>
        <w:rPr/>
      </w:r>
    </w:p>
    <w:p>
      <w:pPr>
        <w:pStyle w:val="Normal"/>
        <w:tabs>
          <w:tab w:val="clear" w:pos="708"/>
          <w:tab w:val="left" w:pos="7020" w:leader="none"/>
        </w:tabs>
        <w:rPr/>
      </w:pPr>
      <w:r>
        <w:rPr/>
        <w:t xml:space="preserve">109. От согласованных энергий даже техника работает дольше. Основной признак практического приложения Учения в жизни — согласованность усилий. Когда спор заслоняет здравый смысл, не жди доброго урожая. Плод вызревает при должной заботе и соединении благотворительных энергий. Даже болезни отступают, если согласованная группа учеников направляет поток мыслей на исцеление одного из членов, при этом удерживая связь с Иерархией. </w:t>
      </w:r>
    </w:p>
    <w:p>
      <w:pPr>
        <w:pStyle w:val="Normal"/>
        <w:tabs>
          <w:tab w:val="clear" w:pos="708"/>
          <w:tab w:val="left" w:pos="7020" w:leader="none"/>
        </w:tabs>
        <w:rPr/>
      </w:pPr>
      <w:r>
        <w:rPr/>
        <w:t>Идущим по одной тропе всегда тяжело. Но если отношения группы ровны, чисты и искренни в своей благожелательности, то путь покажется легче в несколько раз. Не со всеми можно отправляться в горный поход.</w:t>
      </w:r>
    </w:p>
    <w:p>
      <w:pPr>
        <w:pStyle w:val="Normal"/>
        <w:tabs>
          <w:tab w:val="clear" w:pos="708"/>
          <w:tab w:val="left" w:pos="7020" w:leader="none"/>
        </w:tabs>
        <w:rPr/>
      </w:pPr>
      <w:r>
        <w:rPr/>
      </w:r>
    </w:p>
    <w:p>
      <w:pPr>
        <w:pStyle w:val="Normal"/>
        <w:tabs>
          <w:tab w:val="clear" w:pos="708"/>
          <w:tab w:val="left" w:pos="7020" w:leader="none"/>
        </w:tabs>
        <w:rPr/>
      </w:pPr>
      <w:r>
        <w:rPr/>
        <w:t>110. Странный психологический момент отношений между людьми наблюдается: когда одна сторона внезапно остывает или замыкается на какое-то время в собственном сердце, совершая таинство накопления сил, то другая, утратив энергетическую связь, всеми силами стремится восстановить паритет, напрягаясь без меры и до полного истощения. Отдача таких сил явлена как восполнение другой батареи собственным током сердца. Равновесие в этом плане удержать трудно, так же как и одинаковое напряжение любви друг к другу. Иногда, учитывая такие обстоятельства, нужно переждать период омрачения, когда ты восклицаешь: «Майя, отступи!» И туман заблуждений развеется и обнажит искомое и причину всех непониманий и недоразумений.</w:t>
      </w:r>
    </w:p>
    <w:p>
      <w:pPr>
        <w:pStyle w:val="Normal"/>
        <w:tabs>
          <w:tab w:val="clear" w:pos="708"/>
          <w:tab w:val="left" w:pos="7020" w:leader="none"/>
        </w:tabs>
        <w:rPr/>
      </w:pPr>
      <w:r>
        <w:rPr/>
      </w:r>
    </w:p>
    <w:p>
      <w:pPr>
        <w:pStyle w:val="Normal"/>
        <w:tabs>
          <w:tab w:val="clear" w:pos="708"/>
          <w:tab w:val="left" w:pos="7020" w:leader="none"/>
        </w:tabs>
        <w:rPr/>
      </w:pPr>
      <w:r>
        <w:rPr/>
        <w:t xml:space="preserve">111. Высокому духу трудно выявить себя в предложенной оболочке. Не всегда воплощения царей и властителей помогают постичь лучше ценность земного существования. Для этого полезнее воплощения в трудовых семьях, будь то ученых, литераторов или художников. Важна сама обстановка семьи, ее доброжелательность и устремление к высоким истинам жизни. Семья стяжателей вряд ли предоставит такую возможность. Хотя бывают случаи, когда воплощенный дух, отвращаясь от увлечений семьи, являет собой совершенно противоположное. </w:t>
      </w:r>
    </w:p>
    <w:p>
      <w:pPr>
        <w:pStyle w:val="Normal"/>
        <w:tabs>
          <w:tab w:val="clear" w:pos="708"/>
          <w:tab w:val="left" w:pos="7020" w:leader="none"/>
        </w:tabs>
        <w:rPr/>
      </w:pPr>
      <w:r>
        <w:rPr/>
        <w:t xml:space="preserve">С приходом новых духов на Землю можно ожидать изменения в психологии и в наклонностях. </w:t>
      </w:r>
    </w:p>
    <w:p>
      <w:pPr>
        <w:pStyle w:val="Normal"/>
        <w:tabs>
          <w:tab w:val="clear" w:pos="708"/>
          <w:tab w:val="left" w:pos="7020" w:leader="none"/>
        </w:tabs>
        <w:rPr/>
      </w:pPr>
      <w:r>
        <w:rPr/>
        <w:t xml:space="preserve">Хотя интернет забирает многие молодые силы, но не понятна и даже таинственна связь мировой сети с высшими цивилизациями. Некоторые ученые считают, что существует канал вселенского интернета. Мы тоже разделяем эту позицию и даже готовы указать адрес сайта, через который действуют высшие цивилизации. </w:t>
      </w:r>
    </w:p>
    <w:p>
      <w:pPr>
        <w:pStyle w:val="Normal"/>
        <w:tabs>
          <w:tab w:val="clear" w:pos="708"/>
          <w:tab w:val="left" w:pos="7020" w:leader="none"/>
        </w:tabs>
        <w:rPr/>
      </w:pPr>
      <w:r>
        <w:rPr/>
        <w:t>Конечно, иерархичность всех явлений на Земле присутствует. И достижения планет Пояса Ориона постепенно попадают на Землю, когда уровень культуры становится для этого готовым. Но, помимо Белого Братства, и братья тени посылают свои технологии уничтожения человечества. Разрушительные приспособления, яды и новые взрывчатые вещества посылаются террористам и темным вдохновителям в их снах.</w:t>
      </w:r>
    </w:p>
    <w:p>
      <w:pPr>
        <w:pStyle w:val="Normal"/>
        <w:tabs>
          <w:tab w:val="clear" w:pos="708"/>
          <w:tab w:val="left" w:pos="7020" w:leader="none"/>
        </w:tabs>
        <w:rPr/>
      </w:pPr>
      <w:r>
        <w:rPr/>
      </w:r>
    </w:p>
    <w:p>
      <w:pPr>
        <w:pStyle w:val="Normal"/>
        <w:tabs>
          <w:tab w:val="clear" w:pos="708"/>
          <w:tab w:val="left" w:pos="7020" w:leader="none"/>
        </w:tabs>
        <w:rPr/>
      </w:pPr>
      <w:r>
        <w:rPr/>
        <w:t>112. Примирение — всегда радость и урок для всех. Для живой души любые встречи — наставления, если человек не одурманен наркотиком безразличия. Мир всегда лучше ссоры. Важно изучать причину разногласий, что может составить весьма поучительный материал для психологической науки. Поведенческие моменты дают понять, как умело братья тени используют момент даже незначительных разногласий. Причины всегда пустяковы, но перед ними — долгий путь взаимных недовольств, недопониманий и упреков. Нужно забыть о спорах, обидах и недовольствах. Известно, что недовольство и обида — семена гнева. Нужно уметь удерживать волну положительного настроя. Научитесь видеть лучшее в каждом существе человеческом. Замашки властителя оставьте там, где вы их приобрели. В новом времени и пространстве все по-новому. Рождайтесь каждый день в лучший мир. Являйте находчивость в благожелательстве.</w:t>
      </w:r>
    </w:p>
    <w:p>
      <w:pPr>
        <w:pStyle w:val="Normal"/>
        <w:tabs>
          <w:tab w:val="clear" w:pos="708"/>
          <w:tab w:val="left" w:pos="7020" w:leader="none"/>
        </w:tabs>
        <w:rPr/>
      </w:pPr>
      <w:r>
        <w:rPr/>
      </w:r>
    </w:p>
    <w:p>
      <w:pPr>
        <w:pStyle w:val="Normal"/>
        <w:tabs>
          <w:tab w:val="clear" w:pos="708"/>
          <w:tab w:val="left" w:pos="7020" w:leader="none"/>
        </w:tabs>
        <w:rPr/>
      </w:pPr>
      <w:r>
        <w:rPr/>
        <w:t xml:space="preserve">113. Дерево роняет отжившую листву, а человек — умершие знания и понятия, которые заменяются новыми. Но ствол остается тем же — как проводник жизненных устремлений и силы. Листьями могут быть мимолетные увлечения отдельными оккультными практиками, развивающими психические силы. Но само Древо — это мощнейшие религии мира, посаженные Великими Духами, Основателями Шангрилы. </w:t>
      </w:r>
    </w:p>
    <w:p>
      <w:pPr>
        <w:pStyle w:val="Normal"/>
        <w:tabs>
          <w:tab w:val="clear" w:pos="708"/>
          <w:tab w:val="left" w:pos="7020" w:leader="none"/>
        </w:tabs>
        <w:rPr/>
      </w:pPr>
      <w:r>
        <w:rPr/>
        <w:t>Сад устремлений растет, сад Учения Живой Этики. И в этом саду можно найти и дерево Бодхи, и кедр Христа, баньян религий Индии, пальмы ислама, кипарисы суфиев, папирус египтян, тополь шаманизма, ведический дуб, белую березу культа Тенгри и многие другие олицетворения религий, которые ушли, но не умерли. Под сенью каждого дерева, в тени кроны, собираются поклонники устремления к Высшему Единому Началу Почитания Иерархии. А в самом верху разные цветные потоки сливаются в Единый Серебряный Луч Синтеза.</w:t>
      </w:r>
    </w:p>
    <w:p>
      <w:pPr>
        <w:pStyle w:val="Normal"/>
        <w:tabs>
          <w:tab w:val="clear" w:pos="708"/>
          <w:tab w:val="left" w:pos="7020" w:leader="none"/>
        </w:tabs>
        <w:rPr/>
      </w:pPr>
      <w:r>
        <w:rPr/>
      </w:r>
    </w:p>
    <w:p>
      <w:pPr>
        <w:pStyle w:val="Normal"/>
        <w:tabs>
          <w:tab w:val="clear" w:pos="708"/>
          <w:tab w:val="left" w:pos="7020" w:leader="none"/>
        </w:tabs>
        <w:rPr/>
      </w:pPr>
      <w:r>
        <w:rPr/>
        <w:t xml:space="preserve">114. Субур-Ула — древнейшая гора мира, давшая название целому материку, — явлена как нерушимая твердыня, которая будет стоять вечно, какие бы ветра и дожди ни подтачивали ее силы. Это великая крепость Владыки Святогора, которого на Алтае называют Ульгенем, а в Индии — Богом Шивой. Функции этих Богов идентичны. Помимо эпитета «Владыка Времени», это Наставники Мудрецов и Охранители всего живого на земле. </w:t>
      </w:r>
    </w:p>
    <w:p>
      <w:pPr>
        <w:pStyle w:val="Normal"/>
        <w:tabs>
          <w:tab w:val="clear" w:pos="708"/>
          <w:tab w:val="left" w:pos="7020" w:leader="none"/>
        </w:tabs>
        <w:ind w:right="0" w:firstLine="709"/>
        <w:rPr/>
      </w:pPr>
      <w:r>
        <w:rPr/>
        <w:t xml:space="preserve">Субур-Ула, как и Кайлас, имеет множество этажей, иллюстрирующих сферы мироздания, или планы бытия. </w:t>
      </w:r>
    </w:p>
    <w:p>
      <w:pPr>
        <w:pStyle w:val="Normal"/>
        <w:tabs>
          <w:tab w:val="clear" w:pos="708"/>
          <w:tab w:val="left" w:pos="7020" w:leader="none"/>
        </w:tabs>
        <w:ind w:right="0" w:firstLine="709"/>
        <w:rPr/>
      </w:pPr>
      <w:r>
        <w:rPr/>
        <w:t xml:space="preserve">Сама гора от земного основания глубоко уходит. Учитывая то, что Ак-Кемское озеро находится на высоте 2200 метров над уровнем моря, то подземелья ее необъятны. </w:t>
      </w:r>
    </w:p>
    <w:p>
      <w:pPr>
        <w:pStyle w:val="Normal"/>
        <w:tabs>
          <w:tab w:val="clear" w:pos="708"/>
          <w:tab w:val="left" w:pos="7020" w:leader="none"/>
        </w:tabs>
        <w:rPr/>
      </w:pPr>
      <w:r>
        <w:rPr/>
        <w:t>Само название озера, если переводить с ассирийского, означает «Создатель жизни». И этот эпитет гармонично связан с алтайскими легендами о молочном озере вечных душ, на котором живет Дева-Лебедь — Умай. Поднимаясь вверх, Она поднимает на кончиках Своих крыльев молочные капли, которые, уносясь в нижний мир, воплощаются в людей. И именно Ак-Кемское озеро явлено как земная проекция небесного Молочного Океана Вселенной.</w:t>
      </w:r>
    </w:p>
    <w:p>
      <w:pPr>
        <w:pStyle w:val="Normal"/>
        <w:tabs>
          <w:tab w:val="clear" w:pos="708"/>
          <w:tab w:val="left" w:pos="7020" w:leader="none"/>
        </w:tabs>
        <w:rPr/>
      </w:pPr>
      <w:r>
        <w:rPr/>
        <w:t xml:space="preserve">Такая фокусировка связана с тем, что в мифах Белая Гора, или Субур-Ула, ассоциируется с местом появления белой расы и Гипербореей. Смена полюсов не единожды происходила. И, помимо нынешнего Северного полюса, ось мира передвигалась по определенной, заданной ей схеме, а не произвольно, как думают современные ученые. Такие процессы корректируются Космическими Силами Эволюции. </w:t>
      </w:r>
    </w:p>
    <w:p>
      <w:pPr>
        <w:pStyle w:val="Normal"/>
        <w:tabs>
          <w:tab w:val="clear" w:pos="708"/>
          <w:tab w:val="left" w:pos="7020" w:leader="none"/>
        </w:tabs>
        <w:rPr/>
      </w:pPr>
      <w:r>
        <w:rPr/>
        <w:t xml:space="preserve">Мифы древнего Китая повествуют о том, что армада летающих кораблей опустилась на плоскогорье Укок и белые люди, прародители нашего мира, основали там государство со множеством величественных городов. Это было на заре человечества, в Золотом Веке. А Субур-Ула в те времена была величайшей горой мира, и из нее брали начало четыре реки мира в виде свастикального знака. </w:t>
      </w:r>
    </w:p>
    <w:p>
      <w:pPr>
        <w:pStyle w:val="Normal"/>
        <w:ind w:right="0" w:firstLine="709"/>
        <w:rPr/>
      </w:pPr>
      <w:r>
        <w:rPr/>
        <w:t>Великая Сумеру до сих пор хранит на своей вершине высокую башню, покрытую вечными льдами, высота которой — сто пятьдесят метров. Многие ледяные лабиринты ведут к ней и до сих пор. В ней трудятся сотрудники Братства и Сами Великие Братья. Лаборатория духа не прекращает своих исследований. Помимо земных проблем, там развиваются технологии будущего под руководством Брата Р. И это не всегда механические проекты, но исследования по высвобождению энергий человека и использованию их во благо будущего мира.</w:t>
      </w:r>
    </w:p>
    <w:p>
      <w:pPr>
        <w:pStyle w:val="Normal"/>
        <w:tabs>
          <w:tab w:val="clear" w:pos="708"/>
          <w:tab w:val="left" w:pos="7020" w:leader="none"/>
        </w:tabs>
        <w:rPr/>
      </w:pPr>
      <w:r>
        <w:rPr/>
      </w:r>
    </w:p>
    <w:p>
      <w:pPr>
        <w:pStyle w:val="Normal"/>
        <w:tabs>
          <w:tab w:val="clear" w:pos="708"/>
          <w:tab w:val="left" w:pos="7020" w:leader="none"/>
        </w:tabs>
        <w:rPr/>
      </w:pPr>
      <w:r>
        <w:rPr/>
        <w:t xml:space="preserve">115. Астральный двойник, вместилище наших недостатков и пороков, есть теневое «я», или Страж Порога. Именно он после ухода уничтожается на погребальном костре, если сознательно не растворен в конце жизни ее осмыслением, покаянием и молитвенной подготовкой к переходу в мир иной. Культивирование положительных эмоций, благости и смирения способно сжечь его еще при жизни. Но это создаст ослабление физического тела и некий вакуум и потерю сил. Но это явление необратимо и связано со сжиганием земной кармы. Такому существу трудно будет посещать города и большие скопления людей. </w:t>
      </w:r>
    </w:p>
    <w:p>
      <w:pPr>
        <w:pStyle w:val="Normal"/>
        <w:tabs>
          <w:tab w:val="clear" w:pos="708"/>
          <w:tab w:val="left" w:pos="7020" w:leader="none"/>
        </w:tabs>
        <w:rPr/>
      </w:pPr>
      <w:r>
        <w:rPr/>
        <w:t>Преподобный Сергий явил миру одну из ступеней огненной трансмутации, когда в физическом теле мог спокойно беседовать с Пресвятой и Присночистой Богородицей нашей, которая пребывала в теле Высших Огненных Планов. Но этому величайшему в истории России событию предшествовала Его работа с Пламенным — Ангелом-Хранителем, который, материализовавшись, помогал Ему совершать богослужение. В этом случае для Стража Порога даже нет места, если жизнь превращена в Подвиг Света.</w:t>
      </w:r>
    </w:p>
    <w:p>
      <w:pPr>
        <w:pStyle w:val="Normal"/>
        <w:tabs>
          <w:tab w:val="clear" w:pos="708"/>
          <w:tab w:val="left" w:pos="7020" w:leader="none"/>
        </w:tabs>
        <w:rPr/>
      </w:pPr>
      <w:r>
        <w:rPr/>
      </w:r>
    </w:p>
    <w:p>
      <w:pPr>
        <w:pStyle w:val="Normal"/>
        <w:tabs>
          <w:tab w:val="clear" w:pos="708"/>
          <w:tab w:val="left" w:pos="7020" w:leader="none"/>
        </w:tabs>
        <w:rPr/>
      </w:pPr>
      <w:r>
        <w:rPr/>
        <w:t xml:space="preserve">116. Все обвинения нас в астральщине на некоторых интернет-форумах лишь обнажают подсознание тех, кто наиболее яростно нападает. Е.И. Рерих огромное значение придавала фамилиям сотрудников. Нужно применить указанный ею метод и посмотреть, кто же наиболее усердствует в нападках. И если обнаружите характерные имена, тогда становится понятно их неуемное усердие загасить костер нового интереса к Учению Живой Этики и к Анура Йоге. Не сердцу служат эти господа. Их бесит новая волна энтузиазма и божественного вдохновения. Вслед за «пожирателями ласточек» они хотели бы контролировать ту благословенную Сеть Света, которая защищает Россию и которая создана Владыками Светлого Братства. </w:t>
      </w:r>
    </w:p>
    <w:p>
      <w:pPr>
        <w:pStyle w:val="Normal"/>
        <w:tabs>
          <w:tab w:val="clear" w:pos="708"/>
          <w:tab w:val="left" w:pos="7020" w:leader="none"/>
        </w:tabs>
        <w:rPr/>
      </w:pPr>
      <w:r>
        <w:rPr/>
        <w:t>Ядовитые словоизвержения не соответствуют главному принципу: «Не осуди». Но Тактика Адверза действует. И всякое очернение — это лучшая реклама. В России испокон принято жалеть обиженных и гонимых. На этой волне некоторые даже становились президентами. Но господа чернящие уготовили себе в астрале места, если раз от раза обвиняют нас в этом. Не следует так обнажать свою сущность.</w:t>
      </w:r>
    </w:p>
    <w:p>
      <w:pPr>
        <w:pStyle w:val="Normal"/>
        <w:tabs>
          <w:tab w:val="clear" w:pos="708"/>
          <w:tab w:val="left" w:pos="7020" w:leader="none"/>
        </w:tabs>
        <w:rPr/>
      </w:pPr>
      <w:r>
        <w:rPr/>
      </w:r>
    </w:p>
    <w:p>
      <w:pPr>
        <w:pStyle w:val="Normal"/>
        <w:tabs>
          <w:tab w:val="clear" w:pos="708"/>
          <w:tab w:val="left" w:pos="7020" w:leader="none"/>
        </w:tabs>
        <w:rPr/>
      </w:pPr>
      <w:r>
        <w:rPr/>
        <w:t xml:space="preserve">117. Укрыт туманами берег наших исканий. Мы будем бродить всю жизнь, так и не увидев его очертаний. И лишь когда усталость жизни наложит свою печать на наши силы, постаревшие, и ослабевшие, и убеленные сединой, в разрывах тумана увидим — напротив нас, на том берегу, давно ждет нас все, о чем нам мечталось. Мир огненной радости сердце охватит. Великой любви благодать пошлет нам Учитель. И каждый поймет, что мы не покинуты. </w:t>
      </w:r>
    </w:p>
    <w:p>
      <w:pPr>
        <w:pStyle w:val="Normal"/>
        <w:tabs>
          <w:tab w:val="clear" w:pos="708"/>
          <w:tab w:val="left" w:pos="7020" w:leader="none"/>
        </w:tabs>
        <w:rPr/>
      </w:pPr>
      <w:r>
        <w:rPr/>
        <w:t xml:space="preserve">Даже самый жалкий и убогий человек не обделен правом свободно молиться, насыщая пространство признательностью и преданностью Силам Великим Света, поднявшим нас ото сна невежества. </w:t>
      </w:r>
    </w:p>
    <w:p>
      <w:pPr>
        <w:pStyle w:val="Normal"/>
        <w:tabs>
          <w:tab w:val="clear" w:pos="708"/>
          <w:tab w:val="left" w:pos="7020" w:leader="none"/>
        </w:tabs>
        <w:rPr/>
      </w:pPr>
      <w:r>
        <w:rPr/>
        <w:t>И даже врагов полюбите. В заблужденье своем не знают они, что творят. И горько их будет раскаянье. И в покаянье своем они будут рады не раз умереть за того, кого поносили и проклинали. И будет их скорбь велика. И плач опечаленных душ изойдет из самого сердца. И, удрученные содеянным, примут любое покаяние, лишь бы не послали их на Сатурн, на построение глыб ледяных, в шестые пределы тьмы.</w:t>
      </w:r>
    </w:p>
    <w:p>
      <w:pPr>
        <w:pStyle w:val="Normal"/>
        <w:tabs>
          <w:tab w:val="clear" w:pos="708"/>
          <w:tab w:val="left" w:pos="7020" w:leader="none"/>
        </w:tabs>
        <w:rPr/>
      </w:pPr>
      <w:r>
        <w:rPr/>
      </w:r>
    </w:p>
    <w:p>
      <w:pPr>
        <w:pStyle w:val="Normal"/>
        <w:tabs>
          <w:tab w:val="clear" w:pos="708"/>
          <w:tab w:val="left" w:pos="7020" w:leader="none"/>
        </w:tabs>
        <w:rPr/>
      </w:pPr>
      <w:r>
        <w:rPr/>
        <w:t>118. Цепь событий приводит к Вратам. Самомненье мешает идти. На вершине мечты нашей — Храм. И к нему пролегли все пути. Цепь событий как кандалы, что сковали мы сами себе. Пока руки не станут белы, мы не вспомним о нашей судьбе. Но когда утончится длань, кандалы, словно пыль, упадут, истощенною властью зла, истечением горьких минут. И тогда в нас не будет слез. Причитаньям придет конец. И Великий Огненный Гость нам укажет, где жизни венец. Через вечную тайну труда, что в веках не иссякнет в нас, создается Света Звезда, создается Знаний Кайлас. А у Мудрости и у Любви в мире этом корень один — это вечная Правда Земли, что несет нас сквозь космос глубин. Небеса, что летят мимо нас, никогда не сойдут с орбит. Времена наши как стремена у коня, что в Вечность летит. Утаю от себя печаль. Затаю на сердце мечту. Жизни каинову печать превращу в дел благих красоту.</w:t>
      </w:r>
    </w:p>
    <w:p>
      <w:pPr>
        <w:pStyle w:val="Normal"/>
        <w:tabs>
          <w:tab w:val="clear" w:pos="708"/>
          <w:tab w:val="left" w:pos="7020" w:leader="none"/>
        </w:tabs>
        <w:rPr/>
      </w:pPr>
      <w:r>
        <w:rPr/>
      </w:r>
    </w:p>
    <w:p>
      <w:pPr>
        <w:pStyle w:val="Normal"/>
        <w:tabs>
          <w:tab w:val="clear" w:pos="708"/>
          <w:tab w:val="left" w:pos="7020" w:leader="none"/>
        </w:tabs>
        <w:rPr/>
      </w:pPr>
      <w:r>
        <w:rPr/>
        <w:t>11</w:t>
      </w:r>
      <w:r>
        <w:rPr>
          <w:lang w:val="en-US"/>
        </w:rPr>
        <w:t>9</w:t>
      </w:r>
      <w:r>
        <w:rPr/>
        <w:t xml:space="preserve">. Еще услышим голос Рады. Еще узнаем тайну ее мудрости. Ни огромная стена пространства, ни ветер вечного космоса не заглушат Колокол Братства. </w:t>
      </w:r>
    </w:p>
    <w:p>
      <w:pPr>
        <w:pStyle w:val="Normal"/>
        <w:tabs>
          <w:tab w:val="clear" w:pos="708"/>
          <w:tab w:val="left" w:pos="7020" w:leader="none"/>
        </w:tabs>
        <w:rPr/>
      </w:pPr>
      <w:r>
        <w:rPr/>
        <w:t xml:space="preserve">Что земному телу можно вместить, то и дается, не прельщая сознание безумными идеями. Без сердца не достичь силы чувствознания. Предощущение удачи есть вектор правильного направления. Путник в горах не будет подниматься к кедровой роще через отвесные скалы, если увидит окружной путь. Целесообразность использования сил есть бережное отношение к сердцу как святыне нашей жизни. Сказано — берегите сердце, ибо в нем средоточие нашего понимания, и не только одной этой жизни, но нескончаемого пути, который затерялся в глубинах древней памяти. Велико это восхождение духа. Велика задача человека. Но царь творений роется в прошлом, пытаясь погасить нищету души поиском жемчужного зерна в навозной куче. </w:t>
      </w:r>
    </w:p>
    <w:p>
      <w:pPr>
        <w:pStyle w:val="Normal"/>
        <w:tabs>
          <w:tab w:val="clear" w:pos="708"/>
          <w:tab w:val="left" w:pos="7020" w:leader="none"/>
        </w:tabs>
        <w:rPr/>
      </w:pPr>
      <w:r>
        <w:rPr/>
      </w:r>
    </w:p>
    <w:p>
      <w:pPr>
        <w:pStyle w:val="Normal"/>
        <w:tabs>
          <w:tab w:val="clear" w:pos="708"/>
          <w:tab w:val="left" w:pos="7020" w:leader="none"/>
        </w:tabs>
        <w:rPr/>
      </w:pPr>
      <w:r>
        <w:rPr/>
        <w:t xml:space="preserve">120. Ни одна школа не преподносит столько назиданий и уроков, как сама жизнь. Каждое событие, великим было оно или малым, явлено как наставление, так же как и люди, которых встречаешь. Если есть в нас острое чувство научиться у людей лучшему, значит, мы не зря живем. Значит это, что есть, что исправлять, в нашей природе и что закостенение нам не грозит, пока подвижность ума позволяет учиться благу у каждого встречного. </w:t>
      </w:r>
    </w:p>
    <w:p>
      <w:pPr>
        <w:pStyle w:val="Normal"/>
        <w:tabs>
          <w:tab w:val="clear" w:pos="708"/>
          <w:tab w:val="left" w:pos="7020" w:leader="none"/>
        </w:tabs>
        <w:rPr/>
      </w:pPr>
      <w:r>
        <w:rPr/>
        <w:t xml:space="preserve">Бог каждому дал искорку сокровища. И светом от нее он делится с другими людьми, как горячими углями из печи, если в чужом доме по-другому нельзя добыть огонь. </w:t>
      </w:r>
    </w:p>
    <w:p>
      <w:pPr>
        <w:pStyle w:val="Normal"/>
        <w:tabs>
          <w:tab w:val="clear" w:pos="708"/>
          <w:tab w:val="left" w:pos="7020" w:leader="none"/>
        </w:tabs>
        <w:rPr/>
      </w:pPr>
      <w:r>
        <w:rPr/>
        <w:t>Нужно любить людей, зная, что за их агрессией стоит несчастье или нищета. Прощайте — и сами прощены будете. Но прощение не означает исправления мгновенного. Запрудивший реку камнями и сделавший из нее болото должен разобрать затор и убрать каждый камень, чтобы дать течению свободно двигаться. Как сказано, что за каждым угольком придется наклониться, чтобы убрать последствия костра ненависти.</w:t>
      </w:r>
    </w:p>
    <w:p>
      <w:pPr>
        <w:pStyle w:val="Normal"/>
        <w:tabs>
          <w:tab w:val="clear" w:pos="708"/>
          <w:tab w:val="left" w:pos="7020" w:leader="none"/>
        </w:tabs>
        <w:rPr/>
      </w:pPr>
      <w:r>
        <w:rPr/>
      </w:r>
    </w:p>
    <w:p>
      <w:pPr>
        <w:pStyle w:val="Normal"/>
        <w:tabs>
          <w:tab w:val="clear" w:pos="708"/>
          <w:tab w:val="left" w:pos="7020" w:leader="none"/>
        </w:tabs>
        <w:rPr/>
      </w:pPr>
      <w:r>
        <w:rPr/>
        <w:t>121. Чем больше клевещут, тем весомее основание для признания правоты. Не будем ввязываться в спор там, где противник ангажирован на обличение и клевету, а не на обсуждение здравого ума. В мире интернета много полезных явлений. Но, как и во всем, есть вершины и есть болото у подножия горы. Нужно понимать то, что бесполезны споры с омертвевшими сознаниями, единожды напуганными явлением ответственности за свои слова. Они перешли свой рубикон. Они заняли позицию серых братьев.</w:t>
      </w:r>
    </w:p>
    <w:p>
      <w:pPr>
        <w:pStyle w:val="Normal"/>
        <w:tabs>
          <w:tab w:val="clear" w:pos="708"/>
          <w:tab w:val="left" w:pos="7020" w:leader="none"/>
        </w:tabs>
        <w:rPr/>
      </w:pPr>
      <w:r>
        <w:rPr/>
      </w:r>
    </w:p>
    <w:p>
      <w:pPr>
        <w:pStyle w:val="Normal"/>
        <w:tabs>
          <w:tab w:val="clear" w:pos="708"/>
          <w:tab w:val="left" w:pos="7020" w:leader="none"/>
        </w:tabs>
        <w:rPr/>
      </w:pPr>
      <w:r>
        <w:rPr/>
        <w:t>122. У плачущей души нет зрения иного, чем темень сожаления к себе. За каплей капля к нам стекает слово росой студеной, чистой на заре. Но кто росинку соберет в ладони, чтобы умыться иль глоток испить? Пусть ноги наши в этих росах тонут — не удосужимся напиток сохранить. А он целебен. Он напитан силой Великого Небесного Огня. В росинке растворенные светила дадут прозреть не видящему дня.</w:t>
      </w:r>
    </w:p>
    <w:p>
      <w:pPr>
        <w:pStyle w:val="Normal"/>
        <w:tabs>
          <w:tab w:val="clear" w:pos="708"/>
          <w:tab w:val="left" w:pos="7020" w:leader="none"/>
        </w:tabs>
        <w:rPr/>
      </w:pPr>
      <w:r>
        <w:rPr/>
      </w:r>
    </w:p>
    <w:p>
      <w:pPr>
        <w:pStyle w:val="Normal"/>
        <w:tabs>
          <w:tab w:val="clear" w:pos="708"/>
          <w:tab w:val="left" w:pos="7020" w:leader="none"/>
        </w:tabs>
        <w:rPr/>
      </w:pPr>
      <w:r>
        <w:rPr/>
        <w:t xml:space="preserve">123. Богатырской Заставой назывался священный дозор по защите отечества. В скрытом месте, вдали от посторонних глаз, пролегала тропа дозорная. И там, где опасность подстерегала страну более всего, строились крепости и твердыни, которые отражали атаку врага. Готовность и борьба были уделом воинов. Самые мужественные первыми бросались в бой и, израненные, все же оставались живы. А те, кто трусливо прятался за спины своих братьев по оружию, часто погибали по неумению вести себя грамотно в боевой обстановке. Кто смекалистее, тот доживает до конца войны. Но его нельзя обвинить в малодушии. </w:t>
      </w:r>
    </w:p>
    <w:p>
      <w:pPr>
        <w:pStyle w:val="Normal"/>
        <w:tabs>
          <w:tab w:val="clear" w:pos="708"/>
          <w:tab w:val="left" w:pos="7020" w:leader="none"/>
        </w:tabs>
        <w:rPr/>
      </w:pPr>
      <w:r>
        <w:rPr/>
        <w:t>Битва, вечная битва, еще бушует. И труба еще не скоро протрубит отбой.</w:t>
      </w:r>
    </w:p>
    <w:p>
      <w:pPr>
        <w:pStyle w:val="Normal"/>
        <w:tabs>
          <w:tab w:val="clear" w:pos="708"/>
          <w:tab w:val="left" w:pos="7020" w:leader="none"/>
        </w:tabs>
        <w:rPr/>
      </w:pPr>
      <w:r>
        <w:rPr/>
      </w:r>
    </w:p>
    <w:p>
      <w:pPr>
        <w:pStyle w:val="Normal"/>
        <w:tabs>
          <w:tab w:val="clear" w:pos="708"/>
          <w:tab w:val="left" w:pos="7020" w:leader="none"/>
        </w:tabs>
        <w:rPr/>
      </w:pPr>
      <w:r>
        <w:rPr/>
        <w:t xml:space="preserve">124. Знаете ли вы любовь в ее настоящем обличье, без одеяний пошлости и вожделений? Знаете ли ее в том виде, когда она не явлена как средство увеселения и разврата? </w:t>
      </w:r>
    </w:p>
    <w:p>
      <w:pPr>
        <w:pStyle w:val="Normal"/>
        <w:tabs>
          <w:tab w:val="clear" w:pos="708"/>
          <w:tab w:val="left" w:pos="7020" w:leader="none"/>
        </w:tabs>
        <w:rPr/>
      </w:pPr>
      <w:r>
        <w:rPr/>
        <w:t xml:space="preserve">Высокая Тайна Любви в том, что она истекает из Сердца Матери Мира, оживотворяя и одухотворяя даже холодные камни искрой своего присутствия. Эта Великая Любовь, мощью своею напитавшая пространство, рождает вселенные и галактики, звезды, планеты и множество явлений космических, которые множат цепную силу любви, доводя ее до каждого атома вселенной. Импульсы сердечной энергии сливаются в Зов Мировой Любви, которая двигает творчество миротворения, в непредсказуемых формах воплощая неистребимую энергию любви. </w:t>
      </w:r>
    </w:p>
    <w:p>
      <w:pPr>
        <w:pStyle w:val="Normal"/>
        <w:tabs>
          <w:tab w:val="clear" w:pos="708"/>
          <w:tab w:val="left" w:pos="7020" w:leader="none"/>
        </w:tabs>
        <w:rPr/>
      </w:pPr>
      <w:r>
        <w:rPr/>
        <w:t>Бог есть Любовь. Любовь и Мудрость едины в высших проявлениях своих, несмотря на то, что одна являет собой Сердце Мира, а другая — Разум. Но Чаша Мудрости, Чаша Накоплений, покоится в Храме Сердца, на его Огненном Алтаре. Огонь, возженный Любовью, пылает в Чаше Мудрости.</w:t>
      </w:r>
    </w:p>
    <w:p>
      <w:pPr>
        <w:pStyle w:val="Normal"/>
        <w:tabs>
          <w:tab w:val="clear" w:pos="708"/>
          <w:tab w:val="left" w:pos="7020" w:leader="none"/>
        </w:tabs>
        <w:rPr/>
      </w:pPr>
      <w:r>
        <w:rPr/>
      </w:r>
    </w:p>
    <w:p>
      <w:pPr>
        <w:pStyle w:val="Normal"/>
        <w:tabs>
          <w:tab w:val="clear" w:pos="708"/>
          <w:tab w:val="left" w:pos="7020" w:leader="none"/>
        </w:tabs>
        <w:rPr/>
      </w:pPr>
      <w:r>
        <w:rPr/>
        <w:t xml:space="preserve">125. Нагнетение негатива вокруг какого-то имени или темы имеет четкое и сознательное происхождение. Под видом борьбы с врагами Учения Живой Этики происходит подмена понятий и четко запрограммированная астрализация слушателей с целью манипулирования коллективным сознанием. Такие эксперименты не только не украшают некоторых администраторов форумов, но и готовят усугубление кармы участников. Так что, господа хорошие, не валите с больной головы на здоровую! Если кричите: «Астральщина, астральщина!» — то знаете, о чем говорите, хотя и похожи на попугая Сильвера из «Острова сокровищ», восклицающего: «Пиастры, пиастры!» Подумайте, где сердце ваше, когда омрачаете сознание многих людей, не способных или не желающих разбираться в теме по старой советской привычке — пусть начальство думает. </w:t>
      </w:r>
    </w:p>
    <w:p>
      <w:pPr>
        <w:pStyle w:val="Normal"/>
        <w:tabs>
          <w:tab w:val="clear" w:pos="708"/>
          <w:tab w:val="left" w:pos="7020" w:leader="none"/>
        </w:tabs>
        <w:rPr/>
      </w:pPr>
      <w:r>
        <w:rPr/>
        <w:t xml:space="preserve">Самый худший грех — искушать малых сих, навязывая им свою точку зрения. Взявший на себя ответственность за взвешенное решение будет за него отвечать лично, потому что неприязнь им инициирована. А учить ненависти преступно. </w:t>
      </w:r>
    </w:p>
    <w:p>
      <w:pPr>
        <w:pStyle w:val="Normal"/>
        <w:tabs>
          <w:tab w:val="clear" w:pos="708"/>
          <w:tab w:val="left" w:pos="7020" w:leader="none"/>
        </w:tabs>
        <w:rPr/>
      </w:pPr>
      <w:r>
        <w:rPr/>
      </w:r>
    </w:p>
    <w:p>
      <w:pPr>
        <w:pStyle w:val="Normal"/>
        <w:tabs>
          <w:tab w:val="clear" w:pos="708"/>
          <w:tab w:val="left" w:pos="7020" w:leader="none"/>
        </w:tabs>
        <w:rPr/>
      </w:pPr>
      <w:r>
        <w:rPr/>
        <w:t>12</w:t>
      </w:r>
      <w:r>
        <w:rPr>
          <w:lang w:val="en-US"/>
        </w:rPr>
        <w:t>6</w:t>
      </w:r>
      <w:r>
        <w:rPr/>
        <w:t xml:space="preserve">. Напрягайте ауры! Без этого они не могут расти. </w:t>
      </w:r>
    </w:p>
    <w:p>
      <w:pPr>
        <w:pStyle w:val="Normal"/>
        <w:tabs>
          <w:tab w:val="clear" w:pos="708"/>
          <w:tab w:val="left" w:pos="7020" w:leader="none"/>
        </w:tabs>
        <w:rPr/>
      </w:pPr>
      <w:r>
        <w:rPr/>
        <w:t xml:space="preserve">Посылаю луч новых возможностей. Но без эманаций сердца, без ответной реакции, они не будут замечены, усвоены и применены. Если врата духа закрыты, туда не достучаться. </w:t>
      </w:r>
    </w:p>
    <w:p>
      <w:pPr>
        <w:pStyle w:val="Normal"/>
        <w:tabs>
          <w:tab w:val="clear" w:pos="708"/>
          <w:tab w:val="left" w:pos="7020" w:leader="none"/>
        </w:tabs>
        <w:rPr/>
      </w:pPr>
      <w:r>
        <w:rPr/>
        <w:t xml:space="preserve">Вокруг зерна монады вращается вся наша вселенная — как физическая, так и тонкая и духовная. Какую же силу надо было вложить в атом человеческий, для того чтобы он имел такой магнетизм и притягательность! </w:t>
      </w:r>
    </w:p>
    <w:p>
      <w:pPr>
        <w:pStyle w:val="Normal"/>
        <w:tabs>
          <w:tab w:val="clear" w:pos="708"/>
          <w:tab w:val="left" w:pos="7020" w:leader="none"/>
        </w:tabs>
        <w:rPr/>
      </w:pPr>
      <w:r>
        <w:rPr/>
        <w:t>Построения духа могут являть себя в виде идей или совершенно новых по архитектуре проектов, показанных в Высших Мирах. Все нисходит сверху вниз. Лишь деревья и травы растут наоборот. Устремляйтесь, не страшась перегрузок!</w:t>
      </w:r>
    </w:p>
    <w:p>
      <w:pPr>
        <w:pStyle w:val="Normal"/>
        <w:tabs>
          <w:tab w:val="clear" w:pos="708"/>
          <w:tab w:val="left" w:pos="7020" w:leader="none"/>
        </w:tabs>
        <w:rPr/>
      </w:pPr>
      <w:r>
        <w:rPr/>
      </w:r>
    </w:p>
    <w:p>
      <w:pPr>
        <w:pStyle w:val="Normal"/>
        <w:tabs>
          <w:tab w:val="clear" w:pos="708"/>
          <w:tab w:val="left" w:pos="7020" w:leader="none"/>
        </w:tabs>
        <w:rPr/>
      </w:pPr>
      <w:r>
        <w:rPr/>
        <w:t>12</w:t>
      </w:r>
      <w:r>
        <w:rPr>
          <w:lang w:val="en-US"/>
        </w:rPr>
        <w:t>7</w:t>
      </w:r>
      <w:r>
        <w:rPr/>
        <w:t xml:space="preserve">. Строим Заставу Святогора. Строим будущий Звенигород в сознаниях человеческих. </w:t>
      </w:r>
    </w:p>
    <w:p>
      <w:pPr>
        <w:pStyle w:val="Normal"/>
        <w:tabs>
          <w:tab w:val="clear" w:pos="708"/>
          <w:tab w:val="left" w:pos="7020" w:leader="none"/>
        </w:tabs>
        <w:rPr/>
      </w:pPr>
      <w:r>
        <w:rPr/>
        <w:t xml:space="preserve">Без трансмутации не только самого человека, но и явлений, его окружающих, не может произойти сознательный сдвиг сознания. Но эволюция ждать не может, и нагнетение солнечного огня — тому пример. </w:t>
      </w:r>
    </w:p>
    <w:p>
      <w:pPr>
        <w:pStyle w:val="Normal"/>
        <w:tabs>
          <w:tab w:val="clear" w:pos="708"/>
          <w:tab w:val="left" w:pos="7020" w:leader="none"/>
        </w:tabs>
        <w:rPr/>
      </w:pPr>
      <w:r>
        <w:rPr/>
        <w:t xml:space="preserve">Являю Лик Нового Мира. Но разве кто замечает это? Те же крики базара. Те же взрывы террористов. Те же кровь и слезы. Земля продолжает приносить жертву лунным богам. Связь между матерью Луной и дочерью Землей все так же сильна. Магнетизм лунной крови отвечает всем земным явлениям. И когда не спокойны стихии, разве человеческий астрал может быть сгармонизирован? </w:t>
      </w:r>
    </w:p>
    <w:p>
      <w:pPr>
        <w:pStyle w:val="Normal"/>
        <w:tabs>
          <w:tab w:val="clear" w:pos="708"/>
          <w:tab w:val="left" w:pos="7020" w:leader="none"/>
        </w:tabs>
        <w:rPr/>
      </w:pPr>
      <w:r>
        <w:rPr/>
        <w:t xml:space="preserve">Страстное тело для духа как океанская волна для корабля мечты. Но есть подводные корабли и самолеты. Но наша мысль, создавшая их, превыше созданий своих. </w:t>
      </w:r>
    </w:p>
    <w:p>
      <w:pPr>
        <w:pStyle w:val="Normal"/>
        <w:tabs>
          <w:tab w:val="clear" w:pos="708"/>
          <w:tab w:val="left" w:pos="7020" w:leader="none"/>
        </w:tabs>
        <w:rPr/>
      </w:pPr>
      <w:r>
        <w:rPr/>
        <w:t>Являем защиту чистым идеям. Являем нежданных проводников мыслям Нашим. Посылаем нужных людей и все больше убеждаемся, что Учение Живой Этики стоит как нетронутая целина. Лишь отдельные полоски засеяны зерном яровым. Но общая часть поля являет бурьян и горькую траву.</w:t>
      </w:r>
    </w:p>
    <w:p>
      <w:pPr>
        <w:pStyle w:val="Normal"/>
        <w:tabs>
          <w:tab w:val="clear" w:pos="708"/>
          <w:tab w:val="left" w:pos="7020" w:leader="none"/>
        </w:tabs>
        <w:rPr/>
      </w:pPr>
      <w:r>
        <w:rPr/>
      </w:r>
    </w:p>
    <w:p>
      <w:pPr>
        <w:pStyle w:val="Normal"/>
        <w:tabs>
          <w:tab w:val="clear" w:pos="708"/>
          <w:tab w:val="left" w:pos="7020" w:leader="none"/>
        </w:tabs>
        <w:ind w:right="0" w:firstLine="709"/>
        <w:rPr/>
      </w:pPr>
      <w:r>
        <w:rPr/>
        <w:t xml:space="preserve">128. Над пустыней, раскаленной немилосердным солнцем, плыли дивные миражи, доносящие до взора изможденных путников прекрасный вид дальнего оазиса. Красные барханы лишь оттеняли эти неподвижные образы. </w:t>
      </w:r>
    </w:p>
    <w:p>
      <w:pPr>
        <w:pStyle w:val="Normal"/>
        <w:tabs>
          <w:tab w:val="clear" w:pos="708"/>
          <w:tab w:val="left" w:pos="7020" w:leader="none"/>
        </w:tabs>
        <w:ind w:right="0" w:firstLine="709"/>
        <w:rPr/>
      </w:pPr>
      <w:r>
        <w:rPr/>
        <w:t xml:space="preserve">Великий Путник произнес: </w:t>
      </w:r>
    </w:p>
    <w:p>
      <w:pPr>
        <w:pStyle w:val="Normal"/>
        <w:tabs>
          <w:tab w:val="clear" w:pos="708"/>
          <w:tab w:val="left" w:pos="7020" w:leader="none"/>
        </w:tabs>
        <w:ind w:right="0" w:firstLine="709"/>
        <w:rPr/>
      </w:pPr>
      <w:r>
        <w:rPr/>
        <w:t xml:space="preserve">— </w:t>
      </w:r>
      <w:r>
        <w:rPr/>
        <w:t>Велика память земли. Города, которых уже нет, все еще оставляют свое дыхание в пространстве. От ушедшего нельзя так легко уйти. Так и земная карма следует за человеком, как тень. И как освободиться от того, чего уже нет?</w:t>
      </w:r>
    </w:p>
    <w:p>
      <w:pPr>
        <w:pStyle w:val="Normal"/>
        <w:tabs>
          <w:tab w:val="clear" w:pos="708"/>
          <w:tab w:val="left" w:pos="7020" w:leader="none"/>
        </w:tabs>
        <w:ind w:right="0" w:firstLine="709"/>
        <w:rPr/>
      </w:pPr>
      <w:r>
        <w:rPr/>
        <w:t xml:space="preserve">Россул Мориа продолжил: </w:t>
      </w:r>
    </w:p>
    <w:p>
      <w:pPr>
        <w:pStyle w:val="Normal"/>
        <w:tabs>
          <w:tab w:val="clear" w:pos="708"/>
          <w:tab w:val="left" w:pos="7020" w:leader="none"/>
        </w:tabs>
        <w:ind w:right="0" w:firstLine="709"/>
        <w:rPr/>
      </w:pPr>
      <w:r>
        <w:rPr/>
        <w:t xml:space="preserve">— </w:t>
      </w:r>
      <w:r>
        <w:rPr/>
        <w:t>Караван оставляет в пути след. Но буря может засыпать любую тропу и сам колодец. Но от этого караваны не перестанут одолевать пустыню. Не имеющий воды омывает руки песком. Не имеющий сил встать при восходе солнца возглашает ему хвалу мысленно, горячо его встречая. Судьба не вода и не свет, но и они помогают избавиться от тяжких частиц некогда содеянного. Но лишь покаяние может сжечь ядовитый корень судьбы в сердце своем. Но для этого нужно раскалить его и душу до ярого пламени, чтобы дух, войдя в душу, сжег даже вспоминания. Но множество жизней горький пепел будет напоминать о преступлении. Но не испивший воды не узнает ее вкуса. Больной нуждается в лекаре, а не здоровый. А зажившая рана крепче, чем ткань здоровая. Преступник, исправившийся и осознавший низость своего преступления, способен быстрее преуспеть на духовном пути, ибо он возжег пламень невозможного, через который даже лев не захочет перейти. Но студенистое сознание обывателя, будь то бедуин или торговец, так всю жизнь и останется на своем верблюде или в жалкой лавке днем и ночью. Учу дерзновению, но не преступлению законов.</w:t>
      </w:r>
    </w:p>
    <w:p>
      <w:pPr>
        <w:pStyle w:val="Normal"/>
        <w:tabs>
          <w:tab w:val="clear" w:pos="708"/>
          <w:tab w:val="left" w:pos="7020" w:leader="none"/>
        </w:tabs>
        <w:ind w:right="0" w:firstLine="709"/>
        <w:rPr/>
      </w:pPr>
      <w:r>
        <w:rPr/>
        <w:t xml:space="preserve">— </w:t>
      </w:r>
      <w:r>
        <w:rPr/>
        <w:t>Верно, Мудрейший! Беседа наша началась давно и не кончится никогда. Даже если каждый из нас когда-нибудь станет звездой, то и тогда, используя мысли наших лучей, мы будем соединять в беседе сердца. Со времен Рады мы близки. И неразрывна связь наша в веках. Волхвов Гипербореи одевали мы одеяния и все же помним друг друга, Отец Мой и Брат!</w:t>
      </w:r>
    </w:p>
    <w:p>
      <w:pPr>
        <w:pStyle w:val="Normal"/>
        <w:tabs>
          <w:tab w:val="clear" w:pos="708"/>
          <w:tab w:val="left" w:pos="7020" w:leader="none"/>
        </w:tabs>
        <w:rPr/>
      </w:pPr>
      <w:r>
        <w:rPr/>
        <w:t>Караван уходил. Колокольцы на шеях верблюдов монотонно звенели. И марево фата-морганы все так же висело над красной землей. Но оно больше не искушало своими красотами путников. Они прошли сквозь него, пронзив, как игла — шелковую ткань. Величайший и Мудрейший шли к венцу своей очередной земной жизни. Ночь надвигалась, накрывая мир звездным плащом. А караван уходил, оставляя в песке глубокие следы, которые были едва различимы в лучах заходящего солнца.</w:t>
      </w:r>
    </w:p>
    <w:p>
      <w:pPr>
        <w:pStyle w:val="Normal"/>
        <w:tabs>
          <w:tab w:val="clear" w:pos="708"/>
          <w:tab w:val="left" w:pos="7020" w:leader="none"/>
        </w:tabs>
        <w:rPr/>
      </w:pPr>
      <w:r>
        <w:rPr/>
      </w:r>
    </w:p>
    <w:p>
      <w:pPr>
        <w:pStyle w:val="Normal"/>
        <w:tabs>
          <w:tab w:val="clear" w:pos="708"/>
          <w:tab w:val="left" w:pos="7020" w:leader="none"/>
        </w:tabs>
        <w:rPr/>
      </w:pPr>
      <w:r>
        <w:rPr/>
        <w:t>129. Пение вершин слышит каждая душа. И Братья Света идут по земным тропам, где вчера еще шли охотники или конный отряд горной стражи. Вервие жизни так туго сплетено. И в канате, сплетенном из горных трав, трудно различить золотую нить. Как редкие встречи жемчужины общения. Но они греют сердца долгие и долгие годы своим негасимым огнем. Растраченное молчание на силу слов истощает чашу мысли. И написанное, озаренное глубиной неизреченной, насыщено мощью благодати.</w:t>
      </w:r>
    </w:p>
    <w:p>
      <w:pPr>
        <w:pStyle w:val="Normal"/>
        <w:tabs>
          <w:tab w:val="clear" w:pos="708"/>
          <w:tab w:val="left" w:pos="7020" w:leader="none"/>
        </w:tabs>
        <w:rPr/>
      </w:pPr>
      <w:r>
        <w:rPr/>
      </w:r>
    </w:p>
    <w:p>
      <w:pPr>
        <w:pStyle w:val="Normal"/>
        <w:tabs>
          <w:tab w:val="clear" w:pos="708"/>
          <w:tab w:val="left" w:pos="7020" w:leader="none"/>
        </w:tabs>
        <w:rPr/>
      </w:pPr>
      <w:r>
        <w:rPr/>
        <w:t xml:space="preserve">130. Пирамида есть путь в запредельные дали. Сколько тайн в Доме Жизни мы еще не узнали! </w:t>
      </w:r>
    </w:p>
    <w:p>
      <w:pPr>
        <w:pStyle w:val="Normal"/>
        <w:tabs>
          <w:tab w:val="clear" w:pos="708"/>
          <w:tab w:val="left" w:pos="7020" w:leader="none"/>
        </w:tabs>
        <w:rPr/>
      </w:pPr>
      <w:r>
        <w:rPr/>
        <w:t xml:space="preserve">Пирамида как энергетическая батарея еще совсем не изучена современными учеными. А тем не менее, при определенных условиях она способна вырабатывать, помимо радиации, электрический ток и заряжать аккумуляторы. Воистину, на самой Земле не существует столько тайн, сколько хранит пирамида! И свою сокровенную суть она может открыть лишь тому, кого изберет в свои проводники. </w:t>
      </w:r>
    </w:p>
    <w:p>
      <w:pPr>
        <w:pStyle w:val="Normal"/>
        <w:tabs>
          <w:tab w:val="clear" w:pos="708"/>
          <w:tab w:val="left" w:pos="7020" w:leader="none"/>
        </w:tabs>
        <w:rPr/>
      </w:pPr>
      <w:r>
        <w:rPr/>
        <w:t xml:space="preserve">В пирамиде поток сообщений чище, тоньше и значительнее. Слова насыщаются такой силой благодати, как и во всех святых местах. И сердце начинает говорить, как Великий Ребенок в утробе Матери и как Единый, Предвечный и Неизреченный тогда, когда пытается предупредить нас о чем-то важном или передать Весть Силы, от которой человек становится Пророком или Вестником Божьим. </w:t>
      </w:r>
    </w:p>
    <w:p>
      <w:pPr>
        <w:pStyle w:val="Normal"/>
        <w:tabs>
          <w:tab w:val="clear" w:pos="708"/>
          <w:tab w:val="left" w:pos="7020" w:leader="none"/>
        </w:tabs>
        <w:rPr/>
      </w:pPr>
      <w:r>
        <w:rPr/>
        <w:t>Не страшись слов земных. Приноси на пир этой жизни яства небесного мира. Считай весь мир святым, а себя грешным — и многое изменится в судьбе твоей. Принимай приглашения в гости и сам открывай врата пред приходящими. Каждый гость может быть Богом во плоти. С библейских, а то и с ведических времен, существует негласный закон гостеприимства, когда гость — самое почитаемое лицо в доме. И мы гости в этом мире.</w:t>
      </w:r>
    </w:p>
    <w:p>
      <w:pPr>
        <w:pStyle w:val="Normal"/>
        <w:tabs>
          <w:tab w:val="clear" w:pos="708"/>
          <w:tab w:val="left" w:pos="7020" w:leader="none"/>
        </w:tabs>
        <w:rPr/>
      </w:pPr>
      <w:r>
        <w:rPr/>
      </w:r>
    </w:p>
    <w:p>
      <w:pPr>
        <w:pStyle w:val="Normal"/>
        <w:tabs>
          <w:tab w:val="clear" w:pos="708"/>
          <w:tab w:val="left" w:pos="7020" w:leader="none"/>
        </w:tabs>
        <w:rPr/>
      </w:pPr>
      <w:r>
        <w:rPr/>
        <w:t xml:space="preserve">131. Самые простые условия способствуют лучшим следствиям. Не усложняя жизнь, не обрастая лишними вещами, проще оторваться от насиженных мест. Как ласточки, свившие гнездо у самой входной двери, сделали это, опасаясь кошек. Но и человек, проходящий рядом, под ними, вызывал опасение и страх, но гораздо меньший. Птенцы, пока были маленькими, не боялись человека, сидя на краю гнезда, но когда выросли и научились летать, стали опасаться больше. Наблюдения над природой дают поучительные моменты. Воистину, учимся у каждого явления жизни. Учимся трепетности, осторожности в отношениях друг к другу. Учимся молчанию, потому что слова есть детонатор взрыва эмоций и средство беспроводной передачи энергии. </w:t>
      </w:r>
    </w:p>
    <w:p>
      <w:pPr>
        <w:pStyle w:val="Normal"/>
        <w:tabs>
          <w:tab w:val="clear" w:pos="708"/>
          <w:tab w:val="left" w:pos="7020" w:leader="none"/>
        </w:tabs>
        <w:rPr/>
      </w:pPr>
      <w:r>
        <w:rPr/>
        <w:t xml:space="preserve">Если Предвечный создал мир, сказав: «Я Есмь», — то почему когда-нибудь человек не сможет вкладывать силу благодати своей в какое-то деяние? Ведь мантры и древнеперсидские заклинания были открыты, для того чтобы научиться материализовывать задуманное при помощи звука. И молитва каждого за весь мир должна оздоровить атмосферу планеты. Это и будет применением канона «Господом твоим». </w:t>
      </w:r>
    </w:p>
    <w:p>
      <w:pPr>
        <w:pStyle w:val="Normal"/>
        <w:tabs>
          <w:tab w:val="clear" w:pos="708"/>
          <w:tab w:val="left" w:pos="7020" w:leader="none"/>
        </w:tabs>
        <w:rPr/>
      </w:pPr>
      <w:r>
        <w:rPr/>
        <w:t>Желай блага людям, не ожидая того же, ибо этого просит душа твоя!</w:t>
      </w:r>
    </w:p>
    <w:p>
      <w:pPr>
        <w:pStyle w:val="Normal"/>
        <w:tabs>
          <w:tab w:val="clear" w:pos="708"/>
          <w:tab w:val="left" w:pos="7020" w:leader="none"/>
        </w:tabs>
        <w:rPr/>
      </w:pPr>
      <w:r>
        <w:rPr/>
      </w:r>
    </w:p>
    <w:p>
      <w:pPr>
        <w:pStyle w:val="Normal"/>
        <w:tabs>
          <w:tab w:val="clear" w:pos="708"/>
          <w:tab w:val="left" w:pos="7020" w:leader="none"/>
        </w:tabs>
        <w:rPr/>
      </w:pPr>
      <w:r>
        <w:rPr/>
        <w:t>13</w:t>
      </w:r>
      <w:r>
        <w:rPr>
          <w:lang w:val="en-US"/>
        </w:rPr>
        <w:t>2</w:t>
      </w:r>
      <w:r>
        <w:rPr/>
        <w:t>. Границы Зова перешли. Войдите в кольцо понимания. Можно без конца звать заблудившихся в лесу. Но если они не заметят тропу, то бесполезны даже самые сильные призывы. Пора сменить одежду увлечений на халат труда. Иначе вся жизнь останется в пределах забав, которым предаемся в часы досуга. Аромат целебный лишь тогда может помочь, когда им пропитана вся наша жизнь, а не только праздничный фрак. Ищите, где можно приложить сердце свое, и не ошибетесь в поиске такой помощи. Приношения людям — это приношения своему сердечному огню.</w:t>
      </w:r>
    </w:p>
    <w:p>
      <w:pPr>
        <w:pStyle w:val="Normal"/>
        <w:tabs>
          <w:tab w:val="clear" w:pos="708"/>
          <w:tab w:val="left" w:pos="7020" w:leader="none"/>
        </w:tabs>
        <w:rPr/>
      </w:pPr>
      <w:r>
        <w:rPr/>
      </w:r>
    </w:p>
    <w:p>
      <w:pPr>
        <w:pStyle w:val="Normal"/>
        <w:tabs>
          <w:tab w:val="clear" w:pos="708"/>
          <w:tab w:val="left" w:pos="7020" w:leader="none"/>
        </w:tabs>
        <w:rPr/>
      </w:pPr>
      <w:r>
        <w:rPr/>
        <w:t xml:space="preserve">133. Никто не помнит имя дервиша, передавшего план Тадж-Махала Шах-Джахану, но жемчужина Индии все так же высится над водами Джамны, удивляя и вдохновляя одновременно художников, поэтов и мистиков. </w:t>
      </w:r>
    </w:p>
    <w:p>
      <w:pPr>
        <w:pStyle w:val="Normal"/>
        <w:tabs>
          <w:tab w:val="clear" w:pos="708"/>
          <w:tab w:val="left" w:pos="7020" w:leader="none"/>
        </w:tabs>
        <w:rPr/>
      </w:pPr>
      <w:r>
        <w:rPr/>
        <w:t xml:space="preserve">Рождение чуда рукам земным по силам. Дух, душа, ум и тело трудятся в одной упряжке для достижения невидимых целей. Об этом знает лишь Неизреченный, живущий в нас. Не зная о Нем, мы все же исполняем Его Волю. Не думая о Нем, мы следуем Его закону смысла жизни, являя следствие невидимым причинам. Его тонкий огонь присутствует во всем, наставляя о высшем качестве великой жизни, великого служения и вечного дозора. </w:t>
      </w:r>
    </w:p>
    <w:p>
      <w:pPr>
        <w:pStyle w:val="Normal"/>
        <w:tabs>
          <w:tab w:val="clear" w:pos="708"/>
          <w:tab w:val="left" w:pos="7020" w:leader="none"/>
        </w:tabs>
        <w:rPr/>
      </w:pPr>
      <w:r>
        <w:rPr/>
        <w:t>Застава Святогора собирает своих старых воинов.</w:t>
      </w:r>
    </w:p>
    <w:p>
      <w:pPr>
        <w:pStyle w:val="Normal"/>
        <w:tabs>
          <w:tab w:val="clear" w:pos="708"/>
          <w:tab w:val="left" w:pos="7020" w:leader="none"/>
        </w:tabs>
        <w:rPr/>
      </w:pPr>
      <w:r>
        <w:rPr/>
      </w:r>
    </w:p>
    <w:p>
      <w:pPr>
        <w:pStyle w:val="Normal"/>
        <w:tabs>
          <w:tab w:val="clear" w:pos="708"/>
          <w:tab w:val="left" w:pos="7020" w:leader="none"/>
        </w:tabs>
        <w:rPr/>
      </w:pPr>
      <w:r>
        <w:rPr/>
        <w:t xml:space="preserve">134. Если кажется вам, что дух далек и вы непостижимо ушли от его явлений, знайте, что это майя преграждает вам близость встречи с внутренними покровами души. Для нее опасны все приближения к святому огню, у которого сердце ваше согревается. </w:t>
      </w:r>
    </w:p>
    <w:p>
      <w:pPr>
        <w:pStyle w:val="Normal"/>
        <w:tabs>
          <w:tab w:val="clear" w:pos="708"/>
          <w:tab w:val="left" w:pos="7020" w:leader="none"/>
        </w:tabs>
        <w:rPr/>
      </w:pPr>
      <w:r>
        <w:rPr/>
        <w:t xml:space="preserve">Мы приближаемся, хлюпая через топи болот и одолевая каменные осыпи, горные кручи и ледяные потоки. Падения и взлеты являет тропа нашей жизни. Но ныряния духа неизбежны для физического тела, ибо каждая стихия, в нас живущая, старается проявить себя. </w:t>
      </w:r>
    </w:p>
    <w:p>
      <w:pPr>
        <w:pStyle w:val="Normal"/>
        <w:tabs>
          <w:tab w:val="clear" w:pos="708"/>
          <w:tab w:val="left" w:pos="7020" w:leader="none"/>
        </w:tabs>
        <w:rPr/>
      </w:pPr>
      <w:r>
        <w:rPr/>
        <w:t>В каждой согласованности мгновения равновесия определяют пик активности духа. Лишь тогда он спокойно проводит ток своих повелений, когда уверен в своих вечных помощниках</w:t>
      </w:r>
    </w:p>
    <w:p>
      <w:pPr>
        <w:pStyle w:val="Normal"/>
        <w:tabs>
          <w:tab w:val="clear" w:pos="708"/>
          <w:tab w:val="left" w:pos="7020" w:leader="none"/>
        </w:tabs>
        <w:rPr/>
      </w:pPr>
      <w:r>
        <w:rPr/>
      </w:r>
    </w:p>
    <w:p>
      <w:pPr>
        <w:pStyle w:val="Normal"/>
        <w:tabs>
          <w:tab w:val="clear" w:pos="708"/>
          <w:tab w:val="left" w:pos="7020" w:leader="none"/>
        </w:tabs>
        <w:rPr/>
      </w:pPr>
      <w:r>
        <w:rPr/>
        <w:t xml:space="preserve">135. Труд — ключ от всех врат. Расширение сознания, расширение возможностей умения и освоение неповторимых навыков являют собой деятельное начало. Если в физическом труде они очевидны и материальны, то по мере перехода усилий от мускульных к умственным плоды труда становятся все более невидимыми, уходя в сферу духовных исканий. И, достигнув определенной высоты святости, такой труд может показаться ненужным и никчемным, но по своему воздействию на людей и пространство он становится самым ценным. </w:t>
      </w:r>
    </w:p>
    <w:p>
      <w:pPr>
        <w:pStyle w:val="Normal"/>
        <w:tabs>
          <w:tab w:val="clear" w:pos="708"/>
          <w:tab w:val="left" w:pos="7020" w:leader="none"/>
        </w:tabs>
        <w:rPr/>
      </w:pPr>
      <w:r>
        <w:rPr/>
        <w:t>Нелегко трудиться руками, проливая пот и напрягая мускулы. Но молитва святого, доходящая до кровавого пота, гораздо мощнее и значимее многих строительных усилий. Но важен всякий труд. И все его уровни собирают энергии в чашу постижений. Поэтому трудящимся везде хвала и почет.</w:t>
      </w:r>
    </w:p>
    <w:p>
      <w:pPr>
        <w:pStyle w:val="Normal"/>
        <w:tabs>
          <w:tab w:val="clear" w:pos="708"/>
          <w:tab w:val="left" w:pos="7020" w:leader="none"/>
        </w:tabs>
        <w:rPr/>
      </w:pPr>
      <w:r>
        <w:rPr/>
      </w:r>
    </w:p>
    <w:p>
      <w:pPr>
        <w:pStyle w:val="Normal"/>
        <w:tabs>
          <w:tab w:val="clear" w:pos="708"/>
          <w:tab w:val="left" w:pos="7020" w:leader="none"/>
        </w:tabs>
        <w:rPr/>
      </w:pPr>
      <w:r>
        <w:rPr/>
        <w:t xml:space="preserve">136. Лая на истину — не подвинуться. Осуждая — не накопить благодатных сил. Поверим лучшему — и все сложится удачно. Нужно чувствовать волну постоянного позитива и энтузиазма. Не обязательно обнимать всех встречных, но сердцем нужно согревать сморщенные души. </w:t>
      </w:r>
    </w:p>
    <w:p>
      <w:pPr>
        <w:pStyle w:val="Normal"/>
        <w:tabs>
          <w:tab w:val="clear" w:pos="708"/>
          <w:tab w:val="left" w:pos="7020" w:leader="none"/>
        </w:tabs>
        <w:rPr/>
      </w:pPr>
      <w:r>
        <w:rPr/>
        <w:t xml:space="preserve">Вознесемся над привычками земными, как орел — над самыми недоступными вершинами. Нога человеческая тяжела для восхождения, но крылья возносят стремительно. Гнездо силы строится на самой крутой скале, куда ни зверь, ни человек не смогут забраться. </w:t>
      </w:r>
    </w:p>
    <w:p>
      <w:pPr>
        <w:pStyle w:val="Normal"/>
        <w:tabs>
          <w:tab w:val="clear" w:pos="708"/>
          <w:tab w:val="left" w:pos="7020" w:leader="none"/>
        </w:tabs>
        <w:rPr/>
      </w:pPr>
      <w:r>
        <w:rPr/>
      </w:r>
    </w:p>
    <w:p>
      <w:pPr>
        <w:pStyle w:val="Normal"/>
        <w:tabs>
          <w:tab w:val="clear" w:pos="708"/>
          <w:tab w:val="left" w:pos="7020" w:leader="none"/>
        </w:tabs>
        <w:rPr/>
      </w:pPr>
      <w:r>
        <w:rPr/>
        <w:t>137. Зажегший свечу не прячет ее под стол, но ставит выше, чтобы осветить все помещение. Не будем прятаться от назойливых посетителей, но утолим их любопытство. По их сознанию отвечай, не перегружая какими-то высокими понятиями: иначе во враги запишут и будут плясать на костях еще живой плоти. Оттолкнуть легко, но помириться трудно. Нельзя ждать взвешенных решений от тех, кто никогда не испытывал гармонии души и разума. Крикуны наносят наисильнейший вред, оповещая обо всем всех встречных и поперечных, считая это актом просвещения людей. Такие лжемиссионеры стоят на службе у тьмы, которая их держит крепкой цепью одержания.</w:t>
      </w:r>
    </w:p>
    <w:p>
      <w:pPr>
        <w:pStyle w:val="Normal"/>
        <w:tabs>
          <w:tab w:val="clear" w:pos="708"/>
          <w:tab w:val="left" w:pos="7020" w:leader="none"/>
        </w:tabs>
        <w:rPr/>
      </w:pPr>
      <w:r>
        <w:rPr/>
      </w:r>
    </w:p>
    <w:p>
      <w:pPr>
        <w:pStyle w:val="Normal"/>
        <w:tabs>
          <w:tab w:val="clear" w:pos="708"/>
          <w:tab w:val="left" w:pos="7020" w:leader="none"/>
        </w:tabs>
        <w:rPr/>
      </w:pPr>
      <w:r>
        <w:rPr/>
        <w:t xml:space="preserve">138. Отток энергии к чрезмерно полным людям явлен как закономерность. Становясь природными магами, такие существа создают воронку втягивающего вихря, работающего по принципу насоса. </w:t>
      </w:r>
    </w:p>
    <w:p>
      <w:pPr>
        <w:pStyle w:val="Normal"/>
        <w:tabs>
          <w:tab w:val="clear" w:pos="708"/>
          <w:tab w:val="left" w:pos="7020" w:leader="none"/>
        </w:tabs>
        <w:rPr/>
      </w:pPr>
      <w:r>
        <w:rPr/>
        <w:t>Ведущий центр определяет средоточие энергии. Это может быть как земля, так и вода, реже огонь. И сердечные силы явлены как средство накопления мощи.</w:t>
      </w:r>
    </w:p>
    <w:p>
      <w:pPr>
        <w:pStyle w:val="Normal"/>
        <w:tabs>
          <w:tab w:val="clear" w:pos="708"/>
          <w:tab w:val="left" w:pos="7020" w:leader="none"/>
        </w:tabs>
        <w:rPr/>
      </w:pPr>
      <w:r>
        <w:rPr/>
      </w:r>
    </w:p>
    <w:p>
      <w:pPr>
        <w:pStyle w:val="Normal"/>
        <w:tabs>
          <w:tab w:val="clear" w:pos="708"/>
          <w:tab w:val="left" w:pos="7020" w:leader="none"/>
        </w:tabs>
        <w:rPr/>
      </w:pPr>
      <w:r>
        <w:rPr/>
        <w:t xml:space="preserve">139. Медиумы гасят чистые огни не только своего сердца, но и тех, кто окружает их. Тяжесть от тумана низких мыслей еще более плотная, чем от иных причин. Когда средоточие сил направлено на приобретение земного богатства, то мысль кружит рядом, отравленная вожделением стяжательства. Круг выгоды не имеет ничего общего с духовной средой. </w:t>
      </w:r>
    </w:p>
    <w:p>
      <w:pPr>
        <w:pStyle w:val="Normal"/>
        <w:tabs>
          <w:tab w:val="clear" w:pos="708"/>
          <w:tab w:val="left" w:pos="7020" w:leader="none"/>
        </w:tabs>
        <w:rPr/>
      </w:pPr>
      <w:r>
        <w:rPr/>
      </w:r>
    </w:p>
    <w:p>
      <w:pPr>
        <w:pStyle w:val="Normal"/>
        <w:tabs>
          <w:tab w:val="clear" w:pos="708"/>
          <w:tab w:val="left" w:pos="7020" w:leader="none"/>
        </w:tabs>
        <w:rPr/>
      </w:pPr>
      <w:r>
        <w:rPr/>
        <w:t xml:space="preserve">140. Все лучшие проявления сердца разве не есть сообщения с Высшими Мирами? Разве поток сердечной силы не растворяет пространственные яды? Вишудха страдает от губительных токов, скрещенных с аэроперилом. Практикуя довольство, смирение и терпение, разве человек не готовит себе лучшую обитель и существование — если не здесь, то в другом мире? </w:t>
      </w:r>
    </w:p>
    <w:p>
      <w:pPr>
        <w:pStyle w:val="Normal"/>
        <w:tabs>
          <w:tab w:val="clear" w:pos="708"/>
          <w:tab w:val="left" w:pos="7020" w:leader="none"/>
        </w:tabs>
        <w:rPr/>
      </w:pPr>
      <w:r>
        <w:rPr/>
        <w:t>Ни единая капля добра не проливается без пользы и без причины. Божественная Сила создает экран серебряной ауры, который возвращает благодарителю его милосердие. Рука дающего не скудеет. А дух радуется, когда добро совершается. Все философии и религии мира сошлись на доктрине сострадания.</w:t>
      </w:r>
    </w:p>
    <w:p>
      <w:pPr>
        <w:pStyle w:val="Normal"/>
        <w:tabs>
          <w:tab w:val="clear" w:pos="708"/>
          <w:tab w:val="left" w:pos="7020" w:leader="none"/>
        </w:tabs>
        <w:rPr/>
      </w:pPr>
      <w:r>
        <w:rPr/>
      </w:r>
    </w:p>
    <w:p>
      <w:pPr>
        <w:pStyle w:val="Normal"/>
        <w:tabs>
          <w:tab w:val="clear" w:pos="708"/>
          <w:tab w:val="left" w:pos="7020" w:leader="none"/>
        </w:tabs>
        <w:rPr/>
      </w:pPr>
      <w:r>
        <w:rPr/>
        <w:t xml:space="preserve">141. Каждая мысль и мечта когда-нибудь обязательно закончатся деянием, завершив полный круг судьбы. И по деянию будет видно, была ли доброй мысль. Не знаем, как наше слово отзовется в сердцах человеческих, но, являя напряжение лучшего мышления, мы не усомнимся в превосходном исходе. Даже практика позитивного сознания дает свои результаты. Удаляя пыль лукавства, предательства и искушений, дух кует благородство мыслей, достойное царей. Являть милость и сострадание — удел Высшей Иерархии. </w:t>
      </w:r>
    </w:p>
    <w:p>
      <w:pPr>
        <w:pStyle w:val="Normal"/>
        <w:tabs>
          <w:tab w:val="clear" w:pos="708"/>
          <w:tab w:val="left" w:pos="7020" w:leader="none"/>
        </w:tabs>
        <w:rPr/>
      </w:pPr>
      <w:r>
        <w:rPr/>
        <w:t>У приходящего не замечаем пыль на сапогах, но видим блеск глаз, полный благожелательства. Как можно не пустить на порог того, кто светится радостью встречи?</w:t>
      </w:r>
    </w:p>
    <w:p>
      <w:pPr>
        <w:pStyle w:val="Normal"/>
        <w:tabs>
          <w:tab w:val="clear" w:pos="708"/>
          <w:tab w:val="left" w:pos="7020" w:leader="none"/>
        </w:tabs>
        <w:rPr/>
      </w:pPr>
      <w:r>
        <w:rPr/>
      </w:r>
    </w:p>
    <w:p>
      <w:pPr>
        <w:pStyle w:val="Normal"/>
        <w:tabs>
          <w:tab w:val="clear" w:pos="708"/>
          <w:tab w:val="left" w:pos="7020" w:leader="none"/>
        </w:tabs>
        <w:rPr/>
      </w:pPr>
      <w:r>
        <w:rPr/>
        <w:t xml:space="preserve">142. Разве радость выбирает место, где она может вспыхнуть? Лишь сердце, в котором она зажжена, озаряет как дворец, так и жалкую лачугу или пещеру. Пространственная энергия легко отзывается на огонь радости. И мгновенно вспыхивают искры праздника духа, совершающие спиральное вращение восходящих токов. Вихрь радости весь мир вовлекает в хоровод любви. Весна сердца одухотворяет даже самые низкие проявления, являя феномены пробуждения высших центров. </w:t>
      </w:r>
    </w:p>
    <w:p>
      <w:pPr>
        <w:pStyle w:val="Normal"/>
        <w:tabs>
          <w:tab w:val="clear" w:pos="708"/>
          <w:tab w:val="left" w:pos="7020" w:leader="none"/>
        </w:tabs>
        <w:rPr/>
      </w:pPr>
      <w:r>
        <w:rPr/>
        <w:t>Благороден тот, кто не видит низкого. Это признак пребывания сознания в высоких сферах души. Опускаться ниже — значит замечать только низкие проявления, которые вызывают протест и недовольство сознания. Но одними этими проявлениями чувств не исправить низкое. Нужно уметь дать пример высокого, который бы их вдохновил. Лишь через восхищение красотой рождается желание достичь похожего состояния или оказаться в окружении подобных вещей. Красота — это воплощенная радость творчества, в которой живут кристаллы вечной благодати, извлеченные из океана Мировой Акаши.</w:t>
      </w:r>
    </w:p>
    <w:p>
      <w:pPr>
        <w:pStyle w:val="Normal"/>
        <w:tabs>
          <w:tab w:val="clear" w:pos="708"/>
          <w:tab w:val="left" w:pos="7020" w:leader="none"/>
        </w:tabs>
        <w:rPr/>
      </w:pPr>
      <w:r>
        <w:rPr/>
      </w:r>
    </w:p>
    <w:p>
      <w:pPr>
        <w:pStyle w:val="Normal"/>
        <w:tabs>
          <w:tab w:val="clear" w:pos="708"/>
          <w:tab w:val="left" w:pos="7020" w:leader="none"/>
        </w:tabs>
        <w:rPr/>
      </w:pPr>
      <w:r>
        <w:rPr/>
        <w:t xml:space="preserve">143. Воины Духа не дремлют на дозоре: иначе можно проспать вторжение врага и лишиться самой жизни. </w:t>
      </w:r>
    </w:p>
    <w:p>
      <w:pPr>
        <w:pStyle w:val="Normal"/>
        <w:tabs>
          <w:tab w:val="clear" w:pos="708"/>
          <w:tab w:val="left" w:pos="7020" w:leader="none"/>
        </w:tabs>
        <w:rPr/>
      </w:pPr>
      <w:r>
        <w:rPr/>
        <w:t xml:space="preserve">Застава ставится у той тропы, где легче всего проникнуть неприятелю. Конечно, он может пройти и самой трудной дорогой, но это будет стоить ему сил неимоверных. </w:t>
      </w:r>
    </w:p>
    <w:p>
      <w:pPr>
        <w:pStyle w:val="Normal"/>
        <w:tabs>
          <w:tab w:val="clear" w:pos="708"/>
          <w:tab w:val="left" w:pos="7020" w:leader="none"/>
        </w:tabs>
        <w:rPr/>
      </w:pPr>
      <w:r>
        <w:rPr/>
        <w:t xml:space="preserve">Алтайские святыни есть Застава Святогора, охраняющая эту землю от духовных нападений. Святые Горы — это название Алтая в Гиперборейских Хрониках и в самой Велесовой Книге. </w:t>
      </w:r>
    </w:p>
    <w:p>
      <w:pPr>
        <w:pStyle w:val="Normal"/>
        <w:tabs>
          <w:tab w:val="clear" w:pos="708"/>
          <w:tab w:val="left" w:pos="7020" w:leader="none"/>
        </w:tabs>
        <w:rPr/>
      </w:pPr>
      <w:r>
        <w:rPr/>
        <w:t>Шествие Северного полюса по планете отмечалось многими святыми знаками. Не случайным было такое перемещение и не бессознательным. Если учитель географии на уроке вращает глобус, чтобы показать ученикам нужную страну или материк, имея задачей научить и оставить в памяти искру знания, то смещение полюсов — процесс гораздо более ответственный: ведь резкое изменение оси нарушит равновесие стихий и может вызвать новый всемирный потоп и ураганы немыслимой силы. И здесь Великие Братья Света на дозоре служат.</w:t>
      </w:r>
    </w:p>
    <w:p>
      <w:pPr>
        <w:pStyle w:val="Normal"/>
        <w:tabs>
          <w:tab w:val="clear" w:pos="708"/>
          <w:tab w:val="left" w:pos="7020" w:leader="none"/>
        </w:tabs>
        <w:rPr/>
      </w:pPr>
      <w:r>
        <w:rPr/>
      </w:r>
    </w:p>
    <w:p>
      <w:pPr>
        <w:pStyle w:val="Normal"/>
        <w:tabs>
          <w:tab w:val="clear" w:pos="708"/>
          <w:tab w:val="left" w:pos="7020" w:leader="none"/>
        </w:tabs>
        <w:rPr/>
      </w:pPr>
      <w:r>
        <w:rPr/>
        <w:t xml:space="preserve">144. Сознательный иммунитет от всех болезней и средство их исцеления заключены в дисциплине сердца. Сердце не должно быть злым, и не может быть, потому что не сердце являет проявления зла, но его закрытие худшими качествами холодного рассудка. Рассудочная воля является причиной всех жестокостей и обид, нанесенных кому-то незаслуженно. Но в общем море судьбы не бывает даже малой волны без какой-либо причины, ее породившей. Великая целесообразность правит миром. И слеза ребенка, униженного каким-то обстоятельством, может стать в будущем неожиданным ударом по самолюбию человека. Дети беззащитны. Но за их обиду люди платят вдвойне и втройне больнее, чем это предполагается. </w:t>
      </w:r>
    </w:p>
    <w:p>
      <w:pPr>
        <w:pStyle w:val="Normal"/>
        <w:tabs>
          <w:tab w:val="clear" w:pos="708"/>
          <w:tab w:val="left" w:pos="7020" w:leader="none"/>
        </w:tabs>
        <w:rPr/>
      </w:pPr>
      <w:r>
        <w:rPr/>
        <w:t>Культивируйте миролюбие и терпение.</w:t>
      </w:r>
    </w:p>
    <w:p>
      <w:pPr>
        <w:pStyle w:val="Normal"/>
        <w:tabs>
          <w:tab w:val="clear" w:pos="708"/>
          <w:tab w:val="left" w:pos="7020" w:leader="none"/>
        </w:tabs>
        <w:rPr/>
      </w:pPr>
      <w:r>
        <w:rPr/>
      </w:r>
    </w:p>
    <w:p>
      <w:pPr>
        <w:pStyle w:val="Normal"/>
        <w:tabs>
          <w:tab w:val="clear" w:pos="708"/>
          <w:tab w:val="left" w:pos="7020" w:leader="none"/>
        </w:tabs>
        <w:rPr/>
      </w:pPr>
      <w:r>
        <w:rPr/>
        <w:t xml:space="preserve">145. Суровость — только к себе. И недовольство — только собой. Все люди — дети на этом свете. И вся планета — детский сад. Потому многое прощается и многое дается. </w:t>
      </w:r>
    </w:p>
    <w:p>
      <w:pPr>
        <w:pStyle w:val="Normal"/>
        <w:tabs>
          <w:tab w:val="clear" w:pos="708"/>
          <w:tab w:val="left" w:pos="7020" w:leader="none"/>
        </w:tabs>
        <w:rPr/>
      </w:pPr>
      <w:r>
        <w:rPr/>
        <w:t xml:space="preserve">Лишь детское сознание удерживает связь с Тонкими Мирами и живет одновременно там и здесь. Любая непосредственность, открытость и искренность явлены как открытый канал сердца. Но трудно тому жить, в ком нет лукавства. Если его сердце не обращено к Высшему, то его удел — пережигать эмоциональный и ментальный мусор окружающих людей. Оттого и болят сердца человеческие. </w:t>
      </w:r>
    </w:p>
    <w:p>
      <w:pPr>
        <w:pStyle w:val="Normal"/>
        <w:tabs>
          <w:tab w:val="clear" w:pos="708"/>
          <w:tab w:val="left" w:pos="7020" w:leader="none"/>
        </w:tabs>
        <w:rPr/>
      </w:pPr>
      <w:r>
        <w:rPr/>
        <w:t>Число свалок растет как на земле, так и в других мирах. И какие они производят порождения, известно из далекой древности. Кровавые жертвы оскверняли Храм Матери Мира в Посейдонисе в последние времена Атлантиды. И сейчас мясной бизнес стал модификацией кровавых жертв, а войны — алтарем приношения человеческих жизней для питания демона всемирной власти. Избегая мясной пищи, отказываемся от влияния лунных демонов.</w:t>
      </w:r>
    </w:p>
    <w:p>
      <w:pPr>
        <w:pStyle w:val="Normal"/>
        <w:tabs>
          <w:tab w:val="clear" w:pos="708"/>
          <w:tab w:val="left" w:pos="7020" w:leader="none"/>
        </w:tabs>
        <w:rPr/>
      </w:pPr>
      <w:r>
        <w:rPr/>
      </w:r>
    </w:p>
    <w:p>
      <w:pPr>
        <w:pStyle w:val="Normal"/>
        <w:tabs>
          <w:tab w:val="clear" w:pos="708"/>
          <w:tab w:val="left" w:pos="7020" w:leader="none"/>
        </w:tabs>
        <w:rPr/>
      </w:pPr>
      <w:r>
        <w:rPr/>
        <w:t>14</w:t>
      </w:r>
      <w:r>
        <w:rPr>
          <w:lang w:val="en-US"/>
        </w:rPr>
        <w:t>6</w:t>
      </w:r>
      <w:r>
        <w:rPr/>
        <w:t>. Агасфер возглавляет бродяжье братство. Вечно скитающиеся люди, не находящие себе места на земле, вечно мучаются ощущением своей невостребованности для мира земного. И нет им покоя. И нет им удачи. К чему бы они ни прикоснулись — все разрушается. Дети древнего проклятия, которого они не помнят, не могут найти точку приложения своей силы и оттого безмерно мучаются. Но глубина их страдания может быть лучшей степенью очищения, ибо иначе невозможно добраться до сокровищ, хранимых в глубине Чаши. Только страдание выжигает наносной сор воплощений, закрывающий свое предназначение, и очищает сосуд мудрости. Огонь, возжигаемый страданием, питается маслом боли. И пока не сгорит в его пламени последняя слезинка и копоть печали не облетит, дух не проявит свою способность быть услышанным.</w:t>
      </w:r>
    </w:p>
    <w:p>
      <w:pPr>
        <w:pStyle w:val="Normal"/>
        <w:tabs>
          <w:tab w:val="clear" w:pos="708"/>
          <w:tab w:val="left" w:pos="7020" w:leader="none"/>
        </w:tabs>
        <w:rPr/>
      </w:pPr>
      <w:r>
        <w:rPr/>
      </w:r>
    </w:p>
    <w:p>
      <w:pPr>
        <w:pStyle w:val="Normal"/>
        <w:tabs>
          <w:tab w:val="clear" w:pos="708"/>
          <w:tab w:val="left" w:pos="7020" w:leader="none"/>
        </w:tabs>
        <w:rPr/>
      </w:pPr>
      <w:r>
        <w:rPr/>
        <w:t xml:space="preserve">147. Дозор Свой несет Владыка Святогор. </w:t>
      </w:r>
    </w:p>
    <w:p>
      <w:pPr>
        <w:pStyle w:val="Normal"/>
        <w:tabs>
          <w:tab w:val="clear" w:pos="708"/>
          <w:tab w:val="left" w:pos="7020" w:leader="none"/>
        </w:tabs>
        <w:rPr/>
      </w:pPr>
      <w:r>
        <w:rPr/>
        <w:t xml:space="preserve">Через доверенных военачальников, через рядовых воинов, до которых доходит непосредственный приказ, идет напряжение охраны мира. </w:t>
      </w:r>
    </w:p>
    <w:p>
      <w:pPr>
        <w:pStyle w:val="Normal"/>
        <w:tabs>
          <w:tab w:val="clear" w:pos="708"/>
          <w:tab w:val="left" w:pos="7020" w:leader="none"/>
        </w:tabs>
        <w:rPr/>
      </w:pPr>
      <w:r>
        <w:rPr/>
        <w:t xml:space="preserve">Каждая святая душа, на земле ли она или на небе, несет свою нелегкую службу очищения мира. И недаром Высокие Святые смиренны и терпеливы, ибо они считают, что весь мир смилостивился над ними, позволив ему служить. По доброте своей ими так определено. Но лишь потому, что они любят людей, творят они свои высокие молитвенные подвиги. </w:t>
      </w:r>
    </w:p>
    <w:p>
      <w:pPr>
        <w:pStyle w:val="Normal"/>
        <w:tabs>
          <w:tab w:val="clear" w:pos="708"/>
          <w:tab w:val="left" w:pos="7020" w:leader="none"/>
        </w:tabs>
        <w:rPr/>
      </w:pPr>
      <w:r>
        <w:rPr/>
        <w:t>Усилие каждого самоотверженного сердца не проходит даром. И брань невидимая им известна.</w:t>
      </w:r>
    </w:p>
    <w:p>
      <w:pPr>
        <w:pStyle w:val="Normal"/>
        <w:tabs>
          <w:tab w:val="clear" w:pos="708"/>
          <w:tab w:val="left" w:pos="7020" w:leader="none"/>
        </w:tabs>
        <w:rPr/>
      </w:pPr>
      <w:r>
        <w:rPr/>
      </w:r>
    </w:p>
    <w:p>
      <w:pPr>
        <w:pStyle w:val="Normal"/>
        <w:tabs>
          <w:tab w:val="clear" w:pos="708"/>
          <w:tab w:val="left" w:pos="7020" w:leader="none"/>
        </w:tabs>
        <w:rPr/>
      </w:pPr>
      <w:r>
        <w:rPr/>
        <w:t xml:space="preserve">148. Делясь премудростью в великой щедрости сердца своего, вы восполняете запасы сокровищ духа своего. Под тяжкой землей наслоений греха лежат груды накоплений долгого пути. Грех лишь плодородная почва, до времени охраняющая их. Иначе разграбили бы давно воры и унесли совершенные алмазы. Но при виде стен телесных недоумевают они. Разве может в таком убогом жилище быть что-то ценное? Внешнее обманывает их. Внешнее уводит от истины. Встретив сгорбленного старика на дороге, грабители ожидают легкой добычи, хранимой в его котомке. Но когда получают отпор и, избитые и испуганные, прочь убегают, они понимают, какой обманчивой бывает внешность. Труд простой и каждодневный лишь покров внутреннего напряжения, где ограняются алмазы духа и плавится золото души. </w:t>
      </w:r>
    </w:p>
    <w:p>
      <w:pPr>
        <w:pStyle w:val="Normal"/>
        <w:tabs>
          <w:tab w:val="clear" w:pos="708"/>
          <w:tab w:val="left" w:pos="7020" w:leader="none"/>
        </w:tabs>
        <w:rPr/>
      </w:pPr>
      <w:r>
        <w:rPr/>
        <w:t xml:space="preserve">Ищем в зарослях дивные цветы. И высоко в горах — целебные слезы гор. И в сердцах человеческих много потаенного есть. И оно радостью запечатано. </w:t>
      </w:r>
    </w:p>
    <w:p>
      <w:pPr>
        <w:pStyle w:val="Normal"/>
        <w:tabs>
          <w:tab w:val="clear" w:pos="708"/>
          <w:tab w:val="left" w:pos="7020" w:leader="none"/>
        </w:tabs>
        <w:rPr/>
      </w:pPr>
      <w:r>
        <w:rPr/>
      </w:r>
    </w:p>
    <w:p>
      <w:pPr>
        <w:pStyle w:val="Normal"/>
        <w:tabs>
          <w:tab w:val="clear" w:pos="708"/>
          <w:tab w:val="left" w:pos="7020" w:leader="none"/>
        </w:tabs>
        <w:rPr/>
      </w:pPr>
      <w:r>
        <w:rPr/>
        <w:t>149. Образу Божьему подражая, и себя устремляем к Святой Силе Его, приближая духа освобождение. Чем выше Тропа Божья, тем яснее в себе ощущаем откровение знаний святых. На Горы Святые поднимаясь, шире обозреваем Мир Господа нашего, какое бы Имя Он ни носил. На самом деле, неизреченно Оно.</w:t>
      </w:r>
    </w:p>
    <w:p>
      <w:pPr>
        <w:pStyle w:val="Normal"/>
        <w:tabs>
          <w:tab w:val="clear" w:pos="708"/>
          <w:tab w:val="left" w:pos="7020" w:leader="none"/>
        </w:tabs>
        <w:rPr/>
      </w:pPr>
      <w:r>
        <w:rPr/>
      </w:r>
    </w:p>
    <w:p>
      <w:pPr>
        <w:pStyle w:val="Normal"/>
        <w:tabs>
          <w:tab w:val="clear" w:pos="708"/>
          <w:tab w:val="left" w:pos="7020" w:leader="none"/>
        </w:tabs>
        <w:rPr/>
      </w:pPr>
      <w:r>
        <w:rPr/>
        <w:t>150. Доверимся живым словам. Иного нет у нас сосуда, куда бы масло мудрости налить, куда бы поместить Ученье Жизни, чтоб серые потемки осветить, чтоб дать душе земной преображенье. Как можем жить, не ведая того, что каждая душа в плену томится, как в клетке тесной — радостная птица тех слов, что пойманы живою вереницей сетями лести и коварной лжи? Все мы дошли до огненной межи. Там начинается мистерия свободы. Там умирает страх. И там бессильны годы, что праздности пустые миражи нам выдают за храмов тайны своды. Огонь пылает, вовлекая нас в вихрь творческих своих перерождений, где тайна жизней новых ждет решений и чистоты всех форм от лишних наслоений, что гасят Луч входящий. Глубина пусть преломляет Свет Его Велений. Великий Ра нам осветил судьбу. И путь ее — под зорким Его Оком. Он видит все, хоть и живет в высоком: и голос камня, и червя мольбу. Весь мир пронизан тонким Его Током.</w:t>
      </w:r>
    </w:p>
    <w:p>
      <w:pPr>
        <w:pStyle w:val="Normal"/>
        <w:tabs>
          <w:tab w:val="clear" w:pos="708"/>
          <w:tab w:val="left" w:pos="7020" w:leader="none"/>
        </w:tabs>
        <w:rPr/>
      </w:pPr>
      <w:r>
        <w:rPr/>
      </w:r>
    </w:p>
    <w:p>
      <w:pPr>
        <w:pStyle w:val="Normal"/>
        <w:tabs>
          <w:tab w:val="clear" w:pos="708"/>
          <w:tab w:val="left" w:pos="7020" w:leader="none"/>
        </w:tabs>
        <w:rPr/>
      </w:pPr>
      <w:r>
        <w:rPr/>
        <w:t>151. Великий Гор — Владыка Святогор! Я слышу Твоих Мыслей вечный хор, которые насытили простор. Как Луч Твой чистый мой смущенный взор! С Тобой, Великий, связан я с тех пор, как Ты благословил мой путь сквозь звезды. Мой дух блуждающий высоким звездам роздан. Не знает сердце, что такое отдых, черпая от Тебя теченье сил. Ты надо мной незаходящею звездой — высокая печать предназначенья. Иду, творя Твои Святые Повеленья. Как Сириус над горною грядой, сияющий над первым днем творенья.</w:t>
      </w:r>
    </w:p>
    <w:p>
      <w:pPr>
        <w:pStyle w:val="Normal"/>
        <w:tabs>
          <w:tab w:val="clear" w:pos="708"/>
          <w:tab w:val="left" w:pos="7020" w:leader="none"/>
        </w:tabs>
        <w:rPr/>
      </w:pPr>
      <w:r>
        <w:rPr/>
      </w:r>
    </w:p>
    <w:p>
      <w:pPr>
        <w:pStyle w:val="Normal"/>
        <w:tabs>
          <w:tab w:val="clear" w:pos="708"/>
          <w:tab w:val="left" w:pos="7020" w:leader="none"/>
        </w:tabs>
        <w:rPr/>
      </w:pPr>
      <w:r>
        <w:rPr/>
        <w:t>152. Испытавший скорбь знает о великой силе радости. Прошедший путь ценит дни покоя. Вышедший из боя живым знает сокровище жизни. Каждое явление утверждает свою силу, лишь испытав крайние напряжения духа. Без полярных состояний не может вращаться сама планета. Они являют собой границы возможностей человеческого напряжения. Они указывают на глубину падений и высоту взлетов. Иначе невозможно понять, как справиться со своими переживаниями, если у человека амплитуда колебаний так велика. Но в микромире она ничтожно мала. И именно она создает вибрационное насыщение космоса.</w:t>
      </w:r>
    </w:p>
    <w:p>
      <w:pPr>
        <w:pStyle w:val="Normal"/>
        <w:tabs>
          <w:tab w:val="clear" w:pos="708"/>
          <w:tab w:val="left" w:pos="7020" w:leader="none"/>
        </w:tabs>
        <w:rPr/>
      </w:pPr>
      <w:r>
        <w:rPr/>
      </w:r>
    </w:p>
    <w:p>
      <w:pPr>
        <w:pStyle w:val="Normal"/>
        <w:tabs>
          <w:tab w:val="clear" w:pos="708"/>
          <w:tab w:val="left" w:pos="7020" w:leader="none"/>
        </w:tabs>
        <w:rPr/>
      </w:pPr>
      <w:r>
        <w:rPr/>
        <w:t xml:space="preserve">153. Дозорная башня никогда не остается пустой. Всегда кто-то на ней бодрствует, охраняя покой и мир простых людей. </w:t>
      </w:r>
    </w:p>
    <w:p>
      <w:pPr>
        <w:pStyle w:val="Normal"/>
        <w:tabs>
          <w:tab w:val="clear" w:pos="708"/>
          <w:tab w:val="left" w:pos="7020" w:leader="none"/>
        </w:tabs>
        <w:rPr/>
      </w:pPr>
      <w:r>
        <w:rPr/>
        <w:t xml:space="preserve">Трудно тому, кто поднялся над земною тщетностью, словно могучий кедр, выросший на вершине гранитного утеса. И кто сильнее — дерево или камень, — в этом случае не понять. Так и Ученики Света и его Воины от земли берут силу для существования, но слышат голос космических ветров и самих звезд и сердцем яро устремлены к познанию тайн Беспредельности. </w:t>
      </w:r>
    </w:p>
    <w:p>
      <w:pPr>
        <w:pStyle w:val="Normal"/>
        <w:tabs>
          <w:tab w:val="clear" w:pos="708"/>
          <w:tab w:val="left" w:pos="7020" w:leader="none"/>
        </w:tabs>
        <w:rPr/>
      </w:pPr>
      <w:r>
        <w:rPr/>
        <w:t xml:space="preserve">Можно называть токи сообщения между мирами торсионными полями или знанием, перенесенным потоками света. Но отраднее всего, что она существует, эта сердечная связь. И каждый удар пульса говорит о том, что некая сила передает нам новые и новые толчки своей высокой энергии, исходящей из Мира Вечного Всегда и Вечного Здесь. </w:t>
      </w:r>
    </w:p>
    <w:p>
      <w:pPr>
        <w:pStyle w:val="Normal"/>
        <w:tabs>
          <w:tab w:val="clear" w:pos="708"/>
          <w:tab w:val="left" w:pos="7020" w:leader="none"/>
        </w:tabs>
        <w:rPr/>
      </w:pPr>
      <w:r>
        <w:rPr/>
        <w:t xml:space="preserve">Пульсация космических токов каждое мгновение перерождает наше сознание, в глубине которого проходят процессы, равные по своему значению внутрисолнечным и внутригалактическим. Человек владеет мощью планетарных явлений. При полном своем развитии в пределах планеты он явлен как Планетный Дух. А выше в нем присутствуют оболочки такого масштаба, что трудно себе представить. Зерно духа покрыто миллиардами оболочек. И по мере того как он будет подниматься по лестнице восхождения, в каждой сфере для него будет соответствующее тело. Этот факт подтверждает ту истину, что искра духа, или человеческий атом, пришла на землю с невероятной высоты, с сияющих вершин Космоса, с Великого Белого Неба. В этом смысле культ Тенгри развил присутствие Высших Существ на небе. </w:t>
      </w:r>
    </w:p>
    <w:p>
      <w:pPr>
        <w:pStyle w:val="Normal"/>
        <w:tabs>
          <w:tab w:val="clear" w:pos="708"/>
          <w:tab w:val="left" w:pos="7020" w:leader="none"/>
        </w:tabs>
        <w:rPr/>
      </w:pPr>
      <w:r>
        <w:rPr/>
        <w:t>Но синее небо — это лишь физическое отражение тех семи небес, которые существуют. В исламе небес тринадцать, в буддизме — шестнадцать. А человек стоит на средоточии верхних и нижних путей миропонимания. Ему есть куда идти. Ему есть куда устремляться. Захватывает дух от того, что ожидает его в других планах познания. Беспредельность постижений, беспредельность сил, беспредельность творчества определены духу.</w:t>
      </w:r>
    </w:p>
    <w:p>
      <w:pPr>
        <w:pStyle w:val="Normal"/>
        <w:tabs>
          <w:tab w:val="clear" w:pos="708"/>
          <w:tab w:val="left" w:pos="7020" w:leader="none"/>
        </w:tabs>
        <w:rPr/>
      </w:pPr>
      <w:r>
        <w:rPr/>
      </w:r>
    </w:p>
    <w:p>
      <w:pPr>
        <w:pStyle w:val="Normal"/>
        <w:tabs>
          <w:tab w:val="clear" w:pos="708"/>
          <w:tab w:val="left" w:pos="7020" w:leader="none"/>
        </w:tabs>
        <w:rPr/>
      </w:pPr>
      <w:r>
        <w:rPr/>
        <w:t xml:space="preserve">154. Опыт терпения — величайшая школа нахождений лучших возможностей для духа. Нельзя терпение ассоциировать с медлительностью, а тем более с неповоротливостью и ленью. Ценят не того воина, который, безрассудно бросаясь в бой, машет шашкой, не слушая ни приказа командующего, ни своих товарищей. Оружие воина — терпение и хладнокровие, когда страх и малодушие не заслоняют собственной задачи. Напряжение боя нужно выдержать, не доводя себя до позорного бегства. </w:t>
      </w:r>
    </w:p>
    <w:p>
      <w:pPr>
        <w:pStyle w:val="Normal"/>
        <w:tabs>
          <w:tab w:val="clear" w:pos="708"/>
          <w:tab w:val="left" w:pos="7020" w:leader="none"/>
        </w:tabs>
        <w:rPr/>
      </w:pPr>
      <w:r>
        <w:rPr/>
        <w:t xml:space="preserve">Терпеливость указывает на зрелость духа и на умение выждать момент своего участия. Само ожидание для многих мучительно. Недаром сказано — хуже всего ждать и догонять. И в том и в другом напрягается сила, хотя и в полярных своих проявлениях. Стремительность и терпение — два полюса одного и того же процесса. </w:t>
      </w:r>
    </w:p>
    <w:p>
      <w:pPr>
        <w:pStyle w:val="Normal"/>
        <w:tabs>
          <w:tab w:val="clear" w:pos="708"/>
          <w:tab w:val="left" w:pos="7020" w:leader="none"/>
        </w:tabs>
        <w:rPr/>
      </w:pPr>
      <w:r>
        <w:rPr/>
        <w:t xml:space="preserve">Всякий труд связывают с терпеливостью. Не может сразу все получиться. Любая деятельность требует кропотливого обучения, прилежания и внимания. </w:t>
      </w:r>
    </w:p>
    <w:p>
      <w:pPr>
        <w:pStyle w:val="Normal"/>
        <w:tabs>
          <w:tab w:val="clear" w:pos="708"/>
          <w:tab w:val="left" w:pos="7020" w:leader="none"/>
        </w:tabs>
        <w:rPr/>
      </w:pPr>
      <w:r>
        <w:rPr/>
        <w:t xml:space="preserve">Многие понятия входят в понятие терпеливости. Но при этом нельзя считать терпеливого слабым или немощным. Не трусость не обращать внимания на клевету и оскорбления, но урок целесообразности поведения. На каждый лай отвечать — значит самому стать цепным псом. А нам совсем не хочется возвращаться к давно забытому звероподобию. </w:t>
      </w:r>
    </w:p>
    <w:p>
      <w:pPr>
        <w:pStyle w:val="Normal"/>
        <w:tabs>
          <w:tab w:val="clear" w:pos="708"/>
          <w:tab w:val="left" w:pos="7020" w:leader="none"/>
        </w:tabs>
        <w:rPr/>
      </w:pPr>
      <w:r>
        <w:rPr/>
        <w:t>Обретение лучших качеств лежит через терпение. Без него нельзя в путь пускаться. Дождаться попутной машины и то нелегко. Терпение нужно во всем.</w:t>
      </w:r>
    </w:p>
    <w:p>
      <w:pPr>
        <w:pStyle w:val="Normal"/>
        <w:tabs>
          <w:tab w:val="clear" w:pos="708"/>
          <w:tab w:val="left" w:pos="7020" w:leader="none"/>
        </w:tabs>
        <w:rPr/>
      </w:pPr>
      <w:r>
        <w:rPr/>
      </w:r>
    </w:p>
    <w:p>
      <w:pPr>
        <w:pStyle w:val="Normal"/>
        <w:tabs>
          <w:tab w:val="clear" w:pos="708"/>
          <w:tab w:val="left" w:pos="7020" w:leader="none"/>
        </w:tabs>
        <w:rPr/>
      </w:pPr>
      <w:r>
        <w:rPr/>
        <w:t xml:space="preserve">155. Не обманывайте людей внешней новизной и феноменальными явлениями. Высшая новизна — это проявление неповторимости внутреннего мира. Человек не знает, какую тайну он носит в себе. Каждое мгновение душа порождает все новые и новые мысли. И разве скучно быть в таком потоке необычности? И какое одиночество может удручать того, кто в сердце своем нашел величайшую вселенную, возможности которой практически неисчерпаемы? </w:t>
      </w:r>
    </w:p>
    <w:p>
      <w:pPr>
        <w:pStyle w:val="Normal"/>
        <w:tabs>
          <w:tab w:val="clear" w:pos="708"/>
          <w:tab w:val="left" w:pos="7020" w:leader="none"/>
        </w:tabs>
        <w:rPr/>
      </w:pPr>
      <w:r>
        <w:rPr/>
        <w:t xml:space="preserve">В каком бы молитвенном напряжении ты ни находился, все равно вверху и внизу видна миров необозримость. Воистину, чувствует себя ученик, погрузившийся в сердце, Вселенским Человеком — Пурушей Вечным. И даже отрыв от тела земного не может нарушить это состояние внутренней космичности. </w:t>
      </w:r>
    </w:p>
    <w:p>
      <w:pPr>
        <w:pStyle w:val="Normal"/>
        <w:tabs>
          <w:tab w:val="clear" w:pos="708"/>
          <w:tab w:val="left" w:pos="7020" w:leader="none"/>
        </w:tabs>
        <w:rPr/>
      </w:pPr>
      <w:r>
        <w:rPr/>
        <w:t xml:space="preserve">Застава Святогора не только на земных вершинах. Она во всех звездах и космосах присутствует. И оттого дозор, судьбою вверенный, так почетен. </w:t>
      </w:r>
    </w:p>
    <w:p>
      <w:pPr>
        <w:pStyle w:val="Normal"/>
        <w:tabs>
          <w:tab w:val="clear" w:pos="708"/>
          <w:tab w:val="left" w:pos="7020" w:leader="none"/>
        </w:tabs>
        <w:rPr/>
      </w:pPr>
      <w:r>
        <w:rPr/>
        <w:t>Человек не просто животное, но наполовину ангельское существо. Но реликты звериного так сильны и властны в каждом человеке.</w:t>
      </w:r>
    </w:p>
    <w:p>
      <w:pPr>
        <w:pStyle w:val="Normal"/>
        <w:tabs>
          <w:tab w:val="clear" w:pos="708"/>
          <w:tab w:val="left" w:pos="7020" w:leader="none"/>
        </w:tabs>
        <w:rPr/>
      </w:pPr>
      <w:r>
        <w:rPr/>
      </w:r>
    </w:p>
    <w:p>
      <w:pPr>
        <w:pStyle w:val="Normal"/>
        <w:tabs>
          <w:tab w:val="clear" w:pos="708"/>
          <w:tab w:val="left" w:pos="7020" w:leader="none"/>
        </w:tabs>
        <w:rPr/>
      </w:pPr>
      <w:r>
        <w:rPr/>
        <w:t xml:space="preserve">156. Защита и оружие мое — сердце, устремленное к Великому Владыке всех земель и миров. </w:t>
      </w:r>
    </w:p>
    <w:p>
      <w:pPr>
        <w:pStyle w:val="Normal"/>
        <w:tabs>
          <w:tab w:val="clear" w:pos="708"/>
          <w:tab w:val="left" w:pos="7020" w:leader="none"/>
        </w:tabs>
        <w:rPr/>
      </w:pPr>
      <w:r>
        <w:rPr/>
        <w:t xml:space="preserve">Когда гнет земной силы становится невыносим, когда духу тесно становится в оболочке человеческой, только мысль, посланная Единым, ободряет существование на земле, где раскрываются створки Цветка Жизни. В этом Цветке — сияющая вершина великих мечтаний, к которой стремимся через столько трудностей и страданий. </w:t>
      </w:r>
    </w:p>
    <w:p>
      <w:pPr>
        <w:pStyle w:val="Normal"/>
        <w:tabs>
          <w:tab w:val="clear" w:pos="708"/>
          <w:tab w:val="left" w:pos="7020" w:leader="none"/>
        </w:tabs>
        <w:rPr/>
      </w:pPr>
      <w:r>
        <w:rPr/>
        <w:t>Трудно опускаться на дно существований. Физическая жизнь дает такой поучительный опыт переживаний, который нельзя получить ни в одном из других миров. Разнообразие характеров, умов и темпераментов создает такой взаимный обмен энергиями и знаниями, что значительно обогащает сознание и компенсирует все мучения души и тела.</w:t>
      </w:r>
    </w:p>
    <w:p>
      <w:pPr>
        <w:pStyle w:val="Normal"/>
        <w:tabs>
          <w:tab w:val="clear" w:pos="708"/>
          <w:tab w:val="left" w:pos="7020" w:leader="none"/>
        </w:tabs>
        <w:rPr/>
      </w:pPr>
      <w:r>
        <w:rPr/>
      </w:r>
    </w:p>
    <w:p>
      <w:pPr>
        <w:pStyle w:val="Normal"/>
        <w:tabs>
          <w:tab w:val="clear" w:pos="708"/>
          <w:tab w:val="left" w:pos="7020" w:leader="none"/>
        </w:tabs>
        <w:rPr/>
      </w:pPr>
      <w:r>
        <w:rPr/>
        <w:t xml:space="preserve">157. Приблизить хотя бы ненамного понимание между людьми — не такая уж и маленькая задача. Интеллектуалы, запутавшиеся в словесных сетях, хитросплетения которых сплели сами, весьма далеки от взаимоуважения. Их задача — самовыражение того, что они успели узнать из книг, видео и телепередач. Но, как правило, все они пережевывают одни и те же случайные факты и рекламные слоганы, оставаясь востребованными и интересными среди таких же, как и они сами. Скучно в поле одной ягоде. А они с одного поля. </w:t>
      </w:r>
    </w:p>
    <w:p>
      <w:pPr>
        <w:pStyle w:val="Normal"/>
        <w:tabs>
          <w:tab w:val="clear" w:pos="708"/>
          <w:tab w:val="left" w:pos="7020" w:leader="none"/>
        </w:tabs>
        <w:rPr/>
      </w:pPr>
      <w:r>
        <w:rPr/>
      </w:r>
    </w:p>
    <w:p>
      <w:pPr>
        <w:pStyle w:val="Normal"/>
        <w:tabs>
          <w:tab w:val="clear" w:pos="708"/>
          <w:tab w:val="left" w:pos="7020" w:leader="none"/>
        </w:tabs>
        <w:rPr/>
      </w:pPr>
      <w:r>
        <w:rPr/>
        <w:t xml:space="preserve">158. От многого нужно отказаться, многое нужно изучить и усвоить. Но есть только одна сила, которая может помочь успешно достичь намеченной цели — это культивирование чистоты во всех аспектах ее. Чистое сердце и чистый взор дадут понимание красоты и той любви, которая в ней сконцентрирована. </w:t>
      </w:r>
    </w:p>
    <w:p>
      <w:pPr>
        <w:pStyle w:val="Normal"/>
        <w:tabs>
          <w:tab w:val="clear" w:pos="708"/>
          <w:tab w:val="left" w:pos="7020" w:leader="none"/>
        </w:tabs>
        <w:rPr/>
      </w:pPr>
      <w:r>
        <w:rPr/>
        <w:t xml:space="preserve">Микролептоны, оставленные мыслью, не умирают даже спустя сотни тысяч лет. Это касается и того, кто занимается приготовлением пищи. Если человек склонен к колдовству и низким психотехникам, его мысли наслаиваются на еде, входят в кровь и передаются сознанию. Лучше отказаться от тех яств, которые предлагают последователи темных школ. Они расширяют круг влияния. </w:t>
      </w:r>
    </w:p>
    <w:p>
      <w:pPr>
        <w:pStyle w:val="Normal"/>
        <w:tabs>
          <w:tab w:val="clear" w:pos="708"/>
          <w:tab w:val="left" w:pos="7020" w:leader="none"/>
        </w:tabs>
        <w:rPr/>
      </w:pPr>
      <w:r>
        <w:rPr/>
        <w:t xml:space="preserve">Любопытство и энтузиазм старых учеников иссякли. И нужны свежие силы. </w:t>
      </w:r>
    </w:p>
    <w:p>
      <w:pPr>
        <w:pStyle w:val="Normal"/>
        <w:tabs>
          <w:tab w:val="clear" w:pos="708"/>
          <w:tab w:val="left" w:pos="7020" w:leader="none"/>
        </w:tabs>
        <w:rPr/>
      </w:pPr>
      <w:r>
        <w:rPr/>
        <w:t>Неприступность подвергается всевозможным атакам. Попытка заброски энергетического шнура через манипуру ощущается четко. И если свадхистхана открыта, действуют через нее. Вот для чего необходимо воздержание. Запирая врата силы, накапливаешь мощь энергий.</w:t>
      </w:r>
    </w:p>
    <w:p>
      <w:pPr>
        <w:pStyle w:val="Normal"/>
        <w:tabs>
          <w:tab w:val="clear" w:pos="708"/>
          <w:tab w:val="left" w:pos="7020" w:leader="none"/>
        </w:tabs>
        <w:rPr/>
      </w:pPr>
      <w:r>
        <w:rPr/>
      </w:r>
    </w:p>
    <w:p>
      <w:pPr>
        <w:pStyle w:val="Normal"/>
        <w:tabs>
          <w:tab w:val="clear" w:pos="708"/>
          <w:tab w:val="left" w:pos="7020" w:leader="none"/>
        </w:tabs>
        <w:rPr/>
      </w:pPr>
      <w:r>
        <w:rPr/>
        <w:t>159. Люди верят на слово психологам и психиатрам. Но это та же самая слепая вера, которая осуждаема. Единственным критерием пользы считается следствие тех советов, которые были даны. Избавление от страха, навязчивых идей и неуверенности — немалое достижение. Поводырь нужен всем. И люди лихорадочно ищут его во всех сферах жизни. Возросла посещаемость духовных сайтов. Но инволюция присутствует везде. Заболтать и опошлить любую, даже самую высокую, идею легко. Вместо обсуждений высоких тем происходит выяснение личных отношений и перебранка у святого колодца. Прискорбно все это наблюдать. Если уж интернет-взаимодействие таково, то что ждать от непосредственного общения, когда глаза в глаза и стенка на стенку?</w:t>
      </w:r>
    </w:p>
    <w:p>
      <w:pPr>
        <w:pStyle w:val="Normal"/>
        <w:tabs>
          <w:tab w:val="clear" w:pos="708"/>
          <w:tab w:val="left" w:pos="7020" w:leader="none"/>
        </w:tabs>
        <w:rPr/>
      </w:pPr>
      <w:r>
        <w:rPr/>
      </w:r>
    </w:p>
    <w:p>
      <w:pPr>
        <w:pStyle w:val="Normal"/>
        <w:tabs>
          <w:tab w:val="clear" w:pos="708"/>
          <w:tab w:val="left" w:pos="7020" w:leader="none"/>
        </w:tabs>
        <w:rPr/>
      </w:pPr>
      <w:r>
        <w:rPr/>
        <w:t>160. О нежелательных визитах были не единожды предупреждены. Влияние Сил Света растет. И каждому хочется заполучить в союзники Белого Хранителя. Предельная осторожность не помешает, ибо пытаются завуалировать вербовку благородными целями. Корректировка отношений отдана времени. Но при таком уровне сознания — людей используют вслепую, подсылая подсматривать и фиксировать каждую значимую мелочь. Лучше поменьше контактов и побольше работы.</w:t>
      </w:r>
    </w:p>
    <w:p>
      <w:pPr>
        <w:pStyle w:val="Normal"/>
        <w:tabs>
          <w:tab w:val="clear" w:pos="708"/>
          <w:tab w:val="left" w:pos="7020" w:leader="none"/>
        </w:tabs>
        <w:rPr/>
      </w:pPr>
      <w:r>
        <w:rPr/>
      </w:r>
    </w:p>
    <w:p>
      <w:pPr>
        <w:pStyle w:val="Normal"/>
        <w:tabs>
          <w:tab w:val="clear" w:pos="708"/>
          <w:tab w:val="left" w:pos="7020" w:leader="none"/>
        </w:tabs>
        <w:rPr/>
      </w:pPr>
      <w:r>
        <w:rPr/>
        <w:t xml:space="preserve">161. Расширение сознания происходит вверх и вширь. Обнимая Землю, дух по какой-то своей причине устремляется в просторы Беспредельности. Дух любит полеты. Дух любит всеобъемлемость. Но в этом чувстве нет ни тени легкомыслия или верхоглядства. Любознательность сознания возрастает от расширения горизонта. И проблемы незнания в связи с получением нового познания встают еще острее. И чем выше восходишь, тем более мелким существом себя считаешь перед величественной громадой Священной Горы Матери Мира. </w:t>
      </w:r>
    </w:p>
    <w:p>
      <w:pPr>
        <w:pStyle w:val="Normal"/>
        <w:tabs>
          <w:tab w:val="clear" w:pos="708"/>
          <w:tab w:val="left" w:pos="7020" w:leader="none"/>
        </w:tabs>
        <w:rPr/>
      </w:pPr>
      <w:r>
        <w:rPr/>
        <w:t xml:space="preserve">Но при очищении тела сама энергия Солнца и звезд приносит искры мудрости дальних миров, входящие помимо нашего осознания в аурическую структуру человека. Если от радиоактивного облучения можно погибнуть, то почему же нельзя от Солнца получать наставления знаний, что и составляет саму основу жизни? </w:t>
      </w:r>
    </w:p>
    <w:p>
      <w:pPr>
        <w:pStyle w:val="Normal"/>
        <w:tabs>
          <w:tab w:val="clear" w:pos="708"/>
          <w:tab w:val="left" w:pos="7020" w:leader="none"/>
        </w:tabs>
        <w:rPr/>
      </w:pPr>
      <w:r>
        <w:rPr/>
        <w:t xml:space="preserve">Сердце Солнца, Сердце Святого Ра, пронизывает всю нашу Вселенную незримыми нитями своего присутствия. Его мысль окружила священным коконом защиты семью планет. Магнит Его Сердца держит их около себя и не отпускает. Они кружат вокруг в стремительном танце вращения и дальше своей орбиты уйти не могут, пока их великая судьба не отпустит с поприща своего. </w:t>
      </w:r>
    </w:p>
    <w:p>
      <w:pPr>
        <w:pStyle w:val="Normal"/>
        <w:tabs>
          <w:tab w:val="clear" w:pos="708"/>
          <w:tab w:val="left" w:pos="7020" w:leader="none"/>
        </w:tabs>
        <w:rPr/>
      </w:pPr>
      <w:r>
        <w:rPr/>
        <w:t xml:space="preserve">Труд приближений и удалений составляет все ту же амплитуду колебаний. У одних орбита высокая, и каждую ночь звезда поднимается в зенит и светит ярко, проходя свой означенный путь. Но другие звезды едва выглядывают из-за вершин, чертя свой путь почти по горизонту. И каждое существо человеческое определилось в круговерти жизненных вращений, корректируя предназначение своим неведением и самоволием, изощряясь в его кощунствах. Но зерно будет спать в глубине сокровенной, пока не дождется благоприятных условий, для того чтобы прорасти. </w:t>
      </w:r>
    </w:p>
    <w:p>
      <w:pPr>
        <w:pStyle w:val="Normal"/>
        <w:tabs>
          <w:tab w:val="clear" w:pos="708"/>
          <w:tab w:val="left" w:pos="7020" w:leader="none"/>
        </w:tabs>
        <w:rPr/>
      </w:pPr>
      <w:r>
        <w:rPr/>
        <w:t>Можно вручить бубен первому встречному, но ни бубен, ни одежда, ни било не сделают из него человека, повелевающего духами. Пропитанный высшей необходимостью, приходит дух к порогу предначертанному. Его призывает естество светозарное.</w:t>
      </w:r>
    </w:p>
    <w:p>
      <w:pPr>
        <w:pStyle w:val="Normal"/>
        <w:tabs>
          <w:tab w:val="clear" w:pos="708"/>
          <w:tab w:val="left" w:pos="7020" w:leader="none"/>
        </w:tabs>
        <w:rPr/>
      </w:pPr>
      <w:r>
        <w:rPr/>
      </w:r>
    </w:p>
    <w:p>
      <w:pPr>
        <w:pStyle w:val="Normal"/>
        <w:tabs>
          <w:tab w:val="clear" w:pos="708"/>
          <w:tab w:val="left" w:pos="7020" w:leader="none"/>
        </w:tabs>
        <w:rPr/>
      </w:pPr>
      <w:r>
        <w:rPr/>
        <w:t xml:space="preserve">162. Не будем прятаться от явлений жизни. И всякое действие, будет ли оно совершено по надобности или по способности, должно быть озарено великим светом целесообразности. Вне этого лишь блуждание души будет наблюдаться, которое уводит от намеченной цели. </w:t>
      </w:r>
    </w:p>
    <w:p>
      <w:pPr>
        <w:pStyle w:val="Normal"/>
        <w:tabs>
          <w:tab w:val="clear" w:pos="708"/>
          <w:tab w:val="left" w:pos="7020" w:leader="none"/>
        </w:tabs>
        <w:rPr/>
      </w:pPr>
      <w:r>
        <w:rPr/>
        <w:t>Застава Святогора есть сама жизнь, где день за днем, с тщанием и напряжением человек постигает дисциплину труда. И дух человеческий, осознавший свою ответственность за содеянное, уже приближается к черте, когда работник и слуга божий становится сотрудником. И пусть не оскорбляют многих эпитеты «работник» и «слуга». Честь великая быть слугой Господа. К этому стремятся не одну жизнь во всех сокровенных Учениях Востока. И лишь западник может оскорбиться, когда представит себя слугой Владыки, хотя все ученики Высоких Учителей явлены как рабы или слуги, исполняющие всю домашнюю работу.</w:t>
      </w:r>
    </w:p>
    <w:p>
      <w:pPr>
        <w:pStyle w:val="Normal"/>
        <w:tabs>
          <w:tab w:val="clear" w:pos="708"/>
          <w:tab w:val="left" w:pos="7020" w:leader="none"/>
        </w:tabs>
        <w:rPr/>
      </w:pPr>
      <w:r>
        <w:rPr/>
      </w:r>
    </w:p>
    <w:p>
      <w:pPr>
        <w:pStyle w:val="Normal"/>
        <w:tabs>
          <w:tab w:val="clear" w:pos="708"/>
          <w:tab w:val="left" w:pos="7020" w:leader="none"/>
        </w:tabs>
        <w:rPr/>
      </w:pPr>
      <w:r>
        <w:rPr/>
        <w:t xml:space="preserve">163. </w:t>
      </w:r>
      <w:bookmarkStart w:id="6" w:name="OLE_LINK17"/>
      <w:r>
        <w:rPr/>
        <w:t xml:space="preserve">Солнечная сила дарит </w:t>
      </w:r>
      <w:bookmarkEnd w:id="6"/>
      <w:r>
        <w:rPr/>
        <w:t xml:space="preserve">нам вибрации нервных импульсов, от которых мы и получаем свою жизненность. Солнце не материя, но Свет Зерна Духа нашего Великого Владыки. Это Его Сердце согревает, оживляет и одухотворяет нашу Малую Вселенную. В этом смысле правы древние египтяне, которые считали Солнце Глазом Бога Гора — Святогора. Тогда вся Вселенная есть Застава Святогора. А планеты — отряды или посты Белого Воинства. </w:t>
      </w:r>
    </w:p>
    <w:p>
      <w:pPr>
        <w:pStyle w:val="Normal"/>
        <w:tabs>
          <w:tab w:val="clear" w:pos="708"/>
          <w:tab w:val="left" w:pos="7020" w:leader="none"/>
        </w:tabs>
        <w:rPr/>
      </w:pPr>
      <w:r>
        <w:rPr/>
        <w:t>В огненном вихре мироздания Великое Сердце согревает нас, не разделяя добрых и злых, богатых и нищих, мудрых и глупых. Его Сила — это Энергия Творящей Любви, исходящая от Самого Духа Света.</w:t>
      </w:r>
    </w:p>
    <w:p>
      <w:pPr>
        <w:pStyle w:val="Normal"/>
        <w:tabs>
          <w:tab w:val="clear" w:pos="708"/>
          <w:tab w:val="left" w:pos="7020" w:leader="none"/>
        </w:tabs>
        <w:rPr/>
      </w:pPr>
      <w:r>
        <w:rPr/>
      </w:r>
    </w:p>
    <w:p>
      <w:pPr>
        <w:pStyle w:val="Normal"/>
        <w:tabs>
          <w:tab w:val="clear" w:pos="708"/>
          <w:tab w:val="left" w:pos="7020" w:leader="none"/>
        </w:tabs>
        <w:rPr/>
      </w:pPr>
      <w:r>
        <w:rPr/>
        <w:t xml:space="preserve">164. Простое присутствие человека с благими намерениями наполняет собрание магнетизмом благожелательности и добра. Явление незлобивости — лучшая защита от всех темных духов. Даже греховные представления гасятся, если человек пропитан дисциплиной благопожеланий. </w:t>
      </w:r>
    </w:p>
    <w:p>
      <w:pPr>
        <w:pStyle w:val="Normal"/>
        <w:tabs>
          <w:tab w:val="clear" w:pos="708"/>
          <w:tab w:val="left" w:pos="7020" w:leader="none"/>
        </w:tabs>
        <w:rPr/>
      </w:pPr>
      <w:r>
        <w:rPr/>
        <w:t>Непросто относиться к людям одинаково хорошо. Непросто любить человека, не видя его внутреннюю пользу для этого мира. Часто внешняя суровость лишь железная маска, скрывающая лицо короля. У вечности множество возможностей проверить нас. И искушения имеют силу утверждений.</w:t>
      </w:r>
    </w:p>
    <w:p>
      <w:pPr>
        <w:pStyle w:val="Normal"/>
        <w:tabs>
          <w:tab w:val="clear" w:pos="708"/>
          <w:tab w:val="left" w:pos="7020" w:leader="none"/>
        </w:tabs>
        <w:rPr/>
      </w:pPr>
      <w:r>
        <w:rPr/>
      </w:r>
    </w:p>
    <w:p>
      <w:pPr>
        <w:pStyle w:val="Normal"/>
        <w:tabs>
          <w:tab w:val="clear" w:pos="708"/>
          <w:tab w:val="left" w:pos="7020" w:leader="none"/>
        </w:tabs>
        <w:rPr/>
      </w:pPr>
      <w:r>
        <w:rPr/>
        <w:t>165. Один из высших видов Бхакти Йоги — дасья, или служение своему Учителю как господину. А следующая ступень есть сакхья, или дружба, когда мы достигаем степени быть равными. Или тот, кто принял нашу дружбу, позволяет считать других равными себе. Это начало того сотрудничества, которое лежит в основе миротворения начал.</w:t>
      </w:r>
    </w:p>
    <w:p>
      <w:pPr>
        <w:pStyle w:val="Normal"/>
        <w:tabs>
          <w:tab w:val="clear" w:pos="708"/>
          <w:tab w:val="left" w:pos="7020" w:leader="none"/>
        </w:tabs>
        <w:rPr/>
      </w:pPr>
      <w:r>
        <w:rPr/>
      </w:r>
    </w:p>
    <w:p>
      <w:pPr>
        <w:pStyle w:val="Normal"/>
        <w:tabs>
          <w:tab w:val="clear" w:pos="708"/>
          <w:tab w:val="left" w:pos="7020" w:leader="none"/>
        </w:tabs>
        <w:rPr/>
      </w:pPr>
      <w:r>
        <w:rPr/>
        <w:t>166. Ведомо ли, что порождает магнетизм дружбы? Конечно, без сердечного обаяния не может обходиться ни одна из форм симпатии. И не самолюбованием зарабатывается такое состояние, но тем же человеческим отношением к каждому живущему. Недаром «человеческое» является синонимом высшего, почти ангельского отношения к явлениям и вещам земного мира.</w:t>
      </w:r>
    </w:p>
    <w:p>
      <w:pPr>
        <w:pStyle w:val="Normal"/>
        <w:tabs>
          <w:tab w:val="clear" w:pos="708"/>
          <w:tab w:val="left" w:pos="7020" w:leader="none"/>
        </w:tabs>
        <w:rPr/>
      </w:pPr>
      <w:r>
        <w:rPr/>
      </w:r>
    </w:p>
    <w:p>
      <w:pPr>
        <w:pStyle w:val="Normal"/>
        <w:tabs>
          <w:tab w:val="clear" w:pos="708"/>
          <w:tab w:val="left" w:pos="7020" w:leader="none"/>
        </w:tabs>
        <w:rPr/>
      </w:pPr>
      <w:r>
        <w:rPr/>
        <w:t>167. Каждый раз происходит откровенье путей. Каждый раз прозреваем в явления жизни, что привычны так были для нас и почти неприметны, а теперь овладели умами, представ всею свежестью новых идей. Так иной человек, неприметен и прост, пребывает для мира в таком небрежении. И в какой-то момент, поймав луч удачи, он вдруг блеснет неожиданным светом, став вдруг для всех интересным и востребованным.</w:t>
      </w:r>
    </w:p>
    <w:p>
      <w:pPr>
        <w:pStyle w:val="Normal"/>
        <w:tabs>
          <w:tab w:val="clear" w:pos="708"/>
          <w:tab w:val="left" w:pos="7020" w:leader="none"/>
        </w:tabs>
        <w:rPr/>
      </w:pPr>
      <w:r>
        <w:rPr/>
      </w:r>
    </w:p>
    <w:p>
      <w:pPr>
        <w:pStyle w:val="Normal"/>
        <w:tabs>
          <w:tab w:val="clear" w:pos="708"/>
          <w:tab w:val="left" w:pos="7020" w:leader="none"/>
        </w:tabs>
        <w:rPr/>
      </w:pPr>
      <w:r>
        <w:rPr/>
        <w:t xml:space="preserve">168. Самодеятельные ведисты будут долго наступать на собственные грабли, пока что-то не поймут. Колдовство и медиумизм определяют их путь, а не служение Сварогу. </w:t>
      </w:r>
    </w:p>
    <w:p>
      <w:pPr>
        <w:pStyle w:val="Normal"/>
        <w:tabs>
          <w:tab w:val="clear" w:pos="708"/>
          <w:tab w:val="left" w:pos="7020" w:leader="none"/>
        </w:tabs>
        <w:rPr/>
      </w:pPr>
      <w:r>
        <w:rPr/>
        <w:t xml:space="preserve">Вода не служит огню, хотя она дочь его. Они в вечной агонии противостояний. Вражда стихий неосознанна и позволяет им сотрудничать через стихию металла, который одинаково выдерживает как огонь, так и воду. </w:t>
      </w:r>
    </w:p>
    <w:p>
      <w:pPr>
        <w:pStyle w:val="Normal"/>
        <w:tabs>
          <w:tab w:val="clear" w:pos="708"/>
          <w:tab w:val="left" w:pos="7020" w:leader="none"/>
        </w:tabs>
        <w:rPr/>
      </w:pPr>
      <w:r>
        <w:rPr/>
        <w:t>Нужно закалять сознание при встрече с разными людьми, как меч воина — в огне и воде. Противоположности дают твердость терпения и гибкость сознания.</w:t>
      </w:r>
    </w:p>
    <w:p>
      <w:pPr>
        <w:pStyle w:val="Normal"/>
        <w:tabs>
          <w:tab w:val="clear" w:pos="708"/>
          <w:tab w:val="left" w:pos="7020" w:leader="none"/>
        </w:tabs>
        <w:rPr/>
      </w:pPr>
      <w:r>
        <w:rPr/>
      </w:r>
    </w:p>
    <w:p>
      <w:pPr>
        <w:pStyle w:val="Normal"/>
        <w:tabs>
          <w:tab w:val="clear" w:pos="708"/>
          <w:tab w:val="left" w:pos="7020" w:leader="none"/>
        </w:tabs>
        <w:rPr/>
      </w:pPr>
      <w:r>
        <w:rPr/>
        <w:t xml:space="preserve">169. У мира мысли нету тишины. Ментальные сущности, сотканные из материи ярких порочных мыслей, служат на пользу выявления наших недостатков. Великий Учитель К.Х. называет их дугпа. Люди, одержимые такими существами, не способны даже на мгновение фиксировать взгляд на одной точке. А глаз таких людей имеет двойной зрачок, когда внутри одного находится более темная точка, бездонная, как колодец в неизвестность. </w:t>
      </w:r>
    </w:p>
    <w:p>
      <w:pPr>
        <w:pStyle w:val="Normal"/>
        <w:tabs>
          <w:tab w:val="clear" w:pos="708"/>
          <w:tab w:val="left" w:pos="7020" w:leader="none"/>
        </w:tabs>
        <w:rPr/>
      </w:pPr>
      <w:r>
        <w:rPr/>
        <w:t>С нашими пороками нужно справляться на земле, не унося с собой мешок мусора собственных недостатков в Тонкий Мир.</w:t>
      </w:r>
    </w:p>
    <w:p>
      <w:pPr>
        <w:pStyle w:val="Normal"/>
        <w:tabs>
          <w:tab w:val="clear" w:pos="708"/>
          <w:tab w:val="left" w:pos="7020" w:leader="none"/>
        </w:tabs>
        <w:rPr/>
      </w:pPr>
      <w:r>
        <w:rPr/>
      </w:r>
    </w:p>
    <w:p>
      <w:pPr>
        <w:pStyle w:val="Normal"/>
        <w:tabs>
          <w:tab w:val="clear" w:pos="708"/>
          <w:tab w:val="left" w:pos="7020" w:leader="none"/>
        </w:tabs>
        <w:rPr/>
      </w:pPr>
      <w:r>
        <w:rPr/>
        <w:t xml:space="preserve">170. Соединение слов и различные способы их сочетания не ведут к духовному совершенству. Это лишь сосуды для силы духа. И кто же купит пустой мешок по цене целого? Только глупцы, во тьме блуждающие. </w:t>
      </w:r>
    </w:p>
    <w:p>
      <w:pPr>
        <w:pStyle w:val="Normal"/>
        <w:tabs>
          <w:tab w:val="clear" w:pos="708"/>
          <w:tab w:val="left" w:pos="7020" w:leader="none"/>
        </w:tabs>
        <w:rPr/>
      </w:pPr>
      <w:r>
        <w:rPr/>
        <w:t xml:space="preserve">Являя распознавание, следуем путем знания. Не всегда путник идет верно. Отклонившись от пути, нужно вернуться назад, чтобы совсем не заблудиться. Часто приходится возвращаться, не видя знакомых мест. </w:t>
      </w:r>
    </w:p>
    <w:p>
      <w:pPr>
        <w:pStyle w:val="Normal"/>
        <w:tabs>
          <w:tab w:val="clear" w:pos="708"/>
          <w:tab w:val="left" w:pos="7020" w:leader="none"/>
        </w:tabs>
        <w:rPr/>
      </w:pPr>
      <w:r>
        <w:rPr/>
        <w:t xml:space="preserve">Само сердце часто ведет путника. Само сердце привлекает события и явления, которые нужны для исполнения предназначенного дела. </w:t>
      </w:r>
    </w:p>
    <w:p>
      <w:pPr>
        <w:pStyle w:val="Normal"/>
        <w:tabs>
          <w:tab w:val="clear" w:pos="708"/>
          <w:tab w:val="left" w:pos="7020" w:leader="none"/>
        </w:tabs>
        <w:rPr/>
      </w:pPr>
      <w:r>
        <w:rPr/>
        <w:t>Каждое явление во всех мирах обладает свойством притягивать. Но Великое Сердце Мира есть то средоточие, к которому устремляется дух каждого атома.</w:t>
      </w:r>
    </w:p>
    <w:p>
      <w:pPr>
        <w:pStyle w:val="Normal"/>
        <w:tabs>
          <w:tab w:val="clear" w:pos="708"/>
          <w:tab w:val="left" w:pos="7020" w:leader="none"/>
        </w:tabs>
        <w:rPr/>
      </w:pPr>
      <w:r>
        <w:rPr/>
      </w:r>
    </w:p>
    <w:p>
      <w:pPr>
        <w:pStyle w:val="Normal"/>
        <w:tabs>
          <w:tab w:val="clear" w:pos="708"/>
          <w:tab w:val="left" w:pos="7020" w:leader="none"/>
        </w:tabs>
        <w:rPr/>
      </w:pPr>
      <w:r>
        <w:rPr/>
        <w:t xml:space="preserve">171. Даже простой камень явите как сокровище Земли. С торжественностью и благоговением отнеситесь к нему — и он станет осколком Чинтамани. Как образ Спасителя является частью Его и люди приносят к нему молитвы сердца и лучшие слова, которые остаются на святыне, связывая ее с Божественной Сущностью, так и терафимы наслаиваются. Так делаются чудотворными иконы и кресты. Так утверждается сила человеческих сердец. </w:t>
      </w:r>
    </w:p>
    <w:p>
      <w:pPr>
        <w:pStyle w:val="Normal"/>
        <w:tabs>
          <w:tab w:val="clear" w:pos="708"/>
          <w:tab w:val="left" w:pos="7020" w:leader="none"/>
        </w:tabs>
        <w:rPr/>
      </w:pPr>
      <w:r>
        <w:rPr/>
      </w:r>
    </w:p>
    <w:p>
      <w:pPr>
        <w:pStyle w:val="Normal"/>
        <w:tabs>
          <w:tab w:val="clear" w:pos="708"/>
          <w:tab w:val="left" w:pos="7020" w:leader="none"/>
        </w:tabs>
        <w:rPr/>
      </w:pPr>
      <w:r>
        <w:rPr/>
        <w:t xml:space="preserve">172. С любовью своею смотря на людей, через глаза накладываете печать благодати на их ауру. Каждый сочувственный и милосердный взгляд облегчает боль и печаль, какою бы причиной они ни были вызваны. </w:t>
      </w:r>
    </w:p>
    <w:p>
      <w:pPr>
        <w:pStyle w:val="Normal"/>
        <w:tabs>
          <w:tab w:val="clear" w:pos="708"/>
          <w:tab w:val="left" w:pos="7020" w:leader="none"/>
        </w:tabs>
        <w:rPr/>
      </w:pPr>
      <w:r>
        <w:rPr/>
        <w:t xml:space="preserve">Радость есть сила солнца, которая досталась сердцу нашему. И если широко и щедро откроете его перед Миром Света, то и радости больше получите от лучей силы его. </w:t>
      </w:r>
    </w:p>
    <w:p>
      <w:pPr>
        <w:pStyle w:val="Normal"/>
        <w:tabs>
          <w:tab w:val="clear" w:pos="708"/>
          <w:tab w:val="left" w:pos="7020" w:leader="none"/>
        </w:tabs>
        <w:rPr/>
      </w:pPr>
      <w:r>
        <w:rPr/>
        <w:t>Не борется старая религия с новой, как христианство — с ведизмом, но соединяется. Как может ветвь одного и того же Древа Матери Мира ненавидеть другую, если питаются от одного корня и плоды которых похожи друг на друга как по вкусу, так и по виду? Так и любовь, имея много обликов — от самой низменной, инстинктивной и животной до божественной, — имеет природу единую. И говорящий: «Любите друг друга», — призывает обмениваться силою любви, как и Господа силою, живущею в сердце каждом.</w:t>
      </w:r>
    </w:p>
    <w:p>
      <w:pPr>
        <w:pStyle w:val="Normal"/>
        <w:tabs>
          <w:tab w:val="clear" w:pos="708"/>
          <w:tab w:val="left" w:pos="7020" w:leader="none"/>
        </w:tabs>
        <w:rPr/>
      </w:pPr>
      <w:r>
        <w:rPr/>
      </w:r>
    </w:p>
    <w:p>
      <w:pPr>
        <w:pStyle w:val="Normal"/>
        <w:tabs>
          <w:tab w:val="clear" w:pos="708"/>
          <w:tab w:val="left" w:pos="7020" w:leader="none"/>
        </w:tabs>
        <w:rPr/>
      </w:pPr>
      <w:r>
        <w:rPr/>
        <w:t xml:space="preserve">173. Рождаясь в свет, мы тьмы не видим больше. Мы слепнем в низшие явленья мира, как темные страшатся света. Оберегаем сердце от обид, как ум — от неподвижности, в которой он ржавеет. И даже тело быстрей стареет от безделья и лени. Обломовщина в душах и сердцах — гнездо падений, горестных пороков и сожалений об утраченных возможностях. Движенье порождает вихрь судьбы на вечной, нескончаемой дороге странствий духа. </w:t>
      </w:r>
    </w:p>
    <w:p>
      <w:pPr>
        <w:pStyle w:val="Normal"/>
        <w:tabs>
          <w:tab w:val="clear" w:pos="708"/>
          <w:tab w:val="left" w:pos="7020" w:leader="none"/>
        </w:tabs>
        <w:rPr/>
      </w:pPr>
      <w:r>
        <w:rPr/>
      </w:r>
    </w:p>
    <w:p>
      <w:pPr>
        <w:pStyle w:val="Normal"/>
        <w:tabs>
          <w:tab w:val="clear" w:pos="708"/>
          <w:tab w:val="left" w:pos="7020" w:leader="none"/>
        </w:tabs>
        <w:rPr/>
      </w:pPr>
      <w:r>
        <w:rPr/>
        <w:t>174. Коль выбрал челн судьбы, то за него держись, не ускользая с палубы. Высокими бывают волны. Соль выедает глаза и попадает в уши. Но челн твой мчится в ночь наперекор всему, лишь потому, что слышит сердце голоса тех, кто еще в пучине ревущей жив, хоть потерпел крушенье.</w:t>
      </w:r>
    </w:p>
    <w:p>
      <w:pPr>
        <w:pStyle w:val="Normal"/>
        <w:tabs>
          <w:tab w:val="clear" w:pos="708"/>
          <w:tab w:val="left" w:pos="7020" w:leader="none"/>
        </w:tabs>
        <w:rPr/>
      </w:pPr>
      <w:r>
        <w:rPr/>
      </w:r>
    </w:p>
    <w:p>
      <w:pPr>
        <w:pStyle w:val="Normal"/>
        <w:tabs>
          <w:tab w:val="clear" w:pos="708"/>
          <w:tab w:val="left" w:pos="7020" w:leader="none"/>
        </w:tabs>
        <w:rPr/>
      </w:pPr>
      <w:r>
        <w:rPr/>
        <w:t xml:space="preserve">175. Приближение Юпитера на самое близкое расстояние к Земле значительно усиливает явления духовной работы. Токи Царь-Звезды </w:t>
      </w:r>
      <w:bookmarkStart w:id="7" w:name="OLE_LINK6"/>
      <w:bookmarkStart w:id="8" w:name="OLE_LINK5"/>
      <w:r>
        <w:rPr/>
        <w:t xml:space="preserve">производят возбуждение зерна </w:t>
      </w:r>
      <w:bookmarkEnd w:id="7"/>
      <w:bookmarkEnd w:id="8"/>
      <w:r>
        <w:rPr/>
        <w:t xml:space="preserve">духа и пробуждение Чаши, как это происходит в пирамиде или под воздействием некоторых веществ. </w:t>
      </w:r>
    </w:p>
    <w:p>
      <w:pPr>
        <w:pStyle w:val="Normal"/>
        <w:tabs>
          <w:tab w:val="clear" w:pos="708"/>
          <w:tab w:val="left" w:pos="7020" w:leader="none"/>
        </w:tabs>
        <w:rPr/>
      </w:pPr>
      <w:r>
        <w:rPr/>
        <w:t xml:space="preserve">Определение места нашего зерна духа в общей эволюционной системе важнее всего остального. Это понятие входит в развитие явления распознавания. Обнажая покровы сердца, мы познаем Мир Духа, который необъятнее всех зримых планов. Там, где из всех чувств остается только высшая любовь и возвышенная мысль, земное влияние теряет свою власть. </w:t>
      </w:r>
    </w:p>
    <w:p>
      <w:pPr>
        <w:pStyle w:val="Normal"/>
        <w:tabs>
          <w:tab w:val="clear" w:pos="708"/>
          <w:tab w:val="left" w:pos="7020" w:leader="none"/>
        </w:tabs>
        <w:rPr/>
      </w:pPr>
      <w:r>
        <w:rPr/>
        <w:t>Магнетизм чистого сердца мощнее инстинктивных побуждений. Любовь не просто магнетизм полов, но влечение чистых сердец.</w:t>
      </w:r>
    </w:p>
    <w:p>
      <w:pPr>
        <w:pStyle w:val="Normal"/>
        <w:tabs>
          <w:tab w:val="clear" w:pos="708"/>
          <w:tab w:val="left" w:pos="7020" w:leader="none"/>
        </w:tabs>
        <w:rPr/>
      </w:pPr>
      <w:r>
        <w:rPr/>
      </w:r>
    </w:p>
    <w:p>
      <w:pPr>
        <w:pStyle w:val="Normal"/>
        <w:tabs>
          <w:tab w:val="clear" w:pos="708"/>
          <w:tab w:val="left" w:pos="7020" w:leader="none"/>
        </w:tabs>
        <w:rPr/>
      </w:pPr>
      <w:r>
        <w:rPr/>
        <w:t>176. Уплотнение элементов напоминает о том, что в природе возможно превращение одного элемента в другой, как в случае с водой. Но и огонь может быть уплотнен до состояния твердого тела, как это происходит в ядре планет. И именно он обладает самой мощной силой магнетизма, ибо растворяет в себе металлы, принесенные метеоритной пылью.</w:t>
      </w:r>
    </w:p>
    <w:p>
      <w:pPr>
        <w:pStyle w:val="Normal"/>
        <w:tabs>
          <w:tab w:val="clear" w:pos="708"/>
          <w:tab w:val="left" w:pos="7020" w:leader="none"/>
        </w:tabs>
        <w:rPr/>
      </w:pPr>
      <w:r>
        <w:rPr/>
      </w:r>
    </w:p>
    <w:p>
      <w:pPr>
        <w:pStyle w:val="Normal"/>
        <w:tabs>
          <w:tab w:val="clear" w:pos="708"/>
          <w:tab w:val="left" w:pos="7020" w:leader="none"/>
        </w:tabs>
        <w:rPr/>
      </w:pPr>
      <w:r>
        <w:rPr/>
        <w:t xml:space="preserve">177. Юпитер подошел на самое близкое расстояние к Земле. Сегодня осеннее равноденствие и полнолуние. Такое необыкновенное сочетание гармонизирующих и возбуждающих токов создает в большей степени силу равновесия энергий сердца. При спокойном Солнце такая ситуация помогает удалению элементов гнева и ненависти из планетной системы. </w:t>
      </w:r>
    </w:p>
    <w:p>
      <w:pPr>
        <w:pStyle w:val="Normal"/>
        <w:tabs>
          <w:tab w:val="clear" w:pos="708"/>
          <w:tab w:val="left" w:pos="7020" w:leader="none"/>
        </w:tabs>
        <w:rPr/>
      </w:pPr>
      <w:r>
        <w:rPr/>
        <w:t xml:space="preserve">Юпитер, открывший свою экваториальную часть для наблюдений, полон не просто загадок, но и неисчерпаемых источников исследований для ученых. Величайшая планета из нашего братства небесных тел может дать миру множество духовных технологий, к которым даже не приблизились на Земле. </w:t>
      </w:r>
    </w:p>
    <w:p>
      <w:pPr>
        <w:pStyle w:val="Normal"/>
        <w:tabs>
          <w:tab w:val="clear" w:pos="708"/>
          <w:tab w:val="left" w:pos="7020" w:leader="none"/>
        </w:tabs>
        <w:rPr/>
      </w:pPr>
      <w:r>
        <w:rPr/>
        <w:t xml:space="preserve">Сообщения между планетами осуществляются Шамбалой как непременное условие единения сил эволюции. Сердце Радж-Стара отдает Земле силу реализации создания новой расы человечества. Вместе с детьми индиго в наш мир пришли строители Нового Мира. </w:t>
      </w:r>
    </w:p>
    <w:p>
      <w:pPr>
        <w:pStyle w:val="Normal"/>
        <w:tabs>
          <w:tab w:val="clear" w:pos="708"/>
          <w:tab w:val="left" w:pos="7020" w:leader="none"/>
        </w:tabs>
        <w:rPr/>
      </w:pPr>
      <w:r>
        <w:rPr/>
        <w:t>Юпитер приближается на такое расстояние один раз в пятьдесят лет.</w:t>
      </w:r>
    </w:p>
    <w:p>
      <w:pPr>
        <w:pStyle w:val="Normal"/>
        <w:tabs>
          <w:tab w:val="clear" w:pos="708"/>
          <w:tab w:val="left" w:pos="7020" w:leader="none"/>
        </w:tabs>
        <w:rPr/>
      </w:pPr>
      <w:r>
        <w:rPr/>
      </w:r>
    </w:p>
    <w:p>
      <w:pPr>
        <w:pStyle w:val="Normal"/>
        <w:tabs>
          <w:tab w:val="clear" w:pos="708"/>
          <w:tab w:val="left" w:pos="7020" w:leader="none"/>
        </w:tabs>
        <w:rPr/>
      </w:pPr>
      <w:r>
        <w:rPr/>
        <w:t xml:space="preserve">178. Самоосознание как рубеж нового эволюционного уровня когда-то отделило человека от животного. Уродливая дарвиновская теория была искажением картины божественной эволюции, ибо она не учитывает ни перерождений, ни накопления жизненного опыта во всех мирах. </w:t>
      </w:r>
    </w:p>
    <w:p>
      <w:pPr>
        <w:pStyle w:val="Normal"/>
        <w:tabs>
          <w:tab w:val="clear" w:pos="708"/>
          <w:tab w:val="left" w:pos="7020" w:leader="none"/>
        </w:tabs>
        <w:rPr/>
      </w:pPr>
      <w:r>
        <w:rPr/>
        <w:t xml:space="preserve">Не секрет, что даже минеральное существование собирает мощь знаний. Трудно себе представить, что монада переходит через все царства. Но это входит в азы тайной науки. Следующая ступень, на которую должен перейти человек, будет заключаться в нарастающем сознании в себе ангельской природы. </w:t>
      </w:r>
    </w:p>
    <w:p>
      <w:pPr>
        <w:pStyle w:val="Normal"/>
        <w:tabs>
          <w:tab w:val="clear" w:pos="708"/>
          <w:tab w:val="left" w:pos="7020" w:leader="none"/>
        </w:tabs>
        <w:rPr/>
      </w:pPr>
      <w:r>
        <w:rPr/>
        <w:t xml:space="preserve">Когда уплотненный астрал избавит человечество от грубого тела и бесконечных проблем, связанных с питанием и накоплением богатств, тогда люди будут питать свои тела святым духом, или праной Высших Миров. </w:t>
      </w:r>
    </w:p>
    <w:p>
      <w:pPr>
        <w:pStyle w:val="Normal"/>
        <w:tabs>
          <w:tab w:val="clear" w:pos="708"/>
          <w:tab w:val="left" w:pos="7020" w:leader="none"/>
        </w:tabs>
        <w:rPr/>
      </w:pPr>
      <w:r>
        <w:rPr/>
        <w:t xml:space="preserve">Запахи бывают как питательными, так и омерзительными. Соответственно они действуют и на сновидения в наших плотных телах. </w:t>
      </w:r>
    </w:p>
    <w:p>
      <w:pPr>
        <w:pStyle w:val="Normal"/>
        <w:tabs>
          <w:tab w:val="clear" w:pos="708"/>
          <w:tab w:val="left" w:pos="7020" w:leader="none"/>
        </w:tabs>
        <w:rPr/>
      </w:pPr>
      <w:r>
        <w:rPr/>
        <w:t>Но Владыки давно уже освоили тело уплотненного астрала как облегченный модератор существования духа на дне воздушного океана. Для учеников Великие Учителя используют такую же защитную энергетическую оболочку, чтобы не сжечь молодые ростки духа. Набрасывание на челу своих астральных слепков являет такую модерирующую защиту. Для исследования низших сфер они тоже могут применяться, но уже с целью не заразить себя излучениями низкого плана и не разрядить сердце до полного изнеможения.</w:t>
      </w:r>
    </w:p>
    <w:p>
      <w:pPr>
        <w:pStyle w:val="Normal"/>
        <w:tabs>
          <w:tab w:val="clear" w:pos="708"/>
          <w:tab w:val="left" w:pos="7020" w:leader="none"/>
        </w:tabs>
        <w:rPr/>
      </w:pPr>
      <w:r>
        <w:rPr/>
      </w:r>
    </w:p>
    <w:p>
      <w:pPr>
        <w:pStyle w:val="Normal"/>
        <w:tabs>
          <w:tab w:val="clear" w:pos="708"/>
          <w:tab w:val="left" w:pos="7020" w:leader="none"/>
        </w:tabs>
        <w:rPr/>
      </w:pPr>
      <w:r>
        <w:rPr/>
        <w:t xml:space="preserve">179. Выбери себе лучшую жемчужину. Ожерелье знаний открыто для тебя. Серебряные знаки пути положены у алтаря древнего почитания. Великий Кудай послал тебе дар — золотое перо для написания новых легенд и сердечных сказаний об Алтае. Место древнего почитания Владыки Ульгеня создало канал обращения к Высшим Силам, который постоянно очищается и усиливается от соединения токов чистых сердец, вызванных молитвами к Отцу Единому, где родилось наше зерно Вечной Жизни. Чистота духа так удивительна у этого места. </w:t>
      </w:r>
    </w:p>
    <w:p>
      <w:pPr>
        <w:pStyle w:val="Normal"/>
        <w:tabs>
          <w:tab w:val="clear" w:pos="708"/>
          <w:tab w:val="left" w:pos="7020" w:leader="none"/>
        </w:tabs>
        <w:rPr/>
      </w:pPr>
      <w:r>
        <w:rPr/>
        <w:t xml:space="preserve">У Бога, Создателя Небес и Земли, Кудай, в имени тоже присутствует «Ку» — лебедь, как и в эпитетах ведических мудрецов древности — Парамахамса. </w:t>
      </w:r>
    </w:p>
    <w:p>
      <w:pPr>
        <w:pStyle w:val="Normal"/>
        <w:tabs>
          <w:tab w:val="clear" w:pos="708"/>
          <w:tab w:val="left" w:pos="7020" w:leader="none"/>
        </w:tabs>
        <w:rPr/>
      </w:pPr>
      <w:r>
        <w:rPr/>
      </w:r>
    </w:p>
    <w:p>
      <w:pPr>
        <w:pStyle w:val="Normal"/>
        <w:tabs>
          <w:tab w:val="clear" w:pos="708"/>
          <w:tab w:val="left" w:pos="7020" w:leader="none"/>
        </w:tabs>
        <w:ind w:right="0" w:firstLine="709"/>
        <w:rPr/>
      </w:pPr>
      <w:r>
        <w:rPr/>
        <w:t>180. Ку — лебедь и еще титул высших волхвов или жрецов, означающий «вещий», как это было в древней Руси во времена ведизма.</w:t>
      </w:r>
    </w:p>
    <w:p>
      <w:pPr>
        <w:pStyle w:val="Normal"/>
        <w:tabs>
          <w:tab w:val="clear" w:pos="708"/>
          <w:tab w:val="left" w:pos="7020" w:leader="none"/>
        </w:tabs>
        <w:rPr/>
      </w:pPr>
      <w:r>
        <w:rPr/>
      </w:r>
    </w:p>
    <w:p>
      <w:pPr>
        <w:pStyle w:val="Normal"/>
        <w:tabs>
          <w:tab w:val="clear" w:pos="708"/>
          <w:tab w:val="left" w:pos="7020" w:leader="none"/>
        </w:tabs>
        <w:rPr/>
      </w:pPr>
      <w:r>
        <w:rPr/>
        <w:t xml:space="preserve">181. Посещение урочища Тургунда словно вычистило и вымыло душу. Потрясение было равно посещению многих святых мест. Как и в Троице-Сергиевой Лавре, было состояние катарсиса, а потом — ощущение душевного комфорта и того самого места, которое очень долго искал и откуда нет ни малейшего желания уходить. В эти высокие мгновения прозрений начинает особенно явственно звучать внутренний голос, идущий из пространства, но резонирующий в Колоколе и в сердце. </w:t>
      </w:r>
    </w:p>
    <w:p>
      <w:pPr>
        <w:pStyle w:val="Normal"/>
        <w:tabs>
          <w:tab w:val="clear" w:pos="708"/>
          <w:tab w:val="left" w:pos="7020" w:leader="none"/>
        </w:tabs>
        <w:rPr/>
      </w:pPr>
      <w:r>
        <w:rPr/>
        <w:t xml:space="preserve">«Возьми лучшую жемчужину», — как указ найти на Алтае средоточие древней мудрости. Такие места отмечались Великими после получения озарений или после явлений Высочайших Существ простым смертным. Но святые тоже люди и преобразуют человеческое тело в сосуд Господина Силы. </w:t>
      </w:r>
    </w:p>
    <w:p>
      <w:pPr>
        <w:pStyle w:val="Normal"/>
        <w:tabs>
          <w:tab w:val="clear" w:pos="708"/>
          <w:tab w:val="left" w:pos="7020" w:leader="none"/>
        </w:tabs>
        <w:rPr/>
      </w:pPr>
      <w:r>
        <w:rPr/>
        <w:t>Чист и светел дух Алтая. Если бы не туристы, то эти места сохранили бы свою первозданность еще надолго.</w:t>
      </w:r>
    </w:p>
    <w:p>
      <w:pPr>
        <w:pStyle w:val="Normal"/>
        <w:tabs>
          <w:tab w:val="clear" w:pos="708"/>
          <w:tab w:val="left" w:pos="7020" w:leader="none"/>
        </w:tabs>
        <w:rPr/>
      </w:pPr>
      <w:r>
        <w:rPr/>
      </w:r>
    </w:p>
    <w:p>
      <w:pPr>
        <w:pStyle w:val="Normal"/>
        <w:tabs>
          <w:tab w:val="clear" w:pos="708"/>
          <w:tab w:val="left" w:pos="7020" w:leader="none"/>
        </w:tabs>
        <w:rPr/>
      </w:pPr>
      <w:r>
        <w:rPr/>
        <w:t xml:space="preserve">182. Попадая под облучение определенного места, можно утверждать как об истечении сил сердечных планеты, так и о создании постоянного канала благословения планетных существ через порталы такого рода. Словно столбы живительной энергии, держат они защитный зонтик над человечеством. В традиции христианства это Покров Пресвятой Богородицы, в буддийской религиозной традиции — зонтик Богини Дуккар, Матери Мира. Защита выражается в окружении существ щадящими энергиями более высокого плана. Это может быть как уплотненный астрал или высшие его разделы, так же и излучения чистого ментала, осуществляемые созданными эгрегорами или изначально присутствующими в определенных местах. </w:t>
      </w:r>
    </w:p>
    <w:p>
      <w:pPr>
        <w:pStyle w:val="Normal"/>
        <w:tabs>
          <w:tab w:val="clear" w:pos="708"/>
          <w:tab w:val="left" w:pos="7020" w:leader="none"/>
        </w:tabs>
        <w:rPr/>
      </w:pPr>
      <w:r>
        <w:rPr/>
        <w:t xml:space="preserve">Около Сергиева Посада есть древняя ведическая святыня, называемая «Белые Боги». Именно она помогала, питала и вдохновляла Преподобного Сергия на Его духовные подвиги, главным из которых было собирание души русского народа — по словам известного писателя. </w:t>
      </w:r>
    </w:p>
    <w:p>
      <w:pPr>
        <w:pStyle w:val="Normal"/>
        <w:tabs>
          <w:tab w:val="clear" w:pos="708"/>
          <w:tab w:val="left" w:pos="7020" w:leader="none"/>
        </w:tabs>
        <w:rPr/>
      </w:pPr>
      <w:r>
        <w:rPr/>
        <w:t>Луч света ужасает тьму даже в своем физическом аспекте. Но присутствие благодати не иссякает даже ночью, если некоторые монастыри ночью светятся от молитвы.</w:t>
      </w:r>
    </w:p>
    <w:p>
      <w:pPr>
        <w:pStyle w:val="Normal"/>
        <w:tabs>
          <w:tab w:val="clear" w:pos="708"/>
          <w:tab w:val="left" w:pos="7020" w:leader="none"/>
        </w:tabs>
        <w:rPr/>
      </w:pPr>
      <w:r>
        <w:rPr/>
      </w:r>
    </w:p>
    <w:p>
      <w:pPr>
        <w:pStyle w:val="Normal"/>
        <w:tabs>
          <w:tab w:val="clear" w:pos="708"/>
          <w:tab w:val="left" w:pos="7020" w:leader="none"/>
        </w:tabs>
        <w:rPr/>
      </w:pPr>
      <w:r>
        <w:rPr/>
        <w:t>183. Скажу молитву свою пред ликом солнца, когда еще роса слез небесных не высохла на листьях зеленой травы. Невыносим чистоты свет для взора земного. Но чудо Беседы с Господом сделает глаза мои зрячими в Мир Огненный. Тайну сердца в себе носящий знает о бессмертии своем, ибо Беседа с Богом приносит с благодатью Его Дыхания и Словами искры бессмертия. Вечность смотрит нам в очи глазами звезд. И их лучи обучают души наши мудрости пути нескончаемого.</w:t>
      </w:r>
    </w:p>
    <w:p>
      <w:pPr>
        <w:pStyle w:val="Normal"/>
        <w:tabs>
          <w:tab w:val="clear" w:pos="708"/>
          <w:tab w:val="left" w:pos="7020" w:leader="none"/>
        </w:tabs>
        <w:rPr/>
      </w:pPr>
      <w:r>
        <w:rPr/>
      </w:r>
    </w:p>
    <w:p>
      <w:pPr>
        <w:pStyle w:val="Normal"/>
        <w:tabs>
          <w:tab w:val="clear" w:pos="708"/>
          <w:tab w:val="left" w:pos="7020" w:leader="none"/>
        </w:tabs>
        <w:rPr/>
      </w:pPr>
      <w:r>
        <w:rPr/>
        <w:t xml:space="preserve">184. Преподобный Сергий являет Свою защиту. Первый завет Его — непрестанный труд и скромность подвижничества. Никто не должен внешне отличать духовного искателя от обычного путника, прошедшего множество троп и дорог. </w:t>
      </w:r>
    </w:p>
    <w:p>
      <w:pPr>
        <w:pStyle w:val="Normal"/>
        <w:tabs>
          <w:tab w:val="clear" w:pos="708"/>
          <w:tab w:val="left" w:pos="7020" w:leader="none"/>
        </w:tabs>
        <w:rPr/>
      </w:pPr>
      <w:r>
        <w:rPr/>
        <w:t xml:space="preserve">Непрестанное упоминание Высокого Имени создает ауру присутствия Его энергий. </w:t>
      </w:r>
    </w:p>
    <w:p>
      <w:pPr>
        <w:pStyle w:val="Normal"/>
        <w:tabs>
          <w:tab w:val="clear" w:pos="708"/>
          <w:tab w:val="left" w:pos="7020" w:leader="none"/>
        </w:tabs>
        <w:rPr/>
      </w:pPr>
      <w:r>
        <w:rPr/>
        <w:t xml:space="preserve">Рождение искушений зависит от носителей чувственных образов, в которых они сосредоточены. Это существа низшего астрального плана, которые собирают самые мерзкие и вожделенные мысли, питаясь ими. </w:t>
      </w:r>
    </w:p>
    <w:p>
      <w:pPr>
        <w:pStyle w:val="Normal"/>
        <w:tabs>
          <w:tab w:val="clear" w:pos="708"/>
          <w:tab w:val="left" w:pos="7020" w:leader="none"/>
        </w:tabs>
        <w:rPr/>
      </w:pPr>
      <w:r>
        <w:rPr/>
        <w:t xml:space="preserve">Преподобный явил нам пример скромного жития и работы непрестанной. Скрытая от летописцев и любопытствующих боевая дружина Преподобного участвовала в Куликовской битве, решив ее исход. Но черную сотню сделали эпитетом ярого национализма и разбоя, когда преподобный Иоанн Кронштадтский возродил ее. Тысячи экстремистов примкнули к этому духовному движению, чтобы задушить его изнутри и сделать символом мракобесия и человеконенавистничества. </w:t>
      </w:r>
    </w:p>
    <w:p>
      <w:pPr>
        <w:pStyle w:val="Normal"/>
        <w:tabs>
          <w:tab w:val="clear" w:pos="708"/>
          <w:tab w:val="left" w:pos="7020" w:leader="none"/>
        </w:tabs>
        <w:rPr/>
      </w:pPr>
      <w:r>
        <w:rPr/>
        <w:t>Борьба между этносами никогда не прекращается. Одно время хазары и евреи пытались заправлять Русью. На смену им пришли татары. А сейчас Китай продвигает свое влияние на все регионы России.</w:t>
      </w:r>
    </w:p>
    <w:p>
      <w:pPr>
        <w:pStyle w:val="Normal"/>
        <w:tabs>
          <w:tab w:val="clear" w:pos="708"/>
          <w:tab w:val="left" w:pos="7020" w:leader="none"/>
        </w:tabs>
        <w:rPr/>
      </w:pPr>
      <w:r>
        <w:rPr/>
      </w:r>
    </w:p>
    <w:p>
      <w:pPr>
        <w:pStyle w:val="Normal"/>
        <w:tabs>
          <w:tab w:val="clear" w:pos="708"/>
          <w:tab w:val="left" w:pos="7020" w:leader="none"/>
        </w:tabs>
        <w:rPr/>
      </w:pPr>
      <w:r>
        <w:rPr/>
        <w:t xml:space="preserve">185. Явим мудрость продвинуть Дело Наше. Но крикуны лишь оповещатели для темной гвардии. Выдергивая людей из привычной обстановки, такие лжеводители не знают, что можно дать людям, кроме небылиц. Сочиняя фантазии, они не заботятся об их реализации. Для них достаточна агитаторская деятельность. А куда она приведет, на этот счет у них никаких волнений не возникает. Нанесение вреда идее заменой ее словесной пылью и есть забалтывание любого дела. </w:t>
      </w:r>
    </w:p>
    <w:p>
      <w:pPr>
        <w:pStyle w:val="Normal"/>
        <w:tabs>
          <w:tab w:val="clear" w:pos="708"/>
          <w:tab w:val="left" w:pos="7020" w:leader="none"/>
        </w:tabs>
        <w:rPr/>
      </w:pPr>
      <w:r>
        <w:rPr/>
        <w:t>Океан законов принят. Но в их многочисленности тонет человеческое сознание. Так же точно и с лозунгами, отражающими реальное положение высоких истин. Неисполнение их девальвирует.</w:t>
      </w:r>
    </w:p>
    <w:p>
      <w:pPr>
        <w:pStyle w:val="Normal"/>
        <w:tabs>
          <w:tab w:val="clear" w:pos="708"/>
          <w:tab w:val="left" w:pos="7020" w:leader="none"/>
        </w:tabs>
        <w:rPr/>
      </w:pPr>
      <w:r>
        <w:rPr/>
      </w:r>
    </w:p>
    <w:p>
      <w:pPr>
        <w:pStyle w:val="Normal"/>
        <w:tabs>
          <w:tab w:val="clear" w:pos="708"/>
          <w:tab w:val="left" w:pos="7020" w:leader="none"/>
        </w:tabs>
        <w:rPr/>
      </w:pPr>
      <w:r>
        <w:rPr/>
        <w:t xml:space="preserve">186. Ни одна строка не приходит случайно. И трудность лишь нагнетение сил для новых дел. </w:t>
      </w:r>
    </w:p>
    <w:p>
      <w:pPr>
        <w:pStyle w:val="Normal"/>
        <w:tabs>
          <w:tab w:val="clear" w:pos="708"/>
          <w:tab w:val="left" w:pos="7020" w:leader="none"/>
        </w:tabs>
        <w:rPr/>
      </w:pPr>
      <w:r>
        <w:rPr/>
        <w:t xml:space="preserve">Собираем основание общины для магнита влекущего. Навстречу волне высшей радости сердце открываем. В ней рассеиваются семена новых постижений и создается атмосфера творчества. </w:t>
      </w:r>
    </w:p>
    <w:p>
      <w:pPr>
        <w:pStyle w:val="Normal"/>
        <w:tabs>
          <w:tab w:val="clear" w:pos="708"/>
          <w:tab w:val="left" w:pos="7020" w:leader="none"/>
        </w:tabs>
        <w:rPr/>
      </w:pPr>
      <w:r>
        <w:rPr/>
        <w:t xml:space="preserve">А печаль, как черная дыра, в себя затягивает все энергии, не давая ничего взамен. Печаль — оружие разрушения сознания. Как раб, увешанный кандальным железом, не способен быстро передвигаться, так и человек, обремененный саможалением, не сможет взлететь высоко. Туман грусти стелется над болотом предрассудков. </w:t>
      </w:r>
    </w:p>
    <w:p>
      <w:pPr>
        <w:pStyle w:val="Normal"/>
        <w:tabs>
          <w:tab w:val="clear" w:pos="708"/>
          <w:tab w:val="left" w:pos="7020" w:leader="none"/>
        </w:tabs>
        <w:rPr/>
      </w:pPr>
      <w:r>
        <w:rPr/>
      </w:r>
    </w:p>
    <w:p>
      <w:pPr>
        <w:pStyle w:val="Normal"/>
        <w:tabs>
          <w:tab w:val="clear" w:pos="708"/>
          <w:tab w:val="left" w:pos="7020" w:leader="none"/>
        </w:tabs>
        <w:rPr/>
      </w:pPr>
      <w:r>
        <w:rPr/>
        <w:t xml:space="preserve">187. Всю жизнь отдаем обучению сознания. И чем сильнее дух проникает в него, тем чаще светлые мысли залетают в пространство разума. Если они могут там жить и свивать гнезда, то тяжесть дней больше не довлеет над сердцами нашими. </w:t>
      </w:r>
    </w:p>
    <w:p>
      <w:pPr>
        <w:pStyle w:val="Normal"/>
        <w:tabs>
          <w:tab w:val="clear" w:pos="708"/>
          <w:tab w:val="left" w:pos="7020" w:leader="none"/>
        </w:tabs>
        <w:rPr/>
      </w:pPr>
      <w:r>
        <w:rPr/>
        <w:t xml:space="preserve">Волны новой звезды уже окропили пространство планетной системы. Насыщение ноосферы Солнечного Братства новым качеством мышления изменит саму соль существования. </w:t>
      </w:r>
    </w:p>
    <w:p>
      <w:pPr>
        <w:pStyle w:val="Normal"/>
        <w:tabs>
          <w:tab w:val="clear" w:pos="708"/>
          <w:tab w:val="left" w:pos="7020" w:leader="none"/>
        </w:tabs>
        <w:rPr/>
      </w:pPr>
      <w:r>
        <w:rPr/>
        <w:t xml:space="preserve">В прекрасном окружении и мысль должна быть иной. Мысль преображает материю, создавая реакцию в других планах жизни. </w:t>
      </w:r>
    </w:p>
    <w:p>
      <w:pPr>
        <w:pStyle w:val="Normal"/>
        <w:tabs>
          <w:tab w:val="clear" w:pos="708"/>
          <w:tab w:val="left" w:pos="7020" w:leader="none"/>
        </w:tabs>
        <w:rPr/>
      </w:pPr>
      <w:r>
        <w:rPr/>
        <w:t>Цепь событий не что иное, как следствие высокой работы сознания. Черта необратимости пройдена. Что бы ни случилось, ниже достигнутого уровня уже невозможно опуститься. Тысячи огненных нитей удерживают от падения.</w:t>
      </w:r>
    </w:p>
    <w:p>
      <w:pPr>
        <w:pStyle w:val="Normal"/>
        <w:tabs>
          <w:tab w:val="clear" w:pos="708"/>
          <w:tab w:val="left" w:pos="7020" w:leader="none"/>
        </w:tabs>
        <w:rPr/>
      </w:pPr>
      <w:r>
        <w:rPr/>
      </w:r>
    </w:p>
    <w:p>
      <w:pPr>
        <w:pStyle w:val="Normal"/>
        <w:tabs>
          <w:tab w:val="clear" w:pos="708"/>
          <w:tab w:val="left" w:pos="7020" w:leader="none"/>
        </w:tabs>
        <w:rPr/>
      </w:pPr>
      <w:r>
        <w:rPr/>
        <w:t xml:space="preserve">188. «Говорил, Говорю и Скажу: “Помогите строить Мою Страну”. И помните эту Нашу просьбу не в тепле и в довольстве, но в холоде и в минуту тягости». </w:t>
      </w:r>
    </w:p>
    <w:p>
      <w:pPr>
        <w:pStyle w:val="Normal"/>
        <w:tabs>
          <w:tab w:val="clear" w:pos="708"/>
          <w:tab w:val="left" w:pos="7020" w:leader="none"/>
        </w:tabs>
        <w:rPr/>
      </w:pPr>
      <w:r>
        <w:rPr/>
        <w:t xml:space="preserve">Круты обрывы испытаний. И остры скалы ущелий. Глубока пропасть. Но проложим крест нашей ответственности, чтобы легко пройти по нему. Потому и носим на себе эту тягость плоти, ибо без скафандра не опускаются на дно морское, а без маски кислородной не поднимаются на высоты. </w:t>
      </w:r>
    </w:p>
    <w:p>
      <w:pPr>
        <w:pStyle w:val="Normal"/>
        <w:tabs>
          <w:tab w:val="clear" w:pos="708"/>
          <w:tab w:val="left" w:pos="7020" w:leader="none"/>
        </w:tabs>
        <w:rPr/>
      </w:pPr>
      <w:r>
        <w:rPr/>
        <w:t>Трудитесь, чтобы мысль Ануры проникла в сердца и изменила дух народа, утратившего национальную идею. Нужно Святой Руси отдать должное, ибо, страдая, принимала под крыло свое и преображала даже врагов своих. Россия должна указать новый путь миру, когда избавится сознание народа от призрачного богатства и денежного успеха.</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189. Уйдут правители, придут вожди, не власти ради трон свой получившие. Осядет в бездну золотая пыль, как все давно в безвременье почившее. Судьба уйдет за вереницей лет, но сердцу замысел святой оставит. И канет в тайну юности портрет. От горечи дыханье дней избавит. Задача жизни будет решена. Напоминает нам предназначенье все неизжитые былые времена, что унесло бурливое теченье.</w:t>
      </w:r>
    </w:p>
    <w:p>
      <w:pPr>
        <w:pStyle w:val="Normal"/>
        <w:tabs>
          <w:tab w:val="clear" w:pos="708"/>
          <w:tab w:val="left" w:pos="7020" w:leader="none"/>
        </w:tabs>
        <w:ind w:right="23" w:firstLine="567"/>
        <w:rPr/>
      </w:pPr>
      <w:r>
        <w:rPr/>
      </w:r>
    </w:p>
    <w:p>
      <w:pPr>
        <w:pStyle w:val="Normal"/>
        <w:tabs>
          <w:tab w:val="clear" w:pos="708"/>
          <w:tab w:val="left" w:pos="7020" w:leader="none"/>
        </w:tabs>
        <w:ind w:right="0" w:firstLine="709"/>
        <w:rPr/>
      </w:pPr>
      <w:r>
        <w:rPr/>
        <w:t xml:space="preserve">190. Остатки древнего Храма Белого Бурхана в Учемдеке и священное озеро являют собой развалины целого комплекса древних пирамид, который представлял собой одну из школ тайного знания, построенных древними жрецами Египта. </w:t>
      </w:r>
    </w:p>
    <w:p>
      <w:pPr>
        <w:pStyle w:val="Normal"/>
        <w:tabs>
          <w:tab w:val="clear" w:pos="708"/>
          <w:tab w:val="left" w:pos="7020" w:leader="none"/>
        </w:tabs>
        <w:ind w:right="23" w:firstLine="567"/>
        <w:rPr/>
      </w:pPr>
      <w:r>
        <w:rPr/>
        <w:t xml:space="preserve">Мистерии Белого Бурхана и явление Ойрота алтайской девушке не были случайными ни по времени, ни по месту. </w:t>
      </w:r>
    </w:p>
    <w:p>
      <w:pPr>
        <w:pStyle w:val="Normal"/>
        <w:tabs>
          <w:tab w:val="clear" w:pos="708"/>
          <w:tab w:val="left" w:pos="7020" w:leader="none"/>
        </w:tabs>
        <w:ind w:right="0" w:firstLine="709"/>
        <w:rPr/>
      </w:pPr>
      <w:r>
        <w:rPr/>
        <w:t>Магнетизм Священной Долины и лабиринты, уходящие далеко под землю, говорят о том, что древние артефакты еще сохранены в тех местах. Истечение энергий знания создает осязаемый органами чувств эффект присутствия и открытия древних наслоений. Мудрость, обретая образ, создает нескончаемый фильм высоких видений, которые служили когда-то для обучения учеников тайных школ.</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1. Невоздержанность не украшает человеческую жизнь. Гнев часто застилает глаза и заставляет слышать и видеть только то, что преподносит сознанию уязвленное самолюбие. Не умеющие и не желающие смирять или трансформировать свой гнев уже никогда не перейдут рубеж осознания себя, оказавшись во власти собственной гордыни. </w:t>
      </w:r>
    </w:p>
    <w:p>
      <w:pPr>
        <w:pStyle w:val="Normal"/>
        <w:tabs>
          <w:tab w:val="clear" w:pos="708"/>
          <w:tab w:val="left" w:pos="7020" w:leader="none"/>
        </w:tabs>
        <w:ind w:right="23" w:firstLine="567"/>
        <w:rPr/>
      </w:pPr>
      <w:r>
        <w:rPr/>
        <w:t xml:space="preserve">Воин Света не должен слушать голоса майи: иначе дозор не состоится. Мелочь не заметна, но мешает миновать рубеж неурядиц, как незаметный острый камешек в обуви не дает идти. </w:t>
      </w:r>
    </w:p>
    <w:p>
      <w:pPr>
        <w:pStyle w:val="Normal"/>
        <w:tabs>
          <w:tab w:val="clear" w:pos="708"/>
          <w:tab w:val="left" w:pos="7020" w:leader="none"/>
        </w:tabs>
        <w:ind w:right="23" w:firstLine="567"/>
        <w:rPr/>
      </w:pPr>
      <w:r>
        <w:rPr/>
        <w:t>Тропа жизни крута и длинна. На ней много пыли, грязи и пота. Но без напряжения нет накопления сил. Перо кормит своим вдохновением птиц духа. Явлена миру лишь часть слов. Еще больше их осталось.</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192. Не примеряйте на себя одеяние чужой судьбы. Пересуды способствуют перетеканию чужих проблем и негативных качеств в собственное вместилище. Они не избавляют нас от негодных свойств, но лишь умножают их. Вместо того чтобы совместно разить врага, мы прежде набиваем друг другу шишек на радость тьме.</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3. Застава Наша растет. И приехавшие к врагу станут друзьями и сотрудниками. Пусть тьма трудится на пользу нашу. </w:t>
      </w:r>
    </w:p>
    <w:p>
      <w:pPr>
        <w:pStyle w:val="Normal"/>
        <w:tabs>
          <w:tab w:val="clear" w:pos="708"/>
          <w:tab w:val="left" w:pos="7020" w:leader="none"/>
        </w:tabs>
        <w:ind w:right="23" w:firstLine="567"/>
        <w:rPr/>
      </w:pPr>
      <w:r>
        <w:rPr/>
        <w:t>Создание военно-патриотического молодежного центра наравне со всеми другими структурами станет необходимым. Молодежь должна знать военное дело. Битва еще не окончена.</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4. Душа моя — вечная странница. Она от пути не устанет. Вернувшись назад, она снова стремится в полет. Недаром белою птицею видят ее в небесном огне. Она похожа на мысль, на сияющий отблеск цветка, когда он сгорает. </w:t>
      </w:r>
    </w:p>
    <w:p>
      <w:pPr>
        <w:pStyle w:val="Normal"/>
        <w:tabs>
          <w:tab w:val="clear" w:pos="708"/>
          <w:tab w:val="left" w:pos="7020" w:leader="none"/>
        </w:tabs>
        <w:ind w:right="23" w:firstLine="567"/>
        <w:rPr/>
      </w:pPr>
      <w:r>
        <w:rPr/>
        <w:t xml:space="preserve">Душа — одеяние вечного духа или одна из его одежд, которые отмирают, как оболочки зреющего ореха. Вечное зерно света, неугасимый источник жизни, озаряет путь земной и небесный. </w:t>
      </w:r>
    </w:p>
    <w:p>
      <w:pPr>
        <w:pStyle w:val="Normal"/>
        <w:tabs>
          <w:tab w:val="clear" w:pos="708"/>
          <w:tab w:val="left" w:pos="7020" w:leader="none"/>
        </w:tabs>
        <w:ind w:right="23" w:firstLine="567"/>
        <w:rPr/>
      </w:pPr>
      <w:r>
        <w:rPr/>
        <w:t xml:space="preserve">Затерявшаяся в сумерках дней, она всегда в полете. Вперед, всегда вперед. Ее жажда познаний не иссякает. Поток вдохновения наполняет душу радостью, словно чистую заводь — горный ручей. </w:t>
      </w:r>
    </w:p>
    <w:p>
      <w:pPr>
        <w:pStyle w:val="Normal"/>
        <w:tabs>
          <w:tab w:val="clear" w:pos="708"/>
          <w:tab w:val="left" w:pos="7020" w:leader="none"/>
        </w:tabs>
        <w:ind w:right="23" w:firstLine="567"/>
        <w:rPr/>
      </w:pPr>
      <w:r>
        <w:rPr/>
        <w:t>Она труженица и великая печальница и жалобщица за род человеческий, сердца нашего тонкая суть.</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5. Преподобный примет. Преподобный простит. Он знает, как в сердце горит желание быть праведным. Именно Правые Веды вошли в кровь и плоть тогдашнего христианства, которое Преподобный примирил с ведическою Русью. </w:t>
      </w:r>
    </w:p>
    <w:p>
      <w:pPr>
        <w:pStyle w:val="Normal"/>
        <w:tabs>
          <w:tab w:val="clear" w:pos="708"/>
          <w:tab w:val="left" w:pos="7020" w:leader="none"/>
        </w:tabs>
        <w:ind w:right="23" w:firstLine="567"/>
        <w:rPr/>
      </w:pPr>
      <w:r>
        <w:rPr/>
        <w:t xml:space="preserve">Форма богопочитания не важна для ученика пути тайного. Но многие из малейшего разногласия религий, глубину которых они не понимают, спешат устроить религиозные войны, называя это либо новаторством, либо очищением Господнего Лика. </w:t>
      </w:r>
    </w:p>
    <w:p>
      <w:pPr>
        <w:pStyle w:val="Normal"/>
        <w:tabs>
          <w:tab w:val="clear" w:pos="708"/>
          <w:tab w:val="left" w:pos="7020" w:leader="none"/>
        </w:tabs>
        <w:ind w:right="23" w:firstLine="567"/>
        <w:rPr/>
      </w:pPr>
      <w:r>
        <w:rPr/>
        <w:t xml:space="preserve">Йога существует миллионы лет. Но дух ее все так же горяч и молод. И все тот же энтузиазм овладения скрытыми планами и силами человеческого сознания диктует позицию интереса. Дух стучится, просясь наружу. </w:t>
      </w:r>
    </w:p>
    <w:p>
      <w:pPr>
        <w:pStyle w:val="Normal"/>
        <w:tabs>
          <w:tab w:val="clear" w:pos="708"/>
          <w:tab w:val="left" w:pos="7020" w:leader="none"/>
        </w:tabs>
        <w:ind w:right="23" w:firstLine="567"/>
        <w:rPr/>
      </w:pPr>
      <w:r>
        <w:rPr/>
        <w:t xml:space="preserve">Много тайного в самой жизни Преподобного. И дивен Он, и светел, ибо с детства наречен Сыном Радости. Русь дала миру такой Светоч негасимый духовного счастья, около которого собрал Он весь русский народ и собирает его сейчас. Бесконечная река людей течет через Его Сердце с упованиями, болезнями и житейскими неурядицами. </w:t>
      </w:r>
    </w:p>
    <w:p>
      <w:pPr>
        <w:pStyle w:val="Normal"/>
        <w:tabs>
          <w:tab w:val="clear" w:pos="708"/>
          <w:tab w:val="left" w:pos="7020" w:leader="none"/>
        </w:tabs>
        <w:ind w:right="23" w:firstLine="567"/>
        <w:rPr/>
      </w:pPr>
      <w:r>
        <w:rPr/>
        <w:t xml:space="preserve">Преподобный примет. Преподобный простит. Преподобный не откажет в помощи. </w:t>
      </w:r>
    </w:p>
    <w:p>
      <w:pPr>
        <w:pStyle w:val="Normal"/>
        <w:tabs>
          <w:tab w:val="clear" w:pos="708"/>
          <w:tab w:val="left" w:pos="7020" w:leader="none"/>
        </w:tabs>
        <w:ind w:right="23" w:firstLine="567"/>
        <w:rPr/>
      </w:pPr>
      <w:r>
        <w:rPr/>
        <w:t xml:space="preserve">Многие меняли судьбу свою и исцелялись после посещения Лавры или после вдохновенного молитвенного обращения к Преподобному Сергию. </w:t>
      </w:r>
    </w:p>
    <w:p>
      <w:pPr>
        <w:pStyle w:val="Normal"/>
        <w:tabs>
          <w:tab w:val="clear" w:pos="708"/>
          <w:tab w:val="left" w:pos="7020" w:leader="none"/>
        </w:tabs>
        <w:ind w:right="23" w:firstLine="567"/>
        <w:rPr/>
      </w:pPr>
      <w:r>
        <w:rPr/>
        <w:t>Славен буде, дивный и чистый Отче! Нет защиты пред Господом, кроме Тебя! Тобой радуемся! С Тобой идем!</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6. Поднимите меч Мой. Научитесь сражаться. Не только умение защищать себя важно, но и бой вести. </w:t>
      </w:r>
    </w:p>
    <w:p>
      <w:pPr>
        <w:pStyle w:val="Normal"/>
        <w:tabs>
          <w:tab w:val="clear" w:pos="708"/>
          <w:tab w:val="left" w:pos="7020" w:leader="none"/>
        </w:tabs>
        <w:ind w:right="23" w:firstLine="567"/>
        <w:rPr/>
      </w:pPr>
      <w:r>
        <w:rPr/>
        <w:t xml:space="preserve">В огненной силе сердца живет непобедимость. В огненной силе сердца — ваше спасение от болезней и старости. Но вы даже не знаете, что носите в себе, являя миру ветер слез и жалоб. </w:t>
      </w:r>
    </w:p>
    <w:p>
      <w:pPr>
        <w:pStyle w:val="Normal"/>
        <w:tabs>
          <w:tab w:val="clear" w:pos="708"/>
          <w:tab w:val="left" w:pos="7020" w:leader="none"/>
        </w:tabs>
        <w:ind w:right="23" w:firstLine="567"/>
        <w:rPr/>
      </w:pPr>
      <w:r>
        <w:rPr/>
        <w:t xml:space="preserve">Сердце — меч ваш. Сердце — щит ваш. Сердце — оплот неодолимого устремления. </w:t>
      </w:r>
    </w:p>
    <w:p>
      <w:pPr>
        <w:pStyle w:val="Normal"/>
        <w:tabs>
          <w:tab w:val="clear" w:pos="708"/>
          <w:tab w:val="left" w:pos="7020" w:leader="none"/>
        </w:tabs>
        <w:ind w:right="23" w:firstLine="567"/>
        <w:rPr/>
      </w:pPr>
      <w:r>
        <w:rPr/>
        <w:t xml:space="preserve">Переходя из жизни в жизнь, как изо дня — в день, мы все же оставляем сердце себе. Оно следует за нами, как тень — за запыленным путником, как свет звезд и солнца, отражающийся в глазах наших. </w:t>
      </w:r>
    </w:p>
    <w:p>
      <w:pPr>
        <w:pStyle w:val="Normal"/>
        <w:tabs>
          <w:tab w:val="clear" w:pos="708"/>
          <w:tab w:val="left" w:pos="7020" w:leader="none"/>
        </w:tabs>
        <w:ind w:right="23" w:firstLine="567"/>
        <w:rPr/>
      </w:pPr>
      <w:r>
        <w:rPr/>
        <w:t xml:space="preserve">Готов доспех ваш. И готово оружие. Только научитесь его умело использовать. Ни один мудрец не использует смертный глаз без нужды. Ни один воин без причины не обнажит оружие. </w:t>
      </w:r>
    </w:p>
    <w:p>
      <w:pPr>
        <w:pStyle w:val="Normal"/>
        <w:tabs>
          <w:tab w:val="clear" w:pos="708"/>
          <w:tab w:val="left" w:pos="7020" w:leader="none"/>
        </w:tabs>
        <w:ind w:right="23" w:firstLine="567"/>
        <w:rPr/>
      </w:pPr>
      <w:r>
        <w:rPr/>
        <w:t xml:space="preserve">Учитесь быть Воинами Духа. Трудна задача. Но без мужества и суровости не миновать тьмы. Суровость лишь признак многих испытаний и болезней, о которых не привыкли говорить. Жалоба вызывает соучастие. А значит, сострадающий уносит часть боли вашей. Но зачем обременять чистое сердце своей горечью, которую сам приобрел легкомыслием своим? Болезнь — битва со своею судьбой, где материализованы ваши недостатки. </w:t>
      </w:r>
    </w:p>
    <w:p>
      <w:pPr>
        <w:pStyle w:val="Normal"/>
        <w:tabs>
          <w:tab w:val="clear" w:pos="708"/>
          <w:tab w:val="left" w:pos="7020" w:leader="none"/>
        </w:tabs>
        <w:ind w:right="23" w:firstLine="567"/>
        <w:rPr/>
      </w:pPr>
      <w:r>
        <w:rPr/>
        <w:t>Молитва на мече прочтена. И тайна силы открыта. Устремитесь к победе вашей. Луч Иерархии — с вами.</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7. Понятие благовместимости и терпимости не может иметь ничего общего с всепрощением. Но мощь накопления блага должна стать основополагающей идеей сознания, чтобы вытеснить темный туман безответственности. Рождение духовного влияния в каждом сердце не может происходить без образования магнита благовместимости. Непричинение вреда мыслью, словом и делом ни себе, ни людям создает кристалл этого влияния, впитывающий силы зерна духа. </w:t>
      </w:r>
    </w:p>
    <w:p>
      <w:pPr>
        <w:pStyle w:val="Normal"/>
        <w:tabs>
          <w:tab w:val="clear" w:pos="708"/>
          <w:tab w:val="left" w:pos="7020" w:leader="none"/>
        </w:tabs>
        <w:ind w:right="23" w:firstLine="567"/>
        <w:rPr/>
      </w:pPr>
      <w:r>
        <w:rPr/>
        <w:t xml:space="preserve">Духу трудно действовать без посредников, как птице — летать без крыльев. Через духовную душу, через семь ее сфер, огонь духа передает разуму свое влияние. Идея разума передает исполнение импульсов духа мыслям. Через чувственный и физический аппарат создается привлечение энергий из пространства. Желание как величайший стимул достижения цели подвигает даже кармические процессы. </w:t>
      </w:r>
    </w:p>
    <w:p>
      <w:pPr>
        <w:pStyle w:val="Normal"/>
        <w:tabs>
          <w:tab w:val="clear" w:pos="708"/>
          <w:tab w:val="left" w:pos="7020" w:leader="none"/>
        </w:tabs>
        <w:ind w:right="23" w:firstLine="567"/>
        <w:rPr/>
      </w:pPr>
      <w:r>
        <w:rPr/>
        <w:t>Вместимость блага конденсирует световые энергии. Оно так велико, что переполнения не может быть.</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8. Нужно верить добрым знакам. Нить серебряного жемчуга у Алтаря Сокровенного указывает на последовательность накоплений и приношение их высокому идеалу. Золотое перо как средство труда, устремляющего тысячи и тысячи людей к великой силе Блага. </w:t>
      </w:r>
    </w:p>
    <w:p>
      <w:pPr>
        <w:pStyle w:val="Normal"/>
        <w:tabs>
          <w:tab w:val="clear" w:pos="708"/>
          <w:tab w:val="left" w:pos="7020" w:leader="none"/>
        </w:tabs>
        <w:ind w:right="23" w:firstLine="567"/>
        <w:rPr/>
      </w:pPr>
      <w:r>
        <w:rPr/>
        <w:t xml:space="preserve">Но лишь смелый идет верным путем. Дерзновение движет устремлением человечества. Если бы не было духовного дерзновения, люди замкнулись бы в догме мертвых ритуалов, возложив на Господа всю мерзость, на земле творимую. </w:t>
      </w:r>
    </w:p>
    <w:p>
      <w:pPr>
        <w:pStyle w:val="Normal"/>
        <w:tabs>
          <w:tab w:val="clear" w:pos="708"/>
          <w:tab w:val="left" w:pos="7020" w:leader="none"/>
        </w:tabs>
        <w:ind w:right="23" w:firstLine="567"/>
        <w:rPr/>
      </w:pPr>
      <w:r>
        <w:rPr/>
        <w:t xml:space="preserve">Пыль зла ядовита. Пыль зла выедает зоркость доброго глаза, подбрасывая сознанию подозрительность и ожидание низких поступков, что более многочисленно в этом мире. Но благо явлено движущей силой эволюции, тогда как зло спазматично. </w:t>
      </w:r>
    </w:p>
    <w:p>
      <w:pPr>
        <w:pStyle w:val="Normal"/>
        <w:tabs>
          <w:tab w:val="clear" w:pos="708"/>
          <w:tab w:val="left" w:pos="7020" w:leader="none"/>
        </w:tabs>
        <w:ind w:right="23" w:firstLine="567"/>
        <w:rPr/>
      </w:pPr>
      <w:r>
        <w:rPr/>
        <w:t xml:space="preserve">Растим хлеб мудрости на почве предрассудков, как на отходах — лучшие цветы. И запах тления цветок преображает в тончайший аромат, как пирамида дым табачный — в запах ладана. </w:t>
      </w:r>
    </w:p>
    <w:p>
      <w:pPr>
        <w:pStyle w:val="Normal"/>
        <w:tabs>
          <w:tab w:val="clear" w:pos="708"/>
          <w:tab w:val="left" w:pos="7020" w:leader="none"/>
        </w:tabs>
        <w:ind w:right="23" w:firstLine="567"/>
        <w:rPr/>
      </w:pPr>
      <w:r>
        <w:rPr/>
        <w:t xml:space="preserve">Дух человеческий имеет силу все трансмутировать и отделять от низшего священный запах. Жизнь человеческая только масло, в котором можно удержать летучие ингредиенты высоких ароматов миров тончайших и само пространство. </w:t>
      </w:r>
    </w:p>
    <w:p>
      <w:pPr>
        <w:pStyle w:val="Normal"/>
        <w:tabs>
          <w:tab w:val="clear" w:pos="708"/>
          <w:tab w:val="left" w:pos="7020" w:leader="none"/>
        </w:tabs>
        <w:ind w:right="23" w:firstLine="567"/>
        <w:rPr/>
      </w:pPr>
      <w:r>
        <w:rPr/>
        <w:t xml:space="preserve">Сам Вечный Космос благоухает как масло мятное. </w:t>
      </w:r>
    </w:p>
    <w:p>
      <w:pPr>
        <w:pStyle w:val="Normal"/>
        <w:tabs>
          <w:tab w:val="clear" w:pos="708"/>
          <w:tab w:val="left" w:pos="7020" w:leader="none"/>
        </w:tabs>
        <w:ind w:right="23" w:firstLine="567"/>
        <w:rPr/>
      </w:pPr>
      <w:r>
        <w:rPr/>
        <w:t>У каждого деянья есть свой запах. Подделать благо невозможно, даже если все лаборатории химические будут заняты такой задачей.</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199. «Оградитесь лишь Именем Моим — другие ограды не помогут». Почитая Владыку и Дело Его, мы можем следовать тем советам, которые послал Он из Сердца Своего. О неукоснительной силе преданности нужно думать, ибо без этого не пройти лес испытаний. </w:t>
      </w:r>
    </w:p>
    <w:p>
      <w:pPr>
        <w:pStyle w:val="Normal"/>
        <w:tabs>
          <w:tab w:val="clear" w:pos="708"/>
          <w:tab w:val="left" w:pos="7020" w:leader="none"/>
        </w:tabs>
        <w:ind w:right="23" w:firstLine="567"/>
        <w:rPr/>
      </w:pPr>
      <w:r>
        <w:rPr/>
        <w:t>Говоря о красоте, как можно ненавидеть кого-то? А в торжественности пребывая, как можно сменить любовь и устремление к высокому легкомыслием и суетой? И Имя Гуру как напоминание о нашей совести и духе в нас.</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0. Пульсация сердец, устремленных к единой цели, может управлять планетарными орбитами через Луч Иерархии. Объединительная энергия торжественности и почитания сумеет создать прерогативу Света над измышленными сатанинскими лас-вегасами. Поток сердечных сил явит исполнение на планете Высшей Воли, ускоряющей духовные процессы эволюции. </w:t>
      </w:r>
    </w:p>
    <w:p>
      <w:pPr>
        <w:pStyle w:val="Normal"/>
        <w:tabs>
          <w:tab w:val="clear" w:pos="708"/>
          <w:tab w:val="left" w:pos="7020" w:leader="none"/>
        </w:tabs>
        <w:ind w:right="23" w:firstLine="567"/>
        <w:rPr/>
      </w:pPr>
      <w:r>
        <w:rPr/>
        <w:t xml:space="preserve">Только через преображение человечества возможно приближение нового времени. Нельзя искусственно включить мощь высокого огненного напряжения. Это будет лишь в том случае, когда безнадежными окажутся все усилия по пробуждению сознания. </w:t>
      </w:r>
    </w:p>
    <w:p>
      <w:pPr>
        <w:pStyle w:val="Normal"/>
        <w:tabs>
          <w:tab w:val="clear" w:pos="708"/>
          <w:tab w:val="left" w:pos="7020" w:leader="none"/>
        </w:tabs>
        <w:ind w:right="23" w:firstLine="567"/>
        <w:rPr/>
      </w:pPr>
      <w:r>
        <w:rPr/>
        <w:t>Сердца ждут. Сердца надеются. Мир застыл в ожидании.</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01. «В тесном быту, при закрытых дверях и окнах, калечатся жизни». Потрясения детей от страха наказания или от резкого окрика бывают столь непоправимыми, что становятся причиной тяжких болезней или утраты смысла жизни. Словно что-то отсекается у ребенка от акта насилия и надругательства. И тем более чудовищно, что неблаговидные действия совершают их родители, которых они любили и которых теперь навсегда отторгли или оставили как номинальную единицу предков. Дети особенно остро переживают грубость и непотребное отношение. От этого и становятся изворотливыми, лживыми и лукавыми. Бездомные дети не те, кто не имеет родителей, но те, кто при отце и матери остается сиротами.</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02. «Радость — сила непобедимая», — сказал преподобный Иоанн Кронштадтский. В радости — вся суть жизни. В радости растворены зерна духа. И удача летит к тому, кого радость не покидает.</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3. Не испортите радости своей, ибо прокисшая радость хуже искренней печали. Вожделение съедает светлую силу, ту, что досталась нам от солнца. </w:t>
      </w:r>
    </w:p>
    <w:p>
      <w:pPr>
        <w:pStyle w:val="Normal"/>
        <w:tabs>
          <w:tab w:val="clear" w:pos="708"/>
          <w:tab w:val="left" w:pos="7020" w:leader="none"/>
        </w:tabs>
        <w:ind w:right="23" w:firstLine="567"/>
        <w:rPr/>
      </w:pPr>
      <w:r>
        <w:rPr/>
        <w:t xml:space="preserve">Но муть осядет. Уйдет горечь разочарования. И печали покинут сознание. Но нужно заполнить вакуум легкомыслия повторением Имени Моего. </w:t>
      </w:r>
    </w:p>
    <w:p>
      <w:pPr>
        <w:pStyle w:val="Normal"/>
        <w:tabs>
          <w:tab w:val="clear" w:pos="708"/>
          <w:tab w:val="left" w:pos="7020" w:leader="none"/>
        </w:tabs>
        <w:ind w:right="23" w:firstLine="567"/>
        <w:rPr/>
      </w:pPr>
      <w:r>
        <w:rPr/>
        <w:t xml:space="preserve">Дух явит помощь неожиданную. Дух озарит мощью света своего все подвалы сознания. Все мерзкие насекомые разбегутся от яркого света. Лишь бы любили Меня. </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4. Найдем мы свой дом и туда возвратимся, где бы он ни был, в каких бы мирах ни стоял. Пылают вокруг нашей радости искры. Они тоже ищут свое начало начал. </w:t>
      </w:r>
    </w:p>
    <w:p>
      <w:pPr>
        <w:pStyle w:val="Normal"/>
        <w:tabs>
          <w:tab w:val="clear" w:pos="708"/>
          <w:tab w:val="left" w:pos="7020" w:leader="none"/>
        </w:tabs>
        <w:ind w:right="23" w:firstLine="567"/>
        <w:rPr/>
      </w:pPr>
      <w:r>
        <w:rPr/>
        <w:t xml:space="preserve">Попавшему в сеть нелегко освободиться. Врезавшись мелкими ячейками из тонких нитей, она впитывается в нежную плоть души, нанося глубокие раны, и прорастает в нее, пуская черные корни. И извлечь эти чуждые образования нелегко. </w:t>
      </w:r>
    </w:p>
    <w:p>
      <w:pPr>
        <w:pStyle w:val="Normal"/>
        <w:tabs>
          <w:tab w:val="clear" w:pos="708"/>
          <w:tab w:val="left" w:pos="7020" w:leader="none"/>
        </w:tabs>
        <w:ind w:right="23" w:firstLine="567"/>
        <w:rPr/>
      </w:pPr>
      <w:r>
        <w:rPr/>
        <w:t>Вечная борьба не прекращается. Но одно покаяние не поможет. Нужен опыт избавления от дурной привычки, как это бывает с курением и алкоголизмом. Чувственная составляющая так неуловима. Путь ее незаметен. Он проскальзывает по крови. Но пора обрести суровость к себе.</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05. Стража Святогора и Его Застава являют свои способности и во внутренней битве. Иначе самоволие задушит голос совести как глашатая духа. Бездуховность есть благотворная среда для последующих падений. Трудно держаться на высоте. Тяжело дышать. И глаза слепнут от яркого света. Но маяк должен светить заплутавшим в земной ночи. Даже если это обычный костер на горе.</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6. Расширяйте свои симпатии, вовлекая в свой круг сердечной теплоты все новых и новых людей, если чувствуете ответ другого сердца на запрос собственного. Но холод отчуждения не пытайтесь растопить. Ледяных людей достаточно много. И если даже солнце не может растопить ледяные шапки планеты, то не нужно пытаться зажечь ледяные или сырые сознания. Если дух в небрежении, если он изнутри не открывает двери своего ледяного дворца, не нужно ломиться через торосы и покорять холодные скалы. Отторжение может оказаться лишь включенным механизмом древней кармы. </w:t>
      </w:r>
    </w:p>
    <w:p>
      <w:pPr>
        <w:pStyle w:val="Normal"/>
        <w:tabs>
          <w:tab w:val="clear" w:pos="708"/>
          <w:tab w:val="left" w:pos="7020" w:leader="none"/>
        </w:tabs>
        <w:ind w:right="23" w:firstLine="567"/>
        <w:rPr/>
      </w:pPr>
      <w:r>
        <w:rPr/>
        <w:t>И не пытайтесь переменить мнение о себе любыми способами. Поневоле мил не будешь. И на весь мир не будешь мил. Благость сердца одних умиляет, а в других вызывает дикий гнев и ненависть. Помимо одержания, лишь струны судьбы могут приводить в движение подобные вибрации.</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7. Не может воин быть слепым, а бессердечный человек — утешителем. Каждое благое дело требует затраты сердечных сил. Иначе зачем жить? В пустом сердце гнездятся разве что злоба и вожделения разного рода, не способствующие вдохновению Высших Сил. Но выдача благодати вампиров не сделает лучше, а пьяниц — трезвее. Хоть мы и имеем пример Солнца как высокого благодетеля Вселенной, все же нужно научиться распознаванию. Иначе удел ученого попугая станет наставником толп. Можно выпускать на трибуну захмелевшего кроликовода и вместо фонограммы позволять птице произносить набор цитат. </w:t>
      </w:r>
    </w:p>
    <w:p>
      <w:pPr>
        <w:pStyle w:val="Normal"/>
        <w:tabs>
          <w:tab w:val="clear" w:pos="708"/>
          <w:tab w:val="left" w:pos="7020" w:leader="none"/>
        </w:tabs>
        <w:ind w:right="23" w:firstLine="567"/>
        <w:rPr/>
      </w:pPr>
      <w:r>
        <w:rPr/>
        <w:t>Время волны истины входит в сознание человеческое. Продвижение правды без сердца не будет отличаться основательностью и длительностью.</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8. Следуя исканиям духа, мы не сможем избежать противостояния противоположных начал в нашем существовании. Заложенные в природе принципы духовного и материального не имеют особых противоречий до тех пор, пока не произойдет процесс самоосознания в виде человека. Но далеко не все люди осознают себя как единицу божественного бытия. </w:t>
      </w:r>
      <w:bookmarkStart w:id="9" w:name="OLE_LINK8"/>
      <w:bookmarkStart w:id="10" w:name="OLE_LINK7"/>
      <w:r>
        <w:rPr/>
        <w:t xml:space="preserve">Разнообразие рода человеческого </w:t>
      </w:r>
      <w:bookmarkEnd w:id="9"/>
      <w:bookmarkEnd w:id="10"/>
      <w:r>
        <w:rPr/>
        <w:t xml:space="preserve">так же многочисленно, как и количество живых существ, населяющих планету. </w:t>
      </w:r>
    </w:p>
    <w:p>
      <w:pPr>
        <w:pStyle w:val="Normal"/>
        <w:tabs>
          <w:tab w:val="clear" w:pos="708"/>
          <w:tab w:val="left" w:pos="7020" w:leader="none"/>
        </w:tabs>
        <w:ind w:right="23" w:firstLine="567"/>
        <w:rPr/>
      </w:pPr>
      <w:r>
        <w:rPr/>
        <w:t>Во внутреннем мире, по мере усиления голоса духовности, нарастает борьба высших и низших начал, до тех пор пока не победят добро, свет и благо. Победитель воинства своих страстей становится величайшим святым, земным солнцем, царем духа, в котором слились дух, душа и разум, став единым атмическим сознанием, которое протягивает в мир земной свою струну сияния — серебряную нить.</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09. Конструирование ситуаций и мысленных схем собственным самостным упрямством есть уже богоборчество, или отголосок битвы Бога с Сатаной. Такого рода люди не понимают, что нарушают принцип Воли Божией и лишают себя удачи, отрываясь от Луча Иерархического. Мысль навязчивая о несжатой полоске есть та спасительная часть нетронутого естества, которая включает божественные законы Великого Разума. </w:t>
      </w:r>
    </w:p>
    <w:p>
      <w:pPr>
        <w:pStyle w:val="Normal"/>
        <w:tabs>
          <w:tab w:val="clear" w:pos="708"/>
          <w:tab w:val="left" w:pos="7020" w:leader="none"/>
        </w:tabs>
        <w:ind w:right="23" w:firstLine="567"/>
        <w:rPr/>
      </w:pPr>
      <w:r>
        <w:rPr/>
        <w:t xml:space="preserve">Устраивать жизнь по произволу своего упрямства — нарушать гармонию Замысла Божьего. Душа человеческая как бабочка, залетевшая в окно; как лепесток белого цветка, кружащийся в вихре горячего воздуха. Настолько хрупок мир души и трепетен. И штамповать собственным упрямством какие-то свои грубые формы понимания — грозит полным уничтожением этой трепетности и разрывом крыльев духа и сознания, которые оживляют зерно монады, окрыляя механическое представление о божественной искре в нас. </w:t>
      </w:r>
    </w:p>
    <w:p>
      <w:pPr>
        <w:pStyle w:val="Normal"/>
        <w:tabs>
          <w:tab w:val="clear" w:pos="708"/>
          <w:tab w:val="left" w:pos="7020" w:leader="none"/>
        </w:tabs>
        <w:ind w:right="23" w:firstLine="567"/>
        <w:rPr/>
      </w:pPr>
      <w:r>
        <w:rPr/>
        <w:t>Внутри зерна монады совершаются процессы, которые сродни реакциям, происходящим в ядре звезд и солнц.</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0. Упрямство ужесточается, помимо самости, отсутствием элементарного терпения. В том и секрет превращения упрямства в упорство, когда звезда цели собирает все лучшие проявления напряжения сердца в поток устремления. Если цель, по мере приближения к ней, сама преображает мысли, которые ее касаются, прокаляя их до чистоты, то и худшие наши качества легко превращаются в противоположные. От низшего полюса к высшему идет преображение всех явлений жизни. </w:t>
      </w:r>
    </w:p>
    <w:p>
      <w:pPr>
        <w:pStyle w:val="Normal"/>
        <w:tabs>
          <w:tab w:val="clear" w:pos="708"/>
          <w:tab w:val="left" w:pos="7020" w:leader="none"/>
        </w:tabs>
        <w:ind w:right="23" w:firstLine="567"/>
        <w:rPr/>
      </w:pPr>
      <w:r>
        <w:rPr/>
        <w:t xml:space="preserve">Возвращение негативных ситуаций указывает на необходимость изменения поведения. Если одни и те же сны говорят о неподвижности центров, то и аналогичные ситуации указывают на механичность существования в этом времени. Нужно стараться изменить координаты сознания. </w:t>
      </w:r>
    </w:p>
    <w:p>
      <w:pPr>
        <w:pStyle w:val="Normal"/>
        <w:tabs>
          <w:tab w:val="clear" w:pos="708"/>
          <w:tab w:val="left" w:pos="7020" w:leader="none"/>
        </w:tabs>
        <w:ind w:right="23" w:firstLine="567"/>
        <w:rPr/>
      </w:pPr>
      <w:r>
        <w:rPr/>
        <w:t xml:space="preserve">Волна истины может биться неутомимым прибоем, но разбиваться об утес человеческого упрямства. Нужно научиться лепить из пластилина времени скульптуру предназначений. Не всем удается создать шедевры постижений. Но нужно учиться на малом использовать мгновения мысли как инструмент бесконечных изменений. </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1. Не ограничивайте круг родственных людей. Старайтесь отождествиться со всеми теми, кому вы доверились и кто доверяет вам. Не случайное сочетание знакомых и друзей наблюдается, но кармически подготовленная комбинация душ. Духовная черта означенных задач не всегда по силам бывает одному человеку. Но часто личность изменяет картину мира и ускоряет процессы улучшения духовных и социальных нужд. </w:t>
      </w:r>
    </w:p>
    <w:p>
      <w:pPr>
        <w:pStyle w:val="Normal"/>
        <w:tabs>
          <w:tab w:val="clear" w:pos="708"/>
          <w:tab w:val="left" w:pos="7020" w:leader="none"/>
        </w:tabs>
        <w:ind w:right="23" w:firstLine="567"/>
        <w:rPr/>
      </w:pPr>
      <w:r>
        <w:rPr/>
        <w:t xml:space="preserve">Зерно духа, воплощенное в каждом человеке, не может быть равнозначным, ибо приходит от разных пределов. Носители высокого предназначения от рождения награждены монадами высших звезд и планет. </w:t>
      </w:r>
    </w:p>
    <w:p>
      <w:pPr>
        <w:pStyle w:val="Normal"/>
        <w:tabs>
          <w:tab w:val="clear" w:pos="708"/>
          <w:tab w:val="left" w:pos="7020" w:leader="none"/>
        </w:tabs>
        <w:ind w:right="23" w:firstLine="567"/>
        <w:rPr/>
      </w:pPr>
      <w:r>
        <w:rPr/>
        <w:t>Каждое сердце чувствует родную душу. Каждое сердце знает, когда острие чужой занозы вонзается в ауру общего согласия. Такой духовный отпор уже есть признак формирования воинов Заставы Святогора. Без военного участия каждая организация окажется недееспособной по причине неорганизованности. Костяк общины состоять должен из духовных воинов, которые равно умеют подчиняться и приказывать.</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2. Солнце остается солнцем. Но каждое отражение на воде, в зеркале или на шлифованной поверхности несет тепло его луча и миниатюрную его часть. В этом и только в этом заключается суть делимости духа. Духовные преломления не дробят монаду, но разделяют искры ее на плане проявленном. На высшем уровне принцип остается неделим. Но назвать его неподвижным нельзя. Там происходят еще более глубокие и таинственные процессы преобразования, развития и вечного движения, которые потом воплощаются, опускаясь в мир плотный. </w:t>
      </w:r>
    </w:p>
    <w:p>
      <w:pPr>
        <w:pStyle w:val="Normal"/>
        <w:tabs>
          <w:tab w:val="clear" w:pos="708"/>
          <w:tab w:val="left" w:pos="7020" w:leader="none"/>
        </w:tabs>
        <w:ind w:right="23" w:firstLine="567"/>
        <w:rPr/>
      </w:pPr>
      <w:r>
        <w:rPr/>
        <w:t xml:space="preserve">Влияние тончайших духовных энергий на земную жизнь отрицается по причине невозможности уловить эти явления самыми новейшими приборами. Но даже наука подошла к исследованиям мыслительного процесса. Уже существует фотография мысленных образований с удивительно изящной формой их существования. И мысль рождается в ауре монады, являясь из плазмы ее протуберанцев. </w:t>
      </w:r>
    </w:p>
    <w:p>
      <w:pPr>
        <w:pStyle w:val="Normal"/>
        <w:tabs>
          <w:tab w:val="clear" w:pos="708"/>
          <w:tab w:val="left" w:pos="7020" w:leader="none"/>
        </w:tabs>
        <w:ind w:right="23" w:firstLine="567"/>
        <w:rPr/>
      </w:pPr>
      <w:r>
        <w:rPr/>
        <w:t>Посланцы духа напитывают пространство огнем новизны будущего.</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13. Рождая тайны, наступает день, из тьмы небытия являя лики. Простые смертные и Высшие Владыки — все связаны, как вечная семья, где малое стремится стать великим. Познанья страсть азартнее игры. В ней обнажаются неведенья глубины. Воображенья нашего картины слагают в космосе неведомом миры. И надо всем стоит Творец Единый, чьей искрой тонкою и мы воплощены. Что может час, расскажет нам огонь, живущий чистым духом в сердце нашем, на дне любви, в объятьях нашей Чаши, закрытый в таинствах неведомых кругов космической и внутренней Акаши. Она диктует строки мудрых книг через Посланников и Ангелов Господних. И то, что будет рождено сегодня, уже не повторит летящий миг, как бой курантов ночи новогодней и как рожденного ребенка крик.</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4. Вам на самих себя глаза открою, указывая, что ваш может дух, когда мы входим в сокровенный круг, пылающий стремительным покоем. Все переделать нам не хватит рук. Но человечество творит все, что умеет. Оно то множество Великого Майтрейи, Его неотвратимых действий плуг. Не знаем мы, что принесли в себе, пока не обнажит судьбу событье. Во тьме невежества и в ясности наития нам важен лишь познания успех, что жизнь пронизывает сокровенной нитью. </w:t>
      </w:r>
    </w:p>
    <w:p>
      <w:pPr>
        <w:pStyle w:val="Normal"/>
        <w:tabs>
          <w:tab w:val="clear" w:pos="708"/>
          <w:tab w:val="left" w:pos="7020" w:leader="none"/>
        </w:tabs>
        <w:ind w:right="23" w:firstLine="567"/>
        <w:rPr/>
      </w:pPr>
      <w:r>
        <w:rPr/>
        <w:t xml:space="preserve">Лишь опыт учит собственный, отринув все наставленья. Лишь кровь страданий собственных смывает с глаз пелену неведенья. И власть ночи уступает место свое сиянию дня. И мир обретает подвижную стезю единой цели. И даже простое и мелкое становится основой великого. </w:t>
      </w:r>
    </w:p>
    <w:p>
      <w:pPr>
        <w:pStyle w:val="Normal"/>
        <w:tabs>
          <w:tab w:val="clear" w:pos="708"/>
          <w:tab w:val="left" w:pos="7020" w:leader="none"/>
        </w:tabs>
        <w:ind w:right="23" w:firstLine="567"/>
        <w:rPr/>
      </w:pPr>
      <w:r>
        <w:rPr/>
        <w:t>Невозможно знать все, но нужно расширять возможности ума. Нужно больше пускать в его пространство духовных энергий.</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5. Давай больше, чем получаешь. Ищи свыше того, что нашел. Жизнь преподносит множество поучительных примеров, которые может каждый применить. </w:t>
      </w:r>
    </w:p>
    <w:p>
      <w:pPr>
        <w:pStyle w:val="Normal"/>
        <w:tabs>
          <w:tab w:val="clear" w:pos="708"/>
          <w:tab w:val="left" w:pos="7020" w:leader="none"/>
        </w:tabs>
        <w:ind w:right="23" w:firstLine="567"/>
        <w:rPr/>
      </w:pPr>
      <w:r>
        <w:rPr/>
        <w:t xml:space="preserve">Дух знает, как проявиться. И Застава Святогора строится человеческими руками. И служить в ней суждено будет Воинам, прошедшим через многие испытания. Лишь знающий страдания поймет боль другого. </w:t>
      </w:r>
    </w:p>
    <w:p>
      <w:pPr>
        <w:pStyle w:val="Normal"/>
        <w:tabs>
          <w:tab w:val="clear" w:pos="708"/>
          <w:tab w:val="left" w:pos="7020" w:leader="none"/>
        </w:tabs>
        <w:ind w:right="23" w:firstLine="567"/>
        <w:rPr/>
      </w:pPr>
      <w:r>
        <w:rPr/>
        <w:t>Жизнь можно назвать таинством.</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6. Ощутив готовность, вы знаете все, что возможно. Иначе  уверенность оставила бы вас. Опыт становится интуицией, так же как и накопленным резервуаром воображения. Человек, который никогда не собирал урожай, не знает, что он состоит из множества зерен. Даже для небольшого каравая нужна мука, смолотая из их множества. </w:t>
      </w:r>
    </w:p>
    <w:p>
      <w:pPr>
        <w:pStyle w:val="Normal"/>
        <w:tabs>
          <w:tab w:val="clear" w:pos="708"/>
          <w:tab w:val="left" w:pos="7020" w:leader="none"/>
        </w:tabs>
        <w:ind w:right="23" w:firstLine="567"/>
        <w:rPr/>
      </w:pPr>
      <w:r>
        <w:rPr/>
        <w:t>Книжное знание указывает на тенденции мышления отдельных людей. Но и здесь распознавание и магнетизм проявляют свои действия. Узнавание есть нащупывание энергий родственного магнетизма. Часто людям не хватает уверенности, чтобы открыть в себе давно уже созревшее.</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7. Плоды знаний доступны всем. Не каждый залезает на дерево, чтобы сорвать их. Многие предпочитают дождаться, когда они упадут к ногам. </w:t>
      </w:r>
    </w:p>
    <w:p>
      <w:pPr>
        <w:pStyle w:val="Normal"/>
        <w:tabs>
          <w:tab w:val="clear" w:pos="708"/>
          <w:tab w:val="left" w:pos="7020" w:leader="none"/>
        </w:tabs>
        <w:ind w:right="23" w:firstLine="567"/>
        <w:rPr/>
      </w:pPr>
      <w:r>
        <w:rPr/>
        <w:t xml:space="preserve">Тренируя терпение, нужно не упустить наблюдательность, что является основой внимания. А оно формирует внутреннюю зоркость, возбуждающую духовную подвижность. </w:t>
      </w:r>
    </w:p>
    <w:p>
      <w:pPr>
        <w:pStyle w:val="Normal"/>
        <w:tabs>
          <w:tab w:val="clear" w:pos="708"/>
          <w:tab w:val="left" w:pos="7020" w:leader="none"/>
        </w:tabs>
        <w:ind w:right="23" w:firstLine="567"/>
        <w:rPr/>
      </w:pPr>
      <w:r>
        <w:rPr/>
        <w:t>Если Мы призываем держать клинок ума всегда острым, то дух — та рука, в которой он используется умело и без вреда. Склонность самого ума к лукавству символизирована змеем искусителем, обвивающим Древо Мира. Именно в уме растворены энергии осуществления, которые призывает к реализации само желание, или комплекс чувства готовности.</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18. Те, кто встает рано и молится за мир, явлены как старшие рода человеческого. Все монахи, йоги и саньясины совершают свои призывы задолго до появления зари, используя время Крийи, или всеначальной энергии, для наилучшего призыва потока блага на землю. </w:t>
      </w:r>
    </w:p>
    <w:p>
      <w:pPr>
        <w:pStyle w:val="Normal"/>
        <w:tabs>
          <w:tab w:val="clear" w:pos="708"/>
          <w:tab w:val="left" w:pos="7020" w:leader="none"/>
        </w:tabs>
        <w:ind w:right="23" w:firstLine="567"/>
        <w:rPr/>
      </w:pPr>
      <w:r>
        <w:rPr/>
        <w:t xml:space="preserve">Утверждение некоторых полуграмотных бездельников, что духу не нужна молитва, а ритуал нужно отменить, имеет устойчивый вкус сатанизма, утверждающего лишь закон самости. Если молитва дает состояние катарсиса, а ритуал осознанно исполняется во благо человечества, то почему же нужно их отвергать? </w:t>
      </w:r>
    </w:p>
    <w:p>
      <w:pPr>
        <w:pStyle w:val="Normal"/>
        <w:tabs>
          <w:tab w:val="clear" w:pos="708"/>
          <w:tab w:val="left" w:pos="7020" w:leader="none"/>
        </w:tabs>
        <w:ind w:right="23" w:firstLine="567"/>
        <w:rPr/>
      </w:pPr>
      <w:r>
        <w:rPr/>
        <w:t xml:space="preserve">Можно считать омовение, питание и сон ритуалом, но они жизненно необходимы для мира человеческого. Можно закрыть храмы всех религий, отменить утренние и вечерние молитвы, но что останется в сердце, если оно не будет говорить с Богом? Пустота тьмы, которую непременно заполнят злоба и ненависть. </w:t>
      </w:r>
    </w:p>
    <w:p>
      <w:pPr>
        <w:pStyle w:val="Normal"/>
        <w:tabs>
          <w:tab w:val="clear" w:pos="708"/>
          <w:tab w:val="left" w:pos="7020" w:leader="none"/>
        </w:tabs>
        <w:ind w:right="23" w:firstLine="567"/>
        <w:rPr/>
      </w:pPr>
      <w:r>
        <w:rPr/>
        <w:t xml:space="preserve">«Кто не со Мной, тот против Меня!» — произнес Владыка Христос. И в этом изречении выражен закон молитвы и пути духовного. Сам Он призывал молиться в тайне и с сердечным тщанием, не выставляя напоказ свое постное лицо. </w:t>
      </w:r>
    </w:p>
    <w:p>
      <w:pPr>
        <w:pStyle w:val="Normal"/>
        <w:tabs>
          <w:tab w:val="clear" w:pos="708"/>
          <w:tab w:val="left" w:pos="7020" w:leader="none"/>
        </w:tabs>
        <w:ind w:right="23" w:firstLine="567"/>
        <w:rPr/>
      </w:pPr>
      <w:r>
        <w:rPr/>
        <w:t xml:space="preserve">Утверждение «строителей на час» об отмене молитвы указывает на неумение совершать такой призыв, говоря с Высшим Существом, как с самым близким человеком. </w:t>
      </w:r>
    </w:p>
    <w:p>
      <w:pPr>
        <w:pStyle w:val="Normal"/>
        <w:tabs>
          <w:tab w:val="clear" w:pos="708"/>
          <w:tab w:val="left" w:pos="7020" w:leader="none"/>
        </w:tabs>
        <w:ind w:right="23" w:firstLine="567"/>
        <w:rPr/>
      </w:pPr>
      <w:r>
        <w:rPr/>
        <w:t>Молитву никто не отменял. Шептанье мантр — не упразднял. Никто людей не лишал права почувствовать Бога Живым.</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19. Существует реакция синтеза, которая собирает множество элементарных частиц в мощное образование и в которой действуют как магнитные, так и ядерные и гравитационные силы. Создание общины сродни такому процессу. Когда один за одним к основной группе, или ядру, присоединяются новые члены, общий энергетический фон усиливается, создавая нарастание огненного потенциала не в разы, а в десятки раз. Малые примеры указывают на то, как нужно создавать новую общность человечества.</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 xml:space="preserve">220. Слова признаний хороши. Но они лишь щекочут самолюбие и усыпляют дух. Каждодневный труд никто не отменял. Помимо радости творчества, это процесс очувствования новых путей и источников познания в пространстве. </w:t>
      </w:r>
    </w:p>
    <w:p>
      <w:pPr>
        <w:pStyle w:val="Normal"/>
        <w:tabs>
          <w:tab w:val="clear" w:pos="708"/>
          <w:tab w:val="left" w:pos="7020" w:leader="none"/>
        </w:tabs>
        <w:ind w:right="23" w:firstLine="567"/>
        <w:rPr/>
      </w:pPr>
      <w:r>
        <w:rPr/>
        <w:t xml:space="preserve">Явление знания лишь наполовину состоит из книжной информации. Другая же половина состоит из качества научной интуиции, где в процесс открытий входят существа Тонкого Плана, действующие как посредники Братства. Чем чище, преданнее и талантливее посредник, тем точнее передается сообщение в виде решающей формулы. </w:t>
      </w:r>
    </w:p>
    <w:p>
      <w:pPr>
        <w:pStyle w:val="Normal"/>
        <w:tabs>
          <w:tab w:val="clear" w:pos="708"/>
          <w:tab w:val="left" w:pos="7020" w:leader="none"/>
        </w:tabs>
        <w:ind w:right="23" w:firstLine="567"/>
        <w:rPr/>
      </w:pPr>
      <w:r>
        <w:rPr/>
        <w:t>В нашем случае ваш труд должен свершаться под священным призывом Владыки: «Помогите Земле Русской!» или «Помоги Стране Моей!» И в этом простом и чистом призыве заложена вся величайшая насущность пребывания нас в этом времени и пространстве. Этому призыву отдайте сердце свое. Этому призыву последуйте во все дни жизни вашей: иначе тьма захлестнет душу. Имеете высокий пример для следования. И указывайте его малым и великим мира сего. Пример Преподобного Сергия — самый яркий и действенный для сердца русского.</w:t>
      </w:r>
    </w:p>
    <w:p>
      <w:pPr>
        <w:pStyle w:val="Normal"/>
        <w:tabs>
          <w:tab w:val="clear" w:pos="708"/>
          <w:tab w:val="left" w:pos="7020" w:leader="none"/>
        </w:tabs>
        <w:ind w:right="23" w:firstLine="567"/>
        <w:rPr/>
      </w:pPr>
      <w:r>
        <w:rPr/>
      </w:r>
    </w:p>
    <w:p>
      <w:pPr>
        <w:pStyle w:val="Normal"/>
        <w:tabs>
          <w:tab w:val="clear" w:pos="708"/>
          <w:tab w:val="left" w:pos="7020" w:leader="none"/>
        </w:tabs>
        <w:ind w:right="23" w:firstLine="567"/>
        <w:rPr/>
      </w:pPr>
      <w:r>
        <w:rPr/>
        <w:t>221. «Имеет право желать тот, кто разбил цепи самости, кто поборол страх и сомнение, кто раздвинул пределы своего сознания», в ком разум отточен до невероятной остроты и мощи, в ком радость лучится, как алмаз драгоценной силы. Дух знает меру потребную. Это не то, что приемлемо для скупца и карьериста, когда перешагивают через слезы, страдания и боль в достижении своей цели. Нужно больше думать о других, чем о себе.</w:t>
      </w:r>
    </w:p>
    <w:p>
      <w:pPr>
        <w:pStyle w:val="Normal"/>
        <w:tabs>
          <w:tab w:val="clear" w:pos="708"/>
          <w:tab w:val="left" w:pos="1800" w:leader="none"/>
          <w:tab w:val="left" w:pos="7020" w:leader="none"/>
        </w:tabs>
        <w:ind w:right="23" w:firstLine="567"/>
        <w:rPr/>
      </w:pPr>
      <w:r>
        <w:rPr/>
      </w:r>
    </w:p>
    <w:p>
      <w:pPr>
        <w:pStyle w:val="Normal"/>
        <w:tabs>
          <w:tab w:val="clear" w:pos="708"/>
          <w:tab w:val="left" w:pos="1800" w:leader="none"/>
          <w:tab w:val="left" w:pos="7020" w:leader="none"/>
        </w:tabs>
        <w:ind w:right="23" w:firstLine="567"/>
        <w:rPr/>
      </w:pPr>
      <w:r>
        <w:rPr/>
        <w:t xml:space="preserve">222. Через чистоту и состояние утончения достигается момент, предшествующий озарению. Лишь после того как будут вычищены все авгиевы конюшни самости и огненные кони радости займут место свое в таинстве жизни, только тогда упадет завеса тайн Высшей Силы — но не ранее этого. </w:t>
      </w:r>
    </w:p>
    <w:p>
      <w:pPr>
        <w:pStyle w:val="Normal"/>
        <w:tabs>
          <w:tab w:val="clear" w:pos="708"/>
          <w:tab w:val="left" w:pos="1800" w:leader="none"/>
          <w:tab w:val="left" w:pos="7020" w:leader="none"/>
        </w:tabs>
        <w:ind w:right="23" w:firstLine="567"/>
        <w:rPr/>
      </w:pPr>
      <w:r>
        <w:rPr/>
        <w:t xml:space="preserve">Захват темными магами запрещенных для неофитов формул не может привести к благим следствиям. Жертва нашего времени не будет принята, пока мы не научимся добру. Усмирить страсти можно, лишь определив для них новое приложение сил. Без трансмутации невозможно даже увидеть искры пространственного огня, а не то что прикасаться к обнаженному проводу космической силы.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3. Реакция синтеза будет продолжаться до тех пор, пока образование отдельных частиц не обретет громадную энергию, достигаемую лишь устремлением к единой цели. Только в случае срастания сознаний дух высвобождает некоторые тайные сокровищницы силы, насыщение которой дает прозрение и реальность распознавания тончайших ощущений. Даже слова способны пульсировать и зажигать пространство, открывая свой сокровенный смысл. </w:t>
      </w:r>
    </w:p>
    <w:p>
      <w:pPr>
        <w:pStyle w:val="Normal"/>
        <w:tabs>
          <w:tab w:val="clear" w:pos="708"/>
          <w:tab w:val="left" w:pos="720" w:leader="none"/>
          <w:tab w:val="left" w:pos="1800" w:leader="none"/>
          <w:tab w:val="left" w:pos="7020" w:leader="none"/>
        </w:tabs>
        <w:ind w:right="23" w:firstLine="567"/>
        <w:rPr/>
      </w:pPr>
      <w:r>
        <w:rPr/>
        <w:t xml:space="preserve">Озарение есть открытие сердца Лучу Высшего Иерарха, химизм которого полностью меняет состав крови, создавая новый носитель для изменившегося сознания. Цепь трансмутаций начинается с устремления, которое зажигает желание овладеть каким-то делом или идеей. Возжигание внутренних огней озаряет лес возможностей.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4. Друзьями и сотрудниками растет дело. Друзьями и сотрудниками богатеют Замыслы Мои. В явленных странниках нужно усмотреть начало нового периода роста консолидации людей. Важны искренние отношения и открытость. Сердечное срастание всегда дает больше, чем дискуссионная трибуна, которую сейчас заменили интернет-форумы. Если рыцарские турниры проводились с открытым забралом, то сейчас это выпады из-за угла, анонимные по своей трусости, а не в целях конспирации. </w:t>
      </w:r>
    </w:p>
    <w:p>
      <w:pPr>
        <w:pStyle w:val="Normal"/>
        <w:tabs>
          <w:tab w:val="clear" w:pos="708"/>
          <w:tab w:val="left" w:pos="720" w:leader="none"/>
          <w:tab w:val="left" w:pos="1800" w:leader="none"/>
          <w:tab w:val="left" w:pos="7020" w:leader="none"/>
        </w:tabs>
        <w:ind w:right="23" w:firstLine="567"/>
        <w:rPr/>
      </w:pPr>
      <w:r>
        <w:rPr/>
        <w:t xml:space="preserve">Нам важны близкие по духу люди, способные открыться новому Учению Света. Анура Йога полна возможностей дружелюбия. Именно этот метод изберем для достижения цели, являя собой силу осуществления добра. </w:t>
      </w:r>
    </w:p>
    <w:p>
      <w:pPr>
        <w:pStyle w:val="Normal"/>
        <w:tabs>
          <w:tab w:val="clear" w:pos="708"/>
          <w:tab w:val="left" w:pos="720" w:leader="none"/>
          <w:tab w:val="left" w:pos="1800" w:leader="none"/>
          <w:tab w:val="left" w:pos="7020" w:leader="none"/>
        </w:tabs>
        <w:ind w:right="23" w:firstLine="567"/>
        <w:rPr/>
      </w:pPr>
      <w:r>
        <w:rPr/>
        <w:t xml:space="preserve">Мир, где злу обучены многие души, трудно превратить в очаг благожелательства. Но нужно помнить, что все, даже самые кровопролитные, войны заканчиваются мирными договорами. Парадоксы человеческих отношений приводят или принуждают к миролюбию. </w:t>
      </w:r>
    </w:p>
    <w:p>
      <w:pPr>
        <w:pStyle w:val="Normal"/>
        <w:tabs>
          <w:tab w:val="clear" w:pos="708"/>
          <w:tab w:val="left" w:pos="720" w:leader="none"/>
          <w:tab w:val="left" w:pos="1800" w:leader="none"/>
          <w:tab w:val="left" w:pos="7020" w:leader="none"/>
        </w:tabs>
        <w:ind w:right="23" w:firstLine="567"/>
        <w:rPr/>
      </w:pPr>
      <w:r>
        <w:rPr/>
        <w:t>Пусть друзья укрепляют сторожевую стену. Пусть друзья трудятся на пользу преображения жизни. Суровость климата Сибири дает широту и искренность души без ущерба для жизненных сил. Просто сердцу нужно излить любовь и тем пополнить запас новым огнем благ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5. Наркомания зловредности для дугпа слаще всех благ добра, совершенного в их адрес. Они впадают в бешенство и неописуемое состояние ненависти, потому что сами не способны жить, не причиняя вреда другим. Таким сущностям нужно противопоставить активное добро, планомерное и постоянное. В чистоте сердца рождается неисчерпаемая сила любви. И если она будет спазматической, то не защищен дух будет от натиска грубой материи. </w:t>
      </w:r>
    </w:p>
    <w:p>
      <w:pPr>
        <w:pStyle w:val="Normal"/>
        <w:tabs>
          <w:tab w:val="clear" w:pos="708"/>
          <w:tab w:val="left" w:pos="720" w:leader="none"/>
          <w:tab w:val="left" w:pos="1800" w:leader="none"/>
          <w:tab w:val="left" w:pos="7020" w:leader="none"/>
        </w:tabs>
        <w:ind w:right="23" w:firstLine="567"/>
        <w:rPr/>
      </w:pPr>
      <w:r>
        <w:rPr/>
        <w:t xml:space="preserve">Любовь есть огонь исцеляющий. Любовь как сила, вызывающая радость, не должна бояться проявлений ярого невежества. </w:t>
      </w:r>
    </w:p>
    <w:p>
      <w:pPr>
        <w:pStyle w:val="Normal"/>
        <w:tabs>
          <w:tab w:val="clear" w:pos="708"/>
          <w:tab w:val="left" w:pos="720" w:leader="none"/>
          <w:tab w:val="left" w:pos="1800" w:leader="none"/>
          <w:tab w:val="left" w:pos="7020" w:leader="none"/>
        </w:tabs>
        <w:ind w:right="23" w:firstLine="567"/>
        <w:rPr/>
      </w:pPr>
      <w:r>
        <w:rPr/>
        <w:t>Забудьте о сомнениях и страхе. Обратитесь с доверием к высшему началу в вас.</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6. Не судите никого и ничего лишь по внешней стороне дела. Процессы преобразований и заблуждений так глубоки, что всякие скоротечные измышления будут только вредны. Успех всякого предприятия — в правильном понимании и распознавании. Без них невозможно явить для себя нужное направление мысли. Малейшая ошибка уносит от цели очень далеко. Как стрельба по летящим блюдцам без упреждения заканчивается ничем, так и духовные усилия без понимания человеческой природы приведут лишь к разочарованию. </w:t>
      </w:r>
    </w:p>
    <w:p>
      <w:pPr>
        <w:pStyle w:val="Normal"/>
        <w:tabs>
          <w:tab w:val="clear" w:pos="708"/>
          <w:tab w:val="left" w:pos="720" w:leader="none"/>
          <w:tab w:val="left" w:pos="1800" w:leader="none"/>
          <w:tab w:val="left" w:pos="7020" w:leader="none"/>
        </w:tabs>
        <w:ind w:right="23" w:firstLine="567"/>
        <w:rPr/>
      </w:pPr>
      <w:r>
        <w:rPr/>
        <w:t>Непредсказуемость действий — вынужденная мера для избавления от постороннего внимани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7. Каждый гость привносит водоворот чуждых токов, который на время вредит Лучу, нарушая вибрации его проникновения. </w:t>
      </w:r>
    </w:p>
    <w:p>
      <w:pPr>
        <w:pStyle w:val="Normal"/>
        <w:tabs>
          <w:tab w:val="clear" w:pos="708"/>
          <w:tab w:val="left" w:pos="720" w:leader="none"/>
          <w:tab w:val="left" w:pos="1800" w:leader="none"/>
          <w:tab w:val="left" w:pos="7020" w:leader="none"/>
        </w:tabs>
        <w:ind w:right="23" w:firstLine="567"/>
        <w:rPr/>
      </w:pPr>
      <w:bookmarkStart w:id="11" w:name="OLE_LINK10"/>
      <w:bookmarkStart w:id="12" w:name="OLE_LINK9"/>
      <w:r>
        <w:rPr/>
        <w:t xml:space="preserve">Проблемы кармических пыльных </w:t>
      </w:r>
      <w:bookmarkEnd w:id="11"/>
      <w:bookmarkEnd w:id="12"/>
      <w:r>
        <w:rPr/>
        <w:t>мешков, которые с собой приносят приходящие, наносят вред здоровью и нарушают чистоту сновидений. Так было с предыдущими гостями, которые оказались всего лишь мошенниками, передающими приветы от неизвестных деятелей ведической культуры, зная, что их всегда примут и предоставят кров и стол. Но любой обман рано или поздно раскрывается. Но лептоны тяжкой кармы остаются надолго. Но странника нельзя не впустить в дом, каким бы он ни был. Но встречать может быть поручено другим людям.</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8. Не уступайте мелкому уму в соглашательстве. Не нужно спорить, но следует мягко и настоятельно убеждать, отстаивая свою выверенную позицию. Спор вызывает реакцию агрессии, но увещевание действует как успокоительное. Этим методом с большой степенью терпимости и смирения владели Преподобный Сергий и Святой Серафим, которые могли одним Своим присутствием усмирить ярую природу человеческого невежества. </w:t>
      </w:r>
    </w:p>
    <w:p>
      <w:pPr>
        <w:pStyle w:val="Normal"/>
        <w:tabs>
          <w:tab w:val="clear" w:pos="708"/>
          <w:tab w:val="left" w:pos="720" w:leader="none"/>
          <w:tab w:val="left" w:pos="1800" w:leader="none"/>
          <w:tab w:val="left" w:pos="7020" w:leader="none"/>
        </w:tabs>
        <w:ind w:right="23" w:firstLine="567"/>
        <w:rPr/>
      </w:pPr>
      <w:r>
        <w:rPr/>
        <w:t>Времена, трудные для Руси, достались Преподобному Сергию. Именно Он явил подвиг духовного собирательства Руси. Когда ведическая религия сражалась с христианством, Преподобный Сергий решил примирить и синтезировать обе мощные силы, собрав воедино все лучшие духовные накопления. Сын Радости обошел всю Землю Русскую, везде находя единомышленников в создании великих форпостов духа по всей земле нашей. Не просто монастыри, но крепости твердыни духа были возведены при Нем и после Его жизни, в течение тридцати-сорока лет, на севере, западе и юге Росси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29. Сосредотачиваясь на одном деле, мы вливаем в него поток своих сил. Воля дает фокус для луча энергий. Воля сердца действеннее воли интеллекта. Первая создает ситуации для достижения цели с участием Воли Высшей, но последняя думает, что полагается только на свои силы. Но на самом деле даже интеллект нуждается в привхождении энергий своего создателя — Князя Тьмы. Дух реализует через ум свои веления. Но если цель оторвана от духовного луча, то власть переходит к духам низших желаний. </w:t>
      </w:r>
    </w:p>
    <w:p>
      <w:pPr>
        <w:pStyle w:val="Normal"/>
        <w:tabs>
          <w:tab w:val="clear" w:pos="708"/>
          <w:tab w:val="left" w:pos="720" w:leader="none"/>
          <w:tab w:val="left" w:pos="1800" w:leader="none"/>
          <w:tab w:val="left" w:pos="7020" w:leader="none"/>
        </w:tabs>
        <w:ind w:right="23" w:firstLine="567"/>
        <w:rPr/>
      </w:pPr>
      <w:r>
        <w:rPr/>
        <w:t xml:space="preserve">Земля как полигон для развития умственных способностей нашей планетной цепи имеет преобладание интеллекта над духовностью, тогда как в других мирах все наоборот. Но, следуя тому, что Создатель знает лучше нас, для чего нужно такое положение вещей, можно предположить, что таким образом легче пробудить и применить накопления огня многих жизней. Человеческий опыт невозможно применить, не имея разума: иначе вся жизнь останется в пределах борьбы за пропитание. В таком существовании не способна развиться щедрость сердца. </w:t>
      </w:r>
    </w:p>
    <w:p>
      <w:pPr>
        <w:pStyle w:val="Normal"/>
        <w:tabs>
          <w:tab w:val="clear" w:pos="708"/>
          <w:tab w:val="left" w:pos="720" w:leader="none"/>
          <w:tab w:val="left" w:pos="1800" w:leader="none"/>
          <w:tab w:val="left" w:pos="7020" w:leader="none"/>
        </w:tabs>
        <w:ind w:right="23" w:firstLine="567"/>
        <w:rPr/>
      </w:pPr>
      <w:r>
        <w:rPr/>
        <w:t xml:space="preserve">С развитием духовности образуется сознательное огненное тело. Острота ума как навигатор наших ощущений. Опыт прошлого становится интуицией. Но мысль синтезирует и анализирует факты и события жизни. Без анализа нет распознавания события. Пользу или вред приносит оно, определяет дар различения. Волна истины, привлеченная импульсами духа, проникает в сердце и с ним ведет прямую беседу, минуя закоулки ума.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0. Личная мысль недопустима при принятии посланий. Сделайте из ума чистое поле серебряного зеркала, досуха вычищенного и отполированного. Ждите, когда огненная стрела мысли ударит в это зеркало и резонирует в вашем сердце, превращаясь в слова. Каждая личная мысль покрывает зеркало туманом или облаком мелкой пыли, как будто поднимается песчаная буря. </w:t>
      </w:r>
    </w:p>
    <w:p>
      <w:pPr>
        <w:pStyle w:val="Normal"/>
        <w:tabs>
          <w:tab w:val="clear" w:pos="708"/>
          <w:tab w:val="left" w:pos="720" w:leader="none"/>
          <w:tab w:val="left" w:pos="1800" w:leader="none"/>
          <w:tab w:val="left" w:pos="7020" w:leader="none"/>
        </w:tabs>
        <w:ind w:right="23" w:firstLine="567"/>
        <w:rPr/>
      </w:pPr>
      <w:r>
        <w:rPr/>
        <w:t xml:space="preserve">Всякое восприятие послания зависит только от вас и от вашего умения преодолеть личные суетные мысли, очистив пространство ума для вхождения Волны Истины. Чем проще формула, тем мощнее в ней заряд энергии духа, тем прозрачнее линза для фокусировки энергий. Малейшая затуманенность лишает фокус огненной силы. И зоркость пропадает, если пыль оседает на стекло зрительного прибора. Оберегая бинокль от внешних влияний, мы забываем, что глаза и сердце следует беречь еще пуще.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1. Не пытайтесь кричать о своей принадлежности к Учению Живой Этики. Докажите делами практику милосердия и осознания основ Агни Йоги. Иначе можно встать на базаре с призывами: «Халва, халва!» И когда люди подойдут и увидят, что у вас нет ничего, лишь пустой прилавок, то только врач специфической направленности поможет. </w:t>
      </w:r>
    </w:p>
    <w:p>
      <w:pPr>
        <w:pStyle w:val="Normal"/>
        <w:tabs>
          <w:tab w:val="clear" w:pos="708"/>
          <w:tab w:val="left" w:pos="720" w:leader="none"/>
          <w:tab w:val="left" w:pos="1800" w:leader="none"/>
          <w:tab w:val="left" w:pos="7020" w:leader="none"/>
        </w:tabs>
        <w:ind w:right="23" w:firstLine="567"/>
        <w:rPr/>
      </w:pPr>
      <w:r>
        <w:rPr/>
        <w:t xml:space="preserve">Трудитесь. И пусть все понимают Книги Света как Мое Послание миру. Через них Я Говорю с сердцами вашими и Указываю на необходимость чистых отношений. </w:t>
      </w:r>
    </w:p>
    <w:p>
      <w:pPr>
        <w:pStyle w:val="Normal"/>
        <w:tabs>
          <w:tab w:val="clear" w:pos="708"/>
          <w:tab w:val="left" w:pos="720" w:leader="none"/>
          <w:tab w:val="left" w:pos="1800" w:leader="none"/>
          <w:tab w:val="left" w:pos="7020" w:leader="none"/>
        </w:tabs>
        <w:ind w:right="23" w:firstLine="567"/>
        <w:rPr/>
      </w:pPr>
      <w:r>
        <w:rPr/>
        <w:t xml:space="preserve">У любви много ликов. И, поднимаясь по ступени познания взаимочувствий, мы глубже входим в огненный поток ее радостной силы. Только в лучах любви к человечеству можно прочитать сокровенные скрижали вечной мудрости. Без огня не прочесть эти темные знаки, скрытые от холодного рассудка. Ледяной иней серебрит всю поверхность камней силы. Но луч радости прячется в глубине древних рун. </w:t>
      </w:r>
    </w:p>
    <w:p>
      <w:pPr>
        <w:pStyle w:val="Normal"/>
        <w:tabs>
          <w:tab w:val="clear" w:pos="708"/>
          <w:tab w:val="left" w:pos="720" w:leader="none"/>
          <w:tab w:val="left" w:pos="1800" w:leader="none"/>
          <w:tab w:val="left" w:pos="7020" w:leader="none"/>
        </w:tabs>
        <w:ind w:right="23" w:firstLine="567"/>
        <w:rPr/>
      </w:pPr>
      <w:r>
        <w:rPr/>
        <w:t xml:space="preserve">Зная тайну, не спеши рассыпать ее лепестки перед всеми приходящими. Если дух не сделал усилие в ее постижении, она не будет оценена достойно. Доступность всегда связана с легкомыслием. Напрягая находчивость в поиске истины, можно лишь малую часть понять. Даже из малого зерна вырастает огромное дерево. По размеру семени причины нельзя судить о следствии. Брошенное грубое слово становится причиной тяжелого увечья на всю жизнь. А ночлег короля, которого под видом нищего пустил под кров свой бедный крестьянин, оборачивается для последнего возвышением и богатством. </w:t>
      </w:r>
    </w:p>
    <w:p>
      <w:pPr>
        <w:pStyle w:val="Normal"/>
        <w:tabs>
          <w:tab w:val="clear" w:pos="708"/>
          <w:tab w:val="left" w:pos="720" w:leader="none"/>
          <w:tab w:val="left" w:pos="1800" w:leader="none"/>
          <w:tab w:val="left" w:pos="7020" w:leader="none"/>
        </w:tabs>
        <w:ind w:right="23" w:firstLine="567"/>
        <w:rPr/>
      </w:pPr>
      <w:r>
        <w:rPr/>
        <w:t xml:space="preserve">Благородство духа и сострадание не останутся незамеченными Самой Матерью Судьбой. Сияющий Ковш Богини Макоши всегда вращается над нашей головой, проливая небесные дары в наши сердца. </w:t>
      </w:r>
    </w:p>
    <w:p>
      <w:pPr>
        <w:pStyle w:val="Normal"/>
        <w:tabs>
          <w:tab w:val="clear" w:pos="708"/>
          <w:tab w:val="left" w:pos="720" w:leader="none"/>
          <w:tab w:val="left" w:pos="1800" w:leader="none"/>
          <w:tab w:val="left" w:pos="7020" w:leader="none"/>
        </w:tabs>
        <w:ind w:right="23" w:firstLine="567"/>
        <w:rPr/>
      </w:pPr>
      <w:r>
        <w:rPr/>
        <w:t xml:space="preserve">В деяниях блага ищите постижения знаний своих и силы. Учитесь у Солнца посылать любовь сердца своего в мир, не различая правых и неправых, но насыщая пространство высоким огнем обаяния. </w:t>
      </w:r>
    </w:p>
    <w:p>
      <w:pPr>
        <w:pStyle w:val="Normal"/>
        <w:tabs>
          <w:tab w:val="clear" w:pos="708"/>
          <w:tab w:val="left" w:pos="720" w:leader="none"/>
          <w:tab w:val="left" w:pos="1800" w:leader="none"/>
          <w:tab w:val="left" w:pos="7020" w:leader="none"/>
        </w:tabs>
        <w:ind w:right="23" w:firstLine="567"/>
        <w:rPr/>
      </w:pPr>
      <w:r>
        <w:rPr/>
        <w:t xml:space="preserve">Вечную силу любви нельзя постичь, не испытав ее жгучих лучей. Нельзя узнать вкус воды и свойства ее, не погрузившись в чистый поток. Серебро делает воду живой, а любовь одухотворяет стихию жизни.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32. Возможно ли находиться в бессознательном состоянии еще длительный период жизней? Ответственность за каждую душу лежит на тех, кто духовно устремляет сознание к его изменению. Человек становится ведущим, когда начинает понимать свою миссию и обладает терпением и скромностью, для того чтобы понять каждый крик души и, сострадая ему, молиться за избавление других от болезней и напастей. Водитель не думает о себе. Он весь принадлежит миру любви. В этом его предназначение. В этом его жизнь, настоящая и будуща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33. Пошлите улыбку звездам, радостью мир наполняя. Ответит стремительно космос, сердце до дна озаря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4. Не нужно вываливать себя вовне, разрывая на груди рубаху. Важнее всего непрестанная связь с Богом. Постоянная Беседа не должна наталкиваться на внешние обстоятельства. И в толпе можно создать очаг молитвенного вдохновения. </w:t>
      </w:r>
    </w:p>
    <w:p>
      <w:pPr>
        <w:pStyle w:val="Normal"/>
        <w:tabs>
          <w:tab w:val="clear" w:pos="708"/>
          <w:tab w:val="left" w:pos="720" w:leader="none"/>
          <w:tab w:val="left" w:pos="1800" w:leader="none"/>
          <w:tab w:val="left" w:pos="7020" w:leader="none"/>
        </w:tabs>
        <w:ind w:right="23" w:firstLine="567"/>
        <w:rPr/>
      </w:pPr>
      <w:r>
        <w:rPr/>
        <w:t xml:space="preserve">Гости забирают много времени и сил. Но через них познаешь святыни Алтая и обретаешь полноту знаний о том регионе, где уже больше тридцати лет живешь. Явление срастания сердечных энергий дает силу творчеству, хотя ассимиляция токов требует немало усилий, учитывая вибрации каждого уровня. </w:t>
      </w:r>
    </w:p>
    <w:p>
      <w:pPr>
        <w:pStyle w:val="Normal"/>
        <w:tabs>
          <w:tab w:val="clear" w:pos="708"/>
          <w:tab w:val="left" w:pos="720" w:leader="none"/>
          <w:tab w:val="left" w:pos="1800" w:leader="none"/>
          <w:tab w:val="left" w:pos="7020" w:leader="none"/>
        </w:tabs>
        <w:ind w:right="23" w:firstLine="567"/>
        <w:rPr/>
      </w:pPr>
      <w:r>
        <w:rPr/>
        <w:t xml:space="preserve">В урочище Тургунда небо открыто для общения с Высшим Миром. Канал сознательной связи с Белым Небом есть великая сила слияния неба и земли. Небо не может без земли, как земля — без неба. Ослепительно белым светом наполняется тело, смешивая неоформленные энергии и вливая их в молоко нового творения. </w:t>
      </w:r>
    </w:p>
    <w:p>
      <w:pPr>
        <w:pStyle w:val="Normal"/>
        <w:tabs>
          <w:tab w:val="clear" w:pos="708"/>
          <w:tab w:val="left" w:pos="720" w:leader="none"/>
          <w:tab w:val="left" w:pos="1800" w:leader="none"/>
          <w:tab w:val="left" w:pos="7020" w:leader="none"/>
        </w:tabs>
        <w:ind w:right="23" w:firstLine="567"/>
        <w:rPr/>
      </w:pPr>
      <w:r>
        <w:rPr/>
        <w:t>Дух говорит в сердце нашем, когда чистый луч касается святыни. Вибрации высокого Тонкого Плана создают в нас свое представительство, укрепляя веру, которая не зависит от Имени Бога и от обрядов для Его почитания. Бог один — имен у Него много. И всюду веет Дух Свято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5. Даже Юпитер не может угодить всем.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6. Бесстрастием обуздывается разнузданность. Безмыслием — умственные искушения. В опыте преодоления низшего психизма и медиумизма лучше всего действует призыв к Высшему Существу взять у нас энергии, растворенные в некачественных мыслях. Перенесение центра устремления в огненные сферы Солнца или дальних миров способствует тому, что даже негативные проявления уносятся к Средоточию Мысли, где они трансформируются в расплаве Великого Сердца. </w:t>
      </w:r>
    </w:p>
    <w:p>
      <w:pPr>
        <w:pStyle w:val="Normal"/>
        <w:tabs>
          <w:tab w:val="clear" w:pos="708"/>
          <w:tab w:val="left" w:pos="720" w:leader="none"/>
          <w:tab w:val="left" w:pos="1800" w:leader="none"/>
          <w:tab w:val="left" w:pos="7020" w:leader="none"/>
        </w:tabs>
        <w:ind w:right="23" w:firstLine="567"/>
        <w:rPr/>
      </w:pPr>
      <w:r>
        <w:rPr/>
        <w:t xml:space="preserve">Дух знает, как лучше применить силу, отданную каждому человеку. Каждое сердце подключено к неисчерпаемому резервуару всеначальной энергии. Но прежде чем изливать миро драгоценное, нужно приготовить сосуды, где оно будет сохранено. </w:t>
      </w:r>
    </w:p>
    <w:p>
      <w:pPr>
        <w:pStyle w:val="Normal"/>
        <w:tabs>
          <w:tab w:val="clear" w:pos="708"/>
          <w:tab w:val="left" w:pos="720" w:leader="none"/>
          <w:tab w:val="left" w:pos="1800" w:leader="none"/>
          <w:tab w:val="left" w:pos="7020" w:leader="none"/>
        </w:tabs>
        <w:ind w:right="23" w:firstLine="567"/>
        <w:rPr/>
      </w:pPr>
      <w:r>
        <w:rPr/>
        <w:t xml:space="preserve">Ищите сосуды высокой тайны, отмеченные печатью преданности: ведь она есть не что иное, как неизменяемая и чистая любовь. Одной только преданностью можно одолеть тернии земные. Одним повторением Имени Владыки можно продвинуться к Свету. </w:t>
      </w:r>
    </w:p>
    <w:p>
      <w:pPr>
        <w:pStyle w:val="Normal"/>
        <w:tabs>
          <w:tab w:val="clear" w:pos="708"/>
          <w:tab w:val="left" w:pos="720" w:leader="none"/>
          <w:tab w:val="left" w:pos="1800" w:leader="none"/>
          <w:tab w:val="left" w:pos="7020" w:leader="none"/>
        </w:tabs>
        <w:ind w:right="23" w:firstLine="567"/>
        <w:rPr/>
      </w:pPr>
      <w:r>
        <w:rPr/>
        <w:t xml:space="preserve">Враг вползает тогда, когда мы легкомысленно забываем о существовании высокого и нас начинают забавлять ментальные дугпа картинками искушений. Как правило, этот сеанс видений однообразен, как и набор элементов искушения. Но тем не менее он действует на сознание, как камень, привязанный к ногам пловца, когда, выныривая, он снова погружается на мутное дно. </w:t>
      </w:r>
    </w:p>
    <w:p>
      <w:pPr>
        <w:pStyle w:val="Normal"/>
        <w:tabs>
          <w:tab w:val="clear" w:pos="708"/>
          <w:tab w:val="left" w:pos="720" w:leader="none"/>
          <w:tab w:val="left" w:pos="1800" w:leader="none"/>
          <w:tab w:val="left" w:pos="7020" w:leader="none"/>
        </w:tabs>
        <w:ind w:right="23" w:firstLine="567"/>
        <w:rPr/>
      </w:pPr>
      <w:r>
        <w:rPr/>
        <w:t xml:space="preserve">Огненный бич Божественной Воли явит исцеление. Но нужно, чтобы в самой душе замолкли голоса разнообразных вожделений. Нужно уйти от привязанностей к миру и явить тишину желаний. Ибо и так является все, что захочет, получившему дар их исполнения. Только высокому духу доступно такое испытание. Чистая душа не потребует многого. И мысли об агнисфере могут сбыться, когда сознание перерастет бурьян земных страстей. </w:t>
      </w:r>
    </w:p>
    <w:p>
      <w:pPr>
        <w:pStyle w:val="Normal"/>
        <w:tabs>
          <w:tab w:val="clear" w:pos="708"/>
          <w:tab w:val="left" w:pos="720" w:leader="none"/>
          <w:tab w:val="left" w:pos="1800" w:leader="none"/>
          <w:tab w:val="left" w:pos="7020" w:leader="none"/>
        </w:tabs>
        <w:ind w:right="23" w:firstLine="567"/>
        <w:rPr/>
      </w:pPr>
      <w:r>
        <w:rPr/>
        <w:t xml:space="preserve">Будь милосердным, но не лей слезы над каждой убитой мухой. Соизмеримость правит высоким устремлением. Нельзя спасать змею, которая готовится погубить друга. Нельзя гасить солнце, чтобы твой ребенок спал спокойно. Есть вещи, которые не следует исполнять, как бы ни просили их сделать. Мы закрываем глаза на свет мира, если он невыносим. Но это не означает, что мы отвергаем его. </w:t>
      </w:r>
    </w:p>
    <w:p>
      <w:pPr>
        <w:pStyle w:val="Normal"/>
        <w:tabs>
          <w:tab w:val="clear" w:pos="708"/>
          <w:tab w:val="left" w:pos="720" w:leader="none"/>
          <w:tab w:val="left" w:pos="1800" w:leader="none"/>
          <w:tab w:val="left" w:pos="7020" w:leader="none"/>
        </w:tabs>
        <w:ind w:right="23" w:firstLine="567"/>
        <w:rPr/>
      </w:pPr>
      <w:r>
        <w:rPr/>
        <w:t xml:space="preserve">На Заставе Нашей много разного вида оружия. Но мы пускаем его в ход лишь в минуту необходимой нужды. Но все бойцы Наши владеют защитой и видами ведения боя. Иначе не защитить даже тот клочок мира, где вы живете, от нападений. </w:t>
      </w:r>
    </w:p>
    <w:p>
      <w:pPr>
        <w:pStyle w:val="Normal"/>
        <w:tabs>
          <w:tab w:val="clear" w:pos="708"/>
          <w:tab w:val="left" w:pos="720" w:leader="none"/>
          <w:tab w:val="left" w:pos="1800" w:leader="none"/>
          <w:tab w:val="left" w:pos="7020" w:leader="none"/>
        </w:tabs>
        <w:ind w:right="23" w:firstLine="567"/>
        <w:rPr/>
      </w:pPr>
      <w:r>
        <w:rPr/>
        <w:t>Духу нужно знать, где мир может быть изменен. В таких местах есть Луч Матери Мир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37. Ничего не имея, ничего не боюсь. Радость вечная зреет там, где спряталась грусть. Умирает надежда, все исчерпав. Лишь тончайшая нежность — вместилище прав. Тонкой тайной овеян путь наш сквозь времена. Свет грядущий — Майтрейя — озарил дали сн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8. Грех и невежество — это лишь неумение управлять всем комплексом энергий, присутствующих в человеческом теле. Трансмутация заключается в подчинении и управлении этими энергиями более высоким центром, его волей и разумом. </w:t>
      </w:r>
    </w:p>
    <w:p>
      <w:pPr>
        <w:pStyle w:val="Normal"/>
        <w:tabs>
          <w:tab w:val="clear" w:pos="708"/>
          <w:tab w:val="left" w:pos="720" w:leader="none"/>
          <w:tab w:val="left" w:pos="1800" w:leader="none"/>
          <w:tab w:val="left" w:pos="7020" w:leader="none"/>
        </w:tabs>
        <w:ind w:right="23" w:firstLine="567"/>
        <w:rPr/>
      </w:pPr>
      <w:r>
        <w:rPr/>
        <w:t xml:space="preserve">Слияние сознаний — процесс неоднозначный. И в нем более продвинутая сторона отдает гораздо больше духовных сил с эссенцией накопленных знаний, чем наоборот. Но это не мешает человеку учиться и извлекать пользу от такого общения, если даже общение с животными имеет взаимное удовлетворение. </w:t>
      </w:r>
    </w:p>
    <w:p>
      <w:pPr>
        <w:pStyle w:val="Normal"/>
        <w:tabs>
          <w:tab w:val="clear" w:pos="708"/>
          <w:tab w:val="left" w:pos="720" w:leader="none"/>
          <w:tab w:val="left" w:pos="1800" w:leader="none"/>
          <w:tab w:val="left" w:pos="7020" w:leader="none"/>
        </w:tabs>
        <w:ind w:right="23" w:firstLine="567"/>
        <w:rPr/>
      </w:pPr>
      <w:r>
        <w:rPr/>
        <w:t xml:space="preserve">К магниту силы тянутся сердца. И без Владыки и Братства не может существовать такое явление, как духовное притяжение. </w:t>
      </w:r>
    </w:p>
    <w:p>
      <w:pPr>
        <w:pStyle w:val="Normal"/>
        <w:tabs>
          <w:tab w:val="clear" w:pos="708"/>
          <w:tab w:val="left" w:pos="720" w:leader="none"/>
          <w:tab w:val="left" w:pos="1800" w:leader="none"/>
          <w:tab w:val="left" w:pos="7020" w:leader="none"/>
        </w:tabs>
        <w:ind w:right="23" w:firstLine="567"/>
        <w:rPr/>
      </w:pPr>
      <w:r>
        <w:rPr/>
        <w:t>Форум может показать новые горизонты будущего. Духовное влияние позволяет встать наравне с сильными мира сего. Но обольщаться компанией влиятельных людей не стоит, потому что важнее всего продолжить подъем по Лестнице Иакова. Несмотря на недостатки, дух растет, используя их как опору для корней Древа Вечного Познани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39. Непостоянство толпы известно. Не следует удивляться тому, что она отторгает тех, кто опережает ее. У подножья горы и могучего кедра на ней толпится лес человеческий, но они служат примером для многих сущностей. Живая вода соединяет небо и землю, камни и деревья, проникая сквозь толщу вековых накоплений. Вечной тайной полны твердыни гор. Каждая из них ждет срока своего, когда она сможет достойно послужить людям. </w:t>
      </w:r>
    </w:p>
    <w:p>
      <w:pPr>
        <w:pStyle w:val="Normal"/>
        <w:tabs>
          <w:tab w:val="clear" w:pos="708"/>
          <w:tab w:val="left" w:pos="720" w:leader="none"/>
          <w:tab w:val="left" w:pos="1800" w:leader="none"/>
          <w:tab w:val="left" w:pos="7020" w:leader="none"/>
        </w:tabs>
        <w:ind w:right="23" w:firstLine="567"/>
        <w:rPr/>
      </w:pPr>
      <w:r>
        <w:rPr/>
        <w:t xml:space="preserve">Благо миру — высшее приношение человечеству. Можно быть богатым и знаменитым, но без приложения сердца все богатства земные только прах у подножия нашего. Все должно служить высшей цели. Так же как и Сами Совершенные Существа служат для помощи продвижения сознания, отдавая должное тому потенциалу, который имеет дух наш. </w:t>
      </w:r>
    </w:p>
    <w:p>
      <w:pPr>
        <w:pStyle w:val="Normal"/>
        <w:tabs>
          <w:tab w:val="clear" w:pos="708"/>
          <w:tab w:val="left" w:pos="720" w:leader="none"/>
          <w:tab w:val="left" w:pos="1800" w:leader="none"/>
          <w:tab w:val="left" w:pos="7020" w:leader="none"/>
        </w:tabs>
        <w:ind w:right="23" w:firstLine="567"/>
        <w:rPr/>
      </w:pPr>
      <w:r>
        <w:rPr/>
        <w:t xml:space="preserve">Космос, вмещая в себе зерно духа, все же стремится к совершенствованию. Хотя в нем все есть изначально, он ищет способы приложения собственной силы, в напряжении развивая свои способности. Таинство совершенствования доступно всем существам мира. Простой уголек мечтает стать алмазом. Но для этого он должен подвергнуться такому давлению среды, что ему остается один путь — преобразить себя из черного, мягкого и непрозрачного в чистый, твердый и светлый камень, которому нет цены. </w:t>
      </w:r>
    </w:p>
    <w:p>
      <w:pPr>
        <w:pStyle w:val="Normal"/>
        <w:tabs>
          <w:tab w:val="clear" w:pos="708"/>
          <w:tab w:val="left" w:pos="720" w:leader="none"/>
          <w:tab w:val="left" w:pos="1800" w:leader="none"/>
          <w:tab w:val="left" w:pos="7020" w:leader="none"/>
        </w:tabs>
        <w:ind w:right="23" w:firstLine="567"/>
        <w:rPr/>
      </w:pPr>
      <w:r>
        <w:rPr/>
        <w:t>Высокие Духи среди рода человеческого именуются Адамантам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40. Ты поглощаешь миры и рождаешь, засевая зерна духа в космических полях, озаряя солнцем неизмеримые пространства вечной жизни. Там, где нет ничего, мысль обитает незримая, из которой растет причина всего живущего. Там, где мысли, сливаясь, создают эгрегор идеи, рождается свет, вещество привлекающий. Вращение мыслей создает магнитные силы, влекущие рой мельчайших частиц космической пыли. Духовная мощь привлекает энергию сотворения. В ней дух реализует свои извечные гуны. За светом всегда устремляется ярый раджас. И лишь через действие в мире земном создаются знаки присутствия духа. Иначе не уловить дуновенье небес, как только через дыхание тончайшего аромата. </w:t>
      </w:r>
    </w:p>
    <w:p>
      <w:pPr>
        <w:pStyle w:val="Normal"/>
        <w:tabs>
          <w:tab w:val="clear" w:pos="708"/>
          <w:tab w:val="left" w:pos="720" w:leader="none"/>
          <w:tab w:val="left" w:pos="1800" w:leader="none"/>
          <w:tab w:val="left" w:pos="7020" w:leader="none"/>
        </w:tabs>
        <w:ind w:right="23" w:firstLine="567"/>
        <w:rPr/>
      </w:pPr>
      <w:r>
        <w:rPr/>
        <w:t xml:space="preserve">Везде благодать растворена как вечная жертва огня, которая мир создавала. Огонь — легкокрылая форма духовных энергий. Иная субстанция не способна веянье Воли Небес удержать. Но огонь золотой — одеянье Всевышнего. </w:t>
      </w:r>
    </w:p>
    <w:p>
      <w:pPr>
        <w:pStyle w:val="Normal"/>
        <w:tabs>
          <w:tab w:val="clear" w:pos="708"/>
          <w:tab w:val="left" w:pos="720" w:leader="none"/>
          <w:tab w:val="left" w:pos="1800" w:leader="none"/>
          <w:tab w:val="left" w:pos="7020" w:leader="none"/>
        </w:tabs>
        <w:ind w:right="23" w:firstLine="567"/>
        <w:rPr/>
      </w:pPr>
      <w:r>
        <w:rPr/>
        <w:t>Какие слова мы находим для дивной хвалы, не зная того, что и слово — вместилище и одеянье огня. Он прячется в зарослях слов. Он воспламеняет сердце через посредство звучаний и вечную тайну бессмертья хранит, превращая слова в величайшие гимны, в чьем образе возвращая небесный огонь к Прародителям Мир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41. Чрезмерное напряжение и идущая вслед за ним усталость есть лишь полное избавление сознания от энергий прошлого. Усталость уносит как светлые, так и мутные воды отработанной судьбы. Но в очищенное русло вновь хлынет живая вода, с чистых гор струящаяся. И каждый раз океан нашей души будет все чище и чище, пока сознание не увидит дно, на котором покоится жемчужный дворец нашего внутреннего мира. Его вершиной явлен остров с Горой Меру на самой верхней дуге ауры. Над Горой Меру сияет негасимая звезда нашего Абсолюта — знак сущности человеческо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42. Хранители урочища Тургунда так же сурово смотрят на приходящих, как это было много веков назад. Из сердца земного истекает ток радости, сливаясь с огнем чистоты небесной. Дух возгорается от прикосновения к плоти земли священной. </w:t>
      </w:r>
    </w:p>
    <w:p>
      <w:pPr>
        <w:pStyle w:val="Normal"/>
        <w:tabs>
          <w:tab w:val="clear" w:pos="708"/>
          <w:tab w:val="left" w:pos="720" w:leader="none"/>
          <w:tab w:val="left" w:pos="1800" w:leader="none"/>
          <w:tab w:val="left" w:pos="7020" w:leader="none"/>
        </w:tabs>
        <w:ind w:right="0" w:firstLine="709"/>
        <w:rPr/>
      </w:pPr>
      <w:r>
        <w:rPr/>
        <w:t>Великая тайна общения Неба и земли хранима в Алтайских горах. Не иссякает сила почитания высокого. Не умолкает Голос Небес, звучащий для сердца слышащего и видящего. В потоке чистых волн радости даже цветы горные цветут в неурочный час. Возносится торжественная мысль, как птица огненная, взлетая к вершине всех вершин. И тихий свет, для зрения доступный лишь внутренним очам, веет, сливаясь с ароматами горных трав. И горные орлы, хранители поднебесий, зорко глядят на тех, кто пришел поклониться древним святыням. С их высоты человек выглядит не больше самой мелкой букашки. Но сознание их откликается на зов вдохновенной молитвы даже речной песчинки, которая выносится в Катунь ревущим Ак-Кемом, в нее впадающим. И серебряный тополь, страж устья Ак-Кема, шелестит своей золотой листвой, повествуя о вечной тяге каждой большой и малой души к святости и очищению основ жизн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43. Выбор совершается давным-давно, когда дух созревает в готовности исполнить высокую задачу предназначения. Но требуются сотни и тысячи жизней, для того чтобы в земном теле созрело и укрепилось давно предназначенное. Мгновение просветления готовится годами упорного духовного труда. И одно мгновение, исполненное чистотой прозрения, делает простого человека водителем народов, способным изменить сложившийся порядок вещей. </w:t>
      </w:r>
    </w:p>
    <w:p>
      <w:pPr>
        <w:pStyle w:val="Normal"/>
        <w:tabs>
          <w:tab w:val="clear" w:pos="708"/>
          <w:tab w:val="left" w:pos="720" w:leader="none"/>
          <w:tab w:val="left" w:pos="1800" w:leader="none"/>
          <w:tab w:val="left" w:pos="7020" w:leader="none"/>
        </w:tabs>
        <w:ind w:right="23" w:firstLine="567"/>
        <w:rPr/>
      </w:pPr>
      <w:r>
        <w:rPr/>
        <w:t>В необычном всегда есть творческая непредсказуемость. Гениальность примечательна необычным и свежим взглядом на самые обыденные явления, в которых скрыто великое многообразие.</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44. Я никогда не умолкну и не покину тебя. В Братстве давно уготовано место тебе. Только нужно стряхнуть пепел страсти, которым тебя заразил мир земной. Пусть духовная тишина овладеет чувствами. Праздностью порожденный грех поднимается в сердце, как дрожжи, если в нем лишь одно легкомыслие прячется. Помни о дисциплине. Но в суровости не доходи до безумного исступленья. Чрезмерно натянутая струна легко может лопнуть. Но и ослабить нельзя напряженье. Пусть нервы твои не знают усталости, огнем наполняясь живым. В тайном пути не забудь, что Владыка Пути впереди. И нельзя отставать от Ведущего. Чистый восход пусть подарит тебе Силуэт Светоносный. Проводник пред тобою пройдет. Не замедли свой шаг. Не споткнись, отвлекаясь минутным прельщеньем, пустым миражом искушений. Спеши без сомнени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45. </w:t>
      </w:r>
      <w:bookmarkStart w:id="13" w:name="OLE_LINK12"/>
      <w:bookmarkStart w:id="14" w:name="OLE_LINK11"/>
      <w:r>
        <w:rPr/>
        <w:t xml:space="preserve">Человеческая аура находится </w:t>
      </w:r>
      <w:bookmarkEnd w:id="13"/>
      <w:bookmarkEnd w:id="14"/>
      <w:r>
        <w:rPr/>
        <w:t xml:space="preserve">в состоянии вечного движения. Трепетания языков излучений постоянно отзываются как на мысли, приходящие извне, так и на дыхание сердечного лотоса мыслетворчества. Помимо сторожевых функций, огненная аура представляет сформированное световое тело — если оно образовалось, как у святых, — которое способно уносить сознание в любые области вселенной без ущерба для духа. </w:t>
      </w:r>
    </w:p>
    <w:p>
      <w:pPr>
        <w:pStyle w:val="Normal"/>
        <w:tabs>
          <w:tab w:val="clear" w:pos="708"/>
          <w:tab w:val="left" w:pos="720" w:leader="none"/>
          <w:tab w:val="left" w:pos="1800" w:leader="none"/>
          <w:tab w:val="left" w:pos="7020" w:leader="none"/>
        </w:tabs>
        <w:ind w:right="23" w:firstLine="567"/>
        <w:rPr/>
      </w:pPr>
      <w:r>
        <w:rPr/>
        <w:t xml:space="preserve">Агнисферы Братства построены и управляются по принципу меркабы, или тела славы. Последнее было некогда опробовано на высших планетах, а агнисфера технически и энергетически применена к условиям Земли. </w:t>
      </w:r>
    </w:p>
    <w:p>
      <w:pPr>
        <w:pStyle w:val="Normal"/>
        <w:tabs>
          <w:tab w:val="clear" w:pos="708"/>
          <w:tab w:val="left" w:pos="720" w:leader="none"/>
          <w:tab w:val="left" w:pos="1800" w:leader="none"/>
          <w:tab w:val="left" w:pos="7020" w:leader="none"/>
        </w:tabs>
        <w:ind w:right="23" w:firstLine="567"/>
        <w:rPr/>
      </w:pPr>
      <w:r>
        <w:rPr/>
        <w:t xml:space="preserve">Аура как солнечная корона, которая отражает внутренние процессы, происходящие в глубине зерна духа. Реакция духовного зерна создает светоносную радиацию, которая может превышать как рентгеновское излучение, так и лучи, источаемые радием. Снаряды враждебных мыслей сгорают в огне сердечных токов, а благоприятные входят как волна неописуемой радости. Особенно это касается привхождения Луча Братства. Огненные течения мысли космоса и солнечный ветер имеют прямой контакт с сердцем, который может пониматься духоразумением, но не превращаться в словесные образования. </w:t>
      </w:r>
    </w:p>
    <w:p>
      <w:pPr>
        <w:pStyle w:val="Normal"/>
        <w:tabs>
          <w:tab w:val="clear" w:pos="708"/>
          <w:tab w:val="left" w:pos="720" w:leader="none"/>
          <w:tab w:val="left" w:pos="1800" w:leader="none"/>
          <w:tab w:val="left" w:pos="7020" w:leader="none"/>
        </w:tabs>
        <w:ind w:right="23" w:firstLine="567"/>
        <w:rPr/>
      </w:pPr>
      <w:r>
        <w:rPr/>
        <w:t>Абстракция и знаковая символика есть высшее воплощение обучения наших сердец энергией Солнца. В каждом луче пребывает Зов Сердца нашей Вселенной, как в каждом зерне духа потенциально присутствует Великий Владыка. Такой труизм, как Огненный Мир внутри нас, реально имеет место. То же касается и утверждений о Шангриле и Острове Света. Мы все носим в себе и с собой, но забыли, как открываются Врата Сокровенные. Ограничения нашего сознания не больше, чем пыль на оконном стекле. Нужно промыть от налета и впечатлений времени наши восприятия. И мир предстанет пред нами, как пред глазами ребенка, — чистым и свежим.</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46. Обучаем дозору и воинскому искусству. Исследуем методы психологической и духовной защиты. </w:t>
      </w:r>
    </w:p>
    <w:p>
      <w:pPr>
        <w:pStyle w:val="Normal"/>
        <w:tabs>
          <w:tab w:val="clear" w:pos="708"/>
          <w:tab w:val="left" w:pos="720" w:leader="none"/>
          <w:tab w:val="left" w:pos="1800" w:leader="none"/>
          <w:tab w:val="left" w:pos="7020" w:leader="none"/>
        </w:tabs>
        <w:ind w:right="23" w:firstLine="567"/>
        <w:rPr/>
      </w:pPr>
      <w:r>
        <w:rPr/>
        <w:t>Каждый человек пытается внушить другому правоту своего видения жизни. Но не нужно считать того, кто умеет слушать собеседника, соглашателем. Кивающий головой может оказаться последователем даосских практик. По своему разумению решает человек, но продолжает учиться, вглядываясь в мир формы. Сама судьба складывается из впечатлений, явлений, открытий или заблуждений. Самая опасная статья обретения худшей кармы связана с собственной оценкой человека, а проще говоря, с осуждением. Поэтому главнейший принцип Братства обязан жить в каждом сердце — не осуд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47. Для воина нет осуждений. Для него важен принцип действий. Пока враждебность не переросла в агрессию и отсутствуют признаки ярого нападения, не следует тратить время на эмоции. Нужна воля и решимость действия. Но воевать с ветряными мельницами — не для нас. Пустая трата времени не прибавит мудрост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48. Лелеять память о счастливых временах есть корень человечьих заблуждений. В грязи немыслимых и липких вожделений живет пред прошлым неизбывный страх. Но главное, что есть в живых умах, — в грядущее великое стремленье. О прошлом позабыты сожаленья. Пред Господом ты снова нем и наг.</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49. Строим Заставу Будущего, что станет твердыней основания духовной столицы мир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0. Мутное болото не высушить поливом. Либо жар, либо мороз способны избавить сознания от условий для разложения. Счастье или страдания и мощь идущих за ними переживаний вызывают потрясения нервной системы, в огне которой выгорает слизь империла. </w:t>
      </w:r>
    </w:p>
    <w:p>
      <w:pPr>
        <w:pStyle w:val="Normal"/>
        <w:tabs>
          <w:tab w:val="clear" w:pos="708"/>
          <w:tab w:val="left" w:pos="720" w:leader="none"/>
          <w:tab w:val="left" w:pos="1800" w:leader="none"/>
          <w:tab w:val="left" w:pos="7020" w:leader="none"/>
        </w:tabs>
        <w:ind w:right="23" w:firstLine="567"/>
        <w:rPr/>
      </w:pPr>
      <w:r>
        <w:rPr/>
        <w:t>Но медиумов не исправить ничем. Нет в них чувства раскаяния. Нет в них той запальной искры, которая прожигает изнутри оболочку заблуждений. Борцы с пожилыми женщинами даже не испытывают угрызений совести. Культивированное хамство не вытравить словами. Только испытания разбудят голос совест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1. Строим новые отношения человеческие, не допуская обид и жалоб. Явление срастания сознаний возможно лишь при равном потенциале. В ином случае преданность и торжественность заменяют такой дисбаланс. </w:t>
      </w:r>
    </w:p>
    <w:p>
      <w:pPr>
        <w:pStyle w:val="Normal"/>
        <w:tabs>
          <w:tab w:val="clear" w:pos="708"/>
          <w:tab w:val="left" w:pos="720" w:leader="none"/>
          <w:tab w:val="left" w:pos="1800" w:leader="none"/>
          <w:tab w:val="left" w:pos="7020" w:leader="none"/>
        </w:tabs>
        <w:ind w:right="23" w:firstLine="567"/>
        <w:rPr/>
      </w:pPr>
      <w:r>
        <w:rPr/>
        <w:t xml:space="preserve">Настраиваясь на камертон сотрудничества, нужно выработать бесстрашие перед необъятностью работы. Даже небоскребы складываются постепенно, кирпич за кирпичом. Нельзя грудой навалить материал, но нужна подробность работы, которая даже в малом показывала бы свое высокое качество. </w:t>
      </w:r>
    </w:p>
    <w:p>
      <w:pPr>
        <w:pStyle w:val="Normal"/>
        <w:tabs>
          <w:tab w:val="clear" w:pos="708"/>
          <w:tab w:val="left" w:pos="720" w:leader="none"/>
          <w:tab w:val="left" w:pos="1800" w:leader="none"/>
          <w:tab w:val="left" w:pos="7020" w:leader="none"/>
        </w:tabs>
        <w:ind w:right="23" w:firstLine="567"/>
        <w:rPr/>
      </w:pPr>
      <w:r>
        <w:rPr/>
        <w:t xml:space="preserve">Молитва складывается из мгновений любви к Богу. И только тогда, когда каждое мгновение сияет радостью предстояния пред Высочайшим, складывается мощный жар задушевной Беседы с Богом. </w:t>
      </w:r>
    </w:p>
    <w:p>
      <w:pPr>
        <w:pStyle w:val="Normal"/>
        <w:tabs>
          <w:tab w:val="clear" w:pos="708"/>
          <w:tab w:val="left" w:pos="720" w:leader="none"/>
          <w:tab w:val="left" w:pos="1800" w:leader="none"/>
          <w:tab w:val="left" w:pos="7020" w:leader="none"/>
        </w:tabs>
        <w:ind w:right="23" w:firstLine="567"/>
        <w:rPr/>
      </w:pPr>
      <w:r>
        <w:rPr/>
        <w:t xml:space="preserve">Разве воин не может, на страже находясь, повторять молитву свою, которая обостряет его зоркость и чуткость? Разве строителю, укладывающему камни или бревна, запрещено призывать Имя Владыки во время труда своего? </w:t>
      </w:r>
    </w:p>
    <w:p>
      <w:pPr>
        <w:pStyle w:val="Normal"/>
        <w:tabs>
          <w:tab w:val="clear" w:pos="708"/>
          <w:tab w:val="left" w:pos="720" w:leader="none"/>
          <w:tab w:val="left" w:pos="1800" w:leader="none"/>
          <w:tab w:val="left" w:pos="7020" w:leader="none"/>
        </w:tabs>
        <w:ind w:right="23" w:firstLine="567"/>
        <w:rPr/>
      </w:pPr>
      <w:r>
        <w:rPr/>
        <w:t xml:space="preserve">Связь с Миром Огненным не может утомить. Наоборот, она дает прилив невидимых сил. Это Духи Света, услышав Имя Драгоценное, устремляются к сердцу, любящему Предвечного. </w:t>
      </w:r>
    </w:p>
    <w:p>
      <w:pPr>
        <w:pStyle w:val="Normal"/>
        <w:tabs>
          <w:tab w:val="clear" w:pos="708"/>
          <w:tab w:val="left" w:pos="720" w:leader="none"/>
          <w:tab w:val="left" w:pos="1800" w:leader="none"/>
          <w:tab w:val="left" w:pos="7020" w:leader="none"/>
        </w:tabs>
        <w:ind w:right="23" w:firstLine="567"/>
        <w:rPr/>
      </w:pPr>
      <w:r>
        <w:rPr/>
        <w:t>Дух кипит, как невыкипающий океан огня. Дух сияет таинством высших мистерий. Руда дней жизни земной переплавляется в горниле духовном в золото солнечных сил. Пусть внешнее не вредит нашей огненной вселенной сердц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2. Преподобный Сергий сердца ваши зажег. Радость чистой жизни загорелась с новой силой. Огонь небесный пролился на розы и фризии. Цветы вашего сердца положены к подножию Великого Владыки. Ночные беседы мощны своей огненностью. Вечной мудрости капли пролиты на тропу служения. Подбери же жемчуг великой силы! </w:t>
      </w:r>
    </w:p>
    <w:p>
      <w:pPr>
        <w:pStyle w:val="Normal"/>
        <w:tabs>
          <w:tab w:val="clear" w:pos="708"/>
          <w:tab w:val="left" w:pos="720" w:leader="none"/>
          <w:tab w:val="left" w:pos="1800" w:leader="none"/>
          <w:tab w:val="left" w:pos="7020" w:leader="none"/>
        </w:tabs>
        <w:ind w:right="23" w:firstLine="567"/>
        <w:rPr/>
      </w:pPr>
      <w:r>
        <w:rPr/>
        <w:t xml:space="preserve">Насытиться мудростью невозможно. Лишь на секунду ощущаешь утоление духовного голода — и вослед опять возникает жажда познания. </w:t>
      </w:r>
    </w:p>
    <w:p>
      <w:pPr>
        <w:pStyle w:val="Normal"/>
        <w:tabs>
          <w:tab w:val="clear" w:pos="708"/>
          <w:tab w:val="left" w:pos="720" w:leader="none"/>
          <w:tab w:val="left" w:pos="1800" w:leader="none"/>
          <w:tab w:val="left" w:pos="7020" w:leader="none"/>
        </w:tabs>
        <w:ind w:right="23" w:firstLine="567"/>
        <w:rPr/>
      </w:pPr>
      <w:r>
        <w:rPr/>
        <w:t xml:space="preserve">Явите красоту осознания. Явите духу свободу. Ему нужны парящие крылья. </w:t>
      </w:r>
    </w:p>
    <w:p>
      <w:pPr>
        <w:pStyle w:val="Normal"/>
        <w:tabs>
          <w:tab w:val="clear" w:pos="708"/>
          <w:tab w:val="left" w:pos="720" w:leader="none"/>
          <w:tab w:val="left" w:pos="1800" w:leader="none"/>
          <w:tab w:val="left" w:pos="7020" w:leader="none"/>
        </w:tabs>
        <w:ind w:right="23" w:firstLine="567"/>
        <w:rPr/>
      </w:pPr>
      <w:r>
        <w:rPr/>
        <w:t>У рождественского гуся связывают крылья. Но блюдо лучшее — духовная пищ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3. Погружение в энергию Долины создает мощнейший заряд сердца. После очередного посвящения у Преподобного Сергия трудно удержать расплавленные чувства в теле. Нужно искать форму их применения. Направление к Владычице — одна из форм трансмутации. Но нужно сердцу отдать их бушующий огненный океан. Только сердце способно упорядочить ураганы страстей. Даже Рудры подчинены Сердцу Великого Бога Шивы. </w:t>
      </w:r>
    </w:p>
    <w:p>
      <w:pPr>
        <w:pStyle w:val="Normal"/>
        <w:tabs>
          <w:tab w:val="clear" w:pos="708"/>
          <w:tab w:val="left" w:pos="720" w:leader="none"/>
          <w:tab w:val="left" w:pos="1800" w:leader="none"/>
          <w:tab w:val="left" w:pos="7020" w:leader="none"/>
        </w:tabs>
        <w:ind w:right="23" w:firstLine="567"/>
        <w:rPr/>
      </w:pPr>
      <w:r>
        <w:rPr/>
        <w:t xml:space="preserve">Яви находчивость приложения энергий. Идеи, предложенные Духом-Наставником, будут реализованы в полноте своей. </w:t>
      </w:r>
    </w:p>
    <w:p>
      <w:pPr>
        <w:pStyle w:val="Normal"/>
        <w:tabs>
          <w:tab w:val="clear" w:pos="708"/>
          <w:tab w:val="left" w:pos="720" w:leader="none"/>
          <w:tab w:val="left" w:pos="1800" w:leader="none"/>
          <w:tab w:val="left" w:pos="7020" w:leader="none"/>
        </w:tabs>
        <w:ind w:right="23" w:firstLine="567"/>
        <w:rPr/>
      </w:pPr>
      <w:r>
        <w:rPr/>
        <w:t xml:space="preserve">Горы тайну хранят. Крепость ваша высока. Застава Святогора была в древние времена, когда в телах атлантов и лемурийцев проходили через жизнь. Не из последних был. Поэтому нужно хранить достоинство и не размениваться на низкие недовольства и вожделения. </w:t>
      </w:r>
    </w:p>
    <w:p>
      <w:pPr>
        <w:pStyle w:val="Normal"/>
        <w:tabs>
          <w:tab w:val="clear" w:pos="708"/>
          <w:tab w:val="left" w:pos="720" w:leader="none"/>
          <w:tab w:val="left" w:pos="1800" w:leader="none"/>
          <w:tab w:val="left" w:pos="7020" w:leader="none"/>
        </w:tabs>
        <w:ind w:right="23" w:firstLine="567"/>
        <w:rPr/>
      </w:pPr>
      <w:r>
        <w:rPr/>
        <w:t xml:space="preserve">Собери искры желаний в костер единой цели — и он согреет дух твой на пути. Солнце в сердце будет разгораться с новой силой. Великая Мать Анура будет проявлять Свои качества. И живой Образ Преподобного будет жить в сердце. </w:t>
      </w:r>
    </w:p>
    <w:p>
      <w:pPr>
        <w:pStyle w:val="Normal"/>
        <w:tabs>
          <w:tab w:val="clear" w:pos="708"/>
          <w:tab w:val="left" w:pos="720" w:leader="none"/>
          <w:tab w:val="left" w:pos="1800" w:leader="none"/>
          <w:tab w:val="left" w:pos="7020" w:leader="none"/>
        </w:tabs>
        <w:ind w:right="23" w:firstLine="567"/>
        <w:rPr/>
      </w:pPr>
      <w:r>
        <w:rPr/>
        <w:t xml:space="preserve">Лучи духовной мощи явлены. Нужно напряжением любви растить возможности сердечные. Влияние ее лучей недооценено. Но, между тем, огненная Анура создает события, посылая нужных людей. </w:t>
      </w:r>
    </w:p>
    <w:p>
      <w:pPr>
        <w:pStyle w:val="Normal"/>
        <w:tabs>
          <w:tab w:val="clear" w:pos="708"/>
          <w:tab w:val="left" w:pos="720" w:leader="none"/>
          <w:tab w:val="left" w:pos="1800" w:leader="none"/>
          <w:tab w:val="left" w:pos="7020" w:leader="none"/>
        </w:tabs>
        <w:ind w:right="23" w:firstLine="567"/>
        <w:rPr/>
      </w:pPr>
      <w:r>
        <w:rPr/>
        <w:t>Звенигород строится в разных частях Долины. И рознь руководителей, которая мешает общему плану, все же являет направление общего Замысла Идеального Мир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4. Желание носить на груди круглую бляху являет защиту сердца. Особенно, если это хорошо отполированный диск, который отражает пространственные удары. </w:t>
      </w:r>
    </w:p>
    <w:p>
      <w:pPr>
        <w:pStyle w:val="Normal"/>
        <w:tabs>
          <w:tab w:val="clear" w:pos="708"/>
          <w:tab w:val="left" w:pos="720" w:leader="none"/>
          <w:tab w:val="left" w:pos="1800" w:leader="none"/>
          <w:tab w:val="left" w:pos="7020" w:leader="none"/>
        </w:tabs>
        <w:ind w:right="23" w:firstLine="567"/>
        <w:rPr/>
      </w:pPr>
      <w:r>
        <w:rPr/>
        <w:t xml:space="preserve">Усиление мысли создало условия воздействия мысли на судьбу. Множество черных магов и колдунов появилось. И в том, чтобы уметь дать отпор, нужно соблюдать определенное условие — отсутствие страха и сомнения и привлечение Иерархического Луча. </w:t>
      </w:r>
    </w:p>
    <w:p>
      <w:pPr>
        <w:pStyle w:val="Normal"/>
        <w:tabs>
          <w:tab w:val="clear" w:pos="708"/>
          <w:tab w:val="left" w:pos="720" w:leader="none"/>
          <w:tab w:val="left" w:pos="1800" w:leader="none"/>
          <w:tab w:val="left" w:pos="7020" w:leader="none"/>
        </w:tabs>
        <w:ind w:right="23" w:firstLine="567"/>
        <w:rPr/>
      </w:pPr>
      <w:r>
        <w:rPr/>
        <w:t xml:space="preserve">Все битвы и войны — это столкновение идей, а значит, иерархий. Человечество лишь проявляет напряжение сил космоса. </w:t>
      </w:r>
    </w:p>
    <w:p>
      <w:pPr>
        <w:pStyle w:val="Normal"/>
        <w:tabs>
          <w:tab w:val="clear" w:pos="708"/>
          <w:tab w:val="left" w:pos="720" w:leader="none"/>
          <w:tab w:val="left" w:pos="1800" w:leader="none"/>
          <w:tab w:val="left" w:pos="7020" w:leader="none"/>
        </w:tabs>
        <w:ind w:right="23" w:firstLine="567"/>
        <w:rPr/>
      </w:pPr>
      <w:r>
        <w:rPr/>
        <w:t xml:space="preserve">Мечи Света и тьмы скрещиваются, рождая молнии новых энергий. Огонь единый преломляется в каждом сердце, являя качество добра и зла. Но Свет превыше тьмы всегда. </w:t>
      </w:r>
    </w:p>
    <w:p>
      <w:pPr>
        <w:pStyle w:val="Normal"/>
        <w:tabs>
          <w:tab w:val="clear" w:pos="708"/>
          <w:tab w:val="left" w:pos="720" w:leader="none"/>
          <w:tab w:val="left" w:pos="1800" w:leader="none"/>
          <w:tab w:val="left" w:pos="7020" w:leader="none"/>
        </w:tabs>
        <w:ind w:right="23" w:firstLine="567"/>
        <w:rPr/>
      </w:pPr>
      <w:r>
        <w:rPr/>
        <w:t xml:space="preserve">Хотя корни благородных кедров питаются соками минерального царства, живущего в вечной тьме, но тьма природных образований гармонична, потому что эволюционирует. Но тьма мысли и идей разрушения есть падение в бездну. </w:t>
      </w:r>
    </w:p>
    <w:p>
      <w:pPr>
        <w:pStyle w:val="Normal"/>
        <w:tabs>
          <w:tab w:val="clear" w:pos="708"/>
          <w:tab w:val="left" w:pos="720" w:leader="none"/>
          <w:tab w:val="left" w:pos="1800" w:leader="none"/>
          <w:tab w:val="left" w:pos="7020" w:leader="none"/>
        </w:tabs>
        <w:ind w:right="23" w:firstLine="567"/>
        <w:rPr/>
      </w:pPr>
      <w:r>
        <w:rPr/>
        <w:t xml:space="preserve">Солнце в груди имея, разве убоимся сгущенного луча ненависти? Для этого и Образ Светлый носим, чтобы отразить любую попытку нанести вред близким. </w:t>
      </w:r>
    </w:p>
    <w:p>
      <w:pPr>
        <w:pStyle w:val="Normal"/>
        <w:tabs>
          <w:tab w:val="clear" w:pos="708"/>
          <w:tab w:val="left" w:pos="720" w:leader="none"/>
          <w:tab w:val="left" w:pos="1800" w:leader="none"/>
          <w:tab w:val="left" w:pos="7020" w:leader="none"/>
        </w:tabs>
        <w:ind w:right="23" w:firstLine="567"/>
        <w:rPr/>
      </w:pPr>
      <w:r>
        <w:rPr/>
        <w:t>Щит мощи сердца пылает огнем Радж-Стара. Любая враждебная посылка сгорает в пылающих протуберанцах преданности Владыке. Лишь бы вера в помощь Высших Сил не поникла и сомнение не подточило основание Башни Защиты.</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5. Разумны небеса, горы, воды, леса и травы. В многоголосье ветра слышны обрывки древних гимнов. В журчанье горных ручьев — песня души Алтая. Но рев мощного Ак-Кема больше похож на могучий грохот голоса великого кайчи. </w:t>
      </w:r>
    </w:p>
    <w:p>
      <w:pPr>
        <w:pStyle w:val="Normal"/>
        <w:tabs>
          <w:tab w:val="clear" w:pos="708"/>
          <w:tab w:val="left" w:pos="720" w:leader="none"/>
          <w:tab w:val="left" w:pos="1800" w:leader="none"/>
          <w:tab w:val="left" w:pos="7020" w:leader="none"/>
        </w:tabs>
        <w:ind w:right="23" w:firstLine="567"/>
        <w:rPr/>
      </w:pPr>
      <w:r>
        <w:rPr/>
        <w:t xml:space="preserve">Духу тайны предадимся. И не обманет страж священный наше доверие к нему. </w:t>
      </w:r>
    </w:p>
    <w:p>
      <w:pPr>
        <w:pStyle w:val="Normal"/>
        <w:tabs>
          <w:tab w:val="clear" w:pos="708"/>
          <w:tab w:val="left" w:pos="720" w:leader="none"/>
          <w:tab w:val="left" w:pos="1800" w:leader="none"/>
          <w:tab w:val="left" w:pos="7020" w:leader="none"/>
        </w:tabs>
        <w:ind w:right="23" w:firstLine="567"/>
        <w:rPr/>
      </w:pPr>
      <w:r>
        <w:rPr/>
        <w:t xml:space="preserve">Умейте быть преданными — и вам никто не изменит, ибо закон действия и противодействия, известный из элементарной физики, есть закон кармы. Многие другие законы связаны с объяснением проявлений судьбы. Но сердце, в котором зарождаются мысли, известно как матерь всех явлений, из которых происходят великие события, подвигающие нашу страну в русло эволюционных течений. </w:t>
      </w:r>
    </w:p>
    <w:p>
      <w:pPr>
        <w:pStyle w:val="Normal"/>
        <w:tabs>
          <w:tab w:val="clear" w:pos="708"/>
          <w:tab w:val="left" w:pos="720" w:leader="none"/>
          <w:tab w:val="left" w:pos="1800" w:leader="none"/>
          <w:tab w:val="left" w:pos="7020" w:leader="none"/>
        </w:tabs>
        <w:ind w:right="23" w:firstLine="567"/>
        <w:rPr/>
      </w:pPr>
      <w:r>
        <w:rPr/>
        <w:t xml:space="preserve">Будущее воплощаем сами на Земле. Не зная отдыха и покоя, мы трудимся, вовлекая в творческий вихрь тысячи и миллионы людей. Радение во имя человечества не может оказаться бесплодным. Являет дух свои сокровища тому, кто их не ждет и кто не променял их на сокровища земные. Не желайте святости, но трудитесь, чтобы приблизиться к ней. Желание чувственно. Но мыслью устремляйтесь к порогу огненных пределов. </w:t>
      </w:r>
    </w:p>
    <w:p>
      <w:pPr>
        <w:pStyle w:val="Normal"/>
        <w:tabs>
          <w:tab w:val="clear" w:pos="708"/>
          <w:tab w:val="left" w:pos="720" w:leader="none"/>
          <w:tab w:val="left" w:pos="1800" w:leader="none"/>
          <w:tab w:val="left" w:pos="7020" w:leader="none"/>
        </w:tabs>
        <w:ind w:right="23" w:firstLine="567"/>
        <w:rPr/>
      </w:pPr>
      <w:r>
        <w:rPr/>
        <w:t>Через тайну воплощений несем дар иных миров на землю. Новому отдаем время жизни своей. Новому преданы. Из ветхого вчера забираем лучшие мысли и сияющие излучения дел прошлого. И наши дела пусть светят тем, кто вслед за нами придет.</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6. В шаманических культах алкоголь являет собой средство призывания темных духов. Для духов света, освящая какое-то событие, жилище или живность, используется молоко как элемент, создающий миры. В ведической культуре молоко считается самым мощным дезинфицирующим средством, которое способно не только уничтожать бактерии, но и нейтрализовать сильнейшие яды. </w:t>
      </w:r>
    </w:p>
    <w:p>
      <w:pPr>
        <w:pStyle w:val="Normal"/>
        <w:tabs>
          <w:tab w:val="clear" w:pos="708"/>
          <w:tab w:val="left" w:pos="720" w:leader="none"/>
          <w:tab w:val="left" w:pos="1800" w:leader="none"/>
          <w:tab w:val="left" w:pos="7020" w:leader="none"/>
        </w:tabs>
        <w:ind w:right="23" w:firstLine="567"/>
        <w:rPr/>
      </w:pPr>
      <w:r>
        <w:rPr/>
        <w:t>Известен случай, когда, после того как кобра плюнула ядом в глаз человека и он начал сжигать оболочку, кормящая женщина выдавила струю молока, которым глаз полностью промылся и освободился от влияния яда.</w:t>
      </w:r>
    </w:p>
    <w:p>
      <w:pPr>
        <w:pStyle w:val="Normal"/>
        <w:tabs>
          <w:tab w:val="clear" w:pos="708"/>
          <w:tab w:val="left" w:pos="720" w:leader="none"/>
          <w:tab w:val="left" w:pos="1800" w:leader="none"/>
          <w:tab w:val="left" w:pos="7020" w:leader="none"/>
        </w:tabs>
        <w:ind w:right="0" w:firstLine="709"/>
        <w:rPr/>
      </w:pPr>
      <w:r>
        <w:rPr/>
        <w:t>В Индии после посещения дома негативным человеком тщательно промывали мебель, на которой он сидел, именно молоком. Даже вредные запахи вбирает оно. И если его поставить рядом с больным человеком, оно имеет свойство забирать часть болезни на себя. Но после этого его нельзя употреблять в пищу.</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57. Бог говорит с нами по-разному. Когда Его голос звучит через уста родных и любимых, Его не слышат. Тогда качество иных определений включается и становится суровее. Но и к словам друзей человек остается глух. И тогда, исчерпав до конца все возможности мирных средств, Бог начинает говорить голосом врага, чтобы вняли ему. И, упрекая Господа в несправедливости, сможет ли вспомнить каждый из нас, где он утратил внимание свое к страданию других? И разве не ликовало сердце его ни разу, радуясь беде ненавистного соседа? Но такая радость близко стоит от сознательной ненавист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58. Не будем в трепете ждать конца времен, но определим 2012 год как переход планетной системы на другой вибрационный уровень существования. Течение времени зависит от частоты пульса энергий. Чем выше вибрация, тем медленнее источает время носитель нашего сознания. </w:t>
      </w:r>
    </w:p>
    <w:p>
      <w:pPr>
        <w:pStyle w:val="Normal"/>
        <w:tabs>
          <w:tab w:val="clear" w:pos="708"/>
          <w:tab w:val="left" w:pos="720" w:leader="none"/>
          <w:tab w:val="left" w:pos="1800" w:leader="none"/>
          <w:tab w:val="left" w:pos="7020" w:leader="none"/>
        </w:tabs>
        <w:ind w:right="23" w:firstLine="567"/>
        <w:rPr/>
      </w:pPr>
      <w:r>
        <w:rPr/>
        <w:t>Выравнивание галактическое явлено как начало вхождения в мир уплотненного астрала. Максимум солнечного дыхания наступит перед периодом покоя. Кипение Солнца усилится при вхождении звезды Свати.</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59. Выдерживать уровень энергий пребывания в поле высоких идей непросто. Люди играют, как дети, беззаботно и весело. Но мир пребывает в зыбком равновесии. Никто не желает спасать душу, но веселится, пока гром не грянет. Считают, что вечно должно длиться такое легкомыслие. Серьезность ассоциируется с безысходной мрачностью, а устремление — с фанатизмом. Но знающий меру свою все вмещает, выбирая из руды человеческой жизни крупицы драгоценные. Именно из-за них человеческая жизнь считается состоявшейс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0. Над каждым начатым благородным делом стоит незримый Ангел-Вдохновитель. К нему, как птицы — к святому, слетаются чистые мысли осуществления, приносящие свою искру построения огненного прообраза. </w:t>
      </w:r>
    </w:p>
    <w:p>
      <w:pPr>
        <w:pStyle w:val="Normal"/>
        <w:tabs>
          <w:tab w:val="clear" w:pos="708"/>
          <w:tab w:val="left" w:pos="720" w:leader="none"/>
          <w:tab w:val="left" w:pos="1800" w:leader="none"/>
          <w:tab w:val="left" w:pos="7020" w:leader="none"/>
        </w:tabs>
        <w:ind w:right="23" w:firstLine="567"/>
        <w:rPr/>
      </w:pPr>
      <w:r>
        <w:rPr/>
        <w:t xml:space="preserve">Каждое дело вначале затевается в умах, опускаясь на сознание как золотое облако благословения. </w:t>
      </w:r>
    </w:p>
    <w:p>
      <w:pPr>
        <w:pStyle w:val="Normal"/>
        <w:tabs>
          <w:tab w:val="clear" w:pos="708"/>
          <w:tab w:val="left" w:pos="720" w:leader="none"/>
          <w:tab w:val="left" w:pos="1800" w:leader="none"/>
          <w:tab w:val="left" w:pos="7020" w:leader="none"/>
        </w:tabs>
        <w:ind w:right="23" w:firstLine="567"/>
        <w:rPr/>
      </w:pPr>
      <w:r>
        <w:rPr/>
        <w:t>Борьба иерархий за овладение сознанием Духа-Водителя живописно представлена в Библии. Когда Моисей на горе Синай принимал Скрижали Завета от Огненных Существ, народ иудейский служил молебны золотому тельцу и лунному богу. Так и погряз мир в поклонении золоту, заразив его вожделениями и страданием.</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1. Спасительные пути указаны. И отвлечение от них оборачивается многими жертвами как последствиями легкомыслия и неразумия. В ухо кричим о надвигающемся мировом пожаре. Но изощренная духовная глухота позволяет слышать только себя. Только свои собственные измышления являются утверждением истины. Но где же то мерило правды, те весы, которые взвешивают наши решения? Безмолвный голос нашего сердца, тонкий, почти неслышный, улавливает посланный Высший Луч правильной мысли. </w:t>
      </w:r>
    </w:p>
    <w:p>
      <w:pPr>
        <w:pStyle w:val="Normal"/>
        <w:tabs>
          <w:tab w:val="clear" w:pos="708"/>
          <w:tab w:val="left" w:pos="720" w:leader="none"/>
          <w:tab w:val="left" w:pos="1800" w:leader="none"/>
          <w:tab w:val="left" w:pos="7020" w:leader="none"/>
        </w:tabs>
        <w:ind w:right="23" w:firstLine="567"/>
        <w:rPr/>
      </w:pPr>
      <w:r>
        <w:rPr/>
        <w:t xml:space="preserve">Выбор сделать трудно. И решение остается за каждым. Не ошибитесь, ибо нить счастья всегда протянута к каждой душе.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w:t>
      </w:r>
      <w:r>
        <w:rPr>
          <w:lang w:val="en-US"/>
        </w:rPr>
        <w:t>6</w:t>
      </w:r>
      <w:r>
        <w:rPr/>
        <w:t xml:space="preserve">2. Крепость сознания непобедима. Если дух не дрогнул, то и проиграть нельзя. Все идет от духа. Хлеб вечной жизни заложен в зерне духа. Мука мгновений непрестанно летит. Но догадаться уловить ее — не для каждого. Созерцателей больше, чем деятелей. За ними тянется хвост пустословия, как пыльный след — за спешащим путником. </w:t>
      </w:r>
    </w:p>
    <w:p>
      <w:pPr>
        <w:pStyle w:val="Normal"/>
        <w:tabs>
          <w:tab w:val="clear" w:pos="708"/>
          <w:tab w:val="left" w:pos="720" w:leader="none"/>
          <w:tab w:val="left" w:pos="1800" w:leader="none"/>
          <w:tab w:val="left" w:pos="7020" w:leader="none"/>
        </w:tabs>
        <w:ind w:right="23" w:firstLine="567"/>
        <w:rPr/>
      </w:pPr>
      <w:r>
        <w:rPr/>
        <w:t xml:space="preserve">Утверждаем постоянную готовность к действию. Являем познание тайн через осуществление дел. В радости создаем путь применения сил духа. </w:t>
      </w:r>
    </w:p>
    <w:p>
      <w:pPr>
        <w:pStyle w:val="Normal"/>
        <w:tabs>
          <w:tab w:val="clear" w:pos="708"/>
          <w:tab w:val="left" w:pos="720" w:leader="none"/>
          <w:tab w:val="left" w:pos="1800" w:leader="none"/>
          <w:tab w:val="left" w:pos="7020" w:leader="none"/>
        </w:tabs>
        <w:ind w:right="23" w:firstLine="567"/>
        <w:rPr/>
      </w:pPr>
      <w:r>
        <w:rPr/>
        <w:t xml:space="preserve">Крылья счастья — это руки трудового человека. Но без вдохновения и энтузиазма нет возможностей исполнить сужденное. Отдавая жизни во имя блага человечества, мы помогаем движению эволюционному. Ибо только дух, познавший силу блага, являет продвижение. Унылому, ленивому и скупому нет места в творческом вихре восхождения. Тяжелый камень не вырвать из болотной грязи даже ярому вихрю, пока готовность не расколет сердце его. И тогда даже серый, невзрачный камешек станет звездою, сияющей в полете своем. </w:t>
      </w:r>
    </w:p>
    <w:p>
      <w:pPr>
        <w:pStyle w:val="Normal"/>
        <w:tabs>
          <w:tab w:val="clear" w:pos="708"/>
          <w:tab w:val="left" w:pos="720" w:leader="none"/>
          <w:tab w:val="left" w:pos="1800" w:leader="none"/>
          <w:tab w:val="left" w:pos="7020" w:leader="none"/>
        </w:tabs>
        <w:ind w:right="23" w:firstLine="567"/>
        <w:rPr/>
      </w:pPr>
      <w:r>
        <w:rPr/>
        <w:t xml:space="preserve">Твердость духа не отменяет явления добра. Суровость указывает на дисциплину внутреннюю. Струна лишь натянутой может звучать. </w:t>
      </w:r>
    </w:p>
    <w:p>
      <w:pPr>
        <w:pStyle w:val="Normal"/>
        <w:tabs>
          <w:tab w:val="clear" w:pos="708"/>
          <w:tab w:val="left" w:pos="720" w:leader="none"/>
          <w:tab w:val="left" w:pos="1800" w:leader="none"/>
          <w:tab w:val="left" w:pos="7020" w:leader="none"/>
        </w:tabs>
        <w:ind w:right="23" w:firstLine="567"/>
        <w:rPr/>
      </w:pPr>
      <w:r>
        <w:rPr/>
        <w:t>Песней радости полны дни. Сердца друзей соединились для задач совершенных.</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3. Кто познал вселенную сердца? Кто отнесся к нему не как к насосу, перекачивающему кровь, но как к Храму Бога Живого в нас самих? Лишь тот, кто ощутил чужую боль и возрадовался радостью ближнего. </w:t>
      </w:r>
    </w:p>
    <w:p>
      <w:pPr>
        <w:pStyle w:val="Normal"/>
        <w:tabs>
          <w:tab w:val="clear" w:pos="708"/>
          <w:tab w:val="left" w:pos="720" w:leader="none"/>
          <w:tab w:val="left" w:pos="1800" w:leader="none"/>
          <w:tab w:val="left" w:pos="7020" w:leader="none"/>
        </w:tabs>
        <w:ind w:right="23" w:firstLine="567"/>
        <w:rPr/>
      </w:pPr>
      <w:r>
        <w:rPr/>
        <w:t xml:space="preserve">Обида лишь испытание нашей судьбы. Обида, ущемляющая нашу самость, указывает на недостаток смирения в нас. Нужно следовать примеру Великих и учиться у Них. </w:t>
      </w:r>
    </w:p>
    <w:p>
      <w:pPr>
        <w:pStyle w:val="Normal"/>
        <w:tabs>
          <w:tab w:val="clear" w:pos="708"/>
          <w:tab w:val="left" w:pos="720" w:leader="none"/>
          <w:tab w:val="left" w:pos="1800" w:leader="none"/>
          <w:tab w:val="left" w:pos="7020" w:leader="none"/>
        </w:tabs>
        <w:ind w:right="23" w:firstLine="567"/>
        <w:rPr/>
      </w:pPr>
      <w:r>
        <w:rPr/>
        <w:t>Просите прощения прежде, чем ваши обидные слова превратятся в зерно вражды. Покаянную голову меч не сечет. Освобождайте душу от скверны. Запах самости хуже шкуры козлиной благоухает.</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64. На поле нашем посеем зерна хлеба духовного. Ожидая урожая, не будем предаваться праздности, трудясь если не руками, то мыслями. Авральные рывки и штурмовщина не для нас. В копилку свершений вносим непрестанные мгновения труда. Даже капля в своем постоянстве одолевает крепость гранит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5. Придут и сильные мира сего, чтобы найти дружбу. И важен будет итог явленный. </w:t>
      </w:r>
    </w:p>
    <w:p>
      <w:pPr>
        <w:pStyle w:val="Normal"/>
        <w:tabs>
          <w:tab w:val="clear" w:pos="708"/>
          <w:tab w:val="left" w:pos="720" w:leader="none"/>
          <w:tab w:val="left" w:pos="1800" w:leader="none"/>
          <w:tab w:val="left" w:pos="7020" w:leader="none"/>
        </w:tabs>
        <w:ind w:right="23" w:firstLine="567"/>
        <w:rPr/>
      </w:pPr>
      <w:r>
        <w:rPr/>
        <w:t xml:space="preserve">По всем направлениям нужно проводить работу с нарастающим человечеством. Дети нового времени совсем не похожи на предыдущее поколение. Каждое семилетие меняет качество крови. Каждое семилетие изменяет заряд сознания. </w:t>
      </w:r>
    </w:p>
    <w:p>
      <w:pPr>
        <w:pStyle w:val="Normal"/>
        <w:tabs>
          <w:tab w:val="clear" w:pos="708"/>
          <w:tab w:val="left" w:pos="720" w:leader="none"/>
          <w:tab w:val="left" w:pos="1800" w:leader="none"/>
          <w:tab w:val="left" w:pos="7020" w:leader="none"/>
        </w:tabs>
        <w:ind w:right="23" w:firstLine="567"/>
        <w:rPr/>
      </w:pPr>
      <w:r>
        <w:rPr/>
        <w:t>Незаметно нарастает лес человеческий. В каждой капле сияет Свет Космоса. В каждой искре огня живет Дух Солнц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6. Шумите, но творите. Весь мир грохочет в построениях. Не всегда нужно вести себя тихо и не высовываться. Через скандалы и клевету враги оповещают мир о вас. Хорош молитвенный подвиг уединенности, но кто же будет вдохновлять толпы? Ведь даже океан способен фосфоресцировать, зажженный молнией пространственного огня. </w:t>
      </w:r>
    </w:p>
    <w:p>
      <w:pPr>
        <w:pStyle w:val="Normal"/>
        <w:tabs>
          <w:tab w:val="clear" w:pos="708"/>
          <w:tab w:val="left" w:pos="720" w:leader="none"/>
          <w:tab w:val="left" w:pos="1800" w:leader="none"/>
          <w:tab w:val="left" w:pos="7020" w:leader="none"/>
        </w:tabs>
        <w:ind w:right="23" w:firstLine="567"/>
        <w:rPr/>
      </w:pPr>
      <w:r>
        <w:rPr/>
        <w:t xml:space="preserve">Дух ищет бури, а не покоя. Великие Рудры, помощники Бога Шивы, несут миру волну свежего воздуха, когда люди задыхаются в тесных городах. </w:t>
      </w:r>
    </w:p>
    <w:p>
      <w:pPr>
        <w:pStyle w:val="Normal"/>
        <w:tabs>
          <w:tab w:val="clear" w:pos="708"/>
          <w:tab w:val="left" w:pos="720" w:leader="none"/>
          <w:tab w:val="left" w:pos="1800" w:leader="none"/>
          <w:tab w:val="left" w:pos="7020" w:leader="none"/>
        </w:tabs>
        <w:ind w:right="23" w:firstLine="567"/>
        <w:rPr/>
      </w:pPr>
      <w:r>
        <w:rPr/>
        <w:t xml:space="preserve">Уметь не ссориться лишь условие достижения состояния творческого вихря. Лишь согласованность сил являет приложение устремления к преодолению препятствий. </w:t>
      </w:r>
    </w:p>
    <w:p>
      <w:pPr>
        <w:pStyle w:val="Normal"/>
        <w:tabs>
          <w:tab w:val="clear" w:pos="708"/>
          <w:tab w:val="left" w:pos="720" w:leader="none"/>
          <w:tab w:val="left" w:pos="1800" w:leader="none"/>
          <w:tab w:val="left" w:pos="7020" w:leader="none"/>
        </w:tabs>
        <w:ind w:right="23" w:firstLine="567"/>
        <w:rPr/>
      </w:pPr>
      <w:r>
        <w:rPr/>
        <w:t xml:space="preserve">Прощая ближнего, мы не избавляем его от следствий кармы, но возбуждаем покаяние и смирение, которые размягчают самые твердые наросты судьбы. </w:t>
      </w:r>
    </w:p>
    <w:p>
      <w:pPr>
        <w:pStyle w:val="Normal"/>
        <w:tabs>
          <w:tab w:val="clear" w:pos="708"/>
          <w:tab w:val="left" w:pos="720" w:leader="none"/>
          <w:tab w:val="left" w:pos="1800" w:leader="none"/>
          <w:tab w:val="left" w:pos="7020" w:leader="none"/>
        </w:tabs>
        <w:ind w:right="23" w:firstLine="567"/>
        <w:rPr/>
      </w:pPr>
      <w:r>
        <w:rPr/>
        <w:t xml:space="preserve">Только побеждая себя, учишься владеть душами других. </w:t>
      </w:r>
    </w:p>
    <w:p>
      <w:pPr>
        <w:pStyle w:val="Normal"/>
        <w:tabs>
          <w:tab w:val="clear" w:pos="708"/>
          <w:tab w:val="left" w:pos="720" w:leader="none"/>
          <w:tab w:val="left" w:pos="1800" w:leader="none"/>
          <w:tab w:val="left" w:pos="7020" w:leader="none"/>
        </w:tabs>
        <w:ind w:right="23" w:firstLine="567"/>
        <w:rPr/>
      </w:pPr>
      <w:r>
        <w:rPr/>
        <w:t xml:space="preserve">Благость хороша для умиротворения. Но для тяжелого труда явлена мощь напряжения. </w:t>
      </w:r>
    </w:p>
    <w:p>
      <w:pPr>
        <w:pStyle w:val="Normal"/>
        <w:tabs>
          <w:tab w:val="clear" w:pos="708"/>
          <w:tab w:val="left" w:pos="720" w:leader="none"/>
          <w:tab w:val="left" w:pos="1800" w:leader="none"/>
          <w:tab w:val="left" w:pos="7020" w:leader="none"/>
        </w:tabs>
        <w:ind w:right="23" w:firstLine="567"/>
        <w:rPr/>
      </w:pPr>
      <w:r>
        <w:rPr/>
        <w:t xml:space="preserve">Спросят — разве можно устать, держа перо в руке? Ответим — перо лишь инструмент, по которому энергия мысли стекает на бумагу, связывая узоры вдохновенных строк.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7. Сочетания кармы не бывают случайными. Дух посылает как прошлых друзей и любимых, так и врагов, для завершения кармических долгов. Судьба проявляет себя через деяния земные. Напряжения многих воль сталкиваются в пространстве. Только пойманный ими огонь действует в мощи сопротивлений. В них же познается уровень накопленного потенциала силы. Иногда и с врагами приходится ночевать под одной крышей, спина к спине. Сказано, что без участия судьбы даже волос не упадает с головы, не то что какие-то иные события совершаются. Ответственность наших действий воспитывается механизмом кармы. </w:t>
      </w:r>
    </w:p>
    <w:p>
      <w:pPr>
        <w:pStyle w:val="Normal"/>
        <w:tabs>
          <w:tab w:val="clear" w:pos="708"/>
          <w:tab w:val="left" w:pos="720" w:leader="none"/>
          <w:tab w:val="left" w:pos="1800" w:leader="none"/>
          <w:tab w:val="left" w:pos="7020" w:leader="none"/>
        </w:tabs>
        <w:ind w:right="23" w:firstLine="567"/>
        <w:rPr/>
      </w:pPr>
      <w:r>
        <w:rPr/>
        <w:t>Как позвать заплутавшего путника на правильную тропу, если не подать знак? Но и его можно пропустить, приняв за галлюцинацию. Все тонкие явления отбрасываются волной неверия, прорвать которую весьма сложно. Потенциал атеизма сильнее, чем веролюбие.</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8. Исполняя Дело Мое, не ищите благ для себя. В час нужды будет дано все необходимое. Но алчность отбросит постижения в низшие сферы. </w:t>
      </w:r>
    </w:p>
    <w:p>
      <w:pPr>
        <w:pStyle w:val="Normal"/>
        <w:tabs>
          <w:tab w:val="clear" w:pos="708"/>
          <w:tab w:val="left" w:pos="720" w:leader="none"/>
          <w:tab w:val="left" w:pos="1800" w:leader="none"/>
          <w:tab w:val="left" w:pos="7020" w:leader="none"/>
        </w:tabs>
        <w:ind w:right="23" w:firstLine="567"/>
        <w:rPr/>
      </w:pPr>
      <w:r>
        <w:rPr/>
        <w:t xml:space="preserve">План будущего готов. Начиная с учреждений культуры, мудро решаете. Но главное — дети, брошенные как в раннем детстве матерью, так и родителями-алкоголиками. Человеческий океан должен ценить каждую каплю разума, заключенную в плоть человеческую. </w:t>
      </w:r>
    </w:p>
    <w:p>
      <w:pPr>
        <w:pStyle w:val="Normal"/>
        <w:tabs>
          <w:tab w:val="clear" w:pos="708"/>
          <w:tab w:val="left" w:pos="720" w:leader="none"/>
          <w:tab w:val="left" w:pos="1800" w:leader="none"/>
          <w:tab w:val="left" w:pos="7020" w:leader="none"/>
        </w:tabs>
        <w:ind w:right="23" w:firstLine="567"/>
        <w:rPr/>
      </w:pPr>
      <w:r>
        <w:rPr/>
        <w:t xml:space="preserve">Золото — эквивалент наживы. Но высшее его предназначение — концентрация и проводимость солнечных лучей. Так и человек, взрастая годами и силой, должен знать вершину своих постижений в лице Великих Учителей и ведических Богов. </w:t>
      </w:r>
    </w:p>
    <w:p>
      <w:pPr>
        <w:pStyle w:val="Normal"/>
        <w:tabs>
          <w:tab w:val="clear" w:pos="708"/>
          <w:tab w:val="left" w:pos="720" w:leader="none"/>
          <w:tab w:val="left" w:pos="1800" w:leader="none"/>
          <w:tab w:val="left" w:pos="7020" w:leader="none"/>
        </w:tabs>
        <w:ind w:right="23" w:firstLine="567"/>
        <w:rPr/>
      </w:pPr>
      <w:r>
        <w:rPr/>
        <w:t>Пошлю помощь в духе. И нужных людей уже готовлю, для того чтобы сдвинуть громаду дел. Не малое поприще затевается. Нужно слушать себя и доверять собственному чувствознанию, отвергая нашептывания братьев тени. Нагнетая поле радости, непобедимы будете, ибо доспех этот неуязвим. Райдо — во всем. Райдо — основа жизнелюбия и оптимизма.</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69. Пока человек не накопил духовного опыта, который восстанавливает ярое влияние духа, нужен инструмент воздействия воли: иначе чувства окажутся неуправляемыми. Но из тисков жесткой и чрезмерно суровой воли душа пытается вырваться, не признавая верховенство рассудка. Но есть тонкие веления сердца, которые позволяют чувствам развивать свои духовные качества. </w:t>
      </w:r>
    </w:p>
    <w:p>
      <w:pPr>
        <w:pStyle w:val="Normal"/>
        <w:tabs>
          <w:tab w:val="clear" w:pos="708"/>
          <w:tab w:val="left" w:pos="720" w:leader="none"/>
          <w:tab w:val="left" w:pos="1800" w:leader="none"/>
          <w:tab w:val="left" w:pos="7020" w:leader="none"/>
        </w:tabs>
        <w:ind w:right="23" w:firstLine="567"/>
        <w:rPr/>
      </w:pPr>
      <w:r>
        <w:rPr/>
        <w:t xml:space="preserve">Воин Духа суров, но отзывчив на боль мира. Жалея побежденных противников, он готов подать руку помощи, чтобы поднять их с земли. Благородная ярость хороша, но важнее уговоры ретивых сердец. </w:t>
      </w:r>
    </w:p>
    <w:p>
      <w:pPr>
        <w:pStyle w:val="Normal"/>
        <w:tabs>
          <w:tab w:val="clear" w:pos="708"/>
          <w:tab w:val="left" w:pos="720" w:leader="none"/>
          <w:tab w:val="left" w:pos="1800" w:leader="none"/>
          <w:tab w:val="left" w:pos="7020" w:leader="none"/>
        </w:tabs>
        <w:ind w:right="0" w:firstLine="709"/>
        <w:rPr/>
      </w:pPr>
      <w:r>
        <w:rPr/>
        <w:t xml:space="preserve">Не жалея о своем сострадании и не считая его слабостью, Воин Света все же знает, какое напряжение тьмы ему придется выдержать, отбив атаку негативных энергий. </w:t>
      </w:r>
    </w:p>
    <w:p>
      <w:pPr>
        <w:pStyle w:val="Normal"/>
        <w:tabs>
          <w:tab w:val="clear" w:pos="708"/>
          <w:tab w:val="left" w:pos="720" w:leader="none"/>
          <w:tab w:val="left" w:pos="1800" w:leader="none"/>
          <w:tab w:val="left" w:pos="7020" w:leader="none"/>
        </w:tabs>
        <w:ind w:right="0" w:firstLine="709"/>
        <w:rPr/>
      </w:pPr>
      <w:r>
        <w:rPr/>
        <w:t>Не сломленный духом не может быть побежден. Лишь малодушие уступает врагу свои позиции. Но внутренняя битва еще более яростна. Она неотступна и каждоминутна. И, кроме нас самих, никто нам не может помочь. Ибо Сила Божья лишь тогда нисходит на нас, когда дух наш открыл врата навстречу е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70. Лишь возвышение сознания приводит к распознаванию. Те, кто желает сохранить ветхое мышление при желании стать всевидящим, могут забыть о своих мечтаниях. </w:t>
      </w:r>
    </w:p>
    <w:p>
      <w:pPr>
        <w:pStyle w:val="Normal"/>
        <w:tabs>
          <w:tab w:val="clear" w:pos="708"/>
          <w:tab w:val="left" w:pos="720" w:leader="none"/>
          <w:tab w:val="left" w:pos="1800" w:leader="none"/>
          <w:tab w:val="left" w:pos="7020" w:leader="none"/>
        </w:tabs>
        <w:ind w:right="23" w:firstLine="567"/>
        <w:rPr/>
      </w:pPr>
      <w:r>
        <w:rPr/>
        <w:t xml:space="preserve">Чистое сердце и чистый ум рождают благородство. Сознание, которое не обременено мутными стеклами вредных привычек, начинает слышать первые зовы истины. В распознавании есть закон соответствия. Готовность к благородному действию читает знаки, соответствующие этим явлениям. </w:t>
      </w:r>
    </w:p>
    <w:p>
      <w:pPr>
        <w:pStyle w:val="Normal"/>
        <w:tabs>
          <w:tab w:val="clear" w:pos="708"/>
          <w:tab w:val="left" w:pos="720" w:leader="none"/>
          <w:tab w:val="left" w:pos="1800" w:leader="none"/>
          <w:tab w:val="left" w:pos="7020" w:leader="none"/>
        </w:tabs>
        <w:ind w:right="23" w:firstLine="567"/>
        <w:rPr/>
      </w:pPr>
      <w:r>
        <w:rPr/>
        <w:t>Возвышайтесь духом, отрываясь от власти лишних вещей и недвижимости. Лучше не иметь ничего, чем быть привязанным к собственности. Непокой сердца связан с мыслями о ее сохранности. Но для нас все, что есть, является даром Владыки. И Солнце Его не заходит для нас ни днем, ни ночью. Сердце готово слушать Его Голос каждое мгновение во веки веков, пока не сольется с Его сияющей мощью.</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71. «Мы хотим, чтобы Надземное в полной мере сочеталось с трудами земными». Еще много нужно сделать для будущего. Еще не распахано истинное поле труда. И пахари еще только примеряются к целине. Но зерна уже готовы к посеву. И закрома давно полны ими. Жатва прошлых деяний совершилась. Скоро плевелы будут сожжены и стерня предана огню. Пространство ждет приложения наших рук. Пространство наполнено возможностями помощи. </w:t>
      </w:r>
    </w:p>
    <w:p>
      <w:pPr>
        <w:pStyle w:val="Normal"/>
        <w:tabs>
          <w:tab w:val="clear" w:pos="708"/>
          <w:tab w:val="left" w:pos="720" w:leader="none"/>
          <w:tab w:val="left" w:pos="1800" w:leader="none"/>
          <w:tab w:val="left" w:pos="7020" w:leader="none"/>
        </w:tabs>
        <w:ind w:right="23" w:firstLine="567"/>
        <w:rPr/>
      </w:pPr>
      <w:r>
        <w:rPr/>
        <w:t xml:space="preserve">Много сил теряется от общения с народом. Но иначе не найти нужных людей. Поток человеческих устремлений разнообразен по интенсивности и чистоте. Но он приносит с гор крупицы драгоценных камней, которые украсят обиход человеческий и помогут людям справиться с болезнями и печалями. </w:t>
      </w:r>
    </w:p>
    <w:p>
      <w:pPr>
        <w:pStyle w:val="Normal"/>
        <w:tabs>
          <w:tab w:val="clear" w:pos="708"/>
          <w:tab w:val="left" w:pos="720" w:leader="none"/>
          <w:tab w:val="left" w:pos="1800" w:leader="none"/>
          <w:tab w:val="left" w:pos="7020" w:leader="none"/>
        </w:tabs>
        <w:ind w:right="23" w:firstLine="567"/>
        <w:rPr/>
      </w:pPr>
      <w:r>
        <w:rPr/>
        <w:t>Зажигайте радость, ибо все мы живем благодаря радости Учителя нашего!</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72. Отче, помоги решению нашему! Нужно в мире утверждать силу сострадания.</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73. Сила мысли способна преобразить местность до неузнаваемости. Строя устойчивые мыслеформы, Мы психологируем сокровенные места, устраивая над ними иллюзию непроходимых пропастей или неприступных гор. Без проводника не пройти. Без зова не приблизиться. Братство умеет оберегать тайны свои. Для любопытных нужно указать на города, где индустрия развлечений полна искушений на любой вкус.</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74. Лес желаний порождает страх. Нужно вырубить чащобу, а не одно дерево. И тогда страх как отец всех низших чувств будет изгнан прочь. Он любит прятаться в тени древа желаний. Судьба лучшая ускользает от того, кто не может устоять от искушений, как тень дерева, упавшая в бегущую воду. </w:t>
      </w:r>
    </w:p>
    <w:p>
      <w:pPr>
        <w:pStyle w:val="Normal"/>
        <w:tabs>
          <w:tab w:val="clear" w:pos="708"/>
          <w:tab w:val="left" w:pos="720" w:leader="none"/>
          <w:tab w:val="left" w:pos="1620" w:leader="none"/>
          <w:tab w:val="left" w:pos="1800" w:leader="none"/>
          <w:tab w:val="left" w:pos="7020" w:leader="none"/>
        </w:tabs>
        <w:ind w:right="23" w:firstLine="567"/>
        <w:rPr/>
      </w:pPr>
      <w:r>
        <w:rPr/>
        <w:t xml:space="preserve">Не стремись обладать. Не спеши в гости к миру. Он утратил законы гостеприимства и утратил древнее знание о том, что гость — самое священное лицо в доме. </w:t>
      </w:r>
    </w:p>
    <w:p>
      <w:pPr>
        <w:pStyle w:val="Normal"/>
        <w:tabs>
          <w:tab w:val="clear" w:pos="708"/>
          <w:tab w:val="left" w:pos="720" w:leader="none"/>
          <w:tab w:val="left" w:pos="1620" w:leader="none"/>
          <w:tab w:val="left" w:pos="1800" w:leader="none"/>
          <w:tab w:val="left" w:pos="7020" w:leader="none"/>
        </w:tabs>
        <w:ind w:right="23" w:firstLine="567"/>
        <w:rPr/>
      </w:pPr>
      <w:r>
        <w:rPr/>
        <w:t xml:space="preserve">Являя превосходное в отношениях с людьми, сознание дает свободно расти силе благородства. </w:t>
      </w:r>
    </w:p>
    <w:p>
      <w:pPr>
        <w:pStyle w:val="Normal"/>
        <w:tabs>
          <w:tab w:val="clear" w:pos="708"/>
          <w:tab w:val="left" w:pos="720" w:leader="none"/>
          <w:tab w:val="left" w:pos="1620" w:leader="none"/>
          <w:tab w:val="left" w:pos="1800" w:leader="none"/>
          <w:tab w:val="left" w:pos="7020" w:leader="none"/>
        </w:tabs>
        <w:ind w:right="23" w:firstLine="567"/>
        <w:rPr/>
      </w:pPr>
      <w:r>
        <w:rPr/>
        <w:t xml:space="preserve">Без напряжения нельзя достичь нового, пусть даже самого малого, продвижения вперед. Как солнечная батарея усиливает ток по мере увеличения дня и безоблачности погоды, так и дух тренируется, с каждым разом все мощнее нагнетая силу, привлекающую огонь пространства. </w:t>
      </w:r>
    </w:p>
    <w:p>
      <w:pPr>
        <w:pStyle w:val="Normal"/>
        <w:tabs>
          <w:tab w:val="clear" w:pos="708"/>
          <w:tab w:val="left" w:pos="720" w:leader="none"/>
          <w:tab w:val="left" w:pos="1620" w:leader="none"/>
          <w:tab w:val="left" w:pos="1800" w:leader="none"/>
          <w:tab w:val="left" w:pos="7020" w:leader="none"/>
        </w:tabs>
        <w:ind w:right="23" w:firstLine="567"/>
        <w:rPr/>
      </w:pPr>
      <w:r>
        <w:rPr/>
        <w:t>Любите, любите, любите! И восходите в небо своей любви. Род человеческий нуждается в ее божественном присутствии.</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75. Деятели, которые изменяют привычную картину мира, подвергаются всяческим нападениям. Не трудно представить, по какой причине это совершается. Если даже животное, ломающее дедовский ветхий забор, подвергается гонению, то что же говорить о душах, которые нарушают устои невежественных представлений? </w:t>
      </w:r>
    </w:p>
    <w:p>
      <w:pPr>
        <w:pStyle w:val="Normal"/>
        <w:tabs>
          <w:tab w:val="clear" w:pos="708"/>
          <w:tab w:val="left" w:pos="720" w:leader="none"/>
          <w:tab w:val="left" w:pos="1620" w:leader="none"/>
          <w:tab w:val="left" w:pos="1800" w:leader="none"/>
          <w:tab w:val="left" w:pos="7020" w:leader="none"/>
        </w:tabs>
        <w:ind w:right="23" w:firstLine="567"/>
        <w:rPr/>
      </w:pPr>
      <w:r>
        <w:rPr/>
        <w:t xml:space="preserve">Пророки и обличители всегда были гонимы, ибо не страшились правде смотреть в глаза и упрекать обывателей, указывая на неправедную жизнь. </w:t>
      </w:r>
    </w:p>
    <w:p>
      <w:pPr>
        <w:pStyle w:val="Normal"/>
        <w:tabs>
          <w:tab w:val="clear" w:pos="708"/>
          <w:tab w:val="left" w:pos="720" w:leader="none"/>
          <w:tab w:val="left" w:pos="1620" w:leader="none"/>
          <w:tab w:val="left" w:pos="1800" w:leader="none"/>
          <w:tab w:val="left" w:pos="7020" w:leader="none"/>
        </w:tabs>
        <w:ind w:right="23" w:firstLine="567"/>
        <w:rPr/>
      </w:pPr>
      <w:r>
        <w:rPr/>
        <w:t xml:space="preserve">Ощущение лени не имеет ничего общего с огненной силой прозрения и благодатью небесной. </w:t>
      </w:r>
    </w:p>
    <w:p>
      <w:pPr>
        <w:pStyle w:val="Normal"/>
        <w:tabs>
          <w:tab w:val="clear" w:pos="708"/>
          <w:tab w:val="left" w:pos="720" w:leader="none"/>
          <w:tab w:val="left" w:pos="1620" w:leader="none"/>
          <w:tab w:val="left" w:pos="1800" w:leader="none"/>
          <w:tab w:val="left" w:pos="7020" w:leader="none"/>
        </w:tabs>
        <w:ind w:right="23" w:firstLine="567"/>
        <w:rPr/>
      </w:pPr>
      <w:r>
        <w:rPr/>
        <w:t>Люди, нарушающие традиции разгульной жизни, всегда подвержены осмеянию. Белая ворона стала притчей во языцех.</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276. Без судьбы наши души слабы, как рука — без труда, как без русла — вода. Без сердец очи наши слепы. Пыль со звезд словно тайн череда. Мы же видим опять и опять не судьбу — обращение вспять. И не нужно ее нам винить, если света утратили нить.</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277. «Но также и без внушения силою воли можно принять чужую боль на самых дальних расстояниях». Нередко из добросердечия человек принимает чужую боль, чтобы облегчить чье-то страдание.</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78. Внутренний непокой может давать сильное утомление. Затрата нервной сила на мелкие переживания и обиды бывает так велика, что доводит до нервного истощения. Следует уметь гармонизировать процесс чувствований. Не нужно изводить себя и заниматься самоедством. Культивируйте радость, вытесняя ею всю астральную мошкару. В атмосфере радости серые насекомые жить не могут. Оптимист полон явлений готовности увидеть новое. Для него удивление — обычное чувство. Он похож на ребенка, открывающего мир. Сказано — будьте как дети. И многое откроется и простится вам. </w:t>
      </w:r>
    </w:p>
    <w:p>
      <w:pPr>
        <w:pStyle w:val="Normal"/>
        <w:tabs>
          <w:tab w:val="clear" w:pos="708"/>
          <w:tab w:val="left" w:pos="720" w:leader="none"/>
          <w:tab w:val="left" w:pos="1620" w:leader="none"/>
          <w:tab w:val="left" w:pos="1800" w:leader="none"/>
          <w:tab w:val="left" w:pos="7020" w:leader="none"/>
        </w:tabs>
        <w:ind w:right="23" w:firstLine="567"/>
        <w:rPr/>
      </w:pPr>
      <w:r>
        <w:rPr/>
        <w:t xml:space="preserve">Затуманенное суетой, мечется бедное человечество. Ему невдомек, что есть жизнь поверх обеденного стола. В гордыне иные утверждают, что не нужна молитва для духа. Но как же возжечь сердечный огонь, если не призывом к Силам Высшим не оставить нас во тьме? </w:t>
      </w:r>
    </w:p>
    <w:p>
      <w:pPr>
        <w:pStyle w:val="Normal"/>
        <w:tabs>
          <w:tab w:val="clear" w:pos="708"/>
          <w:tab w:val="left" w:pos="720" w:leader="none"/>
          <w:tab w:val="left" w:pos="1620" w:leader="none"/>
          <w:tab w:val="left" w:pos="1800" w:leader="none"/>
          <w:tab w:val="left" w:pos="7020" w:leader="none"/>
        </w:tabs>
        <w:ind w:right="23" w:firstLine="567"/>
        <w:rPr/>
      </w:pPr>
      <w:r>
        <w:rPr/>
        <w:t xml:space="preserve">Без Луча Ведущего не пробить брешь в угольной пыли астрала. </w:t>
      </w:r>
    </w:p>
    <w:p>
      <w:pPr>
        <w:pStyle w:val="Normal"/>
        <w:tabs>
          <w:tab w:val="clear" w:pos="708"/>
          <w:tab w:val="left" w:pos="720" w:leader="none"/>
          <w:tab w:val="left" w:pos="1620" w:leader="none"/>
          <w:tab w:val="left" w:pos="1800" w:leader="none"/>
          <w:tab w:val="left" w:pos="7020" w:leader="none"/>
        </w:tabs>
        <w:ind w:right="23" w:firstLine="567"/>
        <w:rPr/>
      </w:pPr>
      <w:r>
        <w:rPr/>
        <w:t xml:space="preserve">Нужны высочайшей степени святость и смирение, чтобы коснуться молитвой Сердца Великого Предстоятеля нашего. </w:t>
      </w:r>
    </w:p>
    <w:p>
      <w:pPr>
        <w:pStyle w:val="Normal"/>
        <w:tabs>
          <w:tab w:val="clear" w:pos="708"/>
          <w:tab w:val="left" w:pos="720" w:leader="none"/>
          <w:tab w:val="left" w:pos="1620" w:leader="none"/>
          <w:tab w:val="left" w:pos="1800" w:leader="none"/>
          <w:tab w:val="left" w:pos="7020" w:leader="none"/>
        </w:tabs>
        <w:ind w:right="23" w:firstLine="567"/>
        <w:rPr/>
      </w:pPr>
      <w:r>
        <w:rPr/>
        <w:t>Батюшка Преподобный Сергий поможет.</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79. Лишь помня о любимом, утверждаем путь наш. Направив мысли свои в грядущее, каждый видит его прекрасным, счастливым и более правдивым и удачным. Откуда берется такая уверенность, если в жизни не всегда все удается? Доверие к Наставникам и Хранителям никто не может подорвать. Если дух устремлен, ему не будет преград на пути. Сила мысли будет слагать события, через которые будет достигаться тайна воплощения желаемого. </w:t>
      </w:r>
    </w:p>
    <w:p>
      <w:pPr>
        <w:pStyle w:val="Normal"/>
        <w:tabs>
          <w:tab w:val="clear" w:pos="708"/>
          <w:tab w:val="left" w:pos="720" w:leader="none"/>
          <w:tab w:val="left" w:pos="1620" w:leader="none"/>
          <w:tab w:val="left" w:pos="1800" w:leader="none"/>
          <w:tab w:val="left" w:pos="7020" w:leader="none"/>
        </w:tabs>
        <w:ind w:right="23" w:firstLine="567"/>
        <w:rPr/>
      </w:pPr>
      <w:r>
        <w:rPr/>
        <w:t>В каждой душе живет ангел. Покров человеческого тела хранит его от грубостей земного мира. Пламенем любви укройте в себе самое дорогое. Не спешите сбрасывать с себя плащ сияющей радости.</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80. Магнетизм предметов, которые были подарены с добрыми намерениями, вечно сохраняется. Если мысль неразрушима, то и наслоения ее обретают те же качества. Подарки нужно дарить от всего сердца, и только то, что дорого самому, ибо напитаны доброй аурой. Сама по себе такая вещь становится терафимом благожелательности и знаком доброй памяти. И много ли таких средоточий света встречается? </w:t>
      </w:r>
    </w:p>
    <w:p>
      <w:pPr>
        <w:pStyle w:val="Normal"/>
        <w:tabs>
          <w:tab w:val="clear" w:pos="708"/>
          <w:tab w:val="left" w:pos="720" w:leader="none"/>
          <w:tab w:val="left" w:pos="1620" w:leader="none"/>
          <w:tab w:val="left" w:pos="1800" w:leader="none"/>
          <w:tab w:val="left" w:pos="7020" w:leader="none"/>
        </w:tabs>
        <w:ind w:right="23" w:firstLine="567"/>
        <w:rPr/>
      </w:pPr>
      <w:r>
        <w:rPr/>
        <w:t xml:space="preserve">Даже камень с вершины Эльбруса может быть напитан огненной силой великой горы, так же как предмет или вещь, побывавшие в местах рождения или упокоения великих святых. </w:t>
      </w:r>
    </w:p>
    <w:p>
      <w:pPr>
        <w:pStyle w:val="Normal"/>
        <w:tabs>
          <w:tab w:val="clear" w:pos="708"/>
          <w:tab w:val="left" w:pos="720" w:leader="none"/>
          <w:tab w:val="left" w:pos="1620" w:leader="none"/>
          <w:tab w:val="left" w:pos="1800" w:leader="none"/>
          <w:tab w:val="left" w:pos="7020" w:leader="none"/>
        </w:tabs>
        <w:ind w:right="23" w:firstLine="567"/>
        <w:rPr/>
      </w:pPr>
      <w:r>
        <w:rPr/>
        <w:t>Магниты источают в пространство дезинфекцию против дыхания тьмы. Зловоние вожделений губительно для сердца.</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81. Четкость мысли особенно необходима при путешествиях в дальние миры. Ментальная капсула моментально реагирует на колебания мысли и, тем более, на всяческие сомнения и отступления. </w:t>
      </w:r>
    </w:p>
    <w:p>
      <w:pPr>
        <w:pStyle w:val="Normal"/>
        <w:tabs>
          <w:tab w:val="clear" w:pos="708"/>
          <w:tab w:val="left" w:pos="720" w:leader="none"/>
          <w:tab w:val="left" w:pos="1620" w:leader="none"/>
          <w:tab w:val="left" w:pos="1800" w:leader="none"/>
          <w:tab w:val="left" w:pos="7020" w:leader="none"/>
        </w:tabs>
        <w:ind w:right="23" w:firstLine="567"/>
        <w:rPr/>
      </w:pPr>
      <w:r>
        <w:rPr/>
        <w:t xml:space="preserve">В Братстве все агнисферы построены по принципу ментальной капсулы и управляются точно так же. Когда-нибудь люди получат в пользование это средство передвижения, которое многие миллионы лет используется высшими цивилизациями планетной цепи, которые живут в уплотненных телах. </w:t>
      </w:r>
    </w:p>
    <w:p>
      <w:pPr>
        <w:pStyle w:val="Normal"/>
        <w:tabs>
          <w:tab w:val="clear" w:pos="708"/>
          <w:tab w:val="left" w:pos="720" w:leader="none"/>
          <w:tab w:val="left" w:pos="1620" w:leader="none"/>
          <w:tab w:val="left" w:pos="1800" w:leader="none"/>
          <w:tab w:val="left" w:pos="7020" w:leader="none"/>
        </w:tabs>
        <w:ind w:right="23" w:firstLine="567"/>
        <w:rPr/>
      </w:pPr>
      <w:r>
        <w:rPr/>
        <w:t xml:space="preserve">От организации сознания зависит и сам полет в дальние миры. Можно войти в поток лучей планеты и звезды и по этому световому тоннелю попасть в поле обозрения. Другой способ — считывать информационную картину доходящих до Земли корпускул и кварков дальних миров. Но в любом случае такие эксперименты не могут осуществляться без участия или наблюдения Братства. Способности каждого Брата или Сестры так велики, что не могут укладываться в привычные рамки убогого мышления. </w:t>
      </w:r>
    </w:p>
    <w:p>
      <w:pPr>
        <w:pStyle w:val="Normal"/>
        <w:tabs>
          <w:tab w:val="clear" w:pos="708"/>
          <w:tab w:val="left" w:pos="720" w:leader="none"/>
          <w:tab w:val="left" w:pos="1620" w:leader="none"/>
          <w:tab w:val="left" w:pos="1800" w:leader="none"/>
          <w:tab w:val="left" w:pos="7020" w:leader="none"/>
        </w:tabs>
        <w:ind w:right="23" w:firstLine="567"/>
        <w:rPr/>
      </w:pPr>
      <w:r>
        <w:rPr/>
        <w:t>Темные фантазии граничат с клеветой. По своему невежеству они полагают, что клевета и небывальщина смогут унизить высокое. Но это лишь подчеркивает значимость духовных достижений.</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82. Мы не стремимся достичь благосклонности Божества, подкупая Его славословием и подношениями. Мы служим Ему потому, что так велит сердце и что это наш образ действия и главное в жизни. Мы не выпрашиваем у Него незаслуженных благ, богатства и исполнения немыслимых желаний. Мы доверяем Ему, отдавая Ему решения нашей воли. Оно знает лучше, что насущно для нас, а что может повредить продвижению. Оно знает, как мы поступим в той или иной ситуации. Иногда Оно испытывает нас богатством и властью, являя лучшие и худшие стороны. </w:t>
      </w:r>
    </w:p>
    <w:p>
      <w:pPr>
        <w:pStyle w:val="Normal"/>
        <w:tabs>
          <w:tab w:val="clear" w:pos="708"/>
          <w:tab w:val="left" w:pos="720" w:leader="none"/>
          <w:tab w:val="left" w:pos="1620" w:leader="none"/>
          <w:tab w:val="left" w:pos="1800" w:leader="none"/>
          <w:tab w:val="left" w:pos="7020" w:leader="none"/>
        </w:tabs>
        <w:ind w:right="23" w:firstLine="567"/>
        <w:rPr/>
      </w:pPr>
      <w:r>
        <w:rPr/>
        <w:t>Есть люди, к которым притягиваются совершенные события. А есть те, кто полон постоянными явлениями несчастья. Но в любом случае, счастливы бываем или несчастливы, мы благодарны Всевышнему за саму возможность существовать. Явление жизни так разнообразно, что вмещает многие стороны души, воплощая в жизни их потенциал.</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283. Освободи делами свою мысль, которая закована во фразу. И сгинет прочь тоски твоей проказа, всех наших жизней раскрывая высь. Ты только озарения дождись, когда судьба тебе укажет молот, которым будет твой затвор расколот. И ты увидишь мир, где родились все искры духа, одолев тьмы холод. Пусть будет свет неугасим в тебе и в тех, кто в мире этом стал нам ближним. В скорбящем сердце он печатью выжжен, и таинства его белы, как снег. Лишь скромному сопутствует успех, который выражается в деянье. Когда зажжется в нас распознаванье, узнаем мы, в чем заключен наш грех. Пока же будет долог путь труда. Чем выше, тем мощнее напряженье. Там мысль вольется в вечное движенье, сияя, словно чистая звезда. Что делать нам, коль мы пришли сюда, дождем времен омытые до сути, нашедшие во мчащейся минуте сокровища, которые года и, может быть, века хранили для живущих?</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284. У будущих дней берем взаймы, чтоб прошлого долг оплатить. В каком положенье останемся мы, коль сердце не будет любить? Слова небылиц приправь клеветой, мой недруг, что жалок и скуп. Но помни, что тайна дороги земной — рождение, а не труп. Сюда мы пришли, чтоб жить и творить, не с тем, чтобы смерти ждать. Судьбы моей золотая нить событий плетет кружева. Пусть боль отлетит. Ангел древних снов ее заберет с собой. Для вечной молитвы не нужно слов. Ей нужен огонь живой.</w:t>
      </w:r>
    </w:p>
    <w:p>
      <w:pPr>
        <w:pStyle w:val="Normal"/>
        <w:tabs>
          <w:tab w:val="clear" w:pos="708"/>
          <w:tab w:val="left" w:pos="720" w:leader="none"/>
          <w:tab w:val="left" w:pos="1620" w:leader="none"/>
          <w:tab w:val="left" w:pos="1800" w:leader="none"/>
          <w:tab w:val="left" w:pos="7020" w:leader="none"/>
        </w:tabs>
        <w:ind w:right="23" w:firstLine="567"/>
        <w:rPr/>
      </w:pPr>
      <w:r>
        <w:rPr/>
      </w:r>
    </w:p>
    <w:p>
      <w:pPr>
        <w:pStyle w:val="Normal"/>
        <w:tabs>
          <w:tab w:val="clear" w:pos="708"/>
          <w:tab w:val="left" w:pos="720" w:leader="none"/>
          <w:tab w:val="left" w:pos="1620" w:leader="none"/>
          <w:tab w:val="left" w:pos="1800" w:leader="none"/>
          <w:tab w:val="left" w:pos="7020" w:leader="none"/>
        </w:tabs>
        <w:ind w:right="23" w:firstLine="567"/>
        <w:rPr/>
      </w:pPr>
      <w:r>
        <w:rPr/>
        <w:t xml:space="preserve">285. Вожделения и расчеты сжигая на огне мудрости, верному пути следуй. В тайне дней ищи сострадание, кому бы ты ни оказывал его. Даже врагу пораженному перевяжи рану. Не думая об умножении своих достоинств, действуй. Не изменяй скромности, себя восхваляя, но называй поступки свои несовершенными, зная пользу и вред каждой их стороны. Действуй, сердце слушая. Не пытайся кого-то обидеть, даже если тебя обидели. Зная силу свою, не применяй ее, напрягая дерзость. Усмири суету дней, в главном преуспевая. Обретая молчание, в нем находи лучшие слова. </w:t>
      </w:r>
    </w:p>
    <w:p>
      <w:pPr>
        <w:pStyle w:val="Normal"/>
        <w:tabs>
          <w:tab w:val="clear" w:pos="708"/>
          <w:tab w:val="left" w:pos="720" w:leader="none"/>
          <w:tab w:val="left" w:pos="1620" w:leader="none"/>
          <w:tab w:val="left" w:pos="1800" w:leader="none"/>
          <w:tab w:val="left" w:pos="7020" w:leader="none"/>
        </w:tabs>
        <w:ind w:right="23" w:firstLine="567"/>
        <w:rPr/>
      </w:pPr>
      <w:r>
        <w:rPr/>
        <w:t xml:space="preserve">Пусть дух пространства приносит Слова Моего Сердца. Только услышавший достоин прикоснуться к ним. Для остальных они ветер осенний, который гонит опавшие листья по дороге. </w:t>
      </w:r>
    </w:p>
    <w:p>
      <w:pPr>
        <w:pStyle w:val="Normal"/>
        <w:tabs>
          <w:tab w:val="clear" w:pos="708"/>
          <w:tab w:val="left" w:pos="720" w:leader="none"/>
          <w:tab w:val="left" w:pos="1620" w:leader="none"/>
          <w:tab w:val="left" w:pos="1800" w:leader="none"/>
          <w:tab w:val="left" w:pos="7020" w:leader="none"/>
        </w:tabs>
        <w:ind w:right="23" w:firstLine="567"/>
        <w:rPr/>
      </w:pPr>
      <w:r>
        <w:rPr/>
        <w:t xml:space="preserve">С обрыва времени летят драгоценные мгновения. Пусть они не будут пустыми, как зерно, убитое морозами. Время наполняйте песней труда. Оживляйте серость своих буден огнем напряжения радости сердечной. Пусть даже камень примет искру вашей любви. </w:t>
      </w:r>
    </w:p>
    <w:p>
      <w:pPr>
        <w:pStyle w:val="Normal"/>
        <w:tabs>
          <w:tab w:val="clear" w:pos="708"/>
          <w:tab w:val="left" w:pos="720" w:leader="none"/>
          <w:tab w:val="left" w:pos="1620" w:leader="none"/>
          <w:tab w:val="left" w:pos="1800" w:leader="none"/>
          <w:tab w:val="left" w:pos="7020" w:leader="none"/>
        </w:tabs>
        <w:ind w:right="23" w:firstLine="567"/>
        <w:rPr/>
      </w:pPr>
      <w:r>
        <w:rPr/>
        <w:t xml:space="preserve">Путь радости не каждому по силам. Но только он делает человека честным и открытым, избавляя от предательства как чувства и действия. Следуя сердцу, не предадитесь обману и сами не сможете быть лжецами. Огонь запечатает уста, если нарушите обет правдивости. Онемеет дух и утратит силу, если неправедное дело овладеет умом. Так идите светло и открыто. </w:t>
      </w:r>
    </w:p>
    <w:p>
      <w:pPr>
        <w:pStyle w:val="Normal"/>
        <w:tabs>
          <w:tab w:val="clear" w:pos="708"/>
          <w:tab w:val="left" w:pos="720" w:leader="none"/>
          <w:tab w:val="left" w:pos="1620" w:leader="none"/>
          <w:tab w:val="left" w:pos="1800" w:leader="none"/>
          <w:tab w:val="left" w:pos="7020" w:leader="none"/>
        </w:tabs>
        <w:ind w:right="23" w:firstLine="567"/>
        <w:rPr/>
      </w:pPr>
      <w:r>
        <w:rPr/>
        <w:t xml:space="preserve">В дыхании дней отыскавший аромат дивный будет искать его вновь и вновь, чтобы вдохнуть совершенный запах.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86. Оживляйте делами миг пролетающий. Даже если он принесет розовый лепесток, он уже не будет напрасным. Спросят — для чего же роза выпускает капли драгоценного масла на цветке? Аромат ее души оживляет сердце человеческое и одновременно ловит тлю, поедающую драгоценную основу существования. Уподобьтесь розе, являя мысли благоуханные, и не страшитесь роя серых мотыльков, летающих вокруг светоча ее.</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87. Не проявляй признаков вражды и подозрительности. Не пытайся ненавистью избавиться от нежелательных гостей. Практиковать невежество недопустимо. Попустительствуя тьме, действует клеветник, осудитель и отрицатель. Явим путь невреждения. Явим терпение и терпимость. Дождавшись окончательного предательства, отвращаемся от человека. Но клевету и хуление за спиной считаем самым тяжким преступлением.</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88. На склонах высоких гор читаем иероглифы жизни: то суровый лик Хранителя устья Ак-Кема, глядящий на урочище Тургунда, то пронзительный взгляд Кезер-ташей, в вечном дозоре не смыкающих глаз уже много тысячелетий, то ясный облик луноподобной Май-Эне, милосердно склонившейся над местом древних молений. </w:t>
      </w:r>
    </w:p>
    <w:p>
      <w:pPr>
        <w:pStyle w:val="Normal"/>
        <w:tabs>
          <w:tab w:val="clear" w:pos="708"/>
          <w:tab w:val="left" w:pos="720" w:leader="none"/>
          <w:tab w:val="left" w:pos="1800" w:leader="none"/>
          <w:tab w:val="left" w:pos="7020" w:leader="none"/>
        </w:tabs>
        <w:ind w:right="23" w:firstLine="567"/>
        <w:rPr/>
      </w:pPr>
      <w:r>
        <w:rPr/>
        <w:t xml:space="preserve">Огонь благодати нисходит непрестанно на святилище древнее Тенери. Нельзя в обуви ступать на эти сокровенные тропы. Нельзя плохо думать о ком-либо, находясь здесь. Только чистое сострадание и благомыслие допускаются в стане Воинов Небесных. Иначе, когда легкомысленно касаются святынь, судьба нечаянно способна образумить предающихся отрицанию, неверию и святотатству. Даже незнание не освобождает от ответственности, ибо само незнание есть проступок подпадания под власть невежества. </w:t>
      </w:r>
    </w:p>
    <w:p>
      <w:pPr>
        <w:pStyle w:val="Normal"/>
        <w:tabs>
          <w:tab w:val="clear" w:pos="708"/>
          <w:tab w:val="left" w:pos="720" w:leader="none"/>
          <w:tab w:val="left" w:pos="1800" w:leader="none"/>
          <w:tab w:val="left" w:pos="7020" w:leader="none"/>
        </w:tabs>
        <w:ind w:right="23" w:firstLine="567"/>
        <w:rPr/>
      </w:pPr>
      <w:r>
        <w:rPr/>
        <w:t xml:space="preserve">Не стремящийся знать не способен себе помочь, ибо зарос слизью лени. Он не желает, чтобы новые знаки мудрости загорались в его ауре. И тайну он представляет не сияющей подобно полдневному солнцу, но черно-аспидной пеленой, закрывающей мраком любое явление. </w:t>
      </w:r>
    </w:p>
    <w:p>
      <w:pPr>
        <w:pStyle w:val="Normal"/>
        <w:tabs>
          <w:tab w:val="clear" w:pos="708"/>
          <w:tab w:val="left" w:pos="720" w:leader="none"/>
          <w:tab w:val="left" w:pos="1800" w:leader="none"/>
          <w:tab w:val="left" w:pos="7020" w:leader="none"/>
        </w:tabs>
        <w:ind w:right="23" w:firstLine="567"/>
        <w:rPr/>
      </w:pPr>
      <w:r>
        <w:rPr/>
        <w:t xml:space="preserve">Но тайны Алтая открыты. Они велики и чисты. Каждый может их лицезреть и чувствовать. </w:t>
      </w:r>
    </w:p>
    <w:p>
      <w:pPr>
        <w:pStyle w:val="Normal"/>
        <w:tabs>
          <w:tab w:val="clear" w:pos="708"/>
          <w:tab w:val="left" w:pos="720" w:leader="none"/>
          <w:tab w:val="left" w:pos="1800" w:leader="none"/>
          <w:tab w:val="left" w:pos="7020" w:leader="none"/>
        </w:tabs>
        <w:ind w:right="23" w:firstLine="567"/>
        <w:rPr/>
      </w:pPr>
      <w:r>
        <w:rPr/>
        <w:t xml:space="preserve">Разве не чудо молитвенная мощь кедровой тайги и благодатная сила вершин горных как алтарей, над которыми вьются звезды полночные, когда орлы мирно спят в гнездах своих? </w:t>
      </w:r>
    </w:p>
    <w:p>
      <w:pPr>
        <w:pStyle w:val="Normal"/>
        <w:tabs>
          <w:tab w:val="clear" w:pos="708"/>
          <w:tab w:val="left" w:pos="720" w:leader="none"/>
          <w:tab w:val="left" w:pos="1800" w:leader="none"/>
          <w:tab w:val="left" w:pos="7020" w:leader="none"/>
        </w:tabs>
        <w:ind w:right="23" w:firstLine="567"/>
        <w:rPr/>
      </w:pPr>
      <w:r>
        <w:rPr/>
        <w:t xml:space="preserve">Моление красоте заповедано Духом Алтая. Моление благодарения чистым водам и огненной силе солнца. </w:t>
      </w:r>
    </w:p>
    <w:p>
      <w:pPr>
        <w:pStyle w:val="Normal"/>
        <w:tabs>
          <w:tab w:val="clear" w:pos="708"/>
          <w:tab w:val="left" w:pos="720" w:leader="none"/>
          <w:tab w:val="left" w:pos="1800" w:leader="none"/>
          <w:tab w:val="left" w:pos="7020" w:leader="none"/>
        </w:tabs>
        <w:ind w:right="23" w:firstLine="567"/>
        <w:rPr/>
      </w:pPr>
      <w:r>
        <w:rPr/>
        <w:t xml:space="preserve">Владыка Святогор не случайно избрал место это для Заставы Своей. Есть где хранить древний образ ведической жизни, осуществляя ратный труд и вечное моление Единой Матери Судьбе — Хранительнице нашего Мира. </w:t>
      </w:r>
    </w:p>
    <w:p>
      <w:pPr>
        <w:pStyle w:val="Normal"/>
        <w:tabs>
          <w:tab w:val="clear" w:pos="708"/>
          <w:tab w:val="left" w:pos="720" w:leader="none"/>
          <w:tab w:val="left" w:pos="1800" w:leader="none"/>
          <w:tab w:val="left" w:pos="7020" w:leader="none"/>
        </w:tabs>
        <w:ind w:right="23" w:firstLine="567"/>
        <w:rPr/>
      </w:pPr>
      <w:r>
        <w:rPr/>
        <w:t>Вечная битва творится всегда в мирах невидимых, даже если внешне все спокойно. В этом мире Великий Алтай охранен Светлым Воинством. И его, только его заслуга в том, что до сих пор пребывает он в звучании своих неомраченных стихий, в славословии мысленного устремления к совершенству всех царств, которые одухотворены дыханием его священной силы.</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89. Не нагружайте ветер стонами ваших вздохов. Не погружайте пространство в неизлечимую скорбь. Если в мире мы видим, что в нем все мерзко и плохо, значит это, что в Сердце Мира мы сыплем сор. </w:t>
      </w:r>
    </w:p>
    <w:p>
      <w:pPr>
        <w:pStyle w:val="Normal"/>
        <w:tabs>
          <w:tab w:val="clear" w:pos="708"/>
          <w:tab w:val="left" w:pos="720" w:leader="none"/>
          <w:tab w:val="left" w:pos="1800" w:leader="none"/>
          <w:tab w:val="left" w:pos="7020" w:leader="none"/>
        </w:tabs>
        <w:ind w:right="23" w:firstLine="567"/>
        <w:rPr/>
      </w:pPr>
      <w:r>
        <w:rPr/>
        <w:t xml:space="preserve">Воину, в путь пустившемуся, мы посылаем напутствие: превозмогая лишения — зоркости не терять, утверждая дозор — не устать до бесчувствия, радость существования сердцем своим утверждать. </w:t>
      </w:r>
    </w:p>
    <w:p>
      <w:pPr>
        <w:pStyle w:val="Normal"/>
        <w:tabs>
          <w:tab w:val="clear" w:pos="708"/>
          <w:tab w:val="left" w:pos="720" w:leader="none"/>
          <w:tab w:val="left" w:pos="1800" w:leader="none"/>
          <w:tab w:val="left" w:pos="7020" w:leader="none"/>
        </w:tabs>
        <w:ind w:right="23" w:firstLine="567"/>
        <w:rPr/>
      </w:pPr>
      <w:r>
        <w:rPr/>
        <w:t>Не нагружайте слезами чистые горные реки. Скорбью не омрачайте голоса древних гор. В складках вечной планеты пусть же горит вовеки священной надежды вечный неугасимый костер.</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0. Мы храним в своем сердце истины клад. Но открыть его — значит себя изменить. А мгновенья, как листья сухие, летят. И падение их нам нельзя отменить. Снегопад ли времен или огненный дождь — умолкает в душе наших радостей дрожь. Почему наши судьбы мутны и невзрачны? Почему в очевидном Бога ты не найдешь? Он — во всем! Он — в тебе, и во мне, и вокруг! Он любимая Мать. Он твой Огненный Друг. Но когда ты не слышишь Его наставлений, Он становится голосом грозным врагов. Мягок Он и суров. Он не ведает слов. Только сердце умеет с Ним сообщаться, потому что и в нем живет Его Зов.</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w:t>
      </w:r>
      <w:r>
        <w:rPr>
          <w:lang w:val="en-US"/>
        </w:rPr>
        <w:t>9</w:t>
      </w:r>
      <w:r>
        <w:rPr/>
        <w:t xml:space="preserve">1. Уважай чужие явления жизни. Делай их частью своей души. Не стой в стороне от энергий близкого сердца. Люди — это цветы, которые цветут рядом на летней горе. Одна земля носит нас, одна вода поит. И дышим мы воздухом тем же, что наши соседи. Так почему же в разладе сердца? Или это лукавые игры ума с нами шутят подобным образом? </w:t>
      </w:r>
    </w:p>
    <w:p>
      <w:pPr>
        <w:pStyle w:val="Normal"/>
        <w:tabs>
          <w:tab w:val="clear" w:pos="708"/>
          <w:tab w:val="left" w:pos="720" w:leader="none"/>
          <w:tab w:val="left" w:pos="1800" w:leader="none"/>
          <w:tab w:val="left" w:pos="7020" w:leader="none"/>
        </w:tabs>
        <w:ind w:right="23" w:firstLine="567"/>
        <w:rPr/>
      </w:pPr>
      <w:r>
        <w:rPr/>
        <w:t xml:space="preserve">Ищите точку слиянья, а не разлада.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92. Подмена ведического православия тем, которое церковь называет христианским, произошла после множества движений в сторону лишения человеческого сознания космических знаний. Сам Владыка Христос пришел с северных земель, впитав мудрость священства Гипербореи. Сама внешность Великого Путника была тому подтверждением. Апостол Андрей наиболее близко подошел к родине Великого Путника и очень подробно описал Его детские годы, что само по себе говорило о том, что это не просто человек, но перерожденец Великого Мудреца. </w:t>
      </w:r>
    </w:p>
    <w:p>
      <w:pPr>
        <w:pStyle w:val="Normal"/>
        <w:tabs>
          <w:tab w:val="clear" w:pos="708"/>
          <w:tab w:val="left" w:pos="720" w:leader="none"/>
          <w:tab w:val="left" w:pos="1800" w:leader="none"/>
          <w:tab w:val="left" w:pos="7020" w:leader="none"/>
        </w:tabs>
        <w:ind w:right="23" w:firstLine="567"/>
        <w:rPr/>
      </w:pPr>
      <w:r>
        <w:rPr/>
        <w:t xml:space="preserve">Знание Всеясветной Грамоты рассказывает о вибрационном воздействии на пространство при правильном произнесении или начертании каждой буквы. Помимо этого, существует семь уровней сокровенных знаков, из которых мы пользуемся лишь самыми простейшими, имея лишь один, от силы два, ключа понимания. </w:t>
      </w:r>
    </w:p>
    <w:p>
      <w:pPr>
        <w:pStyle w:val="Normal"/>
        <w:tabs>
          <w:tab w:val="clear" w:pos="708"/>
          <w:tab w:val="left" w:pos="720" w:leader="none"/>
          <w:tab w:val="left" w:pos="1800" w:leader="none"/>
          <w:tab w:val="left" w:pos="7020" w:leader="none"/>
        </w:tabs>
        <w:ind w:right="23" w:firstLine="567"/>
        <w:rPr/>
      </w:pPr>
      <w:r>
        <w:rPr/>
        <w:t xml:space="preserve">Спаситель Мира явил Себя в том народе, который был в наихудшем состоянии духа, хотя ему предстояло стать водителем новой космической эпохи, с чем Израиль не справился, продолжив поклонение золотому тельцу. </w:t>
      </w:r>
    </w:p>
    <w:p>
      <w:pPr>
        <w:pStyle w:val="Normal"/>
        <w:tabs>
          <w:tab w:val="clear" w:pos="708"/>
          <w:tab w:val="left" w:pos="720" w:leader="none"/>
          <w:tab w:val="left" w:pos="1800" w:leader="none"/>
          <w:tab w:val="left" w:pos="7020" w:leader="none"/>
        </w:tabs>
        <w:ind w:right="23" w:firstLine="567"/>
        <w:rPr/>
      </w:pPr>
      <w:r>
        <w:rPr/>
        <w:t xml:space="preserve">Православие существовало задолго до Атлантиды, когда первые виманы высадили белых людей около Горы Меру. Но утверждать, что это было на нынешней географической точке Северного полюса, было бы ошибочным по той причине, что он постоянно мигрирует в неизвестном направлении. </w:t>
      </w:r>
    </w:p>
    <w:p>
      <w:pPr>
        <w:pStyle w:val="Normal"/>
        <w:tabs>
          <w:tab w:val="clear" w:pos="708"/>
          <w:tab w:val="left" w:pos="720" w:leader="none"/>
          <w:tab w:val="left" w:pos="1800" w:leader="none"/>
          <w:tab w:val="left" w:pos="7020" w:leader="none"/>
        </w:tabs>
        <w:ind w:right="23" w:firstLine="567"/>
        <w:rPr/>
      </w:pPr>
      <w:r>
        <w:rPr/>
        <w:t xml:space="preserve">Православие как основа культуры веры и самой жизни явилось источником всех религиозных традиций, потому и вызывает протест в мире западном, который привык себя считать началом всех начал со времен поздних атлантов. </w:t>
      </w:r>
    </w:p>
    <w:p>
      <w:pPr>
        <w:pStyle w:val="Normal"/>
        <w:tabs>
          <w:tab w:val="clear" w:pos="708"/>
          <w:tab w:val="left" w:pos="720" w:leader="none"/>
          <w:tab w:val="left" w:pos="1800" w:leader="none"/>
          <w:tab w:val="left" w:pos="7020" w:leader="none"/>
        </w:tabs>
        <w:ind w:right="23" w:firstLine="567"/>
        <w:rPr/>
      </w:pPr>
      <w:r>
        <w:rPr/>
        <w:t xml:space="preserve">Истоки суперменства лежат в культах черной магии, когда, используя заклинания, маг мог вызывать духов преисподней и творить по своему произволу бури, ураганы и катастрофы. Сейчас эти явления все чаще происходят в тех местах, где они брали свое начало. Духи бездн помнят место, где им разрешалось выходить на белый свет. </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3. Выбирайте те места для жизни, где голос Бога особенно четко слышен. Нужно не просто иметь открытое для общения с Высшими Мирами сердце, но и алтарь, чистое место, где Дух Наставников наших ощущается. Божьи храмы хороши, особенно древние, ибо построены на местах святых, где были, помимо духовных подвигов, явления Огненных Существ детям рода человеческого. В любой религиозной традиции такие оазисы Высшего Присутствия оберегаются очень тщательно. Память земли и самих предметов гораздо более устойчива, чем у люде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4. Озари наши души Божественным Светом! Тайной силой Великой Любви напитай! Пусть летит в вечном космосе наша планета. Пусть растет в наших душах огня красота. Он творящий и вечный, ветхих дел разрушитель, для того чтобы новый свой труд утвердить. Он великий мудрец и бессменный воитель, учит зоркости нас, учит подвиг творить. В вечном зове его несмолкаема песня золотого пути, что пламена поют. Он бессмертия Бог. Он сияющий Вестник, нас зовущий к твердыням на радостный труд. Говори же со мной через солнце и звезды, через пламя костров и сияние лун! Без Тебя бы не жил человеческий космос. Вечно радостный Бог, Ты прекрасен и юн. Дай нам силу свою видеть лучшее в мире, возжигать красоту и дарить людям свет! В хороводе миров, в космическом пире, выше тайны Твоей ничего больше нет. Ведь Тобой рождены и люди, и боги. Ведь в ладони Твоей — вселенных песок. Пусть звенят золотою струною дороги. Пусть творит Твоя искра нашей жизни итог.</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5. Расти душой и не мельчай в сознанье. И благодатна станет глубина небес. Пустое уходи очарованье! Я покидаю ожиданий лес. Исполнил то, что некогда таило в себе опасность для больной души. Теперь пора иное совершить, чтобы открыть затвор молчащей силы. От сердца к сердцу благодать течет. Весь космос полон тайной благодати. В объятья к нам летит Святая Свати и Новый Мир в самой себе несет, пылающий в живом Парафохате. Расти душой, чтоб духа стать царем. Не опускайся до низких подозрений. И, слушая заветы заверений, их проверяй серебряным огнем распознаванья среди мглы видений.</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6. Перед стучащимся открой, не медля, дверь. Быть может, требуется людям помощь сердца. Когда скорбишь, слетает зла завеса. В возможность помощи своей поверь, с нуждающимся поступая честно.</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97. Какие подробности пути, которые сыграли важную роль в становлении духа, мы забыли, не придав им должного значения? Невозможно сохранить впечатления каждого мгновения. Но часть золотой пыли мудрости все равно оседает на одеждах наших. </w:t>
      </w:r>
    </w:p>
    <w:p>
      <w:pPr>
        <w:pStyle w:val="Normal"/>
        <w:tabs>
          <w:tab w:val="clear" w:pos="708"/>
          <w:tab w:val="left" w:pos="720" w:leader="none"/>
          <w:tab w:val="left" w:pos="1800" w:leader="none"/>
          <w:tab w:val="left" w:pos="7020" w:leader="none"/>
        </w:tabs>
        <w:ind w:right="23" w:firstLine="567"/>
        <w:rPr/>
      </w:pPr>
      <w:r>
        <w:rPr/>
        <w:t xml:space="preserve">Мы вечные путники и искатели. И порой, обойдя полсвета, находим необходимое рядом с домом, из которого ушли много лет назад. Спирали восхождений и прозрений завершают свой круг в той же самой точке, лишь чуть-чуть поднимаясь над явлением, в меру своего осознания. Вся кармическая структура существований состоит из тех же самых спиралей, которые физики называют амплитудой колебаний. Вибрационная природа мира обозначена в нас всеми процессами, которые запускаются с первым ударом сердца. Пульс диктует периоды жизненных обновлений задолго до того, как человек делает первый вдох. </w:t>
      </w:r>
    </w:p>
    <w:p>
      <w:pPr>
        <w:pStyle w:val="Normal"/>
        <w:tabs>
          <w:tab w:val="clear" w:pos="708"/>
          <w:tab w:val="left" w:pos="720" w:leader="none"/>
          <w:tab w:val="left" w:pos="1800" w:leader="none"/>
          <w:tab w:val="left" w:pos="7020" w:leader="none"/>
        </w:tabs>
        <w:ind w:right="23" w:firstLine="567"/>
        <w:rPr/>
      </w:pPr>
      <w:r>
        <w:rPr/>
        <w:t xml:space="preserve">И молчание бывает красноречивее слов. И дух являет такое многообразие состояний, которые будет развивать он в каждой из жизней по отдельности, доводя до совершенства каждую деталь. </w:t>
      </w:r>
    </w:p>
    <w:p>
      <w:pPr>
        <w:pStyle w:val="Normal"/>
        <w:tabs>
          <w:tab w:val="clear" w:pos="708"/>
          <w:tab w:val="left" w:pos="720" w:leader="none"/>
          <w:tab w:val="left" w:pos="1800" w:leader="none"/>
          <w:tab w:val="left" w:pos="7020" w:leader="none"/>
        </w:tabs>
        <w:ind w:right="23" w:firstLine="567"/>
        <w:rPr/>
      </w:pPr>
      <w:r>
        <w:rPr/>
        <w:t xml:space="preserve">Творится мистерия познания во сне и наяву, с возложенной на человека ответственностью, которую нельзя переложить на другого. </w:t>
      </w:r>
    </w:p>
    <w:p>
      <w:pPr>
        <w:pStyle w:val="Normal"/>
        <w:tabs>
          <w:tab w:val="clear" w:pos="708"/>
          <w:tab w:val="left" w:pos="720" w:leader="none"/>
          <w:tab w:val="left" w:pos="1800" w:leader="none"/>
          <w:tab w:val="left" w:pos="7020" w:leader="none"/>
        </w:tabs>
        <w:ind w:right="23" w:firstLine="567"/>
        <w:rPr/>
      </w:pPr>
      <w:r>
        <w:rPr/>
        <w:t xml:space="preserve">Капли звездного дождя истины пролетают мимо, если не подставить ладони и не открыть голову и плечи. Для одних для достижения познания нужны ритм и скорость, но для других — ощущения тишины и гармонии. </w:t>
      </w:r>
    </w:p>
    <w:p>
      <w:pPr>
        <w:pStyle w:val="Normal"/>
        <w:tabs>
          <w:tab w:val="clear" w:pos="708"/>
          <w:tab w:val="left" w:pos="720" w:leader="none"/>
          <w:tab w:val="left" w:pos="1800" w:leader="none"/>
          <w:tab w:val="left" w:pos="7020" w:leader="none"/>
        </w:tabs>
        <w:ind w:right="23" w:firstLine="567"/>
        <w:rPr/>
      </w:pPr>
      <w:r>
        <w:rPr/>
        <w:t xml:space="preserve">Сливаются в напряжении постижения полюса вечных магнитных линий силы. Но и они меняются, принося с собой новую разумную составляющую существования. Даже свет солнца не один и тот же по своему составу через мгновение. </w:t>
      </w:r>
    </w:p>
    <w:p>
      <w:pPr>
        <w:pStyle w:val="Normal"/>
        <w:tabs>
          <w:tab w:val="clear" w:pos="708"/>
          <w:tab w:val="left" w:pos="720" w:leader="none"/>
          <w:tab w:val="left" w:pos="1800" w:leader="none"/>
          <w:tab w:val="left" w:pos="7020" w:leader="none"/>
        </w:tabs>
        <w:ind w:right="23" w:firstLine="567"/>
        <w:rPr/>
      </w:pPr>
      <w:r>
        <w:rPr/>
        <w:t>Голос пламени костра поет нам песню вечного пути, у которого он водитель, друг и помощник.</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298. Горьких лекарств не любит никто. Но часто лишь в них спасенье от боли. Засеяно скорбью земное поле. Но солнце нам шлет своей радости ток. Пока вкус пыли дальних дорог нами не понят и не почувствован, никто не поймет, не ступив за порог, души человечьей искусство. Нужно душу подставить ветрам. Нужно глаз напитать прекрасным. И в сердце своем возжечь фимиам, чтоб, тело свое превращая в храм, чувствовать токи вселенского счастья. Воину, что безразличен к дарам, оружие тайное мы вручаем. Мантру на ухо ему посылаем. Вечную мантру силы: «Ом Рам».</w:t>
      </w:r>
    </w:p>
    <w:p>
      <w:pPr>
        <w:pStyle w:val="Normal"/>
        <w:tabs>
          <w:tab w:val="clear" w:pos="708"/>
          <w:tab w:val="left" w:pos="720" w:leader="none"/>
          <w:tab w:val="left" w:pos="1800" w:leader="none"/>
          <w:tab w:val="left" w:pos="7020" w:leader="none"/>
        </w:tabs>
        <w:ind w:right="23" w:firstLine="567"/>
        <w:rPr/>
      </w:pPr>
      <w:r>
        <w:rPr/>
      </w:r>
    </w:p>
    <w:p>
      <w:pPr>
        <w:pStyle w:val="Normal"/>
        <w:tabs>
          <w:tab w:val="clear" w:pos="708"/>
          <w:tab w:val="left" w:pos="720" w:leader="none"/>
          <w:tab w:val="left" w:pos="1800" w:leader="none"/>
          <w:tab w:val="left" w:pos="7020" w:leader="none"/>
        </w:tabs>
        <w:ind w:right="23" w:firstLine="567"/>
        <w:rPr/>
      </w:pPr>
      <w:r>
        <w:rPr/>
        <w:t xml:space="preserve">299. Растет Застава Святогора. В мире, где ветхая сила превращается в новую, Великий Владыка Земного Времени высоко возносит нас на Деснице Своей. </w:t>
      </w:r>
    </w:p>
    <w:p>
      <w:pPr>
        <w:pStyle w:val="Normal"/>
        <w:tabs>
          <w:tab w:val="clear" w:pos="708"/>
          <w:tab w:val="left" w:pos="720" w:leader="none"/>
          <w:tab w:val="left" w:pos="1800" w:leader="none"/>
          <w:tab w:val="left" w:pos="7020" w:leader="none"/>
        </w:tabs>
        <w:ind w:right="23" w:firstLine="567"/>
        <w:rPr/>
      </w:pPr>
      <w:r>
        <w:rPr/>
        <w:t xml:space="preserve">Вкус неба предпочтем вкусу земли, куда низвергаются недостойные. Но Воинству Пути посылаем мысли удачи и слова напутствия. Не оставляем дозор свой, являя крепость наших духовных основ. Дозор чистых глаз и ярого сердца. Дозор могучих рук и быстрых ног. </w:t>
      </w:r>
    </w:p>
    <w:p>
      <w:pPr>
        <w:pStyle w:val="Normal"/>
        <w:tabs>
          <w:tab w:val="clear" w:pos="708"/>
          <w:tab w:val="left" w:pos="720" w:leader="none"/>
          <w:tab w:val="left" w:pos="1800" w:leader="none"/>
          <w:tab w:val="left" w:pos="7020" w:leader="none"/>
        </w:tabs>
        <w:ind w:right="23" w:firstLine="567"/>
        <w:rPr/>
      </w:pPr>
      <w:r>
        <w:rPr/>
        <w:t xml:space="preserve">Тайну хранят Времена среди Гор Золотых. А до них эти горы назывались Святыми, ибо здесь жило племя суринов — ведических древних славян, от которых остались руины забытых людьми городов, остатки величественных пирамид и дворцов и древних гигантских скульптур, охраняющих входы в долины, где были когда-то селенья и храмы. </w:t>
      </w:r>
    </w:p>
    <w:p>
      <w:pPr>
        <w:pStyle w:val="Normal"/>
        <w:tabs>
          <w:tab w:val="clear" w:pos="708"/>
          <w:tab w:val="left" w:pos="720" w:leader="none"/>
          <w:tab w:val="left" w:pos="1800" w:leader="none"/>
          <w:tab w:val="left" w:pos="7020" w:leader="none"/>
        </w:tabs>
        <w:ind w:right="23" w:firstLine="567"/>
        <w:rPr/>
      </w:pPr>
      <w:r>
        <w:rPr/>
        <w:t xml:space="preserve">Стерло время цивилизации. В безвестность канули не то что люди — целые страны и великие империи, имя которых забыто. Лишь ветер помнит и помнит земля, как в гордости дерзаний своих дух человеческий возводил твердыни свои, утверждая навечно власть свою над вершинами гор. Но крепости разрушались, и гибли воины в дальних походах и обороне родного края. И вечная память Великой Матери Мира, пространство, хранила и ныне хранит мгновения каждого мысль и дивную тайну Мудрости Книги, которая пишется и будет писаться сознанием нашим во веки веков. </w:t>
      </w:r>
    </w:p>
    <w:p>
      <w:pPr>
        <w:pStyle w:val="Normal"/>
        <w:tabs>
          <w:tab w:val="clear" w:pos="708"/>
          <w:tab w:val="left" w:pos="720" w:leader="none"/>
          <w:tab w:val="left" w:pos="1800" w:leader="none"/>
          <w:tab w:val="left" w:pos="7020" w:leader="none"/>
        </w:tabs>
        <w:ind w:right="23" w:firstLine="567"/>
        <w:rPr/>
      </w:pPr>
      <w:r>
        <w:rPr/>
        <w:t xml:space="preserve">Нужно лишь только суметь прислушаться к шепоту горных ветров — и Слово Небес золотое, как лист, упадет на ладонь. И в тонких его очертаньях откроются тайные знаки, которые сердце поймет, открыв сокровенный их смысл. Пусть чистыми лишь будут сердце и разум. И пусть легкомыслие не завладеет судьбой и в суете мирской не вкрадется в сердца подозрение. </w:t>
      </w:r>
    </w:p>
    <w:p>
      <w:pPr>
        <w:pStyle w:val="Normal"/>
        <w:tabs>
          <w:tab w:val="clear" w:pos="708"/>
          <w:tab w:val="left" w:pos="720" w:leader="none"/>
          <w:tab w:val="left" w:pos="1800" w:leader="none"/>
          <w:tab w:val="left" w:pos="7020" w:leader="none"/>
        </w:tabs>
        <w:ind w:right="23" w:firstLine="567"/>
        <w:rPr/>
      </w:pPr>
      <w:r>
        <w:rPr/>
        <w:t xml:space="preserve">Воин должен любить свою Родину, дело свое и путь охраненья границ. </w:t>
      </w:r>
    </w:p>
    <w:p>
      <w:pPr>
        <w:pStyle w:val="Normal"/>
        <w:tabs>
          <w:tab w:val="clear" w:pos="708"/>
          <w:tab w:val="left" w:pos="720" w:leader="none"/>
          <w:tab w:val="left" w:pos="1800" w:leader="none"/>
          <w:tab w:val="left" w:pos="7020" w:leader="none"/>
        </w:tabs>
        <w:ind w:right="23" w:firstLine="567"/>
        <w:rPr/>
      </w:pPr>
      <w:r>
        <w:rPr/>
        <w:t xml:space="preserve">Мы тогда лишь сильны, когда сможем во тьме отличить друга от рокового врага, не глядя в досье и в заложенные в банк электронный данные. Распознавание есть главное наше оружие. Распознавание есть спасенье от бед и победы залог. </w:t>
      </w:r>
    </w:p>
    <w:p>
      <w:pPr>
        <w:pStyle w:val="Normal"/>
        <w:tabs>
          <w:tab w:val="clear" w:pos="708"/>
          <w:tab w:val="left" w:pos="720" w:leader="none"/>
          <w:tab w:val="left" w:pos="1800" w:leader="none"/>
          <w:tab w:val="left" w:pos="7020" w:leader="none"/>
        </w:tabs>
        <w:ind w:right="23" w:firstLine="567"/>
        <w:rPr/>
      </w:pPr>
      <w:r>
        <w:rPr/>
        <w:t xml:space="preserve">Учитесь любить, избегая ошибок. </w:t>
      </w:r>
    </w:p>
    <w:p>
      <w:pPr>
        <w:pStyle w:val="Normal"/>
        <w:tabs>
          <w:tab w:val="clear" w:pos="708"/>
          <w:tab w:val="left" w:pos="720" w:leader="none"/>
          <w:tab w:val="left" w:pos="1800" w:leader="none"/>
          <w:tab w:val="left" w:pos="7020" w:leader="none"/>
        </w:tabs>
        <w:ind w:right="23" w:firstLine="567"/>
        <w:rPr/>
      </w:pPr>
      <w:r>
        <w:rPr/>
        <w:t>Владыка Живой Святогор до сих пор объезжает вершины на белом Своем коне. Его можно принять за виденье или молочное облако. Но Он не оставил поста Своего. И минуло время — Он снова восстал. И нас бережет Его сила. И мудрость Его позволяет нам жить в суровом краю, где звенят благодатные реки и солнце само устремляет лучи своих мыслей к нашим сердцам.</w:t>
      </w:r>
    </w:p>
    <w:p>
      <w:pPr>
        <w:pStyle w:val="Normal"/>
        <w:tabs>
          <w:tab w:val="clear" w:pos="708"/>
          <w:tab w:val="left" w:pos="720" w:leader="none"/>
          <w:tab w:val="left" w:pos="1800" w:leader="none"/>
          <w:tab w:val="left" w:pos="7020" w:leader="none"/>
        </w:tabs>
        <w:ind w:right="23" w:firstLine="567"/>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w:t>
      </w:r>
      <w:bookmarkStart w:id="15" w:name="OLE_LINK2"/>
      <w:bookmarkStart w:id="16" w:name="OLE_LINK1"/>
      <w:r>
        <w:rPr/>
        <w:t>Любви хранят нас Огненные Крылья</w:t>
      </w:r>
      <w:bookmarkEnd w:id="15"/>
      <w:bookmarkEnd w:id="16"/>
      <w:r>
        <w:rPr/>
        <w:t>».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lang w:val="en-US"/>
        </w:rPr>
        <w:t>33</w:t>
      </w:r>
      <w:r>
        <w:rPr/>
        <w:t>. «Застава Святогора». Август 2010 — октябрь 2010.</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4:59:00Z</dcterms:created>
  <dc:creator>Вадим</dc:creator>
  <dc:description/>
  <cp:keywords/>
  <dc:language>en-US</dc:language>
  <cp:lastModifiedBy>Lena</cp:lastModifiedBy>
  <dcterms:modified xsi:type="dcterms:W3CDTF">2013-02-02T10:21:00Z</dcterms:modified>
  <cp:revision>2594</cp:revision>
  <dc:subject/>
  <dc:title>Терафим Мысли</dc:title>
</cp:coreProperties>
</file>