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23" w:hanging="0"/>
        <w:jc w:val="center"/>
        <w:rPr>
          <w:b/>
          <w:b/>
          <w:bCs/>
        </w:rPr>
      </w:pPr>
      <w:r>
        <w:rPr>
          <w:b/>
          <w:bCs/>
        </w:rPr>
        <w:t>З о в    Б е л о й    Г о р ы</w:t>
      </w:r>
    </w:p>
    <w:p>
      <w:pPr>
        <w:pStyle w:val="Heading2"/>
        <w:rPr>
          <w:b w:val="false"/>
          <w:b w:val="false"/>
          <w:bCs w:val="false"/>
        </w:rPr>
      </w:pPr>
      <w:r>
        <w:rPr>
          <w:b w:val="false"/>
          <w:bCs w:val="false"/>
        </w:rPr>
      </w:r>
    </w:p>
    <w:p>
      <w:pPr>
        <w:pStyle w:val="Heading2"/>
        <w:rPr/>
      </w:pPr>
      <w:r>
        <w:rPr/>
      </w:r>
    </w:p>
    <w:p>
      <w:pPr>
        <w:pStyle w:val="Normal"/>
        <w:rPr/>
      </w:pPr>
      <w:r>
        <w:rPr/>
      </w:r>
    </w:p>
    <w:p>
      <w:pPr>
        <w:pStyle w:val="Heading2"/>
        <w:ind w:right="23" w:hanging="0"/>
        <w:jc w:val="center"/>
        <w:rPr>
          <w:b w:val="false"/>
          <w:b w:val="false"/>
          <w:iCs w:val="false"/>
          <w:sz w:val="48"/>
          <w:szCs w:val="48"/>
        </w:rPr>
      </w:pPr>
      <w:r>
        <w:rPr>
          <w:b w:val="false"/>
          <w:iCs w:val="false"/>
          <w:sz w:val="48"/>
          <w:szCs w:val="48"/>
        </w:rPr>
        <w:t>Константин Устинов</w:t>
      </w:r>
    </w:p>
    <w:p>
      <w:pPr>
        <w:pStyle w:val="Heading1"/>
        <w:ind w:right="23" w:hanging="0"/>
        <w:jc w:val="center"/>
        <w:rPr>
          <w:b w:val="false"/>
          <w:b w:val="false"/>
          <w:bCs w:val="false"/>
          <w:i/>
          <w:i/>
          <w:iCs/>
          <w:sz w:val="72"/>
          <w:szCs w:val="48"/>
        </w:rPr>
      </w:pPr>
      <w:r>
        <w:rPr>
          <w:b w:val="false"/>
          <w:bCs w:val="false"/>
          <w:i/>
          <w:iCs/>
          <w:sz w:val="72"/>
          <w:szCs w:val="48"/>
        </w:rPr>
      </w:r>
    </w:p>
    <w:p>
      <w:pPr>
        <w:pStyle w:val="Normal"/>
        <w:rPr>
          <w:b/>
          <w:b/>
          <w:bCs/>
          <w:i/>
          <w:i/>
          <w:iCs/>
          <w:sz w:val="72"/>
        </w:rPr>
      </w:pPr>
      <w:r>
        <w:rPr>
          <w:b/>
          <w:bCs/>
          <w:i/>
          <w:iCs/>
          <w:sz w:val="72"/>
        </w:rPr>
      </w:r>
    </w:p>
    <w:p>
      <w:pPr>
        <w:pStyle w:val="Heading1"/>
        <w:ind w:right="23" w:hanging="0"/>
        <w:jc w:val="center"/>
        <w:rPr>
          <w:b w:val="false"/>
          <w:b w:val="false"/>
          <w:bCs w:val="false"/>
          <w:sz w:val="72"/>
        </w:rPr>
      </w:pPr>
      <w:r>
        <w:rPr>
          <w:b w:val="false"/>
          <w:bCs w:val="false"/>
          <w:i/>
          <w:iCs/>
          <w:sz w:val="72"/>
        </w:rPr>
        <w:t>Дисциплина Служения</w:t>
      </w:r>
    </w:p>
    <w:p>
      <w:pPr>
        <w:pStyle w:val="Normal"/>
        <w:rPr>
          <w:b/>
          <w:b/>
          <w:bCs/>
          <w:sz w:val="72"/>
        </w:rPr>
      </w:pPr>
      <w:r>
        <w:rPr>
          <w:b/>
          <w:bCs/>
          <w:sz w:val="72"/>
        </w:rPr>
      </w:r>
    </w:p>
    <w:p>
      <w:pPr>
        <w:pStyle w:val="Heading2"/>
        <w:rPr>
          <w:sz w:val="40"/>
        </w:rPr>
      </w:pPr>
      <w:r>
        <w:rPr>
          <w:sz w:val="40"/>
        </w:rPr>
      </w:r>
    </w:p>
    <w:p>
      <w:pPr>
        <w:pStyle w:val="Heading2"/>
        <w:ind w:right="23" w:hanging="0"/>
        <w:jc w:val="center"/>
        <w:rPr>
          <w:b w:val="false"/>
          <w:b w:val="false"/>
          <w:bCs w:val="false"/>
          <w:i w:val="false"/>
          <w:i w:val="false"/>
          <w:sz w:val="40"/>
        </w:rPr>
      </w:pPr>
      <w:r>
        <w:rPr>
          <w:sz w:val="40"/>
        </w:rPr>
        <w:t>2010 г.</w:t>
      </w:r>
    </w:p>
    <w:p>
      <w:pPr>
        <w:pStyle w:val="Normal"/>
        <w:rPr>
          <w:b/>
          <w:b/>
          <w:bCs/>
          <w:i/>
          <w:i/>
          <w:sz w:val="40"/>
        </w:rPr>
      </w:pPr>
      <w:r>
        <w:rPr>
          <w:b/>
          <w:bCs/>
          <w:i/>
          <w:sz w:val="40"/>
        </w:rPr>
      </w:r>
    </w:p>
    <w:p>
      <w:pPr>
        <w:pStyle w:val="Normal"/>
        <w:rPr/>
      </w:pPr>
      <w:r>
        <w:rPr/>
      </w:r>
    </w:p>
    <w:p>
      <w:pPr>
        <w:pStyle w:val="Normal"/>
        <w:rPr/>
      </w:pPr>
      <w:r>
        <w:rPr/>
      </w:r>
    </w:p>
    <w:p>
      <w:pPr>
        <w:pStyle w:val="Normal"/>
        <w:rPr/>
      </w:pPr>
      <w:r>
        <w:rPr/>
      </w:r>
    </w:p>
    <w:p>
      <w:pPr>
        <w:pStyle w:val="Normal"/>
        <w:rPr/>
      </w:pPr>
      <w:r>
        <w:rPr/>
      </w:r>
    </w:p>
    <w:p>
      <w:pPr>
        <w:pStyle w:val="Heading2"/>
        <w:ind w:right="23" w:hanging="0"/>
        <w:jc w:val="center"/>
        <w:rPr/>
      </w:pPr>
      <w:r>
        <w:rPr/>
        <w:drawing>
          <wp:inline distT="0" distB="0" distL="0" distR="0">
            <wp:extent cx="1417320" cy="148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417320" cy="14833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right="23" w:hanging="0"/>
        <w:jc w:val="center"/>
        <w:rPr/>
      </w:pPr>
      <w:r>
        <w:rPr/>
      </w:r>
    </w:p>
    <w:p>
      <w:pPr>
        <w:pStyle w:val="TextBodyIndent"/>
        <w:ind w:right="23" w:hanging="0"/>
        <w:jc w:val="center"/>
        <w:rPr/>
      </w:pPr>
      <w:r>
        <w:rPr/>
        <w:t>Ульяновск</w:t>
      </w:r>
    </w:p>
    <w:p>
      <w:pPr>
        <w:pStyle w:val="TextBodyIndent"/>
        <w:ind w:right="23" w:hanging="0"/>
        <w:jc w:val="center"/>
        <w:rPr/>
      </w:pPr>
      <w:r>
        <w:rPr/>
        <w:t>2012</w:t>
      </w:r>
      <w:r>
        <w:br w:type="page"/>
      </w:r>
    </w:p>
    <w:p>
      <w:pPr>
        <w:pStyle w:val="TextBodyIndent"/>
        <w:ind w:right="23" w:hanging="0"/>
        <w:jc w:val="center"/>
        <w:rPr>
          <w:rFonts w:ascii="Times New Roman" w:hAnsi="Times New Roman" w:cs="Times New Roman"/>
          <w:b/>
          <w:b/>
          <w:bCs/>
          <w:i/>
          <w:i/>
          <w:iCs/>
        </w:rPr>
      </w:pPr>
      <w:r>
        <w:rPr>
          <w:rFonts w:cs="Times New Roman" w:ascii="Times New Roman" w:hAnsi="Times New Roman"/>
          <w:b/>
          <w:bCs/>
          <w:i/>
          <w:iCs/>
        </w:rPr>
      </w:r>
    </w:p>
    <w:p>
      <w:pPr>
        <w:pStyle w:val="Heading2"/>
        <w:ind w:right="23" w:hanging="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2"/>
        <w:ind w:right="23" w:hanging="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23" w:firstLine="708"/>
        <w:rPr/>
      </w:pPr>
      <w:r>
        <w:rPr/>
        <w:t>1. Лишь превозмогая боль, развиваем в себе силы терпения и терпимости. Через терпение познаем дисциплину жизни как освоение и следование Законам Вечного Служения. Но, став слугами Света, мы остаемся не подневольными рабами, но сотрудниками Неведомых Сил. В их круговороте познаем счастье вечного труда души и тела.</w:t>
      </w:r>
    </w:p>
    <w:p>
      <w:pPr>
        <w:pStyle w:val="Normal"/>
        <w:ind w:right="23" w:firstLine="708"/>
        <w:rPr/>
      </w:pPr>
      <w:r>
        <w:rPr/>
        <w:t>Без упорядочения своих сил, без подчинения их избранной цели и самой Иерархии трудно себе представить достижение жизни. Каким бы незначительным ни показался ее итог, мерой человеческой невозможно измерить приношения духа. Лишь опытный Глаз Владыки и Мудрость Его Сердца способны заметить, усмотреть и взвесить достойные деяния.</w:t>
      </w:r>
    </w:p>
    <w:p>
      <w:pPr>
        <w:pStyle w:val="Normal"/>
        <w:ind w:right="23" w:firstLine="708"/>
        <w:rPr/>
      </w:pPr>
      <w:r>
        <w:rPr/>
      </w:r>
    </w:p>
    <w:p>
      <w:pPr>
        <w:pStyle w:val="Normal"/>
        <w:ind w:right="23" w:firstLine="708"/>
        <w:rPr/>
      </w:pPr>
      <w:r>
        <w:rPr/>
        <w:t>2. Братьями нашими могут быть как православные батюшки, так и ксендзы, муллы, хотары и раввины. Вероисповедание не имеет значения для Воина Духа. Но Русь жива Воинством Преподобного Сергия. И тайна Его черной сотни настолько сокровенна, что соединяет ведическую мудрость с христианскими верованиями. Сергий-Воин и теперь стоит на страже Великой России.</w:t>
      </w:r>
    </w:p>
    <w:p>
      <w:pPr>
        <w:pStyle w:val="Normal"/>
        <w:ind w:right="23" w:firstLine="708"/>
        <w:rPr/>
      </w:pPr>
      <w:r>
        <w:rPr/>
        <w:t>Использование древних практик управления телом вошло в сокровенный вид борьбы, когда физический поединок не имеет никакого значения. «Полет нетопыря» есть лишь разновидность ныне модного астрального каратэ, но с глубокими гиперборейскими корнями.</w:t>
      </w:r>
    </w:p>
    <w:p>
      <w:pPr>
        <w:pStyle w:val="Normal"/>
        <w:ind w:right="23" w:firstLine="708"/>
        <w:rPr/>
      </w:pPr>
      <w:r>
        <w:rPr/>
      </w:r>
    </w:p>
    <w:p>
      <w:pPr>
        <w:pStyle w:val="Normal"/>
        <w:ind w:right="23" w:firstLine="708"/>
        <w:rPr/>
      </w:pPr>
      <w:r>
        <w:rPr/>
        <w:t xml:space="preserve">3. Жалеем сирых и убогих и открытостью сердца своего согреваем угасающие от страданий души. Но против врагов имеем ярое сердце, не знающее пощады, ибо врага не исправить, но лишь сломать можно, как и его идеологическую основу, ибо корень всех зол наших — в неверном представлении о полноте жизненного уклада. </w:t>
      </w:r>
    </w:p>
    <w:p>
      <w:pPr>
        <w:pStyle w:val="Normal"/>
        <w:ind w:right="23" w:firstLine="708"/>
        <w:rPr/>
      </w:pPr>
      <w:r>
        <w:rPr/>
        <w:t>Все в мире природы мудро создано. И лишь человек, подчиняясь силе своего самоволия и безбожия, пытается решить все проблемы самолично, не прибегая к советам Высших своих Хранителей. Оттого и зарождается психология раба Сатаны — самого жестокого узурпатора народа, если дать ему власть.</w:t>
      </w:r>
    </w:p>
    <w:p>
      <w:pPr>
        <w:pStyle w:val="Normal"/>
        <w:ind w:right="23" w:firstLine="708"/>
        <w:rPr/>
      </w:pPr>
      <w:r>
        <w:rPr/>
      </w:r>
    </w:p>
    <w:p>
      <w:pPr>
        <w:pStyle w:val="Normal"/>
        <w:ind w:right="23" w:firstLine="708"/>
        <w:rPr/>
      </w:pPr>
      <w:r>
        <w:rPr/>
        <w:t>4. Не поддавайся искушениям словоохотливых странников, пытающихся выведать позицию совести по тому или иному явлению или человеку. Никого не осуждать — первейшая заповедь Братства Белой Горы. Любой человек, даже самый невзрачный и передергивающий факты, способен помочь. Может, через эту помощь он и пытается искупить свое внутреннее убожество.</w:t>
      </w:r>
    </w:p>
    <w:p>
      <w:pPr>
        <w:pStyle w:val="Normal"/>
        <w:ind w:right="23" w:firstLine="708"/>
        <w:rPr/>
      </w:pPr>
      <w:r>
        <w:rPr/>
      </w:r>
    </w:p>
    <w:p>
      <w:pPr>
        <w:pStyle w:val="Normal"/>
        <w:ind w:right="23" w:firstLine="708"/>
        <w:rPr/>
      </w:pPr>
      <w:r>
        <w:rPr/>
        <w:t xml:space="preserve">5. Избыток пищи разрушает само существование тела, унося силы на ее переваривание. </w:t>
      </w:r>
    </w:p>
    <w:p>
      <w:pPr>
        <w:pStyle w:val="Normal"/>
        <w:ind w:right="23" w:firstLine="708"/>
        <w:rPr/>
      </w:pPr>
      <w:r>
        <w:rPr/>
        <w:t>Провод солнечных энергий — сухожилия. Они поддерживают тонус жизни.</w:t>
      </w:r>
    </w:p>
    <w:p>
      <w:pPr>
        <w:pStyle w:val="Normal"/>
        <w:ind w:right="23" w:firstLine="708"/>
        <w:rPr/>
      </w:pPr>
      <w:r>
        <w:rPr/>
      </w:r>
    </w:p>
    <w:p>
      <w:pPr>
        <w:pStyle w:val="Normal"/>
        <w:ind w:right="23" w:firstLine="708"/>
        <w:rPr/>
      </w:pPr>
      <w:r>
        <w:rPr/>
        <w:t xml:space="preserve">6. Полет в мысленном теле совершали древние ведисты. Вначале они лишь поднимались над головой в избранной ими форме птицы — сокола или летучей мыши, что говорило о древних пережитках шаманизма и друидизма, что в древности составляло единое целое. Но по мере накопления опыта душа могла покидать тело, оставляя стража возле него, исследуя вначале просторы планеты и лишь потом, отрываясь от Земли на короткое расстояние и все дальше и дальше удаляясь от нее, исследуя другие земли, как называли славяне иные планеты. Но полет сознания изначально замысливался как средство распознавания человека по излучениям ауры, ибо физические глаза не могут усмотреть то, что видит глаз духовный. </w:t>
      </w:r>
    </w:p>
    <w:p>
      <w:pPr>
        <w:pStyle w:val="Normal"/>
        <w:ind w:right="23" w:firstLine="708"/>
        <w:rPr/>
      </w:pPr>
      <w:r>
        <w:rPr/>
        <w:t>Мощь силы духа так необъятна, что постичь ее — все равно что выпить океан. Но для кого-то Земля лишь гомеопатическая пилюля.</w:t>
      </w:r>
    </w:p>
    <w:p>
      <w:pPr>
        <w:pStyle w:val="Normal"/>
        <w:ind w:right="23" w:firstLine="708"/>
        <w:rPr/>
      </w:pPr>
      <w:r>
        <w:rPr/>
      </w:r>
    </w:p>
    <w:p>
      <w:pPr>
        <w:pStyle w:val="Normal"/>
        <w:ind w:right="23" w:firstLine="708"/>
        <w:rPr/>
      </w:pPr>
      <w:r>
        <w:rPr/>
        <w:t>7. Пусть хлынет в сердце Живительный Свет, давший миру рождение. В нем зародилось течение лет, в нем зародилось движение.</w:t>
      </w:r>
    </w:p>
    <w:p>
      <w:pPr>
        <w:pStyle w:val="Normal"/>
        <w:ind w:right="23" w:firstLine="708"/>
        <w:rPr/>
      </w:pPr>
      <w:r>
        <w:rPr/>
      </w:r>
    </w:p>
    <w:p>
      <w:pPr>
        <w:pStyle w:val="Normal"/>
        <w:ind w:right="23" w:firstLine="708"/>
        <w:rPr/>
      </w:pPr>
      <w:r>
        <w:rPr/>
        <w:t>8. Умение питаться солнечной энергией через чакры и нервы было известно задолго до апологетов современного солнцеедства. Старцы в ведической культуре, наставники воинства в духовных делах, в течение сотен лет могли существовать лишь за счет солнца и исходящей из недр планеты радиации. При этом тело их было худым, как у аскетов, но подвижность сознания ускорялась до невиданных скоростей.</w:t>
      </w:r>
    </w:p>
    <w:p>
      <w:pPr>
        <w:pStyle w:val="Normal"/>
        <w:ind w:right="23" w:firstLine="708"/>
        <w:rPr/>
      </w:pPr>
      <w:r>
        <w:rPr/>
      </w:r>
    </w:p>
    <w:p>
      <w:pPr>
        <w:pStyle w:val="Normal"/>
        <w:ind w:right="23" w:firstLine="708"/>
        <w:rPr/>
      </w:pPr>
      <w:r>
        <w:rPr/>
        <w:t>9. Великим пожертвуешь — по-великому и воздадено будет.</w:t>
      </w:r>
    </w:p>
    <w:p>
      <w:pPr>
        <w:pStyle w:val="Normal"/>
        <w:ind w:right="23" w:firstLine="708"/>
        <w:rPr/>
      </w:pPr>
      <w:r>
        <w:rPr/>
      </w:r>
    </w:p>
    <w:p>
      <w:pPr>
        <w:pStyle w:val="Normal"/>
        <w:ind w:right="23" w:firstLine="708"/>
        <w:rPr/>
      </w:pPr>
      <w:r>
        <w:rPr/>
        <w:t>10. Никогда нельзя смириться с осквернением души или жилища. Осадок чужих энергий так давит на сознание, что трудно удержаться от благородной ярости. Но нынче вся Земля Русская осквернена поведением недостойным. И как боль эту излечить — никто знать не может.</w:t>
      </w:r>
    </w:p>
    <w:p>
      <w:pPr>
        <w:pStyle w:val="Normal"/>
        <w:ind w:right="23" w:firstLine="708"/>
        <w:rPr/>
      </w:pPr>
      <w:r>
        <w:rPr/>
      </w:r>
    </w:p>
    <w:p>
      <w:pPr>
        <w:pStyle w:val="Normal"/>
        <w:ind w:right="23" w:firstLine="708"/>
        <w:rPr/>
      </w:pPr>
      <w:r>
        <w:rPr/>
        <w:t xml:space="preserve">11. Когда перед уходом дух проявляется наиболее остро и мысли устремлены к Высшим Мирам, тело легко остается в своем мире. Многие духовные язвы бывают исцелены таким откровенным признанием своих ошибок. Но упорство не только не удаляет ошибки, но уплотняет их, забирая с собой. Они, как липкая смола — к ткани, </w:t>
      </w:r>
      <w:bookmarkStart w:id="0" w:name="OLE_LINK4"/>
      <w:bookmarkStart w:id="1" w:name="OLE_LINK3"/>
      <w:r>
        <w:rPr/>
        <w:t xml:space="preserve">прилипают к </w:t>
      </w:r>
      <w:bookmarkEnd w:id="0"/>
      <w:bookmarkEnd w:id="1"/>
      <w:r>
        <w:rPr/>
        <w:t xml:space="preserve">ауре, сопровождая дух в следующих жизнях. Каждый за собой несет копоть прошлых наслоений, если не желает омыться в водах очищения. Легко всю жизнь вести себя недостойно, но потом вдруг прозреть. Дисциплина Служения подразумевает умение накапливать энергию божественных качеств, а не ее распыление. </w:t>
      </w:r>
    </w:p>
    <w:p>
      <w:pPr>
        <w:pStyle w:val="Normal"/>
        <w:ind w:right="23" w:firstLine="708"/>
        <w:rPr/>
      </w:pPr>
      <w:r>
        <w:rPr/>
        <w:t>По большому счету, любая жизнь есть лишь воплощение в материи энергии сознания. Это же касается и действий. Но дисциплина духа есть воспитание этих энергий с целью получения их высочайших свойств. В этом и состоят процессы трансмутации сознания. Когда удаляется сор, яснее видят даль очи духа. Любая стихия готова помочь благородному делу одухотворения мира.</w:t>
      </w:r>
    </w:p>
    <w:p>
      <w:pPr>
        <w:pStyle w:val="Normal"/>
        <w:ind w:right="23" w:firstLine="708"/>
        <w:rPr/>
      </w:pPr>
      <w:r>
        <w:rPr/>
      </w:r>
    </w:p>
    <w:p>
      <w:pPr>
        <w:pStyle w:val="Normal"/>
        <w:ind w:right="23" w:firstLine="708"/>
        <w:rPr/>
      </w:pPr>
      <w:r>
        <w:rPr/>
        <w:t xml:space="preserve">12. Радун, солнечный ветер, накапливает свою энергию в костях, суставах и сухожилиях. Полая кость существует именно для этой цели. Накопление огненной энергии бывает так насыщенно, что способно порождать энергетические образования в виде шаровых молний разного размера. Красные — идут от соприкосновения с Матерью Сырой Землей. Белые — от контакта с Высшими Мирами. </w:t>
      </w:r>
    </w:p>
    <w:p>
      <w:pPr>
        <w:pStyle w:val="Normal"/>
        <w:ind w:right="23" w:firstLine="708"/>
        <w:rPr/>
      </w:pPr>
      <w:r>
        <w:rPr/>
        <w:t>Но, отвыкая питаться плотной пищей, человек перестает принадлежать этому миру, теряя вес и утончаясь до состояния аскета, практикующего тапас. Для заземления тела требуется только вода. Но такое решение принимается лишь для исполнения высоких задач.</w:t>
      </w:r>
    </w:p>
    <w:p>
      <w:pPr>
        <w:pStyle w:val="Normal"/>
        <w:ind w:right="23" w:firstLine="708"/>
        <w:rPr/>
      </w:pPr>
      <w:r>
        <w:rPr/>
        <w:t>Учителя-Хранители знают, в какие условия поставить ученика, чтобы задача жизни исполнилась. Йога сна и психический спорт имеют каждое свое назначение. Так же как и другие виды йоги выявляют разновидность качеств духа или основную его направленность.</w:t>
      </w:r>
    </w:p>
    <w:p>
      <w:pPr>
        <w:pStyle w:val="Normal"/>
        <w:ind w:right="23" w:firstLine="708"/>
        <w:rPr/>
      </w:pPr>
      <w:r>
        <w:rPr/>
      </w:r>
    </w:p>
    <w:p>
      <w:pPr>
        <w:pStyle w:val="Normal"/>
        <w:ind w:right="23" w:firstLine="708"/>
        <w:rPr/>
      </w:pPr>
      <w:r>
        <w:rPr/>
        <w:t xml:space="preserve">13. Столкновение сознаний — неизбежное явление. Можно поражаться, насколько бывает дремучим сознание людей, когда насилие остается единственным методом решения споров, ибо другое им не известно. Но дружелюбие часто выручает из самой угрожающей ситуации. Нужно уметь снимать напряжение злых сердец: иначе темные снаряды будут рваться беспрестанно. </w:t>
      </w:r>
    </w:p>
    <w:p>
      <w:pPr>
        <w:pStyle w:val="Normal"/>
        <w:ind w:right="23" w:firstLine="708"/>
        <w:rPr/>
      </w:pPr>
      <w:r>
        <w:rPr/>
        <w:t xml:space="preserve">Сознание людей, живущих близко к природе, перенасыщено психической энергией, что бывает чревато накоплением негативных ситуаций и многими проявлениями мелкой магии, которая не убивает, но калечит и обезображивает человека. Но Свет не может быть побежден. И никогда право тьмы на существование не будет реализовано. Главное — сохранять мощь внутреннего спокойствия и понапрасну не пускать из этой крепости черные стрелы. Оставьте зло делателям зла. Но не пристало Воину Света страшиться нападений. Нужно не забывать о мощи внутренней, которая имеет связь с Иерархами Братства. </w:t>
      </w:r>
    </w:p>
    <w:p>
      <w:pPr>
        <w:pStyle w:val="Normal"/>
        <w:ind w:right="23" w:firstLine="708"/>
        <w:rPr/>
      </w:pPr>
      <w:r>
        <w:rPr/>
        <w:t>Памятование Лика — лучшее лекарство от всяческих нападок и утеснений. Враги будут повержены, если реактор судьбы выделяет радиацию огненного будущего, где нет места для ссор и мелких стычек. Даже здесь проявляется уровень сознания.</w:t>
      </w:r>
    </w:p>
    <w:p>
      <w:pPr>
        <w:pStyle w:val="Normal"/>
        <w:ind w:right="23" w:firstLine="708"/>
        <w:rPr/>
      </w:pPr>
      <w:r>
        <w:rPr/>
      </w:r>
    </w:p>
    <w:p>
      <w:pPr>
        <w:pStyle w:val="Normal"/>
        <w:ind w:right="23" w:firstLine="708"/>
        <w:rPr/>
      </w:pPr>
      <w:r>
        <w:rPr/>
        <w:t xml:space="preserve">14. «Календар» — или тот дар, что принесла нам Кали. Время, имеющее аспект творящий, есть сосуд, который каждый дух должен чем-то наполнить. </w:t>
      </w:r>
    </w:p>
    <w:p>
      <w:pPr>
        <w:pStyle w:val="Normal"/>
        <w:ind w:right="23" w:firstLine="708"/>
        <w:rPr/>
      </w:pPr>
      <w:r>
        <w:rPr/>
        <w:t>Не суета существования, но вечная мудрость пути управляет стихиями мира. Они не аморфны, но так же мудры, любознательны и интересны, как и люди. Стихии добры и чисты, если ты в сердце своем чист и добр.</w:t>
      </w:r>
    </w:p>
    <w:p>
      <w:pPr>
        <w:pStyle w:val="Normal"/>
        <w:ind w:right="23" w:firstLine="708"/>
        <w:rPr/>
      </w:pPr>
      <w:r>
        <w:rPr/>
      </w:r>
    </w:p>
    <w:p>
      <w:pPr>
        <w:pStyle w:val="Normal"/>
        <w:ind w:right="23" w:firstLine="708"/>
        <w:rPr/>
      </w:pPr>
      <w:r>
        <w:rPr/>
        <w:t xml:space="preserve">15. Вырываясь из тьмы небытия, кричит обида. И в этом вопле столько самости и гордости. Но, привыкая к родной земле, знаем, какую боль она испытывает, рождая и принимая тело умершего после ухода. Плотный мир настолько напитан страданием, что любой оттенок чувств каждого человека находит свою струну в пространстве планеты. Такие ситуации случались много раз. И духи, питающиеся чувством боли, пытаются вновь и вновь высечь искру страданий, чтобы еще раз выпить хоть глоток из кубка негативных переживаний. </w:t>
      </w:r>
    </w:p>
    <w:p>
      <w:pPr>
        <w:pStyle w:val="Normal"/>
        <w:ind w:right="23" w:firstLine="708"/>
        <w:rPr/>
      </w:pPr>
      <w:r>
        <w:rPr/>
        <w:t>Лучшее окружено Духами Света.</w:t>
      </w:r>
    </w:p>
    <w:p>
      <w:pPr>
        <w:pStyle w:val="Normal"/>
        <w:ind w:right="23" w:firstLine="708"/>
        <w:rPr/>
      </w:pPr>
      <w:r>
        <w:rPr/>
      </w:r>
    </w:p>
    <w:p>
      <w:pPr>
        <w:pStyle w:val="Normal"/>
        <w:ind w:right="23" w:firstLine="708"/>
        <w:rPr/>
      </w:pPr>
      <w:r>
        <w:rPr/>
        <w:t>16. Материализация существа охраняющего может происходить автоматически, если ситуация повторялась тысячи и тысячи раз. Е.П. Блаватская создавала себе двойников и умела материализовать любого из вызванных духов. Но если есть необходимость, то сама природа помогает создавать охранение.</w:t>
      </w:r>
    </w:p>
    <w:p>
      <w:pPr>
        <w:pStyle w:val="Normal"/>
        <w:ind w:right="23" w:firstLine="708"/>
        <w:rPr/>
      </w:pPr>
      <w:r>
        <w:rPr/>
      </w:r>
    </w:p>
    <w:p>
      <w:pPr>
        <w:pStyle w:val="Normal"/>
        <w:ind w:right="23" w:firstLine="708"/>
        <w:rPr/>
      </w:pPr>
      <w:r>
        <w:rPr/>
        <w:t xml:space="preserve">17. Принцип магнетизма подразумевает для притяжения заряд энергии одного сердца, который превосходит в своем потенциале все вместе взятые. Солнце держит около себя планеты по этому принципу. Магнит всех планет Солнечной системы гораздо меньше самой солнечной силы. То же касается и Братства. Его духовная мощь превосходит весь коллективный потенциал человеческого рода во много раз. Этим и объясняется то, что до сих пор никакие спутники и самолеты не могут обнаружить Белый Остров. Создавая плотную иллюзорную модель, некое облако ложного образа, Братство, как под зонтиком, укрывает свои сокровенные построения, о которых до поры до времени не должно знать человечество. </w:t>
      </w:r>
    </w:p>
    <w:p>
      <w:pPr>
        <w:pStyle w:val="Normal"/>
        <w:ind w:right="23" w:firstLine="708"/>
        <w:rPr/>
      </w:pPr>
      <w:r>
        <w:rPr/>
        <w:t>Если агнисферы существовали со времени появления Братьев на Шветадвипе — то есть во времена поздней Атлантиды, — то до сих пор подобные аппараты не отданы во власть человеческого разума и считаются многими предметом фантазии.</w:t>
      </w:r>
    </w:p>
    <w:p>
      <w:pPr>
        <w:pStyle w:val="Normal"/>
        <w:ind w:right="23" w:firstLine="708"/>
        <w:rPr/>
      </w:pPr>
      <w:r>
        <w:rPr/>
      </w:r>
    </w:p>
    <w:p>
      <w:pPr>
        <w:pStyle w:val="Normal"/>
        <w:ind w:right="23" w:firstLine="708"/>
        <w:rPr/>
      </w:pPr>
      <w:r>
        <w:rPr/>
        <w:t>18. Куран может быть как материализованный, так и привлеченный энергией духа, его призывающего. У каждого человека на земле есть двойник. И, помимо этого, — птица, животное, дерево, рыба, насекомое и камень, воплощающие отдельную частицу духа человеческого. В шаманизме и друидизме это скрыто и не оповещается ни при каких обстоятельствах, как и возможность самого духа вместе или поочередно находиться в иной форме. «Сказка о царе Салтане» — намек на возможность изменения обычного образа на любой другой. «Полет шмеля» — это шаманский прием перевоплощений. Все это используется до тех пор, пока сознание не научится мысленно находиться в любой точке мироздания, без помех и по своему желанию. Ясное сознание — лучшая форма для посещения ближних и дальних земель космоса.</w:t>
      </w:r>
    </w:p>
    <w:p>
      <w:pPr>
        <w:pStyle w:val="Normal"/>
        <w:ind w:right="23" w:firstLine="708"/>
        <w:rPr/>
      </w:pPr>
      <w:r>
        <w:rPr/>
      </w:r>
    </w:p>
    <w:p>
      <w:pPr>
        <w:pStyle w:val="Normal"/>
        <w:ind w:right="23" w:firstLine="708"/>
        <w:rPr/>
      </w:pPr>
      <w:r>
        <w:rPr/>
        <w:t xml:space="preserve">19. Мощью жизни восстанавливаем равновесие. Чистая жизнь не допускает явление болезни — разве что кармические причины и наследство родовых заболеваний. </w:t>
      </w:r>
    </w:p>
    <w:p>
      <w:pPr>
        <w:pStyle w:val="Normal"/>
        <w:ind w:right="23" w:firstLine="708"/>
        <w:rPr/>
      </w:pPr>
      <w:r>
        <w:rPr/>
        <w:t>Умей мечтать, ибо сбывается все, чего чистым сердцем просишь, — вплоть до ласточек. Материализацией мыслей наполнена вся наша жизнь.</w:t>
      </w:r>
    </w:p>
    <w:p>
      <w:pPr>
        <w:pStyle w:val="Normal"/>
        <w:ind w:right="23" w:firstLine="708"/>
        <w:rPr/>
      </w:pPr>
      <w:r>
        <w:rPr/>
      </w:r>
    </w:p>
    <w:p>
      <w:pPr>
        <w:pStyle w:val="Normal"/>
        <w:ind w:right="23" w:firstLine="708"/>
        <w:rPr/>
      </w:pPr>
      <w:r>
        <w:rPr/>
        <w:t>20. Друзьями не рождаются, но в течение многих жизней происходит сближение орбит духа с последующим слиянием общих целей. Создавая средоточие интереса, нужно иметь внутреннюю основу магнита, ибо легкомыслие не способно создать центр силы. Рождение всех высоких орденов и братств не может происходить без насущной потребности сердца. Но дух, горящий интересом к жизни Света, всегда найдет возможность приблизиться к цели через ряд сложенных им самим обстоятельств. Интерес — катализатор ускорения энергий творчества и научного поиска.</w:t>
      </w:r>
    </w:p>
    <w:p>
      <w:pPr>
        <w:pStyle w:val="Normal"/>
        <w:ind w:right="23" w:firstLine="708"/>
        <w:rPr/>
      </w:pPr>
      <w:r>
        <w:rPr/>
      </w:r>
    </w:p>
    <w:p>
      <w:pPr>
        <w:pStyle w:val="Normal"/>
        <w:ind w:right="23" w:firstLine="708"/>
        <w:rPr/>
      </w:pPr>
      <w:r>
        <w:rPr/>
        <w:t xml:space="preserve">21. Сколько полезных образов и примеров разбросано вокруг. Нет таких людей, у кого нечему было бы научиться. Определение пользы распространяется от микроскопической до космической. А искру, брошенную в скопление сухого хвороста, как назвать? Польза одного и того же действия зависит от сопровождения мысленного. И разжигатель костра не то же самое, что поджигатель созревшего поля пшеницы. </w:t>
      </w:r>
    </w:p>
    <w:p>
      <w:pPr>
        <w:pStyle w:val="Normal"/>
        <w:ind w:right="23" w:firstLine="708"/>
        <w:rPr/>
      </w:pPr>
      <w:r>
        <w:rPr/>
        <w:t>Не утруждайте себя зазыванием. Глаза, способные видеть, сами найдут, чем восхититься. Главное — не лгите себе и не оправдывайте мерзкие поступки благородными целями. Может оправдать лукавый ум любое действие. Не боязнь расплаты остерегать должна людей от недостойных поступков, но крик сердца, страдающего в узах дисгармоничной жизни. Не отторгайте себя от Законов Вечной Правды. Их исполнение творит удачу правильной жизни.</w:t>
      </w:r>
    </w:p>
    <w:p>
      <w:pPr>
        <w:pStyle w:val="Normal"/>
        <w:ind w:right="23" w:firstLine="708"/>
        <w:rPr/>
      </w:pPr>
      <w:r>
        <w:rPr/>
      </w:r>
    </w:p>
    <w:p>
      <w:pPr>
        <w:pStyle w:val="Normal"/>
        <w:ind w:right="23" w:firstLine="708"/>
        <w:rPr/>
      </w:pPr>
      <w:r>
        <w:rPr/>
        <w:t>22. Крест как символ Мирового Древа мало кем понимается осознанно. Человечество распято на перекрестии временного и пространственного миров. На него оказывают влияние как те, так и другие потоки. Основание креста, как и корни Древа Мира, покоится в тамасе, или средоточии смерти, знаком которого считается Адамов череп. Это начало лунного периода человечества. Тогда как вершина находится в Божественной Высоте Абсолюта. Между низом и верхом пролегает эволюционный путь, в средине которого мы сейчас распяты, подверженные влиянию токов земли и неба, Солнца и Луны. Верхняя перекладина есть уровень, выше которого все люди становятся Царями Духа, находящимися во власти Высших Сил. А нижняя — есть граница, за которой человеческий дух не живет, ибо царство смерти населено духами разложения. В вечном распятии между мирами мы обвеваемся ветром солнечного дыхания, которое уносит нас, как корабль, в дальние миры.</w:t>
      </w:r>
    </w:p>
    <w:p>
      <w:pPr>
        <w:pStyle w:val="Normal"/>
        <w:ind w:right="23" w:firstLine="708"/>
        <w:rPr/>
      </w:pPr>
      <w:r>
        <w:rPr/>
      </w:r>
    </w:p>
    <w:p>
      <w:pPr>
        <w:pStyle w:val="Normal"/>
        <w:ind w:right="23" w:firstLine="708"/>
        <w:rPr/>
      </w:pPr>
      <w:r>
        <w:rPr/>
        <w:t xml:space="preserve">23. Смерть не скупердяйка: берет лишь свое, оставляя Вечности неистощимый аромат жизни. </w:t>
      </w:r>
    </w:p>
    <w:p>
      <w:pPr>
        <w:pStyle w:val="Normal"/>
        <w:ind w:right="23" w:firstLine="708"/>
        <w:rPr/>
      </w:pPr>
      <w:r>
        <w:rPr/>
        <w:t xml:space="preserve">Всякое действие, большое и малое, имеет продолжение во времени. И если жизнь поэта обрывается на какой-то фразе, она с нее же и начнется. </w:t>
      </w:r>
    </w:p>
    <w:p>
      <w:pPr>
        <w:pStyle w:val="Normal"/>
        <w:ind w:right="23" w:firstLine="708"/>
        <w:rPr/>
      </w:pPr>
      <w:r>
        <w:rPr/>
        <w:t xml:space="preserve">Господь Христос несет в вытянутых руках Нового Спасителя Мира, окруженного сиянием Вечной Тайны, которое слепит невежественных и ободряет сердца, горящие ожиданием новых перемен. Они жаждут мудрости новой. Они жаждут озона Высших Небес, ибо не могут дышать душным воздухом земли. </w:t>
      </w:r>
    </w:p>
    <w:p>
      <w:pPr>
        <w:pStyle w:val="Normal"/>
        <w:ind w:right="23" w:firstLine="708"/>
        <w:rPr/>
      </w:pPr>
      <w:r>
        <w:rPr/>
        <w:t>Не обращайтесь вспять, но будущим исправляйте свои ошибки. Даже разбойникам дается искупление. Не заблуждайтесь сами и других не убеждайте в своих заблуждениях, ибо, помноженная на недомыслие, ошибка дает помеху в прогрессии отклонений. Созерцание дает внимательность сознанию и различение малых деталей, предшествующих великим событиям.</w:t>
      </w:r>
    </w:p>
    <w:p>
      <w:pPr>
        <w:pStyle w:val="Normal"/>
        <w:ind w:right="23" w:firstLine="708"/>
        <w:rPr/>
      </w:pPr>
      <w:r>
        <w:rPr/>
        <w:t>Россия не верит в конец света, ибо приняла Венец и Перстень Водительства Новой Расы. Эпоха Водолея перенесет человечество к берегам уплотненного астрала. И легче станут тела. И дух наполнится постижением новых истин. Заботы земные уйдут, как вешняя вода, а Река Мудрости продолжит свое течение к Великому Океану Света. Наш утлый плот понесет течение огня, выталкивая на самый стрежень, где основная энергия потока. Но самая безопасная часть движения как полоса, разделяющая магистраль на два направления.</w:t>
      </w:r>
    </w:p>
    <w:p>
      <w:pPr>
        <w:pStyle w:val="Normal"/>
        <w:ind w:right="23" w:firstLine="708"/>
        <w:rPr/>
      </w:pPr>
      <w:r>
        <w:rPr/>
      </w:r>
    </w:p>
    <w:p>
      <w:pPr>
        <w:pStyle w:val="Normal"/>
        <w:ind w:right="23" w:firstLine="708"/>
        <w:rPr/>
      </w:pPr>
      <w:r>
        <w:rPr/>
        <w:t>24. Даже ласточки, строящие гнездо под вашей крышей, могут научить дисциплине отношений. Природная гармония — это пропуск к овладению психическими силами. В основе всего лежит благородство цели.</w:t>
      </w:r>
    </w:p>
    <w:p>
      <w:pPr>
        <w:pStyle w:val="Normal"/>
        <w:ind w:right="23" w:firstLine="708"/>
        <w:rPr/>
      </w:pPr>
      <w:r>
        <w:rPr/>
        <w:t>От недостатка скромности и воспитания наглеют люди, себя считая истинным мерилом жизни. Но в нас не будет пусть ни жадности, ни зависти, ни гнева — лишь мудрость вечного удовлетворенья. И более всего пусть нас избавит Высший от разговоров о Несказуемом, которые затеять могут глупцы, не ведающие тонкого Закона о том, что можно здесь произносить, а что нельзя нам облекать в произношенье. Ведь мысль нельзя вместить в словесные вериги. Вмещенная в слова, она свободна, и дух ее не может целиком войти в одежду слова. Мысль может осенить букв сочетанья, как солнце осеняет землю, давая вырасти на ней плодам и травам, деревьям и садам благоуханья.</w:t>
      </w:r>
    </w:p>
    <w:p>
      <w:pPr>
        <w:pStyle w:val="Normal"/>
        <w:ind w:right="23" w:firstLine="708"/>
        <w:rPr/>
      </w:pPr>
      <w:r>
        <w:rPr/>
      </w:r>
    </w:p>
    <w:p>
      <w:pPr>
        <w:pStyle w:val="Normal"/>
        <w:ind w:right="23" w:firstLine="708"/>
        <w:rPr/>
      </w:pPr>
      <w:r>
        <w:rPr/>
        <w:t xml:space="preserve">25. В последний раз, на погребальном костре, явлюсь я людям в обличье того существа, в форме которого воплощался. Огонь уничтожит сочетание стихий и развеет по ветру образ, принадлежавший этой земной жизни. </w:t>
      </w:r>
    </w:p>
    <w:p>
      <w:pPr>
        <w:pStyle w:val="Normal"/>
        <w:ind w:right="23" w:firstLine="708"/>
        <w:rPr/>
      </w:pPr>
      <w:r>
        <w:rPr/>
        <w:t>Рождение нового — всегда смерть старого. Трухлявый пень недаром избран семечкой для произрастания. Помимо удобрения, в нем сохранились искры мудрости, накопленные долгой жизнью умершего дерева. Если во вселенной существует закон сохранения энергии, то нужно думать, что и мудрость никуда не исчезает, собираясь в атомы света и уплотняясь до степени миниатюрной вселенной в каждом из них.</w:t>
      </w:r>
    </w:p>
    <w:p>
      <w:pPr>
        <w:pStyle w:val="Normal"/>
        <w:ind w:right="23" w:firstLine="708"/>
        <w:rPr/>
      </w:pPr>
      <w:r>
        <w:rPr/>
      </w:r>
    </w:p>
    <w:p>
      <w:pPr>
        <w:pStyle w:val="Normal"/>
        <w:ind w:right="23" w:firstLine="708"/>
        <w:rPr/>
      </w:pPr>
      <w:r>
        <w:rPr/>
        <w:t>26. Мощь Солнца неимоверна. Города укрыты дымом и выхлопными газами. Но чистое пространство так мощно проводит лучи энергий, что почти физически ощущается давление великого огня, наш мир оживляющего. До самого дна души достигает жар Солнечного Сердца, сжигая тьму. Изнывает тело человеческое.</w:t>
      </w:r>
    </w:p>
    <w:p>
      <w:pPr>
        <w:pStyle w:val="Normal"/>
        <w:ind w:right="23" w:firstLine="708"/>
        <w:rPr/>
      </w:pPr>
      <w:r>
        <w:rPr/>
      </w:r>
    </w:p>
    <w:p>
      <w:pPr>
        <w:pStyle w:val="Normal"/>
        <w:ind w:right="23" w:firstLine="708"/>
        <w:rPr/>
      </w:pPr>
      <w:r>
        <w:rPr/>
        <w:t>27. Перед тем как подняться в Верхний Мир, в Белое Небо Владыки Ульгеня, душа шамана должна совершить ночевку на горе Уч-Сумер, чтобы потом, набравшись сил, по серебряной тропе взобраться вверх, к Великому Снежно-Белому Творцу, Самому Господину Белого Неба. Этот отдых, как и стоянки дервишей, определяет степень накопления сил, или ассимиляции души с высшими энергиями.</w:t>
      </w:r>
    </w:p>
    <w:p>
      <w:pPr>
        <w:pStyle w:val="Normal"/>
        <w:ind w:right="23" w:firstLine="708"/>
        <w:rPr/>
      </w:pPr>
      <w:r>
        <w:rPr/>
      </w:r>
    </w:p>
    <w:p>
      <w:pPr>
        <w:pStyle w:val="Normal"/>
        <w:ind w:right="23" w:firstLine="708"/>
        <w:rPr/>
      </w:pPr>
      <w:r>
        <w:rPr/>
        <w:t xml:space="preserve">28. Печень, помимо своего прямого назначения обогревателя, собирает и перерабатывает яд пространства наравне с сердцем. Но еще страшнее самоотравление, когда человек нагнетает ненависть изо дня в день и учит этому других. Такой гнойник душа уносит с собой в свое посмертное путешествие. И вместо накопленной любви, уносящей в высшие пределы Тонкого Мира, такая душа попадает к таким же тайным ненавистникам, как и она. </w:t>
      </w:r>
    </w:p>
    <w:p>
      <w:pPr>
        <w:pStyle w:val="Normal"/>
        <w:ind w:right="23" w:firstLine="708"/>
        <w:rPr/>
      </w:pPr>
      <w:r>
        <w:rPr/>
        <w:t xml:space="preserve">Оставьте всем их свободу в невежестве, ибо нет крепче скорлупы. Пусть птенец духа сам вырастет и пробьет свод своих ограничений, в которых может легко задохнуться. Не кляните никого, не осуждайте, освободите себя от этой горькой ноши. С собой не унести золота. Но любовь и ненависть последуют за нами из жизни в жизнь как сила созидания и разрушения. </w:t>
      </w:r>
    </w:p>
    <w:p>
      <w:pPr>
        <w:pStyle w:val="Normal"/>
        <w:ind w:right="23" w:firstLine="708"/>
        <w:rPr/>
      </w:pPr>
      <w:r>
        <w:rPr/>
        <w:t>Верьте сердцу — и оно не обманет. Лишь бы случайные пространственные окрики не испугали его голосами страха.</w:t>
      </w:r>
    </w:p>
    <w:p>
      <w:pPr>
        <w:pStyle w:val="Normal"/>
        <w:ind w:right="23" w:firstLine="708"/>
        <w:rPr/>
      </w:pPr>
      <w:r>
        <w:rPr/>
      </w:r>
    </w:p>
    <w:p>
      <w:pPr>
        <w:pStyle w:val="Normal"/>
        <w:ind w:right="23" w:firstLine="708"/>
        <w:rPr/>
      </w:pPr>
      <w:r>
        <w:rPr/>
        <w:t xml:space="preserve">29. В дырявой лодке не доплыть даже на другой берег. Лучшему лень уделить даже минуту, ибо мечту приравняли к безумию. Не умеющий через грезы заглядывать в Тонкий Мир навсегда останется во власти земных сил. Не растут крылья у бегемота. И крокодил не способен летать. А жираф, если даже и вознес высоко свою голову, разве возвысился? Недостатки человеческие приобретают вид одного из животных. Но стоит ли гордость превращать в гордыню, если и без этого в человеке мешанина недостатков? Но ведь и на перегнившей земле растут цветы. </w:t>
      </w:r>
    </w:p>
    <w:p>
      <w:pPr>
        <w:pStyle w:val="Normal"/>
        <w:ind w:right="23" w:firstLine="708"/>
        <w:rPr/>
      </w:pPr>
      <w:r>
        <w:rPr/>
        <w:t>Все перемелется. Даже пыль астральных оболочек оседает на землю, притягиваясь к вместилищу своей материи. А человек всегда там, где его сокровище, в чем бы оно ни выражалось.</w:t>
      </w:r>
    </w:p>
    <w:p>
      <w:pPr>
        <w:pStyle w:val="Normal"/>
        <w:ind w:right="23" w:firstLine="708"/>
        <w:rPr/>
      </w:pPr>
      <w:r>
        <w:rPr/>
      </w:r>
    </w:p>
    <w:p>
      <w:pPr>
        <w:pStyle w:val="Normal"/>
        <w:ind w:right="23" w:firstLine="708"/>
        <w:rPr/>
      </w:pPr>
      <w:r>
        <w:rPr/>
        <w:t>30. Свет не просто искра, свеча, костер или небесное светило. Свет — это, помимо сгустка праны, концентрация разумного начала, без которого даже камни не могут собраться вместе. Сцепление сил начинается с мысленного единодушия. Все стихии подчиняются этому принципу и неотступно следуют ему. Но основой каждого образования всегда служит искра огненной мысли, ее сияющий магнетизм чистоты — зерно первоосновы. Без красоты и чистоты нет любви, создающей творящий вихрь взаимопроникновения энергий.</w:t>
      </w:r>
    </w:p>
    <w:p>
      <w:pPr>
        <w:pStyle w:val="Normal"/>
        <w:ind w:right="23" w:firstLine="708"/>
        <w:rPr/>
      </w:pPr>
      <w:r>
        <w:rPr/>
      </w:r>
    </w:p>
    <w:p>
      <w:pPr>
        <w:pStyle w:val="Normal"/>
        <w:ind w:right="23" w:firstLine="708"/>
        <w:rPr/>
      </w:pPr>
      <w:r>
        <w:rPr/>
        <w:t>31. Новая карма закладывается. Две ласточки, поселившиеся под кровом твоим, будут быстро эволюционировать рядом с человеком и в будущем будут связаны с нитью вашей энергии. Не чудо, но новая миссия судьбы прорезана в пространстве. И пути ее уходят в беспредельность времен. Ни один порыв добра не будет забыт в мирах.</w:t>
      </w:r>
    </w:p>
    <w:p>
      <w:pPr>
        <w:pStyle w:val="Normal"/>
        <w:ind w:right="23" w:firstLine="708"/>
        <w:rPr/>
      </w:pPr>
      <w:r>
        <w:rPr/>
      </w:r>
    </w:p>
    <w:p>
      <w:pPr>
        <w:pStyle w:val="Normal"/>
        <w:ind w:right="23" w:firstLine="708"/>
        <w:rPr/>
      </w:pPr>
      <w:r>
        <w:rPr/>
        <w:t xml:space="preserve">32. Сканирование состояния нашей Солнечной системы кометами учащается, ибо усложняются процессы насыщения пространства энергиями Нового Мира. </w:t>
      </w:r>
    </w:p>
    <w:p>
      <w:pPr>
        <w:pStyle w:val="Normal"/>
        <w:ind w:right="23" w:firstLine="708"/>
        <w:rPr/>
      </w:pPr>
      <w:r>
        <w:rPr/>
        <w:t xml:space="preserve">Упорядочение сознаний заключается не в их нивелировании, но в гармонизации чувственных механизмов и в подчинении их духовной задаче, которая все более рельефно выявляется. </w:t>
      </w:r>
    </w:p>
    <w:p>
      <w:pPr>
        <w:pStyle w:val="Normal"/>
        <w:ind w:right="23" w:firstLine="708"/>
        <w:rPr/>
      </w:pPr>
      <w:r>
        <w:rPr/>
        <w:t xml:space="preserve">Время отчуждения человечества от Космоса постепенно уходит. И вместе с этим выветривается дух дьявольской гордыни — удушливый воздух застоя. В доме земном двери и окна открываются настежь, как летом — в домах и квартирах. Дух Света проникает в таинство каждого дня. Посвящение пространства продолжается каждое мгновение. И духу человеческому дано увидеть приближение нового неба. </w:t>
      </w:r>
    </w:p>
    <w:p>
      <w:pPr>
        <w:pStyle w:val="Normal"/>
        <w:ind w:right="23" w:firstLine="708"/>
        <w:rPr/>
      </w:pPr>
      <w:r>
        <w:rPr/>
        <w:t xml:space="preserve">Карма зла истекает. Самые злые люди покидают пределы планеты. То же случается и с теми, кто считает стержнем жизни золотого тельца. </w:t>
      </w:r>
    </w:p>
    <w:p>
      <w:pPr>
        <w:pStyle w:val="Normal"/>
        <w:ind w:right="23" w:firstLine="708"/>
        <w:rPr/>
      </w:pPr>
      <w:r>
        <w:rPr/>
        <w:t xml:space="preserve">Исправление изъянов сознания произойдет повсеместно, помимо желаний человека. Поборники демократии могут поднять шум по причине наступления на святые основы прав человека. Но нужно помнить, что космические законы нельзя исправить и опротестовать. Все явления коррекции Космоса — это и есть приведение законов планетных на уровень космических. Если человечество не желает менять сознание, огонь великого преображения применит волю свою для исполнения Указов Иерархических. </w:t>
      </w:r>
    </w:p>
    <w:p>
      <w:pPr>
        <w:pStyle w:val="Normal"/>
        <w:ind w:right="23" w:firstLine="708"/>
        <w:rPr/>
      </w:pPr>
      <w:r>
        <w:rPr/>
        <w:t xml:space="preserve">Изменения духа незаметны, но весомы. Даже рост травы не увидеть, не то что нарастание качеств человеческих. </w:t>
      </w:r>
    </w:p>
    <w:p>
      <w:pPr>
        <w:pStyle w:val="Normal"/>
        <w:ind w:right="23" w:firstLine="708"/>
        <w:rPr/>
      </w:pPr>
      <w:r>
        <w:rPr/>
        <w:t>Хроническая глупость есть признак миров тамаса. Она неизлечима и даже заразительна, ибо является гнездом для многих пороков. Исцелить ее нельзя. Значит, нужно выжечь это вместилище болезней духа. Как молния ударяет в скопление железа, так и огонь пространственный устремлен к скопищу невежества, чтобы выжечь мякину и солому, чтобы освободить поле для посева нового.</w:t>
      </w:r>
    </w:p>
    <w:p>
      <w:pPr>
        <w:pStyle w:val="Normal"/>
        <w:ind w:right="23" w:firstLine="708"/>
        <w:rPr/>
      </w:pPr>
      <w:r>
        <w:rPr/>
      </w:r>
    </w:p>
    <w:p>
      <w:pPr>
        <w:pStyle w:val="Normal"/>
        <w:ind w:right="23" w:firstLine="708"/>
        <w:rPr/>
      </w:pPr>
      <w:r>
        <w:rPr/>
        <w:t>33. Крепко кольцо на руке моей. Синий глаз космоса смотрит через него на мир земной. И в нем самом заключена частица вселенной, с дальними звездами, землями, созвездиями и галактиками.</w:t>
      </w:r>
    </w:p>
    <w:p>
      <w:pPr>
        <w:pStyle w:val="Normal"/>
        <w:ind w:right="23" w:firstLine="708"/>
        <w:rPr/>
      </w:pPr>
      <w:r>
        <w:rPr/>
      </w:r>
    </w:p>
    <w:p>
      <w:pPr>
        <w:pStyle w:val="Normal"/>
        <w:ind w:right="23" w:firstLine="708"/>
        <w:rPr/>
      </w:pPr>
      <w:r>
        <w:rPr/>
        <w:t xml:space="preserve">34. Лишь единая власть духа способна создать кулак против тьмы. Лишь оборона и битва способны явить силу огня. Нагнетение любви к Свету становится нетерпимо для кромешной ночи невежества. Достичь светимости духа нужно возжиганием до мощи неимоверной, где меч и щит — одно. Но проявить свет во плоти — значит сжечь тело земное. Служить Огню Предвечному — сердцу радость. Умирая от напряжения, рождаемся в Мир Огненный. </w:t>
      </w:r>
    </w:p>
    <w:p>
      <w:pPr>
        <w:pStyle w:val="Normal"/>
        <w:ind w:right="23" w:firstLine="708"/>
        <w:rPr/>
      </w:pPr>
      <w:r>
        <w:rPr/>
        <w:t>С благостными милостивыми будем, но со злыми — ярыми и беспощадными. Помня заповедь эту, станем Царями Духа.</w:t>
      </w:r>
    </w:p>
    <w:p>
      <w:pPr>
        <w:pStyle w:val="Normal"/>
        <w:ind w:right="23" w:firstLine="708"/>
        <w:rPr/>
      </w:pPr>
      <w:r>
        <w:rPr/>
      </w:r>
    </w:p>
    <w:p>
      <w:pPr>
        <w:pStyle w:val="Normal"/>
        <w:ind w:right="23" w:firstLine="708"/>
        <w:rPr/>
      </w:pPr>
      <w:r>
        <w:rPr/>
        <w:t xml:space="preserve">35. Слишком силен бывает яд страха, который легко заражает пространство, наслаиваясь и порождая чудовищ устрашения. Утверждаю — оставьте любую боязнь и опасения. Кроме вреда, от этих чувств не бывает ничего. Близок к подозрительности страх. Но в последней видны зерна прогресса, тогда как страх безотчетно властвует над душой, лишая ее движения. Аура останавливается и костенеет, становясь хрупкой, как перекаленное стекло. Этим качеством страх походит на действие наркотиков. </w:t>
      </w:r>
    </w:p>
    <w:p>
      <w:pPr>
        <w:pStyle w:val="Normal"/>
        <w:ind w:right="23" w:firstLine="708"/>
        <w:rPr/>
      </w:pPr>
      <w:r>
        <w:rPr/>
        <w:t xml:space="preserve">Лучше будем наслаивать лучи радости, словно выковывая ограду для сказочного дворца, которая должна не уступать по уровню и замыслу самому Дворцу Духа. Пусть мастера приложат самое лучшее умение своего таланта для создания такой ограды сердца. </w:t>
      </w:r>
    </w:p>
    <w:p>
      <w:pPr>
        <w:pStyle w:val="Normal"/>
        <w:ind w:right="23" w:firstLine="708"/>
        <w:rPr/>
      </w:pPr>
      <w:r>
        <w:rPr/>
        <w:t xml:space="preserve">Красота — лучший советчик. Она не может быть лукавой или преступной. Красота и чистота явлены как две стороны медали. </w:t>
      </w:r>
    </w:p>
    <w:p>
      <w:pPr>
        <w:pStyle w:val="Normal"/>
        <w:ind w:right="23" w:firstLine="708"/>
        <w:rPr/>
      </w:pPr>
      <w:r>
        <w:rPr/>
        <w:t xml:space="preserve">Но Нам мил лишь звон музыки сфер, а не упоительные басни пустословия. </w:t>
      </w:r>
    </w:p>
    <w:p>
      <w:pPr>
        <w:pStyle w:val="Normal"/>
        <w:ind w:right="23" w:firstLine="708"/>
        <w:rPr/>
      </w:pPr>
      <w:r>
        <w:rPr/>
      </w:r>
    </w:p>
    <w:p>
      <w:pPr>
        <w:pStyle w:val="Normal"/>
        <w:ind w:right="23" w:firstLine="708"/>
        <w:rPr/>
      </w:pPr>
      <w:r>
        <w:rPr/>
        <w:t>36. Сплетай ткань вечного мира, являя терпение к малым сим. Можно ли принимать всерьез тех, кто увлечен игрою жизни?</w:t>
      </w:r>
    </w:p>
    <w:p>
      <w:pPr>
        <w:pStyle w:val="Normal"/>
        <w:ind w:right="23" w:firstLine="708"/>
        <w:rPr/>
      </w:pPr>
      <w:r>
        <w:rPr/>
      </w:r>
    </w:p>
    <w:p>
      <w:pPr>
        <w:pStyle w:val="Normal"/>
        <w:ind w:right="23" w:firstLine="708"/>
        <w:rPr/>
      </w:pPr>
      <w:r>
        <w:rPr/>
        <w:t>37. Пиротон пронизывает пространство субатомных частиц. Пиротон — носитель космического огня. Ядерный синтез в каждой клетке происходит непрестанно, образуя плазму, которая во время опасности выходит через поры кожи, усиливая аурические явления. Сам не раз испытывал действия истечений духовного огня, когда проходил рядом с человеком, в котором низменное начало преобладает над высшим.</w:t>
      </w:r>
    </w:p>
    <w:p>
      <w:pPr>
        <w:pStyle w:val="Normal"/>
        <w:ind w:right="23" w:firstLine="708"/>
        <w:rPr/>
      </w:pPr>
      <w:r>
        <w:rPr/>
      </w:r>
    </w:p>
    <w:p>
      <w:pPr>
        <w:pStyle w:val="Normal"/>
        <w:ind w:right="23" w:firstLine="708"/>
        <w:rPr/>
      </w:pPr>
      <w:r>
        <w:rPr/>
        <w:t xml:space="preserve">38. Бессердечие низводит мир людской до человекоподобия, где лишь оболочка являет сходство, а содержание отвечает демонической природе. </w:t>
      </w:r>
    </w:p>
    <w:p>
      <w:pPr>
        <w:pStyle w:val="Normal"/>
        <w:ind w:right="23" w:firstLine="708"/>
        <w:rPr/>
      </w:pPr>
      <w:r>
        <w:rPr/>
        <w:t xml:space="preserve">Дух полон многообразия. И творчество его начинается с пробуждением психических сил, которые обнаруживают себя после усвоения нравственных основ. Когда Живая Этика входит в жизнь, открываются врата огненных воздействий и человек становится проводом Высших Сил и Перстом Господа. </w:t>
      </w:r>
    </w:p>
    <w:p>
      <w:pPr>
        <w:pStyle w:val="Normal"/>
        <w:ind w:right="23" w:firstLine="708"/>
        <w:rPr/>
      </w:pPr>
      <w:r>
        <w:rPr/>
        <w:t xml:space="preserve">В подчинении у Архата — все стихийные духи планеты. Даже Боги, по древнеиндийским сказаниям, стараются сдержать духовный рост подвижников, раскаляющих небеса жаром своего сердца, в виде посланного дара неуязвимости или способности исполнять желание, что само по себе является искушением. Каким бы образом ни подходить к этой тонкой теме, все постижения мира скрыты в свойствах огненной любви, ибо представляют духовный полюс космического сознания и освоение энергий ступеней его постижения. </w:t>
      </w:r>
    </w:p>
    <w:p>
      <w:pPr>
        <w:pStyle w:val="Normal"/>
        <w:ind w:right="23" w:firstLine="708"/>
        <w:rPr/>
      </w:pPr>
      <w:r>
        <w:rPr/>
        <w:t>Если каждый порыв весеннего ветра приносит букет разнообразных ароматов, то мгновенное касание духа делает человека сопричастным силе его, со всеми вытекающими из этого последствиями для эволюционных действий.</w:t>
      </w:r>
    </w:p>
    <w:p>
      <w:pPr>
        <w:pStyle w:val="Normal"/>
        <w:ind w:right="23" w:firstLine="708"/>
        <w:rPr/>
      </w:pPr>
      <w:r>
        <w:rPr/>
      </w:r>
    </w:p>
    <w:p>
      <w:pPr>
        <w:pStyle w:val="Normal"/>
        <w:ind w:right="23" w:firstLine="708"/>
        <w:rPr/>
      </w:pPr>
      <w:r>
        <w:rPr/>
        <w:t>39. Пиротон как гипотетическая частица является носителем зерна духа каждого атома. Именно он есть первородный сын пространства, без которого не могут происходить великие космические процессы. Хранящий душу и память мира, пиротон пронизывает и связывает явления всех миров и утверждает великие законы верхних и нижних вселенных. Без огненных начертаний Божественной Воли не может происходить ни одно действие. Роль утвердителя и хранителя эволюционных сил не может обходиться без способности разрушать зло и испепелять яд пространства. В этом качестве он близок силе мыслительной энергии.</w:t>
      </w:r>
    </w:p>
    <w:p>
      <w:pPr>
        <w:pStyle w:val="Normal"/>
        <w:ind w:right="23" w:firstLine="708"/>
        <w:rPr/>
      </w:pPr>
      <w:r>
        <w:rPr/>
      </w:r>
    </w:p>
    <w:p>
      <w:pPr>
        <w:pStyle w:val="Normal"/>
        <w:ind w:right="23" w:firstLine="708"/>
        <w:rPr/>
      </w:pPr>
      <w:r>
        <w:rPr/>
        <w:t xml:space="preserve">40. Не жертвуя самым дорогим, разве можно что-то получить взамен? Закон Дисциплины Служения требует таинства жертвы. Но не той, до которой опускаются поклонники низких лунных культов. Но жертвы сердца, способного, обливаясь кровью и слезами, все же нести милость и милосердие. </w:t>
      </w:r>
    </w:p>
    <w:p>
      <w:pPr>
        <w:pStyle w:val="Normal"/>
        <w:ind w:right="23" w:firstLine="708"/>
        <w:rPr/>
      </w:pPr>
      <w:r>
        <w:rPr/>
        <w:t xml:space="preserve">Тьма захватила в плен близких людей. И это тоже есть величайшее пожертвование этому миру. Но взамен много жен и детей, братьев и сестер получаем, обретая ясность пути. Вся грязь и тьма, которые льют на нас, превратятся в омывающие струи судьбы. Нельзя вечно возводить поклепы. Нельзя ненавидеть и, тем более, учить детей ненависти. Иначе породивший ее сам захлебнется в ее болоте. Дракон порога не дремлет. Вырывая корень, трудно ожидать цветов, а тем более плодов, на Древе Жизни. </w:t>
      </w:r>
    </w:p>
    <w:p>
      <w:pPr>
        <w:pStyle w:val="Normal"/>
        <w:ind w:right="23" w:firstLine="708"/>
        <w:rPr/>
      </w:pPr>
      <w:r>
        <w:rPr/>
        <w:t>Не печалясь иди. Твоя семья — твои близкие друзья. Иные из них — духовные дети и братья. Оградившись от мести, иди легко. Оставив лишнее, идти быстрее. Путь — пред тобой.</w:t>
      </w:r>
    </w:p>
    <w:p>
      <w:pPr>
        <w:pStyle w:val="Normal"/>
        <w:ind w:right="23" w:firstLine="708"/>
        <w:rPr/>
      </w:pPr>
      <w:r>
        <w:rPr/>
      </w:r>
    </w:p>
    <w:p>
      <w:pPr>
        <w:pStyle w:val="Normal"/>
        <w:ind w:right="23" w:firstLine="708"/>
        <w:rPr/>
      </w:pPr>
      <w:r>
        <w:rPr/>
        <w:t xml:space="preserve">41. Семья лишь исправление прошлой кармы. Колебания при принятии решения были обоснованны. Затерявшийся в этом мире, живущий вне земных законов, не можешь не страдать, ибо этот мир — вместилище печали. Зачем думать о людях, тебя забывших? Зачем жить, считая их родными, если они лишены чувства уважения? Но столкновение интересов приведет к ситуации, когда глаза откроются и молчание будет нарушено. И в этой вспышке осознания для них мир станет иным. Пусть забывают, окружая ложными ужасающими образами. Пусть отдают силы души чужим людям. Но все равно причина жизни не может быть изменена ни наветами, ни клеветой. Истина останется нерушимой. В любой цвет можно покрасить золотую стрелу, но сущность силы ее останется неизмененной. </w:t>
      </w:r>
    </w:p>
    <w:p>
      <w:pPr>
        <w:pStyle w:val="Normal"/>
        <w:ind w:right="23" w:firstLine="708"/>
        <w:rPr/>
      </w:pPr>
      <w:r>
        <w:rPr/>
        <w:t>Оставь печаль. Ее туман ядовит. Он отрава для ростков духа. Разделение произошло. За спиною — жизнь, какой бы она несовершенной ни казалась. И итог плодоносен.</w:t>
      </w:r>
    </w:p>
    <w:p>
      <w:pPr>
        <w:pStyle w:val="Normal"/>
        <w:ind w:right="23" w:firstLine="708"/>
        <w:rPr/>
      </w:pPr>
      <w:r>
        <w:rPr/>
      </w:r>
    </w:p>
    <w:p>
      <w:pPr>
        <w:pStyle w:val="Normal"/>
        <w:ind w:right="23" w:firstLine="708"/>
        <w:rPr/>
      </w:pPr>
      <w:r>
        <w:rPr/>
        <w:t xml:space="preserve">42. Каждое явление несет свой дар. Каждое явление учит продвижению. Можно много раз ходить по одной и той же тропе, но все же где-то нечаянно споткнуться. </w:t>
      </w:r>
    </w:p>
    <w:p>
      <w:pPr>
        <w:pStyle w:val="Normal"/>
        <w:ind w:right="23" w:firstLine="708"/>
        <w:rPr/>
      </w:pPr>
      <w:r>
        <w:rPr/>
        <w:t xml:space="preserve">Налет времени дает словам иное значение. В витиеватой речи прошлого была слышна музыка существования, как в стихах Пушкина — ритмы вальса. Самое сложное явление упрощается до простейшего. Так, что можно удивляться этой великой простоте. Изыскивая формулу построения пирамид, можно не один год потратить на вычисления граней и углов. Но, зная тайну теоремы Пифагора, можно легко справиться с этим без всяких сложных инструментов. Простота азбуки и числового ряда поразительна. Но они вмещают и будут вмещать все новые и новые оттенки истины, и неведомые открытия, и шедевры слова и речи. </w:t>
      </w:r>
    </w:p>
    <w:p>
      <w:pPr>
        <w:pStyle w:val="Normal"/>
        <w:ind w:right="23" w:firstLine="708"/>
        <w:rPr/>
      </w:pPr>
      <w:r>
        <w:rPr/>
        <w:t xml:space="preserve">Каждое мгновение строит в нас световую гармонию — как ласточка, принося мокрый шарик глины, складывает гнездо. </w:t>
      </w:r>
    </w:p>
    <w:p>
      <w:pPr>
        <w:pStyle w:val="Normal"/>
        <w:ind w:right="23" w:firstLine="708"/>
        <w:rPr/>
      </w:pPr>
      <w:r>
        <w:rPr/>
        <w:t>Будьте терпеливы к детям Моим. Многие не знают мира и доверяют всем сердцем ему.</w:t>
      </w:r>
    </w:p>
    <w:p>
      <w:pPr>
        <w:pStyle w:val="Normal"/>
        <w:ind w:right="23" w:firstLine="708"/>
        <w:rPr/>
      </w:pPr>
      <w:r>
        <w:rPr/>
      </w:r>
    </w:p>
    <w:p>
      <w:pPr>
        <w:pStyle w:val="Normal"/>
        <w:ind w:right="23" w:firstLine="708"/>
        <w:rPr/>
      </w:pPr>
      <w:r>
        <w:rPr/>
        <w:t xml:space="preserve">43. Судьба испытывает более всего тех, кого избирает. Дары, полученные от нее, нужно не просто заслужить, но выстрадать. И до тех пор, пока душа не исторгнет все слезы в саможалении своем, не смогут открыться Врата Правды, ибо глаза, себя оплакивающие при жизни, не видят ничего, кроме своих страданий, не замечая печалей человеческих, которые окружают ее. И, вглядываясь вокруг, можно увидеть, что и наша скорбь ничтожна в сравнении с теми бедами, которые достаются другим людям. Но они не плачут, не поникают и не ломаются, но становятся тверже и устремленнее, зная великий закон жертвы. </w:t>
      </w:r>
    </w:p>
    <w:p>
      <w:pPr>
        <w:pStyle w:val="Normal"/>
        <w:ind w:right="23" w:firstLine="708"/>
        <w:rPr/>
      </w:pPr>
      <w:r>
        <w:rPr/>
        <w:t xml:space="preserve">Жертвуйте не ради того, чтобы больше получить, но во имя великой цели объединения добра. И форм его много. Не верьте, что оно звучит в слащавых сантиментах пространных рассуждений бродячих проповедников, хотя и они могут быть искренними в вере своей. </w:t>
      </w:r>
    </w:p>
    <w:p>
      <w:pPr>
        <w:pStyle w:val="Normal"/>
        <w:ind w:right="23" w:firstLine="708"/>
        <w:rPr/>
      </w:pPr>
      <w:r>
        <w:rPr/>
        <w:t>Дела не обманывают. Они творят эволюцию.</w:t>
      </w:r>
    </w:p>
    <w:p>
      <w:pPr>
        <w:pStyle w:val="Normal"/>
        <w:ind w:right="23" w:firstLine="708"/>
        <w:rPr/>
      </w:pPr>
      <w:r>
        <w:rPr/>
      </w:r>
    </w:p>
    <w:p>
      <w:pPr>
        <w:pStyle w:val="Normal"/>
        <w:ind w:right="23" w:firstLine="708"/>
        <w:rPr/>
      </w:pPr>
      <w:r>
        <w:rPr/>
        <w:t xml:space="preserve">44. Размер мировой битвы так велик. Столкновение мировоззрений так яростно. Тьма не хочет отдавать мир человеческий Свету без сопротивления. Столько сил потрачено тьмой, чтобы привязать к земле сердца человеческие. Зачем им небо, если земля так прекрасна? </w:t>
      </w:r>
    </w:p>
    <w:p>
      <w:pPr>
        <w:pStyle w:val="Normal"/>
        <w:ind w:right="23" w:firstLine="708"/>
        <w:rPr/>
      </w:pPr>
      <w:r>
        <w:rPr/>
        <w:t xml:space="preserve">Занижение сознания — самый важный элемент борьбы за человеческие души. Убеждая каждого в том, что он раб, можно легко управлять человеческими массами. Но еще страшнее, если низкому сознанию внушать постоянно, что оно Бог. Пример крестоносцев и иезуитов достаточно известен, чтобы упоминать непрестанно. Слуги Лойолы составили костяк католицизма. До современного времени сохранена святая инквизиция, хотя и под другим названием. Иезуитизм стал идеологией новой церкви, которая пытается приспособиться к веяньям нового времени. </w:t>
      </w:r>
    </w:p>
    <w:p>
      <w:pPr>
        <w:pStyle w:val="Normal"/>
        <w:ind w:right="23" w:firstLine="708"/>
        <w:rPr/>
      </w:pPr>
      <w:r>
        <w:rPr/>
        <w:t>Битва сильна. Сердца напряжены невиданно. От Солнца идут необычные токи. От Земли — вопли и проклятия. Скрещиваясь, создается скрежет сил, а не музыка сфер. И каждое сердце, к добру звучащее, пытается исправить эту дисгармонию, вбирая в себя боль пространства.</w:t>
      </w:r>
    </w:p>
    <w:p>
      <w:pPr>
        <w:pStyle w:val="Normal"/>
        <w:ind w:right="23" w:firstLine="708"/>
        <w:rPr/>
      </w:pPr>
      <w:r>
        <w:rPr/>
      </w:r>
    </w:p>
    <w:p>
      <w:pPr>
        <w:pStyle w:val="Normal"/>
        <w:ind w:right="23" w:firstLine="708"/>
        <w:rPr/>
      </w:pPr>
      <w:r>
        <w:rPr/>
        <w:t xml:space="preserve">45. Руны на дне одного из озер на Теректинском хребте видны с большой высоты. Словно великаны начертали эти величественные письмена. С некоторых пор туда местные жители не пускают туристов, чтобы не осквернить святые места, где Закон Неба написан земными словами задолго до тех времен, когда эти скрижали украшали стену одного из Великих Храмов Жизни. Это было до второго подъема Алтая, когда эти горы были молоды и высоки, а люди — чисты и благородны. </w:t>
      </w:r>
    </w:p>
    <w:p>
      <w:pPr>
        <w:pStyle w:val="Normal"/>
        <w:ind w:right="23" w:firstLine="708"/>
        <w:rPr/>
      </w:pPr>
      <w:r>
        <w:rPr/>
        <w:t xml:space="preserve">Утверждение о колыбели жизни Азиатского континента созвучно той информации, которую озвучили ученые, утверждая, что Теректинский хребет — один из древнейших в мире и является ровесником Земли с того момента, когда она начала остывать. Некоторым породам не менее четырех с половиной миллиардов лет. </w:t>
      </w:r>
    </w:p>
    <w:p>
      <w:pPr>
        <w:pStyle w:val="Normal"/>
        <w:ind w:right="23" w:firstLine="708"/>
        <w:rPr/>
      </w:pPr>
      <w:r>
        <w:rPr/>
        <w:t xml:space="preserve">Двойник Белухи, или малый Уч-Сумер, может оказаться не менее древним храмом, чем сама Белая Гора. И его тоже посещали Великие Учителя и видели там отпечаток гигантской стопы и руки. Легенды хранят в оболочке небылиц то, во что люди давно уже перестали верить. </w:t>
      </w:r>
    </w:p>
    <w:p>
      <w:pPr>
        <w:pStyle w:val="Normal"/>
        <w:ind w:right="23" w:firstLine="708"/>
        <w:rPr/>
      </w:pPr>
      <w:r>
        <w:rPr/>
        <w:t>Подземные лабиринты между двумя священными вершинами входят в единую сеть чудских дорог, древние начертания и карты которых можно найти даже в интернете.</w:t>
      </w:r>
    </w:p>
    <w:p>
      <w:pPr>
        <w:pStyle w:val="Normal"/>
        <w:ind w:right="23" w:firstLine="708"/>
        <w:rPr/>
      </w:pPr>
      <w:r>
        <w:rPr/>
      </w:r>
    </w:p>
    <w:p>
      <w:pPr>
        <w:pStyle w:val="Normal"/>
        <w:ind w:right="23" w:firstLine="708"/>
        <w:rPr/>
      </w:pPr>
      <w:r>
        <w:rPr/>
        <w:t xml:space="preserve">46. Сложением качеств энергии и умения можно называть общину. Она отличается многообразием уровней сознания, познания и приближения к Высшему Началу. Круги приближения к Ноусу, или средоточию общины, описаны и исследованы Матерью Агни Йоги. Но современный аспект может добавить элемент ярого самоутверждения, обострившегося в последнее время в связи с невиданной активностью Солнца. </w:t>
      </w:r>
    </w:p>
    <w:p>
      <w:pPr>
        <w:pStyle w:val="Normal"/>
        <w:ind w:right="23" w:firstLine="708"/>
        <w:rPr/>
      </w:pPr>
      <w:r>
        <w:rPr/>
        <w:t xml:space="preserve">Конечно, нельзя винить пятна нашего светила. Но химизм лучей, посылаемых к Земле, — когда энергия не находит себе места и приложения своим способностям в плане созидания, — захватывают духи разрушения. Поскольку невозможно сердцу бывает огонь благодати удержать, это грозит взрывом недовольства или, хуже того, ярости. Чувствуя переполнение сил, нужно сознательно отдавать их Владыке — от сердца к Сердцу. Таким действием можно избежать момента достижения критической массы, когда взрыв неизбежен. </w:t>
      </w:r>
    </w:p>
    <w:p>
      <w:pPr>
        <w:pStyle w:val="Normal"/>
        <w:ind w:right="23" w:firstLine="708"/>
        <w:rPr/>
      </w:pPr>
      <w:r>
        <w:rPr/>
        <w:t>Труду единому отдадим все свое умение и в общей волне интереса преобразим жизнь свою, являя благо соединения сознаний. Все призывы к этому могут показаться знакомыми, как собственный образ в зеркале. Но нужно спросить критиков — все ли усвоено людьми из сказанного Великими Учителями? Мы знаем, что глубокое молчание будет ответом.</w:t>
      </w:r>
    </w:p>
    <w:p>
      <w:pPr>
        <w:pStyle w:val="Normal"/>
        <w:ind w:right="23" w:firstLine="708"/>
        <w:rPr/>
      </w:pPr>
      <w:r>
        <w:rPr/>
      </w:r>
    </w:p>
    <w:p>
      <w:pPr>
        <w:pStyle w:val="Normal"/>
        <w:ind w:right="23" w:firstLine="708"/>
        <w:rPr/>
      </w:pPr>
      <w:r>
        <w:rPr/>
        <w:t>47. В мире тамаса обнаружение недостатков не самое нужное дело. Земной мир целиком состоит из отрицательных качеств, в которых иногда, как в земле, обнаруживается золотая руда. Нужно искать лучшее в человечестве и извлекать его наружу, добывая драгоценность духа. Серой земли и так вокруг достаточно.</w:t>
      </w:r>
    </w:p>
    <w:p>
      <w:pPr>
        <w:pStyle w:val="Normal"/>
        <w:ind w:right="23" w:firstLine="708"/>
        <w:rPr/>
      </w:pPr>
      <w:r>
        <w:rPr/>
        <w:t>Находя и развивая эти качества, можно превращать их в устойчивые и неразрушимые образования сознания, которые явятся отправной точкой для дальнейшего развития духа. Лишь преобразуя низшее в высшее, можно продвигать дело эволюции.</w:t>
      </w:r>
    </w:p>
    <w:p>
      <w:pPr>
        <w:pStyle w:val="Normal"/>
        <w:ind w:right="23" w:firstLine="708"/>
        <w:rPr/>
      </w:pPr>
      <w:r>
        <w:rPr/>
      </w:r>
    </w:p>
    <w:p>
      <w:pPr>
        <w:pStyle w:val="Normal"/>
        <w:ind w:right="23" w:firstLine="708"/>
        <w:rPr/>
      </w:pPr>
      <w:r>
        <w:rPr/>
        <w:t xml:space="preserve">48. Пятидневный кармический срок для вхождения в пространство не выдумки. Приспособление и уплотнение внутреннего времени и слияние его с внешними факторами его течения есть залог успеха определенных дел. </w:t>
      </w:r>
    </w:p>
    <w:p>
      <w:pPr>
        <w:pStyle w:val="Normal"/>
        <w:ind w:right="23" w:firstLine="708"/>
        <w:rPr/>
      </w:pPr>
      <w:r>
        <w:rPr/>
        <w:t xml:space="preserve">Но Восток не спешит что-либо созидать. Он живет медленно, как слон или черепаха. Оттого и восточные империи редко подвержены распаду, если это не спровоцировано извне. Индия как средоточие восточной мудрости сохранила с древнейших времен свое духовное могущество, не погружаясь в прелести западной цивилизации. </w:t>
      </w:r>
    </w:p>
    <w:p>
      <w:pPr>
        <w:pStyle w:val="Normal"/>
        <w:ind w:right="23" w:firstLine="708"/>
        <w:rPr/>
      </w:pPr>
      <w:r>
        <w:rPr/>
        <w:t>Запад забыл о своем великом прошлом и создал новые ценности применительно к потоку современных вожделений, которые искусственно поддерживает все новыми и новыми соблазнами и искушениями. Не темная ли птица, улавливающая бабочек душ, такая услада?</w:t>
      </w:r>
    </w:p>
    <w:p>
      <w:pPr>
        <w:pStyle w:val="Normal"/>
        <w:ind w:right="23" w:firstLine="708"/>
        <w:rPr/>
      </w:pPr>
      <w:r>
        <w:rPr/>
      </w:r>
    </w:p>
    <w:p>
      <w:pPr>
        <w:pStyle w:val="Normal"/>
        <w:ind w:right="23" w:firstLine="708"/>
        <w:rPr/>
      </w:pPr>
      <w:r>
        <w:rPr/>
        <w:t>49. Мир полон печали, но радостны мы, так искренне верующие в удачу. За тучами солнце всегда чисто и ясно. Ему не помеха случайность погоды. Нас сны не заманят и не обманут. В нехоженых дебрях природы дух властен. Печаль не прибавит душе нашей счастья. Но мир будет тих до скончанья веков. Свет солнца не скроет земное ненастье.</w:t>
      </w:r>
    </w:p>
    <w:p>
      <w:pPr>
        <w:pStyle w:val="Normal"/>
        <w:ind w:right="23" w:firstLine="708"/>
        <w:rPr/>
      </w:pPr>
      <w:r>
        <w:rPr/>
      </w:r>
    </w:p>
    <w:p>
      <w:pPr>
        <w:pStyle w:val="Normal"/>
        <w:rPr/>
      </w:pPr>
      <w:r>
        <w:rPr/>
        <w:t xml:space="preserve">50. «Мы готовы помочь, если человек не мешает». Но требовать вмешательства Братства по самым мелким вопросам нелепо. </w:t>
      </w:r>
    </w:p>
    <w:p>
      <w:pPr>
        <w:pStyle w:val="Normal"/>
        <w:rPr/>
      </w:pPr>
      <w:r>
        <w:rPr/>
        <w:t xml:space="preserve">Не может происходить глупость по велению Нашему, каким бы образом ни указывалось на злодейство судьбы. Разве судьба заставляет травить себя алкоголем или никотином? Какого же итога можно ожидать, являя саморазрушение. Можно ублажать себя </w:t>
      </w:r>
      <w:bookmarkStart w:id="2" w:name="OLE_LINK6"/>
      <w:bookmarkStart w:id="3" w:name="OLE_LINK5"/>
      <w:r>
        <w:rPr/>
        <w:t xml:space="preserve">и удивляться искренне </w:t>
      </w:r>
      <w:bookmarkEnd w:id="2"/>
      <w:bookmarkEnd w:id="3"/>
      <w:r>
        <w:rPr/>
        <w:t xml:space="preserve">— отчего же болезни и напасти преследуют? </w:t>
      </w:r>
    </w:p>
    <w:p>
      <w:pPr>
        <w:pStyle w:val="Normal"/>
        <w:rPr/>
      </w:pPr>
      <w:r>
        <w:rPr/>
        <w:t>Злой судьбы не бывает. Бывает злое желание, ее формирующее.</w:t>
      </w:r>
    </w:p>
    <w:p>
      <w:pPr>
        <w:pStyle w:val="Normal"/>
        <w:ind w:right="23" w:firstLine="708"/>
        <w:rPr/>
      </w:pPr>
      <w:r>
        <w:rPr/>
      </w:r>
    </w:p>
    <w:p>
      <w:pPr>
        <w:pStyle w:val="Normal"/>
        <w:ind w:right="23" w:firstLine="708"/>
        <w:rPr/>
      </w:pPr>
      <w:r>
        <w:rPr/>
        <w:t>51. Ночь темна, но она позволяет увидеть мир звезд. Солнце ярко, но без жара его жизнь умирает, превращая все в ледяную пустыню. Каждое явление соответствует степени познания. Духу важно найти приложение новое своим качествам и энергиям.</w:t>
      </w:r>
    </w:p>
    <w:p>
      <w:pPr>
        <w:pStyle w:val="Normal"/>
        <w:ind w:right="23" w:firstLine="708"/>
        <w:rPr/>
      </w:pPr>
      <w:r>
        <w:rPr/>
      </w:r>
    </w:p>
    <w:p>
      <w:pPr>
        <w:pStyle w:val="Normal"/>
        <w:ind w:right="23" w:firstLine="708"/>
        <w:rPr/>
      </w:pPr>
      <w:r>
        <w:rPr/>
        <w:t>52. Влияние Луны на хрономиражи находится в разделе фантастических гипотез. Но такие утверждения наиболее обоснованны. Лунные токи уплотняют земное время, чем выталкивают человеческое сознание в новую сферу обитания, в сферу уплотненного астрала.</w:t>
      </w:r>
    </w:p>
    <w:p>
      <w:pPr>
        <w:pStyle w:val="Normal"/>
        <w:ind w:right="23" w:firstLine="708"/>
        <w:rPr/>
      </w:pPr>
      <w:r>
        <w:rPr/>
        <w:t xml:space="preserve">Тяжесть дней пройдет. Но ответственности за власть духовную не миновать. Слишком велика ноша Венка Судьбы. Врата Всевышнего — в восьмом доме. Все дары судьбы — в нем. </w:t>
      </w:r>
    </w:p>
    <w:p>
      <w:pPr>
        <w:pStyle w:val="Normal"/>
        <w:ind w:right="23" w:firstLine="708"/>
        <w:rPr/>
      </w:pPr>
      <w:r>
        <w:rPr/>
        <w:t xml:space="preserve">Камень, которому поклонялись многие тысячи лет на Алтае, вернется, чтобы в Долине стать средоточием нового Храма Жизни. Утверждаю пирамиду Домом Жизни. </w:t>
      </w:r>
    </w:p>
    <w:p>
      <w:pPr>
        <w:pStyle w:val="Normal"/>
        <w:ind w:right="23" w:firstLine="708"/>
        <w:rPr/>
      </w:pPr>
      <w:r>
        <w:rPr/>
        <w:t xml:space="preserve">Яснее поймешь силу своих накоплений. А «Юпитер» станет способом поиска духов, пришедших с иных планет и созвездий. </w:t>
      </w:r>
    </w:p>
    <w:p>
      <w:pPr>
        <w:pStyle w:val="Normal"/>
        <w:ind w:right="23" w:firstLine="708"/>
        <w:rPr/>
      </w:pPr>
      <w:r>
        <w:rPr/>
        <w:t xml:space="preserve">Лунное время истекает. Но власть его над нашими телами велика. Если трудно и тяжко, меняйте место жизни своей в свой день рождения. Это и называется «родиться заново». </w:t>
      </w:r>
    </w:p>
    <w:p>
      <w:pPr>
        <w:pStyle w:val="Normal"/>
        <w:ind w:right="23" w:firstLine="708"/>
        <w:rPr/>
      </w:pPr>
      <w:r>
        <w:rPr/>
        <w:t>Изменение жизненных ситуаций происходит с тобой каждые тридцать лет. Посещение новых стран влечет не просто обогащение кармы, но и ее изменение в лучшую сторону.</w:t>
      </w:r>
    </w:p>
    <w:p>
      <w:pPr>
        <w:pStyle w:val="Normal"/>
        <w:ind w:right="23" w:firstLine="708"/>
        <w:rPr/>
      </w:pPr>
      <w:r>
        <w:rPr/>
      </w:r>
    </w:p>
    <w:p>
      <w:pPr>
        <w:pStyle w:val="Normal"/>
        <w:ind w:right="23" w:firstLine="708"/>
        <w:rPr/>
      </w:pPr>
      <w:r>
        <w:rPr/>
        <w:t xml:space="preserve">53. Нет лекарства от безысходности. Если бы земляне творили эволюцию по собственному разумению, то мир давно бы рухнул в пучину разрушений. Не нужно представлять, что только человек является движущей силой процессов развития. Когда готово пространство, тогда являются люди, способные воплощать новые идеи. Человечество насыщает пространство новыми мыслями и идеями — и оно отзывается, создавая комплекс благоприятных условий для продвижения людей новой формации. </w:t>
      </w:r>
    </w:p>
    <w:p>
      <w:pPr>
        <w:pStyle w:val="Normal"/>
        <w:ind w:right="23" w:firstLine="708"/>
        <w:rPr/>
      </w:pPr>
      <w:r>
        <w:rPr/>
        <w:t xml:space="preserve">Беда человека в том, что, достигая определенной степени благополучия, он остужает поток устремлений и впадает в довольство. </w:t>
      </w:r>
    </w:p>
    <w:p>
      <w:pPr>
        <w:pStyle w:val="Normal"/>
        <w:ind w:right="23" w:firstLine="708"/>
        <w:rPr/>
      </w:pPr>
      <w:r>
        <w:rPr/>
        <w:t xml:space="preserve">Конечно, Живая Этика велика и многогранна. Но объяснить многие процессы современности может лишь живущий в потоке этого времени, находящийся под Лучом Иерархическим. Агни Йога не догма, но пластичное Учение, правильно развивающееся и растущее. Матерь Агни Йоги бросила семена в поле жизни — и зелены еще колосья. Нужно много усилий, чтобы взрастить ниву и довести ее до состояния урожая, тучного и спелого. </w:t>
      </w:r>
    </w:p>
    <w:p>
      <w:pPr>
        <w:pStyle w:val="Normal"/>
        <w:ind w:right="23" w:firstLine="708"/>
        <w:rPr/>
      </w:pPr>
      <w:r>
        <w:rPr/>
        <w:t xml:space="preserve">У многих болят сердца за состояние мира. Но разве можно прежде времени разрушить каменную стену тайны? Ведь сколько ненужных людей ринется в погоне за свежей сенсацией. Даже больного нельзя исцелить моментально, если своим поведением, образом жизни, мыслями и питанием человек себя постепенно подводил к отравлению сознания. Как доверить глупцам тайну храма? Про бисер и свиней не раз упоминалось. </w:t>
      </w:r>
    </w:p>
    <w:p>
      <w:pPr>
        <w:pStyle w:val="Normal"/>
        <w:ind w:right="23" w:firstLine="708"/>
        <w:rPr/>
      </w:pPr>
      <w:r>
        <w:rPr/>
        <w:t xml:space="preserve">Противостоять пропаганде очень трудно. Особенно, если каждое слово пропитано рекламой какой-то торговой марки. Не воспримут ли люди воззвание к единению рекламным ходом? </w:t>
      </w:r>
    </w:p>
    <w:p>
      <w:pPr>
        <w:pStyle w:val="Normal"/>
        <w:ind w:right="23" w:firstLine="708"/>
        <w:rPr/>
      </w:pPr>
      <w:r>
        <w:rPr/>
        <w:t>Темны времена. И усилия сердец поникают. А рериховское движение, за редким исключением, лишь место работы или средство для утверждения собственного престижа.</w:t>
      </w:r>
    </w:p>
    <w:p>
      <w:pPr>
        <w:pStyle w:val="Normal"/>
        <w:ind w:right="23" w:firstLine="708"/>
        <w:rPr/>
      </w:pPr>
      <w:r>
        <w:rPr/>
      </w:r>
    </w:p>
    <w:p>
      <w:pPr>
        <w:pStyle w:val="Normal"/>
        <w:ind w:right="23" w:firstLine="708"/>
        <w:rPr/>
      </w:pPr>
      <w:r>
        <w:rPr/>
        <w:t xml:space="preserve">54. Калики земель Руси есть вариант саньясинов, или странствующих монахов, владеющих духовной и земной мудростью, а также искусством врачевания природными средствами. В долгом пути даже камень и цветок становятся другом. А покинувший дом и исчерпавший степень домохозяина должен стать в конце жизни аскетом, йогом и мудрецом. </w:t>
      </w:r>
    </w:p>
    <w:p>
      <w:pPr>
        <w:pStyle w:val="Normal"/>
        <w:ind w:right="23" w:firstLine="708"/>
        <w:rPr/>
      </w:pPr>
      <w:r>
        <w:rPr/>
        <w:t xml:space="preserve">Бродяжничество на Руси считалось делом накопления знаний. Уходящий из-под крова родного находил себе место у добрых людей, чем утверждал идею родства и единства всего человечества. </w:t>
      </w:r>
    </w:p>
    <w:p>
      <w:pPr>
        <w:pStyle w:val="Normal"/>
        <w:ind w:right="23" w:firstLine="708"/>
        <w:rPr/>
      </w:pPr>
      <w:r>
        <w:rPr/>
        <w:t xml:space="preserve">Когда тело покидает сила земная, когда усилие физическое превращается в умение, тогда лишь духовная энергия приобретает власть над человеком. Угасание чувств дарует пробуждение возможностей духа, который передает душе свои высокие силы, позволяющие совершать свое действие не физическим напряжением, но психическим. </w:t>
      </w:r>
    </w:p>
    <w:p>
      <w:pPr>
        <w:pStyle w:val="Normal"/>
        <w:ind w:right="23" w:firstLine="708"/>
        <w:rPr/>
      </w:pPr>
      <w:r>
        <w:rPr/>
        <w:t>То, что в нынешнее время считается феноменом, в древние времена было рядовым событием, не выходящим за сферу человеческого понимания. Люди жили близко от неба и от природы. Неверие и грубость не отталкивали духов небес и земли. Каждая чистая душа легко входила в общение с мощью их носителей. Важна была цель существований, в которых душа познавала себя и не могла исчерпать до дна то, что в ней было заложено.</w:t>
      </w:r>
    </w:p>
    <w:p>
      <w:pPr>
        <w:pStyle w:val="Normal"/>
        <w:ind w:right="23" w:firstLine="708"/>
        <w:rPr/>
      </w:pPr>
      <w:r>
        <w:rPr/>
      </w:r>
    </w:p>
    <w:p>
      <w:pPr>
        <w:pStyle w:val="Normal"/>
        <w:ind w:right="23" w:firstLine="708"/>
        <w:rPr/>
      </w:pPr>
      <w:r>
        <w:rPr/>
        <w:t xml:space="preserve">55. Нить желаний должна быть чиста, для того чтобы из нее можно было сплетать ковер, летящий в будущее. Сознательность жизни налагает ответственность, которая и продвигает дух к своему первозданному началу. Без осознания жизни как пути, ведущего к определенной цели, невозможно ясно представлять ее смысл. У каждого есть камень накоплений — как эстафетная палочка, которую должны передать другой душе для продолжения дела вечного познания преимуществ добра. </w:t>
      </w:r>
    </w:p>
    <w:p>
      <w:pPr>
        <w:pStyle w:val="Normal"/>
        <w:ind w:right="23" w:firstLine="708"/>
        <w:rPr/>
      </w:pPr>
      <w:r>
        <w:rPr/>
        <w:t>Нахождения Света являют чудо среди жизни, если не затемнена сущность туманом лукавства. Ум приводит к двум вратам, которые стоят рядом. Одни, левые, — путь в бездну через использование силы для утверждения власти над миром и над каждым человеком в виде диктатуры разгула вседозволенности. Правые врата открыты вверх, в Мир Огненный и в сердца человеческие, к благу, которое не любит ни слюнтяйства, ни сантиментов. Закон блага суров. И не каждому по силам исполнять его указы. Благо есть огнь, испепеляющий дух невежества.</w:t>
      </w:r>
    </w:p>
    <w:p>
      <w:pPr>
        <w:pStyle w:val="Normal"/>
        <w:ind w:right="23" w:firstLine="708"/>
        <w:rPr/>
      </w:pPr>
      <w:r>
        <w:rPr/>
      </w:r>
    </w:p>
    <w:p>
      <w:pPr>
        <w:pStyle w:val="Normal"/>
        <w:ind w:right="23" w:firstLine="708"/>
        <w:rPr/>
      </w:pPr>
      <w:r>
        <w:rPr/>
        <w:t>56. Сладить с разгулом атеизма и духами низших желаний возможно, лишь противопоставив сознаниям, захваченным ими, какую-то высокую и полезную идею. Но явление труда не привлекает по той причине, что рядом шумит и растет базар и вместо мастерских вдоль дорог строятся все новые и новые магазины, которые торгуют иностранными, по большей части азиатскими, товарами; а продукты труда дешевы.</w:t>
      </w:r>
    </w:p>
    <w:p>
      <w:pPr>
        <w:pStyle w:val="Normal"/>
        <w:ind w:right="23" w:firstLine="708"/>
        <w:rPr/>
      </w:pPr>
      <w:r>
        <w:rPr/>
      </w:r>
    </w:p>
    <w:p>
      <w:pPr>
        <w:pStyle w:val="Normal"/>
        <w:ind w:right="23" w:firstLine="708"/>
        <w:rPr/>
      </w:pPr>
      <w:r>
        <w:rPr/>
        <w:t xml:space="preserve">57. Не открывайтесь тьме. Даже легкий порыв ее приносит отравленный воздух, зараженный вожделениями. Мысль тьмы так же заразительна, как и грипп. </w:t>
      </w:r>
    </w:p>
    <w:p>
      <w:pPr>
        <w:pStyle w:val="Normal"/>
        <w:ind w:right="23" w:firstLine="708"/>
        <w:rPr/>
      </w:pPr>
      <w:r>
        <w:rPr/>
        <w:t xml:space="preserve">Поветрие наживы чудовищно. И нет такой вакцины, которая исцелила бы людей от этой болезни. Лишь судьба способна применять свой способ лечения для каждой души. </w:t>
      </w:r>
    </w:p>
    <w:p>
      <w:pPr>
        <w:pStyle w:val="Normal"/>
        <w:ind w:right="23" w:firstLine="708"/>
        <w:rPr/>
      </w:pPr>
      <w:r>
        <w:rPr/>
        <w:t xml:space="preserve">Мощь духа крепче горной твердыни. Любое поражение начинается со слабодушия. Любое поражение начинается с импульса страха. Но победа зарождается в свете веры. Вера делает душу чистой, крепкой и алмазоподобной. Любой темный снаряд разобьется о кажущуюся хрупкой оболочку. Лишь пепел разнесет вращение ауры. </w:t>
      </w:r>
    </w:p>
    <w:p>
      <w:pPr>
        <w:pStyle w:val="Normal"/>
        <w:ind w:right="23" w:firstLine="708"/>
        <w:rPr/>
      </w:pPr>
      <w:r>
        <w:rPr/>
        <w:t>Верьте в Иерархию. В любой час дня и ночи Имя Мое дает преуспеяние.</w:t>
      </w:r>
    </w:p>
    <w:p>
      <w:pPr>
        <w:pStyle w:val="Normal"/>
        <w:ind w:right="23" w:firstLine="708"/>
        <w:rPr/>
      </w:pPr>
      <w:r>
        <w:rPr/>
      </w:r>
    </w:p>
    <w:p>
      <w:pPr>
        <w:pStyle w:val="Normal"/>
        <w:ind w:right="23" w:firstLine="708"/>
        <w:rPr/>
      </w:pPr>
      <w:r>
        <w:rPr/>
        <w:t xml:space="preserve">58. Моление в Храме Жизни не будет отличаться массовостью. Для каждого уровня сознания общинников будет предусмотрен свой особый ритуал, который будет вести член более высокого круга. </w:t>
      </w:r>
    </w:p>
    <w:p>
      <w:pPr>
        <w:pStyle w:val="Normal"/>
        <w:ind w:right="23" w:firstLine="708"/>
        <w:rPr/>
      </w:pPr>
      <w:r>
        <w:rPr/>
        <w:t>В привлечение огненных энергий появятся новые люди, имеющие высокий уровень чистоты сердца. Не терпим выскочек, но достойным и обладающим даром скромности помогаем во всех путях, земных и небесных.</w:t>
      </w:r>
    </w:p>
    <w:p>
      <w:pPr>
        <w:pStyle w:val="Normal"/>
        <w:ind w:right="23" w:firstLine="708"/>
        <w:rPr/>
      </w:pPr>
      <w:r>
        <w:rPr/>
        <w:t xml:space="preserve">Молимся не умом, но сердцем и мощью чувств одухотворенных. Каждая молитва создает из обычного человека высокого бхакта, который по тропе любви восходит в Сад Господний. Можно обставить самую ничтожную по значимости церемонию (как похороны) очень пышно, соблюдая только обрядность. Но можно зажечь свечи и, воскурив благовония, предаться общению с избранным Духом-Водителем. </w:t>
      </w:r>
    </w:p>
    <w:p>
      <w:pPr>
        <w:pStyle w:val="Normal"/>
        <w:ind w:right="23" w:firstLine="708"/>
        <w:rPr/>
      </w:pPr>
      <w:r>
        <w:rPr/>
        <w:t xml:space="preserve">Нуклеус из трех-четырех человек достаточен. Можно до семи, но не больше. Ближний круг — двенадцать человек. Остальное — по общему разумению каждого члена первого круга. Особенно тщательно проверяем на преданность Братству зерно Храма Жизни. Плохие зерна не дадут хороших всходов. </w:t>
      </w:r>
    </w:p>
    <w:p>
      <w:pPr>
        <w:pStyle w:val="Normal"/>
        <w:ind w:right="23" w:firstLine="708"/>
        <w:rPr/>
      </w:pPr>
      <w:r>
        <w:rPr/>
        <w:t xml:space="preserve">Глава Храма стоит над всеми явлениями, отвечая за каждого из нуклеуса и за все построения огненного служения. При молении звучит музыка и молитвы из речений Матери Агни Йоги и Книг Света. Но нельзя допускать ни одной мысли или намека на недовольство или мирское настроение. Торжественность должна властвовать в присутствии Священных Изображений. </w:t>
      </w:r>
    </w:p>
    <w:p>
      <w:pPr>
        <w:pStyle w:val="Normal"/>
        <w:ind w:right="23" w:firstLine="708"/>
        <w:rPr/>
      </w:pPr>
      <w:r>
        <w:rPr/>
        <w:t xml:space="preserve">Третий этаж доступен лишь членам нуклеуса, где они будут собираться либо в теле, либо в духе. Присутствие физическое не всегда необходимо. </w:t>
      </w:r>
    </w:p>
    <w:p>
      <w:pPr>
        <w:pStyle w:val="Normal"/>
        <w:ind w:right="23" w:firstLine="708"/>
        <w:rPr/>
      </w:pPr>
      <w:r>
        <w:rPr/>
        <w:t xml:space="preserve">Второй этаж будет доступен лишь членам первого круга. </w:t>
      </w:r>
    </w:p>
    <w:p>
      <w:pPr>
        <w:pStyle w:val="Normal"/>
        <w:ind w:right="23" w:firstLine="708"/>
        <w:rPr/>
      </w:pPr>
      <w:r>
        <w:rPr/>
        <w:t>Остальные события будут происходить на первом этаже Дома Жизни.</w:t>
      </w:r>
    </w:p>
    <w:p>
      <w:pPr>
        <w:pStyle w:val="Normal"/>
        <w:ind w:right="23" w:firstLine="708"/>
        <w:rPr/>
      </w:pPr>
      <w:r>
        <w:rPr/>
      </w:r>
    </w:p>
    <w:p>
      <w:pPr>
        <w:pStyle w:val="Normal"/>
        <w:ind w:right="23" w:firstLine="708"/>
        <w:rPr/>
      </w:pPr>
      <w:r>
        <w:rPr/>
        <w:t xml:space="preserve">59. Кристалл Жизни в древнейшие времена представлял собой Алтарь в чудском храме. Он мог исцелять любой недуг — как психический, так и духовный. В отличие от обычного камня этот имеет частоту вибраций гораздо более высокую, чем другие. Принимая энергию Земли и космоса, такого рода артефакты, помимо наслоений земной памяти, имеют тонкие сферы накопленного знания. Собранная в нем Хроника Акаши делает из него Видящий Камень, через который можно легко пронизывать материю времени, заглядывая как в прошлое, так и в будущее. </w:t>
      </w:r>
    </w:p>
    <w:p>
      <w:pPr>
        <w:pStyle w:val="Normal"/>
        <w:ind w:right="23" w:firstLine="708"/>
        <w:rPr/>
      </w:pPr>
      <w:r>
        <w:rPr/>
        <w:t xml:space="preserve">В тоске и печали не подходи к нему. Не касайся даже нечистой мыслью основания его. Страшнее жезла Моисеева будет обратный удар. </w:t>
      </w:r>
    </w:p>
    <w:p>
      <w:pPr>
        <w:pStyle w:val="Normal"/>
        <w:ind w:right="23" w:firstLine="708"/>
        <w:rPr/>
      </w:pPr>
      <w:r>
        <w:rPr/>
        <w:t xml:space="preserve">Времена чуди создали величественные храмы, остатки которых еще хранит земля Алтая. Разрушенные части Колеса Мудрости и Закона будут постепенно собираться, восстанавливая былую мощь. Страна-Храм утвердит свое влияние, когда недостойные люди покинут пределы Сердца Земного Мира. </w:t>
      </w:r>
    </w:p>
    <w:p>
      <w:pPr>
        <w:pStyle w:val="Normal"/>
        <w:ind w:right="23" w:firstLine="708"/>
        <w:rPr/>
      </w:pPr>
      <w:r>
        <w:rPr/>
        <w:t xml:space="preserve">Многие дары могут оказаться неожиданными. Но случайностей не будет по причине утвержденной планом кармы. </w:t>
      </w:r>
    </w:p>
    <w:p>
      <w:pPr>
        <w:pStyle w:val="Normal"/>
        <w:ind w:right="23" w:firstLine="708"/>
        <w:rPr/>
      </w:pPr>
      <w:r>
        <w:rPr/>
        <w:t>Умайская долина — одно из священных мест Алтая. И в ней когда-то были сосредоточены великие Храмы Матери Мира.</w:t>
      </w:r>
    </w:p>
    <w:p>
      <w:pPr>
        <w:pStyle w:val="Normal"/>
        <w:ind w:right="23" w:firstLine="708"/>
        <w:rPr/>
      </w:pPr>
      <w:r>
        <w:rPr/>
      </w:r>
    </w:p>
    <w:p>
      <w:pPr>
        <w:pStyle w:val="Normal"/>
        <w:ind w:right="23" w:firstLine="708"/>
        <w:rPr/>
      </w:pPr>
      <w:r>
        <w:rPr/>
        <w:t>60. Изображающие Учителей терафимы нужно создавать в полный рост, расставляя по кругу старшинства. Каждому из них должны соответствовать чаша определенного цвета и жезл с сокровенными знаками.</w:t>
      </w:r>
    </w:p>
    <w:p>
      <w:pPr>
        <w:pStyle w:val="Normal"/>
        <w:ind w:right="23" w:firstLine="708"/>
        <w:rPr/>
      </w:pPr>
      <w:r>
        <w:rPr/>
      </w:r>
    </w:p>
    <w:p>
      <w:pPr>
        <w:pStyle w:val="Normal"/>
        <w:ind w:right="23" w:firstLine="708"/>
        <w:rPr/>
      </w:pPr>
      <w:r>
        <w:rPr/>
        <w:t>61. Пиротон так же реален, как и свет солнца. Вся вселенная вращается вокруг этой невидимой основы ядра электрона. Агни Всевидящий и Вездесущий пребывает в духе Вечной Неистощимой Силы.</w:t>
      </w:r>
    </w:p>
    <w:p>
      <w:pPr>
        <w:pStyle w:val="Normal"/>
        <w:ind w:right="23" w:firstLine="708"/>
        <w:rPr/>
      </w:pPr>
      <w:r>
        <w:rPr/>
      </w:r>
    </w:p>
    <w:p>
      <w:pPr>
        <w:pStyle w:val="Normal"/>
        <w:ind w:right="23" w:firstLine="708"/>
        <w:rPr/>
      </w:pPr>
      <w:r>
        <w:rPr/>
        <w:t xml:space="preserve">62. Камень примирит всех. И дух единения утвердится как грани одного кристалла. По количеству граней выберем число братьев Дома Жизни. </w:t>
      </w:r>
    </w:p>
    <w:p>
      <w:pPr>
        <w:pStyle w:val="Normal"/>
        <w:ind w:right="23" w:firstLine="708"/>
        <w:rPr/>
      </w:pPr>
      <w:r>
        <w:rPr/>
        <w:t>Хотя темные и сдвинули основание мира, но процесс удержания равновесия продолжается: иначе бы серые давно превратили нашу планету в пояс астероидов. И в этом плане древние артефакты являются такими стимуляторами гармонии. Если бы знали люди, насколько мощно влияет минеральное царство на утверждение равновесия, то бережнее бы относились к недрам планеты.</w:t>
      </w:r>
    </w:p>
    <w:p>
      <w:pPr>
        <w:pStyle w:val="Normal"/>
        <w:ind w:right="23" w:firstLine="708"/>
        <w:rPr/>
      </w:pPr>
      <w:r>
        <w:rPr/>
      </w:r>
    </w:p>
    <w:p>
      <w:pPr>
        <w:pStyle w:val="Normal"/>
        <w:ind w:right="23" w:firstLine="708"/>
        <w:rPr/>
      </w:pPr>
      <w:r>
        <w:rPr/>
        <w:t>63. Кристаллы соединяют свет сердца планеты в единую заградительную сеть. По этой сети пульсируют молитвы высоких святых, как движется огонь по нервам человеческого тела.</w:t>
      </w:r>
    </w:p>
    <w:p>
      <w:pPr>
        <w:pStyle w:val="Normal"/>
        <w:ind w:right="23" w:firstLine="708"/>
        <w:rPr/>
      </w:pPr>
      <w:r>
        <w:rPr/>
      </w:r>
    </w:p>
    <w:p>
      <w:pPr>
        <w:pStyle w:val="Normal"/>
        <w:ind w:right="23" w:firstLine="708"/>
        <w:rPr/>
      </w:pPr>
      <w:r>
        <w:rPr/>
        <w:t xml:space="preserve">64. Дух всегда одинок, но это не разъединение и не попытка отчуждения. Все явления, опередившие свое время, одиноки по причине непонимания. Когда человек встречает другого, такого же по уровню человека, он узнает его и радуется тому, что будет с кем поделиться своими накоплениями, не боясь, что будет осмеян. И еще одна причина радости в том, что сам может узнать что-то новое, получив очередную порцию энергий познания, которая передается безмолвно, как электричество, но получает следствия, очевидные в этом мире. </w:t>
      </w:r>
    </w:p>
    <w:p>
      <w:pPr>
        <w:pStyle w:val="Normal"/>
        <w:ind w:right="23" w:firstLine="708"/>
        <w:rPr/>
      </w:pPr>
      <w:r>
        <w:rPr/>
        <w:t xml:space="preserve">Одиночество может таить в себе как накопление, так и хранение сил, определяющих эволюционные процессы. </w:t>
      </w:r>
    </w:p>
    <w:p>
      <w:pPr>
        <w:pStyle w:val="Normal"/>
        <w:ind w:right="23" w:firstLine="708"/>
        <w:rPr/>
      </w:pPr>
      <w:r>
        <w:rPr/>
        <w:t>Движение лишь следствие космических звуковых вибраций. Шабда-Браман заставляет звучать пространство постоянно. При усилении солнечной активности вся Солнечная система гудит, как работающий трансформатор. Голоса дальних миров составляют симфонию мира. Взрывы звезд, пение лучей и шорохи туманностей создают не просто музыку сфер, но звучание небесного органа, который ни на мгновение не умолкает и не повторяется в своей мелодии. Неизменяемой остается лишь струна Золотой Нити Времени, вокруг которой происходит рождение и разрушение больших и малых миров, вихревые движения галактических и метагалактических образований, а также поток туманностей.</w:t>
      </w:r>
    </w:p>
    <w:p>
      <w:pPr>
        <w:pStyle w:val="Normal"/>
        <w:ind w:right="23" w:firstLine="708"/>
        <w:rPr/>
      </w:pPr>
      <w:r>
        <w:rPr/>
      </w:r>
    </w:p>
    <w:p>
      <w:pPr>
        <w:pStyle w:val="Normal"/>
        <w:ind w:right="23" w:firstLine="708"/>
        <w:rPr/>
      </w:pPr>
      <w:r>
        <w:rPr/>
        <w:t xml:space="preserve">65. Мучительность состояния — в аспектах светил. Луна полная. И на фоне этого — невиданная солнечная активность. Именно сейчас человека разрывают два полюса силы: внешний, лунный, и внутренний, солнечный. </w:t>
      </w:r>
    </w:p>
    <w:p>
      <w:pPr>
        <w:pStyle w:val="Normal"/>
        <w:ind w:right="23" w:firstLine="708"/>
        <w:rPr/>
      </w:pPr>
      <w:r>
        <w:rPr/>
        <w:t xml:space="preserve">Вихри вокруг Камня не закончатся, пока он не будет сокрыт на земном уровне до определенного времени. Битву выиграет терпеливый. Кто спокойнее — тот мудрее. Не спеша торопись. Иначе реакция Камня будет скорой. Даже негативное упоминание о нем может стать роковым для человеческого существа. Любое проявление дисгармонии будет усилено им и возвращено владельцу. </w:t>
      </w:r>
    </w:p>
    <w:p>
      <w:pPr>
        <w:pStyle w:val="Normal"/>
        <w:ind w:right="23" w:firstLine="708"/>
        <w:rPr/>
      </w:pPr>
      <w:r>
        <w:rPr/>
        <w:t>Дисциплина мысли утверждается как основа любого Учения. Недопущение негативных мыслей в течение тысячи дней выводит сознание на иной уровень разумности. Углубление этого состояния позволяет духовности приобретать все большее влияние в жизненных ситуациях. На первый план выходит воспитание нового человека и устойчивость этических ценностей. Образование получить проще. Но воспитание закладывает нравственный вектор сил души.</w:t>
      </w:r>
    </w:p>
    <w:p>
      <w:pPr>
        <w:pStyle w:val="Normal"/>
        <w:ind w:right="23" w:firstLine="708"/>
        <w:rPr/>
      </w:pPr>
      <w:r>
        <w:rPr/>
      </w:r>
    </w:p>
    <w:p>
      <w:pPr>
        <w:pStyle w:val="Normal"/>
        <w:ind w:right="23" w:firstLine="708"/>
        <w:rPr/>
      </w:pPr>
      <w:r>
        <w:rPr/>
        <w:t xml:space="preserve">66. Мы передаем некоторые Свои наставления через собственную жизненную силу, через объединенный Луч Наших Братьев и Сестер. В этом заключена тайна избранничества. Но кому дается больше, с того и спрашивается соответственно. </w:t>
      </w:r>
    </w:p>
    <w:p>
      <w:pPr>
        <w:pStyle w:val="Normal"/>
        <w:ind w:right="23" w:firstLine="708"/>
        <w:rPr/>
      </w:pPr>
      <w:r>
        <w:rPr/>
        <w:t xml:space="preserve">Рожденный еще раз в духе под Лучом видит многое из того, что смертным запрещено. Но гнев порождающий сам является затемнителем человеческого разума, как и клеветник, извращающий действительное положение вещей. </w:t>
      </w:r>
    </w:p>
    <w:p>
      <w:pPr>
        <w:pStyle w:val="Normal"/>
        <w:ind w:right="23" w:firstLine="708"/>
        <w:rPr/>
      </w:pPr>
      <w:r>
        <w:rPr/>
        <w:t xml:space="preserve">Через слова передается Дар Наш. Но еще более — через касание и помазание. Матерью Мира освящен час рождения силы. И утвердившийся в невреждении ближним получит Чашу Огненной Благодати. </w:t>
      </w:r>
    </w:p>
    <w:p>
      <w:pPr>
        <w:pStyle w:val="Normal"/>
        <w:ind w:right="23" w:firstLine="708"/>
        <w:rPr/>
      </w:pPr>
      <w:r>
        <w:rPr/>
        <w:t>Создаем Воинство нового времени. Принявший Свет завещанный входит в пространство иной кармы. Он не обременен влиянием человеческой воли. Только дух тайны властвует над ним.</w:t>
      </w:r>
    </w:p>
    <w:p>
      <w:pPr>
        <w:pStyle w:val="Normal"/>
        <w:ind w:right="23" w:firstLine="708"/>
        <w:rPr/>
      </w:pPr>
      <w:r>
        <w:rPr/>
      </w:r>
    </w:p>
    <w:p>
      <w:pPr>
        <w:pStyle w:val="Normal"/>
        <w:ind w:right="23" w:firstLine="708"/>
        <w:rPr/>
      </w:pPr>
      <w:r>
        <w:rPr/>
        <w:t>67. Каждая солнечная вспышка создает мощную радиацию мудрости. Как из сердца исторгаются сострадание, любовь и милосердие, так и Солнце посылает миру свои беспрестанные призывы. Зов Солнца слышен каждому сердцу.</w:t>
      </w:r>
    </w:p>
    <w:p>
      <w:pPr>
        <w:pStyle w:val="Normal"/>
        <w:ind w:right="23" w:firstLine="708"/>
        <w:rPr/>
      </w:pPr>
      <w:r>
        <w:rPr/>
      </w:r>
    </w:p>
    <w:p>
      <w:pPr>
        <w:pStyle w:val="Normal"/>
        <w:ind w:right="23" w:firstLine="708"/>
        <w:rPr/>
      </w:pPr>
      <w:r>
        <w:rPr/>
        <w:t xml:space="preserve">68. Силы Света не вторгаются в карму человеческую, даже если боль пронизывает сознание и кровь страданий людских наполняет души скорбью. Ткач не доверит закончить свой ковер кому-то другому, ибо замысел узора и повествование символов, которые он вплел в основной мотив орнамента, будут нарушены. </w:t>
      </w:r>
    </w:p>
    <w:p>
      <w:pPr>
        <w:pStyle w:val="Normal"/>
        <w:ind w:right="23" w:firstLine="708"/>
        <w:rPr/>
      </w:pPr>
      <w:r>
        <w:rPr/>
        <w:t xml:space="preserve">В древности каждый ковер, посланный в дар, служил еще и наставлением или рассказом о грядущих событиях человека. Так, предугадывая путь, наставник направлял ученика в будущее. Если в Европе масоны назывались каменщиками, то Восток знает суфийские ордена ковроткачей, медников, или чеканщиков, резчиков по камню, строителей. Братья чистоты неустанны в своем стремлении направить мир к высшему принципу жизни. </w:t>
      </w:r>
    </w:p>
    <w:p>
      <w:pPr>
        <w:pStyle w:val="Normal"/>
        <w:ind w:right="23" w:firstLine="708"/>
        <w:rPr/>
      </w:pPr>
      <w:r>
        <w:rPr/>
        <w:t xml:space="preserve">Судьба есть суть, упрятанная плотным покровом телесных устремлений. Душа делает попытки вырваться из-под власти мирской, но все больше попадает под влияние материи. Но, много имея, нужно не привязываться к собственности. </w:t>
      </w:r>
    </w:p>
    <w:p>
      <w:pPr>
        <w:pStyle w:val="Normal"/>
        <w:ind w:right="23" w:firstLine="708"/>
        <w:rPr/>
      </w:pPr>
      <w:r>
        <w:rPr/>
        <w:t xml:space="preserve">Цепи зла крепки. Нелегко отрываться от мест насиженных. Нелегко оставлять нажитое. Но с собой не возьмешь в путешествие дом и знакомые до боли вещи, если только не обладаешь способностью сжатия материи до микроскопических величин с последующим их восстановлением в полном объеме. </w:t>
      </w:r>
    </w:p>
    <w:p>
      <w:pPr>
        <w:pStyle w:val="Normal"/>
        <w:ind w:right="23" w:firstLine="708"/>
        <w:rPr/>
      </w:pPr>
      <w:r>
        <w:rPr/>
        <w:t>Семя кармы может исчезнуть с поля зрения. И человек будет считать, что его слезами страданий смыты последние лептоны низших влияний. Но если не сжечь семя, то оно вновь даст росток и разовьется в дурман-траву или в кедр благоухающий. Все зависит от полива и почвы, на которой они растут. Сама душа решает, погружаться ли ей вновь в прошлые переживания или оставить их.</w:t>
      </w:r>
    </w:p>
    <w:p>
      <w:pPr>
        <w:pStyle w:val="Normal"/>
        <w:ind w:right="23" w:firstLine="708"/>
        <w:rPr/>
      </w:pPr>
      <w:r>
        <w:rPr/>
      </w:r>
    </w:p>
    <w:p>
      <w:pPr>
        <w:pStyle w:val="Normal"/>
        <w:ind w:right="23" w:firstLine="708"/>
        <w:rPr/>
      </w:pPr>
      <w:r>
        <w:rPr/>
        <w:t xml:space="preserve">69. Закладывается магнит Нового Мира. Создается новый Храм Духа. Но не в построении физическом заключается суть строительства, но в привлечении сердец, жаждущих помочь миру. Именно они сливаются в кристалл огненной силы, который не смогут разъединить ни распри, ни вражьи науськивания. </w:t>
      </w:r>
    </w:p>
    <w:p>
      <w:pPr>
        <w:pStyle w:val="Normal"/>
        <w:ind w:right="23" w:firstLine="708"/>
        <w:rPr/>
      </w:pPr>
      <w:r>
        <w:rPr/>
        <w:t>Большинство разладов провоцируется темными как средство утверждения личности. Малая трещина заливается ядовитой слюной зависти и раскаляется гневом. Так создается взрыв ненависти, своими энергиями питающий тучи духов тьмы. Не рудры, грозно ревущие и создающие и творящие плодородие мира, но мелкие кровососы зла пьют силу нашу. От тучи комаров даже медведю нет спасения.</w:t>
      </w:r>
    </w:p>
    <w:p>
      <w:pPr>
        <w:pStyle w:val="Normal"/>
        <w:ind w:right="23" w:firstLine="708"/>
        <w:rPr/>
      </w:pPr>
      <w:r>
        <w:rPr/>
        <w:t xml:space="preserve">Соединяя судьбы в одной точке, трудится Братство. Привлекая силой любви, творит Братство. Если есть созидательный момент в обществе — от Света оно. Но разрушение начинается с раздувания культа личности руководителя, ибо даже Преподобный наш и любимый Владыка Сергий считал Себя грешным и недостойным. А как нам можно мерить себя высоко, если Великий Собиратель Земли Русской считал Себя таковым? А знал Он и чувствовал куда более широко, чем души наши. </w:t>
      </w:r>
    </w:p>
    <w:p>
      <w:pPr>
        <w:pStyle w:val="Normal"/>
        <w:ind w:right="23" w:firstLine="708"/>
        <w:rPr/>
      </w:pPr>
      <w:r>
        <w:rPr/>
        <w:t>Но мы в песню превратим словеса грешные и духом любви соберем мелодию святую. Не для упоения или чьей-то услады сложим ее, но для духа Чистоты Вечной, ведущей нас по Тропе Света через бездны тьмы, от земли к земле, от планеты к планете. И в пути нашем не забудем тех мгновений прошлого, что нас учили мудрости. Ждем силы святой и призываем ее всем чувством сердца высоким, перед которым не устоит ни одна твердыня вражья, ибо огнем Победы полны наши души. И тьма не пристанет к Свет несущему. Не одолеет враг того, кто полон мужества. И, суеты не зная, будем спешить и устремляться в деянии добра, не зная легкомыслия, суровостью наполнив дни обихода — суровостью труда.</w:t>
      </w:r>
    </w:p>
    <w:p>
      <w:pPr>
        <w:pStyle w:val="Normal"/>
        <w:ind w:right="23" w:firstLine="708"/>
        <w:rPr/>
      </w:pPr>
      <w:r>
        <w:rPr/>
      </w:r>
    </w:p>
    <w:p>
      <w:pPr>
        <w:pStyle w:val="Normal"/>
        <w:ind w:right="23" w:firstLine="708"/>
        <w:rPr/>
      </w:pPr>
      <w:r>
        <w:rPr/>
        <w:t xml:space="preserve">70. Семя будущих событий закладывается сегодня. Сильная мысль становится зародышем целых жизней. Но в основе смысла существований на каждой из планет лежит задача достижения уровня сознания Планетного Духа. На каждом из звездных тел есть своя, неповторимая особенность развития и подробностей познавания. </w:t>
      </w:r>
    </w:p>
    <w:p>
      <w:pPr>
        <w:pStyle w:val="Normal"/>
        <w:ind w:right="23" w:firstLine="708"/>
        <w:rPr/>
      </w:pPr>
      <w:r>
        <w:rPr/>
        <w:t xml:space="preserve">Достижения лишь ступень для следующего шага в будущее. И так будет происходить непрестанно. Любое постижение лишь на мгновение вспыхивает, но потом оно тускнеет, становясь лишь пылью восхождения. </w:t>
      </w:r>
    </w:p>
    <w:p>
      <w:pPr>
        <w:pStyle w:val="Normal"/>
        <w:ind w:right="23" w:firstLine="708"/>
        <w:rPr/>
      </w:pPr>
      <w:r>
        <w:rPr/>
        <w:t xml:space="preserve">Лестница духа обвивает серебряную нить, пока сияние ее не скроется в неугасимом свете. Подъем не прекращается никогда и не может остановиться: иначе тьма протянет свои щупальца к нашим душам. </w:t>
      </w:r>
    </w:p>
    <w:p>
      <w:pPr>
        <w:pStyle w:val="Normal"/>
        <w:ind w:right="23" w:firstLine="708"/>
        <w:rPr/>
      </w:pPr>
      <w:r>
        <w:rPr/>
        <w:t>Мысль не имеет ограничений. Но она должна все выше и выше поднимать планку цели. Расширение сознания имеет волновой характер. И круги его расходятся до бесконечности.</w:t>
      </w:r>
    </w:p>
    <w:p>
      <w:pPr>
        <w:pStyle w:val="Normal"/>
        <w:ind w:right="23" w:firstLine="708"/>
        <w:rPr/>
      </w:pPr>
      <w:r>
        <w:rPr/>
      </w:r>
    </w:p>
    <w:p>
      <w:pPr>
        <w:pStyle w:val="Normal"/>
        <w:ind w:right="23" w:firstLine="708"/>
        <w:rPr/>
      </w:pPr>
      <w:r>
        <w:rPr/>
        <w:t xml:space="preserve">71. Послана не просто душа, но знающий и чуткий дух, страдающий от физического недуга, который смиряет мощную природную силу, властную и необузданную. Целительные силы ее — это выражение самой души алтайского народа, который не знал врачей, но требовал рождения людей, могущих лечить раны душевные и физические. Протекторат Калкина над ней достаточно велик, до степени узнавания тонкого лика и ощущения постоянного присутствия его рядом с этой женщиной. </w:t>
      </w:r>
    </w:p>
    <w:p>
      <w:pPr>
        <w:pStyle w:val="Normal"/>
        <w:ind w:right="23" w:firstLine="708"/>
        <w:rPr/>
      </w:pPr>
      <w:r>
        <w:rPr/>
        <w:t>Встречи необходимы, хотя перемещения уносят много сил и отнимают время, которое часто нужно для иных целей.</w:t>
      </w:r>
    </w:p>
    <w:p>
      <w:pPr>
        <w:pStyle w:val="Normal"/>
        <w:ind w:right="23" w:firstLine="708"/>
        <w:rPr/>
      </w:pPr>
      <w:r>
        <w:rPr/>
      </w:r>
    </w:p>
    <w:p>
      <w:pPr>
        <w:pStyle w:val="Normal"/>
        <w:ind w:right="23" w:firstLine="708"/>
        <w:rPr/>
      </w:pPr>
      <w:r>
        <w:rPr/>
        <w:t xml:space="preserve">72. Пирамида как космическое построение должна быть охранена кругом, создавая одну из мощнейших оккультных фигур — квадрат в круге. По мере насыщения энергией этого построения многие явления будут происходить поочередно, изменяя структуру пространства и самого человека, живущего рядом с этим построением. </w:t>
      </w:r>
    </w:p>
    <w:p>
      <w:pPr>
        <w:pStyle w:val="Normal"/>
        <w:ind w:right="23" w:firstLine="708"/>
        <w:rPr/>
      </w:pPr>
      <w:r>
        <w:rPr/>
        <w:t xml:space="preserve">Все заявления о вреде и негативном влиянии пирамиды — от лукавого. Сам человеческий яд истекает, причиняя вред носителю. И разве можно жить около святыни, хуля судьбу и ожидая, что судьба будет сопутствовать ему, укрывая своими крыльями, как зонтиком, от любой непогоды? </w:t>
      </w:r>
    </w:p>
    <w:p>
      <w:pPr>
        <w:pStyle w:val="Normal"/>
        <w:ind w:right="23" w:firstLine="708"/>
        <w:rPr/>
      </w:pPr>
      <w:r>
        <w:rPr/>
        <w:t xml:space="preserve">Трудно представить себе, что на импульсы такого капризного существа всегда будет один ответ — всепрощение и милосердие. Ребенка можно простить по неразумию, если он разобьет драгоценную вазу. Но это делать постоянно не позволит ни один родитель. Старшие всегда предпримут меры, чтобы оградить ребенка и себя от этих неприятностей. </w:t>
      </w:r>
    </w:p>
    <w:p>
      <w:pPr>
        <w:pStyle w:val="Normal"/>
        <w:ind w:right="23" w:firstLine="708"/>
        <w:rPr/>
      </w:pPr>
      <w:r>
        <w:rPr/>
        <w:t>Множество явлений земных являет собой проекцию небесных. И это лишний раз подтверждает идею нисхождения сознания свыше. Хоть дерево и растет снизу вверх, все же большинство зерен зреют наверху.</w:t>
      </w:r>
    </w:p>
    <w:p>
      <w:pPr>
        <w:pStyle w:val="Normal"/>
        <w:ind w:right="23" w:firstLine="708"/>
        <w:rPr/>
      </w:pPr>
      <w:r>
        <w:rPr/>
      </w:r>
    </w:p>
    <w:p>
      <w:pPr>
        <w:pStyle w:val="Normal"/>
        <w:ind w:right="23" w:firstLine="708"/>
        <w:rPr/>
      </w:pPr>
      <w:r>
        <w:rPr/>
        <w:t xml:space="preserve">73. Уловки почитания поучительны. Можно легко угодить в сети лести, если нет иммунитета к восхвалениям. Гипноз высокой личности понятен, потому что это явление выходит за рамки обычного человечества. Поэтому ребячий восторг так искренен. Тот, кому не видна лестница восхождения, может видеть свет даже в светлячке и восхищаться им. Но духу, познавшему путь звездный, Земля лишь кратковременная остановка перед следующим этапом похода. </w:t>
      </w:r>
    </w:p>
    <w:p>
      <w:pPr>
        <w:pStyle w:val="Normal"/>
        <w:ind w:right="23" w:firstLine="708"/>
        <w:rPr/>
      </w:pPr>
      <w:r>
        <w:rPr/>
        <w:t xml:space="preserve">Непрестанно происходит прозрение духа в земную жизнь. Непрестанно он находит в ней исполнение и попрание божественных законов. Но, несмотря на это, он видит, что эволюционный замысел, хотя и медленно, но продвигается к великой цели своей, которая способна поразить даже самое смелое воображение. </w:t>
      </w:r>
    </w:p>
    <w:p>
      <w:pPr>
        <w:pStyle w:val="Normal"/>
        <w:ind w:right="23" w:firstLine="708"/>
        <w:rPr/>
      </w:pPr>
      <w:r>
        <w:rPr/>
        <w:t>Будьте скромнее и терпимее к другим и к себе. Просто наблюдайте за течением мутных мыслей в вас, зная, что даже чистые реки весной полны грязной воды. Иначе как ил отложенный может подняться со дна, если не бурным потоком силы движения?</w:t>
      </w:r>
    </w:p>
    <w:p>
      <w:pPr>
        <w:pStyle w:val="Normal"/>
        <w:ind w:right="23" w:firstLine="708"/>
        <w:rPr/>
      </w:pPr>
      <w:r>
        <w:rPr/>
      </w:r>
    </w:p>
    <w:p>
      <w:pPr>
        <w:pStyle w:val="Normal"/>
        <w:ind w:right="23" w:firstLine="708"/>
        <w:rPr/>
      </w:pPr>
      <w:r>
        <w:rPr/>
        <w:t xml:space="preserve">74. Кристалл действует на значительное расстояние. Он и сейчас пульсирует и посылает мысли к своей древней родине, где он был создан и найден и где ему отвели почетное место святыни на алтаре древнего храма. Дышит благодать его силы. Сердце отвечает ему, понимая его тайный язык. </w:t>
      </w:r>
    </w:p>
    <w:p>
      <w:pPr>
        <w:pStyle w:val="Normal"/>
        <w:ind w:right="23" w:firstLine="708"/>
        <w:rPr/>
      </w:pPr>
      <w:r>
        <w:rPr/>
        <w:t xml:space="preserve">Живая сущность ангела заключена в каждом камне. И как же трудно пережить это падение с блистающих высот Света в плотную материю! Но и в камне есть своя внутренняя жизнь. И в камне идет накопление опыта низших миров, познав которые, дух постигнет предел новых высот. </w:t>
      </w:r>
    </w:p>
    <w:p>
      <w:pPr>
        <w:pStyle w:val="Normal"/>
        <w:ind w:right="23" w:firstLine="708"/>
        <w:rPr/>
      </w:pPr>
      <w:r>
        <w:rPr/>
        <w:t xml:space="preserve">Все в мироздании движется и развивается, достигая вершины славы своей, и опять опускается вниз, ощутив дно нижнего предела. И в этом нырянии духа сознание все больше и больше довлеет к прямой линии, к лучу водящему, где не нужно тратить силы на взлеты и падения, но можно только лететь, удерживаясь в потоках неиссякаемого света, лучи которого дают силу крыльев. </w:t>
      </w:r>
    </w:p>
    <w:p>
      <w:pPr>
        <w:pStyle w:val="Normal"/>
        <w:ind w:right="23" w:firstLine="708"/>
        <w:rPr/>
      </w:pPr>
      <w:r>
        <w:rPr/>
        <w:t xml:space="preserve">От тайны к тайне идем. И если бы в мире не было этой великой необычности и непонятного трепета перед неведомым, сознание бы умерло от скуки. </w:t>
      </w:r>
    </w:p>
    <w:p>
      <w:pPr>
        <w:pStyle w:val="Normal"/>
        <w:ind w:right="23" w:firstLine="708"/>
        <w:rPr/>
      </w:pPr>
      <w:r>
        <w:rPr/>
        <w:t>Нелепо стоять перед запертой дверью и стучать в нее. Но вдруг она откроется и за ней будет аромат Нового Мира, где сады духа укрывают тропу, ведущую к следующему затвору.</w:t>
      </w:r>
    </w:p>
    <w:p>
      <w:pPr>
        <w:pStyle w:val="Normal"/>
        <w:ind w:right="23" w:firstLine="708"/>
        <w:rPr/>
      </w:pPr>
      <w:r>
        <w:rPr/>
      </w:r>
    </w:p>
    <w:p>
      <w:pPr>
        <w:pStyle w:val="Normal"/>
        <w:ind w:right="23" w:firstLine="708"/>
        <w:rPr/>
      </w:pPr>
      <w:r>
        <w:rPr/>
        <w:t xml:space="preserve">75. Духи сна с трудом отпускают человека из своих объятий. Начиная бодрствовать и трудиться, лишь по слабости или болезни пользуйтесь дневным отдыхом: иначе трудно будет овладеть ритмом труда порученного. </w:t>
      </w:r>
    </w:p>
    <w:p>
      <w:pPr>
        <w:pStyle w:val="Normal"/>
        <w:ind w:right="23" w:firstLine="708"/>
        <w:rPr/>
      </w:pPr>
      <w:r>
        <w:rPr/>
        <w:t xml:space="preserve">Сеть сна — поволока лунной жизни. Лунные духи не знали моментов осознания себя. Они были бесплотными тенями, забывшими, где они родились и для чего пришли в пространство земное. Сама планета наша, что была взращена Луной и превзошла ее, была разделена, как клетка, из одной целой. </w:t>
      </w:r>
    </w:p>
    <w:p>
      <w:pPr>
        <w:pStyle w:val="Normal"/>
        <w:ind w:right="23" w:firstLine="708"/>
        <w:rPr/>
      </w:pPr>
      <w:r>
        <w:rPr/>
        <w:t>Влияние Луны на воду отразило саму цель существования на целую эпоху. Когда вода покинет планету, начнется эра огненных превращений, над которыми вода не властна, как это в свое время произошло с Венерой.</w:t>
      </w:r>
    </w:p>
    <w:p>
      <w:pPr>
        <w:pStyle w:val="Normal"/>
        <w:ind w:right="23" w:firstLine="708"/>
        <w:rPr/>
      </w:pPr>
      <w:r>
        <w:rPr/>
        <w:t>От солнца не спрятаться в тень. Оно пронзает до дна глубины наших сердец, в которых вечно весна. Оно прожигает насквозь материи вечную твердь. Оно побеждает здесь саму великую смерть. Ветер вечных огней приносит мгновенья судьбы. В перекрестии дней — начало новой тропы. Пусть ветер тайну несет в грядущее через миры, где еще времени нет, где формы еще немы. В сложении вечных сил просветляется дух. Луч негасимых светил замыкается в круг. Луч озаряет нас в ночи земного пути. Испей испытаний час! Не уставай идти!</w:t>
      </w:r>
    </w:p>
    <w:p>
      <w:pPr>
        <w:pStyle w:val="Normal"/>
        <w:ind w:right="23" w:firstLine="708"/>
        <w:rPr/>
      </w:pPr>
      <w:r>
        <w:rPr/>
      </w:r>
    </w:p>
    <w:p>
      <w:pPr>
        <w:pStyle w:val="Normal"/>
        <w:ind w:right="23" w:firstLine="708"/>
        <w:rPr/>
      </w:pPr>
      <w:r>
        <w:rPr/>
        <w:t>76. Не растаскивайте Агни Йогу на цитаты. Цветы Мудрости разбрасывая, разве совьете венок постижений? Воедино собранные прутья становятся крепче ствола цельного, сохраняя гибкость и некоторую пластичность.</w:t>
      </w:r>
    </w:p>
    <w:p>
      <w:pPr>
        <w:pStyle w:val="Normal"/>
        <w:ind w:right="23" w:firstLine="708"/>
        <w:rPr/>
      </w:pPr>
      <w:r>
        <w:rPr/>
      </w:r>
    </w:p>
    <w:p>
      <w:pPr>
        <w:pStyle w:val="Normal"/>
        <w:ind w:right="23" w:firstLine="708"/>
        <w:rPr/>
      </w:pPr>
      <w:r>
        <w:rPr/>
        <w:t>77. Не увлекайте людей пустыми идеями. Проверяйте в процессе труда. Являйте терпение, но не пытайтесь войти в запертую дверь. Выражайте готовность встретить, но не надрывайте сердце напрасным милосердием. Если нет ответа, станьте суровыми. И это будет правильно.</w:t>
      </w:r>
    </w:p>
    <w:p>
      <w:pPr>
        <w:pStyle w:val="Normal"/>
        <w:ind w:right="23" w:firstLine="708"/>
        <w:rPr/>
      </w:pPr>
      <w:r>
        <w:rPr/>
      </w:r>
    </w:p>
    <w:p>
      <w:pPr>
        <w:pStyle w:val="Normal"/>
        <w:ind w:right="23" w:firstLine="708"/>
        <w:rPr/>
      </w:pPr>
      <w:r>
        <w:rPr/>
        <w:t xml:space="preserve">78. Школу милосердия хорошо проходить в исправительных учреждениях. Как говорил Достоевский, кто не был на каторге, не может стать писателем. Изнанка жизни дает иное понятие существования. Множество человеческих сердец ломается или воскресает в местах принуждения. Одни вырабатывают иммунитет против зла, культивируя росток прекрасного, а другие опускаются на самое дно. И здесь нужна изобретательность в применении меры милосердия, ибо здесь оно должно быть суровым и взвешенным. Слабости не допускают те, кто близко столкнулся с иной формой жизни. </w:t>
      </w:r>
    </w:p>
    <w:p>
      <w:pPr>
        <w:pStyle w:val="Normal"/>
        <w:ind w:right="23" w:firstLine="708"/>
        <w:rPr/>
      </w:pPr>
      <w:r>
        <w:rPr/>
        <w:t xml:space="preserve">Но мы зовем к красоте духа всех нас услышавших. И если росток его пророс в пространство обитания сознания, уже не важно, откуда он вырос. На отбросах вырастают самые лучшие цветы. Среди камней — самые упорные и стойкие. </w:t>
      </w:r>
    </w:p>
    <w:p>
      <w:pPr>
        <w:pStyle w:val="Normal"/>
        <w:ind w:right="23" w:firstLine="708"/>
        <w:rPr/>
      </w:pPr>
      <w:r>
        <w:rPr/>
        <w:t xml:space="preserve">Холод и жар закаляют жизнь нашу, делая ее предсказуемой. Утеснения лишь обратная сторона дней счастья. Лето и зима отражены в молодости и старости, днях и ночах, свете и тени. Одно без другого не может существовать. Вдох и выдох, смежение и раскрывание глаз, питание и выделение, бодрость и усталость отражают процессы полярные, но необходимые из пар противоположностей. В психическом мире закон этот действует так же, как и во многих других. </w:t>
      </w:r>
    </w:p>
    <w:p>
      <w:pPr>
        <w:pStyle w:val="Normal"/>
        <w:ind w:right="23" w:firstLine="708"/>
        <w:rPr/>
      </w:pPr>
      <w:r>
        <w:rPr/>
        <w:t>Служить духу и учиться дисциплине служения — это нить, сопутствующая эволюции и расширению сознания. Путник, взбираясь на гору, видит новый пейзаж, и впечатление соединяется со многими ассоциациями чувственно-мысленного ряда. Совершается собирание энергий, которые есть знание в своей спирали восхождения. Накопление впечатлений создает пищу воображения и пробуждает силу аналогий, которая привлекает к земному творчеству духов Высших Миров.</w:t>
      </w:r>
    </w:p>
    <w:p>
      <w:pPr>
        <w:pStyle w:val="Normal"/>
        <w:ind w:right="23" w:firstLine="708"/>
        <w:rPr/>
      </w:pPr>
      <w:r>
        <w:rPr/>
      </w:r>
    </w:p>
    <w:p>
      <w:pPr>
        <w:pStyle w:val="Normal"/>
        <w:ind w:right="23" w:firstLine="708"/>
        <w:rPr/>
      </w:pPr>
      <w:r>
        <w:rPr/>
        <w:t>79. Петля Венеры связана с появлением планеты Урусвати в пространстве нашего сознания земного. Магнитосфера напряжена до степени белого цвета. Человеческая физиология с трудом выдерживает поток такой радиации. Страдает сердце. В голове словно кто-то перемешивает наши мысли и вспоминания. Прошлое и будущее высветляют свои осколки в мозаике реальности. Ветер земной следует своему космическому собрату, поднимая силу свою до ураганной мощи. Шторм стихий растет и не думает останавливаться.</w:t>
      </w:r>
    </w:p>
    <w:p>
      <w:pPr>
        <w:pStyle w:val="Normal"/>
        <w:ind w:right="23" w:firstLine="708"/>
        <w:rPr/>
      </w:pPr>
      <w:r>
        <w:rPr/>
      </w:r>
    </w:p>
    <w:p>
      <w:pPr>
        <w:pStyle w:val="Normal"/>
        <w:ind w:right="23" w:firstLine="708"/>
        <w:rPr/>
      </w:pPr>
      <w:r>
        <w:rPr/>
        <w:t xml:space="preserve">80. Средоточие центра всегда вращается быстрее, чем внешний круг. Этим и объясняется магнетизм любого образования и создание энергетических вихрей. Притяжение есть вовлечение внешних, или менее активных, энергий в общую структуру творческого вихря. Нити вовлечения создают общую карму, каждая нить которой создает свой собственный узор, способный достичь совершенства в своем микромире. </w:t>
      </w:r>
    </w:p>
    <w:p>
      <w:pPr>
        <w:pStyle w:val="Normal"/>
        <w:ind w:right="23" w:firstLine="708"/>
        <w:rPr/>
      </w:pPr>
      <w:r>
        <w:rPr/>
        <w:t>Россыпь драгоценных камней являет собой природную сокровищницу, находящуюся в некой трубе с голубой землей. Но каждый алмаз ценен как произведение сознания природного. Обычный угольный порошок превращается в драгоценность при определенных условиях. Утеснения и гонения сродни такому давлению, в котором рождаются драгоценные камни. Поэтому дух обретает власть над материей и душа становится прозрачным и чистым адамантом.</w:t>
      </w:r>
    </w:p>
    <w:p>
      <w:pPr>
        <w:pStyle w:val="Normal"/>
        <w:ind w:right="23" w:firstLine="708"/>
        <w:rPr/>
      </w:pPr>
      <w:r>
        <w:rPr/>
      </w:r>
    </w:p>
    <w:p>
      <w:pPr>
        <w:pStyle w:val="Normal"/>
        <w:ind w:right="23" w:firstLine="708"/>
        <w:rPr/>
      </w:pPr>
      <w:r>
        <w:rPr/>
        <w:t>81. Рожденье звезд с сознанием всемирным являет дух, объявший свод небес. Но в человеке каждом есть протест. Себя он мнит всей властью сокровенной. В себе находит он вселенский ритм — начало всех движений и полетов. В себе самом галактик строя соты, он населяет их любви огнем. Он чувствует в себе размах Пуруши и власть над веяньем вселенских сил, где все живое вкладывает в душу явленье негасимое светил. Сцепление частиц одной идеей зов общности великой создает. Живет лишь тот, кто вечно познает свет истины, что в сердце тайны зреет.</w:t>
      </w:r>
    </w:p>
    <w:p>
      <w:pPr>
        <w:pStyle w:val="Normal"/>
        <w:ind w:right="23" w:firstLine="708"/>
        <w:rPr/>
      </w:pPr>
      <w:r>
        <w:rPr/>
      </w:r>
    </w:p>
    <w:p>
      <w:pPr>
        <w:pStyle w:val="Normal"/>
        <w:ind w:right="23" w:firstLine="708"/>
        <w:rPr/>
      </w:pPr>
      <w:r>
        <w:rPr/>
        <w:t xml:space="preserve">82. Одна и та же мысль освещается другим светом при разных состояниях. Одна и та же мысль оборачивается одной из своих граней, которая преломляется в глубине одного из чувств. </w:t>
      </w:r>
    </w:p>
    <w:p>
      <w:pPr>
        <w:pStyle w:val="Normal"/>
        <w:ind w:right="23" w:firstLine="708"/>
        <w:rPr/>
      </w:pPr>
      <w:r>
        <w:rPr/>
        <w:t>Явление Беспредельности присутствует в каждом рождении мысли. Сердце не перестанет сеять семена Света, зреющие в недрах его непрестанно. Рождаясь, мысль не умирает никогда, но улетает, расширяясь и соединяясь с мыслями, родственными по своему потенциалу. Если мысль сильна и величественна, она становится средоточием этого нового образования. Но если она добра и чиста, но недостаточно в ней светоносной силы, ей суждено войти в венец или свиту средоточия. Так по уровню планов энергетических разделяется поток сознательности. И разумность возрастать может беспредельно.</w:t>
      </w:r>
    </w:p>
    <w:p>
      <w:pPr>
        <w:pStyle w:val="Normal"/>
        <w:ind w:right="23" w:firstLine="708"/>
        <w:rPr/>
      </w:pPr>
      <w:r>
        <w:rPr/>
      </w:r>
    </w:p>
    <w:p>
      <w:pPr>
        <w:pStyle w:val="Normal"/>
        <w:ind w:right="23" w:firstLine="708"/>
        <w:rPr/>
      </w:pPr>
      <w:r>
        <w:rPr/>
        <w:t xml:space="preserve">83. Примем каждую искру сознания, как цветок на лугу, где разнообразие создает ковер сочетаний. </w:t>
      </w:r>
    </w:p>
    <w:p>
      <w:pPr>
        <w:pStyle w:val="Normal"/>
        <w:ind w:right="23" w:firstLine="708"/>
        <w:rPr/>
      </w:pPr>
      <w:r>
        <w:rPr/>
        <w:t xml:space="preserve">Встречи — это необходимость души увидеть в себе спектр всех качеств. Каждый человек отражает качество, не открытое или не изжитое в себе самом. Нужна терпимость различения того, что все встречающееся на пути жизненном проинициировано самим тобой. Случайностей нет. Есть созревшая необходимость выявления тех или иных сил, живущих в беспредельном пространстве собственной души. </w:t>
      </w:r>
    </w:p>
    <w:p>
      <w:pPr>
        <w:pStyle w:val="Normal"/>
        <w:ind w:right="23" w:firstLine="708"/>
        <w:rPr/>
      </w:pPr>
      <w:r>
        <w:rPr/>
        <w:t xml:space="preserve">Судьба не наказание, но бич, который гонит существование к лучшим обстоятельствам. Сказано: «Чем хуже, тем лучше». Иногда не было бы счастья, да несчастье помогает, потому что, попадая в полосу неурядиц, человек понимает, в чем он был неправ или виновен. И эта мысль убирает камень затвора, освобождая путь Благословению Господнему, которое выражено в жизненной удаче. </w:t>
      </w:r>
    </w:p>
    <w:p>
      <w:pPr>
        <w:pStyle w:val="Normal"/>
        <w:ind w:right="23" w:firstLine="708"/>
        <w:rPr/>
      </w:pPr>
      <w:r>
        <w:rPr/>
        <w:t>Карма — болезнь, которой мы заразились в далеком прошлом. И нам самим, и больше никому, придется найти средство исцелить ее.</w:t>
      </w:r>
    </w:p>
    <w:p>
      <w:pPr>
        <w:pStyle w:val="Normal"/>
        <w:ind w:right="23" w:firstLine="708"/>
        <w:rPr/>
      </w:pPr>
      <w:r>
        <w:rPr/>
      </w:r>
    </w:p>
    <w:p>
      <w:pPr>
        <w:pStyle w:val="Normal"/>
        <w:ind w:right="23" w:firstLine="708"/>
        <w:rPr/>
      </w:pPr>
      <w:r>
        <w:rPr/>
        <w:t>84. Не всегда любовь отвечает взаимностью. Но само это чувство божественно и свято, донося до человеческого сердца высокое чувство Самой Владычицы Миров — Матери Пресвятой и Великой. Даже любя безответно, человек не ошибется, ибо истекающая из глубин сердца сила исцеляет недуги человеческие и очищает пространство от миазмов империла.</w:t>
      </w:r>
    </w:p>
    <w:p>
      <w:pPr>
        <w:pStyle w:val="Normal"/>
        <w:ind w:right="23" w:firstLine="708"/>
        <w:rPr/>
      </w:pPr>
      <w:r>
        <w:rPr/>
      </w:r>
    </w:p>
    <w:p>
      <w:pPr>
        <w:pStyle w:val="Normal"/>
        <w:ind w:right="23" w:firstLine="708"/>
        <w:rPr/>
      </w:pPr>
      <w:r>
        <w:rPr/>
        <w:t xml:space="preserve">85. Посылая добрые мысли, создаем Сеть Света, которая названа древними Тканью Матери Мира. Отправляя во все стороны света части своего сознания, сочетая с молитвой Будды, мы исполняем самый мощный охранительный обряд, ибо духи-посредники по сути своей не имеют добра или зла. Они аморфны и лишены собственной воли. Поэтому, посылая мысль блага на все четыре стороны, в зенит и надир, мы напитываем духов любовью своего сердца, возвышая их сознание и приближая его к границам Мира Огненного. </w:t>
      </w:r>
    </w:p>
    <w:p>
      <w:pPr>
        <w:pStyle w:val="Normal"/>
        <w:ind w:right="23" w:firstLine="708"/>
        <w:rPr/>
      </w:pPr>
      <w:r>
        <w:rPr/>
        <w:t xml:space="preserve">Добро легкокрыло, а зло — тяжесть кандалов на наших ногах. Будем звенеть крыльями радости, оставив сущностям тьмы их вериги. Предел мы устанавливаем сами себе. И если убраны все препятствия, легко идем. Но они создают напряжение сил и одоление противостоящих энергий. Не рвем пространство, но раздвигаем завесы незнания. Невежество полно зловредности и лукавства. Не имея опыта решения вопросов иными средствами, тамас призывает к насилию, указывая на животный мир. Но он для нас не пример. Мы не звери, а люди. И кодекс человеческих отношений — наш закон. </w:t>
      </w:r>
    </w:p>
    <w:p>
      <w:pPr>
        <w:pStyle w:val="Normal"/>
        <w:ind w:right="23" w:firstLine="708"/>
        <w:rPr/>
      </w:pPr>
      <w:r>
        <w:rPr/>
        <w:t>Благо — это оружие воина. Если зло противится, следует принудить его к миру, используя методы силы, которые им применяются. Но лучшая сила все же — насыщение пространства огнем. К такой твердыне даже враги будут подходить с трепетом.</w:t>
      </w:r>
    </w:p>
    <w:p>
      <w:pPr>
        <w:pStyle w:val="Normal"/>
        <w:ind w:right="23" w:firstLine="708"/>
        <w:rPr/>
      </w:pPr>
      <w:r>
        <w:rPr/>
      </w:r>
    </w:p>
    <w:p>
      <w:pPr>
        <w:pStyle w:val="Normal"/>
        <w:ind w:right="23" w:firstLine="708"/>
        <w:rPr/>
      </w:pPr>
      <w:r>
        <w:rPr/>
        <w:t xml:space="preserve">86. Таланту нужна тишина и тайна, а характеру — столкновения и битва. В сражении закаляется воля бойца. И если он не сможет держать удар, лучше ему даже не выходить на поле боя. </w:t>
      </w:r>
    </w:p>
    <w:p>
      <w:pPr>
        <w:pStyle w:val="Normal"/>
        <w:ind w:right="23" w:firstLine="708"/>
        <w:rPr/>
      </w:pPr>
      <w:r>
        <w:rPr/>
        <w:t xml:space="preserve">Не избегайте противостояния и не плодите малодушия и трусости, но умейте противостоять атаке зла. Ведь ее могут провести через любого, даже неплохого человека. </w:t>
      </w:r>
    </w:p>
    <w:p>
      <w:pPr>
        <w:pStyle w:val="Normal"/>
        <w:ind w:right="23" w:firstLine="708"/>
        <w:rPr/>
      </w:pPr>
      <w:r>
        <w:rPr/>
        <w:t xml:space="preserve">Не в страхе и боязни ждем нападений, но во всеоружии находчивости. Не раз приходилось стоять в ратном строю, защищая страну свою и народ. Не случайно в Россию приходят души египтян, воплощаясь в новые поколения. Ведь когда-то, на заре зарождения этой великой империи, Россия и Египет, а также Этрурия и земли шумер, урарту, плиштим и хеттов, были единым государством и частью великой евразийской державы Рамы. Трудно себе это представить, но это было так. И попытка Владык собрать воедино эти земли вновь отразилась в древнем мифе о четырнадцати разбросанных по всему свету частях Господа Озириса. </w:t>
      </w:r>
    </w:p>
    <w:p>
      <w:pPr>
        <w:pStyle w:val="Normal"/>
        <w:ind w:right="23" w:firstLine="708"/>
        <w:rPr/>
      </w:pPr>
      <w:r>
        <w:rPr/>
        <w:t xml:space="preserve">Четырнадцать великих государств входили в империю Рамы. Четырнадцать родов Великой Арктоарийской цивилизации разошлись по миру, зачиная влияние философии Миров Света. </w:t>
      </w:r>
    </w:p>
    <w:p>
      <w:pPr>
        <w:pStyle w:val="Normal"/>
        <w:ind w:right="23" w:firstLine="708"/>
        <w:rPr/>
      </w:pPr>
      <w:r>
        <w:rPr/>
        <w:t>Все Боги когда-то были людьми. А через легенду, постепенно, поколения людей превратили их в Богов, обладающих силой реализации мысли.</w:t>
      </w:r>
    </w:p>
    <w:p>
      <w:pPr>
        <w:pStyle w:val="Normal"/>
        <w:ind w:right="23" w:firstLine="708"/>
        <w:rPr/>
      </w:pPr>
      <w:r>
        <w:rPr/>
      </w:r>
    </w:p>
    <w:p>
      <w:pPr>
        <w:pStyle w:val="Normal"/>
        <w:ind w:right="23" w:firstLine="708"/>
        <w:rPr/>
      </w:pPr>
      <w:r>
        <w:rPr/>
        <w:t xml:space="preserve">87. В тайне великого неведения идет человек по тверди земной. Никто не видит реального облика за маской физической внешности. Возрождение духовных сил вернет каждой душе свое место в ранжире существ мира. И это будет справедливое распределение по собственным способностям. </w:t>
      </w:r>
    </w:p>
    <w:p>
      <w:pPr>
        <w:pStyle w:val="Normal"/>
        <w:ind w:right="23" w:firstLine="708"/>
        <w:rPr/>
      </w:pPr>
      <w:r>
        <w:rPr/>
        <w:t xml:space="preserve">Касты не могут быть наследственными. Но по качеству человеческих достижений отводится место в иерархиях мира. </w:t>
      </w:r>
    </w:p>
    <w:p>
      <w:pPr>
        <w:pStyle w:val="Normal"/>
        <w:ind w:right="23" w:firstLine="708"/>
        <w:rPr/>
      </w:pPr>
      <w:r>
        <w:rPr/>
        <w:t>Человекообразие не есть человеколюбие. Иной двуногий страшнее голодного зверя в тайге. Зверь знает меру потребную. Но ненависть называющих себя людьми неизмерима.</w:t>
      </w:r>
    </w:p>
    <w:p>
      <w:pPr>
        <w:pStyle w:val="Normal"/>
        <w:ind w:right="23" w:firstLine="708"/>
        <w:rPr/>
      </w:pPr>
      <w:r>
        <w:rPr/>
      </w:r>
    </w:p>
    <w:p>
      <w:pPr>
        <w:pStyle w:val="Normal"/>
        <w:ind w:right="23" w:firstLine="708"/>
        <w:rPr/>
      </w:pPr>
      <w:r>
        <w:rPr/>
        <w:t xml:space="preserve">88. Когда сознание развито, то оно даст приказ тонкому телу оздоровиться. Но для этого необходимо условие чистоты мысли: иначе любая профилактика или лечение станут лишь актом самовнушения. Прежде чем лечить тело, нужно найти душевные причины болезней. Без здорового духа не может быть здорового тела. Негативные проявления разъедают огненные каналы, через которые яд проникает в плотную материю и разрушает ее. Если у физического тела существует механизм регенерации, то у тонких тел он сильнее в несколько раз. Но достичь степени управления физическими процессами возможно, лишь достигнув уровня атмического сознания, когда человеку зримы все его воплощения с высоты его седьмого принципа. Башня духа, на которой расцветает тысячелепестковый лотос, сияет на серебряной горе, выходя за пределы человеческого сознания. </w:t>
      </w:r>
    </w:p>
    <w:p>
      <w:pPr>
        <w:pStyle w:val="Normal"/>
        <w:ind w:right="23" w:firstLine="708"/>
        <w:rPr/>
      </w:pPr>
      <w:r>
        <w:rPr/>
        <w:t>Сердце открывает все потайные двери вечности, ключи от которых у каждого из нас есть.</w:t>
      </w:r>
    </w:p>
    <w:p>
      <w:pPr>
        <w:pStyle w:val="Normal"/>
        <w:ind w:right="23" w:firstLine="708"/>
        <w:rPr/>
      </w:pPr>
      <w:r>
        <w:rPr/>
      </w:r>
    </w:p>
    <w:p>
      <w:pPr>
        <w:pStyle w:val="Normal"/>
        <w:rPr/>
      </w:pPr>
      <w:r>
        <w:rPr/>
        <w:t xml:space="preserve">89. «Невыдача существа знания есть первое условие успеха». Мы не реанимируем Агни Йогу, но напоминаем о том, что сокровище лежит нетронутым в полном небрежении. Все рериховские общества — это гримаса выродившегося масонства и антропософии в разных пропорциях. Как церковь извратила Учение Христа и приспособила его для своих насущных нужд, так и так называемые почитатели Живой Этики превратили ее в цитатник, при помощи которого ведутся бесконечные споры по любому поводу. Деградация последователей налицо. Слишком высока планка последователя Учения. И редко кто способен удержаться на достойной высоте. Налицо превращение живых энергий Агни Йоги в закостеневшие формы обрядности и в культ, омертвляющий привхождение живого Огня Мудрости. </w:t>
      </w:r>
    </w:p>
    <w:p>
      <w:pPr>
        <w:pStyle w:val="Normal"/>
        <w:rPr/>
      </w:pPr>
      <w:r>
        <w:rPr/>
        <w:t>Можно написать много книг, но глухому сердцу все нипочем. А трепещущий дух отзовется на каждое слово, как птица — на лучи восходящего солнца.</w:t>
      </w:r>
    </w:p>
    <w:p>
      <w:pPr>
        <w:pStyle w:val="Normal"/>
        <w:ind w:right="23" w:firstLine="708"/>
        <w:rPr/>
      </w:pPr>
      <w:r>
        <w:rPr/>
      </w:r>
    </w:p>
    <w:p>
      <w:pPr>
        <w:pStyle w:val="Normal"/>
        <w:ind w:right="23" w:firstLine="708"/>
        <w:rPr/>
      </w:pPr>
      <w:r>
        <w:rPr/>
        <w:t xml:space="preserve">90. Скандальное утверждение Дэна Брауна о том, что Мария Магдалина была женой Иисуса Христа, совершенно убедительно. Но тайна преподнесена с долей детективного жанра. На самом деле, она гораздо глубже и будет мало кому понятна из обывателей. Совершенно обоснован тот факт, что Мария Магдалина — воплощение Матери Агни Йоги, в то время как Христос есть земное воплощение одного из Махатм Востока, явившего собой пример Величайшей Жертвы. Магдалина, будучи женской частью монады, и была Вечной Женой Того, кто был воплощен в теле Иисуса. В этом смысле тайна лишь едва приоткрывается. </w:t>
      </w:r>
    </w:p>
    <w:p>
      <w:pPr>
        <w:pStyle w:val="Normal"/>
        <w:ind w:right="23" w:firstLine="708"/>
        <w:rPr/>
      </w:pPr>
      <w:r>
        <w:rPr/>
        <w:t xml:space="preserve">Но Чаша Грааля или Шангрила — это нечто иное. Тайная Страна, которой нет ни на одной из официальных карт мира, так именуется. Поэтому, помимо священного артефакта, это еще и страна Великих Учителей человечества, откуда и явился Спаситель Мира. </w:t>
      </w:r>
    </w:p>
    <w:p>
      <w:pPr>
        <w:pStyle w:val="Normal"/>
        <w:ind w:right="23" w:firstLine="708"/>
        <w:rPr/>
      </w:pPr>
      <w:r>
        <w:rPr/>
        <w:t>А Мать Христа, будучи потомком древних царей Ханаана, явила собой образ скорее арийский, чем израильский. Ведь и сейчас среди евреев можно встретить блондинов или рыжеволосых людей с синими или серыми глазами, что является признаком того, что древние арии, земли которых некогда захватили дикие племена, были частично растворены, или ассимилированы, в другом народе. И сейчас, когда поток эмигрантов хлынул из Советского Союза на свою историческую родину, может произойти процесс русификации Ближнего Востока, что и происходит по причине активно развивающегося туризма.</w:t>
      </w:r>
    </w:p>
    <w:p>
      <w:pPr>
        <w:pStyle w:val="Normal"/>
        <w:ind w:right="23" w:firstLine="708"/>
        <w:rPr/>
      </w:pPr>
      <w:r>
        <w:rPr/>
        <w:t>По большому счету, Святая Кровь есть духовное Учение Христа, Его заповеди, притчи и молитвы. В ином плане Кровь Жертвы Великого Учителя омыла всю землю, от заклятия тьмы избавив.</w:t>
      </w:r>
    </w:p>
    <w:p>
      <w:pPr>
        <w:pStyle w:val="Normal"/>
        <w:ind w:right="23" w:firstLine="708"/>
        <w:rPr/>
      </w:pPr>
      <w:r>
        <w:rPr/>
      </w:r>
    </w:p>
    <w:p>
      <w:pPr>
        <w:pStyle w:val="Normal"/>
        <w:ind w:right="23" w:firstLine="708"/>
        <w:rPr/>
      </w:pPr>
      <w:r>
        <w:rPr/>
        <w:t>91. Учим мудрости, посылая в путешествие. Лучшая школа жизни — бродяжничество. Калики и саньясины следовали путем бездомия и тем постигали смысл многообразия человеческого существования. Но путь земной лишь предопределяет небесную дорогу.</w:t>
      </w:r>
    </w:p>
    <w:p>
      <w:pPr>
        <w:pStyle w:val="Normal"/>
        <w:ind w:right="23" w:firstLine="708"/>
        <w:rPr/>
      </w:pPr>
      <w:r>
        <w:rPr/>
      </w:r>
    </w:p>
    <w:p>
      <w:pPr>
        <w:pStyle w:val="Normal"/>
        <w:ind w:right="23" w:firstLine="708"/>
        <w:rPr/>
      </w:pPr>
      <w:r>
        <w:rPr/>
        <w:t xml:space="preserve">92. «Помогите строить страну Мою», — призыв для идущих тропою духа. Не капитализм и свободные рыночные отношения, но возрождение древневедических принципов бытия даст новый импульс пробуждению духовности. </w:t>
      </w:r>
    </w:p>
    <w:p>
      <w:pPr>
        <w:pStyle w:val="Normal"/>
        <w:ind w:right="23" w:firstLine="708"/>
        <w:rPr/>
      </w:pPr>
      <w:r>
        <w:rPr/>
        <w:t xml:space="preserve">Дрожание старого мира можно принять за вибрацию. Но это лишь агония уходящей эпохи. Какими бы новыми приманками ни старался привязать к земле реликт темного владычества, дни прошлых ценностей сочтены. </w:t>
      </w:r>
    </w:p>
    <w:p>
      <w:pPr>
        <w:pStyle w:val="Normal"/>
        <w:ind w:right="23" w:firstLine="708"/>
        <w:rPr/>
      </w:pPr>
      <w:r>
        <w:rPr/>
        <w:t xml:space="preserve">Возрастающая тяга человечества к путешествиям отражает особенность эпохи — сформированное стремление духа к дальним полетам в мысленной форме. Научившись этому качеству, человек без утомительных перелетов и переездов сможет легко присутствовать не только в выбранном месте земного шара, но и побывать на других планетах и на дальних звездах и галактиках. Мысленные путешествия станут источником научных исследований и великих космических открытий. </w:t>
      </w:r>
    </w:p>
    <w:p>
      <w:pPr>
        <w:pStyle w:val="Normal"/>
        <w:ind w:right="23" w:firstLine="708"/>
        <w:rPr/>
      </w:pPr>
      <w:r>
        <w:rPr/>
        <w:t>Астральные путешествия менее точны по своей окраске чувствами. В них человек видит не то, что есть на самом деле, а что хочет увидеть своим воображением. Чувства раскрашивают даже земной туман в яркое радужное представление. Но путешествия в теле мысли более точны и менее подвержены искажениям, где факты преломляются в призме переживаний. Такая рефракция лишь уловка вездесущей майи. Да и само физическое тело есть вместилище заблуждений, ибо Луна властвует над нашей физиологией.</w:t>
      </w:r>
    </w:p>
    <w:p>
      <w:pPr>
        <w:pStyle w:val="Normal"/>
        <w:ind w:right="23" w:firstLine="708"/>
        <w:rPr/>
      </w:pPr>
      <w:r>
        <w:rPr/>
      </w:r>
    </w:p>
    <w:p>
      <w:pPr>
        <w:pStyle w:val="Normal"/>
        <w:ind w:right="23" w:firstLine="708"/>
        <w:rPr/>
      </w:pPr>
      <w:r>
        <w:rPr/>
        <w:t xml:space="preserve">93. Умейте побороть страх, умейте отстоять правоту своих позиций. Слова убедительны, но важнее действие. </w:t>
      </w:r>
    </w:p>
    <w:p>
      <w:pPr>
        <w:pStyle w:val="Normal"/>
        <w:ind w:right="23" w:firstLine="708"/>
        <w:rPr/>
      </w:pPr>
      <w:r>
        <w:rPr/>
        <w:t xml:space="preserve">Призывайте Меня, но не молитесь. И Рука Моя укрепит вас в час битвы и мира. Любую толпу обращу вспять одним явлением Десницы Своей. Новой силой наполню сердца, когда страх покинет душу вашу. Обращу вспять дыханием огня и закалю доспех ваш в битве. </w:t>
      </w:r>
    </w:p>
    <w:p>
      <w:pPr>
        <w:pStyle w:val="Normal"/>
        <w:ind w:right="23" w:firstLine="708"/>
        <w:rPr/>
      </w:pPr>
      <w:r>
        <w:rPr/>
        <w:t xml:space="preserve">Не зримы земными глазами струи великого пламени. Но уже начался процесс выжигания аэроперила из пространства земного. Духу близок огонь, ибо оба они святы. </w:t>
      </w:r>
    </w:p>
    <w:p>
      <w:pPr>
        <w:pStyle w:val="Normal"/>
        <w:ind w:right="23" w:firstLine="708"/>
        <w:rPr/>
      </w:pPr>
      <w:r>
        <w:rPr/>
      </w:r>
    </w:p>
    <w:p>
      <w:pPr>
        <w:pStyle w:val="Normal"/>
        <w:ind w:right="23" w:firstLine="708"/>
        <w:rPr/>
      </w:pPr>
      <w:r>
        <w:rPr/>
        <w:t xml:space="preserve">94. Дежурные мыслеформы, сторожа сознания, всегда готовы нам служить и искушать нас. Опыты с психически больными людьми выявили стабильные и неисчезающие образования, вызывающие фобии и крайнее возбуждение. Они выявлялись с помощью обычного фотоаппарата, связанного с маской для подводного плавания. Так была выявлена природа одержания. И это касается не только страхов, но и других видов зависимости. </w:t>
      </w:r>
    </w:p>
    <w:p>
      <w:pPr>
        <w:pStyle w:val="Normal"/>
        <w:ind w:right="23" w:firstLine="708"/>
        <w:rPr/>
      </w:pPr>
      <w:r>
        <w:rPr/>
        <w:t xml:space="preserve">Когда чуждый, внедренный в сознание мыслеобраз затмевает правильное поведение и навязывает свою манеру существовать, то нужно удалять такого астрального советника. </w:t>
      </w:r>
    </w:p>
    <w:p>
      <w:pPr>
        <w:pStyle w:val="Normal"/>
        <w:ind w:right="23" w:firstLine="708"/>
        <w:rPr/>
      </w:pPr>
      <w:r>
        <w:rPr/>
        <w:t xml:space="preserve">У темных шаманов-колдунов есть шоры — астральные птицы, которые выполняют роль ловца душ, пытающихся освободиться от влияния темного. Как сокол охотится на голубя, так и эта искусственная часть шамана накидывает сеть на сознание неискушенного человека. </w:t>
      </w:r>
    </w:p>
    <w:p>
      <w:pPr>
        <w:pStyle w:val="Normal"/>
        <w:ind w:right="23" w:firstLine="708"/>
        <w:rPr/>
      </w:pPr>
      <w:r>
        <w:rPr/>
        <w:t>Удаление одержания возможно лишь при помощи более сильной и интересной мысли, которая способна отвлечь и тем победить более низкую. Клин вышибается клином. Подобное лечится подобным. Испытавшему алкогольное отравление дают выпить малую дозу того же алкоголя, чтобы удалить последствия.</w:t>
      </w:r>
    </w:p>
    <w:p>
      <w:pPr>
        <w:pStyle w:val="Normal"/>
        <w:ind w:right="23" w:firstLine="708"/>
        <w:rPr/>
      </w:pPr>
      <w:r>
        <w:rPr/>
      </w:r>
    </w:p>
    <w:p>
      <w:pPr>
        <w:pStyle w:val="Normal"/>
        <w:ind w:right="23" w:firstLine="708"/>
        <w:rPr/>
      </w:pPr>
      <w:r>
        <w:rPr/>
        <w:t>9</w:t>
      </w:r>
      <w:r>
        <w:rPr>
          <w:lang w:val="en-US"/>
        </w:rPr>
        <w:t>5</w:t>
      </w:r>
      <w:r>
        <w:rPr/>
        <w:t>. Сорная трава всегда растет быстрее благородных всходов. Злопамятство остается дольше, нанося более глубокие раны сознанию, чем вспоминание о добродетели. Земная природа любит пригибать людей, используя любые способы насилия. Злая память порождает месть. Ну а последнее не совместимо с кодексом кармическим, ибо облегчает путь испытаний души. Грешник, ставший мучеником, избавляется от многих наказаний.</w:t>
      </w:r>
    </w:p>
    <w:p>
      <w:pPr>
        <w:pStyle w:val="Normal"/>
        <w:ind w:right="23" w:firstLine="708"/>
        <w:rPr/>
      </w:pPr>
      <w:r>
        <w:rPr/>
      </w:r>
    </w:p>
    <w:p>
      <w:pPr>
        <w:pStyle w:val="Normal"/>
        <w:ind w:right="23" w:firstLine="708"/>
        <w:rPr/>
      </w:pPr>
      <w:r>
        <w:rPr/>
        <w:t>9</w:t>
      </w:r>
      <w:r>
        <w:rPr>
          <w:lang w:val="en-US"/>
        </w:rPr>
        <w:t>6</w:t>
      </w:r>
      <w:r>
        <w:rPr/>
        <w:t xml:space="preserve">. Не искушайте судьбу. За каждый фрагмент открытия будущего человек расплачивается утратой настоящих постижений. Пусть окно грядущего будет затуманено. Не будем нарушать волю Матери нашей Кармы. Все приходит в свое время. А все эти привороты, присушки и остуды крадут силы тех, которых мы пытаемся удержать около себя любым способом, ни с чем не считаясь. </w:t>
      </w:r>
    </w:p>
    <w:p>
      <w:pPr>
        <w:pStyle w:val="Normal"/>
        <w:ind w:right="23" w:firstLine="708"/>
        <w:rPr/>
      </w:pPr>
      <w:r>
        <w:rPr/>
        <w:t xml:space="preserve">Воля Владык Судьбы знает нужды наши лучше нас. Когда все меры исчерпаны, когда напряжена необходимость и кажется, что тебе уже никто не поможет, является возможность неожиданная, как это было уже не раз. Передав сделанное в хорошие руки, найдешь пристанище в раю земном. Там заботы мира покажутся смешными, а собственность останется лишь песком пустыни времен. К любой собственности нужно относиться, как к предметам, данным нам во временное хранение. Можно привязаться даже к пещере, в которой нет ничего. Мудрые Хранители не оставят нас. Но удержание в сознании своем вещи не практично. </w:t>
      </w:r>
    </w:p>
    <w:p>
      <w:pPr>
        <w:pStyle w:val="Normal"/>
        <w:ind w:right="23" w:firstLine="708"/>
        <w:rPr/>
      </w:pPr>
      <w:r>
        <w:rPr/>
        <w:t>Для сердца есть те, кого мы любим и любили. Для земной жизни — дворцы и лачуги. Но они не уберегут нас от дыхания Великого Махакалы. Время стирает все в пыль. И то призрачное и иллюзорное, что нам оставляет память, не должно иметь власти над нами. Привязанности могут перерастать в великую силу любви, которая вознесет дух в новые пределы жизни. Но лелеять в воображении несуществующие образы вожделения — это питать майю.</w:t>
      </w:r>
    </w:p>
    <w:p>
      <w:pPr>
        <w:pStyle w:val="Normal"/>
        <w:ind w:right="23" w:firstLine="708"/>
        <w:rPr/>
      </w:pPr>
      <w:r>
        <w:rPr/>
      </w:r>
    </w:p>
    <w:p>
      <w:pPr>
        <w:pStyle w:val="Normal"/>
        <w:ind w:right="23" w:firstLine="708"/>
        <w:rPr/>
      </w:pPr>
      <w:r>
        <w:rPr/>
        <w:t>9</w:t>
      </w:r>
      <w:r>
        <w:rPr>
          <w:lang w:val="en-US"/>
        </w:rPr>
        <w:t>7</w:t>
      </w:r>
      <w:r>
        <w:rPr/>
        <w:t>. Особую ответственность вызываем из недр души, прикасаясь к Учению. Почитайте превыше всех умерших святынь Живое Слово Этики Жизни. Мало в мире таких драгоценных наставлений. И не каждому по силам следовать им. Но даже в отвлечении все же помните о святая святых, что вы выбрали для сердца в преданности своей.</w:t>
      </w:r>
    </w:p>
    <w:p>
      <w:pPr>
        <w:pStyle w:val="Normal"/>
        <w:ind w:right="23" w:firstLine="708"/>
        <w:rPr/>
      </w:pPr>
      <w:r>
        <w:rPr/>
      </w:r>
    </w:p>
    <w:p>
      <w:pPr>
        <w:pStyle w:val="Normal"/>
        <w:ind w:right="23" w:firstLine="708"/>
        <w:rPr/>
      </w:pPr>
      <w:r>
        <w:rPr/>
        <w:t xml:space="preserve">98. Для роста духа нужно непрестанно напрягать ауру, встречая токи миров дальних. Иначе серый туман земной обыденности заслонит вам сознание от постижений тонких и развития огненных центров. Спиральные ветви или лепестки каждой чакры, раскрываясь, дают вам расширение восприятия. </w:t>
      </w:r>
    </w:p>
    <w:p>
      <w:pPr>
        <w:pStyle w:val="Normal"/>
        <w:ind w:right="23" w:firstLine="708"/>
        <w:rPr/>
      </w:pPr>
      <w:r>
        <w:rPr/>
        <w:t>Полноты нельзя никогда достичь, но нужно бесконечно удивляться тому, какая беспредельность состояний заложена в человеке. Об этом можно судить по сновидениям и потоку творческих мыслей. И кто скажет, что добромыслие — это не творчество? Посылая безвестным людям мысли добра, мы растворяем в пространстве сгустки аэроперила и очищаем мир по всему пути полета мысленного. Сказано мудрыми — мысль есть молния.</w:t>
      </w:r>
    </w:p>
    <w:p>
      <w:pPr>
        <w:pStyle w:val="Normal"/>
        <w:ind w:right="23" w:firstLine="708"/>
        <w:rPr/>
      </w:pPr>
      <w:r>
        <w:rPr/>
      </w:r>
    </w:p>
    <w:p>
      <w:pPr>
        <w:pStyle w:val="Normal"/>
        <w:ind w:right="23" w:firstLine="708"/>
        <w:rPr/>
      </w:pPr>
      <w:r>
        <w:rPr/>
        <w:t xml:space="preserve">99. Узы кармы, помимо негативного значения, еще означают спасительный мост помощи между родными. У малых народов очень развито такое сотрудничество во всех сферах жизненной деятельности. Как зачаток общины такая взаимная поддержка вырабатывает терпимость и общий кодекс поведения. </w:t>
      </w:r>
    </w:p>
    <w:p>
      <w:pPr>
        <w:pStyle w:val="Normal"/>
        <w:ind w:right="23" w:firstLine="708"/>
        <w:rPr/>
      </w:pPr>
      <w:r>
        <w:rPr/>
        <w:t xml:space="preserve">Ничто так не страдает от слияния сознаний, как чье-то самолюбие, когда в угоду общему нужно поступиться личным. Всякое отторжение от такого слияния грозит ослаблением силы. Даже сад вместе растет дружнее, чем отдельное дерево. Взаимосвязь энергий являет собой определенный фон духовного уровня, ниже которого нельзя погружаться: иначе просто не выдержать общего нагнетения силовых токов. </w:t>
      </w:r>
    </w:p>
    <w:p>
      <w:pPr>
        <w:pStyle w:val="Normal"/>
        <w:ind w:right="23" w:firstLine="708"/>
        <w:rPr/>
      </w:pPr>
      <w:r>
        <w:rPr/>
        <w:t xml:space="preserve">В основе всякой общности лежит симпатия, создающая магнит почитания. Высокое имя, высокая идея или древний артефакт могут стать такой связующей клейковиной. Соединение может быть долгосрочным и даже вечным. </w:t>
      </w:r>
    </w:p>
    <w:p>
      <w:pPr>
        <w:pStyle w:val="Normal"/>
        <w:ind w:right="23" w:firstLine="708"/>
        <w:rPr/>
      </w:pPr>
      <w:r>
        <w:rPr/>
        <w:t>Но в существе своего поиска каждая душа блуждает, оставляя глиф своего пути в пространстве. Ее броуновское движение непредсказуемо. И чем богаче опыт жизненных ситуаций, тем меньше ныряний и метаний происходит. Все значимые события происходят у такого сознания во внутреннем мире. Не отказываясь от внешнего, но поднимаясь над ним, мы понимаем, что это мыльный шар майи, но и он заключает в себе мириады жизненных искр, одаренных разумом.</w:t>
      </w:r>
    </w:p>
    <w:p>
      <w:pPr>
        <w:pStyle w:val="Normal"/>
        <w:ind w:right="23" w:firstLine="708"/>
        <w:rPr/>
      </w:pPr>
      <w:r>
        <w:rPr/>
        <w:t>Общность являет собой попытку вернуться к утраченному единству Абсолюта, откуда улетело каждое из зерен духа.</w:t>
      </w:r>
    </w:p>
    <w:p>
      <w:pPr>
        <w:pStyle w:val="Normal"/>
        <w:ind w:right="23" w:firstLine="708"/>
        <w:rPr/>
      </w:pPr>
      <w:r>
        <w:rPr/>
      </w:r>
    </w:p>
    <w:p>
      <w:pPr>
        <w:pStyle w:val="Normal"/>
        <w:ind w:right="23" w:firstLine="708"/>
        <w:rPr/>
      </w:pPr>
      <w:r>
        <w:rPr>
          <w:lang w:val="en-US"/>
        </w:rPr>
        <w:t>100</w:t>
      </w:r>
      <w:r>
        <w:rPr/>
        <w:t>. Отмените притворство и лицемерие, ибо в них отражается гримаса ваших низших качеств. Будьте самими собой. Ищите в искренности силу защиты.</w:t>
      </w:r>
    </w:p>
    <w:p>
      <w:pPr>
        <w:pStyle w:val="Normal"/>
        <w:ind w:right="23" w:firstLine="708"/>
        <w:rPr/>
      </w:pPr>
      <w:r>
        <w:rPr/>
      </w:r>
    </w:p>
    <w:p>
      <w:pPr>
        <w:pStyle w:val="Normal"/>
        <w:ind w:right="23" w:firstLine="708"/>
        <w:rPr/>
      </w:pPr>
      <w:r>
        <w:rPr/>
        <w:t>10</w:t>
      </w:r>
      <w:r>
        <w:rPr>
          <w:lang w:val="en-US"/>
        </w:rPr>
        <w:t>1</w:t>
      </w:r>
      <w:r>
        <w:rPr/>
        <w:t>. Голограммы как носители вселенского знания невидимо наполняют земное и космическое пространство, обозначая движение энергий и вместилище для межпланетных форм разума. Это накопители мыслеформ вселенского человечества и распределители их по темам, интересам и приоритетам. Собирая в каждом из фокусов энергию разума, космическая паутина улавливает мельчайшие вибрации духа.</w:t>
      </w:r>
    </w:p>
    <w:p>
      <w:pPr>
        <w:pStyle w:val="Normal"/>
        <w:ind w:right="23" w:firstLine="708"/>
        <w:rPr/>
      </w:pPr>
      <w:r>
        <w:rPr/>
        <w:t xml:space="preserve">Голограммы представляют собой кристаллизацию разума Акаши. И все формы энергии имеют разную степень разумности, являя непрерывную сеть творения. </w:t>
      </w:r>
    </w:p>
    <w:p>
      <w:pPr>
        <w:pStyle w:val="Normal"/>
        <w:ind w:right="23" w:firstLine="708"/>
        <w:rPr/>
      </w:pPr>
      <w:r>
        <w:rPr/>
        <w:t>Мембрана духа явлена как Ткань Матери Мира. В малом листке и в великой вселенной тончайшая сетчатка составляет пряжу вечного существования. Но покуда земной глаз не сможет уловить сияние этих тончайших нитей света и их переплетение, он будет наталкиваться на нагромождения материальности, которые ослепляют разум и сердце.</w:t>
      </w:r>
    </w:p>
    <w:p>
      <w:pPr>
        <w:pStyle w:val="Normal"/>
        <w:ind w:right="23" w:firstLine="708"/>
        <w:rPr/>
      </w:pPr>
      <w:r>
        <w:rPr/>
      </w:r>
    </w:p>
    <w:p>
      <w:pPr>
        <w:pStyle w:val="Normal"/>
        <w:ind w:right="23" w:firstLine="708"/>
        <w:rPr/>
      </w:pPr>
      <w:r>
        <w:rPr/>
        <w:t>10</w:t>
      </w:r>
      <w:r>
        <w:rPr>
          <w:lang w:val="en-US"/>
        </w:rPr>
        <w:t>2</w:t>
      </w:r>
      <w:r>
        <w:rPr/>
        <w:t xml:space="preserve">. Можно позавидовать по-доброму тому жару устремления и вере в неоспоримую победу </w:t>
      </w:r>
      <w:r>
        <w:rPr>
          <w:lang w:val="en-US"/>
        </w:rPr>
        <w:t>C</w:t>
      </w:r>
      <w:r>
        <w:rPr/>
        <w:t xml:space="preserve">ил Братства, которые позволяют Великим из Великих оставаться в пределах круга земного. </w:t>
      </w:r>
    </w:p>
    <w:p>
      <w:pPr>
        <w:pStyle w:val="Normal"/>
        <w:ind w:right="23" w:firstLine="708"/>
        <w:rPr/>
      </w:pPr>
      <w:r>
        <w:rPr/>
        <w:t xml:space="preserve">Усугубление ситуации создает ложную картину того, что битва проиграна. Но после сражения, в первые минуты затишья, трудно разобраться, на чьей стороне победа. Лишь Вождь, обозревающий битву с высоты сторожевого кургана, способен увидеть истинную картину завершения. </w:t>
      </w:r>
    </w:p>
    <w:p>
      <w:pPr>
        <w:pStyle w:val="Normal"/>
        <w:ind w:right="23" w:firstLine="708"/>
        <w:rPr/>
      </w:pPr>
      <w:r>
        <w:rPr/>
        <w:t>Кризис духовный и материальный приводит людей к пониманию зыбкости нашего существования. Утлое суденышко примитивных представлений не выдержит урагана стихий, разбуженного безумством человеческим. Пока человечество не успокоится, перестав кормить духов гнева и жадности, ему заказан путь в миры будущего, откуда бы оно почерпнуло много полезного. Миры времен закрыты для тех, кто накинул на себя паранджу закостеневших заблуждений, уподобив себя страусу, прячущему от опасности голову в песок. Нужно признаться себе в том, что от энергий нового времени растут как полезные злаки, так и сорняки. И без прополки нельзя вырастить урожай достойный.</w:t>
      </w:r>
    </w:p>
    <w:p>
      <w:pPr>
        <w:pStyle w:val="Normal"/>
        <w:ind w:right="23" w:firstLine="708"/>
        <w:rPr/>
      </w:pPr>
      <w:r>
        <w:rPr/>
      </w:r>
    </w:p>
    <w:p>
      <w:pPr>
        <w:pStyle w:val="Normal"/>
        <w:ind w:right="23" w:firstLine="708"/>
        <w:rPr/>
      </w:pPr>
      <w:r>
        <w:rPr/>
        <w:t>10</w:t>
      </w:r>
      <w:r>
        <w:rPr>
          <w:lang w:val="en-US"/>
        </w:rPr>
        <w:t>3</w:t>
      </w:r>
      <w:r>
        <w:rPr/>
        <w:t xml:space="preserve">. То, что души святых людей при оставлении физического тела превращались в геометрические фигуры удивительной красоты, говорит о том, что носителями разумной силы являются голограммы и сложные построения платоновых тел. Именно в них обобщен опыт перемещения сознания в Беспредельности. </w:t>
      </w:r>
    </w:p>
    <w:p>
      <w:pPr>
        <w:pStyle w:val="Normal"/>
        <w:ind w:right="23" w:firstLine="708"/>
        <w:rPr/>
      </w:pPr>
      <w:r>
        <w:rPr/>
        <w:t>Мыслеформы высокого уровня не могут оставлять уродливый глиф. Совершенство, исходящее изнутри, во всем оставляет отпечаток своего присутствия. У прекрасного дерева не могут быть некрасивые цветы и, тем более, ядовитые плоды. Совершенства достигая, служим примером для подражания.</w:t>
      </w:r>
    </w:p>
    <w:p>
      <w:pPr>
        <w:pStyle w:val="Normal"/>
        <w:ind w:right="23" w:firstLine="708"/>
        <w:rPr/>
      </w:pPr>
      <w:r>
        <w:rPr/>
      </w:r>
    </w:p>
    <w:p>
      <w:pPr>
        <w:pStyle w:val="Normal"/>
        <w:ind w:right="23" w:firstLine="708"/>
        <w:rPr/>
      </w:pPr>
      <w:r>
        <w:rPr/>
        <w:t>10</w:t>
      </w:r>
      <w:r>
        <w:rPr>
          <w:lang w:val="en-US"/>
        </w:rPr>
        <w:t>4</w:t>
      </w:r>
      <w:r>
        <w:rPr/>
        <w:t xml:space="preserve">. Ментальные иллюстрации текстов когда-нибудь заменят рисунки. Впечатанные в пространство книжных страниц мыслеобразы будут выплывать по мере прочтения и являться внутреннему взору. В них будет передаваться та часть информации, которая называется зрительной. Но наравне с видениями любое слово сопровождает звуковая и цветная световая волна. </w:t>
      </w:r>
    </w:p>
    <w:p>
      <w:pPr>
        <w:pStyle w:val="Normal"/>
        <w:ind w:right="23" w:firstLine="708"/>
        <w:rPr/>
      </w:pPr>
      <w:r>
        <w:rPr/>
        <w:t>Красота мира вызывает не только эстетическое наслаждение или пищу впечатлений, но и вибрации знаний, проникающих в сердце человеческое. Сказано, что мудрость разлита вокруг. Поучительны бывают даже самые простые примеры, представляемые природой. Дух, оживляющий сочетание стихий в человеке, не может оставить мертвой даже песчинку. Иначе бы она давно рассыпалась в прах, унесенная дыханием астрального ветра. Сколько такой пыли носится в космосе, становясь основанием новых планет! Мир полон тайн. Мир полон радости.</w:t>
      </w:r>
    </w:p>
    <w:p>
      <w:pPr>
        <w:pStyle w:val="Normal"/>
        <w:ind w:right="23" w:firstLine="708"/>
        <w:rPr/>
      </w:pPr>
      <w:r>
        <w:rPr/>
      </w:r>
    </w:p>
    <w:p>
      <w:pPr>
        <w:pStyle w:val="Normal"/>
        <w:ind w:right="23" w:firstLine="708"/>
        <w:rPr/>
      </w:pPr>
      <w:r>
        <w:rPr/>
        <w:t>10</w:t>
      </w:r>
      <w:r>
        <w:rPr>
          <w:lang w:val="en-US"/>
        </w:rPr>
        <w:t>5</w:t>
      </w:r>
      <w:r>
        <w:rPr/>
        <w:t>. Избегайте легкомысленной болтовни на тему вечного и несказуемого. Кисель представлений легко размазать по тропе сознания. Но редко кто питается этой вязкой сладостью. Конечно, духовные разговоры пробуждают дух, развивая пытливость и любознательность как начало серьезного научного подхода к Учению Жизни с целью тщательно изучить его. Но по большей части из него усваивают лишь цитаты, которые применимы в споре сообразно обстоятельствам как с одной, так и с другой стороны. Именно средством дьявольской адвокатуры делают Живую Этику. Краснобаи сразу смекнули, какое величайшее сокровище попало им в руки. Но пусть хоть так, но повторяют Слово Мое. Не леденцы предлагаются, но горячие уголья смысла, которые не причинят вреда сердцу возжженному. Именно они кладутся в курильницу, чтобы фимиам духа распространялся вокруг.</w:t>
      </w:r>
    </w:p>
    <w:p>
      <w:pPr>
        <w:pStyle w:val="Normal"/>
        <w:ind w:right="23" w:firstLine="708"/>
        <w:rPr/>
      </w:pPr>
      <w:r>
        <w:rPr/>
      </w:r>
    </w:p>
    <w:p>
      <w:pPr>
        <w:pStyle w:val="Normal"/>
        <w:ind w:right="23" w:firstLine="708"/>
        <w:rPr/>
      </w:pPr>
      <w:r>
        <w:rPr/>
        <w:t>10</w:t>
      </w:r>
      <w:r>
        <w:rPr>
          <w:lang w:val="en-US"/>
        </w:rPr>
        <w:t>6</w:t>
      </w:r>
      <w:r>
        <w:rPr/>
        <w:t xml:space="preserve">. Неверие не может утвердиться внезапно. Оно постепенно, мгновение за мгновением, отравляет сознание, являя собой благодатную почву для кощунства, где все высокое и благородное осмеивается с такой изобретательной издевкой, что диву даешься темной фантазии извращения очевидного. Упреки Владыке или Учителю в том, что Он вовремя и по первому хотению не оказал должную и достаточную помощь, являются оскорблением Высшего Начала и выходкой капризного ума. Тем более непростительно это для тех, кто утвердил Учение Жизни как основу существования. </w:t>
      </w:r>
    </w:p>
    <w:p>
      <w:pPr>
        <w:pStyle w:val="Normal"/>
        <w:ind w:right="23" w:firstLine="708"/>
        <w:rPr/>
      </w:pPr>
      <w:r>
        <w:rPr/>
        <w:t>Полет духа не происходит внезапно. Так же точно не сразу человек становится Иудой. Накопления лучшего неисследимы, как рост травы. Но и обратный процесс аналогичен. Когда человек отказывается от Иерархического Начала, он отвергает помощь и являет собой одинокого, брошенного детеныша, отданного во власть собственного страха.</w:t>
      </w:r>
    </w:p>
    <w:p>
      <w:pPr>
        <w:pStyle w:val="Normal"/>
        <w:ind w:right="23" w:firstLine="708"/>
        <w:rPr/>
      </w:pPr>
      <w:r>
        <w:rPr/>
      </w:r>
    </w:p>
    <w:p>
      <w:pPr>
        <w:pStyle w:val="Normal"/>
        <w:ind w:right="23" w:firstLine="708"/>
        <w:rPr/>
      </w:pPr>
      <w:r>
        <w:rPr/>
        <w:t>10</w:t>
      </w:r>
      <w:r>
        <w:rPr>
          <w:lang w:val="en-US"/>
        </w:rPr>
        <w:t>7</w:t>
      </w:r>
      <w:r>
        <w:rPr/>
        <w:t xml:space="preserve">. За облаками буден всегда ждет нас солнце радости. За облаками буден — необъятная свобода неба. Для кого-то келья в горе — весь мир. А для другого вся планета — тюрьма, из которой не вырваться. </w:t>
      </w:r>
    </w:p>
    <w:p>
      <w:pPr>
        <w:pStyle w:val="Normal"/>
        <w:ind w:right="23" w:firstLine="708"/>
        <w:rPr/>
      </w:pPr>
      <w:r>
        <w:rPr/>
        <w:t xml:space="preserve">Свобода живет внутри нас. Мерило ее подавления и способ угнетения духа точно так же индивидуальны. Высокий дух всегда страдает сильнее от земных несовершенств. Ему больнее наступать на острые камни земных троп. Он тоньше чувствует влияние негативной атмосферы. Но даже самые слабые ноги грубеют, защищаясь от камней толстыми мозолями и обувью. Но мозоли души могут обернуться безразличием и атрофией человеческих чувств. Человек будет жить в своей скорлупе, как рак-отшельник, приспособившись к жизненной ситуации, но не проявляя интереса ни к чему. </w:t>
      </w:r>
    </w:p>
    <w:p>
      <w:pPr>
        <w:pStyle w:val="Normal"/>
        <w:ind w:right="23" w:firstLine="708"/>
        <w:rPr/>
      </w:pPr>
      <w:r>
        <w:rPr/>
        <w:t xml:space="preserve">Трудно жить с открытой душой. Но только через нее можно понять этот мир, как через раны собственные — боль всего мира. Сердца святых — открытые раны. Но через них входит в человечество Свет Спасения. </w:t>
      </w:r>
    </w:p>
    <w:p>
      <w:pPr>
        <w:pStyle w:val="Normal"/>
        <w:ind w:right="23" w:firstLine="708"/>
        <w:rPr/>
      </w:pPr>
      <w:r>
        <w:rPr/>
        <w:t>Сытому трудно понять голодного, а богатому — бедного.</w:t>
      </w:r>
    </w:p>
    <w:p>
      <w:pPr>
        <w:pStyle w:val="Normal"/>
        <w:ind w:right="23" w:firstLine="708"/>
        <w:rPr/>
      </w:pPr>
      <w:r>
        <w:rPr/>
      </w:r>
    </w:p>
    <w:p>
      <w:pPr>
        <w:pStyle w:val="Normal"/>
        <w:ind w:right="23" w:firstLine="708"/>
        <w:rPr/>
      </w:pPr>
      <w:r>
        <w:rPr/>
        <w:t>10</w:t>
      </w:r>
      <w:r>
        <w:rPr>
          <w:lang w:val="en-US"/>
        </w:rPr>
        <w:t>8</w:t>
      </w:r>
      <w:r>
        <w:rPr/>
        <w:t>. Берегите мысль от измельчания и от низведения ее на уровень дежурной болтовни. Привычка часто вредит цели, засыпая ее пылью будничности. Такой ветер обыденности может, как песчаная буря, занести все лучшие построения, превратив самый чудесный сад в груду песка, на котором оставляют следы только пустынные змеи.</w:t>
      </w:r>
    </w:p>
    <w:p>
      <w:pPr>
        <w:pStyle w:val="Normal"/>
        <w:ind w:right="23" w:firstLine="708"/>
        <w:rPr/>
      </w:pPr>
      <w:r>
        <w:rPr/>
        <w:t>Нужно знать не выгоду от встречи с человеком, но общую стратегию целесообразности.</w:t>
      </w:r>
    </w:p>
    <w:p>
      <w:pPr>
        <w:pStyle w:val="Normal"/>
        <w:ind w:right="23" w:firstLine="708"/>
        <w:rPr/>
      </w:pPr>
      <w:r>
        <w:rPr/>
      </w:r>
    </w:p>
    <w:p>
      <w:pPr>
        <w:pStyle w:val="Normal"/>
        <w:ind w:right="23" w:firstLine="708"/>
        <w:rPr/>
      </w:pPr>
      <w:r>
        <w:rPr/>
        <w:t>10</w:t>
      </w:r>
      <w:r>
        <w:rPr>
          <w:lang w:val="en-US"/>
        </w:rPr>
        <w:t>9</w:t>
      </w:r>
      <w:r>
        <w:rPr/>
        <w:t xml:space="preserve">. Вера в Учителя есть точное знание, а не отвлеченное блуждание мысли вокруг да около. Вера в Учителя — лучшее вложение сил. Насколько вы отдали Ему частицу сердца своего, настолько Он возвратит вам. Истинная преданность воздается великой любовью. Напряжение силы к Владыке мыслью, чтобы Он послал вам просветление сознания, чистое и доброе сердце, обратится мощью подаренных вам сил для передачи их другим. Ободрение и избавление от омрачений, целение болезней и направление в жизни способны привлечь для выполнения все силы Братства. </w:t>
      </w:r>
    </w:p>
    <w:p>
      <w:pPr>
        <w:pStyle w:val="Normal"/>
        <w:ind w:right="23" w:firstLine="708"/>
        <w:rPr/>
      </w:pPr>
      <w:r>
        <w:rPr/>
        <w:t xml:space="preserve">Жестокая битва кончится лишь по истечении срока темного века. </w:t>
      </w:r>
    </w:p>
    <w:p>
      <w:pPr>
        <w:pStyle w:val="Normal"/>
        <w:ind w:right="23" w:firstLine="708"/>
        <w:rPr/>
      </w:pPr>
      <w:r>
        <w:rPr/>
        <w:t xml:space="preserve">Но вера не просто упование и обращение к Высшему Началу по каждому бытовому поводу. Это, прежде всего, развитие внутреннего мира ученика и приложение его накопленных способностей в нужном месте и в нужное время. </w:t>
      </w:r>
    </w:p>
    <w:p>
      <w:pPr>
        <w:pStyle w:val="Normal"/>
        <w:ind w:right="23" w:firstLine="708"/>
        <w:rPr/>
      </w:pPr>
      <w:r>
        <w:rPr/>
        <w:t>Идеология не может утратить свое значение. Идеология есть настрой мысленных волн народа на общую цель. То, что мы видим сейчас, это инъекция западного капитализма. Но идея общины была похоронена бездарным руководством России. Если бы не предательство, идеи коммунизма были бы обновлены и реформированы в лучшем виде без разрушения государственности. Тест на предательство не выдержали лидеры нашего народа.</w:t>
      </w:r>
    </w:p>
    <w:p>
      <w:pPr>
        <w:pStyle w:val="Normal"/>
        <w:ind w:right="23" w:firstLine="708"/>
        <w:rPr/>
      </w:pPr>
      <w:r>
        <w:rPr/>
      </w:r>
    </w:p>
    <w:p>
      <w:pPr>
        <w:pStyle w:val="Normal"/>
        <w:ind w:right="23" w:firstLine="708"/>
        <w:rPr/>
      </w:pPr>
      <w:r>
        <w:rPr/>
        <w:t>1</w:t>
      </w:r>
      <w:r>
        <w:rPr>
          <w:lang w:val="en-US"/>
        </w:rPr>
        <w:t>10</w:t>
      </w:r>
      <w:r>
        <w:rPr/>
        <w:t xml:space="preserve">. Мы не покинуты и не брошены. Мысль предательская подброшена Майей, чтобы человечество отвратило свой лик от Высших Миров и перестало о них думать. А такие действия грозят обрывом серебряной нити и полным блужданием в ночи невежества. </w:t>
      </w:r>
    </w:p>
    <w:p>
      <w:pPr>
        <w:pStyle w:val="Normal"/>
        <w:ind w:right="23" w:firstLine="708"/>
        <w:rPr/>
      </w:pPr>
      <w:r>
        <w:rPr/>
        <w:t>Никогда Братство не перестанет вести человечество, какие бы катаклизмы ни преследовали планету. Тяжек удел быть поводырем. Но иначе слепцы погибнут, не успев открыть глаза. И это скорее слепота младенца, чем усталость старческих глаз.</w:t>
      </w:r>
    </w:p>
    <w:p>
      <w:pPr>
        <w:pStyle w:val="Normal"/>
        <w:ind w:right="23" w:firstLine="708"/>
        <w:rPr/>
      </w:pPr>
      <w:r>
        <w:rPr/>
      </w:r>
    </w:p>
    <w:p>
      <w:pPr>
        <w:pStyle w:val="Normal"/>
        <w:ind w:right="23" w:firstLine="708"/>
        <w:rPr/>
      </w:pPr>
      <w:r>
        <w:rPr/>
        <w:t>11</w:t>
      </w:r>
      <w:r>
        <w:rPr>
          <w:lang w:val="en-US"/>
        </w:rPr>
        <w:t>1</w:t>
      </w:r>
      <w:r>
        <w:rPr/>
        <w:t>. Нужно научиться не спорить, но, дождавшись усмирения взаимного жара, покрыть словопрения тонким замечанием, поправляющим предыдущее. Это будет похоже на поединок двух известных оперных певцов, когда один из них пел свою партию всей мощью своего баса, сотрясающего стены и колеблющего люстры, а другой отвечал почти шепотом, но с высочайшей выразительностью. Что удивительно, но победу одержал последний.</w:t>
      </w:r>
    </w:p>
    <w:p>
      <w:pPr>
        <w:pStyle w:val="Normal"/>
        <w:ind w:right="23" w:firstLine="708"/>
        <w:rPr/>
      </w:pPr>
      <w:r>
        <w:rPr/>
      </w:r>
    </w:p>
    <w:p>
      <w:pPr>
        <w:pStyle w:val="Normal"/>
        <w:ind w:right="23" w:firstLine="708"/>
        <w:rPr>
          <w:lang w:val="en-US"/>
        </w:rPr>
      </w:pPr>
      <w:r>
        <w:rPr/>
        <w:t>11</w:t>
      </w:r>
      <w:r>
        <w:rPr>
          <w:lang w:val="en-US"/>
        </w:rPr>
        <w:t>2</w:t>
      </w:r>
      <w:r>
        <w:rPr/>
        <w:t xml:space="preserve">. Капсула времени есть огненное тело, где земные и астральные границы не существуют. </w:t>
      </w:r>
    </w:p>
    <w:p>
      <w:pPr>
        <w:pStyle w:val="Normal"/>
        <w:ind w:right="23" w:firstLine="708"/>
        <w:rPr/>
      </w:pPr>
      <w:r>
        <w:rPr/>
        <w:t xml:space="preserve">Бессмертие огня не подвергается сомнению, так же как существование других стихий. Но огонь как первородный элемент, создающий форму и помогающий увидеть ее, особо почитаем. Он соединяет миры небесный и земной. Недаром миф о Прометее имеет очень важное значение для понимания миссии человечества. Передав огонь, или, скорее, одарив человечество огненным телом, или потенциями внутреннего мира, Он сделал людей равными Богам. Ибо уже не бесплотные, холодные тени в полном смысле прозябали в тумане существования, но существа, одаренные огненной искрой духа. </w:t>
      </w:r>
    </w:p>
    <w:p>
      <w:pPr>
        <w:pStyle w:val="Normal"/>
        <w:ind w:right="23" w:firstLine="708"/>
        <w:rPr/>
      </w:pPr>
      <w:r>
        <w:rPr/>
        <w:t>Будущее готовит человечеству овладение качествами меркабы, в которой можно постичь многие тайны мудрости.</w:t>
      </w:r>
    </w:p>
    <w:p>
      <w:pPr>
        <w:pStyle w:val="Normal"/>
        <w:ind w:right="23" w:firstLine="708"/>
        <w:rPr/>
      </w:pPr>
      <w:r>
        <w:rPr/>
      </w:r>
    </w:p>
    <w:p>
      <w:pPr>
        <w:pStyle w:val="Normal"/>
        <w:ind w:right="23" w:firstLine="708"/>
        <w:rPr/>
      </w:pPr>
      <w:r>
        <w:rPr/>
        <w:t>11</w:t>
      </w:r>
      <w:r>
        <w:rPr>
          <w:lang w:val="en-US"/>
        </w:rPr>
        <w:t>3</w:t>
      </w:r>
      <w:r>
        <w:rPr/>
        <w:t xml:space="preserve">. Мы не можем дать сверх того, что есть в каждом сердце. Нельзя вместить невместимое. Нельзя вещество жидкого огня вместить в плоть человеческую и остаться невредимым. Без накоплений Чаша не может преломлять и транслировать Голоса Мудрости. Озарение не возможно для того сознания, которое занято эксплуатацией или обманом людей. Проникая через чистую линзу, собирается фокус цели. Каждая пылинка замутняет разум и крадет сужденный свет устремления. </w:t>
      </w:r>
    </w:p>
    <w:p>
      <w:pPr>
        <w:pStyle w:val="Normal"/>
        <w:ind w:right="23" w:firstLine="708"/>
        <w:rPr/>
      </w:pPr>
      <w:r>
        <w:rPr/>
        <w:t xml:space="preserve">Когда протянута нить целесообразности к фокусу существования, тогда легче достигать этапов постижений. Как тропа, проложенная в горах, помогает экономить силы, так струна света, связывающая нас с будущим, сама направляет. </w:t>
      </w:r>
    </w:p>
    <w:p>
      <w:pPr>
        <w:pStyle w:val="Normal"/>
        <w:ind w:right="23" w:firstLine="708"/>
        <w:rPr/>
      </w:pPr>
      <w:r>
        <w:rPr/>
        <w:t>Не спешим заглядывать за горизонт. Нужно, чтобы многие явления созрели. Кому нужны плоды несозревшие? Даже уксуса из них не получить. Умейте ждать срока, когда плод упадет к ногам. Покой не безразличие, но умение не тратить время на суету.</w:t>
      </w:r>
    </w:p>
    <w:p>
      <w:pPr>
        <w:pStyle w:val="Normal"/>
        <w:ind w:right="23" w:firstLine="708"/>
        <w:rPr/>
      </w:pPr>
      <w:r>
        <w:rPr/>
      </w:r>
    </w:p>
    <w:p>
      <w:pPr>
        <w:pStyle w:val="Normal"/>
        <w:ind w:right="23" w:firstLine="708"/>
        <w:rPr/>
      </w:pPr>
      <w:r>
        <w:rPr/>
        <w:t>114. Соединяя судьбы и мгновенья, спешит к финалу человечий род, являя заблужденья и потери, мир достижений и фантазии полет. В своем самокопанье неустанном разыщем свой захороненный клад, сокрытый много лет тому назад в других существованьях в полной тайне. Зачем нам шевелить мощь наших чувств? Они затворены в надежной форме. Другой пусть духов вожделений кормит. А мы давно испили свой искус. Да, время истекло. Погасли свечи бала. Но нам не жаль безумья своего, когда любовь душою в нас повелевала, жизнь обнимая жарко, как огонь.</w:t>
      </w:r>
    </w:p>
    <w:p>
      <w:pPr>
        <w:pStyle w:val="Normal"/>
        <w:ind w:right="23" w:firstLine="708"/>
        <w:rPr/>
      </w:pPr>
      <w:r>
        <w:rPr/>
      </w:r>
    </w:p>
    <w:p>
      <w:pPr>
        <w:pStyle w:val="Normal"/>
        <w:ind w:right="23" w:firstLine="708"/>
        <w:rPr/>
      </w:pPr>
      <w:r>
        <w:rPr/>
        <w:t>11</w:t>
      </w:r>
      <w:r>
        <w:rPr>
          <w:lang w:val="en-US"/>
        </w:rPr>
        <w:t>5</w:t>
      </w:r>
      <w:r>
        <w:rPr/>
        <w:t>. Не умаляйте никого, чтобы ободрить других. Уставшим от жизни, но физически здоровым людям можно указать на пример калек, которые с неистовой силой устремления постигают сокровища существования, покоряя высоты науки, искусства и даже спортивных достижений. Запутавшись в слюнтяйстве саможаления, можно лишь создать вокруг себя невысыхающее болото, которое трудно пройти, а тем более осушить. Поток слез и упреки по поводу несправедливости Матери Судьбы способны отнести наши малые достижения далеко вниз, откуда нужно будет опять подниматься к истокам печали, чтобы удалить причину. Ледники, обтаивая, дают начало рекам. Но слезы лишь горечью напитывают землю, делая ее бесплодной. На солончаках не растет даже мелкая трава.</w:t>
      </w:r>
    </w:p>
    <w:p>
      <w:pPr>
        <w:pStyle w:val="Normal"/>
        <w:ind w:right="23" w:firstLine="708"/>
        <w:rPr/>
      </w:pPr>
      <w:r>
        <w:rPr/>
      </w:r>
    </w:p>
    <w:p>
      <w:pPr>
        <w:pStyle w:val="Normal"/>
        <w:ind w:right="23" w:firstLine="708"/>
        <w:rPr/>
      </w:pPr>
      <w:r>
        <w:rPr/>
        <w:t>11</w:t>
      </w:r>
      <w:r>
        <w:rPr>
          <w:lang w:val="en-US"/>
        </w:rPr>
        <w:t>6</w:t>
      </w:r>
      <w:r>
        <w:rPr/>
        <w:t xml:space="preserve">. Чувство молодости лежит в обновлении и гибкости сознания, в умении открывать для себя новые формы постижения мира, интерес, пытливость и даже некоторый азарт узнавать мир в каких-то иных измерениях, которые иногда прикасаются к сознанию хотя бы на мгновение. </w:t>
      </w:r>
    </w:p>
    <w:p>
      <w:pPr>
        <w:pStyle w:val="Normal"/>
        <w:ind w:right="23" w:firstLine="708"/>
        <w:rPr/>
      </w:pPr>
      <w:r>
        <w:rPr/>
        <w:t>Молодость — это полет мысли над условностями мира. Полет, свободный от всех суетных балластов. Полет серебряной стрелы, с которой слетает пыль обыденности.</w:t>
      </w:r>
    </w:p>
    <w:p>
      <w:pPr>
        <w:pStyle w:val="Normal"/>
        <w:ind w:right="23" w:firstLine="708"/>
        <w:rPr/>
      </w:pPr>
      <w:r>
        <w:rPr/>
      </w:r>
    </w:p>
    <w:p>
      <w:pPr>
        <w:pStyle w:val="Normal"/>
        <w:ind w:right="23" w:firstLine="708"/>
        <w:rPr/>
      </w:pPr>
      <w:r>
        <w:rPr/>
        <w:t>11</w:t>
      </w:r>
      <w:r>
        <w:rPr>
          <w:lang w:val="en-US"/>
        </w:rPr>
        <w:t>7</w:t>
      </w:r>
      <w:r>
        <w:rPr/>
        <w:t>. Мелочность материальная как показатель нищеты духа являет собой самые большие препятствия в близких отношениях между людьми. Вечное пересчитывание копеек не прибавляет их количества. Притворяясь, что сознание живет в духовном, люди все же остаются в пределах низшего сознания, где закон динария правит и ломаный грош становится предпочтительнее человеческих отношений.</w:t>
      </w:r>
    </w:p>
    <w:p>
      <w:pPr>
        <w:pStyle w:val="Normal"/>
        <w:ind w:right="23" w:firstLine="708"/>
        <w:rPr/>
      </w:pPr>
      <w:r>
        <w:rPr/>
      </w:r>
    </w:p>
    <w:p>
      <w:pPr>
        <w:pStyle w:val="Normal"/>
        <w:ind w:right="23" w:firstLine="708"/>
        <w:rPr/>
      </w:pPr>
      <w:r>
        <w:rPr/>
        <w:t>11</w:t>
      </w:r>
      <w:r>
        <w:rPr>
          <w:lang w:val="en-US"/>
        </w:rPr>
        <w:t>8</w:t>
      </w:r>
      <w:r>
        <w:rPr/>
        <w:t xml:space="preserve">. Нужно ставить точку в житейских и тем более личных отношениях. Для восхождения духа достаточно набрано опыта чувственного и обывательского. Одиночества нет и не может быть, когда цель обозначена. Умение мечтать о самом высоком избавляет сознание от погружения в болото будничности. Если возразят, что каждый день похож на другой, можно указать на труд каждого дня, на тексты и стихи, не говоря уже о картинах и итогах различных производств. </w:t>
      </w:r>
    </w:p>
    <w:p>
      <w:pPr>
        <w:pStyle w:val="Normal"/>
        <w:ind w:right="23" w:firstLine="708"/>
        <w:rPr/>
      </w:pPr>
      <w:r>
        <w:rPr/>
        <w:t>Понятно, что нарастания духа незаметны. Они почти незримы. Наслоения пространственных искр огня на ауре, за счет чего происходит ее рост, определяют развитие сознания. Привлечение пространственного огня явлено бывает лишь при мощном напряжении сердца, будь то вдохновенная молитва или проникновенный призыв к Великому Владыке помочь в каком-либо действии или просто обратить внимание на какую-то отдельную каплю духа в целом беспредельном Океане Света. Конечно, молитва каждой души сливается в неумолкающий рокот волн. Но все же бывают различимы отдельные ноты, напряжение которых способно даже воспламенить водные просторы.</w:t>
      </w:r>
    </w:p>
    <w:p>
      <w:pPr>
        <w:pStyle w:val="Normal"/>
        <w:ind w:right="23" w:firstLine="708"/>
        <w:rPr/>
      </w:pPr>
      <w:r>
        <w:rPr/>
      </w:r>
    </w:p>
    <w:p>
      <w:pPr>
        <w:pStyle w:val="Normal"/>
        <w:ind w:right="23" w:firstLine="708"/>
        <w:rPr/>
      </w:pPr>
      <w:r>
        <w:rPr/>
        <w:t>11</w:t>
      </w:r>
      <w:r>
        <w:rPr>
          <w:lang w:val="en-US"/>
        </w:rPr>
        <w:t>9</w:t>
      </w:r>
      <w:r>
        <w:rPr/>
        <w:t xml:space="preserve">. Исчерпанность пристрастий диктует новую форму поведения. И пусть суровость не пугает своею кажущейся неприступностью, ибо дисциплина духа есть необходимость для становления воинов духа. Не соблюдающий устав ученик исключается из рядов последователей по причине неспособности подчиняться и подчинять, а значит, соблюдать принцип иерархический. </w:t>
      </w:r>
    </w:p>
    <w:p>
      <w:pPr>
        <w:pStyle w:val="Normal"/>
        <w:ind w:right="23" w:firstLine="708"/>
        <w:rPr/>
      </w:pPr>
      <w:r>
        <w:rPr/>
        <w:t xml:space="preserve">Без цепи учителей не может доходить до каждого человека даже обычное знание. Точно так же государство не может существовать без градации властей. Без дисциплины войско становится небоеспособным, ибо отсутствует цепь управления. Недаром Братство сравнивало себя с воинским станом. </w:t>
      </w:r>
    </w:p>
    <w:p>
      <w:pPr>
        <w:pStyle w:val="Normal"/>
        <w:ind w:right="23" w:firstLine="708"/>
        <w:rPr/>
      </w:pPr>
      <w:r>
        <w:rPr/>
        <w:t xml:space="preserve">Многие спросят — как можно сочетать милосердие и сострадание с суровостью воинской дисциплины? Ответим, что именно суровость дает почувствовать остроту истинной боли другого и дает закалить дух, избавляя от слезливого саможаления и вечной самовлюбленности, внушенной Майей, питающейся нашими чувствами. Не бессердечность заповедана, но отсечение уродливых наростов сентиментальности. </w:t>
      </w:r>
    </w:p>
    <w:p>
      <w:pPr>
        <w:pStyle w:val="Normal"/>
        <w:ind w:right="23" w:firstLine="708"/>
        <w:rPr/>
      </w:pPr>
      <w:r>
        <w:rPr/>
        <w:t>На просторе дерево вырастает широким и ветвистым. Уходящая вверх вершина открыта солнцу всей искренностью своего сердца. Самые первые лучи впитываются вершиной. Поэтому самые крупные плоды вызревают наверху. Принцип духа присутствует во всех мирах.</w:t>
      </w:r>
    </w:p>
    <w:p>
      <w:pPr>
        <w:pStyle w:val="Normal"/>
        <w:ind w:right="23" w:firstLine="708"/>
        <w:rPr/>
      </w:pPr>
      <w:r>
        <w:rPr/>
      </w:r>
    </w:p>
    <w:p>
      <w:pPr>
        <w:pStyle w:val="Normal"/>
        <w:ind w:right="23" w:firstLine="708"/>
        <w:rPr/>
      </w:pPr>
      <w:r>
        <w:rPr/>
        <w:t>1</w:t>
      </w:r>
      <w:r>
        <w:rPr>
          <w:lang w:val="en-US"/>
        </w:rPr>
        <w:t>20</w:t>
      </w:r>
      <w:r>
        <w:rPr/>
        <w:t xml:space="preserve">. Не зачистка происходит, но исчерпание кармических счетов. Не отталкивание, но возможность подумать о своем положении. Пытаясь уравнять себя с более высокими сознаниями, люди делают массу ошибок, которые ведут не к прозрению, но к затемнению тех вершин, которые были достигнуты. От туч даже самый чистый снег кажется серым. </w:t>
      </w:r>
    </w:p>
    <w:p>
      <w:pPr>
        <w:pStyle w:val="Normal"/>
        <w:ind w:right="23" w:firstLine="708"/>
        <w:rPr/>
      </w:pPr>
      <w:r>
        <w:rPr/>
        <w:t xml:space="preserve">Явление жадности есть худший пережиток сознания. Человек в уме считает копейки, которые он потратил, забывая, сколько использовано денег другими. Худшая степень лукавства, распространенная среди женщин, — что при близости будут неукоснительно исполняться их просьбы, большие и малые. Привычка великосветского пустословия заражает многих, вместе с умением использовать кошелек поклонников. Но у нас ценятся приношения сердца, которые идут на пользу общему благу. Остальное должно оставаться в пределах личных средств. </w:t>
      </w:r>
    </w:p>
    <w:p>
      <w:pPr>
        <w:pStyle w:val="Normal"/>
        <w:ind w:right="23" w:firstLine="708"/>
        <w:rPr/>
      </w:pPr>
      <w:r>
        <w:rPr/>
        <w:t xml:space="preserve">Для существования достаточно небольшой суммы. Чем скромнее питание, тем менее сознание занято поиском хлеба насущного. Гурманам </w:t>
      </w:r>
      <w:bookmarkStart w:id="4" w:name="OLE_LINK8"/>
      <w:bookmarkStart w:id="5" w:name="OLE_LINK7"/>
      <w:r>
        <w:rPr/>
        <w:t>обеды снятся во сне</w:t>
      </w:r>
      <w:bookmarkEnd w:id="4"/>
      <w:bookmarkEnd w:id="5"/>
      <w:r>
        <w:rPr/>
        <w:t>. А мы имеем возможность обходиться малым. Чем выше сознание, тем больше жизненной энергии оно извлекает из простого куска хлеба. Он служит лишь катализатором привлечения психических сил космоса. Аскеты обходятся многие годы без пищи. Но для соблюдения равновесия начал следует все же физическое тело держать бодрым.</w:t>
      </w:r>
    </w:p>
    <w:p>
      <w:pPr>
        <w:pStyle w:val="Normal"/>
        <w:ind w:right="23" w:firstLine="708"/>
        <w:rPr/>
      </w:pPr>
      <w:r>
        <w:rPr/>
      </w:r>
    </w:p>
    <w:p>
      <w:pPr>
        <w:pStyle w:val="Normal"/>
        <w:ind w:right="23" w:firstLine="708"/>
        <w:rPr/>
      </w:pPr>
      <w:r>
        <w:rPr/>
        <w:t>12</w:t>
      </w:r>
      <w:r>
        <w:rPr>
          <w:lang w:val="en-US"/>
        </w:rPr>
        <w:t>1</w:t>
      </w:r>
      <w:r>
        <w:rPr/>
        <w:t>. Не трать силы на усмирение потока обвинений. Осознай покой правоты — и волна сама снесет всех пытающихся учить жизни. Являй суровость, особенно с женщинами. Время очарований прошло. И малый динарий, который пожалели для тебя, обратится помощью с другой стороны. Конечно, нельзя оценивать отношения через денежные вопросы, но это лучший тест на серьезность отношений. Чаша сладости и горечи испита до конца. Не нужно мысленно цепляться за прошлое и считать одиночество несчастьем. Дух растет в одиночестве, как дуб — среди равнины. А одиночество — глубочайшее заблуждение, которое придумала Майя. Пусть молитва ребенка научит любить состояние надежды и единения с Богом.</w:t>
      </w:r>
    </w:p>
    <w:p>
      <w:pPr>
        <w:pStyle w:val="Normal"/>
        <w:ind w:right="23" w:firstLine="708"/>
        <w:rPr/>
      </w:pPr>
      <w:r>
        <w:rPr/>
      </w:r>
    </w:p>
    <w:p>
      <w:pPr>
        <w:pStyle w:val="Normal"/>
        <w:ind w:right="23" w:firstLine="708"/>
        <w:rPr/>
      </w:pPr>
      <w:r>
        <w:rPr/>
        <w:t>12</w:t>
      </w:r>
      <w:r>
        <w:rPr>
          <w:lang w:val="en-US"/>
        </w:rPr>
        <w:t>2</w:t>
      </w:r>
      <w:r>
        <w:rPr/>
        <w:t xml:space="preserve">. Научись не говорить ни о ком плохо. Это поможет истлеть негативной карме, ибо она питается осуждением и недовольством, гневом, жадностью и всякой мерзостью. Но лучше вскармливать в себе ангела, чем кормить демона-разрушителя. </w:t>
      </w:r>
    </w:p>
    <w:p>
      <w:pPr>
        <w:pStyle w:val="Normal"/>
        <w:ind w:right="23" w:firstLine="708"/>
        <w:rPr/>
      </w:pPr>
      <w:r>
        <w:rPr/>
        <w:t>Выработав одну положительную привычку, привлечешь новую. Поэтому, начав хотя бы с самой простой, переходим к другой. Никто не отменял принцип получения и усвоения знания — от простого к сложному.</w:t>
      </w:r>
    </w:p>
    <w:p>
      <w:pPr>
        <w:pStyle w:val="Normal"/>
        <w:ind w:right="23" w:firstLine="708"/>
        <w:rPr/>
      </w:pPr>
      <w:r>
        <w:rPr/>
      </w:r>
    </w:p>
    <w:p>
      <w:pPr>
        <w:pStyle w:val="Normal"/>
        <w:ind w:right="23" w:firstLine="708"/>
        <w:rPr/>
      </w:pPr>
      <w:r>
        <w:rPr/>
        <w:t>12</w:t>
      </w:r>
      <w:r>
        <w:rPr>
          <w:lang w:val="en-US"/>
        </w:rPr>
        <w:t>3</w:t>
      </w:r>
      <w:r>
        <w:rPr/>
        <w:t xml:space="preserve">. Не отвергай дары посылаемые. Не огорчай тех, кто хочет хотя бы таким образом помочь просвещению народного духа. </w:t>
      </w:r>
    </w:p>
    <w:p>
      <w:pPr>
        <w:pStyle w:val="Normal"/>
        <w:ind w:right="23" w:firstLine="708"/>
        <w:rPr/>
      </w:pPr>
      <w:r>
        <w:rPr/>
        <w:t xml:space="preserve">Можно брать под сомнение воспитание людей Книгами Света. Но Учение можно положить на перекресток. И каждый использует его по своей надобности. Даже заворачивая в него что-то очень нужное для себя, человек мимоходом прочитает слово или формулу, возбудившую любопытство, и уже через это начнет процесс нового познания. </w:t>
      </w:r>
    </w:p>
    <w:p>
      <w:pPr>
        <w:pStyle w:val="Normal"/>
        <w:ind w:right="23" w:firstLine="708"/>
        <w:rPr/>
      </w:pPr>
      <w:r>
        <w:rPr/>
        <w:t>Никто не потерян. Но для каждого человека есть свой уровень сознания. Миров столько, сколько уровней сознания.</w:t>
      </w:r>
    </w:p>
    <w:p>
      <w:pPr>
        <w:pStyle w:val="Normal"/>
        <w:ind w:right="23" w:firstLine="708"/>
        <w:rPr/>
      </w:pPr>
      <w:r>
        <w:rPr/>
      </w:r>
    </w:p>
    <w:p>
      <w:pPr>
        <w:pStyle w:val="Normal"/>
        <w:ind w:right="23" w:firstLine="708"/>
        <w:rPr/>
      </w:pPr>
      <w:r>
        <w:rPr/>
        <w:t>12</w:t>
      </w:r>
      <w:r>
        <w:rPr>
          <w:lang w:val="en-US"/>
        </w:rPr>
        <w:t>4</w:t>
      </w:r>
      <w:r>
        <w:rPr/>
        <w:t>. Если радость поселилась в сердце, сумей удержать ее, как можно дольше сохраняя состояние сердечного ликования. И не важно, в чем причина, ее породившая. Важно, чтобы она как можно дольше горела в глубине средоточия нашей жизни, согревая сознание великим огнем обаяния своего. Дух радости исцеляет все болезни. Дух радости — святости брат.</w:t>
      </w:r>
    </w:p>
    <w:p>
      <w:pPr>
        <w:pStyle w:val="Normal"/>
        <w:ind w:right="23" w:firstLine="708"/>
        <w:rPr/>
      </w:pPr>
      <w:r>
        <w:rPr/>
      </w:r>
    </w:p>
    <w:p>
      <w:pPr>
        <w:pStyle w:val="Normal"/>
        <w:ind w:right="23" w:firstLine="708"/>
        <w:rPr/>
      </w:pPr>
      <w:r>
        <w:rPr/>
        <w:t>12</w:t>
      </w:r>
      <w:r>
        <w:rPr>
          <w:lang w:val="en-US"/>
        </w:rPr>
        <w:t>5</w:t>
      </w:r>
      <w:r>
        <w:rPr/>
        <w:t xml:space="preserve">. Готовность каждого духа привлекает череду возможностей. Явления и события не рождаются сами по себе. Но семена служения, прорастая, создают готовность — как аромат луговых цветов. На волне этого благоухания рождается ток восхищения земной красотой. Но каждая мысль вожделения отбрасывает нарастание удачи. </w:t>
      </w:r>
    </w:p>
    <w:p>
      <w:pPr>
        <w:pStyle w:val="Normal"/>
        <w:ind w:right="23" w:firstLine="708"/>
        <w:rPr/>
      </w:pPr>
      <w:r>
        <w:rPr/>
        <w:t xml:space="preserve">Каждая печаль — породитель болезней. Каждая радость исцеление несет. </w:t>
      </w:r>
    </w:p>
    <w:p>
      <w:pPr>
        <w:pStyle w:val="Normal"/>
        <w:ind w:right="23" w:firstLine="708"/>
        <w:rPr/>
      </w:pPr>
      <w:r>
        <w:rPr/>
        <w:t xml:space="preserve">Редкому ученому придет в голову исследовать химизм крови и воздуха выдыхаемого в зависимости от состояния чувств. Учение Жизни может предложить многие темы для исследований. Между строк можно прочитать еще более глубокие откровения, если сердце и глаза открыты и если готовность закалена силой тонкого видения смысла сокровенного. Нужны не фантазии ложных исследователей трансмутации, но реальные факты внутреннего мира. </w:t>
      </w:r>
    </w:p>
    <w:p>
      <w:pPr>
        <w:pStyle w:val="Normal"/>
        <w:ind w:right="23" w:firstLine="708"/>
        <w:rPr/>
      </w:pPr>
      <w:r>
        <w:rPr/>
        <w:t>Исследуя воздействия духа, нужно понять, как необъятны возможности его приложения. Вся череда огненных и физических существований не сможет исчерпать до конца потенциал этой силы, заложенный в зерне Божественного Присутствия в нас.</w:t>
      </w:r>
    </w:p>
    <w:p>
      <w:pPr>
        <w:pStyle w:val="Normal"/>
        <w:ind w:right="23" w:firstLine="708"/>
        <w:rPr/>
      </w:pPr>
      <w:r>
        <w:rPr/>
      </w:r>
    </w:p>
    <w:p>
      <w:pPr>
        <w:pStyle w:val="Normal"/>
        <w:ind w:right="23" w:firstLine="708"/>
        <w:rPr/>
      </w:pPr>
      <w:r>
        <w:rPr/>
        <w:t>12</w:t>
      </w:r>
      <w:r>
        <w:rPr>
          <w:lang w:val="en-US"/>
        </w:rPr>
        <w:t>6</w:t>
      </w:r>
      <w:r>
        <w:rPr/>
        <w:t xml:space="preserve">. Сохрани себя от несчастья жить с недостойными, неблагодарными и утратившими благородство ради призрачной выгоды. </w:t>
      </w:r>
    </w:p>
    <w:p>
      <w:pPr>
        <w:pStyle w:val="Normal"/>
        <w:ind w:right="23" w:firstLine="708"/>
        <w:rPr/>
      </w:pPr>
      <w:r>
        <w:rPr/>
        <w:t xml:space="preserve">Каждый дух знает меру своего незнания. Лишь глупцы считают себя просветленными. Назвав себя посвященным, человек, помимо обмана, впадает в грех самоуслаждения. В теле земном лишь единицы достигли посвящения. </w:t>
      </w:r>
    </w:p>
    <w:p>
      <w:pPr>
        <w:pStyle w:val="Normal"/>
        <w:ind w:right="23" w:firstLine="708"/>
        <w:rPr/>
      </w:pPr>
      <w:r>
        <w:rPr/>
        <w:t xml:space="preserve">Да и что может значить это заявление? Если считать этим обозначением принадлежность к определенному ордену, то таких посвященных пруд пруди. Но истинных работников Братства отличают величайшая скромность и редкое целомудрие. </w:t>
      </w:r>
    </w:p>
    <w:p>
      <w:pPr>
        <w:pStyle w:val="Normal"/>
        <w:ind w:right="23" w:firstLine="708"/>
        <w:rPr/>
      </w:pPr>
      <w:r>
        <w:rPr/>
        <w:t>Случай не может определить направление. Энергия целеустремленности создает удачные события. Если цель велика, она навстречу устремленному к ней посылает лучи помощи. Ибо цель не абстрактное образование, но живая субстанция силы.</w:t>
      </w:r>
    </w:p>
    <w:p>
      <w:pPr>
        <w:pStyle w:val="Normal"/>
        <w:ind w:right="23" w:firstLine="708"/>
        <w:rPr/>
      </w:pPr>
      <w:r>
        <w:rPr/>
      </w:r>
    </w:p>
    <w:p>
      <w:pPr>
        <w:pStyle w:val="Normal"/>
        <w:ind w:right="23" w:firstLine="708"/>
        <w:rPr/>
      </w:pPr>
      <w:r>
        <w:rPr/>
        <w:t>12</w:t>
      </w:r>
      <w:r>
        <w:rPr>
          <w:lang w:val="en-US"/>
        </w:rPr>
        <w:t>7</w:t>
      </w:r>
      <w:r>
        <w:rPr/>
        <w:t xml:space="preserve">. Такая невероятная буря вызвана недовольством и внутренним гневом стихии, возмущенной чьей-то волей. Нужно быть осторожнее в проявлении чувств. Наследие древних магов Персии никуда не исчезло. Если не изменить знак силы, то разрушительная мощь таковой так и останется. Зачем быть одним из рудр, когда можно ту же силу направить на созидание? </w:t>
      </w:r>
    </w:p>
    <w:p>
      <w:pPr>
        <w:pStyle w:val="Normal"/>
        <w:ind w:right="23" w:firstLine="708"/>
        <w:rPr/>
      </w:pPr>
      <w:r>
        <w:rPr/>
        <w:t>Образ жизни должен стать другим. Не нужно привязываться к кому бы то ни было. Можно любить мать, семью, детей, но нужно уметь не опутывать себя клейкой паутиной. Сердце готово всегда броситься в костер любви, но лучше потом не исправлять допущенные ошибки. Чувственные связи так притягательны, но нужно заканчивать счета кармы. Все отдано сполна. Для достижения новых ступеней только воздержание поможет.</w:t>
      </w:r>
    </w:p>
    <w:p>
      <w:pPr>
        <w:pStyle w:val="Normal"/>
        <w:ind w:right="23" w:firstLine="708"/>
        <w:rPr/>
      </w:pPr>
      <w:r>
        <w:rPr/>
      </w:r>
    </w:p>
    <w:p>
      <w:pPr>
        <w:pStyle w:val="Normal"/>
        <w:ind w:right="23" w:firstLine="708"/>
        <w:rPr/>
      </w:pPr>
      <w:r>
        <w:rPr/>
        <w:t>12</w:t>
      </w:r>
      <w:r>
        <w:rPr>
          <w:lang w:val="en-US"/>
        </w:rPr>
        <w:t>8</w:t>
      </w:r>
      <w:r>
        <w:rPr/>
        <w:t xml:space="preserve">. Больно отрываться от человеческого бытия и находить другие ориентиры, кроме внешних. Но пора думать об исполнении задачи, о предназначенном труде. Скажут, что слишком поздно начинать тогда, когда великие уходили с плана земного. Но можно ответить, что не бывает запоздалым желание соскочить с колесницы зла и постоянно учиться, постигая новые и новые грани мудрости. Зерна знаний никогда не насытят сердце. Но все же никому не будет грозить смерть от голода. </w:t>
      </w:r>
    </w:p>
    <w:p>
      <w:pPr>
        <w:pStyle w:val="Normal"/>
        <w:ind w:right="23" w:firstLine="708"/>
        <w:rPr/>
      </w:pPr>
      <w:r>
        <w:rPr/>
        <w:t xml:space="preserve">Уроки бывают жестокими и милостивыми. Часто суровость обучает успешнее. Оступившийся на горной тропе и спасенный товарищами будет не просто осторожен, но осмотрителен. Но получивший знание жизни, как сладкий пирог к чаю, вряд ли усвоит его глубину и насущность. </w:t>
      </w:r>
    </w:p>
    <w:p>
      <w:pPr>
        <w:pStyle w:val="Normal"/>
        <w:ind w:right="23" w:firstLine="708"/>
        <w:rPr/>
      </w:pPr>
      <w:r>
        <w:rPr/>
        <w:t>Нужны не просто потребители информации, но сердца, извлекающие уроки из каждого услышанного слова. Иногда ключ понимания находится в такой обыденной форме, звучащей тысячу раз на дню.</w:t>
      </w:r>
    </w:p>
    <w:p>
      <w:pPr>
        <w:pStyle w:val="Normal"/>
        <w:ind w:right="23" w:firstLine="708"/>
        <w:rPr/>
      </w:pPr>
      <w:r>
        <w:rPr/>
      </w:r>
    </w:p>
    <w:p>
      <w:pPr>
        <w:pStyle w:val="Normal"/>
        <w:ind w:right="23" w:firstLine="708"/>
        <w:rPr/>
      </w:pPr>
      <w:r>
        <w:rPr/>
        <w:t>12</w:t>
      </w:r>
      <w:r>
        <w:rPr>
          <w:lang w:val="en-US"/>
        </w:rPr>
        <w:t>9</w:t>
      </w:r>
      <w:r>
        <w:rPr/>
        <w:t xml:space="preserve">. В течение жизни мы только тем и занимаемся, что создаем свой характер, как скульптор — автопортрет. </w:t>
      </w:r>
    </w:p>
    <w:p>
      <w:pPr>
        <w:pStyle w:val="Normal"/>
        <w:ind w:right="23" w:firstLine="708"/>
        <w:rPr/>
      </w:pPr>
      <w:r>
        <w:rPr/>
        <w:t xml:space="preserve">Не закликайте никого в </w:t>
      </w:r>
      <w:bookmarkStart w:id="6" w:name="OLE_LINK10"/>
      <w:bookmarkStart w:id="7" w:name="OLE_LINK9"/>
      <w:r>
        <w:rPr/>
        <w:t>стан посвященных</w:t>
      </w:r>
      <w:bookmarkEnd w:id="6"/>
      <w:bookmarkEnd w:id="7"/>
      <w:r>
        <w:rPr/>
        <w:t>. Просто укажите, по какой тропе нужно подниматься, чтобы перейти гору. Наставления могут набить оскомину и погасить интерес к знанию. Но житейская мудрость в том и заключается, чтобы через аналогии и жизненные явления натолкнуть даже слепого на собственное решение. Человек не вспомнит, что привело его к ситуации просветления. Он будет помнить, что сам сделал выбор. Это его вдохновит. Это разовьет в нем элемент самодеятельности. Сознанием ценятся особенно лишь те открытия, которые ты сам усмотрел. О длительном подготовительном периоде уже никто не вспомнит. Все поглощает сияние зерна той истины, которую ты увидел.</w:t>
      </w:r>
    </w:p>
    <w:p>
      <w:pPr>
        <w:pStyle w:val="Normal"/>
        <w:ind w:right="23" w:firstLine="708"/>
        <w:rPr/>
      </w:pPr>
      <w:r>
        <w:rPr/>
      </w:r>
    </w:p>
    <w:p>
      <w:pPr>
        <w:pStyle w:val="Normal"/>
        <w:ind w:right="23" w:firstLine="708"/>
        <w:rPr/>
      </w:pPr>
      <w:r>
        <w:rPr/>
        <w:t>1</w:t>
      </w:r>
      <w:r>
        <w:rPr>
          <w:lang w:val="en-US"/>
        </w:rPr>
        <w:t>30</w:t>
      </w:r>
      <w:r>
        <w:rPr/>
        <w:t xml:space="preserve">. Упражняйте дух устремлением к дальним мирам. Только так происходит натяжение серебряной нити и напряжение ауры. Без усилий не вырастает Священный Лотос Света. Без усилий ни одна мысль не родится и не станет дееспособной. </w:t>
      </w:r>
    </w:p>
    <w:p>
      <w:pPr>
        <w:pStyle w:val="Normal"/>
        <w:ind w:right="23" w:firstLine="708"/>
        <w:rPr/>
      </w:pPr>
      <w:r>
        <w:rPr/>
        <w:t xml:space="preserve">Напрягайте дух, устремляйте силы сердца, тренируйте находчивость. Всякое усилие не бывает напрасным. Все суетное — это кисея, за которой Майя скрывает наши лучшие возможности. </w:t>
      </w:r>
    </w:p>
    <w:p>
      <w:pPr>
        <w:pStyle w:val="Normal"/>
        <w:ind w:right="23" w:firstLine="708"/>
        <w:rPr/>
      </w:pPr>
      <w:r>
        <w:rPr/>
        <w:t xml:space="preserve">Само напряжение труда создает вокруг себя творческую ауру, в которой загорается желание что-то делать. Одни будут трудиться физически, другие будут писать стихи или картины, третьи — сочинять песни, четвертые — украшать цветами сад. И в каждом из этих проявлений — лишь малая толика потенций всеначальной энергии, одухотворенной семенем человеческой мысли. </w:t>
      </w:r>
    </w:p>
    <w:p>
      <w:pPr>
        <w:pStyle w:val="Normal"/>
        <w:ind w:right="23" w:firstLine="708"/>
        <w:rPr/>
      </w:pPr>
      <w:r>
        <w:rPr/>
        <w:t xml:space="preserve">Но высшее достижение всех усилий — это общение с Хранителями Мира, с Наставниками наших сознаний, с Братьями Серебряной Тропы. </w:t>
      </w:r>
    </w:p>
    <w:p>
      <w:pPr>
        <w:pStyle w:val="Normal"/>
        <w:ind w:right="23" w:firstLine="708"/>
        <w:rPr/>
      </w:pPr>
      <w:r>
        <w:rPr/>
        <w:t>Даже самое прекрасное рождается от энергии напряжения. В лени и бездействии обрастает сознание мхом безразличия, как камень, у воды стоящий.</w:t>
      </w:r>
    </w:p>
    <w:p>
      <w:pPr>
        <w:pStyle w:val="Normal"/>
        <w:ind w:right="23" w:firstLine="708"/>
        <w:rPr/>
      </w:pPr>
      <w:r>
        <w:rPr/>
      </w:r>
    </w:p>
    <w:p>
      <w:pPr>
        <w:pStyle w:val="Normal"/>
        <w:ind w:right="23" w:firstLine="708"/>
        <w:rPr/>
      </w:pPr>
      <w:r>
        <w:rPr/>
        <w:t>13</w:t>
      </w:r>
      <w:r>
        <w:rPr>
          <w:lang w:val="en-US"/>
        </w:rPr>
        <w:t>1</w:t>
      </w:r>
      <w:r>
        <w:rPr/>
        <w:t>. Люди постоянно оборачиваются в прошлое или мечтают о будущем, но хронически не замечают того, что находится между ними, — настоящего, в котором и происходят все основные события и накопления. Внимательно вглядитесь в этот священный миг. Оцените его — и вы увидите в нем массу возможностей и целую великую беспредельность сил.</w:t>
      </w:r>
    </w:p>
    <w:p>
      <w:pPr>
        <w:pStyle w:val="Normal"/>
        <w:ind w:right="23" w:firstLine="708"/>
        <w:rPr/>
      </w:pPr>
      <w:r>
        <w:rPr/>
      </w:r>
    </w:p>
    <w:p>
      <w:pPr>
        <w:pStyle w:val="Normal"/>
        <w:ind w:right="23" w:firstLine="708"/>
        <w:rPr/>
      </w:pPr>
      <w:r>
        <w:rPr/>
        <w:t>13</w:t>
      </w:r>
      <w:r>
        <w:rPr>
          <w:lang w:val="en-US"/>
        </w:rPr>
        <w:t>2</w:t>
      </w:r>
      <w:r>
        <w:rPr/>
        <w:t xml:space="preserve">. Титул владыки Египта «ф-ара-он» указывает как на космический корень, связанный с Орионом, который представляли девять Великих Владык, основавших Египет, так и на арийский корень «ара-он», то есть «арий-он». В Армении до сих пор слово «ар» являет собой предка, а «ара» — друга и верного помощника. Аналогии могут показаться натянутыми, но сами напрашиваются, даже без углубления в сложный анализ. «Арий» или «аратай» — пахарь небесных полей. Так называли путешественников в космосе. </w:t>
      </w:r>
    </w:p>
    <w:p>
      <w:pPr>
        <w:pStyle w:val="Normal"/>
        <w:ind w:right="23" w:firstLine="708"/>
        <w:rPr/>
      </w:pPr>
      <w:r>
        <w:rPr/>
        <w:t>Светлая Рада дала рождение зернам духа Белой Расы и ее Наставников.</w:t>
      </w:r>
    </w:p>
    <w:p>
      <w:pPr>
        <w:pStyle w:val="Normal"/>
        <w:ind w:right="23" w:firstLine="708"/>
        <w:rPr/>
      </w:pPr>
      <w:r>
        <w:rPr/>
      </w:r>
    </w:p>
    <w:p>
      <w:pPr>
        <w:pStyle w:val="Normal"/>
        <w:ind w:right="23" w:firstLine="708"/>
        <w:rPr/>
      </w:pPr>
      <w:r>
        <w:rPr/>
        <w:t>13</w:t>
      </w:r>
      <w:r>
        <w:rPr>
          <w:lang w:val="en-US"/>
        </w:rPr>
        <w:t>3</w:t>
      </w:r>
      <w:r>
        <w:rPr/>
        <w:t xml:space="preserve">. Критические ситуации дают богатую пищу для человека. Они обнажают все скрытые стороны характера, стирая грим воспитанности и этикета. </w:t>
      </w:r>
    </w:p>
    <w:p>
      <w:pPr>
        <w:pStyle w:val="Normal"/>
        <w:ind w:right="23" w:firstLine="708"/>
        <w:rPr/>
      </w:pPr>
      <w:r>
        <w:rPr/>
        <w:t xml:space="preserve">Реакция на несправедливость и недостойные поступки — это ответ сущностной природы на подлость и лицемерие. </w:t>
      </w:r>
    </w:p>
    <w:p>
      <w:pPr>
        <w:pStyle w:val="Normal"/>
        <w:ind w:right="23" w:firstLine="708"/>
        <w:rPr/>
      </w:pPr>
      <w:r>
        <w:rPr/>
        <w:t xml:space="preserve">Привязанности людей к денежным знакам — такой тест, что можно безошибочно определить скрягу или щедрого человека. Когда дело касается денег, то даже влюбленные ссорятся. Дружба дружбой, а табачок — врозь. Получается, что и дружба продажна или есть тайные ее стороны, где не действует закон единого кулака. </w:t>
      </w:r>
    </w:p>
    <w:p>
      <w:pPr>
        <w:pStyle w:val="Normal"/>
        <w:ind w:right="23" w:firstLine="708"/>
        <w:rPr/>
      </w:pPr>
      <w:r>
        <w:rPr/>
        <w:t>Перед Богом каждый отвечает за себя. Но все же помощь и взаимопомощь входят в категорию наиболее высоких достижений духа. Но экономия каждой копейки — это чувство стяжательства и накопительства, которое идет от нищеты внутренней. Нищие могут быть разными по качеству. И есть такие, которые делятся последним с другими, подобными себе. Рубище может прикрывать и очень высокий дух, или самого Гаруна-аль-Рашида. Но все же в жадности проявляются мелочность и низменность сознания. Это не значит, что кто-то должен пользоваться правом бесплатного стола. Но сам хозяин знает, когда его угощение поспеет.</w:t>
      </w:r>
    </w:p>
    <w:p>
      <w:pPr>
        <w:pStyle w:val="Normal"/>
        <w:ind w:right="23" w:firstLine="708"/>
        <w:rPr/>
      </w:pPr>
      <w:r>
        <w:rPr/>
      </w:r>
    </w:p>
    <w:p>
      <w:pPr>
        <w:pStyle w:val="Normal"/>
        <w:ind w:right="23" w:firstLine="708"/>
        <w:rPr/>
      </w:pPr>
      <w:r>
        <w:rPr/>
        <w:t>13</w:t>
      </w:r>
      <w:r>
        <w:rPr>
          <w:lang w:val="en-US"/>
        </w:rPr>
        <w:t>4</w:t>
      </w:r>
      <w:r>
        <w:rPr/>
        <w:t xml:space="preserve">. Озлобленному человеку не помогут никакие лекарства. Организм, пропитанный империлом, даже лучшее средство от болезни превратит в яд. А лечение ядовитыми растениями может дать эффект обострения, ибо империл усилит их действие. </w:t>
      </w:r>
    </w:p>
    <w:p>
      <w:pPr>
        <w:pStyle w:val="Normal"/>
        <w:ind w:right="23" w:firstLine="708"/>
        <w:rPr/>
      </w:pPr>
      <w:r>
        <w:rPr/>
        <w:t xml:space="preserve">Прежде чем лечиться, нужно очиститься, так же как перед молитвой. Кому нужна гневная молитва или требовательный призыв? </w:t>
      </w:r>
    </w:p>
    <w:p>
      <w:pPr>
        <w:pStyle w:val="Normal"/>
        <w:ind w:right="23" w:firstLine="708"/>
        <w:rPr/>
      </w:pPr>
      <w:r>
        <w:rPr/>
        <w:t>Гордыня человеческая есть та сущность, которая создана из энергий его негативных поступков.</w:t>
      </w:r>
    </w:p>
    <w:p>
      <w:pPr>
        <w:pStyle w:val="Normal"/>
        <w:ind w:right="23" w:firstLine="708"/>
        <w:rPr/>
      </w:pPr>
      <w:r>
        <w:rPr/>
      </w:r>
    </w:p>
    <w:p>
      <w:pPr>
        <w:pStyle w:val="Normal"/>
        <w:ind w:right="23" w:firstLine="708"/>
        <w:rPr/>
      </w:pPr>
      <w:r>
        <w:rPr/>
        <w:t xml:space="preserve">135. Мудрость камней так велика: ведь рост их происходит на протяжении мириадов лет. Дымчатый кварц явлен как камень Будды. На алтаре древних святилищ находился он. В ступах последователей Будды и в центрах лабиринтов и спиралей являл он силу своего средоточия. Лучи его пронзительно чисты, несмотря на внешнюю затуманенность. Мощна душа его, из глубины тысячелетий переносящая к нам весть знаний давно ушедшего мира. </w:t>
      </w:r>
    </w:p>
    <w:p>
      <w:pPr>
        <w:pStyle w:val="Normal"/>
        <w:ind w:right="23" w:firstLine="708"/>
        <w:rPr/>
      </w:pPr>
      <w:r>
        <w:rPr/>
        <w:t>Пульс сердца камня скуп. Но холодность его внешней оболочки только защита. В нем пленен дух великого Ангела Света, согласившегося пережить плен минерального воплощения.</w:t>
      </w:r>
    </w:p>
    <w:p>
      <w:pPr>
        <w:pStyle w:val="Normal"/>
        <w:ind w:right="23" w:firstLine="708"/>
        <w:rPr/>
      </w:pPr>
      <w:r>
        <w:rPr/>
      </w:r>
    </w:p>
    <w:p>
      <w:pPr>
        <w:pStyle w:val="Normal"/>
        <w:ind w:right="23" w:firstLine="708"/>
        <w:rPr/>
      </w:pPr>
      <w:r>
        <w:rPr/>
        <w:t>13</w:t>
      </w:r>
      <w:r>
        <w:rPr>
          <w:lang w:val="en-US"/>
        </w:rPr>
        <w:t>6</w:t>
      </w:r>
      <w:r>
        <w:rPr/>
        <w:t>. Не копите сокровищ. Отягченному трудно будет взлететь. И каждая мысль будет привязана к казне своей. Сказал Владыка: «Где сокровище, там и сердце ваше пребудет». Копите в духе ваши ценности и не ищите, кроме этого, вместилищ. Иначе на одни запоры потрачены будут значительные суммы. Оставайтесь хранителями, но не собственниками: иначе трудно будет вырвать корни присвоенной материи. Уезжая, не скорбите и не думайте о сохранности имущества вашего. Вы лишь на время приняли на себя роль стража. Но, охраняя, будьте старательны.</w:t>
      </w:r>
    </w:p>
    <w:p>
      <w:pPr>
        <w:pStyle w:val="Normal"/>
        <w:ind w:right="23" w:firstLine="708"/>
        <w:rPr/>
      </w:pPr>
      <w:r>
        <w:rPr/>
      </w:r>
    </w:p>
    <w:p>
      <w:pPr>
        <w:pStyle w:val="Normal"/>
        <w:ind w:right="23" w:firstLine="708"/>
        <w:rPr/>
      </w:pPr>
      <w:r>
        <w:rPr/>
        <w:t>13</w:t>
      </w:r>
      <w:r>
        <w:rPr>
          <w:lang w:val="en-US"/>
        </w:rPr>
        <w:t>7</w:t>
      </w:r>
      <w:r>
        <w:rPr/>
        <w:t xml:space="preserve">. Без вращения ауры умирают. Только движение вырабатывает огонь защиты. Вихрь охраны зерна сущности вращается так стремительно, нагнетая вибрации, что иное сознание не успевает уловить смысл пролетевшей мысли. Лишь ее инверсионный след оставляет людям надежду на понимание. Но сама стрела мысли уже давно покинула пределы нашего мира и нашла себе общество подобных ей образований, создавая новое средоточие духа или укрепляя полузабытые, но очень чистые формы постижения Света. </w:t>
      </w:r>
    </w:p>
    <w:p>
      <w:pPr>
        <w:pStyle w:val="Normal"/>
        <w:ind w:right="23" w:firstLine="708"/>
        <w:rPr/>
      </w:pPr>
      <w:r>
        <w:rPr/>
        <w:t xml:space="preserve">Каждый зажигающий лампаду в ночи уже служитель Света. Тьма сторонится каждой искры, ибо она дает увидеть недостойные черты сокрытого. Тайны Света и тайны тьмы — категории различные. В них скрыта мудрость и истина. Но первые отдаются на общее благо, а вторые —  на собственные нужды. </w:t>
      </w:r>
    </w:p>
    <w:p>
      <w:pPr>
        <w:pStyle w:val="Normal"/>
        <w:ind w:right="23" w:firstLine="708"/>
        <w:rPr/>
      </w:pPr>
      <w:r>
        <w:rPr/>
        <w:t>Потоком светоносным вымывается нечистота. Реки огня вычищают наши авгиевы конюшни. Без устремления к чистоте нет постижений.</w:t>
      </w:r>
    </w:p>
    <w:p>
      <w:pPr>
        <w:pStyle w:val="Normal"/>
        <w:ind w:right="23" w:firstLine="708"/>
        <w:rPr/>
      </w:pPr>
      <w:r>
        <w:rPr/>
      </w:r>
    </w:p>
    <w:p>
      <w:pPr>
        <w:pStyle w:val="Normal"/>
        <w:ind w:right="23" w:firstLine="708"/>
        <w:rPr/>
      </w:pPr>
      <w:r>
        <w:rPr/>
        <w:t>13</w:t>
      </w:r>
      <w:r>
        <w:rPr>
          <w:lang w:val="en-US"/>
        </w:rPr>
        <w:t>8</w:t>
      </w:r>
      <w:r>
        <w:rPr/>
        <w:t xml:space="preserve">. Испытания любовью и ненавистью позволяют нам изучить все стороны нашего узкого сектора жизни, где мы проявляем лишь незначительную часть своего потенциала. Нащупывая собственные сильные и слабые стороны, мы облагораживаем свою материальную сторону, полную непредсказуемости. Часто человек не хочет так поступать, но стихийная составляющая диктует иное поведение. Можно только сожалеть, что оказываешься во власти стихий. </w:t>
      </w:r>
    </w:p>
    <w:p>
      <w:pPr>
        <w:pStyle w:val="Normal"/>
        <w:ind w:right="23" w:firstLine="708"/>
        <w:rPr/>
      </w:pPr>
      <w:r>
        <w:rPr/>
        <w:t>Буря была вызвана приступом гнева. Нужно быть осмотрительнее с чувствами: ведь реликт магического мастерства слишком силен. Темная сторона еще так мощно проявляется — если светлая усиливается. Нужно уметь направлять темные залежи энергий во благо. А это не возможно без отдачи их Учителю. Только Он сумеет правильно использовать изломанные токи и грозовые разряды самости.</w:t>
      </w:r>
    </w:p>
    <w:p>
      <w:pPr>
        <w:pStyle w:val="Normal"/>
        <w:ind w:right="23" w:firstLine="708"/>
        <w:rPr/>
      </w:pPr>
      <w:r>
        <w:rPr/>
      </w:r>
    </w:p>
    <w:p>
      <w:pPr>
        <w:pStyle w:val="Normal"/>
        <w:ind w:right="23" w:firstLine="708"/>
        <w:rPr/>
      </w:pPr>
      <w:r>
        <w:rPr/>
        <w:t>13</w:t>
      </w:r>
      <w:r>
        <w:rPr>
          <w:lang w:val="en-US"/>
        </w:rPr>
        <w:t>9</w:t>
      </w:r>
      <w:r>
        <w:rPr/>
        <w:t xml:space="preserve">. В преддверии солнечного затмения самочувствие может быть ужасным. Химизм космических лучей осуществляет в крови такие реакции, что тело просто изнемогает от усталости. </w:t>
      </w:r>
    </w:p>
    <w:p>
      <w:pPr>
        <w:pStyle w:val="Normal"/>
        <w:ind w:right="23" w:firstLine="708"/>
        <w:rPr/>
      </w:pPr>
      <w:r>
        <w:rPr/>
        <w:t xml:space="preserve">Камень явлен как линза ясновидения и ясного сна. Пространство меняется, когда ток камня объединяется с пирамидой. </w:t>
      </w:r>
    </w:p>
    <w:p>
      <w:pPr>
        <w:pStyle w:val="Normal"/>
        <w:ind w:right="23" w:firstLine="708"/>
        <w:rPr/>
      </w:pPr>
      <w:r>
        <w:rPr/>
        <w:t xml:space="preserve">Изучение воздействий объемных геометрических фигур на живые и неживые объекты природы могло бы стать основой новой науки. Но молодежь сейчас больше увлекают финансовые институты и новые способы извлечения прибыли. О здоровье духа и тела мало кто задумывается. </w:t>
      </w:r>
    </w:p>
    <w:p>
      <w:pPr>
        <w:pStyle w:val="Normal"/>
        <w:ind w:right="23" w:firstLine="708"/>
        <w:rPr/>
      </w:pPr>
      <w:r>
        <w:rPr/>
        <w:t xml:space="preserve">Преломление лучей Солнца и их искажение происходят за две недели до полного затмения. Поэтому чувство нестабильности и даже угнетения сопутствует этому периоду. После затмения океан атмосферы земной с трудом успокаивается. </w:t>
      </w:r>
    </w:p>
    <w:p>
      <w:pPr>
        <w:pStyle w:val="Normal"/>
        <w:ind w:right="23" w:firstLine="708"/>
        <w:rPr/>
      </w:pPr>
      <w:r>
        <w:rPr/>
        <w:t>На фоне неизвестных процессов, происходящих при спокойном Солнце, новые вихри очень опасны для сердца.</w:t>
      </w:r>
    </w:p>
    <w:p>
      <w:pPr>
        <w:pStyle w:val="Normal"/>
        <w:ind w:right="23" w:firstLine="708"/>
        <w:rPr/>
      </w:pPr>
      <w:r>
        <w:rPr/>
      </w:r>
    </w:p>
    <w:p>
      <w:pPr>
        <w:pStyle w:val="Normal"/>
        <w:ind w:right="23" w:firstLine="708"/>
        <w:rPr/>
      </w:pPr>
      <w:r>
        <w:rPr/>
        <w:t>1</w:t>
      </w:r>
      <w:r>
        <w:rPr>
          <w:lang w:val="en-US"/>
        </w:rPr>
        <w:t>40</w:t>
      </w:r>
      <w:r>
        <w:rPr/>
        <w:t xml:space="preserve">. Напрягший ожидание и уставший ждать отстраняет себя от предмета желанного. И лишь тогда стучится сужденное, когда все врата нетерпения закрыты. Умейте ждать не торопясь. Умейте ждать, не пресекая ярым желанием достиженья цели своей удачи. Это похоже на оратора, который, произнося речь, перебивает сам себя и возвращается к ней вновь, словно в нем спорят два человека, не давая один другому до конца себя проявить. Конечно, такая форма поведения указывает на одержание, где поочередно одерживает верх то дух, то одержатель. </w:t>
      </w:r>
    </w:p>
    <w:p>
      <w:pPr>
        <w:pStyle w:val="Normal"/>
        <w:ind w:right="23" w:firstLine="708"/>
        <w:rPr/>
      </w:pPr>
      <w:r>
        <w:rPr/>
        <w:t xml:space="preserve">Отстраните гнев, уберите недовольство, оставьте привычку раздражать себя и других. </w:t>
      </w:r>
    </w:p>
    <w:p>
      <w:pPr>
        <w:pStyle w:val="Normal"/>
        <w:ind w:right="23" w:firstLine="708"/>
        <w:rPr/>
      </w:pPr>
      <w:r>
        <w:rPr/>
        <w:t>Остров силы должен стоять на прочном, каменном основании, а не на песке зыбучем. Башня ожидания не тюрьма, а сторожевое сооружение. Не м</w:t>
      </w:r>
      <w:r>
        <w:rPr>
          <w:i/>
        </w:rPr>
        <w:t>у</w:t>
      </w:r>
      <w:r>
        <w:rPr/>
        <w:t>ка — ждать нашествия врага, но миссия защитная. Не упуская своих возможностей, нужно издалека распознать дыхание будущих событий. Знаки их приближения многочисленны. Нужно просто видеть.</w:t>
      </w:r>
    </w:p>
    <w:p>
      <w:pPr>
        <w:pStyle w:val="Normal"/>
        <w:ind w:right="23" w:firstLine="708"/>
        <w:rPr/>
      </w:pPr>
      <w:r>
        <w:rPr/>
      </w:r>
    </w:p>
    <w:p>
      <w:pPr>
        <w:pStyle w:val="Normal"/>
        <w:ind w:right="23" w:firstLine="708"/>
        <w:rPr/>
      </w:pPr>
      <w:r>
        <w:rPr/>
        <w:t>14</w:t>
      </w:r>
      <w:r>
        <w:rPr>
          <w:lang w:val="en-US"/>
        </w:rPr>
        <w:t>1</w:t>
      </w:r>
      <w:r>
        <w:rPr/>
        <w:t xml:space="preserve">. Простота как высшая форма мудрости должна быть торжественна. В скромности своей и тишине дух постигает глубину благородства, являя умаление своих высоких качеств и превосходство позитивных способностей окружающих людей. </w:t>
      </w:r>
    </w:p>
    <w:p>
      <w:pPr>
        <w:pStyle w:val="Normal"/>
        <w:ind w:right="23" w:firstLine="708"/>
        <w:rPr/>
      </w:pPr>
      <w:r>
        <w:rPr/>
        <w:t xml:space="preserve">Велика власть самости. Ее сеть так густо брошена под ноги, что нельзя ступить и не запутаться. Сама природа человеческая настроена на заблуждение, ибо в океане майи живем. Учим других, наставляем, но и сами должны соответствовать образу Учителя и достойно исполнять великий долг наставничества. </w:t>
      </w:r>
    </w:p>
    <w:p>
      <w:pPr>
        <w:pStyle w:val="Normal"/>
        <w:ind w:right="23" w:firstLine="708"/>
        <w:rPr/>
      </w:pPr>
      <w:r>
        <w:rPr/>
        <w:t>Человечеству нужны поводыри, ибо слепа толпа. А радость для слепца — сытый стол. А сытому не нужны пенье природы и музыка стихий, восхищенных радостью восхода светила. Нового дня для них нет. Но душа их жива, и они нуждаются в сострадании.</w:t>
      </w:r>
    </w:p>
    <w:p>
      <w:pPr>
        <w:pStyle w:val="Normal"/>
        <w:ind w:right="23" w:firstLine="708"/>
        <w:rPr/>
      </w:pPr>
      <w:r>
        <w:rPr/>
      </w:r>
    </w:p>
    <w:p>
      <w:pPr>
        <w:pStyle w:val="Normal"/>
        <w:ind w:right="23" w:firstLine="708"/>
        <w:rPr/>
      </w:pPr>
      <w:r>
        <w:rPr/>
        <w:t>14</w:t>
      </w:r>
      <w:r>
        <w:rPr>
          <w:lang w:val="en-US"/>
        </w:rPr>
        <w:t>2</w:t>
      </w:r>
      <w:r>
        <w:rPr/>
        <w:t xml:space="preserve">. Каждого человека принимай как путь. Извилист ли он или прям, это все равно форма жизни. Даже черви и насекомые достойны понимания. Каждое сознание соответствует предназначению. И выше своего шестка не взлетит ни одна птаха. </w:t>
      </w:r>
    </w:p>
    <w:p>
      <w:pPr>
        <w:pStyle w:val="Normal"/>
        <w:ind w:right="23" w:firstLine="708"/>
        <w:rPr/>
      </w:pPr>
      <w:r>
        <w:rPr/>
        <w:t xml:space="preserve">У каждой души — своя мудрость. У каждой души — свой метод накопления опыта. Каждый человек неповторим, каким бы он невзрачным ни казался. </w:t>
      </w:r>
    </w:p>
    <w:p>
      <w:pPr>
        <w:pStyle w:val="Normal"/>
        <w:ind w:right="23" w:firstLine="708"/>
        <w:rPr/>
      </w:pPr>
      <w:r>
        <w:rPr/>
        <w:t xml:space="preserve">Реликты животного сознания определяют многие вехи жизненные. Негоже уподобляться животным и предаваться рычанию, даже если есть веская причина для того. Нужно больше развивать в себе ангельское начало, не всепрощение практикуя, но понимание. </w:t>
      </w:r>
    </w:p>
    <w:p>
      <w:pPr>
        <w:pStyle w:val="Normal"/>
        <w:ind w:right="23" w:firstLine="708"/>
        <w:rPr/>
      </w:pPr>
      <w:r>
        <w:rPr/>
        <w:t>Спрашивать за содеянное со всех одинаково нельзя. Часто истинный вдохновитель преступления остается в тени, а осуждают слабовольное существо, подверженное воздействию чужой воли. Через это существо он совершает свое злодеяние — как оператор посредством механической руки переставляет урановые стержни в ядерном реакторе.</w:t>
      </w:r>
    </w:p>
    <w:p>
      <w:pPr>
        <w:pStyle w:val="Normal"/>
        <w:ind w:right="23" w:firstLine="708"/>
        <w:rPr/>
      </w:pPr>
      <w:r>
        <w:rPr/>
      </w:r>
    </w:p>
    <w:p>
      <w:pPr>
        <w:pStyle w:val="Normal"/>
        <w:ind w:right="23" w:firstLine="708"/>
        <w:rPr/>
      </w:pPr>
      <w:r>
        <w:rPr/>
        <w:t>14</w:t>
      </w:r>
      <w:r>
        <w:rPr>
          <w:lang w:val="en-US"/>
        </w:rPr>
        <w:t>3</w:t>
      </w:r>
      <w:r>
        <w:rPr/>
        <w:t xml:space="preserve">. Приметы хороши, но ими не исправить жизнь. Древние знаки разрушены неверием человеческим. Даже черная кошка, перебегающая дорогу, уже не так страшна стала для обывателей. </w:t>
      </w:r>
    </w:p>
    <w:p>
      <w:pPr>
        <w:pStyle w:val="Normal"/>
        <w:ind w:right="23" w:firstLine="708"/>
        <w:rPr/>
      </w:pPr>
      <w:r>
        <w:rPr/>
        <w:t>Для каждого существуют своеобразные знаки, сопутствующие его жизни.</w:t>
      </w:r>
    </w:p>
    <w:p>
      <w:pPr>
        <w:pStyle w:val="Normal"/>
        <w:ind w:right="23" w:firstLine="708"/>
        <w:rPr/>
      </w:pPr>
      <w:r>
        <w:rPr/>
      </w:r>
    </w:p>
    <w:p>
      <w:pPr>
        <w:pStyle w:val="Normal"/>
        <w:ind w:right="23" w:firstLine="708"/>
        <w:rPr/>
      </w:pPr>
      <w:r>
        <w:rPr/>
        <w:t>14</w:t>
      </w:r>
      <w:r>
        <w:rPr>
          <w:lang w:val="en-US"/>
        </w:rPr>
        <w:t>4</w:t>
      </w:r>
      <w:r>
        <w:rPr/>
        <w:t>. «Ку-лада» переводится с алтайского как «лебеди-люди». Множество встреч с крылатыми людьми происходило именно возле этого населенного пункта, на Теректинском хребте. Было бы наивным думать, что представители древнего рода небесной чуди являются единичными особями. Думается, что в недоступных местах существуют целые поселения таких существ. Цивилизация небесной чуди, освоившая земные просторы после прибытия с Ориона, являла собой наставников низших племен.</w:t>
      </w:r>
    </w:p>
    <w:p>
      <w:pPr>
        <w:pStyle w:val="Normal"/>
        <w:ind w:right="23" w:firstLine="708"/>
        <w:rPr/>
      </w:pPr>
      <w:r>
        <w:rPr/>
      </w:r>
    </w:p>
    <w:p>
      <w:pPr>
        <w:pStyle w:val="Normal"/>
        <w:ind w:right="23" w:firstLine="708"/>
        <w:rPr/>
      </w:pPr>
      <w:r>
        <w:rPr/>
        <w:t>14</w:t>
      </w:r>
      <w:r>
        <w:rPr>
          <w:lang w:val="en-US"/>
        </w:rPr>
        <w:t>5</w:t>
      </w:r>
      <w:r>
        <w:rPr/>
        <w:t>. Господь мой Всевышний! Хоть я не вижу Образа Твоего Живого, но во все дни свои чувствую незримое прикосновение Руки Твоей и нежданную помощь. Не оставь меня, затуманенного властью плоти, во тьме неведения! Даже когда все отступятся, презрев и покинув, Ты, моя опора и надежда, будь мне упованием и спасением! И даже тогда, когда я, изуверившись в помощи Твоей, от вечного страдания земного мира воскрикну: «Отче, зачем Ты меня оставил?» — я услышу в сердце ровный, спокойный и радостный голос: «Я всегда в тебе! Я всегда с тобой!»</w:t>
      </w:r>
    </w:p>
    <w:p>
      <w:pPr>
        <w:pStyle w:val="Normal"/>
        <w:ind w:right="23" w:firstLine="708"/>
        <w:rPr/>
      </w:pPr>
      <w:r>
        <w:rPr/>
      </w:r>
    </w:p>
    <w:p>
      <w:pPr>
        <w:pStyle w:val="Normal"/>
        <w:ind w:right="23" w:firstLine="708"/>
        <w:rPr/>
      </w:pPr>
      <w:r>
        <w:rPr/>
        <w:t>14</w:t>
      </w:r>
      <w:r>
        <w:rPr>
          <w:lang w:val="en-US"/>
        </w:rPr>
        <w:t>6</w:t>
      </w:r>
      <w:r>
        <w:rPr/>
        <w:t xml:space="preserve">. Современность полна чудесами, но это не заслуга живущих сейчас. Миллионы и миллионы лет человечество не просто трудилось, но неистово напрягало свои силы в изучении необычных явлений. Кому-то это удавалось, а кому-то нет. Одни стали последователями вечных культов, а другие, в силу характера, не воспринимающего тонкие явления, облачались в философию атеизма. Но от этого явлений чудесных не стало меньше. </w:t>
      </w:r>
    </w:p>
    <w:p>
      <w:pPr>
        <w:pStyle w:val="Normal"/>
        <w:ind w:right="23" w:firstLine="708"/>
        <w:rPr/>
      </w:pPr>
      <w:r>
        <w:rPr/>
        <w:t xml:space="preserve">Привхождение Тонкого Мира явило собой ступень утончения сознания, без которой невозможно постигать вибрации Небесных Слов, которые оседают на чистый лист бумаги. </w:t>
      </w:r>
    </w:p>
    <w:p>
      <w:pPr>
        <w:pStyle w:val="Normal"/>
        <w:ind w:right="23" w:firstLine="708"/>
        <w:rPr/>
      </w:pPr>
      <w:r>
        <w:rPr/>
        <w:t xml:space="preserve">То же касается и древних жителей Алтая, которые облюбовали эти горы задолго до современного человека. </w:t>
      </w:r>
    </w:p>
    <w:p>
      <w:pPr>
        <w:pStyle w:val="Normal"/>
        <w:ind w:right="23" w:firstLine="708"/>
        <w:rPr/>
      </w:pPr>
      <w:r>
        <w:rPr/>
        <w:t xml:space="preserve">Люди небесной чуди отнюдь не мифические персонажи, но плотные объекты человеческого восприятия. И не перепончатые крылья они имеют, но лебединые. В трудный час, иногда незримо, они помогают больным людям или тем, кто попал в беду, исполняя долг милосердия, хотя им строго-настрого запрещено общаться с низшими расами. Но разве сердце, близкое к ангельским сферам, способно отвратиться от помощи бедным людям и не явить им огненную силу своего сострадания? </w:t>
      </w:r>
    </w:p>
    <w:p>
      <w:pPr>
        <w:pStyle w:val="Normal"/>
        <w:ind w:right="23" w:firstLine="708"/>
        <w:rPr/>
      </w:pPr>
      <w:r>
        <w:rPr/>
        <w:t xml:space="preserve">Неведомый для куладов мир все же полон божественной любви, которую они сполна испытали, посетив Землю и оставшись здесь. Всевышний даровал им крылья. И они должны нести добро, а не разрушение. </w:t>
      </w:r>
    </w:p>
    <w:p>
      <w:pPr>
        <w:pStyle w:val="Normal"/>
        <w:ind w:right="23" w:firstLine="708"/>
        <w:rPr/>
      </w:pPr>
      <w:r>
        <w:rPr/>
        <w:t>Во всем должна быть высшая мера доброжелательности. А та, в свою очередь, вырастает в оптимизм как образ жизни. Но он не простое доверие к Матери Судьбе, но основание всех отношений между людьми. И тогда злу негде будет уместиться и посеять свои предательские зерна, ибо сердца заняты будут другим. А зависть, гнев и обида останутся как предмет для изучения человеческих пережитков.</w:t>
      </w:r>
    </w:p>
    <w:p>
      <w:pPr>
        <w:pStyle w:val="Normal"/>
        <w:ind w:right="23" w:firstLine="708"/>
        <w:rPr/>
      </w:pPr>
      <w:r>
        <w:rPr/>
      </w:r>
    </w:p>
    <w:p>
      <w:pPr>
        <w:pStyle w:val="Normal"/>
        <w:ind w:right="23" w:firstLine="708"/>
        <w:rPr/>
      </w:pPr>
      <w:r>
        <w:rPr/>
        <w:t>14</w:t>
      </w:r>
      <w:r>
        <w:rPr>
          <w:lang w:val="en-US"/>
        </w:rPr>
        <w:t>7</w:t>
      </w:r>
      <w:r>
        <w:rPr/>
        <w:t>. Живущий в ощущениях любви не ведает о силе тени, потому что не касается она своим крылом его сознанья, а пребывает в совершенной сфере высоких чувств, что не доступны многим скупцам, страшащимся отдать что-либо без всякой выгоды. Любовь для них загадка, ибо всегда полна такой самоотдачи и жертвы, что это не вместимо для серых буден обывателя.</w:t>
      </w:r>
    </w:p>
    <w:p>
      <w:pPr>
        <w:pStyle w:val="Normal"/>
        <w:ind w:right="23" w:firstLine="708"/>
        <w:rPr/>
      </w:pPr>
      <w:r>
        <w:rPr/>
      </w:r>
    </w:p>
    <w:p>
      <w:pPr>
        <w:pStyle w:val="Normal"/>
        <w:ind w:right="23" w:firstLine="708"/>
        <w:rPr/>
      </w:pPr>
      <w:r>
        <w:rPr/>
        <w:t>14</w:t>
      </w:r>
      <w:r>
        <w:rPr>
          <w:lang w:val="en-US"/>
        </w:rPr>
        <w:t>8</w:t>
      </w:r>
      <w:r>
        <w:rPr/>
        <w:t xml:space="preserve">. Падение сродни полету. Но крылья чаще вверх возносят. Но остановить паденье умеет только сокол, что добычу настигает. А сердцу больно, когда инстинкты тела влекут вниз за собою душу. Чувствительны удары о твердь земную. Но и зерно, когда созреет, сыплется на землю, чтоб прорасти. Но больно духу, что так трудно удержаться на Вершинах Света. Мгла вожделений застилает разум. И кровь диктует нам свои веленья, в пучину судеб низших увлекая сознанье. Но прежде чем бороться, нужно исчерпать, исследуя, все механизмы искушений. </w:t>
      </w:r>
    </w:p>
    <w:p>
      <w:pPr>
        <w:pStyle w:val="Normal"/>
        <w:ind w:right="23" w:firstLine="708"/>
        <w:rPr/>
      </w:pPr>
      <w:r>
        <w:rPr/>
        <w:t>Мир новый утвердится, чтобы вернуть нам память Высших Планов. Жизнь состоит из множества земель, которые мы с тщанием своим возделываем.</w:t>
      </w:r>
    </w:p>
    <w:p>
      <w:pPr>
        <w:pStyle w:val="Normal"/>
        <w:ind w:right="23" w:firstLine="708"/>
        <w:rPr/>
      </w:pPr>
      <w:r>
        <w:rPr/>
      </w:r>
    </w:p>
    <w:p>
      <w:pPr>
        <w:pStyle w:val="Normal"/>
        <w:ind w:right="23" w:firstLine="708"/>
        <w:rPr/>
      </w:pPr>
      <w:r>
        <w:rPr/>
        <w:t>14</w:t>
      </w:r>
      <w:r>
        <w:rPr>
          <w:lang w:val="en-US"/>
        </w:rPr>
        <w:t>9</w:t>
      </w:r>
      <w:r>
        <w:rPr/>
        <w:t xml:space="preserve">. Световые искры есть кристаллы знаний, в которых запечатаны многие и многие тома информации. Хроника Акаши — это нескончаемый рой таких облаков, обнимающий всю Вселенную. </w:t>
      </w:r>
    </w:p>
    <w:p>
      <w:pPr>
        <w:pStyle w:val="Normal"/>
        <w:ind w:right="23" w:firstLine="708"/>
        <w:rPr/>
      </w:pPr>
      <w:r>
        <w:rPr/>
        <w:t>Структура Акаши такова, что она проникает и концентрируется даже в самых плотных образованиях материи. Сами кристаллы являют собой концентрацию всех видов планетной памяти. Вкус и аромат очень долго могут находиться в плодах, но в эфирном масле улетучиваются моментально. Память тяжелая и легкая действуют аналогично. Первая принадлежит плотным сферам, тогда как радостная — Мирам Огня.</w:t>
      </w:r>
    </w:p>
    <w:p>
      <w:pPr>
        <w:pStyle w:val="Normal"/>
        <w:ind w:right="23" w:firstLine="708"/>
        <w:rPr/>
      </w:pPr>
      <w:r>
        <w:rPr/>
      </w:r>
    </w:p>
    <w:p>
      <w:pPr>
        <w:pStyle w:val="Normal"/>
        <w:ind w:right="23" w:firstLine="708"/>
        <w:rPr/>
      </w:pPr>
      <w:r>
        <w:rPr/>
        <w:t>1</w:t>
      </w:r>
      <w:r>
        <w:rPr>
          <w:lang w:val="en-US"/>
        </w:rPr>
        <w:t>50</w:t>
      </w:r>
      <w:r>
        <w:rPr/>
        <w:t>. Угасают мечты, уступая другим. Пред веленьем судьбы наши мысли бессильны. Время наших желаний смиряет шаги, заметая дороги серебряной пылью. Прочтена Книга Судеб, известен итог, за которым скрывается новая тайна. А душа так же шепчет молитвенный слог, в недоступных мирах обитая.</w:t>
      </w:r>
    </w:p>
    <w:p>
      <w:pPr>
        <w:pStyle w:val="Normal"/>
        <w:ind w:right="23" w:firstLine="708"/>
        <w:rPr/>
      </w:pPr>
      <w:r>
        <w:rPr/>
      </w:r>
    </w:p>
    <w:p>
      <w:pPr>
        <w:pStyle w:val="Normal"/>
        <w:ind w:right="23" w:firstLine="708"/>
        <w:rPr/>
      </w:pPr>
      <w:r>
        <w:rPr/>
        <w:t>15</w:t>
      </w:r>
      <w:r>
        <w:rPr>
          <w:lang w:val="en-US"/>
        </w:rPr>
        <w:t>1</w:t>
      </w:r>
      <w:r>
        <w:rPr/>
        <w:t>. Чем больше людей, тем изощреннее создаются моменты отвлечения от основного труда жизни. Мир требует к себе внимания. Человек требует к себе исключительного отношения. Но нужно жить либо в гуще народной, рассказывая о многих неведомых явлениях, или же находиться за рабочим столом, отдаваясь духу высоких собеседований. И что важнее — решать сердцу.</w:t>
      </w:r>
    </w:p>
    <w:p>
      <w:pPr>
        <w:pStyle w:val="Normal"/>
        <w:ind w:right="23" w:firstLine="708"/>
        <w:rPr/>
      </w:pPr>
      <w:r>
        <w:rPr/>
      </w:r>
    </w:p>
    <w:p>
      <w:pPr>
        <w:pStyle w:val="Normal"/>
        <w:ind w:right="23" w:firstLine="708"/>
        <w:rPr/>
      </w:pPr>
      <w:r>
        <w:rPr/>
        <w:t>15</w:t>
      </w:r>
      <w:r>
        <w:rPr>
          <w:lang w:val="en-US"/>
        </w:rPr>
        <w:t>2</w:t>
      </w:r>
      <w:r>
        <w:rPr/>
        <w:t xml:space="preserve">. Сердца человеческие разговаривают друг с другом на любом расстоянии. </w:t>
      </w:r>
    </w:p>
    <w:p>
      <w:pPr>
        <w:pStyle w:val="Normal"/>
        <w:ind w:right="23" w:firstLine="708"/>
        <w:rPr/>
      </w:pPr>
      <w:r>
        <w:rPr/>
        <w:t xml:space="preserve">Нужно сублимировать энергии, застревающие в нижних чакрах. Распыление сил слишком велико. Но нельзя допускать такую непозволительную расточительность. Удержать льющийся огонь достаточно трудно. Это равнозначно управлению ядерными процессами сознания, что происходит лишь при полном переходе сознания в огненное тело. </w:t>
      </w:r>
    </w:p>
    <w:p>
      <w:pPr>
        <w:pStyle w:val="Normal"/>
        <w:ind w:right="23" w:firstLine="708"/>
        <w:rPr/>
      </w:pPr>
      <w:r>
        <w:rPr/>
        <w:t xml:space="preserve">Пора не намереваться, но действовать. А действие в этом случае будет заключено в умении контролировать воображение, которое постоянно демонстрирует картины низшего астрала. Ангельские сферы куда привлекательнее гурий исламского рая. Но не нужно механически запирать врата представлений: иначе они станут плотиной зыбкой. Работа осознания поступков и анализ чувствований станут богатым материалом и темой долгих размышлений. </w:t>
      </w:r>
    </w:p>
    <w:p>
      <w:pPr>
        <w:pStyle w:val="Normal"/>
        <w:ind w:right="23" w:firstLine="708"/>
        <w:rPr/>
      </w:pPr>
      <w:r>
        <w:rPr/>
        <w:t xml:space="preserve">Не нужно клясть себя, впадая в заблуждение. Но и потакать не стоит. Мудро решай, какую чашу испить. Когда бальзам чистоты вливается в душу, ни с чем не сравнимое чувство рождается в душе. Первые веянья святости так трепетны. И лишь инерция мысленных представлений устремляется по наезженной колее. </w:t>
      </w:r>
    </w:p>
    <w:p>
      <w:pPr>
        <w:pStyle w:val="Normal"/>
        <w:ind w:right="23" w:firstLine="708"/>
        <w:rPr/>
      </w:pPr>
      <w:r>
        <w:rPr/>
        <w:t xml:space="preserve">Много раз утверждаю — думайте неповторимо, красиво и глубоко. Мелкое болото порождает головастиков и кровососущих насекомых. Основной поток энергии уходит на незначительные проявления жизни, как и в случае с материальными и финансовыми средствами. Мыслите благородно, высоко и сильно, но не отрывайтесь от земли, следуя пророкам Апокалипсиса. Они утверждают власть конца света. А Мы указываем на начало Новой Эпохи. Они нагнетают страх смерти. А Мы говорим о радости рождения. Жизнь не может прекратиться. Мы и наше сознание будут жить всегда, лишь изменив форму носителя оболочки. </w:t>
      </w:r>
    </w:p>
    <w:p>
      <w:pPr>
        <w:pStyle w:val="Normal"/>
        <w:ind w:right="23" w:firstLine="708"/>
        <w:rPr/>
      </w:pPr>
      <w:r>
        <w:rPr/>
        <w:t>Мир полон печали. Оттого и болезни паразитируют на теле человечества. Одержание лишь следствие низкого мышления. От высокой мысли духи тьмы убегают, как ночь — от присутствия огня.</w:t>
      </w:r>
    </w:p>
    <w:p>
      <w:pPr>
        <w:pStyle w:val="Normal"/>
        <w:ind w:right="23" w:firstLine="708"/>
        <w:rPr/>
      </w:pPr>
      <w:r>
        <w:rPr/>
      </w:r>
    </w:p>
    <w:p>
      <w:pPr>
        <w:pStyle w:val="Normal"/>
        <w:ind w:right="23" w:firstLine="708"/>
        <w:rPr/>
      </w:pPr>
      <w:r>
        <w:rPr/>
        <w:t>15</w:t>
      </w:r>
      <w:r>
        <w:rPr>
          <w:lang w:val="en-US"/>
        </w:rPr>
        <w:t>3</w:t>
      </w:r>
      <w:r>
        <w:rPr/>
        <w:t xml:space="preserve">. Возможности нам каждое мгновение даны. Успевай лишь подбирать жемчуг драгоценный. Признаки жизни открывают Премудрости Творца. Огонь Вечной Силы не выгорает никогда. Рождая Свет, Сердце Великого Агни не сгорает, но светит еще сильнее, ибо отдача дает приток новых сил. Чем значительнее дар нашего сердца вселенной, тем больше возвращается к нам энергии, принявшей форму материальных и тонких даров. </w:t>
      </w:r>
    </w:p>
    <w:p>
      <w:pPr>
        <w:pStyle w:val="Normal"/>
        <w:ind w:right="23" w:firstLine="708"/>
        <w:rPr/>
      </w:pPr>
      <w:r>
        <w:rPr/>
        <w:t xml:space="preserve">Умейте жертвовать — и вам возвратится стократ. Не думайте о выгоде. Не стремитесь обмануть кого-то и явить наживу. Щедрость не останется без внимания. </w:t>
      </w:r>
    </w:p>
    <w:p>
      <w:pPr>
        <w:pStyle w:val="Normal"/>
        <w:ind w:right="23" w:firstLine="708"/>
        <w:rPr/>
      </w:pPr>
      <w:r>
        <w:rPr/>
        <w:t>Чудеса добра велики. Чаша сердец наполняется до краев новыми постижениями. И не иссякнут потоки небесных энергий, даруя открытие новых тайн.</w:t>
      </w:r>
    </w:p>
    <w:p>
      <w:pPr>
        <w:pStyle w:val="Normal"/>
        <w:ind w:right="23" w:firstLine="708"/>
        <w:rPr/>
      </w:pPr>
      <w:r>
        <w:rPr/>
      </w:r>
    </w:p>
    <w:p>
      <w:pPr>
        <w:pStyle w:val="Normal"/>
        <w:ind w:right="23" w:firstLine="708"/>
        <w:rPr/>
      </w:pPr>
      <w:r>
        <w:rPr/>
        <w:t>15</w:t>
      </w:r>
      <w:r>
        <w:rPr>
          <w:lang w:val="en-US"/>
        </w:rPr>
        <w:t>4</w:t>
      </w:r>
      <w:r>
        <w:rPr/>
        <w:t xml:space="preserve">. Устремление собирается из психозерен духа, из тех огненных мыслей, которые одухотворены пониманием общего блага и благородством осознания вечного пути. </w:t>
      </w:r>
    </w:p>
    <w:p>
      <w:pPr>
        <w:pStyle w:val="Normal"/>
        <w:ind w:right="23" w:firstLine="708"/>
        <w:rPr/>
      </w:pPr>
      <w:r>
        <w:rPr/>
        <w:t xml:space="preserve">Каждый дух есть Великий Путник. Но под этим именем история знает и Платона, и Благословенного Будду, а также Владыку Христа. </w:t>
      </w:r>
    </w:p>
    <w:p>
      <w:pPr>
        <w:pStyle w:val="Normal"/>
        <w:ind w:right="23" w:firstLine="708"/>
        <w:rPr/>
      </w:pPr>
      <w:r>
        <w:rPr/>
        <w:t xml:space="preserve">Цепь малых постижений позволяет великим озарениям рождаться, создавая не просто механическую силу магнетизма, но разумное начало, привлекающее каждую искру света к своему средоточию. </w:t>
      </w:r>
    </w:p>
    <w:p>
      <w:pPr>
        <w:pStyle w:val="Normal"/>
        <w:ind w:right="23" w:firstLine="708"/>
        <w:rPr/>
      </w:pPr>
      <w:r>
        <w:rPr/>
        <w:t>Легко жить, не ведая зла. Легко быть благожелательным. Но трудно стать таким праведником, выработав дисциплину служения Единому Светлому Началу.</w:t>
      </w:r>
    </w:p>
    <w:p>
      <w:pPr>
        <w:pStyle w:val="Normal"/>
        <w:ind w:right="23" w:firstLine="708"/>
        <w:rPr/>
      </w:pPr>
      <w:r>
        <w:rPr/>
      </w:r>
    </w:p>
    <w:p>
      <w:pPr>
        <w:pStyle w:val="Normal"/>
        <w:ind w:right="23" w:firstLine="708"/>
        <w:rPr/>
      </w:pPr>
      <w:r>
        <w:rPr/>
        <w:t>15</w:t>
      </w:r>
      <w:r>
        <w:rPr>
          <w:lang w:val="en-US"/>
        </w:rPr>
        <w:t>5</w:t>
      </w:r>
      <w:r>
        <w:rPr/>
        <w:t xml:space="preserve">. Каждого человека считаем носителем вечной тайны. Каждое сердце наполняем радостью знаний. Являем Облики Мудрости в самом простом образе мира. Аналогии делаем той нитью, которая связывает миры и дает понять план низший как отражение высокого. Каждое мгновение наполняем призывом к Хранителям нашим дать нам силы помочь другим. Добром отвечаем на добро и, оберегая дело общего блага, защищаем его позиции. Зная путь, не допускаем, чтобы он стал нам непереносим. </w:t>
      </w:r>
    </w:p>
    <w:p>
      <w:pPr>
        <w:pStyle w:val="Normal"/>
        <w:ind w:right="23" w:firstLine="708"/>
        <w:rPr/>
      </w:pPr>
      <w:r>
        <w:rPr/>
        <w:t xml:space="preserve">Каждый шаг приближает нас к цели. Каждый шаг есть одоление вершины знаний. Как учится душа — величайшая загадка для мира. </w:t>
      </w:r>
    </w:p>
    <w:p>
      <w:pPr>
        <w:pStyle w:val="Normal"/>
        <w:ind w:right="23" w:firstLine="708"/>
        <w:rPr/>
      </w:pPr>
      <w:r>
        <w:rPr/>
        <w:t>Укрываться от глаз зависти желательно. Одежда скромности делает сияние духа невидимым для недоброжелателей.</w:t>
      </w:r>
    </w:p>
    <w:p>
      <w:pPr>
        <w:pStyle w:val="Normal"/>
        <w:ind w:right="23" w:firstLine="708"/>
        <w:rPr/>
      </w:pPr>
      <w:r>
        <w:rPr/>
      </w:r>
    </w:p>
    <w:p>
      <w:pPr>
        <w:pStyle w:val="Normal"/>
        <w:ind w:right="23" w:firstLine="708"/>
        <w:rPr/>
      </w:pPr>
      <w:r>
        <w:rPr/>
        <w:t>15</w:t>
      </w:r>
      <w:r>
        <w:rPr>
          <w:lang w:val="en-US"/>
        </w:rPr>
        <w:t>6</w:t>
      </w:r>
      <w:r>
        <w:rPr/>
        <w:t xml:space="preserve">. Мельчает дух человеческий. Разменивается на незначительность впечатлений, обвиняя небо в том, что оно послало душе печаль. Но тоска — это естественное состояние души, оторванной от постоянного общения с Высшими Сферами. Для нее такая связь, как для ловца жемчуга — воздух. </w:t>
      </w:r>
    </w:p>
    <w:p>
      <w:pPr>
        <w:pStyle w:val="Normal"/>
        <w:ind w:right="23" w:firstLine="708"/>
        <w:rPr/>
      </w:pPr>
      <w:r>
        <w:rPr/>
        <w:t>Отрываясь от материнского сердца, ребенок плачет. Душа, покидая Обитель Горнюю, испытывает глубокое страдание, ни с чем не сравнимое. Только горы лечат душу. Только горы посылают целительные вибрации сердцам человеческим, сострадая их доле, ибо сами знают, как тяжко ждать возвращения домой.</w:t>
      </w:r>
    </w:p>
    <w:p>
      <w:pPr>
        <w:pStyle w:val="Normal"/>
        <w:ind w:right="23" w:firstLine="708"/>
        <w:rPr/>
      </w:pPr>
      <w:r>
        <w:rPr/>
      </w:r>
    </w:p>
    <w:p>
      <w:pPr>
        <w:pStyle w:val="Normal"/>
        <w:ind w:right="23" w:firstLine="708"/>
        <w:rPr/>
      </w:pPr>
      <w:r>
        <w:rPr/>
        <w:t>15</w:t>
      </w:r>
      <w:r>
        <w:rPr>
          <w:lang w:val="en-US"/>
        </w:rPr>
        <w:t>7</w:t>
      </w:r>
      <w:r>
        <w:rPr/>
        <w:t xml:space="preserve">. То, что обещано, явится в срок положенный. События рождаются так же, как и дети. Нужно уметь усматривать момент их зачатия. Иногда одно слово круто поворачивает штурвал судьбы. </w:t>
      </w:r>
    </w:p>
    <w:p>
      <w:pPr>
        <w:pStyle w:val="Normal"/>
        <w:ind w:right="23" w:firstLine="708"/>
        <w:rPr/>
      </w:pPr>
      <w:r>
        <w:rPr/>
        <w:t>Словом будем оправданы. Словом будем осуждены. Но чьи уста произнесут приговор? Неведение укажет много вариантов исправления. Прозревший ужаснется губительности своих действий. И тогда лишь явится раскаянье чистого сердца. Без мучений не бывает понимания собственной и чужой судьбы.</w:t>
      </w:r>
    </w:p>
    <w:p>
      <w:pPr>
        <w:pStyle w:val="Normal"/>
        <w:ind w:right="23" w:firstLine="708"/>
        <w:rPr/>
      </w:pPr>
      <w:r>
        <w:rPr/>
      </w:r>
    </w:p>
    <w:p>
      <w:pPr>
        <w:pStyle w:val="Normal"/>
        <w:ind w:right="23" w:firstLine="708"/>
        <w:rPr/>
      </w:pPr>
      <w:r>
        <w:rPr/>
        <w:t>15</w:t>
      </w:r>
      <w:r>
        <w:rPr>
          <w:lang w:val="en-US"/>
        </w:rPr>
        <w:t>8</w:t>
      </w:r>
      <w:r>
        <w:rPr/>
        <w:t>. Эксперимент проявляет реальность высшей формы действительности. Эксперимент подтверждает существование мира невидимого, который влияет на земную жизнь. Без опытного постижения все рассказы о чудесном будут лишь фантазией больного воображения. Сам человек в самой обычной жизненной ситуации опирается на какие-то факты, подтверждающие правоту утверждений. Духовный план так же точно определяется тонкими фактами своего существования, которые для каждого духа являются своими собственными, часто индивидуальными. И выбор решений происходит в самом сердце. Как определить верное от неверного, решать может только оно.</w:t>
      </w:r>
    </w:p>
    <w:p>
      <w:pPr>
        <w:pStyle w:val="Normal"/>
        <w:ind w:right="23" w:firstLine="708"/>
        <w:rPr/>
      </w:pPr>
      <w:r>
        <w:rPr/>
      </w:r>
    </w:p>
    <w:p>
      <w:pPr>
        <w:pStyle w:val="Normal"/>
        <w:ind w:right="23" w:firstLine="708"/>
        <w:rPr/>
      </w:pPr>
      <w:r>
        <w:rPr/>
        <w:t>15</w:t>
      </w:r>
      <w:r>
        <w:rPr>
          <w:lang w:val="en-US"/>
        </w:rPr>
        <w:t>9</w:t>
      </w:r>
      <w:r>
        <w:rPr/>
        <w:t xml:space="preserve">. «Боль дойдет до основания сердца». Содрогнется тонкая материя духа. Но тюрьма представлений не разрушится, но будет крепче удерживать дух по мере влияния его энергии на сознание. </w:t>
      </w:r>
    </w:p>
    <w:p>
      <w:pPr>
        <w:pStyle w:val="Normal"/>
        <w:ind w:right="23" w:firstLine="708"/>
        <w:rPr/>
      </w:pPr>
      <w:r>
        <w:rPr/>
        <w:t>Явленное утром нельзя будет применить вечером. И ночной шепот не испугает того, кто трудится днем. Юность мчится, расцвеченная брызгами энергий. А старость собирает драгоценные крупицы здоровья, являя обозначения предметам. Мы не пытаемся понять их различие. Человеческий род равнодушно наблюдает как за очередями в магазине, так и за тем, куда устремлены вожделенные взоры. Нелюбопытство является потрясающей чертой двуногих. Но даже ребенку интересно разглядывать цветные пятна света.</w:t>
      </w:r>
    </w:p>
    <w:p>
      <w:pPr>
        <w:pStyle w:val="Normal"/>
        <w:ind w:right="23" w:firstLine="708"/>
        <w:rPr/>
      </w:pPr>
      <w:r>
        <w:rPr/>
      </w:r>
    </w:p>
    <w:p>
      <w:pPr>
        <w:pStyle w:val="Normal"/>
        <w:ind w:right="23" w:firstLine="708"/>
        <w:rPr/>
      </w:pPr>
      <w:r>
        <w:rPr/>
        <w:t>1</w:t>
      </w:r>
      <w:r>
        <w:rPr>
          <w:lang w:val="en-US"/>
        </w:rPr>
        <w:t>60</w:t>
      </w:r>
      <w:r>
        <w:rPr/>
        <w:t xml:space="preserve">. Душа, отказавшаяся от земных благ, постигает силу Благодати Небесной. В ней оживают забытые силы — как поле, которое не пахано многие годы, плодоносит снова. </w:t>
      </w:r>
    </w:p>
    <w:p>
      <w:pPr>
        <w:pStyle w:val="Normal"/>
        <w:ind w:right="23" w:firstLine="708"/>
        <w:rPr/>
      </w:pPr>
      <w:r>
        <w:rPr/>
        <w:t>Чистую душу трудно вырастить. Чистую душу трудно сохранить. Но тот, кто сделал это, становится адамантом рода человеческого.</w:t>
      </w:r>
    </w:p>
    <w:p>
      <w:pPr>
        <w:pStyle w:val="Normal"/>
        <w:ind w:right="23" w:firstLine="708"/>
        <w:rPr/>
      </w:pPr>
      <w:r>
        <w:rPr/>
      </w:r>
    </w:p>
    <w:p>
      <w:pPr>
        <w:pStyle w:val="Normal"/>
        <w:ind w:right="23" w:firstLine="708"/>
        <w:rPr/>
      </w:pPr>
      <w:r>
        <w:rPr/>
        <w:t>16</w:t>
      </w:r>
      <w:r>
        <w:rPr>
          <w:lang w:val="en-US"/>
        </w:rPr>
        <w:t>1</w:t>
      </w:r>
      <w:r>
        <w:rPr/>
        <w:t xml:space="preserve">. Не нужно никому навязывать свою помощь. Не следует быть мягким, где нужен молот кующий. Не предавайтесь очарованию там, где нужна суровость. Твердость мощна, но булатный клинок гибок и остер. </w:t>
      </w:r>
    </w:p>
    <w:p>
      <w:pPr>
        <w:pStyle w:val="Normal"/>
        <w:ind w:right="23" w:firstLine="708"/>
        <w:rPr/>
      </w:pPr>
      <w:r>
        <w:rPr/>
        <w:t xml:space="preserve">Не пресмыкайся и не пытайся смягчить отношения. Если нет встречных порывов, нужно делать вывод, каким бы хорошим ни казался человек. Убери защиту, пусть поймет одиночество. Нам не нужны велеречивые гордецы, исполняющие роль статистов за общим столом. </w:t>
      </w:r>
    </w:p>
    <w:p>
      <w:pPr>
        <w:pStyle w:val="Normal"/>
        <w:ind w:right="23" w:firstLine="708"/>
        <w:rPr/>
      </w:pPr>
      <w:r>
        <w:rPr/>
        <w:t xml:space="preserve">Не трать время на тех, кто устремлен к Ашраму. Нужно указать на дисциплину служения как на непременное условие приближения к Твердыне. Непозванный не попадет на порог Великой Тайны. Штурмом не взять стены Белого Острова. Напором воли не ворваться в Город Святой. </w:t>
      </w:r>
    </w:p>
    <w:p>
      <w:pPr>
        <w:pStyle w:val="Normal"/>
        <w:ind w:right="23" w:firstLine="708"/>
        <w:rPr/>
      </w:pPr>
      <w:r>
        <w:rPr/>
        <w:t>Энергии грубые нужно размягчить и сделать их тонкими, как пух крыльев возносящих. Нельзя к сроку доложить о победе. Но сердце знает тайну своего часа.</w:t>
      </w:r>
    </w:p>
    <w:p>
      <w:pPr>
        <w:pStyle w:val="Normal"/>
        <w:ind w:right="23" w:firstLine="708"/>
        <w:rPr/>
      </w:pPr>
      <w:r>
        <w:rPr/>
      </w:r>
    </w:p>
    <w:p>
      <w:pPr>
        <w:pStyle w:val="Normal"/>
        <w:ind w:right="23" w:firstLine="708"/>
        <w:rPr/>
      </w:pPr>
      <w:r>
        <w:rPr/>
        <w:t>16</w:t>
      </w:r>
      <w:r>
        <w:rPr>
          <w:lang w:val="en-US"/>
        </w:rPr>
        <w:t>2</w:t>
      </w:r>
      <w:r>
        <w:rPr/>
        <w:t xml:space="preserve">. Умствованием Бога не познать. Чувствами не понять глубины мудрости. Без любви не испытать сострадания и милосердия. Присутствие тройственности качеств удерживает гармонию космоса. </w:t>
      </w:r>
    </w:p>
    <w:p>
      <w:pPr>
        <w:pStyle w:val="Normal"/>
        <w:ind w:right="23" w:firstLine="708"/>
        <w:rPr/>
      </w:pPr>
      <w:r>
        <w:rPr/>
        <w:t>Тени предрассветного часа являют собой знаки прихода дня. И оттого радостью сердце трепещет. Воскресение испытывает человек, встав ото сна, но изо дня в день продолжает работу свою. Так и бесчисленные жизни подчинены одной цели и задаче, от которой человек не может отступить, даже если захочет этого.</w:t>
      </w:r>
    </w:p>
    <w:p>
      <w:pPr>
        <w:pStyle w:val="Normal"/>
        <w:ind w:right="23" w:firstLine="708"/>
        <w:rPr/>
      </w:pPr>
      <w:r>
        <w:rPr/>
      </w:r>
    </w:p>
    <w:p>
      <w:pPr>
        <w:pStyle w:val="Normal"/>
        <w:ind w:right="23" w:firstLine="708"/>
        <w:rPr/>
      </w:pPr>
      <w:r>
        <w:rPr/>
        <w:t>16</w:t>
      </w:r>
      <w:r>
        <w:rPr>
          <w:lang w:val="en-US"/>
        </w:rPr>
        <w:t>3</w:t>
      </w:r>
      <w:r>
        <w:rPr/>
        <w:t xml:space="preserve">. Яви твердость. С болью и страданием истекает черная кровь страсти. Пора закрыть двери для случайных переживаний. Направь силу на преданность Учению Жизни. Нужно понимать его как непрекращаемый труд на общее благо — не на какой-то малый и скоротечный срок, но на веки вечные. </w:t>
      </w:r>
    </w:p>
    <w:p>
      <w:pPr>
        <w:pStyle w:val="Normal"/>
        <w:ind w:right="23" w:firstLine="708"/>
        <w:rPr/>
      </w:pPr>
      <w:r>
        <w:rPr/>
        <w:t xml:space="preserve">Одиночество дисциплинирует сознание. Одиночество выковывает мощь защиты. И страхования отступают, когда дух простирает мощь своих крыльев над суетой наших существований. </w:t>
      </w:r>
    </w:p>
    <w:p>
      <w:pPr>
        <w:pStyle w:val="Normal"/>
        <w:ind w:right="23" w:firstLine="708"/>
        <w:rPr/>
      </w:pPr>
      <w:r>
        <w:rPr/>
        <w:t>Каждый привержен виду своего труда. Каждая душа собирает нектар со своего цветка.</w:t>
      </w:r>
    </w:p>
    <w:p>
      <w:pPr>
        <w:pStyle w:val="Normal"/>
        <w:ind w:right="23" w:firstLine="708"/>
        <w:rPr/>
      </w:pPr>
      <w:r>
        <w:rPr/>
      </w:r>
    </w:p>
    <w:p>
      <w:pPr>
        <w:pStyle w:val="Normal"/>
        <w:ind w:right="23" w:firstLine="708"/>
        <w:rPr/>
      </w:pPr>
      <w:r>
        <w:rPr/>
        <w:t>16</w:t>
      </w:r>
      <w:r>
        <w:rPr>
          <w:lang w:val="en-US"/>
        </w:rPr>
        <w:t>4</w:t>
      </w:r>
      <w:r>
        <w:rPr/>
        <w:t xml:space="preserve">. Не отталкивай тех, кто устремлен в Ашрам, но спроси: какова цель нахождения святого места и что особенное от других людей человек может предложить Братству? Не лежит ли в основе такого решения только непомерная гордыня постичь не досягаемое для других? Одинокому путнику легче найти кров, хоть и скучно идти. Не считает ли тот, кто устремился, готовым себя для какой-то миссии, высокомерно выражая свое превосходство над другими? И скала может стоять посредине моря, терзаемая штормами и бурями, но основание ее покоится на множестве других камней и скал, которые помогли ей подняться из вечной тьмы пучины морской. </w:t>
      </w:r>
    </w:p>
    <w:p>
      <w:pPr>
        <w:pStyle w:val="Normal"/>
        <w:ind w:right="23" w:firstLine="708"/>
        <w:rPr/>
      </w:pPr>
      <w:r>
        <w:rPr/>
        <w:t xml:space="preserve">Молодость всегда предана максимализму, считая, что она достигла степени быть призванной к служению. </w:t>
      </w:r>
    </w:p>
    <w:p>
      <w:pPr>
        <w:pStyle w:val="Normal"/>
        <w:ind w:right="23" w:firstLine="708"/>
        <w:rPr/>
      </w:pPr>
      <w:r>
        <w:rPr/>
        <w:t>Община есть дозор неусыпный и труд нескончаемый.</w:t>
      </w:r>
    </w:p>
    <w:p>
      <w:pPr>
        <w:pStyle w:val="Normal"/>
        <w:ind w:right="23" w:firstLine="708"/>
        <w:rPr/>
      </w:pPr>
      <w:r>
        <w:rPr/>
      </w:r>
    </w:p>
    <w:p>
      <w:pPr>
        <w:pStyle w:val="Normal"/>
        <w:ind w:right="23" w:firstLine="708"/>
        <w:rPr/>
      </w:pPr>
      <w:r>
        <w:rPr/>
        <w:t>16</w:t>
      </w:r>
      <w:r>
        <w:rPr>
          <w:lang w:val="en-US"/>
        </w:rPr>
        <w:t>5</w:t>
      </w:r>
      <w:r>
        <w:rPr/>
        <w:t xml:space="preserve">. Не умолкает буря воплощений. Не унимается тоска по дальним странствиям, которые сбивают образ узкого мышления и расширяют мир во все концы, насколько видит сердце. Путь нам дает прозреть в другие страны, в миры, не тронутые пониманьем нашим. А посох и сума становятся друзьями на долгие годы существований. Но когда ноги устают, где преклонить главу седую? Мы повторяем истину простую: коль есть на свете человек, то стол ему готов и кров, где ждут его прихода. Но хоровод желаний легко разрушить может дом удачи. </w:t>
      </w:r>
    </w:p>
    <w:p>
      <w:pPr>
        <w:pStyle w:val="Normal"/>
        <w:ind w:right="23" w:firstLine="708"/>
        <w:rPr/>
      </w:pPr>
      <w:r>
        <w:rPr/>
        <w:t>Отвергнутые, натыкаясь на забор запретов, сильнее льнут, являя любопытство. И глупые юнцы пытаются вломиться силой в Святыни Братства, чтобы найти гнездо чудес. Но не надоест ли им питаться чудесами? Ведь необычное не лучший из продуктов. Сознанью трудно будет переварить. И однажды надоест им брести в непониманье. Дух неготовый в отрицание впадет и станет игнорамусом, невером и врагом. Так что не спешите в Божий Храм, покуда не научились класть знаменье крестное на плечи.</w:t>
      </w:r>
    </w:p>
    <w:p>
      <w:pPr>
        <w:pStyle w:val="Normal"/>
        <w:ind w:right="23" w:firstLine="708"/>
        <w:rPr/>
      </w:pPr>
      <w:r>
        <w:rPr/>
      </w:r>
    </w:p>
    <w:p>
      <w:pPr>
        <w:pStyle w:val="Normal"/>
        <w:ind w:right="23" w:firstLine="708"/>
        <w:rPr/>
      </w:pPr>
      <w:r>
        <w:rPr/>
        <w:t>16</w:t>
      </w:r>
      <w:r>
        <w:rPr>
          <w:lang w:val="en-US"/>
        </w:rPr>
        <w:t>6</w:t>
      </w:r>
      <w:r>
        <w:rPr/>
        <w:t xml:space="preserve">. Смягчение активного Солнца облачной погодой привело к щадящему режиму восприятия новой мысли Вселенной. Европа, изнывающая от жары, не знает, что будет усиление явлений пространственного огня. Физический жар лишь отражение нагнетения мощи Сердца нашей Вселенной. Как явится новое, если не через напряжение нашей боли? Лунная природа уже не сможет выдерживать пламя совершенное. </w:t>
      </w:r>
    </w:p>
    <w:p>
      <w:pPr>
        <w:pStyle w:val="Normal"/>
        <w:ind w:right="23" w:firstLine="708"/>
        <w:rPr/>
      </w:pPr>
      <w:r>
        <w:rPr/>
        <w:t xml:space="preserve">Неверие указывает на начало сбора урожая. Полновесное зерно собирается в житницу Братства. Ветхое умрет, дав начало приходящему новому человечеству. </w:t>
      </w:r>
    </w:p>
    <w:p>
      <w:pPr>
        <w:pStyle w:val="Normal"/>
        <w:ind w:right="23" w:firstLine="708"/>
        <w:rPr/>
      </w:pPr>
      <w:r>
        <w:rPr/>
        <w:t>Созидание рождает объединение сил. В общем устремлении являются неожиданные стороны применения сознания единого. Вместе всегда легче достичь рубежа правильного решения.</w:t>
      </w:r>
    </w:p>
    <w:p>
      <w:pPr>
        <w:pStyle w:val="Normal"/>
        <w:ind w:right="23" w:firstLine="708"/>
        <w:rPr/>
      </w:pPr>
      <w:r>
        <w:rPr/>
      </w:r>
    </w:p>
    <w:p>
      <w:pPr>
        <w:pStyle w:val="Normal"/>
        <w:ind w:right="23" w:firstLine="708"/>
        <w:rPr/>
      </w:pPr>
      <w:r>
        <w:rPr/>
        <w:t>16</w:t>
      </w:r>
      <w:r>
        <w:rPr>
          <w:lang w:val="en-US"/>
        </w:rPr>
        <w:t>7</w:t>
      </w:r>
      <w:r>
        <w:rPr/>
        <w:t xml:space="preserve">. Не гневайся, вину усугубляя. От человеческих страстей так много бед. И ими управлять совсем не просто, переливая силы из черного сосуда в белый. Но каждое мгновенье дает опереженье нашим упованьям. </w:t>
      </w:r>
    </w:p>
    <w:p>
      <w:pPr>
        <w:pStyle w:val="Normal"/>
        <w:ind w:right="23" w:firstLine="708"/>
        <w:rPr/>
      </w:pPr>
      <w:r>
        <w:rPr/>
        <w:t xml:space="preserve">Потери нас освобождают от лишних отношений. И только карма знает, для чего случается та утрата. В пространстве будущего каждая случайность становится крупицей драгоценной в мозаике великой жизни. Небесные тела, и те, после схожденья расходятся, чтобы чертить свою орбиту. А человек сложнее сущих всех. Ему так трудно управлять стихиями в их вечном сочетанье непокоя. </w:t>
      </w:r>
    </w:p>
    <w:p>
      <w:pPr>
        <w:pStyle w:val="Normal"/>
        <w:ind w:right="23" w:firstLine="708"/>
        <w:rPr/>
      </w:pPr>
      <w:r>
        <w:rPr/>
        <w:t>Вина не камень, что попал под ногу. Ее не оттолкнуть и не исправить. Не то что действие — простое слово имеет глубину своих последствий. А мера одиночества проста. Мир внутренний — вселенная твоя. И, с кем бы ты ни шел, в единстве предстояний ты все равно один, наедине с Всевышним, и сам ответишь за свои деянья, не прибегая к помощи друзей. Нет у души ни слуг, ни адвокатов. Лишь твой Хранитель сможет все расставить по своим местам, являя правый суд, в котором приговором будет другая жизнь, где сам исправишь последствия свои.</w:t>
      </w:r>
    </w:p>
    <w:p>
      <w:pPr>
        <w:pStyle w:val="Normal"/>
        <w:ind w:right="23" w:firstLine="708"/>
        <w:rPr/>
      </w:pPr>
      <w:r>
        <w:rPr/>
      </w:r>
    </w:p>
    <w:p>
      <w:pPr>
        <w:pStyle w:val="Normal"/>
        <w:ind w:right="23" w:firstLine="708"/>
        <w:rPr/>
      </w:pPr>
      <w:r>
        <w:rPr/>
        <w:t>16</w:t>
      </w:r>
      <w:r>
        <w:rPr>
          <w:lang w:val="en-US"/>
        </w:rPr>
        <w:t>8</w:t>
      </w:r>
      <w:r>
        <w:rPr/>
        <w:t xml:space="preserve">. Внешне прекрасная упаковка часто хранит в себе некачественный продукт, который по вкусу может быть и хорош, но по форме представляет собой комковатую массу. Так и любовь человеческая может принять такой неподобающий человеку вид, расплавившись под напором страстей. Можно жалеть об этом или не жалеть, но исправить это невозможно. Карма завязала свой узел, и распутать его никому не дано. Разве что наступит похожая ситуация и дух явит избавление, расплавив смоляной узел. </w:t>
      </w:r>
    </w:p>
    <w:p>
      <w:pPr>
        <w:pStyle w:val="Normal"/>
        <w:ind w:right="23" w:firstLine="708"/>
        <w:rPr/>
      </w:pPr>
      <w:r>
        <w:rPr/>
        <w:t xml:space="preserve">Нужно понимать поступки не как самостное волеизъявление, но как творчество кармы, в котором не бывает случайностей. Каждая черная и белая нити настолько выверены, что лишних узелков невозможно навязать. </w:t>
      </w:r>
    </w:p>
    <w:p>
      <w:pPr>
        <w:pStyle w:val="Normal"/>
        <w:ind w:right="23" w:firstLine="708"/>
        <w:rPr/>
      </w:pPr>
      <w:r>
        <w:rPr/>
        <w:t xml:space="preserve">Все хитросплетения сводятся к тому, чтобы выявить определенный глиф времени. Они могут быть случайными и скоротечными, но могут быть вечными, следующими за человеком в течение всей череды жизней. </w:t>
      </w:r>
    </w:p>
    <w:p>
      <w:pPr>
        <w:pStyle w:val="Normal"/>
        <w:ind w:right="23" w:firstLine="708"/>
        <w:rPr/>
      </w:pPr>
      <w:r>
        <w:rPr/>
        <w:t xml:space="preserve">Судьба не наказывает, но наставляет и избавляет от лишнего груза. Ненужный скарб в долгом пути бросают, несмотря на человеческую скупость. Если стоишь перед выбором: либо надорваться, или выбросить ненужную вещь — </w:t>
      </w:r>
      <w:bookmarkStart w:id="8" w:name="OLE_LINK12"/>
      <w:bookmarkStart w:id="9" w:name="OLE_LINK11"/>
      <w:r>
        <w:rPr/>
        <w:t xml:space="preserve">опытный путник </w:t>
      </w:r>
      <w:bookmarkEnd w:id="8"/>
      <w:bookmarkEnd w:id="9"/>
      <w:r>
        <w:rPr/>
        <w:t>избирает последнее.</w:t>
      </w:r>
    </w:p>
    <w:p>
      <w:pPr>
        <w:pStyle w:val="Normal"/>
        <w:ind w:right="23" w:firstLine="708"/>
        <w:rPr/>
      </w:pPr>
      <w:r>
        <w:rPr/>
      </w:r>
    </w:p>
    <w:p>
      <w:pPr>
        <w:pStyle w:val="Normal"/>
        <w:ind w:right="23" w:firstLine="708"/>
        <w:rPr/>
      </w:pPr>
      <w:r>
        <w:rPr/>
        <w:t>16</w:t>
      </w:r>
      <w:r>
        <w:rPr>
          <w:lang w:val="en-US"/>
        </w:rPr>
        <w:t>9</w:t>
      </w:r>
      <w:r>
        <w:rPr/>
        <w:t>. Синдром Фомы неверующего широко распространен. Но неверие в какое-то явление не означает, что оно не существует и отменено. Самые невероятные факты существования так пугают людей, что они вместо понимания доводят их до полного отрицания. Так легче, так проще, так спокойнее. Для уходящей эпохи выгоднее всего быть неуловимым и незнающим, участвующим лишь в финансовых операциях сомнительного рода.</w:t>
      </w:r>
    </w:p>
    <w:p>
      <w:pPr>
        <w:pStyle w:val="Normal"/>
        <w:ind w:right="23" w:firstLine="708"/>
        <w:rPr/>
      </w:pPr>
      <w:r>
        <w:rPr/>
        <w:t>Но каждый ученик напрягает воображение к пониманию фактов и явлений, выходящих за пределы его сознания. Обращение к спящим клеткам мозга создает движение энергии мысли в них, посредством чего формируется новая извилина, отвечающая за развитие качества текущего воплощения.</w:t>
      </w:r>
    </w:p>
    <w:p>
      <w:pPr>
        <w:pStyle w:val="Normal"/>
        <w:ind w:right="23" w:firstLine="708"/>
        <w:rPr/>
      </w:pPr>
      <w:r>
        <w:rPr/>
      </w:r>
    </w:p>
    <w:p>
      <w:pPr>
        <w:pStyle w:val="Normal"/>
        <w:ind w:right="23" w:firstLine="708"/>
        <w:rPr/>
      </w:pPr>
      <w:r>
        <w:rPr/>
        <w:t>1</w:t>
      </w:r>
      <w:r>
        <w:rPr>
          <w:lang w:val="en-US"/>
        </w:rPr>
        <w:t>70</w:t>
      </w:r>
      <w:r>
        <w:rPr/>
        <w:t xml:space="preserve">. Трудно выдерживать испарения мира. Ритуальные купания, омовения и бани всегда поощрялись и считались методом не только физической гигиены, но и очищения души. Важен как дух, так и горячий пар и манипуляции с веником. Про изгнание болезней и существ, которые ими питаются, указывалось прежде. Но не лишним будет упомянуть еще раз о таком действенном средстве оздоровления жизни. Мудро думать о сохранении здоровья. Сама мысль создает защитный барьер против вторжения заразы. Но главное — для чего сохранять резервуар здоровья. Если пламя жизненного предназначения тускло светит, если нет заботы об общем благе, зачем беречь тело? </w:t>
      </w:r>
    </w:p>
    <w:p>
      <w:pPr>
        <w:pStyle w:val="Normal"/>
        <w:ind w:right="23" w:firstLine="708"/>
        <w:rPr/>
      </w:pPr>
      <w:r>
        <w:rPr/>
        <w:t>Просветление сознания подразумевает расширение духовных горизонтов и усматривание подробностей макро- и микрокосма. В сознании растут побеги познания. Сознание выращивает цветы вечного знания, которые цветут непрестанно.</w:t>
      </w:r>
    </w:p>
    <w:p>
      <w:pPr>
        <w:pStyle w:val="Normal"/>
        <w:ind w:right="23" w:firstLine="708"/>
        <w:rPr/>
      </w:pPr>
      <w:r>
        <w:rPr/>
      </w:r>
    </w:p>
    <w:p>
      <w:pPr>
        <w:pStyle w:val="Normal"/>
        <w:ind w:right="23" w:firstLine="708"/>
        <w:rPr/>
      </w:pPr>
      <w:r>
        <w:rPr/>
        <w:t>17</w:t>
      </w:r>
      <w:r>
        <w:rPr>
          <w:lang w:val="en-US"/>
        </w:rPr>
        <w:t>1</w:t>
      </w:r>
      <w:r>
        <w:rPr/>
        <w:t>. Здесь ощутимее душа касается души. И тоньше токов их проникновенье. И ярче образов священных дивные соцветья. Касанье рук лишь осязанье крови и огненной стихии, растворенной в ней. Но дух через душевные общенья делится между родными искрами познанья.</w:t>
      </w:r>
    </w:p>
    <w:p>
      <w:pPr>
        <w:pStyle w:val="Normal"/>
        <w:ind w:right="23" w:firstLine="708"/>
        <w:rPr/>
      </w:pPr>
      <w:r>
        <w:rPr/>
      </w:r>
    </w:p>
    <w:p>
      <w:pPr>
        <w:pStyle w:val="Normal"/>
        <w:ind w:right="23" w:firstLine="708"/>
        <w:rPr/>
      </w:pPr>
      <w:r>
        <w:rPr/>
        <w:t>17</w:t>
      </w:r>
      <w:r>
        <w:rPr>
          <w:lang w:val="en-US"/>
        </w:rPr>
        <w:t>2</w:t>
      </w:r>
      <w:r>
        <w:rPr/>
        <w:t xml:space="preserve">. Любовь к Учителю не могут омрачить обвинения в обратном. Знает сердце и мы знаем, что наша преданность Высшим Существам не может иссякнуть и ослабеть. И, тем более, никогда, ни при каких обстоятельствах, не допускаем кощунства — разве что по незнанию и недомыслию. </w:t>
      </w:r>
    </w:p>
    <w:p>
      <w:pPr>
        <w:pStyle w:val="Normal"/>
        <w:ind w:right="23" w:firstLine="708"/>
        <w:rPr/>
      </w:pPr>
      <w:r>
        <w:rPr/>
        <w:t>Все попытки найти в Книгах Света оскорбление Учителей — не больше чем надуманная ложь или злобная инсинуация. Как человек, выращивающий сад, способен не только не восторгаться, но даже ненавидеть собственное творение, пронизанный запахом цветущего мира. Применяя дешевые приемы очернения конкурента, некоторые лидеры сект используют энергию внушения собственного представления другим, более слабым сознаниям. Дурной вкус — влиять на неразумных.</w:t>
      </w:r>
    </w:p>
    <w:p>
      <w:pPr>
        <w:pStyle w:val="Normal"/>
        <w:ind w:right="23" w:firstLine="708"/>
        <w:rPr/>
      </w:pPr>
      <w:r>
        <w:rPr/>
      </w:r>
    </w:p>
    <w:p>
      <w:pPr>
        <w:pStyle w:val="Normal"/>
        <w:ind w:right="23" w:firstLine="708"/>
        <w:rPr/>
      </w:pPr>
      <w:r>
        <w:rPr/>
        <w:t>17</w:t>
      </w:r>
      <w:r>
        <w:rPr>
          <w:lang w:val="en-US"/>
        </w:rPr>
        <w:t>3</w:t>
      </w:r>
      <w:r>
        <w:rPr/>
        <w:t xml:space="preserve">. Мы верим Свету, как он верит в нас: что в будущих веках освободимся от чар страстей, от пламенных видений земных переживаний. </w:t>
      </w:r>
    </w:p>
    <w:p>
      <w:pPr>
        <w:pStyle w:val="Normal"/>
        <w:ind w:right="23" w:firstLine="708"/>
        <w:rPr/>
      </w:pPr>
      <w:r>
        <w:rPr/>
        <w:t xml:space="preserve">Кто указует ложную тропу, ведущую к обрыву, тот есть вредитель или же преступник. Судьба полна дарами красоты. Судьба полна великою заботой о каждой человеческой душе. Зачем же нам бессмысленно ломать свои же охранительные стены, в которых пребываем мы в покое высоких мыслей? </w:t>
      </w:r>
    </w:p>
    <w:p>
      <w:pPr>
        <w:pStyle w:val="Normal"/>
        <w:ind w:right="23" w:firstLine="708"/>
        <w:rPr/>
      </w:pPr>
      <w:r>
        <w:rPr/>
        <w:t>Жалоба души, страдающей от злых влияний тела, утолена да будет пеньем солнца, что голосом рокочущих глубин нас усмиряет!</w:t>
      </w:r>
    </w:p>
    <w:p>
      <w:pPr>
        <w:pStyle w:val="Normal"/>
        <w:ind w:right="23" w:firstLine="708"/>
        <w:rPr/>
      </w:pPr>
      <w:r>
        <w:rPr/>
      </w:r>
    </w:p>
    <w:p>
      <w:pPr>
        <w:pStyle w:val="Normal"/>
        <w:ind w:right="23" w:firstLine="708"/>
        <w:rPr/>
      </w:pPr>
      <w:r>
        <w:rPr/>
        <w:t>17</w:t>
      </w:r>
      <w:r>
        <w:rPr>
          <w:lang w:val="en-US"/>
        </w:rPr>
        <w:t>4</w:t>
      </w:r>
      <w:r>
        <w:rPr/>
        <w:t xml:space="preserve">. Астрология истинная никогда не может быть открыта людям, как и хиромантия. Ею владеет лишь узкий круг посвященных, знающих о небесной и земной механике судеб. По причине глубокого сострадания знаток, читающий узоры судеб, никогда не откроет значение роковых сроков, точные даты несчастий и смертей родных и близких, ударов материального плана, болезней хронических и врожденных. </w:t>
      </w:r>
    </w:p>
    <w:p>
      <w:pPr>
        <w:pStyle w:val="Normal"/>
        <w:ind w:right="23" w:firstLine="708"/>
        <w:rPr/>
      </w:pPr>
      <w:r>
        <w:rPr/>
        <w:t>В гороскопах и натальных картах можно прочесть практически все. Но здесь, как и во всей общечеловеческой прогностике, стоит проблема истолкования. Его точность есть основа основ. Без этого сводятся насмарку все узлы и соединения. Их значение может быть диаметрально противоположным при одинаковой конфигурации.</w:t>
      </w:r>
    </w:p>
    <w:p>
      <w:pPr>
        <w:pStyle w:val="Normal"/>
        <w:ind w:right="23" w:firstLine="708"/>
        <w:rPr/>
      </w:pPr>
      <w:r>
        <w:rPr/>
      </w:r>
    </w:p>
    <w:p>
      <w:pPr>
        <w:pStyle w:val="Normal"/>
        <w:ind w:right="23" w:firstLine="708"/>
        <w:rPr/>
      </w:pPr>
      <w:r>
        <w:rPr/>
        <w:t>17</w:t>
      </w:r>
      <w:r>
        <w:rPr>
          <w:lang w:val="en-US"/>
        </w:rPr>
        <w:t>5</w:t>
      </w:r>
      <w:r>
        <w:rPr/>
        <w:t xml:space="preserve">. Можно отравиться, вбирая энергию невежества. Поиски сенсаций приводят к легкомысленному перелету сознания от одного цветка мудрости к другому без способности вкусить нектар познания. Важны лишь внешние очертания времени для большинства людей. Но содержимое мгновений их не интересует. Оно так и остается невостребованным и потому уносится, как песок в пустыне — под натиском ветра. </w:t>
      </w:r>
    </w:p>
    <w:p>
      <w:pPr>
        <w:pStyle w:val="Normal"/>
        <w:ind w:right="23" w:firstLine="708"/>
        <w:rPr/>
      </w:pPr>
      <w:r>
        <w:rPr/>
        <w:t xml:space="preserve">Многих людей можно назвать осенней листвой. Судьба сжигает ворох опавших листьев. Холодом и жаром испепеляется их тонкая ткань. И кто вспомнит о них, как и о прошлогоднем снеге? </w:t>
      </w:r>
    </w:p>
    <w:p>
      <w:pPr>
        <w:pStyle w:val="Normal"/>
        <w:ind w:right="23" w:firstLine="708"/>
        <w:rPr/>
      </w:pPr>
      <w:r>
        <w:rPr/>
        <w:t xml:space="preserve">Завоевание мира — более легкое занятие, чем овладение своим внутренним космосом, в котором происходят такие энергетические бури, что никаким ядерным коллайдерам и химическим лабораториям это не снилось. </w:t>
      </w:r>
    </w:p>
    <w:p>
      <w:pPr>
        <w:pStyle w:val="Normal"/>
        <w:ind w:right="23" w:firstLine="708"/>
        <w:rPr/>
      </w:pPr>
      <w:r>
        <w:rPr/>
        <w:t>Но, помимо одухотворения стихий, во время роста духа происходит усиление мыслительной энергии и преобразование ее в новые формы силы по мере утончения. И путешествия сознания в коконе мысли явлены будут как полеты духа. Чем ответственнее жизнь, тем разумнее сознание и точнее тонкое восприятие мира.</w:t>
      </w:r>
    </w:p>
    <w:p>
      <w:pPr>
        <w:pStyle w:val="Normal"/>
        <w:ind w:right="23" w:firstLine="708"/>
        <w:rPr/>
      </w:pPr>
      <w:r>
        <w:rPr/>
      </w:r>
    </w:p>
    <w:p>
      <w:pPr>
        <w:pStyle w:val="Normal"/>
        <w:ind w:right="23" w:firstLine="708"/>
        <w:rPr/>
      </w:pPr>
      <w:r>
        <w:rPr/>
        <w:t>17</w:t>
      </w:r>
      <w:r>
        <w:rPr>
          <w:lang w:val="en-US"/>
        </w:rPr>
        <w:t>6</w:t>
      </w:r>
      <w:r>
        <w:rPr/>
        <w:t xml:space="preserve">. Кто же заставляет руку греха творить зло? Разве нет Воли Божественной в мире человеческом? Разве дух уже не способен одолевать препоны низшего сознания? </w:t>
      </w:r>
    </w:p>
    <w:p>
      <w:pPr>
        <w:pStyle w:val="Normal"/>
        <w:ind w:right="23" w:firstLine="708"/>
        <w:rPr/>
      </w:pPr>
      <w:r>
        <w:rPr/>
        <w:t xml:space="preserve">Всякое решение уже выбор. Вся жизнь состоит из малых и больших мгновений выбора. Именно в них заложена энергия воли, которая реализует мечтания и намерения. Концентрация энергии осуществления есть плодородная почва для прорастания и вызревания плодов добра. </w:t>
      </w:r>
    </w:p>
    <w:p>
      <w:pPr>
        <w:pStyle w:val="Normal"/>
        <w:ind w:right="23" w:firstLine="708"/>
        <w:rPr/>
      </w:pPr>
      <w:r>
        <w:rPr/>
        <w:t xml:space="preserve">Мощью света озаряется открытие тайн. Даже распознавание есть обнажение такого света постижений. </w:t>
      </w:r>
    </w:p>
    <w:p>
      <w:pPr>
        <w:pStyle w:val="Normal"/>
        <w:ind w:right="23" w:firstLine="708"/>
        <w:rPr/>
      </w:pPr>
      <w:r>
        <w:rPr/>
        <w:t>В мелькании лиц возможно ли распознать друга и врага? Но это насущная необходимость жизни: иначе вечное рабство грозит душе.</w:t>
      </w:r>
    </w:p>
    <w:p>
      <w:pPr>
        <w:pStyle w:val="Normal"/>
        <w:ind w:right="23" w:firstLine="708"/>
        <w:rPr/>
      </w:pPr>
      <w:r>
        <w:rPr/>
      </w:r>
    </w:p>
    <w:p>
      <w:pPr>
        <w:pStyle w:val="Normal"/>
        <w:ind w:right="23" w:firstLine="708"/>
        <w:rPr/>
      </w:pPr>
      <w:r>
        <w:rPr/>
        <w:t>17</w:t>
      </w:r>
      <w:r>
        <w:rPr>
          <w:lang w:val="en-US"/>
        </w:rPr>
        <w:t>7</w:t>
      </w:r>
      <w:r>
        <w:rPr/>
        <w:t>. Лишь снег вершин усиливает сверканье дня. В чистых кристаллах льда живет форма, свет улавливающая и хранящая. Чистота белизны есть свет, концентрированный множеством внутренних зеркал кристалла. И мысль человеческая, прежде чем родиться в огненном горниле сердца, проходит путь блужданий, преломлений и накопления внутренней силы.</w:t>
      </w:r>
    </w:p>
    <w:p>
      <w:pPr>
        <w:pStyle w:val="Normal"/>
        <w:ind w:right="23" w:firstLine="708"/>
        <w:rPr/>
      </w:pPr>
      <w:r>
        <w:rPr/>
      </w:r>
    </w:p>
    <w:p>
      <w:pPr>
        <w:pStyle w:val="Normal"/>
        <w:ind w:right="23" w:firstLine="708"/>
        <w:rPr/>
      </w:pPr>
      <w:r>
        <w:rPr/>
        <w:t>17</w:t>
      </w:r>
      <w:r>
        <w:rPr>
          <w:lang w:val="en-US"/>
        </w:rPr>
        <w:t>8</w:t>
      </w:r>
      <w:r>
        <w:rPr/>
        <w:t>. Сердца тянутся к сердцам, создавая излучения огненного магнита. Зерно одинокое всегда медленнее прорастает, чем горсть, брошенная в пахоту. Единство устремлений собирает энергию в фокус. И так будет во веки веков в вечности, пока утраченная общность не соберется вновь в одной сияющей точке, которая станет тоньше атома и явит собой переход зримой материи от видимого мира, где наступит пралайя, в Мир Света, который неувядаем и неиссякаем. И сердца как хранители зерна монады сами растут и развиваются в малые и великие вселенные.</w:t>
      </w:r>
    </w:p>
    <w:p>
      <w:pPr>
        <w:pStyle w:val="Normal"/>
        <w:ind w:right="23" w:firstLine="708"/>
        <w:rPr/>
      </w:pPr>
      <w:r>
        <w:rPr/>
        <w:t xml:space="preserve">Космос Жизни никогда не прекратит своей беспредельной и безначальной работы, ибо земная вечность — это лишь отражение беспредельности времени, разлитого в пространствах высших и низших. </w:t>
      </w:r>
    </w:p>
    <w:p>
      <w:pPr>
        <w:pStyle w:val="Normal"/>
        <w:ind w:right="23" w:firstLine="708"/>
        <w:rPr/>
      </w:pPr>
      <w:r>
        <w:rPr/>
        <w:t>Построение нами домов только отблеск слабый огненного луча сияния Великих Космических Городов Белого Братства.</w:t>
      </w:r>
    </w:p>
    <w:p>
      <w:pPr>
        <w:pStyle w:val="Normal"/>
        <w:ind w:right="23" w:firstLine="708"/>
        <w:rPr/>
      </w:pPr>
      <w:r>
        <w:rPr/>
      </w:r>
    </w:p>
    <w:p>
      <w:pPr>
        <w:pStyle w:val="Normal"/>
        <w:ind w:right="23" w:firstLine="708"/>
        <w:rPr/>
      </w:pPr>
      <w:r>
        <w:rPr/>
        <w:t>17</w:t>
      </w:r>
      <w:r>
        <w:rPr>
          <w:lang w:val="en-US"/>
        </w:rPr>
        <w:t>9</w:t>
      </w:r>
      <w:r>
        <w:rPr/>
        <w:t xml:space="preserve">. Нужно уметь замешивать тесто каждодневности. Нужно иметь каждый день хлеб насущный. Знанию, как и муке, положено взрастать и подниматься, ибо без него, как и без хлеба, невозможно прожить даже день. Вакуум незнания допускается лишь как средство очищения сознания, как священная фаза безмыслия, которая предсуществовала разумному началу пространства. </w:t>
      </w:r>
    </w:p>
    <w:p>
      <w:pPr>
        <w:pStyle w:val="Normal"/>
        <w:ind w:right="23" w:firstLine="708"/>
        <w:rPr/>
      </w:pPr>
      <w:r>
        <w:rPr/>
        <w:t>Обретая умение и опыт разумности, Великая Акаша обрела накопления великих знаний, сепарируя их от высокого до низкого, обогащая каждую из сфер новыми и новыми фактами утончения мудрости. Когда нарастает высшее, то и самое низшее обогащается, поднимая уровень своего напряжения до возможной в этом состоянии фазы, за которой происходит вхождение в новое и овладение неведомым доселе планом информативности.</w:t>
      </w:r>
    </w:p>
    <w:p>
      <w:pPr>
        <w:pStyle w:val="Normal"/>
        <w:ind w:right="23" w:firstLine="708"/>
        <w:rPr/>
      </w:pPr>
      <w:r>
        <w:rPr/>
      </w:r>
    </w:p>
    <w:p>
      <w:pPr>
        <w:pStyle w:val="Normal"/>
        <w:ind w:right="23" w:firstLine="708"/>
        <w:rPr/>
      </w:pPr>
      <w:r>
        <w:rPr/>
        <w:t>1</w:t>
      </w:r>
      <w:r>
        <w:rPr>
          <w:lang w:val="en-US"/>
        </w:rPr>
        <w:t>80</w:t>
      </w:r>
      <w:r>
        <w:rPr/>
        <w:t xml:space="preserve">. Приходят друзья и враги, мудрецы и пустословы, умеющие слушать других и слышащие только себя любимого. Разновидность типов и характеров неисчислима. И в каждом из них — биение живой искры духа, не дошедшего до степени осознания собственной личности. </w:t>
      </w:r>
    </w:p>
    <w:p>
      <w:pPr>
        <w:pStyle w:val="Normal"/>
        <w:ind w:right="23" w:firstLine="708"/>
        <w:rPr/>
      </w:pPr>
      <w:r>
        <w:rPr/>
        <w:t>Нужно принять каждого. Нужно понять боль души. А пытающихся собирать сплетни и использовать содружество для личных целей умейте отстранить от таинств внутренней жизни.</w:t>
      </w:r>
    </w:p>
    <w:p>
      <w:pPr>
        <w:pStyle w:val="Normal"/>
        <w:ind w:right="23" w:firstLine="708"/>
        <w:rPr/>
      </w:pPr>
      <w:r>
        <w:rPr/>
      </w:r>
    </w:p>
    <w:p>
      <w:pPr>
        <w:pStyle w:val="Normal"/>
        <w:ind w:right="23" w:firstLine="708"/>
        <w:rPr/>
      </w:pPr>
      <w:r>
        <w:rPr/>
        <w:t>181. Печальное занятие — ловить знаки прошлого. Поле человеческого воображения разряжается молниями таких бурных фантазий, что диву даешься, как человек еще не свихнулся. Но существование в воображаемом мире — это наполовину сумасшествие. Всякое отягчение и усталость от общения с человеком указывают на общую несовместимость по всем жизненным позициям.</w:t>
      </w:r>
    </w:p>
    <w:p>
      <w:pPr>
        <w:pStyle w:val="Normal"/>
        <w:ind w:right="23" w:firstLine="708"/>
        <w:rPr/>
      </w:pPr>
      <w:r>
        <w:rPr/>
      </w:r>
    </w:p>
    <w:p>
      <w:pPr>
        <w:pStyle w:val="Normal"/>
        <w:ind w:right="23" w:firstLine="708"/>
        <w:rPr/>
      </w:pPr>
      <w:r>
        <w:rPr/>
        <w:t>18</w:t>
      </w:r>
      <w:r>
        <w:rPr>
          <w:lang w:val="en-US"/>
        </w:rPr>
        <w:t>2</w:t>
      </w:r>
      <w:r>
        <w:rPr/>
        <w:t xml:space="preserve">. Строя храм, нельзя не жить по Закону Божию. Храм, позолотой сияющий, только здание. Каким бы он величественным ни был, он останется грудой безделушек без вхождения в него Духа Святого. Но христианство, в представлении многих, лишь прикладная религия, удобная, как кресло в самолете, исполненное под изгиб позвоночника человека. Такая утилизация возвышенной идеи любви есть худшее кощунство, потому что изначально позволяет совершать преступления и, благословляя, отпускает грехи убийства. </w:t>
      </w:r>
    </w:p>
    <w:p>
      <w:pPr>
        <w:pStyle w:val="Normal"/>
        <w:ind w:right="23" w:firstLine="708"/>
        <w:rPr/>
      </w:pPr>
      <w:r>
        <w:rPr/>
        <w:t>В такой позиции от самого христианства остается лишь название, как от ордена иезуитов, ставшего нарицательным символом самых зловещих явлений человечества. Сам фашизм вышел из гнезда этого ордена, утвердившего инквизицию и благословившего сожжение женщин, детей и стариков под видом колдунов и черных ведьм. То, что инквизиция видела в людях, было в самих иезуитах. Они боялись разоблачений, ибо сами занимались колдовством и черной магией.</w:t>
      </w:r>
    </w:p>
    <w:p>
      <w:pPr>
        <w:pStyle w:val="Normal"/>
        <w:ind w:right="23" w:firstLine="708"/>
        <w:rPr/>
      </w:pPr>
      <w:r>
        <w:rPr/>
      </w:r>
    </w:p>
    <w:p>
      <w:pPr>
        <w:pStyle w:val="Normal"/>
        <w:ind w:right="23" w:firstLine="708"/>
        <w:rPr/>
      </w:pPr>
      <w:r>
        <w:rPr/>
        <w:t>18</w:t>
      </w:r>
      <w:r>
        <w:rPr>
          <w:lang w:val="en-US"/>
        </w:rPr>
        <w:t>3</w:t>
      </w:r>
      <w:r>
        <w:rPr/>
        <w:t xml:space="preserve">. Гордыня хлещет через край. Гордыня обретает чудовищные формы. Все утверждения о терпении и смирении выражаются в перестановке мебели в чужом доме. Воистину, привыкли со своим уставом приходить в чужой монастырь. </w:t>
      </w:r>
    </w:p>
    <w:p>
      <w:pPr>
        <w:pStyle w:val="Normal"/>
        <w:ind w:right="23" w:firstLine="708"/>
        <w:rPr/>
      </w:pPr>
      <w:r>
        <w:rPr/>
        <w:t xml:space="preserve">Исправление ее не возможно по той причине, что она думает, что уже исправилась или встала на этот путь. Но Марфа была не Марфой, а бедной служанкой у Лазаря. И Христа видела лишь однажды, во время воскресения хозяина. </w:t>
      </w:r>
    </w:p>
    <w:p>
      <w:pPr>
        <w:pStyle w:val="Normal"/>
        <w:ind w:right="23" w:firstLine="708"/>
        <w:rPr/>
      </w:pPr>
      <w:r>
        <w:rPr/>
        <w:t xml:space="preserve">Самовозвеличивание — лучший метод психотерапии. Он безошибочно впрыскивает в кровь гормон, отвечающий за уверенность. А истинная или ложная она — для человека не важно. Хорошо, если затмение души пройдет и он осознает свою ошибку. Но по большей части раскаяние приходит лишь тогда, когда потерян последний луч надежды. </w:t>
      </w:r>
    </w:p>
    <w:p>
      <w:pPr>
        <w:pStyle w:val="Normal"/>
        <w:ind w:right="23" w:firstLine="708"/>
        <w:rPr/>
      </w:pPr>
      <w:r>
        <w:rPr/>
        <w:t xml:space="preserve">Наблюдать картину человеческого невежества так утомительно. Особенно тогда, когда говорящие слепы и глухи. Они слышат лишь гулы своего подземного мира, принимая их за громы божественных откровений. </w:t>
      </w:r>
    </w:p>
    <w:p>
      <w:pPr>
        <w:pStyle w:val="Normal"/>
        <w:ind w:right="23" w:firstLine="708"/>
        <w:rPr/>
      </w:pPr>
      <w:r>
        <w:rPr/>
        <w:t>Анализ каждого характера поучителен, потому что имеет, кроме негативного, еще и положительный аспект. Можно и нужно учиться у каждого существа, а тем более — человеческого.</w:t>
      </w:r>
    </w:p>
    <w:p>
      <w:pPr>
        <w:pStyle w:val="Normal"/>
        <w:ind w:right="23" w:firstLine="708"/>
        <w:rPr/>
      </w:pPr>
      <w:r>
        <w:rPr/>
        <w:t>«Каждый человек — тебе учитель», потому что не может проявиться в одной личности вся палитра многообразия потенций, свойственных всему роду человеческому.</w:t>
      </w:r>
    </w:p>
    <w:p>
      <w:pPr>
        <w:pStyle w:val="Normal"/>
        <w:ind w:right="23" w:firstLine="708"/>
        <w:rPr/>
      </w:pPr>
      <w:r>
        <w:rPr/>
      </w:r>
    </w:p>
    <w:p>
      <w:pPr>
        <w:pStyle w:val="Normal"/>
        <w:ind w:right="23" w:firstLine="708"/>
        <w:rPr/>
      </w:pPr>
      <w:r>
        <w:rPr/>
        <w:t>18</w:t>
      </w:r>
      <w:r>
        <w:rPr>
          <w:lang w:val="en-US"/>
        </w:rPr>
        <w:t>4</w:t>
      </w:r>
      <w:r>
        <w:rPr/>
        <w:t>. «И птица духа трепещет от дуновений гармонии». Птица духа чует ветер вдохновения. Лишь дыханием мудрости изгоняется тень невежества — как утренний свет постепенно оттесняет непроницаемую тьму ночи.</w:t>
      </w:r>
    </w:p>
    <w:p>
      <w:pPr>
        <w:pStyle w:val="Normal"/>
        <w:ind w:right="23" w:firstLine="708"/>
        <w:rPr/>
      </w:pPr>
      <w:r>
        <w:rPr/>
      </w:r>
    </w:p>
    <w:p>
      <w:pPr>
        <w:pStyle w:val="Normal"/>
        <w:ind w:right="23" w:firstLine="708"/>
        <w:rPr/>
      </w:pPr>
      <w:r>
        <w:rPr/>
        <w:t>18</w:t>
      </w:r>
      <w:r>
        <w:rPr>
          <w:lang w:val="en-US"/>
        </w:rPr>
        <w:t>5</w:t>
      </w:r>
      <w:r>
        <w:rPr/>
        <w:t xml:space="preserve">. У мелких по духу людей и помощь мизерна. Гиганты духа оказывают миру и отдельным людям великое вспоможение, являя такое высокое благородство сознания, не привязанное к материальным богатствам этого мира. </w:t>
      </w:r>
    </w:p>
    <w:p>
      <w:pPr>
        <w:pStyle w:val="Normal"/>
        <w:ind w:right="23" w:firstLine="708"/>
        <w:rPr/>
      </w:pPr>
      <w:r>
        <w:rPr/>
        <w:t>Редки озарения щедрости. И если они сознательны, то это величайшее достижение. Через таких благотворителей, как Ал. Лар., будут строиться города духа.</w:t>
      </w:r>
    </w:p>
    <w:p>
      <w:pPr>
        <w:pStyle w:val="Normal"/>
        <w:ind w:right="23" w:firstLine="708"/>
        <w:rPr/>
      </w:pPr>
      <w:r>
        <w:rPr/>
      </w:r>
    </w:p>
    <w:p>
      <w:pPr>
        <w:pStyle w:val="Normal"/>
        <w:ind w:right="23" w:firstLine="708"/>
        <w:rPr/>
      </w:pPr>
      <w:r>
        <w:rPr/>
        <w:t xml:space="preserve">186. Мелких людей будет кружиться все больше и больше. Праздное любопытство будет возрастать с нарастанием туристического бума. </w:t>
      </w:r>
    </w:p>
    <w:p>
      <w:pPr>
        <w:pStyle w:val="Normal"/>
        <w:ind w:right="23" w:firstLine="708"/>
        <w:rPr/>
      </w:pPr>
      <w:r>
        <w:rPr/>
        <w:t>Год от года, помимо дикой и великолепной алтайской природы, будет упорядочен пространственно-временной континуум. Негативная энергия, сила тупости и неразвитости будут постепенно заменяться энергией саттвичной. Взамен пьянства и драк население Долины займется творчеством, ремеслами и изучением родного края. Создание краеведческого музея даст импульс к переоценке того места под солнцем, где жили их предки, живут они сами и будут жить их дети. Уникальность каждой земли заключена в том, что она оставляет материальные свидетельства эволюционных процессов, которые могут реконструировать хотя бы фрагмент той жизни, которой было наполнено то время.</w:t>
      </w:r>
    </w:p>
    <w:p>
      <w:pPr>
        <w:pStyle w:val="Normal"/>
        <w:ind w:right="23" w:firstLine="708"/>
        <w:rPr/>
      </w:pPr>
      <w:r>
        <w:rPr/>
        <w:t>А бабочки будут все так же кружить, касаясь тончайшими крыльями пламени. У вечной межи, у тайной межи, все наши мечты, воплотившись, оставлены. А новые — их ослепительный свет наш взгляд не усмотрит, в душе они вьются. В тумане судьбы, в протяженности лет они все растут и в нас остаются. Чтоб вызреть, чтоб мир красотой удивить, рождая ступень освоения духа. А нашим сердцам будет всюду светить немеркнущим пламенем вечным Белуха.</w:t>
      </w:r>
    </w:p>
    <w:p>
      <w:pPr>
        <w:pStyle w:val="Normal"/>
        <w:ind w:right="23" w:firstLine="708"/>
        <w:rPr/>
      </w:pPr>
      <w:r>
        <w:rPr/>
      </w:r>
    </w:p>
    <w:p>
      <w:pPr>
        <w:pStyle w:val="Normal"/>
        <w:ind w:right="23" w:firstLine="708"/>
        <w:rPr/>
      </w:pPr>
      <w:r>
        <w:rPr/>
        <w:t>18</w:t>
      </w:r>
      <w:r>
        <w:rPr>
          <w:lang w:val="en-US"/>
        </w:rPr>
        <w:t>7</w:t>
      </w:r>
      <w:r>
        <w:rPr/>
        <w:t>. Судьба нас приведет к невиданному Храму, где вечные исканья сожжены, где произнесены последние мантрамы, где все увидены пророчески сны. У Острова Любви, где нету вожделений, горит Святая Крода прошлых дел. В пространстве умерли все звуки утешений. И перейден неведомый предел.</w:t>
      </w:r>
    </w:p>
    <w:p>
      <w:pPr>
        <w:pStyle w:val="Normal"/>
        <w:ind w:right="23" w:firstLine="708"/>
        <w:rPr/>
      </w:pPr>
      <w:r>
        <w:rPr/>
      </w:r>
    </w:p>
    <w:p>
      <w:pPr>
        <w:pStyle w:val="Normal"/>
        <w:ind w:right="23" w:firstLine="708"/>
        <w:rPr/>
      </w:pPr>
      <w:r>
        <w:rPr/>
        <w:t>18</w:t>
      </w:r>
      <w:r>
        <w:rPr>
          <w:lang w:val="en-US"/>
        </w:rPr>
        <w:t>8</w:t>
      </w:r>
      <w:r>
        <w:rPr/>
        <w:t>. Коллективный негатив толпы или гнев отдельного человека способны не только повлиять на погоду или вызвать бурю, ураган или шторм. В древности людей, которые разговаривали с духами стихий, брали с собой в далекое плавание или в какое-то другое опасное путешествие. Они были не заклинателями погоды, но существами, которые были частью великого поля влияний человеческой мысли на природу.</w:t>
      </w:r>
    </w:p>
    <w:p>
      <w:pPr>
        <w:pStyle w:val="Normal"/>
        <w:ind w:right="23" w:firstLine="708"/>
        <w:rPr/>
      </w:pPr>
      <w:r>
        <w:rPr/>
      </w:r>
    </w:p>
    <w:p>
      <w:pPr>
        <w:pStyle w:val="Normal"/>
        <w:ind w:right="23" w:firstLine="708"/>
        <w:rPr/>
      </w:pPr>
      <w:r>
        <w:rPr/>
        <w:t>18</w:t>
      </w:r>
      <w:r>
        <w:rPr>
          <w:lang w:val="en-US"/>
        </w:rPr>
        <w:t>9</w:t>
      </w:r>
      <w:r>
        <w:rPr/>
        <w:t>. Рожденные под лучом Юпитера входят в первый круг эволюционных преобразований, являя собой поток построений новых. Неиссякаемая сила Радж-Стара определена как свет возрождающегося духа. Юпи-люди, как и духи с Венеры, в переломный момент эволюции приходят для оказания помощи человечеству. Влияние их на волю людей очень велико, ибо они представляют тот высший принцип человека, который именуется убеждением, или, попросту, волей.</w:t>
      </w:r>
    </w:p>
    <w:p>
      <w:pPr>
        <w:pStyle w:val="Normal"/>
        <w:ind w:right="23" w:firstLine="708"/>
        <w:rPr/>
      </w:pPr>
      <w:r>
        <w:rPr/>
      </w:r>
    </w:p>
    <w:p>
      <w:pPr>
        <w:pStyle w:val="Normal"/>
        <w:ind w:right="23" w:firstLine="708"/>
        <w:rPr/>
      </w:pPr>
      <w:r>
        <w:rPr/>
        <w:t>19</w:t>
      </w:r>
      <w:r>
        <w:rPr>
          <w:lang w:val="en-US"/>
        </w:rPr>
        <w:t>0</w:t>
      </w:r>
      <w:r>
        <w:rPr/>
        <w:t>. Семя власти быстро всходит. Привычка повелевать с малого начинается. Гормон диктатуры легко приживается в крови каждого человека, особенно, если он ограничен в знаниях своих и, тем более, в воспитании. Ведь именно воспитание удерживает узду рвущихся сил чувственных от взрыва, направляя их в русло неугасимого творчества. Как лава находит каверны и, остывая, принимает их форму, так и пламя ощущений создает великую форму, которая запечатлевает ураган высвободившегося чувствознания.</w:t>
      </w:r>
    </w:p>
    <w:p>
      <w:pPr>
        <w:pStyle w:val="Normal"/>
        <w:ind w:right="23" w:firstLine="708"/>
        <w:rPr/>
      </w:pPr>
      <w:r>
        <w:rPr/>
      </w:r>
    </w:p>
    <w:p>
      <w:pPr>
        <w:pStyle w:val="Normal"/>
        <w:ind w:right="23" w:firstLine="708"/>
        <w:rPr/>
      </w:pPr>
      <w:r>
        <w:rPr/>
        <w:t>19</w:t>
      </w:r>
      <w:r>
        <w:rPr>
          <w:lang w:val="en-US"/>
        </w:rPr>
        <w:t>1</w:t>
      </w:r>
      <w:r>
        <w:rPr/>
        <w:t xml:space="preserve">. Встречами мир совершенствуется. В цепь великих и малых озарений собирается тайна жизни нашей, как самородок драгоценный — из искорок золотой породы, которая освобождена от примесей потоком струящихся мгновений. </w:t>
      </w:r>
    </w:p>
    <w:p>
      <w:pPr>
        <w:pStyle w:val="Normal"/>
        <w:ind w:right="23" w:firstLine="708"/>
        <w:rPr/>
      </w:pPr>
      <w:r>
        <w:rPr/>
        <w:t xml:space="preserve">Сердца молодых открыты новым веяньям судьбы человеческой. Но никто не отменит режима космических изменений, которые будут не просто выжигать наши недостатки, но и угнетать тело воды, изжившее свое значение на данном этапе. </w:t>
      </w:r>
    </w:p>
    <w:p>
      <w:pPr>
        <w:pStyle w:val="Normal"/>
        <w:ind w:right="23" w:firstLine="708"/>
        <w:rPr/>
      </w:pPr>
      <w:r>
        <w:rPr/>
        <w:t>Огонь высушивает все. И ветер, отец его, помогает дыхание его усилить. Без воздуха пламя умирает. Все вместилища, где нет праны, пусты. Даже мелким существам нужна жизненная сила. Камни рассыпаются в пыль без магнита силы.</w:t>
      </w:r>
    </w:p>
    <w:p>
      <w:pPr>
        <w:pStyle w:val="Normal"/>
        <w:ind w:right="23" w:firstLine="708"/>
        <w:rPr/>
      </w:pPr>
      <w:r>
        <w:rPr/>
      </w:r>
    </w:p>
    <w:p>
      <w:pPr>
        <w:pStyle w:val="Normal"/>
        <w:ind w:right="23" w:firstLine="708"/>
        <w:rPr/>
      </w:pPr>
      <w:r>
        <w:rPr/>
        <w:t>19</w:t>
      </w:r>
      <w:r>
        <w:rPr>
          <w:lang w:val="en-US"/>
        </w:rPr>
        <w:t>2</w:t>
      </w:r>
      <w:r>
        <w:rPr/>
        <w:t xml:space="preserve">. Энергии человеческого поля отличаются гораздо большим разнообразием, чем отношения земной любви. Полевая форма разума, которая почти не видима, таит в себе многие и многие возможности проявлений. Можно построить тысячи храмов, но без насыщения их силой веры и устремления мертвы будут самые величественные здания. </w:t>
      </w:r>
    </w:p>
    <w:p>
      <w:pPr>
        <w:pStyle w:val="Normal"/>
        <w:ind w:right="23" w:firstLine="708"/>
        <w:rPr/>
      </w:pPr>
      <w:r>
        <w:rPr/>
        <w:t>Путь к цели мы мостим сами, прокладывая его через буреломы наших поступков, трещины и овраги недостатков характера. Разрушенные идолы самоутверждения создают самые крепкие дороги к будущему. Не может стоять новый храм без основания древнего. Слова хороши, но мы считаем лишь дела осязаемой формой продвижения сознания. В вечности деяния наши, конечно же, растворятся, в пыль превратившись. Но золотые искры постижения опыта останутся навсегда, составляя свет неугасимого огня сердца.</w:t>
      </w:r>
    </w:p>
    <w:p>
      <w:pPr>
        <w:pStyle w:val="Normal"/>
        <w:ind w:right="23" w:firstLine="708"/>
        <w:rPr/>
      </w:pPr>
      <w:r>
        <w:rPr/>
      </w:r>
    </w:p>
    <w:p>
      <w:pPr>
        <w:pStyle w:val="Normal"/>
        <w:ind w:right="23" w:firstLine="708"/>
        <w:rPr/>
      </w:pPr>
      <w:r>
        <w:rPr/>
        <w:t>19</w:t>
      </w:r>
      <w:r>
        <w:rPr>
          <w:lang w:val="en-US"/>
        </w:rPr>
        <w:t>3</w:t>
      </w:r>
      <w:r>
        <w:rPr/>
        <w:t xml:space="preserve">. Дисциплина духа связана с построением нашего сознания. Написание книги соответствует одному из этапов строительства уймонской пирамиды. Рождение новых энергий не может происходить без упорядочивания старых. Хаотические силы преобразовываются точно так же, как и дикие камни, из которых — по уровню своего умения и назначению работ — строители делают стеновые конструкции, а художники-скульпторы — украшения интерьера и экстерьера, а также скульптурные композиции. </w:t>
      </w:r>
    </w:p>
    <w:p>
      <w:pPr>
        <w:pStyle w:val="Normal"/>
        <w:ind w:right="23" w:firstLine="708"/>
        <w:rPr/>
      </w:pPr>
      <w:r>
        <w:rPr/>
        <w:t>Условие строительства часто зависит от добровольного импульса участия в новом процессе созидания.</w:t>
      </w:r>
    </w:p>
    <w:p>
      <w:pPr>
        <w:pStyle w:val="Normal"/>
        <w:ind w:right="23" w:firstLine="708"/>
        <w:rPr/>
      </w:pPr>
      <w:r>
        <w:rPr/>
      </w:r>
    </w:p>
    <w:p>
      <w:pPr>
        <w:pStyle w:val="Normal"/>
        <w:ind w:right="23" w:firstLine="708"/>
        <w:rPr/>
      </w:pPr>
      <w:r>
        <w:rPr/>
        <w:t>19</w:t>
      </w:r>
      <w:r>
        <w:rPr>
          <w:lang w:val="en-US"/>
        </w:rPr>
        <w:t>4</w:t>
      </w:r>
      <w:r>
        <w:rPr/>
        <w:t xml:space="preserve">. Все решения сердца положим на порог утреннего луча. Сознание, просветленное от пребывания в Тонком Мире, принимает более верные решения. Вечерний свет являет угасание сил перед днем новым. </w:t>
      </w:r>
    </w:p>
    <w:p>
      <w:pPr>
        <w:pStyle w:val="Normal"/>
        <w:ind w:right="23" w:firstLine="708"/>
        <w:rPr/>
      </w:pPr>
      <w:r>
        <w:rPr/>
        <w:t xml:space="preserve">Каждый день как жизнь новая. Каждый день построен так же, как воплощение человеческое. Утро являет свежесть сил, которые к полудню достигают пика своего. </w:t>
      </w:r>
    </w:p>
    <w:p>
      <w:pPr>
        <w:pStyle w:val="Normal"/>
        <w:ind w:right="23" w:firstLine="708"/>
        <w:rPr/>
      </w:pPr>
      <w:r>
        <w:rPr/>
        <w:t xml:space="preserve">Связь человека с Солнцем и Луной так очевидна, ибо в каждом воплощенном живет часть внутренней вселенной, которая ему отдана была во время рождения. А Луна правит силами внешнего мира и процессами физического тела. </w:t>
      </w:r>
    </w:p>
    <w:p>
      <w:pPr>
        <w:pStyle w:val="Normal"/>
        <w:ind w:right="23" w:firstLine="708"/>
        <w:rPr/>
      </w:pPr>
      <w:r>
        <w:rPr/>
        <w:t>Созданное как вместилище для погружения души в мир физический, тело приняло лунную кровь со всеми пожеланиями ее божеств плодиться и размножаться. Заложенные в теле силы произрождения настолько велики, что при их реализации каждый мужчина мог бы стать отцом целой страны. Произрождение вмешалось в творчество чувств, направив их к одной цели — воспроизводству. Но внутренний мир жив явлениями культуры и искусства. Без одухотворения он просто погибает, заражаясь элементами внешних болезней.</w:t>
      </w:r>
    </w:p>
    <w:p>
      <w:pPr>
        <w:pStyle w:val="Normal"/>
        <w:ind w:right="23" w:firstLine="708"/>
        <w:rPr/>
      </w:pPr>
      <w:r>
        <w:rPr/>
      </w:r>
    </w:p>
    <w:p>
      <w:pPr>
        <w:pStyle w:val="Normal"/>
        <w:ind w:right="23" w:firstLine="708"/>
        <w:rPr/>
      </w:pPr>
      <w:r>
        <w:rPr/>
        <w:t>19</w:t>
      </w:r>
      <w:r>
        <w:rPr>
          <w:lang w:val="en-US"/>
        </w:rPr>
        <w:t>5</w:t>
      </w:r>
      <w:r>
        <w:rPr/>
        <w:t xml:space="preserve">. Не утешай себя, утешай других. Призванный идти по пути духа должен давать людям свет надежды, относясь к ним с состраданием. Но спрос с самого себя должен быть так высок, что казни себя и упрекай, приговаривая к содранию старой кожи с собственных представлений. </w:t>
      </w:r>
    </w:p>
    <w:p>
      <w:pPr>
        <w:pStyle w:val="Normal"/>
        <w:ind w:right="23" w:firstLine="708"/>
        <w:rPr/>
      </w:pPr>
      <w:r>
        <w:rPr/>
        <w:t>Людям нужно доброе слово. Людям нужна ласка, которой им так не хватает.</w:t>
      </w:r>
    </w:p>
    <w:p>
      <w:pPr>
        <w:pStyle w:val="Normal"/>
        <w:ind w:right="23" w:firstLine="708"/>
        <w:rPr/>
      </w:pPr>
      <w:r>
        <w:rPr/>
      </w:r>
    </w:p>
    <w:p>
      <w:pPr>
        <w:pStyle w:val="Normal"/>
        <w:ind w:right="23" w:firstLine="708"/>
        <w:rPr/>
      </w:pPr>
      <w:r>
        <w:rPr/>
        <w:t>19</w:t>
      </w:r>
      <w:r>
        <w:rPr>
          <w:lang w:val="en-US"/>
        </w:rPr>
        <w:t>6</w:t>
      </w:r>
      <w:r>
        <w:rPr/>
        <w:t xml:space="preserve">. Культ себеслужения — самый распространенный на земле. Большинство людей служат мессы богу собственного низшего «я», забывая о принципах, соединяющих жизнь. Конечно, многие могут жить и в норах, без солнечных лучей. Но ведь все производные Света Сердца нашего Мира питают земной шар и все явления планеты. </w:t>
      </w:r>
    </w:p>
    <w:p>
      <w:pPr>
        <w:pStyle w:val="Normal"/>
        <w:ind w:right="23" w:firstLine="708"/>
        <w:rPr/>
      </w:pPr>
      <w:r>
        <w:rPr/>
        <w:t>Трудно подчинить себе темную материю подсознания. Но без этого невозможно впустить свет в пределы внутреннего мира.</w:t>
      </w:r>
    </w:p>
    <w:p>
      <w:pPr>
        <w:pStyle w:val="Normal"/>
        <w:ind w:right="23" w:firstLine="708"/>
        <w:rPr/>
      </w:pPr>
      <w:r>
        <w:rPr/>
      </w:r>
    </w:p>
    <w:p>
      <w:pPr>
        <w:pStyle w:val="Normal"/>
        <w:ind w:right="23" w:firstLine="708"/>
        <w:rPr/>
      </w:pPr>
      <w:r>
        <w:rPr/>
        <w:t>19</w:t>
      </w:r>
      <w:r>
        <w:rPr>
          <w:lang w:val="en-US"/>
        </w:rPr>
        <w:t>7</w:t>
      </w:r>
      <w:r>
        <w:rPr/>
        <w:t xml:space="preserve">. Хрустальный гроб Святогора есть символ погружения духа в материю. Хрусталь, или каменный лед, — одно из самых чистых и прозрачных образований минерального мира, если даже чистую душу олицетворяют с этим минералом. </w:t>
      </w:r>
    </w:p>
    <w:p>
      <w:pPr>
        <w:pStyle w:val="Normal"/>
        <w:ind w:right="23" w:firstLine="708"/>
        <w:rPr/>
      </w:pPr>
      <w:r>
        <w:rPr/>
        <w:t xml:space="preserve">Спящий Богатырь есть потенциал высоких сил, которые могут проявиться только в будущем — в надлежащее время и при необходимых условиях. </w:t>
      </w:r>
    </w:p>
    <w:p>
      <w:pPr>
        <w:pStyle w:val="Normal"/>
        <w:ind w:right="23" w:firstLine="708"/>
        <w:rPr/>
      </w:pPr>
      <w:r>
        <w:rPr/>
        <w:t>Символика, которая привычна для каждого сознания, и есть тот охраняющий фактор, скрывающий величайшие тайны практически на виду у всего мира.</w:t>
      </w:r>
    </w:p>
    <w:p>
      <w:pPr>
        <w:pStyle w:val="Normal"/>
        <w:ind w:right="23" w:firstLine="708"/>
        <w:rPr/>
      </w:pPr>
      <w:r>
        <w:rPr/>
      </w:r>
    </w:p>
    <w:p>
      <w:pPr>
        <w:pStyle w:val="Normal"/>
        <w:ind w:right="23" w:firstLine="708"/>
        <w:rPr/>
      </w:pPr>
      <w:r>
        <w:rPr/>
        <w:t>19</w:t>
      </w:r>
      <w:r>
        <w:rPr>
          <w:lang w:val="en-US"/>
        </w:rPr>
        <w:t>8</w:t>
      </w:r>
      <w:r>
        <w:rPr/>
        <w:t xml:space="preserve">. Даже Владыку Христа признали лжецом. Путь плотного мира — это общество слепых. Весь мир живет на ощупь. Так легче оправдывать свои поступки и избегать ответственности, ибо не знают, что творят. </w:t>
      </w:r>
    </w:p>
    <w:p>
      <w:pPr>
        <w:pStyle w:val="Normal"/>
        <w:ind w:right="23" w:firstLine="708"/>
        <w:rPr/>
      </w:pPr>
      <w:r>
        <w:rPr/>
        <w:t>Суровость укажу как средство дисциплинировать слабые сознания. Твердость нужна, чтобы обрести взвешенные решения. Мудрость хранится в небьющейся форме.</w:t>
      </w:r>
    </w:p>
    <w:p>
      <w:pPr>
        <w:pStyle w:val="Normal"/>
        <w:ind w:right="23" w:firstLine="708"/>
        <w:rPr/>
      </w:pPr>
      <w:r>
        <w:rPr/>
      </w:r>
    </w:p>
    <w:p>
      <w:pPr>
        <w:pStyle w:val="Normal"/>
        <w:ind w:right="23" w:firstLine="708"/>
        <w:rPr/>
      </w:pPr>
      <w:r>
        <w:rPr/>
        <w:t>19</w:t>
      </w:r>
      <w:r>
        <w:rPr>
          <w:lang w:val="en-US"/>
        </w:rPr>
        <w:t>9</w:t>
      </w:r>
      <w:r>
        <w:rPr/>
        <w:t>. Ты загляни на дно моей души, где мыслей сокровенных воплощенье, где все мечты становятся решеньем в великолепной солнечной тиши. А для себя достойное реши, блуждая от неведенья к прозренью. Полны реальности полночные виденья, которые в себе разворошил.</w:t>
      </w:r>
    </w:p>
    <w:p>
      <w:pPr>
        <w:pStyle w:val="Normal"/>
        <w:ind w:right="23" w:firstLine="708"/>
        <w:rPr/>
      </w:pPr>
      <w:r>
        <w:rPr/>
      </w:r>
    </w:p>
    <w:p>
      <w:pPr>
        <w:pStyle w:val="Normal"/>
        <w:ind w:right="23" w:firstLine="708"/>
        <w:rPr/>
      </w:pPr>
      <w:r>
        <w:rPr>
          <w:lang w:val="en-US"/>
        </w:rPr>
        <w:t>200</w:t>
      </w:r>
      <w:r>
        <w:rPr/>
        <w:t xml:space="preserve">. Спрашивают нас, что такое добро? Отвечаем взвешенно и определенно. Добро — это улучшение будущего как отдельного человека, так и целой страны. Строя храмы и дома культуры, разве не украшаем и не преобразуем мир — как свой, так и общечеловеческий? Само пространство становится более разумным, если огни сердца соединяются с его огнями в едином устремлении. </w:t>
      </w:r>
    </w:p>
    <w:p>
      <w:pPr>
        <w:pStyle w:val="Normal"/>
        <w:ind w:right="23" w:firstLine="708"/>
        <w:rPr/>
      </w:pPr>
      <w:r>
        <w:rPr/>
        <w:t>Являя радость вдохновенного построения, а не рабский труд, творим сотрудничество с вечностью времени и пространства. Труд как песня души возвышает сознание.</w:t>
      </w:r>
    </w:p>
    <w:p>
      <w:pPr>
        <w:pStyle w:val="Normal"/>
        <w:ind w:right="23" w:firstLine="708"/>
        <w:rPr/>
      </w:pPr>
      <w:r>
        <w:rPr/>
      </w:r>
    </w:p>
    <w:p>
      <w:pPr>
        <w:pStyle w:val="Normal"/>
        <w:ind w:right="23" w:firstLine="708"/>
        <w:rPr/>
      </w:pPr>
      <w:r>
        <w:rPr/>
        <w:t>20</w:t>
      </w:r>
      <w:r>
        <w:rPr>
          <w:lang w:val="en-US"/>
        </w:rPr>
        <w:t>1</w:t>
      </w:r>
      <w:r>
        <w:rPr/>
        <w:t xml:space="preserve">. Не отвернись от меня, Мать Судьба, чтобы не видеть недостойные деяния мои! Не отвернись и не покинь, Доля и Удача моя! Знаю боль свою и радость. Знаю правоту и вину свою. В чем виновен — дай тому прощение. В чем прав — открой путь наполнения мечты. </w:t>
      </w:r>
    </w:p>
    <w:p>
      <w:pPr>
        <w:pStyle w:val="Normal"/>
        <w:ind w:right="23" w:firstLine="708"/>
        <w:rPr/>
      </w:pPr>
      <w:r>
        <w:rPr/>
        <w:t>Мать Судьба Великая! Всегда почитал и буду почитать Тебя, ибо я рожден Тобой и Ты силами моими управляешь, зная все сокровенные тайны мои!</w:t>
      </w:r>
    </w:p>
    <w:p>
      <w:pPr>
        <w:pStyle w:val="Normal"/>
        <w:ind w:right="23" w:firstLine="708"/>
        <w:rPr/>
      </w:pPr>
      <w:r>
        <w:rPr/>
      </w:r>
    </w:p>
    <w:p>
      <w:pPr>
        <w:pStyle w:val="Normal"/>
        <w:ind w:right="23" w:firstLine="708"/>
        <w:rPr/>
      </w:pPr>
      <w:r>
        <w:rPr/>
        <w:t>20</w:t>
      </w:r>
      <w:r>
        <w:rPr>
          <w:lang w:val="en-US"/>
        </w:rPr>
        <w:t>2</w:t>
      </w:r>
      <w:r>
        <w:rPr/>
        <w:t xml:space="preserve">. Серебро нашего труда далеко сияет. И свет его не погасить волнами страха и ужаса. Неубоявшийся стоит стражем у Врат Огненных. </w:t>
      </w:r>
    </w:p>
    <w:p>
      <w:pPr>
        <w:pStyle w:val="Normal"/>
        <w:ind w:right="23" w:firstLine="708"/>
        <w:rPr/>
      </w:pPr>
      <w:r>
        <w:rPr/>
        <w:t>Волны внезапной сонливости давно определены как привлечение Высшими Силами наших энергий для участия в делах Общего Блага. Разве битва за улучшение сознаний человеческих не есть благо?</w:t>
      </w:r>
    </w:p>
    <w:p>
      <w:pPr>
        <w:pStyle w:val="Normal"/>
        <w:ind w:right="23" w:firstLine="708"/>
        <w:rPr/>
      </w:pPr>
      <w:r>
        <w:rPr/>
      </w:r>
    </w:p>
    <w:p>
      <w:pPr>
        <w:pStyle w:val="Normal"/>
        <w:ind w:right="23" w:firstLine="708"/>
        <w:rPr/>
      </w:pPr>
      <w:r>
        <w:rPr/>
        <w:t>20</w:t>
      </w:r>
      <w:r>
        <w:rPr>
          <w:lang w:val="en-US"/>
        </w:rPr>
        <w:t>3</w:t>
      </w:r>
      <w:r>
        <w:rPr/>
        <w:t>. Взять кувшин в руки и не выпить вина из него? Мудрости глоток даст долгое веселье. Но даже любовь есть часть истины. И как же отвергать ее?</w:t>
      </w:r>
    </w:p>
    <w:p>
      <w:pPr>
        <w:pStyle w:val="Normal"/>
        <w:ind w:right="23" w:firstLine="708"/>
        <w:rPr/>
      </w:pPr>
      <w:r>
        <w:rPr/>
      </w:r>
    </w:p>
    <w:p>
      <w:pPr>
        <w:pStyle w:val="Normal"/>
        <w:ind w:right="23" w:firstLine="708"/>
        <w:rPr/>
      </w:pPr>
      <w:r>
        <w:rPr/>
        <w:t>20</w:t>
      </w:r>
      <w:r>
        <w:rPr>
          <w:lang w:val="en-US"/>
        </w:rPr>
        <w:t>4</w:t>
      </w:r>
      <w:r>
        <w:rPr/>
        <w:t>. Служить красоте и не ведать ее обольщений — не выдержит даже стойкий из самых святых. Великая тайна пылающих в нас искушений до самых краев наполняет сияющий миг. Пусть тайна живет. Пусть пишутся жизни страницы. И в облаке снов вызревает пророческий дар. Коль сердце пылает, мы знаем, куда нам стремиться. Ведь дух направляет к невидимой цели наш жар. Не мучьте сердца пустой и никчемною злобой. Не жгите напрасно невиданных слов фимиам. Зачем отмечать нашу жизнь самой низкою пробой? Зачем унижать оскверненьем сияющий мира мантрам? Храм Тайны встает. И Звенигород чудится снова. Звон тонких пламен окружил место Новой Судьбы. Стоим у истока, у русла Великого Зова. Стоим у начала своей неизвестной тропы.</w:t>
      </w:r>
    </w:p>
    <w:p>
      <w:pPr>
        <w:pStyle w:val="Normal"/>
        <w:ind w:right="23" w:firstLine="708"/>
        <w:rPr/>
      </w:pPr>
      <w:r>
        <w:rPr/>
      </w:r>
    </w:p>
    <w:p>
      <w:pPr>
        <w:pStyle w:val="Normal"/>
        <w:ind w:right="23" w:firstLine="708"/>
        <w:rPr/>
      </w:pPr>
      <w:r>
        <w:rPr/>
        <w:t>20</w:t>
      </w:r>
      <w:r>
        <w:rPr>
          <w:lang w:val="en-US"/>
        </w:rPr>
        <w:t>5</w:t>
      </w:r>
      <w:r>
        <w:rPr/>
        <w:t>. Ветер летний летит в лицо, смеется в дыханье цветов. Великий из всех других мудрецов мне тайну поведать готов. Что главное здесь и кто в мире я есть — огня золотой лепесток. Каждый живущий несет в себе весть. Жизнь — неукротимый поток. Весна наших знаний всегда молода. Цветник сада тайны свеж. Росинка каждая — это звезда, несущая сердцу мятеж. Каждый ток меняет судьбу мгновений и целых веков. Никто не отменит светил волшбу, как тени — от облаков. Дыхание неба с дыханьем цветов свивает ветер живой. Если в сердце живет любовь, ему не грозит покой. Мысль разгоняет снов облака. Ей нужно трудиться всегда, как солнцу, дающему нам свысока новые дни и года. Несутся мгновенья, как с гор — пыльца. Песен судьбы не скрыть. Время — целитель, учитель и царь — умеет дела ценить. Оно нас одарит иль в должный час отнимет, что ты положил. В тебе самом и везде вокруг нас — ветер его светил.</w:t>
      </w:r>
    </w:p>
    <w:p>
      <w:pPr>
        <w:pStyle w:val="Normal"/>
        <w:ind w:right="23" w:firstLine="708"/>
        <w:rPr/>
      </w:pPr>
      <w:r>
        <w:rPr/>
      </w:r>
    </w:p>
    <w:p>
      <w:pPr>
        <w:pStyle w:val="Normal"/>
        <w:ind w:right="23" w:firstLine="708"/>
        <w:rPr/>
      </w:pPr>
      <w:r>
        <w:rPr/>
        <w:t>20</w:t>
      </w:r>
      <w:r>
        <w:rPr>
          <w:lang w:val="en-US"/>
        </w:rPr>
        <w:t>6</w:t>
      </w:r>
      <w:r>
        <w:rPr/>
        <w:t>. Когда же мир успокоит страстей неизжитых прибой, смирив влияние силы животной и совладав с низшей судьбой? Шагни за порог печали, воздай тому, что сбылось, свою благодарность и силу, талант и созданный мир. Добро — улучшение мира. И поэтому служит оно. Добро эволюцию движет своей незримой тропой. Что создано — не умирает. И не утратит дух любви великую тайну, прорвав заколдованный круг.</w:t>
      </w:r>
    </w:p>
    <w:p>
      <w:pPr>
        <w:pStyle w:val="Normal"/>
        <w:ind w:right="23" w:firstLine="708"/>
        <w:rPr/>
      </w:pPr>
      <w:r>
        <w:rPr/>
      </w:r>
    </w:p>
    <w:p>
      <w:pPr>
        <w:pStyle w:val="Normal"/>
        <w:ind w:right="23" w:firstLine="708"/>
        <w:rPr/>
      </w:pPr>
      <w:r>
        <w:rPr/>
        <w:t>20</w:t>
      </w:r>
      <w:r>
        <w:rPr>
          <w:lang w:val="en-US"/>
        </w:rPr>
        <w:t>7</w:t>
      </w:r>
      <w:r>
        <w:rPr/>
        <w:t xml:space="preserve">. Всех успокаивает мысль о том, что, кроме очевидности, нет ничего, в том числе Бога и дьявола. Такой сатанинский атеизм на руку тьме. Зачем бороться с тем, чего нет? Зачем питать сознание напрасными фантазиями, если нам не являются Сущности Света, оставаясь за чертою незримости наравне с бесами и духами стихий? Так думают те, в ком укоренилась психология камня, пребывающего в неподвижности долгие миллиарды лет. И чем утонченнее сознание, тем больше оно видит в Плане Тонком, если только не заражено ложными представлениями собственной избранности. </w:t>
      </w:r>
    </w:p>
    <w:p>
      <w:pPr>
        <w:pStyle w:val="Normal"/>
        <w:ind w:right="23" w:firstLine="708"/>
        <w:rPr/>
      </w:pPr>
      <w:r>
        <w:rPr/>
        <w:t xml:space="preserve">Тьма умеет подбрасывать подтверждение собственным заблуждениям. Людей с болезненными фантазиями гораздо больше, чем истинных ясновидцев. Сам отец лжи разве может изменить себе и собственному образу мысли? </w:t>
      </w:r>
    </w:p>
    <w:p>
      <w:pPr>
        <w:pStyle w:val="Normal"/>
        <w:ind w:right="23" w:firstLine="708"/>
        <w:rPr/>
      </w:pPr>
      <w:r>
        <w:rPr/>
        <w:t>Зло не бывает скороспелым. Оно вызревает долго. И потому стоит следить за цепью собственных представлений, когда сила добра начинает иссякать. Злодеяние наносит вред прежде всего самому носителю такого несчастья.</w:t>
      </w:r>
    </w:p>
    <w:p>
      <w:pPr>
        <w:pStyle w:val="Normal"/>
        <w:ind w:right="23" w:firstLine="708"/>
        <w:rPr/>
      </w:pPr>
      <w:r>
        <w:rPr/>
      </w:r>
    </w:p>
    <w:p>
      <w:pPr>
        <w:pStyle w:val="Normal"/>
        <w:ind w:right="23" w:firstLine="708"/>
        <w:rPr/>
      </w:pPr>
      <w:r>
        <w:rPr/>
        <w:t xml:space="preserve">208. Великий Радж пронизывает каждую клеточку сердца. Великий Радж-Агни возвышает нас до уровня Царя Духа. Радж-Агни испепеляет печаль и дает понимание высших планов предназначения. </w:t>
      </w:r>
    </w:p>
    <w:p>
      <w:pPr>
        <w:pStyle w:val="Normal"/>
        <w:ind w:right="23" w:firstLine="708"/>
        <w:rPr/>
      </w:pPr>
      <w:r>
        <w:rPr/>
        <w:t>Сердце нашего Мира соединено с нами струнами радости.</w:t>
      </w:r>
    </w:p>
    <w:p>
      <w:pPr>
        <w:pStyle w:val="Normal"/>
        <w:ind w:right="23" w:firstLine="708"/>
        <w:rPr/>
      </w:pPr>
      <w:r>
        <w:rPr/>
      </w:r>
    </w:p>
    <w:p>
      <w:pPr>
        <w:pStyle w:val="Normal"/>
        <w:ind w:right="23" w:firstLine="708"/>
        <w:rPr/>
      </w:pPr>
      <w:r>
        <w:rPr/>
        <w:t>20</w:t>
      </w:r>
      <w:r>
        <w:rPr>
          <w:lang w:val="en-US"/>
        </w:rPr>
        <w:t>9</w:t>
      </w:r>
      <w:r>
        <w:rPr/>
        <w:t>. Забудь о представлениях земных. Забудь о боли, что бередит твою душу. Пусть длится миг, пусть длится вечный миг, что наши вечные страданья рушит. Все время исцелит. И радости волна как привхожденье Огненного Мира нас проведет сквозь злые времена. Печаль до льда сердца нам остудила. Но мы не умерли. За бессердечье в нас все приняли нежданное затишье. Через века тоски вдруг наступает час, когда себя не ощущаешь лишним. Здесь, на земле, в объятии седин, оставив гнев и роковые страсти, пред Тайной Мудрости один, совсем один, заслуженно свое найдешь ты счастье. Срываясь с «вы», на искреннее «ты», не удручай себя изыском тонким. Не упуская света жизненной черты, хоть старцем стал, но будь всегда ребенком. Не утолить всей жажды красоты, не утолить священного познанья. Забудь печаль, поверь в свои мечты и не ищи опять очарованья.</w:t>
      </w:r>
    </w:p>
    <w:p>
      <w:pPr>
        <w:pStyle w:val="Normal"/>
        <w:ind w:right="23" w:firstLine="708"/>
        <w:rPr/>
      </w:pPr>
      <w:r>
        <w:rPr/>
      </w:r>
    </w:p>
    <w:p>
      <w:pPr>
        <w:pStyle w:val="Normal"/>
        <w:ind w:right="23" w:firstLine="708"/>
        <w:rPr/>
      </w:pPr>
      <w:r>
        <w:rPr/>
        <w:t>2</w:t>
      </w:r>
      <w:r>
        <w:rPr>
          <w:lang w:val="en-US"/>
        </w:rPr>
        <w:t>10</w:t>
      </w:r>
      <w:r>
        <w:rPr/>
        <w:t>. Продолжается повесть уставшей души. Осудить дух живой никогда не спеши. Недовольство, рождающее осужденье, пониманием цели своей потуши.</w:t>
      </w:r>
    </w:p>
    <w:p>
      <w:pPr>
        <w:pStyle w:val="Normal"/>
        <w:ind w:right="23" w:firstLine="708"/>
        <w:rPr/>
      </w:pPr>
      <w:r>
        <w:rPr/>
        <w:t xml:space="preserve">Небесное воздействие может вызвать онемение языка или паралич пальцев — лишь бы предупредить губительное действие. Но не следует в каждом случае, когда человек споткнулся, искать под ногами золотую монету. Каждый знак может быть совершенно незначительным и оставаться незамеченным для окружающих. Но для самого очевидца он будет предвестием несчастья. </w:t>
      </w:r>
    </w:p>
    <w:p>
      <w:pPr>
        <w:pStyle w:val="Normal"/>
        <w:ind w:right="23" w:firstLine="708"/>
        <w:rPr/>
      </w:pPr>
      <w:r>
        <w:rPr/>
        <w:t>Когда сердце плачет, нужно понимать, о чем оно хочет поведать. Многие из современных скептиков высокого научного ранга могут посчитать голос сердца за выдумку фантастов. Но каждый йог, практикующий Раджа и Бхакти Йогу, скажет, что звучание Голоса Учителя под сердцем — это реальность. Чаша резонирует пространственные волны Высоких Духов, в каком бы мире они ни жили.</w:t>
      </w:r>
    </w:p>
    <w:p>
      <w:pPr>
        <w:pStyle w:val="Normal"/>
        <w:ind w:right="23" w:firstLine="708"/>
        <w:rPr/>
      </w:pPr>
      <w:r>
        <w:rPr/>
      </w:r>
    </w:p>
    <w:p>
      <w:pPr>
        <w:pStyle w:val="Normal"/>
        <w:ind w:right="23" w:firstLine="708"/>
        <w:rPr/>
      </w:pPr>
      <w:r>
        <w:rPr/>
        <w:t>21</w:t>
      </w:r>
      <w:r>
        <w:rPr>
          <w:lang w:val="en-US"/>
        </w:rPr>
        <w:t>1</w:t>
      </w:r>
      <w:r>
        <w:rPr/>
        <w:t xml:space="preserve">. Неготовому сознанию трудно усмотреть громадность задач в деле каждого дня. Только архитектор знает, зачем каменщик изо дня в день кладет стену из кирпичей и чем это завершится. Самому рабочему важен лишь объем кладки, за который он получает вознаграждение. </w:t>
      </w:r>
    </w:p>
    <w:p>
      <w:pPr>
        <w:pStyle w:val="Normal"/>
        <w:ind w:right="23" w:firstLine="708"/>
        <w:rPr/>
      </w:pPr>
      <w:r>
        <w:rPr/>
        <w:t>В гнилом болоте недопониманий заводятся змеи и другие паразиты. Это рассадник для людей с низким сознанием. Здесь и труд не поможет, если диктатура вседозволенности одного человека так поощряется. Таким нужно не подходить близко, а просто стоять поодаль и, наблюдая, учиться уму разуму. Нужно не пугать невежеством, но исправлять его знанием новым.</w:t>
      </w:r>
    </w:p>
    <w:p>
      <w:pPr>
        <w:pStyle w:val="Normal"/>
        <w:ind w:right="23" w:firstLine="708"/>
        <w:rPr/>
      </w:pPr>
      <w:r>
        <w:rPr/>
        <w:t>Не всегда мощь силы бывает права. Тонкая мудрость сильнее стенобитного орудия. Умейте словом предотвратить мировую неразбериху.</w:t>
      </w:r>
    </w:p>
    <w:p>
      <w:pPr>
        <w:pStyle w:val="Normal"/>
        <w:ind w:right="23" w:firstLine="708"/>
        <w:rPr/>
      </w:pPr>
      <w:r>
        <w:rPr/>
      </w:r>
    </w:p>
    <w:p>
      <w:pPr>
        <w:pStyle w:val="Normal"/>
        <w:ind w:right="23" w:firstLine="708"/>
        <w:rPr/>
      </w:pPr>
      <w:r>
        <w:rPr/>
        <w:t>21</w:t>
      </w:r>
      <w:r>
        <w:rPr>
          <w:lang w:val="en-US"/>
        </w:rPr>
        <w:t>2</w:t>
      </w:r>
      <w:r>
        <w:rPr/>
        <w:t xml:space="preserve">. Не меняйте друзей, но изменяйте статус отношений. Нужно удерживать меру золотой середины. Но никогда не будет так, что волки будут сыты, а овцы — целы. Разве что в Золотом Веке. </w:t>
      </w:r>
    </w:p>
    <w:p>
      <w:pPr>
        <w:pStyle w:val="Normal"/>
        <w:ind w:right="23" w:firstLine="708"/>
        <w:rPr/>
      </w:pPr>
      <w:r>
        <w:rPr/>
        <w:t xml:space="preserve">В каждом дне жизни ищите мудрости постижение. Она рассыпана в ежедневности, как гравий — на горной дороге. И не бойтесь просить прощения по любому поводу. Ведь понимание отдельного человека состоит из многих ложных представлений. Сознание преломляется в острых осколках событий. Часто хорошая душа достается дураку, где характер борется с накоплениями духа. Трагедия каждой жизни состоит в такой борьбе. Солнце и Луна борются, устанавливая главенство своей воли. </w:t>
      </w:r>
    </w:p>
    <w:p>
      <w:pPr>
        <w:pStyle w:val="Normal"/>
        <w:ind w:right="23" w:firstLine="708"/>
        <w:rPr/>
      </w:pPr>
      <w:r>
        <w:rPr/>
        <w:t>Время воды уходит. Солнечные предки входят во вселенную нашего сознания. Солнечные Боги возвращаются на Алтарь Высокого Почитания.</w:t>
      </w:r>
    </w:p>
    <w:p>
      <w:pPr>
        <w:pStyle w:val="Normal"/>
        <w:ind w:right="23" w:firstLine="708"/>
        <w:rPr/>
      </w:pPr>
      <w:r>
        <w:rPr/>
      </w:r>
    </w:p>
    <w:p>
      <w:pPr>
        <w:pStyle w:val="Normal"/>
        <w:ind w:right="23" w:firstLine="708"/>
        <w:rPr/>
      </w:pPr>
      <w:r>
        <w:rPr/>
        <w:t>21</w:t>
      </w:r>
      <w:r>
        <w:rPr>
          <w:lang w:val="en-US"/>
        </w:rPr>
        <w:t>3</w:t>
      </w:r>
      <w:r>
        <w:rPr/>
        <w:t xml:space="preserve">. Есть пророчество одиночества. Без него глухи мы к Небесам. Без него не услышать голос Высшего «Я». Без него теряется внутренний слух. </w:t>
      </w:r>
    </w:p>
    <w:p>
      <w:pPr>
        <w:pStyle w:val="Normal"/>
        <w:ind w:right="23" w:firstLine="708"/>
        <w:rPr/>
      </w:pPr>
      <w:r>
        <w:rPr/>
        <w:t>Поцелованный удачей не отвернется от чужой беды.</w:t>
      </w:r>
    </w:p>
    <w:p>
      <w:pPr>
        <w:pStyle w:val="Normal"/>
        <w:ind w:right="23" w:firstLine="708"/>
        <w:rPr/>
      </w:pPr>
      <w:r>
        <w:rPr/>
        <w:t>Но лучше, если каждый человек имеет свое пристанище. Тогда свобода мышления сохраняется. Коллективное сознание не должно подавлять проявления индивидуальные. Все должно быть наоборот. Коллективное должно давать импульс к пробуждению индивидуальных накоплений.</w:t>
      </w:r>
    </w:p>
    <w:p>
      <w:pPr>
        <w:pStyle w:val="Normal"/>
        <w:ind w:right="23" w:firstLine="708"/>
        <w:rPr/>
      </w:pPr>
      <w:r>
        <w:rPr/>
      </w:r>
    </w:p>
    <w:p>
      <w:pPr>
        <w:pStyle w:val="Normal"/>
        <w:ind w:right="23" w:firstLine="708"/>
        <w:rPr/>
      </w:pPr>
      <w:r>
        <w:rPr/>
        <w:t>21</w:t>
      </w:r>
      <w:r>
        <w:rPr>
          <w:lang w:val="en-US"/>
        </w:rPr>
        <w:t>4</w:t>
      </w:r>
      <w:r>
        <w:rPr/>
        <w:t xml:space="preserve">. Многие святые мученицы в разных традициях являют собой воплощение Урусвати. Часто они кончались мученической смертью и великим поруганием народов. Но земная слава даже вредна для духовного подвига. Преподобный Сергий страдал от частых гостей и их беспокойного и пустого любопытства. Жертва всегда была самым коротким путем постижения истины. И этот принцип неотменяем до сих пор. </w:t>
      </w:r>
    </w:p>
    <w:p>
      <w:pPr>
        <w:pStyle w:val="Normal"/>
        <w:ind w:right="23" w:firstLine="708"/>
        <w:rPr/>
      </w:pPr>
      <w:r>
        <w:rPr/>
        <w:t xml:space="preserve">Но вместо костров инквизиции человечество изобрело величайшее множество способов причинить страдание ближнему. Они не так кровавы, но зато более изощренны, ибо действуют на нервную систему и на все пространство Тонкого Мира. Психотронные генераторы только малая их часть. Но направление причинения вреда лежит в этой плоскости. Ведь боль души гораздо страшнее физических ран. Приступы внушенного сумасшествия наполняют жизнь кошмарами как для самого человека, так и для близких. </w:t>
      </w:r>
    </w:p>
    <w:p>
      <w:pPr>
        <w:pStyle w:val="Normal"/>
        <w:ind w:right="23" w:firstLine="708"/>
        <w:rPr/>
      </w:pPr>
      <w:r>
        <w:rPr/>
        <w:t>Современные методы воздействия способны причинять такие мучения, которые даже невозможно было представить в недалеком прошлом. Древняя магия вреда, усовершенствованная и изощренная, действует значительнее по причине сгущения империла на планете.</w:t>
      </w:r>
    </w:p>
    <w:p>
      <w:pPr>
        <w:pStyle w:val="Normal"/>
        <w:ind w:right="23" w:firstLine="708"/>
        <w:rPr/>
      </w:pPr>
      <w:r>
        <w:rPr/>
      </w:r>
    </w:p>
    <w:p>
      <w:pPr>
        <w:pStyle w:val="Normal"/>
        <w:ind w:right="23" w:firstLine="708"/>
        <w:rPr/>
      </w:pPr>
      <w:r>
        <w:rPr/>
        <w:t>21</w:t>
      </w:r>
      <w:r>
        <w:rPr>
          <w:lang w:val="en-US"/>
        </w:rPr>
        <w:t>5</w:t>
      </w:r>
      <w:r>
        <w:rPr/>
        <w:t>. Рожденье власти чувств молниеносно. Без воспитания ими управлять невозможно. При ощущении неограниченной свободы сознания дух все же имеет форпосты дисциплины, удерживающие энергию от бесцельного распыления в пространстве. Но закручивание гаек отношений грозит тем, что однажды срывается резьба, удерживающая механизм ограничений.</w:t>
      </w:r>
    </w:p>
    <w:p>
      <w:pPr>
        <w:pStyle w:val="Normal"/>
        <w:ind w:right="23" w:firstLine="708"/>
        <w:rPr/>
      </w:pPr>
      <w:r>
        <w:rPr/>
        <w:t>Лишь чувствуя Бога в себе и рядом с собой, проникаешься возвышенной торжественностью служения. Но нельзя его воспринимать как постоянную встречу с Владыками Мира, сопровождаемую фейерверком феноменов. Научитесь в молчании и скромности нести послушание жизни. Не нужно пророчеств и проклятий. Живите тихо, как ковыль в степи, серебряные пряди которого видны издалека.</w:t>
      </w:r>
    </w:p>
    <w:p>
      <w:pPr>
        <w:pStyle w:val="Normal"/>
        <w:ind w:right="23" w:firstLine="708"/>
        <w:rPr/>
      </w:pPr>
      <w:r>
        <w:rPr/>
      </w:r>
    </w:p>
    <w:p>
      <w:pPr>
        <w:pStyle w:val="Normal"/>
        <w:ind w:right="23" w:firstLine="708"/>
        <w:rPr/>
      </w:pPr>
      <w:r>
        <w:rPr/>
        <w:t>21</w:t>
      </w:r>
      <w:r>
        <w:rPr>
          <w:lang w:val="en-US"/>
        </w:rPr>
        <w:t>6</w:t>
      </w:r>
      <w:r>
        <w:rPr/>
        <w:t xml:space="preserve">. Профессия накладывает отпечаток на поведение человека. Школьные учителя и дома ведут себя, как в классе. Адвокаты пытаются оправдать своих детей, совершивших легкие шалости. Военные вводят дисциплинарные отношения в быту. И таких примеров множество невероятное. </w:t>
      </w:r>
    </w:p>
    <w:p>
      <w:pPr>
        <w:pStyle w:val="Normal"/>
        <w:ind w:right="23" w:firstLine="708"/>
        <w:rPr/>
      </w:pPr>
      <w:r>
        <w:rPr/>
        <w:t>Социум создает манеру поведения. И с этим ничего не поделаешь. Ведь подражание в людях есть наследие животного мира, а передразнивание другого есть не что иное, как испорченная имитация увиденного и услышанного.</w:t>
      </w:r>
    </w:p>
    <w:p>
      <w:pPr>
        <w:pStyle w:val="Normal"/>
        <w:ind w:right="23" w:firstLine="708"/>
        <w:rPr/>
      </w:pPr>
      <w:r>
        <w:rPr/>
      </w:r>
    </w:p>
    <w:p>
      <w:pPr>
        <w:pStyle w:val="Normal"/>
        <w:ind w:right="23" w:firstLine="708"/>
        <w:rPr/>
      </w:pPr>
      <w:r>
        <w:rPr/>
        <w:t>21</w:t>
      </w:r>
      <w:r>
        <w:rPr>
          <w:lang w:val="en-US"/>
        </w:rPr>
        <w:t>7</w:t>
      </w:r>
      <w:r>
        <w:rPr/>
        <w:t xml:space="preserve">. Понятие дисциплины служения включает в себя постоянное пребывание в одном или другом виде деятельности. Творчество труда явлено как воплощение энергии, нам отпущенной. Можно и золото разбрасывать пригоршнями в болото, но лучше накормить и напоить страждущих, указав им вид деятельности. И пусть не всем отмерен предел труда духовного. Но масса других форм творчества существует. </w:t>
      </w:r>
    </w:p>
    <w:p>
      <w:pPr>
        <w:pStyle w:val="Normal"/>
        <w:ind w:right="23" w:firstLine="708"/>
        <w:rPr/>
      </w:pPr>
      <w:r>
        <w:rPr/>
        <w:t xml:space="preserve">Чем больше будет занят человек, тем меньше остается тьме времени вторгаться в размеренный поток жизни. Формула: «Нагружайте меня сильнее, ибо иду в сад прекрасный», — отражает процесс непрерывного труда, который совершенствует характер и приближает воздействие духовного начала. </w:t>
      </w:r>
    </w:p>
    <w:p>
      <w:pPr>
        <w:pStyle w:val="Normal"/>
        <w:ind w:right="23" w:firstLine="708"/>
        <w:rPr/>
      </w:pPr>
      <w:r>
        <w:rPr/>
        <w:t xml:space="preserve">Не представляют люди, какая Вселенная Мудрости разлита в каждом сердце и какая бездна возможностей таится в нем. Все, что испытано и исчерпано, лишь малая, мизерно-незначительная часть силы, которую мы сумели обуздать. </w:t>
      </w:r>
    </w:p>
    <w:p>
      <w:pPr>
        <w:pStyle w:val="Normal"/>
        <w:ind w:right="23" w:firstLine="708"/>
        <w:rPr/>
      </w:pPr>
      <w:r>
        <w:rPr/>
        <w:t>Трудитесь духом, умом и чувствами. Трудитесь телом. И мощь жизни вашей будет возрастать по причине вмещения в каждом мгновении множества занятий. Но любой труд должен укладываться в задачу целесообразности. Иначе вся жизнь станет лишь перебежкой от одной профессии к другой. Одухотворение труда делает его насущной необходимостью человечества.</w:t>
      </w:r>
    </w:p>
    <w:p>
      <w:pPr>
        <w:pStyle w:val="Normal"/>
        <w:ind w:right="23" w:firstLine="708"/>
        <w:rPr/>
      </w:pPr>
      <w:r>
        <w:rPr/>
      </w:r>
    </w:p>
    <w:p>
      <w:pPr>
        <w:pStyle w:val="Normal"/>
        <w:ind w:right="23" w:firstLine="708"/>
        <w:rPr/>
      </w:pPr>
      <w:r>
        <w:rPr/>
        <w:t>21</w:t>
      </w:r>
      <w:r>
        <w:rPr>
          <w:lang w:val="en-US"/>
        </w:rPr>
        <w:t>8</w:t>
      </w:r>
      <w:r>
        <w:rPr/>
        <w:t xml:space="preserve">. Давая знание, не ошибитесь в намерениях собеседников и ближайших друзей. Кем-то движет тщеславие, кем-то — честолюбие и зависть, которые пытаются вызнать низшие подробности жизни, для того чтобы опорочить высокое. Набор поведенческих настроений велик. Но среди мусора, который плывет на поверхности, существует чистая и высокая волна духовных желаний. </w:t>
      </w:r>
    </w:p>
    <w:p>
      <w:pPr>
        <w:pStyle w:val="Normal"/>
        <w:ind w:right="23" w:firstLine="708"/>
        <w:rPr/>
      </w:pPr>
      <w:r>
        <w:rPr/>
        <w:t>Поиск мудрости никогда не прекратится. Ни суета, ни социальный статус, ни бедность или богатство не могут помешать просветлению сознания.</w:t>
      </w:r>
    </w:p>
    <w:p>
      <w:pPr>
        <w:pStyle w:val="Normal"/>
        <w:ind w:right="23" w:firstLine="708"/>
        <w:rPr/>
      </w:pPr>
      <w:r>
        <w:rPr/>
        <w:t>Можно угодить в сети, но, при желании, — и из них упорхнуть душе, не обремененной котомкой страстей, которая где-нибудь да и застрянет. И жалко будет с нею расставаться, но, тем не менее, нужно будет сделать выбор. Ведь не может мешок с поношенными вещами стоить свободы.</w:t>
      </w:r>
    </w:p>
    <w:p>
      <w:pPr>
        <w:pStyle w:val="Normal"/>
        <w:ind w:right="23" w:firstLine="708"/>
        <w:rPr/>
      </w:pPr>
      <w:r>
        <w:rPr/>
      </w:r>
    </w:p>
    <w:p>
      <w:pPr>
        <w:pStyle w:val="Normal"/>
        <w:ind w:right="23" w:firstLine="708"/>
        <w:rPr/>
      </w:pPr>
      <w:r>
        <w:rPr/>
        <w:t>21</w:t>
      </w:r>
      <w:r>
        <w:rPr>
          <w:lang w:val="en-US"/>
        </w:rPr>
        <w:t>9</w:t>
      </w:r>
      <w:r>
        <w:rPr/>
        <w:t>. Видеть в себе недостойное и не исправлять его есть самое глубокое заблуждение. Ведь и невежество разрастается подобно сорным травам, заглушая нежный росток кедра духа, пока не наберет он силу и не превозможет влияние губительной тени.</w:t>
      </w:r>
    </w:p>
    <w:p>
      <w:pPr>
        <w:pStyle w:val="Normal"/>
        <w:ind w:right="23" w:firstLine="708"/>
        <w:rPr/>
      </w:pPr>
      <w:r>
        <w:rPr/>
      </w:r>
    </w:p>
    <w:p>
      <w:pPr>
        <w:pStyle w:val="Normal"/>
        <w:ind w:right="23" w:firstLine="708"/>
        <w:rPr/>
      </w:pPr>
      <w:r>
        <w:rPr/>
        <w:t>2</w:t>
      </w:r>
      <w:r>
        <w:rPr>
          <w:lang w:val="en-US"/>
        </w:rPr>
        <w:t>20</w:t>
      </w:r>
      <w:r>
        <w:rPr/>
        <w:t>. Корабли мечтаний наших нас уносят прочь от дома. На земных путях-дорогах все так близко и знакомо. Утолить свой дух бродяжий даже сердцу не по силам. Бродит в глубине, как жажда, любознания светило. Лето оставляет землю, возвращая миру осень. Мира радости приемля, у него чего мы просим? Есть здоровье, нет удачи, или все в одном флаконе. По полям священным скачут устремлений наших кони. Оживет судьба святая, когда тело страсть покинет. Мы дождемся урожая, созреванье нас не минет. Будут лить дожди, пытаясь остудить дыханье солнца. Мы дождемся урожая, тайна жизни к нам вернется. А далекие дороги так же будут звать ночами, как невидимые Боги за уставшими плечами.</w:t>
      </w:r>
    </w:p>
    <w:p>
      <w:pPr>
        <w:pStyle w:val="Normal"/>
        <w:ind w:right="23" w:firstLine="708"/>
        <w:rPr/>
      </w:pPr>
      <w:r>
        <w:rPr/>
      </w:r>
    </w:p>
    <w:p>
      <w:pPr>
        <w:pStyle w:val="Normal"/>
        <w:ind w:right="23" w:firstLine="708"/>
        <w:rPr/>
      </w:pPr>
      <w:r>
        <w:rPr/>
        <w:t>22</w:t>
      </w:r>
      <w:r>
        <w:rPr>
          <w:lang w:val="en-US"/>
        </w:rPr>
        <w:t>1</w:t>
      </w:r>
      <w:r>
        <w:rPr/>
        <w:t xml:space="preserve">. Нахождение зерна мира в плотном существовании было бы равнозначно разрушению жизни. Все поиски самой маленькой наночастицы есть попытка современных ученых повторить поиск алхимиками и магами средоточия духа стихий — единого разумного начала, которое правит миром. Но в этом случае придется обратиться к Абсолюту, из которого вышла наша разумная причина. </w:t>
      </w:r>
    </w:p>
    <w:p>
      <w:pPr>
        <w:pStyle w:val="Normal"/>
        <w:ind w:right="23" w:firstLine="708"/>
        <w:rPr/>
      </w:pPr>
      <w:r>
        <w:rPr/>
        <w:t xml:space="preserve">Вечный ОМ, присутствуя в каждом творении, возвращает нас в изначальное состояние, но никогда не покидает нас — ни во время жизни, ни после смерти. В колыбели ОМ покоится вся причинно-следственная Вселенная, и даже сама Карана Мира. Из ОМ все вырастает, и в ОМ все возвращается. Ни одна космическая пылинка в пространстве не лишена оживляющего дыхания ОМ. </w:t>
      </w:r>
    </w:p>
    <w:p>
      <w:pPr>
        <w:pStyle w:val="Normal"/>
        <w:ind w:right="23" w:firstLine="708"/>
        <w:rPr/>
      </w:pPr>
      <w:r>
        <w:rPr/>
        <w:t>Древняя Индия принесла свое знание от Великих Богов северной традиции, не обронив ни капли, лишь обрядив в роскошные одежды южной экзотики и чрезмерной обрядности.</w:t>
      </w:r>
    </w:p>
    <w:p>
      <w:pPr>
        <w:pStyle w:val="Normal"/>
        <w:ind w:right="23" w:firstLine="708"/>
        <w:rPr/>
      </w:pPr>
      <w:r>
        <w:rPr/>
      </w:r>
    </w:p>
    <w:p>
      <w:pPr>
        <w:pStyle w:val="Normal"/>
        <w:ind w:right="23" w:firstLine="708"/>
        <w:rPr/>
      </w:pPr>
      <w:r>
        <w:rPr/>
        <w:t>22</w:t>
      </w:r>
      <w:r>
        <w:rPr>
          <w:lang w:val="en-US"/>
        </w:rPr>
        <w:t>2</w:t>
      </w:r>
      <w:r>
        <w:rPr/>
        <w:t xml:space="preserve">. Поверх ощущений доходите до Нас. Рассуждения о кооперации хороши, но нужны действия. </w:t>
      </w:r>
    </w:p>
    <w:p>
      <w:pPr>
        <w:pStyle w:val="Normal"/>
        <w:ind w:right="23" w:firstLine="708"/>
        <w:rPr/>
      </w:pPr>
      <w:r>
        <w:rPr/>
        <w:t>Храм Жизни — один из камней краеугольных Звенигорода. Но не будем кричать о достигнутом, пока не стали видны результаты. Мощь построений настолько значительна, что умалить ее невозможно при всей изобретательности ума.</w:t>
      </w:r>
    </w:p>
    <w:p>
      <w:pPr>
        <w:pStyle w:val="Normal"/>
        <w:ind w:right="23" w:firstLine="708"/>
        <w:rPr/>
      </w:pPr>
      <w:r>
        <w:rPr/>
      </w:r>
    </w:p>
    <w:p>
      <w:pPr>
        <w:pStyle w:val="Normal"/>
        <w:ind w:right="23" w:firstLine="708"/>
        <w:rPr/>
      </w:pPr>
      <w:r>
        <w:rPr/>
        <w:t>22</w:t>
      </w:r>
      <w:r>
        <w:rPr>
          <w:lang w:val="en-US"/>
        </w:rPr>
        <w:t>3</w:t>
      </w:r>
      <w:r>
        <w:rPr/>
        <w:t xml:space="preserve">. Безумие, как и раздражение, чрезвычайно заразительно. Импульсы, схожие с инстинктивными, подавляются сложнее или не угасают вовсе. Просто их энергии нужно иное применение, полярное тому, в чем первично пребывает сила души. </w:t>
      </w:r>
    </w:p>
    <w:p>
      <w:pPr>
        <w:pStyle w:val="Normal"/>
        <w:ind w:right="23" w:firstLine="708"/>
        <w:rPr/>
      </w:pPr>
      <w:r>
        <w:rPr/>
        <w:t>Стараться удерживать состояние удовлетворенности заповедал Владыка Будда. Не имея желаний, не нужно будет раздражаться, ибо все выплески гнева — это лишь реликты неудовлетворенных желаний или недовольства самим собой.</w:t>
      </w:r>
    </w:p>
    <w:p>
      <w:pPr>
        <w:pStyle w:val="Normal"/>
        <w:ind w:right="23" w:firstLine="708"/>
        <w:rPr/>
      </w:pPr>
      <w:r>
        <w:rPr/>
      </w:r>
    </w:p>
    <w:p>
      <w:pPr>
        <w:pStyle w:val="Normal"/>
        <w:ind w:right="23" w:firstLine="708"/>
        <w:rPr/>
      </w:pPr>
      <w:r>
        <w:rPr/>
        <w:t>22</w:t>
      </w:r>
      <w:r>
        <w:rPr>
          <w:lang w:val="en-US"/>
        </w:rPr>
        <w:t>4</w:t>
      </w:r>
      <w:r>
        <w:rPr/>
        <w:t xml:space="preserve">. Кедровая роща на Алтае, имеющая возраст 800 — 1000 лет, существует вблизи ледников, ее обступающих. Такое качество места создает необычайные условия для соединения космической и земной энергий. Лишний раз подтверждена правота даваемых сведений. </w:t>
      </w:r>
    </w:p>
    <w:p>
      <w:pPr>
        <w:pStyle w:val="Normal"/>
        <w:ind w:right="23" w:firstLine="708"/>
        <w:rPr/>
      </w:pPr>
      <w:r>
        <w:rPr/>
        <w:t xml:space="preserve">В этой роще Нами устроена лаборатория исследования приема мысленных сообщений с других планет. Конечно, они существуют по всему миру. Но Алтай отличается особым качеством точности восприятия через сердце таких посланий, ибо само место хранит мощный фокус энергии Сердца Земли. Истечения токов благодати земного и небесного начал особенно благоприятны. </w:t>
      </w:r>
    </w:p>
    <w:p>
      <w:pPr>
        <w:pStyle w:val="Normal"/>
        <w:ind w:right="23" w:firstLine="708"/>
        <w:rPr/>
      </w:pPr>
      <w:r>
        <w:rPr/>
        <w:t>В Наших высших телах посещаем эту рощу.</w:t>
      </w:r>
    </w:p>
    <w:p>
      <w:pPr>
        <w:pStyle w:val="Normal"/>
        <w:ind w:right="23" w:firstLine="708"/>
        <w:rPr/>
      </w:pPr>
      <w:r>
        <w:rPr/>
      </w:r>
    </w:p>
    <w:p>
      <w:pPr>
        <w:pStyle w:val="Normal"/>
        <w:ind w:right="23" w:firstLine="708"/>
        <w:rPr/>
      </w:pPr>
      <w:r>
        <w:rPr/>
        <w:t>22</w:t>
      </w:r>
      <w:r>
        <w:rPr>
          <w:lang w:val="en-US"/>
        </w:rPr>
        <w:t>5</w:t>
      </w:r>
      <w:r>
        <w:rPr/>
        <w:t xml:space="preserve">. Низший земной принцип, развиваясь, переходит на другой план. Замещение происходит постоянно. Накопление энергий мощно. Нужно лишь улучшить качество. </w:t>
      </w:r>
    </w:p>
    <w:p>
      <w:pPr>
        <w:pStyle w:val="Normal"/>
        <w:ind w:right="23" w:firstLine="708"/>
        <w:rPr/>
      </w:pPr>
      <w:r>
        <w:rPr/>
        <w:t xml:space="preserve">Даже небольшое недовольство вызвало бурю невиданную. Поэтому будь осторожен с чувствами: это провод связи с Вселенской Силой. Меньше личного. Оно крадет большую часть энергии. Все долги розданы, и делать новые не стоит. </w:t>
      </w:r>
    </w:p>
    <w:p>
      <w:pPr>
        <w:pStyle w:val="Normal"/>
        <w:ind w:right="23" w:firstLine="708"/>
        <w:rPr/>
      </w:pPr>
      <w:r>
        <w:rPr/>
        <w:t>Помни, что Алтай — центр мира. И это невозможно отменить по причине космической. То, что Пут. строит здесь запасную резиденцию, показательно.</w:t>
      </w:r>
    </w:p>
    <w:p>
      <w:pPr>
        <w:pStyle w:val="Normal"/>
        <w:ind w:right="23" w:firstLine="708"/>
        <w:rPr/>
      </w:pPr>
      <w:r>
        <w:rPr/>
      </w:r>
    </w:p>
    <w:p>
      <w:pPr>
        <w:pStyle w:val="Normal"/>
        <w:ind w:right="23" w:firstLine="708"/>
        <w:rPr/>
      </w:pPr>
      <w:r>
        <w:rPr/>
        <w:t>22</w:t>
      </w:r>
      <w:r>
        <w:rPr>
          <w:lang w:val="en-US"/>
        </w:rPr>
        <w:t>6</w:t>
      </w:r>
      <w:r>
        <w:rPr/>
        <w:t xml:space="preserve">. Без дисциплины служения не может существовать свобода творчества и продвижение духа к своей тайной цели, которая у каждого своя, но все равно едина у всех. В конце концов все мы, до последнего человека, перейдем в состояние, равное ангельским существам, обремененные лишь только памятью о посещении духом одной из бесчисленных планет Великой Беспредельности. </w:t>
      </w:r>
    </w:p>
    <w:p>
      <w:pPr>
        <w:pStyle w:val="Normal"/>
        <w:ind w:right="23" w:firstLine="708"/>
        <w:rPr/>
      </w:pPr>
      <w:r>
        <w:rPr/>
        <w:t>Нелегко духу познавать миры, которые ниже его понимания. Но и здесь он собирает золотые пылинки опыта. И мудрость одного мира не похожа на мудрость другого. Как каждый цветок или камень по-своему прекрасен и целебен, так и сочетание элементов каждой звезды и планеты неповторимо. Так и зерно духа отличимо у отдельных существ от бесконечного множества других, хотя эта уникальность не всегда может быть проявлена в полной мере. Творчеству указано высвечивать бесконечные грани души. И ему никогда не исчерпать всех талантов и возможностей духа даже в одной жизни.</w:t>
      </w:r>
    </w:p>
    <w:p>
      <w:pPr>
        <w:pStyle w:val="Normal"/>
        <w:ind w:right="23" w:firstLine="708"/>
        <w:rPr/>
      </w:pPr>
      <w:r>
        <w:rPr/>
      </w:r>
    </w:p>
    <w:p>
      <w:pPr>
        <w:pStyle w:val="Normal"/>
        <w:ind w:right="23" w:firstLine="708"/>
        <w:rPr/>
      </w:pPr>
      <w:r>
        <w:rPr/>
        <w:t>22</w:t>
      </w:r>
      <w:r>
        <w:rPr>
          <w:lang w:val="en-US"/>
        </w:rPr>
        <w:t>7</w:t>
      </w:r>
      <w:r>
        <w:rPr/>
        <w:t xml:space="preserve">. Священная роща стоит тысячи лет. Одни деревья могут умирать и падать, но другие вырастают, беря начало силы у древних камней, продолжая дело хранения Алтаря Силы. Когда-то и Белая Гора знала такое природное святилище, где были утверждены первые начертания Мудрости. И среди них два основополагающих: рукой человеческой и ногой человеческой — как отпечаток ладони и стопы. </w:t>
      </w:r>
    </w:p>
    <w:p>
      <w:pPr>
        <w:pStyle w:val="Normal"/>
        <w:ind w:right="23" w:firstLine="708"/>
        <w:rPr/>
      </w:pPr>
      <w:r>
        <w:rPr/>
        <w:t>Времена друидические, когда рощи и дубравы заменяли храмы, еще живы в глухих горах. Даже вертолету трудно достичь этих мест. Лишь случайно можно натолкнуться на жилище тех, кто охраняет их, неся службу многие и многие сотни лет, даже не ведая о переменах в мире. Но от этого жизнь их не утратила полноты. И даже наоборот: некоторая изолированность помогла избежать заразы современности — вечной погони за незаслуженным благосостоянием и высоким уровнем жизни при пустом содержании свободного времени.</w:t>
      </w:r>
    </w:p>
    <w:p>
      <w:pPr>
        <w:pStyle w:val="Normal"/>
        <w:ind w:right="23" w:firstLine="708"/>
        <w:rPr/>
      </w:pPr>
      <w:r>
        <w:rPr/>
      </w:r>
    </w:p>
    <w:p>
      <w:pPr>
        <w:pStyle w:val="Normal"/>
        <w:ind w:right="23" w:firstLine="708"/>
        <w:rPr/>
      </w:pPr>
      <w:r>
        <w:rPr/>
        <w:t>22</w:t>
      </w:r>
      <w:r>
        <w:rPr>
          <w:lang w:val="en-US"/>
        </w:rPr>
        <w:t>8</w:t>
      </w:r>
      <w:r>
        <w:rPr/>
        <w:t xml:space="preserve">. Открою сердца ваши Голосу Моему. Каждое Слово, от Сердца к сердцу посланное, дам различить в дребезжании навязчивых рекламных слоганов. </w:t>
      </w:r>
    </w:p>
    <w:p>
      <w:pPr>
        <w:pStyle w:val="Normal"/>
        <w:ind w:right="23" w:firstLine="708"/>
        <w:rPr/>
      </w:pPr>
      <w:r>
        <w:rPr/>
        <w:t>Рождение мудрости начинается с одного образа. Он, как замочная скважина, открывает дверь в новизну сознания. Кто устремлен в будущее, тот сближает свое сознание с ним.</w:t>
      </w:r>
    </w:p>
    <w:p>
      <w:pPr>
        <w:pStyle w:val="Normal"/>
        <w:ind w:right="23" w:firstLine="708"/>
        <w:rPr/>
      </w:pPr>
      <w:r>
        <w:rPr/>
      </w:r>
    </w:p>
    <w:p>
      <w:pPr>
        <w:pStyle w:val="Normal"/>
        <w:ind w:right="23" w:firstLine="708"/>
        <w:rPr/>
      </w:pPr>
      <w:r>
        <w:rPr/>
        <w:t>22</w:t>
      </w:r>
      <w:r>
        <w:rPr>
          <w:lang w:val="en-US"/>
        </w:rPr>
        <w:t>9</w:t>
      </w:r>
      <w:r>
        <w:rPr/>
        <w:t>. Куда же наш путь лежит, если мы дышим печалью? Лишь радостным взором мы видим лучей его огненный свет. Лишь в радости мы постигаем великую песню простора. В душе омраченной ей продолжения нет.</w:t>
      </w:r>
    </w:p>
    <w:p>
      <w:pPr>
        <w:pStyle w:val="Normal"/>
        <w:ind w:right="23" w:firstLine="708"/>
        <w:rPr/>
      </w:pPr>
      <w:r>
        <w:rPr/>
      </w:r>
    </w:p>
    <w:p>
      <w:pPr>
        <w:pStyle w:val="Normal"/>
        <w:ind w:right="23" w:firstLine="708"/>
        <w:rPr/>
      </w:pPr>
      <w:r>
        <w:rPr/>
        <w:t>2</w:t>
      </w:r>
      <w:r>
        <w:rPr>
          <w:lang w:val="en-US"/>
        </w:rPr>
        <w:t>30</w:t>
      </w:r>
      <w:r>
        <w:rPr/>
        <w:t xml:space="preserve">. Пусть дух чаще стучится в нашу земную жизнь: иначе забудут люди о его существовании, полагая, что категория существования принадлежит только физическому телу. </w:t>
      </w:r>
    </w:p>
    <w:p>
      <w:pPr>
        <w:pStyle w:val="Normal"/>
        <w:ind w:right="23" w:firstLine="708"/>
        <w:rPr/>
      </w:pPr>
      <w:r>
        <w:rPr/>
        <w:t>Научитесь простоте существования как пребыванию на земле в условиях самых примитивных. Мудрец не будет страдать от отсутствия удобств. Воздаяние за такой образ жизни явится незамедлительно. Внутренний мир станет богаче, ибо взор не будет терять силу на созерцание внешних предметов обихода. Простота создает роскошь внутреннего мира. Утончение восприятий происходит от избавления от лишнего кармического груза.</w:t>
      </w:r>
    </w:p>
    <w:p>
      <w:pPr>
        <w:pStyle w:val="Normal"/>
        <w:ind w:right="23" w:firstLine="708"/>
        <w:rPr/>
      </w:pPr>
      <w:r>
        <w:rPr/>
        <w:t xml:space="preserve">Пусть утро встречает нас чистотой мысли, омытой в потоке Тонких Миров. Но пыль дня застилает очи души. Потому все важные решения откладываются на утро, ибо «утро вечера мудренее». </w:t>
      </w:r>
    </w:p>
    <w:p>
      <w:pPr>
        <w:pStyle w:val="Normal"/>
        <w:ind w:right="23" w:firstLine="708"/>
        <w:rPr/>
      </w:pPr>
      <w:r>
        <w:rPr/>
        <w:t>Но грязь привычек так трудно смыть, если изо дня в день сор пустых слов залетает в уши.</w:t>
      </w:r>
    </w:p>
    <w:p>
      <w:pPr>
        <w:pStyle w:val="Normal"/>
        <w:ind w:right="23" w:firstLine="708"/>
        <w:rPr/>
      </w:pPr>
      <w:r>
        <w:rPr/>
      </w:r>
    </w:p>
    <w:p>
      <w:pPr>
        <w:pStyle w:val="Normal"/>
        <w:ind w:right="23" w:firstLine="708"/>
        <w:rPr/>
      </w:pPr>
      <w:r>
        <w:rPr/>
        <w:t>23</w:t>
      </w:r>
      <w:r>
        <w:rPr>
          <w:lang w:val="en-US"/>
        </w:rPr>
        <w:t>1</w:t>
      </w:r>
      <w:r>
        <w:rPr/>
        <w:t xml:space="preserve">. Страх перед будущим рвет струны удачи. Словно кислота, он разъедает ткань возможностей созданных. Нужно доверять грядущему. Нужно ему радоваться и верить. </w:t>
      </w:r>
    </w:p>
    <w:p>
      <w:pPr>
        <w:pStyle w:val="Normal"/>
        <w:ind w:right="23" w:firstLine="708"/>
        <w:rPr/>
      </w:pPr>
      <w:r>
        <w:rPr/>
        <w:t xml:space="preserve">Все древние культы времени были направлены на торжественное почитание Божества, отмеряющего саму жизнь. Встреча Солнца являла собой рождение нового дня и продолжение мистерии жизни. Именно Солнце более всего было связано с культом времени, потому что отмеряло период дневной. </w:t>
      </w:r>
    </w:p>
    <w:p>
      <w:pPr>
        <w:pStyle w:val="Normal"/>
        <w:ind w:right="23" w:firstLine="708"/>
        <w:rPr/>
      </w:pPr>
      <w:r>
        <w:rPr/>
        <w:t xml:space="preserve">Но доверие грядущему многое меняет в психологии человеческой. Если душа знает, что жизнь беспредельна, то и цели иные ставятся сознанию. Оно не спотыкается о преграду смерти и летит вперед, не касаясь крыльями острых скал скорби, которые ранят болью и рвут тончайшую ткань духа. </w:t>
      </w:r>
    </w:p>
    <w:p>
      <w:pPr>
        <w:pStyle w:val="Normal"/>
        <w:ind w:right="23" w:firstLine="708"/>
        <w:rPr/>
      </w:pPr>
      <w:r>
        <w:rPr/>
        <w:t>Земное невежество не может смириться с потерей тела. Но сроки предназначения неотменяемы. Это касается и жизненной программы, и ее окончания. Все больше современных ученых склоняется к тому, что все этапы нашей жизни предопределены. Но в этом нужно видеть не только Промысел Божий, но и всходы прошлой кармы. Если было посеяно зерно доброе, оно даст достойный урожай. Но от сорных трав не ждите хлеба.</w:t>
      </w:r>
    </w:p>
    <w:p>
      <w:pPr>
        <w:pStyle w:val="Normal"/>
        <w:ind w:right="23" w:firstLine="708"/>
        <w:rPr/>
      </w:pPr>
      <w:r>
        <w:rPr/>
      </w:r>
    </w:p>
    <w:p>
      <w:pPr>
        <w:pStyle w:val="Normal"/>
        <w:ind w:right="23" w:firstLine="708"/>
        <w:rPr>
          <w:lang w:val="en-US"/>
        </w:rPr>
      </w:pPr>
      <w:r>
        <w:rPr/>
        <w:t>23</w:t>
      </w:r>
      <w:r>
        <w:rPr>
          <w:lang w:val="en-US"/>
        </w:rPr>
        <w:t>2</w:t>
      </w:r>
      <w:r>
        <w:rPr/>
        <w:t xml:space="preserve">. Трудно расстаться с материальными атрибутами мира. Трудно расстаться с лукавством ума, который усиленно старается проявить себя любым способом, словно изворотливость сознания — это умение уходить от ударов. Есть в сущности ума что-то змеиное, скользкое и холодное. </w:t>
      </w:r>
    </w:p>
    <w:p>
      <w:pPr>
        <w:pStyle w:val="Normal"/>
        <w:ind w:right="23" w:firstLine="708"/>
        <w:rPr/>
      </w:pPr>
      <w:r>
        <w:rPr/>
        <w:t>Разделяя ум и совесть, действует тьма. Все искушения мира проникают в нас либо через ум, либо через чувства. Но самые изощренные из них, несомненно, от лукавого ума. Сочетание одного с другим вполне обоснованно. Без дисциплины духа ум ищет себе применения в самых невероятных областях сознания.</w:t>
      </w:r>
    </w:p>
    <w:p>
      <w:pPr>
        <w:pStyle w:val="Normal"/>
        <w:ind w:right="23" w:firstLine="708"/>
        <w:rPr/>
      </w:pPr>
      <w:r>
        <w:rPr/>
      </w:r>
    </w:p>
    <w:p>
      <w:pPr>
        <w:pStyle w:val="Normal"/>
        <w:ind w:right="23" w:firstLine="708"/>
        <w:rPr/>
      </w:pPr>
      <w:r>
        <w:rPr/>
        <w:t>23</w:t>
      </w:r>
      <w:r>
        <w:rPr>
          <w:lang w:val="en-US"/>
        </w:rPr>
        <w:t>3</w:t>
      </w:r>
      <w:r>
        <w:rPr/>
        <w:t xml:space="preserve">. Агрессия лишь распыление энергий духа. Словно взрыв цельного образования плазмы уносится в дальние края Беспредельности. Но в реторте вселенной не может пропасть ни одна искра энергии. Она будет использована Высшими Силами по назначению. Поэтому и говорит Владыка: «Отдайте мне боль и горечь души своей, и Я верну вам их радостью и удачей». Но важно уметь направить истечения негативной энергии в русло Божественного Луча, а не на разрушение. </w:t>
      </w:r>
    </w:p>
    <w:p>
      <w:pPr>
        <w:pStyle w:val="Normal"/>
        <w:ind w:right="23" w:firstLine="708"/>
        <w:rPr/>
      </w:pPr>
      <w:r>
        <w:rPr/>
      </w:r>
    </w:p>
    <w:p>
      <w:pPr>
        <w:pStyle w:val="Normal"/>
        <w:ind w:right="23" w:firstLine="708"/>
        <w:rPr/>
      </w:pPr>
      <w:r>
        <w:rPr/>
        <w:t xml:space="preserve">234. Наш внутренний враг страшнее и сильнее всех вместе взятых внешних врагов. Страж Порога, завладевая нашими чувствами, отбирает наши силы. Он порождение нашей теневой природы и питается нашими собственными негативными энергиями, которые мы не сумели превратить в полезные для мира дела и улучшения чьей-то жизни. Пусть эта мощь будет вложена в стрелу мысли. И пространство от такой молнии летящей высвободит свое благо, зажженное химизмом зерна мысли. </w:t>
      </w:r>
    </w:p>
    <w:p>
      <w:pPr>
        <w:pStyle w:val="Normal"/>
        <w:ind w:right="23" w:firstLine="708"/>
        <w:rPr/>
      </w:pPr>
      <w:r>
        <w:rPr/>
        <w:t xml:space="preserve">Учитесь мечтать сильно и мощно. Учитесь мысль ободрения посылать страждущим. Много в мире тех, кто голоден или замерзает, терпит бедствие или тонет. И часто жизнь каждого из них висит на волоске из-за того, что они теряют последнюю надежду и погружаются в мутную пучину безысходности. </w:t>
      </w:r>
    </w:p>
    <w:p>
      <w:pPr>
        <w:pStyle w:val="Normal"/>
        <w:ind w:right="23" w:firstLine="708"/>
        <w:rPr/>
      </w:pPr>
      <w:r>
        <w:rPr/>
        <w:t>Мы сами строители своих судеб. Но, сообразуясь с Волей Высшей, действуем. А это нельзя назвать неверием или отрицанием Божественного Начала. Крепость нашей души тверда. Но болезни есть допущенные нашим сомнением последствия, усугубленные дурными мыслями.</w:t>
      </w:r>
    </w:p>
    <w:p>
      <w:pPr>
        <w:pStyle w:val="Normal"/>
        <w:ind w:right="23" w:firstLine="708"/>
        <w:rPr/>
      </w:pPr>
      <w:r>
        <w:rPr/>
      </w:r>
    </w:p>
    <w:p>
      <w:pPr>
        <w:pStyle w:val="Normal"/>
        <w:ind w:right="23" w:firstLine="708"/>
        <w:rPr/>
      </w:pPr>
      <w:r>
        <w:rPr/>
        <w:t xml:space="preserve">235. Никто, кроме нас самих, не может определить наши судьбы. Наша преданность, прилежание и усердие могут достигать разного напряжения, пробиваясь к энергиям духа. Но, помимо воли, требуется очищение основ, или каналов, по которым нервные импульсы передают токи космического электричества. </w:t>
      </w:r>
    </w:p>
    <w:p>
      <w:pPr>
        <w:pStyle w:val="Normal"/>
        <w:ind w:right="23" w:firstLine="708"/>
        <w:rPr/>
      </w:pPr>
      <w:r>
        <w:rPr/>
        <w:t xml:space="preserve">Фосфор накапливается в нервных узлах. Но он получается вследствие высокой духовной работы, которая привлекает волны пространственного огня. Восхищение и озарение вводят нервную систему в контакт с фохатом. И как следствие происходит нагнетение и концентрация его как в нервных центрах, так и в самом пространстве. Под воздействием обращения к Высшим Силам мысль служит проводом для соединения миров. По каналу сердечного призыва благодать Мира Огненного нисходит в сердца человеческие. </w:t>
      </w:r>
    </w:p>
    <w:p>
      <w:pPr>
        <w:pStyle w:val="Normal"/>
        <w:ind w:right="23" w:firstLine="708"/>
        <w:rPr/>
      </w:pPr>
      <w:r>
        <w:rPr/>
        <w:t>Дух знает меру кармы и умеет подать свой знак, ободряющий или упреждающий. Знание сроков заложено в задачу воплощения. Просто люди не замечают откровенные послания Наставников-Хранителей. Каждая душа находится в вечном предстоянии перед Высшим Представителем Бога. И лишь благодеяния способны изменить статус человеческого существа у Владык Кармы.</w:t>
      </w:r>
    </w:p>
    <w:p>
      <w:pPr>
        <w:pStyle w:val="Normal"/>
        <w:ind w:right="23" w:firstLine="708"/>
        <w:rPr/>
      </w:pPr>
      <w:r>
        <w:rPr/>
      </w:r>
    </w:p>
    <w:p>
      <w:pPr>
        <w:pStyle w:val="Normal"/>
        <w:ind w:right="23" w:firstLine="708"/>
        <w:rPr/>
      </w:pPr>
      <w:r>
        <w:rPr/>
        <w:t xml:space="preserve">236. Не отсекайте себя от будущего. Хорошо жить в вечном «всегда». Но большинство людей живет с повернутой назад головой. Но будущее являет собой поле для нанесения плана грядущих построений. Без этого можно вечно прозябать в неведомом пространстве, натыкаясь на стены неприятностей. Но детская мечта о лучшей жизни делает гораздо больше для будущего, чем усилия продажных прогностиков. </w:t>
      </w:r>
    </w:p>
    <w:p>
      <w:pPr>
        <w:pStyle w:val="Normal"/>
        <w:ind w:right="23" w:firstLine="708"/>
        <w:rPr/>
      </w:pPr>
      <w:r>
        <w:rPr/>
        <w:t xml:space="preserve">Нужно помнить закон чистой души: все мечты сбываются. Нужно только научить людей правильно мечтать — без ярого вожделения, но с горячим устремлением духа. </w:t>
      </w:r>
    </w:p>
    <w:p>
      <w:pPr>
        <w:pStyle w:val="Normal"/>
        <w:ind w:right="23" w:firstLine="708"/>
        <w:rPr/>
      </w:pPr>
      <w:r>
        <w:rPr/>
        <w:t>Добро есть улучшение жизни и создание более высокого качества сознания.</w:t>
      </w:r>
    </w:p>
    <w:p>
      <w:pPr>
        <w:pStyle w:val="Normal"/>
        <w:ind w:right="23" w:firstLine="708"/>
        <w:rPr/>
      </w:pPr>
      <w:r>
        <w:rPr/>
      </w:r>
    </w:p>
    <w:p>
      <w:pPr>
        <w:pStyle w:val="Normal"/>
        <w:ind w:right="23" w:firstLine="708"/>
        <w:rPr/>
      </w:pPr>
      <w:r>
        <w:rPr/>
        <w:t>23</w:t>
      </w:r>
      <w:r>
        <w:rPr>
          <w:lang w:val="en-US"/>
        </w:rPr>
        <w:t>7</w:t>
      </w:r>
      <w:r>
        <w:rPr/>
        <w:t xml:space="preserve">. Сохрани свободу от влияний человеческих. Такая зависимость вредна и даже опасна. Даже малое недоразумение будет превращаться в события величайшего масштаба. </w:t>
      </w:r>
    </w:p>
    <w:p>
      <w:pPr>
        <w:pStyle w:val="Normal"/>
        <w:ind w:right="23" w:firstLine="708"/>
        <w:rPr/>
      </w:pPr>
      <w:r>
        <w:rPr/>
      </w:r>
    </w:p>
    <w:p>
      <w:pPr>
        <w:pStyle w:val="Normal"/>
        <w:ind w:right="23" w:firstLine="708"/>
        <w:rPr/>
      </w:pPr>
      <w:r>
        <w:rPr/>
        <w:t>23</w:t>
      </w:r>
      <w:r>
        <w:rPr>
          <w:lang w:val="en-US"/>
        </w:rPr>
        <w:t>8</w:t>
      </w:r>
      <w:r>
        <w:rPr/>
        <w:t>. Человеческие отношения выше чувственных. Нужно учиться душевности и добру духовному.</w:t>
      </w:r>
    </w:p>
    <w:p>
      <w:pPr>
        <w:pStyle w:val="Normal"/>
        <w:ind w:right="23" w:firstLine="708"/>
        <w:rPr/>
      </w:pPr>
      <w:r>
        <w:rPr/>
      </w:r>
    </w:p>
    <w:p>
      <w:pPr>
        <w:pStyle w:val="Normal"/>
        <w:ind w:right="23" w:firstLine="708"/>
        <w:rPr/>
      </w:pPr>
      <w:r>
        <w:rPr/>
        <w:t>23</w:t>
      </w:r>
      <w:r>
        <w:rPr>
          <w:lang w:val="en-US"/>
        </w:rPr>
        <w:t>9</w:t>
      </w:r>
      <w:r>
        <w:rPr/>
        <w:t>. Не привязывай дух к своему телу. Освободи его от пут. Пусть он станет свободным. Пусть он летит в области, ему заповеданные. Ему есть что постичь в этой необъятной вселенной.</w:t>
      </w:r>
    </w:p>
    <w:p>
      <w:pPr>
        <w:pStyle w:val="Normal"/>
        <w:ind w:right="23" w:firstLine="708"/>
        <w:rPr/>
      </w:pPr>
      <w:r>
        <w:rPr/>
      </w:r>
    </w:p>
    <w:p>
      <w:pPr>
        <w:pStyle w:val="Normal"/>
        <w:ind w:right="23" w:firstLine="708"/>
        <w:rPr/>
      </w:pPr>
      <w:r>
        <w:rPr/>
        <w:t>2</w:t>
      </w:r>
      <w:r>
        <w:rPr>
          <w:lang w:val="en-US"/>
        </w:rPr>
        <w:t>40</w:t>
      </w:r>
      <w:r>
        <w:rPr/>
        <w:t xml:space="preserve">. Не просто кровля пирамиды завершена — спущен покров небесной защиты. И строители не случайны. Много жизней соединялись орбиты. Много жизней ковали узор единства и нашли приложение силам сердца своего. </w:t>
      </w:r>
    </w:p>
    <w:p>
      <w:pPr>
        <w:pStyle w:val="Normal"/>
        <w:ind w:right="23" w:firstLine="708"/>
        <w:rPr/>
      </w:pPr>
      <w:r>
        <w:rPr/>
        <w:t xml:space="preserve">Лишь ровное напряжение позволяет духу расти без ущербов и перекосов сознания. Разрыв между мирами так велик, что нечем его заполнить. Поэтому много еще тьмы вокруг. </w:t>
      </w:r>
    </w:p>
    <w:p>
      <w:pPr>
        <w:pStyle w:val="Normal"/>
        <w:ind w:right="23" w:firstLine="708"/>
        <w:rPr/>
      </w:pPr>
      <w:r>
        <w:rPr/>
        <w:t>Родные познаются лишь тогда, когда с ними расстаешься. Ценность человеческой души, ушедшей со сцены земной жизни, постигается по тому, что ощущается невосполнимая утрата, которую нельзя заменить никем другим. Так бывает с теми, кто хоть однажды познал духом высоту космической беспредельности.</w:t>
      </w:r>
    </w:p>
    <w:p>
      <w:pPr>
        <w:pStyle w:val="Normal"/>
        <w:ind w:right="23" w:firstLine="708"/>
        <w:rPr/>
      </w:pPr>
      <w:r>
        <w:rPr/>
      </w:r>
    </w:p>
    <w:p>
      <w:pPr>
        <w:pStyle w:val="Normal"/>
        <w:ind w:right="23" w:firstLine="708"/>
        <w:rPr/>
      </w:pPr>
      <w:r>
        <w:rPr/>
        <w:t>2</w:t>
      </w:r>
      <w:r>
        <w:rPr>
          <w:lang w:val="en-US"/>
        </w:rPr>
        <w:t>41</w:t>
      </w:r>
      <w:r>
        <w:rPr/>
        <w:t xml:space="preserve">. Творческий поток человеческой энергии мысли одухотворяет все царства, проникая в каждый атом живых и неживых существ. Известно, что под воздействием высоких идей меняются даже климат и погодная составляющая. </w:t>
      </w:r>
    </w:p>
    <w:p>
      <w:pPr>
        <w:pStyle w:val="Normal"/>
        <w:ind w:right="23" w:firstLine="708"/>
        <w:rPr/>
      </w:pPr>
      <w:r>
        <w:rPr/>
        <w:t xml:space="preserve">Пирамида одухотворяет и облагораживает хаотичную природу, приводя ее в гармоничное состояние сотрудничества, являя привхождение космической энергии, переработку негативных качеств и связь с дальними мирами, что весьма существенно. Орион, Юпитер и Венера стоят в первом ряду таких космических сообщений. </w:t>
      </w:r>
    </w:p>
    <w:p>
      <w:pPr>
        <w:pStyle w:val="Normal"/>
        <w:ind w:right="23" w:firstLine="708"/>
        <w:rPr/>
      </w:pPr>
      <w:r>
        <w:rPr/>
        <w:t>Пирамиды соединяют планеты и звезды между собой невидимой нитью энергий, следуя принципу Шри-Янтры. Вся сеть пространства состоит из шестигранников. И меркаба заключает в себе эту же форму с центром сердца в средоточии.</w:t>
      </w:r>
    </w:p>
    <w:p>
      <w:pPr>
        <w:pStyle w:val="Normal"/>
        <w:ind w:right="23" w:firstLine="708"/>
        <w:rPr/>
      </w:pPr>
      <w:r>
        <w:rPr/>
      </w:r>
    </w:p>
    <w:p>
      <w:pPr>
        <w:pStyle w:val="Normal"/>
        <w:ind w:right="23" w:firstLine="708"/>
        <w:rPr/>
      </w:pPr>
      <w:r>
        <w:rPr/>
        <w:t>2</w:t>
      </w:r>
      <w:r>
        <w:rPr>
          <w:lang w:val="en-US"/>
        </w:rPr>
        <w:t>42</w:t>
      </w:r>
      <w:r>
        <w:rPr/>
        <w:t xml:space="preserve">. Дерево духа покрывает тенью многих. Нужно время, чтобы привить чистое Учение извращенному сознанию. Тяжесть вершины велика, ибо токи солнца принимаешь первым. Но обзор становится шире, по мере того как вырастает гора. </w:t>
      </w:r>
    </w:p>
    <w:p>
      <w:pPr>
        <w:pStyle w:val="Normal"/>
        <w:ind w:right="23" w:firstLine="708"/>
        <w:rPr/>
      </w:pPr>
      <w:r>
        <w:rPr/>
        <w:t>Вожделение любви нельзя считать греховным, ибо это использование личной энергии. Но разрушение духа представлениями извращенными страшнее, ибо засоряет пространство лукавым калейдоскопом образов Майи.</w:t>
      </w:r>
    </w:p>
    <w:p>
      <w:pPr>
        <w:pStyle w:val="Normal"/>
        <w:ind w:right="23" w:firstLine="708"/>
        <w:rPr/>
      </w:pPr>
      <w:r>
        <w:rPr/>
        <w:t>Пыль зла облетает. Дождь времени смывает ее с наших восприятий. И чудо обновления происходит так, словно просыпаешься от тяжкого сна.</w:t>
      </w:r>
    </w:p>
    <w:p>
      <w:pPr>
        <w:pStyle w:val="Normal"/>
        <w:ind w:right="23" w:firstLine="708"/>
        <w:rPr/>
      </w:pPr>
      <w:r>
        <w:rPr/>
      </w:r>
    </w:p>
    <w:p>
      <w:pPr>
        <w:pStyle w:val="Normal"/>
        <w:ind w:right="23" w:firstLine="708"/>
        <w:rPr/>
      </w:pPr>
      <w:r>
        <w:rPr/>
        <w:t>24</w:t>
      </w:r>
      <w:r>
        <w:rPr>
          <w:lang w:val="en-US"/>
        </w:rPr>
        <w:t>3</w:t>
      </w:r>
      <w:r>
        <w:rPr/>
        <w:t>. Облака Уймонской долины как фракталы пространственных мыслей, неповторимые и иллюстрирующие непохожесть и уникальность каждого мгновения. Знаки неба бывают здесь настолько живописными и насыщенными разными образами, что можно писать целые символические полотна, будучи вдохновленным увиденным великолепием.</w:t>
      </w:r>
    </w:p>
    <w:p>
      <w:pPr>
        <w:pStyle w:val="Normal"/>
        <w:ind w:right="23" w:firstLine="708"/>
        <w:rPr/>
      </w:pPr>
      <w:r>
        <w:rPr/>
      </w:r>
    </w:p>
    <w:p>
      <w:pPr>
        <w:pStyle w:val="Normal"/>
        <w:ind w:right="23" w:firstLine="708"/>
        <w:rPr/>
      </w:pPr>
      <w:r>
        <w:rPr/>
        <w:t>24</w:t>
      </w:r>
      <w:r>
        <w:rPr>
          <w:lang w:val="en-US"/>
        </w:rPr>
        <w:t>4</w:t>
      </w:r>
      <w:r>
        <w:rPr/>
        <w:t xml:space="preserve">. Упущенное не повторяется. В тайне огня — мастерство сотворенья. В тайне огня дух творчества жив. И если ты упустил из сердца искру мгновенья, то вместе с ней потерял ту сокровенную мысль, что она приносит с собой. </w:t>
      </w:r>
    </w:p>
    <w:p>
      <w:pPr>
        <w:pStyle w:val="Normal"/>
        <w:ind w:right="23" w:firstLine="708"/>
        <w:rPr/>
      </w:pPr>
      <w:r>
        <w:rPr/>
        <w:t xml:space="preserve">В гневе и в радости люди забыли, что только они созидатели мира, который их окружает. Своим недовольством или смирением они собирают токи пространства в фокус великих воздействий. </w:t>
      </w:r>
    </w:p>
    <w:p>
      <w:pPr>
        <w:pStyle w:val="Normal"/>
        <w:ind w:right="23" w:firstLine="708"/>
        <w:rPr/>
      </w:pPr>
      <w:r>
        <w:rPr/>
        <w:t>Мысль человечья стала опасным оружием. И наравне с возбуждением солнечных недр сердце людей возбуждает великие силы добра или зла, становясь детонатором мощи пространственной силы. И куда нам деваться, если будет дотла выгорать все живое и воды уйдут, оставив во власть стихии огня планету? Просто нужно мыслить прекрасно и в высокой проекции нашего разума создавать прообраз грядущего, который мы видеть хотим.</w:t>
      </w:r>
    </w:p>
    <w:p>
      <w:pPr>
        <w:pStyle w:val="Normal"/>
        <w:ind w:right="23" w:firstLine="708"/>
        <w:rPr/>
      </w:pPr>
      <w:r>
        <w:rPr/>
      </w:r>
    </w:p>
    <w:p>
      <w:pPr>
        <w:pStyle w:val="Normal"/>
        <w:ind w:right="23" w:firstLine="708"/>
        <w:rPr/>
      </w:pPr>
      <w:r>
        <w:rPr/>
        <w:t>24</w:t>
      </w:r>
      <w:r>
        <w:rPr>
          <w:lang w:val="en-US"/>
        </w:rPr>
        <w:t>5</w:t>
      </w:r>
      <w:r>
        <w:rPr/>
        <w:t xml:space="preserve">. Обогащение мысли не может происходить без силы воображения. Иногда оно заводит фантазеров в дебри несуразности, но все же мысль никогда не остается бесцветной и серой. </w:t>
      </w:r>
    </w:p>
    <w:p>
      <w:pPr>
        <w:pStyle w:val="Normal"/>
        <w:ind w:right="23" w:firstLine="708"/>
        <w:rPr/>
      </w:pPr>
      <w:r>
        <w:rPr/>
        <w:t>Тренируйте сознание свое образами тонкой мечты. Но не нужно доводить разум до безумия, которое обрывает последние нити связи с реальностью.</w:t>
      </w:r>
    </w:p>
    <w:p>
      <w:pPr>
        <w:pStyle w:val="Normal"/>
        <w:ind w:right="23" w:firstLine="708"/>
        <w:rPr/>
      </w:pPr>
      <w:r>
        <w:rPr/>
      </w:r>
    </w:p>
    <w:p>
      <w:pPr>
        <w:pStyle w:val="Normal"/>
        <w:ind w:right="23" w:firstLine="708"/>
        <w:rPr/>
      </w:pPr>
      <w:r>
        <w:rPr/>
        <w:t>24</w:t>
      </w:r>
      <w:r>
        <w:rPr>
          <w:lang w:val="en-US"/>
        </w:rPr>
        <w:t>6</w:t>
      </w:r>
      <w:r>
        <w:rPr/>
        <w:t>. Странник, бредущий по тропам земным, дней не считает и лет. Один только времени пепельный след тает в прозрачной мгле. Тридцать лет, тридцать долгих лет, соединив сердца, мы шли бок обок — теперь каждый сед, черты не узнать лица. Ушли друзья, и исчезли враги. Время умеет ждать. А в прошлом давно не видно ни зги. На нем иная печать. Но дух наш стремится к вершине дня, в белые небеса, где так давно заждались меня, где знаний священный сад. До нас долетают лишь капли росы и тонкий его аромат. Но глаз никогда не будет сыт, той красотою объят. Пусть эти дворцы в горах и лесах живут лишь в уме моем. Мысль сама создает чудеса, сама она строит дом. Много зим пронесется еще, пока на исходе лет закончится жизней планетных счет и я получу ответ. Зачем же я жил на этой земле, зачем страдал и любил? Зачем, блуждая в осенней мгле, пути для других торил? Высокую Мудрость трудно понять. Ненужным кажется всем встречи с прозрением нашим ждать, в котором ты глух и нем. Земные чувства уходят тогда, когда проникает свет в сердце, где тайны горит звезда, где смерти и горечи нет.</w:t>
      </w:r>
    </w:p>
    <w:p>
      <w:pPr>
        <w:pStyle w:val="Normal"/>
        <w:ind w:right="23" w:firstLine="708"/>
        <w:rPr/>
      </w:pPr>
      <w:r>
        <w:rPr/>
      </w:r>
    </w:p>
    <w:p>
      <w:pPr>
        <w:pStyle w:val="Normal"/>
        <w:ind w:right="23" w:firstLine="708"/>
        <w:rPr/>
      </w:pPr>
      <w:r>
        <w:rPr/>
        <w:t>24</w:t>
      </w:r>
      <w:r>
        <w:rPr>
          <w:lang w:val="en-US"/>
        </w:rPr>
        <w:t>7</w:t>
      </w:r>
      <w:r>
        <w:rPr/>
        <w:t>. Любовь к красоте — единственный путь повышения чуткости наших вибраций. Она тот спасительный полив в жаркой и бесплодной пустыне современного духа. Но и пустыня может процвести, если есть ручей. Каждый оазис зарождается там, где чистая струя выбивается из-под земли и дает прохладу и питание корням, соединяя энергию взаимопроникновения царств и стихий.</w:t>
      </w:r>
    </w:p>
    <w:p>
      <w:pPr>
        <w:pStyle w:val="Normal"/>
        <w:ind w:right="23" w:firstLine="708"/>
        <w:rPr/>
      </w:pPr>
      <w:r>
        <w:rPr/>
      </w:r>
    </w:p>
    <w:p>
      <w:pPr>
        <w:pStyle w:val="Normal"/>
        <w:ind w:right="23" w:firstLine="708"/>
        <w:rPr/>
      </w:pPr>
      <w:r>
        <w:rPr/>
        <w:t>24</w:t>
      </w:r>
      <w:r>
        <w:rPr>
          <w:lang w:val="en-US"/>
        </w:rPr>
        <w:t>8</w:t>
      </w:r>
      <w:r>
        <w:rPr/>
        <w:t xml:space="preserve">. Быть ведущим не просто ответственно, но настолько трудно, что многие уклоняются от этой духовной ноши, от этой пронзительно острой жертвы, променяв ее на отшельничество и одиночество. </w:t>
      </w:r>
    </w:p>
    <w:p>
      <w:pPr>
        <w:pStyle w:val="Normal"/>
        <w:ind w:right="23" w:firstLine="708"/>
        <w:rPr/>
      </w:pPr>
      <w:r>
        <w:rPr/>
        <w:t xml:space="preserve">Каждый человек приносит с собой целое облако лептонов, которое повсюду его сопровождает. При сближении часть этой кармической энергии остается, после процесса взаимодействия аур наслаиваясь незаметно и собираясь в скопления допущенной кармы. </w:t>
      </w:r>
    </w:p>
    <w:p>
      <w:pPr>
        <w:pStyle w:val="Normal"/>
        <w:ind w:right="23" w:firstLine="708"/>
        <w:rPr/>
      </w:pPr>
      <w:r>
        <w:rPr/>
        <w:t>Трудно сходиться с людьми. Трудно пробивать оболочку самоуверенности, в которой Майя построила свой собственный мир. Она оберегает каждого человека, живущего во власти заблуждений, как семя ее мира. Но духу нужны поля свободы, где пыль невежества и чужой кармы не мешала бы нам существовать. Но ковер заблуждений так искусно сплетен. И каждый дивный узор похож на сеть ловчую. Лишь крылья красоты помогут избежать падений в ущелья прошлого.</w:t>
      </w:r>
    </w:p>
    <w:p>
      <w:pPr>
        <w:pStyle w:val="Normal"/>
        <w:ind w:right="23" w:firstLine="708"/>
        <w:rPr/>
      </w:pPr>
      <w:r>
        <w:rPr/>
      </w:r>
    </w:p>
    <w:p>
      <w:pPr>
        <w:pStyle w:val="Normal"/>
        <w:ind w:right="23" w:firstLine="708"/>
        <w:rPr/>
      </w:pPr>
      <w:r>
        <w:rPr/>
        <w:t>24</w:t>
      </w:r>
      <w:r>
        <w:rPr>
          <w:lang w:val="en-US"/>
        </w:rPr>
        <w:t>9</w:t>
      </w:r>
      <w:r>
        <w:rPr/>
        <w:t>. Мы торопимся с собиранием лучших зерен и лучших идей. В вечном таинстве ожидания пребывает так много людей. И не важно, живут ли в безвестности иль блистают на сценах судьбы. Лишь бы дух пропитал своей прелестью чистый путь их житейской волшбы. Колдовство наших дней улетающих все обряжено в блеск мишуры. Но так мало верных товарищей, что идут с тобой сквозь миры. И не ждут приглашений и окрика, но придут и помогут всегда, и осушат глаза наши мокрые от страданий и слез навсегда.</w:t>
      </w:r>
    </w:p>
    <w:p>
      <w:pPr>
        <w:pStyle w:val="Normal"/>
        <w:ind w:right="23" w:firstLine="708"/>
        <w:rPr/>
      </w:pPr>
      <w:r>
        <w:rPr/>
      </w:r>
    </w:p>
    <w:p>
      <w:pPr>
        <w:pStyle w:val="Normal"/>
        <w:ind w:right="23" w:firstLine="708"/>
        <w:rPr/>
      </w:pPr>
      <w:r>
        <w:rPr/>
        <w:t>2</w:t>
      </w:r>
      <w:r>
        <w:rPr>
          <w:lang w:val="en-US"/>
        </w:rPr>
        <w:t>50</w:t>
      </w:r>
      <w:r>
        <w:rPr/>
        <w:t xml:space="preserve">. Пройдет отрава дней. Уляжется печаль. Развеются в пространстве облака империла. Высшие Силы сумеют выделить из него творящую энергию жизненной силы. Тамас превратится в терос путем великой трансмутации. Освященное жизнью вещество, единожды накопив энергию, уже не сможет ее потратить. </w:t>
      </w:r>
    </w:p>
    <w:p>
      <w:pPr>
        <w:pStyle w:val="Normal"/>
        <w:ind w:right="23" w:firstLine="708"/>
        <w:rPr/>
      </w:pPr>
      <w:r>
        <w:rPr/>
        <w:t>Вечная мощь изменений в творчестве своем не останавливается ни на миг, видоизменяясь, как облака — в синем небе. Явление трансформирования образов — один из законов космоса. В жерле расплавления материи все частицы приводятся к состоянию начала нового пути. В мире духа процессы преобразований еще активнее происходят. Нелепое заблуждение — считать его неподвижным и самодостаточным. Чем стремительнее вращение магнита творчества, тем мощнее притяжение его. Ток магнита являет собой начало тяготения душ друг к другу. Так и создается единство устремленных к одной цели созданий.</w:t>
      </w:r>
    </w:p>
    <w:p>
      <w:pPr>
        <w:pStyle w:val="Normal"/>
        <w:ind w:right="23" w:firstLine="708"/>
        <w:rPr/>
      </w:pPr>
      <w:r>
        <w:rPr/>
      </w:r>
    </w:p>
    <w:p>
      <w:pPr>
        <w:pStyle w:val="Normal"/>
        <w:ind w:right="23" w:firstLine="708"/>
        <w:rPr/>
      </w:pPr>
      <w:r>
        <w:rPr/>
        <w:t>2</w:t>
      </w:r>
      <w:r>
        <w:rPr>
          <w:lang w:val="en-US"/>
        </w:rPr>
        <w:t>51</w:t>
      </w:r>
      <w:r>
        <w:rPr/>
        <w:t>. Неточности в передаче мыслей Великих Учителей происходят из-за того, что часто астральный двойник бывает силен и искажает послания, окрашивая самостными утверждениями. Тот же астральный двойник и есть Страж Порога, взращенный нашей теневой стороной. Эта темная линза должна полностью быть убрана или превращена в полезную часть высших центров.</w:t>
      </w:r>
    </w:p>
    <w:p>
      <w:pPr>
        <w:pStyle w:val="Normal"/>
        <w:ind w:right="23" w:firstLine="708"/>
        <w:rPr/>
      </w:pPr>
      <w:r>
        <w:rPr/>
      </w:r>
    </w:p>
    <w:p>
      <w:pPr>
        <w:pStyle w:val="Normal"/>
        <w:ind w:right="23" w:firstLine="708"/>
        <w:rPr/>
      </w:pPr>
      <w:r>
        <w:rPr/>
        <w:t>25</w:t>
      </w:r>
      <w:r>
        <w:rPr>
          <w:lang w:val="en-US"/>
        </w:rPr>
        <w:t>2</w:t>
      </w:r>
      <w:r>
        <w:rPr/>
        <w:t>. Радж-Агни, или серебряный огонь энтузиазма, есть движущая сила духовной трансмутации. Сродни торжественности и преданности, энтузиазм явлен как сила, устремляющая сознание к цели означенной. Без энтузиазма не извлечь запас силы, спящей в глубине сознания, и не насытить дух энергией Огненного Мира. Сердце, сердце, сердце полагаем на Общее Благо.</w:t>
      </w:r>
    </w:p>
    <w:p>
      <w:pPr>
        <w:pStyle w:val="Normal"/>
        <w:ind w:right="23" w:firstLine="708"/>
        <w:rPr/>
      </w:pPr>
      <w:r>
        <w:rPr/>
      </w:r>
    </w:p>
    <w:p>
      <w:pPr>
        <w:pStyle w:val="Normal"/>
        <w:ind w:right="23" w:firstLine="708"/>
        <w:rPr/>
      </w:pPr>
      <w:r>
        <w:rPr/>
        <w:t>25</w:t>
      </w:r>
      <w:r>
        <w:rPr>
          <w:lang w:val="en-US"/>
        </w:rPr>
        <w:t>3</w:t>
      </w:r>
      <w:r>
        <w:rPr/>
        <w:t xml:space="preserve">. Вопросы приложения собственных жизней к чему-то, что определяет саму цель существования, волнуют души, которые не равнодушны к состоянию современного мира. </w:t>
      </w:r>
    </w:p>
    <w:p>
      <w:pPr>
        <w:pStyle w:val="Normal"/>
        <w:ind w:right="23" w:firstLine="708"/>
        <w:rPr/>
      </w:pPr>
      <w:r>
        <w:rPr/>
        <w:t>Упадок нравственности — это отражение внутренних процессов человечества под предлогом обретения свободы. Никогда еще темные не имели такого влияния на человеческое сознание, как сейчас. Разнузданность нравов такова, что уже нет рамок для вмещения безобразий. Если сама католическая церковь освящает однополые браки, если церковники уличены в занятии педофилией и применении глубокого внушения для совершения насильственных сексуальных актов над самыми красивыми прихожанками (вследствие чего появляется стигматизм, ибо они представляют, что распинаются во имя Христа на кресте), то что говорить о мирянах? Ужас безнравственности так велик. Но на истинных святых мир держится.</w:t>
      </w:r>
    </w:p>
    <w:p>
      <w:pPr>
        <w:pStyle w:val="Normal"/>
        <w:ind w:right="23" w:firstLine="708"/>
        <w:rPr/>
      </w:pPr>
      <w:r>
        <w:rPr/>
      </w:r>
    </w:p>
    <w:p>
      <w:pPr>
        <w:pStyle w:val="Normal"/>
        <w:ind w:right="23" w:firstLine="708"/>
        <w:rPr/>
      </w:pPr>
      <w:r>
        <w:rPr/>
        <w:t>25</w:t>
      </w:r>
      <w:r>
        <w:rPr>
          <w:lang w:val="en-US"/>
        </w:rPr>
        <w:t>4</w:t>
      </w:r>
      <w:r>
        <w:rPr/>
        <w:t xml:space="preserve">. Блестящий интеллект без признаков духовности являет собой худшее качество воплощения. Собственно, сам отец лжи есть представитель такого рода существ. </w:t>
      </w:r>
    </w:p>
    <w:p>
      <w:pPr>
        <w:pStyle w:val="Normal"/>
        <w:ind w:right="23" w:firstLine="708"/>
        <w:rPr/>
      </w:pPr>
      <w:r>
        <w:rPr/>
        <w:t xml:space="preserve">Обман и шарлатанство, манипуляции с человеческим чувством веры — тягчайший грех, ибо это приравнено к хуле на Духа Святого. </w:t>
      </w:r>
    </w:p>
    <w:p>
      <w:pPr>
        <w:pStyle w:val="Normal"/>
        <w:ind w:right="23" w:firstLine="708"/>
        <w:rPr/>
      </w:pPr>
      <w:r>
        <w:rPr/>
        <w:t>Присматриваясь к последователям Алисы Бейли, нужно быть осторожным, не входя в близкий контакт. Много светлых душ попалось на удочку тибетца. И в силу их упрямства и редкого самомнения им нельзя говорить об этом по той причине, что они ни при каких обстоятельствах не хотят считать себя одураченными. Думая, что служат Братству, на самом деле направляют силы в сторону разрушения, умаляя губительную роль темных иерофантов, которые так активны в последнее время, ибо многие успокоились, что Люцифер уже выведен в Тишину Молчания, за пределы круга Солнечной системы. Но семена всегда более ядовиты, чем само растение.</w:t>
      </w:r>
    </w:p>
    <w:p>
      <w:pPr>
        <w:pStyle w:val="Normal"/>
        <w:ind w:right="23" w:firstLine="708"/>
        <w:rPr/>
      </w:pPr>
      <w:r>
        <w:rPr/>
      </w:r>
    </w:p>
    <w:p>
      <w:pPr>
        <w:pStyle w:val="Normal"/>
        <w:ind w:right="23" w:firstLine="708"/>
        <w:rPr/>
      </w:pPr>
      <w:r>
        <w:rPr/>
        <w:t>25</w:t>
      </w:r>
      <w:r>
        <w:rPr>
          <w:lang w:val="en-US"/>
        </w:rPr>
        <w:t>5</w:t>
      </w:r>
      <w:r>
        <w:rPr/>
        <w:t>. Практикуй простоту. Царственные позы ни к чему. Нужно в сердце находить искру, которая может возгореться от тонкого попадания мысли. Люди ждут совета. Люди ищут приложения своим силам. И гуманитарный центр может стать началом общемировой тенденции благотворительности. Выставочный зал, библиотека и благотворительный центр станут началом развития. А дальше прибавятся мастерские для детей и взрослых. Важно помогать местному населению всеми способами — от раздачи вещей и устройства новогодних праздников до помощи в строительстве домов для многодетных семей. Музей краеведения может стать силой объединяющей для местного населения. Важно перепоручить заниматься делами благотворительности другим, кроме тех проектов, где требуется крупное финансирование. Нужно помнить, что работаете для людей, какими бы они ни были. В этом мы приблизимся хотя бы в малом масштабе к Братству.</w:t>
      </w:r>
    </w:p>
    <w:p>
      <w:pPr>
        <w:pStyle w:val="Normal"/>
        <w:ind w:right="23" w:firstLine="708"/>
        <w:rPr/>
      </w:pPr>
      <w:r>
        <w:rPr/>
      </w:r>
    </w:p>
    <w:p>
      <w:pPr>
        <w:pStyle w:val="Normal"/>
        <w:ind w:right="23" w:firstLine="708"/>
        <w:rPr/>
      </w:pPr>
      <w:r>
        <w:rPr/>
        <w:t>25</w:t>
      </w:r>
      <w:r>
        <w:rPr>
          <w:lang w:val="en-US"/>
        </w:rPr>
        <w:t>6</w:t>
      </w:r>
      <w:r>
        <w:rPr/>
        <w:t xml:space="preserve">. Велика усталость от жизни. Привлечение всеобщего внимания съедает огромное количество силы. От пирога духа все стараются унести хотя бы щепотку. </w:t>
      </w:r>
    </w:p>
    <w:p>
      <w:pPr>
        <w:pStyle w:val="Normal"/>
        <w:ind w:right="23" w:firstLine="708"/>
        <w:rPr/>
      </w:pPr>
      <w:r>
        <w:rPr/>
        <w:t xml:space="preserve">Истощение сил нужно тщательно исследовать. Что это: болезнь или действие чьих-то вампирических сил? Каждый дух борется до конца. Но уследить привхождение вражеской силы трудно по причине большого числа гостей. Кармический шлейф остается от каждого человека. Лептоны сущностей удаляются нелегко. </w:t>
      </w:r>
    </w:p>
    <w:p>
      <w:pPr>
        <w:pStyle w:val="Normal"/>
        <w:ind w:right="23" w:firstLine="708"/>
        <w:rPr/>
      </w:pPr>
      <w:r>
        <w:rPr/>
        <w:t xml:space="preserve">Потеря психической энергии — жертва этому миру. Хорошо, когда эти потери занимают определенную форму в виде каких-то готовых социальных продуктов или творческих завершений. Лишь на пороге сверхусилий рождается новое. Точно так же, как после гигантских перегрузок внезапно наступает невесомость и тяготение отпускает нас из своего плена. </w:t>
      </w:r>
    </w:p>
    <w:p>
      <w:pPr>
        <w:pStyle w:val="Normal"/>
        <w:ind w:right="23" w:firstLine="708"/>
        <w:rPr/>
      </w:pPr>
      <w:r>
        <w:rPr/>
        <w:t>Ищите знаки пути в сердце. И оно не ошибется.</w:t>
      </w:r>
    </w:p>
    <w:p>
      <w:pPr>
        <w:pStyle w:val="Normal"/>
        <w:ind w:right="23" w:firstLine="708"/>
        <w:rPr/>
      </w:pPr>
      <w:r>
        <w:rPr/>
      </w:r>
    </w:p>
    <w:p>
      <w:pPr>
        <w:pStyle w:val="Normal"/>
        <w:ind w:right="23" w:firstLine="708"/>
        <w:rPr/>
      </w:pPr>
      <w:r>
        <w:rPr/>
        <w:t>25</w:t>
      </w:r>
      <w:r>
        <w:rPr>
          <w:lang w:val="en-US"/>
        </w:rPr>
        <w:t>7</w:t>
      </w:r>
      <w:r>
        <w:rPr/>
        <w:t>. Нужно дорожить сердечным сотрудничеством, не обращая внимания на мелочи жизни, которые часто отравляют сознание кооперации. Мелочи жизни как пыль, поднятая идущими. Без нее не обойтись, но нужно предварительно запастись защитной маской.</w:t>
      </w:r>
    </w:p>
    <w:p>
      <w:pPr>
        <w:pStyle w:val="Normal"/>
        <w:ind w:right="23" w:firstLine="708"/>
        <w:rPr/>
      </w:pPr>
      <w:r>
        <w:rPr/>
        <w:t xml:space="preserve">Трудно хранить любовь. В какое-то мгновение появляется момент вседозволенности, когда капризы диктуют поведение, от которого гордый дух не хочет отступать, хотя уже давно успокоился и передумал. Но инерция самости делает свое дело, как у того, кто, пытаясь попугать соседа ружьем, внезапно разряжает патрон. И в таких случаях без одержания не обходится, хотя бы временного и даже мгновенного. </w:t>
      </w:r>
    </w:p>
    <w:p>
      <w:pPr>
        <w:pStyle w:val="Normal"/>
        <w:ind w:right="23" w:firstLine="708"/>
        <w:rPr/>
      </w:pPr>
      <w:r>
        <w:rPr/>
        <w:t>Умение следить за потоком мысли составляет основу дисциплины сознания. Нужно уметь обезвреживать темные снаряды, внедряемые в пространство чувств и ума.</w:t>
      </w:r>
    </w:p>
    <w:p>
      <w:pPr>
        <w:pStyle w:val="Normal"/>
        <w:ind w:right="23" w:firstLine="708"/>
        <w:rPr/>
      </w:pPr>
      <w:r>
        <w:rPr/>
      </w:r>
    </w:p>
    <w:p>
      <w:pPr>
        <w:pStyle w:val="Normal"/>
        <w:ind w:right="23" w:firstLine="708"/>
        <w:rPr/>
      </w:pPr>
      <w:r>
        <w:rPr/>
        <w:t>25</w:t>
      </w:r>
      <w:r>
        <w:rPr>
          <w:lang w:val="en-US"/>
        </w:rPr>
        <w:t>8</w:t>
      </w:r>
      <w:r>
        <w:rPr/>
        <w:t>. Будет белый замок на горе и давний друг, ожидающий встречи в веках. Именно он погасит последний очаг древней силы природного мага и полностью повернет дух к служению истине.</w:t>
      </w:r>
    </w:p>
    <w:p>
      <w:pPr>
        <w:pStyle w:val="Normal"/>
        <w:ind w:right="23" w:firstLine="708"/>
        <w:rPr/>
      </w:pPr>
      <w:r>
        <w:rPr/>
        <w:t xml:space="preserve">В горах гималайских много дивных долин. Без сожжения астрального двойника не обойтись. Опыт по его удалению уже проводился в Верхнем Уймоне, когда два дня было ощущение нехватки какого-то соединяющего звена. Было необычно легко и одновременно психологически непривычно. </w:t>
      </w:r>
    </w:p>
    <w:p>
      <w:pPr>
        <w:pStyle w:val="Normal"/>
        <w:ind w:right="23" w:firstLine="708"/>
        <w:rPr/>
      </w:pPr>
      <w:r>
        <w:rPr/>
        <w:t>Будущее соткало свои ковры-самолеты.</w:t>
      </w:r>
    </w:p>
    <w:p>
      <w:pPr>
        <w:pStyle w:val="Normal"/>
        <w:ind w:right="23" w:firstLine="708"/>
        <w:rPr/>
      </w:pPr>
      <w:r>
        <w:rPr/>
      </w:r>
    </w:p>
    <w:p>
      <w:pPr>
        <w:pStyle w:val="Normal"/>
        <w:ind w:right="23" w:firstLine="708"/>
        <w:rPr/>
      </w:pPr>
      <w:r>
        <w:rPr/>
        <w:t>25</w:t>
      </w:r>
      <w:r>
        <w:rPr>
          <w:lang w:val="en-US"/>
        </w:rPr>
        <w:t>9</w:t>
      </w:r>
      <w:r>
        <w:rPr/>
        <w:t>. Трудно передавать непередаваемое. Какие нужно найти слова, чтобы обозначить высокие вибрации Учителей? Помимо богатого словарного запаса и стилистических особенностей, нужен особый мелодичный слог и духовный поэтический талант. Являя симфонию способностей, возможно принять на себя ответственность слушать в сердце дорогой и пленительный, суровый и мужественный Голос Владыки. Но все же наиболее верное определение для него — это слова нашей великой и любимой Ассургины Планеты, Матери Агни Йоги: «Шепот из Башни». Точнее невозможно передать. Именно тонкий порыв ментального ветра, приносящего словно выдох влюбленного. Без любви невозможно чувствовать эти драгоценные Слова Великого Сердца, пущенные в пространство. Да и сама Белая Башня имеет семь этажей, из которых лишь один находится в земном мире.</w:t>
      </w:r>
    </w:p>
    <w:p>
      <w:pPr>
        <w:pStyle w:val="Normal"/>
        <w:ind w:right="23" w:firstLine="708"/>
        <w:rPr/>
      </w:pPr>
      <w:r>
        <w:rPr/>
        <w:t>Рождением тайны любовь называем. Безумствуя в высшем кипении чувств, мы отклик любимых сердец получаем, пылающий шепот из огненных уст. Какой глубины этот ток достигает? Какую судьбу исправляет в тебе? Один лишь Владыка Великий узнает, чтоб встретить тебя на горной тропе. Мы знаем, как тайны святые хранимы. Мы знаем, как чисто пламя мечты. Я буду всегда повторять это Имя и: «Ты — это я, а я — это Ты».</w:t>
      </w:r>
    </w:p>
    <w:p>
      <w:pPr>
        <w:pStyle w:val="Normal"/>
        <w:ind w:right="23" w:firstLine="708"/>
        <w:rPr/>
      </w:pPr>
      <w:r>
        <w:rPr/>
      </w:r>
    </w:p>
    <w:p>
      <w:pPr>
        <w:pStyle w:val="Normal"/>
        <w:ind w:right="23" w:firstLine="708"/>
        <w:rPr/>
      </w:pPr>
      <w:r>
        <w:rPr/>
        <w:t>2</w:t>
      </w:r>
      <w:r>
        <w:rPr>
          <w:lang w:val="en-US"/>
        </w:rPr>
        <w:t>60</w:t>
      </w:r>
      <w:r>
        <w:rPr/>
        <w:t>. Не отягощайте сердца недовольством. Не мешайте Лучам Высшим проявиться. Каждая незначительная нота недовольства есть провод темный. Добиваясь понимания каждой души, легче проторить путь через зависть закостеневшего невежества. Души людей не плохи. Но пыль ядовитая вожделений делает их безумными.</w:t>
      </w:r>
    </w:p>
    <w:p>
      <w:pPr>
        <w:pStyle w:val="Normal"/>
        <w:ind w:right="23" w:firstLine="708"/>
        <w:rPr/>
      </w:pPr>
      <w:r>
        <w:rPr/>
      </w:r>
    </w:p>
    <w:p>
      <w:pPr>
        <w:pStyle w:val="Normal"/>
        <w:ind w:right="23" w:firstLine="708"/>
        <w:rPr/>
      </w:pPr>
      <w:r>
        <w:rPr/>
        <w:t>2</w:t>
      </w:r>
      <w:r>
        <w:rPr>
          <w:lang w:val="en-US"/>
        </w:rPr>
        <w:t>61</w:t>
      </w:r>
      <w:r>
        <w:rPr/>
        <w:t xml:space="preserve">. Нужно аккумулирование средств для создания будущих проектов. Нужен банк благотворительных программ, охватывающих всю жизнь человеческую — от детей до одиноких стариков. Дома Мории и богадельни Сергия для калек, конечно, трудны для реализации, но это проще, чем народный детский дом. </w:t>
      </w:r>
    </w:p>
    <w:p>
      <w:pPr>
        <w:pStyle w:val="Normal"/>
        <w:ind w:right="23" w:firstLine="708"/>
        <w:rPr/>
      </w:pPr>
      <w:r>
        <w:rPr/>
        <w:t>Скрипучая телега человеческой эволюции должна приносить свои плоды. А благотворительные центры — это способ проявить и даже развить сердечную сторону так называемых рериховских обществ. Разве мало обездоленных и одиноких людей? Орден милосердия должен действовать, как это было у Матери Терезы. Такие подразделения и деревни можно строить по всей стране.</w:t>
      </w:r>
    </w:p>
    <w:p>
      <w:pPr>
        <w:pStyle w:val="Normal"/>
        <w:ind w:right="23" w:firstLine="708"/>
        <w:rPr/>
      </w:pPr>
      <w:r>
        <w:rPr/>
        <w:t>Но без фокуса не может быть свечения и высоких воздействий. Фокус нужен для притяжения сердец. Не нужно думать, что это только прекрасный эпитет. Фокус — понятие как духовное, так и физическое.</w:t>
      </w:r>
    </w:p>
    <w:p>
      <w:pPr>
        <w:pStyle w:val="Normal"/>
        <w:ind w:right="23" w:firstLine="708"/>
        <w:rPr/>
      </w:pPr>
      <w:r>
        <w:rPr/>
      </w:r>
    </w:p>
    <w:p>
      <w:pPr>
        <w:pStyle w:val="Normal"/>
        <w:ind w:right="23" w:firstLine="708"/>
        <w:rPr/>
      </w:pPr>
      <w:r>
        <w:rPr/>
        <w:t>26</w:t>
      </w:r>
      <w:r>
        <w:rPr>
          <w:lang w:val="en-US"/>
        </w:rPr>
        <w:t>2</w:t>
      </w:r>
      <w:r>
        <w:rPr/>
        <w:t xml:space="preserve">. Горизонт земного ума так узок, и скуден запас собранных знаний, которые легко можно воспроизвести. Но ум нужно шевелить. И чем сильнее ураган устремлений, тем плотнее пригибается травяной покров к земле, являя удивительную пластичность и приспособляемость. </w:t>
      </w:r>
    </w:p>
    <w:p>
      <w:pPr>
        <w:pStyle w:val="Normal"/>
        <w:ind w:right="23" w:firstLine="708"/>
        <w:rPr/>
      </w:pPr>
      <w:r>
        <w:rPr/>
        <w:t xml:space="preserve">Ломая скалы и деревья старых представлений, целеустремленность набирает мощь, словно поток молний летящих. </w:t>
      </w:r>
    </w:p>
    <w:p>
      <w:pPr>
        <w:pStyle w:val="Normal"/>
        <w:ind w:right="23" w:firstLine="708"/>
        <w:rPr/>
      </w:pPr>
      <w:r>
        <w:rPr/>
        <w:t xml:space="preserve">Дух являет красоту своих проявлений. Дух создает явление гармонии. </w:t>
      </w:r>
    </w:p>
    <w:p>
      <w:pPr>
        <w:pStyle w:val="Normal"/>
        <w:ind w:right="23" w:firstLine="708"/>
        <w:rPr/>
      </w:pPr>
      <w:r>
        <w:rPr/>
        <w:t xml:space="preserve">Заострение ума — путь постижения тайн сил человеческих, которых неизмеримое число — находящихся в спящем состоянии, но пребывающих в постоянной готовности. </w:t>
      </w:r>
    </w:p>
    <w:p>
      <w:pPr>
        <w:pStyle w:val="Normal"/>
        <w:ind w:right="23" w:firstLine="708"/>
        <w:rPr/>
      </w:pPr>
      <w:r>
        <w:rPr/>
        <w:t>Потенции не просто способность, но умение творчески обрести полный итог свершения дел. Лишь праздность и лень размягчают материю устремления, ослабляя закалку сознания, которой оно был подвержено во многих воплощениях.</w:t>
      </w:r>
    </w:p>
    <w:p>
      <w:pPr>
        <w:pStyle w:val="Normal"/>
        <w:ind w:right="23" w:firstLine="708"/>
        <w:rPr/>
      </w:pPr>
      <w:r>
        <w:rPr/>
      </w:r>
    </w:p>
    <w:p>
      <w:pPr>
        <w:pStyle w:val="Normal"/>
        <w:ind w:right="23" w:firstLine="708"/>
        <w:rPr/>
      </w:pPr>
      <w:r>
        <w:rPr/>
        <w:t>26</w:t>
      </w:r>
      <w:r>
        <w:rPr>
          <w:lang w:val="en-US"/>
        </w:rPr>
        <w:t>3</w:t>
      </w:r>
      <w:r>
        <w:rPr/>
        <w:t xml:space="preserve">. Путь предназначений так труден. Каждая жизнь, как отдельный день, посвящена какому-то делу. Каждая жизнь заставляет работать над отдельным качеством, которое находилось в нетронутом состоянии. От почти зачаточного уровня до определенной зрелости это качество взращивается и приносит свои плоды. </w:t>
      </w:r>
    </w:p>
    <w:p>
      <w:pPr>
        <w:pStyle w:val="Normal"/>
        <w:ind w:right="23" w:firstLine="708"/>
        <w:rPr/>
      </w:pPr>
      <w:r>
        <w:rPr/>
        <w:t xml:space="preserve">Не мало сорных трав приходится удалить. Но нива земная не способна плодоносить без тщательного ухода за ней. Одни из качеств улучшаются, другие могут исчезать. Человеческая природа склонна к разного рода вариациям. И лишь карма способна скорректировать усилия сердца, прилагаемые для достижения определенной цели. </w:t>
      </w:r>
    </w:p>
    <w:p>
      <w:pPr>
        <w:pStyle w:val="Normal"/>
        <w:ind w:right="23" w:firstLine="708"/>
        <w:rPr/>
      </w:pPr>
      <w:r>
        <w:rPr/>
        <w:t>Человек может не знать своего счастья. И лишь собственные потрясения и страдания открывают ему глаза на боль мира. Рождение нового происходит тогда, когда слезы смывают остатки слепоты с глаз. Мир новый рождается в пертурбациях.</w:t>
      </w:r>
    </w:p>
    <w:p>
      <w:pPr>
        <w:pStyle w:val="Normal"/>
        <w:ind w:right="23" w:firstLine="708"/>
        <w:rPr/>
      </w:pPr>
      <w:r>
        <w:rPr/>
      </w:r>
    </w:p>
    <w:p>
      <w:pPr>
        <w:pStyle w:val="Normal"/>
        <w:ind w:right="23" w:firstLine="708"/>
        <w:rPr/>
      </w:pPr>
      <w:r>
        <w:rPr/>
        <w:t>26</w:t>
      </w:r>
      <w:r>
        <w:rPr>
          <w:lang w:val="en-US"/>
        </w:rPr>
        <w:t>4</w:t>
      </w:r>
      <w:r>
        <w:rPr/>
        <w:t xml:space="preserve">. Мощь творческой спирали выражает путь восхождения, если нет якорей погружения в материю. Цепи привычек могут опутывать дух много-много воплощений. Но как трудно бывает отказаться от проявлений самой малой власти над людьми, так в такой же мере трудно бывает подчиняться приказу высшего принципа. Не усвоивший дисциплину не сможет сам отдавать распоряжения. Слишком сильна самость и ее зеркало, которое отражает лучи высшей пользы. </w:t>
      </w:r>
    </w:p>
    <w:p>
      <w:pPr>
        <w:pStyle w:val="Normal"/>
        <w:ind w:right="23" w:firstLine="708"/>
        <w:rPr/>
      </w:pPr>
      <w:r>
        <w:rPr/>
      </w:r>
    </w:p>
    <w:p>
      <w:pPr>
        <w:pStyle w:val="Normal"/>
        <w:ind w:right="23" w:firstLine="708"/>
        <w:rPr>
          <w:lang w:val="en-US"/>
        </w:rPr>
      </w:pPr>
      <w:r>
        <w:rPr/>
        <w:t xml:space="preserve">265. Лишь радость бытия дает распознавание. Лишь раскрываясь, человек становится чутким к проявлениям добра. </w:t>
      </w:r>
    </w:p>
    <w:p>
      <w:pPr>
        <w:pStyle w:val="Normal"/>
        <w:ind w:right="23" w:firstLine="708"/>
        <w:rPr/>
      </w:pPr>
      <w:r>
        <w:rPr/>
        <w:t>Общее благо находит крупицы лучшего в серой пыли буден. Сплавляя цепь предназначений, трудимся. Нельзя, чтобы эта цепь порвалась в мирах: иначе темные воды беспамятства зальют сознание. Надо пространство ума заполнять светом истины до физического ощущения светоносности.</w:t>
      </w:r>
    </w:p>
    <w:p>
      <w:pPr>
        <w:pStyle w:val="Normal"/>
        <w:ind w:right="23" w:firstLine="708"/>
        <w:rPr/>
      </w:pPr>
      <w:r>
        <w:rPr/>
      </w:r>
    </w:p>
    <w:p>
      <w:pPr>
        <w:pStyle w:val="Normal"/>
        <w:ind w:right="23" w:firstLine="708"/>
        <w:rPr/>
      </w:pPr>
      <w:r>
        <w:rPr/>
        <w:t>26</w:t>
      </w:r>
      <w:r>
        <w:rPr>
          <w:lang w:val="en-US"/>
        </w:rPr>
        <w:t>6</w:t>
      </w:r>
      <w:r>
        <w:rPr/>
        <w:t>. Ни один из высших центров не может проявиться без сожжения астрального двойника. Заблуждения и рефракции исходят от искажения понятий. Майя поселилась в темной глубине теневой стороны человеческой природы.</w:t>
      </w:r>
    </w:p>
    <w:p>
      <w:pPr>
        <w:pStyle w:val="Normal"/>
        <w:ind w:right="23" w:firstLine="708"/>
        <w:rPr/>
      </w:pPr>
      <w:r>
        <w:rPr/>
      </w:r>
    </w:p>
    <w:p>
      <w:pPr>
        <w:pStyle w:val="Normal"/>
        <w:ind w:right="23" w:firstLine="708"/>
        <w:rPr/>
      </w:pPr>
      <w:r>
        <w:rPr/>
        <w:t>26</w:t>
      </w:r>
      <w:r>
        <w:rPr>
          <w:lang w:val="en-US"/>
        </w:rPr>
        <w:t>7</w:t>
      </w:r>
      <w:r>
        <w:rPr/>
        <w:t xml:space="preserve">. Солнечная радиация грозит прорвать все препоны. Едва тучи развеялись, как неутолимая жара напитывает пространство, высушивая воду. </w:t>
      </w:r>
    </w:p>
    <w:p>
      <w:pPr>
        <w:pStyle w:val="Normal"/>
        <w:ind w:right="23" w:firstLine="708"/>
        <w:rPr/>
      </w:pPr>
      <w:r>
        <w:rPr/>
        <w:t xml:space="preserve">У головной боли явный признак превышенной радиации. Сердце настороже. И малейшее недовольство может оказаться взрывателем ситуации. Нужно строго следить за мысленным полем жизни: иначе последствия могут оказаться непредсказуемыми. </w:t>
      </w:r>
    </w:p>
    <w:p>
      <w:pPr>
        <w:pStyle w:val="Normal"/>
        <w:ind w:right="23" w:firstLine="708"/>
        <w:rPr/>
      </w:pPr>
      <w:r>
        <w:rPr/>
        <w:t xml:space="preserve">Рождается Новый Огненный Мир, в котором без трансмутации не выжить, какой бы она принудительной ни была. </w:t>
      </w:r>
    </w:p>
    <w:p>
      <w:pPr>
        <w:pStyle w:val="Normal"/>
        <w:ind w:right="23" w:firstLine="708"/>
        <w:rPr/>
      </w:pPr>
      <w:r>
        <w:rPr/>
        <w:t>Боль всегда сопровождает переход на новый энергетический уровень наших оболочек. Трудно жить без боли. И, помимо неполадок, она указывает на новые энергии и открытие новых дверей сознания.</w:t>
      </w:r>
    </w:p>
    <w:p>
      <w:pPr>
        <w:pStyle w:val="Normal"/>
        <w:ind w:right="23" w:firstLine="708"/>
        <w:rPr/>
      </w:pPr>
      <w:r>
        <w:rPr/>
      </w:r>
    </w:p>
    <w:p>
      <w:pPr>
        <w:pStyle w:val="Normal"/>
        <w:ind w:right="23" w:firstLine="708"/>
        <w:rPr/>
      </w:pPr>
      <w:r>
        <w:rPr/>
        <w:t>26</w:t>
      </w:r>
      <w:r>
        <w:rPr>
          <w:lang w:val="en-US"/>
        </w:rPr>
        <w:t>8</w:t>
      </w:r>
      <w:r>
        <w:rPr/>
        <w:t xml:space="preserve">. Словно скрижали завета высекаем на теле вечного пространства, прорезая резцом мысли огненную вязь знаков. Знающий да прочтет, ибо смысл давно открыт ему и лишь последняя капля озарения открывает глаза, покрытые коростой невежества. </w:t>
      </w:r>
    </w:p>
    <w:p>
      <w:pPr>
        <w:pStyle w:val="Normal"/>
        <w:ind w:right="23" w:firstLine="708"/>
        <w:rPr/>
      </w:pPr>
      <w:r>
        <w:rPr/>
        <w:t xml:space="preserve">Но слишком яркий луч может ослепить прозревшего. Нужно уметь прикрывать духовный взгляд. Солнце не рассматривают невооруженным глазом. Нужны темные очки или фильтры. </w:t>
      </w:r>
    </w:p>
    <w:p>
      <w:pPr>
        <w:pStyle w:val="Normal"/>
        <w:ind w:right="23" w:firstLine="708"/>
        <w:rPr/>
      </w:pPr>
      <w:r>
        <w:rPr/>
        <w:t>Оберегая дух от вторжения тьмы, не нужно бояться того, что он беззащитен. Даже робкая лампада сумеет опалить крылья непрошеных гостей. Не страшитесь нападок. Энергия воина сама знает, что отразит любую атаку, каким бы мощным ни был темный снаряд.</w:t>
      </w:r>
    </w:p>
    <w:p>
      <w:pPr>
        <w:pStyle w:val="Normal"/>
        <w:ind w:right="23" w:firstLine="708"/>
        <w:rPr/>
      </w:pPr>
      <w:r>
        <w:rPr/>
      </w:r>
    </w:p>
    <w:p>
      <w:pPr>
        <w:pStyle w:val="Normal"/>
        <w:ind w:right="23" w:firstLine="708"/>
        <w:rPr/>
      </w:pPr>
      <w:r>
        <w:rPr/>
        <w:t>26</w:t>
      </w:r>
      <w:r>
        <w:rPr>
          <w:lang w:val="en-US"/>
        </w:rPr>
        <w:t>9</w:t>
      </w:r>
      <w:r>
        <w:rPr/>
        <w:t xml:space="preserve">. Восток и Запад суть два полюса твоих постижений. Если Запад формирует признание человеческое, то Восток преподает способы приближения к Твердыне. </w:t>
      </w:r>
    </w:p>
    <w:p>
      <w:pPr>
        <w:pStyle w:val="Normal"/>
        <w:ind w:right="23" w:firstLine="708"/>
        <w:rPr/>
      </w:pPr>
      <w:r>
        <w:rPr/>
        <w:t xml:space="preserve">Рожденная сила являет собой молнию воплощенную. Сокол может забраться очень высоко. Но пища для его духа — на земле. </w:t>
      </w:r>
    </w:p>
    <w:p>
      <w:pPr>
        <w:pStyle w:val="Normal"/>
        <w:ind w:right="23" w:firstLine="708"/>
        <w:rPr/>
      </w:pPr>
      <w:r>
        <w:rPr/>
        <w:t>Святые приходят в этот мир для того, чтобы собрать около себя фокус праведности, вокруг которого организуется жизнеспособная среда как для обычных людей, так и для утонченных сознаний. И пирамида не просто сооружение, но Магнит Света, который определит эволюционные процессы всей Уймонии.</w:t>
      </w:r>
    </w:p>
    <w:p>
      <w:pPr>
        <w:pStyle w:val="Normal"/>
        <w:ind w:right="23" w:firstLine="708"/>
        <w:rPr/>
      </w:pPr>
      <w:r>
        <w:rPr/>
      </w:r>
    </w:p>
    <w:p>
      <w:pPr>
        <w:pStyle w:val="Normal"/>
        <w:ind w:right="23" w:firstLine="708"/>
        <w:rPr/>
      </w:pPr>
      <w:r>
        <w:rPr/>
        <w:t>2</w:t>
      </w:r>
      <w:r>
        <w:rPr>
          <w:lang w:val="en-US"/>
        </w:rPr>
        <w:t>70</w:t>
      </w:r>
      <w:r>
        <w:rPr/>
        <w:t>. Когда ты не ищешь выгоды, выгода ищет тебя. Отказавшийся от благ получает их лавину. Суровость ограничивает доступ чувственных энергий и создает заслон власти темной.</w:t>
      </w:r>
    </w:p>
    <w:p>
      <w:pPr>
        <w:pStyle w:val="Normal"/>
        <w:ind w:right="23" w:firstLine="708"/>
        <w:rPr/>
      </w:pPr>
      <w:r>
        <w:rPr/>
      </w:r>
    </w:p>
    <w:p>
      <w:pPr>
        <w:pStyle w:val="Normal"/>
        <w:ind w:right="23" w:firstLine="708"/>
        <w:rPr/>
      </w:pPr>
      <w:r>
        <w:rPr/>
        <w:t>2</w:t>
      </w:r>
      <w:r>
        <w:rPr>
          <w:lang w:val="en-US"/>
        </w:rPr>
        <w:t>71</w:t>
      </w:r>
      <w:r>
        <w:rPr/>
        <w:t xml:space="preserve">. «Прикройтесь щитом Воли Господней, и песня Господня будет с вами». Призыв радости сердца не должен омрачаться туманом настроений. Нужна взвешенность великих решений. </w:t>
      </w:r>
    </w:p>
    <w:p>
      <w:pPr>
        <w:pStyle w:val="Normal"/>
        <w:ind w:right="23" w:firstLine="708"/>
        <w:rPr/>
      </w:pPr>
      <w:r>
        <w:rPr/>
        <w:t xml:space="preserve">Будущее не упадет в руки. Будущее не дается насильникам и убийцам. Но чистота общественных отношений должна стать нормой государства. Предстоит борьба не простая. Это уже не препирательство на инет-форумах. Но дело касается формирования властных отношений с народом. </w:t>
      </w:r>
    </w:p>
    <w:p>
      <w:pPr>
        <w:pStyle w:val="Normal"/>
        <w:ind w:right="23" w:firstLine="708"/>
        <w:rPr/>
      </w:pPr>
      <w:r>
        <w:rPr/>
        <w:t>Руководи, но будь в стороне. Воля Божия укажет путь правды.</w:t>
      </w:r>
    </w:p>
    <w:p>
      <w:pPr>
        <w:pStyle w:val="Normal"/>
        <w:ind w:right="23" w:firstLine="708"/>
        <w:rPr/>
      </w:pPr>
      <w:r>
        <w:rPr/>
      </w:r>
    </w:p>
    <w:p>
      <w:pPr>
        <w:pStyle w:val="Normal"/>
        <w:ind w:right="23" w:firstLine="708"/>
        <w:rPr/>
      </w:pPr>
      <w:r>
        <w:rPr>
          <w:lang w:val="en-US"/>
        </w:rPr>
        <w:t>272</w:t>
      </w:r>
      <w:r>
        <w:rPr/>
        <w:t xml:space="preserve">. Утверждайся на полном спокойствии духа. Великий дух всегда прав. Не может заблуждаться идущий к Свету. Туман зла развеется, как только ненависть иссякнет. Радость рождается от отсутствия сомнений и страха. </w:t>
      </w:r>
    </w:p>
    <w:p>
      <w:pPr>
        <w:pStyle w:val="Normal"/>
        <w:ind w:right="23" w:firstLine="708"/>
        <w:rPr/>
      </w:pPr>
      <w:r>
        <w:rPr/>
        <w:t>Идите вперед, дети Мои! Ищите новое в мусоре старого. На свалке истории растите сад прекрасный.</w:t>
      </w:r>
    </w:p>
    <w:p>
      <w:pPr>
        <w:pStyle w:val="Normal"/>
        <w:ind w:right="23" w:firstLine="708"/>
        <w:rPr/>
      </w:pPr>
      <w:r>
        <w:rPr/>
        <w:t xml:space="preserve">Без земных проводников не сможет Братство приходить под свод каждого дома. И лучи высших светил не сумеют ассимилироваться с земным мышлением, если из сердец человеческих не будет исходить крик о помощи. Мятущиеся души — это та категория существ, которая внутри себя осознала насущность духовного пробуждения, но пока не нашла пути к своему служению общему благу. </w:t>
      </w:r>
    </w:p>
    <w:p>
      <w:pPr>
        <w:pStyle w:val="Normal"/>
        <w:ind w:right="23" w:firstLine="708"/>
        <w:rPr/>
      </w:pPr>
      <w:r>
        <w:rPr/>
        <w:t>Откровенная ложь скрыта в утверждениях, что рыночные отношения делают мир богаче. Его делают богаче сердечные связи и благотворительность самых богатых людей планеты. Для того и даны великие сокровища, чтобы помочь роду человеческому.</w:t>
      </w:r>
    </w:p>
    <w:p>
      <w:pPr>
        <w:pStyle w:val="Normal"/>
        <w:ind w:right="23" w:firstLine="708"/>
        <w:rPr/>
      </w:pPr>
      <w:r>
        <w:rPr/>
      </w:r>
    </w:p>
    <w:p>
      <w:pPr>
        <w:pStyle w:val="Normal"/>
        <w:ind w:right="23" w:firstLine="708"/>
        <w:rPr/>
      </w:pPr>
      <w:r>
        <w:rPr/>
        <w:t>27</w:t>
      </w:r>
      <w:r>
        <w:rPr>
          <w:lang w:val="en-US"/>
        </w:rPr>
        <w:t>3</w:t>
      </w:r>
      <w:r>
        <w:rPr/>
        <w:t xml:space="preserve">. Не стоит делать себя недоступным и недосягаемым. Мы входим в ритм каждого дня напоминанием того, под чьим Лучом происходят великие построения в мире. Время профанации закончилось. И покров небесный лег на плечи, ибо тяжек труд чуткого сердца на планете. </w:t>
      </w:r>
    </w:p>
    <w:p>
      <w:pPr>
        <w:pStyle w:val="Normal"/>
        <w:ind w:right="23" w:firstLine="708"/>
        <w:rPr/>
      </w:pPr>
      <w:r>
        <w:rPr/>
        <w:t>Без усилий каждого дня Храм Света не будет построен. Принося каждый день по одному камешку, можно вымостить путь общими намерениями. Не нужно отвергать возможность объединиться, под каким бы предлогом это ни было. Может произойти процесс соединения политических сил под эгидой Учения Живой Этики, ибо количество последователей так велико, что вместить в рамки привычной группы их невозможно. И лишь создание ячеек и групп по всей стране станет способом соединить общие усилия, направленные к одной цели.</w:t>
      </w:r>
    </w:p>
    <w:p>
      <w:pPr>
        <w:pStyle w:val="Normal"/>
        <w:ind w:right="23" w:firstLine="708"/>
        <w:rPr/>
      </w:pPr>
      <w:r>
        <w:rPr/>
      </w:r>
    </w:p>
    <w:p>
      <w:pPr>
        <w:pStyle w:val="Normal"/>
        <w:ind w:right="23" w:firstLine="708"/>
        <w:rPr/>
      </w:pPr>
      <w:r>
        <w:rPr/>
        <w:t>2</w:t>
      </w:r>
      <w:r>
        <w:rPr>
          <w:lang w:val="en-US"/>
        </w:rPr>
        <w:t>74</w:t>
      </w:r>
      <w:r>
        <w:rPr/>
        <w:t xml:space="preserve">. Твержу тем, кто скорлупой невежества покрыт: «Дайте духу своему проявиться! Дайте Мне исполнить волю вашу!» Ибо человечество не слышит голос собственных небес, где Вечный властвует и говорит в сердце. </w:t>
      </w:r>
    </w:p>
    <w:p>
      <w:pPr>
        <w:pStyle w:val="Normal"/>
        <w:ind w:right="23" w:firstLine="708"/>
        <w:rPr/>
      </w:pPr>
      <w:r>
        <w:rPr/>
        <w:t>Самые худые дела лучше, чем участь лежачего камня, ибо дела можно исправить, а безделье равно медленному самоубийству.</w:t>
      </w:r>
    </w:p>
    <w:p>
      <w:pPr>
        <w:pStyle w:val="Normal"/>
        <w:ind w:right="23" w:firstLine="708"/>
        <w:rPr/>
      </w:pPr>
      <w:r>
        <w:rPr/>
      </w:r>
    </w:p>
    <w:p>
      <w:pPr>
        <w:pStyle w:val="Normal"/>
        <w:ind w:right="23" w:firstLine="708"/>
        <w:rPr/>
      </w:pPr>
      <w:r>
        <w:rPr/>
        <w:t>27</w:t>
      </w:r>
      <w:r>
        <w:rPr>
          <w:lang w:val="en-US"/>
        </w:rPr>
        <w:t>5</w:t>
      </w:r>
      <w:r>
        <w:rPr/>
        <w:t xml:space="preserve">. Создание отдельной общественной организации будет правильным во всех отношениях. Чтобы никто не сомневался в чистоплотности, пусть помощь идет вещами, инструментами или физическим участием отдельных людей. </w:t>
      </w:r>
    </w:p>
    <w:p>
      <w:pPr>
        <w:pStyle w:val="Normal"/>
        <w:ind w:right="23" w:firstLine="708"/>
        <w:rPr/>
      </w:pPr>
      <w:r>
        <w:rPr/>
        <w:t xml:space="preserve">Постепенно собирается круг сужденный. И дела вырастают в важности своей. </w:t>
      </w:r>
    </w:p>
    <w:p>
      <w:pPr>
        <w:pStyle w:val="Normal"/>
        <w:ind w:right="23" w:firstLine="708"/>
        <w:rPr/>
      </w:pPr>
      <w:r>
        <w:rPr/>
        <w:t>Людям нужно творить. Это суть человеческая проявляется. Иначе психическая сила умирает без движения. Это касается всех видов деятельности, в том числе, и прежде всего, тех, где присутствует творческое начало.</w:t>
      </w:r>
    </w:p>
    <w:p>
      <w:pPr>
        <w:pStyle w:val="Normal"/>
        <w:ind w:right="23" w:firstLine="708"/>
        <w:rPr/>
      </w:pPr>
      <w:r>
        <w:rPr/>
      </w:r>
    </w:p>
    <w:p>
      <w:pPr>
        <w:pStyle w:val="Normal"/>
        <w:ind w:right="23" w:firstLine="708"/>
        <w:rPr/>
      </w:pPr>
      <w:r>
        <w:rPr/>
        <w:t>27</w:t>
      </w:r>
      <w:r>
        <w:rPr>
          <w:lang w:val="en-US"/>
        </w:rPr>
        <w:t>6</w:t>
      </w:r>
      <w:r>
        <w:rPr/>
        <w:t>. Укок — священная земля и Алтарь Алтая. Древнейшие пласты памяти сокрыты до времени там. И великие артефакты и магниты человечества до времени хранимы в этом сокровенном месте. С чистыми мыслями и торжественностью духа нужно готовить себя загодя к посещению Небесных Полей. Каждый видит свой страх и свою астральную природу.</w:t>
      </w:r>
    </w:p>
    <w:p>
      <w:pPr>
        <w:pStyle w:val="Normal"/>
        <w:ind w:right="23" w:firstLine="708"/>
        <w:rPr/>
      </w:pPr>
      <w:r>
        <w:rPr/>
        <w:t xml:space="preserve">Путешествие души во времени отражается на многих качествах и наклонностях человека. Строительство Уймонской пирамиды отражает качество египетских воплощений, когда дворец Хатшепсут служил местом деятельности духовной. Тутмос являлся ближайшим другом. </w:t>
      </w:r>
    </w:p>
    <w:p>
      <w:pPr>
        <w:pStyle w:val="Normal"/>
        <w:ind w:right="23" w:firstLine="708"/>
        <w:rPr/>
      </w:pPr>
      <w:r>
        <w:rPr/>
        <w:t>Волны воплощений иногда так ярко открываются, что земля памяти расцветает.</w:t>
      </w:r>
    </w:p>
    <w:p>
      <w:pPr>
        <w:pStyle w:val="Normal"/>
        <w:ind w:right="23" w:firstLine="708"/>
        <w:rPr/>
      </w:pPr>
      <w:r>
        <w:rPr/>
      </w:r>
    </w:p>
    <w:p>
      <w:pPr>
        <w:pStyle w:val="Normal"/>
        <w:ind w:right="23" w:firstLine="708"/>
        <w:rPr/>
      </w:pPr>
      <w:r>
        <w:rPr/>
        <w:t>27</w:t>
      </w:r>
      <w:r>
        <w:rPr>
          <w:lang w:val="en-US"/>
        </w:rPr>
        <w:t>7</w:t>
      </w:r>
      <w:r>
        <w:rPr/>
        <w:t xml:space="preserve">. Импульс притяжения завязывает узлы карм, где сердца людей откликаются на токи влекущего магнита. Не только человеческая природа, но и весь космос устремлен к центру огненного влияния. Токи великой силы, пронизывая пространство мироздания сверху донизу, являют собой нагнетение напряжения, наталкиваясь на сопротивление плотных сфер. Если разряды электричества рождаются в грозовых облаках, то наибольшая сила напряжения духа происходит среди условий земных утеснений. </w:t>
      </w:r>
    </w:p>
    <w:p>
      <w:pPr>
        <w:pStyle w:val="Normal"/>
        <w:ind w:right="23" w:firstLine="708"/>
        <w:rPr/>
      </w:pPr>
      <w:r>
        <w:rPr/>
        <w:t xml:space="preserve">Минеральное царство, обладая способностью накапливать и разряжать силу от касания человеческой мысли, являет собой свойство проводника воли людей. И если качество этой сгущенной воли положительно, то она отзывается на токи Космического Магнита. Но если воля пропитана гневом и выделяет империл, заражая пространство и входя в контакт с залежами вековыми аэроперила, то детонация такого качества несет на себе воздействие взрыва. </w:t>
      </w:r>
    </w:p>
    <w:p>
      <w:pPr>
        <w:pStyle w:val="Normal"/>
        <w:ind w:right="23" w:firstLine="708"/>
        <w:rPr/>
      </w:pPr>
      <w:r>
        <w:rPr/>
        <w:t>Мощь Космического Магнита вошла во все явления жизни. Нет такой ее стороны, где бы она не присутствовала.</w:t>
      </w:r>
    </w:p>
    <w:p>
      <w:pPr>
        <w:pStyle w:val="Normal"/>
        <w:ind w:right="23" w:firstLine="708"/>
        <w:rPr/>
      </w:pPr>
      <w:r>
        <w:rPr/>
      </w:r>
    </w:p>
    <w:p>
      <w:pPr>
        <w:pStyle w:val="Normal"/>
        <w:ind w:right="23" w:firstLine="708"/>
        <w:rPr/>
      </w:pPr>
      <w:r>
        <w:rPr/>
        <w:t>27</w:t>
      </w:r>
      <w:r>
        <w:rPr>
          <w:lang w:val="en-US"/>
        </w:rPr>
        <w:t>8</w:t>
      </w:r>
      <w:r>
        <w:rPr/>
        <w:t xml:space="preserve">. Птица души — украшение в виде солнечной птахи, подвешенной под потолком в жилище, — есть не просто мечта о свободе, но и стремление к полетам во вселенной. Для кого-то планета Земля — вполне пригодный масштаб знаний и путешествий. Но в сердцах других людей живет вечная мысль о путешествиях во вселенной и во времени, которые разнообразны, бесконечны и не ограничены только какой-то одной звездой или планетой. </w:t>
      </w:r>
    </w:p>
    <w:p>
      <w:pPr>
        <w:pStyle w:val="Normal"/>
        <w:ind w:right="23" w:firstLine="708"/>
        <w:rPr/>
      </w:pPr>
      <w:r>
        <w:rPr/>
        <w:t>В молочном океане звезд каждая капля есть беспредельность населяющих ее форм жизни. Множество великих тайн хранится в каждой капле жизни. Их невозможно узнать все. Но стремление человеческого духа познать необъятное — его потенциальная возможность, вложенная Творцом в зерно вечной монады, не разрушимой даже с концом Вселенной или всей Беспредельности.</w:t>
      </w:r>
    </w:p>
    <w:p>
      <w:pPr>
        <w:pStyle w:val="Normal"/>
        <w:ind w:right="23" w:firstLine="708"/>
        <w:rPr/>
      </w:pPr>
      <w:r>
        <w:rPr/>
      </w:r>
    </w:p>
    <w:p>
      <w:pPr>
        <w:pStyle w:val="Normal"/>
        <w:ind w:right="23" w:firstLine="708"/>
        <w:rPr/>
      </w:pPr>
      <w:r>
        <w:rPr/>
        <w:t>27</w:t>
      </w:r>
      <w:r>
        <w:rPr>
          <w:lang w:val="en-US"/>
        </w:rPr>
        <w:t>9</w:t>
      </w:r>
      <w:r>
        <w:rPr/>
        <w:t xml:space="preserve">. Ловите сердцем шепот Голоса Безмолвия. Читайте огненные знаки, которые приносит вам время в круговороте жизненных мгновений. </w:t>
      </w:r>
    </w:p>
    <w:p>
      <w:pPr>
        <w:pStyle w:val="Normal"/>
        <w:ind w:right="23" w:firstLine="708"/>
        <w:rPr/>
      </w:pPr>
      <w:r>
        <w:rPr/>
        <w:t xml:space="preserve">Каждая душа все же найдет свой драгоценный кристаллик неразрушимой мудрости. В вечном огне смерти погибает все. Но чистая слеза рингсэ остается как подтверждение духовных накоплений и безупречной жизни. </w:t>
      </w:r>
    </w:p>
    <w:p>
      <w:pPr>
        <w:pStyle w:val="Normal"/>
        <w:ind w:right="23" w:firstLine="708"/>
        <w:rPr/>
      </w:pPr>
      <w:r>
        <w:rPr/>
        <w:t>Сердце Владыки Преподобного Сергия хранило и хранит эту великую жемчужину, которую уничтожители мощей приняли за стеклянный шарик, свалив все в мусорную свалку. Но судьба этой величайшей драгоценности — в руках Высших Владык Кармы. И Камень, закопанный под кельей Преподобного, все так же источает мощь великой Рады, давая Земле нашей духовную стойкость во всех бедах и лишениях.</w:t>
      </w:r>
    </w:p>
    <w:p>
      <w:pPr>
        <w:pStyle w:val="Normal"/>
        <w:ind w:right="23" w:firstLine="708"/>
        <w:rPr/>
      </w:pPr>
      <w:r>
        <w:rPr/>
        <w:t>Отче Сергий! Отче Дивный! С Тобою идем! Тобою победим любые полчища адовы!</w:t>
      </w:r>
    </w:p>
    <w:p>
      <w:pPr>
        <w:pStyle w:val="Normal"/>
        <w:ind w:right="23" w:firstLine="708"/>
        <w:rPr/>
      </w:pPr>
      <w:r>
        <w:rPr/>
      </w:r>
    </w:p>
    <w:p>
      <w:pPr>
        <w:pStyle w:val="Normal"/>
        <w:ind w:right="23" w:firstLine="708"/>
        <w:rPr/>
      </w:pPr>
      <w:r>
        <w:rPr/>
        <w:t xml:space="preserve">280. Факелом служения называют тех, кто сердцем горит, проповедуя своим образом жизни устремление к лучшему. </w:t>
      </w:r>
    </w:p>
    <w:p>
      <w:pPr>
        <w:pStyle w:val="Normal"/>
        <w:ind w:right="23" w:firstLine="708"/>
        <w:rPr/>
      </w:pPr>
      <w:r>
        <w:rPr/>
        <w:t xml:space="preserve">Образуя в сердце магнит сострадания, каждая душа будет обмениваться токами добра и собирать серебряную и золотую пыль высших мыслей, летящих на зов со всех, самых отдаленных, окраин Большой и Малой Вселенной. </w:t>
      </w:r>
    </w:p>
    <w:p>
      <w:pPr>
        <w:pStyle w:val="Normal"/>
        <w:ind w:right="23" w:firstLine="708"/>
        <w:rPr/>
      </w:pPr>
      <w:r>
        <w:rPr/>
        <w:t xml:space="preserve">Рождение нового солнца начинается с зерна высокой мысли, сумевшей вместить в себе космическое и личное. По мере усиления энергий блага каждый человек становится носителем Космического Магнита, ибо в сердце происходят процессы изменений, равные солнечным, ибо сказано, что сердце есть солнце солнц вселенной. </w:t>
      </w:r>
    </w:p>
    <w:p>
      <w:pPr>
        <w:pStyle w:val="Normal"/>
        <w:ind w:right="23" w:firstLine="708"/>
        <w:rPr/>
      </w:pPr>
      <w:r>
        <w:rPr/>
        <w:t>Потенциал каждого сердца невероятно мощен. В нем уплотнена сила многих космосов. И каждая мысль не только не истощает, но ускоряет процесс движения огненной материи недр сердца.</w:t>
      </w:r>
    </w:p>
    <w:p>
      <w:pPr>
        <w:pStyle w:val="Normal"/>
        <w:ind w:right="23" w:firstLine="708"/>
        <w:rPr/>
      </w:pPr>
      <w:r>
        <w:rPr/>
      </w:r>
    </w:p>
    <w:p>
      <w:pPr>
        <w:pStyle w:val="Normal"/>
        <w:ind w:right="23" w:firstLine="708"/>
        <w:rPr/>
      </w:pPr>
      <w:r>
        <w:rPr/>
        <w:t>2</w:t>
      </w:r>
      <w:r>
        <w:rPr>
          <w:lang w:val="en-US"/>
        </w:rPr>
        <w:t>81</w:t>
      </w:r>
      <w:r>
        <w:rPr/>
        <w:t>. Сухие ветви сада удаляют. И не нужно жалеть об отошедших. Пусть готовят свой дух к новым постижениям. Гордыня — самый худший груз кармы. Самоуслаждаясь мыслью о собственной значимости, можно легко потонуть в сиропе майи. Суровость поможет отогнать веянья заблуждений. Пусть надувают мыльный пузырь собственных представлений, окрашивая его изнутри палитрой неисправимого снобизма. Пусть лживость видения управляет тамасом слепых душ.</w:t>
      </w:r>
    </w:p>
    <w:p>
      <w:pPr>
        <w:pStyle w:val="Normal"/>
        <w:ind w:right="23" w:firstLine="708"/>
        <w:rPr/>
      </w:pPr>
      <w:r>
        <w:rPr/>
      </w:r>
    </w:p>
    <w:p>
      <w:pPr>
        <w:pStyle w:val="Normal"/>
        <w:ind w:right="23" w:firstLine="708"/>
        <w:rPr/>
      </w:pPr>
      <w:r>
        <w:rPr/>
        <w:t>2</w:t>
      </w:r>
      <w:r>
        <w:rPr>
          <w:lang w:val="en-US"/>
        </w:rPr>
        <w:t>82</w:t>
      </w:r>
      <w:r>
        <w:rPr/>
        <w:t xml:space="preserve">. Незаменимых нет. Тем более в условиях многообразия человеческого материала. По закону эволюции на смену отошедшим одного качества явятся более продвинутые и возвышенные духи. </w:t>
      </w:r>
    </w:p>
    <w:p>
      <w:pPr>
        <w:pStyle w:val="Normal"/>
        <w:ind w:right="23" w:firstLine="708"/>
        <w:rPr/>
      </w:pPr>
      <w:r>
        <w:rPr/>
        <w:t>Мстящая и обиженная женщина есть существо, которым овладели одержатели. Завершение кармы отношений дает свободу действий. Не заигрывай со своими слабостями. Неприступность — лучшая форма поведения для тех, кто пытается влезть в душу. Овчинный полушубок хорошо греет, но в нем гнездится масса насекомых. Отсечь лишнее важнее вялотекущего процесса ни мира, ни войны.</w:t>
      </w:r>
    </w:p>
    <w:p>
      <w:pPr>
        <w:pStyle w:val="Normal"/>
        <w:ind w:right="23" w:firstLine="708"/>
        <w:rPr/>
      </w:pPr>
      <w:r>
        <w:rPr/>
      </w:r>
    </w:p>
    <w:p>
      <w:pPr>
        <w:pStyle w:val="Normal"/>
        <w:ind w:right="23" w:firstLine="708"/>
        <w:rPr/>
      </w:pPr>
      <w:r>
        <w:rPr/>
        <w:t>28</w:t>
      </w:r>
      <w:r>
        <w:rPr>
          <w:lang w:val="en-US"/>
        </w:rPr>
        <w:t>3</w:t>
      </w:r>
      <w:r>
        <w:rPr/>
        <w:t>. Дерево, которое не хочет сгибаться под напором урагана, ломает первый же порыв. Неуживчивость вредит прежде всего самому человеку, возомнившему себя явлением современного мира. Темный огонь, захлестнувший многих женщин, против них же самих и будет применен. Закон гласит: «С мечом пришедший от меча и погибнет».</w:t>
      </w:r>
    </w:p>
    <w:p>
      <w:pPr>
        <w:pStyle w:val="Normal"/>
        <w:ind w:right="23" w:firstLine="708"/>
        <w:rPr/>
      </w:pPr>
      <w:r>
        <w:rPr/>
        <w:t xml:space="preserve">Отказ от земных привязанностей дает силе один вектор притяжения — любовь к Владыке и Высшим Силам. </w:t>
      </w:r>
    </w:p>
    <w:p>
      <w:pPr>
        <w:pStyle w:val="Normal"/>
        <w:ind w:right="23" w:firstLine="708"/>
        <w:rPr/>
      </w:pPr>
      <w:r>
        <w:rPr/>
        <w:t>Использование мощи энергий, даваемой Небесами, на что-то иное, кроме общего блага, грозит падением в низы астрала. Если камень не уложить в крепостную стену, его так и будут пинать случайные прохожие. Задача предназначения — занять свое единственное место в нише существ, пригодных для эволюционного процесса. Человек, без которого не могут обойтись, явно является носителем уникального дара жизнеутверждения.</w:t>
      </w:r>
    </w:p>
    <w:p>
      <w:pPr>
        <w:pStyle w:val="Normal"/>
        <w:ind w:right="23" w:firstLine="708"/>
        <w:rPr/>
      </w:pPr>
      <w:r>
        <w:rPr/>
      </w:r>
    </w:p>
    <w:p>
      <w:pPr>
        <w:pStyle w:val="Normal"/>
        <w:ind w:right="23" w:firstLine="708"/>
        <w:rPr/>
      </w:pPr>
      <w:r>
        <w:rPr/>
        <w:t>284. Все давно уже решено в сердце. Никто не будет жертвовать слоном ради пешки и королем ради офицера. Вечная битва обиды и любви никого не научила правильному поведению. Эмоции утверждаются даже во вред здравому смыслу. Больно выдергивать корни, но иначе можно распрощаться с самой жизнью. Неуравновешенность отношений грозит полным отчуждением. Нужно решить раз и навсегда и не предаваться пустым надеждам. Преувеличение и самомнение хороши до известной степени. Но человек, не способный играть роль гения и все же настоятельно утверждающий себя на этой роли, не имея дарований, просто смешон.</w:t>
      </w:r>
    </w:p>
    <w:p>
      <w:pPr>
        <w:pStyle w:val="Normal"/>
        <w:ind w:right="23" w:firstLine="708"/>
        <w:rPr/>
      </w:pPr>
      <w:r>
        <w:rPr/>
      </w:r>
    </w:p>
    <w:p>
      <w:pPr>
        <w:pStyle w:val="Normal"/>
        <w:ind w:right="23" w:firstLine="708"/>
        <w:rPr/>
      </w:pPr>
      <w:r>
        <w:rPr/>
        <w:t>285. С болью сопряжена вся эволюция физического мира. Кровь льется непрестанно. А любовь, если она высока, должна стоять над болью и обидой. Седина не избавляет от тонких ощущений. Старый человек все больше становится ребенком, избавляясь от влияния чувств. Часто чувства лишь реликты лунной крови. В ангельской природе жива лишь высшая субстанция любви. Людям, избалованным вниманием, полезно принимать душ отрезвления и неприятия. Синдром общей любимицы должен занять место смирившейся служанки, готовой помочь каждому человеку. Лишь терпение и смирение принесут свои благие плоды: иначе еще мучительнее будут последствия. Помимо одиночества, наступающая старость, болезни и общая деградация сознания будут не лучшим дополнением к самолюбию.</w:t>
      </w:r>
    </w:p>
    <w:p>
      <w:pPr>
        <w:pStyle w:val="Normal"/>
        <w:ind w:right="23" w:firstLine="708"/>
        <w:rPr/>
      </w:pPr>
      <w:r>
        <w:rPr/>
      </w:r>
    </w:p>
    <w:p>
      <w:pPr>
        <w:pStyle w:val="Normal"/>
        <w:ind w:right="23" w:firstLine="708"/>
        <w:rPr/>
      </w:pPr>
      <w:r>
        <w:rPr/>
        <w:t>286. Неблагодарным быть и недостойным равняется паденью в ад. Озлобленным жить разве стоило, когда сердца любить велят? Есть огненное запределие, где правит совершенный дух. Все судьбы лишь туда нацелены указом вознесенных рук. Молись — и руки станут крыльями. Молись — и тайну обретешь. Все мысленное всесилие гнев победит, погасит ложь. И, радостное, благодатное, изгонит беса из души. Ну что ж, ведь даже солнце с пятнами над нашей головой кружит. Мир с пораженьями, с победами живет, бросаясь в хлад и в жар. А завтра до сих пор неведомо, как обожженная душа. А весть, она к судьбе возносится, не утоляя наших нужд. И тихо в наши окна просится свет тот, что делает весну. А мы торопимся и мечемся. Пытаемся исправить мир. И ищем путь, что лег над вечностью, в которой пролетает миг.</w:t>
      </w:r>
    </w:p>
    <w:p>
      <w:pPr>
        <w:pStyle w:val="Normal"/>
        <w:ind w:right="23" w:firstLine="708"/>
        <w:rPr/>
      </w:pPr>
      <w:r>
        <w:rPr/>
      </w:r>
    </w:p>
    <w:p>
      <w:pPr>
        <w:pStyle w:val="Normal"/>
        <w:ind w:right="23" w:firstLine="708"/>
        <w:rPr/>
      </w:pPr>
      <w:r>
        <w:rPr/>
        <w:t xml:space="preserve">287. Затворен, как вино молодое — в сосуде. Затворен, как судьба — в оболочке людской. И над судьбами нашими есть тоже судьи, обращенные к тайне живой. В этом мире все учатся — от велика до мала. В этом мире познание силе сродни. В нас пылает огонь золотого начала. В нас горят совершенного мира огни. Словно светит вершина в окружении ночи. Так горит наше сердце, как костер — на горе. Дым в ущелья ползет. И ветры пророчеств повторяют слова, что нашли на заре. Труден путь постижений, но раскаянье близко. </w:t>
      </w:r>
      <w:bookmarkStart w:id="10" w:name="OLE_LINK14"/>
      <w:bookmarkStart w:id="11" w:name="OLE_LINK13"/>
      <w:r>
        <w:rPr/>
        <w:t>Как вулкан</w:t>
      </w:r>
      <w:bookmarkEnd w:id="10"/>
      <w:bookmarkEnd w:id="11"/>
      <w:r>
        <w:rPr/>
        <w:t>, из души прорвется огонь, что осветит все то, что выс</w:t>
      </w:r>
      <w:r>
        <w:rPr>
          <w:i/>
        </w:rPr>
        <w:t>о</w:t>
      </w:r>
      <w:r>
        <w:rPr/>
        <w:t>ко и низко, что впечатано пылью в сиянье снегов. И с собою самим как же горькому сладить? Намело в душу мне столько серой золы. К своей высшей богине, к великой монаде, я взываю, дух, падший в земные миры. Не прошу я прощенья, но свято лишь верю, что пройдет ураган несмолкающих чувств и что мерою высшей когда-то я мерил возвратится ко мне и сожжет мою грусть. Как вино, затворен в жизни тайном сосуде, в круге, где исправленье нам дарует дух. И над нашими судьбами есть тоже судьи, что в руке, как свечу, держат нашу звезду.</w:t>
      </w:r>
    </w:p>
    <w:p>
      <w:pPr>
        <w:pStyle w:val="Normal"/>
        <w:ind w:right="23" w:firstLine="708"/>
        <w:rPr/>
      </w:pPr>
      <w:r>
        <w:rPr/>
      </w:r>
    </w:p>
    <w:p>
      <w:pPr>
        <w:pStyle w:val="Normal"/>
        <w:ind w:right="23" w:firstLine="708"/>
        <w:rPr/>
      </w:pPr>
      <w:r>
        <w:rPr/>
        <w:t xml:space="preserve">288. Не действуйте по обиде. Мстительность есть поводья дьявола. Нужно доброю мыслью все решать и не слушать научений лукавых. В злых поступках всегда раскаиваются, рано или поздно. Но о содеянных добрых делах никто не жалеет. </w:t>
      </w:r>
    </w:p>
    <w:p>
      <w:pPr>
        <w:pStyle w:val="Normal"/>
        <w:ind w:right="23" w:firstLine="708"/>
        <w:rPr/>
      </w:pPr>
      <w:r>
        <w:rPr/>
        <w:t xml:space="preserve">Пусть считают простоту губительной привычкой. Но в простоте своей мы приближаемся к детям. </w:t>
      </w:r>
    </w:p>
    <w:p>
      <w:pPr>
        <w:pStyle w:val="Normal"/>
        <w:ind w:right="23" w:firstLine="708"/>
        <w:rPr/>
      </w:pPr>
      <w:r>
        <w:rPr/>
        <w:t xml:space="preserve">Обида к хорошему не приводит. И тяжко душе в пелене ее одежд. Мечется она и страдает, поступая против воли своей, ибо боится показать беззащитность свою. </w:t>
      </w:r>
    </w:p>
    <w:p>
      <w:pPr>
        <w:pStyle w:val="Normal"/>
        <w:ind w:right="23" w:firstLine="708"/>
        <w:rPr/>
      </w:pPr>
      <w:r>
        <w:rPr/>
        <w:t>Земные дни полны чистой скорби. И эта светлая печаль о том, что недосягаем мир, где родился дух наш, для возвращения назад.</w:t>
      </w:r>
    </w:p>
    <w:p>
      <w:pPr>
        <w:pStyle w:val="Normal"/>
        <w:ind w:right="23" w:firstLine="708"/>
        <w:rPr/>
      </w:pPr>
      <w:r>
        <w:rPr/>
      </w:r>
    </w:p>
    <w:p>
      <w:pPr>
        <w:pStyle w:val="Normal"/>
        <w:ind w:right="23" w:firstLine="708"/>
        <w:rPr/>
      </w:pPr>
      <w:r>
        <w:rPr/>
        <w:t xml:space="preserve">289. Ласточки учатся летать, перемещаясь с одной стороны веранды на другую. Радостно видеть, когда новая жизнь начинает свое движение. </w:t>
      </w:r>
    </w:p>
    <w:p>
      <w:pPr>
        <w:pStyle w:val="Normal"/>
        <w:ind w:right="23" w:firstLine="708"/>
        <w:rPr/>
      </w:pPr>
      <w:r>
        <w:rPr/>
        <w:t xml:space="preserve">Погружение во внутреннюю природу дает состояние Ветхого Деньми. Так в оккультных науках именуется Великий Владыка. С тех древних пор, когда Уран стал солнцем, возглавил Он эволюционные процессы нашего Малого Круга. </w:t>
      </w:r>
    </w:p>
    <w:p>
      <w:pPr>
        <w:pStyle w:val="Normal"/>
        <w:ind w:right="23" w:firstLine="708"/>
        <w:rPr/>
      </w:pPr>
      <w:r>
        <w:rPr/>
        <w:t>Работа с человеческими массами сродни воспитанию беспризорников и сирот, попавших в круговорот страданий и лишений.</w:t>
      </w:r>
    </w:p>
    <w:p>
      <w:pPr>
        <w:pStyle w:val="Normal"/>
        <w:ind w:right="23" w:firstLine="708"/>
        <w:rPr/>
      </w:pPr>
      <w:r>
        <w:rPr/>
      </w:r>
    </w:p>
    <w:p>
      <w:pPr>
        <w:pStyle w:val="Normal"/>
        <w:ind w:right="23" w:firstLine="708"/>
        <w:rPr/>
      </w:pPr>
      <w:r>
        <w:rPr/>
        <w:t>2</w:t>
      </w:r>
      <w:r>
        <w:rPr>
          <w:lang w:val="en-US"/>
        </w:rPr>
        <w:t>9</w:t>
      </w:r>
      <w:r>
        <w:rPr/>
        <w:t xml:space="preserve">0. Нагнетение огня так велико, что даже малые температуры кажутся адским пламенем. Миллионы людей страдают от жары. Лишь растительный мир спасает планету от гибели. Всего один шаг остается до превращения Земли в пустыню. Лишь горы сохраняют умеренность по причине близости ледников, где жара не властна. </w:t>
      </w:r>
    </w:p>
    <w:p>
      <w:pPr>
        <w:pStyle w:val="Normal"/>
        <w:ind w:right="23" w:firstLine="708"/>
        <w:rPr/>
      </w:pPr>
      <w:r>
        <w:rPr/>
        <w:t>Милосердие должно присутствовать в отношениях. Но упрямство лечится одиночеством.</w:t>
      </w:r>
    </w:p>
    <w:p>
      <w:pPr>
        <w:pStyle w:val="Normal"/>
        <w:ind w:right="23" w:firstLine="708"/>
        <w:rPr/>
      </w:pPr>
      <w:r>
        <w:rPr/>
      </w:r>
    </w:p>
    <w:p>
      <w:pPr>
        <w:pStyle w:val="Normal"/>
        <w:ind w:right="23" w:firstLine="708"/>
        <w:rPr/>
      </w:pPr>
      <w:r>
        <w:rPr/>
        <w:t>291. Пламенем сердца полны небеса. Пламенем чистоты. Нас не спасет ни ночь, ни роса, ни радужные мечты. В горных лесах соберется народ, чтобы от жара спастись. Каждый увидит и каждый поймет, как меняется жизнь. Объятия солнца так горячи, что не спасти судьбу. Огненных тайн золотые ключи ложатся на выбранный путь.</w:t>
      </w:r>
    </w:p>
    <w:p>
      <w:pPr>
        <w:pStyle w:val="Normal"/>
        <w:ind w:right="23" w:firstLine="708"/>
        <w:rPr/>
      </w:pPr>
      <w:r>
        <w:rPr/>
      </w:r>
    </w:p>
    <w:p>
      <w:pPr>
        <w:pStyle w:val="Normal"/>
        <w:ind w:right="23" w:firstLine="708"/>
        <w:rPr/>
      </w:pPr>
      <w:r>
        <w:rPr/>
        <w:t>2</w:t>
      </w:r>
      <w:r>
        <w:rPr>
          <w:lang w:val="en-US"/>
        </w:rPr>
        <w:t>9</w:t>
      </w:r>
      <w:r>
        <w:rPr/>
        <w:t>2. Не могущие вместить дисциплину служения отойдут в тишину одиночества, где им постепенно укажут на их заблуждения. Лишь изнутри можно найти силы исправить направление жизни. Даже любовь не спасает заблудших. Но любую душу жаль, ибо и так множество страданий ей достается.</w:t>
      </w:r>
    </w:p>
    <w:p>
      <w:pPr>
        <w:pStyle w:val="Normal"/>
        <w:ind w:right="23" w:firstLine="708"/>
        <w:rPr/>
      </w:pPr>
      <w:r>
        <w:rPr/>
      </w:r>
    </w:p>
    <w:p>
      <w:pPr>
        <w:pStyle w:val="Normal"/>
        <w:ind w:right="23" w:firstLine="708"/>
        <w:rPr/>
      </w:pPr>
      <w:r>
        <w:rPr/>
        <w:t>293. Неожиданны пути обретения мудрости. Неожиданны звезды озарения. Иногда слеза дает глазам прозрение, ибо в радости и благоденствии люди не заботятся о познании Высшего Мира. Они просто созерцают течение потока жизни. Многим не хочется даже напрягаться в труде своем, если крыльями удачи они прикрыты. Но не могут понять они, что сочетание благостных моментов не может длиться вечно, ибо препятствия нагнетают энергию полета. И чем плотнее воздух, тем легче крыльям держаться в нем.</w:t>
      </w:r>
    </w:p>
    <w:p>
      <w:pPr>
        <w:pStyle w:val="Normal"/>
        <w:ind w:right="23" w:firstLine="708"/>
        <w:rPr/>
      </w:pPr>
      <w:r>
        <w:rPr/>
      </w:r>
    </w:p>
    <w:p>
      <w:pPr>
        <w:pStyle w:val="Normal"/>
        <w:ind w:right="23" w:firstLine="708"/>
        <w:rPr/>
      </w:pPr>
      <w:r>
        <w:rPr/>
        <w:t xml:space="preserve">294. Не отдавайте часть своей души на растерзанье гневу и печали. Не позволяйте тьме владеть судьбой и править миром вашего сознанья. Как трудно удержать узду кипящих чувств. Как трудно обуздать земную слабость, что внезапно овладевает вдруг тобой и правит неотступно мощной силой. Как хочется и Господа призвать! Но нужно вспомнить вовремя о Нем и постоянно повторять Святое Имя, им окружаясь, как волнами фимиама. Но повторять — не значит сделать Имя жвачкой для спящего ума. Ритм нужно выдержать в торжественности твердой, в любви, которой не страшны любые испытанья. Дух должен пребывать в моленье даже тогда, когда слова иссякли и только ток, вибрируя, течет, ток огненных сердечных сообщений с Высоким Духом. </w:t>
      </w:r>
    </w:p>
    <w:p>
      <w:pPr>
        <w:pStyle w:val="Normal"/>
        <w:ind w:right="23" w:firstLine="708"/>
        <w:rPr/>
      </w:pPr>
      <w:r>
        <w:rPr/>
        <w:t>Любовь земная далека от идеала. Она уязвлена явленьем самости и ревности. Хотя и в ней сияют искры высшего начала.</w:t>
      </w:r>
    </w:p>
    <w:p>
      <w:pPr>
        <w:pStyle w:val="Normal"/>
        <w:ind w:right="23" w:firstLine="708"/>
        <w:rPr/>
      </w:pPr>
      <w:r>
        <w:rPr/>
      </w:r>
    </w:p>
    <w:p>
      <w:pPr>
        <w:pStyle w:val="Normal"/>
        <w:ind w:right="23" w:firstLine="708"/>
        <w:rPr/>
      </w:pPr>
      <w:r>
        <w:rPr/>
        <w:t>295. Беду любую преодолеем любовью. Весь смысл жизни — в сублимации высших чувств. Звезды мира рождаются во тьме, тайно, пока не засияют мощью сердца своего.</w:t>
      </w:r>
    </w:p>
    <w:p>
      <w:pPr>
        <w:pStyle w:val="Normal"/>
        <w:ind w:right="23" w:firstLine="708"/>
        <w:rPr/>
      </w:pPr>
      <w:r>
        <w:rPr/>
      </w:r>
    </w:p>
    <w:p>
      <w:pPr>
        <w:pStyle w:val="Normal"/>
        <w:ind w:right="23" w:firstLine="708"/>
        <w:rPr/>
      </w:pPr>
      <w:r>
        <w:rPr/>
        <w:t>296. Утверждение некоторых горе-мистиков о прочтении знаков Сензара и бредни о том, что Люцифер украл Монаду Матери Мира, указывают на такую духовную безграмотность и отсутствие какой-либо торжественности, что трудно себе представить, как тысячи людей последовали за такой особой, мнящей себя новой Упасикой. Утверждение о том, что ради ее приезда Великий Владыка сбрил бороду и усы, — такое оскорбление для раджпута, что невозможно себе представить. К тому же, омерзительные замечания об активе и пассиве отсылают нас к вопросу: все ли дома у госпожи? Не нужно влезать в святилище Братства с грязными мыслями, какие бы амбиции ни преследовали дух.</w:t>
      </w:r>
    </w:p>
    <w:p>
      <w:pPr>
        <w:pStyle w:val="Normal"/>
        <w:ind w:right="23" w:firstLine="708"/>
        <w:rPr/>
      </w:pPr>
      <w:r>
        <w:rPr/>
      </w:r>
    </w:p>
    <w:p>
      <w:pPr>
        <w:pStyle w:val="Normal"/>
        <w:ind w:right="23" w:firstLine="708"/>
        <w:rPr/>
      </w:pPr>
      <w:r>
        <w:rPr/>
        <w:t>297. Создание партии Живой Этики прежде всего нацелено на изменение духовного климата народа, а не на захват власти и замену общественного строя. При нынешнем разгуле замена строя послужит только на руку тьме и кучке тех людей, которые рвутся к власти. Лишь духовная составляющая важна в такой партии как объединение здоровых сил России. Никоим образом в этой мысли нет ни экстремизма, ни даже намека на насильственные действия. Только духовное преображение России важным является, а не властные амбиции группы людей. Перед нашими глазами и на нашей памяти есть пример, как высокая идея коммунизма была превращена в кормушку для ловкачей и приспособленцев, отчего и развалилось величайшее государство в мире. Предатели и не способные к управлению страной люди, упоенные властью, загубили идею христианской общины. Но все это вернется в обновленном виде. Но без живой работы не сможет нормально функционировать. Нужно учиться координации у нашего тела, которое так мудро было создано и где каждый уровень знает место свое.</w:t>
      </w:r>
    </w:p>
    <w:p>
      <w:pPr>
        <w:pStyle w:val="Normal"/>
        <w:ind w:right="23" w:firstLine="708"/>
        <w:rPr/>
      </w:pPr>
      <w:r>
        <w:rPr/>
      </w:r>
    </w:p>
    <w:p>
      <w:pPr>
        <w:pStyle w:val="Normal"/>
        <w:ind w:right="23" w:firstLine="708"/>
        <w:rPr/>
      </w:pPr>
      <w:r>
        <w:rPr/>
        <w:t xml:space="preserve">298. Путешествия приучают человека к особым условиям и учат находчивости. Недаром смекалка старого солдата, побывавшего во многих походах, вошла в поговорки и сказки любого народа. </w:t>
      </w:r>
    </w:p>
    <w:p>
      <w:pPr>
        <w:pStyle w:val="Normal"/>
        <w:ind w:right="23" w:firstLine="708"/>
        <w:rPr/>
      </w:pPr>
      <w:r>
        <w:rPr/>
        <w:t xml:space="preserve">Хождение по земле как прообраз полетов тонкого тела к дальним мирам. Земное качество всегда найдет применение и в высших планах сознания. Низшее качество осенено тем же лучом, только условия не позволяют проявиться ему в полной мере. </w:t>
      </w:r>
    </w:p>
    <w:p>
      <w:pPr>
        <w:pStyle w:val="Normal"/>
        <w:ind w:right="23" w:firstLine="708"/>
        <w:rPr/>
      </w:pPr>
      <w:r>
        <w:rPr/>
        <w:t>Многие из токов, преломляясь, создают тяжкие химизмы, ибо аура человечества отражает их или вообще непроницаема. Дальние полеты учат избавляться от груза тяжких мыслей и привязанностей. Как в вещевой мешок не следует брать лишнего для похода, но и необходимого не забывать, так и сознание избавляется от ненужного груза впечатлений, оставляя лишь самое яркое и то, что пригодится в любом случае в длинной дороге нескончаемой череды жизней.</w:t>
      </w:r>
    </w:p>
    <w:p>
      <w:pPr>
        <w:pStyle w:val="Normal"/>
        <w:ind w:right="23" w:firstLine="708"/>
        <w:rPr/>
      </w:pPr>
      <w:r>
        <w:rPr/>
      </w:r>
    </w:p>
    <w:p>
      <w:pPr>
        <w:pStyle w:val="Normal"/>
        <w:ind w:right="23" w:firstLine="708"/>
        <w:rPr/>
      </w:pPr>
      <w:r>
        <w:rPr/>
        <w:t>299. Игра невежества и знаний нас занимает без конца. И без участия желаний не различить вблизи лица. Все чувства управляют нами через привязанностей плен. Здесь, в человеческом бедламе, тщеславья вырастает ген. А нужно, чтоб любовь радела за человеческую суть и в сердце нашем радость зрела, верша свой милосердный суд. Пространство насыщают мысли. Пространству нужен наш огонь, чтобы стихийное возвысить до горной чистоты снегов, которые питают реки, которые питают нас и ищут в каждом человеке прозренья неурочный час. Пусть неожиданность рождает непредсказуемость добра. Но тайны сад не увядает. В нем длится вечная игра.</w:t>
      </w:r>
    </w:p>
    <w:p>
      <w:pPr>
        <w:pStyle w:val="Normal"/>
        <w:ind w:right="23" w:firstLine="708"/>
        <w:rPr/>
      </w:pPr>
      <w:r>
        <w:rPr/>
      </w:r>
    </w:p>
    <w:p>
      <w:pPr>
        <w:pStyle w:val="Normal"/>
        <w:ind w:right="23" w:firstLine="708"/>
        <w:rPr/>
      </w:pPr>
      <w:r>
        <w:rPr/>
        <w:t>300. Не ищите посредников. Устанавливайте собственную связь с Богом не через астрального двойника, но через высшие сердечные центры, которые являются антеннами нашего духа. Все посредники могут лгать в той или иной степени. Страж Порога может принять любой образ — лишь бы не пропустить душу во внутренние покои Света. Астральные двойники умеют забавляться, являя даже физическую оболочку. И многие современные записи о путешествии в Братство, полные бесстыдства и лжи, указывают на участие именно этих сил. Слепой глаголет, видящий молчит. Если бы такого рода путешествия имели место, то на уста тех, кто общался с Владыками, был бы наложен запрет. Развлекательное шоу — путешествие в духе современных детективных фантазий бесталанных дам, поспешивших заявить о своей принадлежности к Иерархии Света.</w:t>
      </w:r>
    </w:p>
    <w:p>
      <w:pPr>
        <w:pStyle w:val="Normal"/>
        <w:ind w:right="23" w:firstLine="708"/>
        <w:rPr/>
      </w:pPr>
      <w:r>
        <w:rPr/>
      </w:r>
    </w:p>
    <w:p>
      <w:pPr>
        <w:pStyle w:val="Normal"/>
        <w:ind w:right="23" w:firstLine="708"/>
        <w:rPr/>
      </w:pPr>
      <w:r>
        <w:rPr/>
        <w:t>30</w:t>
      </w:r>
      <w:r>
        <w:rPr>
          <w:lang w:val="en-US"/>
        </w:rPr>
        <w:t>1</w:t>
      </w:r>
      <w:r>
        <w:rPr/>
        <w:t xml:space="preserve">. Рентгеновское излучение Солнца вызывает мучительное напряжение Колокола и как следствие спонтанные и бесчисленные выделения тонкого тела на короткое время даже во время ходьбы. Можно это назвать обморочным состоянием. Но духу полезны токи Солнца. Тело страдает, но творческому моменту такие лучи — подспорье и благодатная среда по причине естественного утончения самой физиологии. Плоть изнывает, но ментальные токи становятся сильнее. Сила Солнца делает мысль человеческую мощнее. Поэтому мышление в преддверии Новой Эпохи должно подвергаться особому контролю. </w:t>
      </w:r>
    </w:p>
    <w:p>
      <w:pPr>
        <w:pStyle w:val="Normal"/>
        <w:ind w:right="23" w:firstLine="708"/>
        <w:rPr/>
      </w:pPr>
      <w:r>
        <w:rPr/>
        <w:t>Дисциплина сознания есть посев благой кармы человечества. Без дисциплины ни одна армия мира не может быть боеспособной. Но научившийся подчиняться сам может командовать армейским подразделением в зависимости от способностей командира.</w:t>
      </w:r>
    </w:p>
    <w:p>
      <w:pPr>
        <w:pStyle w:val="Normal"/>
        <w:ind w:right="23" w:firstLine="708"/>
        <w:rPr/>
      </w:pPr>
      <w:r>
        <w:rPr/>
      </w:r>
    </w:p>
    <w:p>
      <w:pPr>
        <w:pStyle w:val="Normal"/>
        <w:ind w:right="23" w:firstLine="708"/>
        <w:rPr/>
      </w:pPr>
      <w:r>
        <w:rPr/>
        <w:t>30</w:t>
      </w:r>
      <w:r>
        <w:rPr>
          <w:lang w:val="en-US"/>
        </w:rPr>
        <w:t>2</w:t>
      </w:r>
      <w:r>
        <w:rPr/>
        <w:t>. Алтай охраняется от чрезмерного жара, чтобы не опалить ростки нового сознания, которые здесь появились.</w:t>
      </w:r>
    </w:p>
    <w:p>
      <w:pPr>
        <w:pStyle w:val="Normal"/>
        <w:ind w:right="23" w:firstLine="708"/>
        <w:rPr/>
      </w:pPr>
      <w:r>
        <w:rPr/>
      </w:r>
    </w:p>
    <w:p>
      <w:pPr>
        <w:pStyle w:val="Normal"/>
        <w:ind w:right="23" w:firstLine="708"/>
        <w:rPr/>
      </w:pPr>
      <w:r>
        <w:rPr/>
        <w:t>303. Нельзя ограничивать высшие духовные понятия аптекарскими формулами. Поэтический язык более всего подходит для передачи высоких мыслей. Можно это воспринимать как стихотворные тексты, но ценность понятий от этого не убавится. Поэтическая составляющая указывает на ценность ритмической передачи мысленных токов. Дежурные слова не дадут глубины проникновения в сердца человеческие.</w:t>
      </w:r>
    </w:p>
    <w:p>
      <w:pPr>
        <w:pStyle w:val="Normal"/>
        <w:ind w:right="23" w:firstLine="708"/>
        <w:rPr/>
      </w:pPr>
      <w:r>
        <w:rPr/>
      </w:r>
    </w:p>
    <w:p>
      <w:pPr>
        <w:pStyle w:val="Normal"/>
        <w:ind w:right="23" w:firstLine="708"/>
        <w:rPr/>
      </w:pPr>
      <w:r>
        <w:rPr/>
        <w:t>304. Можно всю жизнь практиковать воздержание и сеять вокруг себя зло. Можно кричать о брахмачарье, но постоянно готовить ловушку для чистых душ. Нужно изжить страсти, как змея переживает свой яд. Но поиск своей утраченной половины и слияние с ней будет составлять смысл любви. Не простая распущенность, но вечная надежда на то, что чудо слияния наконец совершится, движет сознаниями. И часть души моей уходит со всеми, кого я когда-то любил и люблю. Нельзя выхолащивать значение любви и низводить ее до уровня сексуального контакта. Много чудесных свойств хранит свет любви.</w:t>
      </w:r>
    </w:p>
    <w:p>
      <w:pPr>
        <w:pStyle w:val="Normal"/>
        <w:ind w:right="23" w:firstLine="708"/>
        <w:rPr/>
      </w:pPr>
      <w:r>
        <w:rPr/>
      </w:r>
    </w:p>
    <w:p>
      <w:pPr>
        <w:pStyle w:val="Normal"/>
        <w:ind w:right="23" w:firstLine="708"/>
        <w:rPr/>
      </w:pPr>
      <w:r>
        <w:rPr/>
        <w:t>305. Уют хорош, но ужасающа картина пошлости использования сбереженных энергий. Прежде чем экономить, нужно явить цель, куда будет направлено сбереженное. Нужно учиться экономить время, для того чтобы вместить больше дел в сосуд мгновений.</w:t>
      </w:r>
    </w:p>
    <w:p>
      <w:pPr>
        <w:pStyle w:val="Normal"/>
        <w:ind w:right="23" w:firstLine="708"/>
        <w:rPr/>
      </w:pPr>
      <w:r>
        <w:rPr/>
      </w:r>
    </w:p>
    <w:p>
      <w:pPr>
        <w:pStyle w:val="Normal"/>
        <w:ind w:right="23" w:firstLine="708"/>
        <w:rPr/>
      </w:pPr>
      <w:r>
        <w:rPr/>
        <w:t xml:space="preserve">306. Бойтесь гнева и обид, ибо обида таит в себе зерно мстительности. И если гнев скоротечен и иногда происходит от непонимания, то обида часто кончается сознательным и продуманным до конца актом мести. Преднамеренность такого рода всегда осуждается. Но устремленность к добру являет очищение души. </w:t>
      </w:r>
    </w:p>
    <w:p>
      <w:pPr>
        <w:pStyle w:val="Normal"/>
        <w:ind w:right="23" w:firstLine="708"/>
        <w:rPr/>
      </w:pPr>
      <w:r>
        <w:rPr/>
        <w:t>Недовольство нужно удалить, как сорную траву: иначе не изгнать гневливости. Удерживайте себя в узде приличий и, главное, в сердце не допускайте мысли о том, что кто-то не достоин милости высшей. Как не нам решать, кому рождаться или умирать, так и не нам судить о качестве человека, какие бы поступки он ни совершал. Если бы осуждение могло исправить душу и наставить сознание на путь истинный, это было бы допустимо. Но карма содеянного все равно будет следовать за человеком как тень Стража Порога. И, кроме нас самих, никто не сможет растворить силу, порожденную нами самими.</w:t>
      </w:r>
    </w:p>
    <w:p>
      <w:pPr>
        <w:pStyle w:val="Normal"/>
        <w:ind w:right="23" w:firstLine="708"/>
        <w:rPr/>
      </w:pPr>
      <w:r>
        <w:rPr/>
      </w:r>
    </w:p>
    <w:p>
      <w:pPr>
        <w:pStyle w:val="Normal"/>
        <w:ind w:right="23" w:firstLine="708"/>
        <w:rPr/>
      </w:pPr>
      <w:r>
        <w:rPr/>
        <w:t xml:space="preserve">307. Как избавиться от страхов, обид и гнева, если дух не способен по-другому реагировать на обстоятельства, его угнетающие? Взамен всему нужно поставить высшую целесообразность, с высоты башни духа вглядываясь в сложившийся расклад кармы. Даже если нас когда-то обидели или унизили, все равно нельзя отвечать злом на зло: иначе не погасить искру пожара ненависти никогда. </w:t>
      </w:r>
    </w:p>
    <w:p>
      <w:pPr>
        <w:pStyle w:val="Normal"/>
        <w:ind w:right="23" w:firstLine="708"/>
        <w:rPr/>
      </w:pPr>
      <w:r>
        <w:rPr/>
        <w:t xml:space="preserve">Воспитай себя на нежелании никому из живущих зла, даже если бы это была муха, надоедливо жужжащая на окне. Любое невреждение, особенно мысленное, есть величайшее приношение миру. Мысль насыщает пространство. </w:t>
      </w:r>
    </w:p>
    <w:p>
      <w:pPr>
        <w:pStyle w:val="Normal"/>
        <w:ind w:right="23" w:firstLine="708"/>
        <w:rPr/>
      </w:pPr>
      <w:r>
        <w:rPr/>
        <w:t xml:space="preserve">Дух обретает гармонию лишь тогда, когда силы гнева оставляют его: ведь гнев — это месса тьме. Высшие сиддхи и риддхи даются тем людям, кто изжил полностью карму обид и гневливости. </w:t>
      </w:r>
    </w:p>
    <w:p>
      <w:pPr>
        <w:pStyle w:val="Normal"/>
        <w:ind w:right="23" w:firstLine="708"/>
        <w:rPr/>
      </w:pPr>
      <w:r>
        <w:rPr/>
        <w:t xml:space="preserve">Лучше для нас, если на нас накричат, обрушат град клеветы и обвинений. Но самим нужно забыть это и всячески пресекать негативные разговоры и обвинения, в чей бы адрес они ни звучали. Разве сами безгрешны и чисты? Разве сами избавлены от страсти и зависти? </w:t>
      </w:r>
    </w:p>
    <w:p>
      <w:pPr>
        <w:pStyle w:val="Normal"/>
        <w:ind w:right="23" w:firstLine="708"/>
        <w:rPr/>
      </w:pPr>
      <w:r>
        <w:rPr/>
        <w:t>Будьте добрее каждый миг и день.</w:t>
      </w:r>
    </w:p>
    <w:p>
      <w:pPr>
        <w:pStyle w:val="Normal"/>
        <w:ind w:right="23" w:firstLine="708"/>
        <w:rPr/>
      </w:pPr>
      <w:r>
        <w:rPr/>
      </w:r>
    </w:p>
    <w:p>
      <w:pPr>
        <w:pStyle w:val="Normal"/>
        <w:ind w:right="23" w:firstLine="708"/>
        <w:rPr/>
      </w:pPr>
      <w:r>
        <w:rPr/>
        <w:t xml:space="preserve">308. Двойник может быть хорошим помощником. Но не нужно быть в рабстве у него, являя подчинение. Это будет больше похоже на одержание. Как скаковое животное требует тщательного обучения, прежде чем оно будет использовано по назначению, так и наш астральный слепок проходит все формы обучения вместе с нами, оставляя себе часть знаний и энергий, которые ему ближе. В моменты страсти или гнева он одерживает победу над сознанием высшим и диктует веление низшей четверицы. </w:t>
      </w:r>
    </w:p>
    <w:p>
      <w:pPr>
        <w:pStyle w:val="Normal"/>
        <w:ind w:right="23" w:firstLine="708"/>
        <w:rPr/>
      </w:pPr>
      <w:r>
        <w:rPr/>
        <w:t>Дом Жизни не может обойтись без фундамента и крыши. Строительство само по себе учит применять совместные усилия, что явлено как трудовая кооперация.</w:t>
      </w:r>
    </w:p>
    <w:p>
      <w:pPr>
        <w:pStyle w:val="Normal"/>
        <w:ind w:right="23" w:firstLine="708"/>
        <w:rPr/>
      </w:pPr>
      <w:r>
        <w:rPr/>
      </w:r>
    </w:p>
    <w:p>
      <w:pPr>
        <w:pStyle w:val="Normal"/>
        <w:ind w:right="23" w:firstLine="708"/>
        <w:rPr/>
      </w:pPr>
      <w:r>
        <w:rPr/>
        <w:t xml:space="preserve">309. Пусть сбываются лишь добрые желания, а зломыслие — остается за чертою неисполнения. Дух мудро решает. Пока не усмирится океан и не осядет муть индрий, дна не увидеть. Вода жизни лишь прозрачной принимается без опаски. </w:t>
      </w:r>
    </w:p>
    <w:p>
      <w:pPr>
        <w:pStyle w:val="Normal"/>
        <w:ind w:right="23" w:firstLine="708"/>
        <w:rPr/>
      </w:pPr>
      <w:r>
        <w:rPr/>
        <w:t xml:space="preserve">Знаем многих как будто бы правильных и положительный людей, которые становятся предателями, в то время как антиобщественные элементы являют пример патриотизма, самоотверженности и человечности. </w:t>
      </w:r>
    </w:p>
    <w:p>
      <w:pPr>
        <w:pStyle w:val="Normal"/>
        <w:ind w:right="23" w:firstLine="708"/>
        <w:rPr/>
      </w:pPr>
      <w:r>
        <w:rPr/>
        <w:t xml:space="preserve">Карма иногда делает мозаику жизни драгоценной, вставив лишь одно, почти незаметное зернышко самоцвета, от которого вся композиция начинает играть особым светом и обретает мощь притягательной силы. </w:t>
      </w:r>
    </w:p>
    <w:p>
      <w:pPr>
        <w:pStyle w:val="Normal"/>
        <w:ind w:right="23" w:firstLine="708"/>
        <w:rPr/>
      </w:pPr>
      <w:r>
        <w:rPr/>
        <w:t>Толпы стараются нивелировать сознания. Но одиночество дает рост дереву души, позволяя цвести в неурочное время, когда созрели первые плоды. Сад тайны непрестанно плодоносит и цветет.</w:t>
      </w:r>
    </w:p>
    <w:p>
      <w:pPr>
        <w:pStyle w:val="Normal"/>
        <w:ind w:right="23" w:firstLine="708"/>
        <w:rPr/>
      </w:pPr>
      <w:r>
        <w:rPr/>
      </w:r>
    </w:p>
    <w:p>
      <w:pPr>
        <w:pStyle w:val="Normal"/>
        <w:ind w:right="23" w:firstLine="708"/>
        <w:rPr/>
      </w:pPr>
      <w:r>
        <w:rPr/>
        <w:t xml:space="preserve">310. «Добротолюбие» есть учебник смирения и добромыслия. Несмотря на то, что написаны истории из жизни святых старцев церковным языком, все же мощь сердечных энергий и огонь великой любви ощущаются во время прочтения. То же можно отнести к писаниям оптинских старцев и записям преподобного Иоанна Кронштадтского. </w:t>
      </w:r>
    </w:p>
    <w:p>
      <w:pPr>
        <w:pStyle w:val="Normal"/>
        <w:ind w:right="23" w:firstLine="708"/>
        <w:rPr/>
      </w:pPr>
      <w:r>
        <w:rPr/>
        <w:t>Огонь находит разные формы. Но в каждой из них хранится его священный пепел, неисчезающее присутствие Держателя Мира.</w:t>
      </w:r>
    </w:p>
    <w:p>
      <w:pPr>
        <w:pStyle w:val="Normal"/>
        <w:ind w:right="23" w:firstLine="708"/>
        <w:rPr/>
      </w:pPr>
      <w:r>
        <w:rPr/>
        <w:t>Агни Великий и Чистый! Помоги нам достичь хотя бы искры твоей мудрости! Присутствуя во всем, ты все же не равно одариваешь сердца. Но искра твоя в каждом теле живет благословением Огненного Мира!</w:t>
      </w:r>
    </w:p>
    <w:p>
      <w:pPr>
        <w:pStyle w:val="Normal"/>
        <w:ind w:right="23" w:firstLine="708"/>
        <w:rPr/>
      </w:pPr>
      <w:r>
        <w:rPr/>
      </w:r>
    </w:p>
    <w:p>
      <w:pPr>
        <w:pStyle w:val="Normal"/>
        <w:ind w:right="23" w:firstLine="708"/>
        <w:rPr/>
      </w:pPr>
      <w:r>
        <w:rPr/>
        <w:t>311. В назначении человека нет ничего случайного. Многими путями идем к цели своей, напрягая то качество, которое даровано изначально. Помимо одаренности, вечный труд сопровождает душу: иначе семя таланта не взойдет, а заживо сгниет в своей оболочке. И самомнение есть та оболочка, не пропускающая влияния внешние. Но нам необходимо везде и всегда учиться, даже не замечая этого. Без вечного обучения нет продвижения.</w:t>
      </w:r>
    </w:p>
    <w:p>
      <w:pPr>
        <w:pStyle w:val="Normal"/>
        <w:ind w:right="23" w:firstLine="708"/>
        <w:rPr/>
      </w:pPr>
      <w:r>
        <w:rPr/>
      </w:r>
    </w:p>
    <w:p>
      <w:pPr>
        <w:pStyle w:val="Normal"/>
        <w:ind w:right="23" w:firstLine="708"/>
        <w:rPr/>
      </w:pPr>
      <w:r>
        <w:rPr/>
        <w:t xml:space="preserve">312. Каждый вытягивает свой билет, сдавая жизненный экзамен. Не нужно думать, что мы достигли чего-то, обретая утешение. Эта мысль лишь скоротечный отдых на трудном и опасном пути подъема на вершину. </w:t>
      </w:r>
    </w:p>
    <w:p>
      <w:pPr>
        <w:pStyle w:val="Normal"/>
        <w:ind w:right="23" w:firstLine="708"/>
        <w:rPr/>
      </w:pPr>
      <w:r>
        <w:rPr/>
        <w:t xml:space="preserve">Каждое мгновение приносит нам зерно знаний, как ласточка — питание своему птенцу. Успевший открыть рот насытится. Но сама пища сознания не залетит. Можно просмотреть саму возможность удачи, если постоянно отворачиваться от людей. В каждом человеке нужно видеть учителя, ибо жизненный кристалл так многогранен. И каждый преломляет луч жизни, пропуская его через свой, пусть самый узкий, сектор восприятий. </w:t>
      </w:r>
    </w:p>
    <w:p>
      <w:pPr>
        <w:pStyle w:val="Normal"/>
        <w:ind w:right="23" w:firstLine="708"/>
        <w:rPr/>
      </w:pPr>
      <w:r>
        <w:rPr/>
        <w:t>Не нужно ждать чудо-встреч. Каждая встреча с человеком — событие, ибо, даже не сказав ни слова, происходит взаимодействие энергий. Духу виднее, кого послать нам в попутчики или встречные.</w:t>
      </w:r>
    </w:p>
    <w:p>
      <w:pPr>
        <w:pStyle w:val="Normal"/>
        <w:ind w:right="23" w:firstLine="708"/>
        <w:rPr/>
      </w:pPr>
      <w:r>
        <w:rPr/>
      </w:r>
    </w:p>
    <w:p>
      <w:pPr>
        <w:pStyle w:val="Normal"/>
        <w:ind w:right="23" w:firstLine="708"/>
        <w:rPr/>
      </w:pPr>
      <w:r>
        <w:rPr/>
        <w:t>313. За столом нашей жизни командуют Боги. Прасад времени совершается непрестанно. Не выделяя кого-то одного из многих, почитаем всех, не умаляя и не возвышая кого-то их них. Знаем ответственность каждого из них за проявление определенной силы. Почитаем как Шри Лакшми, так и Парвати во всех Ее ипостасях. Аспекты любви и времени, дня и ночи, рождения и смерти, так же как и весь цикл круговращения, почитаем, благодаря за помощь и отдавая должное всем Богам, земным и небесным. Почитание и торжественность, а также высочайшее уважение, приносим им. В проявлении всех стихий видим Руку Божью. Каждый знак силы отметим знаком благопожелания.</w:t>
      </w:r>
    </w:p>
    <w:p>
      <w:pPr>
        <w:pStyle w:val="Normal"/>
        <w:ind w:right="23" w:firstLine="708"/>
        <w:rPr/>
      </w:pPr>
      <w:r>
        <w:rPr/>
        <w:t>Да будет благо небесам и землям во всех сторонах света!</w:t>
      </w:r>
    </w:p>
    <w:p>
      <w:pPr>
        <w:pStyle w:val="Normal"/>
        <w:ind w:right="23" w:firstLine="708"/>
        <w:rPr/>
      </w:pPr>
      <w:r>
        <w:rPr/>
      </w:r>
    </w:p>
    <w:p>
      <w:pPr>
        <w:pStyle w:val="Normal"/>
        <w:ind w:right="23" w:firstLine="708"/>
        <w:rPr/>
      </w:pPr>
      <w:r>
        <w:rPr/>
        <w:t>314. Великая Мать, родившая всю Вселенную и нас самих, с каждым биением сердца в нас пребывает. Это Ее Сила Любви движет кровь в жилах каждого человека. Это Ее Тонкий Голос поет в нашем сознании, наполняя пространство Колокола и нашего сердца. Мать Великая никогда не оставит детей своих без внимания и заботы.</w:t>
      </w:r>
    </w:p>
    <w:p>
      <w:pPr>
        <w:pStyle w:val="Normal"/>
        <w:ind w:right="23" w:firstLine="708"/>
        <w:rPr/>
      </w:pPr>
      <w:r>
        <w:rPr/>
      </w:r>
    </w:p>
    <w:p>
      <w:pPr>
        <w:pStyle w:val="Normal"/>
        <w:ind w:right="23" w:firstLine="708"/>
        <w:rPr/>
      </w:pPr>
      <w:r>
        <w:rPr/>
        <w:t xml:space="preserve">315. За слова я не прячу пороки свои. Есть у каждого слабости и завоеванья. Но не испытавший касанья пламени любви не сможет вовек успокоить желанья. </w:t>
      </w:r>
    </w:p>
    <w:p>
      <w:pPr>
        <w:pStyle w:val="Normal"/>
        <w:ind w:right="23" w:firstLine="708"/>
        <w:rPr/>
      </w:pPr>
      <w:r>
        <w:rPr/>
        <w:t>Слова не одежда, а тайны цветы. Они переносят небесную мудрость. Пыльца запредельных садов приходит к нам с их ароматом.</w:t>
      </w:r>
    </w:p>
    <w:p>
      <w:pPr>
        <w:pStyle w:val="Normal"/>
        <w:ind w:right="23" w:firstLine="708"/>
        <w:rPr/>
      </w:pPr>
      <w:r>
        <w:rPr/>
      </w:r>
    </w:p>
    <w:p>
      <w:pPr>
        <w:pStyle w:val="Normal"/>
        <w:ind w:right="23" w:firstLine="708"/>
        <w:rPr/>
      </w:pPr>
      <w:r>
        <w:rPr/>
        <w:t xml:space="preserve">316. Не будем множить заблуждения, но попытаемся хоть что-то объяснить живущим. Ищущим счастья скажем — так ли сильны ваши желания и устремления, если, находясь в состоянии лени, вы блуждаете в видениях майи? Чтобы чего-то добиться, нужно отдаться этому делу до самой последней искры всеначальной энергии. </w:t>
      </w:r>
    </w:p>
    <w:p>
      <w:pPr>
        <w:pStyle w:val="Normal"/>
        <w:ind w:right="23" w:firstLine="708"/>
        <w:rPr/>
      </w:pPr>
      <w:r>
        <w:rPr/>
        <w:t xml:space="preserve">Преданность поощряется даже высокими духами. А неизменность выбора — один из видов такого устремления. Не заплутавший ни разу в тайге не поймет ценности проторенной тропы. </w:t>
      </w:r>
    </w:p>
    <w:p>
      <w:pPr>
        <w:pStyle w:val="Normal"/>
        <w:ind w:right="23" w:firstLine="708"/>
        <w:rPr/>
      </w:pPr>
      <w:r>
        <w:rPr/>
        <w:t>Любая форма трансмутации направлена на возвышение сознания. Не читайте бредни современных жриц заблуждений, чтобы не впасть в еще большие. Кривляния неразвитого ума выдаются за танец Шакти, а игра в подкидного дурака — за работу с Арканами Таро.</w:t>
      </w:r>
    </w:p>
    <w:p>
      <w:pPr>
        <w:pStyle w:val="Normal"/>
        <w:ind w:right="23" w:firstLine="708"/>
        <w:rPr/>
      </w:pPr>
      <w:r>
        <w:rPr/>
        <w:t xml:space="preserve">Сознание возвышает совсем иная литература, которой не так много, но она чиста от саморекламы автора и глупостей мистицизма. Живая Этика, Бхагавад-Гита, Коран, речения Будды, почти вся Махабхарата, Библия и Евангелия, Дао дэ Цзин и многие другие основополагающие тексты, в том числе и Северная Весть, есть окно в Мир Огненный, где мудрость разлита вместе с солнечным светом. Но читать некоторые иные — не уважать себя и портить собственный литературный вкус. Как опускать общий настрой энергий бесед темой о будничных вещах. </w:t>
      </w:r>
    </w:p>
    <w:p>
      <w:pPr>
        <w:pStyle w:val="Normal"/>
        <w:ind w:right="23" w:firstLine="708"/>
        <w:rPr/>
      </w:pPr>
      <w:r>
        <w:rPr/>
        <w:t>Нужно уметь держать силу духа высоко. Множество тех, кто постарается опустить понимание вашего сознания, потому что самим оно становится не доступно. Если бы свет маяка зажигали не на башне, а в расселине скал, многие корабли погибли бы от разгула стихий, не увидев берега.</w:t>
      </w:r>
    </w:p>
    <w:p>
      <w:pPr>
        <w:pStyle w:val="Normal"/>
        <w:ind w:right="23" w:firstLine="708"/>
        <w:rPr/>
      </w:pPr>
      <w:r>
        <w:rPr/>
      </w:r>
    </w:p>
    <w:p>
      <w:pPr>
        <w:pStyle w:val="Normal"/>
        <w:ind w:right="23" w:firstLine="708"/>
        <w:rPr/>
      </w:pPr>
      <w:r>
        <w:rPr/>
        <w:t>317. Моя Печать сопутствует судьбе. И нужно просто не мешать ее теченью. Реальность создает обозначенья, как камни в провалившейся тропе. Топь бессознанья глубока. До дна нам не достать и не найти опоры. А устремленья наши словно горы. На них мечта святая зажжена.</w:t>
      </w:r>
    </w:p>
    <w:p>
      <w:pPr>
        <w:pStyle w:val="Normal"/>
        <w:ind w:right="23" w:firstLine="708"/>
        <w:rPr/>
      </w:pPr>
      <w:r>
        <w:rPr/>
      </w:r>
    </w:p>
    <w:p>
      <w:pPr>
        <w:pStyle w:val="Normal"/>
        <w:ind w:right="23" w:firstLine="708"/>
        <w:rPr/>
      </w:pPr>
      <w:r>
        <w:rPr/>
        <w:t xml:space="preserve">318. Конечно же, существует магия чисел и их воздействие на человеческую судьбу. Можно указать на пример числа восемнадцать и его влияние в прошлом на события жизни — как роковые, так и счастливые. Но это лишь частный случай. Но общая тенденция мозаики чисел существует во всем. Алгоритмы бытия присутствуют во всех зримых и незримых явлениях жизни. Не нужно быть мистиком, чтобы признать власть чисел над нами, ибо они, наравне с буквами, являют собой сущности миров абстракции. Если физика, математика и другие науки служат числам безраздельно, то в других сферах царствуют буквы и слова как средства, передающие высокие и страстные переживания, со всеми оттенками энергий, если писатель искусен в передаче акцентов психических состояний человека. </w:t>
      </w:r>
    </w:p>
    <w:p>
      <w:pPr>
        <w:pStyle w:val="Normal"/>
        <w:ind w:right="23" w:firstLine="708"/>
        <w:rPr/>
      </w:pPr>
      <w:r>
        <w:rPr/>
        <w:t xml:space="preserve">Мера нашей жизни — в количестве дыханий и ударах пульса сердца. Волнуясь, сокращаем количество вдохов для следующего существования за счет сжигания сиюминутного. Так же и пульс учащенный крадет время жизни. И в любом случае лучше редкие удары сердца — пусть даже это считается недостаточностью сердечной мышцы. </w:t>
      </w:r>
    </w:p>
    <w:p>
      <w:pPr>
        <w:pStyle w:val="Normal"/>
        <w:ind w:right="23" w:firstLine="708"/>
        <w:rPr/>
      </w:pPr>
      <w:r>
        <w:rPr/>
        <w:t>Любовь земная в своем пламени плавит наши несовершенства, отражая суть Любви Небесной.</w:t>
      </w:r>
    </w:p>
    <w:p>
      <w:pPr>
        <w:pStyle w:val="Normal"/>
        <w:ind w:right="23" w:firstLine="708"/>
        <w:rPr/>
      </w:pPr>
      <w:r>
        <w:rPr/>
      </w:r>
    </w:p>
    <w:p>
      <w:pPr>
        <w:pStyle w:val="Normal"/>
        <w:ind w:right="23" w:firstLine="708"/>
        <w:rPr/>
      </w:pPr>
      <w:r>
        <w:rPr/>
        <w:t xml:space="preserve">319. Степень человеческого безумия настолько велика, что можно скорее удивиться доброму отношению людей, чем их невежественному поведению. </w:t>
      </w:r>
    </w:p>
    <w:p>
      <w:pPr>
        <w:pStyle w:val="Normal"/>
        <w:ind w:right="23" w:firstLine="708"/>
        <w:rPr/>
      </w:pPr>
      <w:r>
        <w:rPr/>
        <w:t xml:space="preserve">Капитал сделал уделом наживы даже человеческие слабости, предлагая им алкоголь, табак и наркотики. И это повлекло за собой еще более заразные мании — власть и обладание богатством. </w:t>
      </w:r>
    </w:p>
    <w:p>
      <w:pPr>
        <w:pStyle w:val="Normal"/>
        <w:ind w:right="23" w:firstLine="708"/>
        <w:rPr/>
      </w:pPr>
      <w:r>
        <w:rPr/>
        <w:t xml:space="preserve">На фоне тенденций обывательских культурные и просветительские программы, а также благотворительные построения, считаются чудачеством и лишней тратой средств. Но спасение народа лежит только через культуру — в широком понимании этого высокого символа. Можно даже сказать — в понимании космическом, ибо красота космоса и природы воспитывает род человеческий, заставляя думать о последствиях своей губительной деятельности. </w:t>
      </w:r>
    </w:p>
    <w:p>
      <w:pPr>
        <w:pStyle w:val="Normal"/>
        <w:ind w:right="23" w:firstLine="708"/>
        <w:rPr/>
      </w:pPr>
      <w:r>
        <w:rPr/>
        <w:t>И мысли об улучшении мира и сохранении его блага и есть зачаток образования культурного пространства. Форма и средство исполнения этих задач значения не имеют, ибо сама миссия не позволит использовать низкие методы для достижения высокой цели. Да это и невозможно сделать по причине несоответствия энергий. Хотя иногда и джины строят храмы.</w:t>
      </w:r>
    </w:p>
    <w:p>
      <w:pPr>
        <w:pStyle w:val="Normal"/>
        <w:ind w:right="23" w:firstLine="708"/>
        <w:rPr/>
      </w:pPr>
      <w:r>
        <w:rPr/>
      </w:r>
    </w:p>
    <w:p>
      <w:pPr>
        <w:pStyle w:val="Normal"/>
        <w:ind w:right="23" w:firstLine="708"/>
        <w:rPr/>
      </w:pPr>
      <w:r>
        <w:rPr/>
        <w:t xml:space="preserve">320. Кто же может примириться с тем, что земной человек явлен как Перст Господний? Не вдаваясь в глубь веков, можно указать на то, как яро отрицали теософию и саму Упасику, а вслед за ней и носительницу Сокровища Мира — Мать Агни Йоги. </w:t>
      </w:r>
    </w:p>
    <w:p>
      <w:pPr>
        <w:pStyle w:val="Normal"/>
        <w:ind w:right="23" w:firstLine="708"/>
        <w:rPr/>
      </w:pPr>
      <w:r>
        <w:rPr/>
        <w:t>Казалось бы, язык не должен повернуться, осуждая высокое. Но у каждого достойного дела находятся свои противники и клеветники. Значит, дело того стоит, если столько сил тратится на сплетни и дикие выдумки. Для пустых людей все ложно, кроме их собственных бредней. Но тот, кто расплодил заросли майи, и сам не может пробраться сквозь колючий кустарник, чтобы увидеть чистый простор. Лжецы и клеветники останутся достойными слугами матери всех иллюзий, созданных для ясельного сознания.</w:t>
      </w:r>
    </w:p>
    <w:p>
      <w:pPr>
        <w:pStyle w:val="Normal"/>
        <w:ind w:right="23" w:firstLine="708"/>
        <w:rPr/>
      </w:pPr>
      <w:r>
        <w:rPr/>
      </w:r>
    </w:p>
    <w:p>
      <w:pPr>
        <w:pStyle w:val="Normal"/>
        <w:ind w:right="23" w:firstLine="708"/>
        <w:rPr/>
      </w:pPr>
      <w:r>
        <w:rPr/>
        <w:t>32</w:t>
      </w:r>
      <w:r>
        <w:rPr>
          <w:lang w:val="en-US"/>
        </w:rPr>
        <w:t>1</w:t>
      </w:r>
      <w:r>
        <w:rPr/>
        <w:t xml:space="preserve">. Сдержанность и терпение в общении с трудными людьми поощряются как средство обретения находчивости в понимании такого рода существ. Люди негодные и невыносимые часто происходят из тех, кто был обделен любовью и лаской, обездолен и унижен. По этой причине наросла оболочка грубости и неприятия чужого мнения. Им хочется быть камнем, который лежит на дне и слышит лишь рокот течения. Но и у камней судьба многообразна. </w:t>
      </w:r>
    </w:p>
    <w:p>
      <w:pPr>
        <w:pStyle w:val="Normal"/>
        <w:ind w:right="23" w:firstLine="708"/>
        <w:rPr/>
      </w:pPr>
      <w:r>
        <w:rPr/>
        <w:t xml:space="preserve">Терпение часто похоже на смирение, которое, на первый взгляд, совместимо с унижением и гонением. Но на самом деле вне действия кармы ничего произойти не может. И незаслуженно униженный зарабатывает себе лучшую судьбу. И быть гонимым, оклеветанным и униженным предпочтительнее, чем гонителем и преследователем. </w:t>
      </w:r>
    </w:p>
    <w:p>
      <w:pPr>
        <w:pStyle w:val="Normal"/>
        <w:ind w:right="23" w:firstLine="708"/>
        <w:rPr/>
      </w:pPr>
      <w:r>
        <w:rPr/>
        <w:t>Не жонглируем словами, но вкладываем в них лучший смысл. Овладение сознанием человеческим очень важно для примитивных умов. А Мы растим любовь к высшему в нас.</w:t>
      </w:r>
    </w:p>
    <w:p>
      <w:pPr>
        <w:pStyle w:val="Normal"/>
        <w:ind w:right="23" w:firstLine="708"/>
        <w:rPr/>
      </w:pPr>
      <w:r>
        <w:rPr/>
      </w:r>
    </w:p>
    <w:p>
      <w:pPr>
        <w:pStyle w:val="Normal"/>
        <w:ind w:right="23" w:firstLine="708"/>
        <w:rPr/>
      </w:pPr>
      <w:r>
        <w:rPr/>
        <w:t>32</w:t>
      </w:r>
      <w:r>
        <w:rPr>
          <w:lang w:val="en-US"/>
        </w:rPr>
        <w:t>2</w:t>
      </w:r>
      <w:r>
        <w:rPr/>
        <w:t>. Струны мыслей моих все звучат, улетая в неведомый край, вихрем Света захвачены.</w:t>
      </w:r>
    </w:p>
    <w:p>
      <w:pPr>
        <w:pStyle w:val="Normal"/>
        <w:ind w:right="23" w:firstLine="708"/>
        <w:rPr/>
      </w:pPr>
      <w:r>
        <w:rPr/>
        <w:t xml:space="preserve">Мысль передвигается в ладье устремлений. Струны пространственных каналов — это та среда, в которой мысль движется быстрее всего. </w:t>
      </w:r>
    </w:p>
    <w:p>
      <w:pPr>
        <w:pStyle w:val="Normal"/>
        <w:ind w:right="23" w:firstLine="708"/>
        <w:rPr/>
      </w:pPr>
      <w:r>
        <w:rPr/>
        <w:t xml:space="preserve">Кто-то назвал мысль птицей, кто-то — сияющим цветком или зерном света. Но для нее ближе всего символ чаши с огнем и летящей стрелы. Молния мысли пронизывает пространство, передавая импульс воздействий на другие шаровые молнии, плазмоиды или искры не оплодотворенной сознанием огненной энергии. У мысли нет блужданий. Есть свободный полет, в котором есть бесконечный поиск части истины, доступной для каждой души и только ей одной открытой. </w:t>
      </w:r>
    </w:p>
    <w:p>
      <w:pPr>
        <w:pStyle w:val="Normal"/>
        <w:ind w:right="23" w:firstLine="708"/>
        <w:rPr/>
      </w:pPr>
      <w:r>
        <w:rPr/>
        <w:t>Солнце нашей жизни — сердце — бесконечно порождает крылатых детей своих. Как хранилище жизненных сил человека сердце полно потенций, возможностей и бесконечного ощущения новизны времени. Без привхождения жизненных сил одна лишь усталость оставляет следы свои. И в тайне тайн приходит энергия, которая делает нашу жизнь интересной и обновленной.</w:t>
      </w:r>
    </w:p>
    <w:p>
      <w:pPr>
        <w:pStyle w:val="Normal"/>
        <w:ind w:right="23" w:firstLine="708"/>
        <w:rPr/>
      </w:pPr>
      <w:r>
        <w:rPr/>
      </w:r>
    </w:p>
    <w:p>
      <w:pPr>
        <w:pStyle w:val="Normal"/>
        <w:ind w:right="23" w:firstLine="708"/>
        <w:rPr/>
      </w:pPr>
      <w:r>
        <w:rPr/>
        <w:t>32</w:t>
      </w:r>
      <w:r>
        <w:rPr>
          <w:lang w:val="en-US"/>
        </w:rPr>
        <w:t>3</w:t>
      </w:r>
      <w:r>
        <w:rPr/>
        <w:t xml:space="preserve">. Качество дел воспитывает качество мышления. Малейшее небрежение делает вибрации низкими и звучащими на волну другого порядка. </w:t>
      </w:r>
    </w:p>
    <w:p>
      <w:pPr>
        <w:pStyle w:val="Normal"/>
        <w:ind w:right="23" w:firstLine="708"/>
        <w:rPr/>
      </w:pPr>
      <w:r>
        <w:rPr/>
        <w:t xml:space="preserve">Не позволяйте приходящим задавать тон беседе, которая бы все свела к обывательским пересудам. Во всем прежде всего должно присутствовать возвышение сознания. Если один говорит о мраморе как материале для прекрасной скульптуры, то другой видит в нем лишь известь, которую он готов из него выжечь. Пропасть человеческих понятий так велика. И берега ее не соединят никакие мосты, кроме любви, терпимости и сострадания. </w:t>
      </w:r>
    </w:p>
    <w:p>
      <w:pPr>
        <w:pStyle w:val="Normal"/>
        <w:ind w:right="23" w:firstLine="708"/>
        <w:rPr/>
      </w:pPr>
      <w:r>
        <w:rPr/>
        <w:t>Научитесь задавать высокую планку застольным беседам. Это может сыграть как воспитательную, так и образовательную роль. По крайней мере, человек задумается о своей жизни.</w:t>
      </w:r>
    </w:p>
    <w:p>
      <w:pPr>
        <w:pStyle w:val="Normal"/>
        <w:ind w:right="23" w:firstLine="708"/>
        <w:rPr/>
      </w:pPr>
      <w:r>
        <w:rPr/>
      </w:r>
    </w:p>
    <w:p>
      <w:pPr>
        <w:pStyle w:val="Normal"/>
        <w:ind w:right="23" w:firstLine="708"/>
        <w:rPr/>
      </w:pPr>
      <w:r>
        <w:rPr/>
        <w:t>32</w:t>
      </w:r>
      <w:r>
        <w:rPr>
          <w:lang w:val="en-US"/>
        </w:rPr>
        <w:t>4</w:t>
      </w:r>
      <w:r>
        <w:rPr/>
        <w:t>. Как паутина сплетается на шесть сторон и соты шестигранны, так и явления соединяются в организм кармы, внутри которого вызревают события грядущего. Вначале зерно явлений плавает в энергиях прошлого, как зародыш пчелы — в маточном молочке. Но по мере роста, даже при полной неподвижности, является зачаток опыта восприятий. И когда рамки становятся узки, у судьбы вырастают собственные крылья. И дар свободы делает нашу душу неограниченно мобильной. Но и у свободы существует своя дисциплина, без которой лишь тьма овладевает явлением. А это еще более худшее закрепощение сознания, чем воля света. Ночь полна чудовищ и обитателей тени. Но свет есть растворитель любых страхов.</w:t>
      </w:r>
    </w:p>
    <w:p>
      <w:pPr>
        <w:pStyle w:val="Normal"/>
        <w:ind w:right="23" w:firstLine="708"/>
        <w:rPr/>
      </w:pPr>
      <w:r>
        <w:rPr/>
      </w:r>
    </w:p>
    <w:p>
      <w:pPr>
        <w:pStyle w:val="Normal"/>
        <w:ind w:right="23" w:firstLine="708"/>
        <w:rPr/>
      </w:pPr>
      <w:r>
        <w:rPr/>
        <w:t>32</w:t>
      </w:r>
      <w:r>
        <w:rPr>
          <w:lang w:val="en-US"/>
        </w:rPr>
        <w:t>5</w:t>
      </w:r>
      <w:r>
        <w:rPr/>
        <w:t>. Пусть слово каждое становится живущим, что мудрость смысла тонкого умножил. Пусть каждая печаль, в которой ожил, пытается наш мир души улучшить. Чтоб увеличить благо приношений, умножь его в своем уме стократно. Лишь благо выведет тамаса пятна без вечной суеты и утешений. В той мысли, где живет лишь благо людям, нет самости, лишь жажда приношений. Есть только горечь вечных сожалений, что не успел помочь тем, кому трудно. Пусть слово каждое канат пути сплетает и в восхожденье духу помогает.</w:t>
      </w:r>
    </w:p>
    <w:p>
      <w:pPr>
        <w:pStyle w:val="Normal"/>
        <w:ind w:right="23" w:firstLine="708"/>
        <w:rPr/>
      </w:pPr>
      <w:r>
        <w:rPr/>
      </w:r>
    </w:p>
    <w:p>
      <w:pPr>
        <w:pStyle w:val="Normal"/>
        <w:ind w:right="23" w:firstLine="708"/>
        <w:rPr/>
      </w:pPr>
      <w:r>
        <w:rPr/>
        <w:t>32</w:t>
      </w:r>
      <w:r>
        <w:rPr>
          <w:lang w:val="en-US"/>
        </w:rPr>
        <w:t>6</w:t>
      </w:r>
      <w:r>
        <w:rPr/>
        <w:t>. Сном считается жизнь наша. И в этом сне мы живем и пытаемся достичь совершенства в делах своих. Самая большая удача заключена в том, что мы когда-нибудь поймем, что сон наш глубок и что пора просыпаться. Восставшему ото сна трудно жить, ибо яд сновидений мешает движению. Но привхождение высших мыслей заставляет ум напрягаться и вращаться со значительной скоростью. Так духовный ускоритель частиц разгоняет туман иллюзий и создает радиацию высшего знания.</w:t>
      </w:r>
    </w:p>
    <w:p>
      <w:pPr>
        <w:pStyle w:val="Normal"/>
        <w:ind w:right="23" w:firstLine="708"/>
        <w:rPr/>
      </w:pPr>
      <w:r>
        <w:rPr/>
      </w:r>
    </w:p>
    <w:p>
      <w:pPr>
        <w:pStyle w:val="Normal"/>
        <w:ind w:right="23" w:firstLine="708"/>
        <w:rPr/>
      </w:pPr>
      <w:r>
        <w:rPr/>
        <w:t>32</w:t>
      </w:r>
      <w:r>
        <w:rPr>
          <w:lang w:val="en-US"/>
        </w:rPr>
        <w:t>7</w:t>
      </w:r>
      <w:r>
        <w:rPr/>
        <w:t>. Оболочка судьбы, словно пепел, легка. Стоит ветру подуть — все исчезнет в пространстве. По горам серебром оседают снега, как привет от мгновений, исчезнувших в странствиях. Кто-то их проживает под нами, внизу, в недоступных мирах, где когда-то мы жили. Только майя опять напустила мираж, что скользит, словно блестки серебряной пыли.</w:t>
      </w:r>
    </w:p>
    <w:p>
      <w:pPr>
        <w:pStyle w:val="Normal"/>
        <w:ind w:right="23" w:firstLine="708"/>
        <w:rPr/>
      </w:pPr>
      <w:r>
        <w:rPr/>
      </w:r>
    </w:p>
    <w:p>
      <w:pPr>
        <w:pStyle w:val="Normal"/>
        <w:ind w:right="23" w:firstLine="708"/>
        <w:rPr/>
      </w:pPr>
      <w:r>
        <w:rPr/>
        <w:t>32</w:t>
      </w:r>
      <w:r>
        <w:rPr>
          <w:lang w:val="en-US"/>
        </w:rPr>
        <w:t>8</w:t>
      </w:r>
      <w:r>
        <w:rPr/>
        <w:t xml:space="preserve">. Сфинкс времени, задавший нам свои вопросы, всегда будет побеждать, если мы не оставим печать своих дел в материи жизни. Одоление тайны не победа в поединке, но нахождение ключа понимания какой-то из основ мироздания. </w:t>
      </w:r>
    </w:p>
    <w:p>
      <w:pPr>
        <w:pStyle w:val="Normal"/>
        <w:ind w:right="23" w:firstLine="708"/>
        <w:rPr/>
      </w:pPr>
      <w:r>
        <w:rPr/>
        <w:t>Малая искра мысли создает океан ноосферы, где идеи собираются в силу осуществления. Радиация воздействий так сильна, что начинает побуждать сердца к реализации. И вот тогда Божественный Замысел начинает работать, зажигая очаги вдохновения и энтузиазма.</w:t>
      </w:r>
    </w:p>
    <w:p>
      <w:pPr>
        <w:pStyle w:val="Normal"/>
        <w:ind w:right="23" w:firstLine="708"/>
        <w:rPr/>
      </w:pPr>
      <w:r>
        <w:rPr/>
      </w:r>
    </w:p>
    <w:p>
      <w:pPr>
        <w:pStyle w:val="Normal"/>
        <w:ind w:right="23" w:firstLine="708"/>
        <w:rPr/>
      </w:pPr>
      <w:r>
        <w:rPr/>
        <w:t>32</w:t>
      </w:r>
      <w:r>
        <w:rPr>
          <w:lang w:val="en-US"/>
        </w:rPr>
        <w:t>9</w:t>
      </w:r>
      <w:r>
        <w:rPr/>
        <w:t xml:space="preserve">. Что может видящий сказать слепому, которому вовеки не понять, что, кроме тьмы, есть образов чудесных неизмеримый океан? Он вечно изменяется в сияньях, течет, смывая прежние цвета, в слиянье старых составляя новые, все более прекрасные творенья. </w:t>
      </w:r>
    </w:p>
    <w:p>
      <w:pPr>
        <w:pStyle w:val="Normal"/>
        <w:ind w:right="23" w:firstLine="708"/>
        <w:rPr/>
      </w:pPr>
      <w:r>
        <w:rPr/>
        <w:t xml:space="preserve">Труд совершенства — он не прекращаем. Достигнув высшей точки, мы стремимся проникнуть за запретные пределы, почти вслепую ощущая мир, но с багажом накопленного опыта, который во всех мирах для применения годится. Умеющий слагать узоры соединит разрушенную стену. А каменщик в пространстве запредельном научится слагать миры в храм почитанья духа. </w:t>
      </w:r>
    </w:p>
    <w:p>
      <w:pPr>
        <w:pStyle w:val="Normal"/>
        <w:ind w:right="23" w:firstLine="708"/>
        <w:rPr/>
      </w:pPr>
      <w:r>
        <w:rPr/>
        <w:t xml:space="preserve">Есть много аналогий, состоящих из энергии луча, который проливается на них. И если человек, живущий в верхнем этаже, духовным сочиненьем вдохновлен, то в нижнем — кляузник, входящий в тот же луч, кропает анонимку. </w:t>
      </w:r>
    </w:p>
    <w:p>
      <w:pPr>
        <w:pStyle w:val="Normal"/>
        <w:ind w:right="23" w:firstLine="708"/>
        <w:rPr/>
      </w:pPr>
      <w:r>
        <w:rPr/>
        <w:t>Через сердца, жизнь нашу преломляя, течет энергия великая любви. И велика загадка: как может превращаться в ненависть ее высокая и чистая волна?</w:t>
      </w:r>
    </w:p>
    <w:p>
      <w:pPr>
        <w:pStyle w:val="Normal"/>
        <w:ind w:right="23" w:firstLine="708"/>
        <w:rPr/>
      </w:pPr>
      <w:r>
        <w:rPr/>
      </w:r>
    </w:p>
    <w:p>
      <w:pPr>
        <w:pStyle w:val="Normal"/>
        <w:ind w:right="23" w:firstLine="708"/>
        <w:rPr/>
      </w:pPr>
      <w:r>
        <w:rPr/>
        <w:t>3</w:t>
      </w:r>
      <w:r>
        <w:rPr>
          <w:lang w:val="en-US"/>
        </w:rPr>
        <w:t>30</w:t>
      </w:r>
      <w:r>
        <w:rPr/>
        <w:t xml:space="preserve">. Есть божество, рожденное огнем, что сеет лучшее и доброе вокруг, пытаясь наставлять великие народы. Но в человечестве живет боль столкновений и войн, которые запоминаются сильнее и пишут вечную историю падения в мир материальный. </w:t>
      </w:r>
    </w:p>
    <w:p>
      <w:pPr>
        <w:pStyle w:val="Normal"/>
        <w:ind w:right="23" w:firstLine="708"/>
        <w:rPr/>
      </w:pPr>
      <w:r>
        <w:rPr/>
        <w:t>Убожество становится сильнее. И в тайне тайн, в подвалах подземельных, свои подсчитывая барыши, оно растет, те души пожирая, которые мечтают о богатстве, найдя сокровище в бумагах казначейских и в слитках золотых.</w:t>
      </w:r>
    </w:p>
    <w:p>
      <w:pPr>
        <w:pStyle w:val="Normal"/>
        <w:ind w:right="23" w:firstLine="708"/>
        <w:rPr/>
      </w:pPr>
      <w:r>
        <w:rPr/>
      </w:r>
    </w:p>
    <w:p>
      <w:pPr>
        <w:pStyle w:val="Normal"/>
        <w:ind w:right="23" w:firstLine="708"/>
        <w:rPr/>
      </w:pPr>
      <w:r>
        <w:rPr/>
        <w:t>33</w:t>
      </w:r>
      <w:r>
        <w:rPr>
          <w:lang w:val="en-US"/>
        </w:rPr>
        <w:t>1</w:t>
      </w:r>
      <w:r>
        <w:rPr/>
        <w:t xml:space="preserve">. Не раздражайте железы выделениями. Это истощает энергию души. Много воды хорошо для почек, но плохо для сердца. Огонь не любит, когда его заливают порциями жидкостей. Но слизистая не может обходиться без них. Алкоголь — лишь в малых количествах, не больше столовой ложки или глотка: иначе происходит нарушение токов и изменение полярности центров. </w:t>
      </w:r>
    </w:p>
    <w:p>
      <w:pPr>
        <w:pStyle w:val="Normal"/>
        <w:ind w:right="23" w:firstLine="708"/>
        <w:rPr/>
      </w:pPr>
      <w:r>
        <w:rPr/>
        <w:t xml:space="preserve">Звездочки вспыхивающие отмечают приходящих людей. Синяя или белая — признак качественных духов. Но темная искра — знак сотрудника братьев тени, причем сознательного. </w:t>
      </w:r>
    </w:p>
    <w:p>
      <w:pPr>
        <w:pStyle w:val="Normal"/>
        <w:ind w:right="23" w:firstLine="708"/>
        <w:rPr/>
      </w:pPr>
      <w:r>
        <w:rPr/>
        <w:t>Нужно всматриваться в знаки текущей жизни. Тупое слежение за течением времени может вызвать амнезию распознавания. И тогда не увидишь даже проплывающий мимо корабль своих возможностей, который ждал всю жизнь, готовя пристань. Туман майи густо застилает берег, что даже ближних огней не увидеть. Но дух чует поверх явлений жизни земной.</w:t>
      </w:r>
    </w:p>
    <w:p>
      <w:pPr>
        <w:pStyle w:val="Normal"/>
        <w:ind w:right="23" w:firstLine="708"/>
        <w:rPr/>
      </w:pPr>
      <w:r>
        <w:rPr/>
      </w:r>
    </w:p>
    <w:p>
      <w:pPr>
        <w:pStyle w:val="Normal"/>
        <w:ind w:right="23" w:firstLine="708"/>
        <w:rPr/>
      </w:pPr>
      <w:r>
        <w:rPr/>
        <w:t>33</w:t>
      </w:r>
      <w:r>
        <w:rPr>
          <w:lang w:val="en-US"/>
        </w:rPr>
        <w:t>2</w:t>
      </w:r>
      <w:r>
        <w:rPr/>
        <w:t xml:space="preserve">. Микролептоны как основа космического пространства создают зачаток для создания разума вселенной. Посредством межгалактического газа передаются потоки мыслительной энергии от высших миров к низшим. И чем плотнее структура такого газа, содержащего элементы мыслительного начала, тем активнее общая работа сознаний, его объединяющих. По большому счету, некоторые представители современной науки уже признают даже разумность частиц и самого атома. Великий Агни все пропитывает разумом, являя все средства для его развития. </w:t>
      </w:r>
    </w:p>
    <w:p>
      <w:pPr>
        <w:pStyle w:val="Normal"/>
        <w:ind w:right="23" w:firstLine="708"/>
        <w:rPr/>
      </w:pPr>
      <w:r>
        <w:rPr/>
        <w:t>Динамика изменений усиливается при приближении к Космическому Магниту и спадает при значительном удалении от него. Именно этим фактором объясняется возникновение высоких и низких форм цивилизации на каждой из бесчисленных планет и звезд необъятной вселенной.</w:t>
      </w:r>
    </w:p>
    <w:p>
      <w:pPr>
        <w:pStyle w:val="Normal"/>
        <w:ind w:right="23" w:firstLine="708"/>
        <w:rPr/>
      </w:pPr>
      <w:r>
        <w:rPr/>
      </w:r>
    </w:p>
    <w:p>
      <w:pPr>
        <w:pStyle w:val="Normal"/>
        <w:ind w:right="23" w:firstLine="708"/>
        <w:rPr/>
      </w:pPr>
      <w:r>
        <w:rPr/>
        <w:t>33</w:t>
      </w:r>
      <w:r>
        <w:rPr>
          <w:lang w:val="en-US"/>
        </w:rPr>
        <w:t>3</w:t>
      </w:r>
      <w:r>
        <w:rPr/>
        <w:t>. Снобизм являет собой не просто защиту, но убеждение других в собственной значимости. В ущерб человеческим нуждам, чье время может быть занято более полезными вещами, высокопарные существа убеждают себя в том, что они хозяева положения и даже самой жизни, хотя страдают неизлечимыми заболеваниями и несчастья их жизни построены ими самими. Мать Судьба не прольет слез над теми, кто к другим относится, как к низшей касте, и кто глух, нем и слеп к нуждам простого человека.</w:t>
      </w:r>
    </w:p>
    <w:p>
      <w:pPr>
        <w:pStyle w:val="Normal"/>
        <w:ind w:right="23" w:firstLine="708"/>
        <w:rPr/>
      </w:pPr>
      <w:r>
        <w:rPr/>
      </w:r>
    </w:p>
    <w:p>
      <w:pPr>
        <w:pStyle w:val="Normal"/>
        <w:ind w:right="23" w:firstLine="708"/>
        <w:rPr/>
      </w:pPr>
      <w:r>
        <w:rPr/>
        <w:t>33</w:t>
      </w:r>
      <w:r>
        <w:rPr>
          <w:lang w:val="en-US"/>
        </w:rPr>
        <w:t>4</w:t>
      </w:r>
      <w:r>
        <w:rPr/>
        <w:t xml:space="preserve">. В напряжении сил и в покое сновидений мы не можем уйти от мысли о нашей цели. Она выстраивает нашу жизнь и формирует облик грядущих событий. Польза от воздействия на сердца человеческие формирует карму грядущего. Мощь чистоты устремлений являет скорость построений. И если искренность многих сердец, чья сила духа направлена в одну точку, так же велика, то усиление сил создает привлечение пространственных энергий для реализации формы Божественного Замысла. </w:t>
      </w:r>
    </w:p>
    <w:p>
      <w:pPr>
        <w:pStyle w:val="Normal"/>
        <w:ind w:right="23" w:firstLine="708"/>
        <w:rPr/>
      </w:pPr>
      <w:r>
        <w:rPr/>
        <w:t xml:space="preserve">Небесный Звенигород побуждает людей к строительству своих проявлений. И пусть человеку кажется, что та или иная идея сама пришла ему в голову. Мы знаем, как Братство насыщает пространство своими призывами и задачами. </w:t>
      </w:r>
    </w:p>
    <w:p>
      <w:pPr>
        <w:pStyle w:val="Normal"/>
        <w:ind w:right="23" w:firstLine="708"/>
        <w:rPr/>
      </w:pPr>
      <w:r>
        <w:rPr/>
        <w:t>Пусть великая ноосфера вдохновляет сердца. Пусть дух созидания крепнет и серебряный огонь энтузиазма пропитывает атмосферу Долины.</w:t>
      </w:r>
    </w:p>
    <w:p>
      <w:pPr>
        <w:pStyle w:val="Normal"/>
        <w:ind w:right="23" w:firstLine="708"/>
        <w:rPr/>
      </w:pPr>
      <w:r>
        <w:rPr/>
      </w:r>
    </w:p>
    <w:p>
      <w:pPr>
        <w:pStyle w:val="Normal"/>
        <w:ind w:right="23" w:firstLine="708"/>
        <w:rPr/>
      </w:pPr>
      <w:r>
        <w:rPr/>
        <w:t>33</w:t>
      </w:r>
      <w:r>
        <w:rPr>
          <w:lang w:val="en-US"/>
        </w:rPr>
        <w:t>5</w:t>
      </w:r>
      <w:r>
        <w:rPr/>
        <w:t xml:space="preserve">. Сердце Великих Владык открыто для каждой души. Сердце Владык — убежище для тех, кто устремлен к чистоте и красоте идеи Общего Блага. </w:t>
      </w:r>
    </w:p>
    <w:p>
      <w:pPr>
        <w:pStyle w:val="Normal"/>
        <w:ind w:right="23" w:firstLine="708"/>
        <w:rPr/>
      </w:pPr>
      <w:r>
        <w:rPr/>
        <w:t xml:space="preserve">От малого храма к большому пролегает дорога совершенства. И нет другого пути, как от простого к сложному постигать дух высоких понятий служения. Согревая душу малую, Великий Дух учит иерархичности добра, которое, как огонь, пронизывает все живое и неживое. </w:t>
      </w:r>
    </w:p>
    <w:p>
      <w:pPr>
        <w:pStyle w:val="Normal"/>
        <w:ind w:right="23" w:firstLine="708"/>
        <w:rPr/>
      </w:pPr>
      <w:r>
        <w:rPr/>
        <w:t xml:space="preserve">Мир пребывает в лучах высших мыслей. А тепло и свет лишь отражение сил Великой Жертвы, лишь божественная роса Атмана Космического Человека. </w:t>
      </w:r>
    </w:p>
    <w:p>
      <w:pPr>
        <w:pStyle w:val="Normal"/>
        <w:ind w:right="23" w:firstLine="708"/>
        <w:rPr/>
      </w:pPr>
      <w:r>
        <w:rPr/>
        <w:t>И мы да уподобимся в делах жизни своей примеру их — по мере наших сил, мыслей и желаний.</w:t>
      </w:r>
    </w:p>
    <w:p>
      <w:pPr>
        <w:pStyle w:val="Normal"/>
        <w:ind w:right="23" w:firstLine="708"/>
        <w:rPr/>
      </w:pPr>
      <w:r>
        <w:rPr/>
      </w:r>
    </w:p>
    <w:p>
      <w:pPr>
        <w:pStyle w:val="Normal"/>
        <w:ind w:right="23" w:firstLine="708"/>
        <w:rPr/>
      </w:pPr>
      <w:r>
        <w:rPr/>
        <w:t>33</w:t>
      </w:r>
      <w:r>
        <w:rPr>
          <w:lang w:val="en-US"/>
        </w:rPr>
        <w:t>6</w:t>
      </w:r>
      <w:r>
        <w:rPr/>
        <w:t xml:space="preserve">. Алтай замер накануне перемен. Пространственный жар, эманированный парадом планет, солнечное цунами вызывают потрясения нервной системы, которые переносят фосфор в его самом разумном состоянии. </w:t>
      </w:r>
    </w:p>
    <w:p>
      <w:pPr>
        <w:pStyle w:val="Normal"/>
        <w:ind w:right="23" w:firstLine="708"/>
        <w:rPr/>
      </w:pPr>
      <w:r>
        <w:rPr/>
        <w:t xml:space="preserve">Пространство Алтая напитано плазмой будущих энергий планеты — питомник для роста новых достижений сознания. Магнит огненной силы набирает энергию солнечных и других космических излучений, превращая их в пространственные построения будущего. </w:t>
      </w:r>
    </w:p>
    <w:p>
      <w:pPr>
        <w:pStyle w:val="Normal"/>
        <w:ind w:right="23" w:firstLine="708"/>
        <w:rPr/>
      </w:pPr>
      <w:r>
        <w:rPr/>
        <w:t>Ясное сознание позволит избавиться от забытья, которое можно определить как лень мышления. Чем усиленнее будет работа сознания, тем стремительнее будет наша мысль, тем скорее человек приспособится к горячим токам, льющимся на нас. Этот огненный душ будет возрастать и, омывая нашу плоть, станет грозить принудительным возгоранием центров. Внутренние ожоги еще мучительнее внешних, ибо астрал есть вместилище чистых чувств и ему болезненнее во много раз, чем физиологии.</w:t>
      </w:r>
    </w:p>
    <w:p>
      <w:pPr>
        <w:pStyle w:val="Normal"/>
        <w:ind w:right="23" w:firstLine="708"/>
        <w:rPr/>
      </w:pPr>
      <w:r>
        <w:rPr/>
      </w:r>
    </w:p>
    <w:p>
      <w:pPr>
        <w:pStyle w:val="Normal"/>
        <w:ind w:right="23" w:firstLine="708"/>
        <w:rPr/>
      </w:pPr>
      <w:r>
        <w:rPr/>
        <w:t>33</w:t>
      </w:r>
      <w:r>
        <w:rPr>
          <w:lang w:val="en-US"/>
        </w:rPr>
        <w:t>7</w:t>
      </w:r>
      <w:r>
        <w:rPr/>
        <w:t xml:space="preserve">. Сердце, как ни один другой человеческий орган, отзывается на солнечные бури. При такой интенсивности и мощи вспышек на Солнце сердце страдает невыносимо, ибо едино зерно духа человеческого. В огненном Океане Света, который потом сгустился и стал Солнцем, мы были рождены как часть Единосущего. Поэтому не только солнечные вспышки ощущаются сердцем, но каждый ток, входящий в предел нашего временного и пространственного круга. </w:t>
      </w:r>
    </w:p>
    <w:p>
      <w:pPr>
        <w:pStyle w:val="Normal"/>
        <w:ind w:right="23" w:firstLine="708"/>
        <w:rPr/>
      </w:pPr>
      <w:r>
        <w:rPr/>
        <w:t xml:space="preserve">Материя отзывается на привхождение огня. Материя, выпариваясь, стонет от недостатка воды. Воздух планеты высыхает, как роса — на листе. Словно огромная доменная печь плавит пространственные руды. И само сердце пережигает в своем горниле аэроперил, который солнечный огонь гонит к земле. Дымные образования поднимаются вверх, а империл возвращается к своим породителям, чтобы сгореть в печи огненной чувственных ассоциаций. </w:t>
      </w:r>
    </w:p>
    <w:p>
      <w:pPr>
        <w:pStyle w:val="Normal"/>
        <w:ind w:right="23" w:firstLine="708"/>
        <w:rPr/>
      </w:pPr>
      <w:r>
        <w:rPr/>
        <w:t xml:space="preserve">Но только высокое чувство способно уничтожить следы более низкого. В этом и состоит смысл раскаяния и последующего за ним покаяния. Признавая низость своих прошлых поступков, дух очищает свой проводник, свое земное сознание. </w:t>
      </w:r>
    </w:p>
    <w:p>
      <w:pPr>
        <w:pStyle w:val="Normal"/>
        <w:ind w:right="23" w:firstLine="708"/>
        <w:rPr/>
      </w:pPr>
      <w:r>
        <w:rPr/>
        <w:t>Любовь исцеляет все. И ею нельзя согрешить.</w:t>
      </w:r>
    </w:p>
    <w:p>
      <w:pPr>
        <w:pStyle w:val="Normal"/>
        <w:ind w:right="23" w:firstLine="708"/>
        <w:rPr/>
      </w:pPr>
      <w:r>
        <w:rPr/>
      </w:r>
    </w:p>
    <w:p>
      <w:pPr>
        <w:pStyle w:val="Normal"/>
        <w:ind w:right="23" w:firstLine="708"/>
        <w:rPr/>
      </w:pPr>
      <w:r>
        <w:rPr/>
        <w:t>33</w:t>
      </w:r>
      <w:r>
        <w:rPr>
          <w:lang w:val="en-US"/>
        </w:rPr>
        <w:t>8</w:t>
      </w:r>
      <w:r>
        <w:rPr/>
        <w:t>. Духовная воля творит все феномены и саму судьбу, являя собой божественные решения. В высшем человеческом принципе присутствует вся космическая иерархия. Серебряная нить, лишь соприкасаясь с духовным атомом, расщепляется на радугу, окрашивая ауру в свойственный зерну монады цвет. Потому и аура ребенка бесцветна. Пока привхождение духа не началось, он остается тем универсальным существом, к формированию которого стремится все человечество и Великое Белое Братство. Как младенец и глубокий старик похожи по своим качествам, так — где начало, там и конец. Пройдя длинный круг испытаний, дух возвращается к той же точке, чтобы начать новый оборот великой спирали восхождения.</w:t>
      </w:r>
    </w:p>
    <w:p>
      <w:pPr>
        <w:pStyle w:val="Normal"/>
        <w:ind w:right="23" w:firstLine="708"/>
        <w:rPr/>
      </w:pPr>
      <w:r>
        <w:rPr/>
      </w:r>
    </w:p>
    <w:p>
      <w:pPr>
        <w:pStyle w:val="Normal"/>
        <w:ind w:right="23" w:firstLine="708"/>
        <w:rPr/>
      </w:pPr>
      <w:r>
        <w:rPr/>
        <w:t>33</w:t>
      </w:r>
      <w:r>
        <w:rPr>
          <w:lang w:val="en-US"/>
        </w:rPr>
        <w:t>9</w:t>
      </w:r>
      <w:r>
        <w:rPr/>
        <w:t xml:space="preserve">. Нужно научиться задавать насущные вопросы. Мы способны ответить на каждый из них, даже самый замысловатый, ибо ментальный уровень человечества достаточно прост. Развитие земного интеллекта еще в стадии зачаточной. Когда мысль достигнет степени своего могущества, она будет привлекать любые силы, совершать любые действия и создавать любые предметы обихода, пищу и все, что пожелает сознание человеческое. Но достижение психических сил сопряжено с усвоением положений Живой Этики до генетического состояния: иначе интеллект станет орудием черных мастеров, что и происходит в современном мире. </w:t>
      </w:r>
    </w:p>
    <w:p>
      <w:pPr>
        <w:pStyle w:val="Normal"/>
        <w:ind w:right="23" w:firstLine="708"/>
        <w:rPr/>
      </w:pPr>
      <w:r>
        <w:rPr/>
        <w:t>Мысль правит миром. Но мысль царственная, а не обывательская.</w:t>
      </w:r>
    </w:p>
    <w:p>
      <w:pPr>
        <w:pStyle w:val="Normal"/>
        <w:ind w:right="23" w:firstLine="708"/>
        <w:rPr/>
      </w:pPr>
      <w:r>
        <w:rPr/>
      </w:r>
    </w:p>
    <w:p>
      <w:pPr>
        <w:pStyle w:val="Normal"/>
        <w:ind w:right="23" w:firstLine="708"/>
        <w:rPr/>
      </w:pPr>
      <w:r>
        <w:rPr/>
        <w:t>3</w:t>
      </w:r>
      <w:r>
        <w:rPr>
          <w:lang w:val="en-US"/>
        </w:rPr>
        <w:t>40</w:t>
      </w:r>
      <w:r>
        <w:rPr/>
        <w:t xml:space="preserve">. Из зерен будущего творим хлеб новой жизни. Насыщаем пространство семенами радости. Ищем тех, кто может возделать этот сад духовный. </w:t>
      </w:r>
    </w:p>
    <w:p>
      <w:pPr>
        <w:pStyle w:val="Normal"/>
        <w:ind w:right="23" w:firstLine="708"/>
        <w:rPr/>
      </w:pPr>
      <w:r>
        <w:rPr/>
        <w:t>В чистом лоне Акаши ни одно зерно не просыплется просто так и не пропадет. Каждая искра духа даст начало новой жизни, ровно так, как сознание человеческое перерастает в планетарное, становясь сначала духом, а потом и самой звездой, вокруг которой вращаются планеты, притянутые магнитом сердца малой вселенной. Так до бесконечности дух растет, реализуя свои потенции, пока не достигнет уровня Абсолюта.</w:t>
      </w:r>
    </w:p>
    <w:p>
      <w:pPr>
        <w:pStyle w:val="Normal"/>
        <w:ind w:right="23" w:firstLine="708"/>
        <w:rPr/>
      </w:pPr>
      <w:r>
        <w:rPr/>
      </w:r>
    </w:p>
    <w:p>
      <w:pPr>
        <w:pStyle w:val="Normal"/>
        <w:ind w:right="23" w:firstLine="708"/>
        <w:rPr/>
      </w:pPr>
      <w:r>
        <w:rPr/>
        <w:t xml:space="preserve">341. За знаками следуй. Они укажут рожденье неведомых дел, судьба которых, как семя, до времени спит, но не исчезает. И в самом малом сумейте увидеть зерно грядущих событий. </w:t>
      </w:r>
    </w:p>
    <w:p>
      <w:pPr>
        <w:pStyle w:val="Normal"/>
        <w:ind w:right="23" w:firstLine="708"/>
        <w:rPr/>
      </w:pPr>
      <w:r>
        <w:rPr/>
        <w:t xml:space="preserve">Мысль блага не умирает, но обретает в пространстве священную форму даров. И велико воздаяние тем, кто, забыв о себе, растит в себе сердце, равное Будде. </w:t>
      </w:r>
    </w:p>
    <w:p>
      <w:pPr>
        <w:pStyle w:val="Normal"/>
        <w:ind w:right="23" w:firstLine="708"/>
        <w:rPr/>
      </w:pPr>
      <w:r>
        <w:rPr/>
        <w:t xml:space="preserve">Достойных не много, но больше мошенников и приспособленцев, которые видят в другом ездовое животное, а дом его мнят как бесплатное место для проживания. </w:t>
      </w:r>
    </w:p>
    <w:p>
      <w:pPr>
        <w:pStyle w:val="Normal"/>
        <w:ind w:right="23" w:firstLine="708"/>
        <w:rPr/>
      </w:pPr>
      <w:r>
        <w:rPr/>
        <w:t>Судьбе улыбнись — и она ответит невиданной радостью. Ты полюби необычность велений. Духовная воля творит совершенство, в кристалле огня преломляя весь спектр лучших качеств сознанья.</w:t>
      </w:r>
    </w:p>
    <w:p>
      <w:pPr>
        <w:pStyle w:val="Normal"/>
        <w:ind w:right="23" w:firstLine="708"/>
        <w:rPr/>
      </w:pPr>
      <w:r>
        <w:rPr/>
      </w:r>
    </w:p>
    <w:p>
      <w:pPr>
        <w:pStyle w:val="Normal"/>
        <w:ind w:right="23" w:firstLine="708"/>
        <w:rPr/>
      </w:pPr>
      <w:r>
        <w:rPr/>
        <w:t>34</w:t>
      </w:r>
      <w:r>
        <w:rPr>
          <w:lang w:val="en-US"/>
        </w:rPr>
        <w:t>2</w:t>
      </w:r>
      <w:r>
        <w:rPr/>
        <w:t>. Дружба и любовь определяются родством монадическим. Магнит духовного единства — самая мощная сила сцепления.</w:t>
      </w:r>
    </w:p>
    <w:p>
      <w:pPr>
        <w:pStyle w:val="Normal"/>
        <w:ind w:right="23" w:firstLine="708"/>
        <w:rPr/>
      </w:pPr>
      <w:r>
        <w:rPr/>
      </w:r>
    </w:p>
    <w:p>
      <w:pPr>
        <w:pStyle w:val="Normal"/>
        <w:ind w:right="23" w:firstLine="708"/>
        <w:rPr/>
      </w:pPr>
      <w:r>
        <w:rPr/>
        <w:t>34</w:t>
      </w:r>
      <w:r>
        <w:rPr>
          <w:lang w:val="en-US"/>
        </w:rPr>
        <w:t>3</w:t>
      </w:r>
      <w:r>
        <w:rPr/>
        <w:t xml:space="preserve">. Знаем, как плачет сердце. Знаем, как устает и скорбит дух от жизни земной. Когда огненный ливень не прекращается и многие сердца не выдерживают натиска солнечных воздействий, трудно быть здоровым. Предсказание гибели человечества под воздействием огня исполняется с точностью скрупулезной. Страдая от пространственного жара, разве не горим? Но, прикрывая Алтай облаками, как тело от возгорания — пластинами сомы, до времени оберегают избранное место. </w:t>
      </w:r>
    </w:p>
    <w:p>
      <w:pPr>
        <w:pStyle w:val="Normal"/>
        <w:ind w:right="23" w:firstLine="708"/>
        <w:rPr/>
      </w:pPr>
      <w:r>
        <w:rPr/>
        <w:t xml:space="preserve">У чистого духа нет злых качеств, если он не врос глубоко в материю со времен своего минерального существования. Отказ от привязанностей к миру в виде финансовых средств обрывает нить воздействий этого мира, ибо лишает гномический элемент силы. Проходя постепенно через все стихийные царства, дух возвращается в стихию огня, из которой родился. Но свойство этого огня совершенно иное. Оно сжигает наши несовершенства и приближает сознание к ангельской или серафической природе. </w:t>
      </w:r>
    </w:p>
    <w:p>
      <w:pPr>
        <w:pStyle w:val="Normal"/>
        <w:ind w:right="23" w:firstLine="708"/>
        <w:rPr/>
      </w:pPr>
      <w:r>
        <w:rPr/>
        <w:t>Пламенная вселенная окружает нас в повседневности. Но человек невосприимчив к касаниям Высшей Силы.</w:t>
      </w:r>
    </w:p>
    <w:p>
      <w:pPr>
        <w:pStyle w:val="Normal"/>
        <w:ind w:right="23" w:firstLine="708"/>
        <w:rPr/>
      </w:pPr>
      <w:r>
        <w:rPr/>
      </w:r>
    </w:p>
    <w:p>
      <w:pPr>
        <w:pStyle w:val="Normal"/>
        <w:ind w:right="23" w:firstLine="708"/>
        <w:rPr/>
      </w:pPr>
      <w:r>
        <w:rPr/>
        <w:t>34</w:t>
      </w:r>
      <w:r>
        <w:rPr>
          <w:lang w:val="en-US"/>
        </w:rPr>
        <w:t>4</w:t>
      </w:r>
      <w:r>
        <w:rPr/>
        <w:t xml:space="preserve">. Боль в сердце может отпустить, но напряжение солнечного океана не утихает, но нарастает в напряжении рождения новых энергий. Такой огонь Сердца нашего Мира сопровождает часть своей мощи другим стихиям. Ураганы и дожди, наступление пустынь и отступление береговой линии Северного Ледовитого океана и Антарктиды — все это являет следствие возмущения и набухания стихий. Человеческий фактор лишь усугубляет их равновесие. </w:t>
      </w:r>
    </w:p>
    <w:p>
      <w:pPr>
        <w:pStyle w:val="Normal"/>
        <w:ind w:right="23" w:firstLine="708"/>
        <w:rPr/>
      </w:pPr>
      <w:r>
        <w:rPr/>
        <w:t xml:space="preserve">Монстр империла создал достойную плоть для темных иерофантов. Выжигание аэроперила сократит влияние низшего астрала на человеческие чувства. </w:t>
      </w:r>
    </w:p>
    <w:p>
      <w:pPr>
        <w:pStyle w:val="Normal"/>
        <w:ind w:right="23" w:firstLine="708"/>
        <w:rPr/>
      </w:pPr>
      <w:r>
        <w:rPr/>
        <w:t>Разрушение храмов лишило нашу страну сети защитных звучаний колокольного звона, который предотвращал многие болезни и эпидемии. Спектр лечения колокольным звоном практически не ограничен. Это одна из панацей, данная человечеству на помощь.</w:t>
      </w:r>
    </w:p>
    <w:p>
      <w:pPr>
        <w:pStyle w:val="Normal"/>
        <w:ind w:right="23" w:firstLine="708"/>
        <w:rPr/>
      </w:pPr>
      <w:r>
        <w:rPr/>
      </w:r>
    </w:p>
    <w:p>
      <w:pPr>
        <w:pStyle w:val="Normal"/>
        <w:ind w:right="23" w:firstLine="708"/>
        <w:rPr/>
      </w:pPr>
      <w:r>
        <w:rPr/>
        <w:t>34</w:t>
      </w:r>
      <w:r>
        <w:rPr>
          <w:lang w:val="en-US"/>
        </w:rPr>
        <w:t>5</w:t>
      </w:r>
      <w:r>
        <w:rPr/>
        <w:t xml:space="preserve">. Чинопочитание и рабство лишают человека энтузиазма, храбрости и творческой находчивости. Для того чтобы люди работали с охотой, нужно предоставить им определенную меру самодеятельности. Это позволит накоплениям проявиться и создать обозримый вектор устремления. </w:t>
      </w:r>
    </w:p>
    <w:p>
      <w:pPr>
        <w:pStyle w:val="Normal"/>
        <w:ind w:right="23" w:firstLine="708"/>
        <w:rPr/>
      </w:pPr>
      <w:r>
        <w:rPr/>
        <w:t xml:space="preserve">Для реализации Наших целей нужны раскрепощенные сознания, которым доверяются великие задачи. </w:t>
      </w:r>
    </w:p>
    <w:p>
      <w:pPr>
        <w:pStyle w:val="Normal"/>
        <w:ind w:right="23" w:firstLine="708"/>
        <w:rPr/>
      </w:pPr>
      <w:r>
        <w:rPr/>
        <w:t>Как сказано Великим: «По делам будем судить». Слова растворяются в пространстве. И подтверждения их материальным воплощением нет. А даже вкопанный в землю столб, ставший углом ограды, являет собой воплощенную мысль. Плох он или хорош, это решит время. А наш удел — творить. И для того чтобы почувствовать, какой резонанс окажут слова, нужен определенный период их проникновения в сознание. И здесь время корректирует все мысленные вихри, глубину проникновения идей и их жизнеспособность.</w:t>
      </w:r>
    </w:p>
    <w:p>
      <w:pPr>
        <w:pStyle w:val="Normal"/>
        <w:ind w:right="23" w:firstLine="708"/>
        <w:rPr/>
      </w:pPr>
      <w:r>
        <w:rPr/>
      </w:r>
    </w:p>
    <w:p>
      <w:pPr>
        <w:pStyle w:val="Normal"/>
        <w:ind w:right="23" w:firstLine="708"/>
        <w:rPr/>
      </w:pPr>
      <w:r>
        <w:rPr/>
        <w:t>34</w:t>
      </w:r>
      <w:r>
        <w:rPr>
          <w:lang w:val="en-US"/>
        </w:rPr>
        <w:t>6</w:t>
      </w:r>
      <w:r>
        <w:rPr/>
        <w:t xml:space="preserve">. Направь дух в глубину сердца. В недрах Белого Храма — Вселенная Света. То, что кажется недостижимым на земном плане, живет в глубине сердечного лотоса. Огонь космической любви, истекающий из сияющего зерна монады, создает миры, звезды и планеты, различных существ и их кармическую программу. Духовная воля являет мощь материализации без истощения энергетических ресурсов ауры. </w:t>
      </w:r>
    </w:p>
    <w:p>
      <w:pPr>
        <w:pStyle w:val="Normal"/>
        <w:ind w:right="23" w:firstLine="708"/>
        <w:rPr/>
      </w:pPr>
      <w:r>
        <w:rPr/>
        <w:t xml:space="preserve">Обратись в глубь своего сердца — и усталость уйдет, уступив место творческому вдохновению. Людям нужен заряд радости. Люди жаждут атмосферы счастья, где души их пребывают в благе и гармонии. Через сердце — связь с всеначальной энергией и неисчерпаемостью ее. В сердце зри, как в огонь костра. Там все зародыши великих событий. </w:t>
      </w:r>
    </w:p>
    <w:p>
      <w:pPr>
        <w:pStyle w:val="Normal"/>
        <w:ind w:right="23" w:firstLine="708"/>
        <w:rPr/>
      </w:pPr>
      <w:r>
        <w:rPr/>
        <w:t xml:space="preserve">Мировому значению скоро настанет срок. Не нужно страшиться людей высшего света, которые вскоре появятся в круге знакомых и друзей. Большие дела требуют значительных средств. </w:t>
      </w:r>
    </w:p>
    <w:p>
      <w:pPr>
        <w:pStyle w:val="Normal"/>
        <w:ind w:right="23" w:firstLine="708"/>
        <w:rPr/>
      </w:pPr>
      <w:r>
        <w:rPr/>
        <w:t>Построения пирамид возобновят утраченную связь с Сердцем Мира — Радой Великой, которая несет на себе ответственность за эволюцию Солнечной системы.</w:t>
      </w:r>
    </w:p>
    <w:p>
      <w:pPr>
        <w:pStyle w:val="Normal"/>
        <w:ind w:right="23" w:firstLine="708"/>
        <w:rPr/>
      </w:pPr>
      <w:r>
        <w:rPr/>
      </w:r>
    </w:p>
    <w:p>
      <w:pPr>
        <w:pStyle w:val="Normal"/>
        <w:ind w:right="23" w:firstLine="708"/>
        <w:rPr/>
      </w:pPr>
      <w:r>
        <w:rPr/>
        <w:t>34</w:t>
      </w:r>
      <w:r>
        <w:rPr>
          <w:lang w:val="en-US"/>
        </w:rPr>
        <w:t>7</w:t>
      </w:r>
      <w:r>
        <w:rPr/>
        <w:t xml:space="preserve">. Монада, источая свои низшие принципы, постепенно переходит к более высокому состоянию, следуя от внешней, лунной, цепи к внутренней, солнечной. Именно этот длительный и очень утомительный путь касается каждого человека, ибо количество монад ограничено. Поэтому человеческая сущность, на какой бы ступени она ни находилась, подвержена эволюционным изменениям и пусть медленному, но развитию. </w:t>
      </w:r>
    </w:p>
    <w:p>
      <w:pPr>
        <w:pStyle w:val="Normal"/>
        <w:ind w:right="23" w:firstLine="708"/>
        <w:rPr>
          <w:lang w:val="en-US"/>
        </w:rPr>
      </w:pPr>
      <w:r>
        <w:rPr/>
        <w:t xml:space="preserve">Умершие функции сознания могут быть лишь временной амнезией, как это случается с ангельским разумом, который погружается в минеральное существование. </w:t>
      </w:r>
    </w:p>
    <w:p>
      <w:pPr>
        <w:pStyle w:val="Normal"/>
        <w:ind w:right="23" w:firstLine="708"/>
        <w:rPr/>
      </w:pPr>
      <w:r>
        <w:rPr/>
        <w:t>Путь наш так долог и не измерим количеством земных лет, что можно забыть о своем божественном происхождении и погрузиться полностью во власть тамасических сил. Но камень, и тот, однажды прозревает, обнаружив себя в своей странной форме. Свечение гор не укрыть даже тьме ночи. И это лишнее доказательство того, что горы заключают в себе сердца ангелов, сошедших в материю.</w:t>
      </w:r>
    </w:p>
    <w:p>
      <w:pPr>
        <w:pStyle w:val="Normal"/>
        <w:ind w:right="23" w:firstLine="708"/>
        <w:rPr/>
      </w:pPr>
      <w:r>
        <w:rPr/>
      </w:r>
    </w:p>
    <w:p>
      <w:pPr>
        <w:pStyle w:val="Normal"/>
        <w:ind w:right="23" w:firstLine="708"/>
        <w:rPr/>
      </w:pPr>
      <w:r>
        <w:rPr/>
        <w:t>34</w:t>
      </w:r>
      <w:r>
        <w:rPr>
          <w:lang w:val="en-US"/>
        </w:rPr>
        <w:t>8</w:t>
      </w:r>
      <w:r>
        <w:rPr/>
        <w:t xml:space="preserve">. Изменение государственного устройства может произойти закономерно. Когда церковь перестанет считаться единственным оплотом духовности, когда сознание масс вырастет до уровня понимания собственной духовной задачи и своей ответственности перед миром, когда жизнь будет восприниматься как служение общему благу, произойдет качественный прорыв в будущее и Живая Этика станет сводом закона нового государства. Тогда и лидеры будут другими, явив квинтэссенцию обновления народного сознания. Тогда совершенно другие задачи станут перед государственными структурами и сами чиновники, вопреки своему стереотипу, обретут новое качество хозяйствования. </w:t>
      </w:r>
    </w:p>
    <w:p>
      <w:pPr>
        <w:pStyle w:val="Normal"/>
        <w:ind w:right="23" w:firstLine="708"/>
        <w:rPr/>
      </w:pPr>
      <w:r>
        <w:rPr/>
        <w:t>Но в Новом Мире государства нет. Там есть единение высших душ, составляющих духовный магнит Небесной России.</w:t>
      </w:r>
    </w:p>
    <w:p>
      <w:pPr>
        <w:pStyle w:val="Normal"/>
        <w:ind w:right="23" w:firstLine="708"/>
        <w:rPr/>
      </w:pPr>
      <w:r>
        <w:rPr/>
      </w:r>
    </w:p>
    <w:p>
      <w:pPr>
        <w:pStyle w:val="Normal"/>
        <w:ind w:right="23" w:firstLine="708"/>
        <w:rPr/>
      </w:pPr>
      <w:r>
        <w:rPr/>
        <w:t>34</w:t>
      </w:r>
      <w:r>
        <w:rPr>
          <w:lang w:val="en-US"/>
        </w:rPr>
        <w:t>9</w:t>
      </w:r>
      <w:r>
        <w:rPr/>
        <w:t xml:space="preserve">. В любой теме ищите самую высокую точку смысла. Духовный зенит требует возвышения сознания, а не наоборот. Можно быть хорошим и даже добрым человеком, но занижение самых высоких понятий и низведение через них общих энергий до уровня анекдотов может оказаться на руку лишь темным, которые привыкли очернять все высокое и низвергать все духовные авторитеты. </w:t>
      </w:r>
    </w:p>
    <w:p>
      <w:pPr>
        <w:pStyle w:val="Normal"/>
        <w:ind w:right="23" w:firstLine="708"/>
        <w:rPr/>
      </w:pPr>
      <w:r>
        <w:rPr/>
        <w:t xml:space="preserve">Для некоторых пирамида несет только вред. Но они забывают, что зеркало Дома Жизни возвращает мысли его породителю не просто сполна, а сторицею. </w:t>
      </w:r>
    </w:p>
    <w:p>
      <w:pPr>
        <w:pStyle w:val="Normal"/>
        <w:ind w:right="23" w:firstLine="708"/>
        <w:rPr/>
      </w:pPr>
      <w:r>
        <w:rPr/>
        <w:t>Будем думать о построениях наших в понимании общего блага для рода человеческого. И тогда каждая отдельная часть его получит ту долю общего счастья, радости и благоденствия, которую она способна вместить.</w:t>
      </w:r>
    </w:p>
    <w:p>
      <w:pPr>
        <w:pStyle w:val="Normal"/>
        <w:ind w:right="23" w:firstLine="708"/>
        <w:rPr/>
      </w:pPr>
      <w:r>
        <w:rPr/>
      </w:r>
    </w:p>
    <w:p>
      <w:pPr>
        <w:pStyle w:val="Normal"/>
        <w:ind w:right="23" w:firstLine="708"/>
        <w:rPr/>
      </w:pPr>
      <w:r>
        <w:rPr/>
        <w:t>3</w:t>
      </w:r>
      <w:r>
        <w:rPr>
          <w:lang w:val="en-US"/>
        </w:rPr>
        <w:t>50</w:t>
      </w:r>
      <w:r>
        <w:rPr/>
        <w:t xml:space="preserve">. Не раздражайтесь и не злобствуйте. Ищите глубокую струну сердца, в которой таится сам корень сокровенный всей жизни. Угадывая или чувствуя, сердце все же знает по своим, одному ему известным знакам о надвигающихся или уже произошедших событиях, о которых человек не знал и не мог знать, оторванный от всех систем связи, кроме интуитивной. Дух являет свои решения через сердце: иначе его не смог бы услышать никто из живущих. </w:t>
      </w:r>
    </w:p>
    <w:p>
      <w:pPr>
        <w:pStyle w:val="Normal"/>
        <w:ind w:right="23" w:firstLine="708"/>
        <w:rPr/>
      </w:pPr>
      <w:r>
        <w:rPr/>
        <w:t>В любви сердце исцеляется. В полете оно дышит свободно. И как тайну хранить чистой жизни, если сердце спешит и живет будущим? Его масштабы так велики, что иногда оно расширяется, пытаясь заключить в себе всю вселенную и обнять ее крыльями своей любви.</w:t>
      </w:r>
    </w:p>
    <w:p>
      <w:pPr>
        <w:pStyle w:val="Normal"/>
        <w:ind w:right="23" w:firstLine="708"/>
        <w:rPr/>
      </w:pPr>
      <w:r>
        <w:rPr/>
      </w:r>
    </w:p>
    <w:p>
      <w:pPr>
        <w:pStyle w:val="Normal"/>
        <w:ind w:right="23" w:firstLine="708"/>
        <w:rPr/>
      </w:pPr>
      <w:r>
        <w:rPr/>
        <w:t>35</w:t>
      </w:r>
      <w:r>
        <w:rPr>
          <w:lang w:val="en-US"/>
        </w:rPr>
        <w:t>1</w:t>
      </w:r>
      <w:r>
        <w:rPr/>
        <w:t xml:space="preserve">. Не сожги нежные цветы своей лучшей кармы. Первая холодная роса убивает живые лепестки. Холод в сердце недопустим. </w:t>
      </w:r>
    </w:p>
    <w:p>
      <w:pPr>
        <w:pStyle w:val="Normal"/>
        <w:ind w:right="23" w:firstLine="708"/>
        <w:rPr/>
      </w:pPr>
      <w:r>
        <w:rPr/>
        <w:t xml:space="preserve">Можно не подпускать близко людей и стать неприступным. Но незаметно мороз самомнения захватит сердце, если не думать о каждом человеке. </w:t>
      </w:r>
    </w:p>
    <w:p>
      <w:pPr>
        <w:pStyle w:val="Normal"/>
        <w:ind w:right="23" w:firstLine="708"/>
        <w:rPr/>
      </w:pPr>
      <w:r>
        <w:rPr/>
        <w:t xml:space="preserve">Есть среди множества те, которых не стоит пускать на порог и с кем не следует смешивать нити кармы. К ним нужно относиться, как к кровососущим паразитам. И тому, кто говорит, что пирамида вредна, она действительно нанесет вред. Рядом с ней нужно постоянно менять себя, следуя дисциплине сердца. Устав духа не писан, но заповеди его вошли во все законодательства мира. </w:t>
      </w:r>
    </w:p>
    <w:p>
      <w:pPr>
        <w:pStyle w:val="Normal"/>
        <w:ind w:right="23" w:firstLine="708"/>
        <w:rPr/>
      </w:pPr>
      <w:r>
        <w:rPr/>
        <w:t>Тот, кто пытается не помочь, а использовать наработки общих усилий, — от лукавого. И не львами называем их, но шакалами и гиенами. Но для льва это плохая компания, ибо нужно с равными дружить и с теми, у кого можно поучиться благородству и терпимости.</w:t>
      </w:r>
    </w:p>
    <w:p>
      <w:pPr>
        <w:pStyle w:val="Normal"/>
        <w:ind w:right="23" w:firstLine="708"/>
        <w:rPr/>
      </w:pPr>
      <w:r>
        <w:rPr/>
      </w:r>
    </w:p>
    <w:p>
      <w:pPr>
        <w:pStyle w:val="Normal"/>
        <w:ind w:right="23" w:firstLine="708"/>
        <w:rPr/>
      </w:pPr>
      <w:r>
        <w:rPr/>
        <w:t>35</w:t>
      </w:r>
      <w:r>
        <w:rPr>
          <w:lang w:val="en-US"/>
        </w:rPr>
        <w:t>2</w:t>
      </w:r>
      <w:r>
        <w:rPr/>
        <w:t>. Кто тайну времени постиг, тому не нужно мудрых книг. Услышит голос он небес, и в</w:t>
      </w:r>
      <w:r>
        <w:rPr>
          <w:i/>
        </w:rPr>
        <w:t>о</w:t>
      </w:r>
      <w:r>
        <w:rPr/>
        <w:t>ды, и угрюмый лес. И легкокрылые ветра кричат ему: «Пора! Пора!» Рожденье знаний кто открыл, тот крылья к свету отрастил. Ему лететь в иной предел, откуда сокол прилетел. Откуда в золотые дни пришли священные огни. Кто тайну времени постиг, всю вечность собирает в миг. И миг развернут перед ним подобно небесам седым.</w:t>
      </w:r>
    </w:p>
    <w:p>
      <w:pPr>
        <w:pStyle w:val="Normal"/>
        <w:ind w:right="23" w:firstLine="708"/>
        <w:rPr/>
      </w:pPr>
      <w:r>
        <w:rPr/>
      </w:r>
    </w:p>
    <w:p>
      <w:pPr>
        <w:pStyle w:val="Normal"/>
        <w:ind w:right="23" w:firstLine="708"/>
        <w:rPr/>
      </w:pPr>
      <w:r>
        <w:rPr/>
        <w:t>353. Куда же мать тебя зовет? Куда тропа ее ведет? В неизъяснимые края, которые нельзя постичь. Где слышен соколиный клич с вершины самой Бытия. Дорога вьется, как змея, скользит вокруг скалистых гор. Но не затмит небес простор летящих облаков струя.</w:t>
      </w:r>
    </w:p>
    <w:p>
      <w:pPr>
        <w:pStyle w:val="Normal"/>
        <w:ind w:right="23" w:firstLine="708"/>
        <w:rPr/>
      </w:pPr>
      <w:r>
        <w:rPr/>
      </w:r>
    </w:p>
    <w:p>
      <w:pPr>
        <w:pStyle w:val="Normal"/>
        <w:ind w:right="23" w:firstLine="708"/>
        <w:rPr/>
      </w:pPr>
      <w:r>
        <w:rPr/>
        <w:t>35</w:t>
      </w:r>
      <w:r>
        <w:rPr>
          <w:lang w:val="en-US"/>
        </w:rPr>
        <w:t>4</w:t>
      </w:r>
      <w:r>
        <w:rPr/>
        <w:t xml:space="preserve">. Нужно сурово образумить всякую попытку принизить значение Северной Вести. Рождение нового импульса не может быть случайным событием. Оно отвечает тем запросам и вопросам, которые ставит общество в составе всего народа Иерархическому Началу. Но прежде чем упрекать и обвинять Высшие Силы в попустительстве и пренебрежении, каждый должен найти в себе ту нить непонимания и даже неверия, которая привела к плачевному результату. Легко проклинать людей, ибо это бальзам для длинных ушей братьев тени. Но трудно понять причины и, получив урок, не допускать их, являя благоразумие и терпение, прежде чем сознание получит ответ на самые трудные вопросы. </w:t>
      </w:r>
    </w:p>
    <w:p>
      <w:pPr>
        <w:pStyle w:val="Normal"/>
        <w:ind w:right="23" w:firstLine="708"/>
        <w:rPr/>
      </w:pPr>
      <w:r>
        <w:rPr/>
        <w:t>Умейте ждать, терпеть и прощать. Но откровенная клевета и предательство должны навсегда закрыть ваши двери перед теми, кто изрыгает их, даже в ущерб себе. Это первый признак тьмы, когда зло творится с такой ненавистью, что самый больший вред приносит самому творителю неправды.</w:t>
      </w:r>
    </w:p>
    <w:p>
      <w:pPr>
        <w:pStyle w:val="Normal"/>
        <w:ind w:right="23" w:firstLine="708"/>
        <w:rPr/>
      </w:pPr>
      <w:r>
        <w:rPr/>
      </w:r>
    </w:p>
    <w:p>
      <w:pPr>
        <w:pStyle w:val="Normal"/>
        <w:ind w:right="23" w:firstLine="708"/>
        <w:rPr/>
      </w:pPr>
      <w:r>
        <w:rPr/>
        <w:t>35</w:t>
      </w:r>
      <w:r>
        <w:rPr>
          <w:lang w:val="en-US"/>
        </w:rPr>
        <w:t>5</w:t>
      </w:r>
      <w:r>
        <w:rPr/>
        <w:t xml:space="preserve">. Пусть не покинет нас святая сила, ибо безумною душа становится без привхожденья духа. И как мы можем жизнью называть безбожное, пустое прозябанье в подвалах неприятья? </w:t>
      </w:r>
    </w:p>
    <w:p>
      <w:pPr>
        <w:pStyle w:val="Normal"/>
        <w:ind w:right="23" w:firstLine="708"/>
        <w:rPr/>
      </w:pPr>
      <w:r>
        <w:rPr/>
        <w:t>Безумца этот мир не отпускает. И тот не принимает до конца. Но каждая раскаянья минута дает надежду на вхожденье в святость. Тогда становишься ты прост и незаметен, сливаясь с царствами живой природы.</w:t>
      </w:r>
    </w:p>
    <w:p>
      <w:pPr>
        <w:pStyle w:val="Normal"/>
        <w:ind w:right="23" w:firstLine="708"/>
        <w:rPr/>
      </w:pPr>
      <w:r>
        <w:rPr/>
      </w:r>
    </w:p>
    <w:p>
      <w:pPr>
        <w:pStyle w:val="Normal"/>
        <w:ind w:right="23" w:firstLine="708"/>
        <w:rPr/>
      </w:pPr>
      <w:r>
        <w:rPr/>
        <w:t>35</w:t>
      </w:r>
      <w:r>
        <w:rPr>
          <w:lang w:val="en-US"/>
        </w:rPr>
        <w:t>6</w:t>
      </w:r>
      <w:r>
        <w:rPr/>
        <w:t xml:space="preserve">. Порочная привычка внедряется незаметно. Основой ее явлено желание новых ощущений. Если в среде духовно здоровых людей появился человек, не желающий избавляться от дурных привычек, он легко заразит тех, в ком духовный иммунитет еще достаточно слаб. </w:t>
      </w:r>
    </w:p>
    <w:p>
      <w:pPr>
        <w:pStyle w:val="Normal"/>
        <w:ind w:right="23" w:firstLine="708"/>
        <w:rPr/>
      </w:pPr>
      <w:r>
        <w:rPr/>
        <w:t xml:space="preserve">Крючок майи намазан сладким ядом неведомых впечатлений. Не нужно обманывать людей мечтой о достижимости просветления, если сам не в силах оставить черный камень своих искушений. </w:t>
      </w:r>
    </w:p>
    <w:p>
      <w:pPr>
        <w:pStyle w:val="Normal"/>
        <w:ind w:right="23" w:firstLine="708"/>
        <w:rPr/>
      </w:pPr>
      <w:r>
        <w:rPr/>
        <w:t>Для долгого пути нужны значительные силы.</w:t>
      </w:r>
    </w:p>
    <w:p>
      <w:pPr>
        <w:pStyle w:val="Normal"/>
        <w:ind w:right="23" w:firstLine="708"/>
        <w:rPr/>
      </w:pPr>
      <w:r>
        <w:rPr/>
      </w:r>
    </w:p>
    <w:p>
      <w:pPr>
        <w:pStyle w:val="Normal"/>
        <w:ind w:right="23" w:firstLine="708"/>
        <w:rPr/>
      </w:pPr>
      <w:r>
        <w:rPr/>
        <w:t>35</w:t>
      </w:r>
      <w:r>
        <w:rPr>
          <w:lang w:val="en-US"/>
        </w:rPr>
        <w:t>7</w:t>
      </w:r>
      <w:r>
        <w:rPr/>
        <w:t xml:space="preserve">. Не изменившись, не подойти даже на шаг к огню плавильной печи, где наши недостатки, достигнув состояния лавы, меняют назначение свое, избавившись от шлака. Но без духовной воли не обойтись. Упрямство и упорство лишь низшие из многих проявлений утвержденья жить. Но воля духа не ощутима чувствами земными. Она прозрачней пламени и тоньше воздуха. Но все же от нее зависит приговор существованью нашему. И сила этого указа обретает степень великого закона. </w:t>
      </w:r>
    </w:p>
    <w:p>
      <w:pPr>
        <w:pStyle w:val="Normal"/>
        <w:ind w:right="23" w:firstLine="708"/>
        <w:rPr/>
      </w:pPr>
      <w:r>
        <w:rPr/>
        <w:t xml:space="preserve">Нелегко из сыромятного железа клинок сковать. Закалка и последующее нагреванье, сопровождаемое тяжкими ударами, дают узор металлу. Из обычной полосы железа, годной лишь на обручи для бочек, рождается сталь драгоценная — булат. Как из простого угля в узкой трубке кимберлита алмаз творится. </w:t>
      </w:r>
    </w:p>
    <w:p>
      <w:pPr>
        <w:pStyle w:val="Normal"/>
        <w:ind w:right="23" w:firstLine="708"/>
        <w:rPr/>
      </w:pPr>
      <w:r>
        <w:rPr/>
        <w:t xml:space="preserve">Угнетая дух, мы обретаем качества иные, о которых даже не мечтали и не имели представлений, как о реальности земного мира. </w:t>
      </w:r>
    </w:p>
    <w:p>
      <w:pPr>
        <w:pStyle w:val="Normal"/>
        <w:ind w:right="23" w:firstLine="708"/>
        <w:rPr/>
      </w:pPr>
      <w:r>
        <w:rPr/>
        <w:t>Ищите в глубине себя сокровище и лишь ему служите. Оно вам даст прямое исполненье желаний ваших, потому что вы переступили черту желаний низких и их влияние скорее благотворно, чем пагубно для вашего сознанья. Нельзя ведь жить на свете, не проявляя чувств человеческих. Из общего потока вожделения возьмем себе лишь самое простое.</w:t>
      </w:r>
    </w:p>
    <w:p>
      <w:pPr>
        <w:pStyle w:val="Normal"/>
        <w:ind w:right="23" w:firstLine="708"/>
        <w:rPr/>
      </w:pPr>
      <w:r>
        <w:rPr/>
      </w:r>
    </w:p>
    <w:p>
      <w:pPr>
        <w:pStyle w:val="Normal"/>
        <w:ind w:right="23" w:firstLine="708"/>
        <w:rPr/>
      </w:pPr>
      <w:r>
        <w:rPr/>
        <w:t>35</w:t>
      </w:r>
      <w:r>
        <w:rPr>
          <w:lang w:val="en-US"/>
        </w:rPr>
        <w:t>8</w:t>
      </w:r>
      <w:r>
        <w:rPr/>
        <w:t>. Сказала мне однажды судьба: «Возьми мудрость, но отдай счастье».</w:t>
      </w:r>
    </w:p>
    <w:p>
      <w:pPr>
        <w:pStyle w:val="Normal"/>
        <w:ind w:right="23" w:firstLine="708"/>
        <w:rPr/>
      </w:pPr>
      <w:r>
        <w:rPr/>
      </w:r>
    </w:p>
    <w:p>
      <w:pPr>
        <w:pStyle w:val="Normal"/>
        <w:ind w:right="23" w:firstLine="708"/>
        <w:rPr/>
      </w:pPr>
      <w:r>
        <w:rPr/>
        <w:t>35</w:t>
      </w:r>
      <w:r>
        <w:rPr>
          <w:lang w:val="en-US"/>
        </w:rPr>
        <w:t>9</w:t>
      </w:r>
      <w:r>
        <w:rPr/>
        <w:t xml:space="preserve">. Только мысль, которая не облечена образами, имеет силу воздействия. Та энергия, которую мы тратим для привлечения формы и создания ее, отвлекает нас от концентрации на Атмане. </w:t>
      </w:r>
    </w:p>
    <w:p>
      <w:pPr>
        <w:pStyle w:val="Normal"/>
        <w:ind w:right="23" w:firstLine="708"/>
        <w:rPr/>
      </w:pPr>
      <w:r>
        <w:rPr/>
        <w:t xml:space="preserve">Проходя через царства йогических ступеней, мы не должны обращать внимание на их привлекательность. Как горячо влюбленный юноша, который держит образ любимой в своем уме, не обращает внимания даже на самых умопомрачительных красавиц, мечтая лишь о встрече с единственной, так и йог не должен отвлекаться на чудесные способности, зная, что, став царем духа, он получит все сполна в подчиненье вместе с сонмом духов, управляющих этими силами. </w:t>
      </w:r>
    </w:p>
    <w:p>
      <w:pPr>
        <w:pStyle w:val="Normal"/>
        <w:ind w:right="23" w:firstLine="708"/>
        <w:rPr/>
      </w:pPr>
      <w:r>
        <w:rPr/>
        <w:t>Умейте мыслить высоко и мечтать о запредельном. В конце концов, мечты материализует сама наша мысль, направленная к единому фокусу постижений.</w:t>
      </w:r>
    </w:p>
    <w:p>
      <w:pPr>
        <w:pStyle w:val="Normal"/>
        <w:ind w:right="23" w:firstLine="708"/>
        <w:rPr/>
      </w:pPr>
      <w:r>
        <w:rPr/>
      </w:r>
    </w:p>
    <w:p>
      <w:pPr>
        <w:pStyle w:val="Normal"/>
        <w:ind w:right="23" w:firstLine="708"/>
        <w:rPr/>
      </w:pPr>
      <w:r>
        <w:rPr/>
        <w:t>3</w:t>
      </w:r>
      <w:r>
        <w:rPr>
          <w:lang w:val="en-US"/>
        </w:rPr>
        <w:t>60</w:t>
      </w:r>
      <w:r>
        <w:rPr/>
        <w:t xml:space="preserve">. Изгоняя недостатки, не угрожайте им и не кричите вслед слова проклятий. Проводите их с любовью, как детей, рискнувших уйти в мир, где они поумнеют, избавившись от юношеской прыти, и обретут положительный опыт. </w:t>
      </w:r>
    </w:p>
    <w:p>
      <w:pPr>
        <w:pStyle w:val="Normal"/>
        <w:ind w:right="23" w:firstLine="708"/>
        <w:rPr/>
      </w:pPr>
      <w:r>
        <w:rPr/>
        <w:t xml:space="preserve">Каждый наш порок хранит в себе зерно лучшего. И именно эту сторону недостатков нужно взрастить. </w:t>
      </w:r>
    </w:p>
    <w:p>
      <w:pPr>
        <w:pStyle w:val="Normal"/>
        <w:ind w:right="23" w:firstLine="708"/>
        <w:rPr/>
      </w:pPr>
      <w:r>
        <w:rPr/>
        <w:t xml:space="preserve">Воля хороша, но если она действует без любви, то участь лопнувшей струны уготована любому начинанию. </w:t>
      </w:r>
    </w:p>
    <w:p>
      <w:pPr>
        <w:pStyle w:val="Normal"/>
        <w:ind w:right="23" w:firstLine="708"/>
        <w:rPr/>
      </w:pPr>
      <w:r>
        <w:rPr/>
        <w:t>Любите то, от чего желали бы избавиться. Попросите существ греха покинуть вас — и мир вашей души просветлится.</w:t>
      </w:r>
    </w:p>
    <w:p>
      <w:pPr>
        <w:pStyle w:val="Normal"/>
        <w:ind w:right="23" w:firstLine="708"/>
        <w:rPr/>
      </w:pPr>
      <w:r>
        <w:rPr/>
      </w:r>
    </w:p>
    <w:p>
      <w:pPr>
        <w:pStyle w:val="Normal"/>
        <w:ind w:right="23" w:firstLine="708"/>
        <w:rPr/>
      </w:pPr>
      <w:r>
        <w:rPr/>
        <w:t>36</w:t>
      </w:r>
      <w:r>
        <w:rPr>
          <w:lang w:val="en-US"/>
        </w:rPr>
        <w:t>1</w:t>
      </w:r>
      <w:r>
        <w:rPr/>
        <w:t xml:space="preserve">. Энергия читты стремится к первозданной безмятежности, где она постигает свою собственную природу ясномыслия, в которой нет ничего — лишь чистота и потенции красоты, заложенные Космической Любовью. Поле великой первозданности еще не знает, какие плоды взрастут на нем. Но пламя духа понуждает ум к деятельности через посредничество Буддхи — Меркурия, вестника Богов, покровителя воров и лукавства. В индуизме более всего подходит для этой роли Риши Нарада, но без отрицательной западной атрибутики. Но, как и Гермес, он покровитель всех путей, земных и небесных. </w:t>
      </w:r>
    </w:p>
    <w:p>
      <w:pPr>
        <w:pStyle w:val="Normal"/>
        <w:ind w:right="23" w:firstLine="708"/>
        <w:rPr/>
      </w:pPr>
      <w:r>
        <w:rPr/>
        <w:t>Являя погружение сознания в материю, чувства как аспект лунный обретают особую власть над человечеством. Они заслоняют чистоту Воды Вечности мутью собственных представлений. В этом чувственно-мысленном болоте выводятся самые лучшие черви и кровососы. Но пресмыкаться — удел не наш. Мы должны взлетать как можно выше.</w:t>
      </w:r>
    </w:p>
    <w:p>
      <w:pPr>
        <w:pStyle w:val="Normal"/>
        <w:ind w:right="23" w:firstLine="708"/>
        <w:rPr/>
      </w:pPr>
      <w:r>
        <w:rPr/>
      </w:r>
    </w:p>
    <w:p>
      <w:pPr>
        <w:pStyle w:val="Normal"/>
        <w:ind w:right="23" w:firstLine="708"/>
        <w:rPr/>
      </w:pPr>
      <w:r>
        <w:rPr/>
        <w:t>36</w:t>
      </w:r>
      <w:r>
        <w:rPr>
          <w:lang w:val="en-US"/>
        </w:rPr>
        <w:t>2</w:t>
      </w:r>
      <w:r>
        <w:rPr/>
        <w:t xml:space="preserve">. Для того чтобы стремление обрело устойчивое направление, оно должно быть защищено любовью. Именно она явлена как самый мощный провод к Огненному Миру. Без любви ни одно из явлений не сможет проявиться, в том числе и воображение, которое требует привхождения сердечного огня, питающего весь спектр человеческих чувств. </w:t>
      </w:r>
    </w:p>
    <w:p>
      <w:pPr>
        <w:pStyle w:val="Normal"/>
        <w:ind w:right="23" w:firstLine="708"/>
        <w:rPr/>
      </w:pPr>
      <w:r>
        <w:rPr/>
        <w:t xml:space="preserve">Любовь Космоса как вечное состояние Матери Вселенной к своим творениям может только возрастать в зависимости от достижения сознанием новой ступени. Расширение сознания, как и постижение любви, в цепи общего совершенствования является беспредельным. </w:t>
      </w:r>
    </w:p>
    <w:p>
      <w:pPr>
        <w:pStyle w:val="Normal"/>
        <w:ind w:right="23" w:firstLine="708"/>
        <w:rPr/>
      </w:pPr>
      <w:r>
        <w:rPr/>
        <w:t>Нельзя остановиться звезде в своем движении. Нельзя достичь высоты, где не надо было бы расти еще выше в устремлении своем. Остановка развития грозит смертью или, хуже того, отступлением назад, или даже падением на уровень далеких предыдущих воплощений.</w:t>
      </w:r>
    </w:p>
    <w:p>
      <w:pPr>
        <w:pStyle w:val="Normal"/>
        <w:ind w:right="23" w:firstLine="708"/>
        <w:rPr/>
      </w:pPr>
      <w:r>
        <w:rPr/>
      </w:r>
    </w:p>
    <w:p>
      <w:pPr>
        <w:pStyle w:val="Normal"/>
        <w:ind w:right="23" w:firstLine="708"/>
        <w:rPr/>
      </w:pPr>
      <w:r>
        <w:rPr/>
        <w:t>36</w:t>
      </w:r>
      <w:r>
        <w:rPr>
          <w:lang w:val="en-US"/>
        </w:rPr>
        <w:t>3</w:t>
      </w:r>
      <w:r>
        <w:rPr/>
        <w:t xml:space="preserve">. Аналогия является лучшим средством для понимания Учения. </w:t>
      </w:r>
    </w:p>
    <w:p>
      <w:pPr>
        <w:pStyle w:val="Normal"/>
        <w:ind w:right="23" w:firstLine="708"/>
        <w:rPr/>
      </w:pPr>
      <w:r>
        <w:rPr/>
        <w:t xml:space="preserve">Уже говорилось о том, что Единый Луч пронизывает все сферы мироздания, одухотворяя по мере присутствия в пространстве соответствующих способов восприятия истины. Поэтому для одних слово мудреца станет причиной для насмешек, но для других оно станет законом жизни. </w:t>
      </w:r>
    </w:p>
    <w:p>
      <w:pPr>
        <w:pStyle w:val="Normal"/>
        <w:ind w:right="23" w:firstLine="708"/>
        <w:rPr/>
      </w:pPr>
      <w:r>
        <w:rPr/>
        <w:t>Даже холодный камень зарядится энергией, передающей духовный огонь, хотя разница вибраций монад будет препятствовать восстановлению духовного контакта. Но даже минеральная монада полна вибрациями пробуждения и жажды познать тот мир, в котором она оказалась, хотя изначально самодостаточна и знает все, и ей не нужно совершенствоваться и познавать.</w:t>
      </w:r>
    </w:p>
    <w:p>
      <w:pPr>
        <w:pStyle w:val="Normal"/>
        <w:ind w:right="23" w:firstLine="708"/>
        <w:rPr/>
      </w:pPr>
      <w:r>
        <w:rPr/>
      </w:r>
    </w:p>
    <w:p>
      <w:pPr>
        <w:pStyle w:val="Normal"/>
        <w:ind w:right="23" w:firstLine="708"/>
        <w:rPr/>
      </w:pPr>
      <w:r>
        <w:rPr/>
        <w:t>36</w:t>
      </w:r>
      <w:r>
        <w:rPr>
          <w:lang w:val="en-US"/>
        </w:rPr>
        <w:t>4</w:t>
      </w:r>
      <w:r>
        <w:rPr/>
        <w:t xml:space="preserve">. Преображение Господне есть напоминание каждому человеку о том, что он способен изменить себя даже в земном теле. Переход из плотного состояния в астральное лежит через распятие себя и воскресение. Но природа преображения дала пример сбрасывания астральной оболочки и лицезрения огненной природы тела славы. Нагнетение духовного огня способно достигать такой степени напряжения, что земная природа является в своей совершенной форме, в высшем ее принципе. </w:t>
      </w:r>
    </w:p>
    <w:p>
      <w:pPr>
        <w:pStyle w:val="Normal"/>
        <w:ind w:right="23" w:firstLine="708"/>
        <w:rPr/>
      </w:pPr>
      <w:r>
        <w:rPr/>
        <w:t>Подобное притягивается подобным. Родственные души рано или поздно соберутся вместе, ибо вышли из одного круга монадического. Узнавание близкой души не требует времени. Это сродни любви с первого взгляда.</w:t>
      </w:r>
    </w:p>
    <w:p>
      <w:pPr>
        <w:pStyle w:val="Normal"/>
        <w:ind w:right="23" w:firstLine="708"/>
        <w:rPr/>
      </w:pPr>
      <w:r>
        <w:rPr/>
      </w:r>
    </w:p>
    <w:p>
      <w:pPr>
        <w:pStyle w:val="Normal"/>
        <w:ind w:right="23" w:firstLine="708"/>
        <w:rPr/>
      </w:pPr>
      <w:r>
        <w:rPr/>
        <w:t>36</w:t>
      </w:r>
      <w:r>
        <w:rPr>
          <w:lang w:val="en-US"/>
        </w:rPr>
        <w:t>5</w:t>
      </w:r>
      <w:r>
        <w:rPr/>
        <w:t xml:space="preserve">. Как совершить насущное, угадав в желании отложить какое-то дело на завтра беззаветную утрату чего-то важного? Все инет-форумы полны правильных слов, но ничего не меняется в человеке, потому что, отдавшись на волю течения, трудно приплыть к желанному берегу. Во всяком обсуждении заложено лукавство, что человек занят чем-то важным. На самом деле — тот же дождь низких сплетен и пикирование соперников, вплоть до их отлучения от обсуждений. Правда глаза колет. И явление некоторых участников занижает общий уровень форумов Живой Этики. Лучше бы такие существа остались в той сфере, где царствует Богиня Молчания, именем которой они названы — «Метис». Но дальние и ближние выпустили джина из бутылки и не могут загнать его назад, ибо безобразие творят неуправляемые духи. Заболтались господа и заболтали саму тему высочайшую, низведя ее до уровня склочничества. </w:t>
      </w:r>
    </w:p>
    <w:p>
      <w:pPr>
        <w:pStyle w:val="Normal"/>
        <w:ind w:right="23" w:firstLine="708"/>
        <w:rPr/>
      </w:pPr>
      <w:r>
        <w:rPr/>
        <w:t>Пусто в поле инетовом. Ни одного созревшего колоса. Только пустоцвет.</w:t>
      </w:r>
    </w:p>
    <w:p>
      <w:pPr>
        <w:pStyle w:val="Normal"/>
        <w:ind w:right="23" w:firstLine="708"/>
        <w:rPr/>
      </w:pPr>
      <w:r>
        <w:rPr/>
      </w:r>
    </w:p>
    <w:p>
      <w:pPr>
        <w:pStyle w:val="Normal"/>
        <w:ind w:right="23" w:firstLine="708"/>
        <w:rPr/>
      </w:pPr>
      <w:r>
        <w:rPr/>
        <w:t>366. И сказанное открыто не все сумеют понять. Пылает времени свиток, и тайны на нем печать. И то, что перед глазами, не удостоим смотреть. Невидимыми очами знак мудрости углядеть. Все в жизни у нас не случайно. Все празднично и легко. И каждая новая тайна — священное молоко. Оно нас вскормило и кормит, не ведая новых мер. Мы Мудрости Вечной корни, растущие даже во тьме. Но наше древо сияет в иных, золотых мирах. Рождаемся и умираем с тайною на устах. Ничто не будет забыто — закончить или начать. Пылает времени свиток, и тайны на нем печать.</w:t>
      </w:r>
    </w:p>
    <w:p>
      <w:pPr>
        <w:pStyle w:val="Normal"/>
        <w:ind w:right="23" w:firstLine="708"/>
        <w:rPr/>
      </w:pPr>
      <w:r>
        <w:rPr/>
      </w:r>
    </w:p>
    <w:p>
      <w:pPr>
        <w:pStyle w:val="Normal"/>
        <w:ind w:right="23" w:firstLine="708"/>
        <w:rPr/>
      </w:pPr>
      <w:r>
        <w:rPr/>
        <w:t>36</w:t>
      </w:r>
      <w:r>
        <w:rPr>
          <w:lang w:val="en-US"/>
        </w:rPr>
        <w:t>7</w:t>
      </w:r>
      <w:r>
        <w:rPr/>
        <w:t>. Нам близок опыт потрясений. Препятствия важней любви. Судьба сквозь занавес осенний плетет орнаменты свои. И что нам важно, что не важно — зачем испытывать судьбу? Есть знаний огненная жажда. Есть Воля Неба — правый путь. Очерченная, как вначале, легко струится жизнь моя. Труд вечен. Время без печали как сердце, полное огня. Зовем с неотвратимой силой, преображающейся в свет, все наши тайные светила помочь нам через бездну лет. Да, искаженья неизбежны, как и ошибки. Мир земной на дне жемчужиною нежной покоится в Руке Живой. Священной тайны не подслушать. А коль услышишь — не понять, зачем на огненную душу забвения легла печать. Куда уходит наша мудрость? В беспамятстве ей места нет. Наверное, зарею утра невиданный сияет свет. Наверное, неощутимо на нас упал ее покров. И некогда был нефилимом — теперь забыл священный зов. Земною жизнью оглоушен и ложным светом ослеплен. Но все же залетает в душу судьбы божественный закон. Он прост, хотя для многих сложен. Последуй — и вернешь сполна те силы, из чего он сложен, где истина обнажена.</w:t>
      </w:r>
    </w:p>
    <w:p>
      <w:pPr>
        <w:pStyle w:val="Normal"/>
        <w:ind w:right="23" w:firstLine="708"/>
        <w:rPr/>
      </w:pPr>
      <w:r>
        <w:rPr/>
      </w:r>
    </w:p>
    <w:p>
      <w:pPr>
        <w:pStyle w:val="Normal"/>
        <w:ind w:right="23" w:firstLine="708"/>
        <w:rPr/>
      </w:pPr>
      <w:r>
        <w:rPr/>
        <w:t>36</w:t>
      </w:r>
      <w:r>
        <w:rPr>
          <w:lang w:val="en-US"/>
        </w:rPr>
        <w:t>8</w:t>
      </w:r>
      <w:r>
        <w:rPr/>
        <w:t>. «До сей черты и не далее»</w:t>
      </w:r>
      <w:r>
        <w:rPr>
          <w:lang w:val="en-US"/>
        </w:rPr>
        <w:t xml:space="preserve">. </w:t>
      </w:r>
      <w:r>
        <w:rPr/>
        <w:t xml:space="preserve">Запрет на совершение определенных действий лежит не просто в сфере нравственности, но в простой целесообразности совершения чистых действий, которые позволят не блуждать, но восходить в великой череде существований. </w:t>
      </w:r>
    </w:p>
    <w:p>
      <w:pPr>
        <w:pStyle w:val="Normal"/>
        <w:ind w:right="23" w:firstLine="708"/>
        <w:rPr/>
      </w:pPr>
      <w:r>
        <w:rPr/>
        <w:t>Жизнь созерцателей ограничена простым слежением за течением времени жизни, но этого недостаточно для восхождения. Для того чтобы Гуру помог, нужно достичь определенной степени высоты. Из глухого ущелья голос слышен не так, как со снежной вершины. Но и самодостаточность должна иметь рамки, не преступающие самоволия. Воля Небесная и наша воля должны быть началом и окончанием одной и той же серебряной нити существования: иначе участь слуг мрака грозит. Не в устрашение говорю, но из милосердия. Лучше предупреждайте, чем осуждайте.</w:t>
      </w:r>
    </w:p>
    <w:p>
      <w:pPr>
        <w:pStyle w:val="Normal"/>
        <w:ind w:right="23" w:firstLine="708"/>
        <w:rPr/>
      </w:pPr>
      <w:r>
        <w:rPr/>
        <w:t>Быть уверенным в качестве или предательстве важно как никогда.</w:t>
      </w:r>
    </w:p>
    <w:p>
      <w:pPr>
        <w:pStyle w:val="Normal"/>
        <w:ind w:right="23" w:firstLine="708"/>
        <w:rPr/>
      </w:pPr>
      <w:r>
        <w:rPr/>
      </w:r>
    </w:p>
    <w:p>
      <w:pPr>
        <w:pStyle w:val="Normal"/>
        <w:ind w:right="23" w:firstLine="708"/>
        <w:rPr/>
      </w:pPr>
      <w:r>
        <w:rPr/>
        <w:t>36</w:t>
      </w:r>
      <w:r>
        <w:rPr>
          <w:lang w:val="en-US"/>
        </w:rPr>
        <w:t>9</w:t>
      </w:r>
      <w:r>
        <w:rPr/>
        <w:t xml:space="preserve">. Все электронные приборы, связанные с созерцательной деятельностью, вредны по той причине, что энергия сознания целиком сосредотачивается на том, что показывает экран, и забывает, что задняя часть ауры, без того ослабленная наполовину, остается незащищенной. В этом случае Владыками рекомендовано развитие сердца и, в частности, пробуждение лучей оплечий и создание ментального доспеха, который привлекает Щит Владыки и модерирующую защиту свыше. </w:t>
      </w:r>
    </w:p>
    <w:p>
      <w:pPr>
        <w:pStyle w:val="Normal"/>
        <w:ind w:right="23" w:firstLine="708"/>
        <w:rPr/>
      </w:pPr>
      <w:r>
        <w:rPr/>
        <w:t xml:space="preserve">Помимо облучения, аура подвергается атакам возбудителей разного рода эмоций, под замками которых спят значительные залежи всеначальной энергии. </w:t>
      </w:r>
    </w:p>
    <w:p>
      <w:pPr>
        <w:pStyle w:val="Normal"/>
        <w:ind w:right="23" w:firstLine="708"/>
        <w:rPr/>
      </w:pPr>
      <w:r>
        <w:rPr/>
        <w:t xml:space="preserve">При активном пользовании компьютером, помимо зависимости, появляется момент одержания, когда отвлеченное от себя самого внимание обнажает всю структуру чакрального дерева и доступ к силам центров открыт. Самое зловещее в этом случае — это  то, что при непосредственном контакте с компьютером происходит мутация сознания и приобретение отвлеченного взгляда на жизнь, как это бывает у тех, кто погружен в мир компьютерных игр, связанных с войнами и убийствами. Такая лжегероика не делает различия между игрой и жизнью, воспитывая в игроках равнодушие и пренебрежение к ценностям человеческой жизни, которая в глазах игрока ничего не стоит. Молодые души отравляются идеологией искусственного интеллекта и подпадают под власть вершителей судеб механического разума. </w:t>
      </w:r>
    </w:p>
    <w:p>
      <w:pPr>
        <w:pStyle w:val="Normal"/>
        <w:ind w:right="23" w:firstLine="708"/>
        <w:rPr/>
      </w:pPr>
      <w:r>
        <w:rPr/>
        <w:t>Проблемы такой мутации поднимались и поднимаются в литературе и кино. Но избежать власти искусственного разума над человечеством возможно лишь через отказ от пользования компьютерными системами, либо нужно пройти специальные курсы по защите от психического влияния этих систем. Нужно понимать, что это умная машина, и ни в коем случае не отождествляться с тем, что преподносит экран, как бы это заманчиво ни было. Майя получила еще одну новинку в арсенал собственных вооружений.</w:t>
      </w:r>
    </w:p>
    <w:p>
      <w:pPr>
        <w:pStyle w:val="Normal"/>
        <w:ind w:right="23" w:firstLine="708"/>
        <w:rPr/>
      </w:pPr>
      <w:r>
        <w:rPr/>
      </w:r>
    </w:p>
    <w:p>
      <w:pPr>
        <w:pStyle w:val="Normal"/>
        <w:ind w:right="23" w:firstLine="708"/>
        <w:rPr/>
      </w:pPr>
      <w:r>
        <w:rPr/>
        <w:t>3</w:t>
      </w:r>
      <w:r>
        <w:rPr>
          <w:lang w:val="en-US"/>
        </w:rPr>
        <w:t>70</w:t>
      </w:r>
      <w:r>
        <w:rPr/>
        <w:t xml:space="preserve">. Переход на другой уровень возможен лишь при отказе от обычного образа жизни и изменении уровня сознания на более высокий. Это не пренебрежение к миру, но условие для создания влекущего магнита и лидера духовного. </w:t>
      </w:r>
    </w:p>
    <w:p>
      <w:pPr>
        <w:pStyle w:val="Normal"/>
        <w:ind w:right="23" w:firstLine="708"/>
        <w:rPr/>
      </w:pPr>
      <w:r>
        <w:rPr/>
        <w:t>В России не так уж много примеров для подражания в плане внутреннего совершенствования. Есть святые старцы, на которых держится земля русская. Но в мирском океане, где все дозволено, великое множество душ, для которых каждое упоминание о возможности духовного освобождения как глоток свежего воздуха. Иногда и соломинка спасает тонущего, если он додумается дышать через нее, а не цепляться за нее, как за доску с разбитого об утес корабля.</w:t>
      </w:r>
    </w:p>
    <w:p>
      <w:pPr>
        <w:pStyle w:val="Normal"/>
        <w:ind w:right="23" w:firstLine="708"/>
        <w:rPr/>
      </w:pPr>
      <w:r>
        <w:rPr/>
        <w:t>Нужно жить душой народа, но подниматься в верхний ее мир. Иначе можно опуститься до уровня камня болотного.</w:t>
      </w:r>
    </w:p>
    <w:p>
      <w:pPr>
        <w:pStyle w:val="Normal"/>
        <w:ind w:right="23" w:firstLine="708"/>
        <w:rPr/>
      </w:pPr>
      <w:r>
        <w:rPr/>
      </w:r>
    </w:p>
    <w:p>
      <w:pPr>
        <w:pStyle w:val="Normal"/>
        <w:ind w:right="23" w:firstLine="708"/>
        <w:rPr/>
      </w:pPr>
      <w:r>
        <w:rPr/>
        <w:t>37</w:t>
      </w:r>
      <w:r>
        <w:rPr>
          <w:lang w:val="en-US"/>
        </w:rPr>
        <w:t>1</w:t>
      </w:r>
      <w:r>
        <w:rPr/>
        <w:t xml:space="preserve">. Души золотой огонь горит, не сгорая, в сердце, не подверженный дыханью веков и всем искушениям Майи. Плавится чувств руда. Песчинки земного опыта, накапливаясь, дают умение жить в любой форме тела и в любых условиях мироздания. Мысль наполняет космос светочами силы своей. Рождение нового питается мощью старых энергий. Дух благоволит бережности. Перетекание одной формы жизни в другую закономерно. А закон сохранения энергии — один из столпов миропорядка. </w:t>
      </w:r>
    </w:p>
    <w:p>
      <w:pPr>
        <w:pStyle w:val="Normal"/>
        <w:ind w:right="23" w:firstLine="708"/>
        <w:rPr/>
      </w:pPr>
      <w:r>
        <w:rPr/>
        <w:t>То, что зажжено в сердце, не угаснет и не может быть угасимо никогда.</w:t>
      </w:r>
    </w:p>
    <w:p>
      <w:pPr>
        <w:pStyle w:val="Normal"/>
        <w:ind w:right="23" w:firstLine="708"/>
        <w:rPr/>
      </w:pPr>
      <w:r>
        <w:rPr/>
      </w:r>
    </w:p>
    <w:p>
      <w:pPr>
        <w:pStyle w:val="Normal"/>
        <w:ind w:right="23" w:firstLine="708"/>
        <w:rPr/>
      </w:pPr>
      <w:r>
        <w:rPr/>
        <w:t>37</w:t>
      </w:r>
      <w:r>
        <w:rPr>
          <w:lang w:val="en-US"/>
        </w:rPr>
        <w:t>2</w:t>
      </w:r>
      <w:r>
        <w:rPr/>
        <w:t>. Каждый атом и искра жизни стремятся сохранить в себе отпечаток Пуруши, ибо по образу и подобию созидается великое и малое. Если цепочка ген похожа у всех земных существ, начиная с растений, и разнится лишь количеством пар генов, то общая картина любого микромира — это тончайшая спираль, восходящая вверх. Именно она формирует ствол Мирового Древа, ибо вихрь входит во все построения творческого космоса.</w:t>
      </w:r>
    </w:p>
    <w:p>
      <w:pPr>
        <w:pStyle w:val="Normal"/>
        <w:ind w:right="23" w:firstLine="708"/>
        <w:rPr/>
      </w:pPr>
      <w:r>
        <w:rPr/>
      </w:r>
    </w:p>
    <w:p>
      <w:pPr>
        <w:pStyle w:val="Normal"/>
        <w:ind w:right="23" w:firstLine="708"/>
        <w:rPr/>
      </w:pPr>
      <w:r>
        <w:rPr/>
        <w:t>37</w:t>
      </w:r>
      <w:r>
        <w:rPr>
          <w:lang w:val="en-US"/>
        </w:rPr>
        <w:t>3</w:t>
      </w:r>
      <w:r>
        <w:rPr/>
        <w:t>. Страдают сердца человеческие. При неспокойном Солнце нужна осторожность в проявлении чувств, особенно негативных. Людям, подверженным приступам гнева, нужно опасаться выхода наружу отрицательной энергии: иначе неизбежен взрыв нервов, который грозит полным параличом из-за истощения резервуара внутреннего огня. Фосфор выгорает мгновенно, и с большим трудом восполняется его запас. Империл провоцирует раздражение, входя в контакт с пространственными отложениями аэроперила. Малейшее недовольство подключает чувства к общепланетному резервуару негативной энергии. Но пить из мутного болота — значит обречь себя на неизлечимую болезнь отторжения блага. Опасайтесь недовольства.</w:t>
      </w:r>
    </w:p>
    <w:p>
      <w:pPr>
        <w:pStyle w:val="Normal"/>
        <w:ind w:right="23" w:firstLine="708"/>
        <w:rPr/>
      </w:pPr>
      <w:r>
        <w:rPr/>
      </w:r>
    </w:p>
    <w:p>
      <w:pPr>
        <w:pStyle w:val="Normal"/>
        <w:ind w:right="23" w:firstLine="708"/>
        <w:rPr/>
      </w:pPr>
      <w:r>
        <w:rPr/>
        <w:t>37</w:t>
      </w:r>
      <w:r>
        <w:rPr>
          <w:lang w:val="en-US"/>
        </w:rPr>
        <w:t>4</w:t>
      </w:r>
      <w:r>
        <w:rPr/>
        <w:t>. Колдовство совершается в нас, колдовство. Или с Небом живое родство? Когда плавится плоть, как свинец — на плите, вспомнить нам не пора ль о мечте? К красоте, к чистоте устремляются те, кто постиг Души Мудрых в своей простоте.</w:t>
      </w:r>
    </w:p>
    <w:p>
      <w:pPr>
        <w:pStyle w:val="Normal"/>
        <w:ind w:right="23" w:firstLine="708"/>
        <w:rPr/>
      </w:pPr>
      <w:r>
        <w:rPr/>
      </w:r>
    </w:p>
    <w:p>
      <w:pPr>
        <w:pStyle w:val="Normal"/>
        <w:ind w:right="23" w:firstLine="708"/>
        <w:rPr/>
      </w:pPr>
      <w:r>
        <w:rPr/>
        <w:t>37</w:t>
      </w:r>
      <w:r>
        <w:rPr>
          <w:lang w:val="en-US"/>
        </w:rPr>
        <w:t>5</w:t>
      </w:r>
      <w:r>
        <w:rPr/>
        <w:t xml:space="preserve">. Проходит земная любовь. Человек может находиться рядом, но он глух и слеп к твоим проявлениям. </w:t>
      </w:r>
    </w:p>
    <w:p>
      <w:pPr>
        <w:pStyle w:val="Normal"/>
        <w:ind w:right="23" w:firstLine="708"/>
        <w:rPr/>
      </w:pPr>
      <w:r>
        <w:rPr/>
        <w:t xml:space="preserve">У сожженных душ лишь угли остаются. Они уже не могут любить никого — лишь себя самих. Они не преступят закон, но авантюрны. Дерзости в них нет, ибо по природе своей они малодушны и трусливы. </w:t>
      </w:r>
    </w:p>
    <w:p>
      <w:pPr>
        <w:pStyle w:val="Normal"/>
        <w:ind w:right="23" w:firstLine="708"/>
        <w:rPr/>
      </w:pPr>
      <w:r>
        <w:rPr/>
        <w:t>Но волна дает такое напряжение над океаном, что может зажечь атмосферу, что иногда наблюдается в южных широтах. Это так фантастично, когда над волнами океана пляшут языки пламени.</w:t>
      </w:r>
    </w:p>
    <w:p>
      <w:pPr>
        <w:pStyle w:val="Normal"/>
        <w:ind w:right="23" w:firstLine="708"/>
        <w:rPr/>
      </w:pPr>
      <w:r>
        <w:rPr/>
      </w:r>
    </w:p>
    <w:p>
      <w:pPr>
        <w:pStyle w:val="Normal"/>
        <w:ind w:right="23" w:firstLine="708"/>
        <w:rPr/>
      </w:pPr>
      <w:r>
        <w:rPr/>
        <w:t>37</w:t>
      </w:r>
      <w:r>
        <w:rPr>
          <w:lang w:val="en-US"/>
        </w:rPr>
        <w:t>6</w:t>
      </w:r>
      <w:r>
        <w:rPr/>
        <w:t xml:space="preserve">. Не нужно думать ни о преуспеяниях, ни об удачах. Темные мгновенно наносят удар. И восстановить утраченное равновесие бывает весьма сложно. Для этого, как и для защиты посланной мысли, привлекаются значительные силы огня пространства. Можно утверждать о необдуманности таких действий и даже о легкомыслии, но Мы не можем ждать, пока человек обретет святость, чтобы продвигать Наши идеи. Влияние на формирование общего блага множества людей способно перевесить все недостатки отдельной личности, как это было с Упасикой. </w:t>
      </w:r>
    </w:p>
    <w:p>
      <w:pPr>
        <w:pStyle w:val="Normal"/>
        <w:ind w:right="23" w:firstLine="708"/>
        <w:rPr/>
      </w:pPr>
      <w:r>
        <w:rPr/>
        <w:t>Часто из уст пьяного можно услышать великую истину. И это не оттого, что пьяница — совершенный мудрец. Просто готовность сознания слышит мир по-другому. Даже ночной ветер приносит весть. Уча — учимся. А предела для совершенства даже на Земле не существует. И в крестьянской избе можно постичь глубину космоса. И у ночного костра — увидеть волну надвигающихся событий.</w:t>
      </w:r>
    </w:p>
    <w:p>
      <w:pPr>
        <w:pStyle w:val="Normal"/>
        <w:ind w:right="23" w:firstLine="708"/>
        <w:rPr/>
      </w:pPr>
      <w:r>
        <w:rPr/>
      </w:r>
    </w:p>
    <w:p>
      <w:pPr>
        <w:pStyle w:val="Normal"/>
        <w:ind w:right="23" w:firstLine="708"/>
        <w:rPr/>
      </w:pPr>
      <w:r>
        <w:rPr/>
        <w:t>37</w:t>
      </w:r>
      <w:r>
        <w:rPr>
          <w:lang w:val="en-US"/>
        </w:rPr>
        <w:t>7</w:t>
      </w:r>
      <w:r>
        <w:rPr/>
        <w:t xml:space="preserve">. Даже малый намек на высший смысл может напитать пространство. Когда говорю: «Мыслите чисто и красиво, призывно и светло», — не ударяюсь в стихию поэтических преувеличений, но даю насущный совет, сообразный моменту. </w:t>
      </w:r>
    </w:p>
    <w:p>
      <w:pPr>
        <w:pStyle w:val="Normal"/>
        <w:ind w:right="23" w:firstLine="708"/>
        <w:rPr/>
      </w:pPr>
      <w:r>
        <w:rPr/>
        <w:t xml:space="preserve">Молчание может быть полно нагнетения великой радости, а может сгущать тучи ядовитой угрозы. </w:t>
      </w:r>
    </w:p>
    <w:p>
      <w:pPr>
        <w:pStyle w:val="Normal"/>
        <w:ind w:right="23" w:firstLine="708"/>
        <w:rPr/>
      </w:pPr>
      <w:r>
        <w:rPr/>
        <w:t xml:space="preserve">Дисциплина служения начинается с умения воспитывать добрые мысли и видеть мир добрым глазом. Всякое человеконенавистничество уже есть шаг в подземелье чернокнижия. Нужно понять внутреннюю этику как средство развития духа. Перед самим собой, перед своею совестью устыдитесь своего невежества. Только таким способом научим себя быть добрыми. </w:t>
      </w:r>
    </w:p>
    <w:p>
      <w:pPr>
        <w:pStyle w:val="Normal"/>
        <w:ind w:right="23" w:firstLine="708"/>
        <w:rPr/>
      </w:pPr>
      <w:r>
        <w:rPr/>
        <w:t>Стремитесь помочь хотя бы тихим словом и мыслью сострадания. Творите Дело Мое. Не забывайте о саде мечты, когда все самое лучшее формирует образы пространства через мысль вашу.</w:t>
      </w:r>
    </w:p>
    <w:p>
      <w:pPr>
        <w:pStyle w:val="Normal"/>
        <w:ind w:right="23" w:firstLine="708"/>
        <w:rPr/>
      </w:pPr>
      <w:r>
        <w:rPr/>
      </w:r>
    </w:p>
    <w:p>
      <w:pPr>
        <w:pStyle w:val="Normal"/>
        <w:ind w:right="23" w:firstLine="708"/>
        <w:rPr/>
      </w:pPr>
      <w:r>
        <w:rPr/>
        <w:t>37</w:t>
      </w:r>
      <w:r>
        <w:rPr>
          <w:lang w:val="en-US"/>
        </w:rPr>
        <w:t>8</w:t>
      </w:r>
      <w:r>
        <w:rPr/>
        <w:t xml:space="preserve">. Подталкивайте к лучшему. Вдохновение Света, как цепная реакция, мгновенно распространяет огонь чуда. </w:t>
      </w:r>
    </w:p>
    <w:p>
      <w:pPr>
        <w:pStyle w:val="Normal"/>
        <w:ind w:right="23" w:firstLine="708"/>
        <w:rPr/>
      </w:pPr>
      <w:r>
        <w:rPr/>
        <w:t xml:space="preserve">Без радости не найти Врата Заповеданные, как без фонаря — тропу в кромешной тьме. </w:t>
      </w:r>
    </w:p>
    <w:p>
      <w:pPr>
        <w:pStyle w:val="Normal"/>
        <w:ind w:right="23" w:firstLine="708"/>
        <w:rPr/>
      </w:pPr>
      <w:r>
        <w:rPr/>
        <w:t>Сердце источает свет чистый. Сердце возжигает очаги пространства. Возгоревшись, оно зажигает огни по вершинам, чтобы оповестить о приходящем к людям Учителе.</w:t>
      </w:r>
    </w:p>
    <w:p>
      <w:pPr>
        <w:pStyle w:val="Normal"/>
        <w:ind w:right="23" w:firstLine="708"/>
        <w:rPr/>
      </w:pPr>
      <w:r>
        <w:rPr/>
        <w:t>Много маловеров и изуверов. Но каждое сердце в тайне ищет наставника своей жизни. И эта цель укажет тропу к Богу. Самое главное — убедить людей в том, что каждый из них имеет свой храм и свое сообщение с Высшим. И в этом храме он молится каждый день, даже не замечая этого.</w:t>
      </w:r>
    </w:p>
    <w:p>
      <w:pPr>
        <w:pStyle w:val="Normal"/>
        <w:ind w:right="23" w:firstLine="708"/>
        <w:rPr/>
      </w:pPr>
      <w:r>
        <w:rPr/>
      </w:r>
    </w:p>
    <w:p>
      <w:pPr>
        <w:pStyle w:val="Normal"/>
        <w:ind w:right="23" w:firstLine="708"/>
        <w:rPr/>
      </w:pPr>
      <w:r>
        <w:rPr/>
        <w:t>37</w:t>
      </w:r>
      <w:r>
        <w:rPr>
          <w:lang w:val="en-US"/>
        </w:rPr>
        <w:t>9</w:t>
      </w:r>
      <w:r>
        <w:rPr/>
        <w:t xml:space="preserve">. Все эволюционные процессы связаны с человеческими воплощениями. Это ось вращения мирового движения и двигатель духовного прогресса. </w:t>
      </w:r>
    </w:p>
    <w:p>
      <w:pPr>
        <w:pStyle w:val="Normal"/>
        <w:ind w:right="23" w:firstLine="708"/>
        <w:rPr/>
      </w:pPr>
      <w:r>
        <w:rPr/>
        <w:t>Каждой монаде Господь дал свое задание. И то, что предначертано и отпечатано в сердцах, не может вытравить даже вода забвения. Страдания и радости связаны с тем, отдаляется ли или приближается душа к пути сужденному в своей слепой жизни земной. Когда туман не позволяет видеть тропу, то сердце ведет нас.</w:t>
      </w:r>
    </w:p>
    <w:p>
      <w:pPr>
        <w:pStyle w:val="Normal"/>
        <w:ind w:right="23" w:firstLine="708"/>
        <w:rPr/>
      </w:pPr>
      <w:r>
        <w:rPr/>
      </w:r>
    </w:p>
    <w:p>
      <w:pPr>
        <w:pStyle w:val="Normal"/>
        <w:ind w:right="23" w:firstLine="708"/>
        <w:rPr/>
      </w:pPr>
      <w:r>
        <w:rPr/>
        <w:t>3</w:t>
      </w:r>
      <w:r>
        <w:rPr>
          <w:lang w:val="en-US"/>
        </w:rPr>
        <w:t>80</w:t>
      </w:r>
      <w:r>
        <w:rPr/>
        <w:t xml:space="preserve">. «Запах кухни заменится высокими пространственными ароматами». А тела уплотненного астрала будут питаться запахами. Помимо аромата цветов, есть запах стихий и звездных лучей. Само космическое пространство источает аромат мятного масла. </w:t>
      </w:r>
    </w:p>
    <w:p>
      <w:pPr>
        <w:pStyle w:val="Normal"/>
        <w:ind w:right="23" w:firstLine="708"/>
        <w:rPr/>
      </w:pPr>
      <w:r>
        <w:rPr/>
        <w:t xml:space="preserve">В грядущую эпоху будет упразднена такая статья, как продукты питания, и, следовательно, органы переваривания и выделения. Тело станет легким и мобильным, являя полеты как обычное состояние жизни. Транспортные средства будут не нужны. Недра земли будут оставлены в покое. Утончение мышления избавит от мелких, жалящих мыслей, ибо многие причины, которыми они бывают вызваны, будут удалены. Социальное неравенство, способы добывания и траты денег, услаждения и омрачения сознания через алкоголь и наркотики прекратятся вместе с дьявольской идеей быть богатым. И нажива станет пылью, ибо не на что тратить будет золото. И не нужны будут предметы роскоши, так поражающие воображение простых людей. </w:t>
      </w:r>
    </w:p>
    <w:p>
      <w:pPr>
        <w:pStyle w:val="Normal"/>
        <w:ind w:right="23" w:firstLine="708"/>
        <w:rPr/>
      </w:pPr>
      <w:r>
        <w:rPr/>
        <w:t xml:space="preserve">Конечно, новая общность будет составляться по духовным принципам. Но именно уплотненный астрал даст ощущение истинной свободы. Конечно, могут быть издержки отношений. И это неизбежно, потому что некоторые реликты перехода могут остаться. Но все же время Золотого Века и теперь хранится в памяти человечества как период длительного благоденствия. Конечно, условия не повторяются, ибо спираль развития устремляется вверх. Но сама суть духовного комфорта возвратится. </w:t>
      </w:r>
    </w:p>
    <w:p>
      <w:pPr>
        <w:pStyle w:val="Normal"/>
        <w:ind w:right="23" w:firstLine="708"/>
        <w:rPr/>
      </w:pPr>
      <w:r>
        <w:rPr/>
        <w:t xml:space="preserve">Люди устали от Кали-Юги. Ее власть сжигает сердца до состояния угольной пустоты. И что может родиться в вакууме выжженной души, если даже злобы там больше нет? Это ощущение пралайи в собственной вселенной. Значит, близко очищение и образование новой формации чувств и ощущений. Покаяние имеет начало в раскаянии. Но потом период обновления схож с таким состоянием пустоты, ибо дух избавился от старого астрального двойника и нового пока что не образовал. Такой период безвременья и отражен как во всем человечестве, так и в каждом индивиде. </w:t>
      </w:r>
    </w:p>
    <w:p>
      <w:pPr>
        <w:pStyle w:val="Normal"/>
        <w:ind w:right="23" w:firstLine="708"/>
        <w:rPr/>
      </w:pPr>
      <w:r>
        <w:rPr/>
        <w:t xml:space="preserve">Небеса пылают. И выжигание астральных недр стремительно. Несколько таких лет — и планета лишится залежей негативных накоплений. Сами недра земные мощно вбирают в себя газ раздражения. Шунгит оттого и стал аспидным камнем, что постоянно вбирает в себя и перерабатывает яд пространства. </w:t>
      </w:r>
    </w:p>
    <w:p>
      <w:pPr>
        <w:pStyle w:val="Normal"/>
        <w:ind w:right="23" w:firstLine="708"/>
        <w:rPr/>
      </w:pPr>
      <w:r>
        <w:rPr/>
        <w:t xml:space="preserve">Но как может проникнуть Весть Высших Миров, если стена зла еще так крепка, сдерживая лавину огненных энергий Нового Мира? Но она уже истончилась в некоторых местах. Алтай принимает благословенный огонь будущего, ибо череда солнечных и лунных затмений прожгла дыру в крепости аэроперила. Лава Нового Разума расплавляет твердыню зла. Но над мегаполисами власть прошлого еще сильна и крепка. Но извержение будущего скоро затопит лавой Сатья-Юги все города. </w:t>
      </w:r>
    </w:p>
    <w:p>
      <w:pPr>
        <w:pStyle w:val="Normal"/>
        <w:ind w:right="23" w:firstLine="708"/>
        <w:rPr/>
      </w:pPr>
      <w:r>
        <w:rPr/>
        <w:t>Невиданная жара явлена как притяжение пространственного огня. Зонтик Дуккар распростерт над Алтаем. Защита и благословение Матери Мира нерушимы.</w:t>
      </w:r>
    </w:p>
    <w:p>
      <w:pPr>
        <w:pStyle w:val="Normal"/>
        <w:ind w:right="23" w:firstLine="708"/>
        <w:rPr/>
      </w:pPr>
      <w:r>
        <w:rPr/>
      </w:r>
    </w:p>
    <w:p>
      <w:pPr>
        <w:pStyle w:val="Normal"/>
        <w:ind w:right="23" w:firstLine="708"/>
        <w:rPr/>
      </w:pPr>
      <w:r>
        <w:rPr/>
        <w:t>38</w:t>
      </w:r>
      <w:r>
        <w:rPr>
          <w:lang w:val="en-US"/>
        </w:rPr>
        <w:t>1</w:t>
      </w:r>
      <w:r>
        <w:rPr/>
        <w:t xml:space="preserve">. Тонкий Мир в представлении большинства людей являет собой мир призраков, окутывающих разложение. Им трудно представить его как упорядоченную структуру существования с более высокою организацией бытия. Сотрудничество с Высшими Мирами совсем не означает некромантию, но здоровую кооперацию сил эволюции. </w:t>
      </w:r>
    </w:p>
    <w:p>
      <w:pPr>
        <w:pStyle w:val="Normal"/>
        <w:ind w:right="23" w:firstLine="708"/>
        <w:rPr/>
      </w:pPr>
      <w:r>
        <w:rPr/>
        <w:t>Назначивший себе удел бродяги в низших мирах там и останется. Но дух, привыкший к солнечной и звездной дороге, будет восходить по спирали серебряной вокруг Луча Матери Мира, который назван Древом Мира.</w:t>
      </w:r>
    </w:p>
    <w:p>
      <w:pPr>
        <w:pStyle w:val="Normal"/>
        <w:ind w:right="23" w:firstLine="708"/>
        <w:rPr/>
      </w:pPr>
      <w:r>
        <w:rPr/>
      </w:r>
    </w:p>
    <w:p>
      <w:pPr>
        <w:pStyle w:val="Normal"/>
        <w:ind w:right="23" w:firstLine="708"/>
        <w:rPr/>
      </w:pPr>
      <w:r>
        <w:rPr/>
        <w:t>38</w:t>
      </w:r>
      <w:r>
        <w:rPr>
          <w:lang w:val="en-US"/>
        </w:rPr>
        <w:t>2</w:t>
      </w:r>
      <w:r>
        <w:rPr/>
        <w:t xml:space="preserve">. Не ищи ночью того, чего и днем не можешь найти. То, чего нет, нетрудно и потерять. Мудрость древняя указывает на непривязанность к вещам и людям недостойным. В глубине порочных намерений живет поиск истинной любви и небесного чувства. Но привязанность рождает привычку, а последнее становится уделом порока. Кто любит себя больше других, обречен на страдание, ибо не делится с миром милосердием своим. Но накопление заслуг дает отречение от себя, вводя дух в санкции Дел Господних. Пусть Воля Его да станет волей вашей! </w:t>
      </w:r>
    </w:p>
    <w:p>
      <w:pPr>
        <w:pStyle w:val="Normal"/>
        <w:ind w:right="23" w:firstLine="708"/>
        <w:rPr/>
      </w:pPr>
      <w:r>
        <w:rPr/>
        <w:t xml:space="preserve">Вор не украдет того, чего не должен взять. Но если это совершится, думайте о том, что пора приобрести новые вещи. Все материальное суть прах. Из земли выросли деревья, из которых сложен дом ваш. Из земли добыта глина, из которой сложена ваша печь. Уходя, не оставляйте часть души своей стражем богатств, ибо не нам все это принадлежит, но Матери Земле. Мудрое милосердие правит существами. И тем, кто взял ваши вещи, направьте пожелание, чтобы они служили им хорошо. И тогда оставят вас жадность и стяжательство, ибо дом ваш везде, во всех краях и весях. </w:t>
      </w:r>
    </w:p>
    <w:p>
      <w:pPr>
        <w:pStyle w:val="Normal"/>
        <w:ind w:right="23" w:firstLine="708"/>
        <w:rPr/>
      </w:pPr>
      <w:r>
        <w:rPr/>
        <w:t>Благодарим за это Силы Высшие!</w:t>
      </w:r>
    </w:p>
    <w:p>
      <w:pPr>
        <w:pStyle w:val="Normal"/>
        <w:ind w:right="23" w:firstLine="708"/>
        <w:rPr/>
      </w:pPr>
      <w:r>
        <w:rPr/>
      </w:r>
    </w:p>
    <w:p>
      <w:pPr>
        <w:pStyle w:val="Normal"/>
        <w:ind w:right="23" w:firstLine="708"/>
        <w:rPr/>
      </w:pPr>
      <w:r>
        <w:rPr/>
        <w:t>38</w:t>
      </w:r>
      <w:r>
        <w:rPr>
          <w:lang w:val="en-US"/>
        </w:rPr>
        <w:t>3</w:t>
      </w:r>
      <w:r>
        <w:rPr/>
        <w:t xml:space="preserve">. Простота и приветливость не означают панибратства и вседозволенности. Суровость есть узда чувств, а простота — высшая степень мудрости. Поиски соотношений приводят к сложным философским ассоциациям. Но все великое предельно просто, но не примитивно. Как зерно есть квинтэссенция ноши мира и символ неумирающей жизни, так простота — выражение поиска и нахождения пути и какой-то части истины, которую ты усвоил. Как применение лекарственного растения для определенной цели, которое безотказно помогает. </w:t>
      </w:r>
    </w:p>
    <w:p>
      <w:pPr>
        <w:pStyle w:val="Normal"/>
        <w:ind w:right="23" w:firstLine="708"/>
        <w:rPr/>
      </w:pPr>
      <w:r>
        <w:rPr/>
        <w:t>Путь йога — путь внутреннего опыта. Даже вера просто так не приходит. Нужно себя убедить в существовании связи твоего сердца с Высшим Началом. Иначе какой смысл верить в несуществующее?</w:t>
      </w:r>
    </w:p>
    <w:p>
      <w:pPr>
        <w:pStyle w:val="Normal"/>
        <w:ind w:right="23" w:firstLine="708"/>
        <w:rPr/>
      </w:pPr>
      <w:r>
        <w:rPr/>
      </w:r>
    </w:p>
    <w:p>
      <w:pPr>
        <w:pStyle w:val="Normal"/>
        <w:ind w:right="23" w:firstLine="708"/>
        <w:rPr/>
      </w:pPr>
      <w:r>
        <w:rPr/>
        <w:t>38</w:t>
      </w:r>
      <w:r>
        <w:rPr>
          <w:lang w:val="en-US"/>
        </w:rPr>
        <w:t>4</w:t>
      </w:r>
      <w:r>
        <w:rPr/>
        <w:t>. В древних и современных религиях основополагающей добродетелью и лучшим качеством считается искренность как эманация души и ее тончайшей атмосферы — совести. Нельзя быть искренним, если в человеке развито притворство как антипод совести. Удел фигляров — притворяться кем-то. Но истинный участник мистерий есть проводник энергий Богов. Но любящему кажется, что весь мир вращается вокруг него. Мошенник видит устройство мира по-иному. Но такой дуализм есть батарея жизни, через которую течет время, данное для познавания.</w:t>
      </w:r>
    </w:p>
    <w:p>
      <w:pPr>
        <w:pStyle w:val="Normal"/>
        <w:ind w:right="23" w:firstLine="708"/>
        <w:rPr/>
      </w:pPr>
      <w:r>
        <w:rPr/>
      </w:r>
    </w:p>
    <w:p>
      <w:pPr>
        <w:pStyle w:val="Normal"/>
        <w:ind w:right="23" w:firstLine="708"/>
        <w:rPr/>
      </w:pPr>
      <w:r>
        <w:rPr/>
        <w:t>38</w:t>
      </w:r>
      <w:r>
        <w:rPr>
          <w:lang w:val="en-US"/>
        </w:rPr>
        <w:t>5</w:t>
      </w:r>
      <w:r>
        <w:rPr/>
        <w:t xml:space="preserve">. Наполненное молчание не нуждается в формулах. Напряжение молчания нуждается в сопровождении мысленном и в особой атмосфере утончения. </w:t>
      </w:r>
    </w:p>
    <w:p>
      <w:pPr>
        <w:pStyle w:val="Normal"/>
        <w:ind w:right="23" w:firstLine="708"/>
        <w:rPr/>
      </w:pPr>
      <w:r>
        <w:rPr/>
        <w:t xml:space="preserve">Кто сказал, что можно молиться только словами, которые вторят не одну тысячу лет механически, не вникая в глубину смысла и не осознавая, что Сам Величайший повторял их, обучая Своих учеников? Но сейчас эта формула низведена до уровня дежурного ритма. А значит, обыденность покрыла ее лаком равнодушия. </w:t>
      </w:r>
    </w:p>
    <w:p>
      <w:pPr>
        <w:pStyle w:val="Normal"/>
        <w:ind w:right="23" w:firstLine="708"/>
        <w:rPr/>
      </w:pPr>
      <w:r>
        <w:rPr/>
        <w:t xml:space="preserve">Творите не молитву, но призыв — как стук в дверь. Сказано, что лишь стучащему отворяется. Но не досаждайте понапрасну Господу своему просьбами о богатстве и удаче в деле разбойном. Знайте, что если сами сумеете напрячь силы сердца, то и Господь поможет. Твердите как мантру жизни вашей, звучащую вместе с биением пульса: «ОМ Агни! Агни ОМ!» Ибо благодаря Великому Небесному Огню жизнь наша длится. Но лучше, когда сердце исполнилось радости и вы почувствовали силу прикосновения к Лучу Владыки. Молча следите за торжеством божественного тока любви к Гуру Высочайшему. И преданность ваша и благодарность станут тем мостом, по которому перейдете в Царство Его. </w:t>
      </w:r>
    </w:p>
    <w:p>
      <w:pPr>
        <w:pStyle w:val="Normal"/>
        <w:ind w:right="23" w:firstLine="708"/>
        <w:rPr/>
      </w:pPr>
      <w:r>
        <w:rPr/>
        <w:t>Миру нужна Любовь. Миру нужна Благодать.</w:t>
      </w:r>
    </w:p>
    <w:p>
      <w:pPr>
        <w:pStyle w:val="Normal"/>
        <w:ind w:right="23" w:firstLine="708"/>
        <w:rPr/>
      </w:pPr>
      <w:r>
        <w:rPr/>
      </w:r>
    </w:p>
    <w:p>
      <w:pPr>
        <w:pStyle w:val="Normal"/>
        <w:ind w:right="23" w:firstLine="708"/>
        <w:rPr>
          <w:lang w:val="en-US"/>
        </w:rPr>
      </w:pPr>
      <w:r>
        <w:rPr/>
        <w:t>38</w:t>
      </w:r>
      <w:r>
        <w:rPr>
          <w:lang w:val="en-US"/>
        </w:rPr>
        <w:t>6</w:t>
      </w:r>
      <w:r>
        <w:rPr/>
        <w:t xml:space="preserve">. Мыслью умножается энергия сердца. Мыслью направляется сила благая. И желающий брату добра вернет себе сполна урожай желаний. Важно посылать мысль без адреса и без направления к определенному лицу, а лишь для некого явления, усиливающего мощь блага. </w:t>
      </w:r>
    </w:p>
    <w:p>
      <w:pPr>
        <w:pStyle w:val="Normal"/>
        <w:ind w:right="23" w:firstLine="708"/>
        <w:rPr/>
      </w:pPr>
      <w:r>
        <w:rPr/>
        <w:t xml:space="preserve">Заря духа загорается в сердце. И погасить ее — значит обречь мир на блуждание еще на долгие времена. </w:t>
      </w:r>
    </w:p>
    <w:p>
      <w:pPr>
        <w:pStyle w:val="Normal"/>
        <w:ind w:right="23" w:firstLine="708"/>
        <w:rPr/>
      </w:pPr>
      <w:r>
        <w:rPr/>
        <w:t>Приближение Эпохи Огня произойдет от призыва сердец человеческих измениться. Но не эсхатологические пророки важны, по всем углам кричащие о скором конце света, но чистые сердца, измученные несправедливостью и обездоленностью земного существования.</w:t>
      </w:r>
    </w:p>
    <w:p>
      <w:pPr>
        <w:pStyle w:val="Normal"/>
        <w:ind w:right="23" w:firstLine="708"/>
        <w:rPr/>
      </w:pPr>
      <w:r>
        <w:rPr/>
      </w:r>
    </w:p>
    <w:p>
      <w:pPr>
        <w:pStyle w:val="Normal"/>
        <w:ind w:right="23" w:firstLine="708"/>
        <w:rPr/>
      </w:pPr>
      <w:r>
        <w:rPr/>
        <w:t>38</w:t>
      </w:r>
      <w:r>
        <w:rPr>
          <w:lang w:val="en-US"/>
        </w:rPr>
        <w:t>7</w:t>
      </w:r>
      <w:r>
        <w:rPr/>
        <w:t xml:space="preserve">. Когда в стране наступают тяжелые дни и враг у ворот, все до последнего становятся воинами, кем бы они ни были в жизни. Нынешнее время, несмотря на внешнюю безмятежность, похоже на великую войну за души человеческие. Особенно молодежь захвачена чуждой идеологией и через призму наживы и развлечений видит мир. Именно за их мировоззрение нужно бороться изо всех возможных сил. </w:t>
      </w:r>
    </w:p>
    <w:p>
      <w:pPr>
        <w:pStyle w:val="Normal"/>
        <w:ind w:right="23" w:firstLine="708"/>
        <w:rPr/>
      </w:pPr>
      <w:r>
        <w:rPr/>
        <w:t>Но наше сердце, постоянно стоящее на страже наших нравственных устоев, — самый главный и мощный наш оплот. Оно принимает натиск как земных, мысленных и электромагнитных излучений, так и космических токов на себя в первую очередь. Солнечные ураганы бьют по сердцу. И удержаться от болезненных ощущений трудно, ибо сердце стоит на слиянии огненного и земного миров.</w:t>
      </w:r>
    </w:p>
    <w:p>
      <w:pPr>
        <w:pStyle w:val="Normal"/>
        <w:ind w:right="23" w:firstLine="708"/>
        <w:rPr/>
      </w:pPr>
      <w:r>
        <w:rPr/>
      </w:r>
    </w:p>
    <w:p>
      <w:pPr>
        <w:pStyle w:val="Normal"/>
        <w:ind w:right="23" w:firstLine="708"/>
        <w:rPr/>
      </w:pPr>
      <w:r>
        <w:rPr/>
        <w:t>38</w:t>
      </w:r>
      <w:r>
        <w:rPr>
          <w:lang w:val="en-US"/>
        </w:rPr>
        <w:t>8</w:t>
      </w:r>
      <w:r>
        <w:rPr/>
        <w:t xml:space="preserve">. Человек прирастает аурой к одному месту, пуская чувственные и мысленные корни в энергию места. Но в любом случае полезно менять местоположение свое, уходя от условности быть привязанным к одной точке на планете. </w:t>
      </w:r>
    </w:p>
    <w:p>
      <w:pPr>
        <w:pStyle w:val="Normal"/>
        <w:ind w:right="23" w:firstLine="708"/>
        <w:rPr/>
      </w:pPr>
      <w:r>
        <w:rPr/>
        <w:t xml:space="preserve">Расширение сознания сопровождает путешествия. Особенно пешие или конные походы выводят на тесный контакт с природой и ее первозданной энергией, где еще остались реликтовые отложения мудрости, не исчерпанные цивилизацией. Помимо красот пейзажа, чистого воздуха и целебной воды, даже сами ветра могут нашептывать легенды древние сознанию нашему. И не просто созерцание и зрелищность, совмещенные с отдыхом, но обучение человека тому, что мир огромен, приветлив и чудесен. </w:t>
      </w:r>
    </w:p>
    <w:p>
      <w:pPr>
        <w:pStyle w:val="Normal"/>
        <w:ind w:right="23" w:firstLine="708"/>
        <w:rPr/>
      </w:pPr>
      <w:r>
        <w:rPr/>
        <w:t xml:space="preserve">Путешествия учат добру и миру. Земля — единый дом для множества человеческих, животных и растительных существ. Облекая себя в путь и становясь этим путем, дух обретает подробности знаний, ибо частности не определены в анналах вечной мудрости. Вино мудрости разлито повсюду. Но форм ее такое множество, что великое удивление испытываешь от этих осколков мозаики жизни, которые совершенны в каждой своей частности. </w:t>
      </w:r>
    </w:p>
    <w:p>
      <w:pPr>
        <w:pStyle w:val="Normal"/>
        <w:ind w:right="23" w:firstLine="708"/>
        <w:rPr/>
      </w:pPr>
      <w:r>
        <w:rPr/>
        <w:t>Пока сознание не обрело опыта мысленных путешествий, будем мерить ногами земную поверхность.</w:t>
      </w:r>
    </w:p>
    <w:p>
      <w:pPr>
        <w:pStyle w:val="Normal"/>
        <w:ind w:right="23" w:firstLine="708"/>
        <w:rPr/>
      </w:pPr>
      <w:r>
        <w:rPr/>
      </w:r>
    </w:p>
    <w:p>
      <w:pPr>
        <w:pStyle w:val="Normal"/>
        <w:ind w:right="23" w:firstLine="708"/>
        <w:rPr/>
      </w:pPr>
      <w:r>
        <w:rPr/>
        <w:t>38</w:t>
      </w:r>
      <w:r>
        <w:rPr>
          <w:lang w:val="en-US"/>
        </w:rPr>
        <w:t>9</w:t>
      </w:r>
      <w:r>
        <w:rPr/>
        <w:t>. Пусть страх не касается вашей судьбы. Не опускайтесь до низкой мольбы из опасений поверженным быть. До дна нужно чашу земную испить.</w:t>
      </w:r>
    </w:p>
    <w:p>
      <w:pPr>
        <w:pStyle w:val="Normal"/>
        <w:ind w:right="23" w:firstLine="708"/>
        <w:rPr/>
      </w:pPr>
      <w:r>
        <w:rPr/>
        <w:t> </w:t>
      </w:r>
      <w:r>
        <w:rPr/>
        <w:t>Так тяжек путь подвига. И тяжела ноша служения. Вынести груз сердечного нагнетения и то трудно. Но Огонь Святой, который ты пустил в душу, радостен. Но тело земное страдает от него.</w:t>
      </w:r>
    </w:p>
    <w:p>
      <w:pPr>
        <w:pStyle w:val="Normal"/>
        <w:ind w:right="23" w:firstLine="708"/>
        <w:rPr/>
      </w:pPr>
      <w:r>
        <w:rPr/>
      </w:r>
    </w:p>
    <w:p>
      <w:pPr>
        <w:pStyle w:val="Normal"/>
        <w:ind w:right="23" w:firstLine="708"/>
        <w:rPr/>
      </w:pPr>
      <w:r>
        <w:rPr/>
        <w:t xml:space="preserve"> </w:t>
      </w:r>
      <w:r>
        <w:rPr/>
        <w:t>390. В ледяных пещерах горы Кайлас, где еще медитируют великие отшельники, часто появляется Махагуру и Сам Владыка Шамбалы. Чем отмечены такие явления и какова их причина? Твердыня Бога Богов утверждена в долине, где совершается большая и малая к</w:t>
      </w:r>
      <w:r>
        <w:rPr>
          <w:i/>
        </w:rPr>
        <w:t>о</w:t>
      </w:r>
      <w:r>
        <w:rPr/>
        <w:t xml:space="preserve">ра, а зеркала времени всегда готовы для определенной духовной задачи — возвратить воплощенным их молодость, сняв закостеневший лак годов до ощущения юношеской трепетности и чувствительности. На заре жизни так свежо дышится сознанию. И чистота мыслей, не обезображенная пороками и ложными научениями, как чистое поле для бесконечного посева блага. Возврат духовных сил необходим, когда опыт изжития страстей достаточно значителен и можно многое сделать для человечества. </w:t>
      </w:r>
    </w:p>
    <w:p>
      <w:pPr>
        <w:pStyle w:val="Normal"/>
        <w:ind w:right="23" w:firstLine="708"/>
        <w:rPr/>
      </w:pPr>
      <w:r>
        <w:rPr/>
        <w:t xml:space="preserve">Конечно, капля розового масла не заставит болото благоухать. Но и жемчужинами можно заполнить пропасть. Терпение и ожидание не имеют меры. </w:t>
      </w:r>
    </w:p>
    <w:p>
      <w:pPr>
        <w:pStyle w:val="Normal"/>
        <w:ind w:right="23" w:firstLine="708"/>
        <w:rPr/>
      </w:pPr>
      <w:r>
        <w:rPr/>
        <w:t xml:space="preserve">Кайлас как драгоценный алмаз планетной духовности явлен со времен Лемурии, когда Боги ходили между людьми и сами люди были Богами. Для таких существ строительство величайшей в мире пирамиды было необременительно, ибо атмосфера планеты была чиста и духи стихий жили в дружбе с людьми-гигантами. Внутри горы был возведен великий девятиэтажный Дворец и Храм одновременно, где до сих пор обитает Великий Шива. Здесь же Серебряный Зал, где Он исполняет Свой танец вращения мироздания. </w:t>
      </w:r>
    </w:p>
    <w:p>
      <w:pPr>
        <w:pStyle w:val="Normal"/>
        <w:ind w:right="23" w:firstLine="708"/>
        <w:rPr/>
      </w:pPr>
      <w:r>
        <w:rPr/>
        <w:t>Средоточие великой силы и возвышенной мудрости позовет к себе. И судьба выстроит возможности путешествия. Сердце коснется святыни. И дух возжжется от Луча Космической Иерархии.</w:t>
      </w:r>
    </w:p>
    <w:p>
      <w:pPr>
        <w:pStyle w:val="Normal"/>
        <w:ind w:right="23" w:firstLine="708"/>
        <w:rPr/>
      </w:pPr>
      <w:r>
        <w:rPr/>
      </w:r>
    </w:p>
    <w:p>
      <w:pPr>
        <w:pStyle w:val="Normal"/>
        <w:ind w:right="23" w:firstLine="708"/>
        <w:rPr/>
      </w:pPr>
      <w:r>
        <w:rPr/>
        <w:t>39</w:t>
      </w:r>
      <w:r>
        <w:rPr>
          <w:lang w:val="en-US"/>
        </w:rPr>
        <w:t>1</w:t>
      </w:r>
      <w:r>
        <w:rPr/>
        <w:t>. Мы прохожие в мире этом. Можем мы, могут нам помочь. Мы устали идти без света, продираясь сквозь злую ночь. Но мы тропы свои одолели и рассвета уже дождались, через холод, дожди и метели возвратились в уютную жизнь. Что нам в этом мире даровано? Столько, сколько отдали мы. Неземными узами скованы круги лета и долгой зимы. Что ж нам делать? К чему нацелиться в круговерти зла и добра? В жерновах времен перемелется бесконечная странствий игра. От печали много ли проку, если радостью сердце полно? Не грустите о чем-то далеком. Загляните в свое окно. Горы в солнце осеннем плавятся. Золотятся вершины вверху. В мире нужно добром прославиться, а не вороном на суку. Но и ворон мудрее многих. Он не черен, а жгуче сиз. Подниматься наверх не скоро. Но легко опускаться вниз. Все мы, все мы здесь заворожены красотою чистой земной. Только все же и мы прохожие через время в удел иной.</w:t>
      </w:r>
    </w:p>
    <w:p>
      <w:pPr>
        <w:pStyle w:val="Normal"/>
        <w:ind w:right="23" w:firstLine="708"/>
        <w:rPr/>
      </w:pPr>
      <w:r>
        <w:rPr/>
      </w:r>
    </w:p>
    <w:p>
      <w:pPr>
        <w:pStyle w:val="Normal"/>
        <w:ind w:right="23" w:firstLine="708"/>
        <w:rPr/>
      </w:pPr>
      <w:r>
        <w:rPr/>
        <w:t xml:space="preserve">392. Человечество призвано к утончению качеств любого вещества. Только так создается крепость духа. Грубое лишь кажется несокрушимым. На самом деле, низвержение грубости и навязчивости определено заранее гибельным концом. Не может удержаться вздорный человек в приличном обществе. Да и само общество должно иметь начало лишь после соблюдения принятых и примененных всеми норм Живой Этики. </w:t>
      </w:r>
    </w:p>
    <w:p>
      <w:pPr>
        <w:pStyle w:val="Normal"/>
        <w:ind w:right="23" w:firstLine="708"/>
        <w:rPr/>
      </w:pPr>
      <w:r>
        <w:rPr/>
        <w:t>Сказано, что вся планета есть Мировая Община. Но круги, соединяющие людей, так отличительны друг от друга, что трудно понять отдельных людей. Смешение языков и заключено в том, что говорящие об одном и том же не понимают друг друга. В суфийской притче хорошо сказано об этом — о споре про сабзу, изюм и кишмиш. Все говорили об одном понятии, но разными словами.</w:t>
      </w:r>
    </w:p>
    <w:p>
      <w:pPr>
        <w:pStyle w:val="Normal"/>
        <w:ind w:right="23" w:firstLine="708"/>
        <w:rPr/>
      </w:pPr>
      <w:r>
        <w:rPr/>
      </w:r>
    </w:p>
    <w:p>
      <w:pPr>
        <w:pStyle w:val="Normal"/>
        <w:ind w:right="23" w:firstLine="708"/>
        <w:rPr/>
      </w:pPr>
      <w:r>
        <w:rPr/>
        <w:t>39</w:t>
      </w:r>
      <w:r>
        <w:rPr>
          <w:lang w:val="en-US"/>
        </w:rPr>
        <w:t>3</w:t>
      </w:r>
      <w:r>
        <w:rPr/>
        <w:t xml:space="preserve">. Насильственное пробуждение сиддх приводит к плачевному результату. Самое малое — людей ждет одержание, от которого им не избавиться самим. И лишь присутствие сильной духовной воли избавит их от нежелательных спутников чувственного мира. Но самое серьезное случается тогда, когда взамен сиддхам одержатели требуют безраздельной власти над жизнью ученика. И это прямой путь к сумасшествию, а в случае сильной воли — к овладению темным мастерством. </w:t>
      </w:r>
    </w:p>
    <w:p>
      <w:pPr>
        <w:pStyle w:val="Normal"/>
        <w:ind w:right="23" w:firstLine="708"/>
        <w:rPr/>
      </w:pPr>
      <w:r>
        <w:rPr/>
        <w:t xml:space="preserve">Прямая зависимость существует между достижением духовной чистоты и наделением сознания психическими силами. Нельзя нарушать закон гармонии. И если это случилось, то братья тени потребуют свои дивиденды. Можно быть вегетарианцем, как в случае с Гитлером, можно практиковать брахмачарью, но если ахимса не усвоена, темные найдут трещину в ауре, через которую уходит целительная сила приобретенных сиддх. </w:t>
      </w:r>
    </w:p>
    <w:p>
      <w:pPr>
        <w:pStyle w:val="Normal"/>
        <w:ind w:right="23" w:firstLine="708"/>
        <w:rPr/>
      </w:pPr>
      <w:r>
        <w:rPr/>
        <w:t xml:space="preserve">Сказано, что раб стремится стать царем, размышляя о его привилегиях и богатстве. По этой причине он и остается рабом желаний. Но царь, получая божественный дар власти, даже не думает об устройстве собственной жизни. Об этом позаботятся подданные. Скромность украшает человека, потому что желания не могут управлять его сердцем. Духу не нужны царства низшего астрала. Ими правят вожди соответствующих иерархий. Но влечение к Свету очищает пространство великой силой освобождения, привлекающей пространственный огонь. Лестница восхождения из огня сложена. </w:t>
      </w:r>
    </w:p>
    <w:p>
      <w:pPr>
        <w:pStyle w:val="Normal"/>
        <w:ind w:right="23" w:firstLine="708"/>
        <w:rPr/>
      </w:pPr>
      <w:r>
        <w:rPr/>
        <w:t>Мощь духа вручаю вам. Одна дверь всегда остается открытой — дверь ко Мне. Ибо не отрину приходящих без тайного умысла. Но лукавые не ступят на порог Мой. Приносящие дары духа — гости Мои. Но воры будут жестоко наказаны в деяниях своих.</w:t>
      </w:r>
    </w:p>
    <w:p>
      <w:pPr>
        <w:pStyle w:val="Normal"/>
        <w:ind w:right="23" w:firstLine="708"/>
        <w:rPr/>
      </w:pPr>
      <w:r>
        <w:rPr/>
      </w:r>
    </w:p>
    <w:p>
      <w:pPr>
        <w:pStyle w:val="Normal"/>
        <w:ind w:right="23" w:firstLine="708"/>
        <w:rPr/>
      </w:pPr>
      <w:r>
        <w:rPr/>
        <w:t>39</w:t>
      </w:r>
      <w:r>
        <w:rPr>
          <w:lang w:val="en-US"/>
        </w:rPr>
        <w:t>4</w:t>
      </w:r>
      <w:r>
        <w:rPr/>
        <w:t xml:space="preserve">. В суровость облекаем насущное. Дороги жизни одолеваем пешком, чтобы не упустить ни одной подробности. В каждом камне слышим биение сердца. В шорохе цветка — песню души. Ищем в океане кармы не скалистые фьорды, но райские острова. </w:t>
      </w:r>
    </w:p>
    <w:p>
      <w:pPr>
        <w:pStyle w:val="Normal"/>
        <w:ind w:right="23" w:firstLine="708"/>
        <w:rPr/>
      </w:pPr>
      <w:r>
        <w:rPr/>
        <w:t xml:space="preserve">Сон земной жизни длится долго. Но скоро нужно будет пробудиться, чтобы встретить зарю Новой Эры и Новую Планету. </w:t>
      </w:r>
    </w:p>
    <w:p>
      <w:pPr>
        <w:pStyle w:val="Normal"/>
        <w:ind w:right="23" w:firstLine="708"/>
        <w:rPr/>
      </w:pPr>
      <w:r>
        <w:rPr/>
        <w:t xml:space="preserve">Для творчества даем струну сфер близких. Не смущайтесь, что веянье некоторых великих духов ощущается. Это не медиумизм. Многие хотят помочь. На рубеже излома эпох мысль оставляет электрический след, по которому легко течет информация Хроники Акаши. Мечта обретает силу реализации. Такое пространственное метро легко домчит до желаемого образа устремлений. </w:t>
      </w:r>
    </w:p>
    <w:p>
      <w:pPr>
        <w:pStyle w:val="Normal"/>
        <w:ind w:right="23" w:firstLine="708"/>
        <w:rPr/>
      </w:pPr>
      <w:r>
        <w:rPr/>
        <w:t>Духу верь и слушай шепот его огненных вихрей.</w:t>
      </w:r>
    </w:p>
    <w:p>
      <w:pPr>
        <w:pStyle w:val="Normal"/>
        <w:ind w:right="23" w:firstLine="708"/>
        <w:rPr/>
      </w:pPr>
      <w:r>
        <w:rPr/>
      </w:r>
    </w:p>
    <w:p>
      <w:pPr>
        <w:pStyle w:val="Normal"/>
        <w:ind w:right="23" w:firstLine="708"/>
        <w:rPr/>
      </w:pPr>
      <w:r>
        <w:rPr/>
        <w:t>39</w:t>
      </w:r>
      <w:r>
        <w:rPr>
          <w:lang w:val="en-US"/>
        </w:rPr>
        <w:t>5</w:t>
      </w:r>
      <w:r>
        <w:rPr/>
        <w:t xml:space="preserve">. Руническая письменная культура долгое время была на планете общей и единственной, хотя и приспособленной к каждой языковой традиции. По этой причине рунические начертания встречаются по всему земному шару, включая Северную и Южную Америку, Африку, Арктику и Антарктиду, не говоря уже об Азиатском континенте. В этом плане Алтай, Хакасия и весь сибирский регион не исключение. </w:t>
      </w:r>
    </w:p>
    <w:p>
      <w:pPr>
        <w:pStyle w:val="Normal"/>
        <w:ind w:right="23" w:firstLine="708"/>
        <w:rPr/>
      </w:pPr>
      <w:r>
        <w:rPr/>
        <w:t xml:space="preserve">На многих каменных бабах среди петроглифов с разными изображениями рунические надписи не редкость. Но самое сокровенное средоточие рун собрано в так называемой Каменной Книге, которая в данное время находится на дне одного из двенадцати озер малой Уч-Сумер, похожей на Белую Гору, как младшая сестра. Там, у ее подножия, есть свое Ак-Кемское озеро, из которого вытекает река Ак-Кем. Так что аналогия полная. </w:t>
      </w:r>
    </w:p>
    <w:p>
      <w:pPr>
        <w:pStyle w:val="Normal"/>
        <w:ind w:right="23" w:firstLine="708"/>
        <w:rPr/>
      </w:pPr>
      <w:r>
        <w:rPr/>
        <w:t>В древние времена берега одного из озер были высокими и гладкими. Горный базальт хранил на себе ряд сокровенных начертаний, которые были вестью из древнего мира. Почти все разделы великого тайного знания были здесь представлены. Они были древнее всех известных ученым источников письменной культуры.</w:t>
      </w:r>
    </w:p>
    <w:p>
      <w:pPr>
        <w:pStyle w:val="Normal"/>
        <w:ind w:right="23" w:firstLine="708"/>
        <w:rPr/>
      </w:pPr>
      <w:r>
        <w:rPr/>
        <w:t>После многих тысячелетий разрушительные землетрясения и смещения земной коры уничтожили этот уникальный фрагмент единой Страны Мудрости. Теперь лишь жалкие осколки покоятся на дне, не понятые, не прочтенные и не вмещенные современным сознанием. Если бы они были прочтены и поняты, это было бы величайшим дополнением к современным знаниям, которые, впрочем, с большой долей скепсиса относятся к тому, что древние цивилизации владели гораздо более значительным запасом знаний и проникновением в глубины тайной науки.</w:t>
      </w:r>
    </w:p>
    <w:p>
      <w:pPr>
        <w:pStyle w:val="Normal"/>
        <w:ind w:right="23" w:firstLine="708"/>
        <w:rPr/>
      </w:pPr>
      <w:r>
        <w:rPr/>
        <w:t>Прочесть древнее знание сумеет лишь дух, который вернулся из тех времен, для того чтобы завершить начатый процесс начального обучения.</w:t>
      </w:r>
    </w:p>
    <w:p>
      <w:pPr>
        <w:pStyle w:val="Normal"/>
        <w:ind w:right="23" w:firstLine="708"/>
        <w:rPr/>
      </w:pPr>
      <w:r>
        <w:rPr/>
      </w:r>
    </w:p>
    <w:p>
      <w:pPr>
        <w:pStyle w:val="Normal"/>
        <w:ind w:right="23" w:firstLine="708"/>
        <w:rPr/>
      </w:pPr>
      <w:r>
        <w:rPr/>
        <w:t>39</w:t>
      </w:r>
      <w:r>
        <w:rPr>
          <w:lang w:val="en-US"/>
        </w:rPr>
        <w:t>6</w:t>
      </w:r>
      <w:r>
        <w:rPr/>
        <w:t>. Водимый духом становится искателем прекрасного и нового знания.</w:t>
      </w:r>
    </w:p>
    <w:p>
      <w:pPr>
        <w:pStyle w:val="Normal"/>
        <w:ind w:right="23" w:firstLine="708"/>
        <w:rPr/>
      </w:pPr>
      <w:r>
        <w:rPr/>
        <w:t xml:space="preserve">Наш чистый ум — высочайший из богов. Он одеянье нашего сознанья, которое нетленная душа передает священным даром духа. Как белая одежда, которую нельзя запачкать, наш дух, способный ко всему. Он не умеет сам творить что-либо без посредничества чувств и тела. </w:t>
      </w:r>
    </w:p>
    <w:p>
      <w:pPr>
        <w:pStyle w:val="Normal"/>
        <w:ind w:right="23" w:firstLine="708"/>
        <w:rPr/>
      </w:pPr>
      <w:r>
        <w:rPr/>
        <w:t xml:space="preserve">Когда все человечество поднимет уровень сознания до ангельского плана, тогда сама Земля вслед за высшим творением своим поднимется в пределы мира, оставив за собой пыль прошлых глобусов, которая вновь превратится в странствии своем в другую, чистую планету, притянутая огненным магнитом сильной мысли. А человек, мыслитель в своем потенциале, есть дух планеты и будущий Владыка кольца таких планет. </w:t>
      </w:r>
    </w:p>
    <w:p>
      <w:pPr>
        <w:pStyle w:val="Normal"/>
        <w:ind w:right="23" w:firstLine="708"/>
        <w:rPr/>
      </w:pPr>
      <w:r>
        <w:rPr/>
        <w:t>Та Малая Вселенная сейчас Владыкой управляется, который увлекает ее к возвышению энергий. А Свати как альфа Волопаса на помощь к нам идет. Научный мир ее зовет звездой Арктуром. Уже сияет свет ее рубиновою силой. Уже энергии безмерно возрастают. И наша Солнечная система переходит на новый план существований в своем полете непрестанном духа.</w:t>
      </w:r>
    </w:p>
    <w:p>
      <w:pPr>
        <w:pStyle w:val="Normal"/>
        <w:ind w:right="23" w:firstLine="708"/>
        <w:rPr/>
      </w:pPr>
      <w:r>
        <w:rPr/>
      </w:r>
    </w:p>
    <w:p>
      <w:pPr>
        <w:pStyle w:val="Normal"/>
        <w:ind w:right="23" w:firstLine="708"/>
        <w:rPr/>
      </w:pPr>
      <w:r>
        <w:rPr/>
        <w:t>39</w:t>
      </w:r>
      <w:r>
        <w:rPr>
          <w:lang w:val="en-US"/>
        </w:rPr>
        <w:t>7</w:t>
      </w:r>
      <w:r>
        <w:rPr/>
        <w:t>. Разграничения, пройденные и изученные, приводят к синтезу духа, как полное слияние звуков — к молчанию. Но даже молчание различается в качестве своем. Есть насыщенная тишина непрестанной беседы с Гуру. Она как провод вечной связи. Есть тишина угрозы и страха. Есть молчание мудрости и молчание любви. И тайна посещает тех, кто озарен ее благословеньем. В молчании хранится знание, как в вечном ожидании — любовь. И не истребить стремленья к размышленью святого молчуна, который речь земную заменил звучаньем небесных токов.</w:t>
      </w:r>
    </w:p>
    <w:p>
      <w:pPr>
        <w:pStyle w:val="Normal"/>
        <w:ind w:right="23" w:firstLine="708"/>
        <w:rPr/>
      </w:pPr>
      <w:r>
        <w:rPr/>
      </w:r>
    </w:p>
    <w:p>
      <w:pPr>
        <w:pStyle w:val="Normal"/>
        <w:ind w:right="23" w:firstLine="708"/>
        <w:rPr/>
      </w:pPr>
      <w:r>
        <w:rPr/>
        <w:t>39</w:t>
      </w:r>
      <w:r>
        <w:rPr>
          <w:lang w:val="en-US"/>
        </w:rPr>
        <w:t>8</w:t>
      </w:r>
      <w:r>
        <w:rPr/>
        <w:t>. У кедров дыхание чисто, пахуче, пряно, смолисто. В них солнце играет лучисто и ветер прячется мглистый. И нежных сердец молитва звучит, как вечная битва. И мысль возносит нас быстро к тому, кто в жизни неистов. В высокой чаше покоя, где мысль изнывает от зноя, течет золотою рекою знанье любви неземное. Воскресни, омывшись в струях ее огневых вибраций! Беззвучные речи пространства мощней, чем богов поцелуи. Но ищущий только знает, что святости все дается. На дне земного колодца и золото оживает. Неси достоинство людям. Учи их добра не бояться. А если о нем мы забудем, то лучше бы нам не рождаться. В горах — суровая правда и зимы морозны и жгучи. Любить — такая награда, которой не даст даже случай. Воскресни, родившись в Свете! Воскресни, туман испаряя! Тебя обязательно встретит судьба твоя огневая.</w:t>
      </w:r>
    </w:p>
    <w:p>
      <w:pPr>
        <w:pStyle w:val="Normal"/>
        <w:ind w:right="23" w:firstLine="708"/>
        <w:rPr/>
      </w:pPr>
      <w:r>
        <w:rPr/>
      </w:r>
    </w:p>
    <w:p>
      <w:pPr>
        <w:pStyle w:val="Normal"/>
        <w:ind w:right="23" w:firstLine="708"/>
        <w:rPr/>
      </w:pPr>
      <w:r>
        <w:rPr/>
        <w:t>399. Не причиняя боли, живи; не отвергая правды. Сокровище любви надежней, чем земная слава.</w:t>
      </w:r>
    </w:p>
    <w:p>
      <w:pPr>
        <w:pStyle w:val="Normal"/>
        <w:ind w:right="23" w:firstLine="708"/>
        <w:rPr/>
      </w:pPr>
      <w:r>
        <w:rPr/>
      </w:r>
    </w:p>
    <w:p>
      <w:pPr>
        <w:pStyle w:val="Normal"/>
        <w:ind w:right="23" w:firstLine="708"/>
        <w:rPr/>
      </w:pPr>
      <w:r>
        <w:rPr>
          <w:lang w:val="en-US"/>
        </w:rPr>
        <w:t>400</w:t>
      </w:r>
      <w:r>
        <w:rPr/>
        <w:t>. Огонь сердца полон качеством магнита, что связывает его с Сердцем Мира. Великая Ось, вокруг которой мир вращается, протянута от одного сердца к другому, от ученика к Учителю, а там еще выше, по восходящей линии. На Иерархии Начал держится все мироздание. И вне этих иерархических принципов ничто не может существовать. Как мысль не может перемещаться вне творческого вихря, устремляющего ее и охраняющего; как маленький росток вырастает в кроне дерева-матери и птенцы вырастают в родном гнезде, прежде чем смогут улететь, точно так же и Луч взращивает свое средоточие среди людей, ниспосылая часть своих сил для великой цели просвещения человечества.</w:t>
      </w:r>
    </w:p>
    <w:p>
      <w:pPr>
        <w:pStyle w:val="Normal"/>
        <w:ind w:right="23" w:firstLine="708"/>
        <w:rPr/>
      </w:pPr>
      <w:r>
        <w:rPr/>
      </w:r>
    </w:p>
    <w:p>
      <w:pPr>
        <w:pStyle w:val="Normal"/>
        <w:ind w:right="23" w:firstLine="708"/>
        <w:rPr/>
      </w:pPr>
      <w:r>
        <w:rPr/>
        <w:t>40</w:t>
      </w:r>
      <w:r>
        <w:rPr>
          <w:lang w:val="en-US"/>
        </w:rPr>
        <w:t>1</w:t>
      </w:r>
      <w:r>
        <w:rPr/>
        <w:t>. Человечество умеет низвергать все высокое, делая идолов из низких людей, а высшее превращая в ничтожное. Умение низводить божественное до уровня демонического — признак современной эпохи. Как любят двуногие унижать то, чего они не могут достичь и что им совсем не понятно по причине невежества!</w:t>
      </w:r>
    </w:p>
    <w:p>
      <w:pPr>
        <w:pStyle w:val="Normal"/>
        <w:ind w:right="23" w:firstLine="708"/>
        <w:rPr/>
      </w:pPr>
      <w:r>
        <w:rPr/>
      </w:r>
    </w:p>
    <w:p>
      <w:pPr>
        <w:pStyle w:val="Normal"/>
        <w:ind w:right="23" w:firstLine="708"/>
        <w:rPr/>
      </w:pPr>
      <w:r>
        <w:rPr/>
        <w:t>40</w:t>
      </w:r>
      <w:r>
        <w:rPr>
          <w:lang w:val="en-US"/>
        </w:rPr>
        <w:t>2</w:t>
      </w:r>
      <w:r>
        <w:rPr/>
        <w:t xml:space="preserve">. Сомнения пагубны. Воинство Мое растет. Мощь тайн доверенных слишком велика, чтобы попасть к посторонним. </w:t>
      </w:r>
    </w:p>
    <w:p>
      <w:pPr>
        <w:pStyle w:val="Normal"/>
        <w:ind w:right="23" w:firstLine="708"/>
        <w:rPr/>
      </w:pPr>
      <w:r>
        <w:rPr/>
        <w:t>Учу слышать мудрость в шепоте ночных звезд. Учу молчанию огненному в реве речей пустых. Найду Камень и вручу, ибо дважды владел им. Но не ранее, чем польза обретет лик необратимости. Зову Великого Сердца внемлющий будет поставлен на границе Света и тьмы. И меч силы вручу верным. И щит великих откровений, ибо река огня мощнее становится.</w:t>
      </w:r>
    </w:p>
    <w:p>
      <w:pPr>
        <w:pStyle w:val="Normal"/>
        <w:ind w:right="23" w:firstLine="708"/>
        <w:rPr/>
      </w:pPr>
      <w:r>
        <w:rPr/>
      </w:r>
    </w:p>
    <w:p>
      <w:pPr>
        <w:pStyle w:val="Normal"/>
        <w:ind w:right="23" w:firstLine="708"/>
        <w:rPr/>
      </w:pPr>
      <w:r>
        <w:rPr/>
        <w:t>40</w:t>
      </w:r>
      <w:r>
        <w:rPr>
          <w:lang w:val="en-US"/>
        </w:rPr>
        <w:t>3</w:t>
      </w:r>
      <w:r>
        <w:rPr/>
        <w:t xml:space="preserve">. Не разжигай враждебность, но гаси ее всеми силами души. Неприятие не есть отталкивание, но знание худших качеств человека и желание исправить их нарочитым охлаждением. Известно, что одержимых людей нужно оставлять в одиночестве, без всякого контакта с миром. Именно таким людям полезно отшельничество, чтобы накопить багаж благих качеств и явить осмысление собственным недостойным сторонам. </w:t>
      </w:r>
    </w:p>
    <w:p>
      <w:pPr>
        <w:pStyle w:val="Normal"/>
        <w:ind w:right="23" w:firstLine="708"/>
        <w:rPr/>
      </w:pPr>
      <w:r>
        <w:rPr/>
        <w:t xml:space="preserve">Помни указ: недостаток можно погасить, только противопоставив ему положительное качество, в котором порок наиболее приближен к достоинству. Старо наставление, но насущно. </w:t>
      </w:r>
    </w:p>
    <w:p>
      <w:pPr>
        <w:pStyle w:val="Normal"/>
        <w:ind w:right="23" w:firstLine="708"/>
        <w:rPr/>
      </w:pPr>
      <w:r>
        <w:rPr/>
        <w:t xml:space="preserve">Круг, замыкаясь, дает рождение новому. Являю знаки. Напряги распознавание. И лестница, заложенная в один из дней Моих, — тому указание. Так незаметно строится община согласованных сердец. Так незаметно слава превращается в труд общего блага. </w:t>
      </w:r>
    </w:p>
    <w:p>
      <w:pPr>
        <w:pStyle w:val="Normal"/>
        <w:ind w:right="23" w:firstLine="708"/>
        <w:rPr/>
      </w:pPr>
      <w:r>
        <w:rPr/>
        <w:t>Благо творя, сам растешь. Благо творя, множество приношений направляешь. Воистину, мировая община растет.</w:t>
      </w:r>
    </w:p>
    <w:p>
      <w:pPr>
        <w:pStyle w:val="Normal"/>
        <w:ind w:right="23" w:firstLine="708"/>
        <w:rPr/>
      </w:pPr>
      <w:r>
        <w:rPr/>
      </w:r>
    </w:p>
    <w:p>
      <w:pPr>
        <w:pStyle w:val="Normal"/>
        <w:ind w:right="23" w:firstLine="708"/>
        <w:rPr/>
      </w:pPr>
      <w:r>
        <w:rPr/>
        <w:t>40</w:t>
      </w:r>
      <w:r>
        <w:rPr>
          <w:lang w:val="en-US"/>
        </w:rPr>
        <w:t>4</w:t>
      </w:r>
      <w:r>
        <w:rPr/>
        <w:t>. Из горного селения сделаем Заставу Святогора. Из простых людей — Воинов Духа и Стражу Света, ибо Ангелам нужны чистые сердца, чтобы воинскую силу утвердить. Поэт не может обойтись без вдохновения свыше. И воин без привхождения энергий Небесного Воинства упадет духом. Сотрудничество миров вращает миропорядок.</w:t>
      </w:r>
    </w:p>
    <w:p>
      <w:pPr>
        <w:pStyle w:val="Normal"/>
        <w:ind w:right="23" w:firstLine="708"/>
        <w:rPr/>
      </w:pPr>
      <w:r>
        <w:rPr/>
      </w:r>
    </w:p>
    <w:p>
      <w:pPr>
        <w:pStyle w:val="Normal"/>
        <w:ind w:right="23" w:firstLine="708"/>
        <w:rPr/>
      </w:pPr>
      <w:r>
        <w:rPr/>
        <w:t>40</w:t>
      </w:r>
      <w:r>
        <w:rPr>
          <w:lang w:val="en-US"/>
        </w:rPr>
        <w:t>5</w:t>
      </w:r>
      <w:r>
        <w:rPr/>
        <w:t>. Управу на тех, кто противится эволюции, найдем. Огненным вихрем сметены будут враги Света. Их дух страдает от власти невежества. Но красотой лишь можно исцелить омраченных. Не ведая света, и в темной норе находишь уют. Кроту тепло в земле, но ласточке милее мерзнуть в полете. Четыре птенца выросли и улетели. Силой судьбы притянуты к дому. Рождаем добрые отношения. Издалека завязываем нить кармы. Крыша дома хороша для людей и для птиц.</w:t>
      </w:r>
    </w:p>
    <w:p>
      <w:pPr>
        <w:pStyle w:val="Normal"/>
        <w:ind w:right="23" w:firstLine="708"/>
        <w:rPr/>
      </w:pPr>
      <w:r>
        <w:rPr/>
      </w:r>
    </w:p>
    <w:p>
      <w:pPr>
        <w:pStyle w:val="Normal"/>
        <w:ind w:right="23" w:firstLine="708"/>
        <w:rPr/>
      </w:pPr>
      <w:r>
        <w:rPr/>
        <w:t>40</w:t>
      </w:r>
      <w:r>
        <w:rPr>
          <w:lang w:val="en-US"/>
        </w:rPr>
        <w:t>6</w:t>
      </w:r>
      <w:r>
        <w:rPr/>
        <w:t xml:space="preserve">. Дар человеческой жизни преврати в свет величайшего блага. Пусть драгоценности добра сияют ослепительнее всех сокровищ мира. </w:t>
      </w:r>
    </w:p>
    <w:p>
      <w:pPr>
        <w:pStyle w:val="Normal"/>
        <w:ind w:right="23" w:firstLine="708"/>
        <w:rPr/>
      </w:pPr>
      <w:r>
        <w:rPr/>
        <w:t xml:space="preserve">Огненная сила мысли пахтает океан пространства, создавая события нашей жизни. Судьба управляет руками нашими. Судьба знает все потаенные желания и исполняет их, если ты достойно применишь обретение их. </w:t>
      </w:r>
    </w:p>
    <w:p>
      <w:pPr>
        <w:pStyle w:val="Normal"/>
        <w:ind w:right="23" w:firstLine="708"/>
        <w:rPr/>
      </w:pPr>
      <w:r>
        <w:rPr/>
        <w:t>Мудрость не ищет богатства. Умеренность ею преподается. Но нищета угнетает дух, отвлекая от благородного пути. Чтобы не думать о куске хлеба, нужно насытиться. Чтобы лишь Господь был в сердце твоем, а не образ иной.</w:t>
      </w:r>
    </w:p>
    <w:p>
      <w:pPr>
        <w:pStyle w:val="Normal"/>
        <w:ind w:right="23" w:firstLine="708"/>
        <w:rPr/>
      </w:pPr>
      <w:r>
        <w:rPr/>
      </w:r>
    </w:p>
    <w:p>
      <w:pPr>
        <w:pStyle w:val="Normal"/>
        <w:ind w:right="23" w:firstLine="708"/>
        <w:rPr/>
      </w:pPr>
      <w:r>
        <w:rPr/>
        <w:t>40</w:t>
      </w:r>
      <w:r>
        <w:rPr>
          <w:lang w:val="en-US"/>
        </w:rPr>
        <w:t>7</w:t>
      </w:r>
      <w:r>
        <w:rPr/>
        <w:t xml:space="preserve">. В мысленных вихрях не увидеть прекрасный пейзаж. Распознавание лежит в области гармонии. Успокоив вритти и весь сопутствующий рой впечатлений, возможно будет увидеть глубину собственной беспредельности. </w:t>
      </w:r>
    </w:p>
    <w:p>
      <w:pPr>
        <w:pStyle w:val="Normal"/>
        <w:ind w:right="23" w:firstLine="708"/>
        <w:rPr/>
      </w:pPr>
      <w:r>
        <w:rPr/>
        <w:t xml:space="preserve">На дне горного озера наших душ много сокровенных рун начертано. Сердце всегда знает, что хранит, но не может перевести энергию, источаемую кристаллом мудрости, на язык человеческий, на его примитивную плоскость, когда в двухмерную или даже одномерную структуру пространства пытаются вместить четвертое измерение. Лишь при помощи воображения возможно высекать молнии ассоциаций из священного кристалла. </w:t>
      </w:r>
    </w:p>
    <w:p>
      <w:pPr>
        <w:pStyle w:val="Normal"/>
        <w:ind w:right="23" w:firstLine="708"/>
        <w:rPr/>
      </w:pPr>
      <w:r>
        <w:rPr/>
        <w:t xml:space="preserve">Лучи впечатлений преломляются по-разному. И оттенки цветов неповторимы. Но для того чтобы вынести весь накопленный багаж в сферы человеческого понимания, нужно немалое мастерство перевода, ибо, помимо интуитивной практики и искусства аналогий, нужен величайший порядок в структуре подсознания. </w:t>
      </w:r>
    </w:p>
    <w:p>
      <w:pPr>
        <w:pStyle w:val="Normal"/>
        <w:ind w:right="23" w:firstLine="708"/>
        <w:rPr/>
      </w:pPr>
      <w:r>
        <w:rPr/>
        <w:t xml:space="preserve">Натянутая сеть ожидания являет готовность. Но нужно, чтобы каждое касание мысли издавало свой особый сигнал, дешифруя звучание энергий в слова. </w:t>
      </w:r>
    </w:p>
    <w:p>
      <w:pPr>
        <w:pStyle w:val="Normal"/>
        <w:ind w:right="23" w:firstLine="708"/>
        <w:rPr/>
      </w:pPr>
      <w:r>
        <w:rPr/>
        <w:t>Истина разлита во всем. И ее нельзя всю объять целиком. Но по кусочку глины можно определить весь ее состав на земле.</w:t>
      </w:r>
    </w:p>
    <w:p>
      <w:pPr>
        <w:pStyle w:val="Normal"/>
        <w:ind w:right="23" w:firstLine="708"/>
        <w:rPr/>
      </w:pPr>
      <w:r>
        <w:rPr/>
      </w:r>
    </w:p>
    <w:p>
      <w:pPr>
        <w:pStyle w:val="Normal"/>
        <w:ind w:right="23" w:firstLine="708"/>
        <w:rPr/>
      </w:pPr>
      <w:r>
        <w:rPr/>
        <w:t>40</w:t>
      </w:r>
      <w:r>
        <w:rPr>
          <w:lang w:val="en-US"/>
        </w:rPr>
        <w:t>8</w:t>
      </w:r>
      <w:r>
        <w:rPr/>
        <w:t xml:space="preserve">. Верблюд несет больше коня. Но если на нем сидит караван-баши, то ценность его превосходит весь товар каравана, ибо он знает путь от колодца к колодцу и точное количество дней, которое тратится на переход. </w:t>
      </w:r>
    </w:p>
    <w:p>
      <w:pPr>
        <w:pStyle w:val="Normal"/>
        <w:ind w:right="23" w:firstLine="708"/>
        <w:rPr/>
      </w:pPr>
      <w:r>
        <w:rPr/>
        <w:t>Роль царя и солдата не одинакова. Но один без другого не может обойтись. Но царь пути есть знаток пустынных и горных троп, даже если буря уничтожила последние следы тропы.</w:t>
      </w:r>
    </w:p>
    <w:p>
      <w:pPr>
        <w:pStyle w:val="Normal"/>
        <w:ind w:right="23" w:firstLine="708"/>
        <w:rPr/>
      </w:pPr>
      <w:r>
        <w:rPr/>
      </w:r>
    </w:p>
    <w:p>
      <w:pPr>
        <w:pStyle w:val="Normal"/>
        <w:ind w:right="23" w:firstLine="708"/>
        <w:rPr/>
      </w:pPr>
      <w:r>
        <w:rPr/>
        <w:t>40</w:t>
      </w:r>
      <w:r>
        <w:rPr>
          <w:lang w:val="en-US"/>
        </w:rPr>
        <w:t>9</w:t>
      </w:r>
      <w:r>
        <w:rPr/>
        <w:t xml:space="preserve">. Можно ли считать Наши Беседы психотерапией для русскоязычной части человечества и анестезией от болезненных ран души? Да, это вполне закономерно, учитывая то, как легко люди впадают в паникерство, охваченные волнами массового страха и безумия. И кто же гонит их к пропасти отчаяния и безысходности? Все то же понимание основательности земной жизни и боязнь потерять имущество, здоровье, деньги, да и саму жизнь. Но разве это может явиться веской причиной для беспокойства, если сознание давно утвердилось на духовной основе и любая утрата лишь освобождение от лишней ноши? </w:t>
      </w:r>
    </w:p>
    <w:p>
      <w:pPr>
        <w:pStyle w:val="Normal"/>
        <w:ind w:right="23" w:firstLine="708"/>
        <w:rPr/>
      </w:pPr>
      <w:r>
        <w:rPr/>
        <w:t xml:space="preserve">Мы признаем ценность человеческой жизни как средство достижения определенной степени отрешения от привязанностей. Но постижение духовных сил в плотном теле и накопление опыта страданий годны и для других миров. Терпение — качество не столько прикованного к галерам раба, сколько творца, ожидающего весть своего духовного сотрудника из Высших Сфер. </w:t>
      </w:r>
    </w:p>
    <w:p>
      <w:pPr>
        <w:pStyle w:val="Normal"/>
        <w:ind w:right="23" w:firstLine="708"/>
        <w:rPr/>
      </w:pPr>
      <w:r>
        <w:rPr/>
        <w:t xml:space="preserve">Сеть творчества сплетается не одним человечеством, но целыми заинтересованными в цели просвещения человечества группами по ту и по эту сторону Реки Жизни. И с того берега духи Тонкого Мира считают нас страдальцами, как и мы, провожая близких в последний путь. </w:t>
      </w:r>
    </w:p>
    <w:p>
      <w:pPr>
        <w:pStyle w:val="Normal"/>
        <w:ind w:right="23" w:firstLine="708"/>
        <w:rPr/>
      </w:pPr>
      <w:r>
        <w:rPr/>
        <w:t>Если явление земных отца и матери считается фантастикой (хотя и не лишено смысла как породителей человека) при отпевании покойного, то мир сновидений, где мы встречаемся без страха с ушедшими, признается даже скептиками.</w:t>
      </w:r>
    </w:p>
    <w:p>
      <w:pPr>
        <w:pStyle w:val="Normal"/>
        <w:ind w:right="23" w:firstLine="708"/>
        <w:rPr/>
      </w:pPr>
      <w:r>
        <w:rPr/>
      </w:r>
    </w:p>
    <w:p>
      <w:pPr>
        <w:pStyle w:val="Normal"/>
        <w:ind w:right="23" w:firstLine="708"/>
        <w:rPr/>
      </w:pPr>
      <w:r>
        <w:rPr/>
        <w:t>4</w:t>
      </w:r>
      <w:r>
        <w:rPr>
          <w:lang w:val="en-US"/>
        </w:rPr>
        <w:t>10</w:t>
      </w:r>
      <w:r>
        <w:rPr/>
        <w:t>. Не говорите о любви ко Мне, но доказывайте в действии преданность принципам Живой Этики. Явлю мудрость, но жду дел созидания на земле, ибо принцип «рукой человеческой и ногой человеческой» никто не отменял. Даже Величайшие Боги принимали плотное воплощение для утверждения важности такой миссии. И у Учителей существует физическое тело для странствий по земным дорогам.</w:t>
      </w:r>
    </w:p>
    <w:p>
      <w:pPr>
        <w:pStyle w:val="Normal"/>
        <w:ind w:right="23" w:firstLine="708"/>
        <w:rPr/>
      </w:pPr>
      <w:r>
        <w:rPr/>
      </w:r>
    </w:p>
    <w:p>
      <w:pPr>
        <w:pStyle w:val="Normal"/>
        <w:ind w:right="23" w:firstLine="708"/>
        <w:rPr/>
      </w:pPr>
      <w:r>
        <w:rPr/>
        <w:t>41</w:t>
      </w:r>
      <w:r>
        <w:rPr>
          <w:lang w:val="en-US"/>
        </w:rPr>
        <w:t>1</w:t>
      </w:r>
      <w:r>
        <w:rPr/>
        <w:t xml:space="preserve">. Земная жизнь полна боли. И боль делает нас терпеливыми и терпимыми. Поспешность угнетает нас своей необдуманностью. Но терпеливость сродни мудрому ожиданию. Рождая терпение, гармонизируем пространство. Луч терпения, как пирамида, являет возвращение энергий в состояние равновесия, где их губительные вихри, насыщенные нетерпением, возвращаются в состояние изначальной чистоты. </w:t>
      </w:r>
    </w:p>
    <w:p>
      <w:pPr>
        <w:pStyle w:val="Normal"/>
        <w:ind w:right="23" w:firstLine="708"/>
        <w:rPr/>
      </w:pPr>
      <w:r>
        <w:rPr/>
        <w:t>Сущее, как снег на вершинах, белоснежно.</w:t>
      </w:r>
    </w:p>
    <w:p>
      <w:pPr>
        <w:pStyle w:val="Normal"/>
        <w:ind w:right="23" w:firstLine="708"/>
        <w:rPr/>
      </w:pPr>
      <w:r>
        <w:rPr/>
      </w:r>
    </w:p>
    <w:p>
      <w:pPr>
        <w:pStyle w:val="Normal"/>
        <w:ind w:right="23" w:firstLine="708"/>
        <w:rPr/>
      </w:pPr>
      <w:r>
        <w:rPr/>
        <w:t>41</w:t>
      </w:r>
      <w:r>
        <w:rPr>
          <w:lang w:val="en-US"/>
        </w:rPr>
        <w:t>2</w:t>
      </w:r>
      <w:r>
        <w:rPr/>
        <w:t>. Я отгоню усталость устремленьем, ручья живого совершенным пеньем. В стихиях тлеет жизненная сила, которая о суете забыла. Стихии святы, коль ты сам святой. Они твое в огне отображенье. В них вечная мечта и дух движенья. Потенции заключены в покой. Мы бережно коснемся их сердец тончайшею любовью, почитаньем. Им отдадим высокие желанья и вознесем над миром, как венец, им благодарность, их великой тайне, творящей от земли и до небес.</w:t>
      </w:r>
    </w:p>
    <w:p>
      <w:pPr>
        <w:pStyle w:val="Normal"/>
        <w:ind w:right="23" w:firstLine="708"/>
        <w:rPr/>
      </w:pPr>
      <w:r>
        <w:rPr/>
      </w:r>
    </w:p>
    <w:p>
      <w:pPr>
        <w:pStyle w:val="Normal"/>
        <w:ind w:right="23" w:firstLine="708"/>
        <w:rPr/>
      </w:pPr>
      <w:r>
        <w:rPr/>
        <w:t>41</w:t>
      </w:r>
      <w:r>
        <w:rPr>
          <w:lang w:val="en-US"/>
        </w:rPr>
        <w:t>3</w:t>
      </w:r>
      <w:r>
        <w:rPr/>
        <w:t xml:space="preserve">. Свет красоты в лабиринте судьбы — это начало великой мольбы. Где мы трудом совершаем свой подвиг — подвиг духовного преображенья себя самого в напряжении действий, достойных Хранителей наших и Покровителей. И самое простое деяние во Имя Господа есть приношение сердца. </w:t>
      </w:r>
    </w:p>
    <w:p>
      <w:pPr>
        <w:pStyle w:val="Normal"/>
        <w:ind w:right="23" w:firstLine="708"/>
        <w:rPr/>
      </w:pPr>
      <w:r>
        <w:rPr/>
        <w:t xml:space="preserve">На долгом пути возвышения духа много высоких мгновений нужно нам пережить, прежде чем столбовая дорога к подножию Белой Горы откроется нам, явив рождение нового в нас существа. </w:t>
      </w:r>
    </w:p>
    <w:p>
      <w:pPr>
        <w:pStyle w:val="Normal"/>
        <w:ind w:right="23" w:firstLine="708"/>
        <w:rPr/>
      </w:pPr>
      <w:r>
        <w:rPr/>
        <w:t xml:space="preserve">Вращение судеб так извилисто. Но это не признак лукавства, но поиск верной стези совершенства. </w:t>
      </w:r>
    </w:p>
    <w:p>
      <w:pPr>
        <w:pStyle w:val="Normal"/>
        <w:ind w:right="23" w:firstLine="708"/>
        <w:rPr/>
      </w:pPr>
      <w:r>
        <w:rPr/>
        <w:t>Нам нужно идти, одолевая мысленно горы, и, перевалы минуя, с большой высоты любоваться простором, который откроется мысленным взглядам. И так, на явлениях лучшего, жизнь свою тренируйте. Отбросьте, что тьма накопила в течение жизней земных. Пусть шлейф негативной и темной материи сердце сжигает в горниле своем. Пусть в огне красоты умирают бациллы невежества и страха. Жизнь сонная рушится. Свод обрушения новое небо откроет. Не будет предела для ликованья. Свет радости непобедим.</w:t>
      </w:r>
    </w:p>
    <w:p>
      <w:pPr>
        <w:pStyle w:val="Normal"/>
        <w:ind w:right="23" w:firstLine="708"/>
        <w:rPr/>
      </w:pPr>
      <w:r>
        <w:rPr/>
      </w:r>
    </w:p>
    <w:p>
      <w:pPr>
        <w:pStyle w:val="Normal"/>
        <w:ind w:right="23" w:firstLine="708"/>
        <w:rPr/>
      </w:pPr>
      <w:r>
        <w:rPr/>
        <w:t>41</w:t>
      </w:r>
      <w:r>
        <w:rPr>
          <w:lang w:val="en-US"/>
        </w:rPr>
        <w:t>4</w:t>
      </w:r>
      <w:r>
        <w:rPr/>
        <w:t>. Денежные купюры, помимо бацилл заразных заболеваний, передают еще и духовную инфекцию. Наслоенные на банкнотах мысли о напрасных тратах, нежелании расстаться с определенной суммой денег, стяжательство и жадность создают низкий астральный фон, являемый магнитом и средоточием для многих людей. Жадность, возведенная в степень смысла жизни, делает деньги проводом того же коричневого газа, который сродни империлу. Лучше не иметь их, чем подпадать под власть такого благополучия. Можно без конца твердить труизм, что «деньги — хорошие слуги, но плохие хозяева».</w:t>
      </w:r>
    </w:p>
    <w:p>
      <w:pPr>
        <w:pStyle w:val="Normal"/>
        <w:ind w:right="23" w:firstLine="708"/>
        <w:rPr/>
      </w:pPr>
      <w:r>
        <w:rPr/>
      </w:r>
    </w:p>
    <w:p>
      <w:pPr>
        <w:pStyle w:val="Normal"/>
        <w:ind w:right="23" w:firstLine="708"/>
        <w:rPr/>
      </w:pPr>
      <w:r>
        <w:rPr/>
        <w:t>41</w:t>
      </w:r>
      <w:r>
        <w:rPr>
          <w:lang w:val="en-US"/>
        </w:rPr>
        <w:t>5</w:t>
      </w:r>
      <w:r>
        <w:rPr/>
        <w:t xml:space="preserve">. Не нужно удивляться, что множество случайных людей привлекается. Огонь костра притягивает самых разных насекомых. Астрализацию энергетического шлейфа человека очень мучительно наблюдать. Кармическая паутина чужого сознания хоть и дает чувство полета за счет излучения незнакомых энергий, но она же налипает, опутывает и высасывает лучшие силы. Тем более встречать малознакомых людей после горячей бани опасно, потому что поры тела открыты, а они вбирают вместе с воздухом и микролептоны чужой кармы. </w:t>
      </w:r>
    </w:p>
    <w:p>
      <w:pPr>
        <w:pStyle w:val="Normal"/>
        <w:ind w:right="23" w:firstLine="708"/>
        <w:rPr/>
      </w:pPr>
      <w:r>
        <w:rPr/>
        <w:t xml:space="preserve">Внешняя доброжелательность хороша. Но работа в судопроизводстве редко обходится без ошибок. Это один из самых ответственных видов деятельности человека, наравне со здравоохранением и преподавательской деятельностью. Ошибка судьи стоит человеку свободы или жизни. Но мир не может обойтись без этого вида деятельности. Поэтому нужна психологическая подготовка и тщательный анализ человеческой жизни. Именно в судопроизводстве дух касается осмоленных узлов чужой кармы. </w:t>
      </w:r>
    </w:p>
    <w:p>
      <w:pPr>
        <w:pStyle w:val="Normal"/>
        <w:ind w:right="23" w:firstLine="708"/>
        <w:rPr/>
      </w:pPr>
      <w:r>
        <w:rPr/>
        <w:t>Осторожность не помешает. Нужно следить за явлением светочей или темных звезд.</w:t>
      </w:r>
    </w:p>
    <w:p>
      <w:pPr>
        <w:pStyle w:val="Normal"/>
        <w:ind w:right="23" w:firstLine="708"/>
        <w:rPr/>
      </w:pPr>
      <w:r>
        <w:rPr/>
      </w:r>
    </w:p>
    <w:p>
      <w:pPr>
        <w:pStyle w:val="Normal"/>
        <w:ind w:right="23" w:firstLine="708"/>
        <w:rPr/>
      </w:pPr>
      <w:r>
        <w:rPr/>
        <w:t>41</w:t>
      </w:r>
      <w:r>
        <w:rPr>
          <w:lang w:val="en-US"/>
        </w:rPr>
        <w:t>6</w:t>
      </w:r>
      <w:r>
        <w:rPr/>
        <w:t xml:space="preserve">. Шестое и седьмое чувства как чувствознание и духовность еще достаточно редко проявлены у людей. Шестое чувство еще называют наитием или интуицией. Но мешанина астральных преломлений во многом искажает их, если сознание недостаточно чисто. А духовность — редчайший цветок в саду человеческих постижений. Но все же без людей, владеющих даром этим, планета не смогла бы существовать. </w:t>
      </w:r>
    </w:p>
    <w:p>
      <w:pPr>
        <w:pStyle w:val="Normal"/>
        <w:ind w:right="23" w:firstLine="708"/>
        <w:rPr/>
      </w:pPr>
      <w:r>
        <w:rPr/>
        <w:t xml:space="preserve">Дух проявляется очень сложно через человеческую плоть. Нужна такая практика очищения и утончения, чтобы огонь духа мог не только проникнуть, но и утвердиться в сознании живущего в дебрях повседневности, когда обыденность своими острыми шипами наносит глубокие уколы и раны нашим душам. Нужно стать нечувствительным к невежественному миру и внимательным к каждой искре огня духа. </w:t>
      </w:r>
    </w:p>
    <w:p>
      <w:pPr>
        <w:pStyle w:val="Normal"/>
        <w:ind w:right="23" w:firstLine="708"/>
        <w:rPr/>
      </w:pPr>
      <w:r>
        <w:rPr/>
        <w:t>Через человека протекает река энергий времени, которая несет за собой и в себе золотые зерна будущего. Нужно до времени оберегать нежные ростки проявлений необычных и не спешить отдавать их на любопытство толп, которое сжигает нежные лепестки грядущих постижений. Южное растение даже холодная роса легко повреждает. Зародыши духовности храните от глаз сторонних, как ребенка — в первые недели жизни.</w:t>
      </w:r>
    </w:p>
    <w:p>
      <w:pPr>
        <w:pStyle w:val="Normal"/>
        <w:ind w:right="23" w:firstLine="708"/>
        <w:rPr/>
      </w:pPr>
      <w:r>
        <w:rPr/>
      </w:r>
    </w:p>
    <w:p>
      <w:pPr>
        <w:pStyle w:val="Normal"/>
        <w:ind w:right="23" w:firstLine="708"/>
        <w:rPr/>
      </w:pPr>
      <w:r>
        <w:rPr/>
        <w:t>41</w:t>
      </w:r>
      <w:r>
        <w:rPr>
          <w:lang w:val="en-US"/>
        </w:rPr>
        <w:t>7</w:t>
      </w:r>
      <w:r>
        <w:rPr/>
        <w:t xml:space="preserve">. Сердечно-пламенный опыт передается только мысленно. Самые высокие понятия не переводятся на язык слов. В дзен-буддизме эта сторона разработана очень подробно по той причине, что, читая обыкновенный текст, даже самый примитивный, начинаешь понимать не смысл слов, а содержание их аур, или энергетического облака, которое окружает слова. Эта атмосфера текстового сообщения, которая может отличаться полнейшей бессмыслицей, являет себя лишь носителям мудрости на интуитивном уровне понимания. </w:t>
      </w:r>
    </w:p>
    <w:p>
      <w:pPr>
        <w:pStyle w:val="Normal"/>
        <w:ind w:right="23" w:firstLine="708"/>
        <w:rPr/>
      </w:pPr>
      <w:r>
        <w:rPr/>
        <w:t xml:space="preserve">Пространство, насыщенное общим устремлением, где долгое время проводятся чтения Учения Живой Этики, само по себе становится обучающим фактором, воздействуя кристаллами огня на сознание каждого человека. Феномен такого пространственного преподавания имеют некоторые сокровенные места Алтая, где в древности Духи Высших Сфер, не имеющие физического обличья, вели обучение своих земных учеников. Каждое из священных мест отвечало за определенную духовную дисциплину. Принцип вопроса и ответа постепенно развивал уровень постижения сознания. И до сих пор семинарный вариант обучения является наиболее успешным. Но этому предшествует самостоятельная часть изучения знаний, когда азы постигаются самим учеником или преподаются учителями начального периода. </w:t>
      </w:r>
    </w:p>
    <w:p>
      <w:pPr>
        <w:pStyle w:val="Normal"/>
        <w:ind w:right="23" w:firstLine="708"/>
        <w:rPr/>
      </w:pPr>
      <w:r>
        <w:rPr/>
        <w:t xml:space="preserve">Связь миров нарушена самими темными, когда, утверждая непрямой путь общения с Наставниками, но через посредничество других людей, священнослужители начали запугивать людей наказанием, культивируя страх божий. </w:t>
      </w:r>
    </w:p>
    <w:p>
      <w:pPr>
        <w:pStyle w:val="Normal"/>
        <w:ind w:right="23" w:firstLine="708"/>
        <w:rPr/>
      </w:pPr>
      <w:r>
        <w:rPr/>
        <w:t>В современном понимании связь с потусторонним миром выражается только в появлении призраков, которые являются лишь пустыми оболочками, оставленными жизненными принципами. Дальше этого понимания наше сознание стараются не пускать, грозя анафемой и безумием. Но это не значит, что весь Тонкий Мир представляет собой лес призраков. Духи, заслужившие освобождение, там успешно трудятся над научными, литературными и музыкальными темами, помогая землянам возвысить понимание красоты и мудрости.</w:t>
      </w:r>
    </w:p>
    <w:p>
      <w:pPr>
        <w:pStyle w:val="Normal"/>
        <w:ind w:right="23" w:firstLine="708"/>
        <w:rPr/>
      </w:pPr>
      <w:r>
        <w:rPr/>
      </w:r>
    </w:p>
    <w:p>
      <w:pPr>
        <w:pStyle w:val="Normal"/>
        <w:ind w:right="23" w:firstLine="708"/>
        <w:rPr/>
      </w:pPr>
      <w:r>
        <w:rPr/>
        <w:t>41</w:t>
      </w:r>
      <w:r>
        <w:rPr>
          <w:lang w:val="en-US"/>
        </w:rPr>
        <w:t>8</w:t>
      </w:r>
      <w:r>
        <w:rPr/>
        <w:t xml:space="preserve">. «Глух тот, кто не желает слышать». Некоторые темы требуют отключения слуха, если это касается скользких и мерзопакостных рассуждений. Такая категория людей ничтожно мала. Но другая, страдая болезненной любознательностью, старается вместить все, кроме разговоров о высокодуховных дисциплинах. Вот тогда у обывателей срабатывает принцип: «Ничего не слышу». Конечно, так безопаснее и легче существовать, не утруждая себя нравственностью. </w:t>
      </w:r>
    </w:p>
    <w:p>
      <w:pPr>
        <w:pStyle w:val="Normal"/>
        <w:ind w:right="23" w:firstLine="708"/>
        <w:rPr/>
      </w:pPr>
      <w:r>
        <w:rPr/>
        <w:t>Некоторые школы бон-по, которые в последнее время стремительно активизировались, выйдя из подполья, вообще утверждают, что можно достичь состояния Будды в течение одной жизни, ничего не меняя в себе, ссылаясь на учение дзогчен. Сомнительная практика не менять ничего в себе может оказаться невменяемостью ученика. В здравом уме кто из духовных учеников додумается совершать восхождение на священную вершину Кайлас, при этом утверждая о ее значении, божественном происхождении и девятиэтажном устройстве? Образ кощунника, не осознающего этого, — еще более страшное явление, чем невежественные преступники.</w:t>
      </w:r>
    </w:p>
    <w:p>
      <w:pPr>
        <w:pStyle w:val="Normal"/>
        <w:ind w:right="23" w:firstLine="708"/>
        <w:rPr/>
      </w:pPr>
      <w:r>
        <w:rPr/>
      </w:r>
    </w:p>
    <w:p>
      <w:pPr>
        <w:pStyle w:val="Normal"/>
        <w:ind w:right="23" w:firstLine="708"/>
        <w:rPr/>
      </w:pPr>
      <w:r>
        <w:rPr/>
        <w:t>41</w:t>
      </w:r>
      <w:r>
        <w:rPr>
          <w:lang w:val="en-US"/>
        </w:rPr>
        <w:t>9</w:t>
      </w:r>
      <w:r>
        <w:rPr/>
        <w:t xml:space="preserve">. «Дух мой знает, как мощь куется». Когда бой гремит, когда валькирии реют над полем битвы, предлагаю не молиться, но призывать Меня как Владыку Индру или Самого Великого Шиву. Даже у Богов не бывает безмятежной жизни, учитывая то, что изложено в священной Махабхарате и Упанишадах. Но если мы боремся с мелкими демонами, то Архангел Михаил — с самим Сатаной. </w:t>
      </w:r>
    </w:p>
    <w:p>
      <w:pPr>
        <w:pStyle w:val="Normal"/>
        <w:ind w:right="23" w:firstLine="708"/>
        <w:rPr/>
      </w:pPr>
      <w:r>
        <w:rPr/>
        <w:t xml:space="preserve">Успокоив человечество тем, что сам Князь Тьмы выведен за пределы Солнечной системы и помещен на целую манвантару в Тишину Молчания, силы тьмы настолько мощно овладели планетой, что нет ни одного явления, где бы они не участвовали как вдохновители войн, мятежей и террористических актов. Долго еще будет тянуться кровавый след злодеяний Лунного Адепта. </w:t>
      </w:r>
    </w:p>
    <w:p>
      <w:pPr>
        <w:pStyle w:val="Normal"/>
        <w:ind w:right="23" w:firstLine="708"/>
        <w:rPr/>
      </w:pPr>
      <w:r>
        <w:rPr/>
        <w:t xml:space="preserve">Напряжение противоречий создает ток созидания. Политая кровью земля всегда дает богатый урожай. После периода потрясений сердца обращаются к мирному труду, обустройству жизни, культурной основе жизни. Циклы повторяются. Героика заменяется созиданием. Обломки прошлого ложатся основанием будущего, как русла высохших рек — направлением дорог. Не механическое возвращение на круги своя, но оборот спирали творения. </w:t>
      </w:r>
    </w:p>
    <w:p>
      <w:pPr>
        <w:pStyle w:val="Normal"/>
        <w:ind w:right="23" w:firstLine="708"/>
        <w:rPr/>
      </w:pPr>
      <w:r>
        <w:rPr/>
        <w:t>Можно успокоиться, но не нужно старый меч убирать со стены. Веря в покровительство высшее, нужно и самому пребывать в дозорной готовности.</w:t>
      </w:r>
    </w:p>
    <w:p>
      <w:pPr>
        <w:pStyle w:val="Normal"/>
        <w:ind w:right="23" w:firstLine="708"/>
        <w:rPr/>
      </w:pPr>
      <w:r>
        <w:rPr/>
      </w:r>
    </w:p>
    <w:p>
      <w:pPr>
        <w:pStyle w:val="Normal"/>
        <w:ind w:right="23" w:firstLine="708"/>
        <w:rPr/>
      </w:pPr>
      <w:r>
        <w:rPr/>
        <w:t>4</w:t>
      </w:r>
      <w:r>
        <w:rPr>
          <w:lang w:val="en-US"/>
        </w:rPr>
        <w:t>20</w:t>
      </w:r>
      <w:r>
        <w:rPr/>
        <w:t>. Усталость — от сгущенных токов солнечных извержений. Когда лавой небесного огня напитано пространство, как не страдать лунному телу? Разве удержать огонь в сосуде ветхой плоти? Испаряясь, страдает астрал — вместилище страстей, вожделений и всех тех негативных явлений, которые накопило человечество за много миллионов лет эволюции. До времени не освободиться от плена их влияний, так же как миллиарды людей, не способных отказаться от мясной пищи, порождают поток убийств живых существ. Жертва Лилит в виде страданий, боли и вожделений не прекращается. Перестроить мир можно лишь с изменением тел.</w:t>
      </w:r>
    </w:p>
    <w:p>
      <w:pPr>
        <w:pStyle w:val="Normal"/>
        <w:ind w:right="23" w:firstLine="708"/>
        <w:rPr/>
      </w:pPr>
      <w:r>
        <w:rPr/>
      </w:r>
    </w:p>
    <w:p>
      <w:pPr>
        <w:pStyle w:val="Normal"/>
        <w:ind w:right="23" w:firstLine="708"/>
        <w:rPr/>
      </w:pPr>
      <w:r>
        <w:rPr/>
        <w:t>42</w:t>
      </w:r>
      <w:r>
        <w:rPr>
          <w:lang w:val="en-US"/>
        </w:rPr>
        <w:t>1</w:t>
      </w:r>
      <w:r>
        <w:rPr/>
        <w:t xml:space="preserve">. Страх можно понять как разницу вибраций между людьми. Приземленные энергии опасаются огненных. Перепад сил создает вакуум, в который падает смущенный дух. </w:t>
      </w:r>
    </w:p>
    <w:p>
      <w:pPr>
        <w:pStyle w:val="Normal"/>
        <w:ind w:right="23" w:firstLine="708"/>
        <w:rPr/>
      </w:pPr>
      <w:r>
        <w:rPr/>
        <w:t xml:space="preserve">Уникальность каждого человека определяется разнообразием вибраций всеначальной энергии. Как внешность не может быть повторяема вне родовых рамок, так и родственность энергий определяется единым источником рождения зерна монады. </w:t>
      </w:r>
    </w:p>
    <w:p>
      <w:pPr>
        <w:pStyle w:val="Normal"/>
        <w:ind w:right="23" w:firstLine="708"/>
        <w:rPr/>
      </w:pPr>
      <w:r>
        <w:rPr/>
        <w:t xml:space="preserve">Там, где можно увязнуть в болоте страха, будем легко ступать, полюбив явление созвучия струн жизни. </w:t>
      </w:r>
    </w:p>
    <w:p>
      <w:pPr>
        <w:pStyle w:val="Normal"/>
        <w:ind w:right="23" w:firstLine="708"/>
        <w:rPr/>
      </w:pPr>
      <w:r>
        <w:rPr/>
        <w:t>Закон сотрудничества прост. Нужна лишь помощь и взаимная выручка. Не мысля о самоотдаче, не добиться участия в делах общих. Не страшась любого труда, дух приближается к общине. Но не нужно зазывать. Но оповещать нужно. Приглашение есть обращение к воле человека. Но решение остается за каждым из приглашенных. Можно позвать. И их много — тех, кто позван. Но избрание налагает ответственность на все действия и на саму жизнь. Судьбоносность избранничества готовится многими жизнями и влияет на духовный климат целых регионов планеты. Цепь хранителей мест состоит из таких святых людей.</w:t>
      </w:r>
    </w:p>
    <w:p>
      <w:pPr>
        <w:pStyle w:val="Normal"/>
        <w:ind w:right="23" w:firstLine="708"/>
        <w:rPr/>
      </w:pPr>
      <w:r>
        <w:rPr/>
      </w:r>
    </w:p>
    <w:p>
      <w:pPr>
        <w:pStyle w:val="Normal"/>
        <w:ind w:right="23" w:firstLine="708"/>
        <w:rPr/>
      </w:pPr>
      <w:r>
        <w:rPr/>
        <w:t>42</w:t>
      </w:r>
      <w:r>
        <w:rPr>
          <w:lang w:val="en-US"/>
        </w:rPr>
        <w:t>2</w:t>
      </w:r>
      <w:r>
        <w:rPr/>
        <w:t xml:space="preserve">. Огненные слова храним в сердце. Новая Эпоха переосмысливает древние понятия в применении к нуждам сегодняшнего дня. Нельзя назвать реанимированием появление древних понятий, но нахождением в них признаков современности, которые ранее было преждевременно объявлять. Если в старой душегрейке кто-то найдет зашитый огромный алмаз, он и сегодня послужит для нужд построения Общины Общего Блага. </w:t>
      </w:r>
    </w:p>
    <w:p>
      <w:pPr>
        <w:pStyle w:val="Normal"/>
        <w:ind w:right="23" w:firstLine="708"/>
        <w:rPr/>
      </w:pPr>
      <w:r>
        <w:rPr/>
        <w:t>Не пытайтесь разрушить все до основания и выстроить новый храм, не опираясь на старые камни и накопления древних мастеров. Отринуть опыт прошлого невозможно, как испечь хлеб без муки из прошлогоднего урожая.</w:t>
      </w:r>
    </w:p>
    <w:p>
      <w:pPr>
        <w:pStyle w:val="Normal"/>
        <w:ind w:right="23" w:firstLine="708"/>
        <w:rPr/>
      </w:pPr>
      <w:r>
        <w:rPr/>
      </w:r>
    </w:p>
    <w:p>
      <w:pPr>
        <w:pStyle w:val="Normal"/>
        <w:ind w:right="23" w:firstLine="708"/>
        <w:rPr/>
      </w:pPr>
      <w:r>
        <w:rPr/>
        <w:t>42</w:t>
      </w:r>
      <w:r>
        <w:rPr>
          <w:lang w:val="en-US"/>
        </w:rPr>
        <w:t>3</w:t>
      </w:r>
      <w:r>
        <w:rPr/>
        <w:t>. Не добавлять врагов — трудна дорога. Иди, не спотыкаясь на пути. Иди и знай, что камни у порога лишь испытанием терпению легли. Не будь в неведенье. Друзья лишь укрепляют доспех твой, на котором битвы след. Они надежду в нашу жизнь вселяют, что мы когда-нибудь войдем в извечный Свет. И души наши воссоединятся в единстве радости начала всех начал. Как тысячи огней таит свеча, так наши искры вместе загорятся, священным гимном красоты звуча.</w:t>
      </w:r>
    </w:p>
    <w:p>
      <w:pPr>
        <w:pStyle w:val="Normal"/>
        <w:ind w:right="23" w:firstLine="708"/>
        <w:rPr/>
      </w:pPr>
      <w:r>
        <w:rPr/>
      </w:r>
    </w:p>
    <w:p>
      <w:pPr>
        <w:pStyle w:val="Normal"/>
        <w:ind w:right="23" w:firstLine="708"/>
        <w:rPr/>
      </w:pPr>
      <w:r>
        <w:rPr/>
        <w:t>42</w:t>
      </w:r>
      <w:r>
        <w:rPr>
          <w:lang w:val="en-US"/>
        </w:rPr>
        <w:t>4</w:t>
      </w:r>
      <w:r>
        <w:rPr/>
        <w:t xml:space="preserve">. Каким может быть путь сообщения с высшими энергиями, если не состраданием, милосердием, сожалением, соучастием и желанием хоть как-то передать часть своей силы страждущему существу, независимо от того, в каком виде это может происходить? </w:t>
      </w:r>
    </w:p>
    <w:p>
      <w:pPr>
        <w:pStyle w:val="Normal"/>
        <w:ind w:right="23" w:firstLine="708"/>
        <w:rPr/>
      </w:pPr>
      <w:r>
        <w:rPr/>
        <w:t xml:space="preserve">Древние маги искали материальные следы вещества, соединяющего мир сердца с миром плотным, и не находили ничего, кроме крисмы как продукта, хранящего все лучшие свойства человеческого организма. Но сердечный огонь любви наслаивается мощнее многих видов радиации, ибо являет собой силу, проявленную суть солнечного делания. </w:t>
      </w:r>
    </w:p>
    <w:p>
      <w:pPr>
        <w:pStyle w:val="Normal"/>
        <w:ind w:right="23" w:firstLine="708"/>
        <w:rPr/>
      </w:pPr>
      <w:r>
        <w:rPr/>
        <w:t xml:space="preserve">Но и само сердце как представитель Высшего Мира нуждается в понимании и поддержке. Самое страшное для огня — туман безразличия, который посылается гасителями сознаниям неразвитым, которые готовы исполнять дьявольские ритуалы поздних атлантов по вырыванию сердец, чтобы бросить их, еще живые, на алтарь темного владычества. </w:t>
      </w:r>
    </w:p>
    <w:p>
      <w:pPr>
        <w:pStyle w:val="Normal"/>
        <w:ind w:right="23" w:firstLine="708"/>
        <w:rPr/>
      </w:pPr>
      <w:r>
        <w:rPr/>
        <w:t xml:space="preserve">Теперь — времена таких приношений добровольных, когда сами люди полностью отдаются добровольной жертве обогащения в ущерб духовному росту. </w:t>
      </w:r>
    </w:p>
    <w:p>
      <w:pPr>
        <w:pStyle w:val="Normal"/>
        <w:ind w:right="23" w:firstLine="708"/>
        <w:rPr/>
      </w:pPr>
      <w:r>
        <w:rPr/>
        <w:t>Не забудем, что пульс несет стук Высшего Присутствия в дверь нашего мира.</w:t>
      </w:r>
    </w:p>
    <w:p>
      <w:pPr>
        <w:pStyle w:val="Normal"/>
        <w:ind w:right="23" w:firstLine="708"/>
        <w:rPr/>
      </w:pPr>
      <w:r>
        <w:rPr/>
      </w:r>
    </w:p>
    <w:p>
      <w:pPr>
        <w:pStyle w:val="Normal"/>
        <w:ind w:right="23" w:firstLine="708"/>
        <w:rPr/>
      </w:pPr>
      <w:r>
        <w:rPr/>
        <w:t>42</w:t>
      </w:r>
      <w:r>
        <w:rPr>
          <w:lang w:val="en-US"/>
        </w:rPr>
        <w:t>5</w:t>
      </w:r>
      <w:r>
        <w:rPr/>
        <w:t xml:space="preserve">. Не разрушайте единственный путь, вам дарованный. Лишь через Владыку постигаем Высшее. Лишь через Владыку обретаем силы для полета за пределы наших возможностей. Им наставляемы. Им хранимы. Им ведомы. И как не явить благодарность, преданность и трепетную любовь Существу, которому нет равных среди нас? </w:t>
      </w:r>
    </w:p>
    <w:p>
      <w:pPr>
        <w:pStyle w:val="Normal"/>
        <w:ind w:right="23" w:firstLine="708"/>
        <w:rPr/>
      </w:pPr>
      <w:r>
        <w:rPr/>
        <w:t>Возлюбите Великого и Божественного Учителя — и эта любовь откроет вам врата вашей темницы, в которой вы сами себя замкнули. Помните, что каждое ваше слово будет соизмеряться как сказанное через вас Единым Вечным. Помните о спешности часа и о важности утверждений.</w:t>
      </w:r>
    </w:p>
    <w:p>
      <w:pPr>
        <w:pStyle w:val="Normal"/>
        <w:ind w:right="23" w:firstLine="708"/>
        <w:rPr/>
      </w:pPr>
      <w:r>
        <w:rPr/>
      </w:r>
    </w:p>
    <w:p>
      <w:pPr>
        <w:pStyle w:val="Normal"/>
        <w:ind w:right="23" w:firstLine="708"/>
        <w:rPr/>
      </w:pPr>
      <w:r>
        <w:rPr/>
        <w:t>42</w:t>
      </w:r>
      <w:r>
        <w:rPr>
          <w:lang w:val="en-US"/>
        </w:rPr>
        <w:t>6</w:t>
      </w:r>
      <w:r>
        <w:rPr/>
        <w:t>. Животворны цветы радости. Их аромат насыщает силой красоты наше будущее тело. И те, кто пытается считать ароматы пищей вдохновения, совершенно правы, ибо ароматы привлекают высокие формы сознания.</w:t>
      </w:r>
    </w:p>
    <w:p>
      <w:pPr>
        <w:pStyle w:val="Normal"/>
        <w:ind w:right="23" w:firstLine="708"/>
        <w:rPr/>
      </w:pPr>
      <w:r>
        <w:rPr/>
      </w:r>
    </w:p>
    <w:p>
      <w:pPr>
        <w:pStyle w:val="Normal"/>
        <w:ind w:right="23" w:firstLine="708"/>
        <w:rPr/>
      </w:pPr>
      <w:r>
        <w:rPr/>
        <w:t>42</w:t>
      </w:r>
      <w:r>
        <w:rPr>
          <w:lang w:val="en-US"/>
        </w:rPr>
        <w:t>7</w:t>
      </w:r>
      <w:r>
        <w:rPr/>
        <w:t xml:space="preserve">. Приближаясь к зараженным аурам, нужно уметь вызывать благородную ярость или напряжение сердечного огня без недовольства и возмущения. Жалея несчастное существо, все же не нужно допускать вампиризма и энергетического иждивенчества, пока холод отчуждения не очистит душу от одержания. </w:t>
      </w:r>
    </w:p>
    <w:p>
      <w:pPr>
        <w:pStyle w:val="Normal"/>
        <w:ind w:right="23" w:firstLine="708"/>
        <w:rPr/>
      </w:pPr>
      <w:r>
        <w:rPr/>
        <w:t xml:space="preserve">Толпа — благодатная среда для низких существ. Потому, посещая некоторые собрания, смертельно устаешь от присутствия несгармонизированной ауры общего скопления людей, хотя они потенциально превосходят того, ради кого собрались вместе. </w:t>
      </w:r>
    </w:p>
    <w:p>
      <w:pPr>
        <w:pStyle w:val="Normal"/>
        <w:ind w:right="23" w:firstLine="708"/>
        <w:rPr/>
      </w:pPr>
      <w:r>
        <w:rPr/>
        <w:t>Истерию любопытства не остановить, хоть и совершенно разные причины притягивают сердца. Даже несознательное влечение способно привести к просветлению сознания, блуждающего в тумане земного существования. Но та же земля рождает героев, святых и великих мудрецов, которые явлены как острие стрелы эволюции.</w:t>
      </w:r>
    </w:p>
    <w:p>
      <w:pPr>
        <w:pStyle w:val="Normal"/>
        <w:ind w:right="23" w:firstLine="708"/>
        <w:rPr/>
      </w:pPr>
      <w:r>
        <w:rPr/>
      </w:r>
    </w:p>
    <w:p>
      <w:pPr>
        <w:pStyle w:val="Normal"/>
        <w:ind w:right="23" w:firstLine="708"/>
        <w:rPr/>
      </w:pPr>
      <w:r>
        <w:rPr/>
        <w:t>42</w:t>
      </w:r>
      <w:r>
        <w:rPr>
          <w:lang w:val="en-US"/>
        </w:rPr>
        <w:t>8</w:t>
      </w:r>
      <w:r>
        <w:rPr/>
        <w:t>. Злая мысль сильна бывает от близости к источнику силы своей. Но солнце, поднимаясь над вершинами, отменяет власть ночи. И царственные стрелы мудрости, посланные Владыкой Сердца Солнца, не удержать темной броне.</w:t>
      </w:r>
    </w:p>
    <w:p>
      <w:pPr>
        <w:pStyle w:val="Normal"/>
        <w:ind w:right="23" w:firstLine="708"/>
        <w:rPr/>
      </w:pPr>
      <w:r>
        <w:rPr/>
        <w:t xml:space="preserve">Чашу с огнем вручил каждому. Но светоч красоты требует ухода и заботы. Черный дождь не загасит средоточие жара, но может скрыть силу, даруемую глубоко в потенциях. </w:t>
      </w:r>
    </w:p>
    <w:p>
      <w:pPr>
        <w:pStyle w:val="Normal"/>
        <w:ind w:right="23" w:firstLine="708"/>
        <w:rPr/>
      </w:pPr>
      <w:r>
        <w:rPr/>
        <w:t xml:space="preserve">Не ищите совершенных. Находите тех, кто горит готовностью созидания и помощи людям. </w:t>
      </w:r>
    </w:p>
    <w:p>
      <w:pPr>
        <w:pStyle w:val="Normal"/>
        <w:ind w:right="23" w:firstLine="708"/>
        <w:rPr/>
      </w:pPr>
      <w:r>
        <w:rPr/>
        <w:t>Достичь самому высокого духовного уровня проще, чем тянуть за собой даже небольшую группу. Нужно учиться терпению, слушая откровения ученика об открытии небес и голосе трав и камней. Дети учатся любому делу через игру, как и детеныши животных и птиц — охоте.</w:t>
      </w:r>
    </w:p>
    <w:p>
      <w:pPr>
        <w:pStyle w:val="Normal"/>
        <w:ind w:right="23" w:firstLine="708"/>
        <w:rPr/>
      </w:pPr>
      <w:r>
        <w:rPr/>
        <w:t xml:space="preserve">Любовь, терпение и труд исправят все. Недаром будущий Владыка Мира, Майтрейя, так назван, ибо это означает «Любовь». </w:t>
      </w:r>
    </w:p>
    <w:p>
      <w:pPr>
        <w:pStyle w:val="Normal"/>
        <w:ind w:right="23" w:firstLine="708"/>
        <w:rPr/>
      </w:pPr>
      <w:r>
        <w:rPr/>
        <w:t xml:space="preserve">Дух полон эманациями высшего космического чувства, ибо один рассудок не будет ни сострадать, ни милосердствовать. </w:t>
      </w:r>
    </w:p>
    <w:p>
      <w:pPr>
        <w:pStyle w:val="Normal"/>
        <w:ind w:right="23" w:firstLine="708"/>
        <w:rPr/>
      </w:pPr>
      <w:r>
        <w:rPr/>
        <w:t xml:space="preserve">Любите друг друга. Назло врагам и недругам, скрепя сердце, сжимая зубы, но старайтесь источить в это пространство эманации любви. Земное пространство засорено гневом. А любовь нейтрализует и сжигает коричневый газ планеты. </w:t>
      </w:r>
    </w:p>
    <w:p>
      <w:pPr>
        <w:pStyle w:val="Normal"/>
        <w:ind w:right="23" w:firstLine="708"/>
        <w:rPr/>
      </w:pPr>
      <w:r>
        <w:rPr/>
        <w:t xml:space="preserve">Любовь близка мудрости. Любовь яснее чувств, ибо вмещает все их высокие проявления. Любите и не жалейте о том, что не любят вас. Значит, карма обожания не созрела и не достигла степени своего проявления. </w:t>
      </w:r>
    </w:p>
    <w:p>
      <w:pPr>
        <w:pStyle w:val="Normal"/>
        <w:ind w:right="23" w:firstLine="708"/>
        <w:rPr/>
      </w:pPr>
      <w:r>
        <w:rPr/>
        <w:t xml:space="preserve">Любите мир. Любите Меня. Не потому, что Я требую этого, но по той причине, что через любовь ко Мне обретаете доступ к Силе Моей. Любите, любите, любите — и Аз воздам. </w:t>
      </w:r>
    </w:p>
    <w:p>
      <w:pPr>
        <w:pStyle w:val="Normal"/>
        <w:ind w:right="23" w:firstLine="708"/>
        <w:rPr/>
      </w:pPr>
      <w:r>
        <w:rPr/>
        <w:t>Молнии мысли любви сплетают ткань Нового Мира, в котором не будет места для уродливых проявлений самости и вдохновений тьмы.</w:t>
      </w:r>
    </w:p>
    <w:p>
      <w:pPr>
        <w:pStyle w:val="Normal"/>
        <w:ind w:right="23" w:firstLine="708"/>
        <w:rPr/>
      </w:pPr>
      <w:r>
        <w:rPr/>
      </w:r>
    </w:p>
    <w:p>
      <w:pPr>
        <w:pStyle w:val="Normal"/>
        <w:ind w:right="23" w:firstLine="708"/>
        <w:rPr/>
      </w:pPr>
      <w:r>
        <w:rPr/>
        <w:t>42</w:t>
      </w:r>
      <w:r>
        <w:rPr>
          <w:lang w:val="en-US"/>
        </w:rPr>
        <w:t>9</w:t>
      </w:r>
      <w:r>
        <w:rPr/>
        <w:t xml:space="preserve">. Как падающий сокол, душа моя летела вниз, в тело, означенное для очередной из многочисленных жизней на Земле. Привхождение духа и было падением в плоть с необозримой высоты великой Рады. </w:t>
      </w:r>
    </w:p>
    <w:p>
      <w:pPr>
        <w:pStyle w:val="Normal"/>
        <w:ind w:right="23" w:firstLine="708"/>
        <w:rPr/>
      </w:pPr>
      <w:r>
        <w:rPr/>
        <w:t xml:space="preserve">Для труда, для неиссякаемого служения, для вечного творческого вдохновения приходят такие духи, которые вовлекают в круг своих интересов огромные регионы мира и даже целые планеты, больные ярой непримиримостью и собственной исключительностью. Оживляя Великую Пустоту как поле постижений, посланные Духи несут на себе груз просвещения и образования невежественных людей. И самые закоренелые из них — ученые, замкнувшие себя в скорлупе материализма. </w:t>
      </w:r>
    </w:p>
    <w:p>
      <w:pPr>
        <w:pStyle w:val="Normal"/>
        <w:ind w:right="23" w:firstLine="708"/>
        <w:rPr/>
      </w:pPr>
      <w:r>
        <w:rPr/>
        <w:t>Усталость от земной жизни станет легкостью ухода для труда в мир иной. Как путник, несущий тяжелую поклажу, выбрав место для отдыха, сбрасывает ее с плеча и ощущает невероятное облегчение, так и человек, проживший жизнь в напряжении и избравший это своим служением и долгом, легко покинет уставшее и изношенное тело, нисколько не сожалея об этом.</w:t>
      </w:r>
    </w:p>
    <w:p>
      <w:pPr>
        <w:pStyle w:val="Normal"/>
        <w:ind w:right="23" w:firstLine="708"/>
        <w:rPr/>
      </w:pPr>
      <w:r>
        <w:rPr/>
      </w:r>
    </w:p>
    <w:p>
      <w:pPr>
        <w:pStyle w:val="Normal"/>
        <w:ind w:right="23" w:firstLine="708"/>
        <w:rPr/>
      </w:pPr>
      <w:r>
        <w:rPr/>
        <w:t>4</w:t>
      </w:r>
      <w:r>
        <w:rPr>
          <w:lang w:val="en-US"/>
        </w:rPr>
        <w:t>30</w:t>
      </w:r>
      <w:r>
        <w:rPr/>
        <w:t xml:space="preserve">. Лишь обронивший последнюю слезу может понять страждущего, потому что не утопает в явлении сентиментальности, но стоит над ним, видя искренность и притворство жалобы сердца. Иногда саможаление довлеет над истинным желанием понять причину страданий. Но скорбь, оставив сердце, освобождает место для сострадания. </w:t>
      </w:r>
    </w:p>
    <w:p>
      <w:pPr>
        <w:pStyle w:val="Normal"/>
        <w:ind w:right="23" w:firstLine="708"/>
        <w:rPr/>
      </w:pPr>
      <w:r>
        <w:rPr/>
        <w:t xml:space="preserve">Все наши раны заливаем бальзамом понимания и умением залечивать то место, где рассекли ткань, сделав кармическую операцию. Больно, но необходимо бывает удалить неизлечимую опухоль. </w:t>
      </w:r>
    </w:p>
    <w:p>
      <w:pPr>
        <w:pStyle w:val="Normal"/>
        <w:ind w:right="23" w:firstLine="708"/>
        <w:rPr/>
      </w:pPr>
      <w:r>
        <w:rPr/>
        <w:t>Нанося боль ближнему, ты считаешь себя правым. И, лишь попав в подобную ситуацию, понимаешь, как тяжело тому, кого ты унизил или обидел. Зеркало кармы возвращает отображение событий, проецируя их на экран собственной жизни.</w:t>
      </w:r>
    </w:p>
    <w:p>
      <w:pPr>
        <w:pStyle w:val="Normal"/>
        <w:ind w:right="23" w:firstLine="708"/>
        <w:rPr/>
      </w:pPr>
      <w:r>
        <w:rPr/>
      </w:r>
    </w:p>
    <w:p>
      <w:pPr>
        <w:pStyle w:val="Normal"/>
        <w:ind w:right="23" w:firstLine="708"/>
        <w:rPr/>
      </w:pPr>
      <w:r>
        <w:rPr/>
        <w:t>43</w:t>
      </w:r>
      <w:r>
        <w:rPr>
          <w:lang w:val="en-US"/>
        </w:rPr>
        <w:t>1</w:t>
      </w:r>
      <w:r>
        <w:rPr/>
        <w:t xml:space="preserve">. Обидою укрываясь, как власяницею, подпояшусь колючим терновником. Нет страшнее испытания для души человеческой. Жалуясь себе и себя виня, не знает она выхода из дурмана саможаления. И нравится ей бродить в рощах своих воображаемых страданий, которые считает незаслуженными. Любя себя напрасно униженной, такие самолюбивые натуры считают себя не доступными для уколов и переживаний внешнего мира. Но школа обратного удара учит тому, что, чем сильнее ты бьешь мяч о каменную стену, тем болезненнее удар получаешь, когда он отскакивает назад и попадает в тебя. Нужно искать причину любой боли в себе и в своей необузданной натуре. Иначе всегда и во всем будет виноват кто угодно, но только не ты. </w:t>
      </w:r>
    </w:p>
    <w:p>
      <w:pPr>
        <w:pStyle w:val="Normal"/>
        <w:ind w:right="23" w:firstLine="708"/>
        <w:rPr/>
      </w:pPr>
      <w:r>
        <w:rPr/>
        <w:t>Легко возвести колючий забор из обид. Но трудно птицам добрых мыслей перелететь через него. Не получая добрых вестей, засохнет душа и почернеет, сама себя сжигая. Подумайте об участи сгоревших возможностей.</w:t>
      </w:r>
    </w:p>
    <w:p>
      <w:pPr>
        <w:pStyle w:val="Normal"/>
        <w:ind w:right="23" w:firstLine="708"/>
        <w:rPr/>
      </w:pPr>
      <w:r>
        <w:rPr/>
      </w:r>
    </w:p>
    <w:p>
      <w:pPr>
        <w:pStyle w:val="Normal"/>
        <w:ind w:right="23" w:firstLine="708"/>
        <w:rPr/>
      </w:pPr>
      <w:r>
        <w:rPr/>
        <w:t>43</w:t>
      </w:r>
      <w:r>
        <w:rPr>
          <w:lang w:val="en-US"/>
        </w:rPr>
        <w:t>2</w:t>
      </w:r>
      <w:r>
        <w:rPr/>
        <w:t xml:space="preserve">. Взыгравшая самость не может помочь восхождению духа. Ее принуждают к тому как чье-то внимание, так и распухающее самовозвеличивание после слов лести и восхвалений. Иммунитет на лесть делает броню духа устойчивой против всяких поползновений тьмы. Это лакмусовая бумажка внутреннего роста сознания, где замещается тьма Светом и нарастающим эгрегором Общего Блага. </w:t>
      </w:r>
    </w:p>
    <w:p>
      <w:pPr>
        <w:pStyle w:val="Normal"/>
        <w:ind w:right="23" w:firstLine="708"/>
        <w:rPr/>
      </w:pPr>
      <w:r>
        <w:rPr/>
        <w:t xml:space="preserve">Когда теневая сторона просветлится и станет единой с лучшими принципами человека, тогда мощь сияния выйдет наружу и станет светоносной аурой, солнцем над головой и вечной зарей возжженных высших центров. </w:t>
      </w:r>
    </w:p>
    <w:p>
      <w:pPr>
        <w:pStyle w:val="Normal"/>
        <w:ind w:right="23" w:firstLine="708"/>
        <w:rPr/>
      </w:pPr>
      <w:r>
        <w:rPr/>
        <w:t>Обида гасит огни центров. Черная вуаль траура по себе может не сниматься вообще, перерастая в глубокую меланхолию и тоску.</w:t>
      </w:r>
    </w:p>
    <w:p>
      <w:pPr>
        <w:pStyle w:val="Normal"/>
        <w:ind w:right="23" w:firstLine="708"/>
        <w:rPr/>
      </w:pPr>
      <w:r>
        <w:rPr/>
      </w:r>
    </w:p>
    <w:p>
      <w:pPr>
        <w:pStyle w:val="Normal"/>
        <w:ind w:right="23" w:firstLine="708"/>
        <w:rPr/>
      </w:pPr>
      <w:r>
        <w:rPr/>
        <w:t>43</w:t>
      </w:r>
      <w:r>
        <w:rPr>
          <w:lang w:val="en-US"/>
        </w:rPr>
        <w:t>3</w:t>
      </w:r>
      <w:r>
        <w:rPr/>
        <w:t xml:space="preserve">. Круги Света охватывают новые области планеты. Не думаю, чтобы брали книги для того, чтобы устроить костер новой инквизиции, хотя и такие извращения возможны. </w:t>
      </w:r>
    </w:p>
    <w:p>
      <w:pPr>
        <w:pStyle w:val="Normal"/>
        <w:ind w:right="23" w:firstLine="708"/>
        <w:rPr/>
      </w:pPr>
      <w:r>
        <w:rPr/>
        <w:t xml:space="preserve">Дух изголодался по энергиям Братства. Хотя бы едва уловимое дуновение пусть принесет аромат святости из Горнего Сада Великой Чистоты. Бывал там. Вечно в странствиях пребываешь. </w:t>
      </w:r>
    </w:p>
    <w:p>
      <w:pPr>
        <w:pStyle w:val="Normal"/>
        <w:ind w:right="23" w:firstLine="708"/>
        <w:rPr/>
      </w:pPr>
      <w:r>
        <w:rPr/>
        <w:t xml:space="preserve">«Заставу Святогора» рекомендую посвятить Алтаю и Белой Горе, выявляя разные аспекты их роли в жизни планеты — как географически, так и исторически. </w:t>
      </w:r>
    </w:p>
    <w:p>
      <w:pPr>
        <w:pStyle w:val="Normal"/>
        <w:ind w:right="23" w:firstLine="708"/>
        <w:rPr/>
      </w:pPr>
      <w:r>
        <w:rPr/>
        <w:t xml:space="preserve">Популярность нужна лишь для привлечения внимания к нуждам людей. Величайшее приношение всем мирам через милосердие сотворится. </w:t>
      </w:r>
    </w:p>
    <w:p>
      <w:pPr>
        <w:pStyle w:val="Normal"/>
        <w:ind w:right="23" w:firstLine="708"/>
        <w:rPr/>
      </w:pPr>
      <w:r>
        <w:rPr/>
      </w:r>
    </w:p>
    <w:p>
      <w:pPr>
        <w:pStyle w:val="Normal"/>
        <w:ind w:right="23" w:firstLine="708"/>
        <w:rPr/>
      </w:pPr>
      <w:r>
        <w:rPr/>
        <w:t>43</w:t>
      </w:r>
      <w:r>
        <w:rPr>
          <w:lang w:val="en-US"/>
        </w:rPr>
        <w:t>4</w:t>
      </w:r>
      <w:r>
        <w:rPr/>
        <w:t xml:space="preserve">. В каждой молитве — часть Господа. В каждой мантре — магнит силы, ее привлекающий. Рождение световых волн из темного пространства есть реакция привлечения огня. Но видов огня такое неисчислимое множество, как и его цветовых оттенков. От белого до рубиново-красного разбросана палитра искр. И каждая отвечает за свое явление. </w:t>
      </w:r>
    </w:p>
    <w:p>
      <w:pPr>
        <w:pStyle w:val="Normal"/>
        <w:ind w:right="23" w:firstLine="708"/>
        <w:rPr/>
      </w:pPr>
      <w:r>
        <w:rPr/>
        <w:t xml:space="preserve">Преданность одному делу, одному Владыке, одной цели определяет успех достижения. Духу не нужно напрягать встречные усилия, если струна, по которой течет поток молитвотворческой мысли, существует в пространстве, направляя поток энергий в одну и в другую сторону. </w:t>
      </w:r>
    </w:p>
    <w:p>
      <w:pPr>
        <w:pStyle w:val="Normal"/>
        <w:ind w:right="23" w:firstLine="708"/>
        <w:rPr/>
      </w:pPr>
      <w:r>
        <w:rPr/>
        <w:t>Озарение наступает от насыщения огнями высшего порядка вместилища центров. Озарение заключено в соединении молнией мысли двух миров для лучшего взаимообмена и создания гармоничного сотрудничества начал. Одно без другого существовать не может.</w:t>
      </w:r>
    </w:p>
    <w:p>
      <w:pPr>
        <w:pStyle w:val="Normal"/>
        <w:ind w:right="23" w:firstLine="708"/>
        <w:rPr/>
      </w:pPr>
      <w:r>
        <w:rPr/>
      </w:r>
    </w:p>
    <w:p>
      <w:pPr>
        <w:pStyle w:val="Normal"/>
        <w:ind w:right="23" w:firstLine="708"/>
        <w:rPr/>
      </w:pPr>
      <w:r>
        <w:rPr/>
        <w:t>43</w:t>
      </w:r>
      <w:r>
        <w:rPr>
          <w:lang w:val="en-US"/>
        </w:rPr>
        <w:t>5</w:t>
      </w:r>
      <w:r>
        <w:rPr/>
        <w:t xml:space="preserve">. Учение, призывающее к явлению Общего Блага, не может быть ложным. Если считать призывы к добру, состраданию и терпимости ложными, то что же тогда есть та недостижимая истина, к которой призывают ее апологеты? </w:t>
      </w:r>
    </w:p>
    <w:p>
      <w:pPr>
        <w:pStyle w:val="Normal"/>
        <w:ind w:right="23" w:firstLine="708"/>
        <w:rPr/>
      </w:pPr>
      <w:r>
        <w:rPr/>
        <w:t xml:space="preserve">Насущным делом является накормить путника, оставить его на ночлег, помочь всем возможным по силам своим тому, кто в большой нужде пребывает. Но что же тогда может значить та правда, превышающая рядовые явления блага, как не ложь, которая пытается опорочить простые человеческие чувства сострадания и соучастия? </w:t>
      </w:r>
    </w:p>
    <w:p>
      <w:pPr>
        <w:pStyle w:val="Normal"/>
        <w:ind w:right="23" w:firstLine="708"/>
        <w:rPr/>
      </w:pPr>
      <w:r>
        <w:rPr/>
        <w:t xml:space="preserve">Отрицая благое, хотя бы и малое, разве можешь сам прослыть добродетельным? Тьма, стоящая за спиной, лукаво нашептывает таким лжесудьям, потакая той зависти, подобной клубку гадов, шевелящейся в сердцах гнилых. </w:t>
      </w:r>
    </w:p>
    <w:p>
      <w:pPr>
        <w:pStyle w:val="Normal"/>
        <w:ind w:right="23" w:firstLine="708"/>
        <w:rPr/>
      </w:pPr>
      <w:r>
        <w:rPr/>
        <w:t>Не нужно сомнений и огорчений в части оценки Учения Сердца, которое сейчас наиболее востребовано.</w:t>
      </w:r>
    </w:p>
    <w:p>
      <w:pPr>
        <w:pStyle w:val="Normal"/>
        <w:ind w:right="23" w:firstLine="708"/>
        <w:rPr/>
      </w:pPr>
      <w:r>
        <w:rPr/>
      </w:r>
    </w:p>
    <w:p>
      <w:pPr>
        <w:pStyle w:val="Normal"/>
        <w:ind w:right="23" w:firstLine="708"/>
        <w:rPr/>
      </w:pPr>
      <w:r>
        <w:rPr/>
        <w:t>43</w:t>
      </w:r>
      <w:r>
        <w:rPr>
          <w:lang w:val="en-US"/>
        </w:rPr>
        <w:t>6</w:t>
      </w:r>
      <w:r>
        <w:rPr/>
        <w:t xml:space="preserve">. «На добрых людях мир держится». И это не просто поговорка, придуманная народом ради красного словца, но мудрость веков, усмотренная добрым глазом. По сути дела все из фольклорного наследия, что сохранилось сначала в устной речи, а затем вошло в письменные традиции, являет собой сердечные наставления предков своим потомкам. И они не учат плохому или ненавистному, но удивительнейшим образом открывают чистый родник постижений Живой Этики, собираемой по крупицам на дорогах многих и многих человеческих судеб. </w:t>
      </w:r>
    </w:p>
    <w:p>
      <w:pPr>
        <w:pStyle w:val="Normal"/>
        <w:ind w:right="23" w:firstLine="708"/>
        <w:rPr/>
      </w:pPr>
      <w:r>
        <w:rPr/>
        <w:t xml:space="preserve">Нет ни одного народа, который не стремился бы совершенствовать свою нравственную природу. Патриархи и старейшины, прожившие сложную, часто полную лишений и страданий жизнь, всегда наставляли молодое поколение вести себя достойно, решать все миром и уважать чужие традиции, как народные, так и религиозные. Не говоря уже о святых, называемых совестью народа, простые люди приносили драгоценные зерна духовных наставлений, которые укрепляли дух и дисциплину служения Общему Благу. </w:t>
      </w:r>
    </w:p>
    <w:p>
      <w:pPr>
        <w:pStyle w:val="Normal"/>
        <w:ind w:right="23" w:firstLine="708"/>
        <w:rPr/>
      </w:pPr>
      <w:r>
        <w:rPr/>
        <w:t xml:space="preserve">Нет плохих наций. Есть выродившиеся человеческие особи, вобравшие в себя все негативные проявления. В современном языке это называют отстоем. Но если планета не способна быть однополярной, то, тем более, человеческое общество не может быть только плохим или хорошим. Нити белые и черные вплетаются в узор бытия, как день и ночь. И отделить вино от мезги требует времени и непрестанных усилий винодела. Приятно черпать ароматное и прозрачное вино, но выдержка — процесс долгий. </w:t>
      </w:r>
    </w:p>
    <w:p>
      <w:pPr>
        <w:pStyle w:val="Normal"/>
        <w:ind w:right="23" w:firstLine="708"/>
        <w:rPr/>
      </w:pPr>
      <w:r>
        <w:rPr/>
        <w:t>Пока мир еще бурлит. И не скоро улягутся мутные пузыри страстей, которые, лопаясь, загрязняют огненную эссенцию человеческой силы. Но близко время, когда взрыв будет неизбежен. Лучше освободиться из плена сдерживающей его оболочки. И тончайший эфир грядущего начнет формировать очертания Нового Мира, превращая идеи в конкретные образы и проекты благородных дел.</w:t>
      </w:r>
    </w:p>
    <w:p>
      <w:pPr>
        <w:pStyle w:val="Normal"/>
        <w:ind w:right="23" w:firstLine="708"/>
        <w:rPr/>
      </w:pPr>
      <w:r>
        <w:rPr/>
      </w:r>
    </w:p>
    <w:p>
      <w:pPr>
        <w:pStyle w:val="Normal"/>
        <w:ind w:right="23" w:firstLine="708"/>
        <w:rPr/>
      </w:pPr>
      <w:r>
        <w:rPr/>
        <w:t>43</w:t>
      </w:r>
      <w:r>
        <w:rPr>
          <w:lang w:val="en-US"/>
        </w:rPr>
        <w:t>7</w:t>
      </w:r>
      <w:r>
        <w:rPr/>
        <w:t xml:space="preserve">. Без дисциплины нет служения. Без дисциплины нет боеспособной армии и успешной общинной работы. Не могущий подчиняться не научится отдавать правильные распоряжения. Власть не избавляет от ответственности, но только делает ее более жертвенной. Отвечая за людей, нельзя считать себя посторонним человеком. </w:t>
      </w:r>
    </w:p>
    <w:p>
      <w:pPr>
        <w:pStyle w:val="Normal"/>
        <w:ind w:right="23" w:firstLine="708"/>
        <w:rPr/>
      </w:pPr>
      <w:r>
        <w:rPr/>
        <w:t xml:space="preserve">Считаем дисциплиной служения и троекратное, пусть даже короткое, обращение к Высшим Силам, если не можете постоянно держать Владыку в сердце; работу с Ликом Учителя; чтение текстов Живой Этики либо вместе, либо поодиночке; размышление о дальних мирах и непрестанный труд — мыслью, словом и делом. </w:t>
      </w:r>
    </w:p>
    <w:p>
      <w:pPr>
        <w:pStyle w:val="Normal"/>
        <w:ind w:right="23" w:firstLine="708"/>
        <w:rPr/>
      </w:pPr>
      <w:r>
        <w:rPr/>
        <w:t xml:space="preserve">Рука дана как прообраз крыльев. Но она же являет собой символ построения и покровительства. </w:t>
      </w:r>
    </w:p>
    <w:p>
      <w:pPr>
        <w:pStyle w:val="Normal"/>
        <w:ind w:right="23" w:firstLine="708"/>
        <w:rPr/>
      </w:pPr>
      <w:r>
        <w:rPr/>
        <w:t>Не исполняющий дисциплину Живой Этики не сможет ни участвовать, ни тем более управлять делами общины. Не правда, что благотворительные копейки могут покрыть все мерзости судьбы. Каждый отвечает за себя, сколько бы он ни старался затеряться в толпе общих дел. Все равно мерилом всех очищений остается сердце и мысль о совершенствовании и искуплении.</w:t>
      </w:r>
    </w:p>
    <w:p>
      <w:pPr>
        <w:pStyle w:val="Normal"/>
        <w:ind w:right="23" w:firstLine="708"/>
        <w:rPr/>
      </w:pPr>
      <w:r>
        <w:rPr/>
      </w:r>
    </w:p>
    <w:p>
      <w:pPr>
        <w:pStyle w:val="Normal"/>
        <w:ind w:right="23" w:firstLine="708"/>
        <w:rPr/>
      </w:pPr>
      <w:r>
        <w:rPr/>
        <w:t>43</w:t>
      </w:r>
      <w:r>
        <w:rPr>
          <w:lang w:val="en-US"/>
        </w:rPr>
        <w:t>8</w:t>
      </w:r>
      <w:r>
        <w:rPr/>
        <w:t xml:space="preserve">. Некоторые пытаются оповестить мир о своих исследованиях духовных ценностей, в своей кондовой невосприимчивости тонких энергий заявляя свои утверждения как окончательный приговор. Уловка глупа. Но таким образом внимание многих истинных искателей бывает отвлечено на пустые, рядовые лабораторные наблюдения. </w:t>
      </w:r>
    </w:p>
    <w:p>
      <w:pPr>
        <w:pStyle w:val="Normal"/>
        <w:ind w:right="23" w:firstLine="708"/>
        <w:rPr/>
      </w:pPr>
      <w:r>
        <w:rPr/>
        <w:t xml:space="preserve">Когда не совсем развитый человек пытается оценить энергии, протекающие в пирамиде, по шкале собственных ощущений — разве можно назвать такой опыт научным? Скорее, такая постановка вопроса имеет отношение к исследованию отдельной особи. </w:t>
      </w:r>
    </w:p>
    <w:p>
      <w:pPr>
        <w:pStyle w:val="Normal"/>
        <w:ind w:right="23" w:firstLine="708"/>
        <w:rPr/>
      </w:pPr>
      <w:r>
        <w:rPr/>
        <w:t xml:space="preserve">Трудно убедить отрицателей, если шкала тонких чувствований им не доступна до времени. И дух может страдать, но ничего нельзя поделать, если тело гасит искры тончайших проявлений и не дает прикоснуться к токам Огненного Мира. Но сердца, упражняющиеся в молитвенном, хотя и бессловесном, общении и беседах с Владыкой и Высшими Силами, знают, как ток сгущенного фохата наполняет сердце, как радостью отзывается устремленная к нему Змея Мудрости и какой полнотой звучания Света обнимает сознание такое вдохновенное состояние. </w:t>
      </w:r>
    </w:p>
    <w:p>
      <w:pPr>
        <w:pStyle w:val="Normal"/>
        <w:ind w:right="23" w:firstLine="708"/>
        <w:rPr/>
      </w:pPr>
      <w:r>
        <w:rPr/>
        <w:t xml:space="preserve">Но даже камень не упрекнем в неповоротливости. Оттого и углы у него скруглены. </w:t>
      </w:r>
    </w:p>
    <w:p>
      <w:pPr>
        <w:pStyle w:val="Normal"/>
        <w:ind w:right="23" w:firstLine="708"/>
        <w:rPr/>
      </w:pPr>
      <w:r>
        <w:rPr/>
        <w:t>Развитие души — сложный и глубоко индивидуальный процесс, как рост ребенка и его стадии.</w:t>
      </w:r>
    </w:p>
    <w:p>
      <w:pPr>
        <w:pStyle w:val="Normal"/>
        <w:ind w:right="23" w:firstLine="708"/>
        <w:rPr/>
      </w:pPr>
      <w:r>
        <w:rPr/>
      </w:r>
    </w:p>
    <w:p>
      <w:pPr>
        <w:pStyle w:val="Normal"/>
        <w:ind w:right="23" w:firstLine="708"/>
        <w:rPr/>
      </w:pPr>
      <w:r>
        <w:rPr/>
        <w:t>43</w:t>
      </w:r>
      <w:r>
        <w:rPr>
          <w:lang w:val="en-US"/>
        </w:rPr>
        <w:t>9</w:t>
      </w:r>
      <w:r>
        <w:rPr/>
        <w:t xml:space="preserve">. Почему распространено мнение о захвате планеты инопланетными сущностями как о заговоре Ориона? Тьма, чтобы отвести от себя вину за разрушение планеты, указывает на ту Светлую Силу, которая помогает миру в его эволюционных подвижках. </w:t>
      </w:r>
    </w:p>
    <w:p>
      <w:pPr>
        <w:pStyle w:val="Normal"/>
        <w:ind w:right="23" w:firstLine="708"/>
        <w:rPr/>
      </w:pPr>
      <w:r>
        <w:rPr/>
        <w:t xml:space="preserve">Великие Учителя и Камень Чинтамани, дети индиго и новые откровения духа посылаются непрестанно. Предотвращая катастрофы, войны и ураганы, число которых увеличилось неимоверно, Иерархия Ориона старается уберечь детей в лице людей от опасных игр и постоянно наставляет, остерегает и устремляет, но ни в коем случае не вынашивает планы колонизации Земли и ближайших планет, хотя научные лаборатории и базы исследовательские Ориона присутствуют в нашей Солнечной системе, как и на нашей планете, с тех пор как интеллект начал подавлять духовную силу человечества. </w:t>
      </w:r>
    </w:p>
    <w:p>
      <w:pPr>
        <w:pStyle w:val="Normal"/>
        <w:ind w:right="23" w:firstLine="708"/>
        <w:rPr/>
      </w:pPr>
      <w:r>
        <w:rPr/>
        <w:t xml:space="preserve">Оказывая величайшую помощь в развитии Общего Блага, Иерархии Ориона в лице Гималайского Братства приходится так усиленно бороться с изобретениями лукавого рассудка зла, что новые и новые технологии оружия передаются той стороне, которая удерживает равновесие мира. Несмотря на засилье капитала и рыночных отношений, человеческие качества жителей России все же хранят зерна первозданной силы развития духа. </w:t>
      </w:r>
    </w:p>
    <w:p>
      <w:pPr>
        <w:pStyle w:val="Normal"/>
        <w:ind w:right="23" w:firstLine="708"/>
        <w:rPr/>
      </w:pPr>
      <w:r>
        <w:rPr/>
        <w:t xml:space="preserve">Но дисциплина служения не может пониматься как принуждение и следование мертвой букве. Указ Живой Этики творчески подвижен и развивается, как всякая живая духовная структура. И следование Законам Света вызывает радость и величайшее почитание наших Хранителей и Наставников. </w:t>
      </w:r>
    </w:p>
    <w:p>
      <w:pPr>
        <w:pStyle w:val="Normal"/>
        <w:ind w:right="23" w:firstLine="708"/>
        <w:rPr/>
      </w:pPr>
      <w:r>
        <w:rPr/>
        <w:t xml:space="preserve">Без Высшего Водительства ни один камень не может лечь в построение Храма. Следуя законам развития, будем направлять дух к единению здоровых сил. </w:t>
      </w:r>
    </w:p>
    <w:p>
      <w:pPr>
        <w:pStyle w:val="Normal"/>
        <w:ind w:right="23" w:firstLine="708"/>
        <w:rPr/>
      </w:pPr>
      <w:r>
        <w:rPr/>
        <w:t xml:space="preserve">Мы укажем цели, дадим направление и средства. Но лишь рукой человеческой творим, пока еще Новая Эпоха не преобразила наши тела. Развитие не терпит вакуума, а переход не может быть отдан мертвому и парализующему ожиданию. Дух даже во сне творит. </w:t>
      </w:r>
    </w:p>
    <w:p>
      <w:pPr>
        <w:pStyle w:val="Normal"/>
        <w:ind w:right="23" w:firstLine="708"/>
        <w:rPr/>
      </w:pPr>
      <w:r>
        <w:rPr/>
        <w:t xml:space="preserve">Возведем дисциплину служения в устав каждого дня и не превратим ее в обрядность и привычку отбивать поклоны в определенный час без трепета сердечного. То, что нужно отдать Господу, будем отдавать от всего сердца. Но и познание определим как одну из форм вечного служения. </w:t>
      </w:r>
    </w:p>
    <w:p>
      <w:pPr>
        <w:pStyle w:val="Normal"/>
        <w:ind w:right="23" w:firstLine="708"/>
        <w:rPr/>
      </w:pPr>
      <w:r>
        <w:rPr/>
        <w:t>Вознося свою мысль к Высшим Мирам, не забудем о Матери Земле, о сострадании и милосердии и о самой важной цели всех эволюционных процессов — Общем Благе для всех обитателей Вселенной.</w:t>
      </w:r>
    </w:p>
    <w:p>
      <w:pPr>
        <w:pStyle w:val="Normal"/>
        <w:rPr/>
      </w:pPr>
      <w:r>
        <w:rPr/>
      </w:r>
      <w:r>
        <w:br w:type="page"/>
      </w:r>
    </w:p>
    <w:p>
      <w:pPr>
        <w:pStyle w:val="Heading3"/>
        <w:ind w:right="0" w:hanging="0"/>
        <w:jc w:val="center"/>
        <w:rPr/>
      </w:pPr>
      <w:r>
        <w:rPr/>
        <w:t>Изданные тексты бесед</w:t>
      </w:r>
    </w:p>
    <w:p>
      <w:pPr>
        <w:pStyle w:val="Normal"/>
        <w:rPr/>
      </w:pPr>
      <w:r>
        <w:rPr/>
      </w:r>
    </w:p>
    <w:p>
      <w:pPr>
        <w:pStyle w:val="Normal"/>
        <w:rPr/>
      </w:pPr>
      <w:r>
        <w:rPr/>
        <w:t>1. «Лилии Света». Январь 1999 — май 1999.</w:t>
      </w:r>
    </w:p>
    <w:p>
      <w:pPr>
        <w:pStyle w:val="Normal"/>
        <w:rPr/>
      </w:pPr>
      <w:r>
        <w:rPr/>
        <w:t>2. «Розы Света». Май 1999 — сентябрь 1999.</w:t>
      </w:r>
    </w:p>
    <w:p>
      <w:pPr>
        <w:pStyle w:val="Normal"/>
        <w:rPr/>
      </w:pPr>
      <w:r>
        <w:rPr/>
        <w:t>3. «Деодары Света». Октябрь 1999 — октябрь 2000.</w:t>
      </w:r>
    </w:p>
    <w:p>
      <w:pPr>
        <w:pStyle w:val="Normal"/>
        <w:rPr/>
      </w:pPr>
      <w:r>
        <w:rPr/>
        <w:t>4. «Горы Света». Ноябрь 2000 — февраль 2001.</w:t>
      </w:r>
    </w:p>
    <w:p>
      <w:pPr>
        <w:pStyle w:val="Normal"/>
        <w:rPr/>
      </w:pPr>
      <w:r>
        <w:rPr/>
        <w:t>5. «Пирамиды Света». Март 2001 — апрель 2001.</w:t>
      </w:r>
    </w:p>
    <w:p>
      <w:pPr>
        <w:pStyle w:val="Normal"/>
        <w:rPr/>
      </w:pPr>
      <w:r>
        <w:rPr/>
        <w:t>6. «Горная Обитель». Октябрь 2001.</w:t>
      </w:r>
    </w:p>
    <w:p>
      <w:pPr>
        <w:pStyle w:val="Normal"/>
        <w:rPr/>
      </w:pPr>
      <w:r>
        <w:rPr/>
        <w:t>7. «Знаки Света». Апрель 2001 — февраль 2002.</w:t>
      </w:r>
    </w:p>
    <w:p>
      <w:pPr>
        <w:pStyle w:val="Normal"/>
        <w:rPr/>
      </w:pPr>
      <w:r>
        <w:rPr/>
        <w:t>8. «Лики Света». Февраль 2002 — август 2002.</w:t>
      </w:r>
    </w:p>
    <w:p>
      <w:pPr>
        <w:pStyle w:val="Normal"/>
        <w:rPr/>
      </w:pPr>
      <w:r>
        <w:rPr/>
        <w:t>9. «Райдо, или путь радости». Август 2002 — декабрь 2002.</w:t>
      </w:r>
    </w:p>
    <w:p>
      <w:pPr>
        <w:pStyle w:val="Normal"/>
        <w:rPr/>
      </w:pPr>
      <w:r>
        <w:rPr/>
        <w:t>10. «Пространство Света». Декабрь 2002 — февраль 2004.</w:t>
      </w:r>
    </w:p>
    <w:p>
      <w:pPr>
        <w:pStyle w:val="Normal"/>
        <w:rPr/>
      </w:pPr>
      <w:r>
        <w:rPr/>
        <w:t>11. «Весть Беспредельности». Февраль 2004 — декабрь 2004.</w:t>
      </w:r>
    </w:p>
    <w:p>
      <w:pPr>
        <w:pStyle w:val="Normal"/>
        <w:rPr/>
      </w:pPr>
      <w:r>
        <w:rPr/>
        <w:t>12. «Скрижали Света». Декабрь 2004 — апрель 2005.</w:t>
      </w:r>
    </w:p>
    <w:p>
      <w:pPr>
        <w:pStyle w:val="Normal"/>
        <w:rPr/>
      </w:pPr>
      <w:r>
        <w:rPr/>
        <w:t>13. «По Слову Твоему, Владыка!» Апрель 2005 — октябрь 2005.</w:t>
      </w:r>
    </w:p>
    <w:p>
      <w:pPr>
        <w:pStyle w:val="Normal"/>
        <w:rPr/>
      </w:pPr>
      <w:r>
        <w:rPr/>
        <w:t>14. «Родник Жизни». Октябрь 2005 — сентябрь 2006.</w:t>
      </w:r>
    </w:p>
    <w:p>
      <w:pPr>
        <w:pStyle w:val="Normal"/>
        <w:rPr/>
      </w:pPr>
      <w:r>
        <w:rPr/>
        <w:t>15. «Голос Сердца». Сентябрь 2006 — апрель 2007.</w:t>
      </w:r>
    </w:p>
    <w:p>
      <w:pPr>
        <w:pStyle w:val="Normal"/>
        <w:rPr/>
      </w:pPr>
      <w:r>
        <w:rPr/>
        <w:t>16. «Сад Тайны». Апрель 2007 — январь 2008.</w:t>
      </w:r>
    </w:p>
    <w:p>
      <w:pPr>
        <w:pStyle w:val="Normal"/>
        <w:rPr/>
      </w:pPr>
      <w:r>
        <w:rPr/>
        <w:t>17. «Лепестки Небесной Розы». Июнь 2007 — октябрь 2007.</w:t>
      </w:r>
    </w:p>
    <w:p>
      <w:pPr>
        <w:pStyle w:val="Normal"/>
        <w:rPr/>
      </w:pPr>
      <w:r>
        <w:rPr/>
        <w:t>18. «Поцелуй Богини». Октябрь 2007 — декабрь 2007.</w:t>
      </w:r>
    </w:p>
    <w:p>
      <w:pPr>
        <w:pStyle w:val="Normal"/>
        <w:rPr/>
      </w:pPr>
      <w:r>
        <w:rPr/>
        <w:t>19. «Мост Красоты». Декабрь 2007 — февраль 2008.</w:t>
      </w:r>
    </w:p>
    <w:p>
      <w:pPr>
        <w:pStyle w:val="Normal"/>
        <w:rPr/>
      </w:pPr>
      <w:r>
        <w:rPr/>
        <w:t>20. «Печать Иерарха». Февраль 2008 — май 2008.</w:t>
      </w:r>
    </w:p>
    <w:p>
      <w:pPr>
        <w:pStyle w:val="Normal"/>
        <w:rPr/>
      </w:pPr>
      <w:r>
        <w:rPr/>
        <w:t>21. «Таинство Монады». Май 2008 — июнь 2008.</w:t>
      </w:r>
    </w:p>
    <w:p>
      <w:pPr>
        <w:pStyle w:val="Normal"/>
        <w:rPr/>
      </w:pPr>
      <w:r>
        <w:rPr/>
        <w:t>22. «Врата Нового Мира». Июнь 2008 — сентябрь 2008.</w:t>
      </w:r>
    </w:p>
    <w:p>
      <w:pPr>
        <w:pStyle w:val="Normal"/>
        <w:rPr/>
      </w:pPr>
      <w:r>
        <w:rPr/>
        <w:t>23. «Серебряное Воинство». Сентябрь 2008 — ноябрь 2008.</w:t>
      </w:r>
    </w:p>
    <w:p>
      <w:pPr>
        <w:pStyle w:val="Normal"/>
        <w:rPr/>
      </w:pPr>
      <w:r>
        <w:rPr/>
        <w:t>24. «Терафим Мысли». Ноябрь 2008 — февраль 2009.</w:t>
      </w:r>
    </w:p>
    <w:p>
      <w:pPr>
        <w:pStyle w:val="Normal"/>
        <w:rPr/>
      </w:pPr>
      <w:r>
        <w:rPr/>
        <w:t>25. «Рождение Манвантары». Февраль 2009 — июнь 2009.</w:t>
      </w:r>
    </w:p>
    <w:p>
      <w:pPr>
        <w:pStyle w:val="Normal"/>
        <w:rPr/>
      </w:pPr>
      <w:r>
        <w:rPr/>
        <w:t>26. «Нить Счастья». Июнь 2009 — август 2009.</w:t>
      </w:r>
    </w:p>
    <w:p>
      <w:pPr>
        <w:pStyle w:val="Normal"/>
        <w:rPr/>
      </w:pPr>
      <w:r>
        <w:rPr/>
        <w:t>27. «Порог Сатьи». Август 2009 — октябрь 2009.</w:t>
      </w:r>
    </w:p>
    <w:p>
      <w:pPr>
        <w:pStyle w:val="Normal"/>
        <w:rPr/>
      </w:pPr>
      <w:r>
        <w:rPr/>
        <w:t>28. «Пламень Судьбы». Октябрь 2009 — март 2010.</w:t>
      </w:r>
    </w:p>
    <w:p>
      <w:pPr>
        <w:pStyle w:val="Normal"/>
        <w:rPr/>
      </w:pPr>
      <w:r>
        <w:rPr/>
        <w:t>29. «</w:t>
      </w:r>
      <w:bookmarkStart w:id="12" w:name="OLE_LINK2"/>
      <w:bookmarkStart w:id="13" w:name="OLE_LINK1"/>
      <w:r>
        <w:rPr/>
        <w:t>Любви хранят нас Огненные Крылья</w:t>
      </w:r>
      <w:bookmarkEnd w:id="12"/>
      <w:bookmarkEnd w:id="13"/>
      <w:r>
        <w:rPr/>
        <w:t>». Декабрь 2009 — январь 2010.</w:t>
      </w:r>
    </w:p>
    <w:p>
      <w:pPr>
        <w:pStyle w:val="Normal"/>
        <w:rPr/>
      </w:pPr>
      <w:r>
        <w:rPr/>
        <w:t>30. «Огненный Друг». Январь 2010 — апрель 2010.</w:t>
      </w:r>
    </w:p>
    <w:p>
      <w:pPr>
        <w:pStyle w:val="Normal"/>
        <w:rPr/>
      </w:pPr>
      <w:r>
        <w:rPr/>
        <w:t>31. «Горный Старец». Апрель 2010 — июнь 2010.</w:t>
      </w:r>
    </w:p>
    <w:p>
      <w:pPr>
        <w:pStyle w:val="Normal"/>
        <w:rPr/>
      </w:pPr>
      <w:r>
        <w:rPr/>
        <w:t>32. «Дисциплина Служения». Июнь 2010 — август 2010.</w:t>
      </w:r>
    </w:p>
    <w:p>
      <w:pPr>
        <w:pStyle w:val="Normal"/>
        <w:rPr/>
      </w:pPr>
      <w:r>
        <w:rPr/>
      </w:r>
    </w:p>
    <w:sectPr>
      <w:footerReference w:type="default" r:id="rId3"/>
      <w:type w:val="nextPage"/>
      <w:pgSz w:w="11906" w:h="16838"/>
      <w:pgMar w:left="1701" w:right="850" w:gutter="0" w:header="0" w:top="719" w:footer="708"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592582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925820"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6.6pt;height:27.6pt;mso-wrap-distance-left:0pt;mso-wrap-distance-right:0pt;mso-wrap-distance-top:0pt;mso-wrap-distance-bottom:0pt;margin-top:0.05pt;mso-position-vertical-relative:text;margin-left:0.55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3"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right="0" w:hanging="0"/>
      <w:jc w:val="left"/>
      <w:outlineLvl w:val="2"/>
    </w:pPr>
    <w:rPr>
      <w:rFonts w:ascii="Arial" w:hAnsi="Arial" w:eastAsia="MS Mincho;ＭＳ 明朝" w:cs="Arial"/>
      <w:b/>
      <w:bCs/>
      <w:sz w:val="26"/>
      <w:szCs w:val="26"/>
      <w:lang w:eastAsia="ja-JP"/>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CYR" w:hAnsi="Times New Roman CYR" w:cs="Times New Roman CYR"/>
    </w:rPr>
  </w:style>
  <w:style w:type="character" w:styleId="WW8Num26z0">
    <w:name w:val="WW8Num26z0"/>
    <w:qFormat/>
    <w:rPr>
      <w:rFonts w:ascii="Times New Roman CYR" w:hAnsi="Times New Roman CYR" w:cs="Times New Roman CYR"/>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3">
    <w:name w:val="Заголовок 3 Знак"/>
    <w:basedOn w:val="Style10"/>
    <w:qFormat/>
    <w:rPr>
      <w:rFonts w:ascii="Arial" w:hAnsi="Arial" w:eastAsia="MS Mincho;ＭＳ 明朝" w:cs="Arial"/>
      <w:b/>
      <w:bCs/>
      <w:sz w:val="26"/>
      <w:szCs w:val="26"/>
      <w:lang w:val="ru-RU" w:eastAsia="ja-JP"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1">
    <w:name w:val=" Знак Знак1"/>
    <w:basedOn w:val="Style10"/>
    <w:qFormat/>
    <w:rPr>
      <w:sz w:val="24"/>
      <w:szCs w:val="24"/>
      <w:lang w:val="ru-RU" w:bidi="ar-SA"/>
    </w:rPr>
  </w:style>
  <w:style w:type="character" w:styleId="Style11">
    <w:name w:val=" Знак Знак"/>
    <w:basedOn w:val="Style10"/>
    <w:qFormat/>
    <w:rPr>
      <w:sz w:val="24"/>
      <w:szCs w:val="24"/>
      <w:lang w:val="ru-RU" w:bidi="ar-SA"/>
    </w:rPr>
  </w:style>
  <w:style w:type="character" w:styleId="2">
    <w:name w:val="Заголовок 2 Знак"/>
    <w:basedOn w:val="Style10"/>
    <w:qFormat/>
    <w:rPr>
      <w:rFonts w:ascii="Arial" w:hAnsi="Arial" w:cs="Arial"/>
      <w:b/>
      <w:bCs/>
      <w:i/>
      <w:iCs/>
      <w:sz w:val="28"/>
      <w:szCs w:val="28"/>
      <w:lang w:val="ru-RU" w:bidi="ar-SA"/>
    </w:rPr>
  </w:style>
  <w:style w:type="character" w:styleId="4">
    <w:name w:val="Заголовок 4 Знак"/>
    <w:basedOn w:val="Style10"/>
    <w:qFormat/>
    <w:rPr>
      <w:b/>
      <w:bCs/>
      <w:sz w:val="28"/>
      <w:szCs w:val="28"/>
      <w:lang w:val="ru-RU" w:bidi="ar-SA"/>
    </w:rPr>
  </w:style>
  <w:style w:type="paragraph" w:styleId="Heading">
    <w:name w:val="Heading"/>
    <w:basedOn w:val="Normal"/>
    <w:next w:val="TextBody"/>
    <w:qFormat/>
    <w:pPr>
      <w:spacing w:before="240" w:after="60"/>
      <w:ind w:right="23" w:hanging="0"/>
      <w:jc w:val="center"/>
      <w:outlineLvl w:val="0"/>
    </w:pPr>
    <w:rPr>
      <w:rFonts w:ascii="Arial" w:hAnsi="Arial" w:cs="Arial"/>
      <w:b/>
      <w:bCs/>
      <w:kern w:val="2"/>
      <w:sz w:val="32"/>
      <w:szCs w:val="32"/>
    </w:rPr>
  </w:style>
  <w:style w:type="paragraph" w:styleId="TextBody">
    <w:name w:val="Body Text"/>
    <w:basedOn w:val="Normal"/>
    <w:pPr>
      <w:widowControl w:val="false"/>
      <w:suppressAutoHyphens w:val="true"/>
      <w:spacing w:before="0" w:after="120"/>
      <w:ind w:right="0" w:hanging="0"/>
      <w:jc w:val="left"/>
    </w:pPr>
    <w:rPr>
      <w:rFonts w:ascii="Arial" w:hAnsi="Arial" w:eastAsia="Arial Unicode MS"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хт_перед"/>
    <w:basedOn w:val="Normal"/>
    <w:qFormat/>
    <w:pPr>
      <w:spacing w:before="120" w:after="0"/>
    </w:pPr>
    <w:rPr>
      <w:bCs/>
      <w:iCs/>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AText">
    <w:name w:val="A_Text"/>
    <w:qFormat/>
    <w:pPr>
      <w:widowControl/>
      <w:overflowPunct w:val="false"/>
      <w:autoSpaceDE w:val="false"/>
      <w:bidi w:val="0"/>
      <w:spacing w:lineRule="exact" w:line="240"/>
      <w:ind w:firstLine="397"/>
      <w:jc w:val="both"/>
      <w:textAlignment w:val="baseline"/>
    </w:pPr>
    <w:rPr>
      <w:rFonts w:ascii="Times New Roman" w:hAnsi="Times New Roman" w:eastAsia="Times New Roman" w:cs="Times New Roman"/>
      <w:color w:val="auto"/>
      <w:sz w:val="24"/>
      <w:szCs w:val="20"/>
      <w:lang w:val="ru-RU" w:bidi="ar-SA" w:eastAsia="zh-CN"/>
    </w:rPr>
  </w:style>
  <w:style w:type="paragraph" w:styleId="Text">
    <w:name w:val="Text"/>
    <w:basedOn w:val="Style12"/>
    <w:qFormat/>
    <w:pPr>
      <w:spacing w:before="0" w:after="0"/>
    </w:pPr>
    <w:rPr/>
  </w:style>
  <w:style w:type="paragraph" w:styleId="TextBodyIndent">
    <w:name w:val="Body Text Indent"/>
    <w:basedOn w:val="Normal"/>
    <w:pPr>
      <w:suppressAutoHyphens w:val="true"/>
      <w:ind w:right="23" w:firstLine="709"/>
    </w:pPr>
    <w:rPr>
      <w:rFonts w:ascii="Arial" w:hAnsi="Arial" w:cs="Arial"/>
    </w:rPr>
  </w:style>
  <w:style w:type="paragraph" w:styleId="21">
    <w:name w:val="Основной текст с отступом 2"/>
    <w:basedOn w:val="Normal"/>
    <w:qFormat/>
    <w:pPr>
      <w:suppressAutoHyphens w:val="true"/>
      <w:ind w:left="3686" w:right="23" w:firstLine="709"/>
    </w:pPr>
    <w:rPr>
      <w:rFonts w:ascii="Arial" w:hAnsi="Arial" w:cs="Arial"/>
    </w:rPr>
  </w:style>
  <w:style w:type="paragraph" w:styleId="Header">
    <w:name w:val="Header"/>
    <w:basedOn w:val="Normal"/>
    <w:pPr>
      <w:tabs>
        <w:tab w:val="clear" w:pos="708"/>
        <w:tab w:val="center" w:pos="4677" w:leader="none"/>
        <w:tab w:val="right" w:pos="9355" w:leader="none"/>
      </w:tabs>
      <w:ind w:right="23" w:hanging="0"/>
      <w:jc w:val="left"/>
    </w:pPr>
    <w:rPr/>
  </w:style>
  <w:style w:type="paragraph" w:styleId="Style13">
    <w:name w:val="Текст выноски"/>
    <w:basedOn w:val="Normal"/>
    <w:qFormat/>
    <w:pPr>
      <w:ind w:right="23" w:hanging="0"/>
      <w:jc w:val="left"/>
    </w:pPr>
    <w:rPr>
      <w:rFonts w:ascii="Tahoma" w:hAnsi="Tahoma" w:cs="Tahoma"/>
      <w:sz w:val="16"/>
      <w:szCs w:val="16"/>
    </w:rPr>
  </w:style>
  <w:style w:type="paragraph" w:styleId="22">
    <w:name w:val="Список 2"/>
    <w:basedOn w:val="Normal"/>
    <w:qFormat/>
    <w:pPr>
      <w:ind w:left="566" w:right="23" w:hanging="283"/>
      <w:jc w:val="left"/>
    </w:pPr>
    <w:rPr/>
  </w:style>
  <w:style w:type="paragraph" w:styleId="23">
    <w:name w:val="Продолжение списка 2"/>
    <w:basedOn w:val="Normal"/>
    <w:qFormat/>
    <w:pPr>
      <w:spacing w:before="0" w:after="120"/>
      <w:ind w:left="566" w:right="23" w:hanging="0"/>
      <w:jc w:val="left"/>
    </w:pPr>
    <w:rPr/>
  </w:style>
  <w:style w:type="paragraph" w:styleId="31">
    <w:name w:val="Основной текст с отступом 3"/>
    <w:basedOn w:val="Normal"/>
    <w:qFormat/>
    <w:pPr>
      <w:ind w:left="3402" w:right="23" w:firstLine="709"/>
    </w:pPr>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Style15">
    <w:name w:val="Схема документа"/>
    <w:basedOn w:val="Normal"/>
    <w:qFormat/>
    <w:pPr>
      <w:shd w:fill="000080" w:val="clear"/>
      <w:ind w:right="0" w:hanging="0"/>
      <w:jc w:val="left"/>
    </w:pPr>
    <w:rPr>
      <w:rFonts w:ascii="Tahoma" w:hAnsi="Tahoma" w:eastAsia="MS Mincho;ＭＳ 明朝" w:cs="Tahoma"/>
      <w:lang w:eastAsia="ja-JP"/>
    </w:rPr>
  </w:style>
  <w:style w:type="paragraph" w:styleId="Style16">
    <w:name w:val="Цитата"/>
    <w:basedOn w:val="Normal"/>
    <w:qFormat/>
    <w:pPr>
      <w:ind w:left="4678" w:right="23" w:firstLine="709"/>
    </w:pPr>
    <w:rPr/>
  </w:style>
  <w:style w:type="paragraph" w:styleId="Style17">
    <w:name w:val="Заголовок"/>
    <w:basedOn w:val="Normal"/>
    <w:next w:val="TextBody"/>
    <w:qFormat/>
    <w:pPr>
      <w:keepNext w:val="true"/>
      <w:widowControl w:val="false"/>
      <w:suppressAutoHyphens w:val="true"/>
      <w:spacing w:before="240" w:after="120"/>
      <w:ind w:right="0" w:hanging="0"/>
      <w:jc w:val="left"/>
    </w:pPr>
    <w:rPr>
      <w:rFonts w:ascii="Arial" w:hAnsi="Arial" w:eastAsia="Arial Unicode MS" w:cs="Tahoma"/>
      <w:sz w:val="28"/>
      <w:szCs w:val="28"/>
    </w:rPr>
  </w:style>
  <w:style w:type="paragraph" w:styleId="11">
    <w:name w:val="Название1"/>
    <w:basedOn w:val="Normal"/>
    <w:qFormat/>
    <w:pPr>
      <w:widowControl w:val="false"/>
      <w:suppressLineNumbers/>
      <w:suppressAutoHyphens w:val="true"/>
      <w:spacing w:before="120" w:after="120"/>
      <w:ind w:right="0" w:hanging="0"/>
      <w:jc w:val="left"/>
    </w:pPr>
    <w:rPr>
      <w:rFonts w:ascii="Arial" w:hAnsi="Arial" w:eastAsia="Arial Unicode MS" w:cs="Tahoma"/>
      <w:i/>
      <w:iCs/>
      <w:sz w:val="20"/>
    </w:rPr>
  </w:style>
  <w:style w:type="paragraph" w:styleId="12">
    <w:name w:val="Указатель1"/>
    <w:basedOn w:val="Normal"/>
    <w:qFormat/>
    <w:pPr>
      <w:widowControl w:val="false"/>
      <w:suppressLineNumbers/>
      <w:suppressAutoHyphens w:val="true"/>
      <w:ind w:right="0" w:hanging="0"/>
      <w:jc w:val="left"/>
    </w:pPr>
    <w:rPr>
      <w:rFonts w:ascii="Arial" w:hAnsi="Arial" w:eastAsia="Arial Unicode MS" w:cs="Tahoma"/>
      <w:sz w:val="20"/>
    </w:rPr>
  </w:style>
  <w:style w:type="paragraph" w:styleId="Style18">
    <w:name w:val="Текст в заданном формате"/>
    <w:basedOn w:val="Normal"/>
    <w:qFormat/>
    <w:pPr>
      <w:widowControl w:val="false"/>
      <w:suppressAutoHyphens w:val="true"/>
      <w:ind w:right="0" w:hanging="0"/>
      <w:jc w:val="left"/>
    </w:pPr>
    <w:rPr>
      <w:rFonts w:ascii="Courier New" w:hAnsi="Courier New" w:eastAsia="Courier New" w:cs="Courier New"/>
      <w:sz w:val="20"/>
      <w:szCs w:val="20"/>
    </w:rPr>
  </w:style>
  <w:style w:type="paragraph" w:styleId="Style19">
    <w:name w:val="Текст"/>
    <w:basedOn w:val="Normal"/>
    <w:qFormat/>
    <w:pPr>
      <w:ind w:right="0" w:firstLine="567"/>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9T05:59:00Z</dcterms:created>
  <dc:creator>Вадим</dc:creator>
  <dc:description/>
  <cp:keywords/>
  <dc:language>en-US</dc:language>
  <cp:lastModifiedBy>Lena</cp:lastModifiedBy>
  <dcterms:modified xsi:type="dcterms:W3CDTF">2015-08-03T07:54:00Z</dcterms:modified>
  <cp:revision>2372</cp:revision>
  <dc:subject/>
  <dc:title>Терафим Мысли</dc:title>
</cp:coreProperties>
</file>