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Горный Старец</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0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Говоря о Хранителях Мира, невозможно забыть о тех, кто в святом труде своем, по большей степени безвестном, являет собой связь Иерархии с человечеством. Высоко в горах Алтая существует клан буркатов-монахов, продолжающих традицию наставников людей. Именно благодаря их неустанному труду Алтай остается в числе наиболее почитаемых мест планеты. </w:t>
      </w:r>
    </w:p>
    <w:p>
      <w:pPr>
        <w:pStyle w:val="Normal"/>
        <w:rPr/>
      </w:pPr>
      <w:r>
        <w:rPr/>
        <w:t xml:space="preserve">Рассказывая о Чингисхане, летописцы упоминают о неком Горном Старце, который наставлял Владыку Мира и указывал ему правильные решения. Культ Тенгри — культ Белого Неба — был основой его религиозных воззрений. Почитая Тенгри, он получал и обратную связь, когда во время битв неожиданно собирались тучи и начиналась гроза, пугающая противника, но не войско Чингисхана. </w:t>
      </w:r>
    </w:p>
    <w:p>
      <w:pPr>
        <w:pStyle w:val="Normal"/>
        <w:rPr/>
      </w:pPr>
      <w:r>
        <w:rPr/>
        <w:t xml:space="preserve">Горный Старец присутствовал во всех культах, традициях и духовных практиках. </w:t>
      </w:r>
    </w:p>
    <w:p>
      <w:pPr>
        <w:pStyle w:val="Normal"/>
        <w:rPr/>
      </w:pPr>
      <w:r>
        <w:rPr/>
        <w:t>Гималаи и Тибет, Кавказ и Алтай, горные цепи других материков и стран имеют свои оплоты в виде пещерных или построенных монастырей.</w:t>
      </w:r>
    </w:p>
    <w:p>
      <w:pPr>
        <w:pStyle w:val="Normal"/>
        <w:rPr/>
      </w:pPr>
      <w:r>
        <w:rPr/>
      </w:r>
    </w:p>
    <w:p>
      <w:pPr>
        <w:pStyle w:val="Normal"/>
        <w:rPr/>
      </w:pPr>
      <w:r>
        <w:rPr/>
        <w:t>2. Алтай хранит немало загадок. И древние пещеры, и заброшенные храмы указывают на наличие в древности великих оплотов духовного упования. Но современность не должна являть собой духовный вакуум. В этом отношении и Алтай не обездолен. Хранители Сердца Мира совершают свой труд денно и нощно, насыщая пространство вокруг Белой Горы энергией неиссякаемой мудрости, сила которой ощущается при приближении к этому Духовному Магниту Азии. Радость вливает в сердце мощь постижения истины.</w:t>
      </w:r>
    </w:p>
    <w:p>
      <w:pPr>
        <w:pStyle w:val="Normal"/>
        <w:rPr/>
      </w:pPr>
      <w:r>
        <w:rPr/>
      </w:r>
    </w:p>
    <w:p>
      <w:pPr>
        <w:pStyle w:val="Normal"/>
        <w:rPr/>
      </w:pPr>
      <w:r>
        <w:rPr/>
        <w:t xml:space="preserve">3. Если скажут, что Горный Старец есть Великий Дух, охраняющий горы, Мы согласимся с этим утверждением, но добавим, что Он существует в физическом теле и являет собой связь с Великим Братством Света. Сквозь небылицы часто сверкает луч правды. Но осознание того, что само Братство являет собой внимание к людям, живущим в отдаленных горных местностях, уже вдохновляет сердца тем, что они не оставлены вниманием Высшей Мудрости. </w:t>
      </w:r>
    </w:p>
    <w:p>
      <w:pPr>
        <w:pStyle w:val="Normal"/>
        <w:rPr/>
      </w:pPr>
      <w:r>
        <w:rPr/>
        <w:t>Путь человеческой души однажды подходит к той черте, когда становится уже недостаточным книжное знание. Даже священные тексты остаются в какой-то момент закрытыми для понимания. Лак привычности покрывает понятия, не давая проникнуть в суть. И мысль скользит по поверхности, как камень, брошенный по ледяной поверхности замерзшего озера.</w:t>
      </w:r>
    </w:p>
    <w:p>
      <w:pPr>
        <w:pStyle w:val="Normal"/>
        <w:rPr/>
      </w:pPr>
      <w:r>
        <w:rPr/>
        <w:t xml:space="preserve">Встреча с тем, кто многими годами своего поиска обрел глубинное и трепетное постижение слов Учения, — всегда неожиданность и удача одновременно. Кто же сдерет кожу самодовольства, если не огонь, собранный в сосуде самопознания? И все обвинения в доморощенности и кургузом ремесленничестве будут абсолютно безосновательны. </w:t>
      </w:r>
    </w:p>
    <w:p>
      <w:pPr>
        <w:pStyle w:val="Normal"/>
        <w:rPr/>
      </w:pPr>
      <w:r>
        <w:rPr/>
        <w:t>Если тело получает ожог, ему не важно, от костра в горах получен он или от домашнего очага. Капля воды пробивает самый крепкий камень в настойчивости своей. А мысль в своей целеустремленности гораздо мощнее капли по своим воздействиям.</w:t>
      </w:r>
    </w:p>
    <w:p>
      <w:pPr>
        <w:pStyle w:val="Normal"/>
        <w:rPr/>
      </w:pPr>
      <w:r>
        <w:rPr/>
        <w:t xml:space="preserve">Не называйте веру человеческую легендой, но прислушайтесь к почитанию каждого сердца, когда произносятся священные слова. </w:t>
      </w:r>
    </w:p>
    <w:p>
      <w:pPr>
        <w:pStyle w:val="Normal"/>
        <w:rPr/>
      </w:pPr>
      <w:r>
        <w:rPr/>
        <w:t>Можно назвать выдумкой любую легенду. Но простой народ знает, что весть нанесена на ткань правды и что лик нерукотворный истины имеет много образов и каждый из них несет в себе отпечаток реальности.</w:t>
      </w:r>
    </w:p>
    <w:p>
      <w:pPr>
        <w:pStyle w:val="Normal"/>
        <w:rPr/>
      </w:pPr>
      <w:r>
        <w:rPr/>
      </w:r>
    </w:p>
    <w:p>
      <w:pPr>
        <w:pStyle w:val="Normal"/>
        <w:rPr/>
      </w:pPr>
      <w:r>
        <w:rPr/>
        <w:t xml:space="preserve">4. Лишь принявшие Закон Космический открыты вмещению новых преобразований. </w:t>
      </w:r>
    </w:p>
    <w:p>
      <w:pPr>
        <w:pStyle w:val="Normal"/>
        <w:rPr/>
      </w:pPr>
      <w:r>
        <w:rPr/>
        <w:t xml:space="preserve">Нет прошлого. И будущего нет. Есть Вечности Великое Мгновенье. Его нам в души проникает свет. Его огонь дарует озаренье. Скитальцы мы. И в странствиях своих великих тайн сбираем мы крупицы. За мигом миг, за мигом миг к кристаллу сердца знание стремится. И там оно сознаньем огранится, чтобы стать мудростью незримой и живой, безмолвной, как тончайшая граница, что делит в таинстве нирвану и покой. Но время мчит весеннею рекой. И что уносится неведомым теченьем? Что выловим мы, приложив усилья? И что пропустим, скрытое волной? </w:t>
      </w:r>
    </w:p>
    <w:p>
      <w:pPr>
        <w:pStyle w:val="Normal"/>
        <w:rPr/>
      </w:pPr>
      <w:r>
        <w:rPr/>
        <w:t>Вмещая мир, его мы соотносим с живыми накопленьями в себе. Мы учимся у странников уменью считать священным домом любое дерево, что приютило нас. Не важно, в полночь или в непогоду все случилось это, но дух гостеприимства чует сердце, уставшее от холода в пути. Но нужно знать — костер души согреет души озябшей нескончаемую дрожь. А может, эти вибрации бездомия нам очищают душу для нового пути? Иначе как увидим мир, коль не освободим вместилища сердец для новых впечатлений?</w:t>
      </w:r>
    </w:p>
    <w:p>
      <w:pPr>
        <w:pStyle w:val="Normal"/>
        <w:rPr/>
      </w:pPr>
      <w:r>
        <w:rPr/>
        <w:t>Кочует судьба то в Египте, то в Индии, то где-то в Сибири, то в рязанских полях. Река моих дней — в небесных руках провидческих проблесков и наития.</w:t>
      </w:r>
    </w:p>
    <w:p>
      <w:pPr>
        <w:pStyle w:val="Normal"/>
        <w:rPr/>
      </w:pPr>
      <w:r>
        <w:rPr/>
      </w:r>
    </w:p>
    <w:p>
      <w:pPr>
        <w:pStyle w:val="Normal"/>
        <w:rPr/>
      </w:pPr>
      <w:r>
        <w:rPr/>
        <w:t xml:space="preserve">5. Хочу войти в Свет Сердца Твоего! Хочу тайну любви творящей постичь. И в страннике, стоящем на вершине горы, я вижу Твой Огненный Облик, что просвечивает через физическую оболочку. </w:t>
      </w:r>
    </w:p>
    <w:p>
      <w:pPr>
        <w:pStyle w:val="Normal"/>
        <w:rPr/>
      </w:pPr>
      <w:r>
        <w:rPr/>
        <w:t>Белые снега лишь оттеняют сияние Высших Тел Горного Старца. Это одно из земных воплощений Великого Учителя, которое Он оставил на Земле и в котором пульсирует часть Его Вселенской Жизни.</w:t>
      </w:r>
    </w:p>
    <w:p>
      <w:pPr>
        <w:pStyle w:val="Normal"/>
        <w:rPr/>
      </w:pPr>
      <w:r>
        <w:rPr/>
      </w:r>
    </w:p>
    <w:p>
      <w:pPr>
        <w:pStyle w:val="Normal"/>
        <w:rPr/>
      </w:pPr>
      <w:r>
        <w:rPr/>
        <w:t xml:space="preserve">6. Каждое мгновение время возобновляет свои вибрации. Энергия времени течет через сердце. Но каждое из тел по-своему реагирует на его поток. Физический мир особенно подвержен его влиянию. Мир Духа совсем не зависит от течения времени. Принцип Великого Колеса и здесь действует. Более всего изнашивается обод, имеющий соприкосновение с дорогой. Сопротивление мира создает затратный фактор силы разного рода. Сопротивление создает момент трансмутации энергии самой грубой в тончайшую. Опыт рождается после ряда повторных ошибок. </w:t>
      </w:r>
    </w:p>
    <w:p>
      <w:pPr>
        <w:pStyle w:val="Normal"/>
        <w:rPr/>
      </w:pPr>
      <w:r>
        <w:rPr/>
        <w:t>Рождение нового всегда предполагает наличие двух начал, достигших своей зрелости. Рождение нового не может происходить без присутствия Огненного Начала как носителя Мирового Закона и Порядка. Если на генетическом уровне, помимо тела, даются знание и духовный потенциал, то и высшие тела, которые еще не проявлены в силу отсутствия условий существования, даются в сформированном виде. Зерно монады опускалось постепенно вниз по серебряной нити, через миллионы миров и форм, пока не вошло в тело уплотненной материи.</w:t>
      </w:r>
    </w:p>
    <w:p>
      <w:pPr>
        <w:pStyle w:val="Normal"/>
        <w:rPr/>
      </w:pPr>
      <w:r>
        <w:rPr/>
      </w:r>
    </w:p>
    <w:p>
      <w:pPr>
        <w:pStyle w:val="Normal"/>
        <w:rPr/>
      </w:pPr>
      <w:r>
        <w:rPr/>
        <w:t xml:space="preserve">7. Многие видели Учителя на Белой Горе. Это стало даже неким символом созерцания Высшего Начала в земном мире. </w:t>
      </w:r>
    </w:p>
    <w:p>
      <w:pPr>
        <w:pStyle w:val="Normal"/>
        <w:rPr/>
      </w:pPr>
      <w:r>
        <w:rPr/>
        <w:t xml:space="preserve">Горный Старец может являться пастуху и охотнику, табунщику и спасателю — в зависимости от обстоятельств, когда нужна помощь душевная и физическая. Фактов такой помощи накопилось немало. Но вряд ли кто даже в припадке искренности расскажет о ней, чтобы не прослыть фантазером или, того хуже, умалишенным. Но независимо от этого помощь незримая наполняет мир. Иногда долетает пущенное по ветру одно слово одобрения. И человек думает, что это пролетел сухой лист. Но откуда в разгар зимы взяться осеннему листу? </w:t>
      </w:r>
    </w:p>
    <w:p>
      <w:pPr>
        <w:pStyle w:val="Normal"/>
        <w:rPr/>
      </w:pPr>
      <w:r>
        <w:rPr/>
        <w:t xml:space="preserve">Материализация посланий столь причудлива, что может реализоваться в виде цветка, лежащего на льду, или яркой бабочки, залетевшей в комнату. О явлении птиц говорилось много. </w:t>
      </w:r>
    </w:p>
    <w:p>
      <w:pPr>
        <w:pStyle w:val="Normal"/>
        <w:rPr/>
      </w:pPr>
      <w:r>
        <w:rPr/>
        <w:t xml:space="preserve">Братство не оставляет без внимания ни один регион мира. Тем более Алтай как средоточие, или пуповина планеты, которой она связана с Солнцем и Луною, не может быть оставлен без внимания Шамбалы. </w:t>
      </w:r>
    </w:p>
    <w:p>
      <w:pPr>
        <w:pStyle w:val="Normal"/>
        <w:rPr/>
      </w:pPr>
      <w:bookmarkStart w:id="0" w:name="OLE_LINK4"/>
      <w:bookmarkStart w:id="1" w:name="OLE_LINK3"/>
      <w:r>
        <w:rPr/>
        <w:t xml:space="preserve">Множество незримых Ашрамов </w:t>
      </w:r>
      <w:bookmarkEnd w:id="0"/>
      <w:bookmarkEnd w:id="1"/>
      <w:r>
        <w:rPr/>
        <w:t>разбросано в Горах Золотых. Помимо пещер, которые можно видеть, города эфирные существуют испокон века. Даже обычный человек может туда попасть, если позван.</w:t>
      </w:r>
    </w:p>
    <w:p>
      <w:pPr>
        <w:pStyle w:val="Normal"/>
        <w:rPr/>
      </w:pPr>
      <w:r>
        <w:rPr/>
        <w:t>Старец Горы владеет бесконечной делимостью духа. И появление Его могут наблюдать одновременно во многих горах планеты. Это качества Великого Учителя.</w:t>
      </w:r>
    </w:p>
    <w:p>
      <w:pPr>
        <w:pStyle w:val="Normal"/>
        <w:rPr/>
      </w:pPr>
      <w:r>
        <w:rPr/>
      </w:r>
    </w:p>
    <w:p>
      <w:pPr>
        <w:pStyle w:val="Normal"/>
        <w:rPr/>
      </w:pPr>
      <w:r>
        <w:rPr/>
        <w:t xml:space="preserve">8. Избираем сотрудников по незаменимости. Если можно обойтись без человека, значит, слабо участие его в общем деле. Вращение и скорость вращения мыслей определяют родственность вибраций сотрудников. Общая аура вдохновения являет стремительность овладения целью. Говорят, что незаменимых нет. Но есть категория людей, которые вмещают в короткий отрезок времени такое количество дел, что другому не сделать за больший. </w:t>
      </w:r>
    </w:p>
    <w:p>
      <w:pPr>
        <w:pStyle w:val="Normal"/>
        <w:rPr/>
      </w:pPr>
      <w:r>
        <w:rPr/>
        <w:t xml:space="preserve">Стремительность — качество огня. Без привхождения этой стихии ни один труд не будет успешен. Цените быстроту, но не забывайте о качестве исполнения дел. </w:t>
      </w:r>
    </w:p>
    <w:p>
      <w:pPr>
        <w:pStyle w:val="Normal"/>
        <w:rPr/>
      </w:pPr>
      <w:r>
        <w:rPr/>
        <w:t xml:space="preserve">Бережем нового друга, но явление трудолюбия ценим превыше первого впечатления, в котором видим потенциал человеческого существа. Остальное дает поведение и комплекс накопленных недостатков. </w:t>
      </w:r>
    </w:p>
    <w:p>
      <w:pPr>
        <w:pStyle w:val="Normal"/>
        <w:rPr/>
      </w:pPr>
      <w:r>
        <w:rPr/>
        <w:t>Когда отношения тьмы откровенно враждебны, уходите. Не они суждены.</w:t>
      </w:r>
    </w:p>
    <w:p>
      <w:pPr>
        <w:pStyle w:val="Normal"/>
        <w:rPr/>
      </w:pPr>
      <w:r>
        <w:rPr/>
      </w:r>
    </w:p>
    <w:p>
      <w:pPr>
        <w:pStyle w:val="Normal"/>
        <w:rPr/>
      </w:pPr>
      <w:r>
        <w:rPr/>
        <w:t xml:space="preserve">9. Хроника Акаши, помимо планетарного и вселенского значения, имеет и фактор наслоения на любом месте или предмете. Когда Благословенный Будда утверждал, обращаясь к радже, пригласившему Его в гости, о том, что покои его осквернены недостойными мыслями, словами, действиями, а также нахождением недостойных людей, это подтверждает мысль о следах в Акаше и оставленных навсегда мыслеформах. Если не предпринять соответствующих очистительных действий, каждый дом может быть как средоточием благословения, так и очагом несчастий. Если дом любят и относятся к нему, как к живому существу, то и эманации высокого чувства остаются навсегда. Но ненависть, злоба и страх так же будут таиться в пыльных углах. </w:t>
      </w:r>
    </w:p>
    <w:p>
      <w:pPr>
        <w:pStyle w:val="Normal"/>
        <w:rPr/>
      </w:pPr>
      <w:r>
        <w:rPr/>
        <w:t>Берегите жилище свое от темных существ, порождаемых вашими недостойными мыслями. Ваш дом — Храм Жизни.</w:t>
      </w:r>
    </w:p>
    <w:p>
      <w:pPr>
        <w:pStyle w:val="Normal"/>
        <w:rPr/>
      </w:pPr>
      <w:r>
        <w:rPr/>
      </w:r>
    </w:p>
    <w:p>
      <w:pPr>
        <w:pStyle w:val="Normal"/>
        <w:rPr/>
      </w:pPr>
      <w:r>
        <w:rPr/>
        <w:t xml:space="preserve">10. Единожды услышавший голос Дэвов уже никогда не сможет утратить этот божественный дар. Можно назвать его проявлением одной из множества психических сил, но это состояние не просто яснослышание, но вхождение в поток пространственных голосов, в звучаниях которых покоится планета. Эти звучания составляют одну из сил ее оградительной стены. </w:t>
      </w:r>
    </w:p>
    <w:p>
      <w:pPr>
        <w:pStyle w:val="Normal"/>
        <w:rPr/>
      </w:pPr>
      <w:r>
        <w:rPr/>
        <w:t>Именно такого качества слышание считалось признаком пророческого дара, имеющего силу повелевать народами и их царями. Пророки и духовные судьи составляли клан особых существ, до тех пор пока один из них не терял эту способность. А всякий обман и имитация заканчивались плачевно как для пророка, так и для народа, к которому он пришел.</w:t>
      </w:r>
    </w:p>
    <w:p>
      <w:pPr>
        <w:pStyle w:val="Normal"/>
        <w:rPr/>
      </w:pPr>
      <w:r>
        <w:rPr/>
      </w:r>
    </w:p>
    <w:p>
      <w:pPr>
        <w:pStyle w:val="Normal"/>
        <w:rPr/>
      </w:pPr>
      <w:r>
        <w:rPr/>
        <w:t xml:space="preserve">11. Обвиняя Е.П. Блаватскую в антисемитизме, светские ученые упускают из виду факт прихода Христа к евреям и то, что народ, которому было поручено в эпоху Рыб вести человечество к новым эволюционным горизонтам, мягко говоря, не справился с этой задачей, насадив по всему миру отношения купли-продажи. Причем же здесь антисемитизм, если духовные задачи зашли в глубокий тупик и безверие и атеизм, в самом его безобразном виде, восторжествовали? </w:t>
      </w:r>
    </w:p>
    <w:p>
      <w:pPr>
        <w:pStyle w:val="Normal"/>
        <w:rPr/>
      </w:pPr>
      <w:r>
        <w:rPr/>
        <w:t>Анализ исторических данных говорит о явлении высоких личностей в среде Израиля, для того чтобы отринуть дух стяжательства и разрушить культ золотого тельца. Но это не удалось ни Моисею, ни Соломону, ни другим высоким Духовным Учителям. И разве напрасно было произнесено проклятие Моисея, так и не усмирившего власть золота над душами евреев? Насильственное воссоединение не дало покоя им, ибо была отобрана часть чужой земли без согласия пользователей. Но реванш крестовых походов актом закрепления территорий не закончится. Нельзя жить на пороховой бочке.</w:t>
      </w:r>
    </w:p>
    <w:p>
      <w:pPr>
        <w:pStyle w:val="Normal"/>
        <w:rPr/>
      </w:pPr>
      <w:r>
        <w:rPr/>
      </w:r>
    </w:p>
    <w:p>
      <w:pPr>
        <w:pStyle w:val="Normal"/>
        <w:rPr/>
      </w:pPr>
      <w:r>
        <w:rPr/>
        <w:t xml:space="preserve">12. В образе Горного Старца Алтай сохранил память об А-Лал-Минге — Великом Владыке и Духовном Учителе Алтая, Тибета и Памира. Некогда это было единое государство, высокоорганизованное и духовно возвышенное. До сих пор у Белой Горы можно увидеть остатки одной из цитаделей дворца Великого Вождя древнего Алтая. </w:t>
      </w:r>
    </w:p>
    <w:p>
      <w:pPr>
        <w:pStyle w:val="Normal"/>
        <w:rPr/>
      </w:pPr>
      <w:r>
        <w:rPr/>
        <w:t>Времена вмещают появление многих ярких явлений. Множество деятелей великих осталось в безвестности, а другие удостоились упоминания в летописях и древних книгах. То, что не отмечено, забыто. И воскресить хронологию событий способен лишь тот, кто умеет читать Хронику Акаши.</w:t>
      </w:r>
    </w:p>
    <w:p>
      <w:pPr>
        <w:pStyle w:val="Normal"/>
        <w:rPr/>
      </w:pPr>
      <w:r>
        <w:rPr/>
      </w:r>
    </w:p>
    <w:p>
      <w:pPr>
        <w:pStyle w:val="Normal"/>
        <w:rPr/>
      </w:pPr>
      <w:r>
        <w:rPr/>
        <w:t>13. Присловье: «Живи долго, как горы»,  — указывает на то, что существование в минеральном царстве продолжается необычайно длительно.</w:t>
      </w:r>
    </w:p>
    <w:p>
      <w:pPr>
        <w:pStyle w:val="Normal"/>
        <w:rPr/>
      </w:pPr>
      <w:r>
        <w:rPr/>
      </w:r>
    </w:p>
    <w:p>
      <w:pPr>
        <w:pStyle w:val="Normal"/>
        <w:rPr/>
      </w:pPr>
      <w:r>
        <w:rPr/>
        <w:t xml:space="preserve">14. Трансмутация есть исполнение воли духа, когда огонь каждого центра утончается, являя слияние с энергиями более высоких центров. Творческое проявление создает спираль устремления, по которой дух направляет волевые решения в виде сгустков идей и стрел мыслей. </w:t>
      </w:r>
    </w:p>
    <w:p>
      <w:pPr>
        <w:pStyle w:val="Normal"/>
        <w:rPr/>
      </w:pPr>
      <w:r>
        <w:rPr/>
        <w:t xml:space="preserve">Новизна присутствует даже в купании в океане. «В одну и ту же воду нельзя войти дважды», — ибо динамика мгновений так велика, что повторить ее невозможно. </w:t>
      </w:r>
    </w:p>
    <w:p>
      <w:pPr>
        <w:pStyle w:val="Normal"/>
        <w:rPr/>
      </w:pPr>
      <w:r>
        <w:rPr/>
        <w:t>Воля духа связана с Волей Космоса, явленная устремлением лучших сил. Именно в устремлении, в этой квинтэссенции высших желаний, скрыт секрет всех трансмутационных процессов. Преобразование энергий от низшего к высшему полюсу рождает явление открытия сознания. Напряжение лучших возможностей создает ток устремления, пульсирующий между волей человеческой и космической.</w:t>
      </w:r>
    </w:p>
    <w:p>
      <w:pPr>
        <w:pStyle w:val="Normal"/>
        <w:rPr/>
      </w:pPr>
      <w:r>
        <w:rPr/>
      </w:r>
    </w:p>
    <w:p>
      <w:pPr>
        <w:pStyle w:val="Normal"/>
        <w:rPr/>
      </w:pPr>
      <w:r>
        <w:rPr/>
        <w:t xml:space="preserve">15. Закон избранничества указывает на то, что люди, обогнавшие свое время, бесконечно одиноки, как недоступная скала, где гнездятся только горные орлы. </w:t>
      </w:r>
      <w:bookmarkStart w:id="2" w:name="OLE_LINK5"/>
      <w:r>
        <w:rPr/>
        <w:t xml:space="preserve">Превосходя духовные способности </w:t>
      </w:r>
      <w:bookmarkEnd w:id="2"/>
      <w:r>
        <w:rPr/>
        <w:t xml:space="preserve">большинства людей, носители энергии продвижения могут не отличаться интеллектуально от тех людей, которые коллекционируют уникальные факты и информацию об удивительных явлениях, выходящих за рамки физических законов. Обычно о них говорят как о людях-энциклопедистах, которые, касаясь любой темы, имеют о ней определенный запас знаний. </w:t>
      </w:r>
    </w:p>
    <w:p>
      <w:pPr>
        <w:pStyle w:val="Normal"/>
        <w:rPr/>
      </w:pPr>
      <w:r>
        <w:rPr/>
        <w:t xml:space="preserve">Одиночество горной вершины имеет преимущество. Ей открыт обзор во все стороны света. И звездное небо близко и не закрыто пеленой туч. </w:t>
      </w:r>
    </w:p>
    <w:p>
      <w:pPr>
        <w:pStyle w:val="Normal"/>
        <w:rPr/>
      </w:pPr>
      <w:r>
        <w:rPr/>
        <w:t>Полнота духовной жизни не знает одиночества, ибо дни насыщены трудом.</w:t>
      </w:r>
    </w:p>
    <w:p>
      <w:pPr>
        <w:pStyle w:val="Normal"/>
        <w:rPr/>
      </w:pPr>
      <w:r>
        <w:rPr/>
      </w:r>
    </w:p>
    <w:p>
      <w:pPr>
        <w:pStyle w:val="Normal"/>
        <w:rPr/>
      </w:pPr>
      <w:r>
        <w:rPr/>
        <w:t>16. Для скорби нет причин. Метеопатия в человеке развита значительно. Китайское землетрясение на границе с Алтаем и снегопад создают изоляцию сознания. Сказано, что «тучи тяжелы для Агни-йога», поскольку гасят огни центров. Снегопад может служить как средство усмирения подземного огня.</w:t>
      </w:r>
    </w:p>
    <w:p>
      <w:pPr>
        <w:pStyle w:val="Normal"/>
        <w:rPr/>
      </w:pPr>
      <w:r>
        <w:rPr/>
      </w:r>
    </w:p>
    <w:p>
      <w:pPr>
        <w:pStyle w:val="Normal"/>
        <w:rPr/>
      </w:pPr>
      <w:r>
        <w:rPr/>
        <w:t xml:space="preserve">17. Неужели остались безвестными те семь лет, которые Владыка Христос провел в оазисе Ибн-Рагима, и не было никаких бесед и обучения высшему магическому мастерству, о которых упоминали древние источники? </w:t>
      </w:r>
    </w:p>
    <w:p>
      <w:pPr>
        <w:pStyle w:val="Normal"/>
        <w:rPr/>
      </w:pPr>
      <w:r>
        <w:rPr/>
        <w:t xml:space="preserve">Россул Мориа владел многими тайнами Мудрости, продолжая жить на той земле, где Он некогда водил народ израильский, отвернувшийся от него, предпочтя Единому Богу поклонение золотому тельцу, культ которого бытовал еще у великой Балкис, царицы Савской. </w:t>
      </w:r>
    </w:p>
    <w:p>
      <w:pPr>
        <w:pStyle w:val="Normal"/>
        <w:rPr/>
      </w:pPr>
      <w:r>
        <w:rPr/>
        <w:t xml:space="preserve">Россул Мориа владел тайной превращения простых веществ в благородные, трансмутируя воду — в вино, свинец — в золото, ртуть — в серебро, хрусталь и кристаллический гипс и алебастр — в драгоценные камни. Но самым большим Его достижением была духовная алхимия, когда из простого человека Он мог подготовить к обучению в Братстве человека, достаточно сведущего, но не совсем готового к принятию Великой Жертвы. </w:t>
      </w:r>
    </w:p>
    <w:p>
      <w:pPr>
        <w:pStyle w:val="Normal"/>
        <w:rPr/>
      </w:pPr>
      <w:r>
        <w:rPr/>
        <w:t xml:space="preserve">Страдание земной плоти было так велико, что боль скорбей всего мира вошла в тело Христа во время распятия, пронизав до каждой клеточки Его физическое тело. И тогда дух Россула Мориа взял на себя окончание задачи Великой Жертвы. </w:t>
      </w:r>
    </w:p>
    <w:p>
      <w:pPr>
        <w:pStyle w:val="Normal"/>
        <w:rPr/>
      </w:pPr>
      <w:r>
        <w:rPr/>
        <w:t xml:space="preserve">А пока мирно зеленели пальмы. О чем-то рассказывал бегущий из-под скалы родник. И ровная гладь озера отражала чистые звезды над пустыней. </w:t>
      </w:r>
    </w:p>
    <w:p>
      <w:pPr>
        <w:pStyle w:val="Normal"/>
        <w:rPr/>
      </w:pPr>
      <w:r>
        <w:rPr/>
        <w:t xml:space="preserve">Тайна каждого пути непредсказуема, как бы тщательно ни готовились люди к ней. Мы все вечные странники и великие путники этого мира. </w:t>
      </w:r>
    </w:p>
    <w:p>
      <w:pPr>
        <w:pStyle w:val="Normal"/>
        <w:rPr/>
      </w:pPr>
      <w:r>
        <w:rPr/>
        <w:t>Сотис опять взошла над Египтом. И Нил разлился, орошая бесплодную пустыню.</w:t>
      </w:r>
    </w:p>
    <w:p>
      <w:pPr>
        <w:pStyle w:val="Normal"/>
        <w:rPr/>
      </w:pPr>
      <w:r>
        <w:rPr/>
      </w:r>
    </w:p>
    <w:p>
      <w:pPr>
        <w:pStyle w:val="Normal"/>
        <w:rPr/>
      </w:pPr>
      <w:r>
        <w:rPr/>
        <w:t xml:space="preserve">18. Пустые измышления, выброшенные в информационное поле, можно назвать пространственной заразой. Но огонь отзывается лишь на коллективные моления сердец, близких по своему потенциалу. </w:t>
      </w:r>
    </w:p>
    <w:p>
      <w:pPr>
        <w:pStyle w:val="Normal"/>
        <w:rPr/>
      </w:pPr>
      <w:r>
        <w:rPr/>
        <w:t>Нужно уравновесить ауру собравшихся чтением Живой Этики и только потом переходить к работе с портретом и шепоту мантры. До медитации путь далек, ибо то, что называют записями йоги медитаций, есть безграмотное и бесконтрольное поднятие энергий кундалини в один из более высоких центров. Даже это опасно для сознания, обремененного массой недостатков.</w:t>
      </w:r>
    </w:p>
    <w:p>
      <w:pPr>
        <w:pStyle w:val="Normal"/>
        <w:rPr/>
      </w:pPr>
      <w:r>
        <w:rPr/>
      </w:r>
    </w:p>
    <w:p>
      <w:pPr>
        <w:pStyle w:val="Normal"/>
        <w:rPr/>
      </w:pPr>
      <w:r>
        <w:rPr/>
        <w:t xml:space="preserve">19. Чтобы не пугать сознание великолепием своего вида, Великие Духи принимают образ немощного старца, который путешествует с пастушеским посохом по земным дорогам. Это миссия Вечного Путника, несущего Свет душам человеческим. </w:t>
      </w:r>
    </w:p>
    <w:p>
      <w:pPr>
        <w:pStyle w:val="Normal"/>
        <w:rPr/>
      </w:pPr>
      <w:r>
        <w:rPr/>
        <w:t xml:space="preserve">Явление Агасфера преломилось в осознании бессмертия в виде бездомия и бесконечного странствия, которое не прекратится до скончания веков. Существо, лишившее Великий Дух возможности минутного отдыха, не может ни умереть, ни остановиться. Но Владыка Странствий знает, что путь есть лучший способ обучить помощи и состраданию дух, возомнивший себя оказаться выше других. Но тот, кто выше вас, должен быть слугой вам — как Христос мыл ноги ученикам, дабы легким был путь по поручению высшему. </w:t>
      </w:r>
    </w:p>
    <w:p>
      <w:pPr>
        <w:pStyle w:val="Normal"/>
        <w:rPr/>
      </w:pPr>
      <w:r>
        <w:rPr/>
        <w:t>Завидев маленького и седого алтайца, не спешите посмеяться над ним. Часто в образе таких маленьких людей скрываются великие души. Модератор укрывает людей от излучений высших. Он же создает иллюзию нищего или дервиша, а также юродивого, которые были провидцами на Руси.</w:t>
      </w:r>
    </w:p>
    <w:p>
      <w:pPr>
        <w:pStyle w:val="Normal"/>
        <w:rPr/>
      </w:pPr>
      <w:r>
        <w:rPr/>
      </w:r>
    </w:p>
    <w:p>
      <w:pPr>
        <w:pStyle w:val="Normal"/>
        <w:rPr/>
      </w:pPr>
      <w:r>
        <w:rPr/>
        <w:t xml:space="preserve">20. Невидимость — лучшее качество по причине совершенной неприметности. Человек не исчезает. Он укрывается пеленой незримости после определенных манипуляций или мантр. </w:t>
      </w:r>
    </w:p>
    <w:p>
      <w:pPr>
        <w:pStyle w:val="Normal"/>
        <w:rPr/>
      </w:pPr>
      <w:r>
        <w:rPr/>
        <w:t xml:space="preserve">В Персии очень распространены до сих пор амулеты, делающие человека невидимым. Даже был совершен ряд преступлений при помощи этих амулетов. Ограбление магазинов и банков было совершено таким образом, что даже камеры внутреннего и наружного наблюдения не зафиксировали никого из грабителей. </w:t>
      </w:r>
    </w:p>
    <w:p>
      <w:pPr>
        <w:pStyle w:val="Normal"/>
        <w:rPr/>
      </w:pPr>
      <w:r>
        <w:rPr/>
        <w:t>Незримость — качество, которое можно считать благословением, если дух пережег в себе свойства мирской звездности. И бывает утомительно выслушивать тех, кто пришел поглазеть на новую диковинку.</w:t>
      </w:r>
    </w:p>
    <w:p>
      <w:pPr>
        <w:pStyle w:val="Normal"/>
        <w:rPr/>
      </w:pPr>
      <w:r>
        <w:rPr/>
      </w:r>
    </w:p>
    <w:p>
      <w:pPr>
        <w:pStyle w:val="Normal"/>
        <w:rPr/>
      </w:pPr>
      <w:r>
        <w:rPr/>
        <w:t xml:space="preserve">21. Выбирайте людей по качеству незлобивости. Тот, кто не может вспомнить негативный момент из своей жизни, в большей степени живет высшими принципами. Земная память сосредоточена в низших центрах. И муладхара — вместилище такой памяти. Так что тот, кто, говоря о принятии какого-то решения, утверждает, что человек думал задним умом, оказывается совершенно прав. Но такой ум ленив и всегда запаздывает, тогда как стрела духа далеко вперед летит, отвечая за провидение. </w:t>
      </w:r>
    </w:p>
    <w:p>
      <w:pPr>
        <w:pStyle w:val="Normal"/>
        <w:rPr/>
      </w:pPr>
      <w:r>
        <w:rPr/>
        <w:t>Материальный ум оперирует земными понятиями. И дальше финансовой пирамиды у него фантазии не хватает. Вожделения его примитивны и укладываются в четыре принципа: слава, власть, деньги, удовольствия. Превыше этого у него интересов нет, ибо три нижних принципа не могут ничего другого дать, кроме этого. Все остальное лежит в запредельных областях.</w:t>
      </w:r>
    </w:p>
    <w:p>
      <w:pPr>
        <w:pStyle w:val="Normal"/>
        <w:rPr/>
      </w:pPr>
      <w:r>
        <w:rPr/>
      </w:r>
    </w:p>
    <w:p>
      <w:pPr>
        <w:pStyle w:val="Normal"/>
        <w:rPr/>
      </w:pPr>
      <w:r>
        <w:rPr/>
        <w:t xml:space="preserve">22. Наш внутренний голос — вечная совесть. Она не дает нам уснуть и кричит, когда что-то совершил недостойно, к доверчивым людям подбирая ключи. Глас Божий — заклятие нашего духа. Он зорко следит за дел чистотой. Нет, ты не лишишься ни зренья, ни слуха, когда твой наставник следит за тобой. </w:t>
      </w:r>
    </w:p>
    <w:p>
      <w:pPr>
        <w:pStyle w:val="Normal"/>
        <w:rPr/>
      </w:pPr>
      <w:r>
        <w:rPr/>
        <w:t>И этот наставник — божественный дух, в нас живущий.</w:t>
      </w:r>
    </w:p>
    <w:p>
      <w:pPr>
        <w:pStyle w:val="Normal"/>
        <w:rPr/>
      </w:pPr>
      <w:r>
        <w:rPr/>
      </w:r>
    </w:p>
    <w:p>
      <w:pPr>
        <w:pStyle w:val="Normal"/>
        <w:rPr/>
      </w:pPr>
      <w:r>
        <w:rPr/>
        <w:t>23. Настоящие обереги, талисманы и амулеты действительно имеют мощное воздействие на жизнь человека, на все его стороны — как внешние, так и внутренние.</w:t>
      </w:r>
    </w:p>
    <w:p>
      <w:pPr>
        <w:pStyle w:val="Normal"/>
        <w:rPr/>
      </w:pPr>
      <w:r>
        <w:rPr/>
        <w:t>Как бы ни пытался уйти человек от исполнения своих внутренних задач, они рано или поздно настигают его и принуждают выполнить урок, порученный в прежних воплощениях Владыками Кармы.</w:t>
      </w:r>
    </w:p>
    <w:p>
      <w:pPr>
        <w:pStyle w:val="Normal"/>
        <w:rPr/>
      </w:pPr>
      <w:r>
        <w:rPr/>
        <w:t>Мы не требуем невозможного. Мы не стремимся влиять на волю народов. Но задача эволюционных процессов должна быть решаема. Мы даем ключи. Мы посылаем советы. Мы указываем на двери. Нужно только подняться к Вратам видимым и открыть вход в Храм незримый, разделяющий два мира. Врата и порог нужно одолеть — и вся мудрость Тонкого Мира будет доступна вам.</w:t>
      </w:r>
    </w:p>
    <w:p>
      <w:pPr>
        <w:pStyle w:val="Normal"/>
        <w:rPr/>
      </w:pPr>
      <w:r>
        <w:rPr/>
      </w:r>
    </w:p>
    <w:p>
      <w:pPr>
        <w:pStyle w:val="Normal"/>
        <w:rPr/>
      </w:pPr>
      <w:r>
        <w:rPr/>
        <w:t xml:space="preserve">24. Землетрясение в Китае явилось отголоском киргизских событий. Да и Синьцзян не спокоен. Человечество живет на пороховой бочке, пытаясь играть с огнем. Но такие факельные шествия на площади, которая вымощена взрывоопасными веществами, ждет участь мухи, которую разрывает промокашка, пропитанная известным составом. </w:t>
      </w:r>
    </w:p>
    <w:p>
      <w:pPr>
        <w:pStyle w:val="Normal"/>
        <w:rPr/>
      </w:pPr>
      <w:r>
        <w:rPr/>
        <w:t>Балансируя на острие меча, нужно жить. Каждая мысль как огненная стрела, вонзающаяся в соломенную крышу. Лишь отвечая за свое сознание, человек может постичь новую мудрость.</w:t>
      </w:r>
    </w:p>
    <w:p>
      <w:pPr>
        <w:pStyle w:val="Normal"/>
        <w:rPr/>
      </w:pPr>
      <w:r>
        <w:rPr/>
        <w:t xml:space="preserve">Пусть забыты молитвы, но «цветы духа вьются по ветхим стенам». Мудростью вдохновленные оставляют все земное, довольствуясь посохом судьбы. </w:t>
      </w:r>
    </w:p>
    <w:p>
      <w:pPr>
        <w:pStyle w:val="Normal"/>
        <w:rPr/>
      </w:pPr>
      <w:r>
        <w:rPr/>
        <w:t>Достоянием человечества явлено созидание новых ступеней. Зачем толпиться в прихожей, когда весь дом открыт для гостей? И духу важен аромат согласия. Вряд ли кто захочет пригласить врага на семейный праздник, зная заранее, чего ждать от него. Разве что садомазохисты способны на такое развлечение.</w:t>
      </w:r>
    </w:p>
    <w:p>
      <w:pPr>
        <w:pStyle w:val="Normal"/>
        <w:rPr/>
      </w:pPr>
      <w:r>
        <w:rPr/>
      </w:r>
    </w:p>
    <w:p>
      <w:pPr>
        <w:pStyle w:val="Normal"/>
        <w:rPr/>
      </w:pPr>
      <w:r>
        <w:rPr/>
        <w:t xml:space="preserve">25. Не требуем клятв на крови и уверений в верности до гроба. Только научитесь любить явление Мое. Поверьте, что ваша любовь ко Мне будет выгоднее для вас, чем для Меня. Я пущу вас в сокровищницу тайны, где хранятся ваши заветные желания. Я дам вам то, что вы ищете в сердцах ваших. Но не думайте, что зазываю вас. Ваша любовь ко Мне нужна больше вам самим, чем Мне. Я и так окружаю вас пространством Вечной Любви. В нем вы растете, находя согласованность своим жизненным устоям. </w:t>
      </w:r>
    </w:p>
    <w:p>
      <w:pPr>
        <w:pStyle w:val="Normal"/>
        <w:rPr/>
      </w:pPr>
      <w:r>
        <w:rPr/>
        <w:t xml:space="preserve">Но нарушившему кодекс добра участь уготована незавидная, как и тому, кто отбирает кров у другого. Такому духу указано вечное скитание без духовных нахождений. Участью Агасфера наделены будут те, кто гонит вас из дома вашего. Нужно напомнить, нужно указать на такую безрадостную картину. </w:t>
      </w:r>
    </w:p>
    <w:p>
      <w:pPr>
        <w:pStyle w:val="Normal"/>
        <w:rPr/>
      </w:pPr>
      <w:r>
        <w:rPr/>
        <w:t xml:space="preserve">А вы не мстите и уступайте. Копыта бешеных лошадей многих бы хотели затоптать. Да не дано. Несмотря на то, что живете среди будничных людей, жалейте их, изливая на них капли любви своей. Некоторым даже одной капли хватит, чтобы вся жизнь была озарена вдохновением мудрости. </w:t>
      </w:r>
    </w:p>
    <w:p>
      <w:pPr>
        <w:pStyle w:val="Normal"/>
        <w:rPr/>
      </w:pPr>
      <w:r>
        <w:rPr/>
        <w:t>Возжигая дух, пробуждаем в сердцах спящую радость. И что может быть лучше того, чтобы радовался ребенок, получивший любимую игрушку, о которой мечтал?</w:t>
      </w:r>
    </w:p>
    <w:p>
      <w:pPr>
        <w:pStyle w:val="Normal"/>
        <w:rPr/>
      </w:pPr>
      <w:r>
        <w:rPr/>
      </w:r>
    </w:p>
    <w:p>
      <w:pPr>
        <w:pStyle w:val="Normal"/>
        <w:rPr/>
      </w:pPr>
      <w:r>
        <w:rPr/>
        <w:t xml:space="preserve">26. Работая с Изображением, повторяйте Имя Сокровенное. Польза от такой практики явится неоценимая. Даже судьба может меняться. Даже нарождающиеся качества духовности будут усиленно взращены, словно политые амритой бессмертия. </w:t>
      </w:r>
    </w:p>
    <w:p>
      <w:pPr>
        <w:pStyle w:val="Normal"/>
        <w:rPr/>
      </w:pPr>
      <w:r>
        <w:rPr/>
        <w:t xml:space="preserve">«Чудо Нашего участья в явлениях жизни не ускользнет от вас», претворяясь в действие и в нежданные события удачи. Удачей называем цепь судьбоносных встреч, которые освобождают дух от зависимости земных привычек. Но нельзя перестроить зрение и слух, но можно утончить их, для того чтобы диапазон их восприятия необычайно расширился, замечая такие явления, которые не доступны даже средствам электронного слежения. </w:t>
      </w:r>
    </w:p>
    <w:p>
      <w:pPr>
        <w:pStyle w:val="Normal"/>
        <w:rPr/>
      </w:pPr>
      <w:r>
        <w:rPr/>
        <w:t>Попытки механизировать процесс тонких чувств наталкиваются на неразвитость человеческих аур. Мы знакомы с молитвенными барабанами и лунгта, но от их использования люди не сделались возвышеннее и не продвинулись духовно. Мало того, механизация духовных процессов даже мешает процессу просветления. Доверив технике совершать обороты колеса мантры, что же останется человеку? Чем он займет время, которое должно быть отдано самому драгоценному в жизни — беседе с Силами Высшими? Наверное, подсчетом барышей.</w:t>
      </w:r>
    </w:p>
    <w:p>
      <w:pPr>
        <w:pStyle w:val="Normal"/>
        <w:rPr/>
      </w:pPr>
      <w:r>
        <w:rPr/>
      </w:r>
    </w:p>
    <w:p>
      <w:pPr>
        <w:pStyle w:val="Normal"/>
        <w:rPr/>
      </w:pPr>
      <w:r>
        <w:rPr/>
        <w:t>27. От старости не вылечить. От любви не защититься. От радости не утаиться. Каждому чувству в жизни отведено свое место, как древним артефактам, в поисках которых ученые тратят массу времени. Могущество древнего колдовства так увлекает неразумных исследователей, что они не знают, с чем имеют дело. В них бывают заключены такие гигантские силы, которые превышают все мировые запасы ядерной энергии. Каждое заклятие не может потерять свою силу до скончания времен. Лишь изменение общей энергии пространства сделает человечество недосягаемым для зла.</w:t>
      </w:r>
    </w:p>
    <w:p>
      <w:pPr>
        <w:pStyle w:val="Normal"/>
        <w:rPr/>
      </w:pPr>
      <w:r>
        <w:rPr/>
      </w:r>
    </w:p>
    <w:p>
      <w:pPr>
        <w:pStyle w:val="Normal"/>
        <w:rPr/>
      </w:pPr>
      <w:r>
        <w:rPr/>
        <w:t>28. Я выхожу, чтобы простор увидеть рожденного мгновение назад дня, когда еще свежесть и чистота не оставили благословенных гор. Зрение духа хранит черты Зари Мира. Сердце наполняется хрустальным звоном чистых энергий. И радостно духу сознавать, что чешуя забот еще не закрыла поры высших чувств.</w:t>
      </w:r>
    </w:p>
    <w:p>
      <w:pPr>
        <w:pStyle w:val="Normal"/>
        <w:rPr/>
      </w:pPr>
      <w:r>
        <w:rPr/>
      </w:r>
    </w:p>
    <w:p>
      <w:pPr>
        <w:pStyle w:val="Normal"/>
        <w:rPr/>
      </w:pPr>
      <w:r>
        <w:rPr/>
        <w:t xml:space="preserve">29. Не нужно скорбеть, что дом твой отторгнут, что ты гость незваный на праздниках детей своих. Не стоит думать о том, что явлено как ступень, которую перешагнул. И степень домохозяина с честью была выполнена, что бы ни говорила жена Сократа. Воистину, с такой станешь философом. </w:t>
      </w:r>
    </w:p>
    <w:p>
      <w:pPr>
        <w:pStyle w:val="Normal"/>
        <w:rPr/>
      </w:pPr>
      <w:r>
        <w:rPr/>
        <w:t>Испытания странствиями прекрасны. Может быть, и тебе приглянется место в Кашмире, Раджастхане или в Италии, где сердцу будет спокойно. А может быть, Шри-Ланка, куда ты стремишься больше всего, тебе приглянется. Владыка любит этот остров.</w:t>
      </w:r>
    </w:p>
    <w:p>
      <w:pPr>
        <w:pStyle w:val="Normal"/>
        <w:rPr/>
      </w:pPr>
      <w:r>
        <w:rPr/>
      </w:r>
    </w:p>
    <w:p>
      <w:pPr>
        <w:pStyle w:val="Normal"/>
        <w:rPr/>
      </w:pPr>
      <w:r>
        <w:rPr/>
        <w:t xml:space="preserve">30. Высоко в свете неба теряется Башня Духа, словно огромный цветок Лотоса, сердцевина которого раскрывается и вырастает ввысь, открывая новые и новые лепестки возможностей духа. И так все выше и выше уходит в великую Беспредельность. </w:t>
      </w:r>
    </w:p>
    <w:p>
      <w:pPr>
        <w:pStyle w:val="Normal"/>
        <w:rPr/>
      </w:pPr>
      <w:r>
        <w:rPr/>
        <w:t>Рост Лотоса Света не прекращается, потому что под Лучом Владыки растет Радость Судьбы. И красный цвет основания Лотоса Духа постепенно переходит в розовый, растворяясь в белом. На каждом из оборотов спирали раскрытые лепестки составляют ступень восхождения. Серебряная Нить, сливаясь с Лучом Ведущим, творит эволюцию человеческого существа.</w:t>
      </w:r>
    </w:p>
    <w:p>
      <w:pPr>
        <w:pStyle w:val="Normal"/>
        <w:rPr/>
      </w:pPr>
      <w:r>
        <w:rPr/>
        <w:t xml:space="preserve"> </w:t>
      </w:r>
      <w:r>
        <w:rPr/>
        <w:t xml:space="preserve">Трансмутация энергий внешне незаметна, но влияние воли сердца преображает пространство вокруг себя. </w:t>
      </w:r>
    </w:p>
    <w:p>
      <w:pPr>
        <w:pStyle w:val="Normal"/>
        <w:rPr/>
      </w:pPr>
      <w:r>
        <w:rPr/>
        <w:t xml:space="preserve">Творчество космоса зовет к кооперации. Творчество космоса устремляет в дальние миры, чтобы дух мог увидеть, как сочетаются отдельные зерна духа в мозаике бесконечных воплощений. И сколько бы дух ни раскрывал способности своего потенциала, сколь разнообразно ни прикладывал бы свои накопления к возможностям их применить, качества сил его и знаний никогда не будут исчерпаны, сколько бы времени это ни заняло. </w:t>
      </w:r>
    </w:p>
    <w:p>
      <w:pPr>
        <w:pStyle w:val="Normal"/>
        <w:rPr/>
      </w:pPr>
      <w:r>
        <w:rPr/>
        <w:t xml:space="preserve">Беспредельность вверх и вниз, Беспредельность во все мыслимые и немыслимые стороны подразумевает наполнение пространства Дыханием Великого Агни. А он являет себя как Носитель Вселенского Знания. </w:t>
      </w:r>
    </w:p>
    <w:p>
      <w:pPr>
        <w:pStyle w:val="Normal"/>
        <w:rPr/>
      </w:pPr>
      <w:r>
        <w:rPr/>
        <w:t>Реакция познания связана с накоплением духовного огня в сердце, так же как и возможность дальних полетов в духе. Корабль мечтаний насыщается энергией устремления. Это единственное топливо, пригодное для космических полетов в тонком теле.</w:t>
      </w:r>
    </w:p>
    <w:p>
      <w:pPr>
        <w:pStyle w:val="Normal"/>
        <w:rPr/>
      </w:pPr>
      <w:r>
        <w:rPr/>
      </w:r>
    </w:p>
    <w:p>
      <w:pPr>
        <w:pStyle w:val="Normal"/>
        <w:rPr/>
      </w:pPr>
      <w:r>
        <w:rPr/>
        <w:t xml:space="preserve">31. Мудрость теряет облик свой, если проводит много времени перед зеркалом, восхищаясь собой, как юная чаровница, и оценивая, кто же может с ней сравниться. </w:t>
      </w:r>
    </w:p>
    <w:p>
      <w:pPr>
        <w:pStyle w:val="Normal"/>
        <w:rPr/>
      </w:pPr>
      <w:r>
        <w:rPr/>
        <w:t xml:space="preserve">В сером плаще странствий живет мудрец. И капюшон скрывает его облик и остроту взгляда. Он никогда не заявит о себе как о носителе Вести Господа и всегда будет избегать появления на публичных вечерах. Ему тяжек дух толпы. И все вопросы, будь они интересные или пустые, наводят на мысль о выспрашивании какой-то тайны. </w:t>
      </w:r>
    </w:p>
    <w:p>
      <w:pPr>
        <w:pStyle w:val="Normal"/>
        <w:rPr/>
      </w:pPr>
      <w:r>
        <w:rPr/>
        <w:t>Мудрость как редкий цветок, который растет высоко в горах и то лишь в урочный час расцветает.</w:t>
      </w:r>
    </w:p>
    <w:p>
      <w:pPr>
        <w:pStyle w:val="Normal"/>
        <w:rPr/>
      </w:pPr>
      <w:r>
        <w:rPr/>
      </w:r>
    </w:p>
    <w:p>
      <w:pPr>
        <w:pStyle w:val="Normal"/>
        <w:rPr/>
      </w:pPr>
      <w:r>
        <w:rPr/>
        <w:t>32. Зачем нам все преувеличения? Достаточно в нас полноты природной, которая не требует прикрас. Гипербола лишь средство убежденья. А нам не нужно убеждать кого-то, что место то, которое мы занимаем, не пустое. Спешите жить, не мудрствуя в гордыне, но простотою своею воспринимая мир земной. Он создан для детей, поэтому ребенок легче легкого поймет его устройство и краски необъятной красоты.</w:t>
      </w:r>
    </w:p>
    <w:p>
      <w:pPr>
        <w:pStyle w:val="Normal"/>
        <w:rPr/>
      </w:pPr>
      <w:r>
        <w:rPr/>
      </w:r>
    </w:p>
    <w:p>
      <w:pPr>
        <w:pStyle w:val="Normal"/>
        <w:rPr/>
      </w:pPr>
      <w:r>
        <w:rPr/>
        <w:t xml:space="preserve">33. Велико движение духа, если тело подчинилось его власти. Обрывая паутину ненужных чувств, заслоняющих вход к Вратам Будущего, дух знает, как может преобразиться жизнь человеческая, если тело прислушается к шепоту Великого Огня, живущего в сердце. </w:t>
      </w:r>
    </w:p>
    <w:p>
      <w:pPr>
        <w:pStyle w:val="Normal"/>
        <w:rPr/>
      </w:pPr>
      <w:r>
        <w:rPr/>
        <w:t>Серебряная нить озаряет материю и трансмутирует грубую силу в священные энергии. Сознание такой трансмутации усиливает ее действие в несколько раз. Рождая новое, мы вынуждены оставлять прошлому позиции прежнего домоседства и уюта.</w:t>
      </w:r>
    </w:p>
    <w:p>
      <w:pPr>
        <w:pStyle w:val="Normal"/>
        <w:rPr/>
      </w:pPr>
      <w:r>
        <w:rPr/>
      </w:r>
    </w:p>
    <w:p>
      <w:pPr>
        <w:pStyle w:val="Normal"/>
        <w:rPr/>
      </w:pPr>
      <w:r>
        <w:rPr/>
        <w:t>34. Пусть будут дни полны удачи для всех живущих на земле. Пусть дух, ожесточась, не плачет, а ищет смысл в потоке лет. Полет судьбы как след орлиный, что наши души осенил. Поднявшись над земной рутиной, мы возжигаем пламень сил.</w:t>
      </w:r>
    </w:p>
    <w:p>
      <w:pPr>
        <w:pStyle w:val="Normal"/>
        <w:rPr/>
      </w:pPr>
      <w:r>
        <w:rPr/>
      </w:r>
    </w:p>
    <w:p>
      <w:pPr>
        <w:pStyle w:val="Normal"/>
        <w:rPr/>
      </w:pPr>
      <w:r>
        <w:rPr/>
        <w:t xml:space="preserve">35. Скажут, что так утомительно беспрестанно напоминать о благе и сострадании. Но разве многие усвоили путь непричинения вреда, к чему призывает Живая Этика? Добро остается формальностью и второсортным качеством, которое не имеет силы в этом мире. Так многие считают. Но они забывают, что завоевания любви к человечеству делают из самого носителя такой силы непобедимого воина, способного мыслью своей обратить в бегство любого человека, одержимого противоположной идеей. </w:t>
      </w:r>
    </w:p>
    <w:p>
      <w:pPr>
        <w:pStyle w:val="Normal"/>
        <w:rPr/>
      </w:pPr>
      <w:r>
        <w:rPr/>
        <w:t>Трудно убедить людей в том, что быть добрым — выгодно во всех отношениях. Но нужно указывать, что добромыслие не повозка для вывоза чужого мусора и не экипаж для поездки скучающих особ в храм божий развлечения ради. У добра меч всегда наготове. И любое покушение будет остановлено рукой человеческой.</w:t>
      </w:r>
    </w:p>
    <w:p>
      <w:pPr>
        <w:pStyle w:val="Normal"/>
        <w:rPr/>
      </w:pPr>
      <w:r>
        <w:rPr/>
      </w:r>
    </w:p>
    <w:p>
      <w:pPr>
        <w:pStyle w:val="Normal"/>
        <w:rPr/>
      </w:pPr>
      <w:r>
        <w:rPr/>
        <w:t>36. Дар земного отцовства развивает способность отцовства небесного. Каждый хочет обнять детей своих, но не омраченных чьими-то наущениями, но искренне желающих прижаться к груди родительской. Всякий разлад в семье и отторжение детей от отца грозят виновнику страшным обратным ударом. Мы не желаем этого, но закон судьбы неумолим. Всякое незаслуженное обвинение обернется против клеветника. Так было всегда.</w:t>
      </w:r>
    </w:p>
    <w:p>
      <w:pPr>
        <w:pStyle w:val="Normal"/>
        <w:rPr/>
      </w:pPr>
      <w:r>
        <w:rPr/>
      </w:r>
    </w:p>
    <w:p>
      <w:pPr>
        <w:pStyle w:val="Normal"/>
        <w:rPr/>
      </w:pPr>
      <w:r>
        <w:rPr/>
        <w:t xml:space="preserve">37. Белое пламя, живущее внутри нас, может принимать любую форму, даже человеческую. Встреча в горах с Ангелом во плоти может явить новый этап ученичества. </w:t>
      </w:r>
    </w:p>
    <w:p>
      <w:pPr>
        <w:pStyle w:val="Normal"/>
        <w:rPr/>
      </w:pPr>
      <w:r>
        <w:rPr/>
        <w:t>Пусть заблуждения остаются тем, кто хочет окутать себя покровами майи. Но мы должны прозревать в Мир Духа. И никакие лжепророки не помогут вам справиться с самим собой. Множа заблуждения, которые приятны ушам, а не сердцу, куда придет подвергнутый обольщению? Жаждущий лучшей судьбы не опирается на сомнительные бредни. Ради оригинальности и популярности устраивать танец слепых и глухих не мудро.</w:t>
      </w:r>
    </w:p>
    <w:p>
      <w:pPr>
        <w:pStyle w:val="Normal"/>
        <w:rPr/>
      </w:pPr>
      <w:r>
        <w:rPr/>
        <w:t xml:space="preserve">Путь к Белой Горе не обычен будет. Явление Белой Госпожи даст новый импульс овладения мудростью. И человеческий облик Высшей Силы будет воплощен в таинстве земного учительства. Но прежде Преподобный обретет образ странника. В простой одежде, с простым посохом и топором за поясом. Огненной силе сострадания не нужны роскошные одежды. Высшие Силы нуждаются в проводниках. </w:t>
      </w:r>
    </w:p>
    <w:p>
      <w:pPr>
        <w:pStyle w:val="Normal"/>
        <w:rPr/>
      </w:pPr>
      <w:r>
        <w:rPr/>
        <w:t>Спаситель рожден, но еще достаточно мал, хотя эманации новой силы уже влиты в пространство планеты.</w:t>
      </w:r>
    </w:p>
    <w:p>
      <w:pPr>
        <w:pStyle w:val="Normal"/>
        <w:rPr/>
      </w:pPr>
      <w:r>
        <w:rPr/>
      </w:r>
    </w:p>
    <w:p>
      <w:pPr>
        <w:pStyle w:val="Normal"/>
        <w:rPr/>
      </w:pPr>
      <w:r>
        <w:rPr/>
        <w:t>38. Огорчение, недовольство и тем более тоска вырабатывают в печени яд, отравляющий огонь, поддерживающий очаг жизни. Утверждаем, что бациллы негативных чувств сильнее, чем все мыслимые болезни. Именно негативизм явлен как инкубатор для их распространения. Тьма сознательно идет на заражение человечества, люто ненавидя все живое, в чем держится искра божия. К отторжению от отрицательных чувств призывают все Великие Учителя именно по причине таких явлений. Эманации Света — лучшее озонирование пространства.</w:t>
      </w:r>
    </w:p>
    <w:p>
      <w:pPr>
        <w:pStyle w:val="Normal"/>
        <w:rPr/>
      </w:pPr>
      <w:r>
        <w:rPr/>
      </w:r>
    </w:p>
    <w:p>
      <w:pPr>
        <w:pStyle w:val="Normal"/>
        <w:rPr/>
      </w:pPr>
      <w:r>
        <w:rPr/>
        <w:t>39. Для духа, облеченного высокой духовной миссией, дается качество, препятствующее достижению такой цели. Вся энергия света устремлялась бы в каверну зла, которая бездонна и бесперспективна, если бы не эта внутренняя борьба, — утверждают некоторые. Но эта борьба дает величайший опыт одоления своей невежественной природы, который нельзя получить вместе с назначением. Это приобретение навыков боевого искусства.</w:t>
      </w:r>
    </w:p>
    <w:p>
      <w:pPr>
        <w:pStyle w:val="Normal"/>
        <w:rPr/>
      </w:pPr>
      <w:r>
        <w:rPr/>
      </w:r>
    </w:p>
    <w:p>
      <w:pPr>
        <w:pStyle w:val="Normal"/>
        <w:rPr/>
      </w:pPr>
      <w:r>
        <w:rPr/>
        <w:t>40. Землетрясение около полюсов вызвало извержения северных вулканов, которые растапливают льды. Сами землетрясения полярные постепенно сдвигают ось планеты в надлежащую сторону, корректируя смещения, так же как делают это орбитальные станции. Мир входит в полосу изменений. Но ждать перехода на новый уровень существования преждевременно.</w:t>
      </w:r>
    </w:p>
    <w:p>
      <w:pPr>
        <w:pStyle w:val="Normal"/>
        <w:rPr/>
      </w:pPr>
      <w:r>
        <w:rPr/>
        <w:t> </w:t>
      </w:r>
      <w:r>
        <w:rPr/>
        <w:t xml:space="preserve">Путаница с календарем майя в 2012 году вызывает массовый психоз и панику, которые кому-то выгодны. На самом деле, нет тех профессионалов, которые достаточно точно могли бы вычислить дату завершения времен по той причине, что бактуны, или временные периоды, очень трудно поддаются датировке. И оттого происходит такая путаница. На самом деле, срок конца календаря может откладываться на сорок лет или на еще более значительный период. Происходит нечто подобное тому, как указываются эпохи в индийских источниках. Может быть искусственное введение в заблуждение людей. Не стоит верить тому, что доверяется толпам. </w:t>
      </w:r>
    </w:p>
    <w:p>
      <w:pPr>
        <w:pStyle w:val="Normal"/>
        <w:rPr/>
      </w:pPr>
      <w:r>
        <w:rPr/>
        <w:t>Превращая мир в ментальную свалку, никто не бывает озабочен таким положением вещей. И свалки земные — свидетельство тому.</w:t>
      </w:r>
    </w:p>
    <w:p>
      <w:pPr>
        <w:pStyle w:val="Normal"/>
        <w:rPr/>
      </w:pPr>
      <w:r>
        <w:rPr/>
      </w:r>
    </w:p>
    <w:p>
      <w:pPr>
        <w:pStyle w:val="Normal"/>
        <w:rPr/>
      </w:pPr>
      <w:r>
        <w:rPr/>
        <w:t xml:space="preserve">41. Даже цветы тянутся в поцелуе. Даже травы рады прикоснуться к тому, кто Новую Весть принес миру. Рождение любви человека — это явление пространственное, ибо он сердце свое отдает на служение планете. Мощь Света исторгающий знает о том, что все энергии Огненного Мира соединяют свои нити с его сердцем. </w:t>
      </w:r>
    </w:p>
    <w:p>
      <w:pPr>
        <w:pStyle w:val="Normal"/>
        <w:rPr/>
      </w:pPr>
      <w:r>
        <w:rPr/>
        <w:t xml:space="preserve">Белый Луч, погружаясь в сердце, становится Серебряным Лотосом, являющим расширение ауры и открытие сияния своего даже для обычного зрения. Феномен возжжения сердца привлекает напряжение пространственных огней, собирая их в новые сочетания. Не цветочная клумба образуется, но сияние одухотворенных соединений духа, где благородство мыслей является важнейшим критерием образа жизни. </w:t>
      </w:r>
    </w:p>
    <w:p>
      <w:pPr>
        <w:pStyle w:val="Normal"/>
        <w:rPr/>
      </w:pPr>
      <w:r>
        <w:rPr/>
        <w:t>Когда человек постоянно думает о бедности, он становится нищим. Но, может быть, кому-то необходимо такое преимущество?</w:t>
      </w:r>
    </w:p>
    <w:p>
      <w:pPr>
        <w:pStyle w:val="Normal"/>
        <w:rPr/>
      </w:pPr>
      <w:r>
        <w:rPr/>
      </w:r>
    </w:p>
    <w:p>
      <w:pPr>
        <w:pStyle w:val="Normal"/>
        <w:rPr/>
      </w:pPr>
      <w:r>
        <w:rPr/>
        <w:t xml:space="preserve">42. Плазмоиды в виде девятигранников у подножия Белой Горы отражали энергию истечения Камня, заложенного у основания северной стены. Когда дух готов, он знает, где истина, а где святая ложь, ее скрывающая. Не все можно открыть для любопытствующих толп. Не все можно оповестить. Не пытаемся ввести в заблуждение, но укрываем до времени то, что может нанести вред уму, привыкшему к бульварным небылицам. Но то, что Камень есть в самой Белой Горе, — нет в том сомнения. Каждый Ашрам имеет свой алтарь. И разве даже самый малый из них может обойтись без космического представителя? </w:t>
      </w:r>
    </w:p>
    <w:p>
      <w:pPr>
        <w:pStyle w:val="Normal"/>
        <w:rPr/>
      </w:pPr>
      <w:r>
        <w:rPr/>
        <w:t>Цепь энергий создает космическую сеть, имеющую охранительные функции пространства. Как между двумя любящими сердцами пульсирует ток огня обожания, так и части Камня создают энергию пространственной симпатии.</w:t>
      </w:r>
    </w:p>
    <w:p>
      <w:pPr>
        <w:pStyle w:val="Normal"/>
        <w:rPr/>
      </w:pPr>
      <w:r>
        <w:rPr/>
      </w:r>
    </w:p>
    <w:p>
      <w:pPr>
        <w:pStyle w:val="Normal"/>
        <w:rPr/>
      </w:pPr>
      <w:r>
        <w:rPr/>
        <w:t xml:space="preserve">43. Ныряния духа неизбежны. Как спады и накопление сил, как прилив и отлив. В суетной стихии мира даже птица не может лететь только вверх. Ей время от времени нужно спускаться вниз, чтобы напиться воды и напитать свое тело. Зерна растут на земле. Мы не Ангелы, которые питаются нашими молитвами и благими мыслями. В этом смысле время, проведенное в работе с Ликом Учителя, можно назвать подношениями Высшим Существам. Такой духовный прасад очень важен для общения между мирами. </w:t>
      </w:r>
    </w:p>
    <w:p>
      <w:pPr>
        <w:pStyle w:val="Normal"/>
        <w:rPr/>
      </w:pPr>
      <w:r>
        <w:rPr/>
        <w:t xml:space="preserve">Очищение духа лежит в основе трансмутации. И огорчение от того, что недостаточно ровно горит свеча нашего сердца, происходит по незнанию законов амплитуды колебаний, что по своей сути есть лишь беспрестанное движение спирали. Здесь нет верха или низа. Есть замолкание ритма, что соответствует его погружению в глубь явления, где он накапливает силы для проявления вовне. Так действуют мыслительные образования. Так действуют вулканы. Так действует энергия чувств. </w:t>
      </w:r>
    </w:p>
    <w:p>
      <w:pPr>
        <w:pStyle w:val="Normal"/>
        <w:rPr/>
      </w:pPr>
      <w:r>
        <w:rPr/>
        <w:t xml:space="preserve">Не усугубляя ни одно из качеств жизни, обратимся к нему со всей полнотой понимания. Это спасет от разочарований и мелких страданий, ибо решена будет задача смысла существования, роли предназначения. </w:t>
      </w:r>
    </w:p>
    <w:p>
      <w:pPr>
        <w:pStyle w:val="Normal"/>
        <w:rPr/>
      </w:pPr>
      <w:r>
        <w:rPr/>
        <w:t xml:space="preserve">Целесообразность и призвание — неотъемлемая пара сил, влекущая колесницу жизни. </w:t>
      </w:r>
    </w:p>
    <w:p>
      <w:pPr>
        <w:pStyle w:val="Normal"/>
        <w:rPr/>
      </w:pPr>
      <w:r>
        <w:rPr/>
        <w:t>Все напрягается импульсом творческого огня, который не может не созвучать Космическому Магниту. Творчество, в какой бы форме оно ни выражалось, способно усмирить поток страданий и разочарований, трансмутируя силы неорганизованной материи в нечто прекрасное.</w:t>
      </w:r>
    </w:p>
    <w:p>
      <w:pPr>
        <w:pStyle w:val="Normal"/>
        <w:rPr/>
      </w:pPr>
      <w:r>
        <w:rPr/>
      </w:r>
    </w:p>
    <w:p>
      <w:pPr>
        <w:pStyle w:val="Normal"/>
        <w:rPr/>
      </w:pPr>
      <w:r>
        <w:rPr/>
        <w:t xml:space="preserve">44. Каждое слово — ценно. Каждое лыко — в строчку. Будут даны другие слова и обстоятельства. Тропа Господа укажет путь к чаше постижений. Главное — дерзновение и неотступность. Взявшись за плетение сети, поздно раскаиваться в неумении плести ее. Кружева слов прекрасны. Никого не собираемся ловить в этот невод размышлений. Но нашедшему золотую рыбку в океане слов обещаем исполнение благородных пожеланий. </w:t>
      </w:r>
    </w:p>
    <w:p>
      <w:pPr>
        <w:pStyle w:val="Normal"/>
        <w:rPr/>
      </w:pPr>
      <w:r>
        <w:rPr/>
        <w:t>Новую судьбу творите днем сегодняшним.</w:t>
      </w:r>
    </w:p>
    <w:p>
      <w:pPr>
        <w:pStyle w:val="Normal"/>
        <w:rPr/>
      </w:pPr>
      <w:r>
        <w:rPr/>
      </w:r>
    </w:p>
    <w:p>
      <w:pPr>
        <w:pStyle w:val="Normal"/>
        <w:rPr/>
      </w:pPr>
      <w:r>
        <w:rPr/>
        <w:t xml:space="preserve">45. Техническая революция улучшила благосостояние людей и увеличила продолжительность жизни. Тяжелый труд заменили машины. Качество будней стало более совершенным. Но наравне с этим освободившаяся энергия привлекла в мир развитие индустрии развлечения. Таковыми стали восприниматься и храмы, наравне с игорными домами и ночными клубами. Людьми овладела скука, изливаемая в ту форму безбожия, какую только могло продиктовать общество, свободное от любых усилий. </w:t>
      </w:r>
    </w:p>
    <w:p>
      <w:pPr>
        <w:pStyle w:val="Normal"/>
        <w:rPr/>
      </w:pPr>
      <w:r>
        <w:rPr/>
        <w:t xml:space="preserve">Да, увеличилась продолжительность жизни. Но улучшилось ли качество проживания времени? Можно быть уверенным, что статистика указывает на некоторую безысходность жизненных позиций. </w:t>
      </w:r>
    </w:p>
    <w:p>
      <w:pPr>
        <w:pStyle w:val="Normal"/>
        <w:rPr/>
      </w:pPr>
      <w:r>
        <w:rPr/>
        <w:t>Нужно иметь мужество сострадать. Но если благополучие достигает таких размеров, что люди не видят, в чем можно выразить свое сострадание, то нерешенные духовные проблемы достигают такой степени муки, что и самим богатым требуется соучастие. Расхожая фраза, что «богатые тоже плачут», еще острее становится, если ее применить в плане бездуховности. Многие стремящиеся стать состоятельными людьми считают, что по мере достижения этой цели другие проблемы отпадут сами собой. Но, оказывается, все в этом мире не так просто. И финансовая состоятельность не может заменить пустоту духовную. А этот вакуум не заполнить сундуками с золотом.</w:t>
      </w:r>
    </w:p>
    <w:p>
      <w:pPr>
        <w:pStyle w:val="Normal"/>
        <w:rPr/>
      </w:pPr>
      <w:r>
        <w:rPr/>
      </w:r>
    </w:p>
    <w:p>
      <w:pPr>
        <w:pStyle w:val="Normal"/>
        <w:rPr/>
      </w:pPr>
      <w:r>
        <w:rPr/>
        <w:t xml:space="preserve">46. Нет иной жизни и не может быть, кроме связи с Господом нашим. Являя Лик Свой Своим верным, Он облекает их такой великой громадой доверия. И в этой броне сияющей Света душа, Ему преданная, неуязвима и безопасна. В этом и скрыт секрет любви к Господу твоему. Не к фанатизму бхакта призываю, для кого Бог заслоняет все прелести мира, но к творческому союзу с Высшим Началом, которое являет удачное и успешное сочетание качеств природы обоих миров. Вечностью освящены сердца, любящие Аллаха. И на все да будет Воля Его! </w:t>
      </w:r>
    </w:p>
    <w:p>
      <w:pPr>
        <w:pStyle w:val="Normal"/>
        <w:rPr/>
      </w:pPr>
      <w:r>
        <w:rPr/>
        <w:t xml:space="preserve">Энергия судьбы несет к великой цели. Перед Матерью Судьбой, перед Ее Силой Благословенной склоняюсь я, доверяя Ей, как сын любящий. Ее Любовь в Ладони Своей проносит над бездной злобы, зависти и пороков. </w:t>
      </w:r>
    </w:p>
    <w:p>
      <w:pPr>
        <w:pStyle w:val="Normal"/>
        <w:rPr/>
      </w:pPr>
      <w:r>
        <w:rPr/>
        <w:t xml:space="preserve">Мать Судьба выручала меня из таких безвыходных ситуаций, которые отличались полной безнадежностью. </w:t>
      </w:r>
    </w:p>
    <w:p>
      <w:pPr>
        <w:pStyle w:val="Normal"/>
        <w:rPr/>
      </w:pPr>
      <w:r>
        <w:rPr/>
        <w:t>Но в молениях Ей нам всегда помогает сила любви, накопленная нами во множестве предыдущих жизней. Наше сердце собирает наши бескорыстные приношения, для того чтобы все же создать элемент воздаяния. И Ей решать, заслуживаем мы этого или нет.</w:t>
      </w:r>
    </w:p>
    <w:p>
      <w:pPr>
        <w:pStyle w:val="Normal"/>
        <w:rPr/>
      </w:pPr>
      <w:r>
        <w:rPr/>
      </w:r>
    </w:p>
    <w:p>
      <w:pPr>
        <w:pStyle w:val="Normal"/>
        <w:rPr/>
      </w:pPr>
      <w:r>
        <w:rPr/>
        <w:t xml:space="preserve">47. Обнаружение значительных залежей осмиридия около северной стены Белой Горы косвенным образом подтверждает факт падения значительного небесного тела, уничтожившего огромный пещерный храм внутри горы и явившегося причиной разрушения города и главной вершины Умай-Туу, которая в древние времена достигала в высоту девяти тысяч метров. Последствия такой катастрофы были значительными. Но концентрация Мория в осадочных породах указывает, что метеорит по составу был схож с Камнем Изгнания — Чинтамани. </w:t>
      </w:r>
    </w:p>
    <w:p>
      <w:pPr>
        <w:pStyle w:val="Normal"/>
        <w:rPr/>
      </w:pPr>
      <w:r>
        <w:rPr/>
        <w:t xml:space="preserve">Несмотря на то, что великий город и храм были разрушены, в глубине самой горы остались храмовые помещения, которые функционируют до сих пор, как и во времена до самой катастрофы. </w:t>
      </w:r>
    </w:p>
    <w:p>
      <w:pPr>
        <w:pStyle w:val="Normal"/>
        <w:rPr/>
      </w:pPr>
      <w:r>
        <w:rPr/>
        <w:t xml:space="preserve">Световые явления в виде плазмоидов разной интенсивности постоянно проявляются в этом огромном цирке. И мощность радиации достаточно велика. Но эта радиация совершенно иного рода, не связанная с радиоактивностью низших элементов, причиняющих лучевую болезнь и вызывающих белокровие, хотя это является признаком общих трансмутационных процессов на Земле. Когда кровь насыщается фосфорсодержащими элементами, железо перестает быть носителем кислорода. Другие элементы, соединяясь с ним, создают другие химизмы и качества крови. </w:t>
      </w:r>
    </w:p>
    <w:p>
      <w:pPr>
        <w:pStyle w:val="Normal"/>
        <w:rPr/>
      </w:pPr>
      <w:r>
        <w:rPr/>
        <w:t>Чинтамани был настолько огромен, что верхний этаж Белой Башни Братства сложен из материала Нашей Великой Родины. А сам Камень-Путник лишь небольшой фрагмент, определенный судьбой для скитания в мире земном, точно так же как и дети Ориона, живущие здесь.</w:t>
      </w:r>
    </w:p>
    <w:p>
      <w:pPr>
        <w:pStyle w:val="Normal"/>
        <w:rPr/>
      </w:pPr>
      <w:r>
        <w:rPr/>
      </w:r>
    </w:p>
    <w:p>
      <w:pPr>
        <w:pStyle w:val="Normal"/>
        <w:rPr/>
      </w:pPr>
      <w:r>
        <w:rPr/>
        <w:t xml:space="preserve">48. Отрада человека — круг его друзей. Даже те, которые на первый взгляд малополезны, на деле оказываются нужны в своем, каком-то пусть небольшом, но незаменимом аспекте. </w:t>
      </w:r>
    </w:p>
    <w:p>
      <w:pPr>
        <w:pStyle w:val="Normal"/>
        <w:rPr/>
      </w:pPr>
      <w:r>
        <w:rPr/>
        <w:t xml:space="preserve">Уметь дружить и беречь дружбу — величайшее искусство. Вихри тьмы стараются разорвать на отдельные части даже самые незначительные образования. Слова Христа о том, что двое да разделятся и восстанет брат на брата, отец на сына и сын на отца, указывают на времена конца Кали-Юги, когда высшая самость человека принимает только самый мизерный аспект этой энергии — самоутверждение любой ценой, что само по себе лишь отголосок бунтарских настроений отца лжи. </w:t>
      </w:r>
    </w:p>
    <w:p>
      <w:pPr>
        <w:pStyle w:val="Normal"/>
        <w:rPr/>
      </w:pPr>
      <w:r>
        <w:rPr/>
        <w:t xml:space="preserve">Не лги другим и прежде этого не лги себе, не избирая ни одну из форм, пусть красочную самую. Достаточно уже потрудилась Майя, обманывая чистое сознанье дрожащей радугою мыльных пузырей. Мир полон света. И живые тени лишь ярче делают явленье духа. Так молния еще грозней и ярче являет мощь свою на фоне грозового неба, которое почти черно от туч, внезапно налетевших. </w:t>
      </w:r>
    </w:p>
    <w:p>
      <w:pPr>
        <w:pStyle w:val="Normal"/>
        <w:rPr/>
      </w:pPr>
      <w:r>
        <w:rPr/>
        <w:t xml:space="preserve">А дружба — это не просто лицемерное киванье головой. Она срастание сердец. Она явление устойчивой любви ко всем природным формам. Ее мы называем любовью, которая переросла в незаменимую привычку быть вместе. Уж если любой художник выше всех земных законов, то человек, хранящий дружбу, есть самый совершенный из художников. </w:t>
      </w:r>
    </w:p>
    <w:p>
      <w:pPr>
        <w:pStyle w:val="Normal"/>
        <w:rPr/>
      </w:pPr>
      <w:r>
        <w:rPr/>
        <w:t>Воображение сильнее назиданий. И справиться с великой истерией благополучия возможно, лишь дав человечеству другую, не менее привлекательную идею. Даже сама идея братства и взаимопомощи должна обрести такую яркость и наполненность, чтобы стать необходимо-насущной для каждой души. А это работа не внушения, а идеологического преимущества.</w:t>
      </w:r>
    </w:p>
    <w:p>
      <w:pPr>
        <w:pStyle w:val="Normal"/>
        <w:rPr/>
      </w:pPr>
      <w:r>
        <w:rPr/>
      </w:r>
    </w:p>
    <w:p>
      <w:pPr>
        <w:pStyle w:val="Normal"/>
        <w:rPr/>
      </w:pPr>
      <w:r>
        <w:rPr/>
        <w:t xml:space="preserve">49. Уча любви и состраданию, указывайте и на тяжкие минуты существования. Ибо много вулканов ждет исхода своей энергии. И напряжение земной коры соответствует состоянию низшего астрала. И прежде чем произойдет момент перенесения сознания в сферу уплотненного астрала в массовом порядке, нужно будет вычистить пространственные образования до самого их основания. Без этого не сможет наступить освобождение духа от груза лунных тел. Они настроены на вожделение, ибо чакра воды — ведущая в этой расе. </w:t>
      </w:r>
    </w:p>
    <w:p>
      <w:pPr>
        <w:pStyle w:val="Normal"/>
        <w:rPr/>
      </w:pPr>
      <w:r>
        <w:rPr/>
        <w:t xml:space="preserve">Но переход к огненному столпу не явит автоматического благоденствия. Правда должна быть доведена до каждой души. </w:t>
      </w:r>
    </w:p>
    <w:p>
      <w:pPr>
        <w:pStyle w:val="Normal"/>
        <w:rPr/>
      </w:pPr>
      <w:r>
        <w:rPr/>
        <w:t>Любя людей, все же меч силы держим в боевом состоянии. Умейте совмещать одно с другим, но не считайте защиту друга или брата злом. Это свято — встать грудью за други своя.</w:t>
      </w:r>
    </w:p>
    <w:p>
      <w:pPr>
        <w:pStyle w:val="Normal"/>
        <w:rPr/>
      </w:pPr>
      <w:r>
        <w:rPr/>
      </w:r>
    </w:p>
    <w:p>
      <w:pPr>
        <w:pStyle w:val="Normal"/>
        <w:rPr/>
      </w:pPr>
      <w:r>
        <w:rPr/>
        <w:t xml:space="preserve">50. Не откладывайте на завтра совершение ваших главных дел. Не ждите последней минуты, которая вместит напряжение жизни. От такого огня легко можно сгореть. Если руки устали что-то делать, творите молитву во благо других. </w:t>
      </w:r>
    </w:p>
    <w:p>
      <w:pPr>
        <w:pStyle w:val="Normal"/>
        <w:rPr/>
      </w:pPr>
      <w:r>
        <w:rPr/>
        <w:t xml:space="preserve">Человеку предоставлено множество форм приложения своих сердечных сил для победы над серым обликом буден. Каждый день солнце щедро и неиссякаемо в радости своей. Оно по-другому не может. Оно привыкло так жить. И человечеству не нужно забредать в дебри самопознания, если пример самопожертвования на поверхности. </w:t>
      </w:r>
    </w:p>
    <w:p>
      <w:pPr>
        <w:pStyle w:val="Normal"/>
        <w:rPr/>
      </w:pPr>
      <w:r>
        <w:rPr/>
        <w:t>«Светя другим, сгораю сам». Но в случае духовной отдачи сил высший принцип восполняет все допустимые потери. Не бойтесь исчерпать свою любовь, изливаемую на других. Солнце дает вам больше того, чем тратит человек в своей повседневности.</w:t>
      </w:r>
    </w:p>
    <w:p>
      <w:pPr>
        <w:pStyle w:val="Normal"/>
        <w:rPr/>
      </w:pPr>
      <w:r>
        <w:rPr/>
      </w:r>
    </w:p>
    <w:p>
      <w:pPr>
        <w:pStyle w:val="Normal"/>
        <w:rPr/>
      </w:pPr>
      <w:r>
        <w:rPr/>
        <w:t xml:space="preserve">51. Стражами Мира поставлю каждого из вас. Кто готов к Новому Миру, уже давно тяготится этой жизнью, ее искушениями и легким овладением недозволенных благ. Но судьба знает, кому отдать то, что другие считают собственной заслугой. </w:t>
      </w:r>
    </w:p>
    <w:p>
      <w:pPr>
        <w:pStyle w:val="Normal"/>
        <w:rPr/>
      </w:pPr>
      <w:r>
        <w:rPr/>
        <w:t>Рождение ясного знания может произойти лишь при отказе от всего комплекса жизненных благ. Поэт рождается тогда, когда нет карандаша и клочка бумаги, на котором можно записать пришедшую на ум строку. Здесь поневоле разовьешь память и станешь сказителем, который не нуждается в записных книжках и в тезисах по поводу одной из эпических поэм. И нам нужно жить, не оглядываясь на уже написанное прошлое, но слагая новый гимн неиссякаемой жизни, который никто, кроме тебя, не сумеет ни повторить, ни придумать.</w:t>
      </w:r>
    </w:p>
    <w:p>
      <w:pPr>
        <w:pStyle w:val="Normal"/>
        <w:rPr/>
      </w:pPr>
      <w:r>
        <w:rPr/>
      </w:r>
    </w:p>
    <w:p>
      <w:pPr>
        <w:pStyle w:val="Normal"/>
        <w:rPr/>
      </w:pPr>
      <w:r>
        <w:rPr/>
        <w:t xml:space="preserve">52. Крохотные духи, живущие в каждой искорке света, трудятся, словно муравьи, в огромном планетном муравейнике. </w:t>
      </w:r>
    </w:p>
    <w:p>
      <w:pPr>
        <w:pStyle w:val="Normal"/>
        <w:rPr/>
      </w:pPr>
      <w:r>
        <w:rPr/>
        <w:t>Уловить момент отдачи приказаний невозможно. Словно незримое Ведущее Начало управляет процессами планетарными помимо Воли Высших Владык. Но и та, управляющая Светом Сила, подчинена Великому Разумному Началу.</w:t>
      </w:r>
    </w:p>
    <w:p>
      <w:pPr>
        <w:pStyle w:val="Normal"/>
        <w:rPr/>
      </w:pPr>
      <w:r>
        <w:rPr/>
      </w:r>
    </w:p>
    <w:p>
      <w:pPr>
        <w:pStyle w:val="Normal"/>
        <w:rPr/>
      </w:pPr>
      <w:r>
        <w:rPr/>
        <w:t>53. Умерщвление творческого начала через угасание огней воображения успешно практикуется современной телевизионной культурой. Когда образы, возникшие при прочтении книг, затмеваются просмотренными экранизациями любимых романов и навсегда остаются в них впечатанными в сердце, тогда собственное мысленное представление становится ненужным и дух вынужден бывает идти на поводу зауженного сознания, лишенного богатого питания энергий воображения.</w:t>
      </w:r>
    </w:p>
    <w:p>
      <w:pPr>
        <w:pStyle w:val="Normal"/>
        <w:rPr/>
      </w:pPr>
      <w:r>
        <w:rPr/>
      </w:r>
    </w:p>
    <w:p>
      <w:pPr>
        <w:pStyle w:val="Normal"/>
        <w:rPr/>
      </w:pPr>
      <w:r>
        <w:rPr/>
        <w:t>54. Напряжение вихря творческого отнимает силы продвижения. Но когда пытаешься спасти детей с мимо проплывающей льдины, ты поневоле уклоняешься от своего пути, каким бы спешным он ни был. Задача спасенья сердец человеческих всегда должна стоять на первом месте. И даже в ущерб собственному назначению и продвижению мы остаемся в гуще человеческой жизни.</w:t>
      </w:r>
    </w:p>
    <w:p>
      <w:pPr>
        <w:pStyle w:val="Normal"/>
        <w:rPr/>
      </w:pPr>
      <w:r>
        <w:rPr/>
        <w:t>Есть Ашрамы в горах и в густых кедровых рощах. Есть те, кто нашел спасение на затерянных островах и в раскаленных пустынях. Но горные долины или степные пространства среди хребтов тоже хороши для понимания существующей позиции.</w:t>
      </w:r>
    </w:p>
    <w:p>
      <w:pPr>
        <w:pStyle w:val="Normal"/>
        <w:rPr/>
      </w:pPr>
      <w:r>
        <w:rPr/>
      </w:r>
    </w:p>
    <w:p>
      <w:pPr>
        <w:pStyle w:val="Normal"/>
        <w:rPr/>
      </w:pPr>
      <w:r>
        <w:rPr/>
        <w:t xml:space="preserve">55. Чужая суета забирает много сил, приводя в соответствие вращение аур. Некоторых людей успокаивает то, что постоянное действие на земле необходимо, вне зависимости от того, полезно оно или вредно по своей сути. Иногда мудрее мысленно направить людей к строящемуся храму, чем заставлять нарезать круги вокруг предполагаемого средоточия интереса общества. </w:t>
      </w:r>
    </w:p>
    <w:p>
      <w:pPr>
        <w:pStyle w:val="Normal"/>
        <w:rPr/>
      </w:pPr>
      <w:r>
        <w:rPr/>
        <w:t xml:space="preserve">Не понятно для многих, как можно мыслью участвовать в каком-то деле. Но разве привхождение энергии вдохновения и энтузиазма не есть такое невидимое участие в земных делах? </w:t>
      </w:r>
    </w:p>
    <w:p>
      <w:pPr>
        <w:pStyle w:val="Normal"/>
        <w:rPr/>
      </w:pPr>
      <w:r>
        <w:rPr/>
        <w:t>Многие общества недееспособны по причине отсутствия мало-мальски внятной построительной идеи, куда бы они могли вкладывать свои средства и силы, духовные и физические.</w:t>
      </w:r>
    </w:p>
    <w:p>
      <w:pPr>
        <w:pStyle w:val="Normal"/>
        <w:rPr/>
      </w:pPr>
      <w:r>
        <w:rPr/>
      </w:r>
    </w:p>
    <w:p>
      <w:pPr>
        <w:pStyle w:val="Normal"/>
        <w:rPr/>
      </w:pPr>
      <w:r>
        <w:rPr/>
        <w:t xml:space="preserve">56. Ювелиры древнего мира делали не просто украшения, но обереги, используя великое знание астрологии по работе с металлами и камнями. Драгоценные камни гранились по принципу золотого сечения пирамид и додекаэдрона. Для мужчин использовалась огранка с кубическим основанием, для женщин — с применением додекаэдрона, с вытекающими из них формами. </w:t>
      </w:r>
    </w:p>
    <w:p>
      <w:pPr>
        <w:pStyle w:val="Normal"/>
        <w:rPr/>
      </w:pPr>
      <w:r>
        <w:rPr/>
        <w:t xml:space="preserve">Преломление токов и мыслей в украшениях создавало фокус дополнительной защиты, отражающей попытки недружелюбного отношения к определенному лицу. Но это была лишь одна из функций украшений. Привлечением Божественной Силы и намагничиванием ауры токами Высшего Мира можно назвать использование древних украшений. </w:t>
      </w:r>
    </w:p>
    <w:p>
      <w:pPr>
        <w:pStyle w:val="Normal"/>
        <w:rPr/>
      </w:pPr>
      <w:r>
        <w:rPr/>
        <w:t xml:space="preserve">Если перстень служил знаком посвящения и носился строго на определенном пальце, наслаивая энергию изначального избрания человека, это было не просто напоминанием, но постоянным указанием на то, насколько достойно нужно вести себя в любой жизненной ситуации, не опускаясь до скотского состояния. </w:t>
      </w:r>
    </w:p>
    <w:p>
      <w:pPr>
        <w:pStyle w:val="Normal"/>
        <w:rPr/>
      </w:pPr>
      <w:r>
        <w:rPr/>
        <w:t>Древние украшения были принадлежностью магии и магических обрядов. Но знание ношения драгоценностей определенного рода по дням недели было доступно только лицам королевских кровей. При дворе фараонов, королей и царей всегда находился ученый-астролог, хотя современность воспринимает такую информацию скорее как бульварную, в которой астролог и шут ставятся рядом и входят в необходимый набор королевских слуг в силу негласного этикета.</w:t>
      </w:r>
    </w:p>
    <w:p>
      <w:pPr>
        <w:pStyle w:val="Normal"/>
        <w:rPr/>
      </w:pPr>
      <w:r>
        <w:rPr/>
      </w:r>
    </w:p>
    <w:p>
      <w:pPr>
        <w:pStyle w:val="Normal"/>
        <w:rPr/>
      </w:pPr>
      <w:r>
        <w:rPr/>
        <w:t>57. При соприкосновении с огнем напряжения стихий оживают мыслеформы Тонкого Мира, превращая энергию растительного мира в червей, которые вместе с дождем выпадают на землю. Можно спорить по поводу, откуда они взялись, но факт появления дождевых червей установлен. Величайший акт превращения неживой материи в мобильную, или движущуюся, совершают стихии, хотя долгое время у червей сохраняется тенденция питаться землей и восстанавливать разорванные части, в каждом обрывке сохраняя жизнеспособность всего организма корневой системы. Деление червяков на сегменты, в которых присутствуют все органы и сохраняются все функции целого, есть атавизм растительного мира, когда оторванный фрагмент корня, например солодки, может отдельно прорастать, давая отростки и стебель.</w:t>
      </w:r>
    </w:p>
    <w:p>
      <w:pPr>
        <w:pStyle w:val="Normal"/>
        <w:rPr/>
      </w:pPr>
      <w:r>
        <w:rPr/>
      </w:r>
    </w:p>
    <w:p>
      <w:pPr>
        <w:pStyle w:val="Normal"/>
        <w:rPr/>
      </w:pPr>
      <w:r>
        <w:rPr/>
        <w:t xml:space="preserve">58. Сосуды духовности редко встречаются, но нужно распознать эти редкие явления человеческого общества. Можно сравнить такого человека с вершиной, которая постоянно закрыта туманом, отчего нельзя определить ее настоящую красоту и высоту. </w:t>
      </w:r>
    </w:p>
    <w:p>
      <w:pPr>
        <w:pStyle w:val="Normal"/>
        <w:rPr/>
      </w:pPr>
      <w:r>
        <w:rPr/>
        <w:t xml:space="preserve">Не пытайтесь обращаться вспять, ибо попытки отвлечь внимание от настоящего видениями прошлого, горечь пережитых страданий навсегда оставляют рубцы. Раны закрываются более крепкой материей отрицания. Иглы защиты наиболее остры там, где боль была особенно сильной. </w:t>
      </w:r>
    </w:p>
    <w:p>
      <w:pPr>
        <w:pStyle w:val="Normal"/>
        <w:rPr/>
      </w:pPr>
      <w:r>
        <w:rPr/>
        <w:t xml:space="preserve">Жалость к своей душе рождает отклик сострадания к другим людям. Это не боязнь еще раз попасть в поле болевых ощущений и не страхование себя от подобных ситуаций. Это нарождающиеся качества высших принципов, в которых вызревает дух архатства. Но сколько сил любви нужно отдать человечеству, прежде чем сердце возгорится такой мощью сострадания, когда о других думаешь больше, чем о себе, — словно духовные врачи человечества, словно скорая помощь для поникших душ. </w:t>
      </w:r>
    </w:p>
    <w:p>
      <w:pPr>
        <w:pStyle w:val="Normal"/>
        <w:rPr/>
      </w:pPr>
      <w:r>
        <w:rPr/>
        <w:t>Магнит силы нарастает. Силовые линии охватывают все более широкую орбиту сознаний в русскоязычном мире. Но и Америка начала читать «Алтай Сокровенный». Дуга слияния энергий соединяет полярные миры.</w:t>
      </w:r>
    </w:p>
    <w:p>
      <w:pPr>
        <w:pStyle w:val="Normal"/>
        <w:rPr/>
      </w:pPr>
      <w:r>
        <w:rPr/>
        <w:t xml:space="preserve">Знаком жертвы отмечены все явления жизни. Иногда чрезмерное внимание истощает всю энергию существования. Но и одиночество требует величайшего мужества. </w:t>
      </w:r>
    </w:p>
    <w:p>
      <w:pPr>
        <w:pStyle w:val="Normal"/>
        <w:rPr/>
      </w:pPr>
      <w:r>
        <w:rPr/>
        <w:t>Задыхаясь от тесноты в рамках планеты, почувствуешь ли себя свободным в другом космическом пространстве? Свобода — понятие внутреннее. Внешние ограничения загоняют нас в пространство нашей души.</w:t>
      </w:r>
    </w:p>
    <w:p>
      <w:pPr>
        <w:pStyle w:val="Normal"/>
        <w:rPr/>
      </w:pPr>
      <w:r>
        <w:rPr/>
      </w:r>
    </w:p>
    <w:p>
      <w:pPr>
        <w:pStyle w:val="Normal"/>
        <w:rPr/>
      </w:pPr>
      <w:r>
        <w:rPr/>
        <w:t xml:space="preserve">59. Не нужно погружаться в детали, хотя мелочи создают мозаику жизни. Ради большого следует опускать мелкое: иначе мелкие обиды выпьют энергию жизни. Можно прососуществовать, погрузившись в омут саможаления. Лишь умение относиться к себе достаточно требовательно избавит дух от такой формы самовлюбленности. </w:t>
      </w:r>
    </w:p>
    <w:p>
      <w:pPr>
        <w:pStyle w:val="Normal"/>
        <w:rPr/>
      </w:pPr>
      <w:r>
        <w:rPr/>
        <w:t>Тело лишь скафандр для обитания на дне воздушного океана. Нужно физиологию держать в хорошем тонусе, но не следует привязываться до состояния саможаления. Нужно знать меру любому увлечению, чтобы не стать зависимым от него: иначе удел наркомана неизбежен.</w:t>
      </w:r>
    </w:p>
    <w:p>
      <w:pPr>
        <w:pStyle w:val="Normal"/>
        <w:rPr/>
      </w:pPr>
      <w:r>
        <w:rPr/>
      </w:r>
    </w:p>
    <w:p>
      <w:pPr>
        <w:pStyle w:val="Normal"/>
        <w:rPr/>
      </w:pPr>
      <w:r>
        <w:rPr/>
        <w:t>60. В сердце, в сокровенной части нас, собираются все наши лучшие мысли и мечты. Побуждения и чувства вплетаются огненными нитями в живое постижение каждого дня. Так складывается мощь нашей мудрости. Так в вечности душа собирает крупицы метеорного дождя космической памяти.</w:t>
      </w:r>
    </w:p>
    <w:p>
      <w:pPr>
        <w:pStyle w:val="Normal"/>
        <w:rPr/>
      </w:pPr>
      <w:r>
        <w:rPr/>
      </w:r>
    </w:p>
    <w:p>
      <w:pPr>
        <w:pStyle w:val="Normal"/>
        <w:rPr/>
      </w:pPr>
      <w:r>
        <w:rPr/>
        <w:t xml:space="preserve">61. Любовь как высшее проявление чувств представляет собой одно из явлений творчества космического огня. Не просто химизм зарождения присутствует в любви, но вся неисчерпаемая палитра возможностей духа, способная к созиданию разного масштаба, кругозора и широты сознания. В океане Огненной Любви каждая капля духа выявляет полноту своего потенциала, насколько это возможно, стесняемая законами формы. Не может быть абсолютной свободы и полного самоволия. Космический закон может показаться ограничением, но он же удерживает порядок мира, на котором строятся принципы. </w:t>
      </w:r>
    </w:p>
    <w:p>
      <w:pPr>
        <w:pStyle w:val="Normal"/>
        <w:rPr/>
      </w:pPr>
      <w:r>
        <w:rPr/>
        <w:t xml:space="preserve">Активность Солнца может оказаться рекордной за всю историю планеты. И это касается не только избыточных тепловых проявлений, но и мощнейшей радиации знаний. Нужно ждать прорыва в области научных открытий — и особенно всего, что связано с пространственным электричеством, когда внезапно станут ненужными огромные электростанции и разработки Теслы станут доступными для каждого потребителя. Но электрическое лобби не даст хода использованию электричества из пространства, как это случилось с авто с водородным двигателем, работающим на простой воде, а также со стиральной машинкой, отбеливающей белье без порошка и мыла, а только с помощью ультразвука и ионов серебра, выделяемых самой установкой. Богатые мира сего есть самые рутинные противники нового, тормозящие прогресс. </w:t>
      </w:r>
    </w:p>
    <w:p>
      <w:pPr>
        <w:pStyle w:val="Normal"/>
        <w:rPr/>
      </w:pPr>
      <w:r>
        <w:rPr/>
        <w:t>Солнце уже преподносит такие удивительные сюрпризы, которые современная наука объяснить не способна. Гелиология еще очень слаба.</w:t>
      </w:r>
    </w:p>
    <w:p>
      <w:pPr>
        <w:pStyle w:val="Normal"/>
        <w:rPr/>
      </w:pPr>
      <w:r>
        <w:rPr/>
      </w:r>
    </w:p>
    <w:p>
      <w:pPr>
        <w:pStyle w:val="Normal"/>
        <w:rPr/>
      </w:pPr>
      <w:r>
        <w:rPr/>
        <w:t>62. Не нужно думать, что Небо молчит. Слишком тяжки токи. И удар огненных мыслей может оказаться стрелами разящими. Нужно потерпеть и отдохнуть от грохота сфер.</w:t>
      </w:r>
    </w:p>
    <w:p>
      <w:pPr>
        <w:pStyle w:val="Normal"/>
        <w:rPr/>
      </w:pPr>
      <w:r>
        <w:rPr/>
      </w:r>
    </w:p>
    <w:p>
      <w:pPr>
        <w:pStyle w:val="Normal"/>
        <w:rPr/>
      </w:pPr>
      <w:r>
        <w:rPr/>
        <w:t>63. Явлена плазма души. Это движущееся электричество, сгусток тончайшего огня, который имеет связь с каждой клеткой мироздания. Великий Агни соединяет мир в сеть ассоциаций. Суперсветовые скорости, с точки зрения внешнего пространства, лишь медленный полет мыслительной энергии в Тонком Мире. Выведение импульсов чувств и мыслей в иной план существования меняет положение физических величин.</w:t>
      </w:r>
    </w:p>
    <w:p>
      <w:pPr>
        <w:pStyle w:val="Normal"/>
        <w:rPr/>
      </w:pPr>
      <w:r>
        <w:rPr/>
        <w:t>Солнце завершает круг. День прошел в лучистом свете. Зов любви — по всей планете. Всем от солнца хорошо. Как сильна судьбы любовь, так живет вселенной сердце. Ток любви — вселенной кровь. Ток любви — дыханье детства.</w:t>
      </w:r>
    </w:p>
    <w:p>
      <w:pPr>
        <w:pStyle w:val="Normal"/>
        <w:rPr/>
      </w:pPr>
      <w:r>
        <w:rPr/>
      </w:r>
    </w:p>
    <w:p>
      <w:pPr>
        <w:pStyle w:val="Normal"/>
        <w:rPr/>
      </w:pPr>
      <w:r>
        <w:rPr/>
        <w:t xml:space="preserve">64. Не тревожь силу. Пусть дух Света отдохнет. Пусть сердце проснется в сферу нового осуществления. Пусть новый взгляд сознания проявит понимание иной реальности. </w:t>
      </w:r>
    </w:p>
    <w:p>
      <w:pPr>
        <w:pStyle w:val="Normal"/>
        <w:rPr/>
      </w:pPr>
      <w:r>
        <w:rPr/>
        <w:t>Человека укрывает страх перед людьми. Или, скорее, опасение и недоверие. Но это случается лишь тогда, когда душа забывает об Иерархическом Начале. Но всякое неверие в Высшие Силы отражается рикошетом болезнями, страданиями или другими некомфортными жизненными ситуациями. Доверие к высшим принципам — наша кредитная карта.</w:t>
      </w:r>
    </w:p>
    <w:p>
      <w:pPr>
        <w:pStyle w:val="Normal"/>
        <w:rPr/>
      </w:pPr>
      <w:r>
        <w:rPr/>
      </w:r>
    </w:p>
    <w:p>
      <w:pPr>
        <w:pStyle w:val="Normal"/>
        <w:rPr/>
      </w:pPr>
      <w:r>
        <w:rPr/>
        <w:t xml:space="preserve">65. Многие ищут спасения в своих природных качествах. Но и они имеют разные свойства, напряженность и накопления. Упрекать себя за то, что энергии творческие скопились в определенной чакре, — значит не знать механизма всей работы творческих вихрей. Все лучшие комбинации созидания, все высочайшие сочетания труда, таланта и времени нельзя уравновесить механической скрупулезностью понимания буквы, которая часто оделяет человека бездушием. Всем понятно, что и лекарство может стать причиной отравления, если пить его непомерно. Соответственно потребностям даем знание. И целесообразность, как опытный фармацевт, умеет дозировать знание. Нет пилюль мудрости. Но энергия любви, которую человек впитывает сердцем, есть средство от мук земных. </w:t>
      </w:r>
    </w:p>
    <w:p>
      <w:pPr>
        <w:pStyle w:val="Normal"/>
        <w:rPr/>
      </w:pPr>
      <w:r>
        <w:rPr/>
        <w:t xml:space="preserve">Скука и тоска лишь реликты плотного существования стихий, которые устали от ожидания изменений. Самое длительное пребывание в плотном существовании, которое являют горы, хранит в себе и первозданный ужас, и смертельную тоску, ибо яд жизни силен. Но наравне с этим мудрость планетная велика. </w:t>
      </w:r>
    </w:p>
    <w:p>
      <w:pPr>
        <w:pStyle w:val="Normal"/>
        <w:rPr/>
      </w:pPr>
      <w:r>
        <w:rPr/>
        <w:t xml:space="preserve">Пещерою теней наш назван мир. И это верно во всех отношениях. </w:t>
      </w:r>
    </w:p>
    <w:p>
      <w:pPr>
        <w:pStyle w:val="Normal"/>
        <w:rPr/>
      </w:pPr>
      <w:r>
        <w:rPr/>
        <w:t xml:space="preserve">Определения нельзя оспорить или превратить в предмет дискуссии. Последнее окажется наглядной иллюстрацией всех танцев Майи, когда люди, как марионетки — на тонких нитях, совершают танец, если их дергают за нужную веревочку. </w:t>
      </w:r>
    </w:p>
    <w:p>
      <w:pPr>
        <w:pStyle w:val="Normal"/>
        <w:rPr/>
      </w:pPr>
      <w:r>
        <w:rPr/>
        <w:t>Лишь отблеск истины мы видим на экране нашего сознанья — как диск луны всего лишь свет солнечный отражает. Есть вид гаданий, что по тени может определить реальное. Но это лишь догадки, которые витиевато строит ум.</w:t>
      </w:r>
    </w:p>
    <w:p>
      <w:pPr>
        <w:pStyle w:val="Normal"/>
        <w:rPr/>
      </w:pPr>
      <w:r>
        <w:rPr/>
      </w:r>
    </w:p>
    <w:p>
      <w:pPr>
        <w:pStyle w:val="Normal"/>
        <w:rPr>
          <w:lang w:val="en-US"/>
        </w:rPr>
      </w:pPr>
      <w:r>
        <w:rPr/>
        <w:t xml:space="preserve">66. Каждая душа желает вложить часть своей энергии в дело сотрудничества. Часто их даже не интересуют общие проекты — им важны прикосновения к коллективному сознанию, которое существует само по себе и влияет на пространственные токи. </w:t>
      </w:r>
    </w:p>
    <w:p>
      <w:pPr>
        <w:pStyle w:val="Normal"/>
        <w:rPr>
          <w:lang w:val="en-US"/>
        </w:rPr>
      </w:pPr>
      <w:r>
        <w:rPr/>
        <w:t xml:space="preserve">Каждая мысль блага притягивается эгрегориально к определенному магниту. Создание коллективного устремления и есть эгрегориальное строительство с привлечением новых, молодых сил сознания. Это не столько избавление от одиночества или исцеление от исключительности, сколько необходимость приложить силы по мере своей к преобразованию мира. </w:t>
      </w:r>
    </w:p>
    <w:p>
      <w:pPr>
        <w:pStyle w:val="Normal"/>
        <w:rPr/>
      </w:pPr>
      <w:r>
        <w:rPr/>
        <w:t xml:space="preserve">Если даже мимолетная мысль блага меняет химизм места, то насколько же сильнее озонирует пространство сад мыслей. </w:t>
      </w:r>
    </w:p>
    <w:p>
      <w:pPr>
        <w:pStyle w:val="Normal"/>
        <w:rPr/>
      </w:pPr>
      <w:r>
        <w:rPr/>
        <w:t>Нельзя подделать добромыслие. Нельзя обмануть дух высший, ибо само существо сердца рождено благом и без истечения токов любви оно погибнет.</w:t>
      </w:r>
    </w:p>
    <w:p>
      <w:pPr>
        <w:pStyle w:val="Normal"/>
        <w:rPr/>
      </w:pPr>
      <w:r>
        <w:rPr/>
      </w:r>
    </w:p>
    <w:p>
      <w:pPr>
        <w:pStyle w:val="Normal"/>
        <w:rPr/>
      </w:pPr>
      <w:r>
        <w:rPr/>
        <w:t xml:space="preserve">67. Пугая нас оккупацией планеты инопланетянами, СМИ забывают одну из оккультных истин — что земные тела людей есть изобретение лунной цивилизации. В этом смысле все мы, до самого последнего человека, инопланетяне. Но если брать в расчет то, что на Землю приходят духи с других звездных систем и планет, то количество их возрастает сообразно рождению детей индиго. Именно они будут открывать Врата Шестой Расы. Именно им доверено войти в мир уплотненного астрала, над формированием которого работало больше сотни лет Великое Братство наряду с идеей психологирования пространства. Как две стороны одной и той же медали — создание устойчивого ментального миража, который не может быть растворен ничьим сознанием, и новое явление внутреннего мира, в котором будут обитать новые поколения людей. </w:t>
      </w:r>
    </w:p>
    <w:p>
      <w:pPr>
        <w:pStyle w:val="Normal"/>
        <w:rPr/>
      </w:pPr>
      <w:r>
        <w:rPr/>
        <w:t xml:space="preserve">По большому счету, весь мир — это разные степени Майи радужной игры. Но через нее душа учится существовать, накапливая опыт великих странствий по беспредельным мирам космоса. В сердце каждого существа есть искра Великого Путника. Странствие по звездам есть реальный путь сознания. </w:t>
      </w:r>
    </w:p>
    <w:p>
      <w:pPr>
        <w:pStyle w:val="Normal"/>
        <w:rPr/>
      </w:pPr>
      <w:r>
        <w:rPr/>
        <w:t xml:space="preserve">Горному Старцу не одиноко в Ашрамах, которые расположены на вершинах. Он видит как подножие земного мира, так и в духе пребывает на других планетах. </w:t>
      </w:r>
    </w:p>
    <w:p>
      <w:pPr>
        <w:pStyle w:val="Normal"/>
        <w:rPr/>
      </w:pPr>
      <w:r>
        <w:rPr/>
        <w:t xml:space="preserve">Зачем ограничиваться одной Землей, когда вся Вселенная открыта перед каждым сознанием? Начиная с туманных представлений, человек постепенно приобретает опыт мысленных путешествий, которые безмерно расширяют возможности душевного мира. </w:t>
      </w:r>
    </w:p>
    <w:p>
      <w:pPr>
        <w:pStyle w:val="Normal"/>
        <w:rPr/>
      </w:pPr>
      <w:r>
        <w:rPr/>
        <w:t>Дух знает и умеет все, но действует через ум и чувства: иначе он так и остается в атмосфере своей великой мудрости и самодостаточности. Но любопытство как величайшее чувство познавания направляет нас к новым и новым поискам, ибо так же разнообразны и глубоки познания миров, как и творчество Матери Мира. Космос в Ее Руках творит неповторимо. Космическое действие творит слиянием сил. Огненный Магнит Космоса собирает искры эволюционные, в которых выплавляется будущее всех времен и космосов.</w:t>
      </w:r>
    </w:p>
    <w:p>
      <w:pPr>
        <w:pStyle w:val="Normal"/>
        <w:rPr/>
      </w:pPr>
      <w:r>
        <w:rPr/>
      </w:r>
    </w:p>
    <w:p>
      <w:pPr>
        <w:pStyle w:val="Normal"/>
        <w:rPr/>
      </w:pPr>
      <w:r>
        <w:rPr/>
        <w:t xml:space="preserve">68. «Страх и колебание — запруды для духа». Взявший на свои плечи ответственность за духовное просвещение народа должен понимать, что это явление не его личная инициатива, но проявление Высших Сил. В мире земном много посланных Нами людей, но не всем по силам выражать Силу и Веления Наши. Помимо умения, нужен опыт воплощения идей в привлекательную форму. Нужно уметь мощь духа вкладывать в слова, а не заниматься собиранием коллекций поучений. Людям важнее сострадание, а не сухая назидательность. </w:t>
      </w:r>
    </w:p>
    <w:p>
      <w:pPr>
        <w:pStyle w:val="Normal"/>
        <w:rPr/>
      </w:pPr>
      <w:r>
        <w:rPr/>
        <w:t xml:space="preserve">Выхолощенные западными школами традиции привели новые школы лишь к обогащению своих руководителей, к массовому помешательству и групповому самоубийству — как физическому, так и духовному. Сотворение зомби из прекрасных душ — мечта черных магов. Когда непререкаемость авторитета становится аргументом, нужно ждать разных форм инквизиции. Но Нам нужна стезя помощи людям, а не помост палача. </w:t>
      </w:r>
    </w:p>
    <w:p>
      <w:pPr>
        <w:pStyle w:val="Normal"/>
        <w:rPr/>
      </w:pPr>
      <w:r>
        <w:rPr/>
        <w:t xml:space="preserve">Умение прощать — высшая форма сострадания. Умение прощать — надежда на то, что человек исправится и не будет цепляться за земное благополучие, в какой бы форме оно ни выражалось. </w:t>
      </w:r>
    </w:p>
    <w:p>
      <w:pPr>
        <w:pStyle w:val="Normal"/>
        <w:rPr/>
      </w:pPr>
      <w:r>
        <w:rPr/>
        <w:t>Утверждение некоторых интернет-пророков о том, что стыдно болеть и быть больным, есть худшая форма человеконенавистничества — как по Гитлеру, который освобождал от химеры, которая зовется совестью. А Мутная освобождает от болезней и еще готова пристыдить всех подвижников, старых и новых, за то, что они испытывают священные боли; а заодно и миллионы тех, кто страдает от врожденных болезней и от ран боевых, полученных при защите своего отечества. Сказано, что при низком развитии сознания иметь здоровое тело преступно. Значит, такое сознание так низко и нечувствительно, что ощущать вибрации токов и самого солнца ему не доступно. Как в стенах «Аненербе» делали эксперименты по выведению сверхчеловека, который не ощущал бы ни жара, ни холода, а на деле это было создание биокиборгов. Постулат западной школы о создании сверхчеловека очевиден в подтексте. Но где же любовь к миллионам страждущих, к которым приходили Великие Спасители Мира? Сиюминутное утверждение, которое интернет разнесет как сенсацию в течение часа, важнее любви к людям. Горошины в свистке приносят больше пользы, чем такие «устремления». Яичную оболочку можно раскрасить, но пустые слова изначально мертвы.</w:t>
      </w:r>
    </w:p>
    <w:p>
      <w:pPr>
        <w:pStyle w:val="Normal"/>
        <w:rPr/>
      </w:pPr>
      <w:r>
        <w:rPr/>
      </w:r>
    </w:p>
    <w:p>
      <w:pPr>
        <w:pStyle w:val="Normal"/>
        <w:rPr/>
      </w:pPr>
      <w:r>
        <w:rPr/>
        <w:t>69. Проповеди свободной любви сводятся к тому, что нужно как можно чаще менять мужей и лучше, чтобы они были намного моложе жен и их детей. Такая свободная любовь имеет идеологию вседозволенности, утверждая, что долго жить в одном браке безнравственно. Понятно, что есть случаи, когда необходимость диктует смену спутника. Могут быть случаи, когда муж или жена намного моложе своего супруга. Но возводить аргумент свободной любви в закон — ужасно. Это не просто безнравственно. Самое страшное — что нравственное начало даже не упоминается, ни в виде соуса, ни в виде приправы. В раздел дисциплин омоложения входит слияние с молодой кровью через сексуальную разнузданность. Это называется не иначе как процедурой. В какие дебри уж дальше забредать с такой философией неразборчивости?</w:t>
      </w:r>
    </w:p>
    <w:p>
      <w:pPr>
        <w:pStyle w:val="Normal"/>
        <w:rPr/>
      </w:pPr>
      <w:r>
        <w:rPr/>
      </w:r>
    </w:p>
    <w:p>
      <w:pPr>
        <w:pStyle w:val="Normal"/>
        <w:rPr/>
      </w:pPr>
      <w:r>
        <w:rPr/>
        <w:t xml:space="preserve">70. Храмы Быструхинского Шпиля могут относиться к временам ранней Атлантиды. Алтайский Стоунхендж ждет своих исследователей. И не мало интересного преподнесут исследователям эти руины. Туристы называют между собой эти места «Ворота в Рай». Измененное состояние преследует людей, как только они входят в круг излучений каменных столбов. Поле древнего храма еще источает энергию первозданной мощи. И благодать впечатанных в пространство мыслеобразов так же жизнеспособна, как и миллионы лет назад. При Владыке А-Лал-Минге этот храм уже считался принадлежащим древним эпохам, как и огромный крест на скалах около Кош-Агача. </w:t>
      </w:r>
    </w:p>
    <w:p>
      <w:pPr>
        <w:pStyle w:val="Normal"/>
        <w:rPr/>
      </w:pPr>
      <w:r>
        <w:rPr/>
        <w:t xml:space="preserve">Поменялись эпохи. Но некоторые наименования сохранили связь с такими далекими пластами истории, о которых ученые говорят лишь шепотом, и то вне учебных и научных учреждений. </w:t>
      </w:r>
    </w:p>
    <w:p>
      <w:pPr>
        <w:pStyle w:val="Normal"/>
        <w:rPr/>
      </w:pPr>
      <w:r>
        <w:rPr/>
        <w:t xml:space="preserve">Следы великих цивилизаций не радуют ученый мир, ибо они не вписываются в их схему дарвинистических представлений и указывают на то, насколько узко их мировоззрение. Кого могут обрадовать гигантские скелеты, если они не принадлежат динозаврам или мамонтам? Но открытие человеческих скелетов размером шесть-семь метров тщательно умалчивается научным миром, так же как древние города Антарктиды и Арктики, которые в силу глобального потепления освобождаются ото льда. </w:t>
      </w:r>
    </w:p>
    <w:p>
      <w:pPr>
        <w:pStyle w:val="Normal"/>
        <w:rPr/>
      </w:pPr>
      <w:r>
        <w:rPr/>
        <w:t>Поднятие дна океана там, где была Атлантида, уже активно происходит. Воды океана теплеют. И массовая гибель морских животных связана с извержением подводных вулканов и активностью Солнца как первопричиной всех действий. Лицо мира меняется. И открываются сокровенные места, которые были забыты десятки и десятки тысяч лет. Получая силу живого сердца от приходящих почитателей, эти святые места начинают оживать и пульсировать в режиме обновленных вибраций.</w:t>
      </w:r>
    </w:p>
    <w:p>
      <w:pPr>
        <w:pStyle w:val="Normal"/>
        <w:rPr/>
      </w:pPr>
      <w:r>
        <w:rPr/>
      </w:r>
    </w:p>
    <w:p>
      <w:pPr>
        <w:pStyle w:val="Normal"/>
        <w:rPr/>
      </w:pPr>
      <w:r>
        <w:rPr/>
        <w:t xml:space="preserve">71. Равносторонние кресты размером шестьдесят метров обозначали место благоприятного слияния стихий. На таких местах — заросли арчина, мягкого можжевельника, который используют для религиозных церемоний поклонники культа Ак Тенери, Кок Тенери, белого шаманизма и бурханизма, синтезировавшего древние и современные культы великого Алтая. </w:t>
      </w:r>
    </w:p>
    <w:p>
      <w:pPr>
        <w:pStyle w:val="Normal"/>
        <w:rPr/>
      </w:pPr>
      <w:r>
        <w:rPr/>
        <w:t xml:space="preserve">Кресты всегда обозначали естественный алтарь для поклонения стихиям. Выбирая место опытным путем, служители обращались к стихиям с просьбой или даром. И там, где происходило незамедлительное действие одной из них или всех сразу, устанавливался знак природного храма. Это могли быть как обо, так и огромные деревья или круг острых вертикальных скал, некий природный Стоунхендж: ведь в переводе это означает «каменный круг» или «каменное святилище». </w:t>
      </w:r>
    </w:p>
    <w:p>
      <w:pPr>
        <w:pStyle w:val="Normal"/>
        <w:rPr/>
      </w:pPr>
      <w:r>
        <w:rPr/>
        <w:t>Быструхинские Ворота могли входить в комплекс Страны-Храма, Великое Колесо которого находится во всех приграничных странах. Казахстан, Китай, Монголия и даже Киргизия входят в зону влияния лучевой структуры Колеса Знаний. Шесть направлений — шесть даршан древнего мира. Хранители отвечают каждый за свой Луч Мудрости. А Горный Старец есть Глава, или Верховный Патриарх Колеса Знаний. И Его Храм — на Белой Горе. Названная в древности Ару-Туу, она сохранила названия Арктура и Ориона, а также целого народа, составляющего белую расу, — арту, или арьев, или людей, сошедших с Белой Горы. Явление Арту-Ра — короля земли Велеса, Скотландии, оставило память о присутствии урусов по всей Европе и на азийских просторах.</w:t>
      </w:r>
    </w:p>
    <w:p>
      <w:pPr>
        <w:pStyle w:val="Normal"/>
        <w:rPr/>
      </w:pPr>
      <w:r>
        <w:rPr/>
      </w:r>
    </w:p>
    <w:p>
      <w:pPr>
        <w:pStyle w:val="Normal"/>
        <w:rPr/>
      </w:pPr>
      <w:r>
        <w:rPr/>
        <w:t xml:space="preserve">72. Ядовитые времена минуют. Пройдет их сложность и суматоха. </w:t>
      </w:r>
    </w:p>
    <w:p>
      <w:pPr>
        <w:pStyle w:val="Normal"/>
        <w:rPr/>
      </w:pPr>
      <w:r>
        <w:rPr/>
        <w:t xml:space="preserve">Бушующий океан чувств опасен. Но, как ни парадоксально это звучит, именно в бурном море люди обретают опыт борьбы с водной стихией. Рождение опыта невозмутимости может произойти только в многоголосице неуравновешенного мира. </w:t>
      </w:r>
    </w:p>
    <w:p>
      <w:pPr>
        <w:pStyle w:val="Normal"/>
        <w:rPr/>
      </w:pPr>
      <w:r>
        <w:rPr/>
        <w:t xml:space="preserve">Зная об опасностях, все же пускаемся в путь назначенный. Зная о страданиях и тревогах, все же продолжаем желать жить. Майя пугает нас страшными ликами, но часто это лишь воображаемые страхи, через которые переступает даже ребенок, если хочет вырасти во взрослого человека. </w:t>
      </w:r>
    </w:p>
    <w:p>
      <w:pPr>
        <w:pStyle w:val="Normal"/>
        <w:rPr/>
      </w:pPr>
      <w:r>
        <w:rPr/>
        <w:t xml:space="preserve">Отравлена атмосфера и кора планеты. Но главное — отравлено мышление человеческое. И альтернативой благородству указан лишь динарий, дитя проклятий. Именно от этого яда следует очистить кровь мира, оставив лишь лечебную дозу для употребления в целях профилактики или при первых признаках болезни. </w:t>
      </w:r>
    </w:p>
    <w:p>
      <w:pPr>
        <w:pStyle w:val="Normal"/>
        <w:rPr/>
      </w:pPr>
      <w:r>
        <w:rPr/>
        <w:t>Богатство посылаю тем, кто умеет справляться с этим монстром.</w:t>
      </w:r>
    </w:p>
    <w:p>
      <w:pPr>
        <w:pStyle w:val="Normal"/>
        <w:rPr/>
      </w:pPr>
      <w:r>
        <w:rPr/>
      </w:r>
    </w:p>
    <w:p>
      <w:pPr>
        <w:pStyle w:val="Normal"/>
        <w:rPr/>
      </w:pPr>
      <w:r>
        <w:rPr/>
        <w:t>73. Кончился день. И ветер стих, явив письмена Намиг: облако, что превратилось в строку, небо и лес, вершины в снегу. В этой Долине, в малом кругу, для вечности сердце свое берегу. В этой Долине, хранимой судьбой, однажды узнал, кто я такой. Радость и мир, красота и покой поданы чистой рукой.</w:t>
      </w:r>
    </w:p>
    <w:p>
      <w:pPr>
        <w:pStyle w:val="Normal"/>
        <w:rPr/>
      </w:pPr>
      <w:r>
        <w:rPr/>
        <w:t> </w:t>
      </w:r>
      <w:r>
        <w:rPr/>
        <w:t>Высший тип сознания всегда расширяет орбиту истины, тогда как низкий пытается сузить самое высокое до уровня невысыхающей лужи. Смотрите на мир широко открытыми глазами и сердцем, полным доверия к Судьбе Матери.</w:t>
      </w:r>
    </w:p>
    <w:p>
      <w:pPr>
        <w:pStyle w:val="Normal"/>
        <w:rPr/>
      </w:pPr>
      <w:r>
        <w:rPr/>
      </w:r>
    </w:p>
    <w:p>
      <w:pPr>
        <w:pStyle w:val="Normal"/>
        <w:rPr/>
      </w:pPr>
      <w:r>
        <w:rPr/>
        <w:t xml:space="preserve">74. Очищенное от мусора мыслей пространство заполним трудом напряжения легкого сердца. Лишь удалив печали, зависть и желания, можно сердце сделать легким. Самое трудное в этом случае — простить и забыть обиду, которая, по мере удержания в сознании, становится явлением злопамятства. </w:t>
      </w:r>
    </w:p>
    <w:p>
      <w:pPr>
        <w:pStyle w:val="Normal"/>
        <w:rPr/>
      </w:pPr>
      <w:r>
        <w:rPr/>
        <w:t xml:space="preserve">Магнит зла так живуч. Он развивается гораздо активнее саттвичных накоплений по той причине, что земная жизнь для него — благодатная среда. Но нужно уметь освобождать сердце от лишнего мусора. Зачем носить в себе мусор перегоревшей жизни и на его пепле взращивать семена мести? Нужно отпустить каждому его вольный или невольный вред, нанесенный вам. Суд судьбы не минует ни одну душу. </w:t>
      </w:r>
    </w:p>
    <w:p>
      <w:pPr>
        <w:pStyle w:val="Normal"/>
        <w:rPr/>
      </w:pPr>
      <w:r>
        <w:rPr/>
        <w:t xml:space="preserve">Не мучаясь видениями юношеского одержания, не вспоминай и не ищи повторений, ибо много изменений и малых подвижек переместило дух на шкалу мудрого старца. Привыкай к роли наставника. Но не забывай принцип: «Уча — учись сам». </w:t>
      </w:r>
    </w:p>
    <w:p>
      <w:pPr>
        <w:pStyle w:val="Normal"/>
        <w:rPr/>
      </w:pPr>
      <w:r>
        <w:rPr/>
        <w:t xml:space="preserve">Умение не превозносить собственные достижения — довольно редкий феномен. Но здесь главное — не впасть в атмосферу уничижения. Такого рода поведение станет формой внутреннего распознавания. И не упрекай никого в недостатках — выискивай достоинства. </w:t>
      </w:r>
    </w:p>
    <w:p>
      <w:pPr>
        <w:pStyle w:val="Normal"/>
        <w:rPr/>
      </w:pPr>
      <w:r>
        <w:rPr/>
        <w:t xml:space="preserve">Яра экспрессивна, но предана тебе. Не нужно требовать многого. Но рост ее очевиден за последние годы. Постепенно перейдете к совместным упражнениям с Изображением. </w:t>
      </w:r>
    </w:p>
    <w:p>
      <w:pPr>
        <w:pStyle w:val="Normal"/>
        <w:rPr/>
      </w:pPr>
      <w:r>
        <w:rPr/>
        <w:t xml:space="preserve">Не отталкивай тех, кто приходит. Можно недоговаривать, но не нужно производить впечатление. У каждого есть сердце. У каждого есть глаза. В таинстве жизни покров будничности прикрывает необычность существования, как цветущий весенний ковер — выступ скалы. </w:t>
      </w:r>
    </w:p>
    <w:p>
      <w:pPr>
        <w:pStyle w:val="Normal"/>
        <w:rPr/>
      </w:pPr>
      <w:r>
        <w:rPr/>
        <w:t>Ищите силу легких сердец. Они не обманут.</w:t>
      </w:r>
    </w:p>
    <w:p>
      <w:pPr>
        <w:pStyle w:val="Normal"/>
        <w:rPr/>
      </w:pPr>
      <w:r>
        <w:rPr/>
      </w:r>
    </w:p>
    <w:p>
      <w:pPr>
        <w:pStyle w:val="Normal"/>
        <w:rPr/>
      </w:pPr>
      <w:r>
        <w:rPr/>
        <w:t xml:space="preserve">75. «Несущий Серебряный Лотос в Чаше будит своими вибрациями накопления в других». Красота космического творчества указана как высшее проявление работы огненного сердца. Именно образование Серебряного Лотоса очищает наслоения пространственного империла и рождает легкость постижения духа, легкость в понимании освобождения от пут привязанностей, стесняющих крылья его. </w:t>
      </w:r>
    </w:p>
    <w:p>
      <w:pPr>
        <w:pStyle w:val="Normal"/>
        <w:rPr/>
      </w:pPr>
      <w:r>
        <w:rPr/>
        <w:t>Лучи оплечий как продолжение истечения лучей Серебряного Лотоса зажигают ряд факелов пространства. Каждое сердце, попавшее под воздействие духовной радиации такого напряжения, испытывает особый подъем и вдохновение чувств, как от встречи со священными реликвиями или магнитами космическими. Когда сердцу комфортно, то рождение радости становится дыханием буден.</w:t>
      </w:r>
    </w:p>
    <w:p>
      <w:pPr>
        <w:pStyle w:val="Normal"/>
        <w:rPr/>
      </w:pPr>
      <w:r>
        <w:rPr/>
      </w:r>
    </w:p>
    <w:p>
      <w:pPr>
        <w:pStyle w:val="Normal"/>
        <w:rPr/>
      </w:pPr>
      <w:r>
        <w:rPr/>
        <w:t xml:space="preserve">76. Каждый дух устремляется к своему магниту. Карма и обстоятельства жизни определяются этим притяжением. Кто-то верит в силу собственной воли и, попадая в тупик, недоумевает: почему это так случилось? Ведь он прилагал все усилия для достижения цели. Но какой бы слепой ни считали Судьбу, только она, кропотливее самого дотошного криминалиста, собирает все осколки деяний и их причины в справедливую мозаику человеческой жизни. И суд Судьбы самый справедливый и святой, ибо только она не может быть заинтересована в получении каких-то благ в виде услуг, дивидендов или чего-то иного, что принято в человеческом мире. </w:t>
      </w:r>
    </w:p>
    <w:p>
      <w:pPr>
        <w:pStyle w:val="Normal"/>
        <w:rPr/>
      </w:pPr>
      <w:r>
        <w:rPr/>
        <w:t xml:space="preserve">Достойнее судьи найти нельзя, чем наша совесть, приговор которой страшнее, чем военный трибунал. </w:t>
      </w:r>
    </w:p>
    <w:p>
      <w:pPr>
        <w:pStyle w:val="Normal"/>
        <w:rPr/>
      </w:pPr>
      <w:r>
        <w:rPr/>
        <w:t>Дух устремлен к предназначенью цели. И действия его понять мы можем лишь сообразно этому явленью.</w:t>
      </w:r>
    </w:p>
    <w:p>
      <w:pPr>
        <w:pStyle w:val="Normal"/>
        <w:rPr/>
      </w:pPr>
      <w:r>
        <w:rPr/>
      </w:r>
    </w:p>
    <w:p>
      <w:pPr>
        <w:pStyle w:val="Normal"/>
        <w:rPr/>
      </w:pPr>
      <w:r>
        <w:rPr/>
        <w:t>77. Звезда указала нам путь. Звезда, что скрыта судьбой. Хранящий радости суть всегда будет вместе с тобой. Дух знает изгибы пути. Дух видит в отвесной стене щель, где можно пройти к Твердыне Моей и ко Мне. Мы будем Тайну стеречь, и Вечное Слово Мое, и Наше Сокровище, Речь, и Чистое Бытие. К чистому озеру слов много сердец влечет. Их бережет любовь, что в духе нашем живет.</w:t>
      </w:r>
    </w:p>
    <w:p>
      <w:pPr>
        <w:pStyle w:val="Normal"/>
        <w:rPr/>
      </w:pPr>
      <w:r>
        <w:rPr/>
      </w:r>
    </w:p>
    <w:p>
      <w:pPr>
        <w:pStyle w:val="Normal"/>
        <w:rPr/>
      </w:pPr>
      <w:r>
        <w:rPr/>
        <w:t>78. Болезнь есть соединение человека с Тонким Планом, если он слишком далеко оторвался от понятий нравственных. Психология кулачного бойца лишает человека чувствительности. Постоянные удары по голове сотрясают всю тонкую организацию сознания. Физические удары вызывают реакцию бесчувственности. Но болезнь возвращает через бредовое состояние и сонливость к жизни в Тонком Мире, обогащая нервы огненной плазмой высших мыслеобразов. Лишь благодаря им приходит выздоровление как предвестник изменения сознания.</w:t>
      </w:r>
    </w:p>
    <w:p>
      <w:pPr>
        <w:pStyle w:val="Normal"/>
        <w:rPr/>
      </w:pPr>
      <w:r>
        <w:rPr/>
      </w:r>
    </w:p>
    <w:p>
      <w:pPr>
        <w:pStyle w:val="Normal"/>
        <w:rPr/>
      </w:pPr>
      <w:r>
        <w:rPr/>
        <w:t>79. Не изводи себя мыслями о собственности. В этом мире нам ничто не принадлежит, какими бы документами это ни подтверждалось. Можно понять как протест души — считать себя хозяином какой-то лачуги, когда уже готовится дворец духа.</w:t>
      </w:r>
    </w:p>
    <w:p>
      <w:pPr>
        <w:pStyle w:val="Normal"/>
        <w:rPr/>
      </w:pPr>
      <w:r>
        <w:rPr/>
      </w:r>
    </w:p>
    <w:p>
      <w:pPr>
        <w:pStyle w:val="Normal"/>
        <w:rPr/>
      </w:pPr>
      <w:r>
        <w:rPr/>
        <w:t>80. «</w:t>
      </w:r>
      <w:bookmarkStart w:id="3" w:name="OLE_LINK7"/>
      <w:bookmarkStart w:id="4" w:name="OLE_LINK6"/>
      <w:r>
        <w:rPr/>
        <w:t xml:space="preserve">Земной полюс утверждается </w:t>
      </w:r>
      <w:bookmarkEnd w:id="3"/>
      <w:bookmarkEnd w:id="4"/>
      <w:r>
        <w:rPr/>
        <w:t xml:space="preserve">как решающий путь». Мысленная и чувственная основа лишь выстраивает узор событий на натянутом полотне судьбы. Человеку явлены помощники для выполнения его задач. Через сердце и волю слагаются нужные явления. Но одним нравится суровый слог жизни, схожий с воинским приказом, а другим нужна поэтическая упаковка для понимания истины. И первое и второе правильно, потому что нужно уметь достучаться до сознаний многообразного уровня. </w:t>
      </w:r>
    </w:p>
    <w:p>
      <w:pPr>
        <w:pStyle w:val="Normal"/>
        <w:rPr/>
      </w:pPr>
      <w:r>
        <w:rPr/>
        <w:t>Когда вожделения напитывают человечество парами своих бесчисленных проявлений, трудно пройти и не вдохнуть глоток наркотика сладострастия. К древним видам его прибавляются все новые и новые, в том числе и шопомания, или желание покупать те вещи, которые будут не востребованы и в которых нет какой-либо нужды. Новые бытовые машины становятся помощниками человека, но сознание его не меняется. Культ хождения по магазинам заменил многим посещение храмов. Ритуал шопомании диктуется разнообразием вещей, выставленных на продажу, число которых увеличивается. Истощение ресурсов путем перепроизводства вещей и техники имеет лишь одну цель — нажива.</w:t>
      </w:r>
    </w:p>
    <w:p>
      <w:pPr>
        <w:pStyle w:val="Normal"/>
        <w:rPr/>
      </w:pPr>
      <w:r>
        <w:rPr/>
      </w:r>
    </w:p>
    <w:p>
      <w:pPr>
        <w:pStyle w:val="Normal"/>
        <w:rPr/>
      </w:pPr>
      <w:r>
        <w:rPr/>
        <w:t xml:space="preserve">81. Устремляю вас в горы, где Храм Сокровенный ждет каждого. Обретая ясное зрение, в одной горной долине увидите место вашего прозрения. Нужно много идти, чтобы устать. А устать — для того чтобы силы физического тела не мешали тонкому проникновению души в мир земной. Аромат эфирного тела настолько многообразен и зависит от потока мыслеформ, посланных Высшим Мирам. </w:t>
      </w:r>
    </w:p>
    <w:p>
      <w:pPr>
        <w:pStyle w:val="Normal"/>
        <w:rPr/>
      </w:pPr>
      <w:r>
        <w:rPr/>
        <w:t xml:space="preserve">Самая смелая фантазия и небылица не могут выйти за рамки узких планетарных представлений. Хроника Акаши каждой планеты есть вместилище памяти этого космического тела. А новое воззрение может прийти только лишь с других звездных систем, через духов, пожелавших воплотиться на Земле. </w:t>
      </w:r>
    </w:p>
    <w:p>
      <w:pPr>
        <w:pStyle w:val="Normal"/>
        <w:rPr/>
      </w:pPr>
      <w:r>
        <w:rPr/>
        <w:t xml:space="preserve">Круговерть человеческих представлений не интересна для того, кто желает научиться читать мысли. Схема мышления большинства людей примитивна и однообразна: деньги, секс, женщины, отдых, королевские условия жизни, развлечения. И редко что-то выходит за рамки этого набора представлений. </w:t>
      </w:r>
    </w:p>
    <w:p>
      <w:pPr>
        <w:pStyle w:val="Normal"/>
        <w:rPr/>
      </w:pPr>
      <w:r>
        <w:rPr/>
        <w:t>Развивать сознание — нелегкий труд. Нужно много знать, много читать и, размышляя над прочитанным, вырабатывать свой особый взгляд на вещи. Оригинальность — это способность усматривать в привычных явлениях то, что не смогли различить другие. Метод дедукции во многом был продиктован Конану Дойлю буддийской традицией через теософию. Буддизм учит обращать внимание на незначительные штрихи жизни, которые открывают запертые двери знаний о человеке и явлениях тайны, которые он прячет за покровом обыденности.</w:t>
      </w:r>
    </w:p>
    <w:p>
      <w:pPr>
        <w:pStyle w:val="Normal"/>
        <w:rPr/>
      </w:pPr>
      <w:r>
        <w:rPr/>
      </w:r>
    </w:p>
    <w:p>
      <w:pPr>
        <w:pStyle w:val="Normal"/>
        <w:rPr/>
      </w:pPr>
      <w:r>
        <w:rPr/>
        <w:t xml:space="preserve">82. Привычки укореняются постоянным напоминанием о себе в мысленном плане. Это создает постоянное нагнетение чувственных энергий к тайно лелеемой мысли. Пахтание океана чувственных энергий ничего не может принести, кроме возобновляемого вновь и вновь возврата грешных мыслей, уже подпитанных новой порцией вожделения. </w:t>
      </w:r>
    </w:p>
    <w:p>
      <w:pPr>
        <w:pStyle w:val="Normal"/>
        <w:rPr/>
      </w:pPr>
      <w:r>
        <w:rPr/>
        <w:t xml:space="preserve">Самая ярая привычка современности — желать богатства в неограниченном количестве и благ, получаемых от него. Но, как известно, желаниям не нужно мешать. Только тогда они исполнятся. Чрезмерные усилия по достижению желаемого могут выстраивать такие стены, препятствия которых не одолеть. Ибо сама мысль того, кто страстно стремится воплотить задуманное, может стать преградой. </w:t>
      </w:r>
    </w:p>
    <w:p>
      <w:pPr>
        <w:pStyle w:val="Normal"/>
        <w:rPr/>
      </w:pPr>
      <w:r>
        <w:rPr/>
        <w:t>Сядь под дерево ожиданий на берегу реки возможностей и жди, когда ветер судьбы наполнит паруса пути. Пока нет ветра, судно будет стоять недвижимо. Закон Судьбы непреклонен.</w:t>
      </w:r>
    </w:p>
    <w:p>
      <w:pPr>
        <w:pStyle w:val="Normal"/>
        <w:rPr/>
      </w:pPr>
      <w:r>
        <w:rPr/>
      </w:r>
    </w:p>
    <w:p>
      <w:pPr>
        <w:pStyle w:val="Normal"/>
        <w:rPr/>
      </w:pPr>
      <w:r>
        <w:rPr/>
        <w:t>83. Звук, священные песнопения и храмовая музыка способствуют высвобождению тонкой энергии души из сердечного вместилища, чтобы молитвенное вдохновение и торжественность могли подняться ввысь, обретая способность следовать за мыслью к цели своих устремлений. Мысль летит, увлекая за собой сияние высоких чувств. Оперение стрелы мысли прекрасно.</w:t>
      </w:r>
    </w:p>
    <w:p>
      <w:pPr>
        <w:pStyle w:val="Normal"/>
        <w:rPr/>
      </w:pPr>
      <w:r>
        <w:rPr/>
      </w:r>
    </w:p>
    <w:p>
      <w:pPr>
        <w:pStyle w:val="Normal"/>
        <w:rPr/>
      </w:pPr>
      <w:r>
        <w:rPr/>
        <w:t xml:space="preserve">84. Ладонь ожиданья открыта, но не для подаяния, а для даров Высшего Мира. Лишь чаша готовности может принять то, что давно предназначено земному сознанию. Награда или заслуженная и выстраданная необходимость духа такой дар — знают только Владыки Кармы. Ведь сияющий шар возможностей окружает каждое человеческое существо. Но лишь подвижность нетрадиционного мышления может воспринять новые идеи и воззрения, идущие вразрез с официальной наукой. </w:t>
      </w:r>
    </w:p>
    <w:p>
      <w:pPr>
        <w:pStyle w:val="Normal"/>
        <w:rPr/>
      </w:pPr>
      <w:r>
        <w:rPr/>
        <w:t xml:space="preserve">Академизм сознания создает определенный стереотип понимания, который боится заглянуть за круг привычных понятий. Философия тем и хороша, что ей дозволено говорить о запретном и утверждать те истины, которые нельзя проверить. Впрочем, это касается и религиозных традиций старого и нового толка. </w:t>
      </w:r>
    </w:p>
    <w:p>
      <w:pPr>
        <w:pStyle w:val="Normal"/>
        <w:rPr/>
      </w:pPr>
      <w:r>
        <w:rPr/>
        <w:t>Даже в религии опытный путь преобладает над слепыми догмами. По неуловимым искрам осознания сердце складывает образ почитания Мира Света, луч которого освятил какое-то одно земное место, найдя себе в нем пристанище. Храмы строят на таких местах. И даже если никто не знает об этом, сердце почует и возгорится.</w:t>
      </w:r>
    </w:p>
    <w:p>
      <w:pPr>
        <w:pStyle w:val="Normal"/>
        <w:rPr/>
      </w:pPr>
      <w:r>
        <w:rPr/>
      </w:r>
    </w:p>
    <w:p>
      <w:pPr>
        <w:pStyle w:val="Normal"/>
        <w:rPr/>
      </w:pPr>
      <w:r>
        <w:rPr/>
        <w:t xml:space="preserve">85. Отбрось соперничество. Тень преобладания одного знания над другим лишает свободы, так же как и заочная неприязнь. Ниша творчества есть у каждого. И здесь не может быть первенства или вторых ролей. Притча о Моцарте и Сальери достаточно хорошо исследовала феномен гения и злодейства. Но пусть не беспокоит дух твой чужая зависть. Роль безвестного поэта иногда интереснее и значимее, чем придворного. Древность знает примеры прошлых жизней и преимущества свободной жизни, какой бы ущерб ни наносился духу в плане обихода. </w:t>
      </w:r>
    </w:p>
    <w:p>
      <w:pPr>
        <w:pStyle w:val="Normal"/>
        <w:rPr/>
      </w:pPr>
      <w:r>
        <w:rPr/>
        <w:t>Оставь родным то, что они просят. У Братства много домов по всему миру. В Моих замках условия отменные для новых записей. Этот год лишь повернул Колесо Удачи.</w:t>
      </w:r>
    </w:p>
    <w:p>
      <w:pPr>
        <w:pStyle w:val="Normal"/>
        <w:rPr/>
      </w:pPr>
      <w:r>
        <w:rPr/>
      </w:r>
    </w:p>
    <w:p>
      <w:pPr>
        <w:pStyle w:val="Normal"/>
        <w:rPr/>
      </w:pPr>
      <w:r>
        <w:rPr/>
        <w:t xml:space="preserve">86. Напряжение космических огней сердца дает привлечение силы пространственной. Но главное — для какой цели использовать поток неисчерпаемой энергии. Целесообразность открывает зеленую улицу всем нахождениям пользы. </w:t>
      </w:r>
    </w:p>
    <w:p>
      <w:pPr>
        <w:pStyle w:val="Normal"/>
        <w:rPr/>
      </w:pPr>
      <w:r>
        <w:rPr/>
        <w:t>Если реку пытаются обуздать, строят гигантскую каменную преграду, принуждая воду вращать колеса генераторов. Умение не только вырабатывать, но конденсировать энергию, важнее по многим причинам. Иногда в определенный момент нужна бывает молния духа, возносящая огонь молитвенного обращения или поражения тьмы. Без запаса сил человек как крепость осажденная без запаса воды и пищи. Защитники и жители такой крепости не смогут долго устоять. Растратить легко, но накопить трудно. Но тонка грань между бережливостью и скупостью.</w:t>
      </w:r>
    </w:p>
    <w:p>
      <w:pPr>
        <w:pStyle w:val="Normal"/>
        <w:rPr/>
      </w:pPr>
      <w:r>
        <w:rPr/>
      </w:r>
    </w:p>
    <w:p>
      <w:pPr>
        <w:pStyle w:val="Normal"/>
        <w:rPr/>
      </w:pPr>
      <w:r>
        <w:rPr/>
        <w:t xml:space="preserve">87. Пути наших снов бывают правдивыми и ложными. Одних они спасают, но других погружают в бездну самоуслаждений. </w:t>
      </w:r>
    </w:p>
    <w:p>
      <w:pPr>
        <w:pStyle w:val="Normal"/>
        <w:rPr/>
      </w:pPr>
      <w:r>
        <w:rPr/>
        <w:t>Весть древнего сна как пророчество ясно. Когда-то, тысячи тысяч лет назад, приснился Верховному Магу Белого Храма невиданно чистый, пророческий сон. Огромная глыба несется из космоса к древней планете, и близок час падения Аэролита на Город священный, в котором скопилось немало великих открытий и мудрости тайной. Но все же, по веской причине, не ведомой силам земным, он должен быть стерт и в пепел густой обращен. И Город, и Храм в глубине священной горы Посланника Неба должны принять, пострадав от его приземленья.</w:t>
      </w:r>
    </w:p>
    <w:p>
      <w:pPr>
        <w:pStyle w:val="Normal"/>
        <w:rPr/>
      </w:pPr>
      <w:r>
        <w:rPr/>
        <w:t xml:space="preserve">Великий Хранитель встал ото сна и созвал на совет, на котором решили срочно оставить город, ибо время не ждет. Нет времени более для промедленья. И самое ценное: Книга с золотыми листами — наследие огненной магии, Жезл тайный и некоторые другие магические инструменты — срочно были собраны. Реликвии Алтаря Ару-Туу из Аюш-Кхане не составляли большой поклажи. Но срочно были заседланы кони и жители оповещены о приближающейся катастрофе. Многие плакали, покидая свои дома. Но было предупреждение о срочности оставления града. </w:t>
      </w:r>
    </w:p>
    <w:p>
      <w:pPr>
        <w:pStyle w:val="Normal"/>
        <w:rPr/>
      </w:pPr>
      <w:r>
        <w:rPr/>
        <w:t xml:space="preserve">Едва караван удалился на расстояние дневного перехода, едва завернул за темную скалу, как раздался грохот и взрыв от падения небесного тела. Загорелась тайга, и посыпались с неба камни. Но, прикрытый скальным козырьком, караван переждал падение метеорита, от которого был разрушен город. И на месте Белой Горы остался огромный цирк, где сейчас находится ледник. Нынешние вершины Белухи лишь остатки Великой Горы-Храма, которая была выше нынешней в два раза. Но древние скульптуры и барельефы остались под снегом Северной стены. </w:t>
      </w:r>
    </w:p>
    <w:p>
      <w:pPr>
        <w:pStyle w:val="Normal"/>
        <w:rPr/>
      </w:pPr>
      <w:r>
        <w:rPr/>
        <w:t>Грохот, дым и гарь продолжались долгое время, пока мы уходили по каньону, по дну которого протекала река и вдоль берега шла конная тропа. Дым и пепел еще стояли над тем местом, где высилась когда-то Великая Белая Гора. Но в Сердце ее сиял уже остывающий Посланец Сердца Мира, вокруг которого были разбросаны на огромное расстояние осколки Храма Судьбы.</w:t>
      </w:r>
    </w:p>
    <w:p>
      <w:pPr>
        <w:pStyle w:val="Normal"/>
        <w:rPr/>
      </w:pPr>
      <w:r>
        <w:rPr/>
        <w:t>Следы воплощений тянутся из древних времен. И не нужно удивляться тому, что так откровенно в наших отношениях с людьми проявляются симпатии и антипатии.</w:t>
      </w:r>
    </w:p>
    <w:p>
      <w:pPr>
        <w:pStyle w:val="Normal"/>
        <w:rPr/>
      </w:pPr>
      <w:r>
        <w:rPr/>
      </w:r>
    </w:p>
    <w:p>
      <w:pPr>
        <w:pStyle w:val="Normal"/>
        <w:rPr/>
      </w:pPr>
      <w:r>
        <w:rPr/>
        <w:t>88. Накопите любовь в сердце, превратив ее в неиссякаемый магнит блага. Отметая недовольство, зависть, злопамятство и другие вдохновения тьмы, попытайтесь облагородить свой обиход, обращаясь к высокому в себе и в мире. Благородство не приставка к дворянскому титулу, но истечение энергий сердца, рождающее Царя Духа. Не оскудейте в даянии и щедрости. Вам стократ возвратится. По закону судьбы и жертвы да будет так! По закону благодарности и бескорыстия. Источайте благо, не думая о воздаянии, — и благо одарит вас покровительством любви своей и осенит вас крыльями звездной удачи. Радостью путь украшайте!</w:t>
      </w:r>
    </w:p>
    <w:p>
      <w:pPr>
        <w:pStyle w:val="Normal"/>
        <w:rPr/>
      </w:pPr>
      <w:r>
        <w:rPr/>
        <w:t>Могу представиться Старцем Горы. Могу явить Себя в виде простого монаха. Но нужно знать, что с вами рядом пребываю.</w:t>
      </w:r>
    </w:p>
    <w:p>
      <w:pPr>
        <w:pStyle w:val="Normal"/>
        <w:rPr/>
      </w:pPr>
      <w:r>
        <w:rPr/>
      </w:r>
    </w:p>
    <w:p>
      <w:pPr>
        <w:pStyle w:val="Normal"/>
        <w:rPr/>
      </w:pPr>
      <w:r>
        <w:rPr/>
        <w:t>89. Все металлы имеют отца, от которого они исходят, то есть высший принцип, который заключен в радиоактивных, как самых совершенных, металлах. Металл Морий как дух, или породитель, всего минерального царства отвечает за насыщение светом недр планеты, помимо золота, которое проводит лишь определенный из лучей. Каждый металл имеет свои излучения и вибрации, являя собой остаточный принцип от металлов урановой группы.</w:t>
      </w:r>
    </w:p>
    <w:p>
      <w:pPr>
        <w:pStyle w:val="Normal"/>
        <w:rPr/>
      </w:pPr>
      <w:r>
        <w:rPr/>
      </w:r>
    </w:p>
    <w:p>
      <w:pPr>
        <w:pStyle w:val="Normal"/>
        <w:rPr/>
      </w:pPr>
      <w:r>
        <w:rPr/>
        <w:t>90. В глухих деревнях Алтая использование мелкого колдовства и вреда стало своего рода развлечением. Даже девочки десяти-двенадцати лет умеют присаживать опухоли, или килы, как их тут называют, по весьма банальной причине. Такая неразвитость лежит в сфере невежества, когда люди не думают о той ответственности, которая встает перед учеником колдуна. Такого рода вред отражается на всей деревне в виде убогого существования и низкого уровня жизни. Зависть диктует отмщение тем, кто живет лучше, чище и честнее. Одержатели, которые присосались к дымным душам, умело убеждают своих проводников, шепча им постоянно астральные наветы, в которых правды ни на грош.</w:t>
      </w:r>
    </w:p>
    <w:p>
      <w:pPr>
        <w:pStyle w:val="Normal"/>
        <w:rPr/>
      </w:pPr>
      <w:r>
        <w:rPr/>
        <w:t>Не нужно бояться мелкого колдовства. Но нужно знать и опасаться такого действия со стороны местного населения. Озлобление и нищета — благодатная почва для магических действий, особенно если все это усугублено пьянством и аморальным образом жизни.</w:t>
      </w:r>
    </w:p>
    <w:p>
      <w:pPr>
        <w:pStyle w:val="Normal"/>
        <w:rPr/>
      </w:pPr>
      <w:r>
        <w:rPr/>
      </w:r>
    </w:p>
    <w:p>
      <w:pPr>
        <w:pStyle w:val="Normal"/>
        <w:rPr/>
      </w:pPr>
      <w:r>
        <w:rPr/>
        <w:t xml:space="preserve">91. Если польза превышает недостатки, то карма знает, как действовать. </w:t>
      </w:r>
    </w:p>
    <w:p>
      <w:pPr>
        <w:pStyle w:val="Normal"/>
        <w:rPr/>
      </w:pPr>
      <w:r>
        <w:rPr/>
        <w:t xml:space="preserve">Алтаю суждено стать духовным центром мира, как это было в древние времена. </w:t>
      </w:r>
    </w:p>
    <w:p>
      <w:pPr>
        <w:pStyle w:val="Normal"/>
        <w:rPr/>
      </w:pPr>
      <w:r>
        <w:rPr/>
        <w:t xml:space="preserve">Называю Чахембулу полезным не единожды, ибо в веках много было им сделано для Братства. Несмотря на все кажущиеся нелепости характера и часто недостойное поведение, все же он принадлежит Братству и протекторат Луча Моего — над ним. </w:t>
      </w:r>
    </w:p>
    <w:p>
      <w:pPr>
        <w:pStyle w:val="Normal"/>
        <w:rPr/>
      </w:pPr>
      <w:r>
        <w:rPr/>
        <w:t xml:space="preserve">Панаджи недаром явлен был как первое посещение Индии. Род Декроа берет начало в Европе, но аббат Фариа — уроженец Гоа. Сын губернатора и имеющий прямое касательство к Чахембуле. Метания от светского образа поведения к монашеству во всех жизнях отличали этот дух. И маятник мучительных поисков так широко взлетал. Живя у Гурджиева в Фонтенбло, он не мог удовлетвориться ваннами из крови черного быка в аналогии с Зигфридом, искупавшимся в крови поверженного дракона Фарнира. Сложный путь, достойный пера высокого жизнеописателя. Сложный, мучительный и во многом поучительный, ибо отражает свойства человеческие, в которых уживаются взаимоисключающие качества. </w:t>
      </w:r>
    </w:p>
    <w:p>
      <w:pPr>
        <w:pStyle w:val="Normal"/>
        <w:rPr/>
      </w:pPr>
      <w:r>
        <w:rPr/>
        <w:t xml:space="preserve">И сокровища Монте-Кристо не досужий вымысел. Но есть одна немаловажная деталь: они до сих пор не найдены. Дюма поторопился их вручить Эдмону Дантесу. Но на самом деле они ждут своего настоящего хозяина уже не одно тысячелетие. Пещера Али-Бабы из арабских сказок — тот же сюжет, где золото и камни — ничто в сравнении со скромным перстнем Соломона, повелевающим духами стихий. Зачем богатство, если в любой момент времени будет предоставлено все, что душе угодно? Только высокому духу, который давно справился с капризами астральной природы, можно вручить такую магическую реликвию. </w:t>
      </w:r>
    </w:p>
    <w:p>
      <w:pPr>
        <w:pStyle w:val="Normal"/>
        <w:rPr/>
      </w:pPr>
      <w:r>
        <w:rPr/>
        <w:t xml:space="preserve">Фариа был необычайно образован и умен. И его свободомыслие заставило власти заточить его без суда и следствия в замок Иф. </w:t>
      </w:r>
    </w:p>
    <w:p>
      <w:pPr>
        <w:pStyle w:val="Normal"/>
        <w:rPr/>
      </w:pPr>
      <w:r>
        <w:rPr/>
        <w:t>Но, оглядываясь в прошлое, не превращай это занятие в тенденцию. Это так увлекательно — листать книгу прошлых жизней. Пыль с отдельных ее листов может содержать отраву притяжения. И прошлое может отбросить тень на настоящее и будущее и помешать свободному течению реки судьбы. Зачем возвращаться назад, когда впереди беспредельность света и развитие возможностей, потенций и не проявленных еще талантов, чье накопление незаметно совершается в пространстве души?</w:t>
      </w:r>
    </w:p>
    <w:p>
      <w:pPr>
        <w:pStyle w:val="Normal"/>
        <w:rPr/>
      </w:pPr>
      <w:r>
        <w:rPr/>
      </w:r>
    </w:p>
    <w:p>
      <w:pPr>
        <w:pStyle w:val="Normal"/>
        <w:rPr/>
      </w:pPr>
      <w:r>
        <w:rPr/>
        <w:t xml:space="preserve">92. Вечный путник — тот, кто мысленно всегда в пути, вне зависимости от того, дома он находится или в придорожной гостинице, а может быть, у верных друзей. Путь — это состояние души. Единожды заболев путешествиями, трудно остановиться на достигнутом. И, достигнув цели намеченной, все же рвешься куда-то еще. Зачаток астральных путешествий закладывается в таком образе жизни. </w:t>
      </w:r>
    </w:p>
    <w:p>
      <w:pPr>
        <w:pStyle w:val="Normal"/>
        <w:rPr/>
      </w:pPr>
      <w:r>
        <w:rPr/>
        <w:t xml:space="preserve">Может быть, дух ищет утраченную Родину? Единожды покинув ее, он не может успокоиться, пока не найдет места, близкого по излучениям, схожести вибраций и благоприятным токам для сердца. </w:t>
      </w:r>
    </w:p>
    <w:p>
      <w:pPr>
        <w:pStyle w:val="Normal"/>
        <w:rPr/>
      </w:pPr>
      <w:r>
        <w:rPr/>
        <w:t>Но бесконечное пространство имеет пути. И они проложены по каким-то своим, скрытым законам, которые не открываются бульварным борзописцам. Как провода соединяющие, по которым бежит ток, каждая дорога. И связи между людьми так же крепки, как и прежде.</w:t>
      </w:r>
    </w:p>
    <w:p>
      <w:pPr>
        <w:pStyle w:val="Normal"/>
        <w:rPr/>
      </w:pPr>
      <w:r>
        <w:rPr/>
      </w:r>
    </w:p>
    <w:p>
      <w:pPr>
        <w:pStyle w:val="Normal"/>
        <w:rPr/>
      </w:pPr>
      <w:r>
        <w:rPr/>
        <w:t>93. Яви то, что оправдано духом, не утаивая малого и не умаляя высокого. Каждая струна ветра приносит свою ноту. Весть разлетается по миру. И не знаем, чье сердце поймает искру ее огня. Один услышит шорох, другой почувствует аромат, третий увидит поток летящего света. Но последний примет все явления, и Зов прозвучит в его сердце. Ждем в нетерпении тайны. А она ждет нас, таясь в глубинах нашего существа.</w:t>
      </w:r>
    </w:p>
    <w:p>
      <w:pPr>
        <w:pStyle w:val="Normal"/>
        <w:rPr/>
      </w:pPr>
      <w:r>
        <w:rPr/>
      </w:r>
    </w:p>
    <w:p>
      <w:pPr>
        <w:pStyle w:val="Normal"/>
        <w:rPr/>
      </w:pPr>
      <w:r>
        <w:rPr/>
        <w:t xml:space="preserve">94. Время накладывает иные требования на записи духовного пути. Не случайны друзья и сотрудники. Не случайны условия разумения рассыпанных по текстам истин. </w:t>
      </w:r>
    </w:p>
    <w:p>
      <w:pPr>
        <w:pStyle w:val="Normal"/>
        <w:rPr/>
      </w:pPr>
      <w:r>
        <w:rPr/>
        <w:t>Такая густая сеть знаний, что не понять ни одного мыслеобраза изо всех книг — будет признаком тупости и невосприимчивости. Для грубого сердца не нужны книги. Им милее каменоломни и лесосеки.</w:t>
      </w:r>
    </w:p>
    <w:p>
      <w:pPr>
        <w:pStyle w:val="Normal"/>
        <w:rPr/>
      </w:pPr>
      <w:r>
        <w:rPr/>
      </w:r>
    </w:p>
    <w:p>
      <w:pPr>
        <w:pStyle w:val="Normal"/>
        <w:rPr/>
      </w:pPr>
      <w:r>
        <w:rPr/>
        <w:t xml:space="preserve">95. Агни Йога дается как самый верный путь. С ее знаниями трансмутации открываются все возможности, заложенные в человеческих центрах. Путем этим прошли Великие Души. И теперь бок о бок с Нами они работают над усовершенствованием уплотненного астрала. </w:t>
      </w:r>
    </w:p>
    <w:p>
      <w:pPr>
        <w:pStyle w:val="Normal"/>
        <w:rPr/>
      </w:pPr>
      <w:r>
        <w:rPr/>
        <w:t>Квантовый скачок, вознесение, воздушная смерть есть лишь полное испарение физического тела без таких тяжких последствий, как сжигание на костре. Безболезненный переход будет схож с таяньем льдинки на горячей сковороде. У тибетских святых при радужном погребении происходит схлопывание каждой клеточки тела, как у миллиона мыльных пузырей. Нечто подобное произойдет со всеми. Эволюционная мастерская позволит улучшить и ускорить это действие в надлежащее время. А пока банальные похороны и упокоение в Матери Сырой Земле позволяет древний обычай.</w:t>
      </w:r>
    </w:p>
    <w:p>
      <w:pPr>
        <w:pStyle w:val="Normal"/>
        <w:rPr/>
      </w:pPr>
      <w:r>
        <w:rPr/>
      </w:r>
    </w:p>
    <w:p>
      <w:pPr>
        <w:pStyle w:val="Normal"/>
        <w:rPr/>
      </w:pPr>
      <w:r>
        <w:rPr/>
        <w:t>96. «Я мудрых зову». Не с башни мечети и не с колокольни, возвышающейся над утренним туманом. Мой Голос вращается в пространстве, как хоровод цветов, как удар незримых молний солнечных токов. От Зова Моего может щемить сердце. Но дух эволюции не может входить без боли. И ветхая плоть страдает от нагнетений тонкого огня, ибо не рассчитана была на такое напряжение внутреннего жара, который прорывается наружу, — как вулканы из недр планеты выбрасывают лаву свою. Едва сдерживая мощь нагнетенных энергий, доживает человечество время плотной жизни. Иссякают корни лунного существования. И таинство новой жизни уже ждет нас на пороге идущей эпохи. Новые тела уже приготовлены для каждого духа. Новые тела легки и необычны.</w:t>
      </w:r>
    </w:p>
    <w:p>
      <w:pPr>
        <w:pStyle w:val="Normal"/>
        <w:rPr/>
      </w:pPr>
      <w:r>
        <w:rPr/>
      </w:r>
    </w:p>
    <w:p>
      <w:pPr>
        <w:pStyle w:val="Normal"/>
        <w:rPr/>
      </w:pPr>
      <w:r>
        <w:rPr/>
        <w:t xml:space="preserve">97. Пространство помнит все события и построения определенного места. Не раз указывалось на то, что даже туман может выстраиваться в форму древних поселений и городов, которые когда-то занимали эту площадь планеты. Тенденции к определенной реконструкции как реликт стихий, умеющих восстанавливать части человеческого тела, раненые или увечные. </w:t>
      </w:r>
    </w:p>
    <w:p>
      <w:pPr>
        <w:pStyle w:val="Normal"/>
        <w:rPr/>
      </w:pPr>
      <w:r>
        <w:rPr/>
        <w:t>Наличие разума у стихий никто не отрицает. Разве что махровый материалист, который даже собственные процессы в голове относит к категории случайных. Но ученик духа настаивает не только на разуме, но и на сердце стихий как зачатке чувств. Иначе каким же образом можно объяснить факты чудесного спасения, когда люди обращались к ветру, воде или огню? О Матери Сырой Земле не говорю, потому что с древности и до сего времени — это один из мощнейших культов цивилизации. Традиция плодородия — это то, от чего зависит жизнь каждого человека изо дня в день.</w:t>
      </w:r>
    </w:p>
    <w:p>
      <w:pPr>
        <w:pStyle w:val="Normal"/>
        <w:rPr/>
      </w:pPr>
      <w:r>
        <w:rPr/>
        <w:t xml:space="preserve">Поэтому умалять, унижать или не обращать внимания на стихии — значит лишать себя преданных друзей, способных оказать помощь в любой момент жизни. Их нужно любить. Им так не хватает человеческих чувств, искренних и чистых. Даже порыв ветра обними, как и волне шепни ласковое слово. Огню протяни подарок в виде подношения. Не странность сознания такое отношение к стихиям, но акт расположения дружеского. Шаманизм сохранил некоторые аспекты этой традиции. И в лучших его чертах сохранилось то обращение, которое бытует сейчас разве что в сказках. </w:t>
      </w:r>
    </w:p>
    <w:p>
      <w:pPr>
        <w:pStyle w:val="Normal"/>
        <w:rPr/>
      </w:pPr>
      <w:r>
        <w:rPr/>
        <w:t>Йога Сердца способна вместить все высшие достижения в общении со стихиалями. Они направят и спасут. Они укажут, где лучше остановиться и как добыть лекарство от неминуемой болезни. Тайны и мудрость их велики. Хотя для людей почти не заметно их присутствие в каждом дне.</w:t>
      </w:r>
    </w:p>
    <w:p>
      <w:pPr>
        <w:pStyle w:val="Normal"/>
        <w:rPr/>
      </w:pPr>
      <w:r>
        <w:rPr/>
      </w:r>
    </w:p>
    <w:p>
      <w:pPr>
        <w:pStyle w:val="Normal"/>
        <w:rPr/>
      </w:pPr>
      <w:r>
        <w:rPr/>
        <w:t xml:space="preserve">98. Твоими порождениями может быть заселена целая новая планета. Это может стать началом работы планетного духа, хотя пока еще в смутной и неосознанной форме. </w:t>
      </w:r>
    </w:p>
    <w:p>
      <w:pPr>
        <w:pStyle w:val="Normal"/>
        <w:rPr/>
      </w:pPr>
      <w:r>
        <w:rPr/>
        <w:t>Зачатки сознательных качеств космического уровня в каждом человеке существуют. Но далека дорога, и много врат пройти нужно. Но эволюционные пути указаны. В этом нет тайн. Цели труднодостижимы. И время, и пространство, конечно, отнесены в будущее. Но это не имеет особого значения: так медленно движется развитие сознания и осознание роли своей в космопространстве.</w:t>
      </w:r>
    </w:p>
    <w:p>
      <w:pPr>
        <w:pStyle w:val="Normal"/>
        <w:rPr/>
      </w:pPr>
      <w:r>
        <w:rPr/>
      </w:r>
    </w:p>
    <w:p>
      <w:pPr>
        <w:pStyle w:val="Normal"/>
        <w:rPr/>
      </w:pPr>
      <w:r>
        <w:rPr/>
        <w:t xml:space="preserve">99. Позванный пьет полную чашу, не размениваясь каплями. Пустыня — для того, кто оттолкнул от себя друзей. Но лучшее будущее уже из лучей сплело тропу следования. </w:t>
      </w:r>
    </w:p>
    <w:p>
      <w:pPr>
        <w:pStyle w:val="Normal"/>
        <w:rPr/>
      </w:pPr>
      <w:r>
        <w:rPr/>
        <w:t xml:space="preserve">Укрывая Аурой Владыки, храним от всех несчастий. Но нужно самому держать провод близости сердечной с Великим Учителем. Как страждущий ищет спасения под Зонтиком Дуккар, так и ученик, подобно испугавшемуся ребенку, спешит под крыло Материнское. </w:t>
      </w:r>
    </w:p>
    <w:p>
      <w:pPr>
        <w:pStyle w:val="Normal"/>
        <w:rPr/>
      </w:pPr>
      <w:r>
        <w:rPr/>
        <w:t xml:space="preserve">Ни одна капля любви не пропадает в пространстве. Ни одно из обращений и слов благодарности не могут быть забыты Существом Высшим. И тайна отношений между духовным наставником и челой так велика. «Чела» переводится как «духовное дитя» — ребенок, постигающий путь духа. </w:t>
      </w:r>
    </w:p>
    <w:p>
      <w:pPr>
        <w:pStyle w:val="Normal"/>
        <w:rPr/>
      </w:pPr>
      <w:r>
        <w:rPr/>
        <w:t>На крыльях белых взлетев, поднимемся над липким болотом низших чувств. Хотя ноги увязли, вряд ли кто-то мечтает остаться в жиже болотной. Дерзайте, чтобы воспарить над явлениями будничного мира!</w:t>
      </w:r>
    </w:p>
    <w:p>
      <w:pPr>
        <w:pStyle w:val="Normal"/>
        <w:rPr/>
      </w:pPr>
      <w:r>
        <w:rPr/>
      </w:r>
    </w:p>
    <w:p>
      <w:pPr>
        <w:pStyle w:val="Normal"/>
        <w:rPr/>
      </w:pPr>
      <w:r>
        <w:rPr/>
        <w:t>100. Лучшей свечой в благодарность за спасение и прояснение ума был бы следующий этап очищения сознания. Трансмутационные процессы неминуемы.</w:t>
      </w:r>
    </w:p>
    <w:p>
      <w:pPr>
        <w:pStyle w:val="Normal"/>
        <w:rPr/>
      </w:pPr>
      <w:r>
        <w:rPr/>
      </w:r>
    </w:p>
    <w:p>
      <w:pPr>
        <w:pStyle w:val="Normal"/>
        <w:rPr/>
      </w:pPr>
      <w:r>
        <w:rPr/>
        <w:t xml:space="preserve">101. Прими любую помощь как участие в творчестве. По-иному не могут люди помочь. И пусть это сердечное соучастие избавит тебя от мысли, что ты чей-то должник. Приложение сердечных сил материализуется в разной форме. Материальная сторона, поддерживающая идею, может выражать себя либо в виде даров, полезных в исполнении дела, либо в посылке материальных средств. Но сам ты богат безмерно. </w:t>
      </w:r>
    </w:p>
    <w:p>
      <w:pPr>
        <w:pStyle w:val="Normal"/>
        <w:rPr/>
      </w:pPr>
      <w:r>
        <w:rPr/>
        <w:t>Почему тяга такая в Ланку? Сам люблю Цейлон. Один из домов Братства там находится.</w:t>
      </w:r>
    </w:p>
    <w:p>
      <w:pPr>
        <w:pStyle w:val="Normal"/>
        <w:rPr/>
      </w:pPr>
      <w:r>
        <w:rPr/>
      </w:r>
    </w:p>
    <w:p>
      <w:pPr>
        <w:pStyle w:val="Normal"/>
        <w:rPr/>
      </w:pPr>
      <w:r>
        <w:rPr/>
        <w:t>102. В круге друзей много дел полезных затевается. Притягивая к себе различные формы сил, магнит созидания действует активно. Каждая душа спешит проявить свои накопления и способности, почувствовав свою причастность к энергии эволюционной — как к оголенному проводу, по которому пробегает ток гигантского напряжения и силы. Словно соли Мория, хранящиеся вблизи от электронных приборов, радиация духовная порою превышает все показатели излучений урановой группы. Духовное истечение токов может намного превосходить и нейтрализовать радиацию минеральную.</w:t>
      </w:r>
    </w:p>
    <w:p>
      <w:pPr>
        <w:pStyle w:val="Normal"/>
        <w:rPr/>
      </w:pPr>
      <w:r>
        <w:rPr/>
      </w:r>
    </w:p>
    <w:p>
      <w:pPr>
        <w:pStyle w:val="Normal"/>
        <w:rPr/>
      </w:pPr>
      <w:r>
        <w:rPr/>
        <w:t xml:space="preserve">103. Круги встреч и расставаний создают новую судьбу. Творческий вихрь захватывает области пространства, создавая из него новые школы духа, где каждое сознание проявляет все самое лучшее из своих накоплений. </w:t>
      </w:r>
    </w:p>
    <w:p>
      <w:pPr>
        <w:pStyle w:val="Normal"/>
        <w:rPr/>
      </w:pPr>
      <w:r>
        <w:rPr/>
        <w:t xml:space="preserve">Хранители Мудрости со сменой поколений будут умножаться, ибо новые духи приходят, принося с собой новый уровень постижений человеческого существования. Мудрость младенцев настолько велика, что и старцам не под силу постичь ее. </w:t>
      </w:r>
    </w:p>
    <w:p>
      <w:pPr>
        <w:pStyle w:val="Normal"/>
        <w:rPr/>
      </w:pPr>
      <w:r>
        <w:rPr/>
        <w:t>Смена формаций происходит весьма активно. Такая бурная реакция свойственна периоду смены рас. Сознание приходящих духов может превышать по своему уровню сознание живущего человечества в десятки раз. Тем и движется человеческая эволюция. Иначе бы мир стал застойным болотом.</w:t>
      </w:r>
    </w:p>
    <w:p>
      <w:pPr>
        <w:pStyle w:val="Normal"/>
        <w:rPr/>
      </w:pPr>
      <w:r>
        <w:rPr/>
      </w:r>
    </w:p>
    <w:p>
      <w:pPr>
        <w:pStyle w:val="Normal"/>
        <w:rPr/>
      </w:pPr>
      <w:r>
        <w:rPr/>
        <w:t xml:space="preserve">104. Ты малый дар прими как самый драгоценный. От сердца чистого, не от избытка, послан он. И в нем сосредоточились любовь и уваженье. </w:t>
      </w:r>
    </w:p>
    <w:p>
      <w:pPr>
        <w:pStyle w:val="Normal"/>
        <w:rPr/>
      </w:pPr>
      <w:r>
        <w:rPr/>
        <w:t xml:space="preserve">Не роскошью одежды отличен мудрец от труженика поля. Земля ведь каждому дает возможность быть творцом, садовником и стражем человеческого сада. Рожденное должно расти до срока созреванья, пока святые семена событий будущего не будут готовы. Садовник украшает землю цветами, а мудрец преображает спящее пространство, огонь высокой мысли привлекая. </w:t>
      </w:r>
    </w:p>
    <w:p>
      <w:pPr>
        <w:pStyle w:val="Normal"/>
        <w:rPr/>
      </w:pPr>
      <w:r>
        <w:rPr/>
        <w:t xml:space="preserve">Хранители Алтая не выступают на конференциях или литературных вечерах. Их сила — в сотрудничестве с творящими аспектами стихий. Разве можно заподозрить старца, идущего с посохом в руке, в том, что он может управлять стихийными духами? Но волю сердца признают все, ибо сладко бремя такой власти. Но грубая власть тьмы отторгается даже духами. </w:t>
      </w:r>
    </w:p>
    <w:p>
      <w:pPr>
        <w:pStyle w:val="Normal"/>
        <w:rPr/>
      </w:pPr>
      <w:r>
        <w:rPr/>
        <w:t xml:space="preserve">Эпизод из сказки об Аладдине, сыне башмачника Маруфа, указывает на то, что и духи стихий могут стать друзьями. Обращение к Варуне на берегу океана смиряло высокие валы волн. </w:t>
      </w:r>
    </w:p>
    <w:p>
      <w:pPr>
        <w:pStyle w:val="Normal"/>
        <w:rPr/>
      </w:pPr>
      <w:r>
        <w:rPr/>
        <w:t xml:space="preserve">Разум стихий необъятен. Сила физическая их так велика, что земной шар они могут скомкать, как газетный листок, или, наоборот, сделать из шара тонкое полотно бумаги. Но каждый дух бережет человека по той причине, что он от него получает ту живительную энергию, которая позволяет ему развиваться и расти. </w:t>
      </w:r>
    </w:p>
    <w:p>
      <w:pPr>
        <w:pStyle w:val="Normal"/>
        <w:rPr/>
      </w:pPr>
      <w:r>
        <w:rPr/>
        <w:t>Все в мире растет: камни и деревья, животные и люди, даже ангелы и духи, близкие к человеку. Не может ни один атом мироздания находиться в статичном состоянии. Развитие подразумевает рост каждой малой и великой части.</w:t>
      </w:r>
    </w:p>
    <w:p>
      <w:pPr>
        <w:pStyle w:val="Normal"/>
        <w:rPr/>
      </w:pPr>
      <w:r>
        <w:rPr/>
      </w:r>
    </w:p>
    <w:p>
      <w:pPr>
        <w:pStyle w:val="Normal"/>
        <w:rPr/>
      </w:pPr>
      <w:r>
        <w:rPr/>
        <w:t xml:space="preserve">105. Оставь каждому свой ломоть жизни. Другую меру не знает дух, привыкший отмерять себе свой отрезок мира. Не проси себе много. Не желай ничего. Свободному от желаний легче принять главное Сокровище Мира — Агни Всевидящего. Вхождение в звучание пространственного огня явлено как отдача себя на служение силе эволюции. </w:t>
      </w:r>
    </w:p>
    <w:p>
      <w:pPr>
        <w:pStyle w:val="Normal"/>
        <w:rPr/>
      </w:pPr>
      <w:r>
        <w:rPr/>
        <w:t>Стучу в дверь Космоса. Но глухи Врата Небес. Лишь ветер доносит легкий шепот.</w:t>
      </w:r>
    </w:p>
    <w:p>
      <w:pPr>
        <w:pStyle w:val="Normal"/>
        <w:rPr/>
      </w:pPr>
      <w:r>
        <w:rPr/>
        <w:t>Дерзость твоя велика, человек! Пойди, омой лицо, руки свои и ноги. Лишь тогда сможешь приблизиться.</w:t>
      </w:r>
    </w:p>
    <w:p>
      <w:pPr>
        <w:pStyle w:val="Normal"/>
        <w:rPr/>
      </w:pPr>
      <w:r>
        <w:rPr/>
      </w:r>
    </w:p>
    <w:p>
      <w:pPr>
        <w:pStyle w:val="Normal"/>
        <w:rPr/>
      </w:pPr>
      <w:r>
        <w:rPr/>
        <w:t>106. Можно похвалить некоторых за то, что в них проснулось нетерпение познания. Но раньше времени даже похлебку нельзя снять с огня: иначе готовность не разовьется. Насущно голодному поесть, но «нужно, чтобы микробы выкипели». И дело не в ритуальных приемах или знании мантр и заклинаний. Когда сердце без вреда для себя может принимать напряжение космических огней, то руководители находятся сами собой. Сам человек становится носителем великой вести преображения.</w:t>
      </w:r>
    </w:p>
    <w:p>
      <w:pPr>
        <w:pStyle w:val="Normal"/>
        <w:rPr/>
      </w:pPr>
      <w:r>
        <w:rPr/>
      </w:r>
    </w:p>
    <w:p>
      <w:pPr>
        <w:pStyle w:val="Normal"/>
        <w:rPr/>
      </w:pPr>
      <w:r>
        <w:rPr/>
        <w:t>107. Нужно практиковать мысленную неуязвимость как способ защиты сердца, используя для этого все доступные методы. Сердце нужно беречь, как храм берегли араксы в священных дубовых рощах: зорче, чем страж бережет стены охраняемого города, и недоступнее для других, чем сокровища ваши. Сердце превыше всех благ ваших материальных. Оно пугливо, как птица, прилетающая к вам под окно. Малейшее негармоничное движение может нанести ему вред, ибо радостью и счастьем питается сущность его. Это дыхание светлой свободы есть воздух его Родины.</w:t>
      </w:r>
    </w:p>
    <w:p>
      <w:pPr>
        <w:pStyle w:val="Normal"/>
        <w:rPr/>
      </w:pPr>
      <w:r>
        <w:rPr/>
      </w:r>
    </w:p>
    <w:p>
      <w:pPr>
        <w:pStyle w:val="Normal"/>
        <w:rPr/>
      </w:pPr>
      <w:r>
        <w:rPr/>
        <w:t>108. Вхождение в Луч Вселенской Любви есть акт приобщения духа к неиссякаемым энергиям космоса. Рождение нового сознания не может означать достижение какой-то ступени. Это лишь исходная точка начала пути. Это очищение нашего сознания от пыли предрассудков. Это рождение открытых возможностей для развития. Как поле готовят для посева, так и человек должен быть предрасположен для принятия знания.</w:t>
      </w:r>
    </w:p>
    <w:p>
      <w:pPr>
        <w:pStyle w:val="Normal"/>
        <w:rPr/>
      </w:pPr>
      <w:r>
        <w:rPr/>
      </w:r>
    </w:p>
    <w:p>
      <w:pPr>
        <w:pStyle w:val="Normal"/>
        <w:rPr/>
      </w:pPr>
      <w:r>
        <w:rPr/>
        <w:t xml:space="preserve">109. История об алтайце, поднявшемся на Белуху и пропавшем на восемь лет, а потом появившемся у родных в странном виде — с крыльями, жабрами и рыбьим хвостом — и после этого жившем только в бочке с водой, наводит на размышление о присутствии представителей древних цивилизаций в этом районе. История продолжилась неожиданно. Этот человек позже исчез и больше не вернулся, оставив рисунки вместо слов, которыми он хотел что-то передать. Но его никто не понимал. </w:t>
      </w:r>
    </w:p>
    <w:p>
      <w:pPr>
        <w:pStyle w:val="Normal"/>
        <w:rPr/>
      </w:pPr>
      <w:r>
        <w:rPr/>
        <w:t xml:space="preserve">В зонах с легкой водой и в местах, где гравитация не имеет своей силы, наблюдаются летающие люди, о которых упоминал в своих дневниках исследователь Приморья Арсеньев. На Алтае, на плато Акбаштау, подобные явления происходят до сих пор. Белая скала в виде человеческой головы гигантского размера хранит, по словам очевидцев, племя живущих в верхних пещерах крылатых людей с огромными перепончатыми крыльями. И вес рюкзаков пропадает в этих местах. И тело обретает невиданную легкость и мобильность. </w:t>
      </w:r>
    </w:p>
    <w:p>
      <w:pPr>
        <w:pStyle w:val="Normal"/>
        <w:rPr/>
      </w:pPr>
      <w:r>
        <w:rPr/>
        <w:t xml:space="preserve">Тайны Алтая так велики, что невозможно объять их человеческим умом. Разве что Великий Хан — Дух Золотого Алтая — укажет, в какую тему стоит направить свое внимание и умение. Будь благословен Тот, кто сохранил этот уголок земли в таком высоком молитвенном состоянии! Дух, любящий людей, пришедших просить у Него защиты. Дух, хранящий мудрость незапамятных времен и открывающий Свои тайны только тем, кто чист сердцем. </w:t>
      </w:r>
    </w:p>
    <w:p>
      <w:pPr>
        <w:pStyle w:val="Normal"/>
        <w:rPr/>
      </w:pPr>
      <w:r>
        <w:rPr/>
        <w:t xml:space="preserve">Рождение новой мудрости происходит лишь на рубеже знаний древних. Отталкиваясь от них, как лодка — от берега, можно плыть в Океан Будущего, где беспредельность постижений будет вручена каждой душе. </w:t>
      </w:r>
    </w:p>
    <w:p>
      <w:pPr>
        <w:pStyle w:val="Normal"/>
        <w:rPr/>
      </w:pPr>
      <w:r>
        <w:rPr/>
        <w:t xml:space="preserve">Алтай явлен как хранилище многих достижений, начиная со времен поздней Лемурии, когда энергетика человека могла переносить как его самого, так и предметы огромной тяжести на любые расстояния в пределах Земли. Мощь человеческих излучений легко одолевала гравитационные поля и ловушки особо сильного притяжения. Человек умел отключать земное тяготение без губительных последствий для своей физической и тонкой природы. </w:t>
      </w:r>
    </w:p>
    <w:p>
      <w:pPr>
        <w:pStyle w:val="Normal"/>
        <w:rPr/>
      </w:pPr>
      <w:r>
        <w:rPr/>
        <w:t xml:space="preserve">Реликвии Братства сохранились в Средоточии Мира. Древние аппараты, летающие башни, хронокапсулы и меркабы еще существуют в рабочем состоянии в сердце Белой Горы. Храм и город были разрушены, но не уничтожены, если даже рукописи и свитки на тонких золотых листах сохранились в великой библиотеке Владыки Святых Гор. </w:t>
      </w:r>
    </w:p>
    <w:p>
      <w:pPr>
        <w:pStyle w:val="Normal"/>
        <w:rPr/>
      </w:pPr>
      <w:r>
        <w:rPr/>
      </w:r>
    </w:p>
    <w:p>
      <w:pPr>
        <w:pStyle w:val="Normal"/>
        <w:rPr/>
      </w:pPr>
      <w:r>
        <w:rPr/>
        <w:t xml:space="preserve">110. Не войны, не ураганы и катастрофы погубят цивилизацию, если такое случится, но отсутствие любви между мужским и женским началами. Может быть, эту идею и хотел выразить древнебиблейский автор, описывающий Содом и Гоморру, где бытовали нетрадиционные сексуальные отношения, которые он сравнил с ядерным взрывом. </w:t>
      </w:r>
    </w:p>
    <w:p>
      <w:pPr>
        <w:pStyle w:val="Normal"/>
        <w:rPr/>
      </w:pPr>
      <w:r>
        <w:rPr/>
        <w:t xml:space="preserve">Инстинкт касается такой темной глубины подсознания, что порой кажется, что корни его уходят, помимо животного, в растительный и минеральный миры. Но ведь и там процесс познания не прекращался, но шло накопление какого-то не постижимого для сознания опыта, который пригодился ему потом, спустя миллионы и миллионы лет, — а то и через множество манвантар, когда это сознание достигло степени называться человеком. </w:t>
      </w:r>
    </w:p>
    <w:p>
      <w:pPr>
        <w:pStyle w:val="Normal"/>
        <w:rPr/>
      </w:pPr>
      <w:r>
        <w:rPr/>
        <w:t xml:space="preserve">Заселяя горные пещеры и леса, люди почувствовали, как в них всколыхнулась волна древней памяти, вошедшая в золотой фонд необходимого опыта. Но что же хранят пятьдесят спящих генетических пар, которые не востребованы сознанием? Может, это и есть вместилище сиддх и риддх, отвечающее за их пробуждение? </w:t>
      </w:r>
    </w:p>
    <w:p>
      <w:pPr>
        <w:pStyle w:val="Normal"/>
        <w:rPr/>
      </w:pPr>
      <w:r>
        <w:rPr/>
        <w:t xml:space="preserve">Загадка подсознания настолько сложна, что вряд ли будет кем-то открыта. Лишь сам человек может исследовать беспредельность собственной вселенной, постепенно выбираясь из темного, затем серого тумана мыслеформ в более прозрачные сферы мысли, где уже не нужны ухищрения и уловки для достижения желаемой цели. </w:t>
      </w:r>
    </w:p>
    <w:p>
      <w:pPr>
        <w:pStyle w:val="Normal"/>
        <w:rPr/>
      </w:pPr>
      <w:r>
        <w:rPr/>
        <w:t>По мере подъема вверх духа и цели становятся благороднее. Материальное уже не имеет власти над сознанием. И ценности приобретают вид духовных понятий, восходя к высокому философскому и человеческому понятию сострадания и любви. Нового ничего нет в теории сердечного отношения друг к другу. Но вечная истина, пока она не применена и не исполнена, будет постоянно тревожить род человеческий.</w:t>
      </w:r>
    </w:p>
    <w:p>
      <w:pPr>
        <w:pStyle w:val="Normal"/>
        <w:rPr/>
      </w:pPr>
      <w:r>
        <w:rPr/>
      </w:r>
    </w:p>
    <w:p>
      <w:pPr>
        <w:pStyle w:val="Normal"/>
        <w:rPr/>
      </w:pPr>
      <w:r>
        <w:rPr/>
        <w:t xml:space="preserve">111. Слово имеет силу, пока клятва исполняется. Нарушение клятвы — потеря силы. Нужно помнить обет правдивости. Одним обетом этим можно накопить достоинство, ибо названы святые праведниками только по исполнении такого обета. </w:t>
      </w:r>
    </w:p>
    <w:p>
      <w:pPr>
        <w:pStyle w:val="Normal"/>
        <w:rPr/>
      </w:pPr>
      <w:r>
        <w:rPr/>
        <w:t xml:space="preserve">Теряя силу на ложь и обман, мы отдаем ее вместилищу тьмы. На самых простых вещах предаем невежеству силу свою. </w:t>
      </w:r>
    </w:p>
    <w:p>
      <w:pPr>
        <w:pStyle w:val="Normal"/>
        <w:rPr/>
      </w:pPr>
      <w:r>
        <w:rPr/>
        <w:t>Почему обет молчания хорош? По той причине, что не нужно обманывать никого.</w:t>
      </w:r>
    </w:p>
    <w:p>
      <w:pPr>
        <w:pStyle w:val="Normal"/>
        <w:rPr/>
      </w:pPr>
      <w:r>
        <w:rPr/>
      </w:r>
    </w:p>
    <w:p>
      <w:pPr>
        <w:pStyle w:val="Normal"/>
        <w:rPr/>
      </w:pPr>
      <w:r>
        <w:rPr/>
        <w:t xml:space="preserve">112. Горный Старец есть воплощенный в человеческую плоть Дух Хана Алтая. Это Совершенное Существо, конечно, входит в когорту единого планетного Братства Светлых Духов. Они же явлены как Хранители человечества и отдельных горных образований. </w:t>
      </w:r>
    </w:p>
    <w:p>
      <w:pPr>
        <w:pStyle w:val="Normal"/>
        <w:rPr/>
      </w:pPr>
      <w:r>
        <w:rPr/>
        <w:t xml:space="preserve">Каждая горная страна, гряда и вершина имеют своего Духа. Каждое дерево, цветок и камень содержат в себе эссенцию души, которая одухотворяет это природное образование. Если кровь человеческая состоит из миллиардов живых существ, если вода, земля и воздух ими наполнены, то считать мертвыми камни и горы будет кощунством. Разве такое огромное царство, как минеральное, не может обладать способностью соединять лучшие свои качества в человеческое существо? </w:t>
      </w:r>
    </w:p>
    <w:p>
      <w:pPr>
        <w:pStyle w:val="Normal"/>
        <w:rPr/>
      </w:pPr>
      <w:r>
        <w:rPr/>
        <w:t xml:space="preserve">Мы знаем, что явление горных Богов и Богинь, а также горных духов, есть уплотнение высшего принципа минерального царства, который обладает мудростью, знанием и психическими силами для достижения каких-то высоких целей, определенных ему Владыками Кармы. </w:t>
      </w:r>
    </w:p>
    <w:p>
      <w:pPr>
        <w:pStyle w:val="Normal"/>
        <w:rPr/>
      </w:pPr>
      <w:r>
        <w:rPr/>
        <w:t>Отчасти Горный Старец Сам явлен как Великая Сила Судьбы для определенного народа или человека, как и мы вольны, поймав птицу, посадить ее в клетку или выпустить на волю. Долей космических прав и обязанностей наделены все в этом мире. Но Горный Дух есть благороднейшая часть мира камней, подчиняя себе самого Куберу, Владыку богатства, и повелителей гномов и других подземных жителей. Все это указывает на Горного Старца как на аспект Бога Шивы, отвечающий за мир земной со всей атрибутикой жизни.</w:t>
      </w:r>
    </w:p>
    <w:p>
      <w:pPr>
        <w:pStyle w:val="Normal"/>
        <w:rPr/>
      </w:pPr>
      <w:r>
        <w:rPr/>
      </w:r>
    </w:p>
    <w:p>
      <w:pPr>
        <w:pStyle w:val="Normal"/>
        <w:rPr/>
      </w:pPr>
      <w:r>
        <w:rPr/>
        <w:t xml:space="preserve">113. Назову девиз серии книг будущих для обучения страны: «Учитесь — уча». Это станет девизом нового времени, в котором духовная составляющая будет преобладать над материальной. </w:t>
      </w:r>
    </w:p>
    <w:p>
      <w:pPr>
        <w:pStyle w:val="Normal"/>
        <w:rPr/>
      </w:pPr>
      <w:r>
        <w:rPr/>
        <w:t>Воспитание страны находится не в руках тех, кто видит ауры, слышит голоса звезд и гнет ложки взглядом. Психические силы лишь вспомогательные и защитные условия продвижения духа. Обучение и воспитание будет доверено тем, кто одарен мощью сострадания, даже в ущерб себе. Такое самоотверженное чувство роднит в лице одного человека весь род людской. Олицетворение такого милосердия — явление редчайшее. Да и задача такая по силам духам, вместившим космическое сознание.</w:t>
      </w:r>
    </w:p>
    <w:p>
      <w:pPr>
        <w:pStyle w:val="Normal"/>
        <w:rPr/>
      </w:pPr>
      <w:r>
        <w:rPr/>
        <w:t xml:space="preserve">Вместе с благородством, истекающим от текстов, нужно не забывать слова, даваемые для особой книги, которая будет собираться из лучшего всего, что написано. Это будут молитвы и мощные обращения, близкие по энергетике Учению Живой Этики. </w:t>
      </w:r>
    </w:p>
    <w:p>
      <w:pPr>
        <w:pStyle w:val="Normal"/>
        <w:rPr/>
      </w:pPr>
      <w:r>
        <w:rPr/>
        <w:t xml:space="preserve">Старайся не касаться недостатков, какой бы смачной тема ни была. Применить свои способности нужно в деле пропаганды добра и его привлекательности. Нужно искать примеры улучшения жизни под воздействием высоких мыслей. Такие переключения сознания являют собой ту возможность, когда присутствие психических сил не вырабатывается искусственно, но приходит как само собой разумеющееся. А дары судьбы воплощают лишь те благодеяния и пользу, которые дух приносит миру. </w:t>
      </w:r>
    </w:p>
    <w:p>
      <w:pPr>
        <w:pStyle w:val="Normal"/>
        <w:rPr/>
      </w:pPr>
      <w:r>
        <w:rPr/>
        <w:t>Конечно, можно явить высшую степень смирения и отказаться даже от венца Чакравартина. Но, живя в миру, нужна определенная мера благополучия, которая не подавляла бы и не угнетала жизнь человеческую, привязывая устремление к кошелю с золотом. Оскорбительно считать копейки тому, кто миру отдает самого себя. Поможем нашим сотрудникам справиться с нищетой, указав достойное занятие.</w:t>
      </w:r>
    </w:p>
    <w:p>
      <w:pPr>
        <w:pStyle w:val="Normal"/>
        <w:rPr/>
      </w:pPr>
      <w:r>
        <w:rPr/>
      </w:r>
    </w:p>
    <w:p>
      <w:pPr>
        <w:pStyle w:val="Normal"/>
        <w:rPr/>
      </w:pPr>
      <w:r>
        <w:rPr/>
        <w:t xml:space="preserve">114. Гордецам нет места в нашем кругу. Зачем таким людям община, если они удовлетворены собой? </w:t>
      </w:r>
    </w:p>
    <w:p>
      <w:pPr>
        <w:pStyle w:val="Normal"/>
        <w:rPr/>
      </w:pPr>
      <w:r>
        <w:rPr/>
        <w:t xml:space="preserve">Гордыня заразительна и полна возможностей распространения своей заразы. Поговорив с гордецом, уносишь на себе споры живого паразита, который разрастается при каждом импульсе самовлюбленности. Проникая до самого сердца, пожирает энергию такая самость. </w:t>
      </w:r>
    </w:p>
    <w:p>
      <w:pPr>
        <w:pStyle w:val="Normal"/>
        <w:rPr/>
      </w:pPr>
      <w:r>
        <w:rPr/>
        <w:t xml:space="preserve">Не доводя себя до самоуничижения, все же нужно четко усвоить точку равновесия, где баланс собственных сил выверен до фармацевтической точности. </w:t>
      </w:r>
    </w:p>
    <w:p>
      <w:pPr>
        <w:pStyle w:val="Normal"/>
        <w:rPr/>
      </w:pPr>
      <w:r>
        <w:rPr/>
        <w:t>Оставьте гордость горам.</w:t>
      </w:r>
    </w:p>
    <w:p>
      <w:pPr>
        <w:pStyle w:val="Normal"/>
        <w:rPr/>
      </w:pPr>
      <w:r>
        <w:rPr/>
      </w:r>
    </w:p>
    <w:p>
      <w:pPr>
        <w:pStyle w:val="Normal"/>
        <w:rPr/>
      </w:pPr>
      <w:r>
        <w:rPr/>
        <w:t xml:space="preserve">115. Замечательна та категория людей, которые умеют находить даже в самом отвратительном человеке лучшие качества. Притча о Христе приводилась не раз. Но можно повторить для тех, кто не успел ее узнать. Ученики проходили мимо мертвой собаки, зажимая носы. А Христос промолвил: «Какие у нее прекрасные зубы!» Нужно уметь увидеть совершенное качество даже смердящей плоти. И этим высокий дух отличается от низкого. </w:t>
      </w:r>
    </w:p>
    <w:p>
      <w:pPr>
        <w:pStyle w:val="Normal"/>
        <w:rPr/>
      </w:pPr>
      <w:r>
        <w:rPr/>
        <w:t xml:space="preserve">Недоросль духа всегда утверждает себя пупом земли. Но, попадая в тень более высоких деревьев, которых он не замечает, он позднее начинает понимать, что достичь простора сознания можно, лишь поднявшись над остальным лесом: иначе тень невежества подавит рост духа и станет вечным уделом существования, из которого не будет выхода. </w:t>
      </w:r>
    </w:p>
    <w:p>
      <w:pPr>
        <w:pStyle w:val="Normal"/>
        <w:rPr/>
      </w:pPr>
      <w:r>
        <w:rPr/>
        <w:t>Путь один — подниматься вверх. Желание учиться всегда и всему, что может пригодиться в добром деле, — основное качество продвижения сознания на следующую эволюционную ступень.</w:t>
      </w:r>
    </w:p>
    <w:p>
      <w:pPr>
        <w:pStyle w:val="Normal"/>
        <w:rPr/>
      </w:pPr>
      <w:r>
        <w:rPr/>
      </w:r>
    </w:p>
    <w:p>
      <w:pPr>
        <w:pStyle w:val="Normal"/>
        <w:rPr/>
      </w:pPr>
      <w:r>
        <w:rPr/>
        <w:t xml:space="preserve">116. Когда лукавые голоса от Имени Владыки наделяют всех различными званиями, эпитетами и превосходными степенями, нужно ждать из инет-общины того липкого сиропа лести и сладкого успокоения, в котором потонут пока еще живые мухи. Изначально варится варенье суесловия. Не виртуальный Звенигород нужен, но практика блага. Не община, а скопище интернет-наркоманов. </w:t>
      </w:r>
    </w:p>
    <w:p>
      <w:pPr>
        <w:pStyle w:val="Normal"/>
        <w:rPr/>
      </w:pPr>
      <w:r>
        <w:rPr/>
        <w:t xml:space="preserve">Подменять идею Блага лозунгами — задумка темных, для того чтобы люди чувствовали себя при деле. Но не всякий грезящий о храме — строитель его. Каждый хочет стать мэром города Звенигорода, хотя бы виртуального. Это так волнительно — лелеять себя на волнах видений майи, ведущих к мании величия. </w:t>
      </w:r>
    </w:p>
    <w:p>
      <w:pPr>
        <w:pStyle w:val="Normal"/>
        <w:rPr/>
      </w:pPr>
      <w:r>
        <w:rPr/>
        <w:t>Мутируя в сторону виртуальности, люди забывают о реальных земных делах. Идея народного детского дома заброшена и не развивается, потому что скоро сказка сказывается, да не скоро дело делается. Главное — чтобы нам не превратиться в сказочников.</w:t>
      </w:r>
    </w:p>
    <w:p>
      <w:pPr>
        <w:pStyle w:val="Normal"/>
        <w:rPr/>
      </w:pPr>
      <w:r>
        <w:rPr/>
      </w:r>
    </w:p>
    <w:p>
      <w:pPr>
        <w:pStyle w:val="Normal"/>
        <w:rPr/>
      </w:pPr>
      <w:r>
        <w:rPr/>
        <w:t xml:space="preserve">117. Убаюкивая сознание человеческое, бьется прибой майи. И те, кто привык к мелководью, не хотят нырять в глубь океана жизни, потому что волны приносят на поверхность обрывки идей, питающие малые умы. </w:t>
      </w:r>
    </w:p>
    <w:p>
      <w:pPr>
        <w:pStyle w:val="Normal"/>
        <w:rPr/>
      </w:pPr>
      <w:r>
        <w:rPr/>
        <w:t xml:space="preserve">Сколько сил отнимает пустословие! Ментальный произвол не выстроит духовных зданий. Небесный Звенигород уже давным-давно существует. Всякая имитация бурной деятельности есть отвлечение людей от настоящего дела. Разве миром нельзя построить деревню для детей-сирот и одиноких стариков? Просто все боятся трудностей, поэтому предпочитают интернет-болтовню настоящему делу, где можно испытать, какой степенью милосердия владеет каждая душа. Суета пустых слов похожа на перекатывание выеденных скорлуп и переливание из пустого в порожнее. </w:t>
      </w:r>
    </w:p>
    <w:p>
      <w:pPr>
        <w:pStyle w:val="Normal"/>
        <w:rPr/>
      </w:pPr>
      <w:r>
        <w:rPr/>
        <w:t>Пусть нас обвиняют во многих прегрешениях. Но все же мы призываем быть полезными роду человеческому. Не относясь серьезно к заявлениям одряхлевших умов, продолжим поход за знанием, не слушая ни похвалу, ни наветы. Оставим это занятие тем, кто больше в этом поднаторел. А нам нужно собственное дело исполнять исправно.</w:t>
      </w:r>
    </w:p>
    <w:p>
      <w:pPr>
        <w:pStyle w:val="Normal"/>
        <w:rPr/>
      </w:pPr>
      <w:r>
        <w:rPr/>
      </w:r>
    </w:p>
    <w:p>
      <w:pPr>
        <w:pStyle w:val="Normal"/>
        <w:rPr/>
      </w:pPr>
      <w:r>
        <w:rPr/>
        <w:t>118. Невежество и мракобесие нашептывают тем, кто не хочет заниматься изменением сознания, мысль о вреде пирамиды и ее излучений. Такой средневековый подход указывает на узкий взгляд такого типа людей. У подножия Великих Пирамид в Гизе живет целый город и десятки миллионов людей. И кроме того, что пирамида кормит людей, ни у кого не возникала мысль о ее вреде. У подножия гор и на самих вершинах множество пирамидальных построений. И ни одна живая душа не оболгала святыни. Но тьма во тьму и уйдет.</w:t>
      </w:r>
    </w:p>
    <w:p>
      <w:pPr>
        <w:pStyle w:val="Normal"/>
        <w:rPr/>
      </w:pPr>
      <w:r>
        <w:rPr/>
      </w:r>
    </w:p>
    <w:p>
      <w:pPr>
        <w:pStyle w:val="Normal"/>
        <w:rPr/>
      </w:pPr>
      <w:r>
        <w:rPr/>
        <w:t xml:space="preserve">119. Неиспользованные энергии обречены на взрыв. Истечение их из сердца напоминает в Тонком Плане извержение вещества из недр Солнца. Выбросы аурической энергии аналогичны протуберанцам. Точно так же внутренний огонь прожигает дыры в ауре, как и солнечное вещество, в месте выхода которого образуются пятна, затягивающие каверны извержения. </w:t>
      </w:r>
    </w:p>
    <w:p>
      <w:pPr>
        <w:pStyle w:val="Normal"/>
        <w:rPr/>
      </w:pPr>
      <w:r>
        <w:rPr/>
        <w:t xml:space="preserve">Последствия раздражения полностью меняют потенциал ауры. Выбросы не способствуют одухотворению, но лишь истощают сознание, которое после этого опускается на более низкий уровень. Не может происходить одухотворение, если душа задыхается в подвалах тьмы, мучимая злобой и невежеством. Недомыслие темное — корень всех преступлений. Недомыслие — возбудитель темной энергии толпы. </w:t>
      </w:r>
    </w:p>
    <w:p>
      <w:pPr>
        <w:pStyle w:val="Normal"/>
        <w:rPr/>
      </w:pPr>
      <w:r>
        <w:rPr/>
      </w:r>
    </w:p>
    <w:p>
      <w:pPr>
        <w:pStyle w:val="Normal"/>
        <w:rPr/>
      </w:pPr>
      <w:r>
        <w:rPr/>
        <w:t xml:space="preserve">120. Представляет определенный интерес, от имени какого Владыки говорит медиум. Заблуждение думать, что все послания идут из Сердца Высоких Учителей. Астрал полон клоунами, играющими роль даже очень высокую. </w:t>
      </w:r>
    </w:p>
    <w:p>
      <w:pPr>
        <w:pStyle w:val="Normal"/>
        <w:rPr/>
      </w:pPr>
      <w:r>
        <w:rPr/>
        <w:t xml:space="preserve">Утверждением о том, что нужно заниматься не детьми-сиротами, но причинами, которые приводят к беспризорности, то есть пьянством, наркоманией и бедностью, в конце концов озабочены все Великие Учителя и Спасители Мира. И если откладывать сострадание и милосердие на много поколений вперед, надеясь привить новое отношение к обществу, то слишком длинна будет дорога к великой человеческой любви. </w:t>
      </w:r>
    </w:p>
    <w:p>
      <w:pPr>
        <w:pStyle w:val="Normal"/>
        <w:rPr/>
      </w:pPr>
      <w:r>
        <w:rPr/>
        <w:t>До воспитания нового человечества так далеко, когда каждый ищет виновников на стороне, в себе не замечая никаких недостатков. Что же может причинять боль и болезнь, как не собственное невежество? Нужно не кивать на брата, но глубже изучать свое поведение. В ком нет совести, тот всегда обвиняет весь мир в собственных неудачах и недостатках.</w:t>
      </w:r>
    </w:p>
    <w:p>
      <w:pPr>
        <w:pStyle w:val="Normal"/>
        <w:rPr/>
      </w:pPr>
      <w:r>
        <w:rPr/>
      </w:r>
    </w:p>
    <w:p>
      <w:pPr>
        <w:pStyle w:val="Normal"/>
        <w:rPr/>
      </w:pPr>
      <w:r>
        <w:rPr/>
        <w:t xml:space="preserve">121. Подтверждение сна о Белой Горе как единой вершине, превышающей нынешнюю в два раза, лишний раз указывает на достоверность получаемой информации и высокую точность фактов «Родника Жизни». Схождение в одной точке фактов не может быть случайным. С этого момента начинает работать магнит древней мыслеформы, который, реагируя на вихри интереса, формирует явления и события человеческие, так или иначе причастные к древней вести, значимой и незабываемой. </w:t>
      </w:r>
    </w:p>
    <w:p>
      <w:pPr>
        <w:pStyle w:val="Normal"/>
        <w:rPr/>
      </w:pPr>
      <w:r>
        <w:rPr/>
        <w:t xml:space="preserve">Обретение нового импульса не может обходиться без накопления общих энергий знания о каком-то возвышенном предмете. Человек, попавший под облучение таких сведений, входит в пространство, занятое залежами исчерпывающей информации о событии или цепи событий, которые выливаются в явление. </w:t>
      </w:r>
    </w:p>
    <w:p>
      <w:pPr>
        <w:pStyle w:val="Normal"/>
        <w:rPr/>
      </w:pPr>
      <w:r>
        <w:rPr/>
        <w:t xml:space="preserve">Творчество мыслеформ не упоминается по причине их долгой жизни. Некоторые архетипы существуют со времен начала создания и уплотнения планеты. </w:t>
      </w:r>
    </w:p>
    <w:p>
      <w:pPr>
        <w:pStyle w:val="Normal"/>
        <w:rPr/>
      </w:pPr>
      <w:r>
        <w:rPr/>
        <w:t xml:space="preserve">Горный Старец, воплощенный в Духе Алтая или в Великих Духах других горных цепей, олицетворяет разумную и духовную часть минерального царства, чьи корни покоятся в огненной лаве, в стихиях подземных. </w:t>
      </w:r>
    </w:p>
    <w:p>
      <w:pPr>
        <w:pStyle w:val="Normal"/>
        <w:rPr/>
      </w:pPr>
      <w:r>
        <w:rPr/>
        <w:t>Красный дракон, обращенный к жизни земной, рвется с цепей, его сковавших. Чтобы вырваться, нужно их порвать. Но Разум Хранителей Мира чувствует каждое его поползновение и уже настороже держит аркан Великой Силы.</w:t>
      </w:r>
    </w:p>
    <w:p>
      <w:pPr>
        <w:pStyle w:val="Normal"/>
        <w:rPr/>
      </w:pPr>
      <w:r>
        <w:rPr/>
      </w:r>
    </w:p>
    <w:p>
      <w:pPr>
        <w:pStyle w:val="Normal"/>
        <w:rPr/>
      </w:pPr>
      <w:r>
        <w:rPr/>
        <w:t xml:space="preserve">122. Аурическое притяжение так же научно, как и вращение планет вокруг центральной звезды. Все явления космоса подчинены этому закону. Поэтому нужно оставить удивление в отношениях человеческих, когда обычный человек вдруг становится средоточием и неформальным лидером народа, как это было с Преподобным Сергием, который на долгие века примирил ведические традиции с христианством, разрушенные позднее никонианской реформой, затеянной под влиянием католицизма. </w:t>
      </w:r>
    </w:p>
    <w:p>
      <w:pPr>
        <w:pStyle w:val="Normal"/>
        <w:rPr/>
      </w:pPr>
      <w:r>
        <w:rPr/>
        <w:t>Судьбу простого человека, облеченного духовной властью свыше, можно сравнить с усилением мощи тяготения отдельной звездой, которая притягивает другие, синтезируясь с ними или выбрасывая из сферы своего влияния как не соответствующие общему содержанию элементы. Духу это не нужно, как звезде и человеку. Но закон высшей целесообразности диктует свои необъяснимые акты поведения, определенные как лучи влияния.</w:t>
      </w:r>
    </w:p>
    <w:p>
      <w:pPr>
        <w:pStyle w:val="Normal"/>
        <w:rPr/>
      </w:pPr>
      <w:r>
        <w:rPr/>
        <w:t>Ленивое складывание слов — занятие для маленьких детей. Но Мы полны силы возжигания пространства. На каждый огненный призыв уже устремляются миллионы духов, его ожидающих. Сам свет состоит из мириадов разумных светочей, переносящих, помимо тепла и света, еще и составляющую обучения мудрости. Это посланцы Солнца и дальних звезд создают звучание мира, выстраивая в музыку сфер все многообразие космоса.</w:t>
      </w:r>
    </w:p>
    <w:p>
      <w:pPr>
        <w:pStyle w:val="Normal"/>
        <w:rPr/>
      </w:pPr>
      <w:r>
        <w:rPr/>
      </w:r>
    </w:p>
    <w:p>
      <w:pPr>
        <w:pStyle w:val="Normal"/>
        <w:rPr/>
      </w:pPr>
      <w:r>
        <w:rPr/>
        <w:t>123. Каждому устремлению отдаем эманацию своего сердца. Энергия устремления создает цепь постоянных мыслеформ — канал непрерывной связи сердца со своей мечтой. Это тот материал, который соединяет якорь будущего и сам корабль.</w:t>
      </w:r>
    </w:p>
    <w:p>
      <w:pPr>
        <w:pStyle w:val="Normal"/>
        <w:rPr/>
      </w:pPr>
      <w:r>
        <w:rPr/>
      </w:r>
    </w:p>
    <w:p>
      <w:pPr>
        <w:pStyle w:val="Normal"/>
        <w:rPr/>
      </w:pPr>
      <w:r>
        <w:rPr/>
        <w:t>124. Путь неосуждения важен для всякого рода сознаний. Можно обсудить ситуацию для неповторения ошибок, но выносить приговор — компетенция Судьбы.</w:t>
      </w:r>
    </w:p>
    <w:p>
      <w:pPr>
        <w:pStyle w:val="Normal"/>
        <w:rPr/>
      </w:pPr>
      <w:r>
        <w:rPr/>
      </w:r>
    </w:p>
    <w:p>
      <w:pPr>
        <w:pStyle w:val="Normal"/>
        <w:rPr/>
      </w:pPr>
      <w:r>
        <w:rPr/>
        <w:t>125. Пусть волны популярности бьют в утес убогих сознаний лжеобщинников. Это лучшая охрана от их поползновений на уничтожение того, что уже создано. Сердце болит, потому что попал в луч внимания многих людей. Пустое любопытство не так безобидно, ибо уничтожает самые тонкие лепестки лотосов силы.</w:t>
      </w:r>
    </w:p>
    <w:p>
      <w:pPr>
        <w:pStyle w:val="Normal"/>
        <w:rPr/>
      </w:pPr>
      <w:r>
        <w:rPr/>
      </w:r>
    </w:p>
    <w:p>
      <w:pPr>
        <w:pStyle w:val="Normal"/>
        <w:rPr/>
      </w:pPr>
      <w:r>
        <w:rPr/>
        <w:t xml:space="preserve">126. Можно поверить, но нельзя проверить существование Высших Сил. И лишь по вторичным признакам узнаем об истинности утверждений о присутствии Верховных Существ в нашем мире. Видения и сны немало этому помогли. И каждое упоминание об Ангельских Сферах как огонек свечи в темной комнате. Свечой упования названо состояние такой надежды сердца. </w:t>
      </w:r>
    </w:p>
    <w:p>
      <w:pPr>
        <w:pStyle w:val="Normal"/>
        <w:rPr/>
      </w:pPr>
      <w:r>
        <w:rPr/>
        <w:t>Для единиц дана Огненная Йога. Но Анура учит общественным отношениям, подвигающим сознание масс к рубежу высокой человечности.</w:t>
      </w:r>
    </w:p>
    <w:p>
      <w:pPr>
        <w:pStyle w:val="Normal"/>
        <w:rPr/>
      </w:pPr>
      <w:r>
        <w:rPr/>
      </w:r>
    </w:p>
    <w:p>
      <w:pPr>
        <w:pStyle w:val="Normal"/>
        <w:rPr/>
      </w:pPr>
      <w:r>
        <w:rPr/>
        <w:t>127. Явление Духа Алтая людям не так уж и редко. Наставляя, успокаивая или благословляя, Горный Старец приходит в дом каждого алтайца и старовера, вне зависимости от того, верят они в Него или нет. Иногда набожным старушкам Он является в привычном для них облике Николы Угодника. Чем-то похожи по своим функциям эти святые разных вер. И это прекрасно по той причине, что праведность присутствует в обоих народах и религиозное чувство не знает различий в способе его выражения. И совсем не важно, происходит ли это в молельной избе, храме или на кедровой поляне. Иногда последняя явлена как наилучшее место почитания Высших Существ.</w:t>
      </w:r>
    </w:p>
    <w:p>
      <w:pPr>
        <w:pStyle w:val="Normal"/>
        <w:rPr/>
      </w:pPr>
      <w:r>
        <w:rPr/>
        <w:t xml:space="preserve">Поверив лучшему, не следуем ли мы древнейшей традиции поклонения Матери Судьбе? Великая Троица Богинь явлена давно. Но в каждую эпоху менялись Имена Их. Если в древности это были Анура, Аса, Адити и Мать Их — Ассургина, то современность знает Веру, Надежду, Любовь и Мать Их — Софию, Премудрость Божию. Времена меняются, но сущность остается прежней. Радость, Счастье, Удача и Макошь, Мать Дающая, существовали в ведическом пантеоне славянских Богинь. </w:t>
      </w:r>
    </w:p>
    <w:p>
      <w:pPr>
        <w:pStyle w:val="Normal"/>
        <w:rPr/>
      </w:pPr>
      <w:r>
        <w:rPr/>
        <w:t>Возрождение традиций северного ведизма и древлеправославного христианства возвращает миру ценности северной цивилизации, незаслуженно присвоенные немецкой ариософией и самим фашизмом.</w:t>
      </w:r>
    </w:p>
    <w:p>
      <w:pPr>
        <w:pStyle w:val="Normal"/>
        <w:rPr/>
      </w:pPr>
      <w:r>
        <w:rPr/>
      </w:r>
    </w:p>
    <w:p>
      <w:pPr>
        <w:pStyle w:val="Normal"/>
        <w:rPr/>
      </w:pPr>
      <w:r>
        <w:rPr/>
        <w:t xml:space="preserve">128. Рассудочность не смогла овладеть тайнами и силами мира. Вся мудрость осталась в пределах духа, эманации которого были переданы душе и чувствам. Интеллект стал предателем, полным лукавства своего отца. Ум пропитался ложью, прекратив слушать советы совести. Первозданная чистота человека запуталась в серых складках бесконечных умозаключений, отпугивая своими мыслеформами сияющих птиц удачи. </w:t>
      </w:r>
    </w:p>
    <w:p>
      <w:pPr>
        <w:pStyle w:val="Normal"/>
        <w:rPr/>
      </w:pPr>
      <w:r>
        <w:rPr/>
        <w:t xml:space="preserve">Неожиданно приходит день. Неожиданно являются друзья. В новизне времени дух возвращает нам утраченное. Дорога, оборвавшись на тупике, становится началом нового пути. И так во всех явлениях существования. </w:t>
      </w:r>
    </w:p>
    <w:p>
      <w:pPr>
        <w:pStyle w:val="Normal"/>
        <w:rPr/>
      </w:pPr>
      <w:r>
        <w:rPr/>
        <w:t>Побежденные силою ума теряют чувство чистоты. И красота не доступна им бывает ни в форме понимания, ни в виде созерцания. Интуитивизм осуждается умом как одна из форм заблуждения.</w:t>
      </w:r>
    </w:p>
    <w:p>
      <w:pPr>
        <w:pStyle w:val="Normal"/>
        <w:rPr/>
      </w:pPr>
      <w:r>
        <w:rPr/>
      </w:r>
    </w:p>
    <w:p>
      <w:pPr>
        <w:pStyle w:val="Normal"/>
        <w:rPr/>
      </w:pPr>
      <w:r>
        <w:rPr/>
        <w:t xml:space="preserve">129. Интернет-общины и форумы — это новое секретное оружие Майи по захвату в плен сил человеческих. Это очень опасно и не обходится без последствий для психического здоровья. Если оно вообще есть у тех, кто занимается в этих школах злословия. Не рыцарский кодекс, диктующий выступать с открытым забралом, а элементарная трусость, позволяющая человеку оставаться в тени и скрываться под псевдонимом. Да и обсуждения мелки и пусты. А тех, кто придает остроту и говорит правду, как на комсомольских собраниях в недавнем прошлом, исключают, вытравливая инакомыслие. Дескать, нужно, чтобы Братство было правильным и никаких вопросов не возникало бы против действующей власти. </w:t>
      </w:r>
    </w:p>
    <w:p>
      <w:pPr>
        <w:pStyle w:val="Normal"/>
        <w:rPr/>
      </w:pPr>
      <w:r>
        <w:rPr/>
        <w:t>Как пустая бочка гремит, скатываясь с горы, так и все эти интернет-песочницы, в которых роются мелкие сознания, не в силах предложить что-то стоящее. Кали-Юга под занавес изобрела новый капкан. И многие уже угодили в эти мягкие виртуальные лапы.</w:t>
      </w:r>
    </w:p>
    <w:p>
      <w:pPr>
        <w:pStyle w:val="Normal"/>
        <w:rPr/>
      </w:pPr>
      <w:r>
        <w:rPr/>
      </w:r>
    </w:p>
    <w:p>
      <w:pPr>
        <w:pStyle w:val="Normal"/>
        <w:rPr/>
      </w:pPr>
      <w:r>
        <w:rPr/>
        <w:t xml:space="preserve">130. Не бесы писали «Беспредельность», но Владыки совместно с Матерью Агни Йоги. Глупость тех, кому везде мерещатся черти, доводит их не просто до абсурда — до мании преследования. Иначе не назовешь такой посыл на реформу языкознания. Метистые укоренились среди лжерериховцев. И это есть разрушение основ Учения Жизни. Это есть подмена реальных дел, которых великое множество, на кулуарную болтовню, засоряющую пространство. </w:t>
      </w:r>
    </w:p>
    <w:p>
      <w:pPr>
        <w:pStyle w:val="Normal"/>
        <w:rPr/>
      </w:pPr>
      <w:r>
        <w:rPr/>
        <w:t>О многословии указывалось много раз как о вредной привычке, отнимающей время как у себя, так и у других. Но если нет достойного приложения времени и его плодотворного наполнения, то можно весь мир превратить в интернет-форум, обсасывающий каждую косточку предмета осуждения. Такие гурманы скорее каннибалы, чем откровенно голодные люди. Тупость сознания диктует уровень общения.</w:t>
      </w:r>
    </w:p>
    <w:p>
      <w:pPr>
        <w:pStyle w:val="Normal"/>
        <w:rPr/>
      </w:pPr>
      <w:r>
        <w:rPr/>
      </w:r>
    </w:p>
    <w:p>
      <w:pPr>
        <w:pStyle w:val="Normal"/>
        <w:rPr/>
      </w:pPr>
      <w:r>
        <w:rPr/>
        <w:t>131. Попадая под облучение утреннего солнца, приобретаете заряд духовной энергии, которую трудно получить в ином случае. Утреннее солнце — дезинфектор тела и сознания. Доказано научным миром, что жизнеспособность человека, встающего рано, превышает на порядок тот же показатель у тех, кто привык нежиться в постели до полудня. Все витамины, все лекарственные вещества, а также элементы для правильного функционирования планетного организма, посылаются солнечными лучами. И наиболее интенсивным является утренний час, когда вся палитра энергий присутствует в свете, тепле и электромагнитных излучениях. Истощение сил происходит ближе к закату, как и положено в жизненных циклах растений и животных.</w:t>
      </w:r>
    </w:p>
    <w:p>
      <w:pPr>
        <w:pStyle w:val="Normal"/>
        <w:rPr/>
      </w:pPr>
      <w:r>
        <w:rPr/>
      </w:r>
    </w:p>
    <w:p>
      <w:pPr>
        <w:pStyle w:val="Normal"/>
        <w:rPr/>
      </w:pPr>
      <w:r>
        <w:rPr/>
        <w:t>132. Злотолкователей всегда достаточно по причине собственной бездарности. Тот, кто сам способен что-то создавать, понимает душу творца, в каком бы виде творчества он ни преуспел. «Рыбак рыбака…» — как говорится. Но важно то тонкое взаимочувствие, которое устанавливается между людьми, одаренными разными формами творчества. Та же самая энергия циркулирует в делах преображения мира. Любая искра вдохновения, попавшая в земное пространство, создает реакцию бесконечных изменений, сродни бесчисленным волнам океана, гонимым порывами ветра.</w:t>
      </w:r>
    </w:p>
    <w:p>
      <w:pPr>
        <w:pStyle w:val="Normal"/>
        <w:rPr/>
      </w:pPr>
      <w:r>
        <w:rPr/>
        <w:t>Чем заниматься тьме, если не осуждать? В каком направлении направлять энергию, если не упражнять бесконечное напряжение? По-другому они не могут развивать устремление.</w:t>
      </w:r>
    </w:p>
    <w:p>
      <w:pPr>
        <w:pStyle w:val="Normal"/>
        <w:rPr/>
      </w:pPr>
      <w:r>
        <w:rPr/>
      </w:r>
    </w:p>
    <w:p>
      <w:pPr>
        <w:pStyle w:val="Normal"/>
        <w:rPr/>
      </w:pPr>
      <w:r>
        <w:rPr/>
        <w:t xml:space="preserve">133. «Одною мимолетною мыслью физически окрашивается целая аура», делая из нее живописное полотно потенциальных возможностей. Но, смываясь тоской и вечной неудовлетворенностью, излучения становятся еще более мрачными, чем были. </w:t>
      </w:r>
    </w:p>
    <w:p>
      <w:pPr>
        <w:pStyle w:val="Normal"/>
        <w:rPr/>
      </w:pPr>
      <w:r>
        <w:rPr/>
        <w:t xml:space="preserve">Каждое сознание укрывает себя туманом тоски или покровом неприступности. Щит радости редко увидишь над судьбой человеческой. Самоотравление бывает таким значительным, что вызывает тяжкие болезни тела и негативные последствия судьбы. </w:t>
      </w:r>
    </w:p>
    <w:p>
      <w:pPr>
        <w:pStyle w:val="Normal"/>
        <w:rPr/>
      </w:pPr>
      <w:r>
        <w:rPr/>
        <w:t>Одолевая серый предел, для каждого мир становится необычайно богатым. Новым взглядом видит сознание, стряхнувшее с себя последние пряди серого тумана невежества. Конечно, у Майи много покровов. Но стоит лишь начать выходить из состояния пресмыкания перед материей, как дух найдет возможность шире проявить свое влияние.</w:t>
      </w:r>
    </w:p>
    <w:p>
      <w:pPr>
        <w:pStyle w:val="Normal"/>
        <w:rPr/>
      </w:pPr>
      <w:r>
        <w:rPr/>
      </w:r>
    </w:p>
    <w:p>
      <w:pPr>
        <w:pStyle w:val="Normal"/>
        <w:rPr/>
      </w:pPr>
      <w:r>
        <w:rPr/>
        <w:t>13</w:t>
      </w:r>
      <w:r>
        <w:rPr>
          <w:lang w:val="en-US"/>
        </w:rPr>
        <w:t>4</w:t>
      </w:r>
      <w:r>
        <w:rPr/>
        <w:t xml:space="preserve">. Стандарты нужно обходить. Там, где сто языков — там сто психологий. С одним и тем же выражением можно стать как благодетелем, так и попасть в разряд врагов. </w:t>
      </w:r>
    </w:p>
    <w:p>
      <w:pPr>
        <w:pStyle w:val="Normal"/>
        <w:rPr/>
      </w:pPr>
      <w:r>
        <w:rPr/>
        <w:t xml:space="preserve">Отбрасывая предрассудки, нужно строить новое на местных условиях, не вслушиваясь в голоса заезжих миссионеров, пропагандирующих новомодные методы продвижения сознания, с дипломами оксфордского образца и гарантией достижения сознания Будды в течение года. </w:t>
      </w:r>
    </w:p>
    <w:p>
      <w:pPr>
        <w:pStyle w:val="Normal"/>
        <w:rPr/>
      </w:pPr>
      <w:r>
        <w:rPr/>
        <w:t>Было много акций по скорому оздоровлению духа, но результаты были плачевными. Напрягая сознание, нужно уяснить цель — и тогда сама энергия будущего поможет. Мечта и реальность связаны проводами духовного электричества. Ток настоящего и прошлого циркулирует в будущее и уже обновленным возвращается назад.</w:t>
      </w:r>
    </w:p>
    <w:p>
      <w:pPr>
        <w:pStyle w:val="Normal"/>
        <w:rPr/>
      </w:pPr>
      <w:r>
        <w:rPr/>
        <w:t>Клей обаяния духа крепок. Иногда приходится отрывать склеенные куски сознаний с невероятной болью. Но закон мозаики жизни суров.</w:t>
      </w:r>
    </w:p>
    <w:p>
      <w:pPr>
        <w:pStyle w:val="Normal"/>
        <w:rPr/>
      </w:pPr>
      <w:r>
        <w:rPr/>
      </w:r>
    </w:p>
    <w:p>
      <w:pPr>
        <w:pStyle w:val="Normal"/>
        <w:rPr/>
      </w:pPr>
      <w:r>
        <w:rPr/>
        <w:t>135. Конечно, собственную огненную среду и огненное воинство создает сам дух, поднявшийся над пеленой тумана материального сознания. Привлечение сердцем энергий пространства формирует окружение духовное. Магнит, нагнетая все более мощную силу средоточия, захватывает иные пространства, за которыми много неизжитых и невостребованных энергий. Как множество людей, особенно молодых, ищет приложения своим силам, так и образования психических всеначальных сил отзываются на великое дело единения сердец, больших и малых, сплетаясь в спирали новых построений.</w:t>
      </w:r>
    </w:p>
    <w:p>
      <w:pPr>
        <w:pStyle w:val="Normal"/>
        <w:rPr/>
      </w:pPr>
      <w:r>
        <w:rPr/>
      </w:r>
    </w:p>
    <w:p>
      <w:pPr>
        <w:pStyle w:val="Normal"/>
        <w:rPr/>
      </w:pPr>
      <w:r>
        <w:rPr/>
        <w:t>136. Насыщенный солями металлов раствор играет громадную роль в росте и развитии минерального царства, постоянно формируя новые узоры отложений и концентрацию веществ в нарастающем камне. То же можно сказать о людях, в ауре которых растворены возможности, потенции, помимо каких-то прочих талантов и способностей. Одного прикасания к такой ауре достаточно бывает, для того чтобы спящий химизм ауры другого человека начал реакцию пробуждения с образованием кристаллов целеустремленности. Если готовность присутствует, если энергия действий накоплена, нужно лишь легкое касание спускового крючка, когда взрыв творческого вдохновения создает вихрь возносящий.</w:t>
      </w:r>
    </w:p>
    <w:p>
      <w:pPr>
        <w:pStyle w:val="Normal"/>
        <w:rPr/>
      </w:pPr>
      <w:r>
        <w:rPr/>
      </w:r>
    </w:p>
    <w:p>
      <w:pPr>
        <w:pStyle w:val="Normal"/>
        <w:rPr/>
      </w:pPr>
      <w:r>
        <w:rPr/>
        <w:t xml:space="preserve">137. Исчезновение облаков на экваториальной части Юпитера указывает на начало истечения энергии для насыщения пространства Солнечной Вселенной вибрациями Радж-Стара. Духовное Солнце освобождает Царь-Планету от груза излишней закрытости и изолированности. </w:t>
      </w:r>
    </w:p>
    <w:p>
      <w:pPr>
        <w:pStyle w:val="Normal"/>
        <w:rPr/>
      </w:pPr>
      <w:r>
        <w:rPr/>
        <w:t xml:space="preserve">Повышение солнечной активности предрасполагает все планеты к единому звучанию в оркестре музыки сфер. Мир переходит на новый вибрационный уровень, в котором не будет места для явлений отживших. Пусть на почве старого удобрения расцветают цветы нового знания. Время сбора плодов, и время нового посева там, где убран прежний урожай. </w:t>
      </w:r>
    </w:p>
    <w:p>
      <w:pPr>
        <w:pStyle w:val="Normal"/>
        <w:rPr/>
      </w:pPr>
      <w:r>
        <w:rPr/>
        <w:t xml:space="preserve">Юпитер принимает первым Приказ Космической Иерархии, являя поворот эволюционного колеса. Эпоха Водолея возвращает мир иной в состояние, близкое осознанному погружению в плоть. Только со знаком возврата в растворенную в астрале материю мы начинаем долгий путь домой, побыв в гостях на этой приветливой и прекрасной планете. Дух Планеты тоже переходит на другой уровень, на новый глобус, оставив этот мир иным, не виданным доселе существам. И кто будут они и какой цели послужат, знают лишь их Создатели — не ведомые нам Силы, воплощенные в форму новых Богов. Но один принцип останется незыблемым — вне Иерархии и Судьбы как ее эманации не может происходить ни одно явление как в Космосе, так и на Земле. </w:t>
      </w:r>
    </w:p>
    <w:p>
      <w:pPr>
        <w:pStyle w:val="Normal"/>
        <w:rPr/>
      </w:pPr>
      <w:r>
        <w:rPr/>
        <w:t xml:space="preserve">Сталкиваясь, частицы разогреваются. Натыкаясь на плотную атмосферу, начинает раскаляться и плавиться даже самый крепкий металл и камень. Человек не сможет проявить себя, если живет в обстановке пресыщения комфортом. Вечный праздник станет очередным признаком надоедливости, если нет идеи, которая осветила всю жизнь человеческую и которой подчинились все неуемные стихии сознания. </w:t>
      </w:r>
    </w:p>
    <w:p>
      <w:pPr>
        <w:pStyle w:val="Normal"/>
        <w:rPr/>
      </w:pPr>
      <w:r>
        <w:rPr/>
        <w:t>Дух Планеты есть воплощение природных сил и их Великий Управитель, ибо Сознание Его соответствует изменениям приближающейся Эпохи. Он вне времен и религий существует, воплощаясь по желанию в человеческую плоть (по крайней мере, она так воспринимается зрением). И один из образов, к которому приучены жители планеты, — это Горный Старец. На дикой тропе, где нет человеческого жилья, Он может явиться в виде старика с посохом, одиноко бредущего по тропе, без мешка для поклажи, лишь в легкой накидке. Внешне Его не узнать и не отличить от представителя старшего поколения. Но лишь взгляд может выдать Существо, обладающее огромной внутренней силой.</w:t>
      </w:r>
    </w:p>
    <w:p>
      <w:pPr>
        <w:pStyle w:val="Normal"/>
        <w:rPr/>
      </w:pPr>
      <w:r>
        <w:rPr/>
      </w:r>
    </w:p>
    <w:p>
      <w:pPr>
        <w:pStyle w:val="Normal"/>
        <w:rPr/>
      </w:pPr>
      <w:r>
        <w:rPr/>
        <w:t>138. Ведические святыни на территории Китая и Алтая являются не доступными для обычных туристов, так же как хранилища на плато Путорана и в соляных копях Уральских гор. Такие тайники имеются в Гималаях и в Тибете, на Кавказе и на Памире, в глубоких таежных чащобах Якутии, на севере и юге Сибири.</w:t>
      </w:r>
    </w:p>
    <w:p>
      <w:pPr>
        <w:pStyle w:val="Normal"/>
        <w:rPr/>
      </w:pPr>
      <w:r>
        <w:rPr/>
        <w:t>Белая Гора есть средоточие всех излучений мудрости. Провод космических энергий непрерывно обновляет комплекс знаний, необходимых для человеческого сознания. Давно умолкшие источники и закрытые темы открываются вновь, в неожиданно привлекательном с точки зрения науки виде. Духовность обретает эквивалент, понимаемый и выражаемый человеческим языком. Сама мелодия песни всегда бывает хороша, но к ней нужны слова, чтобы возжечь пламя понимания. Как дух, зная все, все же стремится обрести опыт в новых условиях.</w:t>
      </w:r>
    </w:p>
    <w:p>
      <w:pPr>
        <w:pStyle w:val="Normal"/>
        <w:rPr/>
      </w:pPr>
      <w:r>
        <w:rPr/>
      </w:r>
    </w:p>
    <w:p>
      <w:pPr>
        <w:pStyle w:val="Normal"/>
        <w:rPr/>
      </w:pPr>
      <w:r>
        <w:rPr/>
        <w:t xml:space="preserve">139. Древние золотые свитки даже если и будут обнаружены, то лишь единицы сумеют их расшифровать и прочесть, не имея того космического мировоззрения, которым обладали те великие Риши, писавшие их со слов Небесных Учителей. Но каждая весть находит сердце, ее ожидающее. В урочный час созревает плод и раскрываются створки, его удерживающие. К ногам подоспевшего падают сужденные плоды. </w:t>
      </w:r>
    </w:p>
    <w:p>
      <w:pPr>
        <w:pStyle w:val="Normal"/>
        <w:rPr/>
      </w:pPr>
      <w:r>
        <w:rPr/>
        <w:t xml:space="preserve">Волнение излишне там, где нужно уметь ждать, проявляя дисциплину духа. Владыки ждут манвантара за манвантарой в надежде, что бедное человечество, наконец, образумится и станет на путь освоения духовных энергий. </w:t>
      </w:r>
    </w:p>
    <w:p>
      <w:pPr>
        <w:pStyle w:val="Normal"/>
        <w:rPr/>
      </w:pPr>
      <w:r>
        <w:rPr/>
        <w:t>Древние библиотеки хранятся миллионы и сотни миллионов лет, ибо Хранители Планеты знают, что придет время просветления сознания и священные манускрипты и свитки станут полезными человечеству. Когда рождается ребенок, молоко уже готово для него. Когда рождается народ или приходит на новую землю, сокровенное знание приготовляется вместе с началом новой истории.</w:t>
      </w:r>
    </w:p>
    <w:p>
      <w:pPr>
        <w:pStyle w:val="Normal"/>
        <w:rPr/>
      </w:pPr>
      <w:r>
        <w:rPr/>
      </w:r>
    </w:p>
    <w:p>
      <w:pPr>
        <w:pStyle w:val="Normal"/>
        <w:rPr/>
      </w:pPr>
      <w:r>
        <w:rPr/>
        <w:t xml:space="preserve">140. «Язвы духа переносятся в Мир Тонкий, если они не изжиты на земле». С оставлением физического тела не может дух автоматически избавиться от своих пережитков. Земля явлена как место изживания кармы. И это изживание выражается в возвышении тех энергий, которые лежат в основе недостатка. Пары противоположностей указывают на такую полярность чувств и путь их облагораживания, когда ненависть становится любовью, а гнев — милостью. </w:t>
      </w:r>
    </w:p>
    <w:p>
      <w:pPr>
        <w:pStyle w:val="Normal"/>
        <w:rPr/>
      </w:pPr>
      <w:r>
        <w:rPr/>
        <w:t>Невозможно подняться вверх со дна океана человеческой жизни, не сбросив балласт. Чем бы ни владела душа в этом мире, к чему бы ни была привязана, все это, сладкое и привлекательное, она будет вынуждена оставить в пределах земного мира. Все самое ценное и дорогое, все самое необходимое с точки зрения материальной жизни мы бросим вниз, как мешок с драгоценностями, убегая с тонущего острова, для того чтобы продолжить полет к безопасному месту. И равновесие между духовным и материальным настолько зыбко, что оставление без сожаления ложных ценностей будет лучшим решением, прежде чем дух осознает новую сферу существования.</w:t>
      </w:r>
    </w:p>
    <w:p>
      <w:pPr>
        <w:pStyle w:val="Normal"/>
        <w:rPr/>
      </w:pPr>
      <w:r>
        <w:rPr/>
      </w:r>
    </w:p>
    <w:p>
      <w:pPr>
        <w:pStyle w:val="Normal"/>
        <w:rPr/>
      </w:pPr>
      <w:r>
        <w:rPr/>
        <w:t>14</w:t>
      </w:r>
      <w:r>
        <w:rPr>
          <w:lang w:val="en-US"/>
        </w:rPr>
        <w:t>1</w:t>
      </w:r>
      <w:r>
        <w:rPr/>
        <w:t xml:space="preserve">. Грусть раствори в труде. Не будем тратить силы на иллюзию печали. Если она присутствует, то еще достаточна в сердце струна себялюбия, которая окрашивает весь мир в цвета обиды и недостаточного внимания. Никто не обделен любовью. Солнце для всех одинаково светит, не различая плохих и хороших с точки зрения земной психологии. Но если палач приютил нищего, в которого был переодет король, а проститутка спасла не одну чистую душу от растления, то как можно оценить все эти поступки так называемым добропорядочным людям? Парадоксы часто обнажают такие глубины скрытого благородства и учат смирению не хуже наказаний. </w:t>
      </w:r>
    </w:p>
    <w:p>
      <w:pPr>
        <w:pStyle w:val="Normal"/>
        <w:rPr/>
      </w:pPr>
      <w:r>
        <w:rPr/>
        <w:t xml:space="preserve">Когда человеческий ум растерян, приходит неожиданное решение. Если тебя не пускают в дом, навесив пудовый замок, продень в дверную скобу, на которой висит хозяйский замок, свой собственный. И интересно, кто за кем будет бегать. </w:t>
      </w:r>
    </w:p>
    <w:p>
      <w:pPr>
        <w:pStyle w:val="Normal"/>
        <w:rPr/>
      </w:pPr>
      <w:r>
        <w:rPr/>
        <w:t>Имущество есть якорь духа. Сокровище земное привязывает. Поэтому саньяса не возможна, если ты богат. Но иной и патру считает сокровищем. Нельзя отказаться от всего. Нужно уметь не привязываться. Свобода следует за теми, кто оставляет дом с легким сердцем.</w:t>
      </w:r>
    </w:p>
    <w:p>
      <w:pPr>
        <w:pStyle w:val="Normal"/>
        <w:rPr/>
      </w:pPr>
      <w:r>
        <w:rPr/>
      </w:r>
    </w:p>
    <w:p>
      <w:pPr>
        <w:pStyle w:val="Normal"/>
        <w:rPr/>
      </w:pPr>
      <w:r>
        <w:rPr/>
        <w:t>142. Люди, страдающие излишествами и от этого заболевшие, считают всякое проявление гнева или обжорства священными болями. Это похоже на человека, который, споткнувшись и ударившись об угол храма, посчитал себя получившим озарение.</w:t>
      </w:r>
    </w:p>
    <w:p>
      <w:pPr>
        <w:pStyle w:val="Normal"/>
        <w:rPr/>
      </w:pPr>
      <w:r>
        <w:rPr/>
      </w:r>
    </w:p>
    <w:p>
      <w:pPr>
        <w:pStyle w:val="Normal"/>
        <w:rPr/>
      </w:pPr>
      <w:r>
        <w:rPr/>
        <w:t xml:space="preserve">143. Мать Великая вошла в сердце твое. Мать обозначила начало серьезного периода восхождения к новой мудрости. Дух источает мощь соединения с земным существованием. Весть тонкой силы открывает канал рождения сознания в новую реальность. Контуры будущего угадываются в построениях настоящего. </w:t>
      </w:r>
    </w:p>
    <w:p>
      <w:pPr>
        <w:pStyle w:val="Normal"/>
        <w:rPr/>
      </w:pPr>
      <w:r>
        <w:rPr/>
        <w:t xml:space="preserve">Горному Старцу доверим пути земные. Старцу, что явлен Владыкою Мира. Много Ликов у Великих Учителей в этом мире. От благородных животных до царственных людей открываются Лики воплощенные. Дух выбирает для себя подходящую для него форму проявления своих качеств, чтобы избежать отравы земной. Каждое воплощение есть модератор для Великой Планетной Души, рождающейся на земле. </w:t>
      </w:r>
    </w:p>
    <w:p>
      <w:pPr>
        <w:pStyle w:val="Normal"/>
        <w:rPr/>
      </w:pPr>
      <w:r>
        <w:rPr/>
        <w:t>Пламя уверенности возжигай.</w:t>
      </w:r>
    </w:p>
    <w:p>
      <w:pPr>
        <w:pStyle w:val="Normal"/>
        <w:rPr/>
      </w:pPr>
      <w:r>
        <w:rPr/>
      </w:r>
    </w:p>
    <w:p>
      <w:pPr>
        <w:pStyle w:val="Normal"/>
        <w:rPr/>
      </w:pPr>
      <w:r>
        <w:rPr/>
        <w:t xml:space="preserve">144. Не просто пора, но необходимо соблюдать воздержание во всем. Даже на переваривание лишнего лакомого куска уходит сила благодати. Но более всего опасно зломыслие как средство темных и предпосылка к одержанию. Даже нескольких минут негативного мышления достаточно, для того чтобы истощить силу нескольких месяцев здоровой жизни. Вместе с этим доброжелательство, включаясь в энергию охранительной стены человечества как коллективного образования добра, влияет даже на физическое здоровье. Очень выгодно являть благопожелания людям, молиться за других, желать удачи и здоровья, помогая мысленно всем попавшим в бурю и шторм, мысленно укрывая их тонкой силой сердца, являя помощь хотя бы мыслью, за неимением других средств. </w:t>
      </w:r>
    </w:p>
    <w:p>
      <w:pPr>
        <w:pStyle w:val="Normal"/>
        <w:rPr/>
      </w:pPr>
      <w:r>
        <w:rPr/>
        <w:t>Тайна милосердия и сострадания в том, что ткань любви, скрепляющая миры, начинает вибрировать и спасение для страждущих может прийти неожиданно, словно материализуясь из пространства. В космосе существует своя служба спасения, располагающая невиданными средствами и методами справляться с чрезвычайными ситуациями. Но человечество само платит за свои действия.</w:t>
      </w:r>
    </w:p>
    <w:p>
      <w:pPr>
        <w:pStyle w:val="Normal"/>
        <w:rPr/>
      </w:pPr>
      <w:r>
        <w:rPr/>
      </w:r>
    </w:p>
    <w:p>
      <w:pPr>
        <w:pStyle w:val="Normal"/>
        <w:rPr/>
      </w:pPr>
      <w:r>
        <w:rPr/>
        <w:t xml:space="preserve">145. Культ человеческих жертв поздней Атлантиды, исполняемый темными жрецами на вершинах пирамид Солнца и Луны, — чем была осквернена святость как самих светил, так и священных храмов, — в современное время подхвачен с более мощной масштабностью и массовостью теневым руководством мира. Любая война — это массовое жертвоприношение, в котором гибнут невинные люди. И если в культах индейцев жертва добровольно соглашалась на то, чтобы ей вырвали живое сердце, то большинство современных участников жертвоприношений следует навязанной кем-то традиции. </w:t>
      </w:r>
    </w:p>
    <w:p>
      <w:pPr>
        <w:pStyle w:val="Normal"/>
        <w:rPr/>
      </w:pPr>
      <w:r>
        <w:rPr/>
        <w:t xml:space="preserve">После ухода с планеты Князя Тьмы нужно было усилить эгрегор тьмы. Этим и объяснены бесконечные кровавые войны, развязанные Ам. Это гигантское поле кровавой жертвы темному иерофанту и его слугам, для того чтобы удержать время Кали-Юги еще на какой-то срок. Здесь прав Даниил Андреев с его теорией планетного демона и демонов государственности. </w:t>
      </w:r>
    </w:p>
    <w:p>
      <w:pPr>
        <w:pStyle w:val="Normal"/>
        <w:rPr/>
      </w:pPr>
      <w:r>
        <w:rPr/>
        <w:t>Ежедневно по разным причинам погибают тысячи человек. Катастрофы, извержения и несчастные случаи, а также голод, явлены как причина гибели как взрослого населения, так и детей. Сердце Матери Мира чувствует гибель мира. Сердце Матери Мира страдает по этим напрасным жертвам.</w:t>
      </w:r>
    </w:p>
    <w:p>
      <w:pPr>
        <w:pStyle w:val="Normal"/>
        <w:rPr/>
      </w:pPr>
      <w:r>
        <w:rPr/>
      </w:r>
    </w:p>
    <w:p>
      <w:pPr>
        <w:pStyle w:val="Normal"/>
        <w:rPr/>
      </w:pPr>
      <w:r>
        <w:rPr/>
        <w:t xml:space="preserve">146. Нагнетение негативных энергий создает разрушение основ жизни. Это касается всей телеиндустрии и проката кинофильмов. </w:t>
      </w:r>
    </w:p>
    <w:p>
      <w:pPr>
        <w:pStyle w:val="Normal"/>
        <w:rPr/>
      </w:pPr>
      <w:r>
        <w:rPr/>
        <w:t>Любое охлаждение чувств есть проявление темного начала. Любое охлаждение чувств рождает кристаллизацию знаний каждого из них без перспективы развития. Рождение нового не может обойтись без чувствознания и очищения пространства индрий от тумана ядовитых вожделений. Бесчувственность является синонимом бессердечия и цинизма. Вся чудовищность отсутствия совести выливается в воплощение демонов в мире земном.</w:t>
      </w:r>
    </w:p>
    <w:p>
      <w:pPr>
        <w:pStyle w:val="Normal"/>
        <w:rPr/>
      </w:pPr>
      <w:r>
        <w:rPr/>
      </w:r>
    </w:p>
    <w:p>
      <w:pPr>
        <w:pStyle w:val="Normal"/>
        <w:rPr/>
      </w:pPr>
      <w:r>
        <w:rPr/>
        <w:t>147. Свойство некоторых людей считать себя непогрешимыми и без недостатков вызывает такую волну сожаления, что до глубокой скорби трогает сердце. Когда заблуждение достигает всех мыслимых пределов непонимания и невежества, сердце начинает болеть. Пропасть себялюбия ждет таких оступившихся. Ею поглощена не одна такая жертва. Целые народы погружались в пучину темную безвозвратно. И все потому, что считали себя совершенными.</w:t>
      </w:r>
    </w:p>
    <w:p>
      <w:pPr>
        <w:pStyle w:val="Normal"/>
        <w:rPr/>
      </w:pPr>
      <w:r>
        <w:rPr/>
      </w:r>
    </w:p>
    <w:p>
      <w:pPr>
        <w:pStyle w:val="Normal"/>
        <w:rPr/>
      </w:pPr>
      <w:r>
        <w:rPr/>
        <w:t>148. На месте алтарей черных заклятий строились бани, а потом камнерезные мастерские и, наконец, предприятие судебного производства. Такое наследие может ли не повлиять на объективность судей? Время покажет. Но в любом случае истечение энергий недр будет воздействовать неоднозначно на человеческую психику.</w:t>
      </w:r>
    </w:p>
    <w:p>
      <w:pPr>
        <w:pStyle w:val="Normal"/>
        <w:rPr/>
      </w:pPr>
      <w:r>
        <w:rPr/>
      </w:r>
    </w:p>
    <w:p>
      <w:pPr>
        <w:pStyle w:val="Normal"/>
        <w:rPr/>
      </w:pPr>
      <w:r>
        <w:rPr/>
        <w:t>149. О возрождении духа мечтая, напрягаем мощь души к созданию усилий для этого. Не попутчиков случайных ищем, но единомышленников, разделяющих всю полноту нашего мировоззрения и трудность пути. Остережемся от безобразий разнузданной плоти. В русло приближения к цели устремим энергию жизни. Можно даже назвать молитву лозунгом, но от этого она не станет менее могущественной. Явим духу предпочтение. А телу заповедан труд, чтобы астрал не проводил через него токи искушений.</w:t>
      </w:r>
    </w:p>
    <w:p>
      <w:pPr>
        <w:pStyle w:val="Normal"/>
        <w:rPr/>
      </w:pPr>
      <w:r>
        <w:rPr/>
      </w:r>
    </w:p>
    <w:p>
      <w:pPr>
        <w:pStyle w:val="Normal"/>
        <w:rPr/>
      </w:pPr>
      <w:r>
        <w:rPr/>
        <w:t xml:space="preserve">150. Даже самому опасному преступнику дается раскаяние, если он перед оставлением тела признал тяжесть своих преступлений. Раскаяние не снимает ответственности за содеянное, но дает возможность начать новую карму, постепенно расставаясь со старой. Преображение человека без признания собственной вины не возможно по причине того, что, прежде чем выйти из скорлупы заблуждений, скристаллизованной из энергий самости, нужно пробить окно в своем ложном самоутверждении. </w:t>
      </w:r>
    </w:p>
    <w:p>
      <w:pPr>
        <w:pStyle w:val="Normal"/>
        <w:rPr/>
      </w:pPr>
      <w:r>
        <w:rPr/>
        <w:t>Птица не может летать со спутанными крыльями. Человек не может устремиться к цели, пока не оторвется от любимого тела, если не оно является этой целью. Возвышенность предполагает нечто более высокое, чем жизнь земная. Но и в ней можно преуспеть в достижении духовности.</w:t>
      </w:r>
    </w:p>
    <w:p>
      <w:pPr>
        <w:pStyle w:val="Normal"/>
        <w:rPr/>
      </w:pPr>
      <w:r>
        <w:rPr/>
      </w:r>
    </w:p>
    <w:p>
      <w:pPr>
        <w:pStyle w:val="Normal"/>
        <w:rPr/>
      </w:pPr>
      <w:r>
        <w:rPr/>
        <w:t>151. Небесная чудь, обитавшая в Священном Городе и его окрестностях, стала тем народом, который нашел и долгое время хранит Камень Счастья. В кооперации с земными духами были построены подземные дворцы и храмы, по величественности своей напоминающие копи Мории в романе Толкиена. После обрушения верхних этажей нижние хранилища почти не пострадали. Библиотека золотых манускриптов и свитков из тонких листов золота до сих пор хранима и не доступна, как и колодцы солнечной соли. Пирамида внутри горы хранит аэролит, значительная часть которого была перенесена на Белый Остров. Но Ашрам Чистой Горы существует до сих пор, продолжая вечный труд эволюции. Присутствие снежных людей у Белухи лишний раз убеждает о наличии здесь Обители Братства.</w:t>
      </w:r>
    </w:p>
    <w:p>
      <w:pPr>
        <w:pStyle w:val="Normal"/>
        <w:rPr/>
      </w:pPr>
      <w:r>
        <w:rPr/>
      </w:r>
    </w:p>
    <w:p>
      <w:pPr>
        <w:pStyle w:val="Normal"/>
        <w:rPr/>
      </w:pPr>
      <w:r>
        <w:rPr/>
        <w:t>152. Диктует дух, не задевая слух, свою балладу странствия земного. Он не промолвит миру даже слова, но музыкою тонкой вечный круг очертит для деяния святого. Есть воля сердца, что мощнее зла. Она мирами своей властью правит, закон творя, в несокрушимой славе удерживая космоса тела — в невидимой любви, в живой оправе. Куда идти нам, повод оборвав? Не все привыкли к выбранной свободе. Она в любую сторону уводит, где царствует кричащая молва. А тишина души теперь не в моде, как радостных молитв любви слова.</w:t>
      </w:r>
    </w:p>
    <w:p>
      <w:pPr>
        <w:pStyle w:val="Normal"/>
        <w:rPr/>
      </w:pPr>
      <w:r>
        <w:rPr/>
      </w:r>
    </w:p>
    <w:p>
      <w:pPr>
        <w:pStyle w:val="Normal"/>
        <w:rPr/>
      </w:pPr>
      <w:r>
        <w:rPr/>
        <w:t>153. Учу узнавать людей. Учу нрав времен распознать. В летящей мимо воде уносит время весна. А мы? Что смогли мы понять в сумраке вечных дней, не видевшие огня в тумане горьких ночей? Пусть сложится все в узор, такой, что не видел мир. Исчезнет дня эпизод, оставив пустым эфир. И как свой путь распознать, разведав тайну судьбы? А нужно не ускользать с выбранной сердцем тропы.</w:t>
      </w:r>
    </w:p>
    <w:p>
      <w:pPr>
        <w:pStyle w:val="Normal"/>
        <w:rPr/>
      </w:pPr>
      <w:r>
        <w:rPr/>
      </w:r>
    </w:p>
    <w:p>
      <w:pPr>
        <w:pStyle w:val="Normal"/>
        <w:rPr/>
      </w:pPr>
      <w:r>
        <w:rPr/>
        <w:t>154. Воздействие Луча ощущается с самого детства. Это и есть момент избранничества, когда человеческую плоть облучают огненными энергиями Мудрости. Этот фактор дает пробуждение творчества в разных направлениях. Слово и музыка, малая пластика и рисование, а также умение различать образы прекрасного в камне, дереве, в облаках и во всех явлениях природы. Детские увлечения часто становятся делом всей жизни, какими бы беспомощными в детстве они ни казались. Напряжение души к одной цели создает предпосылки к осуществлению предназначения. Осознание цели — половина удачного исхода дела, как бесстрашие перед препятствиями — залог победы над ними.</w:t>
      </w:r>
    </w:p>
    <w:p>
      <w:pPr>
        <w:pStyle w:val="Normal"/>
        <w:rPr/>
      </w:pPr>
      <w:r>
        <w:rPr/>
      </w:r>
    </w:p>
    <w:p>
      <w:pPr>
        <w:pStyle w:val="Normal"/>
        <w:rPr/>
      </w:pPr>
      <w:r>
        <w:rPr/>
        <w:t xml:space="preserve">155. Есть судорога чувств, как потуги рожденья. Есть жар тончайший озаренья души. Все это путь неведомых вибраций, входящих постепенно в нашу жизнь. </w:t>
      </w:r>
    </w:p>
    <w:p>
      <w:pPr>
        <w:pStyle w:val="Normal"/>
        <w:rPr/>
      </w:pPr>
      <w:r>
        <w:rPr/>
        <w:t>Сначала робко приучаем наше тело к дрожанью космоса. Потом уверенней и дольше вхожденье ощущаем в ритм Чотавана, прожигая сердце космоса огнем, насытившись которым, лишь в редких случаях включаем Махаван — для тех, кто преступил порог Архатства и стал уже Сотрудником Начал.</w:t>
      </w:r>
    </w:p>
    <w:p>
      <w:pPr>
        <w:pStyle w:val="Normal"/>
        <w:rPr/>
      </w:pPr>
      <w:r>
        <w:rPr/>
      </w:r>
    </w:p>
    <w:p>
      <w:pPr>
        <w:pStyle w:val="Normal"/>
        <w:rPr/>
      </w:pPr>
      <w:r>
        <w:rPr/>
        <w:t>156. Горный Старец есть Учитель Учителей человечества. Все народы отождествляли Его с Белым Владыкой Гималаев, Тибета, Кавказа, Памира, а также Анд и Кордильер.</w:t>
      </w:r>
    </w:p>
    <w:p>
      <w:pPr>
        <w:pStyle w:val="Normal"/>
        <w:rPr/>
      </w:pPr>
      <w:r>
        <w:rPr/>
        <w:t xml:space="preserve">Мифы народов мира очень рельефно определяют явление Мирового Учителя. Каждому народу хочется присвоить себе Его рождение и местопребывание. Но сказано, что Владыка Серапис до сих пор пребывает в Египте, Владыка Христос — на Ливанских горах, Флорентинец — в Италии, а в Америке — Владыка Илларион и некоторые другие Братья. На Алтае, как сказано, место Брата Ракотци, ибо Его предки пришли в Европу из этих мест, принеся с собой культ Тенгри, единобожие, как основу грядущих религий. Хотя и Верховный Бог полинезийцев носил название Тенгриа. Совпадение почти дословное. </w:t>
      </w:r>
    </w:p>
    <w:p>
      <w:pPr>
        <w:pStyle w:val="Normal"/>
        <w:rPr/>
      </w:pPr>
      <w:r>
        <w:rPr/>
        <w:t xml:space="preserve">Ни одна страна или область не оставлены без заботы Братства. И во всех странах, даже в Англии и Америке, существуют его школы. </w:t>
      </w:r>
    </w:p>
    <w:p>
      <w:pPr>
        <w:pStyle w:val="Normal"/>
        <w:rPr/>
      </w:pPr>
      <w:r>
        <w:rPr/>
        <w:t xml:space="preserve">Темные всегда пытаются подражать светлым, вслед им называя себя братьями — но только тени, а не света. Практикуя колдовские обряды во имя зла, они посылают миру болезни и несчастья, считая себя рукою судьбы и орудием возмездия. Они обвиняют людей в непослушании и грозят им бедами, проклятиями и прочими страхами, как будто сами явлены как предмет совершенства. </w:t>
      </w:r>
    </w:p>
    <w:p>
      <w:pPr>
        <w:pStyle w:val="Normal"/>
        <w:rPr/>
      </w:pPr>
      <w:r>
        <w:rPr/>
        <w:t xml:space="preserve">Белый Владыка — защита рода человеческого. Охраняя его и воспитывая, каждый Учитель знает, что в конце концов сознание человеческое имеет мощь божественного потенциала, который на время забыт и закрыт на семь замков. За каждой дверью хранится своя часть Великой Тайны. А без части, как известно, не бывает целого. </w:t>
      </w:r>
    </w:p>
    <w:p>
      <w:pPr>
        <w:pStyle w:val="Normal"/>
        <w:rPr/>
      </w:pPr>
      <w:r>
        <w:rPr/>
        <w:t>Горному Старцу давно уже присвоено звание Владыки Мира. И это великая ноша ответственности.</w:t>
      </w:r>
    </w:p>
    <w:p>
      <w:pPr>
        <w:pStyle w:val="Normal"/>
        <w:rPr/>
      </w:pPr>
      <w:r>
        <w:rPr/>
      </w:r>
    </w:p>
    <w:p>
      <w:pPr>
        <w:pStyle w:val="Normal"/>
        <w:rPr/>
      </w:pPr>
      <w:r>
        <w:rPr/>
        <w:t xml:space="preserve">157. Вместо того задуманного плана сделать человечество проводником Божественных Сил для воспитания низшей материи человечество заразилось идеей рая на Земле, исполняя сатанизацию планеты. И когда эта фаза помрачения закончится, люди ужаснутся от того, что они сотворили и сколько времени потратили напрасно. </w:t>
      </w:r>
    </w:p>
    <w:p>
      <w:pPr>
        <w:pStyle w:val="Normal"/>
        <w:rPr/>
      </w:pPr>
      <w:r>
        <w:rPr/>
        <w:t>Рождение ребенка духа лишь начальная фаза жизни. То, кем он станет, зависит от окружения, от той семьи, в которой он родился. По мере роста, душа вбирает все качества и недостатки среды обитания. Если жить в чаду тлеющего аргала, то одежда и тело навсегда пропитаются его запахом. В духовном плане совершается то же самое. Живущий в храме своей мечты будет пропитан эманациями устремления. И важно, чтобы мечта была чистой, высокой и сияющей, как вершина Ару-Туу.</w:t>
      </w:r>
    </w:p>
    <w:p>
      <w:pPr>
        <w:pStyle w:val="Normal"/>
        <w:rPr/>
      </w:pPr>
      <w:r>
        <w:rPr/>
      </w:r>
    </w:p>
    <w:p>
      <w:pPr>
        <w:pStyle w:val="Normal"/>
        <w:rPr/>
      </w:pPr>
      <w:r>
        <w:rPr/>
        <w:t>158. Пути мои вернули меня в благословенную Долину, где семь опор удерживают небо. Скорбные и радостные встречи очертили сроки пребывания в славном граде Москве. Стечение обстоятельств или предназначенные события привели к родному порогу, где юность моя прошла. Но от старого дома — только полуразрушенный фундамент. От воспоминаний — пыль мыслеформ, которая витает вокруг каждого человека в аурическом пространстве, то сливаясь в видения прошлого, то вновь распадаясь, как текучее весеннее облако, уносящее запахи, цвет и звуки.</w:t>
      </w:r>
    </w:p>
    <w:p>
      <w:pPr>
        <w:pStyle w:val="Normal"/>
        <w:rPr/>
      </w:pPr>
      <w:r>
        <w:rPr/>
        <w:t>Преданные земле тела лишь свалка отживших оболочек. А души, обретшие свободу, парят вокруг нас, привлеченные симпатией или ненавистью.</w:t>
      </w:r>
    </w:p>
    <w:p>
      <w:pPr>
        <w:pStyle w:val="Normal"/>
        <w:rPr/>
      </w:pPr>
      <w:r>
        <w:rPr/>
      </w:r>
    </w:p>
    <w:p>
      <w:pPr>
        <w:pStyle w:val="Normal"/>
        <w:rPr/>
      </w:pPr>
      <w:r>
        <w:rPr/>
        <w:t xml:space="preserve">159. Внедренные в астральное пространство существа, похожие на рептилий и на астральных птиц, есть пожиратели энергий человеческих чувств, их переживаний, любовных страданий, скорбей и печалей, а также болезненных ощущений. </w:t>
      </w:r>
    </w:p>
    <w:p>
      <w:pPr>
        <w:pStyle w:val="Normal"/>
        <w:rPr/>
      </w:pPr>
      <w:r>
        <w:rPr/>
        <w:t>Черные мессы атлантов на самых священных местах, особенно в Планетном Храме Матери Мира, который был осквернен человеческими жертвоприношениями, породили множество монстров — не без помощи серых как космической силы зла. Такого рода слуги тени еще долго будут обитать в атмосфере Земли, ужасая и сея страх своими явлениями. И чем мощнее истечение негативных проявлений человека, тем жизнеспособнее монстры мира низших чувств. Лишь нагнетение огня избавит пространство от такого рода спутников эволюции. Фуриям тьмы положен свой предел существования.</w:t>
      </w:r>
    </w:p>
    <w:p>
      <w:pPr>
        <w:pStyle w:val="Normal"/>
        <w:rPr/>
      </w:pPr>
      <w:r>
        <w:rPr/>
      </w:r>
    </w:p>
    <w:p>
      <w:pPr>
        <w:pStyle w:val="Normal"/>
        <w:rPr/>
      </w:pPr>
      <w:r>
        <w:rPr/>
        <w:t xml:space="preserve">160. Запуск коллайдера в сибирском центре ядерных исследований внес существенные коррективы в погодные процессы Сибири. Элементы ядерной зимы от создаваемого вихревого потока частиц втянули в низшие слои атмосферы частицы космического холода, который в сочетании с солнечным ветром создает помехи и дискомфортные условия для обитания человека. Только пирамида сможет выправлять такие погодные огрехи. Снег и дожди пытаются прикрыть создание новой озоновой дыры над Сибирью. Тому же могут служить зимние и ранние грозы, создающие защитную оболочку озона. </w:t>
      </w:r>
    </w:p>
    <w:p>
      <w:pPr>
        <w:pStyle w:val="Normal"/>
        <w:rPr/>
      </w:pPr>
      <w:r>
        <w:rPr/>
        <w:t>Атмосфера постоянно колеблется, прорываемая внешними вторжениями. Но самое страшное, как и в человеческой психике, — взрывы изнутри, когда сама больная душа открывает врата врагу.</w:t>
      </w:r>
    </w:p>
    <w:p>
      <w:pPr>
        <w:pStyle w:val="Normal"/>
        <w:rPr/>
      </w:pPr>
      <w:r>
        <w:rPr/>
      </w:r>
    </w:p>
    <w:p>
      <w:pPr>
        <w:pStyle w:val="Normal"/>
        <w:rPr/>
      </w:pPr>
      <w:r>
        <w:rPr/>
        <w:t>161. Насыщение пространства энергиями знания создает места локализации озарения. Химический раствор способен принимать лишь определенное количество вещества, но здания храмов, академий, институтов или научно-исследовательских учреждений могут насыщать собственную ауру до бесконечности. Это же относится к святым местам древности, лабиринтам, курганам, дольменам и мегалитам, где уровень наслоения энергий духоразумения так велик, что, попадая в поле их излучений, в человеке просыпаются собственные накопления Чаши и огненных центров.</w:t>
      </w:r>
    </w:p>
    <w:p>
      <w:pPr>
        <w:pStyle w:val="Normal"/>
        <w:rPr/>
      </w:pPr>
      <w:r>
        <w:rPr/>
      </w:r>
    </w:p>
    <w:p>
      <w:pPr>
        <w:pStyle w:val="Normal"/>
        <w:rPr/>
      </w:pPr>
      <w:r>
        <w:rPr/>
        <w:t>162. Синхронизация сердечных токов заставляет и мозговые импульсы сливаться во время медитации в коллективное ментальное тело. Тогда сознание, пребывающее в общем пространстве единых устремлений, входит в фазу единого видения. Но такая медитация допустима вместе с равными духами, чтобы за счет изнеможения одних не допускался вампиризм других, ибо инъекции духовных озарений хороши лишь в начале пути, чтобы указать потенциал существования, который можно развить и достичь в текущей жизни. Банально твердить сравнение, но, когда загорается в темной горной степи хотя бы маленький огонек, тотчас же вокруг него начинает виться масса мелких насекомых. Светоч привлекает многих. Но передает ли он качество огня ночным мотылькам?</w:t>
      </w:r>
    </w:p>
    <w:p>
      <w:pPr>
        <w:pStyle w:val="Normal"/>
        <w:rPr/>
      </w:pPr>
      <w:r>
        <w:rPr/>
        <w:t xml:space="preserve">Совместные медитации и работа с Изображением могут достигать значительных результатов, особенно вначале. Но постепенно инволюционная составляющая начинает опускать уровень торжественности до состояния обрядности. И если нет источника высокого молитвенного вдохновения, то и не будет духовного огня в молящихся. Молитва как действие приобщения сердец к Иерархии не может быть дежурной, когда язык твердит заученные фразы, а ум блуждает в плутовстве ложных видений. </w:t>
      </w:r>
    </w:p>
    <w:p>
      <w:pPr>
        <w:pStyle w:val="Normal"/>
        <w:rPr/>
      </w:pPr>
      <w:r>
        <w:rPr/>
        <w:t>Держите сердце в состоянии торжества, ибо мистерия жизни не просто проживание времени, но нескончаемая тропа нахождений. Изливайте благодать и любовь — и они не позволят вам быть беззащитными. Огненный доспех Силы Любви защитит вас. И явление Луча Моего станет бронею непобедимой. Только хоть иногда вспоминайте обо Мне. Не ждите плодов скороспелых, ибо и земные требуют необходимых сроков. Не привязываясь к результату, все же имейте цель. Чем значительнее, великолепней и грандиозней она, тем больше усилий потребуется для одоления земной природы для ее достижения.</w:t>
      </w:r>
    </w:p>
    <w:p>
      <w:pPr>
        <w:pStyle w:val="Normal"/>
        <w:rPr/>
      </w:pPr>
      <w:r>
        <w:rPr/>
      </w:r>
    </w:p>
    <w:p>
      <w:pPr>
        <w:pStyle w:val="Normal"/>
        <w:rPr/>
      </w:pPr>
      <w:r>
        <w:rPr/>
        <w:t xml:space="preserve">163. Неси свет неугасимый и не погаси факел устремления. Знающий путь способен идти без света. Луч духовного глаза озаряет путь. Но факел нужен не проводнику, но тем, кто идет следом, чтобы не спотыкались и не могли свернуть в сторону и заблудиться. </w:t>
      </w:r>
    </w:p>
    <w:p>
      <w:pPr>
        <w:pStyle w:val="Normal"/>
        <w:rPr/>
      </w:pPr>
      <w:r>
        <w:rPr/>
        <w:t xml:space="preserve">Сердцу Свет доверен. Сердце — хранитель его. </w:t>
      </w:r>
    </w:p>
    <w:p>
      <w:pPr>
        <w:pStyle w:val="Normal"/>
        <w:rPr/>
      </w:pPr>
      <w:r>
        <w:rPr/>
        <w:t>Великий Владыка Агни, самый тайный из Богов, присутствует во всех обрядах Свидетелем Силы Высшей. И путь освящен дыханием Его.</w:t>
      </w:r>
    </w:p>
    <w:p>
      <w:pPr>
        <w:pStyle w:val="Normal"/>
        <w:rPr/>
      </w:pPr>
      <w:r>
        <w:rPr/>
      </w:r>
    </w:p>
    <w:p>
      <w:pPr>
        <w:pStyle w:val="Normal"/>
        <w:rPr/>
      </w:pPr>
      <w:r>
        <w:rPr/>
        <w:t>164. Развлекаясь лексической каббалой, можно случайно набрести на интересные открытия. Если Русь — это Сур наоборот, то Рязань — это Назар, Ра — Ар, или земля как отражение солнца, то есть подобие мира небесного. Ищите в простых словах великие тайны мудрости.</w:t>
      </w:r>
    </w:p>
    <w:p>
      <w:pPr>
        <w:pStyle w:val="Normal"/>
        <w:rPr/>
      </w:pPr>
      <w:r>
        <w:rPr/>
      </w:r>
    </w:p>
    <w:p>
      <w:pPr>
        <w:pStyle w:val="Normal"/>
        <w:rPr/>
      </w:pPr>
      <w:r>
        <w:rPr/>
        <w:t>16</w:t>
      </w:r>
      <w:r>
        <w:rPr>
          <w:lang w:val="en-US"/>
        </w:rPr>
        <w:t>5</w:t>
      </w:r>
      <w:r>
        <w:rPr/>
        <w:t>. Утвердитесь сердцем на Владыке. Без полного единения духа с Лучом Владыки не может быть продвижения. Жалкие усилия полумер или фрагментарных мгновений устремления не могут построить прямой путь: слишком много уходит сил на ныряния духа. Можно сравнить с путешествием к горной обители не по прямой тропе, но через крутую вершину и опасную цепь гор. Но притяжение сердца к Магниту Света над бездной пронесет.</w:t>
      </w:r>
    </w:p>
    <w:p>
      <w:pPr>
        <w:pStyle w:val="Normal"/>
        <w:rPr/>
      </w:pPr>
      <w:r>
        <w:rPr/>
      </w:r>
    </w:p>
    <w:p>
      <w:pPr>
        <w:pStyle w:val="Normal"/>
        <w:rPr/>
      </w:pPr>
      <w:r>
        <w:rPr/>
        <w:t>166. Игнорамусов и желающих поковыряться в пироге даваемых знаний очень много, особенно, если он испечен не ими самими. Что они мечтают найти? Одни ищут изюминки, но другие надеются отыскать запеченного в тесте таракана. Последних гораздо больше, чем первых. Но зачем искать мерзость там, где ее нет? Значит, это отвечает зову качеств в человеческой природе или в категории отдельных людей.</w:t>
      </w:r>
    </w:p>
    <w:p>
      <w:pPr>
        <w:pStyle w:val="Normal"/>
        <w:rPr/>
      </w:pPr>
      <w:r>
        <w:rPr/>
      </w:r>
    </w:p>
    <w:p>
      <w:pPr>
        <w:pStyle w:val="Normal"/>
        <w:rPr/>
      </w:pPr>
      <w:r>
        <w:rPr/>
        <w:t xml:space="preserve">167. Творчество духа не может прекратиться, ибо влечет за собой преображение всего стихийного мира, заключенного в нашем теле. Содружество начал в нас так организованно, потому что отражает Гармонию Духовности, управляющей мирами Великой Вселенной. Знает Высший Разум нужду каждой искры мироздания. Как вне разумного и духовного начала не способен развиваться космос, так и человек, лишенный покровительства высшего, теряет силы свои. Как земля отдает энергию деревьям, цветам и травам, так она и для человека хранит все самое лучшее, чтобы поделиться в час необходимости. </w:t>
      </w:r>
    </w:p>
    <w:p>
      <w:pPr>
        <w:pStyle w:val="Normal"/>
        <w:rPr/>
      </w:pPr>
      <w:r>
        <w:rPr/>
      </w:r>
    </w:p>
    <w:p>
      <w:pPr>
        <w:pStyle w:val="Normal"/>
        <w:rPr/>
      </w:pPr>
      <w:r>
        <w:rPr/>
        <w:t>168. Скорлупа человеческой самовлюбленности так тверда. И лучшей проверкой для нее явлено наигранное выставление качеств другого человека напоказ, словно он любуется собой и доволен собственной участью. Это поднимает волну зависти и обнажает скрытые пласты самоутверждения. На самом деле, любая жизнь — наглядный пример того, как нужно себя вести и стоит ли вообще что-либо говорить на людях.</w:t>
      </w:r>
    </w:p>
    <w:p>
      <w:pPr>
        <w:pStyle w:val="Normal"/>
        <w:rPr/>
      </w:pPr>
      <w:r>
        <w:rPr/>
      </w:r>
    </w:p>
    <w:p>
      <w:pPr>
        <w:pStyle w:val="Normal"/>
        <w:rPr/>
      </w:pPr>
      <w:r>
        <w:rPr/>
        <w:t>169. Тень душ родных клубится вокруг нас. И вихрь священный рода их уносит. Приходит время. Наступает осень. Гранится постижения алмаз, чтобы его потом ты смог отбросить. Творится смена лет. И мудрости песок струится через пальцы наши наземь. Так необычное живет в однообразье. В обычной речи прячет тайна слог и мудрости иной живые фразы. Не обойтись без боли и проказы. Священно сострадание земле. Грани свой камень. Но фальшивы стразы, что продаешь хранительнице лет.</w:t>
      </w:r>
    </w:p>
    <w:p>
      <w:pPr>
        <w:pStyle w:val="Normal"/>
        <w:rPr/>
      </w:pPr>
      <w:r>
        <w:rPr/>
        <w:t>Можно найти Учителя даже в тюрьме, если время для этого пришло.</w:t>
      </w:r>
    </w:p>
    <w:p>
      <w:pPr>
        <w:pStyle w:val="Normal"/>
        <w:rPr/>
      </w:pPr>
      <w:r>
        <w:rPr/>
        <w:t>Безумный только верит. Безумному открываются тайны духа, ибо разум есть ловчая яма для вдохновенного труда. Но не юродивые двигают эволюционную повозку, но те, кто до самозабвения отдался какой-то идее. Но это не фанатизм, но огненное устремление мысли. Но мысль не принадлежит исключительно одному уму.</w:t>
      </w:r>
    </w:p>
    <w:p>
      <w:pPr>
        <w:pStyle w:val="Normal"/>
        <w:rPr/>
      </w:pPr>
      <w:r>
        <w:rPr/>
      </w:r>
    </w:p>
    <w:p>
      <w:pPr>
        <w:pStyle w:val="Normal"/>
        <w:rPr/>
      </w:pPr>
      <w:r>
        <w:rPr/>
        <w:t>170. Мы в этом мире одиноки. И все же Братство отдает свои, нам сужденные сроки, туда, где дух наш вечный ждет. Туда, где в райских снах творенья цветы сияют наших душ, с незримостью отождествляя мгновений наших череду.</w:t>
      </w:r>
    </w:p>
    <w:p>
      <w:pPr>
        <w:pStyle w:val="Normal"/>
        <w:rPr/>
      </w:pPr>
      <w:r>
        <w:rPr/>
      </w:r>
    </w:p>
    <w:p>
      <w:pPr>
        <w:pStyle w:val="Normal"/>
        <w:rPr/>
      </w:pPr>
      <w:r>
        <w:rPr/>
        <w:t>171. Металлизация земли дает притяжение солнечных и космических энергий, тогда как металлизация крови делает сознание восприимчивым к посылкам Высших Миров. Причем каждый металл отвечает за свой сектор информационного поля. Накопления иридия в определенном месте головы делают из человека тончайшую антенну, принимающую знание высших планет. Некоторые Высокие Ученики несут в себе накопления металла Мория, из которого состоит Камень Счастья. С большой долей вероятности можно утверждать, что дети индиго есть люди с повышенным содержанием Мория в крови.</w:t>
      </w:r>
    </w:p>
    <w:p>
      <w:pPr>
        <w:pStyle w:val="Normal"/>
        <w:rPr/>
      </w:pPr>
      <w:r>
        <w:rPr/>
      </w:r>
    </w:p>
    <w:p>
      <w:pPr>
        <w:pStyle w:val="Normal"/>
        <w:rPr/>
      </w:pPr>
      <w:r>
        <w:rPr/>
        <w:t xml:space="preserve">172. Пахтанье пространства огненными импульсами космоса предрасполагает ко многим духовным событиям. </w:t>
      </w:r>
    </w:p>
    <w:p>
      <w:pPr>
        <w:pStyle w:val="Normal"/>
        <w:rPr/>
      </w:pPr>
      <w:r>
        <w:rPr/>
        <w:t>Массовость религий не столь важна в их оценке, но общая энергия осознания духовности. Не ударяясь в идеализм, нужно признать равновесие духа и материи, но началом всего утверждать явления духа. Трансмутация не может происходить без признания этих процессов в космосе. В этой точке начинается духоразумение в самой его зачаточной фазе. Без мысли и чувства нельзя провести в мир ток высшего состояния, поэтому созданы были религии как центры торжественности и почитания духовных сил.</w:t>
      </w:r>
    </w:p>
    <w:p>
      <w:pPr>
        <w:pStyle w:val="Normal"/>
        <w:rPr/>
      </w:pPr>
      <w:r>
        <w:rPr/>
      </w:r>
    </w:p>
    <w:p>
      <w:pPr>
        <w:pStyle w:val="Normal"/>
        <w:rPr/>
      </w:pPr>
      <w:r>
        <w:rPr/>
        <w:t>173. Вихри стяжания уносят все творческие огни. Зародыши мыслей, преображающих планету, придавливаются прессом планетного вожделения. Наверное, желают, чтобы все, к чему бы они ни прикоснулись, стало золотом, как это случилось с царем Мидасом. Но другая легенда, на сей раз алтайская, повествует о том, что в период наступления голода предлагал князь местным жителям поменять золото на хлеб или на скот в соотношении паритета веса. Но люди отказались от золота в пользу продуктов питания. И тогда повелел князь сбросить его в озеро, которое после этого стало называться Золотым — Алтын-Кёль. Видимо, времена возвращаются, совершая спираль повторений.</w:t>
      </w:r>
    </w:p>
    <w:p>
      <w:pPr>
        <w:pStyle w:val="Normal"/>
        <w:rPr/>
      </w:pPr>
      <w:r>
        <w:rPr/>
      </w:r>
    </w:p>
    <w:p>
      <w:pPr>
        <w:pStyle w:val="Normal"/>
        <w:rPr/>
      </w:pPr>
      <w:r>
        <w:rPr/>
        <w:t>174. Будем следить за порядком мира. Будем утверждать дисциплину собственных мыслей. И всякое враждебное нападение окажется пользой для того, к кому устремлено жало ненависти. Не просто уберегу, но поставлю в условия преимущества, ибо рубеж самохвальства пройден безвозвратно. Не купец перед нами, не меновщик, но знающий меру собственной правды и неправды, ибо весы кармы точны и лекарство жизни нужно уметь приготовить: иначе вместо исцеления произойдет отрава. Малейшая капля империла лишь усугубляет действие витаминов.</w:t>
      </w:r>
    </w:p>
    <w:p>
      <w:pPr>
        <w:pStyle w:val="Normal"/>
        <w:rPr/>
      </w:pPr>
      <w:r>
        <w:rPr/>
      </w:r>
    </w:p>
    <w:p>
      <w:pPr>
        <w:pStyle w:val="Normal"/>
        <w:rPr>
          <w:lang w:val="en-US"/>
        </w:rPr>
      </w:pPr>
      <w:r>
        <w:rPr/>
        <w:t>17</w:t>
      </w:r>
      <w:r>
        <w:rPr>
          <w:lang w:val="en-US"/>
        </w:rPr>
        <w:t>5</w:t>
      </w:r>
      <w:r>
        <w:rPr/>
        <w:t xml:space="preserve">. Наш дух всегда молод. Наш дух определяет деятельность сознания в среде неповоротливой. Нужно увеличивать скорость вибраций и ускорять процесс обмена мыслеформ. Любой застой грозит распадом образований. </w:t>
      </w:r>
    </w:p>
    <w:p>
      <w:pPr>
        <w:pStyle w:val="Normal"/>
        <w:rPr/>
      </w:pPr>
      <w:r>
        <w:rPr/>
        <w:t>Направляя ток энергий в определенное русло, дух привлекает все силы пространства для выполнения задачи. Как любой подсобный материал годится, чтобы засыпать образовавшуюся яму, так и пространственный тоннель строится из вещества, находящегося в тонком окружении, пока эти провода связи не станут неуязвимы для разрушения и несанкционированного прослушивания. Броня защиты находится под таким мощным напряжением, потому что связана с электричеством пространства, потенциал которого неисчерпаем. Уплотнение каналов связи требует неимоверного количества энергии. Но такие затраты оправданны.</w:t>
      </w:r>
    </w:p>
    <w:p>
      <w:pPr>
        <w:pStyle w:val="Normal"/>
        <w:rPr/>
      </w:pPr>
      <w:r>
        <w:rPr/>
      </w:r>
    </w:p>
    <w:p>
      <w:pPr>
        <w:pStyle w:val="Normal"/>
        <w:rPr/>
      </w:pPr>
      <w:r>
        <w:rPr/>
        <w:t xml:space="preserve">176. Истинная кооперация — основа эволюции. Все миры стремятся к объединению, вращаясь вокруг единого энергетического центра. После Большого Взрыва и периода разлетания частиц Великой Световой Точки наступает процесс стабилизации и организации. Но все области пространства не могут быть заполнены, как и все замыслы великие — исполнены. Но похороненные идеи не значит умершие. Возвращение их неминуемо. После периода стабильности происходит обратный процесс, когда магнитный центр начинает притягивать снова все миры в одну точку. </w:t>
      </w:r>
    </w:p>
    <w:p>
      <w:pPr>
        <w:pStyle w:val="Normal"/>
        <w:rPr/>
      </w:pPr>
      <w:r>
        <w:rPr/>
        <w:t>Кооперация есть слияние возможных человеческих сил в их умении, усилии и устремлении. Каждый дух спешит проявиться. Каждый дух одарен собственной кармической задачей и обязан ее выполнить, сколько бы жизней для этого ни потребовалось.</w:t>
      </w:r>
    </w:p>
    <w:p>
      <w:pPr>
        <w:pStyle w:val="Normal"/>
        <w:rPr/>
      </w:pPr>
      <w:r>
        <w:rPr/>
      </w:r>
    </w:p>
    <w:p>
      <w:pPr>
        <w:pStyle w:val="Normal"/>
        <w:rPr/>
      </w:pPr>
      <w:r>
        <w:rPr/>
        <w:t xml:space="preserve">177. Заградительная сеть выявляет весь потенциал центров в смене пар деятельности. Как сахасрара и муладхара творят, так и, меняясь, чакры работают в упряжке, дополняя друг друга. У каждого духа эти свойства сугубо индивидуальны. Но нужно учиться менять работу центров, чтобы не было истощения сил в одном и атрофии в другом. Вихревая природа творческой спирали касается каждой чакры. Но, устремляясь, человек пользуется часто энергией только одного колеса силы. Не доводите до изнеможения сердце. Вручите поводья труда великой задаче целесообразности. И родится чудесное из сочетаний необычных. </w:t>
      </w:r>
    </w:p>
    <w:p>
      <w:pPr>
        <w:pStyle w:val="Normal"/>
        <w:rPr/>
      </w:pPr>
      <w:r>
        <w:rPr/>
        <w:t>От угрюмого тамаса до сияющей саттвы сияют огни пути. И душа просвещается от их возжжения, преобразуя механическое течение времени в таинство насыщения его человеческой силой, взамен которого рождаются крохотные крупицы опыта в кимберлитовых трубках сверхусилия. Только гигантское давление создает из простого угля алмазы. Только сверхусилие рождает человека Будущего. Так много аналогий предоставляется всеми мирами природы. Аналогия есть способ обучения человека через отражение явлений высших в земном мире.</w:t>
      </w:r>
    </w:p>
    <w:p>
      <w:pPr>
        <w:pStyle w:val="Normal"/>
        <w:rPr/>
      </w:pPr>
      <w:r>
        <w:rPr/>
      </w:r>
    </w:p>
    <w:p>
      <w:pPr>
        <w:pStyle w:val="Normal"/>
        <w:rPr/>
      </w:pPr>
      <w:r>
        <w:rPr/>
        <w:t xml:space="preserve">178. Слияние сил есть их экономия. Коллективное сознание поднимает даже средний ум на уровень, превышающий будничный показатель. Интерес и необычность создают связи нервов с неизвестной формой разумных образований, берущих начало в пространстве или в одной из иных стихий. </w:t>
      </w:r>
    </w:p>
    <w:p>
      <w:pPr>
        <w:pStyle w:val="Normal"/>
        <w:rPr/>
      </w:pPr>
      <w:r>
        <w:rPr/>
        <w:t>Нельзя называть космос пустыней, ибо пустота физическая есть лишь вакуумная оболочка, скрывающая знание от исчезновения. Хроника Акаши распространяется на всю Вселенную. Лишь бы сердца человеческие могли вместить и использовать во благо полученное знание.</w:t>
      </w:r>
    </w:p>
    <w:p>
      <w:pPr>
        <w:pStyle w:val="Normal"/>
        <w:rPr/>
      </w:pPr>
      <w:r>
        <w:rPr/>
      </w:r>
    </w:p>
    <w:p>
      <w:pPr>
        <w:pStyle w:val="Normal"/>
        <w:rPr/>
      </w:pPr>
      <w:r>
        <w:rPr/>
        <w:t xml:space="preserve">179. Каждое сознание пользуется лишь собственным опытом, который собирается из огромного количества внутренних и внешних фактов бытия. Обольщение чужим знанием и внушенной информацией лишь тормозит ум от проникновения в собственную сокровищницу мудрости. Сердце говорит тихо, пуская по ветру мысли свои. А мы слышим в чужих разговорах лишь надоедливые рекламные слоганы, как мантры самоуслаждения: «Ты этого достоин». </w:t>
      </w:r>
    </w:p>
    <w:p>
      <w:pPr>
        <w:pStyle w:val="Normal"/>
        <w:rPr/>
      </w:pPr>
      <w:r>
        <w:rPr/>
        <w:t>Быть человеком — высокое достижение, если нет влияния лукавых воздействий. На самом деле, улицы городов темны. Хотя людей много — излучения аур тусклы.</w:t>
      </w:r>
    </w:p>
    <w:p>
      <w:pPr>
        <w:pStyle w:val="Normal"/>
        <w:rPr/>
      </w:pPr>
      <w:r>
        <w:rPr/>
      </w:r>
    </w:p>
    <w:p>
      <w:pPr>
        <w:pStyle w:val="Normal"/>
        <w:rPr/>
      </w:pPr>
      <w:r>
        <w:rPr/>
        <w:t xml:space="preserve">180. Не пугайте себя на каждом шагу тем, что вы можете накопить дурную карму, совершая какое-то недостойное действие. Иногда причины могут быть неблаговидными, а следствие — добрым. Слишком извилист путь от начала до конца испытаний. Одного ребенка наказание озлобляет и ожесточает, но другому дает понимание и исправление. Бунт гордыни яростен. Но осознавший свою неправоту только выигрывает от страданий. Его аура очищается под ударами судьбы, как металл, раскаленный до белого каления. </w:t>
      </w:r>
    </w:p>
    <w:p>
      <w:pPr>
        <w:pStyle w:val="Normal"/>
        <w:rPr/>
      </w:pPr>
      <w:r>
        <w:rPr/>
        <w:t>Драгоценная гурда духа выковывается во многих жизненных испытаниях. Оттого и острота познания превосходна.</w:t>
      </w:r>
    </w:p>
    <w:p>
      <w:pPr>
        <w:pStyle w:val="Normal"/>
        <w:rPr/>
      </w:pPr>
      <w:r>
        <w:rPr/>
      </w:r>
    </w:p>
    <w:p>
      <w:pPr>
        <w:pStyle w:val="Normal"/>
        <w:rPr/>
      </w:pPr>
      <w:r>
        <w:rPr/>
        <w:t>181. У Горного Старца много обликов. Кому-то является Он горой с человеческим ликом, кому-то — деревом, величественным и древним, а кому-то волной плеснет в рокочущей горной реке. Облачный облик или тонкое лицо в пространстве лишь обозначают присутствие Его энергий в определенном месте. То же самое состояние может выражать необычайно красивое дерево или портрет на склоне горы из деревьев или кустарников разного рода, будто случайно выросших в этом месте. Одухотворённы бывают воды и камни. А утренние туманы, повторяющие тонкие структуры пространства, проводят вибрации Хроники Акаши, являя миру зримый облик сокрытого.</w:t>
      </w:r>
    </w:p>
    <w:p>
      <w:pPr>
        <w:pStyle w:val="Normal"/>
        <w:rPr/>
      </w:pPr>
      <w:r>
        <w:rPr/>
      </w:r>
    </w:p>
    <w:p>
      <w:pPr>
        <w:pStyle w:val="Normal"/>
        <w:rPr/>
      </w:pPr>
      <w:r>
        <w:rPr/>
        <w:t>18</w:t>
      </w:r>
      <w:r>
        <w:rPr>
          <w:lang w:val="en-US"/>
        </w:rPr>
        <w:t>2</w:t>
      </w:r>
      <w:r>
        <w:rPr/>
        <w:t>. Иные сердца холоднее камня. Их не расплавить. Под напором огня они превратятся в песок, ибо пусты внутри. А внутренняя пустота определяет, что зерно духа давно покинуло вместилище свое и лишь механическая, низкоматериальная часть, как биоробот, перемещается.</w:t>
      </w:r>
    </w:p>
    <w:p>
      <w:pPr>
        <w:pStyle w:val="Normal"/>
        <w:rPr/>
      </w:pPr>
      <w:r>
        <w:rPr/>
      </w:r>
    </w:p>
    <w:p>
      <w:pPr>
        <w:pStyle w:val="Normal"/>
        <w:rPr/>
      </w:pPr>
      <w:r>
        <w:rPr/>
        <w:t>183. Мысли пронизывают космическое пространство и оставляют след на любом предмете и в любом человеке. При известном действии их можно обнаружить и считать, как запись — с магнитной ленты или электронного диска. Но разве могут поверить в это те, кто старается не слышать голоса страдания других, которые бьют по сердцу? Духу тьмы близки вдохновения безразличия, когда тебе ни до кого нет дела. Но неоказание помощи уже есть преступление. Тонкая струна сострадания рвется от дыхания равнодушия.</w:t>
      </w:r>
    </w:p>
    <w:p>
      <w:pPr>
        <w:pStyle w:val="Normal"/>
        <w:rPr/>
      </w:pPr>
      <w:r>
        <w:rPr/>
      </w:r>
    </w:p>
    <w:p>
      <w:pPr>
        <w:pStyle w:val="Normal"/>
        <w:rPr/>
      </w:pPr>
      <w:r>
        <w:rPr/>
        <w:t>184. Полная сознательность определяется как работа всех центров в режиме возможных потенций. Все сорок девять огней будут зажжены в Храме Великой Пентаграммы, когда раскрыта будет вся природа человеческого предназначения. Явление раскрытия всех лотосов лишь в будущем украсит род человеческий.</w:t>
      </w:r>
    </w:p>
    <w:p>
      <w:pPr>
        <w:pStyle w:val="Normal"/>
        <w:rPr/>
      </w:pPr>
      <w:r>
        <w:rPr/>
      </w:r>
    </w:p>
    <w:p>
      <w:pPr>
        <w:pStyle w:val="Normal"/>
        <w:rPr/>
      </w:pPr>
      <w:r>
        <w:rPr/>
        <w:t>185. Чувствами человек привязан к земле, как воздушный шарик — к ветке дерева, чтобы он не улетел. Но чувства остывают, и юношеский пыл, с помощью которого, казалось бы, можно горы свернуть, постепенно испаряется. Душа ищет утешения не в энергиях бушующих, но в тихом кабинете, где она предается беседе с посланницами мудрости — книгами. Именно по ним, карабкаясь вверх, она расширяет кругозор и начинает видеть то, что было закрыто от ее взора.</w:t>
      </w:r>
    </w:p>
    <w:p>
      <w:pPr>
        <w:pStyle w:val="Normal"/>
        <w:rPr/>
      </w:pPr>
      <w:r>
        <w:rPr/>
        <w:t>Чувства — проводники энергий. Подчинив их, человек управляет собственной праной. Цветы чувств источают дыхание творчества. Но без трансмутации не дождаться, когда плод жизни созреет.</w:t>
      </w:r>
    </w:p>
    <w:p>
      <w:pPr>
        <w:pStyle w:val="Normal"/>
        <w:rPr/>
      </w:pPr>
      <w:r>
        <w:rPr/>
      </w:r>
    </w:p>
    <w:p>
      <w:pPr>
        <w:pStyle w:val="Normal"/>
        <w:rPr/>
      </w:pPr>
      <w:r>
        <w:rPr/>
        <w:t xml:space="preserve">186. Каждый из живущих может не подозревать, каким потенциалом знаний он обладает. Подсознание, подключаясь к залежам вселенского информационного поля, активно реагирует и обменивается с ним своими знаниями — каким-то невероятным образом, который сознание без утончения не может отследить. Токи взаимопроникновений обогащают нас и мир, пронизывая наше сознание и плоть и оставляя материальные следы этого проникновения в виде бесконечных химических реакций и их следствий. </w:t>
      </w:r>
    </w:p>
    <w:p>
      <w:pPr>
        <w:pStyle w:val="Normal"/>
        <w:rPr/>
      </w:pPr>
      <w:r>
        <w:rPr/>
        <w:t>Бесконечное количество веществ создается и разрушается каждое мгновение в лаборатории нашей жизни. И ни одна из реакций не может быть бессмысленной. Даже сама память есть цепь столкновений, отталкиваний и притяжений атомов и элементов. Но уследить за всем этим нескончаемым круговоротом жизни сумеет лишь ясновидец. Но надо ли быть свидетелем этих неиссякаемых превращений?</w:t>
      </w:r>
    </w:p>
    <w:p>
      <w:pPr>
        <w:pStyle w:val="Normal"/>
        <w:rPr/>
      </w:pPr>
      <w:r>
        <w:rPr/>
      </w:r>
    </w:p>
    <w:p>
      <w:pPr>
        <w:pStyle w:val="Normal"/>
        <w:rPr/>
      </w:pPr>
      <w:r>
        <w:rPr/>
        <w:t xml:space="preserve">187. Молитвы забываются в битве. И храмы заперты. Но цветы духа вьются по стенам, вознося свои благоухания. Но скоро врата откроются, и дух тайны примет сердце, узнавшее преимущества блага. </w:t>
      </w:r>
    </w:p>
    <w:p>
      <w:pPr>
        <w:pStyle w:val="Normal"/>
        <w:rPr/>
      </w:pPr>
      <w:r>
        <w:rPr/>
        <w:t xml:space="preserve">Крылья сплетаем из желаний подняться к дальним мирам. Когда дух помогает расширению сознания, когда земные явления, обретя совершенство, кажутся лишь началом нового, то мысль обретает время своих полетов. </w:t>
      </w:r>
    </w:p>
    <w:p>
      <w:pPr>
        <w:pStyle w:val="Normal"/>
        <w:rPr/>
      </w:pPr>
      <w:r>
        <w:rPr/>
        <w:t xml:space="preserve">Получая неповторимые знания, не ради развлечений пускается дух в странствия. А семь путешествий волшебных сказок есть семь уровней скитаний сознания, в которых, помимо испытаний, открывается не одна тайная пещера с сокровищами познания. </w:t>
      </w:r>
    </w:p>
    <w:p>
      <w:pPr>
        <w:pStyle w:val="Normal"/>
        <w:rPr/>
      </w:pPr>
      <w:r>
        <w:rPr/>
        <w:t>Свиток силы не каждый может прочитать. Но, развернув его, увидит струящуюся спираль запечатанных мыслеформ, истекающих от древних начертаний. Феномен чтения и понимания любого языка заложен в умении уловить эти образы и безошибочно прочесть их содержание.</w:t>
      </w:r>
    </w:p>
    <w:p>
      <w:pPr>
        <w:pStyle w:val="Normal"/>
        <w:rPr/>
      </w:pPr>
      <w:r>
        <w:rPr/>
      </w:r>
    </w:p>
    <w:p>
      <w:pPr>
        <w:pStyle w:val="Normal"/>
        <w:rPr/>
      </w:pPr>
      <w:r>
        <w:rPr/>
        <w:t xml:space="preserve">188. Если бы признание вины освобождало от суда, то многие тюрьмы опустели бы. Но признание не дает гарантий, что в будущем преступление не повторится вновь. Признание лишь начало новой судьбы, когда нужно исчерпать весь негатив, запущенный тобой в мир. Бывают случаи избавления от дурных привычек воздействием более мощной ауры. Огненный бич святости изгоняет одержание слабой души. </w:t>
      </w:r>
    </w:p>
    <w:p>
      <w:pPr>
        <w:pStyle w:val="Normal"/>
        <w:rPr/>
      </w:pPr>
      <w:r>
        <w:rPr/>
        <w:t>Песок времени может создать пустыню при помощи человека. Но в другом случае превращает бесплодное пространство в райские кущи. Лишь бы вода жизни пропитывала корни.</w:t>
      </w:r>
    </w:p>
    <w:p>
      <w:pPr>
        <w:pStyle w:val="Normal"/>
        <w:rPr/>
      </w:pPr>
      <w:r>
        <w:rPr/>
      </w:r>
    </w:p>
    <w:p>
      <w:pPr>
        <w:pStyle w:val="Normal"/>
        <w:rPr/>
      </w:pPr>
      <w:r>
        <w:rPr/>
        <w:t xml:space="preserve">189. В Око Мира, в Обитель Любви, пусть зрит твое сердце. Земная печаль — одеяние нашей надежды. А радость, которую взор источает, пусть гасит негативности дух. </w:t>
      </w:r>
    </w:p>
    <w:p>
      <w:pPr>
        <w:pStyle w:val="Normal"/>
        <w:rPr/>
      </w:pPr>
      <w:r>
        <w:rPr/>
        <w:t xml:space="preserve">Будь радостен, но не преврати сострадание в злорадство. Они очень близко живут. И, зависти гласу внимая, легко превратить чистый свет в туман непроглядный, в котором легко заблудиться. И если стоишь на краю, то дождись, когда рассеется мгла над рекой: иначе тропа уведет </w:t>
      </w:r>
      <w:bookmarkStart w:id="5" w:name="OLE_LINK9"/>
      <w:bookmarkStart w:id="6" w:name="OLE_LINK8"/>
      <w:r>
        <w:rPr/>
        <w:t>не известно куда</w:t>
      </w:r>
      <w:bookmarkEnd w:id="5"/>
      <w:bookmarkEnd w:id="6"/>
      <w:r>
        <w:rPr/>
        <w:t xml:space="preserve">. </w:t>
      </w:r>
    </w:p>
    <w:p>
      <w:pPr>
        <w:pStyle w:val="Normal"/>
        <w:rPr/>
      </w:pPr>
      <w:r>
        <w:rPr/>
        <w:t>По нитям любви проникаем в великие тайны вселенной. Сквозь атомы света пытаемся видеть судьбу и жизнь в измереньях иных, прорывая стрелою сознанья препоны стереотипов. Путем необычным следуя, первопроходцы находят древние страны и города, которые тысячи лет покоятся в девственных дебрях лесов. От каменных книг, что множество лет нерушимо стоят, до газетной бумаги культура хранения знания существует, все более утончаясь и приближаясь к хранению в недрах Акаши. Все наноусилия к тому и ведут. Но жаль, что ученые больше не видят живое начало в глубине электрона. Тогда было бы легче достичь результатов.</w:t>
      </w:r>
    </w:p>
    <w:p>
      <w:pPr>
        <w:pStyle w:val="Normal"/>
        <w:rPr/>
      </w:pPr>
      <w:r>
        <w:rPr/>
      </w:r>
    </w:p>
    <w:p>
      <w:pPr>
        <w:pStyle w:val="Normal"/>
        <w:rPr/>
      </w:pPr>
      <w:r>
        <w:rPr/>
        <w:t xml:space="preserve">190. Дыхание Горного Старца — в каждой грозе и цветении склонов. Слово знания мудрого ветер приносит. Ночами диктует река нескончаемое сказанье. Кай многоголосия жизни в великом огне отражен. Он ищет проводников своим замыслам чистым. </w:t>
      </w:r>
    </w:p>
    <w:p>
      <w:pPr>
        <w:pStyle w:val="Normal"/>
        <w:rPr/>
      </w:pPr>
      <w:r>
        <w:rPr/>
        <w:t>Какими путями, не ведомо, но проникает предназначенье, вплетаясь в события жизни нашей струной золотой. Звучание Голоса Света дает нам Учителя слышать. Но как состоится общенье, не знает никто. На знаке дорожном или на высокой скале, где люди бывают редко, может храниться миллионы лет указанье для сердца, которое может понять лишь один человек. Для каждой души в мире есть своя тайна. Другой — не доступна она и ею не различима: как для невежды алмазная россыпь лишь белый песок.</w:t>
      </w:r>
    </w:p>
    <w:p>
      <w:pPr>
        <w:pStyle w:val="Normal"/>
        <w:rPr/>
      </w:pPr>
      <w:r>
        <w:rPr/>
      </w:r>
    </w:p>
    <w:p>
      <w:pPr>
        <w:pStyle w:val="Normal"/>
        <w:rPr/>
      </w:pPr>
      <w:r>
        <w:rPr/>
        <w:t xml:space="preserve">191. Многие так лелеют свое самолюбие, что малейшее посягательство на их свободу, пусть даже ложную, вызывает в них ярость и отторжение. Очерчивается та граница понимания, которая охраняется собственными представлениями, пусть даже они идут вразрез с общими. Желание ценить свою независимость выше сострадания к другим есть сторожевой пес самости. То, что ими недопонято, они считают оскорблением для себя, выискивая его во всех явлениях поведения. Находя такую фальшивую причину, они так же фальшиво обижаются, компенсируя этим то, что не могут войти в запретные двери. </w:t>
      </w:r>
    </w:p>
    <w:p>
      <w:pPr>
        <w:pStyle w:val="Normal"/>
        <w:rPr/>
      </w:pPr>
      <w:r>
        <w:rPr/>
        <w:t>Обида и незнание имеют крепчайшую связь, так же как самость и обида. Целую отрасль психологии можно посвятить феномену обиды, когда это происходит по непонятным причинам. Воображение всегда легко раздувает пожар оскорблений. Искру недомолвок превращают в костер мысленных видений. Но тем хуже для тех, кто сжигает в этом пламени безумия собственное сознание. Рассудок изнемогает под напором атак чувственных уколов. Изрешеченный собственной оценкой событий, он меркнет. И обида способствует приближению истощения сил сознания. Если перетянут электрические провода, они либо порвутся во время сильных морозов, или же опора, их удерживающая, рухнет на землю.</w:t>
      </w:r>
    </w:p>
    <w:p>
      <w:pPr>
        <w:pStyle w:val="Normal"/>
        <w:rPr/>
      </w:pPr>
      <w:r>
        <w:rPr/>
        <w:t>Столько сил человечество отдает заповеднику своих предрассудков!</w:t>
      </w:r>
    </w:p>
    <w:p>
      <w:pPr>
        <w:pStyle w:val="Normal"/>
        <w:rPr/>
      </w:pPr>
      <w:r>
        <w:rPr/>
      </w:r>
    </w:p>
    <w:p>
      <w:pPr>
        <w:pStyle w:val="Normal"/>
        <w:rPr/>
      </w:pPr>
      <w:r>
        <w:rPr/>
        <w:t>192. Болезнь преследует каждого человека, но не все внимают ее советам: иначе найдется причина пролежать в постели всю жизнь. Нужно жить, превозмогая свои немощи. Даже они подвержены влиянию мысли. Повторяя себе изо дня в день, что ты здоров и бодр, в конце концов обретешь физическое благополучие тела. Но часто еда чрезмерная является причиной болезней. Несочетаемые продукты, истечение срока их хранения, отторжение их организмом могут стать причиной отравлений. Болезни — отражение наших некачественностей.</w:t>
      </w:r>
    </w:p>
    <w:p>
      <w:pPr>
        <w:pStyle w:val="Normal"/>
        <w:rPr/>
      </w:pPr>
      <w:r>
        <w:rPr/>
      </w:r>
    </w:p>
    <w:p>
      <w:pPr>
        <w:pStyle w:val="Normal"/>
        <w:rPr/>
      </w:pPr>
      <w:r>
        <w:rPr/>
        <w:t xml:space="preserve">193. Истина — женщина, но ее не подведешь под венец. Она мать всех творений и великое женское начало мудрости. Она вдохновительница, воспитательница и учительница всего рода человеческого во всей вселенной. Каждый дух, наделенный лишь ее каплей, не может исчерпать до конца всю гамму возможностей, сил и устремлений. </w:t>
      </w:r>
    </w:p>
    <w:p>
      <w:pPr>
        <w:pStyle w:val="Normal"/>
        <w:rPr/>
      </w:pPr>
      <w:r>
        <w:rPr/>
        <w:t xml:space="preserve">То, чем одарен человек, пока еще ждет своего проявления. Заря освоения сиддх лишь едва брезжит. И лишь после усвоения этической дисциплины будет человек открыт для реализации психических сил, которые сделают все технократические игрушки куском ржавого железа. Отдавая неимоверные средства и усилия на изобретение все новых и новых машин, человечество отвлекает ресурс мыслетворчества от пути духовного, который обещает такие неожиданности, что внушение и хронокапсулы покажутся лишь пылинками с дорожного плаща. </w:t>
      </w:r>
    </w:p>
    <w:p>
      <w:pPr>
        <w:pStyle w:val="Normal"/>
        <w:rPr/>
      </w:pPr>
      <w:r>
        <w:rPr/>
        <w:t>Дух не ограничивается культурой и этикой. Это лишь условие или пропуск для вхождения в мир его возможностей. Непочатая целина феноменов, с земной точки зрения, заменит все формы техники. Полеты и проникновение в космическое пространство станут лишь первой ласточкой весны нового человечества. Психосилы сделают сознание шире.</w:t>
      </w:r>
    </w:p>
    <w:p>
      <w:pPr>
        <w:pStyle w:val="Normal"/>
        <w:rPr/>
      </w:pPr>
      <w:r>
        <w:rPr/>
      </w:r>
    </w:p>
    <w:p>
      <w:pPr>
        <w:pStyle w:val="Normal"/>
        <w:rPr/>
      </w:pPr>
      <w:r>
        <w:rPr/>
        <w:t xml:space="preserve">194. Узел счастья храни, несмотря ни на что. В нем лежит драгоценный алмаз созиданья. Ты иди, оставляя каменья желаний, доверяясь лишь сердцу и дыханью цветов. Ветер тихо приносит слов кедровых аромат. Чисто звезды глядят в этот скальный распадок, где кедровые кроны нас приютили и напевы слышны небесного сада. </w:t>
      </w:r>
    </w:p>
    <w:p>
      <w:pPr>
        <w:pStyle w:val="Normal"/>
        <w:rPr/>
      </w:pPr>
      <w:r>
        <w:rPr/>
        <w:t xml:space="preserve">Узелок, узелок — так на много дорог навязана нить наших скитаний. </w:t>
      </w:r>
    </w:p>
    <w:p>
      <w:pPr>
        <w:pStyle w:val="Normal"/>
        <w:rPr/>
      </w:pPr>
      <w:r>
        <w:rPr/>
        <w:t xml:space="preserve">Блуждание ли бесцельное души, тоскующей по небесам? </w:t>
      </w:r>
    </w:p>
    <w:p>
      <w:pPr>
        <w:pStyle w:val="Normal"/>
        <w:rPr/>
      </w:pPr>
      <w:r>
        <w:rPr/>
        <w:t>Нет, поиск своей маленькой тропиночки, ведущей к ступеням Храма Жизни.</w:t>
      </w:r>
    </w:p>
    <w:p>
      <w:pPr>
        <w:pStyle w:val="Normal"/>
        <w:rPr/>
      </w:pPr>
      <w:r>
        <w:rPr/>
      </w:r>
    </w:p>
    <w:p>
      <w:pPr>
        <w:pStyle w:val="Normal"/>
        <w:rPr/>
      </w:pPr>
      <w:r>
        <w:rPr/>
        <w:t>195. Трудно увязать Агни Йогу с кроликами. Комплект: кролик, пакет, молоток — пусть станет гербом некоторых рьяных деятелей инет-форумов, у которых много энергии, но мало распознавания и ума. Опуститься до уровня блудливых намеков на высокие задачи похода — это дискредитация всех планов. Приносить в жертву беззащитных животных во имя собственного престижа — кощунство. Мы уже знаем здесь знатных козоводов. Трясина болтовни продолжает засасывать новые жертвы.</w:t>
      </w:r>
    </w:p>
    <w:p>
      <w:pPr>
        <w:pStyle w:val="Normal"/>
        <w:rPr/>
      </w:pPr>
      <w:r>
        <w:rPr/>
      </w:r>
    </w:p>
    <w:p>
      <w:pPr>
        <w:pStyle w:val="Normal"/>
        <w:rPr/>
      </w:pPr>
      <w:r>
        <w:rPr/>
        <w:t>196. Нам чужды обсуждения эфемерных планов. Мы любим реальные дела. Но скопище прожектеров — худшее кощунство для настоящих деяний. Добру не нужны славословия. Над тонущим в ледяной реке ребенком можно причитать и жалеть его, бегая по берегу, но насущнее было бы броситься в волны и вытащить его. Около великих дел много грязи налипает. Много случайных и залетных гостей, в том числе и незваных, наблюдается. Но знаем, как отвадить тех, кто нежелателен.</w:t>
      </w:r>
    </w:p>
    <w:p>
      <w:pPr>
        <w:pStyle w:val="Normal"/>
        <w:rPr/>
      </w:pPr>
      <w:r>
        <w:rPr/>
      </w:r>
    </w:p>
    <w:p>
      <w:pPr>
        <w:pStyle w:val="Normal"/>
        <w:rPr/>
      </w:pPr>
      <w:r>
        <w:rPr/>
        <w:t>197. Негармоничным мышлением плодим устойчивых паразитов, нас сосущих. Вместо сияющих образов Высших Миров мы наполняем сознание дымными образованиями неприятия кого-то. Но духу нужно подчинять свои силы: иначе они уйдут на питание монстров тени. Как все инет-форумы превращены в клубы шарлатанов и тех, кто упражняется в злословии, так и зломыслие являет собой степень разведения астральных тараканов, которые легко могут стать реальными. Материализация темных форм, их вызывание и все то, что связано с колдовством, гораздо легче исполняются в земных условиях, чем проникновенная молитва к Силам Высшим. Трудно пробиться к порогу Огненного Мира. Тьма оттого и имеет власть над душами людей, что слишком близок источник зла. Но огонь выжигает глубины.</w:t>
      </w:r>
    </w:p>
    <w:p>
      <w:pPr>
        <w:pStyle w:val="Normal"/>
        <w:rPr/>
      </w:pPr>
      <w:r>
        <w:rPr/>
      </w:r>
    </w:p>
    <w:p>
      <w:pPr>
        <w:pStyle w:val="Normal"/>
        <w:rPr/>
      </w:pPr>
      <w:r>
        <w:rPr/>
        <w:t>198. После объявления режима молчания всегда поток обращений увеличивается.</w:t>
      </w:r>
    </w:p>
    <w:p>
      <w:pPr>
        <w:pStyle w:val="Normal"/>
        <w:rPr/>
      </w:pPr>
      <w:r>
        <w:rPr/>
        <w:t xml:space="preserve">Время изменило многие понятия, которым в книгах дана объективная оценка. Нельзя не отдать должное глубокому анализу современных явлений. </w:t>
      </w:r>
    </w:p>
    <w:p>
      <w:pPr>
        <w:pStyle w:val="Normal"/>
        <w:rPr/>
      </w:pPr>
      <w:r>
        <w:rPr/>
        <w:t>Качая энергию на нью-медиумов, последователи некоторых учений создают черную дыру, поглощающую здоровые силы эволюции. Но шатуны иначе не могут. Им не нужна устойчивая основа, но явления, меняющие амплитуду колебаний как можно шире. Но огненный ток течет по прямым проводам. Основа не может закостенеть, ибо вечно обновляемы ее силы, хранящие устойчивые понятия космоса. Закон Блага не отвлеченная истина, но живая субстанция магнетизма духа, благодаря которой мир существует. Если мы не видим электрическую силу и не верим в нее, то это не мешает ей нанести нам удар при небрежном обращении с ней. Включая свет, мы не думаем о самой сущности энергии. Потребительский подход хочет видеть лишь комфорт, к которому мы привыкли.</w:t>
      </w:r>
    </w:p>
    <w:p>
      <w:pPr>
        <w:pStyle w:val="Normal"/>
        <w:rPr/>
      </w:pPr>
      <w:r>
        <w:rPr/>
      </w:r>
    </w:p>
    <w:p>
      <w:pPr>
        <w:pStyle w:val="Normal"/>
        <w:rPr/>
      </w:pPr>
      <w:r>
        <w:rPr/>
        <w:t xml:space="preserve">199. Работа с Ликом не безопасна, если человек допускает отклонения от этических норм. Как и при медитации, негативная сторона усиливается, если она не изжита. И вместо насыщения ауры высокими вибрациями может получиться сгусток неуправляемой энергии, от которого человек будет спешить избавиться любым способом. Сознание становится натянутым, как струна, и чутким до нервозности. Детонация малейшей капли недовольства легко соединяет этот сгусток сил с империлом, если душа не догадается возвратить эту энергию Самому Учителю. </w:t>
      </w:r>
    </w:p>
    <w:p>
      <w:pPr>
        <w:pStyle w:val="Normal"/>
        <w:rPr/>
      </w:pPr>
      <w:r>
        <w:rPr/>
        <w:t>Круговращение мыслей определяет обмен сознаний. Следите за тем, какая мысленная и визуальная составляющие сопутствуют работе с Портретом. Оживление Лика наступает при регулярной часовой работе ежедневно в течение одного месяца. Но всякое дело требует целесообразности. Задайте себе вопрос: для чего вам нужна работа с Портретом? Убедительный ответ избавит вас от многих неожиданностей.</w:t>
      </w:r>
    </w:p>
    <w:p>
      <w:pPr>
        <w:pStyle w:val="Normal"/>
        <w:rPr/>
      </w:pPr>
      <w:r>
        <w:rPr/>
      </w:r>
    </w:p>
    <w:p>
      <w:pPr>
        <w:pStyle w:val="Normal"/>
        <w:rPr/>
      </w:pPr>
      <w:r>
        <w:rPr/>
        <w:t xml:space="preserve">200. Завет Горного Старца оберегать человека и природу, внутреннюю и внешнюю, пронизал пространство горных территорий. Нельзя считать Его вечным странником, хотя у Него нет определенного дома и убежища, ибо они есть в каждой из стран. Он является охотникам на Алтае, пастухам в Гималаях, табунщикам в Монголии или жителям высокогорных сел в Андах, в зависимости от той задачи, которую исполняет. Но в основе всей Его деятельности лежит Великая Доктрина Милосердия. </w:t>
      </w:r>
    </w:p>
    <w:p>
      <w:pPr>
        <w:pStyle w:val="Normal"/>
        <w:rPr/>
      </w:pPr>
      <w:r>
        <w:rPr/>
        <w:t xml:space="preserve">Наставники человечества хранят заветы предыдущих Учителей и развивают возможности их более успешного исполнения. </w:t>
      </w:r>
    </w:p>
    <w:p>
      <w:pPr>
        <w:pStyle w:val="Normal"/>
        <w:rPr/>
      </w:pPr>
      <w:r>
        <w:rPr/>
        <w:t xml:space="preserve">У мира земного так много проблем, что трудно им помочь. Главная из них — безбожие. Население городов пропитано духом неисправимого атеизма. На планете больше половины населения живет в городах. И многие Братья не могут долгое время там находиться. </w:t>
      </w:r>
    </w:p>
    <w:p>
      <w:pPr>
        <w:pStyle w:val="Normal"/>
        <w:rPr/>
      </w:pPr>
      <w:r>
        <w:rPr/>
        <w:t>Чудеса хороши, пока не становятся обыденностью. Машины-автоматы считались невиданными изобретениями, пока не вошли в обиход каждого дня. Являем каждый день новую мудрость. И это есть истинное чудо. Не прерывая обучения мира, существуем и трудимся. Ко многим сердцам протянуты провода духа. Мудрость раскаляет каждый Дом Жизни. И в рождении новой строки собираются токи пространства.</w:t>
      </w:r>
    </w:p>
    <w:p>
      <w:pPr>
        <w:pStyle w:val="Normal"/>
        <w:rPr/>
      </w:pPr>
      <w:r>
        <w:rPr/>
      </w:r>
    </w:p>
    <w:p>
      <w:pPr>
        <w:pStyle w:val="Normal"/>
        <w:rPr/>
      </w:pPr>
      <w:r>
        <w:rPr/>
        <w:t xml:space="preserve">201. Много ожиданий и разочарований повторено в жизнях. И все же до одуряющей надоедливости они будут возвращаться, пока душа не поймет, для чего наступает вновь и вновь День Сурка. Для того ли, чтобы отпраздновать дату наступления весны, или для того, чтобы кто-нибудь проснулся еще, кроме животного? Не роковая цепь случайностей, но невыполненная задача тревожит пространство. И от правильного воплощения токов зависит что-то очень важное — как для всего мира, так и для отдельного человека. </w:t>
      </w:r>
    </w:p>
    <w:p>
      <w:pPr>
        <w:pStyle w:val="Normal"/>
        <w:rPr/>
      </w:pPr>
      <w:r>
        <w:rPr/>
        <w:t>Моления есть обращение к Высшим Силам за помощью. Пусть лучше Небеса помогут, чем духи тьмы. Конечно, моления и призыв низших духов есть вызывания. Но без общения с Тонким Миром не обойтись. Полюса энергий так различны. И качество применения токов различается. Помимо целительства и благотворительности, та же энергия может стать причиной направленной злой задачи. Как в храмах ставят свечки вниз головой, чтобы уничтожить врагов, так и молитву на отпущение души применяют для погибели живого и здорового человека. Человеческие извращения так ужасны. И лишь сердце знает мерило любви и ненависти. Черным магам закрыты двери в Небесные Миры. Их тьма сторожит. А мы, молясь, пожелаем блага всем живущим в первую очередь и попросим то малое, в чем мы нуждаемся сейчас.</w:t>
      </w:r>
    </w:p>
    <w:p>
      <w:pPr>
        <w:pStyle w:val="Normal"/>
        <w:rPr/>
      </w:pPr>
      <w:r>
        <w:rPr/>
      </w:r>
    </w:p>
    <w:p>
      <w:pPr>
        <w:pStyle w:val="Normal"/>
        <w:rPr/>
      </w:pPr>
      <w:r>
        <w:rPr/>
        <w:t xml:space="preserve">202. И Марфа восстала, явив приближение к магниту сердца твоего. </w:t>
      </w:r>
    </w:p>
    <w:p>
      <w:pPr>
        <w:pStyle w:val="Normal"/>
        <w:rPr/>
      </w:pPr>
      <w:r>
        <w:rPr/>
        <w:t xml:space="preserve">Что видит душа, блуждающая в тумане? Только свет очага, только огненную природу сознания. </w:t>
      </w:r>
    </w:p>
    <w:p>
      <w:pPr>
        <w:pStyle w:val="Normal"/>
        <w:rPr/>
      </w:pPr>
      <w:r>
        <w:rPr/>
        <w:t>Нам не нужны цепные псы, которые хватают за любые лохмотья слов — лишь бы оторвать кусок во время укуса. Нам нужны сотрудники, друзья и грамотные советники. Но невоздержанность осуждается всеми. Привычка постоянно делать замечания дает высокомерию полет над другими людьми, но тем самым показывает пустоту существования, которое любыми способами пытается заявить о себе как о неком средоточии исключительной важности.</w:t>
      </w:r>
    </w:p>
    <w:p>
      <w:pPr>
        <w:pStyle w:val="Normal"/>
        <w:rPr/>
      </w:pPr>
      <w:r>
        <w:rPr/>
      </w:r>
    </w:p>
    <w:p>
      <w:pPr>
        <w:pStyle w:val="Normal"/>
        <w:rPr/>
      </w:pPr>
      <w:r>
        <w:rPr/>
        <w:t xml:space="preserve">203. Великие Учителя посещали умайский цирк не один раз. Первозданный фон радиации Камня Счастья так и остался в этом месте. Все посвящения имели цель получить следующую порцию знаний сообразно уровню развития, чтобы можно было продвигаться дальше. Это могло происходить один и два раза, но в третий раз излучения Камня помогали войти в контакт с космическими Иерархами Ориона и закрепить эту связь навсегда. </w:t>
      </w:r>
    </w:p>
    <w:p>
      <w:pPr>
        <w:pStyle w:val="Normal"/>
        <w:rPr/>
      </w:pPr>
      <w:r>
        <w:rPr/>
        <w:t xml:space="preserve">Умайский цирк, откуда берет начало Ак-Кем, до сих пор не только излучает энергию мощи, но и пульсирует, как и розовый кристалл Луневского озера. В мире скоро могут быть обнаружены новые источники таких вибраций, которые покрывают поверхность земного шара сетью спасительных излучений. </w:t>
      </w:r>
    </w:p>
    <w:p>
      <w:pPr>
        <w:pStyle w:val="Normal"/>
        <w:rPr/>
      </w:pPr>
      <w:r>
        <w:rPr/>
        <w:t xml:space="preserve">Умайская чаша как генератор возбуждения человеческой памяти и всех талантов, которыми душа обладает, способна пробуждать спящие накопления сердца. Прошлое всегда оставляет следы. Но возбуждение Чаши бывает так велико, что человек внезапно обретает музыкальный или поэтический дар, а также некоторые сиддхи и вспоминания прошлых жизней. </w:t>
      </w:r>
    </w:p>
    <w:p>
      <w:pPr>
        <w:pStyle w:val="Normal"/>
        <w:rPr/>
      </w:pPr>
      <w:r>
        <w:rPr/>
        <w:t>Умайский цирк требует серьезного изучения не только как геологическое образование, но и как энергетическая реликвия планеты.</w:t>
      </w:r>
    </w:p>
    <w:p>
      <w:pPr>
        <w:pStyle w:val="Normal"/>
        <w:rPr/>
      </w:pPr>
      <w:r>
        <w:rPr/>
      </w:r>
    </w:p>
    <w:p>
      <w:pPr>
        <w:pStyle w:val="Normal"/>
        <w:rPr/>
      </w:pPr>
      <w:r>
        <w:rPr/>
        <w:t xml:space="preserve">204. Старец Горы как Наставник великих воителей и вождей древности — та же самая Высокая Индивидуальность, которая была воплощена во времена Чингисхана или Тимура, а также других воителей Востока и Запада. Даже Аттила испрашивал совета у Горного Старца во время начала исхода из алтайских плоскогорий. </w:t>
      </w:r>
    </w:p>
    <w:p>
      <w:pPr>
        <w:pStyle w:val="Normal"/>
        <w:rPr/>
      </w:pPr>
      <w:r>
        <w:rPr/>
        <w:t xml:space="preserve">Настоящая история сокрыта в причудливом одеянии мифа. И открыть ее может лишь тот, кто научился читать Хронику Акаши. </w:t>
      </w:r>
    </w:p>
    <w:p>
      <w:pPr>
        <w:pStyle w:val="Normal"/>
        <w:rPr/>
      </w:pPr>
      <w:r>
        <w:rPr/>
        <w:t>Мысль многих людей наслаивается на камнях, источая ток огненных мыслеформ. Под облучение таких волн и попадают приходящие сюда люди.</w:t>
      </w:r>
    </w:p>
    <w:p>
      <w:pPr>
        <w:pStyle w:val="Normal"/>
        <w:rPr/>
      </w:pPr>
      <w:r>
        <w:rPr/>
      </w:r>
    </w:p>
    <w:p>
      <w:pPr>
        <w:pStyle w:val="Normal"/>
        <w:rPr/>
      </w:pPr>
      <w:r>
        <w:rPr/>
        <w:t xml:space="preserve">205. Забытое стихотворение может находиться в небрежении тысячи лет. Но все равно, однажды прочитанное, оно взволнует сердце и наполнит теми вибрациями, которые привлек автор, и откроет те мыслеформы, что были привлечены для реализации идеи мысленного зрительного ряда. </w:t>
      </w:r>
    </w:p>
    <w:p>
      <w:pPr>
        <w:pStyle w:val="Normal"/>
        <w:rPr/>
      </w:pPr>
      <w:r>
        <w:rPr/>
        <w:t>Представления — неотъемлемая часть любого произведения, вне зависимости от того, музыкальное оно или литературное. Древние книги некоторых традиций не требуют знания языка. Раскрывший их начинает видеть мысленный видеоряд. Сама книга рассказывает о том, что в ней заложено. Идея единого языка держалась именно на этом принципе. Звук и образ не требуют перевода.</w:t>
      </w:r>
    </w:p>
    <w:p>
      <w:pPr>
        <w:pStyle w:val="Normal"/>
        <w:rPr/>
      </w:pPr>
      <w:r>
        <w:rPr/>
      </w:r>
    </w:p>
    <w:p>
      <w:pPr>
        <w:pStyle w:val="Normal"/>
        <w:rPr/>
      </w:pPr>
      <w:r>
        <w:rPr/>
        <w:t xml:space="preserve">206. «Благородство» означает «родство с благом» и тем утверждает невозможность поступить, не сообразуясь с великими законами добра. </w:t>
      </w:r>
    </w:p>
    <w:p>
      <w:pPr>
        <w:pStyle w:val="Normal"/>
        <w:rPr/>
      </w:pPr>
      <w:r>
        <w:rPr/>
        <w:t>Истекающее удушье времени Кали-Юги позволило деградировать всем понятиям. Но все же, даже в слегка извращенной форме, в сердцах сохраняется память о некогда высоких основах мироздания. Именно благодаря им мир не разрушился, и благодаря им остался кодекс поведения искреннего и сердечного.</w:t>
      </w:r>
    </w:p>
    <w:p>
      <w:pPr>
        <w:pStyle w:val="Normal"/>
        <w:rPr/>
      </w:pPr>
      <w:r>
        <w:rPr/>
      </w:r>
    </w:p>
    <w:p>
      <w:pPr>
        <w:pStyle w:val="Normal"/>
        <w:rPr/>
      </w:pPr>
      <w:r>
        <w:rPr/>
        <w:t xml:space="preserve">207. Оставь печаль — и все пойдет на пользу. Любая жертва воздаянием сильна, когда за вечное страданье на земле, в одежде грубой плоти, дух получает опыт существа, прошедшего дорогой воплощений. Все сочтено. И точное количество дыханий в существованье каждом, да и само число существований в каждом цикле в системах солнечных, в галактике одной иль многих. Все это зависит от того, где зародилось зерно монады. Идет ли от земли или, наоборот, от средоточия вселенных многих, где Руки Божьи берут и пересыпают бесконечные галактики, как горсть песка, из поднятой ладони в ту, что чашей собирает их внизу. </w:t>
      </w:r>
    </w:p>
    <w:p>
      <w:pPr>
        <w:pStyle w:val="Normal"/>
        <w:rPr/>
      </w:pPr>
      <w:r>
        <w:rPr/>
        <w:t xml:space="preserve">Видение какого мира вторглось в колыбель сознания, знак подавая неведомому сердцу от Бесконечного Святого Совершенства? Кто обладает мощью этой, чтобы играть в песчинки ярких звезд? </w:t>
      </w:r>
    </w:p>
    <w:p>
      <w:pPr>
        <w:pStyle w:val="Normal"/>
        <w:rPr/>
      </w:pPr>
      <w:r>
        <w:rPr/>
        <w:t xml:space="preserve">В великом восхожденье Иерархий цепь неразрывна силы. Что не доступно муравью — доступно человеку. А человек лишь микроорганизм для Высшего Сознанья. А разве может роль играть мнение амебы в мировой судьбе? Но все же каждое созданье исполняет свою задачу жизни. И в каждой нише заключен секрет, в котором нужно разобраться. </w:t>
      </w:r>
    </w:p>
    <w:p>
      <w:pPr>
        <w:pStyle w:val="Normal"/>
        <w:rPr/>
      </w:pPr>
      <w:r>
        <w:rPr/>
        <w:t>Но в огромном механизме вселенской жизни не может быть случайностей. Удаляя, казалось бы, ненужное звено, можно получить аварию космического масштаба. Великая целесообразность правит потоками Вечной Жизни.</w:t>
      </w:r>
    </w:p>
    <w:p>
      <w:pPr>
        <w:pStyle w:val="Normal"/>
        <w:rPr/>
      </w:pPr>
      <w:r>
        <w:rPr/>
      </w:r>
    </w:p>
    <w:p>
      <w:pPr>
        <w:pStyle w:val="Normal"/>
        <w:rPr/>
      </w:pPr>
      <w:r>
        <w:rPr/>
        <w:t xml:space="preserve">208. Формирование двух высших центров уже начато. Загадка тех, кто уже умеет заглядывать в библиотеку Акаши и брать оттуда недостающие знания, может изменить полностью представление о получении образования. Если прямое извлечение сведений из пространства раньше считалось чудом, то современность вводит эту дисциплину в расписание секретных специальных школ. </w:t>
      </w:r>
    </w:p>
    <w:p>
      <w:pPr>
        <w:pStyle w:val="Normal"/>
        <w:rPr/>
      </w:pPr>
      <w:r>
        <w:rPr/>
        <w:t xml:space="preserve">Угадывание мыслей производится легче по косвенным признакам. Но получение телепатом и точная их расшифровка — исключительно внимательность к мысленному процессу и дисциплина ожидания. </w:t>
      </w:r>
    </w:p>
    <w:p>
      <w:pPr>
        <w:pStyle w:val="Normal"/>
        <w:rPr/>
      </w:pPr>
      <w:r>
        <w:rPr/>
        <w:t xml:space="preserve">Два высших центра указывались на навершиях индуистских и ведических храмов в виде Сосуда Времени, Калаша, с двумя шарообразными образованиями перед шпилем. </w:t>
      </w:r>
    </w:p>
    <w:p>
      <w:pPr>
        <w:pStyle w:val="Normal"/>
        <w:rPr/>
      </w:pPr>
      <w:r>
        <w:rPr/>
        <w:t xml:space="preserve">Так сознание взбирается все выше и выше по серебряной нити, как мальчик-акробат, ученик факира, — по канату, заброшенному в небо. </w:t>
      </w:r>
    </w:p>
    <w:p>
      <w:pPr>
        <w:pStyle w:val="Normal"/>
        <w:rPr/>
      </w:pPr>
      <w:r>
        <w:rPr/>
        <w:t>Каждая эпоха будет менять качество ума и расширять предел достигнутых возможностей.</w:t>
      </w:r>
    </w:p>
    <w:p>
      <w:pPr>
        <w:pStyle w:val="Normal"/>
        <w:rPr/>
      </w:pPr>
      <w:r>
        <w:rPr/>
      </w:r>
    </w:p>
    <w:p>
      <w:pPr>
        <w:pStyle w:val="Normal"/>
        <w:rPr/>
      </w:pPr>
      <w:r>
        <w:rPr/>
        <w:t xml:space="preserve">209. Человечество явлено как ведущий принцип стихийных существ. Как ведет себя человек в своем доме, таким и становится пространство вокруг него. Сердечные истечения нельзя скрыть от духов, окружающих человека. Малейшее недовольство делает из духов блага монстров непримиримости. Детонация империла превращает белых крылатых существ в злобных джинов. Сердечная сила человека питает весь невидимый мир вокруг него. И в этом лежит ответственность людей за свои поступки. </w:t>
      </w:r>
    </w:p>
    <w:p>
      <w:pPr>
        <w:pStyle w:val="Normal"/>
        <w:rPr/>
      </w:pPr>
      <w:r>
        <w:rPr/>
        <w:t xml:space="preserve">Зачем плодить монстров, когда можно окружить себя духами света? Но очевидная простота такого порядка бывает труднодостижима по причине мощного влияния личностной воли. Обучение самоволию в течение тысяч и тысяч лет не прошло для рода человеческого бесследно. Князь Тьмы привил людям осознание собственной правоты, заслонив майей ложных представлений божественные доводы, убеждающие в истинном положении мира. </w:t>
      </w:r>
    </w:p>
    <w:p>
      <w:pPr>
        <w:pStyle w:val="Normal"/>
        <w:rPr/>
      </w:pPr>
      <w:r>
        <w:rPr/>
        <w:t>Но ярмо сброшено. Но вуаль ярких заблуждений еще окутывает сердца. Но прозрение близко. Не просто пробуждение ото сна грядет, но избавление от наркотической зависимости диктатора природы. Пора понять себя как наставника стихийного окружения. И Агни нам поможет!</w:t>
      </w:r>
    </w:p>
    <w:p>
      <w:pPr>
        <w:pStyle w:val="Normal"/>
        <w:rPr/>
      </w:pPr>
      <w:r>
        <w:rPr/>
      </w:r>
    </w:p>
    <w:p>
      <w:pPr>
        <w:pStyle w:val="Normal"/>
        <w:rPr/>
      </w:pPr>
      <w:r>
        <w:rPr/>
        <w:t>210. Мольба души, уставшей от скитаний, нигде не находящей приюта, слышна едва. И скопища страданий привычны ей, как для земли — трава. Душа скорбит, но скорбь ее безмолвна. Неслышно проходя сквозь суету, она все ярче видит красоту, что в тайне мир хранит так трепетно-любовно.</w:t>
      </w:r>
    </w:p>
    <w:p>
      <w:pPr>
        <w:pStyle w:val="Normal"/>
        <w:rPr/>
      </w:pPr>
      <w:r>
        <w:rPr/>
        <w:t xml:space="preserve">Дорогой вечной идем мы, даже если живем на одном месте. Ветер мгновений одолевает нашу немощь, принося новые времена и встречи. Ветер мгновений наполняет паруса кораблей странствий, принося дух к берегам, которые он когда-то покинул и которые собирается вновь увидеть. Странствие исцеляет суету и успокаивает астральные вихри майи, питаемые избыточной энергией. Путь знает, какие силы можно привлечь. Он не возьмет лишнего и взамен усталости одарит красотой пейзажа, цветеньем трав и шепотом тайги, где ночуют резвые ветры. Как сказители древности, звучные реки расскажут о тайнах открытых. </w:t>
      </w:r>
    </w:p>
    <w:p>
      <w:pPr>
        <w:pStyle w:val="Normal"/>
        <w:rPr/>
      </w:pPr>
      <w:r>
        <w:rPr/>
        <w:t>Путь исцеляет грусть. Путь дает полноту жизни.</w:t>
      </w:r>
    </w:p>
    <w:p>
      <w:pPr>
        <w:pStyle w:val="Normal"/>
        <w:rPr/>
      </w:pPr>
      <w:r>
        <w:rPr/>
      </w:r>
    </w:p>
    <w:p>
      <w:pPr>
        <w:pStyle w:val="Normal"/>
        <w:rPr/>
      </w:pPr>
      <w:r>
        <w:rPr/>
        <w:t>211. Ментальное дыхание, если оно достаточно освоено, влечет за собой изменение кармического цикла, но не отменяет срока человеческой жизни, в основу которого положено число вдохов и выдохов. Учащенное дыхание сокращает дни нашего существования, а спокойное — удлиняет. Нервозность и недовольство заставляют сердце работать быстрее, что влечет за собой увеличение вдохов и выдохов. Умиротворенность заставляет дышать почти неслышно, бережно втягивая прану и не создавая воронок привхождения энергий. Даже на таком примере показано преимущество незлобивости и лучшая форма поведенческая.</w:t>
      </w:r>
    </w:p>
    <w:p>
      <w:pPr>
        <w:pStyle w:val="Normal"/>
        <w:rPr/>
      </w:pPr>
      <w:r>
        <w:rPr/>
      </w:r>
    </w:p>
    <w:p>
      <w:pPr>
        <w:pStyle w:val="Normal"/>
        <w:rPr/>
      </w:pPr>
      <w:r>
        <w:rPr/>
        <w:t xml:space="preserve">212. В каждой пещере может быть обитель Святого Старца. В каждом уголке Алтая можно увидеть Его. </w:t>
      </w:r>
    </w:p>
    <w:p>
      <w:pPr>
        <w:pStyle w:val="Normal"/>
        <w:rPr/>
      </w:pPr>
      <w:r>
        <w:rPr/>
        <w:t>Но как явиться тому, кто заражен злобой? Что сказать тому, кто отвергает само существование Сил Высших? В незримости проходим через мрак толпы. Зачем вызывать град насмешек и кощунств, если чаша пуста и закрыты ее вместилища?</w:t>
      </w:r>
    </w:p>
    <w:p>
      <w:pPr>
        <w:pStyle w:val="Normal"/>
        <w:rPr/>
      </w:pPr>
      <w:r>
        <w:rPr/>
        <w:t xml:space="preserve">Не для невежд пишется Слово Новое, но для тех, кто сердцем читает между строк знаки грядущего. Сам магнетизм Света наслаивается в страницах. Принявший их благословен. Но прошедший мимо ничего не теряет, кроме возможности обрести хотя бы малое прозрение. </w:t>
      </w:r>
    </w:p>
    <w:p>
      <w:pPr>
        <w:pStyle w:val="Normal"/>
        <w:rPr/>
      </w:pPr>
      <w:r>
        <w:rPr/>
        <w:t>Дух ищет братьев, а не рабов. Братья и друзья — основа общины.</w:t>
      </w:r>
    </w:p>
    <w:p>
      <w:pPr>
        <w:pStyle w:val="Normal"/>
        <w:rPr/>
      </w:pPr>
      <w:r>
        <w:rPr/>
      </w:r>
    </w:p>
    <w:p>
      <w:pPr>
        <w:pStyle w:val="Normal"/>
        <w:rPr/>
      </w:pPr>
      <w:r>
        <w:rPr/>
        <w:t xml:space="preserve">213. Избыточное потребление человечеством делает свалку как из самой души, так и из планеты. Проблема отходов никогда не стояла так остро, ибо не было такого количества искусственных изобретений, долговечность которых превосходит все мыслимые сроки, тогда как природа привыкла все употреблять во благо. Из пустых пластиковых пакетов не создать удобрений, повышающих урожайность почвы. </w:t>
      </w:r>
    </w:p>
    <w:p>
      <w:pPr>
        <w:pStyle w:val="Normal"/>
        <w:rPr/>
      </w:pPr>
      <w:r>
        <w:rPr/>
        <w:t>Перепроизводство товаров потребления уже стало бичом человечества. Помимо истощения ресурсов, их распродажа вызывает такой ажиотаж и прилив жадности, что доводит до человеческих жертв в битве за обладание уцененной вещью. Управляя миром, вещизм обрел разумность и эгрегориальную структуру. Супермаркеты стали храмом для миллионов шопоголиков. И количество прихожан возрастает по мере появления более высокого дохода. Лишние деньги жгут карманы. Люди спешат избавиться от избыточной денежной массы, опасаясь ее влияния на психику.</w:t>
      </w:r>
    </w:p>
    <w:p>
      <w:pPr>
        <w:pStyle w:val="Normal"/>
        <w:rPr/>
      </w:pPr>
      <w:r>
        <w:rPr/>
      </w:r>
    </w:p>
    <w:p>
      <w:pPr>
        <w:pStyle w:val="Normal"/>
        <w:rPr/>
      </w:pPr>
      <w:r>
        <w:rPr/>
        <w:t xml:space="preserve">214. Явление друзей требует особого исследования. Связи сердечные тянутся от начала творения, подкрепляясь из жизни в жизнь новыми подробностями помощи. Впоследствии друзья могут стать братьями, сестрами, отцами или матерями, а наиболее близкие — любимыми женами или возлюбленными, если по каким-то причинам нельзя соединить свои судьбы. Причина такого слияния сознаний — в магнетизме сердец, вокруг которых происходит процесс обращения духовной силы. </w:t>
      </w:r>
    </w:p>
    <w:p>
      <w:pPr>
        <w:pStyle w:val="Normal"/>
        <w:rPr/>
      </w:pPr>
      <w:r>
        <w:rPr/>
        <w:t xml:space="preserve">Как и в космосе, более мощная сила притягивает менее интенсивную. Но по карме иногда случается, что притяжение слабого заряда бывает значительно в силу оказанного человеку сострадания и желания ему здоровья и лучшей жизни. Всякое притяжение восходит к единству одного образования, искры которого души отражают. </w:t>
      </w:r>
    </w:p>
    <w:p>
      <w:pPr>
        <w:pStyle w:val="Normal"/>
        <w:rPr/>
      </w:pPr>
      <w:r>
        <w:rPr/>
        <w:t>Невидимые нити любви есть ткань сотрудничества. Без симпатий взаимных ни одно дело не состоится.</w:t>
      </w:r>
    </w:p>
    <w:p>
      <w:pPr>
        <w:pStyle w:val="Normal"/>
        <w:rPr/>
      </w:pPr>
      <w:r>
        <w:rPr/>
      </w:r>
    </w:p>
    <w:p>
      <w:pPr>
        <w:pStyle w:val="Normal"/>
        <w:rPr/>
      </w:pPr>
      <w:r>
        <w:rPr/>
        <w:t xml:space="preserve">215. Когда душа остается во тьме между пространства мирами, она теряется и страшится. Но постепенно вдали появляется точка сияющего света, откуда показывается путь наверх. Допустимы блуждания души после ухода в течение сорока дней. Но отъявленные преступники или аморальные личности вряд ли обойдутся этим сроком. Они остаются в сфере земного человечества навсегда, становясь духами-одержателями, и больше уже никогда не смогут стать людьми и снова воплотиться. Высшие принципы оставили их, а низшие возвратились в свою обитель. </w:t>
      </w:r>
    </w:p>
    <w:p>
      <w:pPr>
        <w:pStyle w:val="Normal"/>
        <w:rPr/>
      </w:pPr>
      <w:r>
        <w:rPr/>
        <w:t>Ротация сознания предопределена. Лишь бы душу не пленил Дракон Порога. Тогда клетку накопленных злодеяний трудно будет разрушить. Но в конце всех времен, когда расплав настигает все стихии и существа, для всех приходит момент освобождения.</w:t>
      </w:r>
    </w:p>
    <w:p>
      <w:pPr>
        <w:pStyle w:val="Normal"/>
        <w:rPr/>
      </w:pPr>
      <w:r>
        <w:rPr/>
      </w:r>
    </w:p>
    <w:p>
      <w:pPr>
        <w:pStyle w:val="Normal"/>
        <w:rPr/>
      </w:pPr>
      <w:r>
        <w:rPr/>
        <w:t>21</w:t>
      </w:r>
      <w:r>
        <w:rPr>
          <w:lang w:val="en-US"/>
        </w:rPr>
        <w:t>6</w:t>
      </w:r>
      <w:r>
        <w:rPr/>
        <w:t>. Руки Солнца нянчат Землю. Колыбель Новой Эпохи начала свои колебания. Посылая спасительные волны гармонии, Солнце являет исправление вулканической дисгармонии. Световое насыщение атмосферы приносит новую мудрость, которую могут прочитать лишь будущие люди планеты. Прежде чем новое человечество явится, ему будет приготовлена материя познания, как молоко — ребенку.</w:t>
      </w:r>
    </w:p>
    <w:p>
      <w:pPr>
        <w:pStyle w:val="Normal"/>
        <w:rPr/>
      </w:pPr>
      <w:r>
        <w:rPr/>
      </w:r>
    </w:p>
    <w:p>
      <w:pPr>
        <w:pStyle w:val="Normal"/>
        <w:rPr/>
      </w:pPr>
      <w:r>
        <w:rPr/>
        <w:t xml:space="preserve">217. Нужно беречь собственное достоинство. Какая может быть дисциплина духа, если ублажать невоздержанность? Нужно уважать статус человека. </w:t>
      </w:r>
    </w:p>
    <w:p>
      <w:pPr>
        <w:pStyle w:val="Normal"/>
        <w:rPr/>
      </w:pPr>
      <w:r>
        <w:rPr/>
        <w:t>Борьба длится вечно. Победив одно явление, увидите, как оно связано с более тонким, но не менее мощным, с которым тоже следует расстаться. В конце концов, все недостатки сводятся к вожделениям разного рода, откуда вырастают все остальные. Они питаются человеческими желаниями, как дурман — плодородной средой гниения. Но ведь и роза может вырасти на куче отбросов. Но никому не приходит в голову там ее вырастить. Цветы и аромат розы явили бы трансмутацию низших энергий в высокие.</w:t>
      </w:r>
    </w:p>
    <w:p>
      <w:pPr>
        <w:pStyle w:val="Normal"/>
        <w:rPr/>
      </w:pPr>
      <w:r>
        <w:rPr/>
      </w:r>
    </w:p>
    <w:p>
      <w:pPr>
        <w:pStyle w:val="Normal"/>
        <w:rPr/>
      </w:pPr>
      <w:r>
        <w:rPr/>
        <w:t>218. Сор мелочей засыпает глаза духа. Вместо того чтобы видеть явления высшие, пелена предрассудков заслоняет добрый взгляд. Но ведь сквозь туман и пелену дождя мы видим очертание гор. Ливень не мешает идти по дороге, хоть и делает камни скользкими. Нужно вытряхнуть пыль от мелочей прошлого и понять, что в жизни каждое мгновение драгоценно и обращаться с ним надо, как ювелиру, работающему с драгоценностями.</w:t>
      </w:r>
    </w:p>
    <w:p>
      <w:pPr>
        <w:pStyle w:val="Normal"/>
        <w:rPr/>
      </w:pPr>
      <w:r>
        <w:rPr/>
      </w:r>
    </w:p>
    <w:p>
      <w:pPr>
        <w:pStyle w:val="Normal"/>
        <w:rPr/>
      </w:pPr>
      <w:r>
        <w:rPr/>
        <w:t xml:space="preserve">219. Воздействие Фобоса и Деймоса как орбитальных станций серых так велико на западный мир, что общая тенденция нагнетения негативной информативности явлена как агент влияния этих идей. В течение суток криминальные новости, которые по сути дела должны быть секретными, несколько раз передаются с телеэкрана по всем каналам, пугая людей неизбежностью конца и непрерывно поддерживая их сознание в состоянии страха. Все новости стали популяризаторами ужасов. И ни одной оптимистической нотки, касается ли это экономики или человеческих отношений. </w:t>
      </w:r>
    </w:p>
    <w:p>
      <w:pPr>
        <w:pStyle w:val="Normal"/>
        <w:rPr/>
      </w:pPr>
      <w:r>
        <w:rPr/>
        <w:t xml:space="preserve">Коммунистическая идеология преподносила жизнь как непрерывные достижения в хозяйстве, строительстве, науке или искусстве, чем поддерживала дух оптимизма и стабильности. Но сейчас работает иной полюс. Под вывеской «свободы слова и демократии» идеология апокалипсиса усугубляется и углубляется. И будет еще долго длиться это падение в бездну. На нить ужаса нанизаны миллиарды людей, трепетно ожидающих конца света и вселенских катастроф. </w:t>
      </w:r>
    </w:p>
    <w:p>
      <w:pPr>
        <w:pStyle w:val="Normal"/>
        <w:rPr/>
      </w:pPr>
      <w:r>
        <w:rPr/>
        <w:t xml:space="preserve">Когда все ресурсы планеты истощатся, когда больше нечем будет торговать, останется только один неисчерпаемый резервуар энергии — психическая энергия человеческого сознания. И именно к ней начинают подключать провода серые, известные как разрушители планетных цивилизаций. </w:t>
      </w:r>
    </w:p>
    <w:p>
      <w:pPr>
        <w:pStyle w:val="Normal"/>
        <w:rPr/>
      </w:pPr>
      <w:r>
        <w:rPr/>
        <w:t xml:space="preserve">Фобос, исследовать который призывает президент Обама, не может себе позволить заострения интереса научного мира США к собственной персоне, потому что многие тайны Князя Тьмы хранятся там. С Земли иерофант зла изгнан. Но есть многие средоточия зла в физическом мире, которые мечтают о реванше. И младшие братья Князя Тьмы давно уже подросли и набрали силу, мечтая превратить красную планету в новый плацдарм борьбы за свое превосходство. И в какой форме существуют серые — то ли это рептилоиды, или насекомоподобные с человеческим сознанием, — значения не имеет. </w:t>
      </w:r>
    </w:p>
    <w:p>
      <w:pPr>
        <w:pStyle w:val="Normal"/>
        <w:rPr/>
      </w:pPr>
      <w:r>
        <w:rPr/>
        <w:t>Если душа не расширяет свою орбиту, выявляясь через высокие чувства, свет ее меркнет и она сжимается и даже разрушается. Радость лечит все болезни.</w:t>
      </w:r>
    </w:p>
    <w:p>
      <w:pPr>
        <w:pStyle w:val="Normal"/>
        <w:rPr/>
      </w:pPr>
      <w:r>
        <w:rPr/>
      </w:r>
    </w:p>
    <w:p>
      <w:pPr>
        <w:pStyle w:val="Normal"/>
        <w:rPr/>
      </w:pPr>
      <w:r>
        <w:rPr/>
        <w:t xml:space="preserve">220. Явление великанов на Алтае отмечается многими охотниками. Шахта на Теректинском хребте хранит тайну перехода в подземный мир, где до сих пор живет народ подземной чуди. Очевидцы утверждают, что глубина колодцев, по которым входит воздух в подземные магистрали и которые являют собой врата в другой мир, может составлять до шестисот метров. Падающий камень летит около двух минут вниз, пока не достигнет дна. Последнее приключение отмечено было тем, что в шахту бросили большой булыжник. И после того как он ударился о что-то металлическое и оттуда пошла вибрация, на поверхности появились несколько существ трех-четырехметрового роста в белых балахонах. Лицо существ скрывали то ли капюшоны, то ли заостренные колпаки, наподобие шапок древних астрологов. От великанов шла волна такой ужасающей силы, что свидетели и участники этого происшествия решили поспешно ретироваться, не ожидая нападения или какой-то другой реакции. </w:t>
      </w:r>
    </w:p>
    <w:p>
      <w:pPr>
        <w:pStyle w:val="Normal"/>
        <w:rPr/>
      </w:pPr>
      <w:r>
        <w:rPr/>
        <w:t xml:space="preserve">Алтай свято хранит тайны и держит то, что ему доверено. </w:t>
      </w:r>
    </w:p>
    <w:p>
      <w:pPr>
        <w:pStyle w:val="Normal"/>
        <w:rPr/>
      </w:pPr>
      <w:r>
        <w:rPr/>
        <w:t>В область влияния Горного Старца входят и глубины, которые считаются вотчиной Эрлик-хана. Но, как и Великий Шива, Горный Старец правит всеми горами и недрами. Вне Его власти не может существовать ни одно явление в горах.</w:t>
      </w:r>
    </w:p>
    <w:p>
      <w:pPr>
        <w:pStyle w:val="Normal"/>
        <w:rPr/>
      </w:pPr>
      <w:r>
        <w:rPr/>
      </w:r>
    </w:p>
    <w:p>
      <w:pPr>
        <w:pStyle w:val="Normal"/>
        <w:rPr/>
      </w:pPr>
      <w:r>
        <w:rPr/>
        <w:t xml:space="preserve">221. Надо умереть для этого мира, чтобы родиться в новом. Исчезновение должно произойти, когда ты покроешься покровом тайны, не являясь ни на чьи глаза, не вступая в контакт ни с одним человеком. Трудно, но иначе нельзя войти в контакт с духами природных Хранителей и с Самим Старцем Горы. Нужно избавиться от вибраций внешнего мира хотя бы на три месяца. Желательно было бы пожить возле Белой Горы. Там есть все условия для изменения сознания. Сама Чаша источает радиацию Сердца Мира. Она напрямую связана с планетой Радой. </w:t>
      </w:r>
    </w:p>
    <w:p>
      <w:pPr>
        <w:pStyle w:val="Normal"/>
        <w:rPr/>
      </w:pPr>
      <w:r>
        <w:rPr/>
        <w:t>Галактическое дыхание пульсирует не переставая. И пульсация его нарастает с приближением Новой Эпохи. Перемещение сознания Высших Миров в сферу земную происходит через этот провод. Происходит накачивание световой энергией атмосферы земного шара.</w:t>
      </w:r>
    </w:p>
    <w:p>
      <w:pPr>
        <w:pStyle w:val="Normal"/>
        <w:rPr/>
      </w:pPr>
      <w:r>
        <w:rPr/>
      </w:r>
    </w:p>
    <w:p>
      <w:pPr>
        <w:pStyle w:val="Normal"/>
        <w:rPr/>
      </w:pPr>
      <w:r>
        <w:rPr/>
        <w:t xml:space="preserve">222. Примеряя новые одеяния посвящения, не думай, что не достоин и нечем будет платить за новый наряд духа. В наряд необычности не облекается недостойный. Каждое усилие сердца создает на ауре глиф золотого цветка, из которых сплетается вышивка назначений. </w:t>
      </w:r>
    </w:p>
    <w:p>
      <w:pPr>
        <w:pStyle w:val="Normal"/>
        <w:rPr/>
      </w:pPr>
      <w:r>
        <w:rPr/>
        <w:t xml:space="preserve">Богослужение сродни самой мистерии жизни. И жрец, совершающий обряд, — сам живущий. Как отнесется к службе своей человек в усилиях своих, таков будет ответ Небес. Услышан будет он или Высший Мир останется глух — зависит от усердия того, кто возносит молитвы. Только сердце наше может говорить с Небесами. Только искра духа, разбуженная мощью чувств, открывающих врата торжественности, устремляется в свою родную стихию, унося на крыльях своих мыслеформы нашей любви и великого почитания Света. </w:t>
      </w:r>
    </w:p>
    <w:p>
      <w:pPr>
        <w:pStyle w:val="Normal"/>
        <w:rPr/>
      </w:pPr>
      <w:r>
        <w:rPr/>
        <w:t xml:space="preserve">В Огненном Мире даже рядовой житель — ангел, ожидающий великой вести от человечества. Высший Мир знает, что каждый из людей — родное для них существо, отправленное на дно Океана Жизни — кто в наказание, кто по собственной воле, направляемой интересом, кто для исследований материи, а кто и для спасения тех душ, которые долгое время пребывают в телах лунных и не могут отыскать выход. </w:t>
      </w:r>
    </w:p>
    <w:p>
      <w:pPr>
        <w:pStyle w:val="Normal"/>
        <w:rPr/>
      </w:pPr>
      <w:r>
        <w:rPr/>
        <w:t>Даже в отрицании ярого атеизма существует связь с высшими проекциями жизни.</w:t>
      </w:r>
    </w:p>
    <w:p>
      <w:pPr>
        <w:pStyle w:val="Normal"/>
        <w:rPr/>
      </w:pPr>
      <w:r>
        <w:rPr/>
      </w:r>
    </w:p>
    <w:p>
      <w:pPr>
        <w:pStyle w:val="Normal"/>
        <w:rPr/>
      </w:pPr>
      <w:r>
        <w:rPr/>
        <w:t xml:space="preserve">223. Человеческое сознание имеет свойство перетекать и накапливаться в живых и неживых объектах, от чего происходит влияние и магнетизирование предметов и людей. Сам гипноз есть не что иное, как перенесение части психической силы посредством мысли в другую оболочку, где уже посеяно семя мыслеформы внушения. </w:t>
      </w:r>
    </w:p>
    <w:p>
      <w:pPr>
        <w:pStyle w:val="Normal"/>
        <w:rPr/>
      </w:pPr>
      <w:r>
        <w:rPr/>
        <w:t xml:space="preserve">Но волевой метод слишком груб для психики современного человека, утончение которого достигло степени осознанных предчувствий. Для поддержания таких существ существует сердечное внушение, передаваемое импульсами любви и сострадания. И здесь не может быть передозировки энергий, как это случается при волевых воздействиях. Они как посланники несгармонизированной воли ломают тонкую структуру нервных каналов, делая зависимым поведение сознания от психодонора, что может превратиться в одержание одного человека другой, более сильной волей. Сердечное внушение, скорее, успокоение чужих вихрей и гармонизация аурических процессов. </w:t>
      </w:r>
    </w:p>
    <w:p>
      <w:pPr>
        <w:pStyle w:val="Normal"/>
        <w:rPr/>
      </w:pPr>
      <w:r>
        <w:rPr/>
        <w:t xml:space="preserve">Известно, что болезни тела вызываются образованием каверн в ауре. И там, где аура утончена или отсутствует, находится источник хронического заболевания. </w:t>
      </w:r>
    </w:p>
    <w:p>
      <w:pPr>
        <w:pStyle w:val="Normal"/>
        <w:rPr/>
      </w:pPr>
      <w:r>
        <w:rPr/>
        <w:t>Все удары судьбы и болезни провоцируются астралом. Задолго до земных событий организуется ситуация событий. Поэтому название явлений звучит как «событие», то есть связь всех миров бытия, включающего в себя земной, эфирный, чувственный и огненный миры.</w:t>
      </w:r>
    </w:p>
    <w:p>
      <w:pPr>
        <w:pStyle w:val="Normal"/>
        <w:rPr/>
      </w:pPr>
      <w:r>
        <w:rPr/>
      </w:r>
    </w:p>
    <w:p>
      <w:pPr>
        <w:pStyle w:val="Normal"/>
        <w:rPr/>
      </w:pPr>
      <w:r>
        <w:rPr/>
        <w:t>224. Кодировка, как и волевое внушение, имеет существенную издержку. Человек, не обладающий этической дисциплиной, во время внушения или кодировки вместе с посылкой мысленного приказа легко передает весь спектр своих недостатков, болезней и негативных жизненных ситуаций, в которых в данный момент находится психиатр или психоневролог. Такая тонкая мелочь, как перетекание части окружения ауры, не рассматривается. Потом с пациентом начинают происходить события, которые перед этим были у врача. А последний избавляется от них сознательно или бессознательно. В этом и заключена механика кармоэнергетического вампиризма. Подобные случаи достаточно часты в последнее время. Целый раздел литературы посвящен этому явлению, как и хрономиражам, зеркальным людям и путешествиям через время. Даже врач должен быть чист душой, прежде чем приступает к лечению.</w:t>
      </w:r>
    </w:p>
    <w:p>
      <w:pPr>
        <w:pStyle w:val="Normal"/>
        <w:rPr/>
      </w:pPr>
      <w:r>
        <w:rPr/>
      </w:r>
    </w:p>
    <w:p>
      <w:pPr>
        <w:pStyle w:val="Normal"/>
        <w:rPr/>
      </w:pPr>
      <w:r>
        <w:rPr/>
        <w:t xml:space="preserve">225. Все будущие эксперименты в области психологии будут связаны с явлением полного или частичного переселения сознания в другую оболочку. Оборотничество как реликт древних эпох, когда духи с человеческим разумом могли входить в тела птиц, животных, деревьев и камней, сохранилось у друидов и шаманов, которые имеют несколько тел для выполнения определенной миссии. На рубеже возвращения в уплотненный астрал способности эпохи ранней Атлантиды возвращаются к людям, как и умение сознательного перехода из одного мира в другой. </w:t>
      </w:r>
    </w:p>
    <w:p>
      <w:pPr>
        <w:pStyle w:val="Normal"/>
        <w:rPr/>
      </w:pPr>
      <w:r>
        <w:rPr/>
        <w:t>Мы живем одновременно в трех мирах. Психологический фактор такой свободы создает новый тип человечества.</w:t>
      </w:r>
    </w:p>
    <w:p>
      <w:pPr>
        <w:pStyle w:val="Normal"/>
        <w:rPr/>
      </w:pPr>
      <w:r>
        <w:rPr/>
      </w:r>
    </w:p>
    <w:p>
      <w:pPr>
        <w:pStyle w:val="Normal"/>
        <w:rPr/>
      </w:pPr>
      <w:r>
        <w:rPr/>
        <w:t xml:space="preserve">226. Явление Преподобного Сергия еще будет основательно освещено в эпоху Водолея. И то, что Он синтезировал ведическую мудрость и раннее православие. И то, что Его странствия дали начало крепостям-монастырям, укрепившим границы Руси. И будет поведано о том, что великие воины, под Его началом воспитанные и сохранившие традиции северных школ единоборств, дали импульс современному духу бойцов. В самые критические моменты истории — будь то Куликовская битва или битва с фашистами под Москвой  — Великий Сергий-Воитель направлял дух воинства русского. </w:t>
      </w:r>
    </w:p>
    <w:p>
      <w:pPr>
        <w:pStyle w:val="Normal"/>
        <w:rPr/>
      </w:pPr>
      <w:r>
        <w:rPr/>
        <w:t>Путь святого и воина схож.</w:t>
      </w:r>
    </w:p>
    <w:p>
      <w:pPr>
        <w:pStyle w:val="Normal"/>
        <w:rPr/>
      </w:pPr>
      <w:r>
        <w:rPr/>
      </w:r>
    </w:p>
    <w:p>
      <w:pPr>
        <w:pStyle w:val="Normal"/>
        <w:rPr/>
      </w:pPr>
      <w:r>
        <w:rPr/>
        <w:t>227. Человек не может жить без наслаждений, в чем бы они ни выражались. Но существует деградация явления удовольствия. Но есть и фактор, трансмутирующий наслаждения отказом от более низких желаний в сторону одухотворения, где польза от них приносит результат. Ведь получение знаний и новых умений тоже наслаждение, обретшее результат творческого таланта. Художник творит — и в его крови происходит реакция насыщения удовлетворением собственного сознания. И к совершенству двигает недовольство своими качествами или недостаточным усилием, которое мы прикладываем в каком-то направлении.</w:t>
      </w:r>
    </w:p>
    <w:p>
      <w:pPr>
        <w:pStyle w:val="Normal"/>
        <w:rPr/>
      </w:pPr>
      <w:r>
        <w:rPr/>
      </w:r>
    </w:p>
    <w:p>
      <w:pPr>
        <w:pStyle w:val="Normal"/>
        <w:rPr/>
      </w:pPr>
      <w:r>
        <w:rPr/>
        <w:t xml:space="preserve">228. Создание астральных существ, вампиризирующих на человеческом существе, — главная задача серых. Разного рода вожделения вызывают прилив очень мощных энергий. Именно к этим источникам протянуты астральные корни. Даже небольшая горстка пыли, занесенная в трещину в камне ветром или ураганом, становится благодатным условием, для того чтобы проросло семя кедра или колючего терновника. Если сознание имеет эти червоточины и трещины, то темным есть где совершить свой посев. </w:t>
      </w:r>
    </w:p>
    <w:p>
      <w:pPr>
        <w:pStyle w:val="Normal"/>
        <w:rPr/>
      </w:pPr>
      <w:r>
        <w:rPr/>
        <w:t xml:space="preserve">Высасывая силу из жизненных центров в большей степени, одержание являет собой причину многих болезней, наравне с простудой или, наоборот, с перегревом организма. Сердца, взятые в плен, сохнут и теряют жизнеспособность. Любая негативная сила старается прильнуть к источнику вечной жизни, который имеет связь с космосом. </w:t>
      </w:r>
    </w:p>
    <w:p>
      <w:pPr>
        <w:pStyle w:val="Normal"/>
        <w:rPr/>
      </w:pPr>
      <w:r>
        <w:rPr/>
        <w:t xml:space="preserve">Именем Владыки исцеляем болезни. Молитвою к Высшим Силам открываем затвор Божественной Силы. Все феномены исцеления заключаются в помощи этого вдохновения здоровья и чистоты. Но и самим нужно не забывать профилактику чистоты. Если тело требует ухода каждый день, то почему душа остается в небрежении? Ведь для души молитва — то же, что для тела баня или водные процедуры. Молитва омывает ауру потоком посылаемых свыше энергий. Ток чистоты приносит успокоение астральным вихрям и вымывает из сознания отложения мыслительной грязи, заполняя вакуум сознания новыми идеями и благородством воззрений. </w:t>
      </w:r>
    </w:p>
    <w:p>
      <w:pPr>
        <w:pStyle w:val="Normal"/>
        <w:rPr/>
      </w:pPr>
      <w:r>
        <w:rPr/>
        <w:t>Молитву можно заучивать, но лучше говорить своими словами. И когда невозможно их подобрать, молитесь безмолвно, сохраняя ток торжественности и почитания Высшего Начала. Любовь, посланная сердцем, вернет вам душевное равновесие и физическое здоровье. Главное — не эпизодически обращаться к Хранителям своим, но постоянно не терять связи с Духом-Наставником.</w:t>
      </w:r>
    </w:p>
    <w:p>
      <w:pPr>
        <w:pStyle w:val="Normal"/>
        <w:rPr/>
      </w:pPr>
      <w:r>
        <w:rPr/>
      </w:r>
    </w:p>
    <w:p>
      <w:pPr>
        <w:pStyle w:val="Normal"/>
        <w:rPr/>
      </w:pPr>
      <w:r>
        <w:rPr/>
        <w:t xml:space="preserve">229. Может показаться примитивным и банальным призыв молиться. Но вдумайтесь в само слово — «молить-ся». Это означает «просить себя», или обращаться к сокровенной и светозарной сущности в самом себе, к божественному средоточию силы, к великому созданию, которое было прежде всех оболочек, в которые дух облек себя когда-то, будучи не частью, но единым целым с Самим Абсолютом. Именно в этом состоит учение о недвойственности. </w:t>
      </w:r>
    </w:p>
    <w:p>
      <w:pPr>
        <w:pStyle w:val="Normal"/>
        <w:rPr/>
      </w:pPr>
      <w:r>
        <w:rPr/>
        <w:t xml:space="preserve">Но для людей, не готовых к осознанию себя высокой сущностью, стуча себя в грудь с призывом: «Я — Бог, я — Бог», — не добьешься освобождения. Путь к этому долог. Но осознавать в себе божественное присутствие — налагает величайшую ответственность за свое поведение. </w:t>
      </w:r>
    </w:p>
    <w:p>
      <w:pPr>
        <w:pStyle w:val="Normal"/>
        <w:rPr/>
      </w:pPr>
      <w:r>
        <w:rPr/>
        <w:t>Неисчерпаемый источник сил заложен в зерне духа. Это связь нашего тела с космосом, к которому каждый подключен проводом серебряной нити.</w:t>
      </w:r>
    </w:p>
    <w:p>
      <w:pPr>
        <w:pStyle w:val="Normal"/>
        <w:rPr/>
      </w:pPr>
      <w:r>
        <w:rPr/>
      </w:r>
    </w:p>
    <w:p>
      <w:pPr>
        <w:pStyle w:val="Normal"/>
        <w:rPr/>
      </w:pPr>
      <w:r>
        <w:rPr/>
        <w:t xml:space="preserve">230. Рокот океана доносится из мира снов. Память о царстве Варуны сильнее боли земной. Легко быть в горах, если душа твоя вросла в пространство алтайского неба и ты дышишь с вечными вершинами одним и тем же воздухом. </w:t>
      </w:r>
    </w:p>
    <w:p>
      <w:pPr>
        <w:pStyle w:val="Normal"/>
        <w:rPr/>
      </w:pPr>
      <w:r>
        <w:rPr/>
        <w:t>Случайны ли мысли наши о прошлом? Поток предназначенного приносит течением своим множество разных видений из прошлых эпох, из жизни иных планет. И в определенной мере они формируют настоящее, преломляя токи действительности. Не зная прошлого и не получив от него достаточного опыта, невозможно понять настоящее, каким бы оно необычным ни было.</w:t>
      </w:r>
    </w:p>
    <w:p>
      <w:pPr>
        <w:pStyle w:val="Normal"/>
        <w:rPr/>
      </w:pPr>
      <w:r>
        <w:rPr/>
      </w:r>
    </w:p>
    <w:p>
      <w:pPr>
        <w:pStyle w:val="Normal"/>
        <w:rPr/>
      </w:pPr>
      <w:r>
        <w:rPr/>
        <w:t>231. Алтайский Стоунжендж хранит свои тайны. Многие не могут обнаружить его огромных столбов. В отличие от английского, он состоит из вырезанных из камня шести-девятиметровых столбов, ширина которых около полутора метров с каждой стороны. Долина эта носит название у местного населения «Ворота в Рай». Многие из исследователей считают, что столбы замыкают портал перехода в иные измерения. Люди исчезали в этих местах и практически не возвращались, за редким исключением.</w:t>
      </w:r>
    </w:p>
    <w:p>
      <w:pPr>
        <w:pStyle w:val="Normal"/>
        <w:rPr/>
      </w:pPr>
      <w:r>
        <w:rPr/>
      </w:r>
    </w:p>
    <w:p>
      <w:pPr>
        <w:pStyle w:val="Normal"/>
        <w:rPr/>
      </w:pPr>
      <w:r>
        <w:rPr/>
        <w:t>232. Не накапливай сокровища, но оставайся хранителем их. Общие средства — фонд для строительства дальнейшего.</w:t>
      </w:r>
    </w:p>
    <w:p>
      <w:pPr>
        <w:pStyle w:val="Normal"/>
        <w:rPr/>
      </w:pPr>
      <w:r>
        <w:rPr/>
        <w:t xml:space="preserve">За одно слово, произнесенное в защиту Имени Нашего, будете оправданы. </w:t>
      </w:r>
    </w:p>
    <w:p>
      <w:pPr>
        <w:pStyle w:val="Normal"/>
        <w:rPr/>
      </w:pPr>
      <w:r>
        <w:rPr/>
        <w:t xml:space="preserve">Словно ласточки будущего разлетаются Книги Света. И им суждено сыграть роль новых построений сознания в дебрях уходящей эпохи. Мощь феноменальных проявлений хороша. Но главнейший феномен — ростки нового человечества. Но без ухода за растениями даже земные культуры не дадут урожая. А человечество так трудно поддается изменениям сознания к лучшему. </w:t>
      </w:r>
    </w:p>
    <w:p>
      <w:pPr>
        <w:pStyle w:val="Normal"/>
        <w:rPr/>
      </w:pPr>
      <w:r>
        <w:rPr/>
        <w:t>Положи рядом Книгу Мудрости и слиток золота — большинство предпочтет выбрать последнее. Цепляясь за солнечный свет, все же избирают самый низший его принцип. Хотя много пользы было бы от этого металла, если бы он не был заражен лихорадкой богатства. Он бы мог открыть те тайны своих тонких свойств, которые так и останутся неизвестными, потому что жажда наживы покрыла золото таким густым лаком вожделения, что живого духа дыхание уже не ощущается.</w:t>
      </w:r>
    </w:p>
    <w:p>
      <w:pPr>
        <w:pStyle w:val="Normal"/>
        <w:rPr/>
      </w:pPr>
      <w:r>
        <w:rPr/>
      </w:r>
    </w:p>
    <w:p>
      <w:pPr>
        <w:pStyle w:val="Normal"/>
        <w:rPr/>
      </w:pPr>
      <w:r>
        <w:rPr/>
        <w:t>233. Горному Старцу, Великому Духу-Хранителю Алтая, все лучшие струны сердца направляю! Пусть мысли Его исполняют гимны тайных велений жизни. Пусть доверено будет духу человеческому понимание молви животных, растений и камней, чтобы мог понимать каждый живые голоса стихий и не убивал понапрасну животных и живые деревья, не губил, прихоти своей ради, заповедные леса и рудные горы, не тревожа их и не раскапывая, но ожидая, когда сам дух горы укажет, что можно взять без ущерба.</w:t>
      </w:r>
    </w:p>
    <w:p>
      <w:pPr>
        <w:pStyle w:val="Normal"/>
        <w:rPr/>
      </w:pPr>
      <w:r>
        <w:rPr/>
        <w:t xml:space="preserve">Глубоким почитанием окружая горы, которые позволили поселиться нам в складках своего одеяния, готовы указывать на то, что нельзя так безумно обращаться с силами природы. Ведь и мы сами часть ее творения, и самая совершенная на планете. Но нужно любому невежественному сознанию разъяснять о том, что легко нарушить зыбкое и хрупкое равновесие мира, используя варварски природные ресурсы. </w:t>
      </w:r>
    </w:p>
    <w:p>
      <w:pPr>
        <w:pStyle w:val="Normal"/>
        <w:rPr/>
      </w:pPr>
      <w:r>
        <w:rPr/>
        <w:t>Дом Матери нашей, Природы, да свят будет!</w:t>
      </w:r>
    </w:p>
    <w:p>
      <w:pPr>
        <w:pStyle w:val="Normal"/>
        <w:rPr/>
      </w:pPr>
      <w:r>
        <w:rPr/>
      </w:r>
    </w:p>
    <w:p>
      <w:pPr>
        <w:pStyle w:val="Normal"/>
        <w:rPr/>
      </w:pPr>
      <w:r>
        <w:rPr/>
        <w:t xml:space="preserve">234. Состояние необычное. Часть духа отсутствует, работая в дальних мирах. </w:t>
      </w:r>
    </w:p>
    <w:p>
      <w:pPr>
        <w:pStyle w:val="Normal"/>
        <w:rPr/>
      </w:pPr>
      <w:r>
        <w:rPr/>
        <w:t xml:space="preserve">Отданы в жертву эволюционным достижениям и несем крест вечного распятия. Время и пространство определяют нам координаты существования. Но ими привязано тело. Но дух свободен в своих волеизъявлениях. И уследить его деятельность невозможно ни одному из существ. Он веет, где хочет, исполняя собственные задачи, искры которых улавливает плоть земная. </w:t>
      </w:r>
    </w:p>
    <w:p>
      <w:pPr>
        <w:pStyle w:val="Normal"/>
        <w:rPr/>
      </w:pPr>
      <w:r>
        <w:rPr/>
        <w:t>Каждому отмерен его срок. Каждому положен предел его земных скитаний. И печалиться о том, что путь закончен, не стоит. Оставление духом тела — еще один новый путь.</w:t>
      </w:r>
    </w:p>
    <w:p>
      <w:pPr>
        <w:pStyle w:val="Normal"/>
        <w:rPr/>
      </w:pPr>
      <w:r>
        <w:rPr/>
      </w:r>
    </w:p>
    <w:p>
      <w:pPr>
        <w:pStyle w:val="Normal"/>
        <w:rPr/>
      </w:pPr>
      <w:r>
        <w:rPr/>
        <w:t>23</w:t>
      </w:r>
      <w:r>
        <w:rPr>
          <w:lang w:val="en-US"/>
        </w:rPr>
        <w:t>5</w:t>
      </w:r>
      <w:r>
        <w:rPr/>
        <w:t>. Исцеляйтесь озоном радости. Утренние лучи — лучшее сердечное средство. Не лишайте себя такой помощи. Принимайте солнечные лучи и не страшитесь ничего, ибо сердце страдает и мозг от самоустрашения.</w:t>
      </w:r>
    </w:p>
    <w:p>
      <w:pPr>
        <w:pStyle w:val="Normal"/>
        <w:rPr/>
      </w:pPr>
      <w:r>
        <w:rPr/>
        <w:t xml:space="preserve">Каждый удар пульса являет синтез вибраций. Пульсирует все, начиная от звезд, камней, растений и животных, включая человека, до самого пространства. Оно есть живая субстанция, космическая плацента, в которой вырастают зародыши миров. </w:t>
      </w:r>
    </w:p>
    <w:p>
      <w:pPr>
        <w:pStyle w:val="Normal"/>
        <w:rPr/>
      </w:pPr>
      <w:r>
        <w:rPr/>
        <w:t xml:space="preserve">Многие сознания любят погружаться в дальние миры и космос, считая это присутствием Высшего Разума, но при этом с уничтожающим душу цинизмом радуются тому, что сотни тысяч людей погибли в катастрофах. Только сострадание открывает двери космического сознания. Только сострадание позволяет телу света трудиться в межзвездной среде. </w:t>
      </w:r>
    </w:p>
    <w:p>
      <w:pPr>
        <w:pStyle w:val="Normal"/>
        <w:rPr/>
      </w:pPr>
      <w:r>
        <w:rPr/>
        <w:t xml:space="preserve">И на дальних мирах циник никогда не видит дальше своего забора, ибо привязан к собственности, как никто другой. Испытание богатством проходят все, но не все выдерживают этот экзамен. </w:t>
      </w:r>
    </w:p>
    <w:p>
      <w:pPr>
        <w:pStyle w:val="Normal"/>
        <w:rPr/>
      </w:pPr>
      <w:r>
        <w:rPr/>
        <w:t>Прекрасны устремления к дальним мирам. Они открывают сердце для токов звезд. Но по Завету Владык нужно изо всех сил любить человечество, чего бы это ни стоило.</w:t>
      </w:r>
    </w:p>
    <w:p>
      <w:pPr>
        <w:pStyle w:val="Normal"/>
        <w:rPr/>
      </w:pPr>
      <w:r>
        <w:rPr/>
      </w:r>
    </w:p>
    <w:p>
      <w:pPr>
        <w:pStyle w:val="Normal"/>
        <w:rPr/>
      </w:pPr>
      <w:r>
        <w:rPr/>
        <w:t xml:space="preserve">236. Можно переложить на музыку любые математические формулы. Можно подобрать слова к любому явлению, описав его достаточно подробно, перенеся энергетическую составляющую всего события жизни. Принцип гармонии включает в себя число, букву и звук, из которых состоит весь ряд Архетипов, создавших Вселенную. Утверждать, что Вселенную сотворил механический взрыв, без участия каких-либо разумных сил, — равнозначно тому убеждению, что дома вырастают сами собой, без участия воли и сил человеческих. </w:t>
      </w:r>
    </w:p>
    <w:p>
      <w:pPr>
        <w:pStyle w:val="Normal"/>
        <w:rPr/>
      </w:pPr>
      <w:r>
        <w:rPr/>
        <w:t xml:space="preserve">Любой объект космоса лишь следствие разумной деятельности разной интенсивности и потенциала. Поэтому рисунок, мелодия, словосочетание и математическая формула есть лишь выражение одной из энергий творения, которые, как вместе, так и по отдельности, могут одинаково воздействовать на сознания человеческие, какую бы форму тела они ни имели. </w:t>
      </w:r>
    </w:p>
    <w:p>
      <w:pPr>
        <w:pStyle w:val="Normal"/>
        <w:rPr/>
      </w:pPr>
      <w:r>
        <w:rPr/>
        <w:t>Каждое откровение порождает новое, еще более глубокое и совершенное. И так будет всегда, как и было ранее. У мысли тоже есть период старения. И она должна переродиться, явив новую форму. Но от этого ценность ее не исчезнет и мудрость, переносчиком которой мысль является, не потеряет силы своей, но лишь оденется в платье современности.</w:t>
      </w:r>
    </w:p>
    <w:p>
      <w:pPr>
        <w:pStyle w:val="Normal"/>
        <w:rPr/>
      </w:pPr>
      <w:r>
        <w:rPr/>
      </w:r>
    </w:p>
    <w:p>
      <w:pPr>
        <w:pStyle w:val="Normal"/>
        <w:rPr/>
      </w:pPr>
      <w:r>
        <w:rPr/>
        <w:t xml:space="preserve">237. Явление друзей нужно отметить особо. Когда много лет сохраняется содружество сердец и дух каждого из людей вошел в поток одного устремления, то друзья становятся сотрудниками и братьями. Когда осколки случайных мыслей собираются в дело, без которого жизнь не может существовать, то братья трудятся в одной упряжке. И этот труд просвещения человечества являет собой высшее свое проявление иерархическое. </w:t>
      </w:r>
    </w:p>
    <w:p>
      <w:pPr>
        <w:pStyle w:val="Normal"/>
        <w:rPr/>
      </w:pPr>
      <w:r>
        <w:rPr/>
        <w:t xml:space="preserve">Пусть обвиняют нас в занудном труизме, утверждающем избитые истины. Но если из кодекса добра не применено ни одно слово, то вновь и вновь нужно образовывать сердца человеческие и воспитывать в них осознание благородства цели. </w:t>
      </w:r>
    </w:p>
    <w:p>
      <w:pPr>
        <w:pStyle w:val="Normal"/>
        <w:rPr/>
      </w:pPr>
      <w:r>
        <w:rPr/>
        <w:t xml:space="preserve">Братья и сестры не просто составляют духовное родство, но укрепляют пространство напряжением огненных мыслей, создавая новый вид связи — срастание сердец. И сестра наша заслужила называться Цветком Духа, ибо без ее энергии и помощи невозможно было бы реализовать многие издательские проекты. Нужно беречь дружбу и хранить состояние вдохновенного интереса к делам Нашим. Круг братьев и сестер так узок. Пальцев на руках хватит, чтобы их сосчитать. И каждый доказал пользой своей быть в одном ряду с Учениками Света и заслужил именоваться Цветами Духа. </w:t>
      </w:r>
    </w:p>
    <w:p>
      <w:pPr>
        <w:pStyle w:val="Normal"/>
        <w:rPr/>
      </w:pPr>
      <w:r>
        <w:rPr/>
        <w:t>Пусть главной задачей вашей будет согласованно мыслить!</w:t>
      </w:r>
    </w:p>
    <w:p>
      <w:pPr>
        <w:pStyle w:val="Normal"/>
        <w:rPr/>
      </w:pPr>
      <w:r>
        <w:rPr/>
      </w:r>
    </w:p>
    <w:p>
      <w:pPr>
        <w:pStyle w:val="Normal"/>
        <w:rPr/>
      </w:pPr>
      <w:r>
        <w:rPr/>
        <w:t xml:space="preserve">238. Явление потрясения Юпитера в связи с падением огромного астероида отражается и на состоянии здоровья. Монада сотрясается, когда затронуты основы, ее породившие. Потрясения такого рода касаются не одной планеты, но всей Малой Вселенной. Ведь удар получила не только твердь, но и все три мира Планеты Царей. Струны духа проникают через любые пространства и стихии. И связь сохраняется даже там, где утрачены все признаки памяти. </w:t>
      </w:r>
    </w:p>
    <w:p>
      <w:pPr>
        <w:pStyle w:val="Normal"/>
        <w:rPr/>
      </w:pPr>
      <w:r>
        <w:rPr/>
        <w:t xml:space="preserve">Помимо космических причин, сердцу вредят чрезмерная сырость и близость воды. Но они сезонны. Катунь входит в прежние берега. И болото высохнет под воздействием грядущей жары. </w:t>
      </w:r>
    </w:p>
    <w:p>
      <w:pPr>
        <w:pStyle w:val="Normal"/>
        <w:rPr/>
      </w:pPr>
      <w:r>
        <w:rPr/>
        <w:t xml:space="preserve">Сердце болит за весь род человеческий. На сей раз причина больше космического характера. Когда солнечный ветер достиг невиданной мощи и магнитосфера рисует неведомые глифы в пространстве, что можно ждать при разгуле человеческой безответственности и зловредности? </w:t>
      </w:r>
    </w:p>
    <w:p>
      <w:pPr>
        <w:pStyle w:val="Normal"/>
        <w:rPr/>
      </w:pPr>
      <w:r>
        <w:rPr/>
        <w:t>Ненависть и зависть так велики, что в состоянии постоянного их напряжения мысль становится особенно мощна и готова для нанесения вреда. Такие посылки нужно пережигать очень долго. При мощной энергии иметь слаборазвитое сознание опасно. Нельзя жить без Учителя в сердце. Нельзя все время ненавидеть.</w:t>
      </w:r>
    </w:p>
    <w:p>
      <w:pPr>
        <w:pStyle w:val="Normal"/>
        <w:rPr/>
      </w:pPr>
      <w:r>
        <w:rPr/>
      </w:r>
    </w:p>
    <w:p>
      <w:pPr>
        <w:pStyle w:val="Normal"/>
        <w:rPr/>
      </w:pPr>
      <w:r>
        <w:rPr/>
        <w:t>239. Сердечный контакт с обитателями других планет указывает на серьезность так называемых болезненных состояний. Настройку центра можно принять за недомогание или тяжкое заболевание. На самом деле, сердце не просто чутко реагирует на взбитое месиво информационных энергий, но пугается невежественности некоторых современных позиций подачи новостей дня. Просмотр телепередач может стать причиной болезней вследствие замыкания на себе пространственных токов.</w:t>
      </w:r>
    </w:p>
    <w:p>
      <w:pPr>
        <w:pStyle w:val="Normal"/>
        <w:rPr/>
      </w:pPr>
      <w:r>
        <w:rPr/>
        <w:t>Сердечное общение с другими планетами обнаружило пробуждение спящей возможности того вида связи, которым владели и владеют Великие Души нашего мира. Единожды нащупавший в себе рычаг, включающий сообщение с иным миром, будет пытаться повторить весь этот процесс. Но это уже не сиддхи, но разновидность риддх — высших психоспособностей.</w:t>
      </w:r>
    </w:p>
    <w:p>
      <w:pPr>
        <w:pStyle w:val="Normal"/>
        <w:rPr/>
      </w:pPr>
      <w:r>
        <w:rPr/>
        <w:t>Сдерживая скакунов внутренней силы, заставляем их не скакать по каменистым дорогам Земли, но лететь по ним в полете устремления. Духу нужны скорые помощники, участвующие в делах мира.</w:t>
      </w:r>
    </w:p>
    <w:p>
      <w:pPr>
        <w:pStyle w:val="Normal"/>
        <w:rPr/>
      </w:pPr>
      <w:r>
        <w:rPr/>
      </w:r>
    </w:p>
    <w:p>
      <w:pPr>
        <w:pStyle w:val="Normal"/>
        <w:rPr/>
      </w:pPr>
      <w:r>
        <w:rPr/>
        <w:t xml:space="preserve">240. Великий Владыка Гор, Сияющий Гириша! Укажи знание тайн Царства Своего. Проведи неведомыми путями Вечных Знаний, хранимых для чистых душ. Провожая дух мой по тропам Земли, яви нам Лик Свой в виде Старца Горы во сне или наяву, касание которого даст такой приток Мудрости, который невозможно получить даже при прочтении многих земных книг. </w:t>
      </w:r>
    </w:p>
    <w:p>
      <w:pPr>
        <w:pStyle w:val="Normal"/>
        <w:rPr/>
      </w:pPr>
      <w:r>
        <w:rPr/>
        <w:t xml:space="preserve">Знание духа не может быть превращено в слова. Оно как Божий Дух веет над теми, кто искренне устремлен к нахождению истины в земных дебрях. Как драгоценное растение, способное исцелить нас от слепоты неведенья, истины цветок растет в укромном уголке тайги, прячась от жадных и любопытных взглядов. Можно лишь иногда уловить его запах. Но сорвать растение или выкопать корень жизни невозможно. </w:t>
      </w:r>
    </w:p>
    <w:p>
      <w:pPr>
        <w:pStyle w:val="Normal"/>
        <w:rPr/>
      </w:pPr>
      <w:r>
        <w:rPr/>
        <w:t>Тайну Мудрости охраняя, все же наделяешь людей даром ее.</w:t>
      </w:r>
    </w:p>
    <w:p>
      <w:pPr>
        <w:pStyle w:val="Normal"/>
        <w:rPr/>
      </w:pPr>
      <w:r>
        <w:rPr/>
      </w:r>
    </w:p>
    <w:p>
      <w:pPr>
        <w:pStyle w:val="Normal"/>
        <w:rPr/>
      </w:pPr>
      <w:r>
        <w:rPr/>
        <w:t xml:space="preserve">241. Навстречу волне духа открой глаза. Когда омоется зрение земное от пыли и грязи ложных представлений, сердцу открывается свет того мира, проводником которого служит дух. </w:t>
      </w:r>
    </w:p>
    <w:p>
      <w:pPr>
        <w:pStyle w:val="Normal"/>
        <w:rPr/>
      </w:pPr>
      <w:r>
        <w:rPr/>
        <w:t xml:space="preserve">Одежда странника может быть грязной и пыльной. Но послание должно быть доставлено всем, кто готов принять его. Главное — вручить его глашатаю. А среди тех, кто его услышит на площадях городов земных, будет много непонимающих и глухих. Но все же часть публики поймет смысл оглашаемых указов. </w:t>
      </w:r>
    </w:p>
    <w:p>
      <w:pPr>
        <w:pStyle w:val="Normal"/>
        <w:rPr/>
      </w:pPr>
      <w:r>
        <w:rPr/>
        <w:t>Тайна, доступная людям, не всегда бывает раскрыта. Иногда лучший способ спрятать сокровенное значение ее — обнародовать или дать в виде привычного предмета или средства игры, как это произошло с картами Таро. Иначе бы вряд ли они дошли до наших дней.</w:t>
      </w:r>
    </w:p>
    <w:p>
      <w:pPr>
        <w:pStyle w:val="Normal"/>
        <w:rPr/>
      </w:pPr>
      <w:r>
        <w:rPr/>
      </w:r>
    </w:p>
    <w:p>
      <w:pPr>
        <w:pStyle w:val="Normal"/>
        <w:rPr/>
      </w:pPr>
      <w:r>
        <w:rPr/>
        <w:t xml:space="preserve">242. Достойны сожаления те матери, которые пропитывают сознание своих детей ненавистью к отцам, с которыми они не разделили свои жизненные позиции, заключенные в богатстве и обустройстве своей норы, не видя ничего дальше этого понятия. Весь мир для бывших жен бывает заключен в мщении любым способом своим бывшим супругам. Но пользоваться правом матери для создания атмосферы ненависти к отцу — это акт черной магии. </w:t>
      </w:r>
    </w:p>
    <w:p>
      <w:pPr>
        <w:pStyle w:val="Normal"/>
        <w:rPr/>
      </w:pPr>
      <w:r>
        <w:rPr/>
        <w:t xml:space="preserve">Воистину, не ведают, что творят, люди. </w:t>
      </w:r>
    </w:p>
    <w:p>
      <w:pPr>
        <w:pStyle w:val="Normal"/>
        <w:rPr/>
      </w:pPr>
      <w:r>
        <w:rPr/>
        <w:t xml:space="preserve">Истинно говорю — яд породивший сам погибнет прежде всего. Сама аура зла притянет таких монстров ненависти, что дракон порождений поглотит живую плоть. </w:t>
      </w:r>
    </w:p>
    <w:p>
      <w:pPr>
        <w:pStyle w:val="Normal"/>
        <w:rPr/>
      </w:pPr>
      <w:r>
        <w:rPr/>
        <w:t>Ненависть разрушает печень страшнее алкоголя. Главное — не уподобляться самому.</w:t>
      </w:r>
    </w:p>
    <w:p>
      <w:pPr>
        <w:pStyle w:val="Normal"/>
        <w:rPr/>
      </w:pPr>
      <w:r>
        <w:rPr/>
      </w:r>
    </w:p>
    <w:p>
      <w:pPr>
        <w:pStyle w:val="Normal"/>
        <w:rPr/>
      </w:pPr>
      <w:r>
        <w:rPr/>
        <w:t xml:space="preserve">243. Сердце болит. И что-то стесняет грудь, не давая вздохнуть свободно. Не удав ли зависти или зломыслия давит? Не думал ли плохо о людях? Не желал ли им зла, если тяжесть легла на сердце? Не обманул ли чистую душу? И не дал ли надежду на освобождение чьей-то детской душе, спрятанной в теле старика? Перебери все то, что недостойно было тобой измышлено, — и станет легче духу твоему. </w:t>
      </w:r>
    </w:p>
    <w:p>
      <w:pPr>
        <w:pStyle w:val="Normal"/>
        <w:rPr/>
      </w:pPr>
      <w:r>
        <w:rPr/>
        <w:t>Совесть, судья невидимый, просит остерегаться от тех поступков, от которых будет стыдно как перед людьми, так и перед самим собой. Ищите причину болезни в негативных явлениях своего мышления. И научитесь прощать людей. И всем будет прощено. И ни одна болезнь не войдет в тело ваше.</w:t>
      </w:r>
    </w:p>
    <w:p>
      <w:pPr>
        <w:pStyle w:val="Normal"/>
        <w:rPr/>
      </w:pPr>
      <w:r>
        <w:rPr/>
      </w:r>
    </w:p>
    <w:p>
      <w:pPr>
        <w:pStyle w:val="Normal"/>
        <w:rPr/>
      </w:pPr>
      <w:r>
        <w:rPr/>
        <w:t xml:space="preserve">244. Взрыв Бетельгейзе явит звезду, равную Солнцу, в первые дни своего существования. По мере угасания светимость убавится до светимости Луны. Но белые ночи продолжатся в течение шести-восьми месяцев. </w:t>
      </w:r>
    </w:p>
    <w:p>
      <w:pPr>
        <w:pStyle w:val="Normal"/>
        <w:rPr/>
      </w:pPr>
      <w:r>
        <w:rPr/>
        <w:t xml:space="preserve">Выброс вещества из Сердца Мира даст пространству насыщение новым качеством сознания. Поток новых энергий преобразится в невиданные доселе знания, о которых человечество не подозревало. И основоположниками новой науки станут люди индиго. Только им под силу будет разобраться с потоком символов льющейся реки Космической Мудрости. </w:t>
      </w:r>
    </w:p>
    <w:p>
      <w:pPr>
        <w:pStyle w:val="Normal"/>
        <w:rPr/>
      </w:pPr>
      <w:r>
        <w:rPr/>
        <w:t>Азбука нового миропонимания научит нас читать знаки Новой Эпохи. Эволюционная спираль должна восходить. И это будет совершаться, следуя закону трансмутации.</w:t>
      </w:r>
    </w:p>
    <w:p>
      <w:pPr>
        <w:pStyle w:val="Normal"/>
        <w:rPr/>
      </w:pPr>
      <w:r>
        <w:rPr/>
      </w:r>
    </w:p>
    <w:p>
      <w:pPr>
        <w:pStyle w:val="Normal"/>
        <w:rPr/>
      </w:pPr>
      <w:r>
        <w:rPr/>
        <w:t>24</w:t>
      </w:r>
      <w:r>
        <w:rPr>
          <w:lang w:val="en-US"/>
        </w:rPr>
        <w:t>5</w:t>
      </w:r>
      <w:r>
        <w:rPr/>
        <w:t xml:space="preserve">. Бойтесь бессердечия. Откровенная суровость более оправданна, чем замаскированное под приветливость бездушие. Слова таких людей обладают особой степенью цинизма, который не укладывается в понимание обычного человека. Фашизм продемонстрировал, к каким жертвам может привести искусственное отделение слов от чувств и чувств от дел. </w:t>
      </w:r>
    </w:p>
    <w:p>
      <w:pPr>
        <w:pStyle w:val="Normal"/>
        <w:rPr/>
      </w:pPr>
      <w:r>
        <w:rPr/>
        <w:t>Имеется в виду явление добротолюбия, а не рык звериный. «Доброе слово и кошке приятно». Иногда жалеем даже малых существ, внезапно погибших во время зимовки. Примите это как первые импульсы развития сострадания, обращенные ко всем людям доброй воли. С малого начинается подъем к вершине, когда каждый шаг постепенно поднимает нас на небольшую, но новую высоту.</w:t>
      </w:r>
    </w:p>
    <w:p>
      <w:pPr>
        <w:pStyle w:val="Normal"/>
        <w:rPr/>
      </w:pPr>
      <w:r>
        <w:rPr/>
      </w:r>
    </w:p>
    <w:p>
      <w:pPr>
        <w:pStyle w:val="Normal"/>
        <w:rPr/>
      </w:pPr>
      <w:r>
        <w:rPr/>
        <w:t>246. Куда нам плыть, затерянным в пространстве, как в океане, что без дна и берегов, где в таинствах бесчисленных кругов пути уходят в вечном постоянстве все выше, по спирали восхождений, не ведая ни жалобы, ни слов, ни оправдания, ни обольщений? А тело, изменяя плотность сил, парит все легче, оставляя тучи майи, в усилиях любви не уставая, прощая всем, которым не простил. Как тайну до порога донести? Как утолить неведомую жажду? В живую воду погружаясь дважды, не избежать последнего пути. Не скорбен он, но радостен скорее. Когда дух отпускает наша плоть, сумеем ли мы страх перебороть, чтобы увидеть в сердце Назарея? Жизнь бесконечна. Мы лишь островки ее неисчислимых проявлений. И каждый среди нас: тупица или гений — все с ее силой до конца близки в рожденье разнородных откровений.</w:t>
      </w:r>
    </w:p>
    <w:p>
      <w:pPr>
        <w:pStyle w:val="Normal"/>
        <w:rPr/>
      </w:pPr>
      <w:r>
        <w:rPr/>
      </w:r>
    </w:p>
    <w:p>
      <w:pPr>
        <w:pStyle w:val="Normal"/>
        <w:rPr/>
      </w:pPr>
      <w:r>
        <w:rPr/>
        <w:t xml:space="preserve">247. Волны времени в сочетании с И-Цзин могут стать инструментом провидения. Если взять отрезок в 67,5 лет и избрать дату рождения или дату великих потрясений государств, можно предугадать основное течение событий. Так же и рунический расклад определяет открытие великих и малых тайн. </w:t>
      </w:r>
    </w:p>
    <w:p>
      <w:pPr>
        <w:pStyle w:val="Normal"/>
        <w:rPr/>
      </w:pPr>
      <w:r>
        <w:rPr/>
        <w:t xml:space="preserve">У каждого человека существует свой алгоритм событий. Если четко определить важные события чьей-то жизни, то и предсказать нетрудно сроки. Но прогнозы негативные сбываются гораздо чаще, чем оптимистические. Здесь примешивается энергия страха и человеческого империла. </w:t>
      </w:r>
    </w:p>
    <w:p>
      <w:pPr>
        <w:pStyle w:val="Normal"/>
        <w:rPr/>
      </w:pPr>
      <w:r>
        <w:rPr/>
        <w:t xml:space="preserve">Вхождение в астральную библиотеку возможно лишь после открытия центра сердца. И тогда в пространство духа или именно из него будут произвольно идти потоки мудрости, которая не имеет ни прошлого, ни будущего. Знание наполняет сердце, как гелий — воздушный шар. Но он может взлететь, лишь подогретый огнем горелки. Лишь возжигая сердца, возможно читать Знаки Небес. </w:t>
      </w:r>
    </w:p>
    <w:p>
      <w:pPr>
        <w:pStyle w:val="Normal"/>
        <w:rPr/>
      </w:pPr>
      <w:r>
        <w:rPr/>
        <w:t xml:space="preserve">Мир окружают токи мудрости. Мир окружен радостью и счастьем. Без любви жизнь не может существовать во вселенной. Любовь — это вращение энергий между полюсами начал. А предсказывать негативные моменты Апокалипсиса — это выдумки человеконенавистников. </w:t>
      </w:r>
    </w:p>
    <w:p>
      <w:pPr>
        <w:pStyle w:val="Normal"/>
        <w:rPr/>
      </w:pPr>
      <w:r>
        <w:rPr/>
        <w:t>Рождение лучшего — работа мысли. И надежда притягивает совершенные события. Нужно любить мир, а не пытаться его утопить в волнах мысленных и реальных катаклизмов. Во имя великого смысла нужно жить, жить и еще раз жить. А это включает в себя постоянное желание учиться и познавать.</w:t>
      </w:r>
    </w:p>
    <w:p>
      <w:pPr>
        <w:pStyle w:val="Normal"/>
        <w:rPr/>
      </w:pPr>
      <w:r>
        <w:rPr/>
      </w:r>
    </w:p>
    <w:p>
      <w:pPr>
        <w:pStyle w:val="Normal"/>
        <w:rPr/>
      </w:pPr>
      <w:r>
        <w:rPr/>
        <w:t xml:space="preserve">248. Горный Старец является охотникам и туристам. Каждому Он может донести весть его духу, сообразуясь с уровнем сознания. Человеческий вид позволяет Горному Старцу оставаться анонимным и незаметным для рода человеческого. </w:t>
      </w:r>
    </w:p>
    <w:p>
      <w:pPr>
        <w:pStyle w:val="Normal"/>
        <w:rPr/>
      </w:pPr>
      <w:r>
        <w:rPr/>
        <w:t xml:space="preserve">Духовные сотрудники растворены в среде людей, как соль — в морской воде. Именно по этой причине и продвигается эволюционная спираль вверх по шкале постижений. </w:t>
      </w:r>
    </w:p>
    <w:p>
      <w:pPr>
        <w:pStyle w:val="Normal"/>
        <w:rPr/>
      </w:pPr>
      <w:r>
        <w:rPr/>
        <w:t xml:space="preserve">Обладая способностями, не достижимыми для обычных людей, Горный Старец являет собой синтез лучших человеческих качеств в диапазоне возможностей, которые не доступны простому смертному. Умение читать по ауре и заглядывать в личный архив Акаши каждого существа; жить в физическом теле столько, сколько понадобится для выполнения задачи; совершать полеты на дальние миры с дипломатическими и научными целями, причем не только в тонких телах; управлять разумом стихий, чтобы брать их в помощники; извлекать знание из пространства, как сок — из стеблей целебных растений; читать знаки звезд и путей, а также человеческих жизней; и многое, многое другое — входит в палитру реальных возможностей Горного Старца. Ему по силам продлить жизнь человеку, исцелив его недуги, если сеть кармы не отягощена смолой злобы и если проклятие или убийство себе подобного не довлеют над душой. Он может одарить золотом, а может дать неожиданное знание языков природы. Но в любом случае это зависит от готовности человека и внутренней дисциплины и чистоты сознания. </w:t>
      </w:r>
    </w:p>
    <w:p>
      <w:pPr>
        <w:pStyle w:val="Normal"/>
        <w:rPr/>
      </w:pPr>
      <w:r>
        <w:rPr/>
        <w:t xml:space="preserve">Иногда простой чабан больше подойдет на роль ученика, чем именитый академик. Люди, живущие близко к природе, всегда предпочтительнее эрзац-существ городского мира. В городах однобоко развивается интеллект без участия элементов сострадания. </w:t>
      </w:r>
    </w:p>
    <w:p>
      <w:pPr>
        <w:pStyle w:val="Normal"/>
        <w:rPr/>
      </w:pPr>
      <w:r>
        <w:rPr/>
        <w:t xml:space="preserve">Девальвация человеческой жизни происходит от того, что слишком много людей скапливается в больших городах. Толкотня и многочисленность поневоле заставляют думать о толпе, как о волне песка, который наносит ветер времени. Но среди множеств чувствуют люди себя одинокими. </w:t>
      </w:r>
    </w:p>
    <w:p>
      <w:pPr>
        <w:pStyle w:val="Normal"/>
        <w:rPr/>
      </w:pPr>
      <w:r>
        <w:rPr/>
        <w:t>Горы редко видят людей. И то, с вершины, каждый человек представляет собой небольшое отличие от паука или муравья, ползущего по тропинке. Но Горному Старцу как Владыке окружающих хребтов хорошо видны помыслы и устремления человеческие. Он пошлет бурю или ливень, чтобы нежелательный гость не прошел. Он обрушит скалы и разольет реки, если идут в горы со злом. Но чистую душу встретит приветливо и сделает ее путь легким и удачливым.</w:t>
      </w:r>
    </w:p>
    <w:p>
      <w:pPr>
        <w:pStyle w:val="Normal"/>
        <w:rPr/>
      </w:pPr>
      <w:r>
        <w:rPr/>
      </w:r>
    </w:p>
    <w:p>
      <w:pPr>
        <w:pStyle w:val="Normal"/>
        <w:rPr/>
      </w:pPr>
      <w:r>
        <w:rPr/>
        <w:t xml:space="preserve">249. И природа подает человеку свои спасительные руки-ветви и руки-корни. Скатываясь по скользкой тропе, размокшей от долгих дождей, можно упасть в бурлящий поток — и только камень у самой воды может удержать от падения. Осыпи страшны тем, что, попав между камнями, можно легко покалечиться или сломать ногу. Но природное чутье, которому не научишь, почти автоматически подсказывает, как нужно идти. А отдых около родников и горных ручьев с чистейшей холодной водой как обязательная процедура путника. </w:t>
      </w:r>
    </w:p>
    <w:p>
      <w:pPr>
        <w:pStyle w:val="Normal"/>
        <w:rPr/>
      </w:pPr>
      <w:r>
        <w:rPr/>
        <w:t>Вся психология комфортной жизни остается за спиной, если собрался в путь. С собой не возьмешь благоустроенную квартиру. Лишения пути учат обходиться малым и жить в пространстве общих устремлений. Нечто похожее на тех, кто жил в первобытном обществе, где в одиночку выжить было трудно и почти невозможно.</w:t>
      </w:r>
    </w:p>
    <w:p>
      <w:pPr>
        <w:pStyle w:val="Normal"/>
        <w:rPr/>
      </w:pPr>
      <w:r>
        <w:rPr/>
      </w:r>
    </w:p>
    <w:p>
      <w:pPr>
        <w:pStyle w:val="Normal"/>
        <w:rPr/>
      </w:pPr>
      <w:r>
        <w:rPr/>
        <w:t>250. Радиация замедленного времени может сопровождаться истечением огня из пор кожи и, помимо этого, пульсацией радужных вспышек, как это происходило у Врат Судьбы. Вращение центров происходит в обратную сторону при попадании человека в зону пассивного времени. Обновление энергий нашей жизненной спирали и очищение сушумны возвращают биологический возраст, предшествующий намного нынешнему.</w:t>
      </w:r>
    </w:p>
    <w:p>
      <w:pPr>
        <w:pStyle w:val="Normal"/>
        <w:rPr/>
      </w:pPr>
      <w:r>
        <w:rPr/>
        <w:t xml:space="preserve">Природные зоны пассивного времени имеют место не только у южного зеркала горы Кайлас, но и на Алтае, Кавказе, Памире и Тянь-Шане. Такие же зоны существуют в Гималаях и Тибете, а также в западном полушарии, на севере и на юге планеты, в местах, где существовала Гиперборея и древняя, доатлантическая, культура Антарктиды. Озеро Окмарона — одна из точек возвращения молодости. </w:t>
      </w:r>
    </w:p>
    <w:p>
      <w:pPr>
        <w:pStyle w:val="Normal"/>
        <w:rPr/>
      </w:pPr>
      <w:r>
        <w:rPr/>
        <w:t>Но механическое возвращение в молодость не главная задача жизни. Духу не может помешать старое тело. Наоборот, оно смиряет все страсти, кипящие в молодом теле. Но дисциплина духа — и юности открывает Врата Мудрости.</w:t>
      </w:r>
    </w:p>
    <w:p>
      <w:pPr>
        <w:pStyle w:val="Normal"/>
        <w:rPr/>
      </w:pPr>
      <w:r>
        <w:rPr/>
        <w:t>Когда будет существовать необходимость, время подчинится человеческой воле. Выполнение задач высших освобождает учеников от бремени старения.</w:t>
      </w:r>
    </w:p>
    <w:p>
      <w:pPr>
        <w:pStyle w:val="Normal"/>
        <w:rPr/>
      </w:pPr>
      <w:r>
        <w:rPr/>
      </w:r>
    </w:p>
    <w:p>
      <w:pPr>
        <w:pStyle w:val="Normal"/>
        <w:rPr/>
      </w:pPr>
      <w:r>
        <w:rPr/>
        <w:t>251. Титан явит собой средоточие зарождающейся солнечной системы в будущем. А пока он первый из спутников Сатурна, явивший примитивные признаки жизни и собственную атмосферу. Великий титан Сатурн остывает, теряя последние искры своего могущества. Это было древнейшее солнце нашей Малой Вселенной. Но это было так давно, что и представить трудно.</w:t>
      </w:r>
    </w:p>
    <w:p>
      <w:pPr>
        <w:pStyle w:val="Normal"/>
        <w:rPr/>
      </w:pPr>
      <w:r>
        <w:rPr/>
      </w:r>
    </w:p>
    <w:p>
      <w:pPr>
        <w:pStyle w:val="Normal"/>
        <w:rPr/>
      </w:pPr>
      <w:r>
        <w:rPr/>
        <w:t xml:space="preserve">252. Множество людей заняты только приспособлением. Но часто, пытаясь найти лучший вариант, люди попадают в обстоятельства, гораздо худшие, чем те, в которых были раньше, при этом кляня судьбу, что она к ним не ласкова. </w:t>
      </w:r>
    </w:p>
    <w:p>
      <w:pPr>
        <w:pStyle w:val="Normal"/>
        <w:rPr/>
      </w:pPr>
      <w:r>
        <w:rPr/>
        <w:t xml:space="preserve">Право выбора есть у каждого. И каждый имеет право сделать его, верным или неверным будет его решение. </w:t>
      </w:r>
    </w:p>
    <w:p>
      <w:pPr>
        <w:pStyle w:val="Normal"/>
        <w:rPr/>
      </w:pPr>
      <w:r>
        <w:rPr/>
        <w:t xml:space="preserve">С болью в сердце приходится наблюдать за процессом совершения ошибок. Но люди, по своей привычке, никого не слышат, кроме себя самих. А совершение ошибок — это школа обучения правильной жизни. Без исправления неправильно сделанного урок в сознании не будет закреплен и усвоен на все оставшиеся жизни. Только стесненные условия — лучшее средство для размышлений над собственной жизнью. </w:t>
      </w:r>
    </w:p>
    <w:p>
      <w:pPr>
        <w:pStyle w:val="Normal"/>
        <w:rPr/>
      </w:pPr>
      <w:r>
        <w:rPr/>
        <w:t xml:space="preserve">Русло реки событий может упираться в утес самоволия. И если его не обогнуть, энергия переполнит душу и зальет сознание мутью невостребованной силы. То же может происходить при неправильном воздержании, когда запруда дает прорыв в неожиданном месте. Сила нужна духовности. Но если она становится гневом, ненавистью, жадностью или завистью, то стоит ли копить такой нарыв негативных проявлений? </w:t>
      </w:r>
    </w:p>
    <w:p>
      <w:pPr>
        <w:pStyle w:val="Normal"/>
        <w:rPr/>
      </w:pPr>
      <w:r>
        <w:rPr/>
        <w:t>Учитесь любви во всех формах ее. Она не обманет. Даже страсть учит благородству.</w:t>
      </w:r>
    </w:p>
    <w:p>
      <w:pPr>
        <w:pStyle w:val="Normal"/>
        <w:rPr/>
      </w:pPr>
      <w:r>
        <w:rPr/>
      </w:r>
    </w:p>
    <w:p>
      <w:pPr>
        <w:pStyle w:val="Normal"/>
        <w:rPr/>
      </w:pPr>
      <w:r>
        <w:rPr/>
        <w:t xml:space="preserve">253. Возвращать человека к жизни гуманно, но не всегда полезно искусственными способами. Закон кармы регулирует все явления существования. И процесс реанимации заставляет освобожденную душу опять втискиваться в оставленную телесную скорлупу, которая полна болезней, пороков и всех отложений негативных действий. </w:t>
      </w:r>
    </w:p>
    <w:p>
      <w:pPr>
        <w:pStyle w:val="Normal"/>
        <w:rPr/>
      </w:pPr>
      <w:r>
        <w:rPr/>
        <w:t>Не призываем к неоказанию помощи, но говорим о целесообразности насильственных возвращений, если тело смертельно страдает. Лучше желать легкой смерти, чем жизни в муках в течение десятков лет. И где в этом случае проявляется больше милосердия? Жалкая жизнь в растительном диапазоне — это уже не человеческое существование, но возврат к царству низшего порядка.</w:t>
      </w:r>
    </w:p>
    <w:p>
      <w:pPr>
        <w:pStyle w:val="Normal"/>
        <w:rPr/>
      </w:pPr>
      <w:r>
        <w:rPr/>
      </w:r>
    </w:p>
    <w:p>
      <w:pPr>
        <w:pStyle w:val="Normal"/>
        <w:rPr/>
      </w:pPr>
      <w:r>
        <w:rPr/>
        <w:t xml:space="preserve">254. Лишь призыв к творчеству и освоение его уничтожают невежество. Нащупывая тропу предназначений, человек способен испробовать множество сторон для приложения своих сил и способностей. И то дело, в котором человек более всего преуспел, указывает на богатство накоплений в этой области. </w:t>
      </w:r>
    </w:p>
    <w:p>
      <w:pPr>
        <w:pStyle w:val="Normal"/>
        <w:rPr/>
      </w:pPr>
      <w:r>
        <w:rPr/>
        <w:t xml:space="preserve">Интерес и талант высекают искры божественного огня из земного камня узкой специальности. Если человек строитель, ему не кажется скучным этот труд. Он пиршествует в этом деле. Он упивается возможностью построить и украсить свое или чье-то еще жилище, сделав его теплым, светлым и уютным. Тот, кто бредит образами или словами, находя их сочетание интересным и увлекательным занятием, поневоле пробуждает спящие в них потенции. То же самое связано с музыкой или формулами. </w:t>
      </w:r>
    </w:p>
    <w:p>
      <w:pPr>
        <w:pStyle w:val="Normal"/>
        <w:rPr/>
      </w:pPr>
      <w:r>
        <w:rPr/>
        <w:t>Духу тесно жить в однообразии. И поэтому синтез есть девиз наступающей эпохи. Синтез знаний, синтез умений, синтез энергий.</w:t>
      </w:r>
    </w:p>
    <w:p>
      <w:pPr>
        <w:pStyle w:val="Normal"/>
        <w:rPr/>
      </w:pPr>
      <w:r>
        <w:rPr/>
      </w:r>
    </w:p>
    <w:p>
      <w:pPr>
        <w:pStyle w:val="Normal"/>
        <w:rPr/>
      </w:pPr>
      <w:r>
        <w:rPr/>
        <w:t xml:space="preserve">255. В каждой горе Алтая вижу Лик Твой — то старческий, то юношеский, суровый или милостивый. И само наименование — Старец — не означает годами состарившегося, но мудрого душой человека. Рожденный вместе с горами, Ты Сам можешь превратить Свою энергию в огонь, камень, воду или дерево, облако или живописную ветку, в чем человек сумеет увидеть знак и расшифровать его. </w:t>
      </w:r>
    </w:p>
    <w:p>
      <w:pPr>
        <w:pStyle w:val="Normal"/>
        <w:rPr/>
      </w:pPr>
      <w:r>
        <w:rPr/>
        <w:t xml:space="preserve">Озарение мудростью способно снизойти даже от созерцания цветка, открывшегося навстречу солнечному лучу. Тот, кто вдохновлен поиском аналогий и образов, увидит их даже в скомканной газете. </w:t>
      </w:r>
    </w:p>
    <w:p>
      <w:pPr>
        <w:pStyle w:val="Normal"/>
        <w:rPr/>
      </w:pPr>
      <w:r>
        <w:rPr/>
        <w:t xml:space="preserve">Духу Гор, Великому Владыке Шиве, сердца своего любовь посылаю, зная, что встречу Его на тропах своих горных странствий. Знаю, что в любых горах мира я найду себе кров и приют, ибо верю в силу Горного Старца. Днем своей радости назову минутную встречу, которая даст мне больше тысячи лет ожидания. </w:t>
      </w:r>
    </w:p>
    <w:p>
      <w:pPr>
        <w:pStyle w:val="Normal"/>
        <w:rPr/>
      </w:pPr>
      <w:r>
        <w:rPr/>
        <w:t>Но готовность стать помощником Великих Сил Мира — серьезный шаг.</w:t>
      </w:r>
    </w:p>
    <w:p>
      <w:pPr>
        <w:pStyle w:val="Normal"/>
        <w:rPr/>
      </w:pPr>
      <w:r>
        <w:rPr/>
        <w:t xml:space="preserve">Но нужны ли Богам помощники? </w:t>
      </w:r>
    </w:p>
    <w:p>
      <w:pPr>
        <w:pStyle w:val="Normal"/>
        <w:rPr/>
      </w:pPr>
      <w:r>
        <w:rPr/>
        <w:t>Нужны, если мир в тумане.</w:t>
      </w:r>
    </w:p>
    <w:p>
      <w:pPr>
        <w:pStyle w:val="Normal"/>
        <w:rPr/>
      </w:pPr>
      <w:r>
        <w:rPr/>
      </w:r>
    </w:p>
    <w:p>
      <w:pPr>
        <w:pStyle w:val="Normal"/>
        <w:rPr/>
      </w:pPr>
      <w:r>
        <w:rPr/>
        <w:t>256. Оживляя ледяные сердца огнем своей души, не делай из них одержимых одной идеей. Они должны быть живы тайной неисповедимой. Ярость хороша для воина, но мирянину она вредит.</w:t>
      </w:r>
    </w:p>
    <w:p>
      <w:pPr>
        <w:pStyle w:val="Normal"/>
        <w:rPr/>
      </w:pPr>
      <w:r>
        <w:rPr/>
      </w:r>
    </w:p>
    <w:p>
      <w:pPr>
        <w:pStyle w:val="Normal"/>
        <w:rPr/>
      </w:pPr>
      <w:r>
        <w:rPr/>
        <w:t xml:space="preserve">257. Груз забот земных не дает взлететь мысли и душе высоко. Отягченная человеческими испарениями, она летает низко, надеясь на то, что спираль горячего воздуха восходящих потоков подхватит ее, как птицу, и начнет стремительно ввинчивать в небо, до тех пор пока не иссякнет огонь в струях легкого ветра. </w:t>
      </w:r>
    </w:p>
    <w:p>
      <w:pPr>
        <w:pStyle w:val="Normal"/>
        <w:rPr/>
      </w:pPr>
      <w:r>
        <w:rPr/>
        <w:t>Мысли, как и дух, принадлежат материи, но более разреженной, чем камень и плоть человеческая. Они легки, но лептоны печали и над ними властны, утяжеляя их крылья. Как птице — в воде, им можно омыться лишь в огне солнца восходящего или у костра святого.</w:t>
      </w:r>
    </w:p>
    <w:p>
      <w:pPr>
        <w:pStyle w:val="Normal"/>
        <w:rPr/>
      </w:pPr>
      <w:r>
        <w:rPr/>
      </w:r>
    </w:p>
    <w:p>
      <w:pPr>
        <w:pStyle w:val="Normal"/>
        <w:rPr/>
      </w:pPr>
      <w:r>
        <w:rPr/>
        <w:t xml:space="preserve">258. Не отпугивай людей. Могут пригодиться даже не совсем развитые и озлобленные жизнью. Человеческий род хранит глубоко скрытое благородство, хоть и испорчен демоническими уловками. </w:t>
      </w:r>
    </w:p>
    <w:p>
      <w:pPr>
        <w:pStyle w:val="Normal"/>
        <w:rPr/>
      </w:pPr>
      <w:r>
        <w:rPr/>
        <w:t xml:space="preserve">Не нужно никого учить или воспитывать. Прозрение и обучение дает аура ведущего. Всякий опередивший знанием другого уже стал учителем для учеников младших классов. </w:t>
      </w:r>
    </w:p>
    <w:p>
      <w:pPr>
        <w:pStyle w:val="Normal"/>
        <w:rPr/>
      </w:pPr>
      <w:r>
        <w:rPr/>
        <w:t xml:space="preserve">Министр очень силен в духовном плане. Имея потенциал духовности, он полон скрытого благородства. Велик его ресурс жизни — не только административный, но и ученический. Жаден до сокровенных знаний, что указывает на глубокие и значительные накопления в Чаше. Достаточно двенадцати человек такого уровня, чтобы бронировать негативные воздействия извне. </w:t>
      </w:r>
    </w:p>
    <w:p>
      <w:pPr>
        <w:pStyle w:val="Normal"/>
        <w:rPr/>
      </w:pPr>
      <w:r>
        <w:rPr/>
        <w:t xml:space="preserve">Алтай силен, но лишняя Цепь Света ему не помешает, а только украсит. </w:t>
      </w:r>
    </w:p>
    <w:p>
      <w:pPr>
        <w:pStyle w:val="Normal"/>
        <w:rPr/>
      </w:pPr>
      <w:r>
        <w:rPr/>
        <w:t xml:space="preserve">Мы не умаляем дух воинов Алтая, но готовы Сами встать на его страже. </w:t>
      </w:r>
    </w:p>
    <w:p>
      <w:pPr>
        <w:pStyle w:val="Normal"/>
        <w:rPr/>
      </w:pPr>
      <w:r>
        <w:rPr/>
        <w:t>Святогор воинство Свое превратил в хребты и вершины гор. Спит оно до срока. Оттого многие очертания горных цепей похожи на спящих богатырей, лица которых глядят в небо.</w:t>
      </w:r>
    </w:p>
    <w:p>
      <w:pPr>
        <w:pStyle w:val="Normal"/>
        <w:rPr/>
      </w:pPr>
      <w:r>
        <w:rPr/>
      </w:r>
    </w:p>
    <w:p>
      <w:pPr>
        <w:pStyle w:val="Normal"/>
        <w:rPr/>
      </w:pPr>
      <w:r>
        <w:rPr/>
        <w:t xml:space="preserve">259. Чем шире душа открывается небесам и природе, тем мощнее она получает ток энергий, ее оживляющих. И что сильнее любви может открыть врата человеческого сердца навстречу великому и неизвестному окружающему миру? </w:t>
      </w:r>
    </w:p>
    <w:p>
      <w:pPr>
        <w:pStyle w:val="Normal"/>
        <w:rPr/>
      </w:pPr>
      <w:r>
        <w:rPr/>
        <w:t xml:space="preserve">Искренность и открытость легко переходят в веру, когда сознание получило подтверждение своим догадкам и прозрениям. Когда уходит сомнение, дух наполняется неодолимой силой постижения Бога во всем. </w:t>
      </w:r>
    </w:p>
    <w:p>
      <w:pPr>
        <w:pStyle w:val="Normal"/>
        <w:rPr/>
      </w:pPr>
      <w:r>
        <w:rPr/>
        <w:t xml:space="preserve">Вся красота мира и свет, излучаемый горами, рекой и цветущей степью, перемешанный с запахом вспаханной земли и еще не успокоившегося половодья, с летящими в поток лепестками отцветающей черемухи — это ли не дыхание божественной силы, скрытой в природе? Разве могло равнодушное существо создать произведение такого масштаба, не имея любви и художественного вкуса? </w:t>
      </w:r>
    </w:p>
    <w:p>
      <w:pPr>
        <w:pStyle w:val="Normal"/>
        <w:rPr/>
      </w:pPr>
      <w:r>
        <w:rPr/>
        <w:t xml:space="preserve">Великий Зодчий осеняет Своим Лучом не только космических, но и земных художников и строителей. По какой-то тайной, неощутимой нити связи течет неиссякаемая энергия вселенского творчества, множась в формах и методах приложения, которые воплощают энергию, истекающую из единого центра. По мере одарения Любовью Святой дается и талант, воплощающий сокровенные стороны этого вселенского чувства. </w:t>
      </w:r>
    </w:p>
    <w:p>
      <w:pPr>
        <w:pStyle w:val="Normal"/>
        <w:rPr/>
      </w:pPr>
      <w:r>
        <w:rPr/>
        <w:t xml:space="preserve">Дрожь энергий озарена пламенем тайны. Рождение прекрасного есть воплощение добра во всех мирах. Переходя с одной планеты на другую, совершается шествие Бога. И вместе с этим являются воплощения новых и новых тел. </w:t>
      </w:r>
    </w:p>
    <w:p>
      <w:pPr>
        <w:pStyle w:val="Normal"/>
        <w:rPr/>
      </w:pPr>
      <w:r>
        <w:rPr/>
        <w:t>Красота обнимает мир.</w:t>
      </w:r>
    </w:p>
    <w:p>
      <w:pPr>
        <w:pStyle w:val="Normal"/>
        <w:rPr/>
      </w:pPr>
      <w:r>
        <w:rPr/>
      </w:r>
    </w:p>
    <w:p>
      <w:pPr>
        <w:pStyle w:val="Normal"/>
        <w:rPr/>
      </w:pPr>
      <w:r>
        <w:rPr/>
        <w:t xml:space="preserve">260. Горному Старцу — которого каждый может встретить на горной тропе, но не узнать в обличье простого человека — необычайно рада бывает душа. Словно приливы неведомой волны счастья вливаются в сердце и дух занимается от этого божественного волнения. Такое состояние бывает и от встреч земных. Но кто может знать, какой дух обрядился в камуфляж земного тела? </w:t>
      </w:r>
    </w:p>
    <w:p>
      <w:pPr>
        <w:pStyle w:val="Normal"/>
        <w:rPr/>
      </w:pPr>
      <w:r>
        <w:rPr/>
        <w:t xml:space="preserve">Горный Старец есть квинтэссенция Мудрости Вечной Истины. Он свободен от власти над земными владыками, но имеет ее в силу накопленных заслуг. Негласное влияние окружает Его мысли, как и стремление защитить заповедные уголки от разграбления и гибели. </w:t>
      </w:r>
    </w:p>
    <w:p>
      <w:pPr>
        <w:pStyle w:val="Normal"/>
        <w:rPr/>
      </w:pPr>
      <w:r>
        <w:rPr/>
        <w:t xml:space="preserve">Хищники звериного мира знают меру дозволенного. Но человеческий род, почуявший кровь наживы, звереет особым видом безумия. </w:t>
      </w:r>
    </w:p>
    <w:p>
      <w:pPr>
        <w:pStyle w:val="Normal"/>
        <w:rPr/>
      </w:pPr>
      <w:r>
        <w:rPr/>
        <w:t xml:space="preserve">Горный Старец явлен нам как Руководитель нашей души, Советчик и Целитель человеческих душ, приходящих на поклонение к Мировой Горе — Сумеру. Принявший под защиту Свою толпы бредущих паломников, в каком бы качестве они ни находились, Он незримо и негласно ведет каждый караван к цели, в каких бы горах их путь ни пролегал. </w:t>
      </w:r>
    </w:p>
    <w:p>
      <w:pPr>
        <w:pStyle w:val="Normal"/>
        <w:rPr/>
      </w:pPr>
      <w:r>
        <w:rPr/>
        <w:t xml:space="preserve">Зная о существовании таких Защитников, разве можно усомниться в покровительстве Их? </w:t>
      </w:r>
    </w:p>
    <w:p>
      <w:pPr>
        <w:pStyle w:val="Normal"/>
        <w:rPr/>
      </w:pPr>
      <w:r>
        <w:rPr/>
        <w:t>Лишь отъявленный безбожник надеется только на свои силы. Но любой охотник и пастух знает, каким-то своим первобытным чутьем, проводя в одиночестве многие дни и ночи, что какая-то неведомая сила охраняет его самого и стадо от потерь и падежа. И если это случается, то, значит, оступился человек на тропе жизни и забыл хотя бы вспомнить добрым словом и поблагодарить Великого Стража Мира и каждой души — Горного Старца. Он дает, не спрашивая, и наказывает, не осуждая. Сердца наши открыты для Него, как и Книга Судеб. И хвала Ему, незримому, но существующему во благо рода человеческого!</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7" w:name="OLE_LINK2"/>
      <w:bookmarkStart w:id="8" w:name="OLE_LINK1"/>
      <w:r>
        <w:rPr/>
        <w:t>Любви хранят нас Огненные Крылья</w:t>
      </w:r>
      <w:bookmarkEnd w:id="7"/>
      <w:bookmarkEnd w:id="8"/>
      <w:r>
        <w:rPr/>
        <w:t>».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4">
    <w:name w:val="Заголовок 4 Знак"/>
    <w:basedOn w:val="Style10"/>
    <w:qFormat/>
    <w:rPr>
      <w:b/>
      <w:bCs/>
      <w:sz w:val="28"/>
      <w:szCs w:val="28"/>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2-11-07T15:13:00Z</dcterms:modified>
  <cp:revision>1569</cp:revision>
  <dc:subject/>
  <dc:title>Терафим Мысли</dc:title>
</cp:coreProperties>
</file>