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Огненный Друг</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Кто же он, живущий в нашем сердце и безмолвным шепотом обучающий наши души в тумане земного суесловия? Явившее нам доверие и оказавшее внимание, кто это лучезарное существо, источающее внутренний свет и чье слово воспринимается как указ к действию? Любовь пробудила в нашей Вселенной Сердца Великого и Вечного Владыку, которого мы зовем Огненным Другом!</w:t>
      </w:r>
    </w:p>
    <w:p>
      <w:pPr>
        <w:pStyle w:val="Style16"/>
        <w:rPr/>
      </w:pPr>
      <w:r>
        <w:rPr/>
      </w:r>
    </w:p>
    <w:p>
      <w:pPr>
        <w:pStyle w:val="Normal"/>
        <w:ind w:right="0" w:firstLine="709"/>
        <w:rPr/>
      </w:pPr>
      <w:r>
        <w:rPr/>
        <w:t>1. Дух, источающий энергию для питания нашего беспредельного существования, разве может быть глух, нем и безучастен к тому, что делается во вселенной человеческого тела? Через сознание, через высший разум, рассудок, мысли и чувства руководит он нами, не упуская ни единого мгновения. Незримый страж, он всегда бодр и внимателен. Невидимый, он принимает живое участие в делах нашего мира. Неслышимый, он все же вечным шепотом мудрости из своей твердыни продолжает воспитывать, образовывать и ободрять, как моряка, попавшего в ужасный ураган и потерпевшего крушение. Опыт земной жизни не может обойтись без этого Хранителя и Наставника, чья сила являет собой нас самих в самом наивысшем аспекте жизни.</w:t>
      </w:r>
    </w:p>
    <w:p>
      <w:pPr>
        <w:pStyle w:val="Normal"/>
        <w:ind w:right="0" w:firstLine="709"/>
        <w:rPr/>
      </w:pPr>
      <w:r>
        <w:rPr/>
        <w:t>Представитель Высшего «Я» в нас, сияющая искра божья, зерно золотое бессмертного существования, приводит нас к утверждению вечного существования, к беспредельности наших воплощений в неведомых в прошлом и в будущем мирах. Это божественное присутствие Иерархического Начала в каждом человеке не означает автоматического признания его, ибо препоны свободной воли и уродливые умозаключения строят такие грандиозные баррикады невежества, что осознать дух как состояние Бога в себе трудно и фантастично для множества воплощенных. Поэтому вечная печаль святого узника ощущается в физическом теле как невозможность освободиться от уз мира физического. Но при осознании парадокса существования Бога в себе ответственность за мысли и поступки возрастает неимоверно. И тело земное становится достойным инструментом для проявления духа в человеческой жизни.</w:t>
      </w:r>
    </w:p>
    <w:p>
      <w:pPr>
        <w:pStyle w:val="Normal"/>
        <w:ind w:right="0" w:firstLine="709"/>
        <w:rPr/>
      </w:pPr>
      <w:r>
        <w:rPr/>
      </w:r>
    </w:p>
    <w:p>
      <w:pPr>
        <w:pStyle w:val="Normal"/>
        <w:ind w:right="0" w:firstLine="709"/>
        <w:rPr/>
      </w:pPr>
      <w:r>
        <w:rPr/>
        <w:t>2. Производим оценку, но не берем денег мерою. Золото земное истлевает. Лишь золото мыслей блага ценим.</w:t>
      </w:r>
    </w:p>
    <w:p>
      <w:pPr>
        <w:pStyle w:val="Normal"/>
        <w:ind w:right="0" w:firstLine="709"/>
        <w:rPr/>
      </w:pPr>
      <w:r>
        <w:rPr/>
        <w:t>Пусть Слово передается из уст в уста. Пусть множится Весть рожденных идти. Наверное, сама Мать Красота их провожает на долгом пути. В омуте зла не утонет тот, кто знает, как Старшего Брата призвать, Друга, который печаль поймет и поможет ее развенчать. Вечный путь перед нами лежит. Мхом поросла усилий тропа. Но в тайне светит ее магнит как не изжитая нами судьба.</w:t>
      </w:r>
    </w:p>
    <w:p>
      <w:pPr>
        <w:pStyle w:val="Normal"/>
        <w:ind w:right="0" w:firstLine="709"/>
        <w:rPr/>
      </w:pPr>
      <w:r>
        <w:rPr/>
      </w:r>
    </w:p>
    <w:p>
      <w:pPr>
        <w:pStyle w:val="Normal"/>
        <w:ind w:right="0" w:firstLine="709"/>
        <w:rPr/>
      </w:pPr>
      <w:r>
        <w:rPr/>
        <w:t xml:space="preserve">3. Пути сплетаются в узоры встреч. Нежданно или преднамеренно, но случай ведет каждый дух к событию, которое меняет направление сознания. Закончив одну поездку и собираясь домой, оказываешься в месте, в котором и не предполагал побывать. Какая же высшая нужда заставляет идти и ехать, если не задача кристаллизации каких-то новых энергий? </w:t>
      </w:r>
    </w:p>
    <w:p>
      <w:pPr>
        <w:pStyle w:val="Normal"/>
        <w:ind w:right="0" w:firstLine="709"/>
        <w:rPr/>
      </w:pPr>
      <w:r>
        <w:rPr/>
        <w:t>Шепот Друга убережет от беды. Шепот Друга подскажет, когда нужно сдержать скакуна силы. Осторожность не может называться ни подозрительностью, ни трусостью. Осторожность даже волку не чужда, не то что горному жителю, который по запаху определит присутствие чужого человека за много миль от его жилья.</w:t>
      </w:r>
    </w:p>
    <w:p>
      <w:pPr>
        <w:pStyle w:val="Normal"/>
        <w:ind w:right="0" w:firstLine="709"/>
        <w:rPr/>
      </w:pPr>
      <w:r>
        <w:rPr/>
        <w:t>В горных пещерах таятся не преступники и дезертиры. Чистые души, пытающиеся совершить саньясу, стремятся к уединению. Но они никогда не бывают одинокими. Животные тянутся к источнику благодатных энергий. Лишившись общества людей, отшельник обретает друзей в природе. Когда обостряются чувства, когда искусственные образы и ароматы не мешают восприятию мира, тогда человек возвращается к чистоте природных чувств.</w:t>
      </w:r>
    </w:p>
    <w:p>
      <w:pPr>
        <w:pStyle w:val="Normal"/>
        <w:ind w:right="0" w:firstLine="709"/>
        <w:rPr/>
      </w:pPr>
      <w:r>
        <w:rPr/>
      </w:r>
    </w:p>
    <w:p>
      <w:pPr>
        <w:pStyle w:val="Normal"/>
        <w:ind w:right="0" w:firstLine="709"/>
        <w:rPr/>
      </w:pPr>
      <w:r>
        <w:rPr/>
        <w:t>4. Дух может явить свой лик в любом образе. Но огненный силуэт, знакомый до счастливой дрожи, все же лучше, чем пугающие безобразные формы. Огонь не пугает сердце. Искры и сгустки фохатических проявлений воплощают энергию радости. Поэтому молниеподобный силуэт, возникающий впереди, есть сияющая мощь сформированного огненного тела, в которое искра монады вложила каплю энергий из океана своей беспредельности, сжатой до зерна Божественного «Я».</w:t>
      </w:r>
    </w:p>
    <w:p>
      <w:pPr>
        <w:pStyle w:val="Normal"/>
        <w:ind w:right="0" w:firstLine="709"/>
        <w:rPr/>
      </w:pPr>
      <w:r>
        <w:rPr/>
      </w:r>
    </w:p>
    <w:p>
      <w:pPr>
        <w:pStyle w:val="Normal"/>
        <w:ind w:right="0" w:firstLine="709"/>
        <w:rPr/>
      </w:pPr>
      <w:r>
        <w:rPr/>
        <w:t xml:space="preserve">5. Сталь слова выкована в горниле правды. Сталь слова сияет мощью пойманных мыслей. В чистоте пламени рождается дух слов. И предвечный Шабда-Браман дает силу своих вибраций человеческим звучаниям. Не бессмысленное бормотание призывает токи Высших Миров, но творящая мощь сердца. </w:t>
      </w:r>
    </w:p>
    <w:p>
      <w:pPr>
        <w:pStyle w:val="Normal"/>
        <w:ind w:right="0" w:firstLine="709"/>
        <w:rPr/>
      </w:pPr>
      <w:r>
        <w:rPr/>
        <w:t xml:space="preserve">Благословения и проклятия сопровождаются словесной абракадаброй, так же как и в мантрах, но для молящихся важен огонь почитания и торжественности, который составляет эфирную составляющую обращений. </w:t>
      </w:r>
    </w:p>
    <w:p>
      <w:pPr>
        <w:pStyle w:val="Normal"/>
        <w:ind w:right="0" w:firstLine="709"/>
        <w:rPr/>
      </w:pPr>
      <w:r>
        <w:rPr/>
        <w:t xml:space="preserve">Учимся молиться безмолвно. Учимся таинству вечной беседы с Высшим. </w:t>
      </w:r>
    </w:p>
    <w:p>
      <w:pPr>
        <w:pStyle w:val="Normal"/>
        <w:ind w:right="0" w:firstLine="709"/>
        <w:rPr/>
      </w:pPr>
      <w:r>
        <w:rPr/>
        <w:t>Когда приходит ветер с восхода и гонит розовые облака, нового дня ожидает природа, как ливня — высохшая река. Мир меняется год от года, замыкая за кругом круг. И там, где в тебе обитает свобода, живет твой Огненный Друг. Он с тобою всегда не разлучен, следуя за тобой, когда ты радостен, грустен, измучен, хоть грешник ты иль святой. Даже тогда, когда искра земная может внезапно сгореть, он за тобой последует тайно через огонь и смерть. Кто дружит преданнее и чудесней, ни разу не упрекнув? Но только душа слышит тихие вести, его золотую волну. Мы тайну свою друг от друга прячем, не произносим вслух. Но там, где к нам приходит удача, послал ее Огненный Друг. Пусть жизнь дает нам свет и тени, мороз и яростный жар. Через преграду тонких видений в мир наш входит душа. В объятиях лени и горьких сомнений наш мир замыкает круг. Я слышу Небес золотое пенье — живет в нас Огненный Дух.</w:t>
      </w:r>
    </w:p>
    <w:p>
      <w:pPr>
        <w:pStyle w:val="Normal"/>
        <w:ind w:right="0" w:firstLine="709"/>
        <w:rPr/>
      </w:pPr>
      <w:r>
        <w:rPr/>
      </w:r>
    </w:p>
    <w:p>
      <w:pPr>
        <w:pStyle w:val="Normal"/>
        <w:ind w:right="0" w:firstLine="709"/>
        <w:rPr/>
      </w:pPr>
      <w:r>
        <w:rPr/>
        <w:t>6. Судьбы своей не ведая, бредут отчаявшиеся люди, забывшие о том, что когда-то они сошли с Небес, в великой радости ступая по первозданной сказочной планете, которая недавно родилась и пребывала в начале осознанья сил своих. Тогда сердца человеческие источали волю высших своих прообразов, неукоснительно исполняя указ судьбы, не загрязненной враждой и войнами.</w:t>
      </w:r>
    </w:p>
    <w:p>
      <w:pPr>
        <w:pStyle w:val="Normal"/>
        <w:ind w:right="0" w:firstLine="709"/>
        <w:rPr/>
      </w:pPr>
      <w:r>
        <w:rPr/>
        <w:t xml:space="preserve">Возвращаясь в Золотой Век, человечеству нужно будет изжить последствия накопления мирового империла, расщепив его на полезные и вредные элементы. Утилизируя последние, как отходы от ядерных реакторов, нужно будет ждать очень долго, чтобы все переработалось в лаборатории вечных сил пользы. </w:t>
      </w:r>
    </w:p>
    <w:p>
      <w:pPr>
        <w:pStyle w:val="Normal"/>
        <w:ind w:right="0" w:firstLine="709"/>
        <w:rPr/>
      </w:pPr>
      <w:r>
        <w:rPr/>
        <w:t xml:space="preserve">Сама планета уже несколько раз переживала этапы вхождения в Век Сатьи. С этого начинается каждая манвантара. </w:t>
      </w:r>
    </w:p>
    <w:p>
      <w:pPr>
        <w:pStyle w:val="Normal"/>
        <w:ind w:right="0" w:firstLine="709"/>
        <w:rPr/>
      </w:pPr>
      <w:r>
        <w:rPr/>
        <w:t>Ману Новой Расы уже предпринимает усилия. Путь открыт перед новым человечеством. Не бледные лунные тени пойдут в будущее, но люди в новых уплотненных телах.</w:t>
      </w:r>
    </w:p>
    <w:p>
      <w:pPr>
        <w:pStyle w:val="Normal"/>
        <w:ind w:right="0" w:firstLine="709"/>
        <w:rPr/>
      </w:pPr>
      <w:r>
        <w:rPr/>
      </w:r>
    </w:p>
    <w:p>
      <w:pPr>
        <w:pStyle w:val="Normal"/>
        <w:ind w:right="0" w:firstLine="709"/>
        <w:rPr/>
      </w:pPr>
      <w:r>
        <w:rPr/>
        <w:t xml:space="preserve">7. Ярые и нетерпимые последователи Учения часто являют собой худшую степень одержания. Мало того что по ним судят об истинной природе последователей, но и самому Учению вменяют в вину то, что именно оно сделало их такими. Иезуитская закваска так сильна в человеческих пережитках. </w:t>
      </w:r>
    </w:p>
    <w:p>
      <w:pPr>
        <w:pStyle w:val="Normal"/>
        <w:ind w:right="0" w:firstLine="709"/>
        <w:rPr/>
      </w:pPr>
      <w:r>
        <w:rPr/>
        <w:t>Обращаясь к своему опыту, к Чаше накоплений, к внутреннему голосу человека, сознание ищет подтверждения или совета в самый трудный час своей жизни. И если фанатично отрицать существование в нас высшего аспекта, или Ангела-Хранителя, надеясь лишь на произвол воли, то трудно себе представить благоденствие таких людей, обряженных в одежды пророков. Судьбы незавидные многих государств зависят от таких невидящих правителей. Саму Россию сотрясает реванш капитализма.</w:t>
      </w:r>
    </w:p>
    <w:p>
      <w:pPr>
        <w:pStyle w:val="Normal"/>
        <w:ind w:right="0" w:firstLine="709"/>
        <w:rPr/>
      </w:pPr>
      <w:r>
        <w:rPr/>
      </w:r>
    </w:p>
    <w:p>
      <w:pPr>
        <w:pStyle w:val="Normal"/>
        <w:ind w:right="0" w:firstLine="709"/>
        <w:rPr/>
      </w:pPr>
      <w:r>
        <w:rPr/>
        <w:t xml:space="preserve">8. Приложи перстень к началу дела Моего. Утоли жажду вечных скитаний, в себе самом найдя вечную беспредельность и разнообразие. Не созерцая, будем жить, но участвуя в труде каждого дня. В мысленном напряжении держа мечту благодатную, ты верою духа знаешь, что она осуществится. Не скорбя об ошибках, все же приложи все усилия, чтобы не допускать их до себя. Победителем становится лишь себя победивший. Легче одолеть супостата на поле боя, чем привести в порядок хаотические движения собственных уловок сознания. Семена зла в самих нас находят благодатную почву. Мы допускаем рост ядовитого сада и после удивляемся, что дивный аромат оказался запахом майи. </w:t>
      </w:r>
    </w:p>
    <w:p>
      <w:pPr>
        <w:pStyle w:val="Normal"/>
        <w:ind w:right="0" w:firstLine="709"/>
        <w:rPr/>
      </w:pPr>
      <w:r>
        <w:rPr/>
        <w:t xml:space="preserve">Жалеть о содеянном негоже. Нужно учиться искупать то, что нельзя по-другому исправить. Поле судьбы нашей в сердце нашем колосится. Не кивая ни налево, ни направо, возьмите на себя смелость признать себя виновниками бед и удач. Достаточно ли усилий было приложено, для того чтобы помочь ближнему, если вдруг случилось непоправимое? Не вкралось ли легкомыслие и ложное участие в дела благотворительные, если что-то не получается? И хочет ли сам генератор идей, чтобы ток его проектов доходил до воплощения? </w:t>
      </w:r>
    </w:p>
    <w:p>
      <w:pPr>
        <w:pStyle w:val="Normal"/>
        <w:ind w:right="0" w:firstLine="709"/>
        <w:rPr/>
      </w:pPr>
      <w:r>
        <w:rPr/>
        <w:t>Лукавство так тонко нас обманывает, что мы на все свои неприглядные поступки находим весомое и убедительное оправдание. Сквозь такой забор из колючих зарослей не пробраться и даже не увидеть красоту построения каждой души. Зачем указывать кому-то на недостаток, когда ты не видишь своего собственного? Вы в равной степени слепы. И кто же дал нам право поучать другого, пока в себе не нашли способ удалить причину недостойного поведения? Врач должен научиться исцелить себя прежде, чем возьмется лечить других.</w:t>
      </w:r>
    </w:p>
    <w:p>
      <w:pPr>
        <w:pStyle w:val="Normal"/>
        <w:ind w:right="0" w:firstLine="709"/>
        <w:rPr/>
      </w:pPr>
      <w:r>
        <w:rPr/>
      </w:r>
    </w:p>
    <w:p>
      <w:pPr>
        <w:pStyle w:val="Normal"/>
        <w:ind w:right="0" w:firstLine="709"/>
        <w:rPr/>
      </w:pPr>
      <w:r>
        <w:rPr/>
        <w:t xml:space="preserve">9. Лишь Бог видит в каждом высшую целесообразность, которую в себе человек может и не замечать. Как знаток камней видит ценность самоцвета даже в необработанном виде, так и наш высший принцип знает, для чего он держится за эту формацию отдельных стихий, которая вчера была человеком, а сейчас стала эфирной тенью со способностью повторного воплощения. </w:t>
      </w:r>
    </w:p>
    <w:p>
      <w:pPr>
        <w:pStyle w:val="Normal"/>
        <w:ind w:right="0" w:firstLine="709"/>
        <w:rPr/>
      </w:pPr>
      <w:r>
        <w:rPr/>
        <w:t>Лишь с горы, с самой ее вершины, можно увидеть, какие тропы, оплетая ее подножие, идут в нужную сторону. Тот, кто бредет в тумане ущелья, этого не видит. Он будет блуждать и, путая тропы, возвращаться вновь и вновь назад, пока не поймет, что с горы виднее. И черная движущаяся точка у ее подножия — идущий человек, который, так же как и ты вчера, ищет выхода из тумана блужданий.</w:t>
      </w:r>
    </w:p>
    <w:p>
      <w:pPr>
        <w:pStyle w:val="Normal"/>
        <w:ind w:right="0" w:firstLine="709"/>
        <w:rPr/>
      </w:pPr>
      <w:r>
        <w:rPr/>
        <w:t>Великая сила соизмеримости управляет явлениями мира. И без этого трудно определить, куда ты годен.</w:t>
      </w:r>
    </w:p>
    <w:p>
      <w:pPr>
        <w:pStyle w:val="Normal"/>
        <w:ind w:right="0" w:firstLine="709"/>
        <w:rPr/>
      </w:pPr>
      <w:r>
        <w:rPr/>
      </w:r>
    </w:p>
    <w:p>
      <w:pPr>
        <w:pStyle w:val="Normal"/>
        <w:ind w:right="0" w:firstLine="709"/>
        <w:rPr/>
      </w:pPr>
      <w:r>
        <w:rPr/>
        <w:t xml:space="preserve">10. Велика потеря сил после встреч с жителями столицы. Много невежества, но много и интереса и жара в глазах. Особенно в молодых. Скомканное начало лишь лишний раз указывает на сопротивление среды. Праздных людей было великое множество. Перед такими ураганами чувств человеческих не устоит даже мощный боец, ибо разница вибраций настолько велика, что связь устанавливается за счет потери энергий сильной аурой. </w:t>
      </w:r>
    </w:p>
    <w:p>
      <w:pPr>
        <w:pStyle w:val="Normal"/>
        <w:ind w:right="0" w:firstLine="709"/>
        <w:rPr/>
      </w:pPr>
      <w:r>
        <w:rPr/>
        <w:t xml:space="preserve">Схождение аур — такое красочное явление, что можно сравнить лишь с полярным сиянием. И, наблюдая со стороны Тонкого Плана, такие встречи — это сияющие стрелы и летящие мыслеформы разной силы, очертания и динамики их изменения. Такая прекрасная, вечно-изменяемая картина отражает неповторимость и сложность человеческих мысленных и чувственных отношений. </w:t>
      </w:r>
    </w:p>
    <w:p>
      <w:pPr>
        <w:pStyle w:val="Normal"/>
        <w:ind w:right="0" w:firstLine="709"/>
        <w:rPr/>
      </w:pPr>
      <w:r>
        <w:rPr/>
        <w:t>Опыт встреч важен еще потому, что множество живых людей, которые ищут выхода из замкнутого круга обыденности, для себя находят олицетворение надежды.</w:t>
      </w:r>
    </w:p>
    <w:p>
      <w:pPr>
        <w:pStyle w:val="Normal"/>
        <w:ind w:right="0" w:firstLine="709"/>
        <w:rPr/>
      </w:pPr>
      <w:r>
        <w:rPr/>
      </w:r>
    </w:p>
    <w:p>
      <w:pPr>
        <w:pStyle w:val="Normal"/>
        <w:ind w:right="0" w:firstLine="709"/>
        <w:rPr/>
      </w:pPr>
      <w:r>
        <w:rPr/>
        <w:t xml:space="preserve">11. Неисповедимы наши пути. Один Владыка знает замысел духа. Сегодня ты рядом с полем Куликовым, а завтра — куда дорога ляжет. Направим стопы в сторону заложения магнитов. Пруссия должна звучать в общем хоре России, в ее сокровенной песне несмолкаемой. </w:t>
      </w:r>
    </w:p>
    <w:p>
      <w:pPr>
        <w:pStyle w:val="Normal"/>
        <w:ind w:right="0" w:firstLine="709"/>
        <w:rPr/>
      </w:pPr>
      <w:r>
        <w:rPr/>
        <w:t>Нужно духу знать все грани судьбы своей. Нужно духу приложить мощь, дарованную Творцом. Каждый сосуд имеет свою емкость. И только персонажи русских сказок имеют чашу, которая больше внутри, чем снаружи. Есть чаши, поглощающие все время, богатство, здоровье и силы.</w:t>
      </w:r>
    </w:p>
    <w:p>
      <w:pPr>
        <w:pStyle w:val="Normal"/>
        <w:ind w:right="0" w:firstLine="709"/>
        <w:rPr/>
      </w:pPr>
      <w:r>
        <w:rPr/>
        <w:t>Каждый человек как строка в Книге Жизни, которую можно развернуть в целый роман накоплений человеческого опыта.</w:t>
      </w:r>
    </w:p>
    <w:p>
      <w:pPr>
        <w:pStyle w:val="Normal"/>
        <w:ind w:right="0" w:firstLine="709"/>
        <w:rPr/>
      </w:pPr>
      <w:r>
        <w:rPr/>
      </w:r>
    </w:p>
    <w:p>
      <w:pPr>
        <w:pStyle w:val="Normal"/>
        <w:ind w:right="0" w:firstLine="709"/>
        <w:rPr/>
      </w:pPr>
      <w:r>
        <w:rPr/>
        <w:t xml:space="preserve">12. Проникновение в Хроники Акаши есть прорастание в сознание всех стихий, которые отдают свои накопленные мыслеформы со всеми временными подробностями, диалогами и предмысленными, или неоформленными, состояниями. </w:t>
      </w:r>
    </w:p>
    <w:p>
      <w:pPr>
        <w:pStyle w:val="Normal"/>
        <w:ind w:right="0" w:firstLine="709"/>
        <w:rPr/>
      </w:pPr>
      <w:r>
        <w:rPr/>
        <w:t xml:space="preserve">Труд Мой посылаю всем, как небо — метеориты. Но ведь так мало тех, кто находит их. </w:t>
      </w:r>
    </w:p>
    <w:p>
      <w:pPr>
        <w:pStyle w:val="Normal"/>
        <w:ind w:right="0" w:firstLine="709"/>
        <w:rPr/>
      </w:pPr>
      <w:r>
        <w:rPr/>
        <w:t xml:space="preserve">Являя силу, забудьте о снобизме и самомнении, но помните о собственном достоинстве. Оно броня и защита от невежественных взглядов и воззрений. Каждая встреча с невежеством наращивает мозоли на сердце. Но нам нельзя становиться бесчувственными. Иначе не понять искру божью, в саду души терновом горящую. </w:t>
      </w:r>
    </w:p>
    <w:p>
      <w:pPr>
        <w:pStyle w:val="Normal"/>
        <w:ind w:right="0" w:firstLine="709"/>
        <w:rPr/>
      </w:pPr>
      <w:r>
        <w:rPr/>
        <w:t>Множество людей не значит их никчемность. Ценность каждой души человеческой так же значительна в столицах, как и в диких горах. Москва бурлит, новым импульсом пробужденная. Отшельники не так часто появляются на глаза падкой на сенсации публики. И поэтому существо зала похоже на дикого зверя, который готов растерзать невинную жертву, явившуюся пред ясные очи его. Город превратил людей в потребителей. Принцип: «Хлеба и зрелищ», — действовавший в Римской империи, еще долго не будет отменен. Люди требуют за свои деньги, уплаченные за билеты, полной самоотдачи выступающего. Сначала расскажи, потом почитай стихи, а дальше попросят спеть и сплясать. Обыватели пропитались духом развлечений и уже так тщательно копаются в каждом блюде, выискивая очередного таракана как причину для возмущения. Не пробиться сквозь скучающее сознание, которое огульно возводит всех писателей в раздел индустрии развлечения, а не учителей масс, не видя различия между оперным певцом и колдуном.</w:t>
      </w:r>
    </w:p>
    <w:p>
      <w:pPr>
        <w:pStyle w:val="Normal"/>
        <w:ind w:right="0" w:firstLine="709"/>
        <w:rPr/>
      </w:pPr>
      <w:r>
        <w:rPr/>
        <w:t xml:space="preserve">Рязанская земля, принесшая миру Есенина, встречает приветливо странника духа. Князю Пути всюду есть приют и кров, где бы он ни оказался, потому что он знает цену гостеприимства и сам умеет быть хозяином, принимающим пришедших к его порогу. </w:t>
      </w:r>
    </w:p>
    <w:p>
      <w:pPr>
        <w:pStyle w:val="Normal"/>
        <w:ind w:right="0" w:firstLine="709"/>
        <w:rPr/>
      </w:pPr>
      <w:r>
        <w:rPr/>
        <w:t xml:space="preserve">Пути как артерии, по которым беспрестанно движутся энергии человеческих судеб. Дорога не только пыль и утомление, но нахождение редчайших жемчужин духа. Картины судьбы складываются из таких жемчужин неожиданных встреч. </w:t>
      </w:r>
    </w:p>
    <w:p>
      <w:pPr>
        <w:pStyle w:val="Normal"/>
        <w:ind w:right="0" w:firstLine="709"/>
        <w:rPr/>
      </w:pPr>
      <w:r>
        <w:rPr/>
        <w:t xml:space="preserve">Мощь одухотворения проникает в сердца людей, не обремененных излишней интеллектуальностью. Когда нет стальной брони излишней информативности, сердце открывает врата своей искренности и мудрой простоты. Орган, непосредственно впитывающий духовные вибрации, — это открытое сердце. Раскрытый цветок сердца устремляет свои лепестки к лучам солнечных мыслей. Пыльца небесная оплодотворяет земной цветок любви. </w:t>
      </w:r>
    </w:p>
    <w:p>
      <w:pPr>
        <w:pStyle w:val="Normal"/>
        <w:ind w:right="0" w:firstLine="709"/>
        <w:rPr/>
      </w:pPr>
      <w:r>
        <w:rPr/>
        <w:t>Хранит нас Сила Небесная, приносящая новизну нашему сознанию и дарующая новые идеи. Воплощение их — удел земной силы.</w:t>
      </w:r>
    </w:p>
    <w:p>
      <w:pPr>
        <w:pStyle w:val="Normal"/>
        <w:ind w:right="0" w:firstLine="709"/>
        <w:rPr/>
      </w:pPr>
      <w:r>
        <w:rPr/>
      </w:r>
    </w:p>
    <w:p>
      <w:pPr>
        <w:pStyle w:val="Normal"/>
        <w:ind w:right="0" w:firstLine="709"/>
        <w:rPr/>
      </w:pPr>
      <w:r>
        <w:rPr/>
        <w:t xml:space="preserve">13. Везде, где возможно, пронесите знамя Нашей Силы. </w:t>
      </w:r>
    </w:p>
    <w:p>
      <w:pPr>
        <w:pStyle w:val="Normal"/>
        <w:ind w:right="0" w:firstLine="709"/>
        <w:rPr/>
      </w:pPr>
      <w:r>
        <w:rPr/>
        <w:t xml:space="preserve">Оставь смущение и робость. Уверенность дается от памятования о Нас. Вспомни о Владыке в самый трудный час — и мощь вдохновения не покинет тебя. Свято помни, что не себя представляешь, но Наше Послание. Это даст взвешенность словам и суждениям. В целом, то, что случилось, — событие для столицы. Все интеллектуальные разборы полетов — от лукавого. Главное событие произошло — Москву посетил Посланник Наш. </w:t>
      </w:r>
    </w:p>
    <w:p>
      <w:pPr>
        <w:pStyle w:val="Normal"/>
        <w:ind w:right="0" w:firstLine="709"/>
        <w:rPr/>
      </w:pPr>
      <w:r>
        <w:rPr/>
        <w:t xml:space="preserve">Укрепление внутренней дисциплины даст рост кристалла убеждения. Благодать не отстанет от святого убеждения, ибо в одном сплаве присутствуют они. Уверенность без высокомерия, наглости и хамства, здоровая самоуверенность — необходимое условие поведения. Переступать предел допущенный нельзя. Но невозможно допускать, чтобы кто-то вытирал ноги плащом Посланника Нашего. Достоинству духа уделим время. Скуем щит непобедимый. Что тебе толпа, если целые страны ждут Вести Нашей? И разносится она полушепотом от уст к ушам, что Новый Спаситель уже пришел на землю. И счастье встретить Его даровано будет не каждому. И разве будет замечено оно в урагане мировых новостей? Лишь спустя многие века поняли явление Христа. </w:t>
      </w:r>
    </w:p>
    <w:p>
      <w:pPr>
        <w:pStyle w:val="Normal"/>
        <w:ind w:right="0" w:firstLine="709"/>
        <w:rPr/>
      </w:pPr>
      <w:r>
        <w:rPr/>
        <w:t xml:space="preserve">Неприложима духовность к делам мирским. Принципы общины трудно принимаются. Но только через нее возможно привить робкий черенок духа на дереве земного существования. </w:t>
      </w:r>
    </w:p>
    <w:p>
      <w:pPr>
        <w:pStyle w:val="Normal"/>
        <w:ind w:right="0" w:firstLine="709"/>
        <w:rPr/>
      </w:pPr>
      <w:r>
        <w:rPr/>
        <w:t>Учись противодействию злу, ибо среди любопытствующих много посланных тьмой. Но аура зала была хороша. Внимание сложилось в особое свойство удовлетворения сердец. Не каждый день можно слышать мощное слово о будущем. Но не нужно утруждать себя пересказами. Предоставляй друзьям читать отрывки из книг, рассказывать о сокровенных местах Алтая и демонстрировать картины, петь романсы на твои стихи. Твое — ответы на вопросы. Остальное — дело команды. Нужно их занимать. У тебя достаточно загруженный ритм труда. И редактирование авторское никто не отменял. А кругу будет интересно принять участие в делах Наших. Возмущение спящего сознания — благородное занятие для тех, кто сам едва проснулся.</w:t>
      </w:r>
    </w:p>
    <w:p>
      <w:pPr>
        <w:pStyle w:val="Normal"/>
        <w:ind w:right="0" w:firstLine="709"/>
        <w:rPr/>
      </w:pPr>
      <w:r>
        <w:rPr/>
      </w:r>
    </w:p>
    <w:p>
      <w:pPr>
        <w:pStyle w:val="Normal"/>
        <w:ind w:right="0" w:firstLine="709"/>
        <w:rPr/>
      </w:pPr>
      <w:r>
        <w:rPr/>
        <w:t xml:space="preserve">14. В час рассвета и ночной тьмы не забывай о сияющей силе в себе. Я всегда готов помочь и охранить каждое явление жизни твоей — только сумей призвать. Самое трудное — вовремя вспомнить о Высшем Существе, в тебе живущем и определяющем всю палитру жизни. </w:t>
      </w:r>
    </w:p>
    <w:p>
      <w:pPr>
        <w:pStyle w:val="Normal"/>
        <w:ind w:right="0" w:firstLine="709"/>
        <w:rPr/>
      </w:pPr>
      <w:r>
        <w:rPr/>
        <w:t xml:space="preserve">Я — источающий жизни поток. Я — время отмеряющий сострадательным и милосердным. Я — дыхание Вечной Мудрости, которое создает все наши события и явления жизни по плану своему. </w:t>
      </w:r>
    </w:p>
    <w:p>
      <w:pPr>
        <w:pStyle w:val="Normal"/>
        <w:ind w:right="0" w:firstLine="709"/>
        <w:rPr/>
      </w:pPr>
      <w:r>
        <w:rPr/>
        <w:t xml:space="preserve">И если низшее «я» препятствует исполнению Указа Высшей Силы, тело подвергается ударам и испытаниям, как сырое железо — в кузнице, где огонь, вода и ковка делают из него драгоценный булат. </w:t>
      </w:r>
    </w:p>
    <w:p>
      <w:pPr>
        <w:pStyle w:val="Normal"/>
        <w:ind w:right="0" w:firstLine="709"/>
        <w:rPr/>
      </w:pPr>
      <w:r>
        <w:rPr/>
        <w:t>Заостряя лезвие духа, рассечем любую крепость и замки ворот. Доспех Мой непобедим, лишь сумей укрыться под его спасительной защитой. Не нужно высовывать голову из окопа, когда пули летят. Водолаз не будет сбрасывать маску с воздухом, погрузившись на глубину.</w:t>
      </w:r>
    </w:p>
    <w:p>
      <w:pPr>
        <w:pStyle w:val="Normal"/>
        <w:ind w:right="0" w:firstLine="709"/>
        <w:rPr/>
      </w:pPr>
      <w:r>
        <w:rPr/>
        <w:t>Помни о своем окружении и обо Мне — Хранителе жизни твоей. Ибо Я — твой Воевода, Отец, Учитель и Ведущий Принцип. Я — твой Великий Учитель, чьей частью ты явлен на земле.</w:t>
      </w:r>
    </w:p>
    <w:p>
      <w:pPr>
        <w:pStyle w:val="Normal"/>
        <w:ind w:right="0" w:firstLine="709"/>
        <w:rPr/>
      </w:pPr>
      <w:r>
        <w:rPr/>
      </w:r>
    </w:p>
    <w:p>
      <w:pPr>
        <w:pStyle w:val="Normal"/>
        <w:ind w:right="0" w:firstLine="709"/>
        <w:rPr/>
      </w:pPr>
      <w:r>
        <w:rPr/>
        <w:t>15. Откуда в пустыне звучать голосам, когда в целом мире все немо и тихо? Под властью судьбы и летящего мига что делать, оглохшим к познанию, нам? Ведь жизнь наша вся — недостроенный храм, который возводим, не прекращая усилий своих. И священное Лам, где спит пламень солнечный, так охраняет. Мы верим звучаньям, склоняясь к словам; как кобры, подвержены сладостным чарам. Но Слово Небесное огненным жаром сжигает все то, где сухая трава. Пусть бег неизбежен. Пусть мудрость права. Есть смысл и в божественном косноязычье. Нельзя рассыпать золотые слова лишь потому, что велит так обычай. Безмерная мощь заклинаний жива, где каждое слово как к духу воззванье. Ведь слово — творец. Сколько разных созданий оно воплощает звучаньями Сва.</w:t>
      </w:r>
    </w:p>
    <w:p>
      <w:pPr>
        <w:pStyle w:val="Normal"/>
        <w:ind w:right="0" w:firstLine="709"/>
        <w:rPr/>
      </w:pPr>
      <w:r>
        <w:rPr/>
        <w:t>Разбрасывать жемчужины — неблагодарное занятие, и даже безумное. За много лет не прочитав ни одной из Книг Света, дожидаться разжеванной и удобоваримой сенсации — это потребительство такого ленивого уровня, что трудно что-либо комментировать. Не хватало еще обрядить тебя в клоунский колпак.</w:t>
      </w:r>
    </w:p>
    <w:p>
      <w:pPr>
        <w:pStyle w:val="Normal"/>
        <w:ind w:right="0" w:firstLine="709"/>
        <w:rPr/>
      </w:pPr>
      <w:r>
        <w:rPr/>
        <w:t xml:space="preserve">Да, действительно, земли помещицы Рокотовой лежат недалеко от Верхних и Нижних Кельцов, напоминая об одном из первых опытов освобождения крестьян. Но многие из них не чувствовали себя в неволе при такой хозяйке имения. Каждый был не обделен вниманием ее со всеми своими нуждами и заботами. Мощному духу дочери Будды свойственно было великое сострадание, которое порой походило на материнство для своих крепостных. </w:t>
      </w:r>
    </w:p>
    <w:p>
      <w:pPr>
        <w:pStyle w:val="Normal"/>
        <w:ind w:right="0" w:firstLine="709"/>
        <w:rPr/>
      </w:pPr>
      <w:r>
        <w:rPr/>
        <w:t xml:space="preserve">Аура доброжелательности создает флюиды пространственной любви, под действием которой открываются тайные двери сердца самых простых людей. И мудрость народная начинает истекать благодатью сокровенного знания. Для мудреца речь самого простого человека есть клад сведений, сокрытых от самого говорящего. Между строк так много помещается. </w:t>
      </w:r>
    </w:p>
    <w:p>
      <w:pPr>
        <w:pStyle w:val="Normal"/>
        <w:ind w:right="0" w:firstLine="709"/>
        <w:rPr/>
      </w:pPr>
      <w:r>
        <w:rPr/>
        <w:t xml:space="preserve">Костер знаний пожирает ветхие формы. На пепелище старого новый град будет построен. Кто знает о сужденном, не будет удивляться поворотам судьбы, которая уводит дух по спирали восхождения. </w:t>
      </w:r>
    </w:p>
    <w:p>
      <w:pPr>
        <w:pStyle w:val="Normal"/>
        <w:ind w:right="0" w:firstLine="709"/>
        <w:rPr/>
      </w:pPr>
      <w:r>
        <w:rPr/>
        <w:t>Н. во много раз тяжелее Москвы, но и туда могут пути привести. Зерно не выбирает лишь плодоносные места. Ветер может далеко отнести семечко. Но даже среди камней вырастают могучие кедры. Иногда бедность почвы и утеснения скал развивают особый вид жизнеспособности.</w:t>
      </w:r>
    </w:p>
    <w:p>
      <w:pPr>
        <w:pStyle w:val="Normal"/>
        <w:ind w:right="0" w:firstLine="709"/>
        <w:rPr/>
      </w:pPr>
      <w:r>
        <w:rPr/>
      </w:r>
    </w:p>
    <w:p>
      <w:pPr>
        <w:pStyle w:val="Normal"/>
        <w:ind w:right="0" w:firstLine="709"/>
        <w:rPr/>
      </w:pPr>
      <w:r>
        <w:rPr/>
        <w:t xml:space="preserve">16. Не терпим пыли на жертвенном месте. Не выносим коптящие светильники. Но чистым из них радуемся искренне. Скорбящих за род человеческий не можем назвать пессимистами. Скорее, это носители великого сострадания. </w:t>
      </w:r>
    </w:p>
    <w:p>
      <w:pPr>
        <w:pStyle w:val="Normal"/>
        <w:ind w:right="0" w:firstLine="709"/>
        <w:rPr/>
      </w:pPr>
      <w:r>
        <w:rPr/>
        <w:t xml:space="preserve">Внутреннему кругу доверяем исполнение Наших задач. Внутреннему кругу приготовили красоту дел. </w:t>
      </w:r>
    </w:p>
    <w:p>
      <w:pPr>
        <w:pStyle w:val="Normal"/>
        <w:ind w:right="0" w:firstLine="709"/>
        <w:rPr/>
      </w:pPr>
      <w:r>
        <w:rPr/>
        <w:t>Нельзя пройти мимо вызревания судеб, когда плод разбрасывает семена будущего. Хлеб жизни — на нашем столе. И, утолив голод, не забудем нуждающимся помочь. Духу видно, как лучше жить.</w:t>
      </w:r>
    </w:p>
    <w:p>
      <w:pPr>
        <w:pStyle w:val="Normal"/>
        <w:ind w:right="0" w:firstLine="709"/>
        <w:rPr/>
      </w:pPr>
      <w:r>
        <w:rPr/>
      </w:r>
    </w:p>
    <w:p>
      <w:pPr>
        <w:pStyle w:val="Normal"/>
        <w:ind w:right="0" w:firstLine="709"/>
        <w:rPr/>
      </w:pPr>
      <w:r>
        <w:rPr/>
        <w:t>17. Сгущенная атмосфера городов создает ряд бацилл гибели рода человеческого. Если в природе отдельного человека лечат стихии, то в городе действует закон уничтожения. Люди, неестественно плотно расселившись, одним своим дыханием и взглядами могут изменять карму друг друга. Но пусть, как в египетской молитве, «явится вам Гор с голубыми глазами» — Бог гибельных пустынь и великих городов, Творец живого и неживого и Сын Жизнедателя и Владыки Мира Осириса.</w:t>
      </w:r>
    </w:p>
    <w:p>
      <w:pPr>
        <w:pStyle w:val="Normal"/>
        <w:ind w:right="0" w:firstLine="709"/>
        <w:rPr/>
      </w:pPr>
      <w:r>
        <w:rPr/>
      </w:r>
    </w:p>
    <w:p>
      <w:pPr>
        <w:pStyle w:val="Normal"/>
        <w:ind w:right="0" w:firstLine="709"/>
        <w:rPr/>
      </w:pPr>
      <w:r>
        <w:rPr/>
        <w:t>18. Следуя логике вещей, можно утверждать, что мы произошли не от людей каменного века, но от высокоразвитых цивилизаций. Наличие каменных орудий, жизнь в пещерах указывают лишь на то, что после ряда катастроф на планете произошло вырождение и одичание человечества. Высокоразвитые расы, утратившие города и привычный образ жизни, вынуждены были приспосабливаться к суровым условиям земного климата. Потеря духовности и нравственности возвратила людей к животному состоянию, где насилие и порок считались законом естественного отбора и инстинктивными явлениями. Все идет от обратного.</w:t>
      </w:r>
    </w:p>
    <w:p>
      <w:pPr>
        <w:pStyle w:val="Normal"/>
        <w:ind w:right="0" w:firstLine="709"/>
        <w:rPr/>
      </w:pPr>
      <w:r>
        <w:rPr/>
      </w:r>
    </w:p>
    <w:p>
      <w:pPr>
        <w:pStyle w:val="Normal"/>
        <w:ind w:right="0" w:firstLine="709"/>
        <w:rPr/>
      </w:pPr>
      <w:r>
        <w:rPr/>
        <w:t>19. Развращенность указывает только на присутствие животных сил в человеке, которые может обуздать только духовность как сила трансмутирующая. Лишь аспекты добра и блага могут стать основой закона общинножительства. «Единая душа — единое сердце». Если нет согласия, единомыслия и подчинения этой общности иерархическому принципу Братства, все замыслы благие закончатся тоталитарной сектой, где глава почитается живым богом на земле, вне зависимости от его качеств.</w:t>
      </w:r>
    </w:p>
    <w:p>
      <w:pPr>
        <w:pStyle w:val="Normal"/>
        <w:ind w:right="0" w:firstLine="709"/>
        <w:rPr/>
      </w:pPr>
      <w:r>
        <w:rPr/>
        <w:t xml:space="preserve">Распознавание есть глаза Огненного Друга. Без пробуждения сил благородства не сможет явиться дар различения. Не спонтанная и единоразовая вспышка сознания, обостренного духовной силой, но непрерывная мощь возрастающих божественных чувств и знаний, создающих из простого человеческого существа высочайшего пророка. </w:t>
      </w:r>
    </w:p>
    <w:p>
      <w:pPr>
        <w:pStyle w:val="Normal"/>
        <w:ind w:right="0" w:firstLine="709"/>
        <w:rPr/>
      </w:pPr>
      <w:r>
        <w:rPr/>
        <w:t>В обожженный сосуд можно налить простую воду. И если вкус ее не по нраву, то выплеснуть ее. В одной и той же внешней по форме бутыли хранят смертельный яд и эликсир бессмертия. И внешне их нельзя отличить — лишь по крошечной этикетке с полустертыми надписями. А если она отсутствует, только сердце может подсказать, где одно или другое хранится. И здесь ошибка равна смерти.</w:t>
      </w:r>
    </w:p>
    <w:p>
      <w:pPr>
        <w:pStyle w:val="Normal"/>
        <w:ind w:right="0" w:firstLine="709"/>
        <w:rPr/>
      </w:pPr>
      <w:r>
        <w:rPr/>
      </w:r>
    </w:p>
    <w:p>
      <w:pPr>
        <w:pStyle w:val="Normal"/>
        <w:ind w:right="0" w:firstLine="709"/>
        <w:rPr/>
      </w:pPr>
      <w:r>
        <w:rPr/>
        <w:t xml:space="preserve">20. От древних времен у каждой человеческой души был поставлен Страж-Хранитель, стерегущий искру духа от разграбления. Но по мере извращения человеческого сознания Хранители покинули низшую триаду и ушли в верхние пределы духа, оставив низшие миры Стражам Порога, собирающим в существе своем негативные мысли, чувства и поступки, смешанные с низшими мечтаниями. </w:t>
      </w:r>
    </w:p>
    <w:p>
      <w:pPr>
        <w:pStyle w:val="Normal"/>
        <w:ind w:right="0" w:firstLine="709"/>
        <w:rPr/>
      </w:pPr>
      <w:r>
        <w:rPr/>
        <w:t>Лишившись статуса божественного существа через смешение с животным миром, люди утратили великую память о своем небесном происхождении и подпали под влияние стражей низшего мира, в числе которых был и Князь Тьмы как сила руководящая. Постепенно оторванность от Высшего Плана, в силу исполняемой задачи, заразила как самого Князя Тьмы, так и стражей, ему подчиняющихся. Бациллы власти вошли в сердце, поселились в нем, разъедая ангельскую основу ядом мысли зла. Так произошло разделение Неба и земли. Пожиная плоды грехопадения, мы до сих пор продолжаем в себе эту внутреннюю битву, делая определенный выбор.</w:t>
      </w:r>
    </w:p>
    <w:p>
      <w:pPr>
        <w:pStyle w:val="Normal"/>
        <w:ind w:right="0" w:firstLine="709"/>
        <w:rPr/>
      </w:pPr>
      <w:r>
        <w:rPr/>
        <w:t>Стражи Порога стали сильны. И приходится бороться с ними, закрывающими вход во Врата Тонкого Мира. Без помощи Огненного Друга разве сможем пройти этот порог, разделяющий миры, земной и небесный? Всего один-единственный шаг — и мир оказывается в другой плоскости сознания, где иные меры постижения присутствуют.</w:t>
      </w:r>
    </w:p>
    <w:p>
      <w:pPr>
        <w:pStyle w:val="Normal"/>
        <w:ind w:right="0" w:firstLine="709"/>
        <w:rPr/>
      </w:pPr>
      <w:r>
        <w:rPr/>
      </w:r>
    </w:p>
    <w:p>
      <w:pPr>
        <w:pStyle w:val="Normal"/>
        <w:ind w:right="0" w:firstLine="709"/>
        <w:rPr/>
      </w:pPr>
      <w:r>
        <w:rPr/>
        <w:t xml:space="preserve">21. Достойную мысль принимает один из Ангелов, собирая росу с цветов сознания рода человеческого. Впоследствии, возгоревшись от силы мысли человеческой, такой Ангел притягивает к себе искры бесконечных посланий сердец человеческих. Так растет магнит эгрегориального сознания, ибо название «Эгрегор» и есть «Ангел». </w:t>
      </w:r>
    </w:p>
    <w:p>
      <w:pPr>
        <w:pStyle w:val="Normal"/>
        <w:ind w:right="0" w:firstLine="709"/>
        <w:rPr/>
      </w:pPr>
      <w:r>
        <w:rPr/>
        <w:t>Многие средоточия духа превышают вмещения одного Божественного Воина. И тогда, как это было со всеми мировыми религиями, вокруг средоточия мира образуется целое Воинство Ангелов. Не случайно же у Преподобного Сергия была именно сотня монахов-воинов, освоивших приемы духовной и земной битвы, — как отражение сотни ангельской. Именно оттуда пошло разделение в армиях на сотни, или полки, и далее вверх и вниз, соответственно по десяткам и тысячам.</w:t>
      </w:r>
    </w:p>
    <w:p>
      <w:pPr>
        <w:pStyle w:val="Normal"/>
        <w:ind w:right="0" w:firstLine="709"/>
        <w:rPr/>
      </w:pPr>
      <w:r>
        <w:rPr/>
      </w:r>
    </w:p>
    <w:p>
      <w:pPr>
        <w:pStyle w:val="Normal"/>
        <w:ind w:right="0" w:firstLine="709"/>
        <w:rPr/>
      </w:pPr>
      <w:r>
        <w:rPr/>
        <w:t xml:space="preserve">22. Вкушение от Древа Познания было началом развития интеллекта на Земле, которое было поручено Князю Тьмы, когда он еще был одним из Адептов Братства. Змий-искуситель — не что иное, как энергия кундалини, которая была поднята в верхние центры, одарившие плоть человеческую божественным сознанием, или Высшим «Я». Эксперимент с развитием интеллекта создал как много полезного, так и лукавого. И считать ум только инструментом зла было бы нелепо и безосновательно. </w:t>
      </w:r>
    </w:p>
    <w:p>
      <w:pPr>
        <w:pStyle w:val="Normal"/>
        <w:ind w:right="0" w:firstLine="709"/>
        <w:rPr/>
      </w:pPr>
      <w:r>
        <w:rPr/>
        <w:t>Высшая форма развития интеллекта — это духоразумение, когда наравне с образованностью и достойным воспитанием в человеке присутствует зачаток провидения событий собственной жизни и чужих существований. Вырывать основу рассудка из ткани развития мира грозит полным распадом начал. Кроме разума, пока не придумано другой определяющей способности самосознания.</w:t>
      </w:r>
    </w:p>
    <w:p>
      <w:pPr>
        <w:pStyle w:val="Normal"/>
        <w:ind w:right="0" w:firstLine="709"/>
        <w:rPr/>
      </w:pPr>
      <w:r>
        <w:rPr/>
      </w:r>
    </w:p>
    <w:p>
      <w:pPr>
        <w:pStyle w:val="Normal"/>
        <w:ind w:right="0" w:firstLine="709"/>
        <w:rPr/>
      </w:pPr>
      <w:r>
        <w:rPr/>
        <w:t>23. Наркотик прошлого нас мучает. В нем ищут многие забвенья. Как сладок улетевший случай в волне живущих впечатлений. Жизнь преподносит дар удачи, волшебные предначертанья. Сквозь тьму желаний свет маячит, людское пробудив сознанье.</w:t>
      </w:r>
    </w:p>
    <w:p>
      <w:pPr>
        <w:pStyle w:val="Normal"/>
        <w:ind w:right="0" w:firstLine="709"/>
        <w:rPr/>
      </w:pPr>
      <w:r>
        <w:rPr/>
        <w:t xml:space="preserve">Наш путь развития — от внешнего к внутреннему. Мы идем, распахивая врата навстречу нашему дорогому гостю — Владыке нашего мира, Огненному Другу, который живет в нас в великолепии своего Огненного Мира. Этот мир, внешне равный рисовому зерну, есть тот микрокосм, наша внутренняя Беспредельность, которую так же трудно постичь, как и Беспредельность внешнюю. </w:t>
      </w:r>
    </w:p>
    <w:p>
      <w:pPr>
        <w:pStyle w:val="Normal"/>
        <w:ind w:right="0" w:firstLine="709"/>
        <w:rPr/>
      </w:pPr>
      <w:r>
        <w:rPr/>
        <w:t xml:space="preserve">Великое и малое соединяются в сердцах человеческих. Великое и малое как два крыла существования человеческого сознания. </w:t>
      </w:r>
    </w:p>
    <w:p>
      <w:pPr>
        <w:pStyle w:val="Normal"/>
        <w:ind w:right="0" w:firstLine="709"/>
        <w:rPr/>
      </w:pPr>
      <w:r>
        <w:rPr/>
        <w:t xml:space="preserve">Вязь мгновений создает кольчугу ассоциаций, на которой мы читаем знаки мудрости через мир земного существования, как через пятно в замороженном окне, которое мы расчистили теплом своей руки. Мы можем увидеть движение Высшего Мира по отражению в реке времени. </w:t>
      </w:r>
    </w:p>
    <w:p>
      <w:pPr>
        <w:pStyle w:val="Normal"/>
        <w:ind w:right="0" w:firstLine="709"/>
        <w:rPr/>
      </w:pPr>
      <w:r>
        <w:rPr/>
        <w:t>Узда ума, лежащая на чувствах, должна обуздать их, если вожжи в руках нашего духа. Ум сам по себе лишь утверждает свою значимость, указывая на себя как на основу всего, на ствол Мирового Древа.</w:t>
      </w:r>
    </w:p>
    <w:p>
      <w:pPr>
        <w:pStyle w:val="Normal"/>
        <w:ind w:right="0" w:firstLine="709"/>
        <w:rPr/>
      </w:pPr>
      <w:r>
        <w:rPr/>
      </w:r>
    </w:p>
    <w:p>
      <w:pPr>
        <w:pStyle w:val="Normal"/>
        <w:ind w:right="0" w:firstLine="709"/>
        <w:rPr/>
      </w:pPr>
      <w:r>
        <w:rPr/>
        <w:t>24. Укко — Высший Бог древней чуди — создал себе столицу на высокогорном плато Алтая, построив целую сеть городов, служивших для обращения землян к Силам Небесным. Местность эта, на которой существовала священная страна за сто-двести тысяч лет до нашего летоисчисления, теперь носит название Укок, в котором слышны отголоски древнего тенгрианского «Бог Неба». Пришедшие позднее племена на свой лад сохранили это сокровенное имя, дав плоскогорью наименование «Небесные Поля» или «Небесный Род», в котором слышится дыхание давно забытого Бога, которого помнят разве что на севере Скандинавии. Народы ушли, но название мест осталось как нестираемые глифы на вечных скалах человеческой памяти. И теперь ветер шепчет, завывая в скалах: «У-кко… Ук-к-о-к!»</w:t>
      </w:r>
    </w:p>
    <w:p>
      <w:pPr>
        <w:pStyle w:val="Normal"/>
        <w:ind w:right="0" w:firstLine="709"/>
        <w:rPr/>
      </w:pPr>
      <w:r>
        <w:rPr/>
      </w:r>
    </w:p>
    <w:p>
      <w:pPr>
        <w:pStyle w:val="Normal"/>
        <w:ind w:right="0" w:firstLine="709"/>
        <w:rPr/>
      </w:pPr>
      <w:r>
        <w:rPr/>
        <w:t>25. На наших глазах творится чудо жизни, когда незаметная травинка в необъятной степи расцветает невиданной радугой синтеза. Как же животное сознание может сочетаться в нас с божественным? Лишь уступая друг другу очередь свою. Множество существ живет в одном теле. Все «я», которые были воплощены во всех формах огненной и плотной материи, присутствуют в нас в тонком и, можно сказать, в электронном виде, жизнь которых можно воспроизвести, как диск — на компьютере.</w:t>
      </w:r>
    </w:p>
    <w:p>
      <w:pPr>
        <w:pStyle w:val="Normal"/>
        <w:ind w:right="0" w:firstLine="709"/>
        <w:rPr/>
      </w:pPr>
      <w:r>
        <w:rPr/>
      </w:r>
    </w:p>
    <w:p>
      <w:pPr>
        <w:pStyle w:val="Normal"/>
        <w:ind w:right="0" w:firstLine="709"/>
        <w:rPr/>
      </w:pPr>
      <w:r>
        <w:rPr/>
        <w:t xml:space="preserve">26. Активность Солнца, сопровождаемая мощными вспышками, насыщает солнечной плазмой окружающее светило пространство, усиливая энергетику центров, которые изнывают от нагнетения солнечных мыслей. Болезненность может быть прямым следствием космических воздействий. Такое солнечное дыхание выжигает империл из планетных атмосферических окружений. Если в других мирах их почти нет или они вовсе были уничтожены, то коричневые облака злобы еще окружают Землю, питая отпрысков тьмы и демонов разного толка, вдохновляя на кровавый пир как отдельных людей, так и целые народы, составляя идеологию воинствующего безумия. Но средоточие злого сознания разрушается. И мир должен явить очищение, прежде чем вступит во Врата Сатья-Юги. </w:t>
      </w:r>
    </w:p>
    <w:p>
      <w:pPr>
        <w:pStyle w:val="Normal"/>
        <w:ind w:right="0" w:firstLine="709"/>
        <w:rPr/>
      </w:pPr>
      <w:r>
        <w:rPr/>
        <w:t xml:space="preserve">Разложение империла — сложнейший процесс, требующий нагнетения чистоты такого напряжения, от которого распадаются тонкие связи мысленно-чувственных образований, сила которых — в мощном сцеплении ненависти. Клей зла крепко держит. Клей зла одаряет жизнеспособностью монстров безумия. Но плазма нового сознания, как напалм, прожигает норы астральные, где прячутся фурии ненависти. </w:t>
      </w:r>
    </w:p>
    <w:p>
      <w:pPr>
        <w:pStyle w:val="Normal"/>
        <w:ind w:right="0" w:firstLine="709"/>
        <w:rPr/>
      </w:pPr>
      <w:r>
        <w:rPr/>
        <w:t xml:space="preserve">Дыхание Света, дыхание нарождающегося планетного сострадания в каждом сердце пробудят спящего до времени Будду. И роду человеческому суждено будет стать после седьмого круга Наставниками и Учителями планет на необозримом пространстве Великой Беспредельности, на Неведомых Землях — как ведические мудрецы называли дальние звезды. Многие из них еще находятся в стадии уплотнения и к тому времени, как человечество достигнет конца седьмого круга, будут готовы начать новый грандиозный исторический эксперимент по созданию и воспитанию новой формации разумных существ, продолживших продвижение вверх по бесконечной спирали эволюционного развития. И какой она будет, эта новая формация разумной жизни, предугадать очень трудно, ибо неповторимость и разнообразие положены как основание мира. </w:t>
      </w:r>
    </w:p>
    <w:p>
      <w:pPr>
        <w:pStyle w:val="Normal"/>
        <w:ind w:right="0" w:firstLine="709"/>
        <w:rPr/>
      </w:pPr>
      <w:r>
        <w:rPr/>
        <w:t xml:space="preserve">Творчество Матери Мира многообразно. Из каждого зерна божественной монады вырастает поле богоподобных существ. </w:t>
      </w:r>
    </w:p>
    <w:p>
      <w:pPr>
        <w:pStyle w:val="Normal"/>
        <w:ind w:right="0" w:firstLine="709"/>
        <w:rPr/>
      </w:pPr>
      <w:r>
        <w:rPr/>
        <w:t>Материя противится преобразованиям, ибо для нее изменения равны смерти. Поэтому борьба между эволюцией духа и инволюцией материи выливается в противостояние не только всего образа мысли и поведения, но и мировоззрений.</w:t>
      </w:r>
    </w:p>
    <w:p>
      <w:pPr>
        <w:pStyle w:val="Normal"/>
        <w:ind w:right="0" w:firstLine="709"/>
        <w:rPr/>
      </w:pPr>
      <w:r>
        <w:rPr/>
      </w:r>
    </w:p>
    <w:p>
      <w:pPr>
        <w:pStyle w:val="Normal"/>
        <w:ind w:right="0" w:firstLine="709"/>
        <w:rPr/>
      </w:pPr>
      <w:r>
        <w:rPr/>
        <w:t xml:space="preserve">27. Указывая на Наши Имена как эгиду обороняющую, достойным нужно быть такого присвоения, хотя для Нас любой из воплощенных является струною Бога. Все человечество — божественная лира, струн которой касаясь осторожно, Учитель Высший исполняет тончайшую мелодию творенья, которая нова через мгновенье. И, следуя закону жанра, лишь тема, лишь незримая канва, вокруг себя магнитно собирает влекущие звучанья. И часто извращенья и пороки человечества лишь выраженье высших чувств, которым не позволил воплотиться жестокий мир. Как преданность предательством сменилась. Как вдохновенная любовь, отвергнутая кем-то, стала ненавистью жгучей. Как знание невидимых миров оделось в панцирь вечного безумья. </w:t>
      </w:r>
    </w:p>
    <w:p>
      <w:pPr>
        <w:pStyle w:val="Normal"/>
        <w:ind w:right="0" w:firstLine="709"/>
        <w:rPr/>
      </w:pPr>
      <w:r>
        <w:rPr/>
        <w:t xml:space="preserve">Полярность пониманья дает простор движению энергий. Иначе негде будет крыльям бабочки души взмахнуть и взмыть, почти не тратя сил, в движенье восходящего потока. Не нужно думать о судьбе своей как о никчемной участи микроба, невидимого и забытого. Ведь в верованиях мира божеством считают даже скарабея, жучка, который катит впереди себя навозный шарик, в котором он отложил яички. Он обожествлен, считаясь отраженьем великой Силы Бога. </w:t>
      </w:r>
    </w:p>
    <w:p>
      <w:pPr>
        <w:pStyle w:val="Normal"/>
        <w:ind w:right="0" w:firstLine="709"/>
        <w:rPr/>
      </w:pPr>
      <w:r>
        <w:rPr/>
        <w:t>В мире правят знаки. Руническая вязь владеет не только тайною осуществленья мудрости, но и магизмом древним власти над пространством и над явленьями стихий великих. Но мы готовы взять в помощники их вечные энергии, чтобы по-братски помогали они нам, но не по-рабски.</w:t>
      </w:r>
    </w:p>
    <w:p>
      <w:pPr>
        <w:pStyle w:val="Normal"/>
        <w:ind w:right="0" w:firstLine="709"/>
        <w:rPr/>
      </w:pPr>
      <w:r>
        <w:rPr/>
        <w:t xml:space="preserve">Чем дальше погружается в греховность уснувшая душа, тем больше истощает свои силы она, теряя свет золотой любви — задачу воплощений. Все гуще липкой паутиной опутывает Мара жертву, свивая в плотный кокон, как в саван, хороня при жизни сознанья совершенного цветок. Сонм искушений преследует того, кто хочет вырваться наружу и отряхнуть так надоевшие явленья пыли разложенья. </w:t>
      </w:r>
    </w:p>
    <w:p>
      <w:pPr>
        <w:pStyle w:val="Normal"/>
        <w:ind w:right="0" w:firstLine="709"/>
        <w:rPr/>
      </w:pPr>
      <w:r>
        <w:rPr/>
        <w:t xml:space="preserve">Дух городов нас отравляет равенством стремлений, лишая всех природных накоплений. Но даже здесь особенно звучит струна любви. Ведь собирает город все лучшие умы, сердца и души, чтобы удивлять людей мгновенным озареньем, случившимся не по безумью одиночки, но по включенью общего сознанья в поток своих исканий. </w:t>
      </w:r>
    </w:p>
    <w:p>
      <w:pPr>
        <w:pStyle w:val="Normal"/>
        <w:ind w:right="0" w:firstLine="709"/>
        <w:rPr/>
      </w:pPr>
      <w:r>
        <w:rPr/>
        <w:t>Волна реки несет твой ум, а ты лишь видишь, что берег принесет скалистый — вид храма или дивного пейзажа очарованье.</w:t>
      </w:r>
    </w:p>
    <w:p>
      <w:pPr>
        <w:pStyle w:val="Normal"/>
        <w:ind w:right="0" w:firstLine="709"/>
        <w:rPr/>
      </w:pPr>
      <w:r>
        <w:rPr/>
      </w:r>
    </w:p>
    <w:p>
      <w:pPr>
        <w:pStyle w:val="Normal"/>
        <w:ind w:right="0" w:firstLine="709"/>
        <w:rPr/>
      </w:pPr>
      <w:r>
        <w:rPr/>
        <w:t>28. Преодолеть свою земную природу — все равно что вырваться из заточения судьбы. Когда семя истины прорастает в сердце и корни его множатся, питанием для этого цветка благоухающего служат даже компостные кучи давно умерших мыслей и чувств. Постепенно отстраняя голоса желаний, все настойчивей начинает звучать влекущий зов Огненного Друга, спешащего из Белого Дворца своего, из Святыни Сияющего Храма навстречу страждущей душе, измотанной борьбою с армией соблазнов. Его опаляющий взгляд как молния разящая. И нет ему равных в этой внутренней битве начал. Он Высшее «Я» нашей вселенной. Он Абсолют, Господин и Владыка беспредельности жизней наших.</w:t>
      </w:r>
    </w:p>
    <w:p>
      <w:pPr>
        <w:pStyle w:val="Normal"/>
        <w:ind w:right="0" w:firstLine="709"/>
        <w:rPr/>
      </w:pPr>
      <w:r>
        <w:rPr/>
      </w:r>
    </w:p>
    <w:p>
      <w:pPr>
        <w:pStyle w:val="Normal"/>
        <w:ind w:right="0" w:firstLine="709"/>
        <w:rPr/>
      </w:pPr>
      <w:r>
        <w:rPr/>
        <w:t xml:space="preserve">29. Бумажные деньги как предмет устремления рода человеческого обладают собственным энергетическим полем в зависимости от количества купюр. Чем больше пачка денег, тем мощнее они облучают человека, опережая по радиационным показателям даже ЭВМ. </w:t>
      </w:r>
    </w:p>
    <w:p>
      <w:pPr>
        <w:pStyle w:val="Normal"/>
        <w:ind w:right="0" w:firstLine="709"/>
        <w:rPr/>
      </w:pPr>
      <w:r>
        <w:rPr/>
        <w:t xml:space="preserve">То, о чем говорил Христос: «Где ваше сокровище, там и сердце ваше». </w:t>
      </w:r>
    </w:p>
    <w:p>
      <w:pPr>
        <w:pStyle w:val="Normal"/>
        <w:ind w:right="0" w:firstLine="709"/>
        <w:rPr/>
      </w:pPr>
      <w:r>
        <w:rPr/>
        <w:t>Человек делает из денег мыслящий продукт, оживляя бумагу при помощи его способности покупать продукты человеческого труда. Проходя через множество рук, купюра электризуется и намагничивается элементами многих аур. Заряд не иссякает, но обогащается, перенося на листок купюры все чувственные, мысленные, а также физические болезни. Змий наживы живет в денежных купюрах. И чем они крупнее, тем сильнее их энергетика, которая способна воздействовать на весь род человеческий. Если человек теряет разум в золотых рудниках, то то же самое с ним случается и в банковских хранилищах. Попавший под власть золота плохо заканчивает свою жизнь.</w:t>
      </w:r>
    </w:p>
    <w:p>
      <w:pPr>
        <w:pStyle w:val="Normal"/>
        <w:ind w:right="0" w:firstLine="709"/>
        <w:rPr/>
      </w:pPr>
      <w:r>
        <w:rPr/>
      </w:r>
    </w:p>
    <w:p>
      <w:pPr>
        <w:pStyle w:val="Normal"/>
        <w:ind w:right="0" w:firstLine="709"/>
        <w:rPr/>
      </w:pPr>
      <w:r>
        <w:rPr/>
        <w:t xml:space="preserve">30. Лишь не прерывая связи со своим Огненным Другом, можно существовать, полнокровно проникая во вселенную собственного духа. И, поверьте, это путешествие во внутренний мир не менее увлекательно и захватывающе, чем космические полеты. Но не праздное любопытство подгоняет путника погружаться в глубины своего микрокосма, но все та же жажда познания и поиск ответа на древний вопрос, до сих пор не получивший ответа: «Кто же я есть?» </w:t>
      </w:r>
    </w:p>
    <w:p>
      <w:pPr>
        <w:pStyle w:val="Normal"/>
        <w:ind w:right="0" w:firstLine="709"/>
        <w:rPr/>
      </w:pPr>
      <w:r>
        <w:rPr/>
        <w:t xml:space="preserve">Погружение в материю тела света дает ощущение белого неба. Поэтому многие мистики, независимо друг от друга, утверждали о существовании молочного мира, в котором нет тени и лишь белое на белом присутствует, являя начало радуги существования. </w:t>
      </w:r>
    </w:p>
    <w:p>
      <w:pPr>
        <w:pStyle w:val="Normal"/>
        <w:ind w:right="0" w:firstLine="709"/>
        <w:rPr/>
      </w:pPr>
      <w:r>
        <w:rPr/>
        <w:t xml:space="preserve">Источая лучи, эта сияющая сущность, в нас живущая, окружает нас серебряным огнем вечной тайны, в которой вызревает зародыш нашей готовности принять в чашу жгучий напиток трансмутации человечества. </w:t>
      </w:r>
    </w:p>
    <w:p>
      <w:pPr>
        <w:pStyle w:val="Normal"/>
        <w:ind w:right="0" w:firstLine="709"/>
        <w:rPr/>
      </w:pPr>
      <w:r>
        <w:rPr/>
        <w:t xml:space="preserve">Верно, что многие болезни, сердечные и нервные, вызваны новой энергетикой пространства, которую нагнетает солнечная плазма, одухотворяя планетарную систему все интенсивнее. Переход планеты Земля в Сатья-Югу явит перевес, или переход нашего Малого Кольца в новую фазу духовного развития. Галактический парад планет изменит расположение Солнечной системы, переместив ее с периферии ближе к Сердцу Галактики. </w:t>
      </w:r>
    </w:p>
    <w:p>
      <w:pPr>
        <w:pStyle w:val="Normal"/>
        <w:ind w:right="0" w:firstLine="709"/>
        <w:rPr/>
      </w:pPr>
      <w:r>
        <w:rPr/>
        <w:t>Проекция Ориона на Земле являет места наиболее активного воздействия энергии этого созвездия на нашу планету. Если раньше это были пирамиды, то теперь — Алтай с его трехглавой вершиной Белой Горы.</w:t>
      </w:r>
    </w:p>
    <w:p>
      <w:pPr>
        <w:pStyle w:val="Normal"/>
        <w:ind w:right="0" w:firstLine="709"/>
        <w:rPr/>
      </w:pPr>
      <w:r>
        <w:rPr/>
      </w:r>
    </w:p>
    <w:p>
      <w:pPr>
        <w:pStyle w:val="Normal"/>
        <w:ind w:right="0" w:firstLine="709"/>
        <w:rPr/>
      </w:pPr>
      <w:r>
        <w:rPr/>
        <w:t xml:space="preserve">31. Рождаемся каждое мгновенье в явления Нового Мира. Ищем ступени вверх, нащупывая их ногами, зная, что они есть. Но скоро прозреет детеныш духа и увидит лучи сияющих поручней, опущенных из высот Огненного Мира. Устремленный не заметит этой помощи, ибо его душа сама возносит на крыльях, вдохновленная силой впитать как можно больше солнечного сознания сердцем своим, любовью прожигая в отложениях печали узоры своего пути. </w:t>
      </w:r>
    </w:p>
    <w:p>
      <w:pPr>
        <w:pStyle w:val="Normal"/>
        <w:ind w:right="0" w:firstLine="709"/>
        <w:rPr/>
      </w:pPr>
      <w:r>
        <w:rPr/>
        <w:t xml:space="preserve">Духовные книги можно назвать конденсаторами мудрости. Даже непрочитанные, они все же несут волну обновления в пространство. </w:t>
      </w:r>
    </w:p>
    <w:p>
      <w:pPr>
        <w:pStyle w:val="Normal"/>
        <w:ind w:right="0" w:firstLine="709"/>
        <w:rPr/>
      </w:pPr>
      <w:r>
        <w:rPr/>
        <w:t xml:space="preserve">Вязь тайны плетется, не прерываясь. Когда духовное напряжение достигает критической массы, легко душе вырваться из пут кармической зависимости. Эти путы сплетены нашими представлениями и чувствами, которые прикреплены к материи воображения. Желания не могут быть слепыми. Именно астральные образы делают их действенными. Без сопровождения представлений пуст ток чувствований. И любовь не одушевлена, если нет образа любимого перед глазами. Поэтому работа с Ликом Владыки так важна как создание непрерывной связи со своим Огненным Другом. </w:t>
      </w:r>
    </w:p>
    <w:p>
      <w:pPr>
        <w:pStyle w:val="Normal"/>
        <w:ind w:right="0" w:firstLine="709"/>
        <w:rPr/>
      </w:pPr>
      <w:r>
        <w:rPr/>
        <w:t xml:space="preserve">Умеющий включаться в непрерывный поток вибраций, соединяющих Сердце Владыки с этим миром, может постоянно держать пред собой Образ Любимый. Но робко входящему в Сад Духа нужен поводырь. Именно эту роль будет играть упражнение с Обликом Священным. </w:t>
      </w:r>
    </w:p>
    <w:p>
      <w:pPr>
        <w:pStyle w:val="Normal"/>
        <w:ind w:right="0" w:firstLine="709"/>
        <w:rPr/>
      </w:pPr>
      <w:r>
        <w:rPr/>
        <w:t>Знает дух, как войти в нашу жизнь. Когда готовы все условия, молитва может стать безмолвной, не потеряв от этого вдохновения и качества огненности своей. Так же и умение в любое мгновение вызвать Лик своего Огненного Друга есть уже та черта сознания, когда связь становится неразрывной.</w:t>
      </w:r>
    </w:p>
    <w:p>
      <w:pPr>
        <w:pStyle w:val="Normal"/>
        <w:ind w:right="0" w:firstLine="709"/>
        <w:rPr/>
      </w:pPr>
      <w:r>
        <w:rPr/>
      </w:r>
    </w:p>
    <w:p>
      <w:pPr>
        <w:pStyle w:val="Normal"/>
        <w:ind w:right="0" w:firstLine="709"/>
        <w:rPr/>
      </w:pPr>
      <w:r>
        <w:rPr/>
        <w:t>32. Земля — это путь, уводящий нас в вечность, который конца и начала не знает, который людей и счастливые встречи нежданно-негаданно нам посылает. Судьбою своею гордиться не стоит. Как будто пустынна любая дорога. Ей ветер — родня, и нет ей покоя, как тем ковылям, что склонились под ноги. Дыхание тайны есть в странствиях сердца. Во снах ли летаем, или в горы струимся. В нас чудо пути никогда не смолкает. Мы к тайне саньясы душою стремимся. Саньяса — священное странствие, поиск великой судьбы и встречи с идеей. Мы ищем Учителя, мир беспокоя, днем мучась от жара, от ночей холодея. Костер наших судеб горит, не сгорая. Ожили в сердцах Священные Лики. Живые созданья небесного рая живут в нашей мысленной повилике.</w:t>
      </w:r>
    </w:p>
    <w:p>
      <w:pPr>
        <w:pStyle w:val="Normal"/>
        <w:ind w:right="0" w:firstLine="709"/>
        <w:rPr/>
      </w:pPr>
      <w:r>
        <w:rPr/>
      </w:r>
    </w:p>
    <w:p>
      <w:pPr>
        <w:pStyle w:val="Normal"/>
        <w:ind w:right="0" w:firstLine="709"/>
        <w:rPr/>
      </w:pPr>
      <w:r>
        <w:rPr/>
        <w:t xml:space="preserve">33. Не бойтесь трудности времени. Нужно найти умение не просто плыть по течению его, но и править умело веслами души. Не просто мгновения протекают, но жемчужины огненных возможностей постижения духовных богатств Высших Миров. </w:t>
      </w:r>
    </w:p>
    <w:p>
      <w:pPr>
        <w:pStyle w:val="Normal"/>
        <w:ind w:right="0" w:firstLine="709"/>
        <w:rPr/>
      </w:pPr>
      <w:r>
        <w:rPr/>
        <w:t xml:space="preserve">Для каждого духа хранимы такие россыпи неисчерпаемых потенций, что трудно применить даже малую часть их. Человек как носитель потенциальных сил Планетного Духа все же, в большинстве своем, продолжает копать землю, зарабатывая себе на хлеб. Земная жизнь вносит свои коррективы в законы космоса. Даже великий Платон был осужден и провел шесть лет гребцом на галерах. Мир Майи не щадит своих сыновей, и тем более тех, кто выходит из повиновения. </w:t>
      </w:r>
    </w:p>
    <w:p>
      <w:pPr>
        <w:pStyle w:val="Normal"/>
        <w:ind w:right="0" w:firstLine="709"/>
        <w:rPr/>
      </w:pPr>
      <w:r>
        <w:rPr/>
        <w:t xml:space="preserve">Сбежать из тюрьмы плоти — значит избежать погибели быть заточенным в еще более глубокие подвалы собственного невежества. Мы сами для себя тюремщики и стражи Майи. Мы сами, вооруженные собственными предрассудками и пороками, создаем мир узких представлений, в котором заставляем жить дух, мучимый глубиной нашего невежества. Заточение так долго длится. </w:t>
      </w:r>
    </w:p>
    <w:p>
      <w:pPr>
        <w:pStyle w:val="Normal"/>
        <w:ind w:right="0" w:firstLine="709"/>
        <w:rPr/>
      </w:pPr>
      <w:r>
        <w:rPr/>
        <w:t xml:space="preserve">Услада лени не украсит путь. Нам нужно двигаться, не оставляя цели. И если потерял в себе однажды спасительную мысль, то лучше будет возвратиться к исходному началу. И если болен ты или устал, то все равно не расслабляй стремлений. </w:t>
      </w:r>
    </w:p>
    <w:p>
      <w:pPr>
        <w:pStyle w:val="Normal"/>
        <w:ind w:right="0" w:firstLine="709"/>
        <w:rPr/>
      </w:pPr>
      <w:r>
        <w:rPr/>
        <w:t xml:space="preserve">Искания приводят нас к твердыням. </w:t>
      </w:r>
      <w:bookmarkStart w:id="0" w:name="OLE_LINK4"/>
      <w:bookmarkStart w:id="1" w:name="OLE_LINK3"/>
      <w:r>
        <w:rPr/>
        <w:t xml:space="preserve">Тропа то резко </w:t>
      </w:r>
      <w:bookmarkEnd w:id="0"/>
      <w:bookmarkEnd w:id="1"/>
      <w:r>
        <w:rPr/>
        <w:t xml:space="preserve">может вниз спускаться, то вздыбливается горной крутизной. Но в нашей жизни нет другой дороги. Путь обозначен. Можно возвратиться. Но разве успокоит дух мятежный бездеятельный отдых? Только путь стихиям нашим отвечает честно. Не терпит ни одна из них застоя. И даже гор незыблемая стать полна внутри великого движенья. И Вечной Мудрости суровая река потоком нарекается Сантаны, когда ты входишь в мощь ее теченья и видишь отражения событий в священном зеркале ее предначертаний. </w:t>
      </w:r>
    </w:p>
    <w:p>
      <w:pPr>
        <w:pStyle w:val="Normal"/>
        <w:ind w:right="0" w:firstLine="709"/>
        <w:rPr/>
      </w:pPr>
      <w:r>
        <w:rPr/>
        <w:t>Судьба есть путь. И путь — твоя судьба. И никогда не успокоишься дорогой. Но вечно будет ее даль манить, всегда вперед, не изменяя сердцу, которое настойчиво и беспрерывно по жилам гонит нашей жизни кровь.</w:t>
      </w:r>
    </w:p>
    <w:p>
      <w:pPr>
        <w:pStyle w:val="Normal"/>
        <w:ind w:right="0" w:firstLine="709"/>
        <w:rPr/>
      </w:pPr>
      <w:r>
        <w:rPr/>
      </w:r>
    </w:p>
    <w:p>
      <w:pPr>
        <w:pStyle w:val="Normal"/>
        <w:ind w:right="0" w:firstLine="709"/>
        <w:rPr/>
      </w:pPr>
      <w:r>
        <w:rPr/>
        <w:t xml:space="preserve">34. День Великой Матери нашего Мира, Белой Тары, пусть станет днем начала благоденствия, гармонии, равновесия и радости в этом мире. </w:t>
      </w:r>
    </w:p>
    <w:p>
      <w:pPr>
        <w:pStyle w:val="Normal"/>
        <w:ind w:right="0" w:firstLine="709"/>
        <w:rPr/>
      </w:pPr>
      <w:r>
        <w:rPr/>
        <w:t xml:space="preserve">Земля создавалась как отображение модели Беспредельности, где каждое зерно духа может найти себе место, благоприятное для роста и принесения плодов. Даже пустыня для кого-то может стать самым благодатным местом, способствующим развитию нашего сознания. </w:t>
      </w:r>
    </w:p>
    <w:p>
      <w:pPr>
        <w:pStyle w:val="Normal"/>
        <w:ind w:right="0" w:firstLine="709"/>
        <w:rPr/>
      </w:pPr>
      <w:r>
        <w:rPr/>
        <w:t>Путешествия земные есть отображение космических полетов нашего сознания, когда мечта достигает такой степени реальности, что это состояние уже нельзя назвать досужим вымыслом или болезненной фантазией. Мир Мысли воплощает наши самые яркие грезы, делая их событиями жизни. Сходя с ума по призрачной идее, мы даем ей шанс воплотиться в жизни земной. Мечты носят в своем мире семена всех наших устремлений — как самых низменных, так и возвышенных.</w:t>
      </w:r>
    </w:p>
    <w:p>
      <w:pPr>
        <w:pStyle w:val="Normal"/>
        <w:ind w:right="0" w:firstLine="709"/>
        <w:rPr/>
      </w:pPr>
      <w:r>
        <w:rPr/>
      </w:r>
    </w:p>
    <w:p>
      <w:pPr>
        <w:pStyle w:val="Normal"/>
        <w:ind w:right="0" w:firstLine="709"/>
        <w:rPr/>
      </w:pPr>
      <w:r>
        <w:rPr/>
        <w:t xml:space="preserve">35. Идя кверху, выбирай путь любви. Не фонарь запыленный укажет дорогу, но сияние сердца Огненного Друга, Владыки твоего пути. С ним минуешь самые тяжкие испытания и омрачения души. </w:t>
      </w:r>
    </w:p>
    <w:p>
      <w:pPr>
        <w:pStyle w:val="Normal"/>
        <w:ind w:right="0" w:firstLine="709"/>
        <w:rPr/>
      </w:pPr>
      <w:r>
        <w:rPr/>
        <w:t xml:space="preserve">Помнишь, как Преподобный выручил из болота узилища. И это была последняя чаша горечи, за прошлые заблуждения испиваемая. </w:t>
      </w:r>
    </w:p>
    <w:p>
      <w:pPr>
        <w:pStyle w:val="Normal"/>
        <w:ind w:right="0" w:firstLine="709"/>
        <w:rPr/>
      </w:pPr>
      <w:r>
        <w:rPr/>
        <w:t>Возводи Лик Мой в солнце жизни своей. Голос духа не обманет. Страсти океан нельзя высушить. Его можно успокоить, заставив правильно трудиться. Вся лунная природа инстинкта изменится с переменой тела. И оно уже готово в Братстве. Многие из сотрудников уже испытали и вошли в него. Опыт Юпитера и Венеры применен будет на Земле, но с коррекцией на развитый интеллект землян.</w:t>
      </w:r>
    </w:p>
    <w:p>
      <w:pPr>
        <w:pStyle w:val="Normal"/>
        <w:ind w:right="0" w:firstLine="709"/>
        <w:rPr/>
      </w:pPr>
      <w:r>
        <w:rPr/>
      </w:r>
    </w:p>
    <w:p>
      <w:pPr>
        <w:pStyle w:val="Normal"/>
        <w:ind w:right="0" w:firstLine="709"/>
        <w:rPr/>
      </w:pPr>
      <w:r>
        <w:rPr/>
        <w:t xml:space="preserve">36. Понимая чужую душу, к своей ищете лучший путь. Обретая постоянство блага, не сожалейте, что отказались от мирских радостей. От чадящего факела можно задохнуться, но огню нужен простор, как крыльям души. Понимание чужой проблемы уже начало многотрудного пути сострадания и милосердного соучастия. Помощью близких живы люди. И без них нельзя существовать: иначе человек, замкнувший себя в одиночество, превращает свой мир в непроходимые джунгли. </w:t>
      </w:r>
    </w:p>
    <w:p>
      <w:pPr>
        <w:pStyle w:val="Normal"/>
        <w:ind w:right="0" w:firstLine="709"/>
        <w:rPr/>
      </w:pPr>
      <w:r>
        <w:rPr/>
        <w:t>Как много старых крепостей одолевать придется, которые построил в давних жизнях, чтобы от мира навсегда отгородиться. Но время новое зовет открыть врата невидимых темниц, чтоб свет вошел хозяином во власть давно развенчанного мира, в котором новое сознанье лишь имеет силу. Из старых стен получатся дороги и основанья новых храмов, которые над миром вознесут свои серебряные шпили, архитектурой новой поражая воображение земного существа. В мирах необозримой красоты живет вселенная. А мы лишь пыль у ног ее величья.</w:t>
      </w:r>
    </w:p>
    <w:p>
      <w:pPr>
        <w:pStyle w:val="Normal"/>
        <w:ind w:right="0" w:firstLine="709"/>
        <w:rPr/>
      </w:pPr>
      <w:r>
        <w:rPr/>
      </w:r>
    </w:p>
    <w:p>
      <w:pPr>
        <w:pStyle w:val="Normal"/>
        <w:ind w:right="0" w:firstLine="709"/>
        <w:rPr/>
      </w:pPr>
      <w:r>
        <w:rPr/>
        <w:t xml:space="preserve">37. Не сомневайся в шепоте Моем. Ведь может усомниться разве что слепой, который уж давно не различает дневного света и настольной лампы. Наш Свет несет духовные глаголы. Сокрыты в тайниках фотонов мысли великие и огненно-святые, которые не каждая душа сумеет перевести на человеческий язык. </w:t>
      </w:r>
    </w:p>
    <w:p>
      <w:pPr>
        <w:pStyle w:val="Normal"/>
        <w:ind w:right="0" w:firstLine="709"/>
        <w:rPr/>
      </w:pPr>
      <w:r>
        <w:rPr/>
        <w:t xml:space="preserve">Довольство зла и тьмы высокомерие лишь пылью оседают на углях священных слов. Здесь искренность нужна, любовь, самоотдача и тонкая, невидимая мера красоты. И потому поэт всегда пророк, даже тогда, когда не понимает своего предназначенья. </w:t>
      </w:r>
    </w:p>
    <w:p>
      <w:pPr>
        <w:pStyle w:val="Normal"/>
        <w:ind w:right="0" w:firstLine="709"/>
        <w:rPr/>
      </w:pPr>
      <w:r>
        <w:rPr/>
        <w:t>Язык есть у деревьев и цветов, у звезд и неба, у огня и ветра. Стихия каждая полна разумной жизни и таинства путей одушевленья. В живом живое только существует. Не может прах быть для ростка основой. Сгорит зерно, не выбросив корней, коль поле мертво.</w:t>
      </w:r>
    </w:p>
    <w:p>
      <w:pPr>
        <w:pStyle w:val="Normal"/>
        <w:ind w:right="0" w:firstLine="709"/>
        <w:rPr/>
      </w:pPr>
      <w:r>
        <w:rPr/>
      </w:r>
    </w:p>
    <w:p>
      <w:pPr>
        <w:pStyle w:val="Normal"/>
        <w:ind w:right="0" w:firstLine="709"/>
        <w:rPr/>
      </w:pPr>
      <w:r>
        <w:rPr/>
        <w:t xml:space="preserve">38. Огненному Другу поклонимся и призовем его биеньем нашей мысли, надеясь, что никогда он не покинет наши души: иначе тьма объемлет достоянье жизни. Слепым кротом по лабиринтам заблуждений ползти безрадостно. Пусть в радости живет наш Вечный Господин и нам дарует счастье, небесной музыкой жизнь нашу создавая, из струн звучаний сплетая новые миры и вечную гармонию влечений звезд и людей, великих слов и судеб. </w:t>
      </w:r>
    </w:p>
    <w:p>
      <w:pPr>
        <w:pStyle w:val="Normal"/>
        <w:ind w:right="0" w:firstLine="709"/>
        <w:rPr/>
      </w:pPr>
      <w:r>
        <w:rPr/>
        <w:t xml:space="preserve">Что мы без Света? Слепыши, не знающие дара различенья. Зачем же строить невежества тюрьму для Бога нашего, когда из глаз и сердца в мир проникают чистые лучи его Живого Света? Нужно приоткрыть врата и дать свободно проявлять себя Святому Свету, который воплощается в явленья, события и новые идеи. </w:t>
      </w:r>
    </w:p>
    <w:p>
      <w:pPr>
        <w:pStyle w:val="Normal"/>
        <w:ind w:right="0" w:firstLine="709"/>
        <w:rPr/>
      </w:pPr>
      <w:r>
        <w:rPr/>
        <w:t>Пусть дух благотворит, наполняя живую чашу своего влиянья. Познает мир, какая чистота прольется на него, когда признает он главенство духа. Даст таинство судьбы свои открытья, сознанью указав, на что способен дух благодати.</w:t>
      </w:r>
    </w:p>
    <w:p>
      <w:pPr>
        <w:pStyle w:val="Normal"/>
        <w:ind w:right="0" w:firstLine="709"/>
        <w:rPr/>
      </w:pPr>
      <w:r>
        <w:rPr/>
      </w:r>
    </w:p>
    <w:p>
      <w:pPr>
        <w:pStyle w:val="Normal"/>
        <w:ind w:right="0" w:firstLine="709"/>
        <w:rPr/>
      </w:pPr>
      <w:r>
        <w:rPr/>
        <w:t>39. Танец огненных зорь очертил зова нового время. Света круг — колесо незакатного дня. Мир великий сияет над нами над всеми колыбелью святого живого огня.</w:t>
      </w:r>
    </w:p>
    <w:p>
      <w:pPr>
        <w:pStyle w:val="Normal"/>
        <w:ind w:right="0" w:firstLine="709"/>
        <w:rPr/>
      </w:pPr>
      <w:r>
        <w:rPr/>
      </w:r>
    </w:p>
    <w:p>
      <w:pPr>
        <w:pStyle w:val="Normal"/>
        <w:ind w:right="0" w:firstLine="709"/>
        <w:rPr/>
      </w:pPr>
      <w:r>
        <w:rPr/>
        <w:t xml:space="preserve">40. Позвавший на путь труда и давший нам умение, ум и находчивость творческих изысканий ведет каждую душу по пути удивления. Чудо рождает волну интереса, который явлен как катализатор познания. </w:t>
      </w:r>
    </w:p>
    <w:p>
      <w:pPr>
        <w:pStyle w:val="Normal"/>
        <w:ind w:right="0" w:firstLine="709"/>
        <w:rPr/>
      </w:pPr>
      <w:r>
        <w:rPr/>
        <w:t xml:space="preserve">Вхождение в Хронику Акаши происходит с каждым человеком, пытающимся выразить свои мысли в письменной или словесной форме. Пыль древних фолиантов мудрости так же разумна, как и само содержание. Входя в обычную библиотеку, можно почувствовать вибрации повышенного интереса. Такое же воздействие оказывает и поток Хроники Акаши, льющийся в открытое сердце. </w:t>
      </w:r>
    </w:p>
    <w:p>
      <w:pPr>
        <w:pStyle w:val="Normal"/>
        <w:ind w:right="0" w:firstLine="709"/>
        <w:rPr/>
      </w:pPr>
      <w:r>
        <w:rPr/>
        <w:t>Известно, что человек, каким бы пытливым и образованным он ни был, отвечает лишь на определенные токи познания, а именно на те, которые близки его отложениям мудрости в Чаше. Лишь консонанс создает радость познания. Резонанс вибраций рождает устойчивую устремленность к изучению определенных разделов мудрости. Пока стоячая волна интереса не иссякает, дух стремится познать земную плоскость знаний, изначально присутствующих в нем. Они могут быть совсем не похожими друг на друга, как скала и кедр, выросший в ее расщелине. Форма может быть разной, но вид энергии, протекающий в этой цепочке связей, может быть близок по своим вибрациям.</w:t>
      </w:r>
    </w:p>
    <w:p>
      <w:pPr>
        <w:pStyle w:val="Normal"/>
        <w:ind w:right="0" w:firstLine="709"/>
        <w:rPr/>
      </w:pPr>
      <w:r>
        <w:rPr/>
      </w:r>
    </w:p>
    <w:p>
      <w:pPr>
        <w:pStyle w:val="Normal"/>
        <w:ind w:right="0" w:firstLine="709"/>
        <w:rPr/>
      </w:pPr>
      <w:r>
        <w:rPr/>
        <w:t xml:space="preserve">41. Провалы и неудачные выступления порою полезнее во много раз, чем постоянные аншлаги и восторженные отзывы. При отсутствии работы с публикой есть над чем задуматься и в каком направлении устремить свои мысли. На самом деле, очень правильно, что встреча оказалась скромной и даже камерной. Ведь иначе бы темные обратили пристальное внимание на новый феномен популярности. А так, в силу собственного высокомерия, пусть думают о неуклюжем человеке, который не привык к многословию и не составляет большой общественной опасности для столичных жителей. Кто захочет бежать из оазиса благополучия в дикие сибирские горы, где даже хлеб трудно достать? </w:t>
      </w:r>
    </w:p>
    <w:p>
      <w:pPr>
        <w:pStyle w:val="Normal"/>
        <w:ind w:right="0" w:firstLine="709"/>
        <w:rPr/>
      </w:pPr>
      <w:r>
        <w:rPr/>
        <w:t xml:space="preserve">В отрицательном результате гораздо больше пользы, чем в блестящем выступлении. Помни, что сама Матерь Агни Йоги нигде и никогда не выступала, препоручая это Н.К.Р., потому что внимание людей сжигает лепестки вишудхи и засоряет ауру пылью ненужных умозаключений, тогда как нужно беречь канал яснослышания. Даже громкая и какофоническая музыка, типа тяжелого металла, разрушает гармонию пространства и перемешивает энергии общения с Высшим Миром. </w:t>
      </w:r>
    </w:p>
    <w:p>
      <w:pPr>
        <w:pStyle w:val="Normal"/>
        <w:ind w:right="0" w:firstLine="709"/>
        <w:rPr/>
      </w:pPr>
      <w:r>
        <w:rPr/>
        <w:t>Карма мудро решает. Карма знает правильный путь. Опережение задуманного плана часто гибельнее его замедления. Притча о великом Медлителе в «Махабхарате» достаточно известна.</w:t>
      </w:r>
    </w:p>
    <w:p>
      <w:pPr>
        <w:pStyle w:val="Normal"/>
        <w:ind w:right="0" w:firstLine="709"/>
        <w:rPr/>
      </w:pPr>
      <w:r>
        <w:rPr/>
      </w:r>
    </w:p>
    <w:p>
      <w:pPr>
        <w:pStyle w:val="Normal"/>
        <w:ind w:right="0" w:firstLine="709"/>
        <w:rPr/>
      </w:pPr>
      <w:r>
        <w:rPr/>
        <w:t>42. Нас не смутят голоса пустынь, что не известно, откуда берутся. Не выцветает небесная синь. Звезды не тают, но снова зажгутся. В море песка ветер гонит волну. Красных барханов шевелится гребень. Ветер колышет пустынь тишину, перемещая звезды на небе. В этом просторе, где лишь миражи миру являются как отраженье памяти древней, солнечный сокол кружит и голоса все мощней и напевней. Или колоссы запели опять, солнце встречая, что вышло из Нила? Что заставляет камни звучать? В них ли сокрыта голоса сила? Медленно, плавно время скользит, словно песок, подгоняемый ветром. Песня звучит, но тайна молчит. Не вопрошай. Не получишь ответа.</w:t>
      </w:r>
    </w:p>
    <w:p>
      <w:pPr>
        <w:pStyle w:val="Normal"/>
        <w:ind w:right="0" w:firstLine="709"/>
        <w:rPr/>
      </w:pPr>
      <w:r>
        <w:rPr/>
      </w:r>
    </w:p>
    <w:p>
      <w:pPr>
        <w:pStyle w:val="Normal"/>
        <w:ind w:right="0" w:firstLine="709"/>
        <w:rPr/>
      </w:pPr>
      <w:r>
        <w:rPr/>
        <w:t xml:space="preserve">43. Над Нашей Долиной пусть светятся Три Жемчужины, ее охраняющие. </w:t>
      </w:r>
    </w:p>
    <w:p>
      <w:pPr>
        <w:pStyle w:val="Normal"/>
        <w:ind w:right="0" w:firstLine="709"/>
        <w:rPr/>
      </w:pPr>
      <w:r>
        <w:rPr/>
        <w:t>Знамя Мира воспринимаем не как бренд Мастер-банка, но как всеобъемлющий символ триединства сил мира. Знак, берущий начало из Сердца Мира, опошленный, все же имеет творящую мощь.</w:t>
      </w:r>
    </w:p>
    <w:p>
      <w:pPr>
        <w:pStyle w:val="Normal"/>
        <w:ind w:right="0" w:firstLine="709"/>
        <w:rPr/>
      </w:pPr>
      <w:r>
        <w:rPr/>
      </w:r>
    </w:p>
    <w:p>
      <w:pPr>
        <w:pStyle w:val="Normal"/>
        <w:ind w:right="0" w:firstLine="709"/>
        <w:rPr/>
      </w:pPr>
      <w:r>
        <w:rPr/>
        <w:t>44. До иголки сотру этот тонкий сияющий луч, что не гаснет во тьме, даже если мир спрятался в тучах. В этой праздности дней и в нечаянных фразах летучих только звук золотой, что забыл о зиме. Это дерево времени, что истончается тихо, день за днем ускользая из плена, где царствует плоть, — пряжа белой судьбы, паутина священного мига, что набросил на нас милосердный Господь. Это наше спасенье — пелена тайны мыслей летящих. Это наши пути, что сплетаются в скатерть дорог. Путь для нас как икона о чем-то молящих. Путь для нас и свобода, и теплый приюта порог. Оживи мои силы, тропа, уводящая в горы! От усталости тело болит, но вливается новая мощь. Пусть звенит тишина, как река, ускользая по вечным просторам. Пусть шуршит по одежде мгновений серебряный дождь.</w:t>
      </w:r>
    </w:p>
    <w:p>
      <w:pPr>
        <w:pStyle w:val="Normal"/>
        <w:ind w:right="0" w:firstLine="709"/>
        <w:rPr/>
      </w:pPr>
      <w:r>
        <w:rPr/>
      </w:r>
    </w:p>
    <w:p>
      <w:pPr>
        <w:pStyle w:val="Normal"/>
        <w:ind w:right="0" w:firstLine="709"/>
        <w:rPr/>
      </w:pPr>
      <w:r>
        <w:rPr/>
        <w:t>45. Мы достигнем вершины, научившись мятежной свободе. Мы достигнем той цели, что в сердце сложили своем. Как расскажешь о жизни? Словно песнь о великом походе или о восхожденье на пике крутом? Снег судьбы не растает, храня золотые вершины. Снег судьбы, где снежинки мгновений ложатся в сугроб. Этот вечности лед, что хранит отголоски видений, спрятал в толще своей много судеб и потерянных троп.</w:t>
      </w:r>
    </w:p>
    <w:p>
      <w:pPr>
        <w:pStyle w:val="Normal"/>
        <w:ind w:right="0" w:firstLine="709"/>
        <w:rPr/>
      </w:pPr>
      <w:r>
        <w:rPr/>
      </w:r>
    </w:p>
    <w:p>
      <w:pPr>
        <w:pStyle w:val="Normal"/>
        <w:ind w:right="0" w:firstLine="709"/>
        <w:rPr/>
      </w:pPr>
      <w:r>
        <w:rPr/>
        <w:t xml:space="preserve">46. Мы не трусы, но блюдем и запоры. Запреты для того и есть, чтобы уметь охранить самое сокровенное. Чудесам привыкли верить, но разве быть мудрым чудо? И сострадание являя бродячему псу, не суть природы человеческой являем? Мир благом создан. И, не имея в основе своей зерна блага, ни одно дело процветать не станет. Враг постучится в непогоду — разве не откроешь продрогшему путнику? И, меняя мокрую одежду на предложенную сухую, сможет ли удержать камень за пазухой? </w:t>
      </w:r>
    </w:p>
    <w:p>
      <w:pPr>
        <w:pStyle w:val="Normal"/>
        <w:ind w:right="0" w:firstLine="709"/>
        <w:rPr/>
      </w:pPr>
      <w:r>
        <w:rPr/>
        <w:t xml:space="preserve">Добро исцеляет от лжи и зависти. Не нужно показывать содержимое лучших своих комнат. Они для избранных предназначены. Лучше указать на скромный угол, доступный для всех входящих. И огромный стол нужен, чтобы видели, как много людей приходит в этот дом. </w:t>
      </w:r>
    </w:p>
    <w:p>
      <w:pPr>
        <w:pStyle w:val="Normal"/>
        <w:ind w:right="0" w:firstLine="709"/>
        <w:rPr/>
      </w:pPr>
      <w:r>
        <w:rPr/>
        <w:t>Черту жизни перешел. Теперь начало нового странствия. Египет и Индия лишь начало пути. Европа и Америка будут в карте твоего маршрута. Помощь новых друзей явится. Крепость духа будет возведена. Созданное красотой не потеряет силу очарования даже спустя множество сотен лет.</w:t>
      </w:r>
    </w:p>
    <w:p>
      <w:pPr>
        <w:pStyle w:val="Normal"/>
        <w:ind w:right="0" w:firstLine="709"/>
        <w:rPr/>
      </w:pPr>
      <w:r>
        <w:rPr/>
      </w:r>
    </w:p>
    <w:p>
      <w:pPr>
        <w:pStyle w:val="Normal"/>
        <w:ind w:right="0" w:firstLine="709"/>
        <w:rPr/>
      </w:pPr>
      <w:r>
        <w:rPr/>
        <w:t xml:space="preserve">47. Переживем пургу сомнений. Успокоим желчь ненависти. Вызовем из хранилищ памяти лучшие свои воспоминания, чтобы на них построить основание нового сознания. </w:t>
      </w:r>
    </w:p>
    <w:p>
      <w:pPr>
        <w:pStyle w:val="Normal"/>
        <w:ind w:right="0" w:firstLine="709"/>
        <w:rPr/>
      </w:pPr>
      <w:r>
        <w:rPr/>
        <w:t xml:space="preserve">Отношения космоса и человека становятся настолько серьезными, что требуют полной ясности и доверия. Время лукавства сгинуло. В эпоху, когда Солнце посылает мощь своего дыхания так далеко и Сердце Мира стучит мощнее и мощнее, тело земное начинает изнемогать, подверженное новым болезням и страданиям. </w:t>
      </w:r>
    </w:p>
    <w:p>
      <w:pPr>
        <w:pStyle w:val="Normal"/>
        <w:ind w:right="0" w:firstLine="709"/>
        <w:rPr/>
      </w:pPr>
      <w:r>
        <w:rPr/>
        <w:t xml:space="preserve">При расширении сознания и усилении духовности старые мерки не годятся для определения ценности души человеческой. Распознавание расширяет радугу своих возможностей, и внутренний мир обретает статус определяющего фактора бытия. То, что недавно представляло собой лишь гипотезу и красочный блеф для большинства людей, становится реальностью существования, с которой приходится считаться. </w:t>
      </w:r>
    </w:p>
    <w:p>
      <w:pPr>
        <w:pStyle w:val="Normal"/>
        <w:ind w:right="0" w:firstLine="709"/>
        <w:rPr/>
      </w:pPr>
      <w:r>
        <w:rPr/>
        <w:t xml:space="preserve">Огонь чудес прорывает препоны заграждений. Новые сердца приносят заряд космического огня такого напряжения, что зажигают своими мыслями пространство вокруг себя, преображая ветхие формы явлений в сияющие огни благородных идей. </w:t>
      </w:r>
    </w:p>
    <w:p>
      <w:pPr>
        <w:pStyle w:val="Normal"/>
        <w:ind w:right="0" w:firstLine="709"/>
        <w:rPr/>
      </w:pPr>
      <w:r>
        <w:rPr/>
        <w:t>Дарим миру любовь нашего сердца. Под лучом Огненного Друга являем тайну и ищем ей приложение.</w:t>
      </w:r>
    </w:p>
    <w:p>
      <w:pPr>
        <w:pStyle w:val="Normal"/>
        <w:ind w:right="0" w:firstLine="709"/>
        <w:rPr/>
      </w:pPr>
      <w:r>
        <w:rPr/>
      </w:r>
    </w:p>
    <w:p>
      <w:pPr>
        <w:pStyle w:val="Normal"/>
        <w:ind w:right="0" w:firstLine="709"/>
        <w:rPr/>
      </w:pPr>
      <w:r>
        <w:rPr/>
        <w:t xml:space="preserve">48. Вспышки на Солнце как стук в двери Вселенной, которые пока еще закрыты для нашей Солнечной системы. Разрыв угольных мешков, скрывающих центр Галактики, может создать магнитный вихрь, который втянет в себя наше Малое Кольцо и перенесет через бездну преград. </w:t>
      </w:r>
    </w:p>
    <w:p>
      <w:pPr>
        <w:pStyle w:val="Normal"/>
        <w:ind w:right="0" w:firstLine="709"/>
        <w:rPr/>
      </w:pPr>
      <w:r>
        <w:rPr/>
        <w:t xml:space="preserve">Противодействие возрастает от желания подняться. Чем круче тропа вверх, тем труднее отрываться от привычного тяготения, поднимаясь к вершине. Осмысление некоторых атмических понятий так же точно тяжело для земного ума, как для ног — крутое восхождение. Жизненная энергия опережает плоть. Но и тело нужно подтягивать, поспевая за полетом стрел мыслей. </w:t>
      </w:r>
    </w:p>
    <w:p>
      <w:pPr>
        <w:pStyle w:val="Normal"/>
        <w:ind w:right="0" w:firstLine="709"/>
        <w:rPr/>
      </w:pPr>
      <w:r>
        <w:rPr/>
        <w:t>Каждому дается возможность победы. В каждом зреет зерно Бога. И Огненный Друг ждет, когда его выпустят из тесных стен плоти, где он обрел себе временное пристанище, одухотворив мертвую материю и сделав из нее не просто инструмент своего влияния, не просто послушного посредника, но вдумчивого и верного друга, ставшего сотрудником и проводником его сияющей и творящей силы.</w:t>
      </w:r>
    </w:p>
    <w:p>
      <w:pPr>
        <w:pStyle w:val="Normal"/>
        <w:ind w:right="0" w:firstLine="709"/>
        <w:rPr/>
      </w:pPr>
      <w:r>
        <w:rPr/>
      </w:r>
    </w:p>
    <w:p>
      <w:pPr>
        <w:pStyle w:val="Normal"/>
        <w:ind w:right="0" w:firstLine="709"/>
        <w:rPr/>
      </w:pPr>
      <w:r>
        <w:rPr/>
        <w:t xml:space="preserve">49. Не гонимся за тиражами, но ищем, как сердцу дать Весть. Северная Книга пишется. И даже враги не смогут отрицать значимость Нашего Послания. </w:t>
      </w:r>
    </w:p>
    <w:p>
      <w:pPr>
        <w:pStyle w:val="Normal"/>
        <w:ind w:right="0" w:firstLine="709"/>
        <w:rPr/>
      </w:pPr>
      <w:r>
        <w:rPr/>
        <w:t>Щит любви крепче всех прочих. Побеждать любовью тех, кто распинал Его, заповедал Владыка Христос. Обожествление не принесло сдвига человеческого сознания, но сделало из верующих хронических иждивенцев веры. В извращении понятий любое негативное действие не исчерпывается, но прощается изначально Самим Спасителем. Это и привело к произволу католицизма, где дьявольский институт инквизиции представили как карающую руку Господа. Но ведь это не согласуется с Учением любви и сострадания. Но дьяволизация веры и есть важнейшее завоевание тьмы.</w:t>
      </w:r>
    </w:p>
    <w:p>
      <w:pPr>
        <w:pStyle w:val="Normal"/>
        <w:ind w:right="0" w:firstLine="709"/>
        <w:rPr/>
      </w:pPr>
      <w:r>
        <w:rPr/>
        <w:t>Летящая птица полезнее озверелого человека. Дух ветра несет ее над цветущими садами. Привязанные кармой, даже травы пред ней склоняются. Лишь зов свободных стихий не знает ее власти, потому что эоны и эоны времени нужны, для того чтобы часть их воплотилась в теле человеческом.</w:t>
      </w:r>
    </w:p>
    <w:p>
      <w:pPr>
        <w:pStyle w:val="Normal"/>
        <w:ind w:right="0" w:firstLine="709"/>
        <w:rPr/>
      </w:pPr>
      <w:r>
        <w:rPr/>
        <w:t xml:space="preserve">От отрицания до восхваления указывает черта амплитуды рекорды человеческого невежества. И часто популярные артисты возводятся на пьедестал скорее, чем великие святые. </w:t>
      </w:r>
    </w:p>
    <w:p>
      <w:pPr>
        <w:pStyle w:val="Normal"/>
        <w:ind w:right="0" w:firstLine="709"/>
        <w:rPr/>
      </w:pPr>
      <w:r>
        <w:rPr/>
        <w:t xml:space="preserve">Труды Преподобного Сергия и сейчас удерживают мощь России. </w:t>
      </w:r>
    </w:p>
    <w:p>
      <w:pPr>
        <w:pStyle w:val="Normal"/>
        <w:ind w:right="0" w:firstLine="709"/>
        <w:rPr/>
      </w:pPr>
      <w:r>
        <w:rPr/>
        <w:t>Когда церковь упала в объятия роскоши, когда служители культа от бедности прихожан строят себе целые замки вместо простых изб, когда безверие священнослужителей стало притчей во языцех и храмы стали ювелирными лавками, как можно говорить о спасении души? Махающий кадилом и бормочущий надоевшие слова молитв служитель культа уже мнит себя у Престола, забывая об этике земной. Часто впадая в блуд и пьянство, а на западе — и в гомосексуальные отношения с детьми, такой падре, наверняка, считает, что будет прощен, хотя сам стращает прихожан карой небесной и геенной огненной, если кто не положит приношение на нужды храма. Как на свадьбе — служка с подносом обносит всех, чтобы каждый, устыдясь соседа, бросил крупную купюру. Человеческое тщеславие так многолико. И даже храм не упасет от этой язвы человеческой.</w:t>
      </w:r>
    </w:p>
    <w:p>
      <w:pPr>
        <w:pStyle w:val="Normal"/>
        <w:ind w:right="0" w:firstLine="709"/>
        <w:rPr/>
      </w:pPr>
      <w:r>
        <w:rPr/>
      </w:r>
    </w:p>
    <w:p>
      <w:pPr>
        <w:pStyle w:val="Normal"/>
        <w:ind w:right="0" w:firstLine="709"/>
        <w:rPr/>
      </w:pPr>
      <w:r>
        <w:rPr/>
        <w:t xml:space="preserve">50. Нужно не поклоны бить, прикладываясь к мощам, но творить добро духа, распространяя аромат благодати. Доброе сердце ароматнее курений драгоценных. </w:t>
      </w:r>
    </w:p>
    <w:p>
      <w:pPr>
        <w:pStyle w:val="Normal"/>
        <w:ind w:right="0" w:firstLine="709"/>
        <w:rPr/>
      </w:pPr>
      <w:r>
        <w:rPr/>
        <w:t xml:space="preserve">Судьбу благодари, давшую путь и друзей. Но и сам трудился, не жалея сил и умения. </w:t>
      </w:r>
    </w:p>
    <w:p>
      <w:pPr>
        <w:pStyle w:val="Normal"/>
        <w:ind w:right="0" w:firstLine="709"/>
        <w:rPr/>
      </w:pPr>
      <w:r>
        <w:rPr/>
        <w:t>Среди своих желаний ищите лучшее — и оно чуду жизни вашей поможет. Собирая силы в фокусе доброжелательства, не ошибетесь. Даже у яростного зверя шевельнется искра добра, если он не чует энергию агрессии и страха.</w:t>
      </w:r>
    </w:p>
    <w:p>
      <w:pPr>
        <w:pStyle w:val="Normal"/>
        <w:ind w:right="0" w:firstLine="709"/>
        <w:rPr/>
      </w:pPr>
      <w:r>
        <w:rPr/>
        <w:t xml:space="preserve">Не избегать столкновений нужно, ибо только они с энергией напряжения противостояния противоположных начал вырабатывают броню самообладания. Воины Света испытывают себя жаром и холодом, дозором и обороной, осадой и атакой. Но не могут стать робкие люди бойцами. Воспитание духа преображает сознание. Но не грубой волей действует Воин Света, но силой собственной правоты, без которой теряется смысл всех усилий и напряжений. </w:t>
      </w:r>
    </w:p>
    <w:p>
      <w:pPr>
        <w:pStyle w:val="Normal"/>
        <w:ind w:right="0" w:firstLine="709"/>
        <w:rPr/>
      </w:pPr>
      <w:r>
        <w:rPr/>
        <w:t>Умение в любой области лишь тогда оправданно, если есть целесообразность его приложения. Если черные маги действуют ради собственной выгоды, повсюду выпячивая свои исключительные способности, то светлые силы, по большей части, действуют анонимно.</w:t>
      </w:r>
    </w:p>
    <w:p>
      <w:pPr>
        <w:pStyle w:val="Normal"/>
        <w:ind w:right="0" w:firstLine="709"/>
        <w:rPr/>
      </w:pPr>
      <w:r>
        <w:rPr/>
      </w:r>
    </w:p>
    <w:p>
      <w:pPr>
        <w:pStyle w:val="Normal"/>
        <w:ind w:right="0" w:firstLine="709"/>
        <w:rPr/>
      </w:pPr>
      <w:r>
        <w:rPr/>
        <w:t>51. Поймать ветер — наполнить паруса корабля жизни дыханием удачи, которая уносит нас к райским островам. Но остановить — значит прекратить движение, создать штиль и замедление полета крыльев души. Без сопутствующих потоков трудно воспарить, просто черпая воздух крыльями.</w:t>
      </w:r>
    </w:p>
    <w:p>
      <w:pPr>
        <w:pStyle w:val="Normal"/>
        <w:ind w:right="0" w:firstLine="709"/>
        <w:rPr/>
      </w:pPr>
      <w:r>
        <w:rPr/>
      </w:r>
    </w:p>
    <w:p>
      <w:pPr>
        <w:pStyle w:val="Normal"/>
        <w:ind w:right="0" w:firstLine="709"/>
        <w:rPr/>
      </w:pPr>
      <w:r>
        <w:rPr/>
        <w:t>52. Тяжелая комбинация лучей светил может мешать здоровому состоянию. Не просто ток угнетающий, но давление агрессивности межпланетной ощущается. Придавленность к земле так велика, как будто пресс тяжести прижимает. Лучшее спасение — погружение в Тонкий План. При тяжких токах сон — лучшее лекарство, если удается войти в него.</w:t>
      </w:r>
    </w:p>
    <w:p>
      <w:pPr>
        <w:pStyle w:val="Normal"/>
        <w:ind w:right="0" w:firstLine="709"/>
        <w:rPr/>
      </w:pPr>
      <w:r>
        <w:rPr/>
        <w:t>У жизни так много оттенков, что уловить и отметить их разнообразие уже будет развитием ясновидения. Человек каждый день являет такое множество состояний, что в этом потоке волн трудно определить границу их разнообразия. Но самое важное в них — передача неповторимости ощущений и мысленных сопровождений. Как отдельные растения и цветы не могут расти в определенной почве, так и мысли высокого рода не могут жить в атмосфере чувственного угнетения. Царь-мысль рождается в достойном окружении.</w:t>
      </w:r>
    </w:p>
    <w:p>
      <w:pPr>
        <w:pStyle w:val="Normal"/>
        <w:ind w:right="0" w:firstLine="709"/>
        <w:rPr/>
      </w:pPr>
      <w:r>
        <w:rPr/>
      </w:r>
    </w:p>
    <w:p>
      <w:pPr>
        <w:pStyle w:val="Normal"/>
        <w:ind w:right="0" w:firstLine="709"/>
        <w:rPr/>
      </w:pPr>
      <w:r>
        <w:rPr/>
        <w:t>53. Решена материальная сторона жизни. И самому не стоит участвовать в ее устройстве. Для определенных задач форма благополучия указана. И отступать от нее судьба не будет, ибо знает мощь соизмеримости духовного и материального.</w:t>
      </w:r>
    </w:p>
    <w:p>
      <w:pPr>
        <w:pStyle w:val="Normal"/>
        <w:ind w:right="0" w:firstLine="709"/>
        <w:rPr/>
      </w:pPr>
      <w:r>
        <w:rPr/>
      </w:r>
    </w:p>
    <w:p>
      <w:pPr>
        <w:pStyle w:val="Normal"/>
        <w:ind w:right="0" w:firstLine="709"/>
        <w:rPr/>
      </w:pPr>
      <w:r>
        <w:rPr/>
        <w:t xml:space="preserve">54. Возможность воплощения чистого духа стихий хотя и чрезвычайно редка, но случается. Минуя минеральное, растительное и животное царства, дух стихии вылепливает себе человеческое тело согласно своим представлениям о красоте, понятие о которой в стихийных началах очень развито. Это состояние похоже на вхождение ангелов в камни, деревья, глыбы льда, в потоки воды и облака. </w:t>
      </w:r>
    </w:p>
    <w:p>
      <w:pPr>
        <w:pStyle w:val="Normal"/>
        <w:ind w:right="0" w:firstLine="709"/>
        <w:rPr/>
      </w:pPr>
      <w:r>
        <w:rPr/>
        <w:t xml:space="preserve">Стихии имеют громадный опыт создания форм, которые у высших существ легки и изящны в текучести своей, но у духов земли более громоздки, но не менее прекрасны. Некоторые пейзажи, виды, вершины гор и прекрасные долины есть чудо творчества Матери Природы, чьими детьми и помощниками стихии явлены. </w:t>
      </w:r>
    </w:p>
    <w:p>
      <w:pPr>
        <w:pStyle w:val="Normal"/>
        <w:ind w:right="0" w:firstLine="709"/>
        <w:rPr/>
      </w:pPr>
      <w:r>
        <w:rPr/>
        <w:t xml:space="preserve">Сочетая несочетаемое, творит Мать Мира. Если огонь и вода — антиподы, хотя вода есть дочь огня, то, для того чтобы соединить энергии одной и другой стороны, необходим металл как стихия, изолирующая огонь от воды и дающая возможность в сосуде своем создать лекарство, сварить еду или расплавить драгоценную руду. </w:t>
      </w:r>
    </w:p>
    <w:p>
      <w:pPr>
        <w:pStyle w:val="Normal"/>
        <w:ind w:right="0" w:firstLine="709"/>
        <w:rPr/>
      </w:pPr>
      <w:r>
        <w:rPr/>
        <w:t>Стихийные воплощения отличаются особой властью над этой частью природы и умением использовать потенциал возможностей такого существования. Некоторые феномены можно объяснить только воплощением стихийного духа в теле человека. Левитация, хождение по воде, умение воспламенять предметы и внезапно освещать в темноте предмет или часть пути — все это проявления разума стихий, которые присутствуют в человеке в той или иной форме.</w:t>
      </w:r>
    </w:p>
    <w:p>
      <w:pPr>
        <w:pStyle w:val="Normal"/>
        <w:ind w:right="0" w:firstLine="709"/>
        <w:rPr/>
      </w:pPr>
      <w:r>
        <w:rPr/>
        <w:t>Многие стремятся войти в тело земное для исполнения своих задач.</w:t>
      </w:r>
    </w:p>
    <w:p>
      <w:pPr>
        <w:pStyle w:val="Normal"/>
        <w:ind w:right="0" w:firstLine="709"/>
        <w:rPr/>
      </w:pPr>
      <w:r>
        <w:rPr/>
      </w:r>
    </w:p>
    <w:p>
      <w:pPr>
        <w:pStyle w:val="Normal"/>
        <w:ind w:right="0" w:firstLine="709"/>
        <w:rPr/>
      </w:pPr>
      <w:r>
        <w:rPr/>
        <w:t xml:space="preserve">55. Нет места жадности. И скользкая корысть пусть не касается своей змеиной кожей сознанья нашего. Есть благородства дух. И он преобразует в нас низшее в движенья света, когда огонь и ветер сливаются в одно, пронзающим лучом соединяясь. </w:t>
      </w:r>
    </w:p>
    <w:p>
      <w:pPr>
        <w:pStyle w:val="Normal"/>
        <w:ind w:right="0" w:firstLine="709"/>
        <w:rPr/>
      </w:pPr>
      <w:r>
        <w:rPr/>
        <w:t xml:space="preserve">Полет судьбы невиданно высок. И хочется навеки удержаться на этой высоте. Случайность помогает тому, кто душу приготовил к высокой цели, не страшась того, что станет бедным или заболеет, без должного ухода существуя. </w:t>
      </w:r>
    </w:p>
    <w:p>
      <w:pPr>
        <w:pStyle w:val="Normal"/>
        <w:ind w:right="0" w:firstLine="709"/>
        <w:rPr/>
      </w:pPr>
      <w:r>
        <w:rPr/>
        <w:t xml:space="preserve">Доверься Силе Высшей. Ей дано решать, кому и как распределять удобства и как награды раздавать и званья. И стоят ли они чего-то в духовном мире? Только состраданье и милость сердца перевешивают мирские достиженья. </w:t>
      </w:r>
    </w:p>
    <w:p>
      <w:pPr>
        <w:pStyle w:val="Normal"/>
        <w:ind w:right="0" w:firstLine="709"/>
        <w:rPr/>
      </w:pPr>
      <w:r>
        <w:rPr/>
        <w:t xml:space="preserve">В глубинах Вечности мы собираем искры блага, в священном храме ангельской судьбы. И, будучи людьми, в себе слагаем сияющую силу высшей пробы. То золото любви всегда сияет, не оскудевая. И чем щедрее раздаем любовь, тем огненнее в нас горит Великий Облик Святого Друга. Мы освобождаем путь ему из сердца нашего, любовью к человеку дорогу открывая. И разве может что-то быть важнее пробужденья в себе Огня Ануры? </w:t>
      </w:r>
    </w:p>
    <w:p>
      <w:pPr>
        <w:pStyle w:val="Normal"/>
        <w:ind w:right="0" w:firstLine="709"/>
        <w:rPr/>
      </w:pPr>
      <w:r>
        <w:rPr/>
        <w:t xml:space="preserve">Это высшая задача, когда твой ум, словами не играя, стремится новое изобрести. Он знает, что остов прошлой мудрости способен удержать узоры новых глифов времени. </w:t>
      </w:r>
    </w:p>
    <w:p>
      <w:pPr>
        <w:pStyle w:val="Normal"/>
        <w:ind w:right="0" w:firstLine="709"/>
        <w:rPr/>
      </w:pPr>
      <w:r>
        <w:rPr/>
        <w:t xml:space="preserve">Важней заботы о человеке нет задачи в мире. И все духовные пути приводят к этому. </w:t>
      </w:r>
    </w:p>
    <w:p>
      <w:pPr>
        <w:pStyle w:val="Normal"/>
        <w:ind w:right="0" w:firstLine="709"/>
        <w:rPr/>
      </w:pPr>
      <w:r>
        <w:rPr/>
        <w:t>Лишь эволюционно рассматриваем каждую монаду. Ту ношу знаний, что она собрала в мирах существованья, можно применить, употребить или направить в грядущем. Значит это, что каждое добро творится для будущего, не определяя себе награды. Даже добрых слов дух милосердный может не услышать. Но все же благая мысль не затеряется в пространстве. Забвенье не грозит дыханью Будды.</w:t>
      </w:r>
    </w:p>
    <w:p>
      <w:pPr>
        <w:pStyle w:val="Normal"/>
        <w:ind w:right="0" w:firstLine="709"/>
        <w:rPr/>
      </w:pPr>
      <w:r>
        <w:rPr/>
      </w:r>
    </w:p>
    <w:p>
      <w:pPr>
        <w:pStyle w:val="Normal"/>
        <w:ind w:right="0" w:firstLine="709"/>
        <w:rPr/>
      </w:pPr>
      <w:r>
        <w:rPr/>
        <w:t xml:space="preserve">56. Серебряное пламя духа не потухнет, но возгорится. Нужно только избавиться от нежелательных спутников. В глубине сознания рождается будущее. И каким ты его представил и пустил в пространство, таким оно и будет. </w:t>
      </w:r>
    </w:p>
    <w:p>
      <w:pPr>
        <w:pStyle w:val="Normal"/>
        <w:ind w:right="0" w:firstLine="709"/>
        <w:rPr/>
      </w:pPr>
      <w:r>
        <w:rPr/>
        <w:t>Многие захотят примкнуть к делу Нашему. Помощь принимайте от всех. Может, через это люди просветятся, если по-другому не могут.</w:t>
      </w:r>
    </w:p>
    <w:p>
      <w:pPr>
        <w:pStyle w:val="Normal"/>
        <w:ind w:right="0" w:firstLine="709"/>
        <w:rPr/>
      </w:pPr>
      <w:r>
        <w:rPr/>
        <w:t>Думая о кооперативе, нужно каждому найти достойное занятие. Даже калеки найдут в труде успокоение и забвение от собственных физических неудобств. Пусть лучше трудятся, чем предаются злословию и пьянству.</w:t>
      </w:r>
    </w:p>
    <w:p>
      <w:pPr>
        <w:pStyle w:val="Normal"/>
        <w:ind w:right="0" w:firstLine="709"/>
        <w:rPr/>
      </w:pPr>
      <w:r>
        <w:rPr/>
      </w:r>
    </w:p>
    <w:p>
      <w:pPr>
        <w:pStyle w:val="Normal"/>
        <w:ind w:right="0" w:firstLine="709"/>
        <w:rPr/>
      </w:pPr>
      <w:r>
        <w:rPr/>
        <w:t xml:space="preserve">57. Пусть вихрь поднимает облака песка. Пусть тьма укрывает горизонт. Но Лик Любимого в сердце нашем не затемнить даже самой темной туче и ярой черной ночи. </w:t>
      </w:r>
    </w:p>
    <w:p>
      <w:pPr>
        <w:pStyle w:val="Normal"/>
        <w:ind w:right="0" w:firstLine="709"/>
        <w:rPr/>
      </w:pPr>
      <w:r>
        <w:rPr/>
        <w:t xml:space="preserve">Икона облегчает связь с Огненным Миром. Но, удерживая в сердце любовь к Владыке, накапливаем энергию для выделения светового тела. Твой высший принцип обретает сияющую, молниеподобную форму, которая ведет тебя в самый трудный час по тропам ночных восхождений. </w:t>
      </w:r>
    </w:p>
    <w:p>
      <w:pPr>
        <w:pStyle w:val="Normal"/>
        <w:ind w:right="0" w:firstLine="709"/>
        <w:rPr/>
      </w:pPr>
      <w:r>
        <w:rPr/>
        <w:t>Наш путь — во мраке. Но уже горы позолотили лучи рассвета. И в хрустальной тишине, когда даже ветер затаил дыхание свое, творится тайная мистерия пробуждения мира, входящего в утро новой манвантары.</w:t>
      </w:r>
    </w:p>
    <w:p>
      <w:pPr>
        <w:pStyle w:val="Normal"/>
        <w:ind w:right="0" w:firstLine="709"/>
        <w:rPr/>
      </w:pPr>
      <w:r>
        <w:rPr/>
      </w:r>
    </w:p>
    <w:p>
      <w:pPr>
        <w:pStyle w:val="Normal"/>
        <w:ind w:right="0" w:firstLine="709"/>
        <w:rPr/>
      </w:pPr>
      <w:r>
        <w:rPr/>
        <w:t xml:space="preserve">58. Людям дано рождаться Богами. Не от хотения мужчины или женщины, но от Силы Божией, чье дыхание входит в душу человеческую, преображая плоть до состояния божественного, как это было с Матерью Агни Йоги, ставшей Белой Тарой в конце жизни Своей. </w:t>
      </w:r>
    </w:p>
    <w:p>
      <w:pPr>
        <w:pStyle w:val="Normal"/>
        <w:ind w:right="0" w:firstLine="709"/>
        <w:rPr/>
      </w:pPr>
      <w:r>
        <w:rPr/>
        <w:t xml:space="preserve">Трансмутируя человеческие энергии, которые используются в земной жизни в более возвышенном их состоянии, дух достигает единения с плотной природой, согласуя земное и небесное в союзе единой целесообразности. </w:t>
      </w:r>
    </w:p>
    <w:p>
      <w:pPr>
        <w:pStyle w:val="Normal"/>
        <w:ind w:right="0" w:firstLine="709"/>
        <w:rPr/>
      </w:pPr>
      <w:r>
        <w:rPr/>
        <w:t xml:space="preserve">Вдохновение Господа пусть посетит нас, войдя хоть единой каплей в чашу жизни нашей. Пусть даже самые незаметные дела станут серебром сияющим, не просто растекаясь по лицу земли, но словно зерна, несущие светоносную тайну. Из их искры вырастает в пространстве блистающее древо нового мира. Чем чище зерно мысли, тем прекраснее мир, который вокруг него образуется. Каждая звезда и планета хранят в себе такое семя первоосновы. </w:t>
      </w:r>
    </w:p>
    <w:p>
      <w:pPr>
        <w:pStyle w:val="Normal"/>
        <w:ind w:right="0" w:firstLine="709"/>
        <w:rPr/>
      </w:pPr>
      <w:r>
        <w:rPr/>
        <w:t>Как великаны все еще живут в астральном мире, заслоняя вход в высокие миры, так и архетипы пытаются с невероятной точностью воспроизвести скрупулезно все оттенки Божественного Замысла в современном мире. Но пути тайны неисповедимы, как и то, что невоплощенная идея может завтра явить себя с неожиданной стороны, обретя реальное существование.</w:t>
      </w:r>
    </w:p>
    <w:p>
      <w:pPr>
        <w:pStyle w:val="Normal"/>
        <w:ind w:right="0" w:firstLine="709"/>
        <w:rPr/>
      </w:pPr>
      <w:r>
        <w:rPr/>
      </w:r>
    </w:p>
    <w:p>
      <w:pPr>
        <w:pStyle w:val="Normal"/>
        <w:ind w:right="0" w:firstLine="709"/>
        <w:rPr/>
      </w:pPr>
      <w:r>
        <w:rPr/>
        <w:t xml:space="preserve">59. Сферы стихий ослепительно прекрасны. Это сияющие зерна, похожие на глаза. Они разумны, добры и изначально радостны. Всякое их загрязнение недостойной мыслью есть преступление против эволюции. </w:t>
      </w:r>
    </w:p>
    <w:p>
      <w:pPr>
        <w:pStyle w:val="Normal"/>
        <w:ind w:right="0" w:firstLine="709"/>
        <w:rPr/>
      </w:pPr>
      <w:r>
        <w:rPr/>
        <w:t xml:space="preserve">Стихии — наши друзья и братья. Часть их сущности мы носим в себе. И осквернять части себя — значит разрушать и подвергать себя болезням и преждевременному уходу из этого мира. </w:t>
      </w:r>
    </w:p>
    <w:p>
      <w:pPr>
        <w:pStyle w:val="Normal"/>
        <w:ind w:right="0" w:firstLine="709"/>
        <w:rPr/>
      </w:pPr>
      <w:r>
        <w:rPr/>
        <w:t xml:space="preserve">Стихии чувствуют любовь. Они искренне отзываются на нее, проявляя детские восторги и чистоту. И обмануть стихии или отступить от своего слова — это нанесение смертельной обиды сотворцам Единого. </w:t>
      </w:r>
    </w:p>
    <w:p>
      <w:pPr>
        <w:pStyle w:val="Normal"/>
        <w:ind w:right="0" w:firstLine="709"/>
        <w:rPr/>
      </w:pPr>
      <w:r>
        <w:rPr/>
        <w:t>Духи стихий вспыхивают и угасают. Но в сиянии искр их радуги жизни живет вечная красота труда. Мгновения мира — песок времени. Но каждая песчинка одухотворена силой напряжения множества стихий. Принося мысли блага и избавляя нас от темного ветра лукавства, трудятся великие искры разума, ткущие покров человеческой жизни. Любите и цените их невидимые усилия. Ведь каждым атомом нашего существа мы обязаны чистым духам мира.</w:t>
      </w:r>
    </w:p>
    <w:p>
      <w:pPr>
        <w:pStyle w:val="Normal"/>
        <w:ind w:right="0" w:firstLine="709"/>
        <w:rPr/>
      </w:pPr>
      <w:r>
        <w:rPr/>
        <w:t xml:space="preserve">Хвала вам, радостью света рожденные! Пусть самые великие труженики мира обратят на вас свой взор как на достойный пример для подражания. </w:t>
      </w:r>
    </w:p>
    <w:p>
      <w:pPr>
        <w:pStyle w:val="Normal"/>
        <w:ind w:right="0" w:firstLine="709"/>
        <w:rPr/>
      </w:pPr>
      <w:r>
        <w:rPr/>
        <w:t xml:space="preserve">Духи света, пространства, огня, воздуха, воды и земли! Слава вам и благодарение! </w:t>
      </w:r>
    </w:p>
    <w:p>
      <w:pPr>
        <w:pStyle w:val="Normal"/>
        <w:ind w:right="0" w:firstLine="709"/>
        <w:rPr/>
      </w:pPr>
      <w:r>
        <w:rPr/>
      </w:r>
    </w:p>
    <w:p>
      <w:pPr>
        <w:pStyle w:val="Normal"/>
        <w:ind w:right="0" w:firstLine="709"/>
        <w:rPr/>
      </w:pPr>
      <w:r>
        <w:rPr/>
        <w:t xml:space="preserve">60. Не пожелай другому зла. Не вызывай из тьмы чудовищ. Уж лучше Ангела живого призови из ясного луча. Зачем нужны нам копоть и дым, когда целебен горный воздух, настоянный на дивных ароматах цветов алтайских? </w:t>
      </w:r>
    </w:p>
    <w:p>
      <w:pPr>
        <w:pStyle w:val="Normal"/>
        <w:ind w:right="0" w:firstLine="709"/>
        <w:rPr/>
      </w:pPr>
      <w:r>
        <w:rPr/>
        <w:t xml:space="preserve">Озеро судьбы не просто отразит, но навсегда запомнит наши мысли, в глубинах сокровенных сохранив их скрытое значенье. </w:t>
      </w:r>
    </w:p>
    <w:p>
      <w:pPr>
        <w:pStyle w:val="Normal"/>
        <w:ind w:right="0" w:firstLine="709"/>
        <w:rPr/>
      </w:pPr>
      <w:r>
        <w:rPr/>
        <w:t>Тайная печаль роднит наш дух с планетною судьбою. Как долго ждать, когда позволит нам вернуться домой Великий наш Отец, последние отмерив версты земной дороги!</w:t>
      </w:r>
    </w:p>
    <w:p>
      <w:pPr>
        <w:pStyle w:val="Normal"/>
        <w:ind w:right="0" w:firstLine="709"/>
        <w:rPr/>
      </w:pPr>
      <w:r>
        <w:rPr/>
        <w:t xml:space="preserve">Держит крепко твердь, в которую не раз уже ложились, землею становясь и сами мы, и наши предки. Пропитанная кровью многих битв, земля нас привязала к себе тончайшей красотой очарованья. Мы отраженье Бога, а земля как отпечаток Миров Высоких, в котором сохранен великий принцип отраженья качеств. </w:t>
      </w:r>
    </w:p>
    <w:p>
      <w:pPr>
        <w:pStyle w:val="Normal"/>
        <w:ind w:right="0" w:firstLine="709"/>
        <w:rPr/>
      </w:pPr>
      <w:r>
        <w:rPr/>
        <w:t xml:space="preserve">Пока наш дух не возвратился к Свету, трудиться будем сердцем неустанно, душой слагая вещие слова, которые становятся делами. И творчество не просто размышленье, но привлеченье дивного уменья стихийных духов для участия в совместном устроенье мира. Кто может знать глубины красоты, как не они, извечные сотрудники Начал? </w:t>
      </w:r>
    </w:p>
    <w:p>
      <w:pPr>
        <w:pStyle w:val="Normal"/>
        <w:ind w:right="0" w:firstLine="709"/>
        <w:rPr/>
      </w:pPr>
      <w:r>
        <w:rPr/>
        <w:t>Добро находит помощников везде. Благое слово не просто комплимент или приветствие, но мантре радости сродни, которая прозрачно проникает сквозь мира ткань, в пространстве создавая живых корней невидимые связи.</w:t>
      </w:r>
    </w:p>
    <w:p>
      <w:pPr>
        <w:pStyle w:val="Normal"/>
        <w:ind w:right="0" w:firstLine="709"/>
        <w:rPr/>
      </w:pPr>
      <w:r>
        <w:rPr/>
      </w:r>
    </w:p>
    <w:p>
      <w:pPr>
        <w:pStyle w:val="Normal"/>
        <w:ind w:right="0" w:firstLine="709"/>
        <w:rPr/>
      </w:pPr>
      <w:r>
        <w:rPr/>
        <w:t xml:space="preserve">61. Незримая стража охраняет вас. Она стоит вокруг денно и нощно. Нужно быть достойным такой заботы. Иначе можно утратить преданность стихий. Их чистая душа не выносит предательства. </w:t>
      </w:r>
    </w:p>
    <w:p>
      <w:pPr>
        <w:pStyle w:val="Normal"/>
        <w:ind w:right="0" w:firstLine="709"/>
        <w:rPr/>
      </w:pPr>
      <w:r>
        <w:rPr/>
        <w:t>Трудно ломать кости, которые срослись неправильно. Но без этого невозможно будет восстановить правильную осанку и образ человеческий. Конечно, накопления велики. Но животный магнит еще так силен. Никто не ожидает скорых решений, ибо волевые методы уже испробованы. Сопротивление возрастает по мере запрещения. Нужно всю энергию уметь направить в сердце, не оставляя ничего низшему началу. Но ведь духов земных нужно кормить. Одно угощение замени на другое.</w:t>
      </w:r>
    </w:p>
    <w:p>
      <w:pPr>
        <w:pStyle w:val="Normal"/>
        <w:ind w:right="0" w:firstLine="709"/>
        <w:rPr/>
      </w:pPr>
      <w:r>
        <w:rPr/>
      </w:r>
    </w:p>
    <w:p>
      <w:pPr>
        <w:pStyle w:val="Normal"/>
        <w:ind w:right="0" w:firstLine="709"/>
        <w:rPr/>
      </w:pPr>
      <w:r>
        <w:rPr/>
        <w:t xml:space="preserve">62. Охрани зарю дел. Погружаясь в мистерию Беседы, Облик Мой не упускай. Скажу, что это даст точность изложения мысли. </w:t>
      </w:r>
    </w:p>
    <w:p>
      <w:pPr>
        <w:pStyle w:val="Normal"/>
        <w:ind w:right="0" w:firstLine="709"/>
        <w:rPr/>
      </w:pPr>
      <w:r>
        <w:rPr/>
        <w:t xml:space="preserve">Интернет скандален. Пусть воют гуру их пространства. Наши бойцы не дремлют. Но нужно поднять градус обсуждений на должную высоту. </w:t>
      </w:r>
    </w:p>
    <w:p>
      <w:pPr>
        <w:pStyle w:val="Normal"/>
        <w:ind w:right="0" w:firstLine="709"/>
        <w:rPr/>
      </w:pPr>
      <w:r>
        <w:rPr/>
        <w:t xml:space="preserve">Нагнетается огонь мощи Нашей. Венера и Юпитер соединятся, дав новый ток эволюционным силам. Борьба начинается нешуточная. Прожигание астрала грозит полным распылением коричневой оболочки и очищением чувственного плана. </w:t>
      </w:r>
    </w:p>
    <w:p>
      <w:pPr>
        <w:pStyle w:val="Normal"/>
        <w:ind w:right="0" w:firstLine="709"/>
        <w:rPr/>
      </w:pPr>
      <w:r>
        <w:rPr/>
        <w:t>Являем Нового Мира улыбку. Первому лучу даже птицы рады. Они поют на рассвете. А люди спят в неведении и думают, что так будет всегда. От лени нельзя проснуться. Разве поймет невежда красоту мантры, которую поет ветер зари? Для них это все только завывание потоков воздуха высоко в горах.</w:t>
      </w:r>
    </w:p>
    <w:p>
      <w:pPr>
        <w:pStyle w:val="Normal"/>
        <w:ind w:right="0" w:firstLine="709"/>
        <w:rPr/>
      </w:pPr>
      <w:r>
        <w:rPr/>
      </w:r>
    </w:p>
    <w:p>
      <w:pPr>
        <w:pStyle w:val="Normal"/>
        <w:ind w:right="0" w:firstLine="709"/>
        <w:rPr/>
      </w:pPr>
      <w:r>
        <w:rPr/>
        <w:t>63. Пусть клевещут, лгут и злобствуют. Пусть рядятся в тогу борцов за чистоту Учения злостные злопыхатели, требующие к собственной персоне исключительного внимания. Даже собака просто так не лает. Но остервеневшие завистники готовы ухватиться за любую возможность, чтобы выбить из равновесия сердце, страдающее за весь мир. Обвинение без основания есть реликт дремучих времен, когда по навету хватали и казнили безвинных.</w:t>
      </w:r>
    </w:p>
    <w:p>
      <w:pPr>
        <w:pStyle w:val="Normal"/>
        <w:ind w:right="0" w:firstLine="709"/>
        <w:rPr/>
      </w:pPr>
      <w:r>
        <w:rPr/>
        <w:t>Наш труд — просвещение тех, кто принимает даваемое. Но для тех, кто не вмещает очевидную пользу, остается удел вражды, что не самое лучшее в этом случае. Без врагов энергия ауры застыла бы в окостенении. А так она вынуждена отражать налетающие вихри.</w:t>
      </w:r>
    </w:p>
    <w:p>
      <w:pPr>
        <w:pStyle w:val="Normal"/>
        <w:ind w:right="0" w:firstLine="709"/>
        <w:rPr/>
      </w:pPr>
      <w:r>
        <w:rPr/>
        <w:t>Можно ответить словами Христа: «Прости им, Господи, ибо не ведают, что творят».</w:t>
      </w:r>
    </w:p>
    <w:p>
      <w:pPr>
        <w:pStyle w:val="Normal"/>
        <w:ind w:right="0" w:firstLine="709"/>
        <w:rPr/>
      </w:pPr>
      <w:r>
        <w:rPr/>
      </w:r>
    </w:p>
    <w:p>
      <w:pPr>
        <w:pStyle w:val="Normal"/>
        <w:ind w:right="0" w:firstLine="709"/>
        <w:rPr/>
      </w:pPr>
      <w:r>
        <w:rPr/>
        <w:t xml:space="preserve">64. Три луча мага. Еще два нарождаются. Если духу не мешать тысячу дней, будет виден результат его работы. Пока сознание сильно омрачено животными флюидами. В городе утончения не достичь. Нужна атмосфера Алтая. После Индии полезно будет вернуться в Долину, чтобы отдохнуть перед европейской поездкой. Усталость от разницы вибраций закономерна. Высокие деревья в лесу сильнее подвержены натиску ветра. Но кедрам, стоящим на вершинах, труднее всего переживать натиск разъяренных человеком стихий. </w:t>
      </w:r>
    </w:p>
    <w:p>
      <w:pPr>
        <w:pStyle w:val="Normal"/>
        <w:ind w:right="0" w:firstLine="709"/>
        <w:rPr/>
      </w:pPr>
      <w:r>
        <w:rPr/>
        <w:t xml:space="preserve">Каждый луч зарабатывается в течение целой манвантары. Если Владыка М. обладает семью лучами, слитыми в серебряное сияние силы, то другие Владыки наряду с основным имеют еще несколько дополнительных. </w:t>
      </w:r>
    </w:p>
    <w:p>
      <w:pPr>
        <w:pStyle w:val="Normal"/>
        <w:ind w:right="0" w:firstLine="709"/>
        <w:rPr/>
      </w:pPr>
      <w:r>
        <w:rPr/>
        <w:t xml:space="preserve">Осознание себя частью одного из Владык влечет за собой изменение потока сознания. Даже карма меняется, подчиняясь важности исполняемой задачи, ибо знают Владыки, как тяжко на земле нести чашу чистой жизни. </w:t>
      </w:r>
    </w:p>
    <w:p>
      <w:pPr>
        <w:pStyle w:val="Normal"/>
        <w:ind w:right="0" w:firstLine="709"/>
        <w:rPr/>
      </w:pPr>
      <w:r>
        <w:rPr/>
        <w:t xml:space="preserve">Не отрекаясь от мира, все же начинаем жить по иным законам. </w:t>
      </w:r>
    </w:p>
    <w:p>
      <w:pPr>
        <w:pStyle w:val="Normal"/>
        <w:ind w:right="0" w:firstLine="709"/>
        <w:rPr/>
      </w:pPr>
      <w:r>
        <w:rPr/>
        <w:t>Трапеза духа не бывает в одиночестве. Мы незримо рядом.</w:t>
      </w:r>
    </w:p>
    <w:p>
      <w:pPr>
        <w:pStyle w:val="Normal"/>
        <w:ind w:right="0" w:firstLine="709"/>
        <w:rPr/>
      </w:pPr>
      <w:r>
        <w:rPr/>
      </w:r>
    </w:p>
    <w:p>
      <w:pPr>
        <w:pStyle w:val="Normal"/>
        <w:ind w:right="0" w:firstLine="709"/>
        <w:rPr/>
      </w:pPr>
      <w:r>
        <w:rPr/>
        <w:t xml:space="preserve">65. Рядом с одним видом одержания может появиться другой. Тем и опасны навязчивые состояния, когда человек против своей воли начинает что-то делать, словно выполняя чей-то приказ. Нужно понимать опасность таких явлений и объяснять вред внешне безобидной привычки. </w:t>
      </w:r>
    </w:p>
    <w:p>
      <w:pPr>
        <w:pStyle w:val="Normal"/>
        <w:ind w:right="0" w:firstLine="709"/>
        <w:rPr/>
      </w:pPr>
      <w:r>
        <w:rPr/>
        <w:t xml:space="preserve">Снежный ком неконтролируемых действий, скатываясь, собирает в себя много грязи, камней и сухих стеблей. Не нужно ожидать, пока он сам расколется. Нужно не допускать лавины: иначе связь с Нами прервется. Уже наблюдаются отдельные мгновения выпадения из Луча. И нужно обратить самое пристальное внимание на этот факт. </w:t>
      </w:r>
    </w:p>
    <w:p>
      <w:pPr>
        <w:pStyle w:val="Normal"/>
        <w:ind w:right="0" w:firstLine="709"/>
        <w:rPr/>
      </w:pPr>
      <w:r>
        <w:rPr/>
        <w:t xml:space="preserve">Можно предупреждать людей до бесконечности. Но любое действие зависит от выбора и решимости. Волевые методы не всегда действенны. Нужно подключать атмическое сознание и пламя духа, опаляющее крылья кровососущим насекомым. </w:t>
      </w:r>
    </w:p>
    <w:p>
      <w:pPr>
        <w:pStyle w:val="Normal"/>
        <w:ind w:right="0" w:firstLine="709"/>
        <w:rPr/>
      </w:pPr>
      <w:r>
        <w:rPr/>
        <w:t>Каждая привычка уходит во времена, когда воля предавалась безответственному колдовству, любым способом пытаясь войти в контакт с Великой Космической Силой. Но копье духа должно поразить древнего дракона.</w:t>
      </w:r>
    </w:p>
    <w:p>
      <w:pPr>
        <w:pStyle w:val="Normal"/>
        <w:ind w:right="0" w:firstLine="709"/>
        <w:rPr/>
      </w:pPr>
      <w:r>
        <w:rPr/>
      </w:r>
    </w:p>
    <w:p>
      <w:pPr>
        <w:pStyle w:val="Normal"/>
        <w:ind w:right="0" w:firstLine="709"/>
        <w:rPr/>
      </w:pPr>
      <w:r>
        <w:rPr/>
        <w:t>66. Соединение некоторых планет воздействует на пласты памяти в человеке. В частности, соединение Юпитера и Венеры в значительной степени обнажает пласты прошлых воплощений, которые, перемешиваясь между собой, создают фантасмагорические картины из разных эпох.</w:t>
      </w:r>
    </w:p>
    <w:p>
      <w:pPr>
        <w:pStyle w:val="Normal"/>
        <w:ind w:right="0" w:firstLine="709"/>
        <w:rPr/>
      </w:pPr>
      <w:r>
        <w:rPr/>
      </w:r>
    </w:p>
    <w:p>
      <w:pPr>
        <w:pStyle w:val="Normal"/>
        <w:ind w:right="0" w:firstLine="709"/>
        <w:rPr/>
      </w:pPr>
      <w:r>
        <w:rPr/>
        <w:t xml:space="preserve">67. Наслоение человеческой ограниченности легко проследить даже на текстах, которые набирались с рукописей посторонним человеком. В таких случаях, когда набор происходит в механическом ключе, на каждом слове наслаивается недоумение и растерянность. Нужно заново согревать каждое слово искрой своего внимания и зажигать сердечной силой через прочтение текста раз за разом: иначе неразвитость чужого сердца и вакуум чужого непонимания становятся преградой для того, кто хочет пробиться к огню истинного смысла написанного. </w:t>
      </w:r>
    </w:p>
    <w:p>
      <w:pPr>
        <w:pStyle w:val="Normal"/>
        <w:ind w:right="0" w:firstLine="709"/>
        <w:rPr/>
      </w:pPr>
      <w:r>
        <w:rPr/>
        <w:t>В чужие руки отдавать рукописи не стоит. Даже копии рукописей несут на себе силу авторского вдохновения. Но синдром старого барана, глядящего на новые ворота, известен. Многими движет праздное любопытство, а не желание помочь, как это случилось в Бийске. Когда нужно спешить, люди считают наоборот.</w:t>
      </w:r>
    </w:p>
    <w:p>
      <w:pPr>
        <w:pStyle w:val="Normal"/>
        <w:ind w:right="0" w:firstLine="709"/>
        <w:rPr/>
      </w:pPr>
      <w:r>
        <w:rPr/>
      </w:r>
    </w:p>
    <w:p>
      <w:pPr>
        <w:pStyle w:val="Normal"/>
        <w:ind w:right="0" w:firstLine="709"/>
        <w:rPr/>
      </w:pPr>
      <w:r>
        <w:rPr/>
        <w:t>68. Цикл Паришу вместе с соединением некоторых планет усиливает поток видения прошлых жизней. Расчищаем врата заброшенной башни. Видим сосуды, являющие диво совершенной техники. Осколки разных талантов и умений теснятся, возбужденные токами новых энергий. Воплощенное когда-то умение вновь ищет способ проявить себя.</w:t>
      </w:r>
    </w:p>
    <w:p>
      <w:pPr>
        <w:pStyle w:val="Normal"/>
        <w:ind w:right="0" w:firstLine="709"/>
        <w:rPr/>
      </w:pPr>
      <w:r>
        <w:rPr/>
        <w:t xml:space="preserve">Взрыв сверхновой звезды в созвездии Волопаса создает новые химизмы, которые в сочетании с Арктуром, Альфой Волопаса, ускоряют реакцию привхождения новых вибраций в пространство Солнечной системы. Какие новые мысли вселенских духов, какие токи новых идей пронизывают сердца человеческие, мы увидим очень скоро. </w:t>
      </w:r>
    </w:p>
    <w:p>
      <w:pPr>
        <w:pStyle w:val="Normal"/>
        <w:ind w:right="0" w:firstLine="709"/>
        <w:rPr/>
      </w:pPr>
      <w:r>
        <w:rPr/>
        <w:t>Было много обличений и устрашений, но свойство человеческой природы таково, что она замкнулась в капсуле одной, ей известной, программы, куда с трудом допускает посторонних. Такое упрямство граничит с безрассудством. Но в таком состоянии духовного снобизма пребывает большинство людей, привыкших лишь себя ублажать разнообразием все новых и новых развлечений, из которых путешествия наиболее полезны и познавательны.</w:t>
      </w:r>
    </w:p>
    <w:p>
      <w:pPr>
        <w:pStyle w:val="Normal"/>
        <w:ind w:right="0" w:firstLine="709"/>
        <w:rPr/>
      </w:pPr>
      <w:r>
        <w:rPr/>
        <w:t xml:space="preserve">Мчится Арктур, неся помощь Новой Эпохи. И в сочетании с Венерой и Юпитером это время явлено как мощная мысленная молния, прободающая ограниченность человеческого сознания. Мощь космоса несет волны настроения эволюционных вихрей. Как в потоке урагана сокрыта величайшая сила созидания и разрушения, так и в порывах солнечного и галактического ветров множество разных аспектов мысли сохранено, предрасполагающих к будущему воплощению в неизмеримо грядущих эпохах. Эти семена идей, к которым еще не готово человечество кругов нашей Солнечной системы, единожды принесенные в атмосферу магнитного влияния Солнца, так и будут вращаться вокруг нас в мысленном космосе, до тех пор пока дух человеческий не заметит их и не начнет применять, сообразуясь с насущной необходимостью собственных нужд. </w:t>
      </w:r>
    </w:p>
    <w:p>
      <w:pPr>
        <w:pStyle w:val="Normal"/>
        <w:ind w:right="0" w:firstLine="709"/>
        <w:rPr/>
      </w:pPr>
      <w:r>
        <w:rPr/>
        <w:t>Рой крошечных духов вьется в каждой ауре. Но сознание не может услышать голос каждой искорки света, хотя ее потенциал знаний и возможностей ничуть не менее значителен и содержателен, чем у остальных. Как правитель не может услышать голос каждого человека: в его поле зрения попадают часто люди, отметившие себя какими-то достижениями, но простой человек, который трудился не меньше, а даже больше и тяжелее, все же, в силу скромности своей, не докричится до сильных мира сего. Так и советники нашего ума — хороши все до единого. Но каждый из них лоббирует свои интересы, часто оправдывая негативные действия необходимостью, представляемой не как преступление, но как акт содеянного добра.</w:t>
      </w:r>
    </w:p>
    <w:p>
      <w:pPr>
        <w:pStyle w:val="Normal"/>
        <w:ind w:right="0" w:firstLine="709"/>
        <w:rPr/>
      </w:pPr>
      <w:r>
        <w:rPr/>
      </w:r>
    </w:p>
    <w:p>
      <w:pPr>
        <w:pStyle w:val="Normal"/>
        <w:ind w:right="0" w:firstLine="709"/>
        <w:rPr/>
      </w:pPr>
      <w:r>
        <w:rPr/>
        <w:t xml:space="preserve">69. Не будем считать выбор ограничением существующей свободы. Наоборот, когда выбрана тропа в горах, легче достичь цели, не уклоняясь и не реагируя на отдельные отвлечения. Стебель золотого колоса прям. И все боковые отростки только забирают часть его силы, необходимой для вызревания зерна. Но не превратим наши решения в спасительную инерцию беззаботного существования. Путь труда не может быть оставлен. Иначе человек просто погибнет от безделья, лишившись привычной заботы о деле своем. </w:t>
      </w:r>
    </w:p>
    <w:p>
      <w:pPr>
        <w:pStyle w:val="Normal"/>
        <w:ind w:right="0" w:firstLine="709"/>
        <w:rPr/>
      </w:pPr>
      <w:r>
        <w:rPr/>
        <w:t>Выбор превращает хаотические вихри энергий в стройную систему воззрений, в которой даже самые негативные проявления применяются для пользы дела.</w:t>
      </w:r>
    </w:p>
    <w:p>
      <w:pPr>
        <w:pStyle w:val="Normal"/>
        <w:ind w:right="0" w:firstLine="709"/>
        <w:rPr/>
      </w:pPr>
      <w:r>
        <w:rPr/>
        <w:t>Ценность дисциплины в том, что, напрягая силу мысли в одном направлении, создаем канал привхождения творческой мощи вдохновения.</w:t>
      </w:r>
    </w:p>
    <w:p>
      <w:pPr>
        <w:pStyle w:val="Normal"/>
        <w:ind w:right="0" w:firstLine="709"/>
        <w:rPr/>
      </w:pPr>
      <w:r>
        <w:rPr/>
      </w:r>
    </w:p>
    <w:p>
      <w:pPr>
        <w:pStyle w:val="Normal"/>
        <w:ind w:right="0" w:firstLine="709"/>
        <w:rPr/>
      </w:pPr>
      <w:r>
        <w:rPr/>
        <w:t xml:space="preserve">70. Каждое мгновение в космосе происходит изменение химизма токов. Как и искра времени, они неповторимы и непредсказуемы. Огромная лаборатория вибраций создает не просто новые химические элементы, но невообразимо прекрасных существ, ибо над ними трудится Сама Мать Мира со Своими Сотрудницами и Помощницами. </w:t>
      </w:r>
    </w:p>
    <w:p>
      <w:pPr>
        <w:pStyle w:val="Normal"/>
        <w:ind w:right="0" w:firstLine="709"/>
        <w:rPr/>
      </w:pPr>
      <w:r>
        <w:rPr/>
        <w:t xml:space="preserve">Красотой творятся миры, достигая все новых и новых вершин великолепия, ибо именно в достижении этого великолепия — спасение мира из темноты хаоса. Но и тамас трудится, питая корни Великого Древа Эволюции. В великом замысле природы не пропадает ни одна пылинка и сухой листок. Закон метаморфоз превращает отжившее в продукт возобновления жизни. Не может остановиться движение вечное. </w:t>
      </w:r>
    </w:p>
    <w:p>
      <w:pPr>
        <w:pStyle w:val="Normal"/>
        <w:ind w:right="0" w:firstLine="709"/>
        <w:rPr/>
      </w:pPr>
      <w:r>
        <w:rPr/>
        <w:t>Немало знаем солнечных слов, которые открывают двери самых закрытых домов. Лучше любого ключа привет огненного сердца. Храните пламя доверия. Ищите мудрость сердца. Каждому отмерено число шагов и количество дыханий. Каждому дано выполнить завет судьбы. В высоких словах живет душа благородной идеи.</w:t>
      </w:r>
    </w:p>
    <w:p>
      <w:pPr>
        <w:pStyle w:val="Normal"/>
        <w:ind w:right="0" w:firstLine="709"/>
        <w:rPr/>
      </w:pPr>
      <w:r>
        <w:rPr/>
      </w:r>
    </w:p>
    <w:p>
      <w:pPr>
        <w:pStyle w:val="Normal"/>
        <w:ind w:right="0" w:firstLine="709"/>
        <w:rPr/>
      </w:pPr>
      <w:r>
        <w:rPr/>
        <w:t xml:space="preserve">71. Удержи за ноги того, кто пытается взлететь на небо. В экстазе мечтательных постижений забывают люди о том, что, прежде чем войти в Царство Божие, нужно вычистить душу. Разве может курильщик или пьяница общаться с Высоким? Было исключение в лице Е.П.Б., но она была существом такого уровня, что табак не препятствовал ее исследованиям, хотя в конце жизни ее наставники заявили, что именно табакокурение виновато в том, что вместо звания Адепта первой степени она получила вторую. </w:t>
      </w:r>
    </w:p>
    <w:p>
      <w:pPr>
        <w:pStyle w:val="Normal"/>
        <w:ind w:right="0" w:firstLine="709"/>
        <w:rPr/>
      </w:pPr>
      <w:r>
        <w:rPr/>
        <w:t>Работа над своими недостатками — основной духовный подвиг. Достичь видений Высшего Плана легко, если ты сосредоточил внимание только на этом. Но пройти путь Живой Этики от самых азов до глубинного самоочищения — это величайшее достижение. Изречение Благословенного гласит: «Корабельщик заставляет доски выгибаться так, как ему надо, а мудрец гнет сам себя».</w:t>
      </w:r>
    </w:p>
    <w:p>
      <w:pPr>
        <w:pStyle w:val="Normal"/>
        <w:ind w:right="0" w:firstLine="709"/>
        <w:rPr/>
      </w:pPr>
      <w:r>
        <w:rPr/>
        <w:t>Секрет святости — в изменении собственной природы. Трансмутация не просто модное слово, но труднейший процесс подчинения низших сил высшим. Преображение негатива в позитив и есть трансмутационный процесс.</w:t>
      </w:r>
    </w:p>
    <w:p>
      <w:pPr>
        <w:pStyle w:val="Normal"/>
        <w:ind w:right="0" w:firstLine="709"/>
        <w:rPr/>
      </w:pPr>
      <w:r>
        <w:rPr/>
      </w:r>
    </w:p>
    <w:p>
      <w:pPr>
        <w:pStyle w:val="Normal"/>
        <w:ind w:right="0" w:firstLine="709"/>
        <w:rPr/>
      </w:pPr>
      <w:r>
        <w:rPr/>
        <w:t>72. Страдание и внутренняя борьба есть процесс добычи духовных сокровищ, когда душа глубже и глубже погружается в себя, исследуя свой собственный внутренний мир, бродя по неизведанным горам своего подсознания и открывая древние храмы своей памяти, построенные за много манвантар до того, как были обнаружены. Но служба в них не прекращалась ни на мгновение.</w:t>
      </w:r>
    </w:p>
    <w:p>
      <w:pPr>
        <w:pStyle w:val="Normal"/>
        <w:ind w:right="0" w:firstLine="709"/>
        <w:rPr/>
      </w:pPr>
      <w:r>
        <w:rPr/>
      </w:r>
    </w:p>
    <w:p>
      <w:pPr>
        <w:pStyle w:val="Normal"/>
        <w:ind w:right="0" w:firstLine="709"/>
        <w:rPr/>
      </w:pPr>
      <w:r>
        <w:rPr/>
        <w:t>73. «Спящему ли явить камень Соломона? Дрожащему ли взойти на гору закона? Убегающему ли вручить ключи сокровищ?» Воистину, где найти достойных, если даже верные отвращаются от Лика Моего и творят беззаконие? Трудно убедить слепого, стоящего у пропасти, об опасности падения. И крикнуть нельзя, остерегая, ибо дрожание может привести к неверному шагу и неминуемому падению. Нужно руку подать. Нужно ветру сказать, чтобы отогнал не ведающего гибели своей.</w:t>
      </w:r>
    </w:p>
    <w:p>
      <w:pPr>
        <w:pStyle w:val="Normal"/>
        <w:ind w:right="0" w:firstLine="709"/>
        <w:rPr/>
      </w:pPr>
      <w:r>
        <w:rPr/>
        <w:t xml:space="preserve">У тайны много образов. И один из них — надоедливая будничность, в одежде которой она всегда предстает перед нами. Как еще иначе сохранить драгоценности, если не в дырявом плаще дервиша, висящем на виду у двери. Гарун-аль-Рашид посещал рынки Багдада в таком одеянии. И если видел искреннее горе и нужду, то отрывал вшитый драгоценный камень и протягивал нуждающемуся. Так самое дорогое может быть неприметным, которое готов выбросить. </w:t>
      </w:r>
    </w:p>
    <w:p>
      <w:pPr>
        <w:pStyle w:val="Normal"/>
        <w:ind w:right="0" w:firstLine="709"/>
        <w:rPr/>
      </w:pPr>
      <w:r>
        <w:rPr/>
        <w:t xml:space="preserve">Второе обличье великой тайны — порок. Когда нужно было сохранить Арканы Таро, их превратили в орудие азарта — игральные карты, кости, домино и предметы гадания, как это стало с рунами и гексаграммами. </w:t>
      </w:r>
    </w:p>
    <w:p>
      <w:pPr>
        <w:pStyle w:val="Normal"/>
        <w:ind w:right="0" w:firstLine="709"/>
        <w:rPr/>
      </w:pPr>
      <w:r>
        <w:rPr/>
        <w:t xml:space="preserve">Третье обличье — искусство, в котором проскакивают зашифрованные космические знания, о которых человек забыл. Фантастика несет на себе печать небылиц, так же как миф и сказка. Но именно словесные памятники хранят вибрации древних мистерий, и ритм священных песнопений доносит современная музыка. </w:t>
      </w:r>
    </w:p>
    <w:p>
      <w:pPr>
        <w:pStyle w:val="Normal"/>
        <w:ind w:right="0" w:firstLine="709"/>
        <w:rPr/>
      </w:pPr>
      <w:r>
        <w:rPr/>
        <w:t xml:space="preserve">Помнят ветра и воды, помнят камни и огонь каждое слово, пророками произнесенное. В пламени вечных лет не сгорает священный дух, посланный Высшею Мудростью. </w:t>
      </w:r>
    </w:p>
    <w:p>
      <w:pPr>
        <w:pStyle w:val="Normal"/>
        <w:ind w:right="0" w:firstLine="709"/>
        <w:rPr/>
      </w:pPr>
      <w:r>
        <w:rPr/>
        <w:t>Вечность промчится, как миг. За ней прилетит другая. И все то, во что ты проник, лишь горсть родника Алайи. Пространства шелковый свет наши пути украсил. Но время — дыханье лет, он дал для беспутных праздник. Но вечен судьбы полет. Ее никто не догонит, пока мысль не обретет мгновенного виденья цели.</w:t>
      </w:r>
    </w:p>
    <w:p>
      <w:pPr>
        <w:pStyle w:val="Normal"/>
        <w:ind w:right="0" w:firstLine="709"/>
        <w:rPr/>
      </w:pPr>
      <w:r>
        <w:rPr/>
      </w:r>
    </w:p>
    <w:p>
      <w:pPr>
        <w:pStyle w:val="Normal"/>
        <w:ind w:right="0" w:firstLine="709"/>
        <w:rPr/>
      </w:pPr>
      <w:r>
        <w:rPr/>
        <w:t xml:space="preserve">74. Случайности наш путь не предвещает. Обозначенье дорог никто среди живущих не считает небесным знаком. Санкции великих эгрегоров здесь, на земле, даются обычным людям — носителям сознанья части архангельских порядков. </w:t>
      </w:r>
    </w:p>
    <w:p>
      <w:pPr>
        <w:pStyle w:val="Normal"/>
        <w:ind w:right="0" w:firstLine="709"/>
        <w:rPr/>
      </w:pPr>
      <w:r>
        <w:rPr/>
        <w:t>Род человеческий обременен беспамятством. Оно ему препоны строит, сужая всю небесную программу до уровня семейных отношений. Но нужно помнить, что семья не просто единенье двух человек. Присутствие начал творит вселенную из этого единства.</w:t>
      </w:r>
    </w:p>
    <w:p>
      <w:pPr>
        <w:pStyle w:val="Normal"/>
        <w:ind w:right="0" w:firstLine="709"/>
        <w:rPr/>
      </w:pPr>
      <w:r>
        <w:rPr/>
      </w:r>
    </w:p>
    <w:p>
      <w:pPr>
        <w:pStyle w:val="Normal"/>
        <w:ind w:right="0" w:firstLine="709"/>
        <w:rPr/>
      </w:pPr>
      <w:r>
        <w:rPr/>
        <w:t xml:space="preserve">75. Механику знаний легко заучить, познав внешнюю сторону и практику приложений. Но глубину знаний, которая превращает его в высокую мудрость, нужно постигать многие манвантары. Сердечное постижение составляет духовную основу знаний. Дух знаний и есть Божественная Мудрость. </w:t>
      </w:r>
    </w:p>
    <w:p>
      <w:pPr>
        <w:pStyle w:val="Normal"/>
        <w:ind w:right="0" w:firstLine="709"/>
        <w:rPr/>
      </w:pPr>
      <w:r>
        <w:rPr/>
        <w:t>Сгущение мысленной субстанции создает призрачных существ, которые потом толкают своего создателя на путь, с которого он сошел. Мозговые флюиды — мощнейший материал для такого рода порождений. При благородстве мыслей окружение являет наше возвышение духа. Но если тайные страсти не утихают, значит, не может избавиться сознание от голодных духов вожделений разного рода. Даже мантры вредны, если сознание не очищено. Они укрепляют греховность, если не призваны изгонять разного рода одержателей.</w:t>
      </w:r>
    </w:p>
    <w:p>
      <w:pPr>
        <w:pStyle w:val="Normal"/>
        <w:ind w:right="0" w:firstLine="709"/>
        <w:rPr/>
      </w:pPr>
      <w:r>
        <w:rPr/>
      </w:r>
    </w:p>
    <w:p>
      <w:pPr>
        <w:pStyle w:val="Normal"/>
        <w:ind w:right="0" w:firstLine="709"/>
        <w:rPr/>
      </w:pPr>
      <w:r>
        <w:rPr/>
        <w:t xml:space="preserve">76. Огонь Великий дает нам зрение, уплотняя пламена до состояния глаз. Великий Агни — распознаватель и различитель земного и небесного — есть сокровенный Бог Тайны, для которого нет секретов ни в одном из миров. </w:t>
      </w:r>
    </w:p>
    <w:p>
      <w:pPr>
        <w:pStyle w:val="Normal"/>
        <w:ind w:right="0" w:firstLine="709"/>
        <w:rPr/>
      </w:pPr>
      <w:r>
        <w:rPr/>
        <w:t xml:space="preserve">А сексуальная сфера связана с Акашей. Именно небесные воды превратились в органы воспроизводства, а материя ума, читта, материализуется в виде семени во всех его видах, начиная со спор папоротниковых и плауноподобных и заканчивая крисмой. Мыслительная сила сконцентрирована в последней особенно значительно. И если человек недостаточно активно использует ее в своей умственной работе, то она проявляется в половой разнузданности. </w:t>
      </w:r>
    </w:p>
    <w:p>
      <w:pPr>
        <w:pStyle w:val="Normal"/>
        <w:ind w:right="0" w:firstLine="709"/>
        <w:rPr/>
      </w:pPr>
      <w:r>
        <w:rPr/>
        <w:t xml:space="preserve">Соединение мужских и женских флюидов создает присутствие космического блаженства, в котором зачинается новый мир. Возвышенное состояние свойственно мгновениям привхождения высоких энергий — от первого состояния удивления до нирванических состояний разного порядка. Сила вдохновения ведет творческое начало по пути овладения новыми степенями совершенства. </w:t>
      </w:r>
    </w:p>
    <w:p>
      <w:pPr>
        <w:pStyle w:val="Normal"/>
        <w:ind w:right="0" w:firstLine="709"/>
        <w:rPr/>
      </w:pPr>
      <w:r>
        <w:rPr/>
        <w:t>Рождение новой формы из старой — закон эволюции. У каждого состояния есть химическая формула. Если есть ген старения, значит, существует геном бессмертия. Такие возвышенные состояния, как вера, катарсис и вдохновение, создают вокруг себя атмосферу особого божественного дыхания, или химизма присутствия Высшего Существа. Он постоянно ощущается в храмах и особо почитаемых местах, в священных рощах, около святых источников и водоемов. Реликвии, талисманы, гробницы и святые иконы, так же как камни, на которых долгое время совершали свой духовный подвиг святые люди и Высшие Существа, источают мощь этой благотворной энергии. Сила духа неуничтожаема.</w:t>
      </w:r>
    </w:p>
    <w:p>
      <w:pPr>
        <w:pStyle w:val="Normal"/>
        <w:ind w:right="0" w:firstLine="709"/>
        <w:rPr/>
      </w:pPr>
      <w:r>
        <w:rPr/>
      </w:r>
    </w:p>
    <w:p>
      <w:pPr>
        <w:pStyle w:val="Normal"/>
        <w:ind w:right="0" w:firstLine="709"/>
        <w:rPr/>
      </w:pPr>
      <w:r>
        <w:rPr/>
        <w:t xml:space="preserve">77. Одно-единственное посещение Огненным Другом этого мира наполняет благодатью навсегда. Сколько бы времени ни прошло, даже если храм будет разрушен, святые места — живые свидетели таких незабываемых встреч с Высшими Существами. </w:t>
      </w:r>
    </w:p>
    <w:p>
      <w:pPr>
        <w:pStyle w:val="Normal"/>
        <w:ind w:right="0" w:firstLine="709"/>
        <w:rPr/>
      </w:pPr>
      <w:r>
        <w:rPr/>
        <w:t xml:space="preserve">Но прежде чем пригласить в свой дом Божественного Гостя, нужно вычистить его, украсить и обустроить соответственно Его статусу. </w:t>
      </w:r>
    </w:p>
    <w:p>
      <w:pPr>
        <w:pStyle w:val="Normal"/>
        <w:ind w:right="0" w:firstLine="709"/>
        <w:rPr/>
      </w:pPr>
      <w:r>
        <w:rPr/>
        <w:t xml:space="preserve">Чистота души начинается с любви к людям, с сострадания им и соучастия в их делах. Если эта идея все больше стала овладевать вашим сознанием, знайте, что это первые, еще робкие, приветы Огненного Друга, до вас доходящие. Пламенный является и сослужит лишь тому, кто страсти земные, богатство, уют и роскошь поменял на любовь к Господу, а значит, и к людям как воплощению множественности Его. </w:t>
      </w:r>
    </w:p>
    <w:p>
      <w:pPr>
        <w:pStyle w:val="Normal"/>
        <w:ind w:right="0" w:firstLine="709"/>
        <w:rPr/>
      </w:pPr>
      <w:r>
        <w:rPr/>
        <w:t xml:space="preserve">Школа сострадания полна огорчений и неудач. Но нужно чувствовать себя воспитателем детского сада, где за каждой душой нужен особый уход, внимание, ласка и </w:t>
      </w:r>
      <w:bookmarkStart w:id="2" w:name="OLE_LINK6"/>
      <w:bookmarkStart w:id="3" w:name="OLE_LINK5"/>
      <w:r>
        <w:rPr/>
        <w:t xml:space="preserve">усилие по образованию </w:t>
      </w:r>
      <w:bookmarkEnd w:id="2"/>
      <w:bookmarkEnd w:id="3"/>
      <w:r>
        <w:rPr/>
        <w:t>и воспитанию сознания. Без труда в диком поле только бурьян вырастает. Ну а в человеческом лесу и того хуже. Мрак и невежество будут, если не осветить чащобу кострами красоты. Но вокруг костра могут скакать дикари. Но все равно лучи радости озарят их звериные лица печатью пробудившихся ритмов осознания.</w:t>
      </w:r>
    </w:p>
    <w:p>
      <w:pPr>
        <w:pStyle w:val="Normal"/>
        <w:ind w:right="0" w:firstLine="709"/>
        <w:rPr/>
      </w:pPr>
      <w:r>
        <w:rPr/>
      </w:r>
    </w:p>
    <w:p>
      <w:pPr>
        <w:pStyle w:val="Normal"/>
        <w:ind w:right="0" w:firstLine="709"/>
        <w:rPr/>
      </w:pPr>
      <w:r>
        <w:rPr/>
        <w:t xml:space="preserve">78. Богаты накопления Хроники земной Акаши. Много прекрасных клише — даже больше чем в самой богатейшей коллекции компьютерных программ. И каждая творческая мысль касается какого-то пласта накоплений мудрости или искусств. Но, входя в контакт с планом поэзии или музыки, душа слышит свои собственные ноты, которые отразились о стенки ее резонатора, или Колокола. </w:t>
      </w:r>
    </w:p>
    <w:p>
      <w:pPr>
        <w:pStyle w:val="Normal"/>
        <w:ind w:right="0" w:firstLine="709"/>
        <w:rPr/>
      </w:pPr>
      <w:r>
        <w:rPr/>
        <w:t xml:space="preserve">Уплотнение выбранных астральных клише называется осаждением, которым пользуются духи стихий для создания дворцов, городов или искусных храмов в течение одной ночи. Не сказка, что джины строили храмы. Не сказка, что великий Соломон повелевал силами стихий при помощи великого Камня, в перстень вправленного. Даже тогда, когда было украдено Сокровище Сердца Мира, часть его он носил на пальце до самого истечения своей земной жизни. </w:t>
      </w:r>
    </w:p>
    <w:p>
      <w:pPr>
        <w:pStyle w:val="Normal"/>
        <w:ind w:right="0" w:firstLine="709"/>
        <w:rPr/>
      </w:pPr>
      <w:r>
        <w:rPr/>
        <w:t>Душа моя касалась этой Святыни, когда губы мои целовали руки Владыки.</w:t>
      </w:r>
    </w:p>
    <w:p>
      <w:pPr>
        <w:pStyle w:val="Normal"/>
        <w:ind w:right="0" w:firstLine="709"/>
        <w:rPr/>
      </w:pPr>
      <w:r>
        <w:rPr/>
      </w:r>
    </w:p>
    <w:p>
      <w:pPr>
        <w:pStyle w:val="Normal"/>
        <w:ind w:right="0" w:firstLine="709"/>
        <w:rPr/>
      </w:pPr>
      <w:r>
        <w:rPr/>
        <w:t xml:space="preserve">79. Ценно не утомительное однообразие наставлений, но духовная гибкость, которая была бы интересна в любой форме. Как платок, пропитанный ароматом розового масла, может служить как украшением, так и подарком, и средством, исцеляющим болезнь, так и сила духа может заполнять любую форму. </w:t>
      </w:r>
    </w:p>
    <w:p>
      <w:pPr>
        <w:pStyle w:val="Normal"/>
        <w:ind w:right="0" w:firstLine="709"/>
        <w:rPr/>
      </w:pPr>
      <w:r>
        <w:rPr/>
        <w:t>Вода Времени вмещает в себя всю Беспредельность, в которой звезды и планеты лишь песок на дне океана. Духовная субстанция должна стать универсальным средством постижения мира.</w:t>
      </w:r>
    </w:p>
    <w:p>
      <w:pPr>
        <w:pStyle w:val="Normal"/>
        <w:ind w:right="0" w:firstLine="709"/>
        <w:rPr/>
      </w:pPr>
      <w:r>
        <w:rPr/>
      </w:r>
    </w:p>
    <w:p>
      <w:pPr>
        <w:pStyle w:val="Normal"/>
        <w:ind w:right="0" w:firstLine="709"/>
        <w:rPr/>
      </w:pPr>
      <w:r>
        <w:rPr/>
        <w:t xml:space="preserve">80. Мы не принадлежим себе. Мы служим орудием Высших Сил для утверждения Воли Неизреченного. И всякая наша самостная мысль есть проявление слабости невоспитанного ребенка, который требует какую-то игрушку. </w:t>
      </w:r>
    </w:p>
    <w:p>
      <w:pPr>
        <w:pStyle w:val="Normal"/>
        <w:ind w:right="0" w:firstLine="709"/>
        <w:rPr/>
      </w:pPr>
      <w:r>
        <w:rPr/>
        <w:t>По счастью, ваше время давало таких детей, которые были скромны и сдержанны, имея пред глазами достойный пример для подражания. Родители в труде пребывали, и вас с раннего детства приучали к труду, который иногда был непосилен. Но никто из вас не жаловался на тяготы сельской жизни, ибо долг был превыше ваших желаний. Мудро вплетались предания в сознание детское. И обращенное в память осталось в сердце.</w:t>
      </w:r>
    </w:p>
    <w:p>
      <w:pPr>
        <w:pStyle w:val="Normal"/>
        <w:ind w:right="0" w:firstLine="709"/>
        <w:rPr/>
      </w:pPr>
      <w:r>
        <w:rPr/>
      </w:r>
    </w:p>
    <w:p>
      <w:pPr>
        <w:pStyle w:val="Normal"/>
        <w:ind w:right="0" w:firstLine="709"/>
        <w:rPr/>
      </w:pPr>
      <w:r>
        <w:rPr/>
        <w:t xml:space="preserve">81. Не смотрите на людей через мутное стекло собственных недостатков. Оно может искажать реальную картину чужих душ. </w:t>
      </w:r>
    </w:p>
    <w:p>
      <w:pPr>
        <w:pStyle w:val="Normal"/>
        <w:ind w:right="0" w:firstLine="709"/>
        <w:rPr/>
      </w:pPr>
      <w:r>
        <w:rPr/>
        <w:t>Думай о том, что в каждом присутствует изначальная сила добра и благодати. Думая о людях лучше, можешь разочароваться. Но нужно быть готовым к их невежественной реакции, ибо их добро еще не вполне проявлено. Воплощение блага — это его глубочайшее осознание.</w:t>
      </w:r>
    </w:p>
    <w:p>
      <w:pPr>
        <w:pStyle w:val="Normal"/>
        <w:ind w:right="0" w:firstLine="709"/>
        <w:rPr/>
      </w:pPr>
      <w:r>
        <w:rPr/>
      </w:r>
    </w:p>
    <w:p>
      <w:pPr>
        <w:pStyle w:val="Normal"/>
        <w:ind w:right="0" w:firstLine="709"/>
        <w:rPr/>
      </w:pPr>
      <w:r>
        <w:rPr/>
        <w:t xml:space="preserve">82. Свято излучение веры. Из сердца исходящее духовное электричество лечит не только самого верующего, но и всех попадающих в поле его воздействия. Даже одержание отступает под напором мощи святости. </w:t>
      </w:r>
    </w:p>
    <w:p>
      <w:pPr>
        <w:pStyle w:val="Normal"/>
        <w:ind w:right="0" w:firstLine="709"/>
        <w:rPr/>
      </w:pPr>
      <w:r>
        <w:rPr/>
        <w:t>У обычных людей истечение энергий веры фрагментарно. Но по мере погружения в космос богопочитания сила ее все мощнее и мощнее оседает на аурах просветленных духом людей.</w:t>
      </w:r>
    </w:p>
    <w:p>
      <w:pPr>
        <w:pStyle w:val="Normal"/>
        <w:ind w:right="0" w:firstLine="709"/>
        <w:rPr/>
      </w:pPr>
      <w:r>
        <w:rPr/>
        <w:t>Все несчастья лишь следствия безбожного высокомерия и пренебрежения к Божественным Силам. Вырождение стран начинается с так называемой свободы нравов и разнузданности искусств. А также с упадка культуры в языке общения. Слова-паразиты и матерная составляющая речи указывают на гибель народа.</w:t>
      </w:r>
    </w:p>
    <w:p>
      <w:pPr>
        <w:pStyle w:val="Normal"/>
        <w:ind w:right="0" w:firstLine="709"/>
        <w:rPr/>
      </w:pPr>
      <w:r>
        <w:rPr/>
      </w:r>
    </w:p>
    <w:p>
      <w:pPr>
        <w:pStyle w:val="Normal"/>
        <w:ind w:right="0" w:firstLine="709"/>
        <w:rPr/>
      </w:pPr>
      <w:r>
        <w:rPr/>
        <w:t>83. Сильна радиация молитвы. Мощь священных слов неизмерима. Мощь, изменяющая судьбы людей и саму структуру плотного вещества тела.</w:t>
      </w:r>
    </w:p>
    <w:p>
      <w:pPr>
        <w:pStyle w:val="Normal"/>
        <w:ind w:right="0" w:firstLine="709"/>
        <w:rPr/>
      </w:pPr>
      <w:r>
        <w:rPr/>
      </w:r>
    </w:p>
    <w:p>
      <w:pPr>
        <w:pStyle w:val="Normal"/>
        <w:ind w:right="0" w:firstLine="709"/>
        <w:rPr/>
      </w:pPr>
      <w:r>
        <w:rPr/>
        <w:t xml:space="preserve">84. Праведность очищает сознание и чувства, для того чтобы поместить туда мощь творящего разума как двигателя развития эволюционных процессов в космосе. Без святости применение магии и тайных заклинаний есть путь к темному владычеству. Любовь, сострадание и все огни Анура Йоги приводят сами по себе к силе, преображающей все стороны жизни. Святой достигает Огненных Сфер своею безупречной жизнью, одной лишь преданностью Высшим Силам, тогда как маг идет путем развития мысли. Налицо путь Бхакти и Раджа Йоги с элементами Джнаны. Но первая из них самодостаточна, тогда как вторая без первой опасна. </w:t>
      </w:r>
    </w:p>
    <w:p>
      <w:pPr>
        <w:pStyle w:val="Normal"/>
        <w:ind w:right="0" w:firstLine="709"/>
        <w:rPr/>
      </w:pPr>
      <w:r>
        <w:rPr/>
        <w:t>Человек, не усмиривший свои страсти и не подчинивший животную природу божественному началу и овладевший знанием тайного круга, рискует попасть под власть властителей стихийных духов. Но перед святостью преклоняются даже самые темные джины, потому что видят, что им невозможно никоим образом повлиять на праведника.</w:t>
      </w:r>
    </w:p>
    <w:p>
      <w:pPr>
        <w:pStyle w:val="Normal"/>
        <w:ind w:right="0" w:firstLine="709"/>
        <w:rPr/>
      </w:pPr>
      <w:r>
        <w:rPr/>
      </w:r>
    </w:p>
    <w:p>
      <w:pPr>
        <w:pStyle w:val="Normal"/>
        <w:ind w:right="0" w:firstLine="709"/>
        <w:rPr/>
      </w:pPr>
      <w:r>
        <w:rPr/>
        <w:t>85. Обвинение в лжеучительстве каждого человека, излагающего светлые идеи, есть чей-то заказ на клевету либо чья-то ревность к популярности писателя. Бешенство вызывает то, что люди признают, что не оставлены без попечения Высших Сил и находятся духи, приносящие искры благодати с Престола Господа на грешную землю. Если Весть доходит до сердца, почему же ее не передать людям?</w:t>
      </w:r>
    </w:p>
    <w:p>
      <w:pPr>
        <w:pStyle w:val="Normal"/>
        <w:ind w:right="0" w:firstLine="709"/>
        <w:rPr/>
      </w:pPr>
      <w:r>
        <w:rPr/>
      </w:r>
    </w:p>
    <w:p>
      <w:pPr>
        <w:pStyle w:val="Normal"/>
        <w:ind w:right="0" w:firstLine="709"/>
        <w:rPr/>
      </w:pPr>
      <w:r>
        <w:rPr/>
        <w:t xml:space="preserve">86. Судьба являет собой облако мыслеформ, прилетевшее из прошлого. Клише невыполненных задач может притягиваться к новообразованной планете, где мыслеформы оживут и начнут влиять на род человеческий. </w:t>
      </w:r>
    </w:p>
    <w:p>
      <w:pPr>
        <w:pStyle w:val="Normal"/>
        <w:ind w:right="0" w:firstLine="709"/>
        <w:rPr/>
      </w:pPr>
      <w:r>
        <w:rPr/>
        <w:t xml:space="preserve">Есть общая предрасположенность одного типа людей к определенной деятельности в силу формирования в них накоплений в какой-то одной области. Эти накопления не могут пропасть или исчезнуть. Они, если их не шевелить и не создавать движения в их среде, покрываются бронею беспамятства, на многие отрезки времени погружаясь в бездеятельность. Таким образом и формируются приоритеты, выделяясь из потока общей энергии. Так же как природа выделяет из себя травоядных животных и хищников, энергия судьбы разделяет человечество на расы, роды и семьи, налагая запреты и поощряя определенным образом на те или иные действия. В каждом человеке работает магнит его сердца, настроенный на определенный резонанс действий. Люди называют это удачей или невезением. </w:t>
      </w:r>
    </w:p>
    <w:p>
      <w:pPr>
        <w:pStyle w:val="Normal"/>
        <w:ind w:right="0" w:firstLine="709"/>
        <w:rPr/>
      </w:pPr>
      <w:r>
        <w:rPr/>
        <w:t>На самом деле, строгие рамки судьбы устанавливаются лишь для величайших подвижников или отъявленных злодеев, которые единичны в своем проявлении на земном шаре. Святой уже не может отступить от своего служения, ибо его падение несет последствия, катастрофические для всех людей. Но если злодей обратится к Высшим Силам, переключив свою энергию во благо, то, проходя через искус, он одолевает полчища духов низших, которые им питаются.</w:t>
      </w:r>
    </w:p>
    <w:p>
      <w:pPr>
        <w:pStyle w:val="Normal"/>
        <w:ind w:right="0" w:firstLine="709"/>
        <w:rPr/>
      </w:pPr>
      <w:r>
        <w:rPr/>
        <w:t>Клеветники, которые не могут смириться с влиянием потока чьих-то мыслей на людей, несут в себе зерна неизжитого предательства. Племя иудино воплощает проклятие Христа. Осведомители всегда считались слугами тьмы, ибо анонимно нашептывают.</w:t>
      </w:r>
    </w:p>
    <w:p>
      <w:pPr>
        <w:pStyle w:val="Normal"/>
        <w:ind w:right="0" w:firstLine="709"/>
        <w:rPr/>
      </w:pPr>
      <w:r>
        <w:rPr/>
      </w:r>
    </w:p>
    <w:p>
      <w:pPr>
        <w:pStyle w:val="Normal"/>
        <w:ind w:right="0" w:firstLine="709"/>
        <w:rPr/>
      </w:pPr>
      <w:r>
        <w:rPr/>
        <w:t xml:space="preserve">87. Судьба не трафарет, спускаемый с клише, которое тиражирует книгу. У человека есть задача, которая позволяет свободной воле развиваться самостоятельно. Даже одни и те же книги имеют разную судьбу. Их читают разные люди, насыщая разными энергиями. Их увозят с собой в разные части света — кто в походы, кто на отдых в тропических землях. Иногда их оставляют на вершинах покоренных гор или забывают в гостиничном номере. Но это не мешает им сохранить свое содержание, хотя наслоенные мысли создают иную смысловую основу, способную проявлять себя между строк или чередой вспыхивающих мыслеобразов. </w:t>
      </w:r>
    </w:p>
    <w:p>
      <w:pPr>
        <w:pStyle w:val="Normal"/>
        <w:ind w:right="0" w:firstLine="709"/>
        <w:rPr/>
      </w:pPr>
      <w:r>
        <w:rPr/>
        <w:t>Книга подобна человеку по той способности, которой он впитывает знание разного рода. И этих накоплений не видно, до тех пор пока не начинаешь касаться определенных тем. Одна и та же строка может пониматься разными людьми по-своему. В этом и заложено начало несогласований. Сознание преломляет понимание через призму собственных накоплений. Радуга смысла многообразнее цветовой. Таковы и судьбы человеческие, постоянно стоящие перед выбором.</w:t>
      </w:r>
    </w:p>
    <w:p>
      <w:pPr>
        <w:pStyle w:val="Normal"/>
        <w:ind w:right="0" w:firstLine="709"/>
        <w:rPr/>
      </w:pPr>
      <w:r>
        <w:rPr/>
      </w:r>
    </w:p>
    <w:p>
      <w:pPr>
        <w:pStyle w:val="Normal"/>
        <w:ind w:right="0" w:firstLine="709"/>
        <w:rPr/>
      </w:pPr>
      <w:r>
        <w:rPr/>
        <w:t>88. Добро и его аспекты есть защитная граница, непроходимые стены, отделяющие высшие проявления стихий от низших. Лишь огонь и воздух владеют силой полета в другие звездные системы.</w:t>
      </w:r>
    </w:p>
    <w:p>
      <w:pPr>
        <w:pStyle w:val="Normal"/>
        <w:ind w:right="0" w:firstLine="709"/>
        <w:rPr/>
      </w:pPr>
      <w:r>
        <w:rPr/>
        <w:t xml:space="preserve">Бери Свет из очага негасимого источника. И чем больше берешь, молитву творя, тем явственнее обозначается твой огненный путь в Небеса. </w:t>
      </w:r>
    </w:p>
    <w:p>
      <w:pPr>
        <w:pStyle w:val="Normal"/>
        <w:ind w:right="0" w:firstLine="709"/>
        <w:rPr/>
      </w:pPr>
      <w:r>
        <w:rPr/>
        <w:t>Создание тропы духа возобновляет связь зерна монады со своей прежней Родиной. Сгусток первородной космической мысли, запечатленной в глубине нашей искры божией, будет всегда будоражить наше сознание, обуреваемое страстями и зараженное семенами всяческих вожделений, чьи вьющиеся и колючие стебли заслоняют горизонт перспективы будущего густым занавесом, убеждающим нас в прелестях плотной жизни.</w:t>
      </w:r>
    </w:p>
    <w:p>
      <w:pPr>
        <w:pStyle w:val="Normal"/>
        <w:ind w:right="0" w:firstLine="709"/>
        <w:rPr/>
      </w:pPr>
      <w:r>
        <w:rPr/>
        <w:t>Каждый дух поскорее желает избавиться от власти назойливых голодных духов, развращенных алкоголизмом и недостойным поведением народа. Такая густота одержателей вызывает массу заболеваний как отдельного человека, так и целых толп. Неверие и пресловутая свобода нравов — причина тому.</w:t>
      </w:r>
    </w:p>
    <w:p>
      <w:pPr>
        <w:pStyle w:val="Normal"/>
        <w:ind w:right="0" w:firstLine="709"/>
        <w:rPr/>
      </w:pPr>
      <w:r>
        <w:rPr/>
      </w:r>
    </w:p>
    <w:p>
      <w:pPr>
        <w:pStyle w:val="Normal"/>
        <w:ind w:right="0" w:firstLine="709"/>
        <w:rPr/>
      </w:pPr>
      <w:r>
        <w:rPr/>
        <w:t xml:space="preserve">89. Эфир есть протоплазма для всех планет, живых существ и всего созданного на всех планах вселенной. Эфир хранит мыслеформы прошлых и будущих созданий и представителей всех царств природы, на какой бы из планет ни появлялась искра сознательной и бессознательной жизни. Всякая материализация или растворение связаны в первом случае с привхождением, а во втором — с возвращением эфира в свое космическое хранилище. Связи с протовеществом заложены в каждом сердце. </w:t>
      </w:r>
    </w:p>
    <w:p>
      <w:pPr>
        <w:pStyle w:val="Normal"/>
        <w:ind w:right="0" w:firstLine="709"/>
        <w:rPr/>
      </w:pPr>
      <w:r>
        <w:rPr/>
        <w:t xml:space="preserve">Сон есть уход астрального тела для отдыха в свою материнскую субстанцию. Девачаном малым можно назвать каждодневную тренировку погружения духа в астрал, волна которого уносит сознание вместе с накопленными впечатлениями далеко от земных забот и отягощающих душу мыслей. </w:t>
      </w:r>
    </w:p>
    <w:p>
      <w:pPr>
        <w:pStyle w:val="Normal"/>
        <w:ind w:right="0" w:firstLine="709"/>
        <w:rPr/>
      </w:pPr>
      <w:r>
        <w:rPr/>
        <w:t>Некоторые святые получают власть над эфирной материей, материализуя из нее все, что заблагорассудится, — от неживых, но прекрасных по внешности предметов до фруктов, угощений и даже мелких животных. Такая власть над эфирной силой способна порождать или возвращать даже утраченные когда-то в древности книги. Если они присутствуют в Хронике Акаши, то их можно не просто воспроизвести на листе бумаги, но материализовать в полной мере в виде фолианта или свитка, когда бы и где бы они ни находились, сгорели ли они или сохранились в какой-либо из библиотек мира.</w:t>
      </w:r>
    </w:p>
    <w:p>
      <w:pPr>
        <w:pStyle w:val="Normal"/>
        <w:ind w:right="0" w:firstLine="709"/>
        <w:rPr/>
      </w:pPr>
      <w:r>
        <w:rPr/>
      </w:r>
    </w:p>
    <w:p>
      <w:pPr>
        <w:pStyle w:val="Normal"/>
        <w:ind w:right="0" w:firstLine="709"/>
        <w:rPr/>
      </w:pPr>
      <w:r>
        <w:rPr/>
        <w:t xml:space="preserve">90. Не верь борозде, пересекающей лоб. Не верь и шепоту избалованных развлечениями людей. Зажги улыбку радости! Путь лежит в благословенную Индию. И разве это не может заставить возрадоваться сердце? </w:t>
      </w:r>
    </w:p>
    <w:p>
      <w:pPr>
        <w:pStyle w:val="Normal"/>
        <w:ind w:right="0" w:firstLine="709"/>
        <w:rPr/>
      </w:pPr>
      <w:r>
        <w:rPr/>
        <w:t>Пусть утро осветит цветок духа. Таинство Света начинается. И остановить луч Всепроникающей Мудрости невозможно. Даже если тучи соберутся вокруг Горы Белой, она не померкнет и не станет от этого менее чистой и святой.</w:t>
      </w:r>
    </w:p>
    <w:p>
      <w:pPr>
        <w:pStyle w:val="Normal"/>
        <w:ind w:right="0" w:firstLine="709"/>
        <w:rPr/>
      </w:pPr>
      <w:r>
        <w:rPr/>
      </w:r>
    </w:p>
    <w:p>
      <w:pPr>
        <w:pStyle w:val="Normal"/>
        <w:ind w:right="0" w:firstLine="709"/>
        <w:rPr/>
      </w:pPr>
      <w:r>
        <w:rPr/>
        <w:t>91. Не ведая страха пред дальностью стран, вперед идет караван. И друг тебе послан в далеком пути, какого нигде не найти. Не надо смотреть на волос его медь и неуклюжую поступь. Смирит белый цвет всех, кто начал седеть, входя на мудрости остров. Стань для всех незнакомых любимым отцом, чей кров полон гостеприимства. Не важно, прекрасно иль скромно лицо, жар сердца сплавляет единство. Ведь каждое сердце ищет приют в громадном, неведомом мире. Сердца пусть стремятся, пусть люди текут в обитель, где рядом вершины. Сквозь голос стихий и летящих веков храм тайны, где жизнь негасима, хранит судеб всех золотую любовь, ее неизбывную силу. Друзья и враги, сплетаясь в одно, моста тетиву натянули. Нельзя их разъять — разорвется звено, коль ствол оборвешь, что согнули. Вражда истощится. Свет жизни войдет в сознанье Великого Братства. И даже последний скептик поймет, какое в нем скрыто богатство.</w:t>
      </w:r>
    </w:p>
    <w:p>
      <w:pPr>
        <w:pStyle w:val="Normal"/>
        <w:ind w:right="0" w:firstLine="709"/>
        <w:rPr/>
      </w:pPr>
      <w:r>
        <w:rPr/>
      </w:r>
    </w:p>
    <w:p>
      <w:pPr>
        <w:pStyle w:val="Normal"/>
        <w:ind w:right="0" w:firstLine="709"/>
        <w:rPr/>
      </w:pPr>
      <w:r>
        <w:rPr/>
        <w:t xml:space="preserve">92. Охрани, Владыко, твердыню мою! Сбереги семена лучшего для будущих поколений. Не ради ущемления чьих-то исканий и усилий, но по велению тайного зова души, который в сердце своем однажды услышал. </w:t>
      </w:r>
    </w:p>
    <w:p>
      <w:pPr>
        <w:pStyle w:val="Normal"/>
        <w:ind w:right="0" w:firstLine="709"/>
        <w:rPr/>
      </w:pPr>
      <w:r>
        <w:rPr/>
        <w:t xml:space="preserve">Радуюсь тому, что даже ураганам не под силу разрушить Твои неприступные стены. Если даже океан подступит, растопив все величайшие льды планеты, волнам самых яростных штормов не достать до высот Твоих серебряных башен. Пламя Духа Твоего не погасит самая темная ночь. Звезды будут кружить над вершинами Твоими. Священная Юч-Мыйгак будет совершать свой непрекращаемый полет вокруг Белой Нити планеты, по Лучу которой уходят в Пространство Света высокие святые, превратившие свои тела при жизни во вместилище чистого божественного огня. С Твоей Башни видны просторы новых эонов. И серебро Твоих зеркал никогда не потускнеет, указывая и посылая нам нужных людей, которые пробьют брешь в деле нашем. </w:t>
      </w:r>
    </w:p>
    <w:p>
      <w:pPr>
        <w:pStyle w:val="Normal"/>
        <w:ind w:right="0" w:firstLine="709"/>
        <w:rPr/>
      </w:pPr>
      <w:r>
        <w:rPr/>
        <w:t>Заговор молчания прорван. И много деятельных духов устремляется на помощь миру, не зная, как же лучше помочь общему делу утверждения блага на земле.</w:t>
      </w:r>
    </w:p>
    <w:p>
      <w:pPr>
        <w:pStyle w:val="Normal"/>
        <w:ind w:right="0" w:firstLine="709"/>
        <w:rPr/>
      </w:pPr>
      <w:r>
        <w:rPr/>
        <w:t>Не покинь нас, Владыка, в час, когда слепнем мы, омраченные духами невежества, и когда покров наших несовершенств затемняет зрение Мира Нового! Изжив наследие животной природы, мы вернем себе ангельское предназначение, в котором живет истинная причина и неумирающая сущность вечного пути. Когда мы и наш Огненный Друг станем одним, слившись воедино, тогда закончится цепь наших злоключений и мир перестанет страдать от жара или холода, войдя в пространство иной реальности.</w:t>
      </w:r>
    </w:p>
    <w:p>
      <w:pPr>
        <w:pStyle w:val="Normal"/>
        <w:ind w:right="0" w:firstLine="709"/>
        <w:rPr/>
      </w:pPr>
      <w:r>
        <w:rPr/>
        <w:t>У духа много возможностей и форм проявить себя. У духа много дней и вечностей для постижения Океана Времени. И, даже живя вечно, не умирая, невозможно постичь всю мудрость его, как нельзя выпить до последней капли все воды океана даже на одной планете.</w:t>
      </w:r>
    </w:p>
    <w:p>
      <w:pPr>
        <w:pStyle w:val="Normal"/>
        <w:ind w:right="0" w:firstLine="709"/>
        <w:rPr/>
      </w:pPr>
      <w:r>
        <w:rPr/>
      </w:r>
    </w:p>
    <w:p>
      <w:pPr>
        <w:pStyle w:val="Normal"/>
        <w:ind w:right="0" w:firstLine="709"/>
        <w:rPr/>
      </w:pPr>
      <w:r>
        <w:rPr/>
        <w:t xml:space="preserve">93. Звезда Магов есть одна из Обителей Белого Братства в пространствах вселенских. Она занимает промежуточное состояние между низшими звездными системами и Великой Галактикой Духа, которая называется Шветадвипой и находится в потоке Реки Великого Дыхания Шамбатион, отражением которой является река Катунь. </w:t>
      </w:r>
    </w:p>
    <w:p>
      <w:pPr>
        <w:pStyle w:val="Normal"/>
        <w:ind w:right="0" w:firstLine="709"/>
        <w:rPr/>
      </w:pPr>
      <w:r>
        <w:rPr/>
        <w:t xml:space="preserve">Звезда Магов — пристанище тех Великих Белых Магов, или Планетных Учителей, которые закончили цикл земного существования и имеют право покинуть пределы наших планетных кругов. Но на самом деле, пока вся система, с ее самыми отсталыми планетами, не закончит седьмой круг, только редчайшие духи имеют право оторваться от веревки Ангелов на время или постоянно. Сестра Изар отсутствовала более тридцати лет, но потом вернулась в свое тело, которое бережно охранялось в Братстве в течение этого времени. </w:t>
      </w:r>
    </w:p>
    <w:p>
      <w:pPr>
        <w:pStyle w:val="Normal"/>
        <w:ind w:right="0" w:firstLine="709"/>
        <w:rPr/>
      </w:pPr>
      <w:r>
        <w:rPr/>
        <w:t>Совершенствование не прекращается. И если на Земле этот процесс очень длителен, то после освобождения от планетных элементов он значительно ускоряется в других планах.</w:t>
      </w:r>
    </w:p>
    <w:p>
      <w:pPr>
        <w:pStyle w:val="Normal"/>
        <w:ind w:right="0" w:firstLine="709"/>
        <w:rPr/>
      </w:pPr>
      <w:r>
        <w:rPr/>
      </w:r>
    </w:p>
    <w:p>
      <w:pPr>
        <w:pStyle w:val="Normal"/>
        <w:ind w:right="0" w:firstLine="709"/>
        <w:rPr/>
      </w:pPr>
      <w:r>
        <w:rPr/>
        <w:t>94. Можно считать шахматы магической игрой, которую использовали для прогнозирования исхода сражений и исхода отрицательных ситуаций и событий. Шестьдесят четыре клетки соответствуют количеству гексаграмм в китайской гадательной системе И-Цзин. Сочетание этих шестидесяти четырех ситуаций создает многообразие событий человеческого мира.</w:t>
      </w:r>
    </w:p>
    <w:p>
      <w:pPr>
        <w:pStyle w:val="Normal"/>
        <w:ind w:right="0" w:firstLine="709"/>
        <w:rPr/>
      </w:pPr>
      <w:r>
        <w:rPr/>
      </w:r>
    </w:p>
    <w:p>
      <w:pPr>
        <w:pStyle w:val="Normal"/>
        <w:ind w:right="0" w:firstLine="709"/>
        <w:rPr/>
      </w:pPr>
      <w:r>
        <w:rPr/>
        <w:t xml:space="preserve">95. Уйдут негодные, но Учитель будет страдать за лучшие идеи, дожидаясь, когда же ученик выдержит испытание и опомнится, исчерпав, наконец, свои астральные фантазии. </w:t>
      </w:r>
    </w:p>
    <w:p>
      <w:pPr>
        <w:pStyle w:val="Normal"/>
        <w:ind w:right="0" w:firstLine="709"/>
        <w:rPr/>
      </w:pPr>
      <w:r>
        <w:rPr/>
        <w:t xml:space="preserve">В океане каждая капелька воды преломляет свет солнца по-своему. И какие образы могут предстать перед чувственными очами сладострастника или извращенца, можно только догадываться. Но и в самом отвратительном недостатке есть положительный момент — вырабатывается сила воображения, толкающая к греховности поступков. В тусклом бесцветии людского мышления даже они ярки и действенны по своему содержанию на фоне серого колебания слабых мыслеформ. </w:t>
      </w:r>
    </w:p>
    <w:p>
      <w:pPr>
        <w:pStyle w:val="Normal"/>
        <w:ind w:right="0" w:firstLine="709"/>
        <w:rPr/>
      </w:pPr>
      <w:r>
        <w:rPr/>
        <w:t>Город особенно беден многообразием образов мышления. Поэтому для воспитания и возбуждения образного мышления служат музеи, театры и кинозалы, продукт которых бывает очень разного качества и страдает своей парадоксальной неровностью — от шедевров классических, являющихся образцами достижения живописи, до мазни, достойной выставки в подворотне. Даже граффити бывают более художественны, чем некоторые неомитьковские изыскания.</w:t>
      </w:r>
    </w:p>
    <w:p>
      <w:pPr>
        <w:pStyle w:val="Normal"/>
        <w:ind w:right="0" w:firstLine="709"/>
        <w:rPr/>
      </w:pPr>
      <w:r>
        <w:rPr/>
      </w:r>
    </w:p>
    <w:p>
      <w:pPr>
        <w:pStyle w:val="Normal"/>
        <w:ind w:right="0" w:firstLine="709"/>
        <w:rPr/>
      </w:pPr>
      <w:r>
        <w:rPr/>
        <w:t xml:space="preserve">96. Шахматы в древних эпохах служили предметами культа, по расположению фигур которых определялся прогностический итог предсказаний. Упрощенным вариантом, без человеческих фигур, были японские шашки Го, рунический расклад на гадательном поле и, конечно, Таро. Но все это служило гораздо более серьезным задачам и целям, чем только одной, хотя и не менее важной. </w:t>
      </w:r>
    </w:p>
    <w:p>
      <w:pPr>
        <w:pStyle w:val="Normal"/>
        <w:ind w:right="0" w:firstLine="709"/>
        <w:rPr/>
      </w:pPr>
      <w:r>
        <w:rPr/>
        <w:t xml:space="preserve">Многообразие явлений Золотого Века насыщало мир божественным знанием, в котором «гимнастика ума» являла собой развитие качеств не только царей и полководцев, но и будущих Планетных Демиургов. </w:t>
      </w:r>
    </w:p>
    <w:p>
      <w:pPr>
        <w:pStyle w:val="Normal"/>
        <w:ind w:right="0" w:firstLine="709"/>
        <w:rPr/>
      </w:pPr>
      <w:r>
        <w:rPr/>
        <w:t xml:space="preserve">Если семья есть прообраз государства, то царская власть несет на себе ответственность Небесного Владыки. Нельзя стать одним из Владык Кармы, не имея опыта земной власти. Лишь через нее познается тягота «шапки Мономаха». </w:t>
      </w:r>
    </w:p>
    <w:p>
      <w:pPr>
        <w:pStyle w:val="Normal"/>
        <w:ind w:right="0" w:firstLine="709"/>
        <w:rPr/>
      </w:pPr>
      <w:r>
        <w:rPr/>
        <w:t xml:space="preserve">Стратегия наступлений, обходных путей и всей тактической науки в полной мере отражена в шахматах. Но это не только обучение искусству войны, но, в большей степени, разрешению мирных споров, которые не переросли в мощные социальные конфликты. И в этом плане шашки — игра для более опосредованного круга человечества, где игра в поддавки учит закону жертвы, когда чем больше отдаешь, тем чаще выигрываешь. </w:t>
      </w:r>
    </w:p>
    <w:p>
      <w:pPr>
        <w:pStyle w:val="Normal"/>
        <w:ind w:right="0" w:firstLine="709"/>
        <w:rPr/>
      </w:pPr>
      <w:r>
        <w:rPr/>
        <w:t>Существовало и существует несколько видов шашек и шахмат. Игра в них отражает великое многообразие культур и методов прогностики. начиная с игры в кости, где варианты имеют значение удачи или неудачи. Сохранился вариант начертания рун Футарка на каждой стороне кубика. Количество было ограничено исполняемой задачей. Чем важнее было дело, тем торжественней обставлялось празднество прогнозирования будущего.</w:t>
      </w:r>
    </w:p>
    <w:p>
      <w:pPr>
        <w:pStyle w:val="Normal"/>
        <w:ind w:right="0" w:firstLine="709"/>
        <w:rPr/>
      </w:pPr>
      <w:r>
        <w:rPr/>
      </w:r>
    </w:p>
    <w:p>
      <w:pPr>
        <w:pStyle w:val="Normal"/>
        <w:ind w:right="0" w:firstLine="709"/>
        <w:rPr/>
      </w:pPr>
      <w:r>
        <w:rPr/>
        <w:t xml:space="preserve">97. Как осознать существование в себе множественности миров, тел, состояний и центров сознания, которые, сталкиваясь между собой, диктуют человеческому существу свою волю, пытаясь навязать только ее одну? Но в содружестве стихий не бывает соперничества. Они должны будут трудиться вместе, несмотря ни на какие препоны. Если же произойдет восстание хотя бы одной из них, это грозит гибелью всем остальным, ибо каждая есть производная от другой, начиная от духовной и заканчивая земной. </w:t>
      </w:r>
    </w:p>
    <w:p>
      <w:pPr>
        <w:pStyle w:val="Normal"/>
        <w:ind w:right="0" w:firstLine="709"/>
        <w:rPr/>
      </w:pPr>
      <w:r>
        <w:rPr/>
        <w:t>Путь нисхождения духа в плоть подразумевает обратный процесс. Восхождение знаменует возвращение в Храм Огненного Друга, в его Дом Жизни, где он вечно пребывает.</w:t>
      </w:r>
    </w:p>
    <w:p>
      <w:pPr>
        <w:pStyle w:val="Normal"/>
        <w:ind w:right="0" w:firstLine="709"/>
        <w:rPr/>
      </w:pPr>
      <w:r>
        <w:rPr/>
      </w:r>
    </w:p>
    <w:p>
      <w:pPr>
        <w:pStyle w:val="Normal"/>
        <w:ind w:right="0" w:firstLine="709"/>
        <w:rPr/>
      </w:pPr>
      <w:r>
        <w:rPr/>
        <w:t>9</w:t>
      </w:r>
      <w:r>
        <w:rPr>
          <w:lang w:val="en-US"/>
        </w:rPr>
        <w:t>8</w:t>
      </w:r>
      <w:r>
        <w:rPr/>
        <w:t>. Без ложного самолюбия оценивайте возможности друг друга, не огорчаясь и не впадая в уныние. Часто оно возникает из полного непонимания потенциала другого человека. Высокий и деятельный дух привык во всем видеть признаки подобного присутствия. Но нельзя осуждать людей по причине того, что они не достигли определенной степени осознания себя как носителя божественных потенций. Не нужно ругать неумелого работника, но следует научить его это делать. Есть целое искусство подсобного рабочего — как правильно подать инструмент или надлежащий материал. Казалось бы, чего проще. Но и здесь нужно действовать так гармонично и незаметно, чтобы не мешать каменщику выкладывать стену, а отделочнику прилаживать панель на указанное место. И здесь родство энергий определяет усиление ее или избыточный расход. Если один приносит доску и аккуратно кладет рядом, не мешкая и не толкаясь понапрасну, то у другого ее нужно насильно вырывать или тратить время на постоянный приказ поднять и положить рядом.</w:t>
      </w:r>
    </w:p>
    <w:p>
      <w:pPr>
        <w:pStyle w:val="Normal"/>
        <w:ind w:right="0" w:firstLine="709"/>
        <w:rPr/>
      </w:pPr>
      <w:r>
        <w:rPr/>
        <w:t xml:space="preserve">Нужно учиться терпимости и отсутствию агрессивной реакции. Звериный атавизм оставим представителям животного мира. Но и там разделение по принципу питания давно уже изменило поведение животных. </w:t>
      </w:r>
    </w:p>
    <w:p>
      <w:pPr>
        <w:pStyle w:val="Normal"/>
        <w:ind w:right="0" w:firstLine="709"/>
        <w:rPr/>
      </w:pPr>
      <w:r>
        <w:rPr/>
        <w:t xml:space="preserve">Конечно, пища не основной камень преткновения к эволюционным процессам, но все же растительное и молочное питание в течение тысячи дней избавляет чувства от излишней инстинктивности. Они становятся более управляемыми и пластичными, добавляя в сознание мысли о невозможности лишения кого-то жизни ради удовольствия других. Да и не нужно человеку такое количество пищи, которая создает поток избыточной энергии. Именно это обстоятельство приводит к появлению несанкционированного использования сил всеначальных. Вырождение жизненных энергий в форму порока — худшее их применение. Но и в такой форме вырабатывается духовный аспект их применения, хотя сопровождается часто недостойными действиями. Но ведь даже потребление пищи заканчивается не совсем приятно. Но тем не менее люди продолжают существовать в своих лунных телах. </w:t>
      </w:r>
    </w:p>
    <w:p>
      <w:pPr>
        <w:pStyle w:val="Normal"/>
        <w:ind w:right="0" w:firstLine="709"/>
        <w:rPr/>
      </w:pPr>
      <w:r>
        <w:rPr/>
        <w:t xml:space="preserve">Но не верьте тому, что можно легко оторваться от правил, диктуемых телом. Десятки лет подвига и непрестанного контроля над своей мыслью вычищают авгиевы конюшни. Но постижение психосил наступает не ранее того. </w:t>
      </w:r>
    </w:p>
    <w:p>
      <w:pPr>
        <w:pStyle w:val="Normal"/>
        <w:ind w:right="0" w:firstLine="709"/>
        <w:rPr/>
      </w:pPr>
      <w:r>
        <w:rPr/>
        <w:t>Лишь чистая душа способна вместить Небесный Свет. И привратник Мира Света — наш Огненный Друг, который в конце существования земного сразится со Стражем Порога, вмещающим в себе самые низменные стороны нашей натуры.</w:t>
      </w:r>
    </w:p>
    <w:p>
      <w:pPr>
        <w:pStyle w:val="Normal"/>
        <w:ind w:right="0" w:firstLine="709"/>
        <w:rPr/>
      </w:pPr>
      <w:r>
        <w:rPr/>
      </w:r>
    </w:p>
    <w:p>
      <w:pPr>
        <w:pStyle w:val="Normal"/>
        <w:ind w:right="0" w:firstLine="709"/>
        <w:rPr/>
      </w:pPr>
      <w:r>
        <w:rPr>
          <w:lang w:val="en-US"/>
        </w:rPr>
        <w:t>99</w:t>
      </w:r>
      <w:r>
        <w:rPr/>
        <w:t xml:space="preserve">. Не считайте ущерб духа. Просто идите по земной тропе. Кому-то она посылает кусок хлеба, а кому-то — алмаз невиданных возможностей. </w:t>
      </w:r>
    </w:p>
    <w:p>
      <w:pPr>
        <w:pStyle w:val="Normal"/>
        <w:ind w:right="0" w:firstLine="709"/>
        <w:rPr/>
      </w:pPr>
      <w:r>
        <w:rPr/>
        <w:t>Держи в себе радость день ото дня — и будет удачен твой путь. Не может ночь обойтись без огня, без счастья — живая суть. Зачем же гнить в глубинах тоски, когда ветра так свежи? Пусть снег летит на седые виски, в объятья твоей души. Но он не остудит сердечных огней, пылающих день и ночь. Весь мир рассыпает тысячи дней. Кто хочет свету помочь, кто радости зов в тебе пробудил, давно уже впереди. Силу святую в себе найди, основу всех прочих сил.</w:t>
      </w:r>
    </w:p>
    <w:p>
      <w:pPr>
        <w:pStyle w:val="Normal"/>
        <w:ind w:right="0" w:firstLine="709"/>
        <w:rPr/>
      </w:pPr>
      <w:r>
        <w:rPr/>
      </w:r>
    </w:p>
    <w:p>
      <w:pPr>
        <w:pStyle w:val="Normal"/>
        <w:ind w:right="0" w:firstLine="709"/>
        <w:rPr/>
      </w:pPr>
      <w:r>
        <w:rPr>
          <w:lang w:val="en-US"/>
        </w:rPr>
        <w:t>100</w:t>
      </w:r>
      <w:r>
        <w:rPr/>
        <w:t xml:space="preserve">. В древней легенде сказано, что когда Аллах создал человека, то все Ангелы поклонились ему и лишь один Иблис отказался, ибо не знал, что остальные кланялись не праху земному, на воде замешанному, но страданию своего собрата, оживившего плотную форму. </w:t>
      </w:r>
    </w:p>
    <w:p>
      <w:pPr>
        <w:pStyle w:val="Normal"/>
        <w:ind w:right="0" w:firstLine="709"/>
        <w:rPr/>
      </w:pPr>
      <w:r>
        <w:rPr/>
        <w:t xml:space="preserve">Монады внутреннего мира есть части бесчисленных ангельских легионов, принявших тяжкий подвиг погружения в плоть и возвращения назад, в Небеса Света. Но важнее не мечтать о Небе, но Небо опустить на землю, то есть божественное поселить между людьми. </w:t>
      </w:r>
    </w:p>
    <w:p>
      <w:pPr>
        <w:pStyle w:val="Normal"/>
        <w:ind w:right="0" w:firstLine="709"/>
        <w:rPr/>
      </w:pPr>
      <w:r>
        <w:rPr/>
        <w:t>Отрыв от земного создает экстатичность и изоляцию от эволюционных процессов. Но продвигать мир нужно каждый день. Пища духа должна быть готовой всегда.</w:t>
      </w:r>
    </w:p>
    <w:p>
      <w:pPr>
        <w:pStyle w:val="Normal"/>
        <w:ind w:right="0" w:firstLine="709"/>
        <w:rPr/>
      </w:pPr>
      <w:r>
        <w:rPr/>
      </w:r>
    </w:p>
    <w:p>
      <w:pPr>
        <w:pStyle w:val="Normal"/>
        <w:ind w:right="0" w:firstLine="709"/>
        <w:rPr/>
      </w:pPr>
      <w:r>
        <w:rPr/>
        <w:t>10</w:t>
      </w:r>
      <w:r>
        <w:rPr>
          <w:lang w:val="en-US"/>
        </w:rPr>
        <w:t>1</w:t>
      </w:r>
      <w:r>
        <w:rPr/>
        <w:t xml:space="preserve">. Пред силой совести не устоять. От нее не отмахнуться, как от летящей пушинки. Но проходить уроки благородства и порядочности так наглядно. </w:t>
      </w:r>
    </w:p>
    <w:p>
      <w:pPr>
        <w:pStyle w:val="Normal"/>
        <w:ind w:right="0" w:firstLine="709"/>
        <w:rPr/>
      </w:pPr>
      <w:r>
        <w:rPr/>
        <w:t>Последний оскал привязанностей этого мира показан, когда трудно устоять перед обманом. Такова цена недосказанности. Но мелкое, подленькое чувство мошенничества дает обширное поле для размышления. И разве увидишь, что в тебе есть, если не совершишь, даже против собственной воли, удивляясь потом — зачем? Или бес попутал? Не нужно усложнять карму. Она и так достаточно плотно оплела все наши дела. А теперь нужно с достоинством развязать еще один узел, восстановив равновесие души. Правда горька, но только она лучшее средство, исправляющее недостойное поведение. Нужно не скрывать от друзей, которые до конца тебе преданы, всех своих замыслов. Лишь это спасет. Урок судьбоносен. Но даже адепты спотыкались, но потом находили в себе мужество очиститься. На самом деле, здесь присутствует только грех недосказанности. Остальное совершенно законно, ибо было достигнуто согласие с родственной стороной. Учимся на каждой мелочи жизни, пока не усвоим до конца урок, подчиняя действие высшей цели. Нужно не скорбеть, но уяснить для будущего, что так поступать не годится.</w:t>
      </w:r>
    </w:p>
    <w:p>
      <w:pPr>
        <w:pStyle w:val="Normal"/>
        <w:ind w:right="0" w:firstLine="709"/>
        <w:rPr/>
      </w:pPr>
      <w:r>
        <w:rPr/>
      </w:r>
    </w:p>
    <w:p>
      <w:pPr>
        <w:pStyle w:val="Normal"/>
        <w:ind w:right="0" w:firstLine="709"/>
        <w:rPr/>
      </w:pPr>
      <w:r>
        <w:rPr/>
        <w:t>10</w:t>
      </w:r>
      <w:r>
        <w:rPr>
          <w:lang w:val="en-US"/>
        </w:rPr>
        <w:t>2</w:t>
      </w:r>
      <w:r>
        <w:rPr/>
        <w:t>. Не кайся, истязая свою плоть. Душа сожгла последние надежды. На то и снял давно с тебя Господь вериги покаяния допрежде. Истек твой срок, возвращены долги в свое вместилище, в котором пребывают сокровища судеб — твои стихи, что нас осудят всех и оправдают. Из века в век скорбим мы о себе, врастая в землю мощными корнями, сбивая гордость и пустую спесь как размышленьем, так и грубыми делами. Почетен труд любой, не избегай его. Пусть пот глаза живые выедает. Нельзя объять весь мир. Нам не постичь всего. Пусть тайна души наши очищает. Пусть золото моей любви кипит, нещадно выжигая лигатуру. Пусть покаяние дает мне Гуру и сроки ожиданий утвердит. Все это путь. Все это свет судьбы, которому не нужно оправданий, но только версты пройденной тропы, но только пепел выжженных желаний. Судьба — наш страж. Доверься только ей. Она расставит правильно акценты. И не попросит за свой труд ни цента во имя справедливости своей. Мы видим мир из точки наших сил, из разных неиспытанных воззрений. Но истину суд вечный возвестил, оставив нашу боль без изменений. Правы мы ныне или не правы, не нам решать, суд высший это знает. Судьбою будут нам возвращены все те долги, что нам не возвращают. Да будет Воля Огненных Небес! Они лишь зорки и во мраке видят. А наш удел лишь ожиданий лес, в котором никогда нас не обидят.</w:t>
      </w:r>
    </w:p>
    <w:p>
      <w:pPr>
        <w:pStyle w:val="Normal"/>
        <w:ind w:right="0" w:firstLine="709"/>
        <w:rPr/>
      </w:pPr>
      <w:r>
        <w:rPr/>
      </w:r>
    </w:p>
    <w:p>
      <w:pPr>
        <w:pStyle w:val="Normal"/>
        <w:ind w:right="0" w:firstLine="709"/>
        <w:rPr/>
      </w:pPr>
      <w:r>
        <w:rPr/>
        <w:t>10</w:t>
      </w:r>
      <w:r>
        <w:rPr>
          <w:lang w:val="en-US"/>
        </w:rPr>
        <w:t>3</w:t>
      </w:r>
      <w:r>
        <w:rPr/>
        <w:t xml:space="preserve">. Мы дети, заблудившиеся в темном лесу и забывшие дорогу домой. И кто виноват, что разум наш отравила пыль беспамятства? Ведь мы привыкли жить, угашая огонь устремления. Но, кроме источников с водой забвения, нам ничего не встречается по пути. Выпивая глоток за глотком, мы забываем о своем доме и осознаем лишь то, что видим перед глазами. Существа, утратившие память и забывшие даже имя свое, способны ли подняться на вершину? А если подняться, то зачем? Ущелье полно дыханием влажных туманов. Река что-то напевает берегам, поросшим густым кустарником со сладкими плодами. Шевелит ветер листву. Пригревает солнце. И так хорошо в этом нижнем мире! Зачем одолевать крутые тропы и мерзнуть в синих льдах, когда не знаешь, куда устремлен? </w:t>
      </w:r>
    </w:p>
    <w:p>
      <w:pPr>
        <w:pStyle w:val="Normal"/>
        <w:ind w:right="0" w:firstLine="709"/>
        <w:rPr/>
      </w:pPr>
      <w:r>
        <w:rPr/>
        <w:t>Башня силы закована в лед. Но ослепительно белые лучи все же пронизывают толщу тумана и зовут к себе тонкой мелодией сердечного шепота, который заглушает грохот водопада, летящего с огромной высоты. Над ним всегда стоит радуга. Дух бодр и силен. Свет ярок и прекрасен. Но Владыка Тропы торопит, напоминая, что мы еще остались детьми человеческими и пора возвращаться без опасений и раздумий в мир вечной радости, исчерпав боль земных страданий. У пути много изгибов, где не видно света. Но тогда нужно зажечь факел сердца и осветить путь.</w:t>
      </w:r>
    </w:p>
    <w:p>
      <w:pPr>
        <w:pStyle w:val="Normal"/>
        <w:ind w:right="0" w:firstLine="709"/>
        <w:rPr/>
      </w:pPr>
      <w:r>
        <w:rPr/>
      </w:r>
    </w:p>
    <w:p>
      <w:pPr>
        <w:pStyle w:val="Normal"/>
        <w:ind w:right="0" w:firstLine="709"/>
        <w:rPr/>
      </w:pPr>
      <w:r>
        <w:rPr/>
        <w:t>10</w:t>
      </w:r>
      <w:r>
        <w:rPr>
          <w:lang w:val="en-US"/>
        </w:rPr>
        <w:t>4</w:t>
      </w:r>
      <w:r>
        <w:rPr/>
        <w:t>. Вопль земли оглушает. И в содрогании пластов материи рождается новая земля. Туману не остановить дракона, но он предупреждает всех живых, что грядет землетрясение. Духи земли, вырываясь наружу, мечутся в парах радона. Лик планеты меняется. Уходит подверженное изменениям. И там, где вечные льды сторожили древние города, уже видны стены, которые станут основанием для поселений будущего. Но новое таится от человека, боясь, что заразит он эманациями жадности и гнева порождения хрупкие Нового Мира.</w:t>
      </w:r>
    </w:p>
    <w:p>
      <w:pPr>
        <w:pStyle w:val="Normal"/>
        <w:ind w:right="0" w:firstLine="709"/>
        <w:rPr/>
      </w:pPr>
      <w:r>
        <w:rPr/>
        <w:t>Обучение добру происходит лишь через испытание великого числа страданий. Целое море человеческих слез нужно испить, прежде чем человек сможет получить зачатки понимания добра, правды и радости, которыми полною мерою ты одариваешь людей. А до той поры скорбь нашей несовершенной природы будет преследовать нашу жизнь, пока душа не очистится в огне испытаний и не вернет себе аромат изначальной чистоты и дивный свет, исходящий от Огненного Друга, в глубине нас живущего.</w:t>
      </w:r>
    </w:p>
    <w:p>
      <w:pPr>
        <w:pStyle w:val="Normal"/>
        <w:ind w:right="0" w:firstLine="709"/>
        <w:rPr/>
      </w:pPr>
      <w:r>
        <w:rPr/>
      </w:r>
    </w:p>
    <w:p>
      <w:pPr>
        <w:pStyle w:val="Normal"/>
        <w:ind w:right="0" w:firstLine="709"/>
        <w:rPr/>
      </w:pPr>
      <w:r>
        <w:rPr/>
        <w:t>10</w:t>
      </w:r>
      <w:r>
        <w:rPr>
          <w:lang w:val="en-US"/>
        </w:rPr>
        <w:t>5</w:t>
      </w:r>
      <w:r>
        <w:rPr/>
        <w:t xml:space="preserve">. Не надо огорчаться. Главное — получить от судьбы откровенное наставление и последовать вслед за раскаянием, чтобы отработать то несовершенство, причиной которого сам стал. А может быть, нужно взглянуть с противоположной стороны, когда не ты причинил кому-то вред, а тебе таким образом вернули старый долг, нисколько не сомневаясь в чистоте методов его возвращения. Пути кармы неисповедимы. И сколько раз ты сам был обманут, унижен безденежьем, неуплатой заработанных денег, попыткой найти хотя бы маломальскую подработку. Разве твои мучения не стоили того, что получил взамен? И то, что беспокоит совесть, делает лишь честь тебе. </w:t>
      </w:r>
    </w:p>
    <w:p>
      <w:pPr>
        <w:pStyle w:val="Normal"/>
        <w:ind w:right="0" w:firstLine="709"/>
        <w:rPr/>
      </w:pPr>
      <w:r>
        <w:rPr/>
        <w:t xml:space="preserve">Каналы огня очищаются. И все аспекты нравственности должны быть на ангельской высоте, к чему каждый ищущий власти духа стремится. Говорят великие, что иногда благими намерениями устлана дорога в ад. Но есть и обратная формула — недостойное действие способно привести дух к лучшим своим проявлениям. Как еще иначе высечь искру осознания своей природы и как расшевелить явления чистоты, как не явлением недостойного поведения? Поймав себя за ноги, вовремя возвращаешь на землю. Здесь много дел, и именно здесь зарабатывается хлеб святости. </w:t>
      </w:r>
    </w:p>
    <w:p>
      <w:pPr>
        <w:pStyle w:val="Normal"/>
        <w:ind w:right="0" w:firstLine="709"/>
        <w:rPr/>
      </w:pPr>
      <w:r>
        <w:rPr/>
        <w:t xml:space="preserve">Препоны зла сильны, но избрание кармы сильнее. И что случилось есть наука, требующая глубочайшего изучения. И именно этот случай открывает страницу нового познания себя именно в тот момент, когда показалось, что нечему больше учиться и ты знаешь свою внутреннюю природу наизусть. Однако наглядно показано, как глубоко мы заблуждаемся, взобравшись на зыбкий олимп человеческого почитания. </w:t>
      </w:r>
    </w:p>
    <w:p>
      <w:pPr>
        <w:pStyle w:val="Normal"/>
        <w:ind w:right="0" w:firstLine="709"/>
        <w:rPr/>
      </w:pPr>
      <w:r>
        <w:rPr/>
        <w:t>Но если нет уважения к себе, зачем же расстилаться перед другими, убеждая их в обратном? Конфликта нет, но есть постижение планов более высокой нравственности во всех ее разнообразных аспектах. Учись. Дана тебе возможность познать новые стороны праведности, ибо к ним идешь. Напрасно не маши крыльями. Лучше убери сор под ногами и осмотри крылья свои. Еще тяжелы и неуклюжи. И тело еще не освободилось от ржавой цепи привязанностей к этому миру.</w:t>
      </w:r>
    </w:p>
    <w:p>
      <w:pPr>
        <w:pStyle w:val="Normal"/>
        <w:ind w:right="0" w:firstLine="709"/>
        <w:rPr/>
      </w:pPr>
      <w:r>
        <w:rPr/>
      </w:r>
    </w:p>
    <w:p>
      <w:pPr>
        <w:pStyle w:val="Normal"/>
        <w:ind w:right="0" w:firstLine="709"/>
        <w:rPr/>
      </w:pPr>
      <w:r>
        <w:rPr/>
        <w:t>10</w:t>
      </w:r>
      <w:r>
        <w:rPr>
          <w:lang w:val="en-US"/>
        </w:rPr>
        <w:t>6</w:t>
      </w:r>
      <w:r>
        <w:rPr/>
        <w:t xml:space="preserve">. Улететь легко. Труднее преобразить окружающее человеческое пространство. Именно преобразовать людей, приводя их к единому начальному, подготовительному этапу. </w:t>
      </w:r>
    </w:p>
    <w:p>
      <w:pPr>
        <w:pStyle w:val="Normal"/>
        <w:ind w:right="0" w:firstLine="709"/>
        <w:rPr/>
      </w:pPr>
      <w:r>
        <w:rPr/>
        <w:t>Все усилия Великих Учителей человечества натыкаются на такой вид самоволия, что много и много тысяч лет не могут люди ни на шаг продвинуться, оправдываясь занятостью и тысячью других причин, откладывающих на неопределенное время постижения духовного мира. Не осознает род человеческий, что через достижение чистоты сердца приходит благополучие материальное и физическое здоровье.</w:t>
      </w:r>
    </w:p>
    <w:p>
      <w:pPr>
        <w:pStyle w:val="Normal"/>
        <w:ind w:right="0" w:firstLine="709"/>
        <w:rPr/>
      </w:pPr>
      <w:r>
        <w:rPr/>
      </w:r>
    </w:p>
    <w:p>
      <w:pPr>
        <w:pStyle w:val="Normal"/>
        <w:ind w:right="0" w:firstLine="709"/>
        <w:rPr/>
      </w:pPr>
      <w:r>
        <w:rPr/>
        <w:t>10</w:t>
      </w:r>
      <w:r>
        <w:rPr>
          <w:lang w:val="en-US"/>
        </w:rPr>
        <w:t>7</w:t>
      </w:r>
      <w:r>
        <w:rPr/>
        <w:t xml:space="preserve">. Где же одежда наша, в которой достойны будем войти на ступени храма? Где найти ткань добрых дел и благостных помышлений, если окружающие пытаются вырвать нити жизни из ковра нашей силы, по которому поднимаемся по мрамору лестниц? И если ограда и нижняя ступень привлекательны и украшены витиеватой резьбой, которая четко видна на сером камне, то наверху, где порог белоснежен и чист, властвует простота и ее великолепие. </w:t>
      </w:r>
    </w:p>
    <w:p>
      <w:pPr>
        <w:pStyle w:val="Normal"/>
        <w:ind w:right="0" w:firstLine="709"/>
        <w:rPr/>
      </w:pPr>
      <w:r>
        <w:rPr/>
        <w:t xml:space="preserve">Одежду тайного служенья сплетаем из высоких мыслей, что тоньше даже лунного луча, бегущего по синему стеклу. Очерчена граница наших аур. Не только праздничные одеянья из них умеем ткать, но даже заново растим себе серебряные крылья, где каждое — подарок живописцу, умеющему не приукрашать всю нашу жизнь, впадая в невежество пустого восхваленья, но и не пачкать серой краской теченье жизни, но смешивать умело палитру всех явлений и наносить их точно и волшебно на свитка ткань. Но даже если мы летать умеем, кому мы там нужны, на небе, с душою омраченной, отравленной миазмами земли и смертоносным голосом страданий? Нам надо научиться великой радости жить, достигая цели, а не блуждать, как тем теням бесплотным, которыми мы были в начале, на заре творенья. А может быть, мятежным ангелом, что спрятал свои крылья под черною завесой покаянья. </w:t>
      </w:r>
    </w:p>
    <w:p>
      <w:pPr>
        <w:pStyle w:val="Normal"/>
        <w:ind w:right="0" w:firstLine="709"/>
        <w:rPr/>
      </w:pPr>
      <w:r>
        <w:rPr/>
        <w:t xml:space="preserve">Ты был сошедшим на планету с другого круга, чтобы испытать людские души, и в том числе свою, на противостоянье земным страстям. </w:t>
      </w:r>
    </w:p>
    <w:p>
      <w:pPr>
        <w:pStyle w:val="Normal"/>
        <w:ind w:right="0" w:firstLine="709"/>
        <w:rPr/>
      </w:pPr>
      <w:r>
        <w:rPr/>
        <w:t xml:space="preserve">Мир солнечный прекрасен. Так много в нем небесных качеств, которые иначе понимают люди, на свой утилитарный лад, в драгоценном камне видя сокровище, а не святое отраженье горящих в небе звезд. Но мы не все достойны растворенья в пространстве без остатка, когда срок исполнится теченья жизни. </w:t>
      </w:r>
    </w:p>
    <w:p>
      <w:pPr>
        <w:pStyle w:val="Normal"/>
        <w:ind w:right="0" w:firstLine="709"/>
        <w:rPr/>
      </w:pPr>
      <w:r>
        <w:rPr/>
        <w:t>Печально будет то, что кто-то станет носиться с останками моими. Пусть лучше Бог Великий Агни, Владыка из Владык, дыханием своим воспламенит холодный труп, мгновенно превратив в пригоршню пепла все то, что некогда вмещало великую палитру жизни, вселенную разнообразных впечатлений, ощущений, явлений и событий ума и сердца.</w:t>
      </w:r>
    </w:p>
    <w:p>
      <w:pPr>
        <w:pStyle w:val="Normal"/>
        <w:ind w:right="0" w:firstLine="709"/>
        <w:rPr/>
      </w:pPr>
      <w:r>
        <w:rPr/>
      </w:r>
    </w:p>
    <w:p>
      <w:pPr>
        <w:pStyle w:val="Normal"/>
        <w:ind w:right="0" w:firstLine="709"/>
        <w:rPr/>
      </w:pPr>
      <w:r>
        <w:rPr/>
        <w:t>10</w:t>
      </w:r>
      <w:r>
        <w:rPr>
          <w:lang w:val="en-US"/>
        </w:rPr>
        <w:t>8</w:t>
      </w:r>
      <w:r>
        <w:rPr/>
        <w:t xml:space="preserve">. Этика формирует общую проекцию предмысленного состояния. Эта атмосфера первородного сознания рождает эволюцию целых планетарных циклов. Когда дух насыщает пространство не только предчувствием, но и предмыслием, достаточно одной искры, чтобы родился океан мыслеформ, оживляющих тусклое существование некоторых людей. Это состояние можно сравнить с электризацией пространства и насыщением некоторых мест светлой силой, способной рождать и визуализировать любые представления. </w:t>
      </w:r>
    </w:p>
    <w:p>
      <w:pPr>
        <w:pStyle w:val="Normal"/>
        <w:ind w:right="0" w:firstLine="709"/>
        <w:rPr/>
      </w:pPr>
      <w:r>
        <w:rPr/>
        <w:t xml:space="preserve">Но прежде чем достигается степень отчетливого и четкого мышления, необходима дисциплина сознания, в котором зарождаются формы. Для отдельного вида опытов нужна очень чистая среда, как целебная и чистая вода — для создания сильных лекарств. Предрасположением к великой силе магии всегда была и будет высочайшая нравственная чистота. </w:t>
      </w:r>
    </w:p>
    <w:p>
      <w:pPr>
        <w:pStyle w:val="Normal"/>
        <w:ind w:right="0" w:firstLine="709"/>
        <w:rPr/>
      </w:pPr>
      <w:r>
        <w:rPr/>
        <w:t>Путь святого обозначен элементами обетов духовных и физических, а также воспитанием высочайшего почитания к Высшим Силам. Это скорее методы Бхакти-йога, который и создает среду для привлечения не только божественных видений, но и мыслей, имеющих громадное воздействие на людей, то есть наполненных силой убеждения. Оджас есть та нагнетаемая мощь, способная сделать из пространства сознательное существо.</w:t>
      </w:r>
    </w:p>
    <w:p>
      <w:pPr>
        <w:pStyle w:val="Normal"/>
        <w:ind w:right="0" w:firstLine="709"/>
        <w:rPr/>
      </w:pPr>
      <w:r>
        <w:rPr/>
      </w:r>
    </w:p>
    <w:p>
      <w:pPr>
        <w:pStyle w:val="Normal"/>
        <w:ind w:right="0" w:firstLine="709"/>
        <w:rPr/>
      </w:pPr>
      <w:r>
        <w:rPr/>
        <w:t>10</w:t>
      </w:r>
      <w:r>
        <w:rPr>
          <w:lang w:val="en-US"/>
        </w:rPr>
        <w:t>9</w:t>
      </w:r>
      <w:r>
        <w:rPr/>
        <w:t>. Америка до сих пор пожинает плоды вмешательства магов Атлантиды в погодную сферу. Обвиняя Россию, Иран и Китай в применении погодного оружия, ученые США забывают, что полигон применения его был на их территории за много-много тысячелетий до нынешнего времени. Проклятие Атлантиды действует до сих пор, ибо не нужно было вмешиваться в процесс образования климатических ситуаций, нарушая зыбкую гармонию стихий, которые удерживала в равновесии Мать Мира. Закрыв Лицо Свое, Она просто отвернулась от этой части света, обратив Силу Сердца на развитие других регионов планеты.</w:t>
      </w:r>
    </w:p>
    <w:p>
      <w:pPr>
        <w:pStyle w:val="Normal"/>
        <w:ind w:right="0" w:firstLine="709"/>
        <w:rPr/>
      </w:pPr>
      <w:r>
        <w:rPr/>
      </w:r>
    </w:p>
    <w:p>
      <w:pPr>
        <w:pStyle w:val="Normal"/>
        <w:ind w:right="0" w:firstLine="709"/>
        <w:rPr/>
      </w:pPr>
      <w:r>
        <w:rPr/>
        <w:t>1</w:t>
      </w:r>
      <w:r>
        <w:rPr>
          <w:lang w:val="en-US"/>
        </w:rPr>
        <w:t>10</w:t>
      </w:r>
      <w:r>
        <w:rPr/>
        <w:t xml:space="preserve">. Эффект толпы не может быть полезным без достижения этических понятий, когда рождается из диких орд воспитанное общество людей, взаимоуважающих друг друга. </w:t>
      </w:r>
    </w:p>
    <w:p>
      <w:pPr>
        <w:pStyle w:val="Normal"/>
        <w:ind w:right="0" w:firstLine="709"/>
        <w:rPr/>
      </w:pPr>
      <w:r>
        <w:rPr/>
        <w:t>Род человеческий совсем как порох. Подвержен он стремительным мгновеньям глобальных разрушений. И так же точно охватывает мир вслед этому зуд новых построений. Куда ведешь народ, т</w:t>
      </w:r>
      <w:bookmarkStart w:id="4" w:name="OLE_LINK8"/>
      <w:bookmarkStart w:id="5" w:name="OLE_LINK7"/>
      <w:r>
        <w:rPr/>
        <w:t>уда он и приходит</w:t>
      </w:r>
      <w:bookmarkEnd w:id="4"/>
      <w:bookmarkEnd w:id="5"/>
      <w:r>
        <w:rPr/>
        <w:t xml:space="preserve">, хоть сорок лет пришлось бы им скитаться по пустыне. Мир полон света. Ну а зло лишь фон, что оттеняет высшие явленья, — как возле старца женщина моложе кажется, как среди подруг-дурнушек совсем невзрачная блистает красотой. Но главное — чтоб фон не отравлял дыханье радости, чтоб не было и тени своекорыстия в великом счастье преображенья человеческого стада в духовный стан космических бойцов — Великих Воинов Земли и Неба. Во всем нужна живая дисциплина, вводящая ручьи энергий диких в единое строительное русло. </w:t>
      </w:r>
    </w:p>
    <w:p>
      <w:pPr>
        <w:pStyle w:val="Normal"/>
        <w:ind w:right="0" w:firstLine="709"/>
        <w:rPr/>
      </w:pPr>
      <w:r>
        <w:rPr/>
        <w:t>Есть творчество великих одиночек. Но есть порыв толпы создать по справедливости святое государство, где не бывает бедных и богатых, где правда есть и тонкая культура отношений заменяет ложь и наветы, институты подавленья воли. Но все же если люди желают жить по дьявольским законам, то нужно принуждать их к правильным законам через осуждения и цепь страданий. Но Мать Судьба сама прекрасно знает, как поступить ей в надлежащем случае.</w:t>
      </w:r>
    </w:p>
    <w:p>
      <w:pPr>
        <w:pStyle w:val="Normal"/>
        <w:ind w:right="0" w:firstLine="709"/>
        <w:rPr/>
      </w:pPr>
      <w:r>
        <w:rPr/>
      </w:r>
    </w:p>
    <w:p>
      <w:pPr>
        <w:pStyle w:val="Normal"/>
        <w:ind w:right="0" w:firstLine="709"/>
        <w:rPr/>
      </w:pPr>
      <w:r>
        <w:rPr/>
        <w:t>11</w:t>
      </w:r>
      <w:r>
        <w:rPr>
          <w:lang w:val="en-US"/>
        </w:rPr>
        <w:t>1</w:t>
      </w:r>
      <w:r>
        <w:rPr/>
        <w:t xml:space="preserve">. Волна ласковая ластится к ногам. Океан теплый, как парное молоко. Благословенная Индия радушно приняла нас в свои объятия. Кто ощутил поцелуй солнца, тот возвращается к Матери своей, древней памяти мира. </w:t>
      </w:r>
    </w:p>
    <w:p>
      <w:pPr>
        <w:pStyle w:val="Normal"/>
        <w:ind w:right="0" w:firstLine="709"/>
        <w:rPr/>
      </w:pPr>
      <w:r>
        <w:rPr/>
        <w:t>Панаджи — столица Гоа, которая была португальской колонией очень долгое время. Здесь многие уголки напоминают о колониальном прошлом. Красные черепичные крыши очень живописно контрастируют с яркой тропической зеленью.</w:t>
      </w:r>
    </w:p>
    <w:p>
      <w:pPr>
        <w:pStyle w:val="Normal"/>
        <w:ind w:right="0" w:firstLine="709"/>
        <w:rPr/>
      </w:pPr>
      <w:r>
        <w:rPr/>
        <w:t>Земля Бога Шивы благодатна и сказочна. Вечное лето и мощное дыхание океана нисколько не смиряют пыл и желание гоанцев трудиться. Почитание Ганеши особенно развито. Как и в Египте, боги являются основным сюжетом картин, миллионов скульптур и различных эмблем гостиниц и отелей. Горбатые коровы зебу бродят среди снующих машин и мопедов по узким улочкам, на которых нет тротуаров.</w:t>
      </w:r>
    </w:p>
    <w:p>
      <w:pPr>
        <w:pStyle w:val="Normal"/>
        <w:ind w:right="0" w:firstLine="709"/>
        <w:rPr/>
      </w:pPr>
      <w:r>
        <w:rPr/>
      </w:r>
    </w:p>
    <w:p>
      <w:pPr>
        <w:pStyle w:val="Normal"/>
        <w:ind w:right="0" w:firstLine="709"/>
        <w:rPr/>
      </w:pPr>
      <w:r>
        <w:rPr/>
        <w:t>112. Я время назначу для каждого чистого начинания. Хорошо спешить, но нужно уметь ждать, делая выводы лишь после того, как есть основание и результат. Укрощение страстей происходит в клетке не подозрений, а оснований. Не нужно думать, что Индия такова во всех ее аспектах. Это ложное впечатление. Правильно, что климат предрасполагает к расслаблению сознания и углубленной медитации. Привилегии климатические близки аристократическим. Не нужно тратить средства на отопление и теплую одежду. Не нужно думать о том, что неожиданно холода налетят. Хотя у местного населения температура ниже семнадцати градусов по Цельсию считается низкой.</w:t>
      </w:r>
    </w:p>
    <w:p>
      <w:pPr>
        <w:pStyle w:val="Normal"/>
        <w:ind w:right="0" w:firstLine="709"/>
        <w:rPr/>
      </w:pPr>
      <w:r>
        <w:rPr/>
        <w:t>То, что аббат Фариа родился в Гоа, замыкает цепь умозаключений о роде Декроа и принадлежности к этому роду Кардашевского.</w:t>
      </w:r>
    </w:p>
    <w:p>
      <w:pPr>
        <w:pStyle w:val="Normal"/>
        <w:ind w:right="0" w:firstLine="709"/>
        <w:rPr/>
      </w:pPr>
      <w:r>
        <w:rPr/>
        <w:t>Рок твой нести сердцам неугасимым свет творящий. Без проводника группа путешественников превращается в толпу, обезумевшую от ужаса. Найдешь, что сказать ожидающим твоего слова. Рождение судьбы начинается со слов приветствия или отторжения друг от друга. Ветер соединяет огонь и воду, холод и жар, Россию и Индию. Лишь потом осознаешь, как Индия давно проросла в сердце. Когда Акаша приоткинет полог тайны, увидишь, как много было отдано и этой стране жизней.</w:t>
      </w:r>
    </w:p>
    <w:p>
      <w:pPr>
        <w:pStyle w:val="Normal"/>
        <w:ind w:right="0" w:firstLine="709"/>
        <w:rPr/>
      </w:pPr>
      <w:r>
        <w:rPr/>
        <w:t xml:space="preserve">Под каждым лежаком на пляже лежит своя собака. Океан дышит мощно и благородно, как и должно быть свойственно великому существу. Дыхание его шумно и гортанно, но целительно и освежающе. </w:t>
      </w:r>
    </w:p>
    <w:p>
      <w:pPr>
        <w:pStyle w:val="Normal"/>
        <w:ind w:right="0" w:firstLine="709"/>
        <w:rPr/>
      </w:pPr>
      <w:r>
        <w:rPr/>
        <w:t>Энергия, принявшая форму стихии воды, вошла в нашу плоть и кровь, ибо из нее мы вышли и так же в ней растворимся, уйдя за пределы нашего тела. Лишь пепел священный останется этой земле, лишь тихий полет тонких, легких пылинок и след на песке, отпечатанный странствием след. Летящая смоет волна и сотрет наши знаки и признаки линий. Шепни, океан, мне слова сказаний твоих, которые здесь продолжает Бог Знаний Ганеша. А наша судьба — это неутоляемый миг, который и радостен стал, и успешен.</w:t>
      </w:r>
    </w:p>
    <w:p>
      <w:pPr>
        <w:pStyle w:val="Normal"/>
        <w:ind w:right="0" w:firstLine="709"/>
        <w:rPr/>
      </w:pPr>
      <w:r>
        <w:rPr/>
        <w:t>Земля Великого Владыки, земля Махатм, хранит мудрость ведических времен, от которых мало что осталось, как от колониального владычества португальцев и англичан. Но есть драгоценные камни в священной ткани великой страны, драгоценные камни древних храмов, построенных на месте еще более древних святилищ. Под основанием некоторых из них покоятся такие архаичные пласты, что для каждого археолога было бы честью изучить их.</w:t>
      </w:r>
    </w:p>
    <w:p>
      <w:pPr>
        <w:pStyle w:val="Normal"/>
        <w:ind w:right="0" w:firstLine="709"/>
        <w:rPr/>
      </w:pPr>
      <w:r>
        <w:rPr/>
        <w:t>Не известно, где зарождается волна, но она может поднять и опустить сознание человеческое, омыв его дыханием своим. Волна хлестнет в уши, но не бойся. Океан мысль посылает. Живая мысль не боится ни одной из форм. Утаенное от мира шепчется на чуткое ухо. Боль часто прикрывает облик тайны. Через боль рождаемся. И наше вхождение в тело света гораздо болезненнее ожогов южного солнца. Как иначе охранить секрет, как не болезненными токами трансмутации?</w:t>
      </w:r>
    </w:p>
    <w:p>
      <w:pPr>
        <w:pStyle w:val="Normal"/>
        <w:ind w:right="0" w:firstLine="709"/>
        <w:rPr/>
      </w:pPr>
      <w:r>
        <w:rPr/>
        <w:t xml:space="preserve">Еще предстоит поездка в северные Ашрамы. Сначала нужно войти в воду и научиться плавать, прежде чем стать покорителем пространства Великого Бога Варуны. Уважение к богам древним и действующим всегда было основой миропонимания высокого духа Индии. Найдешь много родственных душ. </w:t>
      </w:r>
    </w:p>
    <w:p>
      <w:pPr>
        <w:pStyle w:val="Normal"/>
        <w:ind w:right="0" w:firstLine="709"/>
        <w:rPr/>
      </w:pPr>
      <w:r>
        <w:rPr/>
        <w:t xml:space="preserve">Приду, исполняя сроки. Но нельзя Россию оставить без Нашего Водительства. Много духовных сил потрачено. И не может дольше длиться ночь заблуждений. </w:t>
      </w:r>
    </w:p>
    <w:p>
      <w:pPr>
        <w:pStyle w:val="Normal"/>
        <w:ind w:right="0" w:firstLine="709"/>
        <w:rPr/>
      </w:pPr>
      <w:r>
        <w:rPr/>
        <w:t>Метиста лишь отголоски Книг Света. Бессовестно и почти без изменений берется мысль, обмазываясь в бетонные глупости собственных сентенций. Это еще один акт разложения принципов Учения.</w:t>
      </w:r>
    </w:p>
    <w:p>
      <w:pPr>
        <w:pStyle w:val="Normal"/>
        <w:ind w:right="0" w:firstLine="709"/>
        <w:rPr/>
      </w:pPr>
      <w:r>
        <w:rPr/>
      </w:r>
    </w:p>
    <w:p>
      <w:pPr>
        <w:pStyle w:val="Normal"/>
        <w:ind w:right="0" w:firstLine="709"/>
        <w:rPr/>
      </w:pPr>
      <w:r>
        <w:rPr/>
        <w:t>11</w:t>
      </w:r>
      <w:r>
        <w:rPr>
          <w:lang w:val="en-US"/>
        </w:rPr>
        <w:t>3</w:t>
      </w:r>
      <w:r>
        <w:rPr/>
        <w:t>. Пишется Книга Жизни. Исследуется глубина мгновений. Дух тайны открывается под напряжением мысленного электричества. Часто уже познанное и сложенное забывается почти навсегда, покрываясь пылью забвения. Лишь тонкие искры одухотворенного разума проникают в святилище мудрости. Зерно отсеивает шелуху, прежде чем взойти. А шелуха становится удобрением для развития корневой системы. Путешествия приучают к тому, что везде в этом мире есть место для комфортного обитания. Пришедший на эту землю приобретает себе один большой дом.</w:t>
      </w:r>
    </w:p>
    <w:p>
      <w:pPr>
        <w:pStyle w:val="Normal"/>
        <w:ind w:right="0" w:firstLine="709"/>
        <w:rPr/>
      </w:pPr>
      <w:r>
        <w:rPr/>
      </w:r>
    </w:p>
    <w:p>
      <w:pPr>
        <w:pStyle w:val="Normal"/>
        <w:ind w:right="0" w:firstLine="709"/>
        <w:rPr/>
      </w:pPr>
      <w:r>
        <w:rPr/>
        <w:t>11</w:t>
      </w:r>
      <w:r>
        <w:rPr>
          <w:lang w:val="en-US"/>
        </w:rPr>
        <w:t>4</w:t>
      </w:r>
      <w:r>
        <w:rPr/>
        <w:t>. Аббат Фариа, происходящий из древнего герцогского рода Д., рожден был в Гоа, в семье португальских аристократов, правящих Гоа долгое время. Его изыскания в области психической энергии и увлечение алхимическими исследованиями сыскали ему славу чудака и фантазера, который просто бесится с жиру, имея несметные сокровища. Занимаясь наукой, он принес в Европу учение о метемпсихозе, внушении и остановке времени. Его проповеди и психологические опыты, скорее похожие на лекции, дали толчок интересу к оккультным наукам, вслед за Калиостро и Сен-Жерменом.</w:t>
      </w:r>
    </w:p>
    <w:p>
      <w:pPr>
        <w:pStyle w:val="Normal"/>
        <w:ind w:right="0" w:firstLine="709"/>
        <w:rPr/>
      </w:pPr>
      <w:r>
        <w:rPr/>
      </w:r>
    </w:p>
    <w:p>
      <w:pPr>
        <w:pStyle w:val="Normal"/>
        <w:ind w:right="0" w:firstLine="709"/>
        <w:rPr/>
      </w:pPr>
      <w:r>
        <w:rPr/>
        <w:t>11</w:t>
      </w:r>
      <w:r>
        <w:rPr>
          <w:lang w:val="en-US"/>
        </w:rPr>
        <w:t>5</w:t>
      </w:r>
      <w:r>
        <w:rPr/>
        <w:t xml:space="preserve">. Пойми знание будущего и неповторяемость начертаний. Ищи сочетание красоты и пользы. Пошлю нужных людей, но в ткань живую Индии нужно войти. Еще побываешь в доме Моем в Раджастхане. </w:t>
      </w:r>
    </w:p>
    <w:p>
      <w:pPr>
        <w:pStyle w:val="Normal"/>
        <w:ind w:right="0" w:firstLine="709"/>
        <w:rPr/>
      </w:pPr>
      <w:r>
        <w:rPr/>
        <w:t>Понять Индию — полюбить простых людей. В океане индийского народа много капель, ставших драгоценными камнями. Сапфир — царский камень. Трудно быть царем духа. Но нужно уметь взглядом остановить вспышку невежества. Горы Гималайские ближе духу. Но нужно узнать сердце Индии.</w:t>
      </w:r>
    </w:p>
    <w:p>
      <w:pPr>
        <w:pStyle w:val="Normal"/>
        <w:ind w:right="0" w:firstLine="709"/>
        <w:rPr/>
      </w:pPr>
      <w:r>
        <w:rPr/>
        <w:t xml:space="preserve">Ищи корни свои там, куда приехал. Еще сохранились древние дворцы предков Декроа в гоанских джунглях. Они не доступны для простого народа, но находятся в ухоженном состоянии. Они не всегда бывают обитаемы, но представительские функции так же исполняются. </w:t>
      </w:r>
    </w:p>
    <w:p>
      <w:pPr>
        <w:pStyle w:val="Normal"/>
        <w:ind w:right="0" w:firstLine="709"/>
        <w:rPr/>
      </w:pPr>
      <w:r>
        <w:rPr/>
        <w:t xml:space="preserve">До Ауровиля и Саи-Бабы достаточно далеко, но нить Индии ожила в сердце, как провод, подключенный к источнику питания. Живой фосфор силы сильнее земных форм электричества. </w:t>
      </w:r>
    </w:p>
    <w:p>
      <w:pPr>
        <w:pStyle w:val="Normal"/>
        <w:ind w:right="0" w:firstLine="709"/>
        <w:rPr/>
      </w:pPr>
      <w:r>
        <w:rPr/>
        <w:t>Национальному духу близок принцип милосердия, сострадания и веротерпимости. Когда ищешь друзей, а не слуг, найди друга в себе самом — и тогда весь мир превратится в людей, близких нам по духу.</w:t>
      </w:r>
    </w:p>
    <w:p>
      <w:pPr>
        <w:pStyle w:val="Normal"/>
        <w:ind w:right="0" w:firstLine="709"/>
        <w:rPr/>
      </w:pPr>
      <w:r>
        <w:rPr/>
      </w:r>
    </w:p>
    <w:p>
      <w:pPr>
        <w:pStyle w:val="Normal"/>
        <w:ind w:right="0" w:firstLine="709"/>
        <w:rPr/>
      </w:pPr>
      <w:r>
        <w:rPr/>
        <w:t>11</w:t>
      </w:r>
      <w:r>
        <w:rPr>
          <w:lang w:val="en-US"/>
        </w:rPr>
        <w:t>6</w:t>
      </w:r>
      <w:r>
        <w:rPr/>
        <w:t xml:space="preserve">. В Гоа множество изображений индуистских богов. Но особенно почитаем Бог Мудрости и Знаний Ганеша, продолжая вдохновлять современных мудрецов Индии на написание продолжения «Махабхараты». </w:t>
      </w:r>
    </w:p>
    <w:p>
      <w:pPr>
        <w:pStyle w:val="Normal"/>
        <w:ind w:right="0" w:firstLine="709"/>
        <w:rPr/>
      </w:pPr>
      <w:r>
        <w:rPr/>
        <w:t>Мудрость не стоит на месте. И она в своем храме открывает новые и новые двери, в которые проникают новые эманации, способные изменить и дополнить стратегическое направление священной Джнаны.</w:t>
      </w:r>
    </w:p>
    <w:p>
      <w:pPr>
        <w:pStyle w:val="Normal"/>
        <w:ind w:right="0" w:firstLine="709"/>
        <w:rPr/>
      </w:pPr>
      <w:r>
        <w:rPr/>
      </w:r>
    </w:p>
    <w:p>
      <w:pPr>
        <w:pStyle w:val="Normal"/>
        <w:ind w:right="0" w:firstLine="709"/>
        <w:rPr/>
      </w:pPr>
      <w:r>
        <w:rPr/>
        <w:t>11</w:t>
      </w:r>
      <w:r>
        <w:rPr>
          <w:lang w:val="en-US"/>
        </w:rPr>
        <w:t>7</w:t>
      </w:r>
      <w:r>
        <w:rPr/>
        <w:t xml:space="preserve">. Умение помочь — проявление счастья духа. </w:t>
      </w:r>
    </w:p>
    <w:p>
      <w:pPr>
        <w:pStyle w:val="Normal"/>
        <w:ind w:right="0" w:firstLine="709"/>
        <w:rPr/>
      </w:pPr>
      <w:r>
        <w:rPr/>
        <w:t xml:space="preserve">Кверху идешь, несмотря на острые камни противления материи. Не обрекаясь на умолчание, ищи власти духа. Не нужно оберегать сознание от препятствий. Нагнетение сил добра не всегда создает комфортные условия для человеческих отношений. Огонь подавляет нагнетение негатива. Для омраченного сознания любое изменение — непереносимая мука, так же как для продвинутого сознания — явление трансмутации. Не желает материя отпускать дух человеческий в свободный полет. </w:t>
      </w:r>
    </w:p>
    <w:p>
      <w:pPr>
        <w:pStyle w:val="Normal"/>
        <w:ind w:right="0" w:firstLine="709"/>
        <w:rPr/>
      </w:pPr>
      <w:r>
        <w:rPr/>
        <w:t xml:space="preserve">Явному всегда предшествует тайное. И из этого круговращения не вырваться даже богам. Границы новой жизни укажут установление сознания. </w:t>
      </w:r>
    </w:p>
    <w:p>
      <w:pPr>
        <w:pStyle w:val="Normal"/>
        <w:ind w:right="0" w:firstLine="709"/>
        <w:rPr/>
      </w:pPr>
      <w:r>
        <w:rPr/>
        <w:t>Шум балагана так силен, что в мирской шумихе трудно уловить очевидную выгоду. Являем немедленное возвращение кармы, если пострадали от враждебного внушения. Деньги не утоляют жадности и не исправляют проблем жизни. Деньги лишь наживка для удящих души человеческие. Слепцам не увидеть мира, если глаза заклеены денежными знаками. Лишь через изношенные банкноты можно что-то увидеть. Лишь щель сквозь них открывает силу зрения.</w:t>
      </w:r>
    </w:p>
    <w:p>
      <w:pPr>
        <w:pStyle w:val="Normal"/>
        <w:ind w:right="0" w:firstLine="709"/>
        <w:rPr/>
      </w:pPr>
      <w:r>
        <w:rPr/>
      </w:r>
    </w:p>
    <w:p>
      <w:pPr>
        <w:pStyle w:val="Normal"/>
        <w:ind w:right="0" w:firstLine="709"/>
        <w:rPr/>
      </w:pPr>
      <w:r>
        <w:rPr/>
        <w:t>11</w:t>
      </w:r>
      <w:r>
        <w:rPr>
          <w:lang w:val="en-US"/>
        </w:rPr>
        <w:t>8</w:t>
      </w:r>
      <w:r>
        <w:rPr/>
        <w:t>. Волна приобретает напряжение тогда, когда сталкивается с препятствием. «Благословенны препятствия, ибо ими растем», — слова Великого Путника. В этой мудрости — весь принцип прохождения души через материальные состояния стихий.</w:t>
      </w:r>
    </w:p>
    <w:p>
      <w:pPr>
        <w:pStyle w:val="Normal"/>
        <w:ind w:right="0" w:firstLine="709"/>
        <w:rPr/>
      </w:pPr>
      <w:r>
        <w:rPr/>
      </w:r>
    </w:p>
    <w:p>
      <w:pPr>
        <w:pStyle w:val="Normal"/>
        <w:ind w:right="0" w:firstLine="709"/>
        <w:rPr/>
      </w:pPr>
      <w:r>
        <w:rPr/>
        <w:t>11</w:t>
      </w:r>
      <w:r>
        <w:rPr>
          <w:lang w:val="en-US"/>
        </w:rPr>
        <w:t>9</w:t>
      </w:r>
      <w:r>
        <w:rPr/>
        <w:t xml:space="preserve">. Сильны волны океана, и солена вода его. Но человеческое сознание обрело власть над стихиями не числом человеческих жертв, которые и без того многочисленны, но дружбой, чистой и сердечной. Лишь темные маги относятся к стихиям, как к слугам. Но последователь Анура Йоги видит в них друзей и искренних помощников. Лишь в равноправии начал рождается сотрудничество. Угнетение и обман всегда ведут к жестокому принуждению кармой к иному порядку вещей и образу жизни. </w:t>
      </w:r>
    </w:p>
    <w:p>
      <w:pPr>
        <w:pStyle w:val="Normal"/>
        <w:ind w:right="0" w:firstLine="709"/>
        <w:rPr/>
      </w:pPr>
      <w:r>
        <w:rPr/>
        <w:t>Столкновение и сцепление человеческих частиц являют собой разные формы эволюции. От самых простых, эмбриональных, до вполне развитых и готовых перейти на новую ступень развития. Ступени перехода к высшему так незаметны, как и впечатляющи. Но нужно отмыться от песка и пыли земной, прежде чем войдешь в чистый Храм Радости Будущего.</w:t>
      </w:r>
    </w:p>
    <w:p>
      <w:pPr>
        <w:pStyle w:val="Normal"/>
        <w:ind w:right="0" w:firstLine="709"/>
        <w:rPr/>
      </w:pPr>
      <w:r>
        <w:rPr/>
      </w:r>
    </w:p>
    <w:p>
      <w:pPr>
        <w:pStyle w:val="Normal"/>
        <w:ind w:right="0" w:firstLine="709"/>
        <w:rPr/>
      </w:pPr>
      <w:r>
        <w:rPr/>
        <w:t>1</w:t>
      </w:r>
      <w:r>
        <w:rPr>
          <w:lang w:val="en-US"/>
        </w:rPr>
        <w:t>20</w:t>
      </w:r>
      <w:r>
        <w:rPr/>
        <w:t>. Баньяновая роща об опавших листьях не грустит. Нужно и корни чем-то питать. Тупость всегда приводит к ловушкам. Нужно себе доверять без оглядки на кого-то — и тогда все станет на свои места. Черта судьбы подведена. Остервенение достигло своего апогея. Исчерпание кармы ваших отношений закончено. Если мерзостью считают любовь, если зло меняет полюса чувств, то научитесь жить в себе самом, понимая всю исчерпанность связи. Полнота жизни заключена в гармонии начал. Если этого нет, ищи путь саньясы, подчинив себе чувственную природу. Вечные обвинения в некомпетентности лишь неуклюжая попытка быть полезной и нужной. Но можно быть неразвитым человеком, но заявлять об этом по каждому поводу — попахивает испорченной самостной природой, когда считается, что весь мир вращается вокруг твоей персоны и человек, находящийся рядом, важен только тем, что представляет собой какую-то знаменитость, около которой мелькает твое имя. Воспитание собственной исключительности, переходящей в неизлечимую стадию мании величия, легко может закончиться астральной тюрьмой, из которой рассудку уже не вырваться.</w:t>
      </w:r>
    </w:p>
    <w:p>
      <w:pPr>
        <w:pStyle w:val="Normal"/>
        <w:ind w:right="0" w:firstLine="709"/>
        <w:rPr/>
      </w:pPr>
      <w:r>
        <w:rPr/>
        <w:t>Лишь живший в бедности понимает, что значения не имеют ни богатство, ни положение, но только человеческие отношения, не омрачаемые негативными красками. Иногда и подаренный цветок может послужить яблоком раздора. Но весы непонимания успокоятся, и мир станет на свое место. Сколько бы шторм ни бушевал, море все равно утихнет.</w:t>
      </w:r>
    </w:p>
    <w:p>
      <w:pPr>
        <w:pStyle w:val="Normal"/>
        <w:ind w:right="0" w:firstLine="709"/>
        <w:rPr/>
      </w:pPr>
      <w:r>
        <w:rPr/>
        <w:t>Стихнет ветер. Уляжется буря. Корабли возвратятся домой. Хмурясь, небо рассеет тучи. Воцарится священный покой. И то, что вечно, что непрестанно, никогда не утратит сил. Из далекого тайны тумана нас луч радости осветил. И не той, что всегда зависит от капризов пустых людей. А такой, что священной высью, солнцем огненна над тобой. Поцелуй золотого солнца. Поцелуй горячей земли. Мы уйдем, а любовь остается, словно ласковый этот залив. Будут волны, пески размывая, свою песню священную петь. И простор от края до края будет музыкой жизни звенеть. Что загадано, что не угадано — разве миру дано это знать? От Алтая кедровым ладаном дышит ветер, восставший от сна. Чудо теплится, дело делается. И куда от печалей уйти? Восхождений крутая лестница — это лишь начало пути.</w:t>
      </w:r>
    </w:p>
    <w:p>
      <w:pPr>
        <w:pStyle w:val="Normal"/>
        <w:ind w:right="0" w:firstLine="709"/>
        <w:rPr/>
      </w:pPr>
      <w:r>
        <w:rPr/>
      </w:r>
    </w:p>
    <w:p>
      <w:pPr>
        <w:pStyle w:val="Normal"/>
        <w:ind w:right="0" w:firstLine="709"/>
        <w:rPr/>
      </w:pPr>
      <w:r>
        <w:rPr/>
        <w:t>121. Обращена благодать в яд змеи гремучей, и любовь — в ядовитую ненависть. Не ищи приложения самолюбивым особам. Они только себе служат, подчеркивая свою значительность. Не нужно воспитывать новую гадюку, но унижение будет ей послано жизнью не единожды. До конца вынуждена будет испить ущемление высокомерия, если не поймет ценности служения другому человеку. Наглядно представлены образцы спеси браминского сословия и как надрываются шудры, трудясь на солнце за жалкие гроши. Сам был унижен таким отношением, когда за работу даже копейки не выплатили. Но судьба — это неподкупный судья, и возмещение не минует каждого. Но всякая низость будет наказана нежданно. С любовью идущему нечего бояться. Любовь освящает любые действия.</w:t>
      </w:r>
    </w:p>
    <w:p>
      <w:pPr>
        <w:pStyle w:val="Normal"/>
        <w:ind w:right="0" w:firstLine="709"/>
        <w:rPr/>
      </w:pPr>
      <w:r>
        <w:rPr/>
      </w:r>
    </w:p>
    <w:p>
      <w:pPr>
        <w:pStyle w:val="Normal"/>
        <w:ind w:right="0" w:firstLine="709"/>
        <w:rPr/>
      </w:pPr>
      <w:r>
        <w:rPr/>
        <w:t>12</w:t>
      </w:r>
      <w:r>
        <w:rPr>
          <w:lang w:val="en-US"/>
        </w:rPr>
        <w:t>2</w:t>
      </w:r>
      <w:r>
        <w:rPr/>
        <w:t>. Надо бороться с недобрыми разрушителями. Надо искать, как остановить действие их яда. Не утолить никогда меру недовольства. Лучше не касаться его гнилых испарений. Дух обречен жить на чистых вершинах. Но ночь ущелий лишь цепи страха для идущего. Лишь огонь костра отгонит сущностей ужаса. Но вершина полна светом вечных снегов.</w:t>
      </w:r>
    </w:p>
    <w:p>
      <w:pPr>
        <w:pStyle w:val="Normal"/>
        <w:ind w:right="0" w:firstLine="709"/>
        <w:rPr/>
      </w:pPr>
      <w:r>
        <w:rPr/>
      </w:r>
    </w:p>
    <w:p>
      <w:pPr>
        <w:pStyle w:val="Normal"/>
        <w:ind w:right="0" w:firstLine="709"/>
        <w:rPr/>
      </w:pPr>
      <w:r>
        <w:rPr/>
        <w:t>12</w:t>
      </w:r>
      <w:r>
        <w:rPr>
          <w:lang w:val="en-US"/>
        </w:rPr>
        <w:t>3</w:t>
      </w:r>
      <w:r>
        <w:rPr/>
        <w:t xml:space="preserve">. Дыханье Индии — в немыслимой жаре и в ласковой воде живого океана, где раскаляется песок так, что нельзя босым ступать по нему. Да, Индия прекрасна! Но когда-нибудь и с лучшим нужно расставаться, как ни хотелось бы другого. Шаг первый сделан, а теперь на север, к Гималаям, путь проляжет, к подножию великих храмов духа. Мир постигнешь в красоте его как отраженье высшего начала в земной природе. </w:t>
      </w:r>
    </w:p>
    <w:p>
      <w:pPr>
        <w:pStyle w:val="Normal"/>
        <w:ind w:right="0" w:firstLine="709"/>
        <w:rPr/>
      </w:pPr>
      <w:r>
        <w:rPr/>
        <w:t>Сделан первый шаг. Но путь перед тобой раскинут, как покрывало огненной судьбы, перед которым земным сокровищам не устоять. Лишь мы пути не видим, но сущность изначальная его нас видит до рожденья. Мы еще спим в младенческом забвенье, а Бог Пути Ганеша уже знает, куда нам уготовано прийти, минуя всевозможные преграды. Ничто не прекратится, какой бы трудной ни была дорога, какая бы преграда ни заграждала стремленье наше.</w:t>
      </w:r>
    </w:p>
    <w:p>
      <w:pPr>
        <w:pStyle w:val="Normal"/>
        <w:ind w:right="0" w:firstLine="709"/>
        <w:rPr/>
      </w:pPr>
      <w:r>
        <w:rPr/>
      </w:r>
    </w:p>
    <w:p>
      <w:pPr>
        <w:pStyle w:val="Normal"/>
        <w:ind w:right="0" w:firstLine="709"/>
        <w:rPr/>
      </w:pPr>
      <w:r>
        <w:rPr/>
        <w:t>12</w:t>
      </w:r>
      <w:r>
        <w:rPr>
          <w:lang w:val="en-US"/>
        </w:rPr>
        <w:t>4</w:t>
      </w:r>
      <w:r>
        <w:rPr/>
        <w:t>. Взаимообучение являет собой взаимодействие между сердцами. Струны души полны огненных созвучий. Струны сердец насыщают пространство музыкой срастания сознаний. Вечное стремление любви и дружбы к единению есть чувство монады, оторванной от единой Вселенной Света и стремящейся к возвращению.</w:t>
      </w:r>
    </w:p>
    <w:p>
      <w:pPr>
        <w:pStyle w:val="Normal"/>
        <w:ind w:right="0" w:firstLine="709"/>
        <w:rPr/>
      </w:pPr>
      <w:r>
        <w:rPr/>
        <w:t>Найдешь Меня в далеких Гималаях, где живы до сих пор герои прежних битв, что совершались в Индии, на поле Куру, в огне прихода сумрачной Эпохи Кали, Великой Матери Преображенья Мира. Найдешь Меня, живущего в горах, где Вечность властвует над душами людскими, где позабыт неодолимый страх пред силами неведенья слепыми. Сияет мир, оковы сбросив прочь, заведомо определяя карму. День наступает, прогоняя ночь пламенами серебряного жара. Удумаем, как изменить пути земного и небесного познанья. Придешь к порогу. В вечности идти есть устремленье и цели ожиданье. Судьбу нельзя хоть чем-то изменить: она уже в других мирах свершилась. Сплетается великой дружбы нить, как реки лавы — в вечные вершины.</w:t>
      </w:r>
    </w:p>
    <w:p>
      <w:pPr>
        <w:pStyle w:val="Normal"/>
        <w:ind w:right="0" w:firstLine="709"/>
        <w:rPr/>
      </w:pPr>
      <w:r>
        <w:rPr/>
      </w:r>
    </w:p>
    <w:p>
      <w:pPr>
        <w:pStyle w:val="Normal"/>
        <w:ind w:right="0" w:firstLine="709"/>
        <w:rPr/>
      </w:pPr>
      <w:r>
        <w:rPr/>
        <w:t>12</w:t>
      </w:r>
      <w:r>
        <w:rPr>
          <w:lang w:val="en-US"/>
        </w:rPr>
        <w:t>5</w:t>
      </w:r>
      <w:r>
        <w:rPr/>
        <w:t xml:space="preserve">. Явление новых друзей увеличится. И не все окажутся пустословами. Понятно, что лишь редкие крупинки золота хранит песок человеческий. А алмазные и сапфирные кристаллы — редкость необычайная. Судьба сапфиров и алмазов — восхищать дух. И как же достичь этого состояния, если песок лишь сплавляется в простое стекло? Лишь напряжением внутренней силы. </w:t>
      </w:r>
    </w:p>
    <w:p>
      <w:pPr>
        <w:pStyle w:val="Normal"/>
        <w:ind w:right="0" w:firstLine="709"/>
        <w:rPr/>
      </w:pPr>
      <w:r>
        <w:rPr/>
        <w:t>Высокая духовность есть причина всех преображений. Чудо сотворения из материи драгоценных камней есть следствие сознательной работы устремления стихий земли. Без усилий воли мысль камней не может достичь такой степени реализации, как алмазная прочность. Если грубая материя может трансформировать себя до такой степени, то дух человеческий полон потенций реализации божественной природы.</w:t>
      </w:r>
    </w:p>
    <w:p>
      <w:pPr>
        <w:pStyle w:val="Normal"/>
        <w:ind w:right="0" w:firstLine="709"/>
        <w:rPr/>
      </w:pPr>
      <w:r>
        <w:rPr/>
      </w:r>
    </w:p>
    <w:p>
      <w:pPr>
        <w:pStyle w:val="Normal"/>
        <w:ind w:right="0" w:firstLine="709"/>
        <w:rPr/>
      </w:pPr>
      <w:r>
        <w:rPr/>
        <w:t>12</w:t>
      </w:r>
      <w:r>
        <w:rPr>
          <w:lang w:val="en-US"/>
        </w:rPr>
        <w:t>6</w:t>
      </w:r>
      <w:r>
        <w:rPr/>
        <w:t>. Исключительная важность постижения этики явлена как основание всех духовных постижений. Можно выучить магические формулы, произнесение которых совершает действия при помощи стихий. Но червоточина души как жерло вулкана низких страстей. Нужно сделать сердце чистым, как солнце, даже тени не подпуская к светочу святости. Осознание насущности преображения земного негатива в новую возвышенную форму энергии станет нитью путеводной сознания.</w:t>
      </w:r>
    </w:p>
    <w:p>
      <w:pPr>
        <w:pStyle w:val="Normal"/>
        <w:ind w:right="0" w:firstLine="709"/>
        <w:rPr/>
      </w:pPr>
      <w:r>
        <w:rPr/>
      </w:r>
    </w:p>
    <w:p>
      <w:pPr>
        <w:pStyle w:val="Normal"/>
        <w:ind w:right="0" w:firstLine="709"/>
        <w:rPr/>
      </w:pPr>
      <w:r>
        <w:rPr/>
        <w:t>12</w:t>
      </w:r>
      <w:r>
        <w:rPr>
          <w:lang w:val="en-US"/>
        </w:rPr>
        <w:t>7</w:t>
      </w:r>
      <w:r>
        <w:rPr/>
        <w:t>. Желание блага другим избавляет от горечи собственных вожделений. Всю силу души нужно отдать роду человеческому, не жалея о затраченном времени. Духу важно стать проявляющей силой жизни. Духу нужно удерживать в чем-то пламень своего присутствия. Сердце, обожженное огнем любви, — лучший сосуд для него.</w:t>
      </w:r>
    </w:p>
    <w:p>
      <w:pPr>
        <w:pStyle w:val="Normal"/>
        <w:ind w:right="0" w:firstLine="709"/>
        <w:rPr/>
      </w:pPr>
      <w:r>
        <w:rPr/>
      </w:r>
    </w:p>
    <w:p>
      <w:pPr>
        <w:pStyle w:val="Normal"/>
        <w:ind w:right="0" w:firstLine="709"/>
        <w:rPr/>
      </w:pPr>
      <w:r>
        <w:rPr/>
        <w:t>12</w:t>
      </w:r>
      <w:r>
        <w:rPr>
          <w:lang w:val="en-US"/>
        </w:rPr>
        <w:t>8</w:t>
      </w:r>
      <w:r>
        <w:rPr/>
        <w:t>. Воины Света не убивают, но разят, защищая мир. Иначе милосердие может стать убийственной халатностью.</w:t>
      </w:r>
    </w:p>
    <w:p>
      <w:pPr>
        <w:pStyle w:val="Normal"/>
        <w:ind w:right="0" w:firstLine="709"/>
        <w:rPr/>
      </w:pPr>
      <w:r>
        <w:rPr/>
      </w:r>
    </w:p>
    <w:p>
      <w:pPr>
        <w:pStyle w:val="Normal"/>
        <w:ind w:right="0" w:firstLine="709"/>
        <w:rPr/>
      </w:pPr>
      <w:r>
        <w:rPr/>
        <w:t>12</w:t>
      </w:r>
      <w:r>
        <w:rPr>
          <w:lang w:val="en-US"/>
        </w:rPr>
        <w:t>9</w:t>
      </w:r>
      <w:r>
        <w:rPr/>
        <w:t>. Чудо есть соль жизни. Чудо благотворит энергии сердца. И в божественном дыхании его обновление сил наступает.</w:t>
      </w:r>
    </w:p>
    <w:p>
      <w:pPr>
        <w:pStyle w:val="Normal"/>
        <w:ind w:right="0" w:firstLine="709"/>
        <w:rPr/>
      </w:pPr>
      <w:r>
        <w:rPr/>
        <w:t xml:space="preserve">Придал Облику Моему силу щита. Придал Облику Моему мощь духовного оружия. И в тайне сказанное слово прозвучит в устах миллионов людей. </w:t>
      </w:r>
    </w:p>
    <w:p>
      <w:pPr>
        <w:pStyle w:val="Normal"/>
        <w:ind w:right="0" w:firstLine="709"/>
        <w:rPr/>
      </w:pPr>
      <w:r>
        <w:rPr/>
        <w:t>Узнавание времени определено фактами вхождения духа в жизнь. Узнавание времени Нашего — черта одоления инерции старого мира. Пора часы прозябания перевести на ход ускоренной эволюции. Кто же будет двигать ее, если все заснут в ожидании? Устремление подразумевает ускорение работы мысли.</w:t>
      </w:r>
    </w:p>
    <w:p>
      <w:pPr>
        <w:pStyle w:val="Normal"/>
        <w:ind w:right="0" w:firstLine="709"/>
        <w:rPr/>
      </w:pPr>
      <w:r>
        <w:rPr/>
      </w:r>
    </w:p>
    <w:p>
      <w:pPr>
        <w:pStyle w:val="Normal"/>
        <w:ind w:right="0" w:firstLine="709"/>
        <w:rPr/>
      </w:pPr>
      <w:r>
        <w:rPr/>
        <w:t>1</w:t>
      </w:r>
      <w:r>
        <w:rPr>
          <w:lang w:val="en-US"/>
        </w:rPr>
        <w:t>30</w:t>
      </w:r>
      <w:r>
        <w:rPr/>
        <w:t xml:space="preserve">. Быть секретарем Высшего Существа — высокая и великая задача. В суете дней услышать слова Указа Огненного Мира не просто ступень яснослышания, но приближение распознавания и вхождение дара сердечного различения в земную повседневность. </w:t>
      </w:r>
    </w:p>
    <w:p>
      <w:pPr>
        <w:pStyle w:val="Normal"/>
        <w:ind w:right="0" w:firstLine="709"/>
        <w:rPr/>
      </w:pPr>
      <w:r>
        <w:rPr/>
        <w:t>Поток душ, струящихся и огибающих утес светозарной мощи, будет усиливаться, как волна, несущая песчинки вместе с водой океана. Шествие будет длиться вечно, по мере возрастания количества людей, прочитавших Книги. Цветы единения прекрасны. Нужно сохранить даже лепестки их.</w:t>
      </w:r>
    </w:p>
    <w:p>
      <w:pPr>
        <w:pStyle w:val="Normal"/>
        <w:ind w:right="0" w:firstLine="709"/>
        <w:rPr/>
      </w:pPr>
      <w:r>
        <w:rPr/>
      </w:r>
    </w:p>
    <w:p>
      <w:pPr>
        <w:pStyle w:val="Normal"/>
        <w:ind w:right="0" w:firstLine="709"/>
        <w:rPr/>
      </w:pPr>
      <w:r>
        <w:rPr/>
        <w:t>13</w:t>
      </w:r>
      <w:r>
        <w:rPr>
          <w:lang w:val="en-US"/>
        </w:rPr>
        <w:t>1</w:t>
      </w:r>
      <w:r>
        <w:rPr/>
        <w:t>. Возвращение троллей в состояние камня в сказках лишь указание на то, что и стихия земли имеет разумное начало. На камнях растут огромные кедры. Из камней растут священные храмы.</w:t>
      </w:r>
    </w:p>
    <w:p>
      <w:pPr>
        <w:pStyle w:val="Normal"/>
        <w:ind w:right="0" w:firstLine="709"/>
        <w:rPr/>
      </w:pPr>
      <w:r>
        <w:rPr/>
      </w:r>
    </w:p>
    <w:p>
      <w:pPr>
        <w:pStyle w:val="Normal"/>
        <w:ind w:right="0" w:firstLine="709"/>
        <w:rPr/>
      </w:pPr>
      <w:r>
        <w:rPr/>
        <w:t>13</w:t>
      </w:r>
      <w:r>
        <w:rPr>
          <w:lang w:val="en-US"/>
        </w:rPr>
        <w:t>2</w:t>
      </w:r>
      <w:r>
        <w:rPr/>
        <w:t>. Высокие переживания способны изменить группу крови. Огненная волна нового сознания трансмутирует многие явления и существа. Зарождение химизма нового пространства лежит в сфере рождения ветра идей, летящего из дальнего космоса. Огненная пыль Высших Миров оседает на поля плотной материи. Новая энергетика пространства даст появление новых плодовых растений.</w:t>
      </w:r>
    </w:p>
    <w:p>
      <w:pPr>
        <w:pStyle w:val="Normal"/>
        <w:ind w:right="0" w:firstLine="709"/>
        <w:rPr/>
      </w:pPr>
      <w:r>
        <w:rPr/>
      </w:r>
    </w:p>
    <w:p>
      <w:pPr>
        <w:pStyle w:val="Normal"/>
        <w:ind w:right="0" w:firstLine="709"/>
        <w:rPr/>
      </w:pPr>
      <w:r>
        <w:rPr/>
        <w:t>13</w:t>
      </w:r>
      <w:r>
        <w:rPr>
          <w:lang w:val="en-US"/>
        </w:rPr>
        <w:t>3</w:t>
      </w:r>
      <w:r>
        <w:rPr/>
        <w:t>. Разговоры не просто трата времени, но пространственная работа, оживляющая дух человеческий. Велико упование на возможность спастись, став другим человеком. Радости камень положен перед каждым порогом, но не всякий глаз его видит. Добру светит новизна каждого мгновения. Обратив взор в сердце, мир оглядывай — и все станет прекрасным. Мечтать вместе о лучшем — самая действенная форма сотрудничества. Создание потока устремления — это причина нового действия.</w:t>
      </w:r>
    </w:p>
    <w:p>
      <w:pPr>
        <w:pStyle w:val="Normal"/>
        <w:ind w:right="0" w:firstLine="709"/>
        <w:rPr/>
      </w:pPr>
      <w:r>
        <w:rPr/>
      </w:r>
    </w:p>
    <w:p>
      <w:pPr>
        <w:pStyle w:val="Normal"/>
        <w:ind w:right="0" w:firstLine="709"/>
        <w:rPr/>
      </w:pPr>
      <w:r>
        <w:rPr/>
        <w:t>13</w:t>
      </w:r>
      <w:r>
        <w:rPr>
          <w:lang w:val="en-US"/>
        </w:rPr>
        <w:t>4</w:t>
      </w:r>
      <w:r>
        <w:rPr/>
        <w:t>. Можно назвать энергетическое ощупывание центров и ауры синдромом Полифема. Подозрительность закрадывается тогда, когда слепо сердце и распознавание не развито. Можно ждать цепи ложных обвинений, если довольствоваться слухами. Подозрительность как слепое недоверие, подтвержденное лишь майей, подбрасывающей симпатии и антипатии к определенному человеку.</w:t>
      </w:r>
    </w:p>
    <w:p>
      <w:pPr>
        <w:pStyle w:val="Normal"/>
        <w:ind w:right="0" w:firstLine="709"/>
        <w:rPr/>
      </w:pPr>
      <w:r>
        <w:rPr/>
      </w:r>
    </w:p>
    <w:p>
      <w:pPr>
        <w:pStyle w:val="Normal"/>
        <w:ind w:right="0" w:firstLine="709"/>
        <w:rPr/>
      </w:pPr>
      <w:r>
        <w:rPr/>
        <w:t>13</w:t>
      </w:r>
      <w:r>
        <w:rPr>
          <w:lang w:val="en-US"/>
        </w:rPr>
        <w:t>5</w:t>
      </w:r>
      <w:r>
        <w:rPr/>
        <w:t>. Пусть колокола вслед звонят на удачу. Пусть солнечный луч поет свою песнь. Снега по ушедшей зиме снова плачут. Весна посылает священную весть. Оправдан весь мир в этом благословенье, когда тишину разрывает тепло. И огненный путь, словно ветер весенний, сжигает печаль и ненужное зло. Пусть пыль оживляет дорожные нити. Как мысли путей золотой их туман. Идите вперед и назад не смотрите. Пусть схлынут из сердца ночь и зима.</w:t>
      </w:r>
    </w:p>
    <w:p>
      <w:pPr>
        <w:pStyle w:val="Normal"/>
        <w:ind w:right="0" w:firstLine="709"/>
        <w:rPr/>
      </w:pPr>
      <w:r>
        <w:rPr/>
        <w:t xml:space="preserve">Сказка жизни утвердится через уловление Зовов Наших. В каждое сердце посылаем молнию любви. Но разве может ее пропустить броня невежества? Она боится быть испепеленной. </w:t>
      </w:r>
    </w:p>
    <w:p>
      <w:pPr>
        <w:pStyle w:val="Normal"/>
        <w:ind w:right="0" w:firstLine="709"/>
        <w:rPr/>
      </w:pPr>
      <w:r>
        <w:rPr/>
        <w:t>Духу дано жить в храме сердца. Но все подступы к нему закрыты крепостью неприятия. Рождение Архата происходит в лучах духа, как и посвящения иного рода. Но в земном теле трудно узнать Вестника, ибо образ привычности наделяет нас однообразием. Не угадать в бродяге Посланника Братства. Все судят по внешнему виду. Одежда обманывает многих, как и все внешнее, — инерция скольжения взгляда по скорлупе тела. Редко кто пытается почувствовать сердечную энергию. Но любопытство человеческое имеет ужасающие масштабы.</w:t>
      </w:r>
    </w:p>
    <w:p>
      <w:pPr>
        <w:pStyle w:val="Normal"/>
        <w:ind w:right="0" w:firstLine="709"/>
        <w:rPr/>
      </w:pPr>
      <w:r>
        <w:rPr/>
      </w:r>
    </w:p>
    <w:p>
      <w:pPr>
        <w:pStyle w:val="Normal"/>
        <w:ind w:right="0" w:firstLine="709"/>
        <w:rPr/>
      </w:pPr>
      <w:r>
        <w:rPr/>
        <w:t>13</w:t>
      </w:r>
      <w:r>
        <w:rPr>
          <w:lang w:val="en-US"/>
        </w:rPr>
        <w:t>6</w:t>
      </w:r>
      <w:r>
        <w:rPr/>
        <w:t>. Уносит вода все печали мои. Уносит вода наши беды и страсти. Все горькие мысли и тяжкие дни. Все тайны судьбы и пустые напасти. Уносит вода наших мыслей огонь, песок наших лет, улетающий в вечность. Зовущий друзей и забывший врагов — грядущего мира предтеча.</w:t>
      </w:r>
    </w:p>
    <w:p>
      <w:pPr>
        <w:pStyle w:val="Normal"/>
        <w:ind w:right="0" w:firstLine="709"/>
        <w:rPr/>
      </w:pPr>
      <w:r>
        <w:rPr/>
      </w:r>
    </w:p>
    <w:p>
      <w:pPr>
        <w:pStyle w:val="Normal"/>
        <w:ind w:right="0" w:firstLine="709"/>
        <w:rPr/>
      </w:pPr>
      <w:r>
        <w:rPr/>
        <w:t>13</w:t>
      </w:r>
      <w:r>
        <w:rPr>
          <w:lang w:val="en-US"/>
        </w:rPr>
        <w:t>7</w:t>
      </w:r>
      <w:r>
        <w:rPr/>
        <w:t>. Горный Алтай встречает горячо — снегом, морозом и чистотой человеческих отношений. Удивительная судьба, где все люди принимают тебя, как родного, идет с нарастанием. Обретая знание, не нужно забывать о собственной скромности как обратной стороне сознания. Смирение не слабость, но сдерживание собственных эмоций, которые подчинены дисциплине духа.</w:t>
      </w:r>
    </w:p>
    <w:p>
      <w:pPr>
        <w:pStyle w:val="Normal"/>
        <w:ind w:right="0" w:firstLine="709"/>
        <w:rPr/>
      </w:pPr>
      <w:r>
        <w:rPr/>
      </w:r>
    </w:p>
    <w:p>
      <w:pPr>
        <w:pStyle w:val="Normal"/>
        <w:ind w:right="0" w:firstLine="709"/>
        <w:rPr/>
      </w:pPr>
      <w:r>
        <w:rPr/>
        <w:t>13</w:t>
      </w:r>
      <w:r>
        <w:rPr>
          <w:lang w:val="en-US"/>
        </w:rPr>
        <w:t>8</w:t>
      </w:r>
      <w:r>
        <w:rPr/>
        <w:t>. Когда дерутся друзья, врагам делать ничего не остается. Только наблюдать и злорадствовать.</w:t>
      </w:r>
    </w:p>
    <w:p>
      <w:pPr>
        <w:pStyle w:val="Normal"/>
        <w:ind w:right="0" w:firstLine="709"/>
        <w:rPr/>
      </w:pPr>
      <w:r>
        <w:rPr/>
      </w:r>
    </w:p>
    <w:p>
      <w:pPr>
        <w:pStyle w:val="Normal"/>
        <w:ind w:right="0" w:firstLine="709"/>
        <w:rPr/>
      </w:pPr>
      <w:r>
        <w:rPr/>
        <w:t>13</w:t>
      </w:r>
      <w:r>
        <w:rPr>
          <w:lang w:val="en-US"/>
        </w:rPr>
        <w:t>9</w:t>
      </w:r>
      <w:r>
        <w:rPr/>
        <w:t>. Многословие уносит массу энергии, которая могла бы быть применена в любом из видов творчества. Создавая вихрь материализации слов, многословие притягивает сознание к земному плану. Волна пустых звучаний прибивает корабль к пустынному берегу. Когда любовь, радость и озарение, вместо того чтобы вызреть в атмосфере молчания, дробятся в желании ложной славы, силы света истощаются. Вибрации пустословия подавляют тончайшую основу смысла.</w:t>
      </w:r>
    </w:p>
    <w:p>
      <w:pPr>
        <w:pStyle w:val="Normal"/>
        <w:ind w:right="0" w:firstLine="709"/>
        <w:rPr/>
      </w:pPr>
      <w:r>
        <w:rPr/>
      </w:r>
    </w:p>
    <w:p>
      <w:pPr>
        <w:pStyle w:val="Normal"/>
        <w:ind w:right="0" w:firstLine="709"/>
        <w:rPr/>
      </w:pPr>
      <w:r>
        <w:rPr/>
        <w:t>1</w:t>
      </w:r>
      <w:r>
        <w:rPr>
          <w:lang w:val="en-US"/>
        </w:rPr>
        <w:t>40</w:t>
      </w:r>
      <w:r>
        <w:rPr/>
        <w:t xml:space="preserve">. Всякое действие определяется по мере пользы и благого воздействия на человеческую жизнь. В этом смысле то же самое мерило можно применить к текстам Нашим. Разве в них есть противоречие с текстами Живой Этики? Разве они расходятся в понимании Бога с другими духовными писаниями мира? </w:t>
      </w:r>
    </w:p>
    <w:p>
      <w:pPr>
        <w:pStyle w:val="Normal"/>
        <w:ind w:right="0" w:firstLine="709"/>
        <w:rPr/>
      </w:pPr>
      <w:r>
        <w:rPr/>
        <w:t xml:space="preserve">Воистину, поиск врагов — самое любимое занятие людей, не обремененных напряжением духовного поиска. Такое невежественное понимание миру вредит. Не только отдельным личностям, но и целым народам, подпавшим под гипноз этих идеологов разрушения. Сказано, что по делам вашим будем судить. Но если вместо дел лишь серый песок слов летит, участь пустыни неизбежна. И не каждый сумеет одолеть ее, находя колодцы с живительной влагой. Чаще всего песчаные бури поглощают такого одинокого путника, если случайный караван не спасет его, неожиданно набредая на измотанного жарой и жаждой человека. </w:t>
      </w:r>
    </w:p>
    <w:p>
      <w:pPr>
        <w:pStyle w:val="Normal"/>
        <w:ind w:right="0" w:firstLine="709"/>
        <w:rPr/>
      </w:pPr>
      <w:r>
        <w:rPr/>
        <w:t>Проще всего очернить, обвинить и осудить кого бы то ни было, чем увидеть в ком-то те свойства характера, которые хотел бы обрести. Не случайно сказано, что «каждый человек тебе учитель». Нет в мире существа, у которого нельзя чему-то научиться. Даже животные преподают примеры поведения, достойные человека. Искать соринку в глазах брата — дело такое же бесполезное, как и древнее, так же как и поиск своего духовного учителя и наставника. А ищущий, как известно, всегда находит то, к чему стремится.</w:t>
      </w:r>
    </w:p>
    <w:p>
      <w:pPr>
        <w:pStyle w:val="Normal"/>
        <w:ind w:right="0" w:firstLine="709"/>
        <w:rPr/>
      </w:pPr>
      <w:r>
        <w:rPr/>
      </w:r>
    </w:p>
    <w:p>
      <w:pPr>
        <w:pStyle w:val="Normal"/>
        <w:ind w:right="0" w:firstLine="709"/>
        <w:rPr/>
      </w:pPr>
      <w:r>
        <w:rPr/>
        <w:t>14</w:t>
      </w:r>
      <w:r>
        <w:rPr>
          <w:lang w:val="en-US"/>
        </w:rPr>
        <w:t>1</w:t>
      </w:r>
      <w:r>
        <w:rPr/>
        <w:t xml:space="preserve">. Правда затемнена символами. И для понимания сущности явлений уму нужны привычные облики. Каждое сознание ошеломляет вид необычного, как и шквал незнакомых энергий. Но в потоке таких сил рождаются люди Новой Страны. Тем, кто сейчас еще в колыбели, суждено приблизить будущее к рубежу осознания. </w:t>
      </w:r>
    </w:p>
    <w:p>
      <w:pPr>
        <w:pStyle w:val="Normal"/>
        <w:ind w:right="0" w:firstLine="709"/>
        <w:rPr/>
      </w:pPr>
      <w:r>
        <w:rPr/>
        <w:t xml:space="preserve">Каждый человек становится вестником, приносящим послание нового времени Земле. Детская справедливость утверждается как закон космоса. Души иных миров пускаются в дальний полет за знанием для помощи Земле, которой суждено сделать значительный шаг в эволюции Солнечной системы. Не интеллект подвинет, но духоразумение, пришедшее на смену чувствознанию. Дух уже был явлен как в прошлом, так и в нынешнем состоянии планет. Но сплав духа и ума лишь зарождается, начиная свое развитие. </w:t>
      </w:r>
    </w:p>
    <w:p>
      <w:pPr>
        <w:pStyle w:val="Normal"/>
        <w:ind w:right="0" w:firstLine="709"/>
        <w:rPr/>
      </w:pPr>
      <w:r>
        <w:rPr/>
        <w:t xml:space="preserve">Если интеллект находит свое продолжение даже в явлениях искусственного разума, то духовность пребывает в младенческом состоянии. Радость, благо и правда содержат пыльцу и аромат цветка духа. Но семена еще не скоро созреют, ибо поле сознания еще недостаточно разработано. Семечко кедра может десятилетиями лежать в трещине между камнями, ожидая, когда ветер засыплет частицы плодородной земли, принесенной с полей долины. Трудно подвигается создание условий для роста духовной части сознания. </w:t>
      </w:r>
    </w:p>
    <w:p>
      <w:pPr>
        <w:pStyle w:val="Normal"/>
        <w:ind w:right="0" w:firstLine="709"/>
        <w:rPr/>
      </w:pPr>
      <w:r>
        <w:rPr/>
        <w:t>Есть подвиг! Есть жертва! Есть несокрушимость духа! Ни одна часть природы не выпадает из потока нашего совершенствования. Только вместе они продвигают дело Всевышнего. Как основа треугольника силы явлены эти три явления продвижения. Все подчинено власти жертвы, составляющей вершину всего построения. Неотступность движений духа явлена во всем. Она может замедлиться, но не остановиться: иначе мир погрузится в полный хаос.</w:t>
      </w:r>
    </w:p>
    <w:p>
      <w:pPr>
        <w:pStyle w:val="Normal"/>
        <w:ind w:right="0" w:firstLine="709"/>
        <w:rPr/>
      </w:pPr>
      <w:r>
        <w:rPr/>
      </w:r>
    </w:p>
    <w:p>
      <w:pPr>
        <w:pStyle w:val="Normal"/>
        <w:ind w:right="0" w:firstLine="709"/>
        <w:rPr/>
      </w:pPr>
      <w:r>
        <w:rPr/>
        <w:t>14</w:t>
      </w:r>
      <w:r>
        <w:rPr>
          <w:lang w:val="en-US"/>
        </w:rPr>
        <w:t>2</w:t>
      </w:r>
      <w:r>
        <w:rPr/>
        <w:t xml:space="preserve">. Атака новых лучей грозит уничтожением невежественного сознания. Приспособляемость не сможет обмануть поток новой энергии. Только чистое сердце сумеет войти в резонанс с вибрациями, созидающими предпосылки для будущего. Это химическая среда для обитания огненных мыслеобразов, спускающихся с Высших Планов бытия. </w:t>
      </w:r>
    </w:p>
    <w:p>
      <w:pPr>
        <w:pStyle w:val="Normal"/>
        <w:ind w:right="0" w:firstLine="709"/>
        <w:rPr/>
      </w:pPr>
      <w:r>
        <w:rPr/>
        <w:t xml:space="preserve">Ноосфера Сатья-Юги начинается с очищения ментального и астрального пространств от липких наслоений империла, волны которого мощный солнечный ветер прижимает к земле вместе с его уродливыми обитателями. </w:t>
      </w:r>
    </w:p>
    <w:p>
      <w:pPr>
        <w:pStyle w:val="Normal"/>
        <w:ind w:right="0" w:firstLine="709"/>
        <w:rPr/>
      </w:pPr>
      <w:r>
        <w:rPr/>
        <w:t xml:space="preserve">Болото зла трудно выжечь. Но трансмутационные процессы происходят во всех царствах природы. Даже камни истираются в пыль, обретая летучесть. И вода, испаряясь, к небесам устремляется. Даже низшие стихии имеют возможность полета. Но духу человеческому позволено больше. Не только мысленное присутствие в любой из точек Вселенной разрешено в виде наблюдения и изучения, но и посильное участие каждой души в эволюционных процессах Вселенной, если есть польза от таких устремлений души. </w:t>
      </w:r>
    </w:p>
    <w:p>
      <w:pPr>
        <w:pStyle w:val="Normal"/>
        <w:ind w:right="0" w:firstLine="709"/>
        <w:rPr/>
      </w:pPr>
      <w:r>
        <w:rPr/>
        <w:t xml:space="preserve">Труд и дисциплина развивают сознание. Труд и сознательное устремление осуществляют создание условий и предпосылок для творческих напряжений сознания. Целенаправленность есть каркас построений будущей жизни. </w:t>
      </w:r>
    </w:p>
    <w:p>
      <w:pPr>
        <w:pStyle w:val="Normal"/>
        <w:ind w:right="0" w:firstLine="709"/>
        <w:rPr/>
      </w:pPr>
      <w:r>
        <w:rPr/>
        <w:t>Мы не покрываем себя одеяньем тайны. Тайна — это непременное условие для постижения каждого знания. Скорлупа неведенья постоянно разрушается и разлетается, превращаясь в едкую пыль. Осознание словно каждодневный ритуал общения с Высшим Началом. Молитва дает возвышение души. Молитва роднит нас с огнем любви. Но великое знание сердца воспитывает ум, согревая каждый росток жаром своего вдохновения.</w:t>
      </w:r>
    </w:p>
    <w:p>
      <w:pPr>
        <w:pStyle w:val="Normal"/>
        <w:ind w:right="0" w:firstLine="709"/>
        <w:rPr/>
      </w:pPr>
      <w:r>
        <w:rPr/>
      </w:r>
    </w:p>
    <w:p>
      <w:pPr>
        <w:pStyle w:val="Normal"/>
        <w:ind w:right="0" w:firstLine="709"/>
        <w:rPr/>
      </w:pPr>
      <w:r>
        <w:rPr/>
        <w:t>14</w:t>
      </w:r>
      <w:r>
        <w:rPr>
          <w:lang w:val="en-US"/>
        </w:rPr>
        <w:t>3</w:t>
      </w:r>
      <w:r>
        <w:rPr/>
        <w:t xml:space="preserve">. Собственность привязывает род человеческий к земле. Сказано, что бездомие — высшая степень самоотречения. Достигший степени саньясы становится странником в этом мире, вспоминая опыт своих путешествий в прошлых жизнях. Лишняя ноша — дополнительная усталость и избыточная нагрузка. Человек обрастает вещами, как дно судна — многочисленными ракушками. И освободиться от их власти — значит обрести новую степень свободы, которая зависит от степени расширения сознания. </w:t>
      </w:r>
    </w:p>
    <w:p>
      <w:pPr>
        <w:pStyle w:val="Normal"/>
        <w:ind w:right="0" w:firstLine="709"/>
        <w:rPr/>
      </w:pPr>
      <w:r>
        <w:rPr/>
        <w:t xml:space="preserve">Кругозор зависит от усиления вибраций познавания. Любая аура создает творящий вихрь, привлекающий энергии Нового Мира, в которые, помимо духовных составляющих, входят информационная и прикладная части знания. </w:t>
      </w:r>
    </w:p>
    <w:p>
      <w:pPr>
        <w:pStyle w:val="Normal"/>
        <w:ind w:right="0" w:firstLine="709"/>
        <w:rPr/>
      </w:pPr>
      <w:r>
        <w:rPr/>
        <w:t xml:space="preserve">Обучение человечества продолжается непрестанно всеми видами и формами творящих сил. Дыханием тайны названы те невостребованные и нерасшифрованные лучи, которые не коснулись сознания людей, но несут в себе, несмотря на это, способность обучающую и воспитывающую. </w:t>
      </w:r>
    </w:p>
    <w:p>
      <w:pPr>
        <w:pStyle w:val="Normal"/>
        <w:ind w:right="0" w:firstLine="709"/>
        <w:rPr/>
      </w:pPr>
      <w:r>
        <w:rPr/>
        <w:t xml:space="preserve">Мощь Сил Света не иссякает, но постоянно обновляется, посылаемая Высшими Мирами. Поток мыслеобразов трансформируется, переживая бесчисленное количество метаморфоз. Лишь вихри встречные, создающие парадоксальность мышления, вызывают феномен понимания непонятного. И в этом смысле это самый драгоценный багаж существований. </w:t>
      </w:r>
    </w:p>
    <w:p>
      <w:pPr>
        <w:pStyle w:val="Normal"/>
        <w:ind w:right="0" w:firstLine="709"/>
        <w:rPr/>
      </w:pPr>
      <w:r>
        <w:rPr/>
        <w:t>Даже понятливое животное охотнее держат люди около себя. Но разумного человека чаще всего ненавидят, завидуя его способностям. Участь быть оклеветанным не такая уж редкость для людей, опередивших свое время.</w:t>
      </w:r>
    </w:p>
    <w:p>
      <w:pPr>
        <w:pStyle w:val="Normal"/>
        <w:ind w:right="0" w:firstLine="709"/>
        <w:rPr/>
      </w:pPr>
      <w:r>
        <w:rPr/>
      </w:r>
    </w:p>
    <w:p>
      <w:pPr>
        <w:pStyle w:val="Normal"/>
        <w:ind w:right="0" w:firstLine="709"/>
        <w:rPr/>
      </w:pPr>
      <w:r>
        <w:rPr/>
        <w:t>14</w:t>
      </w:r>
      <w:r>
        <w:rPr>
          <w:lang w:val="en-US"/>
        </w:rPr>
        <w:t>4</w:t>
      </w:r>
      <w:r>
        <w:rPr/>
        <w:t xml:space="preserve">. «Ты в грусти блужданья ищи отраду». И путь приведет к святому познанью. </w:t>
      </w:r>
    </w:p>
    <w:p>
      <w:pPr>
        <w:pStyle w:val="Normal"/>
        <w:ind w:right="0" w:firstLine="709"/>
        <w:rPr/>
      </w:pPr>
      <w:r>
        <w:rPr/>
        <w:t>Мир, как океан, несется навстречу, вздымая тебя на гребень волны. Но как одолевшему сумерки жизни познать одеяние горного утра? Сложились соцветья в палитру судьбы. И дух принадлежен Владычице Странствий и Мудрому в Тайне Владыке Путей.</w:t>
      </w:r>
    </w:p>
    <w:p>
      <w:pPr>
        <w:pStyle w:val="Normal"/>
        <w:ind w:right="0" w:firstLine="709"/>
        <w:rPr/>
      </w:pPr>
      <w:r>
        <w:rPr/>
      </w:r>
    </w:p>
    <w:p>
      <w:pPr>
        <w:pStyle w:val="Normal"/>
        <w:ind w:right="0" w:firstLine="709"/>
        <w:rPr/>
      </w:pPr>
      <w:r>
        <w:rPr/>
        <w:t>145. Определяя круг своих невзгод, не предавайся призрачной печали. Придет весна. Твоя печаль уйдет. И станут чистыми пространства дали. Вдох вечности, он растворяет грусть в космическом дыханье счастья. А грусть материи предвосхищает путь, смешными представляя все напасти. Пусть исчерпаю тайны я до дна, все любопытство вкладывая в поиск. Исчезнет грусть. Придет опять весна. Законом жизни утвердится совесть. Ты в лучшее печали обрати. Твой путь свободен. Нужно мир увидеть, исследуя безвестные пути. Пришел любить забывший ненавидеть. Пусть неприязнь достанется другим. В ее пучине тонут и святые. Но вечный дым к горам уйдет святым, как мы — в пространство Огненной России. Но дух не знает сложенных границ. Но дух в рожденье мира безучастен. Он выше неба и спадает ниц чрез грешных нас, чрез боли и напасти. И учит, причиняя сердцу боль, указывая жизни направленье. Умей любить, не прячь свою любовь, забывший о причинах обретенья. Умей любить, не осуждай судьбы. Мудры ее бесценные советы. Есть вечный труд, и это смысл волшбы. Все тайны в нем, все радости секреты.</w:t>
      </w:r>
    </w:p>
    <w:p>
      <w:pPr>
        <w:pStyle w:val="Normal"/>
        <w:ind w:right="0" w:firstLine="709"/>
        <w:rPr/>
      </w:pPr>
      <w:r>
        <w:rPr/>
      </w:r>
    </w:p>
    <w:p>
      <w:pPr>
        <w:pStyle w:val="Normal"/>
        <w:ind w:right="0" w:firstLine="709"/>
        <w:rPr/>
      </w:pPr>
      <w:r>
        <w:rPr/>
        <w:t>14</w:t>
      </w:r>
      <w:r>
        <w:rPr>
          <w:lang w:val="en-US"/>
        </w:rPr>
        <w:t>6</w:t>
      </w:r>
      <w:r>
        <w:rPr/>
        <w:t xml:space="preserve">. Заблуждаясь, можно стать питательной средой для духов тени. Чем ярче свет, тем значительнее сгущение тьмы. Закон един для всего космоса. </w:t>
      </w:r>
    </w:p>
    <w:p>
      <w:pPr>
        <w:pStyle w:val="Normal"/>
        <w:ind w:right="0" w:firstLine="709"/>
        <w:rPr/>
      </w:pPr>
      <w:r>
        <w:rPr/>
        <w:t xml:space="preserve">Дугпа стараются найти недостатки в любом деле. Они всячески пытаются рассорить людей, указывая на мелкие замечания одних в адрес других, вечно нашептывая о тех несовершенствах, которыми обладает продвинутый человек. Это шатуны и шептуны, в основание своей жизни положившие закон своей воли, не связанной с космическими устоями мироздания. </w:t>
      </w:r>
    </w:p>
    <w:p>
      <w:pPr>
        <w:pStyle w:val="Normal"/>
        <w:ind w:right="0" w:firstLine="709"/>
        <w:rPr/>
      </w:pPr>
      <w:r>
        <w:rPr/>
        <w:t xml:space="preserve">Но осуждать тех, кто плывет в океане страстей, управляемом духами искушения, будет не совсем правильно. Воля напрягает центр, который наиболее мощно творит. И в этом смысле пары дух-материя равнозначно распределяют энергию. Ныряя в ее океан, нужно доставать такую жемчужину, которой хватило бы на любовь к людям, на участие в их радости и которая не оставила бы ничего для недовольства, гнева и агрессии. </w:t>
      </w:r>
    </w:p>
    <w:p>
      <w:pPr>
        <w:pStyle w:val="Normal"/>
        <w:ind w:right="0" w:firstLine="709"/>
        <w:rPr/>
      </w:pPr>
      <w:r>
        <w:rPr/>
        <w:t>Питая Высшее «Я», пусть молоко нашего сердца не вскармливает дракона ненависти. Прислонившись к стволу большого дерева, нужно видеть себя отображением Древа Мирового.</w:t>
      </w:r>
    </w:p>
    <w:p>
      <w:pPr>
        <w:pStyle w:val="Normal"/>
        <w:ind w:right="0" w:firstLine="709"/>
        <w:rPr/>
      </w:pPr>
      <w:r>
        <w:rPr/>
      </w:r>
    </w:p>
    <w:p>
      <w:pPr>
        <w:pStyle w:val="Normal"/>
        <w:ind w:right="0" w:firstLine="709"/>
        <w:rPr/>
      </w:pPr>
      <w:r>
        <w:rPr/>
        <w:t>14</w:t>
      </w:r>
      <w:r>
        <w:rPr>
          <w:lang w:val="en-US"/>
        </w:rPr>
        <w:t>7</w:t>
      </w:r>
      <w:r>
        <w:rPr/>
        <w:t>. Избыток сил ты Господу отдай. Верни Ему, чем наделил тебя Он. Не облачай себя в незнанья саван. Пусть радости в тебе горит звезда. И это вечное, что длится навсегда, пусть чувством утомленья не туманит. Нас мир земной неотвратимо ранит, зато пространства лечит нас среда. На тропах вырастает лебеда, когда они людьми давно забыты. Мир нас ведет тропою вечных пыток, в которых знаний плавится руда. Боль — признак лунного начала, в котором дух пристанище нашел. И меньшее из наибольших зол в нас острое свое вонзает жало. И что бы в мире сердце ни искало, судьбы решенье право, не искус. Свобода воли хороша на вкус. Не одного она так опьяняла, чтоб заглушить неведомую грусть.</w:t>
      </w:r>
    </w:p>
    <w:p>
      <w:pPr>
        <w:pStyle w:val="Normal"/>
        <w:ind w:right="0" w:firstLine="709"/>
        <w:rPr/>
      </w:pPr>
      <w:r>
        <w:rPr/>
      </w:r>
    </w:p>
    <w:p>
      <w:pPr>
        <w:pStyle w:val="Normal"/>
        <w:ind w:right="0" w:firstLine="709"/>
        <w:rPr/>
      </w:pPr>
      <w:r>
        <w:rPr/>
        <w:t>14</w:t>
      </w:r>
      <w:r>
        <w:rPr>
          <w:lang w:val="en-US"/>
        </w:rPr>
        <w:t>8</w:t>
      </w:r>
      <w:r>
        <w:rPr/>
        <w:t>. Самобичевание, пришедшее с востока, как древняя практика возбуждения деятельности костного мозга в ведической культуре было выражено хлестаньем тела веником. Помимо изгнания одержания и болезненных явлений, парная с вениками служила массажем мышц, тканей и аурических энергий, превращая пар в средство общего духовного и физического оздоровления.</w:t>
      </w:r>
    </w:p>
    <w:p>
      <w:pPr>
        <w:pStyle w:val="Normal"/>
        <w:ind w:right="0" w:firstLine="709"/>
        <w:rPr/>
      </w:pPr>
      <w:r>
        <w:rPr/>
        <w:t>Рождение красных кровяных телец в костном мозге сокращается после тридцати лет, что значительно влияет на обмен веществ и физическое здоровье. Но вместе с этим духовные элементы, носителями которых являются лейкоциты, начинают развиваться, поражая бациллы возбудителей болезней.</w:t>
      </w:r>
    </w:p>
    <w:p>
      <w:pPr>
        <w:pStyle w:val="Normal"/>
        <w:ind w:right="0" w:firstLine="709"/>
        <w:rPr/>
      </w:pPr>
      <w:r>
        <w:rPr/>
      </w:r>
    </w:p>
    <w:p>
      <w:pPr>
        <w:pStyle w:val="Normal"/>
        <w:ind w:right="0" w:firstLine="709"/>
        <w:rPr/>
      </w:pPr>
      <w:r>
        <w:rPr/>
        <w:t>14</w:t>
      </w:r>
      <w:r>
        <w:rPr>
          <w:lang w:val="en-US"/>
        </w:rPr>
        <w:t>9</w:t>
      </w:r>
      <w:r>
        <w:rPr/>
        <w:t xml:space="preserve">. Озарение сердца есть пробуждение центра любви. Проявление понимания бессмертных истин, выраженных в простых словах, есть вхождение сознания в сферу понимания высшего назначения человеческой жизни. И что, как не любовь и благо, явлено как олицетворение Хранителя Мира, Великого Бога Вишну? </w:t>
      </w:r>
    </w:p>
    <w:p>
      <w:pPr>
        <w:pStyle w:val="Normal"/>
        <w:ind w:right="0" w:firstLine="709"/>
        <w:rPr/>
      </w:pPr>
      <w:r>
        <w:rPr/>
        <w:t>Не любя кого-то или что-то, далеко будешь от мысли о трогательной заботе и бережности. Напряжение любви не может быть ограничено лишь собственной персоной.</w:t>
      </w:r>
    </w:p>
    <w:p>
      <w:pPr>
        <w:pStyle w:val="Normal"/>
        <w:ind w:right="0" w:firstLine="709"/>
        <w:rPr/>
      </w:pPr>
      <w:r>
        <w:rPr/>
        <w:t>Открытие центра сердца — пробуждение чувствознания в самой сокровенной форме симпатий к этому миру. Неведомая любовь, спящая в нас, должна служить роду человеческому.</w:t>
      </w:r>
    </w:p>
    <w:p>
      <w:pPr>
        <w:pStyle w:val="Normal"/>
        <w:ind w:right="0" w:firstLine="709"/>
        <w:rPr/>
      </w:pPr>
      <w:r>
        <w:rPr/>
      </w:r>
    </w:p>
    <w:p>
      <w:pPr>
        <w:pStyle w:val="Normal"/>
        <w:ind w:right="0" w:firstLine="709"/>
        <w:rPr/>
      </w:pPr>
      <w:r>
        <w:rPr/>
        <w:t>1</w:t>
      </w:r>
      <w:r>
        <w:rPr>
          <w:lang w:val="en-US"/>
        </w:rPr>
        <w:t>50</w:t>
      </w:r>
      <w:r>
        <w:rPr/>
        <w:t xml:space="preserve">. Внимание к каждой мелочи и предмету не просто качество, дисциплинирующее сознание, но знак любви к этому миру и собственной жизни, давшей нам приют на какое-то короткое время. Мы у этого мира в гостях и должны принимать всех, кого хозяин удостоил внимания пригласить в свой дом. Все подробности обихода — это те зерна нашего существования, из которых складывается мозаика всех жизней, как из мгновений — века, тысячелетия и эоны. </w:t>
      </w:r>
    </w:p>
    <w:p>
      <w:pPr>
        <w:pStyle w:val="Normal"/>
        <w:ind w:right="0" w:firstLine="709"/>
        <w:rPr/>
      </w:pPr>
      <w:r>
        <w:rPr/>
        <w:t xml:space="preserve">Дух, безразличный к судьбам других людей и погруженный в проблему собственных заблуждений, которые ему нравятся, рискует выпасть из эволюционной обоймы. В этом смысле любовь и сотрудничество являют цепь, по которой стремительно движется электричество наших постижений, ускоряя процесс освещения темных сторон судьбы. </w:t>
      </w:r>
    </w:p>
    <w:p>
      <w:pPr>
        <w:pStyle w:val="Normal"/>
        <w:ind w:right="0" w:firstLine="709"/>
        <w:rPr/>
      </w:pPr>
      <w:r>
        <w:rPr/>
        <w:t xml:space="preserve">Повышение вибраций дает способность мгновенного понимания, приводящего к яснознанию, когда разум определяет то, что присутствует в пространстве в стадии формирования мыслеформы, которая уже испускает токи смысла, носителем которого она является. </w:t>
      </w:r>
    </w:p>
    <w:p>
      <w:pPr>
        <w:pStyle w:val="Normal"/>
        <w:ind w:right="0" w:firstLine="709"/>
        <w:rPr/>
      </w:pPr>
      <w:r>
        <w:rPr/>
        <w:t>В положительном поле, под солнцем ласковым всходы любой культуры благодатны. Поэтому любовь, как вечное тропическое солнце, позволяет развивать лучшие стороны души, тем самым вытесняя агрессивность. Но часто требовательность относят к недостаткам, а призыв к дисциплине — к капризам начальствующей особы. Каждый человек старается не заметить требований, к нему предъявляемых. Ускользая от возможности совершенствования, многие прячутся в тень прошлого от яркого солнца перемен. И каков будет итог, может решать лишь свободная воля личности.</w:t>
      </w:r>
    </w:p>
    <w:p>
      <w:pPr>
        <w:pStyle w:val="Normal"/>
        <w:ind w:right="0" w:firstLine="709"/>
        <w:rPr/>
      </w:pPr>
      <w:r>
        <w:rPr/>
      </w:r>
    </w:p>
    <w:p>
      <w:pPr>
        <w:pStyle w:val="Normal"/>
        <w:ind w:right="0" w:firstLine="709"/>
        <w:rPr>
          <w:lang w:val="en-US"/>
        </w:rPr>
      </w:pPr>
      <w:r>
        <w:rPr/>
        <w:t>15</w:t>
      </w:r>
      <w:r>
        <w:rPr>
          <w:lang w:val="en-US"/>
        </w:rPr>
        <w:t>1</w:t>
      </w:r>
      <w:r>
        <w:rPr/>
        <w:t xml:space="preserve">. В болоте безделья и лени заводятся самые заразные бактерии и выводятся малярийные комары. </w:t>
      </w:r>
    </w:p>
    <w:p>
      <w:pPr>
        <w:pStyle w:val="Normal"/>
        <w:ind w:right="0" w:firstLine="709"/>
        <w:rPr/>
      </w:pPr>
      <w:r>
        <w:rPr/>
        <w:t>Чтобы подняться в гору, путник не всегда идет прямо, но следует спиральному пути, подражая пасущимся животным. Все горные тропы проложены животными, идущими на водопой, и охотниками, идущими вслед за ними. Выслеживающий добычу может пройти много километров по тайге, но это не означает, что он идет напролом. Берега рек были первыми дорогами, как и сами реки, скованные льдом.</w:t>
      </w:r>
    </w:p>
    <w:p>
      <w:pPr>
        <w:pStyle w:val="Normal"/>
        <w:ind w:right="0" w:firstLine="709"/>
        <w:rPr/>
      </w:pPr>
      <w:r>
        <w:rPr/>
        <w:t>Миссия мохнатых — быть операторами у братьев тени. Они оказывают помощь лишь для того, чтобы извлечь максимум информации, чтобы потом узнанное передернуть и извратить, добавляя ложку дегтя в бочку меда. Опорочить, унизить и замазать грязью как можно гуще — задача таких пособников тьмы. Вместо того чтобы вдохновить и устремить сердца, такие гасители действуют полумерами и полуправдой, прикрываясь Учением Живой Этики. Именно такие существа называют себя агни-йогами, не представляя, какая степень ответственности лежит на носителях такого звания. Сказано — Агни-йог, Архат, Сотрудник Начал. Значит, степень Агни-йога предшествует Адепту Ясного Знания.</w:t>
      </w:r>
    </w:p>
    <w:p>
      <w:pPr>
        <w:pStyle w:val="Normal"/>
        <w:ind w:right="0" w:firstLine="709"/>
        <w:rPr/>
      </w:pPr>
      <w:r>
        <w:rPr/>
        <w:t>Инъекции слухов, сплетен и домыслов — благодатная среда для мохнатых. Именно в этом диком поле энергий они живут, смущая искренние сердца, которые верят каждому сказанному слову. Но по делам судите, как сказано мудрыми.</w:t>
      </w:r>
    </w:p>
    <w:p>
      <w:pPr>
        <w:pStyle w:val="Normal"/>
        <w:ind w:right="0" w:firstLine="709"/>
        <w:rPr/>
      </w:pPr>
      <w:r>
        <w:rPr/>
      </w:r>
    </w:p>
    <w:p>
      <w:pPr>
        <w:pStyle w:val="Normal"/>
        <w:ind w:right="0" w:firstLine="709"/>
        <w:rPr/>
      </w:pPr>
      <w:r>
        <w:rPr/>
        <w:t>15</w:t>
      </w:r>
      <w:r>
        <w:rPr>
          <w:lang w:val="en-US"/>
        </w:rPr>
        <w:t>2</w:t>
      </w:r>
      <w:r>
        <w:rPr/>
        <w:t xml:space="preserve">. Одиночество не дается просто так. Это пространство и время, отданные творчеству и углублению внутренней работы. </w:t>
      </w:r>
    </w:p>
    <w:p>
      <w:pPr>
        <w:pStyle w:val="Normal"/>
        <w:ind w:right="0" w:firstLine="709"/>
        <w:rPr/>
      </w:pPr>
      <w:r>
        <w:rPr/>
        <w:t xml:space="preserve">Печаль и тоска — это лишь стук Огненного Друга в дверь вашего существования. Он просит выпустить его наружу, из вековой темницы плоти, для того чтобы, паря в вашей ауре, он мог бы </w:t>
      </w:r>
      <w:bookmarkStart w:id="6" w:name="OLE_LINK10"/>
      <w:bookmarkStart w:id="7" w:name="OLE_LINK9"/>
      <w:r>
        <w:rPr/>
        <w:t xml:space="preserve">стать распорядителем </w:t>
      </w:r>
      <w:bookmarkEnd w:id="6"/>
      <w:bookmarkEnd w:id="7"/>
      <w:r>
        <w:rPr/>
        <w:t>огненной силы и хранителем светового тела.</w:t>
      </w:r>
    </w:p>
    <w:p>
      <w:pPr>
        <w:pStyle w:val="Normal"/>
        <w:ind w:right="0" w:firstLine="709"/>
        <w:rPr/>
      </w:pPr>
      <w:r>
        <w:rPr/>
      </w:r>
    </w:p>
    <w:p>
      <w:pPr>
        <w:pStyle w:val="Normal"/>
        <w:ind w:right="0" w:firstLine="709"/>
        <w:rPr/>
      </w:pPr>
      <w:r>
        <w:rPr/>
        <w:t>15</w:t>
      </w:r>
      <w:r>
        <w:rPr>
          <w:lang w:val="en-US"/>
        </w:rPr>
        <w:t>3</w:t>
      </w:r>
      <w:r>
        <w:rPr/>
        <w:t xml:space="preserve">. Пусть клевещут. Пусть слагают небылицы. Пусть ищут зацепки для инсинуаций и мелочных обвинений. Чем больше шума и крика толпы, тем сосредоточеннее будет ваш дух, познающий беспредельность собственной вселенной. Пройдя через все миры переживаний личных, сознание ваше войдет в сферы Любви, Радости и Счастья, которые не зависят от внешнего мира. Потом они вольются в умиротворенное состояние покоя, где все самодостаточно, светло и чисто. </w:t>
      </w:r>
    </w:p>
    <w:p>
      <w:pPr>
        <w:pStyle w:val="Normal"/>
        <w:ind w:right="0" w:firstLine="709"/>
        <w:rPr/>
      </w:pPr>
      <w:r>
        <w:rPr/>
        <w:t>Пространство Красоты не истощится по мере использования сил своих. Пространство Красоты лишь возрастает, рассыпая зерна благодати своей во все концы мира, во все сердца человеческие. Пусть иногда ветер самости отбросит искру этого золотого зерна, но, найдя сердце, открытое для нового и необычного, оно обретет благодатную среду для великого дела развития духа жизни.</w:t>
      </w:r>
    </w:p>
    <w:p>
      <w:pPr>
        <w:pStyle w:val="Normal"/>
        <w:ind w:right="0" w:firstLine="709"/>
        <w:rPr/>
      </w:pPr>
      <w:r>
        <w:rPr/>
      </w:r>
    </w:p>
    <w:p>
      <w:pPr>
        <w:pStyle w:val="Normal"/>
        <w:ind w:right="0" w:firstLine="709"/>
        <w:rPr/>
      </w:pPr>
      <w:r>
        <w:rPr/>
        <w:t>15</w:t>
      </w:r>
      <w:r>
        <w:rPr>
          <w:lang w:val="en-US"/>
        </w:rPr>
        <w:t>4</w:t>
      </w:r>
      <w:r>
        <w:rPr/>
        <w:t xml:space="preserve">. Лишь слова счастья твердостью своего труда разрушат решетку темницы. Шахматы жизни, где мы явлены лишь как фигуры, не дают нам выйти за пределы черных и белых квадратов, но дух устремления несет нас над явлениями ограничений. Путь дает лишь временную передышку перед новыми шагами в Беспредельность. </w:t>
      </w:r>
    </w:p>
    <w:p>
      <w:pPr>
        <w:pStyle w:val="Normal"/>
        <w:ind w:right="0" w:firstLine="709"/>
        <w:rPr/>
      </w:pPr>
      <w:r>
        <w:rPr/>
        <w:t xml:space="preserve">Если планета являет такое многообразие жизней, встреч и событий, то что же можно сказать о Вселенной Духа, в которой Земля живет лишь крошечной песчинкой в объятиях мощной волны океана существований? Если у автомобиля есть навигатор, указывающий расстояние, кратчайший путь и наличие автопробок на дороге, то почему же человек не слушает голос своего Водителя — Огненного Друга, чей шепот, подобный весеннему ветру, играющему в цветах, постоянно наполняет ваше сердце? </w:t>
      </w:r>
    </w:p>
    <w:p>
      <w:pPr>
        <w:pStyle w:val="Normal"/>
        <w:ind w:right="0" w:firstLine="709"/>
        <w:rPr/>
      </w:pPr>
      <w:r>
        <w:rPr/>
        <w:t xml:space="preserve">Можно услышать мнение тысячи психиатров, утверждающих о психической неполноценности такого состояния сознания. Но если поверить им, можно сделать вывод, что все великие книги мира, от «Махабхараты» до «Агни Йоги», написаны не вполне адекватными людьми. Да и само существование Братства Правды может оставаться под сомнением. </w:t>
      </w:r>
    </w:p>
    <w:p>
      <w:pPr>
        <w:pStyle w:val="Normal"/>
        <w:ind w:right="0" w:firstLine="709"/>
        <w:rPr/>
      </w:pPr>
      <w:r>
        <w:rPr/>
        <w:t>Ищите тех, кто говорит со своим сердцем.</w:t>
      </w:r>
    </w:p>
    <w:p>
      <w:pPr>
        <w:pStyle w:val="Normal"/>
        <w:ind w:right="0" w:firstLine="709"/>
        <w:rPr/>
      </w:pPr>
      <w:r>
        <w:rPr/>
      </w:r>
    </w:p>
    <w:p>
      <w:pPr>
        <w:pStyle w:val="Normal"/>
        <w:ind w:right="0" w:firstLine="709"/>
        <w:rPr/>
      </w:pPr>
      <w:r>
        <w:rPr/>
        <w:t>15</w:t>
      </w:r>
      <w:r>
        <w:rPr>
          <w:lang w:val="en-US"/>
        </w:rPr>
        <w:t>5</w:t>
      </w:r>
      <w:r>
        <w:rPr/>
        <w:t xml:space="preserve">. Улетая наверх, мы спешим возвратиться назад. А вернувшись, душа устремляется в небо. </w:t>
      </w:r>
      <w:bookmarkStart w:id="8" w:name="OLE_LINK12"/>
      <w:bookmarkStart w:id="9" w:name="OLE_LINK11"/>
      <w:r>
        <w:rPr/>
        <w:t xml:space="preserve">Звезд цветами </w:t>
      </w:r>
      <w:bookmarkEnd w:id="8"/>
      <w:bookmarkEnd w:id="9"/>
      <w:r>
        <w:rPr/>
        <w:t>кипит расцветающий сад. Где обитель родная? Где мечты моей крепость? Дух дороги силен. Он не даст усидеть, растворяя в себе обывателя образ. Лучше б было, конечно, мыслью лететь, чем брести неуклюже, полагаясь на компас. Наших мыслей поток пусть сознанье ведет сквозь все образы майи в живую реальность. Наших лет суета, наших дней хоровод удаляет в пути жадность гнева и зависть. Друг мой Огненный светел. Он начало меня. Солнце, ставшее первопричиной вселенной. Этот Огненный Мир, эта искра огня, в ком живет то, что истин живых сокровенность. Тело просит свое. Дух совсем о другом продолжает со мной задушевно беседу. Я един и раздвоен, ощутив бытие, как в одном — поражение и победу. Но гармония сил не тревожит мой ум. Безмятежность рождает духовную пристань. Не печалит меня свирепый самум. Я не так уж, как прежде, силен и неистов. Мне бы сердце зажечь костром красоты, где любовь поселилась, цветами сияя. Словно звезды на небе мой остров мечты. В нем творящие мысли мои вызревают.</w:t>
      </w:r>
    </w:p>
    <w:p>
      <w:pPr>
        <w:pStyle w:val="Normal"/>
        <w:ind w:right="0" w:firstLine="709"/>
        <w:rPr/>
      </w:pPr>
      <w:r>
        <w:rPr/>
      </w:r>
    </w:p>
    <w:p>
      <w:pPr>
        <w:pStyle w:val="Normal"/>
        <w:tabs>
          <w:tab w:val="clear" w:pos="708"/>
          <w:tab w:val="left" w:pos="8789" w:leader="none"/>
        </w:tabs>
        <w:ind w:right="0" w:firstLine="709"/>
        <w:rPr/>
      </w:pPr>
      <w:r>
        <w:rPr/>
        <w:t>15</w:t>
      </w:r>
      <w:r>
        <w:rPr>
          <w:lang w:val="en-US"/>
        </w:rPr>
        <w:t>6</w:t>
      </w:r>
      <w:r>
        <w:rPr/>
        <w:t xml:space="preserve">. Я ищу тебя в Небе, мой Огненный Друг! А ты бродишь по земле, неразлучно рядом со мной, разделяя прелесть и тяготы земного существования. Великий дух, зерно которого проросло сквозь все стихийные царства, все же не угас, оставшись частицей Высшего Вселенского Огня, куда он возвратится в самом конце своего долгого странствия. </w:t>
      </w:r>
    </w:p>
    <w:p>
      <w:pPr>
        <w:pStyle w:val="Normal"/>
        <w:tabs>
          <w:tab w:val="clear" w:pos="708"/>
          <w:tab w:val="left" w:pos="8789" w:leader="none"/>
        </w:tabs>
        <w:ind w:right="0" w:firstLine="709"/>
        <w:rPr/>
      </w:pPr>
      <w:r>
        <w:rPr/>
        <w:t xml:space="preserve">Пралайя не может наступить одновременно для всех. Она, совершаемая в пределах физического мира, переносит все явления в высшие принципы. </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7</w:t>
      </w:r>
      <w:r>
        <w:rPr/>
        <w:t xml:space="preserve">. «Грозу лучше слушать в горах», когда всю мощь показывают стихийные силы огня, воды, ветра и пространства. Земля как основа, притянувшая магнетизмом своим энергию других стихий, лишь зритель разыгрываемой драмы возмущения мира. Но чаша терпения рек подземного огня может переполниться, ибо неосмотрителен род человеческий, действиями своими дергающий за хвост спящего дракона. Лишь малые дети не боятся играть с огнем, пока не спалят собственный дом. </w:t>
      </w:r>
    </w:p>
    <w:p>
      <w:pPr>
        <w:pStyle w:val="Normal"/>
        <w:tabs>
          <w:tab w:val="clear" w:pos="708"/>
          <w:tab w:val="left" w:pos="8789" w:leader="none"/>
        </w:tabs>
        <w:ind w:right="0" w:firstLine="709"/>
        <w:rPr/>
      </w:pPr>
      <w:r>
        <w:rPr/>
        <w:t xml:space="preserve">Нужно внимательнее вглядываться в перспективу окружающих вас явлений. Иначе не миновать усложнений судьбы. И в чем они выразятся? В лишении самого дорогого и трогательного элемента в вашей жизни. </w:t>
      </w:r>
      <w:bookmarkStart w:id="10" w:name="OLE_LINK14"/>
      <w:bookmarkStart w:id="11" w:name="OLE_LINK13"/>
      <w:r>
        <w:rPr/>
        <w:t xml:space="preserve">Ибо там </w:t>
      </w:r>
      <w:bookmarkEnd w:id="10"/>
      <w:bookmarkEnd w:id="11"/>
      <w:r>
        <w:rPr/>
        <w:t>магнит ваших привязанностей и желаний. Ибо там причина ваших огорчений и неудач. Оставьте двери открытыми, чтобы выветрился дух собственничества и жадности. В затхлых углах растет плесен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8</w:t>
      </w:r>
      <w:r>
        <w:rPr/>
        <w:t xml:space="preserve">. Каждая запись являет собой документ души, диаграмму живого пульса жизни, так стремительно черпающего мысли из потока Акаши полной чашей. Обретая знание мгновений, сплетаешь нить Вечности. Творящие взрывы в ауре создают минуты озарения, в которые будущее незаметно касается серой среды нашей обыденности. </w:t>
      </w:r>
    </w:p>
    <w:p>
      <w:pPr>
        <w:pStyle w:val="Normal"/>
        <w:tabs>
          <w:tab w:val="clear" w:pos="708"/>
          <w:tab w:val="left" w:pos="8789" w:leader="none"/>
        </w:tabs>
        <w:ind w:right="0" w:firstLine="709"/>
        <w:rPr/>
      </w:pPr>
      <w:r>
        <w:rPr/>
        <w:t xml:space="preserve">Мы живы, пока любознательны и милосердны. Вне этих двух понятий вряд ли кто-то сможет существовать. Если есть еще интерес к жизни, она получает силы в сфере чудесного. Но скука бесполезного существования ведет к желанию убить время многими изощренными способами. И клевета сплетен — один из самых острых, щекочущих сознание и уверяющих клеветника в том, что он занят самым важным делом разоблачения авторитетов. </w:t>
      </w:r>
    </w:p>
    <w:p>
      <w:pPr>
        <w:pStyle w:val="Normal"/>
        <w:tabs>
          <w:tab w:val="clear" w:pos="708"/>
          <w:tab w:val="left" w:pos="8789" w:leader="none"/>
        </w:tabs>
        <w:ind w:right="0" w:firstLine="709"/>
        <w:rPr/>
      </w:pPr>
      <w:r>
        <w:rPr/>
        <w:t>Ярость тьмы велика. И она передается ее операторам и приспешникам. Такие мохнатые селятся вокруг источника нагнетения энерги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5</w:t>
      </w:r>
      <w:r>
        <w:rPr>
          <w:lang w:val="en-US"/>
        </w:rPr>
        <w:t>9</w:t>
      </w:r>
      <w:r>
        <w:rPr/>
        <w:t>. Не печалься о том, что близким враждебны твои занятия. Прыткая лошадь пытается затоптать при любой возможности носителя знаний, которые ей не доступны. Разрыв увеличивается, и непонимание перерастает в ярость, которая вырывается по самым фантастическим поводам. Но причина — в недоумении: как человек, который жил рядом, бок о бок, вдруг сделал такой рывок в конце жизни и вместо строителя в вечно грязной робе явился пред лицом общества в виде известного писателя? Но никто не видел кропотливого труда, который совершался изо дня в день в течение долгого времени, часто после утомительных физически рабочих дней. Недооценка близкими заслуг лишь подтверждает две истины: «Нет пророка в своем отечестве» и «Враги человека — домашние его». И эти истины становятся неоспоримыми, из века в век повторяясь почти без измен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60</w:t>
      </w:r>
      <w:r>
        <w:rPr/>
        <w:t xml:space="preserve">. Я учиться готов у каждого встречного. Есть чему поучиться даже у проливного дождя, что не устает петь свои песни. В яром чувстве рождаются лучшие строки, как пламени языки, что пляшут на гребне волны. Даже вода нагнетает свое электричество, зажигая пространство плазмой сознания Бога Варуны. </w:t>
      </w:r>
    </w:p>
    <w:p>
      <w:pPr>
        <w:pStyle w:val="Normal"/>
        <w:tabs>
          <w:tab w:val="clear" w:pos="708"/>
          <w:tab w:val="left" w:pos="8789" w:leader="none"/>
        </w:tabs>
        <w:ind w:right="0" w:firstLine="709"/>
        <w:rPr/>
      </w:pPr>
      <w:r>
        <w:rPr/>
        <w:t>Ни одна душа не уронит сожаленья о том, что пришла в этот мир. И грустит от того, что не встретилась на тропе ожиданий со своим предназначением или не узнала его, одарив унижающим взглядом, размышляя о встречном как о чем-то никчемном. Пусть надутые собственной значимостью люди являют собой цербера, охраняющего врата познанья. Но их карма и здесь подвергает искусу, надеясь, что добрая воля возобладает над мелочностью самоутверждения. Сколько можно напоминать о себе, если нет в душе даже искры любви? Холодная дрожь ощутима при встрече с людьми, кто забыл о сердце своем.</w:t>
      </w:r>
    </w:p>
    <w:p>
      <w:pPr>
        <w:pStyle w:val="Normal"/>
        <w:tabs>
          <w:tab w:val="clear" w:pos="708"/>
          <w:tab w:val="left" w:pos="8789" w:leader="none"/>
        </w:tabs>
        <w:ind w:right="0" w:firstLine="709"/>
        <w:rPr/>
      </w:pPr>
      <w:r>
        <w:rPr/>
        <w:t>Сеть Господней Любви обаяньем своим ловит души, в скитаньях уставшие, собирая в сердце свое, словно в дом милосердия. Как можно не пожалеть детей, заблудившихся ночью в метели времен, в вихре мыслей земных, в снегопаде мгнов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1</w:t>
      </w:r>
      <w:r>
        <w:rPr/>
        <w:t>. Завидой убит не один дух. Завида — бацилла убожества мира. Людей различай по степени жадности и зависти и сам не заглядывай в кошель чужой. Но складывай в свой трудовые копейки. Что дал тебе случай, прими без сомнений и не утруждай себя позой упрямства. Не та ситуация, чтобы гордыню свою показать. Смиренье свое тренируй, практикуя терпенье. Нет выше заслуги, чем врага понимать и видеть в его поведенье лишь искаженье божественной силы, которою Бог одарил всех людей без разбора, как телом и мыслью, как словом и дел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2</w:t>
      </w:r>
      <w:r>
        <w:rPr/>
        <w:t>. Открывается небо навстречу весне. Свет снега зажигает огнем возрожденья, благородные в сердце рождая стремленья к красоте, к распростертой небес синеве. Натерпевшись, деревья о странствиях грезят. А бродяга мечтает от путей отдохнуть. Нет, не может быть Мир Красоты бесполезен. В каждом камне живет сердца будущий путь. От печали, была что в стихиях в начале, появилось желанье свободы живой. Песни ветра над нами напевно звучали, разрушая безмыслия серый покой. Обращенному ввысь я скажу: не забудь ты об основе, которая кормит тебя. Тайна жизни живет в каждом сказанном слове. Тайна жизни как искра в Колесе Бытия. Пусть же наша спираль, обращаясь, стремится в неизвестные дали, за пределы судьбы. Наша аура — огненная колесница. Путь прозренье дает даже вечно слепым. Пыль слетит. Взгляд очистят соленые слезы страданий. И прозревший увидит чужую беду. В вечном сердце труда, в чистоте упований каждый сможет зажечь в своем сердце звезд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3</w:t>
      </w:r>
      <w:r>
        <w:rPr/>
        <w:t>. Отстраниться от бедствий возможно, лишь навсегда позабыв о себе, где личность диктует бесконечные тексты саморекламы. Кому нужно будет, тот найдет способ и возможность указать значение того или иного человека в становлении жизненных позиц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4</w:t>
      </w:r>
      <w:r>
        <w:rPr/>
        <w:t xml:space="preserve">. Знакомство с Индией совсем не случайно началось с посещения храма Ханумана — Бога Воинской Силы. Предназначение Воина очевидно в каждом из духовных искателей. И поэтому благословение Царя Обезьян есть знак признания тебя Воителем Света. При выходе из храма чему же так радовался маленький мальчик, когда ты поравнялся с ним? И долго-долго глядел вслед уходящему человеку с белой бородой. Бог Воинской Силы не оставил без благословения пришедшего с Севера, из далекой России. </w:t>
      </w:r>
    </w:p>
    <w:p>
      <w:pPr>
        <w:pStyle w:val="Normal"/>
        <w:tabs>
          <w:tab w:val="clear" w:pos="708"/>
          <w:tab w:val="left" w:pos="8789" w:leader="none"/>
        </w:tabs>
        <w:ind w:right="0" w:firstLine="709"/>
        <w:rPr/>
      </w:pPr>
      <w:r>
        <w:rPr/>
        <w:t>Никто не знает, куда нас приводят пути и каков смысл этих бесконечных странствий. Но одно понятно — они учат душу великой истине, что Земля — наш дом и, где бы мы ни были, ни один из нас не останется без внимания, заботы и лас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5</w:t>
      </w:r>
      <w:r>
        <w:rPr/>
        <w:t xml:space="preserve">. Есть сны, которым суждено когда-то сбыться. Есть те, что открывают занавес беспамятства, показывая нам картину прожитых существований. </w:t>
      </w:r>
    </w:p>
    <w:p>
      <w:pPr>
        <w:pStyle w:val="Normal"/>
        <w:tabs>
          <w:tab w:val="clear" w:pos="708"/>
          <w:tab w:val="left" w:pos="8789" w:leader="none"/>
        </w:tabs>
        <w:ind w:right="0" w:firstLine="709"/>
        <w:rPr/>
      </w:pPr>
      <w:r>
        <w:rPr/>
        <w:t>Мир Мысли так велик в своем многообразии. И не грозят ему уныние и лень. Бездеятелен тот, в ком мысль скрипит несмазанной телегой. Кто в поиске находит новое в учебнике добра и в вихре будущего прозревает мгновения новых озарений, пусть радость знает своего пути. Пусть радость согревает сердца. По капле кормит нас Вселенная Великой Мудрости священным молок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6</w:t>
      </w:r>
      <w:r>
        <w:rPr/>
        <w:t>. Перстень как линза, фокусирующая токи духовного огня. Нужно привыкнуть к характеру и вибрациям камня. Можно ощутить, как энергия входит и возвращается, омыв все грани камня. Сапфир в некоторых странах считается самым сокровенным из самоцветов и самым одухотворенным из них. Воздействие его на сознание чисто избирательно. Но если к нему относиться не как к украшению, но как к проводнику тончайшей духовной силы, то он будет действовать как конденсатор такой мощи, спасающей хозяина в урочный час.</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7</w:t>
      </w:r>
      <w:r>
        <w:rPr/>
        <w:t>. Оберегаем сокровенное от влияния недоброжелательного взора. Ищем приложение силам сердечного постижения мира, объединяя в фокус напряжение воли многих люде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8</w:t>
      </w:r>
      <w:r>
        <w:rPr/>
        <w:t xml:space="preserve">. В великий День Владыки сердцем устремляемся к Тому, благодаря чьим стараниям держится мир, и Той, чья душа впитала Мудрость Учителей Мира и сделала из Нее Мать Агни Йоги. </w:t>
      </w:r>
    </w:p>
    <w:p>
      <w:pPr>
        <w:pStyle w:val="Normal"/>
        <w:tabs>
          <w:tab w:val="clear" w:pos="708"/>
          <w:tab w:val="left" w:pos="8789" w:leader="none"/>
        </w:tabs>
        <w:ind w:right="0" w:firstLine="709"/>
        <w:rPr/>
      </w:pPr>
      <w:r>
        <w:rPr/>
        <w:t xml:space="preserve">Назначение Света — светить, словно пламя неугасимое. Серебра не тускнеет нить, напоенная Высшею Силою. </w:t>
      </w:r>
    </w:p>
    <w:p>
      <w:pPr>
        <w:pStyle w:val="Normal"/>
        <w:tabs>
          <w:tab w:val="clear" w:pos="708"/>
          <w:tab w:val="left" w:pos="8789" w:leader="none"/>
        </w:tabs>
        <w:ind w:right="0" w:firstLine="709"/>
        <w:rPr/>
      </w:pPr>
      <w:r>
        <w:rPr/>
        <w:t>Трудно подниматься в горы, но труднее удержаться на той достигнутой высоте, когда ноги соскальзывают вниз. Без дисциплины не может быть свободы творчества. Творчество не власть анархии, но накопление сил духа для постижения цели жизни. Можем оправдать лень накоплением творческих сил. Но истина не терпит легкомыслия. Любая работа требует затраты энергии, сердечной и физической. Тропа постижений тяжка. Невозможно идти и не уставать даже на земной дороге с ношей своих забот. Когда мудрость приобретает власть над человеческой жизнью, шаги по земле даются с большим трудом. Изнемогающее физическое тело передает мощь своих энергий мысли и работе сознани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6</w:t>
      </w:r>
      <w:r>
        <w:rPr>
          <w:lang w:val="en-US"/>
        </w:rPr>
        <w:t>9</w:t>
      </w:r>
      <w:r>
        <w:rPr/>
        <w:t xml:space="preserve">. О заразности аур некоторых людей говорилось не единожды. Когда мысль человеческая вращается в замкнутом круге одних и тех же понятий, без устремления вперед, сознание начинает загнивать, пользуясь внушенными мыслями, которые не всегда бывают лучшего качества. Пользуясь безысходностью, темная часть кармы прорастает. Но если есть мощь светлого начала, то дух яро страдает, обозревая темницу свою, из которой когда-нибудь все же вырвется. </w:t>
      </w:r>
    </w:p>
    <w:p>
      <w:pPr>
        <w:pStyle w:val="Normal"/>
        <w:tabs>
          <w:tab w:val="clear" w:pos="708"/>
          <w:tab w:val="left" w:pos="8789" w:leader="none"/>
        </w:tabs>
        <w:ind w:right="0" w:firstLine="709"/>
        <w:rPr/>
      </w:pPr>
      <w:r>
        <w:rPr/>
        <w:t>Но сознательную тьму невозможно исцелить. Есть такие сильные темные, что могут желать людям только зла, действуя негативной силой. Велик страх перед такими демонами во плоти, но нужно иметь мужество противостоять таким влияниям. Колдовство не приговор. И оно лечится более мощной сильной волей. Владыки не оставят тех, кто вступил в стихию битвы с тьмой.</w:t>
      </w:r>
    </w:p>
    <w:p>
      <w:pPr>
        <w:pStyle w:val="Normal"/>
        <w:tabs>
          <w:tab w:val="clear" w:pos="708"/>
          <w:tab w:val="left" w:pos="8789" w:leader="none"/>
        </w:tabs>
        <w:ind w:right="0" w:firstLine="709"/>
        <w:rPr/>
      </w:pPr>
      <w:r>
        <w:rPr/>
        <w:t xml:space="preserve">Эпизод с Е.П. Блаватской очень примечателен, когда колдунья вуду принуждала ее принять ее жизненные установки. В конце концов, воля Братства спасла ее от преследования темных духов, укрепив флюидическую связь до степени несокрушимости. </w:t>
      </w:r>
    </w:p>
    <w:p>
      <w:pPr>
        <w:pStyle w:val="Normal"/>
        <w:tabs>
          <w:tab w:val="clear" w:pos="708"/>
          <w:tab w:val="left" w:pos="8789" w:leader="none"/>
        </w:tabs>
        <w:ind w:right="0" w:firstLine="709"/>
        <w:rPr/>
      </w:pPr>
      <w:r>
        <w:rPr/>
        <w:t>Такова и заразность некоторых наций, которые утратили высшие принципы существования и остались человекообразными демонами, сеющими зерна ненависти по разному поводу, который найдется всегда. Тяжесть таких людей чрезвычайно велика. Они просто выпивают психическую энергию. И чем тоньше и выше она, тем большую исчерпанность сил ощущает дух, ибо несовместима разница вибраций. Можно заполнить пропасть жемчужинами, но нужна целесообразность таких действ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70</w:t>
      </w:r>
      <w:r>
        <w:rPr/>
        <w:t xml:space="preserve">. Друзья как основание храма судьбы. Из случайных встреч часто вырастают полезные сотрудничества. Не сплетники остаются, но услышавшие зов сердечных постижений. Магнит просветления начинает работать, по мере того как укрепляется сердце связью с Иерархическим Началом и нектар любви источает токи космического обаяния. </w:t>
      </w:r>
    </w:p>
    <w:p>
      <w:pPr>
        <w:pStyle w:val="Normal"/>
        <w:tabs>
          <w:tab w:val="clear" w:pos="708"/>
          <w:tab w:val="left" w:pos="8789" w:leader="none"/>
        </w:tabs>
        <w:ind w:right="0" w:firstLine="709"/>
        <w:rPr/>
      </w:pPr>
      <w:r>
        <w:rPr/>
        <w:t xml:space="preserve">Оживление физического мира через энергию милосердия, сострадания и сочувствия проявляет всю гамму чувств, весь диапазон солнечной силы, вложенной в сердце человеческое. </w:t>
      </w:r>
    </w:p>
    <w:p>
      <w:pPr>
        <w:pStyle w:val="Normal"/>
        <w:tabs>
          <w:tab w:val="clear" w:pos="708"/>
          <w:tab w:val="left" w:pos="8789" w:leader="none"/>
        </w:tabs>
        <w:ind w:right="0" w:firstLine="709"/>
        <w:rPr/>
      </w:pPr>
      <w:r>
        <w:rPr/>
        <w:t>Монада помнит все свои странствия, картины которых всплывают в пространство сновидения, как облака, собирающиеся из тумана, что стелется над поверхностью реки. И эти капельки впечатлений дают сознанию невиданную форму сочетаний, которые образуют самую невероятную картину вид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1</w:t>
      </w:r>
      <w:r>
        <w:rPr/>
        <w:t>. У новых мест — своя энергия. У новых мест — свой дух тайны. Привыкая к каждой энергии, нужно соответствие аурическое, без которого все силы будут уходить на нейтрализацию общего непонимания целей существования. Дух, заряжаясь силой места, несет в себе задачу его предназначения. Скрытую задачу просто могут выявить только люди, способные понять ее значени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2</w:t>
      </w:r>
      <w:r>
        <w:rPr/>
        <w:t xml:space="preserve">. Вдохновенного ученика легко принять за сумасшедшего. Род человеческий не любит напрягать себя глубиной понимания. Мимо общих тенденций и вразрез с ними идет вдохновение духа. </w:t>
      </w:r>
    </w:p>
    <w:p>
      <w:pPr>
        <w:pStyle w:val="Normal"/>
        <w:tabs>
          <w:tab w:val="clear" w:pos="708"/>
          <w:tab w:val="left" w:pos="8789" w:leader="none"/>
        </w:tabs>
        <w:ind w:right="0" w:firstLine="709"/>
        <w:rPr/>
      </w:pPr>
      <w:r>
        <w:rPr/>
        <w:t>Не желают люди знать о явлениях трансмутационных. Если упомянуть о возгораниях, то еще более устрашатся. Огонь для них нужен лишь в качестве средства, согревающего жилье. Но кто может представить, что существует вселенская форма огня, наполняющая всю Беспредельность, и что эта форма Агни являет собой разумную часть мира, проводник высших идей и двигатель эволюци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3. Вдохновение ученика выражается наиболее активно при явлении земного Учителя. Одно его присутствие изменяет полевые структуры пространства. Напряжение энергетического провода может быть так велико, что вызывает физические феномены. Само знание того, что вы не оставлены вниманием Высших Сил, уже вызывает прилив энергии соединения с источником сердечных устремлений.</w:t>
      </w:r>
    </w:p>
    <w:p>
      <w:pPr>
        <w:pStyle w:val="Normal"/>
        <w:tabs>
          <w:tab w:val="clear" w:pos="708"/>
          <w:tab w:val="left" w:pos="8789" w:leader="none"/>
        </w:tabs>
        <w:ind w:right="0" w:firstLine="709"/>
        <w:rPr/>
      </w:pPr>
      <w:r>
        <w:rPr/>
        <w:t>Исчерпанность сил бывает свойственна человеку, живущему в чистых местах и приехавшему в большой город. Множество существ, которые пользуются силами человеческого сердца, можно наблюдать. Изменение погодных условий усугубляет состояние здоровья. Время перехода от зимы к лету особенно болезненно. Осень влияет на организм не так подавляющ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4</w:t>
      </w:r>
      <w:r>
        <w:rPr/>
        <w:t xml:space="preserve">. Встречи тяжелы. Схождение аур уносит множество разных энергий. Разность потенциала опустошает одно вместилище силы и насыщает другое. Равновесие не может соблюдаться, если присутствует паразитизм. Именно он пьет энергию безмерно, питая целую армию духов. </w:t>
      </w:r>
    </w:p>
    <w:p>
      <w:pPr>
        <w:pStyle w:val="Normal"/>
        <w:tabs>
          <w:tab w:val="clear" w:pos="708"/>
          <w:tab w:val="left" w:pos="8789" w:leader="none"/>
        </w:tabs>
        <w:ind w:right="0" w:firstLine="709"/>
        <w:rPr/>
      </w:pPr>
      <w:r>
        <w:rPr/>
        <w:t xml:space="preserve">Город накатывает волнами радости и скорби. Город наполняется токами разных мыслей. Город как огромное ментальное существо, созданное чувствами и переживаниями людей. </w:t>
      </w:r>
    </w:p>
    <w:p>
      <w:pPr>
        <w:pStyle w:val="Normal"/>
        <w:tabs>
          <w:tab w:val="clear" w:pos="708"/>
          <w:tab w:val="left" w:pos="8789" w:leader="none"/>
        </w:tabs>
        <w:ind w:right="0" w:firstLine="709"/>
        <w:rPr/>
      </w:pPr>
      <w:r>
        <w:rPr/>
        <w:t xml:space="preserve">Каждое село имеет своего Хранителя. Наблюдал эгрегор маленького алтайского села, который мог бы испугать и вызвать потрясение у существа, психологически неподготовленного. </w:t>
      </w:r>
    </w:p>
    <w:p>
      <w:pPr>
        <w:pStyle w:val="Normal"/>
        <w:tabs>
          <w:tab w:val="clear" w:pos="708"/>
          <w:tab w:val="left" w:pos="8789" w:leader="none"/>
        </w:tabs>
        <w:ind w:right="0" w:firstLine="709"/>
        <w:rPr/>
      </w:pPr>
      <w:r>
        <w:rPr/>
        <w:t>Ищем новых сотрудников, проводящих токи Наших посланий. И польза каждого духа неоценима.</w:t>
      </w:r>
    </w:p>
    <w:p>
      <w:pPr>
        <w:pStyle w:val="Normal"/>
        <w:tabs>
          <w:tab w:val="clear" w:pos="708"/>
          <w:tab w:val="left" w:pos="8789" w:leader="none"/>
        </w:tabs>
        <w:ind w:right="0" w:firstLine="709"/>
        <w:rPr/>
      </w:pPr>
      <w:r>
        <w:rPr/>
        <w:t xml:space="preserve">Посох странствий вручен. И не остановить движение духа по планете. Оно только началось. Видеть новые страны — словно рождаться в них, касаясь сердцем сокровенных святынь этих стран. Вбирая атмосферу сердечного постижения и религиозного почитания, пространство каждой страны отдает аромат своей культуры. </w:t>
      </w:r>
    </w:p>
    <w:p>
      <w:pPr>
        <w:pStyle w:val="Normal"/>
        <w:tabs>
          <w:tab w:val="clear" w:pos="708"/>
          <w:tab w:val="left" w:pos="8789" w:leader="none"/>
        </w:tabs>
        <w:ind w:right="0" w:firstLine="709"/>
        <w:rPr/>
      </w:pPr>
      <w:r>
        <w:rPr/>
        <w:t xml:space="preserve">Пахтанье мыслью каждой мыслительной материи определенной общности людей являет перед нами представление о мире, которое доступно лишь одному существу. И в этом качестве восприятия мира каждая душа являет собой избранницу. Комплекс огненных качеств каждого сердца настолько индивидуален, что повторить его невозможно не только в одном воплощении, но в пространстве одного человеческого дня. Загорающиеся и умирающие звезды мыслей, этих сияющих метеоров ментального пространства, невозможно отследить и, тем более, воспроизвести в идеальном их виде, как киноленту с художественным или документальным фильмом. Вся наша деятельность остается за семью печатями, поэтому и вызывает столько инсинуаций и злотолкований. </w:t>
      </w:r>
    </w:p>
    <w:p>
      <w:pPr>
        <w:pStyle w:val="Normal"/>
        <w:tabs>
          <w:tab w:val="clear" w:pos="708"/>
          <w:tab w:val="left" w:pos="8789" w:leader="none"/>
        </w:tabs>
        <w:ind w:right="0" w:firstLine="709"/>
        <w:rPr/>
      </w:pPr>
      <w:r>
        <w:rPr/>
        <w:t>Качество мышления определяется по поведению. А оно — по отдельным поступкам, предсказуемость которых предпочтительнее всех остальных явлений. Но творчество есть самая непредсказуемая мистерия жизни, которую невозможно ни измерить, ни взвесить. Но воздействие таких импульсов вдохновения так значимо, что влияние произведений искусства являет собой обучающий и формирующий фактор преобразования и воспитания сознания, материя которого никогда не может быть статичной и неизменной. В реторте сознания беспрестанно происходят процессы, изменяющие его накопления. Считать сознание лишь созерцательным началом было бы неправильно. Важнее не функции наблюдения, но познавания как фактора, собирающего фрагменты интереса в явление или закон текущего времен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5</w:t>
      </w:r>
      <w:r>
        <w:rPr/>
        <w:t xml:space="preserve">. Агрессивность мутирует все лучшие энергии, превращая благодать в тамасическое месиво. Дух человеческий призван трансмутировать низшие силы в высшие, преображая животные страсти в духовные вибрации. </w:t>
      </w:r>
    </w:p>
    <w:p>
      <w:pPr>
        <w:pStyle w:val="Normal"/>
        <w:tabs>
          <w:tab w:val="clear" w:pos="708"/>
          <w:tab w:val="left" w:pos="8789" w:leader="none"/>
        </w:tabs>
        <w:ind w:right="0" w:firstLine="709"/>
        <w:rPr/>
      </w:pPr>
      <w:r>
        <w:rPr/>
        <w:t>Обмен энергий необходим. В вихре жизни так все и происходит. Но в мире земном трудно найти идеальные условия. Все перемешано на земле, как песчинки — во время бури в пустыне. Важнее всего выстраивать энергии, явления и события под воздействием магнита сердца, силовыми линиями которого становятся люди, которые входят в резонанс с проводником духовной энергии.</w:t>
      </w:r>
    </w:p>
    <w:p>
      <w:pPr>
        <w:pStyle w:val="Normal"/>
        <w:tabs>
          <w:tab w:val="clear" w:pos="708"/>
          <w:tab w:val="left" w:pos="8789" w:leader="none"/>
        </w:tabs>
        <w:ind w:right="0" w:firstLine="709"/>
        <w:rPr/>
      </w:pPr>
      <w:r>
        <w:rPr/>
        <w:t xml:space="preserve">Симпатия как открытие сердца навстречу носителю энергии обаяния создает замкнутую цепь мысленных отношений, по которой ток течет непрестанно. Мысленные касания могут оказывать благотворное влияние. Но интенсивнее всегда бывают негативные мысли, носители зависти и гнева, ибо они вкладывают в свое существо влияние самой планеты. Но осознание благодатной силы любви и непричинения вреда создает устойчивую положительную защиту. </w:t>
      </w:r>
    </w:p>
    <w:p>
      <w:pPr>
        <w:pStyle w:val="Normal"/>
        <w:tabs>
          <w:tab w:val="clear" w:pos="708"/>
          <w:tab w:val="left" w:pos="8789" w:leader="none"/>
        </w:tabs>
        <w:ind w:right="0" w:firstLine="709"/>
        <w:rPr/>
      </w:pPr>
      <w:r>
        <w:rPr/>
        <w:t xml:space="preserve">Принято считать, что любовь есть что-то аморфное и беспомощное, пребывающее в идеальных сферах. Но, вопреки этому, можно утверждать, что нет мощнее источника творческих сил и жизненного вдохновения. Если цель жизни определена как делание добра, то и кармические ситуации склоняются в сторону создания круга друзей, близких по духу. </w:t>
      </w:r>
    </w:p>
    <w:p>
      <w:pPr>
        <w:pStyle w:val="Normal"/>
        <w:tabs>
          <w:tab w:val="clear" w:pos="708"/>
          <w:tab w:val="left" w:pos="8789" w:leader="none"/>
        </w:tabs>
        <w:ind w:right="0" w:firstLine="709"/>
        <w:rPr/>
      </w:pPr>
      <w:r>
        <w:rPr/>
        <w:t xml:space="preserve">Без согласия сердец не может быть крепкого сотрудничества и достойного ученичества. Без симпатий невозможно создать общину, в какой бы форме она ни выражалась. Без единомыслия и согласия не может быть создана даже строительная бригада. Воинское подразделение, которое больше всего должно быть уподоблено общине, требует как дисциплины, так и находчивости каждого его члена. </w:t>
      </w:r>
    </w:p>
    <w:p>
      <w:pPr>
        <w:pStyle w:val="Normal"/>
        <w:tabs>
          <w:tab w:val="clear" w:pos="708"/>
          <w:tab w:val="left" w:pos="8789" w:leader="none"/>
        </w:tabs>
        <w:ind w:right="0" w:firstLine="709"/>
        <w:rPr/>
      </w:pPr>
      <w:r>
        <w:rPr/>
        <w:t>Желание приложить свои способности, жизненный опыт и умение пусть устранит из обихода созерцательность и стороннее наблюдение за общим процессом становления дел Наши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6</w:t>
      </w:r>
      <w:r>
        <w:rPr/>
        <w:t xml:space="preserve">. Нужно и для отдыха находить время. Долина предоставляет возможности для неограниченной работы. Но сердце не всегда может выдержать ритм творческих нагрузок. </w:t>
      </w:r>
    </w:p>
    <w:p>
      <w:pPr>
        <w:pStyle w:val="Normal"/>
        <w:tabs>
          <w:tab w:val="clear" w:pos="708"/>
          <w:tab w:val="left" w:pos="8789" w:leader="none"/>
        </w:tabs>
        <w:ind w:right="0" w:firstLine="709"/>
        <w:rPr/>
      </w:pPr>
      <w:r>
        <w:rPr/>
        <w:t>Оторванность от Алтая ощущается везде, будь это Москва или Петербург. По возвращении все успокоится. Энергия Солнца неспокойна, как и весь процесс электризации пространства. Токи слишком тяжелы, для того чтобы предпринимать серьезные действия. Мудро побыть в тишине. Мудро исследовать свое внутреннее пространство. Не может состоять жизнь человеческая из веселья праздников и явлений довольства. Без болезней не может человек понять другую, страждущую половину человечества.</w:t>
      </w:r>
    </w:p>
    <w:p>
      <w:pPr>
        <w:pStyle w:val="Normal"/>
        <w:tabs>
          <w:tab w:val="clear" w:pos="708"/>
          <w:tab w:val="left" w:pos="8789" w:leader="none"/>
        </w:tabs>
        <w:ind w:right="0" w:firstLine="709"/>
        <w:rPr/>
      </w:pPr>
      <w:r>
        <w:rPr/>
        <w:t xml:space="preserve">Рентгеновские излучения Солнца пронизывают пространство, вызывая ураган тяжелых токов. Помимо этого, Страстная неделя привносит свою коррекцию в земную жизнь. Страстная неделя всегда болезненна для рода человеческого, ибо каждый несет в себе каплю крови Христовой. </w:t>
      </w:r>
    </w:p>
    <w:p>
      <w:pPr>
        <w:pStyle w:val="Normal"/>
        <w:tabs>
          <w:tab w:val="clear" w:pos="708"/>
          <w:tab w:val="left" w:pos="8789" w:leader="none"/>
        </w:tabs>
        <w:ind w:right="0" w:firstLine="709"/>
        <w:rPr/>
      </w:pPr>
      <w:r>
        <w:rPr/>
        <w:t>Напряжение в костных тканях связано непосредственно с нагнетением пространственного огня. Это похоже на ломку, когда из костей выходят накопленные в течение долгого времени наркоти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w:t>
      </w:r>
      <w:r>
        <w:rPr>
          <w:lang w:val="en-US"/>
        </w:rPr>
        <w:t>7</w:t>
      </w:r>
      <w:r>
        <w:rPr/>
        <w:t xml:space="preserve">. В Книге Судьбы много закрытых страниц. </w:t>
      </w:r>
    </w:p>
    <w:p>
      <w:pPr>
        <w:pStyle w:val="Normal"/>
        <w:tabs>
          <w:tab w:val="clear" w:pos="708"/>
          <w:tab w:val="left" w:pos="8789" w:leader="none"/>
        </w:tabs>
        <w:ind w:right="0" w:firstLine="709"/>
        <w:rPr/>
      </w:pPr>
      <w:r>
        <w:rPr/>
        <w:t>Печать забвения лежит на прежних днях. Печать забвения, что не подвластно знанью. Мир застывает в призрачных очах. Мир поддается дней очарованью. Огонь грядет. Он пронизал всех нас и все планеты, пропитав все недра. А сердце видит свет небесных глаз и пелену космического ветра. Я жизнь мгновений отдаю Тебе, Великая Владычица Пространства! И все, что отдано сияющей судьбе, нам возвращается с достойным постоянством. Живет поток, что светом напоен. Живет и дышит, беспредельность множа. Всех наших тайн не разгадать в эон. Из них весь мир, как из молекул, сложен. Как изучить священных граней знак, нас приводящий к высям яснознанья? А тишина молчанья, как весна, в святую мудрость превратит желанья. Судьба, судьба, как посох твой высок! От одного узла иди к другому. Звенит поток, и наступает срок душе вернуться к золотому дом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78. Умолкнет ветер темный. Иссякнет горький дождь. Жизнь обретет предназначение иное. Мир держится в объятиях покоя. В его покои ведь не каждый вхож. Не мудрствуя, мы учимся любви. Но ей не нужно ритуалов сложных. Любить — такая редкая возможность. Любить! Любить! Звучит в живой крови молитвой, что затмила непрелож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179. Ментал не выводится из междупланетного состояния, но постепенно перестраивает тело для соединения с Высшими Мирами. Рождение мыслей высокого плана отрывает сознание от Земли и приближает дух к своей Обители в космосе. Сфера Абсолютного Света способна преобразить материю во множество форм, которые ее возвышают. </w:t>
      </w:r>
    </w:p>
    <w:p>
      <w:pPr>
        <w:pStyle w:val="Normal"/>
        <w:tabs>
          <w:tab w:val="clear" w:pos="708"/>
          <w:tab w:val="left" w:pos="8789" w:leader="none"/>
        </w:tabs>
        <w:ind w:right="0" w:firstLine="709"/>
        <w:rPr/>
      </w:pPr>
      <w:r>
        <w:rPr/>
        <w:t xml:space="preserve">Ступеней восхождения — бесчисленное множество. И каждый день дух человеческий восходит хотя бы на один шаг, пусть не замечая этого. Дуга сознания постоянно расширяется, пока, наконец, когда-нибудь не станет кругом, постоянно расширяющимся и пульсирующим в пространстве, как сердце человека или другого живого существа, обращенное к Всевышнему Творцу своему. </w:t>
      </w:r>
    </w:p>
    <w:p>
      <w:pPr>
        <w:pStyle w:val="Normal"/>
        <w:tabs>
          <w:tab w:val="clear" w:pos="708"/>
          <w:tab w:val="left" w:pos="8789" w:leader="none"/>
        </w:tabs>
        <w:ind w:right="0" w:firstLine="709"/>
        <w:rPr/>
      </w:pPr>
      <w:r>
        <w:rPr/>
        <w:t xml:space="preserve">Целью живет любая божественная искра. Погружаясь в материю, мы учимся справляться с ее противлением, с препятствиями собственной и окружающей природы, добиваясь степени управления сначала собой, а потом и духами, составляющими творящую ткань мира. Дух, перешагнувший предел подчинения низшей природе, становится магом начальной степени, вошедшим в отношения сотрудничества с живыми энергиями мира. Управление есть способность творца. И обучение опыту этого качества занимает река человеческих жизней. </w:t>
      </w:r>
    </w:p>
    <w:p>
      <w:pPr>
        <w:pStyle w:val="Normal"/>
        <w:tabs>
          <w:tab w:val="clear" w:pos="708"/>
          <w:tab w:val="left" w:pos="8789" w:leader="none"/>
        </w:tabs>
        <w:ind w:right="0" w:firstLine="709"/>
        <w:rPr/>
      </w:pPr>
      <w:r>
        <w:rPr/>
        <w:t xml:space="preserve">Но качество отношений между человеком и стихиями, находящимися в других формах творения, должно выглядеть идеально. Только сердечная связь через нить непрерываемой любви может быть прочной. Тьма пользуется силой злой воли, что весьма опасно, зыбко и недолговечно. Любовь не теряет свою энергию, но каждый день наращивает ее. Очаг любви не выгорает, ибо имеет основу в Космическом Начале, удерживающем мир. </w:t>
      </w:r>
    </w:p>
    <w:p>
      <w:pPr>
        <w:pStyle w:val="Normal"/>
        <w:tabs>
          <w:tab w:val="clear" w:pos="708"/>
          <w:tab w:val="left" w:pos="8789" w:leader="none"/>
        </w:tabs>
        <w:ind w:right="0" w:firstLine="709"/>
        <w:rPr/>
      </w:pPr>
      <w:r>
        <w:rPr/>
        <w:t xml:space="preserve">Сознание лишь жрец-хотар, следящий за огнем, пылающим на алтаре. Именно вибрации его обаяния согревают жизнь нашу и создают атмосферу сердечного комфорта. </w:t>
      </w:r>
    </w:p>
    <w:p>
      <w:pPr>
        <w:pStyle w:val="Normal"/>
        <w:tabs>
          <w:tab w:val="clear" w:pos="708"/>
          <w:tab w:val="left" w:pos="8789" w:leader="none"/>
        </w:tabs>
        <w:ind w:right="0" w:firstLine="709"/>
        <w:rPr/>
      </w:pPr>
      <w:r>
        <w:rPr/>
        <w:t>Аура любви даже цветам дает цвести в час неурочный. Аура любви создает из диких камней драгоценные самоцветы. Изменение энергий мира и его трансмутация возможны лишь под воздействием невидимого огня любви. Пламя любви нагревает реторту вселенной и создает ускорение творящих процессов.</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w:t>
      </w:r>
      <w:r>
        <w:rPr>
          <w:lang w:val="en-US"/>
        </w:rPr>
        <w:t>80</w:t>
      </w:r>
      <w:r>
        <w:rPr/>
        <w:t xml:space="preserve">. Начертания на поясе или вокруг манипуры являют зороастрийскую, а потом и мусульманскую, традицию ношения защитных молитв. Отделение низших принципов от высших соответствует защите более высоких уровней сознания от влияния тамасических энергий. Первичные силы создают начало вихря творения. Но он подразумевает перемешивание высших и низших слоев духа и сознания. Каждая молитва или знак определяют допустимость проникновения сил тамаса в сферы высшей материи сознания. </w:t>
      </w:r>
    </w:p>
    <w:p>
      <w:pPr>
        <w:pStyle w:val="Normal"/>
        <w:tabs>
          <w:tab w:val="clear" w:pos="708"/>
          <w:tab w:val="left" w:pos="8789" w:leader="none"/>
        </w:tabs>
        <w:ind w:right="0" w:firstLine="709"/>
        <w:rPr/>
      </w:pPr>
      <w:r>
        <w:rPr/>
        <w:t xml:space="preserve">Ток силы, поднимаясь вверх, оживляет центры духа, пробуждаемые от удара единой творящей воли. Лепестки лотосов распускаются, открывая свет каждой чакры. Раскрытие сознания происходит благодаря тому, что первородная энергия кундалини поднимается в более высокий Дворец Разума, пока не войдет в Храм Тысячи Лепестков. </w:t>
      </w:r>
    </w:p>
    <w:p>
      <w:pPr>
        <w:pStyle w:val="Normal"/>
        <w:tabs>
          <w:tab w:val="clear" w:pos="708"/>
          <w:tab w:val="left" w:pos="8789" w:leader="none"/>
        </w:tabs>
        <w:ind w:right="0" w:firstLine="709"/>
        <w:rPr/>
      </w:pPr>
      <w:r>
        <w:rPr/>
        <w:t>Без остроты разума не может быть новых проявлений дух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1</w:t>
      </w:r>
      <w:r>
        <w:rPr/>
        <w:t>. Вся наша жизнь — оленья вода, вместилище неисследимых иллюзий. Измученный путник, завидев мираж с сияющим озером, напиться спешит, но гибнет, так и не находя спасительной влаги. А Майя, смеясь, наблюдает за каждым живым существом. Ей доставляет невиданное удовольствие забавляться игрою в обман. Вводить в заблуждение — ее основная задача. И если не обращает внимания человек на сладкий искус, на ловушки ее и капканы, она цепенеет от злости. Куда пропадают ее улыбчивость, смех и игривость? Она превращается в Мару, что царствует в мире пустых заблуждений и нас искушает видениями разных соблазнов, которые он проносит пред мысленным взором существ. Питается дух заблуждений нашими чувствами и представлениями, которыми переполняется ум. Обманчивый свет той радуги мыльной так цепко владеет душами человеческими, что вырваться трудно из повода страсти, привычкой создана которая или инстинкто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2</w:t>
      </w:r>
      <w:r>
        <w:rPr/>
        <w:t>. Пусть порох времени сгорает, свои крупицы тратя медленно. Живет душа, совсем не зная, мгновенье будет ли последнее. Или бессмертье нам укажет пути иные в Беспредельность. И жизни утолится жажда, как горечь праздника похмельная. Нет выбора у странника земного, где останавливаться на ночь. Одно-единственное слово излечит путешествий раны. Мы исцелим болезни ваши. Мы путь укажем нужный к Братству. Из вечной мудрости Акаши жемчужины дадим пространства. Полеты возвратятся сердцу. Откроет Высший Мир объятья. Космические встретят Братья того, чья не иссякла вер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3</w:t>
      </w:r>
      <w:r>
        <w:rPr/>
        <w:t>. Начало Страстной недели сопряжено с уничтожением негативной энергии на планете. Каждый год происходит очищение космическим огнем человеческого сознания. И этот огонь — ощущение боли и страданий, через которые происходит изживание низшей кармы. В резонанс с человечеством работает волна Высших Миров. Мистерия Христа происходит в других мирах, на других планах сознания.</w:t>
      </w:r>
    </w:p>
    <w:p>
      <w:pPr>
        <w:pStyle w:val="Normal"/>
        <w:tabs>
          <w:tab w:val="clear" w:pos="708"/>
          <w:tab w:val="left" w:pos="8789" w:leader="none"/>
        </w:tabs>
        <w:ind w:right="0" w:firstLine="709"/>
        <w:rPr/>
      </w:pPr>
      <w:r>
        <w:rPr/>
        <w:t>Страстная неделя как практика сопереживания Высшим Силам и самому человечеству, которое погружено в материю, где и распято в течение всей эволюции. Сострадание как практика очищения сознания присутствует во всех духовных традициях. Если нет в религии этической составляющей, она обречена на вырождение или превращение в темную дисциплину. Бездушие не способствует развитию серд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4</w:t>
      </w:r>
      <w:r>
        <w:rPr/>
        <w:t xml:space="preserve">. Русло вашей воли должно быть свободно от сомнений, камни которого задерживают течение мыслей. Русло вашей воли строит берега судьбы. Превращение мыслей в события кармы — одна из мистерий этого мира. Врожденное чувство любви и сострадания к человечеству — лучшее, чего может добиться человеческое существо на планете. Сострадай даже демонам — и поможешь им поднять дух свой из глубины хаоса. </w:t>
      </w:r>
    </w:p>
    <w:p>
      <w:pPr>
        <w:pStyle w:val="Normal"/>
        <w:tabs>
          <w:tab w:val="clear" w:pos="708"/>
          <w:tab w:val="left" w:pos="8789" w:leader="none"/>
        </w:tabs>
        <w:ind w:right="0" w:firstLine="709"/>
        <w:rPr/>
      </w:pPr>
      <w:r>
        <w:rPr/>
        <w:t>Агрессия и злоба лишь обратная сторона обездоленности и одиночества. Вырождаясь, чувство надежды преобразуется в вечное недовольство и хроническую усталость. А это формирует апатию и безразличие и в конце концов вымывает все крупицы этических накоплений. Жаль тех, кто предпочитает агрессивные методы цивилизованным способам человеческих отноше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185. Поставлены у Врат Моих, ибо во Имя Мое Слово возвещаете. И нет в нем ни тьмы, ни лжи, ибо серебро чистое в нем откликается звоном хрустальным. Облако звезд небесных заповедано судьбе вашей. Облако звезд, которое пронизали жизнями своими. Обращу в тайну сказанное явно. Простота — лучшая степень защиты. В чудесном смысле потока вечности глубины открываются неизвестные. Судьбу творите новую. Книгу Жизни открывая, новые страницы вписываете в нее. И мудрость посылает луч духу вашему, не роняя слова попусту, но засевая каждое семя в души человеческие. </w:t>
      </w:r>
    </w:p>
    <w:p>
      <w:pPr>
        <w:pStyle w:val="Normal"/>
        <w:tabs>
          <w:tab w:val="clear" w:pos="708"/>
          <w:tab w:val="left" w:pos="8789" w:leader="none"/>
        </w:tabs>
        <w:ind w:right="0" w:firstLine="709"/>
        <w:rPr/>
      </w:pPr>
      <w:r>
        <w:rPr/>
        <w:t xml:space="preserve">Отражая Небо, душа живет. И, мучая душу человеческую, Небо истязаем. </w:t>
      </w:r>
    </w:p>
    <w:p>
      <w:pPr>
        <w:pStyle w:val="Normal"/>
        <w:tabs>
          <w:tab w:val="clear" w:pos="708"/>
          <w:tab w:val="left" w:pos="8789" w:leader="none"/>
        </w:tabs>
        <w:ind w:right="0" w:firstLine="709"/>
        <w:rPr/>
      </w:pPr>
      <w:r>
        <w:rPr/>
        <w:t>Свирепость мудреца не украсит. И глубина тайн не поразит среди звезд рожденного. Он знает, где созревает жемчуг новой судьбы. Никаким створкам не удержать выросшее сокровище серд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6</w:t>
      </w:r>
      <w:r>
        <w:rPr/>
        <w:t>. Вознесение человечества, обещанное древними пророками, уже почти на пороге. Отдельные случаи исчезновения людей уже наблюдаются, причем это явление не оставляет следов. Но когда это примет массовый характер, то трудно будет тем, кто останется на земле, ибо в их распоряжении останутся все сокровища и валюты мира, с которыми они не будут знать, что делать, и расставаться будет жалко. Этот магнит долго еще будет их держать, не давая улететь с тверди земной.</w:t>
      </w:r>
    </w:p>
    <w:p>
      <w:pPr>
        <w:pStyle w:val="Normal"/>
        <w:tabs>
          <w:tab w:val="clear" w:pos="708"/>
          <w:tab w:val="left" w:pos="8789" w:leader="none"/>
        </w:tabs>
        <w:ind w:right="0" w:firstLine="709"/>
        <w:rPr/>
      </w:pPr>
      <w:r>
        <w:rPr/>
        <w:t xml:space="preserve">Безболезненный переход определен эволюционной необходимостью. Страх смерти парализует астральный носитель, замыкая его в стеклянную бронированную оболочку, которая не пропускает живые вибрации. </w:t>
      </w:r>
    </w:p>
    <w:p>
      <w:pPr>
        <w:pStyle w:val="Normal"/>
        <w:tabs>
          <w:tab w:val="clear" w:pos="708"/>
          <w:tab w:val="left" w:pos="8789" w:leader="none"/>
        </w:tabs>
        <w:ind w:right="0" w:firstLine="709"/>
        <w:rPr/>
      </w:pPr>
      <w:r>
        <w:rPr/>
        <w:t>Мощь огненной силы уносит на другой план бытия незаметно. Словно погружение в сон и пробуждение в новом мире. Сознание не может исчезнуть ни в одной из своих оболочек. Даже не имея носителя, кроме ума, оно будет существовать и действовать более чисто, не привязанное к функциям физического или астрального тел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7</w:t>
      </w:r>
      <w:r>
        <w:rPr/>
        <w:t xml:space="preserve">. Разность вибраций создает мучительные боли тела, когда нужно приспосабливаться к уровню окружающих и жить в том потоке энергий, который дух давно миновал. Это негативно сказывается на психическом здоровье и ментальной деятельности человека. В этом случае окружение создает творца и раскрывает все его психические силы. И оно же может разрушить все накопления и лишить памяти прошлых воплощений. Социум мощно подавляет ростки огненной самодеятельности. Но если эта общность направлена ко благу искренне, то следствие не замедлит проявить себя. </w:t>
      </w:r>
    </w:p>
    <w:p>
      <w:pPr>
        <w:pStyle w:val="Normal"/>
        <w:tabs>
          <w:tab w:val="clear" w:pos="708"/>
          <w:tab w:val="left" w:pos="8789" w:leader="none"/>
        </w:tabs>
        <w:ind w:right="0" w:firstLine="709"/>
        <w:rPr/>
      </w:pPr>
      <w:r>
        <w:rPr/>
        <w:t>Трудно вести жизнь мирскую. Трудно находить общий язык с людьми. Но без этого общения будет утрачена возможность аурического контакта. Но огромный зал может как зарядить выступающего силой, так и полностью лишить его тока жизни. Множество людей выпивает психическую силу других, являя собой худшие свойства вампиризм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8</w:t>
      </w:r>
      <w:r>
        <w:rPr/>
        <w:t>. «Среди жестоких и темных», среди предательств духа, среди гонений и поношений утверждаем путь свой. Любую дверь откроем стуком посоха. Но не всегда радостное лицо встречаем на пороге. Но радостью озарены все пути. Ее свет доносит до других лучи духа. Ее дыхание целительнее живоносных бальзамов из лекарственных трав и корней. Радость — украшение жизни нашей и истинный спутник, советчик и указатель путей верны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8</w:t>
      </w:r>
      <w:r>
        <w:rPr>
          <w:lang w:val="en-US"/>
        </w:rPr>
        <w:t>9</w:t>
      </w:r>
      <w:r>
        <w:rPr/>
        <w:t>. Буду проводником среди алмазов снегов. И никто не прельстится сокровищами, если не испытывает жажды. Но на белом снегу становится темной даже маленькая пылинка. Но в снегах гор даже обувь становится чистой. И дыхание свежести не покидает дух. Горы охраняют область перехода Богов в мир земной.</w:t>
      </w:r>
    </w:p>
    <w:p>
      <w:pPr>
        <w:pStyle w:val="Normal"/>
        <w:tabs>
          <w:tab w:val="clear" w:pos="708"/>
          <w:tab w:val="left" w:pos="6096" w:leader="none"/>
          <w:tab w:val="left" w:pos="8789" w:leader="none"/>
        </w:tabs>
        <w:ind w:right="0" w:firstLine="709"/>
        <w:rPr/>
      </w:pPr>
      <w:r>
        <w:rPr/>
        <w:t xml:space="preserve">Дойдем до того, к чему Христос призвал. Ищем, как помочь общему делу. Оживляются устремления отдельных людей. Чуют живую струну великой жизни. Чуют мощь потока Йоги Сердца. Уготовано многое. Встречи в Индии и Египте послужат нахождениям духовным. </w:t>
      </w:r>
    </w:p>
    <w:p>
      <w:pPr>
        <w:pStyle w:val="Normal"/>
        <w:tabs>
          <w:tab w:val="clear" w:pos="708"/>
          <w:tab w:val="left" w:pos="6096" w:leader="none"/>
          <w:tab w:val="left" w:pos="8789" w:leader="none"/>
        </w:tabs>
        <w:ind w:right="0" w:firstLine="709"/>
        <w:rPr/>
      </w:pPr>
      <w:r>
        <w:rPr/>
        <w:t xml:space="preserve">Чудеса обыденности не замечаются, но каждой душе готовится драгоценная жемчужина знаний. Пусть каждый решит, что изучать и к чему напрягать сердце. Важны подробности пути, но еще важнее цель устремлений. Не имея четкого представления, нельзя достичь понимания создаваемого. </w:t>
      </w:r>
    </w:p>
    <w:p>
      <w:pPr>
        <w:pStyle w:val="Normal"/>
        <w:tabs>
          <w:tab w:val="clear" w:pos="708"/>
          <w:tab w:val="left" w:pos="6096" w:leader="none"/>
          <w:tab w:val="left" w:pos="8789" w:leader="none"/>
        </w:tabs>
        <w:ind w:right="0" w:firstLine="709"/>
        <w:rPr/>
      </w:pPr>
      <w:r>
        <w:rPr/>
        <w:t xml:space="preserve">Наши отношения с духом так запущены, что восстановить их всегда очень трудно. Легче помириться со злейшим врагом. Явление Огненного Друга доверено редкой душе. Когда дух и тело в согласии, тогда и жизнь легка. Но болезни — реликты лунной жизни. И всплески инстинктов причинности лишь отголоски токов Мировой Любви, через сердце протекающих. </w:t>
      </w:r>
    </w:p>
    <w:p>
      <w:pPr>
        <w:pStyle w:val="Normal"/>
        <w:tabs>
          <w:tab w:val="clear" w:pos="708"/>
          <w:tab w:val="left" w:pos="6096" w:leader="none"/>
          <w:tab w:val="left" w:pos="8789" w:leader="none"/>
        </w:tabs>
        <w:ind w:right="0" w:firstLine="709"/>
        <w:rPr/>
      </w:pPr>
      <w:r>
        <w:rPr/>
        <w:t xml:space="preserve">Энергии сердца мощнее ядерного реактора. Тело сильно страдает от радиации привхождения токов огненной радости. Хочется полюбить всех. Хочется для всех женщин стать надеждой сердца, каждую одарив тайной счастья. </w:t>
      </w:r>
    </w:p>
    <w:p>
      <w:pPr>
        <w:pStyle w:val="Normal"/>
        <w:tabs>
          <w:tab w:val="clear" w:pos="708"/>
          <w:tab w:val="left" w:pos="6096" w:leader="none"/>
          <w:tab w:val="left" w:pos="8789" w:leader="none"/>
        </w:tabs>
        <w:ind w:right="0" w:firstLine="709"/>
        <w:rPr/>
      </w:pPr>
      <w:r>
        <w:rPr/>
        <w:t xml:space="preserve">Тайна всегда знает продолжение. Тайна любви особенно сокровенна, какую бы уродливую форму она ни принимала, ибо любовь связана с началом и продолжением жизни. Но наиболее ярко проявлена она в охранении существ, рост которых продолжается во времени. </w:t>
      </w:r>
    </w:p>
    <w:p>
      <w:pPr>
        <w:pStyle w:val="Normal"/>
        <w:tabs>
          <w:tab w:val="clear" w:pos="708"/>
          <w:tab w:val="left" w:pos="6096" w:leader="none"/>
          <w:tab w:val="left" w:pos="8789" w:leader="none"/>
        </w:tabs>
        <w:ind w:right="0" w:firstLine="709"/>
        <w:rPr/>
      </w:pPr>
      <w:r>
        <w:rPr/>
        <w:t xml:space="preserve">Огненный Друг распростер крылья свои над каждой душой, обителью своего существования. Излучения его света полны чистоты и силы. И красота его неописуема. Можно в записях упомянуть тысячи имен. Можно призвать на помощь все тридцать три миллиона ведических богов. Но все равно сердце будет играть главную роль в проявлении всех возможностей духа на земле. Без участия и накоплений сердца не сможет проявить себя ни одна из способностей и талантов человеческих. Очистив сердце, видим мир иным. </w:t>
      </w:r>
    </w:p>
    <w:p>
      <w:pPr>
        <w:pStyle w:val="Normal"/>
        <w:tabs>
          <w:tab w:val="clear" w:pos="708"/>
          <w:tab w:val="left" w:pos="6096" w:leader="none"/>
          <w:tab w:val="left" w:pos="8789" w:leader="none"/>
        </w:tabs>
        <w:ind w:right="0" w:firstLine="709"/>
        <w:rPr/>
      </w:pPr>
      <w:r>
        <w:rPr/>
        <w:t>Дух Серебряной Тропы поможет вам.</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0</w:t>
      </w:r>
      <w:r>
        <w:rPr/>
        <w:t xml:space="preserve">. Уйдут болезни. Уйдут страсти и увлечения. В мире земном остаются все уродливые нагромождения наших чувств. Но огонь любви очищает все. Но огонь любви даже из самого черного образования выжигает каплю чистого серебра. Огонь радости явлен в белом свете Луча Владыки. </w:t>
      </w:r>
    </w:p>
    <w:p>
      <w:pPr>
        <w:pStyle w:val="Normal"/>
        <w:tabs>
          <w:tab w:val="clear" w:pos="708"/>
          <w:tab w:val="left" w:pos="6096" w:leader="none"/>
          <w:tab w:val="left" w:pos="8789" w:leader="none"/>
        </w:tabs>
        <w:ind w:right="0" w:firstLine="709"/>
        <w:rPr/>
      </w:pPr>
      <w:r>
        <w:rPr/>
        <w:t xml:space="preserve">Мужеству человека можно позавидовать. А святых мира земного Мы ставим выше ангелов. Ибо одолеть земные соблазны так же трудно, как духу огненному войти в тело земное. Нельзя святость заменить притворством. Нельзя осторожность превратить сначала в подозрительность, а потом — в страх. Каждому чувству явлено свое место в жизни земной. </w:t>
      </w:r>
    </w:p>
    <w:p>
      <w:pPr>
        <w:pStyle w:val="Normal"/>
        <w:tabs>
          <w:tab w:val="clear" w:pos="708"/>
          <w:tab w:val="left" w:pos="6096" w:leader="none"/>
          <w:tab w:val="left" w:pos="8789" w:leader="none"/>
        </w:tabs>
        <w:ind w:right="0" w:firstLine="709"/>
        <w:rPr/>
      </w:pPr>
      <w:r>
        <w:rPr/>
        <w:t>Не утомляться может лишь ленивый дух. И то бока его страдают от вечной позы хронического отдыха. Не бойтесь переутомляться. Но знайте меру своего физического здоровья.</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1</w:t>
      </w:r>
      <w:r>
        <w:rPr/>
        <w:t xml:space="preserve">. Выдача энергии так велика, что она не успевает восполняться. Но Алтай зальет каверны бальзамом силы. Пирамида установит мощь равновесия. </w:t>
      </w:r>
    </w:p>
    <w:p>
      <w:pPr>
        <w:pStyle w:val="Normal"/>
        <w:tabs>
          <w:tab w:val="clear" w:pos="708"/>
          <w:tab w:val="left" w:pos="6096" w:leader="none"/>
          <w:tab w:val="left" w:pos="8789" w:leader="none"/>
        </w:tabs>
        <w:ind w:right="0" w:firstLine="709"/>
        <w:rPr/>
      </w:pPr>
      <w:r>
        <w:rPr/>
        <w:t xml:space="preserve">Не будет ум владеть сферой сердца, но лишь в упряжке с чувствами. Рано еще предаваться холодному рассудку. Нельзя без высшего чувства удержать мир. </w:t>
      </w:r>
    </w:p>
    <w:p>
      <w:pPr>
        <w:pStyle w:val="Normal"/>
        <w:tabs>
          <w:tab w:val="clear" w:pos="708"/>
          <w:tab w:val="left" w:pos="6096" w:leader="none"/>
          <w:tab w:val="left" w:pos="8789" w:leader="none"/>
        </w:tabs>
        <w:ind w:right="0" w:firstLine="709"/>
        <w:rPr/>
      </w:pPr>
      <w:r>
        <w:rPr/>
        <w:t xml:space="preserve">Воля духа легка. Каждое мгновение есть продление жизни в беспредельность. Рождение нового — это умение преобразить старое в явление новых форм. Расплавленное серебро времени переливается из одной формы в другую, не остывая в руках своего Великого Владыки Махакалы. Судьба сроков — в Его руках. </w:t>
      </w:r>
    </w:p>
    <w:p>
      <w:pPr>
        <w:pStyle w:val="Normal"/>
        <w:tabs>
          <w:tab w:val="clear" w:pos="708"/>
          <w:tab w:val="left" w:pos="6096" w:leader="none"/>
          <w:tab w:val="left" w:pos="8789" w:leader="none"/>
        </w:tabs>
        <w:ind w:right="0" w:firstLine="709"/>
        <w:rPr/>
      </w:pPr>
      <w:r>
        <w:rPr/>
        <w:t xml:space="preserve">Мы можем легкомысленно использовать отпущенный нам кармический срок. Но ценность материи времени не станет от этого меньшей. Мгновения открывают возможности нашего сознания. Их касания как невидимые пальцы, надавливающие на кнопки раскрытия определенных дверей. Возможности проявления сил неисчерпаемы. Рождение нового кроется в сочетании этой неисчерпаемости комбинаций. Мозаика постижений состоит из зерен мгновений, которые неповторимы по цвету и игре тонов. Каждая драгоценная искра рождена в глубине нашего сердца. Самоцветы души так чисты и прекрасны, хотя рождены в глубине тамаса, так же как и земные драгоценные камни — в недрах Земли-Матери. Изучая аналогии, легче понять дух других миров. </w:t>
      </w:r>
    </w:p>
    <w:p>
      <w:pPr>
        <w:pStyle w:val="Normal"/>
        <w:tabs>
          <w:tab w:val="clear" w:pos="708"/>
          <w:tab w:val="left" w:pos="6096" w:leader="none"/>
          <w:tab w:val="left" w:pos="8789" w:leader="none"/>
        </w:tabs>
        <w:ind w:right="0" w:firstLine="709"/>
        <w:rPr/>
      </w:pPr>
      <w:r>
        <w:rPr/>
        <w:t xml:space="preserve">Не скрываемся от людей, но стараемся избегать любопытства человеческого, которое движимо завистью различных степеней. Не раздражайте людей, не искушайте человеческие недостатки. «Плохо не клади — вора в грех не вводи». </w:t>
      </w:r>
    </w:p>
    <w:p>
      <w:pPr>
        <w:pStyle w:val="Normal"/>
        <w:tabs>
          <w:tab w:val="clear" w:pos="708"/>
          <w:tab w:val="left" w:pos="6096" w:leader="none"/>
          <w:tab w:val="left" w:pos="8789" w:leader="none"/>
        </w:tabs>
        <w:ind w:right="0" w:firstLine="709"/>
        <w:rPr/>
      </w:pPr>
      <w:r>
        <w:rPr/>
        <w:t>Счастливое неведение лучше, чем преждевременное знание. Улыбаясь невзгодам, радость несем. В нашем сердце всегда живет счастье. Нужно помнить это. Нужно знать тайну жизни нашей. Нужно чувствовать биение пульса времени.</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 xml:space="preserve">192. Люди, отнимающие ваше время пустыми разговорами и демонстрацией собственного таланта, не могут ценить чужие мгновения, как не ценят свои собственные. Для них время ничего не значит, поэтому они разбрасываются им, как хотят, словно дети — песком в песочнице. Но строительство замков красоты происходит не внезапно, но в течение тех же мгновений, которые пронизывают человека самого простого. </w:t>
      </w:r>
    </w:p>
    <w:p>
      <w:pPr>
        <w:pStyle w:val="Normal"/>
        <w:tabs>
          <w:tab w:val="clear" w:pos="708"/>
          <w:tab w:val="left" w:pos="6096" w:leader="none"/>
          <w:tab w:val="left" w:pos="8789" w:leader="none"/>
        </w:tabs>
        <w:ind w:right="0" w:firstLine="709"/>
        <w:rPr/>
      </w:pPr>
      <w:r>
        <w:rPr/>
        <w:t>Феномен сопричастности одному времени многих вводит в заблуждение, от которого трудно освободить не то что чужое, даже свое собственное сознание. Легкомыслие, залегающее в глубине образа жизни, трудно удалить. Оно заставляет поступать и говорить по собственному разумению, не считаясь ни с кем. Похитителями жизни называем таких болтунов, шелестящих по любому поводу, лишь бы поддерживать разговор. Но такое пустословие разъедает ткань беседы, как кислота — драгоценную ткань.</w:t>
      </w:r>
    </w:p>
    <w:p>
      <w:pPr>
        <w:pStyle w:val="Normal"/>
        <w:tabs>
          <w:tab w:val="clear" w:pos="708"/>
          <w:tab w:val="left" w:pos="6096" w:leader="none"/>
          <w:tab w:val="left" w:pos="8789" w:leader="none"/>
        </w:tabs>
        <w:ind w:right="0" w:firstLine="709"/>
        <w:rPr/>
      </w:pPr>
      <w:r>
        <w:rPr/>
        <w:t>Бойтесь тех, кто крадет ваши жемчужины творчества, ибо таковые суть вампиры ненасытные, испивающие вино вашей жизни.</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3</w:t>
      </w:r>
      <w:r>
        <w:rPr/>
        <w:t xml:space="preserve">. «Ты нашел двери Мои», но побоялся постучаться. Знаешь, что лишь стучащийся будет допущен. А допущенный оправдается — но только Словом Истины, которое он принес этому миру. </w:t>
      </w:r>
    </w:p>
    <w:p>
      <w:pPr>
        <w:pStyle w:val="Normal"/>
        <w:tabs>
          <w:tab w:val="clear" w:pos="708"/>
          <w:tab w:val="left" w:pos="6096" w:leader="none"/>
          <w:tab w:val="left" w:pos="8789" w:leader="none"/>
        </w:tabs>
        <w:ind w:right="0" w:firstLine="709"/>
        <w:rPr/>
      </w:pPr>
      <w:r>
        <w:rPr/>
        <w:t xml:space="preserve">Жизнь освятится подвигом. Но духом рожденный лишь ради него и пришел в мир этот. Дух благородства призовет к терпению, когда толпы являют недоумение. Зачем им Слово Истины, когда глаза требуют зрелищ, а чрево — хлеба и яств? </w:t>
      </w:r>
    </w:p>
    <w:p>
      <w:pPr>
        <w:pStyle w:val="Normal"/>
        <w:tabs>
          <w:tab w:val="clear" w:pos="708"/>
          <w:tab w:val="left" w:pos="6096" w:leader="none"/>
          <w:tab w:val="left" w:pos="8789" w:leader="none"/>
        </w:tabs>
        <w:ind w:right="0" w:firstLine="709"/>
        <w:rPr/>
      </w:pPr>
      <w:r>
        <w:rPr/>
        <w:t>Уставший от невежества дух все же должен дойти до порога назначенного.</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4</w:t>
      </w:r>
      <w:r>
        <w:rPr/>
        <w:t>. Дар Шивы все же нашел меня. Сколько раз приглядывался к этим замечательным четкам из рудракши в Индии, но рука не поднималась купить их. И теперь они лежат у меня в изголовье. Чудны дела Твои, Господь Шива! Велики Твои силы и назначение, которое Ты нам даешь! Направь сердце мое навстречу Тебе, в священные Гималаи, чтобы я смог узреть Тебя в Великой Славе, Небесной и Земной!</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 xml:space="preserve">195. Нашептывания тьмы искусно осуществляются. Духи тамаса страстно уговаривают и подделывают знакомые голоса, чтобы человек совершил недозволенное действие. Слова и интонации подбираются такого свойства, что кажется, будто ты установил прямую телепатическую связь с сознанием другого человека и что даже сердечная энергия посылаются именно тем адресатом, чей голос ты только что слышал. </w:t>
      </w:r>
    </w:p>
    <w:p>
      <w:pPr>
        <w:pStyle w:val="Normal"/>
        <w:tabs>
          <w:tab w:val="clear" w:pos="708"/>
          <w:tab w:val="left" w:pos="6096" w:leader="none"/>
          <w:tab w:val="left" w:pos="8789" w:leader="none"/>
        </w:tabs>
        <w:ind w:right="0" w:firstLine="709"/>
        <w:rPr/>
      </w:pPr>
      <w:r>
        <w:rPr/>
        <w:t xml:space="preserve">Накануне мистерии Святого Воскресения Сын Человеческий пребывает в слоях низших, чтобы очистить их и открыть Врата Солнечному Свету. Уловки тьмы, поглотившей даже такого Светоча, как Христос, особенно сильны, активны и изобретательны в эти два тяжких дня. Поэтому пост в Страстную неделю или в эти два дня приравнивается к Великому посту. </w:t>
      </w:r>
    </w:p>
    <w:p>
      <w:pPr>
        <w:pStyle w:val="Normal"/>
        <w:tabs>
          <w:tab w:val="clear" w:pos="708"/>
          <w:tab w:val="left" w:pos="6096" w:leader="none"/>
          <w:tab w:val="left" w:pos="8789" w:leader="none"/>
        </w:tabs>
        <w:ind w:right="0" w:firstLine="709"/>
        <w:rPr/>
      </w:pPr>
      <w:r>
        <w:rPr/>
        <w:t>Нижние принципы усиливаются по мере образования магнита сердца и усиления работы духа. Поэтому не мудрено, что мощь центров растет. Нужно уметь применять энергии нижних чакр, ибо они так же благотворны и божественны. Нельзя разделить низкое и высокое. Если туман повисает над землей, заслоняя солнце, то, нагревшись и поднявшись вверх, он падает благодатным дождем, орошая землю. Деревья, травы и цветы принимают влагу небесную, так же как и земную. И нет различия в происхождении источника — лишь бы он напитал иссохшую почву.</w:t>
      </w:r>
    </w:p>
    <w:p>
      <w:pPr>
        <w:pStyle w:val="Normal"/>
        <w:tabs>
          <w:tab w:val="clear" w:pos="708"/>
          <w:tab w:val="left" w:pos="6096" w:leader="none"/>
          <w:tab w:val="left" w:pos="8789" w:leader="none"/>
        </w:tabs>
        <w:ind w:right="0" w:firstLine="709"/>
        <w:rPr/>
      </w:pPr>
      <w:r>
        <w:rPr/>
      </w:r>
    </w:p>
    <w:p>
      <w:pPr>
        <w:pStyle w:val="Normal"/>
        <w:tabs>
          <w:tab w:val="clear" w:pos="708"/>
          <w:tab w:val="left" w:pos="6096" w:leader="none"/>
          <w:tab w:val="left" w:pos="8789" w:leader="none"/>
        </w:tabs>
        <w:ind w:right="0" w:firstLine="709"/>
        <w:rPr/>
      </w:pPr>
      <w:r>
        <w:rPr/>
        <w:t>19</w:t>
      </w:r>
      <w:r>
        <w:rPr>
          <w:lang w:val="en-US"/>
        </w:rPr>
        <w:t>6</w:t>
      </w:r>
      <w:r>
        <w:rPr/>
        <w:t xml:space="preserve">. Оборотничество как традиция древнего волхования имело место не только в сказках, но и в древнем обиходе. Упоминание о Вольге, князе русском, который имел способность растекаться мыслью по древу, летать соколом в поднебесье и серым волком в поле рыскать, было отнюдь не выдумкой. Сохранив связь с той птицей или животным, кем человек был в прошлой жизни, дух мог перемещаться для особых задач в форму птицы или зверя. Одоление значительных расстояний могло диктовать такую необходимость. В те времена сердца человеческие не были так переполнены империлом, и поэтому вред от оборотничества был не таким значительным. Была насущная потребность использования мощи своей животной природы. </w:t>
      </w:r>
    </w:p>
    <w:p>
      <w:pPr>
        <w:pStyle w:val="Normal"/>
        <w:tabs>
          <w:tab w:val="clear" w:pos="708"/>
          <w:tab w:val="left" w:pos="6096" w:leader="none"/>
          <w:tab w:val="left" w:pos="8789" w:leader="none"/>
        </w:tabs>
        <w:ind w:right="0" w:firstLine="709"/>
        <w:rPr/>
      </w:pPr>
      <w:r>
        <w:rPr/>
        <w:t xml:space="preserve">В мире любви все явления чисты. В мире любви возможны воплощения духа, который спешит на помощь человечеству. Когда отсутствовали самолеты и авто, трудно было перенести сознание в далекую часть планеты, где требуется наше присутствие. Конечно, телепатия была открыта древним людям. Но тайны телепортации очерчены лишь схематически и как перемещается сознание из одного места в другое вместе с телом или с применением многих тел, череда которых приводит к итогу деяний. </w:t>
      </w:r>
    </w:p>
    <w:p>
      <w:pPr>
        <w:pStyle w:val="Normal"/>
        <w:tabs>
          <w:tab w:val="clear" w:pos="708"/>
          <w:tab w:val="left" w:pos="6096" w:leader="none"/>
          <w:tab w:val="left" w:pos="8789" w:leader="none"/>
        </w:tabs>
        <w:ind w:right="0" w:firstLine="709"/>
        <w:rPr/>
      </w:pPr>
      <w:r>
        <w:rPr/>
        <w:t>Многие владыки земные были бы благодарны таким дарам Высшего Мира. Но психические силы не могут легко даваться тем, кто не усвоил Живую Этику. Дисциплиной духа не пропитавшийся останется во власти сил невежества.</w:t>
      </w:r>
    </w:p>
    <w:p>
      <w:pPr>
        <w:pStyle w:val="Normal"/>
        <w:tabs>
          <w:tab w:val="clear" w:pos="708"/>
          <w:tab w:val="left" w:pos="6096" w:leader="none"/>
          <w:tab w:val="left" w:pos="8789" w:leader="none"/>
        </w:tabs>
        <w:ind w:right="0" w:firstLine="709"/>
        <w:rPr/>
      </w:pPr>
      <w:r>
        <w:rPr/>
      </w:r>
    </w:p>
    <w:p>
      <w:pPr>
        <w:pStyle w:val="Normal"/>
        <w:tabs>
          <w:tab w:val="clear" w:pos="708"/>
          <w:tab w:val="left" w:pos="8789" w:leader="none"/>
        </w:tabs>
        <w:ind w:right="0" w:firstLine="709"/>
        <w:rPr/>
      </w:pPr>
      <w:r>
        <w:rPr/>
        <w:t>19</w:t>
      </w:r>
      <w:r>
        <w:rPr>
          <w:lang w:val="en-US"/>
        </w:rPr>
        <w:t>7</w:t>
      </w:r>
      <w:r>
        <w:rPr/>
        <w:t xml:space="preserve">. Улыбкой открывайте затворы пути. Ищите духу приложение. В новизне времени ищите ключ открытия тайн древности. Мудрость позволяет пройти путь, минуя заблуждения. В топком болоте каждая кочка спасительна. В горах каждый камень выступающий — помощник восходящему. И костер под кедровой кроной явлен как тепло домашнего очага. </w:t>
      </w:r>
    </w:p>
    <w:p>
      <w:pPr>
        <w:pStyle w:val="Normal"/>
        <w:tabs>
          <w:tab w:val="clear" w:pos="708"/>
          <w:tab w:val="left" w:pos="8789" w:leader="none"/>
        </w:tabs>
        <w:ind w:right="0" w:firstLine="709"/>
        <w:rPr/>
      </w:pPr>
      <w:r>
        <w:rPr/>
        <w:t>Зная нужды ваши, все же устремляем к духу любви, в котором сохранены начала чистой жизн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9</w:t>
      </w:r>
      <w:r>
        <w:rPr>
          <w:lang w:val="en-US"/>
        </w:rPr>
        <w:t>8</w:t>
      </w:r>
      <w:r>
        <w:rPr/>
        <w:t xml:space="preserve">. «Войди в радость Господа твоего!» Воскресение духа, оздоровление тела явлено в этот святой день. </w:t>
      </w:r>
    </w:p>
    <w:p>
      <w:pPr>
        <w:pStyle w:val="Normal"/>
        <w:tabs>
          <w:tab w:val="clear" w:pos="708"/>
          <w:tab w:val="left" w:pos="8789" w:leader="none"/>
        </w:tabs>
        <w:ind w:right="0" w:firstLine="709"/>
        <w:rPr/>
      </w:pPr>
      <w:r>
        <w:rPr/>
        <w:t>Эстафета религий не способна отменить знание космических сроков. Вознесение духа повлечет за собой будущее вознесение тела при переходе в новую сферу сознания. Мгновения перехода могут оказаться незаметными для тех, кто преобразил себя в потоках физической чистоты существования.</w:t>
      </w:r>
    </w:p>
    <w:p>
      <w:pPr>
        <w:pStyle w:val="Normal"/>
        <w:tabs>
          <w:tab w:val="clear" w:pos="708"/>
          <w:tab w:val="left" w:pos="8789" w:leader="none"/>
        </w:tabs>
        <w:ind w:right="0" w:firstLine="709"/>
        <w:rPr/>
      </w:pPr>
      <w:r>
        <w:rPr/>
        <w:t xml:space="preserve">«Пасха» означает переход от физической грубой жизни к одухотворению собственных накоплений. </w:t>
      </w:r>
    </w:p>
    <w:p>
      <w:pPr>
        <w:pStyle w:val="Normal"/>
        <w:tabs>
          <w:tab w:val="clear" w:pos="708"/>
          <w:tab w:val="left" w:pos="8789" w:leader="none"/>
        </w:tabs>
        <w:ind w:right="0" w:firstLine="709"/>
        <w:rPr/>
      </w:pPr>
      <w:r>
        <w:rPr/>
        <w:t>«Разбогатеть» не означает обрести большое количество денег. Это означает — осознать в какое-то мгновение Высшую Силу, «за один раз узнать Бог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19</w:t>
      </w:r>
      <w:r>
        <w:rPr>
          <w:lang w:val="en-US"/>
        </w:rPr>
        <w:t>9</w:t>
      </w:r>
      <w:r>
        <w:rPr/>
        <w:t>. Мы жизнь свою пишем набело, без заметок и черновиков, применяя древнее правило избавления от оков. Чувств незримых та пута вечная душу накрепко оплела. Где судьба называется вечностью, нас тропинка туда увела. Не заросшая лебедою, не запорошенная песком. Вся блестит струной золотою, по которой бегу босиком. Я дитя. Я  дитя во Времени. И всегда, и всегда буду им. Светлой мыслью по миру рассеянный благовоний божественных дым. Вечной жизни вино затворено. Для кого? Лишь в грядущем ответ. Мы не можем быть обездолены, если доля — стремиться в Свет. Мы не можем жить в снах несчастия, если путь лежит сквозь миры. Дух наш будет вовеки здравствовать, как в начале Великой Игр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lang w:val="en-US"/>
        </w:rPr>
        <w:t>200</w:t>
      </w:r>
      <w:r>
        <w:rPr/>
        <w:t>. В тени алтайских вершин нашел себе дом. Под сенью кедра — благоухание храма. У чистой воды подслушал ритм стихов. У ветра научился петь. И огнем соединил все стихии, создав магнит красоты.</w:t>
      </w:r>
    </w:p>
    <w:p>
      <w:pPr>
        <w:pStyle w:val="Normal"/>
        <w:tabs>
          <w:tab w:val="clear" w:pos="708"/>
          <w:tab w:val="left" w:pos="8789" w:leader="none"/>
        </w:tabs>
        <w:ind w:right="0" w:firstLine="709"/>
        <w:rPr/>
      </w:pPr>
      <w:r>
        <w:rPr/>
        <w:t xml:space="preserve">Пирамида излучает невидимые токи блага. Пирамида, как негасимый костер, источает невидимое пламя, которое согревает сердца человеческие. </w:t>
      </w:r>
    </w:p>
    <w:p>
      <w:pPr>
        <w:pStyle w:val="Normal"/>
        <w:tabs>
          <w:tab w:val="clear" w:pos="708"/>
          <w:tab w:val="left" w:pos="8789" w:leader="none"/>
        </w:tabs>
        <w:ind w:right="0" w:firstLine="709"/>
        <w:rPr/>
      </w:pPr>
      <w:r>
        <w:rPr/>
        <w:t xml:space="preserve">Кристалл человеческой радости будет всегда сиять тайной очищения пространства. Через сердце протянут тончайший провод. И по его серебряной струне протекает огненное напряжение любви Космоса и Земли. </w:t>
      </w:r>
    </w:p>
    <w:p>
      <w:pPr>
        <w:pStyle w:val="Normal"/>
        <w:tabs>
          <w:tab w:val="clear" w:pos="708"/>
          <w:tab w:val="left" w:pos="8789" w:leader="none"/>
        </w:tabs>
        <w:ind w:right="0" w:firstLine="709"/>
        <w:rPr/>
      </w:pPr>
      <w:r>
        <w:rPr/>
        <w:t xml:space="preserve">Соединяя силы устремления, человечество способно прободать самые плотные пространственные залежи империла, которыми отгорожены от высших физических миров. </w:t>
      </w:r>
    </w:p>
    <w:p>
      <w:pPr>
        <w:pStyle w:val="Normal"/>
        <w:tabs>
          <w:tab w:val="clear" w:pos="708"/>
          <w:tab w:val="left" w:pos="8789" w:leader="none"/>
        </w:tabs>
        <w:ind w:right="0" w:firstLine="709"/>
        <w:rPr/>
      </w:pPr>
      <w:r>
        <w:rPr/>
        <w:t>Кокон обособленности каждой планеты выхаживает детеныша собственной формации. Но через все лишения, преграды и страдания эволюционная точка завершения будет сиять чистой звездой духа, к которому приблизилось блуждающее в мирах сознани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1</w:t>
      </w:r>
      <w:r>
        <w:rPr/>
        <w:t>. Многие растения, спасая людей, вбирают в себя яд пространства и самой земли, используя его, чтобы отгородиться от тех, кто хочет уничтожить их, эксплуатируя</w:t>
        <w:tab/>
        <w:t xml:space="preserve"> ресурсы растительного мира. Добыча драгоценных корней и редких растений все возрастает. И природная среда оказывается на грани истощения. Реакция отторжения налицо. Если человечество не желает заботиться о природе, она вынуждена становиться агрессивной. Разумная часть Матери Земли использует свое отравление для защиты. Растения, даже самые безобидные, обретают качество отравляющи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2</w:t>
      </w:r>
      <w:r>
        <w:rPr/>
        <w:t xml:space="preserve">. Это история твоей жизни, и она тебя преследует. И абб. Фар. может статься твоей жизнью или частью единых существований. </w:t>
      </w:r>
    </w:p>
    <w:p>
      <w:pPr>
        <w:pStyle w:val="Normal"/>
        <w:tabs>
          <w:tab w:val="clear" w:pos="708"/>
          <w:tab w:val="left" w:pos="8789" w:leader="none"/>
        </w:tabs>
        <w:ind w:right="0" w:firstLine="709"/>
        <w:rPr/>
      </w:pPr>
      <w:r>
        <w:rPr/>
        <w:t xml:space="preserve">Садизм как идеология тьмы страшен. Доставлять страдания, испытывая при этом наслаждение, — признак болезненного одержания. </w:t>
      </w:r>
    </w:p>
    <w:p>
      <w:pPr>
        <w:pStyle w:val="Normal"/>
        <w:tabs>
          <w:tab w:val="clear" w:pos="708"/>
          <w:tab w:val="left" w:pos="8789" w:leader="none"/>
        </w:tabs>
        <w:ind w:right="0" w:firstLine="709"/>
        <w:rPr/>
      </w:pPr>
      <w:r>
        <w:rPr/>
        <w:t>Множество лет проходило в монастырях и тюрьмах. И это обстоятельство учило любить настоящую свободу. Заключения давали возможность обучения, что в ином времени было бы трудно при такой неуемной и свободолюбивой натуре. Тюрьма — лучший университет, особенно для тех, кто не совершал какого-либо серьезного преступления, что и было во многих случая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3</w:t>
      </w:r>
      <w:r>
        <w:rPr/>
        <w:t xml:space="preserve">. Радуйся за других. Сопереживай чужому успеху. Этим сожжешь зачатки зависти. Она не твоя. Она тех, кто не захотел трудиться во имя блага. Все зависит от самого чистого желания. Сила сердца, вложенная в его осуществление, превращается не только в уверенность, но в реализацию событий. </w:t>
      </w:r>
    </w:p>
    <w:p>
      <w:pPr>
        <w:pStyle w:val="Normal"/>
        <w:tabs>
          <w:tab w:val="clear" w:pos="708"/>
          <w:tab w:val="left" w:pos="8789" w:leader="none"/>
        </w:tabs>
        <w:ind w:right="0" w:firstLine="709"/>
        <w:rPr/>
      </w:pPr>
      <w:r>
        <w:rPr/>
        <w:t xml:space="preserve">Рождение любви к человечеству — начало пробуждения Бога в себе и пробуждение ростка Архата в человеке. Напряжение любви к другим должно превышать на порядок себялюбие. Но при этом не забывайте о собственном достоинстве. </w:t>
      </w:r>
    </w:p>
    <w:p>
      <w:pPr>
        <w:pStyle w:val="Normal"/>
        <w:tabs>
          <w:tab w:val="clear" w:pos="708"/>
          <w:tab w:val="left" w:pos="8789" w:leader="none"/>
        </w:tabs>
        <w:ind w:right="0" w:firstLine="709"/>
        <w:rPr/>
      </w:pPr>
      <w:r>
        <w:rPr/>
        <w:t>Воля любви есть сила восхождения по тернистому пути вверх.</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4</w:t>
      </w:r>
      <w:r>
        <w:rPr/>
        <w:t xml:space="preserve">. Быстрота мысли важнее реакции тела. Но и быстрота тела тренирует мыслительные процессы, смиряя эмоции. Обращение высших чувств в мысль явлено как ключ к исполнению желаний. Главное — чтобы желания были благородны и возвышенны. </w:t>
        <w:tab/>
      </w:r>
    </w:p>
    <w:p>
      <w:pPr>
        <w:pStyle w:val="Normal"/>
        <w:tabs>
          <w:tab w:val="clear" w:pos="708"/>
          <w:tab w:val="left" w:pos="8789" w:leader="none"/>
        </w:tabs>
        <w:ind w:right="0" w:firstLine="709"/>
        <w:rPr/>
      </w:pPr>
      <w:r>
        <w:rPr/>
        <w:t>20</w:t>
      </w:r>
      <w:r>
        <w:rPr>
          <w:lang w:val="en-US"/>
        </w:rPr>
        <w:t>5</w:t>
      </w:r>
      <w:r>
        <w:rPr/>
        <w:t xml:space="preserve">. Не культивируйте ненависть к кому бы то ни было. Люди сами должны решить, как относиться к клеветникам, сплетникам и разжигателям розни. Не обучайте никого низкой неприязни. Может быть, кто-то сумеет пробудить в ненавистнике и завистнике доброе чувство. Трудно понять низкую природу зависти, но нет такой души, которая не хотела бы избавиться от своей грязи. </w:t>
      </w:r>
    </w:p>
    <w:p>
      <w:pPr>
        <w:pStyle w:val="Normal"/>
        <w:tabs>
          <w:tab w:val="clear" w:pos="708"/>
          <w:tab w:val="left" w:pos="8789" w:leader="none"/>
        </w:tabs>
        <w:ind w:right="0" w:firstLine="709"/>
        <w:rPr/>
      </w:pPr>
      <w:r>
        <w:rPr/>
        <w:t>Муть сознания отстоится, когда астрал успокоится. Чувства не могут умереть. Их можно лишь преобразовать. Трансмутация есть закон Великой Жизни — от низшего существа до Ангела, от состояния насекомого до Абсолют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6</w:t>
      </w:r>
      <w:r>
        <w:rPr/>
        <w:t>. Спаси чужую жизнь — и возвысишь свою.</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7</w:t>
      </w:r>
      <w:r>
        <w:rPr/>
        <w:t xml:space="preserve">. Надежда рождает любовь. И нужно быть терпимым к строптивым, непокорным и чересчур самоуверенным и агрессивным. Это лишь скорлупа, защищающая их душу. </w:t>
      </w:r>
    </w:p>
    <w:p>
      <w:pPr>
        <w:pStyle w:val="Normal"/>
        <w:tabs>
          <w:tab w:val="clear" w:pos="708"/>
          <w:tab w:val="left" w:pos="8789" w:leader="none"/>
        </w:tabs>
        <w:ind w:right="0" w:firstLine="709"/>
        <w:rPr/>
      </w:pPr>
      <w:r>
        <w:rPr/>
        <w:t>Не стремись добиться откровенности, но просто научись накладывать обезболивающие пластыри на незаживающие раны сердца. Есть такие раны, что никогда не зарастают и, оставаясь раскрытыми, причиняют невыносимую боль и страдание летящей жизни. Не суди строго никого. Разберись с каждой душой — и увидишь лицо величайшей трагедии человечест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8</w:t>
      </w:r>
      <w:r>
        <w:rPr/>
        <w:t xml:space="preserve">. Мякиной никого не накормишь. Нужно давать зерна смысла. Нужно учить правильной жизни. Если тяжелы публичные выступления — поле книг необъятно. Один найдет в них красивый цветок поэтического образа, другой — жизненный совет, третий — тропу устремления. Стрелу духа не увидишь, когда она летит в сумерках. В лучшем случае можно заметить едва заметный светящийся свет, как от маленького метеора, падающего с неба. Но воздействие слова, пронзающего душу до сознания, может оказаться мощнее китайских игл для акупунктуры, когда энергии космоса открывается один или несколько каналов привхождения. </w:t>
      </w:r>
    </w:p>
    <w:p>
      <w:pPr>
        <w:pStyle w:val="Normal"/>
        <w:tabs>
          <w:tab w:val="clear" w:pos="708"/>
          <w:tab w:val="left" w:pos="8789" w:leader="none"/>
        </w:tabs>
        <w:ind w:right="0" w:firstLine="709"/>
        <w:rPr/>
      </w:pPr>
      <w:r>
        <w:rPr/>
        <w:t>Пиши, не задумываясь о последствиях. Время знает, кому открывать лицо для мира. Неузнаваемость хороша, но для особых задач нужен некий символ, оживляющий привычную будничност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0</w:t>
      </w:r>
      <w:r>
        <w:rPr>
          <w:lang w:val="en-US"/>
        </w:rPr>
        <w:t>9</w:t>
      </w:r>
      <w:r>
        <w:rPr/>
        <w:t xml:space="preserve">. Возбужденность создается пахтаньем мысли в пространстве чувств. Именно такие навязчивые образы доводят сознание до решимости совершить действие. Оберегать чистоту мысли от вторжения атак внушения — основа всех высоких духовных практик. </w:t>
      </w:r>
    </w:p>
    <w:p>
      <w:pPr>
        <w:pStyle w:val="Normal"/>
        <w:tabs>
          <w:tab w:val="clear" w:pos="708"/>
          <w:tab w:val="left" w:pos="8789" w:leader="none"/>
        </w:tabs>
        <w:ind w:right="0" w:firstLine="709"/>
        <w:rPr/>
      </w:pPr>
      <w:r>
        <w:rPr/>
        <w:t xml:space="preserve">Ахимса заключается в непричинении вреда, в том числе и себе самому. Никто так себе не вредит, как человек, собственной паникой, сомнениями, страхами и непомерными желаниями. Успокоив океан своей внутренней природы, можно плыть в ее беспредельные дали. Но ураганы души грозят утопить в своей стихии самых умелых пловцов. </w:t>
      </w:r>
    </w:p>
    <w:p>
      <w:pPr>
        <w:pStyle w:val="Normal"/>
        <w:tabs>
          <w:tab w:val="clear" w:pos="708"/>
          <w:tab w:val="left" w:pos="8789" w:leader="none"/>
        </w:tabs>
        <w:ind w:right="0" w:firstLine="709"/>
        <w:rPr/>
      </w:pPr>
      <w:r>
        <w:rPr/>
        <w:t xml:space="preserve">Каждая мысль покоя усмиряет бурю чувств. Не нужно реагировать на дуновения ядовитых мыслей, убеждая себя в том, что внутренний мир — твоя вотчина и возбуждать стихии в своей душе можешь только ты сам, остальное — табу. </w:t>
      </w:r>
    </w:p>
    <w:p>
      <w:pPr>
        <w:pStyle w:val="Normal"/>
        <w:tabs>
          <w:tab w:val="clear" w:pos="708"/>
          <w:tab w:val="left" w:pos="8789" w:leader="none"/>
        </w:tabs>
        <w:ind w:right="0" w:firstLine="709"/>
        <w:rPr/>
      </w:pPr>
      <w:r>
        <w:rPr/>
        <w:t xml:space="preserve">Волна зависти, злобы и ненависти поднимает со дна ярость животных воплощений. Но зачем нам прошлогодний снег? Гармония важнее укусов комариных. А мера благородства каждого сердца продиктует меру снисходительности. Помните: все люди — дети, несмотря на обличье старческое. </w:t>
      </w:r>
    </w:p>
    <w:p>
      <w:pPr>
        <w:pStyle w:val="Normal"/>
        <w:tabs>
          <w:tab w:val="clear" w:pos="708"/>
          <w:tab w:val="left" w:pos="8789" w:leader="none"/>
        </w:tabs>
        <w:ind w:right="0" w:firstLine="709"/>
        <w:rPr/>
      </w:pPr>
      <w:r>
        <w:rPr/>
        <w:t>Лишь поднявшийся на маленькую горку может видеть, где путь огибает уступ и где самое опасное место. Полюбите подниматься в горы — и вы полюбите воздух свобод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10</w:t>
      </w:r>
      <w:r>
        <w:rPr/>
        <w:t>. Дух всему время найдет. Те, кто ссылается на занятость и нехватку времени, просто бездельники. В день земной можно вместить бесконечность дел. Усталость — советник ленивых. Под видом недомоганий и слабостей действуют слуги тьмы. Они успокоят тех, кто наметил что-то сделать, указав, что сейчас не время, что не обязательно так спешить. Но оттягивать дело — забросить его. Иногда только стремительность дает успех совершаемого. Плод созревшего мгновения может дать больше десятилетий мучительных поисков.</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1</w:t>
      </w:r>
      <w:r>
        <w:rPr/>
        <w:t xml:space="preserve">. Вакханалии страстей не могут продолжаться бесконечно. Вращенье чувств однообразно. Из них нельзя извлечь какие-то иные ощущенья. Все предсказуемо в науке страсти. И как печально, что этому бесцельно предаются миллиарды живых людей. Любовь диктует здесь свои законы — от высших форм своих до самых низменных. </w:t>
      </w:r>
    </w:p>
    <w:p>
      <w:pPr>
        <w:pStyle w:val="Normal"/>
        <w:tabs>
          <w:tab w:val="clear" w:pos="708"/>
          <w:tab w:val="left" w:pos="8789" w:leader="none"/>
        </w:tabs>
        <w:ind w:right="0" w:firstLine="709"/>
        <w:rPr/>
      </w:pPr>
      <w:r>
        <w:rPr/>
        <w:t>Что значит сила, связующая мир, рождающая формы непреложности вселенной? Богиня Света живет как в слове радости, так и в поцелуе влюбленных. Энергия вселенной — дыхание любви. И что бы ни говорили друзья и недруги, верно сказано: «Миром правит Любовь».</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2</w:t>
      </w:r>
      <w:r>
        <w:rPr/>
        <w:t xml:space="preserve">. Обращение вспять — это пренебрежение силами нашей судьбы и стараниями духов небес. Вознесение наше — мгновенное посвящение тел земных в величайшую тайну чудес. </w:t>
      </w:r>
    </w:p>
    <w:p>
      <w:pPr>
        <w:pStyle w:val="Normal"/>
        <w:tabs>
          <w:tab w:val="clear" w:pos="708"/>
          <w:tab w:val="left" w:pos="8789" w:leader="none"/>
        </w:tabs>
        <w:ind w:right="0" w:firstLine="709"/>
        <w:rPr/>
      </w:pPr>
      <w:r>
        <w:rPr/>
        <w:t>Не почувствуем даже укола исчезнувшей плоти, что ледышкой растает и тонкой водой оплывет. И душа наша, лебедь, звездою сияющей Сотис над другою землею незримой росинкой взойдет. И на крыльях серебряных ветра удачи мы вспорхнем в новый мир, отказавшись от слез и скорбей. А земля об утраченных нас не заплачет, окружившись туманом безвестных идей. И на глобусе новом, где тайное с явным сомкнулись, будет буйство весны в нескончаемом круге времен. Дождь цветов в ветра радостном гуле ароматы разносит, сквозь явь проникая и сон. Новый Мир нам обещан. В нас он прорастает лучами, как трава — в разогретую толщу земли. Радость нам суждена. Мы устали от вечной печали. И навстречу грядущему наши сердца расцвел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3</w:t>
      </w:r>
      <w:r>
        <w:rPr/>
        <w:t xml:space="preserve">. В молитве соедини дух с Беспредельностью, представляя, как искра твоей мысли бежит по проводу серебряной нити к Возлюбленному Владыке. </w:t>
      </w:r>
    </w:p>
    <w:p>
      <w:pPr>
        <w:pStyle w:val="Normal"/>
        <w:tabs>
          <w:tab w:val="clear" w:pos="708"/>
          <w:tab w:val="left" w:pos="8789" w:leader="none"/>
        </w:tabs>
        <w:ind w:right="0" w:firstLine="709"/>
        <w:rPr/>
      </w:pPr>
      <w:r>
        <w:rPr/>
        <w:t>Не упрекнет меня Он за назойливость и дерзновение мое, ибо любящего нельзя не простить. Безумие божественное овладевает душой в молитве моей. И в шепоте огненного сердца я достигаю стоп Твоих, о Великий Владыка Сил! И там, где ступала нога Твоя, я воздвигну Храм Любви моей к Тебе. Жду Тебя! И оставлю двери сердца открытыми, ибо не знаю часа прихода Твоего. Но сердце затрепещет, если коснется его Луч Твой. И пламя новой судьбы проникнет в сердце чистотою своею, рождая судьбу, которая еще не проявляла себя, ибо не было условий для применения возможностей ее. Любовь моя к Владыке сожжет тьму во мне, освободив место для чистоты бытия невиданного. И как жить в такой чистоте ослепительной, знают лишь высокие святы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1</w:t>
      </w:r>
      <w:r>
        <w:rPr>
          <w:lang w:val="en-US"/>
        </w:rPr>
        <w:t>4</w:t>
      </w:r>
      <w:r>
        <w:rPr/>
        <w:t xml:space="preserve">. Сошествие Небесного Огня есть знак привхождения Христова Духа в каждое сердце человеческое. Наравне с мистерией появления физического пламени происходит работа пронизывающего тока Огненного Мира в плоти человечества и насыщение им пространства. Спасение мира заключено в этом пламени, ибо оно выжигает львиную долю накопленного за год империла. Это по силам лишь Высочайшему Духу — очищать земное пространство. </w:t>
      </w:r>
    </w:p>
    <w:p>
      <w:pPr>
        <w:pStyle w:val="Normal"/>
        <w:tabs>
          <w:tab w:val="clear" w:pos="708"/>
          <w:tab w:val="left" w:pos="8789" w:leader="none"/>
        </w:tabs>
        <w:ind w:right="0" w:firstLine="709"/>
        <w:rPr/>
      </w:pPr>
      <w:r>
        <w:rPr/>
        <w:t xml:space="preserve">Иерархия Светлых Учителей удерживает равновесие мира. Землетрясение в Гренландии есть предвестник кардинального сдвига земной оси. </w:t>
      </w:r>
    </w:p>
    <w:p>
      <w:pPr>
        <w:pStyle w:val="Normal"/>
        <w:tabs>
          <w:tab w:val="clear" w:pos="708"/>
          <w:tab w:val="left" w:pos="8789" w:leader="none"/>
        </w:tabs>
        <w:ind w:right="0" w:firstLine="709"/>
        <w:rPr/>
      </w:pPr>
      <w:r>
        <w:rPr/>
        <w:t xml:space="preserve">Спешит на помощь Звезда Моя. И близко время ее прихода. </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5</w:t>
      </w:r>
      <w:r>
        <w:rPr/>
        <w:t xml:space="preserve">. Слияние духовных зерен дает рождение солнцу любви точно так же, как и физических клеток определенного вида — зачатие живого существа. </w:t>
      </w:r>
    </w:p>
    <w:p>
      <w:pPr>
        <w:pStyle w:val="Normal"/>
        <w:tabs>
          <w:tab w:val="clear" w:pos="708"/>
          <w:tab w:val="left" w:pos="9356" w:leader="none"/>
        </w:tabs>
        <w:ind w:right="0" w:firstLine="709"/>
        <w:rPr/>
      </w:pPr>
      <w:r>
        <w:rPr/>
        <w:t>Если любовь твоего сердца чувствуют на огромном расстоянии, это нельзя назвать психическим воздействием, но насыщением пространства огнем Ануры.</w:t>
      </w:r>
    </w:p>
    <w:p>
      <w:pPr>
        <w:pStyle w:val="Normal"/>
        <w:tabs>
          <w:tab w:val="clear" w:pos="708"/>
          <w:tab w:val="left" w:pos="9356" w:leader="none"/>
        </w:tabs>
        <w:ind w:right="0" w:firstLine="709"/>
        <w:rPr/>
      </w:pPr>
      <w:r>
        <w:rPr/>
        <w:t xml:space="preserve">Музейные дела дадут новый виток сотрудничества. И не нужно выискивать друзей и недругов. Друзья суждены, а недруги сами себя поразят явлением недостойного поведения. Много шума не означает успех дела. Напротив, иногда режим покоя и неведения позволяет делам расти. Пусть не обижаются друзья, временно оказавшись в неведенье. </w:t>
      </w:r>
    </w:p>
    <w:p>
      <w:pPr>
        <w:pStyle w:val="Normal"/>
        <w:tabs>
          <w:tab w:val="clear" w:pos="708"/>
          <w:tab w:val="left" w:pos="9356" w:leader="none"/>
        </w:tabs>
        <w:ind w:right="0" w:firstLine="709"/>
        <w:rPr/>
      </w:pPr>
      <w:r>
        <w:rPr/>
        <w:t xml:space="preserve">Нравственные потери всегда серьезнее по своим последствиям, чем их денежный эквивалент. Человечество подошло к той стадии развития, когда накопление значительного количества денег опасно и даже вредно. Вирус инфляционных процессов разъедает основу экономики. Меняется приоритет ценностей. Меняется дух отношений. Купля и продажа останутся, но они не будут играть такой зловещей роли, когда даже человеческая жизнь продается за сотни долларов в руках наемных убийц. Но странствия души не прекратятся, даже если угас носитель физической жизни. </w:t>
      </w:r>
    </w:p>
    <w:p>
      <w:pPr>
        <w:pStyle w:val="Normal"/>
        <w:tabs>
          <w:tab w:val="clear" w:pos="708"/>
          <w:tab w:val="left" w:pos="9356" w:leader="none"/>
        </w:tabs>
        <w:ind w:right="0" w:firstLine="709"/>
        <w:rPr/>
      </w:pPr>
      <w:r>
        <w:rPr/>
        <w:t>В занесенном сугробами доме могут быть запасы лишь талой воды. Но весна обнажит ручьи, солнцем пробужденные. И не будет необходимости растапливать снег, хотя он насыщен метеорной пылью и лишен тяжелых солей водопровода. Любовь — самое главное достояние сил человеческих. И в ней хранится все благородство кристалла вечной жизни.</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6</w:t>
      </w:r>
      <w:r>
        <w:rPr/>
        <w:t xml:space="preserve">. В радости труда происходит слияние сил сердец наших. Если есть общность устремлений, дух находит единство приложения сил. Ищем не источник света, ибо в себе носим искру негасимую, но то действие, где наиболее ярко могли бы вспыхнуть наши накопления. </w:t>
      </w:r>
    </w:p>
    <w:p>
      <w:pPr>
        <w:pStyle w:val="Normal"/>
        <w:tabs>
          <w:tab w:val="clear" w:pos="708"/>
          <w:tab w:val="left" w:pos="9356" w:leader="none"/>
        </w:tabs>
        <w:ind w:right="0" w:firstLine="709"/>
        <w:rPr/>
      </w:pPr>
      <w:r>
        <w:rPr/>
        <w:t>Костер духа охватывает в сиянии своем всю планету. И ни одна душа не избежит вовлечения в эту сияющую цепь возжжения. Мучительно будет это явление для тех, кто похоронил свою искру Бога под тьмою атеизма и собственного неверия, почти задушив признаки ангельской природы в себе. Но, независимо от этого, детонация духовных процессов достигнет в какой-то момент каждого сердца, ибо велико будет насыщение пространства духовной радиацией. Утончение огня явит новое лицо мира. А лунные тела растают, как льдинки, на жарком солнце лежащи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7</w:t>
      </w:r>
      <w:r>
        <w:rPr/>
        <w:t xml:space="preserve">. Научимся скорбеть за всех угнетенных, незаконно и напрасно наказанных, за всех терпящих беду и унижение. В молитве своей за ближних раскаляем любовь сердца своего, не боясь, что сгорит оно от такого пламени. </w:t>
      </w:r>
    </w:p>
    <w:p>
      <w:pPr>
        <w:pStyle w:val="Normal"/>
        <w:tabs>
          <w:tab w:val="clear" w:pos="708"/>
          <w:tab w:val="left" w:pos="9356" w:leader="none"/>
        </w:tabs>
        <w:ind w:right="0" w:firstLine="709"/>
        <w:rPr/>
      </w:pPr>
      <w:r>
        <w:rPr/>
        <w:t>Только в напряжении духа развивается милосердие. Только в напряжении духа мы приближаем себя к жертве становления спасителями мира. Каждый говорящий о сострадании и милосердии не краснобай, но деятель идеи совершенствования мира. О всех знакомых и незнакомых молящий, желающий им здоровья и удачи не думает о собственном благе. Других одаривая мыслью сердца своего, он и жизнь свою положит во Имя Свет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8</w:t>
      </w:r>
      <w:r>
        <w:rPr/>
        <w:t>. Не воспримем дело наше как фонтан тщеславия. Пусть сердце источает лучшее. Пусть дух дышит свободно красотою алтайской чистоты. Одаривая пространство огненным ароматом энергий сердца, растишь в себе путь к дворцу Огненного Друга. Знаешь, какое заветное слово сказать и к</w:t>
      </w:r>
      <w:bookmarkStart w:id="12" w:name="OLE_LINK16"/>
      <w:bookmarkStart w:id="13" w:name="OLE_LINK15"/>
      <w:r>
        <w:rPr/>
        <w:t>акую печать приложит</w:t>
      </w:r>
      <w:bookmarkEnd w:id="12"/>
      <w:bookmarkEnd w:id="13"/>
      <w:r>
        <w:rPr/>
        <w:t xml:space="preserve">ь к Вратам открывающим. </w:t>
      </w:r>
    </w:p>
    <w:p>
      <w:pPr>
        <w:pStyle w:val="Normal"/>
        <w:tabs>
          <w:tab w:val="clear" w:pos="708"/>
          <w:tab w:val="left" w:pos="9356" w:leader="none"/>
        </w:tabs>
        <w:ind w:right="0" w:firstLine="709"/>
        <w:rPr/>
      </w:pPr>
      <w:r>
        <w:rPr/>
        <w:t xml:space="preserve">Не имеющий зачатков любви и сочувствия никогда их не получит от других. Феномен Ануры и здесь наглядно представлен. Многие желают, чтобы их любили, оберегали и баловали в разных формах ублажения. Но только взамен они не хотят поступаться своей строптивостью, хронической самовлюбленностью и тупостью собственного ума. Никто не хочет заострять свое сознание, утверждая свой пьедестал выше Горы Матери Мира. </w:t>
      </w:r>
    </w:p>
    <w:p>
      <w:pPr>
        <w:pStyle w:val="Normal"/>
        <w:tabs>
          <w:tab w:val="clear" w:pos="708"/>
          <w:tab w:val="left" w:pos="9356" w:leader="none"/>
        </w:tabs>
        <w:ind w:right="0" w:firstLine="709"/>
        <w:rPr/>
      </w:pPr>
      <w:r>
        <w:rPr/>
        <w:t xml:space="preserve">Мысль движет мирами и событиями. Но она же и останавливает развитие, если человек убедил себя в самодостаточности. </w:t>
      </w:r>
    </w:p>
    <w:p>
      <w:pPr>
        <w:pStyle w:val="Normal"/>
        <w:tabs>
          <w:tab w:val="clear" w:pos="708"/>
          <w:tab w:val="left" w:pos="9356" w:leader="none"/>
        </w:tabs>
        <w:ind w:right="0" w:firstLine="709"/>
        <w:rPr/>
      </w:pPr>
      <w:r>
        <w:rPr/>
        <w:t xml:space="preserve">Глупость есть лишь коллапс умственного движения. Глупость любит споры, потому что сама ничего не знает и надеется в вихре умственных трений получить хотя бы обрывки высоких представлений, из лоскутов которых она потом будет кроить себе хламиду собственных заблуждений. И зачем истина тем, кто отвергает ее в постоянной обиде на тех, кто в то же самое время познает новые знания и новым огнем радости зажигает сердце? </w:t>
      </w:r>
    </w:p>
    <w:p>
      <w:pPr>
        <w:pStyle w:val="Normal"/>
        <w:tabs>
          <w:tab w:val="clear" w:pos="708"/>
          <w:tab w:val="left" w:pos="9356" w:leader="none"/>
        </w:tabs>
        <w:ind w:right="0" w:firstLine="709"/>
        <w:rPr/>
      </w:pPr>
      <w:r>
        <w:rPr/>
        <w:t>Радостью побеждаем болезни тела и духа. Радостью находим пути к Сердцу Свет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1</w:t>
      </w:r>
      <w:r>
        <w:rPr>
          <w:lang w:val="en-US"/>
        </w:rPr>
        <w:t>9</w:t>
      </w:r>
      <w:r>
        <w:rPr/>
        <w:t xml:space="preserve">. Любит человек себя жалеть, чувствуя себя несчастным и обездоленным, вспоминая свое детство, когда родители жалели и успокаивали его, избавляя от любых негативных ситуаций. Суровость к себе часто избавляет от саможаления, постоянного потакания физическим болезням. Она кует дисциплину труда как инструмент для приложения сил своих или оружие и доспех для битвы. Время мирно, но столкновения в пространстве так мощны, что без умения удерживать напряжение боевого огня можно разве что сбежать или укрыться в недоступных пещерах. </w:t>
      </w:r>
    </w:p>
    <w:p>
      <w:pPr>
        <w:pStyle w:val="Normal"/>
        <w:tabs>
          <w:tab w:val="clear" w:pos="708"/>
          <w:tab w:val="left" w:pos="9356" w:leader="none"/>
        </w:tabs>
        <w:ind w:right="0" w:firstLine="709"/>
        <w:rPr/>
      </w:pPr>
      <w:r>
        <w:rPr/>
        <w:t>Мужество Силы Своей дарую вам. Пламенем Сердца Своего освещаю путь тем, кто решился уйти от тьмы к вершинам. Воину к лицу быть суровым. Но суровость не жестокость и бесчувственность. Это знание того, что тело подавляет функции духа. Уподобимся тому буддийскому монаху, который говорил своему телу: «Сегодня я тебя кормить не буду. Ты не заслужило этого по многим причинам». Разумная суровость лучше, чем кисельная философия сентиментальности.</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w:t>
      </w:r>
      <w:r>
        <w:rPr>
          <w:lang w:val="en-US"/>
        </w:rPr>
        <w:t>20</w:t>
      </w:r>
      <w:r>
        <w:rPr/>
        <w:t>. Избавиться от тяжести можно, лишь отказавшись от условностей собственности и вожделений разного рода. Именно они являют собой среду для наших тревог, страданий и болезней. Не будет всего этого — не будет причины для печалей наших. Научись не желать ничего — и отступит озабоченность.</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1</w:t>
      </w:r>
      <w:r>
        <w:rPr/>
        <w:t>. Для каждого избери меру доверия. Случай с «Садом Тайны» достоин серьезного анализа. По большому счету, никому нет дела до книг. Всем нужны твои связи, которыми и пользуются многие. Остальное вторично. Потеряна может быть ценнейшая часть знаний. Урок на будущее: нельзя подлинники отдавать в чужие руки, даже в самые надежные. Людям нет дела до мировых знаний. Им милее балаган каждодневности. Всматривайся внимательно в лица сотрудников. И по делам суди. Простить можно все, если не нанесен непоправимый вред. Но знак нехороший, ибо велико пренебрежение. Слова хороши, если они подтверждаются делами. Пока же танец вокруг да около напоминает пляску каннибалов вокруг костра с останками пиршества. Наблюдателей вокруг очень много, как добрых, так и негативных. Нужно предельно точно, почти ювелирно, выверять линию поведения в отношении с каждым человеком. Иначе осложнений не миновать.</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2</w:t>
      </w:r>
      <w:r>
        <w:rPr/>
        <w:t xml:space="preserve">. Полеты в теле света — прерогатива будущего. Они заменят неуклюжие попытки полетов в физическом теле. Главное — чтобы была подлинность полученных таким образом знаний, а фантасмагории майи не заслоняли бы реального знания и мудрости каждой звезды, где пребывало сознание. </w:t>
      </w:r>
    </w:p>
    <w:p>
      <w:pPr>
        <w:pStyle w:val="Normal"/>
        <w:tabs>
          <w:tab w:val="clear" w:pos="708"/>
          <w:tab w:val="left" w:pos="9356" w:leader="none"/>
        </w:tabs>
        <w:ind w:right="0" w:firstLine="709"/>
        <w:rPr/>
      </w:pPr>
      <w:r>
        <w:rPr/>
        <w:t xml:space="preserve">Зерно монады сможет выдержать даже процесс аннигиляции, если бы не сгорали физические вспоминания вместе с метаморфозами огненными. </w:t>
      </w:r>
    </w:p>
    <w:p>
      <w:pPr>
        <w:pStyle w:val="Normal"/>
        <w:tabs>
          <w:tab w:val="clear" w:pos="708"/>
          <w:tab w:val="left" w:pos="9356" w:leader="none"/>
        </w:tabs>
        <w:ind w:right="0" w:firstLine="709"/>
        <w:rPr/>
      </w:pPr>
      <w:r>
        <w:rPr/>
        <w:t xml:space="preserve">Феномен оборотничества строится на тех же законах аннигиляции, но в значительно упрощенном варианте, ибо не надо входить в огненную фазу расплава стихий и воссоздания их после такого очищения. Возращение в животные воплощения не поощряется и не практикуется Братством, хотя такая возможность при уровне их знаний есть. </w:t>
      </w:r>
    </w:p>
    <w:p>
      <w:pPr>
        <w:pStyle w:val="Normal"/>
        <w:tabs>
          <w:tab w:val="clear" w:pos="708"/>
          <w:tab w:val="left" w:pos="9356" w:leader="none"/>
        </w:tabs>
        <w:ind w:right="0" w:firstLine="709"/>
        <w:rPr/>
      </w:pPr>
      <w:r>
        <w:rPr/>
        <w:t>Шаманические практики применяют несколько куранов — как в виде птиц, так и рыб, а также в волчьем или кошачьем обличье. Белые шаманы применяют куранов в виде белых коней, белых маралов и белых соколов.</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3</w:t>
      </w:r>
      <w:r>
        <w:rPr/>
        <w:t>. Друиды знали более того, ибо их знание шло от лемуро-атлантического корня, когда Чинтамани хранился в Храме, специально для него построенном, в сияющем Посейдонисе. Потом он переходил в Гиперборею и Великий Египет. Не единожды Камень Силы огибал земной шар, возвращаясь на свое исконное место. Но кто знает, где изначальное вместилище Тайны? Лишь Братство знает пути Его неисповедимы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4</w:t>
      </w:r>
      <w:r>
        <w:rPr/>
        <w:t xml:space="preserve">. Семя событий пахтается в пространстве желаний. Выбранный мыслеобраз загорается огнем целеустремленности и, оставаясь в ауре, растет, вовлекая в вихрь своего влияния энергии собственной ауры и космоса. Но чувства — самая благодатная почва для вызревания событий. </w:t>
      </w:r>
    </w:p>
    <w:p>
      <w:pPr>
        <w:pStyle w:val="Normal"/>
        <w:tabs>
          <w:tab w:val="clear" w:pos="708"/>
          <w:tab w:val="left" w:pos="9356" w:leader="none"/>
        </w:tabs>
        <w:ind w:right="0" w:firstLine="709"/>
        <w:rPr/>
      </w:pPr>
      <w:r>
        <w:rPr/>
        <w:t xml:space="preserve">Подобно плоду граната явление кармы. Можно долгое время не замечать наличие такого плода среди листьев и веток. Его можно увидеть, когда он падает к ногам. Но и там он более или менее незаметен. И лишь тогда, когда оболочка раскрывается, можно видеть множество ярких зерен, данных как возможности для нового развития. </w:t>
      </w:r>
    </w:p>
    <w:p>
      <w:pPr>
        <w:pStyle w:val="Normal"/>
        <w:tabs>
          <w:tab w:val="clear" w:pos="708"/>
          <w:tab w:val="left" w:pos="9356" w:leader="none"/>
        </w:tabs>
        <w:ind w:right="0" w:firstLine="709"/>
        <w:rPr/>
      </w:pPr>
      <w:r>
        <w:rPr/>
        <w:t xml:space="preserve">Скоротечность и долгожданность — два полюса течения судьбы. </w:t>
      </w:r>
    </w:p>
    <w:p>
      <w:pPr>
        <w:pStyle w:val="Normal"/>
        <w:tabs>
          <w:tab w:val="clear" w:pos="708"/>
          <w:tab w:val="left" w:pos="9356" w:leader="none"/>
        </w:tabs>
        <w:ind w:right="0" w:firstLine="709"/>
        <w:rPr/>
      </w:pPr>
      <w:r>
        <w:rPr/>
        <w:t>Крылья Птицы Счастья белы. Лишь пыль земная покрывает их перья, когда она слишком приближается к земле.</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5</w:t>
      </w:r>
      <w:r>
        <w:rPr/>
        <w:t xml:space="preserve">. Усиление солнечной активности создает эффект предельно четкой работы сознания во сне, после чего пребывание в Тонком Мире не дает телу должного отдыха. </w:t>
      </w:r>
    </w:p>
    <w:p>
      <w:pPr>
        <w:pStyle w:val="Normal"/>
        <w:tabs>
          <w:tab w:val="clear" w:pos="708"/>
          <w:tab w:val="left" w:pos="9356" w:leader="none"/>
        </w:tabs>
        <w:ind w:right="0" w:firstLine="709"/>
        <w:rPr/>
      </w:pPr>
      <w:r>
        <w:rPr/>
        <w:t xml:space="preserve">Переход к уплотненному астралу получил свое начало еще в прошлом веке, задолго до календарной даты конца Кали-Юги. Изменения такого рода привели науку к рубежу новых освоений горизонтов природы. Можно сказать, что новейшие открытия напрямую связаны с привхождением аспектов нового сознания. Изменение физиологии всегда начинается с изменения мышления, на которое реагирует кровь как носитель жизненной силы. </w:t>
      </w:r>
    </w:p>
    <w:p>
      <w:pPr>
        <w:pStyle w:val="Normal"/>
        <w:tabs>
          <w:tab w:val="clear" w:pos="708"/>
          <w:tab w:val="left" w:pos="9356" w:leader="none"/>
        </w:tabs>
        <w:ind w:right="0" w:firstLine="709"/>
        <w:rPr/>
      </w:pPr>
      <w:r>
        <w:rPr/>
        <w:t xml:space="preserve">С увеличением разумности воды под воздействием Солнца кровь обретает иной химизм. Гематология не исследует наличие одних или других элементов в потоке кровеносной системы и не занимается атомарным исследованием крови. А именно там, в сокровенной глубине, происходят изменения строения ее клеток. Об увеличении благородных металлов под воздействием солнечной активности уже упоминалось. Золотая цепочка нитей ДНК все активнее проводит энергии Солнечного Разума в кровь. Особенно, если это усиливается осознанием такой работы. </w:t>
      </w:r>
    </w:p>
    <w:p>
      <w:pPr>
        <w:pStyle w:val="Normal"/>
        <w:tabs>
          <w:tab w:val="clear" w:pos="708"/>
          <w:tab w:val="left" w:pos="9356" w:leader="none"/>
        </w:tabs>
        <w:ind w:right="0" w:firstLine="709"/>
        <w:rPr/>
      </w:pPr>
      <w:r>
        <w:rPr/>
        <w:t xml:space="preserve">Живая Этика вносит не просто свод законов, которые нужно вызубрить наизусть, но ценности ее должны войти в нас на генетическим уровне. И только тогда можно ждать какой-то весомый результат. Такое явление напрямую связано с проявлением психических сил человечества. Не просто негласный запрет ума присутствует, но генетический замок существует, запрещающий высвобождать энергию несанкционированно, если сознание отравлено империлом. </w:t>
      </w:r>
    </w:p>
    <w:p>
      <w:pPr>
        <w:pStyle w:val="Normal"/>
        <w:tabs>
          <w:tab w:val="clear" w:pos="708"/>
          <w:tab w:val="left" w:pos="9356" w:leader="none"/>
        </w:tabs>
        <w:ind w:right="0" w:firstLine="709"/>
        <w:rPr/>
      </w:pPr>
      <w:r>
        <w:rPr/>
        <w:t xml:space="preserve">Все приближающиеся к магии незаконным способом становятся злыми колдунами. И каждое действие незаконное ложится тяжким бременем на карму, которая приведет к исполнению свой безмолвный приговор. </w:t>
      </w:r>
    </w:p>
    <w:p>
      <w:pPr>
        <w:pStyle w:val="Normal"/>
        <w:tabs>
          <w:tab w:val="clear" w:pos="708"/>
          <w:tab w:val="left" w:pos="9356" w:leader="none"/>
        </w:tabs>
        <w:ind w:right="0" w:firstLine="709"/>
        <w:rPr/>
      </w:pPr>
      <w:r>
        <w:rPr/>
        <w:t>Значит ли это, что любой импульс добра есть открытие врат запретных? Когда миром правят любовь и целесообразность как проявление Высшего Закона, то этика становится Вратами получения знаний и сил.</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6</w:t>
      </w:r>
      <w:r>
        <w:rPr/>
        <w:t xml:space="preserve">. Давая россыпь возможностей, жизнь идет. Настройка сердца дает одухотворенность. А весь комплекс добрых дел создает здание жизненной позиции. Дела лишь ее производные. Чем выше и прекраснее здание, тем возвышеннее обзор новых возможностей. </w:t>
      </w:r>
    </w:p>
    <w:p>
      <w:pPr>
        <w:pStyle w:val="Normal"/>
        <w:tabs>
          <w:tab w:val="clear" w:pos="708"/>
          <w:tab w:val="left" w:pos="9356" w:leader="none"/>
        </w:tabs>
        <w:ind w:right="0" w:firstLine="709"/>
        <w:rPr/>
      </w:pPr>
      <w:r>
        <w:rPr/>
        <w:t xml:space="preserve">Воспитание взаимности — самая сложная сторона общежития. Нужно научить себя видеть лучшее в человеке и одновременно не опускаться до панибратства. Нельзя обмануть сердце. Нельзя верить тем, кто во всеуслышание заявляет о своих достоинствах. Самовыгода проверяется на обиходных вещах, когда домашнее недоразумение вырастает до уровня аттракциона с ревущими зверями. </w:t>
      </w:r>
    </w:p>
    <w:p>
      <w:pPr>
        <w:pStyle w:val="Normal"/>
        <w:tabs>
          <w:tab w:val="clear" w:pos="708"/>
          <w:tab w:val="left" w:pos="9356" w:leader="none"/>
        </w:tabs>
        <w:ind w:right="0" w:firstLine="709"/>
        <w:rPr/>
      </w:pPr>
      <w:r>
        <w:rPr/>
        <w:t xml:space="preserve">Общежитие позволяет многие вещи создать значительно легче. Проект «Книги Света» разве мог ли быть осуществлен без такого созвучия сердец, без искреннего единодушия людей, собранных в творческую общину? Это и есть прообраз единомысленного и добровольного устремления. Кто-то пишет, кто-то редактирует и находит материальные средства для реализации, кто-то оформляет книгу, работая как художник и распространитель. Издательство берет на себя риск рекламирования нового автора в больших городах. Но все это было бы невозможно без созвучия духовного, которое держится на любви самой высокой пробы. </w:t>
      </w:r>
    </w:p>
    <w:p>
      <w:pPr>
        <w:pStyle w:val="Normal"/>
        <w:tabs>
          <w:tab w:val="clear" w:pos="708"/>
          <w:tab w:val="left" w:pos="9356" w:leader="none"/>
        </w:tabs>
        <w:ind w:right="0" w:firstLine="709"/>
        <w:rPr/>
      </w:pPr>
      <w:r>
        <w:rPr/>
        <w:t>Без нашей Сурьи дело бы не двинулось. И болезни ее отступили, ибо появилась жизненная цель, озаряющая смысл жизни. Солнце ее сердца согревает всех вас.</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7</w:t>
      </w:r>
      <w:r>
        <w:rPr/>
        <w:t>. Великая Мать Арианты — Пресвятая Богородица Оранта — до сих пор стоит на страже в сердце славянского мира, в славном Граде Киеве, который наконец-то освободился от проклятия тысячелетнего. Столица евразийской державы руссов, занимавшей территорию от Шотландии до Чукотки и от Северного Асгарда до Шри-Ланки, не одно тысячелетие собирала в себе всю мудрость того древнего мира. Праимперия, объединяющая многие дикие народы, сейчас отвергается западниками, которые не желают слышать о славянской идее общности народов. Западная демократия считается для них завоеванием современного мира. И никто не пытается заглянуть в зеркало исторической правды. Библиотеку Ивана Грозного все усиленно ищут с одной целью — чтобы уничтожить след великой империи руссов.</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8</w:t>
      </w:r>
      <w:r>
        <w:rPr/>
        <w:t>. Освободи себя от бесед мирских, оставив время для беседы с Огненным Другом. Для других пусть будет он Богом, а для тебя — живущим в тебе Другом.</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2</w:t>
      </w:r>
      <w:r>
        <w:rPr>
          <w:lang w:val="en-US"/>
        </w:rPr>
        <w:t>9</w:t>
      </w:r>
      <w:r>
        <w:rPr/>
        <w:t xml:space="preserve">. Мысль приказывает духам действовать на необъятном расстоянии физического космоса. И если эта мысль заряжена мощью творящего желания, то воздействие такого посыла еще значительнее. Высшая магия совершает свои деяния при чистом помысле и ясной мысли. </w:t>
      </w:r>
    </w:p>
    <w:p>
      <w:pPr>
        <w:pStyle w:val="Normal"/>
        <w:tabs>
          <w:tab w:val="clear" w:pos="708"/>
          <w:tab w:val="left" w:pos="9356" w:leader="none"/>
        </w:tabs>
        <w:ind w:right="0" w:firstLine="709"/>
        <w:rPr/>
      </w:pPr>
      <w:r>
        <w:rPr/>
        <w:t xml:space="preserve">Насади розовый сад в пространстве. Пусть зерна низменных желаний там преобразятся в лучшие качества своей природы, а низшие — станут колючими шипами, защищающими розу от уничтожения. </w:t>
      </w:r>
    </w:p>
    <w:p>
      <w:pPr>
        <w:pStyle w:val="Normal"/>
        <w:tabs>
          <w:tab w:val="clear" w:pos="708"/>
          <w:tab w:val="left" w:pos="9356" w:leader="none"/>
        </w:tabs>
        <w:ind w:right="0" w:firstLine="709"/>
        <w:rPr/>
      </w:pPr>
      <w:r>
        <w:rPr/>
        <w:t>При усилении солнечной активности каждое человеческое сознание обретает качества магические, ибо психические силы возрастают сообразно активности Солнца.</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w:t>
      </w:r>
      <w:r>
        <w:rPr>
          <w:lang w:val="en-US"/>
        </w:rPr>
        <w:t>30</w:t>
      </w:r>
      <w:r>
        <w:rPr/>
        <w:t xml:space="preserve">. Пусть орлы парят вестниками. Пусть звезды указывают путь и каждая ночная тайна явится утром в привычном виде своем. </w:t>
      </w:r>
    </w:p>
    <w:p>
      <w:pPr>
        <w:pStyle w:val="Normal"/>
        <w:tabs>
          <w:tab w:val="clear" w:pos="708"/>
          <w:tab w:val="left" w:pos="9356" w:leader="none"/>
        </w:tabs>
        <w:ind w:right="0" w:firstLine="709"/>
        <w:rPr/>
      </w:pPr>
      <w:r>
        <w:rPr/>
        <w:t xml:space="preserve">Весна наполняет реки водой, а пространство — солнечной силой, давая цветению явить мощь красоты своей. Серое небо не вечно, ибо голубизною дышит глубина его. Радость живет превыше всех наших чувств — радость свободного духа. Он привязан к телу, как воздушный шар — к руке ребенка. И лишь по ночам ему дают свободно полетать, как соколу, которого держат в клетке. </w:t>
      </w:r>
    </w:p>
    <w:p>
      <w:pPr>
        <w:pStyle w:val="Normal"/>
        <w:tabs>
          <w:tab w:val="clear" w:pos="708"/>
          <w:tab w:val="left" w:pos="9356" w:leader="none"/>
        </w:tabs>
        <w:ind w:right="0" w:firstLine="709"/>
        <w:rPr/>
      </w:pPr>
      <w:r>
        <w:rPr/>
        <w:t>Этот мир полон запахом забвения. Даже природные качества теряет человек, не то что способности ангельской природы. Но в Огненном Мире одна сторона получила развитие — творчество любви, самой тонкой и духовной.</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3</w:t>
      </w:r>
      <w:r>
        <w:rPr>
          <w:lang w:val="en-US"/>
        </w:rPr>
        <w:t>1</w:t>
      </w:r>
      <w:r>
        <w:rPr/>
        <w:t xml:space="preserve">. Вернется перстень к хозяину своему. Кому близок дух пламенный, избирает сам Камень. Нельзя его ни купить, ни присвоить, ни украсть, но можно лишь заслужить тысячами жизней священного труда. И если даже один день выпадает из обоймы существований, подверженный болезни духа, все равно Камень простит и вернется к избранному им духу, ибо связь времен не ограничивается одной планетой. Было много других времен, звезд и планет. </w:t>
      </w:r>
    </w:p>
    <w:p>
      <w:pPr>
        <w:pStyle w:val="Normal"/>
        <w:tabs>
          <w:tab w:val="clear" w:pos="708"/>
          <w:tab w:val="left" w:pos="9356" w:leader="none"/>
        </w:tabs>
        <w:ind w:right="0" w:firstLine="709"/>
        <w:rPr/>
      </w:pPr>
      <w:r>
        <w:rPr/>
        <w:t xml:space="preserve">Если звучит в духе человеческом любовь, родственная вибрациям Великого Камня Скитаний, он наделяет человека принципами высшими своей планеты. Не ради того, чтобы повелевать духами и строить города и замки, но для утверждения силы великой Родины своей, Арианты, творит он деяния свои. Но без человека он благодать источает тайную, не оповещая мир о присутствии своем. Братья Света следят за полетом его. Ибо он лишь малая часть Великого Чинтамани, из которого сложен верхний этаж Белой Башни Великого Владыки. Благо приносящий, не терпит он войн и смут, ограждая страну, где находится, от зломыслия и бедности. </w:t>
      </w:r>
    </w:p>
    <w:p>
      <w:pPr>
        <w:pStyle w:val="Normal"/>
        <w:tabs>
          <w:tab w:val="clear" w:pos="708"/>
          <w:tab w:val="left" w:pos="9356" w:leader="none"/>
        </w:tabs>
        <w:ind w:right="0" w:firstLine="709"/>
        <w:rPr/>
      </w:pPr>
      <w:r>
        <w:rPr/>
        <w:t xml:space="preserve">Гималаи так и останутся Великой Твердыней Мудрости, где явь и миф, легенда и правда переплелись, как ветви дерева баньян. </w:t>
      </w:r>
    </w:p>
    <w:p>
      <w:pPr>
        <w:pStyle w:val="Normal"/>
        <w:tabs>
          <w:tab w:val="clear" w:pos="708"/>
          <w:tab w:val="left" w:pos="9356" w:leader="none"/>
        </w:tabs>
        <w:ind w:right="0" w:firstLine="709"/>
        <w:rPr/>
      </w:pPr>
      <w:r>
        <w:rPr/>
        <w:t>Перстень придет неотвратимо.</w:t>
      </w:r>
    </w:p>
    <w:p>
      <w:pPr>
        <w:pStyle w:val="Normal"/>
        <w:tabs>
          <w:tab w:val="clear" w:pos="708"/>
          <w:tab w:val="left" w:pos="9356" w:leader="none"/>
        </w:tabs>
        <w:ind w:right="0" w:firstLine="709"/>
        <w:rPr/>
      </w:pPr>
      <w:r>
        <w:rPr/>
      </w:r>
    </w:p>
    <w:p>
      <w:pPr>
        <w:pStyle w:val="Normal"/>
        <w:tabs>
          <w:tab w:val="clear" w:pos="708"/>
          <w:tab w:val="left" w:pos="9356" w:leader="none"/>
        </w:tabs>
        <w:ind w:right="0" w:firstLine="709"/>
        <w:rPr/>
      </w:pPr>
      <w:r>
        <w:rPr/>
        <w:t>23</w:t>
      </w:r>
      <w:r>
        <w:rPr>
          <w:lang w:val="en-US"/>
        </w:rPr>
        <w:t>2</w:t>
      </w:r>
      <w:r>
        <w:rPr/>
        <w:t>. Без взаимности даже словом нельзя обмолвиться. Рождение дел малых и великих лежит в согласии сердец. Если даже для того, чтобы сделать простую работу, нужно обоюдное желание и устремление, то что говорить о благотворительных проектах, требующих привлечения труда тысяч людей? Без представлений цели в едином ключе как можно зажечь единомыслием такое множество народа? Ведь не для развлечения собираются, но для пользы, которая нужна не им самим. Значит, существует что-то в жизни превыше собственного благополучия. И это что-то обретает реальное воплощение. Значит, не так и обездолены люди Любовью и Милостью Высшей.</w:t>
        <w:tab/>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3</w:t>
      </w:r>
      <w:r>
        <w:rPr/>
        <w:t>. Своим устремлением разрежаем непроницаемые сферы, окружающие планету. Невиданная солнечная активность прожигает облака неприятия. И дух все явственнее проявляет себя на поприще земном. Центры самодеятельно реагируют на усиление энергий космоса. С одной стороны, открываются новые возможности для выявления высших накоплений сознания. Но, с другой, одержание велико. Ухватившись за соломинку земного благополучия, большинство пытается решить свои проблемы, замкнувшись в скорлупу быта. Но для других даже мира мало для утоления жажды познан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 xml:space="preserve">234. Беседой с Огненным Другом называю молитву свою. Не всегда достоин бываю такого общения. Но даже в том состоянии сознания, каким бы оно омраченным ни было, каждой душе необходима такая связь с Высшим, которую не смогут заменить никакие другие формы отношений. </w:t>
      </w:r>
    </w:p>
    <w:p>
      <w:pPr>
        <w:pStyle w:val="Normal"/>
        <w:tabs>
          <w:tab w:val="clear" w:pos="708"/>
          <w:tab w:val="left" w:pos="8789" w:leader="none"/>
        </w:tabs>
        <w:ind w:right="0" w:firstLine="709"/>
        <w:rPr/>
      </w:pPr>
      <w:r>
        <w:rPr/>
        <w:t xml:space="preserve">Да, это Возлюбленный мой в духовном Пространстве Любви! И без обожания Его не может жить сердце мое. Я готов бежать и бежать за Ним, как щенок — за хозяином, покидающим навсегда свой дом, чтобы только быть рядом, чтобы касаться рук его. И разве много прошу в дерзости преданности своей? Разве чрезмерно желание следовать за Владыкой Пути по трудным перевалам житейских изменений? </w:t>
      </w:r>
    </w:p>
    <w:p>
      <w:pPr>
        <w:pStyle w:val="Normal"/>
        <w:tabs>
          <w:tab w:val="clear" w:pos="708"/>
          <w:tab w:val="left" w:pos="8789" w:leader="none"/>
        </w:tabs>
        <w:ind w:right="0" w:firstLine="709"/>
        <w:rPr/>
      </w:pPr>
      <w:r>
        <w:rPr/>
        <w:t xml:space="preserve">В почитании Высшего ни одна душа не утомляется, но получает новые импульсы для ликования, ибо знает, что не оставлена без внимания. В Тайне Вечности торжество почитания и преданность явлены как высшее достижение человеческой жизни, ибо в них нельзя обойтись без искренности и напряжения высших человеческих чувств. </w:t>
      </w:r>
    </w:p>
    <w:p>
      <w:pPr>
        <w:pStyle w:val="Normal"/>
        <w:tabs>
          <w:tab w:val="clear" w:pos="708"/>
          <w:tab w:val="left" w:pos="8789" w:leader="none"/>
        </w:tabs>
        <w:ind w:right="0" w:firstLine="709"/>
        <w:rPr/>
      </w:pPr>
      <w:r>
        <w:rPr/>
        <w:t>В огне любви сгорают лохмотья наших недостатков. В огне любви каждый становится птицей фениксом, ибо возрождение неминуемо, если сжег ты все самое худшее в горниле собственного перерождения и переосмысления мира. Освободившись от лохмотьев пережитков, освобождаются крылья духа. Легче лететь, когда путы сорваны и огонь страданий вернул крыльям их золотой цвет.</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5</w:t>
      </w:r>
      <w:r>
        <w:rPr/>
        <w:t xml:space="preserve">. Когда мысль притягивает из пространства устремления огня, освобожденный дух начинает формировать свою судьбоносность. Ряд событий выстраивает путь для выявления предназначения. Искра Тайны, заложенная в явлении высшего почитания Гуру, возжигает спящие центры, призванные усилить магнит сердца. Движение огненной мысли ускоряется в своем вращении до степени появления световых явлений. </w:t>
      </w:r>
    </w:p>
    <w:p>
      <w:pPr>
        <w:pStyle w:val="Normal"/>
        <w:tabs>
          <w:tab w:val="clear" w:pos="708"/>
          <w:tab w:val="left" w:pos="8789" w:leader="none"/>
        </w:tabs>
        <w:ind w:right="0" w:firstLine="709"/>
        <w:rPr/>
      </w:pPr>
      <w:r>
        <w:rPr/>
        <w:t>Мощь солнечных процессов так велика, что выбрасывает из себя, из внутреннего своего пространства, избыток энергии сияния. Так центры одухотворяют пространство. Так пространство отдает центрам крупицы огня своего. Мощь единения создает усиление сотрудничест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6</w:t>
      </w:r>
      <w:r>
        <w:rPr/>
        <w:t xml:space="preserve">. Ровное отепление сердца в определенном положении тела способствует пробуждению памяти прошлых воплощений и забытых способностей. Если сердце во время сна находится под определенным углом к солнцу, вода забвения теряет власть над сознанием и многие сны возвращают нам яркие вспоминания впечатлений, пережитых многие тысячи лет назад. К ним могут прилипать похожие, но из совершенно других эпох. </w:t>
      </w:r>
    </w:p>
    <w:p>
      <w:pPr>
        <w:pStyle w:val="Normal"/>
        <w:tabs>
          <w:tab w:val="clear" w:pos="708"/>
          <w:tab w:val="left" w:pos="8789" w:leader="none"/>
        </w:tabs>
        <w:ind w:right="0" w:firstLine="709"/>
        <w:rPr/>
      </w:pPr>
      <w:r>
        <w:rPr/>
        <w:t xml:space="preserve">Часто мимолетное переживание или увиденный образ являют собой искру зажигания, взрывающую и озаряющую пространство беспредельности памяти. Прояснение сознания, лишенного границ, может быть так значительно, что продлевается к существованиям как ангельским, так и минеральным, растительным и животным. Так что запас терпения у человеческого существа настолько велик, накопленный миллиардами лет минеральной и растительной жизни, что недостойно бывает являть недовольство по пустякам. </w:t>
      </w:r>
    </w:p>
    <w:p>
      <w:pPr>
        <w:pStyle w:val="Normal"/>
        <w:tabs>
          <w:tab w:val="clear" w:pos="708"/>
          <w:tab w:val="left" w:pos="8789" w:leader="none"/>
        </w:tabs>
        <w:ind w:right="0" w:firstLine="709"/>
        <w:rPr/>
      </w:pPr>
      <w:r>
        <w:rPr/>
        <w:t xml:space="preserve">Прошлые жизни открыты каждому, если память о них поможет в настоящем. Часто бывает все наоборот. Узнавая о своих высоких воплощениях, человек впадает в такое состояние гордыни, что, как ветер — сухие листья, отбрасывает от себя уже сложенные возможности удачи. </w:t>
      </w:r>
    </w:p>
    <w:p>
      <w:pPr>
        <w:pStyle w:val="Normal"/>
        <w:tabs>
          <w:tab w:val="clear" w:pos="708"/>
          <w:tab w:val="left" w:pos="8789" w:leader="none"/>
        </w:tabs>
        <w:ind w:right="0" w:firstLine="709"/>
        <w:rPr/>
      </w:pPr>
      <w:r>
        <w:rPr/>
        <w:t>Нужно бережно относиться к сновидениям, ибо Майя и здесь умело тасует карты образов, чтобы человек, получив выигрыш в виде царской короны во сне, стал бы невыносимым существом в жизни реальной. Мерило радости и любви ко всем явлениям мира не отменял никто. И если вместо них вскипают злорадство, зависть и самолюбие, значит, нужно разглядеть в череде видений тень Майи, забавляющейся новой игрой с сознанием неискушенного человек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7</w:t>
      </w:r>
      <w:r>
        <w:rPr/>
        <w:t xml:space="preserve">. Наука начала изучать явление зазеркалья и так называемых зеркальных людей. По убеждению многих ученых, концентрация энергий отражения, особенно в хрустальных зеркалах, может достичь такой степени плотности, интенсивности и жизненности, что может произойти замена энергии живого человека, которая полностью поглощается зеркалом-вампиром, на отраженные. Освобожденный антипод вселяется в человеческое тело, а душа остается заключенной в глубине отражения. Похоже на небылицу. Но что есть фантазия, как не приукрашенная реальность? </w:t>
      </w:r>
    </w:p>
    <w:p>
      <w:pPr>
        <w:pStyle w:val="Normal"/>
        <w:tabs>
          <w:tab w:val="clear" w:pos="708"/>
          <w:tab w:val="left" w:pos="8789" w:leader="none"/>
        </w:tabs>
        <w:ind w:right="0" w:firstLine="709"/>
        <w:rPr/>
      </w:pPr>
      <w:r>
        <w:rPr/>
        <w:t>Зеркальных людей исследуют целые институты, обнаруживая у них множество странных отклонений, включая полную бесчувственность и изолированность от внешнего мира. Они почти не говорят, склонны к прострации, бездеятельны и неэмоциональны. Температура тела — ниже нормы. И других странностей достаточно много. Такая подмена живой души на зеркальную определяется незамедлительно. Не просто другой человек объявляется, но разительно измененный.</w:t>
      </w:r>
    </w:p>
    <w:p>
      <w:pPr>
        <w:pStyle w:val="Normal"/>
        <w:tabs>
          <w:tab w:val="clear" w:pos="708"/>
          <w:tab w:val="left" w:pos="8789" w:leader="none"/>
        </w:tabs>
        <w:ind w:right="0" w:firstLine="709"/>
        <w:rPr/>
      </w:pPr>
      <w:r>
        <w:rPr/>
        <w:t xml:space="preserve">Зеркала-вампиры — тема достаточно известная. Есть ряд исследований, которые опытным путем доказали, как зеркало влияет на судьбу, вплоть до убийства своих хозяев, в чьем доме оно находилось. </w:t>
      </w:r>
    </w:p>
    <w:p>
      <w:pPr>
        <w:pStyle w:val="Normal"/>
        <w:tabs>
          <w:tab w:val="clear" w:pos="708"/>
          <w:tab w:val="left" w:pos="8789" w:leader="none"/>
        </w:tabs>
        <w:ind w:right="0" w:firstLine="709"/>
        <w:rPr/>
      </w:pPr>
      <w:r>
        <w:rPr/>
        <w:t xml:space="preserve">Хрусталь, как губка, вбирает негативные энергии, как конденсатор — избыточный ток, чтобы в определенный момент освободить убийственный разряд на выбранный им по каким-то причинам объект. </w:t>
      </w:r>
    </w:p>
    <w:p>
      <w:pPr>
        <w:pStyle w:val="Normal"/>
        <w:tabs>
          <w:tab w:val="clear" w:pos="708"/>
          <w:tab w:val="left" w:pos="8789" w:leader="none"/>
        </w:tabs>
        <w:ind w:right="0" w:firstLine="709"/>
        <w:rPr/>
      </w:pPr>
      <w:r>
        <w:rPr/>
        <w:t>Зеркала нужно держать подальше, если психика не готова с ними боротьс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8</w:t>
      </w:r>
      <w:r>
        <w:rPr/>
        <w:t xml:space="preserve">. «Синтез духовности — редчайший дар человечества». Он не связан ни с интеллектом, ни с развитием чувственной и психической природы. Духовность как комплекс качеств призвана возжигать и преображать сознание без каких-либо видимых причин. Так работает сильный магнит, удаляя из пространства пыль тяжелых металлов. </w:t>
      </w:r>
    </w:p>
    <w:p>
      <w:pPr>
        <w:pStyle w:val="Normal"/>
        <w:tabs>
          <w:tab w:val="clear" w:pos="708"/>
          <w:tab w:val="left" w:pos="8789" w:leader="none"/>
        </w:tabs>
        <w:ind w:right="0" w:firstLine="709"/>
        <w:rPr/>
      </w:pPr>
      <w:r>
        <w:rPr/>
        <w:t>Дух проявляется через любовь и ум. Но если из любви убрать чувственное начало, а из ума — пустую логику, то эти объединенные качества, совместно с преданностью, решимостью, мужеством и целесообразностью, включая расширение сознания, можно назвать духовностью. Многое неназванное останется за занавесом внешнего мира. Тем не менее, даже то, что объединено в таком ключе, уже может произвести переворот в сознании человечества в сторону улучшения качеств нравственност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3</w:t>
      </w:r>
      <w:r>
        <w:rPr>
          <w:lang w:val="en-US"/>
        </w:rPr>
        <w:t>9</w:t>
      </w:r>
      <w:r>
        <w:rPr/>
        <w:t xml:space="preserve">. Дом Жизни создается для Огненного Друга. Явив свое присутствие в нем, он не оставит это место без внимания. </w:t>
      </w:r>
    </w:p>
    <w:p>
      <w:pPr>
        <w:pStyle w:val="Normal"/>
        <w:tabs>
          <w:tab w:val="clear" w:pos="708"/>
          <w:tab w:val="left" w:pos="8789" w:leader="none"/>
        </w:tabs>
        <w:ind w:right="0" w:firstLine="709"/>
        <w:rPr/>
      </w:pPr>
      <w:r>
        <w:rPr/>
        <w:t xml:space="preserve">Рождение нового магнита насыщает Долину токами преображающей силы. Так же будет мощно противодействие по мере нагнетения световых энергий. Одни будут накапливать яд, другие — собирать росу благодати. </w:t>
      </w:r>
    </w:p>
    <w:p>
      <w:pPr>
        <w:pStyle w:val="Normal"/>
        <w:tabs>
          <w:tab w:val="clear" w:pos="708"/>
          <w:tab w:val="left" w:pos="8789" w:leader="none"/>
        </w:tabs>
        <w:ind w:right="0" w:firstLine="709"/>
        <w:rPr/>
      </w:pPr>
      <w:r>
        <w:rPr/>
        <w:t>Но зарядка воли властолюбивых людей энергией близких им садху, несмотря на святость последних, может стать трагедией для первых. Привхождение мощной психической силы без усвоения ахимсы приведет к взрыву кармических ситуаций. Ведь многие ищут учителя, для того чтобы взвалить на него свои болезни и жизненные невзгоды. Привычка искать чужие плечи, на которых можно въехать в рай, — история древняя и достаточно расхожая, как притчи с длинной бородой.</w:t>
      </w:r>
    </w:p>
    <w:p>
      <w:pPr>
        <w:pStyle w:val="Normal"/>
        <w:tabs>
          <w:tab w:val="clear" w:pos="708"/>
          <w:tab w:val="left" w:pos="8789" w:leader="none"/>
        </w:tabs>
        <w:ind w:right="0" w:firstLine="709"/>
        <w:rPr/>
      </w:pPr>
      <w:r>
        <w:rPr/>
        <w:t>В дом ваш придут многие сильные мира сего. Слава современного Стоунхенджа обеспечена Стрижиному Логу. Но тебе будет трудно общаться с толпами. Нужно выработать стратегию действий.</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40</w:t>
      </w:r>
      <w:r>
        <w:rPr/>
        <w:t xml:space="preserve">. Полюби свой недостаток так, чтобы изучить все его стороны. И, полюбив, найди ему лучшее применение. </w:t>
      </w:r>
    </w:p>
    <w:p>
      <w:pPr>
        <w:pStyle w:val="Normal"/>
        <w:tabs>
          <w:tab w:val="clear" w:pos="708"/>
          <w:tab w:val="left" w:pos="8789" w:leader="none"/>
        </w:tabs>
        <w:ind w:right="0" w:firstLine="709"/>
        <w:rPr/>
      </w:pPr>
      <w:r>
        <w:rPr/>
        <w:t xml:space="preserve">Засеять сад розами в пространстве — чудная идея. Но с таким же успехом можно заселить целую планету или вселенную, что реально посредством Высших Сил. Семя Света не пропадает, а уходит ввысь. Но достойное вместилище радости найти трудно. Хотя это похоже на ритуальную прививку своих качеств кому-то еще. </w:t>
      </w:r>
    </w:p>
    <w:p>
      <w:pPr>
        <w:pStyle w:val="Normal"/>
        <w:tabs>
          <w:tab w:val="clear" w:pos="708"/>
          <w:tab w:val="left" w:pos="8789" w:leader="none"/>
        </w:tabs>
        <w:ind w:right="0" w:firstLine="709"/>
        <w:rPr/>
      </w:pPr>
      <w:r>
        <w:rPr/>
        <w:t>Найдется настоящий дух, отвечающий требованиям твоего сознания.</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1</w:t>
      </w:r>
      <w:r>
        <w:rPr/>
        <w:t xml:space="preserve">. Иони лишь символ женского начала, как лингам — мужского. Вся энергия лежит в сердце и в чакре плодоносящей. Слияние энергий создает жизненные явления разного рода. А воплощение человека лишь низшее из них. </w:t>
      </w:r>
    </w:p>
    <w:p>
      <w:pPr>
        <w:pStyle w:val="Normal"/>
        <w:tabs>
          <w:tab w:val="clear" w:pos="708"/>
          <w:tab w:val="left" w:pos="8789" w:leader="none"/>
        </w:tabs>
        <w:ind w:right="0" w:firstLine="709"/>
        <w:rPr/>
      </w:pPr>
      <w:r>
        <w:rPr/>
        <w:t>В других планах тайна слияния сил и зарождения еще более величественна и открывается новыми гранями познания. Ведь и ум, сочетаясь с мудростью, зачинает новые нивы судьбы. А мысль и пространство создают план нового мира, который когда-нибудь будет воплощен. Акаша вплетает нити своих сил во все новое, как старое зерно готовит урожай грядущего.</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2</w:t>
      </w:r>
      <w:r>
        <w:rPr/>
        <w:t xml:space="preserve">. В явлениях красоты заложена тайна добродетели. В явлениях красоты сокрыта Высшая Мудрость. Простота — та незаметная форма, которая обманывает людей. Но простота не означает никчемность и невостребованность. Простота — это форма мудрости, освобожденная от всего лишнего. </w:t>
      </w:r>
    </w:p>
    <w:p>
      <w:pPr>
        <w:pStyle w:val="Normal"/>
        <w:tabs>
          <w:tab w:val="clear" w:pos="708"/>
          <w:tab w:val="left" w:pos="8789" w:leader="none"/>
        </w:tabs>
        <w:ind w:right="0" w:firstLine="709"/>
        <w:rPr/>
      </w:pPr>
      <w:r>
        <w:rPr/>
        <w:t>Практическая оккультная геометрия дает форму пирамиды, но не говорит о ее свойствах. Так же и Высшее Знание дает числовой ряд и азбучные истины, но не указывает, во что все это может вылиться. Если знание лишено красоты, то блага в нем нет.</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3</w:t>
      </w:r>
      <w:r>
        <w:rPr/>
        <w:t xml:space="preserve">. Солнечный ветер невиданной доселе силы высвобождает из Чаши накопления памяти. Вспышки на Солнце отражаются на огненном пространстве монады, откуда молнии напряжения пробиваются сквозь оболочку тамасической природы, вынося в ауру Знание Вечное. Полная аналогия с протуберанцами и солнечным ураганом. </w:t>
      </w:r>
    </w:p>
    <w:p>
      <w:pPr>
        <w:pStyle w:val="Normal"/>
        <w:tabs>
          <w:tab w:val="clear" w:pos="708"/>
          <w:tab w:val="left" w:pos="8789" w:leader="none"/>
        </w:tabs>
        <w:ind w:right="0" w:firstLine="709"/>
        <w:rPr/>
      </w:pPr>
      <w:r>
        <w:rPr/>
        <w:t>Мучительны для тела такие нагнетения огненные. Священные боли превращаются в массовые заболевания. Сердце пронизывает огонь высокого напряжения. Сердце одолевает нахлынувшая тяжесть ответственности за знание всех своих прожитых жизней. Не жар, от которого можно уйти в тень, но всепроникающая радиация новой силы входит в жизнь человеческую. И нельзя от нее укрыться ни щитом серебряным, но можно лишь принять как горькое лекарство. Страдают лунные тела от огня незримого. И не скоро еще смена придет этой ветхой плот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4</w:t>
      </w:r>
      <w:r>
        <w:rPr/>
        <w:t>. Порывы солнечного ветра сметают темные поля по всей вселенной необъятной нашей, рассеивая Света семена. Рожденье нового не может обойтись без разрушения пустой породы, которая должна стать полем плодородным для приближенья Огненной Эпох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5</w:t>
      </w:r>
      <w:r>
        <w:rPr/>
        <w:t xml:space="preserve">. Выжигание отложений империла и всех порочных чувственных следов во внутреннем мире происходит так интенсивно, что даже сновидения фильтруются невиданным солнечным ураганом, что на самом деле являет собой насыщение пространства огнем новых идей. Каждая струна чувств подвержена обработке пространственным огнем. Коррекция каждого негативного действия происходит так тонко, что человек считает своей собственной заслугой облегчение бремени влияния чувств на человеческую природу. </w:t>
      </w:r>
    </w:p>
    <w:p>
      <w:pPr>
        <w:pStyle w:val="Normal"/>
        <w:tabs>
          <w:tab w:val="clear" w:pos="708"/>
          <w:tab w:val="left" w:pos="8789" w:leader="none"/>
        </w:tabs>
        <w:ind w:right="0" w:firstLine="709"/>
        <w:rPr/>
      </w:pPr>
      <w:r>
        <w:rPr/>
        <w:t>Изменение любой ситуации начинается изнутри. От желания рождается готовность действия, которая переходит в стадию стремительного движения к цели избранной.</w:t>
      </w:r>
    </w:p>
    <w:p>
      <w:pPr>
        <w:pStyle w:val="Normal"/>
        <w:tabs>
          <w:tab w:val="clear" w:pos="708"/>
          <w:tab w:val="left" w:pos="8789" w:leader="none"/>
        </w:tabs>
        <w:ind w:right="0" w:firstLine="709"/>
        <w:rPr/>
      </w:pPr>
      <w:r>
        <w:rPr/>
        <w:t xml:space="preserve">Время, когда новому вину знаний понадобятся свежие мехи, уже приходит. Иначе вытечет драгоценное вещество, не оставив даже капли, через разные виды вожделений, форм зависти и неприятия. </w:t>
      </w:r>
    </w:p>
    <w:p>
      <w:pPr>
        <w:pStyle w:val="Normal"/>
        <w:tabs>
          <w:tab w:val="clear" w:pos="708"/>
          <w:tab w:val="left" w:pos="8789" w:leader="none"/>
        </w:tabs>
        <w:ind w:right="0" w:firstLine="709"/>
        <w:rPr/>
      </w:pPr>
      <w:r>
        <w:rPr/>
        <w:t>Если черви зла завелись в сознании, то не удержаться божьей силе в сердце. Она будет растрачена, как великое наследство, промотанное в разврате и пьянстве. Трагедия дворянства была в том, что ими не была использована возможность постигать мудрость, когда материальная сторона и обеспеченность были предоставлены для этого.</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6</w:t>
      </w:r>
      <w:r>
        <w:rPr/>
        <w:t xml:space="preserve">. Накопление огня любви в сердце — лучшая защита, способная действовать как обучающее или наставляющее излучение, а также, при крайней необходимости, как поражающее, если энергия агрессии вызывает диссонирующее действие. Чем сильнее будет агрессия в вашу сторону, тем насыщеннее будет луч поражающей радиации сердца. Нет вины на том существе, которое пытается обороняться. Но сам нападающий будет виновен, если попал на острие ограды. </w:t>
      </w:r>
    </w:p>
    <w:p>
      <w:pPr>
        <w:pStyle w:val="Normal"/>
        <w:tabs>
          <w:tab w:val="clear" w:pos="708"/>
          <w:tab w:val="left" w:pos="8789" w:leader="none"/>
        </w:tabs>
        <w:ind w:right="0" w:firstLine="709"/>
        <w:rPr/>
      </w:pPr>
      <w:r>
        <w:rPr/>
        <w:t>Анура нагнетается высшими явлениями чувств. Синтез чувств, ума и духа есть начало духоразумения. Но без прохождения степени чувствознания, которая исключительно важна, не может быть приобретения качеств духоразумения.</w:t>
      </w:r>
    </w:p>
    <w:p>
      <w:pPr>
        <w:pStyle w:val="Normal"/>
        <w:tabs>
          <w:tab w:val="clear" w:pos="708"/>
          <w:tab w:val="left" w:pos="8789" w:leader="none"/>
        </w:tabs>
        <w:ind w:right="0" w:firstLine="709"/>
        <w:rPr/>
      </w:pPr>
      <w:r>
        <w:rPr/>
        <w:t xml:space="preserve">Огненный Друг всегда рядом. Он шепчет нам слова наставлений. Он дает нам советы и предупреждает от совершения ошибок. Но мы не слышим его поучений, потому что огненная среда чересчур слаба в нашем мире. </w:t>
      </w:r>
    </w:p>
    <w:p>
      <w:pPr>
        <w:pStyle w:val="Normal"/>
        <w:tabs>
          <w:tab w:val="clear" w:pos="708"/>
          <w:tab w:val="left" w:pos="8789" w:leader="none"/>
        </w:tabs>
        <w:ind w:right="0" w:firstLine="709"/>
        <w:rPr/>
      </w:pPr>
      <w:r>
        <w:rPr/>
        <w:t xml:space="preserve">Волна любви касается нас в нескольких аспектах. И чаще всего — в области причинных центров. Но это лишь земное ее проявление, наполненное целым комплексом глубоких переживаний. </w:t>
      </w:r>
    </w:p>
    <w:p>
      <w:pPr>
        <w:pStyle w:val="Normal"/>
        <w:tabs>
          <w:tab w:val="clear" w:pos="708"/>
          <w:tab w:val="left" w:pos="8789" w:leader="none"/>
        </w:tabs>
        <w:ind w:right="0" w:firstLine="709"/>
        <w:rPr/>
      </w:pPr>
      <w:r>
        <w:rPr/>
        <w:t xml:space="preserve">Нельзя считать грехом желание любить, пусть даже физически. Страшнее, когда из этой сферы делают средство наживы. </w:t>
      </w:r>
    </w:p>
    <w:p>
      <w:pPr>
        <w:pStyle w:val="Normal"/>
        <w:tabs>
          <w:tab w:val="clear" w:pos="708"/>
          <w:tab w:val="left" w:pos="8789" w:leader="none"/>
        </w:tabs>
        <w:ind w:right="0" w:firstLine="709"/>
        <w:rPr/>
      </w:pPr>
      <w:r>
        <w:rPr/>
        <w:t>Трудно осознать воздержание, когда волны солнечного урагана переполняют вместилище центров. Но покой нижних чакр переносит свои энергии в более высокие, как у йога, сидящего в позе падмасан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7</w:t>
      </w:r>
      <w:r>
        <w:rPr/>
        <w:t>. Если творчество духа вмещает все огни, устремленные к творению, то вихрь рождения нового мира определяет градацию энергий, излучаемых людьми. В космическом труде каждая сила включена в свой круг приложения действий. И если регистр напряжения превысит возможности имеющихся энергий, это грозит центру или человеку истощением сил. Он просто надорвется. Поэтому велик смысл поручаемой задачи соответствующему духу. Помимо накоплений резервуара энергий, нужен запас удачи, или накоплений положительной кармы. Но если цель благородна и полна накоплений любви, то сиддха исполнения желаний выстроит цепь событий, направленных к реализации цел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8</w:t>
      </w:r>
      <w:r>
        <w:rPr/>
        <w:t xml:space="preserve">. Канал депортации в другие миры физического плана не требует никаких механических приспособлений. Кокон, состоящий из световой сети, может лишь отдаленно напоминать меркабу. Но на самом деле даже солнечный луч может стать средством передвижения. Пластичность солнечной энергии такова, что она может принимать любую форму, ибо содержит в себе весь комплекс творящих энергий. Будущее предоставит возможность использовать солнечную силу в полной мере. Но разумную и духовную часть еще не скоро человечество сможет использовать. </w:t>
      </w:r>
    </w:p>
    <w:p>
      <w:pPr>
        <w:pStyle w:val="Normal"/>
        <w:tabs>
          <w:tab w:val="clear" w:pos="708"/>
          <w:tab w:val="left" w:pos="8789" w:leader="none"/>
        </w:tabs>
        <w:ind w:right="0" w:firstLine="709"/>
        <w:rPr/>
      </w:pPr>
      <w:r>
        <w:rPr/>
        <w:t xml:space="preserve">Мудрость Солнца настолько велика, что из его Сердца можно получить такое напряжение знаний, которое превышает накопления всех Хроник Акаши Солнечной системы. </w:t>
      </w:r>
    </w:p>
    <w:p>
      <w:pPr>
        <w:pStyle w:val="Normal"/>
        <w:tabs>
          <w:tab w:val="clear" w:pos="708"/>
          <w:tab w:val="left" w:pos="8789" w:leader="none"/>
        </w:tabs>
        <w:ind w:right="0" w:firstLine="709"/>
        <w:rPr/>
      </w:pPr>
      <w:r>
        <w:rPr/>
        <w:t>Радиация Духовного Мира может облучить пространство. Но найти чашу для вмещения всей полноты знаний значительно трудне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4</w:t>
      </w:r>
      <w:r>
        <w:rPr>
          <w:lang w:val="en-US"/>
        </w:rPr>
        <w:t>9</w:t>
      </w:r>
      <w:r>
        <w:rPr/>
        <w:t>. В святом и грешнике течет одна и та же энергия жизни. Река первого прозрачна, певуча и покойна. Но у второго поток жизни похож на весеннее половодье. Из первой можно пить воду без боязни, купаясь в ней, не опасаясь течения и водоворотов. Но у второго течение стремительно и опасно, но поток мощен и неуправляем — он уносит наслоения дна жизни и мусор, который долгое время лежал по берегам. Подмывая деревья, стоящие в опасной близости к воде, река жизни уносит их, не известно куда. Кто знает замысел затопленного дерев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w:t>
      </w:r>
      <w:r>
        <w:rPr>
          <w:lang w:val="en-US"/>
        </w:rPr>
        <w:t>50</w:t>
      </w:r>
      <w:r>
        <w:rPr/>
        <w:t>. Капсула времени как древний механизм перемещения из эпохи в эпоху была известна давно ведическим мудрецам, которые до сих пор ею пользуются, избежав Кали-Юги тем, что живут в Золотом Веке, куда они свободно перемещаются. Случай с Дроной может быть объяснен лишь этим обстоятельством. Гималаи хранят множество загадок, которые связаны с началом мир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1</w:t>
      </w:r>
      <w:r>
        <w:rPr/>
        <w:t>. Иридий, в большинстве своем, попал на Землю из космоса. Целый пласт иридиевых залежей указывает на то, что определенные места подвергались бомбардировке астероидами или связаны с местом падения метеорита, как это случилось с Храмом Белой Горы, когда падение Камня Силы разрушило священный зал, но принесло Земле Величайшее Сокровище, не сравнимое ни с каким други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2</w:t>
      </w:r>
      <w:r>
        <w:rPr/>
        <w:t xml:space="preserve">. Многие пытаются прогнозировать время получения записей, считая, что расположение звезд способствует времени их принятия. Может быть, они и правы в заблуждении своем, но забывают, что привязка к определенному времени создает момент отслеживания ситуации, которой можно повредить, подслушать или перекрыть. Когда дух вошел в Луч, когда он сам стал Лучом, сделав ответное действие режимом постоянной готовности, не нужно дожидаться времени «Ч» в своем желании отвечать на запросы внутренней природы. </w:t>
      </w:r>
    </w:p>
    <w:p>
      <w:pPr>
        <w:pStyle w:val="Normal"/>
        <w:tabs>
          <w:tab w:val="clear" w:pos="708"/>
          <w:tab w:val="left" w:pos="8789" w:leader="none"/>
        </w:tabs>
        <w:ind w:right="0" w:firstLine="709"/>
        <w:rPr/>
      </w:pPr>
      <w:r>
        <w:rPr/>
        <w:t>Не хотим выглядеть высокомерными, но праздное любопытство не то чувство, которое посещает земных чел. Они имеют достаточно занятий и вопросов, чтобы не опускаться до подглядывания в чужую замочную скважин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3</w:t>
      </w:r>
      <w:r>
        <w:rPr/>
        <w:t xml:space="preserve">. Утверждение кармы требует свободного выявления. Огонь как самая высшая стихия являет собой силу такого различения. Возбуждая лучшие качества, огонь преображает жизнь, входя в основу любви и благородства. Но если эти качества начинают доминировать в жизни, судьба проявляет лучшие накопления. Она помогает тем, кто почитает ее участие в становлении этого мира. Не самостное утверждение властвует, что все будет, как я хочу, но — как Мать Судьба позволит. </w:t>
      </w:r>
    </w:p>
    <w:p>
      <w:pPr>
        <w:pStyle w:val="Normal"/>
        <w:tabs>
          <w:tab w:val="clear" w:pos="708"/>
          <w:tab w:val="left" w:pos="8789" w:leader="none"/>
        </w:tabs>
        <w:ind w:right="0" w:firstLine="709"/>
        <w:rPr/>
      </w:pPr>
      <w:r>
        <w:rPr/>
        <w:t>Рождение удачных событий заложено в сердце каждого человека. Но Космические Силы Причинности так же персонифицированы, как и другие, в Великих Богов. Великая Сила Судьбы, которую почитали Матерью Тайной, всегда имела место на Алтаре космического почитания. Находясь в тени, так же как и Агни, Немезида все же обладает достаточной силой влияния на все человеческие, планетарные и космические процесс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4</w:t>
      </w:r>
      <w:r>
        <w:rPr/>
        <w:t xml:space="preserve">. Драгоценность жизни не принята за основу существования. Роясь в логических умозаключениях в поисках смысла жизни, сами люди забывают о том, какие возможности им предоставляются с выделением кредита времени. Многие не знают, что делать с этим истинным богатством, нещадно и немилосердно убивая время в казино, ресторанах и других злачных местах. Но тайна эволюции лежит в правильном использовании Вечного Мгновения. Красота и мудрость готовы предоставить неограниченный материал, для того чтобы поток времени был насыщен напряжением высокой творческой работы. </w:t>
      </w:r>
    </w:p>
    <w:p>
      <w:pPr>
        <w:pStyle w:val="Normal"/>
        <w:tabs>
          <w:tab w:val="clear" w:pos="708"/>
          <w:tab w:val="left" w:pos="8789" w:leader="none"/>
        </w:tabs>
        <w:ind w:right="0" w:firstLine="709"/>
        <w:rPr/>
      </w:pPr>
      <w:r>
        <w:rPr/>
        <w:t xml:space="preserve">Зачем нам дебри дремучих сознаний, решающих споры при помощи оружия, если солнечное дыхание вычищает пространство Вселенной для принятия новых энергий мудрости? Переворот во Вселенной, или переход на новый уровень существования, повлечет за собой, помимо изменений самих тел, еще и обретение новой психики, лишенной многих прелестей современного мира. </w:t>
      </w:r>
    </w:p>
    <w:p>
      <w:pPr>
        <w:pStyle w:val="Normal"/>
        <w:tabs>
          <w:tab w:val="clear" w:pos="708"/>
          <w:tab w:val="left" w:pos="8789" w:leader="none"/>
        </w:tabs>
        <w:ind w:right="0" w:firstLine="709"/>
        <w:rPr/>
      </w:pPr>
      <w:r>
        <w:rPr/>
        <w:t>Цивилизованное, или, вернее, урбанистическое, человечество почти полностью выхолостило понятия мудрости, чести и совести, тогда как примитивные дикари сохранили их как основу отношений между собой. Часто интеллектуальный каннибализм превосходит по своим размерам буквальный, ибо изощренный ум способен на такие злодеяния, которые трудно постичь сердц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5</w:t>
      </w:r>
      <w:r>
        <w:rPr/>
        <w:t xml:space="preserve">. Огонь нагнетается, несмотря ни на какие препятствия. Рождение новых идей и форм связано с его деятельностью. Если каждый материал при горении дает разную интенсивность, запах и качество огня, то что же говорить о мысли человеческой, когда лаборатория сердца сейчас так мощно работает, непрерывно рождая новые и новые направления благотворительных мыслей? </w:t>
      </w:r>
    </w:p>
    <w:p>
      <w:pPr>
        <w:pStyle w:val="Normal"/>
        <w:tabs>
          <w:tab w:val="clear" w:pos="708"/>
          <w:tab w:val="left" w:pos="8789" w:leader="none"/>
        </w:tabs>
        <w:ind w:right="0" w:firstLine="709"/>
        <w:rPr/>
      </w:pPr>
      <w:r>
        <w:rPr/>
        <w:t xml:space="preserve">Только при насыщении пространства великими формами любви дух способен будет проявить свои умения и таланты, которых несметное число. </w:t>
      </w:r>
    </w:p>
    <w:p>
      <w:pPr>
        <w:pStyle w:val="Normal"/>
        <w:tabs>
          <w:tab w:val="clear" w:pos="708"/>
          <w:tab w:val="left" w:pos="8789" w:leader="none"/>
        </w:tabs>
        <w:ind w:right="0" w:firstLine="709"/>
        <w:rPr/>
      </w:pPr>
      <w:r>
        <w:rPr/>
        <w:t>Искание новых путей — основное качество сознания. Нужно выбираться из колеи предрассудков, когда рядом выстроен широкий и чистый путь. Старые привычки не годятся в Новом Мире, как древний ключ — для открытия современного замка. Код жизни изменился. Но он не имеет ничего общего с цифровым рядом Грабового, ибо слишком сокровенны эти каббалистические знания, которые не доступны даже тем, кто присвоил себе их изобретение. Великий Соломон есть Хранитель этой неисчерпаемой Мудрости. И всем известно, что это за Личность. Именно Его мы можем назвать Огненным Другом. Именно Его частицу Монады некоторые носят в сердце сво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6</w:t>
      </w:r>
      <w:r>
        <w:rPr/>
        <w:t>. Когда идет к завершенью какой-то великий круг, священный якорь движенья заброшен вперед — наш дух. Чтоб знали мы без оглядки, что жизни не будет конца, жизни горькой иль сладкой, в венце или без венца. Пусть Майи пути перемешаны. Нам тайну доверил Бог о том, что души нездешние пришли на земной порог. Великие Странники Космоса в наш дом заглянули на миг, за внешностью человеческой Божественный скрыли Лик. К привычному пренебрежительны, но часто за маской такой Великие Небожители своей наделяют судьбой. Судьбой, что еще не осознана, но в испытаньях видна. Как очертания космоса во взгляде хранит глубин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7</w:t>
      </w:r>
      <w:r>
        <w:rPr/>
        <w:t xml:space="preserve">. В погоне за знаниями куда мы спешим? Или боимся, что не успеем сохранить то, что дается каждое мгновение? </w:t>
      </w:r>
    </w:p>
    <w:p>
      <w:pPr>
        <w:pStyle w:val="Normal"/>
        <w:tabs>
          <w:tab w:val="clear" w:pos="708"/>
          <w:tab w:val="left" w:pos="8789" w:leader="none"/>
        </w:tabs>
        <w:ind w:right="0" w:firstLine="709"/>
        <w:rPr/>
      </w:pPr>
      <w:r>
        <w:rPr/>
        <w:t xml:space="preserve">Радость познания слаще удовольствия, которое лишь на мгновение вспыхивает. Радость познания возрастает, как любовь к близким своим или друзьям. И как удалишь то, что кровью запечатано в теле другого существа? Дети всегда любимы, и жалеешь их более, если заблудились они в лесу человеческих заблуждений. </w:t>
      </w:r>
    </w:p>
    <w:p>
      <w:pPr>
        <w:pStyle w:val="Normal"/>
        <w:tabs>
          <w:tab w:val="clear" w:pos="708"/>
          <w:tab w:val="left" w:pos="8789" w:leader="none"/>
        </w:tabs>
        <w:ind w:right="0" w:firstLine="709"/>
        <w:rPr/>
      </w:pPr>
      <w:r>
        <w:rPr/>
        <w:t xml:space="preserve">Являя чуткость, все же ждем, что в ответ будет проявлено понимание. Шевелить же бесчувственные камни неосмотрительно. Они грозят обвалом, который может похоронить все начинания, какими бы они возвышенными и насущными ни были. </w:t>
      </w:r>
    </w:p>
    <w:p>
      <w:pPr>
        <w:pStyle w:val="Normal"/>
        <w:tabs>
          <w:tab w:val="clear" w:pos="708"/>
          <w:tab w:val="left" w:pos="8789" w:leader="none"/>
        </w:tabs>
        <w:ind w:right="0" w:firstLine="709"/>
        <w:rPr/>
      </w:pPr>
      <w:r>
        <w:rPr/>
        <w:t>Нужно утверждать приближение Нового Мира. Но говорить по сознанию — одно из качеств челы.</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8</w:t>
      </w:r>
      <w:r>
        <w:rPr/>
        <w:t>. Хронос есть седьмой сын Богини Времени. И мы живем в периоде завершения действия этого времени. Из плотного ила времени к чистой поверхности океана поднимается дух человеческой эволюционности.</w:t>
      </w:r>
    </w:p>
    <w:p>
      <w:pPr>
        <w:pStyle w:val="Normal"/>
        <w:tabs>
          <w:tab w:val="clear" w:pos="708"/>
          <w:tab w:val="left" w:pos="8789" w:leader="none"/>
        </w:tabs>
        <w:ind w:right="0" w:firstLine="709"/>
        <w:rPr/>
      </w:pPr>
      <w:r>
        <w:rPr/>
        <w:t xml:space="preserve">Посланные Нами мысли заостряйте. И пусть они летят, не задевая доспехов вашей кармы. Не ищем удач или неудач. Ищем правильный путь. Когда он указан, нужно идти, не сворачивая. И если кто-то нечаянно оступился в дорожную яму, это не означает, что человек отказался идти дальше. В стихии странствий множество событий. Предугадать их невозможно никому. Они являются как дом за поворотом иль мост, проложенный через поток. </w:t>
      </w:r>
    </w:p>
    <w:p>
      <w:pPr>
        <w:pStyle w:val="Normal"/>
        <w:tabs>
          <w:tab w:val="clear" w:pos="708"/>
          <w:tab w:val="left" w:pos="8789" w:leader="none"/>
        </w:tabs>
        <w:ind w:right="0" w:firstLine="709"/>
        <w:rPr/>
      </w:pPr>
      <w:r>
        <w:rPr/>
        <w:t>Как угадать, что ждет нас, если время само не знает, как река, что принесет: поваленное дерево или подарок в виде вести?</w:t>
      </w:r>
    </w:p>
    <w:p>
      <w:pPr>
        <w:pStyle w:val="Normal"/>
        <w:tabs>
          <w:tab w:val="clear" w:pos="708"/>
          <w:tab w:val="left" w:pos="8789" w:leader="none"/>
        </w:tabs>
        <w:ind w:right="0" w:firstLine="709"/>
        <w:rPr/>
      </w:pPr>
      <w:r>
        <w:rPr/>
        <w:t xml:space="preserve">Тончайшим звуком капелек упавших, что так похож на разговор двух птиц, на нежное чириканье иль на язык младенца, забавно извлекающего звуки, путь полон тайн. Но волшебство далеких путешествий так расширяет горизонт сознанья и раздвигает всех ограничений удуманный предел. </w:t>
      </w:r>
    </w:p>
    <w:p>
      <w:pPr>
        <w:pStyle w:val="Normal"/>
        <w:tabs>
          <w:tab w:val="clear" w:pos="708"/>
          <w:tab w:val="left" w:pos="8789" w:leader="none"/>
        </w:tabs>
        <w:ind w:right="0" w:firstLine="709"/>
        <w:rPr/>
      </w:pPr>
      <w:r>
        <w:rPr/>
        <w:t xml:space="preserve">Мир сложен из нехитрых представлений, как из простых стихий, которые в сплетенье сил своих удерживают цепь живых явлений. А время только чаша золотая, вмещающая множество возможностей труда, таланта, творческих находок или тоски и вечного безделья, не знающего, чем теперь заняться. </w:t>
      </w:r>
    </w:p>
    <w:p>
      <w:pPr>
        <w:pStyle w:val="Normal"/>
        <w:tabs>
          <w:tab w:val="clear" w:pos="708"/>
          <w:tab w:val="left" w:pos="8789" w:leader="none"/>
        </w:tabs>
        <w:ind w:right="0" w:firstLine="709"/>
        <w:rPr/>
      </w:pPr>
      <w:r>
        <w:rPr/>
        <w:t xml:space="preserve">Хоть многое предопределено, но для того, чтоб камень лег в фундамент или стену, его ведь нужно принести. У камня крыльев нет, хоть и заповедано ему стать основаньем дома. </w:t>
      </w:r>
    </w:p>
    <w:p>
      <w:pPr>
        <w:pStyle w:val="Normal"/>
        <w:tabs>
          <w:tab w:val="clear" w:pos="708"/>
          <w:tab w:val="left" w:pos="8789" w:leader="none"/>
        </w:tabs>
        <w:ind w:right="0" w:firstLine="709"/>
        <w:rPr/>
      </w:pPr>
      <w:r>
        <w:rPr/>
        <w:t>Судьба есть путь. Одолевай его, сжигая в напряженье остатки майи и привязанности к дому.</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5</w:t>
      </w:r>
      <w:r>
        <w:rPr>
          <w:lang w:val="en-US"/>
        </w:rPr>
        <w:t>9</w:t>
      </w:r>
      <w:r>
        <w:rPr/>
        <w:t>. Друг Огненный! Ты в очи мне глядишь, мне в сердце проникая ясным взглядом, до дна души своею чистотою прожигая невежества пустую оболочку. Тобой рожденное, во мне привилось благородство. Есть тайное вместилище добра. Есть храм любви и состраданья остров. Все, все благодаря Тебе во мне осуществилось. Твой огненный совет жизнь изменил мою. И как могу быть неблагодарным по отношению к Тебе?</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0. Испытание медными трубами еще впереди. Известность летит впереди героя. Будь осмотрителен, ибо однажды можно переступить черту и попасть под влияние голоса собственной непогрешимости.</w:t>
      </w:r>
    </w:p>
    <w:p>
      <w:pPr>
        <w:pStyle w:val="Normal"/>
        <w:tabs>
          <w:tab w:val="clear" w:pos="708"/>
          <w:tab w:val="left" w:pos="8789" w:leader="none"/>
        </w:tabs>
        <w:ind w:right="0" w:firstLine="709"/>
        <w:rPr/>
      </w:pPr>
      <w:r>
        <w:rPr/>
        <w:t xml:space="preserve">Огню чистоты дайте дорогу. Когда порог известный перейден, когда накопления положительных качеств перевесили негатив, собранный в веках, Страж Порога значительно ослаблен, но не побежден. Но ожидать того момента, когда святость возобладает, утомительно. Нельзя требовать исключительной стерильности от человеческого существа, ибо само тело предназначено для многих нечистых функций. Но ручательство Учителя как Знак Высочайшего Доверия решает многие жизненные и духовные проблемы. </w:t>
      </w:r>
    </w:p>
    <w:p>
      <w:pPr>
        <w:pStyle w:val="Normal"/>
        <w:tabs>
          <w:tab w:val="clear" w:pos="708"/>
          <w:tab w:val="left" w:pos="8789" w:leader="none"/>
        </w:tabs>
        <w:ind w:right="0" w:firstLine="709"/>
        <w:rPr/>
      </w:pPr>
      <w:r>
        <w:rPr/>
        <w:t xml:space="preserve">Создание неразрывной связи как подключение к энергетической цепи Братства может сделать переворот в мышлении и поведении человеческого существа. Лишь соответствие сознания задаче может сделать поручение успешным. Но, не имея соответствующих способностей воспринять вибрации поручения, нельзя ждать удачи. Это не значит, что сознание не имеет возможности воспринять Весть Космоса. Но это указывает на то, что каждое мгновение нужно воспитывать. </w:t>
      </w:r>
    </w:p>
    <w:p>
      <w:pPr>
        <w:pStyle w:val="Normal"/>
        <w:tabs>
          <w:tab w:val="clear" w:pos="708"/>
          <w:tab w:val="left" w:pos="8789" w:leader="none"/>
        </w:tabs>
        <w:ind w:right="0" w:firstLine="709"/>
        <w:rPr/>
      </w:pPr>
      <w:r>
        <w:rPr/>
        <w:t>Заповедано держать мысль острой. Только постоянное упражнение в быстроте и находчивости создает творческий вихрь возрастающего сознания, центр которого берет начало в далеком космосе, на Родине нашего духовного зерн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1</w:t>
      </w:r>
      <w:r>
        <w:rPr/>
        <w:t xml:space="preserve">. О серебряной нити очень мало упоминается в духовной литературе. Тем не менее, это понятие достойно целого научного трактата, объясняющего принадлежность и функциональную необходимость этого невидимого образования. Связь ее с нашей духовной родиной и воплощениями доказывается многими исследователями оккультного опыта. </w:t>
      </w:r>
    </w:p>
    <w:p>
      <w:pPr>
        <w:pStyle w:val="Normal"/>
        <w:tabs>
          <w:tab w:val="clear" w:pos="708"/>
          <w:tab w:val="left" w:pos="8789" w:leader="none"/>
        </w:tabs>
        <w:ind w:right="0" w:firstLine="709"/>
        <w:rPr/>
      </w:pPr>
      <w:r>
        <w:rPr/>
        <w:t xml:space="preserve">Тоннель, в который вылетает душа после оставления тела, и есть спираль серебряной нити, которая возвращает духовный атом к средоточию своего притяжения. Искра возвращается к Костру. Отделенное когда-то от Единого Пламени, зерно духа сливается с Белым Небом Огненного Мира, со своим изначальным Отцом-Абсолютом. </w:t>
      </w:r>
    </w:p>
    <w:p>
      <w:pPr>
        <w:pStyle w:val="Normal"/>
        <w:tabs>
          <w:tab w:val="clear" w:pos="708"/>
          <w:tab w:val="left" w:pos="8789" w:leader="none"/>
        </w:tabs>
        <w:ind w:right="0" w:firstLine="709"/>
        <w:rPr/>
      </w:pPr>
      <w:r>
        <w:rPr/>
        <w:t xml:space="preserve">Рождение человеческого существа определяет присутствие серебряной нити, или Луча Абсолюта, интенсивность которого определяется постепенными этапами привхождения духовного света. Порции питания огненного тела должны быть таковыми, чтобы не обжечь внутренний мир ребенка и не вызвать преждевременное возгорание центров. Мучительность таких возгораний может плачевно закончиться, ибо медицина признает лишь физические причины заболеваний, опасаясь относить многие болезненные явления к нервным причинам. </w:t>
      </w:r>
    </w:p>
    <w:p>
      <w:pPr>
        <w:pStyle w:val="Normal"/>
        <w:tabs>
          <w:tab w:val="clear" w:pos="708"/>
          <w:tab w:val="left" w:pos="8789" w:leader="none"/>
        </w:tabs>
        <w:ind w:right="0" w:firstLine="709"/>
        <w:rPr/>
      </w:pPr>
      <w:r>
        <w:rPr/>
        <w:t>Серебряная нить — это космическое тело нашего Огненного Друга, живущего в сердце нашем.</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2</w:t>
      </w:r>
      <w:r>
        <w:rPr/>
        <w:t xml:space="preserve">. Увеличение воздействия космических сил вызывает потрясение и страх. Когда Солнце являет нагнетение мощи в десятки раз на так называемом минимуме своей активности, то что будет с теми, кто по любому поводу, связанному с легкими недомоганиями, бежит в больницу? </w:t>
      </w:r>
    </w:p>
    <w:p>
      <w:pPr>
        <w:pStyle w:val="Normal"/>
        <w:tabs>
          <w:tab w:val="clear" w:pos="708"/>
          <w:tab w:val="left" w:pos="8789" w:leader="none"/>
        </w:tabs>
        <w:ind w:right="0" w:firstLine="709"/>
        <w:rPr/>
      </w:pPr>
      <w:r>
        <w:rPr/>
        <w:t>Нагнетение огня обещает усиление страданий физического тела. При чистой атмосфере нельзя будет даже несколько минут находиться на солнце. Возгорание центров будет носить повсеместный характер. С солнечными лучами, которые воспринимаются как световые и тепловые, будет происходить трансформация. Духовная составляющая излучения нашего светила увеличится в несколько раз. Это и будет вызывать ожоги физического тела. Нагнетение и накопление огня в каналах нервной системы станет мучительным и болезненным. Многие будут искать спасения в подземных лабиринтах и пещерах, постепенно уходя вглубь, где они найдут другие цивилизации, ушедшие от силы нарастающего Солнца.</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3</w:t>
      </w:r>
      <w:r>
        <w:rPr/>
        <w:t>. Чудь, построившая подземные города и целые страны, еще существует в недрах земли. А их братья — чудь небесная, племя крылатых людей, — обнаруживались как на Алтае, так и в Приморье. Сам Арсеньев в своих записях упоминал о том, как его экспедиция наблюдала поселение чуди небесной. В бульварной прессе на этот счет достаточно спекуляций. Но научные круги не хотят признавать ни Акбаштау, ни тисульскую находку как очевидные факты, которые не вписываются в привычную хронологию современной науки.</w:t>
      </w:r>
    </w:p>
    <w:p>
      <w:pPr>
        <w:pStyle w:val="Normal"/>
        <w:tabs>
          <w:tab w:val="clear" w:pos="708"/>
          <w:tab w:val="left" w:pos="8789" w:leader="none"/>
        </w:tabs>
        <w:ind w:right="0" w:firstLine="709"/>
        <w:rPr/>
      </w:pPr>
      <w:r>
        <w:rPr/>
      </w:r>
    </w:p>
    <w:p>
      <w:pPr>
        <w:pStyle w:val="Normal"/>
        <w:tabs>
          <w:tab w:val="clear" w:pos="708"/>
          <w:tab w:val="left" w:pos="8789" w:leader="none"/>
        </w:tabs>
        <w:ind w:right="0" w:firstLine="709"/>
        <w:rPr/>
      </w:pPr>
      <w:r>
        <w:rPr/>
        <w:t>26</w:t>
      </w:r>
      <w:r>
        <w:rPr>
          <w:lang w:val="en-US"/>
        </w:rPr>
        <w:t>4</w:t>
      </w:r>
      <w:r>
        <w:rPr/>
        <w:t>. Трудно погружаться в земные сферы. Сгущение городов особенно тяжко для духа очищенного. Но привыкший дышать выхлопными газами может легко отравиться свежим воздухом.</w:t>
      </w:r>
    </w:p>
    <w:p>
      <w:pPr>
        <w:pStyle w:val="Normal"/>
        <w:tabs>
          <w:tab w:val="clear" w:pos="708"/>
          <w:tab w:val="left" w:pos="8789" w:leader="none"/>
        </w:tabs>
        <w:ind w:right="0" w:firstLine="709"/>
        <w:rPr/>
      </w:pPr>
      <w:r>
        <w:rPr/>
        <w:t xml:space="preserve">Огненный Друг как постоянный Советчик и Учитель никогда не покинет наше сердце. Иначе сама жизнь оставит тело. </w:t>
      </w:r>
    </w:p>
    <w:p>
      <w:pPr>
        <w:pStyle w:val="Normal"/>
        <w:tabs>
          <w:tab w:val="clear" w:pos="708"/>
          <w:tab w:val="left" w:pos="8789" w:leader="none"/>
        </w:tabs>
        <w:ind w:right="0" w:firstLine="709"/>
        <w:rPr/>
      </w:pPr>
      <w:r>
        <w:rPr/>
        <w:t xml:space="preserve">Огненный Друг — часть эманации Великого Учителя в нас. И Он Сам являет Собой Хранителя, или Высший Принцип, человека. Без него даже простой обыватель дня не проживет, если только он не отогнал своего Ангела от себя недостойным поведением и злобными мыслями и делами. </w:t>
      </w:r>
    </w:p>
    <w:p>
      <w:pPr>
        <w:pStyle w:val="Normal"/>
        <w:tabs>
          <w:tab w:val="clear" w:pos="708"/>
          <w:tab w:val="left" w:pos="8789" w:leader="none"/>
        </w:tabs>
        <w:ind w:right="0" w:firstLine="709"/>
        <w:rPr/>
      </w:pPr>
      <w:r>
        <w:rPr/>
        <w:t xml:space="preserve">Огненный Друг — это наше тело света, где присутствуют все проекции тела земного, но функциональность их совершенно иная. </w:t>
      </w:r>
    </w:p>
    <w:p>
      <w:pPr>
        <w:pStyle w:val="Normal"/>
        <w:tabs>
          <w:tab w:val="clear" w:pos="708"/>
          <w:tab w:val="left" w:pos="8789" w:leader="none"/>
        </w:tabs>
        <w:ind w:right="0" w:firstLine="709"/>
        <w:rPr/>
      </w:pPr>
      <w:r>
        <w:rPr/>
        <w:t xml:space="preserve">Наращивание мощи Огненного Друга создает нагнетение аурического свечения и силу сердечного воздействия на невежественную материю. Сила духа, сливаясь с силой сердца, зажигает Огонь Ануры, Высший Огонь, который источает творящую силу любви, оживляющую даже холодный камень. </w:t>
      </w:r>
    </w:p>
    <w:p>
      <w:pPr>
        <w:pStyle w:val="Normal"/>
        <w:tabs>
          <w:tab w:val="clear" w:pos="708"/>
          <w:tab w:val="left" w:pos="8789" w:leader="none"/>
        </w:tabs>
        <w:ind w:right="0" w:firstLine="709"/>
        <w:rPr/>
      </w:pPr>
      <w:r>
        <w:rPr/>
        <w:t>Воистину, Любовь правит миром.</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4" w:name="OLE_LINK2"/>
      <w:bookmarkStart w:id="15" w:name="OLE_LINK1"/>
      <w:r>
        <w:rPr/>
        <w:t>Любви хранят нас Огненные Крылья</w:t>
      </w:r>
      <w:bookmarkEnd w:id="14"/>
      <w:bookmarkEnd w:id="15"/>
      <w:r>
        <w:rPr/>
        <w:t>». Декабрь 2009 — январь 2010.</w:t>
      </w:r>
    </w:p>
    <w:p>
      <w:pPr>
        <w:pStyle w:val="Normal"/>
        <w:rPr/>
      </w:pPr>
      <w:r>
        <w:rPr/>
        <w:t>30. «Огненный Друг». Январь 2010 — апрель 2010.</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20-03-23T07:55:00Z</dcterms:modified>
  <cp:revision>1621</cp:revision>
  <dc:subject/>
  <dc:title>Терафим Мысли</dc:title>
</cp:coreProperties>
</file>