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right="21" w:hanging="708"/>
        <w:jc w:val="center"/>
        <w:rPr>
          <w:b/>
          <w:b/>
          <w:bCs/>
        </w:rPr>
      </w:pPr>
      <w:r>
        <w:rPr>
          <w:b/>
          <w:bCs/>
        </w:rPr>
        <w:t>З о в    Б е л о й    Г о р ы</w:t>
      </w:r>
    </w:p>
    <w:p>
      <w:pPr>
        <w:pStyle w:val="Heading2"/>
        <w:ind w:right="21" w:hanging="0"/>
        <w:rPr>
          <w:b/>
          <w:b/>
          <w:bCs/>
        </w:rPr>
      </w:pPr>
      <w:r>
        <w:rPr>
          <w:b/>
          <w:bCs/>
        </w:rPr>
      </w:r>
    </w:p>
    <w:p>
      <w:pPr>
        <w:pStyle w:val="Heading2"/>
        <w:ind w:right="21" w:hanging="0"/>
        <w:rPr/>
      </w:pPr>
      <w:r>
        <w:rPr/>
      </w:r>
    </w:p>
    <w:p>
      <w:pPr>
        <w:pStyle w:val="Heading2"/>
        <w:ind w:right="21" w:hanging="0"/>
        <w:rPr/>
      </w:pPr>
      <w:r>
        <w:rPr/>
      </w:r>
    </w:p>
    <w:p>
      <w:pPr>
        <w:pStyle w:val="Normal"/>
        <w:rPr/>
      </w:pPr>
      <w:r>
        <w:rPr/>
      </w:r>
    </w:p>
    <w:p>
      <w:pPr>
        <w:pStyle w:val="Heading2"/>
        <w:ind w:right="21" w:hanging="0"/>
        <w:jc w:val="center"/>
        <w:rPr>
          <w:rFonts w:ascii="Arial" w:hAnsi="Arial" w:cs="Arial"/>
          <w:i/>
          <w:i/>
          <w:iCs/>
        </w:rPr>
      </w:pPr>
      <w:r>
        <w:rPr>
          <w:rFonts w:cs="Arial" w:ascii="Arial" w:hAnsi="Arial"/>
          <w:i/>
          <w:iCs/>
        </w:rPr>
        <w:t>Константин Устинов</w:t>
      </w:r>
    </w:p>
    <w:p>
      <w:pPr>
        <w:pStyle w:val="Heading1"/>
        <w:ind w:right="21" w:hanging="0"/>
        <w:jc w:val="center"/>
        <w:rPr>
          <w:rFonts w:ascii="Arial" w:hAnsi="Arial" w:cs="Arial"/>
          <w:b w:val="false"/>
          <w:b w:val="false"/>
          <w:bCs w:val="false"/>
          <w:i/>
          <w:i/>
          <w:iCs/>
          <w:sz w:val="72"/>
        </w:rPr>
      </w:pPr>
      <w:r>
        <w:rPr>
          <w:rFonts w:cs="Arial"/>
          <w:b w:val="false"/>
          <w:bCs w:val="false"/>
          <w:i/>
          <w:iCs/>
          <w:sz w:val="72"/>
        </w:rPr>
      </w:r>
    </w:p>
    <w:p>
      <w:pPr>
        <w:pStyle w:val="Heading1"/>
        <w:ind w:right="21" w:hanging="0"/>
        <w:jc w:val="center"/>
        <w:rPr>
          <w:b w:val="false"/>
          <w:b w:val="false"/>
          <w:bCs w:val="false"/>
          <w:i/>
          <w:i/>
          <w:iCs/>
          <w:sz w:val="72"/>
        </w:rPr>
      </w:pPr>
      <w:r>
        <w:rPr>
          <w:b w:val="false"/>
          <w:bCs w:val="false"/>
          <w:i/>
          <w:iCs/>
          <w:sz w:val="72"/>
        </w:rPr>
      </w:r>
    </w:p>
    <w:p>
      <w:pPr>
        <w:pStyle w:val="Heading1"/>
        <w:ind w:right="21" w:hanging="0"/>
        <w:jc w:val="center"/>
        <w:rPr>
          <w:b w:val="false"/>
          <w:b w:val="false"/>
          <w:bCs w:val="false"/>
          <w:sz w:val="72"/>
        </w:rPr>
      </w:pPr>
      <w:r>
        <w:rPr>
          <w:b w:val="false"/>
          <w:bCs w:val="false"/>
          <w:i/>
          <w:iCs/>
          <w:sz w:val="72"/>
        </w:rPr>
        <w:t>Розы Света</w:t>
      </w:r>
    </w:p>
    <w:p>
      <w:pPr>
        <w:pStyle w:val="Normal"/>
        <w:rPr>
          <w:rFonts w:ascii="Arial" w:hAnsi="Arial" w:cs="Arial"/>
          <w:b/>
          <w:b/>
          <w:bCs/>
          <w:sz w:val="72"/>
        </w:rPr>
      </w:pPr>
      <w:r>
        <w:rPr>
          <w:rFonts w:cs="Arial" w:ascii="Arial" w:hAnsi="Arial"/>
          <w:b/>
          <w:bCs/>
          <w:sz w:val="72"/>
        </w:rPr>
      </w:r>
    </w:p>
    <w:p>
      <w:pPr>
        <w:pStyle w:val="Heading2"/>
        <w:ind w:right="21" w:hanging="0"/>
        <w:rPr>
          <w:rFonts w:ascii="Arial" w:hAnsi="Arial" w:cs="Arial"/>
          <w:sz w:val="40"/>
        </w:rPr>
      </w:pPr>
      <w:r>
        <w:rPr>
          <w:rFonts w:cs="Arial" w:ascii="Arial" w:hAnsi="Arial"/>
          <w:sz w:val="40"/>
        </w:rPr>
      </w:r>
    </w:p>
    <w:p>
      <w:pPr>
        <w:pStyle w:val="Heading2"/>
        <w:ind w:right="21" w:hanging="0"/>
        <w:jc w:val="center"/>
        <w:rPr>
          <w:b/>
          <w:b/>
          <w:bCs/>
          <w:i/>
          <w:i/>
          <w:iCs/>
          <w:sz w:val="40"/>
        </w:rPr>
      </w:pPr>
      <w:r>
        <w:rPr>
          <w:rFonts w:cs="Arial" w:ascii="Arial" w:hAnsi="Arial"/>
          <w:i/>
          <w:iCs/>
          <w:sz w:val="40"/>
        </w:rPr>
        <w:t>1999 г.</w:t>
      </w:r>
    </w:p>
    <w:p>
      <w:pPr>
        <w:pStyle w:val="Normal"/>
        <w:rPr>
          <w:b/>
          <w:b/>
          <w:bCs/>
          <w:i/>
          <w:i/>
          <w:iCs/>
          <w:sz w:val="40"/>
        </w:rPr>
      </w:pPr>
      <w:r>
        <w:rPr>
          <w:b/>
          <w:bCs/>
          <w:i/>
          <w:i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21"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1" w:hanging="0"/>
        <w:jc w:val="center"/>
        <w:rPr/>
      </w:pPr>
      <w:r>
        <w:rPr/>
      </w:r>
    </w:p>
    <w:p>
      <w:pPr>
        <w:pStyle w:val="TextBodyIndent"/>
        <w:ind w:right="21" w:hanging="0"/>
        <w:jc w:val="center"/>
        <w:rPr/>
      </w:pPr>
      <w:r>
        <w:rPr/>
        <w:t>Ульяновск</w:t>
      </w:r>
    </w:p>
    <w:p>
      <w:pPr>
        <w:pStyle w:val="TextBodyIndent"/>
        <w:ind w:right="21" w:hanging="0"/>
        <w:jc w:val="center"/>
        <w:rPr/>
      </w:pPr>
      <w:r>
        <w:rPr/>
        <w:t>2010</w:t>
      </w:r>
      <w:r>
        <w:br w:type="page"/>
      </w:r>
    </w:p>
    <w:p>
      <w:pPr>
        <w:pStyle w:val="Normal"/>
        <w:rPr/>
      </w:pPr>
      <w:r>
        <w:rPr/>
        <w:t xml:space="preserve">1. Розами устлан путь идущего. Шипы только напоминание обо всех несовершенствах физической природы человека. Вспомним, как кровь Христа, которая капала из-под тернового венца, касаясь земли, превращалась в Розы Света. Вспомним молитвы Великих Владык во благо мира, доходящие в напряжении своем до кровавого пота. </w:t>
      </w:r>
    </w:p>
    <w:p>
      <w:pPr>
        <w:pStyle w:val="Normal"/>
        <w:rPr/>
      </w:pPr>
      <w:r>
        <w:rPr/>
        <w:t xml:space="preserve">Всякое страдание во имя человечества в конце концов становится садом розовым, который на Востоке считался источником величайшего вдохновения — вдохновения молитвенного и поэтического. В саду роз невозможно было раздражаться и гневаться. Тончайший аромат усмирял низшие чувства и предрасполагал сердце к высокой духовности. </w:t>
      </w:r>
    </w:p>
    <w:p>
      <w:pPr>
        <w:pStyle w:val="Normal"/>
        <w:rPr/>
      </w:pPr>
      <w:r>
        <w:rPr/>
        <w:t xml:space="preserve">Розы земные настолько чутки к чувствам высшим, что стараются угодить своему любимому тем, что цветут в неурочное время. Юпитер является планетой вечной весны и беспрестанного цветения роз. В розах многие высокие духи пережидают воплощения насекомых и рыб. Обладая мощной потенциальной духовностью, роза влияет на ауру человека очень благотворно. Словно молитва тайная истекает. </w:t>
      </w:r>
    </w:p>
    <w:p>
      <w:pPr>
        <w:pStyle w:val="Normal"/>
        <w:rPr/>
      </w:pPr>
      <w:r>
        <w:rPr/>
        <w:t xml:space="preserve">Любите розы. Любите Розы Света, ибо они кристаллы огненного знания, принявшие облик цветов. Путь цветов огненных — путь Матери Мира. Пространство не вакуум, не пустота безвоздушная, не пустыня беспредельная. Пространство — сад Матери Мира, сад Лилий Белых и Роз Света. </w:t>
      </w:r>
    </w:p>
    <w:p>
      <w:pPr>
        <w:pStyle w:val="Normal"/>
        <w:rPr/>
      </w:pPr>
      <w:r>
        <w:rPr/>
        <w:t xml:space="preserve">Мои цветы не увянут без полива. Учеников подошедших назову цветами Моими, ибо Сам Я Садовник Пространств, дальних и ближних. Где цветы мои, там и Я. </w:t>
      </w:r>
    </w:p>
    <w:p>
      <w:pPr>
        <w:pStyle w:val="Normal"/>
        <w:rPr/>
      </w:pPr>
      <w:r>
        <w:rPr/>
      </w:r>
    </w:p>
    <w:p>
      <w:pPr>
        <w:pStyle w:val="Normal"/>
        <w:rPr/>
      </w:pPr>
      <w:r>
        <w:rPr/>
        <w:t xml:space="preserve">2. Земные пристрастия обманчивы. Нельзя любить человека так, как любят Бога. Только любовь к Великому Владыке никогда не обманет и всегда получит отклик в сердце преданном. </w:t>
      </w:r>
    </w:p>
    <w:p>
      <w:pPr>
        <w:pStyle w:val="Normal"/>
        <w:rPr/>
      </w:pPr>
      <w:r>
        <w:rPr/>
        <w:t xml:space="preserve">Путь Воина Духа — путь одиночества. Люди, обремененные большим количеством знакомых, далеки от Учения. Многолюдье — разноголосица пустословия и возлияния обильных застолий. Непривязанность зарабатывается долгим терпением. </w:t>
      </w:r>
    </w:p>
    <w:p>
      <w:pPr>
        <w:pStyle w:val="Normal"/>
        <w:rPr/>
      </w:pPr>
      <w:r>
        <w:rPr/>
        <w:t xml:space="preserve">Откровенных сердец ничтожно малое количество. Не об избранности говорю, но о дозволенном пределе доверия. Нельзя нагружать громадой доверия. Смирение угашает знание гордыни. Лишь знание, идущее из сердца, считается </w:t>
      </w:r>
      <w:r>
        <w:rPr>
          <w:color w:val="000000"/>
        </w:rPr>
        <w:t xml:space="preserve">высшим. </w:t>
      </w:r>
    </w:p>
    <w:p>
      <w:pPr>
        <w:pStyle w:val="Normal"/>
        <w:rPr>
          <w:color w:val="000000"/>
        </w:rPr>
      </w:pPr>
      <w:r>
        <w:rPr>
          <w:color w:val="000000"/>
        </w:rPr>
      </w:r>
    </w:p>
    <w:p>
      <w:pPr>
        <w:pStyle w:val="Normal"/>
        <w:rPr/>
      </w:pPr>
      <w:r>
        <w:rPr/>
        <w:t>3. Гуру, Великий Мой! Птица Счастья хочет петь на моем окне. Как радостно ей жить рядом с розами благими! И ветер отчуждения не тронет ее своим ледяным дыханием. Звонка Песнь Света. Она напоминает звучание ручьев, бегущих с вершин Огненного Мира. Мелодия вдохновения исцелит душу уставшего в странствиях земных. Птица Счастья, Симург, обнимет крыльями своей любви сердца, зажженные, как цветок горного пиона. Пылай радостью огненной, хранительница живой сути! Пылай и твори неповторимые формы свои, отливая золотые мгновения в свете Тайны Красоты неизъяснимой!</w:t>
      </w:r>
    </w:p>
    <w:p>
      <w:pPr>
        <w:pStyle w:val="Normal"/>
        <w:rPr/>
      </w:pPr>
      <w:r>
        <w:rPr/>
      </w:r>
    </w:p>
    <w:p>
      <w:pPr>
        <w:pStyle w:val="Normal"/>
        <w:rPr/>
      </w:pPr>
      <w:r>
        <w:rPr/>
        <w:t>4. Люди сердца — розы. Люди земли — шипы на стебле ее. Первыми можно восхищаться, вдыхая в себя аромат их знания и благодати. Последние служат лишь для уязвления ближних, вечно ощетинившись своим недо</w:t>
        <w:softHyphen/>
        <w:t>вольством. Весь мир устроен так, что, где розы, там и шипы.</w:t>
      </w:r>
    </w:p>
    <w:p>
      <w:pPr>
        <w:pStyle w:val="Normal"/>
        <w:rPr/>
      </w:pPr>
      <w:r>
        <w:rPr/>
      </w:r>
    </w:p>
    <w:p>
      <w:pPr>
        <w:pStyle w:val="Normal"/>
        <w:rPr/>
      </w:pPr>
      <w:r>
        <w:rPr/>
        <w:t>5. Не зарывайтесь в мусор чужих слов. Розы Света не растут на помойке. Единая Любовь пронизала все. Океан Любви неисчерпаем. Но кто достоин самого высокого? Только Ты, Гуру Великий! Ты не предашь в час тяжкий. Ты переживешь со мною тягость сердца и с улыбкой пошлешь Луч радости и ободрения. Светлые волны благодати запылают энергиями покоя и мудрости.</w:t>
      </w:r>
    </w:p>
    <w:p>
      <w:pPr>
        <w:pStyle w:val="Normal"/>
        <w:rPr/>
      </w:pPr>
      <w:r>
        <w:rPr/>
      </w:r>
    </w:p>
    <w:p>
      <w:pPr>
        <w:pStyle w:val="Normal"/>
        <w:rPr/>
      </w:pPr>
      <w:r>
        <w:rPr/>
        <w:t xml:space="preserve">6. Привязанности являются кармическими элементами. Симпатии и антипатии — фундамент прошлого. </w:t>
      </w:r>
      <w:r>
        <w:rPr>
          <w:lang w:val="en-US"/>
        </w:rPr>
        <w:t>A</w:t>
      </w:r>
      <w:r>
        <w:rPr/>
        <w:t>уры-вампиры и ауры-доноры — разде</w:t>
        <w:softHyphen/>
        <w:t xml:space="preserve">лительная черта сотрудничества и противостояния. </w:t>
      </w:r>
    </w:p>
    <w:p>
      <w:pPr>
        <w:pStyle w:val="Normal"/>
        <w:rPr/>
      </w:pPr>
      <w:r>
        <w:rPr/>
        <w:t xml:space="preserve">Трудно отмыть </w:t>
      </w:r>
      <w:r>
        <w:rPr>
          <w:color w:val="000000"/>
        </w:rPr>
        <w:t>хрустальный сосуд от застоявшейся воды. Ложь не лучшая защита. Неведение не может быть вечным. Исторгая заряды знания и силы, нужно соблюдать принцип равновесия и гармонии собственных накоплений. Обессиленного льва могут погубить даже мыши.</w:t>
      </w:r>
    </w:p>
    <w:p>
      <w:pPr>
        <w:pStyle w:val="Normal"/>
        <w:rPr>
          <w:color w:val="000000"/>
        </w:rPr>
      </w:pPr>
      <w:r>
        <w:rPr>
          <w:color w:val="000000"/>
        </w:rPr>
      </w:r>
    </w:p>
    <w:p>
      <w:pPr>
        <w:pStyle w:val="Normal"/>
        <w:rPr/>
      </w:pPr>
      <w:r>
        <w:rPr/>
        <w:t xml:space="preserve">7. Угадывание взаимных мыслей или понимание с полуслова — признак слияния сознаний. Быстрота установления телепатического контакта определяет потенциал ученика. </w:t>
      </w:r>
    </w:p>
    <w:p>
      <w:pPr>
        <w:pStyle w:val="Normal"/>
        <w:rPr/>
      </w:pPr>
      <w:r>
        <w:rPr/>
        <w:t xml:space="preserve">Сознательное устремление и любовь к Владыке избранному открывают центр сердца и его самые сокровенные накопления. Даже воображение не может образоваться без участия сердца. Прилив огненных энергий раскаляет сердце. Ощущение теплоты и жара — именно от вращения центра сердца. Но есть очень глубокие и тонкие ощущения, передаваемые сердцу земному из глубин Тонкого и Огненного Планов. Сама пульсация является привхождением космической энергии в тело плотное. </w:t>
      </w:r>
    </w:p>
    <w:p>
      <w:pPr>
        <w:pStyle w:val="Normal"/>
        <w:rPr/>
      </w:pPr>
      <w:r>
        <w:rPr/>
        <w:t xml:space="preserve">Вервие бытия неразрывно. Серебряная нить протянута через все миры. Серебряная нить являет собой символ непрерывности Иерархии Света. Из высоких </w:t>
      </w:r>
      <w:r>
        <w:rPr>
          <w:color w:val="000000"/>
        </w:rPr>
        <w:t xml:space="preserve">сфер Сат-Чит-Ананды идут Лучи любви, гармонии и равновесия. Лишь они могут удержать космический порядок на протяжении бесконечных эонов лет. </w:t>
      </w:r>
    </w:p>
    <w:p>
      <w:pPr>
        <w:pStyle w:val="Normal"/>
        <w:rPr/>
      </w:pPr>
      <w:r>
        <w:rPr>
          <w:color w:val="000000"/>
        </w:rPr>
        <w:t>Зло спазматично и дает лишь вспышку дымной энергии. Добро льется непрекращаемой волной света. Ощущение Космической Любви настолько необычно и всеобъемлюще, что его можно сравнить лишь с озарением Владыки Будды. Океан творящего огня живет в недрах такой Любви. И все земные проявления этого чувства всего лишь искры Любви Матери Мира.</w:t>
      </w:r>
    </w:p>
    <w:p>
      <w:pPr>
        <w:pStyle w:val="Normal"/>
        <w:rPr>
          <w:color w:val="000000"/>
        </w:rPr>
      </w:pPr>
      <w:r>
        <w:rPr>
          <w:color w:val="000000"/>
        </w:rPr>
      </w:r>
    </w:p>
    <w:p>
      <w:pPr>
        <w:pStyle w:val="Normal"/>
        <w:rPr/>
      </w:pPr>
      <w:r>
        <w:rPr/>
        <w:t>8. Когда умолкает вихрь чувств, когда успокаиваются присущие каждой части монады качества света, все входит в русло обыден</w:t>
        <w:softHyphen/>
        <w:t>ности. Лишь напряжения и потрясения заставляют пылать пламя нервов. Лучше бурлить и возмущаться, чем прокисать в болоте безразличия.</w:t>
      </w:r>
    </w:p>
    <w:p>
      <w:pPr>
        <w:pStyle w:val="Normal"/>
        <w:rPr/>
      </w:pPr>
      <w:r>
        <w:rPr/>
      </w:r>
    </w:p>
    <w:p>
      <w:pPr>
        <w:pStyle w:val="Normal"/>
        <w:rPr/>
      </w:pPr>
      <w:r>
        <w:rPr/>
        <w:t xml:space="preserve">9. Каждая часть монады может развиваться по-своему. Ведущей может быть мужская или женская половина. Может быть дисбаланс развития каждой части как в одну, так и в другую сторону. </w:t>
      </w:r>
      <w:r>
        <w:rPr>
          <w:color w:val="000000"/>
        </w:rPr>
        <w:t>Непредсказуемы движения маятника эволюции. Делимость монады может происходить при чрезмерной нагрузке сердца тяжкими кармическими элементами. Одна из частей монады забирает одно из самых тяжких качеств для отработки его в отдельном теле. Без дробления монада может не выдержать натиска тамасических энергий и разрушится безвозвратно. Другая, более продвинутая часть оказывает посильную помощь страждущей части своей. Часто это явление называют везением или удачей. Сцепление разных частей монады происходит лишь в конце периода отработки кармы каждой частью. Дробление может происходить бесконеч</w:t>
        <w:softHyphen/>
        <w:t>но. Каждая часть монады приспосабливается и обособляется настолько, что при встрече с другой частью может вызвать враждебность и отчуждение в силу разности кармических зарядов. Никто не хочет терять свою свободную волю и относительную обособленность, какой бы она ничтожной ни была. Часто монада дробится по стихийным признакам. Слияние монад вызывает огненный вихрь Творе</w:t>
        <w:softHyphen/>
        <w:t>ния. Это возвращение к Началу Начал, когда каждая искра была Единым Океаном Света.</w:t>
      </w:r>
    </w:p>
    <w:p>
      <w:pPr>
        <w:pStyle w:val="Normal"/>
        <w:rPr>
          <w:color w:val="000000"/>
        </w:rPr>
      </w:pPr>
      <w:r>
        <w:rPr>
          <w:color w:val="000000"/>
        </w:rPr>
      </w:r>
    </w:p>
    <w:p>
      <w:pPr>
        <w:pStyle w:val="Normal"/>
        <w:rPr/>
      </w:pPr>
      <w:r>
        <w:rPr/>
        <w:t>10. Страдание — признак роста. Зерну больно, когда оно прораста</w:t>
        <w:softHyphen/>
        <w:t>ет. Лишь сердце знает направление роста. Но первый листок — это знамя новых энергий. Стадия куколки закончилась. Бабочка света выходит наружу. Душа обрела крылья. Огонь сердца очищает самую непроглядную тьму. Но вместе с очищением он полон самыми мощ</w:t>
        <w:softHyphen/>
        <w:t>ными качествами магнита. Лишь магнит устремления влечет душу к Престолу Превышнего.</w:t>
      </w:r>
    </w:p>
    <w:p>
      <w:pPr>
        <w:pStyle w:val="Normal"/>
        <w:rPr/>
      </w:pPr>
      <w:r>
        <w:rPr/>
      </w:r>
    </w:p>
    <w:p>
      <w:pPr>
        <w:pStyle w:val="Normal"/>
        <w:rPr/>
      </w:pPr>
      <w:r>
        <w:rPr/>
        <w:t xml:space="preserve">11. Затуманена половина зеркала. Что скрывается за этой темной стороной? Не копоть ли самости покрыла чистоту сердца? Только смиренный не побоится оттереть черные разводы ауры. Но грязь чужой кармы может прилипнуть к рукам. Оставь породителю </w:t>
      </w:r>
      <w:r>
        <w:rPr>
          <w:color w:val="000000"/>
        </w:rPr>
        <w:t xml:space="preserve">его работу. Пусть мяч судьбы возвратится назад. </w:t>
      </w:r>
    </w:p>
    <w:p>
      <w:pPr>
        <w:pStyle w:val="Normal"/>
        <w:rPr>
          <w:color w:val="000000"/>
        </w:rPr>
      </w:pPr>
      <w:r>
        <w:rPr>
          <w:color w:val="000000"/>
        </w:rPr>
      </w:r>
    </w:p>
    <w:p>
      <w:pPr>
        <w:pStyle w:val="Normal"/>
        <w:rPr/>
      </w:pPr>
      <w:r>
        <w:rPr/>
        <w:t>12. Срастание аур характеризуется тем, что энергия аур перетекает от одной к другой для восстановления общего равновесия. Даже знания накопленные переходят к другому. В этом и состоит уско</w:t>
        <w:softHyphen/>
        <w:t xml:space="preserve">ренный путь развития. Но Учитель берет на себя всю ответственность за все, содеянное учеником, начиная от мысли и кончая поступками. Словно существо единокровное Учитель и ученик. Любовь как </w:t>
      </w:r>
      <w:r>
        <w:rPr>
          <w:color w:val="000000"/>
        </w:rPr>
        <w:t>высший катализатор усиливает и ускоряет обмен заложенных в центрах энергий. Духовность увядает без проявлений любви. Если духовность — роза, то любовь — полив.</w:t>
      </w:r>
    </w:p>
    <w:p>
      <w:pPr>
        <w:pStyle w:val="Normal"/>
        <w:rPr>
          <w:color w:val="000000"/>
        </w:rPr>
      </w:pPr>
      <w:r>
        <w:rPr>
          <w:color w:val="000000"/>
        </w:rPr>
      </w:r>
    </w:p>
    <w:p>
      <w:pPr>
        <w:pStyle w:val="Normal"/>
        <w:rPr/>
      </w:pPr>
      <w:r>
        <w:rPr/>
        <w:t xml:space="preserve">13. Искреннее заблуждение считать, что Живая Этика должна находиться в определенных рамках. Попытка создать новую церковную иерархию налицо. Учение подвижно и обширно. Учение не мертвая догма, но развивающаяся величина духовная. Как и всякое живое образование, оно вбирает творческие силы и принципы современности, полезные эволюционному процессу. </w:t>
      </w:r>
    </w:p>
    <w:p>
      <w:pPr>
        <w:pStyle w:val="Normal"/>
        <w:rPr/>
      </w:pPr>
      <w:r>
        <w:rPr/>
        <w:t xml:space="preserve">Борьба за обладание первородством и престолонаследием в среде </w:t>
      </w:r>
      <w:r>
        <w:rPr>
          <w:color w:val="000000"/>
        </w:rPr>
        <w:t>так называемых рериховцев приобретает бандитские методы. Все это очень сильно отдает грязными западными технологиями. Облить грязью ближ</w:t>
        <w:softHyphen/>
        <w:t xml:space="preserve">него легко, да отмыть трудно. </w:t>
      </w:r>
    </w:p>
    <w:p>
      <w:pPr>
        <w:pStyle w:val="Normal"/>
        <w:rPr/>
      </w:pPr>
      <w:r>
        <w:rPr>
          <w:color w:val="000000"/>
        </w:rPr>
        <w:t>Синдром болезни поисков духовных авторитетов порождает массу духовных подделок в книжном мире. Вместо пути к свету получается путь в недра человеческой ненависти и без</w:t>
        <w:softHyphen/>
        <w:t xml:space="preserve">умия. Даже Учение стало объектом гнусных разбирательств и обвинений. </w:t>
      </w:r>
    </w:p>
    <w:p>
      <w:pPr>
        <w:pStyle w:val="Normal"/>
        <w:rPr/>
      </w:pPr>
      <w:r>
        <w:rPr>
          <w:color w:val="000000"/>
        </w:rPr>
        <w:t>Изречения Откровения Света трактует как одна, так и другая сторона, выбирая цитаты, оправдывающие собственное поведение. Не новые ли иезуиты на пороге? Работа разрушения успешна. Слишком много тех, кто занят пособничеством тьме. Можно вырвать из общего контекста малень</w:t>
        <w:softHyphen/>
        <w:t xml:space="preserve">кую полуправду и вставить в тщательно обыгранный текст — и пасквиль оправданий действий недостойных готов. Разорванная дуга смысла будет гореть темным пламенем. </w:t>
      </w:r>
    </w:p>
    <w:p>
      <w:pPr>
        <w:pStyle w:val="Normal"/>
        <w:rPr/>
      </w:pPr>
      <w:r>
        <w:rPr>
          <w:color w:val="000000"/>
        </w:rPr>
        <w:t xml:space="preserve">За вкрадчивой манерой лжеучителя видны когти тигра, которые тянутся к самому сердцу. Откровенность всегда на виду и поэтому осуждаема. Агенты тьмы обаятельны и красивы. Их чарующая улыбка завораживает слушателей, но из-под изящной прически видны рога фальшивого рассудка. И Христа обвиняли в ереси, но нет большего кощунства, чем увидеть синедрион агни-йогов, кричащих: «Распни его, распни!» Никто не претендует на владение полной истиной. Иначе такая истина была бы убийственной. Истина одна, и правда одна, но нужно видеть, куда она может привести. Реальные прозрения всегда осуждаемы маловерами. </w:t>
      </w:r>
    </w:p>
    <w:p>
      <w:pPr>
        <w:pStyle w:val="Normal"/>
        <w:rPr>
          <w:color w:val="000000"/>
        </w:rPr>
      </w:pPr>
      <w:r>
        <w:rPr>
          <w:color w:val="000000"/>
        </w:rPr>
      </w:r>
    </w:p>
    <w:p>
      <w:pPr>
        <w:pStyle w:val="Normal"/>
        <w:rPr/>
      </w:pPr>
      <w:r>
        <w:rPr/>
        <w:t>14. Сердцебиение — канал иеровдохновения. Но низшие сферы настолько засорены, что происходит окисление металлов под воздействием психической энергии. Неуловимые газы образуют волны новых забо</w:t>
      </w:r>
      <w:r>
        <w:rPr>
          <w:color w:val="000000"/>
        </w:rPr>
        <w:t>леваний. Темная алхимия создает силы для разрушения духовных устремлений. Но спираль строительства светлого уже необратимо создает ступени восхождения для каждой души страждущей. Нужно особо напряженное устремление, чтобы преодолеть пределы этих ужасных наслоений. Горение сердец молодых, собравшись воедино, может просветить самую мрачную беспросветность. Общая молитва во благо мира привлечет многие светочи из Огненных Сфер. Особое состояние объединенных энергий может вызвать неповторимые духовные переживания. Сотрудничеством нарастает Сила Света.</w:t>
      </w:r>
    </w:p>
    <w:p>
      <w:pPr>
        <w:pStyle w:val="Normal"/>
        <w:rPr>
          <w:color w:val="000000"/>
        </w:rPr>
      </w:pPr>
      <w:r>
        <w:rPr>
          <w:color w:val="000000"/>
        </w:rPr>
      </w:r>
    </w:p>
    <w:p>
      <w:pPr>
        <w:pStyle w:val="Normal"/>
        <w:rPr/>
      </w:pPr>
      <w:r>
        <w:rPr/>
        <w:t>15. Напряжение воль может быть взаимоуничтожающим. Причина всякой неприязни всегда настолько ничтожна, что следует быть внимательным к каждой мелочи. Особенно это касается обихода и отношений между близкими. Часто человек не защищен от тех, кто живет рядом с ним.</w:t>
      </w:r>
    </w:p>
    <w:p>
      <w:pPr>
        <w:pStyle w:val="Normal"/>
        <w:rPr/>
      </w:pPr>
      <w:r>
        <w:rPr/>
      </w:r>
    </w:p>
    <w:p>
      <w:pPr>
        <w:pStyle w:val="Normal"/>
        <w:rPr/>
      </w:pPr>
      <w:r>
        <w:rPr/>
        <w:t>16. Энергии времени уплотняются невероятно. Вмещение большого количества событий в малое количество времени, насыщение мгно</w:t>
        <w:softHyphen/>
        <w:t>вений огненным потоком мыслеобразов и знаков формируют новую мыслесферу вокруг планеты. Дух стремится проявиться через новое мышление. Лишь мышление может кристаллизовать огонь про</w:t>
        <w:softHyphen/>
        <w:t>странства, организуя зачатки ауры будущего. Мыслеобразы могут стать стержнем духовных построений эволюции. Связь с Высшей Волей может определить степень полезности применения творчес</w:t>
        <w:softHyphen/>
        <w:t xml:space="preserve">ких энергий. Мышление торжественное — предпосылка для строительства блага. Всякое строительство стремится к совершенству исполнения замысла высшего. </w:t>
      </w:r>
    </w:p>
    <w:p>
      <w:pPr>
        <w:pStyle w:val="Normal"/>
        <w:rPr/>
      </w:pPr>
      <w:r>
        <w:rPr/>
      </w:r>
    </w:p>
    <w:p>
      <w:pPr>
        <w:pStyle w:val="Normal"/>
        <w:rPr/>
      </w:pPr>
      <w:r>
        <w:rPr/>
        <w:t xml:space="preserve">17. Из Сердца Вселенной послан дар на помощь миру. Ярок свет, истекающий из Камня Мощи. Не устоять злому сердцу пред лучом его. Но огненное откровение возжигает мощь сорока девяти центров. Импульс мировой воли усилен в нем в тысячи раз. Держатель тем самым увеличивает посылки блага в любую часть Земли. </w:t>
      </w:r>
    </w:p>
    <w:p>
      <w:pPr>
        <w:pStyle w:val="Normal"/>
        <w:rPr/>
      </w:pPr>
      <w:r>
        <w:rPr/>
        <w:t xml:space="preserve">Неоценимо сокровище духовное. Невидима помощь тайная. Сердца возгораются, воспылав волнением радости неизъяснимой. С духоразумением и пробуждением Глаза Мудрости связаны токи Камня. И место, где он находится, охранено Силами Космического Света. Возгорелись магниты древние. Мощь Камня расти начинает. Восходят столбы света, пробиваясь из-под земли. Притягивает магнит сердца верные, отзвучавшие на эти высокие вибрации. Духи огненные хранят Долину заповедную. Град светлый сияет эгрегором негасимым в Мире Идей. Истекает прана благодати. Аромат неземной струится. В основе его — озон драгоценный, оживляющий души. В нем — тайна воды живой и живого огня, самая тонкая субстанция духа. </w:t>
      </w:r>
    </w:p>
    <w:p>
      <w:pPr>
        <w:pStyle w:val="Normal"/>
        <w:rPr/>
      </w:pPr>
      <w:r>
        <w:rPr/>
        <w:t>В грядущее смотрят Хранители Камня. Не властен ветер времени над Духами, Камень принесшими. Глубокой тайной окружен Их приход. Но место известно достоверно. Словно сад роз под окном садовника, процветали города и страны, где Он пре</w:t>
        <w:softHyphen/>
        <w:t>бывал хрестоматийно. Но как только Он покидал их, все чахло и угасало. Новая Страна примет Сокровище Ориона. Новая Страна под знаком семи звезд начнет путь нового мышления. Дух Великих Владык пребудет над Святой Русью!</w:t>
      </w:r>
    </w:p>
    <w:p>
      <w:pPr>
        <w:pStyle w:val="Normal"/>
        <w:rPr/>
      </w:pPr>
      <w:r>
        <w:rPr/>
      </w:r>
    </w:p>
    <w:p>
      <w:pPr>
        <w:pStyle w:val="Normal"/>
        <w:rPr/>
      </w:pPr>
      <w:r>
        <w:rPr/>
        <w:t>18. Подробности обихода, или мелочи жизни, складывают мозаику освоения Живой Этики. Важна методика обучения этим простым основам. Но лишь единицы могут похвастаться продвижением на этом поприще. Именно каждодневность является пробным оселком острия духа. Откровения, видения и вещие сны лишь следствия правильного применения Живой Этики. Питание духа заложено в правильном применении заученных формул. Но не всегда заученное значит усвоенное. Духовный фаворитизм признает лишь постижение основ. Всякое рассусоливание на темы преображения мышления вредно тем, что основано на самообольщении. Проливая похлебку на портрет Учителя, они считают себя причастными к служению. Из подобных служителей выходят послушные последователи тьмы. Скрытое самовозвеличивание — их атмосфера.</w:t>
      </w:r>
    </w:p>
    <w:p>
      <w:pPr>
        <w:pStyle w:val="Normal"/>
        <w:rPr/>
      </w:pPr>
      <w:r>
        <w:rPr/>
      </w:r>
    </w:p>
    <w:p>
      <w:pPr>
        <w:pStyle w:val="Normal"/>
        <w:rPr/>
      </w:pPr>
      <w:r>
        <w:rPr/>
        <w:t xml:space="preserve">19. Каждый день получаете урок чрезмерной доверчивости и открытости? Но нельзя превращать собственные сердца в мусорную свалку чужих проблем. Пережигание чужого эмоционального мусора не так безобидно, как кажется. Лишь духовный иммунитет может защитить от болезней </w:t>
      </w:r>
      <w:r>
        <w:rPr>
          <w:color w:val="000000"/>
        </w:rPr>
        <w:t>прогнившего мира. Можно только сожалеть о человеческом невежестве. Рекламные ролики приучают мышление к психологии попугая. Именно на это и рассчитывает тьма. Привычка не обращать внимания на сказанное играет с людьми злую шутку. Через слово, произнесенное и написанное, передаются болезни духа. И поставить дозор зоркости — долг каждого, идущего к истине.</w:t>
      </w:r>
    </w:p>
    <w:p>
      <w:pPr>
        <w:pStyle w:val="Normal"/>
        <w:rPr>
          <w:color w:val="000000"/>
        </w:rPr>
      </w:pPr>
      <w:r>
        <w:rPr>
          <w:color w:val="000000"/>
        </w:rPr>
      </w:r>
    </w:p>
    <w:p>
      <w:pPr>
        <w:pStyle w:val="Normal"/>
        <w:rPr/>
      </w:pPr>
      <w:r>
        <w:rPr/>
        <w:t>20. Определение успехов на каждом этапе не самое лучшее занятие. Все рассуждения, развлекающие за чашкой чая скучающего гостя, не полезнее шороха осенних листьев. Живая работа требует возрастания напряжения сердечного. Пламенное сердце перейдет любые мосты во имя спасения души человеческой. Лишь сомнение может загубить устрем</w:t>
        <w:softHyphen/>
        <w:t>ление в самом зачатке. Гасители и</w:t>
      </w:r>
      <w:r>
        <w:rPr>
          <w:i/>
        </w:rPr>
        <w:t xml:space="preserve"> </w:t>
      </w:r>
      <w:r>
        <w:rPr/>
        <w:t>скептики — гири на ногах скоро</w:t>
        <w:softHyphen/>
        <w:t>хода. Но крылья сердца способны вознести дух над пропастью неожидан</w:t>
      </w:r>
      <w:r>
        <w:rPr>
          <w:color w:val="000000"/>
        </w:rPr>
        <w:t>ной. Нескончаема работа духа. Птица, поднявшаяся над вершиной, не слышит слов восхищения. Лучшая награда Нам — сердце, постигшее ценность пути.</w:t>
      </w:r>
    </w:p>
    <w:p>
      <w:pPr>
        <w:pStyle w:val="Normal"/>
        <w:rPr>
          <w:color w:val="000000"/>
        </w:rPr>
      </w:pPr>
      <w:r>
        <w:rPr>
          <w:color w:val="000000"/>
        </w:rPr>
      </w:r>
    </w:p>
    <w:p>
      <w:pPr>
        <w:pStyle w:val="Normal"/>
        <w:rPr/>
      </w:pPr>
      <w:r>
        <w:rPr/>
        <w:t>21. Река молитвы течет постоянно, и ей неведомо сухое русло. Духовный труд требует каждодневных усилий. Отдельные вспышки напряжения вре</w:t>
        <w:softHyphen/>
        <w:t>дны, ибо рвут пространство. Кристаллизация пространственных искр создает постепенное вхождение в горнило Огненного Мира. Живите в настоящем для будущего. Пусть мысль летает в Сферах Огня, свивая гнез</w:t>
        <w:softHyphen/>
        <w:t xml:space="preserve">до устремления. Как якорь, заброшенный впереди корабля, определяет место его будущей стоянки, так и мысль творит будущее. </w:t>
      </w:r>
    </w:p>
    <w:p>
      <w:pPr>
        <w:pStyle w:val="Normal"/>
        <w:rPr/>
      </w:pPr>
      <w:r>
        <w:rPr/>
      </w:r>
    </w:p>
    <w:p>
      <w:pPr>
        <w:pStyle w:val="Normal"/>
        <w:rPr/>
      </w:pPr>
      <w:r>
        <w:rPr/>
        <w:t xml:space="preserve">22. Упрямство порицаемо, но на другом его полюсе горит устремление. Огненность устремления сжигает все препоны препятствующие. Воля земная подчиняется Воле Божественной. Так и любовь земная перерастает в космическую, если она одолела животную фазу. </w:t>
      </w:r>
    </w:p>
    <w:p>
      <w:pPr>
        <w:pStyle w:val="Normal"/>
        <w:rPr/>
      </w:pPr>
      <w:r>
        <w:rPr/>
        <w:t xml:space="preserve">Отстраненность от физической жизни не значит невыполнение долга домохозяина. Без исполнения дхармы нет положительной кармы. Свет огня пробивается за стены обихода. Огонь входит в дом как очаг духовный. В древности очаг считался символом божественного огня, символом солнца. А камни, ограждающие очаг, отождествлялись с планетами Солнечной Системы. Отверстие в кровле было каналом связи с Высшим Иерархом. Через него уходили молитвы, обращения и лучшие мысли любви и признательности. Космичность построений, знание оккультной архитектуры были не чужды древним. Воздействие священных пропорций храмов и жилищ заставляло </w:t>
      </w:r>
      <w:r>
        <w:rPr>
          <w:color w:val="000000"/>
        </w:rPr>
        <w:t>людей сохранять связь с божественным миром, вводя в обиход постоянное на</w:t>
        <w:softHyphen/>
        <w:t>поминание о небесном происхождении человечества.</w:t>
      </w:r>
    </w:p>
    <w:p>
      <w:pPr>
        <w:pStyle w:val="Normal"/>
        <w:rPr>
          <w:color w:val="000000"/>
        </w:rPr>
      </w:pPr>
      <w:r>
        <w:rPr>
          <w:color w:val="000000"/>
        </w:rPr>
      </w:r>
    </w:p>
    <w:p>
      <w:pPr>
        <w:pStyle w:val="Normal"/>
        <w:rPr/>
      </w:pPr>
      <w:r>
        <w:rPr>
          <w:color w:val="000000"/>
        </w:rPr>
        <w:t>23. Пламень слов, прокаленных на огне сердца, зажигает не хуже оратор</w:t>
        <w:softHyphen/>
        <w:t xml:space="preserve">ского искусства. Глагол прожег лучом пространство и зачал в нем жизнь. Глагол слова зачинает жизнь духовную в сердцах людей. След любви выжигается страданием. Но без этого не узнать радости. </w:t>
      </w:r>
    </w:p>
    <w:p>
      <w:pPr>
        <w:pStyle w:val="Normal"/>
        <w:rPr/>
      </w:pPr>
      <w:r>
        <w:rPr>
          <w:color w:val="000000"/>
        </w:rPr>
        <w:t>Двойствен</w:t>
        <w:softHyphen/>
        <w:t xml:space="preserve">ность положена в основу мира. Двойственность, но не половинчатость. Явление пар противоположностей указывает на полярность всех качеств, берущих начало свое в духе и уплотняющихся до материи. </w:t>
      </w:r>
    </w:p>
    <w:p>
      <w:pPr>
        <w:pStyle w:val="Normal"/>
        <w:rPr/>
      </w:pPr>
      <w:r>
        <w:rPr>
          <w:color w:val="000000"/>
        </w:rPr>
        <w:t>Увлече</w:t>
        <w:softHyphen/>
        <w:t>ние лишь слабое отображение устремления, но и оно проявляет качест</w:t>
        <w:softHyphen/>
        <w:t xml:space="preserve">ва будущие. Воля может напрягаться безмерно в механическом устремлении, но без очищения сознания она будет постоянно натыкаться на острые камни недостатков. Но только из них можно выстроить Башню Духа, если нет под рукой другого материала. Нельзя меняться без расставания с чем-то привычным. Башня Духа изменит пейзаж, но ненужные камни будут убраны с пути. </w:t>
      </w:r>
    </w:p>
    <w:p>
      <w:pPr>
        <w:pStyle w:val="Normal"/>
        <w:rPr>
          <w:color w:val="000000"/>
        </w:rPr>
      </w:pPr>
      <w:r>
        <w:rPr>
          <w:color w:val="000000"/>
        </w:rPr>
      </w:r>
    </w:p>
    <w:p>
      <w:pPr>
        <w:pStyle w:val="Normal"/>
        <w:rPr/>
      </w:pPr>
      <w:r>
        <w:rPr>
          <w:color w:val="000000"/>
        </w:rPr>
        <w:t>24. Оружие можно доверить только верному оруженосцу. Меч, брошенный впопыхах, может стать причиной нечаянного убийства невинного человека, попав в руки злодея. Клинок из дамасской стали нельзя хранить в ножнах полотняных. Лучше сделать их из дерева непривязанности и обшить кожей благоразумия. Несломим меч устремления. Несгибаем клинок духа. Но без терпения нельзя победить. Без торжественности невозможно прикоснуться к пламени Луча Владыки. Только тьма ненавис</w:t>
        <w:softHyphen/>
        <w:t xml:space="preserve">ти нетерпелива. Но мужество терпения — крепость духа. </w:t>
      </w:r>
    </w:p>
    <w:p>
      <w:pPr>
        <w:pStyle w:val="Normal"/>
        <w:rPr/>
      </w:pPr>
      <w:r>
        <w:rPr>
          <w:color w:val="000000"/>
        </w:rPr>
        <w:t>Каждый воин постоянно вовлечен в битву. Но важно разглядеть под приветливой улыб</w:t>
        <w:softHyphen/>
        <w:t xml:space="preserve">кой врага. У тьмы много милых ликов. У Воина Духа много врагов. Но самый главный из них — он сам. Крепость, которая защищает врага, хорошо охраняется, но она построена твоими руками. И твоими руками он будет побежден. Сила сомнений и терзаний — это мощь сердца, разбитая на осколки. Но твердость выковывает из них меч справедливости. </w:t>
      </w:r>
    </w:p>
    <w:p>
      <w:pPr>
        <w:pStyle w:val="Normal"/>
        <w:rPr>
          <w:color w:val="000000"/>
        </w:rPr>
      </w:pPr>
      <w:r>
        <w:rPr>
          <w:color w:val="000000"/>
        </w:rPr>
      </w:r>
    </w:p>
    <w:p>
      <w:pPr>
        <w:pStyle w:val="Normal"/>
        <w:rPr/>
      </w:pPr>
      <w:r>
        <w:rPr/>
        <w:t>25. Все, что Нами достигнуто, достигнуто путем жертвы. И Мы вырывали с болью и кровью все, что мешало в Нас постижению истины. Строг закон жертвы. Здесь, как нигде, обострено острие кармы. Чем больше ж</w:t>
      </w:r>
      <w:r>
        <w:rPr>
          <w:color w:val="000000"/>
        </w:rPr>
        <w:t xml:space="preserve">ертва, тем выше воздаяние в Сфере Духа. </w:t>
      </w:r>
    </w:p>
    <w:p>
      <w:pPr>
        <w:pStyle w:val="Normal"/>
        <w:rPr/>
      </w:pPr>
      <w:r>
        <w:rPr>
          <w:color w:val="000000"/>
        </w:rPr>
        <w:t>Нельзя колебаться из стороны в сторону. Стрелок меткий даже дыхание затаит перед выстрелом. Решимость должна быть львиной. Будьте царями духа. Великодушие, скромность и взвешенность как три шага деятельной доброты. Иеровдохновение, молитвенное состояние, смирение — постижение внутреннего света. Зачем вам букет цветов земных, когда уготован сад прекрасный?</w:t>
      </w:r>
    </w:p>
    <w:p>
      <w:pPr>
        <w:pStyle w:val="Normal"/>
        <w:rPr>
          <w:color w:val="000000"/>
        </w:rPr>
      </w:pPr>
      <w:r>
        <w:rPr>
          <w:color w:val="000000"/>
        </w:rPr>
      </w:r>
    </w:p>
    <w:p>
      <w:pPr>
        <w:pStyle w:val="Normal"/>
        <w:rPr/>
      </w:pPr>
      <w:r>
        <w:rPr/>
        <w:t xml:space="preserve">26. Не для общих застолий собирается круг. Мощь общей ауры может привлекать как друзей, так и врагов. </w:t>
      </w:r>
    </w:p>
    <w:p>
      <w:pPr>
        <w:pStyle w:val="Normal"/>
        <w:rPr/>
      </w:pPr>
      <w:r>
        <w:rPr/>
        <w:t>Духи</w:t>
      </w:r>
      <w:r>
        <w:rPr>
          <w:smallCaps/>
        </w:rPr>
        <w:t xml:space="preserve"> </w:t>
      </w:r>
      <w:r>
        <w:rPr/>
        <w:t>тоски и духи радости внушают людям каждый свое состояние. И последовать потоку их на</w:t>
        <w:softHyphen/>
        <w:t xml:space="preserve">строения не всегда верный шаг. Скорбь и сожаление лишь печаль о сокровище упущенного времени. Нужно иногда и сожалеть, но внутри нас пусть совьет гнездо огненная радость. Лишь она может вознести нас над тягостью серых дней. Она одна вмещает океан огней космических. Лишь в радости сердца можно постичь Бога, ибо Он Сам Радость и Любовь неиссякаемая. Он возжжет и раскалит сердце твое, </w:t>
      </w:r>
      <w:r>
        <w:rPr>
          <w:color w:val="000000"/>
        </w:rPr>
        <w:t>ибо близок праздник духа. Каждый очищенный горнилом радости небесной станет незыблемым и непоколебимым в крепости служения своего. Царь духа проснется ото сна. И обретете мощь и величественность, служа Свету. За вами — легион Белых Братьев! Разве можем устрашиться? Победа сияет на острие меча. И благословение Владык да будет с вами!</w:t>
      </w:r>
    </w:p>
    <w:p>
      <w:pPr>
        <w:pStyle w:val="Normal"/>
        <w:rPr>
          <w:color w:val="000000"/>
        </w:rPr>
      </w:pPr>
      <w:r>
        <w:rPr>
          <w:color w:val="000000"/>
        </w:rPr>
      </w:r>
    </w:p>
    <w:p>
      <w:pPr>
        <w:pStyle w:val="Normal"/>
        <w:rPr/>
      </w:pPr>
      <w:r>
        <w:rPr/>
        <w:t>27. Закал клинка сердца в горниле огненного служения даст возможность не потеряться в Высших Сферах. Космической Любовью сияет ветер перемен. Огненный вихрь любви настолько жгуч и нестерпим, что стонет от него плоть земная. Озон радости растворяется в крови. Тело чувств низших изнемогает, тогда как сердце полно счастья и света ли</w:t>
        <w:softHyphen/>
        <w:t>кования. Откуда могла взяться эта радость среди утеснений и болезней? Учитель послал Луч Свой — и сор терзаний осыпался пеплом к под</w:t>
        <w:softHyphen/>
        <w:t xml:space="preserve">ножию Роз Света. </w:t>
      </w:r>
    </w:p>
    <w:p>
      <w:pPr>
        <w:pStyle w:val="Normal"/>
        <w:rPr/>
      </w:pPr>
      <w:r>
        <w:rPr/>
        <w:t>Не утомится сердце любовью к Владыке Великому! Не перестанет оно возносить слова обожания и преданности Гуру свое</w:t>
        <w:softHyphen/>
        <w:t>му, ибо преданность — любовь непрекращаемая! Устремление пылает огнем этой любви возносящей. Майя может изменить, но любовь к Гуру никогда!</w:t>
      </w:r>
    </w:p>
    <w:p>
      <w:pPr>
        <w:pStyle w:val="Normal"/>
        <w:rPr/>
      </w:pPr>
      <w:r>
        <w:rPr/>
        <w:t>Светочи любви растят сад космический. Вихри фохата, рожденные в сердце преданном, становятся Розами Огненного Мира. Сад благодати божьей взращивает каждое сердце.</w:t>
      </w:r>
    </w:p>
    <w:p>
      <w:pPr>
        <w:pStyle w:val="Normal"/>
        <w:rPr/>
      </w:pPr>
      <w:r>
        <w:rPr/>
      </w:r>
    </w:p>
    <w:p>
      <w:pPr>
        <w:pStyle w:val="Normal"/>
        <w:rPr/>
      </w:pPr>
      <w:r>
        <w:rPr/>
        <w:t>28. Самоуверенность, упрямство воли, возведенное в непогрешимость, — глубокое заблуждение человеческой природы, привыкшей считать себя царем мира. Самоуверенность — поводья майи, ибо она управляет ослеп</w:t>
        <w:softHyphen/>
        <w:t xml:space="preserve">ленными душами. Нельзя очистить доспех свой, если не видишь на нем ржавчину и грязь. Туман иллюзии ядовит. Аромат самообольщения сладок. Но испивший из Чаши Жизни не боится боли и горечи. </w:t>
      </w:r>
    </w:p>
    <w:p>
      <w:pPr>
        <w:pStyle w:val="Normal"/>
        <w:rPr/>
      </w:pPr>
      <w:r>
        <w:rPr/>
        <w:t>Заглянуть в зеркало правды — открыть глаза в Беспредельность.</w:t>
      </w:r>
    </w:p>
    <w:p>
      <w:pPr>
        <w:pStyle w:val="Normal"/>
        <w:rPr/>
      </w:pPr>
      <w:r>
        <w:rPr/>
      </w:r>
    </w:p>
    <w:p>
      <w:pPr>
        <w:pStyle w:val="Normal"/>
        <w:rPr/>
      </w:pPr>
      <w:r>
        <w:rPr/>
        <w:t>29. Прям путь Воина Духа. Тень отступает там, где он проходит. Огнен</w:t>
        <w:softHyphen/>
        <w:t>ные лучи укрывают его доспехом света. И чем сильнее преданность воина, тем мощнее луч укрывающий. Ощущающий себя частью Владыки становится единым с мощью Его. Сердце воина кует оружие священное. Любовь — кузница духа.</w:t>
      </w:r>
    </w:p>
    <w:p>
      <w:pPr>
        <w:pStyle w:val="Normal"/>
        <w:rPr/>
      </w:pPr>
      <w:r>
        <w:rPr/>
      </w:r>
    </w:p>
    <w:p>
      <w:pPr>
        <w:pStyle w:val="Normal"/>
        <w:rPr/>
      </w:pPr>
      <w:r>
        <w:rPr/>
        <w:t>30. Наведение ощущений и впечатлений чужеродных применялось темными издревле. Уродуя воображение свободной воли измышлениями больного рассудка, творится насилие неуловимое. Половина сознаний живет вну</w:t>
        <w:softHyphen/>
        <w:t>шенными мыслями и образами. Целые облака произрождений человеческих заставляют мышление следовать колеей накатанной. Телевидение впечаты</w:t>
        <w:softHyphen/>
        <w:t>вает рекламу, фильмы и различные шоу низкого качества в астральные клише Акаши, засоряя эфирную материю. Атака астральных образований может вызывать приступы массового помешательства и склеротические заболевания. Готовые формулы притупляют остроту ума.</w:t>
      </w:r>
    </w:p>
    <w:p>
      <w:pPr>
        <w:pStyle w:val="Normal"/>
        <w:rPr/>
      </w:pPr>
      <w:r>
        <w:rPr/>
      </w:r>
    </w:p>
    <w:p>
      <w:pPr>
        <w:pStyle w:val="Normal"/>
        <w:rPr/>
      </w:pPr>
      <w:r>
        <w:rPr/>
        <w:t xml:space="preserve">31. Сердце горит огнем удачи. Удача духовная приносит и земную удачу. Созревшие семена приносит ветер возможностей. Удача нарастает устремлением к благу. И огненный дух строителей Нового Мира ищет </w:t>
      </w:r>
      <w:r>
        <w:rPr>
          <w:color w:val="000000"/>
        </w:rPr>
        <w:t>проявления. Но дающие огонь небесный оклеветаны и охаяны. Не правда ли, повторяется одна и та же история во все века? Носящий огонь не кричит об этом. Мощь огня говорит сама за себя. Но пустые даяния развращают человечество. Даяние востребовано там, где есть вмещение. Ценность огня может оценить в полной мере лишь путник, замерзающий от холода или жаждущий в раскаленной пустыне. Мелкое сознание знает лишь собственную глубину.</w:t>
      </w:r>
    </w:p>
    <w:p>
      <w:pPr>
        <w:pStyle w:val="Normal"/>
        <w:rPr>
          <w:color w:val="000000"/>
        </w:rPr>
      </w:pPr>
      <w:r>
        <w:rPr>
          <w:color w:val="000000"/>
        </w:rPr>
      </w:r>
    </w:p>
    <w:p>
      <w:pPr>
        <w:pStyle w:val="Normal"/>
        <w:rPr/>
      </w:pPr>
      <w:r>
        <w:rPr/>
        <w:t>32. Запрещено осуждение там, где Имя Мое. Община не тюрьма для мало</w:t>
        <w:softHyphen/>
        <w:t>летних преступников. Насильное удержание души в какой-то общности людей — преступление против свободной воли. Отошедшего нужно благословить в его пути трудном, но не осуждать и не навешивать ярлыки оскорбительные. Неосуждение — грамотное обращение с кармическими си</w:t>
        <w:softHyphen/>
        <w:t>лами. «Не осуди», — первая заповедь Белого Братства.</w:t>
      </w:r>
    </w:p>
    <w:p>
      <w:pPr>
        <w:pStyle w:val="Normal"/>
        <w:rPr/>
      </w:pPr>
      <w:r>
        <w:rPr/>
      </w:r>
    </w:p>
    <w:p>
      <w:pPr>
        <w:pStyle w:val="Normal"/>
        <w:rPr/>
      </w:pPr>
      <w:r>
        <w:rPr/>
        <w:t>33. Усиление энергий дает новые возможности для творчества. Распознавание растет вместе с вмещением новых понятий Живой Этики. Насыщение ауры огненными энергиями может вызвать кипение чувств. Выгорание отложений астрала происходит под напором сердечного огня, принимающего в свою Чашу пространственный огонь. Удержать заряд нагнетения — постепенно приучить себя к новым напряжениям духа. Твердость не значит упрямство. Преданность не значит навязчивость. Дружба не значит поиск выгоды. Достоинство духа определяет меру вмещения новых напряжений.</w:t>
      </w:r>
    </w:p>
    <w:p>
      <w:pPr>
        <w:pStyle w:val="Normal"/>
        <w:rPr/>
      </w:pPr>
      <w:r>
        <w:rPr/>
      </w:r>
    </w:p>
    <w:p>
      <w:pPr>
        <w:pStyle w:val="Normal"/>
        <w:rPr/>
      </w:pPr>
      <w:r>
        <w:rPr/>
        <w:t xml:space="preserve">34. Темные густо расстелили сеть лести. Темные стараются все необычные проявления низвести до обыденности, ибо легко управлять невежественной толпой, просящей хлеба и зрелищ. Всякое занижение качеств сознания другого — признак служителя тьмы. Высокий дух ищет высокое, хотя и видит, как попирается сокровище драгоценное. Не устанет сердце повторять дивным ритмом своим о нескончаемости жизни, ибо пульсация лежит в основании всего. </w:t>
      </w:r>
    </w:p>
    <w:p>
      <w:pPr>
        <w:pStyle w:val="Normal"/>
        <w:rPr/>
      </w:pPr>
      <w:r>
        <w:rPr/>
        <w:t>Если Сердце Учителя не будет посылать постоянно лучи своих мыслей ученику, духовный рост прекращается. Задавленное самостью, гибнет зерно света, засыхая без силы живой. Огонь небесный изливается непрестанно. Но где русла душ, способные принять реки благод</w:t>
        <w:softHyphen/>
        <w:t>ати? Никто не привык думать о Вечном.</w:t>
      </w:r>
    </w:p>
    <w:p>
      <w:pPr>
        <w:pStyle w:val="Normal"/>
        <w:rPr/>
      </w:pPr>
      <w:r>
        <w:rPr/>
      </w:r>
    </w:p>
    <w:p>
      <w:pPr>
        <w:pStyle w:val="Normal"/>
        <w:rPr/>
      </w:pPr>
      <w:r>
        <w:rPr/>
        <w:t>35. Розы Света не могут засохнуть, если даже волны ужаса попыта</w:t>
        <w:softHyphen/>
        <w:t xml:space="preserve">ются их затоптать. Сгустки фохатической энергии, вращаясь, создают радиацию пространственного огня. Сам свет никого не уничтожает. Тьма, приближаясь к священному очагу пламени небесного, сгорает, как рой лохматых насекомых. </w:t>
      </w:r>
    </w:p>
    <w:p>
      <w:pPr>
        <w:pStyle w:val="Normal"/>
        <w:rPr/>
      </w:pPr>
      <w:r>
        <w:rPr/>
        <w:t>Пламенен Лик Чистоты, но руки Ее мило</w:t>
        <w:softHyphen/>
        <w:t>сердны. Правда Жизни Вечной сияет в очах Творящей Матери. Лучи неизмеримой мощи изливаются из их глубин. Вечность объемлет все взглядом своим. И каждый атом полон тайной Великой Жизни.</w:t>
      </w:r>
    </w:p>
    <w:p>
      <w:pPr>
        <w:pStyle w:val="Normal"/>
        <w:rPr/>
      </w:pPr>
      <w:r>
        <w:rPr/>
      </w:r>
    </w:p>
    <w:p>
      <w:pPr>
        <w:pStyle w:val="Normal"/>
        <w:rPr/>
      </w:pPr>
      <w:r>
        <w:rPr/>
        <w:t>36. Сознательное устремление притягивает творящие энергии, необхо</w:t>
        <w:softHyphen/>
        <w:t>димые для строительства Нового Мира. Пространственный огонь, про</w:t>
        <w:softHyphen/>
        <w:t>ходя через сердце ученика, кристаллизуется в верхних слоях ауры. Словно свет драгоценный, сияет аура несущего дар огня небесного. Словно</w:t>
      </w:r>
      <w:r>
        <w:rPr>
          <w:smallCaps/>
        </w:rPr>
        <w:t xml:space="preserve"> </w:t>
      </w:r>
      <w:r>
        <w:rPr/>
        <w:t xml:space="preserve">цветы огненные распускаются в саду вдохновения. </w:t>
      </w:r>
    </w:p>
    <w:p>
      <w:pPr>
        <w:pStyle w:val="Normal"/>
        <w:rPr/>
      </w:pPr>
      <w:r>
        <w:rPr/>
        <w:t>Но мир земной отторгает свет живой. Слишком ярок он для серых душ, которые прячутся в норах своих предрассудков. Невыносим он для сердец окаменевших. Трудно растопить лед самости и развеять туман зла. Особенно, если Князь Тьмы так искусно воспитал слуг своих и убедил в том, что Земля — рай небесный.</w:t>
      </w:r>
    </w:p>
    <w:p>
      <w:pPr>
        <w:pStyle w:val="Normal"/>
        <w:rPr/>
      </w:pPr>
      <w:r>
        <w:rPr/>
      </w:r>
    </w:p>
    <w:p>
      <w:pPr>
        <w:pStyle w:val="Normal"/>
        <w:rPr/>
      </w:pPr>
      <w:r>
        <w:rPr/>
        <w:t>37. Мы принципы Высшего Огня, и духи пространственного огня служат Нам. Они знают, что происходит и что может происходить во вселенной. Они отвечают за формирование событий космических. Огненная нить жиз</w:t>
        <w:softHyphen/>
        <w:t xml:space="preserve">ни, охраняемая ими, и является Мировым Древом, проросшим через все миры. </w:t>
      </w:r>
    </w:p>
    <w:p>
      <w:pPr>
        <w:pStyle w:val="Normal"/>
        <w:rPr/>
      </w:pPr>
      <w:r>
        <w:rPr/>
        <w:t xml:space="preserve">Ковер событий ткется из огненных нитей устремлений человечества. Огненный Мир открыт для мастерства духа. Огонь сердца сродни Радж-Агни. Огонь сердца угашает даже волны вредных излучений космоса. </w:t>
      </w:r>
    </w:p>
    <w:p>
      <w:pPr>
        <w:pStyle w:val="Normal"/>
        <w:rPr/>
      </w:pPr>
      <w:r>
        <w:rPr/>
        <w:t>Обыденность размягчает образование духовное. Лишь ощущая неповторимость каждого мгновения, можно удержаться от сползания вниз с достигнутой высоты. Встретим новое, наполняющее каждое мгновение, как вестника, посланного Владыкой.</w:t>
      </w:r>
    </w:p>
    <w:p>
      <w:pPr>
        <w:pStyle w:val="Normal"/>
        <w:rPr/>
      </w:pPr>
      <w:r>
        <w:rPr/>
      </w:r>
    </w:p>
    <w:p>
      <w:pPr>
        <w:pStyle w:val="Normal"/>
        <w:rPr/>
      </w:pPr>
      <w:r>
        <w:rPr/>
        <w:t>38. Для Камня Держателей знак Я даю. Для грядущих Держателей Магнита Истины. Преходящее — ветер, сжигающий судьбы. Преходящее — посев, взращиваемый кармой. Для задач огненных избирается грядущий Держатель. Огненная задача притянет достойных. Распознавание и преданность Иерархии станут пробным камнем для различения входящих в круг близ</w:t>
        <w:softHyphen/>
        <w:t>кий. Много обывателей, пытающихся приблизиться к Золотому Костру, но без трансмутации центров печален опыт этих приближений. С огнем не шутят. Не обмануть Пламя Вечной Истины.</w:t>
      </w:r>
    </w:p>
    <w:p>
      <w:pPr>
        <w:pStyle w:val="Normal"/>
        <w:rPr/>
      </w:pPr>
      <w:r>
        <w:rPr/>
      </w:r>
    </w:p>
    <w:p>
      <w:pPr>
        <w:pStyle w:val="Normal"/>
        <w:rPr/>
      </w:pPr>
      <w:r>
        <w:rPr/>
        <w:t>39. Разум под воздействием постоянно присутствующего зла начинает вырождаться, перекрывая дорогу свету и духовной жизни, исходящей из души. Человеческое сознание начинает меркнуть, лишенное высшего импульса. Духовные принципы начинают отмирать. Луч, исходящий от Атмы, не достигает физического сознания. Пространство Божественного «Я» покрывается оболочкой самости, и солнце солнц прекращает свое воздействие на внутренний мир человека. Высшая индивидуальность покидает вместилище свое. Остается только личность как носитель низшей четверицы. Вибрации Луча замолкают. Лишь усилие устремленной воли, получив импульс сердца, способно снять печать заклятия с очей духа. Усилие должно повторяться непрестанно, пока огненный ток преображе</w:t>
        <w:softHyphen/>
        <w:t xml:space="preserve">ния не снимет кору наросшей самости; до тех пор, пока свет не проникнет в душу. </w:t>
      </w:r>
    </w:p>
    <w:p>
      <w:pPr>
        <w:pStyle w:val="Normal"/>
        <w:rPr/>
      </w:pPr>
      <w:r>
        <w:rPr/>
        <w:t>Атма видит, слышит и чувствует через все живое и неживое и имеет соприкосновение со всем космосом, мгновенно определяя, где происходит событие большое или малое, как вспыхивает и угасает мысль, пущенная в пространство. Атма — 3наток, Знание и Познающее одновременно. Атма — духовная субстанция космоса, или Огонь вселенной, наполняющий каждый атом пространства. Достижение атмического созна</w:t>
        <w:softHyphen/>
        <w:t>ния вводит в сферу знаний запредельных.</w:t>
      </w:r>
    </w:p>
    <w:p>
      <w:pPr>
        <w:pStyle w:val="Normal"/>
        <w:rPr/>
      </w:pPr>
      <w:r>
        <w:rPr/>
      </w:r>
    </w:p>
    <w:p>
      <w:pPr>
        <w:pStyle w:val="Normal"/>
        <w:rPr/>
      </w:pPr>
      <w:r>
        <w:rPr/>
        <w:t>40. Роза склоненная напевает старинный египетский мантрам. Роза знает тай</w:t>
        <w:softHyphen/>
        <w:t>ну веков. Голос розы неслышим, но сердце дрожит от прикосновения аромата дивного напева. Жизнь совершает круг за кругом. Но путь высоких духов всегда окружен предательством. Это только оттеняет свет вечноидущего. Странник Беспредельности не останавливается, ибо у пути нет конца. Только львиное сердце не убоится миров дальних.</w:t>
      </w:r>
    </w:p>
    <w:p>
      <w:pPr>
        <w:pStyle w:val="Normal"/>
        <w:rPr/>
      </w:pPr>
      <w:r>
        <w:rPr/>
      </w:r>
    </w:p>
    <w:p>
      <w:pPr>
        <w:pStyle w:val="Normal"/>
        <w:rPr/>
      </w:pPr>
      <w:r>
        <w:rPr/>
        <w:t xml:space="preserve">41. Ищите покой в себе. Его нет ни в горах, ни в степи, ни на море. Он глубоко внутри нас. Покой Космической Мудрости! Покой Вселенской Гармонии! Покой Космического Блаженства! Покой Кармы Огненного Мира! Только зерно Атмы хранит его внутри нас. И по мере приближения к этому светочу неугасимому вибрации майи: беспокойство, торопливость, страх и сомнение, безразличие и лень — отступают и больше не имеют </w:t>
      </w:r>
      <w:r>
        <w:rPr>
          <w:color w:val="000000"/>
        </w:rPr>
        <w:t xml:space="preserve">власти над тем, кто узнал тайну покоя. </w:t>
      </w:r>
    </w:p>
    <w:p>
      <w:pPr>
        <w:pStyle w:val="Normal"/>
        <w:rPr/>
      </w:pPr>
      <w:r>
        <w:rPr>
          <w:color w:val="000000"/>
        </w:rPr>
        <w:t xml:space="preserve">Вы — спокойная вода безбрежного озера. Вы — скала незыблемая над этим озером. Вы — кедр изумрудный, растущий на этой скале. Вы — сияние белой луны над вершиной этого кедра. Вы — звезды неба ночного в великой беспредельности духа. </w:t>
      </w:r>
    </w:p>
    <w:p>
      <w:pPr>
        <w:pStyle w:val="Normal"/>
        <w:rPr/>
      </w:pPr>
      <w:r>
        <w:rPr>
          <w:color w:val="000000"/>
        </w:rPr>
        <w:t xml:space="preserve">Покой не бездеятельность и не безмолвие, но тончайшая субстанция божественного влияния. Как дуновение мяты цветущей дыхание покоя. </w:t>
      </w:r>
    </w:p>
    <w:p>
      <w:pPr>
        <w:pStyle w:val="Normal"/>
        <w:rPr>
          <w:color w:val="000000"/>
        </w:rPr>
      </w:pPr>
      <w:r>
        <w:rPr>
          <w:color w:val="000000"/>
        </w:rPr>
      </w:r>
    </w:p>
    <w:p>
      <w:pPr>
        <w:pStyle w:val="Normal"/>
        <w:rPr/>
      </w:pPr>
      <w:r>
        <w:rPr/>
        <w:t xml:space="preserve">42. Неси свет и не оглядывайся назад. Лишиться доступа к Нам опасно. Кривляются темные тени за спиной идущего, но живой Луч — связь с Иерархией Света. Энергия живого Луча — мощь пространственного огня, </w:t>
      </w:r>
      <w:r>
        <w:rPr>
          <w:color w:val="000000"/>
        </w:rPr>
        <w:t xml:space="preserve">обращенного в плоть. Жив Свет в нем. Мудрость мира живет в каждом из них. Но начало каждого Луча — в руках у Бога. </w:t>
      </w:r>
    </w:p>
    <w:p>
      <w:pPr>
        <w:pStyle w:val="Normal"/>
        <w:rPr/>
      </w:pPr>
      <w:r>
        <w:rPr>
          <w:color w:val="000000"/>
        </w:rPr>
        <w:t>Нарушение принципа Иерархии отягчает карму идущего. Это основополагающая истина мироздания. Иерархия — Свет всего живого. Иерархия — Сердце каждого явления. Иерархия — Ступени Неприступные на скале достижений. Иерархия — Меч Огненный служения. Иерархия — Луч Ведущий. Не поверивший в Иер</w:t>
        <w:softHyphen/>
        <w:t>архию есть камень тьмы кромешной.</w:t>
      </w:r>
    </w:p>
    <w:p>
      <w:pPr>
        <w:pStyle w:val="Normal"/>
        <w:rPr>
          <w:color w:val="000000"/>
        </w:rPr>
      </w:pPr>
      <w:r>
        <w:rPr>
          <w:color w:val="000000"/>
        </w:rPr>
      </w:r>
    </w:p>
    <w:p>
      <w:pPr>
        <w:pStyle w:val="Normal"/>
        <w:rPr/>
      </w:pPr>
      <w:r>
        <w:rPr/>
        <w:t>43. Архив Мории, или Хроники Акаши, — огненное хранилище космических знаний. Весь накопленный опыт человечества, все события прошедшие, все мыслеобразы, большие и малые, все изыскания, научные и культур</w:t>
        <w:softHyphen/>
        <w:t>ные, все изобретения и открытия, вся информация, собранная в книгах и на других ее носителях, кристаллизована в искрах фохатических. Вся история Солнечной Системы от ее образования записана в хронике пространственной, уплотненной до частиц атомических.</w:t>
      </w:r>
    </w:p>
    <w:p>
      <w:pPr>
        <w:pStyle w:val="Normal"/>
        <w:rPr/>
      </w:pPr>
      <w:r>
        <w:rPr/>
      </w:r>
    </w:p>
    <w:p>
      <w:pPr>
        <w:pStyle w:val="Normal"/>
        <w:rPr/>
      </w:pPr>
      <w:r>
        <w:rPr/>
        <w:t>44. Аура — крепость, удерживающая напор чужих энергий и мыслей. Реакция на малейший раздражитель пропускает влияние внутрь. Перемешивание чужих мыслей со своими собственными создает нарушение прозрачности ауры. Затуманенное состояние вызывает депрессию и приступы нецелесообразности собственной жизни. Словно червяк, схваченный голодной рыбой вместе с крючком, чуждая мысль не только снижает потенциал защитный, но и отравляет ауру изнутри. Слишком много яда в пространстве. Нужно помнить о радости и покое. Равнове</w:t>
        <w:softHyphen/>
        <w:t>сие зарабатывается годами долгих тренировок. Бури неприятия и вражды могут истончать рубиновый слой ауры, если допущена хотя бы малейшая реакция возмущения. Но противоборствующее напряжение уси</w:t>
        <w:softHyphen/>
        <w:t>ливает крепость духа. Столб света загорается над образованиями блага. Общее стремление к свету дает крылья каждому учащемуся летать.</w:t>
      </w:r>
    </w:p>
    <w:p>
      <w:pPr>
        <w:pStyle w:val="Normal"/>
        <w:rPr/>
      </w:pPr>
      <w:r>
        <w:rPr/>
      </w:r>
    </w:p>
    <w:p>
      <w:pPr>
        <w:pStyle w:val="Normal"/>
        <w:rPr/>
      </w:pPr>
      <w:r>
        <w:rPr/>
        <w:t>45. Мощь нарастающих энергий сознания подавляется недостатками и обстоятельствами, формируемыми их магнетическим зарядом. Выявление полярности пар противоположностей наиболее обострено именно вна</w:t>
        <w:softHyphen/>
        <w:t>чале, когда человек решил сознательно следовать Путем Света. Нарождающийся магнит новых энергий вступает в противоборство с очагами инертности, шатания и одержания. Дисциплина и ответственность — это огонь, поедающий сухие стебли сорняков. Но корни недостатков не так просто удалить. Прежде всего, нужно усмотреть собственные некач</w:t>
        <w:softHyphen/>
        <w:t xml:space="preserve">ественности и признать их разрушающее воздействие на душу. </w:t>
      </w:r>
    </w:p>
    <w:p>
      <w:pPr>
        <w:pStyle w:val="Normal"/>
        <w:rPr/>
      </w:pPr>
      <w:r>
        <w:rPr/>
        <w:t>Слепые часто ведут слепых к пропасти. Даже толстые линзы не помогут улучшить зрение духовное. Поэтому преждевременная выдача знаний прино</w:t>
        <w:softHyphen/>
        <w:t>сит вред пространственный. Невмещение порождает враждебное непонимание. Снобизм самости нашептывает мысли о ложном пути. Темные убеждают многих не вместивших дисциплину в избранничестве. Об осо</w:t>
        <w:softHyphen/>
        <w:t>бом положении каждой души кричит ужас серости. Но за всем этим стоит нежелание изменить жизнь и выйти из заколдованно</w:t>
        <w:softHyphen/>
        <w:t xml:space="preserve">го круга. Рой ночных бабочек всегда летит на свечу. </w:t>
      </w:r>
    </w:p>
    <w:p>
      <w:pPr>
        <w:pStyle w:val="Normal"/>
        <w:rPr/>
      </w:pPr>
      <w:r>
        <w:rPr/>
      </w:r>
    </w:p>
    <w:p>
      <w:pPr>
        <w:pStyle w:val="Normal"/>
        <w:rPr/>
      </w:pPr>
      <w:r>
        <w:rPr/>
        <w:t>46. Упорством в избранных желаниях не достигается развитие духа. Можно усилием волевым заставить себя прочитать массу духовных текстов, но изменений не произойдет. Усилие и упорство полезны, но лишь после возжжения факела сердца. Иначе не увидеть того сора и насекомых в темных уголках собственной души. Не самоуничижение, но знание подробностей пути внимание обостренное. Подмечать многое — формирование орлиного глаза. В сером мусоре обыденности нужно усмо</w:t>
        <w:softHyphen/>
        <w:t>треть редкие жемчужины знаков мудрости. Явления тонких ощущений — вехи духовного развития. Клинок духа куется не только мощными уда</w:t>
        <w:softHyphen/>
        <w:t>рами, но и почти нежными касаниями развития тонкого. Эти почти не</w:t>
        <w:softHyphen/>
        <w:t>ощутимые дуновения ветра небесного словно прикосновение цветка Матери Мира. Но воздействие таких энергий гораздо мощнее знаний земных. В них тончайший аромат духовной субстанции. Тише роста тра</w:t>
        <w:softHyphen/>
        <w:t xml:space="preserve">вы нарастание духа. Освещен Путь Лучом Моим, если решились взойти на вершину. Но темен и шумен танец угасающего мира. Подножие духа — </w:t>
      </w:r>
      <w:r>
        <w:rPr>
          <w:color w:val="000000"/>
        </w:rPr>
        <w:t>тамас материи. Пламенное устремление — магнит жизни. Не властью голоса, не влечением овладения пределов света, но тишиной и покоем. Шум волн не может остановить пловца. Дух над всеми явлениями вознесет. Неукротима правда выявлений. И право выбора определяется каждым. Даже цветок пошлю вестником. Новое стучится непрестанно. Давление огня накапливается по мере неприятия его людьми. Прорыв неизбежен. Свет переносит гранулы знаний Высших Миров. Мир Идей продолжает по</w:t>
        <w:softHyphen/>
        <w:t>сев во имя грядущего.</w:t>
      </w:r>
    </w:p>
    <w:p>
      <w:pPr>
        <w:pStyle w:val="Normal"/>
        <w:rPr>
          <w:color w:val="000000"/>
        </w:rPr>
      </w:pPr>
      <w:r>
        <w:rPr>
          <w:color w:val="000000"/>
        </w:rPr>
      </w:r>
    </w:p>
    <w:p>
      <w:pPr>
        <w:pStyle w:val="Normal"/>
        <w:rPr/>
      </w:pPr>
      <w:r>
        <w:rPr>
          <w:color w:val="000000"/>
        </w:rPr>
        <w:t>47. Владыки Кармы или Учителя Мудрости могут брать на себя карму про</w:t>
        <w:softHyphen/>
        <w:t>двинутого ученика и сжигать ее в горниле собственной мощи. Вибрации высшие подавляют проявление накопленной низкой кармы настолько, что последняя совершенно прекращает свое воздействие на человека. Ассимиляция ученика с Лучом Владыки дает не только преимущества кармические и сожжение чужой тяжкой кармы, но и возврат ее назад сполна к той критической точке, когда произошло ее затемнение. Изживание, или право правильного выбора, положено на чашу весов мудрости. Дисци</w:t>
        <w:softHyphen/>
        <w:t>плина послушания создает огненную ответственность. Без Учителя невозможно продвинуться ни на йоту. Уровень пользы и вреда определяет степень облегчения кармы ученика. Свет сжигает мусор несовершенства, но пламя сердца должно пылать огнем преданности признательной.</w:t>
      </w:r>
    </w:p>
    <w:p>
      <w:pPr>
        <w:pStyle w:val="Normal"/>
        <w:rPr>
          <w:color w:val="000000"/>
        </w:rPr>
      </w:pPr>
      <w:r>
        <w:rPr>
          <w:color w:val="000000"/>
        </w:rPr>
      </w:r>
    </w:p>
    <w:p>
      <w:pPr>
        <w:pStyle w:val="Normal"/>
        <w:rPr/>
      </w:pPr>
      <w:r>
        <w:rPr>
          <w:color w:val="000000"/>
        </w:rPr>
        <w:t xml:space="preserve">48. Крийя-Шакти — всеначальная духовная энергия, породившая мир и вселенную. Наиболее яркое проявление этой силы происходит в утренних и вечерних сумерках. Перед рождением и поглощением мира Крийя наиболее действенна и активна. Крийя — энергия Космического Покоя и Гармонии. Мощь возрождения и угасания вселенной зависит от привлечения мощи Крийя-Шакти. </w:t>
      </w:r>
    </w:p>
    <w:p>
      <w:pPr>
        <w:pStyle w:val="Normal"/>
        <w:rPr>
          <w:color w:val="000000"/>
        </w:rPr>
      </w:pPr>
      <w:r>
        <w:rPr>
          <w:color w:val="000000"/>
        </w:rPr>
        <w:t>Фохат, Космический Огонь, и есть энергия вечного сущест</w:t>
        <w:softHyphen/>
        <w:t xml:space="preserve">вования. </w:t>
      </w:r>
    </w:p>
    <w:p>
      <w:pPr>
        <w:pStyle w:val="Normal"/>
        <w:rPr/>
      </w:pPr>
      <w:r>
        <w:rPr>
          <w:color w:val="000000"/>
        </w:rPr>
        <w:t>Молчание всегда красноречивее слов. Молчание хранит океан всех слов, их семя и кристаллы мысли. Звук кристаллизует мысль. Основа Творения — Первичный Звук, или Шабда-Браман. Энергия Луча Владыки сопровожда</w:t>
        <w:softHyphen/>
        <w:t>ется этим звучанием, от едва уловимого до ревущего.</w:t>
      </w:r>
    </w:p>
    <w:p>
      <w:pPr>
        <w:pStyle w:val="Normal"/>
        <w:rPr>
          <w:color w:val="000000"/>
        </w:rPr>
      </w:pPr>
      <w:r>
        <w:rPr>
          <w:color w:val="000000"/>
        </w:rPr>
      </w:r>
    </w:p>
    <w:p>
      <w:pPr>
        <w:pStyle w:val="Normal"/>
        <w:rPr/>
      </w:pPr>
      <w:r>
        <w:rPr>
          <w:color w:val="000000"/>
        </w:rPr>
        <w:t>49. Вмещение пар противоположностей — одно из основополагающих в Учении Жизни. Без этого мощного фундамента не возможна ни одна духовная реакция, никакая духовная работа. Полюс духа и полюс материи — это лишь окончания единого целого. Стержень пространственного огня присутству</w:t>
        <w:softHyphen/>
        <w:t xml:space="preserve">ет во всех явлениях Великой Жизни. </w:t>
      </w:r>
    </w:p>
    <w:p>
      <w:pPr>
        <w:pStyle w:val="Normal"/>
        <w:rPr/>
      </w:pPr>
      <w:r>
        <w:rPr>
          <w:color w:val="000000"/>
        </w:rPr>
        <w:t>Огонь — священная суть тончайшая всех проявлений. Огонь — вечная и неистребимая частица живого. Огонь — Святой Дух проявленного и непроявленного. Даже в самой плотной мате</w:t>
        <w:softHyphen/>
        <w:t xml:space="preserve">рии присутствует божественная искра огня сознания. </w:t>
      </w:r>
    </w:p>
    <w:p>
      <w:pPr>
        <w:pStyle w:val="Normal"/>
        <w:rPr/>
      </w:pPr>
      <w:r>
        <w:rPr>
          <w:color w:val="000000"/>
        </w:rPr>
        <w:t>Личность никогда не сможет вместить огненные проявления. Личность может лопнуть, как мыльный пузырь, там, где понадобится настоящее вмещение творящих энер</w:t>
        <w:softHyphen/>
        <w:t>гий. Только сосуд истины может выдержать бушующее пламя Вечного Зна</w:t>
        <w:softHyphen/>
        <w:t>ния. Только причастие света дает наполнение сосуду мудрости и раскаляет серые будни до сияния огненной неповторимости.</w:t>
      </w:r>
    </w:p>
    <w:p>
      <w:pPr>
        <w:pStyle w:val="Normal"/>
        <w:rPr>
          <w:color w:val="000000"/>
        </w:rPr>
      </w:pPr>
      <w:r>
        <w:rPr>
          <w:color w:val="000000"/>
        </w:rPr>
      </w:r>
    </w:p>
    <w:p>
      <w:pPr>
        <w:pStyle w:val="Normal"/>
        <w:rPr/>
      </w:pPr>
      <w:r>
        <w:rPr/>
        <w:t>50. Явление феноменов и различных чудес наносит непоправимый вред духовному развитию сознания. Поднимая человека до недоступного ему уровня, чудо создает иллюзию продвинутости сознания, причастности к недосягаемому пока уровню психических сил и в конце концов развращает и ослабляет мощь устремления. Вместо каждодневного труда обучения человек погружается в ожидание новых феноменальных проявлений. Чудеса становятся наркотиком, без которого малое сознание существовать не в силах. Волна духовного нарастания прекращается. Теряется знание, уже накопленное. Луч Владыки отбрасывается, отражаясь самовоз</w:t>
        <w:softHyphen/>
        <w:t>величиванием и гордостью от мнимого приобщения к чему-то неведомому, которое не доступно для другого. Не только слепота духовная овладевает мыслями, но одержание и ложная вера в избранничество собствен</w:t>
        <w:softHyphen/>
        <w:t>ное. Пламенные вихри утихают. Центры перестают вращаться. Майя набрасывает темный покров самоудовлетворения на зараженный феноменами ум. Можно обрядиться в белые одежды чистоты, но стать Братом Света не так просто.</w:t>
      </w:r>
    </w:p>
    <w:p>
      <w:pPr>
        <w:pStyle w:val="Normal"/>
        <w:rPr/>
      </w:pPr>
      <w:r>
        <w:rPr/>
      </w:r>
    </w:p>
    <w:p>
      <w:pPr>
        <w:pStyle w:val="Normal"/>
        <w:rPr/>
      </w:pPr>
      <w:r>
        <w:rPr/>
        <w:t>51. Розы Света наполняют мир Мой неземным ароматом. Огонь розовых лепестков поет тоньше в</w:t>
      </w:r>
      <w:r>
        <w:rPr>
          <w:i/>
        </w:rPr>
        <w:t>и</w:t>
      </w:r>
      <w:r>
        <w:rPr/>
        <w:t>ны благозвучной. Но кто войдет в Сад Мой? Кто явится без содрогания, чтобы посетить эту Святыню Огненную? Срок бли</w:t>
        <w:softHyphen/>
        <w:t>зок, но Вестник явится скромно и тихо. И никто не будет искать Его. И никто не будет превозносить. Лишь хула и глумление понесутся ему вослед. Только одно сердце узнает другое, и пламенная дуга распознавания вспыхнет радугой Радости Космической.</w:t>
      </w:r>
    </w:p>
    <w:p>
      <w:pPr>
        <w:pStyle w:val="Normal"/>
        <w:rPr/>
      </w:pPr>
      <w:r>
        <w:rPr/>
        <w:t xml:space="preserve"> — </w:t>
      </w:r>
      <w:r>
        <w:rPr/>
        <w:t>Весть Несущий! Откуда Ты знаешь дом мой?</w:t>
      </w:r>
    </w:p>
    <w:p>
      <w:pPr>
        <w:pStyle w:val="Normal"/>
        <w:rPr/>
      </w:pPr>
      <w:r>
        <w:rPr/>
        <w:t xml:space="preserve"> — </w:t>
      </w:r>
      <w:r>
        <w:rPr/>
        <w:t>Сердцу Света все ведомо.</w:t>
      </w:r>
    </w:p>
    <w:p>
      <w:pPr>
        <w:pStyle w:val="Normal"/>
        <w:rPr/>
      </w:pPr>
      <w:r>
        <w:rPr/>
        <w:t xml:space="preserve"> — </w:t>
      </w:r>
      <w:r>
        <w:rPr/>
        <w:t>Неужели я заслужил принять Тебя здесь?</w:t>
      </w:r>
    </w:p>
    <w:p>
      <w:pPr>
        <w:pStyle w:val="Normal"/>
        <w:rPr/>
      </w:pPr>
      <w:r>
        <w:rPr/>
        <w:t xml:space="preserve"> — </w:t>
      </w:r>
      <w:r>
        <w:rPr/>
        <w:t>Решение Владык не обсуждаемо! Исполнение Указа — труд Мой!</w:t>
      </w:r>
    </w:p>
    <w:p>
      <w:pPr>
        <w:pStyle w:val="Normal"/>
        <w:rPr/>
      </w:pPr>
      <w:r>
        <w:rPr/>
        <w:t xml:space="preserve"> — </w:t>
      </w:r>
      <w:r>
        <w:rPr/>
        <w:t xml:space="preserve">Дела мудрых — дела Тайны! Не мне дано определить Путь Вести! </w:t>
      </w:r>
    </w:p>
    <w:p>
      <w:pPr>
        <w:pStyle w:val="Normal"/>
        <w:rPr/>
      </w:pPr>
      <w:r>
        <w:rPr/>
        <w:t>Весть знает Путь Свой!</w:t>
      </w:r>
    </w:p>
    <w:p>
      <w:pPr>
        <w:pStyle w:val="Normal"/>
        <w:rPr/>
      </w:pPr>
      <w:r>
        <w:rPr/>
      </w:r>
    </w:p>
    <w:p>
      <w:pPr>
        <w:pStyle w:val="Normal"/>
        <w:rPr/>
      </w:pPr>
      <w:r>
        <w:rPr/>
        <w:t>52. Волны радуги радости дают питание Глазу Дангмы. Разнообразие форм и цвета возбуждает вибрации воображения и ясновидения. Огненные струи фохата выбивают из Чаши уже накопленное. Энергия памяти привлекает волны Акаши, которые родственны по структуре проявления. Мощь ясновидения — от чистоты сердечной. Ненависть еще никого не вылечила. Радость и Любовь — вот два крыла, на которых можно взлететь к Чертогам Огненной Ананды. И тогда блаженство Труда и Знания станет легким и доступ</w:t>
        <w:softHyphen/>
        <w:t>ным. Ведь Земля лишь капля в великом Океане Знаний. И разве можно утолить жажду познаний каплею единой? Возжаждавший не знает меры знанию, не знает меры служению Истине. Лишь в чистом сосуде видна реакция мысли. Прозрачность сердца — путь к Свету.</w:t>
      </w:r>
    </w:p>
    <w:p>
      <w:pPr>
        <w:pStyle w:val="Normal"/>
        <w:rPr/>
      </w:pPr>
      <w:r>
        <w:rPr/>
        <w:t xml:space="preserve">Мир меняется на глазах. Кажутся обыденными крики базара, но свет заливает неслышно дыры тьмы. </w:t>
      </w:r>
    </w:p>
    <w:p>
      <w:pPr>
        <w:pStyle w:val="Normal"/>
        <w:rPr/>
      </w:pPr>
      <w:r>
        <w:rPr/>
        <w:t xml:space="preserve">Золотом Жизни расплачиваюсь с вами. Не сад небожителей обещаю, но пашню труда непрестанного. Резец и кисть, топор и плуг пригодятся в Общине Моей. Только праздношатающимся нет в ней места. Ибо праздность вводит душу трудящихся в смущение. </w:t>
      </w:r>
    </w:p>
    <w:p>
      <w:pPr>
        <w:pStyle w:val="Normal"/>
        <w:rPr/>
      </w:pPr>
      <w:r>
        <w:rPr/>
        <w:t>Замечайте, как праздные разговоры о высоком портят ауру дома. Скуку не вытравить мусором слов. Скука — удел шатунов и бездельников. Бойтесь болтунов как исказителей смысла Учения Жизни. Они суть воры времени драгоценного, отведенного для служения Свету. Точность необходима, как в аптечном магазине: иначе лекарство может стать ядом. Отравить сознание можно даже витаминами духа. Мера вмещения у каждого своя, но весы сердца да</w:t>
      </w:r>
      <w:r>
        <w:rPr>
          <w:color w:val="000000"/>
        </w:rPr>
        <w:t xml:space="preserve">ны не каждому. Липки паутины привязанности, и паук не дремлет. Дышать мешает такая паутина. На ней пыль зла налипает. </w:t>
      </w:r>
    </w:p>
    <w:p>
      <w:pPr>
        <w:pStyle w:val="Normal"/>
        <w:rPr>
          <w:color w:val="000000"/>
        </w:rPr>
      </w:pPr>
      <w:r>
        <w:rPr>
          <w:color w:val="000000"/>
        </w:rPr>
      </w:r>
    </w:p>
    <w:p>
      <w:pPr>
        <w:pStyle w:val="Normal"/>
        <w:rPr/>
      </w:pPr>
      <w:r>
        <w:rPr/>
        <w:t>53. Благородство жизни складывается из тонких мелочей. Даже сидя за столом, нужно контролировать себя. Многие нормы правильного поведения выродились в этикет. Именно трапеза любая подчеркивает характер человека. Трапеза может быть как средством поддержания жизни, так и свинст</w:t>
        <w:softHyphen/>
        <w:t xml:space="preserve">вом. Лучше съесть меньше или не есть вовсе, чем проявлять нетерпение в еде и обжорство. Это один из элементов воздержания. Учу мере, разумной во всем. </w:t>
      </w:r>
    </w:p>
    <w:p>
      <w:pPr>
        <w:pStyle w:val="Normal"/>
        <w:rPr/>
      </w:pPr>
      <w:r>
        <w:rPr/>
        <w:t xml:space="preserve">Ясен свет равновесия. Гармония строится не на небесах. Для того чтобы слышать вибрации космоса и музыку сфер, нужно самому замолчать до той степени безмолвия, когда чувствуешь себя беззащитным, тонким, оголенным и босым душой, когда Луч Владыки — твоя единственная власть, твоя единственная радость и жизнь. </w:t>
      </w:r>
    </w:p>
    <w:p>
      <w:pPr>
        <w:pStyle w:val="Normal"/>
        <w:rPr/>
      </w:pPr>
      <w:r>
        <w:rPr/>
        <w:t>Утончение зарабатывается многими и многими жизнями служения бескорыст</w:t>
        <w:softHyphen/>
        <w:t xml:space="preserve">ного, проходящими в размышлениях о явлениях, скрытых за занавесом невидимости. Мощь и утончение свивают вервие кармы. Но карма не может </w:t>
      </w:r>
      <w:r>
        <w:rPr>
          <w:color w:val="000000"/>
        </w:rPr>
        <w:t xml:space="preserve">быть злой. Ты сам накопил ее. Карма не может быть неудачной. Карма — твоя Богиня! Карма — твоя Мать! Карма — твое высшее достояние, которого ты мог бы достичь и, возможно, достигнешь в будущих жизнях. </w:t>
      </w:r>
    </w:p>
    <w:p>
      <w:pPr>
        <w:pStyle w:val="Normal"/>
        <w:rPr/>
      </w:pPr>
      <w:r>
        <w:rPr>
          <w:color w:val="000000"/>
        </w:rPr>
        <w:t>Любите Судьбу! Храм Матери Судь</w:t>
        <w:softHyphen/>
        <w:t xml:space="preserve">бы наиболее сакральный, наиболее не доступен для посвященных. Любовь к Матери Судьбе сжигает тамасические элементы карм многих. Путь Света очищается. Сор пыли не застилает взор идущего. О Мать Судьба! Я поклоняюсь Тебе! </w:t>
      </w:r>
    </w:p>
    <w:p>
      <w:pPr>
        <w:pStyle w:val="Normal"/>
        <w:rPr/>
      </w:pPr>
      <w:r>
        <w:rPr>
          <w:color w:val="000000"/>
        </w:rPr>
        <w:t>Лишь самоволие приводит нас на тропу страданий. Но доспех осторожности не снимай даже перед другом.</w:t>
      </w:r>
    </w:p>
    <w:p>
      <w:pPr>
        <w:pStyle w:val="Normal"/>
        <w:rPr>
          <w:color w:val="000000"/>
        </w:rPr>
      </w:pPr>
      <w:r>
        <w:rPr>
          <w:color w:val="000000"/>
        </w:rPr>
      </w:r>
    </w:p>
    <w:p>
      <w:pPr>
        <w:pStyle w:val="Normal"/>
        <w:rPr/>
      </w:pPr>
      <w:r>
        <w:rPr>
          <w:color w:val="000000"/>
        </w:rPr>
        <w:t>54. Мощь мужской энергии нельзя искусственно подавлять и сдерживать. Это сила, которую нужно держать в клетке, как боевого льва. Но клетка должна быть очень крепкой. В сексуальной энергии — космическая сила продвижения, двигатель устремления и творчества, вся мудрость накоп</w:t>
        <w:softHyphen/>
        <w:t>ленного человеческого опыта. Недопустима растрата бесполезная бальза</w:t>
        <w:softHyphen/>
        <w:t>ма жизни вечной. Без нагнетения силы крисмы невозможно вознестись в Сферы Надземные. Сублимируясь и накапливаясь в центрах тонких, она да</w:t>
        <w:softHyphen/>
        <w:t xml:space="preserve">ет топливо всему высокому и огненному, ибо сама эта сила является кристаллизованной всеначальной энергией. Энергия зарождения материи не может быть низкой. Мощь произрождения не может быть низкой. Ошибочно считать грехом сексуальность. Творец знал, что творил. </w:t>
      </w:r>
    </w:p>
    <w:p>
      <w:pPr>
        <w:pStyle w:val="Normal"/>
        <w:rPr/>
      </w:pPr>
      <w:r>
        <w:rPr>
          <w:color w:val="000000"/>
        </w:rPr>
        <w:t>Наше право — устремить всякое усилие на пользу эволюции. Пусть пламенеет Лик огненной мощи Духа. Но сила Его состоит из тысячи сил. Воля Его состоит из тысячи воль. И если не хватает хоть одной частицы, хоть од</w:t>
        <w:softHyphen/>
        <w:t>ного ингредиента, то мировая реакция Творчества может не состояться. Пусть в огненном горниле Чистоты переплавятся все самородки качеств. Золото расплавит их все и оставит нужное, удалив шлаки недостатков.</w:t>
      </w:r>
    </w:p>
    <w:p>
      <w:pPr>
        <w:pStyle w:val="Normal"/>
        <w:rPr>
          <w:color w:val="000000"/>
        </w:rPr>
      </w:pPr>
      <w:r>
        <w:rPr>
          <w:color w:val="000000"/>
        </w:rPr>
      </w:r>
    </w:p>
    <w:p>
      <w:pPr>
        <w:pStyle w:val="Normal"/>
        <w:rPr/>
      </w:pPr>
      <w:r>
        <w:rPr/>
        <w:t>55. Нельзя быть рабом подробностей самых малых. Хотя мелочей не сущест</w:t>
        <w:softHyphen/>
        <w:t xml:space="preserve">вует, но не следует из них делать средство воздействия. Закапываясь в интеллектуальные дебри, можно упустить провод основной мысли. Ментал теряет синтез и атрофируется, останавливаясь лишь на подробностях. Следуя букве закона, можно не исполнять его, но требовать этого от других, заучив фарисейскую привычку поучать всех и вся. </w:t>
      </w:r>
    </w:p>
    <w:p>
      <w:pPr>
        <w:pStyle w:val="Normal"/>
        <w:rPr/>
      </w:pPr>
      <w:r>
        <w:rPr/>
        <w:t>Мельчает кар</w:t>
        <w:softHyphen/>
        <w:t xml:space="preserve">тина мира. Тропа богов становится пыльной и невыносимой. Дух развивается от мощи познания Беспредельности. Мелочи хороши тогда, когда они говорят о людях самое сокровенное. Но в великом пыль не даст различить черты орнамента предназначений. Глазам духа больно будет смотреть на солнце огненное. Не ищите пятен друг на друге, ибо они есть даже на светочах небесных. Но размышляйте о Солнце Духовном и о беспредельном Океане Света, который всегда готов принять вас. </w:t>
      </w:r>
    </w:p>
    <w:p>
      <w:pPr>
        <w:pStyle w:val="Normal"/>
        <w:rPr/>
      </w:pPr>
      <w:r>
        <w:rPr/>
        <w:t xml:space="preserve">Привязка к мелочам не может дать духовного взлета и должной глубины мысли. Пыль мелочей заслоняет стратегическую картину движения. Не может остановиться караван, завидевший камень на тропе, хотя он может стать причиной камнепада, если упадет вниз. Уму, спотыкающемуся о подробности, никогда не добраться до первопричин. </w:t>
      </w:r>
    </w:p>
    <w:p>
      <w:pPr>
        <w:pStyle w:val="Normal"/>
        <w:rPr/>
      </w:pPr>
      <w:r>
        <w:rPr/>
        <w:t>Учителя мнения не меняют. И многое, за что мог бы быть наказан ученик, прощается во имя того основного и яркого, что уже принесло духовные плоды и украсило юдоль жизни земной. Владыка не хочет видеть соринок недостатков, он видит нарастающий свет алмаза благодати, который, возгоревшись, спалит ветошь прошлого. Алмаз всегда соседствует с грязью земной. Нельзя порицать, нельзя оправдывать. Карма выявляет ценность поступков по их следствиям. Каждая песчинка затупляет меч сознания. Ножны духа сберегут ментал от тупости и ржавчины.</w:t>
      </w:r>
    </w:p>
    <w:p>
      <w:pPr>
        <w:pStyle w:val="Normal"/>
        <w:rPr/>
      </w:pPr>
      <w:r>
        <w:rPr/>
      </w:r>
    </w:p>
    <w:p>
      <w:pPr>
        <w:pStyle w:val="Normal"/>
        <w:rPr/>
      </w:pPr>
      <w:r>
        <w:rPr/>
        <w:t xml:space="preserve">56. Космическая шкала сознаний, силы и материи определяет любые уровни проявлений тонкого и плотного миров и находит им их исконное место, соответствующее их уровню. Но найти собственный уровень на этой шкале постижений можно только при помощи увеличительного стекла духа. Искусственный глаз не поможет в определении собственного ничтожества. Нужно признать, в любом случае, где ты находишься и где твое сознание. </w:t>
      </w:r>
    </w:p>
    <w:p>
      <w:pPr>
        <w:pStyle w:val="Normal"/>
        <w:rPr/>
      </w:pPr>
      <w:r>
        <w:rPr/>
        <w:t>Мощь огненная возрастает и дает невиданное утончение сфере чувств и сфере мысли. Как во время тяжелой болезни, изменение энергетики излуче</w:t>
        <w:softHyphen/>
        <w:t>ний повлечет за собой изменение всей структуры человеческих чувств. Эволюция не может ждать. И эти новые чувствования нельзя назвать насильственными и преждевременными. Приобретя опыт кармический и духовный за тысячи прожитых жизней на этой планете, человечество уже достаточно подготовлено к подобным проявлениям. Токи дальних миров уже давно напитывают ауру планеты. Шкала сознаний может измениться после очищения астральных слоев от бесконечного наслоения мусора.</w:t>
      </w:r>
    </w:p>
    <w:p>
      <w:pPr>
        <w:pStyle w:val="Normal"/>
        <w:rPr/>
      </w:pPr>
      <w:r>
        <w:rPr/>
      </w:r>
    </w:p>
    <w:p>
      <w:pPr>
        <w:pStyle w:val="Normal"/>
        <w:rPr/>
      </w:pPr>
      <w:r>
        <w:rPr>
          <w:color w:val="000000"/>
        </w:rPr>
        <w:t>57. Духовный кризис пропитал человечество. Развращенный атеизм въелся в каждое проявление жизни. Отступление от духовных позиций наступает постепенно, послабление за послаблением. Если внутренний стержень не сформирован, то уровень духовных наработок не может кристаллизоваться и не может глубоко входить в сущностные структуры. Но если духовная работа поверхностна — на уровне получения и выдачи информации и публич</w:t>
        <w:softHyphen/>
        <w:t>ной болтовни, — это просто мысленная шелуха. Привхождение и распад информации в виде сплетен и слухов не оставляют никаких следов в центрах — разве что в ауру прибавляется астральный мусор. Если знание не дает реакции огненного тела и если оно не находит в этом разнообразии без</w:t>
        <w:softHyphen/>
        <w:t xml:space="preserve">умных фактов золотое зерно смысла духовного, то напрасен труд жизни. Без соли духовной вся жизнь становится пресной. Владыка Христос сказал: «Вы — соль земли». Воины Духа — это та среда, в которой зарождаются ростки будущего. Не равны возможности, не равны условия человеческие, но устремление и почитание Огненной Иерархии дают всем ускорение пути. И удача станет музой вашей. </w:t>
      </w:r>
    </w:p>
    <w:p>
      <w:pPr>
        <w:pStyle w:val="Normal"/>
        <w:rPr>
          <w:color w:val="000000"/>
        </w:rPr>
      </w:pPr>
      <w:r>
        <w:rPr>
          <w:color w:val="000000"/>
        </w:rPr>
      </w:r>
    </w:p>
    <w:p>
      <w:pPr>
        <w:pStyle w:val="Normal"/>
        <w:rPr/>
      </w:pPr>
      <w:r>
        <w:rPr/>
        <w:t>58. Высшее достоинство человека пробуждается от прикосновения к Лучу Ведущему. Возгорание чувств тонких и сплав их с огненными энергиями дают канал строительства духовной крепости. Божественный Огонь сердца дает духу свободу в Беспредельности. Расторжение связи со сферами низших чувств и низшего ментала устраняет тяжкие препятствия кармические. Духовные огни угашаются от хотения плоти, но в человеческой приро</w:t>
        <w:softHyphen/>
        <w:t xml:space="preserve">де трудно отделить божественное от животного. Контроль над мыслью — контроль над кармой нарождающейся. Мысль — семя действия. </w:t>
      </w:r>
    </w:p>
    <w:p>
      <w:pPr>
        <w:pStyle w:val="Normal"/>
        <w:rPr/>
      </w:pPr>
      <w:r>
        <w:rPr/>
        <w:t xml:space="preserve">Мадиам растворяет осадки кармические в сосуде огненном. План Божественной Правды не далек от Пламени Истины. </w:t>
      </w:r>
    </w:p>
    <w:p>
      <w:pPr>
        <w:pStyle w:val="Normal"/>
        <w:rPr/>
      </w:pPr>
      <w:r>
        <w:rPr/>
      </w:r>
    </w:p>
    <w:p>
      <w:pPr>
        <w:pStyle w:val="Normal"/>
        <w:rPr/>
      </w:pPr>
      <w:r>
        <w:rPr/>
        <w:t>59. Порыв воли не способен вырвать человека из среды привычного мышления. Конечно, все новое — это прорыв всех лучших качеств к наивысшему своему напряжению. Воля хороша в упряжке с сердечными энергиями: иначе это не устремление к лучшему, а бесконечная коррида неуправляемых сил. Упрямство воли лишено целесообразности. Развитие других энергий может застыть на прежнем уровне при спазматических припадках упрямства. Овладение духовными силами требует воли сердечной. Уродливое мышление может изобрести бесконечное количество изощренных методов обхода дисциплины духа. Без воздержания не возможно ни одно из достижений духовных. Можно сожалеть, что часто высокие духи, которые призваны помочь планете в продвижении к планам блага, предаются увеселениям, забыв о собственном предназначении. Не самостью воли победим, но огнем сердца. Воздержание — порог духа. Воздержание мыслей, слов и поступков.</w:t>
      </w:r>
    </w:p>
    <w:p>
      <w:pPr>
        <w:pStyle w:val="Normal"/>
        <w:rPr/>
      </w:pPr>
      <w:r>
        <w:rPr/>
      </w:r>
    </w:p>
    <w:p>
      <w:pPr>
        <w:pStyle w:val="Normal"/>
        <w:rPr/>
      </w:pPr>
      <w:r>
        <w:rPr/>
        <w:t>60. Неосуждение другого берется за правило Братством Нашим. Кроме чисто кармических причин, берется во внимание и свободная воля как суверенное право каждого. Свобода — понятие космическое. Человечеству, зажатому в рамки земных условностей, трудно оценить настоящее достоинство свободы. Но дух, имеющий способность проникновения во все миры, проявленные и непроявленные, знает настоящий вкус свободного полета в теле огненном. Свет постижений растет от насыщения сердца понятиями освобожденности и непривязанности. Привязанность — это ощущение собст</w:t>
        <w:softHyphen/>
        <w:t>венной неволи. Дайте себе внутреннюю свободу огненных проявлений — и вьющееся растение кармы засохнет от жара нестерпимого. Сожженные семена не дают всходов. Духовная карма заглушит поросль прошлого — как в лесу део</w:t>
      </w:r>
      <w:r>
        <w:rPr>
          <w:color w:val="000000"/>
        </w:rPr>
        <w:t>даровом. Пламя жизни пылает в просторах духа.</w:t>
      </w:r>
    </w:p>
    <w:p>
      <w:pPr>
        <w:pStyle w:val="Normal"/>
        <w:rPr>
          <w:color w:val="000000"/>
        </w:rPr>
      </w:pPr>
      <w:r>
        <w:rPr>
          <w:color w:val="000000"/>
        </w:rPr>
      </w:r>
    </w:p>
    <w:p>
      <w:pPr>
        <w:pStyle w:val="Normal"/>
        <w:rPr/>
      </w:pPr>
      <w:r>
        <w:rPr/>
        <w:t>61. Стук посоха как стук Луча в сердце. Стук посоха — вибрация Пути. Лебедь Света плывет по серебряной реке Иерархии. Полет Света непредсказуем. Одна искорка может осветить целое Поле Жизни. Можно научиться у этих искорок подвижности, покою, мудрости и стойкости. Разница</w:t>
      </w:r>
      <w:r>
        <w:rPr>
          <w:color w:val="000000"/>
        </w:rPr>
        <w:t xml:space="preserve"> сознаний человеческих слишком велика. Если одно касается Огненных Сфер, то другое живет в каменном веке.</w:t>
      </w:r>
    </w:p>
    <w:p>
      <w:pPr>
        <w:pStyle w:val="Normal"/>
        <w:rPr>
          <w:color w:val="000000"/>
        </w:rPr>
      </w:pPr>
      <w:r>
        <w:rPr>
          <w:color w:val="000000"/>
        </w:rPr>
      </w:r>
    </w:p>
    <w:p>
      <w:pPr>
        <w:pStyle w:val="Normal"/>
        <w:rPr/>
      </w:pPr>
      <w:r>
        <w:rPr>
          <w:color w:val="000000"/>
        </w:rPr>
        <w:t>62. Можно запомнить, но вместить нельзя. Отвергнутые часто мстят. Но ложь безразличия страшнее смерти. Йог вибрирует на каждую боль мира, но живет в гармонии Покоя Космического. Боль и радость — два полюса обнажен</w:t>
        <w:softHyphen/>
        <w:t xml:space="preserve">ного нерва жизни. Но йог выбирает путь срединный. Туман разума опасен тем, что может незаметно увести в противную сторону. Тропа должна быть ясной. Видимость будущего поворота не последнее условие безопасности идущего. Нависший камень над тропой нужно увидеть издалека. Шаги распознавания — необходимость и условие продвижения. </w:t>
      </w:r>
    </w:p>
    <w:p>
      <w:pPr>
        <w:pStyle w:val="Normal"/>
        <w:rPr/>
      </w:pPr>
      <w:r>
        <w:rPr>
          <w:color w:val="000000"/>
        </w:rPr>
        <w:t xml:space="preserve">Мы стоим перед Сфинксом Времени, подобно Эдипу пытаясь разгадать его тайны и загадки. Карма кристаллизуется в потоке Его Дыхания. Сфинкс Времени! Сфинкс Пламенный! Тайна Живая тверди земной! Загадка постижений и падений! Память Узнанного и Услышанного, Увиденного и Неощутимого! Знание Ока Земного и Ока Духовного! </w:t>
      </w:r>
    </w:p>
    <w:p>
      <w:pPr>
        <w:pStyle w:val="Normal"/>
        <w:rPr/>
      </w:pPr>
      <w:r>
        <w:rPr>
          <w:color w:val="000000"/>
        </w:rPr>
        <w:t xml:space="preserve">Сердце знает и ополчается. Сердце знает и любит. Лишь сердце способно различить под маской радужного сияния темный лик. </w:t>
      </w:r>
    </w:p>
    <w:p>
      <w:pPr>
        <w:pStyle w:val="Normal"/>
        <w:rPr>
          <w:color w:val="000000"/>
        </w:rPr>
      </w:pPr>
      <w:r>
        <w:rPr>
          <w:color w:val="000000"/>
        </w:rPr>
      </w:r>
    </w:p>
    <w:p>
      <w:pPr>
        <w:pStyle w:val="Normal"/>
        <w:rPr/>
      </w:pPr>
      <w:r>
        <w:rPr/>
        <w:t>63. Припадки своеволия приводят в дом для умалишенных. Но следование Воле Высшей возносит в Чертоги Огненного Познания. Воля любви сильнее воли ненависти. Изломанные молнии зла не могут соперничать с ровным сиянием Любви Блага. Ненависть отнимает силы, но любовь отдает вам целый океан радости творящей. Любовь не обуза, но ощущение новой силы, входящей в сердце. Если бы люди могли обмениваться этими высшими чувства</w:t>
        <w:softHyphen/>
        <w:t xml:space="preserve">ми, то мир сиял бы от света возрожденного. </w:t>
      </w:r>
    </w:p>
    <w:p>
      <w:pPr>
        <w:pStyle w:val="Normal"/>
        <w:rPr/>
      </w:pPr>
      <w:r>
        <w:rPr/>
        <w:t>Слова просты, но за просто</w:t>
        <w:softHyphen/>
        <w:t>той — мудрость тайн вековых. Зов дважды не повторяют. Ожидаемое сбывается легко, если выбран прямой путь. Не схема расчетов, но голос сердца ведет. Сквозь голос уязвленной самости, сквозь хор лож</w:t>
        <w:softHyphen/>
        <w:t>ных оболочек майи прорывайтесь к звучанию Огненной Сути. Лишь ему мож</w:t>
        <w:softHyphen/>
        <w:t>но доверять и следовать.</w:t>
      </w:r>
    </w:p>
    <w:p>
      <w:pPr>
        <w:pStyle w:val="Normal"/>
        <w:rPr/>
      </w:pPr>
      <w:r>
        <w:rPr/>
      </w:r>
    </w:p>
    <w:p>
      <w:pPr>
        <w:pStyle w:val="Normal"/>
        <w:rPr/>
      </w:pPr>
      <w:r>
        <w:rPr/>
        <w:t xml:space="preserve">64. Связь с пространственным огнем — живой ток луча. Он один способен переродить и перестроить убожество земного мышления. Не следует людские сознания измерять по собственным накоплениям, но нужно оценивать по качествам сущности. Не спешите ставить клеймо, не проверив пробы. Негативизм — от боязни влиться в поток новых энергий. Вся Тайная Мудрость передается только при помощи нагнетения Крийя-Шакти, духовной энергии. </w:t>
      </w:r>
    </w:p>
    <w:p>
      <w:pPr>
        <w:pStyle w:val="Normal"/>
        <w:rPr/>
      </w:pPr>
      <w:r>
        <w:rPr/>
        <w:t>Медитация, нагнетающая поток простран</w:t>
        <w:softHyphen/>
        <w:t>ственного огня, вносит семена божественной мудрости в человеческую ау</w:t>
        <w:softHyphen/>
        <w:t>ру. Переработка камических принципов в ментальные происходит под натиском фохата. Знание становится чувствознанием, или интуицией. Ступень духоразумения — ступень Архата. Без размышлений, без концентрации и медитации невозможно очистить и вместить внутренний космос.</w:t>
      </w:r>
    </w:p>
    <w:p>
      <w:pPr>
        <w:pStyle w:val="Normal"/>
        <w:rPr/>
      </w:pPr>
      <w:r>
        <w:rPr/>
      </w:r>
    </w:p>
    <w:p>
      <w:pPr>
        <w:pStyle w:val="Normal"/>
        <w:rPr/>
      </w:pPr>
      <w:r>
        <w:rPr/>
        <w:t xml:space="preserve">65. Из высших чувств и желаний </w:t>
      </w:r>
    </w:p>
    <w:p>
      <w:pPr>
        <w:pStyle w:val="Normal"/>
        <w:rPr/>
      </w:pPr>
      <w:r>
        <w:rPr/>
        <w:t xml:space="preserve">Свит Огненный Луч Любви! </w:t>
      </w:r>
    </w:p>
    <w:p>
      <w:pPr>
        <w:pStyle w:val="Normal"/>
        <w:rPr/>
      </w:pPr>
      <w:r>
        <w:rPr/>
        <w:t>Лишь Гуруджи умом позови —</w:t>
      </w:r>
    </w:p>
    <w:p>
      <w:pPr>
        <w:pStyle w:val="Normal"/>
        <w:rPr/>
      </w:pPr>
      <w:r>
        <w:rPr/>
        <w:t>Зажжется твой Луч Любви!</w:t>
      </w:r>
    </w:p>
    <w:p>
      <w:pPr>
        <w:pStyle w:val="Normal"/>
        <w:rPr/>
      </w:pPr>
      <w:r>
        <w:rPr/>
      </w:r>
    </w:p>
    <w:p>
      <w:pPr>
        <w:pStyle w:val="Normal"/>
        <w:rPr/>
      </w:pPr>
      <w:r>
        <w:rPr/>
        <w:t>Белая Тара Весть посылает. Знания сердца сливаются от узнавания душ. Кармические игры обретают форму зримой жизни. Даже самое потаенное воплощается. Даже самое легкомысленное становится силой, реально воздействующей на обстоятельства. Но карма низшая лишь балласт для ауры взлетающей. Но солнце вечное не спалит душу ищущую. Нет силы выше любви и преданности Владыке. Труд в радость лишь тогда, когда он посилен. Восприятие непосильных энергий может вызвать отвращение интереса к духовным проявлениям. Тяжко идти по земле рожденному в Сферах Огня. Мно</w:t>
        <w:softHyphen/>
        <w:t>го желающих отягчить ауру чистую. Крылья ясновидения путь открывают. Он светит нитью серебряной над головой ученика. Свет солнечный возрастает, но темные ищут тени, чтобы укрыться от огня священного распознавания. Безответен голос упреждающий. Никто не внемлет знакам приходя</w:t>
      </w:r>
      <w:r>
        <w:rPr>
          <w:color w:val="000000"/>
        </w:rPr>
        <w:t>щей Эпохи. Нарастание энергии требует нарастания внутренней чистоты. Шлаки астрала выплавляются. Нельзя цепляться за страдание. Увлеченность земными привычками не ук</w:t>
        <w:softHyphen/>
        <w:t>рашает розами садов небесных. Истинная любовь — аромат тончайший. Можно любить расписную амфору до тех пор, пока не откроешь пробку.</w:t>
      </w:r>
    </w:p>
    <w:p>
      <w:pPr>
        <w:pStyle w:val="Normal"/>
        <w:rPr/>
      </w:pPr>
      <w:r>
        <w:rPr/>
        <w:t>Готовьте доспех духа. Энергия пустых мечтаний искажает краски жиз</w:t>
        <w:softHyphen/>
        <w:t>ни, но огненная стрела мысли зачинает новые миры. Распыление сил — по</w:t>
        <w:softHyphen/>
        <w:t>рождение и питание голодных духов. Лишь в Луче Владыки можно безбояз</w:t>
        <w:softHyphen/>
        <w:t>ненно напрягать сердце. Лишь Садовник Роз Огненных верен принципам Чести Духа. На лезвии Меча Служения — закалка Правды. Ценна сталь слов. Слово сверкает пламенем Теджаса, но шорох пространства не может быть звуком творящим. Рука мысли направляет меч устремлений.</w:t>
      </w:r>
    </w:p>
    <w:p>
      <w:pPr>
        <w:pStyle w:val="Normal"/>
        <w:rPr/>
      </w:pPr>
      <w:r>
        <w:rPr/>
      </w:r>
    </w:p>
    <w:p>
      <w:pPr>
        <w:pStyle w:val="Normal"/>
        <w:rPr/>
      </w:pPr>
      <w:r>
        <w:rPr/>
        <w:t>66. Комплекс духовных сил предполагает как фактор основополагающий насыщение ауры мощью нравственности. Ахимса как средство изживания тяж</w:t>
        <w:softHyphen/>
        <w:t>ких элементов кармы всегда считалась наиболее действенным способом очищения. Это контроль над собственным миром мысли, чувств и поступков. Мир идей как семя построения земного мира и земной кармы наиболее нуж</w:t>
        <w:softHyphen/>
        <w:t xml:space="preserve">дается в основательном очищении. Поле мысли засорено сорняками. Прополка неизбежна. </w:t>
      </w:r>
    </w:p>
    <w:p>
      <w:pPr>
        <w:pStyle w:val="Normal"/>
        <w:rPr/>
      </w:pPr>
      <w:r>
        <w:rPr/>
        <w:t>Фохат — огонь мирового желания, огонь проявления и устрем</w:t>
        <w:softHyphen/>
        <w:t xml:space="preserve">ления. Он безлик и бесцветен, пока чья-то деятельная воля не пошлет свой импульс и не окрасит в цвет своего напряжения. Нравственность — бальзам, очищающий внутреннее пространство для того, чтобы фохат вошел в четыре низших принципа и оттуда трансмутировался в Высший Разум, или Махат. Если желания очищены, свет Высшего Космического Разума пробивается, чтобы осветить тропу Богов — мост, по которому Они нисходят к нам и по которому наша душа восходит к великой Нейт — Матери Шакти. </w:t>
      </w:r>
    </w:p>
    <w:p>
      <w:pPr>
        <w:pStyle w:val="Normal"/>
        <w:rPr/>
      </w:pPr>
      <w:r>
        <w:rPr/>
        <w:t>Материя превращает божественное в личностное, друзей — в слуг и господ, в царей и рабов. Но развитие ума происходит за счет высоких сил души. Синтез мировой гармонии нарушается, грозя трагическим разрывом между земным и божественным. Разрыв грозит потерей ума как единственной ниточки, связующей духовное с материальным. Доктрина головы противоречит доктрине сердца. Последняя является той, которой следуют Великие Учителя Мудрости. Интеллект пожирает духовные силы и превращает их в простой набор ин</w:t>
      </w:r>
      <w:r>
        <w:rPr>
          <w:color w:val="000000"/>
        </w:rPr>
        <w:t xml:space="preserve">формации. Капкан зла крепок. Майя его украсила в радужные цвета. </w:t>
      </w:r>
    </w:p>
    <w:p>
      <w:pPr>
        <w:pStyle w:val="Normal"/>
        <w:rPr/>
      </w:pPr>
      <w:r>
        <w:rPr>
          <w:color w:val="000000"/>
        </w:rPr>
        <w:t>Космическая Воля, или Шакти, — всеначальная энергия, управляющая миром посредством Огня Вселенского Желания, или Фохата, пронизывающего каж</w:t>
        <w:softHyphen/>
        <w:t>дый атом, каждую тончайшую часть вселенной. Желание пронизывает все Бытие сверху донизу как движущая энергия эволюции. Вся эволюция — это борьба низменных желаний с возвышенными и более благородными. Битва огней космоса грохочет по всем мирам, и невиданно напряжение этой битвы. Желание может быть созидательным или разрушительным. Желание может быть охраняющим или удручающим. Тысячи желаний и их оттенков, как и игра пространственного огня, имеют мириады и мириады форм и разновидностей, от самых насущных до божественных. Магнетизм, движение, электрические силы, лучи и токи, притяжения и отталкивания — все это проявления действия пространственного огня.</w:t>
      </w:r>
    </w:p>
    <w:p>
      <w:pPr>
        <w:pStyle w:val="Normal"/>
        <w:rPr>
          <w:color w:val="000000"/>
        </w:rPr>
      </w:pPr>
      <w:r>
        <w:rPr>
          <w:color w:val="000000"/>
        </w:rPr>
      </w:r>
    </w:p>
    <w:p>
      <w:pPr>
        <w:pStyle w:val="Normal"/>
        <w:rPr/>
      </w:pPr>
      <w:r>
        <w:rPr/>
        <w:t>67. Способность прорицания заложена в каждом человеческом существе, но проявление ее зависит от времени, места и накоплений энергии. Отсутствие сил, враждебных огню души, не последнее условие для этого, хотя препятствия иногда способствуют выявлению качеств сокрытых. Буддхи может изливаться непрестанно в течение долгого времени, а затем вне</w:t>
        <w:softHyphen/>
        <w:t>запно прекратиться. Направленность сознания на феноменальные проявле</w:t>
        <w:softHyphen/>
        <w:t>ния закрывает вход в более высокие Сферы Духа. Словно пыль придорожная, застилающая зрение и видение пути: первый же ливень превратит ее в грязь.</w:t>
      </w:r>
    </w:p>
    <w:p>
      <w:pPr>
        <w:pStyle w:val="Normal"/>
        <w:rPr/>
      </w:pPr>
      <w:r>
        <w:rPr/>
      </w:r>
    </w:p>
    <w:p>
      <w:pPr>
        <w:pStyle w:val="Normal"/>
        <w:rPr/>
      </w:pPr>
      <w:r>
        <w:rPr/>
        <w:t xml:space="preserve">68. Нельзя быть пресным в словах. Пересыпать речь поговорками и пословицами, всегда услаждающими слух слушателя, — чисто восточный метод. Слова — это слезы мгновений, радостные и горестные, способные превратиться либо в жемчуг сияющий, либо в туман ядовитый. </w:t>
      </w:r>
    </w:p>
    <w:p>
      <w:pPr>
        <w:pStyle w:val="Normal"/>
        <w:rPr/>
      </w:pPr>
      <w:r>
        <w:rPr/>
        <w:t>Безумны сердца, не верующие в Наше присутствие среди вас. Робкое сердце трепещет и страшится такой возможности, но Воин Света радуется приближению к этой мощи огненной. Готовность принять такую ответственность, не соизмеримую с долгом земным, уже является степенью возвышенной. Воспринимающий Луч Владыки уже несет мощь Огня этого Луча. Он разделяет с Брат</w:t>
        <w:softHyphen/>
        <w:t xml:space="preserve">ством тягость земных несовершенств по мере своей готовности принять </w:t>
      </w:r>
      <w:r>
        <w:rPr>
          <w:color w:val="000000"/>
        </w:rPr>
        <w:t xml:space="preserve">Чашу Великой Жертвы. </w:t>
      </w:r>
    </w:p>
    <w:p>
      <w:pPr>
        <w:pStyle w:val="Normal"/>
        <w:rPr/>
      </w:pPr>
      <w:r>
        <w:rPr>
          <w:color w:val="000000"/>
        </w:rPr>
        <w:t xml:space="preserve">Чем сильнее устремление к духовному подвигу, тем напряженнее противодействие низших принципов человека и самих стихий. На того, кто научился летать, всегда стараются навесить цепи потяжелее. Токи низших ощущений нужно переводить в их наивысшую фазу: иначе животный атавизм явит ярость своих порождений. Мягкость и сдержанность лишь оболочка твердости алмазной воли. </w:t>
      </w:r>
    </w:p>
    <w:p>
      <w:pPr>
        <w:pStyle w:val="Normal"/>
        <w:rPr/>
      </w:pPr>
      <w:r>
        <w:rPr>
          <w:color w:val="000000"/>
        </w:rPr>
        <w:t xml:space="preserve">Пусть сердце горит любовью и торжественностью от касания Божественного Огня. Трудно гореть светильнику в сосуде глиняном, но любовь и сострадание к бедному человечеству, к его ослепшей божественной природе движет тех, кто пытается вступить на путь Гигантов Духа. Каждый может взрасти и послужить Твердыне и миру. И сроки недолги для вхождения в Ашрам, ибо время особое пришло. </w:t>
      </w:r>
    </w:p>
    <w:p>
      <w:pPr>
        <w:pStyle w:val="Normal"/>
        <w:rPr/>
      </w:pPr>
      <w:r>
        <w:rPr>
          <w:color w:val="000000"/>
        </w:rPr>
        <w:t xml:space="preserve">Воспламенись от Огня Небесного! Стань Магнитом Радости! Пусть сердца чистые тянутся, почуяв энергию обаяния. Прими лучшее в них, но шелуху оставь майе, ибо в ее складках прячется старая карма. Напрягая все силы добра и блага, сам стань Лучом Животворящим. </w:t>
      </w:r>
    </w:p>
    <w:p>
      <w:pPr>
        <w:pStyle w:val="Normal"/>
        <w:rPr/>
      </w:pPr>
      <w:r>
        <w:rPr>
          <w:color w:val="000000"/>
        </w:rPr>
        <w:t xml:space="preserve">У этого мира брать нечего. Только дух красоты и молния духа дают чудесное будущее, насыщая пространство новыми токами. </w:t>
      </w:r>
    </w:p>
    <w:p>
      <w:pPr>
        <w:pStyle w:val="Normal"/>
        <w:rPr/>
      </w:pPr>
      <w:r>
        <w:rPr>
          <w:color w:val="000000"/>
        </w:rPr>
        <w:t xml:space="preserve">Из лучей сердец устремленных собирается Пирамида Света, из лучших чувств и желаний, из тончайших и вдохновенных мыслей. Пронизывают пространство молнии мысли. Силы Огня Духа собираются в средоточии Вершины — словно солнце палящее восходит, нарастая в жаре своем. Опадают листья Сада Священного, но они могут принести пользу, дав новые всходы огненные. Полумеры обманывают сознание, затуманивая его мнимыми постижениями. Трудна тропа горная, и не каждому под силу такой подъем. Но проводник знает, как обойти опасные места, на какой камень наступить, чтобы не оступиться. Иногда окружной путь быстрее прямого. Но воздух вершин наполняет озоном сердца постигшие. Пламенеет даль вершин, и то, что казалось крутыми горами, стало садом прекрасным. Жив дух Вершин. С земных вершин бегут ручьи, собирающие реки и моря. С Огненных Вершин текут потоки Благодати. Ярок Свет Труда Огненного. </w:t>
      </w:r>
    </w:p>
    <w:p>
      <w:pPr>
        <w:pStyle w:val="Normal"/>
        <w:rPr>
          <w:color w:val="000000"/>
        </w:rPr>
      </w:pPr>
      <w:r>
        <w:rPr>
          <w:color w:val="000000"/>
        </w:rPr>
      </w:r>
    </w:p>
    <w:p>
      <w:pPr>
        <w:pStyle w:val="Normal"/>
        <w:rPr/>
      </w:pPr>
      <w:r>
        <w:rPr/>
        <w:t xml:space="preserve">69. Сердце, живущее низшими проявлениями воображения, отторгается от Луча Ведущего. Но важно направить на пользу даже человеческие слабости. Личные отношения с людьми создают кармические связи, усугубляющие качество будущего. Мир не перестанет существовать, если кто-то из нас закрывает глаза. Явление не может пропасть или исчезнуть, если на него не обращать внимания. Изживание собственных недостатков — возделывание сада будущего. Хотя планета возникла из голов поверженных демонов, она благоухает дивными цветами и дает удивительные плоды. Весы мыслей могут колебаться то в одну, то в другую сторону, но пламя души от этого не меняется, но лишь отклоняется в сторону. Ночь незаметно переходит в утро, как и вечер — в ночь. Смещения сознания к свету происходят так же неуловимо. Подъем мощи сердца не может произойти без привхождений иерархических сил. Огненный вихрь преображения может прийти лишь к очищенному сердцу. </w:t>
      </w:r>
    </w:p>
    <w:p>
      <w:pPr>
        <w:pStyle w:val="Normal"/>
        <w:rPr/>
      </w:pPr>
      <w:r>
        <w:rPr/>
      </w:r>
    </w:p>
    <w:p>
      <w:pPr>
        <w:pStyle w:val="Normal"/>
        <w:rPr/>
      </w:pPr>
      <w:r>
        <w:rPr/>
        <w:t>70. Над звенящей Долиной — огненная Пирамида новой Судьбы. Невиданной красоты огнями пылают грани ее. Языки живых пламен состоят из Чаш сердец пылающих. Огромная пирамида солнечного света, уходящая вершиной в космос, состоит из кристаллов сердец зажженных. Ярок Свет Сил. Венчает вершину серебряная Чаша, в которой — пылающий Шар, ярче солнца. Лучшие силы сердца, самые возвышенные мысли, самые высокие чувст</w:t>
        <w:softHyphen/>
        <w:t>ва влиты в кипение этого средоточия огненных энергий. Над Шаром Света — сияющая Нить, связующая Фокус космический с Твердыней. Ни одна искра мысли блага не пропадает в пространстве, входя в пламень Братства.</w:t>
      </w:r>
    </w:p>
    <w:p>
      <w:pPr>
        <w:pStyle w:val="Normal"/>
        <w:rPr/>
      </w:pPr>
      <w:r>
        <w:rPr/>
      </w:r>
    </w:p>
    <w:p>
      <w:pPr>
        <w:pStyle w:val="Normal"/>
        <w:rPr/>
      </w:pPr>
      <w:r>
        <w:rPr/>
        <w:t xml:space="preserve">71. Упрямство самости изощренно и коварно. Используя тончайшие способности души, нашептывая слова об избранничестве, майя мягко стелет сеть лести. Клубок змеиный шипит на месте самоуспокоенности. Напыщенность и надутость самовлюбленности могут излечиться только кармическим нарывом. </w:t>
      </w:r>
    </w:p>
    <w:p>
      <w:pPr>
        <w:pStyle w:val="Normal"/>
        <w:rPr/>
      </w:pPr>
      <w:r>
        <w:rPr/>
        <w:t>На алтарь сердца нельзя пускать всех подряд. Пение горных вершин слышит не каждая душа. Но тропы охотников про</w:t>
        <w:softHyphen/>
        <w:t>ходят рядом с местами сокровенными. И посвященные пользуются тропами обычными. По лицу Земли идут путники, покрытые пылью странствий.</w:t>
      </w:r>
    </w:p>
    <w:p>
      <w:pPr>
        <w:pStyle w:val="Normal"/>
        <w:rPr/>
      </w:pPr>
      <w:r>
        <w:rPr/>
      </w:r>
    </w:p>
    <w:p>
      <w:pPr>
        <w:pStyle w:val="Normal"/>
        <w:rPr/>
      </w:pPr>
      <w:r>
        <w:rPr/>
        <w:t>72. Пробуждение Высшего Манаса определяется</w:t>
      </w:r>
      <w:r>
        <w:rPr>
          <w:b/>
        </w:rPr>
        <w:t xml:space="preserve"> </w:t>
      </w:r>
      <w:r>
        <w:rPr/>
        <w:t>накоплением воображения. Сказано, что воображение — накопленная действительность. Насколь</w:t>
        <w:softHyphen/>
        <w:t>ко богаты оттенки этого космического проявления, настолько глубоко проникновение в Разум Высший, ибо оно сформировано не только жиз</w:t>
        <w:softHyphen/>
        <w:t>нями земными, но и существованием на других планетах. Даже искры огненных жизней впечатаны в сознание человеческое. Опыт царств минеральных, растительных и животных дает тончайшие оттенки мнимой фантастичности и невероятности снов и видений. Отдельные мыслеобразы могут составлять основную конструкцию мышления, хотя и трудно узнать в развитых проявлениях воображения некоторые простейшие первоэлементы. От многообразия и неожиданных сочетаний накоплений за</w:t>
        <w:softHyphen/>
        <w:t>висит неординарность мышления. Искры Высшего Манаса — очаги духовности когда-то прожитых высоких переживаний.</w:t>
      </w:r>
    </w:p>
    <w:p>
      <w:pPr>
        <w:pStyle w:val="Normal"/>
        <w:rPr/>
      </w:pPr>
      <w:r>
        <w:rPr/>
      </w:r>
    </w:p>
    <w:p>
      <w:pPr>
        <w:pStyle w:val="Normal"/>
        <w:rPr/>
      </w:pPr>
      <w:r>
        <w:rPr>
          <w:color w:val="000000"/>
        </w:rPr>
        <w:t>73. Наложил Господь печать тайную на чело и на ладонь человеческую. Очертания знаков телесных предрасполагает чертеж будущего. Но предначертания меняются от горения внутреннего огня.</w:t>
      </w:r>
    </w:p>
    <w:p>
      <w:pPr>
        <w:pStyle w:val="Normal"/>
        <w:rPr>
          <w:color w:val="000000"/>
        </w:rPr>
      </w:pPr>
      <w:r>
        <w:rPr>
          <w:color w:val="000000"/>
        </w:rPr>
      </w:r>
    </w:p>
    <w:p>
      <w:pPr>
        <w:pStyle w:val="Normal"/>
        <w:rPr/>
      </w:pPr>
      <w:r>
        <w:rPr>
          <w:color w:val="000000"/>
        </w:rPr>
        <w:t>74. Нельзя насытиться знанием. Нет предела мечтаниям и накатывающим волнам океана воображения. Никогда не испить до дна огонь желаний. Прекращение желаний — прекращение страданий. Есть лишь оболочка духа, обращенная к творчеству миров беспредельных. Жизнь наша лишь капля росы, упавшей с Огненной Розы неба. Жизнь наша — вспышка падающей звезды. Успеешь ли загадать желание достойное?</w:t>
      </w:r>
    </w:p>
    <w:p>
      <w:pPr>
        <w:pStyle w:val="Normal"/>
        <w:rPr>
          <w:color w:val="000000"/>
        </w:rPr>
      </w:pPr>
      <w:r>
        <w:rPr>
          <w:color w:val="000000"/>
        </w:rPr>
      </w:r>
    </w:p>
    <w:p>
      <w:pPr>
        <w:pStyle w:val="Normal"/>
        <w:rPr/>
      </w:pPr>
      <w:r>
        <w:rPr>
          <w:color w:val="000000"/>
        </w:rPr>
        <w:t>75. Торжественность близка огню духа. Торжественность — тончайшая струна почитания Гуру. Торжественность — чаша причастия и приобщения к силам благодати беспредельной. Неисповедимы тайны сердца. Только огонь всеведения знает, что случается с душой, когда сияет в ней чистый лик торжественности. Истина открывается лишь испившему Амриту преданного почитания Владыки.</w:t>
      </w:r>
    </w:p>
    <w:p>
      <w:pPr>
        <w:pStyle w:val="Normal"/>
        <w:rPr>
          <w:color w:val="000000"/>
        </w:rPr>
      </w:pPr>
      <w:r>
        <w:rPr>
          <w:color w:val="000000"/>
        </w:rPr>
      </w:r>
    </w:p>
    <w:p>
      <w:pPr>
        <w:pStyle w:val="Normal"/>
        <w:rPr/>
      </w:pPr>
      <w:r>
        <w:rPr>
          <w:color w:val="000000"/>
        </w:rPr>
        <w:t>76. Достижение полного понимания названия «Агни-йог» выразиться может в неосуждении кого бы то ни было. Это является непременным условием, пороговой величиной, которую нельзя перешагнуть или проигнорировать. Дальнейшее продвижение окажется невозможным, ес</w:t>
        <w:softHyphen/>
        <w:t>ли ахимса не будет исполнена до конца. В этом коренное отличие ут</w:t>
        <w:softHyphen/>
        <w:t xml:space="preserve">верждающего подхода к Учению от случайного и легкомысленного интереса. </w:t>
      </w:r>
    </w:p>
    <w:p>
      <w:pPr>
        <w:pStyle w:val="Normal"/>
        <w:rPr/>
      </w:pPr>
      <w:r>
        <w:rPr>
          <w:color w:val="000000"/>
        </w:rPr>
        <w:t>Лестница совершенствования основанием стоит на земле, и под</w:t>
        <w:softHyphen/>
        <w:t>ниматься нужно от самого важного. Без самоотречения не сделать пер</w:t>
        <w:softHyphen/>
        <w:t>вого шага. Закладывать основы ступеней необходимо с самого первого камня. Здесь закладывается траектория орбиты духа, рассчитанная на изменение кармического уклада ветхого человечества. В новом мышлении недопустимы пережитки прошлого. Засохшие ветви сада срезают и предают огню.</w:t>
      </w:r>
    </w:p>
    <w:p>
      <w:pPr>
        <w:pStyle w:val="Normal"/>
        <w:rPr>
          <w:color w:val="000000"/>
        </w:rPr>
      </w:pPr>
      <w:r>
        <w:rPr>
          <w:color w:val="000000"/>
        </w:rPr>
      </w:r>
    </w:p>
    <w:p>
      <w:pPr>
        <w:pStyle w:val="Normal"/>
        <w:rPr/>
      </w:pPr>
      <w:r>
        <w:rPr>
          <w:color w:val="000000"/>
        </w:rPr>
        <w:t>77. Разбуженная энергия труда, или раджас, всегда находит себе поле деятельности. Вдохновенный труд, возжженный тяготением устремленных сердец, многое может. Пространство, зажженное любовью к труду, сияет творческими возможностями. Огненные Розы распускают бутоны счастья от труда вдохновенного. Дано сердцу вкусить радость космического творчества. Пространство, озаренное лучом возжженного сердца, создает храм красоты из мгновений серого обихода. То, что покрыто туманом майи, тоже живет жизнью духа, словно улей внутри пустого дерева. Определим труд сердца как силу, миры созидающую.</w:t>
      </w:r>
    </w:p>
    <w:p>
      <w:pPr>
        <w:pStyle w:val="Normal"/>
        <w:rPr>
          <w:color w:val="000000"/>
        </w:rPr>
      </w:pPr>
      <w:r>
        <w:rPr>
          <w:color w:val="000000"/>
        </w:rPr>
      </w:r>
    </w:p>
    <w:p>
      <w:pPr>
        <w:pStyle w:val="Normal"/>
        <w:rPr/>
      </w:pPr>
      <w:r>
        <w:rPr>
          <w:color w:val="000000"/>
        </w:rPr>
        <w:t xml:space="preserve">78. Творчество вызывает гордыню только у профанов. Привлечением божественных энергий творец земной настолько поднимается над обыденностью, что ощущает привхождение Огненного Мира, что и называется вдохновением или вдохом энергий света. Сознание, мгновенно возросшее до степени озарения, воспринимает это состояние как степень самоутверждения или вхождения в сердце Учителя. </w:t>
      </w:r>
    </w:p>
    <w:p>
      <w:pPr>
        <w:pStyle w:val="Normal"/>
        <w:rPr/>
      </w:pPr>
      <w:r>
        <w:rPr>
          <w:color w:val="000000"/>
        </w:rPr>
        <w:t xml:space="preserve">Голая воля нашептывает самости, чтобы все достижения были приписаны только одной-единственной личности. Голос змея-искусителя лжив и сладок. Но ни одно явление в мире не может произойти без участия мировой субстанции. Не может быть обособленным ни одно существо или явление от сил Матери Мира творящей. Ведь так близки цветок и камень, дерево и животное, человек и ангел. Взаимное проникновение сил и создает сцепление материи и духа и тайну мировой гармонии. </w:t>
      </w:r>
    </w:p>
    <w:p>
      <w:pPr>
        <w:pStyle w:val="Normal"/>
        <w:rPr/>
      </w:pPr>
      <w:r>
        <w:rPr>
          <w:color w:val="000000"/>
        </w:rPr>
        <w:t>Окруженный самостью, человек перестает воспринимать луч водящий и отторгает Руку Господню, готовую прийти на помощь в час нужды. Луч живого огня дает все естественно и незримо. Тончайшая игра духа раскрашивает чувства и их оттенки такой удивительной гаммой переживаний божественных. Лишь искру игры Бога получаем мы, но насыщаемся даже такой незначительной частью этой игры. Мантра «Я — Ты, Ты — Я, частица Божественного Я» актуальна как никогда в эпоху перемен духовных.</w:t>
      </w:r>
    </w:p>
    <w:p>
      <w:pPr>
        <w:pStyle w:val="Normal"/>
        <w:rPr>
          <w:color w:val="000000"/>
        </w:rPr>
      </w:pPr>
      <w:r>
        <w:rPr>
          <w:color w:val="000000"/>
        </w:rPr>
      </w:r>
    </w:p>
    <w:p>
      <w:pPr>
        <w:pStyle w:val="Normal"/>
        <w:rPr/>
      </w:pPr>
      <w:r>
        <w:rPr>
          <w:color w:val="000000"/>
        </w:rPr>
        <w:t xml:space="preserve">79. Вопрос смирения и терпения можно понимать по-разному. Терпение — как бы накапливаемая энергия, не отравленная империлом недопущения чего-либо. Тогда как смирение — это состояние души, открытой беспредельному океану творчества духовного, дающее духу активно участвовать в проявлениях этого творчества. Это, скорее, состояние, близкое к космическому покою или гармонии участвующих в космическом труде сил. </w:t>
      </w:r>
    </w:p>
    <w:p>
      <w:pPr>
        <w:pStyle w:val="Normal"/>
        <w:rPr/>
      </w:pPr>
      <w:r>
        <w:rPr>
          <w:color w:val="000000"/>
        </w:rPr>
        <w:t>Терпение не пассивное наблюдение за ситуацией исполнения великого Закона Кармы, а настраивание жизни на волну правильного его исполнения. Смирение и есть состояние настройки и смягчения самых ярых собственных негативных произрождений. Терпение может лопнуть или взорваться под натиском негатива, ибо оно механично и искусственно. Смирение же нельзя перевести в плоскость эмоций, ибо оно само естество и гармония. Центры созвучат смиренному сердцу, когда ветер дальних миров несет вести космоса. Мудрость посещает тогда души людские, зажигая робкую лампаду великого почитания Иерархии.</w:t>
      </w:r>
    </w:p>
    <w:p>
      <w:pPr>
        <w:pStyle w:val="Normal"/>
        <w:rPr>
          <w:color w:val="000000"/>
        </w:rPr>
      </w:pPr>
      <w:r>
        <w:rPr>
          <w:color w:val="000000"/>
        </w:rPr>
      </w:r>
    </w:p>
    <w:p>
      <w:pPr>
        <w:pStyle w:val="Normal"/>
        <w:rPr/>
      </w:pPr>
      <w:r>
        <w:rPr>
          <w:color w:val="000000"/>
        </w:rPr>
        <w:t xml:space="preserve">80. Любовь сжигает любую скверну, ибо она огнь очистительный. На земле разделить божественное и дьявольское очень трудно. Конвульсии рефлексов материи нельзя воспринимать как отрицательное: ведь даже на отбросах ее вырастают самые прекрасные цветы. Опыту целесообразности применения сил учит мир земной, ибо он подобие Миров Высших. </w:t>
      </w:r>
    </w:p>
    <w:p>
      <w:pPr>
        <w:pStyle w:val="Normal"/>
        <w:rPr/>
      </w:pPr>
      <w:r>
        <w:rPr>
          <w:color w:val="000000"/>
        </w:rPr>
        <w:t>Одежда наших мыслей покрывается пылью майи. Но светоч чувств своей необычностью и напряжени</w:t>
        <w:softHyphen/>
        <w:t xml:space="preserve">ем помогает удалить наслоения и наросты тамаса, в которых часто гнездятся темные насекомые и другие незваные гости. Необычность, которая не вписывается в схему земных ощущений, зажигается огнем сердца. Пусть оно любит и трепещет, как птица, спешащая отнести долгожданную весть. </w:t>
      </w:r>
    </w:p>
    <w:p>
      <w:pPr>
        <w:pStyle w:val="Normal"/>
        <w:rPr/>
      </w:pPr>
      <w:r>
        <w:rPr>
          <w:color w:val="000000"/>
        </w:rPr>
        <w:t>Любовь — космическое чувство и канал к великому океану Беспредельного Блаженства Ананды. Пока пылает сердце, пока светоч огненных чувств напряжен устремлением помощи каждой душе страдающей, нельзя угашать свет. Вся сила Огненного Мира светит в луче Любви Истинной. Любовь, как и пламя, не дает тени. Любовь — это узоры возрождающегося сознания. Она может преувеличивать значимость человека, видя в нем форму, в которой сияет искра божья. Но это лучше, чем умаление его, в ничтожество низводя</w:t>
        <w:softHyphen/>
        <w:t xml:space="preserve">щее. Превозносящий всегда обращается к высшим принципам. Умаляющий смотрит во тьму ночи. </w:t>
      </w:r>
    </w:p>
    <w:p>
      <w:pPr>
        <w:pStyle w:val="Normal"/>
        <w:rPr/>
      </w:pPr>
      <w:r>
        <w:rPr>
          <w:color w:val="000000"/>
        </w:rPr>
        <w:t>Нарастание энергий любви определяется Анурой, или сердечным обаянием. Огненный магнит сердца — пылающая мощь Космической Любви. В состоянии любви бхакти и бхакта могут постигать планы Миров Высших. Без любви не возможны постижения огненных ощущений Огненного Мира. Только она — сила Матери Мира. Водительница высшая открывает Врата Сокровенные.</w:t>
      </w:r>
    </w:p>
    <w:p>
      <w:pPr>
        <w:pStyle w:val="Normal"/>
        <w:rPr>
          <w:color w:val="000000"/>
        </w:rPr>
      </w:pPr>
      <w:r>
        <w:rPr>
          <w:color w:val="000000"/>
        </w:rPr>
      </w:r>
    </w:p>
    <w:p>
      <w:pPr>
        <w:pStyle w:val="Normal"/>
        <w:rPr/>
      </w:pPr>
      <w:r>
        <w:rPr>
          <w:color w:val="000000"/>
        </w:rPr>
        <w:t>81. Разлад среди сотрудников может происходить из-за преобладания одних или других творящих энергий. В семьях, где много женщин, всегда ощущается тяготение к мужским энергиям, и наоборот. Гармония и отсутствие стрессовых ситуаций являются сокровищницей жизненных сил. Избыток всегда ведет к разложению, даже в плане взаимных полевых отношений. Если нет среды использования тех или иных сил, любое накопление их может закончиться взрывом и заражением пространства. В таких случаях вероятна возможность одержания и расхищения живого огня. Опасайтесь тех, кто призывает к овладению концентрацией без прохождения степени непричинения вреда. Избыток сил без отдачи ведет к раздражению и некорректности поведения.</w:t>
      </w:r>
    </w:p>
    <w:p>
      <w:pPr>
        <w:pStyle w:val="Normal"/>
        <w:rPr>
          <w:color w:val="000000"/>
        </w:rPr>
      </w:pPr>
      <w:r>
        <w:rPr>
          <w:color w:val="000000"/>
        </w:rPr>
      </w:r>
    </w:p>
    <w:p>
      <w:pPr>
        <w:pStyle w:val="Normal"/>
        <w:rPr/>
      </w:pPr>
      <w:r>
        <w:rPr>
          <w:color w:val="000000"/>
        </w:rPr>
        <w:t>82. Поэзия — пахтанье слов. Воронка слов, или вихрь творчества, усиленно вращается, постепенно обретая форму и смысл осознания. Задуманное может быть глубоко сокровенным, для того чтобы духи-оповещатели не помешали воплотиться искре света. Огонь все настойчивее стремится к воплощению в любой форме. Поэзия концентрирует проявления фохата в кристаллы слов как инструменты высших желаний. Эти кристаллы смысла высекают молнии чувств и мыслей из сердца человека в соответствии с уровнем восприятия эмоциональных, интеллектуальных и духовных накоплений. Это вибрация высших чувств.</w:t>
      </w:r>
    </w:p>
    <w:p>
      <w:pPr>
        <w:pStyle w:val="Normal"/>
        <w:rPr>
          <w:color w:val="000000"/>
        </w:rPr>
      </w:pPr>
      <w:r>
        <w:rPr>
          <w:color w:val="000000"/>
        </w:rPr>
      </w:r>
    </w:p>
    <w:p>
      <w:pPr>
        <w:pStyle w:val="Normal"/>
        <w:rPr/>
      </w:pPr>
      <w:r>
        <w:rPr>
          <w:color w:val="000000"/>
        </w:rPr>
        <w:t>83. Любовь к земной женщине, будь то мать, жена или дочь, несет на себе признаки космических проявлений. Любая форма этого чувства — любовь к Матери Мира, сжигающая все земные вожделения и страсти. Продлевая любовь до престола светлого, можно вместить все меры космические. В реторте вселенной каждый осадок может скрыть узор дивный. Любить вечное в человеке или отыскивать его в событии или явлении — учит непривязанности любви. Природа любви едина. Фохат и есть любовь.</w:t>
      </w:r>
    </w:p>
    <w:p>
      <w:pPr>
        <w:pStyle w:val="Normal"/>
        <w:rPr>
          <w:color w:val="000000"/>
        </w:rPr>
      </w:pPr>
      <w:r>
        <w:rPr>
          <w:color w:val="000000"/>
        </w:rPr>
      </w:r>
    </w:p>
    <w:p>
      <w:pPr>
        <w:pStyle w:val="Normal"/>
        <w:rPr>
          <w:color w:val="000000"/>
        </w:rPr>
      </w:pPr>
      <w:r>
        <w:rPr>
          <w:color w:val="000000"/>
        </w:rPr>
        <w:t xml:space="preserve">84. Учитель у дверей ваших. Но оставьте двери открытыми, чтобы Он мог войти. </w:t>
      </w:r>
    </w:p>
    <w:p>
      <w:pPr>
        <w:pStyle w:val="Normal"/>
        <w:rPr/>
      </w:pPr>
      <w:r>
        <w:rPr>
          <w:color w:val="000000"/>
        </w:rPr>
        <w:t xml:space="preserve">Бодрствуйте! Бодрствуйте! Бодрствуйте! Не знаете ни дня, ни часа, когда Зов прозвучит. Но закрытое заслонкой гнева сердце только измажет Руку Водящую. </w:t>
      </w:r>
    </w:p>
    <w:p>
      <w:pPr>
        <w:pStyle w:val="Normal"/>
        <w:rPr/>
      </w:pPr>
      <w:r>
        <w:rPr>
          <w:color w:val="000000"/>
        </w:rPr>
        <w:t xml:space="preserve">Откройтесь! Откройтесь! Откройтесь! Божественный Учитель стоит на пороге ваших буден, чтобы превратить их в нескончаемый праздник духа. </w:t>
      </w:r>
    </w:p>
    <w:p>
      <w:pPr>
        <w:pStyle w:val="Normal"/>
        <w:rPr/>
      </w:pPr>
      <w:r>
        <w:rPr>
          <w:color w:val="000000"/>
        </w:rPr>
        <w:t>Излишества не знакомы этому празднику. Лучший этикет — сердце устремленное. Изысканна трапеза духа. Нежен аромат благодати. Цветы садов небесных всегда цветут в пространствах огненных. Вечная весна одухотворяет чувства. Мать Мира зовет вас стать не гостями этого пира, но сотрудниками сил творящих.</w:t>
      </w:r>
    </w:p>
    <w:p>
      <w:pPr>
        <w:pStyle w:val="Normal"/>
        <w:rPr>
          <w:color w:val="000000"/>
        </w:rPr>
      </w:pPr>
      <w:r>
        <w:rPr>
          <w:color w:val="000000"/>
        </w:rPr>
      </w:r>
    </w:p>
    <w:p>
      <w:pPr>
        <w:pStyle w:val="Normal"/>
        <w:rPr/>
      </w:pPr>
      <w:r>
        <w:rPr>
          <w:color w:val="000000"/>
        </w:rPr>
        <w:t xml:space="preserve">85. Ночь Чистоты — ночь постижения Бога в сердце. Лепестками роз устлан пол Храма. Лампада освещает лик Гуруджи. Таинство свято и необычно, как призыв вдохновенный. Во всем — чистота, во всем — мера золотая. Поток несчастий и удач идет изнутри — оттуда, где царствует Великая Мать Карма. Желания создают привязанность и страдание. Желания навязывают узлы на вервие кармы. Освобождаясь от желаний низких, обретаешь крылья для полета. Пыль земная тяжела для вдохнувшего воздух вершин. Душа, пришедшая из рая, грезит садами небесными. </w:t>
      </w:r>
    </w:p>
    <w:p>
      <w:pPr>
        <w:pStyle w:val="Normal"/>
        <w:rPr>
          <w:color w:val="000000"/>
        </w:rPr>
      </w:pPr>
      <w:r>
        <w:rPr>
          <w:color w:val="000000"/>
        </w:rPr>
      </w:r>
    </w:p>
    <w:p>
      <w:pPr>
        <w:pStyle w:val="Normal"/>
        <w:rPr/>
      </w:pPr>
      <w:r>
        <w:rPr>
          <w:color w:val="000000"/>
        </w:rPr>
        <w:t>86. Духовные наработки вымываются от недостойного поведения. Происходит медленное отступление от завоеванных позиций. Сбегать с горы легче, чем подниматься. Новое не прячется за старым, оно сверкает яркой свежестью. Краски радости заиграют, как только сотрешь пыль будничности. Необычность выражается не в развлечении скучающей толпы, но в оригинальности мышления. Ярость самоволия — это поцелуй Иуды: от него лишь вкус уксуса на губах. Прокисшая жизнь хуже отравы. Каждую занозу выдавливают с болью и усилием. Но боль лучше безразличия.</w:t>
      </w:r>
    </w:p>
    <w:p>
      <w:pPr>
        <w:pStyle w:val="Normal"/>
        <w:rPr>
          <w:color w:val="000000"/>
        </w:rPr>
      </w:pPr>
      <w:r>
        <w:rPr>
          <w:color w:val="000000"/>
        </w:rPr>
      </w:r>
    </w:p>
    <w:p>
      <w:pPr>
        <w:pStyle w:val="Normal"/>
        <w:rPr/>
      </w:pPr>
      <w:r>
        <w:rPr>
          <w:color w:val="000000"/>
        </w:rPr>
        <w:t>87. Пресс огня очень велик. Наплыв уплотненного астрала определяет время смены рас. Ассимиляция</w:t>
      </w:r>
      <w:r>
        <w:rPr>
          <w:smallCaps/>
          <w:color w:val="000000"/>
        </w:rPr>
        <w:t xml:space="preserve"> </w:t>
      </w:r>
      <w:r>
        <w:rPr>
          <w:color w:val="000000"/>
        </w:rPr>
        <w:t>сознания — процедура мучительная, если остаются элементы несовершенства. Физиология являет собой все признаки атавизма. Над дождем тоски всегда светит солнце радости. Алмазы рождаются в глубине недр. Но солнце сердца не заходит никогда.</w:t>
      </w:r>
    </w:p>
    <w:p>
      <w:pPr>
        <w:pStyle w:val="Normal"/>
        <w:rPr>
          <w:color w:val="000000"/>
        </w:rPr>
      </w:pPr>
      <w:r>
        <w:rPr>
          <w:color w:val="000000"/>
        </w:rPr>
      </w:r>
    </w:p>
    <w:p>
      <w:pPr>
        <w:pStyle w:val="Normal"/>
        <w:rPr/>
      </w:pPr>
      <w:r>
        <w:rPr>
          <w:color w:val="000000"/>
        </w:rPr>
        <w:t>88. За потерей энергии всегда следует потеря нравственности и внутренней дисциплины. Избыточные энергии всегда находят выход по функциям той чакры, которая наиболее развита. Во многом действует инерция человеческой самости. Ее можно излечить только расширением сознания. Установление упругой и мощной ауры защищает мышление от разграбления энергетического. Благосклонность мудрых не в том, чтобы брести в тумане вместе с ними. Выше тумана сверкают чистые вершины духа.</w:t>
      </w:r>
    </w:p>
    <w:p>
      <w:pPr>
        <w:pStyle w:val="Normal"/>
        <w:rPr>
          <w:color w:val="000000"/>
        </w:rPr>
      </w:pPr>
      <w:r>
        <w:rPr>
          <w:color w:val="000000"/>
        </w:rPr>
      </w:r>
    </w:p>
    <w:p>
      <w:pPr>
        <w:pStyle w:val="Normal"/>
        <w:rPr/>
      </w:pPr>
      <w:r>
        <w:rPr>
          <w:color w:val="000000"/>
        </w:rPr>
        <w:t>89. Око зла не пропускает даже мелочи, чтобы навредить. Клинья отчуждения забиваются в малозаметную трещину. Слова о радости и любви для них — яд растления. Но откровенно темные лучше, чем шатающиеся, рассуждающие о поль</w:t>
        <w:softHyphen/>
        <w:t xml:space="preserve">зе Учения и тем вызывающие доверие. Воистину, сами не входят во врата и другим преграждают вход. Им достаточно собирать сплетни и слухи и делать из них удобоваримый бульон злословия и злорадства. Семена дурных мыслей быстро прорастают, а укоренившись, высасывают все лучшие соки души. Навязчивые идеи, роящиеся вокруг ауры, — их оружие. Лишь луч сердечного осознания может отогнать этих серых насекомых. </w:t>
      </w:r>
    </w:p>
    <w:p>
      <w:pPr>
        <w:pStyle w:val="Normal"/>
        <w:rPr/>
      </w:pPr>
      <w:r>
        <w:rPr>
          <w:color w:val="000000"/>
        </w:rPr>
        <w:t>Путь Воина Духа не всегда в наступлении. Бессмысленное наступление — явная смерть, но, отступая, нужно не упасть в чужую яму. Осмотрительность, зоркость, внимание — трехокий страж души.</w:t>
      </w:r>
    </w:p>
    <w:p>
      <w:pPr>
        <w:pStyle w:val="Normal"/>
        <w:rPr>
          <w:color w:val="000000"/>
        </w:rPr>
      </w:pPr>
      <w:r>
        <w:rPr>
          <w:color w:val="000000"/>
        </w:rPr>
      </w:r>
    </w:p>
    <w:p>
      <w:pPr>
        <w:pStyle w:val="Normal"/>
        <w:rPr/>
      </w:pPr>
      <w:r>
        <w:rPr>
          <w:color w:val="000000"/>
        </w:rPr>
        <w:t>90. Оккультная богема привносит пространственный вред. Помимо оповещения и выдачи по секрету самых интимных тайн, их вред заключается в легко</w:t>
        <w:softHyphen/>
        <w:t>мысленном отношении к великой сокровищнице Учения Живой Этики. Болтовня на тему вечного — не худшее ли кощунство и попрание заветов и прав космических? Владыкам претит атмосфера вечных пиршеств и смакование ничего</w:t>
        <w:softHyphen/>
        <w:t>неделания. Каждый платит временем за труд постижения жизни. Но для слеп</w:t>
        <w:softHyphen/>
        <w:t>ца никогда не наступит утро. Вечный сон может обернуться слепотой ду</w:t>
        <w:softHyphen/>
        <w:t>ховной. Изворотливость и хитрость любителей застолий велика. Осведомленность имеет одну-единственную цель — встать во главе кучки людей и пользоваться благами общего труда. Иезуиты могут гордиться такими учениками. Начало их — в воровстве чужих дров, а конец — в оправдании убийств инакомыслящих. Новая инквизиция создается.</w:t>
      </w:r>
    </w:p>
    <w:p>
      <w:pPr>
        <w:pStyle w:val="Normal"/>
        <w:rPr>
          <w:color w:val="000000"/>
        </w:rPr>
      </w:pPr>
      <w:r>
        <w:rPr>
          <w:color w:val="000000"/>
        </w:rPr>
      </w:r>
    </w:p>
    <w:p>
      <w:pPr>
        <w:pStyle w:val="Normal"/>
        <w:rPr/>
      </w:pPr>
      <w:r>
        <w:rPr>
          <w:color w:val="000000"/>
        </w:rPr>
        <w:t xml:space="preserve">91. Некоторые понятия духовности не могут быть объяснены земными словами. Их кристаллизация не находит вместилища в знании доступном. Они передаются только вибрационно от Учителя к ученику. Уходящая раса губит провозвестников нового времени. Но тоненькие ниточки света, выросшие из недр человечества, вырастают в огненные растения грядущей эпохи. </w:t>
      </w:r>
    </w:p>
    <w:p>
      <w:pPr>
        <w:pStyle w:val="Normal"/>
        <w:rPr/>
      </w:pPr>
      <w:r>
        <w:rPr>
          <w:color w:val="000000"/>
        </w:rPr>
        <w:t>Жар космических энергий невероятно силен. Зов</w:t>
      </w:r>
      <w:r>
        <w:rPr>
          <w:smallCaps/>
          <w:color w:val="000000"/>
        </w:rPr>
        <w:t xml:space="preserve"> </w:t>
      </w:r>
      <w:r>
        <w:rPr>
          <w:color w:val="000000"/>
        </w:rPr>
        <w:t xml:space="preserve">нового, вращаемый сознанием сердца, настолько срастается с новым пространством и новым временем, что образует новую сущность планеты. Зов настолько призывен и неодолимо мощен, что можно слышать огненную трансляцию сердечных токов Учителей человечества и их учеников. Звучание пламени обретает кристалл слов. </w:t>
      </w:r>
    </w:p>
    <w:p>
      <w:pPr>
        <w:pStyle w:val="Normal"/>
        <w:rPr>
          <w:color w:val="000000"/>
        </w:rPr>
      </w:pPr>
      <w:r>
        <w:rPr>
          <w:color w:val="000000"/>
        </w:rPr>
      </w:r>
    </w:p>
    <w:p>
      <w:pPr>
        <w:pStyle w:val="Normal"/>
        <w:rPr/>
      </w:pPr>
      <w:r>
        <w:rPr>
          <w:color w:val="000000"/>
        </w:rPr>
        <w:t>92. Сумбурность земного мышления, на самом деле, — борьба за прозрачность откровений. Нахождение каждой душой собственной задачи жизни — это выпрямление и сокращение пути означенного. Вечный путник не утомится земной дорогой, ибо знает о том, что она лишь малая часть пути беспредельного. Пристанища земные коротки, но и они учат положительным проявлениям духа. Светел серебряный посох путника. Вглядись в него, окинь взором его пыльную одежду — и увидишь под ней доспех Воина Света.</w:t>
      </w:r>
    </w:p>
    <w:p>
      <w:pPr>
        <w:pStyle w:val="Normal"/>
        <w:rPr>
          <w:color w:val="000000"/>
        </w:rPr>
      </w:pPr>
      <w:r>
        <w:rPr>
          <w:color w:val="000000"/>
        </w:rPr>
      </w:r>
    </w:p>
    <w:p>
      <w:pPr>
        <w:pStyle w:val="Normal"/>
        <w:rPr/>
      </w:pPr>
      <w:r>
        <w:rPr>
          <w:color w:val="000000"/>
        </w:rPr>
        <w:t xml:space="preserve">93. Стрела Камы прорастает розами дивными. Шива Великий превратит пламя отторжения в любовь пылающую. Любовь может очистить и помочь. Амплитуда ныряния духа выпрямляется. Непривязанность лишь полюс духовной любви. Ключ не только признак темницы, в которой томятся души. Ключ Тайны близок Вратам Судьбы. Знаки пути разгадывает сердце, как охотник, идущий по следам добычи. Не объяснимое на языке земном понятно на огненных иероглифах любви. Ими запечатлены слои космического знания, великие книги Хроник Акаши. </w:t>
      </w:r>
    </w:p>
    <w:p>
      <w:pPr>
        <w:pStyle w:val="Normal"/>
        <w:rPr/>
      </w:pPr>
      <w:r>
        <w:rPr>
          <w:color w:val="000000"/>
        </w:rPr>
        <w:t>Пламя звучит музыкой сфер. Пламя света вызывает самые потаенные и святые чувства. Пламя света — наставник наших духовных путей, определитель и проводник наших благих судеб. Свет знает направление стрелы сокровенной жизни. Даже в пороке он может угадать суть истинную предназначения. Огненный Путь предназначения не каждый может вместить, но трепет золотого зерна сердца дает знаки правильного направления.</w:t>
      </w:r>
    </w:p>
    <w:p>
      <w:pPr>
        <w:pStyle w:val="Normal"/>
        <w:rPr>
          <w:color w:val="000000"/>
        </w:rPr>
      </w:pPr>
      <w:r>
        <w:rPr>
          <w:color w:val="000000"/>
        </w:rPr>
      </w:r>
    </w:p>
    <w:p>
      <w:pPr>
        <w:pStyle w:val="Normal"/>
        <w:rPr/>
      </w:pPr>
      <w:r>
        <w:rPr>
          <w:color w:val="000000"/>
        </w:rPr>
        <w:t>94. Ожидание конца света и прихода нового времени — одно из самых невероятных заблуждений. Вместо погружения в огненную работу ждущие уподобляются ленивцам, ожидающим спасителя, который их преобразит. Но из праха земного, кроме пыли, ничего не может выйти. Если каждодневный духовный труд забыт и заброшен, то не следует ожидать чудес и метаморфоз. Умение духовное и нарастание искр тела света приобретаются непрерывностью и повторением уже знакомых понятий. Повторение шлифует соб</w:t>
        <w:softHyphen/>
        <w:t>ственный метод постижения, открывает новые, до того не видимые подроб</w:t>
        <w:softHyphen/>
        <w:t xml:space="preserve">ности знаний и новые проявления энергии поиска. Повторение прокладывает новые ходы в материи пространства, по которым устремляются токи восприятия новых сил. </w:t>
      </w:r>
    </w:p>
    <w:p>
      <w:pPr>
        <w:pStyle w:val="Normal"/>
        <w:rPr/>
      </w:pPr>
      <w:r>
        <w:rPr>
          <w:color w:val="000000"/>
        </w:rPr>
        <w:t>Пламя вечное, чтобы не угаснуть, должно быть возжигаемо вновь и вновь. Неугасимость — основа любого творчества и любого труда. Неугасимость — служение Агни Йоги на алтаре сердца устремленного. Пламя набирает силу от постоянного горения в Чаше энергий.</w:t>
      </w:r>
    </w:p>
    <w:p>
      <w:pPr>
        <w:pStyle w:val="Normal"/>
        <w:rPr>
          <w:color w:val="000000"/>
        </w:rPr>
      </w:pPr>
      <w:r>
        <w:rPr>
          <w:color w:val="000000"/>
        </w:rPr>
      </w:r>
    </w:p>
    <w:p>
      <w:pPr>
        <w:pStyle w:val="Normal"/>
        <w:rPr/>
      </w:pPr>
      <w:r>
        <w:rPr>
          <w:color w:val="000000"/>
        </w:rPr>
        <w:t>95. Позднейшие указания не отменяют предыдущие, но дополняют их. И дисциплина их исполнения неоспорима. Новое не появляется из пустоты. Новое — наслоение старых знаний, преображенных и примененных современностью. Но вечные истины не могут покрываться патиной времени. Они всегда ярки и свежи и сверкают, как драгоценные камни и отожженное в огне золото.</w:t>
      </w:r>
    </w:p>
    <w:p>
      <w:pPr>
        <w:pStyle w:val="Normal"/>
        <w:rPr>
          <w:color w:val="000000"/>
        </w:rPr>
      </w:pPr>
      <w:r>
        <w:rPr>
          <w:color w:val="000000"/>
        </w:rPr>
      </w:r>
    </w:p>
    <w:p>
      <w:pPr>
        <w:pStyle w:val="Normal"/>
        <w:rPr/>
      </w:pPr>
      <w:r>
        <w:rPr>
          <w:color w:val="000000"/>
        </w:rPr>
        <w:t>96. Радиация Сердца Вселенной пытается исправить болезни земного мира. Каждая болезнь — это каверна на теле планеты. Искривление любого простран</w:t>
        <w:softHyphen/>
        <w:t xml:space="preserve">ства лечится огненными пирамидами. </w:t>
      </w:r>
    </w:p>
    <w:p>
      <w:pPr>
        <w:pStyle w:val="Normal"/>
        <w:rPr/>
      </w:pPr>
      <w:r>
        <w:rPr>
          <w:color w:val="000000"/>
        </w:rPr>
        <w:t xml:space="preserve">Кристаллы мыслеобразов объединенных приобретают силу действенную. Мощь мысли возросла до верхних регистров напряжения. Структура мысли, хранящая искры космического огня, сегодня превышает многие физические воздействия. Очищенное пространство становится сверхпроводимым и чутким. В прошлом трудно было представить в пределах Земли такой концентрации сгущенный фохат, ибо новые души пришли принять новый огонь на Землю. </w:t>
      </w:r>
    </w:p>
    <w:p>
      <w:pPr>
        <w:pStyle w:val="Normal"/>
        <w:rPr/>
      </w:pPr>
      <w:r>
        <w:rPr>
          <w:color w:val="000000"/>
        </w:rPr>
        <w:t xml:space="preserve">Тело человека — якорь, брошенный на дно материи. Но весь он сама Беспредельность. Лишь новая формация человечества сможет ассимилировать энергии, проливающиеся на Землю. </w:t>
      </w:r>
    </w:p>
    <w:p>
      <w:pPr>
        <w:pStyle w:val="Normal"/>
        <w:rPr/>
      </w:pPr>
      <w:r>
        <w:rPr>
          <w:color w:val="000000"/>
        </w:rPr>
        <w:t>Из представителей Сердца Вселенной происходят Учителя человечества. Земные существа слишком глубоко погрузились в материю, и астрал стал воплощением их мечтаний. Но вместе с новой силой огня несутся семена космического человечества. Это посев духов Шестой Расы. Их задача — находить и выращивать хрупкие цветы будущего в душах уснувших. Ветер человеческой ярости может безжалостно сломать этих вестников Мира Нового, но пламя Сердца Вселенной доспехом огненным охраняет их. Словно лампады во тьме пустыни, сияют они.</w:t>
      </w:r>
    </w:p>
    <w:p>
      <w:pPr>
        <w:pStyle w:val="Normal"/>
        <w:rPr>
          <w:color w:val="000000"/>
        </w:rPr>
      </w:pPr>
      <w:r>
        <w:rPr>
          <w:color w:val="000000"/>
        </w:rPr>
      </w:r>
    </w:p>
    <w:p>
      <w:pPr>
        <w:pStyle w:val="Normal"/>
        <w:rPr/>
      </w:pPr>
      <w:r>
        <w:rPr>
          <w:color w:val="000000"/>
        </w:rPr>
        <w:t>97. Древние Риши, написавшие великие книги мира, воплощаются снова, как в начале золотого века. Новые сказания и новая мудрость открывают свои сосуды. Пласты Хроник Акаши распечатываются. Неведомое и непонятное становятся насущным признаком бытия. Древние Риши, которым диктовали сказания сами Боги, пришли снова для исполнения новых задач. Поток сознательных энергий Сердца Вселенной настолько плотен и велик, что знание оседает и накапливается в драгоценных камнях и хрустале. Риши умели слушать и небо, и камни говорящие. Оракулы древности знали о языке камней. Испрашивать о тайнах, хранимых для каждой души у стихий, не примем за бред и безумие. Умеющие терпеть и ждать могут понять жизнь каждой песчинки.</w:t>
      </w:r>
    </w:p>
    <w:p>
      <w:pPr>
        <w:pStyle w:val="Normal"/>
        <w:rPr>
          <w:color w:val="000000"/>
        </w:rPr>
      </w:pPr>
      <w:r>
        <w:rPr>
          <w:color w:val="000000"/>
        </w:rPr>
      </w:r>
    </w:p>
    <w:p>
      <w:pPr>
        <w:pStyle w:val="Normal"/>
        <w:rPr/>
      </w:pPr>
      <w:r>
        <w:rPr>
          <w:color w:val="000000"/>
        </w:rPr>
        <w:t xml:space="preserve">98. Мощь огненных пластов пространства нагнетается новыми знаниями. Сила света настолько не соответствует земным излучениям, что происходят феномены внутреннего и внешнего взаимопроникновения и срастания этих энергий. Земной прах трансформируется в кристаллы и даже целые области уплотненного астрала, являющегося конденсатором Космической Мудрости. Время извлечения этого знания из тайников камней и металлов будет соответствовать нагнетению этих сил в пространстве и сознательной трансмутации сердец с ними. </w:t>
      </w:r>
    </w:p>
    <w:p>
      <w:pPr>
        <w:pStyle w:val="Normal"/>
        <w:rPr/>
      </w:pPr>
      <w:r>
        <w:rPr>
          <w:color w:val="000000"/>
        </w:rPr>
        <w:t>Принцип зажигания мышления действует помимо устремления. Он даже подгоняет устремление к более интенсивному постижению истины, состоящей из ничтожно малых зерен света. Зажигание мышления как молния, одолевающая пространство тамасическое. Но пепел тамаса — крылья тероса. Нельзя, переходя реку, не омыться в ней. Погружаясь в зажженное мышление, окружаешь себя пространственным огнем, насыщенным искрами знаний. Это знание еще не вложено в слова и через них не положено в умы человеческие. Знание — это сила, которая не видна еще на плане земном, но в Мирах Тонких — это мощная атмосфера ослепительного света. Уплотнение знаний выявляется в форме открытий, которые ложатся в основу новых технологий.</w:t>
      </w:r>
    </w:p>
    <w:p>
      <w:pPr>
        <w:pStyle w:val="Normal"/>
        <w:rPr>
          <w:color w:val="000000"/>
        </w:rPr>
      </w:pPr>
      <w:r>
        <w:rPr>
          <w:color w:val="000000"/>
        </w:rPr>
      </w:r>
    </w:p>
    <w:p>
      <w:pPr>
        <w:pStyle w:val="Normal"/>
        <w:rPr/>
      </w:pPr>
      <w:r>
        <w:rPr>
          <w:color w:val="000000"/>
        </w:rPr>
        <w:t xml:space="preserve">99. Отношения между мыслеформами и энергиями, дающими им направление устремления, создают поток материализации. Словно кокон навивается на основную искру, несущую мысль. </w:t>
      </w:r>
    </w:p>
    <w:p>
      <w:pPr>
        <w:pStyle w:val="Normal"/>
        <w:rPr/>
      </w:pPr>
      <w:r>
        <w:rPr>
          <w:color w:val="000000"/>
        </w:rPr>
        <w:t>Зарождение новых миров в полях Беспредельности бесчисленно. Так же и разнообразие проявлений форм жизни. Творчество Матери Мира беспредельно и неповторимо. Очаги силы, создающие центры будущих звездных систем, — это сгустки мыслительной энергии, оплодотворенные семенем огненных идей. Великий Зодчий Космоса творит в соизмеримости, мере и красоте. Величественность и торжественность всегда присутствуют в структуре каждого атома, который разумен и сознателен и который, как семя лотоса, несет в себе уже готовую модель построения будущего.</w:t>
      </w:r>
    </w:p>
    <w:p>
      <w:pPr>
        <w:pStyle w:val="Normal"/>
        <w:rPr>
          <w:color w:val="000000"/>
        </w:rPr>
      </w:pPr>
      <w:r>
        <w:rPr>
          <w:color w:val="000000"/>
        </w:rPr>
      </w:r>
    </w:p>
    <w:p>
      <w:pPr>
        <w:pStyle w:val="Normal"/>
        <w:rPr/>
      </w:pPr>
      <w:r>
        <w:rPr>
          <w:color w:val="000000"/>
        </w:rPr>
        <w:t xml:space="preserve">100. Вибрации Сердца Вселенной являются пробными импульсами духовных сил для земных восприемников. Доза излучений, которую может выдержать физическое тело, выбирают Махатмы. Пример Матери Агни Йоги указал на предел дозволений. Энергии Ориона, пропущенные через сердца, вибрирующие на их лучи, возбуждают огненные магниты в Долине и посредством этих сил, идущих из Сердца Вселенной, заставляют их источать собственную мощь, хранимую до сроков сужденных. </w:t>
      </w:r>
    </w:p>
    <w:p>
      <w:pPr>
        <w:pStyle w:val="Normal"/>
        <w:rPr/>
      </w:pPr>
      <w:r>
        <w:rPr>
          <w:color w:val="000000"/>
        </w:rPr>
        <w:t>Пирамиды являются выпрямителями земного пространства и приемниками сил духовных, преобразующих энергию материи в духовные излучения. Если утверждать, что пирамиды принесены на Землю орионцами, значит, мощь их никак не уступает силе Сокровища Мира. Вселенская архитектура знает законы посвященных и следует целесообразности открытия и выдачи ключа знаний. Нагнетение энергий при помощи использования золотого сечения в строительстве форм земных является основой для сознательного восприятия энергий Сердца Мира. Физическая форма становится источником этого высокого излучения, если построена по всем канонам гармонии.</w:t>
      </w:r>
    </w:p>
    <w:p>
      <w:pPr>
        <w:pStyle w:val="Normal"/>
        <w:rPr>
          <w:color w:val="000000"/>
        </w:rPr>
      </w:pPr>
      <w:r>
        <w:rPr>
          <w:color w:val="000000"/>
        </w:rPr>
      </w:r>
    </w:p>
    <w:p>
      <w:pPr>
        <w:pStyle w:val="Normal"/>
        <w:rPr/>
      </w:pPr>
      <w:r>
        <w:rPr>
          <w:color w:val="000000"/>
        </w:rPr>
        <w:t>101. Напряжение святости должно соответствовать уровню развития души. Если сила святости и нравственного осознания ниже ее потенциала, то ду</w:t>
        <w:softHyphen/>
        <w:t>ша постепенно теряет божественный блеск и тускнеет под ударами земных несовершенств. Чем плотнее тучи, тем труднее лучу солнца пробиться сквозь них. Совесть и мучения духа, называемые угрызениями совести, чаще всего и являются голосом души. При достижении высоких степеней святости этот внутренний голос становится сильнее, чище и сознательнее. Через него дух входит в контакт с животным сознанием, в котором пребывает большинст</w:t>
        <w:softHyphen/>
        <w:t xml:space="preserve">во живущих на земле. Важно четко различать голос духа от иных упоительных голосов и нашептываний. Лесть и превозношение часто являются излюбленным приемом темных для захвата души и одержания. Святость как привхождение сил огненных может явиться щитом, охраняющим душу. Даже шестнадцатая часть добродетели должна жить и искать источник вдохновения. Свет необычного ярок, и поэтому земные глаза пытаются различить его искры в феноменальных проявлениях природы и человеческой души. Пусть каждый ищет в себе свет, каким бы загадочным он ни казался. </w:t>
      </w:r>
    </w:p>
    <w:p>
      <w:pPr>
        <w:pStyle w:val="Normal"/>
        <w:rPr>
          <w:color w:val="000000"/>
        </w:rPr>
      </w:pPr>
      <w:r>
        <w:rPr>
          <w:color w:val="000000"/>
        </w:rPr>
      </w:r>
    </w:p>
    <w:p>
      <w:pPr>
        <w:pStyle w:val="Normal"/>
        <w:rPr/>
      </w:pPr>
      <w:r>
        <w:rPr>
          <w:color w:val="000000"/>
        </w:rPr>
        <w:t xml:space="preserve">102. Долина в нынешнем состоянии энергий, качеств и возможностей духовных представляет собой место кармических встреч. Те, кто когда-то жил здесь в давние времена или посещал ее раньше, приходят вновь и вновь, чтобы ощутить токи пробужденного магнита, преображающего физический мир. Целые районы Алтая находятся в зоне уплотненного астрала. Первозданность этих мест сохранена настолько, что не изменилась со времен Лемурии и Атлантиды. Место, где Боги ступили на Землю, так же свято и оберегаемо Властью Высшей. Тропы реинкарнаций часто приводят к тем местам сокровенным, где дух наиболее полно ощущал свою насущную необходимость участия в повседневной жизни. Каждое преувеличение — это мечта возносящая. Пусть приходящий думает, что здесь он жил и постигал духовные сокровища. Не будем отнимать мечту у сердца, уставшего от водоворотов городов. </w:t>
      </w:r>
    </w:p>
    <w:p>
      <w:pPr>
        <w:pStyle w:val="Normal"/>
        <w:rPr>
          <w:color w:val="000000"/>
        </w:rPr>
      </w:pPr>
      <w:r>
        <w:rPr>
          <w:color w:val="000000"/>
        </w:rPr>
      </w:r>
    </w:p>
    <w:p>
      <w:pPr>
        <w:pStyle w:val="Normal"/>
        <w:rPr/>
      </w:pPr>
      <w:r>
        <w:rPr>
          <w:color w:val="000000"/>
        </w:rPr>
        <w:t xml:space="preserve">103. Через сожаление, через ощущение падения и собственной греховности так же огненно устремляйся сердцем вверх к Учителю по Лучу своему! Не здоровый нуждается во враче, но больной. Не богатый духовно ищет спасения, но нищий. Если бы Мы искали святых и безгрешных, то единственной платой Нашей был бы ломаный грош. Не следует усугублять сеть недовольства собой: и так слишком крепка паутина. Луч чистоты незагрязняем и неугасаем. Просто очень часто затемняются очи сердца. </w:t>
      </w:r>
    </w:p>
    <w:p>
      <w:pPr>
        <w:pStyle w:val="Normal"/>
        <w:rPr/>
      </w:pPr>
      <w:r>
        <w:rPr>
          <w:color w:val="000000"/>
        </w:rPr>
        <w:t>Тоска не помощница, печаль не пособница в делах духовных. Недаром печаль считается одним из семи смертных грехов. Застывшие энергии тоски являют собою болото непроходимое. Огонь единой божественной любви горит в сердце неугасимо, но он задыхается и гибнет под покровом серого тумана. Нет того отчаяния, что не было бы излечимо. В тумане все предметы кажутся больше. В печали все проблемы явля</w:t>
        <w:softHyphen/>
        <w:t xml:space="preserve">ют собой преувеличенные образы, рожденные омраченным сознанием. Нет безвыходных положений. Птица, крылья опустившая, становится легкой добычей для хищников. Скорбное не всегда духовно. Ведь крылья мрака накрывают душу, когда она забывает о светильнике сердца — там любовь, там вечная радость. Часто печаль лишь признак самомнения и обособленности избранника. Но обида лишь оскал самовозвышения. Не будем стелить ковер озлобления. </w:t>
      </w:r>
    </w:p>
    <w:p>
      <w:pPr>
        <w:pStyle w:val="Normal"/>
        <w:rPr>
          <w:color w:val="000000"/>
        </w:rPr>
      </w:pPr>
      <w:r>
        <w:rPr>
          <w:color w:val="000000"/>
        </w:rPr>
      </w:r>
    </w:p>
    <w:p>
      <w:pPr>
        <w:pStyle w:val="Normal"/>
        <w:rPr>
          <w:color w:val="000000"/>
        </w:rPr>
      </w:pPr>
      <w:r>
        <w:rPr>
          <w:color w:val="000000"/>
        </w:rPr>
        <w:t>104. Идите за знаменем боя!</w:t>
      </w:r>
    </w:p>
    <w:p>
      <w:pPr>
        <w:pStyle w:val="Normal"/>
        <w:rPr/>
      </w:pPr>
      <w:r>
        <w:rPr/>
        <w:t>Оно путь укажет вперед.</w:t>
      </w:r>
    </w:p>
    <w:p>
      <w:pPr>
        <w:pStyle w:val="Normal"/>
        <w:rPr/>
      </w:pPr>
      <w:r>
        <w:rPr/>
        <w:t>Наполните новой Судьбою</w:t>
      </w:r>
    </w:p>
    <w:p>
      <w:pPr>
        <w:pStyle w:val="Normal"/>
        <w:rPr/>
      </w:pPr>
      <w:r>
        <w:rPr/>
        <w:t>Пришедший в Долину народ!</w:t>
      </w:r>
    </w:p>
    <w:p>
      <w:pPr>
        <w:pStyle w:val="Normal"/>
        <w:rPr/>
      </w:pPr>
      <w:r>
        <w:rPr/>
        <w:t>Не будет ни труб, ни литавров,</w:t>
      </w:r>
    </w:p>
    <w:p>
      <w:pPr>
        <w:pStyle w:val="Normal"/>
        <w:rPr/>
      </w:pPr>
      <w:r>
        <w:rPr/>
        <w:t xml:space="preserve">Лишь духа космический труд. </w:t>
      </w:r>
    </w:p>
    <w:p>
      <w:pPr>
        <w:pStyle w:val="Normal"/>
        <w:rPr/>
      </w:pPr>
      <w:r>
        <w:rPr/>
        <w:t>Без отдыха, славы и лавров</w:t>
      </w:r>
    </w:p>
    <w:p>
      <w:pPr>
        <w:pStyle w:val="Normal"/>
        <w:rPr/>
      </w:pPr>
      <w:r>
        <w:rPr/>
        <w:t xml:space="preserve">Дела до конца поведут. </w:t>
      </w:r>
    </w:p>
    <w:p>
      <w:pPr>
        <w:pStyle w:val="Normal"/>
        <w:rPr/>
      </w:pPr>
      <w:r>
        <w:rPr/>
        <w:t>Небесным огнем пламенея,</w:t>
      </w:r>
    </w:p>
    <w:p>
      <w:pPr>
        <w:pStyle w:val="Normal"/>
        <w:rPr/>
      </w:pPr>
      <w:r>
        <w:rPr/>
        <w:t xml:space="preserve">Встает пробужденья заря. </w:t>
      </w:r>
    </w:p>
    <w:p>
      <w:pPr>
        <w:pStyle w:val="Normal"/>
        <w:rPr/>
      </w:pPr>
      <w:r>
        <w:rPr/>
        <w:t>Великий Владыка Майтрейя</w:t>
      </w:r>
    </w:p>
    <w:p>
      <w:pPr>
        <w:pStyle w:val="Normal"/>
        <w:rPr/>
      </w:pPr>
      <w:r>
        <w:rPr/>
        <w:t>Приходит, Огнями горя!</w:t>
      </w:r>
    </w:p>
    <w:p>
      <w:pPr>
        <w:pStyle w:val="Normal"/>
        <w:rPr/>
      </w:pPr>
      <w:r>
        <w:rPr/>
        <w:t>Не</w:t>
      </w:r>
      <w:r>
        <w:rPr>
          <w:smallCaps/>
        </w:rPr>
        <w:t xml:space="preserve"> </w:t>
      </w:r>
      <w:r>
        <w:rPr/>
        <w:t>ждите ни звездного часа,</w:t>
      </w:r>
    </w:p>
    <w:p>
      <w:pPr>
        <w:pStyle w:val="Normal"/>
        <w:rPr/>
      </w:pPr>
      <w:r>
        <w:rPr/>
        <w:t>Ни славословий толпы,</w:t>
      </w:r>
    </w:p>
    <w:p>
      <w:pPr>
        <w:pStyle w:val="Normal"/>
        <w:rPr/>
      </w:pPr>
      <w:r>
        <w:rPr/>
        <w:t>Лишь только страданий Кайласа</w:t>
      </w:r>
    </w:p>
    <w:p>
      <w:pPr>
        <w:pStyle w:val="Normal"/>
        <w:rPr/>
      </w:pPr>
      <w:r>
        <w:rPr/>
        <w:t>В конце человечьей тропы.</w:t>
      </w:r>
    </w:p>
    <w:p>
      <w:pPr>
        <w:pStyle w:val="Normal"/>
        <w:rPr/>
      </w:pPr>
      <w:r>
        <w:rPr/>
        <w:t xml:space="preserve">Но тот, кто взойдет на вершину, </w:t>
      </w:r>
    </w:p>
    <w:p>
      <w:pPr>
        <w:pStyle w:val="Normal"/>
        <w:rPr/>
      </w:pPr>
      <w:r>
        <w:rPr/>
        <w:t>Постигнет иные миры,</w:t>
      </w:r>
    </w:p>
    <w:p>
      <w:pPr>
        <w:pStyle w:val="Normal"/>
        <w:rPr/>
      </w:pPr>
      <w:r>
        <w:rPr/>
        <w:t xml:space="preserve">Сливаясь с Владыкой Единым </w:t>
      </w:r>
    </w:p>
    <w:p>
      <w:pPr>
        <w:pStyle w:val="Normal"/>
        <w:rPr/>
      </w:pPr>
      <w:r>
        <w:rPr/>
        <w:t xml:space="preserve">В лучах золотой Шамбалы! </w:t>
      </w:r>
    </w:p>
    <w:p>
      <w:pPr>
        <w:pStyle w:val="Normal"/>
        <w:rPr/>
      </w:pPr>
      <w:r>
        <w:rPr/>
        <w:t xml:space="preserve">Небесная Радость куется </w:t>
      </w:r>
    </w:p>
    <w:p>
      <w:pPr>
        <w:pStyle w:val="Normal"/>
        <w:rPr/>
      </w:pPr>
      <w:r>
        <w:rPr/>
        <w:t xml:space="preserve">Трудом и на тверди Земли. </w:t>
      </w:r>
    </w:p>
    <w:p>
      <w:pPr>
        <w:pStyle w:val="Normal"/>
        <w:rPr/>
      </w:pPr>
      <w:r>
        <w:rPr/>
        <w:t xml:space="preserve">Пылает в груди нашей Солнце </w:t>
      </w:r>
    </w:p>
    <w:p>
      <w:pPr>
        <w:pStyle w:val="Normal"/>
        <w:rPr/>
      </w:pPr>
      <w:r>
        <w:rPr/>
        <w:t>И слышится голос Зари!</w:t>
      </w:r>
    </w:p>
    <w:p>
      <w:pPr>
        <w:pStyle w:val="Normal"/>
        <w:rPr/>
      </w:pPr>
      <w:r>
        <w:rPr/>
      </w:r>
    </w:p>
    <w:p>
      <w:pPr>
        <w:pStyle w:val="Normal"/>
        <w:rPr/>
      </w:pPr>
      <w:r>
        <w:rPr>
          <w:color w:val="000000"/>
        </w:rPr>
        <w:t>105. Свободная воля часто совершает скачки обезьяньи. Трудно доверить</w:t>
        <w:softHyphen/>
        <w:t xml:space="preserve">ся настроению резвых ног. Но, вглядываясь в человека, пробивайтесь сквозь скорлупу плоти. Суть человека — сердце его. Закрытое сердце — закрытая книга жизни. Бессердечие — меч, беспорядочно вращаемый. Цветы не могут расти на голых скалах, но трещины заполняет небесная пыль. И ветер сотрудничества может принести семена дивных цветов. И только трещина в скале может дать цветам жизнь. Разлады и обиды — поле будущих связей. Любовь и ненависть — самый крепкий клей судьбы. Труд духа совершается медленно. Часто поднимается пыль суеты, которую окружающие принимают за движение вверх. Праздность глаза застилает. Одежду труда носить тяжелее, чем доспех воина. Воин может казаться праздным, но дух его полон огнем готовности. </w:t>
      </w:r>
    </w:p>
    <w:p>
      <w:pPr>
        <w:pStyle w:val="Normal"/>
        <w:rPr>
          <w:color w:val="000000"/>
        </w:rPr>
      </w:pPr>
      <w:r>
        <w:rPr>
          <w:color w:val="000000"/>
        </w:rPr>
      </w:r>
    </w:p>
    <w:p>
      <w:pPr>
        <w:pStyle w:val="Normal"/>
        <w:rPr/>
      </w:pPr>
      <w:r>
        <w:rPr>
          <w:color w:val="000000"/>
        </w:rPr>
        <w:t>106. Любое, самое возвышенное и правильное учение нуждается в черпании вдохновения от первоначала. Идеал, заложенный в каждом высоком откровении духа, является тем сердечным магнитом, притягивающим ищущие сердца. Разлад всех религий — это разрыв между идеалом и практикой. Чем возвышеннее идеал, тем торжественнее почитание. Тем выше и совершеннее настрой души и духа. Тем мощнее сердечные токи подводят к правильному возношению молитвенных и физических даров. Именно разрыв между этими двумя религиозными полюсами дает механичность и разрушение любой религии, превращая ее в ритуал и обрядность. Лишь исти</w:t>
        <w:softHyphen/>
        <w:t xml:space="preserve">на всегда остается незамутненной как источник единого знания духа. </w:t>
      </w:r>
    </w:p>
    <w:p>
      <w:pPr>
        <w:pStyle w:val="Normal"/>
        <w:rPr/>
      </w:pPr>
      <w:r>
        <w:rPr>
          <w:color w:val="000000"/>
        </w:rPr>
        <w:t>Каждое презрение и непонимание кричащих неучей о нарушении канона и устоев только подтверждает правильность выбранного пути. Пена у рта — признак бешенства и одержания. Мы не кричим на базарах о правильности истины, но молния Нашей мысли может остановить любой поток лжи. Меч духа всегда наготове. Мощь правоты и правды нагнетает Силы Света. Но не следует вступать в спор с темными. Капкан зла напряжен и ждет волны раздражения. Молчание истины сильнее воплей майи, уводящей с узкой тропы устремлений. Свет прав тем, что дает прозрение.</w:t>
      </w:r>
    </w:p>
    <w:p>
      <w:pPr>
        <w:pStyle w:val="Normal"/>
        <w:rPr>
          <w:color w:val="000000"/>
        </w:rPr>
      </w:pPr>
      <w:r>
        <w:rPr>
          <w:color w:val="000000"/>
        </w:rPr>
      </w:r>
    </w:p>
    <w:p>
      <w:pPr>
        <w:pStyle w:val="Normal"/>
        <w:rPr/>
      </w:pPr>
      <w:r>
        <w:rPr>
          <w:color w:val="000000"/>
        </w:rPr>
        <w:t>107. Эволюция человечества приводит науку к созданию искусственного бессмертия. Самоволие опытов по смешению биологических видов, враждебных стихий и несовместимых элементов — это кощунственное воплощение самых ужасных и диких мечтаний черных магов древности. Современные франкенштей</w:t>
        <w:softHyphen/>
        <w:t xml:space="preserve">ны, впитавшие все соки достижений электроники и психотехники, еще опаснее, чем одинокие биомонстры дворцов Атлантиды. Они грозят стать массовым произрождением, грозящим уничтожить человека как биологический вид. Бессердечие не может дать достойный результат. Разрушение и смерть — удел искателей механического бессмертия. Клонирование живого существа не дает полной передачи сущности и даже цепочек ДНК. Плодить биороботов — отрада для замысла диктаторов, мечтающих о власти над планетой. </w:t>
      </w:r>
    </w:p>
    <w:p>
      <w:pPr>
        <w:pStyle w:val="Normal"/>
        <w:rPr>
          <w:color w:val="000000"/>
        </w:rPr>
      </w:pPr>
      <w:r>
        <w:rPr>
          <w:color w:val="000000"/>
        </w:rPr>
      </w:r>
    </w:p>
    <w:p>
      <w:pPr>
        <w:pStyle w:val="Normal"/>
        <w:rPr/>
      </w:pPr>
      <w:r>
        <w:rPr>
          <w:color w:val="000000"/>
        </w:rPr>
        <w:t>108. Человечество потеряло ощущение неповторимости необычного и тем погрузило сознание в туман скучной будничности. Ощущение необычности и неповторимости и есть радость непреходящего. Это ощущение огненное того, что в тебя вливается новый, никогда еще не бывший на Земле миг вечности и воспламеняет железу времени, стимулируя ее. Постоянное памятование о вечности вечно-юной, о неиссякаемой свежести ощущений накапливает кристалл бессмертия. Неповторимость дает молодость и красоту. Неувядаемость памятований о непреходящем — это пульсирование сил космических в вашем энергетическом поле. Неповторимость стирает тяжесть будничнос</w:t>
        <w:softHyphen/>
        <w:t>ти, и оптимизм становится единственной философией души. Сила обаяния источает свой неувядаемый и неиссякаемый поток, создающий облик юнос</w:t>
        <w:softHyphen/>
        <w:t>ти.</w:t>
      </w:r>
    </w:p>
    <w:p>
      <w:pPr>
        <w:pStyle w:val="Normal"/>
        <w:rPr>
          <w:color w:val="000000"/>
        </w:rPr>
      </w:pPr>
      <w:r>
        <w:rPr>
          <w:color w:val="000000"/>
        </w:rPr>
      </w:r>
    </w:p>
    <w:p>
      <w:pPr>
        <w:pStyle w:val="Normal"/>
        <w:rPr/>
      </w:pPr>
      <w:r>
        <w:rPr>
          <w:color w:val="000000"/>
        </w:rPr>
        <w:t>109. Прямая осанка может излечить не только от множества недугов, но и от дурного мышления. Когда позвоночный столб наиболее прям, прием небесных токов наиболее интенсивен. Энергии протекающие несут здоровье и равновесие, а также поток знаний, заложенных в этих излучениях. Всякие искривления и завихрения этих токов создают застой мышления и даже об</w:t>
        <w:softHyphen/>
        <w:t>разование дурных привычек.</w:t>
      </w:r>
    </w:p>
    <w:p>
      <w:pPr>
        <w:pStyle w:val="Normal"/>
        <w:rPr>
          <w:color w:val="000000"/>
        </w:rPr>
      </w:pPr>
      <w:r>
        <w:rPr>
          <w:color w:val="000000"/>
        </w:rPr>
      </w:r>
    </w:p>
    <w:p>
      <w:pPr>
        <w:pStyle w:val="Normal"/>
        <w:rPr/>
      </w:pPr>
      <w:r>
        <w:rPr>
          <w:color w:val="000000"/>
        </w:rPr>
        <w:t>110. Кармические осложнения наталкивают душу на путь прямой. Словно падающий с горы камень, событие заставляет отступить подальше от опасности. Зона риска всегда очерчена острым предчувствием. Сердце тихо шепчет: «Не заступи!», а воля рвется с цепи, громыхая грубой мыслью: «Чего бояться?!»</w:t>
      </w:r>
    </w:p>
    <w:p>
      <w:pPr>
        <w:pStyle w:val="Normal"/>
        <w:rPr>
          <w:color w:val="000000"/>
        </w:rPr>
      </w:pPr>
      <w:r>
        <w:rPr>
          <w:color w:val="000000"/>
        </w:rPr>
      </w:r>
    </w:p>
    <w:p>
      <w:pPr>
        <w:pStyle w:val="Normal"/>
        <w:rPr/>
      </w:pPr>
      <w:r>
        <w:rPr>
          <w:color w:val="000000"/>
        </w:rPr>
        <w:t>111. Ментал подразделяется стихийно, как и все проявления человеческие. Огненный и воздушный ментал легок и лишен давления, тогда как водный давит, словно вода — на плотину. Слова — это рябь волн на поверхности разума. Но мысль глубокая, как девятый вал, несется. Не пытайтесь погасить мысль огненную, но отпустите на свободу птицу золотого огня. Она сама найдет пристанище свое. Даже мысль водной стихии не загасит молнию духа.</w:t>
      </w:r>
      <w:r>
        <w:rPr>
          <w:color w:val="000000"/>
          <w:vertAlign w:val="subscript"/>
        </w:rPr>
        <w:t xml:space="preserve"> </w:t>
      </w:r>
      <w:r>
        <w:rPr>
          <w:color w:val="000000"/>
        </w:rPr>
        <w:t>Она прободает даже океанские толщи. Акаша колеблется, но волны, исходящие от ее колебаний, тонки и легки, хотя и оказывают значительное влия</w:t>
        <w:softHyphen/>
        <w:t xml:space="preserve">ние на остальные стихии. Пространство знает, как удержать гармонию сотворенную. Семь покрывал майи — семь уровней накопления знаний. </w:t>
      </w:r>
    </w:p>
    <w:p>
      <w:pPr>
        <w:pStyle w:val="Normal"/>
        <w:rPr>
          <w:color w:val="000000"/>
        </w:rPr>
      </w:pPr>
      <w:r>
        <w:rPr>
          <w:color w:val="000000"/>
        </w:rPr>
      </w:r>
    </w:p>
    <w:p>
      <w:pPr>
        <w:pStyle w:val="Normal"/>
        <w:rPr>
          <w:color w:val="000000"/>
        </w:rPr>
      </w:pPr>
      <w:r>
        <w:rPr>
          <w:color w:val="000000"/>
        </w:rPr>
        <w:t>112. Майя, отступи! И взор проясняется, и искры Третьего Глаза становят</w:t>
        <w:softHyphen/>
        <w:t xml:space="preserve">ся Лучом Всеведения. </w:t>
      </w:r>
    </w:p>
    <w:p>
      <w:pPr>
        <w:pStyle w:val="Normal"/>
        <w:rPr>
          <w:color w:val="000000"/>
        </w:rPr>
      </w:pPr>
      <w:r>
        <w:rPr>
          <w:color w:val="000000"/>
        </w:rPr>
        <w:t xml:space="preserve">Майя, отступи! И, прожигая пространство, несется Огненный Луч Шабда-Брамана. </w:t>
      </w:r>
    </w:p>
    <w:p>
      <w:pPr>
        <w:pStyle w:val="Normal"/>
        <w:rPr>
          <w:color w:val="000000"/>
        </w:rPr>
      </w:pPr>
      <w:r>
        <w:rPr>
          <w:color w:val="000000"/>
        </w:rPr>
        <w:t xml:space="preserve">Майя, отступи! И сердце, излучая Свет, источает Любовь Творящую, ибо не может оно жить без любви. </w:t>
      </w:r>
    </w:p>
    <w:p>
      <w:pPr>
        <w:pStyle w:val="Normal"/>
        <w:rPr/>
      </w:pPr>
      <w:r>
        <w:rPr>
          <w:color w:val="000000"/>
        </w:rPr>
        <w:t>Покрывала майи проницаемы для мудреца, ибо нет преград для яснозрящего. Мир — скорлупа, сквозь которую струится жизнь духа. Радиация блага невидима, но чувствознание определяет эти токи тончайшие. Свет преображающий плавит астральную природу неведения. Лишь Мать Мира знает, как откинуть эти семь покрывал.</w:t>
      </w:r>
    </w:p>
    <w:p>
      <w:pPr>
        <w:pStyle w:val="Normal"/>
        <w:rPr>
          <w:color w:val="000000"/>
        </w:rPr>
      </w:pPr>
      <w:r>
        <w:rPr>
          <w:color w:val="000000"/>
        </w:rPr>
      </w:r>
    </w:p>
    <w:p>
      <w:pPr>
        <w:pStyle w:val="Normal"/>
        <w:rPr/>
      </w:pPr>
      <w:r>
        <w:rPr>
          <w:color w:val="000000"/>
        </w:rPr>
        <w:t xml:space="preserve">113. </w:t>
      </w:r>
      <w:bookmarkStart w:id="0" w:name="OLE_LINK2"/>
      <w:bookmarkStart w:id="1" w:name="OLE_LINK1"/>
      <w:r>
        <w:rPr>
          <w:color w:val="000000"/>
        </w:rPr>
        <w:t xml:space="preserve">Изначально и бесконечно </w:t>
      </w:r>
      <w:bookmarkEnd w:id="0"/>
      <w:bookmarkEnd w:id="1"/>
      <w:r>
        <w:rPr>
          <w:color w:val="000000"/>
        </w:rPr>
        <w:t>звучит творящая флейта Шабда-Брамана. Сознание, истекающее из Первичного Света, — рождающая мелодия многих Вечностей и Единой Беспредельности. Лиловые покровы Матери Мира сверкают живыми огнями. Душа Пространства оживает под тонким звучанием прозрач</w:t>
        <w:softHyphen/>
        <w:t>ных энергий. Но меру тайны кто определит? И какая форма неповторимая проявится в вечно новой вселенной? Отрада творчества неиссякаема. Твор</w:t>
        <w:softHyphen/>
        <w:t xml:space="preserve">чество Матери Мира рождено вдохновением проявлений непостижимых. </w:t>
      </w:r>
    </w:p>
    <w:p>
      <w:pPr>
        <w:pStyle w:val="Normal"/>
        <w:rPr>
          <w:color w:val="000000"/>
        </w:rPr>
      </w:pPr>
      <w:r>
        <w:rPr>
          <w:color w:val="000000"/>
        </w:rPr>
      </w:r>
    </w:p>
    <w:p>
      <w:pPr>
        <w:pStyle w:val="Normal"/>
        <w:rPr/>
      </w:pPr>
      <w:r>
        <w:rPr>
          <w:color w:val="000000"/>
        </w:rPr>
        <w:t xml:space="preserve">114. Не заблуждается тот, кто не знает. Природа вихрей познания проходит рядом с предметом познавания. И принимать тень или туманный облик за сам предмет не такая уж редкость в мире заблуждений. Познающий не может не ошибаться. Ошибки — это камни придорожные. Даже Архат не может избежать ошибок и их следствий. </w:t>
      </w:r>
    </w:p>
    <w:p>
      <w:pPr>
        <w:pStyle w:val="Normal"/>
        <w:rPr/>
      </w:pPr>
      <w:r>
        <w:rPr>
          <w:color w:val="000000"/>
        </w:rPr>
        <w:t>Пространство — поле, где встречаются Сеятель и Зерно, Познающий и Познаваемое. Акаша вибрирует, отвечая на каждую мысль, пронизывая дальние миры в силу своей мощи. Поток родственных энергий устремляется к ней и усиливает ее. Как снежный ком, нарастает пламя мысли. Все аспекты и потенции выявляются внутри ее уплотне</w:t>
        <w:softHyphen/>
        <w:t>ния. Давление становится таким мощным, что шар этих энергий начинает светиться. Рождается новая планета или новое солнце. Вселенная окропляется семенами мыслей чистых.</w:t>
      </w:r>
    </w:p>
    <w:p>
      <w:pPr>
        <w:pStyle w:val="Normal"/>
        <w:rPr>
          <w:color w:val="000000"/>
        </w:rPr>
      </w:pPr>
      <w:r>
        <w:rPr>
          <w:color w:val="000000"/>
        </w:rPr>
      </w:r>
    </w:p>
    <w:p>
      <w:pPr>
        <w:pStyle w:val="Normal"/>
        <w:rPr/>
      </w:pPr>
      <w:r>
        <w:rPr>
          <w:color w:val="000000"/>
        </w:rPr>
        <w:t xml:space="preserve">115. Среди строчек проскальзывают искры божественного огня. Кристаллы слов хранят энергию знания. Путешествуя по мирам иллюзии, мы слышим везде этот божественный шепот небесных слов. Звучание Шабда-Брамана одето в мелодию серебряных колокольчиков. Первичное Сознание осеняет каждое сердце лучом своим, но не каждый отвечает зову Небесного Разума взаимно. Молчат сердца земные, но одухотворение тверди земной заповедано носителям живых лучей Единого Слова. Стук каждого сердца — это зов пробуждающий в двери материи. </w:t>
      </w:r>
    </w:p>
    <w:p>
      <w:pPr>
        <w:pStyle w:val="Normal"/>
        <w:rPr>
          <w:color w:val="000000"/>
        </w:rPr>
      </w:pPr>
      <w:r>
        <w:rPr>
          <w:color w:val="000000"/>
        </w:rPr>
      </w:r>
    </w:p>
    <w:p>
      <w:pPr>
        <w:pStyle w:val="Normal"/>
        <w:rPr/>
      </w:pPr>
      <w:r>
        <w:rPr>
          <w:color w:val="000000"/>
        </w:rPr>
        <w:t>116. Искривление пространства вызывает возмущение стихий. Причины стихийных бедствий, катастроф, эпидемий, кармических осложнений целых государств и их ослабления связаны с избыточными завихрениями негативных энергий, исходящих от солнечных пятен. Солнце как сердце нашей системы вбирает яды пространства и реагирует на мыслительную и материально-физическую деятельность планет и ее обитателей. Пирамиды выпрямляют воронки негативных сил и выравнивают зеркало живой материи пространства. Даже воображаемая форма пирамиды дейст</w:t>
        <w:softHyphen/>
        <w:t>вует на каверны, оставленные деятельностью негативных воздействий.</w:t>
      </w:r>
    </w:p>
    <w:p>
      <w:pPr>
        <w:pStyle w:val="Normal"/>
        <w:rPr>
          <w:color w:val="000000"/>
        </w:rPr>
      </w:pPr>
      <w:r>
        <w:rPr>
          <w:color w:val="000000"/>
        </w:rPr>
      </w:r>
    </w:p>
    <w:p>
      <w:pPr>
        <w:pStyle w:val="Normal"/>
        <w:rPr/>
      </w:pPr>
      <w:r>
        <w:rPr>
          <w:color w:val="000000"/>
        </w:rPr>
        <w:t>117. Активная дьяволизация человеческого сознания во всех мыслимых сферах насыщает оболочку обособления и отторжения планеты от Выс</w:t>
        <w:softHyphen/>
        <w:t xml:space="preserve">ших Миров. Обособление и отсутствие ответственности перед силами божественными создают мутацию сознания, лишая его сердечности и гармонии. Волевое упрямство сознания ведет к разрушению личности и даже сущности в человеке. Потеря духовных ориентиров — путь к изгнанию высшего присутствия в человеческом мире. </w:t>
      </w:r>
    </w:p>
    <w:p>
      <w:pPr>
        <w:pStyle w:val="Normal"/>
        <w:rPr>
          <w:color w:val="000000"/>
        </w:rPr>
      </w:pPr>
      <w:r>
        <w:rPr>
          <w:color w:val="000000"/>
        </w:rPr>
      </w:r>
    </w:p>
    <w:p>
      <w:pPr>
        <w:pStyle w:val="Normal"/>
        <w:rPr/>
      </w:pPr>
      <w:r>
        <w:rPr>
          <w:color w:val="000000"/>
        </w:rPr>
        <w:t xml:space="preserve">118. Вуаль, или паутина, иллюзии почти прозрачна. Но кто может видеть сквозь нее? Духовное око доступно только чистому сердцу. Лишь сердце видит сквозь покрывала внешние. Сердце определяет путь спешный. Не нужно ждать прихода мирового спасителя, трудитесь в духе, насыщая каждое свое мгновение огнем блага. Мера познания неисчерпаема. Мера любви не оскудевает. Прощение и милосердие держат ткань мира. Умейте прощать тысячи и тысячи раз. Люди — это дети, капризные, и взбалмошные, и не ведающие, что творят. Наказание для ребенка не может быть жестоким. Озлобление молодого поколения, его склонность к грубости и самоволию неразумному — захват духами тьмы нарастающей энергии будущего. </w:t>
      </w:r>
    </w:p>
    <w:p>
      <w:pPr>
        <w:pStyle w:val="Normal"/>
        <w:rPr/>
      </w:pPr>
      <w:r>
        <w:rPr>
          <w:color w:val="000000"/>
        </w:rPr>
        <w:t xml:space="preserve">Пламя мирового желания строит вселенную. Идеи, прежде чем воплотиться, несут с собою потенции неисчерпаемых возможностей. Но, воплощаясь, огни высшей кармы угасают от небрежения и отсутствия преданности и энтузиазма устремления. Человечество, вместо того чтобы вдыхать аромат садов кармы и вкушать их плоды, забирается в дебри пещер и чихает от пыли обыденности. Утрата ощущения необычности лишает уловления энергий неповторимости мига летящего. Серый камень не может играть под лучом солнца. Новое — вместилище грядущих озарений и построений. Отрада сердца — в исканиях нового. </w:t>
      </w:r>
    </w:p>
    <w:p>
      <w:pPr>
        <w:pStyle w:val="Normal"/>
        <w:rPr/>
      </w:pPr>
      <w:r>
        <w:rPr>
          <w:color w:val="000000"/>
        </w:rPr>
        <w:t>Мысль о чистоте источника не замутит его вод, и целебность его от этого не исчезнет. Отверзаются камни входа. Магнит новый засияет. Печать слов Моих неотменяема. Не может усомниться в истине проходящий в Луче Моем века и века. Право каждого выбирать ярлык для ближнего. Но ток истины один знает верное значение каждого существа.</w:t>
      </w:r>
    </w:p>
    <w:p>
      <w:pPr>
        <w:pStyle w:val="Normal"/>
        <w:rPr>
          <w:color w:val="000000"/>
        </w:rPr>
      </w:pPr>
      <w:r>
        <w:rPr>
          <w:color w:val="000000"/>
        </w:rPr>
      </w:r>
    </w:p>
    <w:p>
      <w:pPr>
        <w:pStyle w:val="Normal"/>
        <w:rPr/>
      </w:pPr>
      <w:r>
        <w:rPr>
          <w:color w:val="000000"/>
        </w:rPr>
        <w:t>119. Энергия Сердца Вселенной просачивается путями незримыми. Столб Света над Белухой связан с пуповиной Земли. Здесь планета получает энергию космоса. Сила пуповины Земли, сила Джед, живет в токах Матери Гор. Вершина Урусвати заповедана издревле. Но великое почитание, торжественность и благоговение необходимы при приближении к ауре священной горы. Сердце Горы тайну хранит. Пугливому каждый шорох страшен, но смелый львом идет и не оглядывается на сломанные кусты. Магнит не может потерять силу, ибо сущность его неистребима. И Ак-Кем светится озером ясных глаз и огнем сердец, здесь побывавших. Каждая искра огня сердца осела на серых камнях памяти и зажгла их. Белы священные воды. Зеркало магическое светит отражением Твердыни Духа. Храм Владыки незримого сокрыт во льдах вечных. Священный Город Знаний засыпан щебнем веков неисчислимых. Но светел Лик Матери Великой. Дыхание Ее соткало из пространства ауру покоя и жизненной силы. Мудростью полны чистые струи. Песня ветров славословием звучит. Шорохи ночные полны голосами Духов Света. Дозор свой несет Владыка Святогор.</w:t>
      </w:r>
    </w:p>
    <w:p>
      <w:pPr>
        <w:pStyle w:val="Normal"/>
        <w:rPr>
          <w:color w:val="000000"/>
        </w:rPr>
      </w:pPr>
      <w:r>
        <w:rPr>
          <w:color w:val="000000"/>
        </w:rPr>
      </w:r>
    </w:p>
    <w:p>
      <w:pPr>
        <w:pStyle w:val="Normal"/>
        <w:rPr/>
      </w:pPr>
      <w:r>
        <w:rPr>
          <w:color w:val="000000"/>
        </w:rPr>
        <w:t>120. Навязывание чуждого образа мышления, отступление от ценностей духовных, превращение людей в воспроизводителей себе подобных — вот задача технократов, владеющих психотронными технологиями. Внушение всему миру собственных воззрений и видения свободы лишает каждый народ накоплений собственной мудрости и снижает общий духовный потенциал планеты. Пример какой-то одной благополучной страны, паразитирующей на теле планеты и потребляющей все лучшие ресурсы и силы планеты, является лишь частью той империи, которую пытается построить Князь Тьмы, отвратив сердце человеческое от Миров Высших. Это иллюзия земного рая и поиск средств бессмертия в теле физическом, в без</w:t>
        <w:softHyphen/>
        <w:t xml:space="preserve">верии и самоволии и разгуле культа грубой силы. Это ли не кощунство и вызов Божественному Началу? </w:t>
      </w:r>
    </w:p>
    <w:p>
      <w:pPr>
        <w:pStyle w:val="Normal"/>
        <w:rPr/>
      </w:pPr>
      <w:r>
        <w:rPr>
          <w:color w:val="000000"/>
        </w:rPr>
        <w:t>Отсутствие саттвичности отягчает ложную райскую жизнь. Обитание в материальном благополучии обрекает мир на существование в низших слоях земной кармы. Заталкивание сознания в низшие проявления не дает даже искре духовного луча проникнуть в плотную атмосферу культа золотого тельца. Отсечение всех духовных накоплений, возвышающих жизнь человека, и создание индустрии искушений для грехо</w:t>
        <w:softHyphen/>
        <w:t>падения — наследие последних дней Атлантиды. Точно так же, как атланты в последние годы своего царствования завоевали всю планету и лишь Швета-Двипа им была неподвластна, точно так же современные маги и темные вожди диктуют волю свою всему человечеству. Разложение богатей</w:t>
        <w:softHyphen/>
        <w:t>шей страны определяется экспортом собственной бездуховности и собственного образа жизни, где лишь молох наживы правит. И рай земной, отме</w:t>
        <w:softHyphen/>
        <w:t>ченный печатью благополучия, не станет ли одним из самых низких кругов ада, ибо прикрывает мерзость свою благими целями?</w:t>
      </w:r>
    </w:p>
    <w:p>
      <w:pPr>
        <w:pStyle w:val="Normal"/>
        <w:rPr/>
      </w:pPr>
      <w:r>
        <w:rPr/>
      </w:r>
    </w:p>
    <w:p>
      <w:pPr>
        <w:pStyle w:val="Normal"/>
        <w:rPr/>
      </w:pPr>
      <w:r>
        <w:rPr>
          <w:color w:val="000000"/>
        </w:rPr>
        <w:t>121. Радость — корень жизни. Если устойчивы, глубоки и здоровы корни, то и древо крепко и основательно. Ветра и непогода не страшны ему и птицы небесные укрываются в ветвях его, чтобы свить свои гнезда. Радостью ук</w:t>
        <w:softHyphen/>
        <w:t>репляется сердце, и любое ожидание не кажется тягостным. Радость легка, как солнца луч, и тверда, как алмаз, в котором этот луч играет. Радость утверждает нас в совершенных и добрых чувствах как источнике всех дел чистых. Труд любит радость. Радость освящает труд. Любое творчество дышит радостью и без нее не сможет существовать. Примите радость как основание мира.</w:t>
      </w:r>
    </w:p>
    <w:p>
      <w:pPr>
        <w:pStyle w:val="Normal"/>
        <w:rPr>
          <w:color w:val="000000"/>
        </w:rPr>
      </w:pPr>
      <w:r>
        <w:rPr>
          <w:color w:val="000000"/>
        </w:rPr>
      </w:r>
    </w:p>
    <w:p>
      <w:pPr>
        <w:pStyle w:val="Normal"/>
        <w:rPr/>
      </w:pPr>
      <w:r>
        <w:rPr>
          <w:color w:val="000000"/>
        </w:rPr>
        <w:t xml:space="preserve">122. Неблагодарное занятие — насильно тащить на небеса. Либо сам надорвешься; либо, споткнувшись, упадешь вниз и потянешь за собой ведомого; либо тот, кого тянешь наверх, обезумеет от преждевременно узнанных тайн и от избытка чувств станет предателем и твоим самым ярым хулителем, впав в агонию сумасшествия. Утвердившись в собственной истине и накопив мощь мудрости в молчании, станешь магнитом живым. Не нужно новых крестовых походов во имя нового Учения. Мозаика мира очень хрупка. Часто, удалив черный камень из стены, можешь обрушить целое здание уже построенного храма. </w:t>
      </w:r>
    </w:p>
    <w:p>
      <w:pPr>
        <w:pStyle w:val="Normal"/>
        <w:rPr/>
      </w:pPr>
      <w:r>
        <w:rPr>
          <w:color w:val="000000"/>
        </w:rPr>
        <w:t>Свет лучших чувств рождает улыб</w:t>
        <w:softHyphen/>
        <w:t>ку, но оскал зла страшен. Мир дел человеческих должен стать продолжением радости. От избытка сердца глаголят уста. Не уподобимся домаш</w:t>
        <w:softHyphen/>
        <w:t xml:space="preserve">ним диктаторам, мечтающим в яростной зависти к высоким существам о власти над миром. Жалок проходящий таким путем. Жалок конец таким устремлениям. Любая ревность и зависть душат сердце, как змея, и заслоняют уже намеченный путь. </w:t>
      </w:r>
    </w:p>
    <w:p>
      <w:pPr>
        <w:pStyle w:val="Normal"/>
        <w:rPr/>
      </w:pPr>
      <w:r>
        <w:rPr>
          <w:color w:val="000000"/>
        </w:rPr>
        <w:t>Сплетенные розы душ не разорвать даже урагану. Они срослись не только кожею, но и колючками. Единый стебель ощущений как двойной кристалл радости. Не может жить одна рука без другой. И крылья не вознесут, если оба не равны по силе. Так едины мужское и женское начала мира. И только вместе по силам им творить свет гармонии и великолепия миров.</w:t>
      </w:r>
    </w:p>
    <w:p>
      <w:pPr>
        <w:pStyle w:val="Normal"/>
        <w:rPr>
          <w:color w:val="000000"/>
        </w:rPr>
      </w:pPr>
      <w:r>
        <w:rPr>
          <w:color w:val="000000"/>
        </w:rPr>
      </w:r>
    </w:p>
    <w:p>
      <w:pPr>
        <w:pStyle w:val="Normal"/>
        <w:rPr/>
      </w:pPr>
      <w:r>
        <w:rPr>
          <w:color w:val="000000"/>
        </w:rPr>
        <w:t>123. 3нание книжное, присвоенное разумом, — все равно что репродукция картины, которую подобрал на площади и объявил себя ее автором. Знание книжное дает импульс миру воображения. Это молния озарения, высекающая искру из собственной Чаши и озаряющая закоулки накопленного когда-то знания. Волны духа не могут постоянно биться о гранитный берег интеллекта. Если нет даже малого отклика, свет духа гаснет в пучине непонимания. Прозрачность вод жизни зависит от солнечных энергий. Рога — символ лунной мудрости, символ рассудка, оторванного от духовности. Рога, удерживающие солнце, являют собой равновесие знаний земных и небесных. Солнце духа должно освещать рога фальшивого рассудка. Нагнетение энергий интеллекта создает предпосылки для образования кристалла воли. Ментал, разум вселенной, уравновешен духовным озарением. Словно самоцветы Космической Мудрости в оправе знаний зем</w:t>
        <w:softHyphen/>
        <w:t>ных серебро слов в оправе золотого молчания. Янтарь души пропускает вглубь луч озарения, если прозрачен.</w:t>
      </w:r>
    </w:p>
    <w:p>
      <w:pPr>
        <w:pStyle w:val="Normal"/>
        <w:rPr>
          <w:color w:val="000000"/>
        </w:rPr>
      </w:pPr>
      <w:r>
        <w:rPr>
          <w:color w:val="000000"/>
        </w:rPr>
      </w:r>
    </w:p>
    <w:p>
      <w:pPr>
        <w:pStyle w:val="Normal"/>
        <w:rPr/>
      </w:pPr>
      <w:r>
        <w:rPr>
          <w:color w:val="000000"/>
        </w:rPr>
        <w:t>124. Безумие любви — закон божественного поведения. Любовь — квинтэссенция высших желаний. Чувствознание — стезя любви. Чтобы что-то знать, нужно любить. Горечь неисполненных желаний — вместилище повторений подобных ситуаций. Мотылек души летит вновь и вновь на свет сердца тайны, чтобы вновь опалить крылья. Сгорают силы души, кипит лава чувств, но без осознания кипения сил нельзя постичь начало всего. И устремление, и интерес, и энтузиазм — аспекты того божественного экстаза, той творческой истерии, которая именуется любовью.</w:t>
      </w:r>
    </w:p>
    <w:p>
      <w:pPr>
        <w:pStyle w:val="Normal"/>
        <w:rPr>
          <w:color w:val="000000"/>
        </w:rPr>
      </w:pPr>
      <w:r>
        <w:rPr>
          <w:color w:val="000000"/>
        </w:rPr>
      </w:r>
    </w:p>
    <w:p>
      <w:pPr>
        <w:pStyle w:val="Normal"/>
        <w:rPr/>
      </w:pPr>
      <w:r>
        <w:rPr>
          <w:color w:val="000000"/>
        </w:rPr>
        <w:t>125. Энергия воображения, лишенная чувственности, проводит токи мощи Мира Идей. Тваштар, Великий Зодчий Вселенной, напитал мир чудесными образами, проекциями Высших Миров, по которым строится будущее. Воображение — это нить, сброшенная с Башни Духа. По ней можно постичь эфемер</w:t>
        <w:softHyphen/>
        <w:t xml:space="preserve">ную природу духовности. Воображение, которое темные облепили образами вожделения и наживы, является силой творящей и движущей Мир Мысли. </w:t>
      </w:r>
    </w:p>
    <w:p>
      <w:pPr>
        <w:pStyle w:val="Normal"/>
        <w:rPr/>
      </w:pPr>
      <w:r>
        <w:rPr>
          <w:color w:val="000000"/>
        </w:rPr>
        <w:t>Без</w:t>
      </w:r>
      <w:r>
        <w:rPr>
          <w:i/>
          <w:color w:val="000000"/>
        </w:rPr>
        <w:softHyphen/>
        <w:t>о</w:t>
      </w:r>
      <w:r>
        <w:rPr>
          <w:color w:val="000000"/>
        </w:rPr>
        <w:t>бразное воспринять может не каждое сознание, но мыслеобраз — язык мудрых. Цвет и форма — язык вселенского общения. Мутное дно океана жизни не всегда дает чистоту восприятия высших мыслеобразов, несущих знание вселенское. Каждое мгновение мы порождаем огромное количество хаотических образов, уплывающих в Беспредельность. Облака этих форм уносятся в дальние поля, где еще не образовались звезды. Искры фохата притягивают эти плавающие мыслеформы и ваяют из них замысел будущих образований.</w:t>
      </w:r>
    </w:p>
    <w:p>
      <w:pPr>
        <w:pStyle w:val="Normal"/>
        <w:rPr>
          <w:color w:val="000000"/>
        </w:rPr>
      </w:pPr>
      <w:r>
        <w:rPr>
          <w:color w:val="000000"/>
        </w:rPr>
      </w:r>
    </w:p>
    <w:p>
      <w:pPr>
        <w:pStyle w:val="Normal"/>
        <w:rPr/>
      </w:pPr>
      <w:r>
        <w:rPr>
          <w:color w:val="000000"/>
        </w:rPr>
        <w:t>126. Энергия добра способна превратить даже отъявленного злодея в Воина Света. Внутреннее горение, присутствующее в каждом начале, легко перековывается. Из темного металла можно выплавить серебряный доспех. Из синей глины добываются самые чудесные алмазы.</w:t>
      </w:r>
    </w:p>
    <w:p>
      <w:pPr>
        <w:pStyle w:val="Normal"/>
        <w:rPr>
          <w:color w:val="000000"/>
        </w:rPr>
      </w:pPr>
      <w:r>
        <w:rPr>
          <w:color w:val="000000"/>
        </w:rPr>
      </w:r>
    </w:p>
    <w:p>
      <w:pPr>
        <w:pStyle w:val="Normal"/>
        <w:rPr/>
      </w:pPr>
      <w:r>
        <w:rPr>
          <w:color w:val="000000"/>
        </w:rPr>
        <w:t>127. Ритуализация и обрядность любых религий без должного осознания и торжественности совершаемого будут лишь проявлением вырождения по</w:t>
        <w:softHyphen/>
        <w:t>читаемого культа. Невозможно спасти мир обрядами. Нельзя спасти мир упованием на Майтрейю-Христа. Но себя можешь спасти лишь ты сам.</w:t>
      </w:r>
    </w:p>
    <w:p>
      <w:pPr>
        <w:pStyle w:val="Normal"/>
        <w:rPr>
          <w:color w:val="000000"/>
        </w:rPr>
      </w:pPr>
      <w:r>
        <w:rPr>
          <w:color w:val="000000"/>
        </w:rPr>
      </w:r>
    </w:p>
    <w:p>
      <w:pPr>
        <w:pStyle w:val="Normal"/>
        <w:rPr/>
      </w:pPr>
      <w:r>
        <w:rPr>
          <w:color w:val="000000"/>
        </w:rPr>
        <w:t xml:space="preserve">128. Набухание стихий и нагнетение энергий разного качества — характерный признак, близкий затмению дней. Пирамида Света помогает пробить плотные астральные слои. Луч Пирамиды — помощь Земле занемогшей. </w:t>
      </w:r>
    </w:p>
    <w:p>
      <w:pPr>
        <w:pStyle w:val="Normal"/>
        <w:rPr>
          <w:color w:val="000000"/>
        </w:rPr>
      </w:pPr>
      <w:r>
        <w:rPr>
          <w:color w:val="000000"/>
        </w:rPr>
        <w:t xml:space="preserve">Огонь рокочет над твердью. Накатывают валы пламенные. И нет спасения душам, спящим в пещерах самости. Токи колючи и мощны. Свет, словно грани алмаза, прорезает оболочку астрала. И какой узор указал Владыка вложить в час сужденный? </w:t>
      </w:r>
    </w:p>
    <w:p>
      <w:pPr>
        <w:pStyle w:val="Normal"/>
        <w:rPr/>
      </w:pPr>
      <w:r>
        <w:rPr>
          <w:color w:val="000000"/>
        </w:rPr>
        <w:t xml:space="preserve">Радж стремится на помощь. Радж окружил сердца преданные. Радж зеркало новой ауры создает. </w:t>
      </w:r>
    </w:p>
    <w:p>
      <w:pPr>
        <w:pStyle w:val="Normal"/>
        <w:rPr/>
      </w:pPr>
      <w:r>
        <w:rPr>
          <w:color w:val="000000"/>
        </w:rPr>
        <w:t xml:space="preserve">Миг за мигом наслаивается пепел жизни. Но искры и в пепле тлеют. Испейте чашу часа. Чаша причастия станет купелью огненной. Искры душ возгорелись. Пламя — изнутри, и пламя — снаружи. Рев, грохот и гул океана огня. И мощь невероятного напряжения. Накал духовного огня возвышает плоть. Накал духовный воспламеняет пространство. И не спастись рассудку в мутной воде, ибо Огнь грядет! </w:t>
      </w:r>
    </w:p>
    <w:p>
      <w:pPr>
        <w:pStyle w:val="Normal"/>
        <w:rPr>
          <w:color w:val="000000"/>
        </w:rPr>
      </w:pPr>
      <w:r>
        <w:rPr>
          <w:color w:val="000000"/>
        </w:rPr>
      </w:r>
    </w:p>
    <w:p>
      <w:pPr>
        <w:pStyle w:val="Normal"/>
        <w:rPr/>
      </w:pPr>
      <w:r>
        <w:rPr>
          <w:color w:val="000000"/>
        </w:rPr>
        <w:t xml:space="preserve">129. Ведических богов представляют четверорукими созданиями. Основное значение этих признаков — возможность одновременного действия сразу в четырех стихиях: ведь делимость духа может позволить себе и более множественное участие в творчестве беспредельном. </w:t>
      </w:r>
    </w:p>
    <w:p>
      <w:pPr>
        <w:pStyle w:val="Normal"/>
        <w:rPr/>
      </w:pPr>
      <w:r>
        <w:rPr>
          <w:color w:val="000000"/>
        </w:rPr>
        <w:t>Со дна жизни вырас</w:t>
        <w:softHyphen/>
        <w:t>тают лотосы космических сил. Со дна жизни прорастает зерно служения человечеству. Но даже зоркий глаз можно затемнить мутной водой. Исполнение чистоты тягостно, и даже оно требует сверхусилия. Свита ауры должна быть огненно-белой. Золото роз и серебро лилий вплетены в орнамент ткани жизни.</w:t>
      </w:r>
    </w:p>
    <w:p>
      <w:pPr>
        <w:pStyle w:val="Normal"/>
        <w:rPr>
          <w:color w:val="000000"/>
        </w:rPr>
      </w:pPr>
      <w:r>
        <w:rPr>
          <w:color w:val="000000"/>
        </w:rPr>
      </w:r>
    </w:p>
    <w:p>
      <w:pPr>
        <w:pStyle w:val="Normal"/>
        <w:rPr/>
      </w:pPr>
      <w:r>
        <w:rPr>
          <w:color w:val="000000"/>
        </w:rPr>
        <w:t xml:space="preserve">130. Пресс огня невидан. Нагнетение таких энергий дает выявление всех внутренних недостатков и их обострение. Словно крысы бегут с тонущего корабля. Словно тараканы и другие насекомые пытаются покинуть объятый пламенем дом. Без выявления этих недостатков нет возможности бороться с ними. Психические элементы империла выходят наружу только под воздействием огня труда, огня молитвы или при эффекте парной бани — это одно из полезных изобретений, направленных на пользу человечеству. </w:t>
      </w:r>
    </w:p>
    <w:p>
      <w:pPr>
        <w:pStyle w:val="Normal"/>
        <w:rPr/>
      </w:pPr>
      <w:r>
        <w:rPr>
          <w:color w:val="000000"/>
        </w:rPr>
        <w:t>Из много</w:t>
        <w:softHyphen/>
        <w:t>численных искр жизни создается картина мирового бытия. И все подчинено закону великой целесообразности. Ни одно событие, даже самое незна</w:t>
        <w:softHyphen/>
        <w:t>чительное, не может быть лишено высшего замысла. Каждая капелька небесной росы напитывает частицу земли живительными энергиями. Океан вселенной состоит из мельчайших капель света.</w:t>
      </w:r>
    </w:p>
    <w:p>
      <w:pPr>
        <w:pStyle w:val="Normal"/>
        <w:rPr>
          <w:color w:val="000000"/>
        </w:rPr>
      </w:pPr>
      <w:r>
        <w:rPr>
          <w:color w:val="000000"/>
        </w:rPr>
      </w:r>
    </w:p>
    <w:p>
      <w:pPr>
        <w:pStyle w:val="Normal"/>
        <w:rPr/>
      </w:pPr>
      <w:r>
        <w:rPr>
          <w:color w:val="000000"/>
        </w:rPr>
        <w:t>131. Мир психических феноменов весьма привлекателен для духа, боящегося достижения духовных вершин. Психизм дает душе налет медиумизма. Нервные каналы ожирняются ощущением будничности и обычности происходящего. Ярые психисты становятся лакомыми кусками для сатанистов. Они являются стенобитными орудиями темных. За их спиной прячутся ложь и предательство. Часто отсутствие распознавания и внимательности создает из неплохих людей пособников инволюции. Опасайтесь вступать в круг подобных существ. Внешняя ласка и гостеприимство только ловушка для слабых душ. Бойтесь праздного многословия и обильных застолий. Развлечения не могут настроить сердечные энергии на рабочий лад. Чванство духовных лидеров и сектантские замашки могут указать, что им заказан путь к порогу Света. Громогласные возглашения об об</w:t>
        <w:softHyphen/>
        <w:t xml:space="preserve">щем благе не больше привычки попугая привлечь внимание хозяина. </w:t>
      </w:r>
    </w:p>
    <w:p>
      <w:pPr>
        <w:pStyle w:val="Normal"/>
        <w:rPr/>
      </w:pPr>
      <w:r>
        <w:rPr>
          <w:color w:val="000000"/>
        </w:rPr>
        <w:t>Категория духовного устремления подвластна законам тайны. Лишь сердечные подношения и преданность Владыкам Света управляют жизнью, нацеленной к служению. Будьте острием Меча Мории! Будьте Словом Его и делом! Дай не пройти мимо труда Твоего, Владыко!</w:t>
      </w:r>
    </w:p>
    <w:p>
      <w:pPr>
        <w:pStyle w:val="Normal"/>
        <w:rPr>
          <w:color w:val="000000"/>
        </w:rPr>
      </w:pPr>
      <w:r>
        <w:rPr>
          <w:color w:val="000000"/>
        </w:rPr>
      </w:r>
    </w:p>
    <w:p>
      <w:pPr>
        <w:pStyle w:val="Normal"/>
        <w:rPr/>
      </w:pPr>
      <w:r>
        <w:rPr>
          <w:color w:val="000000"/>
        </w:rPr>
        <w:t>132. Слушай голос Мой! И не будет тебе преград и неожиданностей на пути твоем. Пророческий дар — это слышать голос неба. Давние сны сбываются. Голос дэвов, камней и трав слышал Миларепа. Он понимал голоса животных и птиц, гор и деревьев; ветру мог шепнуть весть, и ветер до</w:t>
        <w:softHyphen/>
        <w:t>носил ее до ушей чутких. В прошлом многое можно найти, когда горды</w:t>
        <w:softHyphen/>
        <w:t xml:space="preserve">ня оставит вместилище свое, а воля станет сердцем, а сердце — любовью пламенной. </w:t>
      </w:r>
    </w:p>
    <w:p>
      <w:pPr>
        <w:pStyle w:val="Normal"/>
        <w:rPr/>
      </w:pPr>
      <w:r>
        <w:rPr>
          <w:color w:val="000000"/>
        </w:rPr>
        <w:t>Необычностью мир наполнен. Чудеса нового времени грядут.</w:t>
      </w:r>
      <w:r>
        <w:rPr>
          <w:color w:val="000000"/>
          <w:vertAlign w:val="subscript"/>
        </w:rPr>
        <w:t xml:space="preserve"> </w:t>
      </w:r>
      <w:r>
        <w:rPr>
          <w:color w:val="000000"/>
        </w:rPr>
        <w:t>Но чудеса лишь знание законов мудрости. Магнит счастья напрягается. Но любовь творящая как тайна за семью печатями. Волна несет удачу. Сердце знает провод пламенный. Пламя заставляет играть радугу таланта.</w:t>
      </w:r>
    </w:p>
    <w:p>
      <w:pPr>
        <w:pStyle w:val="Normal"/>
        <w:rPr>
          <w:color w:val="000000"/>
        </w:rPr>
      </w:pPr>
      <w:r>
        <w:rPr>
          <w:color w:val="000000"/>
        </w:rPr>
      </w:r>
    </w:p>
    <w:p>
      <w:pPr>
        <w:pStyle w:val="Normal"/>
        <w:rPr>
          <w:color w:val="000000"/>
        </w:rPr>
      </w:pPr>
      <w:r>
        <w:rPr>
          <w:color w:val="000000"/>
        </w:rPr>
        <w:t>133. Легкомыслие часто губит самые благие начинания. Никакой мощи напря</w:t>
        <w:softHyphen/>
        <w:t xml:space="preserve">жения огня не хватит, чтобы разбить дисгармонию лукавых сердец. </w:t>
      </w:r>
    </w:p>
    <w:p>
      <w:pPr>
        <w:pStyle w:val="Normal"/>
        <w:rPr/>
      </w:pPr>
      <w:r>
        <w:rPr>
          <w:color w:val="000000"/>
        </w:rPr>
        <w:t>Золотой свет, упавший на вершины кедров, осветил созревший плод мира. Зерна познания сыплются из-под раскрытых чешуек. Форма плода остается, но она потеряла содержание, лишенная зерен. Человеческая сущность, покинувшая плоть, — это и есть плод небесных странствий, а тело лишь пустой сосуд из-под вина мудрости. Пуст сосуд, и только последние капли прокисают на самом дне. Омой сосуд огненной водой и наполни вином новым. Если мехи не ветхи, их не выбрасывают под ноги, но напол</w:t>
        <w:softHyphen/>
        <w:t>няют снова. Лишь бы червь самомнения не проточил и не нарушил цель</w:t>
        <w:softHyphen/>
        <w:t>ность сосуда.</w:t>
      </w:r>
    </w:p>
    <w:p>
      <w:pPr>
        <w:pStyle w:val="Normal"/>
        <w:rPr>
          <w:color w:val="000000"/>
        </w:rPr>
      </w:pPr>
      <w:r>
        <w:rPr>
          <w:color w:val="000000"/>
        </w:rPr>
      </w:r>
    </w:p>
    <w:p>
      <w:pPr>
        <w:pStyle w:val="Normal"/>
        <w:rPr/>
      </w:pPr>
      <w:r>
        <w:rPr>
          <w:color w:val="000000"/>
        </w:rPr>
        <w:t>134. Железа духовного роста вживлена в тело земное. Семена Сердца Вселенной прорастают на планете. Новое вино вливают в мехи новые. Раса Учителей будущего взрасти должна. Бриллиант света неземного можно увидеть только зрением духа. Для глаза земного — это тьма Абсо</w:t>
        <w:softHyphen/>
        <w:t xml:space="preserve">люта. Слепнет сердце земное от такого пламени. Ожоги, язвы и неведомые болезни вносит священный огонь в тело ветхое. Опасно завышать уровень сознания. Брожение вина Агни Йоги продолжается. Муть уже оседает, и кристалл новой духовности играет гранями света. Вечность и пламя едины. </w:t>
      </w:r>
    </w:p>
    <w:p>
      <w:pPr>
        <w:pStyle w:val="Normal"/>
        <w:rPr>
          <w:color w:val="000000"/>
        </w:rPr>
      </w:pPr>
      <w:r>
        <w:rPr>
          <w:color w:val="000000"/>
        </w:rPr>
      </w:r>
    </w:p>
    <w:p>
      <w:pPr>
        <w:pStyle w:val="Normal"/>
        <w:rPr/>
      </w:pPr>
      <w:r>
        <w:rPr>
          <w:color w:val="000000"/>
        </w:rPr>
        <w:t>135. Радужная пыль самомнения облетит, как с крыльев бабочки, и станет виден остов построений жизни. Благо, если высокомерие оправданно и являет собой лишь защитную скорлупу нежной души. Но если с само</w:t>
        <w:softHyphen/>
        <w:t xml:space="preserve">стью и душа костенеет, то невыносима становится скорлупа для зерна духа. Трудно прорасти зерну сквозь асфальт. Но тот, у кого зерно духа проросло, больше не человек, но боговдохновенная сущность. Лотос прорастает в урочный час. И семена, разбросанные в земное пространство, не пропадают даром. </w:t>
      </w:r>
    </w:p>
    <w:p>
      <w:pPr>
        <w:pStyle w:val="Normal"/>
        <w:rPr/>
      </w:pPr>
      <w:r>
        <w:rPr>
          <w:color w:val="000000"/>
        </w:rPr>
        <w:t xml:space="preserve">Живительной силой света исцеляется мрак земной. И раны мира залечивает бальзам высоких сердечных мыслей. Феномены — удел факиров. Самое чудесное глубоко скрыто в человеке. Ни одна искра не просочится из сокровищницы нетленной. Но не видит затуманенный солнца радости. И только отблеск миража ведет воспаленный ум. </w:t>
      </w:r>
    </w:p>
    <w:p>
      <w:pPr>
        <w:pStyle w:val="Normal"/>
        <w:rPr/>
      </w:pPr>
      <w:r>
        <w:rPr>
          <w:color w:val="000000"/>
        </w:rPr>
        <w:t>Бойтесь кричащих о служении истине на площадях и в многочисленных скопищах. Истина безмолвна. Она растворена во всем. И только покой напряженный может помочь сердцу услышать слово тайное. Темный огонь поджигает души легким постижением знания. Недоступностью не обогнать жизни многие. Нельзя слугу заставить стать госпо</w:t>
        <w:softHyphen/>
        <w:t>дином, хотя он знает все манеры и повадки хозяина. Тупая сталь блиста</w:t>
        <w:softHyphen/>
        <w:t>ет чаще. Острый клинок редко покидает ножны. Симпатии и антипатии лишь закон приливов и отливов энергии. Ощущение незыблемой частицы Вечного даст устойчивую основу равновесия. Случайные прохожие не должны смущать сердце, спешащее к Возлюбленной, ибо они незваные гости сада земного.</w:t>
      </w:r>
    </w:p>
    <w:p>
      <w:pPr>
        <w:pStyle w:val="Normal"/>
        <w:rPr>
          <w:color w:val="000000"/>
        </w:rPr>
      </w:pPr>
      <w:r>
        <w:rPr>
          <w:color w:val="000000"/>
        </w:rPr>
      </w:r>
    </w:p>
    <w:p>
      <w:pPr>
        <w:pStyle w:val="Normal"/>
        <w:rPr/>
      </w:pPr>
      <w:r>
        <w:rPr>
          <w:color w:val="000000"/>
        </w:rPr>
        <w:t>136. Многие даже еще не ступили на путь высшей судьбы. Земные пути сходятся с небесными. Но небо — для крыльев, а земля — для ног. Завязнув в болоте предрассудков, трудно выбраться на твердый берег. Но пространство звучит все настойчивее. Словно все лучи и потоки пламени небес</w:t>
        <w:softHyphen/>
        <w:t xml:space="preserve">ного обрушились на изумленную твердь. </w:t>
      </w:r>
    </w:p>
    <w:p>
      <w:pPr>
        <w:pStyle w:val="Normal"/>
        <w:rPr/>
      </w:pPr>
      <w:r>
        <w:rPr>
          <w:color w:val="000000"/>
        </w:rPr>
        <w:t>Активность сердца Земли возрастает, отзываясь на излучения солнечных пятен. Бурлит разум человеческий, отравленный миазмами лжецивилизации. Синдром цепной реакции охватил все стихии. Войны лишь отражение битв космических. Но сердце земное не может жить ненавистью. Даже земной огонь не просто пепел, дым и угли, но тепло и восхищение. Тончайшие частицы восхищения впитываются сердцем. Свет — пища сердечной радости, в чем бы она ни находилась: в космосе ли, в земных проявлениях, в словах поэта или поли</w:t>
        <w:softHyphen/>
        <w:t>тика, в картинах и произведениях искусства или в иных образах зримых. Но неиссякаемое вдохновение заложено в великой Матери Природе, источающей творческую субстанцию Матери Мира. Мед благодати тонко истекает из всех ее созданий. И человечеству заповедано стать перстом Господним, творящим волю небесную.</w:t>
      </w:r>
    </w:p>
    <w:p>
      <w:pPr>
        <w:pStyle w:val="Normal"/>
        <w:rPr>
          <w:color w:val="000000"/>
        </w:rPr>
      </w:pPr>
      <w:r>
        <w:rPr>
          <w:color w:val="000000"/>
        </w:rPr>
      </w:r>
    </w:p>
    <w:p>
      <w:pPr>
        <w:pStyle w:val="Normal"/>
        <w:rPr/>
      </w:pPr>
      <w:r>
        <w:rPr>
          <w:color w:val="000000"/>
        </w:rPr>
        <w:t>137. Канарейка учится петь у соловья. Ни одна из трелей, какой бы она дивной ни была, ей не принадлежит. Приближение к генератору вдохновения дает молнию, возжигающую аспект творчества духа, в чем бы он ни выражался. Заученные слова часто являются помехой оратору. Чрезмерное цитирование чужих мыслей загоняет ум в подвал ничтожества. Мысль — лестница, по которой мы добираемся до смысла собст</w:t>
        <w:softHyphen/>
        <w:t xml:space="preserve">венной жизни. Но когда чужая мысль заканчивается, от нее мы строим новые ступени постижения. </w:t>
      </w:r>
    </w:p>
    <w:p>
      <w:pPr>
        <w:pStyle w:val="Normal"/>
        <w:rPr/>
      </w:pPr>
      <w:r>
        <w:rPr>
          <w:color w:val="000000"/>
        </w:rPr>
        <w:t>Крепость духа выстраивается молитвами и возвышенным устремлением к божественному идеалу. Торжество божественного экстаза — это низведение рая на землю, восстановление власти духовного над материальным. Отторжение человечества от небесных за</w:t>
        <w:softHyphen/>
        <w:t>конов гармонии и космических знаний превратило жизнь в вечную боль души и тоску, отравляющую накопления Чаши огненной. Невостребованность высших знаний на Земле является основным тормозом эволюции и главным пособником тьмы.</w:t>
      </w:r>
    </w:p>
    <w:p>
      <w:pPr>
        <w:pStyle w:val="Normal"/>
        <w:rPr>
          <w:color w:val="000000"/>
        </w:rPr>
      </w:pPr>
      <w:r>
        <w:rPr>
          <w:color w:val="000000"/>
        </w:rPr>
      </w:r>
    </w:p>
    <w:p>
      <w:pPr>
        <w:pStyle w:val="Normal"/>
        <w:rPr/>
      </w:pPr>
      <w:r>
        <w:rPr>
          <w:color w:val="000000"/>
        </w:rPr>
        <w:t xml:space="preserve">138. 3емная и лунная наука уступает науке солнечной. Планета входит в период расширения ауры огненной. Познания прошлых достижений останутся в рекордах Акаши, а волновая пульсация как основа насыщения космического пространства становится во главу угла всех достижений научных. Именно здесь определяется насущная необходимость овладения высокой духовностью для восприятия лучей открытий, изменяющих понимание Нового Мира. Без усвоения высокой нравственности и внутренней дисциплины ни один ученый не сумеет овладеть даже азами науки будущего. </w:t>
      </w:r>
    </w:p>
    <w:p>
      <w:pPr>
        <w:pStyle w:val="Normal"/>
        <w:rPr/>
      </w:pPr>
      <w:r>
        <w:rPr>
          <w:color w:val="000000"/>
        </w:rPr>
        <w:t xml:space="preserve">Время изменяет траекторию давления на человечество — словно стрела, пущенная в святого, изменяет траекторию полета. Сгусток плазмы времени может просто омывать утес чьей-то плоти. Преобладание существования и труда в Сферах Высших делает носителя духа бессмертным. Физическое тело лишь халат лаборанта или защитный костюм ученого, входящего в опасную лабораторию. </w:t>
      </w:r>
    </w:p>
    <w:p>
      <w:pPr>
        <w:pStyle w:val="Normal"/>
        <w:rPr/>
      </w:pPr>
      <w:r>
        <w:rPr>
          <w:color w:val="000000"/>
        </w:rPr>
        <w:t>Души страждущие стучатся в запертые двери. Загадочнее всего крепко запертая дверь. Что там за ней? Интерес к чужой тайне по-прежнему велик. И желание узнать движет и ученого, и сплетника. Полярность интересов создает магнит познания.</w:t>
      </w:r>
    </w:p>
    <w:p>
      <w:pPr>
        <w:pStyle w:val="Normal"/>
        <w:rPr>
          <w:color w:val="000000"/>
        </w:rPr>
      </w:pPr>
      <w:r>
        <w:rPr>
          <w:color w:val="000000"/>
        </w:rPr>
      </w:r>
    </w:p>
    <w:p>
      <w:pPr>
        <w:pStyle w:val="Normal"/>
        <w:rPr/>
      </w:pPr>
      <w:r>
        <w:rPr>
          <w:color w:val="000000"/>
        </w:rPr>
        <w:t>139. Мистерии Белухи сокрыты. Вершины Алтая, Кавказа и Гималаев указаны в пророчествах древних. Сокровища Сердца Мира ждут часа звездного. Пирамида Судьбы собирает готовых к эволюции духов. Исход произойдет из Долины. Новое человечество выкристаллизуется через линзу Долины. Статистика мира кармы может сказать, что нет ни одного пробудившегося духа, который бы не был или не хотел побывать в Долине. Уймония дышит озоном будущего. Огненное дыхание открывается накануне преображения. Землетрясения и ураганы — первые признаки изменения мира. Дети Камня приходят. Железа духовного знания развита в них. Луч Сердца Мира направляет их. В этом мире они чужие. Слишком велика разница вибраций аур небесных и земных. Дэвариши воплощаются. Небесные брамины вхо</w:t>
        <w:softHyphen/>
        <w:t>дят в двери земные. Дух Золотой Нити ведет их. Владыка Христос — с ними.</w:t>
      </w:r>
    </w:p>
    <w:p>
      <w:pPr>
        <w:pStyle w:val="Normal"/>
        <w:rPr>
          <w:color w:val="000000"/>
        </w:rPr>
      </w:pPr>
      <w:r>
        <w:rPr>
          <w:color w:val="000000"/>
        </w:rPr>
      </w:r>
    </w:p>
    <w:p>
      <w:pPr>
        <w:pStyle w:val="Normal"/>
        <w:rPr/>
      </w:pPr>
      <w:r>
        <w:rPr>
          <w:color w:val="000000"/>
        </w:rPr>
        <w:t>140. Ниша воплощений никогда не бывает пустой. 20 миллиардов душ вращаются в круговороте сансары. Мерцающие искры божьи то облекаются в плоть, то освобождаются от нее. Земля переполнена желающими воплотиться, тогда как Венера и Юпитер разрежены в этом отношении. Много душ прикреплены к планете узами тяжкой кармы. Многие злые души воплощают</w:t>
        <w:softHyphen/>
        <w:t>ся немедленно, не имея духовных озарений и переживаний, которые бы могли их задержать в Мирах Тонких. Изменение чистоты миров, освобождение ауры планеты от отложений империла и астральных загромождений разредят плотность воплощений, и, как сказал Владыка Христос: «Из тысячи останется лишь один». Лишь одна душа, нашедшая путь к Свету, перейдет порог огненный. Жизнь станет более долгой. Души, не успевшие осознать ценность Учения Жизни, уйдут на Марс и на другие планеты, близкие Земле в ее теперешнем состоянии духа. Времена ранней Атлантиды возвратятся. И каждая душа будет видеть и общаться с обитателями Высших Сфер, не испытывая при этом потрясения и парализации центров. Язык как средство общения потеряет свое значение. Мыслеобразы станут средством связи и общения. Развитие Третьего Глаза вернет человечеству духовное зрение. Страх смерти оставит людей, ибо они будут видеть нисхождение и освобождение духа. Погружение в блаженный сон и видение Высшего Мира вернут радость Переходу.</w:t>
      </w:r>
    </w:p>
    <w:p>
      <w:pPr>
        <w:pStyle w:val="Normal"/>
        <w:rPr>
          <w:color w:val="000000"/>
        </w:rPr>
      </w:pPr>
      <w:r>
        <w:rPr>
          <w:color w:val="000000"/>
        </w:rPr>
      </w:r>
    </w:p>
    <w:p>
      <w:pPr>
        <w:pStyle w:val="Normal"/>
        <w:rPr/>
      </w:pPr>
      <w:r>
        <w:rPr>
          <w:color w:val="000000"/>
        </w:rPr>
        <w:t xml:space="preserve">141. Стражи Вершин разгневаны. Толпы празднолюбопытствующих засоряют тропу сокровенную. Европейский принцип — «в грязных сапогах в Святая Святых» — и здесь действует. Нельзя мгновение торжественности путать с любопытством на час. Скоро Гора Света закроется. Терпение Высших Сил на исходе. Меняется магнетизм гор и долины. Люди просачиваются любыми средствами. Но искомое находят единицы. </w:t>
      </w:r>
    </w:p>
    <w:p>
      <w:pPr>
        <w:pStyle w:val="Normal"/>
        <w:rPr/>
      </w:pPr>
      <w:r>
        <w:rPr>
          <w:color w:val="000000"/>
        </w:rPr>
        <w:t>Регистр мощи огня расширяется вверх. Стрелы неба зачинают в сердцах новое мышление. Время отшельников и время общин. Время молитвы сердечной и мантры сотрудничества. Время строить и время творить. Время удивляться и удивлять. Время прощать и не обижаться. Для нового нужны новые средства восприятия и вмещения. Нуклеус не должен быть большим. Всего два-три человека, кому Высшие Силы вручат тайны мистерий Белухи. Камень мощь изливает. Элемент Сердца Мира нужен в каждом: иначе не постичь мистерии Чаши Алтая.</w:t>
      </w:r>
    </w:p>
    <w:p>
      <w:pPr>
        <w:pStyle w:val="Normal"/>
        <w:rPr>
          <w:color w:val="000000"/>
        </w:rPr>
      </w:pPr>
      <w:r>
        <w:rPr>
          <w:color w:val="000000"/>
        </w:rPr>
      </w:r>
    </w:p>
    <w:p>
      <w:pPr>
        <w:pStyle w:val="Normal"/>
        <w:rPr/>
      </w:pPr>
      <w:r>
        <w:rPr>
          <w:color w:val="000000"/>
        </w:rPr>
        <w:t>142. Носители вечного проклятия принимают образ человеческий. Часто все отрицательные проявления кармы воплощены в них. Заразительна и тяжка встреча с ними. Словно камень на шею взваливается. Остерегайтесь людей с печатью проклятия. Спросите сердце и развивайте распознавание. Эпидемия вторжений в чужие души наиболее опасна сейчас. Ведь огонь заставляет насекомых темных искать пристанище надежное.</w:t>
      </w:r>
    </w:p>
    <w:p>
      <w:pPr>
        <w:pStyle w:val="Normal"/>
        <w:rPr>
          <w:color w:val="000000"/>
        </w:rPr>
      </w:pPr>
      <w:r>
        <w:rPr>
          <w:color w:val="000000"/>
        </w:rPr>
      </w:r>
    </w:p>
    <w:p>
      <w:pPr>
        <w:pStyle w:val="Normal"/>
        <w:rPr/>
      </w:pPr>
      <w:r>
        <w:rPr/>
        <w:t>143. Преображение планеты началось. Лава огненных энергий льется из Чаши Неба. Земля напитывается силой духовной. Отторжение низших чакр поднимает кундалини в манипуру. Боязнь пламени преображения гонит людей в города, где еще долго будут сохраняться реликты энергетики прошлого. Но огонь заполняет все пространство, все царства и стихии. И, кроме трансмутации с ним, нет другого пути. Небесная Алхимия меняет состав крови. Железо и медь, в крови растворенные, должны превратиться в благородные образования. Пламя грядет. Освобождение душ от кармической ноши облегчит общую тяжесть бытия земного. Уют создается виб</w:t>
        <w:softHyphen/>
        <w:t>рациями. Знаем много роскошных дворцов, где роскошь оттеняет мерзость тьмы. Но комната чистоты огнепоклонников пуста и, по европейским мер</w:t>
        <w:softHyphen/>
        <w:t>кам, неуютна. Лишь ковер и подушки у стен. Лишь сердечный огонь, наслаиваясь, дает тепло дому земному. Огонь космоса входит в сосуды чис</w:t>
        <w:softHyphen/>
        <w:t xml:space="preserve">тые. </w:t>
      </w:r>
    </w:p>
    <w:p>
      <w:pPr>
        <w:pStyle w:val="Normal"/>
        <w:rPr/>
      </w:pPr>
      <w:r>
        <w:rPr/>
      </w:r>
    </w:p>
    <w:p>
      <w:pPr>
        <w:pStyle w:val="Normal"/>
        <w:rPr/>
      </w:pPr>
      <w:r>
        <w:rPr/>
        <w:t>144. Нельзя, чтобы отшельничество превратилось в самовлюбленность. Самодостаточность страшна тем, что не позволяет видеть собственные недостатки и устранять причины, побудившие их появление. Магнит семьи — очень мощное орудие кармы. И многие пытаются притянуться к чужому источнику сил. Тоска по семье — это тот поводок, которым мы привязаны к миру земному. Человечество тоже семья. Это община — хотя со всеми неизжитыми формами взаимоотношений негативных. Общность и общение — это магнетизм влечения одного биологического вида живых существ и физической природы,</w:t>
      </w:r>
      <w:r>
        <w:rPr>
          <w:color w:val="FF00FF"/>
        </w:rPr>
        <w:t xml:space="preserve"> </w:t>
      </w:r>
      <w:r>
        <w:rPr/>
        <w:t>живущей инстинктом чувств. Любовь и страх самосохранения — полюса чувственного магнетизма, между которыми пробегают молнии различных проявлений.</w:t>
      </w:r>
    </w:p>
    <w:p>
      <w:pPr>
        <w:pStyle w:val="Normal"/>
        <w:rPr/>
      </w:pPr>
      <w:r>
        <w:rPr/>
      </w:r>
    </w:p>
    <w:p>
      <w:pPr>
        <w:pStyle w:val="Normal"/>
        <w:rPr/>
      </w:pPr>
      <w:r>
        <w:rPr/>
        <w:t>145. Ощущение неповторимости и необычности называется гормоном бессмертия. Ощущение серости буден вызывает пессимизм, или вдохновение тьмы. Необычность — ощущение близости Огненного Мира. Чувство радости и света дается осознанием дыхания Вечного в себе.</w:t>
      </w:r>
    </w:p>
    <w:p>
      <w:pPr>
        <w:pStyle w:val="Normal"/>
        <w:rPr/>
      </w:pPr>
      <w:r>
        <w:rPr/>
      </w:r>
    </w:p>
    <w:p>
      <w:pPr>
        <w:pStyle w:val="Normal"/>
        <w:rPr/>
      </w:pPr>
      <w:r>
        <w:rPr/>
        <w:t xml:space="preserve">146. Божественные потенции хранятся в каждом атоме. Луч, пробуждающий сознательность атома, идет от Солнца. Сам Брама творящий назван Божественным Атомом в древних писаниях. </w:t>
      </w:r>
    </w:p>
    <w:p>
      <w:pPr>
        <w:pStyle w:val="Normal"/>
        <w:rPr/>
      </w:pPr>
      <w:r>
        <w:rPr/>
        <w:t>Мыслительные энергии человека возбуждаются через сердце, пробегая от солнца до каждого атома. Сердце возжигает вокруг себя пространство потоком мыслеобразов сол</w:t>
        <w:softHyphen/>
        <w:t xml:space="preserve">нечных. Волосы Шивы, или живые спирали космоса, из которых состоит пространство, ускоряют силу мысли до беспредельных скоростей. Мысль мгновенно передается на самые отдаленные планеты и уголки Беспредельности, воспитывая и насыщая силой разума все сферы мироздания. Сила воображения дает мысли одеяние. Можно обрядить силу мысли как в белое, так и в черное. Но творчество заставляет мысль облачаться в радужные покровы. </w:t>
      </w:r>
    </w:p>
    <w:p>
      <w:pPr>
        <w:pStyle w:val="Normal"/>
        <w:rPr/>
      </w:pPr>
      <w:r>
        <w:rPr/>
        <w:t>Иллюзия наделила нас санкциями творца в нашем малом мире и вручила инструмент для исполнения этих неведомых заданий. Опыт созидания родственен во всех мирах. Методика физического и умственного труда едина, просто различны степени применения силы мысли и утонченной духовности. Каждый камень, каждое растение насыщаются силой сознательности до той степени, пока это не даст мощь для следующего эволюционного сдвига. Человечество имеет способность ускорять эти процессы как в себе, так и вокруг себя.</w:t>
      </w:r>
    </w:p>
    <w:p>
      <w:pPr>
        <w:pStyle w:val="Normal"/>
        <w:rPr/>
      </w:pPr>
      <w:r>
        <w:rPr/>
      </w:r>
    </w:p>
    <w:p>
      <w:pPr>
        <w:pStyle w:val="Normal"/>
        <w:rPr/>
      </w:pPr>
      <w:r>
        <w:rPr/>
        <w:t>147. Субстанция Вселенского Огня не может проявить себя без посредничества. Разум Божественный и его элемент, мысль, улавливают лишь отдельные виды энергий и пламен из их бесконечного множества и разнообразия. Мысль использует для создания мыслеформ сотрудничество с другими стихиями. Насыщенная, бесконечно пахтаемая вибрациями, мысль создает картину воображения, уплотняя ее до визуализации, сначала тонкой, а затем и физической, включая в круг своих сил ум и волю, возжигая их и вращая до высокой степени накаливания, привлекая пото</w:t>
        <w:softHyphen/>
        <w:t xml:space="preserve">ки Огненного Мира. </w:t>
      </w:r>
    </w:p>
    <w:p>
      <w:pPr>
        <w:pStyle w:val="Normal"/>
        <w:rPr/>
      </w:pPr>
      <w:r>
        <w:rPr/>
        <w:t>Высшая фаза космических чувств — Космическая Любовь как проводник энергий Высших Миров и как причина создания материального мира. Любовь создает мировое желание и энтузиазм, через который проявляется целая радуга огненных чувств. Энергии положительного полюса постепенно уплотняются, инволюционируя от саттвичности к активному состоянию, или раджасу. Тамас является вместилищем грубой материи и самой инертной фазой развития души, создавая отрицательный полюс магнита Великой Жизни. Проявление чувств тамасических — это полное, но противоположное отражение саттвичности. Пары противо</w:t>
        <w:softHyphen/>
        <w:t xml:space="preserve">положностей двоичны, тогда как проявление качеств троично во всей вселенной. </w:t>
      </w:r>
    </w:p>
    <w:p>
      <w:pPr>
        <w:pStyle w:val="Normal"/>
        <w:rPr/>
      </w:pPr>
      <w:r>
        <w:rPr/>
        <w:t>Огненный План не лишен чувств. Нельзя представлять существ светоносных бездушными образованиями. Но мощь воли и сила их чувств настолько велики, что земные их проявления в человеке подобны свет</w:t>
        <w:softHyphen/>
        <w:t>лячкам в сравнении с солнцем палящим. Даже незначительная острона</w:t>
        <w:softHyphen/>
        <w:t>правленная мысль любви, идущая к сердцу земному, способна возжечь и вдохновить каждого его носителя, изменив его ауру и открыв доступ в святилище космических знаний, которые преобразили бы планету молние</w:t>
        <w:softHyphen/>
        <w:t xml:space="preserve">носно. Но серый туман кармы, созданный человечеством, к сожалению, слишком уплотнен. </w:t>
      </w:r>
    </w:p>
    <w:p>
      <w:pPr>
        <w:pStyle w:val="Normal"/>
        <w:rPr/>
      </w:pPr>
      <w:r>
        <w:rPr/>
        <w:t>Молитесь огненным существам! Для упряжки духа всегда есть место и время. Никогда нельзя опоздать войти в поток очищающего Света.</w:t>
      </w:r>
    </w:p>
    <w:p>
      <w:pPr>
        <w:pStyle w:val="Normal"/>
        <w:rPr/>
      </w:pPr>
      <w:r>
        <w:rPr/>
      </w:r>
    </w:p>
    <w:p>
      <w:pPr>
        <w:pStyle w:val="Normal"/>
        <w:rPr/>
      </w:pPr>
      <w:r>
        <w:rPr/>
        <w:t xml:space="preserve">Мы — воины неистребимой рати! </w:t>
      </w:r>
    </w:p>
    <w:p>
      <w:pPr>
        <w:pStyle w:val="Normal"/>
        <w:rPr/>
      </w:pPr>
      <w:r>
        <w:rPr/>
        <w:t>Мы — океаны огненных мечей!</w:t>
      </w:r>
    </w:p>
    <w:p>
      <w:pPr>
        <w:pStyle w:val="Normal"/>
        <w:rPr/>
      </w:pPr>
      <w:r>
        <w:rPr/>
        <w:t>Ведет нас Мать Святая, Урусвати,</w:t>
      </w:r>
    </w:p>
    <w:p>
      <w:pPr>
        <w:pStyle w:val="Normal"/>
        <w:rPr/>
      </w:pPr>
      <w:r>
        <w:rPr/>
        <w:t>Что не смыкает пламенных очей!</w:t>
      </w:r>
    </w:p>
    <w:p>
      <w:pPr>
        <w:pStyle w:val="Normal"/>
        <w:rPr/>
      </w:pPr>
      <w:r>
        <w:rPr/>
        <w:t>Она с Вершины видит Поле Битвы!</w:t>
      </w:r>
    </w:p>
    <w:p>
      <w:pPr>
        <w:pStyle w:val="Normal"/>
        <w:rPr/>
      </w:pPr>
      <w:r>
        <w:rPr/>
        <w:t>Она</w:t>
      </w:r>
      <w:r>
        <w:rPr>
          <w:color w:val="FF00FF"/>
        </w:rPr>
        <w:t xml:space="preserve"> </w:t>
      </w:r>
      <w:r>
        <w:rPr/>
        <w:t>как Вождь</w:t>
      </w:r>
      <w:r>
        <w:rPr>
          <w:color w:val="FF00FF"/>
        </w:rPr>
        <w:t xml:space="preserve"> </w:t>
      </w:r>
      <w:r>
        <w:rPr/>
        <w:t>направит нас туда,</w:t>
      </w:r>
    </w:p>
    <w:p>
      <w:pPr>
        <w:pStyle w:val="Normal"/>
        <w:rPr/>
      </w:pPr>
      <w:r>
        <w:rPr/>
        <w:t>Где бой идет и над звучаньем боя</w:t>
      </w:r>
    </w:p>
    <w:p>
      <w:pPr>
        <w:pStyle w:val="Normal"/>
        <w:rPr/>
      </w:pPr>
      <w:r>
        <w:rPr/>
        <w:t>Пылает напряжения звезда!</w:t>
      </w:r>
    </w:p>
    <w:p>
      <w:pPr>
        <w:pStyle w:val="Normal"/>
        <w:rPr/>
      </w:pPr>
      <w:r>
        <w:rPr/>
        <w:t>Невероятной мощью устремленья,</w:t>
      </w:r>
    </w:p>
    <w:p>
      <w:pPr>
        <w:pStyle w:val="Normal"/>
        <w:rPr/>
      </w:pPr>
      <w:r>
        <w:rPr/>
        <w:t>Из наших душ Победы Меч сковав,</w:t>
      </w:r>
    </w:p>
    <w:p>
      <w:pPr>
        <w:pStyle w:val="Normal"/>
        <w:rPr/>
      </w:pPr>
      <w:r>
        <w:rPr/>
        <w:t>Идут Владыки Огненной Стеною,</w:t>
      </w:r>
    </w:p>
    <w:p>
      <w:pPr>
        <w:pStyle w:val="Normal"/>
        <w:rPr/>
      </w:pPr>
      <w:r>
        <w:rPr/>
        <w:t>Мы — им вослед, непобедимый вал!</w:t>
      </w:r>
    </w:p>
    <w:p>
      <w:pPr>
        <w:pStyle w:val="Normal"/>
        <w:rPr/>
      </w:pPr>
      <w:r>
        <w:rPr/>
        <w:t>Мы не отступим и не отречемся!</w:t>
      </w:r>
    </w:p>
    <w:p>
      <w:pPr>
        <w:pStyle w:val="Normal"/>
        <w:rPr/>
      </w:pPr>
      <w:r>
        <w:rPr/>
        <w:t xml:space="preserve">Звезда судьбы к Твердыне позвала, </w:t>
      </w:r>
    </w:p>
    <w:p>
      <w:pPr>
        <w:pStyle w:val="Normal"/>
        <w:rPr/>
      </w:pPr>
      <w:r>
        <w:rPr/>
        <w:t>Чтобы зажечь в груди Победы солнце,</w:t>
      </w:r>
    </w:p>
    <w:p>
      <w:pPr>
        <w:pStyle w:val="Normal"/>
        <w:rPr/>
      </w:pPr>
      <w:r>
        <w:rPr/>
        <w:t xml:space="preserve">Которое зовется ШАМБАЛА! </w:t>
      </w:r>
    </w:p>
    <w:p>
      <w:pPr>
        <w:pStyle w:val="Normal"/>
        <w:rPr/>
      </w:pPr>
      <w:r>
        <w:rPr/>
        <w:t>Сияющая! Дивная! Родная!</w:t>
      </w:r>
    </w:p>
    <w:p>
      <w:pPr>
        <w:pStyle w:val="Normal"/>
        <w:rPr/>
      </w:pPr>
      <w:r>
        <w:rPr/>
        <w:t>Оплот Сынов духовных Перемен!</w:t>
      </w:r>
    </w:p>
    <w:p>
      <w:pPr>
        <w:pStyle w:val="Normal"/>
        <w:rPr/>
      </w:pPr>
      <w:r>
        <w:rPr/>
        <w:t xml:space="preserve">Твои Доспехи и на нас сияют! </w:t>
      </w:r>
    </w:p>
    <w:p>
      <w:pPr>
        <w:pStyle w:val="Normal"/>
        <w:rPr/>
      </w:pPr>
      <w:r>
        <w:rPr/>
        <w:t>И Щит над нами, что сковал Ригден!</w:t>
      </w:r>
    </w:p>
    <w:p>
      <w:pPr>
        <w:pStyle w:val="Normal"/>
        <w:rPr/>
      </w:pPr>
      <w:r>
        <w:rPr/>
        <w:t xml:space="preserve">Мы — воины неистребимой рати! </w:t>
      </w:r>
    </w:p>
    <w:p>
      <w:pPr>
        <w:pStyle w:val="Normal"/>
        <w:rPr/>
      </w:pPr>
      <w:r>
        <w:rPr/>
        <w:t>Мы — океаны огненных мечей!</w:t>
      </w:r>
    </w:p>
    <w:p>
      <w:pPr>
        <w:pStyle w:val="Normal"/>
        <w:rPr/>
      </w:pPr>
      <w:r>
        <w:rPr/>
        <w:t>Ведет нас Мать Святая, Урусвати,</w:t>
      </w:r>
    </w:p>
    <w:p>
      <w:pPr>
        <w:pStyle w:val="Normal"/>
        <w:rPr/>
      </w:pPr>
      <w:r>
        <w:rPr/>
        <w:t>С Вершины Пламенной, Всевидящей своей!</w:t>
      </w:r>
    </w:p>
    <w:p>
      <w:pPr>
        <w:pStyle w:val="Normal"/>
        <w:rPr/>
      </w:pPr>
      <w:r>
        <w:rPr/>
      </w:r>
    </w:p>
    <w:p>
      <w:pPr>
        <w:pStyle w:val="Normal"/>
        <w:rPr/>
      </w:pPr>
      <w:r>
        <w:rPr/>
        <w:t>Во имя дела общего забудьте мелкие ссоры. Переступите через камень преткновения. Сотрудничество дает крепость духу и непобедимость делу Света. Дисциплина всегда должна идти впереди знания. Свободная воля сильна, но русло реки нужно выпрямлять, чтобы построить плотину энергий света.</w:t>
      </w:r>
    </w:p>
    <w:p>
      <w:pPr>
        <w:pStyle w:val="Normal"/>
        <w:rPr/>
      </w:pPr>
      <w:r>
        <w:rPr/>
      </w:r>
    </w:p>
    <w:p>
      <w:pPr>
        <w:pStyle w:val="Normal"/>
        <w:rPr/>
      </w:pPr>
      <w:r>
        <w:rPr/>
        <w:t xml:space="preserve">148. Мощь огненного напряжения льется, как ливень непрестанный. Если раньше разряды Высших Миров принимали Великие Владыки, их ученики и ближайшие сподвижники, то теперь огонь духовный проникает в каждое сердце, минуя высочайших посредников. Черта эволюции, отгораживающая посвященных и непосвященных, стерта. Чаша накоплений — единственная мера вмещения — наполнилась до краев. И чем сильнее качество наполнения, тем тоньше и острее ощущения токов дальних миров, меняющих химизм планеты. Многие сердца разрываются, не сумев принять даже капли космического причащения. </w:t>
      </w:r>
    </w:p>
    <w:p>
      <w:pPr>
        <w:pStyle w:val="Normal"/>
        <w:rPr/>
      </w:pPr>
      <w:r>
        <w:rPr/>
        <w:t xml:space="preserve">Изливается Знание Матери Мира. Отец Мудрости Единой открывает Сердце свое. Но вибрации лишь самая грубая часть зашифрованных знаний. Восторг, ощущаемый при восприятии токов огненных, лишь составляющая Космического Блаженства, истекающего из сердца Космической Любви. Знание лишь начало приобщения к серебряной нити, идущей к каждому сердцу. </w:t>
      </w:r>
    </w:p>
    <w:p>
      <w:pPr>
        <w:pStyle w:val="Normal"/>
        <w:rPr/>
      </w:pPr>
      <w:r>
        <w:rPr/>
        <w:t>Прилив энергий зодиака производит вскипание стихий. Стихии приобретают сублимированные формы. Огонь становится Светом, пространство — Акашей, вода — космическим паром, земля — межзвездной пылью. Физическое постепенно покидает пла</w:t>
        <w:softHyphen/>
        <w:t>нету, уступая этот глобус иным существам, которые придут вслед за на</w:t>
        <w:softHyphen/>
        <w:t>ми. Переход на новый глобус произойдет под напором огня, когда чело</w:t>
        <w:softHyphen/>
        <w:t xml:space="preserve">вечество научится жить одновременно в двух мирах, как это было в период ранней Атлантиды. </w:t>
      </w:r>
    </w:p>
    <w:p>
      <w:pPr>
        <w:pStyle w:val="Normal"/>
        <w:rPr/>
      </w:pPr>
      <w:r>
        <w:rPr/>
        <w:t>Головная боль и полусонное состояние соз</w:t>
        <w:softHyphen/>
        <w:t>нания могут быть связаны с воздействием токов Тонкого Мира. Опыт жизни в двух мирах может дать приближение уплотненного астрала и постепенное его освоение. Но катаклизмов не миновать. Слишком зыб</w:t>
        <w:softHyphen/>
        <w:t xml:space="preserve">ко равновесие стихий. Само человечество уподобило земной шар мячу, пинаемому ногами случая. Новый план близок. И он уже существует, чистый и не запятнанный человеческими загромождениями и миазмами. Пласты отбросов и чувственной грязи — астральная свалка — превращаются в пепел, который удобрит поля, на которых уже всходят ростки нового человечества. Труд Великого Махадевы Шивы дает свои результаты. Мантра Шивы особенно насущна теперь. Танец событий грозен, но мощен Луч покровительства Сил Высших. Ничто не сможет загрязнить пояс серебряный. И самое непристойное станет наглядным пособием школы поведения. </w:t>
      </w:r>
    </w:p>
    <w:p>
      <w:pPr>
        <w:pStyle w:val="Normal"/>
        <w:rPr/>
      </w:pPr>
      <w:r>
        <w:rPr/>
        <w:t>От Владык Кармы не утаится сеятель мыслей благих. Энергия прорастания семян духовных мыслей зажжет Землю взрывом Света Творящего. Ясные сны — начало дара пророческого. Связь с Иерархией не может быть пустой болтовней и дешевой рекламой. Оружием может стать даже шип розы. На Востоке пристоен восточный образ поведения. Душа не рубашка. Не распахивай дверь сокровищ нараспашку. Жаждущие сами увидят золотой свет, пробивающийся сквозь щели в стене. Выкипание низшего астрала даст аурам прозрачность первородного света и дар распознавания как самый трудный в нынешнем мире. Кастовые механизмы уже включаются. Небесные брамины займут свое искон</w:t>
        <w:softHyphen/>
        <w:t>ное место. Храм Грядущего уже построен на Планах Высших. Ураган счастья несется.</w:t>
      </w:r>
    </w:p>
    <w:p>
      <w:pPr>
        <w:pStyle w:val="Normal"/>
        <w:rPr/>
      </w:pPr>
      <w:r>
        <w:rPr/>
      </w:r>
    </w:p>
    <w:p>
      <w:pPr>
        <w:pStyle w:val="Normal"/>
        <w:rPr/>
      </w:pPr>
      <w:r>
        <w:rPr/>
        <w:t>149. Как под слоем белил и румян находится истинный лик человека, так за словами, жестами и ужимками актера прячется сущность, если она вообще проявлена в этом воплощении. Личность как орудие само</w:t>
        <w:softHyphen/>
        <w:t xml:space="preserve">утверждения проявляет себя как центр вселенной человеческой, тогда как сущность знает общность всех искр монадических. Зерно не может завидовать такому же точно зерну. Оно просто знает, что нужно расти и давать прирост урожая. Которое — в десять раз, которое — в пятьдесят, которое — сторицею. Все зависит от мощи зерна и условий, в которые оно попало. И зерно явлений так же скрыто, пока не произойдут события, выявляющие их скрытый смысл. </w:t>
      </w:r>
    </w:p>
    <w:p>
      <w:pPr>
        <w:pStyle w:val="Normal"/>
        <w:rPr/>
      </w:pPr>
      <w:r>
        <w:rPr/>
        <w:t>Не приукрашивая себя и не принижая, определим планку своей собственной высоты, свою незримую точку во вселенной, будем стараться каждый день усилить свет собственного сердца. На рывок не у каждого может хватить сил. И, как правило, после ярких феноменов и достижений приходит опустошенность и необходимость накопления сил. В гору идут медленно. Ровное горение всегда предпочтительнее.</w:t>
      </w:r>
    </w:p>
    <w:p>
      <w:pPr>
        <w:pStyle w:val="Normal"/>
        <w:rPr/>
      </w:pPr>
      <w:r>
        <w:rPr/>
      </w:r>
    </w:p>
    <w:p>
      <w:pPr>
        <w:pStyle w:val="Normal"/>
        <w:rPr/>
      </w:pPr>
      <w:r>
        <w:rPr/>
        <w:t>150. Бывает состояние не только возмущения, но и радости стихий. Очень редка такая гармонизация, и, как правило, она наступает после катаклизмов и бурь. Человеческое сознание имеет все возмож</w:t>
        <w:softHyphen/>
        <w:t xml:space="preserve">ности управлять стихиями. Но сторона целесообразности отемнена и в силу самоволия скатывается к проявлениям черной магии в этом случае. Нет меры произвола самостного. </w:t>
      </w:r>
    </w:p>
    <w:p>
      <w:pPr>
        <w:pStyle w:val="Normal"/>
        <w:rPr/>
      </w:pPr>
      <w:r>
        <w:rPr/>
        <w:t>Над планетой — рев огненных волн. Шторм прорвавшегося пламени очень опасен для физического мира. Нельзя утаиться от эманации Судного Дня. Чаши Ангелов изливаются. Чаши боли и скорби. Чаши погибели невежественного человечества. Чаши очищения и преображения. Невообра</w:t>
        <w:softHyphen/>
        <w:t xml:space="preserve">зима мощь Магнитов Космических. Отзываясь на зов пространственного огня, они отдают изнутри все самое сокровенное, что было сохранено ими от начала времен. В этом смысле каждое человеческое существо является таким магнитом. </w:t>
      </w:r>
    </w:p>
    <w:p>
      <w:pPr>
        <w:pStyle w:val="Normal"/>
        <w:rPr/>
      </w:pPr>
      <w:r>
        <w:rPr/>
        <w:t>Метла стихий очищает пространство земное. Волны новых энергий входят в русла, построенные Великими Владыками. Сужденный час пробил. Каждый день равен году по мощи напряжения. Тяжесть времен уплотнена. Ассимиляция земных сознаний с токами нового времени входит в начальную фазу. Благословенны принявшие Огнь Небесный! Благословенны очистившие сосуды свои для Нового Огня! Стражи Судьбы мечи на землю опустили. Удары по тверди земной будут идти с постоянной ритмичностью.</w:t>
      </w:r>
    </w:p>
    <w:p>
      <w:pPr>
        <w:pStyle w:val="Normal"/>
        <w:rPr/>
      </w:pPr>
      <w:r>
        <w:rPr/>
      </w:r>
    </w:p>
    <w:p>
      <w:pPr>
        <w:pStyle w:val="Normal"/>
        <w:rPr/>
      </w:pPr>
      <w:r>
        <w:rPr/>
        <w:t>151. Свойство воды — забирать отрицательную энергию земли, космоса и человека. Она вытягивает из окружающего психическую энергию отрицательного качества. Следуя своей природе, она легко отзывается на мыслительные формы, подчиняясь их воле. Проявления любви или агрессии могут быть четко отслежены, если сосуд с водой заморозить. Крис</w:t>
        <w:softHyphen/>
        <w:t>таллы льда, проводя астральный свет, приобретают либо прекрасные и совершенные формы, либо уродливые образования выстраиваются под давлением мыслеформы. Память планеты хранится в воде, как память космоса — в Акаше. Стихия, жизнь породившая, обладает всеми признаками сознательности и разумности. Реки и океаны несут волны очищения. Жизнеспособность планеты во многом зависит от воды, питающей мир растительный и животный. Над водой парит легкий пар Акаши будущего.</w:t>
      </w:r>
    </w:p>
    <w:p>
      <w:pPr>
        <w:pStyle w:val="Normal"/>
        <w:rPr/>
      </w:pPr>
      <w:r>
        <w:rPr/>
        <w:t>Облачные образования подвержены воздействию мыслетворчества человечества и приобретают формы тех сконцентрированных мыслей, которые, истекая, поднимаются в более высокие сферы. Молитвы и пение мантр делают воду целебной и освященной. Это известно с древности.</w:t>
      </w:r>
    </w:p>
    <w:p>
      <w:pPr>
        <w:pStyle w:val="Normal"/>
        <w:rPr/>
      </w:pPr>
      <w:r>
        <w:rPr/>
      </w:r>
    </w:p>
    <w:p>
      <w:pPr>
        <w:pStyle w:val="Normal"/>
        <w:rPr/>
      </w:pPr>
      <w:r>
        <w:rPr/>
        <w:t xml:space="preserve">152. Небесный Иерусалим опускается на твердь земную. Ангелы ходят между людьми. И огненные розы расцветают в пространстве. Земля становится садом блаженных. Но достойны ли двуногие этих чудес? Ярость тьмы слишком велика, чтобы отпустить повод ненависти и страха. Лишь очищение мышления обрывает путы ядовитые. Очищение пространства проявляется в чистоте сновидений. Пресс огня выдавливает из аур дымные образования. Чистота входит в права насущности жизненной. Чистота как хлеб духовный необходима в обиходе дня. </w:t>
      </w:r>
    </w:p>
    <w:p>
      <w:pPr>
        <w:pStyle w:val="Normal"/>
        <w:rPr/>
      </w:pPr>
      <w:r>
        <w:rPr/>
        <w:t>Лечение занемог</w:t>
        <w:softHyphen/>
        <w:t xml:space="preserve">шего сознания вызывает тяжесть многих сердец. Выжигается яд тысячи и тысячи воплощений, ознаменованных войнами, грабежами и геноцидом. Попрание прав человеческих создало монстров демонизации планеты. Но чистый озон мысли выжигает все эти призрачные крепости и замки, в которых засели слуги тьмы. Мир чувств поднимается над миром животных инстинктов. Преображение мира несет Сердце Радж-Стара. Солнечный фокус, именуемый Солнцем, только блик седьмой, отраженный от Солнца Духовного. </w:t>
      </w:r>
    </w:p>
    <w:p>
      <w:pPr>
        <w:pStyle w:val="Normal"/>
        <w:rPr/>
      </w:pPr>
      <w:r>
        <w:rPr/>
        <w:t>Духи стихий, не зараженные человеческими вожде</w:t>
        <w:softHyphen/>
        <w:t>лениями, станут хорошими помощниками нового человечества. Время об</w:t>
        <w:softHyphen/>
        <w:t>ретения знаков распознавания. Каждый цветок может стать перстом указующим. Помощь Мира Света окружает человечество, но слепы очи земные. Знаки упреждающие и направляющие, как камни путеводные, являются нежданно. Великий Акбар указывал на важность самых незна</w:t>
        <w:softHyphen/>
        <w:t>чительных указаний. Слепцу нужны поводырь и посох. Даже облачные своды могут начертать знаки определенные. Луч, упавший в расселину скалы, указывает путь в сумерках. Опавший листок укажет направление течения потока. Орлиным глазом смотрите впереди себя.</w:t>
      </w:r>
    </w:p>
    <w:p>
      <w:pPr>
        <w:pStyle w:val="Normal"/>
        <w:rPr/>
      </w:pPr>
      <w:r>
        <w:rPr/>
      </w:r>
    </w:p>
    <w:p>
      <w:pPr>
        <w:pStyle w:val="Normal"/>
        <w:rPr/>
      </w:pPr>
      <w:r>
        <w:rPr/>
        <w:t>153. Пережигание чужих болей и аурических наслоений — дело неблаго</w:t>
        <w:softHyphen/>
        <w:t>дарное. Но иногда, чтобы найти потерянный бриллиант, нужно опустить руки в жидкую грязь. Огненный доспех лишь закалится от прикосновения среды чуждой. Страдания нет там, где отсутствуют желания об</w:t>
        <w:softHyphen/>
        <w:t>ладать чем-либо или кем-либо. Неблагодарность — признак низкой природы. Тамасические натуры стараются унизить и загасить проявления, наиболее яркие. Горька отрава дней, но в ней — лекарство жизни. Вредное и полезное соединены поровну. Когда чистят канал, грязь летит далеко. Но замазавшийся имеет лишнюю возможность обмыться в фонтане Премудрости.</w:t>
      </w:r>
    </w:p>
    <w:p>
      <w:pPr>
        <w:pStyle w:val="Normal"/>
        <w:rPr/>
      </w:pPr>
      <w:r>
        <w:rPr/>
      </w:r>
    </w:p>
    <w:p>
      <w:pPr>
        <w:pStyle w:val="Normal"/>
        <w:rPr/>
      </w:pPr>
      <w:r>
        <w:rPr/>
        <w:t>154. Нельзя отказать человеку в любви. Нельзя отказать душе в надеж</w:t>
        <w:softHyphen/>
        <w:t>де. Неисполненные обещания наращивают ком долгов кармы. Признания связывают нитью неразрывной души скорбящие. Мастер жизни праведной ответственен за каждый свой малый проступок гораздо сильнее, чем не знающий правил космических. Можно оборвать огненную нить ответст</w:t>
        <w:softHyphen/>
        <w:t>венности, но чем зальешь сердце пустое? Не злоба ли и ненависть сто</w:t>
        <w:softHyphen/>
        <w:t>ят на пороге самоволия нашего и зорко следят за каждой мыслью гневной, чтобы испить силы наши? Определена мера дозволенная, и пре</w:t>
        <w:softHyphen/>
        <w:t>ступить черту — значит отбросить эволюцию своей души на десятки воп</w:t>
        <w:softHyphen/>
        <w:t>лощений назад. Свят час тайны открытия.</w:t>
      </w:r>
    </w:p>
    <w:p>
      <w:pPr>
        <w:pStyle w:val="Normal"/>
        <w:rPr/>
      </w:pPr>
      <w:r>
        <w:rPr/>
      </w:r>
    </w:p>
    <w:p>
      <w:pPr>
        <w:pStyle w:val="Normal"/>
        <w:rPr/>
      </w:pPr>
      <w:r>
        <w:rPr/>
        <w:t>155. Существуют программы разрушения и разложения души человека. Компьютерные наркотики с применением виртуальных шлемов, вызываю</w:t>
        <w:softHyphen/>
        <w:t>щих галлюцинации низкого плана, и задержка сознания в их потоке дольше обычного делают человека безумным и перевозбужденным. Все видеоигры исполняют роль черной дыры, выкачивающей силы нервные из детей и взрослых. Привлекательность распущенности и поощрение убийства, делая их обычным делом, пропагандируют низшую степень вседозволенности и культивируют культ физической силы как единственно реальной в условиях планеты. Вдохновленные дьявольской идеей суперменства, создатели видеоигр умышленно забыли поменять знак на обратный. Лишь духовный человек всесилен и всемогущ, ибо входит под кров Божественных Сил и потому может действовать во всей вселенной, охраненный законами Высшей Этики. Лишь этика может развить силу мысли. Лишь этика способна образовать огненное и межгалактическое тело, которое дает постижение истинной свободы и настоящего счастья Великой Жизни. Лишь та или иная степень духовности является тем магнитом, который влеком Магнитом Космическим. И чем мощнее накопления духа, тем больше устремление и тем явствен</w:t>
        <w:softHyphen/>
        <w:t>нее вырисовывается картина будущего, которая не что иное, как вхождение души в Огненные Сферы.</w:t>
      </w:r>
    </w:p>
    <w:p>
      <w:pPr>
        <w:pStyle w:val="Normal"/>
        <w:rPr/>
      </w:pPr>
      <w:r>
        <w:rPr/>
      </w:r>
    </w:p>
    <w:p>
      <w:pPr>
        <w:pStyle w:val="Normal"/>
        <w:rPr/>
      </w:pPr>
      <w:r>
        <w:rPr/>
        <w:t>156. Случаи мгновенного перенесения сознания после смерти из од</w:t>
        <w:softHyphen/>
        <w:t>ного человека в другого объясняются монадическими связями. Одно зерно, разделенное на несколько душ, может жить раздельно и параллельно в одном времени, хотя и в разных частях одной планеты. Только части одной монады могут слиться и сосуществовать, если только острое желание жить не выталкивает бессознательную животную душу из своего вместилища. Техника монадических отношений позволяет слияние одной части с другой без кармического ущерба. В основе этого феномена лежит принцип земных воплощений Великих Учителей. Человек, озаренный Лучом одного из Владык, может в конце определенного периода жизни принять полностью мощь Высокого Духа, как это случилось с Матерью Агни Йоги. При завершении жизненного пути она полностью приняла Дух Белой Тары, став одной из величайших водительниц человечества.</w:t>
      </w:r>
    </w:p>
    <w:p>
      <w:pPr>
        <w:pStyle w:val="Normal"/>
        <w:rPr/>
      </w:pPr>
      <w:r>
        <w:rPr/>
      </w:r>
    </w:p>
    <w:p>
      <w:pPr>
        <w:pStyle w:val="Normal"/>
        <w:rPr/>
      </w:pPr>
      <w:r>
        <w:rPr/>
        <w:t xml:space="preserve">157. Мы купаемся в Огненном Море. Тело чувствует эти обжигающие прикосновения. Но только дух может удержать тело в равновесии как состоянии, родственном Огню и превосходящем его в своих высочайших проявлениях. Свет духа невообразимо чист. Субстанция чистоты улетучивается, если она не улавливается огнем сердца. Как аромат драгоценный удерживается маслом, так и Свет духа — огненной Акашей, питающей жизнь сердца. Огонь разрушает астральные лачуги. Все жалкие построения оплывают, как восковые замки. </w:t>
      </w:r>
    </w:p>
    <w:p>
      <w:pPr>
        <w:pStyle w:val="Normal"/>
        <w:rPr/>
      </w:pPr>
      <w:r>
        <w:rPr/>
        <w:t>Поле Великой Матери от</w:t>
        <w:softHyphen/>
        <w:t>крыто для труда. Сознательное вхождение в уплотненный астрал открыто, но люди являются в нем детьми несмышлеными. Каждой душе придется учиться заново в Новом Мире. Все магические приемы прошлого не годны для дома Будущего. Только сердечные приношения годны. Маленький адамант радости и добра стоит всего накопленного скарба. Собирая бриллианты духа для своего сердца, откроем Огненный Путь для всех.</w:t>
      </w:r>
    </w:p>
    <w:p>
      <w:pPr>
        <w:pStyle w:val="Normal"/>
        <w:rPr/>
      </w:pPr>
      <w:r>
        <w:rPr/>
      </w:r>
    </w:p>
    <w:p>
      <w:pPr>
        <w:pStyle w:val="Normal"/>
        <w:rPr/>
      </w:pPr>
      <w:r>
        <w:rPr/>
        <w:t>158. Насыщение тела физического огненными энергиями приводит к сокращению употребления плотной пищи. Токи пространства делают продукты более питательными. Обжорство являет собой худший вид животного атавизма. Нет ни одного продвинутого духовно человека, кто являл бы собой новоявленного Лукулла. Набухание центра живота преграждает путь энергиям света. Объедение уподобляет глаза оловянным плошкам. Пища — своего рода наркотик, одурманивающий соз</w:t>
        <w:softHyphen/>
        <w:t xml:space="preserve">нание. Часто обжоры являются вампирами, окруженными голодными духами. В астрале они являют собой неубранный стол с остатками блюд и яств, окруженный серыми мыслеобразами. </w:t>
      </w:r>
    </w:p>
    <w:p>
      <w:pPr>
        <w:pStyle w:val="Normal"/>
        <w:rPr/>
      </w:pPr>
      <w:r>
        <w:rPr/>
      </w:r>
    </w:p>
    <w:p>
      <w:pPr>
        <w:pStyle w:val="Normal"/>
        <w:rPr/>
      </w:pPr>
      <w:r>
        <w:rPr/>
        <w:t>159. Кольцо Мудрости напитано энергией Сердца Учителя и Его Огненной Волей. Кольцо Аль-Ман-Азора может быть серебряным и да</w:t>
        <w:softHyphen/>
        <w:t>же медным, но лучше всего бронза или сплав девяти металлов. Отнесись к нему, как к перстню Соломона: через него солнце изливает жар нового человечества, нового знания, идущего от сердца к серд</w:t>
        <w:softHyphen/>
        <w:t xml:space="preserve">цу. </w:t>
      </w:r>
    </w:p>
    <w:p>
      <w:pPr>
        <w:pStyle w:val="Normal"/>
        <w:rPr/>
      </w:pPr>
      <w:r>
        <w:rPr/>
        <w:t>Земля уже купается в энергиях утра Сатья-Юги. Натиск стихий связан с их утончением. Обновление всегда начинается со страданий и боли. Без боли душевной нельзя переродиться. Болезнен отказ от прошлого, но без этого нет покаяния. Корни привычек слишком глубоки. Но перегоревшие привычки — ценный материал для произрастания досто</w:t>
        <w:softHyphen/>
        <w:t>инств. Вселенская религия Блага — это мозаика звездного неба. Каждая звездочка — это одно из проявлений религий. Общность определяется Единым Огнем, правящим всем миром. Общность — Чаша сердечного служе</w:t>
        <w:softHyphen/>
        <w:t>ния идеалам Вселенской Эволюции, законам Блага и устремлению к Свету преображающему.</w:t>
      </w:r>
    </w:p>
    <w:p>
      <w:pPr>
        <w:pStyle w:val="Normal"/>
        <w:rPr/>
      </w:pPr>
      <w:r>
        <w:rPr/>
      </w:r>
    </w:p>
    <w:p>
      <w:pPr>
        <w:pStyle w:val="Normal"/>
        <w:rPr/>
      </w:pPr>
      <w:r>
        <w:rPr/>
        <w:t xml:space="preserve">160. Высшие планы бытия — планы ускоренного роста эволюции, которые готовят людей, могущих жить в среде среднего человечества и влиять на него посредством собственной энергетики, речи, правильного поведения и духовного труда. Это каналы духа, или воплощенные Лучи Великих Владык, Божества, Персты и Руки Господни. Через этих людей идет поток энергий ускоренного роста человечества. </w:t>
      </w:r>
    </w:p>
    <w:p>
      <w:pPr>
        <w:pStyle w:val="Normal"/>
        <w:rPr/>
      </w:pPr>
      <w:r>
        <w:rPr/>
        <w:t>Магнитная сила Радости царствует в планах нарождающихся. Проявления Света грядут. Уносящие искры Света сад Любви насаждают.</w:t>
      </w:r>
    </w:p>
    <w:p>
      <w:pPr>
        <w:pStyle w:val="Normal"/>
        <w:rPr/>
      </w:pPr>
      <w:r>
        <w:rPr/>
      </w:r>
    </w:p>
    <w:p>
      <w:pPr>
        <w:pStyle w:val="Normal"/>
        <w:rPr/>
      </w:pPr>
      <w:r>
        <w:rPr/>
        <w:t>161. Чаще всего ченнелинг — обычный низкий медиумизм. Но среди мусо</w:t>
        <w:softHyphen/>
        <w:t>ра этих писаний есть настоящие жемчужины. Владыки Света предупреж</w:t>
        <w:softHyphen/>
        <w:t>дают, что девяносто девять процентов контактеров принимают сообщения от одного и того же духа, который таким образом развлека</w:t>
        <w:softHyphen/>
        <w:t xml:space="preserve">ется, вводя в заблуждение целые школы и группы духовных искателей. Есть искажение фактов, сроков и дат мировой эзотерической истории. </w:t>
      </w:r>
    </w:p>
    <w:p>
      <w:pPr>
        <w:pStyle w:val="Normal"/>
        <w:rPr/>
      </w:pPr>
      <w:r>
        <w:rPr/>
        <w:t xml:space="preserve">Санат Кумар, Ра, Михаил Архангел, Гелиос и многие другие проявления Божественного Разума нашей маленькой Солнечной Системы являют собой одну и ту же Величайшую Индивидуальность. </w:t>
      </w:r>
    </w:p>
    <w:p>
      <w:pPr>
        <w:pStyle w:val="Normal"/>
        <w:rPr/>
      </w:pPr>
      <w:r>
        <w:rPr/>
        <w:t>Установить вибрационную принадлежность каждого писания трудно в силу того, что переводы сделаны очень некачественно и на скорую руку. Любая связь с Высшим Планом Беспредельности осуществляется всегда через Обитель Света — Шамбалу. Всякое присвоение отдельной личностью права на единственную духовную лицензию, минуя Тверды</w:t>
        <w:softHyphen/>
        <w:t>ню, ложно и вредно. Без Ведущего Луча и связи с Братством Света не может происходить ченнелинг. Луч Твердыни дает сердцу окно во вселенную и обеспечивает защиту от захвата канала и искажения даваемой духовной информации. Только Иерархия может дать благословение и гарантию чистоты канала. Без наблюдения с ее сто</w:t>
        <w:softHyphen/>
        <w:t>роны не может осуществляться ни одна ниточка связи с запредель</w:t>
        <w:softHyphen/>
        <w:t>ным источником Знания.</w:t>
      </w:r>
    </w:p>
    <w:p>
      <w:pPr>
        <w:pStyle w:val="Normal"/>
        <w:rPr/>
      </w:pPr>
      <w:r>
        <w:rPr/>
      </w:r>
    </w:p>
    <w:p>
      <w:pPr>
        <w:pStyle w:val="Normal"/>
        <w:rPr/>
      </w:pPr>
      <w:r>
        <w:rPr/>
        <w:t>162. Остры касания мгновений. Токи затихают, давая время для кристаллизации энергий. Хрусталь приобретает свойства алмаза под воздействием лучей Ориона. Структура кристаллов и клеток меняется стремительно. Миллиарды лет спрессованы в итог последних часов преображения. Души, прошедшие долгий путь пробуждения, поднимаются на ступень выше прежнего человечества, а опоздавшие уйдут, очистив поле земное, к красной планете, где необходим будет их опыт житейский. Земля в нынешнем ее состоянии являет собой нижнюю мертвую точку эволюции. Шестая Раса, которой суждено качнуть маятник жизни вверх, народилась. Для всей Беспредельности важен труд земной. Лучи, оплодотворяющие низшую материю, заряжены силою проявления. Для Всемирного Зодчего Земля — поле новых изысканий и построений.</w:t>
      </w:r>
    </w:p>
    <w:p>
      <w:pPr>
        <w:pStyle w:val="Normal"/>
        <w:rPr/>
      </w:pPr>
      <w:r>
        <w:rPr/>
      </w:r>
    </w:p>
    <w:p>
      <w:pPr>
        <w:pStyle w:val="Normal"/>
        <w:rPr/>
      </w:pPr>
      <w:r>
        <w:rPr/>
        <w:t>163. Напряжение огня пространства нарастает. Даже изменения по</w:t>
        <w:softHyphen/>
        <w:t>годы не могут дать эффекта прохлады. Астральный жар оседает на план земной. Все проявления материи, чувств, ума и общая картина совершаемых событий насыщены особым магнетизмом высокой мыслительной энергии. Наращивается мощь, и приобретаются качества Огненного Плана. Исчерпание кармы ускоряется. В волнах нового време</w:t>
        <w:softHyphen/>
        <w:t>ни останутся только те, кто исчерпал кармические долги. Каждый пришел со своим духовным багажом, заработанным на дорогах земных. Небесные брамины обучают души людские в мире сновидений и мысленно. Космические воины, или кшатрии, занимают место свое в деле охраны планеты от темных пришельцев. Земля как эмбрион новой все</w:t>
        <w:softHyphen/>
        <w:t xml:space="preserve">ленной несет новые духовные завоевания, еще не опробованные и не достижимые на планах подобных. Черта разграничения душ проведена. Левая и правая стороны собираются спешно. Лики многих воплощений открыты. Маски не помогут скрыть наслоения темной кармы под улыбкой черепа. Огонь сгущает напряжение в местах скопления темных сил. Огонь, как радио многоканальное, отзывается на многообразие сердец человеческих. Каждый услышит то, что ближе ему. </w:t>
      </w:r>
    </w:p>
    <w:p>
      <w:pPr>
        <w:pStyle w:val="Normal"/>
        <w:rPr/>
      </w:pPr>
      <w:r>
        <w:rPr/>
      </w:r>
    </w:p>
    <w:p>
      <w:pPr>
        <w:pStyle w:val="Normal"/>
        <w:rPr/>
      </w:pPr>
      <w:r>
        <w:rPr/>
        <w:t xml:space="preserve">164. Энергия будущего стекает с Северного полюса планеты и несет изменение климата во всех регионах Земли. Сила нового пробуждает уснувший континент — Гиперборею, или прародину ариев. </w:t>
      </w:r>
    </w:p>
    <w:p>
      <w:pPr>
        <w:pStyle w:val="Normal"/>
        <w:rPr/>
      </w:pPr>
      <w:r>
        <w:rPr/>
        <w:t>Даю посох странствий. Путь укажет сужденное не ради хлеба насущного, но ради задач возрастающего света души. Пламя исканий прорастает огненным кедром постижений. Каждому дается по семечку малому. Одно зерно засохнет, оставленное в небрежении; другое забудется, закатив</w:t>
        <w:softHyphen/>
        <w:t>шись в пыльный угол, чтобы дождаться часа своего; но лишь третье упадет в почву благодатную, занесенное ветром удачи, чтобы начать труд предназначенный. Незаметно растет роща духа. Склоны гор крутых ей не помеха. Ветры и морозы только укрепят решимость подняться еще выше.</w:t>
      </w:r>
    </w:p>
    <w:p>
      <w:pPr>
        <w:pStyle w:val="Normal"/>
        <w:rPr/>
      </w:pPr>
      <w:r>
        <w:rPr/>
        <w:t>Часто последний всплеск магической привычки дает исчерпание ее. Лунные гримасы еще долго будут мучить бедное человечество. Природу нельзя переделать в мгновение ока. Астральная пыль сбивается каплями дождя. Стихии выявляют качества новые.</w:t>
      </w:r>
    </w:p>
    <w:p>
      <w:pPr>
        <w:pStyle w:val="Normal"/>
        <w:rPr/>
      </w:pPr>
      <w:r>
        <w:rPr/>
        <w:t>Пламя! Пламя! Пламя! Очистит души наши. Пламя творчества устремит в Миры Высшие. Частицы вселенского вдохновения снизойдут в сердца человеческие. Чертоги Санат Кумара зримы станут воочию, когда спа</w:t>
        <w:softHyphen/>
        <w:t>дет мутное покрывало майи. Невежество переплавится в силу и жаж</w:t>
        <w:softHyphen/>
        <w:t>ду познавания. Знание взойдет на гору, окруженную светом духа. Воспрянут миры освобожденные. И Цари Духа закончат свои вечные скитания и займут свое достойное место на престоле Владык. Чертоги невиданного труда опускаются на планету. Все лучшее и задуманное, но неизжитое и невоплощенное, возвращается. И с надеждой смотрят Сыны Света на этот нежный и робкий росток.</w:t>
      </w:r>
    </w:p>
    <w:p>
      <w:pPr>
        <w:pStyle w:val="Normal"/>
        <w:rPr/>
      </w:pPr>
      <w:r>
        <w:rPr/>
      </w:r>
    </w:p>
    <w:p>
      <w:pPr>
        <w:pStyle w:val="Normal"/>
        <w:rPr/>
      </w:pPr>
      <w:r>
        <w:rPr/>
        <w:t>165. Адепты Ясного Знания начинают обучение Новой Расы. Метод Beликого Колеса восстанавливается на Алтае. Меркаба знаний приносит необычные нахождения. Но слушать небо могут не все. Лишь сердце, сроднившееся с красотой космоса, слышит токи огненного света. Срастание сердца с любовью космической дает ясное знание. Интуиция лишь взгляд сквозь туман в сравнении с яснознанием. Мистерии Сириуса станут доступными для каждого жителя планеты. Земля — фокус вселенских продвижений в будущее. Огненные силы вселенной направ</w:t>
        <w:softHyphen/>
        <w:t xml:space="preserve">ляют все лучшее к Земле. </w:t>
      </w:r>
    </w:p>
    <w:p>
      <w:pPr>
        <w:pStyle w:val="Normal"/>
        <w:rPr/>
      </w:pPr>
      <w:r>
        <w:rPr/>
        <w:t xml:space="preserve">Развитие Земли — развитие новых форм познания. Методы земной лаборатории будут применяться в ближнем и дальнем космосе. На смену обособленности и отторжению приходит время срастания сердец и объединенного творчества. Отторжение — взгляд со стороны, с некоторого расстояния, тогда как срастание — участие в труде и в самой гуще напряжений. Отторжение — поиск отрицательных качеств друг в друге. Сближение — соприкосновение лучшего в самой превосходной форме. Первое — занижает качество человека и гасит его, второе — возвышает и возжигает сокровища сердца. </w:t>
      </w:r>
    </w:p>
    <w:p>
      <w:pPr>
        <w:pStyle w:val="Normal"/>
        <w:rPr/>
      </w:pPr>
      <w:r>
        <w:rPr/>
        <w:t>Подтягивание сознания до уровня сотрудничества — задача неблагодарная, но необходимая. Великие Учителя только этим и заняты и не пытаются искать стерильные условия для своего вечного труда освобождения человечества. Жертва наставничества самая тяжкая. И да не потускнеет серебряный пояс труда от пыли земных дорог!</w:t>
      </w:r>
    </w:p>
    <w:p>
      <w:pPr>
        <w:pStyle w:val="Normal"/>
        <w:rPr/>
      </w:pPr>
      <w:r>
        <w:rPr/>
      </w:r>
    </w:p>
    <w:p>
      <w:pPr>
        <w:pStyle w:val="Normal"/>
        <w:rPr/>
      </w:pPr>
      <w:r>
        <w:rPr/>
        <w:t>166. В сельской местности необычайно развита производственная магия, или смесь черной и белой, границы которых жители даже не удосуживаются различать. Одни рядятся в одежду староверчества, другие называют это шаманизмом. Но способ</w:t>
        <w:softHyphen/>
        <w:t>ность нанесения вреда душевного и физического очень основатель</w:t>
        <w:softHyphen/>
        <w:t xml:space="preserve">но режиссирована. </w:t>
      </w:r>
    </w:p>
    <w:p>
      <w:pPr>
        <w:pStyle w:val="Normal"/>
        <w:rPr/>
      </w:pPr>
      <w:r>
        <w:rPr/>
        <w:t>Магия, преследуя чисто бытовые цели, направляет даже молитвы во зло, ибо держит в себе зерно порабощения чужой воли. Словно самый худший пережиток мрачных времен темного язычества и поздней Атлантиды, многие души отторгают себя от процессов эволюционных, подверженные одержанию выгодного для них колдовства. Принуждать слабую волю к выгодному для другой воли действию уже преступление против Духа Святого. Энергия ненависти, аккумулированная и утонченная за миллионы лет сущест</w:t>
        <w:softHyphen/>
        <w:t>вования человечества, создает все более изощренные формы разруше</w:t>
        <w:softHyphen/>
        <w:t>ния. Даже в элементарном сквернословии сокрыто обращение к самым низшим духам тьмы для помощи в исполнении задуманного. Невежество, пьянство и низкое развитие являются той благодатной средой для инвольтаций и проклятий. Но даже эта низшая степень психотроники не способна противостоять сознательному служению Иерархии и сердечной связи с Учителем Света. Только Его Луч может ослепить злые и завистливые глаза темных соглядатаев. Чем мощнее преданность ученика, тем тверже крепость защиты. Зоркое сердце, стоящее на до</w:t>
        <w:softHyphen/>
        <w:t>зоре, — твой Ангел-Хранитель.</w:t>
      </w:r>
    </w:p>
    <w:p>
      <w:pPr>
        <w:pStyle w:val="Normal"/>
        <w:rPr/>
      </w:pPr>
      <w:r>
        <w:rPr/>
      </w:r>
    </w:p>
    <w:p>
      <w:pPr>
        <w:pStyle w:val="Normal"/>
        <w:rPr/>
      </w:pPr>
      <w:r>
        <w:rPr/>
        <w:t>167. Мощь Моя с помнящими обо Мне. Следующие стезей земного стра</w:t>
        <w:softHyphen/>
        <w:t>дания восходят ко Мне. Якорь боли глубоко погружен на дно оке</w:t>
        <w:softHyphen/>
        <w:t>ана плоти.</w:t>
      </w:r>
    </w:p>
    <w:p>
      <w:pPr>
        <w:pStyle w:val="Normal"/>
        <w:rPr/>
      </w:pPr>
      <w:r>
        <w:rPr/>
        <w:t xml:space="preserve">Я пламя утвердил Творящее! Я даю Сокровище Тайны осознавшим ценность молчания! </w:t>
      </w:r>
    </w:p>
    <w:p>
      <w:pPr>
        <w:pStyle w:val="Normal"/>
        <w:rPr/>
      </w:pPr>
      <w:r>
        <w:rPr/>
        <w:t>Преждевременная выдача знания преступлению уподоблена. Небесная Роса Огня несет аромат Розы Господней. Престол познания чист. И скрижали таинств покрывают кубок Вина Премудрости Божией.</w:t>
      </w:r>
    </w:p>
    <w:p>
      <w:pPr>
        <w:pStyle w:val="Normal"/>
        <w:rPr/>
      </w:pPr>
      <w:r>
        <w:rPr/>
      </w:r>
    </w:p>
    <w:p>
      <w:pPr>
        <w:pStyle w:val="Normal"/>
        <w:rPr/>
      </w:pPr>
      <w:r>
        <w:rPr/>
        <w:t>168. Приобретение душой приемов магии отстраняет ее от контроля над чувствами. Магия создает энергетическую клетку, запирающую самые вдохновенные проявления души. Разгул внутреннего самоволия ведет к худшей степени рабства, и вместо кажущейся свободы действий создается зависимость от духов-исполнителей, требующих новых и новых, все более изощренных козней против воли человеческой и божьей. Набухание стихий создает мировые катастрофы, землетрясения и урага</w:t>
        <w:softHyphen/>
        <w:t>ны с большим количеством невинных жертв. Нарушая гармонию миров, незыблемость построений и эгрегоров, попирая законы Великой Матери Красоты, маги рвут духовную ткань Ассургины, нарушая Единую Волю Промыслителя.</w:t>
      </w:r>
    </w:p>
    <w:p>
      <w:pPr>
        <w:pStyle w:val="Normal"/>
        <w:rPr/>
      </w:pPr>
      <w:r>
        <w:rPr/>
      </w:r>
    </w:p>
    <w:p>
      <w:pPr>
        <w:pStyle w:val="Normal"/>
        <w:rPr/>
      </w:pPr>
      <w:r>
        <w:rPr/>
        <w:t>169. Меркаба в Каббале означает тело славы, или огненное тело человека, которое у многих находится в бессознательном состоянии. Меркаба у современных алхимиков и оккультистов играет роль колесницы, или носителя жизненного принципа. Построенные модели при вращении в разные стороны производят искусственное нагнетение психической энергии, или пространственного огня. В нынешнем качестве используется как машина времени, способная перенести жизненный принцип в прошлое или будущее. Именно таким образом главы многих западных сект пытаются застраховать себя и своих последователей от конца света и физической гибели планеты. Вместо повышения сознания предлагается еще один фокус или магический трюк. Хотя колесница уже упоминалась не раз как средство перемещения на другие миры и использовалась атлантами для полетов на другие планеты в физическом теле. Но при нынешнем разгуле империльных ураганов, вызывающих целые эпидемии умопомешательства и одержимости, использование подобных торсионных инструментов гибельно для целых частей планеты. Привхождение насильственно вызванных сил огня может вызвать не только пожары в некоторых частях света, но и неизвестные легочные и сердечные заболевания. О том, что шутить с огнем нельзя, упоминается даже в народных пословицах, носящих в себе те же семь ключей понимания единой Матери Истины. Для продвинутых полезно иметь эту пространственную модель Огненного Плана.</w:t>
      </w:r>
    </w:p>
    <w:p>
      <w:pPr>
        <w:pStyle w:val="Normal"/>
        <w:rPr/>
      </w:pPr>
      <w:r>
        <w:rPr/>
      </w:r>
    </w:p>
    <w:p>
      <w:pPr>
        <w:pStyle w:val="Normal"/>
        <w:rPr/>
      </w:pPr>
      <w:r>
        <w:rPr/>
        <w:t xml:space="preserve">170. Хорошо сохранившаяся внешность часто обусловлена долгой взаимной симпатией и любовью бхакти и бхакта. Взгляд восхищения и обожания обладает особым магнетизмом, имеющим целительные свойства, — словно лак любви не дает стареть. </w:t>
      </w:r>
    </w:p>
    <w:p>
      <w:pPr>
        <w:pStyle w:val="Normal"/>
        <w:rPr/>
      </w:pPr>
      <w:r>
        <w:rPr/>
        <w:t>Животворящая мощь огня определяет степень красоты и неувядаемость цветка мудрости. Красота внутреннего мира выступает наружу. Недаром священный призыв устремленного сердца звучит: «Воззри на меня, Господи!» Взгляд Господа делает Махатм вечно-молодыми. Власть времени не действует на тех, кого Господь любит. Взгляд Великого Санат Кумара — это целый океан творящих энергий. Под оком Его вся планета цветет и произрождает все прекрасное. Если бы человечество не являло собой тормоз для духовных проявлений высших существ, наш мир был бы куда более радостным и счастливым. Ведь радость — это воздух Огненного Мира. Без саттвы не могло бы существовать ни одно образование великой вселенной, сколь бы большим или малым оно ни было.</w:t>
      </w:r>
    </w:p>
    <w:p>
      <w:pPr>
        <w:pStyle w:val="Normal"/>
        <w:rPr/>
      </w:pPr>
      <w:r>
        <w:rPr/>
      </w:r>
    </w:p>
    <w:p>
      <w:pPr>
        <w:pStyle w:val="Normal"/>
        <w:rPr/>
      </w:pPr>
      <w:r>
        <w:rPr/>
        <w:t xml:space="preserve">171. Пробуждение нового мышления составляет основу обучения душ в наступающей эпохе Водолея. Все волновые проявления особенно будут усилены. Проникновение энергий носителей знания станет новой методикой обучения. </w:t>
      </w:r>
    </w:p>
    <w:p>
      <w:pPr>
        <w:pStyle w:val="Normal"/>
        <w:rPr/>
      </w:pPr>
      <w:r>
        <w:rPr/>
        <w:t xml:space="preserve">Небесная музыка насыщает вселенную постоянно нарастающим потоком мудрости. Она почти безмолвна, но лишь чуткая душа слышит звон ее астральных колокольчиков. Без этих звучаний мудрость не сможет достигнуть плотных сфер. </w:t>
      </w:r>
    </w:p>
    <w:p>
      <w:pPr>
        <w:pStyle w:val="Normal"/>
        <w:rPr/>
      </w:pPr>
      <w:r>
        <w:rPr/>
        <w:t xml:space="preserve">Каждый принцип являет собой передаточное звено знания изначального. </w:t>
      </w:r>
    </w:p>
    <w:p>
      <w:pPr>
        <w:pStyle w:val="Normal"/>
        <w:rPr/>
      </w:pPr>
      <w:r>
        <w:rPr/>
      </w:r>
    </w:p>
    <w:p>
      <w:pPr>
        <w:pStyle w:val="Normal"/>
        <w:rPr/>
      </w:pPr>
      <w:r>
        <w:rPr/>
        <w:t xml:space="preserve">172. Меркаба действует как Магнит Космический. Ее магнетизм только начинает ассимилироваться с сознанием человеческим. Она как древнейший инструмент орионцев может перемещать сознание во времени и пространстве, если находишься внутри нее. Отложения знаний меркаба высвобождает. На Орионе зовется Колесницей Судьбы. Нечто вроде современного автомобиля и есть у каждого существа. Перемещается по тоннелям пространства, названным Золотою Нитью. Чувство полета преодолевает сроки судьбы и расстояния. Но слишком ответственно каждое мгновение присутствия в ней. Предельно гармоничным и организованным необходимо оставаться в ней. Вспышка недовольства, даже самая малая, может автоматически отнести к временам животных воплощений. Лучше думать об ангелах-хранителях, коими мы сами для себя и являемся, чем размышлять о силе нечистой. </w:t>
      </w:r>
    </w:p>
    <w:p>
      <w:pPr>
        <w:pStyle w:val="Normal"/>
        <w:rPr/>
      </w:pPr>
      <w:r>
        <w:rPr/>
        <w:t>Борьба за овладение каждой душой слишком серьезна и велика, ибо статус каждой души повышается от часа к часу. Можно не замечать очевидное, можно отмахнуться от битв духовных, но, так или иначе, каждый человек причастен к ним. Само время раскалилось, само время переживает битву между ветхими отложениями прошлого невежества и сиянием знаний будущих. Обращение в глубь себя — это выбор буду</w:t>
        <w:softHyphen/>
        <w:t>щего, это выбор космического пути огненных постижений. Отложим в сторо</w:t>
        <w:softHyphen/>
        <w:t xml:space="preserve">ну жеманные декламации бездарных актеров и примем новое действие мистерии жизни. </w:t>
      </w:r>
    </w:p>
    <w:p>
      <w:pPr>
        <w:pStyle w:val="Normal"/>
        <w:rPr/>
      </w:pPr>
      <w:r>
        <w:rPr/>
      </w:r>
    </w:p>
    <w:p>
      <w:pPr>
        <w:pStyle w:val="Normal"/>
        <w:rPr/>
      </w:pPr>
      <w:r>
        <w:rPr/>
        <w:t xml:space="preserve">173. У костра могут греться и грабители, и разбойники. У костра любви могут греться и пишачи, и бхуты. Но пламя огненное опалит любого, кто слишком близко к нему приблизится. </w:t>
      </w:r>
    </w:p>
    <w:p>
      <w:pPr>
        <w:pStyle w:val="Normal"/>
        <w:rPr/>
      </w:pPr>
      <w:r>
        <w:rPr/>
        <w:t>Пуст путь во тьму уходящего. Пуст и опасен. Престол тайны определил озарение каждому прозревающему. Лишь сердце может видеть картину синтеза. Но дно чайных чашек — теле</w:t>
        <w:softHyphen/>
        <w:t xml:space="preserve">скоп для медиума. </w:t>
      </w:r>
    </w:p>
    <w:p>
      <w:pPr>
        <w:pStyle w:val="Normal"/>
        <w:rPr/>
      </w:pPr>
      <w:r>
        <w:rPr/>
        <w:t xml:space="preserve">Небо полно знаков. Земля полна знаками. Перешагивая через обиды, отторжения и массу других надуманных игрою ума неудобств, иди так, как идешь в дом свой. Будущее ждет нас для труда. Сердце открывая, возжигай. Упражнение в любви — достижение новых уровней Знания Света. Светом наполняй души. Даже молчание напитывай обаянием и благожеланием. </w:t>
      </w:r>
    </w:p>
    <w:p>
      <w:pPr>
        <w:pStyle w:val="Normal"/>
        <w:rPr/>
      </w:pPr>
      <w:r>
        <w:rPr/>
        <w:t>Чтобы сбить волну высоких энергий, обстоятельства посыпаются пеплом обид. Но никто не терпит ни пепла, ни пыли. Дышать тяжело во время ходьбы. Дух вознесется победой над мелкими явлени</w:t>
        <w:softHyphen/>
        <w:t>ями. Свет застит множественность лживых подношений. Истины подношения и постижения безмолвны. Оставим безумие безумцам. Любовь обо</w:t>
        <w:softHyphen/>
        <w:t xml:space="preserve">значена печатью счастья. Дом любви розами благоухает. </w:t>
      </w:r>
    </w:p>
    <w:p>
      <w:pPr>
        <w:pStyle w:val="Normal"/>
        <w:rPr/>
      </w:pPr>
      <w:r>
        <w:rPr/>
      </w:r>
    </w:p>
    <w:p>
      <w:pPr>
        <w:pStyle w:val="Normal"/>
        <w:rPr/>
      </w:pPr>
      <w:r>
        <w:rPr/>
        <w:t>174. Начало жизни новой знаменует час. Разделение произошло, и каждый выбрал свою тропу. Но трудно удержать телу мощь токов будущего. Бунт низших чакр — препятствие животных энергий для проникновения духа. Гормон бессмертия в каждом мгновении дается. Узнавание Духа Святого свершилось. Ни одна искра не может оторваться от общего сияния. Час одевается тайной неведомой. Как свет неземной, сияют любовь несущие. Сердечные токи ассимилируют мощь низших чакр. Отторгнута психология бесстыдства. Определено положение каждой души в космическом ранге Иерархии. Магнит, сердцем накопленный, дает пропуск в будущее. Одна лишь вспышка осознания собственного положения и пронзительной любви к Великому Учителю Врата открывает. Преданность Великому Облику дает защиту и силы непомерные. Лишь бы дело эволюции двигалось. В соре будней рождаются жемчужины Света. Синтез радуги находит Чаши, приготовленные для причастия нового. Над знанием земным знамя Мудрости дивной развевается. Иерархией Сил Кос</w:t>
        <w:softHyphen/>
        <w:t>мических змий солнечный обвивает планету. Но прошлое исправлению не подлежит. Великая Карма тянет назад или творит крылья возносящие. Лебедь души летит освобожденный. Но темный прячется в глубокие норы от солнца палящего. Закончена новая глава в истории планеты. Времена Атлантиды недаром указывались как соответствующие нынешнему времени. Обратная сторона колебания маятника эволюции устремлением духа озна</w:t>
        <w:softHyphen/>
        <w:t>менована. Дух начинает довлеть над плотью. Огонь открывает все косми</w:t>
        <w:softHyphen/>
        <w:t>ческие затворы. Огонь дает день и час исполнения задач сердца. Огонь Книгу Жизни даст прочесть.</w:t>
      </w:r>
    </w:p>
    <w:p>
      <w:pPr>
        <w:pStyle w:val="Normal"/>
        <w:rPr/>
      </w:pPr>
      <w:r>
        <w:rPr/>
      </w:r>
    </w:p>
    <w:p>
      <w:pPr>
        <w:pStyle w:val="Normal"/>
        <w:rPr/>
      </w:pPr>
      <w:r>
        <w:rPr/>
        <w:t>175. Любовь к Учителю перенесет через стену огненную. Любовь к Учителю как доспех надежный. Ожоги души от космического огня болезненны, но операция спасения жизни не менее чувствительна для тела земного. Прошлое — пыль на зеркале времени, но не будем смотреть в зеркало, а посмотрим вперед. Туда, где радость раскрывает свои покровы и отку</w:t>
        <w:softHyphen/>
        <w:t>да течет ручеек Грядущего. Помни о Радости! Будь в Радости! Живи Радостью! Нельзя лишать себя источника целительного.</w:t>
      </w:r>
    </w:p>
    <w:p>
      <w:pPr>
        <w:pStyle w:val="Normal"/>
        <w:rPr/>
      </w:pPr>
      <w:r>
        <w:rPr/>
      </w:r>
    </w:p>
    <w:p>
      <w:pPr>
        <w:pStyle w:val="Normal"/>
        <w:rPr/>
      </w:pPr>
      <w:r>
        <w:rPr/>
        <w:t>176. Прибой чувств бьется в алмазный берег ауры. Каждая кипящая ог</w:t>
        <w:softHyphen/>
        <w:t>ненная волна старается пробиться внутрь прозрачного купола, в котором пылает очаг души. У очага — священный алтарь, на котором — трон Божественного Учителя, Огненного Друга. Наверху ауры — огненный плод Косми</w:t>
        <w:softHyphen/>
        <w:t xml:space="preserve">ческой Любви, сияющий, как запредельный свет тысячи солнц. И вот тогда, когда прилив чувств станет ураганом и превратится в творящий шторм, шкатулка с драгоценным даром сама упадет к подножию и отхлынувшие волны обнажат ее великолепное и прекрасное содержание. </w:t>
      </w:r>
    </w:p>
    <w:p>
      <w:pPr>
        <w:pStyle w:val="Normal"/>
        <w:rPr/>
      </w:pPr>
      <w:r>
        <w:rPr/>
        <w:t>Наблюдай за ударами стихий, но не пытайся остановить их или пропустить внутрь. Умей отдалить чувства своей божественной природы от рева чувств внешних. Слушай огненный вал, направленный к тебе, но трезвой мыслью сохрани хладнокровие. Не дай смешиваться чужим чувствам со своими. Ветер, огонь и вода взби</w:t>
        <w:softHyphen/>
        <w:t xml:space="preserve">вают мощь природных сил, но будь спокоен, наблюдая за событиями с башни своей. Энергии, бьющиеся об ауру, отхлынут, чтобы возвратиться снова. Так будет продолжаться тысячи и тысячи раз, пока нагнетение сил не достигнет степени высшего напряжения, возносящего утес ауры над кипением стихий и взбаламученных мыслей. Лишь пламенный накал устремления сможет подчинить земную природу духовной свободе возжженного сердца. </w:t>
      </w:r>
    </w:p>
    <w:p>
      <w:pPr>
        <w:pStyle w:val="Normal"/>
        <w:rPr/>
      </w:pPr>
      <w:r>
        <w:rPr/>
      </w:r>
    </w:p>
    <w:p>
      <w:pPr>
        <w:pStyle w:val="Normal"/>
        <w:rPr/>
      </w:pPr>
      <w:r>
        <w:rPr/>
        <w:t xml:space="preserve">177. Малейший импульс энергии гнева и даже незначительного недовольства получает незамедлительный обратный удар из-за общего нагнетения огня, который в силу своей утончающейся духовности функций очищения стремится помочь стремительнее исчерпать все кармические долги. Реторта, в которой кипит мировая энергия, настолько спешно отзывается на импульсы, нарушающие общую гармонию, и гасит их, насколько потенциал проснувшегося духа способен участвовать в мировых духовных процессах. </w:t>
      </w:r>
    </w:p>
    <w:p>
      <w:pPr>
        <w:pStyle w:val="Normal"/>
        <w:rPr/>
      </w:pPr>
      <w:r>
        <w:rPr/>
        <w:t xml:space="preserve">Очень болезненны ожоги духовного огня при неочищенном сознании. Вся мощь совершенства устремляется в очаг нарождающейся язвы человеческой. Карма меру свою исполнит. Ее неотступность и непредвзятость сотканы из мыслей наших. Сужденное знает срок исполнения. Нет печали у узнавшего приговор усталости. Утомление, силы отнявшее, затуманивает мысль. Лишь внутренняя бодрость дает приток радости. Лишь внутренняя бодрость знает о неисчерпаемом источнике оптимизма, рождающего несломимое доверие жизни. Аркан судьбы знает свою орбиту. </w:t>
      </w:r>
    </w:p>
    <w:p>
      <w:pPr>
        <w:pStyle w:val="Normal"/>
        <w:rPr/>
      </w:pPr>
      <w:r>
        <w:rPr/>
        <w:t>С улыбкой встречай вести внешнего мира, шепча молитву к Матери Судьбе Великой: «Владычица Светлая большого и малого! Жизнеподательница! Ударами куется клинок духа и закаляется в потоке холодного презрения и горячей похвалы. Слава и безвестность, падения и взлеты, нищета и богатство — это есть дары Твоего Сердца, созданные мыслями нашими. Ты, о Великая, сохранила и собрала их, чтобы вернуть в час урочный каждому из нас! На все проживаемое нами да будет Воля Твоя! Не так, как хочу я или каждый из нас, но так, как видишь Ты и знаешь, пусть свершается круг за кругом! Путь Твой сердцу Свет указует!»</w:t>
      </w:r>
    </w:p>
    <w:p>
      <w:pPr>
        <w:pStyle w:val="Normal"/>
        <w:rPr/>
      </w:pPr>
      <w:r>
        <w:rPr/>
      </w:r>
    </w:p>
    <w:p>
      <w:pPr>
        <w:pStyle w:val="Normal"/>
        <w:rPr/>
      </w:pPr>
      <w:r>
        <w:rPr/>
        <w:t>178. Преображение распространяется сверху вниз невероятно быстрой цепной реакцией. Мощь атомного взрыва ничтожно мала в сравнении с преображающим насыщением планеты высокими огненными энергиями. Райские силы не в садах и кущах дремлют, утомленные вечным бездельем. Они — в пламени, действующем на пространстве Беспредельности; в пламени, творящем новую вселенную и новое время. Не холод сковывает души, но карма держит повод свободной воли. Оборвавший его падает в ущелье звериное. Самоволие не значит Воля Божия.</w:t>
      </w:r>
    </w:p>
    <w:p>
      <w:pPr>
        <w:pStyle w:val="Normal"/>
        <w:rPr/>
      </w:pPr>
      <w:r>
        <w:rPr/>
        <w:t xml:space="preserve">Купол Храма Преображения похож на вершину пирамиды. Он поток, льющийся из Огненного Океана, и, словно великий Шива, Глава и Владыка единого замысла преображения, подвержен воздействию всех стихий и должен неколебимо устоять, ибо он вбирает мощь и силу реки Грядущего и сдерживает натиск ее, отдавая земле лишь капли творящие. </w:t>
      </w:r>
    </w:p>
    <w:p>
      <w:pPr>
        <w:pStyle w:val="Normal"/>
        <w:rPr/>
      </w:pPr>
      <w:r>
        <w:rPr/>
        <w:t>Свет узоры счастья пишет в сердцах ваших. Знаки будущего открыты каждой душе.</w:t>
      </w:r>
    </w:p>
    <w:p>
      <w:pPr>
        <w:pStyle w:val="Normal"/>
        <w:rPr/>
      </w:pPr>
      <w:r>
        <w:rPr/>
      </w:r>
    </w:p>
    <w:p>
      <w:pPr>
        <w:pStyle w:val="Normal"/>
        <w:rPr/>
      </w:pPr>
      <w:r>
        <w:rPr/>
        <w:t>179. Священно и таинственно Сердце Бесконечной Любви. Исторгая зерна потенциальных возможностей, Причина зарождения существовать начала. Освобожденные энергии космических чувств стали кристаллизоваться в свои неисчислимые проявления Светового Плана. Словно искры бесконечного Колеса Жизни, они стали исторгать из себя свои высочайшие качества, заложенные божественными потенциями. Кристаллизация семи основных качеств породила Вселенского Человека — Пурушу.</w:t>
      </w:r>
    </w:p>
    <w:p>
      <w:pPr>
        <w:pStyle w:val="Normal"/>
        <w:rPr/>
      </w:pPr>
      <w:r>
        <w:rPr/>
      </w:r>
    </w:p>
    <w:p>
      <w:pPr>
        <w:pStyle w:val="Normal"/>
        <w:rPr/>
      </w:pPr>
      <w:r>
        <w:rPr/>
        <w:t>180. Новые приблизились. Сознания, готовые впитать капли божественной росы, пришли на порог Долины. С новыми иди, ибо новые — давние друзья по прошлым существованиям, и не только на этой планете. Но не разглядывай пыль недостатков, ищи алмазы достоинств. Нужно разглядеть лик великой удачи под кажущимся туманом невезения. В тумане можно встретить костер совершенно неожиданно. Покровы великого неведения делают игру жизни более загадочной. Случайность лишь целая цепь незаметных событий, порожденных каждой душой. Предназначение, если оно осознано, обязатель</w:t>
        <w:softHyphen/>
        <w:t>но приводит к исполнению внутренней задачи, или, как модно сейчас гово</w:t>
        <w:softHyphen/>
        <w:t>рить, личной легенды.</w:t>
      </w:r>
    </w:p>
    <w:p>
      <w:pPr>
        <w:pStyle w:val="Normal"/>
        <w:rPr/>
      </w:pPr>
      <w:r>
        <w:rPr/>
      </w:r>
    </w:p>
    <w:p>
      <w:pPr>
        <w:pStyle w:val="Normal"/>
        <w:rPr/>
      </w:pPr>
      <w:r>
        <w:rPr/>
        <w:t xml:space="preserve">Колодцы глаз, уставшие без сна, </w:t>
      </w:r>
    </w:p>
    <w:p>
      <w:pPr>
        <w:pStyle w:val="Normal"/>
        <w:rPr/>
      </w:pPr>
      <w:r>
        <w:rPr/>
        <w:t xml:space="preserve">Все так же огненное небо отражают. </w:t>
      </w:r>
    </w:p>
    <w:p>
      <w:pPr>
        <w:pStyle w:val="Normal"/>
        <w:rPr/>
      </w:pPr>
      <w:r>
        <w:rPr/>
        <w:t xml:space="preserve">Лишь там живет духовная весна, </w:t>
      </w:r>
    </w:p>
    <w:p>
      <w:pPr>
        <w:pStyle w:val="Normal"/>
        <w:rPr/>
      </w:pPr>
      <w:r>
        <w:rPr/>
        <w:t>Где Меркаба несет миров Виджайю.</w:t>
      </w:r>
    </w:p>
    <w:p>
      <w:pPr>
        <w:pStyle w:val="Normal"/>
        <w:rPr/>
      </w:pPr>
      <w:r>
        <w:rPr/>
        <w:t xml:space="preserve">Определил Господь и день, и час </w:t>
      </w:r>
    </w:p>
    <w:p>
      <w:pPr>
        <w:pStyle w:val="Normal"/>
        <w:rPr/>
      </w:pPr>
      <w:r>
        <w:rPr/>
        <w:t xml:space="preserve">Для каждого события земного. </w:t>
      </w:r>
    </w:p>
    <w:p>
      <w:pPr>
        <w:pStyle w:val="Normal"/>
        <w:rPr/>
      </w:pPr>
      <w:r>
        <w:rPr/>
        <w:t xml:space="preserve">А мы спешим, не отрывая глаз </w:t>
      </w:r>
    </w:p>
    <w:p>
      <w:pPr>
        <w:pStyle w:val="Normal"/>
        <w:rPr/>
      </w:pPr>
      <w:r>
        <w:rPr/>
        <w:t>От неба нашей тайны золотого.</w:t>
      </w:r>
    </w:p>
    <w:p>
      <w:pPr>
        <w:pStyle w:val="Normal"/>
        <w:rPr/>
      </w:pPr>
      <w:r>
        <w:rPr/>
        <w:t>Мы тоньше тонкого воспринимаем мир,</w:t>
      </w:r>
    </w:p>
    <w:p>
      <w:pPr>
        <w:pStyle w:val="Normal"/>
        <w:rPr/>
      </w:pPr>
      <w:r>
        <w:rPr/>
        <w:t xml:space="preserve">Мы звукам космоса внимаем жадным сердцем. </w:t>
      </w:r>
    </w:p>
    <w:p>
      <w:pPr>
        <w:pStyle w:val="Normal"/>
        <w:rPr/>
      </w:pPr>
      <w:r>
        <w:rPr/>
        <w:t xml:space="preserve">Из духоты своих земных квартир </w:t>
      </w:r>
    </w:p>
    <w:p>
      <w:pPr>
        <w:pStyle w:val="Normal"/>
        <w:rPr/>
      </w:pPr>
      <w:r>
        <w:rPr/>
        <w:t>К озону рвемся, чтобы возгореться.</w:t>
      </w:r>
    </w:p>
    <w:p>
      <w:pPr>
        <w:pStyle w:val="Normal"/>
        <w:rPr/>
      </w:pPr>
      <w:r>
        <w:rPr/>
      </w:r>
    </w:p>
    <w:p>
      <w:pPr>
        <w:pStyle w:val="Normal"/>
        <w:rPr/>
      </w:pPr>
      <w:r>
        <w:rPr/>
        <w:t>181. Весть сладкая легче залетает в уши. Новости идут из глубины души. Для этого мира важнее всего Космическая Любовь. Серым останет</w:t>
        <w:softHyphen/>
        <w:t xml:space="preserve">ся полотно мира, если оно не украшено цветами любви. Мир создан любовью. Бесконечная любовь правит всеми проявлениями радости и счастья. </w:t>
      </w:r>
    </w:p>
    <w:p>
      <w:pPr>
        <w:pStyle w:val="Normal"/>
        <w:rPr/>
      </w:pPr>
      <w:r>
        <w:rPr/>
        <w:t>Шри Лакшми! Шри Лакшми! Шри Лакшми! Трижды призываю сердцем, чтобы жизнь осветить! Божественная! Тобою украшена Вселенная Любви! И Ты над нею царствуешь!</w:t>
      </w:r>
    </w:p>
    <w:p>
      <w:pPr>
        <w:pStyle w:val="Normal"/>
        <w:rPr/>
      </w:pPr>
      <w:r>
        <w:rPr/>
      </w:r>
    </w:p>
    <w:p>
      <w:pPr>
        <w:pStyle w:val="Normal"/>
        <w:rPr/>
      </w:pPr>
      <w:r>
        <w:rPr/>
        <w:t>182. Мир утопает в энергиях сожаления. Чувство неисполненных возможностей родит неудовлетворенность окружающим миром. Кривому глазу все ка</w:t>
        <w:softHyphen/>
        <w:t xml:space="preserve">жется кривым. Но эта неудовлетворенность, прежде всего, собой — за растрату сокровища времени и способностей, отравленных самостным мышлением. </w:t>
      </w:r>
    </w:p>
    <w:p>
      <w:pPr>
        <w:pStyle w:val="Normal"/>
        <w:rPr/>
      </w:pPr>
      <w:r>
        <w:rPr/>
        <w:t>Яд дней скорби темный огонь вызывает. Печалью закрывается сердце. И тьма сторожит погасившего светильник радости. Отчаяние толкает в обрыв безысходности. Повязка на глазах мира нажива и ее порождения. Жизнь многообразна в проявлениях своих, но человек решил усугубить ее, заузив до низведения низменных проявлений. Сила желаний — орудие свободной воли. Сила желаний — мощь устремления вперед, к эволюции ду</w:t>
        <w:softHyphen/>
        <w:t>ха. Но, направив ее в темную сторону, не колодец ли страданий обретешь?</w:t>
      </w:r>
    </w:p>
    <w:p>
      <w:pPr>
        <w:pStyle w:val="Normal"/>
        <w:rPr/>
      </w:pPr>
      <w:r>
        <w:rPr/>
      </w:r>
    </w:p>
    <w:p>
      <w:pPr>
        <w:pStyle w:val="Normal"/>
        <w:rPr/>
      </w:pPr>
      <w:r>
        <w:rPr/>
        <w:t>183. Магнитом сердца твори. Радость, как и любовь, может заполнить любую пропасть отчуждения. Перемещение сознания из головы в сердце дает власть Космической Радости. Грамотный духом действует вне границ земли. Прямое знание изливается непрестанно. Любые отрасли этого знания несут улучшения земной жизни. Обучение души идет потоками жара и холода. Смена космических энергий дает эффект закаливания ауры. Кристаллизация огненных энергий делает ауру алмазной крепостью духа.</w:t>
      </w:r>
    </w:p>
    <w:p>
      <w:pPr>
        <w:pStyle w:val="Normal"/>
        <w:rPr/>
      </w:pPr>
      <w:r>
        <w:rPr/>
      </w:r>
    </w:p>
    <w:p>
      <w:pPr>
        <w:pStyle w:val="Normal"/>
        <w:rPr/>
      </w:pPr>
      <w:r>
        <w:rPr/>
        <w:t>184. Наше эго нашептывает сказки, приукрашенные красками чувств. Свет реальности совершенно иной. Нельзя верить воображению, если оно навеяно пустыми фантазиями. Только сердце, отполированное от ржавчины страданий, может стать зеркалом духа. Только в этом зеркале можно увидеть истинную реальность. Наплыв чувств — туман души. Зеркало духа знает правду, которая может быть только одной-единственной. Остальное — желаемое, хотение и фантазии надуманного. В надуманном живут призраки ложных образов. Устремившимся за призраком грозит смерть ума. Оставим бессмысленные игры майе и спросим совет у Огненного Друга.</w:t>
      </w:r>
    </w:p>
    <w:p>
      <w:pPr>
        <w:pStyle w:val="Normal"/>
        <w:rPr/>
      </w:pPr>
      <w:r>
        <w:rPr/>
      </w:r>
    </w:p>
    <w:p>
      <w:pPr>
        <w:pStyle w:val="Normal"/>
        <w:rPr/>
      </w:pPr>
      <w:r>
        <w:rPr/>
        <w:t xml:space="preserve">185. Чем сердце огненнее, тем тоньше и глубже ощущения от радости и страданий. Не слабость духа утончение ощущений. Не слабость духа некоторая истеричность и быстрота возгорания реакций искренности. Скорее, способность к иеровдохновению. С грубой душой не входят в святилище тайное. С грубой душой не ощутить токи высших вибраций. Чем сознательнее и точнее принимается послание небесное, тем более утончается тело, давая большей палитре духовных сил проявиться. </w:t>
      </w:r>
    </w:p>
    <w:p>
      <w:pPr>
        <w:pStyle w:val="Normal"/>
        <w:rPr/>
      </w:pPr>
      <w:r>
        <w:rPr/>
        <w:t xml:space="preserve">Огонь пишет новые скрижали завета. Огонь выжигает печати разделяющие. Клеймо невидимое в Тонком Плане зримо всеми. Мировая Карма подвела черту. Многие будут сходить с ума от напряжения пространственного огня. Итог предрешен. И лишь каждый десятый останется. </w:t>
      </w:r>
    </w:p>
    <w:p>
      <w:pPr>
        <w:pStyle w:val="Normal"/>
        <w:rPr/>
      </w:pPr>
      <w:r>
        <w:rPr/>
      </w:r>
    </w:p>
    <w:p>
      <w:pPr>
        <w:pStyle w:val="Normal"/>
        <w:rPr/>
      </w:pPr>
      <w:r>
        <w:rPr/>
        <w:t>186. Лучше любить, чем ненавидеть. Ненавистник притягивает огонь недр планеты, тогда как любящий обнимает всю вселенную. Плод Любви, бхакта, слился с мировой субстанцией Шакти. Магия Высшей Любви дает карму благословенную. Даже испытывая страдания, бхакта воскресает. Пройдя через распятие страданий, преображаются чувства земные. Облака снов несут пророчества о Земле Новой.</w:t>
      </w:r>
    </w:p>
    <w:p>
      <w:pPr>
        <w:pStyle w:val="Normal"/>
        <w:rPr/>
      </w:pPr>
      <w:r>
        <w:rPr/>
      </w:r>
    </w:p>
    <w:p>
      <w:pPr>
        <w:pStyle w:val="Normal"/>
        <w:rPr/>
      </w:pPr>
      <w:r>
        <w:rPr/>
        <w:t xml:space="preserve">187. Непривязанность — это стояние на лобном месте. Суета снует вокруг и плетет паутину ветхой жизни тогда, когда наверху уже расцветают дивные цветы Сатья-Юги. Паутина, повисающая по углам сознания, дает тень невежества. Паук низменной страсти ждет жертву лакомую, но желание огненное опаляет каждое насекомое. Лучше пылать в жгучих токах любви, чем кипеть в черной пене ненависти. Мгновения высшей радости вспыхивают в этом пылании. </w:t>
      </w:r>
    </w:p>
    <w:p>
      <w:pPr>
        <w:pStyle w:val="Normal"/>
        <w:rPr/>
      </w:pPr>
      <w:r>
        <w:rPr/>
        <w:t>Опыт неповторимости Земле дарован. Молнии любви очищают ауру жизни. Чистые побуждения расцветают в садах огненных. Картина мира состоит из подробностей служения.</w:t>
      </w:r>
    </w:p>
    <w:p>
      <w:pPr>
        <w:pStyle w:val="Normal"/>
        <w:rPr/>
      </w:pPr>
      <w:r>
        <w:rPr/>
      </w:r>
    </w:p>
    <w:p>
      <w:pPr>
        <w:pStyle w:val="Normal"/>
        <w:rPr/>
      </w:pPr>
      <w:r>
        <w:rPr/>
        <w:t>188. Флейта тела мертва без дыхания Твоего! Только Ты, вдохнувший жизнь в меня, можешь играть на мне мелодию судьбы! Печальна или радостна будет эта песня, я не знаю сам. Это знает тот, кто играет на флейте моей души. Священное волнение радости не оставляет сердце бхакта. Нельзя связать воедино нить двух дорог, но сердце нельзя разорвать напополам. Не знающий о своей половинке души не тоскует, но знающий стонет флейтой любви. Я знаю, ветер огня принесет мне цветок твоего обожания, но пока он долетит, он превратится в пепел. Светильник Любви может гореть бесконечно, но нужны руки, подливающие в него масло тайны. Тоскует горлица о нем, запертом в клетке. И она рада разделить с ним неволю. И свобода без него не нужна ей. Душа тоскует о небе Бесконечной Любви, о прекрасной, вечно-юной Шри Лакшми. О, даруй, Владычица, утолить страсть моего огненного вдохновения!</w:t>
      </w:r>
    </w:p>
    <w:p>
      <w:pPr>
        <w:pStyle w:val="Normal"/>
        <w:rPr/>
      </w:pPr>
      <w:r>
        <w:rPr/>
      </w:r>
    </w:p>
    <w:p>
      <w:pPr>
        <w:pStyle w:val="Normal"/>
        <w:rPr/>
      </w:pPr>
      <w:r>
        <w:rPr/>
        <w:t xml:space="preserve">189. Для каждого человеческого существа уготовано ощущение центра мира, ощущение собственной значимости, вокруг которой вращается остальное мироздание. Огненная задача, доверенная человеку как существу, вмещающему осознание Беспредельности, бессмертия и вечности, заложена в той божественной монадической искре, отделившейся от Единого. Потенциальные возможности Планетарного Духа проявляются в поведении людей со всеми подробностями и тонкостями. Амбиции и самомнение во многом лишь уродливое искажение этой идеи. Даже падшие ангелы мнят себя богами. Но человечество и есть планета падших ангелов, согласившихся принять плотные тела и иллюзию земной жизни воспринимать как райские сады. </w:t>
      </w:r>
    </w:p>
    <w:p>
      <w:pPr>
        <w:pStyle w:val="Normal"/>
        <w:rPr/>
      </w:pPr>
      <w:r>
        <w:rPr/>
        <w:t xml:space="preserve">Привычка жить так, будто мы бессмертны, — это атавизм души, знающей о сокровище Огненных Миров. А поиск свободы и прикосновения необычных ощущений лишь попытка возврата назад, хотя бы на мгновение, на свою духовную родину. Сердце знает тайну древнюю. Сердце кричит об этом знании. Но плоть земная, как бетонная стена, глушит любой звук, тем более такой тонкий и почти неслышимый. Шорох травы покажется грохотом урагана в сравнении с голосом сердца. Умеющие слышать свою сущность уже мудрецы просветленные. </w:t>
      </w:r>
    </w:p>
    <w:p>
      <w:pPr>
        <w:pStyle w:val="Normal"/>
        <w:rPr/>
      </w:pPr>
      <w:r>
        <w:rPr/>
      </w:r>
    </w:p>
    <w:p>
      <w:pPr>
        <w:pStyle w:val="Normal"/>
        <w:rPr/>
      </w:pPr>
      <w:r>
        <w:rPr/>
        <w:t xml:space="preserve">190. Розы Света привет посылают. Прекрасные цветы накапливают и отдают огненные знаки внимания как людей, так и высших существ. Не может быть плохим человек, любящий цветы. Каждое человеческое существо проходило ступень воплощений в цветах. </w:t>
      </w:r>
    </w:p>
    <w:p>
      <w:pPr>
        <w:pStyle w:val="Normal"/>
        <w:rPr/>
      </w:pPr>
      <w:r>
        <w:rPr/>
      </w:r>
    </w:p>
    <w:p>
      <w:pPr>
        <w:pStyle w:val="Normal"/>
        <w:rPr/>
      </w:pPr>
      <w:r>
        <w:rPr/>
        <w:t xml:space="preserve">Любовь — смятенье в розовом саду. </w:t>
      </w:r>
    </w:p>
    <w:p>
      <w:pPr>
        <w:pStyle w:val="Normal"/>
        <w:rPr/>
      </w:pPr>
      <w:r>
        <w:rPr/>
        <w:t xml:space="preserve">Тот аромат блаженства нежно тонок. </w:t>
      </w:r>
    </w:p>
    <w:p>
      <w:pPr>
        <w:pStyle w:val="Normal"/>
        <w:rPr/>
      </w:pPr>
      <w:r>
        <w:rPr/>
        <w:t xml:space="preserve">Обнял цветок — поймал свою звезду </w:t>
      </w:r>
    </w:p>
    <w:p>
      <w:pPr>
        <w:pStyle w:val="Normal"/>
        <w:rPr/>
      </w:pPr>
      <w:r>
        <w:rPr/>
        <w:t>И восхитился ею, как ребенок.</w:t>
      </w:r>
    </w:p>
    <w:p>
      <w:pPr>
        <w:pStyle w:val="Normal"/>
        <w:rPr/>
      </w:pPr>
      <w:r>
        <w:rPr/>
        <w:t xml:space="preserve">Мы дети, нам игрушка целый мир. </w:t>
      </w:r>
    </w:p>
    <w:p>
      <w:pPr>
        <w:pStyle w:val="Normal"/>
        <w:rPr/>
      </w:pPr>
      <w:r>
        <w:rPr/>
        <w:t>Играем мы в игру предназначенья.</w:t>
      </w:r>
    </w:p>
    <w:p>
      <w:pPr>
        <w:pStyle w:val="Normal"/>
        <w:rPr/>
      </w:pPr>
      <w:r>
        <w:rPr/>
        <w:t>И тянется в нас жизнь за мигом миг,</w:t>
      </w:r>
    </w:p>
    <w:p>
      <w:pPr>
        <w:pStyle w:val="Normal"/>
        <w:rPr/>
      </w:pPr>
      <w:r>
        <w:rPr/>
        <w:t>То в радости летя, то в огорченье.</w:t>
      </w:r>
    </w:p>
    <w:p>
      <w:pPr>
        <w:pStyle w:val="Normal"/>
        <w:rPr/>
      </w:pPr>
      <w:r>
        <w:rPr/>
      </w:r>
    </w:p>
    <w:p>
      <w:pPr>
        <w:pStyle w:val="Normal"/>
        <w:rPr/>
      </w:pPr>
      <w:r>
        <w:rPr>
          <w:color w:val="000000"/>
        </w:rPr>
        <w:t>191. Поэт превращает булыжники слов в изысканные рубины стихотворений. Пророк делает из них огненное ожерелье предвидения. Души слов теснятся вокруг каждой головы, стремясь обрести плоть. Мысли, воплощенные в слова, могут двигать мирами. Клинок слов несгибаем. Твердость слов крепче стен иерихонских. Глагол божественный мир сотворил. Но молчание — плотина силы, плотина кармы. Слова вреднее яда в устах невоздержанных.</w:t>
      </w:r>
    </w:p>
    <w:p>
      <w:pPr>
        <w:pStyle w:val="Normal"/>
        <w:rPr/>
      </w:pPr>
      <w:r>
        <w:rPr/>
      </w:r>
    </w:p>
    <w:p>
      <w:pPr>
        <w:pStyle w:val="Normal"/>
        <w:rPr/>
      </w:pPr>
      <w:r>
        <w:rPr>
          <w:color w:val="000000"/>
        </w:rPr>
        <w:t xml:space="preserve">192. Энергии мирового обаяния льются в сердце. Огненная мощь Радости пылает на алтаре души. Сверкает Чаша приношений пламенами подношений. Она рукоять меча Веры. Она ключ от всех врат. Радость не может предать. Радость не может обмануть, ибо она вдохновение Мира Огненного. Ее волны притягивают к Земле волны сфер Мирового Счастья. Солнце восходящее заставляет плясать в луче своем даже самые невзрачные пылинки. Но люди часто отворачиваются от солнца. Им трудно выдержать лик Мировой Радости. </w:t>
      </w:r>
    </w:p>
    <w:p>
      <w:pPr>
        <w:pStyle w:val="Normal"/>
        <w:rPr/>
      </w:pPr>
      <w:r>
        <w:rPr>
          <w:color w:val="000000"/>
        </w:rPr>
        <w:t>Радость светла, но сурова. Нельзя считать радостью попустительство и сентиментальность. Алмаз радости светится изнутри, но он тверд и неприступен. Зеркало души боится острых граней Царь-Камня. Энергии солнца преломляются в гранях сверкающих и дают постоянное истечение огненной мощи. Великие подвижники именуются адамантами духа. Они несут светильник неиссякаемой Радости Бога.</w:t>
      </w:r>
    </w:p>
    <w:p>
      <w:pPr>
        <w:pStyle w:val="Normal"/>
        <w:rPr/>
      </w:pPr>
      <w:r>
        <w:rPr/>
      </w:r>
    </w:p>
    <w:p>
      <w:pPr>
        <w:pStyle w:val="Normal"/>
        <w:rPr/>
      </w:pPr>
      <w:r>
        <w:rPr>
          <w:color w:val="000000"/>
        </w:rPr>
        <w:t>193. Сроки истекают. Звездные часы старого времени высыпают послед</w:t>
        <w:softHyphen/>
        <w:t xml:space="preserve">ние песчинки. Как удержаться в море разбушевавшихся энергий? Как обрести спокойствие и уверенность в вечно колеблющемся мире? Лишь якорь спасения, соединяющий нас с Высшими Силами, способен вселить в нас непоколебимость и закономерность совершаемых духовных событий. </w:t>
      </w:r>
    </w:p>
    <w:p>
      <w:pPr>
        <w:pStyle w:val="Normal"/>
        <w:rPr/>
      </w:pPr>
      <w:r>
        <w:rPr>
          <w:color w:val="000000"/>
        </w:rPr>
        <w:t>Огненная молитва — ладья спасения. Не беда, что давит лунное ожерелье тела. Труд души преображает даже худшие недостатки, находя им достойную замену и достойное применение. Молитва возвы</w:t>
        <w:softHyphen/>
        <w:t xml:space="preserve">шенная поглощает сквернословие, космическая сила любви — животное вожделение, щедрость — призрачную скупость и многое другое. Это все полярные состояния, но они балансируют на одной оси. На веретене жизни наматывается и черная, и белая, и красная нить одинаково. </w:t>
      </w:r>
    </w:p>
    <w:p>
      <w:pPr>
        <w:pStyle w:val="Normal"/>
        <w:rPr>
          <w:color w:val="000000"/>
        </w:rPr>
      </w:pPr>
      <w:r>
        <w:rPr>
          <w:color w:val="000000"/>
        </w:rPr>
      </w:r>
    </w:p>
    <w:p>
      <w:pPr>
        <w:pStyle w:val="Normal"/>
        <w:rPr/>
      </w:pPr>
      <w:r>
        <w:rPr>
          <w:color w:val="000000"/>
        </w:rPr>
        <w:t>194. На смену отбору естественному грядет отбор духовный. Черта проведена, и переступить ее уже нельзя, ибо от века шло накопление воплощениями кристалла благодати. Энергетические жемчужины так и будут хранимы в собственной раковине до тех пор, пока не достигнут степени высокого внутреннего постижения этой самой таинственной вершины всех огненных мистерий, открывающих смысл космического предназначения человечества и дающих те способности и силы, над достижением которых бьются бедные йоги. Мысль постигшего становит</w:t>
        <w:softHyphen/>
        <w:t xml:space="preserve">ся единственной реальной силой, ибо он нашел в себе Бога. </w:t>
      </w:r>
    </w:p>
    <w:p>
      <w:pPr>
        <w:pStyle w:val="Normal"/>
        <w:rPr>
          <w:color w:val="000000"/>
        </w:rPr>
      </w:pPr>
      <w:r>
        <w:rPr>
          <w:color w:val="000000"/>
        </w:rPr>
      </w:r>
    </w:p>
    <w:p>
      <w:pPr>
        <w:pStyle w:val="Normal"/>
        <w:rPr/>
      </w:pPr>
      <w:r>
        <w:rPr>
          <w:color w:val="000000"/>
        </w:rPr>
        <w:t>195. Пляшут пылинки на солнце. Взлетают сухие листья, поднятые вверх ветром вдохновения. Пробочные человечки то поднимаются, то опускаются вниз. Но есть тот предел ныряния духа, ниже которого опускаться нельзя. И чем выше поднимается этот нижний предел ныряния, тем сильнее магнит духа притягивает блуждающую душу. Ослабленность физическая не всегда признак немощи духовной. Болезни тела часто высвобождают функции духа.</w:t>
      </w:r>
    </w:p>
    <w:p>
      <w:pPr>
        <w:pStyle w:val="Normal"/>
        <w:rPr>
          <w:color w:val="000000"/>
        </w:rPr>
      </w:pPr>
      <w:r>
        <w:rPr>
          <w:color w:val="000000"/>
        </w:rPr>
      </w:r>
    </w:p>
    <w:p>
      <w:pPr>
        <w:pStyle w:val="Normal"/>
        <w:rPr/>
      </w:pPr>
      <w:r>
        <w:rPr>
          <w:color w:val="000000"/>
        </w:rPr>
        <w:t>196. Жизнь протекает в нас рекой космической силы. Лодка тела колы</w:t>
        <w:softHyphen/>
        <w:t>шется на волнах Бытия. Мир — океан с бездной энергий и</w:t>
      </w:r>
      <w:r>
        <w:rPr>
          <w:smallCaps/>
          <w:color w:val="000000"/>
        </w:rPr>
        <w:t xml:space="preserve"> </w:t>
      </w:r>
      <w:r>
        <w:rPr>
          <w:color w:val="000000"/>
        </w:rPr>
        <w:t>состояний, за</w:t>
        <w:softHyphen/>
        <w:t>полняющих всю вселенную. Мы — в космическом плаванье, которое беско</w:t>
        <w:softHyphen/>
        <w:t xml:space="preserve">нечно и безначально. Только ровное состояние сознания, только ровное горение устремленной мысли дают приобщение к Вечному Космическому Разуму, растворившему в себе эссенцию высочайшей материи духа. Смещенное земное состояние — тростинка, колеблемая ветром майи. Вечное и беспредельное внешне спокойно, но внутри хранится высочайшее огненное напряжение духа, беспрестанно протекающего и оживляющего каждый атом, каждую звезду и вселенную. Сердце, пылающее светом бессмертия, знает и хранит частицу Божественного «Я». </w:t>
      </w:r>
    </w:p>
    <w:p>
      <w:pPr>
        <w:pStyle w:val="Normal"/>
        <w:rPr/>
      </w:pPr>
      <w:r>
        <w:rPr>
          <w:color w:val="000000"/>
        </w:rPr>
        <w:t>Память человечес</w:t>
        <w:softHyphen/>
        <w:t>тва содержится в магнитном поле Земли и в ауре каждого человека. Потеря магнетического потенциала — это потеря общей памяти и общих методов принципа «знать — уметь». Духовность — высочайшая степень огненного магнетизма. Спираль времени сжимается настолько плотно, что можно,</w:t>
      </w:r>
      <w:r>
        <w:rPr>
          <w:color w:val="FF00FF"/>
        </w:rPr>
        <w:t xml:space="preserve"> </w:t>
      </w:r>
      <w:r>
        <w:rPr>
          <w:color w:val="000000"/>
        </w:rPr>
        <w:t>отступив всего на шаг, оказаться в прошлом или в будущем. Проекция будущего уже давно существует в Огненных Планах бытия. И не удивительно, что события с путешествием во времени случаются все чаще и чаще. Один из смыслов змеи, закусывающей свой хвост, заложен в иллюстрации исходной точки времени, где начало и конец — одно, так же как смерть и рождение.</w:t>
      </w:r>
    </w:p>
    <w:p>
      <w:pPr>
        <w:pStyle w:val="Normal"/>
        <w:rPr>
          <w:color w:val="000000"/>
        </w:rPr>
      </w:pPr>
      <w:r>
        <w:rPr>
          <w:color w:val="000000"/>
        </w:rPr>
      </w:r>
    </w:p>
    <w:p>
      <w:pPr>
        <w:pStyle w:val="Normal"/>
        <w:rPr/>
      </w:pPr>
      <w:r>
        <w:rPr>
          <w:color w:val="000000"/>
        </w:rPr>
        <w:t xml:space="preserve">197. Врата Ориона — реальность, хотя и кажется невероятной и даже суперфантастичной. Перед Великой Тьмой, перед Великой Бездной Врата Ориона — единственное светлое образование и скопление развивающихся звезд и планет. За ним — Великая Пустота, или пространство, еще не занятое никакими космическими образованиями, беспредельное поле, не засеянное зернами огненной жизни. </w:t>
      </w:r>
    </w:p>
    <w:p>
      <w:pPr>
        <w:pStyle w:val="Normal"/>
        <w:rPr/>
      </w:pPr>
      <w:r>
        <w:rPr>
          <w:color w:val="000000"/>
        </w:rPr>
        <w:t>Лучшие мысли способны воплотиться в этих необъятных просторах бесконечного мира. Неисчерпаемые возможности приложения творчества сердец и ума миллиардов и миллиардов цивилизаций, существующих в великой вселенной. Напряжение вдохновения, напряжение устремленных духовных сил, ищущих воплощения и проявления. Одоление неосво</w:t>
        <w:softHyphen/>
        <w:t xml:space="preserve">енных миров или беспредельных пространств, находящихся в состоянии космического покоя на сотни и тысячи миллиардов световых лет. Самые высокие цивилизации могут воплотить весь опыт создания и небесных тел, и живых существ, которых еще не было и не будет где-либо. </w:t>
      </w:r>
    </w:p>
    <w:p>
      <w:pPr>
        <w:pStyle w:val="Normal"/>
        <w:rPr/>
      </w:pPr>
      <w:r>
        <w:rPr>
          <w:color w:val="000000"/>
        </w:rPr>
        <w:t>Великая Тьма — это не тот сознательный, саморазрушающийся хаос сатанизации, но девственная материя в состоянии выхода из Великой Пралайи.</w:t>
      </w:r>
    </w:p>
    <w:p>
      <w:pPr>
        <w:pStyle w:val="Normal"/>
        <w:rPr>
          <w:color w:val="000000"/>
        </w:rPr>
      </w:pPr>
      <w:r>
        <w:rPr>
          <w:color w:val="000000"/>
        </w:rPr>
      </w:r>
    </w:p>
    <w:p>
      <w:pPr>
        <w:pStyle w:val="Normal"/>
        <w:rPr/>
      </w:pPr>
      <w:r>
        <w:rPr/>
        <w:t>198. Меч Победы куется каждое мгновение. Ковка Меча Устремления — перерождение сознания тамасического в саттвичное. Ошибки и помехи неизбежны: когда метут улицу, поднимается пыль. Чем выше поднимает</w:t>
        <w:softHyphen/>
        <w:t>ся дух, тем больше уловок и помех поджидает его. Подробности со</w:t>
        <w:softHyphen/>
        <w:t xml:space="preserve">вершенствования дают увидеть все более проявляемые недостатки. Словно смотришь в трубу с нарастающим увеличением. Животные эманации тянут назад, но свет сердца зовет к вершинам. Узкая тропа интереса становится лучом служения. </w:t>
      </w:r>
    </w:p>
    <w:p>
      <w:pPr>
        <w:pStyle w:val="Normal"/>
        <w:rPr/>
      </w:pPr>
      <w:r>
        <w:rPr/>
        <w:t xml:space="preserve">Владыка освещает твой путь своим взором. Во всех светлых явлениях присутствует ведущее начало. Вся эволюция построена на принципе водительства. Постигший сам ведет других. </w:t>
      </w:r>
    </w:p>
    <w:p>
      <w:pPr>
        <w:pStyle w:val="Normal"/>
        <w:rPr/>
      </w:pPr>
      <w:r>
        <w:rPr/>
        <w:t>Не нужно выкрикивать слова Учения, но достаточно накапливать понимание сокровища благодати огня, благодати любви и радости. Постижение и понимание уровней соз</w:t>
        <w:softHyphen/>
        <w:t>нания, которые выше обычного, зажигают магнит сознания, притягивающий новые возможности просветления. Поднимаясь чуть выше, к более высокому плану, человек ассимилирует новые магнитные токи, постепен</w:t>
        <w:softHyphen/>
        <w:t xml:space="preserve">но привыкая к ним, напитывается энергиями нового знания. Летчик, единожды познавший свободный полет, стремится подняться еще выше. </w:t>
      </w:r>
    </w:p>
    <w:p>
      <w:pPr>
        <w:pStyle w:val="Normal"/>
        <w:rPr/>
      </w:pPr>
      <w:r>
        <w:rPr/>
      </w:r>
    </w:p>
    <w:p>
      <w:pPr>
        <w:pStyle w:val="Normal"/>
        <w:rPr/>
      </w:pPr>
      <w:r>
        <w:rPr/>
        <w:t>199. Изменение эволюционного рисунка человечества может наступить после исправления соотношения мужского и женского аспектов сознания. Космическая генетика претерпела такие изменения в структурах земной души, что необходим возврат на уровень духовной чисто</w:t>
        <w:softHyphen/>
        <w:t>ты первородного человечества. Безумство современных людей объясня</w:t>
        <w:softHyphen/>
        <w:t>ется присутствием в ауре каждого по нескольку духов, определяю</w:t>
        <w:softHyphen/>
        <w:t>щих изменение состояния психики и поведение. Определение пригод</w:t>
        <w:softHyphen/>
        <w:t>ности к дальнейшей эволюции на земле души единственно принадлежит монаде. Замещение, или выталкивание, одного духа другим наводит на мысль об одержании, или о многоуровневой структуре бытия, когда в одном теле проживает несколько душ. Пространство перепол</w:t>
        <w:softHyphen/>
        <w:t>нено. И многим духам совсем не хочется уходить с вожделенной земли. И они постоянно ждут очереди и подходящего состояния, чтобы захватить тело. Заражение пространства империлом и коричневая оболочка делают это обычным делом, ибо духовный дозор утрачен. Поток огненных энергий обжигает духов, наиболее приближенных к сферам земным, и поэтому они прячутся в тень чьей-то ауры. У каж</w:t>
        <w:softHyphen/>
        <w:t>дого есть своя свита, но чем выше мысленное и огненное нагнетение, тем сильнее высвобождается мощь ангельских воплощений.</w:t>
      </w:r>
    </w:p>
    <w:p>
      <w:pPr>
        <w:pStyle w:val="Normal"/>
        <w:rPr/>
      </w:pPr>
      <w:r>
        <w:rPr/>
      </w:r>
    </w:p>
    <w:p>
      <w:pPr>
        <w:pStyle w:val="Normal"/>
        <w:rPr/>
      </w:pPr>
      <w:r>
        <w:rPr/>
        <w:t xml:space="preserve">200. Смещение полюсов вызовет кратковременную потерю планетарной памяти вследствие изменения направлений магнитных полей. Как уже случалось </w:t>
      </w:r>
      <w:r>
        <w:rPr>
          <w:spacing w:val="-1"/>
        </w:rPr>
        <w:t xml:space="preserve">неоднократно, будут забыты даже самые элементарные понятия о технике и электричестве. Человечество погрузится в период обновляющего забвения для </w:t>
      </w:r>
      <w:r>
        <w:rPr/>
        <w:t xml:space="preserve">восстановления утраченной духовности. Нечто похожее на непродолжительный сон будет длиться совсем недолго. Это не будет означать возвращение в каменный век. Сохранятся </w:t>
      </w:r>
      <w:r>
        <w:rPr>
          <w:spacing w:val="-1"/>
        </w:rPr>
        <w:t xml:space="preserve">даже некоторые технократические достижения. Но основное направление сознания изменится коренным образом. Огромное количество цветущих растений будет давать </w:t>
      </w:r>
      <w:r>
        <w:rPr/>
        <w:t>новым существам пищу. Ароматы станут основным источником питания.</w:t>
      </w:r>
    </w:p>
    <w:p>
      <w:pPr>
        <w:pStyle w:val="Normal"/>
        <w:rPr/>
      </w:pPr>
      <w:r>
        <w:rPr/>
      </w:r>
    </w:p>
    <w:p>
      <w:pPr>
        <w:pStyle w:val="Normal"/>
        <w:rPr/>
      </w:pPr>
      <w:r>
        <w:rPr/>
        <w:t xml:space="preserve">201. Розы Света духовно выше многих человеческих существ. Розы чисты, нежны и </w:t>
      </w:r>
      <w:r>
        <w:rPr>
          <w:spacing w:val="-1"/>
        </w:rPr>
        <w:t xml:space="preserve">таинственны. Голос их можно различить в шорохе тысячи раскрывающихся </w:t>
      </w:r>
      <w:r>
        <w:rPr>
          <w:spacing w:val="-3"/>
        </w:rPr>
        <w:t xml:space="preserve">цветов. Тысячеустое пространство шепчет слова знания неведомого. От сердца цветка </w:t>
      </w:r>
      <w:r>
        <w:rPr>
          <w:spacing w:val="-1"/>
        </w:rPr>
        <w:t>до сердца дальних галактик идет общение огненное. Голос трав — благословение душе мятущейся. Услышавший их способен слышать все живое — от сердцебиения камней до тончайшего звучания божественных мыслей.</w:t>
      </w:r>
    </w:p>
    <w:p>
      <w:pPr>
        <w:pStyle w:val="Normal"/>
        <w:rPr>
          <w:spacing w:val="-1"/>
        </w:rPr>
      </w:pPr>
      <w:r>
        <w:rPr>
          <w:spacing w:val="-1"/>
        </w:rPr>
      </w:r>
    </w:p>
    <w:p>
      <w:pPr>
        <w:pStyle w:val="Normal"/>
        <w:rPr/>
      </w:pPr>
      <w:r>
        <w:rPr>
          <w:spacing w:val="-1"/>
        </w:rPr>
        <w:t xml:space="preserve">202. Золотая капсула времени хранит аромат будущего. Воздействие вещества </w:t>
      </w:r>
      <w:r>
        <w:rPr>
          <w:spacing w:val="-3"/>
        </w:rPr>
        <w:t xml:space="preserve">будущего, истекающего из этой железы, нельзя сравнить ни с каким другим. Самый тонкий </w:t>
      </w:r>
      <w:r>
        <w:rPr/>
        <w:t xml:space="preserve">наркотик лишь самое грубое вещество в сравнении с ним. Аромат будущего — это вещество, </w:t>
      </w:r>
      <w:r>
        <w:rPr>
          <w:spacing w:val="-1"/>
        </w:rPr>
        <w:t xml:space="preserve">стимулирующее и ускоряющее духовное развитие и защищающее от негативных воздействий тех, кто сознательно встал на путь собственного преображения. Это вещество применялось и применяется до сих пор в тайных школах Тибета и Индии. Жрецы </w:t>
      </w:r>
      <w:r>
        <w:rPr/>
        <w:t xml:space="preserve">Атлантиды, Гипербореи, Египта и Вавилона очень широко применяли его для возвышения сознания учеников. Оно делает из человека Бога. В садах Аменти взят этот аромат. Сферы Высшие наполнены этим священным озоном. Причащение этими ароматами меняет </w:t>
      </w:r>
      <w:r>
        <w:rPr>
          <w:spacing w:val="-3"/>
        </w:rPr>
        <w:t xml:space="preserve">структуру центров и крови, а также очищает и усиливает аурические излучения </w:t>
      </w:r>
      <w:r>
        <w:rPr/>
        <w:t xml:space="preserve">человека. Аромат будущего окружает Божественных Учителей и предвещает или указывает на их незримое присутствие. </w:t>
      </w:r>
    </w:p>
    <w:p>
      <w:pPr>
        <w:pStyle w:val="Normal"/>
        <w:rPr/>
      </w:pPr>
      <w:r>
        <w:rPr/>
        <w:t xml:space="preserve">Находясь в каждом человеческом существе в области Третьего Глаза в виде золотой жемчужины, железа все же чаще всего находится в </w:t>
      </w:r>
      <w:r>
        <w:rPr>
          <w:spacing w:val="-1"/>
        </w:rPr>
        <w:t xml:space="preserve">латентном состоянии. Лишь высокое духовное напряжение способно разбудить огонь, </w:t>
      </w:r>
      <w:r>
        <w:rPr/>
        <w:t xml:space="preserve">пробуждающий священную реакцию. Только огонь находит в грубых материалах </w:t>
      </w:r>
      <w:r>
        <w:rPr>
          <w:spacing w:val="-1"/>
        </w:rPr>
        <w:t>качество, способное к горению, по быстроте реакции воспламенения. Так же и огонь д</w:t>
      </w:r>
      <w:r>
        <w:rPr>
          <w:spacing w:val="-3"/>
        </w:rPr>
        <w:t xml:space="preserve">уха при приближении к готовому сознанию дает ему силу вспыхнуть и возгореться. Само </w:t>
      </w:r>
      <w:r>
        <w:rPr>
          <w:spacing w:val="-1"/>
        </w:rPr>
        <w:t xml:space="preserve">сознание может и не знать, что несет внутри себя. Лишь более сильное и мощное пламя </w:t>
      </w:r>
      <w:r>
        <w:rPr/>
        <w:t xml:space="preserve">способно возжечь лучшие проявления отзвучавшего духа. </w:t>
      </w:r>
    </w:p>
    <w:p>
      <w:pPr>
        <w:pStyle w:val="Normal"/>
        <w:rPr/>
      </w:pPr>
      <w:r>
        <w:rPr/>
        <w:t xml:space="preserve">Будьте преданными друзьями </w:t>
      </w:r>
      <w:r>
        <w:rPr>
          <w:spacing w:val="-1"/>
        </w:rPr>
        <w:t xml:space="preserve">тех, кто зажигает вас, и сами возжигайте священные огни познания. Майтрейя свет </w:t>
      </w:r>
      <w:r>
        <w:rPr/>
        <w:t xml:space="preserve">посылает каждой душе. Майтрейя скорбит об опоздавших. Майтрейя сердца нашего Друг. Подошедшие к черте огненной должны переступить через нее, для того чтобы оказаться в сияющем Пламени Перерождения. </w:t>
      </w:r>
    </w:p>
    <w:p>
      <w:pPr>
        <w:pStyle w:val="Normal"/>
        <w:rPr/>
      </w:pPr>
      <w:r>
        <w:rPr/>
      </w:r>
    </w:p>
    <w:p>
      <w:pPr>
        <w:pStyle w:val="Normal"/>
        <w:rPr/>
      </w:pPr>
      <w:r>
        <w:rPr/>
        <w:t xml:space="preserve">203. Орион копья силы посылает. </w:t>
      </w:r>
    </w:p>
    <w:p>
      <w:pPr>
        <w:pStyle w:val="Normal"/>
        <w:rPr/>
      </w:pPr>
      <w:r>
        <w:rPr/>
        <w:t xml:space="preserve">Знамена Вселенской Шамбалы тьму озарили. </w:t>
      </w:r>
    </w:p>
    <w:p>
      <w:pPr>
        <w:pStyle w:val="Normal"/>
        <w:rPr/>
      </w:pPr>
      <w:r>
        <w:rPr/>
        <w:t xml:space="preserve">Слепнут серые от Света Чистоты Невыносимой. </w:t>
      </w:r>
    </w:p>
    <w:p>
      <w:pPr>
        <w:pStyle w:val="Normal"/>
        <w:rPr/>
      </w:pPr>
      <w:r>
        <w:rPr/>
        <w:t>Чистилище опустилось на твердь земную.</w:t>
      </w:r>
    </w:p>
    <w:p>
      <w:pPr>
        <w:pStyle w:val="Normal"/>
        <w:rPr>
          <w:spacing w:val="-1"/>
        </w:rPr>
      </w:pPr>
      <w:r>
        <w:rPr>
          <w:spacing w:val="-1"/>
        </w:rPr>
        <w:t>Выжигание вдохновений зла идет.</w:t>
      </w:r>
    </w:p>
    <w:p>
      <w:pPr>
        <w:pStyle w:val="Normal"/>
        <w:rPr>
          <w:spacing w:val="-1"/>
        </w:rPr>
      </w:pPr>
      <w:r>
        <w:rPr>
          <w:spacing w:val="-1"/>
        </w:rPr>
      </w:r>
    </w:p>
    <w:p>
      <w:pPr>
        <w:pStyle w:val="Normal"/>
        <w:rPr/>
      </w:pPr>
      <w:r>
        <w:rPr>
          <w:spacing w:val="-1"/>
        </w:rPr>
        <w:t xml:space="preserve">Пламя! Пламя! Пламя! Свет бушует, и не отвратить </w:t>
      </w:r>
      <w:r>
        <w:rPr/>
        <w:t xml:space="preserve">лика от надвигающейся Истины. Свет, Путь, Жизнь и Истина — одно. Гурудэв и Истина — одно. Отпадут качества лунного человека, мучившие бесконечные множества поколений людей. Новое возьмет с собой все лучшее, очищенное и вдохновенное. Дух никогда не </w:t>
      </w:r>
      <w:r>
        <w:rPr>
          <w:spacing w:val="-1"/>
        </w:rPr>
        <w:t xml:space="preserve">отбросит ценнейшее, что есть в сердце. Даже самую невзрачную крупицу знания он </w:t>
      </w:r>
      <w:r>
        <w:rPr/>
        <w:t>превратит в луч силы. Астрал, как лужа, кишит бациллами вожделений разного толка, но смело идите. В огне омоешься.</w:t>
      </w:r>
    </w:p>
    <w:p>
      <w:pPr>
        <w:pStyle w:val="Normal"/>
        <w:rPr/>
      </w:pPr>
      <w:r>
        <w:rPr/>
      </w:r>
    </w:p>
    <w:p>
      <w:pPr>
        <w:pStyle w:val="Normal"/>
        <w:rPr/>
      </w:pPr>
      <w:r>
        <w:rPr/>
        <w:t>204. Духовная волна любви озаряет сердце. Способность к вселенским мистериям любви — качество растущего сознания. Любовь приближает человека к сферам чистого духа. Любовь пробуждает накопления Чаши. Любовь вызывает качества совершенного бытия. Труд с любовью озарен светом иеровдохновения. Наливается колос света. Новые зерна упадут в благодатную землю.</w:t>
      </w:r>
    </w:p>
    <w:p>
      <w:pPr>
        <w:pStyle w:val="Normal"/>
        <w:rPr/>
      </w:pPr>
      <w:r>
        <w:rPr/>
      </w:r>
    </w:p>
    <w:p>
      <w:pPr>
        <w:pStyle w:val="Normal"/>
        <w:rPr/>
      </w:pPr>
      <w:r>
        <w:rPr>
          <w:spacing w:val="-3"/>
        </w:rPr>
        <w:t xml:space="preserve">205. Свет посылаю тропе твоей. Пусть она будет видна даже во мраке </w:t>
      </w:r>
      <w:r>
        <w:rPr>
          <w:spacing w:val="-5"/>
        </w:rPr>
        <w:t xml:space="preserve">предрассветном. Мрак наиболее сгущен в это время. Никогда не гаси свечу ночную. Пусть </w:t>
      </w:r>
      <w:r>
        <w:rPr>
          <w:spacing w:val="-4"/>
        </w:rPr>
        <w:t xml:space="preserve">свет души твоей охраняет живой огонь. Даже злые помышления сгорают в этом малом </w:t>
      </w:r>
      <w:r>
        <w:rPr>
          <w:spacing w:val="-3"/>
        </w:rPr>
        <w:t xml:space="preserve">светоче: ведь и самая малая искра являет собой весь потенциал Огненных Миров. </w:t>
      </w:r>
    </w:p>
    <w:p>
      <w:pPr>
        <w:pStyle w:val="Normal"/>
        <w:rPr/>
      </w:pPr>
      <w:r>
        <w:rPr>
          <w:spacing w:val="-4"/>
        </w:rPr>
        <w:t xml:space="preserve">И розы цветут в неурочное время. И мрак не может помешать им источать тончайший </w:t>
      </w:r>
      <w:r>
        <w:rPr>
          <w:spacing w:val="-3"/>
        </w:rPr>
        <w:t xml:space="preserve">аромат Истины. Даже крохотную искорку света во тьме можно заметить издалека. В час, когда небо и земля сливаются воедино, она являет собою Лампаду Пустыни. И множество </w:t>
      </w:r>
      <w:r>
        <w:rPr/>
        <w:t xml:space="preserve">заплутавших путников устремится к ней, завидев сияние огненного жар-цвета. Искра </w:t>
      </w:r>
      <w:r>
        <w:rPr>
          <w:spacing w:val="-6"/>
        </w:rPr>
        <w:t xml:space="preserve">малая, брошенная в костер возможностей, зажигает целые народы. </w:t>
      </w:r>
    </w:p>
    <w:p>
      <w:pPr>
        <w:pStyle w:val="Normal"/>
        <w:rPr/>
      </w:pPr>
      <w:r>
        <w:rPr>
          <w:spacing w:val="-6"/>
        </w:rPr>
        <w:t xml:space="preserve">Сердечные токи </w:t>
      </w:r>
      <w:r>
        <w:rPr>
          <w:spacing w:val="-3"/>
        </w:rPr>
        <w:t xml:space="preserve">собираются в Пирамиде Судьбы, чтобы вспыхнуть ослепительным солнцем над головой </w:t>
      </w:r>
      <w:r>
        <w:rPr>
          <w:spacing w:val="-6"/>
        </w:rPr>
        <w:t xml:space="preserve">восходящего. Когда тоска давит сердце, когда горе выедает все лучше силы души, когда </w:t>
      </w:r>
      <w:r>
        <w:rPr>
          <w:spacing w:val="-3"/>
        </w:rPr>
        <w:t>чувства подобны гроздьям кислого винограда и сок страданий истекает из раненого с</w:t>
      </w:r>
      <w:r>
        <w:rPr>
          <w:spacing w:val="-7"/>
        </w:rPr>
        <w:t xml:space="preserve">ердца, знай, что это начало затворения вина. Познания боль открывает глаза и отрезвляет </w:t>
      </w:r>
      <w:r>
        <w:rPr>
          <w:spacing w:val="-6"/>
        </w:rPr>
        <w:t xml:space="preserve">душу. Боль заставляет увидеть все теневые стороны кармы, которыми ты пренебрег и </w:t>
      </w:r>
      <w:r>
        <w:rPr>
          <w:spacing w:val="-3"/>
        </w:rPr>
        <w:t>которых старался избежать, забывая об исправлении каждого темного у</w:t>
      </w:r>
      <w:r>
        <w:rPr>
          <w:spacing w:val="-4"/>
        </w:rPr>
        <w:t xml:space="preserve">зла. Посланник, испытавший и горечь, и сладость земного пути, приходит вновь и вновь на эту землю, чтобы взять с собою в страну радости тех, кто оценил пользу ударов судьбы и </w:t>
      </w:r>
      <w:r>
        <w:rPr>
          <w:spacing w:val="-5"/>
        </w:rPr>
        <w:t xml:space="preserve">обрел покой осознания в этом жестоком противостоянии. Духовное бездорожье заставляет </w:t>
      </w:r>
      <w:r>
        <w:rPr>
          <w:spacing w:val="-3"/>
        </w:rPr>
        <w:t xml:space="preserve">иногда натыкаться на камни препятствий. Не все могут видеть в ночи. Но для ясных очей </w:t>
      </w:r>
      <w:r>
        <w:rPr>
          <w:spacing w:val="-4"/>
        </w:rPr>
        <w:t>даже мрак сияет факелами света.</w:t>
      </w:r>
    </w:p>
    <w:p>
      <w:pPr>
        <w:pStyle w:val="Normal"/>
        <w:rPr>
          <w:spacing w:val="-4"/>
        </w:rPr>
      </w:pPr>
      <w:r>
        <w:rPr>
          <w:spacing w:val="-4"/>
        </w:rPr>
      </w:r>
    </w:p>
    <w:p>
      <w:pPr>
        <w:pStyle w:val="Normal"/>
        <w:rPr/>
      </w:pPr>
      <w:r>
        <w:rPr>
          <w:spacing w:val="-7"/>
        </w:rPr>
        <w:t xml:space="preserve">206. Нужно точить топор труда. Для успеха нужен острый инструмент духа. Душа радуется </w:t>
      </w:r>
      <w:r>
        <w:rPr>
          <w:spacing w:val="-4"/>
        </w:rPr>
        <w:t xml:space="preserve">непрестанному труду. Душа познает мир через труд. Даже низшая степень творения отвечает созвучию напряжения вселенной. </w:t>
      </w:r>
    </w:p>
    <w:p>
      <w:pPr>
        <w:pStyle w:val="Normal"/>
        <w:rPr/>
      </w:pPr>
      <w:r>
        <w:rPr>
          <w:spacing w:val="-4"/>
        </w:rPr>
        <w:t xml:space="preserve">Горные кедры дают покой и пристанище. Они </w:t>
      </w:r>
      <w:r>
        <w:rPr>
          <w:spacing w:val="-5"/>
        </w:rPr>
        <w:t xml:space="preserve">источают озон духовной свободы. Как части Матери Природы они заряжают </w:t>
      </w:r>
      <w:r>
        <w:rPr>
          <w:spacing w:val="-1"/>
        </w:rPr>
        <w:t xml:space="preserve">проникновенно глубоким жизнелюбием. </w:t>
      </w:r>
    </w:p>
    <w:p>
      <w:pPr>
        <w:pStyle w:val="Normal"/>
        <w:rPr/>
      </w:pPr>
      <w:r>
        <w:rPr>
          <w:spacing w:val="-1"/>
        </w:rPr>
        <w:t xml:space="preserve">Ощущение космической значимости </w:t>
      </w:r>
      <w:r>
        <w:rPr>
          <w:spacing w:val="-4"/>
        </w:rPr>
        <w:t xml:space="preserve">собственной души и венца создания природы никогда не покинет ни одного из воплощенных. Мы чувствуем себя продолжением и частью этого живого, многообразного мира, сосуществующего в невероятно гармоничном единстве великого закона космоса. Осознание себя вселенским существом устанавливает и образ поведения. Познавший всегда платит дороже за самые незначительные проступки, вызванные </w:t>
      </w:r>
      <w:r>
        <w:rPr/>
        <w:t xml:space="preserve">легкомысленным невниманием к законам земного существования. </w:t>
      </w:r>
    </w:p>
    <w:p>
      <w:pPr>
        <w:pStyle w:val="Normal"/>
        <w:rPr/>
      </w:pPr>
      <w:r>
        <w:rPr/>
      </w:r>
    </w:p>
    <w:p>
      <w:pPr>
        <w:pStyle w:val="Normal"/>
        <w:rPr/>
      </w:pPr>
      <w:r>
        <w:rPr>
          <w:spacing w:val="-3"/>
        </w:rPr>
        <w:t xml:space="preserve">207. Растворение ложных образов — борьба с низшими пластами воображения. Реальность истинного воображения лежит в сфере ясновидения. Воображение определено как накопленная действительность. Часто земная надуманность облачается в формы </w:t>
      </w:r>
      <w:r>
        <w:rPr>
          <w:spacing w:val="-4"/>
        </w:rPr>
        <w:t xml:space="preserve">поспешных умозаключений, колеблющихся на зыбком стержне неверной мысли. Многие </w:t>
      </w:r>
      <w:r>
        <w:rPr>
          <w:spacing w:val="-3"/>
        </w:rPr>
        <w:t xml:space="preserve">духи забавляются такой игрой, превращая мир мыслеобразов в калейдоскоп ложных </w:t>
      </w:r>
      <w:r>
        <w:rPr>
          <w:spacing w:val="-4"/>
        </w:rPr>
        <w:t xml:space="preserve">видений. Тяжко последствие неверной мысли, мятущейся в этом призрачном </w:t>
      </w:r>
      <w:r>
        <w:rPr>
          <w:spacing w:val="-3"/>
        </w:rPr>
        <w:t xml:space="preserve">калейдоскопе. Но еще большая ответственность лежит на решении, внушенном такими </w:t>
      </w:r>
      <w:r>
        <w:rPr>
          <w:spacing w:val="-4"/>
        </w:rPr>
        <w:t xml:space="preserve">мыслями. Лишь молния очищения может испепелить ложное построение. Очи тайны </w:t>
      </w:r>
      <w:r>
        <w:rPr>
          <w:spacing w:val="-3"/>
        </w:rPr>
        <w:t xml:space="preserve">смотрят в сердца наши через мысли рожденные. Но представляемое правит </w:t>
      </w:r>
      <w:r>
        <w:rPr>
          <w:spacing w:val="-5"/>
        </w:rPr>
        <w:t xml:space="preserve">человечеством. Нарезанные рекламой и телевидением каналы восприятия мира уводят нас </w:t>
      </w:r>
      <w:r>
        <w:rPr>
          <w:spacing w:val="-4"/>
        </w:rPr>
        <w:t>от мыслетворчества реального, где воображение являет собой ведущую силу связи со всей Беспредельностью.</w:t>
      </w:r>
    </w:p>
    <w:p>
      <w:pPr>
        <w:pStyle w:val="Normal"/>
        <w:rPr>
          <w:spacing w:val="-4"/>
        </w:rPr>
      </w:pPr>
      <w:r>
        <w:rPr>
          <w:spacing w:val="-4"/>
        </w:rPr>
      </w:r>
    </w:p>
    <w:p>
      <w:pPr>
        <w:pStyle w:val="Normal"/>
        <w:rPr/>
      </w:pPr>
      <w:r>
        <w:rPr>
          <w:spacing w:val="-4"/>
        </w:rPr>
        <w:t xml:space="preserve">208. Сорную траву выпалывают с поля, пока она не выросла и не забила добрые всходы. Чем тщательнее очистка ранних всходов, тем меньше плевел взойдет, чтобы отнять </w:t>
      </w:r>
      <w:r>
        <w:rPr>
          <w:spacing w:val="-3"/>
        </w:rPr>
        <w:t xml:space="preserve">силы добрые. Соком благодати нельзя питать сорняк. Привычка к наслаждениям часто завладевает молодыми умами доступностью и легкодостижимостью. Утопая в </w:t>
      </w:r>
      <w:r>
        <w:rPr/>
        <w:t xml:space="preserve">наслаждениях, душа слепнет, воспринимая остальные проявления жизни как некое ненужное приложение. Отмирает тонкость и обостренность чувств. Одуряющие вопли современности грубо рвут золотые струны интуиции. Оболванивание молодежи такими признаками времени, как наркотики в любом их виде, ломает нервную структуру, оставляя в ней лишь силы саморазрушения. Только чистая жизнь делает душу прозрачной. Только чистая жизнь расширяет кругозор сознания. И если определено, вокруг каких понятий вращается ум человеческий, то станет ясной его скрытая природа. Пристрастие — персональная религия каждого человека. Но, оборачиваясь вспять, чтобы не упустить лакомый кусочек наслаждений, всегда стоишь спиной к будущему, заслоняя его целительный свет собственной тенью. </w:t>
      </w:r>
    </w:p>
    <w:p>
      <w:pPr>
        <w:pStyle w:val="Normal"/>
        <w:rPr/>
      </w:pPr>
      <w:r>
        <w:rPr/>
        <w:t xml:space="preserve">Можно поливать цветок дурмана розовым маслом и при этом удивляться, что он пахнет по-прежнему. Запах сущности неизменяем, как бы ни старались многие приукрасить себя и свой внутренний мир. От собственных образований, стереотипов и измышлений никуда не уйти. Мир внутреннего человека — это целая вселенная. И лишь собственная добрая воля может принимать решения изменить ее устройство. Рефлексы свободной воли безусловны и трудно поддаются изменениям, но дозволенное не должно переходить рубеж кармического отягчения. Напрасное не отвечает целесообразности. Ошибки должны учить душу, но не существовать как единственная система обучения сознания. Нужно учиться лучшему на примере других. </w:t>
      </w:r>
    </w:p>
    <w:p>
      <w:pPr>
        <w:pStyle w:val="Normal"/>
        <w:rPr/>
      </w:pPr>
      <w:r>
        <w:rPr/>
      </w:r>
    </w:p>
    <w:p>
      <w:pPr>
        <w:pStyle w:val="Normal"/>
        <w:rPr/>
      </w:pPr>
      <w:r>
        <w:rPr/>
        <w:t>209. Каждое благое начинание можно обратить в банку скорпионов. Высокие энергии вырождаются без постоянного обновления и очищения Лучом Ведущим. Радиация духа несет мириады возможностей для проявления себя в мире земном. Словно серьга, песок мгновений под струей горящего газа превращается в прозрачное стекло. Из размягченной кармы можно сотворить много полезных вещей, но лучшая из них — сосуд для Благодати Небесной. Если гроздь поспела, сок затворен, то вино вызреет в новом сосуде. Плод усилий и устремлений не исчезает.</w:t>
      </w:r>
    </w:p>
    <w:p>
      <w:pPr>
        <w:pStyle w:val="Normal"/>
        <w:rPr/>
      </w:pPr>
      <w:r>
        <w:rPr/>
      </w:r>
    </w:p>
    <w:p>
      <w:pPr>
        <w:pStyle w:val="Normal"/>
        <w:rPr/>
      </w:pPr>
      <w:r>
        <w:rPr/>
        <w:t>210. Соприкосновение дуг сознаний отдельных личностей дает момент объединения ментальных построений. Каждый человек пока не может ощущать эти творящие токи жизни, но энергии сотрудничества уже завязались в пространстве и начинают действовать совместно. Словно поцелуй Матери Счастья такие мгновения для космоса. Сколько красоты и радости живет в таких сгущенных мыслеформах! Построительный потенциал, заложенный в каждом обмене сильными мыслями, часто имеет следствия как на Земле, так и в космосе. Если сгущенная мыслеформа блага способна остановить войну или зарождающийся катаклизм, то облако таких образований становится в Беспредельности семенем новой звезды.</w:t>
      </w:r>
    </w:p>
    <w:p>
      <w:pPr>
        <w:pStyle w:val="Normal"/>
        <w:rPr/>
      </w:pPr>
      <w:r>
        <w:rPr/>
      </w:r>
    </w:p>
    <w:p>
      <w:pPr>
        <w:pStyle w:val="Normal"/>
        <w:rPr/>
      </w:pPr>
      <w:r>
        <w:rPr/>
        <w:t xml:space="preserve">211. Смещение времени вместе с изменением направления магнитных потоков планеты принесет с собой приоткрытие огненных пластов Акаши. Может наступить период пространственных видений Высших Миров, а также прошлого и будущего. Подобные явления уже наблюдались в начале прошлого века после падения тунгусского болида. </w:t>
      </w:r>
    </w:p>
    <w:p>
      <w:pPr>
        <w:pStyle w:val="Normal"/>
        <w:rPr/>
      </w:pPr>
      <w:r>
        <w:rPr/>
        <w:t>Переход к уплотненному астралу вызовет временн</w:t>
      </w:r>
      <w:r>
        <w:rPr>
          <w:i/>
        </w:rPr>
        <w:t>ы</w:t>
      </w:r>
      <w:r>
        <w:rPr/>
        <w:t xml:space="preserve">е аномалии, которые целиком изменят структуру течения времени и меру человеческих жизней. Мир сновидений и мир реальности сольются воедино. К человечеству возвратится его седьмой принцип — дух Ангела Хранителя. Будет зримой каждая аура и свита, составляющая ее окружение. Знак сущности засияет на лбу каждого воплощенного. Отторжение низших чакр приведет к переустройству внутреннего строения человека. Некоторые органы и их функции исчезнут за ненадобностью. Время начала Атлантиды наиболее подходит для полной аналогии с тем, с чем столкнется человечество. Все развивается по кругу. Выход человеческой эволюции из нижней мертвой точки постепенно будет возвращать духовную власть. </w:t>
      </w:r>
    </w:p>
    <w:p>
      <w:pPr>
        <w:pStyle w:val="Normal"/>
        <w:rPr/>
      </w:pPr>
      <w:r>
        <w:rPr/>
      </w:r>
    </w:p>
    <w:p>
      <w:pPr>
        <w:pStyle w:val="Normal"/>
        <w:rPr/>
      </w:pPr>
      <w:r>
        <w:rPr/>
        <w:t xml:space="preserve">212. Орион наиболее активен в сочетании с Юпитером и Венерой. Орбита Венеры меняется в сторону возвышения зенита. Белуха вибрирует на сгущение космических токов. Трудится подземный город. Ночами звонят невидимые храмы. Невиданные ароматы источаются. Вечность предоставляет каждому стать небесным брамином. Нет дара выше праведности. Нет счастья выше способности сострадать и любить. Нет познания выше Истины. Стезя земного предназначения ждет каждого восходящего к храму тайного знания. Заканчивается время земных страстей. Исчерпан последний источник милосердия. Время раздачи старых долгов и приобретения новых друзей. </w:t>
      </w:r>
    </w:p>
    <w:p>
      <w:pPr>
        <w:pStyle w:val="Normal"/>
        <w:rPr/>
      </w:pPr>
      <w:r>
        <w:rPr/>
      </w:r>
    </w:p>
    <w:p>
      <w:pPr>
        <w:pStyle w:val="Normal"/>
        <w:rPr/>
      </w:pPr>
      <w:r>
        <w:rPr/>
        <w:t>213. Господин жизни моей! Благодарю Тебя за каждый новый день, предоставленный мне для любви, для труда и познания! Каждый мой шаг на стезе постижений приближает дух к очищающим таинствам огненного крещения. Когда-нибудь и мною, и каждым из нас будет пройден этот путь до самого последнего шага. Жизнь сверкает гранями неповторимых возможностей. И совершенство огненными искрами окружает сердце мое. Радость пылает в чаше дней. Радость того, что и я являюсь частью Твоей великой вселенной, что и я, одаренный искрой Твоего божественного Разума, стремлюсь вернуться к родному огню, слившись с Тобою в единое целое. Благослови, Владыка, на день грядущий и дай не пройти мимо труда Твоего!</w:t>
      </w:r>
    </w:p>
    <w:p>
      <w:pPr>
        <w:pStyle w:val="Normal"/>
        <w:rPr/>
      </w:pPr>
      <w:r>
        <w:rPr/>
      </w:r>
    </w:p>
    <w:p>
      <w:pPr>
        <w:pStyle w:val="Normal"/>
        <w:rPr/>
      </w:pPr>
      <w:r>
        <w:rPr/>
        <w:t>214. Ментальные образования пользуются Первичным Звуком как ваханой. Обладая изначальной магнетической силой, ментальный звук практически мгновенно преодолевает расстояния физические. При мантрическом нагнетении энергии используется именно этот принцип. Чтобы умное шептание мантры дало результат, привлекается сила тончайшего звучания. Все построения в Мире Идей, все мыслеформы, когда-либо существовавшие, извлекаются при помощи Шабда-Брамана. Используя молитвы и мантры, мы входим в поток сотрудничества со всей необозримой вселенной. Каждая наша вдохновенная мысль несет нас на построение нового мира в незасеянные пространства космоса. Космические построения развиваются по принципу сот: от единого центра на шесть сторон. Цветок Жизни лишь двумерная проекция сотовых ячеек.</w:t>
      </w:r>
    </w:p>
    <w:p>
      <w:pPr>
        <w:pStyle w:val="Normal"/>
        <w:rPr/>
      </w:pPr>
      <w:r>
        <w:rPr/>
      </w:r>
    </w:p>
    <w:p>
      <w:pPr>
        <w:pStyle w:val="Normal"/>
        <w:rPr/>
      </w:pPr>
      <w:r>
        <w:rPr/>
        <w:t xml:space="preserve">215. Пути поиска и методы нахождения всегда различны для каждой души. В этом выражается творчество духа и его неизмеримое многообразие. Душа учится быть подвижной и отзывчивой. Без отзывчивости не существует обратной связи между силами. Подозрительность страшна тем, что, видя во всех врага, пропускает мимо сознания возможности обрести крупицу тончайшего опыта. Иногда эти крупицы, воистину, драгоценны. Подозрительность как пыльный мешок на голове. Полное ослепление и чихание — единственное утешение такого существа. Нет меры у подозрительности, нет благородства у крючкотворцев, нет покоя у доносителей. Но тварь дрожащая, распускающая вокруг себя волны страха, — тонкая пища для злых духов. </w:t>
      </w:r>
    </w:p>
    <w:p>
      <w:pPr>
        <w:pStyle w:val="Normal"/>
        <w:rPr/>
      </w:pPr>
      <w:r>
        <w:rPr/>
      </w:r>
    </w:p>
    <w:p>
      <w:pPr>
        <w:pStyle w:val="Normal"/>
        <w:rPr/>
      </w:pPr>
      <w:r>
        <w:rPr/>
        <w:t xml:space="preserve">216. Камень с Ориона принес крылатый конь Лунгта. В самых отдаленных уголках Тибета и Гималаев можно найти множество изображений этого священного животного. Даже на Алтае, на северной стене древнего разрушенного города, оно присутствует вместе с другими буддийскими образами. Европа знает Пегаса — крылатого коня поэзии. Не один ли это и тот же символ, вдохновляющий и устремляющий к тому источнику, откуда течет огонь вдохновения? Пророк Мухамед поднимался в высшие пределы неба на крылатом коне с прекрасным человеческим лицом. Это могло быть и путешествием на Орион, на нашу далекую духовную родину. </w:t>
      </w:r>
    </w:p>
    <w:p>
      <w:pPr>
        <w:pStyle w:val="Normal"/>
        <w:rPr/>
      </w:pPr>
      <w:r>
        <w:rPr/>
        <w:t>Сокрытое имеет свойство открываться с истечением времени. Незнаемое постигается. Узнанное забывается, кристаллизуясь в Чаше достижений. От мириадов существований остается единственная ослепительно чистая искра духа.</w:t>
      </w:r>
    </w:p>
    <w:p>
      <w:pPr>
        <w:pStyle w:val="Normal"/>
        <w:rPr/>
      </w:pPr>
      <w:r>
        <w:rPr/>
      </w:r>
    </w:p>
    <w:p>
      <w:pPr>
        <w:pStyle w:val="Normal"/>
        <w:rPr/>
      </w:pPr>
      <w:r>
        <w:rPr/>
        <w:t xml:space="preserve">217. Расплавленный воск имеет свойство улавливать злых духов, являющихся причиной испуга и неврозов человека. Как продукт Венеры он имеет особую охранительную силу. Его называют душою меда. Для производства одной части воска уходит три-четыре части меда. На расплавленной поверхности воска, вылитого в воду, можно четко определить, осо6енно у детей, причину их страхов. Могут появляться изображения отдельных лиц и животных, а у высокодуховных людей — лики Святых и Богородицы или тех высоких сущностей, в религиозной традиции которых пребывает человек. </w:t>
      </w:r>
    </w:p>
    <w:p>
      <w:pPr>
        <w:pStyle w:val="Normal"/>
        <w:rPr/>
      </w:pPr>
      <w:r>
        <w:rPr/>
        <w:t xml:space="preserve">Ароматы и курения помогают молитве вознестись к престолу Единого. Различные масла являются давними помощниками человечества для оздоровления пространства, в котором оно пребывает. Разбрызгивание различных масел, сжигание ароматных палочек — это астральная метла для удаления непрошеных визитеров. Особенно в душной атмосфере городов такие средства помогают создать обстановку для духовного восхождения. </w:t>
      </w:r>
    </w:p>
    <w:p>
      <w:pPr>
        <w:pStyle w:val="Normal"/>
        <w:rPr/>
      </w:pPr>
      <w:r>
        <w:rPr/>
      </w:r>
    </w:p>
    <w:p>
      <w:pPr>
        <w:pStyle w:val="Normal"/>
        <w:rPr/>
      </w:pPr>
      <w:r>
        <w:rPr/>
        <w:t xml:space="preserve">218. Трудно вырастить крылья духа. Но еще труднее сохранить их в чистоте и огненной силе. Чувствознание дает подчинение чувств уму и сплавляет и то и другое воедино. В такой упряжи легко тянуть самый тяжелый груз земной судьбы. Часто эта тяжесть не зависит от наслоений негативных, но от уплотнения самой стихии. Пылкое сердце всегда безумно в своем желании. Ум почти всегда бесчувственен. Но сплав постижений приводит к духоразумению. </w:t>
      </w:r>
    </w:p>
    <w:p>
      <w:pPr>
        <w:pStyle w:val="Normal"/>
        <w:rPr/>
      </w:pPr>
      <w:r>
        <w:rPr/>
        <w:t xml:space="preserve">Ищущему счастья в земных дебрях всевозрастающих желаний трудно ощутить духовную благодать, нисходящую в святилища души. Легки крылья вдохновения. Чиста сила света, поющая в храме сердца. Лишь не закутавшийся в одеяние майи услышит божественный ритм вдохновения жизни. Печальным становится переход через череду буден без ветра вдохновения, приносящего ароматы дальних вершин. Голоса трав и цветов вплетены в эти чарующие запахи, и дыхание древних кедров насыщает терпением и мощью ожидания в долгом постижении земной мудрости. </w:t>
      </w:r>
    </w:p>
    <w:p>
      <w:pPr>
        <w:pStyle w:val="Normal"/>
        <w:rPr/>
      </w:pPr>
      <w:r>
        <w:rPr/>
      </w:r>
    </w:p>
    <w:p>
      <w:pPr>
        <w:pStyle w:val="Normal"/>
        <w:rPr/>
      </w:pPr>
      <w:r>
        <w:rPr/>
        <w:t>219. Оглохший не услышит. Слепой не увидит. Спит сердце ленивое в час неурочный. Знаки Великого Прихода можно пропустить, но это не остановит поступь огненной эволюции. Не от усталости смыкается око, но от безразличия к жизни. Неведома усталость занемогшему бездельем. Но след пути ведет к снегам гор. Можжевеловый дух стоит над склоном равновесия стихий. И близок спешащий исполнить поручение. Весть знает путь к сердцу. Доверь другу часть тайны. Нельзя не любить Мною посланного. Не страшна идущему тьма кромешная. Свет тайного огня окружает Весть несущего. И сердце, пылающее ожиданием, услышит тихие шаги и в шорохе ночного ветра различит голос Великого Безмолвного, который явственнее всех громов небесных. Тайна окутала мир. Тайна приближения часа сужденного.</w:t>
      </w:r>
    </w:p>
    <w:p>
      <w:pPr>
        <w:pStyle w:val="Normal"/>
        <w:rPr/>
      </w:pPr>
      <w:r>
        <w:rPr/>
      </w:r>
    </w:p>
    <w:p>
      <w:pPr>
        <w:pStyle w:val="Normal"/>
        <w:rPr/>
      </w:pPr>
      <w:r>
        <w:rPr/>
        <w:t xml:space="preserve">220. Нарастание сознания незаметнее роста травы. Каждая малая искра знания, сумевшая всколыхнуть вселенную души, уже порождает новое направление мышления. Нарезаются новые пути познания, уводящего в путь неведомый. Значение и мощь такого метода постижения, воистину, огромны. Не скучное времяпрепровождение за школьной партой, но обучение привлекательности жизни указывается. Живой пример, стоящий перед глазами, всегда сильнее воздействует, воспитывает и устремляет. Если не угасает интерес к постижению нового знания, если желание возжигает огненное воображение сознания, а ум улавливает искры отдельных мыслей, летящих к магниту сердца познающего, то труд такой души уже является мировым достижением, зажигая окружающих приближением Пламени Мудрости. </w:t>
      </w:r>
    </w:p>
    <w:p>
      <w:pPr>
        <w:pStyle w:val="Normal"/>
        <w:rPr/>
      </w:pPr>
      <w:r>
        <w:rPr/>
        <w:t>Не смущаясь серостью сознаний, нужно уметь заглянуть за облака буден. Туман серости не единственное проявление жизненного плана. За облаками всегда есть солнце. Белое мастерство — огненный молот духа. Мощна рука творящая. Тысячи сердец протягивают нити помощи, чтобы разделить тяжесть труда непомерного. Напряжение плотности земной трудновыносимо для высокого духа, но кто понесет Слово Мое роду человеческому? Дуга сознаний объединяет носителей Луча. Огонь любви пылает, не зная преград расстояния. Огонь любви, как щит света, хранит. Деодары ждут странника в своей священной роще.</w:t>
      </w:r>
    </w:p>
    <w:p>
      <w:pPr>
        <w:pStyle w:val="Normal"/>
        <w:rPr/>
      </w:pPr>
      <w:r>
        <w:rPr/>
      </w:r>
    </w:p>
    <w:p>
      <w:pPr>
        <w:pStyle w:val="Normal"/>
        <w:rPr/>
      </w:pPr>
      <w:r>
        <w:rPr/>
        <w:t xml:space="preserve">221. Один ищет знания для того, чтобы отвратиться от всех несовершенств мира и порвать все путы зависимости от этих несовершенств, погружаясь в беспредельность огненной души. Другой же ищет знания для того, чтобы увлечь смущенные толпы и найти последователей своим лживым речам. Прочтенное и усвоенное может быть тем же самым, но пути приложения прямо противоположны. Путь сердца и путь ока присутствуют и здесь. Путь левой руки ведет к колдовству и тьме, используя знание в личных целях. Путь правой руки — путь самоотречения и помощи человечеству в его многострадальном постижении истины. Все мировоззренческие поиски разделены на эти два понятия. Эволюция и инволюция одинаково обозначаются спиралями, но одна из них ведет вправо и вверх, тогда как другая — влево и вниз. </w:t>
      </w:r>
    </w:p>
    <w:p>
      <w:pPr>
        <w:pStyle w:val="Normal"/>
        <w:rPr/>
      </w:pPr>
      <w:r>
        <w:rPr/>
        <w:t>Человекообразие сбивает с толку многие сознания, лишая их определительной степени распознавания. Носителей лампад разума такое ничтожное количество! Большинство плавает в луже собственных предрассудков. Предел сознательности означен каждому. Заиленная реакция познания и неповоротливый ум дают проникновение лишь в собственную тьму. Молчит воображение, лишенное образной атрибутики. Сигналы стереотипа мышления словно забор, через который не способна перелететь ни одна огненная мысль. Остальное представляется для обывателя диким и несуществующим, покрытым мраком пралайи. Но человеческая вселенная может вмещать без меры. И построения ложные должны быть разрушены прежде, чем выстроишь на их развалинах более совершенные здания. Ложь — это песочный замок. Один твердый шаг правды — и от нагромождений напрасных остается только бесформенная груда.</w:t>
      </w:r>
    </w:p>
    <w:p>
      <w:pPr>
        <w:pStyle w:val="Normal"/>
        <w:rPr/>
      </w:pPr>
      <w:r>
        <w:rPr/>
      </w:r>
    </w:p>
    <w:p>
      <w:pPr>
        <w:pStyle w:val="Normal"/>
        <w:rPr/>
      </w:pPr>
      <w:r>
        <w:rPr/>
        <w:t xml:space="preserve">222. Аура каждого человека состоит из духов, родственных его сущности. Даже низшие чакры окружены светлыми духами. Но полчища темных насекомых и здесь пытаются захватить каждую каплю человеческой энергии, чтобы подчинить ее своей воле и довести до одержания. Битва непрестанная идет и здесь. Искры энергии — это крохотные духи, маленькие живые существа, летящие к более сильному родственному магниту. Каждая мысль, желание и побуждение переносятся этими великими тружениками. </w:t>
      </w:r>
    </w:p>
    <w:p>
      <w:pPr>
        <w:pStyle w:val="Normal"/>
        <w:rPr/>
      </w:pPr>
      <w:r>
        <w:rPr/>
      </w:r>
    </w:p>
    <w:p>
      <w:pPr>
        <w:pStyle w:val="Normal"/>
        <w:rPr/>
      </w:pPr>
      <w:r>
        <w:rPr/>
        <w:t xml:space="preserve">223. Напитаю мощью непомерной. Неведомой силой возжжется пламя сердца. И радость не даст страданию главенствовать. Отраду духа явлю. И неведомое предстанет постижением труженика света. Дам разумение знаки тайн прочесть. </w:t>
      </w:r>
    </w:p>
    <w:p>
      <w:pPr>
        <w:pStyle w:val="Normal"/>
        <w:rPr/>
      </w:pPr>
      <w:r>
        <w:rPr/>
        <w:t>Чужих страстей окно задерни занавеской понимания. Каждый ищет счастье по-своему. Земля напитана счастьем, но люди не звучат на ее поток исцеляющий. Старое мышление пытается найти утешение в вожделении. Лилит жертву алчет. Клубок проклятий наворачивается на дом скорби. Храни сердце чистым. Нельзя касаться ворот, вымазанных нечистотами. Срок выявления истек. Кончился запал устремления. Низшая тетрада побеждает. Жемчуг мудрости втоптан в грязь самовластия. Упоение самости творит трясину. Забудь навсегда этот путь. Насыщение женских аур мощью энергии дает самостоятельность поведения, и далеко не в нужном направлении применяются эти силы света. Будничность уничтожает огонь небесный. Целительная мощь духа превращается в семейные баталии. Оскал тьмы виден в каждом жесте будничности. И серость жизни порождает лишь тоску подавленности.</w:t>
      </w:r>
    </w:p>
    <w:p>
      <w:pPr>
        <w:pStyle w:val="Normal"/>
        <w:rPr/>
      </w:pPr>
      <w:r>
        <w:rPr/>
      </w:r>
    </w:p>
    <w:p>
      <w:pPr>
        <w:pStyle w:val="Normal"/>
        <w:rPr/>
      </w:pPr>
      <w:r>
        <w:rPr/>
        <w:t>224. Тропа,</w:t>
      </w:r>
      <w:r>
        <w:rPr>
          <w:i/>
        </w:rPr>
        <w:t xml:space="preserve"> </w:t>
      </w:r>
      <w:r>
        <w:rPr/>
        <w:t xml:space="preserve">идущая в горы, кончается в заповедном лесу, где начинаются Деодары Света. Аромат горных долин приносит ветер вершин. Молитвы сердца срываются с уст. И вдохновенное таинство тишины творится в лесу кедровом. Пребывание в нем дает очищение, благость и покой. Словно в храме светлом стоишь у алтаря несказанного. </w:t>
      </w:r>
    </w:p>
    <w:p>
      <w:pPr>
        <w:pStyle w:val="Normal"/>
        <w:rPr/>
      </w:pPr>
      <w:r>
        <w:rPr/>
        <w:t>Деодары Света — звенящие кедры, хранящие силу космоса, хранящие знания тысячелетий, — будут служить человеческой пробужденной душе. И мрак не затмит сияния огненного древа счастья. Вечный символ Мировой Жизни стоит на страже нашего мира, чистоты и служения.</w:t>
      </w:r>
      <w:r>
        <w:br w:type="page"/>
      </w:r>
    </w:p>
    <w:p>
      <w:pPr>
        <w:pStyle w:val="Heading3"/>
        <w:ind w:right="21" w:hanging="0"/>
        <w:jc w:val="center"/>
        <w:rPr>
          <w:b/>
          <w:b/>
          <w:bCs/>
          <w:sz w:val="28"/>
        </w:rPr>
      </w:pPr>
      <w:r>
        <w:rPr>
          <w:b/>
          <w:bCs/>
          <w:sz w:val="28"/>
        </w:rPr>
        <w:t>Изданные тексты бесед</w:t>
      </w:r>
    </w:p>
    <w:p>
      <w:pPr>
        <w:pStyle w:val="Normal"/>
        <w:rPr>
          <w:b/>
          <w:b/>
          <w:bCs/>
          <w:sz w:val="28"/>
        </w:rPr>
      </w:pPr>
      <w:r>
        <w:rPr>
          <w:b/>
          <w:bCs/>
          <w:sz w:val="28"/>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Normal"/>
        <w:rPr/>
      </w:pPr>
      <w:r>
        <w:rPr/>
        <w:t xml:space="preserve"> </w:t>
      </w:r>
    </w:p>
    <w:sectPr>
      <w:footerReference w:type="default" r:id="rId3"/>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926455"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5926455" cy="70104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5pt;height:55.2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1" w:hanging="0"/>
      <w:outlineLvl w:val="1"/>
    </w:pPr>
    <w:rPr>
      <w:sz w:val="48"/>
    </w:rPr>
  </w:style>
  <w:style w:type="paragraph" w:styleId="Heading3">
    <w:name w:val="Heading 3"/>
    <w:basedOn w:val="Normal"/>
    <w:next w:val="Normal"/>
    <w:qFormat/>
    <w:pPr>
      <w:keepNext w:val="true"/>
      <w:numPr>
        <w:ilvl w:val="2"/>
        <w:numId w:val="1"/>
      </w:numPr>
      <w:ind w:right="21" w:hanging="0"/>
      <w:outlineLvl w:val="2"/>
    </w:pPr>
    <w:rPr>
      <w:sz w:val="7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ind w:right="21"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2">
    <w:name w:val="Основной текст с отступом 2"/>
    <w:basedOn w:val="Normal"/>
    <w:qFormat/>
    <w:pPr>
      <w:suppressAutoHyphens w:val="true"/>
      <w:ind w:left="3686" w:right="21" w:firstLine="709"/>
    </w:pPr>
    <w:rPr>
      <w:rFonts w:ascii="Arial" w:hAnsi="Arial" w:cs="Arial"/>
    </w:rPr>
  </w:style>
  <w:style w:type="paragraph" w:styleId="Header">
    <w:name w:val="Header"/>
    <w:basedOn w:val="Normal"/>
    <w:pPr>
      <w:tabs>
        <w:tab w:val="clear" w:pos="708"/>
        <w:tab w:val="center" w:pos="4677" w:leader="none"/>
        <w:tab w:val="right" w:pos="9355" w:leader="none"/>
      </w:tabs>
      <w:ind w:right="21" w:hanging="0"/>
      <w:jc w:val="left"/>
    </w:pPr>
    <w:rPr/>
  </w:style>
  <w:style w:type="paragraph" w:styleId="Style13">
    <w:name w:val="Текст выноски"/>
    <w:basedOn w:val="Normal"/>
    <w:qFormat/>
    <w:pPr>
      <w:ind w:right="21" w:hanging="0"/>
      <w:jc w:val="left"/>
    </w:pPr>
    <w:rPr>
      <w:rFonts w:ascii="Tahoma" w:hAnsi="Tahoma" w:cs="Tahoma"/>
      <w:sz w:val="16"/>
      <w:szCs w:val="16"/>
    </w:rPr>
  </w:style>
  <w:style w:type="paragraph" w:styleId="21">
    <w:name w:val="Список 2"/>
    <w:basedOn w:val="Normal"/>
    <w:qFormat/>
    <w:pPr>
      <w:ind w:left="566" w:right="21" w:hanging="283"/>
      <w:jc w:val="left"/>
    </w:pPr>
    <w:rPr/>
  </w:style>
  <w:style w:type="paragraph" w:styleId="22">
    <w:name w:val="Продолжение списка 2"/>
    <w:basedOn w:val="Normal"/>
    <w:qFormat/>
    <w:pPr>
      <w:spacing w:before="0" w:after="120"/>
      <w:ind w:left="566" w:right="21" w:hanging="0"/>
      <w:jc w:val="left"/>
    </w:pPr>
    <w:rPr/>
  </w:style>
  <w:style w:type="paragraph" w:styleId="3">
    <w:name w:val="Основной текст с отступом 3"/>
    <w:basedOn w:val="Normal"/>
    <w:qFormat/>
    <w:pPr>
      <w:ind w:left="3402" w:right="21"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Дата_записи"/>
    <w:basedOn w:val="Normal"/>
    <w:qFormat/>
    <w:pPr>
      <w:ind w:right="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2-03-14T11:34:00Z</dcterms:modified>
  <cp:revision>5819</cp:revision>
  <dc:subject/>
  <dc:title>Скрижали Пути</dc:title>
</cp:coreProperties>
</file>