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Порог Сать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pPr>
      <w:r>
        <w:rPr/>
      </w:r>
    </w:p>
    <w:p>
      <w:pPr>
        <w:pStyle w:val="Style16"/>
        <w:rPr/>
      </w:pPr>
      <w:r>
        <w:rPr/>
        <w:t>Мои избранные понесут Слово Мое простое о том, что принадлежит Великому Народу.</w:t>
      </w:r>
    </w:p>
    <w:p>
      <w:pPr>
        <w:pStyle w:val="Style16"/>
        <w:ind w:left="5040" w:right="23" w:firstLine="709"/>
        <w:jc w:val="right"/>
        <w:rPr/>
      </w:pPr>
      <w:r>
        <w:rPr/>
        <w:t>«Листы Сада Мории. Зов».</w:t>
      </w:r>
    </w:p>
    <w:p>
      <w:pPr>
        <w:pStyle w:val="Style16"/>
        <w:rPr/>
      </w:pPr>
      <w:r>
        <w:rPr/>
      </w:r>
    </w:p>
    <w:p>
      <w:pPr>
        <w:pStyle w:val="Style16"/>
        <w:rPr/>
      </w:pPr>
      <w:r>
        <w:rPr/>
        <w:t>Огненная Эпоха открывает Врата Неба все шире и шире. Но в ослепительной красоте ее такой болью отзываются жгучие пламена Вечного Познания. Лишь шагнув на Порог Сатьи и переступив его, постигают души Пространство Великого Агни. Раскаляя сердца, ждут ученики Знака Вечной Мудрости.</w:t>
      </w:r>
    </w:p>
    <w:p>
      <w:pPr>
        <w:pStyle w:val="Style16"/>
        <w:rPr/>
      </w:pPr>
      <w:r>
        <w:rPr/>
      </w:r>
    </w:p>
    <w:p>
      <w:pPr>
        <w:pStyle w:val="Normal"/>
        <w:ind w:right="23" w:firstLine="708"/>
        <w:rPr/>
      </w:pPr>
      <w:r>
        <w:rPr/>
        <w:t xml:space="preserve">1. Обет правдивости обладает силой реализации событий или малых явлений. Практикующий Сатью может сказать неправду, но неожиданным образом, в конце концов, это станет истиной, неожиданно исполнившейся, что бывает с теми, кто искренне стремится собрать силу благодати в сердце своем. </w:t>
      </w:r>
    </w:p>
    <w:p>
      <w:pPr>
        <w:pStyle w:val="Normal"/>
        <w:ind w:right="23" w:firstLine="708"/>
        <w:rPr/>
      </w:pPr>
      <w:r>
        <w:rPr/>
        <w:t xml:space="preserve">Не опускаясь до лжи, не помышляя о ней, обретаешь мудрости высшей достоинство. Ложь — мать всех грехов, как болото — гнездо кровососущих существ. </w:t>
      </w:r>
    </w:p>
    <w:p>
      <w:pPr>
        <w:pStyle w:val="Normal"/>
        <w:ind w:right="23" w:firstLine="708"/>
        <w:rPr/>
      </w:pPr>
      <w:r>
        <w:rPr/>
        <w:t xml:space="preserve">Правдивость как одно из качеств Огня делает дух чистым и прозрачным. Непритворству нет нужды скрывать что-то. Но говорить сверх меры понимания — означает порождать тайного врага, ибо не вместивший меру понимания ожесточается сердцем, завистью побуждаемый, и вместо усилий по умножению мудрости он впадает в грех предательства. </w:t>
      </w:r>
    </w:p>
    <w:p>
      <w:pPr>
        <w:pStyle w:val="Normal"/>
        <w:ind w:right="23" w:firstLine="708"/>
        <w:rPr/>
      </w:pPr>
      <w:r>
        <w:rPr/>
        <w:t xml:space="preserve">Начало очищения духа приходит с дисциплиной мысли. Облагораживая мысль, мы слово отливаем из золота Правды. Драгоценными становятся наши речения. Не в многословии их ценность, но в силе благодати истекающей. </w:t>
      </w:r>
    </w:p>
    <w:p>
      <w:pPr>
        <w:pStyle w:val="Normal"/>
        <w:ind w:right="23" w:firstLine="708"/>
        <w:rPr/>
      </w:pPr>
      <w:r>
        <w:rPr/>
        <w:t>Правды клинок побеждает изворотливость тени. Тьма боится силы меча огненного. Даже простой нож — оружие астральное. Закон силы диктует осторожность от посещений злых духов. Народная мудрость советует воткнуть по три иглы на каждую сторону дверного косяка.</w:t>
      </w:r>
    </w:p>
    <w:p>
      <w:pPr>
        <w:pStyle w:val="Normal"/>
        <w:ind w:right="23" w:firstLine="708"/>
        <w:rPr/>
      </w:pPr>
      <w:r>
        <w:rPr/>
      </w:r>
    </w:p>
    <w:p>
      <w:pPr>
        <w:pStyle w:val="Normal"/>
        <w:ind w:right="23" w:firstLine="708"/>
        <w:rPr/>
      </w:pPr>
      <w:r>
        <w:rPr/>
        <w:t>2. Ускользающий миг не оставит следа, если ты не успел уловить искру мудрости. Облекается в свет Мать Красота, расписав повседневность красками чуда. Сердца взор так широк, щедр, силен, многоок. В состраданье к живущим — цель его жизни. Драгоценной молитвы неслышимый слог — благодати живой истекающий ток. Словно крылья души поднимают нас в выси. Слово Правды не сможет нам тайну открыть, но не даст жить обману, что душу загубит. Наша чистая мысль, драгоценная нить, освещает путь молнией ночью туманной.</w:t>
      </w:r>
    </w:p>
    <w:p>
      <w:pPr>
        <w:pStyle w:val="Normal"/>
        <w:ind w:right="23" w:firstLine="708"/>
        <w:rPr/>
      </w:pPr>
      <w:r>
        <w:rPr/>
      </w:r>
    </w:p>
    <w:p>
      <w:pPr>
        <w:pStyle w:val="Normal"/>
        <w:ind w:right="23" w:firstLine="708"/>
        <w:rPr/>
      </w:pPr>
      <w:r>
        <w:rPr/>
        <w:t xml:space="preserve">3. Хрономиражи не так уж редки на Алтае. Вхождение в другое время — обычное дело. Такими явлениями отличаются места кровопролитных битв. Кровь каждый год вызывает обновление эфирных видений. На Алтае такие места особенно активны в Долине Слез, у истоков реки Кокса, в Усть-Канской степи, где в древние времена состоялась битва алтайского войска с китайцами, на Кучерлинском поле, на берегу Катуни и, более всего, на плоскогорье Укок, где наслоения древней памяти наиболее сильны. </w:t>
      </w:r>
    </w:p>
    <w:p>
      <w:pPr>
        <w:pStyle w:val="Normal"/>
        <w:ind w:right="23" w:firstLine="708"/>
        <w:rPr/>
      </w:pPr>
      <w:r>
        <w:rPr/>
        <w:t>Хрономиражи в определенное время проявляют через туманы и облака древние крепости, города и древние моря, уровень которых составлял 1200-1500 метров над теперешним уровнем моря. Алтай, будучи островом во времена Лемурии, служил средоточием духовных знаний. В то время именно Белуха была Горой Меру и Островом Света, потому что Северный полюс находился над Умай-Туу.</w:t>
      </w:r>
    </w:p>
    <w:p>
      <w:pPr>
        <w:pStyle w:val="Normal"/>
        <w:rPr/>
      </w:pPr>
      <w:r>
        <w:rPr/>
        <w:t>Хрономиражи как открытые Хроники Акаши зависят от освобождения пространства. Сгорающий и уходящий империл позволяет опуститься наслоениям событий битв и стать видимыми. Можно увидеть не только временные миражи прошлого, включающего в себя древнейшие эпохи, но и видения обозримого будущего. План Грядущего уже построен в ментальных сферах, и лишь спустя время происходит его реализация на земле.</w:t>
      </w:r>
    </w:p>
    <w:p>
      <w:pPr>
        <w:pStyle w:val="Normal"/>
        <w:ind w:right="23" w:firstLine="708"/>
        <w:rPr/>
      </w:pPr>
      <w:r>
        <w:rPr/>
        <w:t xml:space="preserve">Эксперименты доктора Райского доказали предопределенность событий. Вводя в гипноз одного из своих пациентов и давая установку на будущее на год вперед, доктор обнаружил, что человек попал в автокатастрофу: он въехал под грузовик, но остался жив и даже без серьезных повреждений. Так и случилось впоследствии, вплоть до совпадения марки автомобиля и государственного номера. </w:t>
      </w:r>
    </w:p>
    <w:p>
      <w:pPr>
        <w:pStyle w:val="Normal"/>
        <w:ind w:right="23" w:firstLine="708"/>
        <w:rPr/>
      </w:pPr>
      <w:r>
        <w:rPr/>
        <w:t xml:space="preserve">Будущее запрограммировано, и только высокий дух способен изменить печать судьбы для особых задач. Свободная воля, если она слилась с Божественным Повелением, способна менять знаки предопределения. </w:t>
      </w:r>
    </w:p>
    <w:p>
      <w:pPr>
        <w:pStyle w:val="Normal"/>
        <w:ind w:right="23" w:firstLine="708"/>
        <w:rPr/>
      </w:pPr>
      <w:r>
        <w:rPr/>
        <w:t>Дух тайны хранит сокровища свои. Хранители Времени — реальные сущности пространственного мира.</w:t>
      </w:r>
    </w:p>
    <w:p>
      <w:pPr>
        <w:pStyle w:val="Normal"/>
        <w:ind w:right="23" w:firstLine="708"/>
        <w:rPr/>
      </w:pPr>
      <w:r>
        <w:rPr/>
      </w:r>
    </w:p>
    <w:p>
      <w:pPr>
        <w:pStyle w:val="Normal"/>
        <w:ind w:right="23" w:firstLine="708"/>
        <w:rPr/>
      </w:pPr>
      <w:r>
        <w:rPr/>
        <w:t xml:space="preserve">4. Не играем в пророков, но становимся ими. Как из почти невидимого семени рождается человек, постепенно завоевывая пространство, так и зерно духа вырастает в Огненное Мировое Древо Жизни, обнимающее ветвями всю Беспредельность. </w:t>
      </w:r>
    </w:p>
    <w:p>
      <w:pPr>
        <w:pStyle w:val="Normal"/>
        <w:ind w:right="23" w:firstLine="708"/>
        <w:rPr/>
      </w:pPr>
      <w:r>
        <w:rPr/>
        <w:t xml:space="preserve">Рождение Великого Учителя — огромные духовные усилия всей лучшей части человечества и самого Высшего Персонификатора, который избрал достойный сосуд среди людей. Амфора сама по себе ничего не стоит, если она не служит для хранения вина, зерна или золотого запаса. </w:t>
      </w:r>
    </w:p>
    <w:p>
      <w:pPr>
        <w:pStyle w:val="Normal"/>
        <w:ind w:right="23" w:firstLine="708"/>
        <w:rPr/>
      </w:pPr>
      <w:r>
        <w:rPr/>
        <w:t xml:space="preserve">Учим жизни страданиями и слезами. Если выводы не будут сделаны, наказание ужесточается, пока осознание вины не проникнет в глубину сердца и не начнется мучительный процесс очищения. Мы знаем, что человеческая природа экранирует духовные токи. И только если в сердце открываются врата восприятия священных знаний, завязывается связь между небом и духом отдельного человека. </w:t>
      </w:r>
    </w:p>
    <w:p>
      <w:pPr>
        <w:pStyle w:val="Normal"/>
        <w:ind w:right="23" w:firstLine="708"/>
        <w:rPr/>
      </w:pPr>
      <w:r>
        <w:rPr/>
        <w:t xml:space="preserve">На поле людском мало тех, кто поднялся над туманом привычных явлений и понял неповторимость каждого мгновения. Убивая время, люди забывают его спросить о сокровищах, в тайниках его спрятанных. Мучаются люди, не зная, как мудры Великие Хранители Времени, одаряющие прозрением тех живущих, кто им доверяет. </w:t>
      </w:r>
    </w:p>
    <w:p>
      <w:pPr>
        <w:pStyle w:val="Normal"/>
        <w:ind w:right="23" w:firstLine="708"/>
        <w:rPr/>
      </w:pPr>
      <w:r>
        <w:rPr/>
        <w:t>Сложна игра света и тени. Но полотно остается белым, если радуга не отразится на нем.</w:t>
      </w:r>
    </w:p>
    <w:p>
      <w:pPr>
        <w:pStyle w:val="Normal"/>
        <w:ind w:right="23" w:firstLine="708"/>
        <w:rPr/>
      </w:pPr>
      <w:r>
        <w:rPr/>
      </w:r>
    </w:p>
    <w:p>
      <w:pPr>
        <w:pStyle w:val="Normal"/>
        <w:ind w:right="23" w:firstLine="708"/>
        <w:rPr/>
      </w:pPr>
      <w:r>
        <w:rPr/>
        <w:t>5. В зеркальных залах время замирает, как в озере — уснувшая вода. И почему все так, никто не знает, и не узнает это никогда. Страницы жизни исчеркали мысли. И не всегда бывает стройной эта вязь. Мы в небе жизни — золотые птицы. Летим все выше, к правде дел стремясь.</w:t>
      </w:r>
    </w:p>
    <w:p>
      <w:pPr>
        <w:pStyle w:val="Normal"/>
        <w:ind w:right="23" w:firstLine="708"/>
        <w:rPr/>
      </w:pPr>
      <w:r>
        <w:rPr/>
      </w:r>
    </w:p>
    <w:p>
      <w:pPr>
        <w:pStyle w:val="Normal"/>
        <w:ind w:right="23" w:firstLine="708"/>
        <w:rPr/>
      </w:pPr>
      <w:r>
        <w:rPr/>
        <w:t xml:space="preserve">6. Камнями человеческого жестокосердия завален вход в Сатья-Югу. Поэтому пока сумрак бродит среди человеческого леса. Небо посылает капли росы, но для неверов нет ничего удивительного. Для них роса и вода — одно и то же. И дела их злы, и урожаи бедны, ибо добрая мысль удобряет даже землю. Нигде не будет удовлетворения тому, кто жаждет многого. Но кто за малое привык благодарить, найдет везде съедобную траву и сладкие плоды. </w:t>
      </w:r>
    </w:p>
    <w:p>
      <w:pPr>
        <w:pStyle w:val="Normal"/>
        <w:ind w:right="23" w:firstLine="708"/>
        <w:rPr/>
      </w:pPr>
      <w:r>
        <w:rPr/>
        <w:t xml:space="preserve">Сама земля способна прокормить того, кто погасил огни желаний. Лишь горстка риса и глоток воды необходимы подвижнику. Но пиршество — служение Вакху. Обжорство одного у многих отбирает пищу, переводя насущность в пресыщенье. </w:t>
      </w:r>
    </w:p>
    <w:p>
      <w:pPr>
        <w:pStyle w:val="Normal"/>
        <w:ind w:right="23" w:firstLine="708"/>
        <w:rPr/>
      </w:pPr>
      <w:r>
        <w:rPr/>
        <w:t>Нам отданы все звездные миры для постиженья знаний. Но мы лишь смотрим вниз, копая яму для добычи золота. Но золото лучей живого Солнца вверху, над нами, совершает неутомимое движенье.</w:t>
      </w:r>
    </w:p>
    <w:p>
      <w:pPr>
        <w:pStyle w:val="Normal"/>
        <w:ind w:right="23" w:firstLine="708"/>
        <w:rPr/>
      </w:pPr>
      <w:r>
        <w:rPr/>
      </w:r>
    </w:p>
    <w:p>
      <w:pPr>
        <w:pStyle w:val="Normal"/>
        <w:ind w:right="23" w:firstLine="708"/>
        <w:rPr/>
      </w:pPr>
      <w:r>
        <w:rPr/>
        <w:t xml:space="preserve">7. Так непрестанно льется ливень дней. Растут сады невидимых познаний. И рыцари неведомого духа оберегают каждого из нас как некую рассаду для других миров, которые не могут множить число людей и умирают, оставляя целые планеты обезлюдевшими. </w:t>
      </w:r>
    </w:p>
    <w:p>
      <w:pPr>
        <w:pStyle w:val="Normal"/>
        <w:ind w:right="23" w:firstLine="708"/>
        <w:rPr/>
      </w:pPr>
      <w:r>
        <w:rPr/>
        <w:t>Опасна радиация судьбы, но мы подвластны ей как Жезлу Господа, Единого для всех пространств. Но в нашем детском саде не хватает игр знаний, развивающих их разнообразье.</w:t>
      </w:r>
    </w:p>
    <w:p>
      <w:pPr>
        <w:pStyle w:val="Normal"/>
        <w:ind w:right="23" w:firstLine="708"/>
        <w:rPr/>
      </w:pPr>
      <w:r>
        <w:rPr/>
      </w:r>
    </w:p>
    <w:p>
      <w:pPr>
        <w:pStyle w:val="Normal"/>
        <w:ind w:right="23" w:firstLine="708"/>
        <w:rPr/>
      </w:pPr>
      <w:r>
        <w:rPr/>
        <w:t xml:space="preserve">8. Лицеприятия не ждите. И если славословье, лесть и хвала звучат стоусто, отвратитесь от этой сладоточивости. Дела оценивайте не похвалой, а клеветою и хулой, рождая в сердце непоколебимость как к порицанию, так и к восхвалениям. И, зная меру своей правдивости и чистоты, не умаляйте своих грехов и мерзости своей не отрицайте, пред вечным духом совести своей ежемгновенно исповедуясь. </w:t>
      </w:r>
    </w:p>
    <w:p>
      <w:pPr>
        <w:pStyle w:val="Normal"/>
        <w:ind w:right="23" w:firstLine="708"/>
        <w:rPr/>
      </w:pPr>
      <w:r>
        <w:rPr/>
        <w:t xml:space="preserve">Какое упованье слышать о себе хвалу? Уж лучше убежать, забыв о славе и имя изменив. Так цепки связи привязанностей к миру. Любой колючею травой старается нас майя удержать, от поспешания в усердии отвлекая. </w:t>
      </w:r>
    </w:p>
    <w:p>
      <w:pPr>
        <w:pStyle w:val="Normal"/>
        <w:ind w:right="23" w:firstLine="708"/>
        <w:rPr/>
      </w:pPr>
      <w:r>
        <w:rPr/>
        <w:t xml:space="preserve">Кто плачет о своей судьбе несчастной, тот делает такою жизнь свою. Кого богатство привлекает больше, чем любовь, тот потеряет то, или другое, иль вместе оба. </w:t>
      </w:r>
    </w:p>
    <w:p>
      <w:pPr>
        <w:pStyle w:val="Normal"/>
        <w:ind w:right="23" w:firstLine="708"/>
        <w:rPr/>
      </w:pPr>
      <w:r>
        <w:rPr/>
        <w:t>Следуя пути, мы на земле лишь временные хранители сокровищ. Не нужно духу ни земель, ни злата. Он сыт тем, что ему дарует время. За часом час, за годом год мы набираем счет своих существований. И их число несметно. Они и есть единственное состояние богатства, которое нельзя ни разменять, и ни растратить. Их не украдут ночные воры. Их не похитит сила злая.</w:t>
      </w:r>
    </w:p>
    <w:p>
      <w:pPr>
        <w:pStyle w:val="Normal"/>
        <w:ind w:right="23" w:firstLine="708"/>
        <w:rPr/>
      </w:pPr>
      <w:r>
        <w:rPr/>
      </w:r>
    </w:p>
    <w:p>
      <w:pPr>
        <w:pStyle w:val="Normal"/>
        <w:ind w:right="23" w:firstLine="708"/>
        <w:rPr/>
      </w:pPr>
      <w:r>
        <w:rPr/>
        <w:t>9. Непривязанность и еще раз непривязанность. Пусть считают это бессердечным поступком. Но в какое-то время должны быть оборваны все связи с обычной обывательской жизнью. Усталость преследует тех, кто цепляется за всякую возможность быть любимым любой ценой. Путь славы — обуза для мудреца. Лишь глупый гонится за известностью. Сострадая, все же нужно понимать, что важнее: духовное устремление или земная любовь. Но игры тамаса не должны заслонять развитие саттвичности.</w:t>
      </w:r>
    </w:p>
    <w:p>
      <w:pPr>
        <w:pStyle w:val="Normal"/>
        <w:ind w:right="23" w:firstLine="708"/>
        <w:rPr/>
      </w:pPr>
      <w:r>
        <w:rPr/>
      </w:r>
    </w:p>
    <w:p>
      <w:pPr>
        <w:pStyle w:val="Normal"/>
        <w:ind w:right="23" w:firstLine="708"/>
        <w:rPr/>
      </w:pPr>
      <w:r>
        <w:rPr/>
        <w:t xml:space="preserve">10. Потрясения неизбежны от соприкосновения с неразвитыми сознаниями. Если земная недвижимость влечет сильнее, чем доверие к человеку, которого любишь, то это расчетливость, а не любовь движет поведением. Таким образом выражается не просто недоверие, но предательство как следствие неверия в возложенную миссию. Малой мерой собственного сознания измеряют необъятность Высшего Замысла. </w:t>
      </w:r>
    </w:p>
    <w:p>
      <w:pPr>
        <w:pStyle w:val="Normal"/>
        <w:ind w:right="23" w:firstLine="708"/>
        <w:rPr/>
      </w:pPr>
      <w:r>
        <w:rPr/>
        <w:t xml:space="preserve">Любое потрясение коры земной укажет, что движимо, а что недвижимо. Живем во времена натянутой струны. Дух через нить жизни исполняет свою мелодию. Рев глубин и грохот скал не станут ли ответом на споры о земном убежище? </w:t>
      </w:r>
    </w:p>
    <w:p>
      <w:pPr>
        <w:pStyle w:val="Normal"/>
        <w:ind w:right="23" w:firstLine="708"/>
        <w:rPr/>
      </w:pPr>
      <w:r>
        <w:rPr/>
        <w:t xml:space="preserve">Торг так мерзок. Не имеет смысла доверять торговцам. Любовь продана за дешевые слезы и притворство благополучия ради. Так проверяется верность принципам Этики Живой. Только собственность застилает глаза духа, только благополучие. </w:t>
      </w:r>
    </w:p>
    <w:p>
      <w:pPr>
        <w:pStyle w:val="Normal"/>
        <w:ind w:right="23" w:firstLine="708"/>
        <w:rPr/>
      </w:pPr>
      <w:r>
        <w:rPr/>
        <w:t xml:space="preserve">На упреки в том, что владеешь недвижимостью, отвечай, что это не твое и что не ты владеешь, но Братья. Но найдется путь, избавляющий каждого от неразумного отягощения друг другом. </w:t>
      </w:r>
    </w:p>
    <w:p>
      <w:pPr>
        <w:pStyle w:val="Normal"/>
        <w:ind w:right="23" w:firstLine="708"/>
        <w:rPr/>
      </w:pPr>
      <w:r>
        <w:rPr/>
        <w:t>Пора унять страстей горячий вихрь. Пора пред алтарем святым склониться. Упавший ниже скошенной травы в великое светило превратится. Зерно, рождая колос, пасть должно в сырую землю. Дух же человечий в ныряньях духа учится летать, тончайший навык обретая пилотажа. Устали дни от тупости и зла, от одурманиванья развлечений. Горят мгновенья, но одна зола от прожитого — прах во тьме вечерней. Танцующих огней столбы встают. Сияние восходит над горами. Над тихим озером и над движеньем смут как занавес судьбы — Святое Пламя.</w:t>
      </w:r>
    </w:p>
    <w:p>
      <w:pPr>
        <w:pStyle w:val="Normal"/>
        <w:rPr/>
      </w:pPr>
      <w:r>
        <w:rPr/>
      </w:r>
    </w:p>
    <w:p>
      <w:pPr>
        <w:pStyle w:val="Normal"/>
        <w:rPr/>
      </w:pPr>
      <w:r>
        <w:rPr/>
        <w:t>11. Много сердец притягивает Алтай. Бережное отношение и почитание каждой из стихий отличает лучших представителей Алтая. Прожив здесь три десятка лет, можно понять такую трогательную заботу об этой земле. Место, где еще живы духи стихий, отзывается на нашу любовь и торжество поклонения духам природы, сохранившим его в первозданном виде.</w:t>
      </w:r>
    </w:p>
    <w:p>
      <w:pPr>
        <w:pStyle w:val="Normal"/>
        <w:rPr/>
      </w:pPr>
      <w:r>
        <w:rPr/>
      </w:r>
    </w:p>
    <w:p>
      <w:pPr>
        <w:pStyle w:val="Normal"/>
        <w:rPr/>
      </w:pPr>
      <w:r>
        <w:rPr/>
        <w:t>12. Нагромождение энергий без целенаправленности грозит не просто взрывом стихий, но разрушением зыбких отношений между космосом и человеком. Если дух, раскаливший пространство, не достигает этической высоты, то, даже если он получает дары Высших Сил в виде невиданных возможностей, именно последнее может стать причиной его падения. Ученик, не прошедший школу Живой Этики, но изучивший психотехнику подключения к космическому проводу, развивает лишь собственное низшее «эго» и становится черным магом. На первом месте в любой йоге, даже в хатха, стоит непричинение вреда мыслью, словом и делом.</w:t>
      </w:r>
    </w:p>
    <w:p>
      <w:pPr>
        <w:pStyle w:val="Normal"/>
        <w:rPr/>
      </w:pPr>
      <w:r>
        <w:rPr/>
      </w:r>
    </w:p>
    <w:p>
      <w:pPr>
        <w:pStyle w:val="Normal"/>
        <w:rPr/>
      </w:pPr>
      <w:r>
        <w:rPr/>
        <w:t xml:space="preserve">13. Пусть грядущее сердцу снится. Пусть зовет нас сила светил. Знаем мы, к чему нужно стремиться, по какому идти пути. </w:t>
      </w:r>
    </w:p>
    <w:p>
      <w:pPr>
        <w:pStyle w:val="Normal"/>
        <w:rPr/>
      </w:pPr>
      <w:r>
        <w:rPr/>
        <w:t>Состояние беспамятства или забывчивости наступает тогда, когда собственности у человека оказывается больше, чем помещается в дорожную суму. Именно по этой причине происходит отвлечение сознания от внутреннего пути, от постижения бога в себе. Новизна каждого дня становится полной, если радость освещает перлы каждого мгновения. Отраженный душой свет духа являет рост и плодоношение мысли. Иначе сожжет огонь небесный все нивы хлебные.</w:t>
      </w:r>
    </w:p>
    <w:p>
      <w:pPr>
        <w:pStyle w:val="Normal"/>
        <w:rPr/>
      </w:pPr>
      <w:r>
        <w:rPr/>
      </w:r>
    </w:p>
    <w:p>
      <w:pPr>
        <w:pStyle w:val="Normal"/>
        <w:rPr/>
      </w:pPr>
      <w:r>
        <w:rPr/>
        <w:t>14. Теректинский разлом — очень опасное место. Помимо скачков через время, здесь наблюдаются переходы в измерения других миров и планет. Когда активность солнца велика, такие случаи особенно учащаются. Пасущийся олень может перейти на пастбища будущего или прошлого мира. Пространственно-временные искажения происходят при появлении зеленого тумана, когда глаза человека постепенно приспосабливаются к новым реалиям.</w:t>
      </w:r>
    </w:p>
    <w:p>
      <w:pPr>
        <w:pStyle w:val="Normal"/>
        <w:rPr/>
      </w:pPr>
      <w:r>
        <w:rPr/>
        <w:t>Порталы времени существуют в Пруссии и в Москве, не говоря уже об Алтае. В Коксинском районе и особенно на плато Укок коридоры времени открыты как в былое, так и в грядущее. Но от своих внутренних проблем не сбежать никуда, даже в другое время или измерение. Да и карма сама не каждому позволяет попадать в другие времена. Проваливаясь в каверны временного зеркала, человек может как облегчить свою судьбу, так и усугубить некоторые аспекты.</w:t>
      </w:r>
    </w:p>
    <w:p>
      <w:pPr>
        <w:pStyle w:val="Normal"/>
        <w:rPr/>
      </w:pPr>
      <w:r>
        <w:rPr/>
        <w:t>Берега реки времени так близки. Иногда, лишь перешагнув через ручей, можно миновать десятки и даже сотни лет временных пластов. Чем активнее будет огонь насыщать пространство, тем чаще будут нарушаться земные временные границы и тем легче дух будет путешествовать из эпохи в эпоху, определяя целесообразность таких посещений. Лишь исправление собственных ошибок может стать достойным аргументом для такого рискованного хроностранствия. Нужно, чтобы дух был готов к неожиданным встречам с самим собой и в другом теле.</w:t>
      </w:r>
    </w:p>
    <w:p>
      <w:pPr>
        <w:pStyle w:val="Normal"/>
        <w:rPr/>
      </w:pPr>
      <w:r>
        <w:rPr/>
      </w:r>
    </w:p>
    <w:p>
      <w:pPr>
        <w:pStyle w:val="Normal"/>
        <w:rPr/>
      </w:pPr>
      <w:r>
        <w:rPr/>
        <w:t xml:space="preserve">15. Как бы ни просили, не неси чужую ношу. Умение отказать изящно входит во все учебники дипломатии. Служить развлечением для скучающих толп не означает вести духовные беседы. Настырная бесцеремонность не имеет ничего общего с Живой Этикой. Ради милосердия не следует переносить мешки с гнилой шерстью. Пусть ими нагружают плечи те, кому это занятие кажется полезным. Умей убеждать каждого не перекладывать ношу кармы своей на другого. Понятно, что тяжесть жизненных невзгод может быть невыносимой и подсознательно души, получившие испытание как покаяние, стараются сбросить с себя груз страданий, найдя свободные от кармы плечи. Но нужно уметь возвращать тем, кто ушел, принадлежащие им вещи, случайно или умышленно забытые. «Ваше — вам возвращаю. Нам чужого не нужно». Даже самая низкая скупость не заставит нас не отдать долги. </w:t>
      </w:r>
    </w:p>
    <w:p>
      <w:pPr>
        <w:pStyle w:val="Normal"/>
        <w:rPr/>
      </w:pPr>
      <w:r>
        <w:rPr/>
        <w:t xml:space="preserve">Построение высокого находит себе возмещение в приобщении к Лучу Тонкого Мира. И это то, что нельзя купить за земные деньги. Лишь сердечные приношения позволяют войти в вибрации влияния Луча Наставника. Избрать же иной путь сопричастности невозможно. Дух, управляющий жизнью тела, знает, когда послать радость и когда страдание как средство очищения жизни. </w:t>
      </w:r>
    </w:p>
    <w:p>
      <w:pPr>
        <w:pStyle w:val="Normal"/>
        <w:rPr/>
      </w:pPr>
      <w:r>
        <w:rPr/>
      </w:r>
    </w:p>
    <w:p>
      <w:pPr>
        <w:pStyle w:val="Normal"/>
        <w:rPr/>
      </w:pPr>
      <w:r>
        <w:rPr/>
        <w:t>16. Растапливая энергию недовольства собой, находим в ней осадок меланхолии и завышенной самооценки. Печаль не всегда тоска, но элемент живых размышлений, на которые накинут плащ внешнего страдания. Задумчивость — это погружение в самого себя и углубленный анализ собственных мыслей и действий. Поток сознания так бурлив. Но он знает, куда течет, каждую минуту расширяя русло свое. Плотина безмыслия строится лишь для того, чтобы остановить поток на небольшое время. Накопленная мощь энергий должна смыть осадки некачественных мыслей. Сияя чистотой, струится Река Жизни. Хрустальные воды полны лучей, которые в них преломляются, завораживая своей золотой игрой и танцующим сиянием души живого Мира Мысли.</w:t>
      </w:r>
    </w:p>
    <w:p>
      <w:pPr>
        <w:pStyle w:val="Normal"/>
        <w:rPr/>
      </w:pPr>
      <w:r>
        <w:rPr/>
      </w:r>
    </w:p>
    <w:p>
      <w:pPr>
        <w:pStyle w:val="Normal"/>
        <w:rPr/>
      </w:pPr>
      <w:r>
        <w:rPr/>
        <w:t xml:space="preserve">17. Трагедия всех тех, кто погружен в неверие, заключена в том, что они после смерти боятся оставить физическое тело, привязанные к нему как к единственному прибежищу жизни. Вследствие этого тонкое тело долго выходит и попадает в состояние полной тьмы. Сознание, не научившееся ориентироваться в мире сновидений и считающее их лишь рефлексом головного мозга и обрывком разного рода переживаний — что в некоторой степени правильно, — все же застилает глаза духа последней посмертной мыслью, что за гробом ничего нет. Эта величайшая трагедия неверия погубила не одну культуру, которая во многом зиждется и берет силу вдохновения из хранилищ Идеального Мира. Вечная Красота, к эталону которой стремится большинство художников, есть тот Высочайший Прообраз, являющийся примером для подражания. </w:t>
      </w:r>
    </w:p>
    <w:p>
      <w:pPr>
        <w:pStyle w:val="Normal"/>
        <w:rPr/>
      </w:pPr>
      <w:r>
        <w:rPr/>
      </w:r>
    </w:p>
    <w:p>
      <w:pPr>
        <w:pStyle w:val="Normal"/>
        <w:rPr/>
      </w:pPr>
      <w:r>
        <w:rPr/>
        <w:t>18. Вся сладость познания оседает на самом дне, как в чашечке раскрытого цветка — будущий мед. Когда покидает нас горечь, все лучшее остается в глубинах сердца, в сокровище чаши судьбы. А жизнь как пустая тетрадь, еще не исписанная знаками дней, без которых она не станет книгою книг. Не знающий вкуса воды времен не почувствует горечь потерь, сладость удач и грядущих надежд. Не знающий теченья не может научиться плавать. Но если твой дом — на другом берегу за бурным потоком, ты станешь пловцом и поневоле освоишь искусство держаться на воде. Не учимся мы чему-то, но вспоминаем лишь то, что когда-то умели.</w:t>
      </w:r>
    </w:p>
    <w:p>
      <w:pPr>
        <w:pStyle w:val="Normal"/>
        <w:rPr/>
      </w:pPr>
      <w:r>
        <w:rPr/>
      </w:r>
    </w:p>
    <w:p>
      <w:pPr>
        <w:pStyle w:val="Normal"/>
        <w:rPr/>
      </w:pPr>
      <w:r>
        <w:rPr/>
        <w:t>19. Пусть узлы духа переплетаются крепче. Пусть мудрость в упряжке с любовью творит.</w:t>
      </w:r>
    </w:p>
    <w:p>
      <w:pPr>
        <w:pStyle w:val="Normal"/>
        <w:rPr/>
      </w:pPr>
      <w:r>
        <w:rPr/>
      </w:r>
    </w:p>
    <w:p>
      <w:pPr>
        <w:pStyle w:val="Normal"/>
        <w:rPr/>
      </w:pPr>
      <w:r>
        <w:rPr/>
        <w:t>20. Молот воли кует дело мгновений. Суетой дел не заслони исполнения задачи мировой. Не секту утверждаем, но сообщество братьев духа. Можно заблуждению предаться.</w:t>
      </w:r>
    </w:p>
    <w:p>
      <w:pPr>
        <w:pStyle w:val="Normal"/>
        <w:rPr/>
      </w:pPr>
      <w:r>
        <w:rPr/>
      </w:r>
    </w:p>
    <w:p>
      <w:pPr>
        <w:pStyle w:val="Normal"/>
        <w:rPr/>
      </w:pPr>
      <w:r>
        <w:rPr/>
        <w:t xml:space="preserve">21. Не заблудись в зеркальных лабиринтах, мой дух живой! Там мир иной, там рвутся к нам скорлупы из зазеркалья. Но многих похищают духи лжи, с людьми меняясь собственным обличьем. </w:t>
      </w:r>
    </w:p>
    <w:p>
      <w:pPr>
        <w:pStyle w:val="Normal"/>
        <w:rPr/>
      </w:pPr>
      <w:r>
        <w:rPr/>
        <w:t xml:space="preserve">Людей зеркальных почти не отличишь от живого человека. Только вдруг повеет холодом от существа такого. Связь всех зеркал соединяет род с потомками своими. Мираж есть знак тревоги иль надежды. А зеркала как разъединяют, так и собирают воедино судьбы. </w:t>
      </w:r>
    </w:p>
    <w:p>
      <w:pPr>
        <w:pStyle w:val="Normal"/>
        <w:rPr/>
      </w:pPr>
      <w:r>
        <w:rPr/>
        <w:t xml:space="preserve">Грядущее и прошлое сливаются в одно в потоках золотых лучей живых видений. Все в нас предопределено. Мы не в линейном времени живем, но в вечной оболочке мудрого бессмертья. </w:t>
      </w:r>
    </w:p>
    <w:p>
      <w:pPr>
        <w:pStyle w:val="Normal"/>
        <w:rPr/>
      </w:pPr>
      <w:r>
        <w:rPr/>
        <w:t xml:space="preserve">Зеркала Козырева выводили человека в сознательный астрал. Полтора оборота алюминиевого листа создавали феномен расширенного сознания и привлечения знаний Хроники Акаши. </w:t>
      </w:r>
    </w:p>
    <w:p>
      <w:pPr>
        <w:pStyle w:val="Normal"/>
        <w:rPr/>
      </w:pPr>
      <w:r>
        <w:rPr/>
        <w:t>Рождение образов зеркальных не всегда ложно. Но для тонкого тела помещение, покрытое зеркалами, является тюрьмой, из которой нет выхода. Слепок человеческого лица навсегда впечатывается в зеркальное поле.</w:t>
      </w:r>
    </w:p>
    <w:p>
      <w:pPr>
        <w:pStyle w:val="Normal"/>
        <w:rPr/>
      </w:pPr>
      <w:r>
        <w:rPr/>
      </w:r>
    </w:p>
    <w:p>
      <w:pPr>
        <w:pStyle w:val="Normal"/>
        <w:rPr/>
      </w:pPr>
      <w:r>
        <w:rPr/>
        <w:t>22. Скорлупы вьются вокруг городов с многочисленным населением, где они могут легко завладевать душами. Чувственный туман человечества превратился в марево вожделений. Собираясь в сгустки темной воли, они принуждают людей действовать сообразно их преступной природе. Чистые места менее подвержены влиянию тьмы. Более всего активны в отрицательном плане рынки, вокзалы, супермаркеты, игорные дома и рестораны. Так называемые злачные места есть раздольное поле для тех духов, которые любят поживиться чужой энергией, выходящей из сердца при сильных эмоциях.</w:t>
      </w:r>
    </w:p>
    <w:p>
      <w:pPr>
        <w:pStyle w:val="Normal"/>
        <w:rPr/>
      </w:pPr>
      <w:r>
        <w:rPr/>
      </w:r>
    </w:p>
    <w:p>
      <w:pPr>
        <w:pStyle w:val="Normal"/>
        <w:rPr/>
      </w:pPr>
      <w:r>
        <w:rPr/>
        <w:t xml:space="preserve">23. Проблема зеркальных людей была описана еще В.Я. Брюсовым в одном из его фантастических рассказов. Сюжет его достаточно прост. Любимое хрустальное зеркало, перед которым молодая женщина постоянно красовалась, затянуло ее сознание внутрь, а вместо него в тело вселилось отражение. Из этой тюрьмы она не могла выбраться и постоянно натыкалась на зеркальную стену, страдая и умоляя своего бездушного двойника вернуться на свое место. </w:t>
      </w:r>
    </w:p>
    <w:p>
      <w:pPr>
        <w:pStyle w:val="Normal"/>
        <w:rPr/>
      </w:pPr>
      <w:r>
        <w:rPr/>
        <w:t xml:space="preserve">Научный мир столкнулся с проблемой зеркальных людей совсем недавно. До этого времени эта тема считалась уделом психиатров и фантастов. Но число замещенных оболочек стало катастрофически увеличиваться, и это не могло пройти мимо официальной науки. Зеркала стали использовать не только как отражение дурных или враждебных мыслей, но также как средство, исцеляющее парализованные конечности. Энергия здоровых рук и ног посредством зеркала перетекает к больным членам, принося им улучшение состояния. Такие эксперименты проводятся в японских клиниках, где зеркало считается в религии синто одним из даров Богини Солнца Аматэрасу, наравне с мечом и веером. </w:t>
      </w:r>
    </w:p>
    <w:p>
      <w:pPr>
        <w:pStyle w:val="Normal"/>
        <w:rPr/>
      </w:pPr>
      <w:r>
        <w:rPr/>
        <w:t xml:space="preserve">Зеркальные войны в Гонконге привели к нешуточным столкновениям. Известны случаи передачи через зеркала, особенно через вогнутые, мыслей на значительное расстояние, причем с опережением времени почти на целые сутки. Опыты академика Казначеева с зеркалами Козырева доказали, что человечество очень близко подошло к сознательному переходу в Тонкий Мир, касается ли это электронных систем или же новейших приборов для выведения сознания в другую плоскость разума. </w:t>
      </w:r>
    </w:p>
    <w:p>
      <w:pPr>
        <w:pStyle w:val="Normal"/>
        <w:rPr/>
      </w:pPr>
      <w:r>
        <w:rPr/>
        <w:t xml:space="preserve">Так же как и меркаба, сочетание зеркал Козырева в определенной геометрической последовательности может дать способность легко перелетать с одного мира в другой без утомительных многолетних перелетов. Все великое изумительно в простоте своей. Обычный лист алюминия, свернутый в полтора оборота, дает привлечение астральной трубы, по которой дух легко путешествует по мирам. </w:t>
      </w:r>
    </w:p>
    <w:p>
      <w:pPr>
        <w:pStyle w:val="Normal"/>
        <w:rPr/>
      </w:pPr>
      <w:r>
        <w:rPr/>
        <w:t xml:space="preserve">Огненная колесница Илии, агнисфера, есть аппарат Братства, технологии которого становятся доступны человечеству спустя несколько тысяч лет. Эпоха средних веков не могла себе позволить по этическим причинам такие открытия. Ее представителей интересовало золото и грабежи под видом крестовых войн. Даже двадцатый век знает примеры варварских бомбардировок Хиросимы и Нагасаки. В руки безумцев разве возможно отдавать новейшие открытия? Пока сознание некоторых государств не изменится, им нельзя вручать жезл перемещения во вселенной. Поиск одного врага на смену другому ущербен. И если такого рода политики не находят его на Земле, то обращают свой взор к небу. Можно видеть врагов в астероидах и метеоритах. Но можно пугать мир нашествием инопланетного разума, как будто бы последний пользуется только механическими средствами передвижения. </w:t>
      </w:r>
    </w:p>
    <w:p>
      <w:pPr>
        <w:pStyle w:val="Normal"/>
        <w:rPr/>
      </w:pPr>
      <w:r>
        <w:rPr/>
        <w:t xml:space="preserve">Машину можно уничтожить, тем более заработав на этом кучу денег. Но защитить человечество от тонкого и мысленного вторжения, кроме самого человека, никто не может. </w:t>
      </w:r>
    </w:p>
    <w:p>
      <w:pPr>
        <w:pStyle w:val="Normal"/>
        <w:rPr/>
      </w:pPr>
      <w:r>
        <w:rPr/>
        <w:t xml:space="preserve">Зеркала силы на Башне Владыки охраняют весь мир. И каждому рекомендована работа с серебряным зеркалом, чтобы увидеть лики прошлых и будущих воплощений. </w:t>
      </w:r>
    </w:p>
    <w:p>
      <w:pPr>
        <w:pStyle w:val="Normal"/>
        <w:rPr/>
      </w:pPr>
      <w:r>
        <w:rPr/>
      </w:r>
    </w:p>
    <w:p>
      <w:pPr>
        <w:pStyle w:val="Normal"/>
        <w:rPr/>
      </w:pPr>
      <w:r>
        <w:rPr/>
        <w:t xml:space="preserve">24. Пора понять целесообразность хранения энергии. Пора миновать рубеж звериного начала. Новизна мгновений дает достаточно материала для исследований рода человеческого и его непредсказуемых действий. </w:t>
      </w:r>
    </w:p>
    <w:p>
      <w:pPr>
        <w:pStyle w:val="Normal"/>
        <w:rPr/>
      </w:pPr>
      <w:r>
        <w:rPr/>
        <w:t>Освоение того, что уже написано, дает богатейшую пищу для размышления. Поэтому обвинить в надуманности того, кто находится в центре творческого вихря энергий, смешно — так же как смешны обиды и слезы по поводу незаслуженного неуважения. Никто никому не переходит дорогу. Есть веления свободной воли каждого человека, и выбор его священен по кармическим соображениям. Все равно дела духа будут расти и голос Мой становиться громче, ибо Я и дух — одно.</w:t>
      </w:r>
    </w:p>
    <w:p>
      <w:pPr>
        <w:pStyle w:val="Normal"/>
        <w:rPr/>
      </w:pPr>
      <w:r>
        <w:rPr/>
      </w:r>
    </w:p>
    <w:p>
      <w:pPr>
        <w:pStyle w:val="Normal"/>
        <w:rPr/>
      </w:pPr>
      <w:r>
        <w:rPr/>
        <w:t xml:space="preserve">25. Утверждение Высшего Закона есть единственное спасение. В суровой дисциплине подчинения Космической Воле — источник благосостояния, в какой бы форме оно ни воспринималось. </w:t>
      </w:r>
    </w:p>
    <w:p>
      <w:pPr>
        <w:pStyle w:val="Normal"/>
        <w:rPr/>
      </w:pPr>
      <w:r>
        <w:rPr/>
        <w:t xml:space="preserve">Разве можно приписывать отдельной личности явление утверждения Иерархии? Все неимоверные усилия Сынов Света направлены на то, чтобы каждое сердце могло усвоить принцип: «Да будет Воля Твоя!» </w:t>
      </w:r>
    </w:p>
    <w:p>
      <w:pPr>
        <w:pStyle w:val="Normal"/>
        <w:rPr/>
      </w:pPr>
      <w:r>
        <w:rPr/>
        <w:t>Заблудившемуся в тумане иллюзии нужен лишь костер осознания. Установление собственных законов, которые не входят в созвучие с кармическими, есть худшее преступление против Воли Небесной. Следование путями высшими определяет правоту и смысл существования. Не к богобоязни призываем, но к достойному сотрудничеству с Иерархией Света. Если хочешь обрести удачу, в любом состоянии следуй совету Истины.</w:t>
      </w:r>
    </w:p>
    <w:p>
      <w:pPr>
        <w:pStyle w:val="Normal"/>
        <w:rPr/>
      </w:pPr>
      <w:r>
        <w:rPr/>
      </w:r>
    </w:p>
    <w:p>
      <w:pPr>
        <w:pStyle w:val="Normal"/>
        <w:rPr/>
      </w:pPr>
      <w:r>
        <w:rPr/>
        <w:t xml:space="preserve">26. Не пугаясь насмешек, идем по земным дорогам. В шутовском наряде легче дерзать. С дурака спрос маленький. Школа современного человеческого поведения построена на унижении. Проблески сострадания едва заметны даже в религиозных общинах. Велико искусство красноречия пастырей, но темны дела. </w:t>
      </w:r>
    </w:p>
    <w:p>
      <w:pPr>
        <w:pStyle w:val="Normal"/>
        <w:rPr/>
      </w:pPr>
      <w:r>
        <w:rPr/>
        <w:t xml:space="preserve">Несущему факел заповедано освещать дорогу и нести стражу, хоть и велико искушение быть поджигателем. Дух мудрости — свет золотой. Дух мудрости — пламя судьбы. Чащобы и утеснения жизни освещая, судьбы огонь согреет в трудах земных и небесных. Огонь судьбы препятствия растопит и выплавит из серого песка земное золото. </w:t>
      </w:r>
    </w:p>
    <w:p>
      <w:pPr>
        <w:pStyle w:val="Normal"/>
        <w:rPr/>
      </w:pPr>
      <w:r>
        <w:rPr/>
        <w:t>Как отражение энергии Единой Беспредельности свет Солнца оседает в атмосфере, кристаллизуясь в золотой туман. Свет Солнца проникает в гущу недр по нитям самородков золотых. Лучи мощнейших мыслей Великих Посвященных свет золота несет и окружает свеченьем головы святых.</w:t>
      </w:r>
    </w:p>
    <w:p>
      <w:pPr>
        <w:pStyle w:val="Normal"/>
        <w:rPr/>
      </w:pPr>
      <w:r>
        <w:rPr/>
      </w:r>
    </w:p>
    <w:p>
      <w:pPr>
        <w:pStyle w:val="Normal"/>
        <w:rPr/>
      </w:pPr>
      <w:r>
        <w:rPr/>
        <w:t>27. Нерастворимое вещество памяти создает кристалл благодати. Время оседает в золотом кристалле вечности. Добро не сгорает. Огонь времени не властен над ним. Оно только расплавляет энергию духовности и превращает ее в лучшие проявления беспредельности жизни.</w:t>
      </w:r>
    </w:p>
    <w:p>
      <w:pPr>
        <w:pStyle w:val="Normal"/>
        <w:rPr/>
      </w:pPr>
      <w:r>
        <w:rPr/>
      </w:r>
    </w:p>
    <w:p>
      <w:pPr>
        <w:pStyle w:val="Normal"/>
        <w:rPr/>
      </w:pPr>
      <w:r>
        <w:rPr/>
        <w:t xml:space="preserve">28. Новое устройство нужно лишь для приходящей расы. Уходящая эпоха равнодушна к явлениям новым. Треугольник, превращенный в девятигранник, есть лишь новое качество огня, когда трехмерное переходит в стадию потенциальной девятимерности. </w:t>
      </w:r>
    </w:p>
    <w:p>
      <w:pPr>
        <w:pStyle w:val="Normal"/>
        <w:rPr/>
      </w:pPr>
      <w:r>
        <w:rPr/>
        <w:t>Для человечества 22 августа 2009 года — первый шаг к переходу к уплотненному астралу. 22 августа — праздник Ак-Кадын, Владычицы Белой Горы — Богини Умай, или Умы, дочери Гимавата — отца Гималаев, и супруги Владыки Богов Великого Шивы. В алтайской мифологии Он персонифицирован как Бог Ульгень — Владыка Белого Неба, или Тенгри. Смешение традиций не означает их уничтожения. Каждый народ приспосабливает одну из космических сил, наделяя национальными особенностями богов, которые выполняют те же самые функции.</w:t>
      </w:r>
    </w:p>
    <w:p>
      <w:pPr>
        <w:pStyle w:val="Normal"/>
        <w:rPr/>
      </w:pPr>
      <w:r>
        <w:rPr/>
      </w:r>
    </w:p>
    <w:p>
      <w:pPr>
        <w:pStyle w:val="Normal"/>
        <w:rPr/>
      </w:pPr>
      <w:r>
        <w:rPr/>
        <w:t>29. Летательные аппараты нового типа уже разработаны на Земле как новые средства передвижения. Но нефтяные и автомобильные короли всячески оттягивают внедрение их в повседневную жизнь, так же как стиральных машинок с ультразвуком, водородных двигателей, солнечных батарей нового типа и трансформаторов, преобразующих малый ток в более мощный. От большинства людей скрываются многие технические разработки, которые ускорили бы процесс эволюционного развития, совершив скачок или полную замену устаревших моделей техники. Их особенность в том, что они не требуют обычного углеводородного топлива и практически пользуются энергией окружающего воздуха. Многие открытия Братства тщательно замалчиваются и кладутся «под сукно», если они грозят интересам и политике отдельных государств. Подковерная борьба и лоббирование интересов определенных кругов и промышленных групп и есть тормозящий элемент для шествия Нового Века.</w:t>
      </w:r>
    </w:p>
    <w:p>
      <w:pPr>
        <w:pStyle w:val="Normal"/>
        <w:rPr/>
      </w:pPr>
      <w:r>
        <w:rPr/>
      </w:r>
    </w:p>
    <w:p>
      <w:pPr>
        <w:pStyle w:val="Normal"/>
        <w:rPr/>
      </w:pPr>
      <w:r>
        <w:rPr/>
        <w:t xml:space="preserve">30. Попадая в энергетическую паутину определенной личности, множество людей пытается подражать или же враждовать с ней по причине банальной зависти и желания выделиться за счет разоблачений, спекуляций и скандалов. Еще один фактор — оповещение тьмы. Когда нет другого источника проследить за духом, восходящим из тумана человеческих вожделений, то посылаются два темных наблюдателя, которые действуют как бессознательные слуги зла, искренне убеждая себя в обратном. </w:t>
      </w:r>
    </w:p>
    <w:p>
      <w:pPr>
        <w:pStyle w:val="Normal"/>
        <w:rPr/>
      </w:pPr>
      <w:r>
        <w:rPr/>
        <w:t>Разложение лучших устремлений, дружбы и построений общинножительства через вражду, мелкую и крупную, совершают враги Света. Реликты Кали-Юги еще так сильны, так же как и общность братьев тени, которые очень сплочённы перед лицом важного момента, когда им придется оставить Землю. Перед рассветом духи зла наиболее агрессивны.</w:t>
      </w:r>
    </w:p>
    <w:p>
      <w:pPr>
        <w:pStyle w:val="Normal"/>
        <w:rPr/>
      </w:pPr>
      <w:r>
        <w:rPr/>
      </w:r>
    </w:p>
    <w:p>
      <w:pPr>
        <w:pStyle w:val="Normal"/>
        <w:rPr/>
      </w:pPr>
      <w:r>
        <w:rPr/>
        <w:t xml:space="preserve">31. Над грудой пепла вьется легкий дым. Еще хранит огонь зола седая. Так жизнь сгорает в нас, лишь оставляя туманной памяти летучие следы. Развеет ветер золотой костер. Сгорят дотла цветы мечтаний наших. Надежды прах поднимет выше гор порыв судьбы последний, запоздавший. Мелодия огня так горяча. В прощальных ритмах радость не уходит. Земная смерть лишь путь к иной свободе, где в мудрость превращается печаль. Но так же радостна земная даль. Приветлив мир, в котором мы кочуем, не видя света и судьбы своей не чуя, слепым созданием ступая сквозь года. Но как прозреть? Как обрести свой путь, предугадав капризы облачений летящих дней, найдя свою тропу в дрожащих образах пустых предощущений? Ум предает, диктуя свой указ, где часто сердцу не находит места. В урочный час он покидает нас, оставив осознание в наследство, что все с начала знают времена. </w:t>
      </w:r>
    </w:p>
    <w:p>
      <w:pPr>
        <w:pStyle w:val="Normal"/>
        <w:ind w:right="23" w:firstLine="708"/>
        <w:rPr/>
      </w:pPr>
      <w:r>
        <w:rPr/>
        <w:t>Мы в беспамятстве блуждаем понапрасну, не ведая всех истинных причин забывчивости нашей, у которой в плену не то что люди — целые планеты, галактики, что вдалеке от Огненного Сердца ютятся в космосе, отторгнутые от высокой власти святого благородства. И не судьба всему виной — она лишь счет ведет заслугам и издержкам существований, — но наше нежелание постичь высокое, которое напоминает о себе, ежемгновенно стуча в материю пульсирующей силой крови, возобновляя вновь и вновь наш вечный миг. Мы сами заложниками стали своей инерции падения в материю, откуда выбраться пытаемся уж миллиарды лет, от царства камня поднимаясь вверх по лестнице живых существований.</w:t>
      </w:r>
    </w:p>
    <w:p>
      <w:pPr>
        <w:pStyle w:val="Normal"/>
        <w:ind w:right="23" w:firstLine="708"/>
        <w:rPr/>
      </w:pPr>
      <w:r>
        <w:rPr/>
      </w:r>
    </w:p>
    <w:p>
      <w:pPr>
        <w:pStyle w:val="Normal"/>
        <w:ind w:right="23" w:firstLine="708"/>
        <w:rPr/>
      </w:pPr>
      <w:r>
        <w:rPr/>
        <w:t>32. Воззрения есть указатель действий. Воззрения есть причина дел судьбоносных. Если хороши и благодатны мысли, то дух благополучья охраняет дом благодетеля. Уста твердить способны молитву, весть или ненавистное проклятье — и сообразно этому плод вырастает сладким или ядовитым.</w:t>
      </w:r>
    </w:p>
    <w:p>
      <w:pPr>
        <w:pStyle w:val="Normal"/>
        <w:ind w:right="23" w:firstLine="708"/>
        <w:rPr/>
      </w:pPr>
      <w:r>
        <w:rPr/>
      </w:r>
    </w:p>
    <w:p>
      <w:pPr>
        <w:pStyle w:val="Normal"/>
        <w:ind w:right="23" w:firstLine="708"/>
        <w:rPr/>
      </w:pPr>
      <w:r>
        <w:rPr/>
        <w:t xml:space="preserve">33. Опора на земные ценности и недвижимость так же зыбка, как путь по солончакам, где путника удерживает от погружения в болото лишь тонкая корка соли. Надеяться на обстоятельства и на людей трудно и нелепо, когда формирование общественного мнения склоняется к узаконенным формам обмана. Но осмотрительность не должна стать подозрительностью: иначе можно проглядеть самых ценных и значительных сотрудников. </w:t>
      </w:r>
    </w:p>
    <w:p>
      <w:pPr>
        <w:pStyle w:val="Normal"/>
        <w:ind w:right="23" w:firstLine="708"/>
        <w:rPr/>
      </w:pPr>
      <w:r>
        <w:rPr/>
        <w:t xml:space="preserve">Воспитание порядочности требует общественных программ и усилий образовательных и духовных институтов, которые сами нуждаются в таких оздоровительных импульсах. </w:t>
      </w:r>
    </w:p>
    <w:p>
      <w:pPr>
        <w:pStyle w:val="Normal"/>
        <w:ind w:right="23" w:firstLine="708"/>
        <w:rPr/>
      </w:pPr>
      <w:r>
        <w:rPr/>
        <w:t xml:space="preserve">Выгода стала заменой доверия. В вечном творческом урагане мгновений, когда самые крепкие камни обращаются в пыль, разве удержаться среди бурных волн на одинокой скале привязанностей? Сокровища вечности в небрежении тратим, а за временное цепляемся, как за спасительное бревно. Крушение старого мира погребет под собой все города и дворцы. Даже само золото станет пеплом летучим. </w:t>
      </w:r>
    </w:p>
    <w:p>
      <w:pPr>
        <w:pStyle w:val="Normal"/>
        <w:ind w:right="23" w:firstLine="708"/>
        <w:rPr/>
      </w:pPr>
      <w:r>
        <w:rPr/>
        <w:t>Различайте людей по отношению к вещам. Не значит это, что небрежение должно пронизать земное бытие. Даже на этом учимся заботе о доверенном сокровище, но не привязываемся. Если вор унесет вещь из дому, значит, наступило время получить новую и более совершенную. Закон судьбы и здесь разумно действует.</w:t>
      </w:r>
    </w:p>
    <w:p>
      <w:pPr>
        <w:pStyle w:val="Normal"/>
        <w:ind w:right="23" w:firstLine="708"/>
        <w:rPr/>
      </w:pPr>
      <w:r>
        <w:rPr/>
      </w:r>
    </w:p>
    <w:p>
      <w:pPr>
        <w:pStyle w:val="Normal"/>
        <w:ind w:right="23" w:firstLine="708"/>
        <w:rPr/>
      </w:pPr>
      <w:r>
        <w:rPr/>
        <w:t xml:space="preserve">34. Мы не считаем всех святыми и выбираем средь толпы тех, кто по дерзости своей способен коснуться недозволенных энергий провода. Нет, не рабов Мы ищем, что в послушании тупом развить не могут самодеятельности духа, но тех, кто смелостью решений давно уж доказал живую огненность своих поступков и, даже балансируя по краю закона, все же усвоил кодекс верного пути. Наш поиск в мире новых чела похож на нелегальную разведку, которая отслеживает мысли, слова и повседневность дел. Они суть линии тех клеток, по которым судьба расчерчивает план предначертаний. </w:t>
      </w:r>
    </w:p>
    <w:p>
      <w:pPr>
        <w:pStyle w:val="Normal"/>
        <w:ind w:right="23" w:firstLine="708"/>
        <w:rPr/>
      </w:pPr>
      <w:r>
        <w:rPr/>
        <w:t xml:space="preserve">Нам кажется, что действуем мы сами, но побуждения свободной воли направляют нас часто по той тропе, где встретится учитель в обличье странника или простого пастуха. Но так ли важны облачение и внешность, если насущность срока давно созрела и пора из скорлупы привычек выбираться, хоть там тепло и есть своя защита? Обозначенье жизни очевидно, но главное усвоить нужно: на все есть воля Господа Миров. Количество дыханий и биенье сердца слагают содержание мгновений. </w:t>
      </w:r>
    </w:p>
    <w:p>
      <w:pPr>
        <w:pStyle w:val="Normal"/>
        <w:ind w:right="23" w:firstLine="708"/>
        <w:rPr/>
      </w:pPr>
      <w:r>
        <w:rPr/>
        <w:t>Мир мозаичен и голографичен. Иллюзия достигла многомерности и готовит свой переход вослед за человечеством земным в незримой свите уплотнения стихий. Все переменится, и время нам откроет не только лик своей беспощадности, но силу новых качеств, которых мы не знаем, но лишь предчувствуем. Предощущениями мы прорастаем в небо, как дерево — в живую почву. Предощущения как щупальца сознанья приносят нам сенсорный опыт, впоследствии входящий в интуицию. Обжегшийся на молоке всегда на воду будет дуть. И это верно: ведь народа мудрость все безошибочно определяет и отмечает в золотых анналах.</w:t>
      </w:r>
    </w:p>
    <w:p>
      <w:pPr>
        <w:pStyle w:val="Normal"/>
        <w:ind w:right="23" w:firstLine="708"/>
        <w:rPr/>
      </w:pPr>
      <w:r>
        <w:rPr/>
      </w:r>
    </w:p>
    <w:p>
      <w:pPr>
        <w:pStyle w:val="Normal"/>
        <w:ind w:right="23" w:firstLine="708"/>
        <w:rPr/>
      </w:pPr>
      <w:r>
        <w:rPr/>
        <w:t>35. Утрата Сатурном магнетизма указана давно, как и то, что тело древнейшего Солнца Солнечной системы рассыпается на ледяные глыбы. Вместо атмосферы — лишь огромный шлейф пыли. Плотность такой гигантской планеты легче воды. Это огромная льдина, плавающая в глубинах пространства. Из жизненных принципов остался лишь космический лед. Ядро медленно остывает, превращая внешнюю оболочку в новые глыбы льда, уходящие на строительство бесконечных колец. Мусорщик вселенной ждет своей гибели, с которой уйдет эпоха ненависти и зла. Планета Урусвати окончательно разрушит этот оплот космического империла. Шлейф Князя Тьмы унесется вместе с его духом в бесконечные пространства миров одиночества и скорби.</w:t>
      </w:r>
    </w:p>
    <w:p>
      <w:pPr>
        <w:pStyle w:val="Normal"/>
        <w:ind w:right="23" w:firstLine="708"/>
        <w:rPr/>
      </w:pPr>
      <w:r>
        <w:rPr/>
      </w:r>
    </w:p>
    <w:p>
      <w:pPr>
        <w:pStyle w:val="Normal"/>
        <w:ind w:right="23" w:firstLine="708"/>
        <w:rPr/>
      </w:pPr>
      <w:r>
        <w:rPr/>
        <w:t xml:space="preserve">36. Пусть пыль ненависти и самости осядет. Пусть ветер времени унесет частицы праха. Колея жизни выровняется, выбравшись на столбовую дорогу. </w:t>
      </w:r>
    </w:p>
    <w:p>
      <w:pPr>
        <w:pStyle w:val="Normal"/>
        <w:ind w:right="23" w:firstLine="708"/>
        <w:rPr/>
      </w:pPr>
      <w:r>
        <w:rPr/>
        <w:t>Европа угасает, но множество достойных людей воспитала она. Задача привлечения их умения и финансов будет поставлена на ближайшее десятилетие. Люди не знают, куда вложить избыточные финансовые средства, понимая ценность сердечных приношений. Нужно создать Центр благотворительных технологий. Если не получается в малом, действуй в великом. Каждая школа и детский сад нуждаются в мебели, игрушках и книгах. Помочь всем нельзя, но нужно напитывать пространство мощью милосердия. Нужно жалеть людей, и даже тех, кто безобразничал в твоем доме. Никто не указал им другой путь, кроме произвола. Воспитательные меры очень необходимы для молодежи. И пример одного наказанного будет для всех нагляден. Иначе в волнах воровства потонет Долина.</w:t>
      </w:r>
    </w:p>
    <w:p>
      <w:pPr>
        <w:pStyle w:val="Normal"/>
        <w:ind w:right="23" w:firstLine="708"/>
        <w:rPr/>
      </w:pPr>
      <w:r>
        <w:rPr/>
      </w:r>
    </w:p>
    <w:p>
      <w:pPr>
        <w:pStyle w:val="Normal"/>
        <w:ind w:right="23" w:firstLine="708"/>
        <w:rPr/>
      </w:pPr>
      <w:r>
        <w:rPr/>
        <w:t>37. Начало всякой мысли и образа всегда положительно. Они рождаются в стихии вечного тонкого огня, откуда исходят все энергии, включая время. По мере потери первоначального потенциала мысль преобразуется, входя в соединение с другими формами разумной плазмы пространства. Как пчелы собирают мед с разных цветов, так и мысль посещает разные сгустки энергий, прежде чем до конца воплотит себя.</w:t>
      </w:r>
    </w:p>
    <w:p>
      <w:pPr>
        <w:pStyle w:val="Normal"/>
        <w:ind w:right="23" w:firstLine="708"/>
        <w:rPr/>
      </w:pPr>
      <w:r>
        <w:rPr/>
      </w:r>
    </w:p>
    <w:p>
      <w:pPr>
        <w:pStyle w:val="Normal"/>
        <w:ind w:right="23" w:firstLine="708"/>
        <w:rPr/>
      </w:pPr>
      <w:r>
        <w:rPr/>
        <w:t xml:space="preserve">38. Не обременяйте тех, кто жертвует вам, признательностью своей и сами не привязывайтесь к даянию. Вам не ведомо, сколько мысль ваша облагодетельствовала сердец и кому неведомому помогли вы, сострадая в соучастии. Пусть Мать наша Великая Судьба взвешивает наши мысли и даяния и дары, нам принесенные. Сумеют ли первые уравновесить последние или они окажутся весомее, ибо не все отдается до последнего золотника, но лишь малая толика богатства? </w:t>
      </w:r>
    </w:p>
    <w:p>
      <w:pPr>
        <w:pStyle w:val="Normal"/>
        <w:ind w:right="23" w:firstLine="708"/>
        <w:rPr/>
      </w:pPr>
      <w:r>
        <w:rPr/>
        <w:t xml:space="preserve">Боязнь остаться неимущим страшнее жажды благополучия. Но разве не живет в скромном достатке большинство людей? </w:t>
      </w:r>
    </w:p>
    <w:p>
      <w:pPr>
        <w:pStyle w:val="Normal"/>
        <w:ind w:right="23" w:firstLine="708"/>
        <w:rPr/>
      </w:pPr>
      <w:r>
        <w:rPr/>
        <w:t xml:space="preserve">Дающие надеются получить за малый дар большие блага для себя. Не торговля ли это с самой судьбой? Лишь она знает нашу истинную цену и не скупится, зная ее. </w:t>
      </w:r>
    </w:p>
    <w:p>
      <w:pPr>
        <w:pStyle w:val="Normal"/>
        <w:ind w:right="23" w:firstLine="708"/>
        <w:rPr/>
      </w:pPr>
      <w:r>
        <w:rPr/>
        <w:t xml:space="preserve">Лишь предугадывая просьбу, нужно давать: ведь нужда часто сопряжена с печалью. Но у каждого всегда есть что дать. Когда Хранитель Сокровищ возьмет вас в Мир Мысли и спросит, где ваше золото и серебро, что ответите ему, если не накоплены были на земле сострадание и милосердие, которые эквивалентны золоту и серебру высшему? Но мудрость задыхается в атмосфере стяжательства. Ей нужен чистый воздух огненной благодати. </w:t>
      </w:r>
    </w:p>
    <w:p>
      <w:pPr>
        <w:pStyle w:val="Normal"/>
        <w:ind w:right="23" w:firstLine="708"/>
        <w:rPr/>
      </w:pPr>
      <w:r>
        <w:rPr/>
        <w:t>К Сергию идите! У Сергия учитесь!</w:t>
      </w:r>
    </w:p>
    <w:p>
      <w:pPr>
        <w:pStyle w:val="Normal"/>
        <w:ind w:right="23" w:firstLine="708"/>
        <w:rPr/>
      </w:pPr>
      <w:r>
        <w:rPr/>
      </w:r>
    </w:p>
    <w:p>
      <w:pPr>
        <w:pStyle w:val="Normal"/>
        <w:ind w:right="23" w:firstLine="708"/>
        <w:rPr/>
      </w:pPr>
      <w:r>
        <w:rPr/>
        <w:t xml:space="preserve">39. Есть в сердце каждого карта грядущего пути. Разум не знает, где Бог назначил духу встречу. И лишь сердце, тоскуя, манит и манит нас идти туда, где в непроходимой дали наступит мгновение, когда его костер вспыхнет радужным светом, озарив тьму внутреннего и внешнего мира, и возжжет незримые факелы пространства, по которым оно будет подниматься ввысь, подобно восходящему солнцу. </w:t>
      </w:r>
    </w:p>
    <w:p>
      <w:pPr>
        <w:pStyle w:val="Normal"/>
        <w:ind w:right="23" w:firstLine="708"/>
        <w:rPr/>
      </w:pPr>
      <w:r>
        <w:rPr/>
        <w:t xml:space="preserve">Сила вожака не в мощи крыльев. Его несут восходящие потоки, которые он чувствует. Сила его в том, что он не просто знает, но сердцем видит свой путь, не прибегая к вторичным признакам ориентации. Магнит духа влечет неодолимо и безошибочно. </w:t>
      </w:r>
    </w:p>
    <w:p>
      <w:pPr>
        <w:pStyle w:val="Normal"/>
        <w:ind w:right="23" w:firstLine="708"/>
        <w:rPr/>
      </w:pPr>
      <w:r>
        <w:rPr/>
        <w:t>Путь — стихия странника. И лучше его никто не скажет, где лучше устроить ночевку и разжечь костер. Владыка Пути в каждом живет.</w:t>
      </w:r>
    </w:p>
    <w:p>
      <w:pPr>
        <w:pStyle w:val="Normal"/>
        <w:ind w:right="23" w:firstLine="708"/>
        <w:rPr/>
      </w:pPr>
      <w:r>
        <w:rPr/>
      </w:r>
    </w:p>
    <w:p>
      <w:pPr>
        <w:pStyle w:val="Normal"/>
        <w:ind w:right="23" w:firstLine="708"/>
        <w:rPr/>
      </w:pPr>
      <w:r>
        <w:rPr/>
        <w:t xml:space="preserve">40. Крикунам не место среди друзей. Крикуны и есть самые отъявленные шатуны, опасающиеся того, что их разоблачат или случайно обнаружат. Обвинения других во всех смертных грехах лишь ловкое завуалирование собственных. Рождая выдумки, домыслы и сплетни, такие клеветники скрывают величайшую трагедию лишних людей, которые мыкаются без пользы для себя, нанося вред другим. Иногда, на какое-то мгновение, наступает в их сознании прозрение, и они готовы делать добро, и даже делают его, но потом снова погружаются в пучину своих мрачных пережитков, в свое привычное окружение, где духи лжи шепчут им на ухо об их избранности и универсальности. </w:t>
      </w:r>
    </w:p>
    <w:p>
      <w:pPr>
        <w:pStyle w:val="Normal"/>
        <w:ind w:right="23" w:firstLine="708"/>
        <w:rPr/>
      </w:pPr>
      <w:r>
        <w:rPr/>
        <w:t>Мед шептунов липок и ядовит. Наркомания супергероя завладела целыми странами.</w:t>
      </w:r>
    </w:p>
    <w:p>
      <w:pPr>
        <w:pStyle w:val="Normal"/>
        <w:ind w:right="23" w:firstLine="708"/>
        <w:rPr/>
      </w:pPr>
      <w:r>
        <w:rPr/>
      </w:r>
    </w:p>
    <w:p>
      <w:pPr>
        <w:pStyle w:val="Normal"/>
        <w:ind w:right="23" w:firstLine="708"/>
        <w:rPr/>
      </w:pPr>
      <w:r>
        <w:rPr/>
        <w:t xml:space="preserve">41. Лучи и токи есть сущности Тонкого Мира. Помимо движения, они владеют энергией разума, которая присуща только каждой из них. Среди бесчисленного множества явлений они есть неповторимые обитатели вселенной, обладающие своими задачами и назначениями. </w:t>
      </w:r>
    </w:p>
    <w:p>
      <w:pPr>
        <w:pStyle w:val="Normal"/>
        <w:ind w:right="23" w:firstLine="708"/>
        <w:rPr/>
      </w:pPr>
      <w:r>
        <w:rPr/>
        <w:t xml:space="preserve">Почему одни мысли вызывают восторг и прилив сил, а другие — прямо противоположное действие? Каждый луч и ток заряжен и послан в Беспредельность чьим-то сердцем. </w:t>
      </w:r>
    </w:p>
    <w:p>
      <w:pPr>
        <w:pStyle w:val="Normal"/>
        <w:ind w:right="23" w:firstLine="708"/>
        <w:rPr/>
      </w:pPr>
      <w:r>
        <w:rPr/>
        <w:t xml:space="preserve">А в космосе каждая пылинка имеет свою искру сознания. Планеты разрушаются, но память метеорной пыли, этих вечных странников космоса, сохраняется даже в такой микроскопической форме, как знание об океане — в капле воды. Роса, рожденная в небе, знает больше о тайнах пространства, чем о цветке, в котором покоится ее капля. </w:t>
      </w:r>
    </w:p>
    <w:p>
      <w:pPr>
        <w:pStyle w:val="Normal"/>
        <w:ind w:right="23" w:firstLine="708"/>
        <w:rPr/>
      </w:pPr>
      <w:r>
        <w:rPr/>
        <w:t>Некоторые люди проходят через жизнь, не касаясь земли, отрешившись от вихрей империла. Но уклонение от долга земного не избавляет от злого глаза. Многие завидуют даже участи блаженных. В хаосе человеческих чувств трудно плыть и не намокнуть. Течение общечеловеческих энергий отравляет самых чистых людей. Но дух знает все наперед.</w:t>
      </w:r>
    </w:p>
    <w:p>
      <w:pPr>
        <w:pStyle w:val="Normal"/>
        <w:ind w:right="23" w:firstLine="708"/>
        <w:rPr/>
      </w:pPr>
      <w:r>
        <w:rPr/>
      </w:r>
    </w:p>
    <w:p>
      <w:pPr>
        <w:pStyle w:val="Normal"/>
        <w:ind w:right="23" w:firstLine="708"/>
        <w:rPr/>
      </w:pPr>
      <w:r>
        <w:rPr/>
        <w:t>42. Носитель огня трансмутации более всего выражен сотрудничеством с Космосом. В пределах Земли ему трудно найти точку приложения своим действиям. Непонимание и враждебность встречают все благотворительные инициативы, через которые сердца ищут выхода своему милосердию. Но мощь огненного сердца вбирает пространство, которое обогащается от благородства мыслей и высоких желаний помочь планете или целой цепи планет. Сердце растет от таких упражнений. И если не всегда можно помочь самому, то дух ваш найдет, как ободрить и укрепить душу, поникшую под тяжестью невзгод. Часто невзгоды — это созревшие плоды вашей негативной кармы.</w:t>
      </w:r>
    </w:p>
    <w:p>
      <w:pPr>
        <w:pStyle w:val="Normal"/>
        <w:ind w:right="23" w:firstLine="708"/>
        <w:rPr/>
      </w:pPr>
      <w:r>
        <w:rPr/>
      </w:r>
    </w:p>
    <w:p>
      <w:pPr>
        <w:pStyle w:val="Normal"/>
        <w:ind w:right="23" w:firstLine="708"/>
        <w:rPr/>
      </w:pPr>
      <w:r>
        <w:rPr/>
        <w:t xml:space="preserve">43. Ангел Света грустен в нас. Ангел Света, который не сможет жить без нашего существования. Ангел Света, который сам является причиной всех наших странствий во Вселенной. К изломанным крыльям и горючим слезам его не нужно прибавлять очередную боль. Иногда его печаль передается и нам как беспричинная тоска от того, что глух и слеп человек и не хочет прозреть и стать слышащим, но все более погружается в болото своего невежества. </w:t>
      </w:r>
    </w:p>
    <w:p>
      <w:pPr>
        <w:pStyle w:val="Normal"/>
        <w:ind w:right="23" w:firstLine="708"/>
        <w:rPr/>
      </w:pPr>
      <w:r>
        <w:rPr/>
        <w:t xml:space="preserve">Нелепо искать вокруг себя сокровище вслепую. Нелепо верить тем внутренним голосам, которые утверждают, что это сокровище. Миллиарды обезумевших духов несутся в круговороте майи. Заблуждения разжигают их воображение. И те, кто знает, что это именно так, но упорствует в невежестве, кощунствуя, злорадствуя и насмехаясь над Высшим Началом, уже есть темные духи, усугубляющие свою незавидную долю. </w:t>
      </w:r>
    </w:p>
    <w:p>
      <w:pPr>
        <w:pStyle w:val="Normal"/>
        <w:ind w:right="23" w:firstLine="708"/>
        <w:rPr/>
      </w:pPr>
      <w:r>
        <w:rPr/>
        <w:t xml:space="preserve">Высший дух передает наши слова и молитву сердца, даже если она звучит лишь мысленно. Ведическая традиция считает умственное шептание мантры выше монотонного голосового произнесения. В шептании умственном больше искренности и надежды. </w:t>
      </w:r>
    </w:p>
    <w:p>
      <w:pPr>
        <w:pStyle w:val="Normal"/>
        <w:ind w:right="23" w:firstLine="708"/>
        <w:rPr/>
      </w:pPr>
      <w:r>
        <w:rPr/>
        <w:t>Разная форма поклонения допускается. Но по всей земле человечество молится одному и тому же Богу в разном обличье. Высшее Существо обретает национальные черты поклонения — ровно так же, как и духовный принцип, следуя за человеком, обретает огненное подобие физической формы. Вернее, физическое тело создается по образу высшему. И каждая человеческая внешность несет на себе неуловимые черты предыдущих воплощений.</w:t>
      </w:r>
    </w:p>
    <w:p>
      <w:pPr>
        <w:pStyle w:val="Normal"/>
        <w:ind w:right="23" w:firstLine="708"/>
        <w:rPr/>
      </w:pPr>
      <w:r>
        <w:rPr/>
      </w:r>
    </w:p>
    <w:p>
      <w:pPr>
        <w:pStyle w:val="Normal"/>
        <w:ind w:right="23" w:firstLine="708"/>
        <w:rPr/>
      </w:pPr>
      <w:r>
        <w:rPr/>
        <w:t xml:space="preserve">44. Не скроет дом вашей тайны, ибо образы его уже впечатаны в пространстве. Но вы, идущие, не склоняете </w:t>
      </w:r>
      <w:bookmarkStart w:id="0" w:name="OLE_LINK5"/>
      <w:bookmarkStart w:id="1" w:name="OLE_LINK4"/>
      <w:r>
        <w:rPr/>
        <w:t>головы перед низки</w:t>
      </w:r>
      <w:bookmarkEnd w:id="0"/>
      <w:bookmarkEnd w:id="1"/>
      <w:r>
        <w:rPr/>
        <w:t xml:space="preserve">ми дверьми и не складываете крылья гордости своей, прежде чем войдете в чужую хижину. Но кто же будет уважать ваше жилище после этого? </w:t>
      </w:r>
    </w:p>
    <w:p>
      <w:pPr>
        <w:pStyle w:val="Normal"/>
        <w:ind w:right="23" w:firstLine="708"/>
        <w:rPr/>
      </w:pPr>
      <w:r>
        <w:rPr/>
        <w:t xml:space="preserve">Занятые добыванием пищи, мечутся существа в этом мире. И, насытившись, жаждут еще и еще. И алчба ваша не прекращает власти своей над вами, как и лень, усмиряющая все ваши самые благостные порывы. И в этом они соединяются в тайном браке желания и мечтания об их исполнении. </w:t>
      </w:r>
    </w:p>
    <w:p>
      <w:pPr>
        <w:pStyle w:val="Normal"/>
        <w:ind w:right="23" w:firstLine="708"/>
        <w:rPr/>
      </w:pPr>
      <w:r>
        <w:rPr/>
        <w:t xml:space="preserve">Каждый мечтает иметь личного джина, чтобы он выполнял все немыслимые капризы чувств. Но лишь чистое и простое сердце может испросить у Бога все, что ему нужно, ибо просьба его неприхотлива и нет в ней вреда для окружающего мира. Удача сопутствует скромному. Жизнь избирает достойного и дает ему все, зная, что лишь сострадание движет сердцем его. Не имеющий для себя ничего предоставит другому кров своей землянки или свод шалаша, разделив его с ним на любое время. Бездомие учит тому, что везде в мире для нас есть тихий угол. Не обделена земля добрыми людьми. </w:t>
      </w:r>
    </w:p>
    <w:p>
      <w:pPr>
        <w:pStyle w:val="Normal"/>
        <w:ind w:right="23" w:firstLine="708"/>
        <w:rPr/>
      </w:pPr>
      <w:r>
        <w:rPr/>
        <w:t xml:space="preserve">Как птицы небесные живут, так и люди должны существовать, не думая о кризисах и катастрофах. Лишь душа должна спасать себя, обучаясь благородным истинам, ибо мудрость есть благородное знание. Зачем знать что-то, если нельзя его применять во благо? </w:t>
      </w:r>
    </w:p>
    <w:p>
      <w:pPr>
        <w:pStyle w:val="Normal"/>
        <w:ind w:right="23" w:firstLine="708"/>
        <w:rPr/>
      </w:pPr>
      <w:r>
        <w:rPr/>
        <w:t>Духу самому не услышать мир. Слишком высока и чиста гора, на которой стоит его лотосовый дворец. Лишь привратник его — душа, впитавшая золотое сияние, — имеет посыльных, знатоков и исполнителей мыслей сокровенных. Воля создает ум. Ум создает чувства. Лишь через посредничество качеств дух познает мир, который сам создал. И вся земля — дом его. И небо дано для крыльев сознания и движения мыслей, в оболочке которых мы проникаем в любую область вселенной.</w:t>
      </w:r>
    </w:p>
    <w:p>
      <w:pPr>
        <w:pStyle w:val="Normal"/>
        <w:ind w:right="23" w:firstLine="708"/>
        <w:rPr/>
      </w:pPr>
      <w:r>
        <w:rPr/>
      </w:r>
    </w:p>
    <w:p>
      <w:pPr>
        <w:pStyle w:val="Normal"/>
        <w:ind w:right="23" w:firstLine="708"/>
        <w:rPr/>
      </w:pPr>
      <w:r>
        <w:rPr/>
        <w:t xml:space="preserve">45. Появление на фотографиях после смерти человека фантомного облика указывает на то, что человек уже покинул этот мир. </w:t>
      </w:r>
    </w:p>
    <w:p>
      <w:pPr>
        <w:pStyle w:val="Normal"/>
        <w:ind w:right="23" w:firstLine="708"/>
        <w:rPr/>
      </w:pPr>
      <w:r>
        <w:rPr/>
        <w:t xml:space="preserve">Аурические рисунки выражают высокие духовные достижения и сопряженные с ними трансмутационные изменения. Но при низком сознании и болезни наблюдаются провалы в ауре и потемнения, вплоть до полного исчезновения свечения. </w:t>
      </w:r>
    </w:p>
    <w:p>
      <w:pPr>
        <w:pStyle w:val="Normal"/>
        <w:ind w:right="23" w:firstLine="708"/>
        <w:rPr/>
      </w:pPr>
      <w:r>
        <w:rPr/>
        <w:t xml:space="preserve">«Освещение аур тускло». Особенно города грешат вампиризмом и одержанием. В городах, где искусственные существа начинают преобладать, навязывание механических методов наиболее близко городскому сознанию. Дух природный диктует иные методы познания и поведения. </w:t>
      </w:r>
    </w:p>
    <w:p>
      <w:pPr>
        <w:pStyle w:val="Normal"/>
        <w:ind w:right="23" w:firstLine="708"/>
        <w:rPr/>
      </w:pPr>
      <w:r>
        <w:rPr/>
        <w:t>Оберегая чистоту гор, рек и лесов, дух Хана Алтая научил местное население быть бережным к природе. Много священных мест обозначено на карте древних поклонений. Чистому сердцу детей гор открыты все сокровища, ибо простота их трогательна.</w:t>
      </w:r>
    </w:p>
    <w:p>
      <w:pPr>
        <w:pStyle w:val="Normal"/>
        <w:ind w:right="23" w:firstLine="708"/>
        <w:rPr/>
      </w:pPr>
      <w:r>
        <w:rPr/>
      </w:r>
    </w:p>
    <w:p>
      <w:pPr>
        <w:pStyle w:val="Normal"/>
        <w:ind w:right="23" w:firstLine="708"/>
        <w:rPr/>
      </w:pPr>
      <w:r>
        <w:rPr/>
        <w:t>46. Я наблюдаю за движением светил и звезд в моем сердце. Пусть дух мой слеп в мире земном, но внутри меня он видит вращение звездного вещества, создавшего потаенные и невидимые миры, скрытые под оболочкой моего тела. То пространство, что занято им, имеет тонкие и огненные структуры. Не видящий тьмы вокруг чувствует свет в себе.</w:t>
      </w:r>
    </w:p>
    <w:p>
      <w:pPr>
        <w:pStyle w:val="Normal"/>
        <w:ind w:right="23" w:firstLine="708"/>
        <w:rPr/>
      </w:pPr>
      <w:r>
        <w:rPr/>
      </w:r>
    </w:p>
    <w:p>
      <w:pPr>
        <w:pStyle w:val="Normal"/>
        <w:ind w:right="23" w:firstLine="708"/>
        <w:rPr>
          <w:u w:val="single"/>
        </w:rPr>
      </w:pPr>
      <w:r>
        <w:rPr/>
        <w:t>47. Угасает огонь неизведанных чувств. Осень близко. Туманы белы по утрам. Но назад никогда я не обернусь, никогда не войду в тот покинутый храм. Пусть сожжен он дотла. Пусть горька снов зола. Лишь узоры судьбы прикоснулись к рукам. Ветер времени гонит к другим берегам. И свивается ветер в погонщика бич. Мы спешим. Но чего же хотим мы достичь? На священных вершинах — непрошеный гость. Сколько этих гостей видеть нам довелось. Разве жертва оправдана, если внезапно все, что жизнью намечено, проржавевшей струною оборвалось?</w:t>
      </w:r>
    </w:p>
    <w:p>
      <w:pPr>
        <w:pStyle w:val="Normal"/>
        <w:ind w:right="23" w:firstLine="708"/>
        <w:rPr>
          <w:u w:val="single"/>
        </w:rPr>
      </w:pPr>
      <w:r>
        <w:rPr>
          <w:u w:val="single"/>
        </w:rPr>
      </w:r>
    </w:p>
    <w:p>
      <w:pPr>
        <w:pStyle w:val="Normal"/>
        <w:ind w:right="23" w:firstLine="708"/>
        <w:rPr/>
      </w:pPr>
      <w:r>
        <w:rPr/>
        <w:t>48. Каждая наша дымная мысль рождает темное образование. Каждая наша чистая мысль оживляет потоки огненной силы. В пламени тайны рождаются существа Нового Мира. В пламени тайны выплавляются формы новые. Конечно, уплотненный астрал не может противостоять огненной лавине знаний, но будут смягчены реакции чувственного влияния. Чувственность как лунный реликт не должна нарушать равновесие огненной и соматической природы.</w:t>
      </w:r>
    </w:p>
    <w:p>
      <w:pPr>
        <w:pStyle w:val="Normal"/>
        <w:ind w:right="23" w:firstLine="708"/>
        <w:rPr/>
      </w:pPr>
      <w:r>
        <w:rPr/>
      </w:r>
    </w:p>
    <w:p>
      <w:pPr>
        <w:pStyle w:val="Normal"/>
        <w:ind w:right="23" w:firstLine="708"/>
        <w:rPr/>
      </w:pPr>
      <w:r>
        <w:rPr/>
        <w:t xml:space="preserve">49. Бессмысленное проглатывание духовных текстов в поисках феноменальной информации вредно и ошибочно по причине своей невнимательности. Часто в бессюжетном тексте хранятся драгоценные залежи неповторимых энергий. Но описание феноменов сбивает сознание с толку своим вульгарным фактом, тогда как духовная запись при прочтении требует развития утончения. Иначе можно и молитву назвать несуразным набором слов. Все, что ведет к различению вибраций и очувствованию неповторимых энергий времени, считается ступенями развития тонкого тела, которое, исчерпав свои возможности, обращается за помощью к огненному, чей запас сил неизмерим. </w:t>
      </w:r>
    </w:p>
    <w:p>
      <w:pPr>
        <w:pStyle w:val="Normal"/>
        <w:ind w:right="23" w:firstLine="708"/>
        <w:rPr/>
      </w:pPr>
      <w:r>
        <w:rPr/>
        <w:t>Пред качеством огня трудно устоять. Даже если океан низвергнет с небес всю мощь своих вод, все же он не загасит космического жара-жизнедателя. Можно покрыть небо планеты черными тучами, но загасить солнце невозможно, пока оно не исчерпает силы любящего сердца своего.</w:t>
      </w:r>
    </w:p>
    <w:p>
      <w:pPr>
        <w:pStyle w:val="Normal"/>
        <w:ind w:right="23" w:firstLine="708"/>
        <w:rPr/>
      </w:pPr>
      <w:r>
        <w:rPr/>
      </w:r>
    </w:p>
    <w:p>
      <w:pPr>
        <w:pStyle w:val="Normal"/>
        <w:ind w:right="23" w:firstLine="708"/>
        <w:rPr/>
      </w:pPr>
      <w:r>
        <w:rPr/>
        <w:t>50. Мир зараженных отчуждением никогда не признает своими тех, кто умнее, добрее и благополучнее их. Вместо того чтобы винить себя в неудачах своей жизни, они напитываются завистью, испепеляющей их темные души. Пепел зла засыпает им глаза, и горечь его не дает дышать. Но необъяснимая злоба к тем, кто выше их, подобна истязанию души, которое изо дня в день делает жизнь ядовитой. Опасайтесь приближать к себе завистливых и озлобленных людей. Они есть врожденные предатели и изменники.</w:t>
      </w:r>
    </w:p>
    <w:p>
      <w:pPr>
        <w:pStyle w:val="Normal"/>
        <w:ind w:right="23" w:firstLine="708"/>
        <w:rPr/>
      </w:pPr>
      <w:r>
        <w:rPr/>
      </w:r>
    </w:p>
    <w:p>
      <w:pPr>
        <w:pStyle w:val="Normal"/>
        <w:ind w:right="23" w:firstLine="708"/>
        <w:rPr/>
      </w:pPr>
      <w:r>
        <w:rPr/>
        <w:t xml:space="preserve">51. Каждый день дается человечеству для упражнения в милосердии и умении помочь каждой душе понять свое место в мире. Можно научиться всему при надлежащей степени усердия, но самое трудное — воспитать в себе человека любящего, несмотря на враждебность окружающего. </w:t>
      </w:r>
    </w:p>
    <w:p>
      <w:pPr>
        <w:pStyle w:val="Normal"/>
        <w:ind w:right="23" w:firstLine="708"/>
        <w:rPr/>
      </w:pPr>
      <w:r>
        <w:rPr/>
        <w:t xml:space="preserve">Любить человечество — быть воином, превосходящим по своему умению и силе многих существ, отличающихся своей агрессивностью и физической мощью. Добиваясь силой кроткого слова усмирения демонов непомерной власти над человеческими душами, любящий дух властен над судьбой каждого сознания. </w:t>
      </w:r>
    </w:p>
    <w:p>
      <w:pPr>
        <w:pStyle w:val="Normal"/>
        <w:ind w:right="23" w:firstLine="708"/>
        <w:rPr/>
      </w:pPr>
      <w:r>
        <w:rPr/>
        <w:t>Удаление одержания из обихода человеческого лишило бы занятия всех духов тьмы. Провоцируя слабые сознания на преступления, тьма тешится своими успехами, как боевики чьей-то невинной смертью расплачиваются за инъекции долларовых вливаний. Тьма принимает обличье борцов за свободу и справедливость.</w:t>
      </w:r>
    </w:p>
    <w:p>
      <w:pPr>
        <w:pStyle w:val="Normal"/>
        <w:ind w:right="23" w:firstLine="708"/>
        <w:rPr/>
      </w:pPr>
      <w:r>
        <w:rPr/>
        <w:t>Избирая печали и радости, даем свободной воле проявить себя и понять, насколько же она близка к Воле Божественной. Веруя в любовь высшую, входит человек в чащобу жизни, зная, что достойному поступку будет дана надлежащая оценка. Мы не можем решить сами, какая награда ждет нас. Мы не думаем о ней, если из сердца течет энергия насущного сострадания. Лишь в нем развивается зерно обособления в тенистое древо сотрудничества, которое под сенью своей собирает обездоленные души.</w:t>
      </w:r>
    </w:p>
    <w:p>
      <w:pPr>
        <w:pStyle w:val="Normal"/>
        <w:ind w:right="23" w:firstLine="708"/>
        <w:rPr/>
      </w:pPr>
      <w:r>
        <w:rPr/>
      </w:r>
    </w:p>
    <w:p>
      <w:pPr>
        <w:pStyle w:val="Normal"/>
        <w:ind w:right="23" w:firstLine="708"/>
        <w:rPr/>
      </w:pPr>
      <w:r>
        <w:rPr/>
        <w:t xml:space="preserve">52. «Трудность пути </w:t>
      </w:r>
      <w:bookmarkStart w:id="2" w:name="OLE_LINK2"/>
      <w:bookmarkStart w:id="3" w:name="OLE_LINK1"/>
      <w:r>
        <w:rPr/>
        <w:t>зависит от привычек тела</w:t>
      </w:r>
      <w:bookmarkEnd w:id="2"/>
      <w:bookmarkEnd w:id="3"/>
      <w:r>
        <w:rPr/>
        <w:t xml:space="preserve">». Потому отучайте детей Земли от дурных наклонностей. Нити зла крепки. Трудно оборвать эти марионеточные поводья, которые заставляют людей поступать так, а не иначе. </w:t>
      </w:r>
    </w:p>
    <w:p>
      <w:pPr>
        <w:pStyle w:val="Normal"/>
        <w:ind w:right="23" w:firstLine="708"/>
        <w:rPr/>
      </w:pPr>
      <w:r>
        <w:rPr/>
        <w:t>Полезность дел не всегда замечается окружением. Привычность соседства сводит на нет различение пользы и вреда. Трудно обывателю увидеть в земной жизни отражение космических процессов. Велико терпение духа, заключенного в броню тела. Тончайшее воспринимается как шорох ветра или вздох цветка. Но все это относят к явлениям отвлеченной поэзии, а не к нуждам насущным дня. Остерегаясь грубого, тонкого боятся еще сильнее.</w:t>
      </w:r>
    </w:p>
    <w:p>
      <w:pPr>
        <w:pStyle w:val="Normal"/>
        <w:ind w:right="23" w:firstLine="708"/>
        <w:rPr/>
      </w:pPr>
      <w:r>
        <w:rPr/>
      </w:r>
    </w:p>
    <w:p>
      <w:pPr>
        <w:pStyle w:val="Normal"/>
        <w:ind w:right="23" w:firstLine="708"/>
        <w:rPr/>
      </w:pPr>
      <w:r>
        <w:rPr/>
        <w:t xml:space="preserve">53. Стремящихся жить не может остановить ни одна болезнь или преграда. Мысленное сопровождение их жизни всегда оптимистично и радостно. Они не думают ни о болячках, ни о несчастьях на пути своем. Сила их мысли расчищает путь для новых познаний мира. </w:t>
      </w:r>
    </w:p>
    <w:p>
      <w:pPr>
        <w:pStyle w:val="Normal"/>
        <w:ind w:right="23" w:firstLine="708"/>
        <w:rPr/>
      </w:pPr>
      <w:r>
        <w:rPr/>
        <w:t xml:space="preserve">Любое физическое тело подвержено болезням. Но лишь саможаление и угнетение сознания создают из них хронические. Печаль всегда — причина и усугубление общего недомогания лунного тела. Как может быть здоровым то, что несет в себе в основном стихию воды? Постоянные стрессы формируются воздействием Луны на кровь и мышечные ткани. В остальном присутствие стихии земли более значительно. А дальше идут воздух и, в меньшей степени, огонь. Но воздействие мысли печали на печень угнетающе. </w:t>
      </w:r>
    </w:p>
    <w:p>
      <w:pPr>
        <w:pStyle w:val="Normal"/>
        <w:ind w:right="23" w:firstLine="708"/>
        <w:rPr/>
      </w:pPr>
      <w:r>
        <w:rPr/>
        <w:t xml:space="preserve">Мысль родственна огню. Она производная сердца. Рождаясь в недрах духа как солнечное существо, она должна сохранять радость как частицу духовного мира. Но гасить ее пламя в тумане недовольства кем-то или собой — это не выход из положения. Недовольство — это скрытое присутствие желаний, от которых нужно избавляться, какую бы форму они ни принимали. Их трансформация настолько причудлива, что стоит допустить одно из них, как оно обрастает другими, видоизменяясь и мутируя. Как лианы в тропическом лесу оплетают деревья, сливаясь с ними и паразитируя, так и желания мимикрируют, сливаясь с умом, чья энергия оправдывает их присутствие. </w:t>
      </w:r>
    </w:p>
    <w:p>
      <w:pPr>
        <w:pStyle w:val="Normal"/>
        <w:ind w:right="23" w:firstLine="708"/>
        <w:rPr/>
      </w:pPr>
      <w:r>
        <w:rPr/>
        <w:t>Целесообразность чувств определена до тех пор, пока они чисты и благородны. Но желания как сорная трава в саду чувств. Их многообразие полезно как сопровождение реализации идеи, но лишь под строгим контролем космического закона. Тело подчинено духу, как вознице — повозка с запряженными лошадьми. Умейте запрягать чувства — и тогда энергия их доставит вас туда, куда вами задумано.</w:t>
      </w:r>
    </w:p>
    <w:p>
      <w:pPr>
        <w:pStyle w:val="Normal"/>
        <w:ind w:right="23" w:firstLine="708"/>
        <w:rPr/>
      </w:pPr>
      <w:r>
        <w:rPr/>
      </w:r>
    </w:p>
    <w:p>
      <w:pPr>
        <w:pStyle w:val="Normal"/>
        <w:ind w:right="23" w:firstLine="708"/>
        <w:rPr/>
      </w:pPr>
      <w:r>
        <w:rPr/>
        <w:t xml:space="preserve">54. Не погружайтесь в многословие. Путь открыт каждому. С Врат Неба сняты все затворы. Но ступени нужно построить самим из тяжелых камней земной материи. Тяжек труд плотного существования. Но рожденный с крыльями редко опускается на землю. И то лишь для того, чтобы найти пищу. </w:t>
      </w:r>
    </w:p>
    <w:p>
      <w:pPr>
        <w:pStyle w:val="Normal"/>
        <w:ind w:right="23" w:firstLine="708"/>
        <w:rPr/>
      </w:pPr>
      <w:r>
        <w:rPr/>
        <w:t xml:space="preserve">Мудрость не словами передается, но той силой, которая заключена в них. Слово лишь форма конденсации энергии. Накапливаясь, успокаиваясь и уплотняясь, слово становится кристаллом мудрости, который можно гранить, очищать и улучшать до бесконечного совершенства, словно только что добытый драгоценный камень, едва отделенный от сопутствующей ему руды. </w:t>
      </w:r>
    </w:p>
    <w:p>
      <w:pPr>
        <w:pStyle w:val="Normal"/>
        <w:ind w:right="23" w:firstLine="708"/>
        <w:rPr/>
      </w:pPr>
      <w:r>
        <w:rPr/>
        <w:t xml:space="preserve">Мысленные вихри несут волны стройных идей, уже выраженные в словесном шепоте. Блажен тот, кто слышит «слова жизни из уст Вечного». Небо не умолкает ни на мгновение. Оно учит, предостерегает или советует душе человеческой очиститься от ила земной информации. </w:t>
      </w:r>
    </w:p>
    <w:p>
      <w:pPr>
        <w:pStyle w:val="Normal"/>
        <w:ind w:right="23" w:firstLine="708"/>
        <w:rPr/>
      </w:pPr>
      <w:r>
        <w:rPr/>
        <w:t xml:space="preserve">Лишь на дне реки современности залегает золото духа. Робкая звезда освещает пловцу направление течения. </w:t>
      </w:r>
    </w:p>
    <w:p>
      <w:pPr>
        <w:pStyle w:val="Normal"/>
        <w:ind w:right="23" w:firstLine="708"/>
        <w:rPr/>
      </w:pPr>
      <w:r>
        <w:rPr/>
        <w:t>Вопреки всем угрозам конца света мир человеческий продолжит поиск пути своего. Не в пещере замурованными живем, но под Щитом Матери Небес.</w:t>
      </w:r>
    </w:p>
    <w:p>
      <w:pPr>
        <w:pStyle w:val="Normal"/>
        <w:ind w:right="23" w:firstLine="708"/>
        <w:rPr/>
      </w:pPr>
      <w:r>
        <w:rPr/>
      </w:r>
    </w:p>
    <w:p>
      <w:pPr>
        <w:pStyle w:val="Normal"/>
        <w:ind w:right="23" w:firstLine="708"/>
        <w:rPr/>
      </w:pPr>
      <w:r>
        <w:rPr/>
        <w:t>55. Хватит быть рабом болезни и рабом нужды. В сердце пусть остается одна жажда — духовный поиск, постигая который открываешь в себе залежи неведомых состояний. Словно спящих поднимаешь ото сна. Словно погружаешься в изучение предметов, о применении которых не имеешь понятия. Пожинаем плоды прошлых ошибок.</w:t>
      </w:r>
    </w:p>
    <w:p>
      <w:pPr>
        <w:pStyle w:val="Normal"/>
        <w:ind w:right="23" w:firstLine="708"/>
        <w:rPr/>
      </w:pPr>
      <w:r>
        <w:rPr/>
      </w:r>
    </w:p>
    <w:p>
      <w:pPr>
        <w:pStyle w:val="Normal"/>
        <w:ind w:right="23" w:firstLine="708"/>
        <w:rPr/>
      </w:pPr>
      <w:r>
        <w:rPr/>
        <w:t xml:space="preserve">56. Неокрепший дух не сможет вернуться к родине зерна монады. Как мухе, завязшей в паутине, ему трудно будет освободить себя от плена человеческого невежества. </w:t>
      </w:r>
    </w:p>
    <w:p>
      <w:pPr>
        <w:pStyle w:val="Normal"/>
        <w:ind w:right="23" w:firstLine="708"/>
        <w:rPr/>
      </w:pPr>
      <w:r>
        <w:rPr/>
        <w:t xml:space="preserve">Сознание, испорченное лжецивилизацией, трудно исправить. Вначале и прежде всех наставлений нужно перейти к простоте обихода. Дух, который не блуждает в океане безделушек в современных супермаркетах, а напитывается энергией природной красоты, гораздо успешнее отказывается от искусственных удобств городского муравейника. </w:t>
      </w:r>
    </w:p>
    <w:p>
      <w:pPr>
        <w:pStyle w:val="Normal"/>
        <w:ind w:right="23" w:firstLine="708"/>
        <w:rPr/>
      </w:pPr>
      <w:r>
        <w:rPr/>
        <w:t>Города — большой базар судьбы, где заканчивают свои кармические счета тысячи людей при встрече друг с другом. Но обитание в условиях высотных домов мучительно как для людей, так и для животных. Словно заточенные в башнях птицы, живут люди, оторвавшись от земли. А клетка, даже украшенная драгоценными камнями, — все же узилище, а не кедровая роща на вершине горы. Утвердимся на природной мере простоты. Подобно Диогену, выбросим чашу, когда увидим, что можно пить из пригоршни.</w:t>
      </w:r>
    </w:p>
    <w:p>
      <w:pPr>
        <w:pStyle w:val="Normal"/>
        <w:ind w:right="23" w:firstLine="708"/>
        <w:rPr/>
      </w:pPr>
      <w:r>
        <w:rPr/>
      </w:r>
    </w:p>
    <w:p>
      <w:pPr>
        <w:pStyle w:val="Normal"/>
        <w:ind w:right="23" w:firstLine="708"/>
        <w:rPr/>
      </w:pPr>
      <w:r>
        <w:rPr/>
        <w:t xml:space="preserve">57. Чистый дух призывает сердца живые. Чистый дух возносит тайну труда в космические дали. Где мысли власть нарастает, там мощнее слышен Указ Великого Сердца. </w:t>
      </w:r>
    </w:p>
    <w:p>
      <w:pPr>
        <w:pStyle w:val="Normal"/>
        <w:ind w:right="23" w:firstLine="708"/>
        <w:rPr/>
      </w:pPr>
      <w:r>
        <w:rPr/>
        <w:t xml:space="preserve">Беспредельность любит сердца, в Вечности живущие. Когда мы устаем от жизни земной, то обращаем взор свой к звездам, чтобы пыль земных впечатлений осталась на дорогах планеты, а дух возвратился во время молитвы в свое ослепительно белое Небо, где зарождаются все великие идеи и проекты эволюционного переустройства мира. </w:t>
      </w:r>
    </w:p>
    <w:p>
      <w:pPr>
        <w:pStyle w:val="Normal"/>
        <w:ind w:right="23" w:firstLine="708"/>
        <w:rPr/>
      </w:pPr>
      <w:r>
        <w:rPr/>
        <w:t xml:space="preserve">Что роднит нас с Беспредельностью? Единая искра Сердца Вселенной существует в каждом солнечном духе. </w:t>
      </w:r>
    </w:p>
    <w:p>
      <w:pPr>
        <w:pStyle w:val="Normal"/>
        <w:ind w:right="23" w:firstLine="708"/>
        <w:rPr/>
      </w:pPr>
      <w:r>
        <w:rPr/>
        <w:t>Монады высших и низших планет могут воплощаться по соседству с носителями искр духа центра галактик и даже всей Вселенной. Человекоподобие — такое же орудие майи, как и туманные видения. Сказано, что уровни людей так же разнообразны и так же отличны друг от друга, как люди, сознательно владеющие огненным телом, отличаются от людей каменного века. Первые пришли на Землю, помня о своих бесконечных странствиях по другим планетам и галактикам. Другие же не помнят не то что прошлой жизни, даже вчерашнего дня со всеми его событиями.</w:t>
      </w:r>
    </w:p>
    <w:p>
      <w:pPr>
        <w:pStyle w:val="Normal"/>
        <w:ind w:right="23" w:firstLine="708"/>
        <w:rPr/>
      </w:pPr>
      <w:r>
        <w:rPr/>
      </w:r>
    </w:p>
    <w:p>
      <w:pPr>
        <w:pStyle w:val="Normal"/>
        <w:ind w:right="23" w:firstLine="708"/>
        <w:rPr/>
      </w:pPr>
      <w:r>
        <w:rPr/>
        <w:t xml:space="preserve">58. Анура Йога есть Йога Сердца и часть Знаний Великого Агни-Дэва. </w:t>
      </w:r>
    </w:p>
    <w:p>
      <w:pPr>
        <w:pStyle w:val="Normal"/>
        <w:ind w:right="23" w:firstLine="708"/>
        <w:rPr/>
      </w:pPr>
      <w:r>
        <w:rPr/>
        <w:t>Неизмеримая глубина Океана Мудрости может заполнить любые вместилища сознания. Ответы на любые вопросы можно получить, вопрошая у Неба. Хроника мировой Акаши не просто хранилище рекордов прошлых эпох, но и кладовая сокрытых в складках ушедшего времени тайн. Они зарыты в песках умерших мгновений, как остатки древних величественных империй — в барханах пустынь. Но стоит подуть мощному урагану Великого Дыхания, как явление прошлого великолепия открывается, словно драгоценная залежь древних фолиантов.</w:t>
      </w:r>
    </w:p>
    <w:p>
      <w:pPr>
        <w:pStyle w:val="Normal"/>
        <w:ind w:right="23" w:firstLine="708"/>
        <w:rPr/>
      </w:pPr>
      <w:r>
        <w:rPr/>
      </w:r>
    </w:p>
    <w:p>
      <w:pPr>
        <w:pStyle w:val="Normal"/>
        <w:ind w:right="23" w:firstLine="708"/>
        <w:rPr/>
      </w:pPr>
      <w:r>
        <w:rPr/>
        <w:t xml:space="preserve">59. Успех есть лишь правильное применение закона. Разве может быть удача вне Иерархии? Разве кто-то еще способен увидеть путь человеческой души во мраке майявических туманов? </w:t>
      </w:r>
    </w:p>
    <w:p>
      <w:pPr>
        <w:pStyle w:val="Normal"/>
        <w:ind w:right="23" w:firstLine="708"/>
        <w:rPr/>
      </w:pPr>
      <w:r>
        <w:rPr/>
        <w:t>Всякое искажение сознания и пространства связано с затуманенностью мышления. Когда накатанная колея готовых мысленных шаблонов насильно внушает нам идти не тем путем, о котором шепчет нам сердце, нужно ждать, что вместе с искривлением путей произойдет и усложнение одного из аспектов жизни. Неудобство, выраженное в явлении или событии, рождается как продолжение нашего нарушения Высшего Закона.</w:t>
      </w:r>
    </w:p>
    <w:p>
      <w:pPr>
        <w:pStyle w:val="Normal"/>
        <w:ind w:right="23" w:firstLine="708"/>
        <w:rPr/>
      </w:pPr>
      <w:r>
        <w:rPr/>
      </w:r>
    </w:p>
    <w:p>
      <w:pPr>
        <w:pStyle w:val="Normal"/>
        <w:ind w:right="23" w:firstLine="708"/>
        <w:rPr/>
      </w:pPr>
      <w:r>
        <w:rPr/>
        <w:t>60. Ожидание конца света как времени автоматического перехода на другой план бытия грешит таким же иждивенчеством духовным, которым отличаются многие последователи мировых религиозных традиций. Удобная форма почитания Бога как милосердного и всепрощающего существа, готового взять на себя любой грех человечества, мыслимый и немыслимый, есть самая гнусная форма безбожия. Не Господь Вседержитель предстает перед нами, но сосуд для утилизации грехов человеческих. Самое страшное в такой философии — что можно откровенно грешить, не опасаясь не быть прощенными. Такое извращение Этики Великих Учителей отражает изощренное лукавство детей Кали-Юги. Реликты невежества прошлого, как сорные травы, долго еще будут появляться на полях нового времени среди всходов Шестой Расы.</w:t>
      </w:r>
    </w:p>
    <w:p>
      <w:pPr>
        <w:pStyle w:val="Normal"/>
        <w:ind w:right="23" w:firstLine="708"/>
        <w:rPr/>
      </w:pPr>
      <w:r>
        <w:rPr/>
      </w:r>
    </w:p>
    <w:p>
      <w:pPr>
        <w:pStyle w:val="Normal"/>
        <w:ind w:right="23" w:firstLine="708"/>
        <w:rPr/>
      </w:pPr>
      <w:r>
        <w:rPr/>
        <w:t xml:space="preserve">61. Узаконивание брачных уз для создания семьи не избавляет людей от ужасных трагедий и катастроф, которые они вынуждены пережить. Разные уровни воспитания и образования, расслоение общества, религиозные интересы и многое-многое другое часто превращают браки в трагедию. Несогласованность идейных ценностей и, конечно же, окружение создают расхождение психических параллельных линий людей в разные стороны, где они никогда больше не почувствуют струну взаимных симпатий, вибрирующую на успех и удачу сотрудника и супруга. </w:t>
      </w:r>
    </w:p>
    <w:p>
      <w:pPr>
        <w:pStyle w:val="Normal"/>
        <w:ind w:right="23" w:firstLine="708"/>
        <w:rPr/>
      </w:pPr>
      <w:r>
        <w:rPr/>
        <w:t xml:space="preserve">Идеальную пару невозможно создать. Сказано, что даже части одной монады, встретившись, могут почувствовать скорее враждебность, чем симпатию, в силу того, что каждая половина несет угрозу их обособленности. Ведь принцип: «Разделяй и властвуй», — несет энергетический смысл, помимо многих других. Поодиночке с людьми справиться легче. Но стоит только собрать воедино сердечную мощь — такому единению тьма не грозит. Как капля в камне ищет трещину, чтобы протечь вглубь и расколоть монолитную породу, так тьма ищет недомолвки и разные понимания одного и того же явления, чтобы поссорить и развести людей. Драка семи слепых по поводу слона известна в восточной мудрости. </w:t>
      </w:r>
    </w:p>
    <w:p>
      <w:pPr>
        <w:pStyle w:val="Normal"/>
        <w:ind w:right="23" w:firstLine="708"/>
        <w:rPr/>
      </w:pPr>
      <w:r>
        <w:rPr/>
        <w:t xml:space="preserve">Не следует отчаиваться и скорбеть. Образ мыслей и действий людей часто не просто заставляет желать лучшего, но требует коренных изменений. Погружаясь в болото бытового уюта, они душевный оставляют в небрежении, подчиняясь нашептываниям соседей по застолью и рутинной работе. Время знает, какой бальзам применить для восстановления терпимых человеческих отношений. Но сказано еще Христом: «Двое да разделятся! Сын пойдет на отца, а отец — на сына!» </w:t>
      </w:r>
    </w:p>
    <w:p>
      <w:pPr>
        <w:pStyle w:val="Normal"/>
        <w:ind w:right="23" w:firstLine="708"/>
        <w:rPr/>
      </w:pPr>
      <w:r>
        <w:rPr/>
        <w:t xml:space="preserve">Испытание на незлобивость предоставлено сердцу. Оставь гнев. Следи за потоком энергий. Странно было бы, если бы близкие были лояльны ко всем внутренним событиям твоей жизни. Все пройдет, и не останется и следа от обид. Ненависть соединяет сильнее любви. </w:t>
      </w:r>
    </w:p>
    <w:p>
      <w:pPr>
        <w:pStyle w:val="Normal"/>
        <w:ind w:right="23" w:firstLine="708"/>
        <w:rPr/>
      </w:pPr>
      <w:r>
        <w:rPr/>
      </w:r>
    </w:p>
    <w:p>
      <w:pPr>
        <w:pStyle w:val="Normal"/>
        <w:ind w:right="23" w:firstLine="708"/>
        <w:rPr/>
      </w:pPr>
      <w:r>
        <w:rPr/>
        <w:t xml:space="preserve">62. Нужно пребывать в готовности действий. Тренируя мысль, расшиваем пространство новыми узорами сочетаний временных и мысленных токов. На стыке невиданных энергий приносится добыча ума. Простое произнесение цитат из священных книг тоже дает пользу, вызывая огненную память пространства. Но сердечное усвоение живых энергий мудрости есть квинтэссенция всех знаний. </w:t>
      </w:r>
    </w:p>
    <w:p>
      <w:pPr>
        <w:pStyle w:val="Normal"/>
        <w:ind w:right="23" w:firstLine="708"/>
        <w:rPr/>
      </w:pPr>
      <w:r>
        <w:rPr/>
        <w:t xml:space="preserve">Энергетическое состояние мудрости составляет поток вселенских течений эволюции вселенского человечества. Все, к чему стремится одна или другая цепь планет, уже присутствует давно в ауре части вселенной или отдельного человека. Перед тем как родиться, ребенку уже приготовлено материнское молоко. Так и в процессе познания: на пороге Храма Мудрости дары ждут путника, идущего к нему через преграды многих воплощений. </w:t>
      </w:r>
    </w:p>
    <w:p>
      <w:pPr>
        <w:pStyle w:val="Normal"/>
        <w:ind w:right="23" w:firstLine="708"/>
        <w:rPr/>
      </w:pPr>
      <w:r>
        <w:rPr/>
        <w:t xml:space="preserve">Для высокомерного читателя существует один аргумент: какая бы истина ни произносилась, она уже труизм. В некоторой степени они правы, по причине того, что все цивилизации проходят одним и тем же духовным путем с незначительными изменениями. </w:t>
      </w:r>
    </w:p>
    <w:p>
      <w:pPr>
        <w:pStyle w:val="Normal"/>
        <w:ind w:right="23" w:firstLine="708"/>
        <w:rPr/>
      </w:pPr>
      <w:r>
        <w:rPr/>
        <w:t>События опускаются сверху вниз, как роса и метеорная пыль. Явленное наверху спускается по лестнице миров до состояния земного. Даже самая передовая идея или отдельная мысль вдохновляемы сгустком плазмы мудрости, ее духовным и разумным началом, венчающим творящие излучения.</w:t>
      </w:r>
    </w:p>
    <w:p>
      <w:pPr>
        <w:pStyle w:val="Normal"/>
        <w:ind w:right="23" w:firstLine="708"/>
        <w:rPr/>
      </w:pPr>
      <w:r>
        <w:rPr/>
      </w:r>
    </w:p>
    <w:p>
      <w:pPr>
        <w:pStyle w:val="Normal"/>
        <w:ind w:right="23" w:firstLine="708"/>
        <w:rPr/>
      </w:pPr>
      <w:r>
        <w:rPr/>
        <w:t>63. Еще раз говорю: «К Преподобному Сергию идите! У Него учитесь! Нет выше примера, чем воплощение Высшего Существа в лице простого схимника».</w:t>
      </w:r>
    </w:p>
    <w:p>
      <w:pPr>
        <w:pStyle w:val="Normal"/>
        <w:ind w:right="23" w:firstLine="708"/>
        <w:rPr/>
      </w:pPr>
      <w:r>
        <w:rPr/>
      </w:r>
    </w:p>
    <w:p>
      <w:pPr>
        <w:pStyle w:val="Normal"/>
        <w:ind w:right="23" w:firstLine="708"/>
        <w:rPr/>
      </w:pPr>
      <w:r>
        <w:rPr/>
        <w:t xml:space="preserve">64. Нужно смело использовать пирамиду как научную лабораторию в самых неожиданных аспектах. Области философии и психологии далеки друг от друга, но в пирамиде явятся совершенно неожиданные сплавы науки и вещества. Возможно ли соединить металл и дерево? Но металлизация почвы позволяет насытить растения, растущие на залежах руды, одним из металлов, ее составляющих. Концентрация вещества родственного в золе таких растений может быть значительной. </w:t>
      </w:r>
    </w:p>
    <w:p>
      <w:pPr>
        <w:pStyle w:val="Normal"/>
        <w:rPr/>
      </w:pPr>
      <w:r>
        <w:rPr/>
        <w:t>Освоение самых безумных идей возможно лишь в пирамидальных строениях. Об этом знали многие алхимики, опередившие свое время. Их кубы и реторты для возгонки были также работой с объемными геометрическими фигурами для трансмутации в них неблагородных веществ в высшие. Так же как таблицу Менделеева можно использовать в прогностике, так и любая из платоновых форм применима для придания веществу особых и неповторимых свойств.</w:t>
      </w:r>
    </w:p>
    <w:p>
      <w:pPr>
        <w:pStyle w:val="Normal"/>
        <w:ind w:right="23" w:firstLine="708"/>
        <w:rPr/>
      </w:pPr>
      <w:r>
        <w:rPr/>
      </w:r>
    </w:p>
    <w:p>
      <w:pPr>
        <w:pStyle w:val="Normal"/>
        <w:ind w:right="23" w:firstLine="708"/>
        <w:rPr/>
      </w:pPr>
      <w:r>
        <w:rPr/>
        <w:t xml:space="preserve">65. Оставь гордыню. Смирение исцелит от многих жизненных язв. Помимо недовольства, опасайся осуждений и обид. Хула — нормальное состояние для духа, идущего гигантскими шагами. Тамас не терпит зарниц света. Тамас слепит дыхание пробудившихся сердец. </w:t>
      </w:r>
    </w:p>
    <w:p>
      <w:pPr>
        <w:pStyle w:val="Normal"/>
        <w:ind w:right="23" w:firstLine="708"/>
        <w:rPr/>
      </w:pPr>
      <w:r>
        <w:rPr/>
        <w:t>Упование не просто ожидание удачи, но очищение пространства молитвой, постом и сокращением сна. Дисциплина смирения так же сурова, как и воинская, если еще не жестче. Лучше винить себя, чем искать в других причину своих неудач. Но в самоуничижении тоже нужно знать меру: иначе энергия самоуничижения разовьется безмерно. Уповать — не значит возлагать на Высшие Силы свои проблемы, но соединиться сердцем в просьбе подать добрый совет. За нас, идущих по земле, никто не будет переставлять ноги. И кусок хлеба мы должны положить себе в рот сами. Но дух знает, как указать правильный путь.</w:t>
      </w:r>
    </w:p>
    <w:p>
      <w:pPr>
        <w:pStyle w:val="Normal"/>
        <w:ind w:right="23" w:firstLine="708"/>
        <w:rPr/>
      </w:pPr>
      <w:r>
        <w:rPr/>
      </w:r>
    </w:p>
    <w:p>
      <w:pPr>
        <w:pStyle w:val="Normal"/>
        <w:ind w:right="23" w:firstLine="708"/>
        <w:rPr/>
      </w:pPr>
      <w:r>
        <w:rPr/>
        <w:t xml:space="preserve">66. Злоба и ненависть — худшие советчики. В их одежде спрятаны ненасытные духи — уничтожители души человеческой. Инъекция ярости дает прилив сил, но она берется из распада части души. </w:t>
      </w:r>
    </w:p>
    <w:p>
      <w:pPr>
        <w:pStyle w:val="Normal"/>
        <w:ind w:right="23" w:firstLine="708"/>
        <w:rPr/>
      </w:pPr>
      <w:r>
        <w:rPr/>
        <w:t>Опасна радиация зла. Опасна инерция безразличия к душевным мукам других людей. Бессердечие определяется как смерть духа. Каменными сердцами награждены тьмой злодеи. На чужом примере убеждаемся, какими не нужно быть. Страдания духа тем мучительнее, если искра божья покинула сердце и сверху наблюдает за бывшим носителем светоча своего.</w:t>
      </w:r>
    </w:p>
    <w:p>
      <w:pPr>
        <w:pStyle w:val="Normal"/>
        <w:ind w:right="23" w:firstLine="708"/>
        <w:rPr/>
      </w:pPr>
      <w:r>
        <w:rPr/>
      </w:r>
    </w:p>
    <w:p>
      <w:pPr>
        <w:pStyle w:val="Normal"/>
        <w:ind w:right="23" w:firstLine="708"/>
        <w:rPr/>
      </w:pPr>
      <w:r>
        <w:rPr/>
        <w:t>67. Соединяя души, творим радость жизни. В общности устремлений выковывается луч единого постижения. Участие каждого духа в проектах Братства есть соединение Сети Света, покрывающей Страну Мою. Ни одно из искренних побуждений не потеряется в пространстве. Мощью общего напряжения создаем нагнетение пространственной любви.</w:t>
      </w:r>
    </w:p>
    <w:p>
      <w:pPr>
        <w:pStyle w:val="Normal"/>
        <w:ind w:right="23" w:firstLine="708"/>
        <w:rPr/>
      </w:pPr>
      <w:r>
        <w:rPr/>
      </w:r>
    </w:p>
    <w:p>
      <w:pPr>
        <w:pStyle w:val="Normal"/>
        <w:ind w:right="23" w:firstLine="708"/>
        <w:rPr/>
      </w:pPr>
      <w:r>
        <w:rPr/>
        <w:t xml:space="preserve">68. Для Запада непозволительно давать психические приемы Востока. Если в Азии любой лама может убить взглядом животное, угрожающее его жизни, то на Западе, при культивировании фобий и суперменства, каждый недобрый взгляд может стать роковым. </w:t>
      </w:r>
    </w:p>
    <w:p>
      <w:pPr>
        <w:pStyle w:val="Normal"/>
        <w:ind w:right="23" w:firstLine="708"/>
        <w:rPr/>
      </w:pPr>
      <w:r>
        <w:rPr/>
        <w:t xml:space="preserve">Потому так низка дисциплина духа, что многие в Европе и Америке цепляются за материальную опору и потеря дома или работы равнозначна крушению всех жизненных планов. Но в Азии живут гораздо беднее, и поэтому между людьми присутствует больше сердечности, несмотря на внешнюю суровость. В Азии меньше городского населения, а прямое общение с природой дает свои положительные результаты. </w:t>
      </w:r>
    </w:p>
    <w:p>
      <w:pPr>
        <w:pStyle w:val="Normal"/>
        <w:ind w:right="23" w:firstLine="708"/>
        <w:rPr/>
      </w:pPr>
      <w:r>
        <w:rPr/>
        <w:t>Дух, не стесненный городскими ограничениями, свободен сам и не дает притеснения другим душам. Рабство, как и чинопочитание, не свойственно некоторым национальностям. Угнетение всегда означает вырождение народа, в котором присутствуют такие позорные явления.</w:t>
      </w:r>
    </w:p>
    <w:p>
      <w:pPr>
        <w:pStyle w:val="Normal"/>
        <w:ind w:right="23" w:firstLine="708"/>
        <w:rPr/>
      </w:pPr>
      <w:r>
        <w:rPr/>
      </w:r>
    </w:p>
    <w:p>
      <w:pPr>
        <w:pStyle w:val="Normal"/>
        <w:ind w:right="23" w:firstLine="708"/>
        <w:rPr/>
      </w:pPr>
      <w:r>
        <w:rPr/>
        <w:t xml:space="preserve">69. Злопамятство — одно из самых разрушительных качеств, которые вредят человеку. Дух, заключенный в атмосферу злопамятства, мучительно ищет выхода из этого положения, задыхаясь в атмосфере негативных энергий. Злопамятство инволюционирует даже накопленные качества, превращая их в пепел. </w:t>
      </w:r>
    </w:p>
    <w:p>
      <w:pPr>
        <w:pStyle w:val="Normal"/>
        <w:ind w:right="23" w:firstLine="708"/>
        <w:rPr/>
      </w:pPr>
      <w:r>
        <w:rPr/>
        <w:t xml:space="preserve">Но погреба подсознания бездонны, а тьма неведения скрывает от взора грабителей все накопленное в бесчисленных манвантарах существования, во всех мирах, сверху донизу. Даже великое погружение духа — как падение с ангельской высоты в плотное минеральное царство — отражено в самом устройстве физического человека. Ни с одним из признаков своих прошлых воплощений он не расстался. Минеральное царство превратилось в самое твердое вещество — кости; вода стала кровью и мышцами; воздух — праной, питающей тело через легкие; и так далее. </w:t>
      </w:r>
    </w:p>
    <w:p>
      <w:pPr>
        <w:pStyle w:val="Normal"/>
        <w:ind w:right="23" w:firstLine="708"/>
        <w:rPr/>
      </w:pPr>
      <w:r>
        <w:rPr/>
        <w:t xml:space="preserve">Но злопамятство засоряет печень отбросами империла, которые становятся камнями, запирающими свободный ток желчи. Разрушая жизнелюбие как связь соединяющих частей духа, как сцепляющий раствор сознания, злопамятство заставляет чувства пребывать в постоянном негативном состоянии. </w:t>
      </w:r>
    </w:p>
    <w:p>
      <w:pPr>
        <w:pStyle w:val="Normal"/>
        <w:ind w:right="23" w:firstLine="708"/>
        <w:rPr/>
      </w:pPr>
      <w:r>
        <w:rPr/>
        <w:t xml:space="preserve">Помимо самого себя, носитель печали отравляет пространство. Саможаление, возведенное в степень маниакальности, создает рецидив заблуждений, из которых уже невозможно выпутаться, как зайчонку — из колючих зарослей. Ловушка так крепка и искусна, что нужно изранить руки, чтобы разодрать плен заблуждений. Кроме самих себя, никто так не может нас обмануть, унизить и довести до хронических болезней. </w:t>
      </w:r>
    </w:p>
    <w:p>
      <w:pPr>
        <w:pStyle w:val="Normal"/>
        <w:ind w:right="23" w:firstLine="708"/>
        <w:rPr/>
      </w:pPr>
      <w:r>
        <w:rPr/>
        <w:t xml:space="preserve">Человеческая мысль — высшая целительная сила и высший судья, спаситель и ясновидец. </w:t>
      </w:r>
    </w:p>
    <w:p>
      <w:pPr>
        <w:pStyle w:val="Normal"/>
        <w:ind w:right="23" w:firstLine="708"/>
        <w:rPr/>
      </w:pPr>
      <w:r>
        <w:rPr/>
        <w:t>Нужно видеть знаки, даваемые сердцем. Нужно настроить внимание на восприятие его тонких знаков. Нужно прислушиваться к голосу средоточия жизни.</w:t>
      </w:r>
    </w:p>
    <w:p>
      <w:pPr>
        <w:pStyle w:val="Normal"/>
        <w:ind w:right="23" w:firstLine="708"/>
        <w:rPr/>
      </w:pPr>
      <w:r>
        <w:rPr/>
      </w:r>
    </w:p>
    <w:p>
      <w:pPr>
        <w:pStyle w:val="Normal"/>
        <w:ind w:right="23" w:firstLine="708"/>
        <w:rPr/>
      </w:pPr>
      <w:r>
        <w:rPr/>
        <w:t>70. Легенды о летающих людях находят неожиданное подтверждение. Геологический отряд был послан в область Горного Алтая на поиски пропавшей перед этим экспедиции. Пробираясь через тайгу, партия вышла к странному болотистому месту, посредине которого высилась скала в виде огромной белой головы. Алтаец-проводник отказался идти с ними, сказав, что обойдет это место вокруг и будет ждать на противоположном перевале, на который указал рукой. Группа двинулась дальше, ощутив внезапное облегчение веса своей поклажи и присутствие нарастающего чувства страха. Собаки жались к человеческим ногам и поскуливали. Лошади испуганно фыркали и прядали ушами. По болотной тропе перебрались к сухому островку, очень близко к белой скале, и расположились на ночлег. Ночью вышедший по нужде начальник экспедиции увидел в свете полной луны двух летящих по небу людей, которые долетели до площадки на вершине скалы, где уже горел огонь. Утром, едва начало светать, люди снялись с места, чтобы поскорее покинуть это необычное место. Когда поднялись на перевал, рюкзаки вновь обрели свою прежнюю тяжесть, а все минувшее показалось бы сном, если бы не белая голова скалы, выглядывающая из утреннего тумана.</w:t>
      </w:r>
    </w:p>
    <w:p>
      <w:pPr>
        <w:pStyle w:val="Normal"/>
        <w:rPr/>
      </w:pPr>
      <w:r>
        <w:rPr/>
        <w:t>Лебеди-люди до сих пор обитают на Алтае вместе со своей тайной. Небесная чудь или ее остатки так же реальны, как звездное небо и заснеженные горы. Зоны уплотненного астрала, которые они выбирают для своих жилищ и городов, защищены многими способами, один из которых — безотчетный страх, сковывающий сердце.</w:t>
      </w:r>
    </w:p>
    <w:p>
      <w:pPr>
        <w:pStyle w:val="Normal"/>
        <w:ind w:right="23" w:firstLine="708"/>
        <w:rPr/>
      </w:pPr>
      <w:r>
        <w:rPr/>
        <w:t xml:space="preserve">Также и плоскогорье Укок хранит такое множество загадок, что, если эти факты будут донесены до сознания людей, это немало удивит даже самых искушенных исследователей. </w:t>
      </w:r>
    </w:p>
    <w:p>
      <w:pPr>
        <w:pStyle w:val="Normal"/>
        <w:ind w:right="23" w:firstLine="708"/>
        <w:rPr/>
      </w:pPr>
      <w:r>
        <w:rPr/>
        <w:t>Алтай как кладовая Царицы Гор полон духовными и материальными откровениями. Врата древнего мира находятся на Алтайской земле. До Гималаев, Тибета, Сибири, Тянь-Шаня и Гиндукуша уже существовал огромный остров Алтай. Когда Лемурия была в расцвете своей цивилизации, а почти вся Азия покоилась на дне морей, Алтай высился над водами своими вершинами, какими сейчас красуются Гималаи.</w:t>
      </w:r>
    </w:p>
    <w:p>
      <w:pPr>
        <w:pStyle w:val="Normal"/>
        <w:ind w:right="23" w:firstLine="708"/>
        <w:rPr/>
      </w:pPr>
      <w:r>
        <w:rPr/>
      </w:r>
    </w:p>
    <w:p>
      <w:pPr>
        <w:pStyle w:val="Normal"/>
        <w:ind w:right="23" w:firstLine="708"/>
        <w:rPr/>
      </w:pPr>
      <w:r>
        <w:rPr/>
        <w:t xml:space="preserve">71. У судьбы нет противных явлений. Самые негативные из них можно обратить на пользу, находя достойное применение. «Пока гром не грянет, мужик не перекрестится», — гласит пословица. Постоянные напоминания судьбы всегда запоминаются, когда они наиболее суровы. Являя строгость, приучаем робкое сознание к битве небесной и земной. Не зная полярностей напряжения, не можем различить Свет Высших Миров и огни подземные. </w:t>
      </w:r>
    </w:p>
    <w:p>
      <w:pPr>
        <w:pStyle w:val="Normal"/>
        <w:ind w:right="23" w:firstLine="708"/>
        <w:rPr/>
      </w:pPr>
      <w:r>
        <w:rPr/>
        <w:t>Пусть истечение яда освободит путь. Пусть дух примирения найдет, как соединить самые острые углы в крепчайший сплав оснований. Смола гнева — хорошее средство для того, чтобы крыша не промокала. Яд в малых дозах являет пользу. Так же и возмущение, не переходящее границы дозволенного. Возмущение и ярость полезны для воина, идущего в бой. Лишь благородство способно удержать ярость в оболочке возмущения, не давая ему превратиться в гнев. Раздражение — испорченное вдохновение.</w:t>
      </w:r>
    </w:p>
    <w:p>
      <w:pPr>
        <w:pStyle w:val="Normal"/>
        <w:ind w:right="23" w:firstLine="708"/>
        <w:rPr/>
      </w:pPr>
      <w:r>
        <w:rPr/>
      </w:r>
    </w:p>
    <w:p>
      <w:pPr>
        <w:pStyle w:val="Normal"/>
        <w:ind w:right="23" w:firstLine="708"/>
        <w:rPr/>
      </w:pPr>
      <w:r>
        <w:rPr/>
        <w:t xml:space="preserve">72. Смотри по результату. Иногда неверное действие вписывается в общую картину гармоничным дополнением. Даже неправильный подход становится началом новой методики постижения мира. Легко исправить то, что уже построено. Легко закрыть бетоном и асфальтом мощеную камнем дорогу, которую многие тысячелетия укатывали тяжелые и легкие повозки, а в современности — грузовики и трактора. </w:t>
      </w:r>
    </w:p>
    <w:p>
      <w:pPr>
        <w:pStyle w:val="Normal"/>
        <w:ind w:right="23" w:firstLine="708"/>
        <w:rPr/>
      </w:pPr>
      <w:r>
        <w:rPr/>
        <w:t>Каркас будущего определяется в построении самого простого и важного — Храма Жизни. Каким бы он ни был внешне, содержание ему даст сердце Верховного Жреца.</w:t>
      </w:r>
    </w:p>
    <w:p>
      <w:pPr>
        <w:pStyle w:val="Normal"/>
        <w:ind w:right="23" w:firstLine="708"/>
        <w:rPr/>
      </w:pPr>
      <w:r>
        <w:rPr/>
      </w:r>
    </w:p>
    <w:p>
      <w:pPr>
        <w:pStyle w:val="Normal"/>
        <w:ind w:right="23" w:firstLine="708"/>
        <w:rPr/>
      </w:pPr>
      <w:r>
        <w:rPr/>
        <w:t>73. Пирамида собирает души по всему пространству великой России. Пирамида возносит сознание на уровень Огненного Мира. Таинство сил Братства устремлено к делам земным. Руки человеческие строят храмы. Сердца человеческие одухотворяют их. Фонтан энергий начнет бить, как только будет выстроена геометрия Дома Жизни. Совместный труд соединяет судьбу крепче ненависти. Стремление к единению — начало общины. Одухотворение сознаний так велико. Вся Сибирь вовлечена в поток мысленного участия. Мы строим Храм — Храм строит нас. Освящены лучами силы Братства деяния наши. Даже неосознанное прикосновение зажигает мощь обновления духа. Горят сердца напряженные. Планета Урусвати посылает привет первому дому Звенигорода. Нужно погасить подземный огонь. Нужно победить темного дракона бездны.</w:t>
      </w:r>
    </w:p>
    <w:p>
      <w:pPr>
        <w:pStyle w:val="Normal"/>
        <w:ind w:right="23" w:firstLine="708"/>
        <w:rPr/>
      </w:pPr>
      <w:r>
        <w:rPr/>
      </w:r>
    </w:p>
    <w:p>
      <w:pPr>
        <w:pStyle w:val="Normal"/>
        <w:ind w:right="23" w:firstLine="708"/>
        <w:rPr/>
      </w:pPr>
      <w:r>
        <w:rPr/>
        <w:t xml:space="preserve">74. Знаем лучи сил каждого духа. Первая грань, обращенная к Белухе, являет привлечение энергий Белой Горы к месту начала строительства Звенигорода. Указываем на изменение кармических и климатических аспектов Долины, где будет в скором времени активизирован процесс создания Города Знания. Немыслимыми путями все складывается. Привлечение средств не будет терпеть преград. Все камни положены в основание фундамента. У подножия Матери Снегов взят каждый терафим. Мощь, созданная людьми, привлекает Космос к сотрудничеству. </w:t>
      </w:r>
    </w:p>
    <w:p>
      <w:pPr>
        <w:pStyle w:val="Normal"/>
        <w:rPr/>
      </w:pPr>
      <w:r>
        <w:rPr/>
        <w:t>Пирамида — Врата в новое измерение времени. Пирамида — соединение счастливых судеб и событий. Девять пришедших явлены. В трудный час пришедшие на помощь будут верны до конца. В поле земного творчества необходимо мягкое и твердое. И часто мягкое бывает настойчивее самого непобедимого гранита. Вместе придете к явлениям Нашим. Вместе увидите аппарат Братства, пролетающий над Домом Жизни.</w:t>
      </w:r>
    </w:p>
    <w:p>
      <w:pPr>
        <w:pStyle w:val="Normal"/>
        <w:ind w:right="23" w:firstLine="708"/>
        <w:rPr/>
      </w:pPr>
      <w:r>
        <w:rPr/>
      </w:r>
    </w:p>
    <w:p>
      <w:pPr>
        <w:pStyle w:val="Normal"/>
        <w:ind w:right="23" w:firstLine="708"/>
        <w:rPr/>
      </w:pPr>
      <w:r>
        <w:rPr/>
        <w:t xml:space="preserve">75. Расширение сердца означает привхождение энергий священных. </w:t>
      </w:r>
    </w:p>
    <w:p>
      <w:pPr>
        <w:pStyle w:val="Normal"/>
        <w:rPr/>
      </w:pPr>
      <w:r>
        <w:rPr/>
        <w:t>При появлении Ориона пирамида будет пульсировать импульсами Света, выбрасывая их в пространство. Фонтан огня очистит дымные отложения и выровняет каверны пространства, вызывающие приступы агрессии, алкоголизма и семейных битв. Не удивительно будет то, что многие люди займутся разными видами творчества и художественными ремеслами. Школы красоты расцветут по Долине. Дети радости будут рождены из тех, кто живет без призора. Переворот в душах людей изменит энергонапряженность подземных сфер. Гармония пространства войдет в резонанс с другими стихиями, проявляя необычные способности каждой из них.</w:t>
      </w:r>
    </w:p>
    <w:p>
      <w:pPr>
        <w:pStyle w:val="Normal"/>
        <w:ind w:right="23" w:firstLine="708"/>
        <w:rPr/>
      </w:pPr>
      <w:r>
        <w:rPr/>
        <w:t>Трансмутации подвержены даже земные камни. Расплав дает новую форму для их преображения. Самые драгоценные соки психической энергии питают нарождающиеся растения, которыми поддерживают жизнь травоядные животные. Человеческий дух готов к вегетарианству с детства, потому что плоды растений, злаки и овощная культура — их основной рацион питания.</w:t>
      </w:r>
    </w:p>
    <w:p>
      <w:pPr>
        <w:pStyle w:val="Normal"/>
        <w:ind w:right="23" w:firstLine="708"/>
        <w:rPr/>
      </w:pPr>
      <w:r>
        <w:rPr/>
      </w:r>
    </w:p>
    <w:p>
      <w:pPr>
        <w:pStyle w:val="Normal"/>
        <w:ind w:right="23" w:firstLine="708"/>
        <w:rPr/>
      </w:pPr>
      <w:r>
        <w:rPr/>
        <w:t xml:space="preserve">76. Возносим вверх не просто здание, но опорные столбы будущего. Здесь поток лучшего времени будет вращать творческие вихри душ устремленных. Город Света начнет расти ввысь и вширь, не опасаясь катаклизмов и ураганов. Духи стихий любят Дом Жизни. </w:t>
      </w:r>
    </w:p>
    <w:p>
      <w:pPr>
        <w:pStyle w:val="Normal"/>
        <w:ind w:right="23" w:firstLine="708"/>
        <w:rPr/>
      </w:pPr>
      <w:r>
        <w:rPr/>
        <w:t>Благодатью пропитан труд построительный. Обретая новые знания, хороним предрассудки в полях прошлого. Отторгая дух от пустоты ничегонеделания, открываем пред ним поле неограниченной деятельности в любой из сфер. Не рутинное времяпрепровождение ожидает нас, но радость свободного труда.</w:t>
      </w:r>
    </w:p>
    <w:p>
      <w:pPr>
        <w:pStyle w:val="Normal"/>
        <w:ind w:right="23" w:firstLine="708"/>
        <w:rPr/>
      </w:pPr>
      <w:r>
        <w:rPr/>
        <w:t xml:space="preserve">Удачу призовем в помощь. Высшие Силы привлечены к планам вашим. Укрепляем дух верностью и торжественностью почитания Иерархии. </w:t>
      </w:r>
    </w:p>
    <w:p>
      <w:pPr>
        <w:pStyle w:val="Normal"/>
        <w:rPr/>
      </w:pPr>
      <w:r>
        <w:rPr/>
        <w:t>4 сентября 2009 года станет днем начала действий Братства в Долине, в замысел которого влиты будут все те попытки духовного строительства, предпринимаемые ранее. Явим новое качество жизни. Сентябрьское полнолуние обозначило четыре луча основания сотрудничества духа. Указываем на красоту построения. Указываем на магнит, заложенный на костях старого мира. Возводим Храм Сокровища Мысли, который века просуществует, утверждая священное Учение Сердца — Анура Йогу.</w:t>
      </w:r>
    </w:p>
    <w:p>
      <w:pPr>
        <w:pStyle w:val="Normal"/>
        <w:ind w:right="23" w:firstLine="708"/>
        <w:rPr/>
      </w:pPr>
      <w:r>
        <w:rPr/>
        <w:t>Лишь лучшие накопления отдадим этому миру. Из глины невежества создадим сосуд усердия, обожжем его в огне вдохновения и используем для хранения вина знания. Ибо тело наше — мехи ветхие. Но новые лишь готовятся для каравана эволюции.</w:t>
      </w:r>
    </w:p>
    <w:p>
      <w:pPr>
        <w:pStyle w:val="Normal"/>
        <w:ind w:right="23" w:firstLine="708"/>
        <w:rPr/>
      </w:pPr>
      <w:r>
        <w:rPr/>
      </w:r>
    </w:p>
    <w:p>
      <w:pPr>
        <w:pStyle w:val="Normal"/>
        <w:ind w:right="23" w:firstLine="708"/>
        <w:rPr/>
      </w:pPr>
      <w:r>
        <w:rPr/>
        <w:t xml:space="preserve">77. Пирамиды как сторожевые башни Братства охраняют чистоту пространства. Построенное руками человеческими все же служит целям Небесного Замысла. Будучи озонаторами, приборы древних цивилизаций имеют и множество других назначений. В любом случае, это средство связи для чутких людей. Причем расстояние между объектами не имеет значения. Если два сердца находятся в разных галактиках, это не помешает им послать друг другу луч взаимной любви. </w:t>
      </w:r>
    </w:p>
    <w:p>
      <w:pPr>
        <w:pStyle w:val="Normal"/>
        <w:ind w:right="23" w:firstLine="708"/>
        <w:rPr/>
      </w:pPr>
      <w:r>
        <w:rPr/>
        <w:t xml:space="preserve">Вибрации астральной трубы заложены в шатровые построения. Наиболее мощной станцией связи является конусообразное здание с углами разного измерения. Но вихри темные, вращаясь и поднимаясь к вершине, проходят путь духовной трансмутации от тамаса до саттвы. Светлое легко замарать, но отчистить сложнее. Пространство в таких местах мгновенно реагирует на негативные выражения человеческой свободной воли. Обратный удар неминуем и скоротечен. </w:t>
      </w:r>
    </w:p>
    <w:p>
      <w:pPr>
        <w:pStyle w:val="Normal"/>
        <w:ind w:right="23" w:firstLine="708"/>
        <w:rPr/>
      </w:pPr>
      <w:r>
        <w:rPr/>
        <w:t xml:space="preserve">Тот, кто любим людьми и богами, все же не должен оставлять стезю праведности. Озаренные светом мудрости не примут лукавства тьмы и не упадут в пучину желаний, зная, как трудно выход оттуда найти. Как липкой резины болото, не отпускают страсти. Как лужа жидкой смолы крепко держит того, кто попал в нее. Лишь подобно барону Мюнхгаузену из такого состояния можно выйти, вытащив самого себя за волосы. Если учитывать, что волосы — материализованные мысли, а рука — знак воли сердца, то решимость мыслить чисто приводит к нужному результату. </w:t>
      </w:r>
    </w:p>
    <w:p>
      <w:pPr>
        <w:pStyle w:val="Normal"/>
        <w:ind w:right="23" w:firstLine="708"/>
        <w:rPr/>
      </w:pPr>
      <w:r>
        <w:rPr/>
        <w:t>Чистота мышления — панацея от всех болезней и жизненных неудач человечества. Чистое сердце незлобиво. Чистое сердце неподкупно.</w:t>
      </w:r>
    </w:p>
    <w:p>
      <w:pPr>
        <w:pStyle w:val="Normal"/>
        <w:ind w:right="23" w:firstLine="708"/>
        <w:rPr/>
      </w:pPr>
      <w:r>
        <w:rPr/>
      </w:r>
    </w:p>
    <w:p>
      <w:pPr>
        <w:pStyle w:val="Normal"/>
        <w:ind w:right="23" w:firstLine="708"/>
        <w:rPr/>
      </w:pPr>
      <w:r>
        <w:rPr/>
        <w:t xml:space="preserve">78. Ложное почитание лишь прикрытая форма самолюбия. Не подвижника уважают за дела его, но входят к нему в доверие, чтобы себя показать: дескать, вот каково мое окружение и с кем я вожу дружбу. Но палец о палец не ударят, чтобы помочь попавшему в беду. У таких существ все подчинено самовосхвалению. Везде и всюду они подчеркивают свою исключительность, талант и мизерную одаренность, громко заявляя о себе. Синдром пустой бочки известен давно. И мало что изменилось с тех пор, как впервые он был обнаружен. </w:t>
      </w:r>
    </w:p>
    <w:p>
      <w:pPr>
        <w:pStyle w:val="Normal"/>
        <w:ind w:right="23" w:firstLine="708"/>
        <w:rPr/>
      </w:pPr>
      <w:r>
        <w:rPr/>
        <w:t xml:space="preserve">Ударяя себя в грудь, можно набить синяки, но не убедить множество. В земном мире правым бывает меньшинство. Но большинство усиленно подавляет его своей многочисленностью. Слуги Майи так многочисленны; как трава в степи, как камни в горах бессчетны. Но редкие из них хранят в себе изумруд доброго сердца. </w:t>
      </w:r>
    </w:p>
    <w:p>
      <w:pPr>
        <w:pStyle w:val="Normal"/>
        <w:ind w:right="23" w:firstLine="708"/>
        <w:rPr/>
      </w:pPr>
      <w:r>
        <w:rPr/>
        <w:t xml:space="preserve">Много звезд в небе, но крупные затмевают их множественность своим сиянием. Сердце звезды растет, вбирая чистые мысли других звезд. Таинство постижения мудрости бездонно. </w:t>
      </w:r>
    </w:p>
    <w:p>
      <w:pPr>
        <w:pStyle w:val="Normal"/>
        <w:ind w:right="23" w:firstLine="708"/>
        <w:rPr/>
      </w:pPr>
      <w:r>
        <w:rPr/>
        <w:t>Книгу тайн открываем новым сотрудникам. Молодостью нельзя скрыть цветы мудрости. Обретая свойство коллективного сознания, каждый поднимается над суетой обособленного мышления. Сморщенный плод самостного сознания не может вызреть. Он остается горьким от собственных слез.</w:t>
      </w:r>
    </w:p>
    <w:p>
      <w:pPr>
        <w:pStyle w:val="Normal"/>
        <w:ind w:right="23" w:firstLine="708"/>
        <w:rPr/>
      </w:pPr>
      <w:r>
        <w:rPr/>
      </w:r>
    </w:p>
    <w:p>
      <w:pPr>
        <w:pStyle w:val="Normal"/>
        <w:ind w:right="23" w:firstLine="708"/>
        <w:rPr/>
      </w:pPr>
      <w:r>
        <w:rPr/>
        <w:t xml:space="preserve">79. Сохранив древнюю привычку чувствовать себя бессмертными и вечными, люди определили себе место в ранжире существ, населяющих Землю. Ангельская природа уступила земной и забылась, но все же сохранила свои неумирающие привычки. Колонизация Земли лунными духами с последовательными фазами их уплотнения постепенно выветрила из сознания огненную память жителей Высших Небес. </w:t>
      </w:r>
    </w:p>
    <w:p>
      <w:pPr>
        <w:pStyle w:val="Normal"/>
        <w:ind w:right="23" w:firstLine="708"/>
        <w:rPr/>
      </w:pPr>
      <w:r>
        <w:rPr/>
      </w:r>
    </w:p>
    <w:p>
      <w:pPr>
        <w:pStyle w:val="Normal"/>
        <w:ind w:right="23" w:firstLine="708"/>
        <w:rPr/>
      </w:pPr>
      <w:r>
        <w:rPr/>
        <w:t>80. Возведение Храма Жизни может решить вопросы излечения хронических заболеваний и некоторой заторможенности сознания, свойственной влиянию сгущенного тамаса. Облака зла растворяет Дом Жизни и дым зловония превращает в аромат ладана. Программы обучения детей и взрослых художественному и любому другому творческому мастерству могут быть успешными в Доме Жизни. Болезнь Дауна и аутизм, церебральные параличи, хроническая неподвижность суставов, подагра, артриты и артрозы будут активно излечиваться токами огненного окружения пирамиды. Агрессивность и аморальные явления, беспробудное пьянство, наркомания и бытовые неурядицы уйдут вместе с энергетической воронкой пространства, уходящей вниз.</w:t>
      </w:r>
    </w:p>
    <w:p>
      <w:pPr>
        <w:pStyle w:val="Normal"/>
        <w:ind w:right="23" w:firstLine="708"/>
        <w:rPr/>
      </w:pPr>
      <w:r>
        <w:rPr/>
        <w:t xml:space="preserve">Строим нового времени свет. Строим Дерево Сефирот в себе и активизируем меркабические точки нашей ауры. </w:t>
      </w:r>
    </w:p>
    <w:p>
      <w:pPr>
        <w:pStyle w:val="Normal"/>
        <w:ind w:right="23" w:firstLine="708"/>
        <w:rPr/>
      </w:pPr>
      <w:r>
        <w:rPr/>
        <w:t>Душевный комфорт, который испытывает приходящий человек, будет возрастать, определяя эталон гармоничного отношения между людьми. Проявления Анура Йоги не останавливаются на феноменах, но, следуя указам Живой Этики, должны пропитывать все стороны человеческой жизни. Насыщение энергиями благодати определенных мест создает новый магнит пространства.</w:t>
      </w:r>
    </w:p>
    <w:p>
      <w:pPr>
        <w:pStyle w:val="Normal"/>
        <w:ind w:right="23" w:firstLine="708"/>
        <w:rPr/>
      </w:pPr>
      <w:r>
        <w:rPr/>
      </w:r>
    </w:p>
    <w:p>
      <w:pPr>
        <w:pStyle w:val="Normal"/>
        <w:ind w:right="23" w:firstLine="708"/>
        <w:rPr/>
      </w:pPr>
      <w:r>
        <w:rPr/>
        <w:t xml:space="preserve">81. Знаки жизни своей найдешь, одолев самого себя. Под пеплом сожженных привычек увидишь их обозначенный блеск. Но они проявить себя могут лишь после их смерти. Это есть жертва великому Миру Огня для достижения чистоты, через которую мудрость свой свет источает, как свеча в стеклянной трубе. </w:t>
      </w:r>
    </w:p>
    <w:p>
      <w:pPr>
        <w:pStyle w:val="Normal"/>
        <w:ind w:right="23" w:firstLine="708"/>
        <w:rPr/>
      </w:pPr>
      <w:r>
        <w:rPr/>
        <w:t xml:space="preserve">В общем труде постигнете чудо, сердца укрепляющее. В общем труде вихрь идей обретает вечности знаний свое привлеченье. </w:t>
      </w:r>
    </w:p>
    <w:p>
      <w:pPr>
        <w:pStyle w:val="Normal"/>
        <w:ind w:right="23" w:firstLine="708"/>
        <w:rPr/>
      </w:pPr>
      <w:r>
        <w:rPr/>
        <w:t>Дух чистый творит. Дух тайно стремится себя проявить. В безвестности, тьму оставляя в ущельях, солнце восходит. Чем выше сознанье, тем больше оно вбирает эссенцию радости из излучений света. На вечных вершинах лежат, не тая, снега великих мгновений. Растет та вершина, благодаря отложениям вечного света. Кристаллизацией сил превращается в видения неиссякаемых слов, которые света лавиной текут, наполняя иссохшее сердце и чашу души человеческой.</w:t>
      </w:r>
    </w:p>
    <w:p>
      <w:pPr>
        <w:pStyle w:val="Normal"/>
        <w:ind w:right="23" w:firstLine="708"/>
        <w:rPr/>
      </w:pPr>
      <w:r>
        <w:rPr/>
      </w:r>
    </w:p>
    <w:p>
      <w:pPr>
        <w:pStyle w:val="Normal"/>
        <w:rPr/>
      </w:pPr>
      <w:r>
        <w:rPr/>
        <w:t>82. Тайна небесной чуди охранена безлюдьем места, где обитают эти лебеди-люди. Небесные Поля так обширны и чисты, что простому человеку трудно находиться в плане, где два мира пребывают на равных правах. Не каждого пустит земля сокровенная. Не каждому откроются двери каменные. Лишь на зов сердца Врата Силы впускают в свои владения сокровенные. Что можем знать мы, отравленные ядом тамаса и парами майи, о Высшей Мудрости, предшествовавшей Алтаю? Только отголоски древних миров и легенд. Только отблески священного солнца древних знаний.</w:t>
      </w:r>
    </w:p>
    <w:p>
      <w:pPr>
        <w:pStyle w:val="Normal"/>
        <w:ind w:right="23" w:firstLine="708"/>
        <w:rPr/>
      </w:pPr>
      <w:r>
        <w:rPr/>
      </w:r>
    </w:p>
    <w:p>
      <w:pPr>
        <w:pStyle w:val="Normal"/>
        <w:rPr/>
      </w:pPr>
      <w:r>
        <w:rPr/>
        <w:t>83. Алтай силен своей духовной памятью. Водительство Высшего Тонкого Мира так велико. Если низшие степени шаманов общаются с недрами астрала, то святые старцы — бродячие кайчи — касаются порога Храма Белого Огня и Владыки Ульгеня как самого высокого аспекта Владыки Богов, Великого Шивы — Махешвары.</w:t>
      </w:r>
    </w:p>
    <w:p>
      <w:pPr>
        <w:pStyle w:val="Normal"/>
        <w:rPr/>
      </w:pPr>
      <w:r>
        <w:rPr/>
        <w:t>Традиции Тенгри возродятся неожиданно. И Чаша Алтая станет Чашей Огненного Подвига.</w:t>
      </w:r>
    </w:p>
    <w:p>
      <w:pPr>
        <w:pStyle w:val="Normal"/>
        <w:ind w:right="23" w:firstLine="708"/>
        <w:rPr/>
      </w:pPr>
      <w:r>
        <w:rPr/>
        <w:t xml:space="preserve">Конечно, атрибутика и ритуалы не так важны для настоящей огненной работы, но передача тока нуждается в проводах и антенне. Примем Указания Учителей как нашу готовность создать новые приборы, в которых нуждается человечество. Даже древняя ваджра </w:t>
      </w:r>
      <w:bookmarkStart w:id="4" w:name="OLE_LINK3"/>
      <w:r>
        <w:rPr/>
        <w:t>ак-до</w:t>
      </w:r>
      <w:bookmarkEnd w:id="4"/>
      <w:r>
        <w:rPr/>
        <w:t>рже и многие атрибуты религиозной культуры в будущем предстанут перед нами в ином, более современном, благодаря достижениям науки, свете. Магические жезлы стали конденсаторами разного вида энергий. Хрустальные шары, помимо дальновидения, применялись как накопители информации и провод Хроники Акаши, тончайшие следы которой остаются в складках кристаллической решетки. Все чипы построены на принципе накопления в жидких кристаллах на атомарном уровне знаний разного порядка. Египетский шар — компактная библиотека герметических знаний, которую может читать любой человек, обладающий знанием египетского языка.</w:t>
      </w:r>
    </w:p>
    <w:p>
      <w:pPr>
        <w:pStyle w:val="Normal"/>
        <w:ind w:right="23" w:firstLine="708"/>
        <w:rPr/>
      </w:pPr>
      <w:r>
        <w:rPr/>
      </w:r>
    </w:p>
    <w:p>
      <w:pPr>
        <w:pStyle w:val="Normal"/>
        <w:rPr/>
      </w:pPr>
      <w:r>
        <w:rPr/>
        <w:t>84. Белые звезды уявляются. Приход новых людей определит усиление активных научных изысканий в области постижений огненных энергий. От частного примера к массовой работе с сердцами человеческими пора переходить. Не призываю собирать полные залы зевак. Но те, кто зажжены насущным желанием влиться в общий поток сотрудничества между мирами, должны знать об ответственности за мысли, слова и деяния свои. Не застолье хмельное собираем, но воинов, закаленных страданиями во многих жизнях и мирах. Ищем приложения сил, уже накопленных. Творческий потенциал духа так мощно нагнетен, и нужно дать ему вектор приложения. Иначе лукавство извратит души.</w:t>
      </w:r>
    </w:p>
    <w:p>
      <w:pPr>
        <w:pStyle w:val="Normal"/>
        <w:ind w:right="23" w:firstLine="708"/>
        <w:rPr/>
      </w:pPr>
      <w:r>
        <w:rPr/>
      </w:r>
    </w:p>
    <w:p>
      <w:pPr>
        <w:pStyle w:val="Normal"/>
        <w:rPr/>
      </w:pPr>
      <w:r>
        <w:rPr/>
        <w:t xml:space="preserve">85. Существующая между пирамидами вибрационная связь действует как замкнутая энергетическая цепь. Но лишь духовное электричество способно передаваться таким образом, не затрагивая земные провода. </w:t>
      </w:r>
    </w:p>
    <w:p>
      <w:pPr>
        <w:pStyle w:val="Normal"/>
        <w:rPr/>
      </w:pPr>
      <w:r>
        <w:rPr/>
        <w:t xml:space="preserve">Эксперименты Теслы не могли происходить без духовной целесообразности. Поэтому в конце жизни были уничтожены все проекты и чертежи. Опасение, что все эти великие изобретения попадут в руки последователей Конрада, заставило сделать это. </w:t>
      </w:r>
    </w:p>
    <w:p>
      <w:pPr>
        <w:pStyle w:val="Normal"/>
        <w:rPr/>
      </w:pPr>
      <w:r>
        <w:rPr/>
        <w:t>Пирамидальные образования служат как трансформаторами, так и накопителями психической энергии. Особенно этому содействуют кристаллы горного хрусталя, замурованные ближе к вершине, или точеные шары из этого материала.</w:t>
      </w:r>
    </w:p>
    <w:p>
      <w:pPr>
        <w:pStyle w:val="Normal"/>
        <w:ind w:right="23" w:firstLine="708"/>
        <w:rPr/>
      </w:pPr>
      <w:r>
        <w:rPr/>
      </w:r>
    </w:p>
    <w:p>
      <w:pPr>
        <w:pStyle w:val="Normal"/>
        <w:ind w:right="23" w:firstLine="708"/>
        <w:rPr/>
      </w:pPr>
      <w:r>
        <w:rPr/>
        <w:t>86. Переход на новый план бытия совершен будет не только человечеством, но и планетой, Солнечной системой и всей Галактикой. Степень трансформации подразумевает космический масштаб.</w:t>
      </w:r>
    </w:p>
    <w:p>
      <w:pPr>
        <w:pStyle w:val="Normal"/>
        <w:ind w:right="23" w:firstLine="708"/>
        <w:rPr/>
      </w:pPr>
      <w:r>
        <w:rPr/>
      </w:r>
    </w:p>
    <w:p>
      <w:pPr>
        <w:pStyle w:val="Normal"/>
        <w:ind w:right="23" w:firstLine="708"/>
        <w:rPr/>
      </w:pPr>
      <w:r>
        <w:rPr/>
        <w:t xml:space="preserve">87. Обнаружение солнечной соли под горой Сатва спровоцировало косовский конфликт. Именно по этой причине НАТО оккупировало эту часть территории Сербии, поддерживая албанцев. Феноменальное действие солярум зальц на физическое тело многообразно. Хронически больные люди исцеляются и сбрасывают свой биологический возраст, оставаясь в пределах тридцати пяти — сорока  лет. Седые волосы приобретают природный цвет. Вырастают новые зубы. Обновляется зрение и все функции чувств. Это вещество есть тот эликсир бессмертия, о котором упоминали средневековые писатели и алхимики. </w:t>
      </w:r>
    </w:p>
    <w:p>
      <w:pPr>
        <w:pStyle w:val="Normal"/>
        <w:ind w:right="23" w:firstLine="708"/>
        <w:rPr/>
      </w:pPr>
      <w:r>
        <w:rPr/>
      </w:r>
    </w:p>
    <w:p>
      <w:pPr>
        <w:pStyle w:val="Normal"/>
        <w:ind w:right="23" w:firstLine="708"/>
        <w:rPr/>
      </w:pPr>
      <w:r>
        <w:rPr/>
        <w:t>88. Место, освященное вознесением Сына Божьего, навеки прожжено энергией святости. Трансформация плотной материи в солнечную соль может происходить лишь от воздействия огненной энергии духовного плана. Даже самый простой камень под воздействием высших вибраций может стать эликсиром бессмертия по той причине, что хранит весь комплекс веществ, из которых создана вселенная. Если человек, находясь постоянно в Луче Ведущем, становится подобным ангельским существам, то камни обретают свойство панацеи.</w:t>
      </w:r>
    </w:p>
    <w:p>
      <w:pPr>
        <w:pStyle w:val="Normal"/>
        <w:ind w:right="23" w:firstLine="708"/>
        <w:rPr/>
      </w:pPr>
      <w:r>
        <w:rPr/>
      </w:r>
    </w:p>
    <w:p>
      <w:pPr>
        <w:pStyle w:val="Normal"/>
        <w:ind w:right="23" w:firstLine="708"/>
        <w:rPr/>
      </w:pPr>
      <w:r>
        <w:rPr/>
        <w:t>89. Стрела, пронзающая темный дух, заменит плач и слезы сожаленья. Каким бы ни было случайным откровенье, оно сознания обогащает круг, нащупывая нити продолженья. Святой слепец без свиты не пройдет. Дух создает посредников влиянья. В них воля, ум и тонкие желанья творят. Дух ими время и пространство познает.</w:t>
      </w:r>
    </w:p>
    <w:p>
      <w:pPr>
        <w:pStyle w:val="Normal"/>
        <w:ind w:right="23" w:firstLine="708"/>
        <w:rPr/>
      </w:pPr>
      <w:r>
        <w:rPr/>
        <w:t>Кристалл Огня, зажженный в Долине, будет способствовать изменениям энергетической обстановки, очищению и выравниванию пространства, оживлению поникшей человеческой духовности. Извлекая из памяти давно забытые мгновения, трансформатор временных процессов — пирамидальные построения — фильтрует аурические отложения, удаляя чувственные осадки и мусор осколков летучих впечатлений.</w:t>
      </w:r>
    </w:p>
    <w:p>
      <w:pPr>
        <w:pStyle w:val="Normal"/>
        <w:rPr/>
      </w:pPr>
      <w:r>
        <w:rPr/>
      </w:r>
    </w:p>
    <w:p>
      <w:pPr>
        <w:pStyle w:val="Normal"/>
        <w:rPr/>
      </w:pPr>
      <w:r>
        <w:rPr/>
        <w:t xml:space="preserve">90. Благодарите неблагодарных. Учитесь доходить до вершины, даже если дожди, холод или зной становятся для вас препятствием в пути. Но каждый камень, который попираете ногами, — не из него ли сделают священный алтарь в Храме? Ибо терпению учимся у камней, настойчивости — у воды, благородству — у огня, стремительности — у ветра. </w:t>
      </w:r>
    </w:p>
    <w:p>
      <w:pPr>
        <w:pStyle w:val="Normal"/>
        <w:ind w:right="23" w:firstLine="708"/>
        <w:rPr/>
      </w:pPr>
      <w:r>
        <w:rPr/>
        <w:t>Доверено Сокровище Мира. Место ему уготовано. Убережет Дом Жизни от гибельных катаклизмов. Нагнетение психической энергии планетарного уровня открывает новые горизонты познания в работе с платоновыми телами.</w:t>
      </w:r>
    </w:p>
    <w:p>
      <w:pPr>
        <w:pStyle w:val="Normal"/>
        <w:rPr/>
      </w:pPr>
      <w:r>
        <w:rPr/>
        <w:t xml:space="preserve">Даю начало потоку судьбы. Когда обрываются веревки, воздушный шар высшего назначения уносится к небесам, влекомый восходящими потоками. Он поднимается до тех пор, пока огонь устремления поддерживает солнечный газ сознания в разогретом состоянии. Стоит сомнению или обиде охладить огненность мышления, как мы падаем камнем вниз, больно ударяясь о землю. </w:t>
      </w:r>
    </w:p>
    <w:p>
      <w:pPr>
        <w:pStyle w:val="Normal"/>
        <w:rPr/>
      </w:pPr>
      <w:r>
        <w:rPr/>
        <w:t>Не судьба — злодейка, а мы сами ощетинились колючей проволокой неприятия и искренне удивляемся поведению людей, которые нас не хотят принять.</w:t>
      </w:r>
    </w:p>
    <w:p>
      <w:pPr>
        <w:pStyle w:val="Normal"/>
        <w:rPr/>
      </w:pPr>
      <w:r>
        <w:rPr/>
      </w:r>
    </w:p>
    <w:p>
      <w:pPr>
        <w:pStyle w:val="Normal"/>
        <w:rPr/>
      </w:pPr>
      <w:r>
        <w:rPr/>
        <w:t xml:space="preserve">91. Разжигающие костер ненависти сами сгорят в нем. Тяжка участь ненавистников. Тяжка судьба тех, кто указал на этот темный путь. Попав в капкан собственного гнева, трудно явить лик благообразия. Глифы темных мыслей остаются на лице. Мы можем упоминать носителей такого вселенского несчастья, но принимать их образ мысли не советуем даже врагу. Сам процесс нагнетения негативных энергий есть акт черной магии. </w:t>
      </w:r>
    </w:p>
    <w:p>
      <w:pPr>
        <w:pStyle w:val="Normal"/>
        <w:rPr/>
      </w:pPr>
      <w:r>
        <w:rPr/>
        <w:t xml:space="preserve">«Враги человеку домашние его». И не нужно удивляться этому древнему труизму. В семье исчерпываются прошлые счета кармы. В семье зарождается новая стратегия будущего. Зло долго помнится. Но в конце концов время превращает в пыль даже любовь. Но чувство ненависти живет вместе со змеей, которая в итоге переживает свой яд и умирает безвредной и беззащитной. </w:t>
      </w:r>
    </w:p>
    <w:p>
      <w:pPr>
        <w:pStyle w:val="Normal"/>
        <w:rPr/>
      </w:pPr>
      <w:r>
        <w:rPr/>
        <w:t>У Преподобного ищи совета. Нет выше Светоча в Земле Русской.</w:t>
      </w:r>
    </w:p>
    <w:p>
      <w:pPr>
        <w:pStyle w:val="Normal"/>
        <w:rPr/>
      </w:pPr>
      <w:r>
        <w:rPr/>
      </w:r>
    </w:p>
    <w:p>
      <w:pPr>
        <w:pStyle w:val="Normal"/>
        <w:rPr/>
      </w:pPr>
      <w:r>
        <w:rPr/>
        <w:t xml:space="preserve">92. У короткого ума — длинный язык. Многие прикрывают многословием пустоту души. Одни любят массаж ушных раковин, услаждая их звуками разной частоты. Другие же упражняют язык. Но сознание, как и сердце, с сожалением наблюдает за такими легкими развлечениями или играми разума. </w:t>
      </w:r>
    </w:p>
    <w:p>
      <w:pPr>
        <w:pStyle w:val="Normal"/>
        <w:rPr/>
      </w:pPr>
      <w:r>
        <w:rPr/>
        <w:t xml:space="preserve">Новая Эпоха устремляет ко всем способам целесообразного существования. У духа много невостребованных планов участия в жизни человеческой. Болтуны как пророки лжи устремляют толпы к земному благополучию, объявляя его главной целью существования. Но в час обрушения земных основ куда же пойдут они с накопленными сокровищами, превратившимися в ненужный скарб? Алтай помнит такие времена, когда за меру золота никто не хотел давать меру зерна. </w:t>
      </w:r>
    </w:p>
    <w:p>
      <w:pPr>
        <w:pStyle w:val="Normal"/>
        <w:rPr/>
      </w:pPr>
      <w:r>
        <w:rPr/>
        <w:t>Смирите многословие и определяйте людей по скромности и молчаливости. Глашатаи истины не так многочисленны. Как огромные жемчужины во всем океане пророки в земной плоти. Пальцев на одной руке хватит, чтобы посчитать их.</w:t>
      </w:r>
    </w:p>
    <w:p>
      <w:pPr>
        <w:pStyle w:val="Normal"/>
        <w:rPr/>
      </w:pPr>
      <w:r>
        <w:rPr/>
      </w:r>
    </w:p>
    <w:p>
      <w:pPr>
        <w:pStyle w:val="Normal"/>
        <w:rPr/>
      </w:pPr>
      <w:r>
        <w:rPr/>
        <w:t xml:space="preserve">93. Обузданием собственного гнева смирим врагов и недругов. Не будем распалять низменные чувства в тех, кто готов к взрыву ненависти. Такое накопление критической массы империла свойственно людям уходящей эпохи. </w:t>
      </w:r>
    </w:p>
    <w:p>
      <w:pPr>
        <w:pStyle w:val="Normal"/>
        <w:rPr/>
      </w:pPr>
      <w:r>
        <w:rPr/>
        <w:t>Злые мысли — зажигатели войн. Злые мысли — возбудители земных недр и неистового буйства стихий. Укротить то, что легко отзывается на процесс мыслетворчества, можно лишь дисциплиной сознания. Возможность смирить зло — в исправлении собственного недостатка.</w:t>
      </w:r>
    </w:p>
    <w:p>
      <w:pPr>
        <w:pStyle w:val="Normal"/>
        <w:rPr/>
      </w:pPr>
      <w:r>
        <w:rPr/>
      </w:r>
    </w:p>
    <w:p>
      <w:pPr>
        <w:pStyle w:val="Normal"/>
        <w:rPr/>
      </w:pPr>
      <w:r>
        <w:rPr/>
        <w:t>94. Куем доспех будущих дней из материала, нам доступного. Не научившегося работать со свинцом не допускают к серебру. Навыки мастерства жизни на мелочах отрабатываем. Символ капли и чаши лежит в основе всех жизненных проявлений. Даже незначительный труд приводит к должному результату.</w:t>
      </w:r>
    </w:p>
    <w:p>
      <w:pPr>
        <w:pStyle w:val="Normal"/>
        <w:rPr/>
      </w:pPr>
      <w:r>
        <w:rPr/>
      </w:r>
    </w:p>
    <w:p>
      <w:pPr>
        <w:pStyle w:val="Normal"/>
        <w:rPr/>
      </w:pPr>
      <w:r>
        <w:rPr/>
        <w:t xml:space="preserve">95. Не пеняйте на Гуру за собственные ошибки. Не ищите причин неудач где-либо, кроме себя самого. Если рост духа остановлен, то не ждите урожая обильного. Лишь идущий одолеет дорогу. Медленно бредущий путник поспеет быстрее к празднику духа, чем неисправимый мечтатель и лежебока. За мечтой нужно гнаться. Ее нужно искать. А наполнять сознание видениями услаждения ума преступно. Лучше думать о том, как помочь миру и стране своей. </w:t>
      </w:r>
    </w:p>
    <w:p>
      <w:pPr>
        <w:pStyle w:val="Normal"/>
        <w:rPr/>
      </w:pPr>
      <w:r>
        <w:rPr/>
        <w:t>Нагнетение сведений о близком конце света не раз уже в человеческой истории будоражило воспаленные умы. Но лучше достойно погибнуть, чем жить, дрожа от страха. Вибрации страха умерщвляют последние очаги надежды. Если накинуть на голову серое покрывало и выйти на свет божий, то любой день покажется пасмурным. Но верящий в лучшее — вокруг себя распространяет аромат удачи.</w:t>
      </w:r>
    </w:p>
    <w:p>
      <w:pPr>
        <w:pStyle w:val="Normal"/>
        <w:rPr/>
      </w:pPr>
      <w:r>
        <w:rPr/>
      </w:r>
    </w:p>
    <w:p>
      <w:pPr>
        <w:pStyle w:val="Normal"/>
        <w:rPr/>
      </w:pPr>
      <w:r>
        <w:rPr/>
        <w:t xml:space="preserve">96. Топи зла обойдите. Камни преткновения оставьте в стороне. От злых мыслей оградит Слово Мое, дыханием Света произнесенное. Луч солнца так же разумен, как рука, держащая перо. Интеллект ищет совершенства в форме, а дух пронизывает ткань слова как горючий состав. Незримы слова, но наносят обиды и несут гибель, когда невоздержанны уста, их изрекающие. </w:t>
      </w:r>
    </w:p>
    <w:p>
      <w:pPr>
        <w:pStyle w:val="Normal"/>
        <w:rPr/>
      </w:pPr>
      <w:r>
        <w:rPr/>
        <w:t>Не спешите отпускать детей своих в объятия городов. Найдите приложение сил для них в Долине.</w:t>
      </w:r>
    </w:p>
    <w:p>
      <w:pPr>
        <w:pStyle w:val="Normal"/>
        <w:rPr/>
      </w:pPr>
      <w:r>
        <w:rPr/>
      </w:r>
    </w:p>
    <w:p>
      <w:pPr>
        <w:pStyle w:val="Normal"/>
        <w:rPr/>
      </w:pPr>
      <w:r>
        <w:rPr/>
        <w:t xml:space="preserve">97. «Всем угождать — самому в дураках сидеть». Поведение каждой души диктуется волей предназначения. А подчинять себя то одному, то другому обстоятельству в ущерб себе — значит забыть, для чего живешь. </w:t>
      </w:r>
    </w:p>
    <w:p>
      <w:pPr>
        <w:pStyle w:val="Normal"/>
        <w:rPr/>
      </w:pPr>
      <w:r>
        <w:rPr/>
        <w:t xml:space="preserve">Песни Господа звучат для каждого сердца. Песни Господа — тайны Небес. В озарении мгновений — знаки пути нашего. Не бойтесь препятствий. Они лишь кочки, по которым минуем болото утеснений. </w:t>
      </w:r>
    </w:p>
    <w:p>
      <w:pPr>
        <w:pStyle w:val="Normal"/>
        <w:rPr/>
      </w:pPr>
      <w:r>
        <w:rPr/>
        <w:t xml:space="preserve">Осознание огня любви заставит людей прекратить заниматься проблемой добра и зла. Воспринимая зло как невызревшее вино добра, проще будет понять мир. Но глубина постижений от этого не изменится. Она будет такой же бездонной. </w:t>
      </w:r>
    </w:p>
    <w:p>
      <w:pPr>
        <w:pStyle w:val="Normal"/>
        <w:rPr/>
      </w:pPr>
      <w:r>
        <w:rPr/>
        <w:t xml:space="preserve">Знание завершения кармы не отрывает от жизни земной, но улучшает качества ее. Живая Этика указывает на целесообразность правильного поведения. </w:t>
      </w:r>
    </w:p>
    <w:p>
      <w:pPr>
        <w:pStyle w:val="Normal"/>
        <w:rPr/>
      </w:pPr>
      <w:r>
        <w:rPr/>
        <w:t xml:space="preserve">Не социум движет эволюцию, но сознание людей, опередивших свою эпоху. Все парламенты и общественные палаты не могут отражать направление пути Высших Руководителей Планеты. Запоздавшие союзы и организации наций воплощают лишь политический аспект мировых явлений. Но межрелигиозные распри так же горячи и остры, являясь семенем неутихающих войн. Под видом битвы за правое дело приносятся жертвы иерофантам зла. Лишь потрясения избавят мир от необходимости странам воевать между собой. Но те, кто объявляет сферой национальных интересов весь мир, обязательно вынуждены будут смириться с распадом собственной страны. Даже инопланетные советники не помогут стране, единство которой трещит по швам. </w:t>
      </w:r>
    </w:p>
    <w:p>
      <w:pPr>
        <w:pStyle w:val="Normal"/>
        <w:rPr/>
      </w:pPr>
      <w:r>
        <w:rPr/>
        <w:t>Земля остается, и рождаются новые государства на пепелище старых. И так длится уже века и века, когда тысячелетия сгорают, как мгновения. Воплощенные боги ведут людей к новой общности, пока путь каждого сердца не достигнет понимания чистой духовности.</w:t>
      </w:r>
    </w:p>
    <w:p>
      <w:pPr>
        <w:pStyle w:val="Normal"/>
        <w:rPr/>
      </w:pPr>
      <w:r>
        <w:rPr/>
      </w:r>
    </w:p>
    <w:p>
      <w:pPr>
        <w:pStyle w:val="Normal"/>
        <w:rPr/>
      </w:pPr>
      <w:r>
        <w:rPr/>
        <w:t xml:space="preserve">98. Понявшим радость даю. Совершая круг жизни, готовимся к началу нового. Так устремляется вверх беспредельная спираль существований. </w:t>
      </w:r>
    </w:p>
    <w:p>
      <w:pPr>
        <w:pStyle w:val="Normal"/>
        <w:rPr/>
      </w:pPr>
      <w:r>
        <w:rPr/>
        <w:t>Услышав крик в горах, оглядываемся. Но зов, из сердца идущий, остается незамеченным. Как обессилевший от крика ребенок, сердце зовет ко Благу. Вихрь творческой мысли выносит слова молитв в мир человеческий. Трепет торжественной любви передается стрелой обращения. Безмолвная молитва выше заученных слов. Возвышая дух, целые области устремляем к изменению мышления.</w:t>
      </w:r>
    </w:p>
    <w:p>
      <w:pPr>
        <w:pStyle w:val="Normal"/>
        <w:rPr/>
      </w:pPr>
      <w:r>
        <w:rPr/>
      </w:r>
    </w:p>
    <w:p>
      <w:pPr>
        <w:pStyle w:val="Normal"/>
        <w:rPr/>
      </w:pPr>
      <w:r>
        <w:rPr/>
        <w:t xml:space="preserve">99. В местах землетрясений людьми овладевает эпидемия галлюцинаций и необъяснимых видений, которые длятся иногда двое суток, пока напряжение подземного огня не разрядится. Выходы подземных газов действуют, как наркотик. Как в прошлом, так это будет и в будущем. </w:t>
      </w:r>
    </w:p>
    <w:p>
      <w:pPr>
        <w:pStyle w:val="Normal"/>
        <w:rPr/>
      </w:pPr>
      <w:r>
        <w:rPr/>
        <w:t xml:space="preserve">Сивиллы и пифии в разных мистериях могли обходиться без участия побочных веществ для своих пророчеств, но все же избирали пещеры с истечениями подземного тумана, который стимулировал ясновидческий центр, но подавлял логическое мышление и работу речевого аппарата и центра памяти. Во время процедуры предсказаний видения пролетали так быстро, что пифия могла произносить лишь отдельные слова, прорывавшиеся сквозь пелену божественной немоты. На этих словах строилась вся технология пророчеств, которые истолковывались священнослужителями. </w:t>
      </w:r>
    </w:p>
    <w:p>
      <w:pPr>
        <w:pStyle w:val="Normal"/>
        <w:rPr/>
      </w:pPr>
      <w:r>
        <w:rPr/>
        <w:t>Известно, что малая доза радиации приводит к высвобождению впечатлений в виде мыслеобразов. Этим самым объясняется меряченье и повальное видение духов и призрачных теней. На месте залежей урановых руд такие явления обычны. Еще более яркими они могут быть в районе залегания осмиридия, ибо такие магниты привлекают существ Огненного Мира.</w:t>
      </w:r>
    </w:p>
    <w:p>
      <w:pPr>
        <w:pStyle w:val="Normal"/>
        <w:rPr/>
      </w:pPr>
      <w:r>
        <w:rPr/>
      </w:r>
    </w:p>
    <w:p>
      <w:pPr>
        <w:pStyle w:val="Normal"/>
        <w:rPr/>
      </w:pPr>
      <w:r>
        <w:rPr/>
        <w:t>100. Капли дней собирайте в чашу познания. Ищите мудрости приложения в жизни. Не пытайтесь сбежать от столкновений. Наоборот, готовьтесь быть воинами, чтобы каждое мгновение суметь отстоять право на существование. Когда тьма уходит, то тянет за собой как можно больше духов. Но если в вас есть светлое и чистое начало, отдайтесь воле его, не слушая увещевания искушений.</w:t>
      </w:r>
    </w:p>
    <w:p>
      <w:pPr>
        <w:pStyle w:val="Normal"/>
        <w:rPr/>
      </w:pPr>
      <w:r>
        <w:rPr/>
      </w:r>
    </w:p>
    <w:p>
      <w:pPr>
        <w:pStyle w:val="Normal"/>
        <w:rPr/>
      </w:pPr>
      <w:r>
        <w:rPr/>
        <w:t>101. Покидаем пределы отжитой судьбы. Утоляем желанья отсутствием их. Рассыпается по ветру звездная пыль. Насыщается мыслью промчавшийся миг. В колдовстве, что неведеньем наведено, — наших призрачных лет золотое вино. Прикоснись, прикоснись к неиспытанной тайне. Все грядущее в сердце воплощено. Дожидаясь вестей из незримых высот, только сам ожидающий нас поймет. Мы не знаем, когда небо очи откроет и звезда золотая с его глаз упадет. Пелена суеты заполняет наш день. Но, случайно покой обменявши на лень, не спеши убеждать себя в том, что ты избран. Ты одежду труда, не стесняйся, надень. Вся туманность миров — это кружево слов, облетевшие листья с дерева мысли. Для кого же судьбы приготовлен улов? Звезды мудрости новой над нами повисли. Как роса на цветах, как огонь на горах — эти тайные знаки Эпохи Рожденья. Загляни за предел, оставь свой страх. Нашим душам огонь несет озаренье.</w:t>
      </w:r>
    </w:p>
    <w:p>
      <w:pPr>
        <w:pStyle w:val="Normal"/>
        <w:rPr/>
      </w:pPr>
      <w:r>
        <w:rPr/>
      </w:r>
    </w:p>
    <w:p>
      <w:pPr>
        <w:pStyle w:val="Normal"/>
        <w:rPr/>
      </w:pPr>
      <w:r>
        <w:rPr/>
        <w:t xml:space="preserve">102. Сердце Лебедя шлет свой луч Дому Жизни. Уста Небес постоянно источают Слова Вечности, от которых загорается новый путь души. Пришедший к Вратам Города Истины должен одолеть порог огненный, на котором сгорают все наши ветхие тела и пыльные мысли. </w:t>
      </w:r>
    </w:p>
    <w:p>
      <w:pPr>
        <w:pStyle w:val="Normal"/>
        <w:rPr/>
      </w:pPr>
      <w:r>
        <w:rPr/>
        <w:t>Учитель явит новые горизонты сознания. Учитель явит новые задачи.</w:t>
      </w:r>
    </w:p>
    <w:p>
      <w:pPr>
        <w:pStyle w:val="Normal"/>
        <w:rPr/>
      </w:pPr>
      <w:r>
        <w:rPr/>
      </w:r>
    </w:p>
    <w:p>
      <w:pPr>
        <w:pStyle w:val="Normal"/>
        <w:rPr/>
      </w:pPr>
      <w:r>
        <w:rPr/>
        <w:t xml:space="preserve">103. Признано, что мысль воздействует на приборы, физико-химические эксперименты, на химические вещества и элементарные частицы. Мы все чаще начинаем понимать, что мыслительный процесс имеет космическое значение, соединяя макро- и микромир. Воздействуя на процессы во вселенной, мысль обретает более высокую ответственность за свое качество. </w:t>
      </w:r>
    </w:p>
    <w:p>
      <w:pPr>
        <w:pStyle w:val="Normal"/>
        <w:rPr/>
      </w:pPr>
      <w:r>
        <w:rPr/>
        <w:t xml:space="preserve">Дисциплина мышления расширяет горизонты сознания, наполняя его пространство возможностью новых постижений. Беспредельностью внутри нас мы называем сознание. </w:t>
      </w:r>
    </w:p>
    <w:p>
      <w:pPr>
        <w:pStyle w:val="Normal"/>
        <w:rPr/>
      </w:pPr>
      <w:r>
        <w:rPr/>
        <w:t xml:space="preserve">Глубины понимания Истины никогда не будут достигнуты, ибо Мудрость, от Абсолюта исходящая, не может быть познана никогда. Лишь слияние зерна монады с Великим Океаном Света в конце всех времен может дать полную картину Замысла Единого. Ибо каждая капля станет частью Сознания Абсолюта, как в самом начале всех странствий наших. </w:t>
      </w:r>
    </w:p>
    <w:p>
      <w:pPr>
        <w:pStyle w:val="Normal"/>
        <w:rPr/>
      </w:pPr>
      <w:r>
        <w:rPr/>
        <w:t xml:space="preserve">Мыслью обозначаем предел допустимого, облекая ее в форму закона. Мыслью строим будущее, достигая того срока, когда мечты начинают обретать воплощение. Мыслью устремляемся в беспредельность жизней, создавая интерес и любопытство к последствиям больших и малых событий. </w:t>
      </w:r>
    </w:p>
    <w:p>
      <w:pPr>
        <w:pStyle w:val="Normal"/>
        <w:rPr/>
      </w:pPr>
      <w:r>
        <w:rPr/>
        <w:t xml:space="preserve">Всякое существование — это изучение причинно-следственных связей, этих самых успешных учителей каждой души человеческой. Снобизм свободной воли помнит себя богом, но забывает, что земные законы ограничивают высшие санкции духа. Самость, высшая и низшая, имеет разные уровни понимания бытия и соответственно отличный друг от друга диапазон воздействий мысли на внутренний и внешний мир. </w:t>
      </w:r>
    </w:p>
    <w:p>
      <w:pPr>
        <w:pStyle w:val="Normal"/>
        <w:rPr/>
      </w:pPr>
      <w:r>
        <w:rPr/>
        <w:t>Кружева мыслей сплетают чистые одежды аур. Как огненная нить — на темном шелке пространства, мысль космического человечества расшивает мир чудом своего творчества. В ней — неповторимость и многообразие состояний и нахождений.</w:t>
      </w:r>
    </w:p>
    <w:p>
      <w:pPr>
        <w:pStyle w:val="Normal"/>
        <w:rPr/>
      </w:pPr>
      <w:r>
        <w:rPr/>
        <w:t>Учитесь мыслить чисто и огненно. Учитесь сливаться с полетом мысли.</w:t>
      </w:r>
    </w:p>
    <w:p>
      <w:pPr>
        <w:pStyle w:val="Normal"/>
        <w:rPr/>
      </w:pPr>
      <w:r>
        <w:rPr/>
      </w:r>
    </w:p>
    <w:p>
      <w:pPr>
        <w:pStyle w:val="Normal"/>
        <w:rPr/>
      </w:pPr>
      <w:r>
        <w:rPr/>
        <w:t xml:space="preserve">104. Как пылесос очищает воздух, засасывая пыль, так пирамида удаляет сор мыслей. Недоверие и мрачные сомнения перерабатываются в трансформаторе энергий одухотворения. </w:t>
      </w:r>
    </w:p>
    <w:p>
      <w:pPr>
        <w:pStyle w:val="Normal"/>
        <w:rPr/>
      </w:pPr>
      <w:r>
        <w:rPr/>
        <w:t xml:space="preserve">Ощущение тока духовного времени так очевидно, что даже толстокожий человек это почувствует. Как целительство не может обходиться без точной диагностики, правильного лечения и внимательного ухода, так и сам род человеческий не может быть обездолен. Неверие, алкоголизм и отсутствие внутренней задачи лишают людей помощи Небес. Но Дом Жизни есть кристалл тех энергий, которые всегда готовы облагодетельствовать человечество, каким бы ни было нынешнее его качество. Цветок черемухи прекрасен, но запах ее ядовит. Но только ради плодов позволяют ей расти около дома. Притом аромат цветка отгоняет насекомых. И у кривого дерева бывает добрый урожай. </w:t>
      </w:r>
    </w:p>
    <w:p>
      <w:pPr>
        <w:pStyle w:val="Normal"/>
        <w:rPr/>
      </w:pPr>
      <w:r>
        <w:rPr/>
        <w:t>Эксперимент по изменению поведения целого региона успешно проходит. Но нужно время, чтобы заметить эти изменения. Дом Жизни выявит множество уснувших в нем тайн, которые откроются от порыва ветра нового времени.</w:t>
      </w:r>
    </w:p>
    <w:p>
      <w:pPr>
        <w:pStyle w:val="Normal"/>
        <w:rPr/>
      </w:pPr>
      <w:r>
        <w:rPr/>
      </w:r>
    </w:p>
    <w:p>
      <w:pPr>
        <w:pStyle w:val="Normal"/>
        <w:rPr/>
      </w:pPr>
      <w:r>
        <w:rPr/>
        <w:t>105. Нерадивых сотрудников нужно охлаждать суровостью. Не желающий исполнять указ в точности может оказаться по ту сторону линии фронта. Зависть толкает в объятия тьмы. Лишь астральные шептуны дадут совет сообразно состоянию сознания. Зависть — самый ярый советчик, чей голос громче громов небесных. Непослушание есть первый шаг к предательству. Нужно ждать откровенных выходок. То, что не вмещается в убогое сознание, кажется несусветной чепухой, которая даже выеденного яйца не стоит.</w:t>
      </w:r>
    </w:p>
    <w:p>
      <w:pPr>
        <w:pStyle w:val="Normal"/>
        <w:rPr/>
      </w:pPr>
      <w:r>
        <w:rPr/>
      </w:r>
    </w:p>
    <w:p>
      <w:pPr>
        <w:pStyle w:val="Normal"/>
        <w:rPr/>
      </w:pPr>
      <w:r>
        <w:rPr/>
        <w:t xml:space="preserve">106. Огонь нагнетая, стоит Дом Жизни. Суждено ему начать опыты по оздоровлению больной атмосферы мышления. Холод очищает Долину от тумана. Огонь создает облики будущего. </w:t>
      </w:r>
    </w:p>
    <w:p>
      <w:pPr>
        <w:pStyle w:val="Normal"/>
        <w:rPr/>
      </w:pPr>
      <w:r>
        <w:rPr/>
        <w:t xml:space="preserve">Порог Сатья-Юги, к которому подошло человечество, — возвращение к началу всех начал. Половина земной эволюции пройдена. Век Брамы отсчитал пятьдесят второй год. Но впереди еще много дел. И самая активная пора труда духовного. </w:t>
      </w:r>
    </w:p>
    <w:p>
      <w:pPr>
        <w:pStyle w:val="Normal"/>
        <w:rPr/>
      </w:pPr>
      <w:r>
        <w:rPr/>
        <w:t xml:space="preserve">Когда физическое тело изношено и умение рук смиряет усталость, тогда развиваются функции духа. Молодость черпала свои силы на пределе изнеможения у огненного тела. Теперь тело саттвы проявляет свои энергии через физиологию. И грехи обретают степень полезности. И недруги становятся ближе друзей. </w:t>
      </w:r>
    </w:p>
    <w:p>
      <w:pPr>
        <w:pStyle w:val="Normal"/>
        <w:rPr/>
      </w:pPr>
      <w:r>
        <w:rPr/>
        <w:t xml:space="preserve">В карусели мгновений и лет, в нескончаемой метели мыслей дух продолжает свое познание, очувствуя признаки времени, извлекая из струящегося потока его плывущие мимо дары Вечности. Пусть искра силы нашей не даст сердцу вдохновенному погаснуть. Ураганы ненависти затемняют небосвод. Дожди враждебных мыслей пытаются разбить окна ваши. Но помните, что над временным ненастьем и тяжестью грозовых туч светит солнце неугасимой надежды. </w:t>
      </w:r>
    </w:p>
    <w:p>
      <w:pPr>
        <w:pStyle w:val="Normal"/>
        <w:rPr/>
      </w:pPr>
      <w:r>
        <w:rPr/>
        <w:t xml:space="preserve">Мир меняется. Уйдет невежество. Сатья распространит власть свою на каждого человека. Заложенный фундамент даст космическое утверждение. </w:t>
      </w:r>
    </w:p>
    <w:p>
      <w:pPr>
        <w:pStyle w:val="Normal"/>
        <w:rPr/>
      </w:pPr>
      <w:r>
        <w:rPr/>
        <w:t>Привлечение токов Беспредельности создает магнит единения. Одно присутствие Наших построений дисциплинирует людей. Обретая накопления Чаши, судьба приносит нежданные встречи и явления внутренних событий. Симпатии возбуждаются магнитом огненного сердца. Доспех силы тьму устрашает. Рождение идеи и ее завершение создают степень мощи Братства.</w:t>
      </w:r>
    </w:p>
    <w:p>
      <w:pPr>
        <w:pStyle w:val="Normal"/>
        <w:rPr/>
      </w:pPr>
      <w:r>
        <w:rPr/>
      </w:r>
    </w:p>
    <w:p>
      <w:pPr>
        <w:pStyle w:val="Normal"/>
        <w:rPr/>
      </w:pPr>
      <w:r>
        <w:rPr/>
        <w:t xml:space="preserve">107. Окружи себя огнем. Окружи себя мантрой дарованной. Крепче доспеха и лат Имя Мое. Твердя его, победишь. Призывающий Меня становится Мной Самим. Призывающий Меня Моему духу близок. Призывающий Меня — колокол планетного вдохновения. </w:t>
      </w:r>
    </w:p>
    <w:p>
      <w:pPr>
        <w:pStyle w:val="Normal"/>
        <w:rPr/>
      </w:pPr>
      <w:r>
        <w:rPr/>
        <w:t xml:space="preserve">Явления в пирамиде будут возрастать. Особенно после работы с Изображением. </w:t>
      </w:r>
    </w:p>
    <w:p>
      <w:pPr>
        <w:pStyle w:val="Normal"/>
        <w:rPr/>
      </w:pPr>
      <w:r>
        <w:rPr/>
        <w:t>Только верных и близких людей привлекай к живому труду почитания. Там, где нет торжественности, гибель инерция приносит неминуемо, как камню, летящему с горы. Долго он стоял на вершине, не подчиняясь ветрам, снегам и дождям. Жар и холод не могли иссушить его тело. Но однажды маленькое семечко залетело в незаметную трещину в монолите, и корни дерева постепенно раскололи камень на мелкие кусочки, которые, оторвавшись от скалы, улетели с обрыва в воду. Каждый кусочек унес с собой память о великой мощи непобедимого камня.</w:t>
      </w:r>
    </w:p>
    <w:p>
      <w:pPr>
        <w:pStyle w:val="Normal"/>
        <w:rPr/>
      </w:pPr>
      <w:r>
        <w:rPr/>
      </w:r>
    </w:p>
    <w:p>
      <w:pPr>
        <w:pStyle w:val="Normal"/>
        <w:rPr/>
      </w:pPr>
      <w:r>
        <w:rPr/>
        <w:t xml:space="preserve">108. Каждая из сторон пирамиды хранит послание человечеству. Каждая из сторон пирамиды ведет летопись пространственного знания. Стекание энергий разбивается на отдельные дисциплины и отрасли Хроники Акаши. При известной практике (обход) можно считывать накопленную вселенной мудрость. </w:t>
      </w:r>
    </w:p>
    <w:p>
      <w:pPr>
        <w:pStyle w:val="Normal"/>
        <w:rPr/>
      </w:pPr>
      <w:r>
        <w:rPr/>
        <w:t xml:space="preserve">Великие Братья человечества посылают в мир тех, кто считает озарение не красивым эпитетом, но реальной формулой духовной реакции. </w:t>
      </w:r>
    </w:p>
    <w:p>
      <w:pPr>
        <w:pStyle w:val="Normal"/>
        <w:rPr/>
      </w:pPr>
      <w:r>
        <w:rPr/>
        <w:t>Уровни знаний подлежат различению в Доме Жизни. Молотьба собранного урожая начинается в Доме Моем. Не унесет вор сокровище познаний. Не утаит свет его имеющий. Солнце и звезды всем светят. Солнце и звезды оставляют мысли свои людям.</w:t>
      </w:r>
    </w:p>
    <w:p>
      <w:pPr>
        <w:pStyle w:val="Normal"/>
        <w:rPr/>
      </w:pPr>
      <w:r>
        <w:rPr/>
      </w:r>
    </w:p>
    <w:p>
      <w:pPr>
        <w:pStyle w:val="Normal"/>
        <w:rPr/>
      </w:pPr>
      <w:r>
        <w:rPr/>
        <w:t>109. Художник из одномерного пространства создает трехмерное, а мудрец из трехмерной жизни создает явления шестого измерения. Утроение лежит в основе многих кармических принципов, как и усемерение. Можно назвать это огранением пространства — высечение своим воплощением одной из граней своих бесчисленных качеств. Но по мере возвышения духа сознание расширяется в беспредельности, словно птица, взлетающая выше гор. Облака, застилающие вершину, не могут помешать полету. На мгновение нырнув в облачный туман, дух проходит сквозь него и взмывает над ним.</w:t>
      </w:r>
    </w:p>
    <w:p>
      <w:pPr>
        <w:pStyle w:val="Normal"/>
        <w:rPr/>
      </w:pPr>
      <w:r>
        <w:rPr/>
      </w:r>
    </w:p>
    <w:p>
      <w:pPr>
        <w:pStyle w:val="Normal"/>
        <w:rPr/>
      </w:pPr>
      <w:r>
        <w:rPr/>
        <w:t xml:space="preserve">110. Братья Диоскуры — защитники во всех опасностях на путях земных. Огненные Лики этих Богов, похожие друг на друга, явлены как оборона этого места. Они покровители в земном воплощении всех странников и бродячих поэтов и философов. </w:t>
      </w:r>
    </w:p>
    <w:p>
      <w:pPr>
        <w:pStyle w:val="Normal"/>
        <w:rPr/>
      </w:pPr>
      <w:r>
        <w:rPr/>
        <w:t>Стражи Неба и Земли явлены, разбуженные лучом Дома Жизни.</w:t>
      </w:r>
    </w:p>
    <w:p>
      <w:pPr>
        <w:pStyle w:val="Normal"/>
        <w:rPr/>
      </w:pPr>
      <w:r>
        <w:rPr/>
      </w:r>
    </w:p>
    <w:p>
      <w:pPr>
        <w:pStyle w:val="Normal"/>
        <w:rPr/>
      </w:pPr>
      <w:r>
        <w:rPr/>
        <w:t xml:space="preserve">111. Устремленный огонь есть притяжение без разрушения. Любовь не завоевывает сознание грубой волей насилия, но создает магнит истинного единения, сплетая из нитей симпатий крепкий провод согласия. Мощный ток сердца притягивает тысячи и тысячи людей к средоточию Алтая. Надежда на пробуждение духа зажигает сердца. </w:t>
      </w:r>
    </w:p>
    <w:p>
      <w:pPr>
        <w:pStyle w:val="Normal"/>
        <w:rPr/>
      </w:pPr>
      <w:r>
        <w:rPr/>
        <w:t>Не отступить от стези заветной, если даже вода забвения не оставила вместилище свое. Память прошлых жизней зависит от концентрации и насыщения огненной энергии в колесах силы. Власть чувств и мыслей не должна выходить из круга предназначения, очерченного Высшей Волей. Когда жизнь подчинена цели единого замысла, то даже негативные проявления существования входят в план единой пользы.</w:t>
      </w:r>
    </w:p>
    <w:p>
      <w:pPr>
        <w:pStyle w:val="Normal"/>
        <w:rPr/>
      </w:pPr>
      <w:r>
        <w:rPr/>
        <w:t xml:space="preserve">Ни одну черную черточку нельзя выбросить из графического портрета великого мастера. Черное из белого пространства проявляет зримый лик чувств, о существовании которых иначе можно было бы не узнать. </w:t>
      </w:r>
    </w:p>
    <w:p>
      <w:pPr>
        <w:pStyle w:val="Normal"/>
        <w:rPr/>
      </w:pPr>
      <w:r>
        <w:rPr/>
        <w:t xml:space="preserve">Импульсы вечного движения позволяют вибрациям находить созвучия. Резонансная волна создает энергию созвучия. Так же как и резонанс позволяет войти в безмерное хранилище космической энергии, в ее неисчерпаемые формы бессмертия. </w:t>
      </w:r>
    </w:p>
    <w:p>
      <w:pPr>
        <w:pStyle w:val="Normal"/>
        <w:rPr/>
      </w:pPr>
      <w:r>
        <w:rPr/>
        <w:t xml:space="preserve">Превращение одного вещества в другое не останавливается в материальном мире. Трансформация и трансмутация продолжаются бесконечно вверх, высвобождая тонкие и огненные энергии в новые и новые формы, созвучные энергетическому окружению. И этот процесс кончится лишь тогда, когда чистый огонь монады сбросит свои последние покровы и вольется в ослепительную вселенную сияния Абсолюта, которая, с материальной точки зрения, лишь незримый атом, уплотненный до состояния чистой Истины, чистой Мудрости и великой Любви. В этом зерне будущего все слито и неразделимо. </w:t>
      </w:r>
    </w:p>
    <w:p>
      <w:pPr>
        <w:pStyle w:val="Normal"/>
        <w:rPr/>
      </w:pPr>
      <w:r>
        <w:rPr/>
        <w:t xml:space="preserve">Если кто-то любит Бога беззаветно, он знает о Нем все. Ибо любовь держит все нити рождения и умирания идей и мыслей существ и сущностей, стихий и созданий. Миллиарды форм вечного круговращения жизней созданы Мудростью Единой Любви. </w:t>
      </w:r>
    </w:p>
    <w:p>
      <w:pPr>
        <w:pStyle w:val="Normal"/>
        <w:rPr/>
      </w:pPr>
      <w:r>
        <w:rPr/>
        <w:t xml:space="preserve">Ничем нельзя подменить явления нежности, преданности и торжественности. Никакие приказы и пытки не заставят любить своих мучителей. Познание есть один из аспектов любви, ибо познающий есть бхакт Джнаны. Он любит ее, как небо любит землю, как цветы — солнце, как луна — воду, как огонь — звезды, как искра первой любви, упавшая в сердце, озаряет весь мир благом своей влюбленности. </w:t>
      </w:r>
    </w:p>
    <w:p>
      <w:pPr>
        <w:pStyle w:val="Normal"/>
        <w:rPr/>
      </w:pPr>
      <w:r>
        <w:rPr/>
        <w:t xml:space="preserve">Любовь во всем пребывает. Даже самый черствый ученый, сухарь-буквоед, есть не что иное, как восторженный бхакт, построивший храм любви в своем мире и никого не подпускающий к его порогу. Он один молится в нем. Для других эта область запретна и неприступна. </w:t>
      </w:r>
    </w:p>
    <w:p>
      <w:pPr>
        <w:pStyle w:val="Normal"/>
        <w:rPr/>
      </w:pPr>
      <w:r>
        <w:rPr/>
        <w:t>Цветы согласия как камни троп. Они сплетают восхожденье. Их стебли — лестница для стоп. В душе — мир, вечный филантроп. Мы разрушаем вдохновенья. Мы отгоняем птиц удачи гортанной силой суесловья. И не кляни судьбу, не плачь, коль нет духовного здоровья.</w:t>
      </w:r>
    </w:p>
    <w:p>
      <w:pPr>
        <w:pStyle w:val="Normal"/>
        <w:rPr/>
      </w:pPr>
      <w:r>
        <w:rPr/>
      </w:r>
    </w:p>
    <w:p>
      <w:pPr>
        <w:pStyle w:val="Normal"/>
        <w:rPr/>
      </w:pPr>
      <w:r>
        <w:rPr/>
        <w:t>112. Деревья отражают определенные типы людей. Земное человечество в процессе своей эволюции впитало в себя все лучшие качества стихийных царств, от которых оно отгородилось, заключив себя в городские условия. Деревья — целители и спасители человечества. Даже так называемые деревья-вампиры ведут себя как помощники людей. Всеми осмеянная осина, которая считается проклятым деревом, — средство избавления от негативных и вампирических воздействий. Осина вбирает злые мысли, посылаемые в адрес определенного человека, не давая им пробудиться для нанесения вреда какому-то человеческому органу. Древесина осины так чутка к отрицательным энергиям, что, забирая их от человека, становится черной, как уголь. Обряд сжигания такого осинового оберега, как и сам процесс его создания, требует высокой оккультной грамотности, чтобы не повредить ни пациенту, ни самому себе.</w:t>
      </w:r>
    </w:p>
    <w:p>
      <w:pPr>
        <w:pStyle w:val="Normal"/>
        <w:rPr/>
      </w:pPr>
      <w:r>
        <w:rPr/>
        <w:t xml:space="preserve">То, что любое из деревьев подзаряжает чистой энергией человеческую ауру, знали еще древние врачи. Дерево является той антенной, которая перерабатывает силу низших стихий в энергию эфира, от чего часто над вершинами некоторых деревьев, особенно хвойных, наблюдается голубоватое свечение, что соответствует выходу трансмутированных энергий и переходу их в космическую форму. Подзарядка от деревьев происходит при положительном мысленном настрое. Если нет симпатии к дереву, то контакт с энергией дерева не осуществится. Обнимая дерево, нужно разговаривать с ним, открывая ему тайну своих недугов и прося у него помощи. Такая исповедь поможет установлению согласованного ритма с высшим представителем растительного царства. </w:t>
      </w:r>
    </w:p>
    <w:p>
      <w:pPr>
        <w:pStyle w:val="Normal"/>
        <w:rPr/>
      </w:pPr>
      <w:r>
        <w:rPr/>
        <w:t>Эльфы — хранители пространства. Но лесные эльфы есть духовные принципы высших деревьев. Конечно, они враждебны к человеческому роду по причине уничтожения последним огромных лесных массивов. Война человека и деревьев — это уничтожение покрова планеты как органа, озонирующего пространство. Если одно дерево выдыхает до двадцати килограммов кислорода в сутки, то нетрудно подсчитать ущерб, который само человечество наносит себе.</w:t>
      </w:r>
    </w:p>
    <w:p>
      <w:pPr>
        <w:pStyle w:val="Normal"/>
        <w:rPr/>
      </w:pPr>
      <w:r>
        <w:rPr/>
      </w:r>
    </w:p>
    <w:p>
      <w:pPr>
        <w:pStyle w:val="Normal"/>
        <w:rPr/>
      </w:pPr>
      <w:r>
        <w:rPr/>
        <w:t xml:space="preserve">113. Приспособляемость людей жить в удушливой атмосфере доказана примером длительного их существования в городах. Вначале они возникали как воинские поселения и крепости, но постепенно их значение переросло качество оборонительного сооружения. Появились хозяйственные подразделения, оружейные мастерские, интенданты и другая обслуга. </w:t>
      </w:r>
    </w:p>
    <w:p>
      <w:pPr>
        <w:pStyle w:val="Normal"/>
        <w:rPr/>
      </w:pPr>
      <w:r>
        <w:rPr/>
        <w:t>Лишь казачество как древнейшая и самая мобильная часть кшатриев во многом сохранило ведические традиции, выполняя миссию защиты и ассимиляции народов. Привозя из дальних походов жен, казаки тем самым осуществляли как слияние генетическое, так и культурное с теми народами, которые они побеждали. Знание о дальних землях возбуждало интерес к путешествиям, что приводило к новым географическим открытиям, стоящим на первом месте в обмене знаниями и культурой.</w:t>
      </w:r>
    </w:p>
    <w:p>
      <w:pPr>
        <w:pStyle w:val="Normal"/>
        <w:rPr/>
      </w:pPr>
      <w:r>
        <w:rPr/>
      </w:r>
    </w:p>
    <w:p>
      <w:pPr>
        <w:pStyle w:val="Normal"/>
        <w:ind w:right="23" w:firstLine="708"/>
        <w:rPr/>
      </w:pPr>
      <w:r>
        <w:rPr/>
        <w:t>114. Научись в гневе не жить. Плохой он советчик. Берет много сил, а потом каешься, что поступил неправильно. Пока зло не опутало душу, оставьте занятие это тьме. Лучше любите, а не воюйте.</w:t>
      </w:r>
    </w:p>
    <w:p>
      <w:pPr>
        <w:pStyle w:val="Normal"/>
        <w:rPr/>
      </w:pPr>
      <w:r>
        <w:rPr/>
      </w:r>
    </w:p>
    <w:p>
      <w:pPr>
        <w:pStyle w:val="Normal"/>
        <w:ind w:right="23" w:firstLine="708"/>
        <w:rPr/>
      </w:pPr>
      <w:r>
        <w:rPr/>
        <w:t xml:space="preserve">115. Но не судите себя сурово. Каждый камень, о который спотыкаешься, позволяет увидеть вселенную под ногами. </w:t>
      </w:r>
    </w:p>
    <w:p>
      <w:pPr>
        <w:pStyle w:val="Normal"/>
        <w:ind w:right="23" w:firstLine="708"/>
        <w:rPr/>
      </w:pPr>
      <w:r>
        <w:rPr/>
        <w:t xml:space="preserve">К Вратам подойдете и постучитесь, но не откроются двери кованые, ибо сумерки еще не прошли и стражи еще не спустились со стен. Крепость светла от дозорных глаз, от чистых сердец, от молений святых. </w:t>
      </w:r>
    </w:p>
    <w:p>
      <w:pPr>
        <w:pStyle w:val="Normal"/>
        <w:ind w:right="23" w:firstLine="708"/>
        <w:rPr/>
      </w:pPr>
      <w:r>
        <w:rPr/>
        <w:t>Обители Врат открыты у Сергия день и ночь. Ты можешь войти и покинуть великую трапезу духа, так и не поняв его тайны. И потому закрыты Врата, хоть они и вошли в пространство Подворья Святого. Пусть Сергий хранит нашу жизнь, беззаветную веру внушая примером Своим.</w:t>
      </w:r>
    </w:p>
    <w:p>
      <w:pPr>
        <w:pStyle w:val="Normal"/>
        <w:rPr/>
      </w:pPr>
      <w:r>
        <w:rPr/>
      </w:r>
    </w:p>
    <w:p>
      <w:pPr>
        <w:pStyle w:val="Normal"/>
        <w:rPr/>
      </w:pPr>
      <w:r>
        <w:rPr/>
        <w:t xml:space="preserve">116. Оздоровление человечества должно начинаться с самых обиходных вещей, в окружении которых постоянно находится человек. Столовые приборы, мебель, сосуды для хранения воды должны иметь либо пирамидальную форму, либо созданную по принципу золотого сечения, для чего бы пригодился опыт древних цивилизаций. Амфоры, в которых хранилось зерно, вино и масло, а также другие продукты — помимо того, что обожженная глина оказывает благотворное на них воздействие из-за присутствия в составе своем кремния и РНК, — еще имели тайну формы. Египтяне заложили каноны правильного интерьера и культуры хранения продуктов, позаимствованные ими у атлантов и древних цивилизаций. Как можно было сохранить в условиях пустыни огромные запасы провианта? Только в пирамидах, которые служили для хозяйственных нужд. </w:t>
      </w:r>
    </w:p>
    <w:p>
      <w:pPr>
        <w:pStyle w:val="Normal"/>
        <w:rPr/>
      </w:pPr>
      <w:r>
        <w:rPr/>
        <w:t xml:space="preserve">Если обычная вода на жаре портится и, нагреваясь, плесневеет, то в пирамиде, или накрытая пирамидой, она избавлена от участи стать источником заболеваний. Помимо этого, она обретает свойства структурированной жидкости, которая помнит свой первообраз и изначальную формулу. </w:t>
      </w:r>
    </w:p>
    <w:p>
      <w:pPr>
        <w:pStyle w:val="Normal"/>
        <w:rPr/>
      </w:pPr>
      <w:r>
        <w:rPr/>
        <w:t xml:space="preserve">Форма храмовой утвари, алтарей и мебели всегда создавалась с учетом самостоятельного воздействия, помимо утилитарного применения. </w:t>
      </w:r>
    </w:p>
    <w:p>
      <w:pPr>
        <w:pStyle w:val="Normal"/>
        <w:rPr/>
      </w:pPr>
      <w:r>
        <w:rPr/>
        <w:t xml:space="preserve">Утрата канонов правильного построения жилищ усилила атаку тьмы на род человеческий. Отсутствие в спальнях и на кухне обережных символов открыло доступ для нанесения вреда людям со стороны колдунов и существ с мощной негативной энергией. </w:t>
      </w:r>
    </w:p>
    <w:p>
      <w:pPr>
        <w:pStyle w:val="Normal"/>
        <w:rPr/>
      </w:pPr>
      <w:r>
        <w:rPr/>
        <w:t xml:space="preserve">Многие обиходные формы посуды и бытовых приборов становятся резонаторами и усилителями мыслей, наслаивая их и посылая в пространство. Если донышко от разбитой бутылки работает от сильного солнца как линза, то почему оно не может служить аппаратом для фокусировки мыслей? </w:t>
      </w:r>
    </w:p>
    <w:p>
      <w:pPr>
        <w:pStyle w:val="Normal"/>
        <w:rPr/>
      </w:pPr>
      <w:r>
        <w:rPr/>
        <w:t xml:space="preserve">Наговоренной водой лечат многие заболевания. Особенно если процедура насыщения воды молитвами и соответственная зарядка производятся в пирамиде. </w:t>
      </w:r>
    </w:p>
    <w:p>
      <w:pPr>
        <w:pStyle w:val="Normal"/>
        <w:rPr/>
      </w:pPr>
      <w:r>
        <w:rPr/>
        <w:t>Алхимики пользовались в своих опытах только химической посудой, отлитой по канонам древнеегипетских жрецов и их предшественников — атлантов. Создание лекарств и омолаживающих эликсиров было достаточно успешным, и действовали они на порядок выше обычных препаратов.</w:t>
      </w:r>
    </w:p>
    <w:p>
      <w:pPr>
        <w:pStyle w:val="Normal"/>
        <w:rPr/>
      </w:pPr>
      <w:r>
        <w:rPr/>
      </w:r>
    </w:p>
    <w:p>
      <w:pPr>
        <w:pStyle w:val="Normal"/>
        <w:rPr/>
      </w:pPr>
      <w:r>
        <w:rPr/>
        <w:t>117. Пусть сострадание учит живому участию в жизни. Пусть остереженья касаются тех, кто готовит свои преступленья. Наполнимся радостью силы, которая в нас растет рядом с построенной пирамидой. Она изменит пространство. Она укажет на то, что безобразия покинут места, где вихри огня бушуют как очищающий свет, горящий над нашей судьбой. Пусть времени ветер нас унесет. Пусть мир забудет об имени нашем. Но дело, что создано усилием чистых сердец, века будет жить. Даже если земной ураган разрушит построение рук человеческих, будет существовать его образ в Мысленном Мире.</w:t>
      </w:r>
    </w:p>
    <w:p>
      <w:pPr>
        <w:pStyle w:val="Normal"/>
        <w:rPr/>
      </w:pPr>
      <w:r>
        <w:rPr/>
      </w:r>
    </w:p>
    <w:p>
      <w:pPr>
        <w:pStyle w:val="Normal"/>
        <w:rPr/>
      </w:pPr>
      <w:r>
        <w:rPr/>
        <w:t>118. Не уходи от тайны любви, исцеляющей немощи наших душ. Холодом сердце не затемняй. Пространство светом питает дух, возбуждая движенье живых частиц мирового сознания. Солнце стражу свою бессменно несет. У вечных идей всегда есть продолженье. Как вьющаяся роза может взобраться вверх, обвив любое дерево, так и огненная истина, бросившая зерно в землю и проросшая в ней, дает новую форму почти забытым понятиям. Мамврийский дуб древних религий почти засох, но, дав боковой росток, вновь зазеленел. Каждая горсть земли плодоносит от солнечного тепла. Каждый дух согревается от внимания сердца любящего.</w:t>
      </w:r>
    </w:p>
    <w:p>
      <w:pPr>
        <w:pStyle w:val="Normal"/>
        <w:rPr/>
      </w:pPr>
      <w:r>
        <w:rPr/>
      </w:r>
    </w:p>
    <w:p>
      <w:pPr>
        <w:pStyle w:val="Normal"/>
        <w:rPr/>
      </w:pPr>
      <w:r>
        <w:rPr/>
        <w:t xml:space="preserve">119. Люди страшатся расширения сознания, которое грозит им трансмутационными изменениями. Священные боли — только одно из проявлений прикасания к огненным проводам пространства. Даже обычное электричество требует предосторожности. Но касание к Огненному Миру воспламеняет ауру, как огонь — факел, пропитанный смолой. </w:t>
      </w:r>
    </w:p>
    <w:p>
      <w:pPr>
        <w:pStyle w:val="Normal"/>
        <w:rPr/>
      </w:pPr>
      <w:r>
        <w:rPr/>
        <w:t xml:space="preserve">Выгорает пыль наших страстей. Выгорает хранилище предательских мыслей. Разве можем войти в круг избранных, тая в душе зломыслие? Камень, лежащий за пазухой, раскалится от чистоты приблизившихся братьев. </w:t>
      </w:r>
    </w:p>
    <w:p>
      <w:pPr>
        <w:pStyle w:val="Normal"/>
        <w:rPr/>
      </w:pPr>
      <w:r>
        <w:rPr/>
        <w:t>Трансмутация — полное изменение мышления при образовании устремленного и торжественного сердца. Только тогда Высшие Силы наградят вас преданностью, без которой нельзя удержать нить ведущую. Как возница, управляющий четверкой коней, нуждается в вожжах, так и дух создает качества сознания, обретя которые и утвердившись в преимуществе которых, можно смело переступать порог Огненного Мира.</w:t>
      </w:r>
    </w:p>
    <w:p>
      <w:pPr>
        <w:pStyle w:val="Normal"/>
        <w:rPr/>
      </w:pPr>
      <w:r>
        <w:rPr/>
      </w:r>
    </w:p>
    <w:p>
      <w:pPr>
        <w:pStyle w:val="Normal"/>
        <w:rPr/>
      </w:pPr>
      <w:r>
        <w:rPr/>
        <w:t xml:space="preserve">120. Нужно учиться молчать. Слова, как сладкое вино, дурманят голову и вызывают девальвацию мыслей. «Изреченное есть ложь», — так можно перефразировать слова русского поэта. То, что открыто в словах, уже доступно толкованиям разного уровня сознания. И потому смысл будет уходить все дальше от истины. </w:t>
      </w:r>
    </w:p>
    <w:p>
      <w:pPr>
        <w:pStyle w:val="Normal"/>
        <w:rPr/>
      </w:pPr>
      <w:r>
        <w:rPr/>
        <w:t>Кристаллизация мысли в слово — это лишь процесс уловления определенной идеи. Но вокруг клетки слов сохраняется аура непознанного, или поле тончайших излучений смысла. Это духовная составляющая мысли, или аромат познания, заключенного в рядовом наборе слов.</w:t>
      </w:r>
    </w:p>
    <w:p>
      <w:pPr>
        <w:pStyle w:val="Normal"/>
        <w:rPr/>
      </w:pPr>
      <w:r>
        <w:rPr/>
        <w:t>Особенно опасайтесь обнажать сокровенные знания свои в запале чувств, когда граница между возбуждением и гневом так тонка.</w:t>
      </w:r>
    </w:p>
    <w:p>
      <w:pPr>
        <w:pStyle w:val="Normal"/>
        <w:rPr/>
      </w:pPr>
      <w:r>
        <w:rPr/>
      </w:r>
    </w:p>
    <w:p>
      <w:pPr>
        <w:pStyle w:val="Normal"/>
        <w:rPr/>
      </w:pPr>
      <w:r>
        <w:rPr/>
        <w:t>121. Пирамида позволит вспомнить разорванные куски воплощений. Ее токи сшивают время в единую ткань вселенской памяти. Мучительные моменты воспоминаний во сне о том, каким образом ты попал на Землю, есть лишь начало этого процесса. Вхождение в уплотненный астрал позволит вспомнить все физические воплощения, и даже те, которые предшествовали им.</w:t>
      </w:r>
    </w:p>
    <w:p>
      <w:pPr>
        <w:pStyle w:val="Normal"/>
        <w:rPr/>
      </w:pPr>
      <w:r>
        <w:rPr/>
        <w:t xml:space="preserve">Когда разорванные нити связываются, прекращается воздействие земной тайны, довлеющей над нами, и открывается новая, более величественная, которую дух пытается постичь. Он совершенен, но в нем нет опыта существования в царствах разных стихий, что невыразимо интересно для него. И это любопытство заражает сначала детское сознание, а потом и весь поток течения времени, отпущенного для пребывания на каждой из многочисленных сфер существования. Гости оттуда редко посещают землю, и тем тяжелее нести бремя плотной жизни. </w:t>
      </w:r>
    </w:p>
    <w:p>
      <w:pPr>
        <w:pStyle w:val="Normal"/>
        <w:rPr/>
      </w:pPr>
      <w:r>
        <w:rPr/>
        <w:t xml:space="preserve">Планета вечной весны прекрасна. Астральный высший план дает свободу от той духовной заразы, которой охвачена земля. </w:t>
      </w:r>
    </w:p>
    <w:p>
      <w:pPr>
        <w:pStyle w:val="Normal"/>
        <w:rPr/>
      </w:pPr>
      <w:r>
        <w:rPr/>
        <w:t>Пандемия стяжательства мешает высшим центрам проявить себя полновесно.</w:t>
      </w:r>
    </w:p>
    <w:p>
      <w:pPr>
        <w:pStyle w:val="Normal"/>
        <w:rPr/>
      </w:pPr>
      <w:r>
        <w:rPr/>
      </w:r>
    </w:p>
    <w:p>
      <w:pPr>
        <w:pStyle w:val="Normal"/>
        <w:rPr/>
      </w:pPr>
      <w:r>
        <w:rPr/>
        <w:t xml:space="preserve">122. Множество великое моделей дискообразных летательных аппаратов, изобретенных на Земле. Ведь и Тесла пользовался как Хроникой Акаши, так и древнеегипетскими и атлантическими источниками в своих исследованиях. </w:t>
      </w:r>
    </w:p>
    <w:p>
      <w:pPr>
        <w:pStyle w:val="Normal"/>
        <w:rPr/>
      </w:pPr>
      <w:r>
        <w:rPr/>
        <w:t xml:space="preserve">Агнисферы Братства — летательные аппараты, изобретенные на Венере. На них Великие Учителя в физическом теле высшего порядка перенеслись на Землю в конце периода атлантической цивилизации. Но их физиология предполагала многие тонкие функции и мимикрию к условиям планетарным. </w:t>
      </w:r>
    </w:p>
    <w:p>
      <w:pPr>
        <w:pStyle w:val="Normal"/>
        <w:rPr/>
      </w:pPr>
      <w:r>
        <w:rPr/>
        <w:t xml:space="preserve">Миф об аргонавтах просто перенесен на земную почву. Но на самом деле это история полета Великих Учителей с Венеры на Землю, а Золотое Руно — лишь цель человечества достичь в жертвенности своей огненного тела славы в конце утомительного эволюционного путешествия. Медея как низшая мудрость тамасических сфер и наследие темного знания Атлантиды помогла Ясону — старшему из Махатм — уничтожить цивилизацию зла. Колхида и сейчас переживает время властвования царей-магов, которые используют психотронное оружие для сохранения своего диктаторского режима. Восток всегда уважал сильную руку власти. </w:t>
      </w:r>
    </w:p>
    <w:p>
      <w:pPr>
        <w:pStyle w:val="Normal"/>
        <w:rPr/>
      </w:pPr>
      <w:r>
        <w:rPr/>
        <w:t>Многие мифологические сюжеты касаются непосредственно мистерий Братства. Небылицами и пылью смысловой неразберихи прикрыты многие космические знания. Но иначе, без мифов и сказок, трудно себе представить возможность пронести факел высшего знания через нескончаемый лес человеческих воплощений.</w:t>
      </w:r>
    </w:p>
    <w:p>
      <w:pPr>
        <w:pStyle w:val="Normal"/>
        <w:rPr/>
      </w:pPr>
      <w:r>
        <w:rPr/>
      </w:r>
    </w:p>
    <w:p>
      <w:pPr>
        <w:pStyle w:val="Normal"/>
        <w:rPr/>
      </w:pPr>
      <w:r>
        <w:rPr/>
        <w:t xml:space="preserve">123. Многие человеческие создания не могут ощутить близость Лучей Владыки. Они отгородились от посылок Братства собственными вожделениями, как чувственными, так и мысленными, забывая, что лишь Владыка есть податель всех духовных благ. </w:t>
      </w:r>
    </w:p>
    <w:p>
      <w:pPr>
        <w:pStyle w:val="Normal"/>
        <w:rPr/>
      </w:pPr>
      <w:r>
        <w:rPr/>
        <w:t xml:space="preserve">Всяческое проявление преданности не остается без внимания. Не может быть незамеченной деятельность, приводящая людей к осознанию и пониманию Живой Этики. И Йога Огня есть вершина всех духовных поисков человечества. Но ее сокровенная часть, Анура Йога, есть развитие сердца и участие мысленное в делах планеты, производящее столь же активное действие, как и физическое. </w:t>
      </w:r>
    </w:p>
    <w:p>
      <w:pPr>
        <w:pStyle w:val="Normal"/>
        <w:rPr/>
      </w:pPr>
      <w:r>
        <w:rPr/>
        <w:t xml:space="preserve">Усиление работы сознания создаст из мысли аппарат преображения жизни. Мыслью приближаемся к Огненному Миру, где причина, действие и следствие мгновенны. К этому уровню силы мышления устремляем человечество. Все усилия через технократические опыты улучшить жизнь есть лишь иллюстрация той истины, что мощь всех энергий заложена в мыслительных процессах. </w:t>
      </w:r>
    </w:p>
    <w:p>
      <w:pPr>
        <w:pStyle w:val="Normal"/>
        <w:rPr/>
      </w:pPr>
      <w:r>
        <w:rPr/>
        <w:t xml:space="preserve">Сейчас, создавая психотронные генераторы как средство подавления инакомыслия, ученые не видят другой стороны этого открытия, когда точно такое же устройство могло бы раскрывать скрытые способности каждого сердца, обнажая уснувшие накопления Чаши. </w:t>
      </w:r>
    </w:p>
    <w:p>
      <w:pPr>
        <w:pStyle w:val="Normal"/>
        <w:rPr/>
      </w:pPr>
      <w:r>
        <w:rPr/>
        <w:t xml:space="preserve">Помощь благотворной мысли на местах проживания — еще в зачатке изучения. Наука всерьез не принимает мысль как показатель физического мира. А все потому, что в комитетах по лженауке заседают ярые атеисты, не допускающие, что процессы физического мира есть остаточные явления Миров Высших. Это тормозит раскрытие потенциала сознания человечества и сотрудничество между мирами. Замкнув себя в темной комнате без огня и света, человек забывает, что владеет прекрасным замком во множество этажей, с великолепными залами, библиотеками и помещениями. И все это пылится в небрежении по причине того, что замок мысленного недопущения так крепко держит нас в плену предрассудков. Стражи, которых мы сами вскормили кровью собственного сердца, охраняют врата в другие помещения. Страж Порога лишь тогда может погибнуть, когда мы перестанем заряжать его своим негативным мышлением и недостойным поведением. </w:t>
      </w:r>
    </w:p>
    <w:p>
      <w:pPr>
        <w:pStyle w:val="Normal"/>
        <w:rPr/>
      </w:pPr>
      <w:r>
        <w:rPr/>
        <w:t>Чистая мысль — основа достижений духа, ибо молния ее отлита в горниле кузницы зерна монады, в средоточии Огненного Мира.</w:t>
      </w:r>
    </w:p>
    <w:p>
      <w:pPr>
        <w:pStyle w:val="Normal"/>
        <w:rPr/>
      </w:pPr>
      <w:r>
        <w:rPr/>
      </w:r>
    </w:p>
    <w:p>
      <w:pPr>
        <w:pStyle w:val="Normal"/>
        <w:rPr/>
      </w:pPr>
      <w:r>
        <w:rPr/>
        <w:t xml:space="preserve">124. Вечная борьба Солнечной и Лунной иерархий в человечестве полна трагизма, особенно в конце последней эпохи, когда каждая великая война приносит увеличение человеческих жертв. Конвульсии уходящего железного века еще болезненнее самого разгула беззакония в предыдущие периоды существования. «Бой идет святой и правый ради жизни на земле». </w:t>
      </w:r>
    </w:p>
    <w:p>
      <w:pPr>
        <w:pStyle w:val="Normal"/>
        <w:rPr/>
      </w:pPr>
      <w:r>
        <w:rPr/>
        <w:t xml:space="preserve">Утверждение о неизбежности жертв важно для тех, кого лично не касается трагедия потери близких. Каждая жизнь человеческая — целая вселенная. И гибель одного человека — утраченный опыт существования. Геноцид против целого народа — гибель целых этнографических и исторических пластов мироздания. Если каждое воплощение отрабатывает какое-то одно из качеств человека, то народ несет неповторимое государственное, культурное и духовное устройство, скрепляющее эту общность. Хранители традиций и законов передавали и передают свои особые, присущие только этой отдельной нации знания и практические навыки существования в физическом мире. </w:t>
      </w:r>
    </w:p>
    <w:p>
      <w:pPr>
        <w:pStyle w:val="Normal"/>
        <w:rPr/>
      </w:pPr>
      <w:r>
        <w:rPr/>
        <w:t>Не война, но мирное время способствует развитию народов. Накопленная энергия благоденствия перерастает в социальные и научные революции, способные указать на новые формы продвижения общества. Застой, даже самый благополучный, порождает накопления критической массы недовольства. Это является детонатором будущего взрыва. Любая стабильность не отменяет критики государства. А это и является благоприятной средой для бесконечных мутаций общества.</w:t>
      </w:r>
    </w:p>
    <w:p>
      <w:pPr>
        <w:pStyle w:val="Normal"/>
        <w:rPr/>
      </w:pPr>
      <w:r>
        <w:rPr/>
      </w:r>
    </w:p>
    <w:p>
      <w:pPr>
        <w:pStyle w:val="Normal"/>
        <w:rPr/>
      </w:pPr>
      <w:r>
        <w:rPr/>
        <w:t xml:space="preserve">125. Можно назвать любую форму творчества беседой с самим собой. Но если тема, затрагиваемая собеседованием, достаточно интересна, то вокруг вас собирается множество невидимых слушателей. Тонкие жители тоже могут чему-то поучиться у земного философа. </w:t>
      </w:r>
    </w:p>
    <w:p>
      <w:pPr>
        <w:pStyle w:val="Normal"/>
        <w:rPr/>
      </w:pPr>
      <w:r>
        <w:rPr/>
        <w:t>Высшие принципы имеют своих персонификаторов в Мире Идеальном. Их здоровье и энергия зависят от того, насколько наши мысли и чувства уделяют им внимание и в какой мере эмоционального подъема совершаются эти мысленные обращения. Чем больше в нас любви и чистой радости, тем лучше себя чувствует наш Ангел-Хранитель — высший принцип каждого человеческого существа.</w:t>
      </w:r>
    </w:p>
    <w:p>
      <w:pPr>
        <w:pStyle w:val="Normal"/>
        <w:rPr/>
      </w:pPr>
      <w:r>
        <w:rPr/>
      </w:r>
    </w:p>
    <w:p>
      <w:pPr>
        <w:pStyle w:val="Normal"/>
        <w:rPr/>
      </w:pPr>
      <w:r>
        <w:rPr/>
        <w:t>126. Собираем мозаику сотрудничества из человеческих зерен. Каждое похоже на галактическое образование издалека или на крохотный фитилек лампады, зажженный в темной беспредельности пространства. Там, где поля первозданной протяженности не затронуты еще материей зарождения, каждая залетевшая мысль становится зерном магнита, к которому устремляются частицы стихий, пребывающие в космическом состоянии.</w:t>
      </w:r>
    </w:p>
    <w:p>
      <w:pPr>
        <w:pStyle w:val="Normal"/>
        <w:rPr/>
      </w:pPr>
      <w:r>
        <w:rPr/>
      </w:r>
    </w:p>
    <w:p>
      <w:pPr>
        <w:pStyle w:val="Normal"/>
        <w:rPr/>
      </w:pPr>
      <w:r>
        <w:rPr/>
        <w:t xml:space="preserve">127. Энергии инстинкта только ручьи, орошающие корни сада духа. Наполнение огненными искрами пространства постижений насыщает плод мысли соком действий. Умение перерабатывать низшее в высшее и есть трансмутация сил. Пирамидальная структура есть модель Мирового Дерева, на вершине которого зреют самые лучшие плоды. </w:t>
      </w:r>
    </w:p>
    <w:p>
      <w:pPr>
        <w:pStyle w:val="Normal"/>
        <w:rPr/>
      </w:pPr>
      <w:r>
        <w:rPr/>
        <w:t>Сто раз нужно подумать, прежде чем решить. Можно потом горько сожалеть о случившемся, но назад слово и действие не забрать. Пустоту сознания легко заполнить недовольством, потому что земля близка тамасу. Плотность стихий дает влияние низших сил на жизнь человеческую. Но, овладевая дисциплиной мысли, сознание меняет показатели энергий.</w:t>
      </w:r>
    </w:p>
    <w:p>
      <w:pPr>
        <w:pStyle w:val="Normal"/>
        <w:rPr/>
      </w:pPr>
      <w:r>
        <w:rPr/>
      </w:r>
    </w:p>
    <w:p>
      <w:pPr>
        <w:pStyle w:val="Normal"/>
        <w:rPr/>
      </w:pPr>
      <w:r>
        <w:rPr/>
        <w:t xml:space="preserve">128. Любые сгустки тьмы поразит солнечный огонь. Золотые волосы Владычицы Умай оживляют мир, когда Она в него приходит. Каждый день Ее крылья осеняют души высокой Мудростью Космоса. Каждый день не только Земля совершает оборот вокруг своей оси, но вся Солнечная система устремляется в своем непрекращаемом полете все выше и выше. </w:t>
      </w:r>
    </w:p>
    <w:p>
      <w:pPr>
        <w:pStyle w:val="Normal"/>
        <w:rPr/>
      </w:pPr>
      <w:r>
        <w:rPr/>
        <w:t>Велик химизм мгновений, и неповторима сила его. Тьма, как и свет, имеет средоточие свое в человеческом облике, где идеи находят свое воплощение через волю, ум и чувства.</w:t>
      </w:r>
    </w:p>
    <w:p>
      <w:pPr>
        <w:pStyle w:val="Normal"/>
        <w:rPr/>
      </w:pPr>
      <w:r>
        <w:rPr/>
      </w:r>
    </w:p>
    <w:p>
      <w:pPr>
        <w:pStyle w:val="Normal"/>
        <w:rPr/>
      </w:pPr>
      <w:r>
        <w:rPr/>
        <w:t xml:space="preserve">129. Дела растут, не оборачиваясь на здоровье. Хоть луна и сильна в этом полугодии, набухание воды нарушает равновесие стихий. Но не пройдете мимо чудес жизни. Главное из них — благодеяния. Пламя сердца возродит край, некогда процветавший. </w:t>
      </w:r>
    </w:p>
    <w:p>
      <w:pPr>
        <w:pStyle w:val="Normal"/>
        <w:rPr/>
      </w:pPr>
      <w:r>
        <w:rPr/>
        <w:t xml:space="preserve">Нижний Уймон гораздо старше остальных поселений Долины. Как форпост от набегов кочевых стоял он, ибо проникновение вражеское шло по другому берегу. И старая дорога к Белухе — тоже. </w:t>
      </w:r>
    </w:p>
    <w:p>
      <w:pPr>
        <w:pStyle w:val="Normal"/>
        <w:rPr/>
      </w:pPr>
      <w:r>
        <w:rPr/>
        <w:t>Озаботившись судьбами человеческими, в своей оставляешь место для молений и труда собеседований. Наблюдаем и радуемся, посылая нужных людей для помощи делу. Не для себя строим, но будущему отдаем умение и силы.</w:t>
      </w:r>
    </w:p>
    <w:p>
      <w:pPr>
        <w:pStyle w:val="Normal"/>
        <w:tabs>
          <w:tab w:val="clear" w:pos="708"/>
          <w:tab w:val="left" w:pos="993" w:leader="none"/>
        </w:tabs>
        <w:rPr/>
      </w:pPr>
      <w:r>
        <w:rPr/>
      </w:r>
    </w:p>
    <w:p>
      <w:pPr>
        <w:pStyle w:val="Normal"/>
        <w:tabs>
          <w:tab w:val="clear" w:pos="708"/>
          <w:tab w:val="left" w:pos="993" w:leader="none"/>
        </w:tabs>
        <w:rPr/>
      </w:pPr>
      <w:r>
        <w:rPr/>
        <w:t xml:space="preserve">130. Укрепляй щит свой. Как можно принять Луч и направить его, если нечиста поверхность? Роса небесная остается, если цветок раскрылся. Перевернутую чашу не наполнить. Темное сердце не зажечь. Копотью загашены огни постижений. Чем мощнее будет работать трансмутатор, тем больше темных будет привлечено светом неожиданным. Подражание делает из врага — друга, из робкого воздыхателя — поклонника, из слабого, пытающегося постичь истину — мастера духа. В дыме плавильных печей выбрасываются благородные металлы. Тамас хранит непроявленный запас энергий постижения высших свойств. </w:t>
      </w:r>
    </w:p>
    <w:p>
      <w:pPr>
        <w:pStyle w:val="Normal"/>
        <w:rPr/>
      </w:pPr>
      <w:r>
        <w:rPr/>
      </w:r>
    </w:p>
    <w:p>
      <w:pPr>
        <w:pStyle w:val="Normal"/>
        <w:tabs>
          <w:tab w:val="clear" w:pos="708"/>
          <w:tab w:val="left" w:pos="993" w:leader="none"/>
        </w:tabs>
        <w:rPr/>
      </w:pPr>
      <w:r>
        <w:rPr/>
        <w:t xml:space="preserve">131. Фурба есть оружие силы. Можно исцелять и ранить. Можно возвышать дух и обороняться от врагов. Можно видеть будущее и закалять мужество. В сочетании с Домом Жизни мощь его возрастает неизмеримо. Ограда завоеваний наших — факел средоточия напряжений. </w:t>
      </w:r>
    </w:p>
    <w:p>
      <w:pPr>
        <w:pStyle w:val="Normal"/>
        <w:tabs>
          <w:tab w:val="clear" w:pos="708"/>
          <w:tab w:val="left" w:pos="993" w:leader="none"/>
        </w:tabs>
        <w:rPr/>
      </w:pPr>
      <w:r>
        <w:rPr/>
        <w:t xml:space="preserve">Незримо наматываем нить судьбы. Необъяснимо создаем обстоятельства. Сердцами двигаем, собирая воедино разбросанные зерна новой расы. Сквозь оболочку лунного человечества уже видны огненные явления будущей эпохи. </w:t>
      </w:r>
    </w:p>
    <w:p>
      <w:pPr>
        <w:pStyle w:val="Normal"/>
        <w:tabs>
          <w:tab w:val="clear" w:pos="708"/>
          <w:tab w:val="left" w:pos="993" w:leader="none"/>
        </w:tabs>
        <w:rPr/>
      </w:pPr>
      <w:r>
        <w:rPr/>
        <w:t>Трудность пути важнее, чем утомление от безделья. Камень лежачий годен для наблюдений над подъемом или упадком уровня воды. От дождя озарений не нужен зонтик. Лучше подставлять непокрытую голову. Чуткость центров зависит от накоплений Чаши. Струны нервов колеблются от малейшего тока.</w:t>
      </w:r>
    </w:p>
    <w:p>
      <w:pPr>
        <w:pStyle w:val="Normal"/>
        <w:tabs>
          <w:tab w:val="clear" w:pos="708"/>
          <w:tab w:val="left" w:pos="993" w:leader="none"/>
        </w:tabs>
        <w:rPr/>
      </w:pPr>
      <w:r>
        <w:rPr/>
        <w:t>Пусть сгорают отбросы. Костер привлечет нужных путников. Радость безотчетна. Печаль осознанна. Страдая за людей, не нужно разрушать печень. Находи равновесие. Мир не оценит жертвы. Радостью и надеждой дезинфицируем пространство. Являя лучшее, просветляем дух. Являя лучшее, находим правильные решения. Удача у тех, кто оставляет своекорыстие во имя блага других.</w:t>
      </w:r>
    </w:p>
    <w:p>
      <w:pPr>
        <w:pStyle w:val="Normal"/>
        <w:tabs>
          <w:tab w:val="clear" w:pos="708"/>
          <w:tab w:val="left" w:pos="993" w:leader="none"/>
        </w:tabs>
        <w:rPr/>
      </w:pPr>
      <w:r>
        <w:rPr/>
      </w:r>
    </w:p>
    <w:p>
      <w:pPr>
        <w:pStyle w:val="Normal"/>
        <w:tabs>
          <w:tab w:val="clear" w:pos="708"/>
          <w:tab w:val="left" w:pos="993" w:leader="none"/>
        </w:tabs>
        <w:rPr/>
      </w:pPr>
      <w:r>
        <w:rPr/>
        <w:t xml:space="preserve">132. Как пепел развею золото. Когда Звезда Урусвати пройдет рядом с Сатурном и взорвет его, золото начнет возгораться, как уголь. Одна зола останется, уявляя пример, как вечное может стать прахом. Магнит тьмы должен быть уничтожен вместе с господином своим, а дух золота станет основой для нового пути. Ведь металлы тоже эволюционируют, трансмутируя свои свойства. </w:t>
      </w:r>
    </w:p>
    <w:p>
      <w:pPr>
        <w:pStyle w:val="Normal"/>
        <w:tabs>
          <w:tab w:val="clear" w:pos="708"/>
          <w:tab w:val="left" w:pos="993" w:leader="none"/>
        </w:tabs>
        <w:rPr/>
      </w:pPr>
      <w:r>
        <w:rPr/>
        <w:t>Новое не боится надоесть. Новому указано ожидание. Ибо преждевременное появление может отвратить многих. Ветви на деревьях, и те знают время цветения и срок созревания плода. Но безмыслие человеческое являет лишь разрушение уже сложенного. Любят люди разжигать камины мебелью резной работы. Строганая древесина лучше горит. А наипаче — обработанная художественно.</w:t>
      </w:r>
    </w:p>
    <w:p>
      <w:pPr>
        <w:pStyle w:val="Normal"/>
        <w:tabs>
          <w:tab w:val="clear" w:pos="708"/>
          <w:tab w:val="left" w:pos="993" w:leader="none"/>
        </w:tabs>
        <w:rPr/>
      </w:pPr>
      <w:r>
        <w:rPr/>
      </w:r>
    </w:p>
    <w:p>
      <w:pPr>
        <w:pStyle w:val="Normal"/>
        <w:tabs>
          <w:tab w:val="clear" w:pos="708"/>
          <w:tab w:val="left" w:pos="993" w:leader="none"/>
        </w:tabs>
        <w:rPr/>
      </w:pPr>
      <w:r>
        <w:rPr/>
        <w:t xml:space="preserve">133. Луч светит даже сквозь крышу. Корни магнитов, заложенных в Долине, растут стремительно, превращаясь в явления разного порядка, которые кажутся местному населению странными. Все духовные ростки, какими бы они робкими ни были и как бы ни враждовали между собой лидеры малых групп, определяют контур будущего предназначения Долины. Они сольются когда-нибудь, ибо есть фрагменты единого замысла. Научные лаборатории, библиотеки и дома творчества станут нитями, связующими зерна мозаики духа — как финифть кружевная, в которую заливается эмаль разных цветов, для того чтобы была получена работа высокой пробы. </w:t>
      </w:r>
    </w:p>
    <w:p>
      <w:pPr>
        <w:pStyle w:val="Normal"/>
        <w:tabs>
          <w:tab w:val="clear" w:pos="708"/>
          <w:tab w:val="left" w:pos="993" w:leader="none"/>
        </w:tabs>
        <w:rPr/>
      </w:pPr>
      <w:r>
        <w:rPr/>
        <w:t xml:space="preserve">Видим небесную идею. Видим лучи, посланные на помощь. Власть ветхая однажды уйдет. Явятся новые люди, способные отзвучать на камертон будущего. Они сверят свои сердца с чистой нотой и тогда уже определят, допущена ли фальшь в исполнении дел. </w:t>
      </w:r>
    </w:p>
    <w:p>
      <w:pPr>
        <w:pStyle w:val="Normal"/>
        <w:tabs>
          <w:tab w:val="clear" w:pos="708"/>
          <w:tab w:val="left" w:pos="993" w:leader="none"/>
        </w:tabs>
        <w:rPr/>
      </w:pPr>
      <w:r>
        <w:rPr/>
        <w:t xml:space="preserve">Нужно идеи пространства превращать в действие. Нужно радостью нахождений озариться. Неожиданное и случайное лишь неотъемлемая закономерность закона кармы, которая не видна земным глазам. </w:t>
      </w:r>
    </w:p>
    <w:p>
      <w:pPr>
        <w:pStyle w:val="Normal"/>
        <w:tabs>
          <w:tab w:val="clear" w:pos="708"/>
          <w:tab w:val="left" w:pos="993" w:leader="none"/>
        </w:tabs>
        <w:rPr/>
      </w:pPr>
      <w:r>
        <w:rPr/>
        <w:t>Зная о препятствиях, все же идем в дальний путь. Зная о трудностях, все же стремимся подняться на самый верх, чтобы оценить значимость разных уровней бытия. Обретая твердость в достижении цели, все же не забываем о сострадании.</w:t>
      </w:r>
    </w:p>
    <w:p>
      <w:pPr>
        <w:pStyle w:val="Normal"/>
        <w:tabs>
          <w:tab w:val="clear" w:pos="708"/>
          <w:tab w:val="left" w:pos="993" w:leader="none"/>
        </w:tabs>
        <w:rPr/>
      </w:pPr>
      <w:r>
        <w:rPr/>
      </w:r>
    </w:p>
    <w:p>
      <w:pPr>
        <w:pStyle w:val="Normal"/>
        <w:tabs>
          <w:tab w:val="clear" w:pos="708"/>
          <w:tab w:val="left" w:pos="993" w:leader="none"/>
        </w:tabs>
        <w:rPr/>
      </w:pPr>
      <w:r>
        <w:rPr/>
        <w:t xml:space="preserve">134. Всей силой духа приложитесь к построению очага будущего. Не столько построения внешние создают общину, но новые отношения между людьми воспитываются. Особенно трудно тому, кто облечен властью духовной. Его поведение и ошибки влекут за собой немалые проблемы. </w:t>
      </w:r>
    </w:p>
    <w:p>
      <w:pPr>
        <w:pStyle w:val="Normal"/>
        <w:rPr/>
      </w:pPr>
      <w:r>
        <w:rPr/>
        <w:t>Срастание сердец как прививка разных черенков на одном дереве. Кто-то легко приживается, но иному трудна коллективная сила постижений. Не питейное заведение строим. Количество людей не показатель успеха. Иначе многокилометровую очередь за товаром можно было бы считать общиной. Это понятие настолько оболгано и девальвировано, что нужно приложить не столько усилия, сколько сердечную любовь, для того чтобы люди поверили в искренность начинаний.</w:t>
      </w:r>
    </w:p>
    <w:p>
      <w:pPr>
        <w:pStyle w:val="Normal"/>
        <w:tabs>
          <w:tab w:val="clear" w:pos="708"/>
          <w:tab w:val="left" w:pos="993" w:leader="none"/>
        </w:tabs>
        <w:rPr/>
      </w:pPr>
      <w:r>
        <w:rPr/>
        <w:t>Разве в духовном содружестве не может быть музейного комплекса и ландшафтного парка? Познавая лучшие образцы прошлого, нужно поучиться высоте их творческой культуры, знанию древних традиций и их сохранению в веках. Не все могут внятно объяснить прикладную ценность древних вещей в век автоматизации и внедрения электричества во все сферы жизни. Но тонкая работа ремесленников прошлого может вызвать только восхищение. Пример живой может подвигнуть молодые сознания на создание своих произведений. Высекая искру из Чаши, мысль уже готовит пробуждение таланта. Этнография изучает культуру народов, проживавших когда-то в данном месте. Бытовые постройки, виды жилья, алтайского и русского, будут дополнением живого музея ремесел и залов современного искусства. Смесь города мастеров и собрания наследия прошлого.</w:t>
      </w:r>
    </w:p>
    <w:p>
      <w:pPr>
        <w:pStyle w:val="Normal"/>
        <w:tabs>
          <w:tab w:val="clear" w:pos="708"/>
          <w:tab w:val="left" w:pos="993" w:leader="none"/>
        </w:tabs>
        <w:rPr/>
      </w:pPr>
      <w:r>
        <w:rPr/>
        <w:t xml:space="preserve">Нужно любым способом собрать воедино возгоревшиеся зерна духа: иначе они сопреют поодиночке в навозе бытовизации сознания. </w:t>
      </w:r>
    </w:p>
    <w:p>
      <w:pPr>
        <w:pStyle w:val="Normal"/>
        <w:tabs>
          <w:tab w:val="clear" w:pos="708"/>
          <w:tab w:val="left" w:pos="993" w:leader="none"/>
        </w:tabs>
        <w:rPr/>
      </w:pPr>
      <w:r>
        <w:rPr/>
        <w:t>Крылья Ангела-Хранителя тяжелеют от чада домашних ссор и от желаний все лучше и лучше благоустроить жилище. В атмосфере бездуховности это явление становится настоящей религией, где объектом почитания служит новая посудомоечная машина или телевизор со стереоэффектом. Фетиш современности гораздо ниже тех священных предметов и камней, которым поклонялись древние люди. Подчинение души быту есть худшее закабаление сознаний.</w:t>
      </w:r>
    </w:p>
    <w:p>
      <w:pPr>
        <w:pStyle w:val="Normal"/>
        <w:tabs>
          <w:tab w:val="clear" w:pos="708"/>
          <w:tab w:val="left" w:pos="993" w:leader="none"/>
        </w:tabs>
        <w:rPr/>
      </w:pPr>
      <w:r>
        <w:rPr/>
      </w:r>
    </w:p>
    <w:p>
      <w:pPr>
        <w:pStyle w:val="Normal"/>
        <w:rPr/>
      </w:pPr>
      <w:r>
        <w:rPr/>
        <w:t>135. Пирамида высвобождает из подсознания память прошлых воплощений. И по закону мистическому в первую очередь просыпаются негативные моменты воплощений для их переработки в нынешних условиях. Исправление прошлого так возможно, имея мощный трансмутатор, или генератор возвышения духовных токов. Ведь когда-нибудь нужно будет вычищать подвалы подсознания. Без этого невозможным станет расплав ветхих накоплений. Вместо золота чистого мудрости лишь чад и зловоние застелют небеса. Из недр себя извлекаем руду постижений.</w:t>
      </w:r>
    </w:p>
    <w:p>
      <w:pPr>
        <w:pStyle w:val="Normal"/>
        <w:tabs>
          <w:tab w:val="clear" w:pos="708"/>
          <w:tab w:val="left" w:pos="993" w:leader="none"/>
        </w:tabs>
        <w:rPr/>
      </w:pPr>
      <w:r>
        <w:rPr/>
      </w:r>
    </w:p>
    <w:p>
      <w:pPr>
        <w:pStyle w:val="Normal"/>
        <w:tabs>
          <w:tab w:val="clear" w:pos="708"/>
          <w:tab w:val="left" w:pos="993" w:leader="none"/>
        </w:tabs>
        <w:rPr/>
      </w:pPr>
      <w:r>
        <w:rPr/>
        <w:t xml:space="preserve">136. Заложение магнитов обозначает план эволюционных построений. Как столбы основания здания будущего истечение огненных токов. Вибрации нового времени пробуждают святыни, лежащие в небрежении многие тысячи лет. Как луч света, попадая в камень с вкраплениями кристаллов, начинает играть всеми цветами радуги, так и токи энергий Золотого Века, пробуждая магниты, звучат по-иному. </w:t>
      </w:r>
    </w:p>
    <w:p>
      <w:pPr>
        <w:pStyle w:val="Normal"/>
        <w:tabs>
          <w:tab w:val="clear" w:pos="708"/>
          <w:tab w:val="left" w:pos="993" w:leader="none"/>
        </w:tabs>
        <w:rPr/>
      </w:pPr>
      <w:r>
        <w:rPr/>
        <w:t>Привыкшему к шепоту пространства и музыке сфер трудно привыкнуть к земной какофонии и разноголосице. Как зазывалы на базаре предлагают свой товар наперебой, так и реклама в эфире засоряет чистоту пространства. Дисгармония гасит волны согласия. Агрессивность создает притяжение к недрам планеты всех истекающих энергий. Нижняя чакра, доминируя, отдает энергию энергетическому хвосту, уходящему вниз. Носитель негатива становится мобильной черной дырой, засасывающей энергии в колодец ненависти. Дом Жизни являет противоположную картину, перерабатывая тамас в энергию саттвы.</w:t>
      </w:r>
    </w:p>
    <w:p>
      <w:pPr>
        <w:pStyle w:val="Normal"/>
        <w:tabs>
          <w:tab w:val="clear" w:pos="708"/>
          <w:tab w:val="left" w:pos="993" w:leader="none"/>
        </w:tabs>
        <w:rPr/>
      </w:pPr>
      <w:r>
        <w:rPr/>
      </w:r>
    </w:p>
    <w:p>
      <w:pPr>
        <w:pStyle w:val="Normal"/>
        <w:tabs>
          <w:tab w:val="clear" w:pos="708"/>
          <w:tab w:val="left" w:pos="993" w:leader="none"/>
        </w:tabs>
        <w:rPr/>
      </w:pPr>
      <w:r>
        <w:rPr/>
        <w:t xml:space="preserve">137. Думаем, куда лучше направить вас. Магнетизм посланной стрелы велик. </w:t>
      </w:r>
    </w:p>
    <w:p>
      <w:pPr>
        <w:pStyle w:val="Normal"/>
        <w:tabs>
          <w:tab w:val="clear" w:pos="708"/>
          <w:tab w:val="left" w:pos="993" w:leader="none"/>
        </w:tabs>
        <w:rPr/>
      </w:pPr>
      <w:r>
        <w:rPr/>
        <w:t xml:space="preserve">Минуя пустыню, мы знаем, как жар ее полдня велик и как холодны ее ночи. И как же укрыться от влияния одного и другого? Наша одежда и стеганый толстый халат помогут от жара и в холод не дадут замерзнуть. Но когда окружит огонь нашу плоть и токи его проникнут в каждую клеточку тела, спасет лишь аура почитания Владыки, любимого Образа, который укроет мыслью Своей, как щитом, от жара палящего Нового Мира. А сердце, зажженное новой дорогой, само закалит свою ауру, серебром оттеняя священное золото мудрости. </w:t>
      </w:r>
    </w:p>
    <w:p>
      <w:pPr>
        <w:pStyle w:val="Normal"/>
        <w:tabs>
          <w:tab w:val="clear" w:pos="708"/>
          <w:tab w:val="left" w:pos="993" w:leader="none"/>
        </w:tabs>
        <w:rPr/>
      </w:pPr>
      <w:r>
        <w:rPr/>
        <w:t>Нет, мы не погибнем, если даже сгорим в огне почитания. Пусть плоть станет прахом, но дух вдохновенья жив будет в мире любом и в обличье иных измерений. Он не забудет, Кому отдавал он мгновения высшей любви, чье Имя шептал он, покидая тело земное.</w:t>
      </w:r>
    </w:p>
    <w:p>
      <w:pPr>
        <w:pStyle w:val="Normal"/>
        <w:tabs>
          <w:tab w:val="clear" w:pos="708"/>
          <w:tab w:val="left" w:pos="993" w:leader="none"/>
        </w:tabs>
        <w:rPr/>
      </w:pPr>
      <w:r>
        <w:rPr/>
      </w:r>
    </w:p>
    <w:p>
      <w:pPr>
        <w:pStyle w:val="Normal"/>
        <w:tabs>
          <w:tab w:val="clear" w:pos="708"/>
          <w:tab w:val="left" w:pos="993" w:leader="none"/>
        </w:tabs>
        <w:rPr/>
      </w:pPr>
      <w:r>
        <w:rPr/>
        <w:t xml:space="preserve">138. Пусть Луч Мой осветит действия духа. Пусть несовместимое станет понятным в предельной своей простоте, минуя вульгарности пошлость и низость желаний. Судьба, словно тень, неотступно за нами бежит. Но только невежда боится своих порождений, которые созданы мысленным нашим туманом. От солнца живого живут они уклоняясь и в мрачной угрюмости сосредоточенья творят только ведомый им назначенья удел. </w:t>
      </w:r>
    </w:p>
    <w:p>
      <w:pPr>
        <w:pStyle w:val="Normal"/>
        <w:tabs>
          <w:tab w:val="clear" w:pos="708"/>
          <w:tab w:val="left" w:pos="993" w:leader="none"/>
        </w:tabs>
        <w:rPr/>
      </w:pPr>
      <w:r>
        <w:rPr/>
        <w:t>Пусть внешне мы строги, но радости клад сияет в сердцах, как огненный сад. Магнит возжигает живые сердца. Огонь золотой — это Слово Отца. От Разума — Силы, что держат миры. Мы собраны для совершенной игры.</w:t>
      </w:r>
    </w:p>
    <w:p>
      <w:pPr>
        <w:pStyle w:val="Normal"/>
        <w:tabs>
          <w:tab w:val="clear" w:pos="708"/>
          <w:tab w:val="left" w:pos="993" w:leader="none"/>
        </w:tabs>
        <w:rPr/>
      </w:pPr>
      <w:r>
        <w:rPr/>
      </w:r>
    </w:p>
    <w:p>
      <w:pPr>
        <w:pStyle w:val="Normal"/>
        <w:rPr/>
      </w:pPr>
      <w:r>
        <w:rPr/>
        <w:t xml:space="preserve">139. Истечение положительных энергий из Теректинского разлома создает облачные столбы, которые держатся над горами по несколько часов. Соединение небесного и земного происходит через зримые образы. Они могут являться открытым каналом взаимообмена. С потоком излучений вливается поток новых знаний. С потоком излучений токи будущего открывают храмы своей мудрости. </w:t>
      </w:r>
    </w:p>
    <w:p>
      <w:pPr>
        <w:pStyle w:val="Normal"/>
        <w:rPr/>
      </w:pPr>
      <w:r>
        <w:rPr/>
        <w:t>Обозначение времени несет новые методы постижения явленных сил. Множество неисчислимое находится в непримененном состоянии. Неисчерпаемость космических энергий так велика, что использование их можно сравнить с зачерпыванием ведра воды для собственных нужд из океана беспредельного. Фрагментарные явления Теслы и Кили лишь доказали возможность использования всеначальной силы в неограниченном количестве. Человечество не должно платить за воду и электричество, за газ и использование полезных ископаемых. Лишь добыча и переработка стоят чего-то, но не само природное сырье.</w:t>
      </w:r>
    </w:p>
    <w:p>
      <w:pPr>
        <w:pStyle w:val="Normal"/>
        <w:tabs>
          <w:tab w:val="clear" w:pos="708"/>
          <w:tab w:val="left" w:pos="993" w:leader="none"/>
        </w:tabs>
        <w:rPr/>
      </w:pPr>
      <w:r>
        <w:rPr/>
      </w:r>
    </w:p>
    <w:p>
      <w:pPr>
        <w:pStyle w:val="Normal"/>
        <w:tabs>
          <w:tab w:val="clear" w:pos="708"/>
          <w:tab w:val="left" w:pos="993" w:leader="none"/>
        </w:tabs>
        <w:rPr/>
      </w:pPr>
      <w:r>
        <w:rPr/>
        <w:t>140. Сложности отношений будут нарастать в силу созревания духа. Все мелкое и ленивое должно отойти. Поэтому не скорби об отошедших. Явления низшего порядка будут заводить в тупик даже опытных бойцов. Нужно понимать глубину невежества каждого человека. Нужно понимать, как разряды самости разрушают ткань отношений. Велика разница между методично работающим человеком и лентяем, для которого выход из дома представляется как трудовой подвиг. Бездельники только тем и заняты, что наполнены значимостью собственной персоны. Спокойствие — лучшая дезинфекция отношений, какими бы случайными они ни были. У хамства нет тормозов. У хамства нет других кумиров, кроме как возвеличивание самих себя. И в этом они преуспели.</w:t>
      </w:r>
    </w:p>
    <w:p>
      <w:pPr>
        <w:pStyle w:val="Normal"/>
        <w:tabs>
          <w:tab w:val="clear" w:pos="708"/>
          <w:tab w:val="left" w:pos="993" w:leader="none"/>
        </w:tabs>
        <w:rPr/>
      </w:pPr>
      <w:r>
        <w:rPr/>
      </w:r>
    </w:p>
    <w:p>
      <w:pPr>
        <w:pStyle w:val="Normal"/>
        <w:tabs>
          <w:tab w:val="clear" w:pos="708"/>
          <w:tab w:val="left" w:pos="993" w:leader="none"/>
        </w:tabs>
        <w:rPr/>
      </w:pPr>
      <w:r>
        <w:rPr/>
        <w:t xml:space="preserve">141. Трудна жертва земной жизни. Приходится постоянно носить доспех настороженности. Даже рыцарские одеяния изматывали тело. Но мощь тела славы выдержать еще труднее. </w:t>
      </w:r>
    </w:p>
    <w:p>
      <w:pPr>
        <w:pStyle w:val="Normal"/>
        <w:tabs>
          <w:tab w:val="clear" w:pos="708"/>
          <w:tab w:val="left" w:pos="993" w:leader="none"/>
        </w:tabs>
        <w:rPr/>
      </w:pPr>
      <w:r>
        <w:rPr/>
        <w:t>Много вокруг нанесено сора ветром популярности. Много ротозейства и праздного любопытства. Но люди творят построения — люди, самые разнообразные. Человеку близок строительный дух. В течение всей земной эволюции люди учились строить все лучше и лучше, утверждая полезность труда земного.</w:t>
      </w:r>
    </w:p>
    <w:p>
      <w:pPr>
        <w:pStyle w:val="Normal"/>
        <w:tabs>
          <w:tab w:val="clear" w:pos="708"/>
          <w:tab w:val="left" w:pos="993" w:leader="none"/>
        </w:tabs>
        <w:rPr/>
      </w:pPr>
      <w:r>
        <w:rPr/>
      </w:r>
    </w:p>
    <w:p>
      <w:pPr>
        <w:pStyle w:val="Normal"/>
        <w:tabs>
          <w:tab w:val="clear" w:pos="708"/>
          <w:tab w:val="left" w:pos="993" w:leader="none"/>
        </w:tabs>
        <w:rPr/>
      </w:pPr>
      <w:r>
        <w:rPr/>
        <w:t xml:space="preserve">142. Обратимся за знанием к Владыке, почувствовав предел земной ограниченности. </w:t>
      </w:r>
    </w:p>
    <w:p>
      <w:pPr>
        <w:pStyle w:val="Normal"/>
        <w:rPr/>
      </w:pPr>
      <w:r>
        <w:rPr/>
        <w:t>Дом Жизни меняет карму, даже самую тяжкую, в лучшую сторону. Аналогия с табачным дымом, который вверху пирамиды приобретает запах ладана, есть физическая иллюстрация кармических процессов.</w:t>
      </w:r>
    </w:p>
    <w:p>
      <w:pPr>
        <w:pStyle w:val="Normal"/>
        <w:tabs>
          <w:tab w:val="clear" w:pos="708"/>
          <w:tab w:val="left" w:pos="993" w:leader="none"/>
        </w:tabs>
        <w:rPr/>
      </w:pPr>
      <w:r>
        <w:rPr/>
        <w:t xml:space="preserve">Сотрудничество привлекает новые энергии космоса. Новые ситуации и обстоятельства лишь форма проявления этих энергий. Предопределенность являет собой ожидание условий земных для созревания кармических процессов. Многие годы и десятилетия может ждать карма, пока сложится подходящая ситуация для реализации замысла высшего в полноте и многообразии представлений. Воплощение идей происходит импульсами по мере вмещения сознанием построительных моментов. </w:t>
      </w:r>
    </w:p>
    <w:p>
      <w:pPr>
        <w:pStyle w:val="Normal"/>
        <w:tabs>
          <w:tab w:val="clear" w:pos="708"/>
          <w:tab w:val="left" w:pos="993" w:leader="none"/>
        </w:tabs>
        <w:rPr/>
      </w:pPr>
      <w:r>
        <w:rPr/>
        <w:t xml:space="preserve">Умение, смекалка и способность решать разнообразие задач зависят от расширения сознания. Даже полеты в дальние миры требуют находчивости и расторопности. </w:t>
      </w:r>
    </w:p>
    <w:p>
      <w:pPr>
        <w:pStyle w:val="Normal"/>
        <w:tabs>
          <w:tab w:val="clear" w:pos="708"/>
          <w:tab w:val="left" w:pos="993" w:leader="none"/>
        </w:tabs>
        <w:rPr/>
      </w:pPr>
      <w:r>
        <w:rPr/>
        <w:t xml:space="preserve">Духовные качества универсальны. Если они образованы, воспитаны и укреплены необратимостью, то и в земной жизни годна будет их активность. Месить глину и тесто — разные вещи. Но в обоих случаях приобретается умение перемешивать ингредиенты и доводить продукт до нужной консистенции. Даже далекие друг от друга профессии могут применить одно и то же качество, помогающее довести до конца начатое дело. Именно окончание блестящее отличает творение художника от работы ремесленника. Все качество дела заложено в прекрасном завершении и доведении всех мелочей до возможного совершенства. </w:t>
      </w:r>
    </w:p>
    <w:p>
      <w:pPr>
        <w:pStyle w:val="Normal"/>
        <w:tabs>
          <w:tab w:val="clear" w:pos="708"/>
          <w:tab w:val="left" w:pos="993" w:leader="none"/>
        </w:tabs>
        <w:rPr/>
      </w:pPr>
      <w:r>
        <w:rPr/>
        <w:t>Нисхождение Идеального Мира в земные формы не всегда осуществляет полное воплощение, но все же наиболее приближено, насколько может позволить материя. Кармический вакуум создает привлечение новых возможностей, невообразимых и неведомых. Чистый дух стремится к воплощению, даже если возможности слишком разбросаны. Но даже трава не может вырасти сразу, не то что дела духа.</w:t>
      </w:r>
    </w:p>
    <w:p>
      <w:pPr>
        <w:pStyle w:val="Normal"/>
        <w:tabs>
          <w:tab w:val="clear" w:pos="708"/>
          <w:tab w:val="left" w:pos="993" w:leader="none"/>
        </w:tabs>
        <w:rPr/>
      </w:pPr>
      <w:r>
        <w:rPr/>
      </w:r>
    </w:p>
    <w:p>
      <w:pPr>
        <w:pStyle w:val="Normal"/>
        <w:tabs>
          <w:tab w:val="clear" w:pos="708"/>
          <w:tab w:val="left" w:pos="993" w:leader="none"/>
        </w:tabs>
        <w:rPr/>
      </w:pPr>
      <w:r>
        <w:rPr/>
        <w:t>143. Решен путь ваш. Не заступая чужого, от своего не отступим. Жемчужину сердца зажги, чтобы увидеть жизни продолжение. Жемчужина сердца сплавляет тончайшее золото мыслей в зерно несгораемой силы. От внутреннего солнца, от его лучей палящих, рождаются образы наших мыслей.</w:t>
      </w:r>
    </w:p>
    <w:p>
      <w:pPr>
        <w:pStyle w:val="Normal"/>
        <w:tabs>
          <w:tab w:val="clear" w:pos="708"/>
          <w:tab w:val="left" w:pos="993" w:leader="none"/>
        </w:tabs>
        <w:rPr/>
      </w:pPr>
      <w:r>
        <w:rPr/>
        <w:t>Увядшие листья гонит ветер по камням, на которых вырублены священные древние мантры. Увядшие листья, как чьи-то пройденные жизни, уносятся потоком судьбы в объятия холодных ущелий, где всегда поет несмолкающий ветер вечного времени.</w:t>
      </w:r>
    </w:p>
    <w:p>
      <w:pPr>
        <w:pStyle w:val="Normal"/>
        <w:tabs>
          <w:tab w:val="clear" w:pos="708"/>
          <w:tab w:val="left" w:pos="993" w:leader="none"/>
        </w:tabs>
        <w:rPr/>
      </w:pPr>
      <w:r>
        <w:rPr/>
      </w:r>
    </w:p>
    <w:p>
      <w:pPr>
        <w:pStyle w:val="Normal"/>
        <w:tabs>
          <w:tab w:val="clear" w:pos="708"/>
          <w:tab w:val="left" w:pos="993" w:leader="none"/>
        </w:tabs>
        <w:rPr/>
      </w:pPr>
      <w:r>
        <w:rPr/>
        <w:t xml:space="preserve">144. Жертвенность как одно из высших качеств духа отличает истинных Воинов Света. Воплощаясь для какой-то своей, только ему известной задачи, такой вечный рыцарь являет собой огненный меч сердца, для которого не страшны ни угрозы, ни препятствия. Как свеча исполняет роль очистителя пространства, так и сердце такого человека сжигает в горниле своем мятущийся сор низких человеческих мыслей и чувств. </w:t>
      </w:r>
    </w:p>
    <w:p>
      <w:pPr>
        <w:pStyle w:val="Normal"/>
        <w:tabs>
          <w:tab w:val="clear" w:pos="708"/>
          <w:tab w:val="left" w:pos="993" w:leader="none"/>
        </w:tabs>
        <w:rPr/>
      </w:pPr>
      <w:r>
        <w:rPr/>
        <w:t>Высокие планеты посылают духов своих по всей Вселенной для миссии очищения и спасения существ, ослепших от ядовитого тумана невежества. Сострадая, они идут на участь погружения в лунную плоть, подверженную болезням и мучениям от воздействий физического мира. Выдерживая натиск стихий, находящихся в неуправляемом состоянии, духи-очистители озонируют пространство вокруг себя, создавая благодатную среду для ищущих сердец.</w:t>
      </w:r>
    </w:p>
    <w:p>
      <w:pPr>
        <w:pStyle w:val="Normal"/>
        <w:rPr/>
      </w:pPr>
      <w:r>
        <w:rPr/>
      </w:r>
    </w:p>
    <w:p>
      <w:pPr>
        <w:pStyle w:val="Normal"/>
        <w:rPr/>
      </w:pPr>
      <w:r>
        <w:rPr/>
        <w:t xml:space="preserve">145. Стоящий на пороге знает, сколько терпения и воли необходимо, для того чтобы дождаться своего часа. Порог Сатьи для многих еще достаточно высок и неприступен. Но даже малое дитя учится ходить, беспрестанно пытаясь встать, после того как снова упадет. И если бы не было этих бесчисленных попыток, то и сама возможность твердо ступать по земле была бы отринута. </w:t>
      </w:r>
    </w:p>
    <w:p>
      <w:pPr>
        <w:pStyle w:val="Normal"/>
        <w:rPr/>
      </w:pPr>
      <w:r>
        <w:rPr/>
        <w:t>Каждое мгновение открывает нам врата нового. Каждое мгновение мы можем начать менять жизнь и существовать в ином режиме устремления. Но колесница зла мчится очень быстро. И соскочить с нее без ушибов и увечий почти невозможно. Нужно научиться падать, для того чтобы вставать и идти дальше.</w:t>
      </w:r>
    </w:p>
    <w:p>
      <w:pPr>
        <w:pStyle w:val="Normal"/>
        <w:rPr/>
      </w:pPr>
      <w:r>
        <w:rPr/>
      </w:r>
    </w:p>
    <w:p>
      <w:pPr>
        <w:pStyle w:val="Normal"/>
        <w:rPr/>
      </w:pPr>
      <w:r>
        <w:rPr/>
        <w:t>146. Строительство Дома Жизни изменяет судьбу каждого участника события. Объединение сознаний дает бесценный опыт преимущества коллективного труда над усилиями отдельных умов. Коллективное сознательное начало гораздо активнее своего антипода, который хранит накопление тамасических и инстинктивных энергий.</w:t>
      </w:r>
    </w:p>
    <w:p>
      <w:pPr>
        <w:pStyle w:val="Normal"/>
        <w:rPr/>
      </w:pPr>
      <w:r>
        <w:rPr/>
        <w:t xml:space="preserve">Взрывоопасность негатива вызывает как явления полтергейста, так и самовозгорание предметов и людей. Злая мысль собирает клубок аналогичных энергий, который используется духами зла для нанесения людям увечий и травм, насылания болезней и провоцирования явлений отрицательных кармических проявлений. </w:t>
      </w:r>
    </w:p>
    <w:p>
      <w:pPr>
        <w:pStyle w:val="Normal"/>
        <w:rPr/>
      </w:pPr>
      <w:r>
        <w:rPr/>
        <w:t xml:space="preserve">Молитва общая во благо и здравие члена содружества будет лучшим лекарством, ибо посылает любовь и пространственные симпатии для укрепления излучений ауры страдающего недугом человека. </w:t>
      </w:r>
    </w:p>
    <w:p>
      <w:pPr>
        <w:pStyle w:val="Normal"/>
        <w:rPr/>
      </w:pPr>
      <w:r>
        <w:rPr/>
        <w:t xml:space="preserve">Любите друг друга и помогайте во всем. Жертву для осуждения найти легко. Но нужно понять, что любые нападки на кого-то из близких есть отражение собственной внутренней неустроенности. Именно поиск виноватого указывает на отсутствие дисциплины, усмиряющей внутренний огонь. Безделье заполняет время поиском врага. И если его нет вблизи, он находится где-нибудь в мифической области мироздания. Осуждение указывает на то, что у человека есть свободный резервуар времени и энергии. </w:t>
      </w:r>
    </w:p>
    <w:p>
      <w:pPr>
        <w:pStyle w:val="Normal"/>
        <w:rPr/>
      </w:pPr>
      <w:r>
        <w:rPr/>
        <w:t>Не нужно, чтобы люди были заложниками самовластия и самодурства. Мелочи формируют замашки диктатора. Правильное поведение есть отражение спокойной души. Оглянись на собственные недостатки — и станет понятной каждая черта действия. Сердись на себя. Не привлекай духов серых. Развяжи узел нервного напряжения.</w:t>
      </w:r>
    </w:p>
    <w:p>
      <w:pPr>
        <w:pStyle w:val="Normal"/>
        <w:rPr/>
      </w:pPr>
      <w:r>
        <w:rPr/>
      </w:r>
    </w:p>
    <w:p>
      <w:pPr>
        <w:pStyle w:val="Normal"/>
        <w:rPr/>
      </w:pPr>
      <w:r>
        <w:rPr/>
        <w:t xml:space="preserve">147. Отпусти по своим обителям тех, кого ты держишь в плену. Пусть качества, пойманные сетью чрезмерного напряжения, свободно улетают по своим делам. Зачем держать около себя тех, кто хочет быть свободным? </w:t>
      </w:r>
    </w:p>
    <w:p>
      <w:pPr>
        <w:pStyle w:val="Normal"/>
        <w:rPr/>
      </w:pPr>
      <w:r>
        <w:rPr/>
        <w:t>Иногда свободная воля дает полезные советы. Сними комок напряжения. Слишком трудно занять нишу, в которой долгое время находился тайный судья всех окружающих.</w:t>
      </w:r>
    </w:p>
    <w:p>
      <w:pPr>
        <w:pStyle w:val="Normal"/>
        <w:rPr/>
      </w:pPr>
      <w:r>
        <w:rPr/>
      </w:r>
    </w:p>
    <w:p>
      <w:pPr>
        <w:pStyle w:val="Normal"/>
        <w:rPr/>
      </w:pPr>
      <w:r>
        <w:rPr/>
        <w:t xml:space="preserve">148. Болезни посылаются человеку, для того чтобы недовольство окружающими обратилось на самого себя. Недомогания позволяют думать только о своем недуге. </w:t>
      </w:r>
    </w:p>
    <w:p>
      <w:pPr>
        <w:pStyle w:val="Normal"/>
        <w:rPr/>
      </w:pPr>
      <w:r>
        <w:rPr/>
        <w:t xml:space="preserve">Худшее состояние духа — когда люди ждут только грубости и постоянно находятся в страхе услышать грубое слово. </w:t>
      </w:r>
    </w:p>
    <w:p>
      <w:pPr>
        <w:pStyle w:val="Normal"/>
        <w:rPr/>
      </w:pPr>
      <w:r>
        <w:rPr/>
        <w:t xml:space="preserve">Положение и право хозяина обнажают еще одну черту негативную — властолюбие. А с этим червем тяжелее всего бороться. </w:t>
      </w:r>
    </w:p>
    <w:p>
      <w:pPr>
        <w:pStyle w:val="Normal"/>
        <w:rPr/>
      </w:pPr>
      <w:r>
        <w:rPr/>
        <w:t xml:space="preserve">Остерегись от обид и осуждений. Вдохновение тьмы легко проникает в сердце от ощущения ложной правоты. Нанесение человеку душевной царапины отзывается долгим эхом воспоминаний. Лучше страдать самому, чем пожинать плоды сказанного кому-то горького слова. Осознать вовремя свою вину и начать ее исправлять — начало пути очищения от язв и корост внешнего мира. </w:t>
      </w:r>
    </w:p>
    <w:p>
      <w:pPr>
        <w:pStyle w:val="Normal"/>
        <w:rPr/>
      </w:pPr>
      <w:r>
        <w:rPr/>
        <w:t xml:space="preserve">Учиться у природы мудро, но нужно не забывать, что хищническая природа не всегда была таковой. В Золотом Веке было такое изобилие фруктов и такое разнообразие растительной пищи, что животные даже не могли помыслить об уничтожении друг друга и себе подобных. </w:t>
      </w:r>
    </w:p>
    <w:p>
      <w:pPr>
        <w:pStyle w:val="Normal"/>
        <w:rPr/>
      </w:pPr>
      <w:r>
        <w:rPr/>
      </w:r>
    </w:p>
    <w:p>
      <w:pPr>
        <w:pStyle w:val="Normal"/>
        <w:rPr/>
      </w:pPr>
      <w:r>
        <w:rPr/>
        <w:t>149. Судилище есть исправление преступного сознания. Задумываясь о последствиях, делаем дела. В законе кармы есть отражение справедливости и взвешенного применения наказаний. Рождение законопослушания есть определение превосходных сил кармических.</w:t>
      </w:r>
    </w:p>
    <w:p>
      <w:pPr>
        <w:pStyle w:val="Normal"/>
        <w:rPr/>
      </w:pPr>
      <w:r>
        <w:rPr/>
      </w:r>
    </w:p>
    <w:p>
      <w:pPr>
        <w:pStyle w:val="Normal"/>
        <w:rPr/>
      </w:pPr>
      <w:r>
        <w:rPr/>
        <w:t xml:space="preserve">150. Предстояние пред огнем Истины есть акт погружения в огненный мир собственного зерна монады. Не исследовав своих возможностей, человек не будет предпринимать никакие внешние действия. А тем более законы внутреннего мира не позволяют превышать собственные возможности накоплений сознания и запасов энергии. </w:t>
      </w:r>
    </w:p>
    <w:p>
      <w:pPr>
        <w:pStyle w:val="Normal"/>
        <w:rPr/>
      </w:pPr>
      <w:r>
        <w:rPr/>
        <w:t>Светоносность существ зависит от накопления внутреннего огня даже в физических клетках. Грубо говоря, ядерный синтез каждой клетки детонируется нашей решимостью, выраженной в устремленной мысли, достигшей степени вызывать скрытый огонь из самых тончайших структур нашей вселенной. Химизм огня так же семеричен, как и все явления мироздания.</w:t>
      </w:r>
    </w:p>
    <w:p>
      <w:pPr>
        <w:pStyle w:val="Normal"/>
        <w:rPr/>
      </w:pPr>
      <w:r>
        <w:rPr/>
      </w:r>
    </w:p>
    <w:p>
      <w:pPr>
        <w:pStyle w:val="Normal"/>
        <w:rPr/>
      </w:pPr>
      <w:r>
        <w:rPr/>
        <w:t>151. Много ложных записей. Много сведений, испорченных сплетнями. Вчерашний случай указывает на то, как принцип испорченного телефона действует. Догадка о том, что на Кара-Тюреке замерз кто-то из наших знакомых, стала чуть ли не утверждением. Нужно осторожно относиться к сведениям, исходящим от некоторых людей. Иногда невольно люди производят искажения — как кривое зеркало. Но если последнее вызывает приступы смеха, то преломление фактов приводит к плачевным результатам. Роль великого медлителя иногда полезнее напрасно поспешающего гонца.</w:t>
      </w:r>
    </w:p>
    <w:p>
      <w:pPr>
        <w:pStyle w:val="Normal"/>
        <w:rPr/>
      </w:pPr>
      <w:r>
        <w:rPr/>
      </w:r>
    </w:p>
    <w:p>
      <w:pPr>
        <w:pStyle w:val="Normal"/>
        <w:rPr/>
      </w:pPr>
      <w:r>
        <w:rPr/>
        <w:t xml:space="preserve">152. «Живи около прекрасного цветка, ибо цветы — живая связь между землей и небом». Принося дивные ароматы Огненного Мира и радуя глаз и сердце своей необычной красотой, цветы земные указывают, как можно на голых камнях проявить явления своей внутренней красоты. На болоте и вблизи пыльных дорог, в самой неприхотливой среде, они все же поражают своим великолепием и желанием удивить радостью своего существования род человеческий. Но люди, равнодушные к цветам, сами остаются на уровне существования каменного века. Когда тамас застилает глаза и не дает видеть ничего, кроме сокровищ подземных, такому духу цветы представляются сорной травой. </w:t>
      </w:r>
    </w:p>
    <w:p>
      <w:pPr>
        <w:pStyle w:val="Normal"/>
        <w:rPr/>
      </w:pPr>
      <w:r>
        <w:rPr/>
        <w:t xml:space="preserve">Гении растительного мира воплощаются в цветах. Они так отзывчивы на добрые мысли и сердечные слова. Они верят человеку, но их нельзя обмануть. Любовь, сердцем источаемая, для них лучшая энергия, стимулирующая рост. Не каждый может быть садовником, но только тот, кто чувствует себя среди растений, как среди близких друзей. И поверьте, что если бы не было цветов, то жизнеспособность планеты потеряла бы половину силы своей. </w:t>
      </w:r>
    </w:p>
    <w:p>
      <w:pPr>
        <w:pStyle w:val="Normal"/>
        <w:rPr/>
      </w:pPr>
      <w:r>
        <w:rPr/>
        <w:t>По отношению к цветам определяем людей. И это не дань обыкновенной сентиментальности. Растения слишком важны для духовной культуры человечества.</w:t>
      </w:r>
    </w:p>
    <w:p>
      <w:pPr>
        <w:pStyle w:val="Normal"/>
        <w:rPr/>
      </w:pPr>
      <w:r>
        <w:rPr/>
      </w:r>
    </w:p>
    <w:p>
      <w:pPr>
        <w:pStyle w:val="Normal"/>
        <w:rPr/>
      </w:pPr>
      <w:r>
        <w:rPr/>
        <w:t xml:space="preserve">153. Напиток из корней обид, вырванных из прошлого и бережно сохраненных, может быть очень горьким зельем, которое лишает сознание ощущения настоящего и затемняет его понимание. Мысли, в которых прошлое играет главную роль, создают из людей существ, бредущих с повернутой назад головой. Не мудрено, что такие создания постоянно спотыкаются даже о мелкие камешки. Они не видят тропы, потому что не смотрят вперед. </w:t>
      </w:r>
    </w:p>
    <w:p>
      <w:pPr>
        <w:pStyle w:val="Normal"/>
        <w:rPr/>
      </w:pPr>
      <w:r>
        <w:rPr/>
        <w:t xml:space="preserve">Обида нашептывает свои веления. Обида разжигает жалость к себе. Обида кричит об уничтожении собственного достоинства, оберегая бережно собственное болото с кровососами и пиявками от уничтожения. </w:t>
      </w:r>
    </w:p>
    <w:p>
      <w:pPr>
        <w:pStyle w:val="Normal"/>
        <w:rPr/>
      </w:pPr>
      <w:r>
        <w:rPr/>
        <w:t>Мир боится огня. Мир ветхую привычку охраняет бережнее, чем новое достоинство. Мир, купаясь в прошлом, боится плыть через океан будущего.</w:t>
      </w:r>
    </w:p>
    <w:p>
      <w:pPr>
        <w:pStyle w:val="Normal"/>
        <w:rPr/>
      </w:pPr>
      <w:r>
        <w:rPr/>
      </w:r>
    </w:p>
    <w:p>
      <w:pPr>
        <w:pStyle w:val="Normal"/>
        <w:ind w:right="23" w:firstLine="708"/>
        <w:rPr/>
      </w:pPr>
      <w:r>
        <w:rPr/>
        <w:t>154. Хрономиражи как объект изучения вошли в современную науку наравне с объективными физическими явлениями. Приближение таких загадочных явлений к осознанию само по себе указывает на время, когда тонкие явления уже нельзя игнорировать. Приближение Огненного Мира украшено многими знаками, которые требуют объяснения и пристального изучения.</w:t>
      </w:r>
    </w:p>
    <w:p>
      <w:pPr>
        <w:pStyle w:val="Normal"/>
        <w:ind w:right="23" w:firstLine="708"/>
        <w:rPr/>
      </w:pPr>
      <w:r>
        <w:rPr/>
      </w:r>
    </w:p>
    <w:p>
      <w:pPr>
        <w:pStyle w:val="Normal"/>
        <w:ind w:right="23" w:firstLine="708"/>
        <w:rPr/>
      </w:pPr>
      <w:r>
        <w:rPr/>
        <w:t>155. Конь обид далеко уносит дух от озарений пролетающих мгновений. Ослепленный пылью прошлого, человек задыхается в тумане минувших видений, упуская возможности реального времени. Тьма умеет собирать букет невежества. Вспомнив одну обиду, призываешь другую. Легко жить в мире, где объект жаления, сострадания и утешения — только ты сам. И не унижение, а недостаток трепетного уважения к себе, любимому, движет обидой. Майя умеет привлекать яркие образы, для того чтобы создать картину усугубления, которая делает душу одинокой и испепеленной. Костер ненависти и самовлюбленности выжигает все дотла.</w:t>
      </w:r>
    </w:p>
    <w:p>
      <w:pPr>
        <w:pStyle w:val="Normal"/>
        <w:ind w:right="23" w:firstLine="708"/>
        <w:rPr/>
      </w:pPr>
      <w:r>
        <w:rPr/>
      </w:r>
    </w:p>
    <w:p>
      <w:pPr>
        <w:pStyle w:val="Normal"/>
        <w:ind w:right="23" w:firstLine="708"/>
        <w:rPr/>
      </w:pPr>
      <w:r>
        <w:rPr/>
        <w:t xml:space="preserve">156. Привыкни к святости одиночества. Оцени предоставляемую судьбой свободу и наслаждайся ее неограниченными возможностями. Зачем быть заложником чужого настроения, когда сердце открывает беспредельную радость? </w:t>
      </w:r>
    </w:p>
    <w:p>
      <w:pPr>
        <w:pStyle w:val="Normal"/>
        <w:ind w:right="23" w:firstLine="708"/>
        <w:rPr/>
      </w:pPr>
      <w:r>
        <w:rPr/>
        <w:t>Пусть каждый бережет свой пыльный угол. Вам заповедан дворец духа. Великодушие избавит от мелких насекомых непонимания. Нельзя считать людей приближенными к миссии просвещения духа. Дети окружают нас. Дети в телах стариков. Нужно привыкнуть к тому, что капризы — это средство обратить на себя внимание и добиться нужной цели. Пусть каждый сам избавится от своих насекомых.</w:t>
      </w:r>
    </w:p>
    <w:p>
      <w:pPr>
        <w:pStyle w:val="Normal"/>
        <w:ind w:right="23" w:firstLine="708"/>
        <w:rPr/>
      </w:pPr>
      <w:r>
        <w:rPr/>
      </w:r>
    </w:p>
    <w:p>
      <w:pPr>
        <w:pStyle w:val="Normal"/>
        <w:ind w:right="23" w:firstLine="708"/>
        <w:rPr/>
      </w:pPr>
      <w:r>
        <w:rPr/>
        <w:t xml:space="preserve">157. Разлагая солнечный луч, в конце концов можно найти разумную составляющую, или мыслеоснову, каждого светового потока. Когда-нибудь будет обнаружено, что Солнце — сердце огромного мира планет и что, помимо тяготения и светимости, существует более разумная часть деятельности Солнца — духовная, волевая и ментальная. </w:t>
      </w:r>
    </w:p>
    <w:p>
      <w:pPr>
        <w:pStyle w:val="Normal"/>
        <w:ind w:right="23" w:firstLine="708"/>
        <w:rPr/>
      </w:pPr>
      <w:r>
        <w:rPr/>
        <w:t xml:space="preserve">Без магнетизма мысли невозможно осуществлять операции механического порядка. Физика лишь осадок высших процессов. События опускаются сверху вниз, как осаждение метеорной пыли. Все подчинено закону сепарации. Если даже стихии происходят одна из другой, то вся картина мироздания подчиняется этому закону. Идея вечного возвращения лишь итог анализа этих космических механизмов. </w:t>
      </w:r>
    </w:p>
    <w:p>
      <w:pPr>
        <w:pStyle w:val="Normal"/>
        <w:ind w:right="23" w:firstLine="708"/>
        <w:rPr/>
      </w:pPr>
      <w:r>
        <w:rPr/>
        <w:t>Эфир наполняет все пространство, но он же, проходя через уплотнения физического мира, становится водой, сохраняя функции растворять и накапливать не только соли, но и знание разного информативного уровня. Соль как квинтэссенция земной стихии тоже имеет способность сохранять знание. Земля тоже помнит все события, создавая хрономиражи на местах ожесточенных битв. Кровь пролитая не исчезает, но входит в структуру земли как средство, усиливающее запоминание жестоких событий.</w:t>
      </w:r>
    </w:p>
    <w:p>
      <w:pPr>
        <w:pStyle w:val="Normal"/>
        <w:ind w:right="23" w:firstLine="708"/>
        <w:rPr/>
      </w:pPr>
      <w:r>
        <w:rPr/>
      </w:r>
    </w:p>
    <w:p>
      <w:pPr>
        <w:pStyle w:val="Normal"/>
        <w:ind w:right="23" w:firstLine="708"/>
        <w:rPr/>
      </w:pPr>
      <w:r>
        <w:rPr/>
        <w:t xml:space="preserve">158. Трудно свет нести в раскрытой ладони. Но не жгуч он в неугасимости своей. Для сердец открытых сияет он. Для глаз, распахнутых в небеса. </w:t>
      </w:r>
    </w:p>
    <w:p>
      <w:pPr>
        <w:pStyle w:val="Normal"/>
        <w:ind w:right="23" w:firstLine="708"/>
        <w:rPr/>
      </w:pPr>
      <w:r>
        <w:rPr/>
        <w:t xml:space="preserve">Огонь! Огонь! Огонь приближает будущее. Агни связывает нити времен. </w:t>
      </w:r>
    </w:p>
    <w:p>
      <w:pPr>
        <w:pStyle w:val="Normal"/>
        <w:ind w:right="23" w:firstLine="708"/>
        <w:rPr/>
      </w:pPr>
      <w:r>
        <w:rPr/>
        <w:t xml:space="preserve">Мост Красоты над бездной угольной уведет избранных Моих к Вершинам Нашим. Бездна зла неисчерпаема, но и она будет испепелена мыслью солнечной. </w:t>
      </w:r>
    </w:p>
    <w:p>
      <w:pPr>
        <w:pStyle w:val="Normal"/>
        <w:ind w:right="23" w:firstLine="708"/>
        <w:rPr/>
      </w:pPr>
      <w:r>
        <w:rPr/>
        <w:t xml:space="preserve">Вращение сердечного центра влечет магнитом обаяния. Нельзя остужать сердце. Нельзя злу давать пристанище. </w:t>
      </w:r>
    </w:p>
    <w:p>
      <w:pPr>
        <w:pStyle w:val="Normal"/>
        <w:ind w:right="23" w:firstLine="708"/>
        <w:rPr/>
      </w:pPr>
      <w:r>
        <w:rPr/>
        <w:t>Приступы тоски — от соприкосновения с несовершенством мира. Если молодежь наслаждается грохотом ржавых кастрюль, называя это прорывом в новую музыку, если ночные клубы узаконили наркотические вещества, позволяющие ночи напролет предаваться диким пляскам, ничем не отличающимся от танцев каннибалов на костях съеденных ими жертв, то в какое будущее может войти такое тусклое сознание? Пиршество для голодных духов уготовлено. Магический круг укрепляется от танцев зла.</w:t>
      </w:r>
    </w:p>
    <w:p>
      <w:pPr>
        <w:pStyle w:val="Normal"/>
        <w:ind w:right="23" w:firstLine="708"/>
        <w:rPr/>
      </w:pPr>
      <w:r>
        <w:rPr/>
      </w:r>
    </w:p>
    <w:p>
      <w:pPr>
        <w:pStyle w:val="Normal"/>
        <w:ind w:right="23" w:firstLine="708"/>
        <w:rPr/>
      </w:pPr>
      <w:r>
        <w:rPr/>
        <w:t xml:space="preserve">159. Никогда музыка не исчерпает звучания сфер. Никогда добро не прекратится. Никогда не будет закончен путь души. Все нескончаемо и открыто каждому. </w:t>
      </w:r>
    </w:p>
    <w:p>
      <w:pPr>
        <w:pStyle w:val="Normal"/>
        <w:ind w:right="23" w:firstLine="708"/>
        <w:rPr/>
      </w:pPr>
      <w:r>
        <w:rPr/>
        <w:t xml:space="preserve">Пространство полно знаков. Пространство наполнено словами. Они, словно цветы на весеннем лугу, рождают палитру невероятных сочетаний. В словах прячется мудрость — не в громких, агрессивных и грубых, но в тихих и почти неслышных. Вибрации слов действуют на сознание как возбуждающе, так и успокаивающе. Даже камни могут сказать истину. И Слово Небесное обретает форму существ светоносных. </w:t>
      </w:r>
    </w:p>
    <w:p>
      <w:pPr>
        <w:pStyle w:val="Normal"/>
        <w:ind w:right="23" w:firstLine="708"/>
        <w:rPr/>
      </w:pPr>
      <w:r>
        <w:rPr/>
        <w:t xml:space="preserve">«Всякое слово зерну единения подобно». И лишь садовник знает, какие зерна отобрать, чтобы заложить сад прекрасный. Слабое семя готовит чахлый сад. Но продвигаемся, отбирая лучшие плоды дел своих. Иначе все захиреет и выродится. </w:t>
      </w:r>
    </w:p>
    <w:p>
      <w:pPr>
        <w:pStyle w:val="Normal"/>
        <w:ind w:right="23" w:firstLine="708"/>
        <w:rPr/>
      </w:pPr>
      <w:r>
        <w:rPr/>
        <w:t xml:space="preserve">Девальвация слов приводит к болтовне. Когда поток бессмыслиц обрушивается с телеэкрана и шуты приобретают почет наравне с героями, что можно противопоставить такому факту? </w:t>
      </w:r>
    </w:p>
    <w:p>
      <w:pPr>
        <w:pStyle w:val="Normal"/>
        <w:ind w:right="23" w:firstLine="708"/>
        <w:rPr/>
      </w:pPr>
      <w:r>
        <w:rPr/>
        <w:t>Слово пустое как бочка опустошенная. Цените вино мудрости.</w:t>
      </w:r>
    </w:p>
    <w:p>
      <w:pPr>
        <w:pStyle w:val="Normal"/>
        <w:ind w:right="23" w:firstLine="708"/>
        <w:rPr/>
      </w:pPr>
      <w:r>
        <w:rPr/>
      </w:r>
    </w:p>
    <w:p>
      <w:pPr>
        <w:pStyle w:val="Normal"/>
        <w:ind w:right="23" w:firstLine="708"/>
        <w:rPr/>
      </w:pPr>
      <w:r>
        <w:rPr/>
        <w:t xml:space="preserve">160. Плазмоиды живут в пирамиде в режиме, не видимом человеческому глазу. Огненные существа разного уровня являются свидетелями заложения нового магнита, который послужит Алтаю как сторожевая башня для Воинства Светлого. </w:t>
      </w:r>
    </w:p>
    <w:p>
      <w:pPr>
        <w:pStyle w:val="Normal"/>
        <w:rPr/>
      </w:pPr>
      <w:r>
        <w:rPr/>
        <w:t>Нарастание световых явлений будет наблюдаться по мере усиления резонансной волны Дома Жизни. Исправление многих кармических ситуаций местности связано с построением пирамиды. Законопослушность населения не случайно связана по срокам с установлением каркаса пирамиды. Великий Зодчий знает, через кого провести свой сокровенный Замысел. Огненное окружение — это охрана места энергетического соединения миров.</w:t>
      </w:r>
    </w:p>
    <w:p>
      <w:pPr>
        <w:pStyle w:val="Normal"/>
        <w:ind w:right="23" w:firstLine="708"/>
        <w:rPr/>
      </w:pPr>
      <w:r>
        <w:rPr/>
      </w:r>
    </w:p>
    <w:p>
      <w:pPr>
        <w:pStyle w:val="Normal"/>
        <w:ind w:right="23" w:firstLine="708"/>
        <w:rPr/>
      </w:pPr>
      <w:r>
        <w:rPr/>
        <w:t xml:space="preserve">161. Ощущая присутствие огненных существ, произнес: «Мы здесь не одни!» — чем привлек еще большее их внимание. </w:t>
      </w:r>
    </w:p>
    <w:p>
      <w:pPr>
        <w:pStyle w:val="Normal"/>
        <w:ind w:right="23" w:firstLine="708"/>
        <w:rPr/>
      </w:pPr>
      <w:r>
        <w:rPr/>
        <w:t xml:space="preserve">Отношение к пирамиде как к храму нужно сохранять и культивировать. Можно легко затоптать грязными ногами праздного любопытства любую святыню. Но создать атмосферу благоговения и трепета торжественности удается не сразу. </w:t>
      </w:r>
    </w:p>
    <w:p>
      <w:pPr>
        <w:pStyle w:val="Normal"/>
        <w:ind w:right="23" w:firstLine="708"/>
        <w:rPr/>
      </w:pPr>
      <w:r>
        <w:rPr/>
        <w:t xml:space="preserve">Легенда не ложь, но средство донести до поколений грядущих события удивительные. Если Никола Тесла мог легко общаться с духами света и даже сотрудничал с ними, то почему же кто-то из современников, спустя сотню лет, не может продолжить его исследования? </w:t>
      </w:r>
    </w:p>
    <w:p>
      <w:pPr>
        <w:pStyle w:val="Normal"/>
        <w:ind w:right="23" w:firstLine="708"/>
        <w:rPr/>
      </w:pPr>
      <w:r>
        <w:rPr/>
        <w:t xml:space="preserve">Живая субстанция электричества есть одна из сил Агни, врученная человечеству. Использовать энергию воды и ветра люди научились, но пространственное электричество, этот неисчерпаемый океан энергий, почти не используется. Эпоха проводной передачи электричества уходит в прошлое. </w:t>
      </w:r>
    </w:p>
    <w:p>
      <w:pPr>
        <w:pStyle w:val="Normal"/>
        <w:ind w:right="23" w:firstLine="708"/>
        <w:rPr/>
      </w:pPr>
      <w:r>
        <w:rPr/>
        <w:t>Собирая крупицы древних знаний, можно удивляться, насколько мизерным оказалось сохраненное наследие мудрости древних атлантов. Помимо летательных аппаратов и кораблей, передвигающихся силой солнца, в империи солнца было множество достижений, которые пригодились бы и сейчас. Они скрываются от людей по той причине, что будут сразу же использованы в военных целях. Вместо полетов свободных лишь разрушение и смерть принесут новые технологии. Без изменений этических, которые должны быть глубоки и необратимы, никакие передовые достижения науки не будут служить людям.</w:t>
      </w:r>
    </w:p>
    <w:p>
      <w:pPr>
        <w:pStyle w:val="Normal"/>
        <w:ind w:right="23" w:firstLine="708"/>
        <w:rPr/>
      </w:pPr>
      <w:r>
        <w:rPr/>
      </w:r>
    </w:p>
    <w:p>
      <w:pPr>
        <w:pStyle w:val="Normal"/>
        <w:ind w:right="23" w:firstLine="708"/>
        <w:rPr/>
      </w:pPr>
      <w:r>
        <w:rPr/>
        <w:t>162. Неисчерпаема мудрость. Неиссякаем океан знания. Для каждой души находится принадлежность эволюции и та точка пространства, которая никем не занята и где твой дух создает новую вселенную, расширяя границы сознания до возможно великих сфер Беспредельности. Звездные миры имеют границу, но Беспредельность бесконечна, даже если великие поля пустоты не засеяны зернами мыслеформ. Наша обозримая Вселенная лишь капля в Океане Великого Пространства. И если каплю воды рассмотреть под увеличением в миллионы раз, то можно видеть, насколько наполнено и переполнено пространство воды, ограниченное формой капли. Там своя беспредельность микромира. Там свои глубины мироздания.</w:t>
      </w:r>
    </w:p>
    <w:p>
      <w:pPr>
        <w:pStyle w:val="Normal"/>
        <w:ind w:right="23" w:firstLine="708"/>
        <w:rPr/>
      </w:pPr>
      <w:r>
        <w:rPr/>
      </w:r>
    </w:p>
    <w:p>
      <w:pPr>
        <w:pStyle w:val="Normal"/>
        <w:ind w:right="23" w:firstLine="708"/>
        <w:rPr/>
      </w:pPr>
      <w:r>
        <w:rPr/>
        <w:t xml:space="preserve">163. «Не зовите старых прохожих». Не окликайте тех, кто явил невежество. Не уделяйте внимания пьяницам и сплетникам. Не сжигайте ладан времени перед тьмой непроглядной. Новые придут, явив силу и умение новое. </w:t>
      </w:r>
    </w:p>
    <w:p>
      <w:pPr>
        <w:pStyle w:val="Normal"/>
        <w:ind w:right="23" w:firstLine="708"/>
        <w:rPr/>
      </w:pPr>
      <w:r>
        <w:rPr/>
        <w:t>Озарение может наступить от касания крыла бабочки, но к утончению духа нужно восходить из глубин материи поступью каменного великана. Трудно расставаться с плотью. Трудно культивировать радость. Но свеча горит только зажженной.</w:t>
      </w:r>
    </w:p>
    <w:p>
      <w:pPr>
        <w:pStyle w:val="Normal"/>
        <w:ind w:right="23" w:firstLine="708"/>
        <w:rPr/>
      </w:pPr>
      <w:r>
        <w:rPr/>
      </w:r>
    </w:p>
    <w:p>
      <w:pPr>
        <w:pStyle w:val="Normal"/>
        <w:rPr/>
      </w:pPr>
      <w:r>
        <w:rPr/>
        <w:t xml:space="preserve">164. Знающий день завтрашний разве может заскучать от обыденности? </w:t>
      </w:r>
    </w:p>
    <w:p>
      <w:pPr>
        <w:pStyle w:val="Normal"/>
        <w:rPr/>
      </w:pPr>
      <w:r>
        <w:rPr/>
        <w:t xml:space="preserve">Качества человеческие греховны во многом, ибо соприкосновение с материей дает огрубение высших вибраций. Можно ли винить создание человеческое в том, что неразумно оно? Пока огонь не сожжет семена всех сорняков, которые спрятаны в глубине его подсознания, и свет не хлынет в темные подвалы, не нужно ждать изменений. Но на первом месте стоит устремление и преданность Высшим Силам. Остальное не может помешать духу в его восхождении. </w:t>
      </w:r>
    </w:p>
    <w:p>
      <w:pPr>
        <w:pStyle w:val="Normal"/>
        <w:rPr/>
      </w:pPr>
      <w:r>
        <w:rPr/>
        <w:t xml:space="preserve">Знающий путь не боится заплутать. Даже если все камни зла преградят его, видящий Великую Твердыню не отступит. Рев горных рек может напугать только новичка. Но бывалый путешественник легко засыпает под грохот разъяренной воды. </w:t>
      </w:r>
    </w:p>
    <w:p>
      <w:pPr>
        <w:pStyle w:val="Normal"/>
        <w:rPr/>
      </w:pPr>
      <w:r>
        <w:rPr/>
        <w:t>От заветного камня до священной черты протянулись по небу чьи-то следы. Отпечаток тропы, по которой мы шли вверх и вниз, облачаясь в разные плоти — от зерна и от первых пространственных искр до божественных тайн сияющей Сотис. Будь же равен Богам, но земли не оставь. Миллиарды мятущихся душ ждут спасенья. Пусть сердца возгорятся и прошепчут уста мантру Солнца, священный огонь озаренья. Мир сплетен из причин. Судеб кружево — сеть, из которой не выплыть, уж если ты пойман. Солнце будет светить. Ветер будет звенеть. Всем воздастся все то, чего он достоин. И зачем унывать? В распыленье обид возрастают другие живые обиды. Все забыты, кто жил. И ты будешь забыт. Из земли все пришли. Все землею закрыты. Сны обманут. Туман сладок их, словно яд. Омраченье уйдет. И останется разум, где не властвует воля, и стихии молчат, и живут только числа и священные фразы.</w:t>
      </w:r>
    </w:p>
    <w:p>
      <w:pPr>
        <w:pStyle w:val="Normal"/>
        <w:rPr/>
      </w:pPr>
      <w:r>
        <w:rPr/>
      </w:r>
    </w:p>
    <w:p>
      <w:pPr>
        <w:pStyle w:val="Normal"/>
        <w:rPr/>
      </w:pPr>
      <w:r>
        <w:rPr/>
        <w:t xml:space="preserve">165. Ощущение молодости оставляет душу, если любовь уже не греет сердце. Прошли чувственные приступы, прошло очарование превосходными качествами. </w:t>
      </w:r>
    </w:p>
    <w:p>
      <w:pPr>
        <w:pStyle w:val="Normal"/>
        <w:rPr/>
      </w:pPr>
      <w:r>
        <w:rPr/>
        <w:t>Слишком много бездельников и себялюбцев, пытающихся согреться в лучах чужой славы. Если корабль плывет, то множество прилипал на нем обитает. Оправдывается всё тем, что община есть свободоизъявление каждого человека. Но наводить порядок никто не хочет. Как истинные джентльмены, уступают место другим, а наипаче слабому полу. Высокомерием оценивают жизнь, ищут услужливых и готовых помочь. Но сами забывают о мизерных своих обязанностях, культивируя имидж больного и слабого человека, которому все, по закону сострадания, должны оказать помощь.</w:t>
      </w:r>
    </w:p>
    <w:p>
      <w:pPr>
        <w:pStyle w:val="Normal"/>
        <w:rPr/>
      </w:pPr>
      <w:r>
        <w:rPr/>
      </w:r>
    </w:p>
    <w:p>
      <w:pPr>
        <w:pStyle w:val="Normal"/>
        <w:rPr/>
      </w:pPr>
      <w:r>
        <w:rPr/>
        <w:t xml:space="preserve">166. Бизнес как альтернатива духовному развитию отдает человека полностью во власть стихийных духов планеты. </w:t>
      </w:r>
    </w:p>
    <w:p>
      <w:pPr>
        <w:pStyle w:val="Normal"/>
        <w:rPr/>
      </w:pPr>
      <w:r>
        <w:rPr/>
        <w:t xml:space="preserve">Гномические элементы благородны и умелы, но обладают мощной привязанностью как к трудам своей работы, так и к сокровищам земных недр. Но они только осажденная и уплотненная форма газообразного, или летучего, состояния металлов и драгоценных камней. Пространство и воздух — вместилище всех сокровищ. При известном способе их можно улавливать и материализовывать, выводя из состояния тонкого. </w:t>
      </w:r>
    </w:p>
    <w:p>
      <w:pPr>
        <w:pStyle w:val="Normal"/>
        <w:rPr/>
      </w:pPr>
      <w:r>
        <w:rPr/>
        <w:t xml:space="preserve">Алхимия применяла посредников, или магниты трансмутации, но духовная алхимия добывает из пространства все, что ей угодно. Нужды каждой души, которая восстанавливает связь с Огненными Небесами, всегда исполняются, и судьба имеет множество средств для привлечения удачи. Для этого не нужно приносить в жертву белого коня или сжигать мелкие купюры в надежде, что получишь более крупные. Сила духа рождает притяжение всех лучших качеств стихий. В этом и заложен секрет всех видов земного преуспеяния. Оно лишь отражение процессов, происходящих на уровне высшего духовного принципа. </w:t>
      </w:r>
    </w:p>
    <w:p>
      <w:pPr>
        <w:pStyle w:val="Normal"/>
        <w:rPr/>
      </w:pPr>
      <w:r>
        <w:rPr/>
        <w:t>Небеса решают, чем одарить человека. Но в этом есть элемент искушений. Принимайте дары мира без ажиотажа и приступов присвоения, холодно и легко, думая о том, что так же, как и пришли, они могут покинуть вас. Но Господь не оставляет без внимания даже птиц и зверей, не то что человека. Воля Высшая знает, чем одарить, если дух исполняет Закон Космический. Но что же делать, если одни, следуя дорогой, любуются небом, горами и чистыми реками, а другие не отрывают глаз от земли в надежде найти драгоценный камень или хотя бы золотую монету? Все проходят одной и той же дорогой, но по-разному расходуют кошель времени, им доверенный.</w:t>
      </w:r>
    </w:p>
    <w:p>
      <w:pPr>
        <w:pStyle w:val="Normal"/>
        <w:rPr/>
      </w:pPr>
      <w:r>
        <w:rPr/>
      </w:r>
    </w:p>
    <w:p>
      <w:pPr>
        <w:pStyle w:val="Normal"/>
        <w:rPr/>
      </w:pPr>
      <w:r>
        <w:rPr/>
        <w:t xml:space="preserve">167. Научиться любить людей очень трудно. При их капризах, постоянной агрессивности и нервозности установить чашу весов в одном положении невероятно тяжко. Но лишь через человеческую гармонию, через объединение сознаний лежит путь к преуспеянию духа. Не показывая своих способностей отдельно, но принося их на алтарь общего блага, можно понять свою пользу. </w:t>
      </w:r>
    </w:p>
    <w:p>
      <w:pPr>
        <w:pStyle w:val="Normal"/>
        <w:rPr/>
      </w:pPr>
      <w:r>
        <w:rPr/>
        <w:t>Объединяя сердца, движется мир. Без этой силы невозможно исполнить даже самое малое дело. Большой камень нельзя одному сдвинуть с места и передвинуть на другое. Расширение пространства сознания зависит от интересных встреч с людьми, у которых накопления сердца превышают все допустимые нормы. Одного сердца хватит, чтобы целый мир вместить. Одного сердца, которое любит живых существ, как Владыка Благословенный и Великий Учитель Христос.</w:t>
      </w:r>
    </w:p>
    <w:p>
      <w:pPr>
        <w:pStyle w:val="Normal"/>
        <w:rPr/>
      </w:pPr>
      <w:r>
        <w:rPr/>
        <w:t xml:space="preserve">Но даже если счастье стучится в сердце, люди пытаются отогнать его, принимая за назойливого овода. Любить жизнь — это не значит любоваться только собой, но и видеть в людях и вызывать в них лучшие качества. Научившись любить всех, обретаете такую огненную силу защиты, через которую злу не пробраться, как через стену пламени, в которую превращаются горы в древних сказках. </w:t>
      </w:r>
    </w:p>
    <w:p>
      <w:pPr>
        <w:pStyle w:val="Normal"/>
        <w:rPr/>
      </w:pPr>
      <w:r>
        <w:rPr/>
        <w:t>Волны расплавленной материи долго остывали, пока Земля не обрела комфортные условия.</w:t>
      </w:r>
    </w:p>
    <w:p>
      <w:pPr>
        <w:pStyle w:val="Normal"/>
        <w:rPr/>
      </w:pPr>
      <w:r>
        <w:rPr/>
      </w:r>
    </w:p>
    <w:p>
      <w:pPr>
        <w:pStyle w:val="Normal"/>
        <w:rPr/>
      </w:pPr>
      <w:r>
        <w:rPr/>
        <w:t xml:space="preserve">168. Душу мелочи отравляют. Штрихи жизни делают рельефными качества и пороки. Обретения нового сознания без переработки старых обид не бывает. Нужно жить в ауре возвышенного сознания, чтобы колючки тамаса не ранили. На кончике каждой иглы — невидимая капелька яда. </w:t>
      </w:r>
    </w:p>
    <w:p>
      <w:pPr>
        <w:pStyle w:val="Normal"/>
        <w:rPr/>
      </w:pPr>
      <w:r>
        <w:rPr/>
        <w:t>По плодам узнаем древо. По делам судим человека. Каким бы он ни был, но содеянное есть мерило жизни. Карма есть действие, но дхарма — следствие. Если не накоплена благодетельность в течение всего жизненного цикла человеческого, то и смысла жить нет.</w:t>
      </w:r>
    </w:p>
    <w:p>
      <w:pPr>
        <w:pStyle w:val="Normal"/>
        <w:rPr/>
      </w:pPr>
      <w:r>
        <w:rPr/>
      </w:r>
    </w:p>
    <w:p>
      <w:pPr>
        <w:pStyle w:val="Normal"/>
        <w:rPr/>
      </w:pPr>
      <w:r>
        <w:rPr/>
        <w:t>169. В день Преподобного Сергия вспомним о подвиге Его жизни, о красоте деяний Высокого Духа, о неослабевающей силе молитвенного устремления. Великий из Великих, войдя в тело земное, принял Чашу великой жертвенности и преемственности духовных задач древнего прошлого и будущего России. В общине Преподобного, помимо христиан, были великие подвижники, буддисты и монахи других конфессиональных традиций. Оповещать факты такого интеррелигиозного содружества было бы ересью для современного православия, но факты говорят сами за себя. Если посланные на поле Куликово иноки Сергиевы именовались Пересвет и Ослябя, то где в святцах христианских есть такие имена? Это чисто древнерусские, ведические наречения. Не будет новостью и тот факт, что слияние ведизма и христианства было наиболее заметно в православии славянском, а тем паче русском. Да и само «умное делание» белгородских старцев есть не что иное как древневедическая практика погружения в микрокосм сердца. Да и место, где Преподобный строил свою первую келью, именовалось «Белые Боги». Святилище древнеарийских богов стало местом, где рос и укреплялся дух Учителя Земли Русской. Капище Белобога сохранило тысячелетнюю силу своих мистерий. К изначальному Столбу Света пришел Владыка Мира и поселился вблизи этого места.</w:t>
      </w:r>
    </w:p>
    <w:p>
      <w:pPr>
        <w:pStyle w:val="Normal"/>
        <w:rPr/>
      </w:pPr>
      <w:r>
        <w:rPr/>
        <w:t>Дух Преподобного и ныне ведет нас, указывая опасные и узкие места, которые угрожают силе сердца нашего.</w:t>
      </w:r>
    </w:p>
    <w:p>
      <w:pPr>
        <w:pStyle w:val="Normal"/>
        <w:rPr/>
      </w:pPr>
      <w:r>
        <w:rPr/>
      </w:r>
    </w:p>
    <w:p>
      <w:pPr>
        <w:pStyle w:val="Normal"/>
        <w:rPr/>
      </w:pPr>
      <w:r>
        <w:rPr/>
        <w:t xml:space="preserve">170. Кто соткал ткань вечного мира? Кто звезды рассыпал в полях небесных? Кто тайну жизни отдал сердцу? Мудрому слову послушный, радость явив воплощенья земного, сам я пришел! </w:t>
      </w:r>
    </w:p>
    <w:p>
      <w:pPr>
        <w:pStyle w:val="Normal"/>
        <w:rPr/>
      </w:pPr>
      <w:r>
        <w:rPr/>
        <w:t xml:space="preserve">Привхождение духа диктует звучанье словес. Живому слову доступна воля сознаний потускневших. Все тайной живет и в тайне любви создается. Чтоб дух возвышать, нужны явленья надежды. Но радость, одна только радость, может создать напряженье труда. Раб плоти земной перестает быть рабом, как только придет к осознанию, что мир человеческий — это экзамен для духов, которые возвратиться хотят в объятия Отца. </w:t>
      </w:r>
    </w:p>
    <w:p>
      <w:pPr>
        <w:pStyle w:val="Normal"/>
        <w:rPr/>
      </w:pPr>
      <w:r>
        <w:rPr/>
        <w:t>От сердца, в котором заложена радуга жизни, серебряной нити струна протянута в вечные дали Огня Беспредельности нашей. От Белых Небес до высоких вершин нашей Матери нежной, Земли, биение жизни бурлит.</w:t>
      </w:r>
    </w:p>
    <w:p>
      <w:pPr>
        <w:pStyle w:val="Normal"/>
        <w:rPr/>
      </w:pPr>
      <w:r>
        <w:rPr/>
        <w:t xml:space="preserve">Как капельки нектара, мы просочились в этот мир. Как капельки росы медвяной, в цветке рожденной, наша мысль выходит в мир и аромат несет Миров Высоких. Чем тоньше запах, тем очевиднее возможность цветка стать завязью. Касание бабочки или пчелы рождает вихрь творения, в котором является слияние начал и всех стихий вселенских. Руда энергий — кровь всей Беспредельности — волшебной нитью прошивает все пространство золототканым образом бессмертия. В нас жизнь не умирает, но меняет обличье, из формы изветшавшей переходя в другую и возвращаясь обновленным в непредсказуемые образованья огня и духа. Все наши свойства искажает Майя, причудливо все преломляя в своем тумане. </w:t>
      </w:r>
    </w:p>
    <w:p>
      <w:pPr>
        <w:pStyle w:val="Normal"/>
        <w:rPr/>
      </w:pPr>
      <w:r>
        <w:rPr/>
        <w:t xml:space="preserve">Жертвенная зоркость сердечных воинов позволяет человечеству увидеть все в реальном свете, мгновенно заглянув за грань клубящегося миража. </w:t>
      </w:r>
    </w:p>
    <w:p>
      <w:pPr>
        <w:pStyle w:val="Normal"/>
        <w:rPr/>
      </w:pPr>
      <w:r>
        <w:rPr/>
        <w:t xml:space="preserve">Пылает тайною огонь. Горит, не выгорая. Не просто упование рождая, но мощную готовность Имя дорогое отстоять, чтобы не смели Чистый Дух пятнать догадками и гнусность измышлений не проливали в светлое пространство, Святые Души злобой очерняя. </w:t>
      </w:r>
    </w:p>
    <w:p>
      <w:pPr>
        <w:pStyle w:val="Normal"/>
        <w:rPr/>
      </w:pPr>
      <w:r>
        <w:rPr/>
      </w:r>
    </w:p>
    <w:p>
      <w:pPr>
        <w:pStyle w:val="Normal"/>
        <w:rPr/>
      </w:pPr>
      <w:r>
        <w:rPr/>
        <w:t>171. Отвечайте лишь на те вопросы, которые задают. Сверх дозволенного не растекайтесь: иначе заблуждения лишь умножите. Как при пыльной атмосфере не сделать четких фотоснимков, так и при сорном сознании вихрь непонимания усиливается. Не искушайте дремучее воображение легкостью постижений.</w:t>
      </w:r>
    </w:p>
    <w:p>
      <w:pPr>
        <w:pStyle w:val="Normal"/>
        <w:rPr/>
      </w:pPr>
      <w:r>
        <w:rPr/>
      </w:r>
    </w:p>
    <w:p>
      <w:pPr>
        <w:pStyle w:val="Normal"/>
        <w:rPr/>
      </w:pPr>
      <w:r>
        <w:rPr/>
        <w:t>172. Сопровождение текста зрительными образами не просто произвольная и попутная процедура, но печать, оставленная сердцем. Без символов Тонкого и Огненного Миров всякая речь — будь то устная или письменная — будет шуршать, как смятый фантик от конфеты или фольга от съеденной шоколадки. Чем ярче воображение, или творение внутреннего образа самим человеком, тем больше текст будет походить на демонстрацию красочного фильма, который в умственном пространстве рождает бесконечную вереницу образов. Не просто астральные картинки видим, но тончайший подтекст содержания, написанного и прочтенного. И это не просто мельтешение забытых впечатлений, но более глубокий пласт знания. Световые искры — это микроскопические плазмоиды, этакие огненные зерна мыслеформ, которые, взрываясь, создают объемное видение предмета и темы, вернее, их высшего аспекта.</w:t>
      </w:r>
    </w:p>
    <w:p>
      <w:pPr>
        <w:pStyle w:val="Normal"/>
        <w:rPr/>
      </w:pPr>
      <w:r>
        <w:rPr/>
      </w:r>
    </w:p>
    <w:p>
      <w:pPr>
        <w:pStyle w:val="Normal"/>
        <w:rPr/>
      </w:pPr>
      <w:r>
        <w:rPr/>
        <w:t xml:space="preserve">173. Одно из свойств пирамиды — экономия энергии, в чем бы она ни находилась: в батареях, аккумуляторах или в человеческом теле. </w:t>
      </w:r>
    </w:p>
    <w:p>
      <w:pPr>
        <w:pStyle w:val="Normal"/>
        <w:rPr/>
      </w:pPr>
      <w:r>
        <w:rPr/>
        <w:t xml:space="preserve">Основное свойство сохранения — не тратить силу на импульсы негативных истечений эмоций и напрасные переживания. Стабильность здоровья зависит от этой жизненной пратьяхары, когда дух отстраняет от себя ненужное и не реагирует на раздражители внешние. </w:t>
      </w:r>
    </w:p>
    <w:p>
      <w:pPr>
        <w:pStyle w:val="Normal"/>
        <w:ind w:right="23" w:firstLine="708"/>
        <w:rPr/>
      </w:pPr>
      <w:r>
        <w:rPr/>
        <w:t xml:space="preserve">«Все пройдет» — не девиз самоуспокоения, но принцип или даже философия перемен. Все приходит и уходит, подчиняясь закону приливов и отливов. День сменяет ночь, зима — лето. Не будем перечислять далее, чтобы не утомлять никого из читающих труизмами. Закон цикличности есть спираль мироздания, пронизывающая все явления вселенской жизни. Экономия силы есть сохранение не только энергетических, но и познавательных ресурсов. </w:t>
      </w:r>
    </w:p>
    <w:p>
      <w:pPr>
        <w:pStyle w:val="Normal"/>
        <w:ind w:right="23" w:firstLine="708"/>
        <w:rPr/>
      </w:pPr>
      <w:r>
        <w:rPr/>
        <w:t>«Не метать бисер перед свиньями» — значит не просто не оповещать мир о том озарении, которое ты постиг, но и накапливать эти знания в чаше своей памяти.</w:t>
      </w:r>
    </w:p>
    <w:p>
      <w:pPr>
        <w:pStyle w:val="Normal"/>
        <w:ind w:right="23" w:firstLine="708"/>
        <w:rPr/>
      </w:pPr>
      <w:r>
        <w:rPr/>
      </w:r>
    </w:p>
    <w:p>
      <w:pPr>
        <w:pStyle w:val="Normal"/>
        <w:ind w:right="23" w:firstLine="708"/>
        <w:rPr/>
      </w:pPr>
      <w:r>
        <w:rPr/>
        <w:t xml:space="preserve">174. Очисти дух свой, как родник — от грязи и камней осыпавшихся. Дай воде жизни, что выбивается наружу, прозрачной быть. В заводях илистых прячутся пиявки и костоеды. Ищи чистых мест и чистых людей, силу сердца своего не щадящих. </w:t>
      </w:r>
    </w:p>
    <w:p>
      <w:pPr>
        <w:pStyle w:val="Normal"/>
        <w:ind w:right="23" w:firstLine="708"/>
        <w:rPr/>
      </w:pPr>
      <w:r>
        <w:rPr/>
        <w:t>Играющих в игры зла остерегите, как поводырей слепых, мнящих себя зрячими, ибо яма уготовлена тем и другим. Обретая мудрость, храните молчание. И пусть в нем прочтут приходящие знаки одухотворения своего. Обнажая сердце, ждите кинжала. Завистью мир пропитан. И не скоро еще избавитесь от нее, ибо, как земля полна памяти кровопролитий, так и завистью опутаны души человеческие. Усмирение чувств есть благо святое и дело духотворящее. Молчание тихо, но свято.</w:t>
      </w:r>
    </w:p>
    <w:p>
      <w:pPr>
        <w:pStyle w:val="Normal"/>
        <w:rPr/>
      </w:pPr>
      <w:r>
        <w:rPr/>
      </w:r>
    </w:p>
    <w:p>
      <w:pPr>
        <w:pStyle w:val="Normal"/>
        <w:rPr/>
      </w:pPr>
      <w:r>
        <w:rPr/>
        <w:t xml:space="preserve">175. Ночью идущий тропой лесной и выбирающий место ночлега — по упавшим сверху ореховым шишкам определит дерево. Под кедром ночлег спокоен. Под кедром легко дышится и сладко спится. Кроной своей укрывает дух гостеприимства и домашнего уюта. </w:t>
      </w:r>
    </w:p>
    <w:p>
      <w:pPr>
        <w:pStyle w:val="Normal"/>
        <w:rPr/>
      </w:pPr>
      <w:r>
        <w:rPr/>
        <w:t xml:space="preserve">Зная тайну священную сроков, встретим первый луч солнца, тропу горную освещающий. </w:t>
      </w:r>
    </w:p>
    <w:p>
      <w:pPr>
        <w:pStyle w:val="Normal"/>
        <w:rPr/>
      </w:pPr>
      <w:r>
        <w:rPr/>
        <w:t>Серебром инея осыпаны камни и поникшие травы. Серебром волос белых осыпаны головы странников жизней земных. Зима приносит чистоту духа. Даже волос как продолжение мыслей, очищаясь, становится чист, не то что пряди души. Солнце уплотняет течение времени, поэтому остаток жизни всегда плодотворнее молодости, когда энергии мощны, но тратятся попусту. Не славы ищут люди, но самовыражения смысла своей жизни.</w:t>
      </w:r>
    </w:p>
    <w:p>
      <w:pPr>
        <w:pStyle w:val="Normal"/>
        <w:rPr/>
      </w:pPr>
      <w:r>
        <w:rPr/>
      </w:r>
    </w:p>
    <w:p>
      <w:pPr>
        <w:pStyle w:val="Normal"/>
        <w:rPr/>
      </w:pPr>
      <w:r>
        <w:rPr/>
        <w:t xml:space="preserve">176. Ищем и посылаем вам людей, чем-то полезных. Создаем магнит привлечения сил сердечных. Не ищем выгоды, но в тишине творим дела, сужденные для всей планеты, избегая условностей и нарушения установленных обычаев, что есть не что иное, как кодекс поведения национального. Избегаем многословия и пустых разговоров как развлекательного момента для скучающей публики. Непонимание того, что можно кому-то помешать своими разговорами, есть высшая степень эгоизма. Оценить чужой труд и напряжение усилий невозможно для тех, кто сам изнывает от безделья. </w:t>
      </w:r>
    </w:p>
    <w:p>
      <w:pPr>
        <w:pStyle w:val="Normal"/>
        <w:rPr/>
      </w:pPr>
      <w:r>
        <w:rPr/>
        <w:t xml:space="preserve">Пустое сознание не знает, чем себя занять. Пустое сознание мучимо временной и пространственной свободой. Чем наполнить этот дар бесконечного времени, они не знают, в силу того что привыкли только убивать время. Но, как фарисеи, наравне с последним они везде выставляют изображение своих Великих Учителей, дабы их считали приверженцами определенного религиозного культа. Не жалеющий своего времени и чужого не ценит. </w:t>
      </w:r>
    </w:p>
    <w:p>
      <w:pPr>
        <w:pStyle w:val="Normal"/>
        <w:rPr/>
      </w:pPr>
      <w:r>
        <w:rPr/>
        <w:t xml:space="preserve">Не манна сыплется с небес, но золотой дождь волшебных знаний, орошающий души наши. Но лишь вершины способны собирать на плечи свои, чистыми снегами усыпанные, эту метеорную пыль знаков Высших Миров. Как крошечные искры шаровых молний, несущих в себе семя мыслеформы, каждая золотая пылинка Огненного Мира, посылаемая в мир человеческий. Каждая может стать основой нового учения или целого философского направления. Но каково же должно быть насыщение мира, для того чтобы образумить людей и привести их к порогу огненного понимания? Сколько еще войн и крови, болезней, страданий и печали втопчет в грязь все эти высшие истины, беспощадно попирая их? </w:t>
      </w:r>
    </w:p>
    <w:p>
      <w:pPr>
        <w:pStyle w:val="Normal"/>
        <w:rPr/>
      </w:pPr>
      <w:r>
        <w:rPr/>
        <w:t xml:space="preserve">Человеческая форма обращения с законами космическими, как и с сокровищем времени, не просто легкомысленна, но преступна. Бесконечное прощение создает халатность и попустительствует всякого рода проявлениям тамасического характера. </w:t>
      </w:r>
    </w:p>
    <w:p>
      <w:pPr>
        <w:pStyle w:val="Normal"/>
        <w:rPr/>
      </w:pPr>
      <w:r>
        <w:rPr/>
        <w:t xml:space="preserve">Цена времени — обретение знаний. Цена времени — накопление мудрости. Золотой дождь, собираясь в сердце, становится рингсэ неистлевающим и не уничтожаемым даже пламенем костра. </w:t>
      </w:r>
    </w:p>
    <w:p>
      <w:pPr>
        <w:pStyle w:val="Normal"/>
        <w:rPr/>
      </w:pPr>
      <w:r>
        <w:rPr/>
      </w:r>
    </w:p>
    <w:p>
      <w:pPr>
        <w:pStyle w:val="Normal"/>
        <w:rPr/>
      </w:pPr>
      <w:r>
        <w:rPr/>
        <w:t>177. Без тьмы нам не понять сиянья Света. Без жажды не узнать тончайший вкус воды. Смешались знаки, и молчат приметы, когда мы позваны в священные сады. Там вдохновенья аромат струится. Там длится миг длиннее злых веков. Там мыслью Гуру душа воспламенится, соединившись с чудом всех основ. Зов творчества сильнее ожиданий. Он побеждает время и судьбу. Священный труд в покров очарований нарядит душу, указав тропу. Что свяжется без мысли и деянья? Ведь даже дерево мы ценим по плодам. Нас разрушают вечные желанья. Нас возвышает красоты звезда, в которой труд горит преуспеяньем.</w:t>
      </w:r>
    </w:p>
    <w:p>
      <w:pPr>
        <w:pStyle w:val="Normal"/>
        <w:rPr/>
      </w:pPr>
      <w:r>
        <w:rPr/>
      </w:r>
    </w:p>
    <w:p>
      <w:pPr>
        <w:pStyle w:val="Normal"/>
        <w:rPr/>
      </w:pPr>
      <w:r>
        <w:rPr/>
        <w:t>178. Всякая выдача тайны сопряжена с пустой болтовней. Символ попугая как нельзя лучше подходит для обозначения несознательной речи, в которой знающий человек находит скрытый смысл. Не всегда нужно добиваться быть услышанным, но лучше насыщать пространство благородством мысли. Молчание красноречивей слов. Молчание — спрессованная тайна, в которой мысли обретают силу, набирают крепость и окраску, воздействуя на человечий род в ментальной сфере, где способность речи не требуется, где имеет место шептание ума. Сияет сила мыслей, как огненный клинок. Как сноп летящих молний движенье их. Поэтому и допустима в молчании электризация пространства.</w:t>
      </w:r>
    </w:p>
    <w:p>
      <w:pPr>
        <w:pStyle w:val="Normal"/>
        <w:rPr/>
      </w:pPr>
      <w:r>
        <w:rPr/>
      </w:r>
    </w:p>
    <w:p>
      <w:pPr>
        <w:pStyle w:val="Normal"/>
        <w:rPr/>
      </w:pPr>
      <w:r>
        <w:rPr/>
        <w:t xml:space="preserve">179. Бытию Божьему подобны да будем. Мало в мире было великих святых, которые имели это приложение к своему монашескому имени. Преподобные — это ангельские духи в человеческом теле. И велик, и многотруден путь к такой вершине духовной, где в труде неимоверном перегорали отложения гордыни и руда серая скучных буден переплавлялась в радости беспрестанного молитвенного подвига. Но плоть смирялась тяжелым физическим трудом, в напряжении которого сгорали все страсти земные. Истомленные духом пламенным молитвы и поста, святые старцы духом восхищались, находя великое усмирение своей звериной самости или дьявольской гордыни в труде великом. </w:t>
      </w:r>
    </w:p>
    <w:p>
      <w:pPr>
        <w:pStyle w:val="Normal"/>
        <w:rPr/>
      </w:pPr>
      <w:r>
        <w:rPr/>
        <w:t xml:space="preserve">Для многих и безделье тяжко. Разложение энергий под воздействием лени — худшее состояние, которое может допустить человек. Когда здоровые и сильные люди внезапно становятся больными и немощными, то нужно искать причину в образе жизни. Обломовщина так глубоко всосалась в образ жизни современного человека, что калечит юные сознания желанием легко обогатиться, вне зависимости от того, каким способом это будет достигнуто. Девиз этой волны агрессивного благополучия озвучен в американском фильме «Унесенные ветром», когда главная героиня заявляет: «Я убью, ограблю, обману, но буду богатой!» Даже сам Владыка земной стихии, наверное, содрогнулся от такого утверждения: ведь гномы — величайшие труженики. Если садовник растит сад и цветник, то гномы не просто добывают — они выращивают камни, вдыхая энергию Тонкого Мира в сияющие россыпи драгоценных камней. Но самый твердый и прекрасный камень, алмаз, прячется в голубой глине, залегая глубоко под землей. </w:t>
      </w:r>
    </w:p>
    <w:p>
      <w:pPr>
        <w:pStyle w:val="Normal"/>
        <w:rPr/>
      </w:pPr>
      <w:r>
        <w:rPr/>
        <w:t>Лучшие люди спрятаны от глаз человеческих. Они составляют незримый Магнит Света, духовную элиту нации. Не тайное общество, но незаметное воздействие мысли и сердечной силы очищают пространство, зараженное миазмами низшего астрала. Без горения сердечного, без жара души не выжечь сор ненависти. Без ярой души не устремить толпу к делу новому. Личный пример возжигает светоч пространственного огня. Провод духовного электричества всегда подключен к сердцу подвижника. Утоление печали земной — только в неустанном труде преданности Великому Владыке.</w:t>
      </w:r>
    </w:p>
    <w:p>
      <w:pPr>
        <w:pStyle w:val="Normal"/>
        <w:rPr/>
      </w:pPr>
      <w:r>
        <w:rPr/>
      </w:r>
    </w:p>
    <w:p>
      <w:pPr>
        <w:pStyle w:val="Normal"/>
        <w:rPr/>
      </w:pPr>
      <w:r>
        <w:rPr/>
        <w:t>180. Крыла Архангела не страшись. Не бледней пред ликом познанья. Не утоляй тоску по родине волею страстей. Сердцу Моему отдай свои печали, чтобы хотя бы этим вспомнил обо Мне. Помни! Помни! Помни! Многие печали исчезнут от памятования. И даже игла тьмы не проникнет между нами. И тень недоверия не омрачит любви сердец наших. Не знает тьма, что солнце уже за горой. Не ведает дух человеческий, что белый огонь уготован миру земному. И таинство слов сокровенно. И все многословие развлечений лишь девальвация силы. Не шорох осенней листвы сокровенное слово, но дух, указующий путь. Из воли сложена плоть его, но дух — совершенная мысль. Тела умирают, но дух остается. Великая тайна хранится в несказанном слове!</w:t>
      </w:r>
    </w:p>
    <w:p>
      <w:pPr>
        <w:pStyle w:val="Normal"/>
        <w:rPr/>
      </w:pPr>
      <w:r>
        <w:rPr/>
      </w:r>
    </w:p>
    <w:p>
      <w:pPr>
        <w:pStyle w:val="Normal"/>
        <w:rPr/>
      </w:pPr>
      <w:r>
        <w:rPr/>
        <w:t xml:space="preserve">181. Синдром вечного ожидания изменений извне рождает форму упования на то, что новые встречи могут изменить жизненный взгляд на время и вещи. Не заглядывая в хранилище собственных возможностей, человек ищет спасения от кого-то. Поэтому церковное христианство, извращенное такой формой поклонения, вырождается. Оно не хочет учитывать аспект личной кармы. Дескать, если душа воцерковлена, она уже спасена и прощена за все свои прошлые и будущие грехи кровью Великого Спасителя Мира. </w:t>
      </w:r>
    </w:p>
    <w:p>
      <w:pPr>
        <w:pStyle w:val="Normal"/>
        <w:rPr/>
      </w:pPr>
      <w:r>
        <w:rPr/>
        <w:t xml:space="preserve">Жизненная анемия не дает развиваться самодеятельности. Нужно знать и ценить принцип: «Да будет Воля Твоя!» — как предначертанное. Но чтобы достичь этого состояния, нужно приложить все усилия, умение и прилежание. Удача — это возмещение за тяжкий труд и за правильное поведение. Справедливость есть применение Божественных Законов на земле. Справедливость есть власть мудрости, идущей от Вечных Начал Вселенной. Ей невозможно научиться. Она приходит в человеческий мир с искрой божьей, с воплощенным в человеке зерном монады. И если поведение правильно, то Огненный Дух — Высший Руководитель — не оставляет его, но охраняет, помогает и посылает нужных людей. </w:t>
      </w:r>
    </w:p>
    <w:p>
      <w:pPr>
        <w:pStyle w:val="Normal"/>
        <w:rPr/>
      </w:pPr>
      <w:r>
        <w:rPr/>
        <w:t xml:space="preserve">Иногда случайно сказанное кем-то слово, оброненное из уст простого пастуха или охотника, становится ответом на вопрос, который мучил наше сознание десятилетия. То же самое происходит и со случайным открытием книг, когда на глаза попадается строка, которая полностью исчерпывает проблему затронутую. </w:t>
      </w:r>
    </w:p>
    <w:p>
      <w:pPr>
        <w:pStyle w:val="Normal"/>
        <w:rPr/>
      </w:pPr>
      <w:r>
        <w:rPr/>
        <w:t xml:space="preserve">Все гениальное просто. Все великое укладывается в священный треугольник Пифагора, который иллюстрирует все аспекты нашего трехмерного бытия, все его кармические и энергетические связи. То, что каждый школьник зубрит как теорему Пифагора, есть величайшая тайна Египетских мистерий, наравне с игральными картами, хранящими тайны Арканов Таро. Вместе с этим гексаграммы И-цзин и рунические знаки, положенные в основу алфавита, есть мощные аккумуляторы огненной силы, что можно сказать и о числовом ряде. </w:t>
      </w:r>
    </w:p>
    <w:p>
      <w:pPr>
        <w:pStyle w:val="Normal"/>
        <w:rPr/>
      </w:pPr>
      <w:r>
        <w:rPr/>
        <w:t xml:space="preserve">Все дано в руки, как горсть воды. Все открыто для понимания. Но нагромождения умозаключений, как мелкая сеть для рыбы, ловят и гасят в своем плену самые яркие и важные мыслеобразы, приходящие из Мира Идей. </w:t>
      </w:r>
    </w:p>
    <w:p>
      <w:pPr>
        <w:pStyle w:val="Normal"/>
        <w:rPr/>
      </w:pPr>
      <w:r>
        <w:rPr/>
        <w:t xml:space="preserve">Архетипы не просто инструмент психотерапевта, но Образ Силы, который создавал планету и охраняет ее. Это некая первородная мыслеоснова как правопреемница Воли Демиурга. Если хозяин строит дом, он сам и будет жить в нем, за редким исключением. Создавая планету, Демиург мечтал жить на ней вечно, если бы не нарушение эволюционных Законов Космоса. Князь Мира сего немало потрудился. Но, извратив ум, он внедрил в человека зерно собственной гордыни и лукавства, которые применяются универсально в сферах, закрытых от влияния Высшего Мира. Изоляция планеты есть попытка создать теплицу или райское место для земного человечества во главе с самим собой, где безбожие и невежество есть та форма поклонения Князю Тьмы, которой он добивался отрицанием Высшего Начала. Вместо Порога Светлой Мудрости он стал камнем преткновения для тех, кто решил заглянуть в иные миры. </w:t>
      </w:r>
    </w:p>
    <w:p>
      <w:pPr>
        <w:pStyle w:val="Normal"/>
        <w:rPr/>
      </w:pPr>
      <w:r>
        <w:rPr/>
        <w:t>Тоскующий дух, вечный скучающий Демон, оторванный от своей Иерархии, он все же хранит надежду на возвращение. Покаяние земного человечества поможет ему возродиться и вернуть прежнее свое имя — Денница и Светоносец.</w:t>
      </w:r>
    </w:p>
    <w:p>
      <w:pPr>
        <w:pStyle w:val="Normal"/>
        <w:rPr/>
      </w:pPr>
      <w:r>
        <w:rPr/>
      </w:r>
    </w:p>
    <w:p>
      <w:pPr>
        <w:pStyle w:val="Normal"/>
        <w:rPr/>
      </w:pPr>
      <w:r>
        <w:rPr/>
        <w:t>182. Между попустительством и прощением грань тонка. И тот, кто постоянно получает прощение, если не понимает, что карма все равно спросит с него за содеянное, приобретает психологию преступника. Рождение нового сознания несовместимо с непорядочностью и ложными посулами. Обет исполнения обещанного заложен в уклад Космического Закона. Не умеющему держать слово не будет доверена тайна.</w:t>
      </w:r>
    </w:p>
    <w:p>
      <w:pPr>
        <w:pStyle w:val="Normal"/>
        <w:rPr/>
      </w:pPr>
      <w:r>
        <w:rPr/>
      </w:r>
    </w:p>
    <w:p>
      <w:pPr>
        <w:pStyle w:val="Normal"/>
        <w:rPr/>
      </w:pPr>
      <w:r>
        <w:rPr/>
        <w:t xml:space="preserve">183. Безделье оправдывает себя любой философией. Один считает это накоплением энергии, другой — подготовкой к созерцанию, третий объясняет его тем, что он находится на таком высоком уровне, что всем в радость услужение ему. Многообразны формы заблуждения. Многообразны грани самоуспокоения. Но жить нужно в океане людского невежества. Каждый стремится общину заставить плясать под свою дудку. Понимать Братство как источник существования за чужой счет — это самый лукавый дьявольский умысел. Монах, мнящий себя общинником и вместо молитвы пребывающий в безделье — не самая ли лакомая добыча тьмы? Сладка для них такая душа заблудшая. </w:t>
      </w:r>
    </w:p>
    <w:p>
      <w:pPr>
        <w:pStyle w:val="Normal"/>
        <w:rPr/>
      </w:pPr>
      <w:r>
        <w:rPr/>
        <w:t xml:space="preserve">Открываясь людям, смотрите, достойны ли они вашего внимания. Голодный волк честнее людей, льстящих в глаза. Анестезия ядовитая указывает на вампиризм. Бойтесь медовых речей. Лучше проглотите обиду. Но правда укажет на изъян и всколыхнет поле размышлений. </w:t>
      </w:r>
    </w:p>
    <w:p>
      <w:pPr>
        <w:pStyle w:val="Normal"/>
        <w:rPr/>
      </w:pPr>
      <w:r>
        <w:rPr/>
        <w:t xml:space="preserve">Сознание полно творческих вихрей. В нем, как в разных уголках вселенной, зарождается сразу множество миров, зерно которых спешит проявить себя в земном плане. </w:t>
      </w:r>
    </w:p>
    <w:p>
      <w:pPr>
        <w:pStyle w:val="Normal"/>
        <w:rPr/>
      </w:pPr>
      <w:r>
        <w:rPr/>
        <w:t xml:space="preserve">Спрашивают — зачем нужно воплощение мыслей на земле, где боль и страдание царствуют? Помимо обретения опыта, труд на облагораживание и воспитание плотных стихий мысленной работой указывается, а также привлечение сил к сотрудничеству и к эволюционным процессам мира. </w:t>
      </w:r>
    </w:p>
    <w:p>
      <w:pPr>
        <w:pStyle w:val="Normal"/>
        <w:rPr/>
      </w:pPr>
      <w:r>
        <w:rPr/>
        <w:t>Ярость и неспокойствие могут означать привхождение огненных сил, которые нужно уметь применить правильно, в должной мере и с наибольшей пользой. Как внешняя угрюмость может служить признаком глубокого сосредоточения, так и некоторая нервозность являет собой признак привхождения сил огненного тела.</w:t>
      </w:r>
    </w:p>
    <w:p>
      <w:pPr>
        <w:pStyle w:val="Normal"/>
        <w:rPr/>
      </w:pPr>
      <w:r>
        <w:rPr/>
      </w:r>
    </w:p>
    <w:p>
      <w:pPr>
        <w:pStyle w:val="Normal"/>
        <w:rPr/>
      </w:pPr>
      <w:r>
        <w:rPr/>
        <w:t xml:space="preserve">184. Любое религиозное учение губят формализм и обрядность, замещающие чувство веры. Миллионы людей считают, что достаточно сходить в церковь, принять святые таинства — и все будет решено. Причина такой уверенности, но не веры, ясна: коллективное сознание, создавшее эгрегор, получает от него и облегчение в страданиях, и успокоение, утешающее душу. Но это не обязательно дар богов. Ожидая подачки за свои действия, человек развращается. Это скорее путь в неверие, чем к вере. Дескать, если ложно обвинил человека, то ничего страшного: пошел в храм, поставил свечку — и все грехи простятся автоматически. Истинная вера — штучный товар. А поклонение мощам — массовая культура. </w:t>
      </w:r>
    </w:p>
    <w:p>
      <w:pPr>
        <w:pStyle w:val="Normal"/>
        <w:rPr/>
      </w:pPr>
      <w:r>
        <w:rPr/>
        <w:t>Правда, что люди ждут с надеждой, иногда последней. Но они постоянно просят, просят и просят, не давая ничего взамен. Один собирает на булку хлеба, а другой — на квартиру. Уровень попрошайничества совершенно парадоксален. И эти явления тоже относятся к приспособленчеству и паразитизму на религиозной почве. Ярых последователей Христа мизерное количество. Пальцев на руках будет много, чтобы сосчитать их.</w:t>
      </w:r>
    </w:p>
    <w:p>
      <w:pPr>
        <w:pStyle w:val="Normal"/>
        <w:rPr/>
      </w:pPr>
      <w:r>
        <w:rPr/>
      </w:r>
    </w:p>
    <w:p>
      <w:pPr>
        <w:pStyle w:val="Normal"/>
        <w:rPr/>
      </w:pPr>
      <w:r>
        <w:rPr/>
        <w:t xml:space="preserve">185. Зерно — символ вечной жизни. В гробнице Тутанхамона хранился маленький саркофаг с илом, в который было засеяно зерно, что означало вечное возрождение и вечную жизнь души. </w:t>
      </w:r>
    </w:p>
    <w:p>
      <w:pPr>
        <w:pStyle w:val="Normal"/>
        <w:rPr/>
      </w:pPr>
      <w:r>
        <w:rPr/>
        <w:t xml:space="preserve">Дом Жизни не был усыпальницей, но служил храмом для обряда возобновления или восстановления жизни и здоровья фараона, чтобы, спустя тридцать лет правления, он мог снова стать молодым. Пустые саркофаги говорят именно об этом обряде, когда человек на три дня помещался в каменное лоно пирамиды, дабы от Матери Земли, родившей все живое, воплощенный бог взял силы возобновления. </w:t>
      </w:r>
    </w:p>
    <w:p>
      <w:pPr>
        <w:pStyle w:val="Normal"/>
        <w:rPr/>
      </w:pPr>
      <w:r>
        <w:rPr/>
        <w:t xml:space="preserve">Помимо множества бесчисленных функций, Дом Жизни позволял слышать голос богов и простых людей. Антенна телепатической связи работала настроенной на каждое сознание, находящееся внутри или около пирамиды. Не цифровые или буквенные сигналы лежали в основе такого принципа, но образная картина передачи информации. </w:t>
      </w:r>
    </w:p>
    <w:p>
      <w:pPr>
        <w:pStyle w:val="Normal"/>
        <w:rPr/>
      </w:pPr>
      <w:r>
        <w:rPr/>
        <w:t xml:space="preserve">Иероглифика взяла образное мышление для создания письма. Арканы Таро как основополагающие принципы мироздания легли в сокровенные начертания текстов. Для мирян был один язык, для жрецов — другой. Но был еще и сокровенный язык для Высших Иерофантов всех религий — Сензар, который брал начало от прибывших на Землю Братьев Света. Это универсальный язык высших цивилизаций Вселенной. </w:t>
      </w:r>
    </w:p>
    <w:p>
      <w:pPr>
        <w:pStyle w:val="Normal"/>
        <w:rPr/>
      </w:pPr>
      <w:r>
        <w:rPr/>
        <w:t xml:space="preserve">На каждой планете есть часть, составляющая разговорную речь, или целиком употребляемый живой язык духа. Он как Зерно Жизни для всего Космоса. Из него растут нивы мудрости. Из него готовится хлеб новых кругов эволюции. Соединяя души и сердца, язык образов есть Нить Вечности, создающая узоры мироздания. </w:t>
      </w:r>
    </w:p>
    <w:p>
      <w:pPr>
        <w:pStyle w:val="Normal"/>
        <w:rPr/>
      </w:pPr>
      <w:r>
        <w:rPr/>
        <w:t>Еще много места на шелке пространства. И он лишь завеса, скрывающая Вечный Свет.</w:t>
      </w:r>
    </w:p>
    <w:p>
      <w:pPr>
        <w:pStyle w:val="Normal"/>
        <w:rPr/>
      </w:pPr>
      <w:r>
        <w:rPr/>
      </w:r>
    </w:p>
    <w:p>
      <w:pPr>
        <w:pStyle w:val="Normal"/>
        <w:rPr/>
      </w:pPr>
      <w:r>
        <w:rPr/>
        <w:t xml:space="preserve">186. Создавая себе проблемы, сами выбираемся из них, вызывая волну привлечения энергий. Слишком похожи натуры. И две энергии одного порядка отталкиваются по закону физики. Но есть еще и человеческая мудрость, когда вместе тесно, а поврозь скучно. Но что делать, если колесо кармы поднимает нас очень высоко — на белую башню, которая высится на снежной горе и часто принимаема за продолжение вершины, — лишь для того, чтобы низвергнуть вниз? </w:t>
      </w:r>
    </w:p>
    <w:p>
      <w:pPr>
        <w:pStyle w:val="Normal"/>
        <w:rPr/>
      </w:pPr>
      <w:r>
        <w:rPr/>
        <w:t xml:space="preserve">Колесо сансары бесконечно вращает души в круговороте рождения. Даже короли, достигнув пика своей славы, вынуждены остаться в одиночестве, для того чтобы понять всю тщетность самой высокой власти и всей человеческой жизни, пролетающей, как облако золотой листвы, падающей в стремительную реку изменений жизни, где течение прибьет каждый листочек к своему месту, которое определено ему необъяснимыми силами, называющимися кармой. </w:t>
      </w:r>
    </w:p>
    <w:p>
      <w:pPr>
        <w:pStyle w:val="Normal"/>
        <w:rPr/>
      </w:pPr>
      <w:r>
        <w:rPr/>
        <w:t>Падение или разочарование, расставание или беспамятство есть лишь начало нового пути, начало нового круга. И что указано в Зеркалах Владык, никем не может быть отменено, потому что это Веление Самой Владычицы Миров — Светлой Матери, Пространства Держательницы.</w:t>
      </w:r>
    </w:p>
    <w:p>
      <w:pPr>
        <w:pStyle w:val="Normal"/>
        <w:rPr/>
      </w:pPr>
      <w:r>
        <w:rPr/>
      </w:r>
    </w:p>
    <w:p>
      <w:pPr>
        <w:pStyle w:val="Normal"/>
        <w:rPr/>
      </w:pPr>
      <w:r>
        <w:rPr/>
        <w:t xml:space="preserve">187. Стремитесь к радости в час, когда вас раздирают энергии хаоса и сама жизнь кажется невыносимой, потому что вы сами ее сделали такой. Стремитесь к радости, ибо печаль и старость — это синонимы. В болоте печали плодятся бациллы, пожирающие животворящий огонь. Недаром «печь», «печень» и «печаль» имеют единый корень. Но печаль — средство саморазрушения, или огонь, сам себя уничтожающий. </w:t>
      </w:r>
    </w:p>
    <w:p>
      <w:pPr>
        <w:pStyle w:val="Normal"/>
        <w:rPr/>
      </w:pPr>
      <w:r>
        <w:rPr/>
        <w:t xml:space="preserve">Медитации на «радость» есть создание устойчивого состояния жизни и стабильности психического здоровья, которое явлено как корень здоровья телесного. </w:t>
      </w:r>
    </w:p>
    <w:p>
      <w:pPr>
        <w:pStyle w:val="Normal"/>
        <w:rPr/>
      </w:pPr>
      <w:r>
        <w:rPr/>
        <w:t xml:space="preserve">Пусть Райдо сопутствует всем живущим. Пусть каждый найдет свой цветок радости, который так редко цветет в садах земных. Корни дурмана печали сладки, но отравляют кровь ядом, омрачающим дух. </w:t>
      </w:r>
    </w:p>
    <w:p>
      <w:pPr>
        <w:pStyle w:val="Normal"/>
        <w:rPr/>
      </w:pPr>
      <w:r>
        <w:rPr/>
        <w:t>Умейте находить радость во всех тягостных явлениях. И размолвку можно посчитать освобождением, но нужно знать, что же делать с таким сокровищем необъятной свободы. От таких возможностей многие устраивают себе платный аттракцион заточения в камере смертников, в сыром подвале, где жесткая железная кровать и бегают крысы.</w:t>
      </w:r>
    </w:p>
    <w:p>
      <w:pPr>
        <w:pStyle w:val="Normal"/>
        <w:rPr/>
      </w:pPr>
      <w:r>
        <w:rPr/>
      </w:r>
    </w:p>
    <w:p>
      <w:pPr>
        <w:pStyle w:val="Normal"/>
        <w:rPr/>
      </w:pPr>
      <w:r>
        <w:rPr/>
        <w:t xml:space="preserve">188. В этом и есть, наверное, мудрость жизни — что, пока не обнажишь сути, не познаешь, на что способен. Перед Владыкой Жизни и Смерти нужно быть обнаженным и чистым. И как иначе очистить душу свою, если не испепеляющим огнем сердечной боли? Дотла сжигающий чувства и привязанности остается с Небом наедине. И поэтому ему трудно разговаривать с миром земным, который давно забыл язык добра и радости. Лишенный страстей и забывший о мольбе прощения, сам уставший судить и прощать, дух тайны, живущий в нас, прикасается к дыханию Космоса. </w:t>
      </w:r>
    </w:p>
    <w:p>
      <w:pPr>
        <w:pStyle w:val="Normal"/>
        <w:rPr/>
      </w:pPr>
      <w:r>
        <w:rPr/>
        <w:t>В молчании передавая мудрость, в молчании наделяя силой, зенит Иерархического Начала создает новую формацию человечества, которому не нужно будет учиться в поте лица своего в земных школах, ибо оно, изначально и сознательно, Богом наученное. Будущие Учителя человечества готовы поделиться той тайной, которую они несут в себе. Но их время еще не пришло, как не обнаружилось признание и необходимость выдавать высшие знания, если это не насущно.</w:t>
      </w:r>
    </w:p>
    <w:p>
      <w:pPr>
        <w:pStyle w:val="Normal"/>
        <w:rPr/>
      </w:pPr>
      <w:r>
        <w:rPr/>
      </w:r>
    </w:p>
    <w:p>
      <w:pPr>
        <w:pStyle w:val="Normal"/>
        <w:rPr/>
      </w:pPr>
      <w:r>
        <w:rPr/>
        <w:t>189. Вспышки саможаления не исцелят вас. Вместе со слезами выходит наружу гордыня ваша и ваши амбиции. Забудьте, кем вы были раньше. Забудьте, какое место занимали вы в обществе. Не утруждайте себя памятью о прошлом. Оглянитесь назад, но только лишь затем, чтобы попрощаться с радужными химерами мыльных пузырей. Начинается закалка клинка духа, скованного ударами судьбы, переплетениями событий и изгибами непредсказуемости. Закалка клинка важнее всего. Узоры и орнаменты лишь оттеняют его качества. Молитва и имя лишь духа его проявления. Но сама крепость стали, ее стержень, — внутри плоти. Острие лишь линия соприкосновения с миром плотным.</w:t>
      </w:r>
    </w:p>
    <w:p>
      <w:pPr>
        <w:pStyle w:val="Normal"/>
        <w:rPr/>
      </w:pPr>
      <w:r>
        <w:rPr/>
      </w:r>
    </w:p>
    <w:p>
      <w:pPr>
        <w:pStyle w:val="Normal"/>
        <w:rPr/>
      </w:pPr>
      <w:r>
        <w:rPr/>
        <w:t xml:space="preserve">190. Учитесь быть царями духа. Пусть мелочи земного существования не омрачают вас. Для этого посылаем удачу. Когда глаза и сердце не цепляются за магниты земных сокровищ, когда душа отказывается следовать вслед за ними и печаль земного обладания оставляет сознание, тогда является иная ценность существования, в полноте своей превосходящая притяжение душ человеческих. </w:t>
      </w:r>
    </w:p>
    <w:p>
      <w:pPr>
        <w:pStyle w:val="Normal"/>
        <w:rPr/>
      </w:pPr>
      <w:r>
        <w:rPr/>
        <w:t>Вкусивший единожды хоть каплю Меда Мудрости уже не сможет жить без него. Податель Росы Жизни — Царь Небесный — готов утолить нашу жажду, но чаши наши нечисты и заполнены помыслами темными. Как только заблестит вычищенный сосуд, найдется виночерпий, чтобы наполнить его.</w:t>
      </w:r>
    </w:p>
    <w:p>
      <w:pPr>
        <w:pStyle w:val="Normal"/>
        <w:rPr/>
      </w:pPr>
      <w:r>
        <w:rPr/>
      </w:r>
    </w:p>
    <w:p>
      <w:pPr>
        <w:pStyle w:val="Normal"/>
        <w:rPr/>
      </w:pPr>
      <w:r>
        <w:rPr/>
        <w:t xml:space="preserve">191. Искренность и стремление к справедливости могут выражаться в уродливой форме. Иные скрывают чувства свои. Иные как нервов обнаженных клубки, из которых летят молнии неуправляемых желаний. </w:t>
      </w:r>
    </w:p>
    <w:p>
      <w:pPr>
        <w:pStyle w:val="Normal"/>
        <w:rPr/>
      </w:pPr>
      <w:r>
        <w:rPr/>
        <w:t>Остров Жизни исправит кривизну душ, и омрачение пройдет. Ныряния духа неизбежны, как и взлеты. Но пробные воздействия оказались слишком мощны. Научись избыток энергии не сжигать в топке раздражения и агрессии, но направлять на пространственные нужды. Мой Лик послужит подтверждением правильного направления использования избыточной силы. Многие темные могут вторгаться, чтобы прильнуть к живительному источнику. Нужно поместить Лик в известное место.</w:t>
      </w:r>
    </w:p>
    <w:p>
      <w:pPr>
        <w:pStyle w:val="Normal"/>
        <w:rPr/>
      </w:pPr>
      <w:r>
        <w:rPr/>
      </w:r>
    </w:p>
    <w:p>
      <w:pPr>
        <w:pStyle w:val="Normal"/>
        <w:rPr/>
      </w:pPr>
      <w:r>
        <w:rPr/>
        <w:t xml:space="preserve">192. Спираль судьбы сделает оборот и вернется в прежнее место. Но мы уже не будем теми, которые пристально смотрели вослед уходящим от нас душам. Испрошенное было исполнено. Срок назначенный истек. Но одиночество должно очистить дух от пены обид и гордыни самомнения. Отшельничество в миру не всегда поощрялось, но стимулировало накопление сил духа. Сознательная работа в тонком теле требует особых условий и электризации почвы. Но не нужно чувствовать себя маленьким мальчиком, оставшимся без матери. Велики просторы Добра. Необъятны дары Кармы. Явятся многие души, желающие разделить общинножительство. Но путь твой далеко проляжет, ибо не раз уже опоясал землю кругосветными путешествиями в жизнях былых. </w:t>
      </w:r>
    </w:p>
    <w:p>
      <w:pPr>
        <w:pStyle w:val="Normal"/>
        <w:rPr/>
      </w:pPr>
      <w:r>
        <w:rPr/>
        <w:t>Но без страданий не бывает утончения энергий. Об этом знают Владыки Кармы. Но если слезы просохнут и не останется обиды ни на кого, кроме себя самого, то знайте, что мудрость начинает входить в раскрытую дверь души вашей. А вы пытаетесь распахивать ее перед всеми приходящими. Но многие норовят оставить только пакеты с мусором, а не приношения духа живого.</w:t>
      </w:r>
    </w:p>
    <w:p>
      <w:pPr>
        <w:pStyle w:val="Normal"/>
        <w:rPr/>
      </w:pPr>
      <w:r>
        <w:rPr/>
      </w:r>
    </w:p>
    <w:p>
      <w:pPr>
        <w:pStyle w:val="Normal"/>
        <w:rPr/>
      </w:pPr>
      <w:r>
        <w:rPr/>
        <w:t xml:space="preserve">193. Чувственное мышление, или чувствознание, есть признак синтеза астральной и мысленной природы и отличается ярким образным мышлением, которое прорастает из чувственной созерцательности в рождение мыслеформ. </w:t>
      </w:r>
    </w:p>
    <w:p>
      <w:pPr>
        <w:pStyle w:val="Normal"/>
        <w:rPr/>
      </w:pPr>
      <w:r>
        <w:rPr/>
        <w:t xml:space="preserve">Анура не просто сердце, но Царь-Сердце. Анура собирает в своей любви все преимущества смирения, покаяния, прощения и милосердия. Сострадая другим, и сам становишься близок Высшему Лучу Благословенного, отторгаясь от которого, погружаешься в болото тамаса. Там лишь раздражение правит бал. Там лишь агрессия и ненависть властвуют. </w:t>
      </w:r>
    </w:p>
    <w:p>
      <w:pPr>
        <w:pStyle w:val="Normal"/>
        <w:rPr/>
      </w:pPr>
      <w:r>
        <w:rPr/>
        <w:t>Чувства как возвышают, касаясь в восхищении Мира Огненного, так и являют бездну кромешную.</w:t>
      </w:r>
    </w:p>
    <w:p>
      <w:pPr>
        <w:pStyle w:val="Normal"/>
        <w:rPr/>
      </w:pPr>
      <w:r>
        <w:rPr/>
      </w:r>
    </w:p>
    <w:p>
      <w:pPr>
        <w:pStyle w:val="Normal"/>
        <w:rPr/>
      </w:pPr>
      <w:r>
        <w:rPr/>
        <w:t xml:space="preserve">194. Арьи — от корня «Ар», аратай, хлебопашец или сеятель. Но это можно отнести к скрытой каббале Весты, где Ар — это Ра, а Русь — это Сурья, или Солнце. Именно зерна Ра сеют арьи в космосе. Сеятелями и жнецами их называем в космическом смысле. Они сеют и собирают урожай солнечной кармы. На межпланетное и межзвездное предназначение указывают предания, или то знание, что дано изначально Высшими Учителями человечества арам, или братьям Солнца. </w:t>
      </w:r>
    </w:p>
    <w:p>
      <w:pPr>
        <w:pStyle w:val="Normal"/>
        <w:rPr/>
      </w:pPr>
      <w:r>
        <w:rPr/>
        <w:t>Арамеи дали миру Христа как квинтэссенцию всей гиперборейской мудрости, воплощенной в одном человеке. Тот, кто сеял зерна солнечной любви в каждом сердце, сам придет собирать урожай. Его притчи — это философия детей Солнца, пришедших на Землю в доспехах лунных тел.</w:t>
      </w:r>
    </w:p>
    <w:p>
      <w:pPr>
        <w:pStyle w:val="Normal"/>
        <w:rPr/>
      </w:pPr>
      <w:r>
        <w:rPr/>
      </w:r>
    </w:p>
    <w:p>
      <w:pPr>
        <w:pStyle w:val="Normal"/>
        <w:rPr/>
      </w:pPr>
      <w:r>
        <w:rPr/>
        <w:t xml:space="preserve">195. «Если соловей не будет петь около гнезда, где самка высиживает птенцов, потомство вырастет безголосым». Как иначе можно передать умение и опыт, если не через танец, песню или заклинание? </w:t>
      </w:r>
    </w:p>
    <w:p>
      <w:pPr>
        <w:pStyle w:val="Normal"/>
        <w:rPr/>
      </w:pPr>
      <w:r>
        <w:rPr/>
        <w:t>В древности молодых воинов заговаривали в хороводе от случайной смерти, от стрелы, меча или копья. Круговая порука не анархия, но закон совести, где один отвечает за всех, а все — за одного. Круг выбирал атамана. Круг его смещал. Но по неписаному закону совесть была мерилом всех поступков.</w:t>
      </w:r>
    </w:p>
    <w:p>
      <w:pPr>
        <w:pStyle w:val="Normal"/>
        <w:rPr/>
      </w:pPr>
      <w:r>
        <w:rPr/>
      </w:r>
    </w:p>
    <w:p>
      <w:pPr>
        <w:pStyle w:val="Normal"/>
        <w:rPr/>
      </w:pPr>
      <w:r>
        <w:rPr/>
        <w:t xml:space="preserve">196. «Круг мировой энергии несет ставших в поток ее». Разве можно обессилеть на пути, имея звезду ведущую? Можно ли поникнуть, зная, что братья за спиной и всегда окажут помощь — стоит только обратиться? Но порог просьбы нужно уметь переступить, подавив ложную гордость. Не личная просьба определяет решение, но целесообразность одалживания энергии для завершения какого-то кармического проекта. </w:t>
      </w:r>
    </w:p>
    <w:p>
      <w:pPr>
        <w:pStyle w:val="Normal"/>
        <w:rPr/>
      </w:pPr>
      <w:r>
        <w:rPr/>
        <w:t>Омовение в потоке силы должно возвышать сознание, но дух решает все. Разрешится любая ситуация. Любой комок непонимания рассосется. Лишь бы не наросли в сознании злокачественные опухоли.</w:t>
      </w:r>
    </w:p>
    <w:p>
      <w:pPr>
        <w:pStyle w:val="Normal"/>
        <w:rPr/>
      </w:pPr>
      <w:r>
        <w:rPr/>
      </w:r>
    </w:p>
    <w:p>
      <w:pPr>
        <w:pStyle w:val="Normal"/>
        <w:rPr/>
      </w:pPr>
      <w:r>
        <w:rPr/>
        <w:t>197. Алтай как самая чуткая часть планеты связан с сердечными токами Космоса и Земли. Небесный Олень — символ Владыки Неба Ульгеня или Тенгри — есть средоточие Сердца Вселенной. Именно созвездие Орион, испускающее розовое сияние, посылает миру волны оптимизма и есть податель высшей радости человечества.</w:t>
      </w:r>
    </w:p>
    <w:p>
      <w:pPr>
        <w:pStyle w:val="Normal"/>
        <w:rPr/>
      </w:pPr>
      <w:r>
        <w:rPr/>
        <w:t>В Доме Жизни на Алтае находится искра Сердца Моего. В Доме Жизни новые сны мира создаются, которые станут делами человечества грядущего. Радость соприкосновения сердец человеческих с тайной Алтая так глубока. Новые вибрации будут лечить людей от негативных явлений и болезней духа и тела. Заповедный круг вокруг Дома Жизни станет основанием великого Столпа Света, по которому Звенигород Небесный просочится на землю для воплощения. Но вначале должны изменить себя люди, приходящие к порогу святыни Уймонской.</w:t>
      </w:r>
    </w:p>
    <w:p>
      <w:pPr>
        <w:pStyle w:val="Normal"/>
        <w:rPr/>
      </w:pPr>
      <w:r>
        <w:rPr/>
        <w:t>Храм Духа Живого нагнетает силу своего эгрегора. Сеть планетных пирамид начинает пульсировать, входя в резонанс со священным треугольником в человеке. Болезненная реакция тела лишь подчеркивает факт нагнетения энергии. Но важно не просто ее сконденсировать, но мысленно устремить на этические нужды человечества. Миллиарды людей нуждаются в пище насущной — как обычной, так и духовной. При невозможности помощи материальной можно помочь хотя бы мысленно.</w:t>
      </w:r>
    </w:p>
    <w:p>
      <w:pPr>
        <w:pStyle w:val="Normal"/>
        <w:rPr/>
      </w:pPr>
      <w:r>
        <w:rPr/>
      </w:r>
    </w:p>
    <w:p>
      <w:pPr>
        <w:pStyle w:val="Normal"/>
        <w:rPr/>
      </w:pPr>
      <w:r>
        <w:rPr/>
        <w:t>198. В сером песке пустой породы попадаются драгоценные перлы знаний. Цикл Паришу тем и отличается, что в мешанине бульварщины и оккультизма просачиваются тончайшие искорки Высшей Мудрости, как духовные звезды — во тьме земной ночи.</w:t>
      </w:r>
    </w:p>
    <w:p>
      <w:pPr>
        <w:pStyle w:val="Normal"/>
        <w:rPr/>
      </w:pPr>
      <w:r>
        <w:rPr/>
        <w:t xml:space="preserve">Плеская водой в костер, наносим боль огню. Друидизм запрещал заливать кострище, плевать и, упаси Господи, справлять нужду — это считалось самым кощунственным святотатством. Религиозным страхом было продиктовано табу — так как Агни накажет болезнью или гибелью дома и имущества через пожар. Такое трепетное отношение к огню было не простым суеверием, но знанием, хоть и забытым, но оставшимся в глубине народного сознания. </w:t>
      </w:r>
    </w:p>
    <w:p>
      <w:pPr>
        <w:pStyle w:val="Normal"/>
        <w:rPr/>
      </w:pPr>
      <w:r>
        <w:rPr/>
        <w:t>Великий Агни, зажигающий звезды и планеты, из горнила пространства собирающий свою испепеляющую силу! Ты считаешься Сыном Великого Дыхания Космоса, Его Вечного Движения. И потому Сам, легкокрылый, восходишь ввысь и нисходишь к нам по желанию нашему. Ты, спасающий нас от холода, тьмы и невежества, являешь дух своего всезнания лишь избранным, жрецам-хотарам, хранителям вечного пламени. Вечный Огонь, Ты — неугасимая память мощи нашей, неутомимой и неиссякаемой, как Свет Вечного Солнца!</w:t>
      </w:r>
    </w:p>
    <w:p>
      <w:pPr>
        <w:pStyle w:val="Normal"/>
        <w:rPr/>
      </w:pPr>
      <w:r>
        <w:rPr/>
      </w:r>
    </w:p>
    <w:p>
      <w:pPr>
        <w:pStyle w:val="Normal"/>
        <w:rPr/>
      </w:pPr>
      <w:r>
        <w:rPr/>
        <w:t>199. Воин, не ведающий битвы, разве может стать вождем? Лишь многие выигранные сражения дают опыт силы. Но если каждый раз война бывает проигранной — зачем такому духу вручать меч власти? Нельзя махать им налево и направо. Невинную голову можно снести нечаянно.</w:t>
      </w:r>
    </w:p>
    <w:p>
      <w:pPr>
        <w:pStyle w:val="Normal"/>
        <w:rPr/>
      </w:pPr>
      <w:r>
        <w:rPr/>
      </w:r>
    </w:p>
    <w:p>
      <w:pPr>
        <w:pStyle w:val="Normal"/>
        <w:rPr/>
      </w:pPr>
      <w:r>
        <w:rPr/>
        <w:t xml:space="preserve">200. Избираем лучшее для совершенствования духа: иначе бы человечество скатывалось вниз, как камень — с горы. Но величайший эксперимент по превращению бездушных теней лунных в творцов и сотрудников Начал будет продолжаться бесконечно. Зерна духов, созревших к мысли о труде едином, уже собираются в Мой закром. И каждому уготовано свое место, которое уже никто не займет. </w:t>
      </w:r>
    </w:p>
    <w:p>
      <w:pPr>
        <w:pStyle w:val="Normal"/>
        <w:rPr/>
      </w:pPr>
      <w:r>
        <w:rPr/>
        <w:t>Прими всех, кто сердцем устремляется. Прими тех, кто хочет приникнуть к Чаше Алтая. Не рабов собираем подъяремных, но соработников. Замысел Наш не может быть оповещен. Но всякое дерево по плодам судят.</w:t>
      </w:r>
    </w:p>
    <w:p>
      <w:pPr>
        <w:pStyle w:val="Normal"/>
        <w:rPr/>
      </w:pPr>
      <w:r>
        <w:rPr/>
      </w:r>
    </w:p>
    <w:p>
      <w:pPr>
        <w:pStyle w:val="Normal"/>
        <w:ind w:right="23" w:firstLine="708"/>
        <w:rPr/>
      </w:pPr>
      <w:r>
        <w:rPr/>
        <w:t>201. Дому Жизни суждено не только исцелять болезни тела и души. Лучшее средство прояснения и укрепления сознания, оборвавшего все связи с миром физическим, — нахождение в Доме Жизни на разных уровнях с разными временными отрезками. Главное — не переусердствовать с порцией осознания чистых мыслеформ. Для организма, отравленного ядом урбанизации, всякое активное очищение может привести к губительным результатам. Лучше постепенное удаление яда из сознания. Также и одержание лечится.</w:t>
      </w:r>
    </w:p>
    <w:p>
      <w:pPr>
        <w:pStyle w:val="Normal"/>
        <w:rPr/>
      </w:pPr>
      <w:r>
        <w:rPr/>
      </w:r>
    </w:p>
    <w:p>
      <w:pPr>
        <w:pStyle w:val="Normal"/>
        <w:rPr/>
      </w:pPr>
      <w:r>
        <w:rPr/>
        <w:t>202. Если радость и оптимизм усиливают сотрудничество среди людей, то отчего не избрать их за основу нашей жизни? Даже физические приборы указывают на преимущества добрых отношений между людьми. Но слишком высоки стены самости человеческой. Так трудно их разрушить и употребить камни преткновения на то, чтобы вымостить путь. Умение даже худшие качества обращать на пользу есть качество нарождающегося Учения Света. Мы ищем не разделения и, тем более, не провоцируем его. Соприкосновение качеств, которые скрыты в лесу обихода, как провод для соединения электрических станций сердец.</w:t>
      </w:r>
    </w:p>
    <w:p>
      <w:pPr>
        <w:pStyle w:val="Normal"/>
        <w:rPr/>
      </w:pPr>
      <w:r>
        <w:rPr/>
      </w:r>
    </w:p>
    <w:p>
      <w:pPr>
        <w:pStyle w:val="Normal"/>
        <w:rPr/>
      </w:pPr>
      <w:r>
        <w:rPr/>
        <w:t>203. Дом Жизни собирает мыслеформы, очищает их и выбрасывает в мир человеческий как фонтан новых идей. Генератор энергии построения будущего заложен в самом замысле, где четыре стихии, собираясь в фокусе, отдают силу свою саттве, эфиру, превращаясь в сгустки духовных образований временных облаков. Именно они создают хрономиражи будущего, в которых может оказаться человек.</w:t>
      </w:r>
    </w:p>
    <w:p>
      <w:pPr>
        <w:pStyle w:val="Normal"/>
        <w:rPr/>
      </w:pPr>
      <w:r>
        <w:rPr/>
        <w:t xml:space="preserve">Алтай богат местами, насыщенными древней памятью разумной. Память таких очагов планетного сознания велика настолько, что способна гипнотически воздействовать на всех живых существ, которые пересекают границы круга их владений. </w:t>
      </w:r>
    </w:p>
    <w:p>
      <w:pPr>
        <w:pStyle w:val="Normal"/>
        <w:rPr/>
      </w:pPr>
      <w:r>
        <w:rPr/>
        <w:t>Дом Жизни, как и огромные священные кедры, влияет даже на кармические обстоятельства. Активизация исчерпания кармических долгов ускоряется с силой невероятной. Для начала нового витка необходим чистый путь, открытый в непознанные пространства нового сознания.</w:t>
      </w:r>
    </w:p>
    <w:p>
      <w:pPr>
        <w:pStyle w:val="Normal"/>
        <w:rPr/>
      </w:pPr>
      <w:r>
        <w:rPr/>
      </w:r>
    </w:p>
    <w:p>
      <w:pPr>
        <w:pStyle w:val="Normal"/>
        <w:rPr/>
      </w:pPr>
      <w:r>
        <w:rPr/>
        <w:t xml:space="preserve">204. Дух Дома Жизни очищает пространство. Дух Дома Жизни накрывает Долину зеркалом гармонии стихий. </w:t>
      </w:r>
    </w:p>
    <w:p>
      <w:pPr>
        <w:pStyle w:val="Normal"/>
        <w:rPr/>
      </w:pPr>
      <w:r>
        <w:rPr/>
        <w:t xml:space="preserve">Рождение нового не означает построение какого-то отдельного физического объекта. Но для передачи сигналов со спутника ставят навигационную башню, чтобы соединить сердца людей через расстояния. Интернет хорош, но уровень этического воспитания слишком низок, для того чтобы анонимно пользоваться мировой сетью. </w:t>
      </w:r>
    </w:p>
    <w:p>
      <w:pPr>
        <w:pStyle w:val="Normal"/>
        <w:rPr/>
      </w:pPr>
      <w:r>
        <w:rPr/>
        <w:t xml:space="preserve">Сайты многих инопланетных цивилизаций успешно размещены в мировой интернет-сети. </w:t>
      </w:r>
    </w:p>
    <w:p>
      <w:pPr>
        <w:pStyle w:val="Normal"/>
        <w:rPr/>
      </w:pPr>
      <w:r>
        <w:rPr/>
        <w:t>Пирамида в будущем будет служить антенной для телепатической связи. Фильтрация мыслеформ и усиление энергии самых высоких из них по вибрациям и есть принцип работы пирамиды как приемника и передатчика. В этой связи огромную важность имеет работа по гармонизации мысли.</w:t>
      </w:r>
    </w:p>
    <w:p>
      <w:pPr>
        <w:pStyle w:val="Normal"/>
        <w:rPr/>
      </w:pPr>
      <w:r>
        <w:rPr/>
        <w:t xml:space="preserve">Дракон ненависти уничтожит своего породителя. Но мысль огненная, как цветок блага, окружит ауру того, кем послана она, ароматом небесных садов. </w:t>
      </w:r>
    </w:p>
    <w:p>
      <w:pPr>
        <w:pStyle w:val="Normal"/>
        <w:rPr/>
      </w:pPr>
      <w:r>
        <w:rPr/>
        <w:t>Дом Жизни приучит каждый дух к бережности, заботе и любви. Исключительная внимательность нужна к тем, кто приходит в дом ваш. Магнит силы пульсирует, посылая сигналы в ближний и дальний космос. Даже агнисферы могут приземлиться. Будьте готовы ко всему.</w:t>
      </w:r>
    </w:p>
    <w:p>
      <w:pPr>
        <w:pStyle w:val="Normal"/>
        <w:rPr/>
      </w:pPr>
      <w:r>
        <w:rPr/>
      </w:r>
    </w:p>
    <w:p>
      <w:pPr>
        <w:pStyle w:val="Normal"/>
        <w:rPr/>
      </w:pPr>
      <w:r>
        <w:rPr/>
        <w:t>205. Проникновение хроноэнергий из миров прошлого создает феномен хрономиражей, которые погружают отдельных личностей во времена, необъяснимо далекие как в прошедшем, так и в будущем. Выйти из этого оцепенения практически невозможно, если только не вмешается кармический маг, способный мигрировать во временах и пространствах. Без поводыря душа слепа, поэтому погружаться мысленно в прошлое нежелательно.</w:t>
      </w:r>
    </w:p>
    <w:p>
      <w:pPr>
        <w:pStyle w:val="Normal"/>
        <w:rPr/>
      </w:pPr>
      <w:r>
        <w:rPr/>
      </w:r>
    </w:p>
    <w:p>
      <w:pPr>
        <w:pStyle w:val="Normal"/>
        <w:rPr/>
      </w:pPr>
      <w:r>
        <w:rPr/>
        <w:t xml:space="preserve">206. Недовольство как питательный бульон для болезней духа и тела. Усмиряя страсти свои, амбиции и другие неведомые глазу формы самовозвеличивания, мы дезинфицируем пространство вокруг себя, очищая и одухотворяя его. </w:t>
      </w:r>
    </w:p>
    <w:p>
      <w:pPr>
        <w:pStyle w:val="Normal"/>
        <w:rPr/>
      </w:pPr>
      <w:r>
        <w:rPr/>
        <w:t xml:space="preserve">Тяжкое заблуждение — считать мысль отдельного человека слабой и никчемной. В потенциале своем каждый человек — планетный дух. И все функции Демиурга если в нем и не действуют, то присутствуют в латентном состоянии. </w:t>
      </w:r>
    </w:p>
    <w:p>
      <w:pPr>
        <w:pStyle w:val="Normal"/>
        <w:rPr/>
      </w:pPr>
      <w:r>
        <w:rPr/>
        <w:t xml:space="preserve">Радостью и тихой любовью, светом и благостными уговорами лечил людей твой любимый Преподобный Сергий. Еще раз говорю: имейте Его примером жизни своей, ибо глубокой тайной великой святости покрыто Имя Его. Воистину, не просто Держатель России, но всего Мира. Перед трудным выбором остановившись или в глубоком сомнении пребывая, обратитесь мысленно к Светлому, Чудному Старцу — и получите ободряющий ответ в сновидении, или в знаке, выражающемся в небесном облачном образовании, или в упавшей с полки книге и открытой через это странице. Не суеверие подобный способ. Не имея постоянно провода духа, как иначе можно передать Волю Небесную? </w:t>
      </w:r>
    </w:p>
    <w:p>
      <w:pPr>
        <w:pStyle w:val="Normal"/>
        <w:rPr/>
      </w:pPr>
      <w:r>
        <w:rPr/>
        <w:t xml:space="preserve">Помните, что лучше быть обиженными и обманутыми, чем обидчиками и обманщиками. Не кормите дракона зла. Не усугубляйте накопления империла, добиваясь его взрывоопасности. </w:t>
      </w:r>
    </w:p>
    <w:p>
      <w:pPr>
        <w:pStyle w:val="Normal"/>
        <w:rPr/>
      </w:pPr>
      <w:r>
        <w:rPr/>
        <w:t>Дыхание любви изо дня в день убивает в нашей ауре монстров ненависти. Довольство всем есть путь монаха. Скромность украшает человека по причине накопления света в ауре. Смиряйте алые огни агрессии и зажигайте синие лампады умиротворения. Алый цвет станет розовым, и болезни отступят, ибо бациллы питаются отрицательными качествами наших мыслей. Мысль и здоровье связаны единой энергетической цепью. Мысль и здоровье — причина и следствие человеческого благополучия.</w:t>
      </w:r>
    </w:p>
    <w:p>
      <w:pPr>
        <w:pStyle w:val="Normal"/>
        <w:rPr/>
      </w:pPr>
      <w:r>
        <w:rPr/>
      </w:r>
    </w:p>
    <w:p>
      <w:pPr>
        <w:pStyle w:val="Normal"/>
        <w:rPr/>
      </w:pPr>
      <w:r>
        <w:rPr/>
        <w:t xml:space="preserve">207. Цвета правды отражают великое будущее. Давая обет правдивости, признаем равенство миров небесных и земных. Радуга кармы может указать на многие качества и таланты, которые приведут нас, как путеводные камни, к порогу назначенному. Но если вожжи свободной воли захвачены майей, то без обета правдивости даже превосходная степень качеств извращается. </w:t>
      </w:r>
    </w:p>
    <w:p>
      <w:pPr>
        <w:pStyle w:val="Normal"/>
        <w:rPr/>
      </w:pPr>
      <w:r>
        <w:rPr/>
        <w:t xml:space="preserve">Обет правды — это удаление пыли с окон духа, которая дает лукавое преломление земным предметам и понятиям. </w:t>
      </w:r>
    </w:p>
    <w:p>
      <w:pPr>
        <w:pStyle w:val="Normal"/>
        <w:rPr/>
      </w:pPr>
      <w:r>
        <w:rPr/>
        <w:t xml:space="preserve">Не яркие представления и громогласные песни и танцы отличают главный праздник жизни, но тихая келья труда. Именно там человек создает свой внутренний ритм, свое постижение существований, связанных с Матерью Звездой, в огненных недрах которой зародилось зерно монады. </w:t>
      </w:r>
    </w:p>
    <w:p>
      <w:pPr>
        <w:pStyle w:val="Normal"/>
        <w:rPr/>
      </w:pPr>
      <w:r>
        <w:rPr/>
        <w:t>Нельзя делить мир только на черное и белое. В переходе тонов жизнь расцвечивается удивительными событиями, которые собираются в прекрасную радугу жизни. Ее сиянием освещаем путь надежды человеческой. Ее сиянием прожигаем туман сердец опечаленных. И если вместо разнообразного великолепия всех цветов пред Домом Жизни встанут Врата Серебряной Радуги, не огорчайтесь. Значит, силы синтеза вернули цвета к своему изначальному сиянию.</w:t>
      </w:r>
    </w:p>
    <w:p>
      <w:pPr>
        <w:pStyle w:val="Normal"/>
        <w:rPr/>
      </w:pPr>
      <w:r>
        <w:rPr/>
      </w:r>
    </w:p>
    <w:p>
      <w:pPr>
        <w:pStyle w:val="Normal"/>
        <w:rPr/>
      </w:pPr>
      <w:r>
        <w:rPr/>
        <w:t xml:space="preserve">208. Возможности астрала могут искажаться болезнями и страхом. Но для выделения и сознательной работы нужна здоровая энергия. Только тогда уплотнение может стать зримым и производить феномены, возможные лишь физическому телу. </w:t>
      </w:r>
    </w:p>
    <w:p>
      <w:pPr>
        <w:pStyle w:val="Normal"/>
        <w:rPr/>
      </w:pPr>
      <w:r>
        <w:rPr/>
        <w:t xml:space="preserve">Уплотнение астрала даст преимущества как в питании, так и в облегченном оставлении оболочки при полетах в дальние миры и во время так называемой смерти. Разложение оболочки уплотненного астрала будет мгновенным. Она будет разрушаться под напором накопленного огня, который привлекает пространственные энергии Агни. </w:t>
      </w:r>
    </w:p>
    <w:p>
      <w:pPr>
        <w:pStyle w:val="Normal"/>
        <w:rPr/>
      </w:pPr>
      <w:r>
        <w:rPr/>
        <w:t>Сама мысль является родителем и могильщиком. Когда сила мыслительных функций достигает сиддх исполнения желаний, она близка Миру Огненному, где все пропитано мыслью, рождено из нее и все воплощается с непосредственной ее помощью.</w:t>
      </w:r>
    </w:p>
    <w:p>
      <w:pPr>
        <w:pStyle w:val="Normal"/>
        <w:rPr/>
      </w:pPr>
      <w:r>
        <w:rPr/>
      </w:r>
    </w:p>
    <w:p>
      <w:pPr>
        <w:pStyle w:val="Normal"/>
        <w:rPr/>
      </w:pPr>
      <w:r>
        <w:rPr/>
        <w:t xml:space="preserve">209. Сплавом душ можно назвать искреннюю общность людей, где каждый пытается проявить себя в качестве полезного члена единения. Но в условиях, где силы империла взрывают каждое человеческое чувство, нужны взаимные уступки и моменты самовоспитания. Человек может быть общественным только после того, как он этически будет к этому готов. </w:t>
      </w:r>
    </w:p>
    <w:p>
      <w:pPr>
        <w:pStyle w:val="Normal"/>
        <w:rPr/>
      </w:pPr>
      <w:r>
        <w:rPr/>
        <w:t>Назовем наше братство трудовым кооперативом, где каждый, по мере способностей своих, трудится на благо всех. Такой духовный коммунизм позволит выявить настоящих тружеников и приспособленцев, живущих за чужой счет. Сложнее всего привести мятущиеся силы сознания в одно творческое русло, которое найдет применение для каждой ищущей души. В общем творческом вдохновении развивается даже малое зерно возможностей.</w:t>
      </w:r>
    </w:p>
    <w:p>
      <w:pPr>
        <w:pStyle w:val="Normal"/>
        <w:rPr/>
      </w:pPr>
      <w:r>
        <w:rPr/>
      </w:r>
    </w:p>
    <w:p>
      <w:pPr>
        <w:pStyle w:val="Normal"/>
        <w:rPr/>
      </w:pPr>
      <w:r>
        <w:rPr/>
        <w:t xml:space="preserve">210. Покрывайтесь не лучами, но броней подвига. Напряжение благородных сил не может пропасть просто так. Зерна добра дают свои всходы, корнями радости оплетая пространство. Ограждайтесь не стенами и башнями и чертой запретной, но силою огненной мысли. Не доверяйте другим сделать то, что можете сделать сами. Но не считайте рабством, если труд вдохновенный озаряет сердце. </w:t>
      </w:r>
    </w:p>
    <w:p>
      <w:pPr>
        <w:pStyle w:val="Normal"/>
        <w:rPr/>
      </w:pPr>
      <w:r>
        <w:rPr/>
        <w:t xml:space="preserve">Звездною силой оберегая дух, все же применяем решения его и безмолвные веления. Лишь любовью к человечеству дух растет. Лишь состраданием к миру развивается душа, забывая бессчетное количество жизней, проходя через которые обретает опыт страданий и радостей. </w:t>
      </w:r>
    </w:p>
    <w:p>
      <w:pPr>
        <w:pStyle w:val="Normal"/>
        <w:rPr/>
      </w:pPr>
      <w:r>
        <w:rPr/>
        <w:t>Что ищем? К чему стремимся? В суете каждодневности сеем зерна грядущего и пожинаем урожай проб и ошибок. И эта школа не может закончиться ни в одном из миров. Никогда ни одному из существ не будет выдан диплом о присвоении степени ангельского или какого-то другого чина, ибо звезда сущности сама говорит за себя. Знающий Азбуку Света сумеет прочесть сокровенные знаки, хоть они и не различимы зрением земным.</w:t>
      </w:r>
    </w:p>
    <w:p>
      <w:pPr>
        <w:pStyle w:val="Normal"/>
        <w:rPr/>
      </w:pPr>
      <w:r>
        <w:rPr/>
      </w:r>
    </w:p>
    <w:p>
      <w:pPr>
        <w:pStyle w:val="Normal"/>
        <w:rPr/>
      </w:pPr>
      <w:r>
        <w:rPr/>
        <w:t>211. Крадется тьма, но жизни дом стоит, выдерживая натиск непогоды. Как огненный кристальный мегалит, в котором времени застыли годы. Соткать судьбу, мгновенья в нить собрав, сумеет дух, что знает назначенье. Сложней всего священная игра, в которой ускоряется движенье.</w:t>
      </w:r>
    </w:p>
    <w:p>
      <w:pPr>
        <w:pStyle w:val="Normal"/>
        <w:rPr/>
      </w:pPr>
      <w:r>
        <w:rPr/>
      </w:r>
    </w:p>
    <w:p>
      <w:pPr>
        <w:pStyle w:val="Normal"/>
        <w:rPr/>
      </w:pPr>
      <w:r>
        <w:rPr/>
        <w:t xml:space="preserve">212. Одно из свойств магнита — предание врагов в руки ваши. Сами будете решать их судьбу. Сами будете определять степень их вины и наказания. Но и судьи должны иметь сострадание. Снисходительность являет собой умение войти в положение виновного и отыскать причину нарушения закона. Но после наказания исправление не всегда может последовать автоматически. Окружение может спровоцировать такую прогрессию падения, что из бездны одержания трудно будет выбраться даже в течение многих жизней. Так сложна структура взаимоотношений. </w:t>
      </w:r>
    </w:p>
    <w:p>
      <w:pPr>
        <w:pStyle w:val="Normal"/>
        <w:rPr/>
      </w:pPr>
      <w:r>
        <w:rPr/>
        <w:t>Человечество в своем составе представляет множество миров. И понимание между ними никогда не может быть достигнуто. Непонимание — главная причина раздора, ибо разность вибраций не дает одинакового представления об одном и том же предмете. Разве могут понять святых представители преступного мира, если у тех и других разные цели, которых можно достичь в жизни?</w:t>
      </w:r>
    </w:p>
    <w:p>
      <w:pPr>
        <w:pStyle w:val="Normal"/>
        <w:rPr/>
      </w:pPr>
      <w:r>
        <w:rPr/>
      </w:r>
    </w:p>
    <w:p>
      <w:pPr>
        <w:pStyle w:val="Normal"/>
        <w:rPr/>
      </w:pPr>
      <w:r>
        <w:rPr/>
        <w:t xml:space="preserve">213. Ошибка лишь улыбка судьбы. Только идущий может заблудиться. Но лежебоку не обвинить в том, что он неправильно расположился на кровати. Ошибается тот, кто делает. И исправление ошибок, мелких и крупных, дает бесценное накопление опыта жизни беспредельной. </w:t>
      </w:r>
    </w:p>
    <w:p>
      <w:pPr>
        <w:pStyle w:val="Normal"/>
        <w:rPr/>
      </w:pPr>
      <w:r>
        <w:rPr/>
        <w:t xml:space="preserve">Каждая жизнь земная как день в этой жизни. И сколько их прошло на просторах космоса, не может знать никто, кроме Владык Кармы. Оберегая сознания человеческие, нужно не бояться того, что их воображение может получить информационный удар от тех знаний, которые заложены в книгах новых. </w:t>
      </w:r>
    </w:p>
    <w:p>
      <w:pPr>
        <w:pStyle w:val="Normal"/>
        <w:rPr/>
      </w:pPr>
      <w:r>
        <w:rPr/>
        <w:t>Феноменальное, живущее в человеке, всегда кажется невероятным. Но создатели тел физических провели немало экспериментов, прежде чем создали тончайший аппарат земного тела. Не одна цивилизация была уничтожена. Всемирный потоп — это отголосок древнейших сведений о водных людях, которые были озлобленными и яростными. Это были первые плотные создания — носители человеческого разума.</w:t>
      </w:r>
    </w:p>
    <w:p>
      <w:pPr>
        <w:pStyle w:val="Normal"/>
        <w:rPr/>
      </w:pPr>
      <w:r>
        <w:rPr/>
      </w:r>
    </w:p>
    <w:p>
      <w:pPr>
        <w:pStyle w:val="Normal"/>
        <w:rPr/>
      </w:pPr>
      <w:r>
        <w:rPr/>
        <w:t>214. Животную часть сущности направляй против врагов ярых. Защитную часть огненной энергии, которая может стать агрессией, отсылай к той части астральной свиты, которая ведает охраной и обороной. Можно избежать многих негативных поступков, зная, что каждая часть силы должна достойно применяться.</w:t>
      </w:r>
    </w:p>
    <w:p>
      <w:pPr>
        <w:pStyle w:val="Normal"/>
        <w:rPr/>
      </w:pPr>
      <w:r>
        <w:rPr/>
      </w:r>
    </w:p>
    <w:p>
      <w:pPr>
        <w:pStyle w:val="Normal"/>
        <w:rPr/>
      </w:pPr>
      <w:r>
        <w:rPr/>
        <w:t xml:space="preserve">215. Фокус жизни собираем явлениями внутренней и внешней культуры. Умение справляться с собственными обидами — одно из лучших постижений управления собственным характером. Чем выше дух поднимается, тем уязвимее и тоньше восприятие окружающего мира. Рождение новых построений происходит на фундаменте старого. Но рачительный хозяин не все увозит на свалку. Многое применяется с пользой. И древний камень ложится в основание стены. Прислушиваясь к голосам-разрушителям, нужно помнить, что целесообразность правит жизненными ситуациями. </w:t>
      </w:r>
    </w:p>
    <w:p>
      <w:pPr>
        <w:pStyle w:val="Normal"/>
        <w:rPr/>
      </w:pPr>
      <w:r>
        <w:rPr/>
        <w:t xml:space="preserve">Испытание одиночеством — лучшая школа для тех, кто без конца пытается самоутвердиться. Итог затвора — отторжение себя от личностных амбиций. Погружаясь в глубь материи существования, все больше недостатков в себе находишь. </w:t>
      </w:r>
    </w:p>
    <w:p>
      <w:pPr>
        <w:pStyle w:val="Normal"/>
        <w:rPr/>
      </w:pPr>
      <w:r>
        <w:rPr/>
        <w:t xml:space="preserve">Всякий плод устремлений хранит действие, а сущность выражает влияние свое в очищении души. Через мутное стекло не пробиться свету. Каким бы ни был ярким светильник, копоть поглощает сокровище его. Не омывшись, никто не одевает священных одежд и не входит сквозь Царские Врата к Алтарю. Копоть гордыни смывается слезами раскаяния. </w:t>
      </w:r>
    </w:p>
    <w:p>
      <w:pPr>
        <w:pStyle w:val="Normal"/>
        <w:rPr/>
      </w:pPr>
      <w:r>
        <w:rPr/>
        <w:t xml:space="preserve">Не бессмысленный шепот творение молитвы, но огонь, соединяющий душу с огнем небесным. В молнии чистой молитвы посылается признательность и благодарность Высшим Силам за их покровительство и помощь. </w:t>
      </w:r>
    </w:p>
    <w:p>
      <w:pPr>
        <w:pStyle w:val="Normal"/>
        <w:rPr/>
      </w:pPr>
      <w:r>
        <w:rPr/>
        <w:t>Выстраивая явления жизни, Владыки Судеб проявляют свои идеи через нас, своих земных посредников.</w:t>
      </w:r>
    </w:p>
    <w:p>
      <w:pPr>
        <w:pStyle w:val="Normal"/>
        <w:rPr/>
      </w:pPr>
      <w:r>
        <w:rPr/>
      </w:r>
    </w:p>
    <w:p>
      <w:pPr>
        <w:pStyle w:val="Normal"/>
        <w:rPr/>
      </w:pPr>
      <w:r>
        <w:rPr/>
        <w:t xml:space="preserve">216. Не громоздите седло зла на неподходящее существо. Каждый ответит за свой образ мыслей и за свое поведение. В дальний путь не берут хромую лошадь. Пока дух не исчерпает потребность в танцах пустого суесловия, не заставишь его двигаться к костру новых возможностей. На строптивую лошадь никогда не навьючивают ценный груз. Долгий путь любит спокойных животных, которые не страшатся пройти над обрывом и по камнепадам не поранят ноги. Ровная поступь во всем важна. Ровная поступь полна внимания к жизненным мелочам. Из них складывается мозаика судеб. Иногда нехватка одного малого зерна лишает композицию средоточия. Магнетизм малого и невидимого так силен, что определение важности события не зависит от его значительности. Иногда одно слово, сказанное на бегу, решает судьбу миллионов людей. </w:t>
      </w:r>
    </w:p>
    <w:p>
      <w:pPr>
        <w:pStyle w:val="Normal"/>
        <w:rPr/>
      </w:pPr>
      <w:r>
        <w:rPr/>
        <w:t>Строптивость лишь маска недовольства собственным положением. Еж становится колючим, когда его пробуют на неуязвимость. Игры напряжения не пускают посторонних в святая святых. Оставаясь самими собой, все же продвигаемся в будущее.</w:t>
      </w:r>
    </w:p>
    <w:p>
      <w:pPr>
        <w:pStyle w:val="Normal"/>
        <w:rPr/>
      </w:pPr>
      <w:r>
        <w:rPr/>
      </w:r>
    </w:p>
    <w:p>
      <w:pPr>
        <w:pStyle w:val="Normal"/>
        <w:rPr/>
      </w:pPr>
      <w:r>
        <w:rPr/>
        <w:t xml:space="preserve">217. Духу бури, великому Рудре, много работы оказалось на нашей планете. Если Азия — под покровительством Божественной Шамбалы, то Америка пребывает под влиянием иерофанта тьмы, чьи слуги еще до сих пор сильны в этой части света и в самой Европе. </w:t>
      </w:r>
    </w:p>
    <w:p>
      <w:pPr>
        <w:pStyle w:val="Normal"/>
        <w:rPr/>
      </w:pPr>
      <w:r>
        <w:rPr/>
        <w:t xml:space="preserve">Благосостояние принесло формализм религии. Обряды исполняются, но вера угасает. Без очередного импульса религиозное чувство может превратиться в средство, оправдывающее человеческое невежество. Благословляя людей на разбой в виде крестовых походов, разве можно было утверждать, что этого желает Бог? Вся история полна эпизодов подчинения дьявольским замыслам под лозунгом: «С нами Бог!» </w:t>
      </w:r>
    </w:p>
    <w:p>
      <w:pPr>
        <w:pStyle w:val="Normal"/>
        <w:rPr/>
      </w:pPr>
      <w:r>
        <w:rPr/>
        <w:t>Как вымести дух притворства и кощунства из душ человеческих, если не страданием и болью? Через раны в сердце входит свет.</w:t>
      </w:r>
    </w:p>
    <w:p>
      <w:pPr>
        <w:pStyle w:val="Normal"/>
        <w:rPr/>
      </w:pPr>
      <w:r>
        <w:rPr/>
      </w:r>
    </w:p>
    <w:p>
      <w:pPr>
        <w:pStyle w:val="Normal"/>
        <w:rPr/>
      </w:pPr>
      <w:r>
        <w:rPr/>
        <w:t xml:space="preserve">218. Живем под лучом многих воплощений. Озаряя сознание новыми мыслями, даем чувству напитаться знанием. Когда процесс насыщения достигает достаточной концентрации, происходит синтетическое слияние обоих полюсов. </w:t>
      </w:r>
    </w:p>
    <w:p>
      <w:pPr>
        <w:pStyle w:val="Normal"/>
        <w:rPr/>
      </w:pPr>
      <w:r>
        <w:rPr/>
        <w:t xml:space="preserve">Для ищущих откровений сознания каждое мгновение пропущенное как потерянная возможность. Время приносит аромат мудрости. Лишь чуткое сердце различит в нем насущную нужду для каждого дня. </w:t>
      </w:r>
    </w:p>
    <w:p>
      <w:pPr>
        <w:pStyle w:val="Normal"/>
        <w:rPr/>
      </w:pPr>
      <w:r>
        <w:rPr/>
        <w:t>Когда нужно уступить, сойдите с тропы в сторону. Когда сердце шепчет, что такая уступка обернется благом, — поверьте. Только лукавому уму нужны столкновения идей и сил, которые взаимоуничтожаемы. Но творческий вихрь вбирает в себя все силы, превращая их в созвучия дел. Всякая душа способна творить. И ей не нужно мешать проявляться в этом неиссякаемом процессе.</w:t>
      </w:r>
    </w:p>
    <w:p>
      <w:pPr>
        <w:pStyle w:val="Normal"/>
        <w:rPr/>
      </w:pPr>
      <w:r>
        <w:rPr/>
      </w:r>
    </w:p>
    <w:p>
      <w:pPr>
        <w:pStyle w:val="Normal"/>
        <w:rPr/>
      </w:pPr>
      <w:r>
        <w:rPr/>
        <w:t xml:space="preserve">219. Расцвел сад у реки. Шамбатион воспитал его на берегу своем. Светел и радостен сад человеческий, как цветы яблони весной. Соберу всех, кто близок духу Алтая, кто не может жить без Родины Моей. </w:t>
      </w:r>
    </w:p>
    <w:p>
      <w:pPr>
        <w:pStyle w:val="Normal"/>
        <w:rPr/>
      </w:pPr>
      <w:r>
        <w:rPr/>
        <w:t>Окна Моего дворца выходили на древнюю святыню Азии — Белую Гору, у подножия которой высилась копия Долины Пирамид Египта. И сам Сфинкс охранял твердыню храмовых построек. Остатки дворца Моего до сих пор еще высятся на верхней тропе у огромного горного водопада. Но катаклизмы и землетрясения уничтожили храмовую долину. Часть построек была разрушена, а другую часть осыпи, сели и весенние паводки превратили в почти ровную площадку, оставив на виду разве что древние могильники и священную сиреневую скалу, которая служила зеркалом для появления тени Великой Матери. Отражение лучей создавало эффект присутствия, или, как сейчас говорят, голографический слепок Высшего Мира, что само по себе вызывало потрясение сознания. В благоговейном и торжественном молчании внимали мы огненной речи Владычицы, идущей от сердца к сердцу. Звучание тончайших вибраций превращалось в слова. И сердце, наш неустанный водитель по мирам Беспредельности и лучший переводчик с любого языка на язык любви, доносило до сознания мощь солнечного потока обращения к нам.</w:t>
      </w:r>
    </w:p>
    <w:p>
      <w:pPr>
        <w:pStyle w:val="Normal"/>
        <w:ind w:right="23" w:firstLine="708"/>
        <w:rPr/>
      </w:pPr>
      <w:r>
        <w:rPr/>
        <w:t>Земля у Белой Горы пропитана древней мудростью. Она знала как времена Лемурии, так и более ранние периоды, когда астральное человечество заселяло весь Алтай со столицей на плоскогорье Укок. До сих пор живы Хранители Алтая, и острова разных эпох остаются незыблемыми и нетронутыми свидетелями древней памяти.</w:t>
      </w:r>
    </w:p>
    <w:p>
      <w:pPr>
        <w:pStyle w:val="Normal"/>
        <w:rPr/>
      </w:pPr>
      <w:r>
        <w:rPr/>
      </w:r>
    </w:p>
    <w:p>
      <w:pPr>
        <w:pStyle w:val="Normal"/>
        <w:rPr/>
      </w:pPr>
      <w:r>
        <w:rPr/>
        <w:t xml:space="preserve">220. Наша жизнь лишь эхо Высших Миров, раскаты которого разносятся по ущельям земным. В блистании молний и в грохоте грома — сила Слов Наших. </w:t>
      </w:r>
    </w:p>
    <w:p>
      <w:pPr>
        <w:pStyle w:val="Normal"/>
        <w:rPr/>
      </w:pPr>
      <w:r>
        <w:rPr/>
        <w:t xml:space="preserve">Если бы на планете непрестанно не грохотали грозы, накопления империла были бы такими значительными, что его воздействие на людей было бы ужасающим. Иметь животные чувства при наличии человеческого интеллекта — величайшая трагедия духа. Но мы знаем, что персонификация наших высших принципов живет своей высокой жизнью на Планах Огненных Бытия, никогда не теряя связи со своим низшим телом. </w:t>
      </w:r>
    </w:p>
    <w:p>
      <w:pPr>
        <w:pStyle w:val="Normal"/>
        <w:rPr/>
      </w:pPr>
      <w:r>
        <w:rPr/>
        <w:t xml:space="preserve">Воплощение каждого из принципов освещено в «Махабхарате» и «Бхагават-Гите». Все тончайшие аспекты закона воплощений там указаны очень убедительно и основательно. </w:t>
      </w:r>
    </w:p>
    <w:p>
      <w:pPr>
        <w:pStyle w:val="Normal"/>
        <w:rPr/>
      </w:pPr>
      <w:r>
        <w:rPr/>
        <w:t>Все утверждения о надуманности параллельных воплощений развеются, не оставив и следа от ложных утверждений неверов.</w:t>
      </w:r>
    </w:p>
    <w:p>
      <w:pPr>
        <w:pStyle w:val="Normal"/>
        <w:rPr/>
      </w:pPr>
      <w:r>
        <w:rPr/>
      </w:r>
    </w:p>
    <w:p>
      <w:pPr>
        <w:pStyle w:val="Normal"/>
        <w:rPr/>
      </w:pPr>
      <w:r>
        <w:rPr/>
        <w:t xml:space="preserve">221. Взращивание духовной элиты внутри этноса — задача создания национальной идеи. Без духовного водительства, импульс которому дал Преподобный Сергий, Россия обречена быть лишь сырьевым придатком и страной, которая не подражает, а на русский манер передразнивает Запад — не по зломыслию, но из-за накопления мощных качеств самостоятельности. На русский манер даже самое уродливое западное свойство приобретает невероятную широту и знаковость. </w:t>
      </w:r>
    </w:p>
    <w:p>
      <w:pPr>
        <w:pStyle w:val="Normal"/>
        <w:rPr/>
      </w:pPr>
      <w:r>
        <w:rPr/>
        <w:t xml:space="preserve">Значение времени и дел у нас лежит в совершенно иной плоскости. Мы можем без конца откладывать исполнение дела, как бы накапливая силы, но в Час Икс все начинает происходить стремительно и согласованно, словно сама Лада помогает. И не нужно думать, что это лень придумала пословицу, что «русские медленно запрягают, но быстро ездят». Культура народа даже в негативных качествах находит превосходную степень. А обломовщина, ставшая символом целой эпохи, привела Россию к столетию войн и бесконечных жертв, для того чтобы в мире было поддержано равновесие. </w:t>
      </w:r>
    </w:p>
    <w:p>
      <w:pPr>
        <w:pStyle w:val="Normal"/>
        <w:rPr/>
      </w:pPr>
      <w:r>
        <w:rPr/>
        <w:t>Если Россия и ослабла, то и Америка стала уже не та. Кризис, зародившись как финансовое торнадо в сердце Уолл-стрита, нанес самый большой урон вражеской идеологии, как и всей спекулятивной системе банков и бирж.</w:t>
      </w:r>
    </w:p>
    <w:p>
      <w:pPr>
        <w:pStyle w:val="Normal"/>
        <w:rPr/>
      </w:pPr>
      <w:r>
        <w:rPr/>
        <w:t xml:space="preserve">Без духовной элиты не вырастить Новой Страны. И здесь нужны не батюшки в золоченых ризах, а монахи в заштопанных рясах, которые труд духовный уравновешивают трудом физическим. Нужны те, кто воплотит призыв Преподобного Сергия: «Помоги Стране Моей!» и «Помоги Земле Русской!» </w:t>
      </w:r>
    </w:p>
    <w:p>
      <w:pPr>
        <w:pStyle w:val="Normal"/>
        <w:rPr/>
      </w:pPr>
      <w:r>
        <w:rPr/>
        <w:t xml:space="preserve">Труд во имя России поможет сбросить бремя вражеской идеологии, по которой делание денег любыми средствами заменяет любовь к Богу и Отечеству. </w:t>
      </w:r>
    </w:p>
    <w:p>
      <w:pPr>
        <w:pStyle w:val="Normal"/>
        <w:rPr/>
      </w:pPr>
      <w:r>
        <w:rPr/>
        <w:t xml:space="preserve">«Помоги Земле Русской!» — не девиз, а завет Великого Учителя на все времена. Это идеология будущего и философия процветания России. Это залог наших духовных, научных и военных побед. Иначе тьма зеленая накроет пространство страны детей Солнца. </w:t>
      </w:r>
    </w:p>
    <w:p>
      <w:pPr>
        <w:pStyle w:val="Normal"/>
        <w:rPr/>
      </w:pPr>
      <w:r>
        <w:rPr/>
        <w:t>Примите Свет Сердца Преподобного и каждым делом своим помогите Его Святому Замыслу, где величие и святость стоят рядом как два опорных столба Великих Врат Новой Эпохи!</w:t>
      </w:r>
    </w:p>
    <w:p>
      <w:pPr>
        <w:pStyle w:val="Normal"/>
        <w:rPr/>
      </w:pPr>
      <w:r>
        <w:rPr/>
      </w:r>
    </w:p>
    <w:p>
      <w:pPr>
        <w:pStyle w:val="Normal"/>
        <w:rPr/>
      </w:pPr>
      <w:r>
        <w:rPr/>
        <w:t xml:space="preserve">222. Прими Владыку в сердце свое! Прими Камень в сердце свое! Дух святости да пребудет с нами! </w:t>
      </w:r>
    </w:p>
    <w:p>
      <w:pPr>
        <w:pStyle w:val="Normal"/>
        <w:rPr/>
      </w:pPr>
      <w:r>
        <w:rPr/>
        <w:t xml:space="preserve">Явление Преподобного в трех ипостасях даст импульс роста не только духу твоему, но и всей Стране Моей. </w:t>
      </w:r>
    </w:p>
    <w:p>
      <w:pPr>
        <w:pStyle w:val="Normal"/>
        <w:rPr/>
      </w:pPr>
      <w:r>
        <w:rPr/>
        <w:t xml:space="preserve">Фурба с трезубцем как символ власти над тремя мирами с их бесчисленным разнообразием существ. Обозначение вручения есть передача сил в руки человеческие. Не светская, не лжедуховная, но власть сокровенная, власть тайных энергий судьбы передается. </w:t>
      </w:r>
    </w:p>
    <w:p>
      <w:pPr>
        <w:pStyle w:val="Normal"/>
        <w:rPr/>
      </w:pPr>
      <w:r>
        <w:rPr/>
        <w:t xml:space="preserve">Каждое действие во Имя Мое есть накопление сил удачи. Карма новую орбиту вычерчивает, получая импульс восхищения духа. </w:t>
      </w:r>
    </w:p>
    <w:p>
      <w:pPr>
        <w:pStyle w:val="Normal"/>
        <w:rPr/>
      </w:pPr>
      <w:r>
        <w:rPr/>
        <w:t>Рождение поколения духотворящих людей явлено будет в среде тех, кто утомился жить в атмосфере вечного праздника, насытившись которой, испытываешь смертельную тоску. Но любимый труд дает волну вдохновения возносящего. Труду сердца служим. Труду Великих Тружеников Света, названных Владыками Мира и Великими Учителями человечества нашего Космоса.</w:t>
      </w:r>
    </w:p>
    <w:p>
      <w:pPr>
        <w:pStyle w:val="Normal"/>
        <w:rPr/>
      </w:pPr>
      <w:r>
        <w:rPr/>
      </w:r>
    </w:p>
    <w:p>
      <w:pPr>
        <w:pStyle w:val="Normal"/>
        <w:rPr/>
      </w:pPr>
      <w:r>
        <w:rPr/>
        <w:t xml:space="preserve">223. Исправление тяжких кармических ситуаций нужно искать в прошлом и исправлять, мысленно возвращаясь туда. Но главное — не увязнуть в топях прошлого, ибо там есть то, от чего отказался и с чем боролся в последующих жизнях. </w:t>
      </w:r>
    </w:p>
    <w:p>
      <w:pPr>
        <w:pStyle w:val="Normal"/>
        <w:rPr/>
      </w:pPr>
      <w:r>
        <w:rPr/>
        <w:t>Признание не есть возложение лаврового венка на шею, но вручение жезла власти и молота труда. Улучшение качества труда есть власть над негативными явлениями космоса земной жизни.</w:t>
      </w:r>
    </w:p>
    <w:p>
      <w:pPr>
        <w:pStyle w:val="Normal"/>
        <w:rPr/>
      </w:pPr>
      <w:r>
        <w:rPr/>
      </w:r>
    </w:p>
    <w:p>
      <w:pPr>
        <w:pStyle w:val="Normal"/>
        <w:rPr/>
      </w:pPr>
      <w:r>
        <w:rPr/>
        <w:t xml:space="preserve">224. Конечно, приходящие забирают много энергии творящей. Кто-то поправляет здоровье. Кто-то ищет исправления кармы. Кто-то — сногсшибательной информации и бесплатного отдыха. Но мало кто предлагает себя в помощь в любом качестве, соглашаясь на любую, даже самую черную работу. И последнее важнее всего, ибо готовность души как зрелый плод сознания. </w:t>
      </w:r>
    </w:p>
    <w:p>
      <w:pPr>
        <w:pStyle w:val="Normal"/>
        <w:rPr/>
      </w:pPr>
      <w:r>
        <w:rPr/>
        <w:t xml:space="preserve">В чашу сердца собирается сок нового знания. В чашу сердца падают жемчужины сокровенного знания. Они так редки на пути земном. Все чаще камни попадают под ноги, чем манна сыплется с небес. </w:t>
      </w:r>
    </w:p>
    <w:p>
      <w:pPr>
        <w:pStyle w:val="Normal"/>
        <w:rPr/>
      </w:pPr>
      <w:r>
        <w:rPr/>
        <w:t xml:space="preserve">Труд земной как средство соприкосновения с материей. Пахтанье материальное и ментальное пространственных образований создает новые следствия одной древней причины — с тех пор как человек поднял с земли первый плод и первый камень, чтобы начать строить жилище. Сам мир явился следствием этого процесса. </w:t>
      </w:r>
    </w:p>
    <w:p>
      <w:pPr>
        <w:pStyle w:val="Normal"/>
        <w:rPr/>
      </w:pPr>
      <w:r>
        <w:rPr/>
        <w:t xml:space="preserve">Мысль современная особенно сильна, подпитываясь процессами, происходящими в ближнем и дальнем космосе. Поэтому и воздействие ее на судьбу так стремительно. Каждому человеку дается право стать владыкой своей судьбы. Оно делегировано Высшими Существами, которые увидели, что дух начинает действовать все активнее в сферах земных. </w:t>
      </w:r>
    </w:p>
    <w:p>
      <w:pPr>
        <w:pStyle w:val="Normal"/>
        <w:rPr/>
      </w:pPr>
      <w:r>
        <w:rPr/>
        <w:t>Через огонь, через пространство и другие стихии приходят духи к Порогу Сатьи. Обретая уверенность и постоянство духовной гравитации, сердце, верящее и любящее, накапливает мощь дисциплины труда, который для него в любом виде священен. Трудящийся не может согрешить в труде. Только праздность полна соблазнов и искушений.</w:t>
      </w:r>
    </w:p>
    <w:p>
      <w:pPr>
        <w:pStyle w:val="Normal"/>
        <w:rPr/>
      </w:pPr>
      <w:r>
        <w:rPr/>
      </w:r>
    </w:p>
    <w:p>
      <w:pPr>
        <w:pStyle w:val="Normal"/>
        <w:rPr/>
      </w:pPr>
      <w:r>
        <w:rPr/>
        <w:t xml:space="preserve">225. Для вас мелькнут путеводные знаки. Для вас раскроет огонь тайны, хранимые в полном мраке за пределом снегов. </w:t>
      </w:r>
    </w:p>
    <w:p>
      <w:pPr>
        <w:pStyle w:val="Normal"/>
        <w:rPr/>
      </w:pPr>
      <w:r>
        <w:rPr/>
        <w:t>Кто сумеет дойти до цели и не сбиться с пути? Даже если в лицо метели, что нам не дают идти. Каждый предел будет сердцем достигнут, чтобы узнать себя. Земных представлений праздные ига очи духа слепят. Все в мире просто. Мешает жизни змеиная злоба ума. Его лукавство полно сюрпризов, как горных ветров — зима. В сугробах нужны высокие вешки, чтоб обозначить путь. Они поведут даже в мире нездешнем. Они укажут тропу. Нам вовсе не нужно, что здесь мы собрали. Лишь благо — цветов букет. Что в жизни искали и что настрадали — того уже больше нет. А знаки вечные — звезды живые, поющие в небесах. И то, что мы здесь, это нужно России. Чиста ее мыслей роса.</w:t>
      </w:r>
    </w:p>
    <w:p>
      <w:pPr>
        <w:pStyle w:val="Normal"/>
        <w:rPr/>
      </w:pPr>
      <w:r>
        <w:rPr/>
      </w:r>
    </w:p>
    <w:p>
      <w:pPr>
        <w:pStyle w:val="Normal"/>
        <w:rPr/>
      </w:pPr>
      <w:r>
        <w:rPr/>
        <w:t>226. Споры о перерожденцах и общественных деятелях современности часто беспочвенны. Мало кто знает признаки перерождений — которые не меняются в новом теле конечно. Это сердце и выражение глаз, а также родинки на месте смертельных ранений или врожденные шрамы и увечья, которые не успели пройти в астральном мире. Так же точно передаются жесты и привычки, порой неуловимые, но характерные. А для общественных деятелей — повторение многих ситуаций в жизни стран, в которых они вновь родились. Но без указаний Высшего Плана искажения могут оказаться значительными и даже роковыми.</w:t>
      </w:r>
    </w:p>
    <w:p>
      <w:pPr>
        <w:pStyle w:val="Normal"/>
        <w:rPr/>
      </w:pPr>
      <w:r>
        <w:rPr/>
      </w:r>
    </w:p>
    <w:p>
      <w:pPr>
        <w:pStyle w:val="Normal"/>
        <w:rPr/>
      </w:pPr>
      <w:r>
        <w:rPr/>
        <w:t xml:space="preserve">227. «Люблю неправых исцелять любовью». Люблю из жизни творить качество радостного труда. Оберегая лучшие накопления, веду к овладению новыми знаниями. Наполняю сосуд времени новыми жемчужинами. </w:t>
      </w:r>
    </w:p>
    <w:p>
      <w:pPr>
        <w:pStyle w:val="Normal"/>
        <w:rPr/>
      </w:pPr>
      <w:r>
        <w:rPr/>
        <w:t>Под серым налетом обыденности — радужный свет души. Храня изначальную чистоту, все же не можем без материи, из которой растут явления нашего опыта. Доброе и злое вплетаются белыми и черными нитями в глифы бытия. Священный узор беспрерывных проявлений сознания ткут нити мыслеформ, пути полета которых не могут проследить даже Великие Учителя.</w:t>
      </w:r>
    </w:p>
    <w:p>
      <w:pPr>
        <w:pStyle w:val="Normal"/>
        <w:rPr/>
      </w:pPr>
      <w:r>
        <w:rPr/>
        <w:t xml:space="preserve">Но как научиться этому пронзительному и бережному искусству любви к человечеству? Себялюбивый человек никогда не сможет понять ту истину, что всю жизнь нужно отдавать другим людям, забывая о себе. Как это не вяжется с философией обывателя, зарывшегося в собственной норе! Этакие премудрые пескари боятся каждого шороха, подозревая в этом угрозу жизни своей. Но что опасаться тому, кто знает о нескончаемости жизни во всех временах и планах Бытия? Остается только установить гармонию сердечного общения между существами и избегать ледяных объятий отчуждения. Холод хорош для закалки клинка духа. </w:t>
      </w:r>
    </w:p>
    <w:p>
      <w:pPr>
        <w:pStyle w:val="Normal"/>
        <w:rPr/>
      </w:pPr>
      <w:r>
        <w:rPr/>
        <w:t xml:space="preserve">Когда мощь центров раскалена энергиями Высших Миров, применение сил диктует новые формы. И чем многочисленнее их разнообразие, тем значительнее обогащается сознание пространственное нахождениями планетарного опыта. Не может быть интересной художественная галерея, состоящая из одних шедевров. Даже кубизм и сюрреализм дают понять ценность работ древних мастеров, когда каждое произведение являло собой концепцию духовных воззрений автора. </w:t>
      </w:r>
    </w:p>
    <w:p>
      <w:pPr>
        <w:pStyle w:val="Normal"/>
        <w:rPr/>
      </w:pPr>
      <w:r>
        <w:rPr/>
        <w:t xml:space="preserve">Разнообразие форм любви не должно застывать в одних рамках. Любовь, как и всякое творчество, должна искать многообразия применений. Но не доводить до абсурда сознание. Иначе можно создать лигу защиты зерновых культур и спелых плодов манго от уничтожения их человеком. Благоразумие уравновешивает сентиментальное слюнтяйство лжедобродетелей. Во всем мерило целесообразности движет эволюционные процессы. </w:t>
      </w:r>
    </w:p>
    <w:p>
      <w:pPr>
        <w:pStyle w:val="Normal"/>
        <w:rPr/>
      </w:pPr>
      <w:r>
        <w:rPr/>
        <w:t>Общество высокоорганизованных сознаний еще ждет своего часа. И раствор, скрепляющий души, есть терпимость, бережность и взаимная любовь. Дух через любовь к человечеству проявляет свою силу. Обратимся к истокам своего отцовства и материнства и отнесемся к людям, как к детям неразумным.</w:t>
      </w:r>
    </w:p>
    <w:p>
      <w:pPr>
        <w:pStyle w:val="Normal"/>
        <w:rPr/>
      </w:pPr>
      <w:r>
        <w:rPr/>
      </w:r>
    </w:p>
    <w:p>
      <w:pPr>
        <w:pStyle w:val="Normal"/>
        <w:rPr/>
      </w:pPr>
      <w:r>
        <w:rPr/>
        <w:t>228. Мы людей не избегаем. Мы не ищем известности. Мы застужены в ледяной пустыне человеческого безразличия. Но озон тайны хранится в пепле сожженного времени. И тот, кто принесет вязанку хвороста готовности, получит пламя новых возможностей. Факел возжженного желания укажет непройденный путь, рождение которого происходит в каждом сердце ищущем.</w:t>
      </w:r>
    </w:p>
    <w:p>
      <w:pPr>
        <w:pStyle w:val="Normal"/>
        <w:rPr/>
      </w:pPr>
      <w:r>
        <w:rPr/>
        <w:t xml:space="preserve">За пределом понимания, где человеческие чувства изнемогают в напряжении, хранится истинное знание, которому не научишь в классах земной школы. </w:t>
      </w:r>
    </w:p>
    <w:p>
      <w:pPr>
        <w:pStyle w:val="Normal"/>
        <w:rPr/>
      </w:pPr>
      <w:r>
        <w:rPr/>
        <w:t>Когда-нибудь это случится, но только совсем не сейчас. Удача, пугливая птица, сама выбирает нас. Удача, святая удача, тайны свои бережет. Ее не узнавший не плачет, но в темноте бредет.</w:t>
      </w:r>
    </w:p>
    <w:p>
      <w:pPr>
        <w:pStyle w:val="Normal"/>
        <w:rPr/>
      </w:pPr>
      <w:r>
        <w:rPr/>
      </w:r>
    </w:p>
    <w:p>
      <w:pPr>
        <w:pStyle w:val="Normal"/>
        <w:rPr/>
      </w:pPr>
      <w:r>
        <w:rPr/>
        <w:t xml:space="preserve">229. Самые неприступные сердца может расплавить огонь духа. В мистерии жизни еще много неисполненных обетов. Но обещанное нужно исполнять. Семена обещаний вырастают плодородной нивой или сорной травой. </w:t>
      </w:r>
    </w:p>
    <w:p>
      <w:pPr>
        <w:pStyle w:val="Normal"/>
        <w:rPr/>
      </w:pPr>
      <w:r>
        <w:rPr/>
        <w:t xml:space="preserve">Мотылек, привлеченный светом, может легко опалить крылья. Но магнит сердца действует как непреодолимый зов. Порог Нового Мира полон таких зовов. Сознания, в течение долгого времени живущие на планете, давно уже взрастили в себе готовность исполнения дела Великого Учителя. Им не нужны ни особые условия, ни горные вершины. Если молитва в сердце живет, если любовь взлелеяла плод преданности, то в любом месте дух создает себе храм почитания. Но для сильных видений нужны редкие сочетания готовности сердца, электризации местности и особых моментов времени, что астрологи называют вихрем удачи. Когда благоприятствуют светила, то и на Земле все слагается соответственно. </w:t>
      </w:r>
    </w:p>
    <w:p>
      <w:pPr>
        <w:pStyle w:val="Normal"/>
        <w:rPr/>
      </w:pPr>
      <w:r>
        <w:rPr/>
        <w:t xml:space="preserve">Часто люди изнывают от ожидания запоздалого путника. Но Мы ждем века и тысячелетия, чтобы плод понимания созрел. Истина не терпит тумана предположений и невероятных гипотез. Голос Мудрости шепчет веления свои тому, кто слышит его дыхание в гармонии пространства. Пение костра и шорох ветра могут донести Веление Высшее. И небо являет знаки свои на облачных высотах. </w:t>
      </w:r>
    </w:p>
    <w:p>
      <w:pPr>
        <w:pStyle w:val="Normal"/>
        <w:rPr/>
      </w:pPr>
      <w:r>
        <w:rPr/>
        <w:t xml:space="preserve">Любая жизнь человеческая не может быть бесполезной, ибо являет накопление определенных качеств. Можно назвать земное существование упражнением в терпении. Слишком большое расстояние между замыслом и исполнением в этом мире. Всякое чудо есть лишь ускорение процесса исполнения задуманного. </w:t>
      </w:r>
    </w:p>
    <w:p>
      <w:pPr>
        <w:pStyle w:val="Normal"/>
        <w:rPr/>
      </w:pPr>
      <w:r>
        <w:rPr/>
        <w:t>Небеса обещают, но люди не хотят брать этот дар священный, запутавшись в суете пустых желаний и в лабиринтах гигантских городов. Почти всегда отбрасывая провод возможностей, люди ищут и ищут, нарезая круги великой спирали жизни вокруг вожделенного средоточия цели, и во многом забывают, что мирское благополучие зависит от душевного. Именно душа как посредник между мирами страдает больше всего, принимая эманации земных страданий и послания Мира Высшего. Велико ее смятение и растерянность — как у женщины, живущей у хозяина с непредсказуемым характером. Бедное создание не знает, в какую ситуацию может попасть в следующее мгновение, ибо велико разнообразие токов жизни и форм выражения человеческого самодурства.</w:t>
      </w:r>
    </w:p>
    <w:p>
      <w:pPr>
        <w:pStyle w:val="Normal"/>
        <w:rPr/>
      </w:pPr>
      <w:r>
        <w:rPr/>
      </w:r>
    </w:p>
    <w:p>
      <w:pPr>
        <w:pStyle w:val="Normal"/>
        <w:rPr/>
      </w:pPr>
      <w:r>
        <w:rPr/>
        <w:t xml:space="preserve">230. Входящий в дом и остановившийся перед раскрытою дверью уже видит, что его ждет. Огненные Врата Новой Эпохи только внешне похожи на горящий обруч, через который прыгают дрессированные животные, — ибо они лишь на мгновение преодолевают огненную черту, попадая в тот же самый мир. Но Порог Нового Века предполагает вхождение в совершенно иной пласт сознания, в котором человечество никогда еще не было. </w:t>
      </w:r>
    </w:p>
    <w:p>
      <w:pPr>
        <w:pStyle w:val="Normal"/>
        <w:rPr/>
      </w:pPr>
      <w:r>
        <w:rPr/>
        <w:t xml:space="preserve">Люди рождаются в координаты новой реальности, на ходу обучаясь ее особенностям и формируя новые чувствия познания, — словно дух, впервые родившийся на другой планете, которая опережает по развитию Землю на целый круг. Да и тело, внешне оставаясь подобием физического, будет иметь совсем другие функции и образ питания и выделения. Дыхание возьмет на себя эти функции, а органы пищеварения и выделения уже не будут нужны. Взамен им появятся другие, еще не известные земной науке, но опробованные на высших планах бытия. Все эволюционные новации передаются свыше, но принимаются с учетом условий отдельной планеты. </w:t>
      </w:r>
    </w:p>
    <w:p>
      <w:pPr>
        <w:pStyle w:val="Normal"/>
        <w:rPr/>
      </w:pPr>
      <w:r>
        <w:rPr/>
        <w:t xml:space="preserve">Создание тел с уплотненным астралом доводится Братством до необходимого уровня. Так называемые опытные образцы уже используются как Самими Владыками, так и Их учениками. </w:t>
      </w:r>
    </w:p>
    <w:p>
      <w:pPr>
        <w:pStyle w:val="Normal"/>
        <w:rPr/>
      </w:pPr>
      <w:r>
        <w:rPr/>
        <w:t xml:space="preserve">Первые шаги нового человечества так же сложны, как и у ребенка, который учится ходить и залезать и сползать с дивана или кровати. И часто последнее гораздо сложнее. Вхождение в тело уплотненного астрала гораздо легче, чем умение выходить из него. Это же касается и свободного выхода из человеческого тела, которое затемнено </w:t>
      </w:r>
      <w:r>
        <w:rPr>
          <w:u w:val="single"/>
        </w:rPr>
        <w:t>индриями</w:t>
      </w:r>
      <w:r>
        <w:rPr/>
        <w:t xml:space="preserve"> и влиянием крови на сознание. Ведь оно создавалось по принципу: «Плодитесь и размножайтесь!» Но реалии эпохи готовят новые задачи для сознания, которое давно переросло свои ветхие тела. </w:t>
      </w:r>
    </w:p>
    <w:p>
      <w:pPr>
        <w:pStyle w:val="Normal"/>
        <w:rPr/>
      </w:pPr>
      <w:r>
        <w:rPr/>
        <w:t xml:space="preserve">Особенности некоторых рас золотого и серебряного веков приближали физиологию к возможностям духа. Но постепенное огрубение лишило тело утончения, которое будет подчинено функциям высших тел. </w:t>
      </w:r>
    </w:p>
    <w:p>
      <w:pPr>
        <w:pStyle w:val="Normal"/>
        <w:rPr/>
      </w:pPr>
      <w:r>
        <w:rPr/>
        <w:t xml:space="preserve">Порог Сатьи накапливает созревание перехода. Когда изношенная оболочка будет легко оставлена под воздействием дыхания огня, все ценности Хроники Акаши будут отданы во владение новому человечеству, перед которыми все передовые технологии нынешнего века окажутся песочными замками. </w:t>
      </w:r>
    </w:p>
    <w:p>
      <w:pPr>
        <w:pStyle w:val="Normal"/>
        <w:rPr/>
      </w:pPr>
      <w:r>
        <w:rPr/>
        <w:t xml:space="preserve">Мир меняется стремительно. Мир принимает энергии новых мгновений. Полет Солнца и всего Великого Кольца к Сердцу Мира продолжается из мгновения в мгновение, за которое они одолевают грандиозное пространство. Скорость эволюционная так велика, что наша планета не успевает должным образом реагировать на эти процессы — как пассажир скоростного поезда не в состоянии заметить все подробности пути. </w:t>
      </w:r>
    </w:p>
    <w:p>
      <w:pPr>
        <w:pStyle w:val="Normal"/>
        <w:rPr/>
      </w:pPr>
      <w:r>
        <w:rPr/>
        <w:t xml:space="preserve">Сердца человеческие входят в раздел активного выявления накопленного опыта. Сокровищница прежних жизней открывает пред каждым возможности, накопленные сознанием. Так случается на рубеже смены эпох. Так одолевается высокий Порог Сатья-Юги, который не все смогут одолеть. </w:t>
      </w:r>
    </w:p>
    <w:p>
      <w:pPr>
        <w:pStyle w:val="Normal"/>
        <w:rPr/>
      </w:pPr>
      <w:r>
        <w:rPr/>
        <w:t xml:space="preserve">Нет автоматического пересечения огненных рубежей. Ведь даже земные границы требуют соответствующего разрешения. </w:t>
      </w:r>
    </w:p>
    <w:p>
      <w:pPr>
        <w:pStyle w:val="Normal"/>
        <w:rPr/>
      </w:pPr>
      <w:r>
        <w:rPr/>
        <w:t>Сердцу, которое радуется Огню, легко будет принять пламень Судьбы Новой.</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10-03T09:18:00Z</dcterms:modified>
  <cp:revision>1013</cp:revision>
  <dc:subject/>
  <dc:title>Терафим Мысли</dc:title>
</cp:coreProperties>
</file>