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Нить Счасть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09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Нити мыслей не теряются в ткани пространства».</w:t>
      </w:r>
    </w:p>
    <w:p>
      <w:pPr>
        <w:pStyle w:val="Style16"/>
        <w:rPr/>
      </w:pPr>
      <w:r>
        <w:rPr/>
        <w:t>Укрепляя столбы мудрости, нужно понять, что нас ведет к цели Нить Счастья, как ночью — тропа, протоптанная на горе из белой глины. Серебряный Путь заповедан тем, кто уже видит в видениях своих духовный облик высшей задачи.</w:t>
      </w:r>
    </w:p>
    <w:p>
      <w:pPr>
        <w:pStyle w:val="Normal"/>
        <w:rPr/>
      </w:pPr>
      <w:r>
        <w:rPr/>
      </w:r>
    </w:p>
    <w:p>
      <w:pPr>
        <w:pStyle w:val="Normal"/>
        <w:rPr/>
      </w:pPr>
      <w:r>
        <w:rPr/>
        <w:t xml:space="preserve">1. Духу свойственно состояние счастья, но без эйфории и астральных вихрей. Но, попадая в среду земных чувств, искра сознания подвергается атаке духов низших стихий, теряя отчетливую форму реальности. Дым забвения пронизывает клеточки разума, разделяя их на отдельные фрагменты понимания. Осколки складывают цветную мозаику, и нить сознания соединяет воедино разделенные части, если первородное чутье, или синтетичность, присутствует как радиация лучей зерна духа. </w:t>
      </w:r>
    </w:p>
    <w:p>
      <w:pPr>
        <w:pStyle w:val="Normal"/>
        <w:rPr/>
      </w:pPr>
      <w:r>
        <w:rPr/>
        <w:t>Каждый строит свой Звенигород. Каждый измеряет жизнь собственными шагами и количеством собственных вздохов.</w:t>
      </w:r>
    </w:p>
    <w:p>
      <w:pPr>
        <w:pStyle w:val="Normal"/>
        <w:rPr/>
      </w:pPr>
      <w:r>
        <w:rPr/>
      </w:r>
    </w:p>
    <w:p>
      <w:pPr>
        <w:pStyle w:val="Normal"/>
        <w:rPr/>
      </w:pPr>
      <w:r>
        <w:rPr/>
        <w:t xml:space="preserve">2. Покуда есть перо с бумагой, нам суждено всегда писать. Жар сердца миру отдавать, чтоб быть годам своим не в тягость. </w:t>
      </w:r>
    </w:p>
    <w:p>
      <w:pPr>
        <w:pStyle w:val="Normal"/>
        <w:rPr/>
      </w:pPr>
      <w:r>
        <w:rPr/>
        <w:t>Как рыбе суждено плыть в воде, так и тебе — на Алтае. Тягость омрачила многие места.</w:t>
      </w:r>
    </w:p>
    <w:p>
      <w:pPr>
        <w:pStyle w:val="Normal"/>
        <w:rPr/>
      </w:pPr>
      <w:r>
        <w:rPr/>
        <w:t>Некоторые люди не исправляют свои ошибки, но культивируют их, усугубляя дух и питая своего Стража Порога. Опасайтесь сладкоречия, которое потом разлетается сплетнями и досужими выдумками по закоулкам дремучих сознаний. Если человек хочет подняться, нужно протянуть ему руку помощи. Главное — чтобы не в омерзении был он. Болезнь дает очищение сознания и утончает крепость пут кармических. Но порочность тем и страшна, что убаюкивает разум увещеваниями о незначительности проступков. Счастье идет к тому, кто сам открыт для исправления некачественной природы своей.</w:t>
      </w:r>
    </w:p>
    <w:p>
      <w:pPr>
        <w:pStyle w:val="Normal"/>
        <w:rPr/>
      </w:pPr>
      <w:r>
        <w:rPr/>
      </w:r>
    </w:p>
    <w:p>
      <w:pPr>
        <w:pStyle w:val="Normal"/>
        <w:rPr/>
      </w:pPr>
      <w:r>
        <w:rPr/>
        <w:t>3. Духовное делание творится изо дня в день. И тот, кто откладывает даже малую ступень совершенства на необозримое будущее, жестоко обманывает себя, попадая в паутину майи. Принося по одному камню каждый день, можно дом сложить. Утверждая правоту истины, можно насытить пространство благородством огненных принципов, не задумываясь об утомительных процедурах посещения храмов. Господь молился на горе, и от этого молитва Его не была менее вдохновенной или безликой. Духом любви прокладываем канал к совершенству.</w:t>
      </w:r>
    </w:p>
    <w:p>
      <w:pPr>
        <w:pStyle w:val="Normal"/>
        <w:rPr/>
      </w:pPr>
      <w:r>
        <w:rPr/>
      </w:r>
    </w:p>
    <w:p>
      <w:pPr>
        <w:pStyle w:val="Normal"/>
        <w:rPr/>
      </w:pPr>
      <w:r>
        <w:rPr/>
        <w:t xml:space="preserve">4. Египетский священный треугольник и теорема Пифагора, от него происходящая, есть лишь маленький фрагмент духовной геометрии, по которой создавались и продолжают создаваться все миры Беспредельности. Геометрия, или, вернее, метагеометрия, отвечает за построение и измерение уровней пространства и роста сознания. В самой теореме Пифагора заложена глубочайшая оккультная тайна — впрочем, как и во многих других формулах, на первый взгляд, простейших, линейных и арифметических знаний. </w:t>
      </w:r>
    </w:p>
    <w:p>
      <w:pPr>
        <w:pStyle w:val="Normal"/>
        <w:rPr/>
      </w:pPr>
      <w:r>
        <w:rPr/>
        <w:t xml:space="preserve">Построения Небесного Зодчего тесно связаны с Нитью Счастья, то есть с красотой, мерой и уютом, которые создает здание, замыкающее часть пространства внутри себя. Человек по своей физической форме тоже есть отражение образа высшего, или огненного, человечества, в скорлупе каждой из которых заключена целая Беспредельность. Учение о Пуруше указывает на это величайшее родство великого и малого, макро- и микрокосма. </w:t>
      </w:r>
    </w:p>
    <w:p>
      <w:pPr>
        <w:pStyle w:val="Normal"/>
        <w:rPr/>
      </w:pPr>
      <w:r>
        <w:rPr/>
        <w:t>Нить Счастья оплетает ауру каждого человека как кокон, создавая пламена рубиновой оболочки. Оттого на Востоке красный цвет и красная нить есть символ любви, здоровья, удачи и охранения от вредоносной силы. Сам Великий Бог Шива явлен в красном одеянии. И Владыка Христос, Господь Милосердия и Любви, в рубиновом одеянии изображен. Символ величайшей жертвенности указан в виде принятия воплощения в человеческом теле. Красная кровь — символ человечества физического и жертвы Существ Высших Миров при нисхождении до земного воплощения. Снизойти — значит опуститься до самого низа и принять минеральную среду для жизни сознания после высоты Ангельских Сфер.</w:t>
      </w:r>
    </w:p>
    <w:p>
      <w:pPr>
        <w:pStyle w:val="Normal"/>
        <w:rPr/>
      </w:pPr>
      <w:r>
        <w:rPr/>
      </w:r>
    </w:p>
    <w:p>
      <w:pPr>
        <w:pStyle w:val="Normal"/>
        <w:rPr/>
      </w:pPr>
      <w:r>
        <w:rPr/>
        <w:t>5. Ауру Учителя помни. Он дал тебе духа пути. Он направил тебя по тропе будущего. В тайне мечтаний увидевший построения грядущего возжаждал дойти. Зажженное сердце века не остудят, и дождь воплощений не загасит великие судьбы — священные судьбы и предназначенья великой Руси.</w:t>
      </w:r>
    </w:p>
    <w:p>
      <w:pPr>
        <w:pStyle w:val="Normal"/>
        <w:rPr/>
      </w:pPr>
      <w:r>
        <w:rPr/>
        <w:t>Все собрано в миге, который родился, но жажда познания так велика, что от привычного дух отвратился, считая никчемной мечту, что близка. Привычные вещи лак несут безразличья. В них глаз не увидит важных примет. И знаков священных в них дух твой не ищет, о них спотыкаясь в странствии лет. Нить смысла теряется, если не видеть, что ценно вокруг, а что лишь песок. В огне красоты, в саду Брахмавидьи, сияющей жизни сверкает поток.</w:t>
      </w:r>
    </w:p>
    <w:p>
      <w:pPr>
        <w:pStyle w:val="Normal"/>
        <w:rPr/>
      </w:pPr>
      <w:r>
        <w:rPr/>
      </w:r>
    </w:p>
    <w:p>
      <w:pPr>
        <w:pStyle w:val="Normal"/>
        <w:rPr/>
      </w:pPr>
      <w:r>
        <w:rPr/>
        <w:t xml:space="preserve">6. Звезда удачи летит, оставляя след в виде замысловатых узоров своего пути. Как танец совершенства ее сияющий полет, следующий зову сердец, томящихся в недрах тамасических пространств. С последней надеждой ждут ее помощи. </w:t>
      </w:r>
    </w:p>
    <w:p>
      <w:pPr>
        <w:pStyle w:val="Normal"/>
        <w:rPr/>
      </w:pPr>
      <w:r>
        <w:rPr/>
        <w:t>Урусвати! Чудесная жемчужина космоса стремительно несется в поле нашей Вселенной.</w:t>
      </w:r>
    </w:p>
    <w:p>
      <w:pPr>
        <w:pStyle w:val="Normal"/>
        <w:rPr/>
      </w:pPr>
      <w:r>
        <w:rPr/>
      </w:r>
    </w:p>
    <w:p>
      <w:pPr>
        <w:pStyle w:val="Normal"/>
        <w:rPr/>
      </w:pPr>
      <w:r>
        <w:rPr/>
        <w:t>7. Каждый дух, каким бы он всесильным, вездесущим и всеобъемлющим ни был, должен ставить для себя лишь выполнимые задачи. Раздача обещаний и их невыполнение говорят о завышенной самооценке и неумении организовать свое время. Взваливание на себя непосильных задач — признак большой амбициозности и неорганизованности, которые не имеют ничего общего с уровнем сознания их носителя. Бессильный не поднимает камень тяжелый. Слабый не берется катать бревна. Лишь человек, в словах невоздержанный, готов раздавать щедро посулы. Именно из обещаний складывается негативная карма существ человеческих. За все хвататься и ничего не успевать — это признак молодого духа, которому нужно испытать на земле все за короткое время. Для них далеки взвешенные решения. Программа их действий стихийна и неопределенна. Но и так дух различает точки приложения своего предназначения.</w:t>
      </w:r>
    </w:p>
    <w:p>
      <w:pPr>
        <w:pStyle w:val="Normal"/>
        <w:rPr/>
      </w:pPr>
      <w:r>
        <w:rPr/>
      </w:r>
    </w:p>
    <w:p>
      <w:pPr>
        <w:pStyle w:val="Normal"/>
        <w:rPr/>
      </w:pPr>
      <w:r>
        <w:rPr/>
        <w:t xml:space="preserve">8. Достоинство сострадания собирает кристалл высочайшего мужества. Не тот смел, кто непотребным поведением добился цели своей, но тот, кто, имея мощь нагнетенную, уступил слабому. И пусть последний возомнил себя победителем, но одно пространство знает истину. Прощать нужно даже врагу, но не по причине малодушия, но наполнившись пониманием того, какие страдания и бедствия ждут его, для того чтобы исправить карму и расплести нить судьбы. </w:t>
      </w:r>
    </w:p>
    <w:p>
      <w:pPr>
        <w:pStyle w:val="Normal"/>
        <w:rPr/>
      </w:pPr>
      <w:r>
        <w:rPr/>
        <w:t>Скажу — не только не касайтесь осмоленных узлов кармы, но не завязывайте свои. Грядущее наполнено встречами сужденными, которые готовились в прошлых жизнях и не состоялись. Но любознательность не стоит превращать в сеть для собственных ног. Капканов зла и так расставлено достаточно. Как щелей между камнями в горных осыпях таких ситуаций в жизни.</w:t>
      </w:r>
    </w:p>
    <w:p>
      <w:pPr>
        <w:pStyle w:val="Normal"/>
        <w:rPr/>
      </w:pPr>
      <w:r>
        <w:rPr/>
      </w:r>
    </w:p>
    <w:p>
      <w:pPr>
        <w:pStyle w:val="Normal"/>
        <w:rPr/>
      </w:pPr>
      <w:r>
        <w:rPr/>
        <w:t>9. Групповые полеты в дальние миры возможны, если сознания участников достигли такой степени единения и понимания, что могут действовать совместно. Но, как правило, такие случаи связаны лишь с духовными половинками одной монады или одним из воплощенных аспектов человеческого духа. Сродство душ — принадлежность к одному Лучу и к одному Учителю, но степеней сознания больше, чем травы на горах и листьев на деревьях планеты. Нельзя найти даже двух одинаковых цветов на одной цветущей яблоне. Творчество неповторимости есть поток дыхания Матери Мира. Многообразием творится космос в малых и больших формах. Многообразием утверждается поступь продвижения. Стандарты хороши для технократов, но для развития творчества нужна энергия изменений. Она и двигает мысль мира и ее эволюционную направленность.</w:t>
      </w:r>
    </w:p>
    <w:p>
      <w:pPr>
        <w:pStyle w:val="Normal"/>
        <w:rPr/>
      </w:pPr>
      <w:r>
        <w:rPr/>
      </w:r>
    </w:p>
    <w:p>
      <w:pPr>
        <w:pStyle w:val="Normal"/>
        <w:rPr/>
      </w:pPr>
      <w:r>
        <w:rPr/>
        <w:t xml:space="preserve">10. Не устраивай для себя лабиринт болезней. Чистая жизнь — залог крепкого здоровья. Это касается как мысленной атмосферы, так и питания. Нормы воздержания исследованы давным-давно — как причина их, так и следствие. Нельзя напрягать позвоночник и утруждать костную систему. Тяжелого труда было достаточно. </w:t>
      </w:r>
    </w:p>
    <w:p>
      <w:pPr>
        <w:pStyle w:val="Normal"/>
        <w:rPr/>
      </w:pPr>
      <w:r>
        <w:rPr/>
        <w:t>Терновым Венцом называем состояние проникновения в сознание острых огненных токов, когда физиология не выдерживает вибраций Миров Высших. При повышении солнечной радиации водное тело страдает невыносимо, хотя значительная доля кислорода и водорода при расщеплении являет вещества, питающие огонь. Рождение огненного тела происходит через действие внутреннего реактора сердца и печени, которые через тонкий план расщепляют основные составляющие воды, используя их для создания аурических заградительных излучений. Рубиновая оболочка есть сияние алхимического озона, или напряженной психической энергии.</w:t>
      </w:r>
    </w:p>
    <w:p>
      <w:pPr>
        <w:pStyle w:val="Normal"/>
        <w:rPr/>
      </w:pPr>
      <w:r>
        <w:rPr/>
        <w:t>Устраивая духовные собеседования, не нужно касаться запретных тем, которые могут возникнуть в порыве вдохновения. Подозрительность и опасение осуждены, но осмотрительность поощряема.</w:t>
      </w:r>
    </w:p>
    <w:p>
      <w:pPr>
        <w:pStyle w:val="Normal"/>
        <w:rPr/>
      </w:pPr>
      <w:r>
        <w:rPr/>
      </w:r>
    </w:p>
    <w:p>
      <w:pPr>
        <w:pStyle w:val="Normal"/>
        <w:rPr/>
      </w:pPr>
      <w:r>
        <w:rPr/>
        <w:t xml:space="preserve">11. Пятый принцип — одухотворитель и спаситель человечества. Если ни одна капля этой эссенции животворной не проникла в душу, уничтожается душа скорбящая — до новых возможностей монады явить себя в одном из миров. </w:t>
      </w:r>
    </w:p>
    <w:p>
      <w:pPr>
        <w:pStyle w:val="Normal"/>
        <w:rPr/>
      </w:pPr>
      <w:r>
        <w:rPr/>
        <w:t>Капли божественного пота, стекающие со лба Спасителя, есть та эфирная субстанция, которая участвует в возрождении духа. Птенец монады жив, но он никак не может пробить толстую скорлупу предрассудков, пороков и всего букета махрового невежества, чем укрывает себя человек от влияний Огненного Мира. Под одеялом неприятия душно и затхло, но кроту милее тесная нора, а соколу — утренний холод небес. Каждый живет в своем мире малых правд и опор понимания. Но даже малой капли огня мысли хватит, чтобы прожечь самую крепкую материю заблуждений.</w:t>
      </w:r>
    </w:p>
    <w:p>
      <w:pPr>
        <w:pStyle w:val="Normal"/>
        <w:rPr/>
      </w:pPr>
      <w:r>
        <w:rPr/>
      </w:r>
    </w:p>
    <w:p>
      <w:pPr>
        <w:pStyle w:val="Normal"/>
        <w:rPr/>
      </w:pPr>
      <w:r>
        <w:rPr/>
        <w:t xml:space="preserve">12. Призывы к использованию способностей тонкого слышания для связи с умершими родственниками попахивают откровенным медиумизмом. Но есть ли целесообразность в установлении такой связи? Только опасность как для одной, так и для другой стороны существует. Контакт между мирами тогда обоснован, когда чист и прозрачен с обеих сторон. Но установление гармонии вибраций — такая сложная процедура, что неизбежны осложнения, если делать это без модератора. Лишь посредничество Высших Сил гасит вред от таких операций. </w:t>
      </w:r>
    </w:p>
    <w:p>
      <w:pPr>
        <w:pStyle w:val="Normal"/>
        <w:rPr/>
      </w:pPr>
      <w:r>
        <w:rPr/>
        <w:t xml:space="preserve">Человеческие несовершенства облекаются в такие невероятные формы, что трудно представить развитому сознанию тот путь, которым они пришли. Невежество ужасающее являют люди, хотя каждый явлен как носитель серебряной нити, висящей над головой в ожидании, когда навстречу ей взлетит огненная молния кундалини, чтобы одарить человека полнотой космического сознания. </w:t>
      </w:r>
    </w:p>
    <w:p>
      <w:pPr>
        <w:pStyle w:val="Normal"/>
        <w:rPr/>
      </w:pPr>
      <w:r>
        <w:rPr/>
        <w:t xml:space="preserve">У духа человеческого много помощников в мирах небесном и земном. Как венец земного творения он одарен всеми потенциями Существ Огненного Мира. Но тяжесть земного тела лишь к лени призывает. Но не будем наполнять чашу пространства ядом недовольства: его и так достаточно накоплено в сферах, ближайших к земле. По своему химизму оно действует хуже кислоты. Даже предметы и одежда ломаются и изнашиваются быстрее у тех, кто не доволен жизнью. </w:t>
      </w:r>
    </w:p>
    <w:p>
      <w:pPr>
        <w:pStyle w:val="Normal"/>
        <w:rPr/>
      </w:pPr>
      <w:r>
        <w:rPr/>
        <w:t>В Беспредельности не теряется ни одна мысль. Великое сердце трудно воспитать в сферах подавления духовности. Но ведь и природа явлена как пример правильного существования на земле, несмотря на кажущуюся жестокость естественного отбора. Взвешенность материи — основание для выработки качеств духа. Если на земле не освоено какое-то из качеств, оно не выработается в Мирах Тонких. Через земной план идет усовершенствование сознания.</w:t>
      </w:r>
    </w:p>
    <w:p>
      <w:pPr>
        <w:pStyle w:val="Normal"/>
        <w:rPr/>
      </w:pPr>
      <w:r>
        <w:rPr/>
        <w:t>Тысячи дней и ночей не умолкает жизни ручей. Тысячи дней и ночей в холоде звездных очей. Тысячи дней и ночей Голос Владык все звончей. Слышу священный шепот среди пространства речей. В шорохе стрел летящих, в сиянье булатных мечей тихо журчит с вершины слов сокровенный ручей.</w:t>
      </w:r>
    </w:p>
    <w:p>
      <w:pPr>
        <w:pStyle w:val="Normal"/>
        <w:rPr/>
      </w:pPr>
      <w:r>
        <w:rPr/>
      </w:r>
    </w:p>
    <w:p>
      <w:pPr>
        <w:pStyle w:val="Normal"/>
        <w:rPr/>
      </w:pPr>
      <w:r>
        <w:rPr/>
        <w:t>13. Каждый день начинаем с чистого листа. Каждый день ищем явление жизни, закрытое для других. Не узелки на память оставляем, но события, катализирующие человеческое незнание. Доходя до пределов своего невежества, человек открывает понимания дверь и оценивает прошлое как блуждание в потемках низкого сна. Тропа постепенно выводит его из тумана, как спасительная нить Ариадны.</w:t>
      </w:r>
    </w:p>
    <w:p>
      <w:pPr>
        <w:pStyle w:val="Normal"/>
        <w:rPr/>
      </w:pPr>
      <w:r>
        <w:rPr/>
        <w:t>Душа Учителя слышит каждое слово, к Нему обращенное. Душа Учителя зла отраву остановит. Душа Учителя истечение яда врагов упредит. В мохнатом сознании заводится множество мелких насекомых. В мохнатом сознании злу вольготно, как хищному зверю — в хмурой чаще. Там легче ловить заблуждения неофитов, чтобы питаться энергией их крови. Духовный вампиризм силен в начале новой эпохи.</w:t>
      </w:r>
    </w:p>
    <w:p>
      <w:pPr>
        <w:pStyle w:val="Normal"/>
        <w:rPr/>
      </w:pPr>
      <w:r>
        <w:rPr/>
      </w:r>
    </w:p>
    <w:p>
      <w:pPr>
        <w:pStyle w:val="Normal"/>
        <w:rPr/>
      </w:pPr>
      <w:r>
        <w:rPr/>
        <w:t xml:space="preserve">14. Терновый Венец, помимо острых головных болей, вызывает свечение головы необычайной золотой яркости. Через каналы боли протекают вихри духовных энергий. Через боль и свет нарастает венец верхней ауры человека. </w:t>
      </w:r>
    </w:p>
    <w:p>
      <w:pPr>
        <w:pStyle w:val="Normal"/>
        <w:rPr/>
      </w:pPr>
      <w:r>
        <w:rPr/>
        <w:t xml:space="preserve">Чистые мысли не утонут в омуте дней. Чистые мысли — звезды путеводные среди клочьев тьмы и густого тумана. Прояснится небо от сияния чистой мысли. </w:t>
      </w:r>
    </w:p>
    <w:p>
      <w:pPr>
        <w:pStyle w:val="Normal"/>
        <w:rPr/>
      </w:pPr>
      <w:r>
        <w:rPr/>
        <w:t xml:space="preserve">Пряжа пространства сплетается в вервие судьбы. Нить удачи огибает углы злодеяний. Каждый игнорамус поражен будет молнией света. Темные шевелятся, чуя мощь пирамиды. Даже будучи не построенной, она </w:t>
      </w:r>
      <w:bookmarkStart w:id="0" w:name="OLE_LINK4"/>
      <w:r>
        <w:rPr/>
        <w:t xml:space="preserve">источает энергию очищения </w:t>
      </w:r>
      <w:bookmarkEnd w:id="0"/>
      <w:r>
        <w:rPr/>
        <w:t xml:space="preserve">пространства. Не каждая душа, прикоснувшись, очистится. Для злого нужно дойти до нижнего предела, где ждет его удар преображения, который вернет ему энергию здравомыслия. </w:t>
      </w:r>
    </w:p>
    <w:p>
      <w:pPr>
        <w:pStyle w:val="Normal"/>
        <w:rPr/>
      </w:pPr>
      <w:r>
        <w:rPr/>
        <w:t xml:space="preserve">Если бы люди не наносили друг другу столько обид и разочарований, меньше было бы горечи и ненависти в этом мире. Зависть съедает большую часть силы человечества. Как беззащитный ребенок — перед сворой голодных волков, стоит душа человеческая перед армией голодных духов, которые только и ждут момента, чтобы наброситься на нее, почувствовав запах свежей энергии. </w:t>
      </w:r>
    </w:p>
    <w:p>
      <w:pPr>
        <w:pStyle w:val="Normal"/>
        <w:rPr/>
      </w:pPr>
      <w:r>
        <w:rPr/>
        <w:t>Провокации посредников тьмы будут продолжаться и нарастать, потому что сознание Света растет, расширяя сферы влияния и утверждая в пространстве Долины свою власть. Злоба кипит в зарослях заблуждений, как черный колдовской омут. И чем сильнее она, тем мощнее привлекаются силы империла, разрушающие гармонию стихий. Приступ раздражения выводит стихийное братство из подчинения, ибо само состояние это нарушает обмен энергий, а значит, и веществ в мире человеческого тела.</w:t>
      </w:r>
    </w:p>
    <w:p>
      <w:pPr>
        <w:pStyle w:val="Normal"/>
        <w:rPr/>
      </w:pPr>
      <w:r>
        <w:rPr/>
      </w:r>
    </w:p>
    <w:p>
      <w:pPr>
        <w:pStyle w:val="Normal"/>
        <w:rPr/>
      </w:pPr>
      <w:r>
        <w:rPr/>
        <w:t>15. Лишь с равными можно распаляться возмущением. Перед ничтожеством раскидывать сети замыслов — это рассыпать жемчуг перед свиньями. Все равно все смешают с грязью, не удосужившись насладиться ценностью его.</w:t>
      </w:r>
    </w:p>
    <w:p>
      <w:pPr>
        <w:pStyle w:val="Normal"/>
        <w:rPr/>
      </w:pPr>
      <w:r>
        <w:rPr/>
      </w:r>
    </w:p>
    <w:p>
      <w:pPr>
        <w:pStyle w:val="Normal"/>
        <w:rPr/>
      </w:pPr>
      <w:r>
        <w:rPr/>
        <w:t>16. И запах слов — с цветков живых мгновений, что непрестанно раскрывают молниеносно бутоны своих садов. Дух времени силен своим свершеньем. Что было правильным и что иным — рассудит карма. Рассеивает время все мысли и деянья, но все же не исчезает кристалл добра. А всяким недовольством мы растворяем золотой рингсэ, готовый стать помощником в пути, поводырем в заоблачной стране, что создана из наших помышлений.</w:t>
      </w:r>
    </w:p>
    <w:p>
      <w:pPr>
        <w:pStyle w:val="Normal"/>
        <w:rPr/>
      </w:pPr>
      <w:r>
        <w:rPr/>
      </w:r>
    </w:p>
    <w:p>
      <w:pPr>
        <w:pStyle w:val="Normal"/>
        <w:rPr/>
      </w:pPr>
      <w:r>
        <w:rPr/>
        <w:t xml:space="preserve">17. Хула врага — для духа похвала. Все знают, что когда радуется темный и поощряет действие твое, то это значит лишь только одно: что службу сослужил ты для нечистого, а Пламенный печально отошел, роняя слезы. Дух свободной воли лукаво может так истолковать любое действие. Но Пламенный надежды не теряет и в глубине души заблудшей пытается найти священный огонек хоть малой искры. </w:t>
      </w:r>
    </w:p>
    <w:p>
      <w:pPr>
        <w:pStyle w:val="Normal"/>
        <w:rPr/>
      </w:pPr>
      <w:r>
        <w:rPr/>
        <w:t>Где радости очаг, там и здоровье, и довольство, и достаток, потому что привыкло сердце доброе обходиться малым, не переча никому. Волну невежества остановить возможно ли? Но огонь лампады духа и океану тьмы не загасить.</w:t>
      </w:r>
    </w:p>
    <w:p>
      <w:pPr>
        <w:pStyle w:val="Normal"/>
        <w:rPr/>
      </w:pPr>
      <w:r>
        <w:rPr/>
      </w:r>
    </w:p>
    <w:p>
      <w:pPr>
        <w:pStyle w:val="Normal"/>
        <w:rPr/>
      </w:pPr>
      <w:r>
        <w:rPr/>
        <w:t>18. Сказано, что семья — рассадник кармы. Это означает только то, что многие духи перерождаются, следуя одной родовой линии, или семьи, наследуя генетическую мудрость идущих поколений. В ваших детях можете увидеть своих дедов и отцов, а также ближайших родственников, недавно ушедших. Череда перевоплощений не выходит из одного круга, пока не достигнет определенного уровня понимания. Так же как нельзя самовольно уйти из круга земного, так и из круга малой вселенной — до времени определенного, когда общий уровень сознания создаст условия для импульса прорыва в новую реальность.</w:t>
      </w:r>
    </w:p>
    <w:p>
      <w:pPr>
        <w:pStyle w:val="Normal"/>
        <w:rPr/>
      </w:pPr>
      <w:r>
        <w:rPr/>
      </w:r>
    </w:p>
    <w:p>
      <w:pPr>
        <w:pStyle w:val="Normal"/>
        <w:rPr/>
      </w:pPr>
      <w:r>
        <w:rPr/>
        <w:t>19. Прекращением нравственного совершенствования можно считать нежелание видеть собственные недостатки. Исправление лунной природы — такой долгий и утомительный путь. Сгармонизировать солнечную и лунную природы невероятно сложно. Лишь смирением, молитвой и видением высших возможностей человеческого существа.</w:t>
      </w:r>
    </w:p>
    <w:p>
      <w:pPr>
        <w:pStyle w:val="Normal"/>
        <w:rPr/>
      </w:pPr>
      <w:r>
        <w:rPr/>
      </w:r>
    </w:p>
    <w:p>
      <w:pPr>
        <w:pStyle w:val="Normal"/>
        <w:rPr/>
      </w:pPr>
      <w:r>
        <w:rPr/>
        <w:t xml:space="preserve">20. Чисты все дни Господни. Но есть самые критические и благоприятные. </w:t>
      </w:r>
    </w:p>
    <w:p>
      <w:pPr>
        <w:pStyle w:val="Normal"/>
        <w:rPr/>
      </w:pPr>
      <w:r>
        <w:rPr/>
        <w:t xml:space="preserve">Проклятие неведением — вот худший вид осуждения. Крылья Сил Света сильнее любой темной хулы. Существование во мраке иллюзий есть худший способ одоления времени. Сон разума омертвляет дух. Сон разума — очаг разложения. Проклятие темными — благословение Высшего Мира. </w:t>
      </w:r>
    </w:p>
    <w:p>
      <w:pPr>
        <w:pStyle w:val="Normal"/>
        <w:rPr/>
      </w:pPr>
      <w:r>
        <w:rPr/>
        <w:t xml:space="preserve">Не трать время на сомнения. Не истощай силы духа. Нападки и визиты демонов в обличье человека не так уж и редки. Замутненное сознание есть питательный раствор для бацилл зла. Можно кричать на всех перекрестках, что эпоха темная закончена; о том, что все люди — братья и всех нужно впустить в сердце свое. Но нужно помнить, что, чем ярче свет Солнца Сатьи, тем глубже забиваются фурии тьмы, заполняя самые глубокие трещины планеты и человеческого сознания. Нужно не отступать в тень. Солнце истины избавит от ночной дрожи и даст облегчение и исцеление томящемуся духу и телу. </w:t>
      </w:r>
    </w:p>
    <w:p>
      <w:pPr>
        <w:pStyle w:val="Normal"/>
        <w:rPr/>
      </w:pPr>
      <w:r>
        <w:rPr/>
        <w:t>Питание солнечной праной реально. Но сердце должно быть чисто. Но надо помнить, что нельзя ослаблять физический проводник чрезмерным постом и истощением. Не полезны тапасические упражнения. Лишь столпничество поощряемо в разумной мере. Энергия Большого Дерева поможет сгармонизировать токи неба и земли.</w:t>
      </w:r>
    </w:p>
    <w:p>
      <w:pPr>
        <w:pStyle w:val="Normal"/>
        <w:rPr/>
      </w:pPr>
      <w:r>
        <w:rPr/>
        <w:t xml:space="preserve">Заключаю в одеяние тайны все возможности духа. Болезненные процессы в позвоночнике — нарастание в теле солнечных сил. Синие молнии блещут, уничтожая стрелы вражеских мыслей. Синие молнии растут, мечами напряжения обороняя от негативных посылок. Главное — в колебание сомнений не допустить страха, который, как предатель, без боя сдает самые выгодные позиции. Духовным Воинам не к лицу уступать высоту достигнутую. </w:t>
      </w:r>
    </w:p>
    <w:p>
      <w:pPr>
        <w:pStyle w:val="Normal"/>
        <w:rPr/>
      </w:pPr>
      <w:r>
        <w:rPr/>
      </w:r>
    </w:p>
    <w:p>
      <w:pPr>
        <w:pStyle w:val="Normal"/>
        <w:rPr/>
      </w:pPr>
      <w:r>
        <w:rPr/>
        <w:t xml:space="preserve">21. Музей Рериха нужен для усиления присутствия Священных Магнитов. Размещение раритетов будет означать начало процесса одухотворения высоких природных энергий. И без того Солнце радирует нарастание мощи. Но сознательное принятие иерархических потоков станет силой осуществления первых очагов Сатьи, начинающих путь к постепенному переходу к уплотнению лунного тела. </w:t>
      </w:r>
    </w:p>
    <w:p>
      <w:pPr>
        <w:pStyle w:val="Normal"/>
        <w:rPr/>
      </w:pPr>
      <w:r>
        <w:rPr/>
        <w:t xml:space="preserve">Химизм крови будет активно меняться. Излучения золотые осенят ауру, и в серебре засияют синие лучи духа. Постепенное вхождение в сознание астрала будет отвечать периоду средней Атлантиды, когда процесс погружения в плоть имел насущную необходимость. </w:t>
      </w:r>
    </w:p>
    <w:p>
      <w:pPr>
        <w:pStyle w:val="Normal"/>
        <w:rPr/>
      </w:pPr>
      <w:r>
        <w:rPr/>
        <w:t>Гиганты еще охраняют Врата Астрального Мира. Война Богов и Титанов заключалась в борьбе божественной и земной природы при погружении в физический мир. То же самое происходит и сейчас, когда битва ангельских и звериных накоплений разрывает человеческое сознание. Через мысленное очищение войдем на тропу Золотого Века.</w:t>
      </w:r>
    </w:p>
    <w:p>
      <w:pPr>
        <w:pStyle w:val="Normal"/>
        <w:rPr/>
      </w:pPr>
      <w:r>
        <w:rPr/>
      </w:r>
    </w:p>
    <w:p>
      <w:pPr>
        <w:pStyle w:val="Normal"/>
        <w:rPr/>
      </w:pPr>
      <w:r>
        <w:rPr/>
        <w:t>22. «Нужно ценить и одноцветный камень». Но тусклое угольное сознание от соприкосновения с огнем превращается в золу. Много истлевших душ, много одержания. И не нужно удивляться тем людям, которые перестают понимать Знаки Истины. В суете неведения, заполненной мышиной возней, трудно разглядеть чистые глаза Удачи. Самоволие диктует свои правила.</w:t>
      </w:r>
    </w:p>
    <w:p>
      <w:pPr>
        <w:pStyle w:val="Normal"/>
        <w:rPr/>
      </w:pPr>
      <w:r>
        <w:rPr/>
      </w:r>
    </w:p>
    <w:p>
      <w:pPr>
        <w:pStyle w:val="Normal"/>
        <w:rPr/>
      </w:pPr>
      <w:r>
        <w:rPr/>
        <w:t xml:space="preserve">23. Ману Новой Расы уже избран. Уже Печать Водительства сияет на Его челе по велению Дхиан-Коганов. И в нужный момент явится Он из среды обычных людей, чтобы возвестить о приходе Новой Эпохи. До времени охранен дух Его от оповещения миру. До времени копится Сила Божественная в глубине начертаний кармических. Загадка для ума человеческого — то, как избирается такой Дух и по каким внутренним накоплениям это происходит. Сияние Нити Счастья особенно ярко в ауре такого человека. </w:t>
      </w:r>
    </w:p>
    <w:p>
      <w:pPr>
        <w:pStyle w:val="Normal"/>
        <w:rPr/>
      </w:pPr>
      <w:r>
        <w:rPr/>
        <w:t>Серебро Нити Ведущей становится золотом червонным, входя в пределы человеческих излучений, ибо смешивается с рубиновым огнем сети оградительной.</w:t>
      </w:r>
    </w:p>
    <w:p>
      <w:pPr>
        <w:pStyle w:val="Normal"/>
        <w:rPr/>
      </w:pPr>
      <w:r>
        <w:rPr/>
      </w:r>
    </w:p>
    <w:p>
      <w:pPr>
        <w:pStyle w:val="Normal"/>
        <w:rPr/>
      </w:pPr>
      <w:r>
        <w:rPr/>
        <w:t>24. Явление кристаллов психической силы духовного порядка происходит при особом напряжении сознания. Небесный озон особенно силен, когда токи космические сочетаются с земными и в сердце происходит реакция соединения мощи космоса и энергий духа.</w:t>
      </w:r>
    </w:p>
    <w:p>
      <w:pPr>
        <w:pStyle w:val="Normal"/>
        <w:rPr/>
      </w:pPr>
      <w:bookmarkStart w:id="1" w:name="OLE_LINK1"/>
      <w:r>
        <w:rPr/>
        <w:t>Сердца звезд, планет и люд</w:t>
      </w:r>
      <w:bookmarkEnd w:id="1"/>
      <w:r>
        <w:rPr/>
        <w:t>ей постоянно находятся в связи невидимой, которая держит магниты орбит. Разумно все — от звезд и до пылинки. Все собрано в сияющий кристалл, в котором совершает чистота свой вихрь творящий, нежный и невинный.</w:t>
      </w:r>
    </w:p>
    <w:p>
      <w:pPr>
        <w:pStyle w:val="Normal"/>
        <w:rPr/>
      </w:pPr>
      <w:r>
        <w:rPr/>
      </w:r>
    </w:p>
    <w:p>
      <w:pPr>
        <w:pStyle w:val="Normal"/>
        <w:rPr/>
      </w:pPr>
      <w:r>
        <w:rPr/>
        <w:t>25. Алтайский Магнит есть один из держателей мировой гармонии. Если войны и раздоры касаются этих мест, то мир сотрясаем эпохой разрушений и падений. Алтайская Твердыня как Держательница Мира удерживает Небеса Верхние.</w:t>
      </w:r>
    </w:p>
    <w:p>
      <w:pPr>
        <w:pStyle w:val="Normal"/>
        <w:rPr/>
      </w:pPr>
      <w:r>
        <w:rPr/>
      </w:r>
    </w:p>
    <w:p>
      <w:pPr>
        <w:pStyle w:val="Normal"/>
        <w:rPr/>
      </w:pPr>
      <w:r>
        <w:rPr/>
        <w:t>26. Шипенье змеиное разве новость, если, к Господу Христу обращаясь, саддукеи говорили Ему: «Не на псином ли месте сидишь?» Домыслы, сплетни — пряжа тьмы. «Великие специалисты» по распознаванию Учения утверждают, что слова Вести Северной ложны. Но сами-то они знают что-нибудь до тонкостей из Учения Жизни? Напрасный труд — упрекать кого-то в необразованности и невежестве, если не видят очевидного. Слепому не скажешь о слепоте, пока он сам не поймет это.</w:t>
      </w:r>
    </w:p>
    <w:p>
      <w:pPr>
        <w:pStyle w:val="Normal"/>
        <w:rPr/>
      </w:pPr>
      <w:r>
        <w:rPr/>
      </w:r>
    </w:p>
    <w:p>
      <w:pPr>
        <w:pStyle w:val="Normal"/>
        <w:rPr/>
      </w:pPr>
      <w:r>
        <w:rPr/>
        <w:t xml:space="preserve">27. Руна льда — Иса — ствол Мирового Дерева, энергия Мирового Холода и одновременно Нить Жизни, на которую нанизываются все события и явления. Как из ствола растут ветви, на которых покоятся планы миров, так и на этом стержне существований зарождаются различные сочетания линий рунических знаков, отражающих тот или иной период становления Космоса и Земли. Помимо этого, эволюция рун есть полная картина создания мира — от начала, или игл энергий, до человеческого разума. </w:t>
      </w:r>
    </w:p>
    <w:p>
      <w:pPr>
        <w:pStyle w:val="Normal"/>
        <w:rPr/>
      </w:pPr>
      <w:r>
        <w:rPr/>
        <w:t xml:space="preserve">Трагедия рода человеческого в том, что в тело физическое Создатели пытались вместить все аспекты Божественного «Я». В Золотом Веке это было возможно, но в Кали-Юге божественный разум обращен в дьявольский интеллект. </w:t>
      </w:r>
    </w:p>
    <w:p>
      <w:pPr>
        <w:pStyle w:val="Normal"/>
        <w:rPr/>
      </w:pPr>
      <w:r>
        <w:rPr/>
        <w:t xml:space="preserve">Руническая философия — это эквивалент «Тайной Доктрины» Е.П. Блаватской, со всеми ее ненаписанными текстами, знание которых она держала в глубине своего разума. Из того, что она сумела донести, лишь малая часть подвержена методике осознания современным человечеством, остальное лежит в небрежении точно так же, как это случилось с Живой Этикой. «Даю ливень чудес, и люди не видят их». Воистину, слепота духа умышленно создана, и шоры земного благополучия есть затмение Божественных Начал. </w:t>
      </w:r>
    </w:p>
    <w:p>
      <w:pPr>
        <w:pStyle w:val="Normal"/>
        <w:rPr/>
      </w:pPr>
      <w:r>
        <w:rPr/>
        <w:t>Мощь энергий Новой Эпохи возбуждает сущность чисел и рун. Их влияние настолько значительно, что можно указать на Германию золотых годов, в лучшем ее аспекте. Но опускаться до уровня колдовства не наш метод. В плоскости духа живут высшие рунические силы. Нет лучше помощников, чем они. И это значительно выше темных шаманических культов. Небесная Каббала есть отголосок работы с духами высших начертаний.</w:t>
      </w:r>
    </w:p>
    <w:p>
      <w:pPr>
        <w:pStyle w:val="Normal"/>
        <w:rPr/>
      </w:pPr>
      <w:r>
        <w:rPr/>
      </w:r>
    </w:p>
    <w:p>
      <w:pPr>
        <w:pStyle w:val="Normal"/>
        <w:rPr/>
      </w:pPr>
      <w:r>
        <w:rPr/>
        <w:t>28. Современных людей можно сравнить с толпой наркоманов, одержимых идеей осчастливить себя и других собственными заблуждениями. Сочетания человечества так неожиданны, как осознание нескончаемости задач. Одних это радует, но другие тонут в океане беспредельных возможностей духа, теряясь, как нищий, внезапно нашедший несметные сокровища. Упоение осознанием дает реакцию чрезмерной болтливости, когда словами закрепляется в пространстве план будущего. Но иногда эскиз остается едва намеченным и не превращенным в проект. А проект приобретает значение рекламного глянцевого проспекта без воплощения в плане земном.</w:t>
      </w:r>
    </w:p>
    <w:p>
      <w:pPr>
        <w:pStyle w:val="Normal"/>
        <w:rPr/>
      </w:pPr>
      <w:r>
        <w:rPr/>
        <w:t xml:space="preserve">Одолеть перевал самомнения труднее всего. Но по другую сторону приготовлены мастерские для свершений. Трудно, но нужно понимать, что взваливание на себя непосильных задач грозит надсадой духовной. Усталость — от общих метаний. Шатания выражены в том, чтобы охватить все. Но нужно выбирать сектор деятельности сообразно способностям и задачам развития духа. Завышение своего уровня сознания — фундамент заблуждений. </w:t>
      </w:r>
    </w:p>
    <w:p>
      <w:pPr>
        <w:pStyle w:val="Normal"/>
        <w:rPr/>
      </w:pPr>
      <w:r>
        <w:rPr/>
        <w:t xml:space="preserve">Связующие силы строятся на взаимной симпатии и доверии, на углублении понятий духовного совершенства. Каждый дух должен заполнять вакуум других духов. Объять необъятное — значит остаться у разбитого корыта. А озеро возможностей все замерзает, оставляя открытым лишь небольшое зеркало воды. Лисы зла сторожат тех, кто пытается вслепую одолевать чужое пространство. Ограничение мысленное дает реализацию событий. Не исполнимо лишь то, что ты сам себе закрыл, прекратив поступление энергий в мыслеформу творящую. Именно мыслеформа, набухая, дает ростки предзнаменований надвигающихся событий. </w:t>
      </w:r>
    </w:p>
    <w:p>
      <w:pPr>
        <w:pStyle w:val="Normal"/>
        <w:rPr/>
      </w:pPr>
      <w:r>
        <w:rPr/>
        <w:t xml:space="preserve">Открытому духу не страшны происки злого рока. Если весы воплощений качнулись в сторону блага и пользы, то накопления негативные не могут коснуться жизни. Как сырая одежда высыхает при приближении к пламени костра, так и тень судьбы пропадает в атмосфере чистого света. </w:t>
      </w:r>
    </w:p>
    <w:p>
      <w:pPr>
        <w:pStyle w:val="Normal"/>
        <w:rPr/>
      </w:pPr>
      <w:r>
        <w:rPr/>
        <w:t>Делайте добро для тех, кому нужно помочь, и избегайте благодетельствовать тем, кто зол сердцем, ибо во тьму обратите благо свое.</w:t>
      </w:r>
    </w:p>
    <w:p>
      <w:pPr>
        <w:pStyle w:val="Normal"/>
        <w:rPr/>
      </w:pPr>
      <w:r>
        <w:rPr/>
      </w:r>
    </w:p>
    <w:p>
      <w:pPr>
        <w:pStyle w:val="Normal"/>
        <w:rPr/>
      </w:pPr>
      <w:r>
        <w:rPr/>
        <w:t xml:space="preserve">29. Сознание растворяет порождения свои до мельчайших атомов. Даже мыслеформа, посланная со злым умыслом, может растворяться, натолкнувшись на огненную стену чистой мысли. Разрушение зла даже химически можно доказать. Но, привыкшие к отравленному воздуху, смогут ли люди существовать, питаясь тонким ароматом благоуханий? Или выхлопная труба станет средством, спасающим жизнь человеческую? </w:t>
      </w:r>
    </w:p>
    <w:p>
      <w:pPr>
        <w:pStyle w:val="Normal"/>
        <w:rPr/>
      </w:pPr>
      <w:r>
        <w:rPr/>
        <w:t xml:space="preserve">Дебри технократии привели сознание к координате ограниченных стандартов. Мышление забилось в клетку ограничений, считая творчество пустой тратой времени. </w:t>
      </w:r>
    </w:p>
    <w:p>
      <w:pPr>
        <w:pStyle w:val="Normal"/>
        <w:rPr/>
      </w:pPr>
      <w:r>
        <w:rPr/>
        <w:t xml:space="preserve">Устремляясь к высшей цели, уже чувствуем излучения ее мощи. Радиация благой судьбы сплетается из нитей странствий. Рождение нового возможно лишь при оставлении старых понятий. Когда новое сталкивается со старым, происходит взрыв сознания, уносящий ветхую оболочку предрассудков, облепивших ауру творчества. Столкновение очищает дух от пыли, осевшей на застоявшихся понятиях. </w:t>
      </w:r>
    </w:p>
    <w:p>
      <w:pPr>
        <w:pStyle w:val="Normal"/>
        <w:rPr/>
      </w:pPr>
      <w:r>
        <w:rPr/>
        <w:t>Обретение ясного сознания не возможно без очищения закопченных углов. Когда дом чистят, много пыли поднимается. Без строительного мусора не может обойтись ни одна стройка. Новому нужны новые отношения. Неисправимых качеств нет, но некоторые исправления требуют мощной духовной дисциплины и громадных усилий.</w:t>
      </w:r>
    </w:p>
    <w:p>
      <w:pPr>
        <w:pStyle w:val="Normal"/>
        <w:rPr/>
      </w:pPr>
      <w:r>
        <w:rPr/>
        <w:t xml:space="preserve">Не ведая зла и обид, пройдем через время. Кто хочет купаться в болоте, пусть делает это. Но нам не для этого время дает чашу чистых даров, которые нужно употребить для пользы великого дела. Сердца наши не подкупить ни миллионами, ни лестью, ни славой. Отрада одна — трудиться во имя Небес. Зачем нам земных подношений пустая хвала? </w:t>
      </w:r>
    </w:p>
    <w:p>
      <w:pPr>
        <w:pStyle w:val="Normal"/>
        <w:rPr/>
      </w:pPr>
      <w:r>
        <w:rPr/>
        <w:t>Мир соткан из нитей прозрачных, и лишь наши мысли раскрасили их в тона наслажденья и гнева. Кисть чувств водяниста, страсть тайной вскипает, волшебных надежд воздвигая свои миражи. Но мир ведь скромнее, чем воображенье. В фантазиях пламени ярче пылают все образы мира, огню поклонившись, предвечной его красоте и мудрости, что осужденья не знает. Великий Огонь указует, принять иль отбросить решенье. Поет мирозданье, скорбя об упущенных сроках. Свивая движенье вселенной в круговращенье, не видит оно ни вождей, ни пророков. Лишь Высшая Сила творит, протекая сквозь личность. Лишь Высшая Сила твердит о намеченной цели. А весь промежуток усилий — где он остается, коль дело не сделано и не закончена служба?</w:t>
      </w:r>
    </w:p>
    <w:p>
      <w:pPr>
        <w:pStyle w:val="Normal"/>
        <w:rPr/>
      </w:pPr>
      <w:r>
        <w:rPr/>
        <w:t>Зачем приближать к себе неблагодарных? Расправу чиня в самоволье, закон нарушают, над слабым глумясь, пресмыкаясь пред сильным. Шатаясь, идут в опьяненье мгновенных успехов. Какое усердие зла прилагается к малым явленьям? И сколько оборванных нитей сияет в пространстве? Носители их глубоко погрузились во мрак, отторгая себя от серебряных высей.</w:t>
      </w:r>
    </w:p>
    <w:p>
      <w:pPr>
        <w:pStyle w:val="Normal"/>
        <w:rPr/>
      </w:pPr>
      <w:r>
        <w:rPr/>
      </w:r>
    </w:p>
    <w:p>
      <w:pPr>
        <w:pStyle w:val="Normal"/>
        <w:rPr/>
      </w:pPr>
      <w:r>
        <w:rPr/>
        <w:t xml:space="preserve">30. Остерегаемся контакта с неуравновешенными особами именно по причине их способности внезапно нырять вниз с высоты достигнутой. Не предавая никого, все же убеждаемся в целесообразности одиночества, когда это связано с духовными задачами всемирного уровня. Можно ждать предательства не в силу подозрительности характера, но по глубокому опыту исследований человеческой психики. Какое разнообразие приемов самоутверждения мы наблюдаем! И большинство из них связано с откровенным предательством близких ему людей. Переступая через все заповеди, добродетели и законы, самоволие творит свою власть. Синдром разбогатевших людей, не боящихся ни бога, ни черта, страшнее грубости откровенных преступников. Но Мы имеем достаточно средств, чтобы оказать помощь тем душам, чей свет озаряет человечеству пути к Нам. </w:t>
      </w:r>
    </w:p>
    <w:p>
      <w:pPr>
        <w:pStyle w:val="Normal"/>
        <w:rPr/>
      </w:pPr>
      <w:r>
        <w:rPr/>
        <w:t xml:space="preserve">В некоторых из людей собирается вся духовная квинтэссенция человечества, которая и позволяет им двигать миллиардами людей. Из поколений, живущих в одной плоскости времени, можем выделить потенциально лишь десяток людей, вибрации которых совпадают с Нашими. Им можно многое простить по причине принесения в этот мир такой пользы, о какой даже не может мечтать благотворитель или священнослужитель. Пробуждение сознания людей, ободрение их и возвращение в поток духовного оптимизма — лучшие приношения миру, которые судьбой оцениваются наиболее значимо. </w:t>
      </w:r>
    </w:p>
    <w:p>
      <w:pPr>
        <w:pStyle w:val="Normal"/>
        <w:rPr/>
      </w:pPr>
      <w:r>
        <w:rPr/>
        <w:t>Не золотой рыбкой, исполняющей желания ветхого человечества, служат Учителя, но носителями мудрости будущих кругов, достигнув которых, самый последний из людей станет Богом, а животное, даже самое отсталое в своем развитии, — человеком. Перейдя на другую планету, последние станут на наше место, а люди станут наставниками новой человеческой формации. И так в беспредельности — все выше и выше по шкале развития сознания. Беспредельность жизней подразумевает беспредельность совершенствования сознания, которое развивается от пробуждения спящих оболочек зерна духа.</w:t>
      </w:r>
    </w:p>
    <w:p>
      <w:pPr>
        <w:pStyle w:val="Normal"/>
        <w:rPr/>
      </w:pPr>
      <w:r>
        <w:rPr/>
        <w:t>Монады более высокого круга редко заглядывают на Землю, но их воплощения оставляют глубокий след в памяти духовной человечества. Без этих Спасителей Мира эволюция продвигалась бы гораздо медленнее, хотя и теперь она не отличается стремительностью, ибо под колеса брошены такие камни преткновения, как развлечения, технократические новшества, суперменство и, наконец, желание быть богатым, знаменитым и через это влиятельным и всесильным. Санкции Бога присваивают себе как правители, так и военные, полицейские, жрецы, судьи и лидеры преступного мира. Каждый утверждает свою меру самозванства и безбожия. Кощунство сильных мира сего создает настроение общества и тенденцию общественного мнения.</w:t>
      </w:r>
    </w:p>
    <w:p>
      <w:pPr>
        <w:pStyle w:val="Normal"/>
        <w:rPr/>
      </w:pPr>
      <w:r>
        <w:rPr/>
      </w:r>
    </w:p>
    <w:p>
      <w:pPr>
        <w:pStyle w:val="Normal"/>
        <w:rPr/>
      </w:pPr>
      <w:r>
        <w:rPr/>
        <w:t xml:space="preserve">31. Даже бабочка плетет свою нить счастья, хоть и живет всего один день. Но какое состояние радости должен испытать тот, кому отмерено тридцать-сорок тысяч таких дней?! Это ведь такое сокровище времени, целые россыпи драгоценных мгновений. Но никто не пытается ловить эти алмазы времени, чтобы насладиться ими и оправить серебром труда своего. </w:t>
      </w:r>
    </w:p>
    <w:p>
      <w:pPr>
        <w:pStyle w:val="Normal"/>
        <w:rPr/>
      </w:pPr>
      <w:r>
        <w:rPr/>
        <w:t>Рождение нового есть преломление лучей старого и выявление недосказанности и тайных умолчаний. Между строк читая, много поймем. Но разве много таких книг, которые насыщены энергией мысли настолько, что недосказанность может стать красноречивой?</w:t>
      </w:r>
    </w:p>
    <w:p>
      <w:pPr>
        <w:pStyle w:val="Normal"/>
        <w:rPr/>
      </w:pPr>
      <w:r>
        <w:rPr/>
      </w:r>
    </w:p>
    <w:p>
      <w:pPr>
        <w:pStyle w:val="Normal"/>
        <w:rPr/>
      </w:pPr>
      <w:r>
        <w:rPr/>
        <w:t>32. Не может быть приватизировано одним человеком то, что создавалось при участии и содействии многих людей. Даже одно то, что люди поверили в идею такого общего дела, уже наводит на мысль, что сердца устремлены к совершенному общежитию. Там, где против ополчились так называемые рериховцы и низшие отстои общества, видна тенденция зла, прикрываемого маской благодушия.</w:t>
      </w:r>
    </w:p>
    <w:p>
      <w:pPr>
        <w:pStyle w:val="Normal"/>
        <w:rPr/>
      </w:pPr>
      <w:r>
        <w:rPr/>
        <w:t>Деньги хороши, если они не портят человеческую душу. Для испытаний духа полезно проходить через богатство, чтобы уметь управлять им.</w:t>
      </w:r>
    </w:p>
    <w:p>
      <w:pPr>
        <w:pStyle w:val="Normal"/>
        <w:rPr/>
      </w:pPr>
      <w:r>
        <w:rPr/>
        <w:t xml:space="preserve">Нападки зла сильны как никогда, но нужно шевелить судьбы болото. Иначе змеями окружимся и скорпионами. Нужно было указать здешним, кто пришел в это место. Жить в боевой готовности лучше, чем прозябать в лени и тоске. Невидимая битва продолжается, как бы ни успокаивали нас поборники идеи того, что Князь Тьмы ушел и подобрал за собой всех своих приспешников. Накал противостояния так силен, что успокоенность может только вредить. </w:t>
      </w:r>
    </w:p>
    <w:p>
      <w:pPr>
        <w:pStyle w:val="Normal"/>
        <w:rPr/>
      </w:pPr>
      <w:r>
        <w:rPr/>
        <w:t>Ночь не обойти окольными путями, но у костра можно дождаться рассвета. Не увидев тьмы, не понять красоты звездного неба. Ориентиры духа видимы только тогда, когда весь мир засыпает.</w:t>
      </w:r>
    </w:p>
    <w:p>
      <w:pPr>
        <w:pStyle w:val="Normal"/>
        <w:rPr/>
      </w:pPr>
      <w:r>
        <w:rPr/>
      </w:r>
    </w:p>
    <w:p>
      <w:pPr>
        <w:pStyle w:val="Normal"/>
        <w:rPr/>
      </w:pPr>
      <w:r>
        <w:rPr/>
        <w:t xml:space="preserve">33. Нить сознания не может оборваться ни в одном из миров. Все низшее лишь подобие высших принципов. Какими бы материальными ни были мысли, в их сияющей пряже присутствует духовная составляющая. Можно пошутить, сказав, что разбойник, задумавший ограбить ростовщика, думает об облегчении его кармы, но это в некоторой мере так. Без велений судьбы ни одно событие не происходит. Даже самые незначительные моменты неприязни вырастают из зерен прошлой вражды, возникающей из разности вибраций. </w:t>
      </w:r>
    </w:p>
    <w:p>
      <w:pPr>
        <w:pStyle w:val="Normal"/>
        <w:rPr/>
      </w:pPr>
      <w:r>
        <w:rPr/>
        <w:t xml:space="preserve">Подогреваемая темными духами ненависть разжигает огонь противостояния высших и низших начал. Молнии энергий сверкают между двумя полюсами так или иначе. Но мысленное сопровождение может быть противоположным, в зависимости от качеств духов, живущих в аурическом коконе. </w:t>
      </w:r>
    </w:p>
    <w:p>
      <w:pPr>
        <w:pStyle w:val="Normal"/>
        <w:rPr/>
      </w:pPr>
      <w:r>
        <w:rPr/>
        <w:t xml:space="preserve">Недовольством питаем темную рать. Недовольством гасим свои лампады центров. </w:t>
      </w:r>
    </w:p>
    <w:p>
      <w:pPr>
        <w:pStyle w:val="Normal"/>
        <w:rPr/>
      </w:pPr>
      <w:r>
        <w:rPr/>
        <w:t xml:space="preserve">Так тяжек контакт с миром человеческим. Словно прилипаешь к смоляному столбу. Потом трудно отмыться от касаний к низким вибрациям. </w:t>
      </w:r>
    </w:p>
    <w:p>
      <w:pPr>
        <w:pStyle w:val="Normal"/>
        <w:rPr/>
      </w:pPr>
      <w:r>
        <w:rPr/>
        <w:t xml:space="preserve">Огнем опаляются низшие духи. Проводники негативных влияний — те же духи, переносящие злую энергию для воздействия на человека. </w:t>
      </w:r>
    </w:p>
    <w:p>
      <w:pPr>
        <w:pStyle w:val="Normal"/>
        <w:rPr/>
      </w:pPr>
      <w:r>
        <w:rPr/>
        <w:t>При усилении мысленной энергии каждый человек становится несознательным магом.</w:t>
      </w:r>
    </w:p>
    <w:p>
      <w:pPr>
        <w:pStyle w:val="Normal"/>
        <w:rPr/>
      </w:pPr>
      <w:r>
        <w:rPr/>
      </w:r>
    </w:p>
    <w:p>
      <w:pPr>
        <w:pStyle w:val="Normal"/>
        <w:rPr/>
      </w:pPr>
      <w:r>
        <w:rPr/>
        <w:t>34. Не бросай под ноги хлеб, протянутый Мною. Люби жизнь такой, какая она есть. На белой ткани благополучия не увидеть яркого узора существования. Новое принимай как насущность жизни. Не сумевший новое увидеть безразличен и завяз в тенетах прошлого. Простота не примитивность, но умение не погружаться в излишества вещей. Дух тяжелеет от привязанностей. Каждая из них как капля грязи на белом крыле. Имейте все, но не допускайте, чтобы вещи и деньги владели вами. Сорные травы растут быстрее тех растений, что могут накормить вас. Бойтесь соблазнов. Бойтесь неосознанной ярости, ибо джина впускаете в себя, не думая о последствиях.</w:t>
      </w:r>
    </w:p>
    <w:p>
      <w:pPr>
        <w:pStyle w:val="Normal"/>
        <w:rPr/>
      </w:pPr>
      <w:r>
        <w:rPr/>
      </w:r>
    </w:p>
    <w:p>
      <w:pPr>
        <w:pStyle w:val="Normal"/>
        <w:rPr/>
      </w:pPr>
      <w:r>
        <w:rPr/>
        <w:t>35. Напряженная гармония творит лучшие действия. Нагнетая в пространство огненные энергии, мощь осознанного служения кристаллизует и цементирует пространство. Без пирамиды эти потоки достаточно мощны, но с пирамидой может измениться все духовное окружение. Выдержать вибрации сознательного огня будет гораздо труднее, чем жар доменной печи. Ни один из защитных костюмов не поможет смягчить влияние солнечной мысли. Лишь модератор Владыки защитит, облекшись в который можно входить даже в недра солнца.</w:t>
      </w:r>
    </w:p>
    <w:p>
      <w:pPr>
        <w:pStyle w:val="Normal"/>
        <w:rPr/>
      </w:pPr>
      <w:r>
        <w:rPr/>
      </w:r>
    </w:p>
    <w:p>
      <w:pPr>
        <w:pStyle w:val="Normal"/>
        <w:rPr/>
      </w:pPr>
      <w:r>
        <w:rPr/>
        <w:t xml:space="preserve">36. Чаша высвобождает жемчужины прошлых воплощений. Многое уже явлено, но еще больше ожидает впереди. Сочетания токов и качества мыслей позволяют открывать пласт реинкарнаций без вреда для сознания. Все эти образы важны лишь в плане развития духа. А в какое тело облекло нас время — не столь важно. Будь ты хоть царь или король, будь ты государственный чиновник или вельможа самого высокого ранга, время и судьба награждают нас привилегиями в одной жизни и лишают их в другой, смывая краски красоты внешней, одевая в тело калеки или нищего. Что заслужили, то и нужно принимать. Небесный суд справедлив. Нельзя упрекать его в суровости, если знаешь, за какие проступки получил наказание. </w:t>
      </w:r>
    </w:p>
    <w:p>
      <w:pPr>
        <w:pStyle w:val="Normal"/>
        <w:rPr/>
      </w:pPr>
      <w:r>
        <w:rPr/>
        <w:t xml:space="preserve">Мозаика сновидений — открытая книга самопознания. Не бывает случайных фантазий. Не бывает картин, не увиденных ранее. Просто все смешивается в невероятной фантасмагории видений. </w:t>
      </w:r>
    </w:p>
    <w:p>
      <w:pPr>
        <w:pStyle w:val="Normal"/>
        <w:rPr/>
      </w:pPr>
      <w:r>
        <w:rPr/>
        <w:t xml:space="preserve">Современность значительно осложнила процесс снотолкований вторжением кинематографа в жизнь. Навязанные кино образы могут мешать видеть отложения собственных впечатлений, врываясь в самый нужный момент в процесс самопознания. Сильные впечатления от просмотра ужастиков и боевиков словно дьявольская ширма для погашения духа. Если прочтение ложных книг дает дурной осадок мыслеформ, то кино более искусно в подобных приемах. </w:t>
      </w:r>
    </w:p>
    <w:p>
      <w:pPr>
        <w:pStyle w:val="Normal"/>
        <w:rPr/>
      </w:pPr>
      <w:r>
        <w:rPr/>
        <w:t xml:space="preserve">Вселенная сознания принимает малейшие соринки образов, вибраций, токов и излучений, создавая вихрь нескончаемых жизней. Многообразие монад сплетает ткань неповторимости жизней. Одни зерна духа идут от стихий земных, но другие приходят из будущего и от высших цивилизаций, спускаясь по световому лучу, или мысленному зову, от дальних и почти невидимых звезд. Даже монады будущих кругов приходят для принятия человеческого тела. </w:t>
      </w:r>
    </w:p>
    <w:p>
      <w:pPr>
        <w:pStyle w:val="Normal"/>
        <w:rPr/>
      </w:pPr>
      <w:r>
        <w:rPr/>
        <w:t>Феномен индиго есть скорая помощь планете в продвижении сознания. Не без участия Братства поток духов Высших Планов воплощается. Рассказы детей о жизни на красивых планетах и в других телах можно отнести к выдумкам неокрепшего разума, но на самом деле они могут отражать реальные воспоминания духа. Серому уму трудно представить видения блистающего мира, если вокруг себя он ничего не видит, кроме предметов чувственных искушений.</w:t>
      </w:r>
    </w:p>
    <w:p>
      <w:pPr>
        <w:pStyle w:val="Normal"/>
        <w:rPr/>
      </w:pPr>
      <w:r>
        <w:rPr/>
      </w:r>
    </w:p>
    <w:p>
      <w:pPr>
        <w:pStyle w:val="Normal"/>
        <w:rPr/>
      </w:pPr>
      <w:r>
        <w:rPr/>
        <w:t xml:space="preserve">37. «Кто боится явления Учителя, тот остается игнорамусом». Без Иерархического Присутствия не могут существовать магниты единения. Всякое словоблудие и сплетни по поводу присутствия Высших Сил приносят больше вреда для пространства, чем пользы. Пыль словесная режет уши. Шелуха пустых оболочек не лучше шороха листьев осенних. Но, утверждаясь на исполнении значительной идеи, уже притянут магнитом Братства для выполнения этой задачи. </w:t>
      </w:r>
    </w:p>
    <w:p>
      <w:pPr>
        <w:pStyle w:val="Normal"/>
        <w:rPr/>
      </w:pPr>
      <w:r>
        <w:rPr/>
        <w:t xml:space="preserve">Трудно найти святых в человеческой среде, но много тех, в ком ангельская природа начинает преобладать. Суровым отношением явления откровенного вреда нужно пресекать и не распускать слюни сентиментальности, воображая, что вы творите благо. То, что благо для темных, светлым — удар в спину. Служить Богу свечкой, а черту кочергой не годится. Внешняя суровость — хорошая защита от поползновений зла, ибо состоит из огней охранительных. Не токи, но острые стрелы окружают ауру. Суровость не ненависть и не жестокость, но знание того, что ты — на военном положении и можно ждать каждую минуту любой провокации. </w:t>
      </w:r>
    </w:p>
    <w:p>
      <w:pPr>
        <w:pStyle w:val="Normal"/>
        <w:rPr/>
      </w:pPr>
      <w:r>
        <w:rPr/>
        <w:t>Для злых мы давно являем неодолимое препятствие. Но те, кто пытается угодить всему миру, попадают в разряд тепленьких, которые исторгаются из процесса эволюционного. Если нить тянуть в противоположные стороны, она порвется незамедлительно. То же самое происходит с духом человеческим. Потакание злому не милосердие. Сострадать можно тому, в ком видишь искреннее желание освободиться от недостатка. Но это не значит, что нужно каждому пьянице раздавать рубли на похмелье.</w:t>
      </w:r>
    </w:p>
    <w:p>
      <w:pPr>
        <w:pStyle w:val="Normal"/>
        <w:rPr/>
      </w:pPr>
      <w:r>
        <w:rPr/>
      </w:r>
    </w:p>
    <w:p>
      <w:pPr>
        <w:pStyle w:val="Normal"/>
        <w:rPr/>
      </w:pPr>
      <w:r>
        <w:rPr/>
        <w:t xml:space="preserve">38. Люди спрашивают у других о том, что хотят спросить у себя и получить на это ответ. </w:t>
      </w:r>
    </w:p>
    <w:p>
      <w:pPr>
        <w:pStyle w:val="Normal"/>
        <w:rPr/>
      </w:pPr>
      <w:r>
        <w:rPr/>
        <w:t>Проявления внутреннего мира выражены во всех действиях человека. Взгляд, походка, жестикуляция, манера поведения, реакция на окружающее отражают как характер, так и потенции духовной вселенной. Что-то возможно проявить в мире вещей, а что-то (и это большая часть) остается невостребованным по причине негативности окружения к таким высоким откровениям.</w:t>
      </w:r>
    </w:p>
    <w:p>
      <w:pPr>
        <w:pStyle w:val="Normal"/>
        <w:rPr/>
      </w:pPr>
      <w:r>
        <w:rPr/>
      </w:r>
    </w:p>
    <w:p>
      <w:pPr>
        <w:pStyle w:val="Normal"/>
        <w:rPr/>
      </w:pPr>
      <w:r>
        <w:rPr/>
        <w:t xml:space="preserve">39. Залежи солнечной соли сокрыты у корней гор. Действия ее приема описаны в современных романах очень подробно. Помимо мафусаилова века, вещество уплотненного солнечного света, как и соли серебра, золота и лития, химическим путем создает эффект отличного физического здоровья, которым обладают высокие йоги. Но при дисциплине духа это скорее благо, чем проклятие. </w:t>
      </w:r>
    </w:p>
    <w:p>
      <w:pPr>
        <w:pStyle w:val="Normal"/>
        <w:rPr/>
      </w:pPr>
      <w:r>
        <w:rPr/>
        <w:t>Бессмертие уготовано тем, кто несет мощь высоких задач. Братья и Сестры Братства имеют много способов сохранить свое физическое тело молодым. Но этот феномен действует лишь в самой Швета-Двипе и в тех оазисах Вечного Света, где сохранились древние Ашрамы. Но в духоте городов не ищите бессмертных. Комфорт не создает уюта для духа. Условия жизни горожан гораздо более стесненны, чем на природе. Естество диктует форму существования. Парниковые овощи и фрукты прекрасны по форме, но пресны по вкусу.</w:t>
      </w:r>
    </w:p>
    <w:p>
      <w:pPr>
        <w:pStyle w:val="Normal"/>
        <w:rPr/>
      </w:pPr>
      <w:r>
        <w:rPr/>
      </w:r>
    </w:p>
    <w:p>
      <w:pPr>
        <w:pStyle w:val="Normal"/>
        <w:rPr/>
      </w:pPr>
      <w:r>
        <w:rPr/>
        <w:t xml:space="preserve">40. Отрыв нерва вагуса соответствует полному исчерпанию земной кармы и удалению кармического шлейфа со всеми негативными накоплениями существований. Земная природа отпускает духов в свободный полет и восстанавливает полностью влияние Божественного Начала. </w:t>
      </w:r>
    </w:p>
    <w:p>
      <w:pPr>
        <w:pStyle w:val="Normal"/>
        <w:rPr/>
      </w:pPr>
      <w:r>
        <w:rPr/>
        <w:t>Одухотворение пространства создает не только световые феномены, но и канал космических посылок из других миров. Намигические явления становятся реальностью мира.</w:t>
      </w:r>
    </w:p>
    <w:p>
      <w:pPr>
        <w:pStyle w:val="Normal"/>
        <w:rPr/>
      </w:pPr>
      <w:r>
        <w:rPr/>
      </w:r>
    </w:p>
    <w:p>
      <w:pPr>
        <w:pStyle w:val="Normal"/>
        <w:rPr/>
      </w:pPr>
      <w:r>
        <w:rPr/>
        <w:t>41. Культивирование и воспитание положительных качеств и общей незлобивости и добросердечия необходимы духу, для того чтобы канал связи с Высшим Миром был открыт и он спокойно овладевал бы сферами будущего, сферами Огненного Мира, воспитываясь для воплощений в будущих телах. Просветление духа может происходить и на земле, но с гораздо меньшим успехом. Затемнение материи сознания действием проявленных стихий всею силой своей пытается привязать дух к планете как средоточию плотной формы.</w:t>
      </w:r>
    </w:p>
    <w:p>
      <w:pPr>
        <w:pStyle w:val="Normal"/>
        <w:rPr/>
      </w:pPr>
      <w:r>
        <w:rPr/>
      </w:r>
    </w:p>
    <w:p>
      <w:pPr>
        <w:pStyle w:val="Normal"/>
        <w:rPr/>
      </w:pPr>
      <w:r>
        <w:rPr/>
        <w:t>42. Как в свое время некий Адепт, которому было поручено создание и внедрение интеллекта на планете Земля, заслонил собой Великого ее Создателя и Духовного Отца, утвердив на Земле свои законы, нечто подобное произошло с теми, кто усиленно постарался опубликовать записи А., искусно отодвинув ими Живую Этику на дальний план и опустив энергии изучения ее на порядок ниже общего уровня. В эрзац-учении А. лишь жалкие крохи того, что сама Матерь Агни Йоги принесла миру. И это не нападки на дневниковые записи А., которые отразили его собственный путь, но следствие действий тех, кто заработал на публикациях, провозгласив А. новым Адептом Учения Жизни. Сама же Матерь Агни Йоги давала невысокую оценку духовным способностям его. Многие письма Е.И.Р. намеренно фальсифицированы в угоду рекламной кампании по распространению трудов А. Записи Уранова не менее содержательны, но однако их издатели не создали для его публикаций такого мифа, такой щемящей легенды, убеждающей последователей Учения Жизни в необходимости прочесть и иметь у себя труды этого человека.</w:t>
      </w:r>
    </w:p>
    <w:p>
      <w:pPr>
        <w:pStyle w:val="Normal"/>
        <w:rPr/>
      </w:pPr>
      <w:r>
        <w:rPr/>
      </w:r>
    </w:p>
    <w:p>
      <w:pPr>
        <w:pStyle w:val="Normal"/>
        <w:rPr/>
      </w:pPr>
      <w:r>
        <w:rPr/>
        <w:t xml:space="preserve">43. То же самое происходит и с переводами писем Е.И.Р., когда за это берется неграмотный с духовной точки зрения человек, мнящий себя фигурой, равной Матери Агни Йоги для такого дела. Но разве могут быть правильными переводы, если некому указать на ошибки и неточности и весь процесс отдан полностью на счет фантазии переводчика? Но всем известны случаи, когда писания умышленно искажались даже переписчиками, которые в угоду сановным священнослужителям изымали целые главы и основы духовных понятий из текстов Евангелия. Пример, лежащий на поверхности и касающийся Вед, — когда брамины, составляющие закон, регулирующий поведение женщин, оставшихся без мужа в силу его кончины, вместо слова «сатья», или правдивое и чистое поведение после смерти супруга и даже последующее законное замужество, написали «сати» — самосожжение, чем обрекли миллионы женщин всходить на погребальный костер вместе с мертвым мужем. Воистину, Боги отвернулись от таких законов, допустив захват Индии и попрание ее статуса Сердца Земного Мира, чтобы в огне потрясений была исправлена карма великого народа. Жертвенный пример России также нагляден в духовном аспекте. Извращение законов всегда приводит к человеческим потрясениям. </w:t>
      </w:r>
    </w:p>
    <w:p>
      <w:pPr>
        <w:pStyle w:val="Normal"/>
        <w:rPr/>
      </w:pPr>
      <w:r>
        <w:rPr/>
        <w:t>Уследить время и причины, где Нить Счастья блекнет и чернеет, очень непросто. Лишь спустя множество лет можно найти причины зарождения и падения мировых империй, слияния и раскола народов и причины периодов искупления и великих жертв.</w:t>
      </w:r>
    </w:p>
    <w:p>
      <w:pPr>
        <w:pStyle w:val="Normal"/>
        <w:rPr/>
      </w:pPr>
      <w:r>
        <w:rPr/>
      </w:r>
    </w:p>
    <w:p>
      <w:pPr>
        <w:pStyle w:val="Normal"/>
        <w:rPr/>
      </w:pPr>
      <w:r>
        <w:rPr/>
        <w:t>44. Сплетенье нитей увеличивает крепость ткани. Слияние сердец увеличивает энергии в несколько раз. Объединение индивидуальностей создает напряжение коллективного сознания, увеличивающего способности каждой единицы. Иметь друзей — великое счастье, которое не сравнимо с другими дарами судьбы. Друзья — это будущие братья по духу. Отзвучав на сердца набат, они ищут родственные души в пространстве одного времени.</w:t>
      </w:r>
    </w:p>
    <w:p>
      <w:pPr>
        <w:pStyle w:val="Normal"/>
        <w:rPr/>
      </w:pPr>
      <w:r>
        <w:rPr/>
      </w:r>
    </w:p>
    <w:p>
      <w:pPr>
        <w:pStyle w:val="Normal"/>
        <w:rPr/>
      </w:pPr>
      <w:r>
        <w:rPr/>
        <w:t>45. Пусть жизнь горит, покуда не выгорит дотла священный воск мгновений, покуда меры тайн, дозволенных к открытию, не снимут свой сияющий покров незримости, чтобы открыться для каждой жаждущей души. Отпрянет светоносная волна великих сил и вновь нахлынет, в пульсации движенья совершая живого цикла огненных энергий земное волшебство. В плоть погруженный бог еще не знает, что свет внутри его растет, преображая оковы доспеха, в который облачился он для битвы на земле.</w:t>
      </w:r>
    </w:p>
    <w:p>
      <w:pPr>
        <w:pStyle w:val="Normal"/>
        <w:rPr/>
      </w:pPr>
      <w:r>
        <w:rPr/>
      </w:r>
    </w:p>
    <w:p>
      <w:pPr>
        <w:pStyle w:val="Normal"/>
        <w:rPr>
          <w:lang w:val="en-US"/>
        </w:rPr>
      </w:pPr>
      <w:r>
        <w:rPr/>
        <w:t xml:space="preserve">46. Зачем сплетникам доверять тайны воплощений и хотя бы незначительные секреты Братства? Все равно истреплют высокие понятия по углам, оставив одни лохмотья недоразумений. Конечно, без просвещения толп трудно приучить человечество к нужным понятиям. Но делать дежурные пошлости из самого сокровенного недопустимо. Бережно отнесемся к тайнам высоких истин и защитим дух от кощунства и осуждения. Проявив суровость, нужно понимать, что эта вынужденная мера может вернуть человека на путь истинный или хотя бы даст задуматься, почему же к нему такое отношение. </w:t>
      </w:r>
    </w:p>
    <w:p>
      <w:pPr>
        <w:pStyle w:val="Normal"/>
        <w:rPr/>
      </w:pPr>
      <w:r>
        <w:rPr/>
        <w:t>Легкомыслие — это антипод святости. Полюс, где майя свила себе гнездо и сотворила комариное болото, полон гниения возвышенной силы. Каждому уделяется место, достойное сознания и пробуждения зерна духа. На скалах не сеют пшеницу, но кедры укореняются в каменных трещинах, чувствуя себя на высоте лучше, чем внизу, в долине. Каждому есть свое мерило в мире земном.</w:t>
      </w:r>
    </w:p>
    <w:p>
      <w:pPr>
        <w:pStyle w:val="Normal"/>
        <w:rPr/>
      </w:pPr>
      <w:r>
        <w:rPr/>
      </w:r>
    </w:p>
    <w:p>
      <w:pPr>
        <w:pStyle w:val="Normal"/>
        <w:rPr/>
      </w:pPr>
      <w:r>
        <w:rPr/>
        <w:t>47. Все события — это материализация общего негатива, накопленного против проповедуемой идеи. Вся суть совершенного заставляет задуматься о том, чтобы не иметь ничего лишнего в жизни земной. Избавлению от зависимости от вещей люди отдают много лет и значительное количество существований. Вся аскеза, саньяса, монашеская жизнь разных религиозных традиций все же приводят к одним и тем же истинам, вечным и неизменным.</w:t>
      </w:r>
    </w:p>
    <w:p>
      <w:pPr>
        <w:pStyle w:val="Normal"/>
        <w:rPr/>
      </w:pPr>
      <w:r>
        <w:rPr/>
      </w:r>
    </w:p>
    <w:p>
      <w:pPr>
        <w:pStyle w:val="Normal"/>
        <w:rPr/>
      </w:pPr>
      <w:r>
        <w:rPr/>
        <w:t xml:space="preserve">48. Успокоение — смерть зоркости. Дозор вечен и неотступен. Колыхнул болото тьмы. Угрозы лишь следствие того, что меняется пространство вокруг пирамиды. Тьма чувствует конец своего пребывания. Тьма пытается сломить напряжение Сил Света и загасить Луч Света любыми средствами. Лишь меч мужества может помочь. Лишь сила напряженной правоты и знание того, что Легионы Света стоят на страже Твердыни. Страх не уместен. Слабость не уместна. Твердыня будет стоять, какие бы враги ни ринулись на приступ. И наказание зла — это победа Света. </w:t>
      </w:r>
    </w:p>
    <w:p>
      <w:pPr>
        <w:pStyle w:val="Normal"/>
        <w:rPr/>
      </w:pPr>
      <w:r>
        <w:rPr/>
        <w:t xml:space="preserve">Рождение мужества — мощь привхождения Иерархического Луча. Даже малое столкновение становится отражением битвы вселенской. Угроза жизни не может погасить зерно духа. Оно возгорелось. Оно расцвело всеми огнями синтеза. И местной молодой ведьме не остановить великого дела. Главное — не допускать ненависти и не усиливать ею зла пространства. Благородная ярость, возжигающая дух света, одна лишь допустима. Даже одинокую свечу ветру трудно погасить, если она укрыта броней зеркального напряжения. </w:t>
      </w:r>
    </w:p>
    <w:p>
      <w:pPr>
        <w:pStyle w:val="Normal"/>
        <w:rPr/>
      </w:pPr>
      <w:r>
        <w:rPr/>
        <w:t>Морию в сердце держи! Морию в сердце храни!</w:t>
      </w:r>
    </w:p>
    <w:p>
      <w:pPr>
        <w:pStyle w:val="Normal"/>
        <w:rPr/>
      </w:pPr>
      <w:r>
        <w:rPr/>
      </w:r>
    </w:p>
    <w:p>
      <w:pPr>
        <w:pStyle w:val="Normal"/>
        <w:rPr/>
      </w:pPr>
      <w:r>
        <w:rPr/>
        <w:t xml:space="preserve">49. Снега заметают склоны гор. Снега очищают души ущелья. Вершины еще не очистились от снегов небесных, но долина полна цветами. Жизнь рассыпает многообразие своих жемчужин. Мозаика прекрасного так разнообразна. </w:t>
      </w:r>
    </w:p>
    <w:p>
      <w:pPr>
        <w:pStyle w:val="Normal"/>
        <w:rPr/>
      </w:pPr>
      <w:r>
        <w:rPr/>
        <w:t xml:space="preserve">Удрученные жизнью люди назвали смертную тоску депрессией, чтобы не было стыдно перед самими собой за это чувство, не соответствующее статусу человека. Но если семейство кошачьих считают астральными животными, то человечий род более астрализован, чем львиная порода. </w:t>
      </w:r>
    </w:p>
    <w:p>
      <w:pPr>
        <w:pStyle w:val="Normal"/>
        <w:rPr/>
      </w:pPr>
      <w:r>
        <w:rPr/>
        <w:t>Токи так тяжелы, что не стоит удивляться физической слабости и головным болям. Растворение лунных мыслеформ под натиском солнечных энергий должно было произойти давно, если бы не подпитывание эгрегора Луны кисельными мыслями. Откладывание духовных задач на дальнее будущее есть назначение такого вязкого мышления. Зачем болоту высыхать? И где выводиться кровососущим существам, как не в средоточии гниения и застоя?</w:t>
      </w:r>
    </w:p>
    <w:p>
      <w:pPr>
        <w:pStyle w:val="Normal"/>
        <w:rPr/>
      </w:pPr>
      <w:r>
        <w:rPr/>
      </w:r>
    </w:p>
    <w:p>
      <w:pPr>
        <w:pStyle w:val="Normal"/>
        <w:rPr/>
      </w:pPr>
      <w:r>
        <w:rPr/>
        <w:t>50. Разговор с Небом у каждого человека происходит непрестанно. Общаясь с Высшим Миром, сердце не говорит об этом плоти, которой нужны иные ценности, и прежде всего физическое здоровье, хорошая пища, тепло и мягкая постель. Но последние времена Кали-Юги прибавили ко всему этому развлечения разного рода, превратив всю жизнь в поток удовольствий. Изобретая новые их формы и изощряясь в них, человек старается заглушить голос Высших Миров и самой совести, долетающий до его духовного слуха.</w:t>
      </w:r>
    </w:p>
    <w:p>
      <w:pPr>
        <w:pStyle w:val="Normal"/>
        <w:rPr/>
      </w:pPr>
      <w:r>
        <w:rPr/>
        <w:t>Дожди наших слез напитают поля. Дожди наших слез благодатны. Отдаст все равно живая земля огонь хранимой в ней саттвы. Дремотная жизнь не даст пути. Дожди размывают тропы. Но нужно упрямо и долго идти, минуя снегов сугробы. В долине дожди, в горах снега, заметены перевалы. От снежных бурь затаилась тайга. От холода жизнь устала. Но нужно духу пройти сквозь миры, где холод и жар так остры. Без тишины не услышишь крик. Страданье и радость — сестры. Судьба хранит Священный Магнит, что у Алтаря заложен. Под силой заклятий, под тяжестью плит его сохранила Матерь. Не отторгаясь от Высших Сфер, живем мы в телах материальных. Из многих религий, из тысячи вер, закон — высочайшая тайна. Нам не отойти со святого пути. Дух Мощи Свет нагнетает. Лишь в странствии можем себя обрести, дух правдой и майей пытая. От сердца к сердцу протянута нить. Привязанность миром правит. Но высший путь струною звенит, в небесной скрываясь славе. Так дух привязан к Твердыне своей, где в Сердце Огня зародился. В пламени мыслей, в свете идей он, вызрев, в зерно превратился. И, посланный в мир стрелой золотой, в объятия низшей плоти, искал он мир и правды покой — нашел лишь небесный оттиск. Подобие высшему — слабый свет, но все же и в отраженье пылает тайна огненных лет, кружит мировое движенье. Кто светом создан — в нем будет всегда, каких бы препон ни встретил. Над жизнью горит Избранья Звезда. И Свет ее дан планете.</w:t>
      </w:r>
    </w:p>
    <w:p>
      <w:pPr>
        <w:pStyle w:val="Normal"/>
        <w:rPr/>
      </w:pPr>
      <w:r>
        <w:rPr/>
      </w:r>
    </w:p>
    <w:p>
      <w:pPr>
        <w:pStyle w:val="Normal"/>
        <w:rPr/>
      </w:pPr>
      <w:r>
        <w:rPr/>
        <w:t>51. Просыпаемся лишь тогда, когда молния озаряет окно и гром грохочет по долине. Ищем в ночи неспящих. Но не потому, что хотим завести с ними скучную беседу, но надеемся, что это растет будущая дозорная стража. Не знаем дня и часа, когда позовет нас Владыка к себе, но готовим свод дел, для того чтобы рассудил Он пользу от трудов наших. Может быть, они и выеденного яйца не стоят в базарный день.</w:t>
      </w:r>
    </w:p>
    <w:p>
      <w:pPr>
        <w:pStyle w:val="Normal"/>
        <w:rPr/>
      </w:pPr>
      <w:r>
        <w:rPr/>
        <w:t>Слова забудутся, истлеют книги. Но в сонме бесконечных величин останется свет мыслей в каждом миге как семя не известных нам причин. Куда нас приведут пути земные, что стежкой узкой вьются по горе? Где в таинстве неведомой России им продолженье? В небе? На земле? Нет, нива жизни не стоит бесплодной. Ей не страшны ни холода, ни мор. От всех привязанностей быть свободным — вот духу нашему извечный приговор.</w:t>
      </w:r>
    </w:p>
    <w:p>
      <w:pPr>
        <w:pStyle w:val="Normal"/>
        <w:rPr/>
      </w:pPr>
      <w:r>
        <w:rPr/>
      </w:r>
    </w:p>
    <w:p>
      <w:pPr>
        <w:pStyle w:val="Normal"/>
        <w:rPr/>
      </w:pPr>
      <w:r>
        <w:rPr/>
        <w:t xml:space="preserve">52. Затворы памяти крепки. Забвение так основательно хранит тайны свои, что заглянуть за занавес прошлого достаточно сложно. Но есть ли такая необходимость, если поле будущего открыто для действий ума и сердца? </w:t>
      </w:r>
    </w:p>
    <w:p>
      <w:pPr>
        <w:pStyle w:val="Normal"/>
        <w:rPr/>
      </w:pPr>
      <w:r>
        <w:rPr/>
        <w:t xml:space="preserve">Вместилищем судьбы мы называем тело. А господин наш, Агни-очиститель, присутствует незримо во всех деяньях наших, давая проявить весь спектр накоплений души, идущей через лес времен. Подробности не так уж и важны, как сбор цветных стекляшек. Но мозаика уменья, которую ты сложишь из них, должна насытить сердце красотою, дав впечатленьям полную картину восхищенья. </w:t>
      </w:r>
    </w:p>
    <w:p>
      <w:pPr>
        <w:pStyle w:val="Normal"/>
        <w:rPr/>
      </w:pPr>
      <w:r>
        <w:rPr/>
        <w:t>Кристаллом красоты мы называем чудо рукотворное. И в нем мощь лучших качеств духа проникает через посредничество мудрых построений тайны.</w:t>
      </w:r>
    </w:p>
    <w:p>
      <w:pPr>
        <w:pStyle w:val="Normal"/>
        <w:rPr/>
      </w:pPr>
      <w:r>
        <w:rPr/>
      </w:r>
    </w:p>
    <w:p>
      <w:pPr>
        <w:pStyle w:val="Normal"/>
        <w:rPr/>
      </w:pPr>
      <w:r>
        <w:rPr/>
        <w:t>53. Живого жемчуга слова в сердца людей вложи. Они ажурная канва в одежде той, что носит жизнь. Уснувший миг — погибель дел, в нем сердце не стучит. Затерянное в высоте веленье не молчит. Забытым тайнам не восстать. В них интереса нет. В них обаяния печать разрушена, как жизни след. Начало поиска царит в мирах вокруг тебя. Немилосердные цари нас мучают любя. Живою нитью тишины мы слиты с временем единым. Летят мгновенья, тают сны в горах туманом лебединым. В его прозрачном серебре вершины праздничны и строги. Глядят на нас земные боги, гимн повторяя на заре. Все славословия — огню, что держит всей вселенной остов. Священных воль живые звезды в слова влагают мощь свою.</w:t>
      </w:r>
    </w:p>
    <w:p>
      <w:pPr>
        <w:pStyle w:val="Normal"/>
        <w:rPr/>
      </w:pPr>
      <w:r>
        <w:rPr/>
        <w:t xml:space="preserve">«Пусть самое низкое уродство вырастает до безобразия, чтобы можно было его подавить лучом Света». Тьма не просто наблюдает, но и активно вредит в лице людей, осведомленных о ближайших планах нашего сообщества. </w:t>
      </w:r>
    </w:p>
    <w:p>
      <w:pPr>
        <w:pStyle w:val="Normal"/>
        <w:rPr/>
      </w:pPr>
      <w:r>
        <w:rPr/>
        <w:t xml:space="preserve">Тайну хранит каждый дух человеческий. В понятие предначертанного всегда входит задача жизни, если даже человек не до конца осознает это ни в одном, ни в другом существовании. Все равно рано или поздно предназначение создаст такие ситуации, когда программа всех воплощений начинает исполняться с ясной и осознанной очевидностью решаемых проблем. И лишь тогда отступят трудности пути, когда чистый источник силы откроется сердцу. </w:t>
      </w:r>
    </w:p>
    <w:p>
      <w:pPr>
        <w:pStyle w:val="Normal"/>
        <w:rPr/>
      </w:pPr>
      <w:r>
        <w:rPr/>
        <w:t xml:space="preserve">У Нити Счастья нескончаем путь. У Нити Счастья нет узлов. Она развязывает тягостные узы. </w:t>
      </w:r>
    </w:p>
    <w:p>
      <w:pPr>
        <w:pStyle w:val="Normal"/>
        <w:rPr/>
      </w:pPr>
      <w:r>
        <w:rPr/>
        <w:t>Земля присваивает вечные богатства, в себя творя возврат того, что было добыто. Все в круговерти огненных движений. Все в возвращенье в колыбель свою, откуда вышел глиняным созданьем, которое веленьем оживил Святой Владыка.</w:t>
      </w:r>
    </w:p>
    <w:p>
      <w:pPr>
        <w:pStyle w:val="Normal"/>
        <w:rPr/>
      </w:pPr>
      <w:r>
        <w:rPr/>
        <w:t xml:space="preserve">«Неподвижность — скелет невежества». Лишь движение создает поток творческих вихрей, вовлекая в них судьбы пригодных к эволюции людей. Обрушение многих уже сложенных построений произошло от неподвижности плана. Если путь развития остановлен, то тупик будет захламлен ненужными понятиями. Из таких баррикад тамаса трудно будет выбраться даже ловкому атлету. Словно болото с упавшими деревьями держит путника, пока он не оступится в трясину. И здесь спасает положение не спешка, но подвижность духа. Нужна поспешность нахождений, но не легкомысленная гонка за сиддхами и феноменами физического мира. Поспешность духа — это та целесообразность жизни, которая диктует исполнение задачи предназначения. Стремящийся все равно когда-нибудь отрастит крылья и улетит, но ленивый, обрастая мохом, станет камнем и окружение свое обратит в комариное болото. Так будут материализованы его гнусные мысли. Но паче всего свободное сознание даст простор для проявления подвижности. </w:t>
      </w:r>
    </w:p>
    <w:p>
      <w:pPr>
        <w:pStyle w:val="Normal"/>
        <w:rPr/>
      </w:pPr>
      <w:r>
        <w:rPr/>
        <w:t>Свобода не самоволие, но исполнение желаний духа. Устремляйтесь, спешите, участвуйте в Мире Мысли, но только не оставайтесь в жестоких тисках материальности, где инволюция медленно опускает сознание вниз. Чтобы выбраться из болота, нужно барахтаться. Чтобы подниматься вверх, нужно перебирать ногами. Но только не слушать оправдания ума по поводу случившейся затяжной депрессии, как теперь называют один из смертных грехов — печаль и тоску. Не отставая от жизни, нужно идти. Караван идет медленно, но все же он не ждет тех, кто проспал час его выступления. Можно долго бежать следом, но даже неспешная поступь верблюда быстро одолевает пространство. А спешащему грозит удушье от чрезмерной потери сил.</w:t>
      </w:r>
    </w:p>
    <w:p>
      <w:pPr>
        <w:pStyle w:val="Normal"/>
        <w:rPr/>
      </w:pPr>
      <w:r>
        <w:rPr/>
      </w:r>
    </w:p>
    <w:p>
      <w:pPr>
        <w:pStyle w:val="Normal"/>
        <w:rPr/>
      </w:pPr>
      <w:r>
        <w:rPr/>
        <w:t xml:space="preserve">54. Слезливую сентиментальность нельзя считать состраданием. Не думает тот, кто дает скудную денежную помощь, на что будет истрачена. Но и так ясно, что на пропой души и пьяное безобразие. Остерегайтесь оказывать помощь денежную. Вещи и питание — лучше. Деньги всегда несут на себе печать злоупотреблений. Так же как и золото, заражаются они энергией ненависти, насилия и стяжательства. </w:t>
      </w:r>
    </w:p>
    <w:p>
      <w:pPr>
        <w:pStyle w:val="Normal"/>
        <w:rPr/>
      </w:pPr>
      <w:r>
        <w:rPr/>
        <w:t>Лучшая форма вложения — строительство жилья. Много страждущих объявится. Много нуждающихся придет. Нужен будет зачаток домов Мории, где будут доживать свой век одинокие старики, разделяющие идейные установки Живой Этики. Правда, старость часто накладывает печать неуступчивости и несговорчивости, но дух умиротворения сможет примирить всех. Главное — до конца дней нужно занять сознание изучением нового или трудом посильным. Община тех, кто готовится перейти в другой мир, может оказаться значительной по пользе своей. Если не получается соединить детей и стариков, нужно сделать упор на частный интернат для престарелых.</w:t>
      </w:r>
    </w:p>
    <w:p>
      <w:pPr>
        <w:pStyle w:val="Normal"/>
        <w:rPr/>
      </w:pPr>
      <w:r>
        <w:rPr/>
      </w:r>
    </w:p>
    <w:p>
      <w:pPr>
        <w:pStyle w:val="Normal"/>
        <w:rPr/>
      </w:pPr>
      <w:r>
        <w:rPr/>
        <w:t xml:space="preserve">55. Миг творчества приближает к вам Учителей. Посланные мысли могут исходить от многих личностей, но общий поток знаний дается силой Братства, ибо едины ряды их. Есть различие лишь в специализации сознания, но общий настрой призывает к синтезу. Если новейшие технические изобретения происходят не без участия Владыки Р., то литература — направление Владыки И., но бывают и исключения. «Письма Махатм» в основном исходили от К.Х., но и М.М. активно принимал участие в их написании. Но вся Живая Этика — это заслуга Великого Владыки, М.М., поскольку Е.И.Р. как женский аспект Благословенного не могла остаться без внимания ни прежде, ни сейчас. </w:t>
      </w:r>
    </w:p>
    <w:p>
      <w:pPr>
        <w:pStyle w:val="Normal"/>
        <w:rPr/>
      </w:pPr>
      <w:r>
        <w:rPr/>
        <w:t xml:space="preserve">Творя Новое Небо и Новую Землю, Учителя совершают труд привхождения через них Высших Сил Иерархии. Бессознательно не может целая система планет переместиться с периферии Галактики ближе к ее центру. </w:t>
      </w:r>
    </w:p>
    <w:p>
      <w:pPr>
        <w:pStyle w:val="Normal"/>
        <w:rPr/>
      </w:pPr>
      <w:r>
        <w:rPr/>
        <w:t>Сбегание и разбегание галактик показывает на беспрестанное изменение космоса и непрерывность движения звездного вещества, на котором мы путешествуем в пространстве, как микроорганизмы — в капле воды. Великое и малое равнозначны, ибо управляемы силой одних и тех же законов. Даже общество вынуждено следовать принципам космических законов, входящим в уложения права и конституции государств.</w:t>
      </w:r>
    </w:p>
    <w:p>
      <w:pPr>
        <w:pStyle w:val="Normal"/>
        <w:rPr/>
      </w:pPr>
      <w:r>
        <w:rPr/>
        <w:t>Борьба материализма и идеализма — это лишь уловка ученых для отвода глаз от настоящих научных проблем. Это приверженцы тьмы тормозят процесс осознания человеком новых подходов к знаниям мира, которые, стремительно меняясь, требуют новой формации сознания и духовности ума. Пустота не может обмануть толпы. Чуткость народа выросла на порядок. Множество прозрений зарождается в гуще его, как в диких дебрях расцветает диковинный цветок необычной красоты. Его никто не видит, им никто не любуется, но от этого обаяние его не убывает.</w:t>
      </w:r>
    </w:p>
    <w:p>
      <w:pPr>
        <w:pStyle w:val="Normal"/>
        <w:rPr/>
      </w:pPr>
      <w:r>
        <w:rPr/>
      </w:r>
    </w:p>
    <w:p>
      <w:pPr>
        <w:pStyle w:val="Normal"/>
        <w:rPr/>
      </w:pPr>
      <w:r>
        <w:rPr/>
        <w:t>56. Храни молчание внутри себя. Ты не проси и не желай. Не трогай вожделеньем пространство внутреннего мира. Все мыслимые наслажденья тебе даны. Ты можешь испытать их, прикасаясь к творчеству, в котором радость нового соперничает с мукой поиска неповторимого. Как полюса, между которыми вращается Земля: все лучшее вверху, а худшее в осадке. Но оцени молчание свое. Не испросивший у духа царского венца и в мире человеческом не спросит куска лепешки со стола чужого, довольствуясь лишь тем, что есть, не более. Не заводи змею, чтоб ядом вожделений дух не отравило ее дыханье. Простота полна свободы. От богатства нужно избавляться.</w:t>
      </w:r>
    </w:p>
    <w:p>
      <w:pPr>
        <w:pStyle w:val="Normal"/>
        <w:rPr/>
      </w:pPr>
      <w:r>
        <w:rPr/>
      </w:r>
    </w:p>
    <w:p>
      <w:pPr>
        <w:pStyle w:val="Normal"/>
        <w:rPr/>
      </w:pPr>
      <w:r>
        <w:rPr/>
        <w:t xml:space="preserve">57. Имейте мужество не судить. Осуждение видит часть истины и не видит целого. Но, заблудившись в болоте и мечтая выбраться из него изо всех сил, ты весь мир представляешь как огромную местность с водой и грязью. Живущий же в горах или в степи видит мир сообразно месту постоянного своего пребывания. Осуждающий видит лишь свою часть правоты и не знает другой, настаивая на том, чтобы люди видели ситуацию его глазами, пусть даже на них нацеплены очки для близоруких. </w:t>
      </w:r>
    </w:p>
    <w:p>
      <w:pPr>
        <w:pStyle w:val="Normal"/>
        <w:rPr/>
      </w:pPr>
      <w:r>
        <w:rPr/>
        <w:t>Из разных явлений складывая мир, Владыка его никого не судит. Он отдает право высшего суда самому человеку, его совести и Высшему «Я». Представая перед Сияющей Сущностью после смерти, человек даже не подозревает, что стоит у престола своего Высшего Принципа, перед Богом, который в сердце его построил храм себе. И через это Высшее Великий и Единый принимает решение, куда определить душу в следующей жизни, учитывая ее способности, навыки и таланты.</w:t>
      </w:r>
    </w:p>
    <w:p>
      <w:pPr>
        <w:pStyle w:val="Normal"/>
        <w:rPr/>
      </w:pPr>
      <w:r>
        <w:rPr/>
        <w:t>Не беспокойтесь о том, что вне вас, — и любое осуждение покинет сердце ваше. Не судите и не осуждайте. Зов судьбы сильнее слов.</w:t>
      </w:r>
    </w:p>
    <w:p>
      <w:pPr>
        <w:pStyle w:val="Normal"/>
        <w:rPr/>
      </w:pPr>
      <w:r>
        <w:rPr/>
      </w:r>
    </w:p>
    <w:p>
      <w:pPr>
        <w:pStyle w:val="Normal"/>
        <w:rPr/>
      </w:pPr>
      <w:r>
        <w:rPr/>
        <w:t xml:space="preserve">58. Ключи от прошлого — зачем теперь они? Касаться жизни той, которая истлела, не стоит. Это все равно, что на кладбище прах извлекать той женщины, которая была любима и в молодости ранней умерла. Что было, пусть войдет в живое знанье, которое преобразит нежданно все наши чувства, мысли и дела в крупицы мудрости. Мы верим вечному «сейчас», и в нем живем, и будем жить, преображая качество существованья. Заглядывать за вечные границы, которые вне нас, не нужно. </w:t>
      </w:r>
    </w:p>
    <w:p>
      <w:pPr>
        <w:pStyle w:val="Normal"/>
        <w:rPr/>
      </w:pPr>
      <w:r>
        <w:rPr/>
        <w:t xml:space="preserve">Архангелы Судьбы, черпая золотую пыль удачи, прекрасно знают, какую меру из нее послать той или иной душе. Над каждой жизнью человека вывешен экран, который демонстрирует движенье мыслеформ — от высшего звена до самых низших, от ярких в ослепительной красе священной чистоты, до угольных, покрытых мглою преступлений. </w:t>
      </w:r>
    </w:p>
    <w:p>
      <w:pPr>
        <w:pStyle w:val="Normal"/>
        <w:rPr/>
      </w:pPr>
      <w:r>
        <w:rPr/>
        <w:t xml:space="preserve">Отчаиваться рано, так же как и радоваться вечному богатству. Судьбе виднее, одарить кого щедрее, а кому достаточно жемчужного зерна для утоленья жажды присвоений. </w:t>
      </w:r>
    </w:p>
    <w:p>
      <w:pPr>
        <w:pStyle w:val="Normal"/>
        <w:rPr/>
      </w:pPr>
      <w:r>
        <w:rPr/>
        <w:t xml:space="preserve">Не убеждая никого, не осуждая, мы будем указывать в сознанье воплощенных душ лишь лучшее, чем, несомненно, помогая развитию тех превосходных качеств, которые присутствуют в сознанье. </w:t>
      </w:r>
    </w:p>
    <w:p>
      <w:pPr>
        <w:pStyle w:val="Normal"/>
        <w:rPr/>
      </w:pPr>
      <w:r>
        <w:rPr/>
        <w:t>Верить иль не верить словам живым — не наша суета. Прочитанное кем-то по-иному воспринимается, чем то, что пишется. Какой восторг, когда из глубины пространства приходят к вам слова, чтобы войти в узор тончайший огненного смысла и, нитью повествований плетя ковер судьбы или камнями острых граней входя друг в друга, создавать мозаику величественных таинств земли и космоса!</w:t>
      </w:r>
    </w:p>
    <w:p>
      <w:pPr>
        <w:pStyle w:val="Normal"/>
        <w:rPr/>
      </w:pPr>
      <w:r>
        <w:rPr/>
        <w:t xml:space="preserve">Слова — живые духи сил и повелители вселенной. Озвучены они или молчат — нет равных им в перенесенье высоких истин. Это тот Гермес в сандалиях крылатых спешит по поручению Богов явить Веленье Высших Сил. Мысль легкокрыла и неощутима. Но слово — это одеянье мысли. А просто ли оно или цветисто, значенья не имеет. Ведь главное — хранить тот сокровенный смысл, как огнь на алтаре в священном храме, как тайну, что никак нельзя раскрыть, в страданиях ума изнемогая и тратя напряжение усилий, не зная, что открытие ее не поддается умственной среде и логике земного бытия. </w:t>
      </w:r>
    </w:p>
    <w:p>
      <w:pPr>
        <w:pStyle w:val="Normal"/>
        <w:rPr/>
      </w:pPr>
      <w:r>
        <w:rPr/>
        <w:t>Уснувшим легче будет понять неведомое, ибо дрема и есть переходное состояние между мирами.</w:t>
      </w:r>
    </w:p>
    <w:p>
      <w:pPr>
        <w:pStyle w:val="Normal"/>
        <w:rPr/>
      </w:pPr>
      <w:r>
        <w:rPr/>
      </w:r>
    </w:p>
    <w:p>
      <w:pPr>
        <w:pStyle w:val="Normal"/>
        <w:rPr/>
      </w:pPr>
      <w:r>
        <w:rPr/>
        <w:t xml:space="preserve">59. Облака выстраиваются по линии зеркала древнего моря, словно впитывая память земли. Кристаллы растут, нарастая по квадратной спирали. Вода и воздух создают вихри круговые. Огонь и пространство следуют тому же принципу движения. От водоворота до спиралей галактик действует один и тот же принцип движения. Великая Шри-Антара складывает Вселенную из треугольников в Цветок Жизни. </w:t>
      </w:r>
    </w:p>
    <w:p>
      <w:pPr>
        <w:pStyle w:val="Normal"/>
        <w:rPr/>
      </w:pPr>
      <w:r>
        <w:rPr/>
        <w:t xml:space="preserve">Если даже плотные стихии помнят все то, что с ними было миллионы лет назад, то пространство как вместилище Хроники Акаши может выявить и показать любое мгновение жизни, если оно имеет значение для жизни человеческой. Но фрагменты не могут объяснить целое, особенно в Мире Судьбы. Поэтому мы складываем скрупулезно из мгновений ладью жизни, в которой поплывем в будущее. Лепестками цветов мысли украшены ее борта, и священное знамя духа развевается над розовым парусом удачи. </w:t>
      </w:r>
    </w:p>
    <w:p>
      <w:pPr>
        <w:pStyle w:val="Normal"/>
        <w:rPr/>
      </w:pPr>
      <w:r>
        <w:rPr/>
        <w:t xml:space="preserve">Нитью Счастья натянуты каналы судьбы. Но не избежать штормов страданий и огорчений, живя в мире земном. Но нужно знать, что даже явления земные пронизаны Нитью Счастья и Радости, Нитью Огненного Оптимизма. </w:t>
      </w:r>
    </w:p>
    <w:p>
      <w:pPr>
        <w:pStyle w:val="Normal"/>
        <w:rPr/>
      </w:pPr>
      <w:r>
        <w:rPr/>
        <w:t>Величайшее оружие майи — умение вызывать горе и страдание, пытаясь в них утопить сознание безвозвратно.</w:t>
      </w:r>
    </w:p>
    <w:p>
      <w:pPr>
        <w:pStyle w:val="Normal"/>
        <w:rPr/>
      </w:pPr>
      <w:r>
        <w:rPr/>
      </w:r>
    </w:p>
    <w:p>
      <w:pPr>
        <w:pStyle w:val="Normal"/>
        <w:rPr/>
      </w:pPr>
      <w:r>
        <w:rPr/>
        <w:t>60. Питание существ уплотненного астрала разновидностью густого пара или тумана очень верно указывает на то, что дыхание будет обладать способностью поддерживать и восстанавливать жизнь. Сгущенная прана, как уже указывалось, может служить средством восстановления сил, особенно в пору активного цветения природы. Облака пыльцы входят в состав того питательного тумана, который может привлекать существ, живущих на пограничном уровне вибраций. Они могут находиться как в физическом мире, так и в самом начале шкалы уплотнения астрала.</w:t>
      </w:r>
    </w:p>
    <w:p>
      <w:pPr>
        <w:pStyle w:val="Normal"/>
        <w:rPr/>
      </w:pPr>
      <w:r>
        <w:rPr/>
      </w:r>
    </w:p>
    <w:p>
      <w:pPr>
        <w:pStyle w:val="Normal"/>
        <w:rPr/>
      </w:pPr>
      <w:r>
        <w:rPr/>
        <w:t xml:space="preserve">61. Суждение наступает тогда, когда ум заржавел и очерствел, забыв о прямом назначении своем. Разве ему нет работы, кроме того чтобы оценивать чью-то жизнь? Пусть этим занимаются те, кто знает истинную стоимость этого товара. </w:t>
      </w:r>
    </w:p>
    <w:p>
      <w:pPr>
        <w:pStyle w:val="Normal"/>
        <w:rPr/>
      </w:pPr>
      <w:r>
        <w:rPr/>
        <w:t xml:space="preserve">Отказ от рассуждений означает признание перехода ума на другую стадию овладения сознанием, которая не нуждается в земной логике, ибо на смену лукавству животного ума приходит ум сердечный, а потом и духовный. Оценить явление событий внутренней жизни человека способен не логический ум, но реакция духа, которая заполняет пустоту, где властвуют логизмы и алогизмы. </w:t>
      </w:r>
    </w:p>
    <w:p>
      <w:pPr>
        <w:pStyle w:val="Normal"/>
        <w:rPr/>
      </w:pPr>
      <w:r>
        <w:rPr/>
        <w:t xml:space="preserve">«Не судите — и да не судимы будете». Привыкший судить несет на себе печать сплетника, зануды и вечно поучающего, хотя у самого него жизнь не совсем безупречна. </w:t>
      </w:r>
    </w:p>
    <w:p>
      <w:pPr>
        <w:pStyle w:val="Normal"/>
        <w:rPr/>
      </w:pPr>
      <w:r>
        <w:rPr/>
        <w:t>Отказавшись от суждений, вы уходите от мелких мыслей, которыми вас донимает обыденность, как путника, пересекающего болото, — комары и гнус. Вместо суждений является вера в Высшие Силы и те события, которые происходят, потому что вы их заслужили. Осознание принципа: «Да будет Воля Твоя!» — есть уже первый шаг вхождения в поток Сантаны, омывшись в котором, вы начинаете видеть мир в совершенно ином свете.</w:t>
      </w:r>
    </w:p>
    <w:p>
      <w:pPr>
        <w:pStyle w:val="Normal"/>
        <w:rPr/>
      </w:pPr>
      <w:r>
        <w:rPr/>
      </w:r>
    </w:p>
    <w:p>
      <w:pPr>
        <w:pStyle w:val="Normal"/>
        <w:rPr/>
      </w:pPr>
      <w:r>
        <w:rPr/>
        <w:t xml:space="preserve">62. В потоке осуждения тонут даже искусные пловцы. Течение энергий и инерция мысли осудителей уносят их все дальше и дальше от благословенного берега. Оставляя лучшие построения, они несутся на утлом суденышке заблуждений в стихию, которая ревет и бурлит и которая в любой момент готова поглотить собой неразумных пловцов, что часто и происходит. </w:t>
      </w:r>
    </w:p>
    <w:p>
      <w:pPr>
        <w:pStyle w:val="Normal"/>
        <w:rPr/>
      </w:pPr>
      <w:r>
        <w:rPr/>
        <w:t xml:space="preserve">Через человека Бог постигает путь. Через человека Высшие Силы обозревают картину мира и строят твердыни эволюции. И если, как в мутном и кривом зеркале, Высшие Веления преломляются, то ошибочность решений неминуема. Даже простая хозяйка моет стекло, чтобы солнце осветило дом. Но человек выше дома, а сердце — стекла. Итак, если сердце ваше чисто, то и Божественный Луч проникнет глубоко во тьму вашего подсознания, освещая все ваши построения и сокровища, о которых вы даже и не догадываетесь. </w:t>
      </w:r>
    </w:p>
    <w:p>
      <w:pPr>
        <w:pStyle w:val="Normal"/>
        <w:rPr/>
      </w:pPr>
      <w:r>
        <w:rPr/>
        <w:t>Осуждение — это постоянный вихрь в пустыне. Он заметает пути и засыпает колодцы. И вместо продвижения нужно постоянно укрывать голову и прятаться среди лежащих животных, чтобы песок не засыпал глаза и не лишил зрения.</w:t>
      </w:r>
    </w:p>
    <w:p>
      <w:pPr>
        <w:pStyle w:val="Normal"/>
        <w:rPr/>
      </w:pPr>
      <w:r>
        <w:rPr/>
        <w:t>Осуждая, пытаемся возвысить себя над другими и тем самым унижаем дух свой. Как мантрам повторяйте слова Великих Учителей: «Будьте Царями Духа!»</w:t>
      </w:r>
    </w:p>
    <w:p>
      <w:pPr>
        <w:pStyle w:val="Normal"/>
        <w:rPr/>
      </w:pPr>
      <w:r>
        <w:rPr/>
      </w:r>
    </w:p>
    <w:p>
      <w:pPr>
        <w:pStyle w:val="Normal"/>
        <w:rPr/>
      </w:pPr>
      <w:r>
        <w:rPr/>
        <w:t xml:space="preserve">63. Заблуждаясь, каждый думает, что грубость, в какой бы она форме ни выражалась, есть проявление силы. Но для всех очевидно, что таковыми являются бесстрашие и мужество. Если страх не вошел в сердце и не затронул тонкого пламени души своим смердящим дыханием, то и любая атака тьмы безуспешна. Даже сама смерть не может сломить дух. </w:t>
      </w:r>
    </w:p>
    <w:p>
      <w:pPr>
        <w:pStyle w:val="Normal"/>
        <w:rPr/>
      </w:pPr>
      <w:r>
        <w:rPr/>
        <w:t xml:space="preserve">Мужеству учитесь у малых созданий. Когда маленькая птичка отгоняет сову или кукушку от своего гнезда и, не уступая, клюет противника в глаза, можно только удивляться силе ее духа. Ведь не массой тела и физической силой измеряется мощь духа, но решимостью победить. </w:t>
      </w:r>
    </w:p>
    <w:p>
      <w:pPr>
        <w:pStyle w:val="Normal"/>
        <w:rPr/>
      </w:pPr>
      <w:r>
        <w:rPr/>
        <w:t>Верим в Свет и в его вечную правоту.</w:t>
      </w:r>
    </w:p>
    <w:p>
      <w:pPr>
        <w:pStyle w:val="Normal"/>
        <w:rPr/>
      </w:pPr>
      <w:r>
        <w:rPr/>
      </w:r>
    </w:p>
    <w:p>
      <w:pPr>
        <w:pStyle w:val="Normal"/>
        <w:rPr/>
      </w:pPr>
      <w:r>
        <w:rPr/>
        <w:t xml:space="preserve">64. «Каждый гном считает свои труды главными». Но служение гигантов духа не поддается оценке земной, ибо не соизмерима мера вмещения сознания, которое берет на себя эту задачу. </w:t>
      </w:r>
    </w:p>
    <w:p>
      <w:pPr>
        <w:pStyle w:val="Normal"/>
        <w:rPr/>
      </w:pPr>
      <w:r>
        <w:rPr/>
        <w:t xml:space="preserve">Любой труд определяется по результату. И если следствие благостно, то причина, если она даже была не хороша, меркнет в общем свете содеянного добра. Судить о жизни по ее начальным этапам так же трудно, как прогнозировать урожай по посеву. Сказано, что цыплят по осени считают. Лишь урожай дает труду оценку. Если скуден он, то и труд считается неэффективным. </w:t>
      </w:r>
    </w:p>
    <w:p>
      <w:pPr>
        <w:pStyle w:val="Normal"/>
        <w:rPr/>
      </w:pPr>
      <w:r>
        <w:rPr/>
        <w:t xml:space="preserve">Сердцем сослужа Пламенным, не ждем одобрений, но просто несем факел впереди толпы. Пока он освещает путь, никто не спотыкается. Но темная тропа заставит собрать ногами все камни и коряги. </w:t>
      </w:r>
    </w:p>
    <w:p>
      <w:pPr>
        <w:pStyle w:val="Normal"/>
        <w:rPr/>
      </w:pPr>
      <w:r>
        <w:rPr/>
        <w:t>Свет открывает глаза миру. Свет озаряет деяния дня. Служа ему — не ошибемся.</w:t>
      </w:r>
    </w:p>
    <w:p>
      <w:pPr>
        <w:pStyle w:val="Normal"/>
        <w:rPr/>
      </w:pPr>
      <w:r>
        <w:rPr/>
      </w:r>
    </w:p>
    <w:p>
      <w:pPr>
        <w:pStyle w:val="Normal"/>
        <w:rPr/>
      </w:pPr>
      <w:r>
        <w:rPr/>
        <w:t xml:space="preserve">65. «Добрых любит всякий, но если ты любишь злых, то ты победил себя». Разве больной человек не вызывает сострадания? Участь злого — нести бремя своего несовершенства. Полна пустой суеты жизнь его. Он постоянно выбивает пыль из ковра, на котором сидит. Не зная свежего воздуха, он дышит затхлостью непроветриваемого сознания. Конечно, озлобление — это болезнь души, и излечить ее можно, лишь согревая заледеневшее сердце. </w:t>
      </w:r>
    </w:p>
    <w:p>
      <w:pPr>
        <w:pStyle w:val="Normal"/>
        <w:rPr/>
      </w:pPr>
      <w:r>
        <w:rPr/>
        <w:t xml:space="preserve">Красота и благо и без того предназначены для утверждения силы своей. Но злой не всегда темен. Для проверки нашего сострадания существуют очаги невежества. Не для возвышения своего эго, но для осознания многоликости мира и своей причастности к тем, кто живет с тобой в одном плане времени. Зримо или незримо, но мы все — соучастники потока жизни. И современность как философское понятие растворяет в себе многие посторонние примеси. </w:t>
      </w:r>
    </w:p>
    <w:p>
      <w:pPr>
        <w:pStyle w:val="Normal"/>
        <w:rPr/>
      </w:pPr>
      <w:r>
        <w:rPr/>
        <w:t xml:space="preserve">Все люди от природы добры, и лишь обстоятельства заставляют их изливать зло. Ради защиты и самоутверждения культивируется грубость. И чем тоньше душа, тем более угрожающую личину она на себя натягивает. Постепенно эта наигранная грубость прирастает, становясь единым целым с человеком. И тогда очень трудно отделить наносное от истинного. </w:t>
      </w:r>
    </w:p>
    <w:p>
      <w:pPr>
        <w:pStyle w:val="Normal"/>
        <w:rPr/>
      </w:pPr>
      <w:r>
        <w:rPr/>
        <w:t xml:space="preserve">Корень жизни суров, но и по нему пульсирует поток влаги и электрические импульсы, питающие его сердце. Чернозем сознания нужен лишь для того, чтобы Древо Саттвы цвело и давало чудесные плоды будущего. Без черного перегноя не вырастут ослепительно белые плоды жизни. </w:t>
      </w:r>
    </w:p>
    <w:p>
      <w:pPr>
        <w:pStyle w:val="Normal"/>
        <w:rPr/>
      </w:pPr>
      <w:r>
        <w:rPr/>
        <w:t>Злу не поклоняясь, нужно сострадать. Попавшие под влияние сознательной тьмы тоже заслуживают сострадания как существа, угодившие в ловчую сеть обмана. Рано или поздно и им придется возвратиться назад, к началу пути, чтобы, выйдя из леса заблуждений, ступить на тропу Света.</w:t>
      </w:r>
    </w:p>
    <w:p>
      <w:pPr>
        <w:pStyle w:val="Normal"/>
        <w:rPr/>
      </w:pPr>
      <w:r>
        <w:rPr/>
      </w:r>
    </w:p>
    <w:p>
      <w:pPr>
        <w:pStyle w:val="Normal"/>
        <w:rPr/>
      </w:pPr>
      <w:r>
        <w:rPr/>
        <w:t xml:space="preserve">66. «Каждая степень развития требует напряжения». Каждая ступень — очищения и усиления мощи сознания. </w:t>
      </w:r>
    </w:p>
    <w:p>
      <w:pPr>
        <w:pStyle w:val="Normal"/>
        <w:rPr/>
      </w:pPr>
      <w:r>
        <w:rPr/>
        <w:t xml:space="preserve">Поднимаясь по склону горы вверх, нужно быть готовым к тому, что обзор будет расширяться и взгляд сверху выделит как главные построения, так и тщеславные попытки превратить жалкие лачуги в центр мира. </w:t>
      </w:r>
    </w:p>
    <w:p>
      <w:pPr>
        <w:pStyle w:val="Normal"/>
        <w:rPr/>
      </w:pPr>
      <w:r>
        <w:rPr/>
        <w:t>Природные алтари выше всех человеческих построений стоят, на границе снежных гор и цветущих лугов. Престолы Братства гигантские троны окружают. И часто пастухи и табунщики видят сияющие фигуры в этих святых местах. А на Престоле пылает Священная Чаша Жизни. Служения происходят и глубоко в недрах гор, где самоцветно сияют разные драгоценные кристаллы, величина которых может потрясти изысканных ценителей. Но в пещерах Братства они лишь конденсаторы той энергии, в которой нуждаются сообщества Сил Света.</w:t>
      </w:r>
    </w:p>
    <w:p>
      <w:pPr>
        <w:pStyle w:val="Normal"/>
        <w:rPr/>
      </w:pPr>
      <w:r>
        <w:rPr/>
        <w:t xml:space="preserve">Алтай полон предощущений. Энергия огня возрастает с каждым днем. Поэтому неизбежно обострение отношений между людьми, а тем более с теми, кто каким-то образом хотя бы однажды прикоснулся к проводу Учения. Лавина инсинуаций, сплетен и откровенной клеветы, завернутой в надуманные обвинения, — показатель того, что дух идет в правильном направлении. Лжеучителей никогда не обвиняли в том, что их учение ложно. И даже не пытались доказать это. Но род человеческий воспитан так, что суждения и обсуждения слиты в одном густо смешанном нектаре, который ни разделить, ни выделить по отдельности совершенно невозможно. </w:t>
      </w:r>
    </w:p>
    <w:p>
      <w:pPr>
        <w:pStyle w:val="Normal"/>
        <w:rPr/>
      </w:pPr>
      <w:r>
        <w:rPr/>
        <w:t>Постепенно весь обиход в больших и малых городах и весях обращается в кухонное судилище, давая выход недовольству собственной жизнью, зависти, собственной никчемности и полной анонимности своего шипящего приговора. Нашептывания за спиной — излюбленный прием тьмы. Воин Света говорит в лицо и в присутствии этого лица, а тьма исподтишка действует, боясь, что кто-то узнает об этом и увидит безобразную гримасу, покрытую мерзостью ненависти. Туман зла, который они вдыхают, разрушает основание сердца. Гниет корень жизни от пересудов. Но мы будем беречь каждое здоровое зерно, зная, что оно даст урожай, если попадет в среду благодатную.</w:t>
      </w:r>
    </w:p>
    <w:p>
      <w:pPr>
        <w:pStyle w:val="Normal"/>
        <w:rPr/>
      </w:pPr>
      <w:r>
        <w:rPr/>
      </w:r>
    </w:p>
    <w:p>
      <w:pPr>
        <w:pStyle w:val="Normal"/>
        <w:rPr/>
      </w:pPr>
      <w:r>
        <w:rPr/>
        <w:t xml:space="preserve">67. Злопыхательство — научения тьмы. Так не хочется тьме отдавать эту часть пространства. Провокации лишь начало общего противостояния. </w:t>
      </w:r>
    </w:p>
    <w:p>
      <w:pPr>
        <w:pStyle w:val="Normal"/>
        <w:rPr/>
      </w:pPr>
      <w:r>
        <w:rPr/>
        <w:t xml:space="preserve">Клубок с нашептыванием мантр или молитв можно считать фетишем, но действенность такого приема проверена временем. Учитывая, что мысленное представление свяжет начало его с руководителем духа, это окажется еще одной формой общего медитационного процесса. Но огонь Солнца, в котором заключена самая сознательная часть силы мысли, даст плоду вызреть до конца, а безобразию — дойти до нижнего предела. </w:t>
      </w:r>
    </w:p>
    <w:p>
      <w:pPr>
        <w:pStyle w:val="Normal"/>
        <w:rPr/>
      </w:pPr>
      <w:r>
        <w:rPr/>
        <w:t>В различении ликов — сила жизни. В различении ликов — выбор пути. Наука называет это явление интуицией, но Мы — знанием духа. Как можно знать, ничему не научившись? Лишь используя Предвечную Мудрость. Океан не может знать все о каждой капле, но каждая капля хранит весь химический состав его. Мы не говорим о силе разумности стихий, которая в последнее время на порядок выросла. Даже в шорохе цветов слышим песнь Господню.</w:t>
      </w:r>
    </w:p>
    <w:p>
      <w:pPr>
        <w:pStyle w:val="Normal"/>
        <w:rPr/>
      </w:pPr>
      <w:r>
        <w:rPr/>
        <w:t>Верхоглядство определено как попытка внушить другим невозможность продолжения Учения Жизни. Замыкая Живую Этику в некую стерильную капсулу и такой изоляцией обрекая ее на вымирание, мутные головы не могут и мысли допустить о развитии огненной традиции. Но воспримем убожество сознания как зачаток болезни ума, где букет фобий и маний ведет человека к общине одержателей, в нем засевших. Преднамеренность суждений диктуется духами зла. Радуются, увидев остановку в делах. Радуются разладу между близкими. Принцип: «Разделяй и властвуй», — так хорош для всех случаев земной жизни.</w:t>
      </w:r>
    </w:p>
    <w:p>
      <w:pPr>
        <w:pStyle w:val="Normal"/>
        <w:rPr/>
      </w:pPr>
      <w:r>
        <w:rPr/>
      </w:r>
    </w:p>
    <w:p>
      <w:pPr>
        <w:pStyle w:val="Normal"/>
        <w:rPr/>
      </w:pPr>
      <w:r>
        <w:rPr/>
        <w:t>68. Туман гордыни гасит творческий огонь. Яд гордыни как змей искушений. Забывая о том, что созданы из праха земного, мним себя бессмертными. Одеваясь в одеяние грубости, считаем это дозволенным.</w:t>
      </w:r>
    </w:p>
    <w:p>
      <w:pPr>
        <w:pStyle w:val="Normal"/>
        <w:rPr/>
      </w:pPr>
      <w:r>
        <w:rPr/>
      </w:r>
    </w:p>
    <w:p>
      <w:pPr>
        <w:pStyle w:val="Normal"/>
        <w:rPr/>
      </w:pPr>
      <w:r>
        <w:rPr/>
        <w:t xml:space="preserve">69. Телеграф тьмы требует пристального внимания. Любое действие вызывает дикую ярость со стороны мохнатых. Оповещение всего света о новых действиях в лаборатории духа так насущно для тьмы. Им нужно уследить дальнейшие шаги, чтобы устроить им преграду. Но лишь в столкновениях напрягается энергия. Но лишь в столкновении сил рождается искра нового огня. Идущий человек привлекает тучи насекомых, но порыв ветра сносит их прочь. Пусть мертвые суждения питают вдохновение ненависти. Мы не вправе сами никого осуждать, как бы к нам ни относились окружающие. Нужно беречь друзей и не создавать врагов. У тьмы много ушей и глаз. </w:t>
      </w:r>
    </w:p>
    <w:p>
      <w:pPr>
        <w:pStyle w:val="Normal"/>
        <w:rPr/>
      </w:pPr>
      <w:r>
        <w:rPr/>
        <w:t xml:space="preserve">Любое изменение качества пространства так болезненно для медвежьего угла. Разучившись слушать голоса природы, они родной язык превратили в непрерывный поток сквернословий. Не с мертвыми пойдем. Пусть мертвецы носят свое смердящее тело, пока не разложатся заживо. Такое бессмертие во зле нас не привлекает. </w:t>
      </w:r>
    </w:p>
    <w:p>
      <w:pPr>
        <w:pStyle w:val="Normal"/>
        <w:rPr/>
      </w:pPr>
      <w:r>
        <w:rPr/>
        <w:t xml:space="preserve">Пещеры Кайласа и Алтая хранят целительные вихри времени. Однажды можно будет вернуть себя лет на сорок назад, сохранив полностью память и способности духа. </w:t>
      </w:r>
    </w:p>
    <w:p>
      <w:pPr>
        <w:pStyle w:val="Normal"/>
        <w:rPr/>
      </w:pPr>
      <w:r>
        <w:rPr/>
        <w:t>Не будем считать сиддхами медиаторство. Качество записей не уклоняется от темы, но часто показывает негативные стороны, которые придется изживать каждому.</w:t>
      </w:r>
    </w:p>
    <w:p>
      <w:pPr>
        <w:pStyle w:val="Normal"/>
        <w:rPr/>
      </w:pPr>
      <w:r>
        <w:rPr/>
      </w:r>
    </w:p>
    <w:p>
      <w:pPr>
        <w:pStyle w:val="Normal"/>
        <w:rPr/>
      </w:pPr>
      <w:r>
        <w:rPr/>
        <w:t xml:space="preserve">70. Нить битвы протянута как провод от иерархии зла к тем, кто считает себя твоими врагами и убедил себя в этом, выбрав как мишень для удара. Тьма прикрывается теми, кто мнит себя состоявшейся личностью. Тьма ищет, на ком проехать в храм к обедне. Но это конвульсии века уходящего. Без изменения сознания вперед и шагу не ступить. Не нужно надеяться, что если ноги запутались в стременах, то конь сам унесет вперед. Можно упасть и разбиться. </w:t>
      </w:r>
    </w:p>
    <w:p>
      <w:pPr>
        <w:pStyle w:val="Normal"/>
        <w:rPr/>
      </w:pPr>
      <w:r>
        <w:rPr/>
        <w:t>Сеть зла так густо натянута. Но как ступить, чтобы не угодить в нее? Как из заблуждающегося сделать понимающего? Лишь величайшим терпением и состраданием. Примеры, данные нам Братством, так многолики. Благословенный Будда, Владыка Христос и Преподобный Сергий, Зороастр, Моисей и Магомет могут вдохновить подвигом жизни Своей не одно поколение человечества. Человечество требует непрестанного напоминания о высоких истинах. Но где же сосуды для вмещения такого огненного напитка? Жар Любви Богов может расплавить даже каменное сердце. Не стыдно идти за Ними вослед.</w:t>
      </w:r>
    </w:p>
    <w:p>
      <w:pPr>
        <w:pStyle w:val="Normal"/>
        <w:rPr/>
      </w:pPr>
      <w:r>
        <w:rPr/>
      </w:r>
    </w:p>
    <w:p>
      <w:pPr>
        <w:pStyle w:val="Normal"/>
        <w:rPr/>
      </w:pPr>
      <w:r>
        <w:rPr/>
        <w:t xml:space="preserve">71. Нагнетение энергий несет на себе остановку или возврат временных величин. Это еще раз говорит о том, что время есть энергия особого рода и что она подчинена тем же законам. </w:t>
      </w:r>
    </w:p>
    <w:p>
      <w:pPr>
        <w:pStyle w:val="Normal"/>
        <w:rPr/>
      </w:pPr>
      <w:r>
        <w:rPr/>
        <w:t xml:space="preserve">Попадая в мощное поле облучений можно умереть или остаться навсегда молодым. Множество случаев омоложения умышленно скрывается наукой. И дело вовсе не в стволовых клетках и их инъекциях в человеческий организм. Дело как в зеркалах, которые создает сам организм, так и в некоторых планетарных устройствах, которые до сих пор принимаются за горы естественного происхождения. Северные и южные зеркала горы Кайлас действуют противоположно. Но еще более мощные устройства существуют в самом Братстве. Они способны не только поддерживать молодость в течение неограниченного времени, но и интенсивно развивать ум, пользуясь полезной радиацией, не известной земной науке. По этическим причинам не выдается этот секрет, пока золотой телец правит миром. Пока торгующие не изгнаны из Храма Жизни, нельзя человечеству доверять тайну бессмертия. Равновесие этики и власти над временем должно оставаться незыблемым. </w:t>
      </w:r>
    </w:p>
    <w:p>
      <w:pPr>
        <w:pStyle w:val="Normal"/>
        <w:rPr/>
      </w:pPr>
      <w:r>
        <w:rPr/>
        <w:t xml:space="preserve">Если не усвоены ангельские законы бытия, то остаются указы земные. Для Высших Существ начертания Космоса ненарушаемы. Иначе их ждет участь погружения в низшие сферы. А человек, поднимаясь над долиной несовершенств и проникаясь духом Живой Этики, что и является Законом Космоса, постепенно приобретает качества Высшего Существа. </w:t>
      </w:r>
    </w:p>
    <w:p>
      <w:pPr>
        <w:pStyle w:val="Normal"/>
        <w:rPr/>
      </w:pPr>
      <w:r>
        <w:rPr/>
        <w:t>Но земное тело имеет свои внутренние часы. Даже Благословенный был вынужден умереть. Но все же овладение телами уплотненного астрала совсем близко. Приближение резонансного порога иного мира уже рядом. И тогда изменения тела неминуемы по всем параметрам существования. Участь новорожденного ждет каждого, кто шагнет за порог уплотненного астрала.</w:t>
      </w:r>
    </w:p>
    <w:p>
      <w:pPr>
        <w:pStyle w:val="Normal"/>
        <w:rPr/>
      </w:pPr>
      <w:r>
        <w:rPr/>
      </w:r>
    </w:p>
    <w:p>
      <w:pPr>
        <w:pStyle w:val="Normal"/>
        <w:rPr/>
      </w:pPr>
      <w:r>
        <w:rPr/>
        <w:t xml:space="preserve">72. Напряжение соответствует затронутой сердцем энергии. </w:t>
      </w:r>
    </w:p>
    <w:p>
      <w:pPr>
        <w:pStyle w:val="Normal"/>
        <w:rPr/>
      </w:pPr>
      <w:r>
        <w:rPr/>
        <w:t xml:space="preserve">В Княжестве Уймонском хроническая нехватка человеческих отношений. Девальвация сострадания так велика, что оно даже не рассматривается как основная сила развития духа. Но слезы любви и сожаления ближнему — это полив сухой почвы. Какой бы она плодородной ни была, зерно духа требует ухода: иначе оно покрывается непроницаемой оболочкой неприятия и неверия в существование порядочных людей. </w:t>
      </w:r>
    </w:p>
    <w:p>
      <w:pPr>
        <w:pStyle w:val="Normal"/>
        <w:rPr/>
      </w:pPr>
      <w:r>
        <w:rPr/>
        <w:t>Удары по ауре утончают ее и тренируют упругость и крепость брони. Сталь мужества утончается и становится тверже земного булата. Огненный доспех силу чистоты нагнетает.</w:t>
      </w:r>
    </w:p>
    <w:p>
      <w:pPr>
        <w:pStyle w:val="Normal"/>
        <w:rPr/>
      </w:pPr>
      <w:r>
        <w:rPr/>
      </w:r>
    </w:p>
    <w:p>
      <w:pPr>
        <w:pStyle w:val="Normal"/>
        <w:rPr/>
      </w:pPr>
      <w:r>
        <w:rPr/>
        <w:t>73. Главное дело Господне нужно исполнять на земле — любить людей.</w:t>
      </w:r>
    </w:p>
    <w:p>
      <w:pPr>
        <w:pStyle w:val="Normal"/>
        <w:rPr/>
      </w:pPr>
      <w:r>
        <w:rPr/>
      </w:r>
    </w:p>
    <w:p>
      <w:pPr>
        <w:pStyle w:val="Normal"/>
        <w:rPr/>
      </w:pPr>
      <w:r>
        <w:rPr/>
        <w:t>74. Вреднее всего избыточная сусальность кого-то из людей. Не нужно вызывать зависть и отталкивать души чрезмерными эпитетами. «Духовный водитель планеты» — явно тянет в сторону того, что много насмешек посыплется. Такой образ мысли указывает на неумение сознания осознать уровень накоплений собеседника. Лучше молчать, чем избыточной болтливостью вредить начатому делу. Усмешка — самое малое, что может вызвать поток восхвалений. Когда чувства перехлестывают через край, хочется убедить слепых, что солнце встало и мир прекрасен, но для этого нужно вернуть им зрение. Но может случиться так, как в бородатом анекдоте, который рассказывает о пьянице, который после значительной попойки ночью проснулся в неизвестном месте и не знал, куда идти. Поднявшись и оглядевшись в полной темноте, не ожидая ни от кого помощи, он махнул рукой и прошептал: «Сапоги дорогу знают!» Часть трезвой памяти, наслоенная на предмете, может указать направление духу. Иногда инстинкт самосохранения заменяет дар распознавания.</w:t>
      </w:r>
    </w:p>
    <w:p>
      <w:pPr>
        <w:pStyle w:val="Normal"/>
        <w:rPr/>
      </w:pPr>
      <w:r>
        <w:rPr/>
      </w:r>
    </w:p>
    <w:p>
      <w:pPr>
        <w:pStyle w:val="Normal"/>
        <w:rPr/>
      </w:pPr>
      <w:r>
        <w:rPr/>
        <w:t xml:space="preserve">75. Божественное Око устремлено взглядом своим в сердца человеческие. Взглядом передаются величайшие тайны. </w:t>
      </w:r>
    </w:p>
    <w:p>
      <w:pPr>
        <w:pStyle w:val="Normal"/>
        <w:rPr/>
      </w:pPr>
      <w:r>
        <w:rPr/>
        <w:t>В глубине зерна духа происходят процессы, равные космическим. Радиация мощи огненной пробуждает неведомые энергии человечества. Утверждая, что Бог живет в нас, мы не отрицаем персонификацию Высших Сил в виде множества Богов и духовных явлений. Излучения дальнего космоса, проникая в нас, возбуждают ангельскую природу, которая не может проявить себя, кроме как отзываясь на зов тончайших токов. Уметь жить в радости Космоса — закон Высшего Мира.</w:t>
      </w:r>
    </w:p>
    <w:p>
      <w:pPr>
        <w:pStyle w:val="Normal"/>
        <w:rPr/>
      </w:pPr>
      <w:r>
        <w:rPr/>
        <w:t>Матки-кормилицы галактических систем — это и есть огромные серебряные облака, мигрирующие в Беспредельности и подзаряжающие энергию ядра галактик и метагалактик.</w:t>
      </w:r>
    </w:p>
    <w:p>
      <w:pPr>
        <w:pStyle w:val="Normal"/>
        <w:rPr/>
      </w:pPr>
      <w:r>
        <w:rPr/>
      </w:r>
    </w:p>
    <w:p>
      <w:pPr>
        <w:pStyle w:val="Normal"/>
        <w:rPr/>
      </w:pPr>
      <w:r>
        <w:rPr/>
        <w:t xml:space="preserve">76. Реликтовые излучения космоса как узоры на полях вселенной, которые требуют расшифровки сознанием, ибо явлены, подобно агросимволам, как послания миру. Изначальная мудрость стремится войти в нашу жизнь как через звуковую информацию, так и через зрительные образы, а также вибрационно, токами знания пронизывая каждый атом материи. Насколько удачна бывает для высших цивилизаций эта бомбардировка, можно судить по продвижению эволюционных процессов. </w:t>
      </w:r>
    </w:p>
    <w:p>
      <w:pPr>
        <w:pStyle w:val="Normal"/>
        <w:rPr/>
      </w:pPr>
      <w:r>
        <w:rPr/>
        <w:t>Вхождение в резонансный контакт с Иерархическими Силами удается все большему числу людей. Сердечные импульсы, идущие из глубин сердца, входят в соединение с посланными из глубин Космоса.</w:t>
      </w:r>
    </w:p>
    <w:p>
      <w:pPr>
        <w:pStyle w:val="Normal"/>
        <w:rPr/>
      </w:pPr>
      <w:r>
        <w:rPr/>
      </w:r>
    </w:p>
    <w:p>
      <w:pPr>
        <w:pStyle w:val="Normal"/>
        <w:rPr/>
      </w:pPr>
      <w:r>
        <w:rPr/>
        <w:t xml:space="preserve">77. Провозглашение о том, что ты избран, феноменален и неповторим, на ранней стадии развития духа явлено как ободрение или некий аванс человеку. Но будущее указывает, как трудно бывает подойти к началу тех потенций, которые в тебе есть, прежде чем ты начнешь осваивать весь этот неизмеримый капитал духа. Начинать с гармонии духа и тела — основная задача совершенствования. Через мощь энергий, носителем которых явлено твое тело, проходят основные потоки преобразующих вибраций. </w:t>
      </w:r>
    </w:p>
    <w:p>
      <w:pPr>
        <w:pStyle w:val="Normal"/>
        <w:rPr/>
      </w:pPr>
      <w:r>
        <w:rPr/>
        <w:t xml:space="preserve">Луч осознания эволюции заключен в лучших творениях человечества. Без почитания и веры дух не может продвигать в Мысленный Мир зерна новых идей. Поле засевают тогда, когда уверены, что будет урожай: иначе зачем тратить усилия и материальные и духовные средства на пустое предприятие? </w:t>
      </w:r>
    </w:p>
    <w:p>
      <w:pPr>
        <w:pStyle w:val="Normal"/>
        <w:rPr/>
      </w:pPr>
      <w:r>
        <w:rPr/>
        <w:t xml:space="preserve">У духа множество возможностей и помощников в мире земном. Иногда примеры вдохновляющие могут расти под окном. Цветок, распустившийся в трещинах скалы, разве не может быть ярким примером существования духа в суровых условиях? Дерзая, достигаем невероятного. Любая фантазия может обернуться суровой правдой жизни, не единожды подтверждаясь. </w:t>
      </w:r>
    </w:p>
    <w:p>
      <w:pPr>
        <w:pStyle w:val="Normal"/>
        <w:rPr/>
      </w:pPr>
      <w:r>
        <w:rPr/>
        <w:t>Если поэтический образ доносит энергию Космоса, то в этом случае слово становится важнее многих благих дел. Обретение осознания собственной пользы для дел Братства — задача всей эволюции.</w:t>
      </w:r>
    </w:p>
    <w:p>
      <w:pPr>
        <w:pStyle w:val="Normal"/>
        <w:rPr/>
      </w:pPr>
      <w:r>
        <w:rPr/>
      </w:r>
    </w:p>
    <w:p>
      <w:pPr>
        <w:pStyle w:val="Normal"/>
        <w:rPr/>
      </w:pPr>
      <w:r>
        <w:rPr/>
        <w:t>78. Тьма плетет свою сеть. Оповещение и сплетни сильны по причине своей негативности. Этот мир забывает о добре, хотя им он создан и благодаря состраданию Высших Сил он существует. Хранители наши не просто наставники, но и защитники духа и назначения нашего.</w:t>
      </w:r>
    </w:p>
    <w:p>
      <w:pPr>
        <w:pStyle w:val="Normal"/>
        <w:rPr/>
      </w:pPr>
      <w:r>
        <w:rPr/>
        <w:t>Сплетни и выдумки, небылицы и клеветнические действия — такая благодатная почва для производства пространственного яда. Катализатор такого явления химизма, конечно же, человеческая зависть.</w:t>
      </w:r>
    </w:p>
    <w:p>
      <w:pPr>
        <w:pStyle w:val="Normal"/>
        <w:rPr/>
      </w:pPr>
      <w:r>
        <w:rPr/>
        <w:t xml:space="preserve">У попранной правды есть правота. У золота, брошенного в болото, тоже. Что есть живая чистота, как не солнечный свет, сгущенный плотно? Как бы ни бились усилия тьмы, ветер сильнее крыльев. В самой гуще земного ума всегда мы любовь носили. Отказавшись от лжи и тьмы, сбросив обман, как ветошь, облегченье познали мы через сердца заветы. Тьме не понять, что такое свет, лишь человек двувидящ. Сравнивая постиженья лет, он даже цветок не обидит. </w:t>
      </w:r>
    </w:p>
    <w:p>
      <w:pPr>
        <w:pStyle w:val="Normal"/>
        <w:rPr/>
      </w:pPr>
      <w:r>
        <w:rPr/>
        <w:t>Зачем срывать, что цветет на корню? Разве хорош подарок из мертвых голов? Мир служит огню и вечной душе его жара. Пресс солнца велик. Не вмещает дух такой изнуряющей мощи. Он в самое сердце людей проник, в святилище древней рощи.</w:t>
      </w:r>
    </w:p>
    <w:p>
      <w:pPr>
        <w:pStyle w:val="Normal"/>
        <w:rPr/>
      </w:pPr>
      <w:r>
        <w:rPr/>
      </w:r>
    </w:p>
    <w:p>
      <w:pPr>
        <w:pStyle w:val="Normal"/>
        <w:rPr/>
      </w:pPr>
      <w:r>
        <w:rPr/>
        <w:t>79. Много сил духа отнимается людьми. Много сил тратится на разговоры и растолковывание обыкновенных истин. Сложность перевода с языка одной сущности на уровень усредненный содержит в процессе своем огромные потери духовной энергии, когда, добираясь до смысла, ум отбрасывает самое драгоценное. Наверное, не каждый старатель, задавшись целью найти самородок, поступает таким образом. Ведь в грунте может оказаться по весу больше золота, чем в том, что он стремится найти. Человеческий материал так богат и так не ухожен, что на возделывание его может уйти много лет. Но в труде этом нужно помнить главный принцип человеколюбия: «Люби — остальное приложится». Величайший принцип, провозглашенный Великими Учителями и озвученный Парамахамсой Рамакришной, есть основа основ всех религий мира. Даже ислам и иудаизм при всей своей суровости во всех писаниях не могут обойти принцип человеколюбия. Но отступничество и предательство наказуемы строго.</w:t>
      </w:r>
    </w:p>
    <w:p>
      <w:pPr>
        <w:pStyle w:val="Normal"/>
        <w:rPr/>
      </w:pPr>
      <w:r>
        <w:rPr/>
      </w:r>
    </w:p>
    <w:p>
      <w:pPr>
        <w:pStyle w:val="Normal"/>
        <w:rPr/>
      </w:pPr>
      <w:r>
        <w:rPr/>
        <w:t xml:space="preserve">80. Головные боли могут означать, помимо открытия высших центров, большую концентрацию мысленного империла, который дух вынужден сжигать. Когда светоч загорается, в его пламени сгорает много серых насекомых. Одни ради любопытства летят, но другие пытаются крыльями загасить пламень. Но участь таких гасителей нам известна. </w:t>
      </w:r>
    </w:p>
    <w:p>
      <w:pPr>
        <w:pStyle w:val="Normal"/>
        <w:rPr/>
      </w:pPr>
      <w:r>
        <w:rPr/>
        <w:t xml:space="preserve">История не просто повторяется, но с ужасающими подробностями и периодичностью. Но Нить Света никто не может порвать, ибо никто не способен отменить назначение каждого зерна духа. Если одно должно расти в благодатной почве, то другое заносится ветром судьбы в трещины между скал, где подвергается утеснениям и испытаниям жаром и холодом. Но расти заставляет великий импульс огненной жизни, который видит в каждом воплощенном небесное существо. </w:t>
      </w:r>
    </w:p>
    <w:p>
      <w:pPr>
        <w:pStyle w:val="Normal"/>
        <w:rPr/>
      </w:pPr>
      <w:r>
        <w:rPr/>
        <w:t xml:space="preserve">Но не всякий обладающий красивым почерком становится каллиграфом или поэтом. Многих утешают малые достижения как проявления психических сил. Но мы знаем, что часто сиддхи являют препятствие духу достигнуть более высокой степени преображения сознания. Они приходят сами как вспомогательное средство, служащее помощью в материальном мире. Но специальное сосредоточение на сиддхах может распугать их, как злая мысль — небесных птиц, слетевших послушать беседу об Огненной Обители Бога. </w:t>
      </w:r>
    </w:p>
    <w:p>
      <w:pPr>
        <w:pStyle w:val="Normal"/>
        <w:rPr/>
      </w:pPr>
      <w:r>
        <w:rPr/>
        <w:t>Жизнь может оказаться пустой без насыщения трудом мгновений. Величайшее вдохновение — итог усилий многих и многих жизней. И это упражнение повторяется и совершенствуется беспредельно, пока не достигнет степени мгновенного слияния с Богом внутри и вовне себя. Из внутреннего мира оцениваем внешние события. Поступать наоборот будет непоправимой ошибкой, которая создает эффект духовного косоглазия. А любое нарушение концентрации внимания приводит к разрыву между телами, диагноз которого определен психиатрами как раздвоение личности.</w:t>
      </w:r>
    </w:p>
    <w:p>
      <w:pPr>
        <w:pStyle w:val="Normal"/>
        <w:rPr/>
      </w:pPr>
      <w:r>
        <w:rPr/>
      </w:r>
    </w:p>
    <w:p>
      <w:pPr>
        <w:pStyle w:val="Normal"/>
        <w:rPr/>
      </w:pPr>
      <w:r>
        <w:rPr/>
        <w:t xml:space="preserve">81. Чем чище и духовнее мысль, тем определеннее и полярнее сгусток ее энергии. Концентрация есть лишь возвращение к изначальной полярности, когда качества притягиваются каждое к своему магниту. </w:t>
      </w:r>
    </w:p>
    <w:p>
      <w:pPr>
        <w:pStyle w:val="Normal"/>
        <w:rPr/>
      </w:pPr>
      <w:r>
        <w:rPr/>
        <w:t>Очищение энергий сознания от информационной пыли происходит за пределами ума, в сферах, где ментальность соприкасается с Духовным Миром, выжигая до изначальной чистоты серебро своей основы. Сама мысль есть огненное существо, берущее рождение свое в солнечных недрах зерна духа. Но пришедшему из глубины пламени духа так трудно носить доспехи тела человеческого, которое настолько ветхое по своим принципам, что на планах высших присутствует только тонкое его отражение, открывающее центры навстречу пламени Изначальной Мудрости. Огонь настолько силен, что в лучах его можно прочесть знаки Великой Книги Жизни, которые выносит поток пламени для глаз человеческих, как струя реки — искорки золотого песка.</w:t>
      </w:r>
    </w:p>
    <w:p>
      <w:pPr>
        <w:pStyle w:val="Normal"/>
        <w:rPr/>
      </w:pPr>
      <w:r>
        <w:rPr/>
      </w:r>
    </w:p>
    <w:p>
      <w:pPr>
        <w:pStyle w:val="Normal"/>
        <w:rPr/>
      </w:pPr>
      <w:r>
        <w:rPr/>
        <w:t xml:space="preserve">82. Умение внимательно слушать другого и проникаться проблемами собеседника уже есть начало развития духа. Но неуважение и неумение выслушать указывают на отсутствие духовной дисциплины и начальных элементов азбуки человеколюбия. Сострадание складывается из способности замечать узкие места сознания, отягчающие свободный полет мысли. </w:t>
      </w:r>
    </w:p>
    <w:p>
      <w:pPr>
        <w:pStyle w:val="Normal"/>
        <w:rPr/>
      </w:pPr>
      <w:r>
        <w:rPr/>
        <w:t>Смола невежества не дает крыльям раскрыться. Смола невежества приклеивает нас к твердыням этого мира. И трудно отмыть каждое перышко от липкой грязи земной. Смола быстрее возгорается, потому что черна и масляниста. Мир тамаса так огнеопасен.</w:t>
      </w:r>
    </w:p>
    <w:p>
      <w:pPr>
        <w:pStyle w:val="Normal"/>
        <w:rPr/>
      </w:pPr>
      <w:r>
        <w:rPr/>
      </w:r>
    </w:p>
    <w:p>
      <w:pPr>
        <w:pStyle w:val="Normal"/>
        <w:rPr/>
      </w:pPr>
      <w:r>
        <w:rPr/>
        <w:t>83. Велика болезненность состояния Тернового Венца, когда токи впиваются в голову, как острые иглы, принося болезненные физические ощущения. Земную плоть мучают огненные токи, но духу радость великая принять Венец Мудрости. Острие токов болезненно по причине того, что пространство напитано сконцентрированным империлом, который обрел форму ненавистной и гневной разумности мыслей и такого ярого напряжения чувств, что вдохновляет отдельных личностей на начало беспрестанных войн, постоянно подпитывая свои демонические аппетиты.</w:t>
      </w:r>
    </w:p>
    <w:p>
      <w:pPr>
        <w:pStyle w:val="Normal"/>
        <w:rPr/>
      </w:pPr>
      <w:r>
        <w:rPr/>
        <w:t>Высшие центры воспалены. Мощь их принадлежит иному миру, но скорлупа и носитель их привязаны к земному корню. Космический плод вызрел на древе земного тела, но трудно нести его, так же как горсть раскаленных углей — в раскрытых ладонях. Космический плод как зародыш будущего тела славы постепенно растет, связанный пуповиной с Матерью своей Арья-Тарой. Великая Мать Нейт простерла крылья Свои надо всем небесным сводом. Капли пота Ее труда в виде звезд созвездий сочатся в зрение земное.</w:t>
      </w:r>
    </w:p>
    <w:p>
      <w:pPr>
        <w:pStyle w:val="Normal"/>
        <w:rPr/>
      </w:pPr>
      <w:r>
        <w:rPr/>
      </w:r>
    </w:p>
    <w:p>
      <w:pPr>
        <w:pStyle w:val="Normal"/>
        <w:rPr/>
      </w:pPr>
      <w:r>
        <w:rPr/>
        <w:t>84. Многие просят проявления чуда. Но главное из них то, что нас, обремененных столькими грехами, все же носит Мать Сыра Земля. Так утверждал великий суфий Бахауддин Накшбанд.</w:t>
      </w:r>
    </w:p>
    <w:p>
      <w:pPr>
        <w:pStyle w:val="Normal"/>
        <w:rPr/>
      </w:pPr>
      <w:r>
        <w:rPr/>
      </w:r>
    </w:p>
    <w:p>
      <w:pPr>
        <w:pStyle w:val="Normal"/>
        <w:rPr/>
      </w:pPr>
      <w:r>
        <w:rPr/>
        <w:t xml:space="preserve">85. Знание — пища ума и его стихия. К этому можно прибавить интерес как катализатор развития процесса познавания. Старый друг может показаться новым, нарядившись в платья иных понятий. Ум пытается логикой привести бытие к жесткой схеме понимания. Но часто вне логики являют себя события. </w:t>
      </w:r>
    </w:p>
    <w:p>
      <w:pPr>
        <w:pStyle w:val="Normal"/>
        <w:rPr/>
      </w:pPr>
      <w:r>
        <w:rPr/>
        <w:t xml:space="preserve">Нити судьбы из глубин прошлого управляют настоящим. Все сплетено из материи мысли. Весь мир есть уплотненная мысль. И, кроме нее, нет моста между миром духа и земным миром. Мысль как носитель энергии знания одна способна одолеть пропасть непроходимую. Тончайшая паутинка, почти незримая, по которой пульсирует ток неиссякаемой жизни, не видна земными глазами, но от этого не становится менее важной для бытия. </w:t>
      </w:r>
    </w:p>
    <w:p>
      <w:pPr>
        <w:pStyle w:val="Normal"/>
        <w:rPr/>
      </w:pPr>
      <w:r>
        <w:rPr/>
        <w:t xml:space="preserve">Силы Высшие есть держатели нашего духа. Иерархические Цепи создают гармонию мира. Иерархический Магнит соединяет уровни всех миров. А разные степени знания есть признак Иерархии, помимо Справедливости, Вечной Истины и Всеобъемлющей Мудрости. Время являет постижение мудрости, раскрывая вкус каждой ее капли. </w:t>
      </w:r>
    </w:p>
    <w:p>
      <w:pPr>
        <w:pStyle w:val="Normal"/>
        <w:rPr/>
      </w:pPr>
      <w:r>
        <w:rPr/>
        <w:t>Создание из земного праха космочеловека — непостижимая тайна. Но не полетом птицы, но муравьиным шагом постигается чистота духа, чтобы не пропустить даже самые малые подробности пути. Мелочь жизни есть камешек мозаики существования. Мелочь жизни есть семя добра и зла. Все зависит от умысла и намерений и от обильного полива энергиями судьбы. Создавая себя, нужно познать справедливость действий, чтобы в слепоте чувственного порыва случайно не ошибиться в правильности решений. Часто холодный душ отчуждения отрезвляет душу, разомлевшую от мыслей о состоявшейся удаче. Опасно думать о постоянстве, сидя на вулкане. Лишь любовь к Высшему может быть постоянной, вечной и всевозрастающей.</w:t>
      </w:r>
    </w:p>
    <w:p>
      <w:pPr>
        <w:pStyle w:val="Normal"/>
        <w:rPr/>
      </w:pPr>
      <w:r>
        <w:rPr/>
      </w:r>
    </w:p>
    <w:p>
      <w:pPr>
        <w:pStyle w:val="Normal"/>
        <w:rPr/>
      </w:pPr>
      <w:r>
        <w:rPr/>
        <w:t xml:space="preserve">86. Взлетая, семя одуванчика увлекает за собой весь шар серебряных пушинок. Падая с высоты, один камень, касаясь других, вызывает цепную реакцию камнепада. Влияние личности на пространство и на человеческое окружение не менее важно. Мысль вдохновенного человека, как молния в темной ночи, озаряет глаза сердец многих людей. Сердца готовы к тому, чтобы загореться. Сердца, жаждая любви, сами учатся вселюбию и мощи сострадания, без которых нельзя одолеть следующую ступень вхождения в огненный свет. </w:t>
      </w:r>
    </w:p>
    <w:p>
      <w:pPr>
        <w:pStyle w:val="Normal"/>
        <w:rPr/>
      </w:pPr>
      <w:r>
        <w:rPr/>
        <w:t>Огонь пространства обретает качество постоянного Учителя человечества. Огонь насыщает новыми идеями мировую ауру.</w:t>
      </w:r>
    </w:p>
    <w:p>
      <w:pPr>
        <w:pStyle w:val="Normal"/>
        <w:rPr/>
      </w:pPr>
      <w:r>
        <w:rPr/>
      </w:r>
    </w:p>
    <w:p>
      <w:pPr>
        <w:pStyle w:val="Normal"/>
        <w:rPr/>
      </w:pPr>
      <w:r>
        <w:rPr/>
        <w:t xml:space="preserve">87. Окружение отягчается многими ненужными людьми. Облегчение наступает от избавления от такого рода духов. Враги — это те, кто не суждены для пути дальнейшего. Не берем в путь тех, кто озлобленно настроен, предугадывая беды и неожиданные трудности в условиях, когда напряжение достигает предела. Поход — всегда испытание. Тем более, если это поход, охватывающий весь временной период жизни. </w:t>
      </w:r>
    </w:p>
    <w:p>
      <w:pPr>
        <w:pStyle w:val="Normal"/>
        <w:rPr/>
      </w:pPr>
      <w:r>
        <w:rPr/>
        <w:t xml:space="preserve">Не один камень может залететь в огород. Но не нужно мудрствовать, усложняя плаванье по океану жизни лишними движениями и поворотами. Простота — признак целесообразности. </w:t>
      </w:r>
    </w:p>
    <w:p>
      <w:pPr>
        <w:pStyle w:val="Normal"/>
        <w:rPr/>
      </w:pPr>
      <w:r>
        <w:rPr/>
        <w:t>Приходящих много, но большинство, под видом того, что разделяют идеологическую платформу, озабочены экономией средств и возможностью бесплатно отдохнуть под крылом благословенного Алтая. Сотрудников такое ничтожное количество, что говорить об участии в общем деле можно лишь касаемо единиц.</w:t>
      </w:r>
    </w:p>
    <w:p>
      <w:pPr>
        <w:pStyle w:val="Normal"/>
        <w:rPr/>
      </w:pPr>
      <w:r>
        <w:rPr/>
      </w:r>
    </w:p>
    <w:p>
      <w:pPr>
        <w:pStyle w:val="Normal"/>
        <w:rPr/>
      </w:pPr>
      <w:r>
        <w:rPr/>
        <w:t xml:space="preserve">88. Часто детская неуспеваемость и нежелание заниматься гуманитарными науками объясняются не только ленью, отсутствием интереса к учебе и бездарностью преподавателей, но прежде всего тем, что дух пришел из другой страны, с совсем не похожей для нынешнего воплощения культурой и грамотой. Поэтому его интерес нужно развивать и формировать. Даже Преподобный Сергий в детстве своем с большим трудом постигал устную грамоту и письмо по причине принадлежности духа к другому этносу. Но со временем, впитывая особенности страны, все изменяется в значительной степени. </w:t>
      </w:r>
    </w:p>
    <w:p>
      <w:pPr>
        <w:pStyle w:val="Normal"/>
        <w:rPr/>
      </w:pPr>
      <w:r>
        <w:rPr/>
        <w:t xml:space="preserve">Многие привычки и навыки приходят из пространства той страны, где они формируются и развиваются. Нет строго национальных пристрастий, есть определенная способность, выражающаяся в каком-то одном качестве. У русских — простота и участь быть вечно обманутыми, что нашло воплощение в персонаже русских сказок как Иванушка-дурачок. У других народностей персонифицировано какое-то другое качество, например, выраженное в жажде вечных исканий и путешествий, как у арабов Синдбад-мореход. У третьих особенностью является обладание магическим мастерством. Вне этих пластов культуры не может формироваться характер, который впитывает все особенности национальной энергии. Замкнутость монголов и открытость русских, изворотливость евреев и горячность кавказцев — все это входит в создание ауры каждого из нас. </w:t>
      </w:r>
    </w:p>
    <w:p>
      <w:pPr>
        <w:pStyle w:val="Normal"/>
        <w:rPr/>
      </w:pPr>
      <w:r>
        <w:rPr/>
        <w:t xml:space="preserve">Трудно определить воплощенному, кем была его душа в прошлом. Но накопленные энергии эманируют, создавая качества характера и любви к мудрости. В копилку сострадания входят такие мелочи, которые оправдывают поведение людей. Рыбе трудно научиться дышать воздухом, но по густой траве в росистое утро и сом вылезает на берег охотиться за спящими кузнечиками и лягушками. </w:t>
      </w:r>
    </w:p>
    <w:p>
      <w:pPr>
        <w:pStyle w:val="Normal"/>
        <w:rPr/>
      </w:pPr>
      <w:r>
        <w:rPr/>
        <w:t>Наши сны полны первозданной памяти. Наши сны доносят к берегам нашего сознания осколки реальных жизней, как волна океана — пустые раковины и драгоценные камни.</w:t>
      </w:r>
    </w:p>
    <w:p>
      <w:pPr>
        <w:pStyle w:val="Normal"/>
        <w:rPr/>
      </w:pPr>
      <w:r>
        <w:rPr/>
      </w:r>
    </w:p>
    <w:p>
      <w:pPr>
        <w:pStyle w:val="Normal"/>
        <w:rPr/>
      </w:pPr>
      <w:r>
        <w:rPr/>
        <w:t>89. Магнит сердца, магнит устремленного духа, влечет живые души. Над обыденностью возносят крылья лебединые. Дух испытанию предается в жизни земной. Но она же — благодатная почва для расцвета лучших возможностей человека. Холод и жар раскаляют, укрепляя силы человеческие. В горах, где почти нет земли, вырастают самые целебные растения.</w:t>
      </w:r>
    </w:p>
    <w:p>
      <w:pPr>
        <w:pStyle w:val="Normal"/>
        <w:rPr/>
      </w:pPr>
      <w:r>
        <w:rPr/>
      </w:r>
    </w:p>
    <w:p>
      <w:pPr>
        <w:pStyle w:val="Normal"/>
        <w:rPr/>
      </w:pPr>
      <w:r>
        <w:rPr/>
        <w:t xml:space="preserve">90. Преждевременное ясновидение может быть как благословением, так и проклятием. В каждом из случаев определенная сила направляет одну из сиддх, в зависимости от цели, ею избранной. Каждый дух ищет через человека воплощения своим потаенным желаниям. Но целесообразность отдельных сиддх лишь тормозит развитие лотоса духа. </w:t>
      </w:r>
    </w:p>
    <w:p>
      <w:pPr>
        <w:pStyle w:val="Normal"/>
        <w:rPr/>
      </w:pPr>
      <w:r>
        <w:rPr/>
        <w:t>На самом деле общая тенденция к очищению и преображению сознания есть такой кладезь внутренних возможностей человека, что, умерев в этом мире, душа обретает статус нового существа в Мире Тонком. Обновление сознания делает более легкими наши мысли. И если они отрывают нас от земли и уносят к мирам совершенным, чтобы принести оттуда зерно высшей благодати, которое, может быть, взойдет в чьем-то сердце, то даже одно то, что единственный из множества достигнет святости, — уже победа Света в мире этом. Звезды не делают дня, но открывают сердцу красоту дальних миров.</w:t>
      </w:r>
    </w:p>
    <w:p>
      <w:pPr>
        <w:pStyle w:val="Normal"/>
        <w:rPr/>
      </w:pPr>
      <w:r>
        <w:rPr/>
        <w:t>Часто с открытием врат психическим феноменам вместе с ними проникают в душу такие изощренные формы заблуждений, что, вплетаясь в ткань сиддхи, они не заметны на фоне производимого на сознание ощущения. Такой тончайший обман несет на себе мысль, что ты являешься обладателем какого-то исключительного дара. Феномены не означают духовного продвижения, но лишь преткновение в виде искушенного самоутверждения.</w:t>
      </w:r>
    </w:p>
    <w:p>
      <w:pPr>
        <w:pStyle w:val="Normal"/>
        <w:rPr/>
      </w:pPr>
      <w:r>
        <w:rPr/>
      </w:r>
    </w:p>
    <w:p>
      <w:pPr>
        <w:pStyle w:val="Normal"/>
        <w:rPr/>
      </w:pPr>
      <w:r>
        <w:rPr/>
        <w:t xml:space="preserve">91. Ты искушений, как вещи пустой, сторонись. От сердца отторгнутый Бога — разве частью Его не остается? Вратами Познанья войди в мир огненных звезд, как в пространство цветущей степи, которая есть его отраженье. Камень, лежащий у самой воды, никто не берет, чтоб вложить его в крепость или в дворца высокую стену. Не каждый из нас удостоился благословенья священного таинства, когда Великий Господь хоть на мгновенье Взгляд Свой остановил, чем изменил движенье сердечного света. </w:t>
      </w:r>
    </w:p>
    <w:p>
      <w:pPr>
        <w:pStyle w:val="Normal"/>
        <w:rPr/>
      </w:pPr>
      <w:r>
        <w:rPr/>
        <w:t xml:space="preserve">Аура тайны святой зажжена. Час совершенства близок. Утверждение понимания о непреходящем возвращает нас в обитель зерна духа. Мысль о вечном — не что иное, как возвращение к Абсолюту, к единству всего живого и неживого. Преходящесть есть реликт планетного сознания. Но неудовлетворенность собой и своим положением указывает на совершенствование духа. </w:t>
      </w:r>
    </w:p>
    <w:p>
      <w:pPr>
        <w:pStyle w:val="Normal"/>
        <w:rPr/>
      </w:pPr>
      <w:r>
        <w:rPr/>
        <w:t xml:space="preserve">Круги сознаний сужаются до слияния сердечного, образуя цепь сознательного сотрудничества. И если эта цепь разрывается, нарушается гармония силы. Как в разрушенную часть стены устремляется неприятель, так и в брешь защитного круга вторгаются чужие энергии. Разорванное сердце дружбы не склеить заново. Много-много времени понадобится, для того чтобы трещины недоверия срослись, как рана ядовитая. </w:t>
      </w:r>
    </w:p>
    <w:p>
      <w:pPr>
        <w:pStyle w:val="Normal"/>
        <w:rPr/>
      </w:pPr>
      <w:r>
        <w:rPr/>
        <w:t>Пока ветер не унесет пыль неразумия, каждый дух будет искать отторжения от факторов, паразитирующих на чужой жизненной силе. Мощь преданности Владыке ограждает как от легкого праздного любопытства, так и от несанкционированного заимствования чужих сил. Крепость духа строится не для туристов, но для воинства зоркого. Нерадивость не в чести у тех, чья жизнь построена на дисциплине.</w:t>
      </w:r>
    </w:p>
    <w:p>
      <w:pPr>
        <w:pStyle w:val="Normal"/>
        <w:rPr/>
      </w:pPr>
      <w:r>
        <w:rPr/>
      </w:r>
    </w:p>
    <w:p>
      <w:pPr>
        <w:pStyle w:val="Normal"/>
        <w:rPr/>
      </w:pPr>
      <w:r>
        <w:rPr/>
        <w:t xml:space="preserve">92. «Утвержден дух как огонь». Космическое пламя не умирает и не рождается, но легко переходит из одной формы существования в другую без ущерба для вечной памяти существований. Великий Агни, сияющий и незримо с нами и в нас пребывающий, носитель негасимой искры духа, будет всегда Водителем и Наставником нашей мудрости, ибо Истиной Вечной мир его насыщен. И не иссякает она ни во временах, ни в пространствах, ни у подножия Древа Жизни, ни на его вершине. Свет лишь сияние славы неиссякаемой Духа Всеначальной Силы. </w:t>
      </w:r>
    </w:p>
    <w:p>
      <w:pPr>
        <w:pStyle w:val="Normal"/>
        <w:rPr/>
      </w:pPr>
      <w:r>
        <w:rPr/>
        <w:t xml:space="preserve">Именно Агни усмиряет антагонизм и вражду элементов, соединяя верхние и нижние миры. Именно Агни указывает на назначение каждой души, устраняя кажущиеся противоречия между разными уровнями сознаний. Свет солнца одинаково светит для всех, но видится и понимается по-разному всеми царствами мира. На высших планетах даже птицы говорят и свет воспринимается не как простой жар или движение фотонов, но как поток огненных знаков Совершенной Мудрости Агни. </w:t>
      </w:r>
    </w:p>
    <w:p>
      <w:pPr>
        <w:pStyle w:val="Normal"/>
        <w:rPr/>
      </w:pPr>
      <w:r>
        <w:rPr/>
        <w:t>Каждая душа вмещает столько, сколько ей позволит ее внутренняя беспредельность. Но Чаша редко бывает переполнена. Духовные переживания — уникальное явление для человеческого существа четвертого круга. В этом лежит секрет перенаселения Земли.</w:t>
      </w:r>
    </w:p>
    <w:p>
      <w:pPr>
        <w:pStyle w:val="Normal"/>
        <w:rPr/>
      </w:pPr>
      <w:r>
        <w:rPr/>
      </w:r>
    </w:p>
    <w:p>
      <w:pPr>
        <w:pStyle w:val="Normal"/>
        <w:rPr/>
      </w:pPr>
      <w:r>
        <w:rPr/>
        <w:t xml:space="preserve">93. Сердце страдает от лучей невидимых. Токи так мощны. Волны их гонят к Земле всю нечисть пространственную. Нужно стрелы напряжения делать неуязвимыми. </w:t>
      </w:r>
    </w:p>
    <w:p>
      <w:pPr>
        <w:pStyle w:val="Normal"/>
        <w:rPr/>
      </w:pPr>
      <w:r>
        <w:rPr/>
        <w:t xml:space="preserve">Можно поймать шаровую молнию, но ее нельзя приручить без благородства духа. Агни являет родство всех атомов вселенной. Агни явлен как символ жертвы космической. Почти незримый, он все же живет в каждой частице пространства как представитель Высшего Мирового Закона. Даже вода несет отражение его качеств в стремительности неукротимой, ибо как дочь Агни утверждена. </w:t>
      </w:r>
    </w:p>
    <w:p>
      <w:pPr>
        <w:pStyle w:val="Normal"/>
        <w:rPr/>
      </w:pPr>
      <w:r>
        <w:rPr/>
        <w:t>Агни! Агни! Агни! Агни есть причина сущего, переносящая пламя мудрости из одного эона в другой, из-за стены беспамятства прошлых пралай. Он один не подвержен забвению и омрачению сна и отдыха. Ему не нужны привал и покой. Он сам — источник великой силы жизнеутверждающей. Он сам — Прана и Великий Озон Мира.</w:t>
      </w:r>
    </w:p>
    <w:p>
      <w:pPr>
        <w:pStyle w:val="Normal"/>
        <w:rPr/>
      </w:pPr>
      <w:r>
        <w:rPr/>
      </w:r>
    </w:p>
    <w:p>
      <w:pPr>
        <w:pStyle w:val="Normal"/>
        <w:rPr/>
      </w:pPr>
      <w:r>
        <w:rPr/>
        <w:t>94. Сделаем ауру дома сияющей. В красоте постижений войдете в познание великого духа мудрости. Явим радость вечного пути. Не унывая, пройдем через перевалы судьбы. Пусть облака закроют вершину, но зоркое сердце не обмануть. Оно чует Луч Белой Башни даже сквозь грозовое облако. Рассеется мрак неведения. Земная плоть обретет форму иную. Дух тайны откроет врата свои, и обозначения прошлого знания станут начальной ступенью будущему. Так будет всегда и вовеки. Камни обратятся в песок и превратятся в пыль. Ветер разнесет остаток планеты в беспредельности пространства, пока новое сочетание стихий не даст им новую жизнь, следуя магниту новой мыслеформы как причины зарождения небесного тела.</w:t>
      </w:r>
    </w:p>
    <w:p>
      <w:pPr>
        <w:pStyle w:val="Normal"/>
        <w:rPr/>
      </w:pPr>
      <w:r>
        <w:rPr/>
      </w:r>
    </w:p>
    <w:p>
      <w:pPr>
        <w:pStyle w:val="Normal"/>
        <w:rPr/>
      </w:pPr>
      <w:r>
        <w:rPr/>
        <w:t>95. Не изменяя чудесам дня, мы идем. Не умаляя значения времени, ценим каждое мгновение его проявлений. В дожде мгновений слышны мелодии зарождения миров. Пение дней как щебетание птиц, встречающих солнце. Восход как праздник рождения нового дня отмечается сердцем. Но и последний луч сияет мудростью накопленного за день опыта мира.</w:t>
      </w:r>
    </w:p>
    <w:p>
      <w:pPr>
        <w:pStyle w:val="Normal"/>
        <w:rPr/>
      </w:pPr>
      <w:r>
        <w:rPr/>
      </w:r>
    </w:p>
    <w:p>
      <w:pPr>
        <w:pStyle w:val="Normal"/>
        <w:rPr/>
      </w:pPr>
      <w:r>
        <w:rPr/>
        <w:t xml:space="preserve">96. Накануне затмения самочувствие всегда дает сбои. Солнечная и лунная природы создают в человеческой вселенной вихри противостояния, что вызывает явления стихийных бурь. Луна гасит солнечную радиацию, угашая огни внутреннего мира. </w:t>
      </w:r>
    </w:p>
    <w:p>
      <w:pPr>
        <w:pStyle w:val="Normal"/>
        <w:rPr/>
      </w:pPr>
      <w:r>
        <w:rPr/>
        <w:t>Обретая устойчивость против внешних воздействий, все же нужно сочетать ее с развитием чувствознания. Без соблюдения принципа золотой середины нельзя украсить существование цветами новых постижений. Полярность мышления хороша, но все мироздание создано радугой полутонов. Нельзя выразить красоту звезд и планет белым и черным цветами. Нужно белый разложить на спектр цветовых проявлений. Даже сама Беспредельность с ее продолжительностью пространства никогда не является в черном цвете. Ультрамарин отражает настоящий колорит космического пространства.</w:t>
      </w:r>
    </w:p>
    <w:p>
      <w:pPr>
        <w:pStyle w:val="Normal"/>
        <w:rPr/>
      </w:pPr>
      <w:r>
        <w:rPr/>
      </w:r>
    </w:p>
    <w:p>
      <w:pPr>
        <w:pStyle w:val="Normal"/>
        <w:rPr/>
      </w:pPr>
      <w:r>
        <w:rPr/>
        <w:t xml:space="preserve">97. Атака энергий так тяжка. Токи являют острие напряжения. При активном Солнце трудно чувствовать себя хорошо. </w:t>
      </w:r>
    </w:p>
    <w:p>
      <w:pPr>
        <w:pStyle w:val="Normal"/>
        <w:rPr/>
      </w:pPr>
      <w:r>
        <w:rPr/>
        <w:t>Процесс испытаний возможностей человеческого тела далеко не закончен. Множество новых энергий привлечено в земной мир. Помимо информационного перенасыщения, есть чисто технические токи, исходящие от атомных объектов гидроэлектростанций, радиоактивных установок, полигонов психотронных средств подавления сознания, лазерных и плазменных пушек и многого-многого другого, что входит в резонанс с природными силами Космоса и Земли. Не укрыться от ока урбанизации даже в горах Тибета и Гималаев. Лавина неуправляемых и неисследованных энергий ежедневно выпускается в мир, и люди не могут определить масштабы вреда от их последствий.</w:t>
      </w:r>
    </w:p>
    <w:p>
      <w:pPr>
        <w:pStyle w:val="Normal"/>
        <w:rPr/>
      </w:pPr>
      <w:r>
        <w:rPr/>
      </w:r>
    </w:p>
    <w:p>
      <w:pPr>
        <w:pStyle w:val="Normal"/>
        <w:rPr/>
      </w:pPr>
      <w:r>
        <w:rPr/>
        <w:t>98. Попавший в аркан должен поспевать за всадником: иначе в кровь изотрет тело — стоит лишь споткнуться. От огненной лавы космических токов не спасут ни пробковые шлемы, ни подземные бункеры. Пламя входит в сердца человеческие. Пламенем дышат небеса, выгоняя из всех щелей мелких насекомых и лохматых тварей. Столкновения старого и нового миров вызывают молнии напряжения. Ярость тьмы так велика. Ярость тьмы — лучшее благословение для идущего к вершине.</w:t>
      </w:r>
    </w:p>
    <w:p>
      <w:pPr>
        <w:pStyle w:val="Normal"/>
        <w:rPr/>
      </w:pPr>
      <w:r>
        <w:rPr/>
        <w:t>Масть вороная — молодости знак. А мудрецу лишь седина к лицу. Ее скрывать не следует никак. Она идет и к посоху, и к венцу. Зачем скрывать, что белый сокол ты, не зримый на серебряных снегах? Лишь тот в реальность превратил мечты, кто одолел идущей смерти страх. Я говорю: учитесь умирать, для мира страсти усмирив себя. Уставший жить стремится знать и знать, чтобы в беспамятство упасть опять. Как может кончиться великий бой, который бесконечен в жизнях душ? В путь совершенство мы берем с собой, как посох, сил ведущую звезду. Идем вперед. Отставших тьма слепит. И шаг в ночи глух, как скользящий миг. Тот, кто идет, сознанием не спит. Его разбудит ветра дальний крик.</w:t>
      </w:r>
    </w:p>
    <w:p>
      <w:pPr>
        <w:pStyle w:val="Normal"/>
        <w:rPr/>
      </w:pPr>
      <w:r>
        <w:rPr/>
      </w:r>
    </w:p>
    <w:p>
      <w:pPr>
        <w:pStyle w:val="Normal"/>
        <w:rPr/>
      </w:pPr>
      <w:r>
        <w:rPr/>
        <w:t>99. Из стеблей малодушия предательство вьет свои гнезда. Милосердие разит, когда все меры исчерпаны. Исчерпавший соучастие в делах сострадания уже не способен жить в человеческой среде. Но даже животный мир не примет неоправданную агрессию. Все подчинено великой целесообразности. Но посылки тьмы переносятся людьми с помраченным сознанием. Чем ярче светоч, тем гуще туча мотыльков, пытающихся укрыть и загасить огонь. Но силу света трудно сломить, если нет страха изнутри идущего. Привратник, который охраняет Врата, не должен предаваться сомнениям: иначе он превратится в предателя. Врата Крепости крепки и Твердыня непобедима, если дух не сломлен. Импульс бесстрашия нельзя победить никакой силой. Мощь духа тверже алмаза. Жезл мужества разрушает любые препятствия, ибо благословлен Великим Владыкой Пути — Богом Мудрости Ганешей.</w:t>
      </w:r>
    </w:p>
    <w:p>
      <w:pPr>
        <w:pStyle w:val="Normal"/>
        <w:rPr/>
      </w:pPr>
      <w:r>
        <w:rPr/>
      </w:r>
    </w:p>
    <w:p>
      <w:pPr>
        <w:pStyle w:val="Normal"/>
        <w:rPr/>
      </w:pPr>
      <w:r>
        <w:rPr/>
        <w:t>100. «Клинок кованый — жизнь ваша». Острие мысли разрубает путы преград. Сплетения диких корней и колючего кустарника удалим, очистив тропу. Пусть никто давно не ступал по ней. Пусть бурелом завалил путь. Но дух исканий неистов. Самое неожиданное действие может стать самым верным. Не всегда нужно являть миролюбие в стане врага: иначе это могут принять за трусость. Мужеству не обучают в школе бальных танцев. Удел воинов — битва незримая. Милость и сострадание хороши, когда владеешь умением обороняться. Мыслью растите мощь крепости духа. Мощью мысли оберегайте сокровище доверенное.</w:t>
      </w:r>
    </w:p>
    <w:p>
      <w:pPr>
        <w:pStyle w:val="Normal"/>
        <w:rPr/>
      </w:pPr>
      <w:r>
        <w:rPr/>
      </w:r>
    </w:p>
    <w:p>
      <w:pPr>
        <w:pStyle w:val="Normal"/>
        <w:rPr/>
      </w:pPr>
      <w:r>
        <w:rPr/>
        <w:t xml:space="preserve">101. От усталости опустошается сердце. От усталости приходит безразличие. От усталости рождается поиск затаенного места. Проживая на земле множество жизней, можно так смертельно устать, что лишь длительное пребывание духа в Твердыне Высшего Света сможет восстановить силы. Но любое состояние зависит от космических токов, влияние которых на самочувствие так очевидно. Если противостояние планет вызывает волны изломанных лучей, то человеческое сердце не может не страдать. </w:t>
      </w:r>
    </w:p>
    <w:p>
      <w:pPr>
        <w:pStyle w:val="Normal"/>
        <w:rPr/>
      </w:pPr>
      <w:r>
        <w:rPr/>
        <w:t xml:space="preserve">Погода как диссонанс сил стихий лучше всего отражает взрывоопасность текущего времени. Мир полон парадоксов. Исправляя гармонию планеты, множество явлений могут показаться катастрофическими. Но так же как некоторых людей заключение под стражу исправляет, так и негативная окраска событий заставляет задуматься и исправить сознание. </w:t>
      </w:r>
    </w:p>
    <w:p>
      <w:pPr>
        <w:pStyle w:val="Normal"/>
        <w:rPr/>
      </w:pPr>
      <w:r>
        <w:rPr/>
        <w:t>Когда ярость потеряет свой яд, когда пространство избавится от его последствий, когда дух дружбы и чистой любви озарит небо новым солнцем, наступит время Сатьи. И печаль мира, разрывающая сердца, покинет планетарные пространства. Радость жизни утвердится как свет творящий. Радость как достояние солнечного сознания. Свет духа отзывается на дыхание Огненного Космоса.</w:t>
      </w:r>
    </w:p>
    <w:p>
      <w:pPr>
        <w:pStyle w:val="Normal"/>
        <w:rPr/>
      </w:pPr>
      <w:r>
        <w:rPr/>
      </w:r>
    </w:p>
    <w:p>
      <w:pPr>
        <w:pStyle w:val="Normal"/>
        <w:rPr/>
      </w:pPr>
      <w:r>
        <w:rPr/>
        <w:t xml:space="preserve">102. Слагая зерна человеческих душ в общую мозаику сотрудничества, трудно не обжечься и не уколоться об ощетинившиеся сердца разуверившихся людей. Притирая друг к другу кусочки разноцветного стекла и смальты, художник старается не убирать острые углы. Именно они наиболее прочно держат соединение. И игра света, преломляясь в них, становится наиболее чарующей. Даже недостатку нужно найти должное применение. Нужно усмотреть высшее назначение даже в звучании сварливого голоса. Пусть послужит пугалом для надоедливых птиц. </w:t>
      </w:r>
    </w:p>
    <w:p>
      <w:pPr>
        <w:pStyle w:val="Normal"/>
        <w:rPr/>
      </w:pPr>
      <w:r>
        <w:rPr/>
        <w:t xml:space="preserve">Возмущение может служить стимулом для интенсивного физического труда, пока еще напряжение недовольства не переросло в дыхание империла. Удерживайте себя от всяческих капризов и неудовлетворенностей. Лишь собой можете быть недовольны и качеством собственного труда. Именно это продвигает сознание по пути совершенствования. Именно ощущение некачественности собственного поведения становится двигателем улучшения внутренней гармонии. </w:t>
      </w:r>
    </w:p>
    <w:p>
      <w:pPr>
        <w:pStyle w:val="Normal"/>
        <w:rPr/>
      </w:pPr>
      <w:r>
        <w:rPr/>
        <w:t>Умение прощать обиды, не погружаясь в их атмосферу, может стать ключом к изменениям собственного миропонимания. Будущее не терпит пессимистов. Они отравители окружающего пространства. Но оптимизм озаряет мир светом жизнелюбия.</w:t>
      </w:r>
    </w:p>
    <w:p>
      <w:pPr>
        <w:pStyle w:val="Normal"/>
        <w:rPr/>
      </w:pPr>
      <w:r>
        <w:rPr/>
      </w:r>
    </w:p>
    <w:p>
      <w:pPr>
        <w:pStyle w:val="Normal"/>
        <w:rPr/>
      </w:pPr>
      <w:r>
        <w:rPr/>
        <w:t>103. Среди толпы рождаются избранники. Среди толпы являются пророки. Но в мире этом души наши — странники, летучи, беспокойны, многооки. Лишь в странствиях мы собираем свет незримого и праведного знанья. Лишенные пустого упованья, дорогами считаем числа лет. И в мире этом нам покоя нет. В чужих домах не находя приюта, мы помним свой, который лишь во сне мы посещаем, уходя под утро, забыв опять, не оставляя мет. В пространстве неисхоженных планет идем, не уставая, дни и ночи. Песок пустынь нам засыпает очи, и вьюга заметает длинный след. Когда-нибудь, когда душа устанет скитаться по чужой земле, закончится пути священный танец, настанет час покоя в сердце всех. Придем к порогу. Нам откроют двери и примут, обнимая, поведут. Нам будут рады, в тайну встречи веря. По имени тихонько назовут.</w:t>
      </w:r>
    </w:p>
    <w:p>
      <w:pPr>
        <w:pStyle w:val="Normal"/>
        <w:rPr/>
      </w:pPr>
      <w:r>
        <w:rPr/>
        <w:t>В дальних мирах у каждого дом свой. Зерно духа рождено в недрах сокровенных звезд. И как угадать, где в этом молочном океане та сияющая капля, в которой ты рожден? Импульсы жизни проведут нас по звездам одной солнечной системы, потом другой, пока зерно духа не совершит круг воплощений по всей галактической цепи, переместившись от периферии к центру. Мириады и мириады лет будет длиться странствие духа, в котором будут забыты многие подробности познавания, но сохранится способность воспроизвести в сознании любое из прожитых мгновений. Спирали памяти так туго прикасаются друг к другу, что нечаянное касание мысли может вызвать ощущение прошлого переживания, в резонанс с которым дух нечаянно попадает.</w:t>
      </w:r>
    </w:p>
    <w:p>
      <w:pPr>
        <w:pStyle w:val="Normal"/>
        <w:rPr/>
      </w:pPr>
      <w:r>
        <w:rPr/>
      </w:r>
    </w:p>
    <w:p>
      <w:pPr>
        <w:pStyle w:val="Normal"/>
        <w:rPr/>
      </w:pPr>
      <w:r>
        <w:rPr/>
        <w:t>104. Подземные храмы ночами звонят. Праздник Света древней чуди приурочен к вершине лета — пику летних месяцев. Посвящения в эту ночь определяют дальнейший путь духа. В эту ночь выходят на поверхность люди чуди подземной, чтобы на вершине Белой Горы провести моление Матери Мира.</w:t>
      </w:r>
    </w:p>
    <w:p>
      <w:pPr>
        <w:pStyle w:val="Normal"/>
        <w:rPr/>
      </w:pPr>
      <w:r>
        <w:rPr/>
        <w:t xml:space="preserve">Звезды сил сердца сияют мощью золотого Света. Вибрации солнечного пульса наполняют Алтай новым сознанием духа. Чем мощнее Солнце посылает дыхание свое, тем активнее освобождается энергия оболочек зерна духа, отвечающего на уровень энергетической напряженности пространственного огня. Доживая лунную жизнь, человечество уже готовит себе тело для вмещения новой энергии сознания. </w:t>
      </w:r>
    </w:p>
    <w:p>
      <w:pPr>
        <w:pStyle w:val="Normal"/>
        <w:rPr/>
      </w:pPr>
      <w:r>
        <w:rPr/>
        <w:t xml:space="preserve">Уплотнение астрала рождает массу неведомых до этого времени ощущений. То, что в физическом теле считалось проявлением психических сверхспособностей, уплотненный астрал сделает врожденными качествами. Но нельзя ждать автоматических изменений сознания вместе с оставлением лунной оболочки. То, что приобретено здесь и вложено в сердце, будет и там, в ином мире, продолжать свое развитие. Но если дух спит, повторяя, как заклинание, механически бормоча высокие истины, то это так и останется пустым знанием. </w:t>
      </w:r>
    </w:p>
    <w:p>
      <w:pPr>
        <w:pStyle w:val="Normal"/>
        <w:rPr/>
      </w:pPr>
      <w:r>
        <w:rPr/>
        <w:t xml:space="preserve">Качество человечности создает условия для развития духовности. Можно сколько угодно убеждать людей в том, что слово «халва» отражает сладкое на вкус, но пока в рот каждому не положить хотя бы маленький кусочек лакомства, они в это не поверят. </w:t>
      </w:r>
    </w:p>
    <w:p>
      <w:pPr>
        <w:pStyle w:val="Normal"/>
        <w:rPr/>
      </w:pPr>
      <w:r>
        <w:rPr/>
        <w:t>Нужно учиться любить людей. Нужно уметь прощать заблуждения и удалять от себя предателей. Не новы эти заветы. В заповедях всех религиозных традиций мира они впечатаны огненными знаками силы. Скрижалями Счастья нарекают их те, кто исполняет этот завет и живет, сообразуясь его установлениям.</w:t>
      </w:r>
    </w:p>
    <w:p>
      <w:pPr>
        <w:pStyle w:val="Normal"/>
        <w:rPr/>
      </w:pPr>
      <w:r>
        <w:rPr/>
      </w:r>
    </w:p>
    <w:p>
      <w:pPr>
        <w:pStyle w:val="Normal"/>
        <w:rPr/>
      </w:pPr>
      <w:r>
        <w:rPr/>
        <w:t xml:space="preserve">105. Входим в круг Нового Огня. Испаряя тела, дышит мощь Солнца. Нагнетение радиации особенно явственно действует на высокие сознания, которые, как самые чувствительные антенны, принимают тончайшие вибрации токов изменяющегося каждое мгновение космоса. </w:t>
      </w:r>
    </w:p>
    <w:p>
      <w:pPr>
        <w:pStyle w:val="Normal"/>
        <w:rPr/>
      </w:pPr>
      <w:r>
        <w:rPr/>
        <w:t>Упругая энергия не терпит явлений недовольства. Словно батут, на который прыгнул ребенок, такая огненная сеть сразу же отбрасывает назад посланную мысль недовольства с удесятеренной силой. И чем напряженнее импульс ненависти, тем мощнее она отвечает. Бессмысленно предаваться такому самоизбиению. Бессмысленно и безумно. Осознать самого себя как причину собственных постижений и неудач — будет отправной точкой совершенствования сознания. Обретая силу воли творить добро, все же нужно почитать Законы Кармы и ее Владык.</w:t>
      </w:r>
    </w:p>
    <w:p>
      <w:pPr>
        <w:pStyle w:val="Normal"/>
        <w:rPr/>
      </w:pPr>
      <w:r>
        <w:rPr/>
      </w:r>
    </w:p>
    <w:p>
      <w:pPr>
        <w:pStyle w:val="Normal"/>
        <w:rPr/>
      </w:pPr>
      <w:r>
        <w:rPr/>
        <w:t>106. «Держи в своем сердце Русь, что стала землею нашей». Судьбу ее не берусь Я мерить мирскою чашей. Она несет тайны свет, минуя пространства и веси. Планеты зыбкой полет удерживает в равновесии. Звенящая льется весть пространственными колоколами. Русь, которая здесь, легко говорит с Небесами. И если по воле судьбы умолкнет Небесное Слово, осыплется звездная пыль, чтоб в мире явиться снова. Мир полон смеха и слез, но если жива Россия, есть радуги звездный мост, есть жизни святая сила. Держи в своем сердце Русь, что стала землею Нашей. Судьбу ее не берусь Я мерить земною чашей.</w:t>
      </w:r>
    </w:p>
    <w:p>
      <w:pPr>
        <w:pStyle w:val="Normal"/>
        <w:rPr/>
      </w:pPr>
      <w:r>
        <w:rPr/>
      </w:r>
    </w:p>
    <w:p>
      <w:pPr>
        <w:pStyle w:val="Normal"/>
        <w:rPr/>
      </w:pPr>
      <w:r>
        <w:rPr/>
        <w:t xml:space="preserve">107. </w:t>
      </w:r>
      <w:bookmarkStart w:id="2" w:name="OLE_LINK3"/>
      <w:bookmarkStart w:id="3" w:name="OLE_LINK2"/>
      <w:r>
        <w:rPr/>
        <w:t>Магнит Алтая так силе</w:t>
      </w:r>
      <w:bookmarkEnd w:id="2"/>
      <w:bookmarkEnd w:id="3"/>
      <w:r>
        <w:rPr/>
        <w:t>н, что притягивает сердца живые. Нитями живого огня вышивается план Нового Мира. Дыхание Высшего Идеального Прообраза пропитывает дух человеческий. Отказавшись от уловок лукавого мира, сердце раскрывается, как утренний цветок — навстречу солнцу, лучам новых идей, приносящим аромат Огненного Мира. Пыль золотая с этого цветка разносится по вершинам гор, как россыпь метеорной пыли.</w:t>
      </w:r>
    </w:p>
    <w:p>
      <w:pPr>
        <w:pStyle w:val="Normal"/>
        <w:rPr/>
      </w:pPr>
      <w:r>
        <w:rPr/>
      </w:r>
    </w:p>
    <w:p>
      <w:pPr>
        <w:pStyle w:val="Normal"/>
        <w:rPr/>
      </w:pPr>
      <w:r>
        <w:rPr/>
        <w:t xml:space="preserve">108. Сознание, утопающее в красочных видениях и ощущениях трансмутационных ожидания, еще очень далеко отстоит от смысла реального сотрудничества. Пока духу не надоедят детские игрушки, астральные картинки заменят ему реальную работу с пространственным огнем. </w:t>
      </w:r>
    </w:p>
    <w:p>
      <w:pPr>
        <w:pStyle w:val="Normal"/>
        <w:rPr/>
      </w:pPr>
      <w:r>
        <w:rPr/>
        <w:t xml:space="preserve">Уют во многом мешает понять энергию открытого неба. Лишь походные условия могут указать на все обстоятельства, которые мешают истинному духовидению. </w:t>
      </w:r>
    </w:p>
    <w:p>
      <w:pPr>
        <w:pStyle w:val="Normal"/>
        <w:rPr/>
      </w:pPr>
      <w:r>
        <w:rPr/>
        <w:t>Капризы самовлюбленных болтунов ничем не лучше откровенного предательства. Самоуслаждаясь, легче жить. Самоуслаждаясь, не нужно приучать себя к общинножительству. Многие проблемы решаются самоизоляцией и исключением себя из социума.</w:t>
      </w:r>
    </w:p>
    <w:p>
      <w:pPr>
        <w:pStyle w:val="Normal"/>
        <w:rPr/>
      </w:pPr>
      <w:r>
        <w:rPr/>
      </w:r>
    </w:p>
    <w:p>
      <w:pPr>
        <w:pStyle w:val="Normal"/>
        <w:rPr/>
      </w:pPr>
      <w:r>
        <w:rPr/>
        <w:t xml:space="preserve">109. Будь благодарным за то, что у тебя есть. Не требуй большего. Если ты заслужил что-то сверх того, что дано, судьба подарит тебе, где бы ты ни был. Внутренняя скромность очищает светильник души от пыли пустого мышления и от копоти обид. Танец пылинок в луче света многие принимают за хоровод добрых духов. Смирение не в слабости сознания, но в ощущении его силы, когда в любой момент можешь поразить нападающего, но, видя его безумие, жалеешь, как больного ребенка. </w:t>
      </w:r>
    </w:p>
    <w:p>
      <w:pPr>
        <w:pStyle w:val="Normal"/>
        <w:rPr/>
      </w:pPr>
      <w:r>
        <w:rPr/>
        <w:t>Духовное отцовство вошло в церковный обиход, где монахов и священников называют «отец» или «отче», тогда как в других традициях это обращение звучит как «равви» — учитель или старший брат в даосизме.</w:t>
      </w:r>
    </w:p>
    <w:p>
      <w:pPr>
        <w:pStyle w:val="Normal"/>
        <w:rPr/>
      </w:pPr>
      <w:r>
        <w:rPr/>
      </w:r>
    </w:p>
    <w:p>
      <w:pPr>
        <w:pStyle w:val="Normal"/>
        <w:rPr/>
      </w:pPr>
      <w:r>
        <w:rPr/>
        <w:t xml:space="preserve">110. Думать о том, что ты для кого-то неудобен, — значит вовсе отказаться от жизни. </w:t>
      </w:r>
    </w:p>
    <w:p>
      <w:pPr>
        <w:pStyle w:val="Normal"/>
        <w:rPr/>
      </w:pPr>
      <w:r>
        <w:rPr/>
        <w:t xml:space="preserve">Каждого ведет его Нить Счастья — его внутреннее предназначение, выводящее из тупиков заблуждения и не дающее ослепнуть в свете истинных озарений. Лишь смирение может уравновесить нарастающую гордыню открытий врат начала пути. Ребенок, выйдя за порог, радуется солнцу. Но дальше восхищения миром уйти не может, потому что сделан им лишь первый шаг. И дальше он пока идти не в силах. Без жизненного ориентира не взойти даже на ближайшую вершину. Лишь сверху можно разглядеть, как вьется и петляет тропа, обнимая гору. Лишь сверху человек определяет опасность крутых участков. Поход и напряжение усталости смиряют чувство осторожности. Утомление принимается за смелость, потому что уставшему все равно, где выбрать место для отдыха. Лишь бы тело его получило заряд живительной энергии от общения с Тонким Миром. </w:t>
      </w:r>
    </w:p>
    <w:p>
      <w:pPr>
        <w:pStyle w:val="Normal"/>
        <w:rPr/>
      </w:pPr>
      <w:r>
        <w:rPr/>
        <w:t>Нить Счастья плетется Матерью Удачей из самых крепких нитей совершенных качеств, проявленных самим человеком. Нить Счастья скрепляется не черной смолой ненависти, но мыслями вдохновенной радости, когда дух причащается от Огня Белых Небес, сохраняя вечную связь с сияющей своей Родиной. Именно оттуда доносятся Голоса Высоких Наставников, которые подвигали дух на этот бесконечный путь существований. Именно оттуда пуповина Великой Матери Белого Неба навсегда связана с каждым порождением своим. Одни видят ее как Серебряную Нить, другие — как Нить Счастья, третьи — как Сияющую Иглу над головой, зажигающую Звезду Абсолюта.</w:t>
      </w:r>
    </w:p>
    <w:p>
      <w:pPr>
        <w:pStyle w:val="Normal"/>
        <w:rPr/>
      </w:pPr>
      <w:r>
        <w:rPr/>
      </w:r>
    </w:p>
    <w:p>
      <w:pPr>
        <w:pStyle w:val="Normal"/>
        <w:rPr/>
      </w:pPr>
      <w:r>
        <w:rPr/>
        <w:t>111. За завесой суеты сует выше Тайны, чем Свет мира, нет. Постигая Истину Живую, Бог в тебе любви оставит след. Бог коснется сумрачной души. Радостью туман судьбы несет. Распростерлась огненная ширь. Разметался звездный хоровод. За завесой суеты сует злых страданий и желаний нет. Там живет Жар-Птица ожиданья, что хранит предначертаний Свет.</w:t>
      </w:r>
    </w:p>
    <w:p>
      <w:pPr>
        <w:pStyle w:val="Normal"/>
        <w:rPr/>
      </w:pPr>
      <w:r>
        <w:rPr/>
      </w:r>
    </w:p>
    <w:p>
      <w:pPr>
        <w:pStyle w:val="Normal"/>
        <w:rPr/>
      </w:pPr>
      <w:r>
        <w:rPr/>
        <w:t>112. Бегство от исполнения своего долга — худшее качество, граничащее с малодушием и трусостью. Если кто-то отказывается брать на себя ответственность, то судьба сделает так, что трудности будут увеличены в несколько раз, и тогда душа будет изнемогать в напряжении непомерных усилий. Лучше складывать стену каждый день хотя бы по камню, чем накапливать груз просроченных дел. Не сразу строятся самые грандиозные здания. Не сразу приходит понимание задач. Но приучать сознание к ответственности нужно с малой величины. Вначале этого нужно добиться держа слово. Обет правдивости — один из краеугольных камней дисциплины духа. Нельзя кривить душой, но часто не стоит говорить правду до конца, чтобы не ввергнуть человека в состояние беспросветного уныния. Но потакать произволу — значит усугублять положение и без того избалованного вниманием сознания.</w:t>
      </w:r>
    </w:p>
    <w:p>
      <w:pPr>
        <w:pStyle w:val="Normal"/>
        <w:rPr/>
      </w:pPr>
      <w:r>
        <w:rPr/>
      </w:r>
    </w:p>
    <w:p>
      <w:pPr>
        <w:pStyle w:val="Normal"/>
        <w:rPr/>
      </w:pPr>
      <w:r>
        <w:rPr/>
        <w:t xml:space="preserve">113. События, большие и малые, создают вихрь оживления пространства. Движение мысли рождает свой аналог в сфере земной. Как замысел, или прообраз, мысль формирует сочетание ситуаций для объединения душ. Мысль сплетает нити судеб в вервие, на котором планета притягивается к Высшим Мирам. </w:t>
      </w:r>
    </w:p>
    <w:p>
      <w:pPr>
        <w:pStyle w:val="Normal"/>
        <w:rPr/>
      </w:pPr>
      <w:r>
        <w:rPr/>
        <w:t xml:space="preserve">Без людей не было бы связи между мирами. Если ни единой мысли почитания Хранителей планеты нет, то сообщения не достигают той степени разумности, когда взаимные токи бывают активны и сильны. Без такого обмена нет эволюционного сдвига и вихри преобразований не тревожат пространство своими волнами. </w:t>
      </w:r>
    </w:p>
    <w:p>
      <w:pPr>
        <w:pStyle w:val="Normal"/>
        <w:rPr/>
      </w:pPr>
      <w:r>
        <w:rPr/>
        <w:t>Нитью Счастья называется то чувство, которое выводит человека из любых ситуаций, как сияющая в ночи серебряная тропа. Даже тьма не помеха ей.</w:t>
      </w:r>
    </w:p>
    <w:p>
      <w:pPr>
        <w:pStyle w:val="Normal"/>
        <w:rPr/>
      </w:pPr>
      <w:r>
        <w:rPr/>
      </w:r>
    </w:p>
    <w:p>
      <w:pPr>
        <w:pStyle w:val="Normal"/>
        <w:rPr/>
      </w:pPr>
      <w:r>
        <w:rPr/>
        <w:t>114. Лучше пребывать в безвестности, чем хлебать волны похвалы и хулы. Страшно не осуждение и нелицеприятие, но формирование привычки души к славословию и лести. Серьезное испытание — властью. Но лучше скрываться от восторженных толп, чем ждать, что они же завтра тебя распнут. Земная слава — что порыв ветра в пору цветения. Но быстро вянут даже самые красивые лепестки под нещадным солнцем времени. Поэтому лучше прикрывать голову, чтобы не получить теплового удара.</w:t>
      </w:r>
    </w:p>
    <w:p>
      <w:pPr>
        <w:pStyle w:val="Normal"/>
        <w:rPr/>
      </w:pPr>
      <w:r>
        <w:rPr/>
      </w:r>
    </w:p>
    <w:p>
      <w:pPr>
        <w:pStyle w:val="Normal"/>
        <w:rPr/>
      </w:pPr>
      <w:r>
        <w:rPr/>
        <w:t xml:space="preserve">115. Слово Мое не звучит на площадях, но многие сердца повторяют Завет Мой. Слово Мое, как нить золотая, вышивает контур будущего, ибо достойной мысли нужна одежда подобающая. Но золото Слов Моих не роскошь пустомыслия, но дыхание солнечного света. Как тепло и жар принимает Земля, так и отголоски Мысли Небесной ложатся на сердце. </w:t>
      </w:r>
    </w:p>
    <w:p>
      <w:pPr>
        <w:pStyle w:val="Normal"/>
        <w:rPr/>
      </w:pPr>
      <w:r>
        <w:rPr/>
        <w:t xml:space="preserve">Разделение наций, социального благополучия и возраста создает разные категории восприятия мира и всего богатства мыслетворчества. Эти границы могут быть искусственно созданы, но тем не менее бремя жизненного опыта довлеет над духом. Жизненные поучения вбирают в себя весь спектр пережитых обстоятельств. Именно опыт способен определить перспективу нового постижения. Интуитивные прозрения есть лишь накопления опыта выбора, который доведен до автоматического решения. Нет ничего сверхъестественного в том, что, анализируя прошлое, люди предугадывают будущее. Разорванные куски поверхностного оккультизма не дадут должного результата, но знание манвантарических отрезков времени может указать на закономерности повторения больших и малых событий. </w:t>
      </w:r>
    </w:p>
    <w:p>
      <w:pPr>
        <w:pStyle w:val="Normal"/>
        <w:rPr/>
      </w:pPr>
      <w:r>
        <w:rPr/>
        <w:t xml:space="preserve">Как астрономы рассчитывают прохождение планетами орбит и противостояние небесных тел, так и мудрецы, работающие с кармическими величинами, легко указывают на приближение счастливых и тягостных ситуаций. Но воспринимать их как данность будет неправильным, ибо свободная воля вносит свои корреляции как в сторону улучшения, так и в возможность ухудшения ситуации. Почти незаметные действия могут влиять на судьбы целых стран — как подпись трех пьяных мужиков, решивших упразднить Советский Союз. </w:t>
      </w:r>
    </w:p>
    <w:p>
      <w:pPr>
        <w:pStyle w:val="Normal"/>
        <w:rPr/>
      </w:pPr>
      <w:r>
        <w:rPr/>
        <w:t>Помимо судьбы, есть избрание, а оно не зависит от импульсов свободной воли. Когда накопления опыта переходят в разряд общечеловеческих, тогда дух не подвластен собственной воле. Иерархический выбор как приказ Высших Сил не может быть отменяем и обсуждаем, как бы тяжело ни было. Через земных людей проводится эволюционная программа. Многим не под силу нести груз Атласа. Но есть те, для кого жертва стала образом жизни.</w:t>
      </w:r>
    </w:p>
    <w:p>
      <w:pPr>
        <w:pStyle w:val="Normal"/>
        <w:rPr/>
      </w:pPr>
      <w:r>
        <w:rPr/>
      </w:r>
    </w:p>
    <w:p>
      <w:pPr>
        <w:pStyle w:val="Normal"/>
        <w:rPr/>
      </w:pPr>
      <w:r>
        <w:rPr/>
        <w:t xml:space="preserve">116. Сопротивление сил поглощается ведущим вихрем. Целесообразность вовлекает в формирование событий пространственные огни. Космические потрясения играют роль пахтанья в земном мире. Смертельный яд или благословение могут явиться в виде эпохального события. </w:t>
      </w:r>
    </w:p>
    <w:p>
      <w:pPr>
        <w:pStyle w:val="Normal"/>
        <w:rPr/>
      </w:pPr>
      <w:r>
        <w:rPr/>
        <w:t xml:space="preserve">«Сила пространства пронизывает все существа». От сердца к сердцу протянута Нить Серебряная. От сердца к сердцу течет ток человеколюбия. В словах укрываю драгоценную пищу уму. Но тайна некоторых посвящений — в передаче энергий посредством непосредственного общения. Как поцелуй Христа передается понимание. </w:t>
      </w:r>
    </w:p>
    <w:p>
      <w:pPr>
        <w:pStyle w:val="Normal"/>
        <w:rPr/>
      </w:pPr>
      <w:r>
        <w:rPr/>
        <w:t>Собирание нового человечества сложнее, чем добыча урана. Обогащая серую руду человеческую, все же находим редчайшие самородки духа. Известно, что самородки ценятся в десятки раз дороже золота намытого.</w:t>
      </w:r>
    </w:p>
    <w:p>
      <w:pPr>
        <w:pStyle w:val="Normal"/>
        <w:rPr/>
      </w:pPr>
      <w:r>
        <w:rPr/>
        <w:t xml:space="preserve">Явление устремления к космическим огням и действие, с ними сопряженное, явлено как существо Космического Магнита. Извлечение из пыли воплощений самого драгоценного опыта и собирание квинтэссенции всех устремлений в огненный прообраз будущего есть задача его действия. </w:t>
      </w:r>
    </w:p>
    <w:p>
      <w:pPr>
        <w:pStyle w:val="Normal"/>
        <w:rPr/>
      </w:pPr>
      <w:r>
        <w:rPr/>
        <w:t>Невидимое Солнце новой расы помогает качествам духа развиться. На старых залежах сознания вырастают сады шестой расы. Рожденное духом все же нуждается в крепости корней земных. Без энергии земли не расцветают прекрасные лилии. Без воплощений плотных не выявить дух ангельской природы.</w:t>
      </w:r>
    </w:p>
    <w:p>
      <w:pPr>
        <w:pStyle w:val="Normal"/>
        <w:rPr/>
      </w:pPr>
      <w:r>
        <w:rPr/>
      </w:r>
    </w:p>
    <w:p>
      <w:pPr>
        <w:pStyle w:val="Normal"/>
        <w:rPr/>
      </w:pPr>
      <w:r>
        <w:rPr/>
        <w:t>117. Проба человеческого тела на энергетическую устойчивость происходит каждое мгновение. Миллиарды токов устремляются к Земле. И, воистину, каждое мгновение неповторимо по своему воздействию на человека и химизму направленных к планете лучей. Утончение сознания происходит от включения реостата духа, который начинается с самой первой увиденной искры и продолжается в беспредельное ясновидение знания. Рождение будды в каждом сердце, прежде всего, отличается разумностью и повышением уровня различных ощущений — но не надуманных, но реальных.</w:t>
      </w:r>
    </w:p>
    <w:p>
      <w:pPr>
        <w:pStyle w:val="Normal"/>
        <w:rPr/>
      </w:pPr>
      <w:r>
        <w:rPr/>
      </w:r>
    </w:p>
    <w:p>
      <w:pPr>
        <w:pStyle w:val="Normal"/>
        <w:rPr/>
      </w:pPr>
      <w:r>
        <w:rPr/>
        <w:t xml:space="preserve">118. Былые победы не в счет. Нужно завоевывать новые высоты. </w:t>
      </w:r>
    </w:p>
    <w:p>
      <w:pPr>
        <w:pStyle w:val="Normal"/>
        <w:rPr/>
      </w:pPr>
      <w:r>
        <w:rPr/>
        <w:t>Былые победы не в счет. И кто их в пространстве сочтет. Ведь патиной времени нас покрывает великого неба полет. Пусть семя хотя бы взойдет на поле забытых лет. Как звезд вечных круговорот память былых побед. Пусть в сердце твоем оживет огнь мысли, которой нет. Она улетела вперед и не оставила след. Но пряжу ее пути в пространстве легко найти. Нить Света над бездной сплетет тропу, что к вершинам ведет. Что нам вспоминать о былом, когда целый мир впереди? Когда благодатным дождем летят к нам навстречу пути. Мы странники — странный народ. Нам тропы не преградить. Каждый в чащобе найдет свою путеводную нить. Вслед мыслям и вслед словам раскроем крылья свои. Прошепчем священный мантрам, нас уводящий с земли. Нам смерть и боль не страшны. Везде в мире царствует жизнь. Огня золотая стена смиряет путей миражи.</w:t>
      </w:r>
    </w:p>
    <w:p>
      <w:pPr>
        <w:pStyle w:val="Normal"/>
        <w:rPr/>
      </w:pPr>
      <w:r>
        <w:rPr/>
      </w:r>
    </w:p>
    <w:p>
      <w:pPr>
        <w:pStyle w:val="Normal"/>
        <w:rPr/>
      </w:pPr>
      <w:r>
        <w:rPr/>
        <w:t xml:space="preserve">119. «Нить пути не порвется». Сознание счастья укрепляет дух. Сколько бы мы ни блуждали в закоулках бытия, тропа обязательно выведет на столбовую дорогу. Но не обязательно глотать пыль проезжающих машин — можно лететь над явлениями, которые не дают дышать, обгоняя исполнение гнусных замыслов. </w:t>
      </w:r>
    </w:p>
    <w:p>
      <w:pPr>
        <w:pStyle w:val="Normal"/>
        <w:rPr/>
      </w:pPr>
      <w:r>
        <w:rPr/>
        <w:t xml:space="preserve">Путь не стихия, но судьба устремленного сердца. Даже если подвижник не покидает своей пещеры всю свою жизнь, он мысленно посещает дальние миры, которые не достижимы для тела физического. </w:t>
      </w:r>
    </w:p>
    <w:p>
      <w:pPr>
        <w:pStyle w:val="Normal"/>
        <w:rPr/>
      </w:pPr>
      <w:r>
        <w:rPr/>
        <w:t xml:space="preserve">Чем выше уровень духовности в человеке, тем стремительнее летит мысль. И вращение ее, создавая кокон ауры, тем плотнее и огненнее, чем выше сердечный энтузиазм. </w:t>
      </w:r>
    </w:p>
    <w:p>
      <w:pPr>
        <w:pStyle w:val="Normal"/>
        <w:rPr/>
      </w:pPr>
      <w:r>
        <w:rPr/>
        <w:t>Оптимизм оживляет мертвые земли, оставленные в небрежении. Оптимизм строит проекцию будущих событий. Впитав в себя энергию эволюционных временных потоков, надежда на лучшее помогает исправлять искривленное поле планеты.</w:t>
      </w:r>
    </w:p>
    <w:p>
      <w:pPr>
        <w:pStyle w:val="Normal"/>
        <w:rPr/>
      </w:pPr>
      <w:r>
        <w:rPr/>
      </w:r>
    </w:p>
    <w:p>
      <w:pPr>
        <w:pStyle w:val="Normal"/>
        <w:rPr/>
      </w:pPr>
      <w:r>
        <w:rPr/>
        <w:t>120. Любой случай считаем как начертание. Любой случай считаем знаком судьбы. Сама по себе не может случиться ни одна встреча, если только человек не опустился ниже того уровня, когда низшая часть кармы начинает действовать, развиваясь в благодатной среде. Чем благороднее дух, тем недоступнее он смертоносному влиянию низших слоев кармы. Животные жизни накопили энергию инстинкта, в которой кровожадность оправдывалась необходимостью. Но этот факт не отменяет действий судьбы на душу и исчерпывание ее до последней капли, каким бы тяжким оно ни было. В последней земной жизни будет меняться многое. Стремительность завершения кармических циклов — один из признаков созревания кармы планеты.</w:t>
      </w:r>
    </w:p>
    <w:p>
      <w:pPr>
        <w:pStyle w:val="Normal"/>
        <w:rPr/>
      </w:pPr>
      <w:r>
        <w:rPr/>
      </w:r>
    </w:p>
    <w:p>
      <w:pPr>
        <w:pStyle w:val="Normal"/>
        <w:rPr/>
      </w:pPr>
      <w:r>
        <w:rPr/>
        <w:t xml:space="preserve">121. Солнечная мысль расплавляет границы между мирами и заряжает минеральное и растительное царства целительными энергиями. Лечение травами и камнями стало наиболее активно именно сейчас, когда огонь пропитывает собой кору планеты. </w:t>
      </w:r>
    </w:p>
    <w:p>
      <w:pPr>
        <w:pStyle w:val="Normal"/>
        <w:rPr/>
      </w:pPr>
      <w:r>
        <w:rPr/>
        <w:t xml:space="preserve">Для того чтобы переход на другой уровень сознания произошел более успешно и безболезненно, нужно физическое тело привести в состояние допустимой гармонии, когда все центры отзываются на одну волну, осуществляя между собой обмен энергиями, которые не используются. </w:t>
      </w:r>
    </w:p>
    <w:p>
      <w:pPr>
        <w:pStyle w:val="Normal"/>
        <w:rPr/>
      </w:pPr>
      <w:r>
        <w:rPr/>
        <w:t xml:space="preserve">Дух Времени нагнетает атмосферу новых событий. Дух Времени, как океан, вбирает течение многих рек и ручьев, вместе с их опытом и знаниями, которые они приносят с собой из далекого странствия по коре Земли. </w:t>
      </w:r>
    </w:p>
    <w:p>
      <w:pPr>
        <w:pStyle w:val="Normal"/>
        <w:rPr/>
      </w:pPr>
      <w:r>
        <w:rPr/>
        <w:t>Мысль человеческая подвержена магнитному притяжению творческих вихрей. Ни одна из реакций и выделяемая через них сила не теряются в пространстве, но преобразуются и одухотворяются, превращаясь в чистый свет совершенной мысли. Когда мощь ее достигает степени моментального воплощения, все корни тамаса обрываются и сила осуществления начинает проникать через серебряную нить как тоннель ускоренной связи с Миром Нирваническим.</w:t>
      </w:r>
    </w:p>
    <w:p>
      <w:pPr>
        <w:pStyle w:val="Normal"/>
        <w:rPr/>
      </w:pPr>
      <w:r>
        <w:rPr/>
      </w:r>
    </w:p>
    <w:p>
      <w:pPr>
        <w:pStyle w:val="Normal"/>
        <w:rPr/>
      </w:pPr>
      <w:r>
        <w:rPr/>
        <w:t>122. Появление в Долине ангельских существ учащается год от года. Одетые в облачные формы, сознания Огненного Плана постепенно привлекаются к земной сфере по мере ассимиляции токов. Алтай становится полигоном такого проникновения миров. В чистой атмосфере огненные проявления так часты. Плазмоиды есть носители высшего сознания. Не гипертрофированная форма разума, но изначально сущая, ибо дух, опускаясь на землю, вначале создал душу и волю, в которой пребывало сознание. Шары энергий — зерна новой расы, которые должны одухотворить формы человеческие, приводящие мир к новым достижениям.</w:t>
      </w:r>
    </w:p>
    <w:p>
      <w:pPr>
        <w:pStyle w:val="Normal"/>
        <w:rPr/>
      </w:pPr>
      <w:r>
        <w:rPr/>
        <w:t>Серебряный Плат Матери Мира явлен над Долиной. Знаки Света так очевидны. Но слепому даже факел, поднесенный к глазам, не зрим.</w:t>
      </w:r>
    </w:p>
    <w:p>
      <w:pPr>
        <w:pStyle w:val="Normal"/>
        <w:rPr/>
      </w:pPr>
      <w:r>
        <w:rPr/>
        <w:t>Ищите сотрудников, готовых делом доказать свою приверженность Учению Жизни. Сладкоречие залепляет уши сиропом успокоения, но духу нужен свежий воздух, чтобы пыль зла облетела.</w:t>
      </w:r>
    </w:p>
    <w:p>
      <w:pPr>
        <w:pStyle w:val="Normal"/>
        <w:rPr/>
      </w:pPr>
      <w:r>
        <w:rPr/>
      </w:r>
    </w:p>
    <w:p>
      <w:pPr>
        <w:pStyle w:val="Normal"/>
        <w:rPr/>
      </w:pPr>
      <w:r>
        <w:rPr/>
        <w:t>123. Нагнетение пирамидой огня пугает многих серых, души которых полны невыразимого страха в связи со строительством Храма Учения Жизни. Новых людей притягивает магнетизм идеи. Друзья явятся нежданно. В сфере бизнеса много душ ищущих, и организация построения следующего — это новая волна Моего импульса. Нужно продавливать всеми средствами образование нарождающегося человечества. Формирование творческих навыков у детей — начало создания нового взгляда на жизненные ситуации.</w:t>
      </w:r>
    </w:p>
    <w:p>
      <w:pPr>
        <w:pStyle w:val="Normal"/>
        <w:rPr/>
      </w:pPr>
      <w:r>
        <w:rPr/>
      </w:r>
    </w:p>
    <w:p>
      <w:pPr>
        <w:pStyle w:val="Normal"/>
        <w:rPr/>
      </w:pPr>
      <w:r>
        <w:rPr/>
        <w:t>124. В больших городах трудно уловить знаки судьбы. Сгущенные флюиды так плотны, что невозможно увидеть верное решение.</w:t>
      </w:r>
    </w:p>
    <w:p>
      <w:pPr>
        <w:pStyle w:val="Normal"/>
        <w:rPr/>
      </w:pPr>
      <w:r>
        <w:rPr/>
        <w:t xml:space="preserve">Катун — временной цикл майя в девятнадцать лет, который повторяется множество раз. Но 21.12.12 есть дата противостояния Солнца с центром Галактики. Химизмы новых токов хлынут в ауру планеты. Временная передышка не означает остановку, но лишь отдых, для того чтобы набраться сил перед дальним походом. Великий парад планет в сочетании с противостоянием Солнца с центром Галактики даст космический импульс Солнечной системе для перехода в новый цикл обращения Солнца вокруг галактического центра. Но манвантара лишь зарождается, и 21.12.12 станет лишь началом восхода Золотого Века и точкой отсчета Эпохи Водолея. </w:t>
      </w:r>
    </w:p>
    <w:p>
      <w:pPr>
        <w:pStyle w:val="Normal"/>
        <w:rPr/>
      </w:pPr>
      <w:r>
        <w:rPr/>
        <w:t>Многое еще предстоит сделать. И достойная команда наберется во многом благодаря ближайшим друзьям.</w:t>
      </w:r>
    </w:p>
    <w:p>
      <w:pPr>
        <w:pStyle w:val="Normal"/>
        <w:rPr/>
      </w:pPr>
      <w:r>
        <w:rPr/>
      </w:r>
    </w:p>
    <w:p>
      <w:pPr>
        <w:pStyle w:val="Normal"/>
        <w:rPr/>
      </w:pPr>
      <w:r>
        <w:rPr/>
        <w:t xml:space="preserve">125. Явление Плата Матери Мира благословило Долину. Явление Плата Матери Мира указало сроки начала Великой Эпохи. Россия как двигатель нового временного отрезка явит взрыв духовных и социальных идей, способных изменить мироустройство и дать человечеству жизненные ориентиры, отличающиеся от меркантильных ценностей. </w:t>
      </w:r>
    </w:p>
    <w:p>
      <w:pPr>
        <w:pStyle w:val="Normal"/>
        <w:rPr/>
      </w:pPr>
      <w:r>
        <w:rPr/>
        <w:t>Если зерно огня крепнет, то окружающее пространство прожигается его лучами и очищается от сора низких мыслей, которые застилают густым туманом истинное духовное небо. Рождение новой судьбы может произойти лишь тогда, когда исчерпаны старые долги и все счета закрыты.</w:t>
      </w:r>
    </w:p>
    <w:p>
      <w:pPr>
        <w:pStyle w:val="Normal"/>
        <w:rPr/>
      </w:pPr>
      <w:r>
        <w:rPr/>
        <w:t>Слишком жгучим бывает огонь познания. Без утончения центров не услышать пространственных зовов. В обжигающем огне закаляется клинок. В огне утончений сырая глина понятий сплавляется в крепкую меру мудрости. Лишь в обожженном сосуде можно сохранить часть истины, которую дух почерпнул в земных жизнях.</w:t>
      </w:r>
    </w:p>
    <w:p>
      <w:pPr>
        <w:pStyle w:val="Normal"/>
        <w:rPr/>
      </w:pPr>
      <w:r>
        <w:rPr/>
      </w:r>
    </w:p>
    <w:p>
      <w:pPr>
        <w:pStyle w:val="Normal"/>
        <w:rPr/>
      </w:pPr>
      <w:r>
        <w:rPr/>
        <w:t>126. Алчность и жадность могут существовать даже у нищего, который продолжает просить кусок хлеба, имея полную суму подаяний. Нужно обходиться тем малым, что приносит течение жизни. Обитающий на острове живет в ожидании, когда вода пронесет мимо подмытое течением дерево.</w:t>
      </w:r>
    </w:p>
    <w:p>
      <w:pPr>
        <w:pStyle w:val="Normal"/>
        <w:rPr/>
      </w:pPr>
      <w:r>
        <w:rPr/>
        <w:t>Вмещение принципов огня дает новые возможности духу проявиться. Каждый огненный луч находит в пространстве неповторимый узор событий, который он выявляет в россыпи возможных ситуаций. Если переворот духа произошел, то он не может отступить назад. Горный Старец, единожды явившись, не отступит, ибо открыт путь наверх для всех возможных воплощений, как прошлых, так и будущих. Ведь и тяжкое прошлое можно искупить подвигом праведной жизни. Краска духа не смывается от дождя времени. Краска духа — золото солнечное. Разве можно заменить свет сияющий чем-то другим? Разве есть подобное ему в мире? Огнь живой и разумный облучает нас своею любовью и мудростью.</w:t>
      </w:r>
    </w:p>
    <w:p>
      <w:pPr>
        <w:pStyle w:val="Normal"/>
        <w:rPr/>
      </w:pPr>
      <w:r>
        <w:rPr/>
        <w:t xml:space="preserve">Насыщение пространства должно явиться главным делом последователей Учения Жизни. Множество хаотических, блуждающих и неустремленных энергий вращается в ауре планеты, создавая неудовольствие и тучи неудачи. Вокруг каждого действия клубится облако мыслей, ожидающих момента реализации усилий задуманных. Каждая мысль порождает свой глиф, и присущий импульс дает дополнительный оттенок общей картине деяний. Когда качество насыщения пространства так велико и огненно, реализация легко совершается. Чем напряженнее энергия, тем чище сознательное восприятие мыслей Акаши. </w:t>
      </w:r>
    </w:p>
    <w:p>
      <w:pPr>
        <w:pStyle w:val="Normal"/>
        <w:rPr/>
      </w:pPr>
      <w:r>
        <w:rPr/>
        <w:t xml:space="preserve">Когда пространство сцементировано мощью токов общения с Высшим Миром, торжественным почитанием и любовью к Великим Водителям человечества, дух легко творит предназначенный задачей импульс, притягивая возможности исполнения. Сердца притягиваются мощно. Великий Агни в своей плавильной печи обжигает нити мыслей. И это золото создает тончайшее кружево пространственной готовности энергий к силе осуществления. Космические лучи ассимилируются в атмосфере, раскаленной мыслями служения. </w:t>
      </w:r>
    </w:p>
    <w:p>
      <w:pPr>
        <w:pStyle w:val="Normal"/>
        <w:rPr/>
      </w:pPr>
      <w:r>
        <w:rPr/>
        <w:t xml:space="preserve">Дети Агни, дети Солнца, тверды и чисты. Аура сердца, любящего Владыку, становится магнитом светоносным для тысяч и тысяч людей, устремленных к чистоте совершенства. Психические посылки отнимают так много физических сил. Но благо мира возрастает. Иногда капля переполняет чашу. Но океан мудрости неисчерпаем, сколько бы из него ни брали. </w:t>
      </w:r>
    </w:p>
    <w:p>
      <w:pPr>
        <w:pStyle w:val="Normal"/>
        <w:rPr/>
      </w:pPr>
      <w:r>
        <w:rPr/>
        <w:t>Любое разграничение ведет к разрушению кооперации стихий и всех сфер космоса. На этом держится гармония миров. Принцип единения порождает разнообразие творческое.</w:t>
      </w:r>
    </w:p>
    <w:p>
      <w:pPr>
        <w:pStyle w:val="Normal"/>
        <w:rPr/>
      </w:pPr>
      <w:r>
        <w:rPr/>
      </w:r>
    </w:p>
    <w:p>
      <w:pPr>
        <w:pStyle w:val="Normal"/>
        <w:rPr/>
      </w:pPr>
      <w:r>
        <w:rPr/>
        <w:t xml:space="preserve">127. Разрушением энергий можно назвать раздражение. Когда рубиновая оболочка напрягается недовольством, происходит расщепление духовных энергий и пожирание их существами зла. Чистый огонь обжигает, но темный рождает слуг тьмы. Как облака на небе, роятся они вокруг гневливого человека, понуждая к недовольству и всячески разжигая его до степени прорыва ауры. </w:t>
      </w:r>
    </w:p>
    <w:p>
      <w:pPr>
        <w:pStyle w:val="Normal"/>
        <w:rPr/>
      </w:pPr>
      <w:r>
        <w:rPr/>
        <w:t xml:space="preserve">Нужно опасаться подозрительности и даже малейшей степени зломыслия. Именно они являют собой семена гнева и жадности. </w:t>
      </w:r>
    </w:p>
    <w:p>
      <w:pPr>
        <w:pStyle w:val="Normal"/>
        <w:rPr/>
      </w:pPr>
      <w:r>
        <w:rPr/>
        <w:t xml:space="preserve">Часто воздержание без должного воспитания духа, но чисто механическое, приводит к негативным результатам. Вместо радости сбереженных энергий образуется злая сила ненависти. Опасность таких воздержаний вреднее вожделений. </w:t>
      </w:r>
    </w:p>
    <w:p>
      <w:pPr>
        <w:pStyle w:val="Normal"/>
        <w:rPr/>
      </w:pPr>
      <w:r>
        <w:rPr/>
        <w:t xml:space="preserve">Нужно соизмерять мысли и направлять их в сторону блага. Непроницаемость инфернальных областей создана силой невежества майи и всех усилий тамаса. Но очищению подвержены и они. Когда астральная броня вокруг Земли начинает прогорать, то духи сумеречные слепнут от яркого света Духовного Солнца и прячутся в складках темных аур. </w:t>
      </w:r>
    </w:p>
    <w:p>
      <w:pPr>
        <w:pStyle w:val="Normal"/>
        <w:rPr/>
      </w:pPr>
      <w:r>
        <w:rPr/>
        <w:t>Девятнадцатилетние циклы есть обращение малой спирали качеств духа. Когда события повторяются с пугающей настойчивостью и становятся предостережением и напоминанием человечеству о том, что следует изменить образ жизни, то это можно назвать закономерностью. И в судьбе человека наблюдаются такие обороты спирали и временные циклы. Точно так же как река Катунь огибает Катунский хребет, делая свою знаменитую петлю, так и катун — временной цикл — являет собой круг больших и малых завершений. Река времени так сильна своим течением, но берега остаются теми же самыми. Но русло вымывается и углубляется под напором струй мгновений.</w:t>
      </w:r>
    </w:p>
    <w:p>
      <w:pPr>
        <w:pStyle w:val="Normal"/>
        <w:rPr/>
      </w:pPr>
      <w:r>
        <w:rPr/>
      </w:r>
    </w:p>
    <w:p>
      <w:pPr>
        <w:pStyle w:val="Normal"/>
        <w:rPr/>
      </w:pPr>
      <w:r>
        <w:rPr/>
        <w:t xml:space="preserve">128. Неразвитое сознание постоянно указывает на бедность существования, тем самым обнажая нищету внутреннего мира. Опора жизни, лежащая вовне, не может выдерживать огненного давления излучений. Такого рода люди находят объект для обвинения на стороне, отправляя ему все негативные излучения, считая себя белыми и пушистыми птенцами ангелов. Жалобы и бесконечное нытье не помогают проблемам земным, а только усугубляют положение. В атмосфере, отравленной саможалением и надуманными страданиями, разве может расцвести Жар-Цвет счастья? </w:t>
      </w:r>
    </w:p>
    <w:p>
      <w:pPr>
        <w:pStyle w:val="Normal"/>
        <w:rPr/>
      </w:pPr>
      <w:r>
        <w:rPr/>
        <w:t>Найдя причину всех неудач в ком-то, они научились обвинять кого-то, но спрашивать с самого себя не хотят. Грубость и напускное благолепие не могут помочь исправить изъяны души. Проржавевшие понятия не дают подвижности крыльям духа. Многие считают само это название эквивалентом развлекательных программ. Сродни постоянной тоске и безысходности такая атмосфера вечного саможаления. Души, не исполняющие принципов иерархических, будут навечно погружены в сумрак пустых мечтаний. Они не принесут плода, потому что их цветы ядовиты. Ни одно насекомое не садится на них, пугаясь удушающего аромата смерти.</w:t>
      </w:r>
    </w:p>
    <w:p>
      <w:pPr>
        <w:pStyle w:val="Normal"/>
        <w:rPr/>
      </w:pPr>
      <w:r>
        <w:rPr/>
      </w:r>
    </w:p>
    <w:p>
      <w:pPr>
        <w:pStyle w:val="Normal"/>
        <w:rPr/>
      </w:pPr>
      <w:r>
        <w:rPr/>
        <w:t xml:space="preserve">129. Рождение нового дня радует птиц, которые щебечут, встречая солнце, и будят остальных жителей планеты. Ощущая энергию творчества мира, когда планета омыта свежими потоками утра, даже малые сознания возносят великую благодарность космическим силам за чудо гармонии мироустроения. </w:t>
      </w:r>
    </w:p>
    <w:p>
      <w:pPr>
        <w:pStyle w:val="Normal"/>
        <w:rPr/>
      </w:pPr>
      <w:r>
        <w:rPr/>
        <w:t>Каждая весна несет зародыши новых цветов. Новые листья вырастают на Древе Жизни. Но прошлогодние шуршат под ногами печалью улетевших жизней.</w:t>
      </w:r>
    </w:p>
    <w:p>
      <w:pPr>
        <w:pStyle w:val="Normal"/>
        <w:rPr/>
      </w:pPr>
      <w:r>
        <w:rPr/>
      </w:r>
    </w:p>
    <w:p>
      <w:pPr>
        <w:pStyle w:val="Normal"/>
        <w:rPr/>
      </w:pPr>
      <w:r>
        <w:rPr/>
        <w:t>130. Святой и Чудный Старец, Сергий Дивный! Прикоснувшись к дыханию места Твоего, где Ты творил подвиг жизни Своей, очищается душа вечного путника. Уставший от земных дорог, он мечтает о небесных, в бесконечных узорах которых скрыты будущие встречи.</w:t>
      </w:r>
    </w:p>
    <w:p>
      <w:pPr>
        <w:pStyle w:val="Normal"/>
        <w:rPr/>
      </w:pPr>
      <w:r>
        <w:rPr/>
        <w:t>Миг угасает, и являет новый миг свой лик сияющий, которым наслаждается пространство. Из многих тайн одну лишь я постиг — незыблемую тайну Жизни Братства. И Горный Старец — это Святогор или Святой и Преподобный Отче Сергий? Живет мечта среди Алтайских гор, насмешек обвинения отвергнув. Живет мечта и будет жить всегда: ведь рядом с нами мир наполнен чудом. Звезда нам светит — радости звезда. Луч посылает нам Владыка Будда.</w:t>
      </w:r>
    </w:p>
    <w:p>
      <w:pPr>
        <w:pStyle w:val="Normal"/>
        <w:rPr/>
      </w:pPr>
      <w:r>
        <w:rPr/>
      </w:r>
    </w:p>
    <w:p>
      <w:pPr>
        <w:pStyle w:val="Normal"/>
        <w:rPr/>
      </w:pPr>
      <w:r>
        <w:rPr/>
        <w:t xml:space="preserve">131. По спирали нарождающейся после каждого солнечного затмения новой пары хромосом взбираемся вверх по стволу серебряной нити. По качеству верхние пары определяют рождение новых способностей, тогда как отмирающие нижние уносят изживший себя реликт прошлого. </w:t>
      </w:r>
    </w:p>
    <w:p>
      <w:pPr>
        <w:pStyle w:val="Normal"/>
        <w:rPr/>
      </w:pPr>
      <w:r>
        <w:rPr/>
        <w:t xml:space="preserve">Рвется дух в необъятные просторы света, но привязан к земле невидимыми узами кармических долгов. Являя путь, судьба озаряет мгновения удачи. Судьба дает спутников, но нужно не отпугнуть их. Если травинку жалеем, то близким нужно большее внимание. </w:t>
      </w:r>
    </w:p>
    <w:p>
      <w:pPr>
        <w:pStyle w:val="Normal"/>
        <w:rPr/>
      </w:pPr>
      <w:r>
        <w:rPr/>
        <w:t xml:space="preserve">Ядовиты цветы сна земного. Сладок сок майи, как корень дурмана. Но в тумане не различить тропы. И глубокую лужу можно принять за блеск мокрого камня. Обманчива земная природа. </w:t>
      </w:r>
    </w:p>
    <w:p>
      <w:pPr>
        <w:pStyle w:val="Normal"/>
        <w:rPr/>
      </w:pPr>
      <w:r>
        <w:rPr/>
        <w:t>Сучья на деревьях растут по спирали. Так же и ДНК обновляется, устремляясь вверх, давая отмирать истлевшим привычкам, которые больше не нужны нам как инструменты познания мудрости.</w:t>
      </w:r>
    </w:p>
    <w:p>
      <w:pPr>
        <w:pStyle w:val="Normal"/>
        <w:rPr/>
      </w:pPr>
      <w:r>
        <w:rPr/>
        <w:t>Вино свободы заперто в подвале, где звезд не видно, где одна лишь тьма окутала огонь холодным сном печали, бездеятельностью тайного ума. Вино свободы слаще всех желаний. Что слава нам? Что страсти миражи, когда ты тонешь в мыслях ожиданий, считая встречами пустую жизнь? Что собрано в житейскую усладу, уже не может быть в руках других. Священный кубок — радости лампада. Священный кубок — бесконечный миг. Как в нескончаемости время длится, длится, не прерываясь в отдыхе своем, так наша мысль спешит, летит, стремится без плоти в воплощении любом — где царствует бессмертное сознанье, корнями уходя в звенящий дух, минуя все пороги ожиданья, забыв о том, что снам приносит слух.</w:t>
      </w:r>
    </w:p>
    <w:p>
      <w:pPr>
        <w:pStyle w:val="Normal"/>
        <w:rPr/>
      </w:pPr>
      <w:r>
        <w:rPr/>
        <w:t>Сомнение мудрецов не ведомо для простака. Он-то уж знает, чего хочет в милой скромности своих желаний.</w:t>
      </w:r>
    </w:p>
    <w:p>
      <w:pPr>
        <w:pStyle w:val="Normal"/>
        <w:rPr/>
      </w:pPr>
      <w:r>
        <w:rPr/>
      </w:r>
    </w:p>
    <w:p>
      <w:pPr>
        <w:pStyle w:val="Normal"/>
        <w:rPr/>
      </w:pPr>
      <w:r>
        <w:rPr/>
        <w:t xml:space="preserve">132. Пошлю огонь сердцу твоему, чтобы раскалил дух внутри себя и испепелил скверны туман вокруг и пыль сомнений, поднятую духом лукавства. Лови чистый луч, пронзающий тучи. </w:t>
      </w:r>
    </w:p>
    <w:p>
      <w:pPr>
        <w:pStyle w:val="Normal"/>
        <w:rPr/>
      </w:pPr>
      <w:r>
        <w:rPr/>
        <w:t>Мощь Агни царит над тайной пространства. Огненной сетью вибрирует Материя Мира, на которой мысль оставляет огненные свои клише. Печать смывается временем, но образ так и остается на полотне — как призрак композиции на давно выцветшей картине незримо охраняет свое творение. В этом пространстве он когда-то существовал. В этом пространстве жила его душа, терзаемая радостями и страданиями. Но в одиночестве мысль не сможет существовать. Она слышит родные голоса и устремляется туда с надеждой увидеть знакомые лица. И этот сияющий рой, вращаясь все теснее и теснее, сближается, становясь единым целым, создавая новый эгрегор радости. Мощь огня сплавляет отдельные капли. Расплавленным золотом кипит живое море неисчерпаемой силы.</w:t>
      </w:r>
    </w:p>
    <w:p>
      <w:pPr>
        <w:pStyle w:val="Normal"/>
        <w:rPr/>
      </w:pPr>
      <w:r>
        <w:rPr/>
      </w:r>
    </w:p>
    <w:p>
      <w:pPr>
        <w:pStyle w:val="Normal"/>
        <w:rPr/>
      </w:pPr>
      <w:r>
        <w:rPr/>
        <w:t>133. Не будем укрываться одеялом тьмы, даже если оно будет теплым и уютным. Тьма ночная лишь покров отдыха, но тьма, которую трудно развеять, есть балласт невежества. Но тень часто спасает от жара полуденного. Дадим применить силу и смиренным энергиям. Волна прилива не может быть на одном уровне, как и напряжение чувств. Но духу важен режим ровного горения.</w:t>
      </w:r>
    </w:p>
    <w:p>
      <w:pPr>
        <w:pStyle w:val="Normal"/>
        <w:rPr/>
      </w:pPr>
      <w:r>
        <w:rPr/>
      </w:r>
    </w:p>
    <w:p>
      <w:pPr>
        <w:pStyle w:val="Normal"/>
        <w:rPr/>
      </w:pPr>
      <w:r>
        <w:rPr/>
        <w:t>134. «Звезды правят дураками, а мудрые — своими звездами». Знаки космоса магнетичны и сильны, но они наделяют человека предрасположенностью к определенным способностям и событиям. Но мощь свободной воли затмевает чертеж звезд. А иные не могут дорасти до того, чтобы сама Мать Судьба управляла человеком, подрывая свой талант и удачу алкоголем и наркотиками. На таких людей не действует принцип небесной геометрии. То же касается и других людей, зависимых от денег, компьютеров, телевидения, автомобилей или покупок в магазине. Наркотиком становится даже пища, если она чрезмерна. Множествами нитей привязала майя душу к земле. Но важно, чтобы духовный гелий, ее создающий, не выдохся и не остыл. Ведь поднимать сознание в Высшие Миры может лишь накопление внутреннего огня, если даже в мире физическом сгорание топлива выводит ракету на орбиту.</w:t>
      </w:r>
    </w:p>
    <w:p>
      <w:pPr>
        <w:pStyle w:val="Normal"/>
        <w:rPr/>
      </w:pPr>
      <w:r>
        <w:rPr/>
      </w:r>
    </w:p>
    <w:p>
      <w:pPr>
        <w:pStyle w:val="Normal"/>
        <w:rPr/>
      </w:pPr>
      <w:r>
        <w:rPr/>
        <w:t>135. Обращаю вас к огню творящему. Ищу приближения духу к ритмам пространственного огня. В новизне энергий сгорает ветхое. И возродить из пепла прошлого явления услаждающие уже нельзя. Лишь износив дурные привычки свои, обретем новые качества. Не может озарение прийти к слепому сердцу. Научившийся различать малые знаки огня увидит пламя раньше всех. Зарницы судеб яро сверкают.</w:t>
      </w:r>
    </w:p>
    <w:p>
      <w:pPr>
        <w:pStyle w:val="Normal"/>
        <w:rPr/>
      </w:pPr>
      <w:r>
        <w:rPr/>
        <w:t xml:space="preserve">Солнце делает круг за кругом, озаряя мир веяньем нового времени. Входит в душу свет бесконечных токов Вечности. Но тайна не открывается, растворяя одни врата за другими. За тысячами дверей будут другие тысячи. И каждый мир, пресытившись днями одной жизни, все же вновь бросается в океан новых воплощений. Кто зовет его в этом бурлящем водовороте вечно клокочущих чувств? Какая сила устремляет дух вновь надевать на себя тяжкий доспех плоти? </w:t>
      </w:r>
    </w:p>
    <w:p>
      <w:pPr>
        <w:pStyle w:val="Normal"/>
        <w:rPr/>
      </w:pPr>
      <w:r>
        <w:rPr/>
        <w:t>Посмертное странствие лишь подготовка к новому пути. Последняя мысль определяет место пребывания души в Тонком Мире. Но сны — репетиция оставления тела. Засыпаем, а не умираем. Какая темница, даже самая крепкая, может удержать душу? Она свободна, как жар-птица. Ей даже в Беспредельности тесно.</w:t>
      </w:r>
    </w:p>
    <w:p>
      <w:pPr>
        <w:pStyle w:val="Normal"/>
        <w:rPr/>
      </w:pPr>
      <w:r>
        <w:rPr/>
      </w:r>
    </w:p>
    <w:p>
      <w:pPr>
        <w:pStyle w:val="Normal"/>
        <w:rPr/>
      </w:pPr>
      <w:r>
        <w:rPr/>
        <w:t xml:space="preserve">136. Великий Сокол-Гор — Владыка беспредельного пространства — являет пути направление. </w:t>
      </w:r>
    </w:p>
    <w:p>
      <w:pPr>
        <w:pStyle w:val="Normal"/>
        <w:rPr/>
      </w:pPr>
      <w:r>
        <w:rPr/>
        <w:t xml:space="preserve">Куда бы ни был брошен взгляд мой, везде мысль живет и творит. Сердцу моему везде положен труд посильный — напитывать огнем любви окружающее пространство. Оно словно Лик Великой Богини, изменяющийся от приближения человека, обладающего определенными качествами или недостатками. Мудрый не может быть злым. Сильный не должен подавлять слабого. Говорящий: «Я знаю», — еще не мудрец, а лишь самоутверждающая особь. Существо человеческое так капризно. </w:t>
      </w:r>
    </w:p>
    <w:p>
      <w:pPr>
        <w:pStyle w:val="Normal"/>
        <w:rPr/>
      </w:pPr>
      <w:r>
        <w:rPr/>
        <w:t>Лесть, как камни, путь преграждает идущему. Бойтесь похвалы больше, чем осуждений. Часто последние объективно отражают состояние блуждающего духа. И только встряска может отрезвить сознание и остановить такое шатание. Беспредельность хороша для духа, закаленного дисциплиной святости. Но для того, кто стремится убежать от ответственности, мысль о дальних мирах — искушение. Куда можно убежать от собственной пустоты, если ветер гонит тебя, как пыльный пузырь? Весомость сознания дает ему качество якоря.</w:t>
      </w:r>
    </w:p>
    <w:p>
      <w:pPr>
        <w:pStyle w:val="Normal"/>
        <w:rPr/>
      </w:pPr>
      <w:r>
        <w:rPr/>
      </w:r>
    </w:p>
    <w:p>
      <w:pPr>
        <w:pStyle w:val="Normal"/>
        <w:rPr/>
      </w:pPr>
      <w:r>
        <w:rPr/>
        <w:t xml:space="preserve">137. Близость времени перемен ускоряет процессы трансмутации. Если у одних они явлены как изменение сознания в сторону его расширения, то у других это сплошной поток астрального ясновидения, остановившийся на созерцании картинок. Застряв в сфере пустых видений, многие не желают подниматься выше. Из подвала, который весь заполнен игрушками, не каждому хочется подниматься в верхние этажи, где есть библиотека и Алтарь Храма Жизни, где слышны все космические голоса. </w:t>
      </w:r>
    </w:p>
    <w:p>
      <w:pPr>
        <w:pStyle w:val="Normal"/>
        <w:rPr/>
      </w:pPr>
      <w:r>
        <w:rPr/>
        <w:t>Нам нужна не болтовня, но построение реальных дел. Мусор слов засорил все пространство. Мусор слов создает пыльные бури. Многословию дана должная оценка. Но мыслеформами богатые речения бывают скупы.</w:t>
      </w:r>
    </w:p>
    <w:p>
      <w:pPr>
        <w:pStyle w:val="Normal"/>
        <w:rPr/>
      </w:pPr>
      <w:r>
        <w:rPr/>
      </w:r>
    </w:p>
    <w:p>
      <w:pPr>
        <w:pStyle w:val="Normal"/>
        <w:rPr/>
      </w:pPr>
      <w:r>
        <w:rPr/>
        <w:t xml:space="preserve">138. Приносить воду опыта в святилище мысли может каждый желающий, но не у всех хватит терпения повторять это. Из раза в раз водоносов остается все меньше и меньше, потому что никому не нравится просто носить издалека воду в крестильную купель. Они не понимают, что вода, пока ее несут, приобретает свойство тех мыслей человека, которые сопровождают его в пути. Размышляющий о важности своей миссии видит даже в быстротечности будней знаки Огненного Мира. Но для гордеца явление Высших Существ будет рядовым. Если сердце перестало удивляться прекрасному и высокому — как оно может жить в Сферах Надземных? Но скромный водонос принимает послушание самой тяжелой работы как доверие Братству. Не скучно ему нести сосуд с водой, глядя в который, вместо собственного облика, он видит Лицо Бога, сопровождающее его. Так же как Преподобный Сергий носил воду для всей братии, и мы явим смирение своим непомерным амбициям. </w:t>
      </w:r>
    </w:p>
    <w:p>
      <w:pPr>
        <w:pStyle w:val="Normal"/>
        <w:rPr/>
      </w:pPr>
      <w:r>
        <w:rPr/>
        <w:t>Пусть враги окружают вас. В зеркальной ауре вашего спокойствия они испугаются своих звериных личин, не зная, что это их порождения. Не осуждайте врагов и не проявляйте недовольства. Пусть тьма с тьмой и остается. А в сосуде с родниковой водой будет отражаться луч солнца, который вы зачерпнули чашей своей из источника времени.</w:t>
      </w:r>
    </w:p>
    <w:p>
      <w:pPr>
        <w:pStyle w:val="Normal"/>
        <w:rPr/>
      </w:pPr>
      <w:r>
        <w:rPr/>
      </w:r>
    </w:p>
    <w:p>
      <w:pPr>
        <w:pStyle w:val="Normal"/>
        <w:rPr/>
      </w:pPr>
      <w:r>
        <w:rPr/>
        <w:t xml:space="preserve">139. Солнечное затмение вызвало ураганы и бури по всей планете. Луна властвует над погодой земной в день сорокалетия высадки на Луну человека. Цепь земная замыкается с энергией своей матери. Через пуповину связи влияние уходящего мира агонизирует. Шаги тени лунной так широко бороздят земной шар. Почти двести километров включает в себя полоса полного поглощения солнечного света Луной. Набухание водной стихии вызывает дисгармонию других. Ветра и ураганы, дождь и снег в тропиках есть лишь коррекция равновесия. </w:t>
      </w:r>
    </w:p>
    <w:p>
      <w:pPr>
        <w:pStyle w:val="Normal"/>
        <w:rPr/>
      </w:pPr>
      <w:r>
        <w:rPr/>
        <w:t xml:space="preserve">Проникновение серых в ауру планеты равно нападению тьмы на детей человеческих. Контактируя с отдельными личностями, вне зависимости от возраста, тьма готовит проводников идеи своего господства. Но высшие цивилизации всегда на страже. Дозор Света неутомим. Озаряя определенных людей лучами своей силы, Космическое Братство Света готовит из них Воинов Духа. Внешне похожая на земных жителей, Космическая Стража занята постоянным выявлением темных элементов. </w:t>
      </w:r>
    </w:p>
    <w:p>
      <w:pPr>
        <w:pStyle w:val="Normal"/>
        <w:rPr/>
      </w:pPr>
      <w:r>
        <w:rPr/>
        <w:t xml:space="preserve">Невыразимая злоба и зависть к живым людям отличают тьму. Их суждения пропитаны лишь черной энергией ненависти. Взгляд их бегает, как у тибетских дугпа. Одержатели не отпускают их ни на секунду. Как ретранслятор тьмы каждый из них лишь сквернословит и изрыгает проклятия. </w:t>
      </w:r>
    </w:p>
    <w:p>
      <w:pPr>
        <w:pStyle w:val="Normal"/>
        <w:rPr/>
      </w:pPr>
      <w:r>
        <w:rPr/>
        <w:t>Воспитание демонов во плоти усилено идеологией некоторых государств и их понятиями о свободе и демократии. Месса тьме еще продолжается с применением человеческих жертв. Военные конфликты уносят столько человеческих жизней. Такого количества жертв не помнит мировая история. Западники реабилитируют историю средних веков с их войнами и инквизицией, стараясь представить жертвы войн азийских намного превышающими европейские. Но одни только крестовые походы не сопоставимы по своим разрушительным последствиям с завоеванием русских князей. Впрочем, крови не жалели правители во все века.</w:t>
      </w:r>
    </w:p>
    <w:p>
      <w:pPr>
        <w:pStyle w:val="Normal"/>
        <w:rPr/>
      </w:pPr>
      <w:r>
        <w:rPr/>
      </w:r>
    </w:p>
    <w:p>
      <w:pPr>
        <w:pStyle w:val="Normal"/>
        <w:rPr/>
      </w:pPr>
      <w:r>
        <w:rPr/>
        <w:t xml:space="preserve">140. Человечество имеет возможность устремлять поток лучей и токов, направленных к Земле, на создание благоприятной для духовного развития атмосферы, под защитой которой можно растить прекрасные цветы будущего. Овладение магнетической силой пространства приводит к духовной алхимии, когда сгущение мысленных флюидов создает уплотнение материи. Как в руках Сатья Саи-Бабы один вид материи преобразуется в другой, так и мысль воплощенного имеет власть над созданием и материализацией тех или иных явлений, вещей и предметов. Развитие таких способностей избавило бы планету от голода физического и истощения духовного. Беспредельные возможности и необъятные горизонты потенциала человеческого сознания делают самую смелую выдумку писателей-фантастов лишь бледным отражением применения истинных сил духа. </w:t>
      </w:r>
    </w:p>
    <w:p>
      <w:pPr>
        <w:pStyle w:val="Normal"/>
        <w:rPr/>
      </w:pPr>
      <w:r>
        <w:rPr/>
        <w:t>Воля создает условия поглощать духом все материальные проявления с наибольшей пользой для обеих сторон. Огонь духа расплавляет даже закостеневшие явления. Правильная оценка собственных просчетов и достижений уже есть расплавление отложений своей ветхой природы с наслоениями многих и многих тысяч воплощений. Руда опыта не всегда несет в себе драгоценные камни и самородные отложения знания. У большинства она лишь серая масса механической обыденности, которую нужно измельчать, просеивать и обогащать, расплавляя в огне духовных представлений.</w:t>
      </w:r>
    </w:p>
    <w:p>
      <w:pPr>
        <w:pStyle w:val="Normal"/>
        <w:rPr/>
      </w:pPr>
      <w:r>
        <w:rPr/>
      </w:r>
    </w:p>
    <w:p>
      <w:pPr>
        <w:pStyle w:val="Normal"/>
        <w:rPr/>
      </w:pPr>
      <w:r>
        <w:rPr/>
        <w:t xml:space="preserve">141. Вечное желание создания новых форм направляет творческую мысль. Привлечение мысленной и чувственной энергий преломляется в Чаше опыта как в призме индивидуального постижения жизни. Сплавление энергий малых сознаний в мощное образование отражает новую идею, берущую исток в древних ледниках космических накоплений. </w:t>
      </w:r>
    </w:p>
    <w:p>
      <w:pPr>
        <w:pStyle w:val="Normal"/>
        <w:rPr/>
      </w:pPr>
      <w:r>
        <w:rPr/>
        <w:t>Великая Мать Любовь, правящая миром, пытается напомнить тихим голосом о насущности заповедей Своих.</w:t>
      </w:r>
    </w:p>
    <w:p>
      <w:pPr>
        <w:pStyle w:val="Normal"/>
        <w:rPr/>
      </w:pPr>
      <w:r>
        <w:rPr/>
        <w:t xml:space="preserve">Врата близки. Уже чувствуем аромат Храма Огненной Мысли. </w:t>
      </w:r>
    </w:p>
    <w:p>
      <w:pPr>
        <w:pStyle w:val="Normal"/>
        <w:rPr/>
      </w:pPr>
      <w:r>
        <w:rPr/>
        <w:t xml:space="preserve">Моление тайное внешне похоже на любование художественным полотном прекрасного мастера. Но в молчании такого постижения хранится диапазон неизмеримых оттенков мыслей и чувствований. </w:t>
      </w:r>
    </w:p>
    <w:p>
      <w:pPr>
        <w:pStyle w:val="Normal"/>
        <w:rPr/>
      </w:pPr>
      <w:r>
        <w:rPr/>
        <w:t xml:space="preserve">Токи дальних миров формируют новую палитру ощущений. Токи дальних миров ваяют красоту внутреннего человечества, содержание которого давно уже переросло прошлое и уже слагает в торжестве творчества мощные построения будущего. Новизна неповторимости так необычна. Рождение нового тренирует утончение духа. Он находит в привычном драгоценные искры Надземного. </w:t>
      </w:r>
    </w:p>
    <w:p>
      <w:pPr>
        <w:pStyle w:val="Normal"/>
        <w:rPr/>
      </w:pPr>
      <w:r>
        <w:rPr/>
        <w:t>Венец мага — это виртуальный шлем художника духа.</w:t>
      </w:r>
    </w:p>
    <w:p>
      <w:pPr>
        <w:pStyle w:val="Normal"/>
        <w:rPr/>
      </w:pPr>
      <w:r>
        <w:rPr/>
      </w:r>
    </w:p>
    <w:p>
      <w:pPr>
        <w:pStyle w:val="Normal"/>
        <w:rPr/>
      </w:pPr>
      <w:r>
        <w:rPr/>
        <w:t xml:space="preserve">142. Заросли неведомого всегда страшат путника. Многие не ожидают встретить тропы там, где не ступала нога человека. Но их пробивают животные, идущие на водопой. Звериные тропы становятся основой для пути человеческого. Может быть, будучи в воплощении животного, дух не единожды передвигался по этой извилистой стезе, размышляя о временах грядущих. </w:t>
      </w:r>
    </w:p>
    <w:p>
      <w:pPr>
        <w:pStyle w:val="Normal"/>
        <w:rPr/>
      </w:pPr>
      <w:r>
        <w:rPr/>
        <w:t xml:space="preserve">Не будем считать примитивным животный ум. У некоторых особей уже четко прослеживается формирование индивидуального характера и личностные амбиции, лежащие за пределом законов естественного отбора. Лишь обретая опыт, малые сознания формируют интуитивное постижение, так же как и люди, живущие в суровых условиях, вдалеке от городских толп и удобств. Окружение дикой природы создает условия для находчивости и смекалки, без которых трудно выжить в таежном краю. </w:t>
      </w:r>
    </w:p>
    <w:p>
      <w:pPr>
        <w:pStyle w:val="Normal"/>
        <w:rPr/>
      </w:pPr>
      <w:r>
        <w:rPr/>
        <w:t>Мир человеческий в мегаполисах создал себе огромное количество неразрешимых проблем, с которыми он не может справиться. Автономность сельского жителя являет степень его приспособления к любым условиям, какими бы они суровыми ни были с точки зрения горожан. Самодостаточность сельчан несет на себе печать ментальной ущербности. Но с приходом телевидения эта грань постепенно стирается. Нужно ждать еще одну зеленую волну. Разрежение городов назревает.</w:t>
      </w:r>
    </w:p>
    <w:p>
      <w:pPr>
        <w:pStyle w:val="Normal"/>
        <w:rPr/>
      </w:pPr>
      <w:r>
        <w:rPr/>
      </w:r>
    </w:p>
    <w:p>
      <w:pPr>
        <w:pStyle w:val="Normal"/>
        <w:rPr/>
      </w:pPr>
      <w:r>
        <w:rPr/>
        <w:t xml:space="preserve">143. Дурман иллюзии застилает устремление наших задач предназначения. Мы привлекаем духовной силой единения. Низменное соответствует низменному. Даже родниковая вода имеет разные слои чистоты. Тяжелые частицы опускаются вниз, ощущая предел дна. Но в верхних слоях играет луч солнца. Преломленная игра света доходит и до дна, но там она гасится поднявшейся мутью. В чистой воде не увидеть алмаза. В чистом сознании не различить Бога. Они сливаются в радости серебряного пламени. </w:t>
      </w:r>
    </w:p>
    <w:p>
      <w:pPr>
        <w:pStyle w:val="Normal"/>
        <w:rPr/>
      </w:pPr>
      <w:r>
        <w:rPr/>
        <w:t>Рождение Солнца, омытого в океане пралайи, как явление нового события. Поступь тайны слышна в музыке времени.</w:t>
      </w:r>
    </w:p>
    <w:p>
      <w:pPr>
        <w:pStyle w:val="Normal"/>
        <w:rPr/>
      </w:pPr>
      <w:r>
        <w:rPr/>
      </w:r>
    </w:p>
    <w:p>
      <w:pPr>
        <w:pStyle w:val="Normal"/>
        <w:rPr/>
      </w:pPr>
      <w:r>
        <w:rPr/>
        <w:t xml:space="preserve">144. Воля есть эманация накопленных знаний и опыта. В некоторой степени она близка интуиции. Вернее, воля и интуиция — два полюса жизненной позиции, когда дело касается принятия решений: ведь одна без другой не могут обойтись. Им нужно прийти к единому мнению, вынося свой вердикт. Но если воля не являет упрямства, а интуиция достаточно громко заявляет о себе, то приговор всегда будет справедливым. </w:t>
      </w:r>
    </w:p>
    <w:p>
      <w:pPr>
        <w:pStyle w:val="Normal"/>
        <w:rPr/>
      </w:pPr>
      <w:r>
        <w:rPr/>
        <w:t xml:space="preserve">Голос совести гораздо слабее первых двух, но и он играет не последнюю роль в смирении их решительности. </w:t>
      </w:r>
    </w:p>
    <w:p>
      <w:pPr>
        <w:pStyle w:val="Normal"/>
        <w:rPr/>
      </w:pPr>
      <w:r>
        <w:rPr/>
        <w:t xml:space="preserve">Вращение трех сил на высшем плане создает движение мысли. В этой среде она формируется и зреет. В потоках этих энергий она обретает свой внутренний потенциал и накапливает устремление полета. Рожденная в огненной стихии сердца, она покрывается оболочкой воли для исполнения своей задачи. Стрела готовности долго зреет в колчане терпения в ожидании, когда же дух пошлет ее в нужном направлении, наложив на тетиву сознания. </w:t>
      </w:r>
    </w:p>
    <w:p>
      <w:pPr>
        <w:pStyle w:val="Normal"/>
        <w:rPr/>
      </w:pPr>
      <w:r>
        <w:rPr/>
        <w:t>Жизнь полна неожиданностей. И именно нежданность испытывает качества души. Закаляясь во многих битвах, воин уже не трепещет перед напряжением противостояния. Его, как новобранца, не страшит общее волнение и смертельный исход. Уставший от вида множества смертей, он и сам как бы стоит над явлением оставления тела. Если во имя высшей идеи ему суждено пасть, он не замедлит повиноваться року, но биться будет до конца, не ослабляя сил и не оставляя оружия. Перешагнувший порог мужества, он не подвластен страху, ибо видит путь непрерывным.</w:t>
      </w:r>
    </w:p>
    <w:p>
      <w:pPr>
        <w:pStyle w:val="Normal"/>
        <w:rPr/>
      </w:pPr>
      <w:r>
        <w:rPr/>
      </w:r>
    </w:p>
    <w:p>
      <w:pPr>
        <w:pStyle w:val="Normal"/>
        <w:rPr/>
      </w:pPr>
      <w:r>
        <w:rPr/>
        <w:t>145. Не раскачивай лодку эмоций. Потеря энергии всегда приводит к ухудшению настроения. Уставший всегда не доволен тем, что кто-то воспользовался резервуаром его накопленной энергии. Даже совместная трапеза уравновешивает потенциал аур — слабых за счет сильных. Будьте внимательнее.</w:t>
      </w:r>
    </w:p>
    <w:p>
      <w:pPr>
        <w:pStyle w:val="Normal"/>
        <w:rPr/>
      </w:pPr>
      <w:r>
        <w:rPr/>
      </w:r>
    </w:p>
    <w:p>
      <w:pPr>
        <w:pStyle w:val="Normal"/>
        <w:rPr/>
      </w:pPr>
      <w:r>
        <w:rPr/>
        <w:t xml:space="preserve">146. Зарождение всех форм добра приветствуется Духами Света. Убедился, как нужно уметь дисциплинировать чувства. Ведь грань между недовольством и раздражением необычайно тонка. Рубиновая оболочка не может растягиваться бесконечно. Но прорывы грозят физическими недомоганиями, которые трудно устранить. </w:t>
      </w:r>
    </w:p>
    <w:p>
      <w:pPr>
        <w:pStyle w:val="Normal"/>
        <w:rPr/>
      </w:pPr>
      <w:r>
        <w:rPr/>
        <w:t xml:space="preserve">Без невралгии не обходится ни одно заболевание. Отложение солей, защемляя нервные окончания и кровеносные сосуды, может служить даже ухудшению зрения. Сода, растительная пища и лекарственные травы избавляют от залежей мочевины в суставах. Соль взаимодействует с ветром, и тогда налицо страдание. Простуды нужно остерегаться. </w:t>
      </w:r>
    </w:p>
    <w:p>
      <w:pPr>
        <w:pStyle w:val="Normal"/>
        <w:rPr/>
      </w:pPr>
      <w:r>
        <w:rPr/>
        <w:t xml:space="preserve">Беречь себя настало время. Было много отдано тяжелому труду. Для каждого возраста — своя форма участия в созидании. Старость не немощь, а умение правильно использовать свои силы. Накопления мудрости ценнее умения копать землю, если ты не занят археологическими изысканиями. </w:t>
      </w:r>
    </w:p>
    <w:p>
      <w:pPr>
        <w:pStyle w:val="Normal"/>
        <w:rPr/>
      </w:pPr>
      <w:r>
        <w:rPr/>
        <w:t>Не нужно, чтобы дух чадил. Гнев как смоляной дождь, падающий в костер. Копоти зла не избежать, не испачкавшись. Пусть огонь ауры горит ровно, окруженный молитвой гармонии. Мысленный кокон вокруг ауры имеет то же назначение, что и стекло — для лампы. Ровное горение дает большую площадь освещения. Тусклый свет не дает увидеть даже крупный сор. Ищите то сердце, около которого вам будет светло.</w:t>
      </w:r>
    </w:p>
    <w:p>
      <w:pPr>
        <w:pStyle w:val="Normal"/>
        <w:rPr/>
      </w:pPr>
      <w:r>
        <w:rPr/>
      </w:r>
    </w:p>
    <w:p>
      <w:pPr>
        <w:pStyle w:val="Normal"/>
        <w:rPr/>
      </w:pPr>
      <w:r>
        <w:rPr/>
        <w:t xml:space="preserve">147. Новое Слово Любви должны узнать языки земные. В словарях забытых оно было произнесено, но современность покрыла его пеплом скабрезности и издевки. Легкомыслие не может быть основанием глубоких отношений. Как семена одуванчика улетают от малейшего дыхания ветра, так и пустая шелуха приземленных мыслей уносится в пространство бесконечных блужданий. Куда прибьет поток жизни этот мыльный пузырь, не может знать никто. </w:t>
      </w:r>
    </w:p>
    <w:p>
      <w:pPr>
        <w:pStyle w:val="Normal"/>
        <w:rPr/>
      </w:pPr>
      <w:r>
        <w:rPr/>
        <w:t>Безделье и лень предсказуемы лишь в одном — им грозит участь лежачего камня.</w:t>
      </w:r>
    </w:p>
    <w:p>
      <w:pPr>
        <w:pStyle w:val="Normal"/>
        <w:rPr/>
      </w:pPr>
      <w:r>
        <w:rPr/>
      </w:r>
    </w:p>
    <w:p>
      <w:pPr>
        <w:pStyle w:val="Normal"/>
        <w:rPr/>
      </w:pPr>
      <w:r>
        <w:rPr/>
        <w:t xml:space="preserve">148. Жизнь как искра, летящая во времени и одолевающая немыслимые пространства, всегда будет искать родные души. Возжигание пространства есть его одухотворение. Даже волнение океана движением своим создает энергию нагнетения, привлекающего огонь. Вечное пахтанье наполнено предрасположением трансмутации одних элементов в другие, из неживого в живое. </w:t>
      </w:r>
    </w:p>
    <w:p>
      <w:pPr>
        <w:pStyle w:val="Normal"/>
        <w:rPr/>
      </w:pPr>
      <w:r>
        <w:rPr/>
        <w:t xml:space="preserve">Вода как земной эквивалент Акаши охраняет многие тайны. И одна из них — способность к стремительному изменению своего сознания. У каждой стихии, у малых представителей царств планеты, присутствует искра разума, слагающая, как атомы — материальную вселенную, весь невидимый энергетический фон творений. Сознание того, что ты окружен всем живым, избавит от страха и одиночества. Умение найти созвучие даже с деревом, под которым заночевал, уже есть факт сотрудничества миров. Именно самоизоляция создает предпосылки к вражде и раздорам. </w:t>
      </w:r>
    </w:p>
    <w:p>
      <w:pPr>
        <w:pStyle w:val="Normal"/>
        <w:rPr/>
      </w:pPr>
      <w:r>
        <w:rPr/>
        <w:t xml:space="preserve">Достижение своих целей важно по причине формирования ответственного отношения к исполнению обязательств. Пусть нас обвиняют в чрезмерной суровости, но лишь такое действие способно оживить зарождающуюся дисциплину духа. Часто потрясения создают новый подход к жизненным ценностям, как сдвиги земной коры изменяют пейзаж внешности. </w:t>
      </w:r>
    </w:p>
    <w:p>
      <w:pPr>
        <w:pStyle w:val="Normal"/>
        <w:rPr/>
      </w:pPr>
      <w:r>
        <w:rPr/>
        <w:t xml:space="preserve">«Истечение яда освобождает путь». Нельзя постоянно в себе носить смертоносную силу вечного недовольства. Преобразование тамаса в раджас — уже начало изменения сознания. </w:t>
      </w:r>
    </w:p>
    <w:p>
      <w:pPr>
        <w:pStyle w:val="Normal"/>
        <w:rPr/>
      </w:pPr>
      <w:r>
        <w:rPr/>
        <w:t>В труде рождается интерес к творчеству. В труде познаются подробности опыта. А мелочь обихода, выполненная совершенно, тоже является шедевром, который обучает красоте и явлен как пример для подражания. Его нужно достичь, прежде чем превзойдешь.</w:t>
      </w:r>
    </w:p>
    <w:p>
      <w:pPr>
        <w:pStyle w:val="Normal"/>
        <w:rPr/>
      </w:pPr>
      <w:r>
        <w:rPr/>
      </w:r>
    </w:p>
    <w:p>
      <w:pPr>
        <w:pStyle w:val="Normal"/>
        <w:rPr/>
      </w:pPr>
      <w:r>
        <w:rPr/>
        <w:t xml:space="preserve">149. Не допускай, чтобы выпивали твою душу. Меры защиты тренируй. Доверие не должно ослеплять сердечный взор. Лошадь старается затоптать крысу, если под этим знаком не рожден ее сын. Лошадь злопамятна и ревнива. Она никогда не сможет простить, что на нее накинули узду, хотя она сама этого хотела. Но узда оказалась мучительной. Страдание истощило сострадание и мудрость, оставив лишь ревность и смертельную усталость от бесконечной жизненной скачки и постоянного саможаления. Но зла не держи в сердце. Обида может стать зерном злодейства. Лучше забыть о плохом. Милосердие и великодушие — лучшие учителя, но закостеневшему во зле помочь трудно, пока свет сознания не просветит душу страждущую. Ей никто не поможет, кроме нее самой. Слишком крепка оболочка ложного убеждения и способность винить других в своих проблемах. Долгое время ты служишь громоотводом для ее недовольства и всех негативных явлений в ее жизни. В этом смысле лошадь вредит больше откровенных врагов, ибо старается привить и культивировать ненависть к тебе. Мелкое мышление и узкое мировоззрение не выходят за пределы дома. Она находит защиту в бытовизации сознания. Она привязана к вещам, деньгам и мечтам о богатстве, думая, что это панацея от всех неприятностей. Но глубина заблуждений ее так велика, что приводит к катастрофе. </w:t>
      </w:r>
    </w:p>
    <w:p>
      <w:pPr>
        <w:pStyle w:val="Normal"/>
        <w:rPr/>
      </w:pPr>
      <w:r>
        <w:rPr/>
        <w:t>Забывая об Учителе, впускаешь в трещину забвения страх за свое мгновенное физическое существование. Впадая в страх, забываем о луче света, идущем из сердца нашего божественного происхождения.</w:t>
      </w:r>
    </w:p>
    <w:p>
      <w:pPr>
        <w:pStyle w:val="Normal"/>
        <w:rPr/>
      </w:pPr>
      <w:r>
        <w:rPr/>
        <w:t>«Ближе, еще ближе, чтобы ни одна тень не протиснулась».</w:t>
      </w:r>
    </w:p>
    <w:p>
      <w:pPr>
        <w:pStyle w:val="Normal"/>
        <w:rPr/>
      </w:pPr>
      <w:r>
        <w:rPr/>
      </w:r>
    </w:p>
    <w:p>
      <w:pPr>
        <w:pStyle w:val="Normal"/>
        <w:rPr/>
      </w:pPr>
      <w:r>
        <w:rPr/>
        <w:t>150. Туман по вершинам похож на снег, но стоит ночи уйти, как мгла, растворяясь в зари огне, освобождает пути. И то, что скрывало простора обзор, взлетело вверх высоко, открыв высоту зеленых гор, став легкостью облаков. Наших мыслей образ поймав, текут они по небесам — как отраженье цветущих трав, как нежных ручьев голоса. Меняя формы из года в год, перетекая легко. Их ветер вечный вперед несет, гонит сквозь тайну веков. Душе сродни их призрачный бег в изменчивости своей. В них жажду свободы скрыл человек с начала живущих дней. Длится жизни вечный полет. Сознанье не остановить. День за днем, за годом год сплетается времени нить. Судьба строга, словно солнечный жар. Судьба возвращает назад наших мыслей парящий пар, растящий небесный сад. Светло рожденье изменчивых слов и чувств, отражающих мир. В настроенье тонких даров движется вечный миг. А облака вечной тайне сродни, что образ скрывает гор. Сердцем своим сквозь туман взгляни, вечный открой простор. Нити счастья не оборвать. Нити мыслей не сжечь. В чистом огне не устанет сиять истинной правды меч. Не опьяняйся счастливой судьбой, сердце свое береги. Раны земли исцелит покой, забудут нас наши враги. Брошенной в бездну летит звезда. Не прекращаем полет. Разве можно в полете устать, коль он свободу дает?</w:t>
      </w:r>
    </w:p>
    <w:p>
      <w:pPr>
        <w:pStyle w:val="Normal"/>
        <w:rPr/>
      </w:pPr>
      <w:r>
        <w:rPr/>
      </w:r>
    </w:p>
    <w:p>
      <w:pPr>
        <w:pStyle w:val="Normal"/>
        <w:rPr/>
      </w:pPr>
      <w:r>
        <w:rPr/>
        <w:t>151. Пишется, пишется летопись дней. Лишь малую жизни часть отражает пространство идей, в земную вливаясь власть. Рождение мыслей плавит руду неистощимых лет. Во множестве лиц в человечьем саду похожих мгновений нет. Свиток пишется чьей-то рукой, свиток бессмертных небес. Постигший мудрость как тонкий покой дышит огнем чудес. Дождь феноменов слепит глаза, но сердце видит сквозь мрак. Зачем познавшему чудеса? Дух тайны — ему маяк.</w:t>
      </w:r>
    </w:p>
    <w:p>
      <w:pPr>
        <w:pStyle w:val="Normal"/>
        <w:rPr/>
      </w:pPr>
      <w:r>
        <w:rPr/>
      </w:r>
    </w:p>
    <w:p>
      <w:pPr>
        <w:pStyle w:val="Normal"/>
        <w:rPr/>
      </w:pPr>
      <w:r>
        <w:rPr/>
        <w:t>152. Космическое происхождение воды имеет под собой основание. Кометы разносят споры жизни во вселенной, которые законсервированы в космических отложениях льда. Вторгаясь в пространство, кометы орошают космос, создавая атмосферу там, где ее не было, как это случилось с Титаном, спутником Сатурна, который после прохождения кометы Шумейкера-Леви обрел собственную ауру. Помимо комет, вода образуется в процессе пралайи, когда после нагрева минеральное царство остывает, создавая облако водяных паров. Роса, выпадающая с неба, достаточно значительна по своему объему. В эпоху, когда Земля и другие планеты проходили степень остывания, именно образование конденсата сыграло основную роль в формировании облаков и круговорота воды в природе. На высших планетах нет полярных шапок. Вода покинула их. Она вся превращена в пар. Ее летучее состояние — в одной ступени от тонкого состояния.</w:t>
      </w:r>
    </w:p>
    <w:p>
      <w:pPr>
        <w:pStyle w:val="Normal"/>
        <w:rPr/>
      </w:pPr>
      <w:r>
        <w:rPr/>
      </w:r>
    </w:p>
    <w:p>
      <w:pPr>
        <w:pStyle w:val="Normal"/>
        <w:rPr/>
      </w:pPr>
      <w:r>
        <w:rPr/>
        <w:t xml:space="preserve">153. Перенесение жизненных принципов из физического тела в астральное будет происходить все чаще, постепенно делая плотное лишенным необходимости. Но это явление на первых порах будет носить случайный характер, пока закон уплотненного астрала не вступит в силу. Перенесение принципов в астрал начнется с эпидемии необычной сонливости, как это бывает две недели после каждого солнечного затмения. Оставление низших принципов земли и воды привлечет два высших центра, отвечающих за проникновение в космическое пространство и связь с высшими духовными цивилизациями. У некоторых людей эти центры развиваются уже сейчас, давая феномены постижения прямого знания и слышания пространственных космических голосов, не выходя из плотного тела. </w:t>
      </w:r>
    </w:p>
    <w:p>
      <w:pPr>
        <w:pStyle w:val="Normal"/>
        <w:rPr/>
      </w:pPr>
      <w:r>
        <w:rPr/>
        <w:t>Настройка работы уплотненного астрала займет еще длительный процесс времени. Ведь Сатья-Юга — самый длительный мировой период, составляющий основную часть манвантары. Выделение астрала будет осуществляться не только во сне. Оставление физического тела астральным создает ощущение необъяснимой опустошенности и недоумения по причине разрыва энергетической цепи связей между телами. Мучительно ждать пока часть духа возвратится. Мучительно жить с опустошенной душой. Но без таких опытов не возможно накопление знаний о себе самом и о том, что каждый воплощенный имеет в своей сокровищнице. Тайна человека так же неизмеримо велика, как и познания о вселенной.</w:t>
      </w:r>
    </w:p>
    <w:p>
      <w:pPr>
        <w:pStyle w:val="Normal"/>
        <w:rPr/>
      </w:pPr>
      <w:r>
        <w:rPr/>
      </w:r>
    </w:p>
    <w:p>
      <w:pPr>
        <w:pStyle w:val="Normal"/>
        <w:rPr/>
      </w:pPr>
      <w:r>
        <w:rPr/>
        <w:t>154. Удачу можно заслужить, заработать, найти или получить с рождения. Но важно, что она так же пластична, как и сама душа, а значит, какая-то часть ее силы непосредственно связана с душой. Можно потерять удачу земную, но получить через это благоволение Высших Сил. Право выбора создает жизнь каждого человека как в генеральном направлении, так и в мелочах. Сущность незначительных поступков в том, что они отражают движение внутреннего мира и являют собой отголосок скрытых качеств. Лепесток, упавший в воду, может указать, что на утесе растет цветок. Созревание кармы сравниваем с набуханием плода, спелость которого определяется тем, что плод падает к ногам. И не нужно тратить усилия на то, чтобы достать его. Но безмерные приношения приносят результаты соответствующие.</w:t>
      </w:r>
    </w:p>
    <w:p>
      <w:pPr>
        <w:pStyle w:val="Normal"/>
        <w:rPr/>
      </w:pPr>
      <w:r>
        <w:rPr/>
      </w:r>
    </w:p>
    <w:p>
      <w:pPr>
        <w:pStyle w:val="Normal"/>
        <w:rPr/>
      </w:pPr>
      <w:r>
        <w:rPr/>
        <w:t xml:space="preserve">155. Не печалься о домашних. Многое изменится спустя время. Нужно ему дать поработать. Нет лучше целителя и утешителя. Но умение поставить все на свое место — очень важное качество как для педагога, так и для архитектора. Молодость грешит грубостью. Энергии кипят, и вдохновителей вокруг целая орда. Не держи на них зла. Один выбирает океан света, другой — болото предрассудков. В нем тепло, но оно плодит головастиков и комаров. Полюс удачи сместился в их жизни. Если постоянно желать богатства, то можно испугать судьбу такой настойчивостью и постоянными жалобами. Птица Счастья пуглива и не любит резких движений. Тем более трудно приручить ее к какому-то дому, где бы ей было спокойно и под крышей которого она могла бы свить себе гнездо. Нужно не рыдать и не страшиться жить в любых условиях. Одежда раджи или саньясина не должна менять внутреннее состояние духа. Умение оставаться человеком, будучи богатым, — это гораздо сложнее, чем быть добрым нищим. </w:t>
      </w:r>
    </w:p>
    <w:p>
      <w:pPr>
        <w:pStyle w:val="Normal"/>
        <w:rPr/>
      </w:pPr>
      <w:r>
        <w:rPr/>
        <w:t>Не впадай в отчаяние. Отпусти поводья печали. Пусть судьбы кони приведут тебя к Родному Дому, где тебя всегда любят и ждут. Но не нужно привязываться к лицеприятию. Главное — чтобы Свет нашел в сердце вместилище свое, ибо сердце есть святилище мысли. Огнем чистым наполнись и доверься Духу Пути. Их много — ожидающих.</w:t>
      </w:r>
    </w:p>
    <w:p>
      <w:pPr>
        <w:pStyle w:val="Normal"/>
        <w:rPr/>
      </w:pPr>
      <w:r>
        <w:rPr/>
        <w:t>Кручина не советчица в делах человеческих. Потрясения лишь коррекция кармы. Разряжение напряжения и истечение яда меняют орбиту постижений. Не лучшую сторону выявляем, но изгоняем демонов.</w:t>
      </w:r>
    </w:p>
    <w:p>
      <w:pPr>
        <w:pStyle w:val="Normal"/>
        <w:rPr/>
      </w:pPr>
      <w:r>
        <w:rPr/>
      </w:r>
    </w:p>
    <w:p>
      <w:pPr>
        <w:pStyle w:val="Normal"/>
        <w:rPr/>
      </w:pPr>
      <w:r>
        <w:rPr/>
        <w:t xml:space="preserve">156. Ускользает время наших земных надежд. Мы переходим на новый уровень постижения духа. И все, что собрало сознание во многих существованиях, явлено как события нашей жизни. Очищение духа освобождает от влияния низшей кармы. Как запах пота оставляет человека, который долгое время провел в сауне, так и низшим существам кармы нечем питаться у того, кто исчерпал свою низменность. Летящую птицу акула не может поймать. Ищите возможность развязать все кармические узлы, какими бы они тугими ни были. Нужно выпрямлять Нить Счастья. Узлы хороши как древний пример письменности, но прочитанное нужно стереть, оставив кристалл тончайшей мудрости. Иначе сознание переполнится мелкими подробностями информации. </w:t>
      </w:r>
    </w:p>
    <w:p>
      <w:pPr>
        <w:pStyle w:val="Normal"/>
        <w:rPr/>
      </w:pPr>
      <w:r>
        <w:rPr/>
        <w:t xml:space="preserve">Нужно не просто хранить знание, но нужно мысль прилагать к жизни. Мечтания могут быть ценны тем, что улучшают духовный климат человечества. В этом смысле утопии являют роль якоря, заброшенного в будущее. Не все может сбыться, но квинтэссенция мысленного творчества обязательно воплотится в какое-то построение или явление грядущего. Только устремленная чистая мысль дает сотворение удачи. Став царем мысли, будешь мыслью творить. </w:t>
      </w:r>
    </w:p>
    <w:p>
      <w:pPr>
        <w:pStyle w:val="Normal"/>
        <w:rPr/>
      </w:pPr>
      <w:r>
        <w:rPr/>
        <w:t xml:space="preserve">Направляя души к постижению Света, создаем мост из молний, озонирующих пространство дыханием Огненного Мира. Нить Счастья сплетена из молний-мыслей, берущих начало у основания всех миров. </w:t>
      </w:r>
    </w:p>
    <w:p>
      <w:pPr>
        <w:pStyle w:val="Normal"/>
        <w:rPr/>
      </w:pPr>
      <w:r>
        <w:rPr/>
        <w:t>Как листья на дереве, бесчисленны галактики на ветвях Мирового Древа. Циркуляция сил происходит в Стержне Мироздания. Взаимообмен Инь-Ян, или высшего и низшего, создает эффект Великого Дыхания, рождающего космические феномены магнетизма, электричества, жара и всеобщую картину движения и круговорота энергий.</w:t>
      </w:r>
    </w:p>
    <w:p>
      <w:pPr>
        <w:pStyle w:val="Normal"/>
        <w:rPr/>
      </w:pPr>
      <w:r>
        <w:rPr/>
      </w:r>
    </w:p>
    <w:p>
      <w:pPr>
        <w:pStyle w:val="Normal"/>
        <w:rPr/>
      </w:pPr>
      <w:r>
        <w:rPr/>
        <w:t xml:space="preserve">157. Капсула времени, или Чаша опыта, хранит память обо всех наших событиях и мыслях как в прошлом, так и в будущем. «Как же это возможно?» — могут спросить Нас. И Мы ответим, что между полюсами силы постоянно циркулируют реки энергий, приносящие в океан мудрости новые и новые явления. По мере переполнения некоторая часть будущего возвращается назад, стимулируя ускорение приближения и слияния голографических представлений с реальным созданием. </w:t>
      </w:r>
    </w:p>
    <w:p>
      <w:pPr>
        <w:pStyle w:val="Normal"/>
        <w:rPr/>
      </w:pPr>
      <w:r>
        <w:rPr/>
        <w:t xml:space="preserve">Клише будущего доминирует над многими людьми, которые устремлены в грядущее. Они строят силой духа новые храмы и святилища. И главный строительный материал — мысленная энергия, приходящая из тайников пространства. Лучи невидимых светил довлеют над судьбами многих людей. Насыщая их ауры, Иерархия возлагает на них миссию преображения мира. Ветхое должно уйти, не отягощая пылью своих лохмотьев свежий воздух грядущего. </w:t>
      </w:r>
    </w:p>
    <w:p>
      <w:pPr>
        <w:pStyle w:val="Normal"/>
        <w:rPr/>
      </w:pPr>
      <w:r>
        <w:rPr/>
        <w:t xml:space="preserve">Суровость нужна, чтобы перейти через все препятствия. Суровость есть доспех дисциплины. Слащавые увещевания не могут вызвать потрясения, через которые часто открываются очи сердца. </w:t>
      </w:r>
    </w:p>
    <w:p>
      <w:pPr>
        <w:pStyle w:val="Normal"/>
        <w:rPr/>
      </w:pPr>
      <w:r>
        <w:rPr/>
        <w:t>Нужно ухватить конец возможностей. Из Нитей Счастья сплетем невод сердечной силы. Но рыбак выбрасывает мелкую рыбешку назад, в реку жизни, чтобы она выросла. Но крупной уготован удел жить в озере возможностей. И пусть лотосы соседствуют с простой травой: ведь вода в озере берется из той же реки, проникая между камнями. Прикладывая сознание к моменту созидания, ищем продолжения путей духа.</w:t>
      </w:r>
    </w:p>
    <w:p>
      <w:pPr>
        <w:pStyle w:val="Normal"/>
        <w:rPr/>
      </w:pPr>
      <w:r>
        <w:rPr/>
      </w:r>
    </w:p>
    <w:p>
      <w:pPr>
        <w:pStyle w:val="Normal"/>
        <w:rPr/>
      </w:pPr>
      <w:r>
        <w:rPr/>
        <w:t xml:space="preserve">158. Обрекают себя на нищету духовную, не зная, что и благополучие зависит от исполнения заповедей. Не может быть удачи там, где разлад между словом и делом. Желание жить не по средствам будет тормозить свободное течение кармы, ибо желание это преграждает чудо нежданной помощи. Зло изливший сам выпьет его — все до последней капли. </w:t>
      </w:r>
    </w:p>
    <w:p>
      <w:pPr>
        <w:pStyle w:val="Normal"/>
        <w:rPr/>
      </w:pPr>
      <w:r>
        <w:rPr/>
        <w:t xml:space="preserve">Отрава дней пройдет, оставив выжженные поля умерших чувств. Велико сострадание, но оно не может распространяться на тех, кто вступил во вражду с замыслом Света. Спящее внутреннее начало не сможет внешнему дать совет. Дела явлены как маяки нашего прохождения по жизни. Главное — не осквернять сердце ненавистью, не удерживая обиды. Собственная правота станет мудрой защитой от веянья мелких обид и ущемления самолюбия. Нельзя впадать в крайности как самоуничижения, так и самовозвеличивания. Нужно знать точно положение собственного «я» в ранжире огненных энергий. Сомнение, как и переоценка, одинаково вредны для духовного становления. Легко уничтожить посевы, и так же легко вырастить поле сорных трав. </w:t>
      </w:r>
    </w:p>
    <w:p>
      <w:pPr>
        <w:pStyle w:val="Normal"/>
        <w:rPr/>
      </w:pPr>
      <w:r>
        <w:rPr/>
        <w:t xml:space="preserve">Речь о созидательных планах так мощно воспитывает пространство, привлекая энергии построения. Пусть Наши воины идут по свету, и пусть меч силы не мешает им брать в руки заступ труда. Но не тратьте силы на слова, если формула призыва еще не созрела. «Помогите Стране Моей!» или «Помогите Земле Русской!» — будет лучшим девизом знамени вашего. Неожиданно все слагается. Движение огня привлечет духов ищущих, блуждающих в ущельях тесных городов. </w:t>
      </w:r>
    </w:p>
    <w:p>
      <w:pPr>
        <w:pStyle w:val="Normal"/>
        <w:rPr/>
      </w:pPr>
      <w:r>
        <w:rPr/>
        <w:t>Московский круг может дать новый импульс. Многие ищут приложения своих сил. Мыслить строительно — уже созидать. И не давайте деньгам командовать вами: иначе удача оставит сердца.</w:t>
      </w:r>
    </w:p>
    <w:p>
      <w:pPr>
        <w:pStyle w:val="Normal"/>
        <w:rPr/>
      </w:pPr>
      <w:r>
        <w:rPr/>
      </w:r>
    </w:p>
    <w:p>
      <w:pPr>
        <w:pStyle w:val="Normal"/>
        <w:rPr/>
      </w:pPr>
      <w:r>
        <w:rPr/>
        <w:t xml:space="preserve">159. Дивна повесть жизни вашей. Время новых построений указывалось давно. Но невежество лишь удлиняет сроки трансмутации. </w:t>
      </w:r>
    </w:p>
    <w:p>
      <w:pPr>
        <w:pStyle w:val="Normal"/>
        <w:rPr/>
      </w:pPr>
      <w:r>
        <w:rPr/>
        <w:t>Продукты льна хороши как средство уравновешивания энергий.</w:t>
      </w:r>
    </w:p>
    <w:p>
      <w:pPr>
        <w:pStyle w:val="Normal"/>
        <w:rPr/>
      </w:pPr>
      <w:r>
        <w:rPr/>
        <w:t xml:space="preserve">«Отреченье есть омытие мысли». Нужно уметь отказываться даже от плодов труда своего. Ведь накопления их не могут быть забыты или разграблены. Основное устремление струится по чистым каналам. Освобождением сознания от лишней ноши назовем отречение, но это не будет пренебрежением к жизни, животным и вещам, нас окружающим. Наоборот, во всем явим бережливость и уважение. Даже у заклятых врагов могут быть хорошие качества. Но человеконенавистничество в любой форме есть знак худшей зловредности. </w:t>
      </w:r>
    </w:p>
    <w:p>
      <w:pPr>
        <w:pStyle w:val="Normal"/>
        <w:rPr/>
      </w:pPr>
      <w:r>
        <w:rPr/>
        <w:t xml:space="preserve">Имея вещи, не будьте собственниками. Они служат вам. Они вам преданы. Но они не должны путаться у вас под ногами и мешать продвижению. Оставляя дом, мы запираем его и назначаем стража, но не берем его с собой вместе со всем скарбом. Дом служит нам в каком-то одном месте. Но у Отца Моего домов много. И братьев и сестер. Может наступить такой период бездомия, когда любой будет рад принять Посланника Света в дом свой, считая это за честь. </w:t>
      </w:r>
    </w:p>
    <w:p>
      <w:pPr>
        <w:pStyle w:val="Normal"/>
        <w:rPr/>
      </w:pPr>
      <w:r>
        <w:rPr/>
        <w:t>Не нужно думать прежде, чем задача преподносит. Иногда дар может приятно удивить тем, что превзойдет воображение.</w:t>
      </w:r>
    </w:p>
    <w:p>
      <w:pPr>
        <w:pStyle w:val="Normal"/>
        <w:rPr/>
      </w:pPr>
      <w:r>
        <w:rPr/>
      </w:r>
    </w:p>
    <w:p>
      <w:pPr>
        <w:pStyle w:val="Normal"/>
        <w:rPr/>
      </w:pPr>
      <w:r>
        <w:rPr/>
        <w:t xml:space="preserve">160. На Камне Силы разведем костер духа. На Камне Силы сотворим возлияние Духу Белого Неба, который одарил каждого Нитью Света. Каждое слово истины положим в стену храма созидаемого. Мы не знаем, кто будет приходить в него. Но по разной причине людей привлечет он. Кого-то привлечет внешний вид. Кого-то — красота окружающего и дух энергии места. Но не безразлично будет сердце к Дому Моему. И не оставлю Я его заботой Своей. </w:t>
      </w:r>
    </w:p>
    <w:p>
      <w:pPr>
        <w:pStyle w:val="Normal"/>
        <w:rPr/>
      </w:pPr>
      <w:r>
        <w:rPr/>
        <w:t xml:space="preserve">Великий Чинтамани придет, одарив Алтай новым посещением. И то, что не будут иметь правители земные, отдано будет Царю Мысли. Вступившие во вражду с пламенем Сердца Мира уничтожат сами себя. Предчувствуем время прихода Света в Долину Благословенную. Песней Гор назовем ликование мира, когда явится Свет Совершенный. Тьма может утверждать о заговоре Ориона. Но Мы знаем о духах, двигающих эволюцию сознания. Если святилище мысли будет создано, то земля процветет и все стихии сослужат Посланцу Сил Высших. Не вдаваясь в тайны иерархические, поймите целесообразность служения Камню Силы. Пережитком шаманических представлений назовут это действие невежды. Но суть служения передается через своеобразные формы многих религий, которые наследуют друг другу. </w:t>
      </w:r>
    </w:p>
    <w:p>
      <w:pPr>
        <w:pStyle w:val="Normal"/>
        <w:rPr/>
      </w:pPr>
      <w:r>
        <w:rPr/>
        <w:t>Молот мудрости тяжело ударяет по лбам отрицателей. Невежд не убедить, что Свет зажжен. Отбрасывая очевидное, клевещут. На рты замков не повесишь.</w:t>
      </w:r>
    </w:p>
    <w:p>
      <w:pPr>
        <w:pStyle w:val="Normal"/>
        <w:rPr/>
      </w:pPr>
      <w:r>
        <w:rPr/>
      </w:r>
    </w:p>
    <w:p>
      <w:pPr>
        <w:pStyle w:val="Normal"/>
        <w:rPr/>
      </w:pPr>
      <w:r>
        <w:rPr/>
        <w:t>161. Не убудет соль знания. Чаша накоплений так велика. Если могут принимать пищу духа, пусть насыщаются, но нельзя соль мудрости есть чрезмерно.</w:t>
      </w:r>
    </w:p>
    <w:p>
      <w:pPr>
        <w:pStyle w:val="Normal"/>
        <w:rPr/>
      </w:pPr>
      <w:r>
        <w:rPr/>
        <w:t xml:space="preserve">Время роста крыльев духа, время начала полета. Озарившийся первыми лучами солнца уже не захочет пребывать долго во мраке ожидания. Близко время рассвета. Близок час, когда луч укажет тропу к Белому Городу. Не солью ли мудрости созданы те благословенные места, если Страж Страны и Хранитель являет защиту свою от соляных столбов, означающих ее границу? </w:t>
      </w:r>
    </w:p>
    <w:p>
      <w:pPr>
        <w:pStyle w:val="Normal"/>
        <w:rPr/>
      </w:pPr>
      <w:r>
        <w:rPr/>
        <w:t>Огонь спешит на помощь, когда его призывают. Легкокрылый Агни стремителен в полете своем. Каждая мимолетная мысль о нем является зовом. Тонкий дух руководит этой огненной сетью молний, укрывающей землю своей броней. Испепеляя ветхое, он дает рождение тому новому, что прорастает на выжженных полях прошлого. Не ждем урожая весной, но осенью считаем количество зерен в закромах.</w:t>
      </w:r>
    </w:p>
    <w:p>
      <w:pPr>
        <w:pStyle w:val="Normal"/>
        <w:rPr/>
      </w:pPr>
      <w:r>
        <w:rPr/>
      </w:r>
    </w:p>
    <w:p>
      <w:pPr>
        <w:pStyle w:val="Normal"/>
        <w:rPr/>
      </w:pPr>
      <w:r>
        <w:rPr/>
        <w:t xml:space="preserve">162. «Каждое утончение ощущений дает соприкасание с пространственным огнем». Каждый дух, заблудившийся в лесу человеческих воплощений, ищет тропу, чтобы выбраться наружу из-под покрова листвы времени. Не говоря никому, без упоминаний, жалоб и обвинений, дух идет к цели, как путник, ищущий источник. Жар пути распалил его. И в тайне усталости от земных желаний рождаются молнии просветления, разрывающие судьбы оковы, скованные нашими руками. Сами растим крылья. Сами накладываем на себя вериги. Но, утончаясь, чувствуем, как падает груз с души. </w:t>
      </w:r>
    </w:p>
    <w:p>
      <w:pPr>
        <w:pStyle w:val="Normal"/>
        <w:rPr/>
      </w:pPr>
      <w:r>
        <w:rPr/>
        <w:t>Утонченный аппарат сердца отзывается на тончайшие изменения токов пространства. Одни могут вызвать необъяснимую активность, другие же — полуобморочное состояние, граничащее со сновидением и грезами наяву.</w:t>
      </w:r>
    </w:p>
    <w:p>
      <w:pPr>
        <w:pStyle w:val="Normal"/>
        <w:rPr/>
      </w:pPr>
      <w:r>
        <w:rPr/>
      </w:r>
    </w:p>
    <w:p>
      <w:pPr>
        <w:pStyle w:val="Normal"/>
        <w:rPr/>
      </w:pPr>
      <w:r>
        <w:rPr/>
        <w:t>163. Ищите образ друга, а не врага, но не принимайте за друзей тех, кто подобен змее шипящей — подражая в сладости голоса ангелу, она готова в любой момент влить яд в кровь живую.</w:t>
      </w:r>
    </w:p>
    <w:p>
      <w:pPr>
        <w:pStyle w:val="Normal"/>
        <w:rPr/>
      </w:pPr>
      <w:r>
        <w:rPr/>
      </w:r>
    </w:p>
    <w:p>
      <w:pPr>
        <w:pStyle w:val="Normal"/>
        <w:rPr/>
      </w:pPr>
      <w:r>
        <w:rPr/>
        <w:t>164. Инстинкт, нашедший границу закона, становится управляющей силой творчества. Не просто воля, но творческое истечение сил, находящее неповторимую форму воплощения, трансмутирует животные силы. От низшего к высшему одухотворяется природа, постигая разумность каждого шага. И чем выше сознание, тем ответственнее чувствует себя человек перед Высшими Силами.</w:t>
      </w:r>
    </w:p>
    <w:p>
      <w:pPr>
        <w:pStyle w:val="Normal"/>
        <w:rPr/>
      </w:pPr>
      <w:r>
        <w:rPr/>
        <w:t xml:space="preserve">«Потрудишься еще для России», — означает, что семена многих идей, заложенных в Книгах Света, будут востребованы в будущих поколениях и получат свое развитие. </w:t>
      </w:r>
    </w:p>
    <w:p>
      <w:pPr>
        <w:pStyle w:val="Normal"/>
        <w:rPr/>
      </w:pPr>
      <w:r>
        <w:rPr/>
        <w:t xml:space="preserve">Трудно жить тем, кто опережает свое время. Злоба и нарекания, зависть и клевета как злые псы, бегущие вслед. Они кусают и пугают, но часто гибнут сами, попадая в ловчие ямы. Зло уничтожает себя, отравляясь собственным ядом. Но даже свора бешеных псов не остановит караван. </w:t>
      </w:r>
    </w:p>
    <w:p>
      <w:pPr>
        <w:pStyle w:val="Normal"/>
        <w:rPr/>
      </w:pPr>
      <w:r>
        <w:rPr/>
        <w:t xml:space="preserve">Пустыня времени ждет, когда дожди наших мыслей оросят ее. И дивный сад расцветет на месте безжизненных барханов. Застывшие волны песка могут стать украшением, когда на них вырастим прекрасный кедровый лес. Любой злой умысел развеет аромат его смолы. Прохлада поселится под кронами хвойными, и из-под корней нежданно пробьется ручей. </w:t>
      </w:r>
    </w:p>
    <w:p>
      <w:pPr>
        <w:pStyle w:val="Normal"/>
        <w:rPr/>
      </w:pPr>
      <w:r>
        <w:rPr/>
        <w:t xml:space="preserve">Много таких оазисов создавалось нами в пустыне времен. Сколько благородных мыслей породил дух наш, отпустив их в бессмертный полет! Если бы каждый увидел картину собственных странствий, он поразился бы не только их географии, но многообразию их. </w:t>
      </w:r>
    </w:p>
    <w:p>
      <w:pPr>
        <w:pStyle w:val="Normal"/>
        <w:rPr/>
      </w:pPr>
      <w:r>
        <w:rPr/>
        <w:t>В какие бы дальние края Галактики нас ни заводила судьба, мы все же не открыли для себя тайны — что же нас влечет? Что нас заставляет бросаться отчаянно в эту мучительную пучину воплощений? Нить Счастья одна знает наше предназначение. Нить Счастья одна в конце всех путей приведет к порогу немеркнущего Дома Жизни, искра сияния которого заложена в глубине каждого сердца.</w:t>
      </w:r>
    </w:p>
    <w:p>
      <w:pPr>
        <w:pStyle w:val="Normal"/>
        <w:rPr/>
      </w:pPr>
      <w:r>
        <w:rPr/>
      </w:r>
    </w:p>
    <w:p>
      <w:pPr>
        <w:pStyle w:val="Normal"/>
        <w:rPr/>
      </w:pPr>
      <w:r>
        <w:rPr/>
        <w:t xml:space="preserve">165. Озон как высший родитель огня, или психической, всеначальной, энергии, признавался алхимиками как непосредственный и незаменимый участник опытов по трансмутации элементов из низших в высшие. Не говорим о золоте, полученном из свинца, но утверждаем превращение невежественной личности в Божественную Индивидуальность, которая трудится под Лучом Высокой Сущности, управляющей нашим миром и вселенной. </w:t>
      </w:r>
    </w:p>
    <w:p>
      <w:pPr>
        <w:pStyle w:val="Normal"/>
        <w:rPr/>
      </w:pPr>
      <w:r>
        <w:rPr/>
        <w:t xml:space="preserve">Огонь — Великий Владыка и Сам Вседающий мощь разумения и знания. </w:t>
      </w:r>
    </w:p>
    <w:p>
      <w:pPr>
        <w:pStyle w:val="Normal"/>
        <w:rPr/>
      </w:pPr>
      <w:r>
        <w:rPr/>
        <w:t xml:space="preserve">Определена черта невежества, куда высшие огни не проникают. Путь между духовным огнем и плотным и есть тропа восхождения. Когда-то по ней мы опускались в объятия самой плотной стихии. </w:t>
      </w:r>
    </w:p>
    <w:p>
      <w:pPr>
        <w:pStyle w:val="Normal"/>
        <w:rPr/>
      </w:pPr>
      <w:r>
        <w:rPr/>
        <w:t xml:space="preserve">Все пространство живое. «И если вы ощущаете касание незримых крыльев, вам кажется, что мухи летают». Но наполнение мира так велико, что осознать Великую Пустоту как невероятную полноту жизни не каждому возможно. </w:t>
      </w:r>
    </w:p>
    <w:p>
      <w:pPr>
        <w:pStyle w:val="Normal"/>
        <w:rPr/>
      </w:pPr>
      <w:r>
        <w:rPr/>
        <w:t xml:space="preserve">Мизерному сосуду не вместить потока мудрости. Мы можем зачерпнуть из него столько, насколько позволяет наша жажда. </w:t>
      </w:r>
    </w:p>
    <w:p>
      <w:pPr>
        <w:pStyle w:val="Normal"/>
        <w:rPr/>
      </w:pPr>
      <w:r>
        <w:rPr/>
        <w:t xml:space="preserve">Но можно ли ту жажду утолить, когда, все выпив, хочешь снова пить? Не обессилит мудрости магнит, но будет влечь к себе сквозь тайну битв. Душа в борьбе с букетом искушений забудет, для чего она молчит. </w:t>
      </w:r>
    </w:p>
    <w:p>
      <w:pPr>
        <w:pStyle w:val="Normal"/>
        <w:rPr/>
      </w:pPr>
      <w:r>
        <w:rPr/>
        <w:t xml:space="preserve">Безмолвный глас едва коснется нас. Но мы не слышим, занятые счетом своих приобретений. Глубина познаний не доступна легкой пене. Она скользит, сбиваясь в острова, где райским кажется и голос искушений. Молва, как пену — к берегу, слова несет, шум клеветы и осуждений. Их шорох как шипение змеи. </w:t>
      </w:r>
    </w:p>
    <w:p>
      <w:pPr>
        <w:pStyle w:val="Normal"/>
        <w:rPr/>
      </w:pPr>
      <w:r>
        <w:rPr/>
        <w:t>Рождение предательств — соль интриги. И видят зло, читая Света Книги. Вынашивая происки свои, себе куют тяжелые вериги. Не нам судить, достоинство храня, кто прав или не прав в извечном споре. С Судьбою Матерью не оставайся в ссоре. Испей из кубка вечного огня, постигнув глубину земного моря. Вся соль познанья в нем растворена. Но, даже каплю малую отведав, ты мир увидишь, что тебе не ведом. Удача к нам всегда обращена. Удача как последствие любви, всех благородных мыслей и поступков. Пусть мир весь зол, пусть совершенство хрупко, но жив в сердцах Божественный Глагол.</w:t>
      </w:r>
    </w:p>
    <w:p>
      <w:pPr>
        <w:pStyle w:val="Normal"/>
        <w:rPr/>
      </w:pPr>
      <w:r>
        <w:rPr/>
      </w:r>
    </w:p>
    <w:p>
      <w:pPr>
        <w:pStyle w:val="Normal"/>
        <w:rPr/>
      </w:pPr>
      <w:r>
        <w:rPr/>
        <w:t>166. Нельзя общину сотворить в единый миг. Нельзя наладить общность, не заботясь о нуждах ближнего, живущего с тобой бок о бок. Все размышленья о добре, без исполненья его подробностей, лишь блеф мошенника, что любой ценой своей добиться хочет цели. Из мелких камешков мозаика чудесная слагается. Так и отношения между людьми — из дружеских услуг и милых мелочей, которые идут от сердца.</w:t>
      </w:r>
    </w:p>
    <w:p>
      <w:pPr>
        <w:pStyle w:val="Normal"/>
        <w:rPr/>
      </w:pPr>
      <w:r>
        <w:rPr/>
      </w:r>
    </w:p>
    <w:p>
      <w:pPr>
        <w:pStyle w:val="Normal"/>
        <w:rPr/>
      </w:pPr>
      <w:r>
        <w:rPr/>
        <w:t>167. Дни пролетают, словно звездный круг. О них ты не печалься, милый друг! В дожде мгновений есть алмазы тайны. Мир продолжает вечную игру. Дни пролетают, нагнетая свет. От крыльев Сатьи нам не скрыться, нет. Спасенье в том, чтобы душа открылась навстречу жизни, где неправды нет. Уснувший сном в забвении земном не вспоминает больше ни о ком. И состраданье, и любовь забыты, как капля, что упала за окном. Дней лепестки слетают от дождя. В тумане раннем не узнать меня. Когда рассеется мглы призрачная легкость, нам не увидеть прежнего огня. Ты каждое мгновенье жизни нов, как чистая роса среди цветов. Пусть солнца луч ее до капли выпьет, как взгляд — святыню драгоценных слов. Кто отдал сердце, чтоб жила любовь. Кто в ненависти ищет силы ток. Забудутся обиды, сникнет кровь. Но будет жить души твоей цветок. Пусть нежны мысли и приглажен слог. Пусть горек нам преподанный урок. Но тайна будет длиться, нас чаруя, преображая нашей жизни срок.</w:t>
      </w:r>
    </w:p>
    <w:p>
      <w:pPr>
        <w:pStyle w:val="Normal"/>
        <w:rPr/>
      </w:pPr>
      <w:r>
        <w:rPr/>
      </w:r>
    </w:p>
    <w:p>
      <w:pPr>
        <w:pStyle w:val="Normal"/>
        <w:rPr/>
      </w:pPr>
      <w:r>
        <w:rPr/>
        <w:t>168. «Пора оставить привязанность к определенному месту». В странствиях развивается подвижность. В странствиях развивается самостоятельность. Мысленное поле охватывает всю Беспредельность. И даже в ней духу нашему тесно. Сожженная физическими существованиями божественная память настойчиво напоминает о себе, окружая нас своим незримым свечением, не угасающим, даже впадая в глубины пралайи. Будоражат сны вихри пройденных путей. И вкус пыли неведомых планет еще ощущается нашим дыханием. Иногда воспоминание о них похоже на аромат дивных цветов.</w:t>
      </w:r>
    </w:p>
    <w:p>
      <w:pPr>
        <w:pStyle w:val="Normal"/>
        <w:rPr/>
      </w:pPr>
      <w:r>
        <w:rPr/>
      </w:r>
    </w:p>
    <w:p>
      <w:pPr>
        <w:pStyle w:val="Normal"/>
        <w:rPr/>
      </w:pPr>
      <w:r>
        <w:rPr/>
        <w:t>169. Рисунок тел небесных нам привычен. Но в таинстве привычности такой хранится вечная немеркнущая мудрость, которую нам постепенно открывает небо. Тончайший отсвет изначальных знаний струится через звездный свет. Но из него берем мы только лучики сиянья, того не зная, что вместе с ним пропитывает нас знанье Высших Сил.</w:t>
      </w:r>
    </w:p>
    <w:p>
      <w:pPr>
        <w:pStyle w:val="Normal"/>
        <w:rPr/>
      </w:pPr>
      <w:r>
        <w:rPr/>
        <w:t>Прочти, что пред глазами ночь нам начертала на синем шелке неба, — и постигнешь истины дыханье. Волна судьбы нас к берегу несет, к порогу неизжитых ощущений.</w:t>
      </w:r>
    </w:p>
    <w:p>
      <w:pPr>
        <w:pStyle w:val="Normal"/>
        <w:rPr/>
      </w:pPr>
      <w:r>
        <w:rPr/>
      </w:r>
    </w:p>
    <w:p>
      <w:pPr>
        <w:pStyle w:val="Normal"/>
        <w:rPr/>
      </w:pPr>
      <w:r>
        <w:rPr/>
        <w:t xml:space="preserve">170. Усиление возможностей сознания ожидается. Космические токи таковы, что раскрытие дремлющих капсул мудрости даст вмещение и усвоение знаний, в 24 раза больших, чем это было до сего момента. Не примитивное накопление информации ждет — что неизбежно приводит к сплетням, потому что не может удержаться и отложиться в тайниках сознания, — но новые аспекты познанного. Именно тем, что извлекает дух мудрости из простого набора фактов, будет отличаться эта нарождающаяся способность постижения, которая будет соответствовать пробуждению нового высшего центра, связанного с привхождением Акаши в человеческое тело. </w:t>
      </w:r>
    </w:p>
    <w:p>
      <w:pPr>
        <w:pStyle w:val="Normal"/>
        <w:rPr/>
      </w:pPr>
      <w:r>
        <w:rPr/>
        <w:t xml:space="preserve">Канал сердца усиливается за счет нарождающейся новой возможности расшифровывать тончайшие послания энергий. Усиление и ускорение вибраций может стать началом преобразования ума в новые аспекты разума, как простого праздного любопытства — в устремление творческого и научного поиска. </w:t>
      </w:r>
    </w:p>
    <w:p>
      <w:pPr>
        <w:pStyle w:val="Normal"/>
        <w:rPr/>
      </w:pPr>
      <w:r>
        <w:rPr/>
        <w:t xml:space="preserve">Скачок 24 сделает методы прошлых постижений азбучными истинами. Вместо отдельной фрагментарности фактов будет дана возможность мгновенной оценки понимания. Явление синтеза станет реальной силой духа, сумевшего найти связь с живой сущностью мудрости, сад которой не может быть бесплодным и пустым, в зависимости от наших представлений. </w:t>
      </w:r>
    </w:p>
    <w:p>
      <w:pPr>
        <w:pStyle w:val="Normal"/>
        <w:rPr/>
      </w:pPr>
      <w:r>
        <w:rPr/>
        <w:t xml:space="preserve">Океан неведомых постижений может напитать миллиарды таких вселенных и галактик, как наша, нимало не истощая своей силы. Если человеческие секреции и семя могут переносить родовую, генетическую, информацию с поразительной полнотой и мельчайшими подробностями, то почему же излучение звезд и невидимых токов должно быть лишено высокой разумности, как пытаются утверждать некоторые? Доказано превращение вещества воды в соответствующие фазы преображения, включая летучее состояние. Но разве тончайшая материя знания не может подвергаться такой же духовной возгонке? </w:t>
      </w:r>
    </w:p>
    <w:p>
      <w:pPr>
        <w:pStyle w:val="Normal"/>
        <w:rPr/>
      </w:pPr>
      <w:r>
        <w:rPr/>
        <w:t>Космические процессы так многообразны и неповторимы, что узкому человеческому уму трудно представить весь спектр открываемых возможностей духа. Но способность вмещения знания с большей быстротой и скоростью станет той ступенью уплотнения астрала, когда дыхание станет питательной функцией, а зрение — вмещением новых форм знания.</w:t>
      </w:r>
    </w:p>
    <w:p>
      <w:pPr>
        <w:pStyle w:val="Normal"/>
        <w:rPr/>
      </w:pPr>
      <w:r>
        <w:rPr/>
      </w:r>
    </w:p>
    <w:p>
      <w:pPr>
        <w:pStyle w:val="Normal"/>
        <w:rPr/>
      </w:pPr>
      <w:r>
        <w:rPr/>
        <w:t xml:space="preserve">171. Сердечным слухом привыкай слушать. Цепляясь к словесным несуразностям, можно упустить поток направления мысли. Сквозь дебри славословия и витиеватой велеречивости нужно уловить дыхание духа. Смысл не в кружевах выражений. Он укутан в одежды слов, чтобы нести его бережно через века. Но каждая эпоха свою одежду носит и рядит в нее все множество явлений. Но сердце не обманет, предчувствуя малейшее движенье судьбы. Оно уже все меры принимает для исполнения того, что еще не сбылось, но должно свершиться. </w:t>
      </w:r>
    </w:p>
    <w:p>
      <w:pPr>
        <w:pStyle w:val="Normal"/>
        <w:rPr/>
      </w:pPr>
      <w:r>
        <w:rPr/>
        <w:t xml:space="preserve">Изменчива судьба, но план ее определен предназначеньем. Дух веет через все миры, Божественною Мыслью проникая как в прошлое, так и в грядущее, рождая мост между мирами, который Вечностью зовется. </w:t>
      </w:r>
    </w:p>
    <w:p>
      <w:pPr>
        <w:pStyle w:val="Normal"/>
        <w:rPr/>
      </w:pPr>
      <w:r>
        <w:rPr/>
        <w:t>Мы, люди, все считаем наши годы, а сердце знает, что оно бессмертно, умирая в одном каком-то теле и рождаясь в другом бесчисленное множество существований. Круг жизни замыкая, начинаем новый на смертном одре истеченья дней. Но дальше ждут нас времена другие, что подчинены другим законам.</w:t>
      </w:r>
    </w:p>
    <w:p>
      <w:pPr>
        <w:pStyle w:val="Normal"/>
        <w:rPr/>
      </w:pPr>
      <w:r>
        <w:rPr/>
      </w:r>
    </w:p>
    <w:p>
      <w:pPr>
        <w:pStyle w:val="Normal"/>
        <w:rPr/>
      </w:pPr>
      <w:r>
        <w:rPr/>
        <w:t xml:space="preserve">172. Освободись от множества забот. От мыслей, что нахлынули внезапно. Пусть ум молчит, а сердце тихо пьет космическую музыку молчанья. Пыль информации нам заслоняет взор. Проходим мимо мудрых построений, чтобы поставить все судьбе в укор, хоть сами слепы мы в своих решеньях. </w:t>
      </w:r>
    </w:p>
    <w:p>
      <w:pPr>
        <w:pStyle w:val="Normal"/>
        <w:rPr/>
      </w:pPr>
      <w:r>
        <w:rPr/>
        <w:t xml:space="preserve">Обманчив ум. Он служит змию тьмы. Он заслоняет знанье ярким фактом. Он феноменом только освещает подвалы мрачные неведомых предчувствий, что подсознаньем называют люди иль теневою стороной сознанья. Наш разум чист, как замок ледяной. Но вихрь песка пустых и низких мыслей покров его наружный залепляет. И солнца луч не может внутрь проникнуть, чтобы затеять дивную игру великих и волшебных преломлений. И лишь покой, как дождь, что прибивает пыль дороги, смывает наслоенья суеты и очищает нас до чистой первозданности, до детской искренности и изумленья от мира, где мы будто бы проснулись и увидели впервые его неутомимые красоты. Вот в этом заключен весь смысл безмыслия — йогического тонкого молчанья. Когда извне отброшены все мысли и импульсы, рожденные внутри, погашены гармонией покоя, ты чувствуешь неведомую мощь той силы, что через тебя проходит. И жизнь ты ощущаешь, словно ток энергии бегущей. </w:t>
      </w:r>
    </w:p>
    <w:p>
      <w:pPr>
        <w:pStyle w:val="Normal"/>
        <w:rPr/>
      </w:pPr>
      <w:r>
        <w:rPr/>
        <w:t>Где вызревает время и сроки наших судеб? Рожденные в Эдеме, свой Рай забыли люди. Беспамятство лишило их радости бессмертья. Их знанье поспешило приблизить к миру смерти. Блуждает вечный призрак божественного лика. Измучили капризы уставшего владыку.</w:t>
      </w:r>
    </w:p>
    <w:p>
      <w:pPr>
        <w:pStyle w:val="Normal"/>
        <w:rPr/>
      </w:pPr>
      <w:r>
        <w:rPr/>
      </w:r>
    </w:p>
    <w:p>
      <w:pPr>
        <w:pStyle w:val="Normal"/>
        <w:rPr/>
      </w:pPr>
      <w:r>
        <w:rPr/>
        <w:t xml:space="preserve">173. Неистребимое желание впитывать огромное количество информации, без всякого разбора и различия, может стать причиной нагнетения центра воли, симптомы развития которого принимаются за открытие Третьего Глаза. Но что будет делать с этим феноменом тот, в ком духовная составляющая существования совсем не развита? </w:t>
      </w:r>
    </w:p>
    <w:p>
      <w:pPr>
        <w:pStyle w:val="Normal"/>
        <w:rPr/>
      </w:pPr>
      <w:r>
        <w:rPr/>
        <w:t xml:space="preserve">Разум Божественный не то же самое, что животный ум, который делает лукавым самое безобидное существо. Люди, которые склонны ко всякого рода преувеличениям, в том числе и в роли собственных персон, попадают еще в одну западню майи. Мечтающие быть значимыми доходят до ничтожества. Отдающие последнее обретают свободу, которую трудно купить. </w:t>
      </w:r>
    </w:p>
    <w:p>
      <w:pPr>
        <w:pStyle w:val="Normal"/>
        <w:rPr/>
      </w:pPr>
      <w:r>
        <w:rPr/>
        <w:t xml:space="preserve">Тюрьма городов крепче цепи удерживает людей. Но природа открывает необъятные просторы собственной души. Природа в материнской простоте своей дает сознанию возвратиться к своему духовному истоку, к детству своих воплощений на планете. </w:t>
      </w:r>
    </w:p>
    <w:p>
      <w:pPr>
        <w:pStyle w:val="Normal"/>
        <w:rPr/>
      </w:pPr>
      <w:r>
        <w:rPr/>
        <w:t xml:space="preserve">Информация превращается в знание лишь тогда, когда становится прикладной, выполняя принцип: «Знать — это уметь». Создавая приложения знания к нуждам жизни, человечество обретает мудрость. Но знание должно быть этичным. Применяемое во зло, чем оно может отличаться от инвольтации черной магии? </w:t>
      </w:r>
    </w:p>
    <w:p>
      <w:pPr>
        <w:pStyle w:val="Normal"/>
        <w:rPr/>
      </w:pPr>
      <w:r>
        <w:rPr/>
        <w:t>Волевые накопления отдельных фактов не могут создавать концептуальных обобщений, а значит, и синтезирующего аспекта науки.</w:t>
      </w:r>
    </w:p>
    <w:p>
      <w:pPr>
        <w:pStyle w:val="Normal"/>
        <w:rPr/>
      </w:pPr>
      <w:r>
        <w:rPr/>
      </w:r>
    </w:p>
    <w:p>
      <w:pPr>
        <w:pStyle w:val="Normal"/>
        <w:rPr/>
      </w:pPr>
      <w:r>
        <w:rPr/>
        <w:t xml:space="preserve">174. Легкомыслие людских построений не устойчивее речного тумана. Прожектерство лишь ослепляет сознание легкостью достижений, рисуя путь в радужных тонах. Но стоит только такому лжеоптимисту споткнуться о первый камень и разбить нос, как слова проклятия начнут вылетать, как вороны — из горящего чердака. </w:t>
      </w:r>
    </w:p>
    <w:p>
      <w:pPr>
        <w:pStyle w:val="Normal"/>
        <w:rPr/>
      </w:pPr>
      <w:r>
        <w:rPr/>
        <w:t>Оптимизм знает обо всех трудностях пути. Ибо опыт разочарований богат, поэтому и выбрана философия: «Что бы ни делалось, все к лучшему». Парадокс жизни заключен в одном труизме: страдания делают из человека жизнелюбивое существо. Страдания помогают понять других людей, попавших в подобные условия. И это уже участие в общем преодолении узких мест существования или сострадание, которое возжигает огни сердца не хуже молитвенного подвига. Затворники спасают себя в одиночку, но сострадающий помогает множеству душ. Монах есть «моно» — один, или един, спасающий душу свою, добивающийся личного единения с Божеством. По большому счету все монахи есть суфии, или те, кто достиг состояния личной беседы с Божеством. Голос Его неисчислим. Лик Его невидим. Но есть реальное подтверждение того, что каждая беседа с Ним есть привхождение огненного потока истины.</w:t>
      </w:r>
    </w:p>
    <w:p>
      <w:pPr>
        <w:pStyle w:val="Normal"/>
        <w:rPr/>
      </w:pPr>
      <w:r>
        <w:rPr/>
      </w:r>
    </w:p>
    <w:p>
      <w:pPr>
        <w:pStyle w:val="Normal"/>
        <w:rPr/>
      </w:pPr>
      <w:r>
        <w:rPr/>
        <w:t xml:space="preserve">175. Темные могут посылать неожиданных людей и предметы, через которые сознание ученика отвлекается от исполнения своей жизненной задачи. Надо культивировать допустимую меру суровости. Надо приучать окружение к тому, что нет важнее задачи, чем просветление сердец. </w:t>
      </w:r>
    </w:p>
    <w:p>
      <w:pPr>
        <w:pStyle w:val="Normal"/>
        <w:rPr/>
      </w:pPr>
      <w:r>
        <w:rPr/>
        <w:t xml:space="preserve">Пыльца цветов небесных оседает вместе с посланной благодатью, наслаиваясь на место труда твоего. Любой невежда может исполнить труд черный, но духовдохновение доступно не каждому. Не обман считать себя частью мирского ученичества. Так мало кандидатов в чела среди людей. Мы закрываем глаза на многие недостатки тех, кто несет мощь синтеза и осознание зерна духа. </w:t>
      </w:r>
    </w:p>
    <w:p>
      <w:pPr>
        <w:pStyle w:val="Normal"/>
        <w:rPr/>
      </w:pPr>
      <w:r>
        <w:rPr/>
        <w:t xml:space="preserve">Вселенная мудрости вскармливает нас звездным молоком своим, как мать — грудного младенца. И пока не научимся ходить, мы отданы заботам нашей Великой Покровительницы — Богородицы. Мать Мира расстилает шарф пути. Мать Мира знает, куда путь протянется. </w:t>
      </w:r>
    </w:p>
    <w:p>
      <w:pPr>
        <w:pStyle w:val="Normal"/>
        <w:rPr/>
      </w:pPr>
      <w:r>
        <w:rPr/>
        <w:t>Утомление от мира земного есть признак влияния Братства. Великие души невыносимо страдают от прикасания к скоплениям земных людей. Страданием отзывается посещение городов. Метла праздности выметает дух торжественности в каждом дне жизни. Будничность становится эквивалентом тоски и печали. Но печаль — это чувство слепого, не видящего тропы и не знающего, куда идти. Не угнетайте себя тоской. Не умаляйте своего статуса духовного путника. Омрачение губит ангельскую природу человека и гасит золотые огни сердца. Не погружайтесь в пучину безысходности. Думайте, что это ваш последний приступ печали и что больше никогда не отравит душу черное крыло пессимизма.</w:t>
      </w:r>
    </w:p>
    <w:p>
      <w:pPr>
        <w:pStyle w:val="Normal"/>
        <w:rPr/>
      </w:pPr>
      <w:r>
        <w:rPr/>
      </w:r>
    </w:p>
    <w:p>
      <w:pPr>
        <w:pStyle w:val="Normal"/>
        <w:rPr/>
      </w:pPr>
      <w:r>
        <w:rPr/>
        <w:t xml:space="preserve">176. Пусть нас не осквернит порок. Пусть шелк любви к Богу не упадет с лица и таинство благочестия не прекратит действие свое, опускаясь в сердца достойные. Облекаем в лучшие мысли цветы наших пожеланий. Ищем превосходные формы даже в земной жизни. Обожаем красоту как отражение небесного совершенства. Радостью дышим и уничтожаем бациллы страшных болезней — как присутствием святых людей. Мы никогда не поставим в темный угол свой посох. Мы никогда не перестанем восходить, ибо по достижении одних вершин перед нами открываются новые, еще более величественные, с которых обзор сознания расширяется еще сильнее. </w:t>
      </w:r>
    </w:p>
    <w:p>
      <w:pPr>
        <w:pStyle w:val="Normal"/>
        <w:rPr/>
      </w:pPr>
      <w:r>
        <w:rPr/>
        <w:t>Полет мечтаний полезен, когда он возвышает нас и приводит коней мысли в стойло дел.</w:t>
      </w:r>
    </w:p>
    <w:p>
      <w:pPr>
        <w:pStyle w:val="Normal"/>
        <w:rPr/>
      </w:pPr>
      <w:r>
        <w:rPr/>
      </w:r>
    </w:p>
    <w:p>
      <w:pPr>
        <w:pStyle w:val="Normal"/>
        <w:rPr/>
      </w:pPr>
      <w:r>
        <w:rPr/>
        <w:t>177. И крик осла может вывести из оцепенения. И шорох листвы, сорванной ветром, — указать на время дальних странствий, а звезда — на час благоприятных дел, приводящих к успеху. Знаки просты, но действие их может быть громоподобным. Если шум воды успокаивает сознание, то ветер очищает ауру от лишнего сора.</w:t>
      </w:r>
    </w:p>
    <w:p>
      <w:pPr>
        <w:pStyle w:val="Normal"/>
        <w:rPr/>
      </w:pPr>
      <w:r>
        <w:rPr/>
      </w:r>
    </w:p>
    <w:p>
      <w:pPr>
        <w:pStyle w:val="Normal"/>
        <w:rPr/>
      </w:pPr>
      <w:r>
        <w:rPr/>
        <w:t xml:space="preserve">178. Грозовые тучи Перуна не хотят покидать небеса. Великий громовержец готовится к битве с небесным драконом. Затмение вновь подкрадывается к Луне, нарушая баланс сил земли и воды. Невиданно количество лесных пожаров на планете. Необычайна электризация пространства. Токи дальних миров прорываются мощью свечений в мир земной. Светом напитываются сердца человеческие, одевая в тонкий огонь свои лучшие мысли. Дисциплина сознания создает красоту дел, из которых строится новый мир. Невидимый огонь зажигает сердца человеческие. </w:t>
      </w:r>
    </w:p>
    <w:p>
      <w:pPr>
        <w:pStyle w:val="Normal"/>
        <w:rPr/>
      </w:pPr>
      <w:r>
        <w:rPr/>
        <w:t xml:space="preserve">Следующий за существом просветленным и подражающий ему уже входит в нагнетение атмосферы творящей мысли, ею вдохновляясь. И тогда рождается чудо возжигания новых лампад. </w:t>
      </w:r>
    </w:p>
    <w:p>
      <w:pPr>
        <w:pStyle w:val="Normal"/>
        <w:rPr/>
      </w:pPr>
      <w:r>
        <w:rPr/>
        <w:t>Молодежь задыхается в духоте привычных мыслей. Туман самости и мысленный дым отравляют общественное мнение, создавая образ совершенного общества. Но обман когда-нибудь должен будет открыться, а облака рассеются.</w:t>
      </w:r>
    </w:p>
    <w:p>
      <w:pPr>
        <w:pStyle w:val="Normal"/>
        <w:rPr/>
      </w:pPr>
      <w:r>
        <w:rPr/>
      </w:r>
    </w:p>
    <w:p>
      <w:pPr>
        <w:pStyle w:val="Normal"/>
        <w:rPr/>
      </w:pPr>
      <w:r>
        <w:rPr/>
        <w:t xml:space="preserve">179. Для некоторой категории людей чудеса, их переживание есть вызов особого вида энергии, которая питает высшие принципы. Работа с пищей впечатлений проводилась суфиями с древних времен и совершенствовалась от изучения тончайших нюансов воздействия. </w:t>
      </w:r>
    </w:p>
    <w:p>
      <w:pPr>
        <w:pStyle w:val="Normal"/>
        <w:rPr/>
      </w:pPr>
      <w:r>
        <w:rPr/>
        <w:t xml:space="preserve">Чудо как средство высшего восхищения действует на большинство лишь как поражающее воображение действие. И лишь единицы усматривают в нем некое посвящение к освоению духовной силы. Не в видении лежит высший смысл чуда, не в световом антураже, но в токах той силы, которая разрушает материю обыденности и указывает на то, что чудо — средство постижения иной жизни. </w:t>
      </w:r>
    </w:p>
    <w:p>
      <w:pPr>
        <w:pStyle w:val="Normal"/>
        <w:rPr/>
      </w:pPr>
      <w:r>
        <w:rPr/>
        <w:t xml:space="preserve">Вторжение чуда — это наступление духовной весны, когда Высшие Существа указывают, что новая жизнь возможна и что она уже где-то существует в этом времени и пространстве, но в другой, более совершенной форме. Недаром сказки приучали детей к тому, что оно существует, это чудесное, и, слушая повествование сказочное, ты попадаешь в мир его волшебной музыки и особого состояния души. Сказка воспитывает сознание и готовит его к встрече с чудесами. </w:t>
      </w:r>
    </w:p>
    <w:p>
      <w:pPr>
        <w:pStyle w:val="Normal"/>
        <w:rPr/>
      </w:pPr>
      <w:r>
        <w:rPr/>
        <w:t xml:space="preserve">Можно во всем видеть признаки этого мира, блеск его божественной росы и аромат, разносящий дух высокой радости. Именно радость окрашивает нити времени в цвета счастья. Легко идти по миру, представляя, что летишь в потоке чудес на крыльях счастья, где белая нить становится огромным огненным столбом, в котором мысль огненная соединяется с деяниями земными. Защита такого энергетического столба необычайно сильна, ибо связана с высшими принципами тебя самого, которые живут на высших планах и постоянно посылают чудесную помощь частям своего омраченного сознания. </w:t>
      </w:r>
    </w:p>
    <w:p>
      <w:pPr>
        <w:pStyle w:val="Normal"/>
        <w:rPr/>
      </w:pPr>
      <w:r>
        <w:rPr/>
        <w:t>В саду тайн много чудес. Без них ни один плод не сумеет вызреть, ибо они есть цветы наших существований.</w:t>
      </w:r>
    </w:p>
    <w:p>
      <w:pPr>
        <w:pStyle w:val="Normal"/>
        <w:rPr/>
      </w:pPr>
      <w:r>
        <w:rPr/>
      </w:r>
    </w:p>
    <w:p>
      <w:pPr>
        <w:pStyle w:val="Normal"/>
        <w:rPr/>
      </w:pPr>
      <w:r>
        <w:rPr/>
        <w:t xml:space="preserve">180. Время не терпит к себе легкомысленного отношения. Как каждая капля воды в жаркой пустыне драгоценна, так и мгновения жизни должны утолять жажду духа проявить себя в существовании плотном. Каждое мгновение хранит в себе россыпь возможностей. Каждое мгновение несет тонкий ток озарений, которые на языке науки называются открытиями. И первое, и второе верно, ибо открытие Врат Небесных не может происходить без озарения сознания светом наития. </w:t>
      </w:r>
    </w:p>
    <w:p>
      <w:pPr>
        <w:pStyle w:val="Normal"/>
        <w:rPr/>
      </w:pPr>
      <w:r>
        <w:rPr/>
        <w:t>Интуитивное начало во многом связано с накопленным опытом трансмиграции души через космические миры пространства и времена. Если память воплощений не была бы заперта, то нас затопили бы видения наших существований на невиданных планетах и в самых невероятных формах. И люди-горы не самое фантастическое из их числа. Если воплощения нагов, и человеко-рыб, и человеко-птиц признаются ведическими писаниями, то видьядхары, строящие замки в облаках, отнесены к досужим вымыслам. Духи стихий есть очевидная реальность, которая способна появляться и исчезать с поля резонанса наших индрий. Часто мы окружены удивительными явлениями, но не можем увидеть их в реальности, хотя чувства тонкие указывают на их наличие вокруг нас. Даже мгновение летящее обладает негасимой искрой души, которая сгорает, проходя через сердце, оставляя лишь золотой пепел невыразимого знания в Чаше постижений.</w:t>
      </w:r>
    </w:p>
    <w:p>
      <w:pPr>
        <w:pStyle w:val="Normal"/>
        <w:rPr/>
      </w:pPr>
      <w:r>
        <w:rPr/>
      </w:r>
    </w:p>
    <w:p>
      <w:pPr>
        <w:pStyle w:val="Normal"/>
        <w:rPr/>
      </w:pPr>
      <w:r>
        <w:rPr/>
        <w:t xml:space="preserve">181. Можно кормить Ветер мукой и сахарной пудрой, можно Огню отдавать приношения и Воде-Матушке возносить дары, но жертва Матери Сырой Земле сильнее многих других, ибо на ней живем. Она удерживает огонь, воду и ветер вокруг себя, формируя и питая множество живых сознаний. </w:t>
      </w:r>
    </w:p>
    <w:p>
      <w:pPr>
        <w:pStyle w:val="Normal"/>
        <w:rPr/>
      </w:pPr>
      <w:r>
        <w:rPr/>
        <w:t xml:space="preserve">Древняя магия сильна, потому что ведические времена вступают в цикл своего нового оживления. На самом деле истинный ведизм — это изначальное знание, переданное нам Богами через воплощения Их в земных телах. Не люди становились Богами, но Боги проходили через тела людей Золотого Века. И Богами наученные сами в себе несли святыню знаний, являясь их неразрывной частью. </w:t>
      </w:r>
    </w:p>
    <w:p>
      <w:pPr>
        <w:pStyle w:val="Normal"/>
        <w:rPr/>
      </w:pPr>
      <w:r>
        <w:rPr/>
        <w:t>То, что люди утратили связь с живыми стихиями, породило уродливые попытки привлекать и пленять их искусственными вызываниями. Но только глубокая любовь духа знает секрет соединения несоединимых частей мироздания. На раскаленном шаре не удержать воду и землю, но лишь металлы как посредники между огнем и землей способны соединять сущности обеих стихий. Так же и вода не смогла бы удержаться на голых камнях, если бы не занесенная в трещины земля. Последовательное соединение — понятие не только в электротехнике, но и в более верной степени в физике образования небесных тел. Посредничество между мирами отличает самого человека от других представителей мира животных. Но человек одновременно ангел и зверь. И задача эволюции — оставить звериное за порогом изменений.</w:t>
      </w:r>
    </w:p>
    <w:p>
      <w:pPr>
        <w:pStyle w:val="Normal"/>
        <w:rPr/>
      </w:pPr>
      <w:r>
        <w:rPr/>
      </w:r>
    </w:p>
    <w:p>
      <w:pPr>
        <w:pStyle w:val="Normal"/>
        <w:rPr/>
      </w:pPr>
      <w:r>
        <w:rPr/>
        <w:t>182. Наши мысли — враги и друзья. Наши мысли — творящие силы. В беспредельности бытия мысль все лучшее в нас сотворила. Облекаясь в явленья судьбы и в тончайшие измененья, собирается прошлого пыль в вечный путь, в нашей жизни продленье. Что нам нужно на этом ветру? Наполняется силою парус. Замыкая событий круг, что еще дорогого осталось? Ослабела пристрастий цепь. Но свобода — души обновленье. Есть начало и в горьком конце. Как во тьме — огня озаренье. В тучах темных — молний огонь, как в отчаянье — дух возрожденья. Среди холода вечных снегов — знак терпения и очищенья.</w:t>
      </w:r>
    </w:p>
    <w:p>
      <w:pPr>
        <w:pStyle w:val="Normal"/>
        <w:rPr/>
      </w:pPr>
      <w:r>
        <w:rPr/>
      </w:r>
    </w:p>
    <w:p>
      <w:pPr>
        <w:pStyle w:val="Normal"/>
        <w:rPr/>
      </w:pPr>
      <w:r>
        <w:rPr/>
        <w:t xml:space="preserve">183. Каждая благодать сердца целительна. Святые старцы светом своего сердца исцеляли хронических больных. Анура гасит очаги тьмы. Бактерии есть скопления злых духов, которые может поразить лишь божественный огонь духа. Молитва Преподобных привлекает молнии Высших Миров, очищающие пространства на огромном расстоянии. Нагнетение огня так велико, что эти области окружаются защитой, которая приобретает форму энергетического купола, не пропускающего даже малейшее проникновение зловредности. </w:t>
      </w:r>
    </w:p>
    <w:p>
      <w:pPr>
        <w:pStyle w:val="Normal"/>
        <w:rPr/>
      </w:pPr>
      <w:r>
        <w:rPr/>
        <w:t xml:space="preserve">Храните сердце чистым — и ни одна болезнь не войдет в тело. Каждая злая мысль — проводник темных влияний. </w:t>
      </w:r>
    </w:p>
    <w:p>
      <w:pPr>
        <w:pStyle w:val="Normal"/>
        <w:rPr/>
      </w:pPr>
      <w:r>
        <w:rPr/>
        <w:t>Пусть думают, что над тобой одержана победа и ты сник, устрашившись тьмы. Кристалл мужества в терпении растет. Кристалл мужества рождается в молчании нагнетения силы. И даже недовольство должно руководствоваться целесообразностью: иначе беспричинная трата сил не станет украшением жизни. Твои неприятности не больше короткой стрижки, которая тебе не понравилась. Будь свободен от любых привязанностей и амбиций. Предметы, люди, дома и земля останутся в этом мире. С собой возьмешь только сердце и то, что ты накопил в глубине его. Нетленное сердце Жанны есть символ неуничтожимости накоплений и сохранения огненной памяти.</w:t>
      </w:r>
    </w:p>
    <w:p>
      <w:pPr>
        <w:pStyle w:val="Normal"/>
        <w:rPr/>
      </w:pPr>
      <w:r>
        <w:rPr/>
      </w:r>
    </w:p>
    <w:p>
      <w:pPr>
        <w:pStyle w:val="Normal"/>
        <w:rPr/>
      </w:pPr>
      <w:r>
        <w:rPr/>
        <w:t xml:space="preserve">184. С разрушением Сатурна из системы уйдут самые низшие принципы, которые выполнили задачу миропостроения. Кронос, Отец Богов, должен будет навсегда уйти, унося с собой трехмерную модель мира и лукавого ума, привязанного к золоту, торговле и наживе. Вместе с этим уйдут те вибрации времени, которые создавали и поддерживали всю систему купли-продажи. Нации, зародившиеся под этим светилом, вынуждены будут вернуться туда, где зародилась их монада. Привлеченные последним криком, ринутся хасны к Отцу своему, оставив все свои земные накопления взращенного золотого тельца, за поклонение которому проклял их Великий Владыка. Распад Кроноса избавит планету от астральных нагромождений, силу иллюзии которой питал Ветхий Деньми. </w:t>
      </w:r>
    </w:p>
    <w:p>
      <w:pPr>
        <w:pStyle w:val="Normal"/>
        <w:rPr/>
      </w:pPr>
      <w:r>
        <w:rPr/>
        <w:t xml:space="preserve">Дух древнего Солнца утратил магнетизм обаяния. Сила высших принципов отдана Титану, главной луне сатурнианской вселенной. Титан явит зарождение новой формации жизни. </w:t>
      </w:r>
    </w:p>
    <w:p>
      <w:pPr>
        <w:pStyle w:val="Normal"/>
        <w:rPr/>
      </w:pPr>
      <w:r>
        <w:rPr/>
        <w:t>Сириус, соединенный с Солнцем единой нитью, стремится возвести Солнечную систему в ранг нового космического образования. Белое облако как носитель иных измерений, словно пленка в теплице, укрыло нашу Вселенную аурой новых возможностей. Дождь идей орошает пространство родственных планет. Кокон Мудрости питает дух Радж-Стара. Центр Галактический входит в зенит своего влияния на наш Орос. Аура Солнечной системы возгорается, и ледяные глыбы тают, поднимая общий градус устремления к неизмеримым высотам эволюции.</w:t>
      </w:r>
    </w:p>
    <w:p>
      <w:pPr>
        <w:pStyle w:val="Normal"/>
        <w:rPr/>
      </w:pPr>
      <w:r>
        <w:rPr/>
        <w:t xml:space="preserve">Шлейф прошлого обнимает планету тамаса. Накопления аэроперила рассеиваются в глубине пустых пространств, где еще нет зачатков магнетизма. </w:t>
      </w:r>
    </w:p>
    <w:p>
      <w:pPr>
        <w:pStyle w:val="Normal"/>
        <w:rPr/>
      </w:pPr>
      <w:r>
        <w:rPr/>
        <w:t xml:space="preserve">Периферия Галактики, тридцать третья ее спираль, заканчивает свой гигантский временной оборот в двадцать семь миллионов земных лет. Спираль времени, прежде чем взойти вверх, должна замкнуть кармическую цепь и исчерпать до конца все негативные качества. Кубок яда должен быть испит самим отравителем. Всю тяжесть следствий должно испытать человечество космическое. </w:t>
      </w:r>
    </w:p>
    <w:p>
      <w:pPr>
        <w:pStyle w:val="Normal"/>
        <w:rPr/>
      </w:pPr>
      <w:r>
        <w:rPr/>
        <w:t>Огненная лавина выжигает сор зла, превращая в пепел эгрегоры владык тьмы. Перед светом солнца истины поникают все тени невежества. Разорвана завеса в Храме, которая застилала свет полдня. Мы думали — кругом тьма, но это угольная пыль сатанизма закрывала все самые яркие светочи духа. Космосу очи открылись. И не может насладиться взгляд чудом неба. В красоте Беспредельности тонет душа. Красотой расписаны неведомые дали. Невидимый космический живописец на этом великом холсте оставил свои гигантские мазки и хрустальные замки на границе Вселенной.</w:t>
      </w:r>
    </w:p>
    <w:p>
      <w:pPr>
        <w:pStyle w:val="Normal"/>
        <w:rPr/>
      </w:pPr>
      <w:r>
        <w:rPr/>
      </w:r>
    </w:p>
    <w:p>
      <w:pPr>
        <w:pStyle w:val="Normal"/>
        <w:rPr/>
      </w:pPr>
      <w:r>
        <w:rPr/>
        <w:t>185. Не будем множить заблужденья, устав от мелочной возни. Живые призовем огни к труду высокого служенья. Одною мыслью и пером мы целый мир создать сумеем. Коль в сердце свет живой имеем, в любом краю нам будет дом. Все средства мира исчерпав, о камни черствых душ споткнувшись, мы забываем о минувшем. В грядущее ведет тропа. И сколько в двери ни стучись, едва ли их тебе откроют. Но все же и такой игрою иной раз увлекает жизнь. Все средства мира перебрав, мы утолим печаль любовью. Она космическою кровью пульсирует во всех мирах.</w:t>
      </w:r>
    </w:p>
    <w:p>
      <w:pPr>
        <w:pStyle w:val="Normal"/>
        <w:rPr/>
      </w:pPr>
      <w:r>
        <w:rPr/>
        <w:t xml:space="preserve">Культивируя добро и благомыслие, добьешься деятельной силы благодати. Не пустой звук накопление сострадания. Божественный Будда указал пример для множества душ, которому стоит последовать. </w:t>
      </w:r>
    </w:p>
    <w:p>
      <w:pPr>
        <w:pStyle w:val="Normal"/>
        <w:rPr/>
      </w:pPr>
      <w:r>
        <w:rPr/>
        <w:t>Благо не пустой звук. Благо вмещает самые высокие огни. Дух проявляет тончайшие свойства свои через накопления блага. Кристаллизация энергий добра создает магнит Ануры. Она помогает избавиться от влияния недовольства как предвестника гнева. Анура гасит явления идейного зла и исцеляет мощью своей неизлечимые болезни. Анура являет непобедимую Силу Света. Лишь любовь истекает из сердца, очищенного от отложений гнева. Нужно научиться любить людей, даже если они этого не заслужили. Судьба сама расставит свои знаки — свои кармические знаки препинания и соединения, разделения и окончания сроков. Но одно предложение не может составить целую Книгу Жизни. Дни лишь буквы в ней, а слова — недели.</w:t>
      </w:r>
    </w:p>
    <w:p>
      <w:pPr>
        <w:pStyle w:val="Normal"/>
        <w:rPr/>
      </w:pPr>
      <w:r>
        <w:rPr/>
      </w:r>
    </w:p>
    <w:p>
      <w:pPr>
        <w:pStyle w:val="Normal"/>
        <w:rPr/>
      </w:pPr>
      <w:r>
        <w:rPr/>
        <w:t xml:space="preserve">186. Важнее и выше любви нет ничего в мире. Что бы ни предпринял человек враждебного, жестокого и ненавистного, в конце концов, при утрате сил под натиском страданий, он смиряется. Ему нет дела до чужих карманов, дворцов и роскошных машин. Он являет собой смирение. То, чего он не смог добиться в течение всей жизни, борясь с собственной гордыней, в конце жизни постигается легко. Расставаясь с земным миром, дух знает красоту иных земель. В силе любви — уходящий в мир иной. Он прощает все обиды и утеснения, которые колючими шипами терзали его сердце. Зачем ему земные блага, если небом посылаются звездные сокровища? Таинство жизни земной завершается полным примирением со всеми несовершенствами мира. Дух торжествует, зная, что Законы Божественные будут исполнены, если не методами убеждения, то жестоким принуждением. </w:t>
      </w:r>
    </w:p>
    <w:p>
      <w:pPr>
        <w:pStyle w:val="Normal"/>
        <w:rPr/>
      </w:pPr>
      <w:r>
        <w:rPr/>
        <w:t>Понимая Волю Высшую не как фатальность, но как неограниченную власть Вселенской Гармонии, можно совершенствовать свою неукротимую внутреннюю природу.</w:t>
      </w:r>
    </w:p>
    <w:p>
      <w:pPr>
        <w:pStyle w:val="Normal"/>
        <w:rPr/>
      </w:pPr>
      <w:r>
        <w:rPr/>
        <w:t>Трудно любить бродяг и нищих. Трудно видеть в облике опустившихся людей носителей зерна духа. Но нагнетение напряжения ненависти грозит рождением негативных событий. Столкновение энергий должно разрядиться в пламени земном, пока волны взаимоуничтожающие не успокоятся и море жизни не станет тихим. Но буря дает натиск полета. Паруса новых нахождений наполняются ветром удачи, устремляя дух в новый неведомый путь.</w:t>
      </w:r>
    </w:p>
    <w:p>
      <w:pPr>
        <w:pStyle w:val="Normal"/>
        <w:rPr/>
      </w:pPr>
      <w:r>
        <w:rPr/>
      </w:r>
    </w:p>
    <w:p>
      <w:pPr>
        <w:pStyle w:val="Normal"/>
        <w:rPr/>
      </w:pPr>
      <w:r>
        <w:rPr/>
        <w:t xml:space="preserve">187. Зло, пущенное в мир, вернется к тому человеку, который его породил, какую бы отсрочку ни дала Судьба. Всевидящее Око долго ждет, надеясь, что человек исправится и изменит своим принципам поведения. А лучше всего, если раскаяние очистит душу и мрак невежества рассеется, уступив место чистому дыханию утренней свежести. Тяжкие сны оставят нас, если мы избавились от навязчивых мыслей, которые отягощают полет души, привязывая ее к земле. </w:t>
      </w:r>
    </w:p>
    <w:p>
      <w:pPr>
        <w:pStyle w:val="Normal"/>
        <w:rPr/>
      </w:pPr>
      <w:r>
        <w:rPr/>
        <w:t>Но, творя добро, не нужно ждать, что тебе ответят тем же. Лукавство человеческих существ вошло в пословицу, ибо искушение первородного греха так и осталось дьявольским архетипом поведения. Нужно уметь видеть, но не подозревать. Именно в подозрительности многие сознания находят утоление своим внешне погашенным вожделениям. Подозрительность — хранилище таких полуживых реликтовых грехов, храня которые, носитель их обвиняет в этом других. Видя мир через призму собственных недостатков, легко впасть в заблуждения. Тем более, слуги Майи всегда наготове, чтобы разжечь образ очередного врага. Нужно избавить себя от ощущения того, что кругом тебя недруги, — и само пространство станет дружелюбным. Смирив влияние негативной силы, найдешь возможности иных радостей.</w:t>
      </w:r>
    </w:p>
    <w:p>
      <w:pPr>
        <w:pStyle w:val="Normal"/>
        <w:rPr/>
      </w:pPr>
      <w:r>
        <w:rPr/>
      </w:r>
    </w:p>
    <w:p>
      <w:pPr>
        <w:pStyle w:val="Normal"/>
        <w:rPr/>
      </w:pPr>
      <w:r>
        <w:rPr/>
        <w:t>188. Не знаем мы путей своих небесных. Забыли мы о том, откуда вышли. Чужие повторяем чьи-то песни, не помня, почему так счастья ищем. Но в чем оно для существа земного, забытого далекою звездою? Хотя бы отзвук иль живое слово мне прошептало небо заревое. За пеленою серой отчужденья остались наши давние желанья. Как далеко умчались воплощенья за дверью, запечатанною тайной.</w:t>
      </w:r>
    </w:p>
    <w:p>
      <w:pPr>
        <w:pStyle w:val="Normal"/>
        <w:rPr/>
      </w:pPr>
      <w:r>
        <w:rPr/>
      </w:r>
    </w:p>
    <w:p>
      <w:pPr>
        <w:pStyle w:val="Normal"/>
        <w:rPr/>
      </w:pPr>
      <w:r>
        <w:rPr/>
        <w:t xml:space="preserve">189. Принимая лучи космоса, можно возвращаться к древним верованиям, которые не утратили своего значения. Ведические Боги не утратили значения до сих пор. Славянский ведизм лишь форма индуистского. Поэтому родственный дух ведических мистерий так возжигает сердце. Обращение к определенным персонификаторам сил есть их вызов сердцем и соединение с ними. В разные времена они носили имена, не похожие друг на друга. Каждый народ отмечал какое-то одно качество силы из общего океана ее многообразия. </w:t>
      </w:r>
    </w:p>
    <w:p>
      <w:pPr>
        <w:pStyle w:val="Normal"/>
        <w:rPr/>
      </w:pPr>
      <w:r>
        <w:rPr/>
        <w:t>Миропостроение применяет весь спектр каждого Великого Вдоха. На волне Великого Дыхания многое постигается по-иному. Расширение Вселенной есть лишь событие, происходящее в одном атоме Вселенского Человека. Пуруша есть сама Беспредельность, очеловеченная для более простого понимания людьми.</w:t>
      </w:r>
    </w:p>
    <w:p>
      <w:pPr>
        <w:pStyle w:val="Normal"/>
        <w:rPr/>
      </w:pPr>
      <w:r>
        <w:rPr/>
        <w:t xml:space="preserve">Напряжение пространства перед затмениями наблюдалось многими исследователями. Время до и после затмения считалось опасными днями. Когда происходит коррекция сознания, трудно сохранять здравомыслие. Ломаются токи, даже неплохие, превращаясь в изломанные отражения посланных космических мыслей. </w:t>
      </w:r>
    </w:p>
    <w:p>
      <w:pPr>
        <w:pStyle w:val="Normal"/>
        <w:rPr/>
      </w:pPr>
      <w:r>
        <w:rPr/>
        <w:t>Смещение энергий за счет набухания стихии воды тяжко отражается на общем физическом состоянии человека. Вихри, смерчи и ураганы наиболее сильны, так же как и проливные дожди. Общее количество осадков превысило все допустимые нормы. Комбинация сил отягощена лунным влиянием. Но облака гасят чад астрала.</w:t>
      </w:r>
    </w:p>
    <w:p>
      <w:pPr>
        <w:pStyle w:val="Normal"/>
        <w:rPr/>
      </w:pPr>
      <w:r>
        <w:rPr/>
      </w:r>
    </w:p>
    <w:p>
      <w:pPr>
        <w:pStyle w:val="Normal"/>
        <w:rPr/>
      </w:pPr>
      <w:r>
        <w:rPr/>
        <w:t>190. Никогда не смотри вниз. Иначе страх пропасти отравит душу.</w:t>
      </w:r>
    </w:p>
    <w:p>
      <w:pPr>
        <w:pStyle w:val="Normal"/>
        <w:rPr/>
      </w:pPr>
      <w:r>
        <w:rPr/>
      </w:r>
    </w:p>
    <w:p>
      <w:pPr>
        <w:pStyle w:val="Normal"/>
        <w:rPr/>
      </w:pPr>
      <w:r>
        <w:rPr/>
        <w:t xml:space="preserve">191. Легко ли пройти земной путь в одиночестве? Даже если и есть в мире любящая тебя душа, то она может быть только матерью, а не женой. Редчайшие случаи взаимной любви вошли в мировую историю наравне с великими войнами или построением великих городов, храмов и гигантских сооружений. Так редка человеческая признательность. Так редок магнетизм сердца. </w:t>
      </w:r>
    </w:p>
    <w:p>
      <w:pPr>
        <w:pStyle w:val="Normal"/>
        <w:rPr/>
      </w:pPr>
      <w:r>
        <w:rPr/>
        <w:t xml:space="preserve">Говорить с каждой душой на языке, ей только понятном, уже начало учительства. Но труден путь учительства. Только тот, кто вмещает комплекс представителей человеческой власти, способен учить. Такой человек одновременно должен быть как судьей, так и прокурором, обвиняемым и адвокатом в плане поступков, и таким же точно образом — в других случаях жизни. Бриллиант чистого сердца должен рассмотреть дух живущего существа с разных точек зрения, словно составляешь карту местности с учетом высот, залежей полезных ископаемых и многих других геологических, геомагнитных и пространственно-временных факторов. </w:t>
      </w:r>
    </w:p>
    <w:p>
      <w:pPr>
        <w:pStyle w:val="Normal"/>
        <w:rPr/>
      </w:pPr>
      <w:r>
        <w:rPr/>
        <w:t xml:space="preserve">Суровость учителя не просто каприз разъяренного человека, но действие, стряхивающее накопившуюся пыль самости с аур остановившихся в развитии учеников. Лишь удар нервов иногда может привести в чувство. Лишь потрясение заставляет часы начать движение стрелки. Дух без страданий обрастает жиром самодовольства. Маленький мирок для него становится важнее абстрактной пользы для всего мира. </w:t>
      </w:r>
    </w:p>
    <w:p>
      <w:pPr>
        <w:pStyle w:val="Normal"/>
        <w:rPr/>
      </w:pPr>
      <w:r>
        <w:rPr/>
        <w:t>Прежде чем учить, нужно знать самому свой предмет. Правда, нерадивых учителей достаточно, но все же они прилагают усилие, чтобы были усвоены азы науки. Остальное зависит от желания ученика.</w:t>
      </w:r>
    </w:p>
    <w:p>
      <w:pPr>
        <w:pStyle w:val="Normal"/>
        <w:rPr/>
      </w:pPr>
      <w:r>
        <w:rPr/>
      </w:r>
    </w:p>
    <w:p>
      <w:pPr>
        <w:pStyle w:val="Normal"/>
        <w:rPr/>
      </w:pPr>
      <w:r>
        <w:rPr/>
        <w:t xml:space="preserve">192. Не будем смотреть вниз, в глубины своего подсознания. Пропасть души велика и полна первозданными страхами, но вместе с тем открыто дальнее небо, где гораздо больше предметов для обожания. Известно, что страх привлекает как одна из сильнейших эмоций. Но его антипод — смелость и мужество — не менее мощны в накоплении своих энергий. Именно мужество позволяет светиться рубиновым светом Нити Счастья. </w:t>
      </w:r>
    </w:p>
    <w:p>
      <w:pPr>
        <w:pStyle w:val="Normal"/>
        <w:rPr/>
      </w:pPr>
      <w:r>
        <w:rPr/>
        <w:t xml:space="preserve">Чистый огонь радости битвы сейчас напряжен как никогда. Столкновения нового и старого миров сильнее войн земных, ибо последние только эхо битв пространственных. </w:t>
      </w:r>
    </w:p>
    <w:p>
      <w:pPr>
        <w:pStyle w:val="Normal"/>
        <w:rPr/>
      </w:pPr>
      <w:r>
        <w:rPr/>
        <w:t>Собственный рай и ад каждый носит в себе. Заполнить чистым светом целесообразности все явления жизни — задача предназначения. Судьба лишь управляет тем, что было привнесено в Чашу в течение множества существований. Без накоплений нет судьбы — на таких людей распространяется закон естественного отбора, царящий в животном мире. Именно накопления есть средство, продвигающее внутренний аспект эволюции. Без этого фактора человек становится лежачим камнем. Символ обломовщины наиболее ярок в этом плане.</w:t>
      </w:r>
    </w:p>
    <w:p>
      <w:pPr>
        <w:pStyle w:val="Normal"/>
        <w:rPr/>
      </w:pPr>
      <w:r>
        <w:rPr/>
      </w:r>
    </w:p>
    <w:p>
      <w:pPr>
        <w:pStyle w:val="Normal"/>
        <w:rPr/>
      </w:pPr>
      <w:r>
        <w:rPr/>
        <w:t>193. Изгнать сомнение не в силах мы. Оно пустило корни в наши души. Чтоб удалить их ядовитый след, нам нужно стать искусным садоводом, который изучал теченье токов планетных. Лишь убежденность духа вбирает мысль самопознанья. Лишь убежденье в правоте своей нас навсегда избавит от шатаний. Ведь именно они живые вдохновители сомнений. Их ветер ломает ветви с почти созревшими плодами в саду невероятных нахождений. Сомнений червь подтачивает плод. И прежде времени он падает к ногам и как негодный отбрасывается знатоками духа.</w:t>
      </w:r>
    </w:p>
    <w:p>
      <w:pPr>
        <w:pStyle w:val="Normal"/>
        <w:rPr/>
      </w:pPr>
      <w:r>
        <w:rPr/>
      </w:r>
    </w:p>
    <w:p>
      <w:pPr>
        <w:pStyle w:val="Normal"/>
        <w:rPr/>
      </w:pPr>
      <w:r>
        <w:rPr/>
        <w:t>194. Чтобы чувствовать Нить Счастья, нужно сохранять уровень высоких ощущений. Рутина будничности старается задавить всякое явление необычайности. Без возвышения чувств не узнать счастья.</w:t>
      </w:r>
    </w:p>
    <w:p>
      <w:pPr>
        <w:pStyle w:val="Normal"/>
        <w:rPr/>
      </w:pPr>
      <w:r>
        <w:rPr/>
      </w:r>
    </w:p>
    <w:p>
      <w:pPr>
        <w:pStyle w:val="Normal"/>
        <w:rPr/>
      </w:pPr>
      <w:r>
        <w:rPr/>
        <w:t>195. Восторженность словно вспышка молнии, но удерживание высоких вибраций есть ровное горение. В них переплавляется вся серая руда существования в золото высокой пробы. Приучайтесь к бою, как к каждодневному труду. Рождение себя нового возможно при условии отказа от ветхого себя. Нужно умереть в старом, чтобы заново родиться. Ночной сон как перерождение себя, для того чтобы встретить новый день. Дни жизни похожи на воплощения, так же как листья дерева одного года предвещают следующие. Почки зарождаются в корнях еще живых листьев, точно так же как зародыши будущей жизни — в сегодняшнем существовании. Каждая наша мысль борется с прошлыми негативными накоплениями нас самих. Перерождение есть накопление огненных токов, для того чтобы расплавить прошлые жизни и освободить лучшие качества, скрытые под гнетом привычной своеобразности, давая им полную свободу совершенствования. Трансмутация именно в этом и заключается.</w:t>
      </w:r>
    </w:p>
    <w:p>
      <w:pPr>
        <w:pStyle w:val="Normal"/>
        <w:rPr/>
      </w:pPr>
      <w:r>
        <w:rPr/>
      </w:r>
    </w:p>
    <w:p>
      <w:pPr>
        <w:pStyle w:val="Normal"/>
        <w:rPr/>
      </w:pPr>
      <w:r>
        <w:rPr/>
        <w:t xml:space="preserve">196. Возжигаю факел жизни. Торю путь в Вечность. Не попирая чистого снега священных вершин, поклоняемся в трепете преданности Великой Богине Света. Она — Мать нашей жизни. Она — наше вдохновение и устремление. Крылья из Белого Огня укрывают душу нашу и путь жизни от злобы вражьей. </w:t>
      </w:r>
    </w:p>
    <w:p>
      <w:pPr>
        <w:pStyle w:val="Normal"/>
        <w:rPr/>
      </w:pPr>
      <w:r>
        <w:rPr/>
        <w:t>Крылья Твои — наш доспех. Сердце Твое — храм духа нашего. Молимся Тебе, Великая, о благе взаимной любви рода человеческого! Умягчи злые сердца! Смири гордыню самости! Единокровное человечество соедини в огне взаимного сострадания! Да будет так!</w:t>
      </w:r>
    </w:p>
    <w:p>
      <w:pPr>
        <w:pStyle w:val="Normal"/>
        <w:rPr/>
      </w:pPr>
      <w:r>
        <w:rPr/>
      </w:r>
    </w:p>
    <w:p>
      <w:pPr>
        <w:pStyle w:val="Normal"/>
        <w:rPr/>
      </w:pPr>
      <w:r>
        <w:rPr/>
        <w:t xml:space="preserve">197. Владыка Будда заповедал основной принцип Своего Учения как улучшение жизни каждого дня, которое заключается в изменении своих негативных качеств и проявлении сострадания к живым существам. Использование психических сил запрещалось до той поры, пока не усвоена дисциплина духа. В другом случае человек, не усвоивший принципов Живой Этики и обучившийся магическому мастерству, становился черным магом и колдуном, потому что искушение тайной властью было так велико, что даже забывались заповеди служения миру. </w:t>
      </w:r>
    </w:p>
    <w:p>
      <w:pPr>
        <w:pStyle w:val="Normal"/>
        <w:rPr/>
      </w:pPr>
      <w:r>
        <w:rPr/>
        <w:t xml:space="preserve">Омрачение сиддхами привело к тому, что постепенно образовалась прямая зависимость между накоплением положительных качеств и проявлением психических сил. Накопление фохата дает явление феноменальных способностей. И от чистоты нервных каналов зависит частота вибраций протекания токов. Устойчивость явлений наступает после овладения дисциплиной сознания. </w:t>
      </w:r>
    </w:p>
    <w:p>
      <w:pPr>
        <w:pStyle w:val="Normal"/>
        <w:rPr/>
      </w:pPr>
      <w:r>
        <w:rPr/>
        <w:t xml:space="preserve">Если самостное восприятие жизни застилает глаза, то лучше прекратить всякую практику, включая медитацию, потому что энергетическая волна будет способствовать усилению теневой стороны. Благо нужно накопить. Но для этого необходимо знание и понимание, дающие силу соизмеримости действиям. </w:t>
      </w:r>
    </w:p>
    <w:p>
      <w:pPr>
        <w:pStyle w:val="Normal"/>
        <w:rPr/>
      </w:pPr>
      <w:r>
        <w:rPr/>
        <w:t>Смирение не означает бессилия перед жизненными невзгодами, но умение смирять негативные вихри ума. Смирение есть судия, и проявление его — совесть, которая знает баланс добрых и злых поступков, вынося вердикт оценки собственного поведения. Можно грубить, можно раздражаться, но это не изменит качеств внутренней природы. Пока золотой свет не засияет внутри сознания, дух обречен блуждать в потемках.</w:t>
      </w:r>
    </w:p>
    <w:p>
      <w:pPr>
        <w:pStyle w:val="Normal"/>
        <w:rPr/>
      </w:pPr>
      <w:r>
        <w:rPr/>
      </w:r>
    </w:p>
    <w:p>
      <w:pPr>
        <w:pStyle w:val="Normal"/>
        <w:rPr/>
      </w:pPr>
      <w:r>
        <w:rPr/>
        <w:t xml:space="preserve">198. Страшнее всего ослепление сознания, когда какая-то настойчивая мелочь заслоняет божественную природу мира. Балансом сил созданы все существа. Не все они полезны. Иные, кроме вредоносности, ничем не знамениты. Разве кровососущие насекомые полезны? Навряд ли. Многие мыслительные вибрации обретают воплощение в таком виде. Зломыслие не может обрести благородный облик. </w:t>
      </w:r>
    </w:p>
    <w:p>
      <w:pPr>
        <w:pStyle w:val="Normal"/>
        <w:rPr/>
      </w:pPr>
      <w:r>
        <w:rPr/>
        <w:t xml:space="preserve">Каждому действию предшествует буря мыслей и чувств, принуждающих к исполнению. Критическая масса нагнетения сил в пространстве создает вибрацию, или пахтанье, образующее створаживание кармических элементов, привлекающих соответствующие качества явлений. В этом плане кармическая алхимия точнее других факторов образует явление судьбы. И в этом смысле судьбоносность каждого человеческого существа связана с чистотой его мышления. </w:t>
      </w:r>
    </w:p>
    <w:p>
      <w:pPr>
        <w:pStyle w:val="Normal"/>
        <w:rPr/>
      </w:pPr>
      <w:r>
        <w:rPr/>
        <w:t xml:space="preserve">Убедительность каждой мысли проявляется во внешних событиях. Насколько человеколюбие развито духом жизни, настолько удача влияет на все аспекты событий. Если бы одни динозавры и мамонты правили миром, то не было бы понятия самой ноосферы. </w:t>
      </w:r>
    </w:p>
    <w:p>
      <w:pPr>
        <w:pStyle w:val="Normal"/>
        <w:rPr/>
      </w:pPr>
      <w:r>
        <w:rPr/>
        <w:t xml:space="preserve">Разумность камней, минералов и животных высока. Но как солнце отдает силу свою плоду, зреющему на самой макушке дерева, так и человеку отдана во власть острая мысль и бойкое перо. Письмо и азбука не нужны высшим и низшим силам. Это стихия человеческих отношений. Даже если все перейдут на уровень электронной телепатии, слова останутся вечными спутниками человеческих цивилизаций. Наследие любой из них может выражаться лишь в письменных источниках. Только они дают представление о разносторонних проблемах культуры, науки и социального устройства ушедшего человечества. Конечно, это не достаточно для создания полной картины того или иного общества, но все же основные тенденции достижений обязательно отмечаются письменным образом. </w:t>
      </w:r>
    </w:p>
    <w:p>
      <w:pPr>
        <w:pStyle w:val="Normal"/>
        <w:rPr/>
      </w:pPr>
      <w:r>
        <w:rPr/>
        <w:t>Величайшие библиотеки мира есть лишь земное отражение Хроники Акаши, или летописей мысленной деятельности человечества. Липики, или небесные жизнеописатели, есть тот род духов, под лучом которых являются на свет писатели земные.</w:t>
      </w:r>
    </w:p>
    <w:p>
      <w:pPr>
        <w:pStyle w:val="Normal"/>
        <w:rPr/>
      </w:pPr>
      <w:r>
        <w:rPr/>
      </w:r>
    </w:p>
    <w:p>
      <w:pPr>
        <w:pStyle w:val="Normal"/>
        <w:rPr/>
      </w:pPr>
      <w:r>
        <w:rPr/>
        <w:t xml:space="preserve">199. Нитью Счастья и Удачи соединены все люди. В любой стране, на любом континенте, на любой из планет голос человеческого существа услышит такой же человек. Все озарения духа есть следствие коллективного разума человечества. Наделяя отдельные единицы рода человеческого различными талантами, способностями и дарами, единый Вселенский Человек — Пуруша — соединяет каждую единицу своего внутреннего и внешнего подобия тончайшими импульсами сопричастности общему Делу Творения, которое продолжает свой путь в Беспредельности. </w:t>
      </w:r>
    </w:p>
    <w:p>
      <w:pPr>
        <w:pStyle w:val="Normal"/>
        <w:rPr/>
      </w:pPr>
      <w:r>
        <w:rPr/>
        <w:t>Цал указан давно как объединение всех общих духовных импульсов. Монастыри являют такие общества, единоустремленные в своей религиозной традиции. Тем не менее, обращение к Высшим Мирам создает общепланетарный духовный фон в противовес влиянию массовой культуры, которая есть антипод божественного влияния.</w:t>
      </w:r>
    </w:p>
    <w:p>
      <w:pPr>
        <w:pStyle w:val="Normal"/>
        <w:rPr/>
      </w:pPr>
      <w:r>
        <w:rPr/>
        <w:t xml:space="preserve">Не правда, что все беспомощнее и поверхностнее становятся понятия. Просто разнообразие тем так велико, что многие, самые важные понятия тонут в океане мелкого многообразия, как крупные камни — в мутной воде прилива. </w:t>
      </w:r>
    </w:p>
    <w:p>
      <w:pPr>
        <w:pStyle w:val="Normal"/>
        <w:rPr/>
      </w:pPr>
      <w:r>
        <w:rPr/>
        <w:t>Ветер слов не устанет от движения своего. Но даже малейшее дуновение его вращает ветряки чьих-то сознаний. И не важно, какое действие совершает он. То ли это выработка электричества или производство муки — польза очевидна.</w:t>
      </w:r>
    </w:p>
    <w:p>
      <w:pPr>
        <w:pStyle w:val="Normal"/>
        <w:rPr/>
      </w:pPr>
      <w:r>
        <w:rPr/>
        <w:t xml:space="preserve">Труд всех людей, как и усилие многих высших планет, трудно оценить, обладая земным мировоззрением. Но на вершине высших планов видно, к какой цели движется караван эволюции. Каждый изгиб пути предусмотрен и предуказан: иначе бы планеты столкнулись в своем движении с другими, не закончив даже оборота вокруг Солнца. </w:t>
      </w:r>
    </w:p>
    <w:p>
      <w:pPr>
        <w:pStyle w:val="Normal"/>
        <w:rPr/>
      </w:pPr>
      <w:r>
        <w:rPr/>
        <w:t>Гармония космических строчек пишет историю пути каждой планеты. Этот свиток бесконечен, и он продолжает заполняться знаками новых постижений.</w:t>
      </w:r>
    </w:p>
    <w:p>
      <w:pPr>
        <w:pStyle w:val="Normal"/>
        <w:rPr/>
      </w:pPr>
      <w:r>
        <w:rPr/>
      </w:r>
    </w:p>
    <w:p>
      <w:pPr>
        <w:pStyle w:val="Normal"/>
        <w:rPr/>
      </w:pPr>
      <w:r>
        <w:rPr/>
        <w:t>200. Сквозь океан расплавленных лучей являет жизнь сияющие волны, прозрачности своей не изменяя в движенье вечном и в неистовом волненье. Волна накатывает на волну. Великой мощью движима их сила. Не устоят пред нею даже скалы, которые она нещадно рушит, терзая в неослабевающем усилье. Мы капли жизни. Нас несет теченье времени куда-то, к какому-то неведомому берегу. Судьба настойчиво ведет к задуманному ей самою действу.</w:t>
      </w:r>
    </w:p>
    <w:p>
      <w:pPr>
        <w:pStyle w:val="Normal"/>
        <w:rPr/>
      </w:pPr>
      <w:r>
        <w:rPr/>
      </w:r>
    </w:p>
    <w:p>
      <w:pPr>
        <w:pStyle w:val="Normal"/>
        <w:rPr/>
      </w:pPr>
      <w:r>
        <w:rPr/>
        <w:t>201. Двадцать четыре каменщика, возводившие храм Соломона, стали хранителями тайны древнего ордена «Врата Небес». Они разделили мудрость Великого Посвященного и Царя и понесли через время зерна Единого Духовного начала, исходящего от Гермеса Трисмегиста. Двадцать четыре каменщика воплотились, чтобы получить новую задачу и взойти на ступень выше. Не им ли были вручены сокровенные перстни Братства Владыкою Великим?</w:t>
      </w:r>
    </w:p>
    <w:p>
      <w:pPr>
        <w:pStyle w:val="Normal"/>
        <w:rPr/>
      </w:pPr>
      <w:r>
        <w:rPr/>
        <w:t xml:space="preserve">Священная птица удод относила послания от царя Соломона царице Савской и дожидалась ответа царицы, чтобы отнести его царю. В легенде и мифе больше правды, чем в современных новостях. Будем верить тому, что для многих является вымыслом. Поверишь в сказку — и она оживет. </w:t>
      </w:r>
    </w:p>
    <w:p>
      <w:pPr>
        <w:pStyle w:val="Normal"/>
        <w:rPr/>
      </w:pPr>
      <w:r>
        <w:rPr/>
        <w:t xml:space="preserve">В притчах больше мудрости, чем в наставлениях скучающих педагогов. Притчи находят в жизни поразительные аналогии явлениям Высшего Мира и участию его в земном плане. Помещая человека в ситуацию критическую, такое обучение тренирует находчивость и смекалку. В этом ключе притча несет назидательный характер, указывающий правильное направление поведения. </w:t>
      </w:r>
    </w:p>
    <w:p>
      <w:pPr>
        <w:pStyle w:val="Normal"/>
        <w:rPr/>
      </w:pPr>
      <w:r>
        <w:rPr/>
        <w:t xml:space="preserve">Дух указывает множество путей к вершине, которые могут быть прямыми, но трудными в одном случае и обходными, но менее утомительными в другом. Но прямой — часто проходит над пропастью, а окружной — в непроходимых зарослях. Но тот и другой пути требуют усилий, и значительных. </w:t>
      </w:r>
    </w:p>
    <w:p>
      <w:pPr>
        <w:pStyle w:val="Normal"/>
        <w:rPr/>
      </w:pPr>
      <w:r>
        <w:rPr/>
        <w:t>Поднимем дух благородством мыслей. Иного средства не найти для успокоения негативных сил. Возрождение силы лежит в высших принципах человеческой натуры.</w:t>
      </w:r>
    </w:p>
    <w:p>
      <w:pPr>
        <w:pStyle w:val="Normal"/>
        <w:rPr/>
      </w:pPr>
      <w:r>
        <w:rPr/>
      </w:r>
    </w:p>
    <w:p>
      <w:pPr>
        <w:pStyle w:val="Normal"/>
        <w:rPr/>
      </w:pPr>
      <w:r>
        <w:rPr/>
        <w:t xml:space="preserve">202. Молнии, приносящие энергию нового времени, есть нити, связующие разъединенные миры. </w:t>
      </w:r>
    </w:p>
    <w:p>
      <w:pPr>
        <w:pStyle w:val="Normal"/>
        <w:rPr/>
      </w:pPr>
      <w:r>
        <w:rPr/>
        <w:t xml:space="preserve">Белая Гора разносит дух приходящего времени Бога Агни. Он призван править миром в Сатья-Юге. Манвантара лишь выпускает первые корешки зерна своего духа. Небеса готовы, и Земля пропитывается далеко в глубь излучениями солнечных энергий, одолевающих тьму, духи которой все глубже и глубже погружаются в недра планеты. </w:t>
      </w:r>
    </w:p>
    <w:p>
      <w:pPr>
        <w:pStyle w:val="Normal"/>
        <w:rPr/>
      </w:pPr>
      <w:r>
        <w:rPr/>
        <w:t xml:space="preserve">Белая Госпожа укрывает верных своих слуг своим жгучим покровом, спасая от излучений жестких. Времена, когда очищение пространства дает эффект испепеляющих последствий, можно соотнести со средней эпохой Атлантиды, когда погружение в плоть закончилось и атланты утратили способность двойного зрения, которым они могли видеть как верхние, так и подземные миры. </w:t>
      </w:r>
    </w:p>
    <w:p>
      <w:pPr>
        <w:pStyle w:val="Normal"/>
        <w:rPr/>
      </w:pPr>
      <w:r>
        <w:rPr/>
        <w:t xml:space="preserve">Белая Гора являет начало уплотнения сознания, которое влечет за собой утончение физического тела. </w:t>
      </w:r>
    </w:p>
    <w:p>
      <w:pPr>
        <w:pStyle w:val="Normal"/>
        <w:rPr/>
      </w:pPr>
      <w:r>
        <w:rPr/>
        <w:t>Блуждание астрала отдельно от плотной оболочки создает переходное состояние между физической и тонкой жизнью. Недомогания лунной крови — от такого спонтанного и длительного выхода астрала, который не хочет возвращаться в тесную форму, ограничивающую его выросшие интересы.</w:t>
      </w:r>
    </w:p>
    <w:p>
      <w:pPr>
        <w:pStyle w:val="Normal"/>
        <w:rPr/>
      </w:pPr>
      <w:r>
        <w:rPr/>
        <w:t xml:space="preserve">Астральную оболочку могут воспринимать как физическое тело в любой точке планеты, куда устремлен поток мыслей. В древнем храме, или на тропе паломников к святым пещерам, или вокруг известной Горы могут видеть одинокую фигуру, спешащую по своим делам. </w:t>
      </w:r>
    </w:p>
    <w:p>
      <w:pPr>
        <w:pStyle w:val="Normal"/>
        <w:rPr/>
      </w:pPr>
      <w:r>
        <w:rPr/>
        <w:t>Материализация мысли так сильна, особенно если нетерпение интереса заряжает дух ищущий.</w:t>
      </w:r>
    </w:p>
    <w:p>
      <w:pPr>
        <w:pStyle w:val="Normal"/>
        <w:rPr/>
      </w:pPr>
      <w:r>
        <w:rPr/>
      </w:r>
    </w:p>
    <w:p>
      <w:pPr>
        <w:pStyle w:val="Normal"/>
        <w:rPr/>
      </w:pPr>
      <w:r>
        <w:rPr/>
        <w:t xml:space="preserve">203. Виды понимания могут отличаться друг от друга разительно. Есть чувственный аспект восприятия мира, есть рассудочный и холодный, есть понимание социальное и индивидуальное, но духовный поиск истины в его неограниченном диапазоне сострадания и человеколюбия не воспринимается ни одним из предыдущих типов человеческих. Трудности перевода с одного языка на другой даже менее заметны, чем разговор о важности духовных накоплений. Для многих духовность — это храмы и их утварь, музеи, библиотеки и хранилища госфильмофонда. Но в этих материальных признаках нет того, что неуловимо присутствует в процессе единения души с Богом. А это основное обозначение духовности, которая способна возрастать или понижать ток своего присутствия. </w:t>
      </w:r>
    </w:p>
    <w:p>
      <w:pPr>
        <w:pStyle w:val="Normal"/>
        <w:rPr/>
      </w:pPr>
      <w:r>
        <w:rPr/>
        <w:t>Нить Счастья лишь проводник иерархических влияний, которые меняют качество присутствия энергий в телах человеческих. Звериное начало отступает под воздействием духовной праны. Космический озон явлен как средство, пробуждающее дух от беспамятства.</w:t>
      </w:r>
    </w:p>
    <w:p>
      <w:pPr>
        <w:pStyle w:val="Normal"/>
        <w:rPr/>
      </w:pPr>
      <w:r>
        <w:rPr/>
      </w:r>
    </w:p>
    <w:p>
      <w:pPr>
        <w:pStyle w:val="Normal"/>
        <w:rPr/>
      </w:pPr>
      <w:r>
        <w:rPr/>
        <w:t>204. Состояние звучания центров опасно для физического тела. Когда все чувства обнажены, когда словно тысячи струн звучат одновременно, когда малейший посторонний звук ударяет, как гром небесный, трудно удержать равновесие. Но покой — единственное средство, усмиряющее восстание огней. Полезна сода с горячим молоком, мята и мысли о дальних мирах. Медитация на космическое пространство успокаивает вырвавшееся пламя центров. Но малейшее замыкание на земном предмете может свести на нет все усилия по восстановлению гармонии.</w:t>
      </w:r>
    </w:p>
    <w:p>
      <w:pPr>
        <w:pStyle w:val="Normal"/>
        <w:rPr/>
      </w:pPr>
      <w:r>
        <w:rPr/>
      </w:r>
    </w:p>
    <w:p>
      <w:pPr>
        <w:pStyle w:val="Normal"/>
        <w:rPr/>
      </w:pPr>
      <w:r>
        <w:rPr/>
        <w:t xml:space="preserve">205. Складывание новизны мышления подобно украшению строящегося здания не безвкусными элементами, но символикой оберегающей и устремляющей. Красота не просто набор нелепых узоров, но сказочная повесть орнаментов. Как вязь слов сокровенных переплетение украшений. Рунические элементы позволяют создать привлечение невидимых сил к дому красоты. Но они действенны лишь для сердца, очищенного от копоти империла. </w:t>
      </w:r>
    </w:p>
    <w:p>
      <w:pPr>
        <w:pStyle w:val="Normal"/>
        <w:rPr/>
      </w:pPr>
      <w:r>
        <w:rPr/>
        <w:t>Часто именно империл провоцирует малые и великие войны. «Дух человечества вызывает землетрясения и ураганы». Но как же усмирить избалованных и капризных жителей Земли, если не катастрофами и стихийными бедствиями? И, конечно, более всего страдают невинные как самые слабые элементы рода человеческого. Но виновник пожнет урожай зла. И горек будет хлеб страданий для тех, кто научил ближних своих зломыслию и злодейству. От Ока Кармы не скрыться в темноте пещер. Руки справедливого возмездия найдут душу виновную где угодно, к какому бы ухищренному обману она ни прибегла. И самое страшное наказание ждет тех, кто, распоряжаясь именем Бога, шлет проклятия тем, кто искренне любил их и старался всеми силами сохранить добрые отношения и помочь от всего сердца.</w:t>
      </w:r>
    </w:p>
    <w:p>
      <w:pPr>
        <w:pStyle w:val="Normal"/>
        <w:rPr/>
      </w:pPr>
      <w:r>
        <w:rPr/>
        <w:t xml:space="preserve">Дух зла так лукав. Он рядится в личины близких людей, ожидая, когда сердце откроется навстречу родным. Именно в этот момент и наносится удар черной молнии и кармический мусор высыпается, как в корзину для отходов. Оттого и болят сердца человеческие, что грязь мира нужно сжечь в горниле чистого сердца. </w:t>
      </w:r>
    </w:p>
    <w:p>
      <w:pPr>
        <w:pStyle w:val="Normal"/>
        <w:rPr/>
      </w:pPr>
      <w:r>
        <w:rPr/>
        <w:t xml:space="preserve">Но недолго тьме властвовать. Ураган зла сникнет. Рождены будут новые люди. Духи любви воплотятся, и новый Будда придет на помощь миру опечаленному. </w:t>
      </w:r>
    </w:p>
    <w:p>
      <w:pPr>
        <w:pStyle w:val="Normal"/>
        <w:rPr/>
      </w:pPr>
      <w:r>
        <w:rPr/>
        <w:t>Кладбище прошлого хранит живые трупы, блуждающие во тьме. Оболочки, которые покинула жизнь духа, лишь отравляют мир своим присутствием. Космический сор вызывает жалость, потому что он человекоподобен.</w:t>
      </w:r>
    </w:p>
    <w:p>
      <w:pPr>
        <w:pStyle w:val="Normal"/>
        <w:rPr/>
      </w:pPr>
      <w:r>
        <w:rPr/>
      </w:r>
    </w:p>
    <w:p>
      <w:pPr>
        <w:pStyle w:val="Normal"/>
        <w:rPr/>
      </w:pPr>
      <w:r>
        <w:rPr/>
        <w:t xml:space="preserve">206. Нужно отрываться от прошлого. Помимо драгоценных накоплений, именно в нем происходит гниение мысли, которая привязана к сору былого. Нужно чувствовать себя каждый день рожденным заново и сохранять восторг удивления перед тем, что нам предлагает Создатель для впечатлений. Природа дает много из того, что пытаются подменить искусственно, через экран транслируя эрзац-путешествия, отредактированные чьим-то строгим усмотрением. </w:t>
      </w:r>
    </w:p>
    <w:p>
      <w:pPr>
        <w:pStyle w:val="Normal"/>
        <w:rPr/>
      </w:pPr>
      <w:r>
        <w:rPr/>
        <w:t xml:space="preserve">Прошлое, как могильная плита, душит ростки нового, и голосу его нельзя верить безоговорочно. Духи майи зовут поклониться ветхому богу ушедшего времени, когда перед нами юное лицо вечно-прекрасного грядущего. </w:t>
      </w:r>
    </w:p>
    <w:p>
      <w:pPr>
        <w:pStyle w:val="Normal"/>
        <w:rPr/>
      </w:pPr>
      <w:r>
        <w:rPr/>
        <w:t xml:space="preserve">Не сентенциями успокоительными услаждаем человечество, но призываем ответственно поспешать исполнять дело жизни своей. Можно посчитать беспомощными ежедневные записи, отражающие духовное состояние существования. Но в такой форме творчества чувствуется биение потока времени, разрывающее скалы крепчайших наслоений невежества, заблуждений и ошибок. Пусть одни считают записи пустой тратой времени, но другие находят в них сокрытые жемчужины мудрости, лежащие на глубоком дне привычной каждодневности. </w:t>
      </w:r>
    </w:p>
    <w:p>
      <w:pPr>
        <w:pStyle w:val="Normal"/>
        <w:rPr/>
      </w:pPr>
      <w:r>
        <w:rPr/>
        <w:t>Привязанность к прошлому создает механизм торможения полета. Стрела с привязанной нитью не улетит далеко и не поразит цель, оставив лишь одно утешение охотнику или воину, что ее можно вернуть в колчан. Но разве свободный полет не лучше скопидомной жадности?</w:t>
      </w:r>
    </w:p>
    <w:p>
      <w:pPr>
        <w:pStyle w:val="Normal"/>
        <w:rPr/>
      </w:pPr>
      <w:r>
        <w:rPr/>
      </w:r>
    </w:p>
    <w:p>
      <w:pPr>
        <w:pStyle w:val="Normal"/>
        <w:rPr/>
      </w:pPr>
      <w:r>
        <w:rPr/>
        <w:t>207. Тучи неудачи повисают тогда, когда вихри неустремленных энергий разрывают средоточие цели. Мыслеформа построения гибнет, если постоянно не напрягать к ней живительные силы, питая рост ее напряжения. В урочный час созревает возможность. В урочный час рождается стремительность исполнения велений духа. Возведение количества устремленных мыслей в степень качественных изменений дает энергию преодоления застывшего вулкана. Только те, кому суждено возвести здание храма, сделают это, повинуясь тайному зову или приказу духа.</w:t>
      </w:r>
    </w:p>
    <w:p>
      <w:pPr>
        <w:pStyle w:val="Normal"/>
        <w:rPr/>
      </w:pPr>
      <w:r>
        <w:rPr/>
      </w:r>
    </w:p>
    <w:p>
      <w:pPr>
        <w:pStyle w:val="Normal"/>
        <w:rPr/>
      </w:pPr>
      <w:r>
        <w:rPr/>
        <w:t xml:space="preserve">208. Цепь информации крепка. Она держит наш ум на привязи и на голодном пайке. Но стремящийся принять ее больше, чем надо, может заболеть несварением, что может выразиться общей апатией и безразличием к окружающему миру. </w:t>
      </w:r>
    </w:p>
    <w:p>
      <w:pPr>
        <w:pStyle w:val="Normal"/>
        <w:rPr/>
      </w:pPr>
      <w:r>
        <w:rPr/>
        <w:t>«Ошибка тонет в огнях следования». Клеветники могут стать сначала подражателями, а потом и помощниками. Смело плывите, зная, где светит Наш Маяк. Без него даже самый маленький риф грозит кораблекрушением. Тьма являет слепоту плавания.</w:t>
      </w:r>
    </w:p>
    <w:p>
      <w:pPr>
        <w:pStyle w:val="Normal"/>
        <w:rPr/>
      </w:pPr>
      <w:r>
        <w:rPr/>
      </w:r>
    </w:p>
    <w:p>
      <w:pPr>
        <w:pStyle w:val="Normal"/>
        <w:rPr/>
      </w:pPr>
      <w:r>
        <w:rPr/>
        <w:t>209. Пусты мечтания без решения сердца достигнуть цели. Чем мощней стремление приблизиться к источнику живому, реализующему замысел священный, тем стремительнее вихрь пространственных энергий создаст возможность. Судьба вращает колесо событий. Судьба зовет тех, кто исполнит ее указ, не отстраняясь под любым предлогом, но верно действуя. И тот, кто угадает ее живую мысль и до конца исполнит, тот будет одарен пристальным ее вниманием. Рождение удачи — в труде сердечном.</w:t>
      </w:r>
    </w:p>
    <w:p>
      <w:pPr>
        <w:pStyle w:val="Normal"/>
        <w:rPr/>
      </w:pPr>
      <w:r>
        <w:rPr/>
      </w:r>
    </w:p>
    <w:p>
      <w:pPr>
        <w:pStyle w:val="Normal"/>
        <w:rPr/>
      </w:pPr>
      <w:r>
        <w:rPr/>
        <w:t xml:space="preserve">210. Нить Счастья в ласковых руках Судьбы скользит. Она узоры знаков вяжет на времени ковре. Не устает ее стремительная сила. Не иссякает дух ее исканий. Одним она сплетает спасительный канат, другим — аркан или удавку. Все зависит от того, чем жил, к чему стремился человек, объятый пламенем пространственных энергий. Как книги пишутся — строка вослед строке, — так вяжется узор существований и тайны множатся с открытьем первой. </w:t>
      </w:r>
    </w:p>
    <w:p>
      <w:pPr>
        <w:pStyle w:val="Normal"/>
        <w:rPr/>
      </w:pPr>
      <w:r>
        <w:rPr/>
        <w:t xml:space="preserve">Познанье, увеличиваясь, все же рождает больше вопросов, чем ответов. Мы, узнавая, жаждем еще больших знаний. Их утолив, готовы снова пить и пить, всераспаляясь жаром овладенья огнями мудрости. Но в чем же наше счастье? Кому из воплощенных удалось испить до дна сияющую чашу святой любви и полного довольства ушедшей жизнью? Ни один из смертных не получил удовлетворения от жизни. Все ему не так, идущему дорогой Вечности. Но, достигая того, о чем мечтал, он вдруг мрачнеет, опуская руки, и начинает искать то, чего не знает сам. Как в древней сказке — то, не знаю что. </w:t>
      </w:r>
    </w:p>
    <w:p>
      <w:pPr>
        <w:pStyle w:val="Normal"/>
        <w:rPr/>
      </w:pPr>
      <w:r>
        <w:rPr/>
        <w:t xml:space="preserve">Судьба бродяжья дана тому, кому так тесно в этом мире. С рождения почувствовав себя иным и даже лишним человеком, приходят избранники судьбы, себе готовя распятие или благословенье, земною мудростью клянясь и не кляня судьбу. Они давно уж знают об участи, что им назначена. От злой не ропщут, от богатства не пьянеют и остаются самими собой в любом обличье. </w:t>
      </w:r>
    </w:p>
    <w:p>
      <w:pPr>
        <w:pStyle w:val="Normal"/>
        <w:rPr/>
      </w:pPr>
      <w:r>
        <w:rPr/>
        <w:t>Благословляя человечность и следуя Ученью Блага, мы все же знаем о вреде многих воплощенных. Пусть будет лучше меч поводырем, чем чья-то длинная веревка.</w:t>
      </w:r>
    </w:p>
    <w:p>
      <w:pPr>
        <w:pStyle w:val="Normal"/>
        <w:rPr/>
      </w:pPr>
      <w:r>
        <w:rPr/>
      </w:r>
    </w:p>
    <w:p>
      <w:pPr>
        <w:pStyle w:val="Normal"/>
        <w:rPr/>
      </w:pPr>
      <w:r>
        <w:rPr/>
        <w:t>211. Нить Счастья привела к завершенью еще одной работы. Пусть для кого-то она прольется на сердце целительным бальзамом, а кому-то станет посохом пути. Звезда Исканий не угаснет для тех, кто жизнь свою определил как вечное вместилище Подвига.</w:t>
      </w:r>
    </w:p>
    <w:p>
      <w:pPr>
        <w:pStyle w:val="Normal"/>
        <w:rPr/>
      </w:pPr>
      <w:r>
        <w:rPr/>
      </w:r>
    </w:p>
    <w:p>
      <w:pPr>
        <w:pStyle w:val="Normal"/>
        <w:rPr/>
      </w:pPr>
      <w:r>
        <w:rPr/>
        <w:t>212. Нить Счастья расплетет узлы Судьбы и выведет из лабиринта. Короткий отдых даст возможность собраться с мыслями и вынести решенье труд новый начать. Для мира, не для себя творит художник. Пусть блеклые слова нежданно в чьем-то сердце расцветут нечаянной радостью. Живые розы в саду сердец — награда лучшая для того, чье слово проросло в сознанье.</w:t>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20-03-23T07:51:00Z</dcterms:modified>
  <cp:revision>1094</cp:revision>
  <dc:subject/>
  <dc:title>Терафим Мысли</dc:title>
</cp:coreProperties>
</file>