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1" w:hanging="0"/>
        <w:jc w:val="center"/>
        <w:rPr>
          <w:b w:val="false"/>
          <w:b w:val="false"/>
          <w:bCs w:val="false"/>
          <w:i/>
          <w:i/>
          <w:iCs/>
          <w:sz w:val="72"/>
          <w:szCs w:val="48"/>
        </w:rPr>
      </w:pPr>
      <w:r>
        <w:rPr>
          <w:b w:val="false"/>
          <w:bCs w:val="false"/>
          <w:i/>
          <w:iCs/>
          <w:sz w:val="72"/>
          <w:szCs w:val="48"/>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Серебряное Воинство</w:t>
      </w:r>
    </w:p>
    <w:p>
      <w:pPr>
        <w:pStyle w:val="Normal"/>
        <w:rPr>
          <w:b/>
          <w:b/>
          <w:bCs/>
          <w:sz w:val="72"/>
        </w:rPr>
      </w:pPr>
      <w:r>
        <w:rPr>
          <w:b/>
          <w:bCs/>
          <w:sz w:val="72"/>
        </w:rPr>
      </w:r>
    </w:p>
    <w:p>
      <w:pPr>
        <w:pStyle w:val="Heading2"/>
        <w:rPr>
          <w:sz w:val="40"/>
        </w:rPr>
      </w:pPr>
      <w:r>
        <w:rPr>
          <w:sz w:val="40"/>
        </w:rPr>
      </w:r>
    </w:p>
    <w:p>
      <w:pPr>
        <w:pStyle w:val="Heading2"/>
        <w:ind w:right="21" w:hanging="0"/>
        <w:jc w:val="center"/>
        <w:rPr>
          <w:b w:val="false"/>
          <w:b w:val="false"/>
          <w:bCs w:val="false"/>
          <w:i w:val="false"/>
          <w:i w:val="false"/>
          <w:sz w:val="40"/>
        </w:rPr>
      </w:pPr>
      <w:r>
        <w:rPr>
          <w:sz w:val="40"/>
        </w:rPr>
        <w:t>200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1</w:t>
      </w:r>
      <w:r>
        <w:br w:type="page"/>
      </w:r>
    </w:p>
    <w:p>
      <w:pPr>
        <w:pStyle w:val="TextBodyIndent"/>
        <w:ind w:right="21" w:hanging="0"/>
        <w:jc w:val="center"/>
        <w:rPr/>
      </w:pPr>
      <w:r>
        <w:rPr/>
      </w:r>
    </w:p>
    <w:p>
      <w:pPr>
        <w:pStyle w:val="Normal"/>
        <w:rPr/>
      </w:pPr>
      <w:r>
        <w:rPr/>
      </w:r>
    </w:p>
    <w:p>
      <w:pPr>
        <w:pStyle w:val="Normal"/>
        <w:rPr/>
      </w:pPr>
      <w:r>
        <w:rPr/>
      </w:r>
    </w:p>
    <w:p>
      <w:pPr>
        <w:pStyle w:val="Style15"/>
        <w:ind w:left="5040" w:right="21" w:firstLine="709"/>
        <w:rPr>
          <w:color w:val="000000"/>
        </w:rPr>
      </w:pPr>
      <w:r>
        <w:rPr>
          <w:color w:val="000000"/>
        </w:rPr>
        <w:t>Открывающая Дверь Небесных Чертогов и подземных городов, Владычица Белых Вершин, Величайшая из Величайших, Пламенная Мать Мира — Тебе посвящаю дар моего сердца и подношение духа! Пусть Твое Серебряное Воинство Мангдышире, до сих пор охраняющее человечество, завершит победу Света на всей планете!</w:t>
      </w:r>
    </w:p>
    <w:p>
      <w:pPr>
        <w:pStyle w:val="Normal"/>
        <w:rPr>
          <w:color w:val="000000"/>
        </w:rPr>
      </w:pPr>
      <w:r>
        <w:rPr>
          <w:color w:val="000000"/>
        </w:rPr>
      </w:r>
    </w:p>
    <w:p>
      <w:pPr>
        <w:pStyle w:val="Normal"/>
        <w:rPr/>
      </w:pPr>
      <w:r>
        <w:rPr/>
        <w:t xml:space="preserve">1. В месте, где сходятся пути Неба и Земли, где молчащие камни хранят тайны великих чудес, скрытых в утреннем тумане озер и рек, Великая Хранительница земного круга, Белая Госпожа Запредельного Мира, посылает в мир детей Своих — Воинов Серебряного Луча. Они могут не знать об этом, проводя всю жизнь в неизъяснимой тоске и неутолимой печали. Но когда время ударит в колокол судьбы, в их сердцах прозвучит Зов, от которого они воспрянут, устремившись в необъяснимые для них поиски неведомого царства. Если это случится с вами, знайте — Воины Серебряной Тропы собираются вместе. Не называя имени, они узнают друг друга по каким-то, только им известным признакам. </w:t>
      </w:r>
    </w:p>
    <w:p>
      <w:pPr>
        <w:pStyle w:val="Normal"/>
        <w:rPr/>
      </w:pPr>
      <w:r>
        <w:rPr/>
        <w:t xml:space="preserve">Когда выкован Меч Мужества, мощь сердца не знает поражения. Разделение миров лишь способ отгородиться от вечного страха. Но в древности люди знали и видели жителей небес и недр, лесов и вод и не страшились этого знания. Сейчас, когда демон технократии пожирает бесконечное количество жертв, ужасы от встречи со стихийными существами кажутся такими незначительными потерями, что необходимость в охранительных мерах отпадает сама собой. Луч Владыки, Его не тускнеющий в сердце Облик являются такой мощной защитой и панацеей от страха, что трудно найти какое-либо более радикальное средство. Все силы Братства отданы человечеству. Не устрашаться нужно, но трудиться. Уставший человек не чует ни страха, ни каких-то других мирских опасений, погружаясь в Тонкий Мир для восстановления сил своих. Но мы пребываем не в ожидании, но в готовности занять свое место в ряду воинов Белой Госпожи. </w:t>
      </w:r>
    </w:p>
    <w:p>
      <w:pPr>
        <w:pStyle w:val="Normal"/>
        <w:rPr/>
      </w:pPr>
      <w:r>
        <w:rPr/>
      </w:r>
    </w:p>
    <w:p>
      <w:pPr>
        <w:pStyle w:val="Normal"/>
        <w:rPr/>
      </w:pPr>
      <w:r>
        <w:rPr/>
        <w:t>2. В фокусе глаз — схожденье миров. Силой полны наших взглядов мысли. Мы постигаем основу основ через глаза негаснущих истин. Ветер огней несмолкающих звезд. Ветер пылающих в нас впечатлений. Времени дух нам песни принес, мир мыслеформ и живых откровений. Числа и знаки — рунический сплав из запредельного мира энергий. Малая искра всего расцвела в Саде Небес, где Садовник — Сергий. В фокусе глаз — схожденье судьбы. Определяем не чувством, но духом Воинов Света Белой Тропы. Матери служат они — Белухе. В Высших Мирах — это Вечная Мать, что охраняет Великую Силу и не дает нам устать и отстать. Мир наш особо Она возлюбила. Дети в песочнице — в вечной игре: мир человеческий так непосредствен. Люди стремятся к Белой Горе, в круг своего изначального детства. Из глубины выплывают душ</w:t>
      </w:r>
      <w:r>
        <w:rPr>
          <w:i/>
        </w:rPr>
        <w:t>и</w:t>
      </w:r>
      <w:r>
        <w:rPr/>
        <w:t xml:space="preserve"> чьи-то слова и прекрасные лица. Тихо живи, никуда не спеши. Сбудется все и осуществится. </w:t>
      </w:r>
    </w:p>
    <w:p>
      <w:pPr>
        <w:pStyle w:val="Normal"/>
        <w:rPr/>
      </w:pPr>
      <w:r>
        <w:rPr/>
      </w:r>
    </w:p>
    <w:p>
      <w:pPr>
        <w:pStyle w:val="Normal"/>
        <w:rPr/>
      </w:pPr>
      <w:r>
        <w:rPr/>
        <w:t xml:space="preserve">3. В свете не увидеть того, кто сияет. Пламя не оставляет тени. Лишь прозрачный ветер игры света дрожит на полотне бытия. В этом мире нас держит то, к чему мы больше всего привязаны. Магнит желаний так притягателен. Именно его силы питают радужные образы майи. Чувства делают из них ощущение правдоподобности, где очевидность приобретает статус реальности. </w:t>
      </w:r>
    </w:p>
    <w:p>
      <w:pPr>
        <w:pStyle w:val="Normal"/>
        <w:rPr/>
      </w:pPr>
      <w:r>
        <w:rPr/>
        <w:t xml:space="preserve">Пока воин учится владеть мечом, копьем и щитом, он не может участвовать в сражениях. Но стоит ему заявить, что он достиг степени мастерства и ему не надо больше ничему учиться, он обречен. Без постоянных тренировок и упражнений не способны обойтись ни ум, ни тело. Ум теряет остроту, а тело — гибкость и подвижность. Даже искра духа затухает и покрывается пеплом безразличия, если душа умирает. Нет ничего статичного в человеке. Некоторые называют это изменчивостью, другие — движением, а третьи — процессом развития. </w:t>
      </w:r>
    </w:p>
    <w:p>
      <w:pPr>
        <w:pStyle w:val="Normal"/>
        <w:rPr/>
      </w:pPr>
      <w:r>
        <w:rPr/>
        <w:t xml:space="preserve">Темное пламя страха парализует дух, но есть радикальное средство для избавления от его власти. Нужно его полюбить и наслаждаться им, со стороны наблюдая, как его влияние растекается по твоей ауре и, парализуя ее вращение, делает ее неподвижной. Тогда ты увидишь, что только образы чувств и ума создают монстров, пожирающих силу твоей жизни. И зачем бояться того, что сам ты породил? Нелепо и странно услаждать себя такими отвлеченными фантазиями. </w:t>
      </w:r>
    </w:p>
    <w:p>
      <w:pPr>
        <w:pStyle w:val="Normal"/>
        <w:rPr/>
      </w:pPr>
      <w:r>
        <w:rPr/>
        <w:t xml:space="preserve">Познавать темную половину себя можно лишь с целью улучшения сознания. Иначе навсегда можно остаться по ту сторону дня и вечно служить черной богине. </w:t>
      </w:r>
    </w:p>
    <w:p>
      <w:pPr>
        <w:pStyle w:val="Normal"/>
        <w:rPr/>
      </w:pPr>
      <w:r>
        <w:rPr/>
        <w:t>Считающий себя постигшим попадает во власть демонов. Спешащий на пути познания не может остановиться, поэтому за ним трудно угнаться. Преследователи ловят только фантомы его мгновений, которые он беспрестанно сбрасывает в пространство прошлого. Но эти клише не имеют власти над тем, кто озарен огнем устремления. Летящую стрелу трудно догнать и еще труднее поймать во время полета. Она знает, что побеждающий тьму владеет силой Агни.</w:t>
      </w:r>
    </w:p>
    <w:p>
      <w:pPr>
        <w:pStyle w:val="Normal"/>
        <w:rPr/>
      </w:pPr>
      <w:r>
        <w:rPr/>
      </w:r>
    </w:p>
    <w:p>
      <w:pPr>
        <w:pStyle w:val="Normal"/>
        <w:rPr/>
      </w:pPr>
      <w:r>
        <w:rPr/>
        <w:t xml:space="preserve">4. Все страхи рождены запретом. Но пред нами открыта Беспредельности тропа, уходим по которой в неисчислимость жизней, в бессчетность лет, столетий и эпох. Пред нами открыт Великий Космос. Наш путь по лезвию меча проложен. Он отделяет свет от вечной тьмы, мир ясного сознанья — от темной половины. </w:t>
      </w:r>
    </w:p>
    <w:p>
      <w:pPr>
        <w:pStyle w:val="Normal"/>
        <w:rPr/>
      </w:pPr>
      <w:r>
        <w:rPr/>
        <w:t xml:space="preserve">Внушающий себе сплошные опасенья готовит тьме неистощимый пир. Но ты с доверием ступай в лес будущего. Там для нас готовы как новые дела, так и чудесные открытия миров неизмеримых внутри себя. Кармических видений поток пусть принесет прозрачную волну, которая теченье будней превратит в труда неповторимость. К твоему порогу придут посланцы Братства, коль сам навстречу им усилия направишь доброй воли и сердца неизжитую любовь. </w:t>
      </w:r>
    </w:p>
    <w:p>
      <w:pPr>
        <w:pStyle w:val="Normal"/>
        <w:rPr/>
      </w:pPr>
      <w:r>
        <w:rPr/>
        <w:t>У Воина не может быть безумия бесстрашия, но он воспитывает мужество и твердость, которые не могут быть побеждены никем, если не дрогнет дух. Все пораженья и победы в глубинах мощи духа создаются. Всем малодушием страх управляет. А он лишь смертное дыханье темной половины нас. Мы властелины своих побед и радостных свершений, когда пустое прозябанье жизни вдруг вспыхивает и рождает подвиг. Так много можно слов истратить для объяснений. Но соблюсти Устав Владыки Света и Матери Миров так трудно. Во всем таится сладость искушений. Их ягода нежна, но заросли колючек ядовиты. Клочья наших дней на иглах остаются. Для нас полезнее священный привкус порошка огня. Он избавляет тело от лишнего брожения в крови.</w:t>
      </w:r>
    </w:p>
    <w:p>
      <w:pPr>
        <w:pStyle w:val="Normal"/>
        <w:rPr/>
      </w:pPr>
      <w:r>
        <w:rPr/>
      </w:r>
    </w:p>
    <w:p>
      <w:pPr>
        <w:pStyle w:val="Normal"/>
        <w:rPr/>
      </w:pPr>
      <w:r>
        <w:rPr/>
        <w:t xml:space="preserve">5. Строительство и присутствие в Долине пирамиды повлечет за собой нравственные изменения социального климата. Может случиться отток местного населения, отличающегося особой агрессивностью и невежеством. Изменение тенденции человеческих отношений будет одним из импульсов создания общины. </w:t>
      </w:r>
    </w:p>
    <w:p>
      <w:pPr>
        <w:pStyle w:val="Normal"/>
        <w:rPr/>
      </w:pPr>
      <w:r>
        <w:rPr/>
        <w:t xml:space="preserve">Эксперименты с зеркалами и священными предметами и изображениями можно только одобрить. Брат Р. может подключиться к технической программе исследований. В плане живописи, образования и педагогики Он тоже поможет. Музыка, живопись и литература — Его сфера деятельности. </w:t>
      </w:r>
    </w:p>
    <w:p>
      <w:pPr>
        <w:pStyle w:val="Normal"/>
        <w:rPr/>
      </w:pPr>
      <w:bookmarkStart w:id="0" w:name="OLE_LINK4"/>
      <w:bookmarkStart w:id="1" w:name="OLE_LINK3"/>
      <w:r>
        <w:rPr/>
        <w:t xml:space="preserve">Создание классов рисования, ремесел </w:t>
      </w:r>
      <w:bookmarkEnd w:id="0"/>
      <w:bookmarkEnd w:id="1"/>
      <w:r>
        <w:rPr/>
        <w:t xml:space="preserve">и литературного творчества в пирамиде явит неожиданные результаты. Как резонатор Хроники Акаши пирамида способна извлекать из Чаши самые совершенные накопления, помогающие в ситуации становления и утверждения творчества индивидуальности. Энергия высших персонификаций даст освоение новых рубежей сознания. Расшифровка знаков мира, схем и диаграмм, янтр и рун, которые будут стекать в зеркала во время опытов, даст сдвиг научного мышления во всех отраслях знания. Наука обретет духовность, что ей только поможет перешагнуть барьер материалистического восприятия мира. От этого синтеза родится расширение сознания, приоткрывающее завесу полноты мироощущений. </w:t>
      </w:r>
    </w:p>
    <w:p>
      <w:pPr>
        <w:pStyle w:val="Normal"/>
        <w:rPr/>
      </w:pPr>
      <w:r>
        <w:rPr/>
      </w:r>
    </w:p>
    <w:p>
      <w:pPr>
        <w:pStyle w:val="Normal"/>
        <w:rPr/>
      </w:pPr>
      <w:r>
        <w:rPr/>
        <w:t xml:space="preserve">6. Подойдя к затвору Священных Врат Судьбы, не ищи ключ на поясе — ищи его в глубине сердца своего. Великая Мать Горы примет дар любви. И в час, когда Ось Миров выстроится в одну линию, Она откроет двери Горных Чертогов. И Свет Небес вместе с тобой войдет в святилище Серебряного Воинства. </w:t>
      </w:r>
    </w:p>
    <w:p>
      <w:pPr>
        <w:pStyle w:val="Normal"/>
        <w:rPr/>
      </w:pPr>
      <w:r>
        <w:rPr/>
        <w:t xml:space="preserve">Для Армии Света не нужны толпы перепуганных бойцов. Ей нужны преданные друзья. </w:t>
      </w:r>
    </w:p>
    <w:p>
      <w:pPr>
        <w:pStyle w:val="Normal"/>
        <w:rPr>
          <w:szCs w:val="28"/>
        </w:rPr>
      </w:pPr>
      <w:r>
        <w:rPr>
          <w:szCs w:val="28"/>
        </w:rPr>
        <w:t>В недрах Белой Горы есть Храм, библиотека, лаборатория и школа Воинов Света.</w:t>
      </w:r>
    </w:p>
    <w:p>
      <w:pPr>
        <w:pStyle w:val="Normal"/>
        <w:rPr/>
      </w:pPr>
      <w:r>
        <w:rPr/>
        <w:t xml:space="preserve">Белые Небеса знают, как безмолвие может быть красноречивым. Мудрость не требует для передачи посредников. Мудрость найдет способ прикоснуться к серебряной нити, по которой мы восходим в Высшие Миры. Это наш луч, наш личный путь и пуповина, соединяющая дух с Матерью Пространством, а через Нее — с Отцом Абсолютом. </w:t>
      </w:r>
    </w:p>
    <w:p>
      <w:pPr>
        <w:pStyle w:val="Normal"/>
        <w:rPr/>
      </w:pPr>
      <w:r>
        <w:rPr/>
        <w:t xml:space="preserve">Божественный Ветер Свободы — Крылья Огненной Радости. Встречая друга, чувствуем луч родной силы. Изначально дружественны братья Серебряной Тропы. Посох может служить не только опорой путнику, но защитой и оружием. Никто не надевает доспех, пускаясь в горное путешествие. Сердце доверяет горам. Сердце знает, что тропа будет беречь странника, пока он идет. Дух дороги послан Владыкой Пути — Великим слоноголовым Богом Ганешей, который явлен как Господин Мудрости и Распознаватель Истины. Сеть нехоженых троп планеты длиннее, чем расстояние до звезд. </w:t>
      </w:r>
    </w:p>
    <w:p>
      <w:pPr>
        <w:pStyle w:val="Normal"/>
        <w:rPr/>
      </w:pPr>
      <w:r>
        <w:rPr>
          <w:szCs w:val="28"/>
        </w:rPr>
        <w:t>Великий Алтай-Хангай не пускает людей в сокровенные места, где чистые духи-охранители пребывают в напряженном молчании дозора.</w:t>
      </w:r>
      <w:r>
        <w:rPr/>
        <w:t xml:space="preserve"> </w:t>
      </w:r>
    </w:p>
    <w:p>
      <w:pPr>
        <w:pStyle w:val="Normal"/>
        <w:rPr/>
      </w:pPr>
      <w:r>
        <w:rPr/>
        <w:t xml:space="preserve">Тот, кто владеет огнем духа, неутомим в стремлении одолеть свой путь. Это отрывает от желания кем-то владеть, управлять и питать сознание энергией власти. </w:t>
      </w:r>
    </w:p>
    <w:p>
      <w:pPr>
        <w:pStyle w:val="Normal"/>
        <w:rPr/>
      </w:pPr>
      <w:r>
        <w:rPr/>
        <w:t xml:space="preserve">Завесы раздираются, и сквозь них входит нежданное. Ищем лучшее даже в зарослях терновника. Где можно спрятаться беззащитной душе, если не в ощетинившемся сплетении диких привычек? Но засохшие шипы ранят еще больнее. Трудно выйти к людям открытыми, как Владыка Христос. Мусор чужих страданий и вожделений заполняет чистое сердце. Лишь огнем духа можно его выжечь дотла. </w:t>
      </w:r>
    </w:p>
    <w:p>
      <w:pPr>
        <w:pStyle w:val="Normal"/>
        <w:rPr/>
      </w:pPr>
      <w:r>
        <w:rPr/>
      </w:r>
    </w:p>
    <w:p>
      <w:pPr>
        <w:pStyle w:val="Normal"/>
        <w:rPr/>
      </w:pPr>
      <w:r>
        <w:rPr/>
        <w:t xml:space="preserve">7. Четыре ветра, четыре направления времени, есть движение всей энергии космоса. В точке схождения этих сил живут наши духовные прообразы. Монада не просто золотое зерно огня, но то, что дало нам свое подобие и образ. </w:t>
      </w:r>
    </w:p>
    <w:p>
      <w:pPr>
        <w:pStyle w:val="Normal"/>
        <w:rPr/>
      </w:pPr>
      <w:r>
        <w:rPr/>
        <w:t xml:space="preserve">Свиток новой манвантары только разворачивается. Видны лишь заглавные буквы самого названия эпохи, в которой нарождающаяся шестая раса будет управлять потоками времени. Эпоха Сатьи — Золотой Век человечества — вернет власть добродетели на планету. Рожденное в великой новизне сулит невиданный расцвет духовного влияния на планете. Простота утверждается как основа, ибо сложность жизни пошла миру лишь во вред. </w:t>
      </w:r>
    </w:p>
    <w:p>
      <w:pPr>
        <w:pStyle w:val="Normal"/>
        <w:rPr/>
      </w:pPr>
      <w:r>
        <w:rPr/>
        <w:t xml:space="preserve">В начале каждой манвантары появляется новое небесное тело в нашем кольце времен. Огненная Посланница Высокой Иерархии — планета Урусвати — явит собой установление нового порядка и как планета всех, кто стремится пробудить духовную мощь монадических энергий. </w:t>
      </w:r>
    </w:p>
    <w:p>
      <w:pPr>
        <w:pStyle w:val="Normal"/>
        <w:rPr/>
      </w:pPr>
      <w:r>
        <w:rPr/>
        <w:t>Высвобождение энергий из физического атома или его ядра дает колоссальные последствия, но мощь монады равна тысячам солнц. Заключение нейтрино духа в невидимую и ограниченную плоскость не может дать духу ощущать собственную свободу, ибо внутренний мир шире мира физического и гораздо богаче его по качествам своим. Но попытки достичь его и научиться жить в нем, предпринимаемые древними йогами и последователями Григория Паламы с их умным деланием, лишь робкое старание приоткрыть двери этого сияющего мира. Но даже эпизодическое погружение в него несет необратимые изменения. Облучение духовной радиацией можно назвать посвящением в новый пласт сознания.</w:t>
      </w:r>
    </w:p>
    <w:p>
      <w:pPr>
        <w:pStyle w:val="Normal"/>
        <w:rPr/>
      </w:pPr>
      <w:r>
        <w:rPr/>
      </w:r>
    </w:p>
    <w:p>
      <w:pPr>
        <w:pStyle w:val="Normal"/>
        <w:rPr/>
      </w:pPr>
      <w:r>
        <w:rPr/>
        <w:t xml:space="preserve">8. Человек не завершает свой путь на одной планете. Его монада является лишь частью Монады Космоса. Все Махатмы, зародившиеся в Монаде Космоса, несут ответственность за всю Вселенную. Неразрывность кармы людей как носителей такой искры духа указывает на то, что при воскрешении Духа Солнечной системы должно освободиться из оков невежества каждое проявление, включая падшего ангела. </w:t>
      </w:r>
    </w:p>
    <w:p>
      <w:pPr>
        <w:pStyle w:val="Normal"/>
        <w:rPr/>
      </w:pPr>
      <w:r>
        <w:rPr/>
        <w:t xml:space="preserve">Цепь вселенских монад, воплощенных в людей, составляет ту Сеть Света, по которой ток Братства проникает в мир в виде идей, мыслей и начинаний. Это Величайшие Строители, изменяющие всю архитектуру человеческого сознания во многих мирах, видимых и невидимых. </w:t>
      </w:r>
    </w:p>
    <w:p>
      <w:pPr>
        <w:pStyle w:val="Normal"/>
        <w:rPr/>
      </w:pPr>
      <w:r>
        <w:rPr/>
        <w:t xml:space="preserve">Развивая в Беспредельности свои потенции, монада человека постепенно притягивает лучи высшего своего средоточия, создавая более обширную орбиту восприятия и осознания своего места в космосе. Момент, когда весы кармы изменяют положение в сторону благоприятных накоплений, являет собой открытие Космических Врат Сознания. </w:t>
      </w:r>
    </w:p>
    <w:p>
      <w:pPr>
        <w:pStyle w:val="Normal"/>
        <w:rPr/>
      </w:pPr>
      <w:r>
        <w:rPr/>
        <w:t xml:space="preserve">Негативные действия и мысли отлагаются как самые тяжкие частицы, или лептоны, даже физически утяжеляя душу. Недаром в древнеегипетском Аменти в посмертном суде Озирис взвешивал сердце умершего, укладывая на одну чашу весов павлинье перо, а на другую — сердце. Грехи делают сердце свинцовым. И так трудно избавиться от их пыли. Лишь при вхождении в огненный дом монады пламенем сжигаются низшие ее проявления. Трудитесь — и в огне, который возжжен вашим напряжением, мусор судьбы сгорит, как в поле сжатом — солома. Лишь заменяя горсть опилок горстью песка, можно натренировать тело поднимать неимоверные тяжести. Тренируйте дух, заменяя каждый день одно из самых надоедливых даже для вас самих качеств лучшим. Найдите то превосходное, на что больше всего похож ваш недостаток, и просто омойте его дождем мыслей. Спустя время увидите, как грязный камень начнет сиять и светиться новым цветом. </w:t>
      </w:r>
    </w:p>
    <w:p>
      <w:pPr>
        <w:pStyle w:val="Normal"/>
        <w:rPr/>
      </w:pPr>
      <w:r>
        <w:rPr/>
      </w:r>
    </w:p>
    <w:p>
      <w:pPr>
        <w:pStyle w:val="Normal"/>
        <w:rPr/>
      </w:pPr>
      <w:r>
        <w:rPr/>
        <w:t xml:space="preserve">9. Эксперименты с зеркалами Козырева могут проводиться не только в пирамидах, но и в святых местах, где природная сила и мощь молитвенных устремлений множества людей создают особую структуру огня пространства. В таких местах сознание уже подготовлено к изменениям и прикасается к обнаженному проводу Огненного Мира, поэтому зеркала Козырева могут явиться лишь детонатором видения прошлого и будущего. </w:t>
      </w:r>
    </w:p>
    <w:p>
      <w:pPr>
        <w:pStyle w:val="Normal"/>
        <w:rPr/>
      </w:pPr>
      <w:r>
        <w:rPr/>
        <w:t>Символика знаков Хроники Акаши может быть разной. Но увидеть ее можно, лишь входя в фокус зеркал, где время предельно сгущено и цвет его выделяет аромат в виде драгоценных записей Акаши. Настройка мысленного поля может открыть не только знаковую сторону, но и способность к дешифровке. Пробуждение изначальных способностей и насыщение их энергией осуществления могут послужить основой психопрограмм в этой лаборатории.</w:t>
      </w:r>
    </w:p>
    <w:p>
      <w:pPr>
        <w:pStyle w:val="Normal"/>
        <w:rPr/>
      </w:pPr>
      <w:r>
        <w:rPr/>
      </w:r>
    </w:p>
    <w:p>
      <w:pPr>
        <w:pStyle w:val="Normal"/>
        <w:rPr/>
      </w:pPr>
      <w:r>
        <w:rPr/>
        <w:t xml:space="preserve">10. Собирай в сердце порох устремления. Копи искры огня возносящего. Научные наблюдения будут направляемы огнем чувствознания. Нужно обучать себя острому зрению и отличать людей с открытым сознанием. Их можно определить по трепетной любознательности, по пытливой особенности ясных глаз. Без чувствознания невозможно научиться дару различения. Новые знаки укажут на полезность или вредоносность приходящих. Но лучшее мерило — труд и его качество. Спешащие сделать что–то наспех и усиленно отлынивающие от обязанностей под предлогом избранности или статуса гостя никогда не станут настоящими сотрудниками, как и те, кто приезжает удивить мир собственной эрудицией. </w:t>
      </w:r>
    </w:p>
    <w:p>
      <w:pPr>
        <w:pStyle w:val="Normal"/>
        <w:rPr/>
      </w:pPr>
      <w:r>
        <w:rPr/>
        <w:t xml:space="preserve">Металл испытывается на тугоплавкость на пламени плавильной печи, человек — на остроте огненных ощущений. Давая новые возможности, Мы призываем к применению откровений свыше в жизни: иначе оторванность от мира создаст психологический вакуум написанного. Тот факт, что множество людей отзывается на Наши Зовы современности, красноречиво говорит о выросшем духовном голоде, которому нет утоления. </w:t>
      </w:r>
    </w:p>
    <w:p>
      <w:pPr>
        <w:pStyle w:val="Normal"/>
        <w:rPr/>
      </w:pPr>
      <w:r>
        <w:rPr/>
        <w:t>Источник Света неизмерим. И поток его, берущий начало с Огненных Вершин Белой Горы, неиссякаем. И никогда не прекратится течение его. Какие бы ветры ни пытались засыпать его песком забвения, он просочится сквозь песок и будет течь глубоко внизу, под покровом невидимости.</w:t>
      </w:r>
    </w:p>
    <w:p>
      <w:pPr>
        <w:pStyle w:val="Normal"/>
        <w:rPr/>
      </w:pPr>
      <w:r>
        <w:rPr/>
      </w:r>
    </w:p>
    <w:p>
      <w:pPr>
        <w:pStyle w:val="Normal"/>
        <w:rPr/>
      </w:pPr>
      <w:r>
        <w:rPr/>
        <w:t xml:space="preserve">11. Бойтесь попасть под влияние вещей и под извращение сознания при помощи их. Велико воздействие их на человечество. Велика магнитная мощь их власти. И лишь непривязанность может направить по правильному пути. Если вещи могут изменить условия жизни, но ничего не меняют в вас самих, то налицо вовлечение сознания в поток их ядовитой паутины. Все величайшие изобретения человечества есть облегчение тяжкого труда и направление времени на развитие духа. Если это не происходит, то печален лик духа, запираемого еще на один замок. </w:t>
      </w:r>
    </w:p>
    <w:p>
      <w:pPr>
        <w:pStyle w:val="Normal"/>
        <w:rPr/>
      </w:pPr>
      <w:r>
        <w:rPr/>
        <w:t xml:space="preserve">Тяжелы оковы жизни, но и их можно представить как браслеты небожителей. Находя в каждом явлении невежества золотое зерно, можно привыкнуть видеть лучшее в человеческой среде. </w:t>
      </w:r>
    </w:p>
    <w:p>
      <w:pPr>
        <w:pStyle w:val="Normal"/>
        <w:rPr/>
      </w:pPr>
      <w:r>
        <w:rPr/>
        <w:t xml:space="preserve">Всякая причина есть творящий взрыв, порождающий невиданный поток энергий. Как семя, взрываясь, дает жизнь новому ростку, который станет садом на склоне горы, так дух кармы действует. Из зерна монады вырастают все причины, но оно остается неразрушаемо. Свет может отражаться в тысяче зеркал, освещая тьму огромных пространств, но искра неистощимая будет жить всегда в Беспредельности. Даже тогда, когда пралайя накроет мир своим плащом забвения, искры монады, собравшись внутри Вселенского Духовного Атома, будут существовать в Огненных Планах. Физическая пралайя не есть уничтожение всех миров, но лишь замирание деятельности высшей их причины. Лопнувшее зерно разрушается, дав всходы, но сам принцип Духа Жизни не может умереть. Вечное рождение и вечная смерть есть лишь два полюса понимания жизни. Но они в своем круговращении постоянно меняются местами, как день и ночь, как свет и тьма. </w:t>
      </w:r>
    </w:p>
    <w:p>
      <w:pPr>
        <w:pStyle w:val="Normal"/>
        <w:rPr/>
      </w:pPr>
      <w:r>
        <w:rPr/>
        <w:t xml:space="preserve">В Небесах Вечного Света нет тени. В пространствах незатухающего дня есть лишь беспредельное осознание себя как Великой Вселенной на семи ее уровнях, вмещающих одновременно и бесконечно великие, и бесконечно малые проявления энергии и материи. </w:t>
      </w:r>
    </w:p>
    <w:p>
      <w:pPr>
        <w:pStyle w:val="Normal"/>
        <w:rPr/>
      </w:pPr>
      <w:r>
        <w:rPr/>
        <w:t>Проникновение сознания в каждую божественную часть атома и ядро метагалактик есть состояние просветления Будды Благословенного. Но мимолетные самадхи и откровения вредны тем, что не находят применения в плане земном. Отрыв от нужд мира являет их искусственность. Но как пример вершины человеческих постижений и факела устремленности к цели они, безусловно, важны и полезны. Колокол может висеть на столбе посреди деревянной площади долгое время. И некоторым может показаться, что нет пользы от его напрасного присутствия. Но как только его снимут, чтобы переплавить на монеты, случится пожар или наводнение. И чей голос будет предупреждать и звать на помощь, если рев стихии заглушит все человеческие вопли?</w:t>
      </w:r>
    </w:p>
    <w:p>
      <w:pPr>
        <w:pStyle w:val="Normal"/>
        <w:rPr/>
      </w:pPr>
      <w:r>
        <w:rPr/>
        <w:t xml:space="preserve">Часто, когда иссякает терпение, наступает момент истины. Умейте ждать. Дисциплина ожидания многому может научить и даст богатый материал наблюдений над собственной внутренней природой. Из каждого мгновения можно извлечь полезный урок для души. </w:t>
      </w:r>
    </w:p>
    <w:p>
      <w:pPr>
        <w:pStyle w:val="Normal"/>
        <w:rPr/>
      </w:pPr>
      <w:r>
        <w:rPr/>
        <w:t xml:space="preserve">Великодушие не дается — оно образовывается и воспитывается. Умение сострадать, ждать и прощать — лучшая школа преображения жизни. </w:t>
      </w:r>
    </w:p>
    <w:p>
      <w:pPr>
        <w:pStyle w:val="Normal"/>
        <w:rPr/>
      </w:pPr>
      <w:r>
        <w:rPr/>
      </w:r>
    </w:p>
    <w:p>
      <w:pPr>
        <w:pStyle w:val="Normal"/>
        <w:rPr/>
      </w:pPr>
      <w:r>
        <w:rPr/>
        <w:t xml:space="preserve">12. Понимание сущности вещей и их майявичной природы дает осознание непривязанности. Сплетая сеть для мыслей, привязанность ловит огненные энергии и ожирняет их пылью жадности, наживы и беспрестанным желанием присвоения собственности. Музыка земных вожделений исполняется на струнах паутины майи. Она прозрачна и легка. Ее так трудно заметить в потемках. Но, единожды попав в сферу ее зависимости, трудно заметить, как она впрыснула свой смертоносный яд, от которого человек не умирает, но становится недвижим. Лишь в этом случае, подвешивая его вниз головой, чтобы были изменены понятия добра и зла, она плотно окутывает ауру энергиями слепоты и невосприимчивости. Вот тогда лакомый кусок для слуг майи и одержателей приготовлен не на один раз, но как постоянная батарея. </w:t>
      </w:r>
    </w:p>
    <w:p>
      <w:pPr>
        <w:pStyle w:val="Normal"/>
        <w:rPr/>
      </w:pPr>
      <w:r>
        <w:rPr/>
        <w:t xml:space="preserve">Сбрасывайте с себя липкие мысли, пока они не приклеились к вам, став вредными привычками. Огненный бич молитвы пусть выжигает этих кровососов, питающихся силой вашего сердца. Парная баня хороша как чистка духовных каналов. </w:t>
      </w:r>
    </w:p>
    <w:p>
      <w:pPr>
        <w:pStyle w:val="Normal"/>
        <w:rPr/>
      </w:pPr>
      <w:r>
        <w:rPr/>
        <w:t>Не привязывайтесь к вещам и недвижимости, но не оставляйте их без заботы, ухода и внимания. То, что доверено вам, должно служить в достойном виде. Чистота внешняя лишь рефракция чистоты духовной. Непривязанность не есть пренебрежение к этому миру, в котором мы существуем. Лучший обиход рождает мысли высокого качества. Украшение резьбой, особенно культовой, не роскошь и не мещанство, но дополнительная мера воспитания сознания через впечатления. Красота должна присутствовать во всем, но не может быть дополнительным средством для поддержания привязанностей.</w:t>
      </w:r>
    </w:p>
    <w:p>
      <w:pPr>
        <w:pStyle w:val="Normal"/>
        <w:rPr/>
      </w:pPr>
      <w:r>
        <w:rPr/>
      </w:r>
    </w:p>
    <w:p>
      <w:pPr>
        <w:pStyle w:val="Normal"/>
        <w:rPr/>
      </w:pPr>
      <w:r>
        <w:rPr/>
        <w:t xml:space="preserve">13. Связь великих и мелких одержателей с обитателями подземного мира может быть совершенно очевидной, если считать, что Владыка Преисподней Эрлик находится в самом низшем слое существования. Многие правители современных стран управляемы черным братством. И в этом нет особого секрета. Но такой факт указывает на целую градацию миров подземного существования. </w:t>
      </w:r>
    </w:p>
    <w:p>
      <w:pPr>
        <w:pStyle w:val="Normal"/>
        <w:rPr/>
      </w:pPr>
      <w:r>
        <w:rPr>
          <w:szCs w:val="28"/>
        </w:rPr>
        <w:t>И Агарти, и чудь подземная не просто красивая легенда, но быль, подтвержденная многими случаями. В Усть-Канском районе Горного Алтая до сих пор бытует предание о том, как местные жители спасали маленьких людей, похожих на хоббитов или гномов, от внезапно наступивших холодов. Но они не захотели жить в человеческих жилищах и ушли под землю в районе скалы Ак-Таш, где и сейчас видна пещера и имеется засыпанный мусором проход в глубокое подземелье. Археологи обнаружили в этой пещере человеческие останки маленького размера и поспешили заявить, что это место являлось детским кладбищем. Но у многих черепов были крепкие коренные зубы и развитые кости рук и стоп, что не соответствует детской структуре.</w:t>
      </w:r>
    </w:p>
    <w:p>
      <w:pPr>
        <w:pStyle w:val="Normal"/>
        <w:rPr/>
      </w:pPr>
      <w:r>
        <w:rPr/>
        <w:t xml:space="preserve">Никто не хочет поверить преданию, но спешит сочинить свое, в которое верят охотнее в силу его нелепости и свежести. Комитет по лженауке так же страшен для ученых, как спецслужбы — для нелегальных агентов иностранных государств. </w:t>
      </w:r>
    </w:p>
    <w:p>
      <w:pPr>
        <w:pStyle w:val="Normal"/>
        <w:rPr/>
      </w:pPr>
      <w:r>
        <w:rPr/>
        <w:t xml:space="preserve">Подземный мир активно пытается воздействовать на людей. Ведь только с помощью их негативных эмоций и гнилых мыслей набухает и выплескивается наружу стихия подземного огня и случаются землетрясения. Провоцируя людей на преступления, одержатели оставляют в пространстве отпечатки своих черных сгустков, создавая эгрегоры зла. Но активное солнце, во всех фазах его влияния, выжигает яд пространства, которым питаются злые духи. </w:t>
      </w:r>
    </w:p>
    <w:p>
      <w:pPr>
        <w:pStyle w:val="Normal"/>
        <w:rPr/>
      </w:pPr>
      <w:r>
        <w:rPr/>
        <w:t xml:space="preserve">Воспитание благородства мыслей в этот сложный момент перехода к Новой Эпохе приобретает такое важное значение. Новорожденную мысль обступают тени мрака. И если в ней огонь чист и стремителен, трудно затуманить ее цель и остановить полет. Пущенную стрелу не собьет даже ураган, а молния лишь расчистит путь для полета. </w:t>
      </w:r>
    </w:p>
    <w:p>
      <w:pPr>
        <w:pStyle w:val="Normal"/>
        <w:rPr/>
      </w:pPr>
      <w:r>
        <w:rPr/>
      </w:r>
    </w:p>
    <w:p>
      <w:pPr>
        <w:pStyle w:val="Normal"/>
        <w:rPr/>
      </w:pPr>
      <w:r>
        <w:rPr/>
        <w:t xml:space="preserve">14. Не всегда проходящий путем жизни узнает его. Но по мере повторения тропа становится короче, узнавая тебя. И ты узнаешь путь, запоминая всю цепь его подробностей. Входящий в чужой лес впервые чувствует настороженность. Но возвращение несет взаимное узнавание и проникновение. Исчезающая враждебность заменяется любопытством, а потом — доброжелательностью и симпатией. Стихии очень чутко реагируют на излучения мысли и цвета человеческой ауры. </w:t>
      </w:r>
    </w:p>
    <w:p>
      <w:pPr>
        <w:pStyle w:val="Normal"/>
        <w:rPr/>
      </w:pPr>
      <w:r>
        <w:rPr/>
      </w:r>
    </w:p>
    <w:p>
      <w:pPr>
        <w:pStyle w:val="Normal"/>
        <w:rPr/>
      </w:pPr>
      <w:r>
        <w:rPr/>
        <w:t>15. Тонка граница между угождением себе и трудом на благо мира. Нужно иметь развитое чувство различения, чтобы понять, в чем эта разница. Действующий в угоду себе не понимает важности деятельности, которая отнимает так много сил и не дает никакой личной выгоды. Но утверждающий идеи Общего Блага видит смысл своего существования в реализации проектов, которые социально значимы и помогают облегчить бремя жизни людям, попавшим в тяжелые жизненные условия. Идеи сострадания имеют такое необъяснимое поле приложения сил сердца. Но чиновничья неповоротливость гасит любую инициативу, направленную хоть на какое-то улучшение чужой жизни. За весьма редким исключением, люди в кабинетах власти умеют лишь отдавать приказы. Но, к их чести, среди них появляется особая категория, признающая Живую Этику как основу жизнеустройства. И это чрезвычайно отрадно, учитывая, что от их решения зависит судьба многих граждан. Изменение общественных отношений часто зависит именно от них.</w:t>
      </w:r>
    </w:p>
    <w:p>
      <w:pPr>
        <w:pStyle w:val="Normal"/>
        <w:rPr/>
      </w:pPr>
      <w:r>
        <w:rPr/>
      </w:r>
    </w:p>
    <w:p>
      <w:pPr>
        <w:pStyle w:val="Normal"/>
        <w:rPr/>
      </w:pPr>
      <w:r>
        <w:rPr/>
        <w:t xml:space="preserve">16. Степень приложения в жизни накопленных знаний отражает следование Живой Этике. Любопытствующие и попугайствующие не нужны и даже вредны, потому что жизнь их являет пример, обратный тому, что сходит у них с языка. Человек, прикоснувшийся к лучу Живой Этики, заново осмысливает сокровище времени и пытается переустроить и украсить свой обиход, понимая явление скоротечности и неповторимости отмеренных сроков. </w:t>
      </w:r>
    </w:p>
    <w:p>
      <w:pPr>
        <w:pStyle w:val="Normal"/>
        <w:rPr/>
      </w:pPr>
      <w:r>
        <w:rPr/>
        <w:t xml:space="preserve">Создавая образы будущего, Мы учитываем все аспекты жизненных явлений и призываем не тратить время на злобу, но устремлять мысль в Океан Будущего. Будете удивлены, как дисциплинированная устремленность в будущее может влиять на выполнение задуманного. Но легкость постижений может вызвать пренебрежение. Трудности овладения пространственным огнем и опасность, связанная с этим, могут оттолкнуть, а не увлечь. Но тот, кто оказался в преддверии Нового Мира, знает, как ощущаются токи неизъяснимые даже неразвитым сознанием. </w:t>
      </w:r>
    </w:p>
    <w:p>
      <w:pPr>
        <w:pStyle w:val="Normal"/>
        <w:rPr/>
      </w:pPr>
      <w:r>
        <w:rPr/>
        <w:t>Если животные становятся разумнее, то человечество сделало все, чтобы затуманить понимание новой судьбы существований. Практика всегда показывает успешность усвоения теории. Практика всегда ценится выше теоретического знания. Примените малую толику даваемого — и поймете пользу Живой Этики.</w:t>
      </w:r>
    </w:p>
    <w:p>
      <w:pPr>
        <w:pStyle w:val="Normal"/>
        <w:rPr/>
      </w:pPr>
      <w:r>
        <w:rPr/>
      </w:r>
    </w:p>
    <w:p>
      <w:pPr>
        <w:pStyle w:val="Normal"/>
        <w:rPr/>
      </w:pPr>
      <w:r>
        <w:rPr/>
        <w:t>17. Не изгибайте клинок жизни паром гнева. Не умаляйте достоинства своего легкомыслием. Нелепо скрывать сущее. Нелепо слыть пересмешником и шутом. Но преподнести мудрую притчу в виде тонкого анекдота всегда позволительно. Через юмор много ценного вносится в жизнь человеческую. Не всегда серьезность есть знак сосредоточенности. Любую напряженную ситуацию можно разрядить шуткой, после которой человек не поступит подобным образом. Известно, что крылья легкости могут принести желаемый результат. Можно выбивать стихи на гладком камне, вследствие чего вдохновение оставит такого поэта. Но легкость пера поспевает за мыслью сочинителя, и бумага впитывает эманации творчества.</w:t>
      </w:r>
    </w:p>
    <w:p>
      <w:pPr>
        <w:pStyle w:val="Normal"/>
        <w:rPr/>
      </w:pPr>
      <w:r>
        <w:rPr/>
        <w:t xml:space="preserve">Прививкой от зла можно назвать юмор. Знаете, как выручал он в напряженных ситуациях, ибо в нем больше доброжелательства, чем в поучениях моралистов. Но никто никогда не слышал хохота йога, ибо все явления происходят внутри. Если видите, что ничем нельзя размягчить ситуацию, попробуйте к месту употребить острое слово. Блюдо жизни слишком пресно, и без специй трудно принять его внутрь. Научитесь оптимизации сознания. Печаль не лучший помощник для преуспеяния. </w:t>
      </w:r>
    </w:p>
    <w:p>
      <w:pPr>
        <w:pStyle w:val="Normal"/>
        <w:rPr/>
      </w:pPr>
      <w:r>
        <w:rPr/>
      </w:r>
    </w:p>
    <w:p>
      <w:pPr>
        <w:pStyle w:val="Normal"/>
        <w:rPr/>
      </w:pPr>
      <w:r>
        <w:rPr/>
        <w:t xml:space="preserve">18. Бойся тьмы в себе. Опасайся ее ужасающего влияния, делающего из человека зверя. Это возвращение к своим животным воплощениям, силой которых пользуются маги, создавая из них силы проводников в животном мире — коур-ангелов или куранов. Шаманы используют облик этих животных, чтобы не уставать или путешествовать в дальние края. У каждого шамана может быть несколько куранов в виде птиц, зверей и рыб. Но время древней магии иссякло, хотя демоны еще ходят между людьми. </w:t>
      </w:r>
    </w:p>
    <w:p>
      <w:pPr>
        <w:pStyle w:val="Normal"/>
        <w:rPr/>
      </w:pPr>
      <w:r>
        <w:rPr/>
      </w:r>
    </w:p>
    <w:p>
      <w:pPr>
        <w:pStyle w:val="Normal"/>
        <w:rPr/>
      </w:pPr>
      <w:r>
        <w:rPr/>
        <w:t xml:space="preserve">19. Численность войска не всегда означает победу, ибо битва — это столкновение мысленное вождей. Ручательство победы не в количестве воинов, но в крепости их духа. И один в поле воин. Ибо умение нагнетать пространство Агни есть сотрудничество во всей вселенной. Даже Великий Шива и Владыка Вишну были когда-то обычными смертными людьми, над которыми властвовала нещадная рука времени. </w:t>
      </w:r>
    </w:p>
    <w:p>
      <w:pPr>
        <w:pStyle w:val="Normal"/>
        <w:rPr/>
      </w:pPr>
      <w:r>
        <w:rPr/>
        <w:t>Нам не нужны рабы, привлеченные насилием и страхом божьим. Нам не нужны омраченные и попавшие под внушение руководители сект, использующие идею Живой Этики в личных целях. Нам нужны свободные люди, осознавшие насущность следовать Учению и идти по тропе самоотречения и помощи человечеству.</w:t>
      </w:r>
    </w:p>
    <w:p>
      <w:pPr>
        <w:pStyle w:val="Normal"/>
        <w:rPr/>
      </w:pPr>
      <w:r>
        <w:rPr/>
      </w:r>
    </w:p>
    <w:p>
      <w:pPr>
        <w:pStyle w:val="Normal"/>
        <w:rPr/>
      </w:pPr>
      <w:r>
        <w:rPr/>
        <w:t xml:space="preserve">20. Прими записи Матери Агни Йоги, как таблицу логарифмов для математика. Сверка понятий необходима, и важен родственный ток, катализирующий процесс видения и слышания пространственного. Не сомневайся, но трудись. Свойственные человеку заблуждения не могут превышать допустимый процент искажений. Главное — дать импульс веры в то, что Учение не может прекратиться. Но следует перековывать себя, ибо представляешь Братство. По тебе и твоему поведению будут судить о Твердыне. </w:t>
      </w:r>
    </w:p>
    <w:p>
      <w:pPr>
        <w:pStyle w:val="Normal"/>
        <w:rPr/>
      </w:pPr>
      <w:r>
        <w:rPr/>
        <w:t xml:space="preserve">Извращение основ — признак провокаций. Шатуну нет места ни в какой среде. Слишком очевидно негативное воздействие и заразительные эманации внешних признаков безумия. Одержание стало эпидемией современности. </w:t>
      </w:r>
    </w:p>
    <w:p>
      <w:pPr>
        <w:pStyle w:val="Normal"/>
        <w:rPr/>
      </w:pPr>
      <w:r>
        <w:rPr/>
      </w:r>
    </w:p>
    <w:p>
      <w:pPr>
        <w:pStyle w:val="Normal"/>
        <w:rPr/>
      </w:pPr>
      <w:r>
        <w:rPr/>
        <w:t xml:space="preserve">21. По приближению узнаем неизвестное. Невежество оставляем тем, кто прячется в одежды светских учителей. Утверждаем знания не как средство овладения толпами, но как ступень продвижения по бесконечной лестнице восхождения духа. Не от скуки и не в желании украсть чужое время говорим, но для вовлечения людей в общий эволюционный поток. </w:t>
      </w:r>
    </w:p>
    <w:p>
      <w:pPr>
        <w:pStyle w:val="Normal"/>
        <w:rPr/>
      </w:pPr>
      <w:r>
        <w:rPr/>
        <w:t xml:space="preserve">Могут спросить — неужели сами не справитесь? Ответим — справимся и без помощи, но нужна наука обучить людей будущему. И без совместных усилий не понять, насколько сложно время, через которое проходим. Пример Великой Матери многим указал путь. После веков безверия выйти на тропу, откуда видны вершины Новой Эпохи, — это достижение, значительное даже по меркам Братства. </w:t>
      </w:r>
    </w:p>
    <w:p>
      <w:pPr>
        <w:pStyle w:val="Normal"/>
        <w:rPr/>
      </w:pPr>
      <w:r>
        <w:rPr/>
        <w:t xml:space="preserve">Наша помощь ищет ваши сердца, как луч спасателей ищет заблудившихся в горах. Мы открыты для тех, кто открыл Нам сознание свое. Но без очищения нельзя войти даже в электронную лабораторию. Помните, что нужно оставить запах земных привычек. </w:t>
      </w:r>
    </w:p>
    <w:p>
      <w:pPr>
        <w:pStyle w:val="Normal"/>
        <w:rPr/>
      </w:pPr>
      <w:r>
        <w:rPr/>
        <w:t>Чтобы не превратиться в колдуна, нужно проткнуть пузырь чрезмерно раздутого эго: иначе оно возьмет власть над тобой. Увещевание ума о законности всех действий, даже недостойных, — не что иное как лукавство ума с его змеиными повадками. Нужно стряхнуть радужную пыль самовозвеличивания и возвышения себя, которые тешат тебя неприкрываемой лестью. Быть избранным — не значит назначать самого себя Архатом. Выбивай и вытряхивай себя, как старый персидский ковер. От этого он станет только мягче и краше. Не допускай пустого лицеприятия, но и до панибратства не опускайся. Имей средину золотую и око, зоркое к самому себе, и не усматривай тончайший волос, попавший на кусок предложенной гостю трапезы.</w:t>
      </w:r>
    </w:p>
    <w:p>
      <w:pPr>
        <w:pStyle w:val="Normal"/>
        <w:rPr/>
      </w:pPr>
      <w:r>
        <w:rPr/>
      </w:r>
    </w:p>
    <w:p>
      <w:pPr>
        <w:pStyle w:val="Normal"/>
        <w:rPr/>
      </w:pPr>
      <w:r>
        <w:rPr/>
        <w:t xml:space="preserve">22. Вступивший на тропу уже не может сойти с нее: иначе тайга у блуждающего в зарослях заберет последние силы. Вступивший в храм осеняется лучом фокуса Сил Небесных. Но лишь открытому сердцу доступна его благодать. </w:t>
      </w:r>
    </w:p>
    <w:p>
      <w:pPr>
        <w:pStyle w:val="Normal"/>
        <w:rPr/>
      </w:pPr>
      <w:r>
        <w:rPr/>
        <w:t>Не знаем мы, что может заставить нас изменить свои заблуждения. В наркотике наслаждений покоится испорченный дух великого бхакта, что жаждет тайны блаженства. Во всем важна приложения степень. И высшая проба дел не может считаться фальшивой. Но золото сил добывается в сердце, откуда текут золотые огненные ручьи совершенной радости — признаки ангельской нашей природы, которая не ощутима, но глубоко присутствует во всех проявленьях добра и любви. Она притягательна и совершенна — эта природа. Все лучшие качества и достижения культуры — следствие влияния этого светоча сердца. И разве можно жить вечно во тьме, не освещая густую ночь лампадой надежды? Скоро солнце взойдет, но росы так холодны на склонившихся травах. Дрожащие листья цветов так ждут наступленья рассвета, чтоб души согреть в его первых лучах, прорвавшихся из-за вершин.</w:t>
      </w:r>
    </w:p>
    <w:p>
      <w:pPr>
        <w:pStyle w:val="Normal"/>
        <w:rPr/>
      </w:pPr>
      <w:r>
        <w:rPr/>
      </w:r>
    </w:p>
    <w:p>
      <w:pPr>
        <w:pStyle w:val="Normal"/>
        <w:rPr/>
      </w:pPr>
      <w:r>
        <w:rPr/>
        <w:t xml:space="preserve">23. Проснись! Очами зари смотрит небо на древнюю землю. Проснись! Чтоб увидеть в мелькании искр летящих мгновений то, что послано миру из Высших Сердец. Доверено нам прочитать криптограммы священной Акаши, в которой, как соль в океане земном, пребывает Великая Мудрость. Не трать свое время на сон. Поднимайся, возьми кедровый свой посох с узлами семью. Путь наш — всегда перед нами. Он нам не изменит даже тогда, когда кончится счет дыханьям, отмеренным нам этой малою жизнью. Путь не изменит нам во всех мирах и жизнях. Какая бы планета нас ни приняла, она лишь временное пристанище для духа. И время, проведенное на ней, в числе всех наших странствий лишь ветра горного порыв; лишь мгновение, смежающее взор; лишь лепесток цветка, упавший в реку жизни. </w:t>
      </w:r>
    </w:p>
    <w:p>
      <w:pPr>
        <w:pStyle w:val="Normal"/>
        <w:rPr/>
      </w:pPr>
      <w:r>
        <w:rPr/>
        <w:t xml:space="preserve">Звенит судьбы металл. Колокола звучат незримых храмов. Но мы не видим их. Или обманывает нас зрение земное? Или уставший слух фантазиями полон? Может быть, ток крови стучит в сосудах? Нет, ухо нас не обмануло. Но храмы духа видит только сердце. И для него звучит приказ немолчный, неугасающий и тонкий, словно время. Зов радости </w:t>
      </w:r>
      <w:bookmarkStart w:id="2" w:name="OLE_LINK6"/>
      <w:bookmarkStart w:id="3" w:name="OLE_LINK5"/>
      <w:r>
        <w:rPr/>
        <w:t xml:space="preserve">вплетен в его частицы и украшает </w:t>
      </w:r>
      <w:bookmarkEnd w:id="2"/>
      <w:bookmarkEnd w:id="3"/>
      <w:r>
        <w:rPr/>
        <w:t xml:space="preserve">крылатые мгновенья, как тайный глиф — живое одеянье посвященных. Зов радости стучится пульсом жизни в темницу, где скрывается сознанье, сокрытое от любопытных глаз. Стена дозора, тайны неприступность лишь страж неутомимого ума, которому есть что скрывать в хранилищах своих. </w:t>
      </w:r>
    </w:p>
    <w:p>
      <w:pPr>
        <w:pStyle w:val="Normal"/>
        <w:rPr/>
      </w:pPr>
      <w:r>
        <w:rPr/>
        <w:t>Мы обречены идти, коль крыльев не имеем. Но и тогда увидим Беспредельность, пронизанную небесными путями, тоннелями невидимых времен, текущих к нам из дальних-дальних космосов вселенной.</w:t>
      </w:r>
    </w:p>
    <w:p>
      <w:pPr>
        <w:pStyle w:val="Normal"/>
        <w:rPr/>
      </w:pPr>
      <w:r>
        <w:rPr/>
      </w:r>
    </w:p>
    <w:p>
      <w:pPr>
        <w:pStyle w:val="Normal"/>
        <w:rPr/>
      </w:pPr>
      <w:r>
        <w:rPr/>
        <w:t xml:space="preserve">24. В энергии, что порождает чувство, должна присутствовать высокая взаимность, которая мощь сил удесятеряет. В великом чувстве могут возродиться угасшие, забытые таланты. Фрагменты давних знаний обретут живую стройность огненной системы. В великом вихре светлая взаимность ведет себя как существо, в котором мы части неотъемлемые силы великого познанья духа. Взаимность привхожденье ускоряет высоких знаний, которых горизонты невидимы и неисчерпаемы да будут во веки вечные! Оставим злобу темным, а для себя найдем движенье сердца, которое услышать хочет другую душу. Ведь до ума не достучишься ударом чувств. Он любит аргументы, в которых есть живая необычность. Но только сердцем найдем того, кто созвучит нам духом. </w:t>
      </w:r>
    </w:p>
    <w:p>
      <w:pPr>
        <w:pStyle w:val="Normal"/>
        <w:rPr/>
      </w:pPr>
      <w:r>
        <w:rPr/>
      </w:r>
    </w:p>
    <w:p>
      <w:pPr>
        <w:pStyle w:val="Normal"/>
        <w:rPr/>
      </w:pPr>
      <w:r>
        <w:rPr/>
        <w:t xml:space="preserve">25. Личные тяготы и столкновение интересов переживаются легче, когда есть забота о других и когда дела блага мира важнее, чем свои собственные. </w:t>
      </w:r>
    </w:p>
    <w:p>
      <w:pPr>
        <w:pStyle w:val="Normal"/>
        <w:rPr/>
      </w:pPr>
      <w:r>
        <w:rPr/>
        <w:t xml:space="preserve">Ныряния духа неизбежны, пока человек находится в лунном теле, в котором изначально заложено зерно дьявольской гордыни. Лучшее средство борьбы с перепадами чаши весов — неотрывная связь с избранным Владыкою. Это поможет избежать конфликтных ситуаций и никчемных раздоров, которые зарождаются на пустом месте, но разряжают накопленное недовольство. Часто в этих случаях присутствует провокация темных, которые только и ждут, как подлить масла в темный огонь. Обидчивость — благодатная почва для подобных ситуаций. </w:t>
      </w:r>
    </w:p>
    <w:p>
      <w:pPr>
        <w:pStyle w:val="Normal"/>
        <w:rPr/>
      </w:pPr>
      <w:r>
        <w:rPr/>
        <w:t xml:space="preserve">Будут спрашивать — зачем в беседах упоминаем о конфликтах и раздорах? Но в любом случае важно понять, где же было посеяно ядовитое зерно. Пренебрежение к темной стороне силы осуждаемо так же, как и непонимание того, что свет возобладает над тьмой. Но подсознание — это пресловутый ящик Пандоры, открыв который не знаешь, чего можно ждать от выпущенных из него теней и призраков. В любом случае можно ждать лишь негатива. </w:t>
      </w:r>
    </w:p>
    <w:p>
      <w:pPr>
        <w:pStyle w:val="Normal"/>
        <w:rPr/>
      </w:pPr>
      <w:r>
        <w:rPr/>
        <w:t>Как обезьяны, запертые в клетке, наши животные страсти. При великом переходе в план иных миров нам придется сразиться с теми порождениями, которые сами явили на свет и вскормили собственными силами чувств негативных. Нужно научиться переключать мысль, пока она не успела окрасить поток силы, на позитивный момент. Иначе после встрясок и столкновений каждый будет жалеть о происшедшем. Но трудно уловить эту зыбкую грань, над которой мысль проносится молниеносно, меняя цвет от белого до аспидно-черного. Лучше вообще не вызывать недовольства, чем потом устранять последствия штормов раздражения. Наслоения империла удалить так трудно. Лишь высокая духовная молитва способна выжечь и соскрести черную пыль со стен мира. Задыхаясь в чаду гнева, можно и с жизнью проститься. Сердце не любит ссор. Сердце ждет, когда ангел начнет говорить вместо демона. Лишь тогда можно спокойно решить все проблемы.</w:t>
      </w:r>
    </w:p>
    <w:p>
      <w:pPr>
        <w:pStyle w:val="Normal"/>
        <w:rPr/>
      </w:pPr>
      <w:r>
        <w:rPr/>
      </w:r>
    </w:p>
    <w:p>
      <w:pPr>
        <w:pStyle w:val="Normal"/>
        <w:rPr/>
      </w:pPr>
      <w:r>
        <w:rPr/>
        <w:t xml:space="preserve">26. Хамство как самое худшее явление завышенной самооценки есть лишь отражение древней гордыни. Вознамерившийся стать выше лишь за счет собственных амбиций никогда не постигнет тайну раскаяния и прощения. Явление хамства извлекает из глубин подсознания столько мути и грязи — как бомба, разорвавшаяся в болоте. Не желая расстаться с накопленными привычками и пороками, ярый невежда замыкает себя в сфере самолюбия, определяя себе уровень постижения мира. Надуваясь энергиями низших чакр и темным огнем, он подавляет лучшие решения воли и старается загасить огонек живого духа, проснувшегося в других. Обволакивая сознание собеседника своей темной волей, он пытается навязать свое решение. И если получает отпор, то сатанеет еще яростнее. Воистину, легче не допустить невежества, чем устранять его последствия. </w:t>
      </w:r>
    </w:p>
    <w:p>
      <w:pPr>
        <w:pStyle w:val="Normal"/>
        <w:rPr/>
      </w:pPr>
      <w:r>
        <w:rPr/>
        <w:t xml:space="preserve">На каждом отдельном примере можно понять, в какой капкан зла попало человечество и как трудно выбраться из него, даже имея немалые силы. Лишь предстояние перед Учителями способно победить такой недуг души. Но даже отъявленные негодяи имеют минуты прозрения и даже великодушия. В каждом человеке намешана такая гремучая взрывоопасная смесь, что трудно выделить в чистом виде признак темперамента. Если жестокость и изуверство яры, то полюс другой энергии так же силен. Случаи гонителей, ставших близкими учениками, хорошо известны в анналах исторических. </w:t>
      </w:r>
    </w:p>
    <w:p>
      <w:pPr>
        <w:pStyle w:val="Normal"/>
        <w:rPr/>
      </w:pPr>
      <w:r>
        <w:rPr/>
      </w:r>
    </w:p>
    <w:p>
      <w:pPr>
        <w:pStyle w:val="Normal"/>
        <w:rPr/>
      </w:pPr>
      <w:r>
        <w:rPr/>
        <w:t xml:space="preserve">27. Энергия чувств также неисчерпаема. Но если любовь дает новые силы, то ненависть отнимает последние их крупицы. Чем мощнее потенциал сердца, тем энергичнее исчерпываются его кладовые при раздражении. Клочья рубиновой оболочки летят в недруга, но поражают того, кто яростнее. Спокойствие и хладнокровие, а также незлобивость не дают щиту ауры провалиться. При осаде всегда теряет тот, кто лезет на стену. </w:t>
      </w:r>
    </w:p>
    <w:p>
      <w:pPr>
        <w:pStyle w:val="Normal"/>
        <w:rPr/>
      </w:pPr>
      <w:r>
        <w:rPr/>
        <w:t xml:space="preserve">Трудно избежать ловушек тьмы. Трудно устоять перед очевидным хамством, невежеством и оскорблением. Но нужно учиться не реагировать по причине невовлечения собственных сил в вихрь атмосферы гнева. Фурии злорадства сторожат каждую душу, которая сделала выбор очищения. Тьма хватается за любую возможность, за любой признак несовершенства, чтобы окольными путями, извилисто и тонко, нанести удар. Каждый отказ от ветхих законов лишает влияния целую армию сторожащих истечения малейшей капли недовольства. Для них эти моменты — проекция будущего гнева и раздражения. Под горячую руку попадают невинные. Но энергию пьют вампиры, когда безумие застилает глаза и дозор застигнут пыльной бурей чувств. </w:t>
      </w:r>
    </w:p>
    <w:p>
      <w:pPr>
        <w:pStyle w:val="Normal"/>
        <w:rPr/>
      </w:pPr>
      <w:r>
        <w:rPr/>
        <w:t xml:space="preserve">Научитесь прощать, научитесь видеть чужие недостатки, уменьшив их в десятки раз. Не воспитывайте в себе гордыню. Смирите себя и жажду ваших желаний. Культивирование одного вожделения незамедлительно усиливает все остальные, даже самые малые их зачатки. Корень зла вырывается раз и навсегда: иначе даже маленький оставшийся корешок буйно разрастается в плодородной почве и дает небывалый рост. Чтобы не было сорной травы, землю прокаливают на огне. Огнем духа прожженная плоть пусть даст лишь тот урожай, который душа ожидает. </w:t>
      </w:r>
    </w:p>
    <w:p>
      <w:pPr>
        <w:pStyle w:val="Normal"/>
        <w:rPr/>
      </w:pPr>
      <w:r>
        <w:rPr/>
        <w:t xml:space="preserve">Духовное развитие незаметнее роста травы. Но а деградация гораздо стремительнее. В пропасть всегда падаешь быстрее, чем взбираешься на вершину. Лишь отказавшись от желаний, отдаем их жизненную силу для роста крыльев. Лишь почувствовав жажду перемен, хочется испить воды Вечной Жизни. И у сделавшего глоток все неотступнее будет мучить сознание эта жажда. Лучше вожделение познания, чем желание низких страстей. Пороки проникают так глубоко. Выжигайте их семена и выкорчевывайте деревья. Лес желаний хранит тени страха. Но нам нужно поле для новых посевов. </w:t>
      </w:r>
    </w:p>
    <w:p>
      <w:pPr>
        <w:pStyle w:val="Normal"/>
        <w:rPr/>
      </w:pPr>
      <w:r>
        <w:rPr/>
      </w:r>
    </w:p>
    <w:p>
      <w:pPr>
        <w:pStyle w:val="Normal"/>
        <w:rPr/>
      </w:pPr>
      <w:r>
        <w:rPr/>
        <w:t xml:space="preserve">28. Чтобы не стать скитальцем по ту сторону жизни, нужно здесь усвоить урок сознания, который заключается в том, что школа земного плана есть основа для жизни в мирах иных. Если ты был хорошо обучен здесь, в условиях безверия и бездуховности, то Мир Высший с радостью откроет тебе перлы новых познаний. </w:t>
      </w:r>
    </w:p>
    <w:p>
      <w:pPr>
        <w:pStyle w:val="Normal"/>
        <w:rPr/>
      </w:pPr>
      <w:r>
        <w:rPr/>
        <w:t xml:space="preserve">Не стремись много знать, учись быть добрее, но помни различие сострадания и потакания злу. Можно помочь нищему, протянув ему кусок хлеба, но пьянице, бессовестно выпрашивающему на выпивку, лучше отказать. Денежная милостыня всегда полна злоупотреблений. Денежная милость источает след кармического неблагополучия. Многие люди нищенством сколачивают миллионы. В преступном мире доходы от милостыни превышают прибыли туроператоров. Если ребенок или старый человек голоден, накорми его. Но деньги, ему врученные, могут отнять. На кусок хлеба вряд ли кто позарится. Учись быть зорким в делах добра. Не воспитывай тунеядцев, но труженику окажи помощь — и он сполна отблагодарит трудом своим весь мир. </w:t>
      </w:r>
    </w:p>
    <w:p>
      <w:pPr>
        <w:pStyle w:val="Normal"/>
        <w:rPr/>
      </w:pPr>
      <w:r>
        <w:rPr/>
        <w:t xml:space="preserve">С миру по нитке — и будет готово полотно духа. С миру по капле добра — и будет собрана чаша благодати, превыше которой нет ничего. В добре родственны все знания, все поиски и нахождения и вся мудрость мира. Бог есть Любовь. Любовь есть Премудрость Божья. </w:t>
      </w:r>
    </w:p>
    <w:p>
      <w:pPr>
        <w:pStyle w:val="Normal"/>
        <w:rPr/>
      </w:pPr>
      <w:r>
        <w:rPr/>
      </w:r>
    </w:p>
    <w:p>
      <w:pPr>
        <w:pStyle w:val="Normal"/>
        <w:rPr/>
      </w:pPr>
      <w:r>
        <w:rPr/>
        <w:t xml:space="preserve">29. Тот, кто не целомудрен, не получит помощи от Глаза Дэвов. Это следует усвоить всем путникам на тропе йоги. Не соблюдающий принципа сохранения энергии и превращения ее в более тонкую форму так и останется за порогом неведения. Для того чтобы приобрести даже обычную, нужную для нас вещь, необходимо накопить определенное количество средств. Для тонких явлений таким средством становится собирание сил. Как пылесос тянет в себя воздух и оставляет пыль в мешке, чтобы потом удалить ее, так и йог собирает энергии невостребованные по принципу насоса. Это собирание сродни сбору нектара с цветов. С ядовитых растений пчелы не берут взятка, хотя осенью они не брезгуют даже сладкими каплями, выступающими на листьях ивы и березы. Это нельзя назвать несанкционированным забором энергий, или вампиризмом. Это принцип сохранения общей энергии. Если не скосить траву весной, она будет сожжена. Вместо корма животным останется только пепел. </w:t>
      </w:r>
    </w:p>
    <w:p>
      <w:pPr>
        <w:pStyle w:val="Normal"/>
        <w:rPr/>
      </w:pPr>
      <w:r>
        <w:rPr/>
        <w:t>Пытайтесь изменить себя. Найдите замену своим самым худшим порокам. Просите у Учителей помощи в борьбе со своими недостатками. Но помните, что, как только вы начнете борьбу с монстром, угнездившимся в вас, он станет в десять раз сильнее, потому что он часть вашей темной стороны. Лишь мысль об удалении гостя нежелательного собирает ресурсы сокрытых его сил и его окружения. Не просто легкомысленное отмежевание: хочу — последую зову привычки, хочу — брошу, как в случае с курением. Это борьба мучительная и серьезная, у которой только два исхода: победа или поражение. Но, как и во всяком столкновении, со временем приобретается опыт боевых действий.</w:t>
      </w:r>
    </w:p>
    <w:p>
      <w:pPr>
        <w:pStyle w:val="Normal"/>
        <w:rPr/>
      </w:pPr>
      <w:r>
        <w:rPr/>
      </w:r>
    </w:p>
    <w:p>
      <w:pPr>
        <w:pStyle w:val="Normal"/>
        <w:rPr/>
      </w:pPr>
      <w:r>
        <w:rPr/>
        <w:t xml:space="preserve">30. Не ждите плохого. Таким ожиданием вынашиваете события своей силой и мыслями, заранее программируя и исподволь подготавливая их. Думая о человеке, что он гневлив и зол, и отмечая в нем лишь эти явления, вы тем самым провоцируете человека на подобные действия, накапливая мешок пыльных мелочей, который должен когда-нибудь взорваться. Добрыми мыслями и ослепительными мечтами о красоте стройте ваше будущее. Пусть самые прекрасные краски лягут на холст Нового Мира. Мечтайте о той ангельской природе, которая в конце концов должна возобладать в человеке. Звериное начало должно уйти без возврата, преобразив силы тамаса в огонь саттвы. Учитесь у сущностно добрых людей и каждое явление жизни воспринимайте как урок, который обязательно нужно выучить: иначе будете вечно плестись среди отстающих. </w:t>
      </w:r>
    </w:p>
    <w:p>
      <w:pPr>
        <w:pStyle w:val="Normal"/>
        <w:rPr/>
      </w:pPr>
      <w:r>
        <w:rPr/>
        <w:t xml:space="preserve">Нужно воспринимать записи как личные наставления. Ими нельзя пренебрегать или откладывать до лучших времен. Так стремительно движение огненного ветра эволюции. Нужно успеть подготовить сознание, за которым тело тянется, как за иглой — нить. Прошивая ткань пространства, вышьем священный знак приходящей эпохи. </w:t>
      </w:r>
    </w:p>
    <w:p>
      <w:pPr>
        <w:pStyle w:val="Normal"/>
        <w:rPr/>
      </w:pPr>
      <w:r>
        <w:rPr/>
      </w:r>
    </w:p>
    <w:p>
      <w:pPr>
        <w:pStyle w:val="Normal"/>
        <w:rPr/>
      </w:pPr>
      <w:r>
        <w:rPr/>
        <w:t xml:space="preserve">31. Грехов разбор оставьте до поры, пока дела не станут плодом жизни. Другие пусть оценят те дары, а мы пока найдем живущих в оптимизме. Известно им, что, что бы ни случилось, рождается прозрения приход. В конце концов ведь прав бывает тот, в ком к истине сознанье изменилось. Когда-то нам срок будет сжечь мосты и в горный лес вернуться безвозвратно. Жизнь мчится. В ней все зыбко и превратно — от прежней суеты до новой суеты. </w:t>
      </w:r>
    </w:p>
    <w:p>
      <w:pPr>
        <w:pStyle w:val="Normal"/>
        <w:rPr/>
      </w:pPr>
      <w:r>
        <w:rPr/>
        <w:t>Не будем следовать законам святой инквизиции. В этом случае нужно будет сжечь девяносто девять процентов населения планеты. Но огонь эволюции не может принудить к преображению жизни. Но мыслящие крепко задумываются о стечении некоторых обстоятельств. Случайности лишь подчеркивают закономерность происходящего.</w:t>
      </w:r>
    </w:p>
    <w:p>
      <w:pPr>
        <w:pStyle w:val="Normal"/>
        <w:rPr/>
      </w:pPr>
      <w:r>
        <w:rPr/>
      </w:r>
    </w:p>
    <w:p>
      <w:pPr>
        <w:pStyle w:val="Normal"/>
        <w:rPr/>
      </w:pPr>
      <w:r>
        <w:rPr/>
        <w:t xml:space="preserve">32. Удел человеческой пытливости и любопытства лежит в русле обыденного восприятия жизни. Как опытный ученый, человек в россыпи явлений находит мгновение, которое ему наиболее драгоценно, чтобы потом не только лелеять вспоминание о состоянии, им пережитом, но и постоянно сравнивать с остальными. Словно взята определенная духовная планка, которой очень трудно достичь. Свет этого высшего огня жизни так притягателен, что человек постоянно стремится попасть в его луч. </w:t>
      </w:r>
    </w:p>
    <w:p>
      <w:pPr>
        <w:pStyle w:val="Normal"/>
        <w:rPr/>
      </w:pPr>
      <w:r>
        <w:rPr/>
        <w:t>Изучение земной жизни, особенно изнутри, преподносит массу сюрпризов в психическом плане, когда сознание сталкивается с неиспытанными никогда явлениями и пытается вести себя соответственно уровню развития, извлекая какие-то немыслимые решения из глубины себя. Школа жизни поучительна, и неповторимы уроки ее. Дух человеческий ищет проявлений, пытаясь охватить и вместить весь спектр существования своим пониманием. Но это все равно, что пытаться выпить океан. Многообразие явлений неисчерпаемо. И тем любопытнее и интереснее постигать новое.</w:t>
      </w:r>
    </w:p>
    <w:p>
      <w:pPr>
        <w:pStyle w:val="Normal"/>
        <w:rPr/>
      </w:pPr>
      <w:r>
        <w:rPr/>
      </w:r>
    </w:p>
    <w:p>
      <w:pPr>
        <w:pStyle w:val="Normal"/>
        <w:rPr/>
      </w:pPr>
      <w:r>
        <w:rPr/>
        <w:t xml:space="preserve">33. Серебряное Воинство, охраняющее поле новой расы, уже давно несет службу свою. У Белой Владычицы Небесные Поля изначально явлены как заповедник, где начинается новое человечество. Манги — великие Духи-Хранители — оберегают существ, от которых начнутся народы будущего. </w:t>
      </w:r>
    </w:p>
    <w:p>
      <w:pPr>
        <w:pStyle w:val="Normal"/>
        <w:rPr/>
      </w:pPr>
      <w:r>
        <w:rPr/>
        <w:t xml:space="preserve">Явление новых детей есть провозвестие прихода духов шестой расы, который начнется после Великого Полдня. Мрак уйдет с Земли. Остатки слуг тьмы не спрячутся в недрах земных и должны будут отойти на останки гибнущей планеты. </w:t>
      </w:r>
    </w:p>
    <w:p>
      <w:pPr>
        <w:pStyle w:val="Normal"/>
        <w:rPr/>
      </w:pPr>
      <w:r>
        <w:rPr/>
        <w:t xml:space="preserve">Тает Сатурн, как огромная глыба льда. Планету держат только ледяные слои. Магнетизм оставил ее. И все высшие жизненные принципы перенесены на Титан, который уже имеет атмосферу, схожую с земной, что указывает на наличие мощнейших сил притяжения. Древнее Солнце покидает мир Малого Кольца. Когда звезда Урусвати приблизится к Сатурну, это станет концом низшего принципа Солнечной системы. Втягивая пространственный империл, Сатурн явит собой мусорный контейнер, в который собраны будут все негативные силы, накопленные за весь период существования общности планет Солнечной системы. </w:t>
      </w:r>
    </w:p>
    <w:p>
      <w:pPr>
        <w:pStyle w:val="Normal"/>
        <w:rPr/>
      </w:pPr>
      <w:r>
        <w:rPr/>
      </w:r>
    </w:p>
    <w:p>
      <w:pPr>
        <w:pStyle w:val="Normal"/>
        <w:rPr/>
      </w:pPr>
      <w:r>
        <w:rPr/>
        <w:t xml:space="preserve">34. Услаждение любого вида приводит к разрушению одного из высших принципов. Душа теряет свою светоносность и прозрачность. Вместо золотого чистого цвета она превращается в ядовитый желтый туман. </w:t>
      </w:r>
    </w:p>
    <w:p>
      <w:pPr>
        <w:pStyle w:val="Normal"/>
        <w:rPr/>
      </w:pPr>
      <w:r>
        <w:rPr/>
        <w:t xml:space="preserve">Лавина космических энергий усиливает все центры. Но если они не работают сообща на гармонизацию и трансмутацию человека, отдельный, искусственно выделенный из них может давать импульс к уродливым явлениям. В растительном мире, в горных лесах, одинокому дереву трудно выжить. Если где-то появился один могучий кедр-великан, скоро у подножия его зародится целая роща. Сочетание стихий в особой последовательности создает человеческую и планетную жизнь. Несмотря на враждебность огня и воды, они все же могут служить земле через посредничество металла. Приготавливая похлебку, хозяйка прикасается к тайне правильного сочетания стихий. Огонь питается деревьями, вырабатывая энергию солнца, в них накопленную. Чистый человек мыслями своими и высокими чувствами питает своего Духа-Хранителя. Взаимосвязь миров — залог высшего успеха в познании. Накачивание какого-то отдельного центра энергией — будь то низший аспект аджны, отвечающий за информативность, или свадхистхана, фильтрующая сексуальные восприятия чувств, — ведет к взрыву и последующей опустошенности сознания. </w:t>
      </w:r>
    </w:p>
    <w:p>
      <w:pPr>
        <w:pStyle w:val="Normal"/>
        <w:rPr/>
      </w:pPr>
      <w:r>
        <w:rPr/>
        <w:t>Новую вселенную нужно собрать из осколков старой, перегруппировав и улучшив ее качество. Если подвальный камень красив и крепок, почему им не украсить лицо стены? Ищите в худших явлениях высший смысл назначений. Только тогда заменой низшего качества высшим можно вытеснить тьму из недр себя. Но помните, что темная половина нас очень сильна и лукава. Чаша весов может колебаться то в одну, то в другую сторону. Но помните о Страже Порога. Ибо мы сами растим этого огнедышащего дракона, который закрывает вход в Высшие Миры.</w:t>
      </w:r>
    </w:p>
    <w:p>
      <w:pPr>
        <w:pStyle w:val="Normal"/>
        <w:rPr/>
      </w:pPr>
      <w:r>
        <w:rPr/>
      </w:r>
    </w:p>
    <w:p>
      <w:pPr>
        <w:pStyle w:val="Normal"/>
        <w:rPr/>
      </w:pPr>
      <w:r>
        <w:rPr/>
        <w:t xml:space="preserve">35. Много времени уходит на то, чтобы найти путь. Но, узнав короткую тропу, можно быстро достичь цели. Правда, не всякий может справиться со страхом путешествия по краю обрыва и переходом над пропастью по тонкому стволу дерева. Но окружной путь займет много дней и ночей. Хоть будет он спокоен, ибо будет проходить не в опасности одиночества, но под охраной каравана, но все же каждый выбирает свое. Но мы даем силу не убояться ночи и не поколебаться над обрывом. Струной осторожности ведем. И если ошибаетесь, значит, не услышали предупреждения. </w:t>
      </w:r>
    </w:p>
    <w:p>
      <w:pPr>
        <w:pStyle w:val="Normal"/>
        <w:rPr/>
      </w:pPr>
      <w:r>
        <w:rPr/>
      </w:r>
    </w:p>
    <w:p>
      <w:pPr>
        <w:pStyle w:val="Normal"/>
        <w:rPr/>
      </w:pPr>
      <w:r>
        <w:rPr/>
        <w:t>36. Один взрыв огня создает вселенную. Мощь энергий одной Индивидуальности организует планету. Герой поднимает поникших воинов на битву. Личности творят историю мира. Ибо толпа есть неукротимый поток, но водитель — русло. Последний час осознания учит. Когда плод страданий созревает, приходит решимость исполнения. Ударами куется меч и топор. Все потрясения являют настрой чувствознания, без которого не вырабатывается дар различения. Но вести слепых в безопасную долину — грозит многими бедами. Сначала научим видеть и лишь потом поведем. Каждое устремление полезно. Утро начинают с умывания, которое смывает остатки тонких влияний. Переключение на жизнь в физическом плане — всегда потрясение. Но для существ, живущих в двух мирах, нет другой меры существований. Там, где накапливается возможность, туда спешим. Когда сливается русло двух рек, остается стрежень самого сильного течения. Если мощь Планов Огненных преобладать начинает, то мир земной становится полем для благотворительности. Темница тела — обуза. Но научились ли летать в другом? Если тонкие крылья не развиты, лучше пока посидеть в гнезде земном. Монстры тьмы ненасытны. Пока не научим в полете уворачиваться от коршунов, лучше накопить силы.</w:t>
      </w:r>
    </w:p>
    <w:p>
      <w:pPr>
        <w:pStyle w:val="Normal"/>
        <w:rPr/>
      </w:pPr>
      <w:r>
        <w:rPr/>
      </w:r>
    </w:p>
    <w:p>
      <w:pPr>
        <w:pStyle w:val="Normal"/>
        <w:rPr/>
      </w:pPr>
      <w:r>
        <w:rPr/>
        <w:t>37. Земля держится лишь на жертве искупителей, великих и малых. Если яд мира испивает Сам Господь Шива, то в поселениях и семьях есть свои очистители и жизнедатели. Именно они являют собой столбы света, на которых держится небо. Утверждают добро, но другие увидят в этом только выгоду для себя. Подстилая ковер под ноги гостю в знак того, чтобы жизнь была такой же богатой, яркой и разнообразной, они полны блага. Но гость думает, что стелят для того, чтобы не испачкать пол. Что ценнее — ковер, пол или человек? Каждый отмеряет себе свой отрезок понимания. И даже такую ложную правоту трудно изменить. Зарывшись в мелких явлениях, ограниченный дух видит мир со дна своей ямы. Но имеющий орлиный глаз с вершины обозревает простор. И яма для него лишь одна из подробностей восприятия. Смотрите на мир с вершины духа. Иначе дыхание испарений даст извращенное видение мира.</w:t>
      </w:r>
    </w:p>
    <w:p>
      <w:pPr>
        <w:pStyle w:val="Normal"/>
        <w:rPr/>
      </w:pPr>
      <w:r>
        <w:rPr/>
      </w:r>
    </w:p>
    <w:p>
      <w:pPr>
        <w:pStyle w:val="Normal"/>
        <w:rPr/>
      </w:pPr>
      <w:r>
        <w:rPr/>
        <w:t xml:space="preserve">38. Осторожность не есть трусость, но неустрашимость мужества, готовая сразиться с любым врагом. Лукавство приемов врага известно, поэтому нужно ждать, но не бояться. Опасение не подразумевает потерю смелости. Но страх — это полное подавление воли. Вместо мощного вращения огненных пламен аура останавливается и костенеет от страха, являя хрупкую цель для удара. Но смелость не безумие, но целесообразность действий. Накопление отваги и смелости дает фактор мужества, когда дух утверждается в своей невредимости. Можно убить тело, но душа не подвластна поражениям, если сама не откроет врата врагу. Даже если меч занесен над вами, не допускайте страха. Достоинство храните во всех явлениях жизни. </w:t>
      </w:r>
    </w:p>
    <w:p>
      <w:pPr>
        <w:pStyle w:val="Normal"/>
        <w:rPr/>
      </w:pPr>
      <w:r>
        <w:rPr/>
      </w:r>
    </w:p>
    <w:p>
      <w:pPr>
        <w:pStyle w:val="Normal"/>
        <w:rPr/>
      </w:pPr>
      <w:r>
        <w:rPr/>
        <w:t>39. Скрываем мудрость не за золотыми ризами. Несем новое в рабочей одежде. Ведь без труда не прожить и дня. Явление слуг может только усугубить карму творчества. Окружение себя низшими сознаниями вредит духу. Часто любопытство их приводит к подражанию. Но равнодушие — худшее из невежеств. Равнодушие и безразличие — гнездо предательства. Извращение понятий так характерно для носителей безразличия. Они близки к безверию и тьме. Именно тьма является вдохновительницей такого разгула самости. Поощряя безверие, она убеждает в безнаказанности любых, даже самых безнравственных и ужасных проступков.</w:t>
      </w:r>
    </w:p>
    <w:p>
      <w:pPr>
        <w:pStyle w:val="Normal"/>
        <w:rPr/>
      </w:pPr>
      <w:r>
        <w:rPr/>
      </w:r>
    </w:p>
    <w:p>
      <w:pPr>
        <w:pStyle w:val="Normal"/>
        <w:rPr/>
      </w:pPr>
      <w:r>
        <w:rPr/>
        <w:t xml:space="preserve">40. Мрачные настроения не полезны для духа. Как пламя заливается гасителями, так дух поникает от скорбных мыслей. Чаще всего они одного свойства — бесконечный поток саможаления и самооправдания. Весь мир виноват, не понимая, как душа страдает. Но только по истечении страданий и выяснении их причин может начаться очищение. </w:t>
      </w:r>
    </w:p>
    <w:p>
      <w:pPr>
        <w:pStyle w:val="Normal"/>
        <w:rPr/>
      </w:pPr>
      <w:r>
        <w:rPr/>
        <w:t>Пока не появятся тучи, дождь не пройдет. Если он не омоет корни, не начнут цвести цветы. Расходятся тучи, и синева неба обрамляет полет солнца. Безысходность лишь попытка утвердить себя как незаслуженно обиженное и непризнанное существо. Но радость исцеляет любую болезнь. Известно, что при состоянии оптимизма даже раны быстрее заживают.</w:t>
      </w:r>
    </w:p>
    <w:p>
      <w:pPr>
        <w:pStyle w:val="Normal"/>
        <w:rPr/>
      </w:pPr>
      <w:r>
        <w:rPr/>
        <w:t xml:space="preserve">Разве мир помрачнел и обрушился, если завеса вечной печали упала на глаза? Может быть, у человека проявились хронические дефекты зрения? Отрыв от радости — прозябание в подвальном помещении. Но Мы любим свежий ветер гор. </w:t>
      </w:r>
    </w:p>
    <w:p>
      <w:pPr>
        <w:pStyle w:val="Normal"/>
        <w:rPr/>
      </w:pPr>
      <w:r>
        <w:rPr/>
      </w:r>
    </w:p>
    <w:p>
      <w:pPr>
        <w:pStyle w:val="Style11"/>
        <w:spacing w:before="0" w:after="0"/>
        <w:rPr>
          <w:bCs w:val="false"/>
          <w:iCs w:val="false"/>
        </w:rPr>
      </w:pPr>
      <w:r>
        <w:rPr>
          <w:bCs w:val="false"/>
          <w:iCs w:val="false"/>
        </w:rPr>
        <w:t xml:space="preserve">41. Серебряное Воинство есть явление Белого Огня, который, словно охранительная стена, окружает нарождающееся человечество. Детский сад новой расы охраняется светоносной материей, которая осеняет отдельных людей, призывая их к подвигу жизни. Они могут быть молчаливы и незаметны, но насыщение пространства чистыми мыслями иногда важнее проповедей на площадях. Чем возбуждать несочетаемые начала, лучше огнем цементировать пространство, создавая оазис будущего. Новизна не в украшении стен только что купленными вещами и не в современной отделке зданий. Прежде всего — это взгляд мысленный на положение мира с очевидным продлением позитивных явлений в будущее. Мыслью творим его. </w:t>
      </w:r>
    </w:p>
    <w:p>
      <w:pPr>
        <w:pStyle w:val="Style11"/>
        <w:spacing w:before="0" w:after="0"/>
        <w:rPr>
          <w:bCs w:val="false"/>
          <w:iCs w:val="false"/>
        </w:rPr>
      </w:pPr>
      <w:r>
        <w:rPr>
          <w:bCs w:val="false"/>
          <w:iCs w:val="false"/>
        </w:rPr>
        <w:t xml:space="preserve">Белое Воинство не гремит барабанами. Оно несет Свет охраняющий. Не перешагнуть стену вечного дня, ибо тьма любит тень. Но белое серебро есть цвет сердца. Сердцем участвуем в битвах добра со злом. </w:t>
      </w:r>
    </w:p>
    <w:p>
      <w:pPr>
        <w:pStyle w:val="Normal"/>
        <w:rPr>
          <w:bCs/>
          <w:iCs/>
        </w:rPr>
      </w:pPr>
      <w:r>
        <w:rPr>
          <w:bCs/>
          <w:iCs/>
        </w:rPr>
      </w:r>
    </w:p>
    <w:p>
      <w:pPr>
        <w:pStyle w:val="Normal"/>
        <w:rPr/>
      </w:pPr>
      <w:r>
        <w:rPr/>
        <w:t xml:space="preserve">42. Блуждание в мире сновидений не всегда высвобождение из плена накоплений, бывших когда-то впечатлениями. Очень часто вместе с частями из разных жизней, которые складываются во вполне правдоподобное повествование, в их течение вторгается четкое чувство осознания себя в мире ином. И это очень положительный факт пробуждения себя на новой плоскости сознания. Чем чище нервные каналы, тем отчетливее и значительнее содержание сновидений. По мере развития духа сны, даже очень высокие, легко запоминаются, хотя во многих случаях очень трудно принести в память физического мира осколок огненного счастья. Но моменты высшего блаженства все же наполняют сердца неизъяснимой радостью, не понятно, откуда нахлынувшей. </w:t>
      </w:r>
    </w:p>
    <w:p>
      <w:pPr>
        <w:pStyle w:val="Normal"/>
        <w:rPr/>
      </w:pPr>
      <w:r>
        <w:rPr/>
        <w:t>Огонь разведи в потаенный час. Раскрой ему сердце свое. Пусть огонь заберет твой страх — тьмы ледяной лезвие. Пусть огонь тебя сбережет, дав направление снам. Пусть нечисть всю в тебе он сожжет и пепел бросит к ногам. Огненный дух, он великий кайчи, сказанья его — свет звезд. Ясны они, чисты, горячи, как капли березовых слез. Угли мерцают, как чьи-то глаза. Тьме нас не сбить с пути. Ветер что-то огню сказал, шепнул нам: «Нужно идти». В свете звезд протянулась тропа — серебряна и чиста. Нас ждет судьбы золотая пядь — Храм, что построила Мать Вечная Красота. Упруги обрывы серых камней. Рассеялся мрак густой. Вперед, вперед! Иди скорей! Я иду за тобой.</w:t>
      </w:r>
    </w:p>
    <w:p>
      <w:pPr>
        <w:pStyle w:val="Normal"/>
        <w:rPr/>
      </w:pPr>
      <w:r>
        <w:rPr/>
      </w:r>
    </w:p>
    <w:p>
      <w:pPr>
        <w:pStyle w:val="Normal"/>
        <w:rPr/>
      </w:pPr>
      <w:r>
        <w:rPr/>
        <w:t xml:space="preserve">43. Огонь освещает все входы. Огонь явления труда сопровождает. Огнем клянутся и причащаются. Пламенный дух пронзает гнезда тьмы и сжигает заблуждения. Когда огонь борется с водой, нужно щитом любви укрыться, ибо время тяжко. </w:t>
      </w:r>
    </w:p>
    <w:p>
      <w:pPr>
        <w:pStyle w:val="Normal"/>
        <w:rPr/>
      </w:pPr>
      <w:r>
        <w:rPr/>
        <w:t>Первые христиане молились, перекрещивая себя пятерней как символом пяти ран Христовых. Но еще раньше крест знамения пятерней означал обращение к пяти творящим стихиям, которые создали и поддерживают космическую и земную жизнь в планах грубой материи.</w:t>
      </w:r>
    </w:p>
    <w:p>
      <w:pPr>
        <w:pStyle w:val="Normal"/>
        <w:rPr/>
      </w:pPr>
      <w:r>
        <w:rPr/>
        <w:t xml:space="preserve">Когда зерно духа крепнет, ошибки лишь пыль земная. Даже карма отступает, если дух яро возгорается. </w:t>
      </w:r>
    </w:p>
    <w:p>
      <w:pPr>
        <w:pStyle w:val="Normal"/>
        <w:rPr/>
      </w:pPr>
      <w:r>
        <w:rPr>
          <w:szCs w:val="28"/>
        </w:rPr>
        <w:t>Путь земной не может быть ровен и прям. Но при всех его изгибах, подъемах и спусках он все же приводит к заповедной Долине и белому озеру у подножия Великой Горы. Верьте, что там одна из Наших Башен. Там защита от влияний тьмы на планету. Концентрированный Луч Сердца Мира сплетается с Лучом Духа Солнца, чтобы воздействовать на Сердце планеты. Не случайна эта священная тройственность в Единстве. Еще одно значение Знака Владык.</w:t>
      </w:r>
      <w:r>
        <w:rPr/>
        <w:t xml:space="preserve"> </w:t>
      </w:r>
    </w:p>
    <w:p>
      <w:pPr>
        <w:pStyle w:val="Normal"/>
        <w:rPr/>
      </w:pPr>
      <w:r>
        <w:rPr/>
        <w:t>Зерна мыслей не могут пропасть. Но им нужна подходящая почва. Не сеют хлеб на голых скалах, хотя кедры там растут, разламывая корнями крепчайший гранит.</w:t>
      </w:r>
    </w:p>
    <w:p>
      <w:pPr>
        <w:pStyle w:val="Normal"/>
        <w:rPr/>
      </w:pPr>
      <w:r>
        <w:rPr/>
      </w:r>
    </w:p>
    <w:p>
      <w:pPr>
        <w:pStyle w:val="Normal"/>
        <w:rPr/>
      </w:pPr>
      <w:r>
        <w:rPr/>
        <w:t>44. Можно понимать вампиризм как несоответствие ритма и разницу стихийных образований зерен духа. Вместо согласия получается исчерпание энергий. Если ощущаете, что чьи-то волны ауры вам не вредят, хотя внешность говорит о другом, примите сердцем. Имеющие одного Учителя не могут быть врагами. Но словоблуды, говорящие от имени Учителей, но делающие разрушение основ, явлены будут как пособники тьмы. Изнутри разрушая крепость, кем назоветесь? Предательство всегда считалось худшим преступлением. Имея мед на устах и позоря Имя Учителя своими поступками, разве может считаться даже честным человек? Зачем мудрость змию лукавому? Для того, чтобы, убаюкав сладкими речами, когда сердце собеседника открыто, неожиданно влить яд в обнаженные хранилища сути. Так трудно болеть от такого укуса. Потрясение от предательства велико, и тягостны его последствия для чистого сердца. Но карма как безмолвный страж умеет оценивать поступки и проступки. Любое зло превращается во благо. Тактика Адверза действует неукоснительно.</w:t>
      </w:r>
    </w:p>
    <w:p>
      <w:pPr>
        <w:pStyle w:val="Normal"/>
        <w:rPr/>
      </w:pPr>
      <w:r>
        <w:rPr/>
      </w:r>
    </w:p>
    <w:p>
      <w:pPr>
        <w:pStyle w:val="Normal"/>
        <w:rPr/>
      </w:pPr>
      <w:r>
        <w:rPr/>
        <w:t xml:space="preserve">45. Вращение монад в Солнечной системе создает уникальный и неоценимый опыт, который обретает дух, странствуя с одной планеты на другую. Если бы можно было представить всю цепь только земных воплощений, то это было бы целое огромное войско. И неисчислимое множество обликов и форм облачало монаду с начала ее сотворения. Не напрасно назван человек великим странником по звездам. </w:t>
      </w:r>
    </w:p>
    <w:p>
      <w:pPr>
        <w:pStyle w:val="Normal"/>
        <w:rPr/>
      </w:pPr>
      <w:r>
        <w:rPr/>
        <w:t xml:space="preserve">Крупицы опыта рождаются от соприкосновения сознания с одной из планетных форм материи, которая присутствует на Земле. Умение бронировать солнечные лучи человеческим сознанием стало одной из причин медленного развития людей. Этому способствовала искусственно насаждаемая обособленность одним из создателей планеты, который решил сотворить рай на Земле своею вседозволенностью и вне законов Высших Миров. Что из этого получилось, мы видим воочию. Современность есть следствие этого лукавого эксперимента. </w:t>
      </w:r>
    </w:p>
    <w:p>
      <w:pPr>
        <w:pStyle w:val="Normal"/>
        <w:rPr/>
      </w:pPr>
      <w:r>
        <w:rPr/>
        <w:t>Пралайя означает лишь очищение от всего живого самого низшего принципа — физического тела планеты, тогда как искры сознания перемещаются в пространство Высших Миров планеты. Монады не угасают, но, исчезая с поля зрения земного, находят свое обиталище в Огненном Мире, или сферах духа.</w:t>
      </w:r>
    </w:p>
    <w:p>
      <w:pPr>
        <w:pStyle w:val="Normal"/>
        <w:rPr/>
      </w:pPr>
      <w:r>
        <w:rPr/>
      </w:r>
    </w:p>
    <w:p>
      <w:pPr>
        <w:pStyle w:val="Normal"/>
        <w:rPr/>
      </w:pPr>
      <w:r>
        <w:rPr/>
        <w:t xml:space="preserve">46. Солнечные и лунные затмения при особом их расположении, создающем своей тенью свастикальные структуры на поверхности Земли, указывают на зарождение новых этносов. Энергия космоса дает импульс к появлению новой формации людей. Древние огненные магниты, пробуждаемые толчками космической силы, формируют кармические предпосылки для этого. Весна прогревает землю, и из нее начинает прорастать масса неведомых растений, семена которых были незримы. Весна эпохи делает то же самое. </w:t>
      </w:r>
    </w:p>
    <w:p>
      <w:pPr>
        <w:pStyle w:val="Normal"/>
        <w:rPr/>
      </w:pPr>
      <w:r>
        <w:rPr/>
        <w:t>Явления новых людей, казалось бы, неожиданны. Но эволюция Земли продвигается сознаниями, вмещающими грядущее миропонимание, влекущее за собой привлечение космических законов в жизненное пространство земного человечества. Все большее проникновение духовных составляющих в основу социальных отношений даст постепенное движение людей к одухотворению поведения. Начертания Перста Господнего на полях земных создают глифы высших законов сознания людей.</w:t>
      </w:r>
    </w:p>
    <w:p>
      <w:pPr>
        <w:pStyle w:val="Normal"/>
        <w:rPr/>
      </w:pPr>
      <w:r>
        <w:rPr/>
      </w:r>
    </w:p>
    <w:p>
      <w:pPr>
        <w:pStyle w:val="Normal"/>
        <w:rPr/>
      </w:pPr>
      <w:r>
        <w:rPr/>
        <w:t>47. Сосредоточение определенных созвездий в одной точке может производить невероятные следствия в пространстве. Как и в рунах, начертание каждого созвездия замыкает внутри себя определенное качество Великой Огненной Силы. Астроформа не просто узор, но формула применения ее для целей привлечения энергий. Начертание созвездий в знаке Козерога может давать уникальный опыт изучения воздействия химизма космических токов на земную твердь. Это может быть не только прочтение Хроник Акаши, но и посылка знаний из определенных созвездий — как узкого специального направления, так и эволюционно-мировоззренческого.</w:t>
      </w:r>
    </w:p>
    <w:p>
      <w:pPr>
        <w:pStyle w:val="Normal"/>
        <w:rPr/>
      </w:pPr>
      <w:r>
        <w:rPr/>
      </w:r>
    </w:p>
    <w:p>
      <w:pPr>
        <w:pStyle w:val="Normal"/>
        <w:rPr/>
      </w:pPr>
      <w:r>
        <w:rPr/>
        <w:t xml:space="preserve">48. Каждое злое слово рождает демона, который преграждает вам путь к Свету. Не нужно пребывать в ожидании, что тень рассеется. Лучше не допускать негативных проявлений. Ветер с дороги несет пыль. Но как укрыться от нее, чтобы не задохнуться? Только набросив накидку на лицо. Лучше спокойно переждать яростный порыв, чем потом выбивать песок. Гневом не исправить положения вещей. Но веское слово, вовремя сказанное, острее кинжала действует. </w:t>
      </w:r>
    </w:p>
    <w:p>
      <w:pPr>
        <w:pStyle w:val="Normal"/>
        <w:rPr/>
      </w:pPr>
      <w:r>
        <w:rPr/>
        <w:t>Мгновения бессчетные распятья давно уже превращены в туман. Цепей межзвездных тонкий караван — вместилище объятий и проклятий. В любви ослепшие на ненависть и зло, мы сотканы из светоносной сети, как виноградная лоза — из гибкой плети, как мир — из мыслей, и как речь — из слов. Мы огненны в начале всех начал. Мы рождены дыханьем вечным Агни. Мы пламя радости несущие сквозь страхи. Мы мудрость маскируем под печаль, победные развертывая стяги.</w:t>
      </w:r>
    </w:p>
    <w:p>
      <w:pPr>
        <w:pStyle w:val="Normal"/>
        <w:rPr/>
      </w:pPr>
      <w:r>
        <w:rPr/>
      </w:r>
    </w:p>
    <w:p>
      <w:pPr>
        <w:pStyle w:val="Normal"/>
        <w:rPr/>
      </w:pPr>
      <w:r>
        <w:rPr/>
        <w:t xml:space="preserve">49. Земной урожай собирая, не удивляйтесь, что плоды часто бывают горькими. Соком страданий полна земля. Семя райских надежд и поток несбыточных желаний, заложенные темным властелином, не могут принести другого урожая. </w:t>
      </w:r>
    </w:p>
    <w:p>
      <w:pPr>
        <w:pStyle w:val="Normal"/>
        <w:rPr/>
      </w:pPr>
      <w:r>
        <w:rPr/>
        <w:t xml:space="preserve">Скромность определяет степень дозволенного. Не одно и то же — скромность и неуверенность в своих силах. Скромность — это знание, лишенное зависти. Каждый знающий свою нишу в пещерном Храме Жизни никогда не посягнет поселиться в высших этажах, где Духом Света выстроены хрустальные дворцы радости. Такой подвижник хорошо знает предел своих мечтаний. </w:t>
      </w:r>
    </w:p>
    <w:p>
      <w:pPr>
        <w:pStyle w:val="Normal"/>
        <w:rPr/>
      </w:pPr>
      <w:r>
        <w:rPr/>
        <w:t xml:space="preserve">Вожделения рождаются от распаления чувств низших. Но возжигание духа есть пробуждение лучшего и высшего назначения жизни. </w:t>
      </w:r>
    </w:p>
    <w:p>
      <w:pPr>
        <w:pStyle w:val="Normal"/>
        <w:rPr/>
      </w:pPr>
      <w:r>
        <w:rPr/>
        <w:t xml:space="preserve">Одежда скромности делает путника малозаметным. На такого вряд ли посягнет разбойник или грабитель. Но мы не страшимся теней мрака. Мы опасаемся нарастания тьмы в себе. </w:t>
      </w:r>
    </w:p>
    <w:p>
      <w:pPr>
        <w:pStyle w:val="Normal"/>
        <w:rPr/>
      </w:pPr>
      <w:r>
        <w:rPr/>
        <w:t>Баланс сил так хрупок. Зыбкость его определяется неожиданными столкновениями, когда открывается, сколько гордыни дьявольской в тебе скрыто и как глубока эта сатанизация сознания. Кажется, что постиг. Кажется, еще шаг — и откроются врата. Но взрыв разрушения так далеко отбрасывает назад — на позиции, которые тобой давно оставлены. Но вновь и вновь крылья несут вперед, не опасаясь того, что могут нечаянно оплавиться или загореться. Лишь от гнева собственного сгорают они.</w:t>
      </w:r>
    </w:p>
    <w:p>
      <w:pPr>
        <w:pStyle w:val="Normal"/>
        <w:rPr/>
      </w:pPr>
      <w:r>
        <w:rPr/>
      </w:r>
    </w:p>
    <w:p>
      <w:pPr>
        <w:pStyle w:val="Normal"/>
        <w:rPr/>
      </w:pPr>
      <w:r>
        <w:rPr/>
        <w:t>50. Зарождение творящего вихря будущего, который наблюдался над Белой Горой, есть символ вовлечения космических энергий в созидательный процесс нисхождения эволюции на план материальный. На Высших Планах напряжение этой готовности достигает состояния взрыва. В космосе все созидается взрывами, великими и малыми. Только они дают выход силе, скопившейся внутри, которая дает начало многим ее делениям, потенциально заложенным в средоточие хранилища.</w:t>
      </w:r>
    </w:p>
    <w:p>
      <w:pPr>
        <w:pStyle w:val="Normal"/>
        <w:rPr/>
      </w:pPr>
      <w:r>
        <w:rPr/>
      </w:r>
    </w:p>
    <w:p>
      <w:pPr>
        <w:pStyle w:val="Normal"/>
        <w:rPr/>
      </w:pPr>
      <w:r>
        <w:rPr/>
        <w:t xml:space="preserve">51. Золотое море мудрости разлито вокруг. Золотое море познания, которое внешне похоже на обыкновенную весеннюю воду, замутненную половодьем. Но стоит тронуть эту гладь, как она начинает играть переливами расплавленного золота — дыханием солнечного сердца, сконцентрированным и материализованным в мире плотном. </w:t>
      </w:r>
    </w:p>
    <w:p>
      <w:pPr>
        <w:pStyle w:val="Normal"/>
        <w:rPr/>
      </w:pPr>
      <w:r>
        <w:rPr/>
        <w:t xml:space="preserve">Остров Света, окруженный этим сиянием, полон грядущих чудес. Он не подвластен веяньям времени и тенденциям земного мышления. Если сама мудрость свила здесь гнездо, то не иссякнет сила лучей его, посылаемых в мир. </w:t>
      </w:r>
    </w:p>
    <w:p>
      <w:pPr>
        <w:pStyle w:val="Normal"/>
        <w:rPr/>
      </w:pPr>
      <w:r>
        <w:rPr/>
        <w:t>Золотое море и золотые горы — священная тайна Алтая. Алтын-туу, Алтын-суу, Алтын-ом — все слито в огненном поклонении Матери Мира и Владычице Алтая. Мадонна Червонно-Золотая раскинула Покров Свой над великими вершинами Святых Гор. Земля Сердца Мира — Ее земля.</w:t>
      </w:r>
    </w:p>
    <w:p>
      <w:pPr>
        <w:pStyle w:val="Normal"/>
        <w:rPr/>
      </w:pPr>
      <w:r>
        <w:rPr/>
      </w:r>
    </w:p>
    <w:p>
      <w:pPr>
        <w:pStyle w:val="Normal"/>
        <w:rPr/>
      </w:pPr>
      <w:r>
        <w:rPr/>
        <w:t xml:space="preserve">52. Душа вселенной пристально глядит нам в душу глазами звезд. Что ищет там она? Ведь космос полон безмерной мудрости. Зачем ему Земля — пылинка света в звездном океане, которому конца и края нет? Причина есть во всем. Земля слывет кристаллом интеллекта. Он развит здесь в ущерб духовной силе. И часто даже тонкое лукавство чистейший затмевает разум. Ум развит так, что различить не может добра от зла. И в этом есть затменье светилом лунным ума — святого солнца духа. Давно уж взвешена на золотых весах их мера общая и очевидность пользы. Но ум без чувств и духа — голый ствол, без листьев и цветов. </w:t>
      </w:r>
      <w:bookmarkStart w:id="4" w:name="OLE_LINK8"/>
      <w:bookmarkStart w:id="5" w:name="OLE_LINK7"/>
      <w:r>
        <w:rPr/>
        <w:t xml:space="preserve">Плодов небесных не дождаться </w:t>
      </w:r>
      <w:bookmarkEnd w:id="4"/>
      <w:bookmarkEnd w:id="5"/>
      <w:r>
        <w:rPr/>
        <w:t xml:space="preserve">с живого Древа Жизни, если только жизнь без высокой цели. Оторванность от связей сеть не удержит. Распадутся вмиг ячейки, составляющие разум. Творец Небесный все предусмотрел, не выделяя, но скрепляя нити, спиралью силы скручивая их, чтоб крепче вервие держалось жизни. </w:t>
      </w:r>
    </w:p>
    <w:p>
      <w:pPr>
        <w:pStyle w:val="Normal"/>
        <w:rPr/>
      </w:pPr>
      <w:r>
        <w:rPr/>
        <w:t xml:space="preserve">Мы молчаливы, но молчанье наше нельзя назвать безмыслием бездумным. Молчание — беседа сердца с духом, когда обращены твои глаза вовнутрь себя. Ты сущности слова неслышные пытаешься понять и потому молчишь, как младший школьник. Молчание нас может исцелить от многих бед, а прежде остальных — от нетерпенья и невоздержанья. Щит молчанья — основа практики духовных успеяний. Но цель не в том, чтоб самому достичь вершины просветленья. Но, зная путь, другим его открыть, по зыбкой нити следуя над бездной. </w:t>
      </w:r>
    </w:p>
    <w:p>
      <w:pPr>
        <w:pStyle w:val="Normal"/>
        <w:rPr/>
      </w:pPr>
      <w:r>
        <w:rPr/>
        <w:t>Страдай, что грешен, но не умаляй себя до степени растленья, что ты не сможешь выбраться из тины болотной своих поступков мерзких. Верь, что ты сумеешь когда-нибудь подняться на берег, где сухо и светло, где ярок мир, где огненны цветы. И как бы нас ни искушали силы тени, им не добиться того, чтоб тело славы оставило нас раз и навсегда, пока кровь духа горяча, как прежде.</w:t>
      </w:r>
    </w:p>
    <w:p>
      <w:pPr>
        <w:pStyle w:val="Normal"/>
        <w:rPr/>
      </w:pPr>
      <w:r>
        <w:rPr/>
        <w:t xml:space="preserve">Серебряное Воинство хранит детей планеты. Близок тайный час. Мы сбросим оболочку лунной плоти и утолим земных страданий скорбь, испив до дна ту горестную чашу. </w:t>
      </w:r>
    </w:p>
    <w:p>
      <w:pPr>
        <w:pStyle w:val="Normal"/>
        <w:rPr/>
      </w:pPr>
      <w:r>
        <w:rPr/>
      </w:r>
    </w:p>
    <w:p>
      <w:pPr>
        <w:pStyle w:val="Normal"/>
        <w:rPr/>
      </w:pPr>
      <w:r>
        <w:rPr/>
        <w:t>53. Тот, кто отмерил наших жизней меру, кто дал нам воплощений наших счет на каждой из планет, теперь, бесследно угасая, покинет предел Великого Кольца. Древнейший из Создателей Вселенной теперь утратил сил былую мощь, теряя тяготение ядра. Порядок, установленный издревле, другие приняли. И духи чисел их возвели во власть закона. Но скоро эта мера истечет. Луны серебряное нарастание и убыль останутся для глобуса, с которого уйдет все человечество, оставив безмолвными поля, леса и горы и океаны и моря пустыми для будущих живых существ. А мерой времени в совсем уж близком будущем пребудет тонкая из прибывших планет — Великая Священная Посланница Владык, Святая Урусвати. Ее сияние ослепит все ветхое. Тьма отомрет. И высохнут болота вожделений. И горечь станет воздухом судьбы. А для сердец он будет ароматом тончайших роз. И в их благоуханье взойдут тела иные, как цветы невиданной красы.</w:t>
      </w:r>
    </w:p>
    <w:p>
      <w:pPr>
        <w:pStyle w:val="Normal"/>
        <w:rPr/>
      </w:pPr>
      <w:r>
        <w:rPr/>
      </w:r>
    </w:p>
    <w:p>
      <w:pPr>
        <w:pStyle w:val="Normal"/>
        <w:rPr/>
      </w:pPr>
      <w:r>
        <w:rPr/>
        <w:t xml:space="preserve">54. Не предавайтесь мысленной лжи, если не хотите остаться в окружении призраков собственного одиночества. Майя крепко заковала сознанье в чувство собственной убежденности, что малейшая попытка нарушить границу такого ложного благополучия заканчивается трагедией. Но страдание лишь открывает глаза в новое миропонимание и переносит центр мира из низшего «я» к более высоким светочам. Но человеческая гордыня так велика, что в ущерб себе ослепленный самостью дух может утверждать вредительство, не вслушиваясь в голос сердца, которое, как кроткая мать, упреждает о последствиях. Пока сознание не изменится, путь страданий неизбежен. </w:t>
      </w:r>
    </w:p>
    <w:p>
      <w:pPr>
        <w:pStyle w:val="Normal"/>
        <w:rPr/>
      </w:pPr>
      <w:r>
        <w:rPr/>
        <w:t xml:space="preserve">Нагнетение энергии благодати и любви, когда в жизни видишь один аспект добра и справедливости, рождает пространственные светоносные формы, создающие материю удачных обстоятельств. Мир Мысли, с его высшими созданиями, не безучастен к культивированию добромудрия. Но все лучшие структуры энергии космоса вовлекаются своими токами-проводами в процесс зажжения пространства вокруг вновь рожденной мысли блага. </w:t>
      </w:r>
    </w:p>
    <w:p>
      <w:pPr>
        <w:pStyle w:val="Normal"/>
        <w:rPr/>
      </w:pPr>
      <w:r>
        <w:rPr/>
        <w:t>Печаль и саможаление не плодотворны. Они лишь средство открытия сознания. Лишь любовь и радость с их следствиями являют творческую среду для воплощения совершенных идей. Тот сгусток мыслительной энергии, тот кристалл одухотворенной силы создает не только причину, но и следствие как решение вопросов воплощения этой идеи. В атмосфере дружелюбия творческие силы удесятеряют свою мощь.</w:t>
      </w:r>
    </w:p>
    <w:p>
      <w:pPr>
        <w:pStyle w:val="Normal"/>
        <w:rPr/>
      </w:pPr>
      <w:r>
        <w:rPr/>
      </w:r>
    </w:p>
    <w:p>
      <w:pPr>
        <w:pStyle w:val="Normal"/>
        <w:rPr/>
      </w:pPr>
      <w:r>
        <w:rPr/>
        <w:t xml:space="preserve">55. «Сохрани, Солнце, Вершину Мою! Сама Матерь Сущего с огненным щитом станет на страже!» </w:t>
      </w:r>
    </w:p>
    <w:p>
      <w:pPr>
        <w:pStyle w:val="Normal"/>
        <w:rPr/>
      </w:pPr>
      <w:r>
        <w:rPr/>
        <w:t xml:space="preserve">Не дай, Владыко, упасть с малой вершины, достигнутой мной! Не дай опуститься в холодный мрак неверия, где тьма и ледяной ветер будут нашими спутниками! Столбами Света огненного окружи обитель мою! Охрани дар сердец, Тебя любящих, ибо Твои дела творим руками своими! Пусть скверна не коснется огня наших сердец. Пусть свет силы духа не иссякнет в подземелье зла. Любовью к Тебе заслужим Слово Чистоты Твоей. Пусть звенят радостью постижения мысли наши. И Ты, Великий, и Матерь Сущего да пошлите нам напряжение того труда, который посилен каждому и насущен для блага планеты и ее эволюционного потока! </w:t>
      </w:r>
    </w:p>
    <w:p>
      <w:pPr>
        <w:pStyle w:val="Normal"/>
        <w:rPr/>
      </w:pPr>
      <w:r>
        <w:rPr/>
        <w:t>Сохрани, Солнце, вершину мою!</w:t>
      </w:r>
    </w:p>
    <w:p>
      <w:pPr>
        <w:pStyle w:val="Normal"/>
        <w:rPr/>
      </w:pPr>
      <w:r>
        <w:rPr/>
      </w:r>
    </w:p>
    <w:p>
      <w:pPr>
        <w:pStyle w:val="Normal"/>
        <w:rPr/>
      </w:pPr>
      <w:r>
        <w:rPr/>
        <w:t xml:space="preserve">56. Мутную каплю души не примет Океан Света. Он отторгнет ее, как земля — тела проклятых. Лишь очищая оболочку духа, мы можем быть оправданы. </w:t>
      </w:r>
    </w:p>
    <w:p>
      <w:pPr>
        <w:pStyle w:val="Normal"/>
        <w:rPr/>
      </w:pPr>
      <w:r>
        <w:rPr/>
        <w:t xml:space="preserve">Любовь освящает браком своим все связи и заменяет таинства церковные, хранящие секреты древнейшей магии. Любовь есть жизненный огонь, ибо в плотских отношениях сияют драгоценные чувства духа. Зачем страдать умерщвлением плоти? Нужно искать путь золотой. Сколько в монастырях воздерживающихся, но результат мал. По большей части, монахи — беглецы от жизненных неурядиц. Закрывшись за стенами монастырскими, они полагают совершить духовный подвиг. Но в миру куда важнее противостоять уловкам зла. Можно спрятаться за стенами монастыря, но врага лучше встретить лицом к лицу. Чтобы сердце не дрогнуло и мужество не покинуло, нужно уметь выдерживать натиск тьмы. </w:t>
      </w:r>
    </w:p>
    <w:p>
      <w:pPr>
        <w:pStyle w:val="Normal"/>
        <w:rPr/>
      </w:pPr>
      <w:r>
        <w:rPr/>
      </w:r>
    </w:p>
    <w:p>
      <w:pPr>
        <w:pStyle w:val="Normal"/>
        <w:rPr/>
      </w:pPr>
      <w:r>
        <w:rPr/>
        <w:t xml:space="preserve">57. Не долгое сосредоточение, но сильная и молниеносная мысль о Камне Чинтамани вызывает ответ огненного тела и фокусировку всех энергий духа. Так родственное приближает подобное себе, извлекая из сознания сокровища накоплений. Даже фотография несет мощнейший заряд сокровенной силы Сердца Мира и, наравне с условным изображением Владыки, как это применяется в иконографии, станет стеной оборонительной против темных воздействий. Реакция кундалини на фото Чинтамани отражает исток единой природы иерархических построений мира, вне которого не может существовать ни одна из цивилизаций. </w:t>
      </w:r>
    </w:p>
    <w:p>
      <w:pPr>
        <w:pStyle w:val="Normal"/>
        <w:rPr/>
      </w:pPr>
      <w:r>
        <w:rPr/>
        <w:t xml:space="preserve">В крови новых людей будут все более присутствовать элементы высоких духовных энергий, выраженные в определенном химическом составе. В период перехода к шестой расе кровь будет насыщаться такими микроэлементами, которых не существует в периодической таблице химических веществ. Нахождение внутри человека золота и серебра повысит их разумность в сотни раз в сравнении с их пребыванием в состоянии руды в недрах планеты. </w:t>
      </w:r>
    </w:p>
    <w:p>
      <w:pPr>
        <w:pStyle w:val="Normal"/>
        <w:rPr/>
      </w:pPr>
      <w:r>
        <w:rPr/>
        <w:t xml:space="preserve">Образования золота от воздействия солнечных лучей на стихию земли путем преломления через кварцевые отложения интересны как основополагающая идея новой геологии. </w:t>
      </w:r>
    </w:p>
    <w:p>
      <w:pPr>
        <w:pStyle w:val="Normal"/>
        <w:rPr/>
      </w:pPr>
      <w:r>
        <w:rPr/>
        <w:t xml:space="preserve">Шаги к уплотнению астрала наносят удар психологии иерофантов зла по изоляции планеты от Космической Мудрости. Уплотнение астрала — открытые врата к освобождению от искусственной зависимости от условных денег, удобств и их влияния на человеческую природу. Лишая тьму таких механизмов воздействия на теневую сторону сознания, свет открывает перспективу новых горизонтов познания духа. </w:t>
      </w:r>
    </w:p>
    <w:p>
      <w:pPr>
        <w:pStyle w:val="Normal"/>
        <w:rPr/>
      </w:pPr>
      <w:r>
        <w:rPr/>
      </w:r>
    </w:p>
    <w:p>
      <w:pPr>
        <w:pStyle w:val="Normal"/>
        <w:rPr/>
      </w:pPr>
      <w:r>
        <w:rPr/>
        <w:t xml:space="preserve">58. Индивидуальные проявления полезны как ободрение тех, кто пытается идти без Учителя, забредая в дебри махровой мистики. Можно лишь ауры разорвать о колючки ловушек и капканов. Но энергия, вытекающая из аур, — такое лакомство для духов голодных, что трудно представить что-то более привлекательное из их рациона питания. </w:t>
      </w:r>
    </w:p>
    <w:p>
      <w:pPr>
        <w:pStyle w:val="Normal"/>
        <w:rPr/>
      </w:pPr>
      <w:r>
        <w:rPr/>
        <w:t xml:space="preserve">Надежда на встречу наставника является после определенного момента, когда энергии достигают такого накала напряжения, что ими трудно управлять или манипулировать. Правильно не примененные, они становятся разрушительной силой или разлагаются до состояния империла и пространственного яда. </w:t>
      </w:r>
    </w:p>
    <w:p>
      <w:pPr>
        <w:pStyle w:val="Normal"/>
        <w:rPr/>
      </w:pPr>
      <w:r>
        <w:rPr/>
        <w:t xml:space="preserve">Наставничество — тяжелейшая ответственность за всю палитру судьбы человеческой, которую тебе протягивают на ладони своей души. И наставник, как художник, должен писать полотно теми красками, которые есть в распоряжении. Странное впечатление может оставить картина, где вода коричневая, а небеса желтые. Но если в сознании нет других оттенков, обозначающих ту или иную стихию, то нужно понять биение тока мысли такого духовного дальтонизма. Зачастую жизнь указывает на подобные случаи понимания. </w:t>
      </w:r>
    </w:p>
    <w:p>
      <w:pPr>
        <w:pStyle w:val="Normal"/>
        <w:rPr/>
      </w:pPr>
      <w:r>
        <w:rPr/>
        <w:t xml:space="preserve">Не успевший найти учителя знает, что это рано или поздно произойдет. Пребывание в состоянии такой готовности может означать хорошо воспитанную дисциплину ожидания. Говорилось не раз: готов ученик — явится и Учитель. Прерывание тока иерархического не может произойти: иначе полнота и ценность жизни будут достойны сожаления. </w:t>
      </w:r>
    </w:p>
    <w:p>
      <w:pPr>
        <w:pStyle w:val="Normal"/>
        <w:rPr/>
      </w:pPr>
      <w:r>
        <w:rPr/>
        <w:t>«Уча — учись», — завет мудрых. Простое учительское занятие в обычных школах требует повышения уровня собственной ответственности и знания. Но в духовном водительстве эти величины значительнее. Они пропорциональны той ответственности, которую берет на себя учительствующий в духе.</w:t>
      </w:r>
    </w:p>
    <w:p>
      <w:pPr>
        <w:pStyle w:val="Normal"/>
        <w:rPr/>
      </w:pPr>
      <w:r>
        <w:rPr/>
      </w:r>
    </w:p>
    <w:p>
      <w:pPr>
        <w:pStyle w:val="Normal"/>
        <w:rPr/>
      </w:pPr>
      <w:r>
        <w:rPr/>
        <w:t xml:space="preserve">59. Священный мятеж духа связан с попыткой удалить несовершенство грубой материи. Но бездна, разделяющая их, не просто безвоздушное пространство, но целая череда ступеней просветления сознания. Ведь и пылинка есть носительница искры разума. И как цветок без пчелы не может плодоносить, так и материя не может исполнять свою миссию без одухотворения мыслью. Мысль крылата, как и пчела. Она так же собирает нектар родственных энергий для кристаллизации информативных познаний в свет мудрости. Оживляя мрак материи, мысль создает для нее основательность гармонии, без которой только неуправляемый эгоизм тьмы мог бы в ней царствовать. </w:t>
      </w:r>
    </w:p>
    <w:p>
      <w:pPr>
        <w:pStyle w:val="Normal"/>
        <w:rPr/>
      </w:pPr>
      <w:r>
        <w:rPr/>
        <w:t>Великий Владыка Стихий Уриэль знает жертву труда Своего. Усмирение ярости духов планетных сил — Его удел.</w:t>
      </w:r>
    </w:p>
    <w:p>
      <w:pPr>
        <w:pStyle w:val="Normal"/>
        <w:rPr/>
      </w:pPr>
      <w:r>
        <w:rPr/>
      </w:r>
    </w:p>
    <w:p>
      <w:pPr>
        <w:pStyle w:val="Normal"/>
        <w:rPr/>
      </w:pPr>
      <w:r>
        <w:rPr/>
        <w:t>60. Камни дальних миров разумней, чем люди на Земле. И сколько времени пройдет, пока не будет исцелена болезнь гордыни человеческой? Сколько будут ждать у Врат Нового Мира Учителя каждую заблудшую душу? Сколько раз может звучать Зов, идущий от времен Атлантиды, когда великий пророк и целитель древности Уру, проходя по улицам Посейдониса, возглашал истину памятования об Иерархии? И все равно искушения удобствами жизни возрастают настолько, что становятся модой, безумие которой охватывает все население земного шара. И чем будет интересен человек, требующий зрелищ и хлеба? Потребительская психика возымела верх над духовными побуждениями.</w:t>
      </w:r>
    </w:p>
    <w:p>
      <w:pPr>
        <w:pStyle w:val="Normal"/>
        <w:rPr/>
      </w:pPr>
      <w:r>
        <w:rPr/>
      </w:r>
    </w:p>
    <w:p>
      <w:pPr>
        <w:pStyle w:val="Normal"/>
        <w:rPr/>
      </w:pPr>
      <w:r>
        <w:rPr/>
        <w:t xml:space="preserve">61. Враги всегда лучше гнилых друзей. </w:t>
      </w:r>
    </w:p>
    <w:p>
      <w:pPr>
        <w:pStyle w:val="Normal"/>
        <w:rPr/>
      </w:pPr>
      <w:r>
        <w:rPr/>
        <w:t xml:space="preserve">Как одоление подъемов и спусков пути подробности достижения цели. Среди водопадов энергий, среди чистоты горных лесов, среди шепота звезд, омывающихся в росах земных, находим знаки утверждающие. В дыхании утра облекаясь в одежду труда, знаем, как побеждаются чуждые мысли и греховные страсти. Лечим их пламенем огненного напряжения, в котором сгорает мусор наших аур. </w:t>
      </w:r>
    </w:p>
    <w:p>
      <w:pPr>
        <w:pStyle w:val="Normal"/>
        <w:rPr/>
      </w:pPr>
      <w:r>
        <w:rPr/>
        <w:t xml:space="preserve">Проверяя людей на желание трудиться, можете определить их намерение следовать к еще большим трудностям. Через стены невежества нужно перелететь, через пропасти зла — протянуть нить любви и надежды, устремляя одних приближением к чуду, но других остепеняя, видя их легкомыслие. Мы не бабочки на весеннем лугу, но существа, одаренные умом и несущие на себе все следствия лукавств его. Но когда он обретет серебряную узду духа, не будет для сознания лучшего помощника, добывающего руду знания в бесконечных странствиях жизни. </w:t>
      </w:r>
    </w:p>
    <w:p>
      <w:pPr>
        <w:pStyle w:val="Normal"/>
        <w:rPr/>
      </w:pPr>
      <w:r>
        <w:rPr/>
        <w:t xml:space="preserve">Искренность врагов лучше ядовитого шепота лжедрузей за спиной. Знаешь врагов пред лицом твоим и опасаешься, но от друзей не ждешь предательства. Верность не может быть многочисленной, но вражда духа собирает целые армии. Пена бешеных псов интернета и вопли форумов современных так яро отражают болезнь души человечества. Причащение к тайнам духа у многих вызывает острое отравление. </w:t>
      </w:r>
    </w:p>
    <w:p>
      <w:pPr>
        <w:pStyle w:val="Normal"/>
        <w:rPr/>
      </w:pPr>
      <w:r>
        <w:rPr/>
        <w:t>Друзья придут. Друзья возведут стену Нового Града. И камни, лежащие в небрежении и попираемые ногами, станут украшением стен и опорой, их удерживающей.</w:t>
      </w:r>
    </w:p>
    <w:p>
      <w:pPr>
        <w:pStyle w:val="Normal"/>
        <w:rPr/>
      </w:pPr>
      <w:r>
        <w:rPr/>
        <w:t>Многие достойные готовы пригубить чашу алтайской чистоты.</w:t>
      </w:r>
    </w:p>
    <w:p>
      <w:pPr>
        <w:pStyle w:val="Normal"/>
        <w:rPr/>
      </w:pPr>
      <w:r>
        <w:rPr/>
      </w:r>
    </w:p>
    <w:p>
      <w:pPr>
        <w:pStyle w:val="Normal"/>
        <w:rPr/>
      </w:pPr>
      <w:r>
        <w:rPr/>
        <w:t>62. Строим не просто очередной странноприимный дом, но первую лабораторию духа. Трудом лечим любые недуги, особенно нервные срывы. Если нет лучшего применения психическим силам, настаиваем на тяжелой физической работе как средстве, гармонизирующем течение аурических токов.</w:t>
      </w:r>
    </w:p>
    <w:p>
      <w:pPr>
        <w:pStyle w:val="Normal"/>
        <w:rPr/>
      </w:pPr>
      <w:r>
        <w:rPr/>
      </w:r>
    </w:p>
    <w:p>
      <w:pPr>
        <w:pStyle w:val="Normal"/>
        <w:rPr/>
      </w:pPr>
      <w:r>
        <w:rPr/>
        <w:t xml:space="preserve">63. Спиральные образования пронизывают все мироздание сверху донизу. Творческий вихрь мысли, заложенный в каждом образовании, постепенно уплотняется, переходит из тонкой невидимости в материальную очевидность. Вся вселенная, включая огромные галактические пространства и малые атомы, в строении своем заключает вихрь, а значит, форму спирали. Одна ведет к уплотнению, или инволюционности, как конечной стадии кристаллизации, а другая — к освобождению сил и знаний, к раскрытию всего того, что хранит в себе, отдавая миру все, что имеет душа, — как цветок, который раскрыл всю красоту и аромат. </w:t>
      </w:r>
    </w:p>
    <w:p>
      <w:pPr>
        <w:pStyle w:val="Normal"/>
        <w:rPr/>
      </w:pPr>
      <w:r>
        <w:rPr/>
        <w:t xml:space="preserve">Чакральное построение тонкого тела есть производное от влияния солнечного змия, который своими завихрениями создает сначала центры силы, а потом и плотные органы. Прообраз, или архетип, уже вложен в цепочку генетической спирали, явленной как отображение серебряной нити в человеческом теле. </w:t>
      </w:r>
    </w:p>
    <w:p>
      <w:pPr>
        <w:pStyle w:val="Normal"/>
        <w:rPr/>
      </w:pPr>
      <w:r>
        <w:rPr/>
        <w:t xml:space="preserve">Лабиринт всегда считался символом неизведанного, которое населено чудовищами потустороннего мира. Жертва минотавру, поедающему юношей и девушек, означала поглощение теневой стороной избыточной энергии молодости, которая не замечает таких потерь. В таком узаконенном акте вампиризма только и мог существовать демон государственности. </w:t>
      </w:r>
    </w:p>
    <w:p>
      <w:pPr>
        <w:pStyle w:val="Normal"/>
        <w:rPr/>
      </w:pPr>
      <w:r>
        <w:rPr/>
        <w:t xml:space="preserve">Спирально построение всех духовных начал, вытекающих одно из другого, и заповедей, повторяющих законы добродетели с усилением их с каждой фазой. Каждое Учение Света идет, дополняя отдельные знания новыми понятиями и акцентами, что само по себе и есть образование творящего вихря. Цветок, поворачивая головку свою в сторону солнца, совершает те же вращательные движения, как и лотосы чакрамов, следующие ритму рождения и умирания дня, а также фазам луны. </w:t>
      </w:r>
    </w:p>
    <w:p>
      <w:pPr>
        <w:pStyle w:val="Normal"/>
        <w:rPr/>
      </w:pPr>
      <w:r>
        <w:rPr/>
        <w:t xml:space="preserve">Символ спирали пронизал прикладное искусство всех народов. Спиральные круги и священные лабиринты во многих религиях служили средством пробуждения нового сознания и остановки течения предыдущего уровня мышления. В спиральном движении ускоряется полет многих понятий. Даже пуля, пущенная по спирали, летит быстрее стрелы. Вся жизнь пронизана этим высоким и вдохновляющим символом. </w:t>
      </w:r>
    </w:p>
    <w:p>
      <w:pPr>
        <w:pStyle w:val="Normal"/>
        <w:rPr/>
      </w:pPr>
      <w:r>
        <w:rPr/>
        <w:t xml:space="preserve">Древо Мира растет по принципу вращения, поднимаясь все выше и выше. И вместе с ним череда наших воплощений следует тому же величественному зову духа. </w:t>
      </w:r>
    </w:p>
    <w:p>
      <w:pPr>
        <w:pStyle w:val="Normal"/>
        <w:rPr/>
      </w:pPr>
      <w:r>
        <w:rPr/>
        <w:t xml:space="preserve">Определяя события и пытаясь нащупать ритм настоящей прогностики, учитывая солнечную активность, космическую прецессию и пульсацию галактического сердца, при их наложении можно определить сроки, как великие, так и малые. Из минут и часов Брамы состоят космические дни. А планетные вихри времени лишь угасающий их отголосок. </w:t>
      </w:r>
    </w:p>
    <w:p>
      <w:pPr>
        <w:pStyle w:val="Normal"/>
        <w:rPr/>
      </w:pPr>
      <w:r>
        <w:rPr/>
        <w:t xml:space="preserve">Карма действует тоже спирально, давая испытания по трех- и семилетиям, либо вознося, либо опуская вниз ситуацию, в зависимости от важности человеческого сознания для эволюции планеты или космоса. </w:t>
      </w:r>
    </w:p>
    <w:p>
      <w:pPr>
        <w:pStyle w:val="Normal"/>
        <w:rPr/>
      </w:pPr>
      <w:r>
        <w:rPr/>
        <w:t xml:space="preserve">Разрушительные торнадо, ураганы и смертоносные вихри есть лишь физическое отражение упадка мыслительных процессов, опускающихся от возвышенных понятий до земных утилитарных вещей, в которых путается и застревает сознание, как рыба — в мелкой сети. </w:t>
      </w:r>
    </w:p>
    <w:p>
      <w:pPr>
        <w:pStyle w:val="Normal"/>
        <w:rPr/>
      </w:pPr>
      <w:r>
        <w:rPr/>
        <w:t xml:space="preserve">Но Дух Света уже послан на помощь засыпающей планете. И в творящих лучах Нового Времени, которое уже отмеряет летящее к нам светило, великая возносящая сила увлечет нашу Малую Вселенную с периферии Галактики, с ее темных окраин, к сияющему Сердцу Мира, утверждая тот же предначертанный и сияющий путь восходящей спирали, в котором определены и отпечатаны все законы космоса. </w:t>
      </w:r>
    </w:p>
    <w:p>
      <w:pPr>
        <w:pStyle w:val="Normal"/>
        <w:rPr/>
      </w:pPr>
      <w:r>
        <w:rPr/>
      </w:r>
    </w:p>
    <w:p>
      <w:pPr>
        <w:pStyle w:val="Normal"/>
        <w:rPr/>
      </w:pPr>
      <w:r>
        <w:rPr/>
        <w:t>64. Динарий должен знать свое место и не занимать чужое. Совесть, честь и власть не для него. Подножие Храма Жизни должно быть вымощено золотом. Но горе тому, кто от жадности своей начнет собирать эти монеты и навсегда останется в такой согбенной позе коленопреклонения и ложного почитания. Наши Боги не из золота. Они из Света, излучаемого Сердцем нашего Мира.</w:t>
      </w:r>
    </w:p>
    <w:p>
      <w:pPr>
        <w:pStyle w:val="Normal"/>
        <w:rPr/>
      </w:pPr>
      <w:r>
        <w:rPr/>
      </w:r>
    </w:p>
    <w:p>
      <w:pPr>
        <w:pStyle w:val="Normal"/>
        <w:rPr/>
      </w:pPr>
      <w:r>
        <w:rPr/>
        <w:t xml:space="preserve">65. Отвечай ровно обиде. Но лучше вовсе не обижайся. Стыдно сжиматься в спазмах малой обиды. Стыдно предаваться мерзкому чувству гнева и раздражения, свойственному только низшим духам. Благородство души делает обычного человека царем духа. Умейте прощать, если не задета честь Рода и Великих Учителей. Но никогда не прощайте поклеп, клевету и оскорбление Высшего Начала. </w:t>
      </w:r>
    </w:p>
    <w:p>
      <w:pPr>
        <w:pStyle w:val="Normal"/>
        <w:rPr/>
      </w:pPr>
      <w:r>
        <w:rPr/>
        <w:t xml:space="preserve">Мудростью Небес одаренное достойным заповедайте. Как Я завещаю вам благо, добро и сострадание, так и вы не спите и приумножайте сокровище Наше, для всего человечества уготовленное. Если кто-то скажет: «Я дал» или «Я совершил», — улыбнитесь. Ведь и ребенок, принося в дом красивый цветок или камень, говорит: «Я увидел». Землянам свойственны реликты снов детских. Не атавизм, но память ангельской природы пусть говорит. </w:t>
      </w:r>
    </w:p>
    <w:p>
      <w:pPr>
        <w:pStyle w:val="Normal"/>
        <w:rPr/>
      </w:pPr>
      <w:r>
        <w:rPr/>
        <w:t xml:space="preserve">Многому удивитесь. И, видя у человека такое же удивление, знайте, что это наша плоть и кровь, нашего Рода дух явился. Придут многие от полдня и до полуночи, от восхода и заката. И каждый дух унесет с собой искру радости негасимой, новые светочи возжигая в пустыне предрассветной. Достойному сердцу — достойный прием. Ему всегда будет место в доме Нашем. Пусть Наш храм будет прост и неприметен. Но не золотые убранства и роскошь царских врат дают ему благодать и святость. Огонь связи сердечной с Владыками создает атмосферу благости. </w:t>
      </w:r>
    </w:p>
    <w:p>
      <w:pPr>
        <w:pStyle w:val="Normal"/>
        <w:rPr/>
      </w:pPr>
      <w:r>
        <w:rPr/>
        <w:t xml:space="preserve">Тьмою посланных много. Но значительно число и от Света идущих. </w:t>
      </w:r>
    </w:p>
    <w:p>
      <w:pPr>
        <w:pStyle w:val="Normal"/>
        <w:rPr/>
      </w:pPr>
      <w:r>
        <w:rPr/>
      </w:r>
    </w:p>
    <w:p>
      <w:pPr>
        <w:pStyle w:val="Normal"/>
        <w:rPr/>
      </w:pPr>
      <w:r>
        <w:rPr/>
        <w:t xml:space="preserve">66. В день памяти о Великой Матери Агни Йоги преклоняем дух свой пред мощью Ее подвига. И, следуя примеру Владычицы, так же будем распинаемы на огненном кресте новых времен и пространств, ибо изнемогшие лунные тела уже не могут вмещать силы мысли космической, огонь которой так мощен и яр во всех проявлениях своего воздействия. </w:t>
      </w:r>
    </w:p>
    <w:p>
      <w:pPr>
        <w:pStyle w:val="Normal"/>
        <w:rPr/>
      </w:pPr>
      <w:r>
        <w:rPr/>
        <w:t xml:space="preserve">Матерью Мира сердца наши призваны. Матерью Мира освящена жизнь каждого человека. Тьма не захватит в сети свои того, кто под Покровом Ее Любви. И чем сильнее мы любим Ее, тем мощнее ответная реакция духа. Вхождение в Сердце Матери есть мгновение рождения нового сознания. </w:t>
      </w:r>
    </w:p>
    <w:p>
      <w:pPr>
        <w:pStyle w:val="Normal"/>
        <w:rPr/>
      </w:pPr>
      <w:r>
        <w:rPr/>
        <w:t>Крылья радости поднимают к красоте самосознания. Чтим Света живого перлы, не меркнущие в потоке времени!</w:t>
      </w:r>
    </w:p>
    <w:p>
      <w:pPr>
        <w:pStyle w:val="Normal"/>
        <w:rPr/>
      </w:pPr>
      <w:r>
        <w:rPr/>
      </w:r>
    </w:p>
    <w:p>
      <w:pPr>
        <w:pStyle w:val="Normal"/>
        <w:rPr/>
      </w:pPr>
      <w:r>
        <w:rPr/>
        <w:t xml:space="preserve">67. Эпидемия необъяснимых болей может быть вызвана лучами новой планеты, совершающей приближение к земному плану. Не мудрено, что лунное тело отторгает энергии будущего, защищаясь от него. Но активное выкипание астрала может обнажить лучшие накопления земных воплощений. Как холодный туман убивает молочные ростки, так и астрал гасит искры духосознания, оттягивая час решений. Но каждая отсрочка не факт накопления ожидания, но букет упущенных возможностей. Ожидая новое светило, запомним, что его приближение отзывается в человеческом теле рождением нового высшего центра и подавлением самых низших кармических агентов. </w:t>
      </w:r>
    </w:p>
    <w:p>
      <w:pPr>
        <w:pStyle w:val="Normal"/>
        <w:rPr/>
      </w:pPr>
      <w:r>
        <w:rPr/>
        <w:t xml:space="preserve">Урусвати взойдет, принося мощь магнетизма будущего, сформированного Владыками Эволюции на духовных планах мироздания. </w:t>
      </w:r>
    </w:p>
    <w:p>
      <w:pPr>
        <w:pStyle w:val="Normal"/>
        <w:rPr/>
      </w:pPr>
      <w:r>
        <w:rPr/>
        <w:t>Как бы ни был крепок фундамент, но луч солнца озаряет первым шпиль крыши с изображением феникса.</w:t>
      </w:r>
    </w:p>
    <w:p>
      <w:pPr>
        <w:pStyle w:val="Normal"/>
        <w:rPr/>
      </w:pPr>
      <w:r>
        <w:rPr/>
      </w:r>
    </w:p>
    <w:p>
      <w:pPr>
        <w:pStyle w:val="Normal"/>
        <w:rPr/>
      </w:pPr>
      <w:r>
        <w:rPr/>
        <w:t xml:space="preserve">68. Не опасайся хулителей, опасайся друзей ложных, знающих каждый шаг будней. Агенты кармических отягчений стараются самое благое начинание залепить грязью неприличия, чтобы до неузнаваемости исказить черты нарождающегося совершенства. Слепки мертвых представлений служат моделью для дальнейшего очернения духовных побуждений. </w:t>
      </w:r>
    </w:p>
    <w:p>
      <w:pPr>
        <w:pStyle w:val="Normal"/>
        <w:rPr/>
      </w:pPr>
      <w:r>
        <w:rPr/>
        <w:t xml:space="preserve">Погружение энергий в сироп сладострастия делает из них патоку разгула личной воли. Но при помощи высшей тантры слияние Шива — Шакти может дать следствие в Высших Мирах. В условиях западной безнравственности даже Ошо имел некоторые положительные результаты, разрешая пребывать в своем ашраме парам, состоящим в одном из видов брака. </w:t>
      </w:r>
    </w:p>
    <w:p>
      <w:pPr>
        <w:pStyle w:val="Normal"/>
        <w:rPr/>
      </w:pPr>
      <w:r>
        <w:rPr/>
        <w:t>Когда идешь по узкой тропе, по самому лезвию ее, над черной пропастью, не только порыв снежного ветра, но даже мысль страха способна сбросить человека вниз. Робость, страх и ожидание наказания за грехи есть лишь программирование негативных явлений. О пластичности мыслительной энергии и ее участии в формировании событий достаточно известно. Поэтому следует отдавать мечтам или представлениям будущего только лучшие мысли. Только в этом случае наша помощь может идти органично и анонимно.</w:t>
      </w:r>
    </w:p>
    <w:p>
      <w:pPr>
        <w:pStyle w:val="Normal"/>
        <w:rPr/>
      </w:pPr>
      <w:r>
        <w:rPr/>
      </w:r>
    </w:p>
    <w:p>
      <w:pPr>
        <w:pStyle w:val="Normal"/>
        <w:rPr/>
      </w:pPr>
      <w:r>
        <w:rPr/>
        <w:t xml:space="preserve">69. С материей времени смешана мудрость. И мы, проходя сквозь года, извлекаем звенящие искры, священные руды — предмет нахождения вечных исканий. В цветок собираются стаи галактик, подобье которому ждет на вершине любви ветерка, дуновения тайны. Великое в малом светло и едино. Как в капле вмещается целое небо, так в небе рождаются знаний потоки. Судьбе своей вечной мы преданы слепо. В глазах наших — отблеск созвездий далеких. Мы гости всего лишь на этой планете. Но в таинстве времени есть много ликов, знакомых и чуждых. И снов повиликой окутаны наши желанья и нужды. Колючая внешность — защита сознанья от привхождения мысли ненужной. А время молчит, и летят ожиданья, зажженные новой надеждой и дружбой. Умея вселять их, семя посеяв, растить продолжайте плодоносные мысли. В Эпоху Огня шагнула Россия, и ей помогают Священные Выси. Пред Ликом Небес мы идем, не жалея, что ноги избиты по горным дорогам. Сердца в напряжении дел пламенеют. Наш путь охранен неотступно и строго. Наш путь охранен Гуру Огненным Сердцем. Наш путь охранен Гуру Огненным Оком. Под этим Лучом, как под солнцем весенним, дойдем мы до цели и до нужных нам сроков. </w:t>
      </w:r>
    </w:p>
    <w:p>
      <w:pPr>
        <w:pStyle w:val="Normal"/>
        <w:rPr/>
      </w:pPr>
      <w:r>
        <w:rPr/>
      </w:r>
    </w:p>
    <w:p>
      <w:pPr>
        <w:pStyle w:val="Normal"/>
        <w:rPr/>
      </w:pPr>
      <w:r>
        <w:rPr/>
        <w:t xml:space="preserve">70. Всякая планета, как и любой плод во вселенной, имеет период роста, цветения, завязи плода и созревания. Преждевременное появление формации новой расы так же неприемлемо для планеты, как и задержка, как это происходило на Земле. Плод жизни давно созрел, но земляне не торопятся вкусить его, как спелое яблоко, висящее высоко на Древе Мироздания. Земля перешагнула этап своего созревания. Но Луна слишком сильно влияет на жизнь человеческую, усугубляя без того астрализованную чувственность. </w:t>
      </w:r>
    </w:p>
    <w:p>
      <w:pPr>
        <w:pStyle w:val="Normal"/>
        <w:rPr/>
      </w:pPr>
      <w:r>
        <w:rPr/>
        <w:t xml:space="preserve">Соотношение периодов развития планет с проявлением нового сознания есть космический закон эволюции. Из одной туманности, сгущенной мыслительной энергией, создается система планет. Из одного участка пространства стягивается метеорная пыль, привлеченная магнитным центром Матери Мира. Средоточие жизни собирает материю творения в точку рождения силы. Принцип насоса исполняет роль накопителя энергии творящего взрыва. Вызревание сроков как отсчет времени перед периодом детонации. Ему предшествует усиление излучений. Каждый зародыш планетный старается стать новым солнцем. Но побеждает тот центр, вращение которого являет превышение скорости вибраций по сравнению с другими. </w:t>
      </w:r>
    </w:p>
    <w:p>
      <w:pPr>
        <w:pStyle w:val="Normal"/>
        <w:rPr/>
      </w:pPr>
      <w:r>
        <w:rPr/>
        <w:t>Из единой звезды родилась вся вселенная. И каждая искра света и микроскопическая пылинка единосущны в источнике своего рождения.</w:t>
      </w:r>
    </w:p>
    <w:p>
      <w:pPr>
        <w:pStyle w:val="Normal"/>
        <w:rPr/>
      </w:pPr>
      <w:r>
        <w:rPr/>
      </w:r>
    </w:p>
    <w:p>
      <w:pPr>
        <w:pStyle w:val="Normal"/>
        <w:rPr/>
      </w:pPr>
      <w:r>
        <w:rPr/>
        <w:t>71. Столкновениями эгрегоров может вызываться возмущение стихий; как и падение финансовой активности связано с упадком солнечной энергии, которая сейчас угнетена. Времена материального золота уходят. Вслед за ним исчезают его эквиваленты материальные. Время кредитных билетов заканчивается. И накопления непомерные могут принести только лишние огорчения их владельцам. Неимущему легче войти в царство небесное.</w:t>
      </w:r>
    </w:p>
    <w:p>
      <w:pPr>
        <w:pStyle w:val="Normal"/>
        <w:rPr/>
      </w:pPr>
      <w:r>
        <w:rPr/>
      </w:r>
    </w:p>
    <w:p>
      <w:pPr>
        <w:pStyle w:val="Normal"/>
        <w:rPr/>
      </w:pPr>
      <w:r>
        <w:rPr/>
        <w:t>72. Распятый на Мировом Древе в сердце каждого отпечатан. Каждый дух несет на себе ношу Христа Спасителя. Как бы грешен ни был человек, он явлен как высшее существо для множества миров низших.</w:t>
      </w:r>
    </w:p>
    <w:p>
      <w:pPr>
        <w:pStyle w:val="Normal"/>
        <w:rPr/>
      </w:pPr>
      <w:r>
        <w:rPr/>
      </w:r>
    </w:p>
    <w:p>
      <w:pPr>
        <w:pStyle w:val="Normal"/>
        <w:rPr/>
      </w:pPr>
      <w:r>
        <w:rPr/>
        <w:t>73. Для богатея сказка существует как услаждение безделья, а для труженика она надежда потаенная, в которой собирается то, что не могло сбыться в яви. Для веры нужна душа. Если ее нет, то и Бога для такого человека не существует, ибо нет ее вместилища в человеке. Не удивляемся бездушию, ибо столько зверств творилось в мире, что вся история строит свое основание на войнах, страданиях и горе. Самые острые чувства остаются в душе народа как незаживающие раны. Кали-Юга сполна напитывает пространство воплями и страхом. Представленная как гневная Богиня, уничтожающая врагов своих тысячами мечей и топоров, она все же в этом аспекте предстает как ярая защитница тех, кого любит. Огонь разрушения, обретающий форму льва, явлен как ревнитель закона круговращения жизни. В Сатья-Юге она станет милостивой Шри Лакшми — Богиней Счастья и Благоденствия.</w:t>
      </w:r>
    </w:p>
    <w:p>
      <w:pPr>
        <w:pStyle w:val="Normal"/>
        <w:rPr/>
      </w:pPr>
      <w:r>
        <w:rPr/>
      </w:r>
    </w:p>
    <w:p>
      <w:pPr>
        <w:pStyle w:val="Normal"/>
        <w:rPr/>
      </w:pPr>
      <w:r>
        <w:rPr/>
        <w:t>74. Опыты с клонированием могут создать лишь физическое подобие человека или животного. Это существо лишено ума и психических функций. Создание материальных подобий не может дать сознание, ибо Бог помещает вместо пустоты зерно духа. Но пространство внутреннее не бывает пустым. В готовое тело вселяются элементальные духи и даже демоны. И тогда при массовом клонировании человечеству грозит эпидемия одержания. Волна бездушия может захлестнуть даже здоровую часть человечества, ибо безумие заразительно.</w:t>
      </w:r>
    </w:p>
    <w:p>
      <w:pPr>
        <w:pStyle w:val="Normal"/>
        <w:rPr/>
      </w:pPr>
      <w:r>
        <w:rPr/>
        <w:t xml:space="preserve">Омовение в огненных потоках станет заменой водных процедур нынешнего человечества. Уплотненному астралу поможет ветер, явленный символом вечного движения всего космопространства. </w:t>
      </w:r>
    </w:p>
    <w:p>
      <w:pPr>
        <w:pStyle w:val="Normal"/>
        <w:rPr/>
      </w:pPr>
      <w:r>
        <w:rPr/>
      </w:r>
    </w:p>
    <w:p>
      <w:pPr>
        <w:pStyle w:val="Normal"/>
        <w:rPr/>
      </w:pPr>
      <w:r>
        <w:rPr/>
        <w:t>75. Океан впечатлений бьется в берег сознанья. Океан впечатлений — ветер тайных желаний. Если тьма вас объяла, унывать не спешите. В глубине ожиданья искру света найдите. Как зерно вечной жизни ее берегите. Как цветочек, лелейте; как ребенка, растите. Океан впечатлений, туман воплощений, душу нашу хранит, не жалея мгновений. И сквозь заводи лжи, через сеть заблуждений приближаемся к тонкой черте озарений. Мир подчеркнуто строг. Но суровостью этой держим вечный порядок и цветка, и планеты. Душу, душу растите! Только в ней Бога Голос. Драгоценные нити посылает нам космос. Это волосы Шивы, это вихри пространства. С самой высшей вершины смотрит в сердце нам Братство. Океан впечатлений искры света приносит, по горам зажигая священную осень.</w:t>
      </w:r>
    </w:p>
    <w:p>
      <w:pPr>
        <w:pStyle w:val="Normal"/>
        <w:rPr/>
      </w:pPr>
      <w:r>
        <w:rPr/>
      </w:r>
    </w:p>
    <w:p>
      <w:pPr>
        <w:pStyle w:val="Normal"/>
        <w:rPr/>
      </w:pPr>
      <w:r>
        <w:rPr/>
        <w:t xml:space="preserve">76. Воины Мои! Не опасайтесь знаков грозных! Под Священной Орифламмой, под ярым Щитом Владык лишь победа суждена духу нашему. Какие бы ловушки и капканы ни ставила тьма на тропе восхождения, сколько бы острых и тяжелых камней ни падало перед нами, загромождая проход, никакие препятствия не способны остановить шествие духа к своему сияющему граду, стоящему на самой высокой вершине. Мечта достигает его прежде наших ног. Но мысль сплетает полотно удачи, которая сопутствует общему устремлению к цели. Целенаправленность есть тот огонь, который не гаснет на пути. Устремление не может предать. Майя может показать ложные очертания священных храмов, но сердце лучом своим рассеет туман иллюзии. Заплутавший не отчается, но снова найдет тропу. Пенье ручья укажет источник продолжения. Камни станут ступенями, и корни — поручнями лестницы в небо. Самое трудное всегда вспоминается с особым трепетом, когда тело забывает об усталости. </w:t>
      </w:r>
    </w:p>
    <w:p>
      <w:pPr>
        <w:pStyle w:val="Normal"/>
        <w:rPr/>
      </w:pPr>
      <w:r>
        <w:rPr/>
      </w:r>
    </w:p>
    <w:p>
      <w:pPr>
        <w:pStyle w:val="Normal"/>
        <w:rPr/>
      </w:pPr>
      <w:r>
        <w:rPr/>
        <w:t xml:space="preserve">77. Вершится жизни путь. Тропа напоминаний тревожит успокоенность сознанья. </w:t>
      </w:r>
    </w:p>
    <w:p>
      <w:pPr>
        <w:pStyle w:val="Normal"/>
        <w:rPr/>
      </w:pPr>
      <w:r>
        <w:rPr/>
        <w:t>И что это за странная привычка — спешить куда-то, не давая покоя ногам? Стремитесь лучше мыслью. Повсюду находится предмет для состраданья, которое вселенную души в нас расширяет, вмещая все новые подробности добра. В лесу времен, которым нет начала, в лесу времен, которым нет конца, мы выбираем лучшие деревья, чтобы построить золотой корабль, летящий в звездный океан небес. В нем не страшны нам тьма и Беспредельность с ее незаселенными полями. Внутри нас большой мир. Он огненнее и неизмеримей в познанье разума. Там качество сознания намного превышает мир материи. Там звезды мыслей слиты в единое немеркнущее солнце, внутри которого — священное зерно живого духа. Отчаянье для тьмы мы оставляем. А Свету приношенье — добро и радость.</w:t>
      </w:r>
    </w:p>
    <w:p>
      <w:pPr>
        <w:pStyle w:val="Normal"/>
        <w:rPr/>
      </w:pPr>
      <w:r>
        <w:rPr/>
      </w:r>
    </w:p>
    <w:p>
      <w:pPr>
        <w:pStyle w:val="Normal"/>
        <w:rPr/>
      </w:pPr>
      <w:r>
        <w:rPr/>
        <w:t>78. Общение с дальними планетами для нас такая же реальность, как и посылка мысли в земные страны. Вопрос о том, обитаемы планеты нашей вселенной или нет, остается открытым только у современных ученых. Все древние философы знали о населенности большинства планет существами с человеческим сознанием. Формы тела могут быть различными, вплоть до неожиданных. Если на одной из планет эволюция человечества пошла по пути насекомоподобных существ, то мы вдруг увидим человека с крыльями бабочки, что и было, когда таких людей назвали эльфами. В другом случае может быть пример птиц или рептилий. Все зависит от качества огня и отложений планеты. Преобладание одних или других элементов в ядре или коре планеты формирует тела и кровь определенного качества и химического состава.</w:t>
      </w:r>
    </w:p>
    <w:p>
      <w:pPr>
        <w:pStyle w:val="Normal"/>
        <w:rPr/>
      </w:pPr>
      <w:r>
        <w:rPr/>
      </w:r>
    </w:p>
    <w:p>
      <w:pPr>
        <w:pStyle w:val="Normal"/>
        <w:rPr/>
      </w:pPr>
      <w:r>
        <w:rPr/>
        <w:t xml:space="preserve">79. </w:t>
      </w:r>
      <w:r>
        <w:rPr>
          <w:szCs w:val="28"/>
        </w:rPr>
        <w:t>Построение Звенигорода будет иметь космическое значение. Словно крепость древняя на берегу Шамбатион-реки будет Наш оплот. Все сложится к сроку должным образом. Пошлю достойнейших из достойных, готовых помочь всеми средствами. Расширение орбиты влияний указывалось. Уже Европа и Азия вовлечены в круг общения и полемики.</w:t>
      </w:r>
      <w:r>
        <w:rPr/>
        <w:t xml:space="preserve"> </w:t>
      </w:r>
    </w:p>
    <w:p>
      <w:pPr>
        <w:pStyle w:val="Normal"/>
        <w:rPr/>
      </w:pPr>
      <w:r>
        <w:rPr/>
        <w:t xml:space="preserve">В тени нельзя долго оставаться, но ударов тьмы не избежать. Шатающиеся камни на тропе являют особую опасность для путников, потому что в любой ответственный момент наносят удар. Неожиданность нужно предугадывать. Подобная тактика поможет избежать всех последствий незаслуженных суждений и осуждений. </w:t>
      </w:r>
    </w:p>
    <w:p>
      <w:pPr>
        <w:pStyle w:val="Normal"/>
        <w:rPr/>
      </w:pPr>
      <w:r>
        <w:rPr/>
        <w:t>Лишь горение духа различает уровни роста сознания. Каждый человек видит и осознает мир по-разному. Важны точки соприкосновения орбит накоплений. Не то что пути мысли, но русла горных рек и ручьев извилисты.</w:t>
      </w:r>
    </w:p>
    <w:p>
      <w:pPr>
        <w:pStyle w:val="Normal"/>
        <w:rPr/>
      </w:pPr>
      <w:r>
        <w:rPr/>
      </w:r>
    </w:p>
    <w:p>
      <w:pPr>
        <w:pStyle w:val="Normal"/>
        <w:rPr/>
      </w:pPr>
      <w:r>
        <w:rPr/>
        <w:t>80. Каждый случай — основа движения. Мелкие обстоятельства создают предощущение событий, влияющих на мировоззрение народов. Смещение сознания в сторону приоритетов духовности особенно насущно, когда финансовые институты терпят крах. Биржевые потрясения указывают на спад накоплений золота в теле планеты. Оно испаряется и становится частью пространства и воздуха, вдыхаемого человечеством. А также вода растворяет активнее этот элемент, вводя его в состав крови с пищей. Насыщение тела золотом сделает его прямой антенной солнца. Различение ликов и сожигание заблуждений связаны с концентрацией сознания этого элемента в человеке — вернее, с накоплением его духовной части, носителем которой является материальная форма золота.</w:t>
      </w:r>
    </w:p>
    <w:p>
      <w:pPr>
        <w:pStyle w:val="Normal"/>
        <w:rPr/>
      </w:pPr>
      <w:r>
        <w:rPr/>
      </w:r>
    </w:p>
    <w:p>
      <w:pPr>
        <w:pStyle w:val="Normal"/>
        <w:rPr/>
      </w:pPr>
      <w:r>
        <w:rPr/>
        <w:t xml:space="preserve">81. Слышите лай собак и ругань пьяных бродяг. Но для чего же вам посох? К оружию силы можно прибегнуть в крайнем случае. Но не нужно забывать защищаться физически, когда это необходимо. Кали-Юга наплодила много выродков. Поэтому советую осторожность. Щит Наш крепок. Свет Наш ярок. Но чуткая настороженность нужна сердцу, ибо довольство успокоенности обманчиво. Живем, как на вулкане. И при случае окажем помощь и защиту. Но ополчайтесь сердцем на любой оскал тьмы. Иногда мысленная оборона действует лучше крепостных стен. </w:t>
      </w:r>
    </w:p>
    <w:p>
      <w:pPr>
        <w:pStyle w:val="Normal"/>
        <w:rPr/>
      </w:pPr>
      <w:r>
        <w:rPr/>
        <w:t xml:space="preserve">Нужно быть закаленным против земных змиев. Но страшнее всякой ругани тонкое лукавство изощренных интеллектуалов, владеющих богатейшим словарным запасом и знающих земные языки. Ибо в их змеином клубке гнездится яд предательства. </w:t>
      </w:r>
    </w:p>
    <w:p>
      <w:pPr>
        <w:pStyle w:val="Normal"/>
        <w:rPr/>
      </w:pPr>
      <w:r>
        <w:rPr/>
        <w:t xml:space="preserve">Восторженность легко проходит, как облако, уносимое утренним ветром. Зыбка природа человеческих чувств. Но высшая их форма, как преданность, любовь и сострадание, есть основы и украшение одежды души. </w:t>
      </w:r>
    </w:p>
    <w:p>
      <w:pPr>
        <w:pStyle w:val="Normal"/>
        <w:rPr/>
      </w:pPr>
      <w:r>
        <w:rPr/>
        <w:t xml:space="preserve">Несу вам ковер удачи. И пусть станет он для вас ковром-самолетом. Как Соломон, посетишь на нем разные страны, чтобы вспомнить все земные воплощения духа. </w:t>
      </w:r>
    </w:p>
    <w:p>
      <w:pPr>
        <w:pStyle w:val="Normal"/>
        <w:rPr/>
      </w:pPr>
      <w:r>
        <w:rPr/>
      </w:r>
    </w:p>
    <w:p>
      <w:pPr>
        <w:pStyle w:val="Normal"/>
        <w:rPr/>
      </w:pPr>
      <w:r>
        <w:rPr/>
        <w:t>82. Как найти силы не утомиться? Как устремить волю, чтобы не наскучило пенье потока знания? В мужестве примем тайны огня. Ибо только он хранитель, учитель и наш сотворец. Мы кузнецы, но металл материальности разогревает Агни Великий. Свет дальней звезды приносит весть одинокую. Но мы окружены дыханием Бога, Всезнающего и Всеведающего. Лишь огонь духа подсказывает нахождение жемчужин истины. Спасая от холода невежества, он сжигает пыль заблуждений, согревая сердца, замерзшие во тьме равнодушия. Огнем согреваем даже путника на дальней тропе, зная, что ему нечем развести костер. Искрами чуда охраняем пути. Радостью нечаянной и светом надежды спасаем.</w:t>
      </w:r>
    </w:p>
    <w:p>
      <w:pPr>
        <w:pStyle w:val="Normal"/>
        <w:rPr/>
      </w:pPr>
      <w:r>
        <w:rPr/>
      </w:r>
    </w:p>
    <w:p>
      <w:pPr>
        <w:pStyle w:val="Normal"/>
        <w:rPr/>
      </w:pPr>
      <w:r>
        <w:rPr/>
        <w:t xml:space="preserve">83. Твердыня тьмы рушится. Мировой кризис финансовой системы вызван экспансией американской валюты во все страны мира. Возврат к идее новых ценностей принуждает менять положение вещей. Властитель мира, коим себя считает Америка, скоро рухнет — с избранием первого чернокожего президента, который станет могильщиком США. Проклятие индейских вождей приходит к своему мгновению истины. Нарыв должен был прорваться. Гибель великих империй всегда мучительна. Тем более тех, чья идеология отравляла сознание людей многие сотни лет, создав атмосферу продажности и попрания лучших человеческих чувств и мыслей. </w:t>
      </w:r>
    </w:p>
    <w:p>
      <w:pPr>
        <w:pStyle w:val="Normal"/>
        <w:rPr/>
      </w:pPr>
      <w:r>
        <w:rPr/>
        <w:t xml:space="preserve">Нервное перерождение неизбежно не только для людей, но и для целых стран. Но время, когда призван Бог Шива-Разрушитель, отличается нарождением нового человека и новых отношений. </w:t>
      </w:r>
    </w:p>
    <w:p>
      <w:pPr>
        <w:pStyle w:val="Normal"/>
        <w:rPr/>
      </w:pPr>
      <w:r>
        <w:rPr/>
        <w:t xml:space="preserve">Враждебное отношение Америки к России только ускоряет процесс распада штатов. Магнетизм доллара истощился. И если бы не огромная их масса во всех странах мира, Америка давно бы рухнула. Ее зеленые сети держат одряхлевшее здание капитализма, ибо дни рая земного уже сочтены. Последними усилиями цепляясь за тот мир, который так долго создавался Князем Тьмы, Америка уже не в силах удерживать установленный ею порядок. </w:t>
      </w:r>
    </w:p>
    <w:p>
      <w:pPr>
        <w:pStyle w:val="Normal"/>
        <w:rPr/>
      </w:pPr>
      <w:r>
        <w:rPr/>
        <w:t xml:space="preserve">Лавина огненных токов яра, испепеляя вместилища зла. Напрасно думать, что нетронутыми останутся его иерофанты. Золотые одежды не скроют зловония сердец. Разрушенные алтари почитания Света не заменит даже чаша причастия, являющаяся символом Великого Грааля, ибо дьяволизация служителей церкви так активно усилена. </w:t>
      </w:r>
    </w:p>
    <w:p>
      <w:pPr>
        <w:pStyle w:val="Normal"/>
        <w:rPr/>
      </w:pPr>
      <w:r>
        <w:rPr/>
        <w:t xml:space="preserve">Разложение изнутри — излюбленный прием темных. То же самое наблюдается и в рериховском движении, когда девальвация ценностей Живой Этики достигает ужасающих размеров. Порог неразумия также почти не заметен. Но за ним начинается бездна. </w:t>
      </w:r>
    </w:p>
    <w:p>
      <w:pPr>
        <w:pStyle w:val="Normal"/>
        <w:rPr/>
      </w:pPr>
      <w:r>
        <w:rPr/>
      </w:r>
    </w:p>
    <w:p>
      <w:pPr>
        <w:pStyle w:val="Normal"/>
        <w:rPr/>
      </w:pPr>
      <w:r>
        <w:rPr/>
        <w:t xml:space="preserve">84. Наше Имя предано на растерзание толпы. Каждое произнесение в ненависти или радости дает потрясение сердца. </w:t>
      </w:r>
    </w:p>
    <w:p>
      <w:pPr>
        <w:pStyle w:val="Normal"/>
        <w:rPr/>
      </w:pPr>
      <w:r>
        <w:rPr/>
        <w:t xml:space="preserve">От удара мысли разве дух не отзовется на стук? Даже телеграфные столбы гудят от энергии, проходящей по проводам. Приложивший ухо к дороге может услышать топот дальнего всадника. Колокол пространства так чутко резонирует на вихри мыслей. Но столб огненного основания будет стоять незыблемо. Даже темный ветер ярости ему не страшен. Никакой червь не в силах подточить Древо Жизни. Воздействие лучей дает симптомы проявления знаков напротив центров возгорания. </w:t>
      </w:r>
    </w:p>
    <w:p>
      <w:pPr>
        <w:pStyle w:val="Normal"/>
        <w:rPr/>
      </w:pPr>
      <w:r>
        <w:rPr/>
        <w:t xml:space="preserve">Ищем друзей по принципу незаменимости. Если другой не может стать на место ушедшего, значит, достойный дух был около. На общем труде проверяется сотрудник. Готовность приложить сердце и руки в любом качестве — высшая степень участия. Если чиновники высшего ранга не гнушаются тяжелым трудом, если писатель считает за благо складывать сруб из бревен, значит, достоинство духа явлено. Самоотречение указывает на начало новой ступени жизни. Не думая о том, что все отдано и без награды — что было бы худшей степенью саможаления, — сотрудник готов по первому зову оказать помощь. </w:t>
      </w:r>
    </w:p>
    <w:p>
      <w:pPr>
        <w:pStyle w:val="Normal"/>
        <w:rPr/>
      </w:pPr>
      <w:r>
        <w:rPr/>
        <w:t xml:space="preserve">Машите крыльями, не считая количества взмахов. Ешьте плоды, не обращая внимания на опавшие листья: иначе удел гниения ждет перезревшие. От удара мысли может проснуться даже мертвый. </w:t>
      </w:r>
    </w:p>
    <w:p>
      <w:pPr>
        <w:pStyle w:val="Normal"/>
        <w:rPr/>
      </w:pPr>
      <w:r>
        <w:rPr/>
      </w:r>
    </w:p>
    <w:p>
      <w:pPr>
        <w:pStyle w:val="Normal"/>
        <w:rPr/>
      </w:pPr>
      <w:r>
        <w:rPr/>
        <w:t xml:space="preserve">85. Не закрывайте врата познания призраком смерти. Завалив камнем вход, как выберетесь наружу? Учите детей бессмертию. Учите людей непрекращаемой жизни — и будете правы тысячу раз. Разрыв между воплощениями может составить как три тысячи лет, так и три дня или три месяца. Особенность кармы различна. Ее огню виднее. Ибо всепроникающая мощь Агни — единственное мерило сознательной жизни. </w:t>
      </w:r>
    </w:p>
    <w:p>
      <w:pPr>
        <w:pStyle w:val="Normal"/>
        <w:rPr/>
      </w:pPr>
      <w:r>
        <w:rPr/>
        <w:t xml:space="preserve">Лишь степень устремления скрепляет связь Нашу. Даю в жизни лучшие блага, но не забывайте, ради чего все совершается. </w:t>
      </w:r>
    </w:p>
    <w:p>
      <w:pPr>
        <w:pStyle w:val="Normal"/>
        <w:rPr/>
      </w:pPr>
      <w:r>
        <w:rPr/>
        <w:t>Сидя под одним деревом, каждый думает о своем Боге, но это не мешает им наслаждаться прохладой и вкусом свежих плодов. Под сенью Древа Жизни мир приходит к единству взглядов. Рефлекс красоты не терпит уродства. В Сознании Творца не могло быть мысли о темных тварях, ибо в Свете Господь творил. Лишь человеческие миазмы стали благодатной средой для рождения обитателей зла.</w:t>
      </w:r>
    </w:p>
    <w:p>
      <w:pPr>
        <w:pStyle w:val="Normal"/>
        <w:rPr/>
      </w:pPr>
      <w:r>
        <w:rPr/>
      </w:r>
    </w:p>
    <w:p>
      <w:pPr>
        <w:pStyle w:val="Normal"/>
        <w:rPr/>
      </w:pPr>
      <w:r>
        <w:rPr/>
        <w:t xml:space="preserve">86. Жертвой продвинемся. Жертвой, которую сознание оправдало и одобрило. Не превышая меру сил, живет каждый. Но Великие, находясь в пространстве земном, выдерживают колоссальное напряжение конца Кали-Юги. Прозябание не может возбуждать сознание. Лишь жертва зажигает огни пространства. Жертва есть катализатор возврата старых долгов. Карма творится самим сознанием, знающим все глубины святости и глубину пороков. </w:t>
      </w:r>
    </w:p>
    <w:p>
      <w:pPr>
        <w:pStyle w:val="Normal"/>
        <w:rPr/>
      </w:pPr>
      <w:r>
        <w:rPr/>
        <w:t xml:space="preserve">Не удаляясь от жизни, живем. Строим сокровенный Град на глазах у мира, чтобы не сказали, что прячем постижения свои в кельи тайных решений. Каждый может прийти и оказать помощь. Каждый камень, положенный в основание, уже ляжет началом построения Нового Мира. </w:t>
      </w:r>
    </w:p>
    <w:p>
      <w:pPr>
        <w:pStyle w:val="Normal"/>
        <w:rPr/>
      </w:pPr>
      <w:r>
        <w:rPr/>
      </w:r>
    </w:p>
    <w:p>
      <w:pPr>
        <w:pStyle w:val="Normal"/>
        <w:rPr/>
      </w:pPr>
      <w:r>
        <w:rPr/>
        <w:t xml:space="preserve">87. Не будем примерять одеяния прошлых жизней к нынешней ситуации. Мир меняется, и лишь одежда чистоты должна стать единым украшением существования. </w:t>
      </w:r>
    </w:p>
    <w:p>
      <w:pPr>
        <w:pStyle w:val="Normal"/>
        <w:rPr/>
      </w:pPr>
      <w:r>
        <w:rPr/>
        <w:t xml:space="preserve">Высвобождаясь из плена плоти, ищем влияния Высших Владык как возвращения к ангельской природе сознания. Блуждающий ветер впечатлений и мыслей пытается рассеять ощущение божественного присутствия в нас, но кристалл воли, фокус силы огненных лучей, формируясь, постоянно напоминает о себе. Возрастающая чуткость ученика Живой Этики помогает привлечению огней пространства и очищению накоплений прошлых жизней. Огонь выжигает тяжкие кармические элементы, оставляя лишь лучшую часть великого глифа существований. Высшие проявления, напрягаясь привлеченным огнем, становятся магнетичными и летучими, помогая росту крыльев нашего духа. Лучами оплечий сияют высшие накопления, ибо сердце принимает их за родную стихию. </w:t>
      </w:r>
    </w:p>
    <w:p>
      <w:pPr>
        <w:pStyle w:val="Normal"/>
        <w:rPr/>
      </w:pPr>
      <w:r>
        <w:rPr/>
        <w:t xml:space="preserve">Душа как огненная вселенная, живущая внутри сердца, вмещает все проявления мира в его превосходной части. Расширяясь, она становится аурой человеческого тела, светоносной и молниеподобной. Вмещая функции Божественного Мира, она населяет свою сферу совершенными обликами Существ Миров Чистоты. И оттого, привлекая токи прообраза, она полна света благодати. </w:t>
      </w:r>
    </w:p>
    <w:p>
      <w:pPr>
        <w:pStyle w:val="Normal"/>
        <w:rPr/>
      </w:pPr>
      <w:r>
        <w:rPr/>
        <w:t xml:space="preserve">Мысли о любви к Высшему и сострадании к человечеству делают душу способной оказывать помощь людям даже на значительном расстоянии не только в земных пределах, но и в космосе. Облако золотое мысли, горящей устремлением помочь страждущим, обретает форму ангельского существа или наиболее близкого человека, который в мысленном плане является и утешает дух, омраченный скорбью. </w:t>
      </w:r>
    </w:p>
    <w:p>
      <w:pPr>
        <w:pStyle w:val="Normal"/>
        <w:rPr/>
      </w:pPr>
      <w:r>
        <w:rPr/>
      </w:r>
    </w:p>
    <w:p>
      <w:pPr>
        <w:pStyle w:val="Normal"/>
        <w:rPr/>
      </w:pPr>
      <w:r>
        <w:rPr/>
        <w:t xml:space="preserve">88. Воинство Света действует не только оружием и агрессией. Лучшая победа — это та, которая завоевана доброй мыслью и тихим словом. Окрики дикарей и пьяниц и их грубая сила уже не могут служить вдохновляющей силой боя. Лишь с неразвитым сознанием можно действовать, как с упрямым животным. Но самые тонкие воздействия оказываются тогда, когда стихия ненависти улеглась. Успокоить злую силу мутного океана очень сложно, ибо много сущностей тьмы не только купается в нем, но и живет, искусственно взбивая астральные вихри. Не сделав даже взмаха рукой, Воин Света побеждает силой мысли. Но для этого огненный клинок молний должен быть всегда острым и справедливым: иначе его может оседлать дух мимолетного гнева. </w:t>
      </w:r>
    </w:p>
    <w:p>
      <w:pPr>
        <w:pStyle w:val="Normal"/>
        <w:rPr/>
      </w:pPr>
      <w:r>
        <w:rPr/>
        <w:t xml:space="preserve">Носи оружие с собой, но извлекай его из ножен только в самый последний миг, когда исчерпаны все средства увещевания, миролюбия и доброжелательства. </w:t>
      </w:r>
    </w:p>
    <w:p>
      <w:pPr>
        <w:pStyle w:val="Normal"/>
        <w:rPr/>
      </w:pPr>
      <w:r>
        <w:rPr/>
        <w:t>Воин Света волен над жизнью и смертью. Он не боится перейти мост, соединяющий берега миров. В Новой Эпохе не будет различия и черты между мирами. Они станут взаимопроникающими в своих лучших стремлениях.</w:t>
      </w:r>
    </w:p>
    <w:p>
      <w:pPr>
        <w:pStyle w:val="Normal"/>
        <w:rPr/>
      </w:pPr>
      <w:r>
        <w:rPr/>
      </w:r>
    </w:p>
    <w:p>
      <w:pPr>
        <w:pStyle w:val="Normal"/>
        <w:rPr/>
      </w:pPr>
      <w:r>
        <w:rPr/>
        <w:t xml:space="preserve">89. Примите в сознание жизненность огня. Истинно, существующий огонь как разумная стихия есть носитель Космической Мудрости. Не просто пламя, попирающее ветхие покровы сознания, видим, но всепроникающую и сознательную силу, обучающую нас в процессе пребывания во всех мирах. Верного друга, советчика, учителя и отца небесного одновременно находим мы в огне пространства. Агни Великий и Совершенный, охраняющий Врата в Царствие Чистоты, не есть отвлеченный символ, но лучшая и неотъемлемая часть нашей духовной и мыслительной жизни. </w:t>
      </w:r>
    </w:p>
    <w:p>
      <w:pPr>
        <w:pStyle w:val="Normal"/>
        <w:rPr/>
      </w:pPr>
      <w:r>
        <w:rPr/>
        <w:t xml:space="preserve">Об огненной природе чувств утверждалось многими святыми и подвижниками. Когда низкое подчинено высшим принципам, мощь ума возгорается устремлением. И нет таких преград, которые бы не смогла одолеть мысль молниеносная. Шелуха низких стихий облетает, и чистотой огненной сверкает стрела духовной мысли, летящей по зову сердца пробудившегося. </w:t>
      </w:r>
    </w:p>
    <w:p>
      <w:pPr>
        <w:pStyle w:val="Normal"/>
        <w:rPr/>
      </w:pPr>
      <w:r>
        <w:rPr/>
        <w:t xml:space="preserve">Субстанция огня определяет напряжение психической энергии. Провод жизненных сил так мощно раскаляется пространственным огнем. </w:t>
      </w:r>
    </w:p>
    <w:p>
      <w:pPr>
        <w:pStyle w:val="Normal"/>
        <w:rPr/>
      </w:pPr>
      <w:r>
        <w:rPr/>
        <w:t xml:space="preserve">Явление видений Высших Миров и полетов на дальние миры связано с насыщением ауры огнем пространства. Когда пурпур заградительной сети раскаляется от внутреннего напряжения ауры, когда мелкие языки пламени начинают окружать ее кокон, тогда достигается степень готовности духа к полетам дальним. Без каких-либо усилий, без насилия над волей совершается молниеносное перемещение сознания на любую звезду или планету, пополняя копилку великого опыта огненной Чаши. Отложение кристаллов огня в ауре создает светоносное сияние волн силы, в которых присутствуют определенные ритмы передачи. </w:t>
      </w:r>
    </w:p>
    <w:p>
      <w:pPr>
        <w:pStyle w:val="Normal"/>
        <w:rPr/>
      </w:pPr>
      <w:r>
        <w:rPr/>
        <w:t>Как биение сердца человеческого, вибрирует космос. Все стихии — от камней, деревьев и металлов — имеют свойство пульсации. Тем более такие пластичные стихии, как огонь, воздух и вода, полны творчества изменений образов и мыслей. Трудно представить, что камень, дерево или река умеют мыслить. Но это совершенно так, без всяких преувеличений и фантазий, свойственных случайным впечатлениям чувств. Тонкими вихрями пропитаны все творения мира.</w:t>
      </w:r>
    </w:p>
    <w:p>
      <w:pPr>
        <w:pStyle w:val="Normal"/>
        <w:rPr/>
      </w:pPr>
      <w:r>
        <w:rPr/>
      </w:r>
    </w:p>
    <w:p>
      <w:pPr>
        <w:pStyle w:val="Normal"/>
        <w:rPr/>
      </w:pPr>
      <w:r>
        <w:rPr/>
        <w:t xml:space="preserve">90. Трудно научиться правильно мыслить без влияния чувств. Трудно добиться высокого уровня напряжения мысли и высокого качества каждого помысла. Легко сказать себе: «Теперь я начну мыслить чисто». Но эгоистическое мышление полно таких извилистых путей. Стрела мысли может быть облеплена тысячью ненужных желаний и ощущений. Лишь прокаленная огнем духа, мысль летит легко, не утомляясь в полете и не утомляя создателя. Двойственность суждений исчезает, когда огнем рожденная мысль обжигает пытающихся приблизиться к ней и извратить или вырвать хотя бы искорку из плоти сияющей. </w:t>
      </w:r>
    </w:p>
    <w:p>
      <w:pPr>
        <w:pStyle w:val="Normal"/>
        <w:rPr/>
      </w:pPr>
      <w:r>
        <w:rPr/>
        <w:t xml:space="preserve">Любое двоемыслие вносит диссонанс в химизм пространства. Поэтому призыв: «Мыслите чисто!» — нужно воспринять как акт рождения нового существа Света. Каждая мысль должна быть чиста, как алмаз, чем привлечет качество духовности близких. </w:t>
      </w:r>
    </w:p>
    <w:p>
      <w:pPr>
        <w:pStyle w:val="Normal"/>
        <w:rPr/>
      </w:pPr>
      <w:r>
        <w:rPr/>
        <w:t xml:space="preserve">Любая посылка духа будет невидима. Но чем щедрее дух, тем больше мыслей чистых он получает в ответ. И если не справляется дух с работой беспрестанной отдачи, наступает напряжение ауры, когда совершается момент делимости, ибо энергии стремятся к лучшему своему применению. </w:t>
      </w:r>
    </w:p>
    <w:p>
      <w:pPr>
        <w:pStyle w:val="Normal"/>
        <w:rPr/>
      </w:pPr>
      <w:r>
        <w:rPr/>
        <w:t xml:space="preserve">Развивая самоотверженность насыщения духа огнем, стремимся участвовать в делах Братства. Определять уровень нашего участия и оценивать степень затраты сил — дело Владык Кармы. А цель наша — напрягать сердце в желании направить время и силы, нам данные, в пользование наиболее активно и успешно ко благу планетной эволюции. </w:t>
      </w:r>
    </w:p>
    <w:p>
      <w:pPr>
        <w:pStyle w:val="Normal"/>
        <w:rPr/>
      </w:pPr>
      <w:r>
        <w:rPr/>
        <w:t xml:space="preserve">Неустанный труд мысли найдет награду свою в расширении сознания. Огни духа создают рисунок пути кармы. Свободное сознание — праздник духа. </w:t>
      </w:r>
    </w:p>
    <w:p>
      <w:pPr>
        <w:pStyle w:val="Normal"/>
        <w:rPr/>
      </w:pPr>
      <w:r>
        <w:rPr/>
        <w:t>Не порицая никого и не насилуя волю чужую, пойдем вслед за Светочами, указывающими направление к цели избранной. Следование правильное Указам избавляет от трудностей. Попытка проложить собственную тропу, без участия Руководителя, грозит несчастьями. Ловчие ямы и капканы тьмы расставлены повсюду. Но основной путь охраняется и расчищается. Даже упавшее дерево убирается с тропы, чтобы можно было проехать всаднику.</w:t>
      </w:r>
    </w:p>
    <w:p>
      <w:pPr>
        <w:pStyle w:val="Normal"/>
        <w:rPr/>
      </w:pPr>
      <w:r>
        <w:rPr/>
      </w:r>
    </w:p>
    <w:p>
      <w:pPr>
        <w:pStyle w:val="Normal"/>
        <w:rPr/>
      </w:pPr>
      <w:r>
        <w:rPr/>
        <w:t xml:space="preserve">91. Преданностью куется связь миров. Не могут существовать силы сердца вне пространства и явлений космоса. Каждое дуновение ветра времени приносит семена огненной жизни, высекающие искры из хранилища нашей сущности. Пока дух не пройдет круг существований на всех планетах нашей Малой Вселенной, ему не выйти за пределы Великого Ороса — границы нашего Кольца Жизни. </w:t>
      </w:r>
    </w:p>
    <w:p>
      <w:pPr>
        <w:pStyle w:val="Normal"/>
        <w:rPr/>
      </w:pPr>
      <w:r>
        <w:rPr/>
        <w:t xml:space="preserve">Отказавшись от предрассудков, прикоснемся к жизни незримой. И нить, связующая миры, сплетет покров защитный. Ковчег огненного тела может переносить дух в любую точку миров дальних. </w:t>
      </w:r>
    </w:p>
    <w:p>
      <w:pPr>
        <w:pStyle w:val="Normal"/>
        <w:rPr/>
      </w:pPr>
      <w:r>
        <w:rPr/>
        <w:t>По нити серебряной получаем Указ. По нити серебряной получаем Зов. И без древней связи с Нами ни одно значительное явление в духовной жизни мира не может существовать. Умерла вера под золотом. Дьяволизация церкви произошла от желания пастырей стать состоятельными людьми. Но частям Духа Нашего Мы окажем любую помощь. Нежданное ободрение, обещание и последующее подтверждение указывают на правоту Нашу. Братство всегда держит Свое Слово, если только чье-то предательство не вмешивается в исполнение судьбы. Мы не называем это кармическим произволом, но лишь подвижностью сроков, как это случилось со Звенигородом.</w:t>
      </w:r>
    </w:p>
    <w:p>
      <w:pPr>
        <w:pStyle w:val="Normal"/>
        <w:rPr/>
      </w:pPr>
      <w:r>
        <w:rPr/>
      </w:r>
    </w:p>
    <w:p>
      <w:pPr>
        <w:pStyle w:val="Normal"/>
        <w:rPr/>
      </w:pPr>
      <w:r>
        <w:rPr/>
        <w:t xml:space="preserve">92. Только высшие принципы стихий, или их вибрации, объединяют разнородные элементы. Прилив и отлив энергий несут установление определенного ритма, влияющего на развитие общих процессов планетарного характера. Стихии развиваются, растут и устремляются через духов своих и через последовательное соединение своих пульсаций в общее напряжение. Как вода через турбину может вырабатывать тончайший огонь, или электричество, так и уголь и деревья отдают накопленные в себе солнечные силы при помощи воздуха. Дух стихий дружно удерживает жизнь планеты, если дисгармония человеческих мыслей не вмешивается в нарушение равновесия. Мы не призываем к магии и насильственному вызыванию духов, но указываем на особый ритм огня, под воздействием которого меняется даже узор песка и ледяные узоры на стекле. </w:t>
      </w:r>
    </w:p>
    <w:p>
      <w:pPr>
        <w:pStyle w:val="Normal"/>
        <w:rPr/>
      </w:pPr>
      <w:r>
        <w:rPr/>
        <w:t>Нельзя прожить без питания тела. Но без питания высокой мыслью сознание тускнеет, покрываясь пылью бездействия. Заостряйте стрелу мысли. Каждый укол ее не поранит сердце, но активизирует определенный канал силы.</w:t>
      </w:r>
    </w:p>
    <w:p>
      <w:pPr>
        <w:pStyle w:val="Normal"/>
        <w:rPr/>
      </w:pPr>
      <w:r>
        <w:rPr/>
      </w:r>
    </w:p>
    <w:p>
      <w:pPr>
        <w:pStyle w:val="Normal"/>
        <w:rPr/>
      </w:pPr>
      <w:r>
        <w:rPr/>
        <w:t xml:space="preserve">93. Быстро летящую птицу трудно заставить лететь медленнее. Каждая задержка стремительности развития уже есть жертва. Мы никого не вынуждаем прибегать к мерам крайним, но для задач особых остаемся в круге вашей материальности. Отвечая ритму мыслей земных, Мы все же уходим в невидимость. </w:t>
      </w:r>
    </w:p>
    <w:p>
      <w:pPr>
        <w:pStyle w:val="Normal"/>
        <w:rPr/>
      </w:pPr>
      <w:r>
        <w:rPr/>
        <w:t xml:space="preserve">Психологирование ситуаций есть посылка мысленного тумана. Но иногда для возбуждения общих энергий и выявления ярых противников нужен бывает факт оповещения, как это происходит сейчас. Вихрь общего негатива выявляет истинных сотрудников и врагов. Но даже этот случай даст больше пользы. </w:t>
      </w:r>
    </w:p>
    <w:p>
      <w:pPr>
        <w:pStyle w:val="Normal"/>
        <w:rPr/>
      </w:pPr>
      <w:r>
        <w:rPr/>
        <w:t xml:space="preserve">Легенда о Звенигороде должна воплотиться, и она станет материальна в ближайшее время. Создание Сети Света и пространственного коллектива небесных и земных сотрудников ускорит процесс начатый. </w:t>
      </w:r>
    </w:p>
    <w:p>
      <w:pPr>
        <w:pStyle w:val="Normal"/>
        <w:rPr/>
      </w:pPr>
      <w:r>
        <w:rPr/>
        <w:t xml:space="preserve">Качество человеческих душ становится выше. Отметается листва опавшая. Не сумевшие выдержать дисциплину послушания и пустившиеся в свободное плавание рискуют наскочить на кармические рифы, что с ними и произошло. Чистое начало взрывается, соприкасаясь с отбросами жизни. То же самое произошло и в данной ситуации, ибо прекратилась пульсация иерархическая и луч, пусть даже слабый, иссяк, потонув в астральном вихре самоволия. </w:t>
      </w:r>
    </w:p>
    <w:p>
      <w:pPr>
        <w:pStyle w:val="Normal"/>
        <w:rPr/>
      </w:pPr>
      <w:r>
        <w:rPr/>
        <w:t xml:space="preserve">Ни одно явление внутренней и внешней жизни не остается без участия пространственного ритма. Иначе распадаются связи стихийных сочетаний. </w:t>
      </w:r>
    </w:p>
    <w:p>
      <w:pPr>
        <w:pStyle w:val="Normal"/>
        <w:rPr/>
      </w:pPr>
      <w:r>
        <w:rPr/>
      </w:r>
    </w:p>
    <w:p>
      <w:pPr>
        <w:pStyle w:val="Normal"/>
        <w:rPr/>
      </w:pPr>
      <w:r>
        <w:rPr/>
        <w:t xml:space="preserve">94. С молодостью может развиться и дело. Малого сокола можно приручить, ибо стремится летать. Сдерживающие факторы могут пойти на пользу, ибо любая преграда есть лишь накопление энергии. Может стать добрым помощником в делах детского дома. Но рассчитывать на скорое решение вопроса сомнительно. Не любят чиновники размышлять о будущем и роли беспризорников в нем. Раньше времени не сгибайте ветвь тяжестью задач: иначе легко сломается у самого основания. Пусть сила сопротивления нарастет, чтобы выдержать груз множества плодов. Но взваливший на себя ношу непомерную может надорваться. А увечному нужен лишь уход. Самоотверженность не должна превращаться в безрассудство, ибо никто не может приказать стать добрым и сострадательным. Помогая миру, истощаем силы свои. Но мудро ли доводить себя до болезни, не получая даже слов благодарности? Закон жертвы оплачивает любые усилия. </w:t>
      </w:r>
    </w:p>
    <w:p>
      <w:pPr>
        <w:pStyle w:val="Normal"/>
        <w:rPr/>
      </w:pPr>
      <w:r>
        <w:rPr/>
      </w:r>
    </w:p>
    <w:p>
      <w:pPr>
        <w:pStyle w:val="Normal"/>
        <w:rPr/>
      </w:pPr>
      <w:r>
        <w:rPr/>
        <w:t>95. Наполни дни огнем труда и не страшись изнеможенья. Пусть мысли творческой движенье пылает, как в ночи звезда. Не угасая, но смиряя свой свет в пульсации пламен, она стучится в двери рая через земных материй сон. Уж если руки труд свой помнят, немея, напрягая мысль, то сердце знает безусловно, зачем мы в мире родились. Оно ведет нас к назначенью своей незримою стезей, определяя возвращенье в высокий свет, в живой покой, где праздность жизни неуместна, где мысль не образы творит, а то космическое действо, в котором тайны динамит. И чистоты озон, взрываясь от встречи с непроглядной тьмой, энергию души рождает в своей печати огневой. Колеса сил — святые чакры, исследуя сил тайных мощь, не могут от труда иссякнуть, но в день наш превращают ночь. Уносит в космос пламя силы сокрытых назначений миг. Жизнь на мгновенье осветило. И каждый что-то в ней постиг. Судьба нам раскрывает знаки, нам отданный священный труд. Мы не засахарены в лаке. Мы действуем. Нас в мире ждут. Власть непонятная глагола так высока и так точна. Мы трудимся, и наше слово еще услышат времена.</w:t>
      </w:r>
    </w:p>
    <w:p>
      <w:pPr>
        <w:pStyle w:val="Normal"/>
        <w:rPr/>
      </w:pPr>
      <w:r>
        <w:rPr/>
      </w:r>
    </w:p>
    <w:p>
      <w:pPr>
        <w:pStyle w:val="Normal"/>
        <w:rPr/>
      </w:pPr>
      <w:r>
        <w:rPr/>
        <w:t xml:space="preserve">96. Призовите людей, не разрушая воли. Окрик даже псов отгоняет. Но зачем рвать пространство бранью, если мысль сильнее слова? Не будем засорять пространство, но накопим магнит счастья. Сила Света дает обаяние удачи. Внутренний огонь создает сочетания событий. Не приказом действуем, но стуком в двери сердца. </w:t>
      </w:r>
    </w:p>
    <w:p>
      <w:pPr>
        <w:pStyle w:val="Normal"/>
        <w:rPr/>
      </w:pPr>
      <w:r>
        <w:rPr/>
        <w:t>Поверх всех явлений жизни есть лишь одна задача — нести Весть миру. И ее нужно исполнять прежде других дел. Стремление не может исчезнуть. Оно становится самой жизнью, лучшей частью ее. Желание уметь подбирать правильные слова, обращаясь к Высшим Силам, указало на путь словотворца и псалмопевца. Любая молитва действеннее, если сопровождается музыкой.</w:t>
      </w:r>
    </w:p>
    <w:p>
      <w:pPr>
        <w:pStyle w:val="Normal"/>
        <w:rPr/>
      </w:pPr>
      <w:r>
        <w:rPr/>
      </w:r>
    </w:p>
    <w:p>
      <w:pPr>
        <w:pStyle w:val="Normal"/>
        <w:rPr/>
      </w:pPr>
      <w:r>
        <w:rPr/>
        <w:t xml:space="preserve">97. Не разрушайте сокровища, найдя путь к ним. Губительны не только следствия недостойных действий, но внутренняя реакция нервной системы. Плутая в сетях желаний, нервные каналы теряют прозрачность огня. Какое же может быть созидание, если фосфор выгорает понапрасну, лишая дух способов воздействия? </w:t>
      </w:r>
    </w:p>
    <w:p>
      <w:pPr>
        <w:pStyle w:val="Normal"/>
        <w:rPr/>
      </w:pPr>
      <w:r>
        <w:rPr/>
        <w:t xml:space="preserve">Опустошенность и сожаление о содеянном способствуют медленному процессу созревания сознания. Но сколько нужно получить ударов, прежде чем начнешь опасаться оголенного провода, по которому течет электрический ток?! Забывчивость некоторых людей так поразительна, что невольно сравниваешь их с детьми малолетними. Даже седина ничему не учит. </w:t>
      </w:r>
    </w:p>
    <w:p>
      <w:pPr>
        <w:pStyle w:val="Normal"/>
        <w:rPr/>
      </w:pPr>
      <w:r>
        <w:rPr/>
        <w:t>Материя склоняет сознание к безответственности. Кажется, что небеса далеко и боги слепы и есть только одна свободная воля, решающая правомерность поступков. Этого и добивался темный владыка. Но создание духа не может окружаться недостойными действиями. Царю духа к лицу одеяние подобающее.</w:t>
      </w:r>
    </w:p>
    <w:p>
      <w:pPr>
        <w:pStyle w:val="Normal"/>
        <w:rPr/>
      </w:pPr>
      <w:r>
        <w:rPr/>
      </w:r>
    </w:p>
    <w:p>
      <w:pPr>
        <w:pStyle w:val="Normal"/>
        <w:rPr/>
      </w:pPr>
      <w:r>
        <w:rPr/>
        <w:t xml:space="preserve">98. </w:t>
      </w:r>
      <w:r>
        <w:rPr>
          <w:szCs w:val="28"/>
        </w:rPr>
        <w:t>Клочок земли может быть превращен в город знания. Можно исследовать недра, строить обсерватории и налаживать производство. Склон горного хребта — самое удачное место для построений и лабораторий. Нижний участок можно сделать публичным и гостевым, а также как дом для престарелых людей. Верхний — для молодых и активных. Уже замечается подражание делам вашим. Значит, пространство уже созрело для дел. Значит, огонь идеи зажигается в сердцах.</w:t>
      </w:r>
    </w:p>
    <w:p>
      <w:pPr>
        <w:pStyle w:val="Normal"/>
        <w:rPr>
          <w:szCs w:val="28"/>
        </w:rPr>
      </w:pPr>
      <w:r>
        <w:rPr>
          <w:szCs w:val="28"/>
        </w:rPr>
      </w:r>
    </w:p>
    <w:p>
      <w:pPr>
        <w:pStyle w:val="Normal"/>
        <w:rPr/>
      </w:pPr>
      <w:r>
        <w:rPr/>
        <w:t xml:space="preserve">99. Одинокой душе, обитающей в космосе жизни, улыбаются звезды, но холодно и далеко. Зыбче нет ничего и, конечно, капризней ожидания встречи, что длится уж много веков. Вдруг огонь встрепенется от искры случайного взора, и опять тишина заползает, как липкий туман, обнимая души леденящие горы. На вершинах ледник. На вершинах навечно метель и зима. Только вдруг на скале — и откуда ему в небе взяться? — зацветает цветок, словно солнца рождая тепло. От мечты непонятной нам хочется петь и смеяться, зло истаяло, в дебри густые ушло. Пусть лелеет душа даже малое солнце надежды. Каждый ищет сочувствия в неба глазах. А цветок пусть живет, побеждая сырую безбрежность, согревая себя, раскаляя собой небеса. </w:t>
      </w:r>
    </w:p>
    <w:p>
      <w:pPr>
        <w:pStyle w:val="Normal"/>
        <w:rPr/>
      </w:pPr>
      <w:r>
        <w:rPr/>
      </w:r>
    </w:p>
    <w:p>
      <w:pPr>
        <w:pStyle w:val="Normal"/>
        <w:rPr/>
      </w:pPr>
      <w:r>
        <w:rPr/>
        <w:t xml:space="preserve">100. Лишь в полумраке, где тень застилает глаза, можно научиться остроте зрения. Распознавание ликов определено как зрение сердца. Много слепых бредет по дороге жизни, натыкаясь на случайные понятия. Можно услышать звон ручья и напиться из него, но, даже омыв глаза, слепец духа вряд ли прозреет. Много слез нужно пролить, чтобы сор, глаза застилающий, вытек вместе с горечью страданий. Но сердце знает. Сердце видит и кричит безмолвно. И редко кто слышит голос его, который заглушают голоса машин и бормотание заклинаний рекламы: «Ты этого достоин!» Сердцу отдайте внимание, как тихому ребенку, который не может кричать, но просит настойчиво что-то сделать. </w:t>
      </w:r>
    </w:p>
    <w:p>
      <w:pPr>
        <w:pStyle w:val="Normal"/>
        <w:rPr/>
      </w:pPr>
      <w:r>
        <w:rPr/>
        <w:t xml:space="preserve">Суета мира не есть движение жизни. Туман рождает изменчивые образы. И даже если он поднимется высоко в небеса, его природа не станет другой. Лишь дождь как слезы небес по засохшей земле может дать рождение новых цветов и злаков. Орошаемое мыслью пространство вернется вестью благодатной. И зерно огня небесного взойдет и вырастет, сад добрых дел оставив. Даже малое благо станет великим, вращаясь в мирах и пространствах. </w:t>
      </w:r>
    </w:p>
    <w:p>
      <w:pPr>
        <w:pStyle w:val="Normal"/>
        <w:rPr/>
      </w:pPr>
      <w:r>
        <w:rPr/>
        <w:t xml:space="preserve">Основу Древа Жизни питает сок любви. Нет другого вещества, кроме любви материнской, которое лучше бы помогло росту сознания. Нет лучшего лекарства, чем уход за больным человеком через любовь. И лекарство действует с удесятеренной силой, ибо напитано высшей субстанцией огненного сердца. Зажигая огнивом искру, подносим сухой мох или тонкие стружки. Жалея человека, зажигаем в нем готовность жить дольше, открывая новые горизонты существования и приложения сил в будущем необозримом. </w:t>
      </w:r>
    </w:p>
    <w:p>
      <w:pPr>
        <w:pStyle w:val="Normal"/>
        <w:rPr/>
      </w:pPr>
      <w:r>
        <w:rPr/>
        <w:t xml:space="preserve">Благо стимулирует создание атмосферы свободного и радостного труда, дыхание которого влечет сердца, услышавшие запах истинной мудрости. Все сводится к проявлению человеческих качеств в жизни. Любое умствование и извилистый след лукавства невольно указывают на змеиную природу явлений. Путь любви прям и открыт, как движение солнца по просторам небесным. Но стена противоречий требует обходных путей, если ум не хочет штурмовать неприступную твердыню. </w:t>
      </w:r>
    </w:p>
    <w:p>
      <w:pPr>
        <w:pStyle w:val="Normal"/>
        <w:rPr/>
      </w:pPr>
      <w:r>
        <w:rPr/>
      </w:r>
    </w:p>
    <w:p>
      <w:pPr>
        <w:pStyle w:val="Normal"/>
        <w:rPr/>
      </w:pPr>
      <w:r>
        <w:rPr/>
        <w:t xml:space="preserve">101. Спросят — как же готовить Воинов Света, когда тьма никак не кончается и так густы краски ночи перед рассветом? Ответим — готовностью к обновлению сознания, трепетом сердца от мысли, что Новая Эпоха всего в одном шаге от нашего порога. </w:t>
      </w:r>
    </w:p>
    <w:p>
      <w:pPr>
        <w:pStyle w:val="Normal"/>
        <w:rPr/>
      </w:pPr>
      <w:r>
        <w:rPr/>
        <w:t>Углубляя понимание спешности, начнем не с грандиозных задач, которые могут устрашить слабый дух, но с самых малых. От азов чтения до высочайших космических истин учим знанию. И так во всем. Груз лошади не взваливают на спину осла, а великую тайну не доверяют неразвитому сознанию. Не будет знать, что делать с нею. Ведь пропить и продать нельзя. Можно лишь умалить, приправив ругательством и плоскоумием.</w:t>
      </w:r>
    </w:p>
    <w:p>
      <w:pPr>
        <w:pStyle w:val="Normal"/>
        <w:rPr/>
      </w:pPr>
      <w:r>
        <w:rPr/>
      </w:r>
    </w:p>
    <w:p>
      <w:pPr>
        <w:pStyle w:val="Normal"/>
        <w:rPr/>
      </w:pPr>
      <w:r>
        <w:rPr/>
        <w:t xml:space="preserve">102. Вещество лучей любви проникает глубоко. Из него куем оружие свое, разжигая горнило сердец. Золото лучей солнца расплавляем, чтобы отлить стрелы радости, на которых дух наш несет мощь силы своей к сердцам, Зов ожидающим. Но слепота золотых палат не удивит накоплениями чаши справедливости. Золото земное не дружит со своим духом небесным. </w:t>
      </w:r>
    </w:p>
    <w:p>
      <w:pPr>
        <w:pStyle w:val="Normal"/>
        <w:rPr/>
      </w:pPr>
      <w:r>
        <w:rPr/>
      </w:r>
    </w:p>
    <w:p>
      <w:pPr>
        <w:pStyle w:val="Normal"/>
        <w:rPr/>
      </w:pPr>
      <w:r>
        <w:rPr/>
        <w:t xml:space="preserve">103. Напряжение событий требует молчания. Входим в чащу неопределенности. Темная половина года разбавляется невиданным солнцем. Но давление токов тяжких велико. Словно пресс невидимый давит. В этом случае предельно внимательно относитесь к разным проявлениям недовольства. Через него способны проникать темные мысли, ибо совсем тонка черта до раздражения. Возмущайтесь, но не раздражайтесь. </w:t>
      </w:r>
    </w:p>
    <w:p>
      <w:pPr>
        <w:pStyle w:val="Normal"/>
        <w:rPr/>
      </w:pPr>
      <w:r>
        <w:rPr/>
      </w:r>
    </w:p>
    <w:p>
      <w:pPr>
        <w:pStyle w:val="Normal"/>
        <w:rPr/>
      </w:pPr>
      <w:r>
        <w:rPr/>
        <w:t xml:space="preserve">104. Сила вожделений ограничивает мир зримым пространством. Нет лучше средства привязать человечество к Земле, чем рассуждения об уникальности жизни на планете, в которой чувства низшего характера играют основную роль. Даже не инстинкт, но искусственно созданные ощущения, такие как жажда власти и наживы, разжигаются ветром гордыни. Но скала темных утверждений рушится. Океан энергий уносит все вожделения и построения человеческие. Не умеющий плавать погибнет незамедлительно. Но у пловца есть шанс выплыть на берег одинокого острова, на котором волна, смывшая его наполовину, все же оставила место для спасения потерпевшего крушение. </w:t>
      </w:r>
    </w:p>
    <w:p>
      <w:pPr>
        <w:pStyle w:val="Normal"/>
        <w:rPr/>
      </w:pPr>
      <w:r>
        <w:rPr/>
        <w:t>Наступит время, когда люди будут искать друг друга в гигантских покинутых городах и за целый день не смогут никого встретить из себе подобных. Величественные здания зарастут мхом, травой и кустарником и станут похожи на естественные горы. По улицам потекут реки. Время унесет память о былом величии. Все сотрется с лица Земли. Лишь духи великих стихий унесут в сердце своем имена стран и городов, когда-то красовавшихся на коре земной и упоминание о которых наводило страх или благоговение на целые народы. Лишь сияющие искры Хроники Акаши, этого накопления огня мудрости пространства, сохранят в себе нетленным каждое слово истины.</w:t>
      </w:r>
    </w:p>
    <w:p>
      <w:pPr>
        <w:pStyle w:val="Normal"/>
        <w:rPr/>
      </w:pPr>
      <w:r>
        <w:rPr/>
      </w:r>
    </w:p>
    <w:p>
      <w:pPr>
        <w:pStyle w:val="Normal"/>
        <w:rPr/>
      </w:pPr>
      <w:r>
        <w:rPr/>
        <w:t xml:space="preserve">105. Слагая общие усилия, творим единое сознанье, в котором открываются способности, не виданные ранее. </w:t>
      </w:r>
    </w:p>
    <w:p>
      <w:pPr>
        <w:pStyle w:val="Normal"/>
        <w:rPr/>
      </w:pPr>
      <w:r>
        <w:rPr/>
        <w:t>Таланты, созданные вихрями Единого Огня, пытаются бессчетно проявиться. Живые зерна стремятся прорасти на ниве радости земной. И почвы нет иной, которая была бы благодатнее для роста зародившихся лучей внезапно пробудившегося духа. Не поучая, но в себе ища всем недовольствам вескую причину, стремись принять эпохи волшебство — огонь, который зачинает судьбы грядущей расы. В поиске врагов потратить можно время, силы, жар не оцененного никем таланта. Но все это напрасно. Главный враг — ты сам. Ты холишь и, лелея, ублажаешь все слабости малейшие себя. И не считаешь это зазорным попустительством и злом. Но, тихо и подспудно зная, что, потакая ловкому лукавству ума, ты входишь в такие дебри зла и заблужденья, откуда выбраться не так уж и легко, туда войдешь шутя и незаметно. Но обратно придется продираться сквозь заросли дремотных покрывал и острые шипы своих привычек. Каменья зла остры. Но, лишь признавшись себе, что ты несовершенен, способен будешь мир свой изменить и чище стать, в души глубинах добывая сияющего духа серебро. Пока ты не расплавишь его, не снимешь шлак с поверхности явлений, не будет постиженья чистоты.</w:t>
      </w:r>
    </w:p>
    <w:p>
      <w:pPr>
        <w:pStyle w:val="Normal"/>
        <w:rPr/>
      </w:pPr>
      <w:r>
        <w:rPr/>
      </w:r>
    </w:p>
    <w:p>
      <w:pPr>
        <w:pStyle w:val="Normal"/>
        <w:rPr/>
      </w:pPr>
      <w:r>
        <w:rPr/>
        <w:t>106. Есть теневая сторона любых явлений. И святые подвижники отбрасывают тень. Один огонь лишь свят и совершенен. В огне сияния любви живет Наш Бог. В огне сияния — высокое сознанье Святого Духа, обитающего в нас и жизнь дающего живой душе. Но если нет души и мрак кромешный непроглядной ночи вместо нее, то очевидно это, что Бог не может жить во тьме, такой вот леденящей. Но белые вершины чистоты рождают реки, что людей питают. Они вовеки в мире не померкнут, как пламя белое великого костра. Застывшие, вобравшие сиянье, вершины светят, как маяк души — в бурлящем океане сновидений, в дыханье майи. Множеством из множеств кружатся образы, являя силу служения сознанья. Астральные картины так сильны воздействием своим на психожизнь, что трудно устоять от искушений. Поэтому духовный путь и назван великой бранью. Небо и земля, огонь и вода сражаются за обладание душой земного человека. И напряжение борьбы идей так мощно, что колышется пространство от столкновенья мыслей, являя на земле событий высших отраженье. Мир борется со злом. И каждый — воин в стане божественном, пока его не истощила силы жажда власти и обладания богатством, желание бездумных развлечений. Но лишь стремленье к вечному труду есть то преображенье плоти в дух, которое способно закалить сознание от искушений.</w:t>
      </w:r>
    </w:p>
    <w:p>
      <w:pPr>
        <w:pStyle w:val="Normal"/>
        <w:rPr/>
      </w:pPr>
      <w:r>
        <w:rPr/>
      </w:r>
    </w:p>
    <w:p>
      <w:pPr>
        <w:pStyle w:val="Normal"/>
        <w:rPr/>
      </w:pPr>
      <w:r>
        <w:rPr/>
        <w:t xml:space="preserve">107. Темная осведомленность просачивается, вызывая общую волну негатива. Не нужно удивляться, ибо это обратная сторона удачи. Для оповещателей главное — зажечь искру темного пламени. Лишь около костра негодования, зависти и пересудов они способны согреться. Как лакмусова бумажка Весть Благая. Доброжелательные души начинают сиять, а злые чернеют еще сильнее. Поэтому и просим не допускать недовольства. Оберните в сердце свое укус этой ядовитой змеи. Не порицайте в мыслях и словах никого. Не судите, ибо нет у нас права осуждать и творить справедливо и взвешенно, что по силам лишь Владыкам Кармы. Правосудие не должно быть слепо. Беспристрастно — да. Но чья правда убедительнее, тот и прав. Пример друга и змеи уже указывался. </w:t>
      </w:r>
    </w:p>
    <w:p>
      <w:pPr>
        <w:pStyle w:val="Normal"/>
        <w:rPr/>
      </w:pPr>
      <w:r>
        <w:rPr/>
        <w:t xml:space="preserve">Нельзя избежать причинения вреда, если даже зерно издает крик боли, когда его обливают кипятком. Не мудро уморить себя голодом, спасая хлеб. Но целесообразность срединного пути заложена в Калачакре. Именно она указывает, как можно за одну жизнь достичь состояния вселенского просветления. Махровое заблуждение — считать Калачакру принадлежащей исключительно буддизму, ибо спасение и сострадание к живым существам есть задача всего рода человеческого. </w:t>
      </w:r>
    </w:p>
    <w:p>
      <w:pPr>
        <w:pStyle w:val="Normal"/>
        <w:rPr/>
      </w:pPr>
      <w:r>
        <w:rPr/>
      </w:r>
    </w:p>
    <w:p>
      <w:pPr>
        <w:pStyle w:val="Normal"/>
        <w:rPr/>
      </w:pPr>
      <w:r>
        <w:rPr/>
        <w:t xml:space="preserve">108. Не служите идолу чужого страха. Не поклоняйтесь ему. Ибо часто боязнь внушена силами тьмы, чтобы остановить мощное движение центров и нанести удар в слабое место. Страх есть лишь отражение древнего пережитка самосохранения. Но чего страшиться тому, кто познал беспредельность жизней и знает связь с Братством? Лишь одна мысль Владыки, посланная на помощь, способна испепелить врагов. Когда Сеть Света вибрирует, мощь всех Братьев приходит на помощь. </w:t>
      </w:r>
    </w:p>
    <w:p>
      <w:pPr>
        <w:pStyle w:val="Normal"/>
        <w:rPr/>
      </w:pPr>
      <w:r>
        <w:rPr/>
        <w:t xml:space="preserve">Никто не наносит столько вреда себе, как испугавшийся человек. Духи, питающиеся ужасом, готовы пролезть в тонкую щель и усилить состояние парализации сознания, где они явлены как полноправные хозяева. </w:t>
      </w:r>
    </w:p>
    <w:p>
      <w:pPr>
        <w:pStyle w:val="Normal"/>
        <w:rPr/>
      </w:pPr>
      <w:r>
        <w:rPr/>
        <w:t xml:space="preserve">Напитываясь своими вожделениями, человеческое существо питает ими монстров, его окружающих, которые постоянно понуждают его к действиям неразумным. По легкомыслию можно думать, что вряд ли малое отступление позволит отклониться от тропы. Но если таких малых отступлений бесконечное множество, то, воистину, можно изменить направление на противоположное. И вместо подъема на вершину, впотьмах, путник спустится вниз, в самое гиблое место, утверждая, что достиг новой ступени познания. </w:t>
      </w:r>
    </w:p>
    <w:p>
      <w:pPr>
        <w:pStyle w:val="Normal"/>
        <w:rPr/>
      </w:pPr>
      <w:r>
        <w:rPr/>
        <w:t xml:space="preserve">Страх, гнев и вожделения разного рода манипулируют человеческим сознанием при подходящей возможности излюбленными способами. Лишь создав щит дисциплины сердца, побеждаем серый туман искушений. </w:t>
      </w:r>
    </w:p>
    <w:p>
      <w:pPr>
        <w:pStyle w:val="Normal"/>
        <w:rPr/>
      </w:pPr>
      <w:r>
        <w:rPr/>
        <w:t xml:space="preserve">Налетит ветер с севера и прогонит омрачение духов болотных. Огнем духа просветившись и окружившись стрелами его лучей, обретем победу непреходящую, зная, что без нее не будет пути в будущее. Разве может жить страна, завоеванная и разграбленная врагом, пока не очистишь святыни земли своей? Победа суждена каждому сердцу. Победа живет как сокровенная часть духа, ибо Богом Света созданное непобедимо. </w:t>
      </w:r>
    </w:p>
    <w:p>
      <w:pPr>
        <w:pStyle w:val="Normal"/>
        <w:rPr/>
      </w:pPr>
      <w:r>
        <w:rPr/>
      </w:r>
    </w:p>
    <w:p>
      <w:pPr>
        <w:pStyle w:val="Normal"/>
        <w:rPr/>
      </w:pPr>
      <w:r>
        <w:rPr/>
        <w:t xml:space="preserve">109. Дисциплина сердца заставляет менять сознание. К духу не приблизиться без огненной силы исполнения Указов. С вершин ледяных зовем человечество. Каждое слово открывает затвор понимания. И истиной сотворенное не может стать причиной для обмана и предметом злоупотреблений. Нужно иметь дерзновение постучаться в двери Обители и получить благословение, достойное нашего уровня. Жаждущий выпьет много, но не мучимый жаждой только губы омочит. Нет другой меры вмещения, чем готовность сознания. </w:t>
      </w:r>
    </w:p>
    <w:p>
      <w:pPr>
        <w:pStyle w:val="Normal"/>
        <w:rPr/>
      </w:pPr>
      <w:r>
        <w:rPr/>
      </w:r>
    </w:p>
    <w:p>
      <w:pPr>
        <w:pStyle w:val="Normal"/>
        <w:rPr/>
      </w:pPr>
      <w:r>
        <w:rPr/>
        <w:t xml:space="preserve">110. Пресвятой Девы Марии Покров Светоносный славят небеса и земля. Великая Рассанта, укрытая защитой Пламенного Плата, будет расти и процветать, облагораживая души и устремляя взор детей Преподобного Сергия на Серебряную Тропу, которая связывает сердце с далекой Родиной нашей, по которой мы тоскуем печалью неизъяснимой, не зная ее причины. </w:t>
      </w:r>
    </w:p>
    <w:p>
      <w:pPr>
        <w:pStyle w:val="Normal"/>
        <w:rPr/>
      </w:pPr>
      <w:r>
        <w:rPr/>
        <w:t>Мать Пресвятая! Владычица этого Мира! Не оставь нас, детей малых, в ночном лесу человеческих вожделений. Окликни сердце. Взором дивным освети тропу и помоги выйти из сетей заблуждений и зарослей грехов, опутавших и держащих нас. Царица Небесная! На Тебя уповаем и Тебе молимся в печали и радости своей. Благодарим за то лучшее, что Ты даешь нам в жизни нашей, ибо Ты есть Хранительница нашей радости и счастья. Хвала Тебе, Дево Совершенная! Хвала Тебе, Светоносная и Возносящая Сила Благости Вселенской, которая являла Лик Свой Великим Святым и простым детям! Единожды прикоснувшийся к источнику Небесной Радости будет стремиться испить из него еще и еще. Тебе, Пресвятая, и Покрову Твоему радуемся, вознося сердечные молитвы! Да возрадуется дух наш от трепета Сердца Твоего! Слава Тебе, Благодатная Сущность Света! Слава Тебе!</w:t>
      </w:r>
    </w:p>
    <w:p>
      <w:pPr>
        <w:pStyle w:val="Normal"/>
        <w:rPr/>
      </w:pPr>
      <w:r>
        <w:rPr/>
      </w:r>
    </w:p>
    <w:p>
      <w:pPr>
        <w:pStyle w:val="Normal"/>
        <w:rPr/>
      </w:pPr>
      <w:r>
        <w:rPr/>
        <w:t xml:space="preserve">111. Самскары воплощений выплывают из каждой чакры, в которой существует своя шкала наслоений. Борьба видений связана с качеством мыслей, которые касаются тех или иных накоплений. Чаша хранит лишь самые значительные духовные отложения, которые слой за слоем наращивают золотую жемчужину рингсэ. Имея свою собственную хронику Акаши в ауре своей, сознание постоянно вызывает созвучные мысли силой вибраций текущих энергий. Часто поток времени приносит дальние зовы, от которых вспыхивает либо одна, либо все чакры как напоминание или привет с высокой Родины, связь с которой почти утеряна. Но сердце помнит памятью изначальной дух ангельской природы. Окрылия начинают пульсировать, когда ток огненной мысли касается сердца. И это ли не признак архетипичной памяти духа? И это ли не причащение к жизни вечной? Провод огненный, давший хоть на мгновение свои пульсации, оживляет светоносное тело, поникающее в ядовитых туманах земли. Молитва как связь между мирами укрепляет и расширяет проникновение Света Высших Миров в пределы земные. Огонь идет ко всем. Но больше всего получают люди с открытыми вратами сознания. </w:t>
      </w:r>
    </w:p>
    <w:p>
      <w:pPr>
        <w:pStyle w:val="Normal"/>
        <w:rPr/>
      </w:pPr>
      <w:r>
        <w:rPr/>
      </w:r>
    </w:p>
    <w:p>
      <w:pPr>
        <w:pStyle w:val="Normal"/>
        <w:rPr/>
      </w:pPr>
      <w:r>
        <w:rPr/>
        <w:t xml:space="preserve">112. Горечью страданий и солью слез искупаем собственную тяжкую карму, которая подобна привязанному камню на ногах пловца. Но самоотверженность, воспламеняющая дух мыслями о страдании других и помощи, в которой нуждаются люди, мятущиеся в руках Майи, как рыбы в сетке рыболова, явлена как путь кратчайший, ибо жертва духа превышает силу всех приношений. </w:t>
      </w:r>
    </w:p>
    <w:p>
      <w:pPr>
        <w:pStyle w:val="Normal"/>
        <w:rPr/>
      </w:pPr>
      <w:r>
        <w:rPr/>
        <w:t>Мы удерживаем равновесие мира. Но огонь, хлынувший из Сердца Галактики, выжигает отложения зла, и в недрах пепла уже нарождается новая форма планетной стихии, которая утончена и приобретает качество одухотворения плотного мира. Пепел становится летуч и плодороден, ум — чист и честен. Избегая лукавства, привыкает он жить как проводник сердечных энергий. Возрождаясь в огне, знание вливается в Океан Великой Мудрости.</w:t>
      </w:r>
    </w:p>
    <w:p>
      <w:pPr>
        <w:pStyle w:val="Normal"/>
        <w:rPr/>
      </w:pPr>
      <w:r>
        <w:rPr/>
      </w:r>
    </w:p>
    <w:p>
      <w:pPr>
        <w:pStyle w:val="Normal"/>
        <w:rPr/>
      </w:pPr>
      <w:r>
        <w:rPr/>
        <w:t xml:space="preserve">113. Лишь уничтожив лишние слова и прикоснувшись к звучанию огня, можно прочувствовать полноту жизни. Одеваясь в разноцветье слов, мысль теряет свою ослепительную мощь. Но, омывшись в дожде нескончаемом мыслей, по достоинству нужно оценить слова, емкость которых превышает скорлупы пустые¸ ибо несет иное мысленное сопровождение. Полная аналогия слов с людьми. Когда один воплощенный едва влачит унылое существование в мрачном бессмыслии серых будней, другой в это же время совершает удивительные по красоте полеты мыслей, касаясь немыслимых сфер, доступных духу земному. </w:t>
      </w:r>
    </w:p>
    <w:p>
      <w:pPr>
        <w:pStyle w:val="Normal"/>
        <w:rPr/>
      </w:pPr>
      <w:r>
        <w:rPr/>
        <w:t xml:space="preserve">Божественные начертания, или иероглифы, девальвировались до состояния средства для изложения кляуз. Но все великие учения изложены земными языками. Значит, в них есть самая сокровенная часть, способная выразить тончайшие, почти неосязаемые веянья духа. </w:t>
      </w:r>
    </w:p>
    <w:p>
      <w:pPr>
        <w:pStyle w:val="Normal"/>
        <w:rPr/>
      </w:pPr>
      <w:r>
        <w:rPr/>
      </w:r>
    </w:p>
    <w:p>
      <w:pPr>
        <w:pStyle w:val="Normal"/>
        <w:rPr/>
      </w:pPr>
      <w:r>
        <w:rPr/>
        <w:t xml:space="preserve">114. Нагнетение особого вида психической энергии происходит в России. Магнетизм духа, питаемый восстановившейся связью с Иерархическим Лучом, приносит кристаллизацию положительных явлений в Стране Нашей. Утвержденная как водительница народов на известный срок, Рассанта сама поднимается из руин и подает дружескую руку помощи другим народам, даже тем, кто не помнит, какую высокую историческую миссию выполняла Русь. Я говорю об Иверии. Если бы не защита империи, Грузия была бы давно частью Оттоманской Империи. </w:t>
      </w:r>
    </w:p>
    <w:p>
      <w:pPr>
        <w:pStyle w:val="Normal"/>
        <w:rPr/>
      </w:pPr>
      <w:r>
        <w:rPr/>
        <w:t xml:space="preserve">Поток необычных явлений и удивительных открытий ждет Россию в скором будущем. Но не нужно ждать сиюминутных чудес: ведь и трава растет незаметно. Но рост духа человеческого, а тем более страны новой, еще неслышнее. Как бы ни была громоподобна поступь огней космоса, материя достаточно лениво отзывается на его влияние. Разве что металл и дерево быстро реагируют на изменения стихийных ситуаций. </w:t>
      </w:r>
    </w:p>
    <w:p>
      <w:pPr>
        <w:pStyle w:val="Normal"/>
        <w:rPr/>
      </w:pPr>
      <w:r>
        <w:rPr/>
        <w:t xml:space="preserve">Магнит мысли психологирует пространство, избавляя от чрезмерного внимания. Применим этот прием, как только начнет работать Ашрам. </w:t>
      </w:r>
    </w:p>
    <w:p>
      <w:pPr>
        <w:pStyle w:val="Normal"/>
        <w:rPr/>
      </w:pPr>
      <w:r>
        <w:rPr/>
      </w:r>
    </w:p>
    <w:p>
      <w:pPr>
        <w:pStyle w:val="Normal"/>
        <w:rPr/>
      </w:pPr>
      <w:r>
        <w:rPr/>
        <w:t xml:space="preserve">115. Часть пространственных посылок может искажаться и выедаться пространственными противниками. Выход из любой ситуации — изменение решений, их подвижность и гибкость в обходе путей, которые преграждаются. Нужно всегда иметь запасной вариант — этакий засадный полк для пространственных битв. Ибо истечение токов велико, как и ярость врага, который агонизирует, зная, что битва проиграна. </w:t>
      </w:r>
    </w:p>
    <w:p>
      <w:pPr>
        <w:pStyle w:val="Normal"/>
        <w:rPr/>
      </w:pPr>
      <w:r>
        <w:rPr/>
        <w:t xml:space="preserve">Не нужно удивляться помехам в связи. Лучше переспросить или внимательнее вслушаться, ибо сердце фильтрует или уточняет многие земные выражения. Такой внутренний редактор необходим, потому что столько вражеских шепотов вокруг. Словно осенний ветер гонит сорванные листья. Но послания Наши полны аромата весенних цветов. Плод созреет и даст удивительные следствия. Мир принимает новую Весть нехотя, но неоспоримость ее утверждается. </w:t>
      </w:r>
    </w:p>
    <w:p>
      <w:pPr>
        <w:pStyle w:val="Normal"/>
        <w:rPr/>
      </w:pPr>
      <w:r>
        <w:rPr/>
        <w:t xml:space="preserve">Не нужно удивляться, что послания будут приходить по неожиданным каналам. Иногда фраза, сказанная по телевидению или в случайном разговоре, приложенная к совершенно другой плоскости, может стать ключом к разгадке долго мучившей вас проблемы. Стараемся влиять на сознание с разной стороны, проталкивая нужные сведения во все уголки человеческих отношений. И лечение в этом смысле — один из способов наладить контакт с аборигенами Алтая. </w:t>
      </w:r>
    </w:p>
    <w:p>
      <w:pPr>
        <w:pStyle w:val="Normal"/>
        <w:rPr/>
      </w:pPr>
      <w:r>
        <w:rPr/>
        <w:t>Закрывая один путь, враги упускают другой. Непредсказуемость личности — самая опасная для темных тема для размышлений. Если от склонных к алкоголю и наркотикам можно ждать четкой схемы поведения, то творческие личности не поддаются определению направления деятельности. Не появляясь в светских салонах, не участвуя в фуршетах и банкетах, человек трудно уловим для сетей тьмы. Остаются скрытые пороки. Но и трещину в алмазе лечат привлечением огненных энергий. Пусть лохматые опалят серые крылья свои, но к сердцу им не приблизиться. Пламя знает дело свое. Смекалка и находчивость указывались как одно из оружий воина. Примите к сведению. Извилист путь лжи, но нужно знать уловки врага. Подвижность сознания — качество Высшего Мира.</w:t>
      </w:r>
    </w:p>
    <w:p>
      <w:pPr>
        <w:pStyle w:val="Normal"/>
        <w:rPr/>
      </w:pPr>
      <w:r>
        <w:rPr/>
      </w:r>
    </w:p>
    <w:p>
      <w:pPr>
        <w:pStyle w:val="Normal"/>
        <w:rPr/>
      </w:pPr>
      <w:r>
        <w:rPr/>
        <w:t xml:space="preserve">116. Самая большая опасность для сложившихся групп — факт внутреннего раздражения. Когда общие энергии призывают к проявлению высших центров, не каждая аура выдерживает натиск нового огня. Самое трудное — уравновесить отношения между членами группы. Камень преткновения — отношение к мелочам жизни. Именно они отнимают больше всего сил и отвлекают внимание от дисциплины сердца. Любое раздражение создает губительную ауру, через которую не может проникнуть даже очень мощное благое воздействие. Гоните прочь атмосферу такой ярой обособленности от Луча Моего! Нет ближних или дальних сотрудников. Есть те, кто более чутко отзывается на зов камертона духа. Но атмосфера зависти предрасполагает и к остальным проявлениям неэтичного поведения. Стоит впустить в дом шелудивую собаку, как на ней явится тысяча насекомых, населяющих ее шкуру. Четко вглядываясь в приходящих, все же не допускайте подозрительности, которая лишает душу благородства. </w:t>
      </w:r>
    </w:p>
    <w:p>
      <w:pPr>
        <w:pStyle w:val="Normal"/>
        <w:rPr/>
      </w:pPr>
      <w:r>
        <w:rPr/>
        <w:t>Карма зла тяжка, но тяжелее ее карма непонимания. Можно легко пройти мимо сужденных возможностей, водрузившись спешкой и чувством собственной исключительности. Нужно иметь терпение и глаз добрый. Обозначая ориентиры ближайшей жизни, помните, что раздражение и самолюбование одинаково вредны для развития духа, ибо искажают видение истинного мира. Не избегайте того, что достойно, и всякое действие свое определяйте по результатам. Дела — лучшее мерило кармы.</w:t>
      </w:r>
    </w:p>
    <w:p>
      <w:pPr>
        <w:pStyle w:val="Normal"/>
        <w:rPr/>
      </w:pPr>
      <w:r>
        <w:rPr/>
      </w:r>
    </w:p>
    <w:p>
      <w:pPr>
        <w:pStyle w:val="Normal"/>
        <w:rPr/>
      </w:pPr>
      <w:r>
        <w:rPr/>
        <w:t xml:space="preserve">117. Записи — лучший градусник роста духа. Без пафоса и утаиваний, честно и прямо обозначай шаги восхождения. Многие найдутся слова ободрения и поддержки в таком знаке развития. </w:t>
      </w:r>
    </w:p>
    <w:p>
      <w:pPr>
        <w:pStyle w:val="Normal"/>
        <w:rPr/>
      </w:pPr>
      <w:r>
        <w:rPr/>
        <w:t xml:space="preserve">Находясь рядом, в условиях мрака будничности, можно жить в Новой Эпохе. Но простоту сердца не подменишь панибратством. Отодвигая ритуал застолий, все же признаем возможность совместных трапез. Вкусивший хлеб в доме твоем уже не случаен. Через трудности выявляем слабости духа человеческого и развиваем напряжение действия как средство их одоления. И непонимание как излюбленный прием Майи, созданный для разъединения, не будем принимать как основу для создания стереотипа человека. Образ внутреннего мира каждого гораздо сложнее, чем навязывается нам ложными представлениями. </w:t>
      </w:r>
    </w:p>
    <w:p>
      <w:pPr>
        <w:pStyle w:val="Normal"/>
        <w:rPr/>
      </w:pPr>
      <w:r>
        <w:rPr/>
        <w:t xml:space="preserve">Ищите точки единения сознаний. Причин для разлада можно найти тысячи. Правильность не морализаторство и желание поучать встречного и поперечного, но поиск верного пути. Ступая по узкой доске через бурный ручей, лучше замереть, собрав внимание в кулак: иначе участь мокрой курицы неминуема. Мировая община есть единственное решение будущего. И к этому нельзя ничего прибавить. Скрипучая повозка даже по грязной дороге все же должна будет привезти вас в дом, где радость живет. </w:t>
      </w:r>
    </w:p>
    <w:p>
      <w:pPr>
        <w:pStyle w:val="Normal"/>
        <w:rPr/>
      </w:pPr>
      <w:r>
        <w:rPr/>
        <w:t>Помните, что легче не допустить раздражения, чем удалить его последствия.</w:t>
      </w:r>
    </w:p>
    <w:p>
      <w:pPr>
        <w:pStyle w:val="Normal"/>
        <w:rPr/>
      </w:pPr>
      <w:r>
        <w:rPr/>
      </w:r>
    </w:p>
    <w:p>
      <w:pPr>
        <w:pStyle w:val="Normal"/>
        <w:rPr/>
      </w:pPr>
      <w:r>
        <w:rPr/>
        <w:t xml:space="preserve">118. </w:t>
      </w:r>
      <w:r>
        <w:rPr>
          <w:szCs w:val="28"/>
        </w:rPr>
        <w:t>Создание Ашрамов Братства с преобладанием уплотненного астрала даст возможность привлечь духов из Европы участвовать в жизни Братства. Уплотненный астрал лишит окружающие ауры той заразности, которую приносят жители городов. Уплотненный астрал изменит построение местности. И сам пейзаж Долины может неузнаваемо измениться</w:t>
      </w:r>
      <w:r>
        <w:rPr/>
        <w:t xml:space="preserve">, ибо в ней уже существует Звенигород сужденный. Вместо каменистых полей и безобразных нагромождений технократической эпохи там уже существуют прекрасные сады, широкие улицы и площади, украшенные невиданными цветниками. </w:t>
      </w:r>
    </w:p>
    <w:p>
      <w:pPr>
        <w:pStyle w:val="Normal"/>
        <w:rPr/>
      </w:pPr>
      <w:r>
        <w:rPr/>
        <w:t xml:space="preserve">Именно качество ухода станет точкой в окончательном решении прийти в Ашрам. </w:t>
      </w:r>
    </w:p>
    <w:p>
      <w:pPr>
        <w:pStyle w:val="Normal"/>
        <w:rPr/>
      </w:pPr>
      <w:r>
        <w:rPr>
          <w:szCs w:val="28"/>
        </w:rPr>
        <w:t>Европейцам трудно освоить суровые условия азиатского быта. Если в тибетских монастырях нет даже окон и отопления в зимнее время, то это не каждый может выдержать. Но уплотненный астрал лишает возможности чувствовать жар или холод.</w:t>
      </w:r>
    </w:p>
    <w:p>
      <w:pPr>
        <w:pStyle w:val="Normal"/>
        <w:rPr/>
      </w:pPr>
      <w:r>
        <w:rPr/>
        <w:t xml:space="preserve">Мыслительная аура создает в Долине своеобразную теплицу. Но это уже не земные условия. Но и тело подвергается трансформации, избавляясь от ненужных функций. Аура может призывать огонь ростом духа своего. Как магнит железную пыль притягивает, так и аура являет собой мощную влекущую систему. </w:t>
      </w:r>
    </w:p>
    <w:p>
      <w:pPr>
        <w:pStyle w:val="Normal"/>
        <w:rPr/>
      </w:pPr>
      <w:r>
        <w:rPr/>
        <w:t xml:space="preserve">Цепь событий жизни приводит к Вратам Нашим. Но, выйдя за порог, вы уже в священной Уймонии. И звон серебряный на заре — это голос реки Шамбатион, текущей с Небес подобно сестре своей Ганге. </w:t>
      </w:r>
    </w:p>
    <w:p>
      <w:pPr>
        <w:pStyle w:val="Normal"/>
        <w:rPr/>
      </w:pPr>
      <w:r>
        <w:rPr/>
        <w:t xml:space="preserve">Новое уже врастает в умирающие облики — как в лице дряхлого старика проглядывают черты будущего ребенка. Впадая в сон, избавляемся от власти этого мира, но находим другой, более совершенный. </w:t>
      </w:r>
    </w:p>
    <w:p>
      <w:pPr>
        <w:pStyle w:val="Normal"/>
        <w:rPr/>
      </w:pPr>
      <w:r>
        <w:rPr/>
        <w:t xml:space="preserve">Ветер Высших Миров приносит пыльцу цветов, которые радуют глаз и питают жителей уплотненного астрала. </w:t>
      </w:r>
    </w:p>
    <w:p>
      <w:pPr>
        <w:pStyle w:val="Normal"/>
        <w:rPr/>
      </w:pPr>
      <w:r>
        <w:rPr/>
        <w:t xml:space="preserve">Чаша Долины полна приношений. Серебряные лотосы всходят по берегам реки Света. Новая поросль даст крепость миру. Серебряное Воинство приходит, чтобы стать станом на месте древней крепости. Дух кшатриев солнца питает сердце отвагой мужества. Несгибаемость духа почитается как мощь любви, не допустившей смерти. С Учителями во всех мирах связь неразрывна. С Учителем не страшны тропы теневой стороны. </w:t>
      </w:r>
    </w:p>
    <w:p>
      <w:pPr>
        <w:pStyle w:val="Normal"/>
        <w:rPr/>
      </w:pPr>
      <w:r>
        <w:rPr/>
      </w:r>
    </w:p>
    <w:p>
      <w:pPr>
        <w:pStyle w:val="Normal"/>
        <w:rPr/>
      </w:pPr>
      <w:r>
        <w:rPr/>
        <w:t xml:space="preserve">119. Существа низшего манаса услужливо предлагают слабому сознанию желаемый образ, намеки которого едва отмечает материя сознания. Поэтому строить утверждение своего пути на видениях, пусть даже ярких, будет неверно. Конечно, очищение нервов дает чистоту и яркость образов. Но неустраненная чувственность так приукрашивает пространство сновидений, что дух захватывается полетом их фантазии. </w:t>
      </w:r>
    </w:p>
    <w:p>
      <w:pPr>
        <w:pStyle w:val="Normal"/>
        <w:rPr/>
      </w:pPr>
      <w:r>
        <w:rPr/>
        <w:t xml:space="preserve">Духи низшего ума владеют той степенью лукавства и набором образов искушающих, которые свойственны чертям в языческих верованиях. Но в сравнении с последними носители низшего ума более интеллектуальны и ярки, вращаясь в среде городских увеселений. </w:t>
      </w:r>
    </w:p>
    <w:p>
      <w:pPr>
        <w:pStyle w:val="Normal"/>
        <w:rPr/>
      </w:pPr>
      <w:r>
        <w:rPr/>
        <w:t xml:space="preserve">Грех — убийца души. Но искушающий друга своего или подругу поит их вином яда сладострастия, которое горечью обернется. Не искушайте никого — и сами будете не искушаемы. Не обольщайте обещаниями лучшего — и не прослывете лжецами и шарлатанами. Преступником на весах кармы оказывается не тот, чья рука это сделала, но тайный вдохновитель и астральный заказчик преступления. </w:t>
      </w:r>
    </w:p>
    <w:p>
      <w:pPr>
        <w:pStyle w:val="Normal"/>
        <w:rPr/>
      </w:pPr>
      <w:r>
        <w:rPr/>
        <w:t>Остерегайтесь порицать кого-то и осуждать, ибо прилипчива смола осуждения. Она скрепляет крепче самого лучшего современного клея. Не судите никого, но и сами не творите то, чем искренне возмущены. Лукавство адвокатов астральных и наушников известно. Если осуждения не касаются себя самого, то ярость перекипает через край и горячит кровь. Но совершенное собой всегда оправдывается и умаляется до степени невинной ошибки и детской неопытности. Но прежде чем осудить, на себя обратите взор. Свое бревно незаметнее соринки в глазу брата.</w:t>
      </w:r>
    </w:p>
    <w:p>
      <w:pPr>
        <w:pStyle w:val="Normal"/>
        <w:rPr/>
      </w:pPr>
      <w:r>
        <w:rPr/>
      </w:r>
    </w:p>
    <w:p>
      <w:pPr>
        <w:pStyle w:val="Normal"/>
        <w:rPr/>
      </w:pPr>
      <w:r>
        <w:rPr/>
        <w:t>120. Темные способны действовать через тотальную связь и интернет, как это было, когда прислали сорок пустых SMS</w:t>
      </w:r>
      <w:r>
        <w:rPr>
          <w:lang w:val="en-US"/>
        </w:rPr>
        <w:t>-</w:t>
      </w:r>
      <w:r>
        <w:rPr/>
        <w:t>сообщений, чтобы не дать войти в контакт с Нами в то время, когда были благоприятные условия. Даже от Учителей Высоких можно получить сообщение обычным способом. Братству не чужды новые технологии, тем более что чаще всего они именно там и изобретены. Высшие цивилизации умеют работать с волнами пространства, прерывая передачи и обращаясь напрямую к людям доброй воли, как это было с посланием инопланетян. И радио было изобретено для слышания пространственных голосов. Множество изобретений используется не в том виде, в каком они должны служить человечеству.</w:t>
      </w:r>
    </w:p>
    <w:p>
      <w:pPr>
        <w:pStyle w:val="Normal"/>
        <w:rPr/>
      </w:pPr>
      <w:r>
        <w:rPr/>
      </w:r>
    </w:p>
    <w:p>
      <w:pPr>
        <w:pStyle w:val="Normal"/>
        <w:rPr/>
      </w:pPr>
      <w:r>
        <w:rPr/>
        <w:t>121. Извращены не только понятия, но и открытия. Открытие строения ядра было дано для осознания микромира как беспредельности, в которой заложена мощнейшая энергия. Но люди сделали из этого бомбу. Низшее сознание всегда старается играть с огнем, забывая, чем это заканчивается. История человеческих заблуждений не просто поучительна — она наглядное пособие для тех, кто в невежестве пытается овладеть секретами власти над миром. Но собой-то такие люди владеют вполне? Шаги сомнений не дадут правильного пути. Цель оправдывает средство, но только для усвоивших дисциплину духа. В разгуле низшего сознанья совсем легко сойти с ума.</w:t>
      </w:r>
    </w:p>
    <w:p>
      <w:pPr>
        <w:pStyle w:val="Normal"/>
        <w:rPr/>
      </w:pPr>
      <w:r>
        <w:rPr/>
      </w:r>
    </w:p>
    <w:p>
      <w:pPr>
        <w:pStyle w:val="Normal"/>
        <w:rPr/>
      </w:pPr>
      <w:r>
        <w:rPr/>
        <w:t xml:space="preserve">122. Ныряния духа лишь замыкают круг восходящей спирали. Не нужно ни радоваться, ни отчаиваться. Процесс закономерный. Телу трудно догонять дух. Так называемые приступы тоски приходят, когда дух поднят на высоту недосягаемую. Пропасть — между телами. Астральный вакуум создает ощущение оторванности от начала ведущего. Отягощение духа обязательно отражается на теле, ибо реакция энергий так устроена. </w:t>
      </w:r>
    </w:p>
    <w:p>
      <w:pPr>
        <w:pStyle w:val="Normal"/>
        <w:rPr/>
      </w:pPr>
      <w:r>
        <w:rPr/>
        <w:t xml:space="preserve">Созвучия часто нарушаются воздушными вихрями, которых в последнее время такое невероятное количество наблюдается. Торнадо и смерчи не только срывают крыши домов, но нарушают связь с Высшим Миром, так же как и обычную мобильную, ибо в основу вихря заложена мыслеоснова наживы, когда целая страна мечтает разбогатеть с помощью рулетки, выстраивая целые игровые зоны и города для этой цели. Сознание миллионов следит за вращающимся шариком в надежде, что для них выпадет счастливый номер. Яркий пример работы коллективной мысли — закручивание пространства. Игорные дома вреднее даже ветровых установок, которые перелопачивают частицы воздуха, нарушая их природную структуру. Воздушные смерчи зарождаются в местах такого астрального и механического воздействия на пространство. Этому может способствовать сгущение пятен на солнце, которые, помимо всего прочего, оказывают влияние на дисгармонию стихий. </w:t>
      </w:r>
    </w:p>
    <w:p>
      <w:pPr>
        <w:pStyle w:val="Normal"/>
        <w:rPr/>
      </w:pPr>
      <w:r>
        <w:rPr/>
        <w:t xml:space="preserve">Тень зла не может рассеяться автоматически с выведением Князя Тьмы за пределы планеты. Слишком много иерофантов тени осталось. Целые страны подпали под их влияние. Но события последнего времени указывают на то, что власть золотого тельца скоро рухнет. И металл наживы станет прахом. </w:t>
      </w:r>
    </w:p>
    <w:p>
      <w:pPr>
        <w:pStyle w:val="Normal"/>
        <w:rPr/>
      </w:pPr>
      <w:r>
        <w:rPr/>
      </w:r>
    </w:p>
    <w:p>
      <w:pPr>
        <w:pStyle w:val="Normal"/>
        <w:rPr/>
      </w:pPr>
      <w:r>
        <w:rPr/>
        <w:t xml:space="preserve">123. Находим правильные слова для выражения истины. Но как выразить молчание мудрости? В ней всегда остается больше, чем на страницах книг. В красоте молчания — секрет гармонии. </w:t>
      </w:r>
    </w:p>
    <w:p>
      <w:pPr>
        <w:pStyle w:val="Normal"/>
        <w:rPr/>
      </w:pPr>
      <w:r>
        <w:rPr/>
        <w:t xml:space="preserve">Привыкший к ценности слов не станет разбрасывать их легкомысленно налево и направо, ибо кристаллы психожизни — в каждом глаголе, и семена осуществления кармического. Слова спасают. Слова приводят к бездне, если обещанное не исполняется. Легкомысленные клятвы тянут вниз сильнее, чем камни — ко дну. Но жертва, великая и малая, явлена как очиститель кармы. Но нужно обучаться искусству жертвования. Иначе можно расплодить вокруг толпы бездельников, нахлебников и любителей поживиться за чужой счет. </w:t>
      </w:r>
    </w:p>
    <w:p>
      <w:pPr>
        <w:pStyle w:val="Normal"/>
        <w:rPr/>
      </w:pPr>
      <w:r>
        <w:rPr/>
        <w:t xml:space="preserve">Жертва, соразмерная помощи духу, в ней нуждающемуся, должна отличаться неукоснительной точностью. Как в аптеке при приготовлении лекарств фармацевт отмеряет доли граммов вещества, составляя необходимое средство, так и жертвователь должен уметь не развратить сознание страждущее помощью несоизмеримой. Иначе можем получить обратный эффект. Редко кто может правильно оценить факт благотворительности, дающий возможность продолжить исследования научные, художественные или музыкальные. Зная о том, что люди от всего сердца дарят, честный труженик, попавший в бедственное положение, понимает ценность такого поступка и старается предельно полно отработать такой дар, воспринимая его как аванс за еще несделанную работу. Жертва как побудитель энергии труда — лучшее, что может быть вызываемо в сознании духа живого. </w:t>
      </w:r>
    </w:p>
    <w:p>
      <w:pPr>
        <w:pStyle w:val="Normal"/>
        <w:rPr/>
      </w:pPr>
      <w:r>
        <w:rPr/>
        <w:t xml:space="preserve">Благотворительность должна быть развиваема как перераспределение средств, достающихся для одних чересчур легко, а для других трудно. Но в любом случае без участия Высоких Кармических Сил такие явления не обходятся. Зная ценность совершаемого, Владыки Кармы не ошибаются в оценке событий. Орбита их мировоззрения позволяет видеть все аспекты воздействия человека или явления на окружающий мир и сознание пространства. Влияние нетривиальных идей на человеческие сознания с целью улучшения их этического здоровья есть высшая форма жертвы. Подвигая к Мировой Общине, Дух Света являет как собственное продвижение, так и обучение тех, чей потенциал готов к умению слушать наставления. </w:t>
      </w:r>
    </w:p>
    <w:p>
      <w:pPr>
        <w:pStyle w:val="Normal"/>
        <w:rPr/>
      </w:pPr>
      <w:r>
        <w:rPr/>
      </w:r>
    </w:p>
    <w:p>
      <w:pPr>
        <w:pStyle w:val="Normal"/>
        <w:rPr/>
      </w:pPr>
      <w:r>
        <w:rPr/>
        <w:t xml:space="preserve">124. Для одоления даются трудности. Снаряды действия готовятся в мастерской духа. Трудности указывают на необходимость организации психической энергии, о моменте концентрации ее. Трудности — пробный камень развития духа. Без напряжения нельзя подойти к Святыне, ибо она высоко в горах и путь к ней не прост. Импульс восхождения дает убедительность необходимости именно этих действий. Они насущнее других представляются для осмысления жизни, поэтому предпочтительнее. </w:t>
      </w:r>
    </w:p>
    <w:p>
      <w:pPr>
        <w:pStyle w:val="Normal"/>
        <w:rPr/>
      </w:pPr>
      <w:r>
        <w:rPr/>
        <w:t xml:space="preserve">Дух есть огонь. Психическая энергия — одно из качеств этого огня, количество которых — бесконечное множество. Психосила может включиться в резервуар огня пространственного, потенциал которого неисчерпаем ни при каких затратах. </w:t>
      </w:r>
    </w:p>
    <w:p>
      <w:pPr>
        <w:pStyle w:val="Normal"/>
        <w:rPr/>
      </w:pPr>
      <w:r>
        <w:rPr/>
      </w:r>
    </w:p>
    <w:p>
      <w:pPr>
        <w:pStyle w:val="Normal"/>
        <w:rPr/>
      </w:pPr>
      <w:r>
        <w:rPr/>
        <w:t xml:space="preserve">125. При росте духа страдает самая плотная часть тела, в частности, зубы, суставы и вся костная система. Зубы могут болеть без видимой причины, и будучи здоровыми. С тобой случилось именно так, когда совершенно неповрежденные зубы начали расшатываться и выпадать, как молочные — у маленьких детей. </w:t>
      </w:r>
    </w:p>
    <w:p>
      <w:pPr>
        <w:pStyle w:val="Normal"/>
        <w:rPr/>
      </w:pPr>
      <w:r>
        <w:rPr/>
        <w:t xml:space="preserve">Здоровье физическое не всегда есть признак духовности. Иногда даже наоборот. Физиология страдает от воздействия токов допущенных. И с трансмутацией ничего нельзя поделать, будь она бессознательная или эволюционная. Такие явления происходят сейчас с людьми повсеместно. И врачи совершенно растерянны, ибо не знают, что делать с эпидемией необъяснимых заболеваний. Внезапное повышение температуры и изменение сердцебиений, внезапное ощущение жара или холода — это работа пространственных токов. Явления организма непредсказуемы. Особый ритм дыхания и учащение или замедление сердцебиений — все это связано с лабораторией живого духа. Ведь не просто тускло коптящий огонек носите в себе, но сияющее зерно духа, пульсирующее и реагирующее на все мысли, слова и явления жизненные. </w:t>
      </w:r>
    </w:p>
    <w:p>
      <w:pPr>
        <w:pStyle w:val="Normal"/>
        <w:rPr/>
      </w:pPr>
      <w:r>
        <w:rPr/>
        <w:t xml:space="preserve">Дух не просто живет. Он творит и проявляет формы этого творчества через энергию кармы, преобразуя низшие ее элементы в лучшие обстоятельства. Зная цель, он ведет к ней сознание через нагнетение, добавление и удержание новых форм энергий. Нагнетение потенциала и напряжение ауры связаны с сознанием духовной задачи, которая все явственнее и разумнее представляется. От кристаллизации отложений огня до понимания сознания огня пространства и отсутствия расстояний в Беспредельности воспитывается дух в пределах земного плана. И соответственно этому слагаются события, ибо карма подвержена влиянию духовному. </w:t>
      </w:r>
    </w:p>
    <w:p>
      <w:pPr>
        <w:pStyle w:val="Normal"/>
        <w:rPr/>
      </w:pPr>
      <w:r>
        <w:rPr/>
        <w:t xml:space="preserve">Трансформация низшего в высшее происходит на всех планах мироздания. Любая энергия составляющая следует за избранным магнитом, родством силы определенным ею. </w:t>
      </w:r>
    </w:p>
    <w:p>
      <w:pPr>
        <w:pStyle w:val="Normal"/>
        <w:rPr/>
      </w:pPr>
      <w:r>
        <w:rPr/>
      </w:r>
    </w:p>
    <w:p>
      <w:pPr>
        <w:pStyle w:val="Normal"/>
        <w:rPr/>
      </w:pPr>
      <w:r>
        <w:rPr/>
        <w:t xml:space="preserve">126. Исследуя момент успеха, примем во внимание весь спектр насущности дел для мировой эволюции. Психология удачи отмечается лишь как форма скорого обретения богатства. Но разве в нем только радость? Для духовных людей это лишь отягощение и веревка, которой дух привязан к земле. Иерархическая и благотворительная составляющие никем не берутся в расчет в формулах успеха. Но во многом, если не в главном, именно они решают исполнение задачи. Зарожденное мыслью не может раствориться, но, преобразуясь, обретет новую форму. Успех часто окружен облаком внимания — средоточием многих устремлений и зачатком нового экспериментального образования, через которое лучшие устремления сердец вливаются в общий круг задачи. </w:t>
      </w:r>
    </w:p>
    <w:p>
      <w:pPr>
        <w:pStyle w:val="Normal"/>
        <w:rPr/>
      </w:pPr>
      <w:r>
        <w:rPr/>
        <w:t xml:space="preserve">Даяния блага усилятся. Лишь бы магнит не иссякал. После строительства пирамиды нужно ждать прилива людей, энергий и материальных средств. </w:t>
      </w:r>
    </w:p>
    <w:p>
      <w:pPr>
        <w:pStyle w:val="Normal"/>
        <w:rPr/>
      </w:pPr>
      <w:r>
        <w:rPr/>
        <w:t xml:space="preserve">Огонь мыслей — основа космических отношений. Огонь будет возрастать, и мысли будут искать соединения с основным стереотипом средоточия. </w:t>
      </w:r>
    </w:p>
    <w:p>
      <w:pPr>
        <w:pStyle w:val="Normal"/>
        <w:rPr/>
      </w:pPr>
      <w:r>
        <w:rPr/>
        <w:t>Существо, осознавшее огонь как начало всего духовного, названо в Агни Йоге пламеннозвучащим. «Путь огня есть путь достижения». Вхождение в Храм Величайшего из Великих Богов сопряжено с изменением сознания на уровне, не представимом для обывателей. Огонь — Отец и Друг Сияющий, Брат и Сын, и все ипостаси возможных священных отношений между разумами.</w:t>
      </w:r>
    </w:p>
    <w:p>
      <w:pPr>
        <w:pStyle w:val="Normal"/>
        <w:rPr/>
      </w:pPr>
      <w:r>
        <w:rPr/>
        <w:t>«Нашедшим огонь говорю: все дозволено!»</w:t>
      </w:r>
    </w:p>
    <w:p>
      <w:pPr>
        <w:pStyle w:val="Normal"/>
        <w:rPr/>
      </w:pPr>
      <w:r>
        <w:rPr/>
      </w:r>
    </w:p>
    <w:p>
      <w:pPr>
        <w:pStyle w:val="Normal"/>
        <w:rPr/>
      </w:pPr>
      <w:r>
        <w:rPr/>
        <w:t xml:space="preserve">127. Самоуничижение как одна из форм трепетной любви к собственным страданиям и наслаждение этим положением и мнимыми муками души есть худший вид гордыни. Замыкающийся в поле искусственной депрессии клянет себя, обвиняя себя во всех мыслимых и немыслимых грехах, забывая, что все они в прошлом. Такое существо просто не желает осознавать иного существования и продолжает копошиться в болоте предрассудков, вместо того чтобы вылезти на берег, развести костер, выстирать и высушить одежду. Такой странный вид самоутверждения не редкость. Если дух не может найти выход из заклятого круга, он будет биться в стенки стеклянного пузыря, созданного мыслью, пока не пробьет брешь, и не выпустит наружу отравляющий воздух, и не выйдет из ограничений, которые он сам себе придумал. </w:t>
      </w:r>
    </w:p>
    <w:p>
      <w:pPr>
        <w:pStyle w:val="Normal"/>
        <w:rPr/>
      </w:pPr>
      <w:r>
        <w:rPr/>
        <w:t xml:space="preserve">Майя создает весь этот зримый мир и мир чувств, который управляет низшим манасом. Девяносто процентов населения планеты существует в мире животного манаса, даже не прикасаясь к миру духовных мыслей. </w:t>
      </w:r>
    </w:p>
    <w:p>
      <w:pPr>
        <w:pStyle w:val="Normal"/>
        <w:rPr/>
      </w:pPr>
      <w:r>
        <w:rPr/>
        <w:t>Согрешивший, конечно, должен раскаяться. Но ему не следует всю оставшуюся жизнь обитать в мире сентиментального искупления. Лучшая форма облегчить карму — помочь ближнему в великом или малом. Увидев несчастья других и пропитавшись состраданием, человек может задуматься, что есть те, кто живет в худшем состоянии, чем он, требующие нашей помощи и поддержки. Без этого не исправить собственную жизнь и стрессовое состояние сознания.</w:t>
      </w:r>
    </w:p>
    <w:p>
      <w:pPr>
        <w:pStyle w:val="Normal"/>
        <w:rPr/>
      </w:pPr>
      <w:r>
        <w:rPr/>
        <w:t xml:space="preserve">Воистину, милосердие и сострадание — лучшее лекарство от ложного раскаяния. </w:t>
      </w:r>
    </w:p>
    <w:p>
      <w:pPr>
        <w:pStyle w:val="Normal"/>
        <w:rPr/>
      </w:pPr>
      <w:r>
        <w:rPr/>
        <w:t xml:space="preserve">Искупление тяжко, но через него нужно пройти. Как все нервные расстройства, депрессия излечивается физическим усилием, которое привлекает огонь пространства таким примитивным способом. Через слезы, пот и кровь выходят тяжкие элементы кармы. </w:t>
      </w:r>
    </w:p>
    <w:p>
      <w:pPr>
        <w:pStyle w:val="Normal"/>
        <w:rPr/>
      </w:pPr>
      <w:r>
        <w:rPr/>
      </w:r>
    </w:p>
    <w:p>
      <w:pPr>
        <w:pStyle w:val="Normal"/>
        <w:rPr/>
      </w:pPr>
      <w:r>
        <w:rPr/>
        <w:t xml:space="preserve">128. Усердие есть необходимое понятие. Но почитание Иерархии выше многих других качеств Йоги Сердца. Умение в нужный момент вспомнить Образ и Имя Учителя станет значительной ступенью укрепления пространственного провода. Чем крепче эта связь, тем меньше помех в сообщениях. Преданностью создается охранительный круг вокруг канала мыслеобмена. </w:t>
      </w:r>
    </w:p>
    <w:p>
      <w:pPr>
        <w:pStyle w:val="Normal"/>
        <w:rPr/>
      </w:pPr>
      <w:r>
        <w:rPr/>
        <w:t xml:space="preserve">Электричество живое — часть энергии монады, стремящейся собрать родственные энергии, рассеянные во вселенной. </w:t>
      </w:r>
    </w:p>
    <w:p>
      <w:pPr>
        <w:pStyle w:val="Normal"/>
        <w:rPr/>
      </w:pPr>
      <w:r>
        <w:rPr/>
        <w:t xml:space="preserve">По лучам расположено деление монад и по стихийной принадлежности. Из этих сочетаний создается многообразие Вселенского Человечества, которое по своему лучу является наставником человечества земного. Дух каждой части Абсолюта будет осенять новые и новые формы людей, пока они не достигнут светоносности и легкости высоких Огненных Миров. И Ангелы есть часть земного человечества, отражая и воплощая высший его принцип. Можно сказать, что это наиболее одухотворенная часть огня земного, находящегося в ядре планеты. </w:t>
      </w:r>
    </w:p>
    <w:p>
      <w:pPr>
        <w:pStyle w:val="Normal"/>
        <w:rPr/>
      </w:pPr>
      <w:r>
        <w:rPr/>
        <w:t xml:space="preserve">Иерархическая лестница есть пункт каждого человеческого существа, в каком бы положении оно ни находилось в нынешний момент жизни. Одеяние тамаса рано или поздно придет в негодность, и сквозь оболочку невежества проявится свет сияющей сути. Вся жизнь есть следствие мысли. Волны мыслей расходятся, достигая дворца удачи. </w:t>
      </w:r>
    </w:p>
    <w:p>
      <w:pPr>
        <w:pStyle w:val="Normal"/>
        <w:rPr/>
      </w:pPr>
      <w:r>
        <w:rPr/>
        <w:t xml:space="preserve">Не будем похищать и отягощать других своей энергией, но утвердим нарастание Ануры как лучшую практику жизни. Вредить и мстить не наш метод. Искать способы помочь человечеству выйти из тупика, куда его завела Майя, — задача Высших Сил. </w:t>
      </w:r>
    </w:p>
    <w:p>
      <w:pPr>
        <w:pStyle w:val="Normal"/>
        <w:rPr/>
      </w:pPr>
      <w:r>
        <w:rPr/>
        <w:t xml:space="preserve">Рабочие трудятся, не зная всего замысла Архитектора. Но тем не менее здание эволюции растет, и судьба вавилонской башни ему не грозит. Достигая неба, мы видим, какой красотой одарена планета. Но ночные города словно угли от костра сгоревшего. </w:t>
      </w:r>
    </w:p>
    <w:p>
      <w:pPr>
        <w:pStyle w:val="Normal"/>
        <w:rPr/>
      </w:pPr>
      <w:r>
        <w:rPr/>
        <w:t>Желанья утомляют душу. И не знаем, куда уйти от них, в какие горы и пещеры. Но разве можно убежать от своей свиты?</w:t>
      </w:r>
    </w:p>
    <w:p>
      <w:pPr>
        <w:pStyle w:val="Normal"/>
        <w:rPr/>
      </w:pPr>
      <w:r>
        <w:rPr/>
      </w:r>
    </w:p>
    <w:p>
      <w:pPr>
        <w:pStyle w:val="Normal"/>
        <w:rPr/>
      </w:pPr>
      <w:r>
        <w:rPr/>
        <w:t xml:space="preserve">129. Законы мира скованы малодушием судей. Фетиш явлен как страж, заграждающий вход к внутренней свободе. Погоня за лучшей жизнью выражается в улучшении бытовых условий. Вера затуманивается ладаном храмов. Дух замолкает от грохота машин и обилия бесконечных сериалов. Все направлено на то, чтобы вовне жил человек и не отвлекался внутренними проблемами. Молитва превращена в бездушное произнесение. Обращение к Богу так похоже на зазубренный назубок урок. Живой ритм, в котором участвует сознание, один даст следствие сочетаний тонких и огненных энергий. Но поспешное шептание утренней и вечерней молитвы — кощунство и насмешка над заботой Сил Высших. Трепет торжественности насущен для каждого сердца, которое касается Имени Учителей и Подвижников. </w:t>
      </w:r>
    </w:p>
    <w:p>
      <w:pPr>
        <w:pStyle w:val="Normal"/>
        <w:rPr/>
      </w:pPr>
      <w:r>
        <w:rPr/>
        <w:t>«Легкокрылое возношение ведет к Вратам». Пусть солнце сил защищается сиянием духа.</w:t>
      </w:r>
    </w:p>
    <w:p>
      <w:pPr>
        <w:pStyle w:val="Normal"/>
        <w:rPr/>
      </w:pPr>
      <w:r>
        <w:rPr/>
      </w:r>
    </w:p>
    <w:p>
      <w:pPr>
        <w:pStyle w:val="Normal"/>
        <w:rPr/>
      </w:pPr>
      <w:r>
        <w:rPr/>
        <w:t xml:space="preserve">130. Враг, порожденный обыденным бездушием, — это недоверие к Учению. Всем понятна необходимость продвижений этических и преображение жизни. Но эти истины для многих лежат где-то высоко, вне обыденного обихода. Тем самым пресекается сама возможность изменений к лучшему через каждодневность. Люди ожидают зова или особого знака, чтобы начать новое сознание. Но они не видят того, что Учение Жизни, если ему следовать неотступно, муравьиными шагами преображает жизнь. Но часто, получая прекрасные возможности, человек продолжает думать о тусклой нищенской награде. Малодушие и трусливость мешают тому дерзновению, которое загорается в сердце от соприкосновения духа с беспредельностью Учения. </w:t>
      </w:r>
    </w:p>
    <w:p>
      <w:pPr>
        <w:pStyle w:val="Normal"/>
        <w:rPr/>
      </w:pPr>
      <w:r>
        <w:rPr/>
        <w:t>Разрушение отрицания даст широкий вход в мир, где Твердыня Знания предстанет перед нами в полном великолепии. Возможность познания не отрицается никем из мыслящих людей. Но усвоение этических норм встречает сопротивление всех духов — властителей низших привычек, в окружении которых привык жить человек. Вместо того чтобы испытать радость бытия, прильнуть к источнику поучений и накопить психическую энергию, люди мечтают о жалком прибавлении благосостояния. Я даю вам всю Беспредельность, а вы не можете оторваться от своего темного, пыльного угла, чтобы взглянуть на небо.</w:t>
      </w:r>
    </w:p>
    <w:p>
      <w:pPr>
        <w:pStyle w:val="Normal"/>
        <w:rPr/>
      </w:pPr>
      <w:r>
        <w:rPr/>
      </w:r>
    </w:p>
    <w:p>
      <w:pPr>
        <w:pStyle w:val="Normal"/>
        <w:rPr/>
      </w:pPr>
      <w:r>
        <w:rPr/>
        <w:t xml:space="preserve">131. Не много их, доверенных строителей, которые не страшатся принять в Чашу сердца пространственные мысли. Они не страшатся опалиться в пламени пространственных разумов, с кем они ведут беседу. Каждая мысль, как молния, обжигает плоть лунную, но, превозмогая огненные боли, они все же продолжают нести ношу Нового Сознания. </w:t>
      </w:r>
    </w:p>
    <w:p>
      <w:pPr>
        <w:pStyle w:val="Normal"/>
        <w:rPr/>
      </w:pPr>
      <w:r>
        <w:rPr/>
        <w:t xml:space="preserve">Трудность созидания есть ступень одоления несовершенства. Сумевший облегчить тело, из которого огонь выжигает все чуждое, сможет принять и Седьмую Чашу Архангелов. Любящие огонь полюбят самое трудное и никогда не предадут ни Агни, ни Учителя, ни Владыку, неся Имя Их как Светоч Неугасимый, зажигая фосфор пространства. </w:t>
      </w:r>
    </w:p>
    <w:p>
      <w:pPr>
        <w:pStyle w:val="Normal"/>
        <w:rPr/>
      </w:pPr>
      <w:r>
        <w:rPr/>
        <w:t>Горите! Горите! Горите! Даже если плоть пострадает, не пропадет устремление ваше. Каждая благородная искра мысли вливается в будущий мир огненного тела, где протуберанцы рубиновой оболочки пляшут по ауре огнями истекающей внутренней силы. Лучи зерна духа являют цветы огненные вокруг каждого из вас.</w:t>
      </w:r>
    </w:p>
    <w:p>
      <w:pPr>
        <w:pStyle w:val="Normal"/>
        <w:rPr/>
      </w:pPr>
      <w:r>
        <w:rPr/>
      </w:r>
    </w:p>
    <w:p>
      <w:pPr>
        <w:pStyle w:val="Normal"/>
        <w:rPr/>
      </w:pPr>
      <w:r>
        <w:rPr/>
        <w:t xml:space="preserve">132. Знаки удачи следуют за вами, как сокол прирученный. Упреждая события или напоминая о необходимости отказа от излишнего внимания к земным проблемам или вещам, приходят знаки. Озаряя путь желанием натолкнуть дух на понимание, являются они из глубин жизни. Но что можно определить как знак ведущий? Лист летящий, ударившийся в окно? Птицу, заглядывающую в дом ваш? Или почудившийся внезапно окрик пространственный? Дух сам поймет, какую мелочь считать средоточием надвигающихся событий. Фокус кристалла может явить момент ясновидения, если сосредоточиться на нем известным образом. Но можно пройти с равнодушным видом мимо сужденных явлений. </w:t>
      </w:r>
    </w:p>
    <w:p>
      <w:pPr>
        <w:pStyle w:val="Normal"/>
        <w:rPr/>
      </w:pPr>
      <w:r>
        <w:rPr/>
        <w:t xml:space="preserve">Особенно научитесь терпению. Часто накануне какого-то события дух устает ждать, чем лишает себя важных нахождений. Одолевая нетерпение, умейте дождаться у моря судьбы своей погоды — и будете вознаграждены. Мы ждем тысячелетиями в надежде, что человеческое сознание, наконец, изменится. И лучший знак для Нас — когда устремление к Нам выражается не в желании перешагнуть поскорее границы страны заповедной, но в спешном изменении жизненных ориентиров и в улучшении собственного достоинства сознания. </w:t>
      </w:r>
    </w:p>
    <w:p>
      <w:pPr>
        <w:pStyle w:val="Normal"/>
        <w:rPr/>
      </w:pPr>
      <w:r>
        <w:rPr/>
        <w:t xml:space="preserve">В Мире Духа и медный ломаный грош можно превратить в монету из червонного золота. Каждое мгновение очищая себя от наростов ветхого мира и патины страданий, обязательно доберетесь до сияющего света собственной сути. </w:t>
      </w:r>
    </w:p>
    <w:p>
      <w:pPr>
        <w:pStyle w:val="Normal"/>
        <w:rPr/>
      </w:pPr>
      <w:r>
        <w:rPr/>
        <w:t>Знак есть тайна. Знак есть ключ. Найдите, что можно открыть этим ключом. И, может быть, это будет пещера Али-Бабы или горный Храм Величайших Знаний. Построение Колеса Кармы так схоже с откровением мудрости. Ведь и сама жизнь человеческая явлена как знак постижения нового знания.</w:t>
      </w:r>
    </w:p>
    <w:p>
      <w:pPr>
        <w:pStyle w:val="Normal"/>
        <w:rPr/>
      </w:pPr>
      <w:r>
        <w:rPr/>
      </w:r>
    </w:p>
    <w:p>
      <w:pPr>
        <w:pStyle w:val="Normal"/>
        <w:rPr/>
      </w:pPr>
      <w:r>
        <w:rPr/>
        <w:t xml:space="preserve">133. Туман укрыл окрестные вершины. Но Мать Белуха выше облаков стоит, открыв пред синим небом душу, лишившись майи призрачных оков. Изменчивые облики мгновений несут то радости, то приступы тоски. Незримы знаки огненных движений. Незримо раскрывает лепестки священный лотос всех преображений. Они как крылья духа — так легки. </w:t>
      </w:r>
    </w:p>
    <w:p>
      <w:pPr>
        <w:pStyle w:val="Normal"/>
        <w:rPr/>
      </w:pPr>
      <w:r>
        <w:rPr/>
        <w:t xml:space="preserve">Не измеряйте мир вы собственным аршином. Вам все равно не хватит глубины воображенья. Ведь Великий Шива танцует вечно. Звезды влюблены в Его вращенье снов неустрашимых. Энергия летит за Ним, как шлейф, змеясь и света кольцами свиваясь в шары, сгущая метеорный дым, в плоть мыслеформы тайны облекая. </w:t>
      </w:r>
    </w:p>
    <w:p>
      <w:pPr>
        <w:pStyle w:val="Normal"/>
        <w:rPr/>
      </w:pPr>
      <w:r>
        <w:rPr/>
      </w:r>
    </w:p>
    <w:p>
      <w:pPr>
        <w:pStyle w:val="Normal"/>
        <w:rPr/>
      </w:pPr>
      <w:r>
        <w:rPr/>
        <w:t xml:space="preserve">134. Следуйте благородству духа. В царском венце огненных энергий пришли мы на Землю. И как можно опускать свое сознание до мелочности ничтожной, если силы всей Беспредельности отданы нам в распоряжение? Но для того чтобы осознать и принять их, нужно стать царем духа: иначе не узнать во взгляде встречного старого друга и не открыть сокровищницу накоплений. </w:t>
      </w:r>
    </w:p>
    <w:p>
      <w:pPr>
        <w:pStyle w:val="Normal"/>
        <w:rPr/>
      </w:pPr>
      <w:r>
        <w:rPr/>
        <w:t xml:space="preserve">У каждого есть свой клад захороненный. Но не каждый мечтающий о нем получит его. Желание чрезмерное может заслонить пути к нему. Но отказавшемуся от вожделений все преподносится незамедлительно. Сеть ловчая Майи не может поймать того, кто не берет приманку из ее рук. Ни власть, ни деньги, ни все развлечения, которые придумал орден тени, не могут увлечь того, кто решил порвать с влиянием земного очарования и стать на тропу восхождения. </w:t>
      </w:r>
    </w:p>
    <w:p>
      <w:pPr>
        <w:pStyle w:val="Normal"/>
        <w:rPr/>
      </w:pPr>
      <w:r>
        <w:rPr/>
        <w:t xml:space="preserve">Кому не страшны финансовые потрясения и стихийные катаклизмы? Только неимущему. На крючок зла не поймать голодного подвижника, ибо плоть лишь скорлупа кокосового ореха. Но внутри его — молоко самореализации и самовоспитания. Достигнув степени Муни, дух подчиняет себе карму и стихийные проявления, которые не служат, но сотрудничают с мудрецами. </w:t>
      </w:r>
    </w:p>
    <w:p>
      <w:pPr>
        <w:pStyle w:val="Normal"/>
        <w:rPr/>
      </w:pPr>
      <w:r>
        <w:rPr/>
      </w:r>
    </w:p>
    <w:p>
      <w:pPr>
        <w:pStyle w:val="Normal"/>
        <w:rPr/>
      </w:pPr>
      <w:r>
        <w:rPr/>
        <w:t xml:space="preserve">135. Сложив отдельные, случайно вырванные осколки из источников знания, не создать мозаику новой мудрости. Лишь развивая идею огненной цели, ведущей к Мировой Общине, можно добиться ярчайших постижений духа. Целью, самой благородной и одухотворенной, освящается и освещается белая нить существований, по которой сумеем перейти, не устрашившись бездны. </w:t>
      </w:r>
    </w:p>
    <w:p>
      <w:pPr>
        <w:pStyle w:val="Normal"/>
        <w:rPr/>
      </w:pPr>
      <w:r>
        <w:rPr/>
        <w:t xml:space="preserve">Не вздыхая о прошлом, не роняя слез сожаленья, уйдем в заповеданный лес, где нас ждут звенящие кедры, стоящие трое в обнимку как стражи Святилища Белого Трона — великого чистого места рождения Нового Мира. Там лестница в небо. Там веянье новой судьбы. Там воздух, которым будет дышать грядущая раса. Но как бросить нам удобный удел городов, расставшись с пустой суетой, с многолюдьем и неприязнью? Но здесь, высоко, за месяцы жизни можно не встретить души человечьей. Лишь духи кедрового леса хранят нас, ветвями своими укрыв. Нам крылья нужны, и они — у нас под ногами. Мы птицам равны, взирая на землю с вершин. И кажется даже Долина святая чужой, потому что машины давно отравили пространство густым перегаром и скрежетом ржавых своих механизмов. Катунь серебрится, как света бегущего путь. Поет по ночам так, что слышно в горах далеко ее пенье. Щемящей беседой полна ее грусть золотая. Туманы ползут, и висят на ветвях тяжелые капли, чтоб утром замерзнуть и стать стеклом ледяным, голубым хрусталем, что звенит на ветру летящих мгновений. </w:t>
      </w:r>
    </w:p>
    <w:p>
      <w:pPr>
        <w:pStyle w:val="Normal"/>
        <w:rPr/>
      </w:pPr>
      <w:r>
        <w:rPr/>
      </w:r>
    </w:p>
    <w:p>
      <w:pPr>
        <w:pStyle w:val="Normal"/>
        <w:rPr/>
      </w:pPr>
      <w:r>
        <w:rPr/>
        <w:t xml:space="preserve">136. Снег летит, принося запах дальних миров, метеорною пылью насыщая земную кору. Из высоких небес тонкий радости зов, словно птица в окно, прозвучал поутру. </w:t>
      </w:r>
    </w:p>
    <w:p>
      <w:pPr>
        <w:pStyle w:val="Normal"/>
        <w:rPr/>
      </w:pPr>
      <w:r>
        <w:rPr/>
        <w:t>И возможно ль высокому духу достучаться до сердец человечьих? Занят мир бесконечной игрой, которой его обучила Майя. Миру дано начать видеть по-новому. Тогда мысль будет свежа в пространстве очищенных мыслеформ. Весна мира наступает. Скоро минет ночь. Уж скоро озарятся горы рождением Эпохи Золотой. Сияющее утро манвантары таким будет ослепительно лучистым, что пробудит все накопленья духа.</w:t>
      </w:r>
    </w:p>
    <w:p>
      <w:pPr>
        <w:pStyle w:val="Normal"/>
        <w:rPr/>
      </w:pPr>
      <w:r>
        <w:rPr/>
      </w:r>
    </w:p>
    <w:p>
      <w:pPr>
        <w:pStyle w:val="Normal"/>
        <w:rPr/>
      </w:pPr>
      <w:r>
        <w:rPr/>
        <w:t xml:space="preserve">137. С открытою грудью встретив врага, станешь героем во всех мирах. А если струсил, то будешь рабом и в этих, земных, и в небесных днях. Мужество сердце героя творит. Мужество ищет тропу. Героем став средь мысленных битв, другую куешь судьбу. Вперед! Вперед! Стяг сердца яр. В расплавленном золоте — свет. Наших душ негасимый жар сжигает наследие лет. </w:t>
      </w:r>
    </w:p>
    <w:p>
      <w:pPr>
        <w:pStyle w:val="Normal"/>
        <w:rPr/>
      </w:pPr>
      <w:r>
        <w:rPr/>
      </w:r>
    </w:p>
    <w:p>
      <w:pPr>
        <w:pStyle w:val="Normal"/>
        <w:rPr/>
      </w:pPr>
      <w:r>
        <w:rPr/>
        <w:t xml:space="preserve">138. Облетевшие дни мы не будем жалеть. Что же дереву плакать о листьях увядших? Пусть поющий янтарь превращается в медь, горечь прошлых усилий родит настоящее. Листья падают вниз. Но а древо живет, затаив в глубине своей искру надежды, что весна ему спящие силы вернет, через холод и лед, через вой вьюги снежной. Осень вымыла двор и убрала сады. Осень мир обнажила до тайны прозрачной. Звезды ясны. И мысли простора чисты. И несут нас в грядущее крылья удачи. </w:t>
      </w:r>
    </w:p>
    <w:p>
      <w:pPr>
        <w:pStyle w:val="Normal"/>
        <w:rPr/>
      </w:pPr>
      <w:r>
        <w:rPr/>
      </w:r>
    </w:p>
    <w:p>
      <w:pPr>
        <w:pStyle w:val="Normal"/>
        <w:rPr/>
      </w:pPr>
      <w:r>
        <w:rPr/>
        <w:t xml:space="preserve">139. Явление подземных газов почти незаметно, но влияние их на человеческий организм значительно. Психика реагирует на малейшее изменение состава воздуха. Скажите неверам: если истопить печь и закрыть ее, когда на углях еще пляшет синее пламя, разве это не подействует смертельно на человека, который лег спать в доме? </w:t>
      </w:r>
    </w:p>
    <w:p>
      <w:pPr>
        <w:pStyle w:val="Normal"/>
        <w:rPr/>
      </w:pPr>
      <w:r>
        <w:rPr/>
        <w:t xml:space="preserve">Подземные газы причиняют человечеству много хлопот. Отравление клеток и лишение их полноценного питания кислородом могут дать следствие в виде эпидемий, в сочетании с вредоносными пятнами на солнце. Выбросы газов в атмосферу, особенно на химических производствах, вредят не только в плане глобального потепления, но и как изменение состава воздуха планеты. Выхлопы миллиардов автомобилей тоже не озонируют пространство. Можно считать, что атмосфера громадна, но каждому довольно известен тот факт, что есть ядовитые газы, которые воздействуют на человека отрицательно, даже если в кубическом метре воздуха будет растворено несколько молекул. </w:t>
      </w:r>
    </w:p>
    <w:p>
      <w:pPr>
        <w:pStyle w:val="Normal"/>
        <w:rPr/>
      </w:pPr>
      <w:r>
        <w:rPr/>
        <w:t xml:space="preserve">Дыхание — основа жизни. Дыхание — основа направления человеческих трансформаций. Оно станет средством доставки питания для уплотненного астрала. </w:t>
      </w:r>
    </w:p>
    <w:p>
      <w:pPr>
        <w:pStyle w:val="Normal"/>
        <w:rPr/>
      </w:pPr>
      <w:r>
        <w:rPr/>
        <w:t xml:space="preserve">Солнце меняет химизм пространства. Также многие лучи и токи создают отягчение, входя в соединение с аэроперилом. Каждая мысль добра — это волна ароматного озона. </w:t>
      </w:r>
    </w:p>
    <w:p>
      <w:pPr>
        <w:pStyle w:val="Normal"/>
        <w:rPr/>
      </w:pPr>
      <w:r>
        <w:rPr/>
        <w:t xml:space="preserve">Определяйте мысленное желание по ощущаемым ароматам, ибо они могут меняться в зависимости от качества записей. </w:t>
      </w:r>
    </w:p>
    <w:p>
      <w:pPr>
        <w:pStyle w:val="Normal"/>
        <w:rPr/>
      </w:pPr>
      <w:r>
        <w:rPr/>
      </w:r>
    </w:p>
    <w:p>
      <w:pPr>
        <w:pStyle w:val="Normal"/>
        <w:rPr/>
      </w:pPr>
      <w:r>
        <w:rPr/>
        <w:t xml:space="preserve">140. Старайтесь избегать легкомыслия. Нельзя все время скользить по поверхности явлений, нужно уметь погружаться в гущу событий и быть центром творящего вихря. Дух животворит, лишь когда осознание погружения в плоть достигнуто. В поисках выхода из лабиринта существований призываем мощь психической энергии. Только осознание дает пробуждение в новые миры разумности. </w:t>
      </w:r>
    </w:p>
    <w:p>
      <w:pPr>
        <w:pStyle w:val="Normal"/>
        <w:rPr/>
      </w:pPr>
      <w:r>
        <w:rPr/>
        <w:t xml:space="preserve">Легкомыслие как порыв летнего ветерка, но и он бесполезен, перенося мысли, как пыльцу — с цветка на цветок. Даже бабочка-однодневка живет полнотой своей жизни. Но пошлость желания развлекаться и искать счастья в сиюминутных удовольствиях не есть ли преступление перед воплощением? Погружаясь в атмосферу легкомыслия, легко стать на скользкий путь и опуститься к подножию жизней, откуда начиналось восхождение духа. </w:t>
      </w:r>
    </w:p>
    <w:p>
      <w:pPr>
        <w:pStyle w:val="Normal"/>
        <w:rPr/>
      </w:pPr>
      <w:r>
        <w:rPr/>
        <w:t xml:space="preserve">Труд создает преимущество навыков. Но легкомыслие боится запачкать руки в земле и саже, мня себя аристократической особой. Много поклонников и слуг у этой царицы. Но если обнажить ее, сбросив весь ворох радужных нарядов, то под ним ничего не окажется — лишь радужные блики мыльных пузырей. Но потеря времени, украденного легкомыслием, ничем не восполнима. Растраченные силы не вернуть, и осознание наступившее хуже похмелья. </w:t>
      </w:r>
    </w:p>
    <w:p>
      <w:pPr>
        <w:pStyle w:val="Normal"/>
        <w:rPr/>
      </w:pPr>
      <w:r>
        <w:rPr/>
        <w:t xml:space="preserve">Трудно исполнять дисциплину труда. Трудно следовать зову внутреннего пути, когда повсеместно ждут вас искушения и соблазны. Ветер разносит семена. Но нельзя вечно зернышку быть в полете: иначе не понять трансформации крохотной части жизни в могучее дерево. Даже залетев в трещину между скал, зерно находит питание для корней. Но легкомыслие не может остановиться в прыжках наслаждений, считая их полетом над властью Майи. Но Майя как раз и избирает своей благодатной почвой ощущение мнимой свободы, где ничегонеделание пытаются представить как медитацию. Безделье так изощрено в выборе средств оправдания. </w:t>
      </w:r>
    </w:p>
    <w:p>
      <w:pPr>
        <w:pStyle w:val="Normal"/>
        <w:rPr/>
      </w:pPr>
      <w:r>
        <w:rPr/>
      </w:r>
    </w:p>
    <w:p>
      <w:pPr>
        <w:pStyle w:val="Normal"/>
        <w:rPr/>
      </w:pPr>
      <w:r>
        <w:rPr/>
        <w:t xml:space="preserve">141. Коллективное сознание наступает после полного слияния сердец. Знаете, как воинов учат переходить бурный горный поток, если он уносит разведчика, привязанного за пояс, чтобы его можно было вытащить из воды? Вся группа берется друг за друга. Чем крепче соединяются руки, тем успешнее переход. После этого весь круг вступает в стремительную реку и, удерживая друг друга, одолевает преграду. Община должна быть похожа на этот круг воинов. Если даже в земных условиях пригоден подобный способ, то в мире чувств и мысли он намного действеннее земного, потому что облачен другими средствами и энергиями. Соединяя искры духа в единую цепь, рождаем созвездие невероятных условий для воспитания каждой из них. Один уголек истлевает моментально. Но у собранных вместе дольше держится их пылающий жар. </w:t>
      </w:r>
    </w:p>
    <w:p>
      <w:pPr>
        <w:pStyle w:val="Normal"/>
        <w:rPr/>
      </w:pPr>
      <w:r>
        <w:rPr/>
        <w:t xml:space="preserve">Ищите потерянные искры старой дружбы. Друзья возвратятся и соберутся вновь. Ибо дружба, как и любовь, не тускнеет в веках. Магнит, соединяющий сердца, исходит из единого начала. </w:t>
      </w:r>
    </w:p>
    <w:p>
      <w:pPr>
        <w:pStyle w:val="Normal"/>
        <w:rPr/>
      </w:pPr>
      <w:r>
        <w:rPr/>
      </w:r>
    </w:p>
    <w:p>
      <w:pPr>
        <w:pStyle w:val="Normal"/>
        <w:rPr/>
      </w:pPr>
      <w:r>
        <w:rPr/>
        <w:t xml:space="preserve">142. Удаляйте пыль зла, ибо дела небывалые растут. Таинство труда дух возносит. Таинство труда возжигает жажду мудрости. Стелим ковер пути и молодых духов призываем к порогу светлому. Лава знаний струится огненным потоком, но лишь в сердцах отвердевает, становясь кристаллом мудрости неистлевающей. Мудростью зовем опыт жизненный, помноженный на обретенную в прошлых существованиях интуицию. Ткань времени неосязаема, но, окутывая нас, она все же оставляет глиф свой на наших лицах и ладонях. </w:t>
      </w:r>
    </w:p>
    <w:p>
      <w:pPr>
        <w:pStyle w:val="Normal"/>
        <w:rPr/>
      </w:pPr>
      <w:r>
        <w:rPr/>
        <w:t xml:space="preserve">Мелкая занятость воздвигает стены выше крепостных — как сор в ушах делает глухими, а песчаная буря суеты — ослепшими. Ищем высоких истин, но видим лишь потухшую траву на осенних горах. Но где же плоды сада вашего? Ведь время сбора урожая давно наступило. Или вы оставили яблоки для птиц зимующих, чтоб было, чем питаться в стужу? </w:t>
      </w:r>
    </w:p>
    <w:p>
      <w:pPr>
        <w:pStyle w:val="Normal"/>
        <w:rPr/>
      </w:pPr>
      <w:r>
        <w:rPr/>
        <w:t xml:space="preserve">Пуст сад. На поле жизни — заросли бурьяна. И с чем придете к Хозяину Пира, когда Он пригласит вас? Пустые руки не лучшее приношение. Мастерство жизни не утомило ленивца, ибо он упражнялся в исследовании мягких кроватей на предмет их прилежания к бокам. Лежачий камень не замечает, как врастает в дно, уходя все глубже и глубже. Даже рыба под ним не сделает норы своей, ибо слишком глубоко погряз. </w:t>
      </w:r>
    </w:p>
    <w:p>
      <w:pPr>
        <w:pStyle w:val="Normal"/>
        <w:rPr/>
      </w:pPr>
      <w:r>
        <w:rPr/>
        <w:t xml:space="preserve">Чудо не спасет, если мысль не воспламенит сердце. Если поймете спасение как дело духа своего, тогда и Спасители помогут. Тысячи рук невидимых потянутся, чтобы способствовать восхождению. И дикие ветви превратятся в поручни. И камни лягут под ноги основанием ступеней. Дух, ощутивший рост крыльев, восторжествует, мыслью постигнув высоту целей. </w:t>
      </w:r>
    </w:p>
    <w:p>
      <w:pPr>
        <w:pStyle w:val="Normal"/>
        <w:rPr/>
      </w:pPr>
      <w:r>
        <w:rPr/>
      </w:r>
    </w:p>
    <w:p>
      <w:pPr>
        <w:pStyle w:val="Normal"/>
        <w:rPr/>
      </w:pPr>
      <w:r>
        <w:rPr/>
        <w:t xml:space="preserve">143. Знаем источник искренности. Видим силу открытых огненных сердец, к которым тянутся души друзей и руки недругов. </w:t>
      </w:r>
    </w:p>
    <w:p>
      <w:pPr>
        <w:pStyle w:val="Normal"/>
        <w:rPr/>
      </w:pPr>
      <w:r>
        <w:rPr/>
        <w:t xml:space="preserve">Затишье перед бурей так свойственно периоду между эпохами. Когда энергии пространства замолкают и напряжение их доходит до щемящего душу безмолвия, является искра, хранящая в себе миллиарды солнц. Она пробуждает всю лучшую память воплощений и кристаллизует их в родившейся новой фазе сознания. Это начало нового пути, где ноша жизни драгоценна и чиста. Уравновешенное состояние энергий, смирившее хаос образований, есть создание духа — носителя Нового Учения, которое органично продолжает предыдущие. </w:t>
      </w:r>
    </w:p>
    <w:p>
      <w:pPr>
        <w:pStyle w:val="Normal"/>
        <w:rPr/>
      </w:pPr>
      <w:r>
        <w:rPr/>
        <w:t xml:space="preserve">Анура Йога, Йога Сердца, есть дитя Агни Йоги. Живая Этика как непременное условие перехода к шестой расе указана не просто как Учение, но свод законов духа определяется. И те, кто не захочет следовать новым уложениям жизненным, будут сожжены силой Огненного Разума, который не потерпит проявлений гнева, лжи и притворства. </w:t>
      </w:r>
    </w:p>
    <w:p>
      <w:pPr>
        <w:pStyle w:val="Normal"/>
        <w:rPr/>
      </w:pPr>
      <w:r>
        <w:rPr/>
        <w:t xml:space="preserve">Посрамление лучших сокровищ — основное достижение рода человеческого. Но создатель материи земной заложил зерно возмущения и протеста против Высшего, чем обрек мир земной на бесконечные бунты, революции и войны. Но когда тьма обезглавлена, еще некоторое время может длиться агония умирающей расы. И там, где были явлены высшие ее достижения, будут наблюдаться самые значительные потрясения основ, что уже случается. Рухнула империя доллара. Идеология ростовщичества и наживы терпит крах. Запад признает кризис финансовых институтов. Долги так называемой богатейшей страны мира превысили сумму долгов всех государств планеты. Полное банкротство оплота западной цивилизации определяет перелом эпох. Потрясения мира велики. Роль России и здесь определена как спасение человечества от нищеты, голода и депрессий. </w:t>
      </w:r>
    </w:p>
    <w:p>
      <w:pPr>
        <w:pStyle w:val="Normal"/>
        <w:rPr/>
      </w:pPr>
      <w:r>
        <w:rPr/>
      </w:r>
    </w:p>
    <w:p>
      <w:pPr>
        <w:pStyle w:val="Normal"/>
        <w:rPr/>
      </w:pPr>
      <w:r>
        <w:rPr/>
        <w:t xml:space="preserve">144. Не пытайтесь указывать на недостатки. Не громите чужие пороки. Все можно поправить, если в духе поселилась мысль об улучшении качеств внутренней жизни. Нет такого преступления, которое закрыло бы путь к исправлению, если только не демон занял форму человеческую. </w:t>
      </w:r>
    </w:p>
    <w:p>
      <w:pPr>
        <w:pStyle w:val="Normal"/>
        <w:rPr/>
      </w:pPr>
      <w:r>
        <w:rPr/>
        <w:t xml:space="preserve">Рассудок не препятствует действиям недостойным. Мало того, он оправдывает их, чем поощряет и призывает повторять, до бесконечности шлифуя недостатки. Так Князь Мира заразил основы интеллекта. </w:t>
      </w:r>
    </w:p>
    <w:p>
      <w:pPr>
        <w:pStyle w:val="Normal"/>
        <w:rPr/>
      </w:pPr>
      <w:r>
        <w:rPr/>
        <w:t xml:space="preserve">Неожиданные подробности духа вызывает пламя. Утончение нервной системы дает ощущение потрясений даже от малой дозы империла и присутствия хронических алкоголиков на значительном расстоянии. Пирамида может подавить явление губительных пристрастий или удалить носителей таковых по разным причинам из этого места. Идет очищение, идет борьба за овладение древней крепостью Шамбатион. Интернет-войны есть атака мирового зла на закладываемый Звенигород земной. </w:t>
      </w:r>
    </w:p>
    <w:p>
      <w:pPr>
        <w:pStyle w:val="Normal"/>
        <w:rPr/>
      </w:pPr>
      <w:r>
        <w:rPr/>
        <w:t xml:space="preserve">Дух воздуха на страже. Главное </w:t>
      </w:r>
      <w:r>
        <w:rPr>
          <w:rFonts w:eastAsia="Symbol" w:cs="Symbol" w:ascii="Symbol" w:hAnsi="Symbol"/>
        </w:rPr>
        <w:t></w:t>
      </w:r>
      <w:r>
        <w:rPr/>
        <w:t xml:space="preserve"> не иметь зла против кого бы то ни было. Можно помнить о нанесенных обидах, но мстить </w:t>
      </w:r>
      <w:r>
        <w:rPr>
          <w:rFonts w:eastAsia="Symbol" w:cs="Symbol" w:ascii="Symbol" w:hAnsi="Symbol"/>
        </w:rPr>
        <w:t></w:t>
      </w:r>
      <w:r>
        <w:rPr/>
        <w:t xml:space="preserve"> дело последнее. К голосу благородства нужно уметь прислушаться. Доброжелательство может исправить любое положение. Не растворяйте в силе своего внушения сознание отдельных индивидов. Цените дар свободной воли каждого духа. </w:t>
      </w:r>
    </w:p>
    <w:p>
      <w:pPr>
        <w:pStyle w:val="Normal"/>
        <w:rPr/>
      </w:pPr>
      <w:r>
        <w:rPr/>
      </w:r>
    </w:p>
    <w:p>
      <w:pPr>
        <w:pStyle w:val="Normal"/>
        <w:rPr/>
      </w:pPr>
      <w:r>
        <w:rPr/>
        <w:t xml:space="preserve">145. Ученик Живой Этики нуждается в постоянном горении. Как доменная печь выплавляет из руды огненный поток металла, так дух ученика огня пережигает способности в новое качество. </w:t>
      </w:r>
    </w:p>
    <w:p>
      <w:pPr>
        <w:pStyle w:val="Normal"/>
        <w:rPr/>
      </w:pPr>
      <w:r>
        <w:rPr/>
        <w:t xml:space="preserve">«Учение должно жить свободно, как пламя пространства». Никакая мертвая форма обрядности не может заменить вдохновенное служение и воспитание огня сердца. Как трудно быть искренним и истинно устремленным! Но в пути своем нельзя обмануть огонь. Дождь слез лишь заливает пламя, а сырой хворост дает не тепло, а густой дым, глаза выедающий. Любите огонь всем сердцем своим. Никто, кроме него, не поможет. А Владыки как наиболее духовная и разумная часть Агни планеты легко отзываются на призыв духа стесненного. </w:t>
      </w:r>
    </w:p>
    <w:p>
      <w:pPr>
        <w:pStyle w:val="Normal"/>
        <w:rPr/>
      </w:pPr>
      <w:r>
        <w:rPr/>
        <w:t xml:space="preserve">Падение всех высоких мистерий в обрядность указывает на их вырождение. Но для духа восходящего важнейшим качеством явлена неугасимость. Привыкая к явлениям постоянного горения, превозмогаешь боли тела, противящегося преображению. Но другого пути нет и не может быть. Агни не предаст и не обманет. Агни Великий избавит от лишнего сора и не позволит сползти в бездну бездушия и безысходности. Принося дары значительных событий, Агни являет Свет Высших Миров. Если одно изображение Чинтамани действует как часть Сердца Мира, то что говорить о самой Святыне планеты? </w:t>
      </w:r>
    </w:p>
    <w:p>
      <w:pPr>
        <w:pStyle w:val="Normal"/>
        <w:rPr/>
      </w:pPr>
      <w:r>
        <w:rPr/>
        <w:t xml:space="preserve">Дух не поникнет от нечаянной вести. Взойдешь, перешагнув через мерзости, устилающие путь. Омоешь стопы свои и чистым приблизишься к Храму Света. Не виден он на земле, но для духа место его свято и известно. Все пространство свято там, где огонь присутствует. </w:t>
      </w:r>
    </w:p>
    <w:p>
      <w:pPr>
        <w:pStyle w:val="Normal"/>
        <w:rPr/>
      </w:pPr>
      <w:r>
        <w:rPr/>
        <w:t xml:space="preserve">Вырабатывая качество и дисциплинируя сознание, создаем организованную силу воли, которая действует как инстинктивность. Рефлекс лучших качеств являет манеру поведения. Трудно узнать в земной оболочке носителя высокого духа, но внешняя невзрачность лишь защищающая маска. Скромность для мудреца как пестрый наряд для актера. </w:t>
      </w:r>
    </w:p>
    <w:p>
      <w:pPr>
        <w:pStyle w:val="Normal"/>
        <w:rPr/>
      </w:pPr>
      <w:r>
        <w:rPr/>
        <w:t>Труд обостряет жизнь. Труд дает навык приобретенный. Но одухотворение труда есть путь человеческого сознания. Развитие воли есть направленность всеначальной силы в русло целесообразности. Страшнее всего и опаснее для сознания застой, когда депрессия правит временем и волей. Оправдания болезнью или безысходностью не должны приниматься. Ведь неповоротливость духовная не может создать подвижника. Оставив дом без внимания, разве можно ждать, что он останется невредим? Опустившийся человек разве не коснется своих низших воплощений? Камень болотный будет уделом такого сознания. Как грустно не видеть солнца и неба!</w:t>
      </w:r>
    </w:p>
    <w:p>
      <w:pPr>
        <w:pStyle w:val="Normal"/>
        <w:rPr/>
      </w:pPr>
      <w:r>
        <w:rPr/>
      </w:r>
    </w:p>
    <w:p>
      <w:pPr>
        <w:pStyle w:val="Normal"/>
        <w:rPr/>
      </w:pPr>
      <w:r>
        <w:rPr/>
        <w:t xml:space="preserve">146. Не поощряем грубых встреч. Толпа выкачивает духовную силу. Но можно потерпеть, окружившись модерацией Моего Облика. </w:t>
      </w:r>
    </w:p>
    <w:p>
      <w:pPr>
        <w:pStyle w:val="Normal"/>
        <w:rPr/>
      </w:pPr>
      <w:r>
        <w:rPr/>
      </w:r>
    </w:p>
    <w:p>
      <w:pPr>
        <w:pStyle w:val="Normal"/>
        <w:rPr/>
      </w:pPr>
      <w:r>
        <w:rPr/>
        <w:t xml:space="preserve">147. Создавая терафим, нужно помнить о естественном росте Вл. и Ур. В Братстве Терафим планетной мощи именно таких размеров. И только тогда он действует как часть Самих Владык. Икона имеет то же значение, ибо не предмету поклоняются, но через него — Высокому Духу. </w:t>
      </w:r>
    </w:p>
    <w:p>
      <w:pPr>
        <w:pStyle w:val="Normal"/>
        <w:rPr/>
      </w:pPr>
      <w:r>
        <w:rPr/>
        <w:t xml:space="preserve">Посредники на Востоке отливаются из чистого золота как солнечного металла. Уважение к нему соответствует его статусу. В язычестве даже грубые деревянные изображения богов производили значительные феномены, включая исцеления и факты видения прошлого и будущего. </w:t>
      </w:r>
    </w:p>
    <w:p>
      <w:pPr>
        <w:pStyle w:val="Normal"/>
        <w:rPr/>
      </w:pPr>
      <w:r>
        <w:rPr/>
        <w:t xml:space="preserve">Отголоски единой культуры оккультизма присутствуют во всех религиях. Розданные зерна Света приносят урожай на всех концах планеты. Не следует удивляться такому поразительному единству, но нужно подумать о Едином Корне, питающем Древо Жизни, на ветвях которого множество цивилизаций и существ живет. </w:t>
      </w:r>
    </w:p>
    <w:p>
      <w:pPr>
        <w:pStyle w:val="Normal"/>
        <w:rPr/>
      </w:pPr>
      <w:r>
        <w:rPr/>
      </w:r>
    </w:p>
    <w:p>
      <w:pPr>
        <w:pStyle w:val="Normal"/>
        <w:rPr/>
      </w:pPr>
      <w:r>
        <w:rPr/>
        <w:t xml:space="preserve">148. Спину явил не как знак пренебрежения, но как призыв следовать за Мной. </w:t>
      </w:r>
    </w:p>
    <w:p>
      <w:pPr>
        <w:pStyle w:val="Normal"/>
        <w:rPr/>
      </w:pPr>
      <w:r>
        <w:rPr/>
        <w:t xml:space="preserve">При известных условиях стремительность трансмутации может достигнуть невероятной скорости, ибо пружина времени сжата до предела. И высвобождение энергии зерна духа будет равно рождению новой вселенной. </w:t>
      </w:r>
    </w:p>
    <w:p>
      <w:pPr>
        <w:pStyle w:val="Normal"/>
        <w:rPr/>
      </w:pPr>
      <w:r>
        <w:rPr/>
        <w:t xml:space="preserve">Солнце в начале своего года явит невиданный рост энергии с новыми качествами лучей, воздействующих на закрытые до времени тонкие и огненные центры. </w:t>
      </w:r>
    </w:p>
    <w:p>
      <w:pPr>
        <w:pStyle w:val="Normal"/>
        <w:rPr/>
      </w:pPr>
      <w:r>
        <w:rPr/>
        <w:t xml:space="preserve">Выгорание астрала начнется с отложений империла в нервных каналах. Через чистый провод течет духовное электричество, через чистый канал идет вибрация космического звучания, когда очищены психотронные трубы, входящие в состав ткани нервов. </w:t>
      </w:r>
    </w:p>
    <w:p>
      <w:pPr>
        <w:pStyle w:val="Normal"/>
        <w:rPr/>
      </w:pPr>
      <w:r>
        <w:rPr/>
        <w:t>Пусть светится радостью тело огня, ибо защита велика. Если горы по ночам источают малиновое свечение, то аура человеческая напряжена несравнимо. Рубиновая оболочка как доспех огненный всегда на страже. Часть защиты остается даже во время сна. Этим объясняется феномен разогревания спящего тела, когда оно становится горячим, как печь.</w:t>
      </w:r>
    </w:p>
    <w:p>
      <w:pPr>
        <w:pStyle w:val="Normal"/>
        <w:rPr/>
      </w:pPr>
      <w:r>
        <w:rPr/>
      </w:r>
    </w:p>
    <w:p>
      <w:pPr>
        <w:pStyle w:val="Normal"/>
        <w:rPr/>
      </w:pPr>
      <w:r>
        <w:rPr/>
        <w:t xml:space="preserve">149. Земная ось смещается значительно. Орион поднимается к зениту. Над темными вершинами встают не виданные до сего времени звезды. Небо меняет знаки свои. Небо пишет новую летопись манвантары нарождающейся. В кольце пламен сияют Уран и Юпитер. И далекая Урусвати летит к Земле, одолевая мрак Беспредельности, как планета, которая примет роль Наставницы Солнечной системы. Металл чудесный составляет основу ядра ее. И притяжение духа станет причиной посещения в телах тонких и огненных ее чудесных серебряных просторов. </w:t>
      </w:r>
    </w:p>
    <w:p>
      <w:pPr>
        <w:pStyle w:val="Normal"/>
        <w:rPr/>
      </w:pPr>
      <w:r>
        <w:rPr/>
        <w:t xml:space="preserve">Лучшие качества воли усилятся в человечестве. Упрямство станет целеустремленностью. Чувство самовлюбленности </w:t>
      </w:r>
      <w:r>
        <w:rPr>
          <w:rFonts w:eastAsia="Symbol" w:cs="Symbol" w:ascii="Symbol" w:hAnsi="Symbol"/>
        </w:rPr>
        <w:t></w:t>
      </w:r>
      <w:r>
        <w:rPr/>
        <w:t xml:space="preserve"> пониманием уникальности каждой души. Дерзновением станет самоволие, смелостью — попытка преступить земные законы. Трансформация принципов низших </w:t>
      </w:r>
      <w:r>
        <w:rPr>
          <w:rFonts w:eastAsia="Symbol" w:cs="Symbol" w:ascii="Symbol" w:hAnsi="Symbol"/>
        </w:rPr>
        <w:t></w:t>
      </w:r>
      <w:r>
        <w:rPr/>
        <w:t xml:space="preserve"> от чувств до ума </w:t>
      </w:r>
      <w:r>
        <w:rPr>
          <w:rFonts w:eastAsia="Symbol" w:cs="Symbol" w:ascii="Symbol" w:hAnsi="Symbol"/>
        </w:rPr>
        <w:t></w:t>
      </w:r>
      <w:r>
        <w:rPr/>
        <w:t xml:space="preserve"> приблизит сердца к пониманию духа. Пересмотр всех ценностей, связанных с материальными богатствами, вынудит человечество обратить свой взор к неисследованным областям сознания. </w:t>
      </w:r>
    </w:p>
    <w:p>
      <w:pPr>
        <w:pStyle w:val="Normal"/>
        <w:rPr/>
      </w:pPr>
      <w:r>
        <w:rPr/>
      </w:r>
    </w:p>
    <w:p>
      <w:pPr>
        <w:pStyle w:val="Normal"/>
        <w:rPr/>
      </w:pPr>
      <w:r>
        <w:rPr/>
        <w:t xml:space="preserve">150. Кризис земных ценностей связан с долларизацией экономики всего мира. Советская система, не зависящая от участия огромного количества пустой валюты, успешно выдерживала натиск финансовых ураганов долгое время. Интеграция в мировую экономику и вступление в ВТО — это лишь мошенничество планетного уровня. Россия меньше всего пострадает, хотя и не без потерь. </w:t>
      </w:r>
    </w:p>
    <w:p>
      <w:pPr>
        <w:pStyle w:val="Normal"/>
        <w:rPr/>
      </w:pPr>
      <w:r>
        <w:rPr/>
      </w:r>
    </w:p>
    <w:p>
      <w:pPr>
        <w:pStyle w:val="Normal"/>
        <w:rPr/>
      </w:pPr>
      <w:r>
        <w:rPr/>
        <w:t xml:space="preserve">151. Во мне заключен Дух Твой! Я живу Тобой и Твоим Дыханием! Воззри на меня! Протяни ко мне Свои Божественные Руки-Лучи и Мыслью Своей обвей одеяние жизни моей! Владыка Света, над тайной тайною мировой пребывающий! Для Тебя звезды как песчинки дна Океана Беспредельности. Осени благословением Мысли Своей и Мудростью Своею проложи путь к сердцу моему! Ибо вверху и внизу для Тебя есть достойные вместилища. Сделай меня Храмом Радости Твоей! Ибо, радуясь Тобой, я не погибну в вечности! </w:t>
      </w:r>
    </w:p>
    <w:p>
      <w:pPr>
        <w:pStyle w:val="Normal"/>
        <w:rPr/>
      </w:pPr>
      <w:r>
        <w:rPr/>
      </w:r>
    </w:p>
    <w:p>
      <w:pPr>
        <w:pStyle w:val="Normal"/>
        <w:rPr/>
      </w:pPr>
      <w:r>
        <w:rPr/>
        <w:t xml:space="preserve">152. Навязывание западом всему миру своих демократических ценностей — это лишь причина разрушения старого мира. Когда слово «свобода» преподносится с оттенком безграничного господства не только над земным пространством, но и над душами человеческими, то это уже внушенное и острое навязывание стереотипов социального поведения. Общественные отношения должны развиваться в сторону одухотворения и сотрудничества, но не как разговор продавца с покупателем на рыночной площади. </w:t>
      </w:r>
    </w:p>
    <w:p>
      <w:pPr>
        <w:pStyle w:val="Normal"/>
        <w:rPr/>
      </w:pPr>
      <w:r>
        <w:rPr/>
        <w:t>Мир теряет часть красок прежних. Солнце выжигает размалеванные облики и оставляет устойчивые формы. Даже зелень выгорает на листьях, и поникают цветы от инея. И горы погружаются в зимнее молчание, затаив мощь тяжелой думы своей. Но чисты духи стихий, если их сознание не отравляет чье-то невежество. Мудры и добры их охранительные крылья. Трудно было бы без них роду человеческому.</w:t>
      </w:r>
    </w:p>
    <w:p>
      <w:pPr>
        <w:pStyle w:val="Normal"/>
        <w:rPr/>
      </w:pPr>
      <w:r>
        <w:rPr/>
        <w:t xml:space="preserve">Дни идут, и серебром сияющим ложатся мгновения на одеяние мира, украшая его светом неугасающим. Дух вышивает серебряные лилии звезд на темно-синем шелке неба. И каждая искра времени нашей жизни, как нить светоносная, вплетает в ауру новый узор постижений. </w:t>
      </w:r>
    </w:p>
    <w:p>
      <w:pPr>
        <w:pStyle w:val="Normal"/>
        <w:rPr/>
      </w:pPr>
      <w:r>
        <w:rPr/>
        <w:t xml:space="preserve">Мыслью создается новое тело мира и человека. Мыслью изменяется пространство и пишется летопись будущего. Мыслью движима эволюция вселенной. </w:t>
      </w:r>
    </w:p>
    <w:p>
      <w:pPr>
        <w:pStyle w:val="Normal"/>
        <w:rPr/>
      </w:pPr>
      <w:r>
        <w:rPr/>
        <w:t xml:space="preserve">Лишь чистое устремление дает вспышки огня. Огонь духовного энтузиазма возгорается серебром явленным. И путь становится светящейся тропой, как в ночном путешествии от Белухи к Тюнгуру. Устремление как фокус насущных желаний духа поднимает сознание в своем служении до высших огненных регистров значимости. Жизнь обретает очертания предназначения в постижении радости бытия. </w:t>
      </w:r>
    </w:p>
    <w:p>
      <w:pPr>
        <w:pStyle w:val="Normal"/>
        <w:rPr/>
      </w:pPr>
      <w:r>
        <w:rPr/>
        <w:t xml:space="preserve">Зачем живем, если не знаем цели своих существований? Просто наслаждаться плаванием по океану жизней, не зная, куда идет корабль, — занятие странное. Но в глубинах сердца живет Весть Высшего Мира, заложенная перед погружением в плоть, — Весть Беспредельности, которую ты должен донести миру земному. Послания духа несет каждый человек. </w:t>
      </w:r>
    </w:p>
    <w:p>
      <w:pPr>
        <w:pStyle w:val="Normal"/>
        <w:rPr/>
      </w:pPr>
      <w:r>
        <w:rPr/>
      </w:r>
    </w:p>
    <w:p>
      <w:pPr>
        <w:pStyle w:val="Normal"/>
        <w:rPr/>
      </w:pPr>
      <w:r>
        <w:rPr/>
        <w:t xml:space="preserve">153. Дажмодия — астрологическая школа обострения силы воли, без которой нельзя постичь силу мысли. Но без усвоения Учения Жизни таких мест не достичь. Иначе овладевший мыслительной энергией, но не усвоивший принципы Вселенского Братства может стать самым неуловимым преступником, каких еще свет не видел. </w:t>
      </w:r>
    </w:p>
    <w:p>
      <w:pPr>
        <w:pStyle w:val="Normal"/>
        <w:rPr/>
      </w:pPr>
      <w:r>
        <w:rPr/>
        <w:t xml:space="preserve">Земные испытания есть лишь обострение качеств гармонии, выражаемых в усвоении этических законов. Не простое «нельзя» движет человечество к нарушению указов и вкушению плодов запретных, но величественное «можно все», когда исполняется воля Великого Учителя. Ограничивает себя тот, кто свободную волю видит вне Законов Высших. </w:t>
      </w:r>
    </w:p>
    <w:p>
      <w:pPr>
        <w:pStyle w:val="Normal"/>
        <w:rPr/>
      </w:pPr>
      <w:r>
        <w:rPr/>
        <w:t xml:space="preserve">Без наблюдения Братства ни одно серьезное упражнение с силой мысли не может проводиться. Злые великаны настороже. Они гасят всякую мощь возрастающую. Лишь сообразно цели дается нагнетенная мощь мысли. Сиддхи в ее палитре возможностей имеют лишь ограниченный спектр тонов и занимают лишь нижний уровень в шкале силы мышления. Развитие силы мысли до состояния реализации любого явления или предмета из пространства есть качества Мира Огненного, где все это протекает как данность. </w:t>
      </w:r>
    </w:p>
    <w:p>
      <w:pPr>
        <w:pStyle w:val="Normal"/>
        <w:rPr/>
      </w:pPr>
      <w:r>
        <w:rPr/>
        <w:t xml:space="preserve">Призываем тренировать не только воображение как основное средство, побуждающее волю к действию, но и качества превосходные, зачатки которых доводят дисциплину мысли до ослепительного совершенства. Без усиления связи с Иерархией в ключе непрерывного предстояния перед ней и ежемгновенной сверки сознания с Ведущими Силами не может быть развиваема воля и сила мысли, называемая на Востоке оджасом — убеждением словесным или мысленным. </w:t>
      </w:r>
    </w:p>
    <w:p>
      <w:pPr>
        <w:pStyle w:val="Normal"/>
        <w:rPr/>
      </w:pPr>
      <w:r>
        <w:rPr/>
      </w:r>
    </w:p>
    <w:p>
      <w:pPr>
        <w:pStyle w:val="Normal"/>
        <w:rPr/>
      </w:pPr>
      <w:r>
        <w:rPr/>
        <w:t xml:space="preserve">154. Нагнетение огненной силы не может омрачиться глупыми замечаниями и необоснованными обвинениями в контактерстве, плагиате и откровенном служении братьям тени. Уже говорилось, что человеческие представления настолько извращены, что только через преломление многих неплохих сознаний можно уловить черту истинного облика. Правильность реакции духа и достойное отношение к людям не отнять и не оклеветать. Если есть искренность сердца и преданность Братству, то придумать или приукрасить что-либо невозможно. Если могилу пытаются засыпать цветами, это говорит о культе мертвых, а не живых, ибо при жизни человека кляли последними словами. В России любят поклоняться праху. Но пусть хотя бы в таком виде вспоминают о душах, ушедших в Тонкий Мир. Медиумизм не связан с накоплением Чаши. Но медиаторство зависит от наполнения ее. Караван не остановится, даже если свора собак пытается его облаять. Каждая сущность знает границу своего поведения. </w:t>
      </w:r>
    </w:p>
    <w:p>
      <w:pPr>
        <w:pStyle w:val="Normal"/>
        <w:rPr/>
      </w:pPr>
      <w:r>
        <w:rPr/>
      </w:r>
    </w:p>
    <w:p>
      <w:pPr>
        <w:pStyle w:val="Normal"/>
        <w:rPr/>
      </w:pPr>
      <w:r>
        <w:rPr/>
        <w:t xml:space="preserve">155. Главная задача Анура Йоги — напоминание об иерархической последовательности Учений Света и умение накопить терпение, для того чтобы доброта стала действенной и перешагнула порог обратимости. В эту категорию должны войти все лучшие ступени постижения человечества в области этики. Можно сказать, что углубленная Ахимса есть основа Ануры. Отказ от незлобивости и отсутствие стяжания вместе с довольством своим положением и исполнением принципа: «Да будет Воля Твоя!» — бегло очерченный абрис Учения Сердца. </w:t>
      </w:r>
    </w:p>
    <w:p>
      <w:pPr>
        <w:pStyle w:val="Normal"/>
        <w:rPr/>
      </w:pPr>
      <w:r>
        <w:rPr/>
        <w:t xml:space="preserve">Запутавшимся в тенетах умозаключений логических так трудно понять поведение бескорыстного сердца, которое ищет блага для всего страждущего мира. И пусть не всегда это у него получается, но зато растет сила сострадания и милосердного отношения ко всем явлениям жизни. Даже камень и цветок не обойдены будут взглядом, полным любви. </w:t>
      </w:r>
    </w:p>
    <w:p>
      <w:pPr>
        <w:pStyle w:val="Normal"/>
        <w:rPr/>
      </w:pPr>
      <w:r>
        <w:rPr/>
        <w:t>Лишь через сострадание возможно обрести распознавание. Чистое сердце чует родственную душу. Чистое сердце отличит золото чувств от жалкого притворства. Молодые сердца тянутся. Работа с будущим — основа основ. Если в юное сердце заронить зерно радости, плод будет скорый. Умеем растить души новой расы. Умеем вдохнуть озон Нового Мира.</w:t>
      </w:r>
    </w:p>
    <w:p>
      <w:pPr>
        <w:pStyle w:val="Normal"/>
        <w:rPr/>
      </w:pPr>
      <w:r>
        <w:rPr/>
      </w:r>
    </w:p>
    <w:p>
      <w:pPr>
        <w:pStyle w:val="Normal"/>
        <w:rPr/>
      </w:pPr>
      <w:r>
        <w:rPr/>
        <w:t xml:space="preserve">156. Сердце знает лучшее решение. Сердце слышит ноты правды и лжи. Но грубые голоса других земных органов заглушают силу справедливости. В таком тысячеголосом вече материальности кто же услышит шепот Истины? Чем грубее труба, тем она громогласнее. Мир земной может очнуться только от такого грохота. Но огненные силы нервов действуют дольше и тоньше грубых вибраций. Ведь вначале молния сверкнет, и лишь потом доносятся раскаты грома. </w:t>
      </w:r>
    </w:p>
    <w:p>
      <w:pPr>
        <w:pStyle w:val="Normal"/>
        <w:rPr/>
      </w:pPr>
      <w:r>
        <w:rPr/>
        <w:t>Причина всех явлений и событий — сила мысли, заключающая в себе форму тончайшего огня. Мысленная первопричина — Карана — заложена в основу проявленного мироздания с бесчисленным потоком следствий на космическом и микрокосмическом уровнях. Удар мысли вызывает вибрацию, волны которой проникают во все царства природы. Не умолкая и не прекращаясь, но лишь утончаясь и все более ослабевая, они опускаются на уровень более низкий. Но вибрация как энергия не покидает этот мир. Закон ее сохранения действует по принципу зеркала и свечи. Вечно отражаясь в зеркалах, свет не может погаснуть, но усиливается в лабиринте отражений, пока на конце фитиля свечи теплится пламя. Мысль точно так же бродит по вселенной, наталкиваясь на многие непроницаемые явления, через которые даже она не может пройти.</w:t>
      </w:r>
    </w:p>
    <w:p>
      <w:pPr>
        <w:pStyle w:val="Normal"/>
        <w:rPr/>
      </w:pPr>
      <w:r>
        <w:rPr/>
      </w:r>
    </w:p>
    <w:p>
      <w:pPr>
        <w:pStyle w:val="Normal"/>
        <w:rPr/>
      </w:pPr>
      <w:r>
        <w:rPr/>
        <w:t xml:space="preserve">157. Каббалистам Нью-Йорка было известно о трагедии 11 сентября, и по этой причине ни один из иудеев в этот день не вышел на работу во всемирный торговый центр. Их предсказание базировалось именно на внешнем очертании башен-близнецов, высоте зданий, количестве этажей и окон, а также числе комнат на этажах, размещении в них сотрудников, нумерации кабинетов и названии фирм и отделов. </w:t>
      </w:r>
    </w:p>
    <w:p>
      <w:pPr>
        <w:pStyle w:val="Normal"/>
        <w:rPr/>
      </w:pPr>
      <w:r>
        <w:rPr/>
      </w:r>
    </w:p>
    <w:p>
      <w:pPr>
        <w:pStyle w:val="Normal"/>
        <w:rPr/>
      </w:pPr>
      <w:r>
        <w:rPr/>
        <w:t xml:space="preserve">158. Влияние привязанностей на плане земном необычайно велико. С малой привычки, шутки или мимолетной симпатии начинается прорастание астральных корней, которые быстро оплетают глубины психики и становятся навязчивым и неотступным влечением к определенному предмету воображения. Новизна чувств влечет желание испытать новые их формы и оттенки, но и некоторый консерватизм, не хотящий перемен в плане какой-то зависимости: ведь если уходит одна из привычек, то на ее место становится другая. Поэтому, размышляя об очищении сознания, нужно помнить о сообщающихся сосудах энергий противоположностей. Лишь высокое качество нового увлечения или целеустремленности способно избавить дух от полипов невежества. </w:t>
      </w:r>
    </w:p>
    <w:p>
      <w:pPr>
        <w:pStyle w:val="Normal"/>
        <w:rPr/>
      </w:pPr>
      <w:r>
        <w:rPr/>
      </w:r>
    </w:p>
    <w:p>
      <w:pPr>
        <w:pStyle w:val="Normal"/>
        <w:rPr/>
      </w:pPr>
      <w:r>
        <w:rPr/>
        <w:t xml:space="preserve">159. Не подпускайте близко людей одержимых. Их извращенное понимание действительности весьма условно, если они живут в тумане наркотического сна. Часто они не отличаются глубиной познаний и очень любят отнимать чужое время пустыми разговорами, нисколько не смущаясь этим. А все потому, что считают себя исключительными личностями. Одержатели внушили им мысль о собственной избранности и что их никто не хочет понять и признать — а по этой причине они вынуждены бронировать неприятие миром их талантов таким своеобычным образом, что является лишь оправданием собственной слабости. Окружение таких самолюбцев является взбитым коктейлем из чувств и высокого самомнения, которое неукротимо по причине постоянных нашептываний об уникальности каждой души. Но что может остаться от души у того, кто пяти минут не может прожить без спиртного или наркотиков? </w:t>
      </w:r>
    </w:p>
    <w:p>
      <w:pPr>
        <w:pStyle w:val="Normal"/>
        <w:rPr/>
      </w:pPr>
      <w:r>
        <w:rPr/>
      </w:r>
    </w:p>
    <w:p>
      <w:pPr>
        <w:pStyle w:val="Normal"/>
        <w:rPr/>
      </w:pPr>
      <w:r>
        <w:rPr/>
        <w:t xml:space="preserve">160. Мать указала первый цветок. Мать радость ожидания вручила, сплетая из слов самую чудесную быль — венок знаний. Не ускользнет ни один стебель из общей связки. Крепко держит нить единая — как руки хранителей, окружающие колыбель. </w:t>
      </w:r>
    </w:p>
    <w:p>
      <w:pPr>
        <w:pStyle w:val="Normal"/>
        <w:rPr/>
      </w:pPr>
      <w:r>
        <w:rPr/>
        <w:t xml:space="preserve">Изгоним жестокость из обихода, чем утвердим путь к твердыне духа. Но суровость возьмем как средство воспитания дисциплины. Утвердим единство в творящей силе любви двух начал, двух взаимно увлеченных магнитов жизни. Симметрия дана не как зеркальное отражение, но как присутствие мужского и женского принципов в едином. Скульптура Шивы-Парвати в едином изображении отражает этот сокровенный принцип Великой и Неразделимой Матери Жизни. </w:t>
      </w:r>
    </w:p>
    <w:p>
      <w:pPr>
        <w:pStyle w:val="Normal"/>
        <w:rPr/>
      </w:pPr>
      <w:r>
        <w:rPr/>
      </w:r>
    </w:p>
    <w:p>
      <w:pPr>
        <w:pStyle w:val="Normal"/>
        <w:rPr/>
      </w:pPr>
      <w:r>
        <w:rPr/>
        <w:t xml:space="preserve">161. Будем встречать в жизни множество духовных иждивенцев, не желающих даже купить хлеб, собираясь в гости. Нужно уметь различить серьезных искателей от порхающих по цветущему лугу жизни бездельников. Алтай — идеальное место для распознавания. Но ночные походы полезны, когда идешь по земле, а перед собой видишь звездное небо — словно земная дорога где-то плавно переходит в небесную. </w:t>
      </w:r>
    </w:p>
    <w:p>
      <w:pPr>
        <w:pStyle w:val="Normal"/>
        <w:rPr/>
      </w:pPr>
      <w:r>
        <w:rPr/>
        <w:t xml:space="preserve">Звезды как крепости духа в пространстве. И каждая искра человеческая, сошедшая с одной из звезд, составляет великое Серебряное Воинство — Вселенское Белое Братство. Сколько бы тьма ни пыталась загасить эти крохотные светочи пространства, они все же живут, окружив себя сиянием чистоты. </w:t>
      </w:r>
    </w:p>
    <w:p>
      <w:pPr>
        <w:pStyle w:val="Normal"/>
        <w:rPr/>
      </w:pPr>
      <w:r>
        <w:rPr/>
        <w:t>Любая, даже самая невзрачная планета через необозримые пространства воспринимается как звезда, светящаяся собственным или отраженным светом. Каждая капля жизни несет в себе заряд духа целой вселенной. Многообразие миров развивается по Единому Космическому Закону, который установлен Силой Великой Гармонии, удерживающей Беспредельность.</w:t>
      </w:r>
    </w:p>
    <w:p>
      <w:pPr>
        <w:pStyle w:val="Normal"/>
        <w:rPr/>
      </w:pPr>
      <w:r>
        <w:rPr/>
      </w:r>
    </w:p>
    <w:p>
      <w:pPr>
        <w:pStyle w:val="Normal"/>
        <w:rPr/>
      </w:pPr>
      <w:r>
        <w:rPr/>
        <w:t xml:space="preserve">162. Могут назвать записи спекуляцией и плагиатом на тему Живой Этики. Но Мы призываем Сами брать темы из Агни Йоги и расшифровывать их скрытый смысл. Лишь бы дух загорался. Лишь бы интерес к Учению рос и ширился. А мнимые крикуны, рядящиеся в тогу защитников Живой Этики, есть омертвевшие части Древа Учения Жизни. Они суть змеи, сторожащие плоды познания: сами не едят и другим не дают или отравляют ядом неверия плод созревший. </w:t>
      </w:r>
    </w:p>
    <w:p>
      <w:pPr>
        <w:pStyle w:val="Normal"/>
        <w:rPr/>
      </w:pPr>
      <w:r>
        <w:rPr/>
        <w:t xml:space="preserve">Различайте даже малейшие искры истины в мешанине газетных полос. Новые духи приносят Весть Высших Миров своим подходом к освещению современной жизни. На любые попытки возвысить уровень человеческий будет выпущена свора самых яростных псов, которые кормятся с рук остатков тьмы. Они особенно голодны, потому что скоро вынуждены будут оставить планету вместе со своими хозяевами. </w:t>
      </w:r>
    </w:p>
    <w:p>
      <w:pPr>
        <w:pStyle w:val="Normal"/>
        <w:rPr/>
      </w:pPr>
      <w:r>
        <w:rPr/>
        <w:t xml:space="preserve">Спешащий путник не замечает пыли, которая клубится вслед за ним. Нельзя ступать по земле и не поднимать пыли. Ступни перетирают камни. Капля точит гранит. Вода, жар и мороз разрушают крепчайшие горы. Но идущий к духовной вершине не знает, что тропа ему уготована. И когда он увидел ее впервые, это и есть начало пути. </w:t>
      </w:r>
    </w:p>
    <w:p>
      <w:pPr>
        <w:pStyle w:val="Normal"/>
        <w:rPr/>
      </w:pPr>
      <w:r>
        <w:rPr/>
        <w:t xml:space="preserve">Напряжение огня сжигает кармический мусор. Сверхусилие путника очищает его от многих плетущихся следом мелких и крупных духов-одержателей. </w:t>
      </w:r>
    </w:p>
    <w:p>
      <w:pPr>
        <w:pStyle w:val="Normal"/>
        <w:rPr/>
      </w:pPr>
      <w:r>
        <w:rPr/>
        <w:t>Сказано, что путешествия полезны, особенно пешие. Паломничество считалось и считается средством очищения души и тела. Путь открывает лик человека и обостряет все его недостатки. Но если это путь к святыням, то он явлен как подготовка к принятию высшей благодати.</w:t>
      </w:r>
    </w:p>
    <w:p>
      <w:pPr>
        <w:pStyle w:val="Normal"/>
        <w:rPr/>
      </w:pPr>
      <w:r>
        <w:rPr/>
      </w:r>
    </w:p>
    <w:p>
      <w:pPr>
        <w:pStyle w:val="Normal"/>
        <w:rPr/>
      </w:pPr>
      <w:r>
        <w:rPr/>
        <w:t xml:space="preserve">163. Даже пыль может летать, хотя являет самую плотную из стихий, собранных Великим Агни. Он порождает воду. Вода притягивает метеорную пыль, вовлекая ее вихри в процесс образования звездных тел. Ветер, раздувающий пламя, создает активность горения. Так рождается кооперация стихий, в особой последовательности, порознь и вместе, приводящая к созданию плотных миров. </w:t>
      </w:r>
    </w:p>
    <w:p>
      <w:pPr>
        <w:pStyle w:val="Normal"/>
        <w:rPr/>
      </w:pPr>
      <w:r>
        <w:rPr/>
        <w:t>О летучем состоянии материи знали древние алхимики, работавшие с духами стихий. Трансмутация металлов невозможна была без связи с их высшим принципом. Трансмутация под воздействием высоких огненных токов делает процесс непрекращаемым. Человеческое тело полностью подвергается внутренней переработке. Все низшие элементы кармы обретают благородное значение, превращая свинец невежества в золотые излучения саттвы. Совершая обратный путь, человечество уплотненное должно потерять два самых плотных принципа, возвратившись к Агни-Праотцу.</w:t>
      </w:r>
    </w:p>
    <w:p>
      <w:pPr>
        <w:pStyle w:val="Normal"/>
        <w:rPr/>
      </w:pPr>
      <w:r>
        <w:rPr/>
      </w:r>
    </w:p>
    <w:p>
      <w:pPr>
        <w:pStyle w:val="Normal"/>
        <w:rPr/>
      </w:pPr>
      <w:r>
        <w:rPr/>
        <w:t xml:space="preserve">164. Распознавание — первый взгляд, брошенный в человеческую душу. Дальше начинается взаимоузнавание и взаимопроникновение. Ассимиляция энергий, потоки их обмена могут давать обоюдное обогащение сознания. Столкновение накоплений, столкновение жизненных позиций должны прийти в состояние равновесия. Встречи людей очень напоминают сплетение галактик, когда из двух или трех образуется одна мощная. </w:t>
      </w:r>
    </w:p>
    <w:p>
      <w:pPr>
        <w:pStyle w:val="Normal"/>
        <w:rPr/>
      </w:pPr>
      <w:r>
        <w:rPr/>
        <w:t xml:space="preserve">Коллективное сознание формируется вокруг одного магнитного стержня, который притягивает мелкие железные опилки, формируя из них общий узор сознания. Мудрая аналогия легко объясняет любое кармическое явление примером из земной жизни. Как в великом, так и в малом совершается действие, эхо которого, проходя множество миров, достигает самых плотных составляющих и оседает в них. </w:t>
      </w:r>
    </w:p>
    <w:p>
      <w:pPr>
        <w:pStyle w:val="Normal"/>
        <w:rPr/>
      </w:pPr>
      <w:r>
        <w:rPr/>
        <w:t>Если вселенная так похожа в своем строении на атом, то понятия великой и малой беспредельности, макро- и микрокосма можно считать усвоенными. Не сухие поучения важны — в таком виде они могут отвратить от восприятия, — но те, в которых есть наглядность жизненного опыта и проникновение в глубины тайн материи. Но познание, как известно, — самая величайшая беспредельность, которую нельзя ни постичь, ни объять.</w:t>
      </w:r>
    </w:p>
    <w:p>
      <w:pPr>
        <w:pStyle w:val="Normal"/>
        <w:rPr/>
      </w:pPr>
      <w:r>
        <w:rPr/>
      </w:r>
    </w:p>
    <w:p>
      <w:pPr>
        <w:pStyle w:val="Normal"/>
        <w:rPr/>
      </w:pPr>
      <w:r>
        <w:rPr/>
        <w:t xml:space="preserve">165. Как драгоценное вино, пью солнца пламенную чашу. Пью пламя, не боясь сгореть. Пью пламя, не боясь забыться и углем стать, и серою золой, и серебром расплавленно-горящим. Я пламя пью, что льется надо мной из дальнего и ближнего пространства. Я пью и не могу напиться. Купаясь в сполохах, плыву я в небеса. На крыльях золотых — лучей сиянье. Я сам огонь! Я существую им. И океан пламен — моя стихия. В ней я прекрасен, радостен и добр. В ней оживает ангельская память судьбы моей, что тянется давно от первозданной силы Абсолюта. Я Богом был и навсегда остался им внутри себя. И абсолютное блаженство, силу чувств смиряя, их превращает в мощь моей любви. Я многокрыл, силен и всеобъемлющ. Я разгоняю облака неведенья. </w:t>
      </w:r>
    </w:p>
    <w:p>
      <w:pPr>
        <w:pStyle w:val="Normal"/>
        <w:rPr/>
      </w:pPr>
      <w:r>
        <w:rPr/>
        <w:t xml:space="preserve">В молниях летающих снов что сможешь уловить, когда не помнишь, что было мгновение назад? Беспамятство — такой же признак человека, как внешняя двуногость. Когда один душой крылат, другой ушел глазами в глубь земли или в мир неприступный банковских хранилищ. </w:t>
      </w:r>
    </w:p>
    <w:p>
      <w:pPr>
        <w:pStyle w:val="Normal"/>
        <w:rPr/>
      </w:pPr>
      <w:r>
        <w:rPr/>
        <w:t>Мир консонирует на множество магнитов, пытаясь выявить их лучшую природу. Влияние отвлеченной вещи нечаянно может отозваться на какой-то стороне души, так же как занятие каллиграфией — на общей дисциплине духа. Рисуя дерево, мы укрепляем мыслью опору нашей жизни, стремимся вверх — и знакомая суть явлений лишь помогает нашим устремленьям.</w:t>
      </w:r>
    </w:p>
    <w:p>
      <w:pPr>
        <w:pStyle w:val="Normal"/>
        <w:rPr/>
      </w:pPr>
      <w:r>
        <w:rPr/>
      </w:r>
    </w:p>
    <w:p>
      <w:pPr>
        <w:pStyle w:val="Normal"/>
        <w:rPr/>
      </w:pPr>
      <w:r>
        <w:rPr/>
        <w:t xml:space="preserve">166. Слова найдите, чтобы прекратить злословие и хулу на Учение. Не проходите мимо колкостей и заносчивых насмешек в адрес Сил Высших. Умейте защищать оплот мира. На земле каждый явлен как воин, в небе — как сотрудник Начал и творец. Кузница земной жизни выковывает доспех бога. Без закалки сталь будет слишком податливой. Изгибаясь то в одну, то в другую сторону, мягкий клинок может легко сломаться, оставив одну рукоять. </w:t>
      </w:r>
    </w:p>
    <w:p>
      <w:pPr>
        <w:pStyle w:val="Normal"/>
        <w:rPr/>
      </w:pPr>
      <w:r>
        <w:rPr/>
      </w:r>
    </w:p>
    <w:p>
      <w:pPr>
        <w:pStyle w:val="Normal"/>
        <w:rPr/>
      </w:pPr>
      <w:r>
        <w:rPr/>
        <w:t>167. В основании буддийского храма в Санкт-Петербурге заложен один из осколков Святого Магнита. Благость этого места известна во всем мире. Вся планета держится на святынях. Вся планета жива ими. Без этой связующей силы аурическая сеть ослабла бы и не смогла отражать натиск тьмы внешней.</w:t>
      </w:r>
    </w:p>
    <w:p>
      <w:pPr>
        <w:pStyle w:val="Normal"/>
        <w:rPr/>
      </w:pPr>
      <w:r>
        <w:rPr/>
      </w:r>
    </w:p>
    <w:p>
      <w:pPr>
        <w:pStyle w:val="Normal"/>
        <w:rPr/>
      </w:pPr>
      <w:r>
        <w:rPr/>
        <w:t xml:space="preserve">168. Не зрячий сердцем не увидит, кого везет сквозь времена, боясь стряхнуть или обидеть, надев земные стремена судьбой отмеренной дороги. Судьбой расчерчены пути. Мы радостны, хоть и не боги, пока нацелены идти. Мы радостны, трудом питая живые души и тела и наслажденье обретая, когда исполнены дела. Не просто удовлетворенье, а долг, что, отданный сполна, сродни упавшим звеньям цепи, что совесть сплавила дотла. Невнятной речью прикрываем богатство огненных идей. И часто свет обозначаем так тускло, словно это тень. Но не всегда нужна нам яркость, как пущенная пыль в глаза. Пусть от труда нам станет жарко. Наш дух в труде цветет, как сад. </w:t>
      </w:r>
    </w:p>
    <w:p>
      <w:pPr>
        <w:pStyle w:val="Normal"/>
        <w:rPr/>
      </w:pPr>
      <w:r>
        <w:rPr/>
      </w:r>
    </w:p>
    <w:p>
      <w:pPr>
        <w:pStyle w:val="Normal"/>
        <w:rPr/>
      </w:pPr>
      <w:r>
        <w:rPr/>
        <w:t xml:space="preserve">169. Серебряный Воин! Мой Страж неусыпный! Хранящий Великий и Огненный Дух! Ведешь меня верно тропами жизни и мысли мои произносишь вслух. Серебряный Всадник! Ты радугой полон, дыханье твое ароматом весны звенит из пространства, как колокол-соло. И звуки летят, словно молнии-сны. Серебряный Всадник, Серебряный Вестник из огненных искр, из пространства рожден. Дыханием жизни от сил неизвестных, сияньем небес красоты озарен. </w:t>
      </w:r>
    </w:p>
    <w:p>
      <w:pPr>
        <w:pStyle w:val="Normal"/>
        <w:rPr/>
      </w:pPr>
      <w:r>
        <w:rPr/>
      </w:r>
    </w:p>
    <w:p>
      <w:pPr>
        <w:pStyle w:val="Normal"/>
        <w:rPr/>
      </w:pPr>
      <w:r>
        <w:rPr/>
        <w:t>170. О водопад судьбы! Куда ты мир несешь, как камень, сорванный бушующим потоком? Сияет солнце полудня орлиным оком, чей взгляд в любую душу вхож. Пусть взглянет он — и станешь ты пророком среди людей простых и средь вельмож. Струишься ты неумолимым роком, сжиная наших дней густую рожь. Где правда и где ложь, распознаешь, давая жизнь неумолимым токам. Через туман неведенья бредешь, питаясь майи ядовитым соком. Когда прозреешь, знанье обретешь, судьбу не называя больше роком. Свободным сердцем легче все поймешь, припав, возжаждав, к ледяным истокам. С вершин летящих сладостная дрожь омоет взгляд твой, ставший вмиг стооким.</w:t>
      </w:r>
    </w:p>
    <w:p>
      <w:pPr>
        <w:pStyle w:val="Normal"/>
        <w:rPr/>
      </w:pPr>
      <w:r>
        <w:rPr/>
      </w:r>
    </w:p>
    <w:p>
      <w:pPr>
        <w:pStyle w:val="Normal"/>
        <w:rPr/>
      </w:pPr>
      <w:r>
        <w:rPr/>
        <w:t xml:space="preserve">171. Не надо клясть судьбу и насмехаться над фатализмом маленьких людей. В существовании великом танца живем мы больше в небесах идей. Где каждый дух, облекшись телом мысли, неощутим, невидим, невесом, живет огней стремительною искрой, как молний сон. Судьба есть святость нашего рассудка, души нездешней светоч мировой. В теснинах жизни, где бывает жутко, все движимо недвижимой рукой. Нам кажется, что здесь мы одиноки и тьмы царит безмерный произвол. Но мы не чувствуем, как с высоты далекой течет на нас благословенья шелк. Светящийся, серебряный, струистый, рожденный в царстве том, где тени нет. Во власти бытия, на берегу скалистом, Храм Радости в себя вбирает Свет. </w:t>
      </w:r>
    </w:p>
    <w:p>
      <w:pPr>
        <w:pStyle w:val="Normal"/>
        <w:rPr/>
      </w:pPr>
      <w:r>
        <w:rPr/>
        <w:t xml:space="preserve">Нам каждому дает Святая Карма в начале жизни времени в кредит, в котором все возможности свершений так точно учтены, что без препятствий можно идти и наслаждаться светом, но не сворачивая с той тропы, которую оставил луч ее пленительного взгляда. Но если вдруг самость взбунтуется, внезапно прозревая наоборот, в тамас, а в Мире Света ослепнет, то дух все больше будет отступать в колючки зарослей, теряя по лоскутам священное сиянье. И принцип Воли Высшей один лишь знает наперед пути изгибы. В начале жизни он являет человеку виденье трудностей, с которыми в грядущем столкнуться предстоит. Поэтому в отдельные мгновенья нам кажется, что это с нами было, что ситуация знакома до глубины, до узнаваемых подробностей и тонких мелочей, которые нельзя придумать и невозможно объяснить стечением иных причин, как только знанием, интуицией, являющейся кристаллом неизмеримых накоплений. </w:t>
      </w:r>
    </w:p>
    <w:p>
      <w:pPr>
        <w:pStyle w:val="Normal"/>
        <w:rPr/>
      </w:pPr>
      <w:r>
        <w:rPr/>
        <w:t>Судьба не просто стройная Фемида с повязкой на глазах, но зоркая орлица, усматривающая каждое движенье в огне души. Ей вспышки тонкой мысли зримы, как на лугу растущие цветы. Один отцвел, отдал всю силу обаянья семенам. Другой лишь собирается открыть бутон, предвосхищая полет высокий мысли. Словно огненный круговорот живого вихря не прекращает вечного вращенья и длится в продолжительности жизней — как небо, полное бессчетных звезд.</w:t>
      </w:r>
    </w:p>
    <w:p>
      <w:pPr>
        <w:pStyle w:val="Normal"/>
        <w:rPr/>
      </w:pPr>
      <w:r>
        <w:rPr/>
      </w:r>
    </w:p>
    <w:p>
      <w:pPr>
        <w:pStyle w:val="Normal"/>
        <w:rPr/>
      </w:pPr>
      <w:r>
        <w:rPr/>
        <w:t xml:space="preserve">172. Череда бесед Моих нескончаема. И великий Платон близок. </w:t>
      </w:r>
    </w:p>
    <w:p>
      <w:pPr>
        <w:pStyle w:val="Normal"/>
        <w:rPr/>
      </w:pPr>
      <w:r>
        <w:rPr/>
        <w:t xml:space="preserve">Видения обозначают границу знаний, но за ней явлена Беспредельность. Если дух готов принять без лишних мыследвижений мудрость прошлых существований, то Книга Жизни открыта перед ним. Но не все страницы будут украшены великолепием орнаментов, заставок и шрифта. Но важнее всего их содержание. Пусть текст написан корявым почерком, но если он возжигает дух, то можно простить все остальное. Важна чаша, отлитая мастерски и с особым тщанием. Но зачем она, если в нее не будет налито вино причастия или елей помазания? </w:t>
      </w:r>
    </w:p>
    <w:p>
      <w:pPr>
        <w:pStyle w:val="Normal"/>
        <w:rPr/>
      </w:pPr>
      <w:r>
        <w:rPr/>
        <w:t>Нужно уметь чувствовать присутствие чуда в жизни вашей. Не научившийся распознавать необычное в обычном обречен на пустое существование. Даже писатели  светские бывают лишены луча духа, вращая жернов творчества вокруг серости будничной и используя только стилистические и сюжетные подборки. Когда за душой ничего нет, то в ход пускается весь набор радужной мишуры. Но жизнь не дешевое украшение праздника, но творчество труда. В нем видим преуспеяние каждого духа. В нем путь для откровений сознания, ибо откровение есть открытие Врат Беспредельности перед духом. Оробевший перед бездной никогда не сможет совершить дальние полеты.</w:t>
      </w:r>
    </w:p>
    <w:p>
      <w:pPr>
        <w:pStyle w:val="Normal"/>
        <w:rPr/>
      </w:pPr>
      <w:r>
        <w:rPr/>
      </w:r>
    </w:p>
    <w:p>
      <w:pPr>
        <w:pStyle w:val="Normal"/>
        <w:rPr/>
      </w:pPr>
      <w:r>
        <w:rPr/>
        <w:t xml:space="preserve">173. Закрывший от пыли глаза не ослеп, но только смежил зеницы. В пути нет большего дара, чем хлеб, которым готов поделиться. Уставшему нужен этот кусок с глотком холодной водицы. У каждого есть то, чем бы мог с другом своим поделиться. Слова одобренья, когда ты устал и ноют руки и ноги. Но главное — ты от всех не отстал, не лег поперек дороги. Все вверх и вверх уводит тропа, как будто лестница в небо. Путников схожая ждет судьба — с другим поделиться хлебом. Не ждет ни один легкой тропы. Все в сердце отмечено строго. И если глаза застилает пыль, ты не вини дорогу. Усталостью можно все объяснить. Рожденный идти понимает, что путь земной, бесконечный, как нить, белую нить отражает. Он будет светить — этот чистый огонь. Он будет светить и не гаснуть. Пусть в небе пылает среди снегов его легкокрылое счастье. </w:t>
      </w:r>
    </w:p>
    <w:p>
      <w:pPr>
        <w:pStyle w:val="Normal"/>
        <w:rPr/>
      </w:pPr>
      <w:r>
        <w:rPr/>
      </w:r>
    </w:p>
    <w:p>
      <w:pPr>
        <w:pStyle w:val="Normal"/>
        <w:rPr/>
      </w:pPr>
      <w:r>
        <w:rPr/>
        <w:t>174. Не напрягая слух в тонкую музыку сфер, мыслью соткали круг неизмеримых мер. Полон горящий дух таинством чистоты. Есть ли у Бога друг? Или это мечты? Не попирая земли, по планете идем. Вербы опять зацвели, скрывшись в ущелье сыром. И возникает вдруг, будто бы в небе гром: «Нужен ли Богу друг? Можно ль дружить с огнем?»</w:t>
      </w:r>
    </w:p>
    <w:p>
      <w:pPr>
        <w:pStyle w:val="Normal"/>
        <w:rPr/>
      </w:pPr>
      <w:r>
        <w:rPr/>
      </w:r>
    </w:p>
    <w:p>
      <w:pPr>
        <w:pStyle w:val="Normal"/>
        <w:rPr/>
      </w:pPr>
      <w:r>
        <w:rPr/>
        <w:t>175. Каждый аккорд жизни несет звук испытания. Насколько достойно исполняем мы мелодию предназначенного существования, судить будет наше сердце, чей дух рожден в неизмеримой глубине Беспредельности Света. Вечная тайна рождения духа есть причина борьбы внутреннего мира с внешними обстоятельствами.</w:t>
      </w:r>
    </w:p>
    <w:p>
      <w:pPr>
        <w:pStyle w:val="Normal"/>
        <w:rPr/>
      </w:pPr>
      <w:r>
        <w:rPr/>
      </w:r>
    </w:p>
    <w:p>
      <w:pPr>
        <w:pStyle w:val="Normal"/>
        <w:rPr/>
      </w:pPr>
      <w:r>
        <w:rPr/>
        <w:t>176. Ожерелье миров разрушается, будто тень, когда гаснет свет. Что-то новое начинается, когда старого в мире нет. Нет в пространстве безвластья, безвременья. Все случается точно в срок. Если нами мгновенья потеряны, мы найдем их чрез сотни дорог. Нитью вьется судьба наша, странница, сну и яви давая итог. Не умом все распределяется. Все исполнится точно в срок. Только кто эти знает сроки? Смерть несет остановленный вздох. В нить судьбы протянулись дороги. Все исполнится точно в срок. Что же в нашей жизни изменится, если пара напишется строк? Все пройдет, и майя изменится. Все исполнится точно в срок. Ожерелье миров рождается из Нирваны, где вспыхнет Свет. Что-то новое начинается, когда старого в мире нет.</w:t>
      </w:r>
    </w:p>
    <w:p>
      <w:pPr>
        <w:pStyle w:val="Normal"/>
        <w:rPr/>
      </w:pPr>
      <w:r>
        <w:rPr/>
      </w:r>
    </w:p>
    <w:p>
      <w:pPr>
        <w:pStyle w:val="Normal"/>
        <w:rPr/>
      </w:pPr>
      <w:r>
        <w:rPr/>
        <w:t>177. Трудно выстоять в брани духовной. Трудно твердость души закалить. Если днями бросаешься, будто бы поскорее их хочешь прожить. Прожигая наследство времени, достояние прошлых огней, мы не ценим и сыплем без меры в пепел прошлого золото дней. Скоро ль тайное распознается? И зачем нам судьбу торопить? Что желается — не случается, если близких не можешь простить. Пусть идет наша жизнь-метелица, наметая мгновений снег. Под сугробами снов нам верится в то, что прожито лучше всех. Отвори свое сердце утру. Нужно будущему доверять. И души непонятная смута в золотую вольется печать. Проба жизни на каждом ставится, не подделать ее, не стереть. Ах, душа моя, вечная странница, негде руки тебе обогреть! Пусть изменят нам все любимые, пусть друзья забудут — прости. Мы приходим без рода и имени. Точно так же уходим с пути.</w:t>
      </w:r>
    </w:p>
    <w:p>
      <w:pPr>
        <w:pStyle w:val="Normal"/>
        <w:rPr/>
      </w:pPr>
      <w:r>
        <w:rPr/>
      </w:r>
    </w:p>
    <w:p>
      <w:pPr>
        <w:pStyle w:val="Normal"/>
        <w:rPr/>
      </w:pPr>
      <w:r>
        <w:rPr/>
        <w:t xml:space="preserve">178. Облачись в кольчугу бесстрашия. Звезда сердца украсит доспех живой. Лучи его обогреют лед человеческого неприятия. </w:t>
      </w:r>
    </w:p>
    <w:p>
      <w:pPr>
        <w:pStyle w:val="Normal"/>
        <w:rPr/>
      </w:pPr>
      <w:r>
        <w:rPr/>
        <w:t xml:space="preserve">Люди так ждут духовного водительства. Их жажда ненасытна, ибо засохли сердца в безвременье ярого атеизма. Рождаются новые отношения. Готовы видеть даже в сельском попе духовного учителя. Но исполнение обрядов и бормотание молитв в унисон с бряцанием кадила не есть духовность. Но и Преподобный Сергий служил точно так же, но огнем сердца пронзал небеса. И кротость великая осеняла дух, ибо знал, Кому служит, и видел, Кто сослужит ему. От чаши огненной причащался. Могло ли быть такое явление без участия Великого Камня Жизни? Конечно же, нет. </w:t>
      </w:r>
      <w:bookmarkStart w:id="6" w:name="OLE_LINK2"/>
      <w:bookmarkStart w:id="7" w:name="OLE_LINK1"/>
    </w:p>
    <w:p>
      <w:pPr>
        <w:pStyle w:val="Normal"/>
        <w:rPr/>
      </w:pPr>
      <w:r>
        <w:rPr/>
        <w:t>В основании многих</w:t>
      </w:r>
      <w:bookmarkEnd w:id="6"/>
      <w:bookmarkEnd w:id="7"/>
      <w:r>
        <w:rPr/>
        <w:t xml:space="preserve"> храмов, православных, буддийских и мусульманских, заложена часть Великого Чинтамани. Без даров Сердца Мира не может существовать благодать. И Уймония не обойдена Милостью Божьей. Осколки Аэролита заложены были Матерью Агни Йоги и Н.К.Р. в качестве священных магнитов. Но ни один из физических приборов не сможет определить уровень духовной радиации. Нужно иметь сердце открытое. Нужно иметь трепетную антенну восприятия высоких святынь, прежде чем сделать окончательный вывод. </w:t>
      </w:r>
    </w:p>
    <w:p>
      <w:pPr>
        <w:pStyle w:val="Normal"/>
        <w:rPr/>
      </w:pPr>
      <w:r>
        <w:rPr/>
        <w:t xml:space="preserve">Чуять сердцем Огонь Мира учитесь. Без распознавания все размышления останутся шелестом бумажным и бесконечным упражнением в словоблудии. </w:t>
      </w:r>
    </w:p>
    <w:p>
      <w:pPr>
        <w:pStyle w:val="Normal"/>
        <w:rPr/>
      </w:pPr>
      <w:r>
        <w:rPr/>
      </w:r>
    </w:p>
    <w:p>
      <w:pPr>
        <w:pStyle w:val="Normal"/>
        <w:rPr/>
      </w:pPr>
      <w:r>
        <w:rPr/>
        <w:t xml:space="preserve">179. Нападения необходимы для умения быть настороже. «Если снаряды взрыхлили почву, знайте, что пора закладывать фундамент для построения». О качестве ударов говорилось не раз. Против сильных есть средство, но против бацилл неизвестных болезней не сразу найдешь средство защищающее. </w:t>
      </w:r>
    </w:p>
    <w:p>
      <w:pPr>
        <w:pStyle w:val="Normal"/>
        <w:rPr/>
      </w:pPr>
      <w:r>
        <w:rPr/>
        <w:t xml:space="preserve">Постоянная битва создает Воина Духа. Он открыт Свету и не прячется от него. Весь в серебряном доспехе, он не видим для тьмы, ибо слепнут они, привыкшие видеть только ночью. </w:t>
      </w:r>
    </w:p>
    <w:p>
      <w:pPr>
        <w:pStyle w:val="Normal"/>
        <w:rPr/>
      </w:pPr>
      <w:r>
        <w:rPr/>
        <w:t>Мы не прячемся от темноты, но лишь смежаем глаза в ожидании солнца. Дети дня и в ночи не страшатся. Когда Зов прозвучит, и под звездами увидим тропу.</w:t>
      </w:r>
    </w:p>
    <w:p>
      <w:pPr>
        <w:pStyle w:val="Normal"/>
        <w:rPr/>
      </w:pPr>
      <w:r>
        <w:rPr/>
      </w:r>
    </w:p>
    <w:p>
      <w:pPr>
        <w:pStyle w:val="Normal"/>
        <w:rPr/>
      </w:pPr>
      <w:r>
        <w:rPr/>
        <w:t xml:space="preserve">180. Применим в пирамиде сочетание разных пород деревьев. Осиновая крыша может стать целительницей пространства, перерабатывающей болезни Долины. </w:t>
      </w:r>
    </w:p>
    <w:p>
      <w:pPr>
        <w:pStyle w:val="Normal"/>
        <w:rPr/>
      </w:pPr>
      <w:r>
        <w:rPr/>
      </w:r>
    </w:p>
    <w:p>
      <w:pPr>
        <w:pStyle w:val="Normal"/>
        <w:rPr/>
      </w:pPr>
      <w:r>
        <w:rPr/>
        <w:t xml:space="preserve">181. Спасите быт от пустословия, всю значимость вложив в слова и не растрачивая их, давая ветру развеять тонкий смысл. Пусть благо и суровость в одной упряжке будут. Но прежде всех других указы все пусть будут применены к себе. Не научившийся духовной дисциплине как может стать водителем народа? С себя сначала спроси все то, в чем обвиняешь других. И если сможешь ответить честно духу, что ты так праведен, безгрешен, свят и чист, тогда берись учить толпу народа. А покуда в тебе пирует легион, найди все силы, чтобы изгнать незваных постояльцев. Иначе мысль, разорванная в клочья голодною толпой, не сможет вырваться из злой темницы. Очисть себя, уж если очень хочешь помочь очиститься другим. И помни этот принцип: пока не вымылся, других не отправляй омыться. </w:t>
      </w:r>
    </w:p>
    <w:p>
      <w:pPr>
        <w:pStyle w:val="Normal"/>
        <w:rPr/>
      </w:pPr>
      <w:r>
        <w:rPr/>
        <w:t>Из серебра сияющего Света летит к нам огнекрылый Всадник. Но чтобы встретить его, нам нужно выжечь тьму в себе, как выжигают и очищают сосуд забытый, пылью загрязненный. Священный Всадник в сердце нам приносит Весть иного мира и грамоту, в которой обозначен срок прихода новых таинств жизни. Рожденье нового — всегда смерть ветхого. Ведь даже пирамиды подвержены потокам разрушенья. Ну а для нас, для серых мотыльков, жизнь однодневная полна тревог.</w:t>
      </w:r>
    </w:p>
    <w:p>
      <w:pPr>
        <w:pStyle w:val="Normal"/>
        <w:rPr/>
      </w:pPr>
      <w:r>
        <w:rPr/>
      </w:r>
    </w:p>
    <w:p>
      <w:pPr>
        <w:pStyle w:val="Normal"/>
        <w:rPr/>
      </w:pPr>
      <w:r>
        <w:rPr/>
        <w:t xml:space="preserve">182. Найдите ритм приказа, чтобы он смог спасти души человеческие. Не нужно рыться в ворохе алогизмов, если ценность даваемого очевидна. </w:t>
      </w:r>
    </w:p>
    <w:p>
      <w:pPr>
        <w:pStyle w:val="Normal"/>
        <w:rPr/>
      </w:pPr>
      <w:r>
        <w:rPr/>
        <w:t xml:space="preserve">«Чистота звука явлена междупланетным проводом». Через чистые нервные каналы проходят волны звучания огня, которые приносят сердцу новые откровения. </w:t>
      </w:r>
    </w:p>
    <w:p>
      <w:pPr>
        <w:pStyle w:val="Normal"/>
        <w:rPr/>
      </w:pPr>
      <w:r>
        <w:rPr/>
        <w:t xml:space="preserve">Не нужно создавать религии и культы личности. Нужно всеми возможными способами расширять сознание. Это и будет продолжением Учения Жизни и лучшей его практикой. Но, входя в поток, нужно определить, что же представляет собой понятие Реки Мудрости. Разве развитие сердца, или Анура Йога, не явит собой такую ступень расширения, если Благословенный считал, что бессмертие души зависит от милосердия, сострадания и всевозрастающей любви ко всем творениям мира? Принося благо миру, в себе расширяешь ступень приложения милосердия к жизни. Оказывая помощь, даже мысленную, разве ты не являешь для себя новое пространство созидания? Молящийся за невидимых и незнакомых путников, попавших в беду, насыщает пространство огнем своего сердца. И огонь мысли может утешить дух страждущий или явить тепло неизъяснимое. Разве мысль не материальна? Новые обстоятельства явятся, чтобы помочь людям выйти из круга невзгод. </w:t>
      </w:r>
    </w:p>
    <w:p>
      <w:pPr>
        <w:pStyle w:val="Normal"/>
        <w:rPr/>
      </w:pPr>
      <w:r>
        <w:rPr/>
        <w:t xml:space="preserve">Любить кого бы то ни было тяжело и сложно. Мы не всегда достойны любви к нам. И, любя Владыку, не оскверняем ли Его святость своим примитивным почитанием? Поэтому говорю — учитесь любить людей. И тех, кто вам приятен и близок, и, в большей степени, тех, кого вы считаете мерзкими. Любите всех — и этим вы сожжете черные нити, связывающие вас с низшей кармой. </w:t>
      </w:r>
    </w:p>
    <w:p>
      <w:pPr>
        <w:pStyle w:val="Normal"/>
        <w:rPr/>
      </w:pPr>
      <w:r>
        <w:rPr/>
        <w:t>Любовь освящает жизнь и освещает ее лучом жертвенности. Многие страдают от безответной любви. Но как отвечает человечество на величайшее терпение, любовь и прощение Великих Владык? Воистину, камни, и те, были бы растроганы, но глухи сердца человеческие. Без развития сердца не возможно развитие сознания. Упершиеся в стену земных предрассудков, люди обедняют свою жизнь суженным горизонтом мысли. Но Беспредельность касается всех аспектов существования — тем более мудрости.</w:t>
      </w:r>
    </w:p>
    <w:p>
      <w:pPr>
        <w:pStyle w:val="Normal"/>
        <w:rPr/>
      </w:pPr>
      <w:r>
        <w:rPr/>
      </w:r>
    </w:p>
    <w:p>
      <w:pPr>
        <w:pStyle w:val="Normal"/>
        <w:rPr/>
      </w:pPr>
      <w:r>
        <w:rPr/>
        <w:t xml:space="preserve">183. Сладострастие не может утешить тоску одиночества. Оно крадет свет души. Многие думают в заблуждении, что страсть только расширяет внутреннее пространство напряженного огня. Но так могут сказать лишь те, кто оправдывает мерзость своих действий. Они правы в одном: страсть — это огонь, но огонь, испепеляющий отложения духа в аурическом мире. Выжигание целых пластов золотой силы ведет к уменьшению светимости души. Провод духа теряет силу, и закупориваются каналы его проявления. </w:t>
      </w:r>
    </w:p>
    <w:p>
      <w:pPr>
        <w:pStyle w:val="Normal"/>
        <w:rPr/>
      </w:pPr>
      <w:r>
        <w:rPr/>
        <w:t xml:space="preserve">Душа, как шагреневая кожа, может сжиматься до состояния сморщенного лимона, уменьшая светимость ауры до полной невидимости. Но в силу особых причин всегда возможен и обратный процесс раскрытия полузасохшего лотоса, у которого будут опалены кончики лепестков. Душа, напитываясь Божественным Дыханием, может вырасти до такой степени, что вместит в себе планеты, всю нашу Беспредельность и дальние миры. </w:t>
      </w:r>
    </w:p>
    <w:p>
      <w:pPr>
        <w:pStyle w:val="Normal"/>
        <w:rPr/>
      </w:pPr>
      <w:r>
        <w:rPr/>
        <w:t xml:space="preserve">Сердце Владыки Владык так же велико, как и свет Солнца, который лишь отражение силы Его Души. Не будем и мы ограничивать свое восприятие мира, спотыкаясь на мелочах жизни и видя в них камни преткновения. Но щедростью своею уподобимся Царям Духа, явившим нам примеры терпения, любви и самопожертвования во имя многих малых мира сего. В пространство своей огненной души поместим все искры духа, томящиеся в темницах недостойных существований. Пожалеем каждый камень, дерево, цветок, птичку и зверька, но, паче того, падших людей или тех, кто был когда-то людьми. Светом и теплом своего сострадания согреем и обласкаем их, давая силе любви проявиться. </w:t>
      </w:r>
    </w:p>
    <w:p>
      <w:pPr>
        <w:pStyle w:val="Normal"/>
        <w:rPr/>
      </w:pPr>
      <w:r>
        <w:rPr/>
        <w:t xml:space="preserve">Добро есть бескрайнее поле для проявлений сердечных, которые, подобно потенциалу мозга, задействованы лишь на малую, весьма незначительную часть. Как уму нужно учиться знать, так сердцу — любить без ограничений, расширяя пределы возможных чувствований. Любовь есть Бог. Любовь есть Огонь. И кто устоит перед обжигающей мощью Его? </w:t>
      </w:r>
    </w:p>
    <w:p>
      <w:pPr>
        <w:pStyle w:val="Normal"/>
        <w:rPr/>
      </w:pPr>
      <w:r>
        <w:rPr/>
        <w:t>Духовная радиация любви может стать той защитой, о которой мечтают многие в сокровенных мыслях своих. Ибо сила любви есть свет святости. Лучи духа выходят из искры божьей и окружают ауру огнем, светом и жаром нестерпимым. Можно в ночи стать факелом живым. Светоносность пропорциональна жертве любви к человечеству.</w:t>
      </w:r>
    </w:p>
    <w:p>
      <w:pPr>
        <w:pStyle w:val="Normal"/>
        <w:rPr/>
      </w:pPr>
      <w:r>
        <w:rPr/>
      </w:r>
    </w:p>
    <w:p>
      <w:pPr>
        <w:pStyle w:val="Normal"/>
        <w:rPr/>
      </w:pPr>
      <w:r>
        <w:rPr/>
        <w:t xml:space="preserve">184. Праздник Всех Святых завершал темную половину года как самое тяжкое погружение во тьму и человеческого сознания, и сил сердца. Физические недомогания и депрессия связаны с этим временем года. Словно стена из сердец светоносных окружает мир в этот день, когда тьма являет активность. И это не только святые отдельных религиозных конфессий современности, но и те, кто в глубокой древности достиг высоты праведности и остался служить делу восхождения человеческого духа. </w:t>
      </w:r>
    </w:p>
    <w:p>
      <w:pPr>
        <w:pStyle w:val="Normal"/>
        <w:rPr/>
      </w:pPr>
      <w:r>
        <w:rPr/>
        <w:t xml:space="preserve">Безвестны святые Лемурии и Атлантиды. Безвестны арийские и древнекитайские святые. Но благословенная Индия, сохранившая память, и Луксорское Братство знают и помнят многих из них. Одни ушли в безвестность, но другие стали Богами, как Брама, Вишну и Шива, имевшие не одно земное воплощение, в течение которых предавались благородному делу йоги. Сила их подвига прошла через сотни и миллионы тысяч лет и не покрылась пылью забвения. Но Величайший Бог и Владыка всех времен и народов, Агни, и Его Небесная Ипостась, Светоносный Ра, почти забыты, хотя и незаслуженно. Возрождение ведических культов дает слабую надежду на возвращение утраченных святынь. </w:t>
      </w:r>
    </w:p>
    <w:p>
      <w:pPr>
        <w:pStyle w:val="Normal"/>
        <w:rPr/>
      </w:pPr>
      <w:r>
        <w:rPr/>
        <w:t xml:space="preserve">Даже поток времени не способен стереть до конца великие силы духа и разума, которые позднее были обожествлены, ибо напоминанием являются восходящее солнце и пламя костра, хотя многие городские жители давно забыли, что такое очаг и какую роль он играл и играет в жизни людей. «Сердце — солнце — очаг», — так скажем. Как высочайшее почитание Отца Богов, Агни, явим преданность Его Сынам Светоносным и Великим Духовным Владыкам, которые ведут слепоглухонемое человечество к прозрению и обретению утраченных качеств. </w:t>
      </w:r>
    </w:p>
    <w:p>
      <w:pPr>
        <w:pStyle w:val="Normal"/>
        <w:rPr/>
      </w:pPr>
      <w:r>
        <w:rPr/>
        <w:t xml:space="preserve">Рождение манвантары призовет духов родных. И тьма бессильна будет перед Ликом Огня Неугасимого. Все стеариновые построения растают, как лед, под пристальным взглядом Солнца. </w:t>
      </w:r>
    </w:p>
    <w:p>
      <w:pPr>
        <w:pStyle w:val="Normal"/>
        <w:rPr/>
      </w:pPr>
      <w:r>
        <w:rPr/>
        <w:t>Хэллоуин был призван отпугивать нечистую силу от человеческого жилья. Это своего рода колядки в европейском варианте. Хотя иногда вместо отпугивания происходит опускание действа на низший астральный уровень.</w:t>
      </w:r>
    </w:p>
    <w:p>
      <w:pPr>
        <w:pStyle w:val="Normal"/>
        <w:rPr/>
      </w:pPr>
      <w:r>
        <w:rPr/>
      </w:r>
    </w:p>
    <w:p>
      <w:pPr>
        <w:pStyle w:val="Normal"/>
        <w:rPr/>
      </w:pPr>
      <w:r>
        <w:rPr/>
        <w:t xml:space="preserve">185. В книге беспредельности духа множество страниц, каждая исписанная мелким, убористым почерком строчка которых представляет значение прожитой человеческой жизни. </w:t>
      </w:r>
    </w:p>
    <w:p>
      <w:pPr>
        <w:pStyle w:val="Normal"/>
        <w:rPr/>
      </w:pPr>
      <w:r>
        <w:rPr/>
        <w:t xml:space="preserve">Нельзя обмануть время. Нельзя обмануть судьбу, и тем более Великого Хранителя серебряной нити, который — ты сам, но высший. Попытка скрыть что-то или скрыться от возмездия Суда Божьего лишь оттягивает срок наказания. Но ты будь открыт всем сердцем тому, что идет от Силы Высшей. Многие неприятности и удары лишь попытка подтолкнуть человека к правильности пути. Для одних тюрьма — средство для исправления. И это так и происходит. Но для других, более лукавых и изощренных, — это преступная академия и образ жизни, вне которого они наносят вред общественному строю и человеческим отношениям. </w:t>
      </w:r>
    </w:p>
    <w:p>
      <w:pPr>
        <w:pStyle w:val="Normal"/>
        <w:rPr/>
      </w:pPr>
      <w:r>
        <w:rPr/>
        <w:t xml:space="preserve">Обет правды — непременное условие продвижения духа. Но нужно отличать тех, кому правда станет бальзамом на сердце и лекарством от заблуждений, от тех, кому это будет поводом для зависти и пересудов. Одному и часть правды хороша. А другому и всей мало. И здесь дар различения нужен. Поэтому примите совет Владыки Христа: «Да будут ваши слова “да, да” или “нет, нет”. А что превыше этого, то от лукавого». </w:t>
      </w:r>
    </w:p>
    <w:p>
      <w:pPr>
        <w:pStyle w:val="Normal"/>
        <w:rPr/>
      </w:pPr>
      <w:r>
        <w:rPr/>
        <w:t xml:space="preserve">В потоке многословия утонуло не одно сознание. Заболтать можно любую, даже самую высокую и чистую идею. Публика любит сборища хронических говорунов. Большое удовольствие им доставляет стирать с лица капли разбрызганной слюны, принимая ее за амриту бессмертия. </w:t>
      </w:r>
    </w:p>
    <w:p>
      <w:pPr>
        <w:pStyle w:val="Normal"/>
        <w:rPr/>
      </w:pPr>
      <w:r>
        <w:rPr/>
      </w:r>
    </w:p>
    <w:p>
      <w:pPr>
        <w:pStyle w:val="Normal"/>
        <w:rPr/>
      </w:pPr>
      <w:r>
        <w:rPr/>
        <w:t xml:space="preserve">186. Стремление плотного к пустоте и мутного к прозрачности — один из философских аспектов существования человечества. Прозрачность и пустота есть высшая форма ощущений медитативной практики буддизма. Растворение в Вечности своих желаний и следствий деятельности — верный признак достижения просветления. </w:t>
      </w:r>
    </w:p>
    <w:p>
      <w:pPr>
        <w:pStyle w:val="Normal"/>
        <w:rPr/>
      </w:pPr>
      <w:r>
        <w:rPr/>
        <w:t>Когда тьме не за что цепляться и она не находит места, где спрятаться ей и через какой порок или малый недостаток воздействовать, искусственно взращивая его, жизнь обретает порог обретения прозрачности. Ты становишься неуловим и невидим для тех, кто пытается нанести тебе вред. И вся твоя жизнь обретает форму жертвы, отданной во имя возрождения человечества и возвращения его к месту начала великого исхода в плотные миры.</w:t>
      </w:r>
    </w:p>
    <w:p>
      <w:pPr>
        <w:pStyle w:val="Normal"/>
        <w:rPr/>
      </w:pPr>
      <w:r>
        <w:rPr/>
      </w:r>
    </w:p>
    <w:p>
      <w:pPr>
        <w:pStyle w:val="Normal"/>
        <w:rPr/>
      </w:pPr>
      <w:r>
        <w:rPr/>
        <w:t xml:space="preserve">187. Все меры врага сообразуются с ростом напряжения духа. Нет ни одного явления в жизни, где бы этот процесс не действовал. Поэтому, чем мощнее стремятся крылья сердца раскрыться и взлететь, тем больше грязи на пути налипает. И острые камни ранят, чтобы кровь и боль отвлекали от цели. </w:t>
      </w:r>
    </w:p>
    <w:p>
      <w:pPr>
        <w:pStyle w:val="Normal"/>
        <w:rPr/>
      </w:pPr>
      <w:r>
        <w:rPr/>
        <w:t xml:space="preserve">Вихри враждебные всегда присутствуют около новых построений, пытаясь разрушить их. В чистом поле ничто не может привлечь их внимание. Разве что древние валуны и русла высохших рек, которые лишь по весне наполняются водой. Мутный поток приносит с гор зерна самородного золота и крохотные искорки алмазов, но, отвлеченные течением воды, духи зла не замечают того, что происходит на дне. Но усиление вражды и ненависти в сердце есть лишь напитывание его собственным ядом, от избытка которого и погибает сам ненавистник. </w:t>
      </w:r>
    </w:p>
    <w:p>
      <w:pPr>
        <w:pStyle w:val="Normal"/>
        <w:rPr/>
      </w:pPr>
      <w:r>
        <w:rPr/>
      </w:r>
    </w:p>
    <w:p>
      <w:pPr>
        <w:pStyle w:val="Normal"/>
        <w:rPr/>
      </w:pPr>
      <w:r>
        <w:rPr/>
        <w:t xml:space="preserve">188. Проявления огня кундалини, помимо возжигания центров, заключены в выделении из них той энергии, которая, входя в контакт с пространственным огнем, или Агни Аэро, создает силу формирования ситуаций. Многие случайности собираются в ярые события, которые необходимы для продвижения духовной задачи. Труднее всего пробивать оплот низших кармических элементов, которые явлены как наиболее плотная астральная материя. Эта темная вуаль невежества скрывает даже Свет Галактического Центра. </w:t>
      </w:r>
    </w:p>
    <w:p>
      <w:pPr>
        <w:pStyle w:val="Normal"/>
        <w:rPr/>
      </w:pPr>
      <w:r>
        <w:rPr/>
        <w:t xml:space="preserve">«Пустые оболочки создают пустые оболочки». Игра в мыльные пузыри — любимое занятие двуногих. Рождая подобных себе существ без высших принципов — чем они отличаются от рабочего, который из гранул полиэтилена выдувает пластиковые бутылки? Пустота рождает пустоту. Если нет высших целей, их место заполняют мелочность, зависть и весь букет прелестей низшего астрала. </w:t>
      </w:r>
    </w:p>
    <w:p>
      <w:pPr>
        <w:pStyle w:val="Normal"/>
        <w:rPr/>
      </w:pPr>
      <w:r>
        <w:rPr/>
        <w:t xml:space="preserve">Одержание не рассматривается как угроза национальной безопасности стран. Но оно намного опаснее, чем явные социальные проблемы, ибо явлено как причина преступности и агрессивности в мировом порядке. </w:t>
      </w:r>
    </w:p>
    <w:p>
      <w:pPr>
        <w:pStyle w:val="Normal"/>
        <w:rPr/>
      </w:pPr>
      <w:r>
        <w:rPr/>
        <w:t xml:space="preserve">Прогорание астральной пелены определит новый химизм существования. Если низшие привлекаются запахом разложения, то высшее питаемо тончайшими ароматами мыслей. </w:t>
      </w:r>
    </w:p>
    <w:p>
      <w:pPr>
        <w:pStyle w:val="Normal"/>
        <w:rPr/>
      </w:pPr>
      <w:r>
        <w:rPr/>
      </w:r>
    </w:p>
    <w:p>
      <w:pPr>
        <w:pStyle w:val="Normal"/>
        <w:rPr/>
      </w:pPr>
      <w:r>
        <w:rPr/>
        <w:t xml:space="preserve">189. Записи Б. А. не имеют особой ценности, ибо при общем переложении Агни Йоги отсутствует высокое огненное напряжение, свойственное Матери Агни Йоги. Можно считать, что они надиктованы астральными персонификаторами Высших Учителей. Но сама оболочка сознания не могла пропустить фазу энергии, выше которой не поднимается сердце. Не грани, а школьное изложение на тему Живой Этики. При общей бездуховности литературы и такого рода пересказы полезны как импульс интереса к Живой Этике. </w:t>
      </w:r>
    </w:p>
    <w:p>
      <w:pPr>
        <w:pStyle w:val="Normal"/>
        <w:rPr/>
      </w:pPr>
      <w:r>
        <w:rPr/>
      </w:r>
    </w:p>
    <w:p>
      <w:pPr>
        <w:pStyle w:val="Normal"/>
        <w:rPr/>
      </w:pPr>
      <w:r>
        <w:rPr/>
        <w:t xml:space="preserve">190. Деление клеток во всей своей тонкости повторяет высшую деятельность делимости зерна духа. Разделяясь, но оставаясь всегда целым, зерно подвержено движению и мощи деятельности энергий. Земные процессы человеческого организма лишь бледное отражение деятельности зерна духа. Разве искра божья может быть неподвижной или безучастной? Солнце согревает и освещает Землю, но во всех его семи сферах происходят бурные процессы, которые не имеют равных в пределах Земли. Даже семя земное, прорастая и давая жизнь новой формации, не просто умирает, но дает прирост в десятки, сотни, а то и тысячи раз, являя величайшую жизнеспособность в умножении своего подобия. </w:t>
      </w:r>
    </w:p>
    <w:p>
      <w:pPr>
        <w:pStyle w:val="Normal"/>
        <w:rPr/>
      </w:pPr>
      <w:r>
        <w:rPr/>
        <w:t xml:space="preserve">Зерно духа, освобожденное от пепла земных предрассудков, являет свою проекцию в виде звезды Агни-йога, названной Печатью Иерарха. Но если дух глух, слеп и нем, погруженный в глубочайшие подвалы заблуждений, разве может он явить сияние свое, освобожденное от миазмов материальности? Через прозрачное стекло лампа дает свет и усиливает его, освещая темные углы существования. </w:t>
      </w:r>
    </w:p>
    <w:p>
      <w:pPr>
        <w:pStyle w:val="Normal"/>
        <w:rPr/>
      </w:pPr>
      <w:r>
        <w:rPr/>
        <w:t xml:space="preserve">Делимость зерна духа — факт, доказанный всеми учениями мира. Но если есть термин делимости духа, то это подразумевает и присутствие в каждой части сознания тождественной частицы духа. Не может же это быть обычным физическим клонированием — без присутствия бессмертной искорки божьей. </w:t>
      </w:r>
    </w:p>
    <w:p>
      <w:pPr>
        <w:pStyle w:val="Normal"/>
        <w:rPr/>
      </w:pPr>
      <w:r>
        <w:rPr/>
      </w:r>
    </w:p>
    <w:p>
      <w:pPr>
        <w:pStyle w:val="Normal"/>
        <w:rPr/>
      </w:pPr>
      <w:r>
        <w:rPr/>
        <w:t>191. Неоадвайта, или круговой танец, есть западный оскал великого учения Шри Шанкара Ачарьи и Махарши Рамана — новая тантра, позволяющая путем случайного вращения группы соприкоснуться спиной со своим партнером, после чего это считается совершенным бракосочетанием. Групповые оргии прикрываются учением Адвайты, которое есть глубочайшее знание насущных нужд духа. Но разве духу нужно оправдание разврата? Опасность таких лжеучений в том, что, прививая на почву России чуждую идеологию, деятели вредоносные пытаются влить свежие силы в угасающий эгрегор тьмы, растлевая чистые еще души.</w:t>
      </w:r>
    </w:p>
    <w:p>
      <w:pPr>
        <w:pStyle w:val="Normal"/>
        <w:rPr/>
      </w:pPr>
      <w:r>
        <w:rPr/>
      </w:r>
    </w:p>
    <w:p>
      <w:pPr>
        <w:pStyle w:val="Normal"/>
        <w:rPr/>
      </w:pPr>
      <w:r>
        <w:rPr/>
        <w:t xml:space="preserve">192. Серебряное Воинство звезд окружает и хранит нашу вселенную, посылая защиту огненных мыслей и щиты сверкающих излучений. Не просто одинокие Воины Света, но целые неисчислимые легионы оборонительной стены, берегущей капли разума от уничтожения. Каждая звезда посылает луч помощи своей, сплетая невидимую сеть. Каждая звезда вплетена в судьбу жизни нашей. </w:t>
      </w:r>
    </w:p>
    <w:p>
      <w:pPr>
        <w:pStyle w:val="Normal"/>
        <w:rPr/>
      </w:pPr>
      <w:r>
        <w:rPr/>
        <w:t xml:space="preserve">Сложен узор земной кармы, но знак сущности как двигатель деяний предназначенных определен Великим Дыханием Белых Небес, откуда упала в мир земной молочная капля души. Оттого и родственны звезды и люди, что сами они явлены как капли молока. А молочная река сказок древних стала Млечным Путем, по которому люди, отработавшие карму на этой планете, возвращаются домой, к своей незапятнанной чистоте, к Серебряным Небесам Духа Единого, где они получат новое задание на бесконечное странствие в кругах новых вселенных. </w:t>
      </w:r>
    </w:p>
    <w:p>
      <w:pPr>
        <w:pStyle w:val="Normal"/>
        <w:rPr/>
      </w:pPr>
      <w:r>
        <w:rPr/>
        <w:t>Есть монады стихийные, планетные и звездные. Но существуют монады, исшедшие из недр Сердца Мира, из глубины Космического Магнита, влекущего своей огненной красотой. Именно эти серебряные цветы духа становятся Водителями планет, звезд и солнечных систем на протяжении бесконечных кругов и целых эонов.</w:t>
      </w:r>
    </w:p>
    <w:p>
      <w:pPr>
        <w:pStyle w:val="Normal"/>
        <w:rPr/>
      </w:pPr>
      <w:r>
        <w:rPr/>
      </w:r>
    </w:p>
    <w:p>
      <w:pPr>
        <w:pStyle w:val="Normal"/>
        <w:rPr/>
      </w:pPr>
      <w:r>
        <w:rPr/>
        <w:t>193. Фемида не слепая богиня с повязкой на глазах. Ей не нужна очевидность: ведь она зрит духовным оком. Ее не обмануть обещаниями или увещеваниями, если она видит червоточину в сердце. Ей не нужны следствия, если она видит причину.</w:t>
      </w:r>
    </w:p>
    <w:p>
      <w:pPr>
        <w:pStyle w:val="Normal"/>
        <w:rPr/>
      </w:pPr>
      <w:r>
        <w:rPr/>
      </w:r>
    </w:p>
    <w:p>
      <w:pPr>
        <w:pStyle w:val="Normal"/>
        <w:rPr/>
      </w:pPr>
      <w:r>
        <w:rPr/>
        <w:t>194. Слова перерастают в Слово, в Глагол, дающий нам пророчество и весть. Но почему же снова, снова, снова в нас мусора словес избыток есть? Нет пониманья ценности звучанья. Нет ощущенья важности того, что слово собирает не случайно вибрации для тела своего. И сколько мыслей бороздит пространство, еще не воплотившихся в слова! Они уже живут, посланцы Братства, как свет творящие, как символ мастерства. Подчас распознанное смысла суть теряет, хотя во всем есть глубина ключей. Под натиском огня лишь пепел улетает, оставшийся от власти тех вещей. Зов лучшего судьбу определяет. Есть устремленье к качеству судьбы, когда изменчивое в радостном тумане мы изгоняем ради той тропы, что неприметно вверх, к вершине, вьется по серым запорошенным камням, которые нам драгоценнее алмаза, блестящего на ленте щегольской. Слова-алмазы отыскать нам так же трудно средь пыльной бури болтовни людской.</w:t>
      </w:r>
    </w:p>
    <w:p>
      <w:pPr>
        <w:pStyle w:val="Normal"/>
        <w:rPr/>
      </w:pPr>
      <w:r>
        <w:rPr/>
      </w:r>
    </w:p>
    <w:p>
      <w:pPr>
        <w:pStyle w:val="Normal"/>
        <w:rPr/>
      </w:pPr>
      <w:r>
        <w:rPr/>
        <w:t xml:space="preserve">195. Сгоревших желаний зола пусть поможет вам не скользить на крутой тропе восхождения. </w:t>
      </w:r>
    </w:p>
    <w:p>
      <w:pPr>
        <w:pStyle w:val="Normal"/>
        <w:rPr/>
      </w:pPr>
      <w:r>
        <w:rPr/>
        <w:t xml:space="preserve">Издревле род человеческий именуется детьми пути. Даже обретшие покой на одном месте неодолимо стремятся увидеть все новые и новые стороны жизни. Даже в пределах одной планеты трудно увидеть каждый ее уголок, как в человеческом сознании — предсказать и уловить все угасшие и народившиеся мысли. Переходя с одной планеты на другую, по мере исчерпания силы страсти и инстинкта, душа, наконец, достигает тех планет, которые отвечают Высшему Принципу Солнечной системы. Там баланс сил смещен в сторону необратимой духовности, под властью которой уже не смогут жить семена гнева, вражды, стяжательства и бессердечия. Они просто засохнут в пепле сгоревших желаний. </w:t>
      </w:r>
    </w:p>
    <w:p>
      <w:pPr>
        <w:pStyle w:val="Normal"/>
        <w:rPr/>
      </w:pPr>
      <w:r>
        <w:rPr/>
        <w:t xml:space="preserve">Оборот колеса эволюции медленно совершается, вмещая неимоверное разнообразие и количество внутренних и внешних событий, которые приводят к улучшению качеств высшего человека, восходящего к мирам ангельской природы, где царствуют Высокие Духи Огненного Мира. Проявляя мгновение за мгновением милосердие и культивируя атмосферу любви, мы все активнее изгоняем из души своей древнего зверя, дремучего дракона подсознания, который лежит глубоко в каждом на груде сокровищ и не дает взять оттуда даже маленький алмаз накоплений, полагая нам довольствоваться лишь лучами их сияния. От зла, ненависти и нетерпения он растет и крепнет, заслоняя вход в Миры Света, который и без того тесен и узок. </w:t>
      </w:r>
    </w:p>
    <w:p>
      <w:pPr>
        <w:pStyle w:val="Normal"/>
        <w:rPr/>
      </w:pPr>
      <w:r>
        <w:rPr/>
        <w:t xml:space="preserve">Страж Порога вскармливается нами самими — всеми бесчисленными и дикими инстинктивными проявлениями, растящими наше дьявольское семя и дающими уродливые заросли, через которые не прорваться, не поранив души о ядовитые колючки невежества. Кровь сердца, отданная за людей, убивает эти дремучие заросли, которые превращают в ночь белый день устремлений. </w:t>
      </w:r>
    </w:p>
    <w:p>
      <w:pPr>
        <w:pStyle w:val="Normal"/>
        <w:rPr/>
      </w:pPr>
      <w:r>
        <w:rPr/>
      </w:r>
    </w:p>
    <w:p>
      <w:pPr>
        <w:pStyle w:val="Normal"/>
        <w:rPr/>
      </w:pPr>
      <w:r>
        <w:rPr/>
        <w:t>196. Восхищением духа украсим жизнь свою. Восхищением духа украсим жизнь малых и великих посвящений на сером шелке одеяния буден. Без радости духа не пробиться сквозь вечную пелену тумана печали, которым окутало себя человечество. Как лампады негасимые пред Ликами Великими такие искры радости. Они настоящие вехи пути земного и знаки постижения смысла жизни как бесконечной череды прозрений. Словно постоянно стряхиваем сон незнания и просыпаемся в новую реальность.</w:t>
      </w:r>
    </w:p>
    <w:p>
      <w:pPr>
        <w:pStyle w:val="Normal"/>
        <w:rPr/>
      </w:pPr>
      <w:r>
        <w:rPr/>
      </w:r>
    </w:p>
    <w:p>
      <w:pPr>
        <w:pStyle w:val="Normal"/>
        <w:rPr/>
      </w:pPr>
      <w:r>
        <w:rPr/>
        <w:t xml:space="preserve">197. Мнимое добро хуже нескрываемого зла. Последнее, по крайней мере, откровенно. Но сентиментальная кисельная доброта может легко прокиснуть, давая пищу самой необъяснимой заразе. Примеры так ярки, когда, прикрываясь идеями Живой Этики, вредят ей и отталкивают неплохих людей от явлений огненного переустройства личности. </w:t>
      </w:r>
    </w:p>
    <w:p>
      <w:pPr>
        <w:pStyle w:val="Normal"/>
        <w:rPr/>
      </w:pPr>
      <w:r>
        <w:rPr/>
        <w:t xml:space="preserve">Самая лукавая форма предательства — служить Свету и подрывать изнутри устои дисциплины сознания, как это случилось с известными сектами католиков. Не было более мрачных времен в истории, чем средние века, когда инквизиция полностью дьяволизировала церковь, сделав из нее пособника тьмы, из каковой роли она не может вырваться до сих пор. </w:t>
      </w:r>
    </w:p>
    <w:p>
      <w:pPr>
        <w:pStyle w:val="Normal"/>
        <w:rPr/>
      </w:pPr>
      <w:r>
        <w:rPr/>
        <w:t xml:space="preserve">Эгрегоры тьмы питаются огнем чистых сердец. Но стоящие на Пороге Врат Служения сами не могут войти в Свет и другим не дают, опасаясь, что их ложное благочестие потускнеет на фоне глубокой и искренней веры прихожан. </w:t>
      </w:r>
    </w:p>
    <w:p>
      <w:pPr>
        <w:pStyle w:val="Normal"/>
        <w:rPr/>
      </w:pPr>
      <w:r>
        <w:rPr/>
      </w:r>
    </w:p>
    <w:p>
      <w:pPr>
        <w:pStyle w:val="Normal"/>
        <w:rPr/>
      </w:pPr>
      <w:r>
        <w:rPr/>
        <w:t xml:space="preserve">198. Мифы о редких ароматах, пропитавших одеяния, о визите посланцев Братства к весьма посредственным ученым есть создание легенды о том, что проводники и посланцы живут среди нас. К той же степени мифотворчества относятся рассказы о благоуханных и нетленных мощах первых Агни-йогов. История знает случаи участия Братства в делах человеческих: иначе ради чего берется миссия эволюционных Водителей? </w:t>
      </w:r>
    </w:p>
    <w:p>
      <w:pPr>
        <w:pStyle w:val="Normal"/>
        <w:rPr/>
      </w:pPr>
      <w:r>
        <w:rPr/>
        <w:t xml:space="preserve">Разрушение школы Штайнера и башен-близнецов было тем предупреждением, которое явило очевидное присутствие сил, более мощных, чем американская армия. Барак Обама станет тем, кто попытается придать Америке человеческое лицо, обезображенное в последнее время маской агрессоров и жандармов. </w:t>
      </w:r>
    </w:p>
    <w:p>
      <w:pPr>
        <w:pStyle w:val="Normal"/>
        <w:rPr/>
      </w:pPr>
      <w:r>
        <w:rPr/>
        <w:t xml:space="preserve">Отношение к мифологемам Агни-йогизма может играть положительную роль, как это бытует среди простых православных христиан, которые всерьез считают, что Владыка Христос путешествует по земле, совершая до сих пор свое дело величайшего милосердия. </w:t>
      </w:r>
    </w:p>
    <w:p>
      <w:pPr>
        <w:pStyle w:val="Normal"/>
        <w:rPr/>
      </w:pPr>
      <w:r>
        <w:rPr/>
        <w:t xml:space="preserve">Случаи самосожжения плоти после смерти могут быть лишь при высокой степени нагнетения пространственного огня и мощной связи с Огненным Миром. Это сродни воздушному погребению, когда радужное тело превращает в пузырьки каждую клеточку физического тела. И они лопаются, как мыльные пузыри, унося в пространство следствие физического существования. </w:t>
      </w:r>
    </w:p>
    <w:p>
      <w:pPr>
        <w:pStyle w:val="Normal"/>
        <w:rPr/>
      </w:pPr>
      <w:r>
        <w:rPr/>
        <w:t xml:space="preserve">Вопрос об утилизации трупа был весьма существенен всегда. Придавая земле или опуская в воду, сжигая на погребальном костре или выставляя на башню молчания останки людей, жрецы преследуют цель облегчения перехода и сохранения сознания в радостном состоянии. Всякий страх или омрачение загоняют дух на уровень низшего астрала, который отвечает вибрациям страха. Чего боишься, то и получаешь. Считать жизнь прелюдией к смерти неправильно, но соизмерять свои поступки с дисциплиной Высшего Сознания есть двигатель продвижения. </w:t>
      </w:r>
    </w:p>
    <w:p>
      <w:pPr>
        <w:pStyle w:val="Normal"/>
        <w:rPr/>
      </w:pPr>
      <w:r>
        <w:rPr/>
        <w:t xml:space="preserve">Разве нельзя назвать летящие мгновения Серебряным Воинством, удерживающим нас от неразумия поступков? Словно микроскопические облики Белых Братьев, они окружают нас постоянной заботой, не давая тьме коснуться твердыни духа. Серебряный доспех куется из этих маленьких щитов, чей самоотверженный разум изо всех сил не пропускает врага, если только сам смущенный владыка града не откроет ворота. </w:t>
      </w:r>
    </w:p>
    <w:p>
      <w:pPr>
        <w:pStyle w:val="Normal"/>
        <w:rPr/>
      </w:pPr>
      <w:r>
        <w:rPr/>
        <w:t>Битва идет в мире мыслей и чувств. Посылая токи одержания, темные эгрегоры, оставшиеся от Князя Тьмы, все еще надеются на реставрацию своего влияния на человеческие души. Перед рассветом тьма особенно велика. Ибо знают демоны, что первый луч солнца превратит их в камень. Лучше бы им было отойти вслед за темным властелином в дальние области космоса.</w:t>
      </w:r>
    </w:p>
    <w:p>
      <w:pPr>
        <w:pStyle w:val="Normal"/>
        <w:rPr/>
      </w:pPr>
      <w:r>
        <w:rPr/>
        <w:t>Но не просто сложим руки в молитве, но возжжем лампаду сердец, Имя Тайное шепча.</w:t>
      </w:r>
    </w:p>
    <w:p>
      <w:pPr>
        <w:pStyle w:val="Normal"/>
        <w:rPr/>
      </w:pPr>
      <w:r>
        <w:rPr/>
      </w:r>
    </w:p>
    <w:p>
      <w:pPr>
        <w:pStyle w:val="Normal"/>
        <w:rPr/>
      </w:pPr>
      <w:r>
        <w:rPr/>
        <w:t xml:space="preserve">199. Америка сотрясается, агонизируя в приступе ветхих понятий. Изменение государственной политики ее президента изменит к ней отношение, и прежде всего со стороны России. Время статуса президентов — немощных стариков уходит без возврата. Молодые политики будут править миром в будущем. Молодые и способные вместить поток новых космических веяний и взвешенных решений. И здесь не только блестящее образование играет основную роль. Часто шаблоны академические могут мешать восприятию потока нарождающегося чувствознания, относя его к категории лженауки. Многие открытия считаются таковыми по причине того, что они получены способом прямого знания — во сне или во время медитации. </w:t>
      </w:r>
    </w:p>
    <w:p>
      <w:pPr>
        <w:pStyle w:val="Normal"/>
        <w:rPr/>
      </w:pPr>
      <w:r>
        <w:rPr/>
        <w:t>Молодая поросль политиков окажется мудрее тех старцев, закостеневшая дряхлость которых, в недавнем прошлом решающая судьбы планеты, приводила к кровавым ошибкам. Миролюбие молодых сменит настроение враждебности между великими странами. Как бы там ни было, но Россия и США создают климат миролюбия или агрессивности на планете. Их рукопожатие и дружба явят начало новой манвантары, где Россия и США поменяются местами. Америка уступит политическое и экономическое первенство России, что уже сейчас намечается как очевидный факт.</w:t>
      </w:r>
    </w:p>
    <w:p>
      <w:pPr>
        <w:pStyle w:val="Normal"/>
        <w:rPr/>
      </w:pPr>
      <w:r>
        <w:rPr/>
      </w:r>
    </w:p>
    <w:p>
      <w:pPr>
        <w:pStyle w:val="Normal"/>
        <w:rPr/>
      </w:pPr>
      <w:r>
        <w:rPr/>
        <w:t xml:space="preserve">200. Яд золота мощно начинает истощаться </w:t>
      </w:r>
      <w:bookmarkStart w:id="8" w:name="OLE_LINK12"/>
      <w:bookmarkStart w:id="9" w:name="OLE_LINK11"/>
      <w:r>
        <w:rPr/>
        <w:t>на рассвете манвантары</w:t>
      </w:r>
      <w:bookmarkEnd w:id="8"/>
      <w:bookmarkEnd w:id="9"/>
      <w:r>
        <w:rPr/>
        <w:t xml:space="preserve">. О превращении его в прах нужно понимать не в переносном, но в буквальном смысле. Для новых энергий нужны будут новые металлы. Химизм космического огня настолько изменил свое качество, что только Морий сможет собирать искры фохата и выдерживать напряжение духовного электричества. </w:t>
      </w:r>
    </w:p>
    <w:p>
      <w:pPr>
        <w:pStyle w:val="Normal"/>
        <w:rPr/>
      </w:pPr>
      <w:r>
        <w:rPr/>
        <w:t xml:space="preserve">Планета Урусвати заряжена магнетизмом Новой Эпохи. Она изменит состояние пространственных энергий Солнечной системы, когда встанет на свое место в нашей маленькой вселенной. Мощная волна токов Сердца Мира устремится к этому Планетарному Храму, которая даст импульс пробуждения духа не только Земле, но и ведущим планетам. Величайшее духовное светило будет управлять психодуховными процессами ближнего космоса, вовлекая в поток огненных изменений другие звездные системы. </w:t>
      </w:r>
    </w:p>
    <w:p>
      <w:pPr>
        <w:pStyle w:val="Normal"/>
        <w:rPr/>
      </w:pPr>
      <w:r>
        <w:rPr/>
        <w:t xml:space="preserve">Поднимая уровень нравственности, лучи Урусвати помогут земному человечеству сформировать два высших центра взамен двух низших. Уплотненный астрал из ряда случайных явлений перейдет в раздел постоянных. Кармические структуры, преображенные в свете серебряных огней Урусвати, явят свою трансформацию, помогая высшим элементам судьбы возвести значительные духовные воплощения в степень управляющей силы сообразно с новой мощью энергий. </w:t>
      </w:r>
    </w:p>
    <w:p>
      <w:pPr>
        <w:pStyle w:val="Normal"/>
        <w:rPr/>
      </w:pPr>
      <w:r>
        <w:rPr/>
        <w:t xml:space="preserve">Урусвати станет высшим принципом Солнечной системы наравне с Радж-Старом, заменив ветхую лунную женственность, выродившуюся в низшие силы инстинктивных влияний. Преображение духовного женского начала повлечет за собой перестройку пространственного химизма. Аура Солнечной системы изменится в сторону концентрации благодати в своем веществе. Эпоха Матери Мира даст не только возрождение лучших качеств женского начала, но появление новой поросли человечества, которую еще не видела наша Беспредельность. </w:t>
      </w:r>
    </w:p>
    <w:p>
      <w:pPr>
        <w:pStyle w:val="Normal"/>
        <w:rPr/>
      </w:pPr>
      <w:r>
        <w:rPr/>
        <w:t xml:space="preserve">«И не станут ли последние — первыми!» Слова Владыки Христа многоплановы и многогранны. Чем выше будет уровень сознания, тем глубже окажется понимание любой истины, привычной и затасканной, как старый сундук, в недрах которого могут находиться удивительные вещи. </w:t>
      </w:r>
    </w:p>
    <w:p>
      <w:pPr>
        <w:pStyle w:val="Normal"/>
        <w:rPr/>
      </w:pPr>
      <w:r>
        <w:rPr/>
      </w:r>
    </w:p>
    <w:p>
      <w:pPr>
        <w:pStyle w:val="Normal"/>
        <w:rPr/>
      </w:pPr>
      <w:r>
        <w:rPr/>
        <w:t xml:space="preserve">201. Свет серебряных гор озаряет пространство. Свет касается душ, проникая в сердца, пробуждая огни, что ни разу еще не были зажжены от начала миров, хотя были готовы лампады. Священные лотосы сил раскрываются. И в лепестке их свечений — непроявленных качеств неизжитая мощь. Так творится неведомой мысли рожденье, что готова явиться на помощь Вождям. Ведь не только Владыки участвуют в жизни, но и силы Наставников Их, по цепи Иерархии передающих токи высоких решений. Их химизм зарождает формацию новых событий. Их химизм оживляет монады священную силу, в которой океан неизжитых возможностей скрыт. </w:t>
      </w:r>
    </w:p>
    <w:p>
      <w:pPr>
        <w:pStyle w:val="Normal"/>
        <w:rPr/>
      </w:pPr>
      <w:r>
        <w:rPr/>
      </w:r>
    </w:p>
    <w:p>
      <w:pPr>
        <w:pStyle w:val="Normal"/>
        <w:rPr/>
      </w:pPr>
      <w:r>
        <w:rPr/>
        <w:t xml:space="preserve">202. Назовем неосторожность безумием, в котором таится предательство. </w:t>
      </w:r>
    </w:p>
    <w:p>
      <w:pPr>
        <w:pStyle w:val="Normal"/>
        <w:rPr/>
      </w:pPr>
      <w:r>
        <w:rPr/>
        <w:t xml:space="preserve">От сна заблуждений, ведущего к славе земной, мы все же уходим в безвестность, которая крепче твердыни нас охранит от взглядов пустых любопытства. Кедровую рощу избрав для храма молений своих, старайся сокрыть заповеданное место. Зачем нужны толпы, где хватит трех-четырех? Чрезмерность внимания сжигает ауры сеть. Она сгорает под натиском мыслей, как лист железа — под пламенем газовой трубки. Рядись в одеянье судьбы. Будь в скромности молчаливым, ища прибежища не у земных владык, но у небесных. Тогда лишь, когда связь твоя станет молитвой или непрерывной беседой, обетом молчанья уйди от пыли пустых разговоров. От ветра осеннего больше явленной пользы, чем от шелеста слов бессердечных. Ведь ветер — носитель пространственных мыслей, а слово, слетающее с уст пустозвона, мертво изначально. В нем нет священного семени мысли, один только яд мишуры — услажденье ушам, что еще остались свободны в урагане рекламы и ложных призывов познать достоинства жизни земной. Но ее назначенье в другом. Познание жизни — почувствовать ангельский дух даже в плотной одежде физических тел. </w:t>
      </w:r>
    </w:p>
    <w:p>
      <w:pPr>
        <w:pStyle w:val="Normal"/>
        <w:rPr/>
      </w:pPr>
      <w:r>
        <w:rPr/>
      </w:r>
    </w:p>
    <w:p>
      <w:pPr>
        <w:pStyle w:val="Normal"/>
        <w:rPr/>
      </w:pPr>
      <w:r>
        <w:rPr/>
        <w:t xml:space="preserve">203. Земля уже достаточно населена жителями уплотненного астрала, особенно в той части, где население составляет ничтожную часть при громадных территориях. Земля Неба — плоскогорье Укок — уже давно известна как заповедник явлений уплотненного астрала. </w:t>
      </w:r>
    </w:p>
    <w:p>
      <w:pPr>
        <w:pStyle w:val="Normal"/>
        <w:rPr/>
      </w:pPr>
      <w:r>
        <w:rPr/>
        <w:t xml:space="preserve">Одна из вершин, смотрящих на Долину Уймона, носит название Ак-чан, или Ак-Тян, что можно перевести и как Белая Вера, и как Белое Небо, ибо культ Тенери, или Тенгри, выражен в поклонении чистому белому небу и священным вершинам, которые несут на себе неисчезающий след неба. Ледники и снежники представлялись древним как проявление небесного начала на земле, без которого не было бы ни воды, ни огня. А Солнце как Око Великого Владыки Неба не только наблюдает за каждым человеческим сердцем, но и согревает своим пронизывающим взглядом каждую песчинку земных просторов. </w:t>
      </w:r>
    </w:p>
    <w:p>
      <w:pPr>
        <w:pStyle w:val="Normal"/>
        <w:rPr/>
      </w:pPr>
      <w:r>
        <w:rPr/>
        <w:t xml:space="preserve">Серебряные крепости вершин считались обителью неисчислимого Воинства Света, в котором Воинов столько, сколько снежинок, составляющих нетающие сугробы вершин. Великое Воинство окружает каждый дух, идущий путем святости и праведности. Оно видно как сияние серебряных лучей вокруг аурических коконов подвижников или как языки пламени перед рубиновой оболочкой раскрытой ауры. </w:t>
      </w:r>
    </w:p>
    <w:p>
      <w:pPr>
        <w:pStyle w:val="Normal"/>
        <w:rPr/>
      </w:pPr>
      <w:r>
        <w:rPr/>
        <w:t xml:space="preserve">Белые искры как знак ободрения и защиты несут в себе разумное присутствие Великих Хранителей. И дело даже не в величине искры, а в ее глубинной напряженности, которая может достигать духовного синтеза, равного расщеплению ядра или протона. Только великой жертвенностью и чистой преданной любовью можно добиться такой радиации духа, которая сама по себе является сильнейшим оружием против тьмы. Коснувшись такой чистоты, сознательный слуга тьмы просто будет парализован, и центры его, вернее то, что вместо них находится, будут взорваны величайшей Силой Света. </w:t>
      </w:r>
    </w:p>
    <w:p>
      <w:pPr>
        <w:pStyle w:val="Normal"/>
        <w:rPr/>
      </w:pPr>
      <w:r>
        <w:rPr/>
        <w:t>Уплотненный астрал принесет переустройство всех государств и социальных институтов. Формация общности людей выйдет за рамки обычных собраний, ибо связь между сердцами будет составлять единую энергетическую цепь, в которой каждое звено будет играть свою собственную, присущую только этому духу роль. А пока такие цивилизации воспринимаются как сборище призраков не очень высокого качества. Но впереди — осознание такой формы тела, которая может быть стекловидной и прозрачной, как это представляется физическому зрению глаза человеческого, выхватывающему лишь малый диапазон земного мира. Это даже не очевидность, но близорукое различение предметов.</w:t>
      </w:r>
    </w:p>
    <w:p>
      <w:pPr>
        <w:pStyle w:val="Normal"/>
        <w:rPr/>
      </w:pPr>
      <w:r>
        <w:rPr/>
      </w:r>
    </w:p>
    <w:p>
      <w:pPr>
        <w:pStyle w:val="Normal"/>
        <w:rPr/>
      </w:pPr>
      <w:r>
        <w:rPr/>
        <w:t xml:space="preserve">204. Уставшему путнику трудно продолжить путь, не отдохнув и не напитавшись силой новой. Обретение покоя через усталость — путь физического человека. Но для духа и разума не может быть перерыва деятельности ни в одной из сфер, в которые погружается сознание. Ныряния духа не отменяют обострения мышления. Могут быть разные степени интенсивности напряжения ума и различная окраска эмоциями, но зерно духа не дремлет и не дает сознанию опуститься в недра необратимости. Сказано, что смена деятельности побеждает усталость. Но если человек может работать только мышцами, лишь расслабление вводит чувства в нормальное состояние. </w:t>
      </w:r>
    </w:p>
    <w:p>
      <w:pPr>
        <w:pStyle w:val="Normal"/>
        <w:rPr/>
      </w:pPr>
      <w:r>
        <w:rPr/>
        <w:t xml:space="preserve">Сердце не должно изнашивать себя работой в каменоломнях. Когда химизм светил опасен, когда руки не поднимаются, для того чтобы что-то сделать, нужно переждать тяжкие токи. Этот момент замирания отличим только тем, что психическая энергия, вместо того чтобы использовать себя во внешнем мире, уходит в сердце, являя период накопления. </w:t>
      </w:r>
    </w:p>
    <w:p>
      <w:pPr>
        <w:pStyle w:val="Normal"/>
        <w:rPr/>
      </w:pPr>
      <w:r>
        <w:rPr/>
        <w:t xml:space="preserve">Магнит сердца создает эффект безмолвной молитвы или ощущение непрерываемой связи с высшими силами сознания. Добиваясь неразрывности, ученик достигает степени «Да будет Воля Твоя!» во всех своих проявлениях жизни. Сознание челы становится неотъемлемой частью сущности Гуру. Любое отступление с Серебряной Тропы ударяет по Учителю значительно сильнее, чем по ученику. </w:t>
      </w:r>
    </w:p>
    <w:p>
      <w:pPr>
        <w:pStyle w:val="Normal"/>
        <w:rPr/>
      </w:pPr>
      <w:r>
        <w:rPr/>
      </w:r>
    </w:p>
    <w:p>
      <w:pPr>
        <w:pStyle w:val="Normal"/>
        <w:rPr/>
      </w:pPr>
      <w:r>
        <w:rPr/>
        <w:t xml:space="preserve">205. Таблица Пифагора есть принцип делимости духа, достигшего степени Сотрудника Начал. Иногда такие проявления совершаются, для того чтобы показать имеющийся в запасе человека потенциал накоплений. Степень Факела, освещающего лучшие воплощения и духовные достижения, сродни видениям предсуществований, указывающим на события будущей жизни при разных вариациях устремления. Но все разрозненные жизни, все формы воплощений, спящие в нашей памяти, собраны в единый кристалл существований, который может сверкнуть иногда необычным светом, вырвав из мрака небытия фрагмент фильма прошлой жизни. Калейдоскоп видений так неповторим. </w:t>
      </w:r>
    </w:p>
    <w:p>
      <w:pPr>
        <w:pStyle w:val="Normal"/>
        <w:rPr/>
      </w:pPr>
      <w:r>
        <w:rPr/>
        <w:t xml:space="preserve">Мириады существ, исшедших от Единого, несут в глубине своей часть Его жара — искру божью, или зерно духа. И только там хранима неразрывная связь с Мирами Света, затемненная погружением в болото беспамятства. Но ведь искра и костер — единое целое. Поэтому не существует надуманной проблемы дробления как отделения одной части от другой. Если мы берем песчинку с берега реки и уносим ее с собой, она отделяется от всей массы песка на планете, но через нас она неразрывна с общей жизнью ее. Искры духа живут, окруженные эманациями Абсолюта. И как можно рассуждать о механической оторванности одной части от другой, если общая сила управляет миллиардами зерен галактик, созвездий, солнечных систем, звезд, планет и людей? Только узкому сознанию кажется, что кусок земли и дом есть собственность. Но на самом деле — это лишь микроскопический фрагмент мироздания, подчиненный космическим законам. </w:t>
      </w:r>
    </w:p>
    <w:p>
      <w:pPr>
        <w:pStyle w:val="Normal"/>
        <w:rPr/>
      </w:pPr>
      <w:r>
        <w:rPr/>
        <w:t xml:space="preserve">Делимость и дробление лишь технические термины, применяемые в оккультной науке для определенных действий духа в особых условиях. На самом деле этого явления не существует, хотя аспекты сильных мыслей, несущих в себе часть искры духа и оплодотворенных им, уже есть отдельная движущая часть эволюционной силы мироздания. Но все это лишь реакция вещества в закрытом сосуде — как в реторте алхимика, из которой не может выйти ни одна часть энергии, по закону ее сохранения. </w:t>
      </w:r>
    </w:p>
    <w:p>
      <w:pPr>
        <w:pStyle w:val="Normal"/>
        <w:rPr/>
      </w:pPr>
      <w:r>
        <w:rPr/>
      </w:r>
    </w:p>
    <w:p>
      <w:pPr>
        <w:pStyle w:val="Normal"/>
        <w:rPr/>
      </w:pPr>
      <w:r>
        <w:rPr/>
        <w:t xml:space="preserve">206. В атмосфере благополучия трудно обратиться к истине. Из теплого угла в лютый мороз трудно спешить на помощь. Поселить бездомного в своем доме, а самому ютиться в сарае — разве это возможно? Мера самопожертвования определяет степень милосердия. Великому Сострадальцу — Будде Благословенному — любовь к человечеству была дыханием и кровью. Отзываясь на каждую мысль страждущего духа, Он мысленно исправлял возможные ситуации земных человеческих явлений, ибо был Владыкою Кармы. </w:t>
      </w:r>
    </w:p>
    <w:p>
      <w:pPr>
        <w:pStyle w:val="Normal"/>
        <w:rPr/>
      </w:pPr>
      <w:r>
        <w:rPr/>
      </w:r>
    </w:p>
    <w:p>
      <w:pPr>
        <w:pStyle w:val="Normal"/>
        <w:rPr/>
      </w:pPr>
      <w:r>
        <w:rPr/>
        <w:t xml:space="preserve">207. Человекообразие есть та форма мимикрии, которая позволяет темным сущностям воплощаться среди людей. Процент тех, кого можно в полной мере и с полной ответственностью назвать человечеством, так мал. Как и было предсказано древними провидцами, из тысячи остался лишь один. И именно эти духовные единицы двигают эволюционные процессы планеты. Остальные лишь почва, трава и кустарник, создающие предпосылки для произрастания человеческого леса. </w:t>
      </w:r>
    </w:p>
    <w:p>
      <w:pPr>
        <w:pStyle w:val="Normal"/>
        <w:rPr/>
      </w:pPr>
      <w:r>
        <w:rPr/>
        <w:t xml:space="preserve">Ограничение рамками собственной самоуверенности создает эффект отсечения высших центров. Когда пируют демоны, голова Иоанна Крестителя покоится на блюде и обличает тех, у кого ее нет. Можно веселиться и буйствовать в танце дьявольщины, но смертельная тоска видна в глазах тех, кто неистово беснуется на кладбище старого мира. </w:t>
      </w:r>
    </w:p>
    <w:p>
      <w:pPr>
        <w:pStyle w:val="Normal"/>
        <w:rPr/>
      </w:pPr>
      <w:r>
        <w:rPr/>
        <w:t xml:space="preserve">Праздное любопытство являют посредники золотого образа мысли. Поэтому пусть вместе со всеми получают Вести Наши. Тренировка терпения и преданности необходима даже для близких людей. Корректировка кармы прошла успешно. Разорвать отношения всегда легко, но склеить вдребезги разбитую драгоценную вазу так невероятно сложно. Легче завязать узел новых отношений. Весть Ра так хороша. Окружен многими достойными духами. И качество окружения будет возрастать в прогрессии. </w:t>
      </w:r>
    </w:p>
    <w:p>
      <w:pPr>
        <w:pStyle w:val="Normal"/>
        <w:rPr/>
      </w:pPr>
      <w:r>
        <w:rPr/>
      </w:r>
    </w:p>
    <w:p>
      <w:pPr>
        <w:pStyle w:val="Normal"/>
        <w:rPr/>
      </w:pPr>
      <w:r>
        <w:rPr/>
        <w:t xml:space="preserve">208. Утро открывает глаза сердца. Утро несет свежесть духу живому. Даже вершины гор сияют от первых лучей. Но человечество нахлобучило шлем неприятия будущего. Им милее потемки подвалов. Это им напоминает лабиринты банковских хранилищ. </w:t>
      </w:r>
    </w:p>
    <w:p>
      <w:pPr>
        <w:pStyle w:val="Normal"/>
        <w:rPr/>
      </w:pPr>
      <w:r>
        <w:rPr/>
      </w:r>
    </w:p>
    <w:p>
      <w:pPr>
        <w:pStyle w:val="Normal"/>
        <w:rPr/>
      </w:pPr>
      <w:r>
        <w:rPr/>
        <w:t xml:space="preserve">209. Выставляя напоказ свои достоинства в виде дипломов, патентов и свидетельств о присвоении почетных званий членов зарубежных академий, утверждая себя иерархом не планетарного, но галактического уровня — разве могут они сравниться с молчаливым и безвестным величием Великих Владык? Ключ самый первый, попавший в руки властолюбцев, стал искушением и преткновением духа. Профанация под видом лучших западных традиций — когда утверждаются миролюбие и благость, но творится война. </w:t>
      </w:r>
    </w:p>
    <w:p>
      <w:pPr>
        <w:pStyle w:val="Normal"/>
        <w:rPr/>
      </w:pPr>
      <w:r>
        <w:rPr/>
        <w:t xml:space="preserve">Вхождение в раздел тайного знания без должной скромности и духовных качеств — это детонация бомбы безумия. Так произошло с традициями обрезания в других верованиях, когда энергия кундалини резко высвобождалась, давая подъем к сферам недоступным, вследствие чего сознание не могло вместить уровень энергий высших чакр и покидало тело. Тибет и Индия не знают обрезания, но по уровню духовных постижений опережают многие страны мира. Созданное Божественной Силой никто не должен исправлять или улучшать. Раннее ментальное и астральное развитие детей у некоторых народов связано с инициацией обрезания, когда жертвоприношения человеческие заменялись малой кровью — как пережиток жертвы богине Астарте, когда в религиозном экстазе верующие мужчины оскопляли себя и бросали гениталии на Алтарь Богини, тем самым считая, что они оплодотворили ее. Но древнейшая тантра поступает мудрее, считая мужчину и женщину отражением Богов. И при совершении ритуального акта на них нисходит сила соединения Начал, без всяких уродливых форм членовредительства и садизма. </w:t>
      </w:r>
    </w:p>
    <w:p>
      <w:pPr>
        <w:pStyle w:val="Normal"/>
        <w:rPr/>
      </w:pPr>
      <w:r>
        <w:rPr/>
        <w:t>Современные гуру объявляют себя не только целителями физиологических болезней, но теми, кто способен скорректировать дурную карму, собранную в прошлых воплощениях. Новые мельхиседеки являют миру такое невежество, влезая в построения сверхлюдей и богов. При общем уровне сознания такая информация, если даже она реальная, не то что невместима — она недопустима.</w:t>
      </w:r>
    </w:p>
    <w:p>
      <w:pPr>
        <w:pStyle w:val="Normal"/>
        <w:rPr/>
      </w:pPr>
      <w:r>
        <w:rPr/>
        <w:t xml:space="preserve">Во время битвы разве можно умиляться, когда красота требует защиты? Меч серебряный, как молния, взлетает над тлетворным облаком тьмы, разрушая построения и цепи ужаса. </w:t>
      </w:r>
    </w:p>
    <w:p>
      <w:pPr>
        <w:pStyle w:val="Normal"/>
        <w:rPr/>
      </w:pPr>
      <w:r>
        <w:rPr/>
        <w:t xml:space="preserve">Не стоит перетаскивать из пятой расы на примитивной повозке убогий скарб прошлых рекордов. Новое время даст новый диапазон постижениям земного человечества. </w:t>
      </w:r>
    </w:p>
    <w:p>
      <w:pPr>
        <w:pStyle w:val="Normal"/>
        <w:rPr/>
      </w:pPr>
      <w:r>
        <w:rPr/>
        <w:t xml:space="preserve">Кто может войти во Врата Огненные, если мысли вязки и текучи? Даже от обычного жара мутная вода испаряется. Но жар мысли разумнее, а значит, мощнее в своей проникающей радиации. Мысль, проходящая через любые преграды, являет собой тот провод, через который человек видит, слышит, чувствует и осознает новое, которое будет наделено значительно более богатой духовной палитрой восприятия мира в будущем. </w:t>
      </w:r>
    </w:p>
    <w:p>
      <w:pPr>
        <w:pStyle w:val="Normal"/>
        <w:rPr/>
      </w:pPr>
      <w:r>
        <w:rPr/>
        <w:t>Миру нужны не новые ментальные и словесные кружева, но наука правильных отношений друг к другу. Убожество животных пережитков должно покинуть чистые поля новой жизни. Ищем новые пути перехода от нищеты духовной к постижению красоты Сада Небесного. Тень земной жизни не должна заслонить блистающие цветы духа. Новая весна человечества даст возвращение к ценностям Века Золотого.</w:t>
      </w:r>
    </w:p>
    <w:p>
      <w:pPr>
        <w:pStyle w:val="Normal"/>
        <w:rPr/>
      </w:pPr>
      <w:r>
        <w:rPr/>
      </w:r>
    </w:p>
    <w:p>
      <w:pPr>
        <w:pStyle w:val="Normal"/>
        <w:rPr/>
      </w:pPr>
      <w:r>
        <w:rPr/>
        <w:t xml:space="preserve">210. Цветок психической энергии имеет свойство либо расти, либо разлагаться, поникая под напором кармических ситуаций. Но каждое испытание есть нахождение новых потоков сознания, стекающих с вершин духа. Жажда особенно велика, когда огнем пропитано дыхание небес. Ее нельзя залить морями земной воды, даже если бы она была пресной. Ее можно утолить, лишь очищая корни духовной силы своей, которые готовы к вмещению, если створы нового пространства сознания смогут открыться. </w:t>
      </w:r>
    </w:p>
    <w:p>
      <w:pPr>
        <w:pStyle w:val="Normal"/>
        <w:rPr/>
      </w:pPr>
      <w:r>
        <w:rPr/>
        <w:t xml:space="preserve">Вино Мудрости приготовлено. Но где же сосуды, чтобы вместить его? Не бойтесь напиться допьяна. Мудрость знает меру допущения. Чашу нельзя переполнить. Лишь у очень высоких духов может наступить степень переполнения. Большинство довольствуется каплей на дне котла. </w:t>
      </w:r>
    </w:p>
    <w:p>
      <w:pPr>
        <w:pStyle w:val="Normal"/>
        <w:rPr/>
      </w:pPr>
      <w:r>
        <w:rPr/>
        <w:t xml:space="preserve">Все самое сокровенное лежит внутри нас. Все самое сокровенное будет явлено через мириады манвантар и эпох. Зерно духа хранит все формы оболочек, в которых оно будет пребывать. По мере нисхождения дух постепенно облекался в них. Не было молниеносного погружения в материю. Были многие времена приспособлений к разным условиям. Если основной состав человечества составляют лунные духи, то это не означает, что духи других планет не проходили эволюцию погружения в плоть. Но, в отличие от лунных, они были одарены разумом и сознательно избирали путь странствий по мирам плотным. </w:t>
      </w:r>
    </w:p>
    <w:p>
      <w:pPr>
        <w:pStyle w:val="Normal"/>
        <w:rPr/>
      </w:pPr>
      <w:r>
        <w:rPr/>
        <w:t>Земной эксперимент привлекал и привлекает до сих пор многих любознательных существ. Земные условия физического, астрального и ментального миров значительно отличаются от того, что наблюдается на иных планетах. Не только химизм планеты, но ее магнетизм равновесия двух начал привлекают духов других планет. Постижения любви так значительны. В одном полюсе они касаются Божественных Миров, а в другом — доходят до разложения и развращенности ниже животной, создав индустрию сексуальных услуг. Земная жизнь — вместилище парадоксов. И именно эта непредсказуемость создает богатую творческую атмосферу.</w:t>
      </w:r>
    </w:p>
    <w:p>
      <w:pPr>
        <w:pStyle w:val="Normal"/>
        <w:rPr/>
      </w:pPr>
      <w:r>
        <w:rPr/>
      </w:r>
    </w:p>
    <w:p>
      <w:pPr>
        <w:pStyle w:val="Normal"/>
        <w:rPr/>
      </w:pPr>
      <w:r>
        <w:rPr/>
        <w:t>211. Опять отправляемся в путь, не зная, что ждет нас в изгибах неведомых троп. Опять отправляемся в путь, потому что не можем мир видеть лишь из долины одной, какой бы священной она ни была. Нет крыльев, но есть неутомимые ноги, которые исходили немало дорог по Земле и другим обиталищам жизни. В серебряном свете вьются нити счастья, ведущие через лабиринты бесчисленных перерождений. Мы пробуем пищу судьбы на вкус, запивая дождями сладких и горьких мгновений. Живем, уставая до изнеможенья, и не можем напиться из чаши живой небесной воды бесконечности жизней. В нас бьется, как сердце, вечная жажда искать необычные мысли и новизну впечатлений нести в Храм Чаши Священной. В ней не гаснут искры сияющих мыслей и свет восхищения духа, строящие хрустальный Дворец Красоты любимым Владыкам, которых множество есть один-единственный Хранитель нашего Мира.</w:t>
      </w:r>
    </w:p>
    <w:p>
      <w:pPr>
        <w:pStyle w:val="Normal"/>
        <w:rPr/>
      </w:pPr>
      <w:r>
        <w:rPr/>
      </w:r>
    </w:p>
    <w:p>
      <w:pPr>
        <w:pStyle w:val="Normal"/>
        <w:rPr/>
      </w:pPr>
      <w:r>
        <w:rPr/>
        <w:t xml:space="preserve">212. В чем же состоит практика деятельности любви и с чего начинается ее власть над теми, кто заключен в скорлупу личностных понятий? Дух радости твердит о различенье как первом чувстве, как пропуске в следующие врата. Сердце видит неисправимость тьмы, ведущую к расплавленью, и различает в недостойном действии ошибку или умышленный маневр сознанья, приводящий людей к понятию магнита кармы, — если иначе невозможно собрать частицы духа в надлежащем месте. Ведь не секрет, что иногда для встречи с нужным человеком другой невинно может обвиняться. </w:t>
      </w:r>
    </w:p>
    <w:p>
      <w:pPr>
        <w:pStyle w:val="Normal"/>
        <w:rPr/>
      </w:pPr>
      <w:r>
        <w:rPr/>
        <w:t xml:space="preserve">Так различенье есть заглавье состраданья, не тратя время на упорствующих в проявленьях закостеневшей воли и слышащих свою лишь самость как эхо волн бушующего мира. Мертв тот, кто самостью своею перебивает волну Луча Творящего. Он каменеет от созданной привычки отрицанья и затянувшегося своего негативизма, который только усугубляет плен заключенного в подвалах плоти духа. </w:t>
      </w:r>
    </w:p>
    <w:p>
      <w:pPr>
        <w:pStyle w:val="Normal"/>
        <w:rPr/>
      </w:pPr>
      <w:r>
        <w:rPr/>
        <w:t xml:space="preserve">Не тратьте время на спорщиков, которые подобны бойцовым псам. Им не нужны понятия добра и справедливости. Им суета милее размышлений. Они боятся быть с самими собой, чтоб не погрузиться в мир светозарный сердца. Они пусты, как яркие шары, надутые суждениями низких астральных слуг своих. И в этой пустоте их голоса они слышат и принимают за откровенье. Знаком их судьбы означено запутанное вервие с узлами неразвязанных проблем. И если даже искусственно посеребрить сплетенье этих нитей, они не станут ювелирным украшеньем от модных кутюрье, которые давно уже превратили удавку в аксессуар вечерних туалетов. Аркан безвкусия велик. Но нельзя смеяться над болезнью и старостью. </w:t>
      </w:r>
    </w:p>
    <w:p>
      <w:pPr>
        <w:pStyle w:val="Normal"/>
        <w:rPr/>
      </w:pPr>
      <w:r>
        <w:rPr/>
        <w:t xml:space="preserve">У духа есть любовь как средство выявить свою святую силу. Проводника другого она не терпит. Да и не может ток высокой силы пройти по струнам низких качеств. </w:t>
      </w:r>
    </w:p>
    <w:p>
      <w:pPr>
        <w:pStyle w:val="Normal"/>
        <w:rPr/>
      </w:pPr>
      <w:r>
        <w:rPr/>
        <w:t xml:space="preserve">Невежество являет болезнь отрицания, а отрицанье — старость разума, который замкнул себя в кольцо одной лишь жизни и выстроил вокруг него глухую стену, похожую на склеп, куда не проникает даже солнце. </w:t>
      </w:r>
    </w:p>
    <w:p>
      <w:pPr>
        <w:pStyle w:val="Normal"/>
        <w:rPr/>
      </w:pPr>
      <w:r>
        <w:rPr/>
      </w:r>
    </w:p>
    <w:p>
      <w:pPr>
        <w:pStyle w:val="Normal"/>
        <w:rPr/>
      </w:pPr>
      <w:r>
        <w:rPr/>
        <w:t xml:space="preserve">213. По серебру пишите Завет Мой. По серебру начертаем: «Звенигород». Вспомним о тайнах магнитов заложенных и не устанем повторять обо всем, что еще не выполнено сердцами человеческими. Так трудно материя преображается. Труднее, чем из руды выплавить струю пылающего металла. Знаем, что трудно. Знаем, что беспамятства яд трудно выводится из крови. Но нужно идти вверх. И если нет крыльев, то испытать нужно напряжение упругого воздуха и пяди земной. Даже во тьме пошлем Луч помощи. И в немощи подскажем врачу прийти. Изнемогающему от голода положим кусок хлеба на камень у горного ручья. Много добрых сердец, много добрых рук, творящих Дело Наше. Иногда они даже не догадываются, чье поручение выполняют. Творите благо так, чтобы никто не знал об этом. Анонимность — лучшая защита от сетей лести. Добродетель как средство самовосхваления — худшее лукавство. </w:t>
      </w:r>
    </w:p>
    <w:p>
      <w:pPr>
        <w:pStyle w:val="Normal"/>
        <w:rPr/>
      </w:pPr>
      <w:r>
        <w:rPr/>
        <w:t>Мы знаем, насколько извилисты пути человеческие. Доверие к Нам и зоркость сердечная пусть правят вселенной нашего времени, уступая место и другим Владыкам, которые не ниже по своей значимости.</w:t>
      </w:r>
    </w:p>
    <w:p>
      <w:pPr>
        <w:pStyle w:val="Normal"/>
        <w:rPr/>
      </w:pPr>
      <w:r>
        <w:rPr/>
      </w:r>
    </w:p>
    <w:p>
      <w:pPr>
        <w:pStyle w:val="Normal"/>
        <w:rPr/>
      </w:pPr>
      <w:r>
        <w:rPr/>
        <w:t xml:space="preserve">214. Пройти через поле жизни и остаться стерильным невозможно. Но земную грязь и пыль отмыть легче, чем освободиться от мусора дурных привычек. Хватание и рвачество могут погубить любое начинание. Не путайте благотворительность с развитием бациллы бесплатных подаяний. Так недолго дойти до профессионального нищенства, которым обряжено незаконное богатство. Если олигархи — грабители собственной страны, то нищие — мелкие мошенники, которые не желают освоить какое-либо из ремесел, надеясь на чье-то сострадание. </w:t>
      </w:r>
    </w:p>
    <w:p>
      <w:pPr>
        <w:pStyle w:val="Normal"/>
        <w:rPr/>
      </w:pPr>
      <w:r>
        <w:rPr/>
        <w:t xml:space="preserve">Мир полон добрыми сердцами. Мир полон теми, кто вкладывает деньги в милосердие, считая это наиболее выгодным вложением капитала. </w:t>
      </w:r>
    </w:p>
    <w:p>
      <w:pPr>
        <w:pStyle w:val="Normal"/>
        <w:rPr/>
      </w:pPr>
      <w:r>
        <w:rPr/>
        <w:t>Ростовщичество обречено на постоянные стрессы в условиях лихорадки вокруг американского доллара. Не все хотят покончить с его диктатом. Сбивая цены на нефть, Америка пытается отобрать себе право главного финансового распорядителя. Но этого уже не случится. Мировые воротилы бизнеса есть те, которые обирали многие страны в течение столетий, чтобы самим мягко спать и сладко есть. Паразитирование на планетных ресурсах должным образом прекратится. Россия вернет миру естество света. Тревога сердец человеческих должна быть выражена лишь в заботе об общем моральном климате и создании атмосферы дружелюбия и мирового понимания.</w:t>
      </w:r>
    </w:p>
    <w:p>
      <w:pPr>
        <w:pStyle w:val="Normal"/>
        <w:rPr/>
      </w:pPr>
      <w:r>
        <w:rPr/>
      </w:r>
    </w:p>
    <w:p>
      <w:pPr>
        <w:pStyle w:val="Normal"/>
        <w:rPr/>
      </w:pPr>
      <w:r>
        <w:rPr/>
        <w:t xml:space="preserve">215. Слыть мудрецом в стране баранов — невеликая честь. Уж лучше наоборот, и гораздо вернее по степени накопленных и преподанных знаний. Но мудрость заключена не в непрерывной велеречивости. Философия лишь гимнастика мысленная, подвигающая некоторых к ценности молчания, но глупых — к безудержной болтовне. </w:t>
      </w:r>
    </w:p>
    <w:p>
      <w:pPr>
        <w:pStyle w:val="Normal"/>
        <w:rPr/>
      </w:pPr>
      <w:r>
        <w:rPr/>
        <w:t xml:space="preserve">Серебряная нить может тускнеть и снова загораться. Даже у Высоких Архатов бывают такие ныряния духа. Лишь при постоянном духовном напряжении лампочка может гореть ровно. Но внезапное повышение или понижение напряжения грозит печальным исходом не только электрическому прибору, но и сердцу человеческому. </w:t>
      </w:r>
    </w:p>
    <w:p>
      <w:pPr>
        <w:pStyle w:val="Normal"/>
        <w:rPr/>
      </w:pPr>
      <w:r>
        <w:rPr/>
        <w:t xml:space="preserve">Украшайте жизнь сиянием духа. Делайте из нее не мишуру ложной святости, но простоту праведности. Искренностью добьемся больше, чем уловками хитрости. Лукавству пристойно жить в полумраке, где туман застилает взор и сырость утомляет дыхание. Тело может изнемочь, но сердце видит впереди времени. </w:t>
      </w:r>
    </w:p>
    <w:p>
      <w:pPr>
        <w:pStyle w:val="Normal"/>
        <w:rPr/>
      </w:pPr>
      <w:r>
        <w:rPr/>
        <w:t xml:space="preserve">Есть тайная стезя, что к мудрости приводит разбойников и яростных бродяг. Какой же луч направил к ним маяк, указывая таинство свободе? Уснувшие, но все же мы не спим в святилищах неукротимой страсти. Но ведь любовь нельзя считать несчастьем. Ведь каждый смертный влечением томим. Огня не видим, но вдыхаем дым неощутимого доселе фимиама, как будто нищий на пороге храма. Войти нельзя под стать грехам своим. От них омывшись, сможешь обрести к огням священным мира сопричастность. Пусть нить стремления в тебе не гаснет, как молния, заставшая в пути. Одни страшатся. Ну а мы ликуем: небесный свет нам освещает путь. Мы ждем ее. Мы слышим нашу суть, как пенье звезд — сквозь тишину глухую. Есть тайная стезя. Но лишь упорный дух, уставший в лабиринте плотных жизней от сумасшествий мира и капризов, увидит цели яркую звезду. Как капли в расцветающем саду летят неотвратимые мгновенья. Но где оно — святое обретенье? Найти алмаз, </w:t>
      </w:r>
      <w:bookmarkStart w:id="10" w:name="OLE_LINK14"/>
      <w:bookmarkStart w:id="11" w:name="OLE_LINK13"/>
      <w:r>
        <w:rPr/>
        <w:t>не трогая руду</w:t>
      </w:r>
      <w:bookmarkEnd w:id="10"/>
      <w:bookmarkEnd w:id="11"/>
      <w:r>
        <w:rPr/>
        <w:t xml:space="preserve">, не может даже маг в кругах творенья. Труд свят. Труд наш благословенен. Стремящемуся мы даем орудия. Мощь необычности сквозь скуку буден дает увидеть мир за пленом стен. </w:t>
      </w:r>
    </w:p>
    <w:p>
      <w:pPr>
        <w:pStyle w:val="Normal"/>
        <w:rPr/>
      </w:pPr>
      <w:r>
        <w:rPr/>
      </w:r>
    </w:p>
    <w:p>
      <w:pPr>
        <w:pStyle w:val="Normal"/>
        <w:rPr/>
      </w:pPr>
      <w:r>
        <w:rPr/>
        <w:t xml:space="preserve">216. Здоровая суровость никогда не осуждалась, подтверждая убедительность своих последствий. Уж лучше прослыть трудным в общении и чудаковатым, чем быть облепленным кисельными почитателями. В суровости творится будущее. В суровости куются мечи, стрелы и копья. Даже такие мирные инструменты, как подковы для дальней дороги, требуют той же сосредоточенной суровости, а не слащавого сюсюканья с каждым стоящим у калитки. Развращать людей притворной приветливостью гораздо хуже, чем сразу отказать в беседе. Не бойтесь показаться недипломатичными. Воины Духа справедливы и тверды в чувствах. А суровость явлена, как панцирь — для черепахи, как щит — для воина, в готовности пребывающего. </w:t>
      </w:r>
    </w:p>
    <w:p>
      <w:pPr>
        <w:pStyle w:val="Normal"/>
        <w:rPr/>
      </w:pPr>
      <w:r>
        <w:rPr/>
        <w:t>Серебром сил сердце сияет. Серебром света дышит луч озарения. Ветры идут с севера и раздувают пламя жизни, смиряя жар огнедышащих пустынь. Дожди несет ветер. И в сухих песках вырастает пальмовый сад. И ручьи пробиваются наружу, насыщая землю целительной влагой. Лучшее отдают стихии этому миру. Лучшее отдает человек человеку. И если не происходит это, то существа кармы, как путей охранители, заставляют поступать достойно. Принуждение к миру насущно как средство здоровой суровости.</w:t>
      </w:r>
    </w:p>
    <w:p>
      <w:pPr>
        <w:pStyle w:val="Normal"/>
        <w:rPr/>
      </w:pPr>
      <w:r>
        <w:rPr/>
      </w:r>
    </w:p>
    <w:p>
      <w:pPr>
        <w:pStyle w:val="Normal"/>
        <w:rPr/>
      </w:pPr>
      <w:r>
        <w:rPr/>
        <w:t xml:space="preserve">217. Мир в смятении. Мир полон непредсказуемости стихийных проявлений. Когда недра не спокойны, разве может быть не поколеблен золотой человек? Отражение деятельности подземного огня несет волну нестабильности. Разбуженная мощь хранит неисчерпаемый запас энергий. Но усмирить хаос не так просто. Нужна воля к действию творящему. Но она должна вобрать множество велений и решений, которые смирят хаотичные волны. </w:t>
      </w:r>
    </w:p>
    <w:p>
      <w:pPr>
        <w:pStyle w:val="Normal"/>
        <w:rPr/>
      </w:pPr>
      <w:r>
        <w:rPr/>
        <w:t xml:space="preserve">Дамба воли самая крепкая. Ничто не причинит вреда человеку, если воля не дрогнула. Дух держит копье воли в своих руках. Дух раскаляет пространство молнией разящей. Но разве только в этом цель ее пути? Очищение пространства невидимо. Лишь дыхание озона ощущается. </w:t>
      </w:r>
    </w:p>
    <w:p>
      <w:pPr>
        <w:pStyle w:val="Normal"/>
        <w:rPr/>
      </w:pPr>
      <w:r>
        <w:rPr/>
        <w:t xml:space="preserve">Серебро искр — это невидимая армия зримых мыслей сгущенного света. Они стрелы Великих Вождей, сдерживающие хаотические волны напряжений, — словно инъекции для диких животных, чтобы усмирить их ярость. Они доспех священный, посланный небесами чистоты. Они воплощенные лучи Зерна Духа нашей Солнечной системы. </w:t>
      </w:r>
    </w:p>
    <w:p>
      <w:pPr>
        <w:pStyle w:val="Normal"/>
        <w:rPr/>
      </w:pPr>
      <w:r>
        <w:rPr/>
        <w:t xml:space="preserve">Бронирование огнем негативных ситуаций планеты, собирание их в один погребальный костер и своевременное сожжение есть задача развитого духа. Представлять Братство как безмолвных наблюдателей гибели невинных миллионов так же кощунственно, как считать их Рукой Божьей. Хотя Владыки Кармы не вмешиваются в ход истории, но срывают спелые плоды в Саду Судьбы. Если бы Владыка был простым наблюдателем за деяниями рода человеческого, то уже давно не за кем было бы наблюдать. Ибо поразительно свойство человечества к самоуничтожению. </w:t>
      </w:r>
    </w:p>
    <w:p>
      <w:pPr>
        <w:pStyle w:val="Normal"/>
        <w:rPr/>
      </w:pPr>
      <w:r>
        <w:rPr/>
        <w:t>В час, когда угасает надежда и умирают последние мысли о помощи, является ситуация, открывающая врата безысходности. И снова Вечный Свет строит серебряную тропу постижений.</w:t>
      </w:r>
    </w:p>
    <w:p>
      <w:pPr>
        <w:pStyle w:val="Normal"/>
        <w:rPr/>
      </w:pPr>
      <w:r>
        <w:rPr/>
      </w:r>
    </w:p>
    <w:p>
      <w:pPr>
        <w:pStyle w:val="Normal"/>
        <w:rPr/>
      </w:pPr>
      <w:r>
        <w:rPr/>
        <w:t xml:space="preserve">218. Светский период жизни очень скоро закончится. Потребуется самоизоляция для принятия качества новых огней. </w:t>
      </w:r>
    </w:p>
    <w:p>
      <w:pPr>
        <w:pStyle w:val="Normal"/>
        <w:rPr/>
      </w:pPr>
      <w:r>
        <w:rPr/>
        <w:t xml:space="preserve">Пустое зерно не взойдет. Его даже птицы не трогают, зная, что в нем ничего нет. Мир заполнен пустыми скорлупами, и опустошение энергоцентров продолжается еще активнее. Идет перекачка немыслимых энергий вожделения на Луну и Марс, а через них — и на Сатурн. Он лишен собственного магнетизма из-за истощения планетного ядра. Там нет молодой энергии любви, которая соединяет сердца в величайшем таинстве в разных ее формах. </w:t>
      </w:r>
    </w:p>
    <w:p>
      <w:pPr>
        <w:pStyle w:val="Normal"/>
        <w:rPr/>
      </w:pPr>
      <w:r>
        <w:rPr/>
        <w:t xml:space="preserve">Принятие решения по поводу ограничения доступа посетителей может положительно повлиять на насыщение записей огнями духа. Терять напряжение ауры на пустые беседы нецелесообразно. Для этого есть друзья, художники и личные секретари. Не для придания статуса нужны подобные действия, но для оберегания канала от черного вторжения. </w:t>
      </w:r>
    </w:p>
    <w:p>
      <w:pPr>
        <w:pStyle w:val="Normal"/>
        <w:rPr/>
      </w:pPr>
      <w:r>
        <w:rPr/>
        <w:t xml:space="preserve">Из людей создаем Воинов Света. Доспехи серебряных излучений соединяют их с Владыкой М. и Владыкой Илл. </w:t>
      </w:r>
    </w:p>
    <w:p>
      <w:pPr>
        <w:pStyle w:val="Normal"/>
        <w:rPr/>
      </w:pPr>
      <w:r>
        <w:rPr/>
        <w:t xml:space="preserve">Нужен фактор накопления необратимой духовности. Лишь это решит проблемы перевода энергий в более высокую стадию сознания. Добывание духовного огня обладает еще более влекущей силой, чем физическое единение. Слияния сердечных энергий наполнены тончайшей и удивительной полнотой расширения сознания. Просто диву даешься: как раньше не видел очевидного и не испытывал подобных состояний? Не просто обогащение ощущается, но радость самой возможности пить новый нектар знаний. </w:t>
      </w:r>
    </w:p>
    <w:p>
      <w:pPr>
        <w:pStyle w:val="Normal"/>
        <w:rPr/>
      </w:pPr>
      <w:r>
        <w:rPr/>
        <w:t>Можно отдышаться, накинув на несколько минут кислородную маску, но лучше окружить себя атмосферой легкого дыхания.</w:t>
      </w:r>
    </w:p>
    <w:p>
      <w:pPr>
        <w:pStyle w:val="Normal"/>
        <w:rPr/>
      </w:pPr>
      <w:r>
        <w:rPr/>
      </w:r>
    </w:p>
    <w:p>
      <w:pPr>
        <w:pStyle w:val="Normal"/>
        <w:rPr/>
      </w:pPr>
      <w:r>
        <w:rPr/>
        <w:t xml:space="preserve">219. Истечение энергий вниз задерживает рост духовного тела. Привлечение пространственного огня являет пламя над головой и мощные световые явления. Трагедия духовно ищущих людей в том, что, чем мощнее их напряжение в сторону постижения высших форм себя, тем яростнее противодействие физического тела, привыкшего играть основную роль в жизни земной. Понимая феномен не как отторжение одного тела от другого, но вначале как паритет, затем как преобладание мыслительного, а потом огненного тела, осознаешь, насколько трудно было подвижникам и святым достичь такой чистоты и праведности. Материя, как ревнивая мать, не хочет ни с кем делить свою любовь к своим сыновьям и дочерям. </w:t>
      </w:r>
    </w:p>
    <w:p>
      <w:pPr>
        <w:pStyle w:val="Normal"/>
        <w:rPr/>
      </w:pPr>
      <w:r>
        <w:rPr/>
        <w:t xml:space="preserve">Брак и слияние с высшей силой, оплодотворяющей потенциал высших тел, — с космическим огнем, — являют плод незримый в других сферах, где духовные явления строят ступени лестницы восхождения в Девачан. Каждая мысль о лучшем для всего мира, каждая искра сострадания, вспыхивающая перед душой, попавшей в беспросветную ночь житейских обстоятельств, растит серебряный цветок Сознания Будды. Лотос </w:t>
      </w:r>
      <w:bookmarkStart w:id="12" w:name="OLE_LINK10"/>
      <w:bookmarkStart w:id="13" w:name="OLE_LINK9"/>
      <w:r>
        <w:rPr/>
        <w:t>невиданных сил растет от</w:t>
      </w:r>
      <w:bookmarkEnd w:id="12"/>
      <w:bookmarkEnd w:id="13"/>
      <w:r>
        <w:rPr/>
        <w:t xml:space="preserve"> энергий, которые приносит чувство участия и милосердия, превращая наше бесконечное даяние в сокровище огня, полученного от этого космического акта величайшей любви к человечеству. Это путь Великих Учителей. От первых искр радости от содеянного добра шли Они, раздувая Солнце Своего Сердца милостью к этому миру. Даже низшие качества сгорают в пыль вместе со старой ветошью от этого величайшего духовного жара. Любить безответно, со всем высочайшим напряжением и мукой — это участь всех душ, которые переросли уровень среднего земного человека. </w:t>
      </w:r>
    </w:p>
    <w:p>
      <w:pPr>
        <w:pStyle w:val="Normal"/>
        <w:rPr/>
      </w:pPr>
      <w:r>
        <w:rPr/>
      </w:r>
    </w:p>
    <w:p>
      <w:pPr>
        <w:pStyle w:val="Normal"/>
        <w:rPr/>
      </w:pPr>
      <w:r>
        <w:rPr/>
        <w:t xml:space="preserve">220. Если раньше целые жизни уходили на сосредоточение и достижение восхищения духа, то теперь можно продвинуться сердцем в мгновенном озарении. Нагнетение огня в конце Кали-Юги способствует не только очищению чувственных и мысленных сфер от наносного мусора миллионов лет человеческой эволюции, но еще и служит возжжению лотосов центров, без чего не возможно расширение сознания. </w:t>
      </w:r>
    </w:p>
    <w:p>
      <w:pPr>
        <w:pStyle w:val="Normal"/>
        <w:rPr/>
      </w:pPr>
      <w:r>
        <w:rPr/>
        <w:t xml:space="preserve">Понимание эволюционных процессов не может быть в отрыве от исполнения Воли Высшей. Огонь, напитываясь мыслью Высших Миров, становится обучающим и направляющим фактором будущего. Воспринимать его и пространство как воздушную среду, которая служит для удержания газа для дыхания, так же нелепо, как и видеть в просмотре дешевых сериалов знаки судьбы. Пространство, воздух и огонь в теперешнем состоянии не только достигли высокой степени разумности, но и высокой всепроникающей духовности. Все попытки человечества нарушить Волю Высшую через самоуправство, преступления и неблагородные деяния наказываются и будут наказываться самим пространством как носителем и вместилищем Великого Агни, знающего тайное и явное, прошлое и будущее. </w:t>
      </w:r>
    </w:p>
    <w:p>
      <w:pPr>
        <w:pStyle w:val="Normal"/>
        <w:rPr/>
      </w:pPr>
      <w:r>
        <w:rPr/>
        <w:t xml:space="preserve">Глифы мыслей, оставленные навечно в пространстве, хранит в себе Акаша как величайшая разумная субстанция и мыслеоснова Беспредельности. Из нее идут и возвращаются к ней мысленные токи, не получившие ответа в одной из жизней. Все замыслы, не реализованные творческими личностями, будут будоражить и осенять сознание всех, кто расположен или наиболее близко подошел к той или иной мысли. </w:t>
      </w:r>
    </w:p>
    <w:p>
      <w:pPr>
        <w:pStyle w:val="Normal"/>
        <w:rPr/>
      </w:pPr>
      <w:r>
        <w:rPr/>
        <w:t xml:space="preserve">Муза, сотканная из тончайшей энергии вдохновения, иногда воспринимаема визуально как светящееся серебристым огнем существо, зримое как прекрасная молодая женщина. Самая совершенная мысль во многих воплощениях породила это чудо Тонкого Мира. И нет ничего удивительного в том, что после встречи с этим дивным созданием поток энергий вдохновения может хлынуть, ломая ветхие ограничения земных устоев. Высшая Красота и Радость, собранные в форме, которая не должна пугать, но восхищать дух, возбуждают мощь вибраций, отвечающих тем, которые идут от Музы творчества. </w:t>
      </w:r>
    </w:p>
    <w:p>
      <w:pPr>
        <w:pStyle w:val="Normal"/>
        <w:rPr/>
      </w:pPr>
      <w:r>
        <w:rPr/>
        <w:t xml:space="preserve">Явление силы может быть и в другом виде. Цветок блистающий или кедр, сияющий всеми цветами радуги и звучащий, как тысячи хрустальных колокольчиков, удивительный камень или ручей, серебряная гора — все это может быть материализацией наших высших духовных энергий, нашедших отражение в природном предмете. </w:t>
      </w:r>
    </w:p>
    <w:p>
      <w:pPr>
        <w:pStyle w:val="Normal"/>
        <w:rPr/>
      </w:pPr>
      <w:r>
        <w:rPr/>
        <w:t>Жизнь духа создает все явления жизни земной. Насколько сердце человеческое источает энергию любви к этому миру, со всеми его образными и без</w:t>
      </w:r>
      <w:r>
        <w:rPr>
          <w:i/>
        </w:rPr>
        <w:t>о</w:t>
      </w:r>
      <w:r>
        <w:rPr/>
        <w:t xml:space="preserve">бразными составляющими, настолько пространство пытается отдать ему хоть малую часть потраченных энергий в виде обожания, уважения и любви, которые влекут за собой ауру мысленного возвышения. Не может быть лицеприятия, если нет причин духовных для этого явления. </w:t>
      </w:r>
    </w:p>
    <w:p>
      <w:pPr>
        <w:pStyle w:val="Normal"/>
        <w:rPr/>
      </w:pPr>
      <w:r>
        <w:rPr/>
      </w:r>
    </w:p>
    <w:p>
      <w:pPr>
        <w:pStyle w:val="Normal"/>
        <w:rPr/>
      </w:pPr>
      <w:r>
        <w:rPr/>
        <w:t xml:space="preserve">221. «Окружись Огнем — и будешь невредим!» Сущности Огня есть хранители не только нашего мира, но и внутреннего пространства каждого человека. Силе огня мысли подчиняются бациллы и вирусы самых жестоких и неизлечимых болезней. Огню мысли подчиняются все мировые процессы, включая социальные и стихийные. Чувство, сопровожденное мыслью, может стать великим освободителем человечества от пороков и влияний. Но всякая свобода способна быть понята правильно лишь при достижении степени просветления. Если на воле нет узды духа — это величайшая трагедия сознания. Оно может обрести такие уродливые формы, что на таком ездовом животном прилично передвигаться лишь темным сущностям. </w:t>
      </w:r>
    </w:p>
    <w:p>
      <w:pPr>
        <w:pStyle w:val="Normal"/>
        <w:rPr/>
      </w:pPr>
      <w:r>
        <w:rPr/>
        <w:t xml:space="preserve">Ангельским существам, в чью сферу прорастает наше сознание, чужд туман человеческих чувств. Им нужны звезды духовной мысли. Из чувств им близки лишь любовь, радость и благородство, как и все производные от них знакомы и близки их сердцу. Огонь земной тонок и не дает тени. Но высшая форма такого огня составляет ткань существ Мира Огненного. Там даже небо, горы, вода, деревья и все многообразие существ состоят из высокого духовного пламени, которое явлено как субстанция чистоты невероятного Света. </w:t>
      </w:r>
    </w:p>
    <w:p>
      <w:pPr>
        <w:pStyle w:val="Normal"/>
        <w:rPr/>
      </w:pPr>
      <w:r>
        <w:rPr/>
        <w:t xml:space="preserve">Серебро огненных лучей посылают мысли каждой душе человеческой. Детям Земли трудно без Воспитателей и Наставников. Белое Пламя станет нашим Водителем, ибо в него облачены все Высокие Духи, направляющие мир к берегам Будущего. Планетная цепь, живущая не один миллиард земных лет, разве могла бы существовать без такой Опеки и Водительства? </w:t>
      </w:r>
    </w:p>
    <w:p>
      <w:pPr>
        <w:pStyle w:val="Normal"/>
        <w:rPr/>
      </w:pPr>
      <w:r>
        <w:rPr/>
        <w:t xml:space="preserve">Серебро Звезд — это Великое Воинство Света, щиты и копья которого несут бессменную Стражу Небесную, создавая Чудо Единого Терафима Мысли. </w:t>
      </w:r>
    </w:p>
    <w:p>
      <w:pPr>
        <w:pStyle w:val="Normal"/>
        <w:rPr/>
      </w:pPr>
      <w:r>
        <w:rPr/>
      </w:r>
      <w:r>
        <w:br w:type="page"/>
      </w:r>
    </w:p>
    <w:p>
      <w:pPr>
        <w:pStyle w:val="Heading3"/>
        <w:ind w:right="21"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r>
    </w:p>
    <w:p>
      <w:pPr>
        <w:pStyle w:val="Normal"/>
        <w:rPr/>
      </w:pPr>
      <w:r>
        <w:rPr/>
      </w:r>
    </w:p>
    <w:p>
      <w:pPr>
        <w:pStyle w:val="Normal"/>
        <w:rPr/>
      </w:pPr>
      <w:r>
        <w:rPr/>
      </w:r>
    </w:p>
    <w:p>
      <w:pPr>
        <w:pStyle w:val="Normal"/>
        <w:rPr/>
      </w:pPr>
      <w:r>
        <w:rPr/>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p>
    <w:p>
      <w:pPr>
        <w:pStyle w:val="Normal"/>
        <w:rPr/>
      </w:pPr>
      <w:r>
        <w:rPr/>
      </w:r>
    </w:p>
    <w:p>
      <w:pPr>
        <w:pStyle w:val="Normal"/>
        <w:rPr/>
      </w:pPr>
      <w:r>
        <w:rPr/>
      </w:r>
    </w:p>
    <w:p>
      <w:pPr>
        <w:pStyle w:val="Style11"/>
        <w:rPr/>
      </w:pPr>
      <w:r>
        <w:rPr/>
      </w:r>
    </w:p>
    <w:p>
      <w:pPr>
        <w:pStyle w:val="Normal"/>
        <w:rPr/>
      </w:pPr>
      <w:r>
        <w:rPr/>
      </w:r>
    </w:p>
    <w:p>
      <w:pPr>
        <w:pStyle w:val="Heading3"/>
        <w:jc w:val="center"/>
        <w:rPr>
          <w:rFonts w:eastAsia="Arial"/>
        </w:rPr>
      </w:pPr>
      <w:r>
        <w:rPr>
          <w:rFonts w:eastAsia="Arial"/>
        </w:rPr>
        <w:t xml:space="preserve"> </w:t>
      </w:r>
    </w:p>
    <w:p>
      <w:pPr>
        <w:pStyle w:val="Normal"/>
        <w:ind w:right="0" w:firstLine="709"/>
        <w:rPr/>
      </w:pPr>
      <w:r>
        <w:rPr/>
      </w:r>
    </w:p>
    <w:p>
      <w:pPr>
        <w:pStyle w:val="Normal"/>
        <w:ind w:right="0" w:firstLine="709"/>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280" w:leader="none"/>
      </w:tabs>
      <w:ind w:right="23" w:firstLine="709"/>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9"/>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Style15">
    <w:name w:val="Цитата"/>
    <w:basedOn w:val="Normal"/>
    <w:qFormat/>
    <w:pPr>
      <w:ind w:left="4680" w:right="21" w:firstLine="709"/>
    </w:pPr>
    <w:rPr>
      <w:color w:val="333399"/>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08-28T03:41:00Z</dcterms:modified>
  <cp:revision>9518</cp:revision>
  <dc:subject/>
  <dc:title>Скрижали Пути</dc:title>
</cp:coreProperties>
</file>