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1"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1" w:hanging="0"/>
        <w:jc w:val="center"/>
        <w:rPr>
          <w:b w:val="false"/>
          <w:b w:val="false"/>
          <w:iCs w:val="false"/>
          <w:sz w:val="48"/>
          <w:szCs w:val="48"/>
        </w:rPr>
      </w:pPr>
      <w:r>
        <w:rPr>
          <w:b w:val="false"/>
          <w:iCs w:val="false"/>
          <w:sz w:val="48"/>
          <w:szCs w:val="48"/>
        </w:rPr>
        <w:t>Константин Устинов</w:t>
      </w:r>
    </w:p>
    <w:p>
      <w:pPr>
        <w:pStyle w:val="Heading1"/>
        <w:ind w:right="21" w:hanging="0"/>
        <w:jc w:val="center"/>
        <w:rPr>
          <w:b w:val="false"/>
          <w:b w:val="false"/>
          <w:bCs w:val="false"/>
          <w:i/>
          <w:i/>
          <w:iCs/>
          <w:sz w:val="72"/>
          <w:szCs w:val="48"/>
        </w:rPr>
      </w:pPr>
      <w:r>
        <w:rPr>
          <w:b w:val="false"/>
          <w:bCs w:val="false"/>
          <w:i/>
          <w:iCs/>
          <w:sz w:val="72"/>
          <w:szCs w:val="48"/>
        </w:rPr>
      </w:r>
    </w:p>
    <w:p>
      <w:pPr>
        <w:pStyle w:val="Heading1"/>
        <w:ind w:right="21" w:hanging="0"/>
        <w:jc w:val="center"/>
        <w:rPr>
          <w:b w:val="false"/>
          <w:b w:val="false"/>
          <w:bCs w:val="false"/>
          <w:i/>
          <w:i/>
          <w:iCs/>
          <w:sz w:val="72"/>
        </w:rPr>
      </w:pPr>
      <w:r>
        <w:rPr>
          <w:b w:val="false"/>
          <w:bCs w:val="false"/>
          <w:i/>
          <w:iCs/>
          <w:sz w:val="72"/>
        </w:rPr>
      </w:r>
    </w:p>
    <w:p>
      <w:pPr>
        <w:pStyle w:val="Heading1"/>
        <w:ind w:right="21" w:hanging="0"/>
        <w:jc w:val="center"/>
        <w:rPr>
          <w:b w:val="false"/>
          <w:b w:val="false"/>
          <w:bCs w:val="false"/>
          <w:sz w:val="72"/>
        </w:rPr>
      </w:pPr>
      <w:r>
        <w:rPr>
          <w:b w:val="false"/>
          <w:bCs w:val="false"/>
          <w:i/>
          <w:iCs/>
          <w:sz w:val="72"/>
        </w:rPr>
        <w:t>Врата Нового Мира</w:t>
      </w:r>
    </w:p>
    <w:p>
      <w:pPr>
        <w:pStyle w:val="Normal"/>
        <w:rPr>
          <w:b/>
          <w:b/>
          <w:bCs/>
          <w:sz w:val="72"/>
        </w:rPr>
      </w:pPr>
      <w:r>
        <w:rPr>
          <w:b/>
          <w:bCs/>
          <w:sz w:val="72"/>
        </w:rPr>
      </w:r>
    </w:p>
    <w:p>
      <w:pPr>
        <w:pStyle w:val="Heading2"/>
        <w:rPr>
          <w:sz w:val="40"/>
        </w:rPr>
      </w:pPr>
      <w:r>
        <w:rPr>
          <w:sz w:val="40"/>
        </w:rPr>
      </w:r>
    </w:p>
    <w:p>
      <w:pPr>
        <w:pStyle w:val="Heading2"/>
        <w:ind w:right="21" w:hanging="0"/>
        <w:jc w:val="center"/>
        <w:rPr>
          <w:b w:val="false"/>
          <w:b w:val="false"/>
          <w:bCs w:val="false"/>
          <w:i w:val="false"/>
          <w:i w:val="false"/>
          <w:sz w:val="40"/>
        </w:rPr>
      </w:pPr>
      <w:r>
        <w:rPr>
          <w:sz w:val="40"/>
        </w:rPr>
        <w:t>2008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1"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1" w:hanging="0"/>
        <w:jc w:val="center"/>
        <w:rPr/>
      </w:pPr>
      <w:r>
        <w:rPr/>
      </w:r>
    </w:p>
    <w:p>
      <w:pPr>
        <w:pStyle w:val="TextBodyIndent"/>
        <w:ind w:right="21" w:hanging="0"/>
        <w:jc w:val="center"/>
        <w:rPr/>
      </w:pPr>
      <w:r>
        <w:rPr/>
        <w:t>Ульяновск</w:t>
      </w:r>
    </w:p>
    <w:p>
      <w:pPr>
        <w:pStyle w:val="TextBodyIndent"/>
        <w:ind w:right="21" w:hanging="0"/>
        <w:jc w:val="center"/>
        <w:rPr/>
      </w:pPr>
      <w:r>
        <w:rPr/>
        <w:t>2011</w:t>
      </w:r>
      <w:r>
        <w:br w:type="page"/>
      </w:r>
    </w:p>
    <w:p>
      <w:pPr>
        <w:pStyle w:val="TextBodyIndent"/>
        <w:ind w:right="21" w:hanging="0"/>
        <w:jc w:val="center"/>
        <w:rPr/>
      </w:pPr>
      <w:r>
        <w:rPr/>
      </w:r>
    </w:p>
    <w:p>
      <w:pPr>
        <w:pStyle w:val="Style15"/>
        <w:ind w:left="5040" w:right="21" w:firstLine="709"/>
        <w:rPr>
          <w:color w:val="000000"/>
        </w:rPr>
      </w:pPr>
      <w:r>
        <w:rPr>
          <w:color w:val="000000"/>
        </w:rPr>
        <w:t>Врата вам открыл, но войти можете только сами.</w:t>
      </w:r>
    </w:p>
    <w:p>
      <w:pPr>
        <w:pStyle w:val="Style15"/>
        <w:ind w:left="5040" w:right="21" w:firstLine="709"/>
        <w:jc w:val="right"/>
        <w:rPr>
          <w:color w:val="000000"/>
        </w:rPr>
      </w:pPr>
      <w:r>
        <w:rPr>
          <w:color w:val="000000"/>
        </w:rPr>
        <w:t>«Листы сада Мории. Зов».</w:t>
      </w:r>
    </w:p>
    <w:p>
      <w:pPr>
        <w:pStyle w:val="Style15"/>
        <w:ind w:left="5040" w:right="21" w:firstLine="709"/>
        <w:rPr>
          <w:color w:val="000000"/>
        </w:rPr>
      </w:pPr>
      <w:r>
        <w:rPr>
          <w:color w:val="000000"/>
        </w:rPr>
      </w:r>
    </w:p>
    <w:p>
      <w:pPr>
        <w:pStyle w:val="Style15"/>
        <w:ind w:left="5040" w:right="21" w:firstLine="709"/>
        <w:rPr>
          <w:color w:val="000000"/>
        </w:rPr>
      </w:pPr>
      <w:r>
        <w:rPr>
          <w:color w:val="000000"/>
        </w:rPr>
        <w:t>От дверей мира дан вам Зов Мой. Понесете его, как чашу, к Алтарю Духа.</w:t>
      </w:r>
    </w:p>
    <w:p>
      <w:pPr>
        <w:pStyle w:val="Style15"/>
        <w:ind w:left="5040" w:right="21" w:firstLine="709"/>
        <w:rPr/>
      </w:pPr>
      <w:r>
        <w:rPr>
          <w:color w:val="000000"/>
        </w:rPr>
        <w:t>Летите легко, как птицы на восходе, открыв духу Врата Сердца. Приведу к Святыне Святынь. Дам Знак проникновенный. В час урочный войдете в Храм Величайший. Ибо Белая Гора — древнейший Ашрам Страны Шамбатион. Дворец А-Лал-Минга разрушен, но еще источает магнетизм Владыки.</w:t>
      </w:r>
    </w:p>
    <w:p>
      <w:pPr>
        <w:pStyle w:val="Normal"/>
        <w:rPr>
          <w:color w:val="000000"/>
        </w:rPr>
      </w:pPr>
      <w:r>
        <w:rPr>
          <w:color w:val="000000"/>
        </w:rPr>
      </w:r>
    </w:p>
    <w:p>
      <w:pPr>
        <w:pStyle w:val="Normal"/>
        <w:rPr/>
      </w:pPr>
      <w:r>
        <w:rPr/>
        <w:t xml:space="preserve">1. Пламя кооперации двух миров так редкостно в мире земном. Оно является как знак соединения берегов реки времени. </w:t>
      </w:r>
    </w:p>
    <w:p>
      <w:pPr>
        <w:pStyle w:val="Normal"/>
        <w:rPr/>
      </w:pPr>
      <w:r>
        <w:rPr/>
        <w:t>Приведем к порогу Врат Судьбы. Проведем через поток, чтобы дух смог утолить жажду свою. Дадим обрести понимание ценности Великого Места, куда стремились Великие Учителя человечества. Какие силы влекли Величайших к Горе, почти не отличимой от других гор? Какую задачу нужно было исполнить, получив благословение от Вечного Духа Планетной Судьбы? Знают камни, которые были свидетелями и теми, кто впитал огонь Аур Великих. Знают воды и незримые для нас формы пространства, которые остались вовеки в местах совершения Великих Мистерий. Они творили план будущего человечества, осознавая, какие трудности придется преодолеть, воплощая неистребимые Заветы Владык Света.</w:t>
      </w:r>
    </w:p>
    <w:p>
      <w:pPr>
        <w:pStyle w:val="Normal"/>
        <w:rPr/>
      </w:pPr>
      <w:r>
        <w:rPr/>
        <w:t>Солнечный Дух входит через Врата Мира, одухотворяя воплощенное тьмой сознание. Свет озаряет потемки душ. Свет несет тайну новых мгновений. Свет преображает материю.</w:t>
      </w:r>
    </w:p>
    <w:p>
      <w:pPr>
        <w:pStyle w:val="Normal"/>
        <w:rPr/>
      </w:pPr>
      <w:r>
        <w:rPr/>
      </w:r>
    </w:p>
    <w:p>
      <w:pPr>
        <w:pStyle w:val="Normal"/>
        <w:rPr/>
      </w:pPr>
      <w:r>
        <w:rPr/>
        <w:t xml:space="preserve">2. Земная оболочка лишь покров магического жезла. Зеркала духа не темнеют и отражают каждое желание нанести вам вред. Непригодное отношение будет автоматически отражаться, возвращая удар с удесятеренной силой. Духу тяжко в доспехе плоти, но и плоть страдает от привхождений огней невиданного напряжения, пытаясь приспособиться к жару формовщика материи. В огне живом все подвергается переплавке, являя лучшие качества в своих изменениях. Степень магического жезла достигается, когда мысль в своей чистоте и благородстве уже не может наносить вред никому из существ. Только тогда дается власть управления стихиями. Явления черного мастерства не законны по своей сути, ибо направлены на исполнение корыстолюбивых мыслей. Вздыбленные энергии подземного мира не могут стать силой осуществления эволюции. Разрушение сердца есть жертва черного мага, но огненная мощь Стражей Духа использует сердечную вселенную для связи с Иерархией Света. </w:t>
      </w:r>
    </w:p>
    <w:p>
      <w:pPr>
        <w:pStyle w:val="Normal"/>
        <w:rPr/>
      </w:pPr>
      <w:r>
        <w:rPr/>
      </w:r>
    </w:p>
    <w:p>
      <w:pPr>
        <w:pStyle w:val="Normal"/>
        <w:rPr/>
      </w:pPr>
      <w:r>
        <w:rPr/>
        <w:t>3. Известно, что за противостоянием между Америкой и СССР в 1962 году, названным в истории Карибским кризисом, наблюдал НЛО огромного размера. Нервы американцев не выдержали, и они выпустили по нему залп с одной из подводных лодок крылатой ракетой с ядерным боезарядом. Ракета, не долетев до объекта, просто плюхнулась в воду. Водолазы достали ее, для того чтобы узнать причины несрабатывания ядерного устройства, которое должно было быть взорвано для устрашения русских. Ракету достали, и оказалось, что ядерное устройство не боеспособно, что вызвало панику в рядах военного руководства США. Стали инспектировать все ядерные объекты, и выяснилось, что все они выведены из боеготовного состояния. Не было ни одного устройства, которое способно было бы превратить войну в атомный ад. Тогда были поспешно отведены корабли ВМФ США, и так был решен один из кризисов, который поставил мир на грань гибели цивилизации. Силы Братства явили способность спасти мир, но до последнего сами не применяли силы — лишь, обороняясь, показали, кто явлен истинным хозяином положения.</w:t>
      </w:r>
    </w:p>
    <w:p>
      <w:pPr>
        <w:pStyle w:val="Normal"/>
        <w:rPr/>
      </w:pPr>
      <w:r>
        <w:rPr/>
      </w:r>
    </w:p>
    <w:p>
      <w:pPr>
        <w:pStyle w:val="Normal"/>
        <w:rPr/>
      </w:pPr>
      <w:r>
        <w:rPr/>
        <w:t xml:space="preserve">4. Сворачиваются события, как свиток Архангела. В огненной Чаше Мира уже народилось Дитя Будущего. Не отменить поток огненной реки, с небес текущей. Все несовершенное и ветхое прячется в норы подземные. Но не упасешься от пламени всепроникающего. Даже облака являют знаки сокровенные. </w:t>
      </w:r>
    </w:p>
    <w:p>
      <w:pPr>
        <w:pStyle w:val="Normal"/>
        <w:rPr/>
      </w:pPr>
      <w:r>
        <w:rPr/>
        <w:t>Тяжесть мира навалилась внезапно, ибо готовится шествие к Белой Горе. И сколько людей будет вовлечено, не знает никто до последнего мгновения. Оповещая его как памятный, укажем важность похода.</w:t>
      </w:r>
    </w:p>
    <w:p>
      <w:pPr>
        <w:pStyle w:val="Normal"/>
        <w:rPr/>
      </w:pPr>
      <w:r>
        <w:rPr/>
        <w:t xml:space="preserve">С поднятой головой легче увидеть явление первого луча, предвосхищая его появление. </w:t>
      </w:r>
    </w:p>
    <w:p>
      <w:pPr>
        <w:pStyle w:val="Normal"/>
        <w:rPr/>
      </w:pPr>
      <w:r>
        <w:rPr/>
        <w:t>Яд дней отстоится и выдохнется. В сосуде тайны хранится много неожиданного. Там даже яд может стать лекарством. Указу Моему следуя, станете счастливейшими из людей. Введу в круг достойных учеников и прикосновение Мое сделаю благословением и печатью, утверждающей верность пути. Не нужно сложных выражений. Жизнь в простоте прекрасна.</w:t>
      </w:r>
    </w:p>
    <w:p>
      <w:pPr>
        <w:pStyle w:val="Normal"/>
        <w:rPr/>
      </w:pPr>
      <w:r>
        <w:rPr/>
        <w:t>«Укажем радужную ленту как символ общения с дальними мирами». Тому же служат и радужные шары, летящие от солнца в день Воскресения Христова. Как слепки разного цвета. Нужно уметь принимать радугу возможностей. Именно в ней — ключ к синтетичности расширения сознания.</w:t>
      </w:r>
    </w:p>
    <w:p>
      <w:pPr>
        <w:pStyle w:val="Normal"/>
        <w:rPr/>
      </w:pPr>
      <w:r>
        <w:rPr/>
        <w:t>День тяжких посылок будет еще не один. И пережигать мусор чужих аур нужно быть готовым. Таков удел Владыки Пути. Огнем верного круга окружимся. Охраним зерно сокровенное.</w:t>
      </w:r>
    </w:p>
    <w:p>
      <w:pPr>
        <w:pStyle w:val="Normal"/>
        <w:rPr/>
      </w:pPr>
      <w:r>
        <w:rPr/>
      </w:r>
    </w:p>
    <w:p>
      <w:pPr>
        <w:pStyle w:val="Normal"/>
        <w:rPr/>
      </w:pPr>
      <w:r>
        <w:rPr/>
        <w:t>5. Летательные аппараты древних сохранены и на Алтае. Упоминание об ангарах, в которых они законсервированы, есть в древних книгах буддистов, которые они охраняют от постороннего взгляда. Агнисферы Братства — их действующая до сих пор модель, как и Наутилус — корабль для подводного плавания, существовали со времен прибытия Белых Братьев на Землю в конце эпохи Атлантов. Техника высшего плана, которая работает при помощи мыслительной энергии.</w:t>
      </w:r>
    </w:p>
    <w:p>
      <w:pPr>
        <w:pStyle w:val="Normal"/>
        <w:rPr/>
      </w:pPr>
      <w:r>
        <w:rPr/>
      </w:r>
    </w:p>
    <w:p>
      <w:pPr>
        <w:pStyle w:val="Normal"/>
        <w:rPr/>
      </w:pPr>
      <w:r>
        <w:rPr/>
        <w:t xml:space="preserve">6. Болят сердца человеческие за други своя и за близких. Но сердца Великих Учителей страдают за весь мир, за каждого из людей. Каждый дух поставлен как страж своего рубежа, и жизнь каждого — поле непрекращаемой битвы, которая идет до скончания веков земных. Пока существует физическое тело, дух будет раздираем противоречиями, ибо так полярны понятия небесного и земного магнетизма сознания. Кровавый пот Владык во время моления за весь мир есть лишь малая часть напряжения Братства, удерживающего равновесие мира. </w:t>
      </w:r>
    </w:p>
    <w:p>
      <w:pPr>
        <w:pStyle w:val="Normal"/>
        <w:rPr/>
      </w:pPr>
      <w:r>
        <w:rPr/>
        <w:t xml:space="preserve">Битва идет за Персию и Месопотамию, где сохранены магниты Матери Мира. Темные пытаются разрушить последний оплот Сил Света в светском мире, являя разрушение всех этических и нравственных основ. Не просто непристойность, но осознанное кощунство и попрание всего святого в человеке. </w:t>
      </w:r>
    </w:p>
    <w:p>
      <w:pPr>
        <w:pStyle w:val="Normal"/>
        <w:rPr/>
      </w:pPr>
      <w:r>
        <w:rPr/>
      </w:r>
    </w:p>
    <w:p>
      <w:pPr>
        <w:pStyle w:val="Normal"/>
        <w:rPr/>
      </w:pPr>
      <w:r>
        <w:rPr/>
        <w:t xml:space="preserve">7. Нужны не просто тетради с записями, но посылки духа, полные целесообразности, чтобы радость от полученных знаний росла. В печали не постичь сокровенное. В печали душа оплакивает себя. Но радость являет доверие к мудрости, ибо улучшает даже обиходную жизнь. Просто строится дом. Просто идет обучение. От простого к сложному проложен путь накоплений интереса к знанию. Не механическое накопление нужно, но творческое и даже прикладное. Нужно уметь понять Учение как насущную необходимость каждого дня, как хлеб жизни, без которого не прожить. Питание духа таким же должно быть регулярным, как и тела. Иначе можно потерять проводник нити счастья. </w:t>
      </w:r>
    </w:p>
    <w:p>
      <w:pPr>
        <w:pStyle w:val="Normal"/>
        <w:rPr/>
      </w:pPr>
      <w:r>
        <w:rPr/>
        <w:t>Свист ветра в кедровой тайге прошепчет вам Слово Мое. Гул камней, летящих со скалы, напомнит о том, что не всегда может быть путь открытым. Голос травы, расцветающей навстречу солнцу, шепнет, что это не лучи согревают землю, но мысли Сердца Майтрейи. Молнией в кромешной ночи прилечу к вам, чтобы осветить сгущение страха и разрушить ужас, что тьма бесконечна чувства. Тропу укажу сокровенную, но пойдете сами, Духами Пути охраняемые. С чистыми мыслями вам нечего страшиться. С пустою сумою вас не ограбят разбойники. Легка ноша земных привязанностей, когда иных нет. Пошлем утешение гневу мирскому и непонятной ненависти, ибо легко поддаться одержанию. В пожаре противоречий сгорают лучшие накопления. Но он же сплавляет несоединимое.</w:t>
      </w:r>
    </w:p>
    <w:p>
      <w:pPr>
        <w:pStyle w:val="Normal"/>
        <w:rPr/>
      </w:pPr>
      <w:r>
        <w:rPr/>
      </w:r>
    </w:p>
    <w:p>
      <w:pPr>
        <w:pStyle w:val="Normal"/>
        <w:rPr/>
      </w:pPr>
      <w:r>
        <w:rPr/>
        <w:t xml:space="preserve">8. Когда фиалки цветут в пространстве, источая тонкий аромат, то Весть Матери Мира снова и снова выбивает из Чаши лучшие воспоминания. Разве в Храме Матери Мира служат одни женщины? Стражем жизни поставлено мужское начало. Но жрицей очага явлена женщина. Велика мысль о равновесие начал, когда наступает эпоха Матери Мира. Пуст дом без женщины. Одинок дом без мужчины. Дети создают ауру счастья земного. Полнота энергий ими дополняется. Женской силой творчество продвигается. Когда женщина берет на себя все заботы в доме, чтобы развить способности мужа — утверждается уважение начал. Когда муж видит желание жены развивать дух и помогает ей в этом — создается упряжка великого созидания. Не жена должна убояться мужа, но оба должны устрашиться невежества. </w:t>
      </w:r>
    </w:p>
    <w:p>
      <w:pPr>
        <w:pStyle w:val="Normal"/>
        <w:rPr/>
      </w:pPr>
      <w:r>
        <w:rPr/>
        <w:t>В умолчании нет правды. Возможности приносимой радости людям так неограниченны. Преодоление полумер бытия может явить новое пространство духа. Лишь бы каждый сам перед собой был честен. Мать Мира готова наполнить сердце каждого человека новыми энергиями. Мать Мира творит на планете через род человеческий явления красоты. Нужно уследить нахождение цветов света: иначе они снова вернутся в состояние стихий. Мудрой жизнью умеем строить грядущее. Шествие достижений духа не остановить. Но главное среди них — пробуждение сознаний от спячки привычного благополучия. Дадим людям иное понимание текущих времен. Сроки так близки. И пресс огня нагнетает мощь свою постепенно. Может стать невыносимым солнце, как в эпоху атлантов. Но включим обратный отсчет и увидим чистоту ранних ее периодов, когда эйцехоре еще не дало в людях своего всхода.</w:t>
      </w:r>
    </w:p>
    <w:p>
      <w:pPr>
        <w:pStyle w:val="Normal"/>
        <w:rPr/>
      </w:pPr>
      <w:r>
        <w:rPr/>
      </w:r>
    </w:p>
    <w:p>
      <w:pPr>
        <w:pStyle w:val="Normal"/>
        <w:rPr/>
      </w:pPr>
      <w:r>
        <w:rPr/>
        <w:t xml:space="preserve">9. Будем стремиться к дальним мирам. Будем стремиться за нитью света, созданной духом. Серебряные нити, сплетенные из энергий прохождения пространства, превратим в звонкие струны, которые исполняют неповторимую мелодию потока Материи Света. Касания Матери Мира оживляют дух пространства. По серебряной нити, как по пневматическому тоннелю, можно улететь к родной планете, откуда искра духа отлетела. </w:t>
      </w:r>
    </w:p>
    <w:p>
      <w:pPr>
        <w:pStyle w:val="Normal"/>
        <w:rPr/>
      </w:pPr>
      <w:r>
        <w:rPr/>
        <w:t xml:space="preserve">По качеству духа собираем букет сочетаний цветов света. И не всегда однообразие соцветий радует глаз. Иногда темный, почти коричневый цветок оттеняет красоту лазоревых и белых. По краям соберем пурпурное кольцо как защиту круга. Потом по радуге перейдем к остальным. Но средоточие отдадим серебру. </w:t>
      </w:r>
    </w:p>
    <w:p>
      <w:pPr>
        <w:pStyle w:val="Normal"/>
        <w:rPr/>
      </w:pPr>
      <w:r>
        <w:rPr/>
        <w:t>Вдохнем воздух мира и приобщимся к жизни всей планеты. Взглянем в звездное небо и соединим мысленно дух свой с Беспредельностью. Из сокровенных молений сплетаем нити свои. Идем от земли вверх, где небеса, отворяя двери мира, дарят друг другу мудрость свою. Не будем ждать чудес. А тем, кто требует их, укажем на заступ, напоминая, что труд человеческий являет главное чудо на земле. Но жаждущему видений укажем на отрыв от материи как основу всех медитаций и молений. Даже если молитесь о мире или о ближних, не привязывайте к земле молитву свою. Отпустите ее вверх — и в свободном полете ваших высоких желаний она донесет до Престола Света вашу искреннюю просьбу о благе мира. Учитесь думать прежде о других, чем о себе. Пусть Владыка Миров обернет все на пользу. Уловите час удачи и не скорбите о себе. Печаль о людях уже есть проявление высшей любви.</w:t>
      </w:r>
    </w:p>
    <w:p>
      <w:pPr>
        <w:pStyle w:val="Normal"/>
        <w:rPr/>
      </w:pPr>
      <w:r>
        <w:rPr/>
      </w:r>
    </w:p>
    <w:p>
      <w:pPr>
        <w:pStyle w:val="Normal"/>
        <w:rPr/>
      </w:pPr>
      <w:r>
        <w:rPr/>
        <w:t>10. Обрывки чужих мыслей запрудили пространство. Тяжесть сердца — от заражения серыми мыслями каналов флюидических. Ткань Матери Мира сгорает от чрезмерного внимания. Но защиту огненную нужно призывать. Щит Мой явлен. Нужно лишь помнить о нем вовремя. Перегар ненависти оседает на ауре. Но огонь сердца не загасить. Чуткость его так велика. Словно из живых струн сплетено.</w:t>
      </w:r>
    </w:p>
    <w:p>
      <w:pPr>
        <w:pStyle w:val="Normal"/>
        <w:rPr/>
      </w:pPr>
      <w:r>
        <w:rPr/>
      </w:r>
    </w:p>
    <w:p>
      <w:pPr>
        <w:pStyle w:val="Normal"/>
        <w:rPr/>
      </w:pPr>
      <w:r>
        <w:rPr/>
        <w:t>11. Воздушное погребение Великих Лам, заключающееся в полном растворении или схлопывании радужных пузырьков человеческого тела, предвосхищает уход из жизни существа, находящегося в теле уплотненного астрала. Зарождение такого тела происходит также в воздухе под фиксацией взгляда уплотнением световой спирали. Постепенное уплотнение соответствует нашему привхождению духа. Но старения практически не существует в силу того, что велика электрификация пространства вокруг тела. Аура уплотненного астрала имеет свойства ваханы, или носителя, под воздействием четкой мысли. Уплотненный астрал явит царство полетов, как это происходит сейчас на Венере.</w:t>
      </w:r>
    </w:p>
    <w:p>
      <w:pPr>
        <w:pStyle w:val="Normal"/>
        <w:rPr/>
      </w:pPr>
      <w:r>
        <w:rPr/>
        <w:t xml:space="preserve">Сосредоточение волн света может создавать огненные </w:t>
      </w:r>
      <w:bookmarkStart w:id="0" w:name="OLE_LINK2"/>
      <w:bookmarkStart w:id="1" w:name="OLE_LINK1"/>
      <w:r>
        <w:rPr/>
        <w:t xml:space="preserve">письмена и изображения </w:t>
      </w:r>
      <w:bookmarkEnd w:id="0"/>
      <w:bookmarkEnd w:id="1"/>
      <w:r>
        <w:rPr/>
        <w:t xml:space="preserve">в пространстве при телепатическом общении с дальними мирами и регионами мира. То, что сейчас переживает Венера, в будущем ожидается и на Земле, но в несколько измененной форме, приспособленной к местным условиям. Нагнетение пространственного электричества позволит обойтись без сотен и тысяч километров проводов. Сгущение огня будет собираться в кристаллы, которые будут светиться лишь с наступлением темноты. С такими же кристаллами будет подобие бытовых приборов. </w:t>
      </w:r>
    </w:p>
    <w:p>
      <w:pPr>
        <w:pStyle w:val="Normal"/>
        <w:rPr/>
      </w:pPr>
      <w:r>
        <w:rPr/>
      </w:r>
    </w:p>
    <w:p>
      <w:pPr>
        <w:pStyle w:val="Normal"/>
        <w:rPr/>
      </w:pPr>
      <w:r>
        <w:rPr/>
        <w:t xml:space="preserve">12. Даже Владыки нуждаются в помощниках, находящихся в физических телах. Очень важна для мира такая армия спасения. Нам не нужна условная добродетель, но необходимо суровое сострадание. Не просто даяние, но устремление к труду заповедано. </w:t>
      </w:r>
    </w:p>
    <w:p>
      <w:pPr>
        <w:pStyle w:val="Normal"/>
        <w:rPr/>
      </w:pPr>
      <w:r>
        <w:rPr/>
        <w:t>Милостыня развращает, но кусок хлеба для нуждающегося немощного калеки будет важнее, ибо не несет в себе ни злоупотреблений, ни попыток отнять со стороны сильных. Но деньги несут магнетизм насилия и наживы.</w:t>
      </w:r>
    </w:p>
    <w:p>
      <w:pPr>
        <w:pStyle w:val="Normal"/>
        <w:rPr/>
      </w:pPr>
      <w:r>
        <w:rPr/>
        <w:t>Посредники Высших Сил исполняют роль флюидической ткани на поверхности планеты. Без этой Сети Света ни одно решение Братства не доходило бы до дальних уголков пространства. Содружество степеней учеников Великих Учителей указывает на правильный способ построения настоящей общины, когда несколько кругов разных уровней соединяются через старших круга, которые являются претендентами на ученики следующей ступени. Вся Космическая Иерархия строится по такому принципу. Цепь Единого Луча Высшего Космического Учителя доходит до самых грубоматериальных образований. Тайна перехода монады из одного царства в другое определяет весь механизм единого пути. Без осознания такой цепи каждый высокий дух будет ощущать щемящее одиночество и беззащитность. Но каждый шепот, произносящий Имя Мое, есть аура Щита Света. Даже среди врагов можно пройти невидимым.</w:t>
      </w:r>
    </w:p>
    <w:p>
      <w:pPr>
        <w:pStyle w:val="Normal"/>
        <w:rPr/>
      </w:pPr>
      <w:r>
        <w:rPr/>
      </w:r>
    </w:p>
    <w:p>
      <w:pPr>
        <w:pStyle w:val="Normal"/>
        <w:rPr/>
      </w:pPr>
      <w:r>
        <w:rPr/>
        <w:t>13. Переполнение сердца энергиями может вызывать эффект расширения. Но физиологически сердце будет здорово, тогда как тонкая боль постоянно будет присутствовать, сжигая империл избыточного внимания с примесями зависти и недоумения, особенно среди образованных людей. При физически здоровом теле будут страдать все органы, вовлеченные в возжжение центров. Напор огненного сознания так высок, что ветхой лунной природе трудно приспособиться к такой пространственной жаровне. Дух так остро приветствует свою родную стихию, что оказывает давление на материю, вызывая тяжесть необычных переживаний. Чувства, и те, насыщены потоком огненных мыслеформ и обогащены видением новых перспектив приложения своих энергий. Художники, создавая красоту, вдохновляются сами и зажигают другие сознания тем, что планета еще хранит отражение Мира Высшего.</w:t>
      </w:r>
    </w:p>
    <w:p>
      <w:pPr>
        <w:pStyle w:val="Normal"/>
        <w:rPr/>
      </w:pPr>
      <w:r>
        <w:rPr/>
      </w:r>
    </w:p>
    <w:p>
      <w:pPr>
        <w:pStyle w:val="Normal"/>
        <w:rPr/>
      </w:pPr>
      <w:r>
        <w:rPr/>
        <w:t>14. Знак радужных лент вам подскажет, что ваша душа рождена в Беспредельности и рвется туда, с усилием воли взрывая земные препоны. Огонь принимает летящие стрелы духа — как рыба в воде, ощущая себя в беспредельности огненных вихрей. Мир творческих взрывов рождает пространство иное. Из мрачного хаоса ткет вечный дух сознания тонкой разумности. В звезде и травинке рождаются мысли живые. И камень, хоть мрачен, но тоже наполнен тяжелою думой, которую будит стремительный водный поток, спешащий к невидимой цели. А пламя земное несет самый высший сознанья заряд, венчая стихии планеты. Поет оно, шепчет и приоткрывает картины грядущего. И настоящее видит, являя его как экран золотой.</w:t>
      </w:r>
    </w:p>
    <w:p>
      <w:pPr>
        <w:pStyle w:val="Normal"/>
        <w:rPr/>
      </w:pPr>
      <w:r>
        <w:rPr/>
        <w:t xml:space="preserve">Знак радужных лент словно путь для души, устремленной к мирам запредельным. В ком знак загорелся и стрелы лучистого духа наполнили ауру светом, тот к тонким полетам готов, постигая премудрости мира иного. Свобода себя выражает в нас новым видением мира. А вихрь устремлений сам унесет к тому, что намечено духом для цели. </w:t>
      </w:r>
    </w:p>
    <w:p>
      <w:pPr>
        <w:pStyle w:val="Normal"/>
        <w:rPr/>
      </w:pPr>
      <w:r>
        <w:rPr/>
        <w:t>В броне луча нам посылаются чары любого свойства. И каждый ценный дух до времени храним, пока не вступит в силу срок его. Как металлы являются для планеты артериями проводимости энергий, так для Владыки род человеческий служить обязан той силой, которая сумеет воплотить Его Идеи. Он — Архитектор, мы — Его строители, что складывают камни оснований и здание возводят. Если храм готов в пространстве тонком, он будет сложен и в земном пределе. Дух возгорается, вовлекая в труд круги людей, далеких от задач, которые поручены им жизнью. Там, на границе, где мечутся растерянные духи, мы заложили Радости Ашрам.</w:t>
      </w:r>
    </w:p>
    <w:p>
      <w:pPr>
        <w:pStyle w:val="Normal"/>
        <w:rPr/>
      </w:pPr>
      <w:r>
        <w:rPr/>
      </w:r>
    </w:p>
    <w:p>
      <w:pPr>
        <w:pStyle w:val="Normal"/>
        <w:rPr/>
      </w:pPr>
      <w:r>
        <w:rPr/>
        <w:t xml:space="preserve">15. Устремление явлено как закон космоса. Движение устремленного духа дает одоление стихий. Неуязвим дух, окруженный аурой устремления. Его непобедимость таится в нагнетении огня пространства. Огненный кокон несет искру духа в полет беспредельный, и важна задача, для которой он совершен. Бессмысленные блуждания не могут украшать путь нахождений. И полотно мира потускнеет, если вторгается в него пятно безразличия. По счастью, полеты в тонком теле — явление редкое, особенно если это связано с посещением дальних планет. Но самый дальний космос почти не доступен. Разве что вихрь связи межзвездной может затянуть или сознательное решение помощи. </w:t>
      </w:r>
    </w:p>
    <w:p>
      <w:pPr>
        <w:pStyle w:val="Normal"/>
        <w:rPr/>
      </w:pPr>
      <w:r>
        <w:rPr/>
        <w:t>Броски через пространство совершаются по строго указанным тоннелям. У них особая скоростная пневматика, дающая ускорение небывалое. Установлено, что не пост, не джапа, не утомительная медитация создают условия для полета. Но концентрация огненного тела при постоянной силе торжественности, признательности и почитания Высших Сил являются двигателем всех устремлений. А еще чистая, почти детская мечта иметь крылья, которая так трепетно спешит воплотиться. Не самостное желание, но нежная тайна исполнения собирает возможности вокруг магнита полета.</w:t>
      </w:r>
    </w:p>
    <w:p>
      <w:pPr>
        <w:pStyle w:val="Normal"/>
        <w:rPr/>
      </w:pPr>
      <w:r>
        <w:rPr/>
      </w:r>
    </w:p>
    <w:p>
      <w:pPr>
        <w:pStyle w:val="Normal"/>
        <w:rPr/>
      </w:pPr>
      <w:r>
        <w:rPr/>
        <w:t xml:space="preserve">16. В конце дня, перед сном, научитесь отсекать себя от прошлого молитвой или прекрасными мыслями о будущем, в котором можете найти много нового и неведомого. Поиски во времени — такая увлекательная вещь! Отсекая прошлое, избавляем дух от тяжести лишних переживаний, навязанных майей, и приготавливаем сознание к новому труду. </w:t>
      </w:r>
    </w:p>
    <w:p>
      <w:pPr>
        <w:pStyle w:val="Normal"/>
        <w:rPr/>
      </w:pPr>
      <w:r>
        <w:rPr/>
        <w:t>Нельзя исчерпать весь потенциал человеческой жизни, как на музыкальном инструменте невозможно исполнить все написанные в прошлом произведения и которые будут созданы в будущем. Мы лишь прислушиваемся и приглядываемся к Матери Природе и пытаемся овладеть ее силой и гармонией. Учимся у нее тому, чем не смогли овладеть за долгие годы.</w:t>
      </w:r>
    </w:p>
    <w:p>
      <w:pPr>
        <w:pStyle w:val="Normal"/>
        <w:rPr/>
      </w:pPr>
      <w:r>
        <w:rPr/>
        <w:t>Оставим прошлое и обратимся в будущее — вот девиз перехода между мирами.</w:t>
      </w:r>
    </w:p>
    <w:p>
      <w:pPr>
        <w:pStyle w:val="Normal"/>
        <w:rPr/>
      </w:pPr>
      <w:r>
        <w:rPr/>
      </w:r>
    </w:p>
    <w:p>
      <w:pPr>
        <w:pStyle w:val="Normal"/>
        <w:rPr/>
      </w:pPr>
      <w:r>
        <w:rPr/>
        <w:t xml:space="preserve">17. Можно услышать Зов Братства как звучный набат в пространстве. Колокол, зовущий звучанием многие миры. Именно его услышав, через тридцать лет возвратился дух сестры Изар, вовлеченный в магнитный вихрь создания новой планеты. Зов Братства не считаем поэтическим эпитетом, но звучанием Сердец Высоких. </w:t>
      </w:r>
    </w:p>
    <w:p>
      <w:pPr>
        <w:pStyle w:val="Normal"/>
        <w:rPr/>
      </w:pPr>
      <w:r>
        <w:rPr/>
        <w:t xml:space="preserve">О коллективном воздействии многое было написано, но практика единения может горы разрушить. Известный факт о гибели американского флота во время Второй Мировой войны после моления ста миллионов японцев богине Солнца Аматерасу есть одно из доказательств общей устремленности. Ибо божественный ветер нес наказание. </w:t>
      </w:r>
    </w:p>
    <w:p>
      <w:pPr>
        <w:pStyle w:val="Normal"/>
        <w:rPr/>
      </w:pPr>
      <w:r>
        <w:rPr/>
        <w:t>Зов человечеству устремиться ко благу остается без ответа. Каждый думает, что супермены победят зло. Но время киногероев ушло безвозвратно. Сейчас важнее подвиг духа и время общих усилий в овладении добромыслием, ибо темная ложа так активно устраивает войны и конфликты, зарабатывая барыши на крови и человеческой трагедии. Компании, производящие оружие, стоят во главе многих государств. Пока они убаюкивают мировое сообщество словами о свободе и демократии, бомбы сыплются на головы мирных граждан. Те, кто убивал простых людей и торговал человеческими органами, сейчас возглавляют самопровозглашенные анклавы прозападного толка. Бандиты Европы последовали примеру карибских пиратов, которые грабежом создали свои баснословные богатства. Ирак и его национальные музеи разграблены. Очередь за Ираном как средоточием древней веры огнепоклонников. Для тьмы важно разрушить все очаги высокого почитания. И то, что сейчас творится в Тибете, явлено как наглядное тому подтверждение.</w:t>
      </w:r>
    </w:p>
    <w:p>
      <w:pPr>
        <w:pStyle w:val="Normal"/>
        <w:rPr/>
      </w:pPr>
      <w:r>
        <w:rPr/>
      </w:r>
    </w:p>
    <w:p>
      <w:pPr>
        <w:pStyle w:val="Normal"/>
        <w:rPr/>
      </w:pPr>
      <w:r>
        <w:rPr/>
        <w:t>18. Оцените успех по количеству препятствий. Материя противится во всем, даже в самом обыденном. Каждое светлое явление натыкается на стену неприятия. Нужно прилагать невероятные усилия, чтобы пробить брешь в каменной стене невежества.</w:t>
      </w:r>
    </w:p>
    <w:p>
      <w:pPr>
        <w:pStyle w:val="Normal"/>
        <w:rPr/>
      </w:pPr>
      <w:r>
        <w:rPr/>
        <w:t xml:space="preserve">Каждое устремление словно клич боевой: иначе болото затягивает незаметно. Напрягая находчивость, вырастаем духом. Но трудно поддается изменениям материальная сторона. </w:t>
      </w:r>
    </w:p>
    <w:p>
      <w:pPr>
        <w:pStyle w:val="Normal"/>
        <w:rPr/>
      </w:pPr>
      <w:r>
        <w:rPr/>
        <w:t>Формулу слов отливаете точно, как клише для печатания. Нужно привыкать к тому, что слово острее меча. Поэтому заточим слово как одну из стрел мыслей.</w:t>
      </w:r>
    </w:p>
    <w:p>
      <w:pPr>
        <w:pStyle w:val="Normal"/>
        <w:rPr/>
      </w:pPr>
      <w:r>
        <w:rPr/>
      </w:r>
    </w:p>
    <w:p>
      <w:pPr>
        <w:pStyle w:val="Normal"/>
        <w:rPr/>
      </w:pPr>
      <w:r>
        <w:rPr/>
        <w:t xml:space="preserve">19. Хвалю умение читать между строк. Записи Матери Агни Йоги хранят больше, чем можно прочитать обычному человеку. Генерируя энергии, Зовы из Обители Нашей магнетизируют пространство и упреждают растущую траву вопросов. </w:t>
      </w:r>
    </w:p>
    <w:p>
      <w:pPr>
        <w:pStyle w:val="Normal"/>
        <w:rPr/>
      </w:pPr>
      <w:r>
        <w:rPr/>
        <w:t>В</w:t>
      </w:r>
      <w:r>
        <w:rPr>
          <w:i/>
        </w:rPr>
        <w:t>е</w:t>
      </w:r>
      <w:r>
        <w:rPr/>
        <w:t xml:space="preserve">дению и воображению горных жителей можно позавидовать. Так ярка трансляция мыслеформ — словно смотришь видовой фильм о горном Алтае, снятый с глубокой любовью и знанием родного края. </w:t>
      </w:r>
    </w:p>
    <w:p>
      <w:pPr>
        <w:pStyle w:val="Normal"/>
        <w:rPr/>
      </w:pPr>
      <w:r>
        <w:rPr/>
        <w:t xml:space="preserve">Плоть от плоти Алтая и кровь от крови Катуни красоту обретаем белой ночью июня. </w:t>
      </w:r>
    </w:p>
    <w:p>
      <w:pPr>
        <w:pStyle w:val="Normal"/>
        <w:rPr/>
      </w:pPr>
      <w:r>
        <w:rPr/>
        <w:t>Но когда планета заряжается на весь год огненной энергией солнца, не страшны становятся зимние ночи, темные, как подземелья Аида.</w:t>
      </w:r>
    </w:p>
    <w:p>
      <w:pPr>
        <w:pStyle w:val="Normal"/>
        <w:rPr/>
      </w:pPr>
      <w:r>
        <w:rPr/>
      </w:r>
    </w:p>
    <w:p>
      <w:pPr>
        <w:pStyle w:val="Normal"/>
        <w:rPr/>
      </w:pPr>
      <w:r>
        <w:rPr/>
        <w:t>20. Магнит Нового Мира закладываем. В свое время придет новое построение, как это случилось с пирамидами, и наступит черед библиотечному и производственному комплексу, а также выставочному залу и художественным мастерским. Нельзя войти во врата грядущего с пустыми руками. Когда люди идут на новое место, берут с собою самое ценное, что сумели накопить. Следуя этому правилу, сумеем расстаться с тем, что нас тяготит и является непосильной ношей в пути. Как бы ни был удобен самовар, никто не берет его с собой в поход по крутым горным тропам. Целесообразность правит миром.</w:t>
      </w:r>
    </w:p>
    <w:p>
      <w:pPr>
        <w:pStyle w:val="Normal"/>
        <w:rPr/>
      </w:pPr>
      <w:r>
        <w:rPr/>
      </w:r>
    </w:p>
    <w:p>
      <w:pPr>
        <w:pStyle w:val="Normal"/>
        <w:rPr/>
      </w:pPr>
      <w:r>
        <w:rPr/>
        <w:t xml:space="preserve">21. Свое сомненье не питай вниманием. Ему желаний силу не давай. Сомнение — залог страданья. Сомненье — преткновения трава. </w:t>
      </w:r>
    </w:p>
    <w:p>
      <w:pPr>
        <w:pStyle w:val="Normal"/>
        <w:rPr/>
      </w:pPr>
      <w:r>
        <w:rPr/>
        <w:t>Если духом овладели лень или зависть, нужно вспомнить о самых обездоленных и униженных людях. Мудро послать мысль на помощь бедствующим и попавшим в тяжелые погодные и жизненные условия. Нет лучше упражнения в сострадании, чем молитва о страждущих мира земного. Мятущиеся души найдут успокоение, пребывая в других сферах, прислушиваясь к увещеваниям духов-наставников, провожающих их в Мир Тонкий. В круговерти миров не найти уже начала и конца этого великого колеса воплощений. Но каждый дух добровольно принимает на себя рыцарский плащ плоти, выбирая родителей и дело, которому будет служить всю жизнь.</w:t>
      </w:r>
    </w:p>
    <w:p>
      <w:pPr>
        <w:pStyle w:val="Normal"/>
        <w:rPr/>
      </w:pPr>
      <w:r>
        <w:rPr/>
      </w:r>
    </w:p>
    <w:p>
      <w:pPr>
        <w:pStyle w:val="Normal"/>
        <w:rPr/>
      </w:pPr>
      <w:r>
        <w:rPr/>
        <w:t xml:space="preserve">22. Пройдя все пустыни, одолев бурные моря и темные леса, взойду на Белую Гору, где хранится высшее сокровище моего сердца — Великий Учитель. У порога Обители Твоей преклоню колени, не смея переступить святой порог. Но двери приветливо распахнутся. В глубине блеснет огонь. И тихий голос позовет к себе. Но как войти духу, погрязшему в грехах и боящемуся осквернить чистоту Высокой Обители? Но голос повторит призывно: «Входи! Не думай о том, что было. Оставь страх привычек своих и прими новый образ жизни. Радость небесной встречи не омрачай тенью дня вчерашнего. Входи, очистив душу и омыв сердце слезами раскаяния, и живи, в новизне чистоту постигая. Молитва сердца смоет грязь греха и пыль пути. Лишь бы ехидна гордыни не завелась в доме твоем. И в труде молитвенном постигнешь многие тайны преображения своего. И будет странным казаться, как ты не мог так жить раньше — так же просто и чисто». </w:t>
      </w:r>
    </w:p>
    <w:p>
      <w:pPr>
        <w:pStyle w:val="Normal"/>
        <w:rPr/>
      </w:pPr>
      <w:r>
        <w:rPr/>
        <w:t xml:space="preserve">Обойдя все горы и покорив все вершины, не каждый сможет определить географию того места, где живет Святой Старец, сиянием серебряной мудрости окруженный. Подумал ли ты о том, с чем ты придешь к Существу, знающему каждую твою мысль наперед? Но даже в храм божий приходят, очистившись постом и молитвой, дабы зловоние невежества не отравило воздуха и аромата чистых снегов. Небесный снег мудрости оседает на голову странника жизни. Но не все принимают время как осаждение мудрости в сердцах. Для большинства жизнь лишь поток времени, за которым ты следишь с крутого берега. </w:t>
      </w:r>
    </w:p>
    <w:p>
      <w:pPr>
        <w:pStyle w:val="Normal"/>
        <w:rPr/>
      </w:pPr>
      <w:r>
        <w:rPr/>
        <w:t>Почему так певучи белые струи Катуни? Потому, что у истоков ее живет Святой Отшельник. И то, что не успел сказать ветрам и горам, уносят говорливые ручейки, текущие с ледников. Вслушайтесь! И шепот воды донесет до вас слова мира белых вершин, где земная белизна сливается с синевой ясного неба. Ни одна мысль блага, ни одно слово молитвы не пропадут в пространстве. Пусть люди молятся за весь мир, за благополучие душ, за благородные деяния сердец человеческих. Белый Старец будет постоянно напоминать о себе, пока поют волны Катуни, пока туман рисует над звенящим потоком удивительный танец воплощенных мыслей Его.</w:t>
      </w:r>
    </w:p>
    <w:p>
      <w:pPr>
        <w:pStyle w:val="Normal"/>
        <w:rPr/>
      </w:pPr>
      <w:r>
        <w:rPr/>
      </w:r>
    </w:p>
    <w:p>
      <w:pPr>
        <w:pStyle w:val="Normal"/>
        <w:rPr/>
      </w:pPr>
      <w:r>
        <w:rPr/>
        <w:t>23. Пирамиды как школы обучения яснослышанию и тонкому видению имели особенность притягивать энергию назревающего землетрясения и, вбирая в себя эту силу, гасить ее посредством переработки подземного огня в чистый фохат. Возбуждение памяти, которая в пирамиде обостряется, легко объясняется тем, что сознание человека в особых условиях начинает работать на порядок выше обычного. Исследования должны проводиться методично и со Знаком Владык. Качества исследований могут повести себя по-особому в средоточии токов небесных и земных.</w:t>
      </w:r>
    </w:p>
    <w:p>
      <w:pPr>
        <w:pStyle w:val="Normal"/>
        <w:ind w:right="21" w:firstLine="708"/>
        <w:rPr/>
      </w:pPr>
      <w:r>
        <w:rPr/>
        <w:t>Изменение свойств материи, обогащение пищи и выпаривание воды из всего, что находится внутри, может стать предметом серьезных исследований и явлением огненных феноменов присутствия Высшей Силы на Земле. Построение пирамиды может погасить очаг пьянства, воровства и хулиганства в округе и настроить сознание простых людей на совершенно иную линию поведения. Обучаемость и пробуждение талантов станут необходимым условием такой школы. Но находиться в таком здании можно, лишь учитывая самочувствие каждого ученика и состояние его психики, ибо обостряются чувственные рецепторы и в месте, где два мира стоят рядом, трудно будет различить, где реальное явление, а где галлюцинация, которая есть лишь клочки разложившихся мыслеобразов, толкающих к обликам болезненного воображения.</w:t>
      </w:r>
    </w:p>
    <w:p>
      <w:pPr>
        <w:pStyle w:val="Normal"/>
        <w:rPr/>
      </w:pPr>
      <w:r>
        <w:rPr/>
        <w:t xml:space="preserve">Как магнит волевых токов пирамида будет привлекать как положительные, так и отрицательные явления, приводя к завершению кармические следствия. Трансформируя токи тамаса в чистую духовность, или саттву, это построение замкнет цепь высокой связи планеты и ее защитной флюидической сети. </w:t>
      </w:r>
    </w:p>
    <w:p>
      <w:pPr>
        <w:pStyle w:val="Normal"/>
        <w:rPr/>
      </w:pPr>
      <w:r>
        <w:rPr/>
        <w:t xml:space="preserve">Мать Мира ткет неустанно свою огненную ткань. </w:t>
      </w:r>
    </w:p>
    <w:p>
      <w:pPr>
        <w:pStyle w:val="Normal"/>
        <w:rPr/>
      </w:pPr>
      <w:r>
        <w:rPr/>
        <w:t>Явление озоновых дыр указывает на перенасыщенность планеты смрадом империла. Огромные пространственные трубы опасны так же, как и истончение озонового слоя. Сгущение облаков создает защиту от мощной радиации солнца. Грозы расщепляют водород и создают эффект обогащения озонового слоя.</w:t>
      </w:r>
    </w:p>
    <w:p>
      <w:pPr>
        <w:pStyle w:val="Normal"/>
        <w:rPr/>
      </w:pPr>
      <w:r>
        <w:rPr/>
      </w:r>
    </w:p>
    <w:p>
      <w:pPr>
        <w:pStyle w:val="Normal"/>
        <w:rPr/>
      </w:pPr>
      <w:r>
        <w:rPr/>
        <w:t xml:space="preserve">24. «Новые обстоятельства рождают и новые полеты». Входящий в восходящие потоки эволюции попадает в вихрь новых событий, которые приносят корабль жизни к берегам неведомого понимания. Борьба за сердца человеческие так ожесточенна. Каждый старается присвоить себе право распоряжаться чужой душой. Но мощь огненная космоса лишь помощь нашему зерну духа, в которой он ощущает себя, как в родном гнезде. И, будучи самостоятельным в своем выборе решений, зерно духа приближает нас к исполнению Воли Высшей, которая знает лучше нас силу наших талантов и нужду духа и тела. </w:t>
      </w:r>
    </w:p>
    <w:p>
      <w:pPr>
        <w:pStyle w:val="Normal"/>
        <w:rPr/>
      </w:pPr>
      <w:r>
        <w:rPr/>
        <w:t xml:space="preserve">Управление сознанием токами Высшего «Я» повышает эффективность работы ума, включая его функции в бесконечное поле возможностей сознания. Ум не есть сознание, но лишь малая его часть. Интеллектуальные поиски учитывают лишь информационную составляющую Великого Океана Знаний, не применяя или почти не применяя остальные шесть уровней его, высший из которых восходит к излучениям Божественного Света. </w:t>
      </w:r>
    </w:p>
    <w:p>
      <w:pPr>
        <w:pStyle w:val="Normal"/>
        <w:rPr/>
      </w:pPr>
      <w:r>
        <w:rPr/>
        <w:t xml:space="preserve">Солнечная активность в ее невиданном усилении есть не что иное, как насыщение системы высшими формами знания. Земная действительность такова, что, прежде чем придет шестая раса, нужно подготовить пространство для ее прихода. От разумности его зависит электризация нового мира. </w:t>
      </w:r>
    </w:p>
    <w:p>
      <w:pPr>
        <w:pStyle w:val="Normal"/>
        <w:rPr/>
      </w:pPr>
      <w:r>
        <w:rPr/>
        <w:t>Фохат не просто скопление искр пространственного огня, но слияние многих, малых и больших, невидимых разумов. Сплавляется сознание в единый кристалл духа, в котором будет место для каждого цветка благородной мысли. Сад Мира не прекращает цвести. И в нем многообразие огней не кажется вычурным и кричащим.</w:t>
      </w:r>
    </w:p>
    <w:p>
      <w:pPr>
        <w:pStyle w:val="Normal"/>
        <w:rPr/>
      </w:pPr>
      <w:r>
        <w:rPr/>
      </w:r>
    </w:p>
    <w:p>
      <w:pPr>
        <w:pStyle w:val="Normal"/>
        <w:rPr/>
      </w:pPr>
      <w:r>
        <w:rPr/>
        <w:t>25. Рождение нового Солнца, отлитого в тени лунной пралайи, явит приход солнечного одиннадцатилетнего цикла, в котором наше светило проявит себя как небесная огненная печь, где будут плавиться не только стихии, но и сознания.</w:t>
      </w:r>
    </w:p>
    <w:p>
      <w:pPr>
        <w:pStyle w:val="Normal"/>
        <w:rPr/>
      </w:pPr>
      <w:r>
        <w:rPr/>
        <w:t xml:space="preserve">Использование металлов для массового производства создает притяжение подземного огня, ибо назначение его — проводить в глубь тела планеты токи разных светил, преображающих инертную массу однообразия тамаса, вбирая и сохраняя не только жар солнца, но и поток сознания, в котором трансформируются новые духовные силы. </w:t>
      </w:r>
    </w:p>
    <w:p>
      <w:pPr>
        <w:pStyle w:val="Normal"/>
        <w:rPr/>
      </w:pPr>
      <w:r>
        <w:rPr/>
        <w:t>Оболочка мысли — слова, а мысли — оболочки духовных веяний. Деньги — фантики человеческого существования. И внешний вид или упаковка предлагают поверить, что внутри находится товар превосходного качества. Но часто это лишь жест, отвлекающий внимание от искусного фокуса. Майя любит радужные наряды и сама в них скрывается и играет ими. А простым смертным кажется чудом хоровод разноцветных искорок.</w:t>
      </w:r>
    </w:p>
    <w:p>
      <w:pPr>
        <w:pStyle w:val="Normal"/>
        <w:rPr/>
      </w:pPr>
      <w:r>
        <w:rPr/>
      </w:r>
    </w:p>
    <w:p>
      <w:pPr>
        <w:pStyle w:val="Normal"/>
        <w:rPr/>
      </w:pPr>
      <w:r>
        <w:rPr/>
        <w:t xml:space="preserve">26. Заложение пирамиды станет памятным событием, отмечающим начало нового солнечного цикла, знаменующего вхождение в эпоху огня, в первые ее пределы. По традиции строительство начиналось осенью, с первого сентября, или Нового Года. </w:t>
      </w:r>
    </w:p>
    <w:p>
      <w:pPr>
        <w:pStyle w:val="Normal"/>
        <w:rPr/>
      </w:pPr>
      <w:r>
        <w:rPr/>
        <w:t xml:space="preserve">К сроку все будет готово. К сроку сложатся удачно все обстоятельства. Пока идет накопление сил и возможностей, пока собираться будет библиография всех форм использования пирамидальных построений. </w:t>
      </w:r>
    </w:p>
    <w:p>
      <w:pPr>
        <w:pStyle w:val="Normal"/>
        <w:rPr/>
      </w:pPr>
      <w:r>
        <w:rPr/>
        <w:t>Работа с тяжелыми кармическими элементами человеческими есть основная задача таких построений. Пробуждение общей памяти Чаши и разрушение преград, построенных водами забвения, есть наука будущего. И ее мы применим в таких построениях. Также устройство библиотек и читальных залов и классов для обучения может стать прорывом в педагогике, ибо каждый являет собой неисчерпаемый океан для новых познаний.</w:t>
      </w:r>
    </w:p>
    <w:p>
      <w:pPr>
        <w:pStyle w:val="Normal"/>
        <w:rPr/>
      </w:pPr>
      <w:r>
        <w:rPr/>
      </w:r>
    </w:p>
    <w:p>
      <w:pPr>
        <w:pStyle w:val="Normal"/>
        <w:rPr/>
      </w:pPr>
      <w:r>
        <w:rPr/>
        <w:t xml:space="preserve">27. Не стелите ковры почитания перед всеми встречными. Для кого-то нужна суровость и холодный прием. Часто это ставит на место распоясавшуюся самость. Как ледяная вода приводит в чувство пьяниц, так и суровость может стать самым действенным лекарством от снобизма. </w:t>
      </w:r>
    </w:p>
    <w:p>
      <w:pPr>
        <w:pStyle w:val="Normal"/>
        <w:rPr/>
      </w:pPr>
      <w:r>
        <w:rPr/>
        <w:t xml:space="preserve">Не нужны зеркала там, где и так очевидно все различимо. Но любители волшебных зеркал, в которых самые безобразные люди могут видеть себя молодыми и красивыми, не для нас. Эволюция не строится на усугублении заблуждений, но на голой правде и фактах. </w:t>
      </w:r>
    </w:p>
    <w:p>
      <w:pPr>
        <w:pStyle w:val="Normal"/>
        <w:rPr/>
      </w:pPr>
      <w:r>
        <w:rPr/>
        <w:t xml:space="preserve">Легион червей не затупит лезвие меча духа. Сожжем тьму и формулу мира подарим как разрушение всех препятствий. Сияние силы увеличим и вослед посмевшему украсть какую-то вещь в нашем доме скажем: «Избавивший нас от старых вещей отягчил карму свою, но это значит, что нам пора приобрести новую вещь». </w:t>
      </w:r>
    </w:p>
    <w:p>
      <w:pPr>
        <w:pStyle w:val="Normal"/>
        <w:rPr/>
      </w:pPr>
      <w:r>
        <w:rPr/>
        <w:t xml:space="preserve">Великая горечь океана человеческих слез испарится от жара великого. Все преступники отойдут на Сатурн и будут удалены в сферу Вечного Безмолвия. </w:t>
      </w:r>
    </w:p>
    <w:p>
      <w:pPr>
        <w:pStyle w:val="Normal"/>
        <w:rPr/>
      </w:pPr>
      <w:r>
        <w:rPr/>
        <w:t>Удумаем, как помочь в создании комплекса центра духовного. Ибо мастерская должна быть использована мастерами новой жизни.</w:t>
      </w:r>
    </w:p>
    <w:p>
      <w:pPr>
        <w:pStyle w:val="Normal"/>
        <w:rPr/>
      </w:pPr>
      <w:r>
        <w:rPr/>
      </w:r>
    </w:p>
    <w:p>
      <w:pPr>
        <w:pStyle w:val="Normal"/>
        <w:rPr/>
      </w:pPr>
      <w:r>
        <w:rPr/>
        <w:t xml:space="preserve">28. Нужно до конца исчерпать опыт земных жизней, в оковах плоти и материи уметь себя почувствовать свободным творцом. Живущему в вихре творческих энергий не нужны особые условия для возвышения духа. Поиск причин, препятствующих развитию сознания, лишь оправдание собственной несостоятельности и приложение недостаточных усилий для проявления предназначения. </w:t>
      </w:r>
    </w:p>
    <w:p>
      <w:pPr>
        <w:pStyle w:val="Normal"/>
        <w:rPr/>
      </w:pPr>
      <w:r>
        <w:rPr/>
        <w:t>Исчерпавший океан слез знает, что множество страданий человек доставляет сам себе. Все слезы полны саможаления, а не скорби о нуждах мира или сострадании к малым и сирым. Страдание — самый лучший земной учитель. И оно удаляет из сердца соль и яд мира до тех пор, пока сквозь пелену саможаления не вспыхнет яркое солнце любви ко всему человечеству. Лишь тогда можно считать завершенным путь души на Земле. Пусть он течет спокойно. Река миновала крутые пороги. Но горизонты возможностей могут пугать, как простор океана. Без корабля и надежного капитана здесь не справиться.</w:t>
      </w:r>
    </w:p>
    <w:p>
      <w:pPr>
        <w:pStyle w:val="Normal"/>
        <w:rPr/>
      </w:pPr>
      <w:r>
        <w:rPr/>
      </w:r>
    </w:p>
    <w:p>
      <w:pPr>
        <w:pStyle w:val="Normal"/>
        <w:rPr/>
      </w:pPr>
      <w:r>
        <w:rPr/>
        <w:t xml:space="preserve">29. Не в многословии скрывается мощь мировой формулы. Словно удар молнии звучит она. Словно взмах магического жезла. Но лишь сила духа, взявшая на себя ношу ответственности и дисциплины, способна воздействовать на реторту мирового фохата, чтобы создать достойную реакцию. Личная ответственность заложена в приказе. Ярость приказа, как волна сокрушающая, указывает на устремленность космоса и участие его в делах земных. Непоколебимость исполнения утверждает чаша высшей власти. Молот времени кует сроки событий. Все сужденное не случается, но исполняется. </w:t>
      </w:r>
    </w:p>
    <w:p>
      <w:pPr>
        <w:pStyle w:val="Normal"/>
        <w:rPr/>
      </w:pPr>
      <w:r>
        <w:rPr/>
        <w:t>Камень основания храма заложим на четыре угла. И крест силы четырех стихий соединим в центре. Духу дадим свободно творить в пространстве собираемых энергий.</w:t>
      </w:r>
    </w:p>
    <w:p>
      <w:pPr>
        <w:pStyle w:val="Normal"/>
        <w:rPr/>
      </w:pPr>
      <w:r>
        <w:rPr/>
      </w:r>
    </w:p>
    <w:p>
      <w:pPr>
        <w:pStyle w:val="Normal"/>
        <w:rPr/>
      </w:pPr>
      <w:r>
        <w:rPr/>
        <w:t>30. Запах меда слышать — редкое явление. И Пчелка пришла с Венеры, как и многие другие из вас. Хрустальное сердце или метеорит явлен. Борьба идет между молодыми за влияние на дела Долины.</w:t>
      </w:r>
    </w:p>
    <w:p>
      <w:pPr>
        <w:pStyle w:val="Normal"/>
        <w:rPr/>
      </w:pPr>
      <w:r>
        <w:rPr/>
      </w:r>
    </w:p>
    <w:p>
      <w:pPr>
        <w:pStyle w:val="Normal"/>
        <w:rPr/>
      </w:pPr>
      <w:r>
        <w:rPr/>
        <w:t>31. В древности был обычай заключать в столб, ступу или пирамиду реликвию или священный артефакт, который должен был воздействовать на окружающее пространство как магнит, излучающий благодатные эманации. Вследствие этих воздействий изменялось сознание не только людей, живущих рядом, но и разум стихий, как самых плотных, так и высоких. Ни один город, ни одно село не могли существовать без такой святыни. Всякая связь распадается, если нет такого начала, привлекающего божественные токи. Заложение магнитов на особых местах считалось наиболее важным делом начала строительства. От этого действия зависело, станет эта земля процветать или будет подвержена всем напастям мира земного.</w:t>
      </w:r>
    </w:p>
    <w:p>
      <w:pPr>
        <w:pStyle w:val="Normal"/>
        <w:rPr/>
      </w:pPr>
      <w:r>
        <w:rPr/>
        <w:t>С медицинской точки зрения, при помощи построения пирамид или храмов совершалась дезинфекция пространства. Если в поздние времена Египта их превратили в склепы, то в ранние периоды это были Дома Жизни, позволяющие правильно жить и исцеляться людям, если на то была нужда. Вода заряжалась особой энергией и омолаживала физическое тело. Лекарства давали наибольшую эффективность в лечении, а продукты, хранящиеся в пирамиде, приобретали пищевую ценность, превышающую в пять-десять раз питательность обычного продукта. Заживление ран и язв при незначительном нахождении в пирамиде происходило гораздо быстрее, чем где-либо. Электроприборы работали гораздо активнее и дольше. В некоторых пирамидах устанавливались кристаллы или зеркала, играющие роль видящих камней. Навигационная и электрическая мощь таких устройств не знала равных во все времена. Обычная свеча в условиях пирамидного пространства горит гораздо дольше. Целое направление науки может проводить свои исследования, приводя к результатам невиданным.</w:t>
      </w:r>
    </w:p>
    <w:p>
      <w:pPr>
        <w:pStyle w:val="Normal"/>
        <w:rPr/>
      </w:pPr>
      <w:r>
        <w:rPr/>
      </w:r>
    </w:p>
    <w:p>
      <w:pPr>
        <w:pStyle w:val="Normal"/>
        <w:rPr/>
      </w:pPr>
      <w:r>
        <w:rPr/>
        <w:t>32. Светим всем, не отбирая свет ни у кого, — как одинокая звезда, озаряющая пространство. Источаем из себя благомыслие и добротворчество, и этим счастливы. Солнцу подобны сердца Бодхисаттв, которые остались в пределах планеты из величайшего сострадания к людям. Как может оставить пастух свое стадо при виде стаи волков? Как может воспитатель бросить в беде малышей, заблудившихся в лесу? Мир так слеп без поводырей. Уставшая душа бьется, как бабочка — в стекло. И кто откроет окно, чтобы выпустить ее наружу?</w:t>
      </w:r>
    </w:p>
    <w:p>
      <w:pPr>
        <w:pStyle w:val="Normal"/>
        <w:rPr/>
      </w:pPr>
      <w:r>
        <w:rPr/>
      </w:r>
    </w:p>
    <w:p>
      <w:pPr>
        <w:pStyle w:val="Normal"/>
        <w:rPr/>
      </w:pPr>
      <w:r>
        <w:rPr/>
        <w:t xml:space="preserve">33. Открываются Врата Мира. Невиданный свет и жар несут кому-то исцеление и просветление, а кому-то неминуемую гибель и тягость сердечную. </w:t>
      </w:r>
    </w:p>
    <w:p>
      <w:pPr>
        <w:pStyle w:val="Normal"/>
        <w:rPr/>
      </w:pPr>
      <w:r>
        <w:rPr/>
        <w:t xml:space="preserve">Для кого Солнце каждое утро посылает мысли, напитывая пространство озоном чистоты? Лишь для тех, кто может уловить в его касаниях присутствие Божественного Разума. Кто, приветствуя его возгласом «Ура!», впитает в себя силу его мыслей и преобразит их в свет невиданных идей? </w:t>
      </w:r>
    </w:p>
    <w:p>
      <w:pPr>
        <w:pStyle w:val="Normal"/>
        <w:rPr/>
      </w:pPr>
      <w:r>
        <w:rPr/>
        <w:t xml:space="preserve">Нет напрасных воплощений. Чему-то учится существо человеческое в классе каждой жизни. И медленно, но верно понимает закон осознания себя как воплощенного луча одного из светил, способного проводить в мире плотной материи накопленный опыт Высших Миров. Но, обладая только таковым, невозможно удержаться на этой сфере бытия. Поэтому некоторые недостатки можно рассматривать как якорь, который держит сознание в человеческом теле, для того чтобы оно не уплыло в верхние миры. </w:t>
      </w:r>
    </w:p>
    <w:p>
      <w:pPr>
        <w:pStyle w:val="Normal"/>
        <w:rPr/>
      </w:pPr>
      <w:r>
        <w:rPr/>
        <w:t>Тамас нельзя называть тьмой или чистым невежеством. Без него не может развиваться чистая мысль. Он как перегной или ил для роста растений невиданной красоты. Само Древо Мира корнями укреплено в низшей гуне и благодаря тому, что перерабатывает низшие энергии, привлекает высшие. Чистая саттва эфемерна, как аромат цветов. Без сосуда нельзя удержать даже воду, обозначающую раджас в стадии земной. Но дух должен быть уплотнен или в чем-то растворен, прежде чем сможет проявить себя и быть замеченным.</w:t>
      </w:r>
    </w:p>
    <w:p>
      <w:pPr>
        <w:pStyle w:val="Normal"/>
        <w:rPr/>
      </w:pPr>
      <w:r>
        <w:rPr/>
      </w:r>
    </w:p>
    <w:p>
      <w:pPr>
        <w:pStyle w:val="Normal"/>
        <w:rPr/>
      </w:pPr>
      <w:r>
        <w:rPr/>
        <w:t xml:space="preserve">34. «Не распаляй сердца своего против Кармы». Не негодуй, что законы жизни требуют исполнения дисциплины духа. Ты сегодняшний есть то, что породил давно в мыслях своих. Воспринимай безмятежность как лучшее качество, необходимое для того, чтобы перейти тернистую долину жизни. В каждом мгновении вечности скрывается своя тайна. Но, не узнанная, она просто растворяется, как крупинка соли в океане времени. Не судьба виновата. И не нужно присваивать ей степени злодейства и жестокости. Карма — та святая сила, которая исправляет кривизну наших путей и указывает единственный правильный выход. </w:t>
      </w:r>
    </w:p>
    <w:p>
      <w:pPr>
        <w:pStyle w:val="Normal"/>
        <w:rPr/>
      </w:pPr>
      <w:r>
        <w:rPr/>
        <w:t>Вся жизнь для одних — погоня за удачей и богатством, для других — упражнение в отказе от желаний. Не желайте лишнего, ибо мысль ваша, возросшая в силе своей, всегда исполнит даже самое сокровенное желание души вашей. Но истощается сила на мелочи обихода, забывая о цели присутствия своего на земле. Отказ от малого во имя большого постижения есть собирание искр духа в тумане майи. Зерна новостей неисчерпаемы, но продолжить путь может лишь вкусивший хлеб, испеченный из муки знаний.</w:t>
      </w:r>
    </w:p>
    <w:p>
      <w:pPr>
        <w:pStyle w:val="Normal"/>
        <w:rPr/>
      </w:pPr>
      <w:r>
        <w:rPr/>
      </w:r>
    </w:p>
    <w:p>
      <w:pPr>
        <w:pStyle w:val="Normal"/>
        <w:rPr/>
      </w:pPr>
      <w:r>
        <w:rPr/>
        <w:t xml:space="preserve">35. Чаша общего труда даст чудные начинания. Единение душ собирается из общего труда. Усилия сердец, усилия чистых мыслей стремятся создать кристалл единой воли, решения которого будут верными, безошибочными и неоспоримыми. </w:t>
      </w:r>
    </w:p>
    <w:p>
      <w:pPr>
        <w:pStyle w:val="Normal"/>
        <w:rPr/>
      </w:pPr>
      <w:r>
        <w:rPr/>
        <w:t xml:space="preserve">Понимая явление красоты как образование, а не развлечение, укажем на эволюционный сдвиг через прекрасное. Любую утрату научим сделать победой. </w:t>
      </w:r>
    </w:p>
    <w:p>
      <w:pPr>
        <w:pStyle w:val="Normal"/>
        <w:rPr/>
      </w:pPr>
      <w:r>
        <w:rPr/>
        <w:t>Корзина полна подношений. Нужно умело пользоваться дарами, чтобы не завязнуть в болоте присвоений собственности. Уносим с собой лишь жемчужину жизненного опыта.</w:t>
      </w:r>
    </w:p>
    <w:p>
      <w:pPr>
        <w:pStyle w:val="Normal"/>
        <w:rPr/>
      </w:pPr>
      <w:r>
        <w:rPr/>
      </w:r>
    </w:p>
    <w:p>
      <w:pPr>
        <w:pStyle w:val="Normal"/>
        <w:rPr/>
      </w:pPr>
      <w:r>
        <w:rPr/>
        <w:t>36. Всякая революция есть взрыв материи, который замыкает пространство триады миров. Вихрь преображающий вовлекает лучшие силы в мыслеформы будущих построений. Перед фактом создания ставится материя, утверждая погружение в нее четырех якорей как символов стихий при строительстве пирамиды.</w:t>
      </w:r>
    </w:p>
    <w:p>
      <w:pPr>
        <w:pStyle w:val="Normal"/>
        <w:rPr/>
      </w:pPr>
      <w:r>
        <w:rPr/>
      </w:r>
    </w:p>
    <w:p>
      <w:pPr>
        <w:pStyle w:val="Normal"/>
        <w:rPr/>
      </w:pPr>
      <w:r>
        <w:rPr/>
        <w:t xml:space="preserve">37. Мы все наказаны по пoлной, </w:t>
      </w:r>
    </w:p>
    <w:p>
      <w:pPr>
        <w:pStyle w:val="Normal"/>
        <w:rPr/>
      </w:pPr>
      <w:r>
        <w:rPr/>
        <w:t xml:space="preserve">Что времени совсем не чтим, </w:t>
      </w:r>
    </w:p>
    <w:p>
      <w:pPr>
        <w:pStyle w:val="Normal"/>
        <w:rPr/>
      </w:pPr>
      <w:r>
        <w:rPr/>
        <w:t xml:space="preserve">Его сияющие волны </w:t>
      </w:r>
    </w:p>
    <w:p>
      <w:pPr>
        <w:pStyle w:val="Normal"/>
        <w:rPr/>
      </w:pPr>
      <w:r>
        <w:rPr/>
        <w:t xml:space="preserve">Испачкав мусором своим. </w:t>
      </w:r>
    </w:p>
    <w:p>
      <w:pPr>
        <w:pStyle w:val="Normal"/>
        <w:rPr/>
      </w:pPr>
      <w:r>
        <w:rPr/>
      </w:r>
    </w:p>
    <w:p>
      <w:pPr>
        <w:pStyle w:val="Normal"/>
        <w:rPr/>
      </w:pPr>
      <w:r>
        <w:rPr/>
        <w:t xml:space="preserve">Зачем, к огню его касаясь, </w:t>
      </w:r>
    </w:p>
    <w:p>
      <w:pPr>
        <w:pStyle w:val="Normal"/>
        <w:rPr/>
      </w:pPr>
      <w:r>
        <w:rPr/>
        <w:t xml:space="preserve">Несем такой ужасный смрад? </w:t>
      </w:r>
    </w:p>
    <w:p>
      <w:pPr>
        <w:pStyle w:val="Normal"/>
        <w:rPr/>
      </w:pPr>
      <w:r>
        <w:rPr/>
        <w:t>В достоинство возводим зависть,</w:t>
      </w:r>
    </w:p>
    <w:p>
      <w:pPr>
        <w:pStyle w:val="Normal"/>
        <w:rPr/>
      </w:pPr>
      <w:r>
        <w:rPr/>
        <w:t>В уменье — жесты наугад.</w:t>
      </w:r>
    </w:p>
    <w:p>
      <w:pPr>
        <w:pStyle w:val="Normal"/>
        <w:rPr/>
      </w:pPr>
      <w:r>
        <w:rPr/>
      </w:r>
    </w:p>
    <w:p>
      <w:pPr>
        <w:pStyle w:val="Normal"/>
        <w:rPr/>
      </w:pPr>
      <w:r>
        <w:rPr/>
        <w:t>От Света Мира дух отторгнут,</w:t>
      </w:r>
    </w:p>
    <w:p>
      <w:pPr>
        <w:pStyle w:val="Normal"/>
        <w:rPr/>
      </w:pPr>
      <w:r>
        <w:rPr/>
        <w:t>Довольствуясь земною мглой.</w:t>
      </w:r>
    </w:p>
    <w:p>
      <w:pPr>
        <w:pStyle w:val="Normal"/>
        <w:rPr/>
      </w:pPr>
      <w:r>
        <w:rPr/>
        <w:t>Ряды высоких мыслей дрогнут,</w:t>
      </w:r>
    </w:p>
    <w:p>
      <w:pPr>
        <w:pStyle w:val="Normal"/>
        <w:rPr/>
      </w:pPr>
      <w:r>
        <w:rPr/>
        <w:t>Когда Огонь сойдет живой.</w:t>
      </w:r>
    </w:p>
    <w:p>
      <w:pPr>
        <w:pStyle w:val="Normal"/>
        <w:rPr/>
      </w:pPr>
      <w:r>
        <w:rPr/>
      </w:r>
    </w:p>
    <w:p>
      <w:pPr>
        <w:pStyle w:val="Normal"/>
        <w:rPr/>
      </w:pPr>
      <w:r>
        <w:rPr/>
        <w:t>Его вместить не всем по силам.</w:t>
      </w:r>
    </w:p>
    <w:p>
      <w:pPr>
        <w:pStyle w:val="Normal"/>
        <w:rPr/>
      </w:pPr>
      <w:r>
        <w:rPr/>
        <w:t>Испепеляя зло и ложь,</w:t>
      </w:r>
    </w:p>
    <w:p>
      <w:pPr>
        <w:pStyle w:val="Normal"/>
        <w:rPr/>
      </w:pPr>
      <w:r>
        <w:rPr/>
        <w:t>Границу пламя очертило.</w:t>
      </w:r>
    </w:p>
    <w:p>
      <w:pPr>
        <w:pStyle w:val="Normal"/>
        <w:rPr/>
      </w:pPr>
      <w:r>
        <w:rPr/>
        <w:t>И в Света Град кто будет вхож?</w:t>
      </w:r>
    </w:p>
    <w:p>
      <w:pPr>
        <w:pStyle w:val="Normal"/>
        <w:rPr/>
      </w:pPr>
      <w:r>
        <w:rPr/>
      </w:r>
    </w:p>
    <w:p>
      <w:pPr>
        <w:pStyle w:val="Normal"/>
        <w:rPr/>
      </w:pPr>
      <w:r>
        <w:rPr/>
        <w:t>Как трудно и прекрасно бремя</w:t>
      </w:r>
    </w:p>
    <w:p>
      <w:pPr>
        <w:pStyle w:val="Normal"/>
        <w:rPr/>
      </w:pPr>
      <w:r>
        <w:rPr/>
        <w:t>Такой великой чистоты!</w:t>
      </w:r>
    </w:p>
    <w:p>
      <w:pPr>
        <w:pStyle w:val="Normal"/>
        <w:rPr/>
      </w:pPr>
      <w:r>
        <w:rPr/>
        <w:t xml:space="preserve">В нем плавится пространство, время </w:t>
      </w:r>
    </w:p>
    <w:p>
      <w:pPr>
        <w:pStyle w:val="Normal"/>
        <w:rPr/>
      </w:pPr>
      <w:r>
        <w:rPr/>
        <w:t>И мира лучшие мечты.</w:t>
      </w:r>
    </w:p>
    <w:p>
      <w:pPr>
        <w:pStyle w:val="Normal"/>
        <w:rPr/>
      </w:pPr>
      <w:r>
        <w:rPr/>
      </w:r>
    </w:p>
    <w:p>
      <w:pPr>
        <w:pStyle w:val="Normal"/>
        <w:rPr/>
      </w:pPr>
      <w:r>
        <w:rPr/>
        <w:t xml:space="preserve">Всеочищающее пламя </w:t>
      </w:r>
    </w:p>
    <w:p>
      <w:pPr>
        <w:pStyle w:val="Normal"/>
        <w:rPr/>
      </w:pPr>
      <w:r>
        <w:rPr/>
        <w:t>Заполонило небеса.</w:t>
      </w:r>
    </w:p>
    <w:p>
      <w:pPr>
        <w:pStyle w:val="Normal"/>
        <w:rPr/>
      </w:pPr>
      <w:r>
        <w:rPr/>
        <w:t xml:space="preserve">Оно вверху, оно над нами, </w:t>
      </w:r>
    </w:p>
    <w:p>
      <w:pPr>
        <w:pStyle w:val="Normal"/>
        <w:rPr/>
      </w:pPr>
      <w:r>
        <w:rPr/>
        <w:t>Как Мира Матери глаза.</w:t>
      </w:r>
    </w:p>
    <w:p>
      <w:pPr>
        <w:pStyle w:val="Normal"/>
        <w:rPr/>
      </w:pPr>
      <w:r>
        <w:rPr/>
      </w:r>
    </w:p>
    <w:p>
      <w:pPr>
        <w:pStyle w:val="Normal"/>
        <w:rPr/>
      </w:pPr>
      <w:r>
        <w:rPr/>
        <w:t xml:space="preserve">38. Душа Учителя — ваш дом. Когда промокнешь в дождях земных страданий, в холоде ледяных вьюг непонимания замерзнешь или будешь страдать от чрезмерного жара внимания — где укроешься? Лишь Сердце Учителя даст приют и кров. Стучитесь в дверь Его настойчиво и дерзновенно. Но ищите Его защиты не только в лишениях, болях и страданиях. В радости и счастье не забывайте о признательности Тому, кто дал вам возможность найти золотой ключ удачи. </w:t>
      </w:r>
    </w:p>
    <w:p>
      <w:pPr>
        <w:pStyle w:val="Normal"/>
        <w:rPr/>
      </w:pPr>
      <w:r>
        <w:rPr/>
        <w:t>К духу идущий оставляет за собой мысль страстей. Ни хвала, ни поругание не могут потревожить душу умудренную. По этому качеству определяйте продвижение ученика. У учеников Света отсутствует чувство обиды, самостью возбуждаемое. У нас есть наш внутренний враг — наша успокоенность и безразличие к нуждам мира. Слепивший себе гнездо под крышей Учителя из обывательских представлений не должен будет пребывать в покое. Если дождь слез человеческих не размоет его, то потрясение основ мира превратит в прах условности узкого мирка благополучия.</w:t>
      </w:r>
    </w:p>
    <w:p>
      <w:pPr>
        <w:pStyle w:val="Normal"/>
        <w:rPr/>
      </w:pPr>
      <w:r>
        <w:rPr/>
      </w:r>
    </w:p>
    <w:p>
      <w:pPr>
        <w:pStyle w:val="Normal"/>
        <w:rPr/>
      </w:pPr>
      <w:r>
        <w:rPr/>
        <w:t xml:space="preserve">39. Радуга лишь улыбка грозы. Свет только отблеск Великого Сердца Любви, безмерно источающего мощь духа. Ищем в буре энергий элемент слияния стихий. Рождение покоя в непримиримых началах — основа духовного труда. Дух может руководить сознанием лишь при высокой дисциплине чувств и чистоте жизни. Иначе все утонет в миазмах животных страстей. </w:t>
      </w:r>
    </w:p>
    <w:p>
      <w:pPr>
        <w:pStyle w:val="Normal"/>
        <w:rPr/>
      </w:pPr>
      <w:r>
        <w:rPr/>
        <w:t xml:space="preserve">То малое, что бывает явлено в сновидениях, лишь крохи общей картины развития сознания во всех его планах. Как для создания четкого фокуса, воспламеняющего сухую траву, нужны солнце, чистая линза и безоблачное небо, так и для воздействий духа нужны готовность сознания, цель и безупречно чистая жизнь. Иначе опыт постижения просто не состоится и монада долго будет томиться в своей вечной темнице тела, лишь косвенно озаряя бытие своими жгучими лучами, пока не введет ум во врата непосредственного озарения. </w:t>
      </w:r>
    </w:p>
    <w:p>
      <w:pPr>
        <w:pStyle w:val="Normal"/>
        <w:rPr/>
      </w:pPr>
      <w:r>
        <w:rPr/>
        <w:t>Когда порог пройден и за ним открывается осознание новой реальности, наступает этап непрестанных испытаний и искушений. Из сырого железа рождается меч духа, закаляемый в таких жестоких условиях. Молот страданий выковывает тонкое, несломимое лезвие удивительной остроты и блеска. Словно молния небесная, сияет клинок священный. И знаки Сензара горят на нем негасимым огнем, складывая слова сокровенной формулы мира.</w:t>
      </w:r>
    </w:p>
    <w:p>
      <w:pPr>
        <w:pStyle w:val="Normal"/>
        <w:rPr/>
      </w:pPr>
      <w:r>
        <w:rPr/>
      </w:r>
    </w:p>
    <w:p>
      <w:pPr>
        <w:pStyle w:val="Normal"/>
        <w:rPr/>
      </w:pPr>
      <w:r>
        <w:rPr/>
        <w:t xml:space="preserve">40. Каждое мгновение обретает мощь осознания. Каждое мгновение химизм планеты меняет структуру стихий, утончая их природу. Даже стихия земли начинает тяготеть к полетам в беспредельном пространстве. </w:t>
      </w:r>
    </w:p>
    <w:p>
      <w:pPr>
        <w:pStyle w:val="Normal"/>
        <w:rPr/>
      </w:pPr>
      <w:r>
        <w:rPr/>
        <w:t>Метеорная пыль, находящаяся в космосе, в потенциале составляет тело будущих планет, которые еще только образовали свои магнитные центры, пребывающие в плане земном. Именно к таким незримым магнитам привлекаются вращающиеся вихри будущей материи. Феномен образования пыли в герметично закрытых сосудах указывает на осаждение ее при очищении Тонкого Мира. Разложение астрального вещества всегда имеет материальное последствие как невесомая мысль, воплощенная в предмет или целое построение, социальное или материальное. Без зерна идеи не может существовать ни одно государство, ни один из его инструментов, больших или малых. Иначе начинанию грозит участь Сатурна, который теряет свой магнетизм. И вихревой шлейф планеты, лишенной атмосферы, уносит песок и остатки почвы с ее поверхности далеко прочь. Самая твердая часть будет удалена за пределы Солнечной системы. Равновесие пространства будет восстановлено после выведения одной из самых древних планет нашего мира за сферу притяжения Солнца, где она превратится в цепь блуждающих астероидов, которые изредка будут группироваться вокруг одной, видимой только им цели, чтобы через секунду снова разлететься — с тем, чтобы никогда не встретиться вновь.</w:t>
      </w:r>
    </w:p>
    <w:p>
      <w:pPr>
        <w:pStyle w:val="Normal"/>
        <w:rPr/>
      </w:pPr>
      <w:r>
        <w:rPr/>
      </w:r>
    </w:p>
    <w:p>
      <w:pPr>
        <w:pStyle w:val="Normal"/>
        <w:rPr/>
      </w:pPr>
      <w:r>
        <w:rPr/>
        <w:t>41. Динарий не умалит место чистое. Каждому найдем, где сесть за длинным столом. Не прогоним даже бродягу, нуждающегося в краюхе хлеба. Для мира идем. В каждое человеческое сердце стучимся. Стук пульса есть Наш Знак. Небо напоминает человеку о возможности добротворчества. Небо спешит участвовать в делах человеческих. Кроме людей, нет посредников для эволюции. Нам не нужна раса суперинтеллектуалов. Нам нужны те, кто осознал ценность духоразумения. Только сплав духа и ума способен дать сознанию видение будущих задач. Такой сплав противостоит наступлению эры всеобщего беспамятства. Не может Иерархия допустить полное стирание опыта. Разве для эволюции нужны твари бессловесные, забывшие имя свое и всех родных и близких? Оторванность от Иерархического Луча не продвинет эволюцию, но ввергнет ее в пучину доисторического каменного века. Для этого практикуется умение замечать все стадии перехода от яви ко сну, со всеми промежуточными слоями, которые минует сознание.</w:t>
      </w:r>
    </w:p>
    <w:p>
      <w:pPr>
        <w:pStyle w:val="Normal"/>
        <w:rPr/>
      </w:pPr>
      <w:r>
        <w:rPr/>
      </w:r>
    </w:p>
    <w:p>
      <w:pPr>
        <w:pStyle w:val="Normal"/>
        <w:rPr/>
      </w:pPr>
      <w:r>
        <w:rPr/>
        <w:t>42. Я мантру радости шепну на ухо. Я поле дам для приложения труда. Мелодию — для развитого слуха. Для терпеливого дам города. Смеркается сознание земное, сворачиваясь, как спираль судьбы. Но знаем мы — минует время злое, нам отведенное для веры и мольбы. Но как услышит огненное небо слова сердец, надеждою живых? Так непонятно в нас и так нелепо сжигать напрасно драгоценный миг. У страсти столько алчных, ярых топок, в которых время в прах превращено. А путь далек, так вязок и так топок, как для безделья — сладкое вино. А путь? Не вечно же дождям струиться серебряной прозрачной кисеей. Летит над миром огненная птица с невидимою тягою земной. Летит, вливаясь в круг преображенья, мечта неодолимая людей. И вечное стремления движенье нацелено к назначенной черте. У жизни нашей попроси прощенья за долгое блуждание впотьмах, что не оправданы судьбы внушенья и все надежды на их воплощенье сгорают в прах. Река людская — мыслей вечных поле. И кто-то в токах радости растет ребенком чудным, что рожден в неволе. Но кто живую мудрость обретет и урожай великий соберет среди толпы на каменистом поле? Я мантру радости шепну на ухо. От пенья ветра звук неотличим. И шепот листьев, что дрожит под ним, неведомое даст всем заблужденье. Ты не страшись, но сердце слушай, и зов небес, и дождь, и рев пламен. Грядущее, одетое в минувшем, пророческий нам посылает сон. И в нем мы все так радостны и вечны. И в нем забот иное волшебство. Гармония огней, а не беспечность сердец скрепляет древнее родство. И что дано, то не стремится книзу, но вверх растет, как сил могучих кедр, который мириадами унизан миров великих. Время — мощный ветер — несет их ворохом осенних листьев. И меркнет тьма. Не угасает Свет.</w:t>
      </w:r>
    </w:p>
    <w:p>
      <w:pPr>
        <w:pStyle w:val="Normal"/>
        <w:rPr/>
      </w:pPr>
      <w:r>
        <w:rPr/>
      </w:r>
    </w:p>
    <w:p>
      <w:pPr>
        <w:pStyle w:val="Normal"/>
        <w:rPr/>
      </w:pPr>
      <w:r>
        <w:rPr/>
        <w:t>43. Чья это тень на отвесной скале? Чей это зов в раскаленной пустыне? Волосы старца белы, словно иней. Свет источает его легкий след. Он, в человеческой форме одетый, принял в себя благодатный огонь. Знак пентаграммы раскрыла ладонь. Подчинены ему тайны заветы. Жест его пальцев в пространстве зажег молниеликие яркие знаки. Как в человеке родился пророк, знают лишь звезды, что светят во мраке.</w:t>
      </w:r>
    </w:p>
    <w:p>
      <w:pPr>
        <w:pStyle w:val="Normal"/>
        <w:rPr/>
      </w:pPr>
      <w:r>
        <w:rPr/>
      </w:r>
    </w:p>
    <w:p>
      <w:pPr>
        <w:pStyle w:val="Normal"/>
        <w:rPr/>
      </w:pPr>
      <w:r>
        <w:rPr/>
        <w:t>44. Не мучай тело. Крик своих желаний не подавляй решеньем волевым. Не делай взрыва, что тебя отбросит от этого бала далеко назад. Во всем процессе становления духа так важен путь преображения энергий. Духовными прозрениями нужно добиться изменения сознания. Пусть будут они внешне незаметны и быстротечны. Пусть начало даст потоку световому пробужденье, когда твой Третий Глаз зашевелится и первые пространственные искры, увиденные им, вернут утраченное зренье духа. Но надо понимать, что феномены совсем не то, к чему душа стремится в своем пути. В нас заточенный ангел желает вырваться из плена плоти, вернувшись в собственный, лишь зримый сердцу мир, где огненные горы, и вода, и небеса, и дивные деревья. Где, сотканные из живых пламен, цветы цветут, и аромат их так дивен и тонок, что сравнений нет с земными благовониями.</w:t>
      </w:r>
    </w:p>
    <w:p>
      <w:pPr>
        <w:pStyle w:val="Normal"/>
        <w:rPr/>
      </w:pPr>
      <w:r>
        <w:rPr/>
      </w:r>
    </w:p>
    <w:p>
      <w:pPr>
        <w:pStyle w:val="Normal"/>
        <w:rPr/>
      </w:pPr>
      <w:r>
        <w:rPr/>
        <w:t xml:space="preserve">45. Смотри в огонь и предугадывай события. Отраду не таи, что более других ты одарен таким тончайшим зреньем. Огонь от слепоты в нас исцеляет все чувства. Оболочка майи сгорает от касания пламен. Но важно, чтоб и сам ты не сгорел от обжигающего ветра Агни. </w:t>
      </w:r>
    </w:p>
    <w:p>
      <w:pPr>
        <w:pStyle w:val="Normal"/>
        <w:rPr/>
      </w:pPr>
      <w:r>
        <w:rPr/>
        <w:t>От гула, от мятущегося рева до тонкого звучания мелодий звучат огня невидимые струны. На дальние миры раскат несется. И эха ток уходит в Беспредельность, созвучие рождая или взрывы в пространствах хаоса.</w:t>
      </w:r>
    </w:p>
    <w:p>
      <w:pPr>
        <w:pStyle w:val="Normal"/>
        <w:rPr/>
      </w:pPr>
      <w:r>
        <w:rPr/>
      </w:r>
    </w:p>
    <w:p>
      <w:pPr>
        <w:pStyle w:val="Normal"/>
        <w:rPr/>
      </w:pPr>
      <w:r>
        <w:rPr/>
        <w:t xml:space="preserve">46. Я серый мотылек, зажатый между страницами Книги Жизни. Я не могу улететь из этого пространства, испещренного тысячами незнакомых знаков. Они, как решетка, держат меня в этом мире, хотя за ними отчетливо видны миры иной материи, состоящие из тончайших составляющих двух стихий. Решетка слов не дает мыслям совершать путешествия в дальние миры, где они находят себе подобающие условия самовыражения. Кружева судьбы или узоры тайны скрывают дожди времени. И какую траву взрастить должны эти непрестанно падающие на землю мгновения? Или зерна мыслей явятся миру созревшими делами? Даже молниеносная мысль благородства окрашивает атмосферу мышления в тона глубоких постижений. </w:t>
      </w:r>
    </w:p>
    <w:p>
      <w:pPr>
        <w:pStyle w:val="Normal"/>
        <w:rPr/>
      </w:pPr>
      <w:r>
        <w:rPr/>
        <w:t>Нет неудач, и нет грехов. Есть просто взлеты и паденья на духа постижения пути. Не спотыкайся о земные камни. Но коль споткнулся, продолжай свой путь, не думая о временной задержке. Встань и иди. Не заливай слезами тернистый путь: иначе скользко будет карабкаться наверх. Не хочешь вниз скатиться — перебирай быстрей ногами! Не трать все силы на проклятье тьмы. Зажги свою свечу. Она укажет путь и там, где нет пути.</w:t>
      </w:r>
    </w:p>
    <w:p>
      <w:pPr>
        <w:pStyle w:val="Normal"/>
        <w:rPr/>
      </w:pPr>
      <w:r>
        <w:rPr/>
      </w:r>
    </w:p>
    <w:p>
      <w:pPr>
        <w:pStyle w:val="Normal"/>
        <w:rPr/>
      </w:pPr>
      <w:r>
        <w:rPr/>
        <w:t>47. Рост духа подразумевает развитие зерна монады, или расширение его влияния через посредников. Без импульса роста, без деления клетки духа как может совершаться этот бурный всплеск силы? Вместилища для нее откуда идут, если не от монадических глубин? Зарождение новых энергий ищет формы вмещения. Если урожай винограда хорош, закупают новые кувшины или бочки, чтобы затворить вино богатого урожая. Энергии звезд и планет, или общего магнетического центра, откуда произвела исход искра духа, в теперешнее время так возбуждены в предощущении духовных изменений, что их огненный импульс зовом разносится по всем мириадам микроскопических частиц в первую очередь. Если Юпитер мощен, он одаряет своими молниями указов все зерна духа, из него исшедшие. И рост огненного тела связан с процессом расширения влияний монадического зерна. Как пламя костра не может быть статичным и постоянным, если загасить часть его или, наоборот, бросить в огонь сухие сучья, так и монада питается силой высоких мыслей сострадания, и высочайший ее огонь становится невидимой радиацией сил, которая есть чистая энергия высшего сознания. Радуга аурических излучений есть знак синтеза.</w:t>
      </w:r>
    </w:p>
    <w:p>
      <w:pPr>
        <w:pStyle w:val="Normal"/>
        <w:rPr/>
      </w:pPr>
      <w:r>
        <w:rPr/>
      </w:r>
    </w:p>
    <w:p>
      <w:pPr>
        <w:pStyle w:val="Normal"/>
        <w:rPr/>
      </w:pPr>
      <w:r>
        <w:rPr/>
        <w:t>48. Под взглядом человеческим даже травы растут пышнее. Сила мысли помогает полнее выявить потенциал своего царства. Словно благословение посылается, и земля откликается на благодать мысли, освобождая пласты своей духовной силы. Не просто комок грязи под ногами, но синтез многих живых существ, которые стремятся найти свою маленькую стезю к Свету, похожую на почти незаметную серебряную ниточку. Ткань Света собирается из таких сияющих нитей.</w:t>
      </w:r>
    </w:p>
    <w:p>
      <w:pPr>
        <w:pStyle w:val="Normal"/>
        <w:rPr/>
      </w:pPr>
      <w:r>
        <w:rPr/>
      </w:r>
    </w:p>
    <w:p>
      <w:pPr>
        <w:pStyle w:val="Normal"/>
        <w:rPr/>
      </w:pPr>
      <w:r>
        <w:rPr/>
        <w:t xml:space="preserve">49. Раскаленная струна нисхождения огненных энергий в монаду есть наш путь возврата в Высшие Миры из миров падения. По этому пылающему пути можно пройти лишь в теле чистой мысли. Даже незначительный элемент присутствия астральной или земной природы станет причиной поражения такого существа. Ожоги и болезненные ощущения в центрах есть следствие работы сознания со стихиями, находящимися в физическом состоянии материи. Семена космоса оплодотворяют монаду. Зерно духа набухает от потока творящих энергий. Но полное развитие или воплощение мысль высшего порядка получает на земле. Для возвышения стихий предназначены действия кармы каждого элемента, для пробуждения в каждом сознании высшего своего предназначения. </w:t>
      </w:r>
    </w:p>
    <w:p>
      <w:pPr>
        <w:pStyle w:val="Normal"/>
        <w:rPr/>
      </w:pPr>
      <w:r>
        <w:rPr/>
        <w:t>Копотью зла не заслонить солнца. Опадающими листьями гор не засыпать бегущей реки. Время осознания настолько настойчиво, что даже тот, кто не обращает внимания на явление огня, вынужден утирать пот с лица. Призывая солнце, узнаешь чудеса дня. Но, блуждая в тумане сумрака, слепнешь духом. Можно оступиться, приняв скалу за основание моста. Заблуждения хуже тумана.</w:t>
      </w:r>
    </w:p>
    <w:p>
      <w:pPr>
        <w:pStyle w:val="Normal"/>
        <w:rPr/>
      </w:pPr>
      <w:r>
        <w:rPr/>
      </w:r>
    </w:p>
    <w:p>
      <w:pPr>
        <w:pStyle w:val="Normal"/>
        <w:rPr/>
      </w:pPr>
      <w:r>
        <w:rPr/>
        <w:t>50. Внешняя жизнь пожирает земное время, как ненасытный дракон страстей — человеческие души. Так увлекательно находиться в аквариуме тамаса, где никто не хочет ощущать ответственность за жизнь. Рождая мыслеформы различных развлечений, сознание укутывает себя в мягкую вату недеяния, покоясь в этой лени, как недоношенный ребенок — в теплой овчине. Убаюкивая себя состоянием благополучия, дух прекращает поиск своего стремления, его оставляет дерзновение интереса, граничащее с кощунством непристойности, по мнению церкви. Точно так же считалось неприемлемым изучать устройство внутренних органов человека, когда знания высшие были утрачены. Лечение духа куда сложнее, чем исцеление тела, хотя и последнее требует значительных знаний.</w:t>
      </w:r>
    </w:p>
    <w:p>
      <w:pPr>
        <w:pStyle w:val="Normal"/>
        <w:rPr/>
      </w:pPr>
      <w:r>
        <w:rPr/>
      </w:r>
    </w:p>
    <w:p>
      <w:pPr>
        <w:pStyle w:val="Normal"/>
        <w:rPr/>
      </w:pPr>
      <w:r>
        <w:rPr/>
        <w:t xml:space="preserve">51. Устремление есть лучший фермент всех энергий. Устремление — катализатор жизни и создатель из нее напряженной струны труда и творчества. Изо дня в день привыкайте творить и напрягать мысли к Океану Мудрости неисчерпаемой. Астрал не любит выскочек, но если кто-то входит в поток восходящего луча, он не заметен для стражей темных, ибо общее сияние скрывает много душ просветленных, которые должны миновать сферы скорби, печали и горя, сострадая, но не погружаясь в них. Суровость духа не жестокость, но дисциплина устремления. Если у духа не хватает вдохновения, необходимы меры суровости. Одолевая препятствия, трудно быть порхающим, но даже бабочка может высоко подняться вверх на волнах теплых потоков ветра. </w:t>
      </w:r>
    </w:p>
    <w:p>
      <w:pPr>
        <w:pStyle w:val="Normal"/>
        <w:rPr/>
      </w:pPr>
      <w:r>
        <w:rPr/>
        <w:t>Чистота не просто гигиена тела, но светимость и прозрачность всех его аурических проявлений и мысленных истечений. Если мысль, зарождаясь и уходя в пространство, вырывает, унося с собой, часть эктоплазмы, то световые эффекты от ее следствия подобны молнии. И чем чище зерно мыслеформы, тем прозрачнее свечение ее следа. Чистота есть непременное условие очищения мира. Восхождение легче по чистой тропе. Но нужно каждое препятствие превратить в камень, держащий ступень подъема вверх. Осветим радостью духа рождение каждой мысли нашей.</w:t>
      </w:r>
    </w:p>
    <w:p>
      <w:pPr>
        <w:pStyle w:val="Normal"/>
        <w:rPr/>
      </w:pPr>
      <w:r>
        <w:rPr/>
      </w:r>
    </w:p>
    <w:p>
      <w:pPr>
        <w:pStyle w:val="Normal"/>
        <w:rPr/>
      </w:pPr>
      <w:r>
        <w:rPr/>
        <w:t xml:space="preserve">52. Лишь равенство сознаний может стать основой общины. Без фокуса совместных интересов не может возгореться огонь единения. Как кристалл формулы нельзя укоротить или удлинить, так фокус единения нельзя сужать или расширять. Обычно нуклеус в количестве двух или трех человек, составляющих спаянный кармой и энергиями кристалл, становится основой магнита. Он не может быть однополярен, но многогранен. Духовный поход выявит корни негатива и даст возможность расцвести цветам новым. Приготовлением к молнии можно назвать состояние многих людей, в ком готовность переросла уныние ожидания. Нужна лишь причина возгорания и цель приложения сил. </w:t>
      </w:r>
    </w:p>
    <w:p>
      <w:pPr>
        <w:pStyle w:val="Normal"/>
        <w:rPr/>
      </w:pPr>
      <w:r>
        <w:rPr/>
        <w:t>Если вам скажут, что одна религия или секта лучше другой и избраннее, а остальные — язычники и грешники, которых ждет ад, знайте, что наша главная религия — вера в человека, какой бы культ он ни исповедовал или не следовал никакой духовной традиции. Человечность — семя всех конфессий и духовных систем прошлого, настоящего и будущего. Но не убеждайте людей в том, чего в них нет, не насаждайте худшие формы мессианства. Смешно и печально представлять сборища проповедников разного толка, объявивших себя мессиями. Как и в законодательных собраниях некоторых стран, здесь без рукоприкладства не обойдется. Сторожу вас и остерегаю от неразумных поступков. Сердце спасает истечение огня из недр монады.</w:t>
      </w:r>
    </w:p>
    <w:p>
      <w:pPr>
        <w:pStyle w:val="Normal"/>
        <w:rPr/>
      </w:pPr>
      <w:r>
        <w:rPr/>
      </w:r>
    </w:p>
    <w:p>
      <w:pPr>
        <w:pStyle w:val="Normal"/>
        <w:rPr/>
      </w:pPr>
      <w:r>
        <w:rPr/>
        <w:t>53. Не найти заново камень, который не успел поднять. Не вспомнить ту формулу, которую ночному ветру передал дух воздуха. Забытое покрывается покровом забвения и обрастает оболочками впечатлений. Трудно будет сохранить свежесть энергий пробужденных, омытых ярым ливнем нахождений. Всякое озарение светом мгновенно. Его сторожит пыль сожженных дорог и пепел древних знаний, не желающих отпускать из своих объятий даже малую искру приобщения к Свету. Дороже любого золотого ордена такая искра пробужденного духа. Двери Мира открыты для всех. Но порыв ветра невежества человеческого постоянно пытается их захлопнуть. Ярость гнева стихий так велика, что пробужденную их силу трудно усмирить. Но Великие Души могут успокаивать и этих могучих духов.</w:t>
      </w:r>
    </w:p>
    <w:p>
      <w:pPr>
        <w:pStyle w:val="Normal"/>
        <w:rPr/>
      </w:pPr>
      <w:r>
        <w:rPr/>
      </w:r>
    </w:p>
    <w:p>
      <w:pPr>
        <w:pStyle w:val="Normal"/>
        <w:rPr/>
      </w:pPr>
      <w:r>
        <w:rPr/>
        <w:t xml:space="preserve">54. Не напиться горечью чужой воды. Не утолить жажды познания чтением. Нужно научиться слушать Голоса Наши. Они не ошибаются, и их нельзя принять за нашептывания темных. Чиста их струна. Огненно их звучание. </w:t>
      </w:r>
    </w:p>
    <w:p>
      <w:pPr>
        <w:pStyle w:val="Normal"/>
        <w:rPr/>
      </w:pPr>
      <w:r>
        <w:rPr/>
        <w:t xml:space="preserve">Каждый камень пригодится для строительства. Каждый острый угол крепче скрепляет раствор кладки. Находим сочетание сотрудничества на острие сил. Судьба лучше каменщика скрепляет стены дружбы. Но ее тайнам невозможно никого научить, пока сам ты не достиг степени высшего понимания жизни. </w:t>
      </w:r>
    </w:p>
    <w:p>
      <w:pPr>
        <w:pStyle w:val="Normal"/>
        <w:rPr/>
      </w:pPr>
      <w:r>
        <w:rPr/>
        <w:t>Первый признак людей, недавно занявшихся духовными изысканиями, — это то, что они с невероятным усердием и жаром начинают учить других, часто не понимая того, чему точно и усвоили ли они это сами. Прозренье духа не может формировать презрение к нему, но лишь сострадание. Но неофиты, считающие себя учителями, оценивают окружающих как недоучек и недоумков, пренебрегая принципами ахимсы.</w:t>
      </w:r>
    </w:p>
    <w:p>
      <w:pPr>
        <w:pStyle w:val="Normal"/>
        <w:rPr/>
      </w:pPr>
      <w:r>
        <w:rPr/>
      </w:r>
    </w:p>
    <w:p>
      <w:pPr>
        <w:pStyle w:val="Normal"/>
        <w:rPr/>
      </w:pPr>
      <w:r>
        <w:rPr/>
        <w:t>55. Согласие между людьми можно объяснить совпадением аурических цветов и, как следствие, созвучием токов и консонансом вибрационных звучаний. Людям луча одного цвета легче понять друг друга, потому что они видят мир в одинаковых тонах и в аналогичном диапазоне всех форм и средств восприятия. Укладываясь в отрезок родственных цветов спектра, таким людям легче различать цвета, близкие им. Люди индиго, или какого-либо другого луча, могут различать громадное количество оттенков своего цвета, часто почти не замечая или игнорируя другие. Художники, видя мир через цвет своей ауры, рисуют свои образы в родственных тонах. Литераторы, следуя описанию природы или событий, упоминают очень часто родственный цвет. Даже одежда цвета собственной ауры вызывает в них состояние комфорта и защищенности. Помимо этого, она подпитывает их энергией своего цвета как изначально рожденного от одного источника.</w:t>
      </w:r>
    </w:p>
    <w:p>
      <w:pPr>
        <w:pStyle w:val="Normal"/>
        <w:rPr/>
      </w:pPr>
      <w:r>
        <w:rPr/>
      </w:r>
    </w:p>
    <w:p>
      <w:pPr>
        <w:pStyle w:val="Normal"/>
        <w:rPr/>
      </w:pPr>
      <w:r>
        <w:rPr/>
        <w:t>56. Похоть нельзя считать чувством. Похоть вбирает все животные качества инстинкта и подключает человека к эгрегору первобытных энергий. Помимо растрачивания драгоценной силы, существует опасность разрыва с качеством восходящей мощи огня. Застревая в ущелье вожделений, трудно увидеть свет. Как жара выжигает из камней воду, превращая их в песок, так и страсть высасывает все самые сокровенные силы человека, делая его сознание подчиненным лишь принципу воспроизводства. Но развлечения такого порядка есть развращенность сознания, когда сфера жизненных интересов опускается ниже пояса. Творящая сила должна трудиться во благо будущего. Множество расхитителей крисмы сторожат выброс этого вулкана энергий, чтобы напитаться силой вожделения. Лишь высокая тантра способна направить потоки великой силы в нужное русло без выделения крисматических вибраций. Обмен мужской и женской энергиями создает магнитные линии энергетических связей. Объятия и даже обмен взглядами может служить исцелением многих болезней, причиной которых является однополярность течения жизненной силы.</w:t>
      </w:r>
    </w:p>
    <w:p>
      <w:pPr>
        <w:pStyle w:val="Normal"/>
        <w:rPr/>
      </w:pPr>
      <w:r>
        <w:rPr/>
      </w:r>
    </w:p>
    <w:p>
      <w:pPr>
        <w:pStyle w:val="Normal"/>
        <w:rPr/>
      </w:pPr>
      <w:r>
        <w:rPr/>
        <w:t xml:space="preserve">57. Сгорает время, возрождая Вечность и продлевая жизненный поток своими импульсами тонких излучений. Сгорает время, но на пепле всех мгновений сад мыслеформ рождается живой, неспешно воплощая труд мышленья. Свет излучая, мы творим себя. И чем мощнее в нас самоотдача, тем в сердце свет сильнее отражает дыханье духа. И лучистость его тока дает делимости стремительной начало. </w:t>
      </w:r>
    </w:p>
    <w:p>
      <w:pPr>
        <w:pStyle w:val="Normal"/>
        <w:rPr/>
      </w:pPr>
      <w:r>
        <w:rPr/>
        <w:t xml:space="preserve">Без напряжения огня не смогут плясать пламена над нашими сердцами и не смогут расти кристаллы благодати в наших аурах, чтобы потом в сердцах остаться навсегда нетленными жемчужинами Света Золотого. </w:t>
      </w:r>
    </w:p>
    <w:p>
      <w:pPr>
        <w:pStyle w:val="Normal"/>
        <w:rPr/>
      </w:pPr>
      <w:r>
        <w:rPr/>
        <w:t>Как бы пурга ни залепляла глаза, очи духа не могут ослепнуть. Радуясь солнцу, мы не забываем о полночи. Проходя по крутым обрывам, слышим рев бешеного потока, но не смотрим вниз. Голова кружится не только от полета, но и от взгляда, брошенного назад. Из незаживающих ран желаний сочится кровь истекающих энергий. Духу трудно остановить эту гемофилию страсти. И лишь воспитанием дисциплиной, этим огненным ветром, выпаривающим болота майи и топи невежества, мы можем заставить зажить раны земного существования.</w:t>
      </w:r>
    </w:p>
    <w:p>
      <w:pPr>
        <w:pStyle w:val="Normal"/>
        <w:rPr/>
      </w:pPr>
      <w:r>
        <w:rPr/>
      </w:r>
    </w:p>
    <w:p>
      <w:pPr>
        <w:pStyle w:val="Normal"/>
        <w:rPr/>
      </w:pPr>
      <w:r>
        <w:rPr/>
        <w:t xml:space="preserve">58. Устремление наиболее важно для достижения духовных высот. Устремление обозначено как крылья растущего духа. Устремление несет нас к пределу того мира, где оно превращается в атмосферу вдохновения. Но, привлекая к порогу духа, оно становится единым с океаном саттвы, который не прикладывает усилие, чтобы прорвать низшие оболочки, — оно становится им самим на пороге состояния Нирваны. </w:t>
      </w:r>
    </w:p>
    <w:p>
      <w:pPr>
        <w:pStyle w:val="Normal"/>
        <w:rPr/>
      </w:pPr>
      <w:r>
        <w:rPr/>
        <w:t>Но Мы не отрываем это понятие от жизни. Мы знаем ценность высшего сострадания, облеченного достоинствами многих постижений. Лишь милосердный глаз видит тончайшие подробности познания. Злоба ослепляет искания. Пыль самости ядовита для духовного зрения.</w:t>
      </w:r>
    </w:p>
    <w:p>
      <w:pPr>
        <w:pStyle w:val="Normal"/>
        <w:rPr/>
      </w:pPr>
      <w:r>
        <w:rPr/>
      </w:r>
    </w:p>
    <w:p>
      <w:pPr>
        <w:pStyle w:val="Normal"/>
        <w:rPr/>
      </w:pPr>
      <w:r>
        <w:rPr/>
        <w:t>59. Древнейшие города, существовавшие на Алтае, до сих пор хранят свои тайны. Руины их высятся высоко в горах, оставляя впечатление того, что здесь работали гиганты. Стены крепости, сложенные из гигантских плит, сохраняют удивительную стройность и держат ровную линию до сих пор. Наравне с гигантскими скульптурами, они несут на себе следы таких незапамятных эпох, которые не должны были оставить даже упоминание. Многие построения могут быть датированы эпохой атлантической, когда Алтай был лишь группой островов в Центрально-Азиатском море. Нахождение пристаней и останков кораблей на высоте полтора-два километра над теперешним уровнем моря указывает, что уровень воды был именно таким. Впоследствии, в связи с катаклизмами и расколами земной коры, вода ушла, заполнив глубочайшие впадины, образованные тектонической и вулканической деятельностью планеты.</w:t>
      </w:r>
    </w:p>
    <w:p>
      <w:pPr>
        <w:pStyle w:val="Normal"/>
        <w:rPr/>
      </w:pPr>
      <w:r>
        <w:rPr/>
        <w:t>Древние города чаще всего имели оккультное предназначение и строились на местах истечения огненной силы планеты и соединения ее с силой космической. Культ Тенгри, существовавший сотни тысяч лет до современной эпохи, уступил место иным формам почитания божественных сил, но от того значение этих энергий не убавилось и древние места не прекратили деятельности сообщения между мирами. Духи Света до сих пор посещают алтари древнейших храмов, будучи позванными зовом вдохновенного сердца. Горный вереск так же ароматен на необъятных альпийских лугах, и фимиам цветов сладок по-прежнему. Мощь гор святых фокусируется в таких необычных местах, так же как кедры, растущие втроем в одном месте, определяют место выхода сердечной энергии планеты. И если их возраст и высота значительны, то это может оказаться одним из самых таинственных мест Алтая, куда Белые Камы приходят для встречи с Духом Гор. Свет их ритуального костра озаряет пространство всего Алтая, казахского, китайского и монгольского, не говоря уже о средоточии мира — великой Белой Горе. Да и сама она, Владычица Алтая, словно негасимый серебряный костер, взметнувшийся вверх, сияет, одухотворяя необъятное пространство окружающего мира, создавая обстановку величайшего Храма Света.</w:t>
      </w:r>
    </w:p>
    <w:p>
      <w:pPr>
        <w:pStyle w:val="Normal"/>
        <w:rPr/>
      </w:pPr>
      <w:r>
        <w:rPr/>
      </w:r>
    </w:p>
    <w:p>
      <w:pPr>
        <w:pStyle w:val="Normal"/>
        <w:rPr/>
      </w:pPr>
      <w:r>
        <w:rPr/>
        <w:t>60. Удумаем, как помочь строительству вашему, привлекая сердца и человеческие ресурсы. Деньги придут, и немалые. Нужно найти им правильное применение. Лучше всего — вложение в материалы и производство строительных материалов. Пошлю людей, которые организуют кооператив трудовой. Будем строить много зданий. И мысли о домах Сергия и детском доме не отменяем, но отставляем на некоторый срок. Важность начатого несомненна. Одному не потянуть дело строительное, но совместно начнете. Еще раз говорю: подойдут сотрудники верные. Духовных иждивенцев великое множество. Это бездельники, которые под любым предлогом отлынивают от работы, считая недостойным заниматься стиркой или уборкой помещений. Так сложится истинная община трудовая.</w:t>
      </w:r>
    </w:p>
    <w:p>
      <w:pPr>
        <w:pStyle w:val="Normal"/>
        <w:rPr/>
      </w:pPr>
      <w:r>
        <w:rPr/>
      </w:r>
    </w:p>
    <w:p>
      <w:pPr>
        <w:pStyle w:val="Normal"/>
        <w:rPr/>
      </w:pPr>
      <w:r>
        <w:rPr/>
        <w:t xml:space="preserve">61. Врата Агни открыты. Из Мира Огненного льется нестерпимый Свет Вечной Чистоты, выжигающий скверну мира земного. Все болота невежества Великий Агни превращает в пыль. Все топкие сознания замощены будут. На местах гноилищ явятся чудесные сады, цветущая поросль которых будет вдохновлять души творческие к рождению прекрасных мыслеформ и запечатлению их в предметах искусства, в музыке или в слове. Но только суровость поможет одолеть препятствия. Любое саможаление не даст даже шагу ступить по горной тропе. Без суровости к себе не может наступить изменение сознания и качество правильных действий. Главное — ухватить край нити преображения сознания. Но признаться придется самому себе даже в самой малой неискренности. В пучине самости живет так много монстров, которые совсем не хотят покидать свое логово. Но пусть трепещет сердце пред сиянием Белой Горы. Серебряная Твердыня Духа пусть вечно источает лучи своего немеркнущего Огня. Каждый луч может сопровождать дух человеческий в дальний полет. </w:t>
      </w:r>
    </w:p>
    <w:p>
      <w:pPr>
        <w:pStyle w:val="Normal"/>
        <w:rPr/>
      </w:pPr>
      <w:r>
        <w:rPr/>
        <w:t xml:space="preserve">Крылья лишь в радости растут. Мечта есть полив цветка духа. </w:t>
      </w:r>
    </w:p>
    <w:p>
      <w:pPr>
        <w:pStyle w:val="Normal"/>
        <w:rPr/>
      </w:pPr>
      <w:r>
        <w:rPr/>
        <w:t xml:space="preserve">Высшей Волею спасаемся. Высшей Волею живем. Даже шага не ступить без благоволения Высшего. Не просто моление дух укрепляет, но преданность и признательность. В признательности, ее напряжении, рождается торжественность почитания. </w:t>
      </w:r>
    </w:p>
    <w:p>
      <w:pPr>
        <w:pStyle w:val="Normal"/>
        <w:rPr/>
      </w:pPr>
      <w:r>
        <w:rPr/>
        <w:t>Умствования предают любую веру, как это случилось с иезуитизмом, который стал явлением вмещения сил сатанинских.</w:t>
      </w:r>
    </w:p>
    <w:p>
      <w:pPr>
        <w:pStyle w:val="Normal"/>
        <w:rPr/>
      </w:pPr>
      <w:r>
        <w:rPr/>
      </w:r>
    </w:p>
    <w:p>
      <w:pPr>
        <w:pStyle w:val="Normal"/>
        <w:rPr/>
      </w:pPr>
      <w:r>
        <w:rPr/>
        <w:t xml:space="preserve">62. Каждый имеет ключ от Врат, но не знает, как повернуть затвор замка. Силы сердца вытекают из Врат неба хлынувшего. Стрелы молний лишь бледная искра Огня Небесного. Стрелы молний лишь тонкие иглы, вышивающие новый покров пространства. В золотой парче Великого Агни явится Мир Новый. В лучших явлениях красоты зарождается узор Нового Времени. Лучшие жемчужины звезд посылаются, чтобы украсить свод Нового Неба. Новые звезды уявляются, приходящие из пределов невидимости. </w:t>
      </w:r>
    </w:p>
    <w:p>
      <w:pPr>
        <w:pStyle w:val="Normal"/>
        <w:rPr/>
      </w:pPr>
      <w:r>
        <w:rPr/>
        <w:t>Мощь сердец человеческих растет сознанием красоты. Кто скажет, что красота лишь развлечение, радующее глаза, не прав будет трижды. Ибо само впечатление питает дух, а познание, вложенное в мощь красоты, образовывает новое знание и наконец являет просветление и возвышение сознания. Мыслеформы, наслоенные на картине, раскрываются, прикасаясь и входя в сознание зрителя. Более тонкая методика живых фильмов проявляется от касания мыслеформ. Живая цепь впечатлений вяжется.</w:t>
      </w:r>
    </w:p>
    <w:p>
      <w:pPr>
        <w:pStyle w:val="Normal"/>
        <w:rPr/>
      </w:pPr>
      <w:r>
        <w:rPr/>
      </w:r>
    </w:p>
    <w:p>
      <w:pPr>
        <w:pStyle w:val="Style11"/>
        <w:spacing w:before="0" w:after="0"/>
        <w:rPr>
          <w:bCs w:val="false"/>
          <w:iCs w:val="false"/>
        </w:rPr>
      </w:pPr>
      <w:r>
        <w:rPr>
          <w:bCs w:val="false"/>
          <w:iCs w:val="false"/>
        </w:rPr>
        <w:t>63. Как победить себя, в себе открыв сокровищницу прошлых постижений, жить тайной, но не прятать от людей того, что собирал в бессчетных жизнях? Зачем сокровища, уж если ты не можешь хоть с кем-то поделиться, отдавая без скупости, но лишь от всей души? Ты сам как Чаша, полная познанья. Ты сам Творца неведомый слуга. Миры близки, скалисты берега, закрытые покровом Вечной Тайны. Миры близки. И лишь тончайшей паутиной мы связаны. Но и по ней течет вибраций поток, вносящий в наши души смуту творческого вихря. Безумие иль дерзновение — коснуться Матери лилового Покрова, что нас ведет в неведомую Высь, которая сердцами овладела как Мира Вековечная Любовь? Свет устремления колеблет сеть пространства. Сплетается тончайший флогистон самых сокровенных мыслей наших. Где пламя соткано Лилового Огня, там собирается Серебряное Знанье как овладенье Высшего Пути, как Знак Звезды, таящей жажду духа по обновленью человеческой природы. А лунный прах волочится за нами как смертоносный шлейф былых эпох, что начаты когда-то на Луне. И семя лукавого творца физического тела в нас до сих пор живет и пребывает в нас как соглядатай оповещенья лунной жизни. Какая очистительная мощь заключена в одном лишь устремленье, перед которым даже космос не способен устоять, впуская в недозволенный предел носителя земного духа! Как огненный снаряд, летит душа, собою раскаляя само пространство. Но сквозь толщу тумана бесконечных заблуждений она летит к невероятной цели, которая определена давно, созрев в сияющих глубинах сердца-духа. Мощь тайны оттого так притягательна, что охраняема надежной стражей Великого Божественного Знанья. Одним оно дается легко из-за того, что разум их приуготовлен высокой ахимсой к принятью Таинства. Коль впереди стоит завет: «Не навреди», — оно дается неиссякаемым потоком. Но если цепи зла неодолимо держат сердце, творящему потоку так легко застрять в камнях невежества. И драгоценной влаги бальзам обратится в болото с кишащими пиявками, которые способны только высосать стремленья духа. Нет, не желайте многого! Судьба определит достойную меру, выше которой нам цены не будет.</w:t>
      </w:r>
    </w:p>
    <w:p>
      <w:pPr>
        <w:pStyle w:val="Normal"/>
        <w:rPr>
          <w:bCs/>
          <w:iCs/>
        </w:rPr>
      </w:pPr>
      <w:r>
        <w:rPr>
          <w:bCs/>
          <w:iCs/>
        </w:rPr>
      </w:r>
    </w:p>
    <w:p>
      <w:pPr>
        <w:pStyle w:val="Normal"/>
        <w:rPr/>
      </w:pPr>
      <w:r>
        <w:rPr/>
        <w:t xml:space="preserve">64. Лишь на стук отворяются Врата. Но часто путник, пред которым открыты все двери, внезапно топчется на пороге и страшится войти, смущенный тем, что грязен и стоит в запыленной одежде. Но если Врата открыты, значит, привратник оповещен об этом и для такого гостя уже приготовлены ванна, светлая одежда и чистая комната. </w:t>
      </w:r>
    </w:p>
    <w:p>
      <w:pPr>
        <w:pStyle w:val="Normal"/>
        <w:rPr/>
      </w:pPr>
      <w:r>
        <w:rPr/>
        <w:t xml:space="preserve">Мы все странники в этом мире. Мы все знаем, что такое лишения и земные невзгоды. И путника отличим по своим качествам от вора или грабителя, стремящегося проникнуть в нашу крепость под видом бродяги. Упреждены бываем, прежде чем злоумышленник войдет в дом. Знаем лучший способ против воров и грабителей: не иметь лишнего. Не таим всего, что у нас есть, ибо самое ценное всегда с нами. И вор не унесет сокровище, в сердце хранимое. </w:t>
      </w:r>
    </w:p>
    <w:p>
      <w:pPr>
        <w:pStyle w:val="Normal"/>
        <w:rPr/>
      </w:pPr>
      <w:r>
        <w:rPr/>
        <w:t>Мир движим тайной. Мир нас испытывает на мелочах. Именно они колючие кусты, которые цепляются за нашу одежду и рвут ее в клочья. Мелочи доставляют массу неприятностей и отнимают больше всего сил души, ибо устройство ее таково, что она оберегает себя от великих потрясений, но упускает малые. Но рой комаров может до смерти закусать гиганта.</w:t>
      </w:r>
    </w:p>
    <w:p>
      <w:pPr>
        <w:pStyle w:val="Normal"/>
        <w:rPr/>
      </w:pPr>
      <w:r>
        <w:rPr/>
      </w:r>
    </w:p>
    <w:p>
      <w:pPr>
        <w:pStyle w:val="Normal"/>
        <w:rPr/>
      </w:pPr>
      <w:r>
        <w:rPr/>
        <w:t xml:space="preserve">65. Можно ли слышать Голос Безмолвия не как отголосок прочитанных книг, чьи мысли стали сердцу наиболее близкими, но как Весть Нового Знания? Но достойны ли сердца вместить молнию Мира Огненного? Или прах останется от возгорания высших центров при Собеседовании Высшем? Лишь огненосители способны стать уловителями вибраций солнечных, которые можно вместить в земные слова. И то, что осталось за занавесом вмещения, станет аурой священных текстов. Основное содержание остается между строк, вне зависимости от полноты текста. </w:t>
      </w:r>
    </w:p>
    <w:p>
      <w:pPr>
        <w:pStyle w:val="Normal"/>
        <w:rPr/>
      </w:pPr>
      <w:r>
        <w:rPr/>
        <w:t>Слушаем сердце, которое передает сознанию Веления Высшие. Слушаем голоса Тонкого Мира, уговаривающие отступить с тропы для отдыха заслуженного. Но у Вечного Странника никогда нет своей крыши над головой, но всегда есть тот, кто впустит гостя, не сомневаясь в его благонадежности. Верим снам как знакам Вести Высшей, ибо одна беседа никогда не исчерпает темы, какой бы содержательной и глубокой она ни была. Новое время приносит новые аспекты понимания истины. Поэма Вечной Жизни никогда не может быть закончена.</w:t>
      </w:r>
    </w:p>
    <w:p>
      <w:pPr>
        <w:pStyle w:val="Normal"/>
        <w:rPr/>
      </w:pPr>
      <w:r>
        <w:rPr/>
      </w:r>
    </w:p>
    <w:p>
      <w:pPr>
        <w:pStyle w:val="Normal"/>
        <w:rPr/>
      </w:pPr>
      <w:r>
        <w:rPr/>
        <w:t xml:space="preserve">66. Не все знаки судьбы проявляются сразу. Многие ждут того времени, когда энергии созреют и наложат отпечаток на лице и руке человека. Струйка небесной тайны падает на лоб каждого человека, оставляя отпечаток своего присутствия. Капли космической мудрости выжигают на коже свой сокровенный узор, по которому видящий определяет степень продвижения духа. Огонь пульсирует по линиям судьбы. Сила духовного электричества создает русла свои в построении человеческой жизни. </w:t>
      </w:r>
    </w:p>
    <w:p>
      <w:pPr>
        <w:pStyle w:val="Normal"/>
        <w:rPr/>
      </w:pPr>
      <w:r>
        <w:rPr/>
        <w:t>Знаки лишь план или схема жизненных вех, к которым человек может прийти, а может и не исполнить назначенного. Символы указывают скорее на потенции, чем на точные события. Лишь линия жизни верна в своих показаниях. Но с годами на ладони могут выступать новые и новые знаки, которые не проявлялись до определенного периода. Их проявление связано с особыми событиями в жизни человеческой, с началом или окончанием определенного цикла. Рождение нового состояния может полностью изменить знаки или стереть их совсем. При огненной трансмутации черты руки могут меняться кардинально, как и выражение лица. Но в любом случае космические руны участвуют в построении человеческого сознания своими подсказками в изменении направления мыслей. Через мировоззрение происходит воздействие внутренних энергий на события земные. Мысль способна в объединении с желаниями создать совершенно новую судьбу. Мощь мысли так неизмерима. Она ловит и кристаллизует пространственный огонь, совершая таинство создания новых обстоятельств. Знаки будущего важны, но не обязательны для преждевременного открытия. Незнание спасает от опрометчивых шагов, пока чаша истины не испита до конца.</w:t>
      </w:r>
    </w:p>
    <w:p>
      <w:pPr>
        <w:pStyle w:val="Normal"/>
        <w:rPr/>
      </w:pPr>
      <w:r>
        <w:rPr/>
      </w:r>
    </w:p>
    <w:p>
      <w:pPr>
        <w:pStyle w:val="Normal"/>
        <w:rPr/>
      </w:pPr>
      <w:r>
        <w:rPr/>
        <w:t xml:space="preserve">67. Долина полна зернами возможностей. Долина чувствует приближение сроков. Священные развалины дворца А-Лал-Минга все еще смотрят в сторону Умай-Туу, открывая тайники свои тем, кто пришел к святому порогу для получения даров своего служения. Радиацией Владыки пропитаны стены разрушенные, и камни мудры, хотя и молчаливы. Святой Сергий, говоря о Белой Горе, вспоминал это чудное место слияния Неба и Земли. </w:t>
      </w:r>
    </w:p>
    <w:p>
      <w:pPr>
        <w:pStyle w:val="Normal"/>
        <w:rPr/>
      </w:pPr>
      <w:r>
        <w:rPr/>
        <w:t>Множество древних городов разбросано по вершинам. Одни принимают их за обломки скал, другие — за следствие вулканической деятельности. Но даже руины могут говорить, если сердце чутко в торжестве своего благоговения. Оно услышит. Оно поймет шум ветра или ручья не как случайный порыв стихий, но как продолжение разумного собеседования или великого откровения Природы. В ошеломляющем потоке реки общения принесены будут драгоценные крупицы высокой мудрости, которые многих людей исцелят от печали сомнений. Великое знание даст нам вечную радость понимания мира. И разве это не счастье — слышать, как ветер в кедровых кронах поет песню свободы духа, а горный ручей бесконечно шепчет великую мантру освобождения от заблуждений? Даже цветок имеет, что сказать нам.</w:t>
      </w:r>
    </w:p>
    <w:p>
      <w:pPr>
        <w:pStyle w:val="Normal"/>
        <w:rPr/>
      </w:pPr>
      <w:r>
        <w:rPr/>
      </w:r>
    </w:p>
    <w:p>
      <w:pPr>
        <w:pStyle w:val="Normal"/>
        <w:rPr/>
      </w:pPr>
      <w:r>
        <w:rPr/>
        <w:t>68. Белый ковчег души твоей хранит негасимый огонь жизни, который порождает нетленная и вечная искра сияющего духа. Смятение мыслей и натиск страстей пытаются загасить эту священную жажду, затемняя ее жаждой наживы или голосом крови. Но эта искра не гаснет даже тогда, когда тело обретает зловоние грехов. Она просто покидает сердце и, поднимаясь над головой, следит, как верный Хранитель, за тем существом, которое лишь недавно было Храмом Господним, а ныне стало вертепом одержания и гнездом для низких развоплощенных душ. Зерно духа в стремлении проявить себя в плане земном пытается помочь телу, воздействуя на него через мысленные моменты просветления, но, устав от тщетных попыток, просто покидает, оставляя оболочку блуждать без света в низших миазмах судьбы. Но, возгораясь, находя достойное вместилище, лампада негасимая освещает внутренний мир восходом духовного солнца. Целая вселенная ликует, оживленная вестью нового пробужденного духа. И не просто свет сочится, но совершается проникновенное действие пробуждения целого мира, облаченного пламенем золотого сияния.</w:t>
      </w:r>
    </w:p>
    <w:p>
      <w:pPr>
        <w:pStyle w:val="Normal"/>
        <w:rPr/>
      </w:pPr>
      <w:r>
        <w:rPr/>
      </w:r>
    </w:p>
    <w:p>
      <w:pPr>
        <w:pStyle w:val="Normal"/>
        <w:rPr/>
      </w:pPr>
      <w:r>
        <w:rPr/>
        <w:t xml:space="preserve">69. Чему можно научиться у животных? Лишь отсутствию обмана. При своей низкой умственной природе они лишены коварства и лжи в понимании человеческом. Есть коварство зверя, стерегущего добычу, но нет лжи, свойственной пресыщению. Самодовольство отсутствует во всех царствах природы, кроме существ человеческих. Их самость так велика, что не умещается в понятие завышенной самооценки. Снобизм и тщеславие, чувство превосходства над другими особями по любому, даже небольшому, поводу делают из человека если не павлина, то надутого индюка, возвращая сознание в птичье состояние. По этой причине многие достижения физического мира подарены животным и отняты у человека. Казалось бы, царь природы должен обрести самые совершенные качества, которые даны низшим существам. Но разве можно человеку дать возможность летать при ужасающем состоянии сознания? Если бы демоны летали, они бы уничтожили весь род человеческий из зависти, что они не могут стать равными людям. Но и сами люди способны применить крылья лишь для разрушения. </w:t>
      </w:r>
    </w:p>
    <w:p>
      <w:pPr>
        <w:pStyle w:val="Normal"/>
        <w:rPr/>
      </w:pPr>
      <w:r>
        <w:rPr/>
        <w:t>Есть легенда о летающих людях в горах Алтая, которые отличаются свирепым и гордым нравом и живут высоко в недоступных пещерах, отличающихся теплым воздухом и почти домашним уютом. Их часто видят чабаны и охотники, особенно на границе с Китаем и Монголией. Большого урона они не наносят, но при попытке стрелять по ним или при какой-либо другой угрозе могут даже убить человека или животное, а также унести его не известно куда.</w:t>
      </w:r>
    </w:p>
    <w:p>
      <w:pPr>
        <w:pStyle w:val="Normal"/>
        <w:rPr/>
      </w:pPr>
      <w:r>
        <w:rPr/>
      </w:r>
    </w:p>
    <w:p>
      <w:pPr>
        <w:pStyle w:val="Normal"/>
        <w:rPr/>
      </w:pPr>
      <w:r>
        <w:rPr/>
        <w:t xml:space="preserve">70. Эхо тьмы умолкает. Теряется звук его в глубине темных ущелий. Звезда Утра восходит, и никому уже не отвратить приход Зари. Звери попрячутся в глубокие норы, опасаясь солнечного света. Не каждому день по душе. Но даже ангелы поют на рассвете. И птахи малые вторят им, солнце встречая. И сердца человеческие оживают в лучах нового дня. Зерна духа прорастают, давая импульс роста Мирового Древа. Принципы сефирот и чакр сливаются в мощи единого Учения Жизни. Живая сила души истекает в пространство радостью живой любви, одухотворяя источник первозданных стихий соединением огня пространства с огнем сердца. </w:t>
      </w:r>
    </w:p>
    <w:p>
      <w:pPr>
        <w:pStyle w:val="Normal"/>
        <w:rPr/>
      </w:pPr>
      <w:r>
        <w:rPr/>
        <w:t>Узнаем Зов Высших Сил по трепетанию сердца навстречу Лучу Водящему.</w:t>
      </w:r>
    </w:p>
    <w:p>
      <w:pPr>
        <w:pStyle w:val="Normal"/>
        <w:rPr/>
      </w:pPr>
      <w:r>
        <w:rPr/>
      </w:r>
    </w:p>
    <w:p>
      <w:pPr>
        <w:pStyle w:val="Normal"/>
        <w:rPr/>
      </w:pPr>
      <w:r>
        <w:rPr/>
        <w:t>71. Чадит светильник сердца от капли гнева. Опасайтесь заражать пространство невоздержанными возгласами. Просто очернить ткань Матери Мира, но пятна тьмы не отмыть с ваших аур. Не можем заниматься штопаньем чужих платьев, разорванных в драке. Ищите опору в благожелательстве. Но каждое зломыслие не оставляйте без внимания, ибо оно ведет к преступлению. Нужно понять причину зарождения низкого сознания, когда от прекрасного отвращается сердце. И если будет найдена пыль зла, то найдется и родник, чтобы смыть ее с глаз. Найдите, где проявить лучшие качества в жизни. Добро нужно развивать, так же как и разум. Упражняясь в насыщении пространства благожелательством, расширяете ваши ауры. Если мышцы крепнут от упражнений, то сердце растет от любви к человечеству. Это наше основное чувство — сострадать миру.</w:t>
      </w:r>
    </w:p>
    <w:p>
      <w:pPr>
        <w:pStyle w:val="Normal"/>
        <w:rPr/>
      </w:pPr>
      <w:r>
        <w:rPr/>
      </w:r>
    </w:p>
    <w:p>
      <w:pPr>
        <w:pStyle w:val="Normal"/>
        <w:rPr/>
      </w:pPr>
      <w:r>
        <w:rPr/>
        <w:t xml:space="preserve">72. Солнечные зеркала Владычицы Гор вбирают жар солнечных мыслей. Их концентрация, накапливая напряженность, начинает пульсировать из собранной Пирамиды планетной </w:t>
      </w:r>
      <w:r>
        <w:rPr>
          <w:lang w:val="en-US"/>
        </w:rPr>
        <w:t>C</w:t>
      </w:r>
      <w:r>
        <w:rPr/>
        <w:t xml:space="preserve">илы. И эти пульсации подобны биению живого сердца. </w:t>
      </w:r>
    </w:p>
    <w:p>
      <w:pPr>
        <w:pStyle w:val="Normal"/>
        <w:rPr/>
      </w:pPr>
      <w:r>
        <w:rPr/>
        <w:t xml:space="preserve">Энергия Солнца растекается по жилам планеты. Оттого и называют ее Сердцем Мира. Передача высших токов земному плану оживляет его, принося свежие идеи и мысли. Как кровь, питая тело, проникает в самые глубины его, так и Солнечный Разум напитывает каждый атом не только планеты, но и всей вселенной. Подобно тончайшим капиллярам, даже пространство состоит из волос Шивы — мельчайших спиральных образований, полых внутри, по которым на землю стекает энергия космоса. </w:t>
      </w:r>
    </w:p>
    <w:p>
      <w:pPr>
        <w:pStyle w:val="Normal"/>
        <w:rPr/>
      </w:pPr>
      <w:r>
        <w:rPr/>
        <w:t>Бури дальних окраин Беспредельности отзываются на каждом сердце человеческом. И если бы люди научились прислушиваться к нему, они могли бы читать малейшие сигналы мыслей и токов, касающиеся как всего человечества, так и отдельной личности. Сердечное зрение и сердечный слух есть высшее проявление чувств. Именно они составляют основу чувствознания. Именно от них тянется провод духа в глубины грубой материи. Чувствилища духа наглядно утверждают механизм проникновения высших энергий в низшие царства. Капиллярами всепроникающего сознания можно их назвать.</w:t>
      </w:r>
    </w:p>
    <w:p>
      <w:pPr>
        <w:pStyle w:val="Normal"/>
        <w:rPr/>
      </w:pPr>
      <w:r>
        <w:rPr/>
      </w:r>
    </w:p>
    <w:p>
      <w:pPr>
        <w:pStyle w:val="Normal"/>
        <w:rPr/>
      </w:pPr>
      <w:r>
        <w:rPr/>
        <w:t>73. Болото, в котором человечество посеяло свои вожделения, создало зыбкую почву для нарушения космических законов. Не нужно ждать аромата на местах гниющих предрассудков. Допущение даже малейшего хамства явлено как картина самости человечества. Такие любят не потому, что нуждаются в этом, но для украшения собственной персоны. Некий массаж самовлюбленности, которая тешит себя близкими отношениями со знаменитыми людьми. Но любовь и дружбу нужно уметь беречь: иначе участь разбитой хрустальной вазы грозит таким отношениям. Без уважения нет любви, но лишь низкий магнетизм полов преобладает. Любовь должна возвышать человека, а не ввергать его в постоянный водоворот упреков: кто хуже и кто лучше. И если нет взаимных уступок и «коса нашла на камень», то не нужно ждать лучших результатов.</w:t>
      </w:r>
    </w:p>
    <w:p>
      <w:pPr>
        <w:pStyle w:val="Normal"/>
        <w:rPr/>
      </w:pPr>
      <w:r>
        <w:rPr/>
      </w:r>
    </w:p>
    <w:p>
      <w:pPr>
        <w:pStyle w:val="Normal"/>
        <w:rPr/>
      </w:pPr>
      <w:r>
        <w:rPr/>
        <w:t xml:space="preserve">74. Не ищите того, кому можно дерзить и хамить, чтобы изливать свои неудовольствия. Ищите тех, кто пробуждает в вас голос высшей природы и возвышенного благородства. Присутствие такого человека вызывает если не благоговение, то желание быть совершеннее остального мира. И каждый старается найти проявление этого совершенства в себе, тем самым привлекая ангельские элементы сущности человеческой. И если это не состоялось, то тамас начинает довлеть над психическим миром человека. Середины не может быть. Либо вершина уготована, либо пропасть. Но не нужно тревожить тьму возгласами. Нужно просто зажечь свечу. Добрая мысль и благое дело всегда предпочтительнее пустых слов. Спешите утешить скорбящего — и еще одной слезинкой станет меньше на земле. Она и так переполнена слезами. Горечь воды Мирового океана — от великих страданий, принятых человечеством за все времена существования на этой планете. Но горечь не удалить, а соль не растворить, пока Огонь Великий не превратит в пыль все явления вселенной. </w:t>
      </w:r>
    </w:p>
    <w:p>
      <w:pPr>
        <w:pStyle w:val="Normal"/>
        <w:rPr/>
      </w:pPr>
      <w:bookmarkStart w:id="2" w:name="OLE_LINK4"/>
      <w:bookmarkStart w:id="3" w:name="OLE_LINK3"/>
      <w:r>
        <w:rPr/>
        <w:t>В преддверии наступлени</w:t>
      </w:r>
      <w:bookmarkEnd w:id="2"/>
      <w:bookmarkEnd w:id="3"/>
      <w:r>
        <w:rPr/>
        <w:t xml:space="preserve">я Эпохи Огня пламенные вихри окружают Землю. Живое не способно существовать в таких условиях, если не трансмутирует свою низшую природу. Но более всего нуждаются в таких изменениях обыденные отношения, или повседневность, которая стирает черты индивидуальной одаренности. В этом случае наиболее ярко проявляется не только воспитанность, но и чуткое внимание к каждому пришедшему под кров ваш. Не бывает случайных событий. Не бывает случайных встреч. Развязка или завязка отношений лишь распутывают или соединяют нити кармы. Кружево судьбы так многолико и богато на серебряные узоры. Финифть тончайшая плетется не переставая, мгновение за мгновением. И поэтому дисциплина духа не может быть отложена в долгий ящик. </w:t>
      </w:r>
    </w:p>
    <w:p>
      <w:pPr>
        <w:pStyle w:val="Normal"/>
        <w:rPr/>
      </w:pPr>
      <w:r>
        <w:rPr/>
        <w:t>Законы Космоса требуют готовности наполнения каждого удара сердца. Насыщение этих ударов благородством мышления будет началом океана нового сознания. Ручейки лучших явлений человечества соберутся в сияющем общем устремлении радости. Не фрагментами сострадания будем мыслить, но широким потоком достойного мышления, а значит, и поведения. Судьба ныряющих духов известна. В конце концов они могут задохнуться и навсегда остаться на дне болота невежества. Но нужно предчувствовать, какая мелкая неурядица или игривый спор могут превратиться в скандал или даже вражду. Поэтому не утруждайте себя оценкой происходящего, но ищите в узоре прошлых событий прогнивший узел. Латать старую сеть всегда труднее, чем плести новую.</w:t>
      </w:r>
    </w:p>
    <w:p>
      <w:pPr>
        <w:pStyle w:val="Normal"/>
        <w:rPr/>
      </w:pPr>
      <w:r>
        <w:rPr/>
      </w:r>
    </w:p>
    <w:p>
      <w:pPr>
        <w:pStyle w:val="Normal"/>
        <w:rPr/>
      </w:pPr>
      <w:r>
        <w:rPr/>
        <w:t xml:space="preserve">75. Ток мысли и желания легко передается другому существу. Явление сердечного гипнотизма основано на подобном законе взаимосвязей между живыми и неживыми существами. </w:t>
      </w:r>
    </w:p>
    <w:p>
      <w:pPr>
        <w:pStyle w:val="Normal"/>
        <w:rPr/>
      </w:pPr>
      <w:r>
        <w:rPr/>
        <w:t xml:space="preserve">У несущего полную чашу не должна рука дрогнуть. Несение полных сосудов по каменистому берегу с осыпями равнозначно подношению Белой Матери. Поход задумывается как паломничество. Для смелых открыты токи пространства. Каменные обрывы и осыпи не помеха в пути. Наоборот, нога не будет скользить. Горная тропа, едва намокнет, становится как мыло. Не за что зацепиться. Но острый камень держит даже коня. </w:t>
      </w:r>
    </w:p>
    <w:p>
      <w:pPr>
        <w:pStyle w:val="Normal"/>
        <w:rPr/>
      </w:pPr>
      <w:r>
        <w:rPr/>
        <w:t>Омойте мысль в отречении от вещей. Пусть цепи роскоши покинут сознание. Не упрекаем в привязанности, но предупреждаем о незаметном воздействии вещей на сознание человеческое. Правильно поступаете, не подпадая под их власть. Испепелю ваше золото и ваши вещи превращу в лохмотья и обломки. Лишь золотое зерно оставлю в сердце как Дар Жизни, даже огню не подвластный.</w:t>
      </w:r>
    </w:p>
    <w:p>
      <w:pPr>
        <w:pStyle w:val="Normal"/>
        <w:rPr/>
      </w:pPr>
      <w:r>
        <w:rPr/>
      </w:r>
    </w:p>
    <w:p>
      <w:pPr>
        <w:pStyle w:val="Normal"/>
        <w:rPr/>
      </w:pPr>
      <w:r>
        <w:rPr/>
        <w:t xml:space="preserve">76. Нечуткость отношений грозит предательством. Семена легкомыслия вырастают в буйную поросль самоволия. Но надо уметь и по нему взобраться на макушку, где можно сорвать самые крупные плоды. Во всем будем устремлены к лучшему. Такая привычка породит качество, а качество соткет лучшую судьбу. </w:t>
      </w:r>
    </w:p>
    <w:p>
      <w:pPr>
        <w:pStyle w:val="Normal"/>
        <w:rPr/>
      </w:pPr>
      <w:r>
        <w:rPr/>
        <w:t xml:space="preserve">Завязывая новый узел отношений, не пытаемся умалить прошлые достижения. Даже враги принесли свой камень в стену строительства. Даже через врагов явились нужные люди. Оберегая твердыню, никто не говорит о ее местонахождении. </w:t>
      </w:r>
    </w:p>
    <w:p>
      <w:pPr>
        <w:pStyle w:val="Normal"/>
        <w:rPr/>
      </w:pPr>
      <w:r>
        <w:rPr/>
        <w:t xml:space="preserve">Майя множит клубок человеческих заблуждений, украшая все новыми развлечениями и удобствами. Но высшие достижения требуют трудных и суровых условий. Молот мудрости существует для лбов отрицания. Не мысли надо вгонять в мутное сознание, но разрушать стены ветхого мышления. </w:t>
      </w:r>
    </w:p>
    <w:p>
      <w:pPr>
        <w:pStyle w:val="Normal"/>
        <w:rPr/>
      </w:pPr>
      <w:r>
        <w:rPr/>
        <w:t>«Не захлебывайтесь многословием». Лишь вовремя сказанное слово важно — как окрик тому, кто в шаге от пропасти. Делаем слово оружием. Для драгоценного клинка нужны крепкие ножны. Воск событий — в ваших руках. Станьте ваятелями жизни. И, возводя здание общего блага, забудьте о своекорыстии. Фальшивому блеску недолго жить: быстро тускнеет. Не обижайте людей: врагов и так достаточно. Но твердое слово справедливости не вызывает обиды. Хамство есть худший вид пренебрежения, ибо низкий дух пользуется одеянием тьмы. Нельзя оправдать его чувством собственного достоинства. Сбрасывая черную птицу, закрывшую небо, увидишь знаки будущего. Не Сивиллой называем, но прогностиком. Предсказания на основе научных данных не считаются ложными, но, полученные из Тонкого Мира, объявляются шарлатанством.</w:t>
      </w:r>
    </w:p>
    <w:p>
      <w:pPr>
        <w:pStyle w:val="Normal"/>
        <w:rPr/>
      </w:pPr>
      <w:r>
        <w:rPr/>
      </w:r>
    </w:p>
    <w:p>
      <w:pPr>
        <w:pStyle w:val="Normal"/>
        <w:rPr/>
      </w:pPr>
      <w:r>
        <w:rPr/>
        <w:t xml:space="preserve">77. До полного становления сознания космогонические утверждения вредны. Они уводят от ответственности за земную жизнь и отрывают от дисциплины материи. Именно материя учит твердым построениям. Учим не вязнуть в пустых размышлениях, но творить конкретное дело. Абстракция лишь начало созидания. Когда люди хотят творить, но не знают, что делать, приходят образы неясные, вмещающие разные виды энергий. Из них сознание выбирает близкие по духу формы, которые образуют идею, а потом конкретные мысли для их исполнения. </w:t>
      </w:r>
    </w:p>
    <w:p>
      <w:pPr>
        <w:pStyle w:val="Normal"/>
        <w:rPr/>
      </w:pPr>
      <w:r>
        <w:rPr/>
        <w:t>Не нужно опасениями разрушать стену пространства. Вместо защиты, изнутри разрушаешь укрепление. Потери не важнее утраты ночных мыслей. Будь признателен ночным гостям: учат не показывать лишнего. Преждевременное оповещение некоторых сведений не лучше выставления того, что имеешь, напоказ. Снаружи нужна скромность, чтобы зависть не давила. Лучше вид старого сарая снаружи, чем фальшивый блеск роскоши. Но узоры важны как напоминание о ритмах красоты. Лестница при входе и навес над ней как символ того, что любое восхождение должно быть скрыто до времени, чтобы не нанести ущерб восходящему духу.</w:t>
      </w:r>
    </w:p>
    <w:p>
      <w:pPr>
        <w:pStyle w:val="Normal"/>
        <w:rPr/>
      </w:pPr>
      <w:r>
        <w:rPr/>
      </w:r>
    </w:p>
    <w:p>
      <w:pPr>
        <w:pStyle w:val="Normal"/>
        <w:rPr/>
      </w:pPr>
      <w:r>
        <w:rPr/>
        <w:t>78. Ты победи привязанность любовью, которая одна всегда права. Она проста, как вечные слова, утопленные в ливнях суесловья. Любовь не требует ни жертв, ни клятв. Ей не нужны земные атрибуты. Зачем тому физические путы, в ком расцветает постижений сад, в котором угасает страсти смута?</w:t>
      </w:r>
    </w:p>
    <w:p>
      <w:pPr>
        <w:pStyle w:val="Footer"/>
        <w:tabs>
          <w:tab w:val="clear" w:pos="4677"/>
          <w:tab w:val="clear" w:pos="9355"/>
        </w:tabs>
        <w:rPr/>
      </w:pPr>
      <w:r>
        <w:rPr/>
      </w:r>
    </w:p>
    <w:p>
      <w:pPr>
        <w:pStyle w:val="Normal"/>
        <w:rPr/>
      </w:pPr>
      <w:r>
        <w:rPr/>
        <w:t>79. «Остерегайтесь не имеющих времени». В самодовольстве можно забыть о помощи ближним и о спешности помощи. Если зов: «Помогите!» — прозвучал, нужно спешить без промедления. Чья-то жизнь может зависеть от вашей поспешности. Не бойтесь потерять время на других. Оно вернется вам стократ, если есть неоценимая польза для кого-то. Но прежде других — это польза для формирования вашего сострадательного сознания. Обретая тенденцию к вспомоществованию, зажигаете огонь милосердия, который и самого милостивца поднимет и других упасет или образумит. Пример благожелательности трудно понять, но редкое сердце на него не откликнется.</w:t>
      </w:r>
    </w:p>
    <w:p>
      <w:pPr>
        <w:pStyle w:val="Normal"/>
        <w:rPr/>
      </w:pPr>
      <w:r>
        <w:rPr/>
      </w:r>
    </w:p>
    <w:p>
      <w:pPr>
        <w:pStyle w:val="Normal"/>
        <w:rPr/>
      </w:pPr>
      <w:r>
        <w:rPr/>
        <w:t>80. Пурпурная аура гор указывает на напряжение подземного огня. Велико соединение земли и неба, которое последнее время не прекращается, но увеличивается. Мощь космоса так осязаема, особенно днем. Но ночью энергии, приходя в соединение, являют свет невиданный — словно белые ночи пришли в южные широты.</w:t>
      </w:r>
    </w:p>
    <w:p>
      <w:pPr>
        <w:pStyle w:val="Normal"/>
        <w:rPr/>
      </w:pPr>
      <w:r>
        <w:rPr/>
      </w:r>
    </w:p>
    <w:p>
      <w:pPr>
        <w:pStyle w:val="Normal"/>
        <w:rPr/>
      </w:pPr>
      <w:r>
        <w:rPr/>
        <w:t xml:space="preserve">81. Неприемлемо рычание. Неприемлемы обвинения и упрямство. Скажите тем, кто упорствует: «Лучше стену сложи вокруг Обители! Больше пользы явится». Тяжелый труд полезен при раздражении. Он сжигает яд недовольства, направляя его во благо. Так и тамас можно запрягать. Перегнивший навоз приносит много пользы. </w:t>
      </w:r>
    </w:p>
    <w:p>
      <w:pPr>
        <w:pStyle w:val="Normal"/>
        <w:rPr/>
      </w:pPr>
      <w:r>
        <w:rPr/>
      </w:r>
    </w:p>
    <w:p>
      <w:pPr>
        <w:pStyle w:val="Normal"/>
        <w:rPr/>
      </w:pPr>
      <w:r>
        <w:rPr/>
        <w:t xml:space="preserve">82. Пусть молния дерзновения опалит крылья тщеславия. Пусть гром оглушит глухого и разбудит спящего. Вестник идет в смятении и буре. Спадут все затворы земные, и врата зла сорваны будут вихрем Огненного Мира. Не укрыться никому от дыхания Великого Агни. И сила сникнет, им покоренная. </w:t>
      </w:r>
    </w:p>
    <w:p>
      <w:pPr>
        <w:pStyle w:val="Normal"/>
        <w:rPr/>
      </w:pPr>
      <w:r>
        <w:rPr/>
        <w:t xml:space="preserve">Огонь у порога! Огонь у порога! Открыты Врата, и зрима Дорога. В сознанье кипят отжившие знаки. Расплавленным золотом — свет в полумраке. </w:t>
      </w:r>
    </w:p>
    <w:p>
      <w:pPr>
        <w:pStyle w:val="Normal"/>
        <w:rPr/>
      </w:pPr>
      <w:r>
        <w:rPr/>
        <w:t>Тягость черных звезд сгущается. Работа с Учением не значит дробление его на качества. Уже много сказано о синтезе. Река несет только тогда, когда отдается сила ее течения, но не дроблением отдельных струй. Синтез Учения — в его регулярном усвоении и применении в жизни. Для хождения вокруг да около было достаточно времени.</w:t>
      </w:r>
    </w:p>
    <w:p>
      <w:pPr>
        <w:pStyle w:val="Normal"/>
        <w:rPr/>
      </w:pPr>
      <w:r>
        <w:rPr/>
      </w:r>
    </w:p>
    <w:p>
      <w:pPr>
        <w:pStyle w:val="Normal"/>
        <w:rPr/>
      </w:pPr>
      <w:r>
        <w:rPr/>
        <w:t xml:space="preserve">83. Гора Адыган не есть ли одно из названий Белухи? И почему Батур Бакша поднимался на нее, чтобы обозреть пространство мира? Рожденный для исполнения миссии Владык — разве он сразу стал Махатмой? Долгий и трудный путь перерождений вел его к мученической звезде последних лет. В поучительной его истории так много тайн и загадок. Если бы жив был, по-другому сложилась бы судьба мира. </w:t>
      </w:r>
    </w:p>
    <w:p>
      <w:pPr>
        <w:pStyle w:val="Normal"/>
        <w:rPr/>
      </w:pPr>
      <w:r>
        <w:rPr/>
        <w:t xml:space="preserve">Но Адыган хранит следы не только одного из Великих. В вечном поиске высших знаний приходили сюда многие странники Духа, возводя великий астральный Храм Единого Посвящения. Христос, Будда и Магомет, а до него — Зороастр и великие пророки друидизма, чьи имена развеяны ветрами времени, садились как смиренные ученики, достигнув предела земных знаний, чтобы увидеть, как открываются Двери Мира — Врата Мудрости иной, вкусив хлеб и воду которой, уже никогда не возвратишься в раздел земного сознания. Каждый наполнял свою Чашу от Благодати Великого Луча Вечного Тенгри по мере вмещения Духа, резервуары которого безмерны. </w:t>
      </w:r>
    </w:p>
    <w:p>
      <w:pPr>
        <w:pStyle w:val="Normal"/>
        <w:rPr/>
      </w:pPr>
      <w:r>
        <w:rPr/>
        <w:t>Великий Воин Батур Бакша оставил свой меч на горе Адыган. Когда наступит последняя Битва, пригодится тот священный клинок, скованный из лучей полуденного солнца и тайного металла, пение которого доносится из глубины недр земных, когда чистый дух обращается к нему за помощью. Близок час. Жар напряжения растет. Раскаляется пространство от столкновения мыслей. Возгораются вершины гор, и аура их сияет пурпуром даже ночью. Скоро взойдут Столбы Света как Воины Владыки Майтрейи.</w:t>
      </w:r>
    </w:p>
    <w:p>
      <w:pPr>
        <w:pStyle w:val="Normal"/>
        <w:rPr/>
      </w:pPr>
      <w:r>
        <w:rPr/>
      </w:r>
    </w:p>
    <w:p>
      <w:pPr>
        <w:pStyle w:val="Normal"/>
        <w:rPr/>
      </w:pPr>
      <w:r>
        <w:rPr/>
        <w:t>84. Сам Преподобный Сергий почитал царевича Иосафа, обращаясь к нему за советом и помощью. Являл уважение таинственной личности единственного из святых, кто был сам первым известным пустынником и покровителем всех отшельников. Многие связи подвижников скрыты, ибо совершались полеты в тонких и огненных телах не только ко Гробу Господню, но и к общеизвестному Пресвитеру Иоанну, с которым Преподобный имел не одну Беседу. И не тот ли вручил ему таинственный ларец, когда был он совсем маленьким мальчиком, явившись ему во плоти, в одеянии черноризца самого сурового толка, в урочище Белые Боги?</w:t>
      </w:r>
    </w:p>
    <w:p>
      <w:pPr>
        <w:pStyle w:val="Normal"/>
        <w:rPr/>
      </w:pPr>
      <w:r>
        <w:rPr/>
      </w:r>
    </w:p>
    <w:p>
      <w:pPr>
        <w:pStyle w:val="Normal"/>
        <w:rPr/>
      </w:pPr>
      <w:r>
        <w:rPr/>
        <w:t>85. Нагромождения лжи утрачивают звонкость клеветы. Принято думать, что грязь легко прилипает к чистому духу. Но реки радости бегут с гор и омывают струями своими каждый камень. Разве не омоет серебряная струна Шамбатиона самых яростных чернил лжи? Клевещите, клевещите. На волнах клеветы своей поднимаете, сами того не ведая, к порогу Врат Мира Огненного. Разве может быть иначе в этом мире, где злу подчинено большинство душ? Но не купить им ни за яркое золото, ни за звонкое серебро то, что за душой есть. Ни рубин, ни жемчуг, но чистейший бриллиант зерна духа храним в огне сердца. И не добыть его никому, не украсть и не похитить обманом. Тайной живет и в огне тайны храним, подвластный лишь Зову Небесного Учителя. Как бы тьма ни подделывала голоса, чтобы выманить сияющее дитя из глубин своего мира, не верит оно наигранной ласке и притворной лести. Сердце знает все и способно отличить человека от демона, Весть Божью — от базарного крика. Сердцем выстроен путь человеческий. Зарожденное силой любви, оно первое образуется в зародыше и уже оттуда протягивает свои лучи-нити, создавая себе друзей и сотрудников. Микрокосм воспроизводит в повторении своем рождение вселенной.</w:t>
      </w:r>
    </w:p>
    <w:p>
      <w:pPr>
        <w:pStyle w:val="Normal"/>
        <w:rPr/>
      </w:pPr>
      <w:r>
        <w:rPr/>
      </w:r>
    </w:p>
    <w:p>
      <w:pPr>
        <w:pStyle w:val="Normal"/>
        <w:rPr/>
      </w:pPr>
      <w:r>
        <w:rPr/>
        <w:t>86. «Мелкая собственность уносит лучшие умы, но Мы готовы отдать миру серебро труда своего». Так заявим новую формулу Братства Шамбатион. Свидетельство единения уже являет свои преимущества. Сердца детей России так ищут очаг, для того чтобы отогреть душу, замерзшую в земных передрягах. Много холода в мире. Много ненависти. Поток огненной реки вычистит авгиевы конюшни современной цивилизации.</w:t>
      </w:r>
    </w:p>
    <w:p>
      <w:pPr>
        <w:pStyle w:val="Normal"/>
        <w:rPr/>
      </w:pPr>
      <w:r>
        <w:rPr/>
      </w:r>
    </w:p>
    <w:p>
      <w:pPr>
        <w:pStyle w:val="Normal"/>
        <w:rPr/>
      </w:pPr>
      <w:r>
        <w:rPr/>
        <w:t xml:space="preserve">87. От всех краев придут, чтобы встретить ободрение сердцу своему. Как Шамбатион сливается из многих ручейков, так и полниться будет река Община. От случая к случаю слагается связь общения, приводящая к порогу единого осознания Жизни. Обретая мировоззрение космическое, мы наблюдаем мир, как огромную амебу, в которой происходят процессы разъединения и слияния. </w:t>
      </w:r>
    </w:p>
    <w:p>
      <w:pPr>
        <w:pStyle w:val="Normal"/>
        <w:rPr/>
      </w:pPr>
      <w:r>
        <w:rPr/>
        <w:t>Всякая война, даже самая кровопролитная, является ужасным зрелищем, но в мировом масштабе являет химическую реакцию в реторте. И все волнения духа лишь отстраняют привхождение сил знания. Пока волны не успокоились, нельзя увидеть дно чистого озера. Пока дух не одолеет пелену чада мыслей человеческих, ему не увидеть мощь солнечных знаков. Но азбуку будущего нужно выучить: иначе не понять, о чем может поведать Сила Небесная. Уснувшему легко переждать грозу, если только гром не разбудит его. Заслоняющий себя волной страха дробит броню ауры.</w:t>
      </w:r>
    </w:p>
    <w:p>
      <w:pPr>
        <w:pStyle w:val="Normal"/>
        <w:rPr/>
      </w:pPr>
      <w:r>
        <w:rPr/>
      </w:r>
    </w:p>
    <w:p>
      <w:pPr>
        <w:pStyle w:val="Normal"/>
        <w:rPr/>
      </w:pPr>
      <w:r>
        <w:rPr/>
        <w:t>88. Да охранит дух наш Высшая Сила! Облаченный доспехом радости неуязвим будет. Оживление энергий происходит от вечного взаимодействия полярностей. Магнитные линии продвигают тончайшие атомы по руслу, строго выстроенному.</w:t>
      </w:r>
    </w:p>
    <w:p>
      <w:pPr>
        <w:pStyle w:val="Normal"/>
        <w:rPr/>
      </w:pPr>
      <w:r>
        <w:rPr/>
      </w:r>
    </w:p>
    <w:p>
      <w:pPr>
        <w:pStyle w:val="Normal"/>
        <w:rPr/>
      </w:pPr>
      <w:r>
        <w:rPr/>
        <w:t>89. Не зная ни прошлого, ни будущего, идут люди. Не понимая дара времени, заполняют его пересудами и развлечениями, превратив жизнь в погоню за удовольствиями. Но внутренняя неподвижность ищет вовне детонации духа, чтобы сдвинуть глыбу неповоротливого мышления. Импульсы, получаемые от толпы, могут быть как творящими, так и разрушающими. Но идея возглавляет течение силы. Идеальные образования складывают план будущего. Но реализация в земном мире может претерпевать многие изменения.</w:t>
      </w:r>
    </w:p>
    <w:p>
      <w:pPr>
        <w:pStyle w:val="Normal"/>
        <w:rPr/>
      </w:pPr>
      <w:r>
        <w:rPr/>
        <w:t>Перст Божий укажет разделение границ Мира Небесного и земного. Обозначение черты пространства, где будет зарождаться новая эволюционная поросль, укажет тень затмения. Знаки Небес станут указателями земными. Перст Господний зажжет порыв материи к одухотворению. И само пространство предстанет как сосуд, вмещающий новые качества сил. На зеркале пространства видим движение всех наших действий. Не скрываем ничего даже от тех, кто не вмещает лабораторию постижений. Луч Великой Эпохи окропил планетарную цепь, выводя человечество из глубоких пропастей страданий. Радостью оживляется дух неистощимый.</w:t>
      </w:r>
    </w:p>
    <w:p>
      <w:pPr>
        <w:pStyle w:val="Normal"/>
        <w:rPr/>
      </w:pPr>
      <w:r>
        <w:rPr/>
      </w:r>
    </w:p>
    <w:p>
      <w:pPr>
        <w:pStyle w:val="Normal"/>
        <w:rPr/>
      </w:pPr>
      <w:r>
        <w:rPr/>
        <w:t>90. Верящий в видения с видениями да пребудет. Жизнью сердца живущие соединяют мир любовью. Нить Мира ткется. Нить Мира наносит узоры эволюционных продвижений. Обретая уверенность жизни, раздвигаем покровы Майи. Нужно превратить путь Живой Этики в средство не только личного совершенствования. Заботы о человечестве есть импульс забытого знания. И сам магнетизм устремления является реликтом давних наклонностей духа. Желания, не затемненные плотью, проводят токи качеств космоса, которых множество бесконечное.</w:t>
      </w:r>
    </w:p>
    <w:p>
      <w:pPr>
        <w:pStyle w:val="Normal"/>
        <w:rPr/>
      </w:pPr>
      <w:r>
        <w:rPr/>
      </w:r>
    </w:p>
    <w:p>
      <w:pPr>
        <w:pStyle w:val="Normal"/>
        <w:rPr/>
      </w:pPr>
      <w:r>
        <w:rPr/>
        <w:t>91. К солнечному затмению приуготовляются все стихии, плотные и огненные. Изменение состава воды и качества плодородия почвы лишь часть создаваемого напряжения накануне великого космического события. Условия превращения старых энергий в новые происходят из глубоких причин временного затухания и рождения заново чистой солнечной мысли. На что указывает Перст Божий, мы оценим позднее, но предчувствие всегда сильнее самих явлений. В такой же зависимости находятся и последствия действий Перста Указующего. Изменение качества разумности пространства может повлиять на сдвиг человеческого сознания.</w:t>
      </w:r>
    </w:p>
    <w:p>
      <w:pPr>
        <w:pStyle w:val="Normal"/>
        <w:rPr/>
      </w:pPr>
      <w:r>
        <w:rPr/>
      </w:r>
    </w:p>
    <w:p>
      <w:pPr>
        <w:pStyle w:val="Normal"/>
        <w:rPr/>
      </w:pPr>
      <w:r>
        <w:rPr/>
        <w:t xml:space="preserve">92. Угроза землетрясений вполне вероятна. Касание узлов схождения тектонических плит с фазами затмения может вызвать активность подземного огня, который отзовется на вибрации повышенной солнечной активности. Перемены значительного масштаба ждут кору земную. Активизация сейсмического пояса — это начало рождения новых континентов. Огонь небесный наносит новые глифы на кору планеты. Какой же знак окажется наиболее важным, решит Великая Мать Эволюция. </w:t>
      </w:r>
    </w:p>
    <w:p>
      <w:pPr>
        <w:pStyle w:val="Normal"/>
        <w:rPr/>
      </w:pPr>
      <w:r>
        <w:rPr/>
        <w:t>Звездная пыль слов непрестанно оседает на вершины самых высоких рассуждений. И в какой источник попадет малая крупица, чтобы дать воде благоухание, не знает никто. Пламя одухотворения так свято.</w:t>
      </w:r>
    </w:p>
    <w:p>
      <w:pPr>
        <w:pStyle w:val="Normal"/>
        <w:rPr/>
      </w:pPr>
      <w:r>
        <w:rPr/>
      </w:r>
    </w:p>
    <w:p>
      <w:pPr>
        <w:pStyle w:val="Normal"/>
        <w:rPr/>
      </w:pPr>
      <w:r>
        <w:rPr/>
        <w:t>93. Пусть сердце ваше пылает огнем сострадания. Именно в нем заложены жемчужины Тайного Знания. Когда мера сострадания к миру превысит желание довольствоваться личным благополучием, тогда дается сила осуществления внутренних накоплений. Вся мощь опыта проявляется, если хочешь помочь человечеству. Откликаясь на боль мира, спасители большого и малого сострадания берут на себя сжигание империла. Оттого болят сердца человеческие, проникшись духом милосердия.</w:t>
      </w:r>
    </w:p>
    <w:p>
      <w:pPr>
        <w:pStyle w:val="Normal"/>
        <w:rPr/>
      </w:pPr>
      <w:r>
        <w:rPr/>
      </w:r>
    </w:p>
    <w:p>
      <w:pPr>
        <w:pStyle w:val="Normal"/>
        <w:rPr/>
      </w:pPr>
      <w:r>
        <w:rPr/>
        <w:t>94. Замолкает ветер, поникают травы и птицы прячутся в гнездах своих, когда молния слов грохочет в горах и мир наполняется тревогой. Велико возмущение стихий. Человечество достигло степени природных магов, когда мысль создает или разрушает. Затмение даст усиление мыслительных энергий. Любое недовольство и возмущение будут расцениваться как акт преступный, ибо разрушение порицаемо, если оно не достигло степени исчерпания сроков.</w:t>
      </w:r>
    </w:p>
    <w:p>
      <w:pPr>
        <w:pStyle w:val="Normal"/>
        <w:rPr/>
      </w:pPr>
      <w:r>
        <w:rPr/>
      </w:r>
    </w:p>
    <w:p>
      <w:pPr>
        <w:pStyle w:val="Normal"/>
        <w:rPr/>
      </w:pPr>
      <w:r>
        <w:rPr/>
        <w:t>95. Расы только капли одного Океана Жизни. Разные формы сосудов хранят творящие силы Акаши. Вода земная лишь продукт конденсации пространства. Охлаждение пыли создает капли влаги вокруг каждой искры метеорной. Небесный дождь питает землю. Даже в пустыне ночь приносит росу как дар звезд. Слезы Богов остаются даже в самых жарких местах планеты. Влага, напитанная космической энергией, может стать средством освоения высокого Знания — как в волшебной сказке, испивший кубок такой живой воды становится не только красавцем, но и мудрецом, способным стать Царем Духа. Недаром раса — это роса Неба. Каждое человечество — росинки, слетевшие из бездонных пространств на землю.</w:t>
      </w:r>
    </w:p>
    <w:p>
      <w:pPr>
        <w:pStyle w:val="Normal"/>
        <w:rPr/>
      </w:pPr>
      <w:r>
        <w:rPr/>
      </w:r>
    </w:p>
    <w:p>
      <w:pPr>
        <w:pStyle w:val="Normal"/>
        <w:rPr/>
      </w:pPr>
      <w:r>
        <w:rPr/>
        <w:t xml:space="preserve">96. Тропа над обрывом и лестница в небо, сплетенная из кедровых корней. В огне напряженья пути если не был, то ты не поймешь бывалых людей. В любом испытанье — обостренье сознанья какой-то особою гранью своей. Путь учит терпенью, в нем гаснут желанья, в нем тело несет дух к цели своей. </w:t>
      </w:r>
    </w:p>
    <w:p>
      <w:pPr>
        <w:pStyle w:val="Normal"/>
        <w:rPr/>
      </w:pPr>
      <w:r>
        <w:rPr/>
        <w:t>Себя не узнать, если не устремляться к разнообразию ситуаций. Большими и малыми ударами куются мечи воинов и посохи странников. Не испытывая себя, не вытянуть из глубины подсознания неведомые качества для проявления их. Многообразие земных занятий направлено на исследование возможностей человеческой природы.</w:t>
      </w:r>
    </w:p>
    <w:p>
      <w:pPr>
        <w:pStyle w:val="Normal"/>
        <w:rPr/>
      </w:pPr>
      <w:r>
        <w:rPr/>
        <w:t>Кармическое давление внешнего мира навязывает свою волю отдельной единице сознания, вмешиваясь в устройство внутренних структур души. Навязывание может выражаться как в желании поделиться духовным опытом, так и в попытке сбросить тяготеющий над душой или родом груз проклятий или болезней, а также негатива, накопленного целыми поколениями озлобленной природы.</w:t>
      </w:r>
    </w:p>
    <w:p>
      <w:pPr>
        <w:pStyle w:val="Normal"/>
        <w:rPr/>
      </w:pPr>
      <w:r>
        <w:rPr/>
      </w:r>
    </w:p>
    <w:p>
      <w:pPr>
        <w:pStyle w:val="Normal"/>
        <w:rPr/>
      </w:pPr>
      <w:r>
        <w:rPr/>
        <w:t xml:space="preserve">97. Лишь трудом оправдаю своих возлюбленных. Лишь в труде порождаю желание совершенства. Не умеющий различать цвета жизни разве может создавать тонкие картины исполненных предназначений? </w:t>
      </w:r>
    </w:p>
    <w:p>
      <w:pPr>
        <w:pStyle w:val="Normal"/>
        <w:rPr/>
      </w:pPr>
      <w:r>
        <w:rPr/>
        <w:t>Голос грозы страшен, но в нем слышен шепот тайны. Неведомое не должно страшить рожденного в небесах. Просто дух пребывает в тумане беспамятства. Забвение есть амнезия божественных чувств. Огонь разбудит богатырей спящих, и трудности земной жизни окажутся лишь скрипом Врат Познания. Откройте их. Но чтобы не ослепнуть, прикройте глаза ваши. Ярок свет новизны. Радиация Сатья-Юги сильнее взрывов радия.</w:t>
      </w:r>
    </w:p>
    <w:p>
      <w:pPr>
        <w:pStyle w:val="Normal"/>
        <w:rPr/>
      </w:pPr>
      <w:r>
        <w:rPr/>
      </w:r>
    </w:p>
    <w:p>
      <w:pPr>
        <w:pStyle w:val="Normal"/>
        <w:rPr/>
      </w:pPr>
      <w:r>
        <w:rPr/>
        <w:t>98. Эйфория заблуждений и даже некоторый эпатаж и глумление над высоким знанием наблюдаются у современного человечества. Ему становятся не нужны познания, вводящие в области внутреннего мира, ибо много привлекательных вещей и явлений создала Майя. И, зацепившись за сироп развлечений, однажды можно навсегда в нем увязнуть. Наркотик земной безответственности вызывает яркие видения, в которых всегда главная роль отведена самоуслаждению.</w:t>
      </w:r>
    </w:p>
    <w:p>
      <w:pPr>
        <w:pStyle w:val="Normal"/>
        <w:rPr/>
      </w:pPr>
      <w:r>
        <w:rPr/>
      </w:r>
    </w:p>
    <w:p>
      <w:pPr>
        <w:pStyle w:val="Normal"/>
        <w:rPr/>
      </w:pPr>
      <w:r>
        <w:rPr/>
        <w:t>99. За синью глаз — души твоей алмаз. За синью глаз — свет пламени духовного. Не иссякает испытаний час. Не иссякает ощущенье нового. Когда мир обращается к тебе мгновеньями разнообразных ликов, не счесть числа их — как камни на тропе, листву деревьев на дне ущелья диком. Уверенный в себе, робеешь вновь пред неожиданностью испытаний. А поле жизни — круговерть желаний и тайной вдохновленная любовь, огонь удач и разочарований. И каждый отраженный сердцем миг твои достоинства и боли выявляет. Ты познаешь себя. Ты вглубь проник, свои неведомые силы воплощая, в которых ты Владыка из Владык. Рождает Карма новые слова, сплетенные причудливым узором. Как бы то ни было, судьба всегда права, касаясь жизни беспристрастным взором. Как бы то ни было, финифть времен мир наполняет серебристой вязью, которая сквозь мрак и безобразья хранит свет чистоты и тонкий звон, земную муку превращая в праздник.</w:t>
      </w:r>
    </w:p>
    <w:p>
      <w:pPr>
        <w:pStyle w:val="Normal"/>
        <w:rPr/>
      </w:pPr>
      <w:r>
        <w:rPr/>
      </w:r>
    </w:p>
    <w:p>
      <w:pPr>
        <w:pStyle w:val="Normal"/>
        <w:rPr/>
      </w:pPr>
      <w:r>
        <w:rPr/>
        <w:t xml:space="preserve">100. Отвергнув врагов и похоронив власть вещей, иду к Тебе. Лучшей жемчужиной сердца сотворю подношение. Из лучших мыслей сотку ковер почитания. В звуках Небесной Радости пусть услышит Владыка и мой голос. Не заискивая и не льстя, чту Тебя, Учитель. Но всею любовью сердца, мне отмеренной, творю непрестанную молитву свою. Она проста и неприхотлива. Она чиста и непосредственна по глубине своей. И кто обвинит меня в неискренности, когда сердцем моим шепчу ее: «Люблю Тебя, Господи!»? Величайшему бхакти не нужно больше слов для выражения своей торжественности. Ведь океан Вселенской Любви заключен в этих трех словах. </w:t>
      </w:r>
    </w:p>
    <w:p>
      <w:pPr>
        <w:pStyle w:val="Normal"/>
        <w:rPr/>
      </w:pPr>
      <w:r>
        <w:rPr/>
      </w:r>
    </w:p>
    <w:p>
      <w:pPr>
        <w:pStyle w:val="Normal"/>
        <w:rPr/>
      </w:pPr>
      <w:r>
        <w:rPr/>
        <w:t>101. Трудно плясать на паутине враждебных мыслей, словно босому ходить по горячим углям. Родиться в мире, уклад которого должен быть разрушен, тяжко вдвойне. Перешагивая пропасть непонимания, нужно непременно стоять одной ногой в будущем, а другой — в прошлом. Приступы тоски указывают, насколько дух оторвался от тела земного, едва удерживая с ним связь. Ищем родные души в надежде собрать их вместе и обрести коллективное равновесие сознания. Ощетинившиеся своими колючками могут оказаться беззащитными перед испытаниями судьбы. Цепной пес может быть злым от того, что охраняет свою территорию и что ни разу не был отпущен, чтобы погулять на свободе. Условности обычаев правят умами.</w:t>
      </w:r>
    </w:p>
    <w:p>
      <w:pPr>
        <w:pStyle w:val="Normal"/>
        <w:rPr/>
      </w:pPr>
      <w:r>
        <w:rPr/>
      </w:r>
    </w:p>
    <w:p>
      <w:pPr>
        <w:pStyle w:val="Normal"/>
        <w:rPr>
          <w:lang w:val="en-US"/>
        </w:rPr>
      </w:pPr>
      <w:r>
        <w:rPr/>
        <w:t xml:space="preserve">102. От череды рождений развивай таланты. Когда ты сможешь помощь оказать или отвратить несчастье от другого, предупреждая об опасности пути или болезни, ты безмерно собираешь великий состраданья урожай, который благо превращает в свет и в наслоенья золотой жемчужины, растущей в средоточье духа. Ты, указав тропу, которая приводит к счастью, или кого-то сделав радостным и чистым, испытываешь удовольствие от совершения добра — гораздо большее, чем если бы ты просто самость тешил. Кто в жизни накопил такое милосердие, сам медленно восходит к вершине Бодхисаттвы, готовый в малых и больших явлениях человечеству служить. </w:t>
      </w:r>
    </w:p>
    <w:p>
      <w:pPr>
        <w:pStyle w:val="Normal"/>
        <w:rPr/>
      </w:pPr>
      <w:r>
        <w:rPr/>
        <w:t>Не ведая усталости и отдыха, творят ткань Мира Нового духовные Вожди. Мать Мира непрестанно устремляет детей своих на подвиг: ведь жизни человеческой ковер обширен. Можно затоптать узор предназначений, но можно из ковра, как из подножия, сделать летающее поле, в котором духовным светом засияют когда-то неприметные цветы. Огонь сияет разными оттенками. И синева пламен сливаться может с высоким небом. Пространственный огонь имеет синий и лиловый цвет. Пространственный огонь сплетает нити высоких мыслей, связывая вместе узлы сердец. И нескончаемо творится работа мира. Белая спираль Великой Башни восхождений все выше поднимается в Небесный Мир, в объятья Белой Силы, в Святую Беспредельность Чистоты. Лучи оплечий крылами лебедиными растут, сверкая серебряными нитями огня, который привходит из бездонной высоты.</w:t>
      </w:r>
    </w:p>
    <w:p>
      <w:pPr>
        <w:pStyle w:val="Normal"/>
        <w:rPr/>
      </w:pPr>
      <w:r>
        <w:rPr/>
      </w:r>
    </w:p>
    <w:p>
      <w:pPr>
        <w:pStyle w:val="Normal"/>
        <w:rPr/>
      </w:pPr>
      <w:r>
        <w:rPr/>
        <w:t xml:space="preserve">103. Посуленное явится в положенный срок — без стука и усилий. Продираясь сквозь дебри непроходимые, путник мечтает о глотке воды. Звон ручья говорит о ее близости. Ветер, несущий в ущелье шум горной тайги, полон прохлады исцеляющей. От рева горной реки трудно заснуть. Но усталостью смыкаются очи. </w:t>
      </w:r>
    </w:p>
    <w:p>
      <w:pPr>
        <w:pStyle w:val="Normal"/>
        <w:rPr/>
      </w:pPr>
      <w:r>
        <w:rPr/>
        <w:t xml:space="preserve">Дух веет повсюду, являя необъятное многообразие мира. Грохот и гром звучат утверждающим аккордом неиссякаемого потока жизни. Время и Бытие сливаются в потоке рождения новых идей и насыщения ими пространств, близких и дальних. </w:t>
      </w:r>
    </w:p>
    <w:p>
      <w:pPr>
        <w:pStyle w:val="Normal"/>
        <w:rPr/>
      </w:pPr>
      <w:r>
        <w:rPr/>
        <w:t>Создаем из вихрей мировой силы галактики, звезды и планеты. И человеческая искра сознания равна им по вмещению и потенциалу проявлений. Человечеству ведомы Пути Господни. Как руки Аллаха мир человеческий. Без него нельзя воплотить ни один замысел. Творящей силой одарен дух человеческий. Как капля океанской воды несет в себе весь химический состав великого океана, так и человек полон неведомыми потенциями Божественного Разума. Мудростью указано поклониться сотворенному человеку как отражению Бога. Лишь Князь Тьмы не отдал почести творению совершенному и затаил зависть, заразив ею рожденных под лучом лунным. Сроки истекают. В свете Матери Луны угасает плотная жизнь.</w:t>
        <w:tab/>
      </w:r>
    </w:p>
    <w:p>
      <w:pPr>
        <w:pStyle w:val="Normal"/>
        <w:rPr/>
      </w:pPr>
      <w:r>
        <w:rPr/>
      </w:r>
    </w:p>
    <w:p>
      <w:pPr>
        <w:pStyle w:val="Normal"/>
        <w:rPr/>
      </w:pPr>
      <w:r>
        <w:rPr/>
        <w:t xml:space="preserve">104. Нагнетение солнечной радиации накануне затмения так показательно. Изменение энергетики Земли явит круговорот невиданный водной стихии, которая может стать причиной парниковой среды. Разогревание пространства приведет к созданию новых тропиков. Полярные области откроют Арктиду и другие города Антарктики. Научный мир будет удивлен многими необычными открытиями. Не только архитектура, но скульптура и фресковая живопись поразят ученых своей необычностью и высоким уровнем мастерства. </w:t>
      </w:r>
    </w:p>
    <w:p>
      <w:pPr>
        <w:pStyle w:val="Normal"/>
        <w:rPr/>
      </w:pPr>
      <w:r>
        <w:rPr/>
        <w:t xml:space="preserve">Многие открытия, совершенные древними цивилизациями, были переданы от Высших Миров миру земному для ускорения развития человеческого сознания. Мир обрел помощь, но, потеряв память, возгордился, явив власть грубой силы. Утончение сознания — не в умении манипулировать словами, но в желании создать благо для многих живущих. </w:t>
      </w:r>
    </w:p>
    <w:p>
      <w:pPr>
        <w:pStyle w:val="Normal"/>
        <w:rPr/>
      </w:pPr>
      <w:r>
        <w:rPr/>
        <w:t>Солнце даже крепчайшие камни способно разогреть до температуры плавления. Солнце способно преобразить уклад мировой силы в новые формы проявлений. Лучи энергий определяют факторы преображения пространства. Уплотнение астрала дает уплотнение времени и привлечение структур Акаши.</w:t>
      </w:r>
    </w:p>
    <w:p>
      <w:pPr>
        <w:pStyle w:val="Normal"/>
        <w:rPr/>
      </w:pPr>
      <w:r>
        <w:rPr/>
      </w:r>
    </w:p>
    <w:p>
      <w:pPr>
        <w:pStyle w:val="Normal"/>
        <w:rPr/>
      </w:pPr>
      <w:r>
        <w:rPr/>
        <w:t xml:space="preserve">105. Избегайте нарастания ссор. Недовольство — признак разложения энергий, которыми зарядила вас Мать Белая Гора. Нужно уделить высшему понятию все время своей жизни. Даже низшее усматривайте в ключе духа, ибо даже камень и росток имеют составляющую духа. Но человечество умеет портить самые спелые плоды эволюции. </w:t>
      </w:r>
    </w:p>
    <w:p>
      <w:pPr>
        <w:pStyle w:val="Normal"/>
        <w:rPr/>
      </w:pPr>
      <w:r>
        <w:rPr/>
        <w:t xml:space="preserve">Свергая ложные учения, нужно дать Истину. Пусть пустословы снимаются в фильмах, посвященных рериховскому движению. Но мы в молчании безвестности будем творить сталь верного слова. Но даже негативные явления назовем удачей, ибо они открывают возможности исправления каждой души. </w:t>
      </w:r>
    </w:p>
    <w:p>
      <w:pPr>
        <w:pStyle w:val="Normal"/>
        <w:rPr/>
      </w:pPr>
      <w:r>
        <w:rPr/>
        <w:t xml:space="preserve">Возвышение сознания подразумевает развитие торжественности и восхищения. Как может произойти утончение без этих высоких состояний сознания? В них кроется сила роста тонких чувствований. В них кроется энергия неизжитого потенциала духа. </w:t>
      </w:r>
    </w:p>
    <w:p>
      <w:pPr>
        <w:pStyle w:val="Normal"/>
        <w:rPr/>
      </w:pPr>
      <w:r>
        <w:rPr/>
        <w:t>Нужно искать способы приложения сознания к миру земному. Для многих преждевременный отрыв от мира есть бегство от ответственности. Земная жизнь есть школа азбуки духа. Не усвоив азбуку, как прочтем и поймем мудрость священных текстов? Не будем сулить лучшее, но откроем кошель правды. Монетою испытаний платим за вход в новое сознание. Тропа трудностей знает, какую цель преследуют по ней идущие.</w:t>
      </w:r>
    </w:p>
    <w:p>
      <w:pPr>
        <w:pStyle w:val="Normal"/>
        <w:rPr/>
      </w:pPr>
      <w:r>
        <w:rPr/>
      </w:r>
    </w:p>
    <w:p>
      <w:pPr>
        <w:pStyle w:val="Normal"/>
        <w:rPr/>
      </w:pPr>
      <w:r>
        <w:rPr/>
        <w:t>106. Набившие оскомину эпитеты нужно оставить как понятия, которые человечество не сумело воплотить. Жонглируя священными выражениями ради красного словца, наносят урон плану высшему больше, чем откровенные темные. Ценность людей определяется не речами, самыми изысканными, но теми следствиями, которые эти речи произвели на людей. Лекторских бюро величайшее множество, но мало дел Моих в России и мире. Развращение астрала приняло такие масштабы, что он начинает влиять на человеческую среду, создавая из нее кучу гумуса для выращивания червей ненависти. Лишь страдания и величайшие жертвы могут сжечь атмосферу теплой берлоги. Потрясения окажутся единственным лекарством от этой болезни.</w:t>
      </w:r>
    </w:p>
    <w:p>
      <w:pPr>
        <w:pStyle w:val="Normal"/>
        <w:rPr/>
      </w:pPr>
      <w:r>
        <w:rPr/>
      </w:r>
    </w:p>
    <w:p>
      <w:pPr>
        <w:pStyle w:val="Normal"/>
        <w:rPr/>
      </w:pPr>
      <w:r>
        <w:rPr/>
        <w:t>107. У Белой Горы много тайн для людей. Они открываются непрестанно. Как новый орнамент в мире идей, в сознанье живом проявляется тайна. Мы следуем вечной тропой бытия из существованья в существованье. И каждый наш шаг обнажает незримую плоскость познанья. Достигнув успеха, оставим его, как то мастерство, чему научились. Мы ищем в пространствах, помимо всего, тот опыт, который давно получили. Об ангельской жизни кто вспомнит теперь, когда твердь земная нас держит упруго? Но в небо всегда приоткрыта дверь. Навстречу протянуты руки друга.</w:t>
      </w:r>
    </w:p>
    <w:p>
      <w:pPr>
        <w:pStyle w:val="Normal"/>
        <w:rPr/>
      </w:pPr>
      <w:r>
        <w:rPr/>
      </w:r>
    </w:p>
    <w:p>
      <w:pPr>
        <w:pStyle w:val="Normal"/>
        <w:rPr/>
      </w:pPr>
      <w:r>
        <w:rPr/>
        <w:t>108. От ложных представлений в душе рождаются гнев и зависть. Убеждать ближнего в заблуждениях — множить семена майи в этом мире. Умствования пустые являют собой лишь тень собственных представлений. Лжепророкам нужны чистые души. Они навязывают свои представления, забывая, что совершают насилие над человеческой волей, что само по себе является преступлением. Когда дух готов, он сам находит зерна истины. Но кормление птиц отравленными семенами грозит смертью. Майя так искусно уводит от цели пути, проложив тропы, на которых, кроме ям и пропастей, ничего нет. Опасайтесь пророков, призывающих к бездействию. Время саттвы еще не пришло. Принцип: «Рукой человеческой и ногой человеческой», — все еще стоит на первом месте. Без действий на плане земном не увидеть изменения сознания. Пока камень с тропы не положен в основание дома, он только мешает движению восходящего. Важно не просто удалить недостаток, но найти ему достойную замену и с пользой применить этот недостаток в другом месте, где он будет более полезен.</w:t>
      </w:r>
    </w:p>
    <w:p>
      <w:pPr>
        <w:pStyle w:val="Normal"/>
        <w:rPr/>
      </w:pPr>
      <w:r>
        <w:rPr/>
      </w:r>
    </w:p>
    <w:p>
      <w:pPr>
        <w:pStyle w:val="Normal"/>
        <w:rPr/>
      </w:pPr>
      <w:r>
        <w:rPr/>
        <w:t xml:space="preserve">109. Как сладко в заблуждении тонуть. Как сладко заблужденья проповедать, цепляясь крыльями своей души за тех, кто не увяз еще в сиропе и на краю стоит перед паденьем. Мир переполнен утонувшими во лжи. Мир переполнен мертвой сладкой формой, которая годна на угощенье тем, кто задумал заварить варенье. Услуга тьме — плодить сеть развлечений, не ведая об истинном сознанье, которое лишь тоненьким лучом к нам пробивается через туман астрала. </w:t>
      </w:r>
    </w:p>
    <w:p>
      <w:pPr>
        <w:pStyle w:val="Normal"/>
        <w:rPr/>
      </w:pPr>
      <w:r>
        <w:rPr/>
        <w:t>Собаки толпятся около калитки, но не могут войти внутрь. Подобным же образом поступают современные последователи Агни Йоги. Ветер перемен не касается спящих сердец.</w:t>
      </w:r>
    </w:p>
    <w:p>
      <w:pPr>
        <w:pStyle w:val="Normal"/>
        <w:rPr/>
      </w:pPr>
      <w:r>
        <w:rPr/>
      </w:r>
    </w:p>
    <w:p>
      <w:pPr>
        <w:pStyle w:val="Normal"/>
        <w:rPr/>
      </w:pPr>
      <w:r>
        <w:rPr/>
        <w:t xml:space="preserve">110. Солнечное затмение, совпадающее с фазой невидимой Луны, начинает новый отсчет ухода лунного человечества и нарождение условий для уплотненного астрала. Повышение солнечной активности хотя бы на один процент приведет к изменению структур пространства и одухотворению элементалов всех стихий. Пылающая печь будет сложена из явлений мира, в нее будет помещена нарождающаяся раса. Постепенные изменения организма в сторону утончения приведут к замене физических органов астральными аналогами. В связи с этим возрастает значение селезенки как органа, отвечающего за связь человека с Тонким Миром. Порог перехода близок, но этапы или ступени восхождения будут постепенны — от одного затмения к другому. </w:t>
      </w:r>
    </w:p>
    <w:p>
      <w:pPr>
        <w:pStyle w:val="Normal"/>
        <w:rPr/>
      </w:pPr>
      <w:r>
        <w:rPr/>
        <w:t xml:space="preserve">Космический крест раскалит силу четырех стихий. Космический крест повернет ключ Врат Сердца Мира, откуда польется энергия нового понимания. Если монада — вершина Пирамиды Жизни, то дуада, или луч каждой стороны, есть символ материализации зародившейся идеи. От точки — к треугольнику, от треугольника — к квадрату как обозначению полного воплощения мысли в материю. Если крест являет излучение потенций стихий из центра, или зерна духа, то квадрат — полное формирование в земном плане этой эманации. </w:t>
      </w:r>
    </w:p>
    <w:p>
      <w:pPr>
        <w:pStyle w:val="Normal"/>
        <w:rPr/>
      </w:pPr>
      <w:r>
        <w:rPr/>
        <w:t>Корона Солнца вызовет особые качества творящих энергий и разбудит спящие центры сердца. Пробуждение чувств иного плана станет началом привхождения структур нового тела.</w:t>
      </w:r>
    </w:p>
    <w:p>
      <w:pPr>
        <w:pStyle w:val="Normal"/>
        <w:rPr/>
      </w:pPr>
      <w:r>
        <w:rPr/>
      </w:r>
    </w:p>
    <w:p>
      <w:pPr>
        <w:pStyle w:val="Normal"/>
        <w:rPr/>
      </w:pPr>
      <w:r>
        <w:rPr/>
        <w:t>111. Друзьями сердце богато. Друзьями творим новые связи. Магнитом сокровенного места Матери Мира освящены приходящие. Долина посвящает путников духа. Долина открывает глаза, запорошенные пылью и копотью городов. Живая вода святой земли дает миру остроту зрения тонкого. Заглянем в глубь сосуда нашего. Что поднесем к ногам Великой Владычицы Мира, если ничего не накопили? Хотя бы одну жемчужину высокой мысли положим на чистое дно. Даже этим спасены будем в суровый час испытаний — как солдат, которому мать на войну повесила на шею иконку с изображением Богородицы. Ни одна вражья пуля не повредит оберегу материнскому. Ни одна черная стрела не ужалит сердце, ибо благословение тайное стоит на страже. Дух зорок и неусыпляем. Дух чист и не подкупен, как драгоценный меч, который не может победить ржавчина.</w:t>
      </w:r>
    </w:p>
    <w:p>
      <w:pPr>
        <w:pStyle w:val="Normal"/>
        <w:rPr/>
      </w:pPr>
      <w:r>
        <w:rPr/>
      </w:r>
    </w:p>
    <w:p>
      <w:pPr>
        <w:pStyle w:val="Normal"/>
        <w:rPr/>
      </w:pPr>
      <w:r>
        <w:rPr/>
        <w:t>112. Пророчествам приходит срок исполнения. Новые знаки уявляются. Сужденные собираются в обители радости. Всем найдется место в доме Моем. Каждый уровень сознания откроет нишу свою, где готов для него заступ и молот труда. Плавим в сердце руду знаний. Удаляем пену пережитков. Устремляем к новизне сознания. Омоем дух в горных реках чистоты и поднимемся по камням оснований к самым истокам. Омовение в воде знаний даст прозрачность нашему сознанию. Чем чище линза ума, тем мощнее фокус, возжигающий окружение духа. Пылающий жаром огня с огнем силы да пребудет! Услуга человечеству — от огня земного до невидимого огня мысли — есть жертва Создателя, который дал человеку Агни в неотступные спутники существования.</w:t>
      </w:r>
    </w:p>
    <w:p>
      <w:pPr>
        <w:pStyle w:val="Normal"/>
        <w:rPr/>
      </w:pPr>
      <w:r>
        <w:rPr/>
      </w:r>
    </w:p>
    <w:p>
      <w:pPr>
        <w:pStyle w:val="Normal"/>
        <w:rPr/>
      </w:pPr>
      <w:r>
        <w:rPr/>
        <w:t>113. Стучитесь дерзко в Храм Мой. И если ваш стук сознателен и настойчив, то новые силы получит дух ваш. Стучитесь в двери познания. Какой бы безумной ни казалась вам мысль, она может стать сияющей стрелой, освещающей путь ваш в ночи заблуждений. Мы правду ждем высшую. И она заставляет стучать сердце наше — как удары во Врата Вечности с попыткой пробудить сознание.</w:t>
      </w:r>
    </w:p>
    <w:p>
      <w:pPr>
        <w:pStyle w:val="Normal"/>
        <w:rPr/>
      </w:pPr>
      <w:r>
        <w:rPr/>
      </w:r>
    </w:p>
    <w:p>
      <w:pPr>
        <w:pStyle w:val="Normal"/>
        <w:rPr/>
      </w:pPr>
      <w:r>
        <w:rPr/>
        <w:t xml:space="preserve">114. Люди легко находят виноватых на стороне. Философия превосходства ищет любой повод для самоутверждения. Не имея знаний, они чужое знание выдают за свое. Не имея просветления, они учат ему слепых, сами погружаясь во тьму дремучего невежества. Анархия самоутверждения порождает уродливые формы мышления, схожие с деревьями, растущими в зоне выхода радиоактивных газов. Мутация сознания грозит изменением формы цели. Вместо дерева с высокой вершиной, мелкое мышление заставляет его стелиться по земле, потому что корни не могут глубоко войти в почву. Любой ураган вырвет такое растение и унесет прочь в степь. И какова будет участь перекати-поля? Сухой клубок безжизненных сплетений не может стать средством достижения цели. Майя так умеет облекаться в форму истины и правдоподобия. </w:t>
      </w:r>
    </w:p>
    <w:p>
      <w:pPr>
        <w:pStyle w:val="Normal"/>
        <w:rPr/>
      </w:pPr>
      <w:r>
        <w:rPr/>
        <w:t xml:space="preserve">Очевидность — совсем не реальность. Очевидность опирается на земные ноги, но реальность требует крыльев духа. Завет: «Не множь заблуждения», — может быть понят как утверждение Высшего Существа, как указ правильного поведения. </w:t>
      </w:r>
    </w:p>
    <w:p>
      <w:pPr>
        <w:pStyle w:val="Normal"/>
        <w:rPr/>
      </w:pPr>
      <w:r>
        <w:rPr/>
        <w:t>Крылья несут над миром счастья явления Наших. Возрадуемся новым друзьям, принесшим новый букет красоты и готовым влиться в построения Будущего. Камень Храма грядущего закладываем уже сегодня.</w:t>
      </w:r>
    </w:p>
    <w:p>
      <w:pPr>
        <w:pStyle w:val="Normal"/>
        <w:rPr/>
      </w:pPr>
      <w:r>
        <w:rPr/>
        <w:t>Складываю венец сотрудничества. Лучшие люди России соберутся, чтобы начать дело Новой Страны. Рамок единение не имеет, поэтому много новых сил будет привлечено. Вслед за Россией придут люди из Европы и Азии, принося искры своего понимания в чашу сотрудничества.</w:t>
      </w:r>
    </w:p>
    <w:p>
      <w:pPr>
        <w:pStyle w:val="Normal"/>
        <w:rPr/>
      </w:pPr>
      <w:r>
        <w:rPr/>
      </w:r>
    </w:p>
    <w:p>
      <w:pPr>
        <w:pStyle w:val="Normal"/>
        <w:rPr/>
      </w:pPr>
      <w:r>
        <w:rPr/>
        <w:t>115. Пирамиды есть построения, контролирующие истечение негативных энергий и превращение их в поток излучений положительного порядка. Усилению энергии ауры или человека способствует пирамидальная форма. Можно назвать пирамиду генератором искусственной ауры, в которой пространственно-временные процессы сливаются в вихре энергий духовного преображения. Как антенна, излучающая психическую энергию и пробуждающая скрытые силы человека, пирамида создает энергетические узлы или чакры, определяющие уровни накопления сил перед переходом их в будущую стадию энергетического взаимодействия. Самый мощный поток энергий излучается через вершину пирамиды. Обычно на самом верху устраивался храм, где мысль обретала такую силу, что могла материализовать самые сокровенные духовные желания. Очищение пространства явлено как задача пирамидостроения, но даже простое перечисление качеств пирамиды в семи ключах мироздания заняло бы не один том с убористым текстом. Как редактор земной жизни пирамида может превращать тяжкие кармические элементы в благоприятные события. Рычаг Тактики Адверза найден. Это пирамида. Семь уровней пирамиды завершаются восьмым, находящимся над головой пирамиды в Тонком Плане. В нем собираются все лучшие духовные накопления плана земного.</w:t>
      </w:r>
    </w:p>
    <w:p>
      <w:pPr>
        <w:pStyle w:val="Normal"/>
        <w:rPr/>
      </w:pPr>
      <w:r>
        <w:rPr/>
      </w:r>
    </w:p>
    <w:p>
      <w:pPr>
        <w:pStyle w:val="Normal"/>
        <w:rPr/>
      </w:pPr>
      <w:r>
        <w:rPr/>
        <w:t xml:space="preserve">116. Лотос Нового Мира раскрылся. Изменение состава человеческой крови дало полное затмение. Прохождением в течение четырех часов всех основных фаз Солнце прожгло семь энергетических уровней человека. Посеяно семя шестой расы тем, что Солнце, Венера и Меркурий окропили области, где они будут явлены миру. Не фантомные боли грядут, но фантомное существование внутренних человеческих органов. Возведение человека в космические единицы астрального мира проявит диапазон неисчерпаемый человеческого сознания, из которого лишь искра малая обозначена прожитыми цивилизациями. Поля новые засеяны. Мировые основы ждут новых всходов. Обретение пространственно-временных изменений должно послужить построениям грядущего. Ускорится уплотнение времени. Мысль обретет силу изменять свои негативные отложения и кармические загромождения. </w:t>
      </w:r>
    </w:p>
    <w:p>
      <w:pPr>
        <w:pStyle w:val="Normal"/>
        <w:rPr/>
      </w:pPr>
      <w:r>
        <w:rPr/>
        <w:t>Око Великого Ра еще долго будет согревать мир, проводя Любовь Космического Сердца. Эпоха желтого солнца сменится по мере истощения света эпохой лилового пламени как знака возвращения Матери Мира на Свой Великий Земной Престол.</w:t>
      </w:r>
    </w:p>
    <w:p>
      <w:pPr>
        <w:pStyle w:val="Normal"/>
        <w:rPr/>
      </w:pPr>
      <w:r>
        <w:rPr/>
      </w:r>
    </w:p>
    <w:p>
      <w:pPr>
        <w:pStyle w:val="Normal"/>
        <w:rPr/>
      </w:pPr>
      <w:r>
        <w:rPr/>
        <w:t>117. Друзья явятся нежданные. В обществе духовных людей каждый восходит смелее и стремительнее.</w:t>
      </w:r>
    </w:p>
    <w:p>
      <w:pPr>
        <w:pStyle w:val="Normal"/>
        <w:rPr/>
      </w:pPr>
      <w:r>
        <w:rPr/>
        <w:t xml:space="preserve">В молчании моря ищите Луч Наш. В красоте горных просторов ждите Нас. Явимся, как порыв ветра из тайги, и запах кедровой смолы укажет на факт Нашего присутствия. </w:t>
      </w:r>
    </w:p>
    <w:p>
      <w:pPr>
        <w:pStyle w:val="Normal"/>
        <w:rPr/>
      </w:pPr>
      <w:r>
        <w:rPr/>
        <w:t>Трудно писать ногами иероглифы пути. Но не нужда гонит дух ищущий, но цель, порождающая весь процесс движения. Каждый приложит руку свою к камню созидания. Так клятва труда обозначит сияние сердец. Поможем каждому духу проявить себя наиболее полно в общей палитре сотрудничества. Полотно Нового Мира натянуто, и уже очерчен силуэт построений. Остается только нанести краски созидательных мыслей и покрыть их лаком усилия. Полуденный зной не может прекратить явление труда. Можно погрузиться под сень леса, чтобы ненадолго его переждать, но только лень может остановить нагнетение энергий собирания опыта.</w:t>
      </w:r>
    </w:p>
    <w:p>
      <w:pPr>
        <w:pStyle w:val="Normal"/>
        <w:rPr/>
      </w:pPr>
      <w:r>
        <w:rPr/>
      </w:r>
    </w:p>
    <w:p>
      <w:pPr>
        <w:pStyle w:val="Normal"/>
        <w:rPr/>
      </w:pPr>
      <w:r>
        <w:rPr/>
        <w:t xml:space="preserve">118. Никого не принуждаем к постижению Света. Никого не пытаемся вести насильно к спасению. Принимаем лишь тех, кто услышал Зов Наш в вое ветра мирских искушений. Идем против ветра и потому не можем идти быстро. Но все стихии помогут нам, если решимся победить хотя бы одну из самых малых гор. Пламя, зажженное внутри нас, невыгораемо, как свет искры сокровенного Мория. </w:t>
      </w:r>
    </w:p>
    <w:p>
      <w:pPr>
        <w:pStyle w:val="Normal"/>
        <w:rPr/>
      </w:pPr>
      <w:r>
        <w:rPr/>
        <w:t>Извещая мир о своем явлении, дух не страшится натиска тьмы. Разве молния сияющая может устрашиться ночи? Каждый светильник ценен, чтобы осветить закоулки сознания. Каждая искра, зажженная в ночи, гораздо важнее света дневного. Нескончаема бездна совершенствования. Нескончаем подъем вверх, к высотам постижений. Цветы радости указывают путь верный.</w:t>
      </w:r>
    </w:p>
    <w:p>
      <w:pPr>
        <w:pStyle w:val="Normal"/>
        <w:rPr/>
      </w:pPr>
      <w:r>
        <w:rPr/>
      </w:r>
    </w:p>
    <w:p>
      <w:pPr>
        <w:pStyle w:val="Normal"/>
        <w:rPr/>
      </w:pPr>
      <w:r>
        <w:rPr/>
        <w:t>119. Змея лести легко впрыскивает свой яд. Инъекция самодовольства не лучшее средство продвижения. Укройся платом труда, под которым можно увидеть беспредельность знания.</w:t>
      </w:r>
    </w:p>
    <w:p>
      <w:pPr>
        <w:pStyle w:val="Normal"/>
        <w:rPr/>
      </w:pPr>
      <w:r>
        <w:rPr/>
        <w:t>Душа птицы живет в каждом дуновении мысли. Душа птицы стремится жизнь претворить в высокий полет. Каждое существование оставляет в зерне человеческой монады свои наслоения. Душа камня, растения или животного так же собирает золотую нить опыта, чтобы в своих лучших проявлениях соединиться с белой нитью Абсолюта. Вервие кармы состоит из тончайших нитей существований, из разноцветной пряжи мудрости, которая окрашивается теми делами, которые венчают итог жизни. Крылья духа растут и крепнут. Крылья духа рвут материю своим дерзновением. И высшая душа Парамахамсы живет в устремлении каждого сердца достичь небес лебединой чистоты. Над водами Акаши скользит тень Великого Лебедя.</w:t>
      </w:r>
    </w:p>
    <w:p>
      <w:pPr>
        <w:pStyle w:val="Normal"/>
        <w:rPr/>
      </w:pPr>
      <w:r>
        <w:rPr/>
      </w:r>
    </w:p>
    <w:p>
      <w:pPr>
        <w:pStyle w:val="Normal"/>
        <w:rPr/>
      </w:pPr>
      <w:r>
        <w:rPr/>
        <w:t>120. Предел мечты одолевая, обыденностью заражены, которая мешает глубоко постичь духовную природу Махакалы. Пусть Время ищет новую судьбу своих явлений. Пусть Высший Разум совершает свои деянья через материю времен. Нет в мире хаотических движений. Есть четкий план схождения идей в земной предел, где воплотиться может мощь огненных энергий. Пусть пламя Красоты рождает формы, которые возвысят человека до высот необозримых, глаз вдохновляя, вызывая в сердце присутствие Священного Луча. И искры Вечного Фохата указывают нам в своем скопленье на светозарные кристаллы мыслеформ, рожденных высшим единением сознаний. Участие стихий неоспоримо в процессе напряженного мышленья. Огонь стремится обрести разумность. Огонь земной, который умеет жечь и разрушать, — и даже он стремится к одухотворенью своих подвижных форм. Сплавляя многие явленья мира, он призывает к сотрудничеству верные сердца и лучшие сокровища судьбы. Великий Агни — наш великий творец, наш формовщик и скульптор священных космоса светил — не прекращает свой изначальный труд преображенья мира. Он, серую материю расплавив, неспешно отливает священное подобье Бога во всех мирах. Но вечный образец изменчив при постоянстве принципа единства.</w:t>
      </w:r>
    </w:p>
    <w:p>
      <w:pPr>
        <w:pStyle w:val="Normal"/>
        <w:rPr/>
      </w:pPr>
      <w:r>
        <w:rPr/>
      </w:r>
    </w:p>
    <w:p>
      <w:pPr>
        <w:pStyle w:val="Normal"/>
        <w:rPr/>
      </w:pPr>
      <w:r>
        <w:rPr/>
        <w:t>121. Утончение человеческого тела начинается с процесса изменения крови и ее циркуляции. Именно кровь наиболее сложно поддается трансформации как носитель законов мира земного. Химизм крови легко подчиняется силе мысли и всем формам внушения. Через кровь проходит воздействие самых худших форм одержания. Смиряя силу крови как вместилища астральной души подвижники достигают спасения. Постом, молитвой, вдохновением духа, странствиями и творчеством изменяют подвижники назначение земных чувств. Творя повсеместно добрые деяния, они накапливают энергию блага для кармы радости. Не отождествляясь с теми, кто зло несет, они знают пути восхождения души. Отдавая миру сыновние почести, они от него получают дары совершенные.</w:t>
      </w:r>
    </w:p>
    <w:p>
      <w:pPr>
        <w:pStyle w:val="Normal"/>
        <w:rPr/>
      </w:pPr>
      <w:r>
        <w:rPr/>
      </w:r>
    </w:p>
    <w:p>
      <w:pPr>
        <w:pStyle w:val="Normal"/>
        <w:rPr/>
      </w:pPr>
      <w:r>
        <w:rPr/>
        <w:t>122. Смиряя плоти стремленья, которые движимы животным страхом, жизнь ищет приложенья иного, оживляя уснувшие духа цветочные почки. Неведенье делает глаз не просто невидящим, но ненавидящим все, что исходит от луча совершенства. Привык человеческий род, чтобы с ним безвременно нянчились Спасители и Учителя. Дитя неразумное — люд разносортный — не видит себя без поводыря.</w:t>
      </w:r>
    </w:p>
    <w:p>
      <w:pPr>
        <w:pStyle w:val="Style11"/>
        <w:spacing w:before="0" w:after="0"/>
        <w:rPr>
          <w:bCs w:val="false"/>
          <w:iCs w:val="false"/>
        </w:rPr>
      </w:pPr>
      <w:r>
        <w:rPr>
          <w:bCs w:val="false"/>
          <w:iCs w:val="false"/>
        </w:rPr>
        <w:t>Атака на кровь солнечной радиации явит новое качество крови, ее ткани. Белые братья станут властвовать в океане низшего астрала. Но это будет не лейкемия, но новое качество крови. Солнце выпаривает астрал. Солнце устанавливает в лаборатории физического мира новые законы существования. Обнаруживать болезнь там, где идет преображение материи, — удел мудрствующих невежд. Но Мы знаем, где Огненный Мир касается земного плана. Расплавляя залежи страстей, готовим из них сияющее золото будущего. Выжигание залежей империла выявит истинные масштабы возможностей чувственной природы, чья энергия освоит свои высшие накопления и применит их в практике сострадания. Оживляя опыт Чаши и извлекая из нее необходимые умения, приложимые к нуждам этого важного этапа времени, дух легко войдет в новую реальность жизни. Исправляя уродливые наросты садового дерева, садовник удаляет их, чтобы дерево лучше плодоносило. Отсечение лишнего из природы человеческой даст новый интерес сознания. Найдется новое применение старым привычкам, о качестве которых трудно даже было представить.</w:t>
      </w:r>
    </w:p>
    <w:p>
      <w:pPr>
        <w:pStyle w:val="Normal"/>
        <w:rPr>
          <w:bCs/>
          <w:iCs/>
        </w:rPr>
      </w:pPr>
      <w:r>
        <w:rPr>
          <w:bCs/>
          <w:iCs/>
        </w:rPr>
      </w:r>
    </w:p>
    <w:p>
      <w:pPr>
        <w:pStyle w:val="Normal"/>
        <w:rPr/>
      </w:pPr>
      <w:r>
        <w:rPr/>
        <w:t>123. Флейта пространства звучит, призывая тех идущих, кто откликнется на зов ее. Нельзя сбиться с пути, если во тьме слышишь нарастающий звук Луча Владыки. Тьма земная не помеха для того, кто видит сияющую Башню Белого Города и в чьем сердце звучит непрестанно безмолвный звук флейты, за мелодией которой скрывается тонкий огненный голос Ведущего Гуру. Голос крови станет зовом пространственного огня, ибо Великий Агни роднит все существа. И красный цвет его облика земного есть знак его присутствия во всех живущих.</w:t>
      </w:r>
    </w:p>
    <w:p>
      <w:pPr>
        <w:pStyle w:val="Normal"/>
        <w:rPr/>
      </w:pPr>
      <w:r>
        <w:rPr/>
      </w:r>
    </w:p>
    <w:p>
      <w:pPr>
        <w:pStyle w:val="Normal"/>
        <w:rPr/>
      </w:pPr>
      <w:r>
        <w:rPr/>
        <w:t xml:space="preserve">124. Затворов тьмы избегнем и предадимся таинству священного молчания, в сияющей тайне которого говорит Сама Великая Владычица Мира. Кому Она доверила ключи от Царства Своего? Кому дала знак исполнения Ее Власти? Воля лучших сердец мира несет Ее неслышный Указ, от которого никто не может отступить. </w:t>
      </w:r>
    </w:p>
    <w:p>
      <w:pPr>
        <w:pStyle w:val="Normal"/>
        <w:rPr/>
      </w:pPr>
      <w:r>
        <w:rPr/>
        <w:t xml:space="preserve">Огненная стрела утверждения истины как молния, тьму сжигающая. Посох небесной силы может ударить в скопление недругов, чтобы из серого шлака обыденности выплавилась сияющая капелька золота. </w:t>
      </w:r>
    </w:p>
    <w:p>
      <w:pPr>
        <w:pStyle w:val="Normal"/>
        <w:rPr/>
      </w:pPr>
      <w:r>
        <w:rPr/>
        <w:t>Претворим качество времени как скучного бывания в высокий полет наполнения его состраданием огненного служения. Огонь чадит, сжигая отходы и ветошь. Но тот же огонь очищает и благоухает, если в нем плавится кедровая смола. Не давайте духу чадить и коптить. Претворите серый облик дней в высшую форму жизни. Мыслью светлой окружитесь как спасительным коконом и войдите в поток возносящего луча, удалив слои испарений и пыль земного невежества. Существу Света пристойны лишь достоинство и благородство. Время есть кошель накоплений наших.</w:t>
      </w:r>
    </w:p>
    <w:p>
      <w:pPr>
        <w:pStyle w:val="Normal"/>
        <w:rPr/>
      </w:pPr>
      <w:r>
        <w:rPr/>
      </w:r>
    </w:p>
    <w:p>
      <w:pPr>
        <w:pStyle w:val="Normal"/>
        <w:rPr/>
      </w:pPr>
      <w:r>
        <w:rPr/>
        <w:t>125. Не превратим Храм Жизни в избу курную. От дымных наслоений убережем сознание. И невежеству укажем место, ему означенное. Пишем картину разными красками. Лишь черного цвета избегаем в его изначальном виде. На белом холсте создаем палитру неисчерпаемых образов и явлений. Полутонами подчеркиваем фокус цветовой гаммы.</w:t>
      </w:r>
    </w:p>
    <w:p>
      <w:pPr>
        <w:pStyle w:val="Normal"/>
        <w:rPr/>
      </w:pPr>
      <w:r>
        <w:rPr/>
        <w:t xml:space="preserve">Бездушные повторения разлагают драгоценные камни духа. Когда не сострадание, но механическое твержение и заучивание стоят во главе познания, трудно ожидать каких-либо значительных достижений. Можно научить попугая беспрестанно повторять молитвы, но от этого он не перестанет оставаться птицей, сидящей в клетке. Не устаем искать совершенные формы духотворчества. Можно говорить те же самые слова, но представлять совершенно разные вещи. Мыслеформа окрашивает сказанное цветом души. Многие хотели бы прильнуть к источнику и пить, утоляя жажду духа. </w:t>
      </w:r>
    </w:p>
    <w:p>
      <w:pPr>
        <w:pStyle w:val="Normal"/>
        <w:rPr/>
      </w:pPr>
      <w:r>
        <w:rPr/>
        <w:t>Круги расширяются, и волны силы Алтая проникают в самые отдаленные уголки планеты. Незримые помощники плетут сети помощи. Невод дружбы так крепок. Но Мы не пытаемся удержать кого-то насильно в сетях кармы. Она сама — лучший ловец. Она не зовет, не манит и не чарует, но волшебство ее силы так обворожительно и магично. Она исполняет только те желания, которые подготовил к исполнению сам дух человеческий.</w:t>
      </w:r>
    </w:p>
    <w:p>
      <w:pPr>
        <w:pStyle w:val="Normal"/>
        <w:rPr/>
      </w:pPr>
      <w:r>
        <w:rPr/>
      </w:r>
    </w:p>
    <w:p>
      <w:pPr>
        <w:pStyle w:val="Normal"/>
        <w:rPr/>
      </w:pPr>
      <w:r>
        <w:rPr/>
        <w:t xml:space="preserve">126. Упреждая гоненья и житейскую ложь, в одеянье земном через время идешь. </w:t>
      </w:r>
    </w:p>
    <w:p>
      <w:pPr>
        <w:pStyle w:val="Normal"/>
        <w:rPr/>
      </w:pPr>
      <w:r>
        <w:rPr/>
        <w:t xml:space="preserve">Угасают вихри затмений, усмиряется бунт стихий, и уходит земля из-под ног лихих. </w:t>
      </w:r>
    </w:p>
    <w:p>
      <w:pPr>
        <w:pStyle w:val="Normal"/>
        <w:rPr/>
      </w:pPr>
      <w:r>
        <w:rPr/>
        <w:t>Нужно чаще менять места, если работаете для человечества. Усмирить зависть и ненависть невозможно. Нужно уметь не распалять черное горнило. Но если оно разгорелось, нужно иметь ушат с ледяной водой.</w:t>
      </w:r>
    </w:p>
    <w:p>
      <w:pPr>
        <w:pStyle w:val="Normal"/>
        <w:rPr/>
      </w:pPr>
      <w:r>
        <w:rPr/>
      </w:r>
    </w:p>
    <w:p>
      <w:pPr>
        <w:pStyle w:val="Normal"/>
        <w:rPr/>
      </w:pPr>
      <w:r>
        <w:rPr/>
        <w:t>127. В Свете Сердца Твоего живем. И не страшны нам тьмы поползновенья. И неведом нам страх за гибель нашего тела. Брань невидимая грохочет. И Щит Сердца Владыки все так же неодолим сворой собачьей. Все монстры тьмы не победят нас своими грозами. Каждый вдох Огненной Любви кует кольцо охранительного доспеха. Молитва сердца — закалка огненного меча веры. Как молния, сплавляющая звенья силы воедино, памятование о Владыке любимом.</w:t>
      </w:r>
    </w:p>
    <w:p>
      <w:pPr>
        <w:pStyle w:val="Normal"/>
        <w:rPr/>
      </w:pPr>
      <w:r>
        <w:rPr/>
        <w:t>Понижение давления крови и ощущение сонливости есть начало подавления лунной природы и ярости низших страстей. Постепенное овладение духовными элементами крови явит замещение страсти в виде новых творческих идей. Сонливость позволит постепенно соединить два мира в промежуточное состояние. Уплотненный астрал начал свое привхождение в тело земное. И этот процесс может оказаться стремительным.</w:t>
      </w:r>
    </w:p>
    <w:p>
      <w:pPr>
        <w:pStyle w:val="Normal"/>
        <w:rPr/>
      </w:pPr>
      <w:r>
        <w:rPr/>
      </w:r>
    </w:p>
    <w:p>
      <w:pPr>
        <w:pStyle w:val="Normal"/>
        <w:rPr/>
      </w:pPr>
      <w:r>
        <w:rPr/>
        <w:t>128. Золотая рыбка бьется на мелководье среди камней, почти задыхаясь в лужах жизни земной. Она может исполнять чужие желания, но не имеет права исполнять свои. Поэтому тяжка жизнь среди скользких камней, где она открыта для воздействия злых мыслей и действий. Но живительный дождь наполнит берега рек. Они станут бурными и полноводными. И Царица Моря — Владычица Мира Мыслей — обретет силу полноты своих возможностей. Лишь бы дух не задохнулся в невежестве. Уж лучше солнечный огонь, чья радиация угнетает красную кровь, чем империл, загромождающий деятельность белых шариков. Приспособление крови к большому содержанию белых кровяных телец будет указываться земной медициной как состояние, близкое к лейкемии, но это будет далеко не так. Как творящая радиация солнца разительно отличается, при всей похожести следствий, от излучений урана и радия, так и одно явление отличимо от другого своей разумностью и духовностью.</w:t>
      </w:r>
    </w:p>
    <w:p>
      <w:pPr>
        <w:pStyle w:val="Normal"/>
        <w:rPr/>
      </w:pPr>
      <w:r>
        <w:rPr/>
      </w:r>
    </w:p>
    <w:p>
      <w:pPr>
        <w:pStyle w:val="Normal"/>
        <w:rPr/>
      </w:pPr>
      <w:r>
        <w:rPr/>
        <w:t xml:space="preserve">129. Донесу только каплю из пригоршни прожитых жизней. Донесу только каплю из океана судьбы. </w:t>
      </w:r>
    </w:p>
    <w:p>
      <w:pPr>
        <w:pStyle w:val="Normal"/>
        <w:rPr/>
      </w:pPr>
      <w:r>
        <w:rPr/>
        <w:t>Рожденный идти не обременен тяжестью многих вещей. Он знает, что все средоточие жизни хранится в невидимой искре огня. И если нет ее в сердце, то кто различит души драгоценную каплю, в которой отражены все глуби и космоса выси? Осада сознанья все новыми искушениями вещами в угоду пустым развлечениям, как сеть, пытается нас уловить в тенета свои. Но даже цветок на заре, раскрываясь навстречу солнцу, из тысячи звезд разноцветных, блуждающих в Океане Вселенной, берет в свою чашу одну только каплю росы, у которой сохранен аромат всего небесного сада.</w:t>
      </w:r>
    </w:p>
    <w:p>
      <w:pPr>
        <w:pStyle w:val="Normal"/>
        <w:rPr/>
      </w:pPr>
      <w:r>
        <w:rPr/>
      </w:r>
    </w:p>
    <w:p>
      <w:pPr>
        <w:pStyle w:val="Normal"/>
        <w:rPr/>
      </w:pPr>
      <w:r>
        <w:rPr/>
        <w:t xml:space="preserve">130. Дом Мой Вратами обращен к Белой Горе. Священные дары приготовлены для того, кто найдет Алтарь Храма Моего. В потоках связи неба и земли расцветают самые редкие цветы. Мудрому преподнесу чашу нахождений. Воину дам доспех, меч и копье. Над детьми Света вознесу щит охранения. А вечному путнику брошу под ноги клубок нити путеводной. </w:t>
      </w:r>
    </w:p>
    <w:p>
      <w:pPr>
        <w:pStyle w:val="Normal"/>
        <w:rPr/>
      </w:pPr>
      <w:r>
        <w:rPr/>
        <w:t xml:space="preserve">Не будь одинок в счастье и горе. Слияние сердец создаст мощь сотрудничества. Как стена состоит из камней, которые держатся друг за друга и тем составляют твердыню крепости, так и сотрудничество полно умения дружить. Каждый дух есть искра Пламени Единого, затуманенная долгим пребыванием в условиях Земли. Космос так многообразен в силе вдохновений и нахождений. Построительная мысль привлечет молодые сердца. За честь примут многие возможность приложить руки на благо мира. </w:t>
      </w:r>
    </w:p>
    <w:p>
      <w:pPr>
        <w:pStyle w:val="Normal"/>
        <w:rPr/>
      </w:pPr>
      <w:r>
        <w:rPr/>
        <w:t xml:space="preserve">Воля Красоты найдет путь исполнения. Воля Красоты в гармонии совершенства пытается поднять уровень сознания человеческого. Не в одночасье совершается переход к Сатья-Юге. Удаление вредоносности темного века требует времени. Мутной воде нужно устояться и омыть камни дня: иначе удела серого болота не избежать. </w:t>
      </w:r>
    </w:p>
    <w:p>
      <w:pPr>
        <w:pStyle w:val="Normal"/>
        <w:rPr/>
      </w:pPr>
      <w:r>
        <w:rPr/>
        <w:t>Много чистых ключей, много прозрачных сердец. Добру отзывчивы сердца человеческие. Человечество готово к радости и всегда в ожидании ее пламенных касаний. Но радость ненавидящая или уничтожающая лишь очаг заразы, притягивающий молнии очищения. Радость Братства о каждой пробужденной душе светла, чиста и возвышенна. Поток такой радости возносит вверх, как восходящие потоки — крылья птицы. Радуйтесь успехам высшим! Радуйтесь просветлению сердца! Радуйтесь тому, что другим есть польза от сострадания вашего!</w:t>
      </w:r>
    </w:p>
    <w:p>
      <w:pPr>
        <w:pStyle w:val="Normal"/>
        <w:rPr/>
      </w:pPr>
      <w:r>
        <w:rPr/>
      </w:r>
    </w:p>
    <w:p>
      <w:pPr>
        <w:pStyle w:val="Normal"/>
        <w:rPr/>
      </w:pPr>
      <w:r>
        <w:rPr/>
        <w:t xml:space="preserve">131. Расплавив поток недовольства, раскройте ладони и сожженный пепел его отдайте воле ветра. Пусть разлетятся частицы праха, утратив власть свою над человеческими сердцами. Недовольство может научить только тогда, когда человек не удовлетворен собственными усилиями и устремлениями. </w:t>
      </w:r>
    </w:p>
    <w:p>
      <w:pPr>
        <w:pStyle w:val="Normal"/>
        <w:rPr/>
      </w:pPr>
      <w:r>
        <w:rPr/>
        <w:t>Цветок достижений так хрупок. Его легко сломать или засушить. Недаром он притаился около камня, скрывающего порог Врат Мира Высокого. Не помпезные построения времен могущества древних императоров увидим, входя в Долину заповеданную, но две скалы, прислоненные друг к другу в виде свода огромного шалаша. Можно войти смело, но возврата назад уже не будет.</w:t>
      </w:r>
    </w:p>
    <w:p>
      <w:pPr>
        <w:pStyle w:val="Normal"/>
        <w:rPr/>
      </w:pPr>
      <w:r>
        <w:rPr/>
      </w:r>
    </w:p>
    <w:p>
      <w:pPr>
        <w:pStyle w:val="Normal"/>
        <w:rPr/>
      </w:pPr>
      <w:r>
        <w:rPr/>
        <w:t>132. Камни могут расти без корней, меняя узор глубин. Но человек в трудной жизни своей ищет чистых вершин. Откуда сила духа течет, питая сердца людей, там лучший цветок среди скал цветет как знак высоких идей. Не может никто обойтись без небес, в которых солнце живет, с которых тайну вечных чудес ветер мысли несет. Тайна жизни так глубока, и так живителен свет. С неба течет вечных знаний река, которой преграды нет. Пылает время новой судьбой. Мгновений цветет вечный сад. Неистощимый солнечный зной сжигает последний чад. Много стеблей спускается вниз, как лестниц несчетных ряд. Руки среди сияющих искр держат их и хранят. Каждому уготовил ступень сердца живого Господь. Не упади на горной тропе. Спеши свой страх побороть. Даже если устал и лег в шорох таежной травы, тебя оживит простой ручеек, бегущий из-под скалы. Наши корни — Солнца лучи. Оттуда дух наш растет. Звенят в тебе золотые ключи от золотых ворот.</w:t>
      </w:r>
    </w:p>
    <w:p>
      <w:pPr>
        <w:pStyle w:val="Normal"/>
        <w:rPr/>
      </w:pPr>
      <w:r>
        <w:rPr/>
      </w:r>
    </w:p>
    <w:p>
      <w:pPr>
        <w:pStyle w:val="Normal"/>
        <w:rPr/>
      </w:pPr>
      <w:r>
        <w:rPr/>
        <w:t xml:space="preserve">133. Молния боли пронзает сердце. Свет силы небесной тьму сжигает. Обретаем дар различения. И черты грядущего не явятся без очищения жизни. Если некоторые думают, что можно встретить огненное будущее хлебом ветхих понятий и горечью отживших предрассудков, то заблуждение их неискоренимо. Врата Огненные сжигают мусор тела и духа. Даже если не вылезать из болота невежества, прячась от жара небесного под слоем грязи и ила, тело не сможет устоять перед пламенным потоком Мира Нового. Без изменений нельзя войти в чистую новизну Грядущего. </w:t>
      </w:r>
    </w:p>
    <w:p>
      <w:pPr>
        <w:pStyle w:val="Normal"/>
        <w:rPr/>
      </w:pPr>
      <w:r>
        <w:rPr/>
        <w:t xml:space="preserve">Ключи разумения или истолкование Учения попали в руки лукавые. Сами не могут войти во Врата Света и не дают другим — как камни, запирающие вход сокровенный: не сдвинуть и не обойти. Мертвецам страшно чуять дыхание живое. Оно губительно для преимущественного большинства, ибо открывает глаза на их духовное убожество. </w:t>
      </w:r>
    </w:p>
    <w:p>
      <w:pPr>
        <w:pStyle w:val="Normal"/>
        <w:rPr/>
      </w:pPr>
      <w:r>
        <w:rPr/>
        <w:t xml:space="preserve">Войны земные лишь отражение столкновения идеологий. Войны земные выявляют напряжение ненависти и разряжают снаряды накопленного империла, не считаясь с духом сострадания. Корпорации военно-промышленного комплекса наживаются на человеческих несчастьях. Век тьмы еще тянет за собой свой дымный и кровавый след, убеждая каждого в победе тьмы на планете. Но лава огня стремительнее вражеских снарядов. Молитва о мире пусть звучит в сердце каждого существа человеческого. Молитва о мире, как благодатная искра, поможет спасти детей от гибели, голода и жажды. </w:t>
      </w:r>
    </w:p>
    <w:p>
      <w:pPr>
        <w:pStyle w:val="Normal"/>
        <w:rPr/>
      </w:pPr>
      <w:r>
        <w:rPr/>
        <w:t xml:space="preserve">Мать Мира! Укрой Покровом Своим род человеческий от череды бед. Светочи Огненных Сфер! Помогите миру земному одолеть самое темное время перед восходом. </w:t>
      </w:r>
    </w:p>
    <w:p>
      <w:pPr>
        <w:pStyle w:val="Normal"/>
        <w:rPr/>
      </w:pPr>
      <w:r>
        <w:rPr/>
        <w:t>Все подвижники и святые молятся, посылая спасительные призывы, мысленно прекращая войны и мор человеческий. Пусть эпоха благоденствия быстрее наступит. Но пусть она не будет похожа на скуку праздного времяпрепровождения, но на период радостного и плодотворного труда, когда огни творчества вспыхивают пламенами пробужденных центров.</w:t>
      </w:r>
    </w:p>
    <w:p>
      <w:pPr>
        <w:pStyle w:val="Normal"/>
        <w:rPr/>
      </w:pPr>
      <w:r>
        <w:rPr/>
      </w:r>
    </w:p>
    <w:p>
      <w:pPr>
        <w:pStyle w:val="Normal"/>
        <w:rPr/>
      </w:pPr>
      <w:r>
        <w:rPr/>
        <w:t>134. По всей Долине вспыхивают огненные столбы света. Словно фонтаны огня разбрасывают творящие искры света в пространство. Цветут кипарисы пламенные цветами поющего зова. Колокольчики дальних миров роняют росинки вести своей на эти благоуханные соцветья, обретая сочетание тонких мелодий в непрекращаемом гимне единого славословия. Праздник рождения Нового Мира начинается. Трубные призывы, голоса трубачей великих небесных полков насыщают мир звучанием. Если для одних сознаний слышна тонкая флейта, то других будят аккорды пронзительной свирели. Для Воинов Духа боевая труба как сигнал к выступлению. Кали-Юга кончается, но благоденствие еще не скоро наступит. Еще не время оставлять оружие свое и предаваться беспечности. Битва еще в полном разгаре.</w:t>
      </w:r>
    </w:p>
    <w:p>
      <w:pPr>
        <w:pStyle w:val="Normal"/>
        <w:rPr/>
      </w:pPr>
      <w:r>
        <w:rPr/>
      </w:r>
    </w:p>
    <w:p>
      <w:pPr>
        <w:pStyle w:val="Normal"/>
        <w:rPr/>
      </w:pPr>
      <w:r>
        <w:rPr/>
        <w:t>135. Гасим пожары ненависти дождем мыслей. Вся сила современных войн тянется от астральных залежей империла. Вся зыбкая гармония и взрывоопасность современных отношений исходят из этого темного источника. Неведение и ненависть как детонатор и взрывной заряд.</w:t>
      </w:r>
    </w:p>
    <w:p>
      <w:pPr>
        <w:pStyle w:val="Normal"/>
        <w:rPr/>
      </w:pPr>
      <w:r>
        <w:rPr/>
      </w:r>
    </w:p>
    <w:p>
      <w:pPr>
        <w:pStyle w:val="Normal"/>
        <w:rPr/>
      </w:pPr>
      <w:r>
        <w:rPr/>
        <w:t>136. Неприменение Учения явлено как препятствие ко многим тайнам жизни. Механическое прочтение текстов есть лишь гимнастика глаз, в напряжении которых могут загораться искры озарения. Каждое слово способно пронизать силой мысли сердце. Но часто Учение не усваивается сознанием. Оно расходится на поговорки и присказки краснобаев, которые применяют их по иному назначению. Мудрствующие лукаво забывают о той высокой мудрости, которая сокрыта под скорлупой смыслов, разумений и слов. Что нужно миру, чтобы обратить свое внимание в сторону высоких писаний Истины? Новые войны и потрясения или погружения в стихию новой суеты? Чтобы нарядиться в халат понимания, нужно обрести пламя неодолимого желания достичь степени очищения и просветления чувств, когда они начнут ощущать привхождение энергий духа. Лучи монады достигают сознания, которое может уловить песню ее высокого мира.</w:t>
      </w:r>
    </w:p>
    <w:p>
      <w:pPr>
        <w:pStyle w:val="Normal"/>
        <w:rPr/>
      </w:pPr>
      <w:r>
        <w:rPr/>
      </w:r>
    </w:p>
    <w:p>
      <w:pPr>
        <w:pStyle w:val="Normal"/>
        <w:rPr/>
      </w:pPr>
      <w:r>
        <w:rPr/>
        <w:t>137. Распознавание ликов есть самое главное условие в постижении Учения Жизни. В ином случае можно окружить себя вампирами и расхитителями энергий. Упадок сил от человеческих контактов связан с хаотичностью сознания собеседника и разностью потенциала аурических зарядов. Не ведающие истинной цели бьются в стекло собственных ограничений, пока не поймут, как пробить брешь в заколдованном мире. Они поражают собеседника обилием разнообразных технических новшеств, но это не может заменить им мудрости, жажда которой требует утоления. Жажда может превратиться в невыносимый жар и даже вызвать безумие, как это бывает у слонов при отсутствии воды, когда пересыхают все водоемы. Поймем любую мелочь жизни как знак указующий.</w:t>
      </w:r>
    </w:p>
    <w:p>
      <w:pPr>
        <w:pStyle w:val="Normal"/>
        <w:rPr/>
      </w:pPr>
      <w:r>
        <w:rPr/>
      </w:r>
    </w:p>
    <w:p>
      <w:pPr>
        <w:pStyle w:val="Normal"/>
        <w:rPr/>
      </w:pPr>
      <w:r>
        <w:rPr/>
        <w:t>138. Улетят туманы к небесам, в выси ясные, к чистым голосам. Чтобы стать вверху свободней птицы, знаками, слепящими глаза. В тонком мареве земных проблем мы куем своей защиты шлем. Лишь тогда крепка кольчуга будет, если сердце закалил Ак-Кем. Пусть в базарном крике буду нем. Не переорать толпу тамаса. Вече тьмы в последних спазмах гаснет. Мир замолк в надежде перемен. В каждой тайне есть познанья плен. В каждой тайне — откровенье миру. Сделавший норой свою квартиру укрепляет мыслью крепость стен. От судьбы что можешь ждать взамен, если мыслью доброй свет в пространстве собираешь? Этим ты уже вознагражден, помогая тем, кого не знаешь. Состраданию не нужно суеты. Ему важна святая анонимность. Пусть для мудрецов любовь наивна. Сад ее — рассадник красоты.</w:t>
      </w:r>
    </w:p>
    <w:p>
      <w:pPr>
        <w:pStyle w:val="Normal"/>
        <w:rPr/>
      </w:pPr>
      <w:r>
        <w:rPr/>
      </w:r>
    </w:p>
    <w:p>
      <w:pPr>
        <w:pStyle w:val="Normal"/>
        <w:rPr/>
      </w:pPr>
      <w:r>
        <w:rPr/>
        <w:t xml:space="preserve">139. Состояние уплотненного астрала нельзя назвать ни жизнью, ни смертью. Это особое состояние бытия, когда числитель и знаменатель равны. Общее понижение давления крови во всем мире и эпидемии сонливости связаны с началом долгого пути перехода к этому эволюционному состоянию. </w:t>
      </w:r>
    </w:p>
    <w:p>
      <w:pPr>
        <w:pStyle w:val="Normal"/>
        <w:rPr/>
      </w:pPr>
      <w:r>
        <w:rPr/>
        <w:t xml:space="preserve">Как основание города немыслимо без святого человека, так и изменение физического мира не возможно без высокой цели. Мир устал от формации лунного человечества. Пережиток устаревших чувств, атавизм инволюции, должен быть прекращен. Ниже уже нельзя падать, являя яростное самоволие: иначе к участи минерального существования возвратится каждая монада, не успевшая достичь предела своих возможностей. В любом случае, во всем этом есть ободряющий момент: что сознание не угаснет ни в одном из царств и форм существований. Но удел вечного ожидания прекращения жизни в состоянии камня, которая завершается вместе с разрушением планеты, слишком мучителен, если дух не находит средств для извлечения опыта даже в таком состоянии бытия. Переходя рубеж рас, трудно предположить глубину изменений, хотя они диаметрально противоположны положению ранней Атлантиды, когда человеки жили одновременно в двух мирах, пользуясь Третьим Глазом, Чашей Сердца и Солнечным Змеем Кундалини для создания совершенства бытия. </w:t>
      </w:r>
    </w:p>
    <w:p>
      <w:pPr>
        <w:pStyle w:val="Normal"/>
        <w:rPr/>
      </w:pPr>
      <w:r>
        <w:rPr/>
        <w:t>Возвращение Золотого Века сделает из золота вечное вместилище солнечной энергии, робкие попытки обуздать которую усиленно наблюдаются. Помимо вечно горящих светильников, питающихся жидким золотом, на смену двигателям, отравляющим чадом города, придут аппараты, работающие на чистейших благородных металлах, заправка которых будет совершаться один раз за все время работы такого двигателя.</w:t>
      </w:r>
    </w:p>
    <w:p>
      <w:pPr>
        <w:pStyle w:val="Normal"/>
        <w:rPr/>
      </w:pPr>
      <w:r>
        <w:rPr/>
      </w:r>
    </w:p>
    <w:p>
      <w:pPr>
        <w:pStyle w:val="Normal"/>
        <w:rPr/>
      </w:pPr>
      <w:r>
        <w:rPr/>
        <w:t>140. Развитие духовности способно заменить пищу. Но если питание при ее отсутствии становится целью, то результат будет неутешителен. Для сильных энергий нужно достойное вместилище. Разве можно быть радостным, когда над головой постоянно мчится рой отравленных стрел? Тягость и подавленность указывают на отравление сердца такими вражескими посылками. Питание лишь условие существования провода высоких энергий, но не самоцель. С помощью мысли можно легко превращать даже тяжелую пищу в удобоваримую. Сильное напряжение требует восстановления запаса сил. И если есть желание что-то употребить, ему нужно следовать, но только после осознания нравственной практики ахимсы.</w:t>
      </w:r>
    </w:p>
    <w:p>
      <w:pPr>
        <w:pStyle w:val="Normal"/>
        <w:rPr/>
      </w:pPr>
      <w:r>
        <w:rPr/>
      </w:r>
    </w:p>
    <w:p>
      <w:pPr>
        <w:pStyle w:val="Normal"/>
        <w:rPr/>
      </w:pPr>
      <w:r>
        <w:rPr/>
        <w:t>141. Наполнение пространства определенным именем может мешать сознанию не хуже ядов. Псевдонимы помогают лишь на короткое время, ибо быстро обнаруживается очередной предатель, объявляющий имя личное. Такое темное оповещение в век новых технологий так стремительно. Удержаться от соблазна стать разоблачителем тайны невозможно. Они даже не осознают вреда предательства. Они видят в этом средство обращения внимания к себе. Яд сиюминутной власти над толпами так сладостен.</w:t>
      </w:r>
    </w:p>
    <w:p>
      <w:pPr>
        <w:pStyle w:val="Normal"/>
        <w:rPr/>
      </w:pPr>
      <w:r>
        <w:rPr/>
      </w:r>
    </w:p>
    <w:p>
      <w:pPr>
        <w:pStyle w:val="Normal"/>
        <w:rPr/>
      </w:pPr>
      <w:r>
        <w:rPr/>
        <w:t xml:space="preserve">142. Каждый несет в себе свою Курукшетру — поле духовной битвы. Пока кровь не обрела состояние утончения и не превратилась в чистую нервную энергию, атаки инстинктивных начал будут продолжаться. Полное исчезновение земной крови даст энергию новому сердцу, которое первым станет утончаться, перенося в Тонкий Мир функции основных органов. </w:t>
      </w:r>
    </w:p>
    <w:p>
      <w:pPr>
        <w:pStyle w:val="Normal"/>
        <w:rPr/>
      </w:pPr>
      <w:r>
        <w:rPr/>
        <w:t>Тайна беспредельных жизней не может замыкаться только на физическом существовании. Как передача Учения никогда не может прекратиться, так и осознание монады себя в поле существований вечно — вплоть до полного слияния зерна духа с Абсолютом и вместе с ним, когда сознание капли становится единым с Океаном Мудрости. Большая часть существования проходит в Мирах Высших, и поэтому мы приносим дары небес и пытаемся их использовать на земле. Но мы с сожалением можем утверждать, что лишь малые крохи хлеба знаний попадают на земной стол. Но и этого порой достаточно для насыщения алчущих духом.</w:t>
      </w:r>
    </w:p>
    <w:p>
      <w:pPr>
        <w:pStyle w:val="Normal"/>
        <w:rPr/>
      </w:pPr>
      <w:r>
        <w:rPr/>
      </w:r>
    </w:p>
    <w:p>
      <w:pPr>
        <w:pStyle w:val="Normal"/>
        <w:rPr/>
      </w:pPr>
      <w:r>
        <w:rPr/>
        <w:t xml:space="preserve">143. В древних мистериях для поддержания жизни светящегося, или огненного, тела фараоны и жрецы применяли внутрь белый порошок, состоящий из специально обработанного, особо чистого золота, который, насыщая кровь, давал человеку способность как глубоких внутренних переживаний в виде просветлений, так и феноменальные способности физического тела, выраженные в телекинезе и левитации. Тело обретало независимость от силы притяжения и устойчивость к пламени. Многие древние маги, которые принимали белый порошок, поднимаясь на костер, мгновенно начинали взлетать, ибо при нагревании порошок терял вес, передавая свои качества тому телу, живому или неодушевленному, в котором он находился. Белый порошок может стать как новым топливом для средств перемещения, так и лекарством от наступающих огненных болезней. </w:t>
      </w:r>
    </w:p>
    <w:p>
      <w:pPr>
        <w:pStyle w:val="Normal"/>
        <w:rPr/>
      </w:pPr>
      <w:r>
        <w:rPr/>
        <w:t>Энергия, отклоняющая магнитное поле как северного, так и южного полюсов, названа была «нулевым полем» и стала основой исследований в области левитации. Райский камень, превращенный в стекло при нагревании, а затем истолченный в тонкий порошок, при начальном удельном весе, как золото, становился в четыреста раз легче.</w:t>
      </w:r>
    </w:p>
    <w:p>
      <w:pPr>
        <w:pStyle w:val="Normal"/>
        <w:rPr/>
      </w:pPr>
      <w:r>
        <w:rPr/>
      </w:r>
    </w:p>
    <w:p>
      <w:pPr>
        <w:pStyle w:val="Normal"/>
        <w:rPr/>
      </w:pPr>
      <w:r>
        <w:rPr/>
        <w:t xml:space="preserve">144. Понижение давления крови может стать средством, при помощи которого человек может выдерживать натиск солнечной радиации и высокой температуры. Жители пустынь и тропиков склонны к гипотонии, при этом не ощущая какого-либо дискомфорта. Принуждение человечества к такому образу жизни избавит людей от излишней отрицательной эмоциональности, позволяя постепенно находиться в состоянии между явью и сном, между физической жизнью и смертью тела. Поучительным будет наблюдать способности, внезапно проснувшиеся, ощущать и видеть жителей Тонкого Мира в свите каждой ауры. Тогда уже точно нельзя будет притворяться и разыгрывать спектакль сердечности и дружелюбия. Сущность отношений невозможно будет скрыть. Враги станут врагами, а скрытые друзья — благожелателями. Усиление солнечной радиации станет средством разрешения всех конфликтов. Когда моря начнут высыхать, когда города будут страдать от нехватки воды, кому будет дело до нефти или газа, если ни один автомобиль не сможет работать без средств охлаждения? Все может произойти так стремительно, что люди не успеют покинуть насиженные места и уйти в леса и горы. Будущее гораздо ближе, чем мы думаем. И умение подготовить себя к дыханию Огненных Небес — это насущнейшая проблема каждой души. </w:t>
      </w:r>
    </w:p>
    <w:p>
      <w:pPr>
        <w:pStyle w:val="Normal"/>
        <w:rPr/>
      </w:pPr>
      <w:r>
        <w:rPr/>
        <w:t xml:space="preserve">Выявление качеств внутреннего огня продолжит в массовом порядке путь нашей Великой Матери Мира, названной Матерью Агни Йоги. Испытавшая на себе воздействие сознательных огненных энергий, Она показала возможности физического тела при высокой духовной радиации, которая сейчас источается Солнцем. Ее путь открыл новую эволюционную ступень, указывающую на появление новых излучений и видов радиации. </w:t>
      </w:r>
    </w:p>
    <w:p>
      <w:pPr>
        <w:pStyle w:val="Normal"/>
        <w:rPr/>
      </w:pPr>
      <w:r>
        <w:rPr/>
        <w:t>Когда Врата Космоса открыты, множество лучей устремляется к плотному миру, пытаясь помочь эволюции или отяготить ее своим присутствием. Нервы, проводящие токи Огненного Мира, беспредельно напряжены в борьбе своей. Кровь как символ долгой лунной эволюции заканчивает цикл своего существования в Солнечной системе. Оттого сильная агония тех, кто питается ее животворящими токами. Нервы утончены до состояния тончайших космических струн, улавливающих отголоски событий дальних миров. Лучи высокой Красоты и творчества Высших Миров впитываются земными сознаниями через лучи Солнца и звездного неба. Не было никогда в истории Вселенной такого ответственного момента, как великий поворот Оси Времени, поток которого притягивает Солнечную систему к Космическому Магниту Сердца Мира. Объятия Ориона так притягательны.</w:t>
      </w:r>
    </w:p>
    <w:p>
      <w:pPr>
        <w:pStyle w:val="Normal"/>
        <w:rPr/>
      </w:pPr>
      <w:r>
        <w:rPr/>
      </w:r>
    </w:p>
    <w:p>
      <w:pPr>
        <w:pStyle w:val="Normal"/>
        <w:rPr/>
      </w:pPr>
      <w:r>
        <w:rPr/>
        <w:t>145. Увеличение проводимости спиралей ДНК в десятки тысяч раз может быть достигнуто применением белого порошка. Металлы платиновой группы, как уже упоминалось, усиливают сознательность и действие огненного тела. Выход энергии монады и ее лучистость зависят от умения ауры улавливать и втягивать из пространства металлы, находящиеся в энергетическом состоянии. То, что умели алхимики, — а именно, облагораживать свинец, выводя его в Тонкий Мир и возвращая назад чистым золотом, — есть ступень огненной трансмутации вещества. Платиновая группа, представляющая высшую разумность минерального царства, есть катализатор тонких и огненных процессов. Если дух человека не способен войти в контакт с духом высших металлов, то чисто механическое употребление порошков и будет слиянием сознаний, а говоря языком современности, актом нанотехнологий. Насыщение крови благородными металлами полностью изменит орбиту света человеческого сознания и даст новую ступень перехода к уплотненному астралу. Перед уходом с плана физического дух человека заново вспомнит и применит весь опыт эволюционного восхождения на ступень, на которой он находится. Осмиридий, как и металлы платиновой группы, способен гармонизировать и упорядочивать спирали ДНК из разорванных частей, что может быть применено в лечении рака и психических заболеваний. Светимость тел во многом зависит от концентрации благородных металлов в крови.</w:t>
      </w:r>
    </w:p>
    <w:p>
      <w:pPr>
        <w:pStyle w:val="Normal"/>
        <w:rPr/>
      </w:pPr>
      <w:r>
        <w:rPr/>
      </w:r>
    </w:p>
    <w:p>
      <w:pPr>
        <w:pStyle w:val="Normal"/>
        <w:rPr/>
      </w:pPr>
      <w:r>
        <w:rPr/>
        <w:t xml:space="preserve">146. Путь, пройденный много раз, кажется короче. Когда ты знаешь дорогу, она узнает тебя как старого знакомого и во многом помогает одолеть все непредсказуемые трудности перехода. Для самой Земли мы старые знакомые, которые множество раз посещали эти поля жизни. Конечно, храм земного человечества нельзя сравнить с сокровенным Храмом Людей Солнца, основавших земную цивилизацию. Но дух огненного странствия так жив в сердцах, что каждый воплощенный чувствует себя вечным странником. Как в древнем египетском хрустальном шаре, в глубине которого одна страница заменяет другую при легком касании мысли, так и жизни наши листаются с такой быстротой. И кто-то — великий небесный читатель — читает через нас и нами, как через тайный глиф мудрости, Великую Книгу постижений человеческого мира. </w:t>
      </w:r>
    </w:p>
    <w:p>
      <w:pPr>
        <w:pStyle w:val="Normal"/>
        <w:rPr/>
      </w:pPr>
      <w:r>
        <w:rPr/>
        <w:t>Совершенный дух, огненное зерно монады, ввергает нас в такое количество испытаний, случаев и событий, что невольно встает вопрос: зачем все это является на свет божий? Но сокровищница терпения так неисчерпаема, как и поток мыслей, рождающихся в сознании каждой искры разума. И множество возможностей предоставляется для упражнений терпения. Но глубину океана измерить трудно.</w:t>
      </w:r>
    </w:p>
    <w:p>
      <w:pPr>
        <w:pStyle w:val="Normal"/>
        <w:rPr/>
      </w:pPr>
      <w:r>
        <w:rPr/>
      </w:r>
    </w:p>
    <w:p>
      <w:pPr>
        <w:pStyle w:val="Normal"/>
        <w:rPr/>
      </w:pPr>
      <w:r>
        <w:rPr/>
        <w:t xml:space="preserve">147. Одни входят в Луч и загораются сердцем. Другие пытаются загасить его мусором своих проблем и смрадным дымом, источаемым своими мыслями. Не уподобляйтесь источникам зловония и мыслите чисто и светло. </w:t>
      </w:r>
    </w:p>
    <w:p>
      <w:pPr>
        <w:pStyle w:val="Normal"/>
        <w:rPr/>
      </w:pPr>
      <w:r>
        <w:rPr/>
      </w:r>
    </w:p>
    <w:p>
      <w:pPr>
        <w:pStyle w:val="Normal"/>
        <w:rPr/>
      </w:pPr>
      <w:r>
        <w:rPr/>
        <w:t>148. Пришли к порогу Белой Стены. Поклонились Хранителям Великой Святыни. Устыдились низких мыслей своих перед лицом Святой Богини, не идолопоклонствуя, но отдавая дань высокому духу сознания, напитавшему камни. Где еще можно найти врата лучшей судьбы? Какое счастье можно испытать, кроме прикосновения к древним камням величайшей святыни? Они одарят каждого по мере его почитания. И не может прежним возвратиться человек, омытый огнем токов Сердца Великого. Духовному счастью причастный, знает он, что есть иные измерения святости и мудрости, если громада камней ведет с тобой беседу сокровенную. Если птица летит впереди проводником твоих мыслей, как отвернуть с пути и оставить вычерченный сердцем маршрут? Дух не знает утомления. Только плоть изнемогает от напряжения, зная предел физического тела. Но голос вещих камней не бред болезненного сознания, но откровенный разговор с духом минерального царства — древнейшим обитателем планеты, перед которым все остальные существа лишь искры звездопада, сгорающего в ночном небе.</w:t>
      </w:r>
    </w:p>
    <w:p>
      <w:pPr>
        <w:pStyle w:val="Normal"/>
        <w:rPr/>
      </w:pPr>
      <w:r>
        <w:rPr/>
        <w:t>Белая Мать, породившая человечество, ищет сердца, которые Ее слышат, одолевая условный предел истины и майи, чью зыбкую границу может определить лишь великий распознаватель — вечно бодрствующий дух.</w:t>
      </w:r>
    </w:p>
    <w:p>
      <w:pPr>
        <w:pStyle w:val="Normal"/>
        <w:rPr/>
      </w:pPr>
      <w:r>
        <w:rPr/>
      </w:r>
    </w:p>
    <w:p>
      <w:pPr>
        <w:pStyle w:val="Normal"/>
        <w:rPr/>
      </w:pPr>
      <w:r>
        <w:rPr/>
        <w:t>149. Каждая душа человеческая приходит в мир с иероглифами предначертаний — как внешне белый лист, на котором еще ничего не написано, на просвет несет на себе прозрачный узор филиграни. Попадая в острую ситуацию, дух повторяет поворот спирали судьбы, который невнятно обозначен на полотне жизни. И для того чтобы энергия оставила глубоко начертанный след, нужно не единожды приложить усилие. Резец духа лишь под напряжением оставляет ровный след. Судьба гравирует свои знаки на несмываемом шелке пространства. Лак жизней склеивает воедино несколько слоев. И получается удивительно прочный материал для проявления умений красоты. Таинство жизней создает ажурные врата явлений, через которые мы видим Вечность. Мы Боги, запертые в драгоценном ларце своих представлений.</w:t>
      </w:r>
    </w:p>
    <w:p>
      <w:pPr>
        <w:pStyle w:val="Normal"/>
        <w:rPr/>
      </w:pPr>
      <w:r>
        <w:rPr/>
      </w:r>
    </w:p>
    <w:p>
      <w:pPr>
        <w:pStyle w:val="Normal"/>
        <w:rPr/>
      </w:pPr>
      <w:r>
        <w:rPr/>
        <w:t>150. Велика Книга Деяний человеческих. И каждая душа в ней являет букву сокровенного слова. Кто-то стремится стать заглавной буквицей, а кто-то довольствуется последним местом, зная, что слово без него не состоится. Даже почти незаметная точка имеет значение свое в Великой Книге Жизни. И прискорбно, если листок существований остается пустым.</w:t>
      </w:r>
    </w:p>
    <w:p>
      <w:pPr>
        <w:pStyle w:val="Normal"/>
        <w:rPr/>
      </w:pPr>
      <w:r>
        <w:rPr/>
      </w:r>
    </w:p>
    <w:p>
      <w:pPr>
        <w:pStyle w:val="Normal"/>
        <w:rPr/>
      </w:pPr>
      <w:r>
        <w:rPr/>
        <w:t>151. Суровы Хранители Врат. Темны их лица от тумана, ползущего с горы, и скорби за род людской, который пытается принять трещину в стене за вход в Сокровенную Обитель. Ветра разбиваются о северную стену, льдом обросшую, но песня их остается снегом, нанесенным на выступы скал, которые складывают причудливые изображения лиц ангельских существ и грозных животных. Многие лики являет Гора, и в Сердце ее, наполненном накоплением древних времен, сияет негасимый огонь любви к планете, природе и к смешным людям, которые кричат, поднявшись на самую ее макушку, что они покорили Гору. Но ветра, дожди и снегопады легко сбрасывают вниз надоедливых и спесивых существ, лишая ложной гордости и фальшивого пафоса. Гора неприступна и сама выбирает того, кому сможет доверить взволнованную речь своей повести, если сердце слушателя не смутится налетом непонимания или боязнью психических расстройств. Гора щедра, чиста и благородна. Прекрасней душу трудно отыскать в мире, но дыхание ее полно огня духовной радиации, который выжигает из сердца остатки империла, накопленного во многих бесчисленных жизнях. Великая Белая Мать является лишь тем, кто глубоко полюбил Ее и прочувствовал весь жар Ее души — живой, трепетной и безмерно одинокой.</w:t>
      </w:r>
    </w:p>
    <w:p>
      <w:pPr>
        <w:pStyle w:val="Normal"/>
        <w:rPr/>
      </w:pPr>
      <w:r>
        <w:rPr/>
        <w:t>Высота не стала спасением от мыслей скорбных, ибо мир не верит в души камней и в огненный пульс, который гонит по невидимым жилам электрическую энергию, сродни крови человеческой.</w:t>
      </w:r>
    </w:p>
    <w:p>
      <w:pPr>
        <w:pStyle w:val="Normal"/>
        <w:rPr/>
      </w:pPr>
      <w:r>
        <w:rPr/>
      </w:r>
    </w:p>
    <w:p>
      <w:pPr>
        <w:pStyle w:val="Normal"/>
        <w:rPr/>
      </w:pPr>
      <w:r>
        <w:rPr/>
        <w:t>152. Цветение папоротника в день Купалы являет собой астральный феномен истечения огненных энергий, которые не видимы физическим зрением. Соединение световых молний небесного и земного плана образует феномен раскрытия огненного шара как цветка, разделенного на отдельные лепестки. Увидевший этот феномен пробуждает ясновидение, для которого совсем нетрудным становится видеть сквозь землю и стены на значительной глубине. Открытие кладов лишь одна из сиддх, способных развить чувствознание, если не сосредоточивать на них внимание. Некоторое отстранение от феноменальной природы дает продвижение дальше. Смущая сознание чудесами, можно заблудиться в их колючих дебрях и явлениях майявичности. Истинный феномен — чистые проявления духа в жизненных ситуациях, когда нужно решать правильно конкретные задачи эволюции. Не будем множить заблуждения, но усвоим одно, самое важное чудо — человеческую жизнь.</w:t>
      </w:r>
    </w:p>
    <w:p>
      <w:pPr>
        <w:pStyle w:val="Normal"/>
        <w:rPr/>
      </w:pPr>
      <w:r>
        <w:rPr/>
      </w:r>
    </w:p>
    <w:p>
      <w:pPr>
        <w:pStyle w:val="Normal"/>
        <w:rPr/>
      </w:pPr>
      <w:r>
        <w:rPr/>
        <w:t>153. Ветер времени прочь уносит золотой листопад наших жизней. Наступает стремительно осень наших сил, но не гаснут мысли. Их свобода во многом зависит от желаний страстного тела. Наших дней облетают листья в волны прошлого, в ветры белые.</w:t>
      </w:r>
    </w:p>
    <w:p>
      <w:pPr>
        <w:pStyle w:val="Normal"/>
        <w:rPr/>
      </w:pPr>
      <w:r>
        <w:rPr/>
      </w:r>
    </w:p>
    <w:p>
      <w:pPr>
        <w:pStyle w:val="Normal"/>
        <w:rPr/>
      </w:pPr>
      <w:r>
        <w:rPr/>
        <w:t>154. Волны вселенской гармонии или элементы мировой симпатии воздействуют на духовные структуры стихий, подобно тому как электромагнитные и гравитационные силы преломляются через отложения кварца, в котором зарождается и растет сад солнечных воздействий на материю.</w:t>
      </w:r>
    </w:p>
    <w:p>
      <w:pPr>
        <w:pStyle w:val="Normal"/>
        <w:rPr/>
      </w:pPr>
      <w:r>
        <w:rPr/>
        <w:t xml:space="preserve">Резонанс энергий согласия образует среду восприятия знаний высших центров, которые не могут проявиться, если родственные ауры не спаяны сердечной дружбой и огнем любви. Костер из многих сухих веточек внезапно вспыхивает и дает такой выход тепла и жара, который поодиночке каждая хворостина не сможет выдать. Объединение энергий — величайшая сила и двигатель продвижения сознаний. Даже сад, взращенный вместе, сильнее плодоносит. Кедры, укореняясь в твердых породах скал, растут, создавая среду благоприятствования. Учебные центры, как научные, так технические и культурные, полны моментами взаимопроникновения сознаний, из-за чего они только выигрывают. </w:t>
      </w:r>
    </w:p>
    <w:p>
      <w:pPr>
        <w:pStyle w:val="Normal"/>
        <w:rPr/>
      </w:pPr>
      <w:r>
        <w:rPr/>
        <w:t>Дружба не просто эпизодические встречи за праздничным застольем, но огненная связь сознаний в достижении единой цели, которая может быть невнятно обозначена на плане земном, но дух знает, через какую преграду нужно переступить, чтобы одолеть новую ступень познания. Пример простого вьюнка, который цепляется за любую неровность и ветку, чтобы показать свой цветок солнцу, поднявшись как можно выше, может стать символом новой ячейки Братства. Вьющаяся роза, оплетающая солнечный луч, станет основной эмблемой Общины новой, в которой непременно будет присутствовать Знак Владык — великая эмблема триединства. Братству нужны те, кто умеет дружить сердцами.</w:t>
      </w:r>
    </w:p>
    <w:p>
      <w:pPr>
        <w:pStyle w:val="Normal"/>
        <w:rPr/>
      </w:pPr>
      <w:r>
        <w:rPr/>
      </w:r>
    </w:p>
    <w:p>
      <w:pPr>
        <w:pStyle w:val="Normal"/>
        <w:rPr/>
      </w:pPr>
      <w:r>
        <w:rPr/>
        <w:t xml:space="preserve">155. Вся жизнь в Тонком Мире может оказаться смутной и скучной для малого сознания. Если на земле, которая имеет неисчерпаемое количество возможностей развить сознание и познать мир, лишь единицы используют этот величайший шанс постижения — то что делать в Мире Тонком тому, кто на земле не обучился четкому и разумному мышлению? </w:t>
      </w:r>
    </w:p>
    <w:p>
      <w:pPr>
        <w:pStyle w:val="Normal"/>
        <w:rPr/>
      </w:pPr>
      <w:r>
        <w:rPr/>
        <w:t xml:space="preserve">Майя есть не просто иллюзия и заблуждение, но символ вечного потока движения, который не может быть на одном месте. Все миры, по большому счету, созданы как майя. Лишь Абсолют, самореализованный и всевмещающий, обозначен как истинная Реальность. Но и в низших мирах дух обретает опыт находчивости в одолении страданий, как внутренних, так и внешних. На тропе Света можно споткнуться об острый камень или выступающий корень. Но если дух обретает способность не замечать неудобств, ноги сами будут нести нас даже по россыпи качающихся камней под неумолкающий рев горной реки. И в грохоте жизни можно уловить тонкое пение совершенства. </w:t>
      </w:r>
    </w:p>
    <w:p>
      <w:pPr>
        <w:pStyle w:val="Normal"/>
        <w:rPr/>
      </w:pPr>
      <w:r>
        <w:rPr/>
        <w:t>Молнии из тонких искр заполняют пространство белого листа, предшествуя уловленным мыслям и написанным словам. Мрак застоя страшен, как камень, нависший над головой идущего. Обрамление жизни так убого как в плане человеческого окружения, так и в яркости событий. Сквозь туман майи светит солнце духа. И цветы постижений расцветают. И плоды мудрости созревают, питая подробности бытия. Степенность постижений отражает гармонию мира. Целесообразностью настраиваем дух на четкость мышления и на ожидание молний озарения. Можно пройти мимо одного предмета красоты, но миновать зал с чудесными полотнами можно, только имея потухшее сознание. Искры красоты так глубоко проникают.</w:t>
      </w:r>
    </w:p>
    <w:p>
      <w:pPr>
        <w:pStyle w:val="Normal"/>
        <w:rPr/>
      </w:pPr>
      <w:r>
        <w:rPr/>
      </w:r>
    </w:p>
    <w:p>
      <w:pPr>
        <w:pStyle w:val="Normal"/>
        <w:rPr/>
      </w:pPr>
      <w:r>
        <w:rPr/>
        <w:t xml:space="preserve">156. Созвучие сердец рождает музыку труда. Созвучие сердец устремляет в самые сложные узлы современности. Только доверяя другу, можно легко одолеть трудности жизни. На миру не только смерть красна, но и подвиг велик, ибо каждый отдает огонь костра души, для того чтобы переплавить трудности преград. </w:t>
      </w:r>
    </w:p>
    <w:p>
      <w:pPr>
        <w:pStyle w:val="Normal"/>
        <w:rPr/>
      </w:pPr>
      <w:r>
        <w:rPr/>
        <w:t xml:space="preserve">Из камней препятствий построим дорогу через болото предрассудков. Невежество поглотит много понятий. Но не бездонна его пропасть. Когда последняя цитадель упрямства и зависти падет, окажется, что серые камни, из которых она сложена, внутри ослепительно белы. Серая оболочка лишь способ охранения внутреннего мира и его ценностей, когда сознание опасается быть осмеянным. Не так трудно оборотить невежду на путь истинный. Нужно только указать на преимущество и даже выгоду правильного мышления. </w:t>
      </w:r>
    </w:p>
    <w:p>
      <w:pPr>
        <w:pStyle w:val="Normal"/>
        <w:rPr/>
      </w:pPr>
      <w:r>
        <w:rPr/>
        <w:t xml:space="preserve">Царица пчел вырастает из обычных особей. Царь кедров растет вместе со всеми деревьями. Архат выходит из многочисленных человеческих толп как квинтэссенция лучших качеств всех людей. Поток людей, как и мыслей, может быть бесконечным и однообразным, как воды осенней реки. Но и в нем можно увидеть цветок редкой красоты, уносимый яростным течением. </w:t>
      </w:r>
    </w:p>
    <w:p>
      <w:pPr>
        <w:pStyle w:val="Normal"/>
        <w:rPr/>
      </w:pPr>
      <w:r>
        <w:rPr/>
        <w:t>Созвучие сердец сделает Реку Жизни золотой, где каждой капле хватает драгоценного света любви, питающего каждую душу. Дружба и любовь обогащают человека, прикоснувшегося к священному огню взаимопроникновения сознаний. Благо тем, кто умеет любить и возрастать в святости любви. Она близка мудрости. Она близка чистоте. Она близка постижению блаженства.</w:t>
      </w:r>
    </w:p>
    <w:p>
      <w:pPr>
        <w:pStyle w:val="Normal"/>
        <w:rPr/>
      </w:pPr>
      <w:r>
        <w:rPr/>
      </w:r>
    </w:p>
    <w:p>
      <w:pPr>
        <w:pStyle w:val="Normal"/>
        <w:rPr/>
      </w:pPr>
      <w:r>
        <w:rPr/>
        <w:t>157. Солнечная радиация гонит на землю волны частиц Огненного Мира, которые вызывают изменение активности временн</w:t>
      </w:r>
      <w:r>
        <w:rPr>
          <w:i/>
        </w:rPr>
        <w:t>ы</w:t>
      </w:r>
      <w:r>
        <w:rPr/>
        <w:t xml:space="preserve">х показателей. Осаждение элементов Огненного Мира и их активное растворение в пространстве создают феномен уплотнения времени, когда в обычные земные единицы вмещается большее количество часов или дней. </w:t>
      </w:r>
    </w:p>
    <w:p>
      <w:pPr>
        <w:pStyle w:val="Normal"/>
        <w:rPr/>
      </w:pPr>
      <w:r>
        <w:rPr/>
        <w:t>Насыщение земных форм новым содержанием приводит к общим изменениям физического мира. Одухотворение материи земли как последней точки уплотнения позволяет получить импульс отражения всем остальным стихиям, духи которых одинаково стремятся к совершенствованию, вплоть до возможности воплощения в человеческое существо.</w:t>
      </w:r>
    </w:p>
    <w:p>
      <w:pPr>
        <w:pStyle w:val="Normal"/>
        <w:rPr/>
      </w:pPr>
      <w:r>
        <w:rPr/>
      </w:r>
    </w:p>
    <w:p>
      <w:pPr>
        <w:pStyle w:val="Normal"/>
        <w:rPr/>
      </w:pPr>
      <w:r>
        <w:rPr/>
        <w:t>158. Приготовьте лучшее платье к празднику Света. Но не украшайте его фальшивым блеском и яркими погремушками. Лишь серебряные колокольчики на плечах допускаем и вышитые серебряными и золотыми нитями розы и лилии. Белый шелк как храмовое одеяние будем одевать лишь после омовения. Час священный укажем для молений, как и людей — для построения Храма Жизни. Все не случайно. Не раз утверждал, что вед</w:t>
      </w:r>
      <w:r>
        <w:rPr>
          <w:i/>
        </w:rPr>
        <w:t>о</w:t>
      </w:r>
      <w:r>
        <w:rPr/>
        <w:t xml:space="preserve">мый закономерен в деяниях своих и действия, даже ошибочные, исправляют уродливость явлений. </w:t>
      </w:r>
    </w:p>
    <w:p>
      <w:pPr>
        <w:pStyle w:val="Normal"/>
        <w:rPr/>
      </w:pPr>
      <w:r>
        <w:rPr/>
        <w:t>Воля сердца чиста — лишь бы ненависть не укрылась за правотой. Инерция правоты легко может преобразиться в тенденцию неоспоримости. Как не впасть в ошибку, если кругом будут звучать слова славословия и лести? Яд культа личности и лицеприятия входит глубоко во все структуры сознания. Взвешивайте каждую похвалу и различайте достойные речи и угодливые словоизлияния. Сладость восхвалений и превозношение способностей легко могут определить будущего предателя. Но дерево не скорбит об облетающих листьях. Весной рождаются новые. Но нужно зиму переждать.</w:t>
      </w:r>
    </w:p>
    <w:p>
      <w:pPr>
        <w:pStyle w:val="Normal"/>
        <w:rPr/>
      </w:pPr>
      <w:r>
        <w:rPr/>
      </w:r>
    </w:p>
    <w:p>
      <w:pPr>
        <w:pStyle w:val="Normal"/>
        <w:rPr/>
      </w:pPr>
      <w:r>
        <w:rPr/>
        <w:t xml:space="preserve">159. Лишь нашедшему огонь духа все дозволено. Лишь освоившему дисциплину Живой Этики все дозволено. Но для низкого сознания изречение Благословенного: «Цель оправдывает средство», — призыв к разбоям и грабежам, чем и воспользовались идеологи иезуитизма. Сделав из самого милосердного и сострадательного Учителя знамя, они умудрились превратить религиозные войны в средство наживы и обретения богатств. Так и повелось с тех давних пор. Но разве может высокий йог позволить себе даже грубое слово, зная о последствиях этого действия? </w:t>
      </w:r>
    </w:p>
    <w:p>
      <w:pPr>
        <w:pStyle w:val="Normal"/>
        <w:rPr/>
      </w:pPr>
      <w:r>
        <w:rPr/>
        <w:t>По привычке царя творения люди сами решают, делая выбор. И если ошибаются, то легко прощают себе все прегрешения. Тому, кто знает Учение, тому, кто крепок сознанием и дисциплиной духа, позволено все, ибо он ни на йоту не сможет отступить от божественных законов и, тем более, совершить преступление. Мудростью огражден дух от самовольных действий. Ему не нужна легкая добыча, за которой стоит чье-то горе или страдание. Несчастье чужое не украсит жизнь и не сделает богаче того, кто осуществил акт самовольного присвоения. Карма отыщет виновника лучше всяких следственных действий. И если она промедлит, то только для того, чтобы злоумышленник смог осознать свою вину и все украденное вернуть на свои места. Исправление всегда начинается с импульса раскаяния. В путь нужно идти налегке. Тяжкая ноша проступков будет давить на плечи даже в мире ином. Но в этом мире нужно оставить все, вместе с раскаянием. Редко кто проходит жизнь, ни разу не ошибаясь. Но нужно уметь признать свою неправоту: иначе спесь закроет дух кисейным покрывалом и станет трудно дышать от душного запаха собственной значимости. Оставьте миру все, что взяли у него незаконно.</w:t>
      </w:r>
    </w:p>
    <w:p>
      <w:pPr>
        <w:pStyle w:val="Normal"/>
        <w:rPr/>
      </w:pPr>
      <w:r>
        <w:rPr/>
      </w:r>
    </w:p>
    <w:p>
      <w:pPr>
        <w:pStyle w:val="Normal"/>
        <w:rPr/>
      </w:pPr>
      <w:r>
        <w:rPr/>
        <w:t>160. Никакие огненные явления не потревожат сознание безумное. Пустое время убивается бездельниками. Но для Нас и Наших дел сутки малы. Мыслью вдохновенной насыщаем пространство, сливаясь с потоком Агни Всевидящего. Мыслью зажигаем целые народы к созиданию. Сама теория пассионарности подтверждает солнечное воздействие на миграцию народов. Учитывая духовную и разумную составляющую химизма светил, можно утверждать, что человечество следует Зову Сил Беспредельности. Передвижение народов и освоение новых земель есть отражение путешествий группы родственных духов в Высших Мирах Беспредельности. Огненная задача оседает на землю и готовит условия для восхождения духа назад, в просторы Отчих Небес.</w:t>
      </w:r>
    </w:p>
    <w:p>
      <w:pPr>
        <w:pStyle w:val="Normal"/>
        <w:rPr/>
      </w:pPr>
      <w:r>
        <w:rPr/>
      </w:r>
    </w:p>
    <w:p>
      <w:pPr>
        <w:pStyle w:val="Normal"/>
        <w:rPr/>
      </w:pPr>
      <w:r>
        <w:rPr/>
        <w:t>161. Карма самопожертвования и помощи превосходит по пользе и воздействию на пути очищения человеческой природы все остальные виды приношений духовных и деятельности повседневной. Самопожертвование как высшая степень труда входит в раздел иерархического воздействия космических сил. Каждый опередивший время свое становится спасителем для остального человечества. Для толпы, заблудившейся в ночном лесу, насущнее всего будет проводник, хорошо знающий тропу. Остальные рассуждения будут неуместными, пока ситуация не поменяется и люди не выйдут в долину, к человеческому жилью, если они только не решили основать свое общинножительство.</w:t>
      </w:r>
    </w:p>
    <w:p>
      <w:pPr>
        <w:pStyle w:val="Normal"/>
        <w:rPr/>
      </w:pPr>
      <w:r>
        <w:rPr/>
        <w:t xml:space="preserve">Каждый определяет меру своего участия в помощи миру. Кто-то умеет только копать землю и рубить деревья, не зная, для чего он это делает. Кто-то полон новых идей построения прекрасных зданий. Кто-то ищет получения необычных материалов для строительства храмов и домов. Каждый в отдельности трудится для мира, но под началом того духа, кто видит шаги эволюции как единое целое. Ценность синтеза — в видении перспектив. Не простой и безответственный прогноз важен, но взвешенный проект будущего, который без водительства иерархического будет невозможен. Иначе свободная воля привнесет массу ошибок. </w:t>
      </w:r>
    </w:p>
    <w:p>
      <w:pPr>
        <w:pStyle w:val="Normal"/>
        <w:rPr/>
      </w:pPr>
      <w:r>
        <w:rPr/>
        <w:t xml:space="preserve">Слушать пространство дано не каждому. Но и слышащий должен держать канал чистым: иначе даже малая соринка забьет уши и принцип испорченного телефона исказит смысл передаваемой мысли до противоположного. Сердце должно корректировать весть. Не нужно бояться переспрашивать недопонятое. Иногда непонимание может довести посылаемую мысль до абсурда. Учитель всегда поощряет пытливого ученика и не упрекнет его в назойливости. Процесс обучения подразумевает все качества труда. Но умеющий задать вопрос может оказаться ценнее того, кто просто слушает и соглашается со всем. Можно это понять как доверие и преданность, но можно уличить ученика в безразличии и отсутствии прилежания. По делам определяем движение души. По делам видим напряжение устремления. </w:t>
      </w:r>
    </w:p>
    <w:p>
      <w:pPr>
        <w:pStyle w:val="Normal"/>
        <w:rPr/>
      </w:pPr>
      <w:r>
        <w:rPr/>
        <w:t>Не возвышая и не унижая человечество, учимся распознаванию как первой ступени освоения Живой Этики. Без распознавания ликов наши силы сердца могут быть распылены, как пепел от костра бесполезных восторгов. Не нужно в эйфории малого знания бросаться читать свежеиспеченный том «Надземного», не осознав и не усвоив «Зова», считая, по силе самости своей, что наш дух стоит на достаточной высоте, чтобы не обращать внимания на начальные ступени. Но именно начало закладывает умение правильно постигать огненную сущность даваемого Знания. Именно первые шаги формируют понимание важности развития трепетной торжественности и сердечного внимания к каждому дару слова Учения. Нельзя читать Учение Жизни, как сводки биржевых новостей. Таинство мощи запечатанных в сотах слов энергий так значительно. Даже семи ключей не хватит, чтобы добраться до глубины смысла Учения. Учитель дарует каждому россыпи мудрости. Сумейте только наклониться, чтобы собрать драгоценные жемчужины. Но если в этом действии кто-то видит угодливый поклон ложному идолу, пусть вспомнит, как изгибается в раболепии его спина перед малыми владыками земными. Естественное и есть самое верное действо.</w:t>
      </w:r>
    </w:p>
    <w:p>
      <w:pPr>
        <w:pStyle w:val="Normal"/>
        <w:rPr/>
      </w:pPr>
      <w:r>
        <w:rPr/>
      </w:r>
    </w:p>
    <w:p>
      <w:pPr>
        <w:pStyle w:val="Normal"/>
        <w:rPr/>
      </w:pPr>
      <w:r>
        <w:rPr/>
        <w:t>162. Расширение сознания положено началом любой духовной практики. И не важно, как оно выражается. То ли это ощущение новых токов или вибраций нашими чувствами; либо искра умственного или информативного характера; то ли состояние неведомое от космического или временн</w:t>
      </w:r>
      <w:r>
        <w:rPr>
          <w:i/>
        </w:rPr>
        <w:t>о</w:t>
      </w:r>
      <w:r>
        <w:rPr/>
        <w:t xml:space="preserve">го явления. Крупицы опыта собираются и сортируются по мере важности для отдельной личности и насущной принадлежности к общей картине полноты осознания. Иногда последняя капля переполняет сосуд накоплений — и тогда обретение новой формы становится неминуемо. </w:t>
      </w:r>
    </w:p>
    <w:p>
      <w:pPr>
        <w:pStyle w:val="Normal"/>
        <w:rPr/>
      </w:pPr>
      <w:r>
        <w:rPr/>
        <w:t xml:space="preserve">Жизнь не может существовать в одном качестве. Сфера познания, расширяясь, позволяет понимать явления как искры единого орнамента карты. Расширение сознания не может быть преувеличенным, даже если душа не осознает мощи потенциала зерна духа. После определенной духовной ступени высокомерие и преувеличение собственных возможностей становятся непониманием задач духа. Вхождение в состояние непрестанного расширения сознания превращает любопытство и интерес в тенденцию новых нахождений, в которой озарения следуют одно за другим, как искры ночного звездопада. Но еще достаточно редки сознания, вмещающие подобные переживания. Многие ждут мучительные годы, прежде чем огненная мысль сумеет осенить их внутреннее пространство. </w:t>
      </w:r>
    </w:p>
    <w:p>
      <w:pPr>
        <w:pStyle w:val="Normal"/>
        <w:rPr/>
      </w:pPr>
      <w:r>
        <w:rPr/>
        <w:t>Чем меньше пыли невежества и тумана зла поднято во внутреннем мире, тем яснее сознание видит немеркнущее солнце духа, беспредельность которого гораздо обширнее мира земного. Но лишь целесообразность указывает направление сил творящих. А без сострадания не может развиваться ни одно из явлений духа. Цветок может цвести и среди голых скал, но пышный цвет и величину он обретает только на благодатной почве.</w:t>
      </w:r>
    </w:p>
    <w:p>
      <w:pPr>
        <w:pStyle w:val="Normal"/>
        <w:rPr/>
      </w:pPr>
      <w:r>
        <w:rPr/>
        <w:t>Расширяйте сознание. Вмещайте любовь в орбиту вашего духа. И помните о Жертве Великих Учителей, которые согласились вести темное человечество к Горе Сияющего Утра, за которой уже видна драгоценная Звезда Духа — Мать Урусвати!</w:t>
      </w:r>
    </w:p>
    <w:p>
      <w:pPr>
        <w:pStyle w:val="Normal"/>
        <w:rPr/>
      </w:pPr>
      <w:r>
        <w:rPr/>
      </w:r>
    </w:p>
    <w:p>
      <w:pPr>
        <w:pStyle w:val="Normal"/>
        <w:rPr/>
      </w:pPr>
      <w:r>
        <w:rPr/>
        <w:t>163. Любовью исцеляем любой человеческий недуг. Любовью возжигаем огонь творчества. Любовью привлекаем удачу. Наполняя сердце любовью, рождаем в глубине своей алмаз неустрашимого пути. Укроем больных, несчастных и немощных покровом любви своей и не устрашимся получить проказу болезней, ибо Хранители Наши передадут силу любви тому, кто готов получить и кто заслужил искры, летящие от Души Совершенной. Огонь очистит души от любой скверны. Огонь научит вечной и неисчерпаемой силе даяния и милосердия. Болят сердца человеческие, пережигая волны ненависти. Но Мы сильны любовью к людям, а не к двуногим, погрязшим в клоаке враждебности и вечной агрессии, порождающих тьму кромешную. Подвиги Великих Владык продиктованы Матерью Великой Любовью, в которой все рождены и без которой нет жизни ни в одном из миров.</w:t>
      </w:r>
    </w:p>
    <w:p>
      <w:pPr>
        <w:pStyle w:val="Normal"/>
        <w:rPr/>
      </w:pPr>
      <w:r>
        <w:rPr/>
      </w:r>
    </w:p>
    <w:p>
      <w:pPr>
        <w:pStyle w:val="Normal"/>
        <w:rPr/>
      </w:pPr>
      <w:r>
        <w:rPr/>
        <w:t>164. Без всякого сектантства будем утверждать Общину Духа. Отстаивая принципы человеколюбия, не забудем о том, что орбита восприятия каждого сознания должна быть неограниченна в расширении своем. Гармоничное развитие помогает постепенно раскрыть все скрытые способности человеческого духа. Отважившийся дерзнуть одолеть рабскую черту полон огня самодеятельности, основанной на принципах Высшего Водительства. Через сознание, преданное Высшим Силам, идет поток энергий, навстречу которым раскрывается каждый лотос. И каждый раскрытый лепесток пробуждает накопления Золотой Чаши. Неизмеримое количество талантов может явить дерзновение. Нужно пробовать приложить свои силы в самой неожиданной области.</w:t>
      </w:r>
    </w:p>
    <w:p>
      <w:pPr>
        <w:pStyle w:val="Normal"/>
        <w:rPr/>
      </w:pPr>
      <w:r>
        <w:rPr/>
      </w:r>
    </w:p>
    <w:p>
      <w:pPr>
        <w:pStyle w:val="Normal"/>
        <w:rPr/>
      </w:pPr>
      <w:r>
        <w:rPr/>
        <w:t xml:space="preserve">165. Трудно расставаться. Трудно провожать близких друзей в дальнее плавание жизни. Но неминуемость встречи определена, как и краткосрочность расставаний. Много пристаней ждет Слов Наших. И «тихий пророк» будет принят гораздо более приветливо, чем заезжие проповедники разных мастей. Тайна дружбы священна. Когда сердце узнает сердце родное, оно ликует в пламенах радости. И пусть о ней вспомнят, когда будет печалиться дух. В тумане страданий для путников земных всегда будет светить огонь сострадающий. Радость зовет нас. Радость плетет из жгучих пламен своих лестницу восхождения. Небо готово помочь — лишь бы род человеческий не забывал о Красоте Миров Высших. </w:t>
      </w:r>
    </w:p>
    <w:p>
      <w:pPr>
        <w:pStyle w:val="Normal"/>
        <w:rPr/>
      </w:pPr>
      <w:r>
        <w:rPr/>
        <w:t xml:space="preserve">Янтарная модель пирамиды как провидческий дар от земель северных и западных. Кто шепнул им о том, что они будут строить подобное здание? Провидение указывает пути мудрости. </w:t>
      </w:r>
    </w:p>
    <w:p>
      <w:pPr>
        <w:pStyle w:val="Normal"/>
        <w:rPr/>
      </w:pPr>
      <w:r>
        <w:rPr/>
        <w:t>В душе Учителя — ваш дом. И даже если вы заблудились в небесах и землях майи, не спешите впадать в отчаяние. Мысль о том, что вас где-то ждут и что вы кому-то нужны, согреет сердце. Золоту укажите цвет небесный. Золоту нужно очиститься от крови. Часть Солнечного Духа полна огненной жизнью, но лишь око зависти ищет в нем символ земного богатства. Но что, кроме духа, может дать ощущение полноты существования?</w:t>
      </w:r>
    </w:p>
    <w:p>
      <w:pPr>
        <w:pStyle w:val="Normal"/>
        <w:rPr/>
      </w:pPr>
      <w:r>
        <w:rPr/>
      </w:r>
    </w:p>
    <w:p>
      <w:pPr>
        <w:pStyle w:val="Normal"/>
        <w:rPr/>
      </w:pPr>
      <w:r>
        <w:rPr/>
        <w:t xml:space="preserve">166. Живущие в ошибках и лжи не могут в них впасть, ибо дышат их воздухом каждое мгновение. Не печальтесь о тех, кто покидает сад ваших надежд. Майя изменится очень скоро, и слепота спадет с глаз. Разрывая жизнь напополам, нужно уметь чувствовать полноту точно так же, ибо, кроме Учителя, разве можно найти иной объект для обожания? Только Он не предаст и не осудит. Только Он примет лучшую сторону человека как основополагающую струну существований. </w:t>
      </w:r>
    </w:p>
    <w:p>
      <w:pPr>
        <w:pStyle w:val="Normal"/>
        <w:rPr/>
      </w:pPr>
      <w:r>
        <w:rPr/>
        <w:t xml:space="preserve">Обретая мудрость, рано или поздно нужно оставить земные страсти и регалии. Они не важны в мире духовном. Они не нужны там, где царствует Сила Света. В вечности нет инерции жизни, но есть вечное устремление к совершенству. </w:t>
      </w:r>
    </w:p>
    <w:p>
      <w:pPr>
        <w:pStyle w:val="Normal"/>
        <w:rPr/>
      </w:pPr>
      <w:r>
        <w:rPr/>
        <w:t>Выходя из-за гор на восходе, солнце пытается избавиться от тени. Но так трудно на земле избежать ошибок! Они есть признак нашей жизни — как пыль сопутствует страннику. Земными ногами проходим самые трудные участки пути. Земными руками строим прекрасные храмы. Чистыми руками не выстроить ни храма, ни пути к нему. Но сор земной — это строительный мусор сознания вселенского.</w:t>
      </w:r>
    </w:p>
    <w:p>
      <w:pPr>
        <w:pStyle w:val="Normal"/>
        <w:rPr/>
      </w:pPr>
      <w:r>
        <w:rPr/>
      </w:r>
    </w:p>
    <w:p>
      <w:pPr>
        <w:pStyle w:val="Normal"/>
        <w:rPr/>
      </w:pPr>
      <w:r>
        <w:rPr/>
        <w:t xml:space="preserve">167. Догадки о долине пирамид в районе Белой Горы и о нескольких сфинксах, ее охраняющих, еще раз убеждают о неизмеримо глубокой древности останков древнего города, который был в незапамятные времена засыпан и вновь является миру. </w:t>
      </w:r>
    </w:p>
    <w:p>
      <w:pPr>
        <w:pStyle w:val="Normal"/>
        <w:rPr/>
      </w:pPr>
      <w:r>
        <w:rPr/>
        <w:t xml:space="preserve">Сокровенная мощь камней не просто их нагромождение, но грамотная организация энергий пространства. Не одинокий Ашрам, но столица священной страны некогда окружала Белую Госпожу. И вечный Луч Тайны, Столбом Света стоящий над ее трехглавою короною как ствол Мирового Дерева Планеты, макушкой своей касался Трех Небесных Маралух, которые хранят священный ларец с дарами Сердца Мира. Проекция небес на Земле необходима была для привлечения творящих сил космоса в особых случаях, когда Земле необходимо было установить равновесие, утраченное катаклизмами, неурядицами или кровопролитными войнами. Великие волхвы призывали благословение небес сердечными призывами и умением связать в духе своем лучи Высших Миров и Земли. И ответ приходил незамедлительно. Великое Белое Небо — Владыка Тенгри — отвечало дарами невиданной силы, как это было в случае с Чингисханом. </w:t>
      </w:r>
    </w:p>
    <w:p>
      <w:pPr>
        <w:pStyle w:val="Normal"/>
        <w:rPr/>
      </w:pPr>
      <w:r>
        <w:rPr/>
        <w:t xml:space="preserve">Культ Белого Неба — культ Высшей Чистоты, присутствие которой олицетворяли снежные вершины, — усиливался от мощного импульса почитания сердцами человеческими такой недоступной огненной святости, к которой всегда были направлены тонкие чаяния и устремления к совершенствованию. </w:t>
      </w:r>
    </w:p>
    <w:p>
      <w:pPr>
        <w:pStyle w:val="Normal"/>
        <w:rPr/>
      </w:pPr>
      <w:r>
        <w:rPr/>
        <w:t>Долина пирамид могла иметь такую же древность, как и ее прообраз в Египте. Некогда сеть таких построений по всему миру служила антеннами связи с Высшими Мирами и иными цивилизациями в дальних звездных системах. Тонкие построения, которые окружали физическую форму, выстраивали сеть связи, по которой импульс чистого сердца возносился молнией к существам Высшего Плана.</w:t>
      </w:r>
    </w:p>
    <w:p>
      <w:pPr>
        <w:pStyle w:val="Normal"/>
        <w:rPr/>
      </w:pPr>
      <w:r>
        <w:rPr/>
      </w:r>
    </w:p>
    <w:p>
      <w:pPr>
        <w:pStyle w:val="Normal"/>
        <w:rPr/>
      </w:pPr>
      <w:r>
        <w:rPr/>
        <w:t xml:space="preserve">168. Ополчимся против всякой нетерпимости. Разве сами святы? Разве удалены из ауры нашей гнезда самости, в которых разводим червей ненависти? Обратите в глубь себя гнев свой и усмотрите, какие порождения готовите. Потеря сил после вспышек недовольства и гнева — прямое следствие самовлюбленности. Умейте смирить себя и имейте терпение. Карма испытывает каждую душу. Неутомимо и неотступно учит она защищаться от великих потрясений и бедствий. Но самый излюбленный прием воздействий — жизненные мелочи, из семени которых вырастают не только семейные ссоры, но и междоусобные и этнические конфликты. </w:t>
      </w:r>
    </w:p>
    <w:p>
      <w:pPr>
        <w:pStyle w:val="Normal"/>
        <w:rPr/>
      </w:pPr>
      <w:r>
        <w:rPr/>
        <w:t>Микроб зла незрим, но поражает гигантов своими невидимыми укусами. Негатив мысли страшнее бомб. Взрывы ненависти калечат души человеческие. Только сознание непрактичности должно уничтожить зло в человеке. Злому трудно пройти даже по улице, ибо каждая собака бросается на того, кто источает империл.</w:t>
      </w:r>
    </w:p>
    <w:p>
      <w:pPr>
        <w:pStyle w:val="Normal"/>
        <w:rPr/>
      </w:pPr>
      <w:r>
        <w:rPr/>
      </w:r>
    </w:p>
    <w:p>
      <w:pPr>
        <w:pStyle w:val="Normal"/>
        <w:rPr/>
      </w:pPr>
      <w:r>
        <w:rPr/>
        <w:t>169. Одолевать чиновничьи преграды гораздо сложнее, чем горные перевалы. Как скалы неприступные, стоят чиновники на страже своих привилегий. Но часто в скалах наблюдается более живая жизнь. Поучительно бывает видеть, как темный огонь выедает душу. И лишь зловоние несется вслед за ней. Дух мечется в развалинах задавивших его предрассудков. Но инерция не позволяет иных мыслей, кроме того, что заработано в каплях времени.</w:t>
      </w:r>
    </w:p>
    <w:p>
      <w:pPr>
        <w:pStyle w:val="Normal"/>
        <w:rPr/>
      </w:pPr>
      <w:r>
        <w:rPr/>
      </w:r>
    </w:p>
    <w:p>
      <w:pPr>
        <w:pStyle w:val="Normal"/>
        <w:rPr/>
      </w:pPr>
      <w:r>
        <w:rPr/>
        <w:t xml:space="preserve">170. Фокус силы, собранный из дуг сознания, возносит мышление на уровень духа. Если в фокусе вогнутых зеркал, расположенных по кругу, материальный шарик зависает, теряя влияние гравитации, то фокус сердец помогает оторваться от притяжения к земным ценностям. Опыты с вогнутыми зеркалами в пирамиде могут дать ошеломляющие результаты, которые могут вывести науку на новый рубеж постижений тонкой мудрости. Невыгорающая лампа жизни и свечение металлов могут оказаться в лучах вогнутых зеркал новым источником света, когда будет нарушена система энергетических коммуникаций. Разогретое вещество, помещенное в зеркале Козырева, практически не будет остывать и даст тепло для всего домашнего очага. Но для духа польза может оказаться еще более значимой. </w:t>
      </w:r>
    </w:p>
    <w:p>
      <w:pPr>
        <w:pStyle w:val="Normal"/>
        <w:rPr/>
      </w:pPr>
      <w:r>
        <w:rPr/>
        <w:t xml:space="preserve">Но Мы не призываем к готовым рецептам продвижения и к использованию влияния могущественных талисманов, спрашивая себя о том, кто их создатель? Человек стоит несравненно выше всех магических амулетов, обрядов и ритуалов. Без его участия невозможно создать нагнетение силы и фокус огненного влияния. </w:t>
      </w:r>
    </w:p>
    <w:p>
      <w:pPr>
        <w:pStyle w:val="Normal"/>
        <w:rPr/>
      </w:pPr>
      <w:r>
        <w:rPr/>
        <w:t xml:space="preserve">Слово и изображение владеют силой внутреннего пространства, или скрытой вогнуто-зеркальной сферичностью, и оттого приковывают внимание человеческое и до глубины основания волнуют сердца. </w:t>
      </w:r>
    </w:p>
    <w:p>
      <w:pPr>
        <w:pStyle w:val="Normal"/>
        <w:rPr/>
      </w:pPr>
      <w:r>
        <w:rPr/>
        <w:t>Так же как печь явлена средоточием дома, так и фокус человеческой жизни заложен в сердце. Если провести логическую цепочку, продолжающую это утверждение, то ни одно явление в мире не может существовать без магнита, как в стихиях, так и в социуме. Фокус позволяет не только обострять зрение, но и явления духовной жизни.</w:t>
      </w:r>
    </w:p>
    <w:p>
      <w:pPr>
        <w:pStyle w:val="Normal"/>
        <w:rPr/>
      </w:pPr>
      <w:r>
        <w:rPr/>
        <w:t>Каждой волне силы соответствует своя собственная физическая форма, будь то шар, эллипсоид или более тонкая сфера, которая может парить в звуковой волне. Фокус любой стихии делает ее сконцентрированной до невероятного уплотнения, создавая материю с удельным весом в несколько тонн на один квадратный сантиметр. Но зеркала разряжают даже эту тяжесть.</w:t>
      </w:r>
    </w:p>
    <w:p>
      <w:pPr>
        <w:pStyle w:val="Normal"/>
        <w:rPr/>
      </w:pPr>
      <w:r>
        <w:rPr/>
      </w:r>
    </w:p>
    <w:p>
      <w:pPr>
        <w:pStyle w:val="Normal"/>
        <w:rPr/>
      </w:pPr>
      <w:r>
        <w:rPr/>
        <w:t>171. Сгущение мыслей сострадания создает кристаллы блага, которые стоят на страже планеты и наделены силой светоносной мудрости. Создавая вокруг планеты вращающийся кокон, преломляющий и фокусирующий энергию Сердца Мира, такие кристаллы остаются как линзы избирательного действия. Под их лучом являются в мир очаги духовности, не виданные прежде.</w:t>
      </w:r>
    </w:p>
    <w:p>
      <w:pPr>
        <w:pStyle w:val="Normal"/>
        <w:rPr/>
      </w:pPr>
      <w:r>
        <w:rPr/>
        <w:t>Опережая время, можно сказать, что технологии Братства направлены на открытие Хроники Акаши посредством великого Знамени Владык, помещенного в некое сферическое устройство, после чего следует удар по сознанию, открывающий канал, через который текут слова, символы и живые цветы духов чисел. Можно видеть это великолепие летящих знаков, но их нужно уметь фиксировать и дешифровать. Простейшие светосимволы в виде древнейшей шумерской клинописи есть лишь складывание простейших треугольников, которые выражают структуру огня. Последующие преображения их, трансформация и эволюция через руны в сензарические начертания, а впоследствии — в янтры, есть лишь постепенное нисхождение пластов пространственной памяти в Золотую Чашу, которая знает, как можно прочитать эти послания сокровенные. Поток символов в поле фокусировки зеркал может наблюдаться обычным зрением — как включенная неоновая реклама.</w:t>
      </w:r>
    </w:p>
    <w:p>
      <w:pPr>
        <w:pStyle w:val="Normal"/>
        <w:rPr/>
      </w:pPr>
      <w:r>
        <w:rPr/>
      </w:r>
    </w:p>
    <w:p>
      <w:pPr>
        <w:pStyle w:val="Normal"/>
        <w:rPr/>
      </w:pPr>
      <w:r>
        <w:rPr/>
        <w:t>172. Все лучшее в себе не превратим в обычность, до сплетен низводя высоких истин свет. Как жаль, что так легко скрывает пыль привычек чудес неуловимый силуэт. Не отучи себя от облаченья в тайну. Прикосновенья снов пусть радугой цветут. Мы видим свет живой и в счастье, и в печали. Лишь в радости молитв свой находя уют. Пусть следует за мной Луч Пламени Ведущий. В потоке суеты его не загасить. Душа моя жива, когда в цветах поющих качаются огни серебряной росы.</w:t>
      </w:r>
    </w:p>
    <w:p>
      <w:pPr>
        <w:pStyle w:val="Normal"/>
        <w:rPr/>
      </w:pPr>
      <w:r>
        <w:rPr/>
      </w:r>
    </w:p>
    <w:p>
      <w:pPr>
        <w:pStyle w:val="Normal"/>
        <w:rPr/>
      </w:pPr>
      <w:r>
        <w:rPr/>
        <w:t>173. У чистого духа все чисто. Он находит благородство даже в тех существах, в которых его не может быть по определению. Явление Новой Твердыни может дать новый импульс к очищению жизни. Рождение общности достойных людей даст мировой резонанс. Мировая спираль Света создает магнитную структуру, в которую войдет любой мыслящий о делах великой силы сострадания и блага. Чтобы запах чистоты отогнал недостойных сущностей, нужно самому пылать, воспламеняя сердца приходящих. Иначе угаснет свет силы магнита заложенного.</w:t>
      </w:r>
    </w:p>
    <w:p>
      <w:pPr>
        <w:pStyle w:val="Normal"/>
        <w:rPr/>
      </w:pPr>
      <w:r>
        <w:rPr/>
      </w:r>
    </w:p>
    <w:p>
      <w:pPr>
        <w:pStyle w:val="Normal"/>
        <w:rPr/>
      </w:pPr>
      <w:r>
        <w:rPr/>
        <w:t>174. Воздействие музыки на структуры живой и неживой природы может стать отдельной наукой, которая откроет многие тайны звука в плане управления физическими и астральными системами при полетах к дальним мирам. Создавая стоячую волну, каждая нота по отдельности может стремительно двигать даже физический объект, лишая его веса и избавляя от сопротивления пространственных частиц. Звуковая волна как охраняющий луч служит отдельным группам монад, на нее настроенным. Сочетания звука с определенным цветом станут основой будущей энергетики планеты, в которой меньшую роль будут играть углеводородные вещества и большую — энергия излучений, как в плане всеобщей силы, так и в плане хранения знания. Человечество все ближе подбирается к Хронике Акаши как самой тончайшей системе сохранения Мудрости Времени. Радиомагнитные средства накопления информации будут все более утончаться, пока не станут чистым излучением света.</w:t>
      </w:r>
    </w:p>
    <w:p>
      <w:pPr>
        <w:pStyle w:val="Normal"/>
        <w:rPr/>
      </w:pPr>
      <w:r>
        <w:rPr/>
      </w:r>
    </w:p>
    <w:p>
      <w:pPr>
        <w:pStyle w:val="Normal"/>
        <w:rPr/>
      </w:pPr>
      <w:r>
        <w:rPr/>
        <w:t xml:space="preserve">175. Темным цивилизациям очень хорошо известна технология создания бездушных существ. Подражая Богам, серые создают человекоподобных биороботов с органами и структурами тела, но лишенных души и искры духа. Опасаясь явлений доброты и духовности, они умеют не допускать привхождения духа в тело, ставя только им известные магические барьеры в виде темного кристалла. </w:t>
      </w:r>
    </w:p>
    <w:p>
      <w:pPr>
        <w:pStyle w:val="Normal"/>
        <w:rPr/>
      </w:pPr>
      <w:r>
        <w:rPr/>
        <w:t>Считать, что зло может существовать лишь на Земле, было бы грубейшей эволюционной ошибкой, расслабляющей воинственный дух приверженцев Света. Битва идет и в земном, и в космическом пространстве. Идея звездных войн — очень характерное отражение такой битвы. Если технократические цивилизации достигли высочайшей степени в изобретении летательных и других механических аппаратов, то цивилизации духа развили силы сердца и ума до степени противодействия злу любого масштаба. По силам дается враг. И если тьма во зле спазматична, то добро под Лучом Высшим растет, постепенно расширяя сферу воздействия огненного луча. Мудрость блага мощнее всей армады темных космических аппаратов. Но Братство и его филиалы на всех планетах имеют средства отражения космических атак не только в виде излучений, но и в виде целых армад агни-сфер, как физических, так и плазменных. Всякая идея требует защиты.</w:t>
      </w:r>
    </w:p>
    <w:p>
      <w:pPr>
        <w:pStyle w:val="Normal"/>
        <w:rPr/>
      </w:pPr>
      <w:r>
        <w:rPr/>
      </w:r>
    </w:p>
    <w:p>
      <w:pPr>
        <w:pStyle w:val="Normal"/>
        <w:rPr/>
      </w:pPr>
      <w:r>
        <w:rPr/>
        <w:t xml:space="preserve">176. Лишь тому, кто полностью погрузился в Нашу работу, Мы оказываем помощь. Степень самоотдачи диктует привлечение сил Братства для нужд наших сознательных и бессознательных сотрудников. Иногда человек поступает правильно, не зная, что оказывает неоценимую услугу Братству. И это для начинающих лучший вариант обретения дисциплины духа. Это гораздо полезнее ежеминутного напоминания некоторыми лжеучениками окружающим ударами в грудь, что они и есть представители Сил Света в данном месте и в данное время. Своим трудом нужно заслужить внимание высшее и не убеждать себя в том, что сотрудничество уже состоялось. Самоуверенность может оказать услугу гробового гвоздя, прекращающего развитие человеческой эволюции. Не нужно самоуничижения и пагубной недооценки собственных возможностей. Это так же вредно, как и преувеличение. Путь срединный давно утвержден. Ему нет альтернативы. </w:t>
      </w:r>
    </w:p>
    <w:p>
      <w:pPr>
        <w:pStyle w:val="Normal"/>
        <w:rPr/>
      </w:pPr>
      <w:r>
        <w:rPr/>
        <w:t>В новизне творчества рождается преображение личности. Принцип: «Да будет Воля Твоя!» — действует не для бездельников и иезуитов, но для тех, кто в своей порядочности переступил порог необратимости ко злу. Когда зло не властно над личностью, тогда карма блага действует. Тогда изречение Благословенного: «Цель оправдывает средство», — становится уместным. В другом случае — это призыв к анархии и разгулу сатанизма.</w:t>
      </w:r>
    </w:p>
    <w:p>
      <w:pPr>
        <w:pStyle w:val="Normal"/>
        <w:rPr/>
      </w:pPr>
      <w:r>
        <w:rPr/>
        <w:t>Ни одна мысль блага не гаснет и не пропадает без пользы. Привлечение искры света к светочам такого же порядка создает движение эволюционного вихря, в котором планета поднимается к своим высшим проявлениям.</w:t>
      </w:r>
    </w:p>
    <w:p>
      <w:pPr>
        <w:pStyle w:val="Normal"/>
        <w:rPr/>
      </w:pPr>
      <w:r>
        <w:rPr/>
      </w:r>
    </w:p>
    <w:p>
      <w:pPr>
        <w:pStyle w:val="Normal"/>
        <w:rPr/>
      </w:pPr>
      <w:r>
        <w:rPr/>
        <w:t xml:space="preserve">177. Не недоверие, но настройка механизма сотрудничества. Даже музыкальный инструмент, прежде чем начнет звучать в оркестре, должен быть осмотрен, испытан и проверен во всех ситуациях. Наладка станков — залог их долгой работы. И чем тоньше отношения, тем доверительнее и крепче связь энергий. Испытываем друг друга на прочность, как закаленный клинок булатный. Возможности духа так же велики, как и умение клинка рубить и резать как мягкое, так и самое крепкое. </w:t>
      </w:r>
    </w:p>
    <w:p>
      <w:pPr>
        <w:pStyle w:val="Normal"/>
        <w:rPr/>
      </w:pPr>
      <w:r>
        <w:rPr/>
        <w:t xml:space="preserve">Не будем возвращаться к старым эгрегорам. Каждая попытка применить магические силы во зло будет не просто осуждаться, но наказываться самим породителем негативного явления тем, что его же порождения будут им питаться как личинки империла, отложенные в глубине сердца. Овод невежества страшен не только болезненностью укуса, но именно таким положением вещей. Не осуждайте, не злитесь и старайтесь не проявлять недовольства, ибо это в конце концов обернется против вас. Допускается лишь возмущение духа как средство воодушевления Воина Света. Но ангелы сильны любовью, превосходящей все земные ее формы. </w:t>
      </w:r>
    </w:p>
    <w:p>
      <w:pPr>
        <w:pStyle w:val="Normal"/>
        <w:rPr/>
      </w:pPr>
      <w:r>
        <w:rPr/>
        <w:t xml:space="preserve">Чувства наши светят отраженным светом Великой Матери Любви. Лишь Она дает все совершенные проявления. Лишь Она создает непрестанный дождь неповторимых форм жизни. Величайшие художники явлены лишь как жалкие подражатели Вечной Ассургины Вселенной. </w:t>
      </w:r>
    </w:p>
    <w:p>
      <w:pPr>
        <w:pStyle w:val="Normal"/>
        <w:rPr/>
      </w:pPr>
      <w:r>
        <w:rPr/>
        <w:t>Главное — усвоить лучшие намерения качества труда, в котором создается будущий облик мира.</w:t>
      </w:r>
    </w:p>
    <w:p>
      <w:pPr>
        <w:pStyle w:val="Normal"/>
        <w:rPr/>
      </w:pPr>
      <w:r>
        <w:rPr/>
      </w:r>
    </w:p>
    <w:p>
      <w:pPr>
        <w:pStyle w:val="Normal"/>
        <w:rPr>
          <w:lang w:val="en-US"/>
        </w:rPr>
      </w:pPr>
      <w:r>
        <w:rPr/>
        <w:t xml:space="preserve">178. Безысходностью легко погасить искру божью. Задыхаясь в копоти безверия, гаснет звезда Света изначального. И много сроков пройдет, пока горизонт души развеется и явится внутреннему миру светоч неугасимый, озаряющий вселенную человеческого сознания. </w:t>
      </w:r>
    </w:p>
    <w:p>
      <w:pPr>
        <w:pStyle w:val="Normal"/>
        <w:rPr>
          <w:lang w:val="en-US"/>
        </w:rPr>
      </w:pPr>
      <w:r>
        <w:rPr/>
        <w:t xml:space="preserve">Суетой заменяется деятельность движения. Но Мысленный Мир полон вдохновенных указов к свершению. Поверив лучу лампады сердца, негасимой во веки веков, человеческие сердца наполняются беспредельностью будущих планов. Легко ложится на душу такая волна предопределений, но сложно выполняется даже малое дело. Скоро сказка сказывается, да не скоро дело делается. И сколько настойчивости нужно, чтобы одолеть преграждающую дух безысходность, когда опускаются крылья рук! </w:t>
      </w:r>
    </w:p>
    <w:p>
      <w:pPr>
        <w:pStyle w:val="Normal"/>
        <w:rPr/>
      </w:pPr>
      <w:r>
        <w:rPr/>
        <w:t>Когда не просто праздное желание личного благополучия руководит жизнью, но воплощенная Весть Братства, то, каким бы ни казалось неисполнимым и непосильным дело, оно будет двигаться и обновляться в ливнях мгновений. Каждый день по горсти земли — можно насыпать через год громадный курган. Каждый день постепенно, с неотступным упорством будем строить себя, будем строить священное знание нашей жизни. Несмотря на все напасти, одолеем любое дело, если возьмемся всем миром. Но даже один в поле воин, ибо окружен духами мужества и бесстрашия. Примем труд как самое лучшее приложение стихий творящих. И они приобщаются к таинству космического творчества, следуя мысли Высших Разумов. И они пронизаны желанием сопричастности к восходящему потоку эволюционного вихря.</w:t>
      </w:r>
    </w:p>
    <w:p>
      <w:pPr>
        <w:pStyle w:val="Normal"/>
        <w:rPr/>
      </w:pPr>
      <w:r>
        <w:rPr/>
      </w:r>
    </w:p>
    <w:p>
      <w:pPr>
        <w:pStyle w:val="Normal"/>
        <w:rPr>
          <w:lang w:val="en-US"/>
        </w:rPr>
      </w:pPr>
      <w:r>
        <w:rPr/>
        <w:t xml:space="preserve">179. Даже разговоры не следует опускать до уровня мещанской обыденности и сплетен. Возвышение сознания должно во всем присутствовать. Алмаз гранят со всех сторон: иначе в глубине его не будет видно игры света. Привыкайте к высокому предназначению речи. Вмещая энергии Высшего Мира, все же умейте говорить с людьми на понятном для них языке, не отменяя высокого смысла слова. </w:t>
      </w:r>
    </w:p>
    <w:p>
      <w:pPr>
        <w:pStyle w:val="Normal"/>
        <w:rPr>
          <w:lang w:val="en-US"/>
        </w:rPr>
      </w:pPr>
      <w:r>
        <w:rPr/>
        <w:t xml:space="preserve">Возвышение сознания не увлечение легкомысленными анекдотами, хотя через эту форму короткого рассказа в некоторых традициях передаются духовные поучения. Притча очень емка и полна простых мыслеобразов. Многие народы, наравне со сказками, накопили такие жемчужины малого устного творчества. </w:t>
      </w:r>
    </w:p>
    <w:p>
      <w:pPr>
        <w:pStyle w:val="Normal"/>
        <w:rPr/>
      </w:pPr>
      <w:r>
        <w:rPr/>
        <w:t>Явите речь силы. Не опускайтесь до хулы и ругательных слов. Признак низкого сознания выражен в речи. Обретая мощь высокого слога, приближайте разговорные формы к высокому стилю, но не увлекайтесь краснобайством. За словами должны стоять конкретные дела. Вызывайте речью хорошее настроение, но не опускайтесь до плоской формы и скабрезности. Зубоскальство не лучший способ стать популярным. Хотя сейчас шуты в почете, среди них много достойных людей.</w:t>
      </w:r>
    </w:p>
    <w:p>
      <w:pPr>
        <w:pStyle w:val="Normal"/>
        <w:rPr/>
      </w:pPr>
      <w:r>
        <w:rPr/>
      </w:r>
    </w:p>
    <w:p>
      <w:pPr>
        <w:pStyle w:val="Normal"/>
        <w:rPr/>
      </w:pPr>
      <w:r>
        <w:rPr/>
        <w:t>180. Сияет Юпитер. Встает пламенная аура гор. В тонкой дымке предутренних часов вырисовываются древние и будущие построения Долины — словно видения, показанные душе перед рождением дня. Дыхание невиданного аромата течет из Врат огненного Дворца Владыки А-Лал-Минга. Белая Госпожа шепчет сердцу песню Матери, и улыбаются глаза Ее, отливая синевой неба. И жар Сердца Святого достигает трепетной души почитающего Ее сына.</w:t>
      </w:r>
    </w:p>
    <w:p>
      <w:pPr>
        <w:pStyle w:val="Normal"/>
        <w:rPr/>
      </w:pPr>
      <w:r>
        <w:rPr/>
        <w:t>Белая Мать! Любовью к Тебе выстелю путь свой! Лишь бы коснуться подола Твоего Серебряного Платья. И поцелуй почитания моего пусть расцветет золотыми цветами на шелке пространства. Смею ли войти в Храм Тайны Твоей, многими грехами отягощенный? Ибо чистота Твоя огнем нестерпимым палит. Но не найти крепости крепче, ибо за стеной защиты Твоей ничто не устрашит нас! Пламенным Платом окружившись, как крыльями Огня Духа, и нас укрываешь под Покровом Своим. Являя силу Ярого Ока, никогда не применишь его в ущерб чьей-то жизни. Устремляя к Тебе дух свой, просим дать понимание благородства жизни земной, в черных копях которой мы добываем драгоценные искры озарения. Мать Великая! Таинству Света преданы души наши! Луч Тропы Огненной не даст нам отойти в тень, ибо знаем черту, за которой наступает необратимость! В Радости пребывающая, Сама Ты есть Радость душам Великая!</w:t>
      </w:r>
    </w:p>
    <w:p>
      <w:pPr>
        <w:pStyle w:val="Normal"/>
        <w:rPr/>
      </w:pPr>
      <w:r>
        <w:rPr/>
      </w:r>
    </w:p>
    <w:p>
      <w:pPr>
        <w:pStyle w:val="Normal"/>
        <w:rPr/>
      </w:pPr>
      <w:r>
        <w:rPr/>
        <w:t>181. Как прошлое нам кажется прекрасным, затягивая в майи суету, которой нет. И яд былого счастья летящих радостей пугает чистоту. Идти вперед, оглядываясь вечно, к плачевному приводит нас концу. Обычай оставлять костер в лесу грозит пожаром. В прошлом мы беспечны. Но в будущем надежды воплоти. Трудись, чтоб к мудрости высокой прикоснуться. У посоха вся жизнь идет в пути. Назад ему вовек не обернуться. Сквозь тайну времени летят слова. Они в полете бесконечном этом зреют. И ткется путь, как легкая канва живых событий. Угли пламенеют. Пламена рвутся. И небес трава сгорает, тает и до пепла тлеет. Летит по ветру наших лет зола. Но что оставим нашим мудрецам? Загадки, что не могут быть раскрыты. Священных знаков вязь хранят сырые плиты. Живые глифы с царского венца. Они безмолвны и совсем забыты. Лишь только ум бродяжий простеца, сметая пыль с безвестного гранита, пытливым взглядом оживит их смысл. Не будет изумлению конца, когда былая весть придет открытой и потечет поток живых сказаний. Как дождь, что каплями струится, застревая в глубоких выемках извечных знаков, в ручей собравшись, звонко оживит их свежесть — так и смысл былого откроется, свет знаний принося. Из прошлого благословенно знанье. Иное лишь пустая суета. Так прошлое обманывает нас и ищет в нас продленья прежней жизни.</w:t>
      </w:r>
    </w:p>
    <w:p>
      <w:pPr>
        <w:pStyle w:val="Normal"/>
        <w:rPr/>
      </w:pPr>
      <w:r>
        <w:rPr/>
      </w:r>
    </w:p>
    <w:p>
      <w:pPr>
        <w:pStyle w:val="Normal"/>
        <w:rPr/>
      </w:pPr>
      <w:r>
        <w:rPr/>
        <w:t xml:space="preserve">182. Отправляя послание, мы знаем, какой важности эта задача. И словно магнит, которым обносятся земли новой расы, действуют тетради с записями. Нельзя охранить пространство от бессмысленного невежества, но лучшее всегда будет охранено. Чем незаметнее и тише шаг, тем меньше любопытства пустого. Только темные по любому поводу привлекают к себе внимание. Но нам не нужна дешевая популярность. А бульварная хроника не пополнит запас наших знаний. Работники, идущие строить Храм, не оповещают репортеров и телекорреспондентов. Труд творится незримо, как рост травы. И когда игнорамусы поставлены перед очевидностью содеянного, они уже бессильны что-либо предпринять. Лишь на стадии подготовки и начала действий идет сильное противление. И чем выше здание, тем недоступнее воздействие. Спазмы тьмы так изощренны. Даже умирая, она старается заразить и унести с собой как можно больше людей. Идея нанесения вреда — для злых лучшее утешение в жизни. </w:t>
      </w:r>
    </w:p>
    <w:p>
      <w:pPr>
        <w:pStyle w:val="Normal"/>
        <w:rPr/>
      </w:pPr>
      <w:r>
        <w:rPr/>
        <w:t>Единая кровь мира соединяет живое. Единая мысль счастья зажигает пространство. И если боль одной малой клеточки отражается на всем человеческом организме, то почему люди до сих пор не понимают преимуществ единства и сострадания, не чувствуя боли отдельного человеческого существа, ребенка или старика? В костре человеческой жизни пылают миллиарды монад, но все они лишь часть того необъятного и великого целого, в котором планета Земля лишь серебристая песчинка среди других бесчисленных песчинок, составляющих лишь часть берега Океана Света.</w:t>
      </w:r>
    </w:p>
    <w:p>
      <w:pPr>
        <w:pStyle w:val="Normal"/>
        <w:rPr/>
      </w:pPr>
      <w:r>
        <w:rPr/>
      </w:r>
    </w:p>
    <w:p>
      <w:pPr>
        <w:pStyle w:val="Normal"/>
        <w:rPr/>
      </w:pPr>
      <w:r>
        <w:rPr/>
        <w:t xml:space="preserve">183. Многие инопланетные цивилизации и цивилизации из дальнего космоса активно участвуют в человеческой жизни. Даже в интернете есть сайты инопланетян, которые почти не отличимы от обычных. Но в них присутствуют технологии текстового кодирования, через которые они воздействуют на сознание рода человеческого. Многие из инопланетян действуют вне Иерархического Луча и тем вредны. Другие же являют собой десант Высших Воинов Света, которые активно сотрудничают с Братством. </w:t>
      </w:r>
    </w:p>
    <w:p>
      <w:pPr>
        <w:pStyle w:val="Normal"/>
        <w:rPr/>
      </w:pPr>
      <w:r>
        <w:rPr/>
        <w:t xml:space="preserve">Активность космических человеческих существ разного рода по отношению к планете вызвана периодом перехода людей от физического существования к фазе уплотнения астрала. В таком виде, как на Земле, это явление уникально. При развитом интеллекте, когда майя разнообразно манипулирует проявлениями ума, вхождение в пространство уплотненного астрала станет значительным событием Солнечной системы, ибо духовность и интеллект сочетаются достаточно трудно и редко. </w:t>
      </w:r>
    </w:p>
    <w:p>
      <w:pPr>
        <w:pStyle w:val="Normal"/>
        <w:rPr/>
      </w:pPr>
      <w:r>
        <w:rPr/>
        <w:t>Узнавание нового опыта в планетарных масштабах останется лишь небольшой строчкой в анналах мировой Хроники Акаши. Она, как все в мире земном, семерична. Какими бы слово или мысль ни были, они оседают на своем уровне Акаши, как золото, камни, песок и ил — в золотоносной реке, каждое составляя свой отдельный слой.</w:t>
      </w:r>
    </w:p>
    <w:p>
      <w:pPr>
        <w:pStyle w:val="Normal"/>
        <w:rPr/>
      </w:pPr>
      <w:r>
        <w:rPr/>
      </w:r>
    </w:p>
    <w:p>
      <w:pPr>
        <w:pStyle w:val="Normal"/>
        <w:rPr/>
      </w:pPr>
      <w:r>
        <w:rPr/>
        <w:t xml:space="preserve">184. Непонятое не значит не усвоенное нерадивым учеником. Непонятое толпится у дверей сознания и не может найти до времени место в кругу собственного мировоззрения. Нужна ниша для вмещения образа идеи. Но если она занята какой-то малозначащей привычкой, лучше удалить ее, как старый веник из пыльного угла. И пусть место ветхой вещи займет новый пылесос. </w:t>
      </w:r>
    </w:p>
    <w:p>
      <w:pPr>
        <w:pStyle w:val="Normal"/>
        <w:rPr/>
      </w:pPr>
      <w:r>
        <w:rPr/>
        <w:t xml:space="preserve">Не призываем оставить привычки, чтобы мучить себя и других внутренней борьбой с ними, что само по себе вызовет вихри недовольства и гнева. Найдите, чем заменить отжившее. Усмотрите в самом мерзком явлении лучшее качество и дайте ему развиться. Это и станет облагораживанием той силы, которую в себе заключил порок. Но не нужно относиться сурово и даже жестоко к проявлениям невежества в себе. Это усилит их жизнеспособность и продлит их жизнь еще надолго. Будьте милосердны к ним, как к своим детям. Воспитывайте в них дух великой пользы для эволюции мира. И постепенно, как из заклятого врага и преступника, мы воспитываем друга и достойного человека. Но нельзя утверждать скоропалительно, что это простое и увлекательное занятие. Область духовной психологии преподнесет как необычные открытия, так и ошибки и разочарования. </w:t>
      </w:r>
    </w:p>
    <w:p>
      <w:pPr>
        <w:pStyle w:val="Normal"/>
        <w:rPr/>
      </w:pPr>
      <w:r>
        <w:rPr/>
        <w:t xml:space="preserve">Земная жизнь полна такого многообразия состояний, которые с трудом укладываются в схему воинского строя. Чем ближе человечество подходит к черте огненной, тем явственнее проступают персонификации накопленного в нем империла. Но даже несгораемое, если не может быть сожжено, то должно быть переплавлено. Владыка сказал: «Отдайте мне ваши гнев, боль и страдание, и возвращу вам их золотом чистой радости!» Трансмутация заключает в себе такое преображение материи умственных и чувственных представлений. Эволюция заключает в себе множество моментов необъяснимых. Когда торнадо поднимает вверх косяки рыбы или денежные купюры, чтобы где-то обратить их в дождь, это не вызывает удивления, но поднятие вверх лучших качеств человека в его развитии считается невероятным. Некоторые тупоумцы с трудом вмещают преображение простого плотника в Мессию, а шудру — в ученика Великих Владык, но, тем не менее, это случается. </w:t>
      </w:r>
    </w:p>
    <w:p>
      <w:pPr>
        <w:pStyle w:val="Normal"/>
        <w:rPr/>
      </w:pPr>
      <w:r>
        <w:rPr/>
        <w:t>Из сырой материи заблуждений выковывайте драгоценный клинок непоколебимой веры. Ваш поцелуй даст силу холодной стали и оживит силу молитвы на нем. Каждому клинку духа нареку имя Света. Ибо через него и при его помощи в мире действуем. Посох странствий дарую любимым ученикам. Когда связь сердец так крепка, их можно посылать в любой край света.</w:t>
      </w:r>
    </w:p>
    <w:p>
      <w:pPr>
        <w:pStyle w:val="Normal"/>
        <w:rPr/>
      </w:pPr>
      <w:r>
        <w:rPr/>
      </w:r>
    </w:p>
    <w:p>
      <w:pPr>
        <w:pStyle w:val="Normal"/>
        <w:rPr/>
      </w:pPr>
      <w:r>
        <w:rPr/>
        <w:t xml:space="preserve">185. Есть нахождения в реке времен. Священный дух, омывшийся в потоке живых мгновений, забывает </w:t>
      </w:r>
      <w:bookmarkStart w:id="4" w:name="OLE_LINK5"/>
      <w:r>
        <w:rPr/>
        <w:t>сон пустых желаний</w:t>
      </w:r>
      <w:bookmarkEnd w:id="4"/>
      <w:r>
        <w:rPr/>
        <w:t>, жалких впечатлений. Лишь яркость света осветляет ум, все мутное определив в осадок. И мира яд, как бы он ни был сладок, душе не нужен. Надоедлив шум от суеты и мелочных нападок. Лучу огня под силу выявлять все подлинное и святое. Зачем свой путь земной обременять напрасным грузом — вечной суетою? А главного и золотинки нет. За столько лет что подарили миру, чтоб стал он лучше? Праздности обет? Или же слов неправильную силу?</w:t>
      </w:r>
    </w:p>
    <w:p>
      <w:pPr>
        <w:pStyle w:val="Normal"/>
        <w:rPr/>
      </w:pPr>
      <w:r>
        <w:rPr/>
      </w:r>
    </w:p>
    <w:p>
      <w:pPr>
        <w:pStyle w:val="Normal"/>
        <w:rPr/>
      </w:pPr>
      <w:r>
        <w:rPr/>
        <w:t xml:space="preserve">186. Развитие благородства духа лежит в основе достижения религиозных традиций. И пост, и молчание, и даже воздержание без соблюдения этических норм действуют как механическое или обрядовое приложение к жизни. Ахимса явлена как живой путь развития высшего сознания в человеке и достижение отложений мудрости в огненных центрах. Если бойцов тренируют до состояния автоматизма в применении боевых искусств, то почему же сознание не должно быть натренировано на непричинение вреда? </w:t>
      </w:r>
    </w:p>
    <w:p>
      <w:pPr>
        <w:pStyle w:val="Normal"/>
        <w:rPr/>
      </w:pPr>
      <w:r>
        <w:rPr/>
        <w:t xml:space="preserve">Первой реакцией на деяния человеческие должны стать понимание и сострадание, если сердце не видит перед собой отъявленного преступника. Поэтому для распознавания причин положения, в которое попал человек, нужно применить взвешенный подход. И способность различения должна быть не последней, но первой реакцией духа. </w:t>
      </w:r>
    </w:p>
    <w:p>
      <w:pPr>
        <w:pStyle w:val="Normal"/>
        <w:rPr/>
      </w:pPr>
      <w:r>
        <w:rPr/>
        <w:t>Не собираюсь учить вас, но хочу пробудить ваши собственные сердца и чувства. Голос сердца почти безмолвен, как шепот цветка, мерзнущего в осенних росах. Но истинность его голоса очевидна. Прислушивайтесь к голосу внутреннего пламени, ловите свет дыхания души. Твердыня Совести и Мудрости откроется для вас в полном диапазоне восприятия, который только возможен в пределах физического мира.</w:t>
      </w:r>
    </w:p>
    <w:p>
      <w:pPr>
        <w:pStyle w:val="Normal"/>
        <w:rPr/>
      </w:pPr>
      <w:r>
        <w:rPr/>
      </w:r>
    </w:p>
    <w:p>
      <w:pPr>
        <w:pStyle w:val="Normal"/>
        <w:rPr/>
      </w:pPr>
      <w:r>
        <w:rPr/>
        <w:t>187. Создание лаборатории культуры и науки станет значительным шагом в изучении соединения тонкого и земного миров. Если некоторые картинки рождаются в соавторстве с силами невидимыми, а работа со словом не может обойтись без посредничества иных миров, то лаборатория только усилит эти условия и сделает их более плодотворными.</w:t>
      </w:r>
    </w:p>
    <w:p>
      <w:pPr>
        <w:pStyle w:val="Normal"/>
        <w:rPr/>
      </w:pPr>
      <w:r>
        <w:rPr/>
      </w:r>
    </w:p>
    <w:p>
      <w:pPr>
        <w:pStyle w:val="Normal"/>
        <w:rPr/>
      </w:pPr>
      <w:r>
        <w:rPr/>
        <w:t xml:space="preserve">188. Довольство своим материальным и общественным положением явлено как одна из частей ахимсы. Довольство иного рода есть проявление смирения и достаточно грамотное знание кармы. Не возбуждая против себя яростных частиц ее негативной части, смирившийся дух избавляет себя от гнева, зависти и жадности, а также от всех прелестей, им сопутствующих. </w:t>
      </w:r>
    </w:p>
    <w:p>
      <w:pPr>
        <w:pStyle w:val="Normal"/>
        <w:rPr/>
      </w:pPr>
      <w:r>
        <w:rPr/>
        <w:t xml:space="preserve">Вожделения любых видов, начиная от властвования, тайного и явного, и заканчивая лихорадкой наживы и сладострастия, угасают, когда прекращается поток желаний, их питающий. Владыка Будда достаточно точно изучил и сформулировал этот закон: «Нет желаний — нет страданий». Но всемерное сострадание и милосердие — лучшие условия для нарастания благой кармы. Это замечательный питательный раствор для развития души и лучших сил сердца. </w:t>
      </w:r>
    </w:p>
    <w:p>
      <w:pPr>
        <w:pStyle w:val="Normal"/>
        <w:rPr/>
      </w:pPr>
      <w:r>
        <w:rPr/>
        <w:t xml:space="preserve">Когда дается сокровище высшего устремления и почитание Иерархии покрывает собой все жизненные явления, нужно держать фокус напряжения неугасимым. Как явление неослабевающего магнита рождает нарастание притяжения по мере взаимопроникновения энергий, так и дух должен пропитать все атомы сознания для следования по лестнице иерархической. </w:t>
      </w:r>
    </w:p>
    <w:p>
      <w:pPr>
        <w:pStyle w:val="Normal"/>
        <w:rPr/>
      </w:pPr>
      <w:r>
        <w:rPr/>
        <w:t xml:space="preserve">Не должно иметь место смущение перед толпами, ибо несете Слово Мое. Облаченные доспехом духа полны энергией Водителя. Как выкупавшийся в реке уносит на теле своем капли воды, так и входящий в огонь общения с Силами Высшими уносит в сердце искры Высокого Собеседования. </w:t>
      </w:r>
    </w:p>
    <w:p>
      <w:pPr>
        <w:pStyle w:val="Normal"/>
        <w:rPr/>
      </w:pPr>
      <w:r>
        <w:rPr/>
        <w:t>Посланником новым иди. И сотрудники соберутся. Школа моя действует, как ты успел уже заметить по видениям своим. Но ложные облики неизбежны. Никто не замешивает причастие грязными руками. Тьма искусно подставляет свою внешность на роль астральных водителей. Но глаз сердца нельзя обмануть.</w:t>
      </w:r>
    </w:p>
    <w:p>
      <w:pPr>
        <w:pStyle w:val="Normal"/>
        <w:rPr/>
      </w:pPr>
      <w:r>
        <w:rPr/>
      </w:r>
    </w:p>
    <w:p>
      <w:pPr>
        <w:pStyle w:val="Normal"/>
        <w:rPr/>
      </w:pPr>
      <w:r>
        <w:rPr/>
        <w:t xml:space="preserve">189. Не знающий благодарности обманывает сам себя. Не нужно мстить всем тем, которые на благодеяния, содеянные нами, стыдливым отвечают неприятием или откровенной грубостью и бранью. Не отвечай на низкие слова таким же грубым словом, но постарайся умилостивить глупую жестокость и сердце, злом закаменевшее, смягчить. Но запрудить злоречия поток — создать плотину ненависти. </w:t>
      </w:r>
    </w:p>
    <w:p>
      <w:pPr>
        <w:pStyle w:val="Normal"/>
        <w:rPr/>
      </w:pPr>
      <w:r>
        <w:rPr/>
        <w:t xml:space="preserve">Тьма обучила людей уловкам зла. И чтобы прекратить его, нам нужно удалить основу. Не листья нужно обрывать, но вырвать корни, удалив их вместе с болью. Пусть благородство следует своим путем, не слушая советов из темного угла. Их много — тех, </w:t>
      </w:r>
      <w:r>
        <w:rPr>
          <w:lang w:val="en-US"/>
        </w:rPr>
        <w:t>к</w:t>
      </w:r>
      <w:r>
        <w:rPr/>
        <w:t xml:space="preserve">то хочет отравить сознанье незримым ядом. Но для здоровья вредно это — ступать путями легкомыслия. </w:t>
      </w:r>
    </w:p>
    <w:p>
      <w:pPr>
        <w:pStyle w:val="Normal"/>
        <w:rPr/>
      </w:pPr>
      <w:r>
        <w:rPr/>
        <w:t>Возвышенную весть несут сердца людские. Зов человечества — призыв священный услышать сердце. Найдем ярчайшую жемчужину мечты и чистое ее сознанье наполним силою сердечной тайны. Любовь скромна. Она признать боится свои права. Осмеянная миром, она оберегает чудеса живого Блага.</w:t>
      </w:r>
    </w:p>
    <w:p>
      <w:pPr>
        <w:pStyle w:val="Normal"/>
        <w:rPr/>
      </w:pPr>
      <w:r>
        <w:rPr/>
      </w:r>
    </w:p>
    <w:p>
      <w:pPr>
        <w:pStyle w:val="Normal"/>
        <w:rPr/>
      </w:pPr>
      <w:r>
        <w:rPr/>
        <w:t xml:space="preserve">190. Как нам найти Учителя? Где скрыт Его светлый дом? Он — рядом! Он — Тайны касание, живущей в Покровах Любви! И сколько бы ни было суждений, одно неоспоримо — чем огненнее твоя любовь к Учителю, тем Он ближе к тебе. </w:t>
      </w:r>
    </w:p>
    <w:p>
      <w:pPr>
        <w:pStyle w:val="Normal"/>
        <w:rPr/>
      </w:pPr>
      <w:r>
        <w:rPr/>
      </w:r>
    </w:p>
    <w:p>
      <w:pPr>
        <w:pStyle w:val="Normal"/>
        <w:rPr/>
      </w:pPr>
      <w:r>
        <w:rPr/>
        <w:t>191. От взвешенности каждого слова зависит действие сердца. Любая механическая практика лишь дополнение к силе любви, возжигаемой в сердце. Именно эта способность, наравне с устремлением, указывается как средство возвышения духа. Пусть майя борется с Высшим Миром, пытаясь затуманить и завуалировать в низшие покровы желаний проявления духовности. Но все же пылающая сила сердца уносит покровы изменений, как ветер — облака с неба. Майя вечного недовольства выедает сердце, как скрытый жар — сухое дерево. Можно быть недовольным лишь недостаточностью силы устремления, которая отвлекается на будничную обыденность.</w:t>
      </w:r>
    </w:p>
    <w:p>
      <w:pPr>
        <w:pStyle w:val="Normal"/>
        <w:rPr/>
      </w:pPr>
      <w:r>
        <w:rPr/>
      </w:r>
    </w:p>
    <w:p>
      <w:pPr>
        <w:pStyle w:val="Normal"/>
        <w:rPr/>
      </w:pPr>
      <w:r>
        <w:rPr/>
        <w:t xml:space="preserve">192. Чаша являет собой золотое вогнутое зеркало, в котором пылает неугасимый пламень фокуса Благодати. И если состояние любви к человечеству ничем не прерываемо, то постепенно фокус обретает физическое зерно, на которое наслаиваются высокие мысли, резонирующие волнами духовного Света в ауре ученика. Нельзя воспринимать монаду как нечто незыблемо-статичное. Это живой драгоценный огонек, посылающий нескончаемые пульсации пробуждения в человеческую вселенную. Сердечный пульс лишь самое грубое отражение духовного пульса зерна монады. Чем глубже сознание погружено в огненную вселенную монады, тем мощнее нарастает рингсэ благословенный. Будет ошибкой считать каждого двуногого обладателем такой материализованной жемчужины Высшей Мудрости. Без совершенного сострадания к живым существам не может быть мудрости. Без любви к человеческим нуждам не может прорасти зерно Архата. </w:t>
      </w:r>
    </w:p>
    <w:p>
      <w:pPr>
        <w:pStyle w:val="Normal"/>
        <w:rPr/>
      </w:pPr>
      <w:r>
        <w:rPr/>
        <w:t>Все современные лжеучителя, рядящиеся в тогу избранничества, прокладывают между собой и человечеством глубокую пропасть, их ограждающую от разоблачения. Туман, лежащий в ущельях, скрывает их глубину. Но без этого тумана может легко обнаружиться никчемность такого водительства. Мир не знал такого духовного шарлатанства в иные времена. Но сейчас, когда, прикрываясь законом о свободе совести, множатся секты различного толка, дух человеческий являет девальвацию устремлений. И этому потоку безверия можно противопоставить лишь огонь сострадания. Не попустительство злу, но нахождение искры Света даже в дремучей душе неразвитого существа. Лишь любовь к человечеству способна превратить чудовище в прекрасного принца, если сквозь налет случайных оболочек дух сострадания видит искру божью.</w:t>
      </w:r>
    </w:p>
    <w:p>
      <w:pPr>
        <w:pStyle w:val="Normal"/>
        <w:rPr/>
      </w:pPr>
      <w:r>
        <w:rPr/>
      </w:r>
    </w:p>
    <w:p>
      <w:pPr>
        <w:pStyle w:val="Normal"/>
        <w:rPr/>
      </w:pPr>
      <w:r>
        <w:rPr/>
        <w:t xml:space="preserve">193. Храните пламя, чтобы тьма вас не поглотила. В тишине неутоленных скорбей, где сердца людские замерзли в стуже непонимания, нужно хранить очаг духа, у которого могут отогреться сердца обездоленные. </w:t>
      </w:r>
    </w:p>
    <w:p>
      <w:pPr>
        <w:pStyle w:val="Normal"/>
        <w:rPr/>
      </w:pPr>
      <w:r>
        <w:rPr/>
        <w:t>Склонение сознания к удушающему сектантству и зауженному восприятию мира ведет к такой внутренней обездоленности, ибо сердца чуют, где истинное знание, а где ложная информативность, составляющая лишь слабый раствор познаний сокровенных. Отличие ученика Света от сектанствующих гуру в том, что первый развивает внутреннюю свободу человека, открывая ему беспредельность духа и собственный путь к Лучу Иерархическому, но лжегуру убеждает приходящих в том, что без него нельзя достичь понимания и просветления. Первый есть костер в холодной вьюге иллюзий, второй — камень, закрывающий вход Света в убогую пещеру существований. Может быть, последний заботится о тепле и уюте живущих в подземелье? Но свежесть горного ветра лучше смрадного спертого воздуха. Можно умереть от удушья, спасаясь от простуды.</w:t>
      </w:r>
    </w:p>
    <w:p>
      <w:pPr>
        <w:pStyle w:val="Normal"/>
        <w:rPr/>
      </w:pPr>
      <w:r>
        <w:rPr/>
        <w:t>Негасимой лампадой храните огонь сердца. Не стыдитесь быть щедрыми. Не бойтесь показаться смешными, оказывая помощь и благодеяния. Ищите в сострадании к людям смысл жизни, но не принимайте полтинник, отданный на водку, за знак добродетели. Денежная милостыня не поощряется. Лучше купите вещи или продукты. Около денег вьется нездоровый дух.</w:t>
      </w:r>
    </w:p>
    <w:p>
      <w:pPr>
        <w:pStyle w:val="Normal"/>
        <w:rPr/>
      </w:pPr>
      <w:r>
        <w:rPr/>
      </w:r>
    </w:p>
    <w:p>
      <w:pPr>
        <w:pStyle w:val="Normal"/>
        <w:rPr/>
      </w:pPr>
      <w:r>
        <w:rPr/>
        <w:t xml:space="preserve">194. Синонимичность «конрада» и «кондратия» в русском языке слишком явственна. Если кондратием называли паралич или жестокую лихорадку, то конрады являют внутренний паралич духа и инерцию деградации сознания. </w:t>
      </w:r>
    </w:p>
    <w:p>
      <w:pPr>
        <w:pStyle w:val="Normal"/>
        <w:rPr/>
      </w:pPr>
      <w:r>
        <w:rPr/>
        <w:t xml:space="preserve">Среди современных лидеров Запада так много дьявольских сущностей, что не трудно понять, что возгласы о наступлении Сатья-Юги преждевременны. Временной цикл может начаться, но люди не поспевают за потоком будущего и строят на берегу свои жалкие лачуги представлений, не осознавая, что Новый Мир уже давно вошел в земную действительность. Но реликты прошлого, которые так милы узкому сознанию, и есть гнездо слуг тьмы и малых конрадов. </w:t>
      </w:r>
    </w:p>
    <w:p>
      <w:pPr>
        <w:pStyle w:val="Normal"/>
        <w:rPr/>
      </w:pPr>
      <w:r>
        <w:rPr/>
      </w:r>
    </w:p>
    <w:p>
      <w:pPr>
        <w:pStyle w:val="Normal"/>
        <w:rPr/>
      </w:pPr>
      <w:r>
        <w:rPr/>
        <w:t xml:space="preserve">195. Пусть тьма безбрежна. Пусть враги кругом. Но Друг мой Огненный один сильней врагов. Но Друг мой Огненный, Он сам рождает Свет. Ночь не страшна тому, в ком даже тени нет. Прозрачен пламень. Ярок стрел поток. Лучи звенят. Реки Огня исток. И тьмы туман расходится пред нами, когда Учителя громоподобный Зов нас к битве призывает. Победа молнией сожжет остатки тьмы, планету утвердив священною землею Мории. </w:t>
      </w:r>
    </w:p>
    <w:p>
      <w:pPr>
        <w:pStyle w:val="Normal"/>
        <w:rPr/>
      </w:pPr>
      <w:r>
        <w:rPr/>
        <w:t>Пока один Алтай еще хранит дыхание империи священной А-Лал-Минга.</w:t>
      </w:r>
    </w:p>
    <w:p>
      <w:pPr>
        <w:pStyle w:val="Normal"/>
        <w:rPr/>
      </w:pPr>
      <w:r>
        <w:rPr/>
        <w:t xml:space="preserve">Именем Твоим восхожу! Духом Твоим расправляю крылья! Сердцем Твоим чувствую пульс человечества! В горниле любви раскаляя, куем стрелы мысли блага. Молния закаляется в полете и ароматом огня очищает пространство вечного разума. Обретаем силу от любви к Владыке. Ищем не прибежище, но желание приложить руку свою к делам Света. Труд мысли, труд чувств и устремление духа вливаются в форму действия земного. И если этот труд, даже самый малый, вдохновенен и торжественен в своем почитании Высшего Начала Жизни, то недаром звучала молитва моя. Значит, искра любви прожгла сердца погасшие, и ауры кокон засветился лучами радости, и дух воспрял, надеждой окрыленный. Именем Твоим выстраиваем лестницу восхождения. И пусть, в отличие от древних построений, будет она протянута струной в Беспредельность. </w:t>
      </w:r>
    </w:p>
    <w:p>
      <w:pPr>
        <w:pStyle w:val="Normal"/>
        <w:rPr/>
      </w:pPr>
      <w:r>
        <w:rPr/>
      </w:r>
    </w:p>
    <w:p>
      <w:pPr>
        <w:pStyle w:val="Normal"/>
        <w:rPr/>
      </w:pPr>
      <w:r>
        <w:rPr/>
        <w:t>196. Оставьте свое знание, которое не способно изменить вас. Оставьте энергию, которая управляется майей. Лучше уйти в лес ожиданий, чем спешить в яростном нетерпении стать святым. Энергия правит миром — энергия любви, власти или сострадания. Смирение себя не означает неспособность защитить слабого. Смирение есть гармонизация внутреннего урагана энергий и направление их в творческое русло.</w:t>
      </w:r>
    </w:p>
    <w:p>
      <w:pPr>
        <w:pStyle w:val="Normal"/>
        <w:rPr/>
      </w:pPr>
      <w:r>
        <w:rPr/>
        <w:t>Земная жизнь — юдоль утрат и одиночества затвор. Как можно много лет подряд жить в глубине алтайских гор? Уснувший дух ты пробуди звучаньем ветра и тайги. Все лучшее — лишь впереди, какие б ни нажил грехи. Земная жизнь — сад трудных дел, которые дают плоды, чтобы у моря ты успел оставить на песке следы. Накал огня неумолим, но мощен, словно в домне сталь. Мы радость в жизни обрели, печатью закрепив уста.</w:t>
      </w:r>
    </w:p>
    <w:p>
      <w:pPr>
        <w:pStyle w:val="Normal"/>
        <w:rPr/>
      </w:pPr>
      <w:r>
        <w:rPr/>
        <w:t>Продвигаясь к вершине, все же избираем самую безопасную дорогу. Даже шагая над пропастью и бурлящим потоком, не забываем об осторожности. Мужество — не значит самоубийство. Подвиг — не значит предел отчаяния. Знание — не причина служить дорожным указателем. Из облака жизненных возможностей выловите самый драгоценный кристалл. Пусть ожидание в нем собирает свой свет. Труд каждодневности полон отложениями нахождений. Ищите лучший алмаз в груде сокровищ. Иначе все не унести: можно надорваться от жадности и шагу не ступить от тяжести непомерной.</w:t>
      </w:r>
    </w:p>
    <w:p>
      <w:pPr>
        <w:pStyle w:val="Normal"/>
        <w:rPr/>
      </w:pPr>
      <w:r>
        <w:rPr/>
      </w:r>
    </w:p>
    <w:p>
      <w:pPr>
        <w:pStyle w:val="Normal"/>
        <w:rPr/>
      </w:pPr>
      <w:r>
        <w:rPr/>
        <w:t>197. Байкальское землетрясение очень похоже на воздействие тектонического оружия со стороны США, так же как землетрясения в Иране и на Алтае. Разломать земную кору легко, но скрепить трудно. Если воздействие луча в точку схождения тектонических плит направлять в полнолуние, то наносится наибольший вред равновесию планеты. Темные знают об этом и поэтому так упорствуют в злобе своей.</w:t>
      </w:r>
    </w:p>
    <w:p>
      <w:pPr>
        <w:pStyle w:val="Normal"/>
        <w:rPr/>
      </w:pPr>
      <w:r>
        <w:rPr/>
      </w:r>
    </w:p>
    <w:p>
      <w:pPr>
        <w:pStyle w:val="Normal"/>
        <w:rPr/>
      </w:pPr>
      <w:r>
        <w:rPr/>
        <w:t xml:space="preserve">198. Все существа воплощений ваших сливаются в радости труда духа. У каждой искры божьей есть своя, известная только ей самой цель. И каким бы искривлениям или уклонениям ни подвергался дух, он все равно придет к заветному камню, на котором начертан знак итога и направления будущего пути. </w:t>
      </w:r>
    </w:p>
    <w:p>
      <w:pPr>
        <w:pStyle w:val="Normal"/>
        <w:rPr/>
      </w:pPr>
      <w:r>
        <w:rPr/>
        <w:t>Планета ослепла, планета оглохла, но сверху лучами Великого Ра идет несмолкаемый Зов. Но он не пробьет человечества лунные стекла, что держат сознанье не хуже оков. И ветхие мы, заселившие новую землю, шлейф лунных привычек, живя, за собой волочим, советам высокого духа усердно не внемлем, теряем от мудрости вечной ключи. Зажгись адамант осознанья неистовым светом, пылай негасимою силой зари. Где фокус желаний, который нас мчит, как комета? Великого Братства сияют вокруг корабли. Что в нашей легенде придумано, легче усвоить. Ведь жизнь учит нас языком бесконечных утрат. Для нового мира не надобны наши злословья. Улыбкою блага в нем брата приветствует брат.</w:t>
      </w:r>
    </w:p>
    <w:p>
      <w:pPr>
        <w:pStyle w:val="Normal"/>
        <w:rPr/>
      </w:pPr>
      <w:r>
        <w:rPr/>
      </w:r>
    </w:p>
    <w:p>
      <w:pPr>
        <w:pStyle w:val="Normal"/>
        <w:rPr/>
      </w:pPr>
      <w:r>
        <w:rPr/>
        <w:t xml:space="preserve">199. Разрушая скалы ветхих понятий, можете обнаружить залежи золотоносных руд, которые очистились от ненужных наслоений. Часто все самое ценное покрывается внешней неприглядностью, для того чтобы до времени не привлекать повышенное внимание. Даже в старом полуразрушенном сарае могут храниться прекрасные вещи. Но узкому сознанию трудно вместить такую маску неприметности. Мудрец внешне скромен и ничем не выделяется из среды человеческой, но дух его прикоснулся к дыханию святынь и обожжен очищающим Лучом Высшего Мира. </w:t>
      </w:r>
    </w:p>
    <w:p>
      <w:pPr>
        <w:pStyle w:val="Normal"/>
        <w:rPr/>
      </w:pPr>
      <w:r>
        <w:rPr/>
        <w:t xml:space="preserve">Мы не прячем взгляда от людей, но не хотим скрещивать химизмы кармические. Наши глаза не потеряли остроты, но истечение силы лучше сконцентрировать на внутреннем Облике нашего Учителя. </w:t>
      </w:r>
    </w:p>
    <w:p>
      <w:pPr>
        <w:pStyle w:val="Normal"/>
        <w:rPr/>
      </w:pPr>
      <w:r>
        <w:rPr/>
        <w:t>Хранить любовь для мира — значит не думать ни о ком плохо, как бы люди этого ни заслужили. Карма расставит все по своим местам. И нынешние страдания и неудобства обернутся неожиданной удачей и нечаянной радостью.</w:t>
      </w:r>
    </w:p>
    <w:p>
      <w:pPr>
        <w:pStyle w:val="Normal"/>
        <w:rPr/>
      </w:pPr>
      <w:r>
        <w:rPr/>
      </w:r>
    </w:p>
    <w:p>
      <w:pPr>
        <w:pStyle w:val="Normal"/>
        <w:rPr/>
      </w:pPr>
      <w:r>
        <w:rPr/>
        <w:t>200. «Ложь кончается злом, а правда — добродетелью». Накопивший мудрость не допускает в себе проявлений ненависти. Нельзя являть реликты магического атавизма. Могущество — не в умении нанести вред, но в умении избавить других от его последствий. Много вредящих, но ничтожно мало исцеляющих от бед мира. Облака империла сгущают тучи, собирают ураганы и торнадо. И чем меньше святых в стране, тем больше бедствий обрушивается на эти страны. Духовность держит щит огненный над Россией Новой. И пусть тьма пытается бальзамировать прошлое копотью неприятия, ростки нового открыты дождю небесных знаков.</w:t>
      </w:r>
    </w:p>
    <w:p>
      <w:pPr>
        <w:pStyle w:val="Normal"/>
        <w:rPr/>
      </w:pPr>
      <w:r>
        <w:rPr/>
      </w:r>
    </w:p>
    <w:p>
      <w:pPr>
        <w:pStyle w:val="Normal"/>
        <w:rPr/>
      </w:pPr>
      <w:r>
        <w:rPr/>
        <w:t>201. Юпитер под Солнцем и Орион на восходе являют очертание нового неба. Земная кора стала подвижной и зыбкой. Устойчивость земного существования подвержена изменениям. Катаклизмы могут изменить мгновенно лицо планеты. Огромные пропасти могут поглотить целые океаны и открыть древние города и страны, находящиеся на дне великих океанов. Лемурия была невообразимо громадным континентом, занимающим территорию почти всего Тихого океана.</w:t>
      </w:r>
    </w:p>
    <w:p>
      <w:pPr>
        <w:pStyle w:val="Normal"/>
        <w:rPr/>
      </w:pPr>
      <w:r>
        <w:rPr/>
      </w:r>
    </w:p>
    <w:p>
      <w:pPr>
        <w:pStyle w:val="Normal"/>
        <w:rPr/>
      </w:pPr>
      <w:r>
        <w:rPr/>
        <w:t>202. Рождение нового человечества совершится не в одночасье. Постепенная и длительная передача функций физического тела их тонким аналогам будет одной из ступеней познания земного опыта. Легко было нырять в плоть, воплощаясь в камень, дерево или ледяную глыбу, а также в тело птицы, рыбы или зверя, что наблюдается в редких случаях и сейчас в шаманских играх. Но возвращение из плотного состояния, в котором человечество обжилось, приобрело свой опыт, привычки и законы общинножительства, гораздо труднее, ибо плоть заразила астрал и интеллектуальные структуры сознания. Но время выдергивания корней низшего астрала из почвы грубой материи настало. Вечность не ограничена во времени, но и она не может ждать так долго. Понижение давления крови станет первым симптомом перехода к уплотнению астрала. Кровь — наиболее трудная для управления структура и явлена как вместилище низших чувствований. Именно с нее начинается утончение сознания.</w:t>
      </w:r>
    </w:p>
    <w:p>
      <w:pPr>
        <w:pStyle w:val="Normal"/>
        <w:rPr/>
      </w:pPr>
      <w:r>
        <w:rPr/>
      </w:r>
    </w:p>
    <w:p>
      <w:pPr>
        <w:pStyle w:val="Normal"/>
        <w:rPr/>
      </w:pPr>
      <w:r>
        <w:rPr/>
        <w:t xml:space="preserve">203. Ветер Нового Мира стучится в сердца — ветер творческих вихрей, порождающих будущее. Семена мыслеформ, летящих из Мира Идей, прорастают и распускаются в пространстве новых энергий. Свежестью пропитано ощущение мира. Первозданностью, не испорченной лукавством человеческого ума, веет от дивной Красоты, привнесенной лучшими чувствами Матери Мира. Одухотворение непознанного и ожидание встречи с невыразимо-прекрасным делает из мгновений непрерывный поток удивления — великую материю чудес. Новь не оставляет ни в ком и тени равнодушия. Новизна — это неотцветающая весна духа, рождающего иные мысли, чувства и звучания. Зачем нужны слова там, где звучит нескончаемая музыка созидания совершенного? Но из Высших Миров мы улавливаем только горсточку искр новизны. Но и этого бывает достаточно, для того чтобы изменить мышление обыденное. </w:t>
      </w:r>
    </w:p>
    <w:p>
      <w:pPr>
        <w:pStyle w:val="Normal"/>
        <w:rPr/>
      </w:pPr>
      <w:r>
        <w:rPr/>
        <w:t xml:space="preserve">Если даже запахи, воздействуя на психику, могут заставить человека смеяться или плакать, радоваться или скорбеть, то мысль, обожженная в лучах Солнца и тем обновленная в силе своей, может иметь воздействие незримое. Известно, что около святых и людей, живущих праведной жизнью, даже воздух пропитывается особым запахом и благодатью. Каждое человеческое существо есть сложная космическая лаборатория, в которой место мысли как катализатора судьбы благой совсем не последнее. </w:t>
      </w:r>
    </w:p>
    <w:p>
      <w:pPr>
        <w:pStyle w:val="Normal"/>
        <w:rPr/>
      </w:pPr>
      <w:r>
        <w:rPr/>
        <w:t>Отставьте недовольство. Не творите негативной судьбы. Ищите свет лучших проявлений в себе. И, находя зерно необычности, сохраните и взрастите Древо Сада Нового.</w:t>
      </w:r>
    </w:p>
    <w:p>
      <w:pPr>
        <w:pStyle w:val="Normal"/>
        <w:rPr/>
      </w:pPr>
      <w:r>
        <w:rPr/>
      </w:r>
    </w:p>
    <w:p>
      <w:pPr>
        <w:pStyle w:val="Normal"/>
        <w:rPr/>
      </w:pPr>
      <w:r>
        <w:rPr/>
        <w:t xml:space="preserve">204. Ложной клятвой не клянись. Не давай пустых обещаний. Не создавай облако мыльных пузырей вокруг своей ауры. Они не помогут, если вдруг придется упасть, и не вознесут, если придет время летать. </w:t>
      </w:r>
    </w:p>
    <w:p>
      <w:pPr>
        <w:pStyle w:val="Normal"/>
        <w:rPr/>
      </w:pPr>
      <w:r>
        <w:rPr/>
        <w:t xml:space="preserve">Радужная пыль фальшивых клятв закрыла мир от явлений высших. Барахтаясь в болоте развлечений Майи, человечество думает, что само исполняет главную роль в действиях земных. Но покровы Майи так густо скрывают Великого Игрока, что Его не видят и не слышат, хотя Его присутствие ощущается на каждом шагу, как дыхание солнца в ясный день. </w:t>
      </w:r>
    </w:p>
    <w:p>
      <w:pPr>
        <w:pStyle w:val="Normal"/>
        <w:rPr/>
      </w:pPr>
      <w:r>
        <w:rPr/>
        <w:t>Жар правды силен совпадением небесных и земных вибраций. Не явление  механического резонанса, но созвучие сердец многих. Обет правдивости не означает непременного условия выдачи всех внутренних тайн, но умение давать и говорить по сознанию. Правдолюбец не болтун и не разоблачитель чужих фокусов, но человек, умеющий не покривить душой. Пусть простота выражений не пугает любителей закопаться в груде словоблудия. Поговорка есть квинтэссенция сути. Простота не примитивность, но кристалл, в котором дух сфокусировал смысл тайный. Но лучше иметь красноречивое молчание. Шквал слов топит берега сознания.</w:t>
      </w:r>
    </w:p>
    <w:p>
      <w:pPr>
        <w:pStyle w:val="Normal"/>
        <w:rPr/>
      </w:pPr>
      <w:r>
        <w:rPr/>
      </w:r>
    </w:p>
    <w:p>
      <w:pPr>
        <w:pStyle w:val="Normal"/>
        <w:rPr/>
      </w:pPr>
      <w:r>
        <w:rPr/>
        <w:t>205. Пространных речей не стихает волна, но влага сухую питает почву, что даже на скалах весна зацвела и звезды в росе отражались ночью. Есть слово-бальзам, есть — отрава и яд. И ветер блуждающий дух утишает. Жаль только, что учимся буквой утрат и потом страданий плоды пожинаем. Жаль только, что сердце все помнит всегда, но нам никогда ничего не расскажет, а просто горит, как ночью звезда, в пути направление нам покажет. Затертый во льдах неприятия слов, лукавым стал род человечий. Слова красоты обращая во зло, он свет первозданный калечит. Как будто железо съедает ржа, сгорает священная сила в огне легкомыслия и куража, в тумане того, что было. О будущем думать мешает страх, но есть и в мечте прозорливость. Она направляет в безвременность шаг и доверяет незримости.</w:t>
      </w:r>
    </w:p>
    <w:p>
      <w:pPr>
        <w:pStyle w:val="Normal"/>
        <w:rPr/>
      </w:pPr>
      <w:r>
        <w:rPr/>
      </w:r>
    </w:p>
    <w:p>
      <w:pPr>
        <w:pStyle w:val="Normal"/>
        <w:rPr/>
      </w:pPr>
      <w:r>
        <w:rPr/>
        <w:t>206. Вогнутые зеркала и устройства Козырева могут служить не только для вхождения в слои Хроники Акаши, но и, по большей своей части, предназначены будут в будущем как средство связи с Поясом Ориона и другими очагами Света, а также с самой Великой Галактикой — Белым Островом Вселенной, — имя которой условно можно произнести как Шамбатион. В некоторых культах так именуется небесная река молока, изливаемая на Землю, проекцией которой явлена как Ганга, так и Катунь. Последняя более сакральна и оккультна в своем значении и поэтому имеет с древнейших времен название Шамбатион — несущая Свет Бога, проникающий в дух каждого жителя этой Страны-Храма.</w:t>
      </w:r>
    </w:p>
    <w:p>
      <w:pPr>
        <w:pStyle w:val="Normal"/>
        <w:rPr/>
      </w:pPr>
      <w:r>
        <w:rPr/>
        <w:t xml:space="preserve">Связь с дальними мирами требует специальной духовной практики, которая позволит выдержать вибрации высокого источника: иначе неминуем ожог энергетических центров высоким напряжением духа. Удар электрического тока — полная аналогия такого процесса. Поэтому, прежде чем войти в пространственный контакт, нужно не только настроиться на Высшие Миры, но очиститься внутренне и внешне. Но, прежде всего, самой жизнью своей быть достойным такой высокой связи. </w:t>
      </w:r>
    </w:p>
    <w:p>
      <w:pPr>
        <w:pStyle w:val="Normal"/>
        <w:rPr/>
      </w:pPr>
      <w:r>
        <w:rPr/>
        <w:t>Если даже приближение к границе земной Шамбалы может вызвать полный паралич центров, то что можно говорить о касании токов Сердца Мира? Нужно тренировать сердце любовью и всемерно развивать сострадательные способности сознания. Долгая практика — даже не практика, но подвиг, не ослабевающий в напряжении, но возрастающий в своей силе, — необходима для прикасания к огням высшего порядка. Укрепление светоносного тела, или возможная его организация, может помочь выдержать вибрации зова дальних миров. Мысль, пропитанная мощью духа, действует как средство гармонизации огненного тела. Контакты этого уровня трудно переносимы и запоминаемы телом физическим, но, тем не менее, и в мире материальном существуют Братья Света, разумно сочетающие разные уровни сознания при переходе из одной сферы в другую. Одним из признаков роста духа является полное сохранение чистого сознания во всех фазах погружения, перехода и вхождения в иные планы существования.</w:t>
      </w:r>
    </w:p>
    <w:p>
      <w:pPr>
        <w:pStyle w:val="Normal"/>
        <w:rPr/>
      </w:pPr>
      <w:r>
        <w:rPr/>
      </w:r>
    </w:p>
    <w:p>
      <w:pPr>
        <w:pStyle w:val="Normal"/>
        <w:rPr/>
      </w:pPr>
      <w:r>
        <w:rPr/>
        <w:t xml:space="preserve">207. Мысль, ударяясь в нервное вещество, оставляет там свой огненный след. Глиф высокой мысли привлекает токи сфер Огненного Мира, отчего канал становится подобен рекордам нашего сознания. Чем совершеннее и благороднее мысль, тем светоноснее сияет аура. </w:t>
      </w:r>
    </w:p>
    <w:p>
      <w:pPr>
        <w:pStyle w:val="Normal"/>
        <w:rPr/>
      </w:pPr>
      <w:r>
        <w:rPr/>
        <w:t>В шуме потока слышим зовы мгновений. В шуме потока энергий несутся волны, возносящие нас к высшим формам труда духа и мысли. Мы не склонны нарушать поток привычного мышления, заглушая его и прерывая. Нам важны духовные инъекции, когда человек принимает Наши послания за собственные откровения. Пусть лишь такой вид заблуждения существует. Пока росток духа еще робок, Мы покрываем его пленкой самоутверждения и даже чрезмерного самомнения, пока сознание не определит должный уровень собственных постижений. Но открытые глаза увидят первые шаги и пыль, поднимаемую неловким шествием. Пусть улыбнется сердце навстречу новой волне осознания.</w:t>
      </w:r>
    </w:p>
    <w:p>
      <w:pPr>
        <w:pStyle w:val="Normal"/>
        <w:rPr/>
      </w:pPr>
      <w:r>
        <w:rPr/>
      </w:r>
    </w:p>
    <w:p>
      <w:pPr>
        <w:pStyle w:val="Normal"/>
        <w:rPr/>
      </w:pPr>
      <w:r>
        <w:rPr/>
        <w:t xml:space="preserve">208. Мы поможем взлететь. Но грязь кармы земной нужно отмывать самим со ступней ваших. Не ведая будущего, идете. Но если дух полон огнем милосердия, знайте, что чище нет пути. </w:t>
      </w:r>
    </w:p>
    <w:p>
      <w:pPr>
        <w:pStyle w:val="Normal"/>
        <w:rPr/>
      </w:pPr>
      <w:r>
        <w:rPr/>
        <w:t>Потоки крови не смываемы, но яд мира должен вытечь, и жертва — совершиться. Нельзя переступить порог Нового Мира, не заплатив горькую цену. Осознание так трудно усвоить в мире материи. Забвение властвует в нем. И нельзя спросить духов живых стихий, ибо боятся аур человеческих. Но для слышания Зова Нашего указываю насыщенное спокойствие, когда огонь пространства нагнетается возжиганием сердца.</w:t>
      </w:r>
    </w:p>
    <w:p>
      <w:pPr>
        <w:pStyle w:val="Normal"/>
        <w:rPr/>
      </w:pPr>
      <w:r>
        <w:rPr/>
      </w:r>
    </w:p>
    <w:p>
      <w:pPr>
        <w:pStyle w:val="Normal"/>
        <w:rPr/>
      </w:pPr>
      <w:r>
        <w:rPr/>
        <w:t>209. Упреждаем каждое событие. Даже близкие становятся ярыми врагами и назначают себя судьями для остального мира. Дуновение гармонии несет легко на крыльях радости. Но омраченные властью одержания будут усердствовать в обвинении других, в поиске врага и неприятеля — лишь бы их самих не заподозрили в пособничестве тьме. Но от светлой водки не бывает прозрачных мыслей. Плодить голодных духов — не велика заслуга. Но, опустившись в подвал вожделений, так трудно вырваться наружу. Многим хочется откусить от пирога энергий. Но если это не удается, нужно обязательно уколоть или поддеть дух, ухватив за слабое место. Слепые учат вас видеть. Не правда ли — мир соткан из парадоксов?</w:t>
      </w:r>
    </w:p>
    <w:p>
      <w:pPr>
        <w:pStyle w:val="Normal"/>
        <w:rPr/>
      </w:pPr>
      <w:r>
        <w:rPr/>
      </w:r>
    </w:p>
    <w:p>
      <w:pPr>
        <w:pStyle w:val="Normal"/>
        <w:rPr/>
      </w:pPr>
      <w:r>
        <w:rPr/>
        <w:t xml:space="preserve">210. Аккорд ауры создает полноту звучания. Чем богаче насыщение ауры энергиями Света, чем полнее картина восприятия мира, тем точнее будет услышана Весть Неба. </w:t>
      </w:r>
    </w:p>
    <w:p>
      <w:pPr>
        <w:pStyle w:val="Normal"/>
        <w:rPr/>
      </w:pPr>
      <w:r>
        <w:rPr/>
        <w:t xml:space="preserve">Не таясь в пещерах и лабиринтах, но посещая группы сотрудников, создаем сеть взаимовыручки. Обретая свет, несем его сердцам человеческим. Чтобы мысль одиночества не погасила надежду, чтобы ветер страданий не сделал жизнь горькой, чтобы дождь слез не утопил дух в безысходности, Весть посылаем. Знание того, что в мире есть сердца достойные, готовые принять в свет сердца своего чужое омрачение духа, должно ободрить печалью охваченных. Лечить тоску труднее, чем любую другую болезнь, ибо сам больной убивает себя, заливая огонь радости слезами вечных сетований. Ведь даже густой туман поднимается вверх, являя солнце и ясное небо. Знаем о бедах, но не позволяем им властвовать над Нами. Вместо заботы о человечестве, видя его теперешнее состояние, можно утонуть в слезах и скорби, опустив крылья устремления. Но Мы призываем подниматься над майей, зная, что спираль эволюции все равно поднимет сознание над грустью обыденного. Радостью возносим привет Высшим Силам. Скорбь нужна, чтобы кормить духов печали. Удары Огненного Мира сокрушают твердыни невежества. В пространстве огня сгорают лики сожаления. И чем больше тьмы в дыхании явлений, тем гуще пепел усыпает поля жизни. </w:t>
      </w:r>
    </w:p>
    <w:p>
      <w:pPr>
        <w:pStyle w:val="Normal"/>
        <w:rPr/>
      </w:pPr>
      <w:r>
        <w:rPr/>
        <w:t xml:space="preserve">Основа основ продолжит сиять, как огненный столб, как посох сияющий, как восставший змий солнечных энергий. Даже если все покровы мира упадут, огненное одеяние зерна духа останется нетленным, нетронутым и неугасимым. </w:t>
      </w:r>
    </w:p>
    <w:p>
      <w:pPr>
        <w:pStyle w:val="Normal"/>
        <w:rPr/>
      </w:pPr>
      <w:r>
        <w:rPr/>
        <w:t xml:space="preserve">Земное полотно стало драгоценным благодаря тому, что огненное зерно духа оставило несмываемый след Великого Воскресения. Мощь огненного тела дала начало первым священным изображениям Спаса Нерукотворного и разным образам Пресвятой Богородицы — Матери Мира. </w:t>
      </w:r>
    </w:p>
    <w:p>
      <w:pPr>
        <w:pStyle w:val="Normal"/>
        <w:rPr/>
      </w:pPr>
      <w:r>
        <w:rPr/>
        <w:t xml:space="preserve">В разные времена реликвии служили убеждению толпы в том, что Мир Высший участвует в жизни земной. Нисхождение Благодатного Огня являет знак того, что связь между мирами не прервана, но продолжает пульсировать с прежней силой. Только узки оказались русла рек земных. Но светочи душ наших горят огнем почитания. Тысячи и тысячи лампад сердец, устремленных в любви своей и торжестве благоговения, создают тончайшие струйки Священного Огня, из которого собирается Река Света, удерживающая равновесие мира. Иначе бы планета погрузилась во тьму непроглядную. </w:t>
      </w:r>
    </w:p>
    <w:p>
      <w:pPr>
        <w:pStyle w:val="Normal"/>
        <w:rPr/>
      </w:pPr>
      <w:r>
        <w:rPr/>
        <w:t>Очаги милосердия как спасительные огни, как костры огнепоклонников, не угасающие ни днем, ни ночью. Любой путник мог подходить и согреваться в лютую стужу у этого пламени священного, чем выражался акт служения людям Бога Агни — без различия рас, наций, вероисповеданий и социального положения. Мудрость давала столько возможностей проявить лучшие стороны человеческой природы, что при достаточном тщании и прилежании можно было бы человечеству далеко продвинуться в делах духа, если бы не технократия.</w:t>
      </w:r>
    </w:p>
    <w:p>
      <w:pPr>
        <w:pStyle w:val="Normal"/>
        <w:rPr/>
      </w:pPr>
      <w:r>
        <w:rPr/>
      </w:r>
    </w:p>
    <w:p>
      <w:pPr>
        <w:pStyle w:val="Normal"/>
        <w:rPr/>
      </w:pPr>
      <w:r>
        <w:rPr/>
        <w:t>211. Разве не может быть сторожевое укрепление или крепость дворцом Владыки? Ведь и сама Обитель Света — не что иное, как Твердыня Крепчайшая, стоящая на страже Закона и Чистоты Духа планеты. Радостью, судьбой предназначенною, можно считать открытие останков дворца А-Лал-Минга. Рубежи культур и территорий, которые охранял этот оплот неустрашимый, давно ушли в небытие. Даже память не оставила следов в сознании народов, пришедших на смену тем, кто заселял эти земли. Развалины и камни красноречивее расскажут о прошлом, чем летописи, написанные предвзятыми летописцами в угоду властителям, умаляющие некоторые явления, которые имеют несомненную ценность для понимания духа эпохи и самого народа. Лишь Хроника Акаши имеет ценность непредвзятого свидетеля деяний человеческих. Свежий взгляд историка покрывается многослойной пылью суждений и комментариев.</w:t>
      </w:r>
    </w:p>
    <w:p>
      <w:pPr>
        <w:pStyle w:val="Normal"/>
        <w:rPr/>
      </w:pPr>
      <w:r>
        <w:rPr/>
      </w:r>
    </w:p>
    <w:p>
      <w:pPr>
        <w:pStyle w:val="Normal"/>
        <w:rPr/>
      </w:pPr>
      <w:r>
        <w:rPr/>
        <w:t xml:space="preserve">212. Напряжение стрелка перед выстрелом, когда внимание собрано в фокус цели, можно сравнить с состоянием мудреца, постоянно находящегося в осаде низших энергий. </w:t>
      </w:r>
    </w:p>
    <w:p>
      <w:pPr>
        <w:pStyle w:val="Normal"/>
        <w:rPr/>
      </w:pPr>
      <w:r>
        <w:rPr/>
        <w:t>Что может иметь значение для утомленного в движении долгого пути? Только глубокий отдых, воспринимаемый как работа сознания в ином плане бытия. Усталость лишь следствие изнеможения физического тела под воздействием новых энергий. Стоим под водопадом огненных токов, которые требуют тонких условий восприятия.</w:t>
      </w:r>
    </w:p>
    <w:p>
      <w:pPr>
        <w:pStyle w:val="Normal"/>
        <w:rPr/>
      </w:pPr>
      <w:r>
        <w:rPr/>
      </w:r>
    </w:p>
    <w:p>
      <w:pPr>
        <w:pStyle w:val="Normal"/>
        <w:rPr/>
      </w:pPr>
      <w:r>
        <w:rPr/>
        <w:t xml:space="preserve">213. Склонность человечества к извращению понятий отражает степень уродливой самодеятельности в самой ранней степени, степени нигилизма, когда отрицаются и повергаются в прах с пьедесталов любые, даже самые высокие духовные авторитеты. И, обозревая поверженные развалины, человек начинает различать на них отдельные фрагменты с фресками удивительной красоты. Потрясение духа бывает настолько велико, что он уподобляет себя реставратору, который из осколков начинает собирать роспись понятий, им же самим разрушенную. </w:t>
      </w:r>
    </w:p>
    <w:p>
      <w:pPr>
        <w:pStyle w:val="Normal"/>
        <w:rPr/>
      </w:pPr>
      <w:r>
        <w:rPr/>
        <w:t xml:space="preserve">Эпоха разбрасывания сокровищ заканчивается. Начинается собирание опыта по крупицам, с тонким и продуманным анализом. Не живем, но складываем мозаику невидимых явлений. Растим колосья Огненного Света. Растим дух вечных исканий. Даже сон превращаем в орудие познания. И не нуждаемся для сна в темноте, являя качество поражения тьмы. Ищем и находим среди серых камней на берегу реки жизни удивительные образы красоты. </w:t>
      </w:r>
    </w:p>
    <w:p>
      <w:pPr>
        <w:pStyle w:val="Normal"/>
        <w:rPr/>
      </w:pPr>
      <w:r>
        <w:rPr/>
        <w:t xml:space="preserve">Не тратьте время на популярность. До известной степени она удобна, как специальная обувь для ходьбы. Осознайте фокус цели. Зажгите в нем пламя счастья. И все явления подчините приближению к этому светочу. И пусть окажется, что огонь невыгорающий пылает на самой высокой и неприступной скале, — все равно не опускайте рук, не оставляйте усилий подняться, раздирая пальцы в кровь. Одержание высшей идеей уже не одержание, но божественное вдохновение. Стремитесь, не отступая, ибо шагнувший назад может упасть в пропасть, которую тьма скрывает. Идите без сожалений — и тайный Владыка Пути и Знаток Троп заветных, великий Бог Мудрости Шри Ганеша, пусть поможет вам. Острые камни закончатся, и откроется пред духом беспредельная равнина, в конце которой сияет цветок цели. Не слушайте голос утомления. Лунные духи нашептывают вам давнюю ложь о пределе возможностей и о бережном отношении к жизни. Весь мир — у ваших ног, и чудо пути нельзя заменить ничем. Вперед! С радостью и Именем Сокровенным на устах. Шепот духа почти не слышим, но воздействие его на сознание ошеломляюще. </w:t>
      </w:r>
    </w:p>
    <w:p>
      <w:pPr>
        <w:pStyle w:val="Normal"/>
        <w:rPr/>
      </w:pPr>
      <w:r>
        <w:rPr/>
        <w:t>Отступает безумие зла. Если даже корабли Америки — у берегов России, все равно тьме конец приходит. Не скрыться за железными армадами злу. Угрожая миру, сами падут в бездну. Ураган ненависти к России так велик. Но водоворот мысли рождает силу защиты. Правота Света очевидна.</w:t>
      </w:r>
    </w:p>
    <w:p>
      <w:pPr>
        <w:pStyle w:val="Normal"/>
        <w:rPr/>
      </w:pPr>
      <w:r>
        <w:rPr/>
      </w:r>
    </w:p>
    <w:p>
      <w:pPr>
        <w:pStyle w:val="Normal"/>
        <w:rPr/>
      </w:pPr>
      <w:r>
        <w:rPr/>
        <w:t xml:space="preserve">214. Предвзятость и откровенная ненависть, пусть даже заочные, никогда не дадут начало общины. Симпатии есть тот скрепляющий раствор, который держит мощь построений. Явление людей, не близких по духу, указывает на накопленный в них потенциал отчужденности в пространстве прошлого. Сказано Владыкой: «Не они суждены!» Прежний опыт кристаллизует разные уровни энергозаряженности. Тратить время на раздоры, ссоры и словесные войны нецелесообразно. Тьма и так устроила из Эдема пустырь с ядовитым и колючим кустарником. </w:t>
      </w:r>
    </w:p>
    <w:p>
      <w:pPr>
        <w:pStyle w:val="Normal"/>
        <w:rPr/>
      </w:pPr>
      <w:r>
        <w:rPr/>
        <w:t>Вражда, в какую бы форму она ни рядилась, отвечает разрушению основ. Так называемые острые вопросы есть скрытая форма духовных нападок. Но так трудно различать вещи во тьме. То, что осязается, можно принимать за реальность. Но лишь малый фрагмент может уловить касание пальцев. Вместо единения всех чувств избирать одно из них невежественно. Но в любовь к Высшему собираем все жемчужины опыта. Чаша любовью пылает. И без нее лишь тьма — удел лукавых. Ум может быть острым, но слепым. Это все равно что махать ночью дамасской сталью, не видя врага, а лишь улавливая кажущиеся звуки и движение воздуха.</w:t>
      </w:r>
    </w:p>
    <w:p>
      <w:pPr>
        <w:pStyle w:val="Normal"/>
        <w:rPr/>
      </w:pPr>
      <w:r>
        <w:rPr/>
      </w:r>
    </w:p>
    <w:p>
      <w:pPr>
        <w:pStyle w:val="Normal"/>
        <w:rPr/>
      </w:pPr>
      <w:r>
        <w:rPr/>
        <w:t xml:space="preserve">215. Неправых и озлобленных исцеляю любовью. Как растопить каменные сердца, если пыльны ауры человеческие? Не достучаться к духу сквозь ураганы самостных представлений. Если огню чистому не хватает воздуха, он задыхается, как человек в мешке с табачной пылью. </w:t>
      </w:r>
    </w:p>
    <w:p>
      <w:pPr>
        <w:pStyle w:val="Normal"/>
        <w:rPr/>
      </w:pPr>
      <w:r>
        <w:rPr/>
        <w:t>Идете впереди. Поднимайте выше ноги, чтобы в последних рядах не чихали. Иначе шествие оставит для них впечатление муки. Но после остановки нужно выбирать тропу рядом с наезженной дорогой. И лучше всего идти по цветочному лугу или густой тайгой, где лишь ветер приносит волны сини.</w:t>
      </w:r>
    </w:p>
    <w:p>
      <w:pPr>
        <w:pStyle w:val="Normal"/>
        <w:rPr/>
      </w:pPr>
      <w:r>
        <w:rPr/>
      </w:r>
    </w:p>
    <w:p>
      <w:pPr>
        <w:pStyle w:val="Normal"/>
        <w:rPr/>
      </w:pPr>
      <w:r>
        <w:rPr/>
        <w:t>216. Издержки лицеприятия могут принести только вред. Чрезмерное и поспешное почитание какой-то одной личности может вызвать быстрое разочарование, в силу того что люди наделяют ее такими феноменальными качествами, которые не доступны и даже не присутствовали в этом существе. Надуманность восприятий, как лукавая игра Майи, играет с людьми злую шутку. Не сам человек виноват, что в нем нет того, что желала толпа. Он не притворялся. Очевидно, что общественный интерес и некоторые элементы рекламы создали ореол высокой святости. Но эта цель так сокровенна. Праведники или знатоки правого пути так редки в мире земном. Разве что Индия и Россия хранят еще традиции духовного подвижничества. Запад почти лишен святости. Оттого и разлагается его основа. Не имея духовного стержня, гибнет даже дом. Рачительный хозяин и есть его средоточие и назначение, так же как зерно духа в теле человеческом.</w:t>
      </w:r>
    </w:p>
    <w:p>
      <w:pPr>
        <w:pStyle w:val="Normal"/>
        <w:rPr/>
      </w:pPr>
      <w:r>
        <w:rPr/>
        <w:t>К людям нужно относиться, как к детям, но не следует обряжать их в маскарадные костюмы перерожденцев. Это уловки дешевых режиссерских ухищрений, пытающихся отыскать в чертах человека давно отлетевшую тень бывшего облика. Стоит ли тратить время на поиски прошлого величия, если океан будущего впереди и земли новых свершений ждут рук человеческих?</w:t>
      </w:r>
    </w:p>
    <w:p>
      <w:pPr>
        <w:pStyle w:val="Normal"/>
        <w:rPr/>
      </w:pPr>
      <w:r>
        <w:rPr/>
      </w:r>
    </w:p>
    <w:p>
      <w:pPr>
        <w:pStyle w:val="Normal"/>
        <w:rPr/>
      </w:pPr>
      <w:r>
        <w:rPr/>
        <w:t xml:space="preserve">217. Корень мышления о созидании нового терафима играет роль огненного магнита. Место уже собирает энергии будущего построения, и притяжение Лучей Владыки так велико. Место начала Долины, Врата Серебряной Радуги, издавна считалось фундаментом основ построения Звенигорода. </w:t>
      </w:r>
    </w:p>
    <w:p>
      <w:pPr>
        <w:pStyle w:val="Normal"/>
        <w:rPr/>
      </w:pPr>
      <w:r>
        <w:rPr/>
        <w:t xml:space="preserve">Земная косность не позволяет воплотить даже части удачного прототипа. Но не удивляемся нежданным помощникам, которые сердцем уловили Зов Наш. Будем строить Новую Страну, не заявляя об этом ни в интернете, ни в телевидении, но оповещая лишь словом книг. Кому суждено, тот прочтет между строк о том, что совершается. </w:t>
      </w:r>
    </w:p>
    <w:p>
      <w:pPr>
        <w:pStyle w:val="Normal"/>
        <w:rPr/>
      </w:pPr>
      <w:r>
        <w:rPr/>
        <w:t xml:space="preserve">Земной терафим только один из поводов объединения достойных людей. Иначе какую причину можно найти, кроме строительства? Все клубные собрания, бесконечные лекции и обсуждения с оглядкой на строгого учителя не дают свободы волеизъявления духа. Но строительство Храма есть применение чаяний и мечтаний многих жизней человеческих. Сердца ждут единения на высокой основе, а не под бичом одиночества или желания бесконечных развлечений. </w:t>
      </w:r>
    </w:p>
    <w:p>
      <w:pPr>
        <w:pStyle w:val="Normal"/>
        <w:rPr/>
      </w:pPr>
      <w:r>
        <w:rPr/>
        <w:t xml:space="preserve">Серьезность созидаемого магнетична. Но разве картинная галерея не может стать храмом? И разве храм не может служить лабораторией и учебным классом? От этого процесс познания станет только глубже и ценнее. Сила присутствия Иерархического Луча должна не ослабевать, но нарастать, подпитываемая новыми исследованиями, подсказанными самой Иерархией. </w:t>
      </w:r>
    </w:p>
    <w:p>
      <w:pPr>
        <w:pStyle w:val="Normal"/>
        <w:rPr/>
      </w:pPr>
      <w:r>
        <w:rPr/>
        <w:t>До краев наполняй чаши сердец, пока знание не станет искрою светоносной мудрости и космической любви.</w:t>
      </w:r>
    </w:p>
    <w:p>
      <w:pPr>
        <w:pStyle w:val="Normal"/>
        <w:rPr/>
      </w:pPr>
      <w:r>
        <w:rPr/>
      </w:r>
    </w:p>
    <w:p>
      <w:pPr>
        <w:pStyle w:val="Normal"/>
        <w:rPr/>
      </w:pPr>
      <w:r>
        <w:rPr/>
        <w:t xml:space="preserve">218. Боковое зрение являет собой реликт видения Тонкого Мира, так же как и забытый способ видеть затылком, который был развит в эпоху ранней Атлантиды, а перед этим в Лемурии. В те времена человечество не нуждалось в физическом зрении в его нынешнем качестве. Духовное видение позволяет обозревать каждому существу при желании всю поверхность земного шара. Даже дальние миры были зримы мысленному взору с величайшей точностью и малейшими подробностями. Общение с обитателями высоких миров было обычным. В ведической литературе, которая являет собой древнейшие пласты человеческой мудрости, сохранились сказания об общении людей с видьядхарами, или духами воздуха, а также с богами — горными, лесными и водными. Но непосредственное общение аскетов, добившихся духовным подвигом того, что нагревалось небо, с высокими богами, апсарами и Владыками Богов было в те далекие времена обычным делом. Ибо добродетель и сострадание ценились превыше знания. </w:t>
      </w:r>
    </w:p>
    <w:p>
      <w:pPr>
        <w:pStyle w:val="Normal"/>
        <w:rPr/>
      </w:pPr>
      <w:r>
        <w:rPr/>
        <w:t>Этика в своей сущности восходит к основам мудрости. Без Живой Этики любое высокое знание вырождается в магические игры и черное мастерство. Обретение истинной божественной силы возможно лишь через постижение этапов высокой самоотверженной любви к вселенскому человечеству, в какую бы форму сознание ни было помещено. И духи учатся у духовных подвижников.</w:t>
      </w:r>
    </w:p>
    <w:p>
      <w:pPr>
        <w:pStyle w:val="Normal"/>
        <w:rPr/>
      </w:pPr>
      <w:r>
        <w:rPr/>
      </w:r>
    </w:p>
    <w:p>
      <w:pPr>
        <w:pStyle w:val="Normal"/>
        <w:rPr/>
      </w:pPr>
      <w:r>
        <w:rPr/>
        <w:t xml:space="preserve">219. Черный бриллиант воина не помеха для пути, так же как желтый алмаз помогает судье выносить верные решения, а белый, бесцветный, — царям править справедливо, создавая благоденствие для народа. Адаманты не просто драгоценные камни, а кристаллы великой мудрости, вечные и нетленные, так же как янтарь — осколок упавшего Солнца — освещает путь смущенного сознания даже после смерти, если положен на лоб умершего, вернее, между бровями, в средоточие Третьего Глаза. </w:t>
      </w:r>
    </w:p>
    <w:p>
      <w:pPr>
        <w:pStyle w:val="Normal"/>
        <w:rPr/>
      </w:pPr>
      <w:r>
        <w:rPr/>
        <w:t xml:space="preserve">Камни — целители и величайшие помощники человеку, наравне с металлами и стихиями. Все отдано в распоряжение рода человеческого. Но из самого драгоценного он сделал предмет наживы, купли и продажи, забыв, что алмазы и самоцветы есть величайшие накопители духовных знаний, ибо живут миллиарды и миллиарды лет на планете и являются ее ровесниками. Их нерушимость — в их высокой степени духовности. Они боги и святые среди камней и металлов в стихии земли. Имея прозрачность воды, легкость воздуха и твердость самых крепких скал, они, тем не менее, не могут устоять перед ликом Великого Бога Агни, который по своей скрытой силе превосходит многих Богов. </w:t>
      </w:r>
    </w:p>
    <w:p>
      <w:pPr>
        <w:pStyle w:val="Normal"/>
        <w:rPr/>
      </w:pPr>
      <w:r>
        <w:rPr/>
        <w:t>Агни Великий, Вечный и Неугасимый! Готов служить мыслям и делам Твоим во веки веков! Не оставь сына Своего во тьме безвестности и открой ему Хранилище Огненной Мудрости, ибо Мать Мира заповедала дать миру Весть Новую! Ом Агни! Ом Агни! Агни Ом!</w:t>
      </w:r>
    </w:p>
    <w:p>
      <w:pPr>
        <w:pStyle w:val="Normal"/>
        <w:rPr/>
      </w:pPr>
      <w:r>
        <w:rPr/>
      </w:r>
    </w:p>
    <w:p>
      <w:pPr>
        <w:pStyle w:val="Normal"/>
        <w:rPr/>
      </w:pPr>
      <w:r>
        <w:rPr/>
        <w:t xml:space="preserve">220. Будущему свойственно умаление. От завтрашнего дня люди всегда ожидают чудесного, превосходного и необычного. Если прошлое закрашено серой краской, то грядущее сияет всею палитрой радуги вечной жизни. Счастье и радость ожидаются в будущем. Лучшие достижения и знания ожидаются в будущем. Отчего же в сердце живет такая доверительная уверенность о дне завтрашнем? Только в слиянии с Иерархией может родиться такая светлая и радостная непоколебимость. </w:t>
      </w:r>
    </w:p>
    <w:p>
      <w:pPr>
        <w:pStyle w:val="Normal"/>
        <w:rPr/>
      </w:pPr>
      <w:r>
        <w:rPr/>
        <w:t xml:space="preserve">Идем с распахнутыми сердцами к Вратам Нового Мира, ни на миг не сомневаясь, что не будем оставлены и забыты Высшими Силами хотя бы на мгновение. Насколько мы вместили в себе непрестанное памятование об Иерархии и Братстве, настолько они помнят о нас. Если наша забывчивость погружает нас в туман мирских забот, то мы теряемся из поля зрения наших Учителей, которые не могут погрузиться ниже дозволенной границы человеческих чувствований. Лишь светлая мысль, как зажженная звездочка в ночном небе, сигнализирует о готовности к сотрудничеству с Силами Света. </w:t>
      </w:r>
    </w:p>
    <w:p>
      <w:pPr>
        <w:pStyle w:val="Normal"/>
        <w:rPr/>
      </w:pPr>
      <w:r>
        <w:rPr/>
        <w:t>Будущему уготовим лучшее место за трапезой духа. Как Владыку, примем день приходящий и не пожалеем, если он не принесет нам желаемой удачи. Главное — верить грядущему и устремляться силою вдохновенного своего доверия.</w:t>
      </w:r>
    </w:p>
    <w:p>
      <w:pPr>
        <w:pStyle w:val="Normal"/>
        <w:rPr/>
      </w:pPr>
      <w:r>
        <w:rPr/>
      </w:r>
    </w:p>
    <w:p>
      <w:pPr>
        <w:pStyle w:val="Normal"/>
        <w:rPr/>
      </w:pPr>
      <w:r>
        <w:rPr/>
        <w:t xml:space="preserve">221. Достижение уровня серебряной ауры зеркального качества делает дух настолько неуязвимым и невидимым, что нападающие видят в предмете нападения только искаженные черты себя. Мыслью о Владыке куется доспех огненный. Величайшей преданностью и доверием в веках куется доспех огненный. Щит силы — в невозмутимости и недопущении недостойного мышления. Корень всех бед — неправильное мышление. </w:t>
      </w:r>
    </w:p>
    <w:p>
      <w:pPr>
        <w:pStyle w:val="Normal"/>
        <w:rPr/>
      </w:pPr>
      <w:r>
        <w:rPr/>
        <w:t>Степень зеркала духа хороша, как для щита, так и для меча, когда молнией блистает он во тьме ночи, разя врагов ослепительным огнем чистоты. Не укрыться даже мелкой темной твари от этой всепобеждающей лавины пламени. Стена белого огня встанет на страже Света как несокрушимая стена Великой Твердыни. Мощью Света охранен каждый верный дух.</w:t>
      </w:r>
    </w:p>
    <w:p>
      <w:pPr>
        <w:pStyle w:val="Normal"/>
        <w:rPr/>
      </w:pPr>
      <w:r>
        <w:rPr/>
      </w:r>
    </w:p>
    <w:p>
      <w:pPr>
        <w:pStyle w:val="Normal"/>
        <w:rPr/>
      </w:pPr>
      <w:r>
        <w:rPr/>
        <w:t xml:space="preserve">222. Шелуху человеческих накоплений не будем принимать за одеяние духа. Много пыли и насекомых накопилось в аурах. И лишь активное встряхивание и удары могут очистить их. Обнажен чистый дух перед пространственной волной невежества. Но огнем почитания окружившийся не страшится пыльных бурь. Даже эпидемии страшных болезней не могут остановить сердце, состраданием и желанием помощи преисполненное. Но без Водительства Высшего тьма накроет с головой. </w:t>
      </w:r>
    </w:p>
    <w:p>
      <w:pPr>
        <w:pStyle w:val="Normal"/>
        <w:rPr/>
      </w:pPr>
      <w:r>
        <w:rPr/>
        <w:t xml:space="preserve">Луч Владыки освещает путь, как прожектор, источающий яркий свет в темени непроглядной. Чтобы постичь, нужно оставить свои оболочки и идти в огненном одеянии близости к Учителю. Только так дойдем. Только так послужим делу эволюции и внесем хотя бы малую лепту в труд преображения ветхого мира, который давно уже испил чашу своего существования. </w:t>
      </w:r>
    </w:p>
    <w:p>
      <w:pPr>
        <w:pStyle w:val="Normal"/>
        <w:rPr/>
      </w:pPr>
      <w:r>
        <w:rPr/>
        <w:t>Смутных теней память так и осталась на многих лицах. Недалеко ушли они от лунного существования. Смрад невежества создал цепь человеческих страданий. Желания и болезни лишь малая толика изобретений Майи. Как мелкое болото с головастиками обиход большинства жителей Земли. Они дети мира, но часто и дети бывают жестокими. Чистотой обожжем любую тучу кровососов. Они не терпят огня и света. Им милы туманные заросли болот.</w:t>
      </w:r>
    </w:p>
    <w:p>
      <w:pPr>
        <w:pStyle w:val="Normal"/>
        <w:rPr/>
      </w:pPr>
      <w:r>
        <w:rPr/>
      </w:r>
    </w:p>
    <w:p>
      <w:pPr>
        <w:pStyle w:val="Normal"/>
        <w:rPr/>
      </w:pPr>
      <w:r>
        <w:rPr/>
        <w:t xml:space="preserve">223. Выдергивание из астрала — любимая уловка темных. Забава не так уж безобидна, учитывая важность тонких контактов. </w:t>
      </w:r>
    </w:p>
    <w:p>
      <w:pPr>
        <w:pStyle w:val="Normal"/>
        <w:rPr/>
      </w:pPr>
      <w:r>
        <w:rPr/>
        <w:t xml:space="preserve">Мобильные телефоны, помимо функции тотальной слежки за человечеством, могут служить и средством психического воздействия, как это случилось в этот раз. Посылка двадцати </w:t>
      </w:r>
      <w:r>
        <w:rPr>
          <w:lang w:val="en-US"/>
        </w:rPr>
        <w:t>SMS</w:t>
      </w:r>
      <w:r>
        <w:rPr/>
        <w:t>-сообщений подряд в стадии погружения в сон — это обдуманная диверсия против отдельного духа. Облучение импульсами сигналов несет шоковый характер. Известно, что внезапное пробуждение несет вред человеку, сознание которого наполовину погружено в просоночное состояние. Можно провести аналогию с морковкой, которую то внезапно выдергивают, то опять сажают на место. Разве можно после этого ожидать хорошего урожая?</w:t>
      </w:r>
    </w:p>
    <w:p>
      <w:pPr>
        <w:pStyle w:val="Normal"/>
        <w:rPr/>
      </w:pPr>
      <w:r>
        <w:rPr/>
        <w:t>Современные технологии имеют множество ключей воздействия, из которых Мы пользуемся лишь буквальным. Но на волне посланного сигнала летит чья-то мысль, облегчая телепатический контакт. Касание мысли может укрепить, а может вызвать тягость, так же как и контакт аур разного потенциала и стихийной принадлежности.</w:t>
      </w:r>
    </w:p>
    <w:p>
      <w:pPr>
        <w:pStyle w:val="Normal"/>
        <w:rPr/>
      </w:pPr>
      <w:r>
        <w:rPr/>
      </w:r>
    </w:p>
    <w:p>
      <w:pPr>
        <w:pStyle w:val="Normal"/>
        <w:rPr/>
      </w:pPr>
      <w:r>
        <w:rPr/>
        <w:t xml:space="preserve">224. Непривязанность как средство отвлечения от мира создает состояние пустой души. Для сознания на земле нет объектов, которые бы привлекали его. Лишь чистый дух довлеет над разумом. И все, что творится, — переход в раздел отвлеченного действия. Лишь игра созерцания овладевает временем. Не правда ли — хорошее объяснение для лентяев? Но глубина и сила мысли обостряются. И вместо лопаты и тяжелых орудий человек берет в руки перо, которое впоследствии тоже откладывается. Единственным инструментом, которым человек участвует в делах мира, остается мысль как капля неосвоенных сил океана сознания. </w:t>
      </w:r>
    </w:p>
    <w:p>
      <w:pPr>
        <w:pStyle w:val="Normal"/>
        <w:rPr/>
      </w:pPr>
      <w:r>
        <w:rPr/>
        <w:t xml:space="preserve">Мысль человеческая — от робкого мечтания до умения сгущать стихии и создавать материальные, тонкие и огненные явления — стоит лишь в начале своего развития. Ведь небесные тела и звездные системы создаются при участии мысленных токов. Называя мыслителя бездельником, люди глубоко ошибаются, считая трудом работу с землей, строительство или кузнечное ремесло. Мы почитаем все виды труда, но стремимся к утончению его качеств. Музыкант, поэт или художник разве не могут быть названы тружениками? </w:t>
      </w:r>
    </w:p>
    <w:p>
      <w:pPr>
        <w:pStyle w:val="Normal"/>
        <w:rPr/>
      </w:pPr>
      <w:r>
        <w:rPr/>
        <w:t xml:space="preserve">Когда мысли касанием создаем орбиты полета небесных тел, Мы знаем, где таится созидательная мощь сознания. В каждой мысли, улетевшей из сердца, заложен атом духа. Она явлена как самостоятельное существо, рожденное огнем монады. И не есть ли это бесконечный акт делимости духа, когда центральная часть сознания источает лучи разумности подобно маленькому солнцу? Истинно так. Протуберанцы мыслей уносятся в дальние миры, где становятся основанием планет и звезд. Мысля широко, становитесь сотрудниками Начал. И это не конец мыслительной работы, а лишь малое приложение энергий, заложенных в неисчерпаемых сокровищницах духа. </w:t>
      </w:r>
    </w:p>
    <w:p>
      <w:pPr>
        <w:pStyle w:val="Normal"/>
        <w:rPr/>
      </w:pPr>
      <w:r>
        <w:rPr/>
        <w:t>От сознания частей атома до Беспредельности Абсолюта лежит диапазон сознаний. Но и Абсолют имеет свои градации от внешнего к внутреннему миру. Как магнитная волна собирает разные течения мыслей, которые устремляются к ее средоточию, так и дух, раскаляясь, обретает качество влекущего центра.</w:t>
      </w:r>
    </w:p>
    <w:p>
      <w:pPr>
        <w:pStyle w:val="Normal"/>
        <w:rPr/>
      </w:pPr>
      <w:r>
        <w:rPr/>
      </w:r>
    </w:p>
    <w:p>
      <w:pPr>
        <w:pStyle w:val="Normal"/>
        <w:rPr/>
      </w:pPr>
      <w:r>
        <w:rPr/>
        <w:t>225. Моления могут напрягать тело сильнее, чем физический труд. Привлечение пространственного огня создает эффект разогревания тела до такой степени, что можно обжечь руки, как это случалось с Матерью Агни Йоги. Испарина на лбу лишь предвестник процесса аккумуляции огненной энергии. Собирание искр пространства утомляет и даже угнетает физическое тело, отчего может ощущаться тяжесть неимоверная. Как кузнец возле горна каждый творец. Мудрость приходит с Агни Великим. Только Он — Наставник всех Богов и Божественных Мудрецов.</w:t>
      </w:r>
    </w:p>
    <w:p>
      <w:pPr>
        <w:pStyle w:val="Normal"/>
        <w:rPr/>
      </w:pPr>
      <w:r>
        <w:rPr/>
      </w:r>
    </w:p>
    <w:p>
      <w:pPr>
        <w:pStyle w:val="Normal"/>
        <w:rPr/>
      </w:pPr>
      <w:r>
        <w:rPr/>
        <w:t xml:space="preserve">226. Каменеет сердце утратившего радость Беспредельности. Пустая душа того, кто накопил Свет и раздал людям, — совсем не одно и то же, как состояние того, кто разуверился в людях и стоит на грани самоубийства. Опустошенность духа от беспрестанной отдачи заполнится новым качеством энергий. Но хронический пессимист станет источником вампиризма, сея вокруг себя печаль и тревогу. Не о чем тревожиться тому, кто знает место свое. Но не дом и не положение определяют полноту и довольство духа, но знание того, что всегда можешь оказать помощь людям, пусть даже мысленно пожалев или горячо сострадая и соболезнуя. </w:t>
      </w:r>
    </w:p>
    <w:p>
      <w:pPr>
        <w:pStyle w:val="Normal"/>
        <w:rPr/>
      </w:pPr>
      <w:r>
        <w:rPr/>
        <w:t>Легко переступить грань, когда перекладываешь на себя чужую ношу. Несение такого креста не облегчит участи его носителя, но разовьет иждивенчество. Нужно уметь сострадать, не обременяя себя смолой чужой судьбы. Совет всегда тем и хорош, что оставляет пространство для самостоятельного решения. Делайте то, что желаете себе, в радости. Ее духовный свет любую душу может вывести из тумана омрачения.</w:t>
      </w:r>
    </w:p>
    <w:p>
      <w:pPr>
        <w:pStyle w:val="Normal"/>
        <w:rPr/>
      </w:pPr>
      <w:r>
        <w:rPr/>
      </w:r>
    </w:p>
    <w:p>
      <w:pPr>
        <w:pStyle w:val="Normal"/>
        <w:rPr/>
      </w:pPr>
      <w:r>
        <w:rPr/>
        <w:t>227. Ты отрешись от малого себя, в саможаление не погружаясь боле. Пусть наших дней неведомое поле цветет цветами, семена чьи спят, зажатые в твоих страстей неволе. Освободись, не обольщая дух, что ты силен великим избавленьем. Как древо гнется от плодов, что тленьем полны и отравляют все вокруг, следи за правотой своих борений. Уключина у лодки знает лишь весло, с которым сообщаются руки. Вперед плыви, теченья не боясь, не обретая ни сомнения, ни страха. Пусть в действие твой претворится гнев и сила горького вреда привычек во благо вечного труда оборотится. Но не робей пред действием пути. Ведь ты не раб, что подневольно понуждаем выламывать из скал камней громаду и их дробить, без сил изнемогая. Твой плен ты сам себе давно назначил. От страшного избавиться легко. Но сладкие твои переживанья так тонко дух наш слабый искушают. И как легка веселая готовность поддаться им. Все наши развлеченья лишь средство изменения сознанья, когда ты видеть не желаешь больше вокруг себя иного состоянья, кроме пустых мгновений праздных наслаждений. Лукава плоть. Как древен шлейф ее. От лунных миражей идет к Земле он. От Матери Лилит, что тьмой владеет обратной стороны Луны, которой не касается вовеки луч Солнца Вечного. С телами этими пришли привычки и формы обольщенья. Их одолев, получишь обретенную свободу и тонкое разнообразие возможностей вложить великую энергию в другое дело. Дерзая, верь — наступит этот час, когда спадут цепей туманных звенья. И, падая, они с неслышным смехом покинут нас, чтобы уже не возвращаться. И новый свет сознанье озарит. И новые стремленья и удачи придут как таинство преображенья.</w:t>
      </w:r>
    </w:p>
    <w:p>
      <w:pPr>
        <w:pStyle w:val="Normal"/>
        <w:rPr/>
      </w:pPr>
      <w:r>
        <w:rPr/>
      </w:r>
    </w:p>
    <w:p>
      <w:pPr>
        <w:pStyle w:val="Normal"/>
        <w:rPr/>
      </w:pPr>
      <w:r>
        <w:rPr/>
        <w:t>228. Много вредоносных взрывов в пространстве, наравне с творящей их природой. Враждебные токи сталкиваются с огненными мыслями, пытаясь исказить качество передачи, но бывают охранены взрывными молниями. Сообщение духу состояния взрывного есть качество высшее, если чистота жизни соблюдается. Выключаясь из потока мирского влечения, такие духи несут миру преображающую мощь эволюции. Восходящая спираль развития человечества не может обойтись без таких огненных сердец, на острие каждой мысли которых заложен заряд преображения. Достоянием мира можно назвать каждого носителя такого сознания. Молнии мыслей таких сердец достигают не только дальних миров, но и сердец каменных, зарождая в них искру зерна восхождения. Такая мысль, как ядро новой звезды, являет магнетизм, свойственный ей одной. Рой духов устремляется к светочу силы, несясь в пылинках метеорной пыли, создавая творческий вихрь, который, замыкая спирали уплотнения, втягивает в себя силы больших и малых разумов.</w:t>
      </w:r>
    </w:p>
    <w:p>
      <w:pPr>
        <w:pStyle w:val="Normal"/>
        <w:rPr/>
      </w:pPr>
      <w:r>
        <w:rPr/>
      </w:r>
    </w:p>
    <w:p>
      <w:pPr>
        <w:pStyle w:val="Normal"/>
        <w:rPr/>
      </w:pPr>
      <w:r>
        <w:rPr/>
        <w:t xml:space="preserve">229. Нужно проникнуться невероятной значимостью даваемых наставлений. Не сборник анекдотов собираем, но продолжение Учения Нового Мира. Недопустимо любое легкомыслие, ибо нет важнее дела в жизни. Многим покажется, что все это было даваемо и произнесено. Но где же те, кто усвоил всю Живую Этику? Весть Света будет продолжать путь, пока не пробьется к сердцам человеческим, оглохшим под дикие крики рекламных роликов и бравурной музыки. В человеческом языке немало зажигательных слов и выражений. Нужно находить лучшие, чтобы выразить поток передаваемых энергий. Лучше переусердствовать в превосходстве выражений, чем умалить посылаемое. </w:t>
      </w:r>
    </w:p>
    <w:p>
      <w:pPr>
        <w:pStyle w:val="Normal"/>
        <w:rPr/>
      </w:pPr>
      <w:r>
        <w:rPr/>
        <w:t xml:space="preserve">В едином потоке Учения посылаются волны. Даже солнечный свет, воздействуя на материю, оседает отложениями золота. Мысль огненная, входя в контакт с сердцами, не только резонирует, но при реакции катализирует пространство, возжигая пламень вокруг ауры. Сомневающиеся укрепляются в решениях, робкие получают прилив мужества, непонимающие мудреют, а Воины Света преисполняются готовности к битве и отвагой. </w:t>
      </w:r>
    </w:p>
    <w:p>
      <w:pPr>
        <w:pStyle w:val="Normal"/>
        <w:rPr/>
      </w:pPr>
      <w:r>
        <w:rPr/>
        <w:t>Еще не закончено сражение за душу человеческую и не поставлена последняя точка в главной победе. Еще конрады повсеместно правят, привлекая лучи своего поверженного Хозяина. Но огонь уже опалил крылья тьмы. И чистому Свету открыт простор Беспредельности.</w:t>
      </w:r>
    </w:p>
    <w:p>
      <w:pPr>
        <w:pStyle w:val="Normal"/>
        <w:rPr/>
      </w:pPr>
      <w:r>
        <w:rPr/>
      </w:r>
    </w:p>
    <w:p>
      <w:pPr>
        <w:pStyle w:val="Normal"/>
        <w:rPr/>
      </w:pPr>
      <w:r>
        <w:rPr/>
        <w:t xml:space="preserve">230. Трудно идти по пыли, если даже это серебряная пыль чувств. Высока гора сияния. Высока звезда ведущая. Но нужно жить на земле, чувствуя все ее несовершенство и воинственную враждебность. По счастью, многие сердца созвучат, откликаясь на тонкий зов восхождения. Зная силу сердца, вдохновленного высшей надеждой, мы касаемся обнаженных проводов мысленного пространства, где не просто упование пульсирует по каналам-молниям, но выстраданная готовность участия в новых построениях. </w:t>
      </w:r>
    </w:p>
    <w:p>
      <w:pPr>
        <w:pStyle w:val="Normal"/>
        <w:rPr/>
      </w:pPr>
      <w:r>
        <w:rPr/>
        <w:t xml:space="preserve">Развиваем сердце чуткостью и состраданием ко всему живому. Чем болезненнее реакция на несправедливость по отношению друг к другу, тем выше огонь сердечного участия в делах мира. Нельзя говорить, что вас что-то не касается в земном плане. Не отстраненность, но умение направить мысленно стрелу соболезнования делает из человека Архата. Поиск оказания такой помощи и насущное желание прилагать силы к делам мира никоим образом не отемнят вашу карму. Именно такое понимание чистоты будет наиболее бесчеловечно. Стоя над явлениями жизни, мы все же не можем не участвовать в них, так же как, переплывая океан, обязательно окажемся в стихии его неукротимых волн. </w:t>
      </w:r>
    </w:p>
    <w:p>
      <w:pPr>
        <w:pStyle w:val="Normal"/>
        <w:rPr/>
      </w:pPr>
      <w:r>
        <w:rPr/>
        <w:t xml:space="preserve">Любовь — лучший учитель и вдохновитель. Любовь — самый справедливый судья и самый лучший воспитатель духа. Волны океана жизни могут очень высоко поднять положение человека, но мы знаем всю скоротечность такого возвышения. Умение знать свою планку сознания — одно из важнейших качеств. Но главнее этого — уметь не опускаться ниже нее. В конце концов все ныряния духа обратятся к ровному состоянию. И обретение его будет способствовать развитию сердца. </w:t>
      </w:r>
    </w:p>
    <w:p>
      <w:pPr>
        <w:pStyle w:val="Normal"/>
        <w:rPr/>
      </w:pPr>
      <w:r>
        <w:rPr/>
        <w:t>Ум можно накачать томами информации тренировкой памяти. Но сердце растет добротой и познанием красоты обихода. Ведь именно обиход нужно обустроить правильно. В его темных углах зреют гроздья радости и едва заметные зерна яда. Обиход наполняйте добросердечием и ищите, как помочь близким, не ища похвалы и не ожидая, что они ответят тем же. Анонимность добродетели — лучшее, что можно придумать в делах благодеяния, без наставлений и скучных поучений. Как милосердная мать, потеряв своих детей, принимает на воспитание других, так наша душа растет от явлений совершаемого ею добра.</w:t>
      </w:r>
    </w:p>
    <w:p>
      <w:pPr>
        <w:pStyle w:val="Normal"/>
        <w:rPr/>
      </w:pPr>
      <w:r>
        <w:rPr/>
      </w:r>
    </w:p>
    <w:p>
      <w:pPr>
        <w:pStyle w:val="Normal"/>
        <w:rPr/>
      </w:pPr>
      <w:r>
        <w:rPr/>
        <w:t>231. Устремленность создает двигательную реакцию духа. Устремленность определяет незыблемость накопления устоев. Цементирующая роль огня устремления так давно указана в древних мистериях. Крылья духа расправляются от солнечного тепла. И каждый луч оплечий несет одухотворение миру земному. Если стихия земли реагирует на солнечный жар обилием цветов и богатством урожая, то дух человеческий намного отзывчивее проявлений стихий, ибо имеет в себе их неотъемлемый синтез, без которого тело бы умерло. Так что же может удерживать в единстве даже взаимоисключающие сознания? Только огонь духа, безмолвный указ которого исполняют беспрекословно все без исключения стихии. Это не просто согласие, но взаимная устремленность поддерживать общий поток жизни в теле. Но лишь дух знает, в чем состоит замысел цепи существований.</w:t>
      </w:r>
    </w:p>
    <w:p>
      <w:pPr>
        <w:pStyle w:val="Normal"/>
        <w:rPr/>
      </w:pPr>
      <w:r>
        <w:rPr/>
      </w:r>
    </w:p>
    <w:p>
      <w:pPr>
        <w:pStyle w:val="Normal"/>
        <w:rPr/>
      </w:pPr>
      <w:r>
        <w:rPr/>
        <w:t xml:space="preserve">232. Даю дом тому, кто с Нами живет. Не худо владеть домом. Не худо любоваться горным пейзажем, чудным восходом и нежным закатом. Но могу дать его только тому, кто отказался от богатства и собственности. Тот, кто избрал путь бесконечного странника духа, везде будет принят как желанный гость. Зачем ему владеть чем-то, если ковер вселенной брошен к его ногам? Ступая по звездам, как по снегу, он не замерзнет в холоде безучастия и не будет лишен крова и доброго очага. </w:t>
      </w:r>
    </w:p>
    <w:p>
      <w:pPr>
        <w:pStyle w:val="Normal"/>
        <w:rPr/>
      </w:pPr>
      <w:r>
        <w:rPr/>
        <w:t>Рожденные в пространствах одной Огненной Беспредельности духи узнают принадлежность свою к Огненным Рыбам и Солнечным Змеям.</w:t>
      </w:r>
    </w:p>
    <w:p>
      <w:pPr>
        <w:pStyle w:val="Normal"/>
        <w:rPr/>
      </w:pPr>
      <w:r>
        <w:rPr/>
        <w:t xml:space="preserve">Дом Мой домом Отца и Матери Моей нарекается. Лучшие люди будут готовы послужить делу Моему в любом качестве своем. </w:t>
      </w:r>
    </w:p>
    <w:p>
      <w:pPr>
        <w:pStyle w:val="Normal"/>
        <w:rPr/>
      </w:pPr>
      <w:r>
        <w:rPr/>
        <w:t>Открываешь для мира отдушину, чтобы затхлый воздух вышел. Чтобы в сосуде справедливости строился мир благожелательства — пусть даже самый малый, но прочный, — текучесть мыслительной энергии не должна достигать застоя. Стрелы мыслей — лучшая форма стремительности.</w:t>
      </w:r>
    </w:p>
    <w:p>
      <w:pPr>
        <w:pStyle w:val="Normal"/>
        <w:rPr/>
      </w:pPr>
      <w:r>
        <w:rPr/>
      </w:r>
    </w:p>
    <w:p>
      <w:pPr>
        <w:pStyle w:val="Normal"/>
        <w:rPr/>
      </w:pPr>
      <w:r>
        <w:rPr/>
        <w:t xml:space="preserve">233. Не следует бояться демонов, но не нужно дразнить их. Сущность их не изменится, но нечаянно пострадаете от их воздействия. Даже бык, мирно пасущийся, если его разгневать, будет бросаться на человека, ломая мыслимые и немыслимые преграды. Даже стихии, если их возмутить недостойным поведением, наносят удар за ударом, не разбирая правых и виноватых, разрушая самые благие приготовления. </w:t>
      </w:r>
    </w:p>
    <w:p>
      <w:pPr>
        <w:pStyle w:val="Normal"/>
        <w:rPr/>
      </w:pPr>
      <w:r>
        <w:rPr/>
        <w:t xml:space="preserve">Не нужно никого звать в будущее, представляемое вами. Насильное осчастливливание масс народа уже приносило свои кровавые плоды. Нужно научить мир быть немного добрее — и тогда даже самый ярый демон увидит привлекательность лучших взаимоотношений. </w:t>
      </w:r>
    </w:p>
    <w:p>
      <w:pPr>
        <w:pStyle w:val="Normal"/>
        <w:rPr/>
      </w:pPr>
      <w:r>
        <w:rPr/>
        <w:t>Ярость гнева, разрушающая основу жизни — нервную систему, не может быть практичной ни для кого, тем более для творящих разумов стихий. Огромные города доставляют им немало хлопот, ибо такое скопление дисгармоничных энергий влияет на все структуры пространственных образований. Коллективные манифестации отбрасывают духовную часть стихий, как мяч — от стены, тем возбуждая ураганы, дожди и землетрясения.</w:t>
      </w:r>
    </w:p>
    <w:p>
      <w:pPr>
        <w:pStyle w:val="Normal"/>
        <w:rPr/>
      </w:pPr>
      <w:r>
        <w:rPr/>
      </w:r>
    </w:p>
    <w:p>
      <w:pPr>
        <w:pStyle w:val="Normal"/>
        <w:rPr/>
      </w:pPr>
      <w:r>
        <w:rPr/>
        <w:t>234. Явление одиночества преследует высоких духов всю земную жизнь. Явление, не вмещающееся в диапазон человеческих сознаний, всегда отвергается как нетипичное, инородное. Понявших насущность Учения так мало, что трудно себе представить. Люди, заполняющие помещения духовных обществ и дружно кивающие головой, не есть последователи, но лишь согласившиеся. Ими заполнены храмы земные, но ничего не меняется в делах применения Зова Учителя. Опускать в колодец сосуд и поднимать его пустым — неблагодарное занятие. Не черпайте воду решетом. Не сейте зерно на голых скалах. Понявший Учение поймет его как невозможность иного исхода существования. Как замерзающий найдет дрова и разведет костер, чтобы обогреться и приготовить пищу, так и готовый дух пылает желанием переустройства мира ветхого. Невежество уничтожает свои же собственные насаждения, ибо во тьме чахнут даже ядовитые растения.</w:t>
      </w:r>
    </w:p>
    <w:p>
      <w:pPr>
        <w:pStyle w:val="Normal"/>
        <w:rPr/>
      </w:pPr>
      <w:r>
        <w:rPr/>
      </w:r>
    </w:p>
    <w:p>
      <w:pPr>
        <w:pStyle w:val="Normal"/>
        <w:rPr/>
      </w:pPr>
      <w:r>
        <w:rPr/>
        <w:t xml:space="preserve">235. Дом в Долине сужден для мира. Дом в Долине как средоточие сокровенных устремлений. </w:t>
      </w:r>
    </w:p>
    <w:p>
      <w:pPr>
        <w:pStyle w:val="Normal"/>
        <w:rPr/>
      </w:pPr>
      <w:r>
        <w:rPr/>
        <w:t>Дети янтарной стены ждут новых заданий духа. Вызывающий своим приближением благодать возжжения светильника сердца — из нашего источника. Обвивая Лучом Владыки свою ауру, храним место заповеданное для детей будущего. Ни одно из мгновений самоотверженности не погибнет в пространстве Акаши. Подвига свет, большой он или малый, будет сиять негасимо. Возжжение светильника сердца не может пройти бесследно ни для Огненных Миров, ни для мира физического. Звезды рождаются и умирают, превращаясь в пыль космическую, но огонь подвига не гаснет. Он возносится в высшие сферы существования, ибо подв</w:t>
      </w:r>
      <w:r>
        <w:rPr>
          <w:i/>
          <w:iCs/>
        </w:rPr>
        <w:t>и</w:t>
      </w:r>
      <w:r>
        <w:rPr/>
        <w:t xml:space="preserve">г человечество на шаг к новому утончению материи. Последствия действий огненной мысли на плане земном долго еще будут будоражить и вдохновлять умы, возбуждая их находчивость и самодеятельность. </w:t>
      </w:r>
    </w:p>
    <w:p>
      <w:pPr>
        <w:pStyle w:val="Normal"/>
        <w:rPr/>
      </w:pPr>
      <w:r>
        <w:rPr/>
        <w:t>Анекдот о сельском жителе, который поспорил, что за сутки превратит воду в вино, не так уж и смешон. Чувствуя привхождение энергий нового времени, каждый стремится по-своему использовать эту возможность. И в такой уродливой форме обозначается новизна восприятия.</w:t>
      </w:r>
    </w:p>
    <w:p>
      <w:pPr>
        <w:pStyle w:val="Normal"/>
        <w:rPr/>
      </w:pPr>
      <w:r>
        <w:rPr/>
        <w:t>Меня касается Твоя Рука, давая дождь тончайшего восторга. Как ни была б Твоя вершина высока, она сияет сердцу тайной горней. Она нисходит к нам тропой огня, чтоб увести из мира ожиданий, от слез, болезней и пустых страданий в сознание, где сходятся пути деяний наших и предначертаний.</w:t>
      </w:r>
    </w:p>
    <w:p>
      <w:pPr>
        <w:pStyle w:val="Normal"/>
        <w:rPr/>
      </w:pPr>
      <w:r>
        <w:rPr/>
      </w:r>
    </w:p>
    <w:p>
      <w:pPr>
        <w:pStyle w:val="Normal"/>
        <w:rPr/>
      </w:pPr>
      <w:r>
        <w:rPr/>
        <w:t xml:space="preserve">236. Эпоха шельмования и имитации следования принципам Живой Этики заканчивается. Остерегаемся относиться к ней негативно. И среди сорных трав иногда всходят зерна, которые дают потом хлеб жизни. И среди сорных трав явились цветы редчайшей красоты, для которых все нелепое и ненужное служило лишь питательной почвой. Квинтэссенцией высочайших устремлений человечества стали-таки скромные и внешне совсем незаметные люди, к которым тянулись и тянутся сердца человеческие. </w:t>
      </w:r>
    </w:p>
    <w:p>
      <w:pPr>
        <w:pStyle w:val="Normal"/>
        <w:rPr/>
      </w:pPr>
      <w:r>
        <w:rPr/>
        <w:t>Можно назвать Живую Этику древнейшей Йога-Видьей, самой сокровенной и недоступной для европейского ума и, тем более, тела. Европейцы с детства не обучены терпеливости и легкому перенесению болезненных ощущений. Хатха Йога лишь терапевтический отросток Дерева Йоги, на который наступают, взбираясь вверх, на самую вершину. Плоды Агни и Бхакти Йоги зреют на самом солнцепеке сознания, ибо непосредственно связаны с высшими небесными лучами и духовными звездами космоса.</w:t>
      </w:r>
    </w:p>
    <w:p>
      <w:pPr>
        <w:pStyle w:val="Normal"/>
        <w:rPr/>
      </w:pPr>
      <w:r>
        <w:rPr/>
        <w:t xml:space="preserve">Упреждая невежественные толкования Учения Жизни, обращайте взор сердца к высоким духовным примерам России и всего мира. Пусть в осознании практичности добродеяния куется поступь новых человеческих отношений. Понимание того, что добрые дела дадут и лучшие следствия, должно не просто присутствовать в сознании, но непрестанно развиваться в поток каждодневности. </w:t>
      </w:r>
    </w:p>
    <w:p>
      <w:pPr>
        <w:pStyle w:val="Normal"/>
        <w:rPr/>
      </w:pPr>
      <w:r>
        <w:rPr/>
        <w:t>Каждый камень, стоящий посредине реки, замедляет скорость течения. Но не отрадна участь тормозящего поток. Наполнив энергией, он будет смыт напряжением стихий.</w:t>
      </w:r>
    </w:p>
    <w:p>
      <w:pPr>
        <w:pStyle w:val="Normal"/>
        <w:rPr/>
      </w:pPr>
      <w:r>
        <w:rPr/>
      </w:r>
    </w:p>
    <w:p>
      <w:pPr>
        <w:pStyle w:val="Normal"/>
        <w:rPr/>
      </w:pPr>
      <w:r>
        <w:rPr/>
        <w:t xml:space="preserve">237. Манвантары сроки истекли. Ману Пятой Расы покинул свой пост, отстояв честно и с тщанием назначенную Ему службу. Период сумерек скоро истечет. И с новой зарей явится Новый Ману — Водитель Шестой Расы. </w:t>
      </w:r>
    </w:p>
    <w:p>
      <w:pPr>
        <w:pStyle w:val="Normal"/>
        <w:rPr/>
      </w:pPr>
      <w:r>
        <w:rPr/>
        <w:t xml:space="preserve">Затишье временное связано с накоплением энергии входящего времени. Колеса эволюции мощны, и чтобы сдвинуть их с места, требуется сила безмерная. И приходящая новая Высокая Индивидуальность будет искать посредничества среди людей, выстраивая цепь передачи Своего влияния на умы человеческие.  </w:t>
      </w:r>
    </w:p>
    <w:p>
      <w:pPr>
        <w:pStyle w:val="Normal"/>
        <w:rPr/>
      </w:pPr>
      <w:r>
        <w:rPr/>
        <w:t xml:space="preserve">Многих откровенно пугает процесс расширения сознания, потому что он не оставит камня на камне от милых для прошлого привычек, годных для сладкого прозябания духа и времяпрепровождения. Лежа в постели или сидя у камина в теплом доме, трудно себе представить все недостатки эволюции. Мещанское довольство — худший враг продвижения сознания. Почему приветствуются условия похода? По причине лишения их бытовых мелочей городских квартир, воспринимаемых как должное. Расширение сознания от близкого контакта с природной средой и от свежести впечатлений создает явление неповторимости времени. Эмоции возбуждают высшие центры, позволяя извлечь из ситуаций жизни крупицы духовного опыта. </w:t>
      </w:r>
    </w:p>
    <w:p>
      <w:pPr>
        <w:pStyle w:val="Normal"/>
        <w:rPr/>
      </w:pPr>
      <w:r>
        <w:rPr/>
        <w:t>Река времени бежит, но искатель истины умудряется намывать золотой песок даже в этих потоках будничности. Заблуждение думать, что расширение сознания и накопление опыта — процесс длительный. Жизнь предоставляет моменты озарения, сокращающие путь накопления Чаши. Каждая индивидуальность знает о своем неповторимом опыте накопления, помимо общих тенденций трансмутации сознания. Привлечение и участие огня являют собой ускоренный путь познания. И если это огонь высшей духовности и разумности, то следствия будут значительны.</w:t>
      </w:r>
    </w:p>
    <w:p>
      <w:pPr>
        <w:pStyle w:val="Normal"/>
        <w:rPr/>
      </w:pPr>
      <w:r>
        <w:rPr/>
      </w:r>
    </w:p>
    <w:p>
      <w:pPr>
        <w:pStyle w:val="Normal"/>
        <w:rPr/>
      </w:pPr>
      <w:r>
        <w:rPr/>
        <w:t xml:space="preserve">238. Пусть раб волочит цепь, но звоном радости полны звенья счастья. Быть близким учеником Высоких Духовных Существ — такое изумительное состояние чувств, что счастье земное меркнет перед такой насыщающей силой. Не только любовь, почитание и преданность, но и доверие — важнейший фактор следования за Учителем. Если нет полного доверия к врачу или учителю, как можно гарантировать полный успех предприятия? Часто доверие и внимательность во многом заменяют поиски интеллектом тех совершенных истин, которые находятся вне его влияния. Доверие, преданность и высшая любовь прилежат к духовным дисциплинам. Где ум становится бессильным, там начинается привхождение духа. </w:t>
      </w:r>
    </w:p>
    <w:p>
      <w:pPr>
        <w:pStyle w:val="Normal"/>
        <w:rPr/>
      </w:pPr>
      <w:r>
        <w:rPr/>
        <w:t xml:space="preserve">Ущелья зла не вечны. Там дольше стоят сырые туманы, но тонкая тропа устремления все равно выведет к белому озеру и долине, лежащей у подножия священной Белой Горы. </w:t>
      </w:r>
    </w:p>
    <w:p>
      <w:pPr>
        <w:pStyle w:val="Normal"/>
        <w:rPr/>
      </w:pPr>
      <w:r>
        <w:rPr/>
        <w:t>Расширение сознания есть вхождение в беспредельность духа. Расширение сознания вмещает все явления жизни, большие и малые, не угадывая, но четко различая в них тонкие элементы неуничтожаемой духовности. Вечный ОМ, пребывающий во всех стихиях и царствах природы физической вселенной, хотя и почти невидим, но оказывает значительное влияние на процессы миротворения. Чем выше мир, тем больше в нем этого неугасимого Огня.</w:t>
      </w:r>
    </w:p>
    <w:p>
      <w:pPr>
        <w:pStyle w:val="Normal"/>
        <w:rPr/>
      </w:pPr>
      <w:r>
        <w:rPr/>
      </w:r>
    </w:p>
    <w:p>
      <w:pPr>
        <w:pStyle w:val="Normal"/>
        <w:rPr/>
      </w:pPr>
      <w:r>
        <w:rPr/>
        <w:t>239. Планета Урусвати неумолимо приближается к границам Солнечной системы. В скором времени она пройдет недалеко от Сатурна и в силу содержания в своих недрах известного светоносного металла вызовет взрыв ядра Сатурна. И куски планеты будут унесены за пределы Ледяной Стены, отделяющей нашу Беспредельность от иных миров. Планета Урусвати при приближении к Юпитеру вызовет семикратное увеличение энергетики нашего Колеса Жизни, отчего произойдет выделение духовной энергии планет, которое совершит действие эволюционного сдвига в сторону Сердца Мира.</w:t>
      </w:r>
    </w:p>
    <w:p>
      <w:pPr>
        <w:pStyle w:val="Normal"/>
        <w:rPr/>
      </w:pPr>
      <w:r>
        <w:rPr/>
      </w:r>
    </w:p>
    <w:p>
      <w:pPr>
        <w:pStyle w:val="Normal"/>
        <w:rPr/>
      </w:pPr>
      <w:r>
        <w:rPr/>
        <w:t xml:space="preserve">240. На лунной дороге времени нет. Оно в пространствах растворено. Каждому светит серебряный свет, горящий, словно вино. Каждому сердцу готов приказ идти за пределов предел. Ищет время свой лучший час, который уйти не успел. Солнце, солнце звенит судьбой — колокольцами дней. Уйдет Луна, и вослед за ней придет новый свет молодой. В ярком скопленье огненных лун новая мчится звезда. От света ее ты станешь юн на жизни бессмертной года. Пятой расы закончен век. Манвантара ушла. Новый является человек, забывший об области зла. Он духом живет и духом творит, входя во врата времен. Сердцем горит золотой магнит неугасимых пламен. Он мыслью строит, хоть и молчит, ловя напряженье планет. Нить золотая тропою звенит. Конца этой нити нет. </w:t>
      </w:r>
    </w:p>
    <w:p>
      <w:pPr>
        <w:pStyle w:val="Normal"/>
        <w:rPr/>
      </w:pPr>
      <w:r>
        <w:rPr/>
        <w:t>К долине знаний направляй свой путь. Где разума кончаются глубины, есть мир безмолвия. Там начинает суть в безвременье полет свой лебединый. И тайна тайн — сознанья вечный взгляд. Поверх ума — духовные прозренья. Благоухает через вечность сад сверхчувственных тончайших озарений. Мощь времени легка. Мир в нем необратим. Пусть дождь мгновений омывает мысли. Мы очищаемся под ним, сбивая с душ страданий наших искры. Неведенья завеса тяжела. Но рушится тяжелая портьера. Уходит тьма, уносит цепи зла. Рождается любви живая вера. Нас в прошлом нет. Мы в будущем всегда. Усовершенствуя сегодняшнею нотой свои незавершенные дела.</w:t>
      </w:r>
    </w:p>
    <w:p>
      <w:pPr>
        <w:pStyle w:val="Normal"/>
        <w:rPr/>
      </w:pPr>
      <w:r>
        <w:rPr/>
      </w:r>
    </w:p>
    <w:p>
      <w:pPr>
        <w:pStyle w:val="Normal"/>
        <w:rPr/>
      </w:pPr>
      <w:r>
        <w:rPr/>
        <w:t>241. Обжигая молниями мгновений, летит новое время. Напряжение Солнечной системы достигает такого уровня, что трудно в невежестве пройти через долину жизни. Даже не взбираясь по каменистым тропам вверх, можно почувствовать высокую гармонию гор, приобретенную миллиардами лет терпения. Что может научить этому лучше, чем жизнь человеческая?</w:t>
      </w:r>
    </w:p>
    <w:p>
      <w:pPr>
        <w:pStyle w:val="Normal"/>
        <w:rPr/>
      </w:pPr>
      <w:r>
        <w:rPr/>
        <w:t xml:space="preserve">Лишь объединенной силой терафима можно прободать толщу зла. Не материальная стена удерживает молитву и не дает ей проникнуть ввысь, но вязкая, резиновая тьма низшего астрала. Это она пружинит и отбрасывает назад зов сердца нашего и обращение к Высшим Силам. Поэтому Луч Вождей Духа открывает створ Небес Нового Мира. Но объединительная мощь сердец, равноустремленных по мощи своих аур, создает сияющий образ Матери Благословенной или Великого Владыки и насыщает его собственной любовью, достигающей состояния духовной плазмы. Только в этом случае снаряд пробьет оболочку тьмы. </w:t>
      </w:r>
    </w:p>
    <w:p>
      <w:pPr>
        <w:pStyle w:val="Normal"/>
        <w:rPr/>
      </w:pPr>
      <w:r>
        <w:rPr/>
        <w:t>Отдельные слои уже выгорают, но полное очищение наступит только тогда, когда сила человеческого мышления наполнится светом благожелательства. Лишь добро может явить мощь, прободающую любые препятствия. Лишь добро делает идею действенной и подвижной, выявляя залежи скрытого потенциала человека. Добро — факел озаряющий. Без света не увидеть, какие сокровища сокрыты в глубоких тайниках нашего сознания. Сновидения выносят оттуда лишь отдельные крупицы прошлого опыта. Но возжженное сердце озарит все темные и пыльные закоулки подсознания. Огонь пробьет лучами проникновенными любой затхлый занавес. Паутина неверия сгорит. И пыль забвения будет сметена ветром очищения. Воспринимая добро как вечное совершенствование мы развиваем находчивость духа. Не обжигая ступни, шагаем по огненной тропе предначертаний.</w:t>
      </w:r>
    </w:p>
    <w:p>
      <w:pPr>
        <w:pStyle w:val="Normal"/>
        <w:rPr/>
      </w:pPr>
      <w:r>
        <w:rPr/>
      </w:r>
    </w:p>
    <w:p>
      <w:pPr>
        <w:pStyle w:val="Normal"/>
        <w:rPr/>
      </w:pPr>
      <w:r>
        <w:rPr/>
        <w:t>242. Народ «сихирта», или чудь великая, был предками современных алтайцев. Существуют предания, что на плоскогорье Укок существуют целые заброшенные города и кладбища людей, превышающих трехметровый рост. Великое племя Атлу существовало на Небесных Полях сотни тысяч лет от времен ранней Атлантиды.</w:t>
      </w:r>
    </w:p>
    <w:p>
      <w:pPr>
        <w:pStyle w:val="Normal"/>
        <w:rPr/>
      </w:pPr>
      <w:r>
        <w:rPr/>
        <w:t xml:space="preserve">«Копи Мории», или рудники Братства, обозначены на древних картах, которые использовал Толкиен в своем романе «Властелин Колец». Чудь великая, или урумчинские кузнецы, добывала в глубинах Алтая не только руды, но и соль жизни, содержащую Морий — светоносный металл, из которого состоит новая планета Урусвати, приближающаяся к Земле.  </w:t>
      </w:r>
    </w:p>
    <w:p>
      <w:pPr>
        <w:pStyle w:val="Normal"/>
        <w:rPr/>
      </w:pPr>
      <w:r>
        <w:rPr/>
        <w:t xml:space="preserve">Серебряное воинство Мангдышире, которое служит Белой Богине, вступит в бой с подземными чудищами, драконами и тиграми тьмы, завершив великую Битву Света и тьмы у подножия Твердыни Алтайской — Горы Белухи. </w:t>
      </w:r>
    </w:p>
    <w:p>
      <w:pPr>
        <w:pStyle w:val="Normal"/>
        <w:rPr/>
      </w:pPr>
      <w:r>
        <w:rPr/>
        <w:t xml:space="preserve">Врата Света открыты. Новый Мир ослепляет сердца своей чистотой и лучами силы. Святой доспех из орихалька, скованный из тончайших нитей металла Мория, есть наша преданность Силам Света. Нити Лучей Владык вплетены в наши ауры. Мощь любви к Владыке соотносится нашей защите. </w:t>
      </w:r>
    </w:p>
    <w:p>
      <w:pPr>
        <w:pStyle w:val="Normal"/>
        <w:rPr/>
      </w:pPr>
      <w:r>
        <w:rPr/>
        <w:t>В Свете ищем осуществления наших мыслей. В Свете полудня строим для себя Великие Врата Судьбы.</w:t>
      </w:r>
    </w:p>
    <w:p>
      <w:pPr>
        <w:pStyle w:val="Normal"/>
        <w:rPr/>
      </w:pPr>
      <w:r>
        <w:rPr/>
      </w:r>
    </w:p>
    <w:p>
      <w:pPr>
        <w:pStyle w:val="Normal"/>
        <w:rPr/>
      </w:pPr>
      <w:r>
        <w:rPr/>
      </w:r>
      <w:r>
        <w:br w:type="page"/>
      </w:r>
    </w:p>
    <w:p>
      <w:pPr>
        <w:pStyle w:val="Heading3"/>
        <w:ind w:right="21"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r>
    </w:p>
    <w:p>
      <w:pPr>
        <w:pStyle w:val="Normal"/>
        <w:rPr/>
      </w:pPr>
      <w:r>
        <w:rPr/>
      </w:r>
    </w:p>
    <w:p>
      <w:pPr>
        <w:pStyle w:val="Normal"/>
        <w:rPr/>
      </w:pPr>
      <w:r>
        <w:rPr/>
      </w:r>
    </w:p>
    <w:p>
      <w:pPr>
        <w:pStyle w:val="Normal"/>
        <w:rPr/>
      </w:pPr>
      <w:r>
        <w:rPr/>
      </w:r>
      <w:r>
        <w:br w:type="page"/>
      </w:r>
    </w:p>
    <w:p>
      <w:pPr>
        <w:pStyle w:val="Heading3"/>
        <w:ind w:right="21" w:hanging="0"/>
        <w:jc w:val="center"/>
        <w:rPr/>
      </w:pPr>
      <w:r>
        <w:rPr/>
        <w:t>Для заметок</w:t>
      </w:r>
      <w:r>
        <w:br w:type="page"/>
      </w:r>
    </w:p>
    <w:p>
      <w:pPr>
        <w:pStyle w:val="Heading3"/>
        <w:ind w:right="21" w:hanging="0"/>
        <w:jc w:val="center"/>
        <w:rPr/>
      </w:pPr>
      <w:r>
        <w:rPr/>
        <w:t>Для заметок</w:t>
      </w:r>
      <w:r>
        <w:br w:type="page"/>
      </w:r>
    </w:p>
    <w:p>
      <w:pPr>
        <w:pStyle w:val="Heading3"/>
        <w:ind w:right="21" w:hanging="0"/>
        <w:jc w:val="center"/>
        <w:rPr/>
      </w:pPr>
      <w:r>
        <w:rPr/>
        <w:t>Для заметок</w:t>
      </w:r>
    </w:p>
    <w:p>
      <w:pPr>
        <w:pStyle w:val="Normal"/>
        <w:rPr/>
      </w:pPr>
      <w:r>
        <w:rPr/>
      </w:r>
    </w:p>
    <w:p>
      <w:pPr>
        <w:pStyle w:val="Normal"/>
        <w:rPr/>
      </w:pPr>
      <w:r>
        <w:rPr/>
      </w:r>
    </w:p>
    <w:p>
      <w:pPr>
        <w:pStyle w:val="Style11"/>
        <w:rPr/>
      </w:pPr>
      <w:r>
        <w:rPr/>
      </w:r>
    </w:p>
    <w:p>
      <w:pPr>
        <w:pStyle w:val="Normal"/>
        <w:rPr/>
      </w:pPr>
      <w:r>
        <w:rPr/>
      </w:r>
    </w:p>
    <w:p>
      <w:pPr>
        <w:pStyle w:val="Heading3"/>
        <w:jc w:val="center"/>
        <w:rPr>
          <w:rFonts w:eastAsia="Arial"/>
        </w:rPr>
      </w:pPr>
      <w:r>
        <w:rPr>
          <w:rFonts w:eastAsia="Arial"/>
        </w:rPr>
        <w:t xml:space="preserve"> </w:t>
      </w:r>
    </w:p>
    <w:p>
      <w:pPr>
        <w:pStyle w:val="Normal"/>
        <w:ind w:right="0" w:firstLine="709"/>
        <w:rPr/>
      </w:pPr>
      <w:r>
        <w:rPr/>
      </w:r>
    </w:p>
    <w:p>
      <w:pPr>
        <w:pStyle w:val="Normal"/>
        <w:ind w:right="0" w:firstLine="709"/>
        <w:rPr/>
      </w:pPr>
      <w:r>
        <w:rPr/>
      </w:r>
    </w:p>
    <w:p>
      <w:pPr>
        <w:pStyle w:val="Normal"/>
        <w:rPr/>
      </w:pPr>
      <w:r>
        <w:rPr/>
      </w:r>
    </w:p>
    <w:p>
      <w:pPr>
        <w:pStyle w:val="Normal"/>
        <w:rPr/>
      </w:pPr>
      <w:r>
        <w:rPr/>
      </w:r>
    </w:p>
    <w:sectPr>
      <w:footerReference w:type="default" r:id="rId3"/>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92645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645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5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280" w:leader="none"/>
      </w:tabs>
      <w:ind w:right="23" w:firstLine="709"/>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9"/>
        <w:tab w:val="center" w:pos="4677" w:leader="none"/>
        <w:tab w:val="right" w:pos="9355" w:leader="none"/>
      </w:tabs>
      <w:ind w:right="21" w:hanging="0"/>
      <w:jc w:val="left"/>
    </w:pPr>
    <w:rPr/>
  </w:style>
  <w:style w:type="paragraph" w:styleId="Style12">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
    <w:name w:val="Основной текст с отступом 3"/>
    <w:basedOn w:val="Normal"/>
    <w:qFormat/>
    <w:pPr>
      <w:ind w:left="3402" w:right="21"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Дата_записи"/>
    <w:basedOn w:val="Normal"/>
    <w:qFormat/>
    <w:pPr>
      <w:ind w:right="0" w:firstLine="567"/>
    </w:pPr>
    <w:rPr/>
  </w:style>
  <w:style w:type="paragraph" w:styleId="Style15">
    <w:name w:val="Цитата"/>
    <w:basedOn w:val="Normal"/>
    <w:qFormat/>
    <w:pPr>
      <w:ind w:left="4680" w:right="21" w:firstLine="709"/>
    </w:pPr>
    <w:rPr>
      <w:color w:val="333399"/>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20-03-23T07:49:00Z</dcterms:modified>
  <cp:revision>8256</cp:revision>
  <dc:subject/>
  <dc:title>Скрижали Пути</dc:title>
</cp:coreProperties>
</file>