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21" w:hanging="0"/>
        <w:jc w:val="center"/>
        <w:rPr>
          <w:b/>
          <w:b/>
          <w:bCs/>
        </w:rPr>
      </w:pPr>
      <w:r>
        <w:rPr>
          <w:b/>
          <w:bCs/>
        </w:rPr>
        <w:t>З о в    Б е л о й    Г о р ы</w:t>
      </w:r>
    </w:p>
    <w:p>
      <w:pPr>
        <w:pStyle w:val="Heading2"/>
        <w:rPr>
          <w:b w:val="false"/>
          <w:b w:val="false"/>
          <w:bCs w:val="false"/>
        </w:rPr>
      </w:pPr>
      <w:r>
        <w:rPr>
          <w:b w:val="false"/>
          <w:bCs w:val="false"/>
        </w:rPr>
      </w:r>
    </w:p>
    <w:p>
      <w:pPr>
        <w:pStyle w:val="Heading2"/>
        <w:rPr/>
      </w:pPr>
      <w:r>
        <w:rPr/>
      </w:r>
    </w:p>
    <w:p>
      <w:pPr>
        <w:pStyle w:val="Normal"/>
        <w:rPr/>
      </w:pPr>
      <w:r>
        <w:rPr/>
      </w:r>
    </w:p>
    <w:p>
      <w:pPr>
        <w:pStyle w:val="Heading2"/>
        <w:ind w:right="21" w:hanging="0"/>
        <w:jc w:val="center"/>
        <w:rPr>
          <w:b w:val="false"/>
          <w:b w:val="false"/>
          <w:iCs w:val="false"/>
          <w:sz w:val="48"/>
          <w:szCs w:val="48"/>
        </w:rPr>
      </w:pPr>
      <w:r>
        <w:rPr>
          <w:b w:val="false"/>
          <w:iCs w:val="false"/>
          <w:sz w:val="48"/>
          <w:szCs w:val="48"/>
        </w:rPr>
        <w:t>Константин Устинов</w:t>
      </w:r>
    </w:p>
    <w:p>
      <w:pPr>
        <w:pStyle w:val="Heading1"/>
        <w:ind w:right="21" w:hanging="0"/>
        <w:jc w:val="center"/>
        <w:rPr>
          <w:b w:val="false"/>
          <w:b w:val="false"/>
          <w:bCs w:val="false"/>
          <w:i/>
          <w:i/>
          <w:iCs/>
          <w:sz w:val="72"/>
          <w:szCs w:val="48"/>
        </w:rPr>
      </w:pPr>
      <w:r>
        <w:rPr>
          <w:b w:val="false"/>
          <w:bCs w:val="false"/>
          <w:i/>
          <w:iCs/>
          <w:sz w:val="72"/>
          <w:szCs w:val="48"/>
        </w:rPr>
      </w:r>
    </w:p>
    <w:p>
      <w:pPr>
        <w:pStyle w:val="Heading1"/>
        <w:ind w:right="21" w:hanging="0"/>
        <w:jc w:val="center"/>
        <w:rPr>
          <w:b w:val="false"/>
          <w:b w:val="false"/>
          <w:bCs w:val="false"/>
          <w:i/>
          <w:i/>
          <w:iCs/>
          <w:sz w:val="72"/>
        </w:rPr>
      </w:pPr>
      <w:r>
        <w:rPr>
          <w:b w:val="false"/>
          <w:bCs w:val="false"/>
          <w:i/>
          <w:iCs/>
          <w:sz w:val="72"/>
        </w:rPr>
      </w:r>
    </w:p>
    <w:p>
      <w:pPr>
        <w:pStyle w:val="Heading1"/>
        <w:ind w:right="21" w:hanging="0"/>
        <w:jc w:val="center"/>
        <w:rPr>
          <w:b w:val="false"/>
          <w:b w:val="false"/>
          <w:bCs w:val="false"/>
          <w:sz w:val="72"/>
        </w:rPr>
      </w:pPr>
      <w:r>
        <w:rPr>
          <w:b w:val="false"/>
          <w:bCs w:val="false"/>
          <w:i/>
          <w:iCs/>
          <w:sz w:val="72"/>
        </w:rPr>
        <w:t>Таинство Монады</w:t>
      </w:r>
    </w:p>
    <w:p>
      <w:pPr>
        <w:pStyle w:val="Normal"/>
        <w:rPr>
          <w:b/>
          <w:b/>
          <w:bCs/>
          <w:sz w:val="72"/>
        </w:rPr>
      </w:pPr>
      <w:r>
        <w:rPr>
          <w:b/>
          <w:bCs/>
          <w:sz w:val="72"/>
        </w:rPr>
      </w:r>
    </w:p>
    <w:p>
      <w:pPr>
        <w:pStyle w:val="Heading2"/>
        <w:rPr>
          <w:sz w:val="40"/>
        </w:rPr>
      </w:pPr>
      <w:r>
        <w:rPr>
          <w:sz w:val="40"/>
        </w:rPr>
      </w:r>
    </w:p>
    <w:p>
      <w:pPr>
        <w:pStyle w:val="Heading2"/>
        <w:ind w:right="21" w:hanging="0"/>
        <w:jc w:val="center"/>
        <w:rPr>
          <w:b w:val="false"/>
          <w:b w:val="false"/>
          <w:bCs w:val="false"/>
          <w:i w:val="false"/>
          <w:i w:val="false"/>
          <w:sz w:val="40"/>
        </w:rPr>
      </w:pPr>
      <w:r>
        <w:rPr>
          <w:sz w:val="40"/>
        </w:rPr>
        <w:t>2008 г.</w:t>
      </w:r>
    </w:p>
    <w:p>
      <w:pPr>
        <w:pStyle w:val="Normal"/>
        <w:rPr>
          <w:b/>
          <w:b/>
          <w:bCs/>
          <w:i/>
          <w:i/>
          <w:sz w:val="40"/>
        </w:rPr>
      </w:pPr>
      <w:r>
        <w:rPr>
          <w:b/>
          <w:bCs/>
          <w:i/>
          <w:sz w:val="40"/>
        </w:rPr>
      </w:r>
    </w:p>
    <w:p>
      <w:pPr>
        <w:pStyle w:val="Normal"/>
        <w:rPr/>
      </w:pPr>
      <w:r>
        <w:rPr/>
      </w:r>
    </w:p>
    <w:p>
      <w:pPr>
        <w:pStyle w:val="Normal"/>
        <w:rPr/>
      </w:pPr>
      <w:r>
        <w:rPr/>
      </w:r>
    </w:p>
    <w:p>
      <w:pPr>
        <w:pStyle w:val="Normal"/>
        <w:rPr/>
      </w:pPr>
      <w:r>
        <w:rPr/>
      </w:r>
    </w:p>
    <w:p>
      <w:pPr>
        <w:pStyle w:val="Normal"/>
        <w:rPr/>
      </w:pPr>
      <w:r>
        <w:rPr/>
      </w:r>
    </w:p>
    <w:p>
      <w:pPr>
        <w:pStyle w:val="Heading2"/>
        <w:ind w:right="21" w:hanging="0"/>
        <w:jc w:val="center"/>
        <w:rPr/>
      </w:pPr>
      <w:r>
        <w:rPr/>
        <w:drawing>
          <wp:inline distT="0" distB="0" distL="0" distR="0">
            <wp:extent cx="141732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17320" cy="1483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right="21" w:hanging="0"/>
        <w:jc w:val="center"/>
        <w:rPr/>
      </w:pPr>
      <w:r>
        <w:rPr/>
      </w:r>
    </w:p>
    <w:p>
      <w:pPr>
        <w:pStyle w:val="TextBodyIndent"/>
        <w:ind w:right="21" w:hanging="0"/>
        <w:jc w:val="center"/>
        <w:rPr/>
      </w:pPr>
      <w:r>
        <w:rPr/>
        <w:t>Ульяновск</w:t>
      </w:r>
    </w:p>
    <w:p>
      <w:pPr>
        <w:pStyle w:val="TextBodyIndent"/>
        <w:ind w:right="21" w:hanging="0"/>
        <w:jc w:val="center"/>
        <w:rPr/>
      </w:pPr>
      <w:r>
        <w:rPr/>
        <w:t>2011</w:t>
      </w:r>
      <w:r>
        <w:br w:type="page"/>
      </w:r>
    </w:p>
    <w:p>
      <w:pPr>
        <w:pStyle w:val="TextBodyIndent"/>
        <w:ind w:right="21" w:hanging="0"/>
        <w:jc w:val="center"/>
        <w:rPr/>
      </w:pPr>
      <w:r>
        <w:rPr/>
      </w:r>
    </w:p>
    <w:p>
      <w:pPr>
        <w:pStyle w:val="Normal"/>
        <w:rPr/>
      </w:pPr>
      <w:r>
        <w:rPr/>
      </w:r>
    </w:p>
    <w:p>
      <w:pPr>
        <w:pStyle w:val="Normal"/>
        <w:rPr/>
      </w:pPr>
      <w:r>
        <w:rPr/>
      </w:r>
    </w:p>
    <w:p>
      <w:pPr>
        <w:pStyle w:val="Normal"/>
        <w:rPr/>
      </w:pPr>
      <w:r>
        <w:rPr/>
      </w:r>
    </w:p>
    <w:p>
      <w:pPr>
        <w:pStyle w:val="Normal"/>
        <w:ind w:left="5040" w:right="21" w:firstLine="709"/>
        <w:rPr/>
      </w:pPr>
      <w:r>
        <w:rPr/>
        <w:t>Что знали древние мудрецы, утверждая монаду как неистребимую хранительницу духа? Наученные Богом пророки не могли ошибаться, зная божественное устройство миров и высшего человечества. Укажем на зерно духа как на вечную ношу мира, которую несет сознание, в каких бы мирах оно ни находилось.</w:t>
      </w:r>
    </w:p>
    <w:p>
      <w:pPr>
        <w:pStyle w:val="Normal"/>
        <w:rPr/>
      </w:pPr>
      <w:r>
        <w:rPr/>
      </w:r>
    </w:p>
    <w:p>
      <w:pPr>
        <w:pStyle w:val="Normal"/>
        <w:rPr/>
      </w:pPr>
      <w:r>
        <w:rPr/>
        <w:t xml:space="preserve">1. Открываем тему, вызывающую так много споров, непонимания и злотолкований. С трудом освоившие азбуку духа пытаются утверждать о приоритете исключительных знаний. </w:t>
      </w:r>
    </w:p>
    <w:p>
      <w:pPr>
        <w:pStyle w:val="Normal"/>
        <w:rPr/>
      </w:pPr>
      <w:r>
        <w:rPr/>
        <w:t xml:space="preserve">Монада явлена как самое сокровенное понятие всех религий. Ее называют хранительницей зерна духа, капсулой бессмертия и ведущей путеводной звездой каждой судьбы человеческой. Справедливо ли утверждать о том, что информация о монаде открыта каждому сознанию, если во всех священных книгах наличествуют лишь скупые упоминания о золотой искре Абсолюта, присутствующей в нас? Называя ее искрой божьей, мы определенно относим ее к стихии огня, неугасимого и вездесущего. </w:t>
      </w:r>
    </w:p>
    <w:p>
      <w:pPr>
        <w:pStyle w:val="Normal"/>
        <w:rPr/>
      </w:pPr>
      <w:r>
        <w:rPr/>
        <w:t xml:space="preserve">Нет более таинственного вопроса, чем одарение существа человеческого монадой, вследствие чего безучастная плоть получила феномен осознания себя и своего активного участия в делах мира. То, что привязывает нас к небесам; то, что заставляет трепетать сердце при упоминании Беспредельности, — это и есть монада, не утратившая связи с высочайшим Космосом Абсолюта. Откуда, если не оттуда, протянута к каждому сердцу Серебряная Нить, являющая собой Белую Башню, по которой мы неустанно восходим, открывая в себе лучшие свои проявления? </w:t>
      </w:r>
    </w:p>
    <w:p>
      <w:pPr>
        <w:pStyle w:val="Normal"/>
        <w:rPr/>
      </w:pPr>
      <w:r>
        <w:rPr/>
        <w:t>Постараемся осветить мрак, скрывающий покров этой неприступной тайны.</w:t>
      </w:r>
    </w:p>
    <w:p>
      <w:pPr>
        <w:pStyle w:val="Normal"/>
        <w:rPr/>
      </w:pPr>
      <w:r>
        <w:rPr/>
      </w:r>
    </w:p>
    <w:p>
      <w:pPr>
        <w:pStyle w:val="Normal"/>
        <w:rPr/>
      </w:pPr>
      <w:r>
        <w:rPr/>
        <w:t xml:space="preserve">2. В монаде заключена первопричина кармы каждого человека, его первозданная и неоткрываемая задача общего потока воплощений во многих вселенных, на звездах и планетах. То, что названо предназначением, есть задача, смысл, устремляющий к незримой для нас цели, тайный двигатель необходимости в дальнейшем пути. Наш дух знает, куда мы стремимся. Многое не переводимо на язык человеческий, и только смутное ощущение или четкое знание неоспоримости может подтвердить неуловимое веянье духа. Словно встретился с тем, о ком подумал вчера. </w:t>
      </w:r>
    </w:p>
    <w:p>
      <w:pPr>
        <w:pStyle w:val="Normal"/>
        <w:rPr/>
      </w:pPr>
      <w:r>
        <w:rPr/>
        <w:t>Все силы вселенной окружают мощь духа. Лучи звезд ткут одеяние монады. Стихии и миры участвуют в тайне ее облачения. Она вечна и светоносна, но покровы ее временны. Их изнашивает земная жизнь и рвет напряжение тяжких испытаний.</w:t>
      </w:r>
    </w:p>
    <w:p>
      <w:pPr>
        <w:pStyle w:val="Normal"/>
        <w:rPr/>
      </w:pPr>
      <w:r>
        <w:rPr/>
      </w:r>
    </w:p>
    <w:p>
      <w:pPr>
        <w:pStyle w:val="Normal"/>
        <w:rPr/>
      </w:pPr>
      <w:r>
        <w:rPr/>
        <w:t xml:space="preserve">3. Меняется поток энергий, когда начинаешь вхождение в область новой темы. Все окружение пространственное становится другим. То же самое происходит, когда люди ведут беседу, затрагивающую нравственные и духовные вопросы. Когда огонь мысли создает магнитный вихрь привлечения токов, кристаллизуются новые мыслеобразы. Сходство глаз замыкается. Через них открывается вечная улыбка души. </w:t>
      </w:r>
    </w:p>
    <w:p>
      <w:pPr>
        <w:pStyle w:val="Normal"/>
        <w:rPr/>
      </w:pPr>
      <w:r>
        <w:rPr/>
        <w:t>Монада не просто статическое зерно, сияющее в своей неподвижности. Это пламя огонька свечи, создающее радужный покров вращения мыслей по разным орбитам духа.</w:t>
      </w:r>
    </w:p>
    <w:p>
      <w:pPr>
        <w:pStyle w:val="Normal"/>
        <w:rPr/>
      </w:pPr>
      <w:r>
        <w:rPr/>
      </w:r>
    </w:p>
    <w:p>
      <w:pPr>
        <w:pStyle w:val="Normal"/>
        <w:rPr/>
      </w:pPr>
      <w:r>
        <w:rPr/>
        <w:t xml:space="preserve">4. Само упоминание об огненных энергиях уже призывает их к сотрудничеству мысли и сердца. Три составляющие </w:t>
      </w:r>
      <w:bookmarkStart w:id="0" w:name="OLE_LINK2"/>
      <w:bookmarkStart w:id="1" w:name="OLE_LINK1"/>
      <w:r>
        <w:rPr/>
        <w:t xml:space="preserve">как три огня </w:t>
      </w:r>
      <w:bookmarkEnd w:id="0"/>
      <w:bookmarkEnd w:id="1"/>
      <w:r>
        <w:rPr/>
        <w:t xml:space="preserve">нового обозначения Знамени Моего — дух, разум и чувства — вложены в творческие нахождения любого плана. Белый огонь суров. Его привхождение изменяет тягость жизненных ситуаций и превращает наши ошибки и пороки в материал для создания достойных построений. Можно цемент назвать грязью, но он делает монолитным каменные стены. </w:t>
      </w:r>
    </w:p>
    <w:p>
      <w:pPr>
        <w:pStyle w:val="Normal"/>
        <w:rPr/>
      </w:pPr>
      <w:r>
        <w:rPr/>
        <w:t>Монада явлена как огонь вечно пылающей серебряной Чаши. Остальное — храм, окружающий святыню Алтаря. В душном помещении, где нет воздуха, огонь задохнется и погаснет. А искра божья, покрывшись пеплом, будет тлеть или покинет тело и будет сопровождать его на значительном возвышении над головой.</w:t>
      </w:r>
    </w:p>
    <w:p>
      <w:pPr>
        <w:pStyle w:val="Normal"/>
        <w:rPr/>
      </w:pPr>
      <w:r>
        <w:rPr/>
      </w:r>
    </w:p>
    <w:p>
      <w:pPr>
        <w:pStyle w:val="Normal"/>
        <w:rPr/>
      </w:pPr>
      <w:r>
        <w:rPr/>
        <w:t>5. Учение о зерне духа определено как этап формирования сознательного огненного тела. Токи силы устремляются в вихре энергий к магниту вмещения. Воплощая в слово, все же нельзя запечатать божественное сияние во тьму человеческих представлений. Свет его далеко виден. Когда мысль отрывает от искры божьей незаметный атом света, чтобы стать сутью мыслеформы, когда сердце облекает это чистое дитя силой любви своей в мудром стремлении высших чувств, мир меняет химизм своего пространства. Обогащая мир мыслями блага, уподобляемся сеятелю сада прекрасного.</w:t>
      </w:r>
    </w:p>
    <w:p>
      <w:pPr>
        <w:pStyle w:val="Normal"/>
        <w:rPr/>
      </w:pPr>
      <w:r>
        <w:rPr/>
        <w:t>Монада — генератор событий, которые происходят внутри нас. Созревшие в сердце, они являются перед нами в своей совершенной форме как совпадение или случайность.</w:t>
      </w:r>
    </w:p>
    <w:p>
      <w:pPr>
        <w:pStyle w:val="Normal"/>
        <w:rPr/>
      </w:pPr>
      <w:r>
        <w:rPr/>
      </w:r>
    </w:p>
    <w:p>
      <w:pPr>
        <w:pStyle w:val="Normal"/>
        <w:rPr/>
      </w:pPr>
      <w:r>
        <w:rPr/>
        <w:t>6. Монада все время опережает мысли человеческие. Трудно угнаться за всем тем новым, что она отдает каждому мгновению жизни. Насыщение токами неповторимых сочетаний светил являет собой поток знаний необратимых. Голос лучших зовов судьбы слышен в пении летящих мгновений. На фоне удаления тьмы в дальние слои безвременности монада сбрасывает оболочку за оболочкой, являя пробуждения сознания. Но даже в низшей, минеральной и растительной монаде все же присутствует принцип сохранения безграничного потенциала обновления.</w:t>
      </w:r>
    </w:p>
    <w:p>
      <w:pPr>
        <w:pStyle w:val="Normal"/>
        <w:rPr/>
      </w:pPr>
      <w:r>
        <w:rPr/>
      </w:r>
    </w:p>
    <w:p>
      <w:pPr>
        <w:pStyle w:val="Normal"/>
        <w:rPr/>
      </w:pPr>
      <w:r>
        <w:rPr/>
        <w:t>7. Лунные монады переносились на Землю лучом отраженным, воплощаясь сначала в облака, воду, лед или снежные вихри и лишь потом входя в более плотные структуры.</w:t>
      </w:r>
    </w:p>
    <w:p>
      <w:pPr>
        <w:pStyle w:val="Normal"/>
        <w:rPr/>
      </w:pPr>
      <w:r>
        <w:rPr/>
      </w:r>
    </w:p>
    <w:p>
      <w:pPr>
        <w:pStyle w:val="Normal"/>
        <w:rPr/>
      </w:pPr>
      <w:r>
        <w:rPr/>
        <w:t xml:space="preserve">8. Если для кого-то конец света — излюбленная тема для разговора, то для нас важнее всего начало. Любое прекращение цикла — это отмирание ветхого и исполнившего свое предназначение: ведь оно есть у каждого камня и былинки. Устремляясь в будущее, мы не ставим себе ограничений, но видим движение сияющего потока мысли и получаем одобрение от этой бессмертной непрерывности движения. </w:t>
      </w:r>
    </w:p>
    <w:p>
      <w:pPr>
        <w:pStyle w:val="Normal"/>
        <w:rPr/>
      </w:pPr>
      <w:r>
        <w:rPr/>
        <w:t>Сыны Зари — Начало всех Начал — пришли на Землю, чтобы дух восстал, забыв беспамятства серебряный туман, забыв, откуда Света Океан принес на берег плотности земной энергии неведомой вселенной. Дни истекут, но нет для них конца. У Бога множества их для труда святого. Но жизнь земная коротка, как миг. И то лишь важно, что в ней мы обретаем. Всем старость ведома. Всем завершенья цикл Единым и Невидимым назначен. Мы созданы, чтоб жить, а вечный миг нам принесет сокровище удачи. И будет она ясна и светла, расцвеченная радугами блага. Уйдут года. Останутся дела священным словом, что в себя взяла бумага. И каждый день — начало всех начал, как воплощенья нового загадка. И каждый день всем дан, чтоб он познал соленый труд и радости вкус сладкий. Магнит Судьбы невидим, но силен, вокруг него вращаются сознанья. Чтобы в материи не погрузиться сон, нам посланы земные испытанья. Для одного — тюрьма или сума, а для другого — золотая клетка. Пресытившись желаньями сполна, мы получаем верные ответы.</w:t>
      </w:r>
    </w:p>
    <w:p>
      <w:pPr>
        <w:pStyle w:val="Normal"/>
        <w:rPr/>
      </w:pPr>
      <w:r>
        <w:rPr/>
      </w:r>
    </w:p>
    <w:p>
      <w:pPr>
        <w:pStyle w:val="Normal"/>
        <w:rPr/>
      </w:pPr>
      <w:r>
        <w:rPr/>
        <w:t xml:space="preserve">9. Желание объять всю вселенную заставило Абсолют рассеять искры свои по бесчисленным мирам Беспредельности. </w:t>
      </w:r>
    </w:p>
    <w:p>
      <w:pPr>
        <w:pStyle w:val="Normal"/>
        <w:rPr/>
      </w:pPr>
      <w:r>
        <w:rPr/>
        <w:t xml:space="preserve">Воплощение души происходит вокруг искры божьей. Но как эта искра может создать тело, если не улетит от костра? Как зерна осыпаются со спелого колоса, как капли дождя из единой тучи падают, чтобы потом слиться вместе с океаном великим. Дар Огненных Небес всегда с нами и в нас. </w:t>
      </w:r>
    </w:p>
    <w:p>
      <w:pPr>
        <w:pStyle w:val="Normal"/>
        <w:rPr/>
      </w:pPr>
      <w:r>
        <w:rPr/>
        <w:t xml:space="preserve">Утро рассеет любую усталость. Ко Мне привязаны крепким поясом. Не обрывайте страховочный канат. </w:t>
      </w:r>
    </w:p>
    <w:p>
      <w:pPr>
        <w:pStyle w:val="Normal"/>
        <w:rPr/>
      </w:pPr>
      <w:r>
        <w:rPr/>
        <w:t xml:space="preserve">Монада звезд, планет и стран — как формируется она? И откуда приходят силы, ее слагающие? Ведь мы слепнем от огня земного, если он достаточно силен. Как воспринять космический огонь, с которого просачиваются в нас лишь капли света, наподобие звезд, что вечно нам сопутствуют? И искра духа осеняет нас в момент рождения или потом, по мере роста нашего сознания? Воистину, верней всего последнее. Ведь привхожденья искр монады являются не так, как ветра шум, но следуя неведомой причине. У устремленного ведь каждый день бывает привхожденье духа под натиском огня неиссякаемого знанья, которому здесь воплотиться суждено, рождая вихри нового познанья в земной материи ума. </w:t>
      </w:r>
    </w:p>
    <w:p>
      <w:pPr>
        <w:pStyle w:val="Normal"/>
        <w:rPr/>
      </w:pPr>
      <w:r>
        <w:rPr/>
        <w:t xml:space="preserve">Великой Атмы негасимый луч незримо насыщает в нашем сердце зачаток духа, наполняя его не просто светом, но живым огнем, которым дышит путь предназначенья. Как может мысль иль тонкий призрак стать человеком, минуя множество ступеней погруженья в материю, тот знает, кто неисчислимое количество совершил тех действий в бесконечном круге сансары. </w:t>
      </w:r>
    </w:p>
    <w:p>
      <w:pPr>
        <w:pStyle w:val="Normal"/>
        <w:rPr/>
      </w:pPr>
      <w:r>
        <w:rPr/>
        <w:t xml:space="preserve">А буква каждая и ясное число, которое в высоком мире есть дух живой, указывают нам свою тропу. Идущие не различают знаков, но это не одно и то же. Не видим знаков. Знаки видят нас, сопутствуют и помогают идущим, если они просят о том. По вечному веленью их свершаются рождения людей и окончанья жизней. Дела живут тогда, когда потоки силы вечных слов и чисел слагают их. Иначе неуспешны и пусты бывают их итоги. </w:t>
      </w:r>
    </w:p>
    <w:p>
      <w:pPr>
        <w:pStyle w:val="Normal"/>
        <w:rPr/>
      </w:pPr>
      <w:r>
        <w:rPr/>
      </w:r>
    </w:p>
    <w:p>
      <w:pPr>
        <w:pStyle w:val="Normal"/>
        <w:rPr/>
      </w:pPr>
      <w:r>
        <w:rPr/>
        <w:t>10. Искра духа окружена густым шаром излучений наподобие цветка одуванчика. Бесчисленные серебряные шары являют собой как защиту зерна духа, так и каналы влияния и проникновения духовного света к высшей душе, которая есть чистый свет, без уплотнений и образованных форм, присутствующих в низших слоях Огненного Мира. В чистом свете нет даже абстракции. Значительно ниже его явлены числа, небесные руны и янтрические формы или мандалы, дающие силу магниту мироздания удерживать гармонию мира.</w:t>
      </w:r>
    </w:p>
    <w:p>
      <w:pPr>
        <w:pStyle w:val="Normal"/>
        <w:tabs>
          <w:tab w:val="clear" w:pos="709"/>
          <w:tab w:val="left" w:pos="1440" w:leader="none"/>
        </w:tabs>
        <w:rPr/>
      </w:pPr>
      <w:r>
        <w:rPr/>
        <w:t>Ядро монады — это тончайший духовный атом, в котором хранятся накопления опыта отдельной индивидуальности, прошедшей неисчислимо долгий путь эволюции сознания. Это скорее не форма, а напряжение полноты радости сознания или ощущение беспредельного блаженства и любви ко всему живому и неживому. Именно из атома духа истекает высочайшая сила блага, озаряющая жизнь человеческую. Именно в милосердии и сострадании человек выражает божественную миссию своей индивидуальности, не имеющей ни ограничений, пространственных или временных, ни страданий. Дух живет в мире чистой радости. Дух-Огонь и есть Атма, или совесть, или ощущение высокой нравственности.</w:t>
      </w:r>
    </w:p>
    <w:p>
      <w:pPr>
        <w:pStyle w:val="Normal"/>
        <w:rPr/>
      </w:pPr>
      <w:r>
        <w:rPr/>
      </w:r>
    </w:p>
    <w:p>
      <w:pPr>
        <w:pStyle w:val="Normal"/>
        <w:rPr/>
      </w:pPr>
      <w:r>
        <w:rPr/>
        <w:t xml:space="preserve">11. От низших царств к человеку зерно духа обретает все более совершенные оболочки, открывающие бесконечные грани светоча сознания, которое постоянно возрастает и пробуждается, покрывая себя одеянием земного опыта до той степени, пока, достигнув сияния огненного тела, не сожжет свои покровы и не станет восставшей изначальной чистотой, освободившись от земного знания, но сохранив мудрость Вечного Агни, Наставника, Спутника и Охранителя Вечной Чаши. </w:t>
      </w:r>
    </w:p>
    <w:p>
      <w:pPr>
        <w:pStyle w:val="Normal"/>
        <w:rPr/>
      </w:pPr>
      <w:r>
        <w:rPr/>
        <w:t xml:space="preserve">От Единого Вечного Голос исходит. Он для всех говорит, но единицы лишь слышат. В Нем мечта о немеркнущей тайне-свободе, пронизавшей вселенную и озарившей. </w:t>
      </w:r>
    </w:p>
    <w:p>
      <w:pPr>
        <w:pStyle w:val="Normal"/>
        <w:rPr/>
      </w:pPr>
      <w:r>
        <w:rPr/>
        <w:t>Эманации духа передаются по цепи Высших Существ как лично, так и безлично.</w:t>
      </w:r>
    </w:p>
    <w:p>
      <w:pPr>
        <w:pStyle w:val="Normal"/>
        <w:rPr/>
      </w:pPr>
      <w:r>
        <w:rPr/>
      </w:r>
    </w:p>
    <w:p>
      <w:pPr>
        <w:pStyle w:val="Normal"/>
        <w:rPr/>
      </w:pPr>
      <w:r>
        <w:rPr/>
        <w:t>12. При погружении в плотную жизнь кора оболочки монады костенеет, лишая сознание свежести восприятия. Возжигание центра сердца дает очищение духу, и его сила после молитв, раскаяний, поста и пламенной любви к Владыке источает свои благодатные лучи с новой одухотворяющей силой. Преданность Учителю устанавливает прямую огненную связь между Наставником и огненным зерном. Потому и молитва может стать безмолвной и бессловесной, наполняя сердце трепетом торжественности предстояния перед Алтарем Владыки Мирового.</w:t>
      </w:r>
    </w:p>
    <w:p>
      <w:pPr>
        <w:pStyle w:val="Normal"/>
        <w:rPr/>
      </w:pPr>
      <w:r>
        <w:rPr/>
        <w:t>Трудно удалять наросты невежества, но без них росток духа задохнется в затхлой и кромешной тьме. В сияющем зерне рождаются замыслы событий, и душа, его окутывающая, формирует их, создавая материальные предпосылки для исполнения.</w:t>
      </w:r>
    </w:p>
    <w:p>
      <w:pPr>
        <w:pStyle w:val="Normal"/>
        <w:rPr/>
      </w:pPr>
      <w:r>
        <w:rPr/>
        <w:t>Если искра духа указана как тонкая серебряная игла, величиной с рисовое зерно, то душа определяется как миниатюрный человек, величиной с мизинец. В великой Махабхарате ведический мудрец, беседуя с Махешварой, Богом Шивой, подробно испрашивает Владыку об этом.</w:t>
      </w:r>
    </w:p>
    <w:p>
      <w:pPr>
        <w:pStyle w:val="Normal"/>
        <w:rPr/>
      </w:pPr>
      <w:r>
        <w:rPr/>
      </w:r>
    </w:p>
    <w:p>
      <w:pPr>
        <w:pStyle w:val="Normal"/>
        <w:rPr/>
      </w:pPr>
      <w:r>
        <w:rPr/>
        <w:t xml:space="preserve">13. Удумаю, как помочь дать новое по монаде. Но пока преждевременно открывать тайны сокровенные. Но обратите взор в сердце свое, где в огненном средоточии, немыслимом для ума человеческого, протекает самая важная часть жизни. Многие страшатся даже думать о погружении в сердце, словно их заставляют нырять в грязное болото. Но оттого и объяснимо такое поведение, что внутренний мир большинства людей неухожен и заброшен, как старый сарай, в который выбрасывают ненужные вещи. </w:t>
      </w:r>
    </w:p>
    <w:p>
      <w:pPr>
        <w:pStyle w:val="Normal"/>
        <w:rPr/>
      </w:pPr>
      <w:r>
        <w:rPr/>
        <w:t>Безбожие разъедает основы поведения человека. Безбожие заставляет совершать преступления и образует пустоту вместо сердца. С этою ужасающею черною дырой остается невер в конце жизни. Верующий во тьму после смерти ее и получает. «Тьма во тьму уйди», — сказано Владыкой Христом о таких притворно верующих. Самый большой процент безбожников — среди служителей культа. Парадоксально и прискорбно, но очевидно.</w:t>
      </w:r>
    </w:p>
    <w:p>
      <w:pPr>
        <w:pStyle w:val="Normal"/>
        <w:rPr/>
      </w:pPr>
      <w:r>
        <w:rPr/>
      </w:r>
    </w:p>
    <w:p>
      <w:pPr>
        <w:pStyle w:val="Normal"/>
        <w:rPr/>
      </w:pPr>
      <w:r>
        <w:rPr/>
        <w:t xml:space="preserve">14. Свидетельствуя о России как средоточии новых духовных нахождений, Мы все же не забываем о страданиях, доставшихся на долю урусов. Как колос, на котором родились зерна всей белой расы, Урусия явлена областью, где появятся первые ростки расы шестой. Магнитный круг зарождения ее определен в Горах Золотых. </w:t>
      </w:r>
    </w:p>
    <w:p>
      <w:pPr>
        <w:pStyle w:val="Normal"/>
        <w:rPr/>
      </w:pPr>
      <w:r>
        <w:rPr/>
        <w:t xml:space="preserve">Приуготовление прихода носителей нового сознания проявляется в детях индиго. Синий и фиолетовый цвета ауры указывают на присутствие лучей Юпитера и Урана. Есть несколько десятков высоких сущностей, явленных с Родины Камня — планеты Чинтамани, как условно Мы ее именуем, ибо само название, будучи произнесенным, может создать феномены, которые и не снились великим магам древности. </w:t>
      </w:r>
    </w:p>
    <w:p>
      <w:pPr>
        <w:pStyle w:val="Normal"/>
        <w:rPr/>
      </w:pPr>
      <w:r>
        <w:rPr/>
        <w:t>Связь с Иерархическим Лучом не прерывается и никогда не была прервана. Затемнение Черного Века покрыло планету такой облачно-густой копотью неверия, что трудно пробить астрал даже в чистых местах. Разве что высоты свыше четырех тысяч метров являют одоления слоя каменных небес. Мощь любви прожигает тьму, как электросварка — металл.</w:t>
      </w:r>
    </w:p>
    <w:p>
      <w:pPr>
        <w:pStyle w:val="Normal"/>
        <w:rPr/>
      </w:pPr>
      <w:r>
        <w:rPr/>
      </w:r>
    </w:p>
    <w:p>
      <w:pPr>
        <w:pStyle w:val="Normal"/>
        <w:rPr/>
      </w:pPr>
      <w:r>
        <w:rPr/>
        <w:t xml:space="preserve">15. Камень Бен-Бен есть полная аналогия камня Чинтамани. Его устанавливали в древнем Египте на вершине обелисков в Гелиополисе, в самом сокровенном месте мира, по представлениям древних египтян. Камень Бен-Бен имел пирамидальную форму и стал прообразом всех земных пирамид. Помимо самой формы, которая оказывала влияние на планетные стихии, этот Камень имел свойства реализации мыслей или исполнения желаний. Он считался семенем Бога Осириса, проявляя космические процессы в сфере земной. Материализация космических идей считалась основной миссией Камня. </w:t>
      </w:r>
    </w:p>
    <w:p>
      <w:pPr>
        <w:pStyle w:val="Normal"/>
        <w:rPr/>
      </w:pPr>
      <w:r>
        <w:rPr/>
        <w:t xml:space="preserve">Осирис-Орион являет собой потенцию для развития земной цивилизации, ибо стоит на более высокой ступени развития, чем наша Солнечная система. Многие из Владык, в том числе Великий Путник, явились из этого созвездия. Утверждать, что называть себя орионцем есть фантазия или даже ложь, неубедительно. К тому же большинство этнических русских — бывшие египтяне по перерождению, а Египет, как известно, был связан с Орионом и Сириусом астрологически. Сами пирамиды выстроены, строго изображая вышеупомянутое созвездие. Причем каждая размером соответствует величине звезды. </w:t>
      </w:r>
    </w:p>
    <w:p>
      <w:pPr>
        <w:pStyle w:val="Normal"/>
        <w:rPr/>
      </w:pPr>
      <w:r>
        <w:rPr/>
        <w:t>Планетное зерно духа сформировано из одного пространства, что и Солнце, и в том числе Сириус как двойная звезда или брат-близнец нашему Солнцу.</w:t>
      </w:r>
    </w:p>
    <w:p>
      <w:pPr>
        <w:pStyle w:val="Normal"/>
        <w:rPr/>
      </w:pPr>
      <w:r>
        <w:rPr/>
      </w:r>
    </w:p>
    <w:p>
      <w:pPr>
        <w:pStyle w:val="Normal"/>
        <w:rPr/>
      </w:pPr>
      <w:r>
        <w:rPr/>
        <w:t xml:space="preserve">16. Пусть пишется для себя, но влияние уже значительно. Шакалов всегда привлекает львиное пиршество. Их тявканье не может испугать и тем более отвратить ни одну душу. </w:t>
      </w:r>
    </w:p>
    <w:p>
      <w:pPr>
        <w:pStyle w:val="Normal"/>
        <w:rPr/>
      </w:pPr>
      <w:r>
        <w:rPr/>
        <w:t xml:space="preserve">Монада привлекает родственных духов. То, что ученые-физики называют резонансом, есть магнетизм зерна духа. Незаконченные связи из прошлых жизней, неугасшая любовь или уважение стремятся реализовать свое желание, сколько бы долго оно ни теплилось. Частицы стихийных зерен формируют монадические отношения, которые еще называются судьбоносными. Неисчерпанное, неизжитое, как в творчестве, так и в отношениях, переживают свою зиму и свое лето. И если развитие идет сообразно высшему плану, законченное следствие может стать причиной нового витка бесконечных событий, в каких бы мирах они ни свершались. </w:t>
      </w:r>
    </w:p>
    <w:p>
      <w:pPr>
        <w:pStyle w:val="Normal"/>
        <w:rPr/>
      </w:pPr>
      <w:r>
        <w:rPr/>
        <w:t>Осеняя светом своим земные дела, дух животворит, изменяя простое самоутверждение на исполнение Воли Иерархической. И это будет наиболее правильное определение смысла жизни. Использование всех возможностей самовыражения есть лишь попытка вернуться в круг влияния Высшей Силы. Но в этом устремлении нет подавления самодеятельности. Наоборот, под Лучом Иерарха наши способности развиваются с особой полнотой в ключе общечеловеческой значимости.</w:t>
      </w:r>
    </w:p>
    <w:p>
      <w:pPr>
        <w:pStyle w:val="Normal"/>
        <w:rPr/>
      </w:pPr>
      <w:r>
        <w:rPr/>
      </w:r>
    </w:p>
    <w:p>
      <w:pPr>
        <w:pStyle w:val="Normal"/>
        <w:rPr/>
      </w:pPr>
      <w:r>
        <w:rPr/>
        <w:t xml:space="preserve">17. При наблюдательности и желании заметить тонкие ощущения они становятся все более доступными. </w:t>
      </w:r>
    </w:p>
    <w:p>
      <w:pPr>
        <w:pStyle w:val="Normal"/>
        <w:rPr/>
      </w:pPr>
      <w:r>
        <w:rPr/>
        <w:t xml:space="preserve">Обитель Ориона явлена как небо, куда уходят умершие души фараонов. Огненная сущность, сошедшая с высоты неба, должна туда же возвратиться, когда закончит путь существований земных. Пламя свечи, умирая, летит в объятья звезды далекой, откуда рожденные искры разлетелись. </w:t>
      </w:r>
    </w:p>
    <w:p>
      <w:pPr>
        <w:pStyle w:val="Normal"/>
        <w:rPr/>
      </w:pPr>
      <w:r>
        <w:rPr/>
        <w:t>Нельзя незаконно стать кем-то. Нельзя присвоить себе то, что духу не принадлежит. Но дано судьбой то, что когда-то было обещано. Не новость, что удача сопутствует тем, кто накопил благую карму. Случайность — это точка окончания кармы действия.</w:t>
      </w:r>
    </w:p>
    <w:p>
      <w:pPr>
        <w:pStyle w:val="Normal"/>
        <w:rPr/>
      </w:pPr>
      <w:r>
        <w:rPr/>
      </w:r>
    </w:p>
    <w:p>
      <w:pPr>
        <w:pStyle w:val="Normal"/>
        <w:rPr/>
      </w:pPr>
      <w:r>
        <w:rPr/>
        <w:t xml:space="preserve">18. К магниту духа Агни-йога притягиваются те, кто сердцем принимает огонь как разумную субстанцию. </w:t>
      </w:r>
    </w:p>
    <w:p>
      <w:pPr>
        <w:pStyle w:val="Normal"/>
        <w:rPr/>
      </w:pPr>
      <w:r>
        <w:rPr/>
        <w:t xml:space="preserve">Уплотнение мыслей ведет к кристаллизации пространственных искр, что явлено как основа магнитной силы. Собирается ось мира, выстраивается серебряная игла, вокруг которой вращается океан сознания. И чем ближе к этому светочу человеческий дух, тем более внешне он кажется малодеятельным. Чем дальше от центра, тем больше он подвержен воздействию вихрей, уводящих его от основной цели предназначения. </w:t>
      </w:r>
    </w:p>
    <w:p>
      <w:pPr>
        <w:pStyle w:val="Normal"/>
        <w:rPr/>
      </w:pPr>
      <w:r>
        <w:rPr/>
        <w:t xml:space="preserve">Мы разрубленные части Господа Осириса, воплотившиеся в человеческой форме. Каждая часть являет полную аналогию целого. Каждая часть есть сам Господь в земной форме: так наделено тело человеческое функциями высшими. </w:t>
      </w:r>
    </w:p>
    <w:p>
      <w:pPr>
        <w:pStyle w:val="Normal"/>
        <w:rPr/>
      </w:pPr>
      <w:r>
        <w:rPr/>
        <w:t>Монадическое разделение не препятствует продвижению, но усиливает его, дублируя путь предназначений. И если одна искра не долетит до сухого леса, то следующая обязательно воспламенит его.</w:t>
      </w:r>
    </w:p>
    <w:p>
      <w:pPr>
        <w:pStyle w:val="Normal"/>
        <w:rPr/>
      </w:pPr>
      <w:r>
        <w:rPr/>
      </w:r>
    </w:p>
    <w:p>
      <w:pPr>
        <w:pStyle w:val="Normal"/>
        <w:rPr/>
      </w:pPr>
      <w:r>
        <w:rPr/>
        <w:t xml:space="preserve">19. Звездные Врата Ростау не просто изобретение древних мудрецов, но реальное место на планете. Именно через них виден Мир Высшего Света. </w:t>
      </w:r>
    </w:p>
    <w:p>
      <w:pPr>
        <w:pStyle w:val="Normal"/>
        <w:rPr/>
      </w:pPr>
      <w:r>
        <w:rPr/>
        <w:t>Долина пирамид являла собой переход духа на Орион. Через шахты, направленные в небо, проходили только звезды Пояса Ориона. Дух, освобождаясь от телесной оболочки, выходил в астральный канал, выстроенный как продолжение сакральных ходов пирамиды. При помощи молитв и святых текстов, которые были переданы жрецам с созвездия, явленного как Иерарх земной цивилизации, сохранялась и сохраняется реальная связь с Лучом Высшим.</w:t>
      </w:r>
    </w:p>
    <w:p>
      <w:pPr>
        <w:pStyle w:val="Normal"/>
        <w:rPr/>
      </w:pPr>
      <w:r>
        <w:rPr/>
        <w:t xml:space="preserve">Долина Гизы являет собой проекцию Пояса Ориона. Но и Белая Гора сохранила эту неистощимую связь, начатую задолго до цивилизации Египта. Древность для нас не пять-десять тысяч лет назад, но два-три миллиона лет истории человечества. </w:t>
      </w:r>
    </w:p>
    <w:p>
      <w:pPr>
        <w:pStyle w:val="Normal"/>
        <w:rPr/>
      </w:pPr>
      <w:r>
        <w:rPr/>
        <w:t>Сокровище Мира, Бен-Бен, — семя Ориона на Земле, оплодотворение земного пространства новой эволюционной моделью.</w:t>
      </w:r>
    </w:p>
    <w:p>
      <w:pPr>
        <w:pStyle w:val="Normal"/>
        <w:rPr/>
      </w:pPr>
      <w:r>
        <w:rPr/>
      </w:r>
    </w:p>
    <w:p>
      <w:pPr>
        <w:pStyle w:val="Normal"/>
        <w:rPr/>
      </w:pPr>
      <w:r>
        <w:rPr/>
        <w:t xml:space="preserve">20. Адепты создают себе не только необходимые тела из окружающей их материи, но и нужные для них события, направляющие рост к свершению предназначенной задачи. </w:t>
      </w:r>
    </w:p>
    <w:p>
      <w:pPr>
        <w:pStyle w:val="Normal"/>
        <w:rPr/>
      </w:pPr>
      <w:r>
        <w:rPr/>
        <w:t>Шагая по камням, можно не спотыкаться каждый раз, но выложить ровную дорогу. То, что беспорядочно окружает нас, при помощи развитого сознания может быть упорядочено для обретения необходимой формы. Существование — это непрестанная работа мысли. И разная степень ее интенсивности соответствует конечным достижениям. Если напряжение тока мысли позволяет мудрецу писать книги, то торговец не уходит дальше собственной выгоды, считая свое занятие самым важным. Каждый дух обозревает мир со своей башни. Каждый дух считает себя центром мироздания. Не вдаваясь в сложности психологии, индивидуальность считает, что все создано для нее.</w:t>
      </w:r>
    </w:p>
    <w:p>
      <w:pPr>
        <w:pStyle w:val="Normal"/>
        <w:rPr/>
      </w:pPr>
      <w:r>
        <w:rPr/>
      </w:r>
    </w:p>
    <w:p>
      <w:pPr>
        <w:pStyle w:val="Normal"/>
        <w:rPr/>
      </w:pPr>
      <w:r>
        <w:rPr/>
        <w:t xml:space="preserve">21. Монада, напряженная предощущением жизни, явлена как выражение устремлений. Импульс божественной задачи вложен в зерно духа, как программа — в электронную машину. Как ядро магнита солнца вбирает пылевые образования стихий, чтобы создать малую вселенную, монада притягивает возможности, данные ей Владыками Кармы, перемешивая субстанцию всех миров вихрем своего творения. </w:t>
      </w:r>
    </w:p>
    <w:p>
      <w:pPr>
        <w:pStyle w:val="Normal"/>
        <w:rPr/>
      </w:pPr>
      <w:r>
        <w:rPr/>
        <w:t xml:space="preserve">Принцип свободной воли соблюдается до тех пор, пока дух не нарушает высший закон. В этом случае противление всех стихий бывает явлено, создавая страдания как механизм, заключающий мятущийся дух в русло дисциплины. Неприятность как сигнал того, что не все исправно в жизни человеческой. Но часто молодой дух, не зная, куда применить свои энергии, создает конфликтные ситуации, для того чтобы их потом легко исправить. </w:t>
      </w:r>
    </w:p>
    <w:p>
      <w:pPr>
        <w:pStyle w:val="Normal"/>
        <w:rPr/>
      </w:pPr>
      <w:r>
        <w:rPr/>
        <w:t xml:space="preserve">Работа с материей кармы заставляет полностью проявлять монадическое участие в жизни. Часто раскаяния должны служить не просто средством самоутверждения, но качеством милосердной помощи человечеству. Вливаясь в общий поток сострадания, она может оказаться лишь чистой каплей росы, упавшей с цветка сердца, но такое действие затрагивает глубины энергий духа. Монада животворит, источая благоухание милосердия как основного чувства Миров Высших. </w:t>
      </w:r>
    </w:p>
    <w:p>
      <w:pPr>
        <w:pStyle w:val="Normal"/>
        <w:rPr/>
      </w:pPr>
      <w:r>
        <w:rPr/>
        <w:t xml:space="preserve">Мысль, пущенная в пространство, возвращается к своему породителю, уже неся частицы следствия. </w:t>
      </w:r>
    </w:p>
    <w:p>
      <w:pPr>
        <w:pStyle w:val="Normal"/>
        <w:rPr/>
      </w:pPr>
      <w:r>
        <w:rPr/>
        <w:t>В Белом Лотосе сердца зажигаются тайны огни. В Белом Лотосе сердца нескончаемы дни. Но наполни суму хлебом жизни насущным и за случай тяжелый судьбу не кляни.</w:t>
      </w:r>
    </w:p>
    <w:p>
      <w:pPr>
        <w:pStyle w:val="Normal"/>
        <w:rPr/>
      </w:pPr>
      <w:r>
        <w:rPr/>
      </w:r>
    </w:p>
    <w:p>
      <w:pPr>
        <w:pStyle w:val="Normal"/>
        <w:rPr/>
      </w:pPr>
      <w:r>
        <w:rPr/>
        <w:t>22. От огненного ядра монады происходит нарастание кристалла духа, который материализуется от бесчисленных приношений милосердия и сострадания. Утвердившийся на чистоте сердца никогда не совершит дурных поступков. Совесть как глашатай духа всегда дает правильные решения, но плоть, заглушенная голосом крови, слышит только рев инстинкта. Сказано, что велик не тот воин, который уничтожил тысячу равных себе по силе героев, но тот, кто победил самого себя. Целые полчища тьмы склоняют добродетельный дух к преступлению. Чистота как дезинфекция пространства — лучшее средство противления темной волне. Внушаемый произвол поведения есть плодородное поле для тьмы.</w:t>
      </w:r>
    </w:p>
    <w:p>
      <w:pPr>
        <w:pStyle w:val="Normal"/>
        <w:rPr/>
      </w:pPr>
      <w:r>
        <w:rPr/>
      </w:r>
    </w:p>
    <w:p>
      <w:pPr>
        <w:pStyle w:val="Normal"/>
        <w:rPr/>
      </w:pPr>
      <w:r>
        <w:rPr/>
        <w:t>23. Тело замыкает себя в ограничениях времени и пространства. Дух устремляет в Беспредельность. Задачи монады исполняются в дальних мирах. На земле, как в мутном океане, трудно увидеть, что лежит на самом дне постижений. Но крылья свободы огненной могут показать красоту бесчисленных миров духа в мгновение ока. Не нужно утомительных многочасовых перелетов через океан. Зерно духа стремительнее всевозможных скоростных механизмов.</w:t>
      </w:r>
    </w:p>
    <w:p>
      <w:pPr>
        <w:pStyle w:val="Normal"/>
        <w:rPr/>
      </w:pPr>
      <w:r>
        <w:rPr/>
      </w:r>
    </w:p>
    <w:p>
      <w:pPr>
        <w:pStyle w:val="Normal"/>
        <w:rPr/>
      </w:pPr>
      <w:r>
        <w:rPr/>
        <w:t xml:space="preserve">24. По верованиям древних египтян, для каждого человека, рожденного на земле, зажигается звезда в Беспредельности. Земная жизнь явлена как отражение небесной. Действия на земле лишь карикатура дел наших Высших «Я», которые живут и творят параллельно с нами в Мирах Надземных. </w:t>
      </w:r>
    </w:p>
    <w:p>
      <w:pPr>
        <w:pStyle w:val="Normal"/>
        <w:rPr/>
      </w:pPr>
      <w:r>
        <w:rPr/>
        <w:t xml:space="preserve">Воспринимая жизнь земную лишь частью жизни духа, человек неосознанно понимает это, впадая в состояние заключенного в тюрьме. Но такие ощущения бывают редкими для земных обывателей, спешащих неизвестно зачем и неизвестно куда. Ограничения возникают лишь тогда, когда сознание выстроило эту клетку. </w:t>
      </w:r>
    </w:p>
    <w:p>
      <w:pPr>
        <w:pStyle w:val="Normal"/>
        <w:rPr/>
      </w:pPr>
      <w:r>
        <w:rPr/>
        <w:t>Привхождение духа как инъекция энергий монады для расширения горизонта восприятия беспредельности внутреннего мира. Жизненный импульс утверждает новые горизонты психодуховности. Импульс привхождения утверждает стремительность крыльев. Но как подняться в тот мир, где мы живем другие? В высшем свете преображения мы стремимся к своим небесным прообразам, обладающим властью и силой, которые частично уравновешены.</w:t>
      </w:r>
    </w:p>
    <w:p>
      <w:pPr>
        <w:pStyle w:val="Normal"/>
        <w:rPr/>
      </w:pPr>
      <w:r>
        <w:rPr/>
      </w:r>
    </w:p>
    <w:p>
      <w:pPr>
        <w:pStyle w:val="Normal"/>
        <w:rPr/>
      </w:pPr>
      <w:r>
        <w:rPr/>
        <w:t xml:space="preserve">25. Ты сострадание испытывай даже к врагу, попавшему в беду. Даже к тому, кто облик человеческий носит, но внутри — злом источенный, одичавший зверь, который не отмечен милосердием, но от того не значит, что ему не придется когда-нибудь его познать. Иначе смерть сотрет его в незримый пепел, развеяв ветром в высоте пространств. </w:t>
      </w:r>
    </w:p>
    <w:p>
      <w:pPr>
        <w:pStyle w:val="Normal"/>
        <w:rPr/>
      </w:pPr>
      <w:r>
        <w:rPr/>
        <w:t xml:space="preserve">Не ошибешься, если поступаешь уступчиво и мягко, одолевая грубую природу. Тем достигаешь блага утончения, облагораживая огненные силы духа. Так, научившись нравственной стезе, всем блага пожелав, ты будешь охранен даже от демонов, которым сострадаешь, по той простой причине, что они не ведают другого поведения, кроме творения зла. Исправятся они, хоть много манвантар минует. Они придут к стопам Благословенного, чтобы отблагодарить за прошлый тот урок, который их привел к раскаянью и исправленью. </w:t>
      </w:r>
    </w:p>
    <w:p>
      <w:pPr>
        <w:pStyle w:val="Normal"/>
        <w:rPr/>
      </w:pPr>
      <w:r>
        <w:rPr/>
        <w:t xml:space="preserve">Не вечно зло. И потому беснуется оно, род человечий заражая миазмами все новых увлечений. Все потому, что оно конца страшится и ищет продолжения в других. </w:t>
      </w:r>
    </w:p>
    <w:p>
      <w:pPr>
        <w:pStyle w:val="Normal"/>
        <w:rPr/>
      </w:pPr>
      <w:r>
        <w:rPr/>
        <w:t xml:space="preserve">Но пламенная весть расплавит даже черную руду скристаллизованных судьбою предрассудков. Ведь дружелюбие вражду любую успокоит, создав незримые пружинки обаяния и нити тонкие согласия сердец. </w:t>
      </w:r>
    </w:p>
    <w:p>
      <w:pPr>
        <w:pStyle w:val="Normal"/>
        <w:rPr/>
      </w:pPr>
      <w:r>
        <w:rPr/>
        <w:t xml:space="preserve">Лишь тот, кто в ненависти закостенел и не желает с тем мириться, что нужно смыть навозную кору, похож на человека, который дал обет не совершать святое омовенье, лишая тело свежего дыханья. </w:t>
      </w:r>
    </w:p>
    <w:p>
      <w:pPr>
        <w:pStyle w:val="Normal"/>
        <w:rPr/>
      </w:pPr>
      <w:r>
        <w:rPr/>
        <w:t>Но не нужно путать слезливую сентиментальность и дисциплину блага, которое не может не творить по силе естества, что разбудила в тебе монада. Дух живет лишь в огненном пространстве. Все дымные образования ему претят.</w:t>
      </w:r>
    </w:p>
    <w:p>
      <w:pPr>
        <w:pStyle w:val="Normal"/>
        <w:rPr/>
      </w:pPr>
      <w:r>
        <w:rPr/>
      </w:r>
    </w:p>
    <w:p>
      <w:pPr>
        <w:pStyle w:val="Normal"/>
        <w:rPr/>
      </w:pPr>
      <w:r>
        <w:rPr/>
        <w:t>26. Опора жизни — одолеть стяжанье. Твори добро, не думая о воздаянье. Есть радость алчности и силы, но мы являем непривязанности свет, что ярче месяца мир освещает.</w:t>
      </w:r>
    </w:p>
    <w:p>
      <w:pPr>
        <w:pStyle w:val="Normal"/>
        <w:rPr/>
      </w:pPr>
      <w:r>
        <w:rPr/>
        <w:t xml:space="preserve">Звезда Матери Мира несет утверждение нашего бытия. Звезда Матери Мира пробуждает активность новой человеческой оболочки. Видимая, она уже вошла в пределы влияния нашего Солнца и через семь лет приблизится к Земле и займет место между нашей планетой и Венерой. Она принесет химизм, оживляющий одну из новых оболочек монады, извлекая оттуда доселе невиданные энергии зерна духа, находящиеся в латентном состоянии. Новая звезда явит новое средоточие деятельности Радж-Стара как зерна духа. Наша Солнечная система всячески включит свою неиссякаемую огненную активность, которая будет возрастать с каждым месяцем. </w:t>
      </w:r>
    </w:p>
    <w:p>
      <w:pPr>
        <w:pStyle w:val="Normal"/>
        <w:rPr/>
      </w:pPr>
      <w:r>
        <w:rPr/>
        <w:t xml:space="preserve">Огонь космоса плотен и силен, как никогда. Сердцу трудно удержать равновесие плотного и Огненного миров. Поэтому боль преследует тех, кто укрылся в тумане городов. Но Алтай открыт влиянию всего космоса, словно сердце, распахнутое настежь. </w:t>
      </w:r>
    </w:p>
    <w:p>
      <w:pPr>
        <w:pStyle w:val="Normal"/>
        <w:rPr/>
      </w:pPr>
      <w:r>
        <w:rPr/>
        <w:t>Принимать всех не означает любить всех без разбора, хотя люди так наивны в своих заблуждениях и требуют сочувствия не меньше детей. Вдохновленные слугами тьмы сами страдают от действий своих. Совершив долгий путь перерождений, мы все же никак не можем успокоиться, совершая поступки, которые инициированы нашей организацией. Хотя воплощение в минеральном царстве давало нам возможность обрести терпение и дисциплинировать мятущуюся основу падших ангелов.</w:t>
      </w:r>
    </w:p>
    <w:p>
      <w:pPr>
        <w:pStyle w:val="Normal"/>
        <w:rPr/>
      </w:pPr>
      <w:r>
        <w:rPr/>
      </w:r>
    </w:p>
    <w:p>
      <w:pPr>
        <w:pStyle w:val="Normal"/>
        <w:rPr/>
      </w:pPr>
      <w:r>
        <w:rPr/>
        <w:t xml:space="preserve">27. Как можно жизненнее нужно представлять пользу от оккультных истин. Отбрасывая кружева и витиеватые словообразования, которые предназначены для накопления пыли, нужно понять высокую насущность Учения Жизни. </w:t>
      </w:r>
    </w:p>
    <w:p>
      <w:pPr>
        <w:pStyle w:val="Normal"/>
        <w:rPr/>
      </w:pPr>
      <w:r>
        <w:rPr/>
        <w:t xml:space="preserve">Всякие вопросы о происхождении и сословной принадлежности не могут иметь никакого значения. Высокие духи для выполнения своей миссии часто избирали воплощения в крестьянских или рабочих семьях, которые отличались чистотой жизни, непрестанным устремлением к новому и отменным трудолюбием. Меняя ритм труда и разнообразие ремесел, можно глубже понимать потенциал человеческого существа, его многогранность приложения сил. Один берет камень, чтобы оборонить себя от неприятностей, а другой — для того чтобы положить в основание стены храма. </w:t>
      </w:r>
    </w:p>
    <w:p>
      <w:pPr>
        <w:pStyle w:val="Normal"/>
        <w:rPr/>
      </w:pPr>
      <w:r>
        <w:rPr/>
        <w:t xml:space="preserve">Мысль управляет действием. Мысль рождает форму приложения сил человеческих. Мысль казнит и воскрешает. Но, лишенная духовного водительства, она явить может предательство всей жизни человеческой. </w:t>
      </w:r>
    </w:p>
    <w:p>
      <w:pPr>
        <w:pStyle w:val="Normal"/>
        <w:rPr/>
      </w:pPr>
      <w:r>
        <w:rPr/>
        <w:t>Через очищение сознания постигаем огненное окружение и приближаемся к Твердыне Непобедимой. Но не ищите Братство как географическое место в перекрещивании меридианов и параллелей. Ищите Братство в сердце, ибо крест сердца есть символ жизни нескончаемой. Молитва: «Кресту Твоему поклоняемся, Владыка!» — есть призыв к Владыкам Кармы принять в круг братьев чистоты. Значит, вы имеете право творить. Значит, дух ваш несокрушим, если великая тайна Белого Лотоса вам открылась. Если Белая Нить опустилась на темя твое и зажглась как звезда негасимая — значит, время пришло овладевать энергией Агни. Это Он протянул нам помощи руку. Это Он, Совершенный, создает событий узоры в глубине сердец.</w:t>
      </w:r>
    </w:p>
    <w:p>
      <w:pPr>
        <w:pStyle w:val="Normal"/>
        <w:rPr/>
      </w:pPr>
      <w:r>
        <w:rPr/>
      </w:r>
    </w:p>
    <w:p>
      <w:pPr>
        <w:pStyle w:val="Normal"/>
        <w:rPr/>
      </w:pPr>
      <w:r>
        <w:rPr/>
        <w:t xml:space="preserve">28. Постигая красоту Учения Жизни, прежде всего будем избегать сети соблазнов, худший из которых — гордыня духа. Возгордившийся считает возможным безнаказанно творить по своему усмотрению все, что ему заблагорассудится. Произвол беззакония в сочетании с отсутствием дисциплины хорошему не учит. Дух, обманутый астральной свитой и подчинивший ей свою волю, становится гнездом одержателей. Удерживайтесь от самоволия. </w:t>
      </w:r>
    </w:p>
    <w:p>
      <w:pPr>
        <w:pStyle w:val="Normal"/>
        <w:rPr/>
      </w:pPr>
      <w:r>
        <w:rPr/>
        <w:t xml:space="preserve">Отмерьте семь раз, прежде чем один раз отрезать. Этот закон хорош и для человеческого общения. Лучше промолчать, чем обидеть или оскорбить. Но иногда встряска создает сочетание лучших энергий и освобождает путь от загромождений. </w:t>
      </w:r>
    </w:p>
    <w:p>
      <w:pPr>
        <w:pStyle w:val="Normal"/>
        <w:rPr/>
      </w:pPr>
      <w:r>
        <w:rPr/>
        <w:t xml:space="preserve">До глубины сердца прожигает обида, до самого средоточия жизни. Но почему человек так остро и болезненно воспринимает ее? Вспоминая подсознательно значимость жизни человеческой как отражения божественной, сознание требует к себе достойного отношения, не задумываясь о том, правильной ли линии поведения оно придерживается. </w:t>
      </w:r>
    </w:p>
    <w:p>
      <w:pPr>
        <w:pStyle w:val="Normal"/>
        <w:rPr/>
      </w:pPr>
      <w:r>
        <w:rPr/>
      </w:r>
    </w:p>
    <w:p>
      <w:pPr>
        <w:pStyle w:val="Normal"/>
        <w:rPr/>
      </w:pPr>
      <w:r>
        <w:rPr/>
        <w:t xml:space="preserve">29. Нисхождение монады из Ангельских Сфер всегда сопровождается беспамятством вследствие оставления высшей оболочки в мире, ей соответствующем. Дух, погруженный в грубую материю, не может иметь человеческое сознание. Миллионы и мириады монад заключили себя в камень на целый планетный круг, чтобы полностью исследовать таинство погружения в плоть и оценить ту степень разумности, которая доступна человечеству среднего уровня. Проходя через семь смен оболочек минерального царства, монада обретает способность ингербаризации, или проявления своего сознания в растительном мире, где она тоже вращается семикратно в соответствующих сферах. </w:t>
      </w:r>
    </w:p>
    <w:p>
      <w:pPr>
        <w:pStyle w:val="Normal"/>
        <w:rPr/>
      </w:pPr>
      <w:r>
        <w:rPr/>
        <w:t xml:space="preserve">Самая великая тайна развития — это моменты перехода монады из одного царства в другое с сохранением в Чаше величайшего опыта прохождения своего многострадального пути. От Луча Планетного до уплотненной материи камня не каждый дух рискнет пройти, довольствуясь полетами на крыльях огненной мысли в Высших Сферах. Оттого и ценность такого прохождения так велика. </w:t>
      </w:r>
    </w:p>
    <w:p>
      <w:pPr>
        <w:pStyle w:val="Normal"/>
        <w:rPr/>
      </w:pPr>
      <w:r>
        <w:rPr/>
        <w:t xml:space="preserve">От растений до низших животных, рыб и моллюсков, где дух получает мобильность, а значит, и циркуляцию мировой энергии, монада учится жить во всех формах природы. Изначально постигшая, она не устает учиться. Изначально мудрая, она обретает мудрость плотного мира, обретая все новые и новые оболочки тел для постижения аспектов непрекращающейся жизни. Забыв о внешнем, она все же хранит гармонию изначального импульса и дробится на миллиарды искр, не теряя цельности единого пламени. Но где оно скрыто — это невидимое и непонятное средоточие жизни, через которое Владыка всех миров говорит с каждой малой частью необъятного целого? Разве можно поймать ускользающую воду или летучий огонь? В каждой стихии есть своя задача. В каждой стихии существует свое подразделение монадическое. И огненные духи уплотняются до огня материального и даже до уровня ядра планеты. И каменные души различаются по чистоте, благородству и оккультным принципам, хотя без сотрудничества стихий не обходится ни одна форма плотная — от сцепления летучих частиц метеорной пыли до создания благородных драгоценных камней. </w:t>
      </w:r>
    </w:p>
    <w:p>
      <w:pPr>
        <w:pStyle w:val="Normal"/>
        <w:rPr/>
      </w:pPr>
      <w:r>
        <w:rPr/>
        <w:t xml:space="preserve">От высших животных монада переходит в класс человеческий, который имеет ту же семеричность уровней. Кастовая система явлена как уродливое отражение этих семи уровней развития человека — от пещерного, или сугубо земного, до высшего, которому остается лишь один шаг до сотрудника Огненных Начал. В этом величайшем шествии жизни — в сферу притяжения земных вихрей привлекаются духи иных звезд и планет, которые давно прошли великое колесо погружения в плоть и возвращения оттуда. Это сотрудничество поднимает общие вибрации масс, которые, несмотря на разгул индустрии развлечения, все же все чаще и чаще задумываются о высшем смысле человеческой жизни. </w:t>
      </w:r>
    </w:p>
    <w:p>
      <w:pPr>
        <w:pStyle w:val="Normal"/>
        <w:rPr/>
      </w:pPr>
      <w:r>
        <w:rPr/>
        <w:t xml:space="preserve">Привхождения духа, связанные с посылкой новых импульсов развития, каждый раз пытаются оживить монаду, дав ей импульс новых устремлений, притягивающих океан возможностей. Свободная воля лишь инструмент выбора этих путей постижения великой силы духа. </w:t>
      </w:r>
    </w:p>
    <w:p>
      <w:pPr>
        <w:pStyle w:val="Normal"/>
        <w:rPr/>
      </w:pPr>
      <w:r>
        <w:rPr/>
        <w:t xml:space="preserve">Привхождения духа определяют степень развития земного человека и напоминают ему о том, кто же он есть. Кармические даты трехлетия, семилетия, четырнадцати-, двадцатиоднолетия, а также двадцать восемь и сорок девять лет есть цикличность пробуждения монады в условиях планетарного роста. Струи лучей из внутреннего солнца меняют основную структуру ауры, дополняя ее содержание событиями внутренними и внешними, в которых участвуют все более высокие силы. </w:t>
      </w:r>
    </w:p>
    <w:p>
      <w:pPr>
        <w:pStyle w:val="Normal"/>
        <w:rPr/>
      </w:pPr>
      <w:r>
        <w:rPr/>
        <w:t xml:space="preserve">«В пределах солнечной манвантары число существований и жизненных проявлений определено», но есть отклонения по числу воплощений, когда из Книги Жизни бывают вычеркнуты целые страницы в силу сумасшествия или жестокого одержания оболочки или если общая карма отдельных групп и общин дает дополнительный импульс для выявления следствий, зарожденных причинами объединяющими или внутренними малыми кругами единой кармы человечества. </w:t>
      </w:r>
    </w:p>
    <w:p>
      <w:pPr>
        <w:pStyle w:val="Normal"/>
        <w:rPr/>
      </w:pPr>
      <w:r>
        <w:rPr/>
        <w:t xml:space="preserve">Есть много причин, в том числе и особых, когда количество существований увеличивается, либо сокращается. Закон милосердия и духовное совершенствование меняют число жизней. Но Бодхисаттвы, добровольно принявшие подвиг помощи человечеству, явили Мощь Великого Сострадания. Они способны создавать себе любые формы и тела, в зависимости от миссии исполняемой. </w:t>
      </w:r>
    </w:p>
    <w:p>
      <w:pPr>
        <w:pStyle w:val="Normal"/>
        <w:rPr/>
      </w:pPr>
      <w:r>
        <w:rPr/>
        <w:t xml:space="preserve">Монада вместе со всей вселенной исчезает, или уходит в свою более высокую сокровенную область, где она постигает опыт высших существований, в мире которых ей когда-нибудь придется воплотиться. Нечто похожее с нашими собственными днями и ночами как аналогиями рождений и умираний. Принцип один и тот же, и дан он для того, чтобы человек понял идею вечного возвращения и аналогию жизни земной — жизнь божественную. </w:t>
      </w:r>
    </w:p>
    <w:p>
      <w:pPr>
        <w:pStyle w:val="Normal"/>
        <w:rPr/>
      </w:pPr>
      <w:r>
        <w:rPr/>
        <w:t>Тема монадическая неисчерпаема. Она могла бы составить несколько томов писаний, равных по глубине и мощи «Тайной Доктрине», которая является лишь беглым ознакомлением с величайшими тайнами мироздания или, вернее сказать, кратким прикосновением к той Мудрости, которой обладает Братство.</w:t>
      </w:r>
    </w:p>
    <w:p>
      <w:pPr>
        <w:pStyle w:val="Normal"/>
        <w:rPr/>
      </w:pPr>
      <w:r>
        <w:rPr/>
      </w:r>
    </w:p>
    <w:p>
      <w:pPr>
        <w:pStyle w:val="Normal"/>
        <w:rPr/>
      </w:pPr>
      <w:r>
        <w:rPr/>
        <w:t xml:space="preserve">30. Великий Йог Уру, Целитель и Учитель Атлантиды, проповедовал таинство Иерархии как важнейший принцип духовного развития. Без корня цветок сердца засыхает, сжимаясь, как лимон, сорванный с ветки до срока своего созревания. </w:t>
      </w:r>
    </w:p>
    <w:p>
      <w:pPr>
        <w:pStyle w:val="Normal"/>
        <w:rPr/>
      </w:pPr>
      <w:r>
        <w:rPr/>
        <w:t xml:space="preserve">Монада помещена в сердце как золотое рисовое зернышко, но она имеет проекцию над головой в виде духовного атома, или яркой звезды, называемой Печатью Иерарха. Увидевший над головой своей этот светоч негасимый или почувствовавший истечение его токов уже вступил в Луч Иерархии и из него не выйдет, несмотря на некоторые колебания и отступления в сторону. Критерий устремления к Иерархии есть полная самоотдача явлений жизни, со всеми качествами и недостатками, делу служения Братству. </w:t>
      </w:r>
    </w:p>
    <w:p>
      <w:pPr>
        <w:pStyle w:val="Normal"/>
        <w:rPr/>
      </w:pPr>
      <w:r>
        <w:rPr/>
        <w:t xml:space="preserve">Идеальных людей на земле ничтожное количество, ибо материя в нынешнем своем состоянии дисгармонии стихий провоцирует процессы, трудно управляемые сознанием. Поэтому, следуя Словам Владыки, отдадим Ему чистое и грязное в той энергетической смеси, не стыдясь, но поднося от всего сердца все, что можем отдать. Пусть наш грех и несовершенство будут применены в высших своих назначениях, которых мы пока не видим. «Отдайте Мне гнев, горе и неудачу, и Я верну вам золотом чистым», — слова Владыки. Пусть даже в такой форме, но утвердится устремление к Иерархии. </w:t>
      </w:r>
    </w:p>
    <w:p>
      <w:pPr>
        <w:pStyle w:val="Normal"/>
        <w:rPr/>
      </w:pPr>
      <w:r>
        <w:rPr/>
      </w:r>
    </w:p>
    <w:p>
      <w:pPr>
        <w:pStyle w:val="Normal"/>
        <w:rPr/>
      </w:pPr>
      <w:r>
        <w:rPr/>
        <w:t xml:space="preserve">31. В Тонком Мире получаем питание своим мыслям. В Тонком Мире заряжаемся силой огненных идей. </w:t>
      </w:r>
    </w:p>
    <w:p>
      <w:pPr>
        <w:pStyle w:val="Normal"/>
        <w:rPr/>
      </w:pPr>
      <w:r>
        <w:rPr/>
        <w:t xml:space="preserve">Лучи духа раскрывают, как лепестки лотоса, потенциал монады. В ней спрессован не только опыт прошлых жизней, но предвидение будущего. Монада лишь посредник превращения высокой духовной энергии в более плотную, которою она обрастает, погружаясь в океан разных видов материи. </w:t>
      </w:r>
    </w:p>
    <w:p>
      <w:pPr>
        <w:pStyle w:val="Normal"/>
        <w:rPr/>
      </w:pPr>
      <w:r>
        <w:rPr/>
        <w:t xml:space="preserve">Само Высшее Пространство породило нескончаемую беспредельность Разумности, называемую Абсолютом. Как монада — для материальных существ, так Абсолют для всей Беспредельности существует, одаривая своим невидимым присутствием вселенную. Так же и Радж-Звезды явлены как духовные центры космических систем, или монадическое присутствие Абсолюта в мирах физических. </w:t>
      </w:r>
    </w:p>
    <w:p>
      <w:pPr>
        <w:pStyle w:val="Normal"/>
        <w:rPr/>
      </w:pPr>
      <w:r>
        <w:rPr/>
        <w:t>Монада есть Бог в нас, со всеми атрибутами своей силы и ее неисчислимых проявлений. Дух — генератор разного рода движения в нас, выражаемого фохатом, или дыханием мудрости, которое раскрывает беспредельность внутри нас. Через монаду мы расширяем кругозор познания, как горный путник, поднимающийся по склону горы к самой вершине.</w:t>
      </w:r>
    </w:p>
    <w:p>
      <w:pPr>
        <w:pStyle w:val="Normal"/>
        <w:rPr/>
      </w:pPr>
      <w:r>
        <w:rPr/>
        <w:t>Монада — то самосущее, беспорочное и вечное, что всегда пребывает с нами в нас. Если даже мы будем лишены всех покровов и оболочек, она все же останется вечным и бессмертным носителем нашего сознания. Включая в себя шестой и седьмой принципы и становясь Логосом, или Безмолвным Голосом, она рождает из себя три качества энергии, три гуны, посредством которых действует в проявленном мире. Раджас, тамас и саттва суть механизмы проникновения монады в мир. Через тамас монада погружается во тьму минерального существования, которое длится бесконечно долго, вместе с рождением и гибелью всего планетарного круга. Постепенный переход от тамаса к раджасу наблюдаем в растениях, а затем в животном состоянии, пока одухотворение не введет в сознание саттвическую природу, которая уготовит возвращение в Мир Света.</w:t>
      </w:r>
    </w:p>
    <w:p>
      <w:pPr>
        <w:pStyle w:val="Normal"/>
        <w:rPr/>
      </w:pPr>
      <w:r>
        <w:rPr/>
      </w:r>
    </w:p>
    <w:p>
      <w:pPr>
        <w:pStyle w:val="Normal"/>
        <w:rPr/>
      </w:pPr>
      <w:r>
        <w:rPr/>
        <w:t xml:space="preserve">32. Входя в Высшее «Я», сознание становится освобожденным от материи, но это не значит, что оно полностью растворилось или превратилось в ничто. Сознание Высшего «Я» стало всеобъемлющим и настолько чутким, что вмещает даже малейшие эфирные вибрации, исходящие не только от людей, но и от существ других, низших царств. Вхождение сознания в монаду — это обретение степени Высшего Архатства, или состояния Просветления Благословенного Владыки Будды. </w:t>
      </w:r>
    </w:p>
    <w:p>
      <w:pPr>
        <w:pStyle w:val="Normal"/>
        <w:rPr/>
      </w:pPr>
      <w:r>
        <w:rPr/>
        <w:t>Узкому человеческому сознанию трудно представить себе, как фокусник творит свои манипуляции, не то что при помощи каких сил совершается Адептами действие жизни. Чем сознательнее дух, тем сильнее входят в него Высшие Сущности Света. Возможность такого привхождения и осенения Лучом обыкновенных людей, которые после этого обретают знание, не соизмеримое с их образованием и социальным положением, указывалась не раз, как и то, что не по сословным признакам происходят такие сокровенные воздействия. Существа, обремененные академическим образованием, не могут освободить ни одно из своих помещений, чтобы принять возможность одухотворения высокой личностью сознания — и это не может быть общепринятым одержанием, но носителем Благословения Высшего.</w:t>
      </w:r>
    </w:p>
    <w:p>
      <w:pPr>
        <w:pStyle w:val="Normal"/>
        <w:rPr/>
      </w:pPr>
      <w:r>
        <w:rPr/>
      </w:r>
    </w:p>
    <w:p>
      <w:pPr>
        <w:pStyle w:val="Normal"/>
        <w:rPr/>
      </w:pPr>
      <w:r>
        <w:rPr/>
        <w:t>33. Усиление материальной природы оказывает давление на монаду. Вследствие этого она уходит в глубь себя, в свою собственную Беспредельность Света. Пережидая череду существований, она все же не тратит вечности на томительное ожидание. Она учится всему, чему только можно, используя с настоятельной последовательностью опыт общения с материальными объектами.</w:t>
      </w:r>
    </w:p>
    <w:p>
      <w:pPr>
        <w:pStyle w:val="Normal"/>
        <w:rPr/>
      </w:pPr>
      <w:r>
        <w:rPr/>
      </w:r>
    </w:p>
    <w:p>
      <w:pPr>
        <w:pStyle w:val="Normal"/>
        <w:rPr/>
      </w:pPr>
      <w:r>
        <w:rPr/>
        <w:t>34. Поражает всеядность некоторых ученых, которые ради сохранения позиций популярности готовы уподобиться доктору Фаусту. Обретение знания поощряется, но существует этический кодекс эксплуатации экспериментальной науки, переступив который ученый впадает в черную магию. Не только генетическое скрещивание несовместимых существ и растений, но сама мысль о том, что возможно получение знания любым путем, очень сильно отдает иезуитизмом. Возводя некоторых сомнительных личностей в степень учителей человечества, господа всезнайки забывают о фашизме как идеологии вырождения самых лучших человеческих качеств. Массовые убийства людей особыми газами, удаление волевых желез — это ли не верх бесчеловечности? Но наука должна улучшать существование, а не превращать его в мучения. Пытаясь приблизиться по уровню сознания к степени Создателя, такие экспериментаторы все же не хотят сами пройти все ступени, которые прошли Великие Духи. Это было бы гораздо честнее и этичнее — испытывать на себе плоды трудов своих, а не останавливаться на теоретическом материале и на бесконечных нападках на существ, которые заслуживают уважения и благодарности в силу неоценимых заслуг перед человечеством.</w:t>
      </w:r>
    </w:p>
    <w:p>
      <w:pPr>
        <w:pStyle w:val="Normal"/>
        <w:rPr/>
      </w:pPr>
      <w:r>
        <w:rPr/>
      </w:r>
    </w:p>
    <w:p>
      <w:pPr>
        <w:pStyle w:val="Normal"/>
        <w:rPr/>
      </w:pPr>
      <w:r>
        <w:rPr/>
        <w:t xml:space="preserve">35. «Золотое течение Космоса несет ладью», и в каждой волне, в каждой капле Океана Миров живет целая вселенная. Найти средоточие Жизни важно, но по сложности своей не доступно. Ни высокоточные микроскопы с увеличением в миллионы и миллиарды раз, ни еще более совершенная техника электронного сканирования никогда не нащупают тончайшее зерно духа, лежащее в основе всех явлений и образований. Чем ближе мы подойдем к свету монады в нашем неуемном любопытстве, тем дальше будет отступать мгновение ее открытия. Лишь ощущение неодолимого жара может указать на проникновение в область сокровенную. Но, как сказано: «Вы войдете в Свет, но никогда не прикоснетесь к пламени». Ладья нашей неисчезающей мысли будет плыть и плыть к неведомым берегам и пристаням, в миры, не доступные нашему теперешнему пониманию. Туда, где даже самый умудренный человек станет беспомощнее младенца. </w:t>
      </w:r>
    </w:p>
    <w:p>
      <w:pPr>
        <w:pStyle w:val="Normal"/>
        <w:rPr/>
      </w:pPr>
      <w:r>
        <w:rPr/>
        <w:t xml:space="preserve">Осознание опыта Творца необъятно, но познать его можно, лишь пройдя великий путь нескончаемых странствий. И как бы парадоксально это ни звучало, важнее всего — обретение устойчивости внутреннего мира и накопление благодати и обаяния сердца. Великая Анура недаром была одной из высоких Богинь Атлантиды, входя в один из эпитетов Матери Мира. </w:t>
      </w:r>
    </w:p>
    <w:p>
      <w:pPr>
        <w:pStyle w:val="Normal"/>
        <w:rPr/>
      </w:pPr>
      <w:r>
        <w:rPr/>
        <w:t>Благодать создает жемчужину святости. Благодать порождает участие Высших Сил во всех подробностях жизни. Дыханием монады можно назвать благие мысли, ибо они рождены в огненных недрах солнца всех солнц — в зерне духа — и являют собой ее легкокрылых посланников в нескончаемой Вечности.</w:t>
      </w:r>
    </w:p>
    <w:p>
      <w:pPr>
        <w:pStyle w:val="Normal"/>
        <w:rPr/>
      </w:pPr>
      <w:r>
        <w:rPr/>
        <w:t xml:space="preserve">Плазма мыслей переносит семя, оплодотворяющее материю неведомых планет. Плазма мыслей выхватывает часть эктоплазмы ауры пославшего ее человека. Сильная мысль приспосабливается к местным условиям, унося частицу огня монады и таким образом являясь как единой с ней, так и обособленной в своем творческом развитии. Каждое действие мысли, устремленной к цели, лишь одной ей известной, уже можно назвать актом делимости духа, пусть даже до конца не осознанным самим разумом. </w:t>
      </w:r>
    </w:p>
    <w:p>
      <w:pPr>
        <w:pStyle w:val="Normal"/>
        <w:rPr/>
      </w:pPr>
      <w:r>
        <w:rPr/>
        <w:t>Лишь сознательно управляя каждым атомом, человек являет ступень Архатства, ступень необратимости овладения телом огненным. Но чем мощнее будет напряжение монады и истечение из нее лучей творящих, тем яростнее будет сгущение хаоса к тому сознанию, которое рискнуло нарушить закон неупорядоченной материи. Но сопротивление создает момент нагнетения энергий. Оседлавший молнию не боится обжечься.</w:t>
      </w:r>
    </w:p>
    <w:p>
      <w:pPr>
        <w:pStyle w:val="Normal"/>
        <w:rPr/>
      </w:pPr>
      <w:r>
        <w:rPr/>
      </w:r>
    </w:p>
    <w:p>
      <w:pPr>
        <w:pStyle w:val="Normal"/>
        <w:rPr/>
      </w:pPr>
      <w:r>
        <w:rPr/>
        <w:t xml:space="preserve">36. К чему одна Земля, когда все миры для нас открыты? Можно обособиться в узком мире, но потерять сокровенную Беспредельность, со всем ее величайшим многообразием опыта, уникального для каждой искры духа. Как полет бабочки над весенним цветущим лугом, которая вмещает существование в срок одного человеческого дня, жизнь человеческая. И почему окружить сад своей жизни лишь одним ароматом, когда в лугах пространства так много самых разных чарующих запахов и звуков, о которых даже не подозревают обоняние и слух, привыкшие к грубому, механическому шуму скрежета металла? </w:t>
      </w:r>
    </w:p>
    <w:p>
      <w:pPr>
        <w:pStyle w:val="Normal"/>
        <w:rPr/>
      </w:pPr>
      <w:r>
        <w:rPr/>
        <w:t xml:space="preserve">Металл как сконцентрированная энергия самой плотной стихии имеет огромную силу согласованности и стремления к магнитному центру. </w:t>
      </w:r>
    </w:p>
    <w:p>
      <w:pPr>
        <w:pStyle w:val="Normal"/>
        <w:rPr/>
      </w:pPr>
      <w:r>
        <w:rPr/>
        <w:t>Метеорная пыль, из которой образуются тела планет, может много поведать о приключениях в дальних мирах. Из каких далей, высот или глубин принесло ее ветром движения? Остатки каких безвестных звезд и планет несет она в Беспредельность? Что значит одна крохотная планета в космосе? Лишь песчинка в пустыне времен. Лишь искорка, мелькнувшая в день осеннего звездопада. Сгоревшие звезды выпадают на ледяные вершины красной пылью, которая, растворяясь горной водой, уносится ручьями в реки земные.</w:t>
      </w:r>
    </w:p>
    <w:p>
      <w:pPr>
        <w:pStyle w:val="Normal"/>
        <w:rPr/>
      </w:pPr>
      <w:r>
        <w:rPr/>
      </w:r>
    </w:p>
    <w:p>
      <w:pPr>
        <w:pStyle w:val="Normal"/>
        <w:rPr/>
      </w:pPr>
      <w:r>
        <w:rPr/>
        <w:t xml:space="preserve">37. </w:t>
      </w:r>
      <w:bookmarkStart w:id="2" w:name="OLE_LINK4"/>
      <w:bookmarkStart w:id="3" w:name="OLE_LINK3"/>
      <w:r>
        <w:rPr/>
        <w:t xml:space="preserve">Взрыв зерна жизни </w:t>
      </w:r>
      <w:bookmarkEnd w:id="2"/>
      <w:bookmarkEnd w:id="3"/>
      <w:r>
        <w:rPr/>
        <w:t xml:space="preserve">одушевляет монаду. Так рождается искра индивидуализации. Так зарождается огненное сердце как основа будущих нескончаемых жизней, которым будет тождественна уплотненная форма, берущая энергию прообраза. </w:t>
      </w:r>
    </w:p>
    <w:p>
      <w:pPr>
        <w:pStyle w:val="Normal"/>
        <w:rPr/>
      </w:pPr>
      <w:r>
        <w:rPr/>
        <w:t>Интуиция пробуждает мощь индивидуальности. Интуиция передает опыт предыдущих существований сердцу в виде не смутных предчувствий, но точного знания.</w:t>
      </w:r>
    </w:p>
    <w:p>
      <w:pPr>
        <w:pStyle w:val="Normal"/>
        <w:rPr/>
      </w:pPr>
      <w:r>
        <w:rPr/>
        <w:t xml:space="preserve">Отождествление себя с Беспредельностью есть подключение энергии сердца к космическому источнику знаний. </w:t>
      </w:r>
    </w:p>
    <w:p>
      <w:pPr>
        <w:pStyle w:val="Normal"/>
        <w:rPr/>
      </w:pPr>
      <w:r>
        <w:rPr/>
        <w:t>Мысли Солнца, огненные и яркие, так тяжелы для омраченного сознания земного. Мысли Солнца губительны для ветхого человека, как луч света — для бацилл, в темноте обитающих.</w:t>
      </w:r>
    </w:p>
    <w:p>
      <w:pPr>
        <w:pStyle w:val="Normal"/>
        <w:rPr/>
      </w:pPr>
      <w:r>
        <w:rPr/>
      </w:r>
    </w:p>
    <w:p>
      <w:pPr>
        <w:pStyle w:val="Normal"/>
        <w:rPr/>
      </w:pPr>
      <w:r>
        <w:rPr/>
        <w:t xml:space="preserve">38. Все то, что сделано в расчете на награду, не услужение, а лишь отдача в долг. Не следуя жестокосердию, не нужно зла желать даже тому, кто не откликнулся на просьбу или обманом что-то утаил, хотя мог бы содеять благо. Великий Милосердный Податель Благ все до конца рассудит, определив, кто прав, кто виноват. Но ни один порыв святого благородства не распылится и не пропадет, как искра, улетевшая в воду. Пусть озеро невежества шумит, бушуя и взбивая из глубин песок и ил, но все равно костер на берегу все так же ярко будет отражаться в воде, какой злою ни была б волна. </w:t>
      </w:r>
    </w:p>
    <w:p>
      <w:pPr>
        <w:pStyle w:val="Normal"/>
        <w:rPr/>
      </w:pPr>
      <w:r>
        <w:rPr/>
        <w:t xml:space="preserve">Творящий благо возрастает духом и тогда, когда его не замечают Мать Удача и Владыки Благ. И от того еще весомее сердечных приношений жар. Одна любовь и сострадание рассудят о правоте или неправоте содеянного. Каждый миг в своем пространстве создан для благопожеланья. Удачнее нельзя найти вложенья силам. Они наш капитал. И не считается растратой употребление их мощи в дело блага. Тогда и сердцу радостно и на душе спокойно. </w:t>
      </w:r>
    </w:p>
    <w:p>
      <w:pPr>
        <w:pStyle w:val="Normal"/>
        <w:rPr/>
      </w:pPr>
      <w:r>
        <w:rPr/>
        <w:t xml:space="preserve">Ветром несчастий гонимые, несутся люди к своему концу, не зная, что прост секрет исправления их жизни. Лишь изменение сознания к тому, чтобы лучше видеть, довольствуясь тем, что нам день посылает, никому не желая зла, не завидуя, а только желая преуспеяния ближним. И сами увидите, как изменится узор жизни вашей, как станет легко понимать мгновения этого дар. </w:t>
      </w:r>
    </w:p>
    <w:p>
      <w:pPr>
        <w:pStyle w:val="Normal"/>
        <w:rPr/>
      </w:pPr>
      <w:r>
        <w:rPr/>
      </w:r>
    </w:p>
    <w:p>
      <w:pPr>
        <w:pStyle w:val="Normal"/>
        <w:rPr/>
      </w:pPr>
      <w:r>
        <w:rPr/>
        <w:t xml:space="preserve">39. Проявляй благородство во всем, обретая великую стойкость не по трусости, робости и неумении роптать, но по смыслу того, что любая вражда начинается с мелкой совсем неприятности; понимая, что жизнь продлится не вечно и только добрая память украсит имя, сокрытое прахом неведения. Но разве так важно, что кто-то вдруг вспомнит тебя? Важно, что дух твой спокоен и совесть чиста: нет крови чужой за стеною прожитых лет, нет тех, кто унижен тобой и ограблен, лишившись всего в одночасье. </w:t>
      </w:r>
    </w:p>
    <w:p>
      <w:pPr>
        <w:pStyle w:val="Normal"/>
        <w:rPr/>
      </w:pPr>
      <w:r>
        <w:rPr/>
        <w:t xml:space="preserve">Дух требует не восхвалений и лицеприятия, но правильности решений, когда воля свободна и самость ее подвластна лишь голосу духа зерна, которое одно умеет слагать обстоятельства в нить, выводящую из лабиринта неведения — от безысходности до исполнения цели священной. </w:t>
      </w:r>
    </w:p>
    <w:p>
      <w:pPr>
        <w:pStyle w:val="Normal"/>
        <w:rPr/>
      </w:pPr>
      <w:r>
        <w:rPr/>
        <w:t>Откуда излучается твое бытие, откуда рождаются мысли, там пребывай — в своем вечном, нерушимом и неколеблемом «Я», которое есть корень всего живущего. У вселенной твоего духа есть великое средоточие, затмевающее своим сияньем солнце, луну и звезды, вместе взятые. Дворец Великого Махешвары, который Он не покидает никогда, чист, светел, прекрасен по красоте и убранству. Это величественный семиэтажный Дворец в виде Серебряной Иглы. И в нем ты сам пребываешь в форме высшего своего принципа, в пламенном Обличье Бога всех Богов Вселенной.</w:t>
      </w:r>
    </w:p>
    <w:p>
      <w:pPr>
        <w:pStyle w:val="Normal"/>
        <w:rPr/>
      </w:pPr>
      <w:r>
        <w:rPr/>
      </w:r>
    </w:p>
    <w:p>
      <w:pPr>
        <w:pStyle w:val="Normal"/>
        <w:rPr/>
      </w:pPr>
      <w:r>
        <w:rPr/>
        <w:t xml:space="preserve">40. В самых неожиданных книгах находим полезное. Мысль как соединитель задачи жизни уже приготовила многие приношения, для того чтобы обогатить труд избранный. </w:t>
      </w:r>
    </w:p>
    <w:p>
      <w:pPr>
        <w:pStyle w:val="Normal"/>
        <w:rPr/>
      </w:pPr>
      <w:r>
        <w:rPr/>
        <w:t xml:space="preserve">Монада явлена как искра единого пространственного огня — всепроникающая, неизменная и содержащая в себе всю мудрость вселенной. Нет того явления в любом мире, которое не было бы в ней отражено до мельчайших деталей. Как наследие Великого, Немеркнущего и Неугасающего Агни монада явлена великим возжигателем нашей жизни. </w:t>
      </w:r>
    </w:p>
    <w:p>
      <w:pPr>
        <w:pStyle w:val="Normal"/>
        <w:rPr/>
      </w:pPr>
      <w:r>
        <w:rPr/>
        <w:t xml:space="preserve">Наше сознание, обретая разные формы — от пространственной искры до человеческого существа, — постоянно обновляет свое мышление, накапливая знание и расставаясь с ним, собирая его в кристаллы и оставляя в стороне то, что уже накоплено. </w:t>
      </w:r>
    </w:p>
    <w:p>
      <w:pPr>
        <w:pStyle w:val="Normal"/>
        <w:rPr/>
      </w:pPr>
      <w:r>
        <w:rPr/>
        <w:t xml:space="preserve">Мудрость, живущая в огненном зерне духа, побуждает нас впитывать информацию, через которую она может явить мысли, сопоставления или аналитические умозаключения. </w:t>
      </w:r>
    </w:p>
    <w:p>
      <w:pPr>
        <w:pStyle w:val="Normal"/>
        <w:rPr/>
      </w:pPr>
      <w:r>
        <w:rPr/>
        <w:t xml:space="preserve">Интеллект живет информацией. Это точильный камень, на котором заостряется мысль. </w:t>
      </w:r>
    </w:p>
    <w:p>
      <w:pPr>
        <w:pStyle w:val="Normal"/>
        <w:rPr/>
      </w:pPr>
      <w:r>
        <w:rPr/>
        <w:t>Конденсируя мысли Света, мы достигаем покоя знания, в достоянии которого и находится начало мудрости. Обрести состояние мудрости — это уметь следить за рекой жизни с высокого утеса, наблюдая за потоком, но не погружаясь в него, ибо духи Вечной Мудрости шепчут чистому сердцу нескончаемую повесть настоящего. И это уже было в потоке времени. И мало нового под луной. Только волны Новой Планеты наполняют небо импульсами неведомой силы.</w:t>
      </w:r>
    </w:p>
    <w:p>
      <w:pPr>
        <w:pStyle w:val="Normal"/>
        <w:rPr/>
      </w:pPr>
      <w:r>
        <w:rPr/>
      </w:r>
    </w:p>
    <w:p>
      <w:pPr>
        <w:pStyle w:val="Normal"/>
        <w:rPr/>
      </w:pPr>
      <w:r>
        <w:rPr/>
        <w:t xml:space="preserve">41. Искры духа разлетаются, но пламя костра не убывает. Каждая искра монады, выделенная из единого пространственного огня, уже дала пример делимости. Второй случай — деление зерна на мужской и женский аспекты. Третий — деление огненного тела при особой задаче и напряжении до сорока девяти частей, которые могут быть обособленными и зримыми физическим зрением как плотные тела. Это не механическое клонирование беспринципных подобий, но полное разделение человеческой индивидуальности, со всеми ее аспектами, а значит, и с зерном духа. Но от этого основной космос огня не несет даже самой малой потери. </w:t>
      </w:r>
    </w:p>
    <w:p>
      <w:pPr>
        <w:pStyle w:val="Normal"/>
        <w:rPr/>
      </w:pPr>
      <w:r>
        <w:rPr/>
        <w:t xml:space="preserve">Пример костра и искры — самый основательный. Поэтому все обвинения досужих теоретиков и так называемых борцов за «чистоту учения» есть лишь иезуитские бредни полуграмотных мелких князьков, привыкших к неоспоримому авторитету и не имеющих опыта философских диспутов. </w:t>
      </w:r>
    </w:p>
    <w:p>
      <w:pPr>
        <w:pStyle w:val="Normal"/>
        <w:rPr/>
      </w:pPr>
      <w:r>
        <w:rPr/>
        <w:t xml:space="preserve">Зерно духа делится, но не в том общепринятом смысле, который привыкли видеть люди, лишь ради любопытства следующие Учению Жизни, — а вернее, даже не следующие, а принимающие только внешнюю, информационную сторону вопроса. Зерно духа делится так же, как живая клетка, которая порождает из себя точно такую же, вынашивая ее до времени, как будущая мать — дитя. Земные аналогии могут помочь понять многие высокие истины. Но, помимо человеческого зерна духа, существуют искры разума минерального, растительного и животного миров и разных стихий. И у некоторых существ присутствует явное преобладание в монадном зерне одной стихии над другой. И этот факт никто не способен оспорить, как и то, что зерно духа одной стихии не может переходить в другую. </w:t>
      </w:r>
    </w:p>
    <w:p>
      <w:pPr>
        <w:pStyle w:val="Normal"/>
        <w:rPr/>
      </w:pPr>
      <w:r>
        <w:rPr/>
        <w:t xml:space="preserve">Вопрос звездных и планетарных влияний также весьма актуален в этой грандиозной теме. Ведь лучи астрального проводника формируют человеческую индивидуальность. И, помимо семи Лучей Планетных, при особых случаях в плоть одеваются монады дальних созвездий, созвучащих нарастающему эволюционному процессу на Земле. Дети индиго — это пример такого привхождения волны новых духов, пришедших из дальних областей Галактического Круга. </w:t>
      </w:r>
    </w:p>
    <w:p>
      <w:pPr>
        <w:pStyle w:val="Normal"/>
        <w:rPr/>
      </w:pPr>
      <w:r>
        <w:rPr/>
        <w:t>Есть монады планет и звезд. Есть зерна духа галактик и метагалактик. И в этой духовной стройности иерархических взаимоотношений создается единый кармический узор, действующий как нервная система всего космоса. Если человек стремится обособить себя в отрывочном существовании, преграждая самому себе возможности развития духа, то космос видит свою пространственную силу в цепи единения великих и малых составляющих. Пример винтика и машины хрестоматиен. Но если человек не способен правильно развивать свою духовность, то и вселенная будет неправильно работать. Полет стрелы зависит от мысли устремления и силы стрелка. Умение резонировать космосу дает преимущества для каждого человека.</w:t>
      </w:r>
    </w:p>
    <w:p>
      <w:pPr>
        <w:pStyle w:val="Normal"/>
        <w:rPr/>
      </w:pPr>
      <w:r>
        <w:rPr/>
      </w:r>
    </w:p>
    <w:p>
      <w:pPr>
        <w:pStyle w:val="Normal"/>
        <w:rPr/>
      </w:pPr>
      <w:r>
        <w:rPr/>
        <w:t xml:space="preserve">42. Пища на чужом столе не насытит вашу плоть. Находясь рядом с просветленным, нельзя воспринять его качеств. Я говорю вам: не ищите сборищ многолюдных, умножающих ложь ума; спасите себя сами. Искра Христа сияет в каждой душе, и лишь она выведет вас из тумана неведения. Слушайте голос, из сердца идущий. Голос тихий и проникновенный. Голос, убеждающий нас в лучшем исходе дела. Голос, остерегающий и предупреждающий об ошибках. Но кто слышит голос ребенка, даже если он произносит величайшую истину? </w:t>
      </w:r>
    </w:p>
    <w:p>
      <w:pPr>
        <w:pStyle w:val="Normal"/>
        <w:rPr/>
      </w:pPr>
      <w:r>
        <w:rPr/>
        <w:t>Вечевая привычка еще жива. У кого зычнее голос, тот и побеждает. Издержки демократии уже тогда не могли отражать истинное положение вещей. Власть тогда, как и сейчас, чаще всего была объектом злоупотреблений.</w:t>
      </w:r>
    </w:p>
    <w:p>
      <w:pPr>
        <w:pStyle w:val="Normal"/>
        <w:rPr/>
      </w:pPr>
      <w:r>
        <w:rPr/>
      </w:r>
    </w:p>
    <w:p>
      <w:pPr>
        <w:pStyle w:val="Normal"/>
        <w:rPr/>
      </w:pPr>
      <w:r>
        <w:rPr/>
        <w:t>43. С новым качеством огня, пришедшего из пределов Духовного Мира, в земную орбиту входят духи Высших Планов, готовые помочь подвинуть эволюционную ситуацию на планете. Как в морской воде растворены все благородные и неблагородные элементы, так и пространственный огонь составляют духи непостижимо Высоких Разумов из Сфер Лучей Иерархических.</w:t>
      </w:r>
    </w:p>
    <w:p>
      <w:pPr>
        <w:pStyle w:val="Normal"/>
        <w:rPr/>
      </w:pPr>
      <w:r>
        <w:rPr/>
      </w:r>
    </w:p>
    <w:p>
      <w:pPr>
        <w:pStyle w:val="Normal"/>
        <w:rPr/>
      </w:pPr>
      <w:r>
        <w:rPr/>
        <w:t>44. Неоспоримо присутствие Камня в Сергиевом Посаде. Даже во времена ярого безбожия обитель служила Небесной Госпоже и не была разрушена. Камень, или Чаша Огненная, от которой причащался Преподобный, и есть одна из частей Великого Дара Ориона, Сердца Мира, высокого Космического Магнита. Служение Преподобного началось с того, что неизвестным старцем был вручен отроку Варфоломею ларец, после чего и начался Великий Подвиг Великого Владыки. Нужно было вспомнить, нужно было Высокому Духу войти в плоть человеческую.</w:t>
      </w:r>
    </w:p>
    <w:p>
      <w:pPr>
        <w:pStyle w:val="Normal"/>
        <w:rPr/>
      </w:pPr>
      <w:r>
        <w:rPr/>
      </w:r>
    </w:p>
    <w:p>
      <w:pPr>
        <w:pStyle w:val="Normal"/>
        <w:rPr/>
      </w:pPr>
      <w:r>
        <w:rPr/>
        <w:t xml:space="preserve">45. Зерно духа как представитель Высшего Мира имеет множество способов воздействия на всю октаву человеческой жизни. Пытаясь устремить к лучшему и к продолжению того, что человек когда-то начал, дух находит возможности воплощения ситуаций. Для пробуждения нового витка развития сознания обновленная плоть не заслоняет знаний, обретенных в прошлом. </w:t>
      </w:r>
    </w:p>
    <w:p>
      <w:pPr>
        <w:pStyle w:val="Normal"/>
        <w:rPr/>
      </w:pPr>
      <w:r>
        <w:rPr/>
        <w:t xml:space="preserve">Тело ребенка не может сдерживать накопления прошлого, как плотина — напор воды, по причине отсутствия развитых чувств тамасической природы. У детей развит инстинкт, но лишь на уровне защиты себя или любви к родителям. Но основное свойство детства — умение слышать голос духа. Импульс веры, радости и сострадания закладывается в ранние годы. В течение же остальной жизни человек идет, озаренный лучшими детскими впечатлениями. </w:t>
      </w:r>
    </w:p>
    <w:p>
      <w:pPr>
        <w:pStyle w:val="Normal"/>
        <w:rPr/>
      </w:pPr>
      <w:r>
        <w:rPr/>
        <w:t xml:space="preserve">Величайший наставник судьбы — зерно духа — дает советы, но не настаивает на их применении, уступая свободной воле принимать решения. </w:t>
      </w:r>
    </w:p>
    <w:p>
      <w:pPr>
        <w:pStyle w:val="Normal"/>
        <w:rPr/>
      </w:pPr>
      <w:r>
        <w:rPr/>
        <w:t>Нужно Нашу Руку держать крепко. Ибо напряжение зерна духа так велико. Все космические процессы отражаются на сердце, ибо крепость монады содрогается от натиска черного огня и вращение фохата ускоряется, чтобы удержать энергию накоплений от разрушения.</w:t>
      </w:r>
    </w:p>
    <w:p>
      <w:pPr>
        <w:pStyle w:val="Normal"/>
        <w:rPr/>
      </w:pPr>
      <w:r>
        <w:rPr/>
      </w:r>
    </w:p>
    <w:p>
      <w:pPr>
        <w:pStyle w:val="Normal"/>
        <w:rPr/>
      </w:pPr>
      <w:r>
        <w:rPr/>
        <w:t>46. После оставления телесной оболочки, помимо борьбы со своими порождениями, скристаллизованными в Страже Порога, душе предстоит переоценка ценностей и взвешивание поступков на Великих Весах Справедливости. Но кто же этот Великий Судья, к которому нужно выстоять длинную очередь, прежде чем он примет нас? Светозарный, прекрасный, чистый и святой Господь, в нас живущий. Наш высший принцип и есть для каждого персональный судья и определитель дальнейшего пути. Как бы это кощунственно ни выглядело, но у Владыки Вселенной достаточно других, более важных забот, помимо оценки незначительной земной жизни. И кто может знать о себе больше, чем ты сам? Так же как единый для государства Верховный Суд назначает судей на местах, структура которых охватывает самые отдаленные и глухие области мира, так и Владыка Света определил каждому Верховное Существо, выносящее решения. И, в отличие от судей мирских, суд совести не подкупен и объективен. Никто не избежит его справедливого приговора. Никто не будет сетовать на судебную ошибку, потому что решение выносится с учетом не одной только жизни, но тенденции к развитию духа или к уничтожению сокровищ накопленных. Ибо сказано: «Бог есть Дух».</w:t>
      </w:r>
    </w:p>
    <w:p>
      <w:pPr>
        <w:pStyle w:val="Normal"/>
        <w:rPr/>
      </w:pPr>
      <w:r>
        <w:rPr/>
      </w:r>
    </w:p>
    <w:p>
      <w:pPr>
        <w:pStyle w:val="Normal"/>
        <w:rPr/>
      </w:pPr>
      <w:r>
        <w:rPr/>
        <w:t>47. Только в сферах, где тень застилает глаза, дух может выявлять свою силу. Там, где тенью невежества прикрыты пути в дальние миры, можно явить мощь распознавания. Рост духа укрепляется препятствиями. Путешествие как одна из форм добровольных испытаний отрывает дух от понятий благополучия и решает проблемы привязанностей. Странствующий дух свободен от влияний собственности.</w:t>
      </w:r>
    </w:p>
    <w:p>
      <w:pPr>
        <w:pStyle w:val="Normal"/>
        <w:rPr/>
      </w:pPr>
      <w:r>
        <w:rPr/>
        <w:t xml:space="preserve">Формулы легче ложатся на сердце, если произнесены языком Братства. Одним этим можно приблизиться к Источнику. Ритм закладывает нечто поверх смысловых течений. Ритм несет неощутимое веяние духа. Каждый атом, заряженный силой Моей, несет влияние космоса. </w:t>
      </w:r>
    </w:p>
    <w:p>
      <w:pPr>
        <w:pStyle w:val="Normal"/>
        <w:rPr/>
      </w:pPr>
      <w:r>
        <w:rPr/>
        <w:t>Хулу и злословие на Высшие Силы прекращайте незамедлительно. Наберитесь мужества взять это за правило.</w:t>
      </w:r>
    </w:p>
    <w:p>
      <w:pPr>
        <w:pStyle w:val="Normal"/>
        <w:rPr/>
      </w:pPr>
      <w:r>
        <w:rPr/>
      </w:r>
    </w:p>
    <w:p>
      <w:pPr>
        <w:pStyle w:val="Normal"/>
        <w:rPr/>
      </w:pPr>
      <w:r>
        <w:rPr/>
        <w:t xml:space="preserve">48. Не успев сделать маленькое добро, люди спешат получить награду, сводя на нет благородный акт самоотверженного сердца. Но солнечное тепло не ищет благодарности, так же как земля, огонь, вода и воздух. Учитесь бескорыстию. Не просите, но сами давайте, когда у вас просят. Милосердие слагается из чистых искорок крохотных деяний. Лишь сила подвига духа может наполнить Чашу Жизни до краев. Но и он готовится многими существованиями. </w:t>
      </w:r>
    </w:p>
    <w:p>
      <w:pPr>
        <w:pStyle w:val="Normal"/>
        <w:rPr/>
      </w:pPr>
      <w:r>
        <w:rPr/>
        <w:t>Заметил, сколько сил отнимает физическая работа и сводит на нет духовную волну. Но уподобимся Преподобному в Его изнурении плоти и найдем равновесие между духом и телом. Ибо руками творятся дела и ногами меряем пути земные.</w:t>
      </w:r>
    </w:p>
    <w:p>
      <w:pPr>
        <w:pStyle w:val="Normal"/>
        <w:rPr/>
      </w:pPr>
      <w:r>
        <w:rPr/>
        <w:t xml:space="preserve">Психозерна творят. И зерно духа, облекаясь в Материю Люциду, путешествует, внезапно оставляя физическое тело. Иногда вынимается один из передаточных принципов, который творит самостоятельно, как это было у Е.П. Блаватской. И это само по себе уже научный эксперимент Братства. Подобное явление было и в Верхнем Уймоне, когда два дня было ощущение прострации. Огненный принцип был выделен и самостоятельно участвовал в делах Наших. А физическая оболочка ощущала свою опустошенность и очевидную недостачу одной из энергий в себе. </w:t>
      </w:r>
    </w:p>
    <w:p>
      <w:pPr>
        <w:pStyle w:val="Normal"/>
        <w:rPr/>
      </w:pPr>
      <w:r>
        <w:rPr/>
        <w:t xml:space="preserve">Большинство людей существуют без участия духовного принципа. Он не отсутствует в них. Он выделен в духовном атоме, который постоянно ждет возможности вернуться назад. </w:t>
      </w:r>
    </w:p>
    <w:p>
      <w:pPr>
        <w:pStyle w:val="Normal"/>
        <w:rPr/>
      </w:pPr>
      <w:r>
        <w:rPr/>
        <w:t>Животная жизнь увлекает человечество по причине своей безответственности. Принцип: если не знаю закона, то не отвечаю по его статьям. Но человек и рожден человеком, чтобы облагораживать животную составляющую.</w:t>
      </w:r>
    </w:p>
    <w:p>
      <w:pPr>
        <w:pStyle w:val="Normal"/>
        <w:rPr/>
      </w:pPr>
      <w:r>
        <w:rPr/>
        <w:t xml:space="preserve">Вся цепь жизней — это постепенное привхождение духовных энергий в новый день, тренировка устремленности мысли к Космическому Магниту — от робких эпизодических попыток до полного вхождения в Сантану. Нечто подобное происходит с любителями зимнего купания, которое, несомненно, вредно по причине искусственного подъема кундалини — своеобразного механического тумо. </w:t>
      </w:r>
    </w:p>
    <w:p>
      <w:pPr>
        <w:pStyle w:val="Normal"/>
        <w:rPr/>
      </w:pPr>
      <w:r>
        <w:rPr/>
        <w:t>Дух и его присутствие диктуют не только материальную успешность дел, но и освоение Высших Сфер.</w:t>
      </w:r>
    </w:p>
    <w:p>
      <w:pPr>
        <w:pStyle w:val="Normal"/>
        <w:rPr/>
      </w:pPr>
      <w:r>
        <w:rPr/>
      </w:r>
    </w:p>
    <w:p>
      <w:pPr>
        <w:pStyle w:val="Normal"/>
        <w:rPr/>
      </w:pPr>
      <w:r>
        <w:rPr/>
        <w:t xml:space="preserve">49. Соль как символ сокровенной сути любого вещества имеет свойство притягивать воду и вбирать ее, даже до состояния растворения в ней. Соль Мудрости растворена в Водах Акаши. </w:t>
      </w:r>
    </w:p>
    <w:p>
      <w:pPr>
        <w:pStyle w:val="Normal"/>
        <w:rPr/>
      </w:pPr>
      <w:r>
        <w:rPr/>
        <w:t xml:space="preserve">Весь океан наполнен соленой водой. Но под воздействием группового желания и мыслительной энергии вода может стать пресной, как это было с группой людей, выживших после кораблекрушения. В течение длительного времени люди страдали от жажды и мечтали только о том, чтобы напиться воды. Когда один из бедствующих зачерпнул воду из океана и попробовал на вкус, она оказалась пресной. Коллективная мысль преобразила материю, пусть даже на короткий срок, избавив от страдания от жажды. </w:t>
      </w:r>
    </w:p>
    <w:p>
      <w:pPr>
        <w:pStyle w:val="Normal"/>
        <w:rPr/>
      </w:pPr>
      <w:r>
        <w:rPr/>
        <w:t xml:space="preserve">Эксперименты со вкусом во рту разных веществ и фруктов хороши тем, что дают понять человеческий организм как гигантскую химическую лабораторию, готовую преобразовывать бесконечно одну форму материи в другую. Но без участия духовной энергии не может состояться ни одна реакция человека. </w:t>
      </w:r>
    </w:p>
    <w:p>
      <w:pPr>
        <w:pStyle w:val="Normal"/>
        <w:rPr/>
      </w:pPr>
      <w:r>
        <w:rPr/>
        <w:t xml:space="preserve">Водно-солевые процессы не только дезинфицируют кровь, но еще и избавляют от загустения, делая ее более текучей и подвижной. </w:t>
      </w:r>
    </w:p>
    <w:p>
      <w:pPr>
        <w:pStyle w:val="Normal"/>
        <w:rPr/>
      </w:pPr>
      <w:r>
        <w:rPr/>
        <w:t xml:space="preserve">Приумножение потока энергий меняет качества химического состава крови. Огонь привносит благородную составляющую. Новый металл витает в пространстве. Светоносный Морий входит в кровь и плоть земную. У высших учеников светоносность достигается насыщением сердца огненною пылью космоса. </w:t>
      </w:r>
    </w:p>
    <w:p>
      <w:pPr>
        <w:pStyle w:val="Normal"/>
        <w:rPr/>
      </w:pPr>
      <w:r>
        <w:rPr/>
        <w:t xml:space="preserve">Монада, как пчелиная царица, отдает приказ всем царствам, ей подчиненным. Любое вещество или соль, попавшие в кровь, стремятся проявить свои лучшие качества, или духовную природу, — как человек, оказавшийся в кругу единомышленников, исторгает все самое совершенное, что он сумел накопить за свою жизнь, не боясь того, что будет осмеян или унижен. </w:t>
      </w:r>
    </w:p>
    <w:p>
      <w:pPr>
        <w:pStyle w:val="Normal"/>
        <w:rPr/>
      </w:pPr>
      <w:r>
        <w:rPr/>
        <w:t>Исходя из того, что стихии уступают Агни, в пепле после сожжения остается только чистая соль.</w:t>
      </w:r>
    </w:p>
    <w:p>
      <w:pPr>
        <w:pStyle w:val="Normal"/>
        <w:rPr/>
      </w:pPr>
      <w:r>
        <w:rPr/>
      </w:r>
    </w:p>
    <w:p>
      <w:pPr>
        <w:pStyle w:val="Normal"/>
        <w:rPr/>
      </w:pPr>
      <w:r>
        <w:rPr/>
        <w:t xml:space="preserve">50. Монадические круги так бесчисленны. Монада как огненная луковица с многими слоями разумов и сознаний, которые еще не проявились и которые видимы как радужный свет. Каждый слой имеет свою интенсивность цвета и напряженность энергий, им вызываемых. Свеча горит, но никто не видит сердца ее. Оно настолько тонко и сокрыто, что мы ощущаем только следствия в виде света и жара, а причину, как всегда, не видим. </w:t>
      </w:r>
    </w:p>
    <w:p>
      <w:pPr>
        <w:pStyle w:val="Normal"/>
        <w:rPr/>
      </w:pPr>
      <w:r>
        <w:rPr/>
        <w:t xml:space="preserve">Ограничение земного восприятия стереотипом и шаблонами указывает на механический подход к жизни. Человек настолько подчинил себя машине, войдя в резонанс с технократическим обществом, что сам стал придатком к машине. </w:t>
      </w:r>
    </w:p>
    <w:p>
      <w:pPr>
        <w:pStyle w:val="Normal"/>
        <w:rPr/>
      </w:pPr>
      <w:r>
        <w:rPr/>
        <w:t>Благодаря мыслям о сохранности и положительным эмоциям даже машина дольше работает, сохраняя себя в ответ на любовь хозяина. Все есть сознание, и машина имеет его, поступая либо наперекор, либо предупреждая хозяина, либо, по каким-то причинам, убивая в аварии. Аспект взаимоотношений человека и машины почти не освещен психологической наукой, но он очень важен как умение не подпадать под влияние сознания машины. Так же как и деньги, машины — хорошие слуги, но плохие хозяева.</w:t>
      </w:r>
    </w:p>
    <w:p>
      <w:pPr>
        <w:pStyle w:val="Normal"/>
        <w:rPr/>
      </w:pPr>
      <w:r>
        <w:rPr/>
      </w:r>
    </w:p>
    <w:p>
      <w:pPr>
        <w:pStyle w:val="Normal"/>
        <w:rPr/>
      </w:pPr>
      <w:r>
        <w:rPr/>
        <w:t xml:space="preserve">51. Тем, кто путешествует в горах, необходимо знать, что кричать и громко разговаривать во время похода не следует, как и вести себя вызывающе. Это может спровоцировать затяжные ливневые дожди, которые не прекратятся до тех пор, пока человек, который ведет себя недостойно, не покинет священное место. Нарушение гармонии пространства Ак-Кема — дело совсем не безобидное. Недостойное поведение в святыне гор неминуемо отразится на дальнейшей судьбе нарушителя. Мать Карма не может быть милостивой к кощунникам. </w:t>
      </w:r>
    </w:p>
    <w:p>
      <w:pPr>
        <w:pStyle w:val="Normal"/>
        <w:rPr/>
      </w:pPr>
      <w:r>
        <w:rPr/>
        <w:t>Тишина сердца слушает Благодать Гор. Тишина и благоговение зажигают торжественность духа. Слова не нужны там, где огонь любви течет из глубины сердца.</w:t>
      </w:r>
    </w:p>
    <w:p>
      <w:pPr>
        <w:pStyle w:val="Normal"/>
        <w:rPr/>
      </w:pPr>
      <w:r>
        <w:rPr/>
      </w:r>
    </w:p>
    <w:p>
      <w:pPr>
        <w:pStyle w:val="Normal"/>
        <w:rPr/>
      </w:pPr>
      <w:r>
        <w:rPr/>
        <w:t>52. Среди последователей Живой Этики тысячи занимаются болтовней, приправляя пресную мирскую жизнь цитатами из Учения Жизни. И лишь один из этой тысячи явлен как Белый Хранитель и продолжатель традиций — при полной чистоте жизни. В круге знакомств таких людей им созвучат лишь духи, устремленные к эволюции. И этот круг формируется многими жизнями в разных мирах.</w:t>
      </w:r>
    </w:p>
    <w:p>
      <w:pPr>
        <w:pStyle w:val="Normal"/>
        <w:rPr/>
      </w:pPr>
      <w:r>
        <w:rPr/>
      </w:r>
    </w:p>
    <w:p>
      <w:pPr>
        <w:pStyle w:val="Normal"/>
        <w:rPr/>
      </w:pPr>
      <w:r>
        <w:rPr/>
        <w:t>53. «Лучше мирно спать, чем молиться в гневе». Щедрый никогда не познает нищеты, а алчный — утешения. Будь щедр в помощи нуждающемуся, в чем бы она ни выражалась. Карма перемешивает людей, готовя из них либо горькое лекарство от болезни, либо сладкое снадобье для омраченных. Психометрия как наука мотивации изучает мысль, с которой вручена была определенная вещь. И это чувство, побуждение и наслоение сознания невозможно удалить ни в какой химчистке. Энергия посыла навсегда остается на предмете. Поэтому завет мудрых: дарите вещи или предметы от чистого сердца и с добрыми намерениями.</w:t>
      </w:r>
    </w:p>
    <w:p>
      <w:pPr>
        <w:pStyle w:val="Normal"/>
        <w:rPr/>
      </w:pPr>
      <w:r>
        <w:rPr/>
      </w:r>
    </w:p>
    <w:p>
      <w:pPr>
        <w:pStyle w:val="Normal"/>
        <w:rPr/>
      </w:pPr>
      <w:r>
        <w:rPr/>
        <w:t xml:space="preserve">54. Аура — это световой энергетический поток, идущий от зерна духа, покровом которого явлена душа. Духовная душа — высшее, или праздничное, одеяние человеческого индивида. </w:t>
      </w:r>
    </w:p>
    <w:p>
      <w:pPr>
        <w:pStyle w:val="Normal"/>
        <w:rPr/>
      </w:pPr>
      <w:r>
        <w:rPr/>
        <w:t xml:space="preserve">При выделении астрального тела плоть часто испытывает конвульсии. Это происходит от натяжения серебряной нити, связывающей все миры и тела. При слабом сердце и нервной возбудимости не следует заниматься сознательным выходом в астрал и астральными путешествиями. Каждый шорох или резкий стук могут помешать этому достаточно серьезному занятию, вплоть до обрыва серебряной нити. </w:t>
      </w:r>
    </w:p>
    <w:p>
      <w:pPr>
        <w:pStyle w:val="Normal"/>
        <w:rPr/>
      </w:pPr>
      <w:r>
        <w:rPr/>
        <w:t xml:space="preserve">Не всегда мирская жизнь мешает постижению мудрости. Часто она учит гораздо успешнее замкнутой атмосферы монастырей. </w:t>
      </w:r>
    </w:p>
    <w:p>
      <w:pPr>
        <w:pStyle w:val="Normal"/>
        <w:rPr/>
      </w:pPr>
      <w:r>
        <w:rPr/>
        <w:t xml:space="preserve">Избыточные энергии лучше использовать для любовных утех, чем для преступлений. Все искусственное вредит развитию духа. Чрезмерное воздержание делает душу жестокой. И дело не только в дисциплине, но и в искусственном замыкании энергии в себе, что приводит к очевидным извращениям и маниакальным устремлениям, особенно для тех, кто привержен западному образу мыслей. Как голодная собака рычит и лает на горячую еду и ждет, пока она остынет, так западная психология суперменства должна успокоиться, прежде чем можно будет спокойно пить из источника мудрости. </w:t>
      </w:r>
    </w:p>
    <w:p>
      <w:pPr>
        <w:pStyle w:val="Normal"/>
        <w:rPr/>
      </w:pPr>
      <w:r>
        <w:rPr/>
        <w:t xml:space="preserve">Пещеры создаются не для того, чтобы праздный зевака мог в них заблудиться и погибнуть. Они хранилище величайших тайн человечества и его древнейшей истории. Не верьте тому, что современному человеку от шестисот тысяч до миллиона лет. Возраст нашей пятой расы насчитывает этот срок. Но до этого были материки Му и Атлантида, а это гораздо большие временные промежутки. </w:t>
      </w:r>
    </w:p>
    <w:p>
      <w:pPr>
        <w:pStyle w:val="Normal"/>
        <w:rPr/>
      </w:pPr>
      <w:r>
        <w:rPr/>
        <w:t>Современность представляет людям, живущим в семье, возможность овладевать теми знаниями, которых можно было достичь, лишь проведя всю жизнь в отшельничестве, пустынником. Эволюция напитывает пространство опытом постижений. Огонь, накопивший золотую пыль мудрости, посылает ее сердцам человеческим. Но яростен оскал самости, пытающейся противостоять Свету. Ужасный планетный Дракон Порога не хочет отпускать жертв своих.</w:t>
      </w:r>
    </w:p>
    <w:p>
      <w:pPr>
        <w:pStyle w:val="Normal"/>
        <w:rPr/>
      </w:pPr>
      <w:r>
        <w:rPr/>
      </w:r>
    </w:p>
    <w:p>
      <w:pPr>
        <w:pStyle w:val="Normal"/>
        <w:rPr/>
      </w:pPr>
      <w:r>
        <w:rPr/>
        <w:t xml:space="preserve">55. Испытание свободой — одно из самых сложных в практике Учения Жизни. Когда человек предоставлен сам себе и над ним нет гнетущих надзирателей и кураторов, которые по своим качествам намного ниже и менее развиты умственно и недостаточно добродетельны, то есть опасность погрузиться в лучшем случае в недоумение, а в худшем — в океан неутоляемой лени. Когда человек отдыхает после напряженного труда и тело не может расслабиться от усталости, это мучительно в своем состоянии, похожем на болезнь. Но если человек, имея массу свободного времени, тратит его на легкомысленные занятия и превращает жизнь в борьбу со скукой, это опасный сигнал о начале разложения сознания. </w:t>
      </w:r>
    </w:p>
    <w:p>
      <w:pPr>
        <w:pStyle w:val="Normal"/>
        <w:rPr/>
      </w:pPr>
      <w:r>
        <w:rPr/>
        <w:t xml:space="preserve">Физически уставший человек не расположен переключать свое сознание и работать в ключе мысленном. Его устремление — отдохнуть от смертельной усталости. Работа, связанная с мышлением, конечно же, не требует таких затрат физических, но зато усталость умственного труда заключается в нежелании думать о чем-либо. Начинается бессознательное состояние Мадиам, когда сознание отключается от всех источников информации и не реагирует на них своими мозговыми импульсами, а только созерцает, как сидящий на берегу — разбушевавшуюся реку: пусть суетятся люди, пытаясь железными крючками поймать и вытащить проплывающие деревья, — сидящий на берегу думает о посторонних вещах. </w:t>
      </w:r>
    </w:p>
    <w:p>
      <w:pPr>
        <w:pStyle w:val="Normal"/>
        <w:rPr/>
      </w:pPr>
      <w:r>
        <w:rPr/>
        <w:t>Часто беда саможаления загоняет дух в такие джунгли чувствований, что трудно представить вне этого состояния, чем они могут быть населены.</w:t>
      </w:r>
    </w:p>
    <w:p>
      <w:pPr>
        <w:pStyle w:val="Normal"/>
        <w:rPr/>
      </w:pPr>
      <w:r>
        <w:rPr/>
        <w:t xml:space="preserve">Свобода хороша для творческих натур. Она дает им диапазон проявлений и простор для фантазии. Но, как бы там ни было, все самые фантастические представления привязаны к земным понятиям и условностям. </w:t>
      </w:r>
    </w:p>
    <w:p>
      <w:pPr>
        <w:pStyle w:val="Normal"/>
        <w:rPr/>
      </w:pPr>
      <w:r>
        <w:rPr/>
        <w:t>Понимать свободу как возможность самовыражения — это одно. Но понимать свободу как одиночество — это совершенно другое. Но так или иначе все зависит от нашей оценки ситуации, от того, насколько мощный импульс нами вложен в то или иное состояние свободного времени, предоставленного нам в неограниченное пользование. Потеря драгоценных мгновений — это распыление сокровищ, отданных нам Небом. Пустая трата не поощряется. Нужно вложить в каждое мгновение зерно достойного занятия. И тогда все встанет на свои места.</w:t>
      </w:r>
    </w:p>
    <w:p>
      <w:pPr>
        <w:pStyle w:val="Normal"/>
        <w:rPr/>
      </w:pPr>
      <w:r>
        <w:rPr/>
      </w:r>
    </w:p>
    <w:p>
      <w:pPr>
        <w:pStyle w:val="Normal"/>
        <w:rPr/>
      </w:pPr>
      <w:r>
        <w:rPr/>
        <w:t>56. Стрела не может догнать устремленного. Дух его не сухой лист, ветром гонимый. Дух его — полет молнии. Мысль чистоты воспламеняет пространство, оставляя в нем знаки начертанные, которые могут быть видимы сердцем зорким. Дух летящий оживляет пространство. Множество звездочек к нему слетается, рождая рой творческого вихря. Прообразы будущих монад — огненные мысли — растут и набирают силу. Но мысль имеет одну цель, тогда как зерно духа многогранно как часть Агни Великого.</w:t>
      </w:r>
    </w:p>
    <w:p>
      <w:pPr>
        <w:pStyle w:val="Normal"/>
        <w:rPr/>
      </w:pPr>
      <w:r>
        <w:rPr/>
      </w:r>
    </w:p>
    <w:p>
      <w:pPr>
        <w:pStyle w:val="Normal"/>
        <w:rPr/>
      </w:pPr>
      <w:r>
        <w:rPr/>
        <w:t xml:space="preserve">57. Невозможно идти, не запылив обуви. Стихия, пребывающая в самом плотном состоянии, сама хочет поделиться свойствами своими. </w:t>
      </w:r>
    </w:p>
    <w:p>
      <w:pPr>
        <w:pStyle w:val="Normal"/>
        <w:rPr/>
      </w:pPr>
      <w:r>
        <w:rPr/>
        <w:t xml:space="preserve">Как планеты и звезды имеют Единого Прародителя, так и человечество космическое имеет одно Начало, или Зерно Единого, который расплодил их по всем беспредельностям. </w:t>
      </w:r>
    </w:p>
    <w:p>
      <w:pPr>
        <w:pStyle w:val="Normal"/>
        <w:rPr/>
      </w:pPr>
      <w:r>
        <w:rPr/>
        <w:t xml:space="preserve">В представлении человека все духи стихий должны быть похожи на него. Но, с точки зрения эльфов или русалок, весь окружающий мир должен выглядеть совершенно по-другому, в соответствии с диапазоном сознания, в котором пребывает существо. </w:t>
      </w:r>
    </w:p>
    <w:p>
      <w:pPr>
        <w:pStyle w:val="Normal"/>
        <w:rPr/>
      </w:pPr>
      <w:r>
        <w:rPr/>
        <w:t>Средоточие начала исходит от одного корня. Зерно не делится, но, прирастая, дает жизнь другим зернам, которые увеличиваются в своем объеме. Зерно духа так же порождает другие зерна, как Вечный Огонь — бесконечный поток золотых искорок.</w:t>
      </w:r>
    </w:p>
    <w:p>
      <w:pPr>
        <w:pStyle w:val="Normal"/>
        <w:rPr/>
      </w:pPr>
      <w:r>
        <w:rPr/>
      </w:r>
    </w:p>
    <w:p>
      <w:pPr>
        <w:pStyle w:val="Normal"/>
        <w:rPr/>
      </w:pPr>
      <w:r>
        <w:rPr/>
        <w:t xml:space="preserve">58. Владыка пошлет то, что вы ищете. Владыка усмирит непокорных в злобе своей. Владыка даст неповоротливым дух постижений. </w:t>
      </w:r>
    </w:p>
    <w:p>
      <w:pPr>
        <w:pStyle w:val="Normal"/>
        <w:rPr/>
      </w:pPr>
      <w:r>
        <w:rPr/>
        <w:t xml:space="preserve">Не раздражаться нужно, но молчанием насыщать пространство. Чувствуя недовольство на кого-то, спросите себя: праведен и справедлив ли сам бываешь? Гневаясь, закрываем заслонкой самости свет духа и, задыхаясь в дыму собственных порождений, удивляемся кашлю и чиханию. Очищайте сердце от копоти зла. Как курильщик превращает легкие в подобие лакированных сапог, так и злые мысли делают сердце каменным. От жара Огня Небесного оно в песок рассыплется. </w:t>
      </w:r>
    </w:p>
    <w:p>
      <w:pPr>
        <w:pStyle w:val="Normal"/>
        <w:rPr/>
      </w:pPr>
      <w:r>
        <w:rPr/>
        <w:t xml:space="preserve">Благородство чувств позволяет монаде источать лучи подобно солнечным, которые проникают через плоть и зажигают каждую клеточку огнем Блага. </w:t>
      </w:r>
    </w:p>
    <w:p>
      <w:pPr>
        <w:pStyle w:val="Normal"/>
        <w:rPr/>
      </w:pPr>
      <w:r>
        <w:rPr/>
        <w:t xml:space="preserve">Каждый атом имеет свою искру духа. И в теле человеческом единому средоточию монады, или Радж-Звезды нашей вселенной, подчинены неисчислимые светочи, собранные в форме единой. Воистину, в каждом воплощен Вселенский Человек, или Пуруша. В этом и есть подобие Божеству Единому. </w:t>
      </w:r>
    </w:p>
    <w:p>
      <w:pPr>
        <w:pStyle w:val="Normal"/>
        <w:rPr/>
      </w:pPr>
      <w:r>
        <w:rPr/>
        <w:t>Пентаграмма как символ развитого человечества есть знак космический. Материя обозначена квадратом или кубом. Вода — шаром или каплей. Конус явлен как символ огня. Чаша — воздуха. Зерно или жемчужина в чаше — дух, озаряющий бытие свыше, то есть серебряная нить, протянутая к монаде от Абсолюта.</w:t>
      </w:r>
    </w:p>
    <w:p>
      <w:pPr>
        <w:pStyle w:val="Normal"/>
        <w:rPr/>
      </w:pPr>
      <w:r>
        <w:rPr/>
      </w:r>
    </w:p>
    <w:p>
      <w:pPr>
        <w:pStyle w:val="Normal"/>
        <w:rPr/>
      </w:pPr>
      <w:r>
        <w:rPr/>
        <w:t xml:space="preserve">59. Золото обладает очень высокой степенью разумности. Оно сообщает земле солнечные вибрации и само имеет огонь особого свойства. Но запад отравил золото, превратив его в проклятый металл. Зато в Индии и Тибете к нему относятся совершенно по-иному. Для большинства верующих этот металл является священным и самым чистым. Во многих буддийских храмах и монастырях, помимо скульптур и храмовой утвари, золото применяют как листовой материал для покрытия крыш. В Тибете не добывают его обычным способом. Там достаточно много золотоносных рек и пещер, которые наполнены самородками. Такое золото очень мягкое и ковкое. Оно не имеет посторонних примесей. Под самой Поталой существует целое золотоносное озеро, длиной в шестьдесят километров. </w:t>
      </w:r>
    </w:p>
    <w:p>
      <w:pPr>
        <w:pStyle w:val="Normal"/>
        <w:rPr/>
      </w:pPr>
      <w:r>
        <w:rPr/>
        <w:t xml:space="preserve">Воздействие на людей золота сформировано созданием пространственных мыслеформ, которые, подобно живым существам, требуют внимания и постоянной подпитки. Велика жажда демонов наживы. Это один из сильнейших видов одержания, которое захватывает в сферу своего влияния полмира. Это мощнейшая энергетическая сеть, по которой сигнал проходит мгновенно, как электричество — по проводам. Излучая газ и испаряя его, подобно империлу, оно отравляет дух человеческий. Но Восток умеет управлять духами недр, какими бы высокими они ни были. </w:t>
      </w:r>
    </w:p>
    <w:p>
      <w:pPr>
        <w:pStyle w:val="Normal"/>
        <w:rPr/>
      </w:pPr>
      <w:r>
        <w:rPr/>
        <w:t>Гении золота относятся к одной из высших степеней минерального царства. Металлизация есть степень накопления земной мудрости.</w:t>
      </w:r>
    </w:p>
    <w:p>
      <w:pPr>
        <w:pStyle w:val="Normal"/>
        <w:rPr/>
      </w:pPr>
      <w:r>
        <w:rPr/>
      </w:r>
    </w:p>
    <w:p>
      <w:pPr>
        <w:pStyle w:val="Normal"/>
        <w:rPr/>
      </w:pPr>
      <w:r>
        <w:rPr/>
        <w:t>60. Нет более мощного чистилища, чем жизнь земная. Разнообразие страданий, переживаний и болей на планете встречается в таком невероятном количестве и сочетании, что вряд ли можно представить другое такое место во вселенной. Путь земной тяжек духу завершающему, но закалка и напряжение так велики на Земле и с таким трудом зарабатываются, что более благоприятного приложения не найти. Чем труднее, тем основательнее накопления. Так тяжек разрыв между сферами. Так велика разъединяющая стена.</w:t>
      </w:r>
    </w:p>
    <w:p>
      <w:pPr>
        <w:pStyle w:val="Normal"/>
        <w:rPr/>
      </w:pPr>
      <w:r>
        <w:rPr/>
      </w:r>
    </w:p>
    <w:p>
      <w:pPr>
        <w:pStyle w:val="Normal"/>
        <w:rPr/>
      </w:pPr>
      <w:r>
        <w:rPr/>
        <w:t xml:space="preserve">61. В серебряных знаках дождя расписаны окна, которые смотрят на горы. </w:t>
      </w:r>
    </w:p>
    <w:p>
      <w:pPr>
        <w:pStyle w:val="Normal"/>
        <w:rPr/>
      </w:pPr>
      <w:r>
        <w:rPr/>
        <w:t xml:space="preserve">Объединение с пространственным огнем рождает напряжение и расширение монады. На краях огненного зерна появляются сначала лучи, а потом крохотные шары, созревание которых длится до тех пор, пока они не начинают отделяться и двигаться самостоятельно, пуская корни в пространство. Это похоже на живое дерево, которое выращивает на краях листочков маленькие листья. Они отрываются и, падая на землю, принимаются, развивая корневую систему. Монада не делится, но выращивает подобия себе, и это увязывает теорию неделимости зерна духа. </w:t>
      </w:r>
    </w:p>
    <w:p>
      <w:pPr>
        <w:pStyle w:val="Normal"/>
        <w:rPr/>
      </w:pPr>
      <w:r>
        <w:rPr/>
        <w:t>В даосизме очень подробно описана практика, предшествующая делимости духа. Набухание манипуры — непременное условие начала этого процесса. Он аналогичен зарождению плода человека в теле женщины. Но в случае делимости семенем является устремленная мысль, зажженная неодолимым желанием испытать сознательно состояние делимости. Ощущение набухания манипуры и чувство того, что около нее зарождается часть тебя, — удивительное состояние. Но, как у беременной, плод вызревает и отделяется, унося с собой часть твоей силы. Импульсы делимости духа развиваются по признаку пятеричного деления.</w:t>
      </w:r>
    </w:p>
    <w:p>
      <w:pPr>
        <w:pStyle w:val="Normal"/>
        <w:rPr/>
      </w:pPr>
      <w:r>
        <w:rPr/>
      </w:r>
    </w:p>
    <w:p>
      <w:pPr>
        <w:pStyle w:val="Normal"/>
        <w:rPr/>
      </w:pPr>
      <w:r>
        <w:rPr/>
        <w:t>62. Отделенные части сознания разве могут быть лишены искры духа? И откуда возьмется эта искра, если не от создателя? В случае с делимостью человек принимает на себя функции творца, отдающего не только тонкий облик, но и огненную составляющую. Части эктоплазмы выбрасываются с огненной мыслью, которая напряжена, как молния, в устремлении к цели. И с каждой мыслью сознание сохраняет связь. Это касается и того случая, когда вас где-то вспоминают с теплотой или неприязнью. Флюидическая струна находит два основания связи, как и в случаях кармических.</w:t>
      </w:r>
    </w:p>
    <w:p>
      <w:pPr>
        <w:pStyle w:val="Normal"/>
        <w:rPr/>
      </w:pPr>
      <w:r>
        <w:rPr/>
      </w:r>
    </w:p>
    <w:p>
      <w:pPr>
        <w:pStyle w:val="Normal"/>
        <w:rPr/>
      </w:pPr>
      <w:r>
        <w:rPr/>
        <w:t xml:space="preserve">63. Быть невидимым не значит полностью раствориться в пространстве. Вокруг человеческого тела бушует океан энергий, с приливами и отливами, с разрядами молний разного цвета, со столбами света. При хорошем состоянии сознания аурические процессы гармонизируются, кокон обретает четкую форму. Аура начинает расти беспредельно по приказу высшей воли, заключенной в зерне единого духа. Вмещая явления физической жизни, такое сознание преображает их, извлекая духовную составляющую. Но при остановке процесса или переводе его в Тонкий Мир человек исчезает с поля земного зрения. Чужой взгляд прекращает цепляться за предмет, который ему не интересен, ибо в нем отсутствует какая-либо форма движения, или вибрация. Точно так же, как животные с яростью бросаются в погоню за убегающим, так и мысль человеческая, а также взгляд инстинктивно цепляются за энергию движения. Останавливая вибрационный процесс и соблюдая внутреннюю тишину и осторожность, включая отсутствие страха и других эмоций, то есть впадая в безмыслие, человек на какой-то миг исчезает из поля зрения. Его просто не замечают и на него не реагируют. Он не интересен. На него не обращают внимания. Приемы таких методов хорошо изучаются спецслужбами и успешно ими применяются. </w:t>
      </w:r>
    </w:p>
    <w:p>
      <w:pPr>
        <w:pStyle w:val="Normal"/>
        <w:rPr/>
      </w:pPr>
      <w:r>
        <w:rPr/>
      </w:r>
    </w:p>
    <w:p>
      <w:pPr>
        <w:pStyle w:val="Normal"/>
        <w:rPr/>
      </w:pPr>
      <w:r>
        <w:rPr/>
        <w:t xml:space="preserve">64. В области Братства много теплых долин, хранящих тропический климат даже в суровые тибетские зимы. Близость вулканической деятельности превращает ручьи в горячие источники. Земля прогревается и не остывает никогда. Такие оазисы есть и на Золотых Горах. Есть легенда о маленькой долине, ближе к плоскогорью Укок, где даже в суровые зимы цветут цветы и растет дикий виноград, который ничем не отличается по вкусу от обычного — разве что чуть кислее и ягоды его более мелкие. </w:t>
      </w:r>
    </w:p>
    <w:p>
      <w:pPr>
        <w:pStyle w:val="Normal"/>
        <w:rPr/>
      </w:pPr>
      <w:r>
        <w:rPr/>
        <w:t>Ашрамы Братства часто располагались в таких местах, чтобы избежать утомительных отапливаний помещений. Обычно такие сокровенные места окружены неприступными горами, покорить которые не под силу даже самым опытным альпинистам. Помимо пропастей и отвесных скал, границы таких областей охраняют ядовитые источники, источающие газ, лишающий сознания на долгое время. Даже мельком увиденное мгновенно забывается от воздействий этого природного газа психотропного свойства.</w:t>
      </w:r>
    </w:p>
    <w:p>
      <w:pPr>
        <w:pStyle w:val="Normal"/>
        <w:rPr/>
      </w:pPr>
      <w:r>
        <w:rPr/>
      </w:r>
    </w:p>
    <w:p>
      <w:pPr>
        <w:pStyle w:val="Normal"/>
        <w:rPr/>
      </w:pPr>
      <w:r>
        <w:rPr/>
        <w:t xml:space="preserve">65. Мощью мысли творится жизнь. Зерно духа развивается на утвержденных начинаниях. Зерно духа притягивает, как магнит, духов, сужденных для исполнения задачи. Зерно духа и огонь пространства явлены как силы взаимопритяжения. Рождая творческий вихрь, они вовлекают в сферу формирования событий и явлений сердца, зажженные устремлением к единой цели. Искра светила, намагниченная огненным лучом, становится зерном духа. </w:t>
      </w:r>
    </w:p>
    <w:p>
      <w:pPr>
        <w:pStyle w:val="Normal"/>
        <w:rPr/>
      </w:pPr>
      <w:r>
        <w:rPr/>
        <w:t>Течение космическое, сгармонизированное силами эволюции, приближающими Новый Мир, притягивает поток зерен духа в свою огненную орбиту. Как горная река несет золотоносный песок, так космическое течение приносит зерна монад иных созвездий. Галактика так необъятна. Если нашу Солнечную систему поместить на почтовой карточке, то площадь нашей Галактики займет территорию всего бывшего Советского Союза. Таковы масштабы космоса.</w:t>
      </w:r>
    </w:p>
    <w:p>
      <w:pPr>
        <w:pStyle w:val="Normal"/>
        <w:rPr/>
      </w:pPr>
      <w:r>
        <w:rPr/>
      </w:r>
    </w:p>
    <w:p>
      <w:pPr>
        <w:pStyle w:val="Normal"/>
        <w:rPr/>
      </w:pPr>
      <w:r>
        <w:rPr/>
        <w:t>66. Время сумерек, время Крийи, когда мысль особенно сильна, создает необычное состояние пространства. Оно магнетизированное накануне перехода в пралайю и обостренное утром, после ночного отдыха.</w:t>
      </w:r>
    </w:p>
    <w:p>
      <w:pPr>
        <w:pStyle w:val="Normal"/>
        <w:rPr/>
      </w:pPr>
      <w:r>
        <w:rPr/>
      </w:r>
    </w:p>
    <w:p>
      <w:pPr>
        <w:pStyle w:val="Normal"/>
        <w:rPr/>
      </w:pPr>
      <w:r>
        <w:rPr/>
        <w:t>67. Тибет не использует спиртовые настойки трав и вообще спиртное по той очень важной причине, что употребление спиртного выталкивает астральное тело из физического, которое остается отданным на растерзание разного рода одержателям и бхутам, набрасывающимся на существ, лишенных излучений. Алкоголизм потому так страшен, что порождает и множит негативных сущностей, от роя которых трудно избавляться.</w:t>
      </w:r>
    </w:p>
    <w:p>
      <w:pPr>
        <w:pStyle w:val="Normal"/>
        <w:rPr/>
      </w:pPr>
      <w:r>
        <w:rPr/>
      </w:r>
    </w:p>
    <w:p>
      <w:pPr>
        <w:pStyle w:val="Normal"/>
        <w:rPr/>
      </w:pPr>
      <w:r>
        <w:rPr/>
        <w:t>68. Привхождения духа явлены как импульсы огненного рождения. При полном сохранении сознания от последнего ухода до нового рождения дух вливает новые порции космических энергий. Монада смывает с себя при содействии потока космического огня отжившие оболочки невежества, высвобождая в своем очищении новый план сознания. Побуждая монаду к излучению новых вибраций, для которых больше нет препятствий, дух входит в созвучие с Космическим Магнитом. Если космические условия отвечают, то для духа не нужно много времени земного для пробуждения скрытого потенциала сердца.</w:t>
      </w:r>
    </w:p>
    <w:p>
      <w:pPr>
        <w:pStyle w:val="Normal"/>
        <w:rPr/>
      </w:pPr>
      <w:r>
        <w:rPr/>
      </w:r>
    </w:p>
    <w:p>
      <w:pPr>
        <w:pStyle w:val="Normal"/>
        <w:rPr/>
      </w:pPr>
      <w:r>
        <w:rPr/>
        <w:t xml:space="preserve">69. Каждая монада явлена как часть одного из Планетарных Лучей нашей Солнечной системы. Но есть целые народы, унаследовавшие зерна духа от Солнца. Те, кто сеет зерна Ра, носят название Рассея. Многие египтяне переродились в России, ибо некогда это был единый народ и пространство одной страны. Легенды об урусах — племени, которое, проходя по территории Евразии, основывало новые государства, упорядочивая дикие племенные взаимоотношения, совершенно правы. Новая раса начиналась с небесных полей Укока, где и существовал очаг ее зарождения. Ни туранцы, ни алтайцы, но племя, предшествующее чудскому периоду, осваивало пространство древнего мира. </w:t>
      </w:r>
    </w:p>
    <w:p>
      <w:pPr>
        <w:pStyle w:val="Normal"/>
        <w:rPr/>
      </w:pPr>
      <w:r>
        <w:rPr/>
        <w:t xml:space="preserve">Укок был доступен, потому что великий океан бился о скалы Алтая в далеких джунглях древности. Города-пристани стерлись с лица земли, море ушло, оголив дно, но странные сооружения, наподобие древних кораблей, часто находят по вершинам гор, скоропалительно утверждая в новоиспеченной сенсации, что найдено доселе неизвестное место, куда пристал Ноев Ковчег. Пора бы жить будущим, а не остатками прошлого. Нельзя все время идти с повернутой назад головой. </w:t>
      </w:r>
    </w:p>
    <w:p>
      <w:pPr>
        <w:pStyle w:val="Normal"/>
        <w:rPr/>
      </w:pPr>
      <w:r>
        <w:rPr/>
      </w:r>
    </w:p>
    <w:p>
      <w:pPr>
        <w:pStyle w:val="Normal"/>
        <w:rPr/>
      </w:pPr>
      <w:r>
        <w:rPr/>
        <w:t>70. Когда дух слышит Зов Космического Магнита, когда дух знает, что звучание сердца неодолимо отзывается на музыку сфер, то начинается период духоразумения. Зерно духа растет, разрывая ветхие оболочки. Опыт насыщения монады космическим огнем дает такой рост. Предназначение высших проявлений стремится к воплощению огненных задач на планете.</w:t>
      </w:r>
    </w:p>
    <w:p>
      <w:pPr>
        <w:pStyle w:val="Normal"/>
        <w:rPr/>
      </w:pPr>
      <w:r>
        <w:rPr/>
      </w:r>
    </w:p>
    <w:p>
      <w:pPr>
        <w:pStyle w:val="Normal"/>
        <w:rPr/>
      </w:pPr>
      <w:r>
        <w:rPr/>
        <w:t>71. Указал на опасность ношения старых вещей. Вместе с одеждой передаются все духовные инфекции, пороки и недостатки, которые культивировались не одно существование. Одежда несет на себе след излучений, которые не удаляются ни стиркой, ни чисткой. Лишь огненная сила вдохновенной молитвы способна выжечь до конца остатки негатива или касание великой личности, преображающей даже кармические неудобства человека. Даже физическое заражение может грозить любителям носить чужие вещи. Но есть в этом случае фактор обратной связи, когда по энергетической цепочке вещи, которые переданы другому и им используются, вносят в жизнь бывшего хозяина ненужные коллизии и серьезные неурядицы. В этом случае одежда действует как проводник.</w:t>
      </w:r>
    </w:p>
    <w:p>
      <w:pPr>
        <w:pStyle w:val="Normal"/>
        <w:rPr/>
      </w:pPr>
      <w:r>
        <w:rPr/>
      </w:r>
    </w:p>
    <w:p>
      <w:pPr>
        <w:pStyle w:val="Normal"/>
        <w:rPr/>
      </w:pPr>
      <w:r>
        <w:rPr/>
        <w:t xml:space="preserve">72. Каждое зерно духа устремляется проявить себя наиболее полно, притягивая облака Материи Люциды и уже через нее формируя притяжение нужных людей и обстоятельств. Напитываясь жаром устремления, мы даже плоть преображаем, изменяя функции некоторых органов и исцеляясь от хронических болезней. </w:t>
      </w:r>
    </w:p>
    <w:p>
      <w:pPr>
        <w:pStyle w:val="Normal"/>
        <w:rPr/>
      </w:pPr>
      <w:r>
        <w:rPr/>
        <w:t xml:space="preserve">Намагничивание человеческих устремлений — одно из труднейших занятий. Вначале можно помыслить в заданном направлении, но потом, углубляясь в своем занятии, мы прокладываем энергетический тоннель. </w:t>
      </w:r>
    </w:p>
    <w:p>
      <w:pPr>
        <w:pStyle w:val="Normal"/>
        <w:rPr/>
      </w:pPr>
      <w:r>
        <w:rPr/>
        <w:t xml:space="preserve">От сердца к сердцу течет энергия благодати. И время, отданное совершенному мышлению, не теряется, но материализуется в человеческую удачу, в помощь неожиданную совсем незнакомым людям. Когда благо напитывает пространство, оно входит в сочетание с Великим Огнем Мира, создавая цепь положительных явлений. </w:t>
      </w:r>
    </w:p>
    <w:p>
      <w:pPr>
        <w:pStyle w:val="Normal"/>
        <w:rPr/>
      </w:pPr>
      <w:r>
        <w:rPr/>
        <w:t xml:space="preserve">Некоторые монады явлены как зерна пространственного огня. Поэтому им легче всего совершать полеты в ближний и дальний космос. Если искра взята от центра Галактики, то ей тесно в рамках одной планеты. Приступы необъяснимой тоски могут преследовать человека всю жизнь по причине невостребованности огненного потенциала зерна духа. </w:t>
      </w:r>
    </w:p>
    <w:p>
      <w:pPr>
        <w:pStyle w:val="Normal"/>
        <w:rPr/>
      </w:pPr>
      <w:r>
        <w:rPr/>
        <w:t>Любовь и благо источая, не считайте это пустым занятием. Это одно из лучших занятий — напитывать пространство жаром своего сердца. Милосердие и сострадание правят миром. Высшая форма силы — великая и всеобъемлющая любовь ко всему живому и неживому, знакомому и незнакомому. Желать счастья всем — неоценимая услуга прежде всего Братству. Сострадать даже врагу, запутавшемуся в тенетах собственного невежества, — лучшее упражнение в сострадании, ибо ненавистью не исправить гнев, а яростью — несправедливость.</w:t>
      </w:r>
    </w:p>
    <w:p>
      <w:pPr>
        <w:pStyle w:val="Normal"/>
        <w:rPr/>
      </w:pPr>
      <w:r>
        <w:rPr/>
      </w:r>
    </w:p>
    <w:p>
      <w:pPr>
        <w:pStyle w:val="Normal"/>
        <w:rPr/>
      </w:pPr>
      <w:r>
        <w:rPr/>
        <w:t xml:space="preserve">73. Искры духа Урана воплощаются на Земле. Ураниты станут основой начала шестой расы. Ураниты следуют духу Учения Жизни не по современной моде на все таинственное, но по невозможности поступать иначе. </w:t>
      </w:r>
    </w:p>
    <w:p>
      <w:pPr>
        <w:pStyle w:val="Normal"/>
        <w:rPr/>
      </w:pPr>
      <w:r>
        <w:rPr/>
        <w:t xml:space="preserve">Сила мысли сияет в космическом устремлении. Невидимо творит мысль новую расу. Создавая созвучия Космическому Огню, являются новые зерна духа. Словно узоры в малахите, огненные сполохи мудрости украшают пространство. Их пылающая зелень так тонко зажигает ауру планеты. Волны энергий планеты Владыки столько отдают Земле! </w:t>
      </w:r>
    </w:p>
    <w:p>
      <w:pPr>
        <w:pStyle w:val="Normal"/>
        <w:rPr/>
      </w:pPr>
      <w:r>
        <w:rPr/>
        <w:t xml:space="preserve">Алмазная чистота царственности Высших Чертогов Владыки достигает лучами своими даже ядра планетного. Именно в нем идут процессы новых изменений. </w:t>
      </w:r>
    </w:p>
    <w:p>
      <w:pPr>
        <w:pStyle w:val="Normal"/>
        <w:rPr/>
      </w:pPr>
      <w:r>
        <w:rPr/>
        <w:t>И Владыка Христос опускался в сердце планеты, чтобы очистить глубины низшего астрала. До Христа так силен был магнетизм материальный, что трудно было оторвать взор от Земли. Но Христос указал на Беспредельность, дав возможность дальних полетов.</w:t>
      </w:r>
    </w:p>
    <w:p>
      <w:pPr>
        <w:pStyle w:val="Normal"/>
        <w:rPr/>
      </w:pPr>
      <w:r>
        <w:rPr/>
      </w:r>
    </w:p>
    <w:p>
      <w:pPr>
        <w:pStyle w:val="Normal"/>
        <w:rPr/>
      </w:pPr>
      <w:r>
        <w:rPr/>
        <w:t>74. Красотой можно даже врага восхитить. Красотой — наилучшей молитвой сердца — преклоняемся перед Обликом Великим, стоящим у начала Мира как Страж Вечный и Хранитель Фонтана Премудрости. Но Он уже из него не пьет и не жаждет. Он знает вкус иного источника, который смертелен для смертных. Один только его аромат доводит человека до безумия по причине того, что высшие принципы начинают терять связь с низшими. Огненный Кубок хранят Стражи Силы. Архангел Предвечного Поля всегда на страже. Архистратиг Воинства Небесного и Земного, Великий Ману Великих Кругов, незыблемо, неутомимо несет Свой Дозор.</w:t>
      </w:r>
    </w:p>
    <w:p>
      <w:pPr>
        <w:pStyle w:val="Normal"/>
        <w:rPr/>
      </w:pPr>
      <w:r>
        <w:rPr/>
      </w:r>
    </w:p>
    <w:p>
      <w:pPr>
        <w:pStyle w:val="Normal"/>
        <w:rPr/>
      </w:pPr>
      <w:r>
        <w:rPr/>
        <w:t xml:space="preserve">75. Ни один из завитков кармы не выбросим из общего узора жизни не потому, что не понимаем значения каждой искры жизни, но из-за того, что священен каждый знак, вплетенный в нити времени. </w:t>
      </w:r>
    </w:p>
    <w:p>
      <w:pPr>
        <w:pStyle w:val="Normal"/>
        <w:rPr/>
      </w:pPr>
      <w:r>
        <w:rPr/>
        <w:t xml:space="preserve">Тот, кто знает язык красоты, легко может прочесть послание Вечности. Река Времени своими завихрениями создает такие чудесные образы слияния мыслеформ и аурических волн, что можно утверждать о неповторимости мгновений, которые украшены цветами и красками Тонкого Мира. Схождение и расхождение аур, их групповое воздействие на пространство, при определенном напряжении даже молнии сигнатур, соединяющие миры, — все это являет мощь кармы как направляющей силы жизни. Невидимость процессов только подтверждает их тонкую психодинамику. </w:t>
      </w:r>
    </w:p>
    <w:p>
      <w:pPr>
        <w:pStyle w:val="Normal"/>
        <w:rPr/>
      </w:pPr>
      <w:r>
        <w:rPr/>
        <w:t xml:space="preserve">На острие высших чувств зажигаются спасительные мысли. Как меч перед битвой сияет пламенем в руках Вождя, так и огонь трансмутирует дух, и напряжение Космического Магнита. </w:t>
      </w:r>
    </w:p>
    <w:p>
      <w:pPr>
        <w:pStyle w:val="Normal"/>
        <w:rPr/>
      </w:pPr>
      <w:r>
        <w:rPr/>
        <w:t xml:space="preserve">Огненная ступень продвижения ведет от невидимости к видимости. Перестройка органов и их очищение дают физическим функциям тонкие способности. Когда огненное тело растет, начинает преобладать его воздействие на физические носители. Ему трудно вмещаться в плотной оболочке. Сердечная энергия расширяет кокон ауры. Монада разбухает, как зерно пшеницы, перед тем как прорасти. Но зерно берет силу от земли и воды, а зерно духа — от огненных явлений обаяния и истечения благодати. Вода чувств и земля как основа миропонимания духа создают вращение пламенных вихрей внутри монады. </w:t>
      </w:r>
    </w:p>
    <w:p>
      <w:pPr>
        <w:pStyle w:val="Normal"/>
        <w:rPr/>
      </w:pPr>
      <w:r>
        <w:rPr/>
        <w:t>Если Галактика названа Кругом Молока или Каплей Молока, то монада есть беспредельность внутри нас.</w:t>
      </w:r>
    </w:p>
    <w:p>
      <w:pPr>
        <w:pStyle w:val="Normal"/>
        <w:rPr/>
      </w:pPr>
      <w:r>
        <w:rPr/>
      </w:r>
    </w:p>
    <w:p>
      <w:pPr>
        <w:pStyle w:val="Normal"/>
        <w:rPr/>
      </w:pPr>
      <w:r>
        <w:rPr/>
        <w:t xml:space="preserve">76. Все приходит в свое время. Можно спорить о сроках, но мгновения судьбоносного исполнения существуют. Лишь любовь ко всему возвышенному может изменить звездные знаки. Известно выражение, что звезды предопределяют, но не исполняют. Свободная воля вмещает в себя силу, равную космическим воздействиям. На этих весах макро- и микрокосма зиждется равновесие пространства. </w:t>
      </w:r>
    </w:p>
    <w:p>
      <w:pPr>
        <w:pStyle w:val="Normal"/>
        <w:rPr/>
      </w:pPr>
      <w:r>
        <w:rPr/>
        <w:t xml:space="preserve">Сужденные сроки нельзя пропускать. Но как угадать их приход, если чувствознание молчит и последние новости мы узнаем из телепередач? Эфир превращен в информационную свалку. </w:t>
      </w:r>
    </w:p>
    <w:p>
      <w:pPr>
        <w:pStyle w:val="Normal"/>
        <w:rPr/>
      </w:pPr>
      <w:r>
        <w:rPr/>
        <w:t>Как признак нашего времени — неимоверное количество свалок. Перепроизводство товаров и желание новых и новых бытовых удобств создают проблему утилизации отходов. Скоро вся планета превращена будет в одно отхожее место. Но как жили древние, не зная о мусоре? Просто в недавнем прошлом все было гораздо рациональнее и продуманнее. Не было такого разграбления природных богатств, которое пришло с запада. И это касается не только материальных ресурсов, но и интеллектуальных накоплений, направленных в каналы искусственной зауженности на отдельной специальности. Синтез не поощряется. Наоборот, в современном мире идет дробление науки на все более узкие дисциплины.</w:t>
      </w:r>
    </w:p>
    <w:p>
      <w:pPr>
        <w:pStyle w:val="Normal"/>
        <w:rPr/>
      </w:pPr>
      <w:r>
        <w:rPr/>
      </w:r>
    </w:p>
    <w:p>
      <w:pPr>
        <w:pStyle w:val="Normal"/>
        <w:rPr/>
      </w:pPr>
      <w:r>
        <w:rPr/>
        <w:t>77. Чистому духу не опасны сознательные астральные путешествия. Чистый дух не материализует нежданных сущностей. Ему нечего бояться в мире собственных чувств, если побуждения не омрачены злом и не сопровождаются одержанием.</w:t>
      </w:r>
    </w:p>
    <w:p>
      <w:pPr>
        <w:pStyle w:val="Normal"/>
        <w:rPr/>
      </w:pPr>
      <w:r>
        <w:rPr/>
        <w:t xml:space="preserve">В поединке воли и воображения всегда победа остается за последним. Воображение насыщает устремление к цели. Воображение реализует программы достижений при помощи собственного опыта, ибо воображение — опыт прожитых ситуаций. Его нельзя назвать фантазией или выдумкой, хотя то и другое есть извлечение из мировой Хроники Акаши отдельных фрагментов, часто не связанных друг с другом и собранных из разных эпох существований, иных звездных систем и планет. </w:t>
      </w:r>
    </w:p>
    <w:p>
      <w:pPr>
        <w:pStyle w:val="Normal"/>
        <w:rPr/>
      </w:pPr>
      <w:r>
        <w:rPr/>
        <w:t xml:space="preserve">Монады, пришедшие по Лучу Галактического Центра, помнят свои межзвездные существования, тогда как память земных монад ограничена даже в пределах тех малых отрезков времени, которыми они оперируют. </w:t>
      </w:r>
    </w:p>
    <w:p>
      <w:pPr>
        <w:pStyle w:val="Normal"/>
        <w:rPr/>
      </w:pPr>
      <w:r>
        <w:rPr/>
        <w:t>Воля действенна своим желанием властвовать и добиваться цели методом приказов и железной дисциплины. Но воля может быть бессердечной. И лучше, если она выражает решения сердца, ибо дух диктует правильность действий. Стоит человеку чего-то захотеть очень сильно — и обстоятельства позволят ему добиться этого. Не приказ решает, но неодолимое желание совершить волю сердца. Оно до конца не открывает всех своих секретов. Но и как это сделать, если невозможно вместить всю глубину сердечного мироздания? Умное делание приближалось достаточно глубоко к беспредельности сердца.</w:t>
      </w:r>
    </w:p>
    <w:p>
      <w:pPr>
        <w:pStyle w:val="Normal"/>
        <w:rPr/>
      </w:pPr>
      <w:r>
        <w:rPr/>
      </w:r>
    </w:p>
    <w:p>
      <w:pPr>
        <w:pStyle w:val="Normal"/>
        <w:rPr/>
      </w:pPr>
      <w:r>
        <w:rPr/>
        <w:t xml:space="preserve">78. За последние несколько лет участились случаи заболевания меланомой, или раком кожи. Многие связывают это с повышением в несколько раз солнечной активности и утончением озонового слоя. Кожа отвечает за питание клеток тела кислородом, за их защиту от избыточной радиации. Расширение пор кожи и выделение пота есть факт наиболее активного кожного дыхания. Сохраняя форму человеческого тела, она защищает его солевым раствором, выгоняя с потом нежелательные бактерии. Врач, который рекомендует во время болезни больше пить, правильно поступает. </w:t>
      </w:r>
    </w:p>
    <w:p>
      <w:pPr>
        <w:pStyle w:val="Normal"/>
        <w:rPr/>
      </w:pPr>
      <w:r>
        <w:rPr/>
        <w:t>Огненные струи выталкивают злых духов, защищая ауру от приближения гостей нежелательных. Когда центры вращаются, начинает кипеть даже кровь.</w:t>
      </w:r>
    </w:p>
    <w:p>
      <w:pPr>
        <w:pStyle w:val="Normal"/>
        <w:rPr/>
      </w:pPr>
      <w:r>
        <w:rPr/>
      </w:r>
    </w:p>
    <w:p>
      <w:pPr>
        <w:pStyle w:val="Normal"/>
        <w:rPr/>
      </w:pPr>
      <w:r>
        <w:rPr/>
        <w:t xml:space="preserve">79. Почтенье и известность скоротечны. Их блеск горит, но, доходя до безразличья, тускнеют имена. К ним интерес внезапно гаснет по человеческой природе, которая привыкла восторгаться и фаворитов избирать капризно и легко, толпе в угоду. Что слава? Только облако весной. Дождь оросил цветочные поляны и улетел. Дыхание осталось, но имя предано забвенью. Потому безвестность лучше всякого лицеприятья. Простому страннику все нипочем. Но облаченному известностью и славой ошибок не прощают и будут долго помнить случай или казус, который не оправдал доверия народа. Но нам известно, что толпа жестоко может ошибаться, оберегая принцип вечевой: кто громче всех кричит и самым зычным слышен его голос, тот победил. Но разве справедливость по своей природе повысить может голос? У идущего незримым по пути земному не так заметна пыль на стареньком плаще. А жирное пятно на смокинге известного писателя, наверно, породит сенсацию среди богемы. </w:t>
      </w:r>
    </w:p>
    <w:p>
      <w:pPr>
        <w:pStyle w:val="Normal"/>
        <w:rPr/>
      </w:pPr>
      <w:r>
        <w:rPr/>
        <w:t>Одежда духа — огненные мысли. И их узор сплетается так густо, что ауры серебряная ткань нас укрывает плотно, как покров доспеха царского. Лишь сам веди себя как царь.</w:t>
      </w:r>
    </w:p>
    <w:p>
      <w:pPr>
        <w:pStyle w:val="Normal"/>
        <w:rPr/>
      </w:pPr>
      <w:r>
        <w:rPr/>
      </w:r>
    </w:p>
    <w:p>
      <w:pPr>
        <w:pStyle w:val="Normal"/>
        <w:rPr/>
      </w:pPr>
      <w:r>
        <w:rPr/>
        <w:t xml:space="preserve">80. Вещие озера существуют, помимо Тибета, и на Алтае. Но, по известным причинам, их местоположение не может быть открыто. Высоко, в глубине остроконечных скал, есть почти круглые или квадратные озера, дно у которых словно чаша, вырезанная в скалах. Отражение делает их рефрактором, или вогнутым зеркалом, в котором даже звезды кажутся значительно больше. </w:t>
      </w:r>
    </w:p>
    <w:p>
      <w:pPr>
        <w:pStyle w:val="Normal"/>
        <w:rPr/>
      </w:pPr>
      <w:r>
        <w:rPr/>
        <w:t xml:space="preserve">Для испрашивания Высшей Воли приходят сюда за множество дней пути. При мысленном вопросе озеро начинает покрываться рябью. Совершенно голубая вода начинает белеть, словно воздух, который заволакивает белый дым. Поверхность воды начинает волноваться, на ней появляется пена. В глубине может появиться черная бездна, над которой возникают смутные образы. Но всякое предначертание требует толкования, и совершенно определенного. </w:t>
      </w:r>
    </w:p>
    <w:p>
      <w:pPr>
        <w:pStyle w:val="Normal"/>
        <w:rPr/>
      </w:pPr>
      <w:r>
        <w:rPr/>
        <w:t>В восточных странах прогностика возведена в ранг официальной службы. Существуют даже должности типа Государственный Оракул. Наука предвидения настолько глубоко изучена, что смутные катрены Нострадамуса — это лишь намек на прогнозирование будущего. Если на Востоке прогностика насчитывает десятки, а может быть, и сотни тысяч лет научного опыта, то запад лишь недавно начал вытряхивать деревянные дощечки с триграммами, изучая теорию вероятности.</w:t>
      </w:r>
    </w:p>
    <w:p>
      <w:pPr>
        <w:pStyle w:val="Normal"/>
        <w:rPr/>
      </w:pPr>
      <w:r>
        <w:rPr/>
      </w:r>
    </w:p>
    <w:p>
      <w:pPr>
        <w:pStyle w:val="Normal"/>
        <w:rPr/>
      </w:pPr>
      <w:r>
        <w:rPr/>
        <w:t xml:space="preserve">81. Притяжением Космического Магнита можно объяснить комбинацию привлекаемых энергий. Лучи светил, устремленные энергией своих сердец на переустройство планеты, вначале входят в зерно духа, которое руководит работой центров. Энергия, переданная каждой из чакр, есть лишь их сепарация. </w:t>
      </w:r>
    </w:p>
    <w:p>
      <w:pPr>
        <w:pStyle w:val="Normal"/>
        <w:rPr/>
      </w:pPr>
      <w:r>
        <w:rPr/>
        <w:t xml:space="preserve">Когда стихии творят вместе, они создают огненный вихрь, который их перемешивает. Но в изначальном состоянии существует их ранжир, или соподчинение одной стихии следующей. Вернее, это отражает картину выявления, или рождения, одной стихии из другой. В такой же последовательности они и находятся в человеке. Из более тонкого состояния является уплотнение как осадок самых грубых элементов явлений. </w:t>
      </w:r>
    </w:p>
    <w:p>
      <w:pPr>
        <w:pStyle w:val="Normal"/>
        <w:rPr/>
      </w:pPr>
      <w:r>
        <w:rPr/>
        <w:t>То же самое происходит и с кармой. Когда накопление высших энергий проявляется, самая их негармоничная часть формирует негативные события, пока не будет исчерпана каждая песчинка, брошенная в глаза брата. Костер ненависти будет обжигать породителя до тех пор, пока он сам не погасит его и не подберет все пепелище, наклонившись за каждым угольком.</w:t>
      </w:r>
    </w:p>
    <w:p>
      <w:pPr>
        <w:pStyle w:val="Normal"/>
        <w:rPr/>
      </w:pPr>
      <w:r>
        <w:rPr/>
      </w:r>
    </w:p>
    <w:p>
      <w:pPr>
        <w:pStyle w:val="Normal"/>
        <w:rPr/>
      </w:pPr>
      <w:r>
        <w:rPr/>
        <w:t xml:space="preserve">82. Прямота и скромность вызывают душевное удовольствие. Непривязанность к вещам, а еще лучше их неимение, — лучший способ удаления связей с этим миром. Можно иметь многое, но не чувствовать приступов собственности. Конечно, когда здание рушится, где каждый кирпич уложен трудом твоим, трудно остаться равнодушным. Но что испытывает Творец, когда гибнут целые планеты, созданные трудом Сердца Его? </w:t>
      </w:r>
    </w:p>
    <w:p>
      <w:pPr>
        <w:pStyle w:val="Normal"/>
        <w:rPr/>
      </w:pPr>
      <w:r>
        <w:rPr/>
        <w:t xml:space="preserve">Жизнь земная предоставляет много аналогий существованию Высшему. Поэтому внимательнее всмотритесь в явления и события, вас окружающие. Нет ни случайностей, ни неожиданных людей на вашем пути. Все они притянуты магнитом вашего сознания. Все они материализованная часть вашего внутреннего мира. </w:t>
      </w:r>
    </w:p>
    <w:p>
      <w:pPr>
        <w:pStyle w:val="Normal"/>
        <w:rPr/>
      </w:pPr>
      <w:r>
        <w:rPr/>
        <w:t xml:space="preserve">Ваши недостатки не аморфная фантазия, но сгусток электрических вихрей, которые являют собой реальную силу кармы. Весеннюю реку трудно переплыть. Она несет смытые с берегов деревья, обломки строений и сорванные с якоря лодки. Ее нельзя перепрыгнуть, даже имея очень длинный шест. Можно пройти по тросу над потоком, имея еще одну спасительную струну. Но для человека, умеющего летать, река, как и горы, вовсе не препятствие. Если не хотите, чтобы темная карма настигла вас, учитесь летать — и мысленно, и физически. </w:t>
      </w:r>
    </w:p>
    <w:p>
      <w:pPr>
        <w:pStyle w:val="Normal"/>
        <w:rPr/>
      </w:pPr>
      <w:r>
        <w:rPr/>
        <w:t>Очищение сознания имеет множество побочных явлений, в том числе и левитацию. Но лучше, если вы научите летать тонкое тело, замечая все подробности и особенности пути. Астрал очень хорошо обучаем. Чувство полета может заменить власть инстинктивных качеств. Закон единства противоположностей изначально указывает на очевидность возможности изменений качеств энергий.</w:t>
      </w:r>
    </w:p>
    <w:p>
      <w:pPr>
        <w:pStyle w:val="Normal"/>
        <w:rPr/>
      </w:pPr>
      <w:r>
        <w:rPr/>
      </w:r>
    </w:p>
    <w:p>
      <w:pPr>
        <w:pStyle w:val="Normal"/>
        <w:rPr/>
      </w:pPr>
      <w:r>
        <w:rPr/>
        <w:t xml:space="preserve">83. Избыточность не значит полнота явлений. Можно окружить себя множеством лишних вещей и чувствовать себя цепным псом на страже собственности. Можно ничего не иметь и испытывать похожее состояние. Но для мудреца даже царские покои лишь тень красоты Огненного Мира. </w:t>
      </w:r>
    </w:p>
    <w:p>
      <w:pPr>
        <w:pStyle w:val="Normal"/>
        <w:rPr/>
      </w:pPr>
      <w:r>
        <w:rPr/>
        <w:t>Не нужно беспокоить себя мыслью о сохранении земного имущества. Сильна иллюзия жадности. Скупость лишь любовь, выродившаяся в привязанность к вещам через оставление чувственных удовольствий и вынужденное воздержание. Гнев, жадность и подозрительность — спутники механического последователя пути аскетизма. Если нет иного канала связи с женскими энергиями, следует иметь пару. Это хорошо понимал Ошо, как бы пренебрежительно к нему ни относились.</w:t>
      </w:r>
    </w:p>
    <w:p>
      <w:pPr>
        <w:pStyle w:val="Normal"/>
        <w:rPr/>
      </w:pPr>
      <w:r>
        <w:rPr/>
      </w:r>
    </w:p>
    <w:p>
      <w:pPr>
        <w:pStyle w:val="Normal"/>
        <w:rPr/>
      </w:pPr>
      <w:r>
        <w:rPr/>
        <w:t xml:space="preserve">84. Не рассматривайте человека через призму своих переживаний и накопленного негативного опыта. Старайтесь отстраниться от общепринятых представлений и стереотипов. Культивируйте состояние судьи или врача. Когда решается человеческая участь, нужно не считаться с личным мнением. Человека, за редким исключением, нельзя назвать совершенным существом. Поэтому нужно понять тех, кто опечален крушением своих надежд. </w:t>
      </w:r>
    </w:p>
    <w:p>
      <w:pPr>
        <w:pStyle w:val="Normal"/>
        <w:rPr/>
      </w:pPr>
      <w:r>
        <w:rPr/>
        <w:t>Надежная охрана — бодрствующий дух, не утомляющий себя симпатиями или антипатиями. Совершенное человеком определяет итог его жизни. Ношей Мира названо зерно духа. И, вынося решение о человеке, прислушивайтесь к его тихому, почти не слышимому голосу, ибо его совет самый мудрый и правильный. Вечная Правда живет в глубине духа.</w:t>
      </w:r>
    </w:p>
    <w:p>
      <w:pPr>
        <w:pStyle w:val="Normal"/>
        <w:rPr/>
      </w:pPr>
      <w:r>
        <w:rPr/>
        <w:t xml:space="preserve">Притяжения Солнца и Урана так мощны. Зерно духа, устремленное к Духовному Солнцу, напрягается яро к основе нашей вселенной. Солнце, Уран и Венера составляют триединую силу. Солнце, явленное как седьмой свет Радж-Стара, ассимилирует лучи зерен духа других планет. Но особые посланники приходят с искрами неодолимо далеких созвездий в сердце. И потому их Беспредельность не страшит. И земная оболочка для них — временное пленение духа или сознательное принятие особой задачи. </w:t>
      </w:r>
    </w:p>
    <w:p>
      <w:pPr>
        <w:pStyle w:val="Normal"/>
        <w:rPr/>
      </w:pPr>
      <w:r>
        <w:rPr/>
        <w:t xml:space="preserve">Не будем страдать измышлениями Майи, но знаем настоящую цель сочетаний земных событий. Не для того приходим на Землю, чтобы захватить власть и поработить человечество, как это делают низшие цивилизации. Мы учим свободе духа. Не пресловутой демократии по западным меркам, но свободе, зачатки которой процветают в некоторых государствах Востока. Поверженный Тибет завоеван, но не порабощен. До дальних горных монастырей не дотянулась рука деспотизма. И благословенная Тангла не каждого пустит в свою сокровенную долину. </w:t>
      </w:r>
    </w:p>
    <w:p>
      <w:pPr>
        <w:pStyle w:val="Normal"/>
        <w:rPr/>
      </w:pPr>
      <w:r>
        <w:rPr/>
        <w:t>Зерна Ориона дадут всходы шестой расе. Почва для поля готова и удобрена высшим вдохновением духа. Прожигает Небесный Огонь земную твердь. Скоро ростки явятся.</w:t>
      </w:r>
    </w:p>
    <w:p>
      <w:pPr>
        <w:pStyle w:val="Normal"/>
        <w:rPr/>
      </w:pPr>
      <w:r>
        <w:rPr/>
      </w:r>
    </w:p>
    <w:p>
      <w:pPr>
        <w:pStyle w:val="Normal"/>
        <w:rPr/>
      </w:pPr>
      <w:r>
        <w:rPr/>
        <w:t xml:space="preserve">85. Противостояние Урана и Сатурна выражено на плане земном в виде противоборства России и Америки. Вот уж наглядный пример реальности астрологических влияний! Дух новой планеты в лице России всячески утверждает явления миролюбия. Но заокеанская ложа утверждает сферой национальных интересов всю планету. Зачем Америке Афганистан, Центральная Азия, Китай и Кавказ? Чтобы утвердить растлевающее влияние псевдодемократии, а проще говоря, идею Князя Мира об уникальности земной цивилизации и об устроении рая на Земле. </w:t>
      </w:r>
    </w:p>
    <w:p>
      <w:pPr>
        <w:pStyle w:val="Normal"/>
        <w:rPr/>
      </w:pPr>
      <w:r>
        <w:rPr/>
        <w:t xml:space="preserve">Но одним удалением гена старения из ДНК не решить вопрос бессмертия. Бессмертие во зле — что может быть ужаснее этого? Физически здоровые люди, но с явно развитыми демоническими наклонностями и узким материальным мышлением — разве это не насмешка над самой идеей преображения материального в духовное? </w:t>
      </w:r>
    </w:p>
    <w:p>
      <w:pPr>
        <w:pStyle w:val="Normal"/>
        <w:rPr/>
      </w:pPr>
      <w:r>
        <w:rPr/>
        <w:t xml:space="preserve">Очищения сознания не предвидится. Но каждая страна держится на сотне праведников, остальные — иждивенцы или живущие заодно с другими. Человечество земное так медленно восходит! Вместо дерзания духа — вечный поиск Спасителя, который готов нести на Себе чужую ношу. Но, помимо кармического груза, сами верующие готовы взобраться поверх своего ветхого скарба, с которым жалко расставаться, нисколько не задумываясь о той тяжести, которую несет на Себе Ведущий планеты. Сыну Человеческому негде голову преклонить. </w:t>
      </w:r>
    </w:p>
    <w:p>
      <w:pPr>
        <w:pStyle w:val="Normal"/>
        <w:rPr/>
      </w:pPr>
      <w:r>
        <w:rPr/>
        <w:t>Мыслью о несении тягот мировых хотя бы на одно мгновение облегчим ношу Владыки. Хотя бы на одно мгновение проникнемся силою Его милосердия и сострадания и будем действовать так, чтобы стать хоть чуть-чуть похожими на Великий Сонм Духов из Охранительной Стены планеты. Хвала Владыкам Света, рассеивающим потемки земного невежества!</w:t>
      </w:r>
    </w:p>
    <w:p>
      <w:pPr>
        <w:pStyle w:val="Normal"/>
        <w:rPr/>
      </w:pPr>
      <w:r>
        <w:rPr/>
      </w:r>
    </w:p>
    <w:p>
      <w:pPr>
        <w:pStyle w:val="Normal"/>
        <w:rPr/>
      </w:pPr>
      <w:r>
        <w:rPr/>
        <w:t xml:space="preserve">86. Сравняются горы с землей. Все реки уйдут в океан. Пустыни насытятся влагой и станут садом земным. Океаны высохнут и займут другое место. Русла современного мышления иссякнут. Новое сознание принесет иные ценности. Одни поколения сменят другие. И в этом круговращении жизни лишь редкие цветы расцветут на вершинах духа. Волны людского океана будут биться об утес материи, но редкая из них вынесет на берег прекрасную жемчужину или кусок прозрачного янтаря. </w:t>
      </w:r>
    </w:p>
    <w:p>
      <w:pPr>
        <w:pStyle w:val="Normal"/>
        <w:rPr/>
      </w:pPr>
      <w:r>
        <w:rPr/>
        <w:t>Но в пустом бывании и времяпрепровождении все же мысль человеческая находит струну обретения себя. Великая вера, не имеющая ничего общего с упованием и возложением ноши своей на плечи ближнего, все же хранит тонкую нить связи с Теми, кто охраняет мир от зла. Высоко в своих надземных Башнях несут Они бессменный дозор. И если во тьме ночной увидите неожиданно сполохи света и молний без звука, знайте, доспех мира еще крепок и еще одна атака отражена стрелой разящей.</w:t>
      </w:r>
    </w:p>
    <w:p>
      <w:pPr>
        <w:pStyle w:val="Normal"/>
        <w:rPr/>
      </w:pPr>
      <w:r>
        <w:rPr/>
      </w:r>
    </w:p>
    <w:p>
      <w:pPr>
        <w:pStyle w:val="Normal"/>
        <w:rPr/>
      </w:pPr>
      <w:r>
        <w:rPr/>
        <w:t xml:space="preserve">87. Яро устремление космических зерен. Огонь Золотой Чаши, в которой покоится зерно духа, накапливает тончайший слой радужных энергий, материализуя неистребимые силы духа. Рингсэ растет, как жемчуг, наслаивая на зерно духа огненные слои драгоценных мыслей. Являя путь Блага, уже не отступит носитель священной искры в тень беспамятства. Уходя за предел жизни земной в полном сознании, он рождается в Жизнь Беспредельную, где продолжает труд, духом начатый. </w:t>
      </w:r>
    </w:p>
    <w:p>
      <w:pPr>
        <w:pStyle w:val="Normal"/>
        <w:rPr/>
      </w:pPr>
      <w:r>
        <w:rPr/>
        <w:t xml:space="preserve">Красотой освещенный воспринимает смерть как освобождение. Но важно уйти с земли чистым и не унести ни одной пылинки физических вожделений. Вход в некоторые лаборатории разрешается при строжайшем режиме стерильности. Но при переходе в мир иной это необходимо в более значительной степени. Если мертвое тело омывают от лептонов прошлой жизни, то душа должна очиститься еще при жизни, удаляя грязные мысли и освобождаясь от дурных привычек. Магнит Вечной Жизни притягивает только живые зерна. Почерневшие же идут на разложение, ибо сила духа покинула их и они уже не могут плодоносить. Даже животные и птицы не тронут пустое семя. Они чувствуют отсутствие жизненной силы. Но свет сердца возжигается, как вселенная, из глубины духа. </w:t>
      </w:r>
    </w:p>
    <w:p>
      <w:pPr>
        <w:pStyle w:val="Normal"/>
        <w:rPr/>
      </w:pPr>
      <w:r>
        <w:rPr/>
        <w:t>Пульсация мгновений непрекращаема. По серебряной нити пойдет ток жизни. Словно оптоволокно, серебряная нить вместе с пульсом приносит радугу новых мыслей вслед отданным вверх накоплениям. Обмен духа так же очевиден, как и обращение нервных токов и самой крови.</w:t>
      </w:r>
    </w:p>
    <w:p>
      <w:pPr>
        <w:pStyle w:val="Normal"/>
        <w:rPr/>
      </w:pPr>
      <w:r>
        <w:rPr/>
      </w:r>
    </w:p>
    <w:p>
      <w:pPr>
        <w:pStyle w:val="Normal"/>
        <w:rPr/>
      </w:pPr>
      <w:r>
        <w:rPr/>
        <w:t>88. Подлинные образы, впечатления и символы есть составляющая нашего мышления. Майя может нарядить реальность в такие цветастые наряды, что с трудом можно поверить в их подлинность. Впечатления — это чувственный осадок мыслей, в которых присутствует аромат тонкой духовности. Символы же есть архетипичные образы, иногда общие для всех, иногда частные, которые сопровождают человека из жизни в жизнь от начала существований. В этой мешанине форм так трудно уловить прошлое и будущее, но и то и другое однозначно присутствует в нас как сопровождение мгновений Вечного Всегда. Вихри будущего так же реально прикасаются к нам, как и давно ушедшие, но не успокоившие свои вибрации.</w:t>
      </w:r>
    </w:p>
    <w:p>
      <w:pPr>
        <w:pStyle w:val="Normal"/>
        <w:rPr/>
      </w:pPr>
      <w:r>
        <w:rPr/>
      </w:r>
    </w:p>
    <w:p>
      <w:pPr>
        <w:pStyle w:val="Normal"/>
        <w:rPr/>
      </w:pPr>
      <w:r>
        <w:rPr/>
        <w:t>89. Используй любую возможность для блага людей — и оно вернется к тебе. Не пытайся огорчить или сказать человеку что-то неприятное. В конце концов все возвращается к породителю. Хорошее или злое было измышлено, карма возвратит тебе все это с лихвой.</w:t>
      </w:r>
    </w:p>
    <w:p>
      <w:pPr>
        <w:pStyle w:val="Normal"/>
        <w:rPr/>
      </w:pPr>
      <w:r>
        <w:rPr/>
      </w:r>
    </w:p>
    <w:p>
      <w:pPr>
        <w:pStyle w:val="Normal"/>
        <w:rPr/>
      </w:pPr>
      <w:r>
        <w:rPr/>
        <w:t xml:space="preserve">90. Каждое событие жизни должно стать уроком для сознания. Размышления учат находить причины присущего моменту поведения кармы. </w:t>
      </w:r>
    </w:p>
    <w:p>
      <w:pPr>
        <w:pStyle w:val="Normal"/>
        <w:rPr/>
      </w:pPr>
      <w:r>
        <w:rPr/>
        <w:t xml:space="preserve">Не выкрасишь мир в радужные тона, чтобы всем было хорошо. Многообразие зла велико, но творчество Света еще более широко. Спазмы человеконенавистничества подогреваются одержателями, которые пытаются, помимо овладения чьей-то слабой волей, еще смущать сознание неплохих людей. Негатив часто выявляет и собственные некачественные стороны. Мы учимся на примере чужом, как не следует поступать и как не нужно привязывать себя ни к месту, ни к действию, ни к вещам, ибо на все — воля случая. </w:t>
      </w:r>
    </w:p>
    <w:p>
      <w:pPr>
        <w:pStyle w:val="Normal"/>
        <w:rPr/>
      </w:pPr>
      <w:r>
        <w:rPr/>
        <w:t>Овладевая искусством жизни, нужно уметь ощущать как благостные касания судьбы, так и удары мощного молота. Без этого не выковать меч духа. Потери часто есть освобождение от отжившего хлама. Понимая важность работы кармы, нужно и ей дать время для дел.</w:t>
      </w:r>
    </w:p>
    <w:p>
      <w:pPr>
        <w:pStyle w:val="Normal"/>
        <w:rPr/>
      </w:pPr>
      <w:r>
        <w:rPr/>
      </w:r>
    </w:p>
    <w:p>
      <w:pPr>
        <w:pStyle w:val="Normal"/>
        <w:rPr/>
      </w:pPr>
      <w:r>
        <w:rPr/>
        <w:t xml:space="preserve">91. В своей учености не будь высокомерен. Будь кроток и правдив. От слов не отступай, которые когда-то ты избрал основой веры или упованья. Светильник мудрости зажженным ты держи, чтоб ночью путник, идущий через горы, увидеть мог призывный огонек. Чтоб понял он, что нету одиноких. Для каждого горит живой огонь — уж если не костер, то робкая свеча. Коль много знаешь, спросится сполна — за мысль, за слово, за твои деянья. Но скромен будь, достигнув упованья. Но, уповая, рук не опускай, трудись усердно, как тебе возможно, по мере сил. Есть много приложений энергиям духовным и земным. Велико многообразие прекрасных форм, которые пусты и наполненья ждут вином священным мудрости. </w:t>
      </w:r>
    </w:p>
    <w:p>
      <w:pPr>
        <w:pStyle w:val="Normal"/>
        <w:rPr/>
      </w:pPr>
      <w:r>
        <w:rPr/>
        <w:t xml:space="preserve">Мать Мира появляется тебе в обличье матери земной, чтоб не смутить твой дух и страхом неизведанным не сжечь любовь космических и планетарных накоплений. Ведь так привычней видеть Высокую Богиню, которая близка и так любима — родная, всеучастная в делах, дарующая сладость утешенья, которая испуганного старца обнимет: для нее и он дитя — наивное, первый раз ступившее на твердь планеты этой. </w:t>
      </w:r>
    </w:p>
    <w:p>
      <w:pPr>
        <w:pStyle w:val="Normal"/>
        <w:rPr/>
      </w:pPr>
      <w:r>
        <w:rPr/>
        <w:t>Мать — всегда защита, ибо в ней — сила утвержденья жизни и право бороться за своих детей. Разъяренною львицей бросается она, собою закрывая дитя, если даже весь в сединах его сегодня волос. Мать — вершина жизни. Ее Владыки Света Наставницей Своею почитают. Мать Мира окружилась стеной огня и в пламени творит неведомые формы Своих произрождений, восставшая в предвечной Красоте.</w:t>
      </w:r>
    </w:p>
    <w:p>
      <w:pPr>
        <w:pStyle w:val="Normal"/>
        <w:rPr/>
      </w:pPr>
      <w:r>
        <w:rPr/>
      </w:r>
    </w:p>
    <w:p>
      <w:pPr>
        <w:pStyle w:val="Normal"/>
        <w:rPr/>
      </w:pPr>
      <w:r>
        <w:rPr/>
        <w:t xml:space="preserve">92. Ограничения сна, несомненно, обостряют чувства и даже выводят их в степень экстрасенсорную. Единственное неудобство при хроническом недосыпании — болезненное напряжение Колокола, отвечающего за привхождение духовных энергий. Когда физическое тело не отдыхает полностью, оно компенсирует нехватку сил мощным привлечением астральной материи. Если не спать очень долго, два мира перемешиваются между собой, создавая коктейль яви и галлюцинаций. Но в этом случае может наступить момент, когда мысль остановится на каком-то одном объекте и перестанет реагировать на окружающее — как водитель, который в течение трех суток находится за рулем, даже спинку собственной кровати в психбольнице будет принимать за руль. Степень сосредоточения заканчивается вхождением в объект концентрации. Это генеральная репетиция или бледное отражение Нирваны с необратимым окончанием. Получается билет в один конец. Конечно, нирваническое сознание требует долгой внутренней дисциплины и чистоты ума, но принцип Нирваны и безумия (как бы это странно ни звучало) совершенно одинаков. </w:t>
      </w:r>
    </w:p>
    <w:p>
      <w:pPr>
        <w:pStyle w:val="Normal"/>
        <w:rPr/>
      </w:pPr>
      <w:r>
        <w:rPr/>
        <w:t>Эксперименты со сном достаточно мучительны. Известны пытки, когда заключенному не давали спать долгое время, доводя его до сумасшествия. Человек не может жить без связи с Тонким Миром. Оттуда он подпитывает свои высшие тела и получает новые программы жизни.</w:t>
      </w:r>
    </w:p>
    <w:p>
      <w:pPr>
        <w:pStyle w:val="Normal"/>
        <w:rPr/>
      </w:pPr>
      <w:r>
        <w:rPr/>
      </w:r>
    </w:p>
    <w:p>
      <w:pPr>
        <w:pStyle w:val="Normal"/>
        <w:rPr/>
      </w:pPr>
      <w:r>
        <w:rPr/>
        <w:t xml:space="preserve">93. Абсолют и монаду можно сравнить с океаном ртути и отдельными шариками, которые волной выплеснуло на берег. И застрявшие капельки остаются на берегу, извалявшись в песке. Материя препятствует их возвращению назад. Но, очищенные, они могут сливаться с Единым в любой момент. </w:t>
      </w:r>
    </w:p>
    <w:p>
      <w:pPr>
        <w:pStyle w:val="Normal"/>
        <w:rPr/>
      </w:pPr>
      <w:r>
        <w:rPr/>
        <w:t xml:space="preserve">Так же как и самая крохотная капелька ртути может при определенных условиях раздробиться на тысячи еще более мелких ртутных шариков, дробление монады — это не дробление, но естественное размножение единого целого, которое может до бесконечности участвовать в этом процессе, не теряя своего качества. Ведь даже в микроскопическом размере — это все та же ртуть, со всеми ее химическими особенностями. Деления как такового нет. Есть создание новых монад, которые не являются заместителями, но отдельными самостоятельными частями. </w:t>
      </w:r>
    </w:p>
    <w:p>
      <w:pPr>
        <w:pStyle w:val="Normal"/>
        <w:rPr/>
      </w:pPr>
      <w:r>
        <w:rPr/>
        <w:t xml:space="preserve">Каждое мгновение вместе с мыслеобразом в пространство уносится часть души, часть эктоплазмы. Но они не возвращаются назад, но наиболее сильные начинают жить самостоятельно. Но это не значит, что огненная искра мысли истощает зерно духа. Монада остается незыблемой и действует через миллиарды своих оболочек. </w:t>
      </w:r>
    </w:p>
    <w:p>
      <w:pPr>
        <w:pStyle w:val="Normal"/>
        <w:rPr/>
      </w:pPr>
      <w:r>
        <w:rPr/>
        <w:t>Термин «делимость» условен. Иначе как можно выразить участие духа во всех явлениях Вечной Жизни? Но важно понять одно: монада создает вихрь творения, которому она отдает часть своих сил через посредников, отделяя формы своим светом. Вечное пламя незыблемо и недостижимо, но сияние нарастающих оболочек все ярче.</w:t>
      </w:r>
    </w:p>
    <w:p>
      <w:pPr>
        <w:pStyle w:val="Normal"/>
        <w:rPr/>
      </w:pPr>
      <w:r>
        <w:rPr/>
      </w:r>
    </w:p>
    <w:p>
      <w:pPr>
        <w:pStyle w:val="Normal"/>
        <w:rPr/>
      </w:pPr>
      <w:r>
        <w:rPr/>
        <w:t xml:space="preserve">94. «Сквозь лохмотья ваших случайных оболочек сияют формы духа». Аура колеблется каждое мгновение, словно небо в разноцветных облаках. Но есть дни, когда она самоочищается, становясь прозрачной и чистой, светясь, соответствуя своему природному свету. </w:t>
      </w:r>
    </w:p>
    <w:p>
      <w:pPr>
        <w:pStyle w:val="Normal"/>
        <w:rPr/>
      </w:pPr>
      <w:r>
        <w:rPr/>
        <w:t xml:space="preserve">Словно выбросы протуберанцев на Солнце происходят, когда Высокая Огненная Воля касается недр зерна духа. Сила непомерно возрастает до таких степеней напряжения, что физическому телу бывает трудно удержать такой мощный огонь в сосуде своем без ассимиляционных процессов. </w:t>
      </w:r>
    </w:p>
    <w:p>
      <w:pPr>
        <w:pStyle w:val="Normal"/>
        <w:rPr/>
      </w:pPr>
      <w:r>
        <w:rPr/>
        <w:t xml:space="preserve">Когда грубые элементы крови купаются в неопалимом огне, когда сердце жжет изнутри пламень негасимый и радость поет о новых путях в Беспредельности, дух прорывается через врата плотного мира. И грязь привычек отходит. И детская справедливость становится законом одухотворения материи. </w:t>
      </w:r>
    </w:p>
    <w:p>
      <w:pPr>
        <w:pStyle w:val="Normal"/>
        <w:rPr/>
      </w:pPr>
      <w:r>
        <w:rPr/>
        <w:t>Как в глиняной чаше горит кедровая смола, так мы несем пламя сердца в долину страданий. Не умеющий печалиться не познает вкуса истиной радости.</w:t>
      </w:r>
    </w:p>
    <w:p>
      <w:pPr>
        <w:pStyle w:val="Normal"/>
        <w:rPr/>
      </w:pPr>
      <w:r>
        <w:rPr/>
      </w:r>
    </w:p>
    <w:p>
      <w:pPr>
        <w:pStyle w:val="Normal"/>
        <w:rPr/>
      </w:pPr>
      <w:r>
        <w:rPr/>
        <w:t xml:space="preserve">95. Импульс зерна духа развивает устремление сознания. Напряженное устремление наполняет дух новой аурой. Чаша хранит сокровище всех огней. Чаша утверждает путь, о котором не ведает интеллект. Опережая возможные задания физического мира, Чаша утверждает в пространстве мощь сгармонизированных эманаций стихий Тонкого Мира. Осадок нашего мышления являет события. Пыль, поднятая энергиями, формирует узоры назначений. </w:t>
      </w:r>
    </w:p>
    <w:p>
      <w:pPr>
        <w:pStyle w:val="Normal"/>
        <w:rPr/>
      </w:pPr>
      <w:r>
        <w:rPr/>
      </w:r>
    </w:p>
    <w:p>
      <w:pPr>
        <w:pStyle w:val="Normal"/>
        <w:rPr/>
      </w:pPr>
      <w:r>
        <w:rPr/>
        <w:t xml:space="preserve">96. Зерно духа явлено как зеркало космических огней. В зерне духа происходят те же процессы, что и в Беспредельности. Так велико значение, данное каждой вселенной, о котором мы забываем, облачившись в плоть. </w:t>
      </w:r>
    </w:p>
    <w:p>
      <w:pPr>
        <w:pStyle w:val="Normal"/>
        <w:rPr/>
      </w:pPr>
      <w:r>
        <w:rPr/>
        <w:t>Озарение сознания лишь следствие удара мысли огненной в зерно духа. Но без накоплений Чаши разве можно испивать из нее мудрость? Таинству разумения предшествует напряженное устремление. Без сгущения пространственного огня ни одна из мыслей не сумеет совершить полет. Она летит спиралеобразно, как пуля, пущенная из нарезного ствола. Нельзя уследить траекторию каждого пути, но часть сознания уносится в космос навсегда.</w:t>
      </w:r>
    </w:p>
    <w:p>
      <w:pPr>
        <w:pStyle w:val="Normal"/>
        <w:rPr/>
      </w:pPr>
      <w:r>
        <w:rPr/>
        <w:t xml:space="preserve">Интенсивность устремления равна потенциалу энергоемкости зерна духа. Верно, что монада оперирует неисчерпаемыми космическими силами, но есть ограничения различных тел и оболочек, которые зависят от стихийных составляющих монадических кругов. Они довлеют над негасимой искрой, как фитиль, стекло над пламенем, помещение кельи, замок и этажи над этой кельей. Все это может ограничивать влияния чистого духа. </w:t>
      </w:r>
    </w:p>
    <w:p>
      <w:pPr>
        <w:pStyle w:val="Normal"/>
        <w:rPr/>
      </w:pPr>
      <w:r>
        <w:rPr/>
        <w:t xml:space="preserve">Толпа отнимает по искорке от огненного жертвенного хлеба. Поэтому есть усталость и исчерпание энергий, после которых нужно уходить в Высший Мир для восполнения утраченных энергетических запасов. </w:t>
      </w:r>
    </w:p>
    <w:p>
      <w:pPr>
        <w:pStyle w:val="Normal"/>
        <w:rPr/>
      </w:pPr>
      <w:r>
        <w:rPr/>
        <w:t>Зерно горит. Оно колеблется и извергает самую разумную часть жизни — лучи сознания, без которых нет самооценки критической и реальной. Напрягая токи сердца, привлекаем огонь пространства, содержащий все прошлые и будущие возможные факторы событий. Круг событий, в котором мы замкнуты, имеет лишь определенное число ситуаций.</w:t>
      </w:r>
    </w:p>
    <w:p>
      <w:pPr>
        <w:pStyle w:val="Normal"/>
        <w:rPr/>
      </w:pPr>
      <w:r>
        <w:rPr/>
      </w:r>
    </w:p>
    <w:p>
      <w:pPr>
        <w:pStyle w:val="Normal"/>
        <w:rPr/>
      </w:pPr>
      <w:r>
        <w:rPr/>
        <w:t xml:space="preserve">97. Беспределен путь мощи зерна духа. Прекращение пульса космического зерна есть замирание явления жизни, ибо прекращается приток космических энергий. Течения космоса ощущаются искрой монады, как взглядом — день и ночь. </w:t>
      </w:r>
    </w:p>
    <w:p>
      <w:pPr>
        <w:pStyle w:val="Normal"/>
        <w:rPr/>
      </w:pPr>
      <w:r>
        <w:rPr/>
        <w:t xml:space="preserve">Пространственный огонь зарождает новые зерна. Человек в своих намерениях творит зерна мыслей, привлекая космическую силу для оплодотворения собственных устремлений. Но чем же человечество окутывает свою монаду? Зерно бессмертия, окружив себя наслоениями существований, создает предопределение будущего. Но очень плотные окружения заглушают голос духа, и тогда существование может опуститься к началу начал. Устремление зерна духа строит эволюцию. И пусть недостойные оболочки не помешают Древу Жизни расти дальше. </w:t>
      </w:r>
    </w:p>
    <w:p>
      <w:pPr>
        <w:pStyle w:val="Normal"/>
        <w:rPr/>
      </w:pPr>
      <w:r>
        <w:rPr/>
        <w:t>Карма являет собственный элемент силы, если мысль вложена в пространство и одухотворена устремлением. Чем мощнее человек устремлен к Сердцу Космоса, тем богаче цепь жизненных явлений. Не иссякает творчество Великой Матери Судьбы.</w:t>
      </w:r>
    </w:p>
    <w:p>
      <w:pPr>
        <w:pStyle w:val="Normal"/>
        <w:rPr/>
      </w:pPr>
      <w:r>
        <w:rPr/>
      </w:r>
    </w:p>
    <w:p>
      <w:pPr>
        <w:pStyle w:val="Normal"/>
        <w:rPr/>
      </w:pPr>
      <w:r>
        <w:rPr/>
        <w:t xml:space="preserve">98. Поспешность и суета не всегда означают быстроту сознания. При наличии верхнего дыхания человеческий разум остается заторможенным. Вращение его мысли остается медленным и вялым. От правильного дыхания проясняется дух, без того обремененный тысячами ненужных наслоений. </w:t>
      </w:r>
    </w:p>
    <w:p>
      <w:pPr>
        <w:pStyle w:val="Normal"/>
        <w:rPr/>
      </w:pPr>
      <w:r>
        <w:rPr/>
        <w:t>Качество воздуха может изменить многие недостатки и одухотворить даже неисправимых людей. Качество воздуха — это питание для всей крови, а значит, и для всего тела. Горный воздух целебен и питателен. Уже указывалось о том, что дни, когда воздух напитан цветочной пыльцой, явлены как лучшее время для голодания. Питание солнцем и звездной праной — хорошее упражнение очищения, но не нужно превращать все эти манипуляции в истязание плоти.</w:t>
      </w:r>
    </w:p>
    <w:p>
      <w:pPr>
        <w:pStyle w:val="Normal"/>
        <w:rPr/>
      </w:pPr>
      <w:r>
        <w:rPr/>
      </w:r>
    </w:p>
    <w:p>
      <w:pPr>
        <w:pStyle w:val="Normal"/>
        <w:rPr/>
      </w:pPr>
      <w:r>
        <w:rPr/>
        <w:t xml:space="preserve">99. Пульс пространственного огня облекает монаду в светоносные покровы Материи Люциды, выжигая наслоения других оболочек. Когда дух достигает степени Архата, вся кармическая грязь превращается в пыль. Разве может материя выдержать силу огня, если даже земля почти на метр превращается в пепел от воздействия напалма? Но Аура Высоких Сущностей подобна непрестанному ядерному взрыву — со всеми его последствиями в виде духовной радиации, ударной волны и проникающего огня, проходящего через материальность. </w:t>
      </w:r>
    </w:p>
    <w:p>
      <w:pPr>
        <w:pStyle w:val="Normal"/>
        <w:rPr/>
      </w:pPr>
      <w:r>
        <w:rPr/>
        <w:t xml:space="preserve">Тончайший огонь спрятан в нейтрино, которое заключено в любом атоме. </w:t>
      </w:r>
    </w:p>
    <w:p>
      <w:pPr>
        <w:pStyle w:val="Normal"/>
        <w:rPr/>
      </w:pPr>
      <w:r>
        <w:rPr/>
        <w:t>Не ведая природы явлений Мира Огненного, любопытствуя, люди получают ожоги тонкого тела, потому что забывают об этической стороне подготовительного периода. Если нет усвоения йямы и нийямы с ахимсой, то остальное, без очищения нравственности, не может исполниться и развиться.</w:t>
      </w:r>
    </w:p>
    <w:p>
      <w:pPr>
        <w:pStyle w:val="Normal"/>
        <w:rPr/>
      </w:pPr>
      <w:r>
        <w:rPr/>
      </w:r>
    </w:p>
    <w:p>
      <w:pPr>
        <w:pStyle w:val="Normal"/>
        <w:rPr/>
      </w:pPr>
      <w:r>
        <w:rPr/>
        <w:t xml:space="preserve">100. Сердце как самый мощный магнит собирает искры космических элементов. Каждая мысль блага уже выносит сознание за пределы земной сферы и являет новую ступень космочеловечества. Утверждением благожелания обретается свобода. Ибо только в Высших Мирах добра есть свобода как знак духовного блаженства. Обаяние, или Анура, как особый вид благодати обладает тончайшим магнетизмом любви. </w:t>
      </w:r>
    </w:p>
    <w:p>
      <w:pPr>
        <w:pStyle w:val="Normal"/>
        <w:rPr/>
      </w:pPr>
      <w:r>
        <w:rPr/>
        <w:t>Озарение радостью есть самая высокая степень постижения. Во зле нельзя постичь всю радугу переживаний духа. Чувствознание, достигшее высокой степени напряжения, становится духоразумением. Радость есть воздух блага. Добро и свобода в нем явлены как проявления естества внутреннего человека. Обретение мудрости без озарения радостью слишком неприветливо. Сам Бог и Сам Дух есть Любовь неиссякаемая. Архат, облекаясь Материей Люцидой, прежде всего, источает магнетизм счастья. Собирать искры радости во вселенной — задача сердца. Солнце монады разгорается от такого священного труда.</w:t>
      </w:r>
    </w:p>
    <w:p>
      <w:pPr>
        <w:pStyle w:val="Normal"/>
        <w:rPr/>
      </w:pPr>
      <w:r>
        <w:rPr/>
      </w:r>
    </w:p>
    <w:p>
      <w:pPr>
        <w:pStyle w:val="Normal"/>
        <w:rPr/>
      </w:pPr>
      <w:r>
        <w:rPr/>
        <w:t xml:space="preserve">101. Распознавание есть первейшее требование на пути ученичества. Не имея представления, с кем идешь и куда идешь, зачем пускаться в путь? Единство целеустремленности и дара различения всегда считалось самым драгоценным сплавом идущего. Не видя того, кто друг, а кто враг, легко оказаться в гнезде предательства. </w:t>
      </w:r>
    </w:p>
    <w:p>
      <w:pPr>
        <w:pStyle w:val="Normal"/>
        <w:rPr/>
      </w:pPr>
      <w:r>
        <w:rPr/>
        <w:t xml:space="preserve">Все построения разрушаются невеждами и ложными популяризаторами высоких истин. Утверждения о высоких встречах и посвящениях в магистры, о том, что высшие силы одарили мутное сознание сверхзадачами, есть ложь и поклеп на Учение. Разве Братство не видит тех, кто достоин его пристального внимания? И базарные крикуны могут произносить высокие слова. Даже попугая можно научить читать слова молитвы, но этот факт не изменит состояния сознания попугая. </w:t>
      </w:r>
    </w:p>
    <w:p>
      <w:pPr>
        <w:pStyle w:val="Normal"/>
        <w:rPr/>
      </w:pPr>
      <w:r>
        <w:rPr/>
        <w:t>Многими сознаниями, не желающими признать дисциплину духа как первостепенную основу всех сокровенных учений, движет самомнение. Они хотят утвердиться любым способом на поприще не только модном, но и энергетически успешном. Осторожность! Осторожность, и еще раз осторожность! В котле мелкого мышления заводятся самые зловредные насекомые. Если бы Высшие Миры так легко достигались, то земной план давно был бы разрушен. Царство Небесное усилием берется. Изо дня в день, из часа в час, из мгновения в мгновения творится великое памятование и духовный подвиг. Иначе можно даже не думать об одолении пути к Вершинам.</w:t>
      </w:r>
    </w:p>
    <w:p>
      <w:pPr>
        <w:pStyle w:val="Normal"/>
        <w:rPr/>
      </w:pPr>
      <w:r>
        <w:rPr/>
      </w:r>
    </w:p>
    <w:p>
      <w:pPr>
        <w:pStyle w:val="Normal"/>
        <w:rPr/>
      </w:pPr>
      <w:r>
        <w:rPr/>
        <w:t xml:space="preserve">102. Берегите уши от простуды. Люди с тонким музыкальным слухом и работающие с пространственными голосами особенно склонны к развитию яснослышания. Их слуховой аппарат очень уязвим по причине утончения физиологии. Простуда часто вредит открывающимся центрам, охлаждая их и внося нежелательные осложнения. Железо, прежде чем стать сталью, раскаляется докрасна и лишь потом, при соблюдении особых технологий, закаляется. Неправильная закалка может сделать сталь хрупкой, как стекло. Внезапное охлаждение обнаженных очагов духовного развития или предрасположенность к этому делают человека уязвимым. Земное тело такое неустроенное. </w:t>
      </w:r>
    </w:p>
    <w:p>
      <w:pPr>
        <w:pStyle w:val="Normal"/>
        <w:rPr/>
      </w:pPr>
      <w:r>
        <w:rPr/>
      </w:r>
    </w:p>
    <w:p>
      <w:pPr>
        <w:pStyle w:val="Normal"/>
        <w:rPr/>
      </w:pPr>
      <w:r>
        <w:rPr/>
        <w:t>103. Монады атомов так же реальны, как и то, что каждый из них явлен как крохотный носитель сознания. Проходя путь долгий, монада эволюционирует, но не может перейти из одной стихийной принадлежности в другую. От метеорной пылинки до ядра планеты зерно духа все же обременено всеми признаками определенных духов. Деление не условное, но, скорее, вполне закономерное, ибо иерархическое подчинение строго соблюдается как в природе одной планеты, так и в космосе. Никогда земля не займет место огня, и этот закон незыблем. Сплавление материального в духовное дает картину отделения стихийных оболочек — как у корабля, запущенного в дальний космос, отделяются ступени одна за одной, в конце концов оставляя капсулу спускаемого аппарата, в которой находится человек. Но искра зерна духа все равно будет притягиваться к месту своего рождения.</w:t>
      </w:r>
    </w:p>
    <w:p>
      <w:pPr>
        <w:pStyle w:val="Normal"/>
        <w:rPr/>
      </w:pPr>
      <w:r>
        <w:rPr/>
      </w:r>
    </w:p>
    <w:p>
      <w:pPr>
        <w:pStyle w:val="Normal"/>
        <w:rPr/>
      </w:pPr>
      <w:r>
        <w:rPr/>
        <w:t xml:space="preserve">104. А-Лал-Минг был Владыкой Алтая. Немало тайн осталось неоткрытых. Немало подземных троп, ведущих от Белой Горы к Твердыням Тибета. Многие пещеры хранят сокровища несметные, но золотые книги — самые драгоценные, ибо Хранители земной памяти составили их. А-Лал-Минг имел такое же значение для Алтая, как Преподобный Сергий — для России. Подъем национального духа некогда единого народа, обитавшего в Тибете, на Алтае и Памире, был так велик, что многие священные магниты до сих пор источают свои благодатные вибрации и помогают миру удержать гармонию сердечных постижений. Белая Вера была тем же Учением Жизни. </w:t>
      </w:r>
    </w:p>
    <w:p>
      <w:pPr>
        <w:pStyle w:val="Normal"/>
        <w:rPr/>
      </w:pPr>
      <w:r>
        <w:rPr/>
        <w:t>Сколько веков наставленья идут от лучших сынов, от праведных духов. Но так ядовит человеческий суд, соринку увидев в глазу чужом. Отважен тот, кто правду явил закутавшемуся в тряпье самомненья. А нам, простым, хватило бы сил достичь хоть начальных путей озаренья. Час зоркости нашей еще не настал, но он уже зреет в огне наших судеб. Сияет сердец драгоценный кристалл, свет чуя которого, добреют люди. За силою жизни как уследить? Табун лошадей более управляем. Но туго натянута белая нить. Струна вершину короны венчает. Да, человеческой жизни венец не легок, но мы не привыкли к безделью. Так сер бывает дней свинец, что бьет в лицо словесной шрапнелью. Услышав пространство, не упусти того, что шепчет тебе его голос. Дорога страданий — начало пути, врата жестоких желаний.</w:t>
      </w:r>
    </w:p>
    <w:p>
      <w:pPr>
        <w:pStyle w:val="Normal"/>
        <w:rPr/>
      </w:pPr>
      <w:r>
        <w:rPr/>
      </w:r>
    </w:p>
    <w:p>
      <w:pPr>
        <w:pStyle w:val="Normal"/>
        <w:rPr/>
      </w:pPr>
      <w:r>
        <w:rPr/>
        <w:t xml:space="preserve">105. Сильна аура власти, которая источается безмятежностью и накоплением истинных знаний. Только люди духа способны быть проницательными и выносить правильные решения. </w:t>
      </w:r>
    </w:p>
    <w:p>
      <w:pPr>
        <w:pStyle w:val="Normal"/>
        <w:rPr/>
      </w:pPr>
      <w:r>
        <w:rPr/>
        <w:t xml:space="preserve">Человеческая руда подвергается пыткам расплавления в печи жизненных страданий. Но без ударов молота судьбы нельзя выковать булатный клинок. </w:t>
      </w:r>
    </w:p>
    <w:p>
      <w:pPr>
        <w:pStyle w:val="Normal"/>
        <w:rPr/>
      </w:pPr>
      <w:r>
        <w:rPr/>
        <w:t>Самая большая опасность исходит от людей с малым запасом знаний, которых узость и поверхностные постижения превращают в надутого от тщеславия индюка.</w:t>
      </w:r>
    </w:p>
    <w:p>
      <w:pPr>
        <w:pStyle w:val="Normal"/>
        <w:rPr/>
      </w:pPr>
      <w:r>
        <w:rPr/>
      </w:r>
    </w:p>
    <w:p>
      <w:pPr>
        <w:pStyle w:val="Normal"/>
        <w:rPr/>
      </w:pPr>
      <w:r>
        <w:rPr/>
        <w:t xml:space="preserve">106. Алкоголь, особенно в неумеренных количествах, разрывает контакт с душой. Механизм высшего эмоционального центра выключается. Начинает работать низший центр истерии. Лишь тяжелый поход или физический труд позволяют пережечь и правильно употребить энергию алкоголя. Тайнами использования алкоголя в творческих целях владели в сильной степени алтайские шаманы и сказители. Известен факт, когда знаменитый алтайский сказитель Алексей Григорьевич Калкин, исполняя героический эпос «Маадай-Кара» в течение семи дней с перерывами на два-три часа, выпивал до нескольких бутылок водки, никогда не пьянея. Извлекая чистую энергию из спирта, он тем не менее умел не привлекать бхутов. </w:t>
      </w:r>
    </w:p>
    <w:p>
      <w:pPr>
        <w:pStyle w:val="Normal"/>
        <w:rPr/>
      </w:pPr>
      <w:r>
        <w:rPr/>
        <w:t>В костре творческого вдохновения сгорает любое вещество. Умение самое негативное обращать на пользу — признак работы духа и преобладания его энергий над земными. Все портит привыкание и зависимость от определенных веществ или обстоятельств. Свобода обретает жалкий вид и лживый оттенок. Ибо любая порочная привычка закабаляет сознание, создавая поводок для тьмы, за который в любой удобный момент она любит дергать.</w:t>
      </w:r>
    </w:p>
    <w:p>
      <w:pPr>
        <w:pStyle w:val="Normal"/>
        <w:rPr/>
      </w:pPr>
      <w:r>
        <w:rPr/>
      </w:r>
    </w:p>
    <w:p>
      <w:pPr>
        <w:pStyle w:val="Normal"/>
        <w:rPr/>
      </w:pPr>
      <w:r>
        <w:rPr/>
        <w:t xml:space="preserve">107. Вот Чаша полная. И в Чаше Золотой — жемчужина накопленных познаний и состраданья миру огнь живой, пылающий сквозь ночи ожиданий. Вот Чаша полная. Но как ничтожно их число на радостном престоле жизни. Как горек хлеб, как убеждает зло существовать в мертвящем пессимизме. Монада создана дыханьем счастья. И вечная любовь — веление ее. Рожденного идти не одолеют страсти. Какой же яд мы вместо жизни пьем! Достойный овладеньем психоглаза, идет Архат. В руках его — судьба, веление высокого Указа, и, как струна, натянута тропа. Едва </w:t>
      </w:r>
      <w:bookmarkStart w:id="4" w:name="OLE_LINK6"/>
      <w:bookmarkStart w:id="5" w:name="OLE_LINK5"/>
      <w:r>
        <w:rPr/>
        <w:t xml:space="preserve">нарушишь зыбкую </w:t>
      </w:r>
      <w:bookmarkEnd w:id="4"/>
      <w:bookmarkEnd w:id="5"/>
      <w:r>
        <w:rPr/>
        <w:t>гармонию — и вмиг сорвешься безвозвратно вниз. Мир не вмещает тайны построений. Такой полет лишь прорывает крик. Мы вечностью не связаны, не скованы. Творец нам дал бессмертия зерно. В нем вневременье воплощено и будущее с огненными зовами. Мы день за днем снимаем оболочки, все явственнее обнажаем суть. И в том весь смысл сияющих пророчеств, и в том прекрасный наш и бесконечный путь.</w:t>
      </w:r>
    </w:p>
    <w:p>
      <w:pPr>
        <w:pStyle w:val="Normal"/>
        <w:rPr/>
      </w:pPr>
      <w:r>
        <w:rPr/>
      </w:r>
    </w:p>
    <w:p>
      <w:pPr>
        <w:pStyle w:val="Normal"/>
        <w:rPr/>
      </w:pPr>
      <w:r>
        <w:rPr/>
        <w:t xml:space="preserve">108. Пульс биения Великой Беспредельности, ритм созвучия с космосом, пробуждает в монаде рефлексы соответствия. Силы духа пробуждаются в монаде, когда молния Высших Миров касается ее глубины. Самые сокровенные Веления передаются через эти стрелы Высшего Мира. Указ Владыки вонзается в материю, которая, получив импульс, начинает процветать. </w:t>
      </w:r>
    </w:p>
    <w:p>
      <w:pPr>
        <w:pStyle w:val="Normal"/>
        <w:rPr/>
      </w:pPr>
      <w:r>
        <w:rPr/>
        <w:t xml:space="preserve">Белая пелена облаков закрывает солнце и небо. Тончайшая вуаль тайны наброшена на все великие явления. Самое прекрасное лицо скрыто под румянами защитными. Монада имеет множество таких оболочек и доспехов, которые подавляют ее природу и не дают проявить весь божественный потенциал ее возможностей. Но творческие вихри в глубине зерна духа, непрестанно вращаясь, создают магнит ауры, притяжение которой часто имеет планетарное значение. Каждому сердцу хочется согреться от нового солнца, возжженного в человеке, имеющего ту же форму тела и те же функции. </w:t>
      </w:r>
    </w:p>
    <w:p>
      <w:pPr>
        <w:pStyle w:val="Normal"/>
        <w:rPr/>
      </w:pPr>
      <w:r>
        <w:rPr/>
        <w:t>Словесные узоры выплетаются мудро, как тонкая финифть. Для одних слова — поток звуков. Для других — огненные импульсы вибраций. Но в словосплетениях, как в одежде, скрыта энергия духовности, которую ни уловить, ни осознать нельзя. Ее можно лишь почувствовать высшим чутьем, отмечая реакцию сердца и центров на определенные темы, затрагиваемые словами. Удар искусного музыканта пальцами по струнам рождает мелодию. Точно так же слова несут тончайшие песчинки золотого огня, которые ловят сердца, наполненные ожиданием.</w:t>
      </w:r>
    </w:p>
    <w:p>
      <w:pPr>
        <w:pStyle w:val="Normal"/>
        <w:rPr/>
      </w:pPr>
      <w:r>
        <w:rPr/>
      </w:r>
    </w:p>
    <w:p>
      <w:pPr>
        <w:pStyle w:val="Normal"/>
        <w:rPr/>
      </w:pPr>
      <w:r>
        <w:rPr/>
        <w:t xml:space="preserve">109. Истина облачена невидимостью. Если сила создает фокус магнита и дух проявляет волю к слиянию с космическими силами, ему уже не требуются феномены, подтверждающие важность невидимого. Когда сердце становится проводом космических энергий и через него нагнетается высший ток слияния неба и земли, рождается новое средоточие силы — духовный рычаг, подвигающий сознание хотя бы на йоту вперед. Обогащая бытие планеты силой своего присутствия, посланник являет пример ведения. Облекаясь преданностью, он себе не принадлежит, и его свободная воля становится волей Сил Высших, не усугубляя ее полномочия, но расширяя до масштабов космических. </w:t>
      </w:r>
    </w:p>
    <w:p>
      <w:pPr>
        <w:pStyle w:val="Normal"/>
        <w:rPr/>
      </w:pPr>
      <w:r>
        <w:rPr/>
        <w:t>Привхождение Луча Владыки и становление Его персонификацией может произойти с любым человеком, который готов к принятию такой ответственности. По Лучу Силы входит Дух Владыки, ибо каждый радужный цвет ауры есть представление одного из семи Лучей Владык. Монада хранит в себе ипостаси Планетных Духов. И более того: если она пришла на землю от миров высочайших, то и искра ее хранит в себе все санкции Абсолюта.</w:t>
      </w:r>
    </w:p>
    <w:p>
      <w:pPr>
        <w:pStyle w:val="Normal"/>
        <w:rPr/>
      </w:pPr>
      <w:r>
        <w:rPr/>
      </w:r>
    </w:p>
    <w:p>
      <w:pPr>
        <w:pStyle w:val="Normal"/>
        <w:rPr/>
      </w:pPr>
      <w:r>
        <w:rPr/>
        <w:t xml:space="preserve">110. Грядущее постигший риши, ты не по одежде должен быть святым, а по поступкам. Сквозь них сочится огненная мысль, которая достойным сердцем движет. </w:t>
      </w:r>
    </w:p>
    <w:p>
      <w:pPr>
        <w:pStyle w:val="Normal"/>
        <w:rPr/>
      </w:pPr>
      <w:r>
        <w:rPr/>
        <w:t xml:space="preserve">В умах — все средоточье состраданья и счастья, если мыслишь верно. Но горя храм себе тот строит, кто против другого замышляет преступленье в своем неведении, что мысли его зримы в мирах иных. </w:t>
      </w:r>
    </w:p>
    <w:p>
      <w:pPr>
        <w:pStyle w:val="Normal"/>
        <w:rPr/>
      </w:pPr>
      <w:r>
        <w:rPr/>
        <w:t xml:space="preserve">Добро не иссякает. Оно растет в серебряной броне огня живого. Как лотос золотой, он, раскрываясь, повсюду источает блага токи, в которых исцеляются страданья и высыхают слезы, словно жизни в пространстве пройденных времен. </w:t>
      </w:r>
    </w:p>
    <w:p>
      <w:pPr>
        <w:pStyle w:val="Normal"/>
        <w:rPr/>
      </w:pPr>
      <w:r>
        <w:rPr/>
        <w:t xml:space="preserve">Уходит все. Все в мире сем не вечно. Не тронутые временем вершины когда-нибудь и сами будут в песок превращены. И знойные пустыни станут на месте самых высочайших гор. Зло иссякает, ибо это спазмы и приступы больных людей. Добро сияет вечно, покуда солнце небесам являет свой чистый лик. </w:t>
      </w:r>
    </w:p>
    <w:p>
      <w:pPr>
        <w:pStyle w:val="Normal"/>
        <w:rPr/>
      </w:pPr>
      <w:r>
        <w:rPr/>
        <w:t>Мы рождены богами. Но горькое беспамятство украло у нас воспоминания о небесах.</w:t>
      </w:r>
    </w:p>
    <w:p>
      <w:pPr>
        <w:pStyle w:val="Normal"/>
        <w:rPr/>
      </w:pPr>
      <w:r>
        <w:rPr/>
      </w:r>
    </w:p>
    <w:p>
      <w:pPr>
        <w:pStyle w:val="Normal"/>
        <w:rPr/>
      </w:pPr>
      <w:r>
        <w:rPr/>
        <w:t xml:space="preserve">111. Сказать, что можно, надеясь быть услышанным, тому, кто слышит лишь себя, в ответ считая всех гордецами, обвиняя во всех грехах, которые имеет в самом себе. Так сложно убедить в неведении того, кто утопает в заблуждении, как муха — в сахарном сиропе. Утомительна беседа в таком кругу. </w:t>
      </w:r>
    </w:p>
    <w:p>
      <w:pPr>
        <w:pStyle w:val="Normal"/>
        <w:rPr/>
      </w:pPr>
      <w:r>
        <w:rPr/>
        <w:t xml:space="preserve">Как может чуткий дух касаться всех прелестей медиумизма, не теряя своей прозрачности? Душа скорбит, и дух пытается покинуть такое место. Пусть считают оскорблением ту краткосрочность посещенья, но иначе остается изнемогать в удушливом терпении и ждать, когда иссякнет ненужная для жизни деликатность. </w:t>
      </w:r>
    </w:p>
    <w:p>
      <w:pPr>
        <w:pStyle w:val="Normal"/>
        <w:rPr/>
      </w:pPr>
      <w:r>
        <w:rPr/>
        <w:t xml:space="preserve">Как много их, грабителей мгновений, которые ни в грош не ставят ценности чужого времени, как забывают о своем. </w:t>
      </w:r>
    </w:p>
    <w:p>
      <w:pPr>
        <w:pStyle w:val="Normal"/>
        <w:rPr/>
      </w:pPr>
      <w:r>
        <w:rPr/>
        <w:t xml:space="preserve">Чем наполняем чашу? Знаниями, собранными мыслями мгновений, имеющих в себе пыль золотую живого духа. Несет золотоносная река немало искорок и самородков редких. Прозрачность самоцветная камней похожа очень на волну морскую. Как лед окаменевший, блестят они и так же холодны, в прозрачности своей переливаясь. </w:t>
      </w:r>
    </w:p>
    <w:p>
      <w:pPr>
        <w:pStyle w:val="Normal"/>
        <w:rPr/>
      </w:pPr>
      <w:r>
        <w:rPr/>
      </w:r>
    </w:p>
    <w:p>
      <w:pPr>
        <w:pStyle w:val="Normal"/>
        <w:rPr/>
      </w:pPr>
      <w:r>
        <w:rPr/>
        <w:t>112. Чист луч солнца, и радостна песнь птицы, его встречающая. Сон отнимает свежесть утренних часов, даря помрачение на весь день. Но с солнцем проснувшиеся принимают духовный луч родившегося дня. Спектр дня идет от фиолетового к красному, когда велико напряжение усталости. Сонные уши не слышат труб Архангелов. Сонным ушам сладка песня астрального ветра.</w:t>
      </w:r>
    </w:p>
    <w:p>
      <w:pPr>
        <w:pStyle w:val="Normal"/>
        <w:rPr/>
      </w:pPr>
      <w:r>
        <w:rPr/>
      </w:r>
    </w:p>
    <w:p>
      <w:pPr>
        <w:pStyle w:val="Normal"/>
        <w:rPr/>
      </w:pPr>
      <w:r>
        <w:rPr/>
        <w:t xml:space="preserve">113. «Чудо претворяет человек-посланец». Нужно уметь приложить энергию труда, чтобы испытать многообразие возможностей. Карма не только действие, но постоянный выбор решений. Из серого бывания полуживотного человека растет Лотос Света. </w:t>
      </w:r>
    </w:p>
    <w:p>
      <w:pPr>
        <w:pStyle w:val="Normal"/>
        <w:rPr/>
      </w:pPr>
      <w:r>
        <w:rPr/>
        <w:t xml:space="preserve">Считая запретной любовь, церковь запретила развитие духа, ибо магнетизм полов создает дугу великого познания добра и зла. Женщина как воплощенное пространство не могла не знать о великих тайнах Вечного Агни. Она научилась восторгаться и понимать красоту. И через красоту зажгла светильник Агни в высших центрах, соединив духовное и физическое цепью предназначений. Вкусив плод с дерева добра и зла, она узнала, что, кроме уплотненного астрала, есть миры высшие и низшие. </w:t>
      </w:r>
    </w:p>
    <w:p>
      <w:pPr>
        <w:pStyle w:val="Normal"/>
        <w:rPr/>
      </w:pPr>
      <w:r>
        <w:rPr/>
        <w:t xml:space="preserve">Яблоко лишь символ созревания духовной энергии. Яблоко — олицетворение мира земного, как в аспекте его бессмертия, или позитивной стороны, так и в негативе, служа символом раздора и войны. Пентаграмму, в форме которой распределены зерна в яблоке, можно представить как достижение степени созревания каждого из чувств, которое может плодоносить. Известно, что и делимость духа пятикратна, и каждое из поделенных зерен опять делится на пять, и так до сорока девяти форм одновременно для тех, кто находится в физическом теле, вынашивая семена своей делимости. </w:t>
      </w:r>
    </w:p>
    <w:p>
      <w:pPr>
        <w:pStyle w:val="Normal"/>
        <w:rPr/>
      </w:pPr>
      <w:r>
        <w:rPr/>
        <w:t>Монада являет неотъемлемое единство своей цельности. Процесс зачатия человека напоминает создание предпосылок к делимости. Но в случае семени мысль играет роль решающую. Процесс вызревания зерен аналогичен вынашиванию ребенка. Нужно сто дней полной ахимсы и воздержания, для того чтобы плод созрел. Даосская практика подробно описывает все стадии этого удивительного процесса, когда расширение сознания дает результаты феноменальные.</w:t>
      </w:r>
    </w:p>
    <w:p>
      <w:pPr>
        <w:pStyle w:val="Normal"/>
        <w:rPr/>
      </w:pPr>
      <w:r>
        <w:rPr/>
      </w:r>
    </w:p>
    <w:p>
      <w:pPr>
        <w:pStyle w:val="Normal"/>
        <w:rPr/>
      </w:pPr>
      <w:r>
        <w:rPr/>
        <w:t xml:space="preserve">114. Йоговские практики по переносу сознания из одного тела в другое требуют лишь целесообразности. Когда тело изношено и уже одряхлело до степени смертельной усталости, йог вправе подобрать себе подходящее тело, которое живет только номинально, как в случае олигофренов и идиотов. Для последних — это вырванная страница из Книги Жизни, и в этом случае цель одухотворить материю даже благородна. </w:t>
      </w:r>
    </w:p>
    <w:p>
      <w:pPr>
        <w:pStyle w:val="Normal"/>
        <w:rPr/>
      </w:pPr>
      <w:r>
        <w:rPr/>
        <w:t>История знает случаи переноса сознания у обычных людей. Царевна Анастасия во время расстрела царской семьи мгновенно перенесла свое сознание в тело немецкой крестьянки, которая, будучи неграмотной до этого, начала говорить на нескольких иностранных языках, знала такие подробности жизни царского двора, которые невозможно было узнать, не будучи царской дочкой. Причем она через некоторое время стала внешне похожа на Анастасию. На теле появились те же родинки и шрамы, что у Анастасии, и даже радужная оболочка глаз изменила свой цвет. Всю жизнь она пыталась доказать факт своего чудесного спасения, но никто из родственников царя не признал ее.</w:t>
      </w:r>
    </w:p>
    <w:p>
      <w:pPr>
        <w:pStyle w:val="Normal"/>
        <w:rPr/>
      </w:pPr>
      <w:r>
        <w:rPr/>
      </w:r>
    </w:p>
    <w:p>
      <w:pPr>
        <w:pStyle w:val="Normal"/>
        <w:rPr/>
      </w:pPr>
      <w:r>
        <w:rPr/>
        <w:t xml:space="preserve">115. Над головой сияет знак огня. Излучения зерна монады — на конце серебряной нити. </w:t>
      </w:r>
    </w:p>
    <w:p>
      <w:pPr>
        <w:pStyle w:val="Normal"/>
        <w:rPr/>
      </w:pPr>
      <w:r>
        <w:rPr/>
        <w:t xml:space="preserve">За некоторыми людьми дух просто следует, даже не входя в них. </w:t>
      </w:r>
    </w:p>
    <w:p>
      <w:pPr>
        <w:pStyle w:val="Normal"/>
        <w:rPr/>
      </w:pPr>
      <w:r>
        <w:rPr/>
        <w:t xml:space="preserve">У ходячих мертвецов грифельные ауры — словно черные дыры, высасывающие живую энергию. В этих зловонных оболочках живут только пишачи и бхуты. Не касайтесь мертвых сознаний. </w:t>
      </w:r>
    </w:p>
    <w:p>
      <w:pPr>
        <w:pStyle w:val="Normal"/>
        <w:rPr/>
      </w:pPr>
      <w:r>
        <w:rPr/>
        <w:t xml:space="preserve">Не спорьте о неоспоримом. Есть категории знаний, которые не обсуждаемы. С точки зрения земной логики, такие вопросы лучше оставлять, потому что ответы на них вместить невозможно. Лишь касанием духа передается ответ. Информация несет лишь низкий слой знаний. Она только пыль, поднятая спешащим путником. Можно дышать и пылью, но горы полны ароматов кедровой тайги. </w:t>
      </w:r>
    </w:p>
    <w:p>
      <w:pPr>
        <w:pStyle w:val="Normal"/>
        <w:rPr/>
      </w:pPr>
      <w:r>
        <w:rPr/>
      </w:r>
    </w:p>
    <w:p>
      <w:pPr>
        <w:pStyle w:val="Normal"/>
        <w:rPr/>
      </w:pPr>
      <w:r>
        <w:rPr/>
        <w:t xml:space="preserve">116. Это не есть монада. Это есть соединение индивидуального и личного, небесного и земного. Каждую жизнь состав души изменяется, дополняясь знаниями или в некоторых случаях отступая от них в привычном виде. Но опыт накапливается, если даже человек всю жизнь потратит на созерцание вне всяких правил и практик. </w:t>
      </w:r>
    </w:p>
    <w:p>
      <w:pPr>
        <w:pStyle w:val="Normal"/>
        <w:rPr/>
      </w:pPr>
      <w:r>
        <w:rPr/>
        <w:t>Олицетворение души с Золотой Чашей принято с древнейших времен. Но иногда в нее бывает брошена лишь одна капля. Но чаше всего на дне ее сияет только рисовое зернышко огненное, окруженное сиянием души. Все жизни, их мысли, дела и решения в конце концов превращаются в излучения, в единый творящий Свет, который является как универсальный растворитель мудрости и материи. И Хроника Акаши не просто хаотическое движение электронов, но радиация высочайшего напряжения — радиация мудрости, которая превосходит энергию высвобождения атомов, ядер или протонов. Аура Архата владеет силою такой радиации.</w:t>
      </w:r>
    </w:p>
    <w:p>
      <w:pPr>
        <w:pStyle w:val="Normal"/>
        <w:rPr/>
      </w:pPr>
      <w:r>
        <w:rPr/>
      </w:r>
    </w:p>
    <w:p>
      <w:pPr>
        <w:pStyle w:val="Normal"/>
        <w:rPr/>
      </w:pPr>
      <w:r>
        <w:rPr/>
        <w:t xml:space="preserve">117. Великая Империя А-Лал-Минга охватывала Алтай, Тибет, Гималаи и Памир. Это была империя гор. Древним народам трудно было жить в условиях степей и равнин, поэтому они предпочитали вершины и знали о тайнах гор почти все. </w:t>
      </w:r>
    </w:p>
    <w:p>
      <w:pPr>
        <w:pStyle w:val="Normal"/>
        <w:rPr/>
      </w:pPr>
      <w:r>
        <w:rPr/>
        <w:t>Храм Белой Горы пережил многие века и тысячелетия. Но остались хранители тайн и воины Белой Госпожи, которые знакомы с тайными ходами и помещениями под землей и древними дорогами, насчитывающими не одну тысячу миль. По современным меркам древние обладали б</w:t>
      </w:r>
      <w:r>
        <w:rPr>
          <w:i/>
        </w:rPr>
        <w:t>о</w:t>
      </w:r>
      <w:r>
        <w:rPr/>
        <w:t xml:space="preserve">льшими секретами и сокровенными знаниями, чем сейчас. Духовная сила Великого Вождя, несомненно, влияла на устройство государственных институтов. И потребности общей массы народа исполнялись исправно. Многим не давал покоя такой успех. Власть отравляла разум претендентов. </w:t>
      </w:r>
    </w:p>
    <w:p>
      <w:pPr>
        <w:pStyle w:val="Normal"/>
        <w:rPr/>
      </w:pPr>
      <w:r>
        <w:rPr/>
      </w:r>
    </w:p>
    <w:p>
      <w:pPr>
        <w:pStyle w:val="Normal"/>
        <w:rPr/>
      </w:pPr>
      <w:r>
        <w:rPr/>
        <w:t xml:space="preserve">118. В своем высшем принципе дух пребывает, не смешиваясь ни с чем, без оболочек и одежд. </w:t>
      </w:r>
    </w:p>
    <w:p>
      <w:pPr>
        <w:pStyle w:val="Normal"/>
        <w:rPr/>
      </w:pPr>
      <w:r>
        <w:rPr/>
        <w:t>Звезда силы поднимается над теми, кто освободился от страстей и оков плоти. Чем выше сознание, тем ярче Звезда Абсолюта. Следуя за избранником, она ждет момента окончательного привхождения своего в сердце человеческое. В малой вселенной она духовное солнце, представитель Радж-Звезды в нас самих, храм Бога Единого и вершина, Свет источающая.</w:t>
      </w:r>
    </w:p>
    <w:p>
      <w:pPr>
        <w:pStyle w:val="Normal"/>
        <w:rPr/>
      </w:pPr>
      <w:r>
        <w:rPr/>
      </w:r>
    </w:p>
    <w:p>
      <w:pPr>
        <w:pStyle w:val="Normal"/>
        <w:rPr/>
      </w:pPr>
      <w:r>
        <w:rPr/>
        <w:t xml:space="preserve">119. Всякое дыхание да хвалит Господа! Дыхание явлено как мерило человеческой жизни. Если верить учению древнего Тибета, каждому живущему отмерено два миллиарда семьсот миллионов вздохов. Насколько быстро человек использует этот ресурс, зависит от состояния его жизни. Учащенное дыхание сокращает срок жизни. Йоговская практика недаром рекомендует особое дыхание. Но живущие в горах пользуются тибетским ритмом. Вредна излишняя задержка дыхания, которая грозит разрывом легочной ткани и растяжением ее. В горах, где очень мало кислорода, практика задержки рекомендована, но самое лучшее из того, что есть, — ритм дыхания, соответствующий сознанию человека в определенный момент. </w:t>
      </w:r>
    </w:p>
    <w:p>
      <w:pPr>
        <w:pStyle w:val="Normal"/>
        <w:rPr/>
      </w:pPr>
      <w:r>
        <w:rPr/>
        <w:t xml:space="preserve">Благомыслие, несомненно, успокаивает чрезмерное волнение и чувственные реакции души, через которую майя действует наиболее активно. Благопожелания человечеству и молитва Христа и Будды — это здоровье и усмирение потоков ненависти. Лишь благая мысль может стать нейтрализатором агрессии. </w:t>
      </w:r>
    </w:p>
    <w:p>
      <w:pPr>
        <w:pStyle w:val="Normal"/>
        <w:rPr/>
      </w:pPr>
      <w:r>
        <w:rPr/>
        <w:t xml:space="preserve">Не опьяняясь славой и приятием, всегда готов будь посетить печали храм, в котором так много обездоленных и злых от бедности или от неудач. </w:t>
      </w:r>
    </w:p>
    <w:p>
      <w:pPr>
        <w:pStyle w:val="Normal"/>
        <w:rPr/>
      </w:pPr>
      <w:r>
        <w:rPr/>
      </w:r>
    </w:p>
    <w:p>
      <w:pPr>
        <w:pStyle w:val="Normal"/>
        <w:rPr/>
      </w:pPr>
      <w:r>
        <w:rPr/>
        <w:t>120. Нагромождая препятствия и лишая помощи, сбрасывая в бездну, из которой нет выхода, не думаешь ли ты, дух сомнений, что я умру от безысходности, сморщившись в печали? Полночная молния, ударившая под ноги, станет мне тропой. По ней пройду, минуя все искушения и опасности. Разве можно напугать тьмой того, кто сам свет источает? Молния — Мать моя, а Отец — Небо! В огне Силы Света зачат и рожден дух мой! И как могу убояться того, кто не причинит мне даже малого вреда? Может пострадать тело. Могут истощиться чувства. Может мысль потускнеть. Но дух никогда не иссякнет в горении своем. С утра до вечера, изо дня в день, из года в год пылает его лампада неугасимая. Одна из них рождена как искра одного из Величайших Мировых Духов Стихий. Другая же, стоящая надо всеми, явлена как атом Вселенского Огня. И пламя его не угасает, и мировой ветер не утихает в великих пространствах Беспредельности, разжигая фитиль Мудрости.</w:t>
      </w:r>
    </w:p>
    <w:p>
      <w:pPr>
        <w:pStyle w:val="Normal"/>
        <w:rPr/>
      </w:pPr>
      <w:r>
        <w:rPr/>
      </w:r>
    </w:p>
    <w:p>
      <w:pPr>
        <w:pStyle w:val="Normal"/>
        <w:rPr/>
      </w:pPr>
      <w:r>
        <w:rPr/>
        <w:t xml:space="preserve">121. Значение молитвы — в создании атмосферы мысленного присутствия Высшего Существа в этом мире при помощи силы нашего Хранителя. Каждая душа способна исцелять болезни и немощи омраченного сознания. Фактор постоянного присутствия не мольбой приобретается, но желанием стать чистым вместилищем Духу Святому, чтобы быть достойным Его присутствия в нас и вокруг нас. </w:t>
      </w:r>
    </w:p>
    <w:p>
      <w:pPr>
        <w:pStyle w:val="Normal"/>
        <w:rPr/>
      </w:pPr>
      <w:r>
        <w:rPr/>
        <w:t xml:space="preserve">Обвиняя буддизм в яром атеизме, христианская церковь усматривает посягательство на ее авторитет утверждением, что мы можем сами молить свой Высший Принцип исцелить и наставить нас. Даже основатель ордена иезуитов игумен Лойола присвоил себе изречение Благословенного: «Цель оправдывает средство». Но не на западный лад нужно понимать это воззвание, ставшее вдохновительной формулой крестовых походов. Цель оправдывает средство только для тех, кто овладел глубоко искусством ахимсы. Если нет условия смирения страстей, эта формула являет оправдание всей дьяволизации человечества. Тьма и здесь извратила завет Великого Льва Закона. </w:t>
      </w:r>
    </w:p>
    <w:p>
      <w:pPr>
        <w:pStyle w:val="Normal"/>
        <w:rPr/>
      </w:pPr>
      <w:r>
        <w:rPr/>
        <w:t>Назначение молитвенного состояния — в создании мыслеформы, которая являлась бы заместителем Владыки. Это сосуд, в который постоянно вливается Сила Божья, воздействуя как посредник на род человеческий. К этому призваны и избранные Владыкой ученики. Через их преданность и связь с Учителем совершается воздействие мощи целительной.</w:t>
      </w:r>
    </w:p>
    <w:p>
      <w:pPr>
        <w:pStyle w:val="Normal"/>
        <w:rPr/>
      </w:pPr>
      <w:r>
        <w:rPr/>
      </w:r>
    </w:p>
    <w:p>
      <w:pPr>
        <w:pStyle w:val="Normal"/>
        <w:rPr/>
      </w:pPr>
      <w:r>
        <w:rPr/>
        <w:t>122. Дифференциация человеческой сущности названа в оккультизме Вечным Странником, ибо мобильнее существа на земле и в Тонких Мирах, пожалуй, не существует. Но не просто странствует дух, но собирает драгоценную пыльцу с цветов жизни, следуя Зову Моему. И в чистоте серебряных звуков родятся лучшие слова сердца. К красоте прикоснувшийся полон силы вибраций Моих.</w:t>
      </w:r>
    </w:p>
    <w:p>
      <w:pPr>
        <w:pStyle w:val="Normal"/>
        <w:rPr/>
      </w:pPr>
      <w:r>
        <w:rPr/>
      </w:r>
    </w:p>
    <w:p>
      <w:pPr>
        <w:pStyle w:val="Normal"/>
        <w:rPr/>
      </w:pPr>
      <w:r>
        <w:rPr/>
        <w:t xml:space="preserve">123. К астральной библиотеке нельзя прикасаться в личных целях, чтобы узнать о человеке то, что ему может нанести вред. Хроника Акаши не выдает личные дела интересующих нас людей, если только это не пойдет на благо живущих. Знания личного характера используются в редчайших случаях и очень Высокими Духами. Лишь события, принадлежащие истории, могут стать достоянием людей, готовых прикоснуться к астральным библиотекам. </w:t>
      </w:r>
    </w:p>
    <w:p>
      <w:pPr>
        <w:pStyle w:val="Normal"/>
        <w:rPr/>
      </w:pPr>
      <w:r>
        <w:rPr/>
        <w:t xml:space="preserve">На каждой планете существуют такие накопления мудрости. На каждой звезде существует сфера тонких библиотек. И они могут сообщаться между собой, создавая своеобразную кооперацию, или межбиблиотечный абонемент. </w:t>
      </w:r>
    </w:p>
    <w:p>
      <w:pPr>
        <w:pStyle w:val="Normal"/>
        <w:rPr/>
      </w:pPr>
      <w:r>
        <w:rPr/>
        <w:t xml:space="preserve">Многие изобретения посланы по каналу Белого Луча. </w:t>
      </w:r>
    </w:p>
    <w:p>
      <w:pPr>
        <w:pStyle w:val="Normal"/>
        <w:rPr/>
      </w:pPr>
      <w:r>
        <w:rPr/>
      </w:r>
    </w:p>
    <w:p>
      <w:pPr>
        <w:pStyle w:val="Normal"/>
        <w:rPr/>
      </w:pPr>
      <w:r>
        <w:rPr/>
        <w:t>124. Создавая охраняющую мыслеформу, следует постоянно напитывать ее своей энергией. Этот астральный сторож может являться среди ночи как призрак и пугать воров, пытающихся ограбить хозяина. Шаманы делают такого хранителя в виде белого волка или огромного медведя, призывая духа тайги отдать часть своих сил этому астральному облику. Но человеческая форма предпочтительнее по причине уменьшения риска от манипулирования животными энергиями. Вселение мыслеформы имело место либо в дерево, охраняющее окружающее пространство, что было свойственно тому же шаманизму, либо в скульптуру или глиняного идола, как это было у древних евреев. Голем охранял поселение, обходя его вокруг. Астральная охрана являет собой самую надежную форму защиты при условии чистоты духа ее создателей.</w:t>
      </w:r>
    </w:p>
    <w:p>
      <w:pPr>
        <w:pStyle w:val="Normal"/>
        <w:rPr/>
      </w:pPr>
      <w:r>
        <w:rPr/>
      </w:r>
    </w:p>
    <w:p>
      <w:pPr>
        <w:pStyle w:val="Normal"/>
        <w:rPr/>
      </w:pPr>
      <w:r>
        <w:rPr/>
        <w:t>125. Зал памяти имеет множество подразделений. Наука и культура, социум и астральные изыскания, преждевременные открытия, которыми пытались сбалансировать паритет сверхдержав, мелкие и великие изобретения в педагогике и музыке и многое-многое другое, что волновало и давно забылось. Новизна времени так быстро все меняет, что поколение, сменяющее предыдущее, уже не понимает многих вещей. Призрак времени для них — это «make a money» (делай деньги). Порядочность считается романтикой, великодушие — признаком глупости, и плат сознания сужается настолько, что обходится самыми незамысловатыми знаками жизни. Словно указатели на дороге — зрелищность и развлечение.</w:t>
      </w:r>
    </w:p>
    <w:p>
      <w:pPr>
        <w:pStyle w:val="Normal"/>
        <w:rPr/>
      </w:pPr>
      <w:r>
        <w:rPr/>
      </w:r>
    </w:p>
    <w:p>
      <w:pPr>
        <w:pStyle w:val="Normal"/>
        <w:rPr/>
      </w:pPr>
      <w:r>
        <w:rPr/>
        <w:t xml:space="preserve">126. Дело радости и богачам не под силу. Являю одухотворение даже привычным занятиям. Расцветая под лучом преданности, плоды дел своих возносим к Свету Вечному. </w:t>
      </w:r>
    </w:p>
    <w:p>
      <w:pPr>
        <w:pStyle w:val="Normal"/>
        <w:rPr/>
      </w:pPr>
      <w:r>
        <w:rPr/>
        <w:t xml:space="preserve">Обряди древнюю истину в красивую одежду притчи — и вновь старая мудрость будет востребована и соучастна живой жизни. </w:t>
      </w:r>
    </w:p>
    <w:p>
      <w:pPr>
        <w:pStyle w:val="Normal"/>
        <w:rPr/>
      </w:pPr>
      <w:r>
        <w:rPr/>
        <w:t xml:space="preserve">Пламя походного костра усмиряет боль жизни и осушает слезы страданий. Не одни на пути земном. Тропа вьется вокруг скал, и даже грохот горной реки не помешает уснуть уставшему. Тяжко телу земному, когда дух радуется красоте вершин. Не умаляем важность лунных тел, но их время уже истекло. Ветхие образования не вмещают духовной мощи энергий будущего. </w:t>
      </w:r>
    </w:p>
    <w:p>
      <w:pPr>
        <w:pStyle w:val="Normal"/>
        <w:rPr/>
      </w:pPr>
      <w:r>
        <w:rPr/>
        <w:t xml:space="preserve">Являйте Учителя в поисках духа. Ключ от врат явлен, но найдите его в лохмотьях повседневной суеты. </w:t>
      </w:r>
    </w:p>
    <w:p>
      <w:pPr>
        <w:pStyle w:val="Normal"/>
        <w:rPr/>
      </w:pPr>
      <w:r>
        <w:rPr/>
        <w:t>Рождению силы отдаем песнь сердца. Как птица перед восходом солнца, поет Храм Жизни. И славословие миров вплетается в звон утреннего часа, когда волна суеты молчит. Восход солнца чует все живое. Отступают горечь и боль. Исчезает сомнение, и пылает любовь глубиной своего откровения. Кто-то слово изрек. Кто-то чувство заметил. Нескончаем поток. Неуемен сил ветер.</w:t>
      </w:r>
    </w:p>
    <w:p>
      <w:pPr>
        <w:pStyle w:val="Normal"/>
        <w:rPr/>
      </w:pPr>
      <w:r>
        <w:rPr/>
      </w:r>
    </w:p>
    <w:p>
      <w:pPr>
        <w:pStyle w:val="Normal"/>
        <w:rPr/>
      </w:pPr>
      <w:r>
        <w:rPr/>
        <w:t xml:space="preserve">127. Характер видений пишет лучшую историю интеллекта. Превращение импульсов сознания в зримые образы указывает на привлечение огненных энергий к процессу мышления. Когда мысль сопровождает ряд умственных представлений, которые мыслитель может и не заметить, рождается кооперация миров. Ведь мысль, прежде чем стать зримой, проходит путь роста от огненного зерна до мыслеформы. Нечто похожее на создание терафима, но в случае терафима уже существует форма земная и на нее наслаивается всеначальная энергия. </w:t>
      </w:r>
    </w:p>
    <w:p>
      <w:pPr>
        <w:pStyle w:val="Normal"/>
        <w:rPr/>
      </w:pPr>
      <w:r>
        <w:rPr/>
        <w:t xml:space="preserve">По своему созданию мыслеформа идентична образованию монадического зерна. Когда от одного из стихийных духов отрывается частица эктоплазмы, она обрастает тысячами покровов. Каждый день река времени наносит песок мгновений на берег плоти. И в этом сером потоке бывания встречаются изумительные искры озарений. </w:t>
      </w:r>
    </w:p>
    <w:p>
      <w:pPr>
        <w:pStyle w:val="Normal"/>
        <w:rPr/>
      </w:pPr>
      <w:r>
        <w:rPr/>
        <w:t xml:space="preserve">Монада как вечно горящая лампа с жидким золотом, которая погребена глубоко под землей, но все же горит и будет продолжать гореть до скончания веков, если даже не будет хватать воздуха. Наслоение впечатлений дней, лет и жизней делает почти неузнаваемой принадлежность искры духа к стихии или одной из звезд. Беспамятство доводит сознание до полного отрицания бессмертия и вечной жизни. Магнит физического существования перестраивает работу мысли в сторону материализма. Но искра божья голосом совести постоянно напоминает о том, где правильный путь существует. </w:t>
      </w:r>
    </w:p>
    <w:p>
      <w:pPr>
        <w:pStyle w:val="Normal"/>
        <w:rPr/>
      </w:pPr>
      <w:r>
        <w:rPr/>
        <w:t>Сердцу указано как храму алтарь духа хранить. Без накоплений чувствознания нельзя получить Луч Иеровдохновения. Святилище, наполненное дарами, располагает к построению новых этажей. Но на самой вершине будет храниться ларец со священным камнем.</w:t>
      </w:r>
    </w:p>
    <w:p>
      <w:pPr>
        <w:pStyle w:val="Normal"/>
        <w:rPr/>
      </w:pPr>
      <w:r>
        <w:rPr/>
      </w:r>
    </w:p>
    <w:p>
      <w:pPr>
        <w:pStyle w:val="Normal"/>
        <w:rPr/>
      </w:pPr>
      <w:r>
        <w:rPr/>
        <w:t xml:space="preserve">128. Когда простая осведомленность, или информационность, позволяет сердцу уловить ритм событий и научных открытий, наступает период вначале малых и кратких, а потом и непрестанных озарений, которые ведут сознание к степени предвидения, а затем к пророческому видению мира. </w:t>
      </w:r>
    </w:p>
    <w:p>
      <w:pPr>
        <w:pStyle w:val="Normal"/>
        <w:rPr/>
      </w:pPr>
      <w:r>
        <w:rPr/>
      </w:r>
    </w:p>
    <w:p>
      <w:pPr>
        <w:pStyle w:val="Normal"/>
        <w:rPr/>
      </w:pPr>
      <w:r>
        <w:rPr/>
        <w:t>129. Энергия кармы — сознательно ткущийся, сильнейший рычаг эволюции. Равновесие утверждается развитием воли. Не жестокой воли голого интеллекта, но огненной воли сердца, которая элементы негатива обращает в благословения. Развитие сердца творит карму. И чем сострадательнее поток мыслей, тем чище дно русла реки жизни. Золото дел благородных намывается из серого песка мгновений. Но велик или скуден урожай дня, зависит от силы течения мыслей. Радиация озарения вводит невежественные толпы в каталептический сон. Сажая сад или огород, сами творим карму растений, побуждая их к росту или собирая урожай, достойный приложенных усилий.</w:t>
      </w:r>
    </w:p>
    <w:p>
      <w:pPr>
        <w:pStyle w:val="Normal"/>
        <w:rPr/>
      </w:pPr>
      <w:r>
        <w:rPr/>
      </w:r>
    </w:p>
    <w:p>
      <w:pPr>
        <w:pStyle w:val="Normal"/>
        <w:rPr/>
      </w:pPr>
      <w:r>
        <w:rPr/>
        <w:t xml:space="preserve">130. Прядем нити судьбы материей мысли. Возводим сознание в ранг мировых творящих сил. Следуя санкциям, творцами нам отданным, дарим миру преображение материи в формы, вдохновляющие как пример устремления мыслительных энергий к красоте. </w:t>
      </w:r>
    </w:p>
    <w:p>
      <w:pPr>
        <w:pStyle w:val="Normal"/>
        <w:rPr/>
      </w:pPr>
      <w:r>
        <w:rPr/>
      </w:r>
    </w:p>
    <w:p>
      <w:pPr>
        <w:pStyle w:val="Normal"/>
        <w:rPr/>
      </w:pPr>
      <w:r>
        <w:rPr/>
        <w:t>131. Не оглядывайся назад, даже если хочешь проститься со старым храмом. Новое уже уготовано каждому духу. В покровах души сокрыты возможности приближения к Высшему. Ведающий не будет поучать. Только следуя за идущим впереди, можно безошибочно узнать, по каким опасным местам пролегает тропа твоей жизни. Путь не знаком, но кажется, будто ты уже проходил через эти страдания и препятствия, словно когда-то уже жил в этих местах и проживал все эти события. Каждому духу перед рождением показывается его жизнь и вся вереница встреч. Но прежде чем ты родишься в новом теле, могут быть бесчисленные повторения жизни прежней — как в надоевшем кинематографе ты смотришь один и тот же фильм, пока что-то не изменишь в себе и пока не научишься настоящему чувству самопожертвования. Этот занятный факт идеи вечного возвращения древних египтян составил сюжет американского фильма «День сурка».</w:t>
      </w:r>
    </w:p>
    <w:p>
      <w:pPr>
        <w:pStyle w:val="Normal"/>
        <w:rPr/>
      </w:pPr>
      <w:r>
        <w:rPr/>
      </w:r>
    </w:p>
    <w:p>
      <w:pPr>
        <w:pStyle w:val="Normal"/>
        <w:rPr/>
      </w:pPr>
      <w:r>
        <w:rPr/>
        <w:t xml:space="preserve">132. Дождись своей судьбы, не плача ни о чем. Будь зрячим средь слепых, будь их поводырем. Пусть спросят, не узнав, о чем же говорить. Священная весна нас всех зовет любить. Рассеется печаль. Умолкнут слов дожди. Лишь чистая звезда зажжется впереди. Вопросы ни о чем. Ответы ни о чем. Как трудно для слепых служить поводырем. По звездному пути иди, как по тропе. Неси свою свечу. Жизнь доверяй судьбе. </w:t>
      </w:r>
    </w:p>
    <w:p>
      <w:pPr>
        <w:pStyle w:val="Normal"/>
        <w:rPr/>
      </w:pPr>
      <w:r>
        <w:rPr/>
      </w:r>
    </w:p>
    <w:p>
      <w:pPr>
        <w:pStyle w:val="Normal"/>
        <w:rPr/>
      </w:pPr>
      <w:r>
        <w:rPr/>
        <w:t xml:space="preserve">133. Пламя очищения яро. Бросьте в него все свои предрассудки и ветхие привычки. Пусть пепел останется от явлений заблуждения. Зачем брать в поход лишние вещи? Уготовлен каждому кров и тепло очага. Обретая новые качества жизни, не забудьте избавиться от пыли старых вещей: иначе новое обретет ветхость и запах лавки старьевщика. </w:t>
      </w:r>
    </w:p>
    <w:p>
      <w:pPr>
        <w:pStyle w:val="Normal"/>
        <w:rPr/>
      </w:pPr>
      <w:r>
        <w:rPr/>
        <w:t xml:space="preserve">Ядро сознания явлено как пламя очищающее. Активность Солнца такова, что радиация огня подавляет лунную природу, обретая безраздельную власть над сознанием. Но подсознание находится под властью Лилит, или обратной стороны Луны, олицетворяющей негативную сторону человеческой природы. </w:t>
      </w:r>
    </w:p>
    <w:p>
      <w:pPr>
        <w:pStyle w:val="Normal"/>
        <w:rPr/>
      </w:pPr>
      <w:r>
        <w:rPr/>
        <w:t xml:space="preserve">Мощь солнечных сил неимоверна. Такого насыщения пространства огнем новых идей еще не знала планета. Каждый луч Солнца в разумности своей не просто жжет и греет, но обучает материю новым духовным истинам. Огненные мысли Ядра Солнечной системы так значительны. И как следствие этих воздействий происходит утончение материи. Выплавляется золотая суть жизни. Серебро огненной нити звучит пением астральных колокольчиков. Значимость преображения так велика. </w:t>
      </w:r>
    </w:p>
    <w:p>
      <w:pPr>
        <w:pStyle w:val="Normal"/>
        <w:rPr/>
      </w:pPr>
      <w:r>
        <w:rPr/>
        <w:t>Степень преданности и торжественности повседневности развивает дух, подвигая его к силе внутреннего самопознания. Велики прозрения духа, но они теряются в дымных облаках копоти невежества. Яркий образ мгновенно обрастает дымными образованиями. И умаление явления огненного знака так обыденно свершается. Возвышение духа воспитывается постепенно.</w:t>
      </w:r>
    </w:p>
    <w:p>
      <w:pPr>
        <w:pStyle w:val="Normal"/>
        <w:rPr/>
      </w:pPr>
      <w:r>
        <w:rPr/>
      </w:r>
    </w:p>
    <w:p>
      <w:pPr>
        <w:pStyle w:val="Normal"/>
        <w:rPr/>
      </w:pPr>
      <w:r>
        <w:rPr/>
        <w:t xml:space="preserve">134. Откровенной искренностью открываются врата сердца. Дух воспринимает благо как стук в дверь. Можно ли войти и надеяться на достойный прием и такой же радостный ответ? У детей учимся чистоте обращений. У детей учимся справедливости и самоотдаче. Забывая о том, что каждый из нас — большой ребенок, совершаем множество ошибок в жизни. </w:t>
      </w:r>
    </w:p>
    <w:p>
      <w:pPr>
        <w:pStyle w:val="Normal"/>
        <w:rPr/>
      </w:pPr>
      <w:r>
        <w:rPr/>
        <w:t>В искренности явлено лицо духа. В искренности множество уловок пропадает и определяется то, что есть на душе. Хитрецы будут считать подвохом всякое явление простое, но укажите на распустившийся цветок, блистающий спрятанной в глубине соцветия капелькой росы. Красота всегда предельно искренне выявляется и предельно проста в своем овладении истиной.</w:t>
      </w:r>
    </w:p>
    <w:p>
      <w:pPr>
        <w:pStyle w:val="Normal"/>
        <w:rPr/>
      </w:pPr>
      <w:r>
        <w:rPr/>
      </w:r>
    </w:p>
    <w:p>
      <w:pPr>
        <w:pStyle w:val="Normal"/>
        <w:rPr/>
      </w:pPr>
      <w:r>
        <w:rPr/>
        <w:t>135. Подними меня к звездному потоку. Помести меня в ладью бессмертия, которая привлечет меня к небесным городам, стоящим на островах блаженных. Звезды укажут путь в Верхний Океан. Молнией чудной помчится корабль мой. И, причалив к пристани Богов, обрету я сияющие крылья духа, к Свету влекущие. В сонме звезд, в сугробах созвездий утопает моя душа. Мы с сиянием слились. Мы вместе — как искра и огненный шар. В хороводе миров поток нас несет в край, где дух сам себя обретет. Нас вперед увлекает звезд океан. В нем навек отразился Парабраман.</w:t>
      </w:r>
    </w:p>
    <w:p>
      <w:pPr>
        <w:pStyle w:val="Normal"/>
        <w:rPr/>
      </w:pPr>
      <w:r>
        <w:rPr/>
      </w:r>
    </w:p>
    <w:p>
      <w:pPr>
        <w:pStyle w:val="Normal"/>
        <w:rPr/>
      </w:pPr>
      <w:r>
        <w:rPr/>
        <w:t xml:space="preserve">136. Духовный синтез есть иммунитет от низших духов, которые забавляются игрою с психистами и медиумами. Духовный синтез есть возжжение высших огней. </w:t>
      </w:r>
    </w:p>
    <w:p>
      <w:pPr>
        <w:pStyle w:val="Normal"/>
        <w:rPr/>
      </w:pPr>
      <w:r>
        <w:rPr/>
        <w:t xml:space="preserve">Сердце и Третий Глаз трудятся в одной упряжке, привлекая мощь первозданной силы кундалини. Изначально существует тройственность Золотой Чаши, Серебряной Нити и Золотой Жемчужины. Все они следуют за душой, куда бы она ни попала. </w:t>
      </w:r>
    </w:p>
    <w:p>
      <w:pPr>
        <w:pStyle w:val="Normal"/>
        <w:rPr/>
      </w:pPr>
      <w:r>
        <w:rPr/>
        <w:t xml:space="preserve">Ад предназначен для тех, кто утратил все высшие принципы и продолжает жить по животным законам, утверждая жестокость, которая свойственна только человеку. Жестокосердие — это извращения человеческого сознания. Животные легче отзываются на благодатные вибрации, но чужой страх действует на них как катализатор ненависти. </w:t>
      </w:r>
    </w:p>
    <w:p>
      <w:pPr>
        <w:pStyle w:val="Normal"/>
        <w:rPr/>
      </w:pPr>
      <w:r>
        <w:rPr/>
        <w:t xml:space="preserve">Определяя ориентиры, запасемся зоркостью духа, который может отличить явления внешнего представления от сокровенной Мистерии Жизни. Первое ярко и впечатляюще действует на сознание, но оно настолько искусственно и вычурно, что поневоле понимаешь поддельность тех впечатлений, которые пытаются навязать сознанию. Второе скромно, почти незаметно, но зато искренне и правдиво, ибо вмещает естественность процессов и уровень сознания человека. </w:t>
      </w:r>
    </w:p>
    <w:p>
      <w:pPr>
        <w:pStyle w:val="Normal"/>
        <w:rPr/>
      </w:pPr>
      <w:r>
        <w:rPr/>
      </w:r>
    </w:p>
    <w:p>
      <w:pPr>
        <w:pStyle w:val="Normal"/>
        <w:rPr/>
      </w:pPr>
      <w:r>
        <w:rPr/>
        <w:t xml:space="preserve">137. С кем сверю решение духа моего? К кому обращусь за советом, утверждающим правоту содеянного? Куда скрыться от зноя изнуряющего духа солнечного, если обступил он пределы земные? </w:t>
      </w:r>
    </w:p>
    <w:p>
      <w:pPr>
        <w:pStyle w:val="Normal"/>
        <w:rPr/>
      </w:pPr>
      <w:r>
        <w:rPr/>
        <w:t xml:space="preserve">Кипят недра, изнемогая от чистоты Сил Небесных. Трепещут сердца, ожидая перемен мыслей человеческих. Отверзаются Врата Небесные. Лава Сияния Божьего заслоняет тьму ночи. </w:t>
      </w:r>
    </w:p>
    <w:p>
      <w:pPr>
        <w:pStyle w:val="Normal"/>
        <w:rPr/>
      </w:pPr>
      <w:r>
        <w:rPr/>
        <w:t xml:space="preserve">Свет растворяет тьму без остатка — как кислота ржавый клинок съедает, даже не замутив стенки сосуда. Свет вбирает совершенства наши, чтобы рассеять остальное пеплом над вечными вершинами. Ветру дано разносить вести. Ветру дано властвовать над земным огнем. Но простор — отец его. От малой тайны к большой постигаем глубину жизни. Постигайте фосфор духа. Призывайте силы психической энергии и наполняйте сосуд мгновений каплями мудрости драгоценной. Силой овладейте благодати. </w:t>
      </w:r>
    </w:p>
    <w:p>
      <w:pPr>
        <w:pStyle w:val="Normal"/>
        <w:rPr/>
      </w:pPr>
      <w:r>
        <w:rPr/>
        <w:t>Анурой облачены зерна духа. Душой Божественного Света украшен светоч сокровенный.</w:t>
      </w:r>
    </w:p>
    <w:p>
      <w:pPr>
        <w:pStyle w:val="Normal"/>
        <w:rPr/>
      </w:pPr>
      <w:r>
        <w:rPr/>
      </w:r>
    </w:p>
    <w:p>
      <w:pPr>
        <w:pStyle w:val="Normal"/>
        <w:rPr/>
      </w:pPr>
      <w:r>
        <w:rPr/>
        <w:t xml:space="preserve">138. Дух, состоящий в цельности своей из всех космических энергий, должен пройти через все ступени. Не отдавая приоритета ни одной из сфер, какой бы она привлекательной ни была, дух стремится исчерпать бытие каждой из стихий, не погружаясь в очарование их форм. </w:t>
      </w:r>
    </w:p>
    <w:p>
      <w:pPr>
        <w:pStyle w:val="Normal"/>
        <w:rPr/>
      </w:pPr>
      <w:r>
        <w:rPr/>
        <w:t xml:space="preserve">Великий Агни стоит над всеми как присутствие Вечного ОМ. Великий Агни, утончивши форму свою до невидимости, являет проникновение даже в самый микроскопический элемент материи. То, что пламя не дает тени, утверждает чистоту и великую его прозрачность. Призыв Заратустры: «Будем как Агни!» — составляет новую эпоху постижения пространственного огня. Не огнепоклонничество, но сотрудничество с космическими началами заповедано. Без участия высшей стихии не может обходиться ни один из творческих процессов, происходящих в великом и малом космосе. </w:t>
      </w:r>
    </w:p>
    <w:p>
      <w:pPr>
        <w:pStyle w:val="Normal"/>
        <w:rPr/>
      </w:pPr>
      <w:r>
        <w:rPr/>
      </w:r>
    </w:p>
    <w:p>
      <w:pPr>
        <w:pStyle w:val="Normal"/>
        <w:rPr/>
      </w:pPr>
      <w:r>
        <w:rPr/>
        <w:t>139. Наравне с рингсэ, или кристаллом благодати, растущим в сердце, можно говорить о кристалле воли, который образуется в центре мозга и преломляет космические токи, а также вбирает не только энергетическую, но и составляющую знания, то есть конкретные факты прикасания Высшего Мира к ауре человеческой. Чем уравновешеннее и гармоничнее мысли, тем совершеннее форма того и другого кристалла. Имеет решающее значение и постоянное устремление к избранному Владыке. Тогда можно обнаружить сходство кристалла воли с чудесным Обликом, к которому сердца устремлены.</w:t>
      </w:r>
    </w:p>
    <w:p>
      <w:pPr>
        <w:pStyle w:val="Normal"/>
        <w:rPr/>
      </w:pPr>
      <w:r>
        <w:rPr/>
      </w:r>
    </w:p>
    <w:p>
      <w:pPr>
        <w:pStyle w:val="Normal"/>
        <w:rPr/>
      </w:pPr>
      <w:r>
        <w:rPr/>
        <w:t xml:space="preserve">140. Уроки смирения получаем каждый день, овладевая системой накоплений тонких энергий. Все, что не высказано в запальчивости спора и в атмосфере дискуссионного негатива, оседает искрами золотого огня в Чаше накоплений. Опыт смирения являет умение сохранить энергию сердца нерастраченной, как это происходит во время обета молчания, когда это явление особенно усиливается. </w:t>
      </w:r>
    </w:p>
    <w:p>
      <w:pPr>
        <w:pStyle w:val="Normal"/>
        <w:rPr/>
      </w:pPr>
      <w:r>
        <w:rPr/>
        <w:t xml:space="preserve">Монада циркулирует, отдавая каждой высокой мысли часть своей силы, которая потом возвращается назад обогащенной. </w:t>
      </w:r>
    </w:p>
    <w:p>
      <w:pPr>
        <w:pStyle w:val="Normal"/>
        <w:rPr/>
      </w:pPr>
      <w:r>
        <w:rPr/>
        <w:t xml:space="preserve">Адвайта работает с Парабраманом, или Духом, живущим в себе, отмечая все подробности приближения к сути, не толпясь около ворот Храма, но служа на Алтаре Истины. Но на этом пути не менее важна выработка дисциплины, которая приводит к постижению этого солнца всех солнц. </w:t>
      </w:r>
    </w:p>
    <w:p>
      <w:pPr>
        <w:pStyle w:val="Normal"/>
        <w:rPr/>
      </w:pPr>
      <w:r>
        <w:rPr/>
        <w:t xml:space="preserve">Субстанция монады так тонка и чиста, что даже земной огонь для нее слишком груб как один из ее покровов. Материя Люцида как тончайшая часть Мирового Фохата укрыла наше Высшее «Я», выраженное в виде маленького золотого ребенка, который в нас почти невидим и который есть та живая сущность вечной монады. Сколько бы ни существовал мир, зерно духа так и останется сокрытым в этом вечном младенце, являясь началом всего, ибо каждый день и каждое мгновение рождаемся мы снова и снова. Часть нас умирает, уступая место новому. Процесс изменения и движения не может не касаться и огненных образований как самых мобильных представителей стихий. </w:t>
      </w:r>
    </w:p>
    <w:p>
      <w:pPr>
        <w:pStyle w:val="Normal"/>
        <w:rPr/>
      </w:pPr>
      <w:r>
        <w:rPr/>
        <w:t>Монада не есть статическое световое пятно, но солнце, постоянно источающее лучи свои. Ведь даже земной костер трепещет и дрожит, питаясь энергиями ветра и земли. В самом зерне духа происходит взаимообмен сил тончайших его покровов.</w:t>
      </w:r>
    </w:p>
    <w:p>
      <w:pPr>
        <w:pStyle w:val="Normal"/>
        <w:rPr/>
      </w:pPr>
      <w:r>
        <w:rPr/>
      </w:r>
    </w:p>
    <w:p>
      <w:pPr>
        <w:pStyle w:val="Normal"/>
        <w:rPr/>
      </w:pPr>
      <w:r>
        <w:rPr/>
        <w:t>141. И что нам нужно, чтобы видеть сердцем, отбросив глаз обманчивую ложь? Вся истина питается прозреньем. Она, в мирские облачась одежды, почти незрима для людей. Но если ей на плечи набросить наряд цветастый анекдота или притчи, ее воспримут люди, хохоча и помня в подробностях смысл тайны умудренный. Хотя бы так, но остается в сердце присутствие святого волшебства Высокой Мудрости. Примите притчу как вестницу, которая откроет ворота понимания.</w:t>
      </w:r>
    </w:p>
    <w:p>
      <w:pPr>
        <w:pStyle w:val="Normal"/>
        <w:rPr/>
      </w:pPr>
      <w:r>
        <w:rPr/>
      </w:r>
    </w:p>
    <w:p>
      <w:pPr>
        <w:pStyle w:val="Normal"/>
        <w:rPr/>
      </w:pPr>
      <w:r>
        <w:rPr/>
        <w:t xml:space="preserve">142. Слезы смывают пелену заблуждения. Страдания обостряют силу чувств. Без огорчений не понять высокой радости. Без испытаний не узнать глубины собственного самообладания. Запас удачи не у каждого есть. Люди безжалостны к тем, кто стоит выше их по развитию. </w:t>
      </w:r>
    </w:p>
    <w:p>
      <w:pPr>
        <w:pStyle w:val="Normal"/>
        <w:rPr/>
      </w:pPr>
      <w:r>
        <w:rPr/>
        <w:t xml:space="preserve">Земля — долина печали. Но цветы священные расцветают и на кладбище. Счастье духа не знает границ, как горе — утешения. Но в круговерти земной все изменяется. Новое вбирает лучшую часть старого, а старое являет накопление будущего. Дух подвержен переменам под влиянием физических явлений, и точно так же явление мира изменяется под воздействием духа. Все взаимопроникновенно и взаимообогащаемо. Самое простое существование есть отражение Мира Высокого. Удары невежества истощают силы души, но и от смертельной усталости есть лекарство. </w:t>
      </w:r>
    </w:p>
    <w:p>
      <w:pPr>
        <w:pStyle w:val="Normal"/>
        <w:rPr/>
      </w:pPr>
      <w:r>
        <w:rPr/>
        <w:t>Многообразие мира лишь отражение творчества вечной монады. Она превращает все эфемерное в физическую реальность, сгущая токи до плотности стихий. Велико поручение, данное человечеству. Велика ответственность за поступки человеческие.</w:t>
      </w:r>
    </w:p>
    <w:p>
      <w:pPr>
        <w:pStyle w:val="Normal"/>
        <w:rPr/>
      </w:pPr>
      <w:r>
        <w:rPr/>
      </w:r>
    </w:p>
    <w:p>
      <w:pPr>
        <w:pStyle w:val="Normal"/>
        <w:rPr/>
      </w:pPr>
      <w:r>
        <w:rPr/>
        <w:t>143. Без радости ум наш бесцветен. Лишь духи чисел и сплетение схем и формул занимают пространство. Скрывая тайну, время творит. Не все открываемо будет сознанью, пока оно не смирит бешенства страсти. Как мир научить, который на доброе запорошил глаза? А взгляду, злом затемненному, не помогут даже очки. Радость рождает цвет мира, и тысячами красок растекаются разнообразия мысли. Каждый раз неповторимо сочетание цвета мгновений, одеяньем которых украшается наша жизнь. Добром отзывается мир на наше благожелательство. И полнится сердце истомой святой ожиданья.</w:t>
      </w:r>
    </w:p>
    <w:p>
      <w:pPr>
        <w:pStyle w:val="Normal"/>
        <w:rPr/>
      </w:pPr>
      <w:r>
        <w:rPr/>
      </w:r>
    </w:p>
    <w:p>
      <w:pPr>
        <w:pStyle w:val="Normal"/>
        <w:rPr/>
      </w:pPr>
      <w:r>
        <w:rPr/>
        <w:t>144. Тонкие существа, касаясь ауры человеческой, вызывают звучания, которые постороннему уху почти не заметны. Звон серебряных колокольчиков обозначает привхождение энергий Тонкого и даже Огненного Мира. Чем тоньше и гармоничнее звучание, тем выше вибрация входящего тока. Каждое из чувств имеет функции, восходящие к Миру Духовному.</w:t>
      </w:r>
    </w:p>
    <w:p>
      <w:pPr>
        <w:pStyle w:val="Normal"/>
        <w:rPr/>
      </w:pPr>
      <w:r>
        <w:rPr/>
      </w:r>
    </w:p>
    <w:p>
      <w:pPr>
        <w:pStyle w:val="Normal"/>
        <w:rPr/>
      </w:pPr>
      <w:r>
        <w:rPr/>
        <w:t xml:space="preserve">145. Одно мгновение отдавая злому деянию, сотни лет приходится его потом оплакивать. Без осуждения жизнь проходя, учимся науке непричинения вреда. Никогда не жалея о содеянном, все же следует избегать поспешных решений и советов разгневанных чувств. </w:t>
      </w:r>
    </w:p>
    <w:p>
      <w:pPr>
        <w:pStyle w:val="Normal"/>
        <w:rPr/>
      </w:pPr>
      <w:r>
        <w:rPr/>
        <w:t xml:space="preserve">Слушай голос сердца и утоли жажду тайны беседой с Вечностью. Она подскажет мудрое решение. Наследие человека — мысли его. Ты можешь управлять силою их движения, когда они пытаются загасить робкий огонек, зажженный в твоей душе. Не смущай земной разум тоской или сожалением, которые скрывают, поднятые бурей чувств, сияющий мир твоего духа. Трудно миновать порог страстей. Трудно войти в воды покоя, омывшись в которых, уже не будешь подвержен влиянию разбуженной материи. </w:t>
      </w:r>
    </w:p>
    <w:p>
      <w:pPr>
        <w:pStyle w:val="Normal"/>
        <w:rPr/>
      </w:pPr>
      <w:r>
        <w:rPr/>
      </w:r>
    </w:p>
    <w:p>
      <w:pPr>
        <w:pStyle w:val="Normal"/>
        <w:rPr/>
      </w:pPr>
      <w:r>
        <w:rPr/>
        <w:t xml:space="preserve">146. Каждое чувство являет собой провод духовного Света. Благодать великая истекает с молочного Неба, и чистые мысли духа радость миру несут. Радость есть огонь, печаль сжигающий, и сила отторжения духа от тьмы. Учитесь радовать себя и других по любому поводу. Восхищение духа близко к радости земной. </w:t>
      </w:r>
    </w:p>
    <w:p>
      <w:pPr>
        <w:pStyle w:val="Normal"/>
        <w:rPr/>
      </w:pPr>
      <w:r>
        <w:rPr/>
        <w:t xml:space="preserve">Пусть всякое дыхание да хвалит Господа! Одарение существ дыханием названо одушевлением или одухотворением. Движение или подвижность сознания могут быть перенесены и в сферу мысли. И астральные путешествия могут стать полным замещением утомительных физических переездов и походов. Эпоха таких путешествий — вся в плоскости будущего. </w:t>
      </w:r>
    </w:p>
    <w:p>
      <w:pPr>
        <w:pStyle w:val="Normal"/>
        <w:rPr/>
      </w:pPr>
      <w:r>
        <w:rPr/>
      </w:r>
    </w:p>
    <w:p>
      <w:pPr>
        <w:pStyle w:val="Normal"/>
        <w:rPr/>
      </w:pPr>
      <w:r>
        <w:rPr/>
        <w:t xml:space="preserve">147. Утверждение принципов космических огней — задача зерна духа. Если нет проявлений огненных в жизни, то жизнь духа замирает, как будто ночь вошла в дом с погашенными огнями. Мысль не может жить без чувства. Как вода — для цветка, так и чувство — для мысли. Православные святые постигали Огненный Мир через любовь как высший соединительный провод с Миром Духа. </w:t>
      </w:r>
    </w:p>
    <w:p>
      <w:pPr>
        <w:pStyle w:val="Normal"/>
        <w:rPr/>
      </w:pPr>
      <w:r>
        <w:rPr/>
        <w:t xml:space="preserve">На дне родника собственного сердца хранится сосуд, в котором вечно пылает серебряный огонь вечной силы. Любовь — только атмосфера этого величайшего вдохновителя жизни. Она освещает мир вечного мрака. </w:t>
      </w:r>
    </w:p>
    <w:p>
      <w:pPr>
        <w:pStyle w:val="Normal"/>
        <w:rPr/>
      </w:pPr>
      <w:r>
        <w:rPr/>
        <w:t xml:space="preserve">Эоны времен живет любовь, не угасая, как звезды в ночи. Эоны времен пылает огонь, храня от врат золотые ключи. Чудесен и грозен Сияющий Страж. Чудесен и дивен, от радости яр неугасающий Солнце-РА, Великих Миров Золотой Радж-Стар. Мир Духа живет, скрываясь от нас. Мир Духа являет себя через Свет, который временем звездных влас окутал весь мир паутиной лет. </w:t>
      </w:r>
    </w:p>
    <w:p>
      <w:pPr>
        <w:pStyle w:val="Normal"/>
        <w:rPr/>
      </w:pPr>
      <w:r>
        <w:rPr/>
      </w:r>
    </w:p>
    <w:p>
      <w:pPr>
        <w:pStyle w:val="Normal"/>
        <w:rPr/>
      </w:pPr>
      <w:r>
        <w:rPr/>
        <w:t xml:space="preserve">148. Не нагнетение, но шторм огня пространственного бушует, принуждая к очищению тех, кто не желает это делать. Так неуемна и велика мощь огня. Выжигая зараженные области невыносимым зноем или вымораживая лютыми морозами, смывая города и поселения, природа устремляет человечество к более чистому существованию, к благомыслию и благожелательству. </w:t>
      </w:r>
    </w:p>
    <w:p>
      <w:pPr>
        <w:pStyle w:val="Normal"/>
        <w:rPr/>
      </w:pPr>
      <w:r>
        <w:rPr/>
        <w:t xml:space="preserve">Махатмы отказались от всего, но отказаться от сострадания Они не могут. Являя неизъяснимое мерами земными милосердие, Они продолжают оставаться у раскрытой двери мудрости, в которую давно вошли Сами и у которой будут ждать того часа, когда самый последний из людей достигнет степени Архата. Лишь тогда врата эволюции будут закрыты и запечатаны, освободив место для новых видов эволюционного присутствия. Иные небеса явят иные звезды. И в новых планах миросознания иные цивилизации поднимут разум человеческий на новую ступень. </w:t>
      </w:r>
    </w:p>
    <w:p>
      <w:pPr>
        <w:pStyle w:val="Normal"/>
        <w:rPr/>
      </w:pPr>
      <w:r>
        <w:rPr/>
        <w:t>Покровы духа, в которые облекается монада, неисчислимы. И каждый пласт открывает грань того нового, о присутствии которого в себе даже не подозревало сознание.</w:t>
      </w:r>
    </w:p>
    <w:p>
      <w:pPr>
        <w:pStyle w:val="Normal"/>
        <w:rPr/>
      </w:pPr>
      <w:r>
        <w:rPr/>
      </w:r>
    </w:p>
    <w:p>
      <w:pPr>
        <w:pStyle w:val="Normal"/>
        <w:rPr/>
      </w:pPr>
      <w:r>
        <w:rPr/>
        <w:t xml:space="preserve">149. Деянья духа через нас творятся, хоть этого мы не осознаем. Но все же Божеством сотворены мы как инструменты Его Воли. Оно через нас творит многообразье и неисчислимость мыслей и свершений. Чувств водопады нежные цветы возносят к престолу Самосущего. </w:t>
      </w:r>
    </w:p>
    <w:p>
      <w:pPr>
        <w:pStyle w:val="Normal"/>
        <w:rPr/>
      </w:pPr>
      <w:r>
        <w:rPr/>
        <w:t xml:space="preserve">Причина всеми правит. Единожды создав свое начало, она так щедро множит явления событий и случаев, их перемешивая и создавая вихрь электрический, что жизни колесом зовется. </w:t>
      </w:r>
    </w:p>
    <w:p>
      <w:pPr>
        <w:pStyle w:val="Normal"/>
        <w:rPr/>
      </w:pPr>
      <w:r>
        <w:rPr/>
        <w:t xml:space="preserve">Разряды молний мыслей создают события. Магнит благожелательства выстраивает путь слиянья зерен человечьих духа. Они усиливают силою симпатий своих возможности великих проявлений. </w:t>
      </w:r>
    </w:p>
    <w:p>
      <w:pPr>
        <w:pStyle w:val="Normal"/>
        <w:rPr/>
      </w:pPr>
      <w:r>
        <w:rPr/>
        <w:t xml:space="preserve">Нет следствий без причины. Даже смех внезапно раздается по непонятному для каждого земного духа поводу. Все есть причина и начало кармы. И дальний путь проделать ей придется, пока не обретешь ты поле следствий —  священный урожай благих деяний. </w:t>
      </w:r>
    </w:p>
    <w:p>
      <w:pPr>
        <w:pStyle w:val="Normal"/>
        <w:rPr/>
      </w:pPr>
      <w:r>
        <w:rPr/>
      </w:r>
    </w:p>
    <w:p>
      <w:pPr>
        <w:pStyle w:val="Normal"/>
        <w:rPr/>
      </w:pPr>
      <w:r>
        <w:rPr/>
        <w:t>150. Мыслеформа — это огненный шар, или плазмоид, пущенный в мир духом. Для человека с тонко развитым зрением он легко может быть виден. Полет таких радужных шаров наблюдал в пасхальное утро, когда пульсации Солнца вызывали посылку огненных слепков с него, которые заполняли окружающее пространство и даже плыли по поверхности воды, как воздушные шары. Сквозь них просвечивало поле, еще не высохшее после пахоты. Земной мир был виден через каждый из них, как через тончайшую цветную вуаль. Материя Люцида напоминала о давнем событии в Троицко-Сергиевой Пустыни, явление которого начиналось подобным образом. Мысль Солнечной Матери о сыне своем летела на крыльях великого духовного праздника. Сила Света в ответ на призыв пыталась очистить мир земной от мысленного и чувственного мусора, выжигая накопившиеся за год наслоения.</w:t>
      </w:r>
    </w:p>
    <w:p>
      <w:pPr>
        <w:pStyle w:val="Normal"/>
        <w:rPr/>
      </w:pPr>
      <w:r>
        <w:rPr/>
      </w:r>
    </w:p>
    <w:p>
      <w:pPr>
        <w:pStyle w:val="Normal"/>
        <w:rPr/>
      </w:pPr>
      <w:r>
        <w:rPr/>
        <w:t xml:space="preserve">151. Предаться самодовольству — значит погибнуть. Гордеца покидает благодать исканий. Рвется нить сердца с творчеством космическим. Нелегко удержать себя на должной высоте, когда испытание медными трубами уверяет тебя в непогрешимости. Укрывшись представлениями ложными, засыпает вершина духа, впадая в беспамятство. Самоуспокоенность так вредна ищущему духу. Так же как не стоит постоянно надеяться в каком-то деле на определенного человека, не нужно преувеличивать собственные силы, взваливая на себя ношу непосильную. Можно сломать свою тонкую структуру — и тогда безразличие захватит сердце и вся земная деятельность перейдет в сферу созерцания. </w:t>
      </w:r>
    </w:p>
    <w:p>
      <w:pPr>
        <w:pStyle w:val="Normal"/>
        <w:rPr/>
      </w:pPr>
      <w:r>
        <w:rPr/>
        <w:t xml:space="preserve">Помимо своей воли, существует помощь Матери Судьбы. Как бы это ни казалось фаталистичным, на последнем этапе изнеможения физических энергий является помощь, совершенно неожиданная. </w:t>
      </w:r>
    </w:p>
    <w:p>
      <w:pPr>
        <w:pStyle w:val="Normal"/>
        <w:rPr/>
      </w:pPr>
      <w:r>
        <w:rPr/>
        <w:t>Механизм сил монады, которая находит в Чаше накоплений лучшие качества прошлых жизней, влияет на создание положительных обстоятельств и событий в настоящем.</w:t>
      </w:r>
    </w:p>
    <w:p>
      <w:pPr>
        <w:pStyle w:val="Normal"/>
        <w:rPr/>
      </w:pPr>
      <w:r>
        <w:rPr/>
      </w:r>
    </w:p>
    <w:p>
      <w:pPr>
        <w:pStyle w:val="Normal"/>
        <w:rPr/>
      </w:pPr>
      <w:r>
        <w:rPr/>
        <w:t xml:space="preserve">152. Каждому из нас предстоит заглянуть в свое Зеркало Судьбы, которое покажет нам всю нашу жизнь, мгновение за мгновением. И душа с высоты своего положения определит, где мы были правы, а где действовали неверно и даже ошибались. </w:t>
      </w:r>
    </w:p>
    <w:p>
      <w:pPr>
        <w:pStyle w:val="Normal"/>
        <w:rPr/>
      </w:pPr>
      <w:r>
        <w:rPr/>
        <w:t xml:space="preserve">Читая Хронику Акаши каждой жизни, можно усмотреть как последовательность качеств, так и цепь событий, приводящих к заблуждениям. Испрашивая совета у своего Хранителя, душа оценивает жизнь и принимает решение, где и когда ей снова воплотиться, чтобы исправить допущенные ошибки и искупить несправедливость и причинение вреда кому бы то ни было. Хранитель, или Бог, живущий в нас, выносит приговор, который приводится в исполнение последующим существованием. </w:t>
      </w:r>
    </w:p>
    <w:p>
      <w:pPr>
        <w:pStyle w:val="Normal"/>
        <w:rPr/>
      </w:pPr>
      <w:r>
        <w:rPr/>
        <w:t xml:space="preserve">Нужно жить, не прививая себе страха смерти. Парализация центров от ужаса перехода в другой план привяжет душу к земле и не даст крыльям взлететь высоко. </w:t>
      </w:r>
    </w:p>
    <w:p>
      <w:pPr>
        <w:pStyle w:val="Normal"/>
        <w:rPr/>
      </w:pPr>
      <w:r>
        <w:rPr/>
      </w:r>
    </w:p>
    <w:p>
      <w:pPr>
        <w:pStyle w:val="Normal"/>
        <w:rPr/>
      </w:pPr>
      <w:r>
        <w:rPr/>
        <w:t xml:space="preserve">153. Во всяком монастыре есть свой грешник, а в темнице — свой святой. Карма сплетает кружева своих сочетаний из таких противоречивых материалов, что просто диву даешься: как можно заставить людей, принадлежащих к разным стихиям, работать вместе. Беспричинно оклеветанные люди тоже несут бремя своей кармы. Но есть миссия или задача, которая требует невероятных страданий и усилий и цель которой — жертва во имя блага человечества, а не расплата за свои деяния. </w:t>
      </w:r>
    </w:p>
    <w:p>
      <w:pPr>
        <w:pStyle w:val="Normal"/>
        <w:rPr/>
      </w:pPr>
      <w:r>
        <w:rPr/>
      </w:r>
    </w:p>
    <w:p>
      <w:pPr>
        <w:pStyle w:val="Normal"/>
        <w:rPr/>
      </w:pPr>
      <w:r>
        <w:rPr/>
        <w:t>154. При курении возбужденного человека успокаивает не сам никотин, а сосательный синдром, возвращающий человека в период раннего беззаботного детства, когда цепь физического мира так слаба, а дверь духа гораздо ближе, чем осознание тверди земной. Астральная пуповина сохраняет связь человека со своей матерью до конца дней своих, а вслед за этим многие непонятные действия объясняются детскими привычками или выработанными в детстве навыками. Она прикрепляется к ауре на всю жизнь, помогая или препятствуя росту духовному.</w:t>
      </w:r>
    </w:p>
    <w:p>
      <w:pPr>
        <w:pStyle w:val="Normal"/>
        <w:rPr/>
      </w:pPr>
      <w:r>
        <w:rPr/>
      </w:r>
    </w:p>
    <w:p>
      <w:pPr>
        <w:pStyle w:val="Normal"/>
        <w:rPr/>
      </w:pPr>
      <w:r>
        <w:rPr/>
        <w:t>155. Миновав долину скорби, испей до дна чашу страданий и печали. Любая жизнь повторяет этапы существований предыдущих. В тени современных событий скрываются отголоски древних привычек, которые нужно оставить, когда войдешь в следующие Врата. В свободе непривязанности, в защите ума своего от гордости закали душу свою от обольщения самости, через которую действует Майя. Не уследив за малым семенем мирового чувства, завтра можешь обнаружить, что растение заблуждений выросло и оплело тебя удушающими и ядовитыми объятиями. Плоды Майи горьки. Они не напитывают ни ум, ни тело и годны будут лишь для того, чтобы отвратить взор от стези искушений и порока. Борись с самоуспокоением. Мыслью устремляйся к Владыке с вопросом: «Чем могу быть полезен?» Источай любовь. Даже среди зла теней любовь явлена как очиститель пространства и вдохновитель всех устремлений. Если ум мешает идти, действуй высшим желанием.</w:t>
      </w:r>
    </w:p>
    <w:p>
      <w:pPr>
        <w:pStyle w:val="Normal"/>
        <w:rPr/>
      </w:pPr>
      <w:r>
        <w:rPr/>
      </w:r>
    </w:p>
    <w:p>
      <w:pPr>
        <w:pStyle w:val="Normal"/>
        <w:rPr/>
      </w:pPr>
      <w:r>
        <w:rPr/>
        <w:t>156. Принимая доводы ученых, не спеши спорить. С улыбкой выслушай человека, утвердившегося в своих заблуждениях, но не пытайся опровергнуть, выбивая из-под ног спасительный камень, ставший пьедесталом гордыни. Иначе веревка, сплетенная Майей, задушит его. Даже в научном споре нужно явить сострадание. Но то, что касаемо кощунства на Высшие Силы, нужно пресекать немедля. Но в каждом заблуждении есть зерно истины, которое прикрыто наносными образованиями. Многие научные открытия оказались ошибочными, но тем не менее за эти труды авторы удостаивались академических званий и правительственных наград. Время расставляет все по своим местам, устраняя ветхое и зыбкое и утверждая прочное и истинное. Ненужное на первый взгляд является каркасом или основой, на которую ложится самый изысканный узор, сотканный руками Удачи. Самое изящное тонко вплетается в мгновение существований, утверждая невидимую крепость нити счастья.</w:t>
      </w:r>
    </w:p>
    <w:p>
      <w:pPr>
        <w:pStyle w:val="Normal"/>
        <w:rPr/>
      </w:pPr>
      <w:r>
        <w:rPr/>
      </w:r>
    </w:p>
    <w:p>
      <w:pPr>
        <w:pStyle w:val="Normal"/>
        <w:rPr/>
      </w:pPr>
      <w:r>
        <w:rPr/>
        <w:t xml:space="preserve">157. Цветок Атмы излучает Золотое Пламя. Это Свет Совершенного Знания вводит тебя в разделы Белого Храма — Великой Твердыни Совершенства внутри тебя. Свет наполняет душу дыханием Вечной Мудрости. В каждом фотоне — вселенная бесценного опыта Совершенных Мудрецов. Атман есть Парабраман, или зерно вечных существований духа. Даже тогда, когда ночь пралайи накрывает вселенную, дух просто покидает отжившие оболочки и возвращается в глубины своей сущности, в Сокровенное Сердце всех миров, в свой Родной Дом, откуда изошла эманация Луча, искрой которого он явлен. Из Сердца Духовного Огня Солнца отделяется искра священная. Из самой гущи кипящей плазмы Огненного Сознания обретает мощь дух человеческий. </w:t>
      </w:r>
    </w:p>
    <w:p>
      <w:pPr>
        <w:pStyle w:val="Normal"/>
        <w:rPr/>
      </w:pPr>
      <w:r>
        <w:rPr/>
        <w:t>Как потомки Солнца некоторые существа изначально одарены сурья-рупа, или солнечным телом. Лунные народы вершиной своих постижений имеют астральные обиталища духа.</w:t>
      </w:r>
    </w:p>
    <w:p>
      <w:pPr>
        <w:pStyle w:val="Normal"/>
        <w:rPr/>
      </w:pPr>
      <w:r>
        <w:rPr/>
      </w:r>
    </w:p>
    <w:p>
      <w:pPr>
        <w:pStyle w:val="Normal"/>
        <w:rPr/>
      </w:pPr>
      <w:r>
        <w:rPr/>
        <w:t xml:space="preserve">158. Твоя душа, входящая в единение со всем сущим, по мере оставления страстей своих и пороков наполняется состраданием и любовью к роду человеческому. Войдя во Врата Конечного Познания, дух знает, что уже не будет возврата в круг земного бытия — разве только для исполнения особой миссии. </w:t>
      </w:r>
    </w:p>
    <w:p>
      <w:pPr>
        <w:pStyle w:val="Normal"/>
        <w:rPr/>
      </w:pPr>
      <w:r>
        <w:rPr/>
        <w:t xml:space="preserve">Золотой туман, обнимающий горы, хлынул светом в Долину. И лучи солнца, ощупывая мир земной, рождают новый день, который дарует исполнение давно задуманного. </w:t>
      </w:r>
    </w:p>
    <w:p>
      <w:pPr>
        <w:pStyle w:val="Normal"/>
        <w:rPr/>
      </w:pPr>
      <w:r>
        <w:rPr/>
        <w:t xml:space="preserve">Можно разрушить привязанности всех чувств, можно забыть обо всех степенях зависимости от мира, но нельзя отказаться от сострадания, в котором заложен закон всех законов, указ всех указов. Космическая гармония и вся Лестница Иерархии построены на сострадании. Без этой силы, сцепляющей миры, давно бы разрушилась величайшая стройность изумительного порядка. </w:t>
      </w:r>
    </w:p>
    <w:p>
      <w:pPr>
        <w:pStyle w:val="Normal"/>
        <w:rPr/>
      </w:pPr>
      <w:r>
        <w:rPr/>
        <w:t>В глубине огромных сот галактики размещаются в виде Цветка Жизни. И точно так же в глубине каждого из нас, в атоме всех атомов, заложена та же творящая структура, являющая отражение макрокосма. Изречению Великого Трисмегиста: «Как вверху, так и внизу», — значительно больше подтверждений, чем мы думаем. Через аналогии познаем или вспоминаем Миры Небесные. Через аналогии вмещаем Мудрость Высшую. Математика оперирует теми же духами чисел, которые удерживают гармонию Беспредельности.</w:t>
      </w:r>
    </w:p>
    <w:p>
      <w:pPr>
        <w:pStyle w:val="Normal"/>
        <w:rPr/>
      </w:pPr>
      <w:r>
        <w:rPr/>
      </w:r>
    </w:p>
    <w:p>
      <w:pPr>
        <w:pStyle w:val="Normal"/>
        <w:rPr/>
      </w:pPr>
      <w:r>
        <w:rPr/>
        <w:t xml:space="preserve">159. Подпадая под влияние книжной мудрости, можно наделать много ошибок. Нужно впитывать сокровенную мудрость, учась благородству и этике. Но практиковать оккультизм без наставника — действительно опасное занятие. Нужно помнить, что самая безошибочная практика — благомыслие и благодеяние. Все оккультные и метафизические силы, привлеченные в сферу земную, обязаны, по Закону Высшему, служить только добру: иначе сферы содрогнутся. Если обычный человек способен мыслью оказать исцеление или нанести вред, то владеющий дисциплиной сознания имеет силы невероятные. С нарастанием солнечной активности возрастает и сила мыслей. Если раньше действие их было похоже на комариные укусы, то теперь это молнии разящие. </w:t>
      </w:r>
    </w:p>
    <w:p>
      <w:pPr>
        <w:pStyle w:val="Normal"/>
        <w:rPr/>
      </w:pPr>
      <w:r>
        <w:rPr/>
        <w:t>Следите за тем, кто вызывает в вас недовольство, и подумайте, справедливо ли оно. Цветные звезды подтверждают или оберегают от определенных людей или действий.</w:t>
      </w:r>
    </w:p>
    <w:p>
      <w:pPr>
        <w:pStyle w:val="Normal"/>
        <w:rPr/>
      </w:pPr>
      <w:r>
        <w:rPr/>
      </w:r>
    </w:p>
    <w:p>
      <w:pPr>
        <w:pStyle w:val="Normal"/>
        <w:rPr/>
      </w:pPr>
      <w:r>
        <w:rPr/>
        <w:t xml:space="preserve">160. Страх опасен тем, что не только парализует людей, но и создает ужасных сущностей, которые, подобно пиявкам, питаются энергиями человеческой ауры, присасываясь на долгое время. Только бесстрашие способно изгнать этих навязчивых паразитов собственным огнем несломимого мужества. Оно нужно и в преодолении препятствий, и в долгих испытаниях, способных определить степень напряжения усилий. В этом случае очень полезны походы на длительный срок. Отрываясь от ориентиров домашнего уклада, астральная сущность человека очищается от напряжения сверхусилий. </w:t>
      </w:r>
    </w:p>
    <w:p>
      <w:pPr>
        <w:pStyle w:val="Normal"/>
        <w:rPr/>
      </w:pPr>
      <w:r>
        <w:rPr/>
        <w:t xml:space="preserve">Страх мысленно преграждает путь удаче и создает явление кармической воронки, в которую проваливается все лучшее и совершенное. </w:t>
      </w:r>
    </w:p>
    <w:p>
      <w:pPr>
        <w:pStyle w:val="Normal"/>
        <w:rPr/>
      </w:pPr>
      <w:r>
        <w:rPr/>
        <w:t xml:space="preserve">Мужеству учатся постепенно. Солдатами не рождаются, ими становятся. Но лишь в чистоте мысли куется доспех непоколебимости, который становится броней огненной. </w:t>
      </w:r>
    </w:p>
    <w:p>
      <w:pPr>
        <w:pStyle w:val="Normal"/>
        <w:rPr/>
      </w:pPr>
      <w:r>
        <w:rPr/>
      </w:r>
    </w:p>
    <w:p>
      <w:pPr>
        <w:pStyle w:val="Normal"/>
        <w:rPr/>
      </w:pPr>
      <w:r>
        <w:rPr/>
        <w:t xml:space="preserve">161. Ауру сплетают энергетические волокна разных органов. Основной цвет ее — белый, цвет зерна духа. Но постепенно, по мере развития чувств, кокон обретает постоянный цвет, по которому пробегают молнии мыслей, добрых или злых, сопровождающих радость, счастье или гнев. </w:t>
      </w:r>
    </w:p>
    <w:p>
      <w:pPr>
        <w:pStyle w:val="Normal"/>
        <w:rPr/>
      </w:pPr>
      <w:r>
        <w:rPr/>
        <w:t xml:space="preserve">Изначально аура чиста, как утреннее солнце, поднимающееся над горами. Но на небе бывают легкие облака, белая дымка или грозовые тучи. Небо ауры изменяется каждое мгновение. Лишь золотой цвет мудрости у человека, вошедшего в раздел последних Врат, неизменяем. </w:t>
      </w:r>
    </w:p>
    <w:p>
      <w:pPr>
        <w:pStyle w:val="Normal"/>
        <w:rPr/>
      </w:pPr>
      <w:r>
        <w:rPr/>
        <w:t>Светить всем, забывая себя, — Завет Вечного Хранителя. Сострадание возжигает светильник сердца и служит топливом для его горения — сострадание к живым существам.</w:t>
      </w:r>
    </w:p>
    <w:p>
      <w:pPr>
        <w:pStyle w:val="Normal"/>
        <w:rPr/>
      </w:pPr>
      <w:r>
        <w:rPr/>
      </w:r>
    </w:p>
    <w:p>
      <w:pPr>
        <w:pStyle w:val="Normal"/>
        <w:rPr/>
      </w:pPr>
      <w:r>
        <w:rPr/>
        <w:t xml:space="preserve">162. Принимая дар, не отчаивайся, что не всегда можешь воздать человеку тем же. На самом деле ты оказываешь человеку услугу, развивая его щедрость и доброту. Если действие не наносит вреда, а это первейший принцип Учения Благословенного, то кармические последствия не могут быть тяжкими. Наоборот, принимая подношения и направляя их по назначению, ты даешь им новую жизнь, одухотворяя то, что могло бы быть потрачено на развлечения. Это есть преобразование одной силы в другую. Чем тратить финансы на войны и вооружения, нужно осознать разоружение как средство для увеличения роста благосостояния человечества — как духовного, так и материального. </w:t>
      </w:r>
    </w:p>
    <w:p>
      <w:pPr>
        <w:pStyle w:val="Normal"/>
        <w:rPr/>
      </w:pPr>
      <w:r>
        <w:rPr/>
        <w:t xml:space="preserve">Пока существуют деньги, нужно уметь их превращать в благие дела. На них испытывается приобретенное милосердие. На них пробуется чистота сердца. </w:t>
      </w:r>
    </w:p>
    <w:p>
      <w:pPr>
        <w:pStyle w:val="Normal"/>
        <w:rPr/>
      </w:pPr>
      <w:r>
        <w:rPr/>
        <w:t xml:space="preserve">Как страх выедает душу, так благодеяния усиливают ее и заставляют расти, расширяя пределы распространения огненных мыслей. Как свеча, горящая в комнате, очищает пространство от болезней и вредоносных запахов, так и человек с зажженной аурой сострадания являет собой назначение очистителя. Ученики Владык, пребывая в местах эпидемий, останавливали их одним своим присутствием и даже устраняли причину их начала, обезопасив очаг заразы. </w:t>
      </w:r>
    </w:p>
    <w:p>
      <w:pPr>
        <w:pStyle w:val="Normal"/>
        <w:rPr/>
      </w:pPr>
      <w:r>
        <w:rPr/>
      </w:r>
    </w:p>
    <w:p>
      <w:pPr>
        <w:pStyle w:val="Normal"/>
        <w:rPr/>
      </w:pPr>
      <w:r>
        <w:rPr/>
        <w:t xml:space="preserve">163. Нужно верить в порядочность и добродетель других людей: иначе подозрительность приведет неминуемо к высокомерию, которое бронирует истинное понимание вещей. Понимайте отсутствие доверия как сохранение собственных слабостей. </w:t>
      </w:r>
    </w:p>
    <w:p>
      <w:pPr>
        <w:pStyle w:val="Normal"/>
        <w:rPr/>
      </w:pPr>
      <w:r>
        <w:rPr/>
        <w:t xml:space="preserve">Определенные недостатки нашего характера материализуются в виде болезней. Исправив мышление, можно исцелить болезнь. </w:t>
      </w:r>
    </w:p>
    <w:p>
      <w:pPr>
        <w:pStyle w:val="Normal"/>
        <w:rPr/>
      </w:pPr>
      <w:r>
        <w:rPr/>
        <w:t xml:space="preserve">Любая одежда, особенно шерстяная или шелковая, искажает цвет аурических проявлений. </w:t>
      </w:r>
    </w:p>
    <w:p>
      <w:pPr>
        <w:pStyle w:val="Normal"/>
        <w:rPr/>
      </w:pPr>
      <w:r>
        <w:rPr/>
      </w:r>
    </w:p>
    <w:p>
      <w:pPr>
        <w:pStyle w:val="Normal"/>
        <w:rPr/>
      </w:pPr>
      <w:r>
        <w:rPr/>
        <w:t xml:space="preserve">164. Трудно понять беспредельность нашего невежества. В суете огненных снов с неба стекает драгоценная смола силы Огненного Мира. И, упиваясь туманом самомнения, мы отгораживаем себя от всего мира, не видя со стороны себя как черную точку на бесконечной белой стене. </w:t>
      </w:r>
    </w:p>
    <w:p>
      <w:pPr>
        <w:pStyle w:val="Normal"/>
        <w:rPr/>
      </w:pPr>
      <w:r>
        <w:rPr/>
        <w:t>Умение правильно мыслить — величайшее из искусств. Мыслями спасемся и теми же мыслями ввергнуты будем во тьму. Мысль есть причина всех болезней. Мысль — лучшее лекарство от недугов, ибо вся фармакопея заложена в Мире Мысленном.</w:t>
      </w:r>
    </w:p>
    <w:p>
      <w:pPr>
        <w:pStyle w:val="Normal"/>
        <w:rPr/>
      </w:pPr>
      <w:r>
        <w:rPr/>
      </w:r>
    </w:p>
    <w:p>
      <w:pPr>
        <w:pStyle w:val="Normal"/>
        <w:rPr/>
      </w:pPr>
      <w:r>
        <w:rPr/>
        <w:t xml:space="preserve">165. Мир монады молочно-бел. Внутри этой чистой беспредельности существуют свои солнца, и звезды, и планеты. В глубине нашего зерна духа — величайшая вселенная, которая когда-нибудь вырастет из нашего сердечного зерна. Искра рождает пламя. Условия создают продвижение идеи, так же как свита делает короля. Микрокосмом можно смело назвать искру бессмертия. </w:t>
      </w:r>
    </w:p>
    <w:p>
      <w:pPr>
        <w:pStyle w:val="Normal"/>
        <w:rPr/>
      </w:pPr>
      <w:r>
        <w:rPr/>
        <w:t>Все явления земной жизни зарождаются в сфере причины всех причин, во дворце Караны. Часто управляющий импульс не вполне доходит до полного осознания, да и не может это сделать по причине разности вибраций. Почему и сказано, что по делам будем судить, когда пройдет полный кармический цикл. Определяется ценность всей цепи событий, рождение волевых решений и облечение их в оболочку мыслеформы.</w:t>
      </w:r>
    </w:p>
    <w:p>
      <w:pPr>
        <w:pStyle w:val="Normal"/>
        <w:rPr/>
      </w:pPr>
      <w:r>
        <w:rPr/>
      </w:r>
    </w:p>
    <w:p>
      <w:pPr>
        <w:pStyle w:val="Normal"/>
        <w:rPr/>
      </w:pPr>
      <w:r>
        <w:rPr/>
        <w:t xml:space="preserve">166. Ловите волны непрестанных зовов и в суете жизни находите алмазы сужденных возможностей. Утративший интерес к подножию обращает взор к вершинам. Зачем думать об изношенных подошвах, когда крылья растут? Являем путь, но зарастает он сорною травой. Кому указать на алмазы звезд, если взгляд не поднимают от земли? Песня утра не слышна для проспавшего первый луч. Сияние радости мира не почувствовать тому, кто погружен в похмелье ненависти. </w:t>
      </w:r>
    </w:p>
    <w:p>
      <w:pPr>
        <w:pStyle w:val="Normal"/>
        <w:rPr/>
      </w:pPr>
      <w:r>
        <w:rPr/>
        <w:t xml:space="preserve">Нет более сложного времени, чем смена рас. Перемены ломают все устои, меняя незыблемые законы, обогащая беспредельную жажду наживы. </w:t>
      </w:r>
    </w:p>
    <w:p>
      <w:pPr>
        <w:pStyle w:val="Normal"/>
        <w:rPr/>
      </w:pPr>
      <w:r>
        <w:rPr/>
      </w:r>
    </w:p>
    <w:p>
      <w:pPr>
        <w:pStyle w:val="Normal"/>
        <w:rPr/>
      </w:pPr>
      <w:r>
        <w:rPr/>
        <w:t xml:space="preserve">167. Как горячие ключи бьют из-подо льда, смеясь и звеня серебром своих струй, так и дух человеческий, рождая совершенные мысли, ликует вопреки тяжести тела. </w:t>
      </w:r>
    </w:p>
    <w:p>
      <w:pPr>
        <w:pStyle w:val="Normal"/>
        <w:rPr/>
      </w:pPr>
      <w:r>
        <w:rPr/>
        <w:t xml:space="preserve">«Синим огнем пылает зовущее Слово». Оно питаемо энергией мыслей, и им тесно в клетке страниц написанных. Аурой одухотворения напитывается пространство, и тайный свет сочится от страниц. И пусть могучие силы природы еще влияют на мир физический — через них проходит энергия одухотворения, успокаивая хаос и усмиряя их дух разрушения. В совершенной гармонии пусть они сосуществуют, не борясь: ни земля с небом, ни огонь с водой. Зажженные новизной чудесных мыслей, создают они вихрь творческого осуществления, призывая лучшие накопления каждого из царств. Плотная материя инертна, но и она устремлена к преображению своему. </w:t>
      </w:r>
    </w:p>
    <w:p>
      <w:pPr>
        <w:pStyle w:val="Normal"/>
        <w:rPr/>
      </w:pPr>
      <w:r>
        <w:rPr/>
        <w:t xml:space="preserve">Высокие духи — основатели стихий — входят в особые пламена, которые строят монады минеральные, растительные и человеческие. Принадлежность к определенной стихии цепи воплощений сущности нельзя упразднить или отменить. Тяжко сочетаются характеры людей. И причина проста: ибо изначально симпатии и антипатии между духами явлены как вызывающие враждебность. И лишь упряжь человеческого тела заставляет трудиться в едином полете одухотворения. </w:t>
      </w:r>
    </w:p>
    <w:p>
      <w:pPr>
        <w:pStyle w:val="Normal"/>
        <w:rPr/>
      </w:pPr>
      <w:r>
        <w:rPr/>
        <w:t xml:space="preserve">Монады, как и различные кристаллы, имеют разные составляющие. Огонь имеет тоже разное свойство. Горящие дерево или бумага обладают одними свойствами и химизмом, но бензин и нефть — совершенно другими. Даже цвета такого пламени имеют различие. Поэтому и качество огня монадических зерен так отличается. Огонь с примесью образований каждой из стихий создает разнообразие людей, а значит, и монад. Истечение лучей духа и карма создают внешность и формы тела, передавая признаки семьи или рода. Монада творит себя в лучшем сочетании стихий, преломляясь в них, как луч — в многогранной призме, распадаясь на лучи близкого ей цвета, захватывая фокус собственного миропонимания. </w:t>
      </w:r>
    </w:p>
    <w:p>
      <w:pPr>
        <w:pStyle w:val="Normal"/>
        <w:rPr/>
      </w:pPr>
      <w:r>
        <w:rPr/>
      </w:r>
    </w:p>
    <w:p>
      <w:pPr>
        <w:pStyle w:val="Normal"/>
        <w:rPr/>
      </w:pPr>
      <w:r>
        <w:rPr/>
        <w:t xml:space="preserve">168. Не медли в объятиях чувственных утех. Не отдавай душу на растерзание демонам страсти. Ублажая плоть, не успокоишь жажды ее, как пламя не зальешь маслом. Но возрастает привязанность к миру земному от случая к случаю. И нет иного спасения, как только вырвать корень зла из сада цветущего. Сорные травы удаляют и выбрасывают, ибо сила мудрости тратится понапрасну. Дети тамаса по зову инстинкта сжигают лучшие силы творчества. Сублимация есть отделение высших энергий из общего вихря аурического. Гармония духа присутствует во всем, но нужно расщепить ядро монады атома, чтобы выделить огненную силу. Как семя рождается из крови, так из крисмы рождается духовная субстанция. </w:t>
      </w:r>
    </w:p>
    <w:p>
      <w:pPr>
        <w:pStyle w:val="Normal"/>
        <w:rPr/>
      </w:pPr>
      <w:r>
        <w:rPr/>
        <w:t xml:space="preserve">Фосфор как самая разумная сила особенно близок огню пространственному. Провод фосфора в человеке создает канал вхождения фохата. Новая идеальная формула переносится фохатом во вселенной — от Высших Миров к отсталым формам существования. </w:t>
      </w:r>
    </w:p>
    <w:p>
      <w:pPr>
        <w:pStyle w:val="Normal"/>
        <w:rPr/>
      </w:pPr>
      <w:r>
        <w:rPr/>
        <w:t xml:space="preserve">На добрые мысли даже растения чутко реагируют и в камнях появляются новые узоры. Все наполнено жизнью. Используя разные оболочки энергий зерна монадического, она высвобождает свою энергию соответственно условиям, в которые погружен дух. </w:t>
      </w:r>
    </w:p>
    <w:p>
      <w:pPr>
        <w:pStyle w:val="Normal"/>
        <w:rPr/>
      </w:pPr>
      <w:r>
        <w:rPr/>
        <w:t>Неистощимо творит Светлая Сила.</w:t>
      </w:r>
    </w:p>
    <w:p>
      <w:pPr>
        <w:pStyle w:val="Normal"/>
        <w:rPr/>
      </w:pPr>
      <w:r>
        <w:rPr/>
      </w:r>
    </w:p>
    <w:p>
      <w:pPr>
        <w:pStyle w:val="Normal"/>
        <w:rPr/>
      </w:pPr>
      <w:r>
        <w:rPr/>
        <w:t xml:space="preserve">169. Помимо всего прочего, нужно воспринимать пирамиду как мощную пусковую установку, которая используется для запуска астрального тела в дальние миры и созвездия. Нацеленность отверстий в пирамиде на Пояс Ориона или на звезды Большой Медведицы имела цель оказать помощь для путешествий по Серебряной Тропе в нужном направлении. </w:t>
      </w:r>
    </w:p>
    <w:p>
      <w:pPr>
        <w:pStyle w:val="Normal"/>
        <w:rPr/>
      </w:pPr>
      <w:r>
        <w:rPr/>
        <w:t xml:space="preserve">Межзвездные тоннели защищают от попыток захватить часть информации и, передав ее в усеченном виде, извратить и обезобразить. Всякая половинчатость и раздробленность знания не могут дать сознанию полную картину раскрытия истинного смысла явлений. Синтез утверждается как взвешенный и многосторонний взгляд. Дробить драгоценный камень на зерна, чтобы лучше рассмотреть его, так же бессмысленно, как проверять, превратится ли алмаз в уголь в печи плавильной. Синтез знаний позволяет избегать нелепостей и роковых ошибок в этом великом эксперименте с зерном духа, который именуется Жизнь. </w:t>
      </w:r>
    </w:p>
    <w:p>
      <w:pPr>
        <w:pStyle w:val="Normal"/>
        <w:rPr/>
      </w:pPr>
      <w:r>
        <w:rPr/>
        <w:t>Связь пирамидальных конструкций с небесными полями и отдельными звездами известна еще со времен атлантов, которые строили пирамиды как антенны дальней связи и как средство, корректирующее действие и усмирение разбуженных стихий. Ураганы и торнадо очень подвержены успокоению в поле пирамидальных построений.</w:t>
      </w:r>
    </w:p>
    <w:p>
      <w:pPr>
        <w:pStyle w:val="Normal"/>
        <w:rPr/>
      </w:pPr>
      <w:r>
        <w:rPr/>
      </w:r>
    </w:p>
    <w:p>
      <w:pPr>
        <w:pStyle w:val="Normal"/>
        <w:rPr/>
      </w:pPr>
      <w:r>
        <w:rPr/>
        <w:t xml:space="preserve">170. Монада вбирает в себя все эманации лучших проявлений жизни, формируя драгоценную жемчужину опыта. Окружаясь ими, зерно формирует Свет Божественной Души, через которую действует вездесущий и всеведущий дух. Он создает инструменты проявления себя в мире, дублируя высшие функции в низших, приспосабливая их к земным условиям. Помимо низведения себя в плоть, дух создает провод обратной связи. Такое движение энергий создает эфирный ток жизненной силы. Опорожненный сосуд вновь наполняется праной, потому что сообщен с источником, ее вырабатывающим. </w:t>
      </w:r>
    </w:p>
    <w:p>
      <w:pPr>
        <w:pStyle w:val="Normal"/>
        <w:rPr/>
      </w:pPr>
      <w:r>
        <w:rPr/>
        <w:t xml:space="preserve">Мы есть то, что создает зерно духа. Бог в каждом из нас имеет свое представление об этой человеческой жизни. Заложенная изначально программа монады ищет возможность реализовать себя, включая неизвестные и неосязаемые в мире земном механизмы воздействий на пространство и образование событий. Божественная Причина, заключенная в монаде, — это есть та сила, которую смело можно назвать судьбой. Она сама создает свое будущее. Она сама понуждает материю принимать необходимую для задачи духа форму, облекаясь в непрестанное рождение новизны мгновений. Постоянно являя неповторимость, зерно духа собирает фокус сужденный, выхватывая из океана мыслеформ, составляющих ноосферу, нужные для мозаики предназначения искры разума. Из них складывается постепенно общая картина смысла отдельной человеческой жизни. И эта жизнь играет роль крохотной цветной искорки в панораме потенциальной возможности Абсолюта, которая никогда не будет исчерпана, — как нельзя вычерпать океан, плывя по нему и доставая ковшом воду из него. </w:t>
      </w:r>
    </w:p>
    <w:p>
      <w:pPr>
        <w:pStyle w:val="Normal"/>
        <w:rPr/>
      </w:pPr>
      <w:r>
        <w:rPr/>
      </w:r>
    </w:p>
    <w:p>
      <w:pPr>
        <w:pStyle w:val="Normal"/>
        <w:rPr/>
      </w:pPr>
      <w:r>
        <w:rPr/>
        <w:t xml:space="preserve">171. Только здесь, где тень тамаса укрывает дальние миры, можно научиться распознаванию. Чувствознание очень развито у людей с недостатком одного из органов. При утрате зрения обостряется слух, или наоборот. </w:t>
      </w:r>
    </w:p>
    <w:p>
      <w:pPr>
        <w:pStyle w:val="Normal"/>
        <w:rPr/>
      </w:pPr>
      <w:r>
        <w:rPr/>
        <w:t xml:space="preserve">При общей тенденции к сокрытию истины мудрость является сама через определенных людей, которые сознательно или бессознательно являются проводниками Духовных Водителей планеты. </w:t>
      </w:r>
    </w:p>
    <w:p>
      <w:pPr>
        <w:pStyle w:val="Normal"/>
        <w:rPr/>
      </w:pPr>
      <w:r>
        <w:rPr/>
        <w:t xml:space="preserve">Слияние сил сердец, устремленных к Свету, являет сумму всех лучших качеств объединителей. Одинокий цветок на скале страдает от холода и жары, но в саду светлом каждый стебель, сплетаясь с другим, дает большую вероятность выживания. Проявление общности создает силу коллективной реализации духа, в которой отдельные искры божьи более активно взаимодействуют друг с другом, чем создают цепь взаимоустремляющих и вдохновляющих моментов. Битва не подразумевает единоборства суперменов, но указывает на участие всех живущих на Земле. </w:t>
      </w:r>
    </w:p>
    <w:p>
      <w:pPr>
        <w:pStyle w:val="Normal"/>
        <w:rPr/>
      </w:pPr>
      <w:r>
        <w:rPr/>
        <w:t xml:space="preserve">Предел наступил, и лава огня, выжигая поля земные, унесет множество жизней в другие сферы обитания. Сознательное вхождение в зерно духа может избавить от мучительных страданий перехода на ту сторону реки жизни. Умное делание пыталось решить вопрос вхождения в сокровенные разделы сердца. Но сам вопрос изучения мира монады — от рождения до полного слияния с Отцом-Абсолютом — есть направление оккультизма далекого будущего. Труд, не менее важный, чем «Тайная Доктрина» и Учение Живой Этики, еще ждет своего создателя, прояснив все этапы развития отношений стихий с Духами-Хранителями. </w:t>
      </w:r>
    </w:p>
    <w:p>
      <w:pPr>
        <w:pStyle w:val="Normal"/>
        <w:rPr/>
      </w:pPr>
      <w:r>
        <w:rPr/>
        <w:t xml:space="preserve">Величественны обертоны Истины. И нет ничего случайного в звучании Гимна Великой Мудрости. </w:t>
      </w:r>
    </w:p>
    <w:p>
      <w:pPr>
        <w:pStyle w:val="Normal"/>
        <w:rPr/>
      </w:pPr>
      <w:r>
        <w:rPr/>
      </w:r>
    </w:p>
    <w:p>
      <w:pPr>
        <w:pStyle w:val="Normal"/>
        <w:rPr/>
      </w:pPr>
      <w:r>
        <w:rPr/>
        <w:t xml:space="preserve">172. Огни космоса выжигают не только плотные слои материи, но даже самые тяжкие отложения кармы. Выгорают пласты астральных руд ненависти тысячелетий. </w:t>
      </w:r>
    </w:p>
    <w:p>
      <w:pPr>
        <w:pStyle w:val="Normal"/>
        <w:rPr/>
      </w:pPr>
      <w:r>
        <w:rPr/>
        <w:t xml:space="preserve">Иракская война есть следствие вавилонских пленений евреев и политики геноцида. </w:t>
      </w:r>
    </w:p>
    <w:p>
      <w:pPr>
        <w:pStyle w:val="Normal"/>
        <w:rPr/>
      </w:pPr>
      <w:r>
        <w:rPr/>
        <w:t xml:space="preserve">Ускоряется детонация кармы всей планеты в связи ее с Солнечной системой. Межнациональные и межрелигиозные отношения связаны с противостоянием планет. Если Уран воюет с Сатурном, значит, на земных полях идет тайная битва России и Америки за влияние на мировую политику. Солнечные и лунные культы полны непримиримости, радиация которой распространяется на человеческий фактор. </w:t>
      </w:r>
    </w:p>
    <w:p>
      <w:pPr>
        <w:pStyle w:val="Normal"/>
        <w:rPr/>
      </w:pPr>
      <w:r>
        <w:rPr/>
      </w:r>
    </w:p>
    <w:p>
      <w:pPr>
        <w:pStyle w:val="Normal"/>
        <w:rPr/>
      </w:pPr>
      <w:r>
        <w:rPr/>
        <w:t xml:space="preserve">173. Полоса возможностей зависит от широты сознания. Имея узкое мышление, легко натолкнуться на препятствия. Когда боль потерь заслоняет глаза, смотрящие в мир, рождается новое сознание. Слезы смывают пыль предрассудков. Как лотос вырастает и созревает в болоте, так и дух человеческий проявляет себя в страданиях и слезах. Часто лишь саможаление является причиной страданий. Саможаление и множество разбушевавшихся желаний не могут оставить в покое оболочку физического тела. Уважайте свои желания. Сделайте их своими друзьями и поступайте с ними так же, как с близкими людьми, мягко уговаривая не делать то или это. </w:t>
      </w:r>
    </w:p>
    <w:p>
      <w:pPr>
        <w:pStyle w:val="Normal"/>
        <w:rPr/>
      </w:pPr>
      <w:r>
        <w:rPr/>
        <w:t xml:space="preserve">Дисциплина — очень сильное средство. Воля нуждается в дисциплине. Но наряду с этим проявляется суровость, граничащая с жестокостью, которая может отвратить человека от цели, если в нее не вложен дух сообразности. Но, лишь превозмогая лишения, растет кедр среди камней. И ручей пробивает русло в гранитных скалах, истачивая даже крепчайшие из пород. </w:t>
      </w:r>
    </w:p>
    <w:p>
      <w:pPr>
        <w:pStyle w:val="Normal"/>
        <w:rPr/>
      </w:pPr>
      <w:r>
        <w:rPr/>
      </w:r>
    </w:p>
    <w:p>
      <w:pPr>
        <w:pStyle w:val="Normal"/>
        <w:rPr/>
      </w:pPr>
      <w:r>
        <w:rPr/>
        <w:t xml:space="preserve">174. Избавляйтесь от последствий аур ушедших. Умейте очистить пространство от ядовитого дыхания чужих речей. </w:t>
      </w:r>
    </w:p>
    <w:p>
      <w:pPr>
        <w:pStyle w:val="Normal"/>
        <w:rPr/>
      </w:pPr>
      <w:r>
        <w:rPr/>
        <w:t xml:space="preserve">Качество духа привлекает даже растения к вновь приобретенному дому. Многие растения вибрируют на ауру определенного человека, спеша оказать ему помощь или очистить дом от ненужных наслоений. Почитание материи, возведенное до космических степеней, лишь ущемляет сознание. Входя в телепатическую связь с растениями, возможно через них узнавать, что необходимо телу для восстановления утраченного здоровья. Могут помогать и камни, приложенные к больному месту. А также нужно не забывать солнце как целитель всех хворей и дезинфектор пространства. </w:t>
      </w:r>
    </w:p>
    <w:p>
      <w:pPr>
        <w:pStyle w:val="Normal"/>
        <w:rPr/>
      </w:pPr>
      <w:r>
        <w:rPr/>
        <w:t>Огонь разума солнечного так уплотнился. Лунная плоть изнемогает. Ожидается невероятная засуха и гибель насекомых. Цветы не дают нектара. Травы сворачиваются от мощной духовной радиации. Рождение идей Нового Мира раскаляет атмосферу планеты. Новые открытия лишь пыльца цветов Сада Моего.</w:t>
      </w:r>
    </w:p>
    <w:p>
      <w:pPr>
        <w:pStyle w:val="Normal"/>
        <w:rPr/>
      </w:pPr>
      <w:r>
        <w:rPr/>
      </w:r>
    </w:p>
    <w:p>
      <w:pPr>
        <w:pStyle w:val="Normal"/>
        <w:rPr/>
      </w:pPr>
      <w:r>
        <w:rPr/>
        <w:t xml:space="preserve">175. Не красноречие исправит сознание и воспитает лучшее в них, но синтез духовности. Можно даже в полном молчании оказать влияние на род человеческий, как это делали великие подвижники. Но для жителей города часто важна формула идеи, а не суть посылаемого в мир импульса духа. Но развитие одного таланта исключает нарождение синтеза. Фактор объединения есть многогранность выражений даваемых энергий. </w:t>
      </w:r>
    </w:p>
    <w:p>
      <w:pPr>
        <w:pStyle w:val="Normal"/>
        <w:rPr/>
      </w:pPr>
      <w:r>
        <w:rPr/>
        <w:t xml:space="preserve">Предощущение мыслей ловим на пороге огненных событий. Волны напряжений так активно расширяют круги своего воздействия. Трехлетие изменяет очень многое в жизни планеты. А семилетие может изменить жизненные устои сознания. Майя закрывает многие явления, но дух не способен на ошибку. Каждое ощущение предшествует событиям, очень ценным для опыта духа. Нужно внимательнее следить за реакцией телесных органов. Физические органы утончаются, приспосабливаясь к нарастающему огню. </w:t>
      </w:r>
    </w:p>
    <w:p>
      <w:pPr>
        <w:pStyle w:val="Normal"/>
        <w:rPr/>
      </w:pPr>
      <w:r>
        <w:rPr/>
        <w:t xml:space="preserve">Соизмеримостью с радиацией Солнца Земля живет, замирая от возможности мирового пожара. Не только леса будут гореть, но даже недра. Выкипание рек и океанов постепенно изменит очертания планеты. Уже сейчас вершины лишаются значительной части своих ледников, а Север и Юг — границы береговых льдов. </w:t>
      </w:r>
    </w:p>
    <w:p>
      <w:pPr>
        <w:pStyle w:val="Normal"/>
        <w:rPr/>
      </w:pPr>
      <w:r>
        <w:rPr/>
      </w:r>
    </w:p>
    <w:p>
      <w:pPr>
        <w:pStyle w:val="Normal"/>
        <w:rPr/>
      </w:pPr>
      <w:r>
        <w:rPr/>
        <w:t xml:space="preserve">176. Ручьи событий сливаются в океан преображения планеты. Соприкасаясь с другими людьми, несешь задачу своей жизни, как полную чашу. В круговороте событий рождается новая энергия. Эманации духа притягивают волны эволюционные. Карма сталкивает неожиданно многих людей, превращая случай в новое направление жизни. Не отступая, но утверждаясь в правоте избранного пути, дух собирает на планете искры своего творчества, разбросанные в прошлых воплощениях. Светла тайна пути человеческого. Омывшись в потоке слез, дух подходит к порогу Архатства. Но прежде боль и страдания явят оскал тамаса. </w:t>
      </w:r>
    </w:p>
    <w:p>
      <w:pPr>
        <w:pStyle w:val="Normal"/>
        <w:rPr/>
      </w:pPr>
      <w:r>
        <w:rPr/>
        <w:t>Веретено силы — Жезл Нового Мира. Много судеб вокруг вьется, собираясь в новую Нить Счастья. Даже отвергнутые кем-то, с радостью собираются для бесед у Моего Портрета. Так важна аура единения. Духовно обездоленные люди беспомощнее детей.</w:t>
      </w:r>
    </w:p>
    <w:p>
      <w:pPr>
        <w:pStyle w:val="Normal"/>
        <w:rPr/>
      </w:pPr>
      <w:r>
        <w:rPr/>
      </w:r>
    </w:p>
    <w:p>
      <w:pPr>
        <w:pStyle w:val="Normal"/>
        <w:rPr/>
      </w:pPr>
      <w:r>
        <w:rPr/>
        <w:t xml:space="preserve">177. Слияние духа с интеллектом — новое завоевание планетного круга. Помещая интеллект в низшие слои, Люцифер отобрал провод связи с Высшей Иерархией и узаконил извращение, свойственное низшему уму, указав на Землю как на единственный оплот жизни. Развитие человеческого духа пойдет по иному пути, когда ум возрастет и сплавится с высшими явлениями в потоке духоразумения. Лучшие проявления и лучшие материализации духа еще ожидают науку и искусство. Окно личных полетов даст бесценный опыт духу. </w:t>
      </w:r>
    </w:p>
    <w:p>
      <w:pPr>
        <w:pStyle w:val="Normal"/>
        <w:rPr/>
      </w:pPr>
      <w:r>
        <w:rPr/>
      </w:r>
    </w:p>
    <w:p>
      <w:pPr>
        <w:pStyle w:val="Normal"/>
        <w:rPr/>
      </w:pPr>
      <w:r>
        <w:rPr/>
        <w:t xml:space="preserve">178. Удача любит меч острый. Тупым резцом не сделать изящных украшений. Ум не заржавеет от уловления мыслей в материи мгновений. Точи острие кармы, разрубая узлы прошлого. Оберегаясь, всегда попадешь в сироп самомнения. Дух облекает властью тайной. </w:t>
      </w:r>
    </w:p>
    <w:p>
      <w:pPr>
        <w:pStyle w:val="Normal"/>
        <w:rPr/>
      </w:pPr>
      <w:r>
        <w:rPr/>
      </w:r>
    </w:p>
    <w:p>
      <w:pPr>
        <w:pStyle w:val="Normal"/>
        <w:rPr/>
      </w:pPr>
      <w:r>
        <w:rPr/>
        <w:t xml:space="preserve">179. Что можно добыть в копях зла, не призывая на помощь сердцем духов стихий? Они не добры и не злы. Они есть отражение нашего сознания и всех человеческих деяний. Они являются искрой, при помощи которой взрывается залежь человеческой энергии. Фактор вдохновляющий, если это касается творческой личности, и негативный, если происходит истечение империла в пространство, который собирает нагнетение стихийное. </w:t>
      </w:r>
    </w:p>
    <w:p>
      <w:pPr>
        <w:pStyle w:val="Normal"/>
        <w:rPr/>
      </w:pPr>
      <w:r>
        <w:rPr/>
        <w:t xml:space="preserve">Доброжелательство понимая как непременное условие, звучит зов сотрудничества сфер. </w:t>
      </w:r>
    </w:p>
    <w:p>
      <w:pPr>
        <w:pStyle w:val="Normal"/>
        <w:rPr/>
      </w:pPr>
      <w:r>
        <w:rPr/>
        <w:t>Когда поход кончен, собираем старые шатры и укладываем их в рюкзак. Не близок путь, но нужно вести сердца к Чаше Благословенного, ибо сияет лучами и не выкопана еще на месте третьего Посвящения Владыки Будды. Но нести знамена не время. «Укройтесь под щитом науки» от невежества толп.</w:t>
      </w:r>
    </w:p>
    <w:p>
      <w:pPr>
        <w:pStyle w:val="Normal"/>
        <w:rPr/>
      </w:pPr>
      <w:r>
        <w:rPr/>
      </w:r>
    </w:p>
    <w:p>
      <w:pPr>
        <w:pStyle w:val="Normal"/>
        <w:rPr/>
      </w:pPr>
      <w:r>
        <w:rPr/>
        <w:t xml:space="preserve">180. Много причин для особой усталости. Солнце излучает радиацию немыслимой активности, влияющей на перестройку клеток человеческого тела. Не только тревога, но и небывалое возбуждение стихий толпами невежественными влияют на самочувствие. </w:t>
      </w:r>
    </w:p>
    <w:p>
      <w:pPr>
        <w:pStyle w:val="Normal"/>
        <w:rPr/>
      </w:pPr>
      <w:r>
        <w:rPr/>
        <w:t xml:space="preserve">Даже маленькая деревня может выпить энергию энтузиазма. Древние эгрегоры еще так сильны. Помимо охранительных функций, они имеют и магические. Каждое село имело такого охранителя, создавая устрашающую мыслеформу. Низменное сознание всегда создает подобных себе сущностей. </w:t>
      </w:r>
    </w:p>
    <w:p>
      <w:pPr>
        <w:pStyle w:val="Normal"/>
        <w:rPr/>
      </w:pPr>
      <w:r>
        <w:rPr/>
        <w:t xml:space="preserve">Смешивая клише прошлого и будущего, меняется аура планеты. Древнее более не привлекает знание. Нужен современный язык. </w:t>
      </w:r>
    </w:p>
    <w:p>
      <w:pPr>
        <w:pStyle w:val="Normal"/>
        <w:rPr/>
      </w:pPr>
      <w:r>
        <w:rPr/>
        <w:t xml:space="preserve">Заблуждения и сквернословия стали новомодной утехой, которой предаются люди высшего общества. Вырождение духа так прискорбно, но не избежать падений, когда Гора Света ждет. </w:t>
      </w:r>
    </w:p>
    <w:p>
      <w:pPr>
        <w:pStyle w:val="Normal"/>
        <w:rPr/>
      </w:pPr>
      <w:r>
        <w:rPr/>
        <w:t xml:space="preserve">Шлаком зла покрыто серебро чистейшее. От зла устаете сильнее, чем от труда. </w:t>
      </w:r>
    </w:p>
    <w:p>
      <w:pPr>
        <w:pStyle w:val="Normal"/>
        <w:rPr/>
      </w:pPr>
      <w:r>
        <w:rPr/>
        <w:t xml:space="preserve">Походом заложим мировой случай, который перейдет в хорошую традицию. </w:t>
      </w:r>
    </w:p>
    <w:p>
      <w:pPr>
        <w:pStyle w:val="Normal"/>
        <w:rPr/>
      </w:pPr>
      <w:r>
        <w:rPr/>
      </w:r>
    </w:p>
    <w:p>
      <w:pPr>
        <w:pStyle w:val="Normal"/>
        <w:rPr/>
      </w:pPr>
      <w:r>
        <w:rPr/>
        <w:t xml:space="preserve">181. Спокоен слышащий. Бесшумно летит стрела Вести. Коснулось Чаши прикосновение Мое. Боль пропитала существование земное. Боль стала знаком служения верных Моих. Доживая лунную жизнь, все же обратитесь к Лику Небесной Родины. Озаряя жизнь, летит молния пути. Стремительность — сокращение сроков. Но часто фокус внимания, направленный к вам, заставляет ауру стремительно вращаться. Оттого и усталость и исчерпанность сил. </w:t>
      </w:r>
    </w:p>
    <w:p>
      <w:pPr>
        <w:pStyle w:val="Normal"/>
        <w:rPr/>
      </w:pPr>
      <w:r>
        <w:rPr/>
        <w:t>Объявление в интернете снова наделало много шума, но и это пойдет на пользу, действуя по Тактике Адверза.</w:t>
      </w:r>
    </w:p>
    <w:p>
      <w:pPr>
        <w:pStyle w:val="Normal"/>
        <w:rPr/>
      </w:pPr>
      <w:r>
        <w:rPr/>
      </w:r>
    </w:p>
    <w:p>
      <w:pPr>
        <w:pStyle w:val="Normal"/>
        <w:rPr/>
      </w:pPr>
      <w:r>
        <w:rPr/>
        <w:t xml:space="preserve">182. Алтай принимает порции нового огня космоса. </w:t>
      </w:r>
    </w:p>
    <w:p>
      <w:pPr>
        <w:pStyle w:val="Normal"/>
        <w:rPr/>
      </w:pPr>
      <w:r>
        <w:rPr/>
        <w:t xml:space="preserve">Поднимая шкалу допустимой выносливости, человечество не задумывается о роли своего сознания в делах мира. Перестройка мысленная вносит порядок новой энергетической концепции. Трансмутация начинается с очищения сознания и удаления ненужных наслоений. Процессы подготовки могут тянуться очень долгое время, но озарение приходит мгновенно, выжигая все ненужное. Энергия огня уходит на ярость или ненависть, и совсем редко — по назначению. </w:t>
      </w:r>
    </w:p>
    <w:p>
      <w:pPr>
        <w:pStyle w:val="Normal"/>
        <w:rPr/>
      </w:pPr>
      <w:r>
        <w:rPr/>
        <w:t xml:space="preserve">Струна Алтая звучит новой нотой. Но не каждому по душе звук этого высокого аккорда эволюции, под которым даже травы по-другому пахнут. </w:t>
      </w:r>
    </w:p>
    <w:p>
      <w:pPr>
        <w:pStyle w:val="Normal"/>
        <w:rPr/>
      </w:pPr>
      <w:r>
        <w:rPr/>
        <w:t>Пирамида станет тем фокусом, который притянет сердца. Сложенная из мыслей многих, она станет началом возрождения построений новых. Олицетворяя высшие принципы стихий, она все же явится очистителем пространства и катализатором огненных процессов на Алтае. Вступив в резонанс с другими пирамидами, которые частью полуразрушены, но еще хранят свою форму, она заставит пульсировать защитную сеть огня. Удаляя временн</w:t>
      </w:r>
      <w:r>
        <w:rPr>
          <w:i/>
        </w:rPr>
        <w:t>ы</w:t>
      </w:r>
      <w:r>
        <w:rPr/>
        <w:t xml:space="preserve">е и пространственные каверны, пирамида выстраивает серебряное зеркало Света, в котором каждый способен будет увидеть свой высший облик. </w:t>
      </w:r>
    </w:p>
    <w:p>
      <w:pPr>
        <w:pStyle w:val="Normal"/>
        <w:rPr/>
      </w:pPr>
      <w:r>
        <w:rPr/>
      </w:r>
    </w:p>
    <w:p>
      <w:pPr>
        <w:pStyle w:val="Normal"/>
        <w:rPr/>
      </w:pPr>
      <w:r>
        <w:rPr/>
        <w:t xml:space="preserve">183. Растет напряженность пространства. Даже пасмурная погода не способна удалить чувство невыносимой и тонкой радиации огня, пропитывающей каждый вдох и каждое мгновение. Осознание значительности событий незримых так велико. Бубен энергий призывает волны сил космоса. Литавры взрывов творящих отмечают этапы завершения. Обозначение новых времен чуют сердца многие. Сроки собраны в фокус, и разрешение их близко. Обретение чувствознания подвинет дух на ступень вверх. </w:t>
      </w:r>
    </w:p>
    <w:p>
      <w:pPr>
        <w:pStyle w:val="Normal"/>
        <w:rPr/>
      </w:pPr>
      <w:r>
        <w:rPr/>
        <w:t xml:space="preserve">По лучам полуденного солнца навстречу зерну духа проросшему уже спешит Всадник Огненный. Бог Ярило несет дар тайны. Вояву приходит огонь творящий. Слиток живого огня, сгусток плазмы, — зов Высшего «Я». Кроме огня, он не может ни во что материализоваться. </w:t>
      </w:r>
    </w:p>
    <w:p>
      <w:pPr>
        <w:pStyle w:val="Normal"/>
        <w:rPr/>
      </w:pPr>
      <w:r>
        <w:rPr/>
        <w:t>Духу близко дыхание высшими огнями. Монада расцветает под лучами новых энергий, как лотос — поднявшись над болотом. Несмотря на зловонное болото, так тонок аромат его. Облаком светлым плывет запах благовоний.</w:t>
      </w:r>
    </w:p>
    <w:p>
      <w:pPr>
        <w:pStyle w:val="Normal"/>
        <w:rPr/>
      </w:pPr>
      <w:r>
        <w:rPr/>
      </w:r>
    </w:p>
    <w:p>
      <w:pPr>
        <w:pStyle w:val="Normal"/>
        <w:rPr/>
      </w:pPr>
      <w:r>
        <w:rPr/>
        <w:t>184. Страшнее всего успокоение духа, переходящее в обывательство. Оказывая услугу лени, постепенно заставляем угаснуть очаг горящего сердца. Тускнеет любознательность, и безразличие овладевает всеми фибрами души. Усталость от безделья намного тяжелей, чем от труда, ибо сопряжена не с физическим истощением энергии, но с хронической летаргией нервов, вызванной отсутствием интереса к жизни. Интерес есть выражение того огня, который поддерживает энтузиазм устремления.</w:t>
      </w:r>
    </w:p>
    <w:p>
      <w:pPr>
        <w:pStyle w:val="Normal"/>
        <w:rPr/>
      </w:pPr>
      <w:r>
        <w:rPr/>
      </w:r>
    </w:p>
    <w:p>
      <w:pPr>
        <w:pStyle w:val="Normal"/>
        <w:rPr/>
      </w:pPr>
      <w:r>
        <w:rPr/>
        <w:t xml:space="preserve">185. Нагнетение огня имеет небывалое качество напряжения. Активность солнца даже ночью не оставляет планету, ибо стихии подземного огня разбужены. Нужно ждать как следствия планетных изменений, ураганов, землетрясений и смещений тектонических плит. </w:t>
      </w:r>
    </w:p>
    <w:p>
      <w:pPr>
        <w:pStyle w:val="Normal"/>
        <w:rPr/>
      </w:pPr>
      <w:r>
        <w:rPr/>
        <w:t xml:space="preserve">Рубиновая аура гор по ночам указывает на мощную электризацию пространства. Напряжены сердца человеческие. Невиданная полнота ощущений проявляет пробуждение энергий зерна духа как отклик на космические события. Они не выражены мерами земными. Они, скорее, состояние энергий. Но воздействия их на Землю ничуть не меньше, чем если бы их очевидность была зрима. Лишь культивирование положительности и недопущение даже малого недовольства сделают огненный опыт успешным. </w:t>
      </w:r>
    </w:p>
    <w:p>
      <w:pPr>
        <w:pStyle w:val="Normal"/>
        <w:rPr/>
      </w:pPr>
      <w:r>
        <w:rPr/>
        <w:t xml:space="preserve">В тайниках нашего сердца — ключи от Тайн Вселенной. Велико озарение проснувшегося духа. Велика значимость времени и даваемых через него знаний. Импульсы обновления следуют один за одним с постоянной периодичностью, меняя в человеческом существе качество многих функций органов. </w:t>
      </w:r>
    </w:p>
    <w:p>
      <w:pPr>
        <w:pStyle w:val="Normal"/>
        <w:rPr/>
      </w:pPr>
      <w:r>
        <w:rPr/>
        <w:t xml:space="preserve">Лотосы огненные не сразу раскрывают все лепестки. Вначале является внешний круг раскрытия. Огонь Солнца вынуждает к этому. Если он сам трудится в новом качестве, то и пробуждает в человеке потенции Великих Учителей человечества. Подвиг Матери Агни Йоги становится доступен большинству человечества. Но не каждого это может порадовать. Невероятные боли и страдания от возжигания центров связаны с утончением мышления. И это так мучительно — словно подъем на большие высоты. Ты хочешь вдохнуть полной грудью и не можешь это сделать из-за невероятной разреженности воздуха. Весь организм должен перестроиться, прежде чем человек сможет сделать вершину своим домом. </w:t>
      </w:r>
    </w:p>
    <w:p>
      <w:pPr>
        <w:pStyle w:val="Normal"/>
        <w:rPr/>
      </w:pPr>
      <w:r>
        <w:rPr/>
      </w:r>
    </w:p>
    <w:p>
      <w:pPr>
        <w:pStyle w:val="Normal"/>
        <w:rPr/>
      </w:pPr>
      <w:r>
        <w:rPr/>
        <w:t xml:space="preserve">186. Нужен общий закон сострадания, исполняя который человек поймет непрактичность лицемерия и лжи и бережное отношение к близким. Именно в их окружении творится карма будущего. </w:t>
      </w:r>
    </w:p>
    <w:p>
      <w:pPr>
        <w:pStyle w:val="Normal"/>
        <w:rPr/>
      </w:pPr>
      <w:r>
        <w:rPr/>
        <w:t xml:space="preserve">Нет ничего тайного в мире мыслей, если аура поминутно окрашивается светом рожденного мыслеобраза. Перед Ликом Всевидящим что можно утаить, если вихрь ауры насквозь прозрачен? Только отъявленные злодеи укрываются ее грифельным окружением. </w:t>
      </w:r>
    </w:p>
    <w:p>
      <w:pPr>
        <w:pStyle w:val="Normal"/>
        <w:rPr/>
      </w:pPr>
      <w:r>
        <w:rPr/>
        <w:t xml:space="preserve">Удачу чистого сердца нельзя отменить. Устремления не отнять у возжженного сердца. Главное — чтобы новая мудрость не стала подновленной старой. Печально видеть дух в зеркале прошлых деяний, если даже они отполированы до блеска. </w:t>
      </w:r>
    </w:p>
    <w:p>
      <w:pPr>
        <w:pStyle w:val="Normal"/>
        <w:rPr/>
      </w:pPr>
      <w:r>
        <w:rPr/>
        <w:t xml:space="preserve">Призывая человечество к милосердию, не забудем о притяжении материи, которая преломляет каждую мысль на свой лад. Это не означает их умаления или извращения, но приспособление к собственному уровню каждой стихии, являющее соответствие вибраций. </w:t>
      </w:r>
    </w:p>
    <w:p>
      <w:pPr>
        <w:pStyle w:val="Normal"/>
        <w:rPr/>
      </w:pPr>
      <w:r>
        <w:rPr/>
      </w:r>
    </w:p>
    <w:p>
      <w:pPr>
        <w:pStyle w:val="Normal"/>
        <w:rPr/>
      </w:pPr>
      <w:r>
        <w:rPr/>
        <w:t>187. Солнечный луч осветит недра монады. Каждый получит свою Чашу накоплений. Проникая сквозь земной опыт, можно определить планету-родителя и все наслоения того периода. Явленный Юпитер близок, как и его цвета. Опыт совершенной духовности, где каждое существо есть Будда, трудно себе представить, но целая планета явлена в пятом круге, как и Венера. Звезда Урусвати уже меняет химизм Солнечной системы. Огонь, привлекаемый новой планетой, полон явлениями духовности, которые трудно представить в условиях земных. На Юпитере даже плотные стихии разумнее земных.</w:t>
      </w:r>
    </w:p>
    <w:p>
      <w:pPr>
        <w:pStyle w:val="Normal"/>
        <w:rPr/>
      </w:pPr>
      <w:r>
        <w:rPr/>
      </w:r>
    </w:p>
    <w:p>
      <w:pPr>
        <w:pStyle w:val="Normal"/>
        <w:rPr/>
      </w:pPr>
      <w:r>
        <w:rPr/>
        <w:t xml:space="preserve">188. Нелегко уследить рождение зависти, но она, являясь незаметно, взращивает цветы лжи. Нужно понять неповторимость каждого существа человеческого, направив его на выполнение сужденной, только ему одному доверенной задачи. Убедив в уникальности каждую душу, можно ждать проявлений творческих. Открыв Чашу накоплений, можно увлечь себя такими россыпями талантов, что и зависть будет забыта. Но большинство людей страдают болезнью зависти. Нездоровое соревнование выявляет не лучшего, а самого завистливого, который считает победу другого делом случая. Умейте отогнать даже бледную тень таких настроений. Как кариес выедает здоровые зубы, так зависть питается материей души. Умейте остановить себя у порога, когда смутные предощущения еще не превратились в злое чувство, пожирающее ваши силы. </w:t>
      </w:r>
    </w:p>
    <w:p>
      <w:pPr>
        <w:pStyle w:val="Normal"/>
        <w:rPr/>
      </w:pPr>
      <w:r>
        <w:rPr/>
      </w:r>
    </w:p>
    <w:p>
      <w:pPr>
        <w:pStyle w:val="Normal"/>
        <w:rPr/>
      </w:pPr>
      <w:r>
        <w:rPr/>
        <w:t xml:space="preserve">189. Алтари горные древних Богов еще хранят аромат курений. Волхвы Белой Веры до сих пор устраивают молебны на вершинах священных гор. И благоговейная тишина места, которое служит сокровенным храмом для целого этноса, хранит живую историю пути великих народов, проходивших через эти земли. </w:t>
      </w:r>
    </w:p>
    <w:p>
      <w:pPr>
        <w:pStyle w:val="Normal"/>
        <w:rPr/>
      </w:pPr>
      <w:r>
        <w:rPr/>
        <w:t xml:space="preserve">Как горный орел, с высоты следят вершины за потоком человеческой жизни. И все дома, да и сами люди, кажутся муравьями, толпящимися у подножия Великой Горы. Влияние Майи особенно чувствуется с такого ракурса. </w:t>
      </w:r>
    </w:p>
    <w:p>
      <w:pPr>
        <w:pStyle w:val="Normal"/>
        <w:rPr/>
      </w:pPr>
      <w:r>
        <w:rPr/>
        <w:t xml:space="preserve">Знамена светил поднимаются, являя Знаки Эпохи Новой. Знамена светил покрывают небо иное. И тайны обретение близко. И не помеха духу жизнь земная, но школа путей необычных. Даже касания крыльев бабочки могут принести озарение. Лишь бы дух был готов. </w:t>
      </w:r>
    </w:p>
    <w:p>
      <w:pPr>
        <w:pStyle w:val="Normal"/>
        <w:rPr/>
      </w:pPr>
      <w:r>
        <w:rPr/>
      </w:r>
    </w:p>
    <w:p>
      <w:pPr>
        <w:pStyle w:val="Normal"/>
        <w:rPr/>
      </w:pPr>
      <w:r>
        <w:rPr/>
        <w:t xml:space="preserve">190. Мысль о будущем является магнитом для солнечных лучей. Привлеченные вместе с лучом части метеорной пыли включаются в новые образования. Даже карма имеет свой магнетизм, отзывающийся на огненные мысли. </w:t>
      </w:r>
    </w:p>
    <w:p>
      <w:pPr>
        <w:pStyle w:val="Normal"/>
        <w:rPr/>
      </w:pPr>
      <w:r>
        <w:rPr/>
        <w:t xml:space="preserve">Чем создавать нечистые фантомы, лучше ткать образы светлые. Материализация мыслеформ насыщает задуманное праной Солнца, постепенно выдыхая жизнь в свои же создания. Если материализация тибетскими ламами производится сознательно и быстро, то в случае несознательного исполнения желаний она может длиться всю жизнь и в конце концов сбываться. </w:t>
      </w:r>
    </w:p>
    <w:p>
      <w:pPr>
        <w:pStyle w:val="Normal"/>
        <w:rPr/>
      </w:pPr>
      <w:r>
        <w:rPr/>
        <w:t xml:space="preserve">Мысль строит весь цикл человеческих жизней. Мысль как нить путеводная являет пример практического применения вовлеченных в нее энергий. Так воображение продлевает путь от вымысла до научного труда, опережая многие будущие открытия. </w:t>
      </w:r>
    </w:p>
    <w:p>
      <w:pPr>
        <w:pStyle w:val="Normal"/>
        <w:rPr/>
      </w:pPr>
      <w:r>
        <w:rPr/>
        <w:t xml:space="preserve">Благая мысль — это пещера с самоцветами, каждый из которых составляет средоточие сочетаний материи. </w:t>
      </w:r>
    </w:p>
    <w:p>
      <w:pPr>
        <w:pStyle w:val="Normal"/>
        <w:rPr/>
      </w:pPr>
      <w:r>
        <w:rPr/>
        <w:t xml:space="preserve">Фохат создает огненную трубу, которая втягивает пыль дальних миров, солнечную прану, манипулируя одухотворенными духами атомов. </w:t>
      </w:r>
    </w:p>
    <w:p>
      <w:pPr>
        <w:pStyle w:val="Normal"/>
        <w:rPr/>
      </w:pPr>
      <w:r>
        <w:rPr/>
        <w:t xml:space="preserve">В каждой мысли заложена модель вселенной. </w:t>
      </w:r>
    </w:p>
    <w:p>
      <w:pPr>
        <w:pStyle w:val="Normal"/>
        <w:rPr/>
      </w:pPr>
      <w:r>
        <w:rPr/>
      </w:r>
    </w:p>
    <w:p>
      <w:pPr>
        <w:pStyle w:val="Normal"/>
        <w:rPr/>
      </w:pPr>
      <w:r>
        <w:rPr/>
        <w:t xml:space="preserve">191. Дух толпы научите работать. Чем согласованнее труд, тем выше успех. Насыщение пространства ритмом труда избавляет от скабрезности жизни и пошлость заменяет явлениями культуры в обиходе. Одиночная работа, достигнув предела своего напряжения, требует перехода в новое качество. Дух ищет коллективных приложений. </w:t>
      </w:r>
    </w:p>
    <w:p>
      <w:pPr>
        <w:pStyle w:val="Normal"/>
        <w:rPr/>
      </w:pPr>
      <w:r>
        <w:rPr/>
        <w:t xml:space="preserve">Нужно стараться не выпадать из ритма Нашего сотрудничества. Луч Наш светит непрестанно. Сами от него сердца заслоняете, вместо того чтобы передать Нам явление защиты. Под Щитом Серебряным будет покойно вам, Мои родные! Каждое мгновение памятования привносит дезинфекцию от тьмы. Никакое темное воздействие не способно вам навредить, если укрыты Ликом Моим. Не смущайтесь иллюзии Нашей неприступности. Для друзей Мы всегда близки и просты в обиходе. Но врага принимаем во всеоружии. Во многом страх удерживает вас от дерзновения. Но последнее есть не хамство или вызов обществу, но знание своих возможностей. </w:t>
      </w:r>
    </w:p>
    <w:p>
      <w:pPr>
        <w:pStyle w:val="Normal"/>
        <w:rPr/>
      </w:pPr>
      <w:r>
        <w:rPr/>
        <w:t xml:space="preserve">Дух стучится во врата материи. Дух утверждает агонию уходящего мира, ибо девяносто процентов духов уйдет на необитаемые планеты. Но оставшиеся знают важность цели. </w:t>
      </w:r>
    </w:p>
    <w:p>
      <w:pPr>
        <w:pStyle w:val="Normal"/>
        <w:rPr/>
      </w:pPr>
      <w:r>
        <w:rPr/>
      </w:r>
    </w:p>
    <w:p>
      <w:pPr>
        <w:pStyle w:val="Normal"/>
        <w:rPr/>
      </w:pPr>
      <w:r>
        <w:rPr/>
        <w:t xml:space="preserve">192. Явление новой планеты воспламеняет сердца человеческие. Чует дух Зов Будущего. Уже за тонкой чертой — пламя чистоты. И горы полны рубинового света. Недра оживают. Стихии очень подвижны и деятельны. </w:t>
      </w:r>
    </w:p>
    <w:p>
      <w:pPr>
        <w:pStyle w:val="Normal"/>
        <w:rPr/>
      </w:pPr>
      <w:r>
        <w:rPr/>
        <w:t xml:space="preserve">Духи-Хранители полны надежды на воплощение в телах человеческих, даже зная трудность пути. Но нужно пройти ад земной, прежде чем вкусить жизнь девакханическую. </w:t>
      </w:r>
    </w:p>
    <w:p>
      <w:pPr>
        <w:pStyle w:val="Normal"/>
        <w:rPr/>
      </w:pPr>
      <w:r>
        <w:rPr/>
        <w:t xml:space="preserve">Зерно духа набухает. Зерно духа чует поступь новых энергий. И радостью наполняется сердце, которое служит храмом для сокровища пути. Именно зерно духа явлено как Владыка Странствий, ведущий душу через бесконечное пространство и бесчисленные времена жизни. Для зерна духа Беспредельность есть поле исканий и возможностей, где будет проявлен неисчерпаемый его потенциал. </w:t>
      </w:r>
    </w:p>
    <w:p>
      <w:pPr>
        <w:pStyle w:val="Normal"/>
        <w:rPr/>
      </w:pPr>
      <w:r>
        <w:rPr/>
      </w:r>
    </w:p>
    <w:p>
      <w:pPr>
        <w:pStyle w:val="Normal"/>
        <w:rPr/>
      </w:pPr>
      <w:r>
        <w:rPr/>
        <w:t>193. Поймай молнию, летящую от Солнца. Фокус радости зажигает скрытую мощь пространства. Сердца благоухают счастьем. Предощущение событий улавливает их аромат. Звенящая тайна пути благословляет идущих — тайна Белой Владычицы, зовущей нас к Себе.</w:t>
      </w:r>
    </w:p>
    <w:p>
      <w:pPr>
        <w:pStyle w:val="Normal"/>
        <w:rPr/>
      </w:pPr>
      <w:r>
        <w:rPr/>
      </w:r>
    </w:p>
    <w:p>
      <w:pPr>
        <w:pStyle w:val="Normal"/>
        <w:rPr/>
      </w:pPr>
      <w:r>
        <w:rPr/>
        <w:t xml:space="preserve">194. Варны лишь иллюстрируют в материальном мире переход монады из одного состояния в другое. Когда представитель одной из каст перерастает сознанием всех остальных людей своего уровня, он обретает новое свойство. Трансмутация человеческого организма — это изменение огня монады в сторону повышения его движения. Вибрации, повышаясь, привлекают новые кармические возможности. </w:t>
      </w:r>
    </w:p>
    <w:p>
      <w:pPr>
        <w:pStyle w:val="Normal"/>
        <w:rPr/>
      </w:pPr>
      <w:r>
        <w:rPr/>
      </w:r>
    </w:p>
    <w:p>
      <w:pPr>
        <w:pStyle w:val="Normal"/>
        <w:rPr/>
      </w:pPr>
      <w:r>
        <w:rPr/>
        <w:t xml:space="preserve">195. В основание Храма Жизни ляжет равносторонний крест как символ слияния стихий и знак синтеза — не для попрания, но для утверждения основ творящих. Знамени Мира отведем свое место. И в последовательности пройдут этапы построения магнита и создания терафима Матери Агни Йоги. </w:t>
      </w:r>
    </w:p>
    <w:p>
      <w:pPr>
        <w:pStyle w:val="Normal"/>
        <w:rPr/>
      </w:pPr>
      <w:r>
        <w:rPr/>
        <w:t xml:space="preserve">Начало Города Знаний станет основанием мастерской духа, где будут присутствовать картинная галерея, классы прикладного искусства, музыкальные и художественные классы. Может и жизни не хватить для такого проекта, но значимость его будет важна для всего мира. Не забудем Дома Мории и Преподобного Сергия. </w:t>
      </w:r>
    </w:p>
    <w:p>
      <w:pPr>
        <w:pStyle w:val="Normal"/>
        <w:rPr/>
      </w:pPr>
      <w:r>
        <w:rPr/>
        <w:t xml:space="preserve">Множество одиноких душ страдает. Лишь степень сострадания отличает Бодхисаттву от обычного человека. </w:t>
      </w:r>
    </w:p>
    <w:p>
      <w:pPr>
        <w:pStyle w:val="Normal"/>
        <w:rPr/>
      </w:pPr>
      <w:r>
        <w:rPr/>
      </w:r>
    </w:p>
    <w:p>
      <w:pPr>
        <w:pStyle w:val="Normal"/>
        <w:rPr/>
      </w:pPr>
      <w:r>
        <w:rPr/>
        <w:t xml:space="preserve">196. Озаримся хранением духа, не позволив светильнику сил угаснуть. Как светоч несем в кромешной тьме, являя защиту его от внезапных ветров и губительных вихрей. Узнаем тайны предел и откроем врата живому огню, который сожжет непрошеных тварей, как пал сухой травы по горам и долине. И нищему вместе с краюхою хлеба дадим сострадания слово, вослед посылая благословения чистую мысль. Желая добра и удачи другому, себе прибавляем огня добродетели, свой собственный дух возжигая деяньями блага. Фитиль нашей жизни горит, пока милосердие теплится в нас. Мы живы дыханием любви и заботой о душах других. </w:t>
      </w:r>
    </w:p>
    <w:p>
      <w:pPr>
        <w:pStyle w:val="Normal"/>
        <w:rPr/>
      </w:pPr>
      <w:r>
        <w:rPr/>
        <w:t>В кольце сансары, в вихре кругов вращения, рождаются жизни и умирают. Восходят искры, набрав устремленную силу полета. И, отягченные тою земною печалью, они улетают, чтоб вновь возвратиться, задачу свою осознав, пока колесо все новых рождений не утолит их и дух пробудившийся не запросит новой задачи в ином измерении в связи с появлением новых возможностей действовать в вечной цепи воплощений.</w:t>
      </w:r>
    </w:p>
    <w:p>
      <w:pPr>
        <w:pStyle w:val="Normal"/>
        <w:rPr/>
      </w:pPr>
      <w:r>
        <w:rPr/>
      </w:r>
    </w:p>
    <w:p>
      <w:pPr>
        <w:pStyle w:val="Normal"/>
        <w:rPr/>
      </w:pPr>
      <w:r>
        <w:rPr/>
        <w:t xml:space="preserve">197. Монада привлекает своим светом многие космические силы, которые участвуют в построении программы человеческих существований. Чем духовнее сознание, тем мощнее лучи каждого атома истекают из человеческого тела, создавая прообраз будущих деяний. </w:t>
      </w:r>
    </w:p>
    <w:p>
      <w:pPr>
        <w:pStyle w:val="Normal"/>
        <w:rPr/>
      </w:pPr>
      <w:r>
        <w:rPr/>
        <w:t xml:space="preserve">Мыслеформы врастают в человеческую ауру, создавая жизненную цель. </w:t>
      </w:r>
    </w:p>
    <w:p>
      <w:pPr>
        <w:pStyle w:val="Normal"/>
        <w:rPr/>
      </w:pPr>
      <w:r>
        <w:rPr/>
        <w:t xml:space="preserve">Знак сущности есть не только символ стихийной принадлежности, но также явленный магнит предназначения, лишь достигнув реализации которого, можно повысить уровень своих вибраций до умения слышать пространственные голоса Ведущих Наставников. Без Высокого Водительства невозможно выполнить миссию воплощения. Можно всю жизнь пробарахтаться в болоте обывательства, даже не включив духовный ум, обходясь только животным. </w:t>
      </w:r>
    </w:p>
    <w:p>
      <w:pPr>
        <w:pStyle w:val="Normal"/>
        <w:rPr/>
      </w:pPr>
      <w:r>
        <w:rPr/>
        <w:t xml:space="preserve">Выражение: «Готов ученик — явится и Учитель!» — относится к механизму влияния монады на кармические процессы. Может быть предопределено многое. Но дух, узнавший это раньше времени, может впасть в гордыню и отодвинуть уже сложенные возможности, отвернувшись от них в шаге от исполнения. Умение терпеливо ждать до самого конца решает весь успех жизни. </w:t>
      </w:r>
    </w:p>
    <w:p>
      <w:pPr>
        <w:pStyle w:val="Normal"/>
        <w:rPr/>
      </w:pPr>
      <w:r>
        <w:rPr/>
        <w:t xml:space="preserve">Нужно утруждать земное тело тяжелым трудом, если не успело наступить явление жизненной идеи. Не следует бояться труда в любой его форме. Труд смиряет страсти и учит терпению и творческим нахождениям. Труд привлекает волны пространственного огня, и вслед за усилием физическим и усталостью происходит обновление резервуара энергий. В народных сказках бессонницу и анемичную лень лечили напряженным трудом. Заблуждение считать, что труд приносит раннюю потерю энергий. Так можно утверждать, когда явлена его чрезмерность и физическое тело не способно удержать нагрузку силовую. Но при умеренном труде и при смене занятий усталость покидает человека. Меняется работа группы центров, и творческое вдохновение может прийти вслед за физической нагрузкой. </w:t>
      </w:r>
    </w:p>
    <w:p>
      <w:pPr>
        <w:pStyle w:val="Normal"/>
        <w:rPr/>
      </w:pPr>
      <w:r>
        <w:rPr/>
      </w:r>
    </w:p>
    <w:p>
      <w:pPr>
        <w:pStyle w:val="Normal"/>
        <w:rPr/>
      </w:pPr>
      <w:r>
        <w:rPr/>
        <w:t>198. Не прольем ни капли из драгоценных сосудов. Миро в них дел наших благих. Освящая мгновения, благоухает в трех мирах сокровенная мысль. Устремляясь к потоку Мудрости Таинств, осознаем величие той простоты, в которую облечены наставления Истин Великих.</w:t>
      </w:r>
    </w:p>
    <w:p>
      <w:pPr>
        <w:pStyle w:val="Normal"/>
        <w:rPr/>
      </w:pPr>
      <w:r>
        <w:rPr/>
      </w:r>
    </w:p>
    <w:p>
      <w:pPr>
        <w:pStyle w:val="Normal"/>
        <w:rPr/>
      </w:pPr>
      <w:r>
        <w:rPr/>
        <w:t>199. Часто легкая карма являет собой тяжкое испытание. Пытаясь сбросить с себя цепи ответственности и трудностей, сопряженных с дисциплиной духа, человек опускается на уровень ничтожества, становясь лишь потребителем услуг и товаров, производящим только мусор и жизненные отходы. Легкая жизнь куда обременительнее трудной, ибо не накапливает огонь сознания, но распыляет уже собранное. Легкая жизнь растрачивает радужную пыльцу с крыльев души. А без нее не подняться в высшие пределы. Радуга не дает прилипнуть земной грязи к нити света, нас ведущей. Не жалуйтесь на участь свою, но принимайте сердцем все, что дано нам огнем творящим. Великий Агни — самый справедливый исполнитель судьбы небесной и земной.</w:t>
      </w:r>
    </w:p>
    <w:p>
      <w:pPr>
        <w:pStyle w:val="Normal"/>
        <w:rPr/>
      </w:pPr>
      <w:r>
        <w:rPr/>
      </w:r>
    </w:p>
    <w:p>
      <w:pPr>
        <w:pStyle w:val="Normal"/>
        <w:rPr/>
      </w:pPr>
      <w:r>
        <w:rPr/>
        <w:t xml:space="preserve">200. Загадка делимости зерна духа проста. Как клетка делится и остается целой? Как семя рождает тысячи новых зерен? Как женщина рождает ребенка, выносив его? Даже молния разветвляется, ударяя сразу в несколько объектов. </w:t>
      </w:r>
    </w:p>
    <w:p>
      <w:pPr>
        <w:pStyle w:val="Normal"/>
        <w:rPr/>
      </w:pPr>
      <w:r>
        <w:rPr/>
        <w:t xml:space="preserve">Магнетизм духа так неисчерпаем. И нельзя мерками земными измерять явления плана иного. В самом зерне духа происходят процессы, в сравнении с которыми взрыв ядерного устройства лишь детская шалость. </w:t>
      </w:r>
    </w:p>
    <w:p>
      <w:pPr>
        <w:pStyle w:val="Normal"/>
        <w:rPr/>
      </w:pPr>
      <w:r>
        <w:rPr/>
        <w:t xml:space="preserve">В монаде энергия пребывает не в плазменном состоянии, которое для нее так же плотно, как для обитателей высших слоев Огненного Мира — земная твердь. Духовная утонченность монады лишь пребывает в высоких мыслеформах, которые она одухотворяет лучами своего сияния. Высокая мысль лишь блик солнечного света на экране сознания. </w:t>
      </w:r>
    </w:p>
    <w:p>
      <w:pPr>
        <w:pStyle w:val="Normal"/>
        <w:rPr/>
      </w:pPr>
      <w:r>
        <w:rPr/>
        <w:t xml:space="preserve">Наша собственная звезда, которую мы носим в своем сердце, постоянно ищет выход через наше сознание, поднимая свои энергии над головой просветленного существа. Звезда, или Печать Иерарха, являет начало процесса срастания сознания с космическими энергиями. И это явление связано с пробуждением зерна духа и с осознанием того, что земные условия наиболее подходят для скорого достижения состояния просветления. Сопротивление материи закаляет дух и укрепляет устремленную уверенность правды жизни. </w:t>
      </w:r>
    </w:p>
    <w:p>
      <w:pPr>
        <w:pStyle w:val="Normal"/>
        <w:rPr/>
      </w:pPr>
      <w:r>
        <w:rPr/>
      </w:r>
    </w:p>
    <w:p>
      <w:pPr>
        <w:pStyle w:val="Normal"/>
        <w:rPr/>
      </w:pPr>
      <w:r>
        <w:rPr/>
        <w:t xml:space="preserve">201. В каждом сердце зреют зерна мыслей. В каждом сердце поддерживается огонь устремления, без которого дух не способен проявить свои бесчисленные качества. Душа несет зерно духа на своих крыльях. Душа как посредник высших влияний растворяет в себе все потенции духа, которые способны воплотиться в этом круге существований, определяя самую высокую планку возможностей. </w:t>
      </w:r>
    </w:p>
    <w:p>
      <w:pPr>
        <w:pStyle w:val="Normal"/>
        <w:rPr/>
      </w:pPr>
      <w:r>
        <w:rPr/>
      </w:r>
    </w:p>
    <w:p>
      <w:pPr>
        <w:pStyle w:val="Normal"/>
        <w:rPr/>
      </w:pPr>
      <w:r>
        <w:rPr/>
        <w:t xml:space="preserve">202. Много лично стремящихся прикоснуться к Чаше Алтая. Вдохнувший один глоток воздуха нового мира уже изменяет сознание своего существования. Кого-то ведет простое любопытство. Кому-то важен добрый совет. Кто-то ищет подтверждение своим нахождениям. </w:t>
      </w:r>
    </w:p>
    <w:p>
      <w:pPr>
        <w:pStyle w:val="Normal"/>
        <w:rPr/>
      </w:pPr>
      <w:r>
        <w:rPr/>
        <w:t xml:space="preserve">Умеющий щадить силы ближнего свои положит до конца на алтарь постижений. Оценивший время чужое и собственное не станет растрачивать его понапрасну. </w:t>
      </w:r>
    </w:p>
    <w:p>
      <w:pPr>
        <w:pStyle w:val="Normal"/>
        <w:rPr/>
      </w:pPr>
      <w:r>
        <w:rPr/>
        <w:t xml:space="preserve">Магнит Алтая далеко раскинул свои целительные лучи, соединяя дуги сознаний в единое кольцо сотрудничества. Несоединимое работает в порыве общей задачи, имея свое напряжение единой устремленности к цели. </w:t>
      </w:r>
    </w:p>
    <w:p>
      <w:pPr>
        <w:pStyle w:val="Normal"/>
        <w:rPr/>
      </w:pPr>
      <w:r>
        <w:rPr/>
        <w:t xml:space="preserve">Любое человеческое образование, даже самое духовное, портят самозваные заявки людей на лидерство, необоснованные и глупые. Достигнув незначительных успехов в каком-то узком секторе человеческой жизни, они полагают — следуя изречению, что талантливый в чем-то талантлив во всем, — что могут правильно держать бразды правления. Они искренне уверены в том, что они стоят над властью, а не власть — над ними. Но, попавшись на аркан власти, большой или малой, им бывает трудно вырваться их этих пут. И чем активнее они пытаются выбраться из этого положения, тем плотнее наматывается клейкая паутина властолюбия. </w:t>
      </w:r>
    </w:p>
    <w:p>
      <w:pPr>
        <w:pStyle w:val="Normal"/>
        <w:rPr/>
      </w:pPr>
      <w:r>
        <w:rPr/>
      </w:r>
    </w:p>
    <w:p>
      <w:pPr>
        <w:pStyle w:val="Normal"/>
        <w:rPr/>
      </w:pPr>
      <w:r>
        <w:rPr/>
        <w:t xml:space="preserve">203. «Стучитесь, и откроется вам». Стук во Врата пространства подразумевает получение талантов, заложенных в самом человеке. При стуке в пространство Хранитель открывает сокровищницу Чаши, из которой достает самую дорогую жемчужину и показывает вам то, чем вы давно владеете. </w:t>
      </w:r>
    </w:p>
    <w:p>
      <w:pPr>
        <w:pStyle w:val="Normal"/>
        <w:rPr/>
      </w:pPr>
      <w:r>
        <w:rPr/>
        <w:t>Земное богатство только тусклое отражение достояний духа. Но надо быть благородным раджой, почитающим Закон и Учителей, прежде чем стать обладателем баснословного богатства. Целые психологические школы должны уделять внимание поведению людей, попавших под испытание богатством. Но дар духовный не берется золотом. Его не купишь и не завоюешь. Но божественная мудрость сама вправе решать, кто готов принять дар и не растратить его использованием в личных целях. Она знает чашу радостную вмещения.</w:t>
      </w:r>
    </w:p>
    <w:p>
      <w:pPr>
        <w:pStyle w:val="Normal"/>
        <w:rPr/>
      </w:pPr>
      <w:r>
        <w:rPr/>
      </w:r>
    </w:p>
    <w:p>
      <w:pPr>
        <w:pStyle w:val="Normal"/>
        <w:rPr/>
      </w:pPr>
      <w:r>
        <w:rPr/>
        <w:t xml:space="preserve">204. Божественная Душа, или Буддхи, есть лишь сияние, или покров, зерна духа. В оболочке Золотого Света покоится искра бессмертия. Она все помнит, хотя ей не нужно ничего помнить, потому что из нее исходят все явления и мысли и в нее же возвращаются, являя круг завершения. Она все знает, потому что Великий Агни одухотворил тончайший Свет, сознание рождающий. </w:t>
      </w:r>
    </w:p>
    <w:p>
      <w:pPr>
        <w:pStyle w:val="Normal"/>
        <w:rPr/>
      </w:pPr>
      <w:r>
        <w:rPr/>
        <w:t xml:space="preserve">Искра духа не может погаснуть даже тогда, когда плоть ее укрыла. Она лишь вспоминает путь свой через царства природы — от холодного камня и растительных форм до форм животных и человеческих. Но недостойное вместилище она просто покидает, следуя за ним вместе с тонким телом неотступной тенью. Единожды данная, она сопровождает все воплощения духа. Дальние звезды или земные дороги несут на себе следы этого потрясающего странствия. </w:t>
      </w:r>
    </w:p>
    <w:p>
      <w:pPr>
        <w:pStyle w:val="Normal"/>
        <w:rPr/>
      </w:pPr>
      <w:r>
        <w:rPr/>
        <w:t xml:space="preserve">Адвайта считает монаду единственным Богом, Наставником и Великим Учителем. В этом и состоит идея ведического атеизма. Но в этой теории упущена одна, совсем, казалось бы, незначительная деталь. Не все монады одинаково значимы. Монады одних стихий подчиняются другим, выстраивая иерархический принцип возрастания и развития. Монады одной стихии не сочетаемы с другой, ибо имеют совершенно другое качество душевного одеяния. Даже материя Земли не однозначна по своему магнетизму. Если взять лунную породу и частицу Великого Аэролита, то по плотности и форме они одинаковы, но мощь заряда духовной энергии различна. Так же и качества огней зерен духа совершенно отличаются, и нельзя утверждать, что они не развиваются и не меняются, пребывая в своей неподвижной статичности. </w:t>
      </w:r>
    </w:p>
    <w:p>
      <w:pPr>
        <w:pStyle w:val="Normal"/>
        <w:rPr/>
      </w:pPr>
      <w:r>
        <w:rPr/>
        <w:t xml:space="preserve">Процессы космоса происходят и в глубинах зерна духа. Стеснение сердца, жжения и аритмичные всплески пульса указывают на участие энергий малой искры во всех мировых процессах. Как виноградное вино в определенный период вдруг начинает играть, будучи даже закупоренным в бутылке, так и монада, помещенная в плоть, принимает на себя силу взрывов и удары космических вихрей. </w:t>
      </w:r>
    </w:p>
    <w:p>
      <w:pPr>
        <w:pStyle w:val="Normal"/>
        <w:rPr/>
      </w:pPr>
      <w:r>
        <w:rPr/>
        <w:t xml:space="preserve">Токи дальних миров могут менять химизм крови, качество внешности и даже цвет глаз. Приливы и отливы под воздействием Луны влияют не только на моря и океаны, но и на кровь людей и животных, заставляя их совершать преступления или приводя в бешенство. В этом случае проводником является вода. Но в монадических процессах участвует тончайшее духовное электричество, пронизывающее не только материю, но и само пространство до тончайших его атомов. </w:t>
      </w:r>
    </w:p>
    <w:p>
      <w:pPr>
        <w:pStyle w:val="Normal"/>
        <w:rPr/>
      </w:pPr>
      <w:r>
        <w:rPr/>
        <w:t xml:space="preserve">Молнии духовного Агни создают сеть энергий во вселенной, которая постепенно вибрирует, пропуская токи времени. В этой неповторимости жизни обретается мировой опыт и нарастание эволюционных процессов. Когда вращение космоса начинает вовлекать периферийные силы, которые почти спят, в вихрь созидания, пробужденные энергии стремятся как можно теснее приблизиться к центру, следуя неодолимому Зову Магнита. </w:t>
      </w:r>
    </w:p>
    <w:p>
      <w:pPr>
        <w:pStyle w:val="Normal"/>
        <w:rPr/>
      </w:pPr>
      <w:r>
        <w:rPr/>
        <w:t xml:space="preserve">Сердце Мира, включающее в себя Высшую Реальность Духа, является для мириадов монад целью устремления. Но механические процессы физической природы лишь грубое отражение вечного полета духа. Даже опуская сознание в сердце, мы никогда не сможем войти в пределы, где горит Чаша со священным пламенем. Свет будет возрастать, но к пламени духа не сможет никто прикоснуться. Его величайшая чистота никогда не замутится. </w:t>
      </w:r>
    </w:p>
    <w:p>
      <w:pPr>
        <w:pStyle w:val="Normal"/>
        <w:rPr/>
      </w:pPr>
      <w:r>
        <w:rPr/>
      </w:r>
    </w:p>
    <w:p>
      <w:pPr>
        <w:pStyle w:val="Normal"/>
        <w:rPr/>
      </w:pPr>
      <w:r>
        <w:rPr/>
        <w:t xml:space="preserve">205. Туда, где прекращаются мысли, туда, где сознание иссякает и остается только беспредельная реальность неисчерпаемого духа, стремится наша золотая искра. Ей нужна цель достойная. </w:t>
      </w:r>
    </w:p>
    <w:p>
      <w:pPr>
        <w:pStyle w:val="Normal"/>
        <w:rPr/>
      </w:pPr>
      <w:r>
        <w:rPr/>
        <w:t xml:space="preserve">Грандиозность планов лишь маленький эпизод построения Беспредельности. Не может не творить зерно духа. Не может оно оставаться безучастным к великому труду развития вселенной. Совершая медленное поступательное движение, собирается сияющий шлейф достижений, рекорды которых навсегда остаются, закладывая ступени эволюционного восхождения. </w:t>
      </w:r>
    </w:p>
    <w:p>
      <w:pPr>
        <w:pStyle w:val="Normal"/>
        <w:rPr/>
      </w:pPr>
      <w:r>
        <w:rPr/>
        <w:t>Непрерываем путь Вечного Странника, неповторим и непредсказуем. И сколько бы ни жил дух в оболочке человеческой, ангельской или иной, более тонкой, в каких бы мирах он ни проходил свой путь, ему никогда не удастся исчерпать потенциал зерна духа. Океан Величайшей Мудрости сконцентрирован в малом зерне духа.</w:t>
      </w:r>
    </w:p>
    <w:p>
      <w:pPr>
        <w:pStyle w:val="Normal"/>
        <w:rPr/>
      </w:pPr>
      <w:r>
        <w:rPr/>
        <w:t>Но последний подвижник никогда не покинет этот мир, пока не будут исцелены и исчерпаны все страдания. Путь Бодхисаттв — путь Великих Водителей человечества — будет длиться вечно и во многих мирах, пока Они не исчерпают до конца сострадания Своего Сердца и великого милосердия. Когда не останется в мире ни одного обездоленного и ноша Великой Жертвы будет истощена, тогда Дух Величайшего Самопожертвования, накопленный в веках бесконечных небесных и земных жизней, молнией взлетит в высочайшие слои Вайкунтхи.</w:t>
      </w:r>
    </w:p>
    <w:p>
      <w:pPr>
        <w:pStyle w:val="Normal"/>
        <w:rPr/>
      </w:pPr>
      <w:r>
        <w:rPr/>
      </w:r>
    </w:p>
    <w:p>
      <w:pPr>
        <w:pStyle w:val="Normal"/>
        <w:rPr/>
      </w:pPr>
      <w:r>
        <w:rPr/>
        <w:t xml:space="preserve">206. Зависть и обида явлены как парные недостатки, вмещающие весь спектр негатива человечества. Из этого гнезда исходят все преступления и пороки, вдохновленные единым источником озлобления падшего ангела на Силы Высшие. Радиация этой заразной энергии до сих пор тревожит умы и вдохновляет на злые козни, усугубляясь изощренностью развитого интеллекта, создателем которого и явлен Князь Тьмы. Недаром назван он отцом лжи. </w:t>
      </w:r>
    </w:p>
    <w:p>
      <w:pPr>
        <w:pStyle w:val="Normal"/>
        <w:rPr/>
      </w:pPr>
      <w:r>
        <w:rPr/>
        <w:t>Лукавый ум находит оправданье всем нашим отступленьям и искусам, всей суете и низменным желаньям, развитию предательства и лени, всем измышленьям, созданным во зле. Как искупить такое извращенье — распятие законов состраданья? Любовью, что найдет свое движенье в своей надежде, в вечном ожиданье, что мир изменится, сердцами исцеленный. Забыв о распрях и пустых насмешках, терпение храня, определенность священной цели выстроит успешность. Пусть безумным будет заблужденье. Мы победим поползновенье лени. Движенье ввысь, высокое движенье, уводит мир к вершинам изменений. Достигнув их, не хочется назад. Свершая силы вечной примененье, мы поднялись. В экстазе постиженья сердца пылают, радостью звенят. От пыли зла так трудно убежать, когда она толпою дикой взбита. Верь состраданью. Горечь зла забыта. На тьму давно наложена печать. Клеймо проклятия — на лик иезуита.</w:t>
      </w:r>
    </w:p>
    <w:p>
      <w:pPr>
        <w:pStyle w:val="Normal"/>
        <w:rPr/>
      </w:pPr>
      <w:r>
        <w:rPr/>
      </w:r>
    </w:p>
    <w:p>
      <w:pPr>
        <w:pStyle w:val="Normal"/>
        <w:rPr/>
      </w:pPr>
      <w:r>
        <w:rPr/>
        <w:t xml:space="preserve">207. Трон Белого Бурхана вибрирует. Рубиновым светом сияют горы вокруг него. В белом сиянии — Камень Присутствия. Не каждый сможет увидеть Сокровенный Алтарь, стоящий под открытым небом. Солнце и луна, звездный круг небес совершают молитвенный обход оси Держателя Мирового Сострадания. Токи Белой Тары сплетаются с Нитью Владыки Серебряного, создавая ревущую мелодию, подобную трубному звуку тибетских монастырей, прославляющему великую мистерию воплощения Хранителей в теле человеческом. </w:t>
      </w:r>
    </w:p>
    <w:p>
      <w:pPr>
        <w:pStyle w:val="Normal"/>
        <w:rPr/>
      </w:pPr>
      <w:r>
        <w:rPr/>
        <w:t>Без поводыря как выйти слепым толпам из ущелья перерождения для начала новой цепи высоких существований? Великие Водители человечества не оставят детей своих без защиты и опеки. Им ведомы все возможные трудности людей, как воспитателям детского сада — проблемы малых детей.</w:t>
      </w:r>
    </w:p>
    <w:p>
      <w:pPr>
        <w:pStyle w:val="Normal"/>
        <w:rPr/>
      </w:pPr>
      <w:r>
        <w:rPr/>
      </w:r>
    </w:p>
    <w:p>
      <w:pPr>
        <w:pStyle w:val="Normal"/>
        <w:rPr/>
      </w:pPr>
      <w:r>
        <w:rPr/>
        <w:t xml:space="preserve">208. Крылья страха затмевают свет твоей души, которая робко движется к своей цели. Не позволяй демонам смущения овладеть твоей душой и преградить путь исканий. В тишине забвения окажется она, не ведая, что, кроме кромешной ночи, есть сияние дня. Овладей безмятежностью, принимая равнодушно почести и клевету, горе и радость, голод и насыщение. И почувствуешь, как Высший Луч касается сердца твоего, опуская в него спасительную серебряную нить, только по которой и можно пройти темный предел тумана над рекой времени, окаймляющей долину страданий. Другой берег виден как город с белыми башнями, где ждут тебя твои Вечные Хранители, после ухода с плана земного в тело которых ты войдешь, принеся жемчужину своего опыта. Обновленный в огне страданий, ты будешь отдыхать в садах девакханических, перед тем как снова нырнуть на дно океана миров, в плоть человеческую. </w:t>
      </w:r>
    </w:p>
    <w:p>
      <w:pPr>
        <w:pStyle w:val="Normal"/>
        <w:rPr/>
      </w:pPr>
      <w:r>
        <w:rPr/>
      </w:r>
    </w:p>
    <w:p>
      <w:pPr>
        <w:pStyle w:val="Normal"/>
        <w:rPr/>
      </w:pPr>
      <w:r>
        <w:rPr/>
        <w:t>209. Ощущение Времени как сущности живого существа может указывать на пробуждение нового уровня разумности стихий и той составляющей, из которой они состоят. Само Время не вступает в контакт с человеком и стихиями, но, проходя сквозь них, оставляет след роста или разрушения. Как ближайший сподвижник Кармы оно кого-то старит быстрее, а кого-то милует. Его можно назвать огненным дыханием мира, отмеряющим сроки существования великих и малых существ. От жизни клеток до существования Великой Вселенной — диапазон участия Времени в созидающем вихре сотворения. Но, разрушая других или выращивая плод любого мира, оно само не стареет и не растет, но, следуя закону, ему только ведомому, определяет малые и большие сроки, управляя звездами и планетами. Малые сроки создают великие, но над всем круголетом стоит невидимая сила Махакалы.</w:t>
      </w:r>
    </w:p>
    <w:p>
      <w:pPr>
        <w:pStyle w:val="Normal"/>
        <w:rPr/>
      </w:pPr>
      <w:r>
        <w:rPr/>
      </w:r>
    </w:p>
    <w:p>
      <w:pPr>
        <w:pStyle w:val="Normal"/>
        <w:rPr/>
      </w:pPr>
      <w:r>
        <w:rPr/>
        <w:t xml:space="preserve">210. Существование колец или их заменителей для особо продвинутых духовных учеников — древняя традиция Востока. Каждый Учитель посылал в дар перстень или кольцо, сделанное из самого простого материала, но насыщенное благословением Высших Сил. </w:t>
      </w:r>
    </w:p>
    <w:p>
      <w:pPr>
        <w:pStyle w:val="Normal"/>
        <w:rPr/>
      </w:pPr>
      <w:r>
        <w:rPr/>
        <w:t xml:space="preserve">Аль-Ман-Азор — название известной группы людей, представляющих Братство. Так же как и Кутхумпа, они составляют костяк Великих Чела — учеников, а впоследствии и адептов Белой Ложи. </w:t>
      </w:r>
    </w:p>
    <w:p>
      <w:pPr>
        <w:pStyle w:val="Normal"/>
        <w:rPr/>
      </w:pPr>
      <w:r>
        <w:rPr/>
        <w:t xml:space="preserve">Если ученик отпущен в мир в свободное плавание и Учитель не может отправить ему дар признания его заслуг в виде кольца или талисмана, ученик может сам купить любое кольцо или перстень и, мысленно обратившись к Наставнику, попросить благословения. Через материальный предмет, желательно серебряный, легко проходит ток общения и обучения. Кольца явлены как своеобразная антенна духа, соединяющая обучающего и обучаемого. Металл, даже благородный, в зависимости от пространственных токов темнеет, краснеет или покрывается патиной какого-то иного цвета, обозначая периоды активности участия ученика в планетных и космических процессах с целью приобретения опыта Сотрудника Начал. Кольцо может наливаться тяжестью или становиться легким и даже невесомым, а также покидать на время хозяина и снова возвращаться к нему, как это делают многие вещи, которые хотят отдохнуть от напряжения огненного. </w:t>
      </w:r>
    </w:p>
    <w:p>
      <w:pPr>
        <w:pStyle w:val="Normal"/>
        <w:rPr/>
      </w:pPr>
      <w:r>
        <w:rPr/>
        <w:t xml:space="preserve">Каждый предмет человека, подключенного к току Братства, насыщается невероятными энергиями и нагнетением высшей духовной сознательности. В этом смысле кольца являются вместилищем высокой Мысли Владыки Избранного. </w:t>
      </w:r>
    </w:p>
    <w:p>
      <w:pPr>
        <w:pStyle w:val="Normal"/>
        <w:rPr/>
      </w:pPr>
      <w:r>
        <w:rPr/>
        <w:t xml:space="preserve">Не каждому по силам работать со всеми семью воплощенными Лучами Братства, ибо для этого нужно осознание и степень синтеза как в сознании, так и в отложениях ауры. Поэтому любой предмет, посланный ли из Обители Света или предназначенный учеником для цели священной, — будь то кольцо или простой камень — может в конце концов стать реликвией, как это хорошо указано в притче о зубе Будды. </w:t>
      </w:r>
    </w:p>
    <w:p>
      <w:pPr>
        <w:pStyle w:val="Normal"/>
        <w:rPr/>
      </w:pPr>
      <w:r>
        <w:rPr/>
        <w:t xml:space="preserve">Вера и почитание Высших Сил помогают создать терафим Владыки и Матери Агни Йоги. Точно так же рекомендуется взять простой понравившийся камешек, положить его в шкатулку на священное место и относиться к нему, как к Величайшей Святыне планеты — Сокровищу Сердца Мира, посылая ему токи торжественного почитания и представляя, что через него дух соединяется с далекой планетой, откуда пришел Камень Чинтамани. </w:t>
      </w:r>
    </w:p>
    <w:p>
      <w:pPr>
        <w:pStyle w:val="Normal"/>
        <w:rPr/>
      </w:pPr>
      <w:r>
        <w:rPr/>
        <w:t>Закон аналогий предполагает институт земных аналогов и заместителей. Если иконы и скульптуры являются предметом поклонения избранным святым, то почему же кольцо или камень не могут служить той же цели, пробуждая в себе скрытые силы духа?</w:t>
      </w:r>
    </w:p>
    <w:p>
      <w:pPr>
        <w:pStyle w:val="Normal"/>
        <w:rPr/>
      </w:pPr>
      <w:r>
        <w:rPr/>
      </w:r>
    </w:p>
    <w:p>
      <w:pPr>
        <w:pStyle w:val="Normal"/>
        <w:rPr/>
      </w:pPr>
      <w:r>
        <w:rPr/>
        <w:t xml:space="preserve">211. Огонь дерзновения, в сердце твоем горящий, исходящий из недр зерна духа, — единственный свет, освещающий путь во мраке бытия земного. Не умеющий дерзать будет опасаться идти по тропам непроторенным. Неведение порождает немыслимые фантазии страха, парализующие попытку овладеть новым пространством мысли. </w:t>
      </w:r>
    </w:p>
    <w:p>
      <w:pPr>
        <w:pStyle w:val="Normal"/>
        <w:rPr/>
      </w:pPr>
      <w:r>
        <w:rPr/>
        <w:t xml:space="preserve">Ключ тайны ржавеет от дыхания страха. И не повернуть его во вратах, если покрыт он ржавчиной оцепенения. И не открыть врат смирения и беспристрастия, если черная тень малодушия затмевает Свет Божественной Души. </w:t>
      </w:r>
    </w:p>
    <w:p>
      <w:pPr>
        <w:pStyle w:val="Normal"/>
        <w:rPr/>
      </w:pPr>
      <w:r>
        <w:rPr/>
        <w:t xml:space="preserve">Откинь камни, ранящие ноги, убери засов и ржавые цепи и распахни створки врат, чтобы впустить Свет, который был заслонен черным дымом неверия. В каждом луче — послание Великого Господина Миров. В каждой искре — целительный аромат Цветов Дерева Вечной Жизни. </w:t>
      </w:r>
    </w:p>
    <w:p>
      <w:pPr>
        <w:pStyle w:val="Normal"/>
        <w:rPr/>
      </w:pPr>
      <w:r>
        <w:rPr/>
        <w:t xml:space="preserve">Тайна неугасающей весны живет в глубине духа. Тайна молодости и неистощимости сил. Прикоснувшийся к фонтану мудрости, захочет ли пить из другого источника? Зачем сидеть в доме при искусственном освещении и с занавешенными окнами, если солнце поднялось в полдневном великолепии своем? </w:t>
      </w:r>
    </w:p>
    <w:p>
      <w:pPr>
        <w:pStyle w:val="Normal"/>
        <w:rPr/>
      </w:pPr>
      <w:r>
        <w:rPr/>
        <w:t>В Луче Тайны сходит мудрость монады. Сиянием наполнен мир будущего. И в этом сиянии — образы новой планеты.</w:t>
      </w:r>
    </w:p>
    <w:p>
      <w:pPr>
        <w:pStyle w:val="Normal"/>
        <w:rPr/>
      </w:pPr>
      <w:r>
        <w:rPr/>
      </w:r>
    </w:p>
    <w:p>
      <w:pPr>
        <w:pStyle w:val="Normal"/>
        <w:rPr/>
      </w:pPr>
      <w:r>
        <w:rPr/>
        <w:t xml:space="preserve">212. Мрак ночи окружает гору, и ущелье наполнено мраком кромешным. Но луч восхода уже зажег самую высокую вершину светом своим. Отступает тьма, растворяя образы пралайи, и на смену демонам ночи приходят золотые ангелы дня, приносящие энергию жизни в пространство земное. </w:t>
      </w:r>
    </w:p>
    <w:p>
      <w:pPr>
        <w:pStyle w:val="Normal"/>
        <w:rPr/>
      </w:pPr>
      <w:r>
        <w:rPr/>
        <w:t xml:space="preserve">В тысячелепестковом лотосе, раскрытом навстречу Лучу Махакалы, гора Кайлас. На ней высится белый дворец монады, в котором живет весь сонм Высочайших Божеств во главе с Владыкой Великим — Шивой. Из глубин сердца поднимается Он в разделы Атмы, ибо сама Атма одухотворяет каждый атом человеческой природы, собирая от них тончайшие импульсы познания. Как солнечный луч приносит с собой потоки метеорной пыли, примагниченные его светом, так солнце монады притягивает тончайшие искры мудрости, собирая и помещая их в ауре человеческой. Мудрости аура сверкает золотом солнечных лучей. Солнечные лучи насыщают мгновения мыслеформами будущего. </w:t>
      </w:r>
    </w:p>
    <w:p>
      <w:pPr>
        <w:pStyle w:val="Normal"/>
        <w:rPr/>
      </w:pPr>
      <w:r>
        <w:rPr/>
        <w:t xml:space="preserve">Пока пространство не удалит из своего тела эгрегоры тьмы, не сможет наступить век новый. Ярым пеплом и пылью облетают старые формы, не вмещающие жар огня нового. Рушатся твердыни неведения. Горят вместилища скверны от неумолимых молний очищения. Камни зла рассыпаются в серый песок. И чудо тайны преображения является пред очами сердца. От огня святого не спастись. Но, избавившись от мыслей злых, примем в сердце жар невыносимый, где его примет великая монада как часть своего немеркнущего пламени. </w:t>
      </w:r>
    </w:p>
    <w:p>
      <w:pPr>
        <w:pStyle w:val="Normal"/>
        <w:rPr/>
      </w:pPr>
      <w:r>
        <w:rPr/>
        <w:t xml:space="preserve">Являя часть мощи своей, напряжение зерна духа выходит наружу, образуя огненное тело, которое сияет, как молния в ночи. Но чистое выделение огненного двойника может быть лишь на земле, насыщенной радиацией и магнетическими токами, как это происходило в Верхнем Уймоне. Сознательные выходы в астрал есть лишь следствие работы огненного тела, когда оно легко выделяется и уносит с собой все свои составляющие. </w:t>
      </w:r>
    </w:p>
    <w:p>
      <w:pPr>
        <w:pStyle w:val="Normal"/>
        <w:rPr/>
      </w:pPr>
      <w:r>
        <w:rPr/>
        <w:t>Опыт молодых лет показателен и требует описания, потому что объяснит многим путь сокровенный. Опыт, приближенный к самому простому человеку, укажет правильные нахождения и ориентиры в жизни.</w:t>
      </w:r>
    </w:p>
    <w:p>
      <w:pPr>
        <w:pStyle w:val="Normal"/>
        <w:rPr/>
      </w:pPr>
      <w:r>
        <w:rPr/>
      </w:r>
    </w:p>
    <w:p>
      <w:pPr>
        <w:pStyle w:val="Normal"/>
        <w:rPr/>
      </w:pPr>
      <w:r>
        <w:rPr/>
        <w:t>213. Не утопи в гордыне старания свои. Ведь слов растает иней, как золотые дни. Терпение и милость ко всем, что есть вокруг, нечаянно явилось, как озаренья круг. Явите состраданье к великим и простым в единственном желанье — помочь хоть чем-то им.</w:t>
      </w:r>
    </w:p>
    <w:p>
      <w:pPr>
        <w:pStyle w:val="Normal"/>
        <w:rPr/>
      </w:pPr>
      <w:r>
        <w:rPr/>
      </w:r>
    </w:p>
    <w:p>
      <w:pPr>
        <w:pStyle w:val="Normal"/>
        <w:rPr/>
      </w:pPr>
      <w:r>
        <w:rPr/>
        <w:t>214. Тщета обманчивых идей иль вера в собственные силы? Что победит среди людей, явив пророчества горнило? Расплавлены пути миров. Пылает Солнце взрывом света. И в огненном кольце даров вращается быстрей планета. Тот танец возрожденья скор. Охватывая все пространство, он зажигает сфер костер в неодолимом постоянстве. Теперь в него вовлечены и небо, и земля, и горы. Сливаются в них явь и сон и яснозвучные просторы. Взаимное слиянье сил, их связь и мощь проникновенья. Великим Светом осветил нас всех Владыка Озаренья. Как сделать мир совсем иным, забыв про прошлые ошибки? Неслышно ускользает миг. И сердце прячется в улыбке.</w:t>
      </w:r>
    </w:p>
    <w:p>
      <w:pPr>
        <w:pStyle w:val="Normal"/>
        <w:rPr/>
      </w:pPr>
      <w:r>
        <w:rPr/>
      </w:r>
    </w:p>
    <w:p>
      <w:pPr>
        <w:pStyle w:val="Normal"/>
        <w:rPr/>
      </w:pPr>
      <w:r>
        <w:rPr/>
        <w:t xml:space="preserve">215. Напряжение Сердца Системы выплескивается в земные небеса. А Алтай, эта Золотая Чаша Планеты, первым принимает эту лаву духовных энергий, растворенных в солнечных лучах. </w:t>
      </w:r>
    </w:p>
    <w:p>
      <w:pPr>
        <w:pStyle w:val="Normal"/>
        <w:rPr/>
      </w:pPr>
      <w:r>
        <w:rPr/>
        <w:t xml:space="preserve">Световые феномены пространственного огня выбивают из центров искры ясночувств. Обычное зрение проявляет признаки начального ясновидения, а другие органы обостряют до сих пор сокрытые свои функции. Даже лунные тела под воздействием потока огненных мыслей Радж-Стара начинают приспосабливаться к новой среде обитания. Как рыбы из высохшего ручья заползают в сырую траву, так человечество прячется под колпак городских аур, где еще долго будет сохранена реликтовая среда обитания. </w:t>
      </w:r>
    </w:p>
    <w:p>
      <w:pPr>
        <w:pStyle w:val="Normal"/>
        <w:rPr/>
      </w:pPr>
      <w:r>
        <w:rPr/>
        <w:t xml:space="preserve">Жар сердец возгоревшихся удержит в равновесии пламя центров. Случаи спонтанного выхода тонкого тела в процессе бодрствования будут учащаться, но чаще всего они будут частичными. Расширение тонкого тела под напором огня, входящего в зерно монады, будет происходить в сторону головы. Именно над головой появится тонкий серебристый туман верха выросшего астрального тела. Некоторое время этот дозорный будет восприниматься как сияние огненного шара над теменем. Когда энергия уходит из двух нижних чакр, над головой появляются подобные эфирные образования, их заменяющие, которые в будущем оформятся в новые энергетические центры. </w:t>
      </w:r>
    </w:p>
    <w:p>
      <w:pPr>
        <w:pStyle w:val="Normal"/>
        <w:rPr/>
      </w:pPr>
      <w:r>
        <w:rPr/>
        <w:t>Натиск Огня может явить непредсказуемые события, помимо лесных пожаров и засухи. Феномены солнечной радиации еще придется изучить ученым, так же как и спонтанное возгорание центров у людей, далеких от Учения Жизни.</w:t>
      </w:r>
    </w:p>
    <w:p>
      <w:pPr>
        <w:pStyle w:val="Normal"/>
        <w:rPr/>
      </w:pPr>
      <w:r>
        <w:rPr/>
      </w:r>
    </w:p>
    <w:p>
      <w:pPr>
        <w:pStyle w:val="Normal"/>
        <w:rPr/>
      </w:pPr>
      <w:r>
        <w:rPr/>
        <w:t xml:space="preserve">216. В день Святой Троицы заложен Храм Духа. В день Святой Троицы провозглашаем мощь Триединства Сил Жизни. Три гуны вращают великое колесо существования во всем живом и неживом. </w:t>
      </w:r>
    </w:p>
    <w:p>
      <w:pPr>
        <w:pStyle w:val="Normal"/>
        <w:rPr/>
      </w:pPr>
      <w:r>
        <w:rPr/>
      </w:r>
    </w:p>
    <w:p>
      <w:pPr>
        <w:pStyle w:val="Normal"/>
        <w:rPr/>
      </w:pPr>
      <w:r>
        <w:rPr/>
        <w:t>217. Колокольчики трав роняют росу. Смехом счастья полны изумрудные дали. Птицы солнце встречают в кедровом лесу, там, где ветер наполнен благоуханьем. Дни узоры плетут в тонком кружеве лет. Время сплавлено легким огнем поднебесий. Из души человеческой пробивается свет. В этот мир проникает духовная вечность. В нежной радуге утра — святыни сердец. Солнце к таинству дел сужденных устремляет. Что добыл жизней пот в столетней руде, тем сегодня сознание дух оживляет. Зов пространства неслышим, как мгновений полет. Средь мозаики снов — пророчеств кристаллы. Чей-то голос родной в дом далекий зовет. Возвратиться туда наше сердце мечтало. Столкновенье идей, столкновение снов белой нитью и черной свой узор выплетает. Но всегда есть одно, что сближает людей, — это пламя любви, что в сердцах обитает. То святое вино до конца не испить, ту духовную жажду утолить невозможно. И в пути беспредельном будет вечно томить ожиданье того, что чудо возможно. Нужно жить в необычном, не в шаблонах судьбы. Есть План Света, и есть наших душ архетипы. Даже камни, что нам посылает тропа, да и те разнолики — ими горы усыпаны.</w:t>
      </w:r>
    </w:p>
    <w:p>
      <w:pPr>
        <w:pStyle w:val="Normal"/>
        <w:rPr/>
      </w:pPr>
      <w:r>
        <w:rPr/>
      </w:r>
    </w:p>
    <w:p>
      <w:pPr>
        <w:pStyle w:val="Normal"/>
        <w:rPr/>
      </w:pPr>
      <w:r>
        <w:rPr/>
        <w:t xml:space="preserve">218. С поля высоких Белых Небес слетает спелое зерно, созревшее на огненной ниве Высшего Духовного Разума. Посев продолжается непрестанно. Мыслеформы схватывают эти сияющие летящие искры и помещают их в центр своего магнитного средоточия, вокруг которого вырастает вначале тонкое, а потом и физическое сердце. </w:t>
      </w:r>
    </w:p>
    <w:p>
      <w:pPr>
        <w:pStyle w:val="Normal"/>
        <w:rPr/>
      </w:pPr>
      <w:r>
        <w:rPr/>
        <w:t xml:space="preserve">Рождение монады окружено такими великими тайнами, что оповещение их может принести непоправимый вред пространству и неподготовленному человеческому сознанию. Лабиринты Вечности, по которым движется Вечное Дыхание Времени, всегда закрыты для глаз профанов. И зачем любопытствующим праздно знать о каком-то золотом зерне, вложенном в их сердца, если им интересны развлечения и бесконечные пиры? Дух их интересует лишь в плане запаха из только что откупоренной бутылки спиртного. Воистину, пируют люди, когда мир рушится. </w:t>
      </w:r>
    </w:p>
    <w:p>
      <w:pPr>
        <w:pStyle w:val="Normal"/>
        <w:rPr/>
      </w:pPr>
      <w:r>
        <w:rPr/>
        <w:t xml:space="preserve">Каждый день создан по образу и подобию малой жизни. Это малый сосуд времени, который нужно наполнить достойным содержанием. Муть болотная не подходит для того, чтобы поместить ее в такой драгоценный сосуд. Только вино мудрости, присущее царям духа, имеет право быть сохраненным в такой тонкой форме. </w:t>
      </w:r>
    </w:p>
    <w:p>
      <w:pPr>
        <w:pStyle w:val="Normal"/>
        <w:rPr/>
      </w:pPr>
      <w:r>
        <w:rPr/>
        <w:t xml:space="preserve">Акаша умеет оберегать от вторжения свои хранилища. И без согласия Духа-Хранителя отдельной ауры нельзя проникнуть в личный архив человеческого опыта. </w:t>
      </w:r>
    </w:p>
    <w:p>
      <w:pPr>
        <w:pStyle w:val="Normal"/>
        <w:rPr/>
      </w:pPr>
      <w:r>
        <w:rPr/>
      </w:r>
    </w:p>
    <w:p>
      <w:pPr>
        <w:pStyle w:val="Normal"/>
        <w:rPr/>
      </w:pPr>
      <w:r>
        <w:rPr/>
        <w:t xml:space="preserve">219. Не зарывайте в яму страстей свои крылатые желания. Лишь угрюмый думает о сумерках, которые укроют выражение его лица от мира остального. Колода раздается Кармой, но играть каждый должен сам. Неиссякаемая мечта взрывает завалы препятствий. Мечтает сердце о высоком, но достоин ли каждый из живущих встречи с Величайшим? И разве не поразит его духовная радиация до состояния беспамятства? Но, исправляя отдельные острые изгибы, можно из старого пути сделать приличную дорогу. И каждый неудобный камень нужно лишь повернуть правильной стороной, чтобы об него не спотыкался путник. </w:t>
      </w:r>
    </w:p>
    <w:p>
      <w:pPr>
        <w:pStyle w:val="Normal"/>
        <w:rPr/>
      </w:pPr>
      <w:r>
        <w:rPr/>
      </w:r>
    </w:p>
    <w:p>
      <w:pPr>
        <w:pStyle w:val="Normal"/>
        <w:rPr/>
      </w:pPr>
      <w:r>
        <w:rPr/>
        <w:t>220. Владыка Господь, в недрах сердца живущий! Тобою управляется дух человеческий, извлекающий из руд времени силы свои!</w:t>
      </w:r>
    </w:p>
    <w:p>
      <w:pPr>
        <w:pStyle w:val="Normal"/>
        <w:rPr/>
      </w:pPr>
      <w:r>
        <w:rPr/>
        <w:t xml:space="preserve">Деяния, совершаемые от безмолвного указа тайной воли, лишь часть энергий превращают в предметы, образы, слова и звуки. Единый Океан Силы творит свои превращения, видоизменяясь и преобразуясь. </w:t>
      </w:r>
    </w:p>
    <w:p>
      <w:pPr>
        <w:pStyle w:val="Normal"/>
        <w:rPr/>
      </w:pPr>
      <w:r>
        <w:rPr/>
        <w:t xml:space="preserve">Люди, принадлежащие к одной монадической группе, внешне очень похожи друг на друга. </w:t>
      </w:r>
    </w:p>
    <w:p>
      <w:pPr>
        <w:pStyle w:val="Normal"/>
        <w:rPr/>
      </w:pPr>
      <w:r>
        <w:rPr/>
        <w:t>Френологи указали на типы людей, рождающихся под лучами определенных планет, и провели классификацию таких типов, нащупав нить влияния химизма дальних планет на формирование тела и внешности человека. Учитывая астрологические предпосылки, западная наука забывает о стихийной принадлежности людей, а также о типах монад их родителей. Именно этот тонкий факт является основой восточной астрологии, восходящей к тем дисциплинам, которые не могут быть оповещены. Восточные мудрецы могут определить достаточно точно, к какой из стихий относится человек, и по шкале древних рекордов знаний, опыт которых насчитывает не один миллион лет, составить диаграмму духа или гороскоп внутреннего развития личности. Индивидуальные особенности, предрасположенность к определенным наукам и искусствам, а также предел возможностей и общий потенциал сознания указывают такие сокровенные исчисления. Но кто любит тех, кто знает больше того, что может вместить ум человеческий? Ум ограничен в умении запоминать, но душа есть беспредельность мудрости. Она есть часть всемирной Хроники Акаши, в которой Библиотека Братства составляет самую тайную ее часть.</w:t>
      </w:r>
    </w:p>
    <w:p>
      <w:pPr>
        <w:pStyle w:val="Normal"/>
        <w:rPr/>
      </w:pPr>
      <w:r>
        <w:rPr/>
      </w:r>
    </w:p>
    <w:p>
      <w:pPr>
        <w:pStyle w:val="Normal"/>
        <w:rPr/>
      </w:pPr>
      <w:r>
        <w:rPr/>
        <w:t>221. Вихри молний окружают монаду. Вихри молний несут очищение мира. Пробуждение энергий соответствует открытию древних тайн овладения силами духа. Оживает очарование легенд. Восстают в жизни персонажи миров. Каменные воины источают мощь трубного голоса. Весть истины доносится до самых невежественных сердец. И каждый его услышавший размышляет, не голос ли это самой Судьбы, вопрошающий о правоте или неправоте содеянного? Сама Владычица сердец наших судит род человеческий, Сама Белая Госпожа, носящая вечно в Себе плод нерожденного Будущего. И Вечный Золотой Ребенок — Всевышний Нараяна — все так же бежит по серебряной нити времени, совершая игру запредельного существования, искры которой подбирает радужная Махамайя, продолжающая эту тонкую мистерию откровений и заблуждений, в процессе которой являются миру Великие Мудрецы и Пророки.</w:t>
      </w:r>
    </w:p>
    <w:p>
      <w:pPr>
        <w:pStyle w:val="Normal"/>
        <w:rPr/>
      </w:pPr>
      <w:r>
        <w:rPr/>
      </w:r>
    </w:p>
    <w:p>
      <w:pPr>
        <w:pStyle w:val="Normal"/>
        <w:rPr/>
      </w:pPr>
      <w:r>
        <w:rPr/>
        <w:t xml:space="preserve">222. Принадлежность к стихии можно определить как астрологически, так и развитым даром различения, который есть непременное условие развития духа. Великая наука танматр в индийской ведической культуре определяет стихийную принадлежность по часам и особенно минутам рождения. Цикл смены влияния мировых стихий делится на двадцатиминутные отрезки времени, в каждом из которых царствует один из пяти элементов. Не напоминает ли это братьев Пандавов, поочередно занимающих престол Великой Бхараты? Но такой тип определения является механичным: ведь многообразие мира требует относиться к каждому человеку как к уникальному явлению в мире. Даже если он не разовьет всех качеств и не применит их в своей теперешней жизни, все равно божественный потенциал продолжит существование в зерне духа, даже если он не будет востребован. </w:t>
      </w:r>
    </w:p>
    <w:p>
      <w:pPr>
        <w:pStyle w:val="Normal"/>
        <w:rPr/>
      </w:pPr>
      <w:r>
        <w:rPr/>
        <w:t xml:space="preserve">Преобладание одной из стихий в зерне духа будет вечно сопровождать существ высших и низших, пока искра бессмертия не достигнет воплощения Огненных Ангелов. Представители других стихий есть гении или ангелы, им принадлежащие. </w:t>
      </w:r>
    </w:p>
    <w:p>
      <w:pPr>
        <w:pStyle w:val="Normal"/>
        <w:rPr/>
      </w:pPr>
      <w:r>
        <w:rPr/>
        <w:t xml:space="preserve">Наслоение опыта на первозданном сгустке духа указывает на основное качество. Изначально искра есть представитель Великого Огня Духа. Но магнитные процессы в течение долгих промежутков времени предоставляют право выбора каждой разумной искре сознания. Проходя через все царства, монада выбирает опору одной стихии в этом мире. </w:t>
      </w:r>
    </w:p>
    <w:p>
      <w:pPr>
        <w:pStyle w:val="Normal"/>
        <w:rPr/>
      </w:pPr>
      <w:r>
        <w:rPr/>
      </w:r>
    </w:p>
    <w:p>
      <w:pPr>
        <w:pStyle w:val="Normal"/>
        <w:rPr/>
      </w:pPr>
      <w:r>
        <w:rPr/>
        <w:t xml:space="preserve">223. Рука Водящая предпочтительнее фонаря спасателя. В непогоду трудно найти людей, потерявших дорогу, но Рука Ведущая всегда направляет по безопасной тропе. Радость озарит сердце, как молния — ночь, и стрелой силы пронижет глубины темной плоти, донося огонь до вместилища духа. </w:t>
      </w:r>
    </w:p>
    <w:p>
      <w:pPr>
        <w:pStyle w:val="Normal"/>
        <w:rPr/>
      </w:pPr>
      <w:r>
        <w:rPr/>
        <w:t xml:space="preserve">Путь Серебряной Нити так разнообразен. У кого-то она входит в тело через темя, у кого-то — через пупок, у других — через сердце или через какой-то другой центр. По Серебряной Нити передаются Веления Иерархические и держится постоянная связь с Высшими Планами Сознания. </w:t>
      </w:r>
    </w:p>
    <w:p>
      <w:pPr>
        <w:pStyle w:val="Normal"/>
        <w:rPr/>
      </w:pPr>
      <w:r>
        <w:rPr/>
        <w:t>Тончайшие и самые духовные силы всех стихий в конце концов сходятся в точке синтеза, которая соединяет несоединимое. Взаимопроникновение предполагает обретение качеств друг друга, которое предвосхищает слияние элементов. Сам человек, государство и вселенная явлены как пример общин, в которых все упорядочено и соединено властью духовной и земной.</w:t>
      </w:r>
    </w:p>
    <w:p>
      <w:pPr>
        <w:pStyle w:val="Normal"/>
        <w:rPr/>
      </w:pPr>
      <w:r>
        <w:rPr/>
      </w:r>
    </w:p>
    <w:p>
      <w:pPr>
        <w:pStyle w:val="Normal"/>
        <w:rPr/>
      </w:pPr>
      <w:r>
        <w:rPr/>
        <w:t xml:space="preserve">224. Объяснение непонятных мест и тщательное разжевывание понятий для лучшей удобоваримости сознаний есть лишь попытка малого ума понять великие истины. Если сознание не доросло до понимания и не отличается смекалкой и находчивостью, не следует его пичкать той информацией, которая не вмещается ни в какой-либо дозе — ни как лекарство, ни как пища. Попытка угодить конъюнктуре лишь осложнит положение, потому что в малый сосуд не вместишь реку, как в пластиковую форму — раскаленный металл. </w:t>
      </w:r>
    </w:p>
    <w:p>
      <w:pPr>
        <w:pStyle w:val="Normal"/>
        <w:rPr/>
      </w:pPr>
      <w:r>
        <w:rPr/>
        <w:t xml:space="preserve">Явления новой литературы должны начаться с духовных провозвестий. Расширение сознания лежит в плоскости усвоения новых знаков и с утверждения себя как самого нерадивого незнайки. Собственные амбиции и нагромождения камней, спрессованные из общих сведений, заставляют спешащего искателя только спотыкаться. Избавивши себя от лишнего груза, легко научиться летать. Не самоуничижение считать себя невеждой, но возможность распахнуть шире врата познания. </w:t>
      </w:r>
    </w:p>
    <w:p>
      <w:pPr>
        <w:pStyle w:val="Normal"/>
        <w:rPr/>
      </w:pPr>
      <w:r>
        <w:rPr/>
        <w:t xml:space="preserve">Ищите бриллианты мудрости в сером песке буден. Не бойтесь показаться наивными. Лучше несколько раз переспросите, прежде чем поймете азы Великой Грамоты Духа. Учитесь, используя любую возможность. </w:t>
      </w:r>
    </w:p>
    <w:p>
      <w:pPr>
        <w:pStyle w:val="Normal"/>
        <w:rPr/>
      </w:pPr>
      <w:r>
        <w:rPr/>
      </w:r>
    </w:p>
    <w:p>
      <w:pPr>
        <w:pStyle w:val="Normal"/>
        <w:rPr/>
      </w:pPr>
      <w:r>
        <w:rPr/>
        <w:t xml:space="preserve">225. Мать Мира ищет разорванные серебряные нити в пространстве, чтобы связать их с теми потерянными душами, которые погрузились во мрак земной скорби. Светоч дивный подносится к очам духовным и сияет, как Столб Света. </w:t>
      </w:r>
    </w:p>
    <w:p>
      <w:pPr>
        <w:pStyle w:val="Normal"/>
        <w:rPr/>
      </w:pPr>
      <w:r>
        <w:rPr/>
        <w:t xml:space="preserve">Хлеб Жизни приносит нам Орион. Вкус его отличается от горького хлеба иных планов сознания. В его золотой круглой форме заложена пища сердца на многие десятилетия вперед. Питаясь Светом его, причащаешься к Чаше Вечной Жизни, к энергии Средоточия Мира. На Алтаре Силы Духа — иные, более возвышенные Боги. И Магнит Высоких Устремлений шепчет уму слова новых молитв, которые блуждали разрозненно в иных временах и пространствах, а теперь собрались вместе в священную Общину Славословия. Им не тесно вместе. Они озарены тем Огнем, который источает их коллективный Разум. </w:t>
      </w:r>
    </w:p>
    <w:p>
      <w:pPr>
        <w:pStyle w:val="Normal"/>
        <w:rPr/>
      </w:pPr>
      <w:r>
        <w:rPr/>
        <w:t>Дух творит через множество посредников во всех царствах природы. Шаманы всех частей света умеют видеть дальние страны, звездные миры, прошлое и будущее через сознание птиц и животных, которое не замутнено гневом, завистью, жадностью и культивируемой интеллектом жестокостью. Мера насущной потребности диктует манеру поведения. Подключаясь к сознанию птицы, шаман видит необозримые просторы небес. В другом случае — дикие и неприступные горы или глубину морского дна и океана. Во всех случаях основой всего является богатое воображение. Но само сердце возвышенного йога умеет видеть и слышать превыше птиц и зверей, хотя и одарено пониманием их языка и мыслей.</w:t>
      </w:r>
    </w:p>
    <w:p>
      <w:pPr>
        <w:pStyle w:val="Normal"/>
        <w:rPr/>
      </w:pPr>
      <w:r>
        <w:rPr/>
      </w:r>
    </w:p>
    <w:p>
      <w:pPr>
        <w:pStyle w:val="Normal"/>
        <w:rPr/>
      </w:pPr>
      <w:r>
        <w:rPr/>
        <w:t xml:space="preserve">226. Делимостью духа можно назвать все мыслетворчество, когда крошечные сгустки от солнца монады выбрасываются вместе с мыслеформой, составляя ее сокровенное средоточие. И чем мощнее импульс устремления, тем более мобильна и стремительна молния мысли. Она достигает цели, которую выносила и наметила, в мгновение ока, вырываясь из сердца. Это можно сравнить с рождением новой галактики через накапливание внутреннего напряжения. </w:t>
      </w:r>
    </w:p>
    <w:p>
      <w:pPr>
        <w:pStyle w:val="Normal"/>
        <w:rPr/>
      </w:pPr>
      <w:r>
        <w:rPr/>
        <w:t xml:space="preserve">Воспринимать зерно духа как аморфное и неподвижное образование — такое же заблуждение, как и нежелание признать монадическое творчество. Вихри, вращающие огненное веретено искры бессмертия, так же мощны, как и вихри, творящие вселенную. Та же огненная сила, превосходящая все мыслимые и немыслимые энергии, участвует в жизни внутреннего мира каждого человека. Для того чтобы постоянно поддерживать стабильную температуру тела, нужна масса энергии, которая, как считают ученые, берется из пищи. Но это ничтожно малая часть ее. Вместе с Солнцем и космическим током, возбуждающим пульс сердца, по нити серебряной непрестанно в человека входит огонь, вступающий в соединение с монадическими энергиями. </w:t>
      </w:r>
    </w:p>
    <w:p>
      <w:pPr>
        <w:pStyle w:val="Normal"/>
        <w:rPr/>
      </w:pPr>
      <w:r>
        <w:rPr/>
        <w:t>Под натиском Высшей Воли для особых задач применяется делимость духа, которую лишь условно можно назвать дроблением монады. Ибо, как клетка делится и остается целой, точно так же и зерно духа. Но в случае с клеткой из основного тела выделяется только одна такая же, то есть деление происходит пополам. Но в случае делимости духа, оставляя основное зерно, появляются еще пять таких же. Но есть одна очень примечательная особенность. Материнская часть зерна духа после исполнения определенных задач может втянуть назад, или вновь поглотить, выделенные искры, как и Абсолют — наше зерно духа. Закон аналогий может дать понимание многих явлений. Высшее так обильно отражено в мире земном, что только ленивый может не заметить очевидного сходства.</w:t>
      </w:r>
    </w:p>
    <w:p>
      <w:pPr>
        <w:pStyle w:val="Normal"/>
        <w:rPr/>
      </w:pPr>
      <w:r>
        <w:rPr/>
      </w:r>
    </w:p>
    <w:p>
      <w:pPr>
        <w:pStyle w:val="Normal"/>
        <w:rPr/>
      </w:pPr>
      <w:r>
        <w:rPr/>
        <w:t>227. Пустыня времен зацвела цветами. И нет конца серебристым дождям, которые каплями светлого пламени несут песок жизни — новый мантрам. Из века в век движет волны ветер. Шумит океан, и воют пески. Но кто среди жизненных бурь заметит гибель барханами скрытой реки? А мудрость — она, словно зерна в поле, вдруг поднимается редким цветком, радостью дивной средь вечной боли, в черной ночи — живым светлячком. У слова корни из самого сердца проникнуты, словно веточки чувств. Зачем им слава и чья-то известность? Им чужд людского мира искус. И в скромности скрыт величайший смысл. И скромность несет под своим одеяньем не бледный полет угасающих искр, а Чашу с огнем — патру высших желаний. Деяния сердца важнее всего. Не мучайте душу пренебреженьем. Свеча состраданий чище снегов сияет вершиной земных постижений. Над тайною тайн, над лукавством ума сознание духа хранит свое небо. На белое поле слетают слова — священные зерна духовного хлеба.</w:t>
      </w:r>
    </w:p>
    <w:p>
      <w:pPr>
        <w:pStyle w:val="Normal"/>
        <w:rPr/>
      </w:pPr>
      <w:r>
        <w:rPr/>
      </w:r>
    </w:p>
    <w:p>
      <w:pPr>
        <w:pStyle w:val="Normal"/>
        <w:rPr/>
      </w:pPr>
      <w:r>
        <w:rPr/>
        <w:t xml:space="preserve">228. В так называемых духовных объединениях наблюдается большой процент разрушения семейных отношений по причине вмешательства лидеров этих групп. Яд неограниченной власти толкает мини-наполеонов к вмешательству в личную жизнь участников, хотя эта сфера существования объявлена Братством как святая святых, в которую не могут вмешиваться даже Владыки. Воистину, слепцы ведут слепых на край пропасти. Но если зрячие ведомы невидящими, то и они со временем слепнут, впитав туман общей ауры заблуждений. Не люди, а причинные тела для одержателей создаются. </w:t>
      </w:r>
    </w:p>
    <w:p>
      <w:pPr>
        <w:pStyle w:val="Normal"/>
        <w:rPr/>
      </w:pPr>
      <w:r>
        <w:rPr/>
        <w:t xml:space="preserve">Механическое постижение убивает дух живого любопытства. Заученные фразы, которые слушаются в пол-уха, и лекции, набившие оскомину своей избыточной физической информативностью, а также ленивое прослушивание музыки, являющейся лишь фоном настроения пустого зала, выхолащивают живое творчество души. Эта процедура низводит на уровень надоедливой обрядности вполне перспективные и любознательные сознания, отключая их от способности ощущать биение пульса Учения. </w:t>
      </w:r>
    </w:p>
    <w:p>
      <w:pPr>
        <w:pStyle w:val="Normal"/>
        <w:rPr/>
      </w:pPr>
      <w:r>
        <w:rPr/>
        <w:t>Проникнуть вглубь, чтобы разрушить, — основной замысел тьмы.</w:t>
      </w:r>
    </w:p>
    <w:p>
      <w:pPr>
        <w:pStyle w:val="Normal"/>
        <w:rPr/>
      </w:pPr>
      <w:r>
        <w:rPr/>
      </w:r>
    </w:p>
    <w:p>
      <w:pPr>
        <w:pStyle w:val="Normal"/>
        <w:rPr/>
      </w:pPr>
      <w:r>
        <w:rPr/>
        <w:t xml:space="preserve">229. Лишь высокая духовная цель может быть воплощена в полной мере, и для этого найдутся средства и человеческие ресурсы. Энергия Великих Учителей, их милость и сострадание к человеческому роду вливаются в социально значимые проекты и всемирную благотворительность. Закон алхимии — когда только чистые вещества могут дать отдельную реакцию — так мощно действует в мире кармическом. Даже чистота сосудов учитывается. </w:t>
      </w:r>
    </w:p>
    <w:p>
      <w:pPr>
        <w:pStyle w:val="Normal"/>
        <w:rPr/>
      </w:pPr>
      <w:r>
        <w:rPr/>
        <w:t xml:space="preserve">Мыслите огненнее и возвышеннее, чтобы скверна земная не коснулась вас, — и тогда фокус цели не будет затуманен, но точно и отчетливо будет зрим вашим сердцем. Настройте зеркало созвучия на самую яркую звезду вашего духовного неба — и драгоценный свет ее, приносящий мудрость дальних миров, хлынет в ваше сердце. Как спасительный дождь орошает семя, для того чтобы росток пробился сквозь слой земли, так свет чистой звезды пробудит великие силы спящего зерна духа, и при нагнетении огня оно может вызвать такую непобедимую мощь, что никакие препоны не смогут удержать яркий свет потока преображения. </w:t>
      </w:r>
    </w:p>
    <w:p>
      <w:pPr>
        <w:pStyle w:val="Normal"/>
        <w:rPr/>
      </w:pPr>
      <w:r>
        <w:rPr/>
        <w:t>Если обычное зерно создает давление в четыреста атмосфер в период прорастания и такая энергия прорывает камень и асфальт на улицах, то зерно духа владеет силой, несоизмеримо большей, во всех мирах и планах существования.</w:t>
      </w:r>
    </w:p>
    <w:p>
      <w:pPr>
        <w:pStyle w:val="Normal"/>
        <w:rPr/>
      </w:pPr>
      <w:r>
        <w:rPr/>
      </w:r>
    </w:p>
    <w:p>
      <w:pPr>
        <w:pStyle w:val="Normal"/>
        <w:rPr/>
      </w:pPr>
      <w:r>
        <w:rPr/>
        <w:t xml:space="preserve">230. Не нужно гнаться за удачей. Мыслите подобно цветку, открывающему все лучшее солнцу. </w:t>
      </w:r>
    </w:p>
    <w:p>
      <w:pPr>
        <w:pStyle w:val="Normal"/>
        <w:rPr/>
      </w:pPr>
      <w:r>
        <w:rPr/>
        <w:t xml:space="preserve">Соберем немногих. И в гнезде греха отыщем владеющих лучшими качествами. Даже развратники развивают силу воображения, достойную лучшего применения. Ищем развитие сил сознания, которые могут влиться в эволюционные процессы. Новому Миру нужны даже ржавые куски пережитков, ибо, их переплавив, можно отлить новые шестерни духа. </w:t>
      </w:r>
    </w:p>
    <w:p>
      <w:pPr>
        <w:pStyle w:val="Normal"/>
        <w:rPr/>
      </w:pPr>
      <w:r>
        <w:rPr/>
        <w:t xml:space="preserve">Чувства могут созвучать неожиданно. Певец в дешевом ресторане, который исполняет хулиганскую песню, может обладать редким качеством голоса, сам того не зная. Для одних шум опадающих листьев — надоедливый шорох, но для поэта — это шепот тайны, возвещающий законы жизни. Уснем замертво, если не станем замечать преломление граней многообразия жизни. Каждое увлечение есть конденсация праны. В каждом качестве есть семь уровней освоения сознания. И каждый уровень подразумевает все большее участие духа в делах человеческих. </w:t>
      </w:r>
    </w:p>
    <w:p>
      <w:pPr>
        <w:pStyle w:val="Normal"/>
        <w:rPr/>
      </w:pPr>
      <w:r>
        <w:rPr/>
        <w:t xml:space="preserve">Огонь сжигает все, что горит. Но управляемая стихия плавит руды и согревает целые города. Порядок важен во всех явлениях мира. Дисциплинируя сознание, выстраиваем из его проявлений ступени восхождения. </w:t>
      </w:r>
    </w:p>
    <w:p>
      <w:pPr>
        <w:pStyle w:val="Normal"/>
        <w:rPr/>
      </w:pPr>
      <w:r>
        <w:rPr/>
        <w:t>Змея своим укусом может одного умертвить, а другому спасти жизнь, если организм, угнетенный многими болезнями, находит в этом последнюю возможность исцеления.</w:t>
      </w:r>
    </w:p>
    <w:p>
      <w:pPr>
        <w:pStyle w:val="Normal"/>
        <w:rPr/>
      </w:pPr>
      <w:r>
        <w:rPr/>
      </w:r>
    </w:p>
    <w:p>
      <w:pPr>
        <w:pStyle w:val="Normal"/>
        <w:rPr/>
      </w:pPr>
      <w:r>
        <w:rPr/>
        <w:t xml:space="preserve">231. Роса космических постижений — такое редкое явление. Когда Лучи Учителей соединяются для работы с человеческим проводником, создается высшее сочетание энергий, в которых творит дух, призванный исполнить величайший подвиг существования. Среди океана людей такой дух идет, как алмазная капля, созданная усилием энергии всего человечества. </w:t>
      </w:r>
    </w:p>
    <w:p>
      <w:pPr>
        <w:pStyle w:val="Normal"/>
        <w:rPr/>
      </w:pPr>
      <w:r>
        <w:rPr/>
        <w:t xml:space="preserve">Озарение наступает тогда, когда объединенные Лучи прожигают ветхие оболочки, окружающие свет седьмой. Воспламенение есть взрыв энергии одной из огненных оболочек монады, когда неожиданная мысль пробуждает накопления Золотой Чаши. Реакция инертного вещества может произойти от одной капли необходимого реактива. Количество не играет роли в огненных процессах. Только в мире вещественности оно признается признаком достижений. Каждая капля жизни есть потенциальная возможность воздействия на инертную материю космическими мыслями. </w:t>
      </w:r>
    </w:p>
    <w:p>
      <w:pPr>
        <w:pStyle w:val="Normal"/>
        <w:rPr/>
      </w:pPr>
      <w:r>
        <w:rPr/>
        <w:t xml:space="preserve">Опыт Высшего Разума не прекращается ни на мгновение. И цель его — выделение из общего творчества природы высочайшего кристалла сознания, адаманта духовности. Земного тела боль лишь закалка огненных центров под воздействием Белой Башни. Лучи Света так избирательны, но яры, когда избран посредник между мирами. Каждая капля росы Братства и есть символ огненных языков, сходящих на Апостолов Христовых, когда просветлялись их умы и они начинали понимать чужеземную речь и видели, чем страдает тело, ощущая связь мысленную с Владыкой своим и Учителем. </w:t>
      </w:r>
    </w:p>
    <w:p>
      <w:pPr>
        <w:pStyle w:val="Normal"/>
        <w:rPr/>
      </w:pPr>
      <w:r>
        <w:rPr/>
        <w:t xml:space="preserve">Роса жизни щедра на дары. Как земная приносит осадок чистого неба, в который поймана метеорная пыль, так и роса огненная растворяет в себе синтез всего Братства. Это целебная субстанция великой помощи. Роса Братства падает на все высочайшие явления мира, и от этого ярче становится полотно жизни. </w:t>
      </w:r>
    </w:p>
    <w:p>
      <w:pPr>
        <w:pStyle w:val="Normal"/>
        <w:rPr/>
      </w:pPr>
      <w:r>
        <w:rPr/>
        <w:t>Стремясь к абсолютному, не будем забывать о полезном.</w:t>
      </w:r>
    </w:p>
    <w:p>
      <w:pPr>
        <w:pStyle w:val="Normal"/>
        <w:rPr/>
      </w:pPr>
      <w:r>
        <w:rPr/>
      </w:r>
    </w:p>
    <w:p>
      <w:pPr>
        <w:pStyle w:val="Normal"/>
        <w:rPr/>
      </w:pPr>
      <w:r>
        <w:rPr/>
        <w:t>232. Как белый мотылек в черном океане страха, мечется душа человеческая. Словно лепестки цветка, лишь недавно получившие способность свободно летать по своему усмотрению, крылья белые мечутся, пытаясь погасить темноту ночи своими взмахами. Трепещет душа, но дух знает, что видения чудовищ и монстров — это его собственные мысли, когда-то превращенные в жуткие образы, что нет причин пугаться своей тени и своего, пусть даже негативного, измышления. Когда-нибудь белый мотылек души станет негасимым, летучим язычком пламени, которому не будет страшна ни ночь, ни любой другой мрак. Он обретет способность стать белой огненной птицей — Великим Парамахамсой.</w:t>
      </w:r>
    </w:p>
    <w:p>
      <w:pPr>
        <w:pStyle w:val="Normal"/>
        <w:rPr/>
      </w:pPr>
      <w:r>
        <w:rPr/>
      </w:r>
    </w:p>
    <w:p>
      <w:pPr>
        <w:pStyle w:val="Normal"/>
        <w:rPr/>
      </w:pPr>
      <w:r>
        <w:rPr/>
        <w:t xml:space="preserve">233. Сердце любит солнце. Сердце отзывается всей глубиной своей сущности на утренний зов его лучей. Даже кровь во время восхода приходит в движение, заряжаясь химизмом обновления. </w:t>
      </w:r>
    </w:p>
    <w:p>
      <w:pPr>
        <w:pStyle w:val="Normal"/>
        <w:rPr/>
      </w:pPr>
      <w:r>
        <w:rPr/>
        <w:t xml:space="preserve">Эпидемия сердечных болей явлена как привхождение пространственного огня в центры человека. </w:t>
      </w:r>
    </w:p>
    <w:p>
      <w:pPr>
        <w:pStyle w:val="Normal"/>
        <w:rPr/>
      </w:pPr>
      <w:r>
        <w:rPr/>
        <w:t xml:space="preserve">Космические течения несут волну новых построений. Сатурн рассыпается, лишенный своей магнетической силы, и солнечный ветер уносит прочь песок с его поверхности. Отсутствие атмосферы дарует ему участь мертвых лун. Уже лучи Новой Планеты озарили пространство Новой Вселенной. Уже планеты всех солнечных систем Галактики выстраиваются в параде планет относительно центра Галактики, что бывает единственный раз в миллион лет. И энергия Сердца Великой Галактики, Свет ее ярчайшей Монады, окропит новым током Духа всю Беспредельность, пробегая по цепи межпланетных, межзвездных и межгалактических связей, для того чтобы энергии Духа Высокого направить к затемненной Земле. Сияние небес явит не только фосфоресцирующий эффект, но свет фохатический, насыщенный новыми мыслями эволюционного роста. Высший Разум малую Мысль Свою воплощает в Указ атомам духа, которые явлены как солнечные системы в пространстве необозримых полей мироздания. И эта Мысль повернет колесо всей Галактики, изменив расстановку огненных сил. </w:t>
      </w:r>
    </w:p>
    <w:p>
      <w:pPr>
        <w:pStyle w:val="Normal"/>
        <w:rPr/>
      </w:pPr>
      <w:r>
        <w:rPr/>
      </w:r>
    </w:p>
    <w:p>
      <w:pPr>
        <w:pStyle w:val="Normal"/>
        <w:rPr/>
      </w:pPr>
      <w:r>
        <w:rPr/>
        <w:t>234. Части одного колоса монады встречаются в человеческих телах, объясняя тем самым чувство любви и дружбы. Необъяснимая симпатия и душевная теплота указывают на родство пламен. Как в пословице: «Одного поля ягоды», — выражена идея общности основ, так и в мистерии сочетаний сердец человеческих прослеживается магнетический принцип.</w:t>
      </w:r>
    </w:p>
    <w:p>
      <w:pPr>
        <w:pStyle w:val="Normal"/>
        <w:rPr/>
      </w:pPr>
      <w:r>
        <w:rPr/>
      </w:r>
    </w:p>
    <w:p>
      <w:pPr>
        <w:pStyle w:val="Normal"/>
        <w:rPr/>
      </w:pPr>
      <w:r>
        <w:rPr/>
        <w:t xml:space="preserve">235. Листья многих жизней облетают с разных ветвей Мирового Древа. Набухают новые почки, создавая новые пространства и жизни. Достигший вершины открыт лучам солнечным, и потому самые крупные плоды зреют на макушке дерева. Но, укрытые в тени, могут быть не замечены. Их можно увидеть лишь тогда, когда ветер пралайи сорвет последнюю листву. Наливаясь сполна соком жизни, такие плоды станут наиболее ценными и созревшими. </w:t>
      </w:r>
    </w:p>
    <w:p>
      <w:pPr>
        <w:pStyle w:val="Normal"/>
        <w:rPr/>
      </w:pPr>
      <w:r>
        <w:rPr/>
        <w:t xml:space="preserve">Земная слава поражает сердца ядом самообольщения, выедающим душу, как кислота — крепкое железо. Но, скрывшись в тени безвестности, можно творить достойно, не теряя уровня мастерства, но лишь взращивая его, не скатываясь на конъюнктуру и кичевый уровень. Даже ремесло имеет порог допустимый, ниже которого нельзя опускаться. У человеческой нравственности те же законы. Мастерство духа и ремесла аналогичны. </w:t>
      </w:r>
    </w:p>
    <w:p>
      <w:pPr>
        <w:pStyle w:val="Normal"/>
        <w:rPr/>
      </w:pPr>
      <w:r>
        <w:rPr/>
        <w:t xml:space="preserve">Развивая сострадание, мы постигаем невидимые нюансы и тончайшие подробности добротворчества, отдавая ему весь экстаз вдохновения, на который только способен уровень отдельного человеческого сознания. </w:t>
      </w:r>
    </w:p>
    <w:p>
      <w:pPr>
        <w:pStyle w:val="Normal"/>
        <w:rPr/>
      </w:pPr>
      <w:r>
        <w:rPr/>
        <w:t>Повод есть причина мысли и деяния, но в нем уже созрела насущная возможность потенциала духа. Дух творит сам новые формы, через которые он может проявить наиболее полно определенную часть своего необъятного потенциала.</w:t>
      </w:r>
    </w:p>
    <w:p>
      <w:pPr>
        <w:pStyle w:val="Normal"/>
        <w:rPr/>
      </w:pPr>
      <w:r>
        <w:rPr/>
      </w:r>
    </w:p>
    <w:p>
      <w:pPr>
        <w:pStyle w:val="Normal"/>
        <w:rPr/>
      </w:pPr>
      <w:r>
        <w:rPr/>
        <w:t xml:space="preserve">236. Сладкоречием не прикрыть проказу сердца. Тучами не спрятать остатки горелого леса на склоне горы. Мутью не затенить золотое дно. Ищите любви — и она покроет все ваши несовершенства. Даже нелепости и неловкости в попытке оказать кому-то помощь могут стать элементом общей картины доброжелательства. </w:t>
      </w:r>
    </w:p>
    <w:p>
      <w:pPr>
        <w:pStyle w:val="Normal"/>
        <w:rPr/>
      </w:pPr>
      <w:r>
        <w:rPr/>
        <w:t xml:space="preserve">Меры по воспитанию нового мышления должны стать не формальными, но глубоко внутренними, с осознанием чувства всей пронзительной насущности подобных действий. Миру трудно выбраться из трясины тамаса, если его не подтолкнуть: иначе мотор эволюции может заглохнуть. </w:t>
      </w:r>
    </w:p>
    <w:p>
      <w:pPr>
        <w:pStyle w:val="Normal"/>
        <w:rPr/>
      </w:pPr>
      <w:r>
        <w:rPr/>
        <w:t xml:space="preserve">Через человека как посредника Высших Сил на земле творятся чудеса вдохновения. Животный мир не способен ощутить экстаз духовности и желание изменить к лучшему свой внутренний обиход. Но человечество, вернее сказать, лучшая его часть, озабочено проблемой дефицита духовности. </w:t>
      </w:r>
    </w:p>
    <w:p>
      <w:pPr>
        <w:pStyle w:val="Normal"/>
        <w:rPr/>
      </w:pPr>
      <w:r>
        <w:rPr/>
        <w:t>Усмотрим путь, как лучше подняться к снежным вершинам. Ночь холода не отвратит нас: ведь звезды в холоде одиночества ярче светят.</w:t>
      </w:r>
    </w:p>
    <w:p>
      <w:pPr>
        <w:pStyle w:val="Normal"/>
        <w:rPr/>
      </w:pPr>
      <w:r>
        <w:rPr/>
      </w:r>
    </w:p>
    <w:p>
      <w:pPr>
        <w:pStyle w:val="Normal"/>
        <w:rPr/>
      </w:pPr>
      <w:r>
        <w:rPr/>
        <w:t xml:space="preserve">237. Галактический парад планет явит мощь Иерархического Луча. Солнечное затмение в августе поднимет энергии мира и сознание на новый уровень. Ступени восхождения уготовил Космос, и усилие наших сердец так поощряется духом времени. </w:t>
      </w:r>
    </w:p>
    <w:p>
      <w:pPr>
        <w:pStyle w:val="Normal"/>
        <w:rPr/>
      </w:pPr>
      <w:r>
        <w:rPr/>
        <w:t xml:space="preserve">Только извращенная человеческая природа должна залечить проказу дьяволизации интеллекта и избрать лучшее из этого достижения. Ведь не как орудие лжи придуман опыт развития ума, но как средство заострения сознания. Лишь острый ум способен стать орудием распознавания, а в дальнейшем и синтеза, в содружестве с духовными энергиями. Узда духа так нужна воле, попавшей во власть лукавого ума. </w:t>
      </w:r>
    </w:p>
    <w:p>
      <w:pPr>
        <w:pStyle w:val="Normal"/>
        <w:rPr/>
      </w:pPr>
      <w:r>
        <w:rPr/>
        <w:t xml:space="preserve">Светило Предвечной Мысли отражает Лучи Свои в Океане Вселенского Человечества, где каждая огненная капля являет в себе Беспредельность. </w:t>
      </w:r>
    </w:p>
    <w:p>
      <w:pPr>
        <w:pStyle w:val="Normal"/>
        <w:rPr/>
      </w:pPr>
      <w:r>
        <w:rPr/>
        <w:t>Зерно духа может расти, превращаясь сначала в колос, потом — в поле огненных колосьев, все более расширяя влияние свое на род человеческий. Без горящего пламени монады, без сердечного огня, разве можно воспламенить чью-то холодную природу? Как речью трудно убедить животное, так и без возжжения сердца нельзя осветить мрак одичавших толп: так велика сила невежества. Так неумолим закон инерции, который может быть превращен не в падение, но в неутомимый полет возрастающей духовности. В объединенном сознании не толпа правит, но просветленный разум каждого духа, омытого от грязи заблуждений.</w:t>
      </w:r>
    </w:p>
    <w:p>
      <w:pPr>
        <w:pStyle w:val="Normal"/>
        <w:rPr/>
      </w:pPr>
      <w:r>
        <w:rPr/>
        <w:t xml:space="preserve">Звезда Урусвати уже близка. Названная Именем Величайшей, она станет Ее планетой. Матерь Агни Йоги явится Матерью Мира этого светила, хотя Она уже явлена Водительницей нашей Солнечной системы. Звезда Урусвати принесет новое качество материи в ее уплотненном состоянии. </w:t>
      </w:r>
    </w:p>
    <w:p>
      <w:pPr>
        <w:pStyle w:val="Normal"/>
        <w:rPr/>
      </w:pPr>
      <w:r>
        <w:rPr/>
        <w:t>Волны энергий Галактического Центра притягивают нашу систему в кольцо более высоких миров. Но ей нужно будет избавиться от мусорного контейнера — Сатурна, который заканчивает цикл своего существования, потеряв магнетизм. Средоточие планетной монады исчерпало свое предназначение и должно будет покинуть плотное тело, возвратившись к своей Первооснове. Зародившись в Луче Сатурна, Князь Мира вместе с ним покинет пределы нашего Кольца, оставив изживать землянам весь круговорот неблаговидных желаний. Ветер огненный сплавит пыль распавшихся планет в новые образования, не оставив и следа от того небесного тела, которое было когда-то древним солнцем нашей семьи планет.</w:t>
      </w:r>
    </w:p>
    <w:p>
      <w:pPr>
        <w:pStyle w:val="Normal"/>
        <w:rPr/>
      </w:pPr>
      <w:r>
        <w:rPr/>
      </w:r>
    </w:p>
    <w:p>
      <w:pPr>
        <w:pStyle w:val="Normal"/>
        <w:rPr/>
      </w:pPr>
      <w:r>
        <w:rPr/>
        <w:t>238. Сердце берегите. Даже малейшее недовольство привносит смуту в работу центров. Нужно оберегать ближний круг от всяческих потрясений. Верные заслуживают более пристального участия. Сердца людей, уставшие от пыток пути земного, нежной ласки ждут. Где им согреться можно, как не у костра живого сердца? Кто их успокоит, как плачущих детей? Так мало в мире состраданья. Страна Шамбатион зовет к себе сынов и дочерей, неведомым магнитом привлекая. Пылает Мира Золотой Огонь, улавливая ток из Сердца Ориона.</w:t>
      </w:r>
    </w:p>
    <w:p>
      <w:pPr>
        <w:pStyle w:val="Normal"/>
        <w:rPr/>
      </w:pPr>
      <w:r>
        <w:rPr/>
      </w:r>
    </w:p>
    <w:p>
      <w:pPr>
        <w:pStyle w:val="Normal"/>
        <w:rPr/>
      </w:pPr>
      <w:r>
        <w:rPr/>
        <w:t xml:space="preserve">239. Даже волнам света трудно осветить берлогу человеческого обихода. Не укрыться темным от ярого взора Лика Солнца. Но свет, проникший в темноту пещеры, привлечет массу мелких насекомых. Даже змеи выползают иногда погреться на камнях. </w:t>
      </w:r>
    </w:p>
    <w:p>
      <w:pPr>
        <w:pStyle w:val="Normal"/>
        <w:rPr/>
      </w:pPr>
      <w:r>
        <w:rPr/>
        <w:t xml:space="preserve">Магнит сознания зовет многих. Но среди вдохновленных сердец встретишь множество завистников и просто любопытствующих. И их окажется большинство. Не нужно стремиться к многочисленности группы. У Матери Агни Йоги было совсем немного верных сотрудников, но и среди них не все смогли выдержать ношу огненного служения. </w:t>
      </w:r>
    </w:p>
    <w:p>
      <w:pPr>
        <w:pStyle w:val="Normal"/>
        <w:rPr/>
      </w:pPr>
      <w:r>
        <w:rPr/>
        <w:t xml:space="preserve">Накопленное знание может служить источником неисправимых заблуждений. Как в кривом зеркале преломляя знания истины, такие люди могут не быть врагами, но страдать такой степенью негативизма и искаженного восприятия, что лучше не подпускать их близко. Призма их сознания не фокусирует, но, по-своему преломляя, искажает Луч Единого Света Мудрости. Все Высокие Истины такие несчастные люди стараются заземлить, ибо не могут мыслить высоко. </w:t>
      </w:r>
    </w:p>
    <w:p>
      <w:pPr>
        <w:pStyle w:val="Normal"/>
        <w:rPr/>
      </w:pPr>
      <w:r>
        <w:rPr/>
        <w:t xml:space="preserve">Держите дух заостренным. Не бойтесь показаться некорректными, делая правильное замечание. Иногда встряска действует лучше всяких увещеваний. Негодных людей проверяйте, повторяя Имя Мое. Реакция не замедлит проявиться. Нужно уметь провести черту, включив распознавание духа. </w:t>
      </w:r>
    </w:p>
    <w:p>
      <w:pPr>
        <w:pStyle w:val="Normal"/>
        <w:rPr/>
      </w:pPr>
      <w:r>
        <w:rPr/>
        <w:t xml:space="preserve">Пусть печать исканий не омрачит идущих к вершинам. Много камней встретится на пути. Одни могут скатиться, преградив проход, другие — поранить своими острыми краями. Но от этого путь не прекратит существование свое. </w:t>
      </w:r>
    </w:p>
    <w:p>
      <w:pPr>
        <w:pStyle w:val="Normal"/>
        <w:rPr/>
      </w:pPr>
      <w:r>
        <w:rPr/>
      </w:r>
    </w:p>
    <w:p>
      <w:pPr>
        <w:pStyle w:val="Normal"/>
        <w:rPr/>
      </w:pPr>
      <w:r>
        <w:rPr/>
        <w:t xml:space="preserve">240. Крыльями Лебединой Богини овеяны ваши места. Великая Сарасвати, принявшая Облик Умай, постоянно насыщает Алтай Своим присутствием. Ее видят как простые люди, пастухи и табунщики, так и жрецы возрожденной Белой Веры. Для кого же хранит Она Свои Святыни? Ведь дальше тропы к Белой Горе не распространяется воображение туристов, за редким исключением. Да и Сама Мать Древняя Гор закрывает Свои Врата, страдая от нашествия варваров и чрезмерного многолюдья. </w:t>
      </w:r>
    </w:p>
    <w:p>
      <w:pPr>
        <w:pStyle w:val="Normal"/>
        <w:rPr/>
      </w:pPr>
      <w:r>
        <w:rPr/>
        <w:t xml:space="preserve">Затмение укажет особенности Белой Горы. Как волны расходятся от камня, упавшего в озеро, так обновление солнечных энергий явит новый импульс просветления и утверждения силы космических законов, мощь которых незыблема и всевластна. </w:t>
      </w:r>
    </w:p>
    <w:p>
      <w:pPr>
        <w:pStyle w:val="Normal"/>
        <w:rPr/>
      </w:pPr>
      <w:r>
        <w:rPr/>
      </w:r>
    </w:p>
    <w:p>
      <w:pPr>
        <w:pStyle w:val="Normal"/>
        <w:rPr/>
      </w:pPr>
      <w:r>
        <w:rPr/>
        <w:t xml:space="preserve">241. Сумасшествие корыстолюбия приносит вред непоправимый как отдельной личности, так и целым государствам. Привлекая волны низших стихий, такие существа возбуждают их спокойствие. Насилие, споры, войны и конфликты есть лишь производные человеческой жадности в той или иной мере. Заземление сознания на золоте как эквиваленте земного благополучия делает из него вместо высшего магнита самый низший. Так действует тьма, обезображивая самое святое и ценное для эволюции. Если Таро превращены в карты, колесо И-цзин — в рулетку, церковь — в источник сбора баснословных богатств, а высокое духовное Учение Жизни — в предмет самовозвеличивания и раздоров между людьми, то можно считать, что темные успешно потрудились. </w:t>
      </w:r>
    </w:p>
    <w:p>
      <w:pPr>
        <w:pStyle w:val="Normal"/>
        <w:rPr/>
      </w:pPr>
      <w:r>
        <w:rPr/>
        <w:t xml:space="preserve">Но какими бы мрачными ни казались картины современного состояния духа, все же солнечный огонь усиленно выжигает остатки болота, чтобы из него создать благородные поля для новых всходов. Космос не позволит бросить даже песчинку на колесо, двигающее общую эволюционную тенденцию. Космические течения не остановить всеми силами ада. Мир медленно, но двигается к порогу Нового Времени. Через возжжения зерна монады, через прорастание духа в явления мира земного, через понимание материи как основы для обучения находчивости и выживаемости сознание устремлено к цели невидимой. </w:t>
      </w:r>
    </w:p>
    <w:p>
      <w:pPr>
        <w:pStyle w:val="Normal"/>
        <w:rPr/>
      </w:pPr>
      <w:r>
        <w:rPr/>
        <w:t xml:space="preserve">Высота не может напугать того, кто победил вершину. Его взор парит над обыденностью. Сердце его полно чувством полета, и крылат дух его. Но мимолетность такой победы зовет выше. Узнанное может быстро наскучить. Интерес к неведомому пробуждает дерзновение. </w:t>
      </w:r>
    </w:p>
    <w:p>
      <w:pPr>
        <w:pStyle w:val="Normal"/>
        <w:rPr/>
      </w:pPr>
      <w:r>
        <w:rPr/>
      </w:r>
    </w:p>
    <w:p>
      <w:pPr>
        <w:pStyle w:val="Normal"/>
        <w:rPr/>
      </w:pPr>
      <w:r>
        <w:rPr/>
        <w:t xml:space="preserve">242. Открываем Врата Прекрасные. Зовем к постижению подвига. Настаиваем на чистоте ваших мыслей как лучшем средстве дезинфекции пространства. Указываем на осознание важности времени. </w:t>
      </w:r>
    </w:p>
    <w:p>
      <w:pPr>
        <w:pStyle w:val="Normal"/>
        <w:rPr/>
      </w:pPr>
      <w:r>
        <w:rPr/>
        <w:t xml:space="preserve">Царские дары преподносятся. Но много ли принимающих? Слепым не протягивают свиток с редкой книгой. Глухим не поют ангельские хоры. Мелодия Жизни звучит для всех, но путь мира оставляет за собой курганы и могильные холмы. Жаждущий дух не остановить. Не будем заглядывать в будущее, но по признакам дня идущего определим узор грядущего, зная безошибочно, какую участь изберем. </w:t>
      </w:r>
    </w:p>
    <w:p>
      <w:pPr>
        <w:pStyle w:val="Normal"/>
        <w:rPr/>
      </w:pPr>
      <w:r>
        <w:rPr/>
        <w:t xml:space="preserve">Обладающие способностью лучистого духа, которые имеют особенность неограниченной делимости, могут легко действовать за пределами Солнечности системы. Матерь Агни Йоги владеет всеми качествами высшими, которые давно переросли все возможные достижения кого бы то ни было в этом Круге Времени. Монада такого уровня, обладающая качеством лучистости, способна посылать свои искры в разные концы Беспредельности, где они могут оставаться и жить самостоятельной жизнью, участвуя в задачах, которые ей знакомы в силу долгих накоплений. Странствуя по мирам, такие отдельные воплощенные искры приобретают такой неоценимый опыт, который, по возвращении назад, обогатит всю сокровищницу духа. </w:t>
      </w:r>
    </w:p>
    <w:p>
      <w:pPr>
        <w:pStyle w:val="Normal"/>
        <w:rPr/>
      </w:pPr>
      <w:r>
        <w:rPr/>
        <w:t xml:space="preserve">Чаша жизни сияет неограниченными возможностями. Чаша жизни полна новыми исканиями, к которым побуждают знания обретенные. Как может остановиться тот, кто увидел вдали сияющий Город Света на вершине? Зов Владык влечет его, как голоса Мемнона. Зов Владык, протягивающих каждому восходящему Руку Помощи, так вдохновляет пытающихся пройти по серебряной нити над бездной, клокочущей призраками ужаса. </w:t>
      </w:r>
    </w:p>
    <w:p>
      <w:pPr>
        <w:pStyle w:val="Normal"/>
        <w:rPr/>
      </w:pPr>
      <w:r>
        <w:rPr/>
        <w:t xml:space="preserve">Сердце, зажженное, как солнце, не угасает даже ночью. Сияние зерна духа зримо даже сквозь плотную оболочку. Священный огонь — радиация высоких мыслей — излучает чистоту, надежду и защиту для всех умученных земной жизнью. </w:t>
      </w:r>
    </w:p>
    <w:p>
      <w:pPr>
        <w:pStyle w:val="Normal"/>
        <w:rPr/>
      </w:pPr>
      <w:r>
        <w:rPr/>
        <w:t xml:space="preserve">Огненный цветок монады цветет в неурочное время. Огненный цветок монады являет Жар-Цвет сужденный. В его огне расцветают лучшие устремления человечества, подвигая на действия, достойные человека, а не временного обитателя земной тверди. </w:t>
      </w:r>
    </w:p>
    <w:p>
      <w:pPr>
        <w:pStyle w:val="Normal"/>
        <w:rPr/>
      </w:pPr>
      <w:r>
        <w:rPr/>
        <w:t>Вечный ОМ живет в зерне духа. И моление его на Огненном Алтаре длится до тех пор, пока стучит пульс Жизни, возобновляемый Дыханием Высших Сил.</w:t>
      </w:r>
    </w:p>
    <w:p>
      <w:pPr>
        <w:pStyle w:val="Normal"/>
        <w:rPr/>
      </w:pPr>
      <w:r>
        <w:rPr/>
      </w:r>
      <w:r>
        <w:br w:type="page"/>
      </w:r>
    </w:p>
    <w:p>
      <w:pPr>
        <w:pStyle w:val="Heading3"/>
        <w:ind w:right="21" w:hanging="0"/>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t>18. «Поцелуй Богини». Октябрь 2007 — декабрь 2007.</w:t>
      </w:r>
    </w:p>
    <w:p>
      <w:pPr>
        <w:pStyle w:val="Normal"/>
        <w:rPr/>
      </w:pPr>
      <w:r>
        <w:rPr/>
        <w:t>19. «Мост Красоты». Декабрь 2007 — февраль 2008.</w:t>
      </w:r>
    </w:p>
    <w:p>
      <w:pPr>
        <w:pStyle w:val="Normal"/>
        <w:rPr/>
      </w:pPr>
      <w:r>
        <w:rPr/>
        <w:t>20. «Печать Иерарха». Февраль 2008 — май 2008.</w:t>
      </w:r>
    </w:p>
    <w:p>
      <w:pPr>
        <w:pStyle w:val="Normal"/>
        <w:rPr/>
      </w:pPr>
      <w:r>
        <w:rPr/>
        <w:t>21. «Таинство Монады». Май 2008 — июнь 2008.</w:t>
      </w:r>
      <w:r>
        <w:br w:type="page"/>
      </w:r>
    </w:p>
    <w:p>
      <w:pPr>
        <w:pStyle w:val="Heading3"/>
        <w:jc w:val="center"/>
        <w:rPr/>
      </w:pPr>
      <w:r>
        <w:rPr/>
      </w:r>
    </w:p>
    <w:p>
      <w:pPr>
        <w:pStyle w:val="Heading3"/>
        <w:jc w:val="center"/>
        <w:rPr/>
      </w:pPr>
      <w:r>
        <w:rPr/>
      </w:r>
    </w:p>
    <w:p>
      <w:pPr>
        <w:pStyle w:val="Normal"/>
        <w:rPr>
          <w:lang w:eastAsia="ja-JP"/>
        </w:rPr>
      </w:pPr>
      <w:r>
        <w:rPr>
          <w:lang w:eastAsia="ja-JP"/>
        </w:rPr>
      </w:r>
    </w:p>
    <w:p>
      <w:pPr>
        <w:pStyle w:val="Normal"/>
        <w:rPr>
          <w:lang w:eastAsia="ja-JP"/>
        </w:rPr>
      </w:pPr>
      <w:r>
        <w:rPr>
          <w:lang w:eastAsia="ja-JP"/>
        </w:rPr>
      </w:r>
    </w:p>
    <w:p>
      <w:pPr>
        <w:pStyle w:val="Heading3"/>
        <w:jc w:val="center"/>
        <w:rPr>
          <w:lang w:eastAsia="ja-JP"/>
        </w:rPr>
      </w:pPr>
      <w:r>
        <w:rPr>
          <w:lang w:eastAsia="ja-JP"/>
        </w:rPr>
      </w:r>
    </w:p>
    <w:p>
      <w:pPr>
        <w:pStyle w:val="Heading3"/>
        <w:jc w:val="center"/>
        <w:rPr/>
      </w:pPr>
      <w:r>
        <w:rPr/>
      </w:r>
    </w:p>
    <w:p>
      <w:pPr>
        <w:pStyle w:val="Heading3"/>
        <w:ind w:right="21" w:hanging="0"/>
        <w:jc w:val="center"/>
        <w:rPr/>
      </w:pPr>
      <w:r>
        <w:rPr/>
        <w:t>Благотворительный фонд «Умай»</w:t>
      </w:r>
    </w:p>
    <w:p>
      <w:pPr>
        <w:pStyle w:val="Normal"/>
        <w:rPr/>
      </w:pPr>
      <w:r>
        <w:rPr/>
      </w:r>
    </w:p>
    <w:p>
      <w:pPr>
        <w:pStyle w:val="Normal"/>
        <w:rPr/>
      </w:pPr>
      <w:r>
        <w:rPr/>
        <w:t>Владимир Алексеевич Павлюшин является президентом межрегионального общественного благотворительного фонда милосердия, помощи детям-сиротам, престарелым и социально не защищенным лицам «Умай».</w:t>
      </w:r>
    </w:p>
    <w:p>
      <w:pPr>
        <w:pStyle w:val="Normal"/>
        <w:rPr/>
      </w:pPr>
      <w:r>
        <w:rPr/>
        <w:t>Свидетельство о регистрации фонда, его устав и информация для желающих помочь в реализации проектов размещены на форуме http://forum.alstone.ru в разделе «Звенигород».</w:t>
      </w:r>
    </w:p>
    <w:p>
      <w:pPr>
        <w:pStyle w:val="Normal"/>
        <w:rPr/>
      </w:pPr>
      <w:r>
        <w:rPr/>
      </w:r>
    </w:p>
    <w:p>
      <w:pPr>
        <w:pStyle w:val="Normal"/>
        <w:rPr/>
      </w:pPr>
      <w:r>
        <w:rPr/>
      </w:r>
    </w:p>
    <w:p>
      <w:pPr>
        <w:pStyle w:val="Normal"/>
        <w:rPr/>
      </w:pPr>
      <w:r>
        <w:rPr/>
      </w:r>
      <w:r>
        <w:br w:type="page"/>
      </w:r>
    </w:p>
    <w:p>
      <w:pPr>
        <w:pStyle w:val="Heading3"/>
        <w:ind w:right="21" w:hanging="0"/>
        <w:jc w:val="center"/>
        <w:rPr/>
      </w:pPr>
      <w:r>
        <w:rPr/>
        <w:t>Для заметок</w:t>
      </w:r>
      <w:r>
        <w:br w:type="page"/>
      </w:r>
    </w:p>
    <w:p>
      <w:pPr>
        <w:pStyle w:val="Heading3"/>
        <w:ind w:right="21" w:hanging="0"/>
        <w:jc w:val="center"/>
        <w:rPr/>
      </w:pPr>
      <w:r>
        <w:rPr/>
        <w:t>Для заметок</w:t>
      </w:r>
      <w:r>
        <w:br w:type="page"/>
      </w:r>
    </w:p>
    <w:p>
      <w:pPr>
        <w:pStyle w:val="Heading3"/>
        <w:ind w:right="21" w:hanging="0"/>
        <w:jc w:val="center"/>
        <w:rPr/>
      </w:pPr>
      <w:r>
        <w:rPr/>
        <w:t>Для заметок</w:t>
      </w:r>
    </w:p>
    <w:p>
      <w:pPr>
        <w:pStyle w:val="Normal"/>
        <w:rPr/>
      </w:pPr>
      <w:r>
        <w:rPr/>
      </w:r>
    </w:p>
    <w:p>
      <w:pPr>
        <w:pStyle w:val="Normal"/>
        <w:rPr/>
      </w:pPr>
      <w:r>
        <w:rPr/>
      </w:r>
    </w:p>
    <w:p>
      <w:pPr>
        <w:pStyle w:val="Style11"/>
        <w:rPr/>
      </w:pPr>
      <w:r>
        <w:rPr/>
      </w:r>
    </w:p>
    <w:p>
      <w:pPr>
        <w:pStyle w:val="Normal"/>
        <w:rPr/>
      </w:pPr>
      <w:r>
        <w:rPr/>
      </w:r>
    </w:p>
    <w:p>
      <w:pPr>
        <w:pStyle w:val="Heading3"/>
        <w:jc w:val="center"/>
        <w:rPr>
          <w:rFonts w:eastAsia="Arial"/>
        </w:rPr>
      </w:pPr>
      <w:r>
        <w:rPr>
          <w:rFonts w:eastAsia="Arial"/>
        </w:rPr>
        <w:t xml:space="preserve"> </w:t>
      </w:r>
    </w:p>
    <w:p>
      <w:pPr>
        <w:pStyle w:val="Normal"/>
        <w:ind w:right="0" w:firstLine="709"/>
        <w:rPr/>
      </w:pPr>
      <w:r>
        <w:rPr/>
      </w:r>
    </w:p>
    <w:p>
      <w:pPr>
        <w:pStyle w:val="Normal"/>
        <w:ind w:right="0" w:firstLine="709"/>
        <w:rPr/>
      </w:pPr>
      <w:r>
        <w:rPr/>
      </w:r>
    </w:p>
    <w:p>
      <w:pPr>
        <w:pStyle w:val="Normal"/>
        <w:rPr/>
      </w:pPr>
      <w:r>
        <w:rPr/>
      </w:r>
    </w:p>
    <w:sectPr>
      <w:footerReference w:type="default" r:id="rId3"/>
      <w:type w:val="nextPage"/>
      <w:pgSz w:w="11906" w:h="16838"/>
      <w:pgMar w:left="1701" w:right="851" w:gutter="0" w:header="0" w:top="720" w:footer="709"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592645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26455"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6.65pt;height:27.6pt;mso-wrap-distance-left:0pt;mso-wrap-distance-right:0pt;mso-wrap-distance-top:0pt;mso-wrap-distance-bottom:0pt;margin-top:0.05pt;mso-position-vertical-relative:text;margin-left:0.55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1"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280" w:leader="none"/>
      </w:tabs>
      <w:ind w:right="23" w:firstLine="709"/>
      <w:outlineLvl w:val="3"/>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spacing w:before="240" w:after="60"/>
      <w:ind w:right="21" w:hanging="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1">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1"/>
    <w:qFormat/>
    <w:pPr>
      <w:spacing w:before="0" w:after="0"/>
    </w:pPr>
    <w:rPr/>
  </w:style>
  <w:style w:type="paragraph" w:styleId="TextBodyIndent">
    <w:name w:val="Body Text Indent"/>
    <w:basedOn w:val="Normal"/>
    <w:pPr>
      <w:suppressAutoHyphens w:val="true"/>
      <w:ind w:right="21" w:firstLine="709"/>
    </w:pPr>
    <w:rPr>
      <w:rFonts w:ascii="Arial" w:hAnsi="Arial" w:cs="Arial"/>
    </w:rPr>
  </w:style>
  <w:style w:type="paragraph" w:styleId="2">
    <w:name w:val="Основной текст с отступом 2"/>
    <w:basedOn w:val="Normal"/>
    <w:qFormat/>
    <w:pPr>
      <w:suppressAutoHyphens w:val="true"/>
      <w:ind w:left="3686" w:right="21" w:firstLine="709"/>
    </w:pPr>
    <w:rPr>
      <w:rFonts w:ascii="Arial" w:hAnsi="Arial" w:cs="Arial"/>
    </w:rPr>
  </w:style>
  <w:style w:type="paragraph" w:styleId="Header">
    <w:name w:val="Header"/>
    <w:basedOn w:val="Normal"/>
    <w:pPr>
      <w:tabs>
        <w:tab w:val="clear" w:pos="709"/>
        <w:tab w:val="center" w:pos="4677" w:leader="none"/>
        <w:tab w:val="right" w:pos="9355" w:leader="none"/>
      </w:tabs>
      <w:ind w:right="21" w:hanging="0"/>
      <w:jc w:val="left"/>
    </w:pPr>
    <w:rPr/>
  </w:style>
  <w:style w:type="paragraph" w:styleId="Style12">
    <w:name w:val="Текст выноски"/>
    <w:basedOn w:val="Normal"/>
    <w:qFormat/>
    <w:pPr>
      <w:ind w:right="21" w:hanging="0"/>
      <w:jc w:val="left"/>
    </w:pPr>
    <w:rPr>
      <w:rFonts w:ascii="Tahoma" w:hAnsi="Tahoma" w:cs="Tahoma"/>
      <w:sz w:val="16"/>
      <w:szCs w:val="16"/>
    </w:rPr>
  </w:style>
  <w:style w:type="paragraph" w:styleId="21">
    <w:name w:val="Список 2"/>
    <w:basedOn w:val="Normal"/>
    <w:qFormat/>
    <w:pPr>
      <w:ind w:left="566" w:right="21" w:hanging="283"/>
      <w:jc w:val="left"/>
    </w:pPr>
    <w:rPr/>
  </w:style>
  <w:style w:type="paragraph" w:styleId="22">
    <w:name w:val="Продолжение списка 2"/>
    <w:basedOn w:val="Normal"/>
    <w:qFormat/>
    <w:pPr>
      <w:spacing w:before="0" w:after="120"/>
      <w:ind w:left="566" w:right="21" w:hanging="0"/>
      <w:jc w:val="left"/>
    </w:pPr>
    <w:rPr/>
  </w:style>
  <w:style w:type="paragraph" w:styleId="3">
    <w:name w:val="Основной текст с отступом 3"/>
    <w:basedOn w:val="Normal"/>
    <w:qFormat/>
    <w:pPr>
      <w:ind w:left="3402" w:right="21" w:firstLine="709"/>
    </w:pPr>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Дата_записи"/>
    <w:basedOn w:val="Normal"/>
    <w:qFormat/>
    <w:pPr>
      <w:ind w:right="0" w:firstLine="567"/>
    </w:pPr>
    <w:rPr/>
  </w:style>
  <w:style w:type="paragraph" w:styleId="Style15">
    <w:name w:val="Цитата"/>
    <w:basedOn w:val="Normal"/>
    <w:qFormat/>
    <w:pPr>
      <w:ind w:left="4680" w:right="21" w:firstLine="709"/>
    </w:pPr>
    <w:rPr>
      <w:color w:val="333399"/>
    </w:rPr>
  </w:style>
  <w:style w:type="paragraph" w:styleId="Style1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0:52:00Z</dcterms:created>
  <dc:creator>Вадим</dc:creator>
  <dc:description/>
  <cp:keywords/>
  <dc:language>en-US</dc:language>
  <cp:lastModifiedBy>Lena</cp:lastModifiedBy>
  <dcterms:modified xsi:type="dcterms:W3CDTF">2016-07-01T06:59:00Z</dcterms:modified>
  <cp:revision>7266</cp:revision>
  <dc:subject/>
  <dc:title>Скрижали Пути</dc:title>
</cp:coreProperties>
</file>