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rPr>
        <w:t>З о в    Б е л о й    Г о р ы</w:t>
      </w:r>
    </w:p>
    <w:p>
      <w:pPr>
        <w:pStyle w:val="Heading2"/>
        <w:ind w:hanging="0"/>
        <w:rPr>
          <w:b/>
          <w:b/>
          <w:bCs/>
          <w:sz w:val="48"/>
        </w:rPr>
      </w:pPr>
      <w:r>
        <w:rPr>
          <w:b/>
          <w:bCs/>
          <w:sz w:val="48"/>
        </w:rPr>
      </w:r>
    </w:p>
    <w:p>
      <w:pPr>
        <w:pStyle w:val="Heading2"/>
        <w:ind w:hanging="0"/>
        <w:rPr>
          <w:sz w:val="48"/>
        </w:rPr>
      </w:pPr>
      <w:r>
        <w:rPr>
          <w:sz w:val="48"/>
        </w:rPr>
      </w:r>
    </w:p>
    <w:p>
      <w:pPr>
        <w:pStyle w:val="Heading2"/>
        <w:ind w:hanging="0"/>
        <w:rPr>
          <w:sz w:val="48"/>
        </w:rPr>
      </w:pPr>
      <w:r>
        <w:rPr>
          <w:sz w:val="48"/>
        </w:rPr>
      </w:r>
    </w:p>
    <w:p>
      <w:pPr>
        <w:pStyle w:val="Normal"/>
        <w:rPr>
          <w:sz w:val="48"/>
        </w:rPr>
      </w:pPr>
      <w:r>
        <w:rPr>
          <w:sz w:val="48"/>
        </w:rPr>
      </w:r>
    </w:p>
    <w:p>
      <w:pPr>
        <w:pStyle w:val="Heading2"/>
        <w:ind w:hanging="0"/>
        <w:rPr>
          <w:rFonts w:ascii="Arial" w:hAnsi="Arial" w:cs="Arial"/>
          <w:i/>
          <w:i/>
          <w:iCs/>
          <w:sz w:val="48"/>
        </w:rPr>
      </w:pPr>
      <w:r>
        <w:rPr>
          <w:rFonts w:cs="Arial" w:ascii="Arial" w:hAnsi="Arial"/>
          <w:i/>
          <w:iCs/>
          <w:sz w:val="48"/>
        </w:rPr>
        <w:t>Константин Устинов</w:t>
      </w:r>
    </w:p>
    <w:p>
      <w:pPr>
        <w:pStyle w:val="Heading1"/>
        <w:ind w:hanging="0"/>
        <w:jc w:val="center"/>
        <w:rPr>
          <w:rFonts w:ascii="Arial" w:hAnsi="Arial" w:cs="Arial"/>
          <w:b w:val="false"/>
          <w:b w:val="false"/>
          <w:bCs w:val="false"/>
          <w:i/>
          <w:i/>
          <w:iCs/>
          <w:sz w:val="72"/>
        </w:rPr>
      </w:pPr>
      <w:r>
        <w:rPr>
          <w:rFonts w:cs="Arial"/>
          <w:b w:val="false"/>
          <w:bCs w:val="false"/>
          <w:i/>
          <w:iCs/>
          <w:sz w:val="72"/>
        </w:rPr>
      </w:r>
    </w:p>
    <w:p>
      <w:pPr>
        <w:pStyle w:val="Heading1"/>
        <w:ind w:hanging="0"/>
        <w:jc w:val="center"/>
        <w:rPr>
          <w:b w:val="false"/>
          <w:b w:val="false"/>
          <w:bCs w:val="false"/>
          <w:i/>
          <w:i/>
          <w:iCs/>
          <w:sz w:val="72"/>
        </w:rPr>
      </w:pPr>
      <w:r>
        <w:rPr>
          <w:b w:val="false"/>
          <w:bCs w:val="false"/>
          <w:i/>
          <w:iCs/>
          <w:sz w:val="72"/>
        </w:rPr>
      </w:r>
    </w:p>
    <w:p>
      <w:pPr>
        <w:pStyle w:val="Heading1"/>
        <w:ind w:hanging="0"/>
        <w:jc w:val="center"/>
        <w:rPr>
          <w:b w:val="false"/>
          <w:b w:val="false"/>
          <w:bCs w:val="false"/>
          <w:sz w:val="72"/>
        </w:rPr>
      </w:pPr>
      <w:r>
        <w:rPr>
          <w:b w:val="false"/>
          <w:bCs w:val="false"/>
          <w:i/>
          <w:iCs/>
          <w:sz w:val="72"/>
        </w:rPr>
        <w:t>Лилии Света</w:t>
      </w:r>
    </w:p>
    <w:p>
      <w:pPr>
        <w:pStyle w:val="Normal"/>
        <w:rPr>
          <w:rFonts w:ascii="Arial" w:hAnsi="Arial" w:cs="Arial"/>
          <w:b/>
          <w:b/>
          <w:bCs/>
          <w:sz w:val="72"/>
        </w:rPr>
      </w:pPr>
      <w:r>
        <w:rPr>
          <w:rFonts w:cs="Arial" w:ascii="Arial" w:hAnsi="Arial"/>
          <w:b/>
          <w:bCs/>
          <w:sz w:val="72"/>
        </w:rPr>
      </w:r>
    </w:p>
    <w:p>
      <w:pPr>
        <w:pStyle w:val="Heading2"/>
        <w:ind w:hanging="0"/>
        <w:rPr>
          <w:rFonts w:ascii="Arial" w:hAnsi="Arial" w:cs="Arial"/>
          <w:sz w:val="40"/>
        </w:rPr>
      </w:pPr>
      <w:r>
        <w:rPr>
          <w:rFonts w:cs="Arial" w:ascii="Arial" w:hAnsi="Arial"/>
          <w:sz w:val="40"/>
        </w:rPr>
      </w:r>
    </w:p>
    <w:p>
      <w:pPr>
        <w:pStyle w:val="Heading2"/>
        <w:ind w:hanging="0"/>
        <w:rPr>
          <w:b/>
          <w:b/>
          <w:bCs/>
          <w:sz w:val="40"/>
        </w:rPr>
      </w:pPr>
      <w:r>
        <w:rPr>
          <w:rFonts w:cs="Arial" w:ascii="Arial" w:hAnsi="Arial"/>
          <w:sz w:val="40"/>
        </w:rPr>
        <w:t>1999 г.</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Heading2"/>
        <w:ind w:hanging="0"/>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Ульяновск</w:t>
      </w:r>
    </w:p>
    <w:p>
      <w:pPr>
        <w:pStyle w:val="TextBodyIndent"/>
        <w:ind w:hanging="0"/>
        <w:jc w:val="center"/>
        <w:rPr/>
      </w:pPr>
      <w:r>
        <w:rPr/>
        <w:t>2010</w:t>
      </w:r>
      <w:r>
        <w:br w:type="page"/>
      </w:r>
    </w:p>
    <w:p>
      <w:pPr>
        <w:pStyle w:val="Normal"/>
        <w:rPr/>
      </w:pPr>
      <w:r>
        <w:rPr/>
        <w:t>1. Мы проникаем в миры, которые были закрыты от нашего сознания и понимания. Вселенная стала теснее и ближе. Обмен мысленный и энергетический усилился. Если бы человечество смогло прорвать серую пелену, которую само же соткало, то духовный прогресс помог бы отказаться от прогресса технического. Человеческое существо работает на низших уровнях бытия. Потенциал человечества не достигает даже муладхары. Сожженный пепел еще хранит искры. Время свивается в спираль. Пространство освободится от власти времени. Мысли о хлебе насущном не будут отягощать ум.</w:t>
      </w:r>
    </w:p>
    <w:p>
      <w:pPr>
        <w:pStyle w:val="Normal"/>
        <w:rPr/>
      </w:pPr>
      <w:r>
        <w:rPr/>
      </w:r>
    </w:p>
    <w:p>
      <w:pPr>
        <w:pStyle w:val="Normal"/>
        <w:rPr/>
      </w:pPr>
      <w:r>
        <w:rPr/>
        <w:t>2. Зерно духа окутано пламенем души — наподобие свечи или маленькой галактики. Во время ухода это пламя поднимается вверх вместе с сердечной аурой и через Брахманду, Врата в Небо, соединяется со светоносным атомом сущности, оставляя низшую ауру с телом. Время выдергивания астральных корней из тела начинает неимоверно быстро пульсировать, и пока астрал выходит, вся жизнь, за секундой секунда, готовясь к торжественному полету, протекает мгновенно, собирая десятилетия и всю жизнь в мгновение ока.</w:t>
      </w:r>
    </w:p>
    <w:p>
      <w:pPr>
        <w:pStyle w:val="Normal"/>
        <w:rPr/>
      </w:pPr>
      <w:r>
        <w:rPr/>
      </w:r>
    </w:p>
    <w:p>
      <w:pPr>
        <w:pStyle w:val="Normal"/>
        <w:rPr/>
      </w:pPr>
      <w:r>
        <w:rPr/>
        <w:t>2а. Около Катын-Баш есть закрытые области и есть Ашрам. И Аюш-Кхане тоже существует. Это струна, связывающая планету с Духами Ориона. Некогда здесь находился Храм Вселенского Братства Света, куда стекались на поклонение Великие Челы. Это одно из мест, где от земли до неба очень близко. Это центр Азийского континента, равноудаленный от всех морей и океанов. Пятидесятый градус проходит через Белуху, и через Сахалин, и через многие другие сокровенные места.</w:t>
      </w:r>
    </w:p>
    <w:p>
      <w:pPr>
        <w:pStyle w:val="Normal"/>
        <w:rPr/>
      </w:pPr>
      <w:r>
        <w:rPr/>
        <w:t xml:space="preserve"> </w:t>
      </w:r>
    </w:p>
    <w:p>
      <w:pPr>
        <w:pStyle w:val="Normal"/>
        <w:rPr/>
      </w:pPr>
      <w:r>
        <w:rPr/>
        <w:t xml:space="preserve">2б. Множество пещер и подземных ходов хранит многие тайны. Пещеры тянутся на многие сотни километров, и конца им не видно. Есть тайники Шамбалы. Есть спящие воины. Есть Храм Камня. Свет рубинового огня течет по руслу означенному. Он огненная стена, оберегающая будущее. </w:t>
      </w:r>
    </w:p>
    <w:p>
      <w:pPr>
        <w:pStyle w:val="Normal"/>
        <w:rPr/>
      </w:pPr>
      <w:r>
        <w:rPr/>
        <w:t xml:space="preserve">Батарея знаний насытила пространство. Искры озарения проникают в умы простых людей. Будет эпидемия просветления в этих краях. </w:t>
      </w:r>
    </w:p>
    <w:p>
      <w:pPr>
        <w:pStyle w:val="Normal"/>
        <w:rPr/>
      </w:pPr>
      <w:r>
        <w:rPr/>
        <w:t>Кармически ты был привязан к этому месту. Рисунок, увиденный тобой в детстве, заставил рисовать тебя горы, хотя равнина была местом твоего рождения. Магнит Алтая действовал уже тогда. Собирай сказания и легенды. И в том, и в другом передается быль.</w:t>
      </w:r>
    </w:p>
    <w:p>
      <w:pPr>
        <w:pStyle w:val="Normal"/>
        <w:rPr/>
      </w:pPr>
      <w:r>
        <w:rPr/>
      </w:r>
    </w:p>
    <w:p>
      <w:pPr>
        <w:pStyle w:val="Normal"/>
        <w:rPr/>
      </w:pPr>
      <w:r>
        <w:rPr/>
        <w:t xml:space="preserve">2в. Знак храни. Пусть он смотрит в небо днем и освещает долину ночью. </w:t>
      </w:r>
    </w:p>
    <w:p>
      <w:pPr>
        <w:pStyle w:val="Normal"/>
        <w:rPr/>
      </w:pPr>
      <w:r>
        <w:rPr/>
        <w:t>Три сложенные плиты — это дольмен или мегалит. Место, отмеченное древними как благодатное стечение стихий. Недаром рядом так много вереска. Его излюбленные места произрастания именно такие.</w:t>
      </w:r>
    </w:p>
    <w:p>
      <w:pPr>
        <w:pStyle w:val="Normal"/>
        <w:rPr/>
      </w:pPr>
      <w:r>
        <w:rPr/>
      </w:r>
    </w:p>
    <w:p>
      <w:pPr>
        <w:pStyle w:val="Normal"/>
        <w:rPr/>
      </w:pPr>
      <w:r>
        <w:rPr/>
        <w:t>2г. Облачный шнур от Белухи до Карагая — это энергетическая нить для уравновешивания двух потенциалов. Это весы энергий. Они не должны смещаться. Гармония тонка и чутка.</w:t>
      </w:r>
    </w:p>
    <w:p>
      <w:pPr>
        <w:pStyle w:val="Normal"/>
        <w:rPr/>
      </w:pPr>
      <w:r>
        <w:rPr/>
      </w:r>
    </w:p>
    <w:p>
      <w:pPr>
        <w:pStyle w:val="Normal"/>
        <w:rPr/>
      </w:pPr>
      <w:r>
        <w:rPr/>
        <w:t>2д. Притяжение магнита знака реально. Помнишь ощущение, когда знак пролетал над вами в Верхнем Уймоне. Восторг и торжественность были таковы, что ощущение тела пропало и в Брахманду хлынуло твое сознание. И казалось, что вот-вот и тебя притянет вверх. Чувство невесомости — от выхода тонкого тела в верхние чакры.</w:t>
      </w:r>
    </w:p>
    <w:p>
      <w:pPr>
        <w:pStyle w:val="Normal"/>
        <w:rPr/>
      </w:pPr>
      <w:r>
        <w:rPr/>
      </w:r>
    </w:p>
    <w:p>
      <w:pPr>
        <w:pStyle w:val="Normal"/>
        <w:rPr/>
      </w:pPr>
      <w:r>
        <w:rPr/>
        <w:t xml:space="preserve">3. Насильственное проникновение в мир высоких энергий грозит катастрофой, перед которой померкнет явление Хиросимы. Можно вызвать вихрь необузданных энергий и погубить целые континенты. </w:t>
      </w:r>
    </w:p>
    <w:p>
      <w:pPr>
        <w:pStyle w:val="Normal"/>
        <w:rPr/>
      </w:pPr>
      <w:r>
        <w:rPr/>
        <w:t xml:space="preserve">Важно удержать в своей ауре хотя бы малую часть духовной энергии. Ток света должен не распыляться, а, накапливаясь в ауре, кристаллизоваться. И избыток его, вытекая, будет цементировать пространство огнем. </w:t>
      </w:r>
    </w:p>
    <w:p>
      <w:pPr>
        <w:pStyle w:val="Normal"/>
        <w:rPr/>
      </w:pPr>
      <w:r>
        <w:rPr/>
        <w:t>Нельзя применять механические приемы в Огненном Мире. Если сосуд с кислотой проткнуть иглой, ядовитая струя разъест руки. Нельзя входить в пороховой погреб с горящим факелом.</w:t>
      </w:r>
    </w:p>
    <w:p>
      <w:pPr>
        <w:pStyle w:val="Normal"/>
        <w:rPr/>
      </w:pPr>
      <w:r>
        <w:rPr/>
      </w:r>
    </w:p>
    <w:p>
      <w:pPr>
        <w:pStyle w:val="Normal"/>
        <w:rPr/>
      </w:pPr>
      <w:r>
        <w:rPr/>
        <w:t xml:space="preserve">4. Сущности астрала прилипчивы. Они внедряются в каждый образ, в каждую мысль, если их вовремя не отогнать. Блаватская называла их скорлупами. Это остатки распавшихся тел, ауры низших центров. </w:t>
      </w:r>
    </w:p>
    <w:p>
      <w:pPr>
        <w:pStyle w:val="Normal"/>
        <w:rPr/>
      </w:pPr>
      <w:r>
        <w:rPr/>
        <w:t>Колесо Пламени очистит планету от лярв.</w:t>
      </w:r>
    </w:p>
    <w:p>
      <w:pPr>
        <w:pStyle w:val="Normal"/>
        <w:rPr/>
      </w:pPr>
      <w:r>
        <w:rPr/>
      </w:r>
    </w:p>
    <w:p>
      <w:pPr>
        <w:pStyle w:val="Normal"/>
        <w:rPr/>
      </w:pPr>
      <w:r>
        <w:rPr/>
        <w:t>5. Вкрадчивы голоса искусителей. Можно принять за яснослышание астральное бормотание. Только голос, услышанный в Чаше, имеет чистоту и объективность. Это одна из первых ступеней распознавания, наравне с первой мысленной реакцией на событие или случай. Первое впечатление, свободное от толков и комментариев, всегда верно. Его трудно уловить, удержать и впечатать в осознание.</w:t>
      </w:r>
    </w:p>
    <w:p>
      <w:pPr>
        <w:pStyle w:val="Normal"/>
        <w:rPr/>
      </w:pPr>
      <w:r>
        <w:rPr/>
      </w:r>
    </w:p>
    <w:p>
      <w:pPr>
        <w:pStyle w:val="Normal"/>
        <w:rPr/>
      </w:pPr>
      <w:r>
        <w:rPr/>
        <w:t xml:space="preserve">5а. Твои рисунки — скорее, янтры памяти, пейзажи внутреннего мира и символы Хроники Акаши. Они могут быть ключом к некоторым знаниям. </w:t>
      </w:r>
    </w:p>
    <w:p>
      <w:pPr>
        <w:pStyle w:val="Normal"/>
        <w:rPr/>
      </w:pPr>
      <w:r>
        <w:rPr/>
        <w:t>Знак, виденный вчера, — равновесие между мужским и женским началами.</w:t>
      </w:r>
    </w:p>
    <w:p>
      <w:pPr>
        <w:pStyle w:val="Normal"/>
        <w:rPr/>
      </w:pPr>
      <w:r>
        <w:rPr/>
        <w:t>Энергетика пары возрастает. Используй моменты единения.</w:t>
      </w:r>
    </w:p>
    <w:p>
      <w:pPr>
        <w:pStyle w:val="Normal"/>
        <w:rPr/>
      </w:pPr>
      <w:r>
        <w:rPr/>
        <w:t>Пейзаж Чаши всплывает в Трикуту. Сумей уловить.</w:t>
      </w:r>
    </w:p>
    <w:p>
      <w:pPr>
        <w:pStyle w:val="Normal"/>
        <w:rPr/>
      </w:pPr>
      <w:r>
        <w:rPr/>
      </w:r>
    </w:p>
    <w:p>
      <w:pPr>
        <w:pStyle w:val="Normal"/>
        <w:rPr/>
      </w:pPr>
      <w:r>
        <w:rPr/>
        <w:t xml:space="preserve">6. Люди, отягощенные кармой, стараются распределить свой груз на людей, близких им и открытых. Происходит сброс частиц кармы на другого человека. Можно всю жизнь нести чужую ношу. </w:t>
      </w:r>
    </w:p>
    <w:p>
      <w:pPr>
        <w:pStyle w:val="Normal"/>
        <w:rPr/>
      </w:pPr>
      <w:r>
        <w:rPr/>
        <w:t>Кармическая диагностика во многом ошибочна. Карму должен искупить сам человек. Но метод подхода к проблеме правилен. Но только сам человек, без постороннего вмешательства, облегчает ее. Даже совет может осложнить собственную жизнь. Осмоленные узлы наиболее пропитаны материей судьбы.</w:t>
      </w:r>
    </w:p>
    <w:p>
      <w:pPr>
        <w:pStyle w:val="Normal"/>
        <w:rPr/>
      </w:pPr>
      <w:r>
        <w:rPr/>
      </w:r>
    </w:p>
    <w:p>
      <w:pPr>
        <w:pStyle w:val="Normal"/>
        <w:rPr/>
      </w:pPr>
      <w:r>
        <w:rPr/>
        <w:t>7. Метеорная пыль дает снегу благоухание. Весенние потоки пахнут розами по этой же причине. Концентрация космической пыли в сущности своей несет прану пространства, чистую и вполне материальную. Озон высот именно поэтому сокращает сон и пищу живущих на них. Голые скалы заряжены жизненной силой. Травы на высотах в несколько раз мощнее по своим лекарственным свойствам. Камни насыщены космическим потоком огня.</w:t>
      </w:r>
    </w:p>
    <w:p>
      <w:pPr>
        <w:pStyle w:val="Normal"/>
        <w:rPr/>
      </w:pPr>
      <w:r>
        <w:rPr/>
      </w:r>
    </w:p>
    <w:p>
      <w:pPr>
        <w:pStyle w:val="Normal"/>
        <w:rPr/>
      </w:pPr>
      <w:r>
        <w:rPr/>
        <w:t>7а. Во время приема высоких сообщений под воздействием мыслительной энергии могут образовываться световые феномены. Вспомни рассказ матери о трех светящихся объектах над вашим домом в Подмосковье.</w:t>
      </w:r>
    </w:p>
    <w:p>
      <w:pPr>
        <w:pStyle w:val="Normal"/>
        <w:rPr/>
      </w:pPr>
      <w:r>
        <w:rPr/>
        <w:t>Облака могут приобретать совершенно фантастические формы. Знаки на небе могут меняться. О письменах Намиг будет сказано. Разряжение энергий происходит как внутри организма, так и вокруг.</w:t>
      </w:r>
    </w:p>
    <w:p>
      <w:pPr>
        <w:pStyle w:val="Normal"/>
        <w:rPr/>
      </w:pPr>
      <w:r>
        <w:rPr/>
      </w:r>
    </w:p>
    <w:p>
      <w:pPr>
        <w:pStyle w:val="Normal"/>
        <w:rPr/>
      </w:pPr>
      <w:r>
        <w:rPr/>
        <w:t>8. Пустая посуда гремит громко. Среди крикунов есть особое подразделение, которое возглашает об искажении законов, о безделье и лености мира. Мы бы не стали столь откровенно выражать свои недостатки. Родственное всегда ближе. Будем видеть в человеке самое лучшее.</w:t>
      </w:r>
    </w:p>
    <w:p>
      <w:pPr>
        <w:pStyle w:val="Normal"/>
        <w:rPr/>
      </w:pPr>
      <w:r>
        <w:rPr/>
      </w:r>
    </w:p>
    <w:p>
      <w:pPr>
        <w:pStyle w:val="Normal"/>
        <w:rPr/>
      </w:pPr>
      <w:r>
        <w:rPr/>
        <w:t xml:space="preserve">9. Растения, растущие около домов, могут многое рассказать о болезнях жителей. Можно замечать, как на смену одним приходят другие обитатели растительного мира. Они как бы противовес нестабильного здоровья жителей. Растения, так же как и животные и камни, оттягивают на себя часть болезнетворных энергий, вплоть до того, что становятся ядовитыми. Грибы вбирают радиацию. Травы становятся ядовитыми. </w:t>
      </w:r>
    </w:p>
    <w:p>
      <w:pPr>
        <w:pStyle w:val="Normal"/>
        <w:rPr/>
      </w:pPr>
      <w:r>
        <w:rPr/>
        <w:t xml:space="preserve">Империлом перенасыщены нижние слои астрала. Все разрушительное лишь трансформация империла. </w:t>
      </w:r>
    </w:p>
    <w:p>
      <w:pPr>
        <w:pStyle w:val="Normal"/>
        <w:rPr/>
      </w:pPr>
      <w:r>
        <w:rPr/>
        <w:t>Человечество опомнится только тогда, когда после серии землетрясений, бурь и ураганов наступит общий сдвиг сознания планеты, который неминуем.</w:t>
      </w:r>
    </w:p>
    <w:p>
      <w:pPr>
        <w:pStyle w:val="Normal"/>
        <w:rPr/>
      </w:pPr>
      <w:r>
        <w:rPr/>
      </w:r>
    </w:p>
    <w:p>
      <w:pPr>
        <w:pStyle w:val="Normal"/>
        <w:rPr/>
      </w:pPr>
      <w:r>
        <w:rPr/>
        <w:t>10. Воспитать в себе человека будущего очень непросто. Особенно в семейном кругу трудно установить общий баланс равновесия. Перед близкими ты беззащитен, и малейшее колебание одного члена семьи тянет вниз всю достигнутую гармонию. Прямая иллюстрация — отношения Учителя и учеников. Семья — это те же Братство и школа. Недаром сказано, что человек, сумевший руководить семьей, может быть главой государства. Принцип один и тот же, и проблемы аналогичны. Лучше применять ненасильственные методы воспитания. Изобретательный ум найдет многое из арсенала народной мудрости. Глава семьи — и судья, и прокурор, и врач, и священник, и учитель. Нужно уметь помочь в нужную минуту.</w:t>
      </w:r>
    </w:p>
    <w:p>
      <w:pPr>
        <w:pStyle w:val="Normal"/>
        <w:rPr/>
      </w:pPr>
      <w:r>
        <w:rPr/>
      </w:r>
    </w:p>
    <w:p>
      <w:pPr>
        <w:pStyle w:val="Normal"/>
        <w:rPr/>
      </w:pPr>
      <w:r>
        <w:rPr/>
        <w:t>11. Одна из причин конфликтов на Земле — искривление пространства. По принципу насоса образуются пространственные ямы, предвестники черных дыр. Это происходит от небывалого вампиризма, распространенного как среди людей, так и среди стран. Нечто похожее на воздушные ямы, только в энергетическом плане. Пирамиды исправляют искривление пространства. Они как резонаторы высоких энергий выравнивают фон пространства.</w:t>
      </w:r>
    </w:p>
    <w:p>
      <w:pPr>
        <w:pStyle w:val="Normal"/>
        <w:rPr/>
      </w:pPr>
      <w:r>
        <w:rPr/>
      </w:r>
    </w:p>
    <w:p>
      <w:pPr>
        <w:pStyle w:val="Normal"/>
        <w:rPr/>
      </w:pPr>
      <w:r>
        <w:rPr/>
        <w:t xml:space="preserve">12. Красота Земли неисчерпаема, как и красота Вселенной. Невозможно увидеть каждый уголок планеты. Невозможно заглянуть в каждую пещеру с необычными красотами. Все неповторимо и многообразно. </w:t>
      </w:r>
    </w:p>
    <w:p>
      <w:pPr>
        <w:pStyle w:val="Normal"/>
        <w:rPr/>
      </w:pPr>
      <w:r>
        <w:rPr/>
        <w:t>Красота и формы Вселенной еще более неповторимы и необычайны. Как внизу, так и вверху. Зерна жизни дают самые разные всходы.</w:t>
      </w:r>
    </w:p>
    <w:p>
      <w:pPr>
        <w:pStyle w:val="Normal"/>
        <w:rPr/>
      </w:pPr>
      <w:r>
        <w:rPr/>
      </w:r>
    </w:p>
    <w:p>
      <w:pPr>
        <w:pStyle w:val="Normal"/>
        <w:rPr/>
      </w:pPr>
      <w:r>
        <w:rPr/>
        <w:t xml:space="preserve">13. Привлечение энергий в конфликтах и столкновениях на религиозной и межнациональной почве расщепляет огонь на империл. Места столкновений теряют свою природную ауру из-за неимоверной затраты космической энергии. Образуются гигантские воронки в ровном поле планеты. Вся Земля похожа на изрытое черными снарядами поле битвы. Привлечение чистого пространственного огня выравнивает ауру планеты. </w:t>
      </w:r>
    </w:p>
    <w:p>
      <w:pPr>
        <w:pStyle w:val="Normal"/>
        <w:rPr/>
      </w:pPr>
      <w:r>
        <w:rPr/>
        <w:t>Пирамиды — это приборы для усиления защитного поля. Их нужно сооружать в местах с наиболее нестабильной энергетикой и там, где человечеству угрожает истощение озонового слоя планеты. Самое сильное воздействие пирамид — это разрушение кристаллов аэроперила, который провоцирует войны и конфликты. Есть целые регионы, над которыми пространство цементировано империлом.</w:t>
      </w:r>
    </w:p>
    <w:p>
      <w:pPr>
        <w:pStyle w:val="Normal"/>
        <w:rPr/>
      </w:pPr>
      <w:r>
        <w:rPr/>
      </w:r>
    </w:p>
    <w:p>
      <w:pPr>
        <w:pStyle w:val="Normal"/>
        <w:rPr/>
      </w:pPr>
      <w:r>
        <w:rPr/>
        <w:t xml:space="preserve">14. Все книги ведут только к открытию врат души. Все вращается в цветной карусели майи. Все наши желания только слабое отражение Божественной Любви. Вся жизнь — это сон. И если человек не понял, ради чего он живет, он будет рождаться еще и еще, превозмогая страдания и болезни, пока не поймет, что весь смысл — это бхакти, любовь, способная только давать, не требуя ничего взамен. </w:t>
      </w:r>
    </w:p>
    <w:p>
      <w:pPr>
        <w:pStyle w:val="Normal"/>
        <w:rPr/>
      </w:pPr>
      <w:r>
        <w:rPr/>
        <w:t xml:space="preserve">Вся земная любовь — это отблески небесной, из которой мы произошли. Ради нее мы живем. И Бог, Великий и Непознаваемый, — это Чистая, Божественная, Вечная, Неиссякаемая Любовь. В ней — чем больше любишь, тем больше получаешь. Любовь дает и знание, и силу, и волю найти эту силу. </w:t>
      </w:r>
    </w:p>
    <w:p>
      <w:pPr>
        <w:pStyle w:val="Normal"/>
        <w:rPr/>
      </w:pPr>
      <w:r>
        <w:rPr/>
        <w:t xml:space="preserve">Учитесь у самих себя, ищите в себе Любовь. Все несчастья от того, что мы оградили себя от Огня, а Огонь — это Любовь Бога, воспламеняющая все фазы жизни. Звезды и галактики, планеты и солнца — это капли, разбросанные Блаженством вокруг. Он не знает, кому достанутся сокровища космоса. Он просто творит в бесконечном напряжении. </w:t>
      </w:r>
    </w:p>
    <w:p>
      <w:pPr>
        <w:pStyle w:val="Normal"/>
        <w:rPr/>
      </w:pPr>
      <w:r>
        <w:rPr/>
        <w:t xml:space="preserve">Потенциал каждого из нас — потенциал Владыки Вселенной. Не нужно ни книг, ни усиленных истощений себя. Все это одно и ведет к Одному. Мы — душа, а Он — Душа душ. </w:t>
      </w:r>
    </w:p>
    <w:p>
      <w:pPr>
        <w:pStyle w:val="Normal"/>
        <w:rPr/>
      </w:pPr>
      <w:r>
        <w:rPr/>
        <w:t>Неизреченность не значит несущественность и безмолвие. Небеса идут навстречу вам, но вы не знаете, что лавина Любви изливается на вас, чтобы вы жили и могли передать любовь свою другим.</w:t>
      </w:r>
    </w:p>
    <w:p>
      <w:pPr>
        <w:pStyle w:val="Normal"/>
        <w:rPr/>
      </w:pPr>
      <w:r>
        <w:rPr/>
      </w:r>
    </w:p>
    <w:p>
      <w:pPr>
        <w:pStyle w:val="Normal"/>
        <w:rPr/>
      </w:pPr>
      <w:r>
        <w:rPr/>
        <w:t>15. Человечество разучилось прощать. Все негативные стороны взаимоотношений — именно от этого. Доброжелательность поможет. Очерствение молодежи плачевно. В этом виновата не только семья, но и извращения общества. Вид торгующих не вызывает вдохновенных чувств. Эпидемия непримиримости охватила все слои человеческого общества. Наиболее сплоченными и терпимыми оказались бездомные и обездоленные. Разобщение богатых и бедных разорвало цепь сосуществования.</w:t>
      </w:r>
    </w:p>
    <w:p>
      <w:pPr>
        <w:pStyle w:val="Normal"/>
        <w:rPr/>
      </w:pPr>
      <w:r>
        <w:rPr/>
      </w:r>
    </w:p>
    <w:p>
      <w:pPr>
        <w:pStyle w:val="Normal"/>
        <w:rPr/>
      </w:pPr>
      <w:r>
        <w:rPr/>
        <w:t>15а. Раздробление Божественного «Я» множит несчастье. Во всех проявлениях — Лик Создателя. Распыляя свои способности, разбрасываешь Божественный Дар.</w:t>
      </w:r>
    </w:p>
    <w:p>
      <w:pPr>
        <w:pStyle w:val="Normal"/>
        <w:rPr/>
      </w:pPr>
      <w:r>
        <w:rPr/>
      </w:r>
    </w:p>
    <w:p>
      <w:pPr>
        <w:pStyle w:val="Normal"/>
        <w:rPr/>
      </w:pPr>
      <w:r>
        <w:rPr/>
        <w:t>16. Во вселенной существует источник неиссякаемой радости. Радость — радиация любви и лучшая помощница во всех делах. Радуйтесь всему, что совершенно и несовершенно! Скорбь редко помогает в пути. Черный цвет затуманивает глаза. От розового — зренье обостряется. Радость — это очи сердца.</w:t>
      </w:r>
    </w:p>
    <w:p>
      <w:pPr>
        <w:pStyle w:val="Normal"/>
        <w:rPr/>
      </w:pPr>
      <w:r>
        <w:rPr/>
      </w:r>
    </w:p>
    <w:p>
      <w:pPr>
        <w:pStyle w:val="Normal"/>
        <w:rPr/>
      </w:pPr>
      <w:r>
        <w:rPr/>
        <w:t xml:space="preserve">16а. Мы не спокойны лишь потому, что не свободны. Мир иллюзии заставляет нас следовать ее законам. И пока мы не переступим за грань иллюзии, мы — в плену. </w:t>
      </w:r>
    </w:p>
    <w:p>
      <w:pPr>
        <w:pStyle w:val="Normal"/>
        <w:rPr/>
      </w:pPr>
      <w:r>
        <w:rPr/>
        <w:t xml:space="preserve">Воля становится свободной лишь у продвинутого ученика. Воля сама по себе не может освободиться от влияний. Свободен только дух. Этот Океан Света — наша свобода. </w:t>
      </w:r>
    </w:p>
    <w:p>
      <w:pPr>
        <w:pStyle w:val="Normal"/>
        <w:rPr/>
      </w:pPr>
      <w:r>
        <w:rPr/>
        <w:t xml:space="preserve">Пока мы только росинки на Цветке Мира. И нужно, чтобы Солнце привело нас в более тонкое состояние. Тогда определенная формация свободы достигнута. </w:t>
      </w:r>
    </w:p>
    <w:p>
      <w:pPr>
        <w:pStyle w:val="Normal"/>
        <w:rPr/>
      </w:pPr>
      <w:r>
        <w:rPr/>
        <w:t xml:space="preserve">Утверждая, что ты освобожден и свят, ты притягиваешь космический идеал, рожденный твоею мыслью. Сердце Гуру должно слиться с твоим сердцем. Повторяя: «Я — Он! Я — Он!» — ты входишь в плоскость Лучей Владыки. Начинает действовать то божественное зерно в тебе. Оно начинает прорастать от ливня небесных вибраций. Орошая душу молитвой или мантрой, ты готовишь почву для иного посева. </w:t>
      </w:r>
    </w:p>
    <w:p>
      <w:pPr>
        <w:pStyle w:val="Normal"/>
        <w:rPr/>
      </w:pPr>
      <w:r>
        <w:rPr/>
        <w:t xml:space="preserve">Стань кругом Огня! Стань шаром Света! Окружись вибрациями Любви и Благости! </w:t>
      </w:r>
    </w:p>
    <w:p>
      <w:pPr>
        <w:pStyle w:val="Normal"/>
        <w:rPr/>
      </w:pPr>
      <w:r>
        <w:rPr/>
        <w:t>Все подчинено тебе, так же как некогда твои опыты с вызыванием вкуса или запаха.</w:t>
      </w:r>
    </w:p>
    <w:p>
      <w:pPr>
        <w:pStyle w:val="Normal"/>
        <w:rPr/>
      </w:pPr>
      <w:r>
        <w:rPr/>
        <w:t xml:space="preserve">Память — это не только твоя память. Это еще и память Вселенной. Кристаллы Акаши приходят в движение от волевой мысли. Они складываются в образ и вытягивают из него все хранящееся в нем. Акаша — это беспредельный Океан Знаний, которые можно воплотить и можно отвергнуть. Многие изобретения казались современникам смешными и невыполнимыми. Но время расставило все по своим местам. </w:t>
      </w:r>
    </w:p>
    <w:p>
      <w:pPr>
        <w:pStyle w:val="Normal"/>
        <w:rPr/>
      </w:pPr>
      <w:r>
        <w:rPr/>
        <w:t>Входи в инсайт. Просто открой душу космосу. Успокой бешеный табун мыслей и, очистив поле, принимай лучи Солнца. Вдохновенность, любовь и торжественность помогут войти в Хронику Акаши.</w:t>
      </w:r>
    </w:p>
    <w:p>
      <w:pPr>
        <w:pStyle w:val="Normal"/>
        <w:rPr/>
      </w:pPr>
      <w:r>
        <w:rPr/>
      </w:r>
    </w:p>
    <w:p>
      <w:pPr>
        <w:pStyle w:val="Normal"/>
        <w:rPr/>
      </w:pPr>
      <w:r>
        <w:rPr/>
        <w:t xml:space="preserve">17. Цепная реакция империла мгновенна. Раздражение передается от ауры к ауре, так же как и пламя света, возжигающее благодать. Следует избегать всякого гнева. Существа, которые питаются эманациями отрицательных состояний, разрастаются до неимоверных размеров. Самость каждого велика, ибо в каждого вложены божественные способности. Бесконечные трения не приводят к исчерпанию проблем. Маслом огонь не зальешь. Требуется терпение — осознанное и насыщенное терпение, без недовольства и обид. </w:t>
      </w:r>
    </w:p>
    <w:p>
      <w:pPr>
        <w:pStyle w:val="Normal"/>
        <w:rPr/>
      </w:pPr>
      <w:r>
        <w:rPr/>
        <w:t xml:space="preserve">Создавай аурический щит спокойствия. </w:t>
      </w:r>
    </w:p>
    <w:p>
      <w:pPr>
        <w:pStyle w:val="Normal"/>
        <w:rPr/>
      </w:pPr>
      <w:r>
        <w:rPr/>
      </w:r>
    </w:p>
    <w:p>
      <w:pPr>
        <w:pStyle w:val="Normal"/>
        <w:rPr/>
      </w:pPr>
      <w:r>
        <w:rPr/>
        <w:t xml:space="preserve">17а. В самодостаточности никогда не бывает удовлетворения. Человеческая душа — самые зыбкие весы осознания. Но если они приведены в гармоничное, уравновешенное состояние, создав некую устойчивую полевую плоскость, это уже будет явлением космического плана. </w:t>
      </w:r>
    </w:p>
    <w:p>
      <w:pPr>
        <w:pStyle w:val="Normal"/>
        <w:rPr/>
      </w:pPr>
      <w:r>
        <w:rPr/>
        <w:t>Смотри в душу, как в океан, и старайся успокоить его волны, ибо на дне, на самом дне, лежат сокровища души. Там — Храм твоего Света, там — Белый Алтарь Бессмертия, Священные Скрижали Вселенского Знания. Там, в этом бурном Океане Огня, — твоя Великая Атлантида.</w:t>
      </w:r>
    </w:p>
    <w:p>
      <w:pPr>
        <w:pStyle w:val="Normal"/>
        <w:rPr/>
      </w:pPr>
      <w:r>
        <w:rPr/>
      </w:r>
    </w:p>
    <w:p>
      <w:pPr>
        <w:pStyle w:val="Normal"/>
        <w:rPr/>
      </w:pPr>
      <w:r>
        <w:rPr/>
        <w:t>18. Над всеми ветвями власти должна стоять власть совести как эманация духовной, божественной власти. Это изменило бы многое. Но сердца людские затуманены, и ощущение своей безнаказанности заставляет изменять принципам духовности.</w:t>
      </w:r>
    </w:p>
    <w:p>
      <w:pPr>
        <w:pStyle w:val="Normal"/>
        <w:rPr/>
      </w:pPr>
      <w:r>
        <w:rPr/>
        <w:t xml:space="preserve">Вожделения и раздражительность провоцируются определенными силами. Серая оболочка — это сгущенные отрицательные эмоции. </w:t>
      </w:r>
    </w:p>
    <w:p>
      <w:pPr>
        <w:pStyle w:val="Normal"/>
        <w:rPr/>
      </w:pPr>
      <w:r>
        <w:rPr/>
        <w:t>Каналы идут только к чистому сердцу. Свечу с двух сторон не зажигают.</w:t>
      </w:r>
    </w:p>
    <w:p>
      <w:pPr>
        <w:pStyle w:val="Normal"/>
        <w:rPr/>
      </w:pPr>
      <w:r>
        <w:rPr/>
      </w:r>
    </w:p>
    <w:p>
      <w:pPr>
        <w:pStyle w:val="Normal"/>
        <w:rPr/>
      </w:pPr>
      <w:r>
        <w:rPr/>
        <w:t xml:space="preserve">19. Только чистота сердца просветляет наше сознание. </w:t>
      </w:r>
    </w:p>
    <w:p>
      <w:pPr>
        <w:pStyle w:val="Normal"/>
        <w:rPr/>
      </w:pPr>
      <w:r>
        <w:rPr/>
        <w:t xml:space="preserve">Материя печали соткала вокруг человечества очень плотную энергетическую сеть, в которой люди постоянно попадают в паутину вожделений. Желание только инструмент, посредством которого мы участвуем в делах мира. Мы думаем, что мы участвуем. На самом деле мы кормим жирных пауков, питающихся нашими страстями. Мы просили — и они дают нам малую толику исполнения желаний. Но взамен мы сильнее и сильнее вязнем в этой трясине. Эта наркомания желаний должна остановиться только прекращением этих желаний. Мы должны перестать быть нищими в Мире Мыслей. </w:t>
      </w:r>
    </w:p>
    <w:p>
      <w:pPr>
        <w:pStyle w:val="Normal"/>
        <w:rPr/>
      </w:pPr>
      <w:r>
        <w:rPr/>
        <w:t>Чистота сердца — это освобождение себя от корня всех этих вожделений. Желая большего, мы отнимаем у более слабого последние крохи пропитания. Все супербогатство рождает супербедность. Если бы не человеческая жадность, весь мир был бы образцом благосостояния. Об этом говорили многие пророки и святые люди.</w:t>
      </w:r>
    </w:p>
    <w:p>
      <w:pPr>
        <w:pStyle w:val="Normal"/>
        <w:rPr/>
      </w:pPr>
      <w:r>
        <w:rPr/>
      </w:r>
    </w:p>
    <w:p>
      <w:pPr>
        <w:pStyle w:val="Normal"/>
        <w:rPr/>
      </w:pPr>
      <w:r>
        <w:rPr/>
        <w:t xml:space="preserve">20. «Мы коптим небо», — выражение примечательное, ибо если бытие представить горением, то все наши пороки и несовершенства дымят. Когда они до конца сгорят, то останется только пламя, без цвета и дыма. И это станет освобождением от мирских утеснений и препон. </w:t>
      </w:r>
    </w:p>
    <w:p>
      <w:pPr>
        <w:pStyle w:val="Normal"/>
        <w:rPr/>
      </w:pPr>
      <w:r>
        <w:rPr/>
        <w:t xml:space="preserve">Весь мир — это лес факелов энергии. И все горят невидимо. Все задымлено так, что не видно самого огня. Но огонь есть, и, проявив его один раз, мы сможем это повторять бесконечно. </w:t>
      </w:r>
    </w:p>
    <w:p>
      <w:pPr>
        <w:pStyle w:val="Normal"/>
        <w:rPr/>
      </w:pPr>
      <w:r>
        <w:rPr/>
        <w:t xml:space="preserve">Небесный ветер сдувает клубы земного дыма. И Луч, или канал связи с Тонким Планом, постоянно вливает в наш дух новую и новую порцию уверенности в победе духа над земными пожарами. </w:t>
      </w:r>
    </w:p>
    <w:p>
      <w:pPr>
        <w:pStyle w:val="Normal"/>
        <w:rPr/>
      </w:pPr>
      <w:r>
        <w:rPr/>
        <w:t>Земля прекрасна, но извращены дети ее, которые, ничего не ведая, творят зло в ущерб себе.</w:t>
      </w:r>
    </w:p>
    <w:p>
      <w:pPr>
        <w:pStyle w:val="Normal"/>
        <w:rPr/>
      </w:pPr>
      <w:r>
        <w:rPr/>
      </w:r>
    </w:p>
    <w:p>
      <w:pPr>
        <w:pStyle w:val="Normal"/>
        <w:rPr/>
      </w:pPr>
      <w:r>
        <w:rPr/>
        <w:t xml:space="preserve">21. Непроявившееся концентрируется, кристаллизуясь в Чаше. Самые высшие духовные проявления составляют тонкое зерно будущего. Все остальное, если не осложнено кармически, просто отмирает. Дух Адепта — это сотни воплощений напряженного и непрекращаемого подвига. Из многих человеческих жизней можно набрать только несколько минут или часов высокого и святого бытия. </w:t>
      </w:r>
    </w:p>
    <w:p>
      <w:pPr>
        <w:pStyle w:val="Normal"/>
        <w:rPr/>
      </w:pPr>
      <w:r>
        <w:rPr/>
        <w:t xml:space="preserve">Удручающее положение усилилось с приходом так называемой рыночной экономики. Люди поневоле разбиты на два лагеря — торгующих и покупателей. Какой-то низменный плагиат, когда человек, не производя сам, продает этот товар как свой. И это еще более усиливает неспособность проявиться в какой-то иной, более возвышенной области. </w:t>
      </w:r>
    </w:p>
    <w:p>
      <w:pPr>
        <w:pStyle w:val="Normal"/>
        <w:rPr/>
      </w:pPr>
      <w:r>
        <w:rPr/>
        <w:t>Деньги тем и хороши, чтобы знать свое место. Нам предлагают выстроить храм зеленолиственному древу доллара и поклоняться ему наравне с Господом. Некоторые страны уже охвачены таким новым религиозным подъемом. Есть ли в необычайно разветвленных формах маний эта мания: неутолимое желание презренного металла или его бумажного собрата?</w:t>
      </w:r>
    </w:p>
    <w:p>
      <w:pPr>
        <w:pStyle w:val="Normal"/>
        <w:rPr/>
      </w:pPr>
      <w:r>
        <w:rPr/>
      </w:r>
    </w:p>
    <w:p>
      <w:pPr>
        <w:pStyle w:val="Normal"/>
        <w:rPr/>
      </w:pPr>
      <w:r>
        <w:rPr/>
        <w:t xml:space="preserve">21а. Идет освобождение от шлаков, накопленных в течение жизни. Болезнь только ускоряет переход в новую фазу бытия. Вернется естественный выход тонкого тела. Обострятся восприятия. Будь готов услышать. Ветер Мудрости приносит Слова Истины, которые нужно складывать вместе. </w:t>
      </w:r>
    </w:p>
    <w:p>
      <w:pPr>
        <w:pStyle w:val="Normal"/>
        <w:rPr/>
      </w:pPr>
      <w:r>
        <w:rPr/>
        <w:t xml:space="preserve">Магнит сердца — чистое слово. Магнит сердца — яркость красок. Магнит сердца — достоинство отношений. </w:t>
      </w:r>
    </w:p>
    <w:p>
      <w:pPr>
        <w:pStyle w:val="Normal"/>
        <w:rPr/>
      </w:pPr>
      <w:r>
        <w:rPr/>
        <w:t>Прежде чем истечет последняя капля яда, ты увидишь, что проснулся.</w:t>
      </w:r>
    </w:p>
    <w:p>
      <w:pPr>
        <w:pStyle w:val="Normal"/>
        <w:rPr/>
      </w:pPr>
      <w:r>
        <w:rPr/>
      </w:r>
    </w:p>
    <w:p>
      <w:pPr>
        <w:pStyle w:val="Normal"/>
        <w:rPr/>
      </w:pPr>
      <w:r>
        <w:rPr/>
        <w:t xml:space="preserve">21б. Звук серебряных колокольчиков — знак успешного очищения нервов. Это тонкий звон серебряной нити. Связь восстанавливается. Не растрачивай силу Живы. Космические энергии спят в ментале. Это одно из качеств, переданных от Творца каждому. Солнечный змей кундалини истощает силы. Остерегись! Есть опасность приобрести свиту астральных одержателей. Сердце и осознание сдержат порыв неудовольствия. Не так просто проходить испытание жизнью. </w:t>
      </w:r>
    </w:p>
    <w:p>
      <w:pPr>
        <w:pStyle w:val="Normal"/>
        <w:rPr/>
      </w:pPr>
      <w:r>
        <w:rPr/>
      </w:r>
    </w:p>
    <w:p>
      <w:pPr>
        <w:pStyle w:val="Normal"/>
        <w:rPr/>
      </w:pPr>
      <w:r>
        <w:rPr/>
        <w:t xml:space="preserve">22. Вожделение планеты приняло ужасающие размеры. Серо-лиловый змей окутал все проявления человеческих слабостей. Вырваться из этого плена трудно, но необходимо. Иначе все энергии, выработанные людьми, будут превращены в духовные отбросы. Постоянное подключение к этой сфере дает пустоту и деградацию. Использование нами блаженства как наркотика приводит к разрушению психики и полному погружению в сон. Избегайте сотворять себе препоны. Наркомания вожделений рождает очень много существ теневого свойства. </w:t>
      </w:r>
    </w:p>
    <w:p>
      <w:pPr>
        <w:pStyle w:val="Normal"/>
        <w:rPr/>
      </w:pPr>
      <w:r>
        <w:rPr/>
        <w:t xml:space="preserve">Трудно оторваться от прошлых воплощений. Но достоинство света — в отсутствии тени. Тьма отпускает только того, кто навсегда разрубил узы связи с ней. Желание, оседлавшее мысль при помощи чувств, тянет мысль, изначально чистую, вниз, в околочеловеческое пространство. </w:t>
      </w:r>
    </w:p>
    <w:p>
      <w:pPr>
        <w:pStyle w:val="Normal"/>
        <w:rPr/>
      </w:pPr>
      <w:r>
        <w:rPr/>
        <w:t>Существо мысли рождается в сердце невинное, как младенец. Но стоит ему попасть в вихрь человеческой ауры, как на него начинает налипать астральная пыль.</w:t>
      </w:r>
    </w:p>
    <w:p>
      <w:pPr>
        <w:pStyle w:val="Normal"/>
        <w:rPr/>
      </w:pPr>
      <w:r>
        <w:rPr/>
      </w:r>
    </w:p>
    <w:p>
      <w:pPr>
        <w:pStyle w:val="Normal"/>
        <w:rPr/>
      </w:pPr>
      <w:r>
        <w:rPr/>
        <w:t>23. Запах бежит впереди человека. Дела его и слава — тоже. Сущность нельзя подменить. Нельзя быть наигранным в узловые моменты завершения или образования кармы. Образ мышления и действия присущ нам в своей неповторимости, как и отпечатки пальцев и цвет ауры.</w:t>
      </w:r>
    </w:p>
    <w:p>
      <w:pPr>
        <w:pStyle w:val="Normal"/>
        <w:rPr/>
      </w:pPr>
      <w:r>
        <w:rPr/>
      </w:r>
    </w:p>
    <w:p>
      <w:pPr>
        <w:pStyle w:val="Normal"/>
        <w:rPr/>
      </w:pPr>
      <w:r>
        <w:rPr/>
        <w:t xml:space="preserve">23а. Существуют двуногие, способные сбрасывать карму на другого, если есть предрасположение к принятию самопожертвования или карма совсем отработана. Самое страшное — что человек думает, что несет свою собственную ношу. Но каждое оповещение или жалоба — уже рассредоточение. Это явление скорее похоже на допущенную карму. Приняв добровольно, принимаешь и последствия. Остерегитесь нести чужие накопления. Лишь знание допустимо принять, услышав зов сердца. </w:t>
      </w:r>
    </w:p>
    <w:p>
      <w:pPr>
        <w:pStyle w:val="Normal"/>
        <w:rPr/>
      </w:pPr>
      <w:r>
        <w:rPr/>
      </w:r>
    </w:p>
    <w:p>
      <w:pPr>
        <w:pStyle w:val="Normal"/>
        <w:rPr/>
      </w:pPr>
      <w:r>
        <w:rPr/>
        <w:t xml:space="preserve">24. На каждой ауре накручены астральные бинты — серая материя человеческих измышлений, привычек и пороков. Мутную воду никто не пьет. Сор чувств мешает яснознанию. Чистота — необходимое условие продвижения. </w:t>
      </w:r>
    </w:p>
    <w:p>
      <w:pPr>
        <w:pStyle w:val="Normal"/>
        <w:rPr/>
      </w:pPr>
      <w:r>
        <w:rPr/>
        <w:t xml:space="preserve">Кристаллы достоинства расти. Они победят образования астрала. Слух пробивается к яснослышанию. Центр пространства начал вращаться. </w:t>
      </w:r>
    </w:p>
    <w:p>
      <w:pPr>
        <w:pStyle w:val="Normal"/>
        <w:rPr/>
      </w:pPr>
      <w:r>
        <w:rPr/>
        <w:t>Вода — противовес пространства. Вернее, земной эквивалент текучести Акаши.</w:t>
      </w:r>
    </w:p>
    <w:p>
      <w:pPr>
        <w:pStyle w:val="Normal"/>
        <w:rPr/>
      </w:pPr>
      <w:r>
        <w:rPr/>
      </w:r>
    </w:p>
    <w:p>
      <w:pPr>
        <w:pStyle w:val="Normal"/>
        <w:rPr/>
      </w:pPr>
      <w:r>
        <w:rPr/>
        <w:t>25. Проявление многих «я» в окраске разных чувств — это и есть майя. Единое «Я» и его ощущение и устойчивость — это и есть пробуждение. Оно должно быть неэпизодично, без ныряний и затуханий. Ровный свет, пусть неяркий, предрасполагает к покою. Волны чувств дробят единство нашего восприятия мира в Вечном. «Я» — категория Вечности. Это не индивидуальность. Это — связь монады с Единым.</w:t>
      </w:r>
    </w:p>
    <w:p>
      <w:pPr>
        <w:pStyle w:val="Normal"/>
        <w:rPr/>
      </w:pPr>
      <w:r>
        <w:rPr/>
      </w:r>
    </w:p>
    <w:p>
      <w:pPr>
        <w:pStyle w:val="Normal"/>
        <w:rPr/>
      </w:pPr>
      <w:r>
        <w:rPr/>
        <w:t xml:space="preserve">26. Слова в чистой своей квинтэссенции являются творящей силой космоса. Слова — оружие Божественной Воли, в которых присутствует та или иная мощь Оджаса, космического убеждения. И от силы этой убежденности зависит участие глагола в миросотворении. </w:t>
      </w:r>
    </w:p>
    <w:p>
      <w:pPr>
        <w:pStyle w:val="Normal"/>
        <w:rPr/>
      </w:pPr>
      <w:r>
        <w:rPr/>
        <w:t>Становление миров происходит ежесекундно. Космические сосуды гонят энергию Акаши к местам образования новых миров, создавая магнитные вихри. Сгущение этих вихрей и есть начало центра новой галактики. Из Тонкого Плана опускается уже готовая мыслительная модель нового космического формирования. Огонь создает неповторимый мир при кажущейся похожести.</w:t>
      </w:r>
    </w:p>
    <w:p>
      <w:pPr>
        <w:pStyle w:val="Normal"/>
        <w:rPr/>
      </w:pPr>
      <w:r>
        <w:rPr/>
      </w:r>
    </w:p>
    <w:p>
      <w:pPr>
        <w:pStyle w:val="Normal"/>
        <w:rPr/>
      </w:pPr>
      <w:r>
        <w:rPr/>
        <w:t>27. Человеческое мышление многослойно. Принадлежность каждого напоминает расслоение ауры.</w:t>
      </w:r>
    </w:p>
    <w:p>
      <w:pPr>
        <w:pStyle w:val="Normal"/>
        <w:rPr/>
      </w:pPr>
      <w:r>
        <w:rPr/>
      </w:r>
    </w:p>
    <w:p>
      <w:pPr>
        <w:pStyle w:val="Normal"/>
        <w:rPr/>
      </w:pPr>
      <w:r>
        <w:rPr/>
        <w:t>28. Во всяком делании добра поощряется только анонимность. Бог анонимен и незаметен, но благодаря Ему все движется, дышит, живет. От этого Он не становится менее значительным. И Ему не нужны слава, популярность и прочие дешевые обозначения земной элиты. Будем каждый на своем месте. И если наступит момент для оказания помощи, то просто поможем, не называя своего имени.</w:t>
      </w:r>
    </w:p>
    <w:p>
      <w:pPr>
        <w:pStyle w:val="Normal"/>
        <w:rPr/>
      </w:pPr>
      <w:r>
        <w:rPr/>
      </w:r>
    </w:p>
    <w:p>
      <w:pPr>
        <w:pStyle w:val="Normal"/>
        <w:rPr/>
      </w:pPr>
      <w:r>
        <w:rPr/>
        <w:t>29. Пирамиды расположены в форме созвездия Орион. Они являлись конденсаторами энергий этого созвездия на Земле. Была некая проекция того мира, с которого был послан Камень.</w:t>
      </w:r>
    </w:p>
    <w:p>
      <w:pPr>
        <w:pStyle w:val="Normal"/>
        <w:rPr/>
      </w:pPr>
      <w:r>
        <w:rPr/>
      </w:r>
    </w:p>
    <w:p>
      <w:pPr>
        <w:pStyle w:val="Normal"/>
        <w:rPr/>
      </w:pPr>
      <w:r>
        <w:rPr/>
        <w:t>30. Небесные Письмена читали еще древние халдеи. Они складывали из звезд определенные буквы или знаки и узнавали значение грядущих событий. Конечно, это была механика, которая перешла потом в Каббалу. Но все это является остатком древнего знания, когда мудрецы могли видеть будущее, не прибегая к вызываниям. Такие же традиции сохранились в Китае, в Тибете и в Индии.</w:t>
      </w:r>
    </w:p>
    <w:p>
      <w:pPr>
        <w:pStyle w:val="Normal"/>
        <w:rPr/>
      </w:pPr>
      <w:r>
        <w:rPr/>
      </w:r>
    </w:p>
    <w:p>
      <w:pPr>
        <w:pStyle w:val="Normal"/>
        <w:rPr/>
      </w:pPr>
      <w:r>
        <w:rPr/>
        <w:t xml:space="preserve">31. Принадлежность мышления к многослойности в некоторые моменты очень явственна. Так называемые навязчивые идеи, периодически выплывая и вторгаясь в совсем иной ход мышления, иллюстрируют как раз это — как сильно скристаллизованная форма низкого порядка перебивает ток космических центров. Отбрасывание этих мысленных образований возможно только при полном переключении сознания на прямо противоположное, без остатков прежней окраски. Бросок в совершенно другую сторону помогает изгнать нежданных гостей. </w:t>
      </w:r>
    </w:p>
    <w:p>
      <w:pPr>
        <w:pStyle w:val="Normal"/>
        <w:rPr/>
      </w:pPr>
      <w:r>
        <w:rPr/>
        <w:t>Полезно практиковать Мадиам.</w:t>
      </w:r>
    </w:p>
    <w:p>
      <w:pPr>
        <w:pStyle w:val="Normal"/>
        <w:rPr/>
      </w:pPr>
      <w:r>
        <w:rPr/>
      </w:r>
    </w:p>
    <w:p>
      <w:pPr>
        <w:pStyle w:val="Normal"/>
        <w:rPr/>
      </w:pPr>
      <w:r>
        <w:rPr/>
        <w:t xml:space="preserve">32. Как сказал один из мудрецов: «Мы произошли от совершенства!» И поэтому в течение многих жизней, мучимые страстями и болезнями, переживая страдания души и плоти, мы стремимся к очищению. Мы ощущаем, что в нас что-то нечисто, что мир отравляет нас своими идеями, завивая все более плотно в покрывала иллюзии. Зрение начинает видеть надоевшие и навязанные телевидением образы. Слух зацикливается на рекламных фразах. А язык, как хорошо выученный попугай, повторяет весь этот бред и множит сети наших заблуждений. </w:t>
      </w:r>
    </w:p>
    <w:p>
      <w:pPr>
        <w:pStyle w:val="Normal"/>
        <w:rPr/>
      </w:pPr>
      <w:r>
        <w:rPr/>
        <w:t>Моменты внезапного осознания как бы освобождают нас от всех этих влияний — словно наш сосуд кто-то начисто отмыл. И некоторое время мы чувствуем аромат этого хотя бы малого совершенства. Но постепенно наше сознание ослабляет контроль, думая, что все должно происходить по инерции, вне нашего вмешательства. И в этом главная ошибка. Это работа тамаса — невежества и лени, для которого наши новые ощущения полярны. Они слишком не свойственны нашей природе. Они саттвичны. Но мы должны учиться изо дня в день, так же как не забываем пить или питаться. Методичность духовных занятий создает устойчивую ауру чистоты, ауру прилежания нас не к будничности времени, а к неповторимости мгновений возможностей, которые растворятся в Акаше, не оставив даже вкуса, если мы туда не опустим соль нашего труда.</w:t>
      </w:r>
    </w:p>
    <w:p>
      <w:pPr>
        <w:pStyle w:val="Normal"/>
        <w:rPr/>
      </w:pPr>
      <w:r>
        <w:rPr/>
        <w:t xml:space="preserve">Пусть дыхание наше станет бесконечной молитвой. </w:t>
      </w:r>
    </w:p>
    <w:p>
      <w:pPr>
        <w:pStyle w:val="Normal"/>
        <w:rPr/>
      </w:pPr>
      <w:r>
        <w:rPr/>
        <w:t>Пусть без молитвы не станет дыхания.</w:t>
      </w:r>
    </w:p>
    <w:p>
      <w:pPr>
        <w:pStyle w:val="Normal"/>
        <w:rPr/>
      </w:pPr>
      <w:r>
        <w:rPr/>
        <w:t>Стремитесь к Богу, представляя, что без Него в вас нет жизни!</w:t>
      </w:r>
    </w:p>
    <w:p>
      <w:pPr>
        <w:pStyle w:val="Normal"/>
        <w:rPr/>
      </w:pPr>
      <w:r>
        <w:rPr/>
        <w:t>Без всяких условий и размышлений, без жажды наград и выгод отдайте Богу все, что у вас есть!</w:t>
      </w:r>
    </w:p>
    <w:p>
      <w:pPr>
        <w:pStyle w:val="Normal"/>
        <w:rPr/>
      </w:pPr>
      <w:r>
        <w:rPr/>
        <w:t xml:space="preserve">Не скупитесь! Ибо, отдав Ему все — и дух, и душу, и тело, — вы станете частью Его, а значит, Им Самим. И всякая мера блаженства и знания потеряет силу, если вы все отдадите Ему. </w:t>
      </w:r>
    </w:p>
    <w:p>
      <w:pPr>
        <w:pStyle w:val="Normal"/>
        <w:rPr/>
      </w:pPr>
      <w:r>
        <w:rPr/>
        <w:t>Если вы обидчивы, жадны и горестны — вы не любите Бога. Ваши чувства и мысли не свойственны Ему. Представьте себя Им, ощутите величие и торжественность Истины, в которой Он пребывает. Почувствуйте ту атмосферу Высшей Чистоты, которая является обычной для Него.</w:t>
      </w:r>
    </w:p>
    <w:p>
      <w:pPr>
        <w:pStyle w:val="Normal"/>
        <w:rPr/>
      </w:pPr>
      <w:r>
        <w:rPr/>
        <w:t xml:space="preserve">Время дано не для того, чтобы его безжалостно и невинно убивали. Время — всего лишь форма всенаполняющая. Чем же мы наполним этот сосуд? Он слишком драгоценен, чтобы поместить в него что-то мерзкое и безобразное. В таком сосуде должно быть только одно содержание — Бог, священное миро бытия, которое ежемгновенно оживляет и благословляет миры. </w:t>
      </w:r>
    </w:p>
    <w:p>
      <w:pPr>
        <w:pStyle w:val="Normal"/>
        <w:rPr/>
      </w:pPr>
      <w:r>
        <w:rPr/>
        <w:t>Сосуд сердца, изумрудная святыня космоса, да будет пылать неугасимым огнем Любви к Богу! Любовь — это уже Бог. Все качества Любви — это качества Бога. Умеющий любить — часть Бога, и все отданное Ему — это то, что имеет Он для вас.</w:t>
      </w:r>
    </w:p>
    <w:p>
      <w:pPr>
        <w:pStyle w:val="Normal"/>
        <w:rPr/>
      </w:pPr>
      <w:r>
        <w:rPr/>
      </w:r>
    </w:p>
    <w:p>
      <w:pPr>
        <w:pStyle w:val="Normal"/>
        <w:rPr/>
      </w:pPr>
      <w:r>
        <w:rPr/>
        <w:t>33. Страшнее всего — совершать преступления во имя добра и истины и не дрогнуть ни единым мускулом, отправляя на костер невинных. Кучка людей, присвоившая себе право творить произвол во имя высокой цели очищения, чем может быть оправдана? И кто исчерпает эту бездну изуверства и мучительства? Воистину, церковь не то же самое, что вера и религия. Избавь нас, Высокий Дух, от поднятия меча во всякие «варфоломеевские ночи» человеческой тьмы! Князь Тьмы слишком хорошо обучил слуг божьих, которые в своем убожестве пали в преисподнюю мракобесия.</w:t>
      </w:r>
    </w:p>
    <w:p>
      <w:pPr>
        <w:pStyle w:val="Normal"/>
        <w:rPr/>
      </w:pPr>
      <w:r>
        <w:rPr/>
      </w:r>
    </w:p>
    <w:p>
      <w:pPr>
        <w:pStyle w:val="Normal"/>
        <w:rPr/>
      </w:pPr>
      <w:r>
        <w:rPr/>
        <w:t>34. Любить — быть тем, кого любишь. Любить — взять на себя санкции высшей духовной любви и, замыкаясь в круг единения, становиться единой, новой вселенной, зажженной Божественным Лучом.</w:t>
      </w:r>
    </w:p>
    <w:p>
      <w:pPr>
        <w:pStyle w:val="Normal"/>
        <w:rPr/>
      </w:pPr>
      <w:r>
        <w:rPr/>
      </w:r>
    </w:p>
    <w:p>
      <w:pPr>
        <w:pStyle w:val="Normal"/>
        <w:rPr/>
      </w:pPr>
      <w:r>
        <w:rPr/>
        <w:t>35. Человечество страдает от собственного несовершенства. Материализация доходит до чудовищных размеров. Удовольствия, которым мир следует, на деле оказываются смертоносным ядом, убивающим и душу, и тело. Но вырвать корни желаний не так-то просто.</w:t>
      </w:r>
    </w:p>
    <w:p>
      <w:pPr>
        <w:pStyle w:val="Normal"/>
        <w:rPr/>
      </w:pPr>
      <w:r>
        <w:rPr/>
        <w:t xml:space="preserve">Достижение и кристаллизация осознания — путь не легкий. Можно и знать, и понимать, но до четкого волевого действия не хватает самого главного шага — самоотречения. Самоотречение — это только желание больше не пачкать себя грязью. Самоотречение — это попытка возвратиться в утерянный Мир Совершенства. </w:t>
      </w:r>
    </w:p>
    <w:p>
      <w:pPr>
        <w:pStyle w:val="Normal"/>
        <w:rPr/>
      </w:pPr>
      <w:r>
        <w:rPr/>
        <w:t>Чистота и память того мира всегда в нас живы. И болезненная ностальгия тоскою напоминает о том, как далеко мы оторвались от плана нашей Родины, где родились наши души. И это чувство постоянно будет посещать нас, пока мы не вернемся назад.</w:t>
      </w:r>
    </w:p>
    <w:p>
      <w:pPr>
        <w:pStyle w:val="Normal"/>
        <w:rPr/>
      </w:pPr>
      <w:r>
        <w:rPr/>
      </w:r>
    </w:p>
    <w:p>
      <w:pPr>
        <w:pStyle w:val="Normal"/>
        <w:rPr/>
      </w:pPr>
      <w:r>
        <w:rPr/>
        <w:t xml:space="preserve">35а. Шакти, энергия, есть материальное проявление Воли, Буддхи или Разума. Все мировое пространство — это Океан Шакти, имеющий неизмеримый по мощи потенциал сил. Мировые построения при помощи мантры сгущают эти силы и творят миры. Безмолвный Глагол сотворил Вселенную. На нашем плане молитва и мантры — это только сосуды для привлечения энергий. Великие Посвященные имели интуитивно- психический контакт с этой неиссякаемой мощью. Титаны строили города в мгновение ока. Джины исполняли любое, самое невероятное желание. Саи-Баба и сейчас творит из куска камня фрукты или сладости, из песка — драгоценности. </w:t>
      </w:r>
    </w:p>
    <w:p>
      <w:pPr>
        <w:pStyle w:val="Normal"/>
        <w:rPr/>
      </w:pPr>
      <w:r>
        <w:rPr/>
        <w:t xml:space="preserve">Вся материя — это производная Шакти. В ней все есть, из нее все произошло. И в час распадения времен все вернется туда, назад. </w:t>
      </w:r>
    </w:p>
    <w:p>
      <w:pPr>
        <w:pStyle w:val="Normal"/>
        <w:rPr/>
      </w:pPr>
      <w:r>
        <w:rPr/>
        <w:t xml:space="preserve">Ом Матри Шакти! </w:t>
      </w:r>
    </w:p>
    <w:p>
      <w:pPr>
        <w:pStyle w:val="Normal"/>
        <w:rPr/>
      </w:pPr>
      <w:r>
        <w:rPr/>
        <w:t xml:space="preserve">Время — производное мировой энергии. Области, где время медленно и особенно сгущенно, — сферы низших планов. Чем выше уровень духовности, тем быстрее и легче проходит время. В самых высоких мирах времени нет. В нем нет необходимости. </w:t>
      </w:r>
    </w:p>
    <w:p>
      <w:pPr>
        <w:pStyle w:val="Normal"/>
        <w:rPr/>
      </w:pPr>
      <w:r>
        <w:rPr/>
        <w:t>Энергетическое, или лучистое, человечество является основным населением космоса. На двухсотом уровне бытия все существа являются вечными, пока существует Вселенная. Они являются огненными аурическими шарами, в которых — все семь подразделений радуги. Земля находится на третьем уровне бытия.</w:t>
      </w:r>
    </w:p>
    <w:p>
      <w:pPr>
        <w:pStyle w:val="Normal"/>
        <w:rPr/>
      </w:pPr>
      <w:r>
        <w:rPr/>
      </w:r>
    </w:p>
    <w:p>
      <w:pPr>
        <w:pStyle w:val="Normal"/>
        <w:rPr/>
      </w:pPr>
      <w:r>
        <w:rPr/>
        <w:t xml:space="preserve">36. Каждый идет своим путем. Не надо повторять чужую дорогу. Применять знание того, кто является для тебя идеалом, не значит влезать в чужую шкуру. Можно мечтать стать таким, как Гуру. Можно слиться с Ним и стать единым целым. Но пока карма должна, как прилежный алхимик, сотворить с нами неповторимые реакции, в которых очищаются наши души посредством выявления определенных качеств Света. </w:t>
      </w:r>
    </w:p>
    <w:p>
      <w:pPr>
        <w:pStyle w:val="Normal"/>
        <w:rPr/>
      </w:pPr>
      <w:r>
        <w:rPr/>
        <w:t>Наш путь неповторим, и неповторимы его нахождения.</w:t>
      </w:r>
    </w:p>
    <w:p>
      <w:pPr>
        <w:pStyle w:val="Normal"/>
        <w:rPr/>
      </w:pPr>
      <w:r>
        <w:rPr/>
      </w:r>
    </w:p>
    <w:p>
      <w:pPr>
        <w:pStyle w:val="Normal"/>
        <w:rPr/>
      </w:pPr>
      <w:r>
        <w:rPr/>
        <w:t>37. Недруги — зеркало ваших недостатков. Чем чище зеркало, тем большие подробности себя вы замечаете. Не копайтесь в луже сплетен, проходите мимо. Думайте о лучшем своем достоянии и придавайте только ему значимость. Достоинство доброжелательности несите высоко. Враждебные вихри только попытка погасить вашу свечу. Пусть злобствуют, ненавидят и в ненависти подражают и тянутся за вами. Пыль, которой дышат злотолкователи, ядовита. Но не пытайтесь успокоить эти пыльные бури. Придет время — и самум прекратится сам по себе. Последуйте совету феллаха: «Опусти верблюда на колени и накройся с головой накидкой терпения».</w:t>
      </w:r>
    </w:p>
    <w:p>
      <w:pPr>
        <w:pStyle w:val="Normal"/>
        <w:rPr/>
      </w:pPr>
      <w:r>
        <w:rPr/>
      </w:r>
    </w:p>
    <w:p>
      <w:pPr>
        <w:pStyle w:val="Normal"/>
        <w:rPr/>
      </w:pPr>
      <w:r>
        <w:rPr/>
        <w:t>38. Люди пытаются превратить наслаждение в бесконечный поток на этом, земном уровне. И все попытки безуспешны и безутешны. На этом плане дается только порция Мировой Силы. Для вхождения в Океан Света нужна кристальная чистота, питаемая духовностью Высоких Планов. Тогда подключение к блаженству как непрестанному существованию возможно.</w:t>
      </w:r>
    </w:p>
    <w:p>
      <w:pPr>
        <w:pStyle w:val="Normal"/>
        <w:rPr/>
      </w:pPr>
      <w:r>
        <w:rPr/>
      </w:r>
    </w:p>
    <w:p>
      <w:pPr>
        <w:pStyle w:val="Normal"/>
        <w:rPr/>
      </w:pPr>
      <w:r>
        <w:rPr/>
        <w:t>39. Ступень домохозяина раскрывает в нас глубокий смысл и необходимость самопожертвования. Даяние как форма жизни — вот чему учит семья. Воспитывая в себе хозяина, ты переносишь заботу о маленьком обществе на себя. Не оставляя себе ничего, думаешь о том, чтобы дети были и сыты, и одеты, и согреты. Пройдя эту ступень, каждый, кто подошел ответственно к этому проявлению жизни, смело может стать президентом страны. Нынешний институт президентства выражает плачевное состояние. Глава без духовного водительства — это фигура формальная. Опыт духовных Учителей во главе стран забыт.</w:t>
      </w:r>
    </w:p>
    <w:p>
      <w:pPr>
        <w:pStyle w:val="Normal"/>
        <w:rPr/>
      </w:pPr>
      <w:r>
        <w:rPr/>
      </w:r>
    </w:p>
    <w:p>
      <w:pPr>
        <w:pStyle w:val="Normal"/>
        <w:rPr/>
      </w:pPr>
      <w:r>
        <w:rPr/>
        <w:t xml:space="preserve">40. Мы дети майи. Живя среди смертных, ощущаем себя бессмертными. Постоянно страдая, думаем о вечном празднике. Нищенствуя, мечтаем о богатстве. И каждый уверен, что все земные законы — не для него. И чудо, если оно случится, то должно случиться именно с ним. Человек ощущает себя пупом Земли, вокруг которого вращаются все остальные малозначительные понятия. Видимо, таким образом Бог подарил каждому свою вселенную, духовную эгоцентричность и всесилие. И все, что случилось с тобой — будь то мысль или событие, — приобретает редчайшую и высокую значимость, а остальной мир как бы отступает, покрытый туманом небытия. Это худшая из майи — майя обособленности, ибо каждый себя ощущает точно таким. </w:t>
      </w:r>
    </w:p>
    <w:p>
      <w:pPr>
        <w:pStyle w:val="Normal"/>
        <w:rPr/>
      </w:pPr>
      <w:r>
        <w:rPr/>
        <w:t xml:space="preserve">Вся сила мира — в объединении энергии. Только так он может создавать новое. Одному не под силу стать ни духовным титаном, ни гением искусства или науки. Нужна последовательная цепь Учителей. Иерархический принцип — во всем. </w:t>
      </w:r>
    </w:p>
    <w:p>
      <w:pPr>
        <w:pStyle w:val="Normal"/>
        <w:rPr/>
      </w:pPr>
      <w:r>
        <w:rPr/>
        <w:t>Достичь совершенства нельзя. Оно имеет бесконечное число градаций. Но приблизиться к доступным уровням духовности возможно через тернии сверхусилий и жертвы мирские. Отказавшись от одного, мы получаем совершенно иное. Майя и карма как двуликий Янус.</w:t>
      </w:r>
    </w:p>
    <w:p>
      <w:pPr>
        <w:pStyle w:val="Normal"/>
        <w:rPr/>
      </w:pPr>
      <w:r>
        <w:rPr/>
      </w:r>
    </w:p>
    <w:p>
      <w:pPr>
        <w:pStyle w:val="Normal"/>
        <w:rPr/>
      </w:pPr>
      <w:r>
        <w:rPr/>
        <w:t xml:space="preserve">41. Если ты не победишь в себе демонов зла, они разорвут тебя изнутри. И твой страх перед ними только умножает их силу. Победить их можно священной силой собственного сердца. </w:t>
      </w:r>
    </w:p>
    <w:p>
      <w:pPr>
        <w:pStyle w:val="Normal"/>
        <w:rPr/>
      </w:pPr>
      <w:r>
        <w:rPr/>
        <w:t xml:space="preserve">Прошлое пугает тебя бессилием, но не поддавайся уловкам прошлого: оно только серая тень прошедшего. Живи в вечном «здесь», ибо только оно даст тебе труд, развитие и трансформацию твоих недостатков в достоинства. </w:t>
      </w:r>
    </w:p>
    <w:p>
      <w:pPr>
        <w:pStyle w:val="Normal"/>
        <w:rPr/>
      </w:pPr>
      <w:r>
        <w:rPr/>
        <w:t>Корень Небесной Силы один. Но как в призме белый луч распадается на семь цветов радуги, так и твоя жизненная прана рождает сотни не похожих друг на друга качеств, плохих и хороших. Это радуга твоего бытия. Сконцентрируй качества в самые чистые цвета и не пытайся изгнать демонов постом, механическим воздержанием и умерщвлением плоти. Отнесись к ним, как к своим детям. Пытайся перевоспитать их. Пытайся обучить их добру. В конечном счете мы святы, а вся эта серая свита только фон пейзажа наших аур. Не поддавайся советам ненависти и зла. Но если уж так случилось, то направь во благо даже неблаговидное.</w:t>
      </w:r>
    </w:p>
    <w:p>
      <w:pPr>
        <w:pStyle w:val="Normal"/>
        <w:rPr/>
      </w:pPr>
      <w:r>
        <w:rPr/>
        <w:t xml:space="preserve">Наш внутренний мир можно сравнить с космосом, в котором царит строгий порядок. Заболевшие части излечиваются другими. Саморегуляция помогает жить нашему телу, а значит, и духу. Гуру сказал, что «лунную жизнь нужно дожить». Последовательность поведения кажется медлительной, но она верна и определенно правильна. Не так легко выпарить астральную пыль и пережечь ее в тигле высоких энергий сердца. </w:t>
      </w:r>
    </w:p>
    <w:p>
      <w:pPr>
        <w:pStyle w:val="Normal"/>
        <w:rPr/>
      </w:pPr>
      <w:r>
        <w:rPr/>
        <w:t>Предрасположение к духовной работе — это только следствие попыток многих и многих жизней прийти к освобождению. Пока мы еще рабы, но уже почувствовавшие дыхание свободы и реальной жизни. Майя еще плотно окутывает нас, но другой берег уже виден, и туман поредел. Ветер Братства дышит восхитительными ароматами. Сердце звенит серебряной струной. И мелодии радости посылают нам вибрации мудрости. Покой и свобода — рядом. И ключ от Врат — в наших руках.</w:t>
      </w:r>
    </w:p>
    <w:p>
      <w:pPr>
        <w:pStyle w:val="Normal"/>
        <w:rPr/>
      </w:pPr>
      <w:r>
        <w:rPr/>
      </w:r>
    </w:p>
    <w:p>
      <w:pPr>
        <w:pStyle w:val="Normal"/>
        <w:rPr/>
      </w:pPr>
      <w:r>
        <w:rPr/>
        <w:t>42. Эктоплазма является вместилищем энергии человеческих эмоций. Если они отрицательны, то она приобретает формы чудовищ, монстров и разных низших сущностей, которые ею питаются. При наличии преобладания положительных эмоций она аккумулирует эту энергию и оказывает только благостные воздействия.</w:t>
      </w:r>
    </w:p>
    <w:p>
      <w:pPr>
        <w:pStyle w:val="Normal"/>
        <w:rPr/>
      </w:pPr>
      <w:r>
        <w:rPr/>
        <w:t>Ноосфера отзывается на все массовые проявления как культуры, так и бескультурья. Эти силы вызывают и землетрясения, и пустыни, и возрождают страны и континенты. Сгущенные чувства необыкновенно мощны.</w:t>
      </w:r>
    </w:p>
    <w:p>
      <w:pPr>
        <w:pStyle w:val="Normal"/>
        <w:rPr/>
      </w:pPr>
      <w:r>
        <w:rPr/>
      </w:r>
    </w:p>
    <w:p>
      <w:pPr>
        <w:pStyle w:val="Normal"/>
        <w:rPr/>
      </w:pPr>
      <w:r>
        <w:rPr/>
        <w:t xml:space="preserve">43. Человечество превращает свое предназначение в космический сор, сметаемый первым же очищающим вихрем. Исследуя духовные устремления, можно только сожалеть, как они разбавлены будничным коктейлем властолюбия и корысти. </w:t>
      </w:r>
    </w:p>
    <w:p>
      <w:pPr>
        <w:pStyle w:val="Normal"/>
        <w:rPr/>
      </w:pPr>
      <w:r>
        <w:rPr/>
        <w:t>Конечно, бедность удручает. Но положение не может быть безнадежным. От отчаяния люди впадают в самые мерзкие бездны пороков. Можно простить бедняка, но роскошь, способная продвинуть дух вперед и оказать насущную помощь нуждающимся, утопает во всяческих извращениях от своей безысходности. Воистину, богатство — оковы зла, хотя и золотые. Несвобода и в том, что излишнее беспокойство вызывает подсознательная вина за миллионы обездоленных, лишенных достойной части этих богатств. Труд должен достойно вознаграждаться.</w:t>
      </w:r>
    </w:p>
    <w:p>
      <w:pPr>
        <w:pStyle w:val="Normal"/>
        <w:rPr/>
      </w:pPr>
      <w:r>
        <w:rPr/>
      </w:r>
    </w:p>
    <w:p>
      <w:pPr>
        <w:pStyle w:val="Normal"/>
        <w:rPr/>
      </w:pPr>
      <w:r>
        <w:rPr/>
        <w:t xml:space="preserve">44. Матерь Мира — Кали и Дуккар — является самым Высшим Божеством во всех религиях. Воплощенная Сила Природы, Творящая Шакти, из которой все произошло. Это Мировая Субстанция живого. Понятие настолько величественное, торжественное и всеобъемлющее, что Ее можно назвать Беспредельностью и Вселенной во всех ее проявлениях. В «Книге Дзиан» Она Предвечная Матерь, Вечно-Рождающая. </w:t>
      </w:r>
    </w:p>
    <w:p>
      <w:pPr>
        <w:pStyle w:val="Normal"/>
        <w:rPr/>
      </w:pPr>
      <w:r>
        <w:rPr/>
        <w:t xml:space="preserve">Все проявляет форму, все творит. На уровне мысли, на уровне чувств и на уровне тела все подчинено закону творчества и сотворения. Принцип Матери Мира заложен в каждом атоме мира. </w:t>
      </w:r>
    </w:p>
    <w:p>
      <w:pPr>
        <w:pStyle w:val="Normal"/>
        <w:rPr/>
      </w:pPr>
      <w:r>
        <w:rPr/>
        <w:t>Мать Мира! Яви нам овладение Священной Огненной Силой!</w:t>
      </w:r>
    </w:p>
    <w:p>
      <w:pPr>
        <w:pStyle w:val="Normal"/>
        <w:rPr/>
      </w:pPr>
      <w:r>
        <w:rPr/>
      </w:r>
    </w:p>
    <w:p>
      <w:pPr>
        <w:pStyle w:val="Normal"/>
        <w:rPr/>
      </w:pPr>
      <w:r>
        <w:rPr/>
        <w:t>45. Имея желание и умение, оставить людей без работы — это одно из худших преступлений. Разброд в умах — от лени и большого досуга. Но когда досуг превращается во времяпрепровождение — это трагедия народа. От этого рождаются самые безумные идеи, способные ужаснуть даже собственное сознание.</w:t>
      </w:r>
    </w:p>
    <w:p>
      <w:pPr>
        <w:pStyle w:val="Normal"/>
        <w:rPr/>
      </w:pPr>
      <w:r>
        <w:rPr/>
      </w:r>
    </w:p>
    <w:p>
      <w:pPr>
        <w:pStyle w:val="Normal"/>
        <w:rPr/>
      </w:pPr>
      <w:r>
        <w:rPr/>
        <w:t>46. Копить ненависть, чтобы отдать кому-то свою любовь до самозабвения, нельзя, хотя грань между этими двумя чувствами очень тонка. Это феномен из серии психологии парадоксов. Но любовь не может трансформировать ненависть без остатка. Горький привкус остается.</w:t>
      </w:r>
    </w:p>
    <w:p>
      <w:pPr>
        <w:pStyle w:val="Normal"/>
        <w:rPr/>
      </w:pPr>
      <w:r>
        <w:rPr/>
      </w:r>
    </w:p>
    <w:p>
      <w:pPr>
        <w:pStyle w:val="Normal"/>
        <w:rPr/>
      </w:pPr>
      <w:r>
        <w:rPr/>
        <w:t xml:space="preserve">47. Удержаться на достигнутой высоте невероятно трудно. Сознание и дух постепенно соскальзывают и инволюционируют вниз, если не карабкаться вверх. Сознание и дух должны быть питаемы как молитвой, так и чтением. Учение насыщено энергией чистой духовности, и поэтому читать его нужно методично, изо дня в день, без перерывов, словно принимаешь лекарство от будничности и бездуховности. </w:t>
      </w:r>
    </w:p>
    <w:p>
      <w:pPr>
        <w:pStyle w:val="Normal"/>
        <w:rPr/>
      </w:pPr>
      <w:r>
        <w:rPr/>
        <w:t xml:space="preserve">Только свеча дает увидеть во тьме лицо друга. Сердце ждущее знает Образ Гуру и повторяет Имя Его непрестанно. </w:t>
      </w:r>
    </w:p>
    <w:p>
      <w:pPr>
        <w:pStyle w:val="Normal"/>
        <w:rPr/>
      </w:pPr>
      <w:r>
        <w:rPr/>
        <w:t xml:space="preserve">Владыко! Дай крылья устремления, чтобы подняться выше! </w:t>
      </w:r>
    </w:p>
    <w:p>
      <w:pPr>
        <w:pStyle w:val="Normal"/>
        <w:rPr/>
      </w:pPr>
      <w:r>
        <w:rPr/>
        <w:t>Увидевший Солнце знает, что оно никогда не может погаснуть.</w:t>
      </w:r>
    </w:p>
    <w:p>
      <w:pPr>
        <w:pStyle w:val="Normal"/>
        <w:rPr/>
      </w:pPr>
      <w:r>
        <w:rPr/>
      </w:r>
    </w:p>
    <w:p>
      <w:pPr>
        <w:pStyle w:val="Normal"/>
        <w:rPr/>
      </w:pPr>
      <w:r>
        <w:rPr/>
        <w:t>48. Искусство подразделяется на обработку металлов как самое тяжелое и плотное. После этого следуют гончарное дело и работа по камню, стеклодутье, резьба по дереву во всех формах, ткачество и вышивка, берестяное дело, живопись, литература и музыка. По мере возрастания вибрации становятся тоньше и тоньше, пока не прикоснутся к Божественной Гармонии, к Музыке Сфер, которая является Первородным Звуком пространства. Подобно этой шкале и люди подразделяются по стихиям — от земных, тяжелых, вибраций до тонких, огненных. Изменение фаз творчества, в конечном счете, — это продвижение в миры творческие, где все дышит новизной и неповторимостью.</w:t>
      </w:r>
    </w:p>
    <w:p>
      <w:pPr>
        <w:pStyle w:val="Normal"/>
        <w:rPr/>
      </w:pPr>
      <w:r>
        <w:rPr/>
      </w:r>
    </w:p>
    <w:p>
      <w:pPr>
        <w:pStyle w:val="Normal"/>
        <w:rPr/>
      </w:pPr>
      <w:r>
        <w:rPr/>
        <w:t xml:space="preserve">49. Учение говорит: «Привычки обихода — враг эволюции». Важны происхождение и философия привычки. Иногда они настолько парадоксальны, что исключают друг друга. Но понять, откуда течет этот мутный ручеек, — значит очистить путь человеческий. </w:t>
      </w:r>
    </w:p>
    <w:p>
      <w:pPr>
        <w:pStyle w:val="Normal"/>
        <w:rPr/>
      </w:pPr>
      <w:r>
        <w:rPr/>
        <w:t>Трудность в том, что, освобождаясь, человек постоянно наталкивается на родственные проявления у других. И уже трудно вновь не следовать накатанной тропинкой. Исцеление от этого сора требует как сверхусилия, так и сверхмужества. Да! Да! Да! Самую малую ехидну удаляя, необходимо мужество. Одного осознания вредности мало. Нужно принять все меры предосторожности. Ехидна может укусить, если не удалить ядовитый зуб. Не стоит ждать, пока яд иссякнет сам. Нужно стремиться освободиться от этой мелкой, надоедливой власти. Нужно выработать систему замены одного качества другим или, следуя единству противоположностей, худшее заменить лучшим.</w:t>
      </w:r>
    </w:p>
    <w:p>
      <w:pPr>
        <w:pStyle w:val="Normal"/>
        <w:rPr/>
      </w:pPr>
      <w:r>
        <w:rPr/>
      </w:r>
    </w:p>
    <w:p>
      <w:pPr>
        <w:pStyle w:val="Normal"/>
        <w:rPr/>
      </w:pPr>
      <w:r>
        <w:rPr/>
        <w:t xml:space="preserve">50. Организм, насыщенный империлом, не может пропускать энергии высокого напряжения, а значит, и не возможна трансмутация как мышления, так и тела. Человечество не может переступить первую ступень йоги — ахимсу: непричинение вреда в словах, в мыслях, в делах. И что можно говорить о более высоких понятиях, если этика человеческих отношений столь удручающа? Империл растворяется от токов благодати и от усиленного насыщения пространства огнем. </w:t>
      </w:r>
    </w:p>
    <w:p>
      <w:pPr>
        <w:pStyle w:val="Normal"/>
        <w:rPr/>
      </w:pPr>
      <w:r>
        <w:rPr/>
        <w:t>Человек, измученный привычками, которые стали ему невыносимы, готов на многое, чтобы вырваться из этого ужасающего плена. Но астральная структура привычек кристаллизовалась в течение десятилетий, и вырваться — это значит вовсе оставить это поле в любых его качествах. Малейшая окраска прошлым уже вызывает отработанную цепь ассоциаций, и уловить эту стремительную реакцию почти невозможно. Корень нужно удалить. Инерция привычек тянет назад даже тех людей, кто вырвался из замкнутого круга, кто осознал космичность в себе и тем стал более ответственен перед Высшими Силами. Кто больше понял, с того больше и спросится.</w:t>
      </w:r>
    </w:p>
    <w:p>
      <w:pPr>
        <w:pStyle w:val="Normal"/>
        <w:rPr/>
      </w:pPr>
      <w:r>
        <w:rPr/>
      </w:r>
    </w:p>
    <w:p>
      <w:pPr>
        <w:pStyle w:val="Normal"/>
        <w:rPr/>
      </w:pPr>
      <w:r>
        <w:rPr/>
        <w:t>51. Время коротко. Время уплотнено до критической массы. Жизнь, проживаемая людьми сейчас, равна многим десяткам воплощений глубокой древности. Нельзя сорить драгоценными крупицами. Жаль, что всю энергию этого сокровища приходится тратить на поиск хлеба насущного. Достаток стал не самоцелью, но необходимостью достойной жизни. Устала душа от постоянного дефицита.</w:t>
      </w:r>
    </w:p>
    <w:p>
      <w:pPr>
        <w:pStyle w:val="Normal"/>
        <w:rPr/>
      </w:pPr>
      <w:r>
        <w:rPr/>
      </w:r>
    </w:p>
    <w:p>
      <w:pPr>
        <w:pStyle w:val="Normal"/>
        <w:rPr/>
      </w:pPr>
      <w:r>
        <w:rPr/>
        <w:t xml:space="preserve">52. Отпусти поводья печали. Пусть кони грусти уходят в свои долины. Радость и здесь может помочь. Смущенное сознание всегда опаздывает. Легкость избавит от суеты. И положенное тебе не пройдет мимо. Жди удачу. Иногда уставший путник находит самый достойный приют. Используй свою свободу. Ее мозаика инкрустирована бриллиантами мыслей. Важно не отстать на выбранном пути. </w:t>
      </w:r>
    </w:p>
    <w:p>
      <w:pPr>
        <w:pStyle w:val="Normal"/>
        <w:rPr/>
      </w:pPr>
      <w:r>
        <w:rPr/>
        <w:t>Не погашай свет мудрости. Насущное преходяще. Не вечно толкаться в толпах базара. Мир успокоится, испив жадность сполна. И нечего будет тратить. И некому будет продавать.</w:t>
      </w:r>
    </w:p>
    <w:p>
      <w:pPr>
        <w:pStyle w:val="Normal"/>
        <w:rPr/>
      </w:pPr>
      <w:r>
        <w:rPr/>
      </w:r>
    </w:p>
    <w:p>
      <w:pPr>
        <w:pStyle w:val="Normal"/>
        <w:rPr/>
      </w:pPr>
      <w:r>
        <w:rPr/>
        <w:t>53. Азия — Египет грядущего. Поиски знаний приведут в среднеазийские пустыни. Мертвые города увидят солнце. Сокровища разума вернутся в мир. Древние империи, засыпанные пеплом времени, откроют врата Будущему.</w:t>
      </w:r>
    </w:p>
    <w:p>
      <w:pPr>
        <w:pStyle w:val="Normal"/>
        <w:rPr/>
      </w:pPr>
      <w:r>
        <w:rPr/>
      </w:r>
    </w:p>
    <w:p>
      <w:pPr>
        <w:pStyle w:val="Normal"/>
        <w:rPr/>
      </w:pPr>
      <w:r>
        <w:rPr/>
        <w:t>54. Давление огня эволюции очень велико. Коричневая оболочка трескается и пропускает огненную энергию Будущего. Вибрации раздражения заливаются космическими токами. Разложение энергии создает панцирь самости планеты. Все зовет к сотрудничеству, все объединяет в космосе, и только самость Земли стремится к обособлению. Девиз: «Вместе мы сильны!» — формула космическая. Пламя Агни так богато новыми знаниями и отношениями. Иерархия ищет чистые души. Хрустальные сосуды дают видеть каждое побуждение.</w:t>
      </w:r>
    </w:p>
    <w:p>
      <w:pPr>
        <w:pStyle w:val="Normal"/>
        <w:rPr/>
      </w:pPr>
      <w:r>
        <w:rPr/>
      </w:r>
    </w:p>
    <w:p>
      <w:pPr>
        <w:pStyle w:val="Normal"/>
        <w:rPr/>
      </w:pPr>
      <w:r>
        <w:rPr/>
        <w:t xml:space="preserve">54а. Отрада глупца — услаждение плоти. Балласт земных образований засоряет духовный путь. Сфера Света не доступна укоренившемуся в земной природе. Накопления империла извергаются подобно лаве, получая взамен тонкие энергии. Истечение яда должно прекратиться. Разлом коричневой оболочки привлекает психическую энергию планеты. Рубиновый свет соединяет огни. Трансмутация следует огненному крещению. Панорама сознания вмещает явления только духовных сфер; остальное — пыль земного невежества. Материя Земли отстает от Огненного Вихря Перемен. На рубеже тысячелетий произойдет сдвиг. Уплотнение астрала началось. </w:t>
      </w:r>
    </w:p>
    <w:p>
      <w:pPr>
        <w:pStyle w:val="Normal"/>
        <w:rPr/>
      </w:pPr>
      <w:r>
        <w:rPr/>
        <w:t>Не загорайся вдохновением раздражения. Храни терпеливость огня. Не все сразу возжигается. Сырое дерево должно просохнуть, прежде чем перестанет чадить. Лава слов несет много шлака. Мысль чище. Насыщение слова энергиями совершено в Учении. Последуй.</w:t>
      </w:r>
    </w:p>
    <w:p>
      <w:pPr>
        <w:pStyle w:val="Normal"/>
        <w:rPr/>
      </w:pPr>
      <w:r>
        <w:rPr/>
        <w:t>Табын-Богдо — Ашрам на Алтае, заповеданная школа Шамбалы. Здесь бывали все Мировые Учителя.</w:t>
      </w:r>
    </w:p>
    <w:p>
      <w:pPr>
        <w:pStyle w:val="Normal"/>
        <w:rPr/>
      </w:pPr>
      <w:r>
        <w:rPr/>
      </w:r>
    </w:p>
    <w:p>
      <w:pPr>
        <w:pStyle w:val="Normal"/>
        <w:rPr/>
      </w:pPr>
      <w:r>
        <w:rPr/>
        <w:t>55. Материя снов всепроникающа. Она соткана из тонких мыслительных нитей и проходит в нас и сквозь нас. Существуют внушенные сны. Навязывание чужих образов вызывает внутреннюю тягость. Желание освободиться от них, реакция отторжения говорят об их чужеродности. Одни и те же сны тоже нежелательны. Они иллюстрируют внутренний застой центров.</w:t>
      </w:r>
    </w:p>
    <w:p>
      <w:pPr>
        <w:pStyle w:val="Normal"/>
        <w:rPr/>
      </w:pPr>
      <w:r>
        <w:rPr/>
      </w:r>
    </w:p>
    <w:p>
      <w:pPr>
        <w:pStyle w:val="Normal"/>
        <w:rPr/>
      </w:pPr>
      <w:r>
        <w:rPr/>
        <w:t>56. Чем больше пытаешься подняться, тем сильнее сопротивление инертной среды. Идущий заметен для всех. Он как бы на виду. Ему не прощается даже самый малый промах. Прорывать следующий круг будет еще труднее. Напряжение растет, и нужно найти центр разряжения. Осознавая, куда направится накопленная энергия, избегнете распыления духовных сил по мелочам. Повторяется все, что было сказано. Но сказано — не значит усвоено. Если слово стало делом, можно перестать повторять. Мы не попугаи, чтобы твердить заученные фразы. Но даже иностранный язык нужно заучивать наизусть.</w:t>
      </w:r>
    </w:p>
    <w:p>
      <w:pPr>
        <w:pStyle w:val="Normal"/>
        <w:rPr/>
      </w:pPr>
      <w:r>
        <w:rPr/>
      </w:r>
    </w:p>
    <w:p>
      <w:pPr>
        <w:pStyle w:val="Normal"/>
        <w:rPr/>
      </w:pPr>
      <w:r>
        <w:rPr/>
        <w:t xml:space="preserve">57. Прислушивайся к внутреннему голосу, звучащему в Чаше. Перепевы чужих идей не столь важны. Необходим прорыв к собственной свободе. Идеи бесформенны и ищут соприкосновения. Мысль оформляет их. Слово кристаллизует. Семь сфер мыслей вкладывают в слово семь разных уровней напряжения. Прочитанное воспринимается семью ключами. Пока действует только один, да и тот не до конца. Функции наших всех органов тоже семеричны. Кроме физических и астральных, есть еще и духовные. </w:t>
      </w:r>
    </w:p>
    <w:p>
      <w:pPr>
        <w:pStyle w:val="Normal"/>
        <w:rPr/>
      </w:pPr>
      <w:r>
        <w:rPr/>
        <w:t>Поступь мантры должна нарастать. Шаг энергий охватывает новую плоть. Истребление мудрости занижает будущий потенциал идущего. Предаваясь течению, становишься утопленником, а не пловцом.</w:t>
      </w:r>
    </w:p>
    <w:p>
      <w:pPr>
        <w:pStyle w:val="Normal"/>
        <w:rPr/>
      </w:pPr>
      <w:r>
        <w:rPr/>
      </w:r>
    </w:p>
    <w:p>
      <w:pPr>
        <w:pStyle w:val="Normal"/>
        <w:rPr/>
      </w:pPr>
      <w:r>
        <w:rPr/>
        <w:t>58. Напряжение не спадает, но усиливается. И чем большую ответственность ученик берет на себя, тем сильнее давление низшей сферы. Не будем думать, что пройдет тягость и наступят блаженство и услаждение. Дальше — еще более трудные этажи ассимиляции. Наша жизнь здесь — это сплошная страстная неделя. Но вслед распятию неминуемо придет Воскресение и Преображение. Законы мира неизменяемы.</w:t>
      </w:r>
    </w:p>
    <w:p>
      <w:pPr>
        <w:pStyle w:val="Normal"/>
        <w:rPr/>
      </w:pPr>
      <w:r>
        <w:rPr/>
      </w:r>
    </w:p>
    <w:p>
      <w:pPr>
        <w:pStyle w:val="Normal"/>
        <w:rPr/>
      </w:pPr>
      <w:r>
        <w:rPr/>
        <w:t>59. Мантра напоминает твердый шаг по шаткому мостику, перекинутому меж двух крутых берегов, внизу которых — ущелье. Шагать можно только сообща, держась друг за друга, чтобы мостик не раскачивало из стороны в сторону. Мантра дает поступь постижений в неведомое и тайное. Путь определен самой ею, и никто не знает, как он выстраивается в нас и какие дает следствия.</w:t>
      </w:r>
    </w:p>
    <w:p>
      <w:pPr>
        <w:pStyle w:val="Normal"/>
        <w:rPr/>
      </w:pPr>
      <w:r>
        <w:rPr/>
      </w:r>
    </w:p>
    <w:p>
      <w:pPr>
        <w:pStyle w:val="Normal"/>
        <w:rPr/>
      </w:pPr>
      <w:r>
        <w:rPr/>
        <w:t xml:space="preserve">60. Мир — на пороховой бочке. И ни одна человеческая величина не ведает об этом и продолжает игры с огнем страстей. Печальная беспечность иллюзии бессмертия. </w:t>
      </w:r>
    </w:p>
    <w:p>
      <w:pPr>
        <w:pStyle w:val="Normal"/>
        <w:rPr/>
      </w:pPr>
      <w:r>
        <w:rPr/>
        <w:t xml:space="preserve">Нет отрады выше Чистоты. </w:t>
      </w:r>
    </w:p>
    <w:p>
      <w:pPr>
        <w:pStyle w:val="Normal"/>
        <w:rPr/>
      </w:pPr>
      <w:r>
        <w:rPr/>
        <w:t xml:space="preserve">Нет религии выше Истины. </w:t>
      </w:r>
    </w:p>
    <w:p>
      <w:pPr>
        <w:pStyle w:val="Normal"/>
        <w:rPr/>
      </w:pPr>
      <w:r>
        <w:rPr/>
        <w:t xml:space="preserve">Нет достоинства выше Преданности Учителю. </w:t>
      </w:r>
    </w:p>
    <w:p>
      <w:pPr>
        <w:pStyle w:val="Normal"/>
        <w:rPr/>
      </w:pPr>
      <w:r>
        <w:rPr/>
        <w:t>Все остальное только производное от этих трех положений.</w:t>
      </w:r>
    </w:p>
    <w:p>
      <w:pPr>
        <w:pStyle w:val="Normal"/>
        <w:rPr/>
      </w:pPr>
      <w:r>
        <w:rPr/>
      </w:r>
    </w:p>
    <w:p>
      <w:pPr>
        <w:pStyle w:val="Normal"/>
        <w:rPr/>
      </w:pPr>
      <w:r>
        <w:rPr/>
        <w:t>61. Отождествление себя с майявической природой — одна из глубочайших форм сна. Человек, выросший из майи, стоит над ней, как вершина — над облаками, окрашивающими ее. Внутренний мир создан свыше, и его зрение располагается как бы взгляд сверху вниз. Тогда как природа, таящая в себе сущность майи, идет снизу. А снизу гор не видно. Они задернуты туманом. Сверху туман дает иной обзор, иной кругозор.</w:t>
      </w:r>
    </w:p>
    <w:p>
      <w:pPr>
        <w:pStyle w:val="Normal"/>
        <w:rPr/>
      </w:pPr>
      <w:r>
        <w:rPr/>
      </w:r>
    </w:p>
    <w:p>
      <w:pPr>
        <w:pStyle w:val="Normal"/>
        <w:rPr/>
      </w:pPr>
      <w:r>
        <w:rPr/>
        <w:t>62. Не раскачивай лодку чувств. Они хищные зверьки, которых нужно держать в клетке, пока опытная дрессура не приручит их и не даст новое качество энергии самости. Огонь чувств должен сжечь материальную природу, которая им мешает. Очищенные чувства вливаются в аспекты тонкого бытия, чтобы стать Великой Творящей Любовью — Волею Абсолюта.</w:t>
      </w:r>
    </w:p>
    <w:p>
      <w:pPr>
        <w:pStyle w:val="Normal"/>
        <w:rPr/>
      </w:pPr>
      <w:r>
        <w:rPr/>
      </w:r>
    </w:p>
    <w:p>
      <w:pPr>
        <w:pStyle w:val="Normal"/>
        <w:rPr/>
      </w:pPr>
      <w:r>
        <w:rPr/>
        <w:t>63. Берега Миров — совсем рядом. Мост устремления построен для духа. Молитва поможет жить чисто и без страха. Ветер клонит деревья, не чувствуя силы своей. Река катит камни и грызет скалы, не останавливаясь. Духовный человек молится, привлекая огонь, и не сгорает в нем, ибо сердце преисполняется жаром, превосходящим пламя.</w:t>
      </w:r>
    </w:p>
    <w:p>
      <w:pPr>
        <w:pStyle w:val="Normal"/>
        <w:rPr/>
      </w:pPr>
      <w:r>
        <w:rPr/>
      </w:r>
    </w:p>
    <w:p>
      <w:pPr>
        <w:pStyle w:val="Normal"/>
        <w:rPr/>
      </w:pPr>
      <w:r>
        <w:rPr/>
        <w:t xml:space="preserve">63а. Лень ослабляет даже инстинкт. Лень перерастает в безразличие. Отождествление себя с немощью — тоже лень. Человеческая природа склонна чувствовать себя слабой. Но воля несгибаема и несломима, если она уравновешена сердечной мощью. </w:t>
      </w:r>
    </w:p>
    <w:p>
      <w:pPr>
        <w:pStyle w:val="Normal"/>
        <w:rPr/>
      </w:pPr>
      <w:r>
        <w:rPr/>
      </w:r>
    </w:p>
    <w:p>
      <w:pPr>
        <w:pStyle w:val="Normal"/>
        <w:rPr/>
      </w:pPr>
      <w:r>
        <w:rPr/>
        <w:t>64. Молитва непрестанна, и если затихают колокола слов, остается тонкая музыка, звучащая в вас. Молитва — это нить души, и огненное вервие мира соткано из этих нитей. И все пространство словно невидимая серебряная ткань, связующая всех со всей вселенной.</w:t>
      </w:r>
    </w:p>
    <w:p>
      <w:pPr>
        <w:pStyle w:val="Normal"/>
        <w:rPr/>
      </w:pPr>
      <w:r>
        <w:rPr/>
      </w:r>
    </w:p>
    <w:p>
      <w:pPr>
        <w:pStyle w:val="Normal"/>
        <w:rPr/>
      </w:pPr>
      <w:r>
        <w:rPr/>
        <w:t>65. Не приобретайте дурных привычек. Если они не задушат вашу душу, то будут мучить. И эта борьба, проходя с переменным успехом, унесет много сил, которые были бы необходимы в другом деле.</w:t>
      </w:r>
    </w:p>
    <w:p>
      <w:pPr>
        <w:pStyle w:val="Normal"/>
        <w:rPr/>
      </w:pPr>
      <w:r>
        <w:rPr/>
      </w:r>
    </w:p>
    <w:p>
      <w:pPr>
        <w:pStyle w:val="Normal"/>
        <w:rPr/>
      </w:pPr>
      <w:r>
        <w:rPr/>
        <w:t>66. Иногда будущее отбрасывает тень и омрачает настрой души. Сложившееся и еще не прожитое пропитывает нас точным и убедительным предчувствием. Мы не знаем почему, но все должно произойти именно так, будто мы одну и ту же жизнь живем по несколько раз, постепенно изменяясь и выкристаллизовывая терпение и иные лучшие качества.</w:t>
      </w:r>
    </w:p>
    <w:p>
      <w:pPr>
        <w:pStyle w:val="Normal"/>
        <w:rPr/>
      </w:pPr>
      <w:r>
        <w:rPr/>
      </w:r>
    </w:p>
    <w:p>
      <w:pPr>
        <w:pStyle w:val="Normal"/>
        <w:rPr/>
      </w:pPr>
      <w:r>
        <w:rPr/>
        <w:t>67. Мир сплетен из разноцветных нитей. Их бесконечное множество. И, поняв единство этого множества, ощущаешь неразрывное родство всего прекрасного и живого. И все нити протянуты к тебе и вплетены в твое существование.</w:t>
      </w:r>
    </w:p>
    <w:p>
      <w:pPr>
        <w:pStyle w:val="Normal"/>
        <w:rPr/>
      </w:pPr>
      <w:r>
        <w:rPr/>
      </w:r>
    </w:p>
    <w:p>
      <w:pPr>
        <w:pStyle w:val="Normal"/>
        <w:rPr/>
      </w:pPr>
      <w:r>
        <w:rPr/>
        <w:t xml:space="preserve">68. Храмы золотые — не для Христа. Роскошь и великолепие — не для Христа. Сам Он был нуждающимся и жил среди бедноты, неся Слово Света. Церковь узурпировала санкции Бога, придумала индульгенции и исповеди. </w:t>
      </w:r>
    </w:p>
    <w:p>
      <w:pPr>
        <w:pStyle w:val="Normal"/>
        <w:rPr/>
      </w:pPr>
      <w:r>
        <w:rPr/>
        <w:t>Может быть осознание, но не прощение. Облегчение кармы — не значит прощение. Это только начало искупления кармического.</w:t>
      </w:r>
    </w:p>
    <w:p>
      <w:pPr>
        <w:pStyle w:val="Normal"/>
        <w:rPr/>
      </w:pPr>
      <w:r>
        <w:rPr/>
      </w:r>
    </w:p>
    <w:p>
      <w:pPr>
        <w:pStyle w:val="Normal"/>
        <w:rPr/>
      </w:pPr>
      <w:r>
        <w:rPr/>
        <w:t xml:space="preserve">68а. Река Шамбатион несет свои белые воды. Здесь — разлом земной коры и конец сибирской тектонической плиты. Когда вырастали Гималаи и Тибет, плиты сместились настолько мощно, что Белуха — в то время самая высочайшая гора Азии — осыпалась и погребла под своими обломками великий Град Знания. Напоминание о браминах осталось в названиях мест и фамилиях. Рахмановские ключи, Рахманы и Рахмановы — это неумирающая история этой земли. </w:t>
      </w:r>
    </w:p>
    <w:p>
      <w:pPr>
        <w:pStyle w:val="Normal"/>
        <w:rPr/>
      </w:pPr>
      <w:r>
        <w:rPr/>
      </w:r>
    </w:p>
    <w:p>
      <w:pPr>
        <w:pStyle w:val="Normal"/>
        <w:rPr/>
      </w:pPr>
      <w:r>
        <w:rPr/>
        <w:t xml:space="preserve">69. Психокинетические завихрения создают искривление пространственно-временного континуума. Были случаи перемещения человека на многие столетия вперед — так же как и в обратном порядке. Природа этих явлений лежит в энергетической плоскости времени. Происходит прорыв временной ткани в определенных местах. Огонь прорывает условности пространства, и время как порабощающий фактор расплавляется под воздействием огня. Постепенно пространство обретет свои прежние, утраченные когда-то способности быть свободным от препон старения. </w:t>
      </w:r>
    </w:p>
    <w:p>
      <w:pPr>
        <w:pStyle w:val="Normal"/>
        <w:rPr/>
      </w:pPr>
      <w:r>
        <w:rPr/>
        <w:t>Озоновые дыры — это окна в космос.</w:t>
      </w:r>
    </w:p>
    <w:p>
      <w:pPr>
        <w:pStyle w:val="Normal"/>
        <w:rPr/>
      </w:pPr>
      <w:r>
        <w:rPr/>
      </w:r>
    </w:p>
    <w:p>
      <w:pPr>
        <w:pStyle w:val="Normal"/>
        <w:rPr/>
      </w:pPr>
      <w:r>
        <w:rPr/>
        <w:t>70. Как звери набрасываются на человека, внезапно испуганного и источающего энергию страха, так и астральные звери овладевают подверженным империлу.</w:t>
      </w:r>
    </w:p>
    <w:p>
      <w:pPr>
        <w:pStyle w:val="Normal"/>
        <w:rPr/>
      </w:pPr>
      <w:r>
        <w:rPr/>
      </w:r>
    </w:p>
    <w:p>
      <w:pPr>
        <w:pStyle w:val="Normal"/>
        <w:rPr/>
      </w:pPr>
      <w:r>
        <w:rPr/>
        <w:t>71. Любовь в самой развитой своей фазе — это безумная любовь к Учителю или Богу. Безудержная и светлая тайна, которая не доступна никому, кроме человека.</w:t>
      </w:r>
    </w:p>
    <w:p>
      <w:pPr>
        <w:pStyle w:val="Normal"/>
        <w:rPr/>
      </w:pPr>
      <w:r>
        <w:rPr/>
      </w:r>
    </w:p>
    <w:p>
      <w:pPr>
        <w:pStyle w:val="Normal"/>
        <w:rPr/>
      </w:pPr>
      <w:r>
        <w:rPr/>
        <w:t xml:space="preserve">72. Противоречивость человеческой жизни и есть майявическое покрывало. Бедность и богатство, наслаждение и страдание, сила и слабость, ум и безумие — это только полярные проявления природы существования. Нет ни первого, ни второго, ни третьего. Есть средина, есть равновесие, есть золотое зерно истины, в котором есть Божественная Мудрость. </w:t>
      </w:r>
    </w:p>
    <w:p>
      <w:pPr>
        <w:pStyle w:val="Normal"/>
        <w:rPr/>
      </w:pPr>
      <w:r>
        <w:rPr/>
        <w:t>Ускорение технократическое отталкивает разум от внутреннего мира. И чем больше отвлекающих факторов и развлечений, тем в большем запустении храм души.</w:t>
      </w:r>
    </w:p>
    <w:p>
      <w:pPr>
        <w:pStyle w:val="Normal"/>
        <w:rPr/>
      </w:pPr>
      <w:r>
        <w:rPr/>
      </w:r>
    </w:p>
    <w:p>
      <w:pPr>
        <w:pStyle w:val="Normal"/>
        <w:rPr/>
      </w:pPr>
      <w:r>
        <w:rPr/>
        <w:t>73. Душа — это книга. Читая земные строки, продиктованные духом, найди отклик внутри своего мира. Не следуй книжному знанию, а находи в нем знание сердца.</w:t>
      </w:r>
    </w:p>
    <w:p>
      <w:pPr>
        <w:pStyle w:val="Normal"/>
        <w:rPr/>
      </w:pPr>
      <w:r>
        <w:rPr/>
      </w:r>
    </w:p>
    <w:p>
      <w:pPr>
        <w:pStyle w:val="Normal"/>
        <w:rPr/>
      </w:pPr>
      <w:r>
        <w:rPr/>
        <w:t>74. Восходят лучи гор. Звездная пыльца опускается на цветок Земли. Новые возможности открыты. Даль распахнута во Вратах Беспредельности. Темные звезды сгорают в свете возжженного духа. Тайны труда высвобождают творчество постижений. Прими дар сиюминутности.</w:t>
      </w:r>
    </w:p>
    <w:p>
      <w:pPr>
        <w:pStyle w:val="Normal"/>
        <w:rPr/>
      </w:pPr>
      <w:r>
        <w:rPr/>
      </w:r>
    </w:p>
    <w:p>
      <w:pPr>
        <w:pStyle w:val="Normal"/>
        <w:rPr/>
      </w:pPr>
      <w:r>
        <w:rPr/>
        <w:t>74а. Переключение мышления высокого эмоционального настроя с земного плана на более высокий вызывает феномен инсайта.</w:t>
      </w:r>
    </w:p>
    <w:p>
      <w:pPr>
        <w:pStyle w:val="Normal"/>
        <w:rPr/>
      </w:pPr>
      <w:r>
        <w:rPr/>
      </w:r>
    </w:p>
    <w:p>
      <w:pPr>
        <w:pStyle w:val="Normal"/>
        <w:rPr/>
      </w:pPr>
      <w:r>
        <w:rPr/>
        <w:t xml:space="preserve">74б. Проявления материи с отрицательной степенью мерности — это попытка внедрения хаоса в новый мир, или некий вирус планетарного масштаба, пожирающий время и пространство. Он был уничтожен духовным лазером, или объединенной мысленной энергией Учителей, уплотненной до тонкого ментального луча. </w:t>
      </w:r>
    </w:p>
    <w:p>
      <w:pPr>
        <w:pStyle w:val="Normal"/>
        <w:rPr/>
      </w:pPr>
      <w:r>
        <w:rPr/>
      </w:r>
    </w:p>
    <w:p>
      <w:pPr>
        <w:pStyle w:val="Normal"/>
        <w:rPr/>
      </w:pPr>
      <w:r>
        <w:rPr/>
        <w:t>75. Интернет — это попытка проникновения в аурический план человечества и вытаскивания из подсознания с последующим считыванием всей внутренней информации. Это власть над слабыми душами. Программы эти не контролируемы на земном плане. Компьютер — прибор магического и отрицательного значения. Работа на нем допустима после психологической подготовки. Случай с группой компьютерщиков знаменателен, ибо заблуждение завело во власть искушения.</w:t>
      </w:r>
    </w:p>
    <w:p>
      <w:pPr>
        <w:pStyle w:val="Normal"/>
        <w:rPr/>
      </w:pPr>
      <w:r>
        <w:rPr/>
      </w:r>
    </w:p>
    <w:p>
      <w:pPr>
        <w:pStyle w:val="Normal"/>
        <w:rPr/>
      </w:pPr>
      <w:r>
        <w:rPr/>
        <w:t xml:space="preserve">75а. Белая Гора — храм в виде огромной пирамиды. По преданию, один из Великих Держателей Камня похоронен в ней. Символ Гроба Святогора означает невозможность выйти за пределы трехмерности, в которой после дней расцвета Атлантиды люди замуровали себя. Нарушилась свободная связь между мирами. Известно, что атланты совершали полеты на другие планеты — и не только в огненных телах, но и в физических. </w:t>
      </w:r>
    </w:p>
    <w:p>
      <w:pPr>
        <w:pStyle w:val="Normal"/>
        <w:rPr/>
      </w:pPr>
      <w:r>
        <w:rPr/>
        <w:t xml:space="preserve">Осколок Аэролита хранится до сих пор за каменными дверями на Белой Горе. Школа закрыта иллюзией непроходимых гор и постоянным туманом, внезапно опускающимся на вершины. Стрелки приборов скачут, как в Бермудском треугольнике. Но богатыри еще спят, и град еще не построен. </w:t>
      </w:r>
    </w:p>
    <w:p>
      <w:pPr>
        <w:pStyle w:val="Normal"/>
        <w:rPr/>
      </w:pPr>
      <w:r>
        <w:rPr/>
      </w:r>
    </w:p>
    <w:p>
      <w:pPr>
        <w:pStyle w:val="Normal"/>
        <w:rPr/>
      </w:pPr>
      <w:r>
        <w:rPr>
          <w:bCs/>
          <w:iCs/>
        </w:rPr>
        <w:t>76. Звучание чувств касается только высшей степени иеровдохновения. Обычные люди иногда ощущают эту священную легкость, или, как говорят, их «распирает радость». Эти состояния очень редки и относятся к касанию сердца Высших Миров.</w:t>
      </w:r>
    </w:p>
    <w:p>
      <w:pPr>
        <w:pStyle w:val="Normal"/>
        <w:rPr>
          <w:bCs/>
          <w:iCs/>
        </w:rPr>
      </w:pPr>
      <w:r>
        <w:rPr>
          <w:bCs/>
          <w:iCs/>
        </w:rPr>
      </w:r>
    </w:p>
    <w:p>
      <w:pPr>
        <w:pStyle w:val="Normal"/>
        <w:rPr>
          <w:bCs/>
          <w:iCs/>
        </w:rPr>
      </w:pPr>
      <w:r>
        <w:rPr>
          <w:bCs/>
          <w:iCs/>
        </w:rPr>
        <w:t xml:space="preserve">76а. Ночь чиста от ментальных и чувственных метаний человечества. Сознание уходит в Тонкий План. Духовное напряжение даже небольшого потенциала приобретает чистоту и устремление. Сор земных вожделений оседает, превращаясь в астральную пыль, а рингсэ упрочается и растет от сознательного сближения с Высшими Сферами. Путь Общения не загроможден. Здесь царствуют чистые идеи, мантры и молитвы. Слова не нужны. Звук чужд этой долине пралайи. Одни мыслеобразы вращаются в своих малых и больших орбитах. И помощь, направленная сознательно, действенна и благодетельна. Карма помощи тверда и свята, закаленная сострадающей силой милосердия. </w:t>
      </w:r>
    </w:p>
    <w:p>
      <w:pPr>
        <w:pStyle w:val="Normal"/>
        <w:rPr/>
      </w:pPr>
      <w:r>
        <w:rPr>
          <w:bCs/>
          <w:iCs/>
        </w:rPr>
        <w:t xml:space="preserve">Войди в поток благодеяний. Много пользы получишь для сердца. И сеть многих узлов прошлых несовершенств развяжется. И сплетутся нити в вервие восхождения. И серебряная струна выпрямит путь к Атмическим Мирам. </w:t>
      </w:r>
    </w:p>
    <w:p>
      <w:pPr>
        <w:pStyle w:val="Normal"/>
        <w:rPr>
          <w:bCs/>
          <w:iCs/>
        </w:rPr>
      </w:pPr>
      <w:r>
        <w:rPr>
          <w:bCs/>
          <w:iCs/>
        </w:rPr>
        <w:t xml:space="preserve">Калагия еще не пришла. Сложность языка — это только прикрытие фиктивного знания, блеф и ловушка страждущим сенсаций и феноменов. Пробочные человечки еще долго будут плясать, всплывая и вновь утопая. Груз несовершенств не мешает идти. По пути постепенно выбрасывай пустую посуду привычек. Нельзя враз вскипятить сознание. Равномерное устремление частиц вызывает переход в другое состояние. </w:t>
      </w:r>
    </w:p>
    <w:p>
      <w:pPr>
        <w:pStyle w:val="Normal"/>
        <w:rPr/>
      </w:pPr>
      <w:r>
        <w:rPr>
          <w:bCs/>
          <w:iCs/>
        </w:rPr>
        <w:t>Не смотри в зеркало прошлого. Заслуги и преступления — это грязь, налипающая на ноги. В тяжелой обуви быстро не ходят. Даль пути не испугает зажженного зовом цели. Стряхни пыль каждодневности и смело иди дальше. М. тебя хранит!</w:t>
      </w:r>
    </w:p>
    <w:p>
      <w:pPr>
        <w:pStyle w:val="Normal"/>
        <w:rPr>
          <w:bCs/>
          <w:iCs/>
        </w:rPr>
      </w:pPr>
      <w:r>
        <w:rPr>
          <w:bCs/>
          <w:iCs/>
        </w:rPr>
      </w:r>
    </w:p>
    <w:p>
      <w:pPr>
        <w:pStyle w:val="Normal"/>
        <w:rPr/>
      </w:pPr>
      <w:r>
        <w:rPr/>
        <w:t xml:space="preserve">77. Только изменив инстинктивные силы — вернее, поменяв вектор их приложения, — сможешь переступить через порог, разделяющий материального человека от духовного. Потеря энергии на земном плане — это подпитка новыми из пространства. Но бесценную силу не размазывают по земной тверди. Важно ее скристаллизовать. Накопление духовной мощи дает взрыв внутрь, и следствием этого происходит кристаллизация энергии внутри и вокруг. Огонь становится алмазным, устремление — непрекращаемым, и духовный полет, который осуществлялся с таким трудом, становится легок, как взмах крыльев бабочки. </w:t>
      </w:r>
    </w:p>
    <w:p>
      <w:pPr>
        <w:pStyle w:val="Normal"/>
        <w:rPr/>
      </w:pPr>
      <w:r>
        <w:rPr/>
        <w:t>Устремление капли воды пробивает крепчайший камень, если труд этот длится изо дня в день, из часа в час, из минуты в минуту. Огонь пространства не вода. Он живой и творящий и зажигает своим вдохновением планеты, народы и целые миры.</w:t>
      </w:r>
    </w:p>
    <w:p>
      <w:pPr>
        <w:pStyle w:val="Normal"/>
        <w:rPr/>
      </w:pPr>
      <w:r>
        <w:rPr/>
        <w:t xml:space="preserve">Земля монархична. Земля — место проявления всего нашего потенциала. Земля — место произрождения принципа: «Рукой и ногой человеческой». Напряжение высоких сил прожигает инволюционные сферы. </w:t>
      </w:r>
    </w:p>
    <w:p>
      <w:pPr>
        <w:pStyle w:val="Normal"/>
        <w:rPr/>
      </w:pPr>
      <w:r>
        <w:rPr/>
        <w:t xml:space="preserve">Хаос зла победим молчанием благожелательности. Лай оставим своре голодных псов. Время — не для перепалок и ссор. Время — для торжественности и непрестанной молитвы. Труд — та же молитва. Труд — та же любовь. Труд — то же знание. Фактор основополагающий — свободный труд. </w:t>
      </w:r>
    </w:p>
    <w:p>
      <w:pPr>
        <w:pStyle w:val="Normal"/>
        <w:rPr/>
      </w:pPr>
      <w:r>
        <w:rPr/>
        <w:t>Зовы громогласны. Но ушам, залепленным биржевой суетой, не услышать этих Зовов. Коммерциализация разъедает человеческую сущность.</w:t>
      </w:r>
    </w:p>
    <w:p>
      <w:pPr>
        <w:pStyle w:val="Normal"/>
        <w:rPr/>
      </w:pPr>
      <w:r>
        <w:rPr/>
      </w:r>
    </w:p>
    <w:p>
      <w:pPr>
        <w:pStyle w:val="Normal"/>
        <w:rPr/>
      </w:pPr>
      <w:r>
        <w:rPr/>
        <w:t>78. Парад сочетаний качеств — явление редчайшее и доступно только высоким духам, прошедшим через сотни тысяч воплощений, в которых каждое качество было отработано до конца. Синтезирующее мышление — именно от многочисленных осознаний и испытаний. Путем боли, страданий и ошибок проходят все, пока не поймут, что путь вверх — единственный.</w:t>
      </w:r>
    </w:p>
    <w:p>
      <w:pPr>
        <w:pStyle w:val="Normal"/>
        <w:rPr/>
      </w:pPr>
      <w:r>
        <w:rPr/>
      </w:r>
    </w:p>
    <w:p>
      <w:pPr>
        <w:pStyle w:val="Normal"/>
        <w:rPr/>
      </w:pPr>
      <w:r>
        <w:rPr/>
        <w:t xml:space="preserve">79. Утрата ощущения ответственности за свое существование вызывает у людей поиск врага. Многие совершенно искренне считают виновными в своих несчастьях не себя, а кого-то, наделенного злой исполнительной силой. Метод обратного удара им совершенно неприемлем по причине иллюзорной мысли о собственном «я», об единственном центре вселенной. Собственное совершенствование их не занимает. И редко кто, обостряя собственное внимание, видит свои некачественные стороны и методы их исправления. Для реализации таких понятий нужен высокий пример и соотнесения себя с теми Высокими Духами, которым следуешь. </w:t>
      </w:r>
    </w:p>
    <w:p>
      <w:pPr>
        <w:pStyle w:val="Normal"/>
        <w:rPr/>
      </w:pPr>
      <w:r>
        <w:rPr/>
        <w:t xml:space="preserve">Греша на колдунов и магов, мы делаемся большими вредителями и отравителями Божественного Плана. Все дело в ауре и в устремлении. Ударяясь о стену, мы не думаем о злой воле. Тайна проклятий и воскрешений — только в нас. </w:t>
      </w:r>
    </w:p>
    <w:p>
      <w:pPr>
        <w:pStyle w:val="Normal"/>
        <w:rPr/>
      </w:pPr>
      <w:r>
        <w:rPr/>
        <w:t>Воля — это инструмент духа. Это меч, отсекающий кривые и уродливые ветви древа нашего роста, нашего высокого познания. Из наших жизней наберется едва ли час высоких духовных мгновений, которые нас подвигли на Пути к Свету.</w:t>
      </w:r>
    </w:p>
    <w:p>
      <w:pPr>
        <w:pStyle w:val="Normal"/>
        <w:rPr/>
      </w:pPr>
      <w:r>
        <w:rPr/>
      </w:r>
    </w:p>
    <w:p>
      <w:pPr>
        <w:pStyle w:val="Normal"/>
        <w:rPr/>
      </w:pPr>
      <w:r>
        <w:rPr/>
        <w:t xml:space="preserve">79а. Неистребим огнь устремления. От пепла освобождается пламя. Робкое зерно напряжения лучше факела первого впечатления. Готовность определена сроками. Бриллиант души оправлен. Но много пятен прошлых придется оттереть. </w:t>
      </w:r>
    </w:p>
    <w:p>
      <w:pPr>
        <w:pStyle w:val="Normal"/>
        <w:rPr/>
      </w:pPr>
      <w:r>
        <w:rPr/>
        <w:t xml:space="preserve">Воочию увидишь зеркало свое. Держи нить напряженной. Важно непреходящее памятование об устремлении. Врата дальних миров открыты всегда. Физиология возраста требует облегчения питания. Не отравляй себя излишествами. </w:t>
      </w:r>
    </w:p>
    <w:p>
      <w:pPr>
        <w:pStyle w:val="Normal"/>
        <w:rPr/>
      </w:pPr>
      <w:r>
        <w:rPr/>
        <w:t xml:space="preserve">Продавливай дымный слой астрала. </w:t>
      </w:r>
    </w:p>
    <w:p>
      <w:pPr>
        <w:pStyle w:val="Normal"/>
        <w:rPr/>
      </w:pPr>
      <w:r>
        <w:rPr/>
        <w:t xml:space="preserve">За Алтаем — будущее. Храм будет воздвигнут в центре Семигорья. Сам увидишь. </w:t>
      </w:r>
    </w:p>
    <w:p>
      <w:pPr>
        <w:pStyle w:val="Normal"/>
        <w:rPr/>
      </w:pPr>
      <w:r>
        <w:rPr/>
        <w:t xml:space="preserve">Держи равновесие. Пространство благословенной Долины поможет. Все готово в сияющем Шаре Света. Сны определят направление. Будь внимателен. </w:t>
      </w:r>
    </w:p>
    <w:p>
      <w:pPr>
        <w:pStyle w:val="Normal"/>
        <w:rPr/>
      </w:pPr>
      <w:r>
        <w:rPr/>
        <w:t>Христианство священников не подвинулось ни на шаг к истинной сути Христа. Общался с Ним. Он тебе близок через Матерь.</w:t>
      </w:r>
    </w:p>
    <w:p>
      <w:pPr>
        <w:pStyle w:val="Normal"/>
        <w:rPr/>
      </w:pPr>
      <w:r>
        <w:rPr/>
        <w:t>Все может измениться стремительно. Вращение сроков ускорено. Через два-три года многое можешь не узнать.</w:t>
      </w:r>
    </w:p>
    <w:p>
      <w:pPr>
        <w:pStyle w:val="Normal"/>
        <w:rPr/>
      </w:pPr>
      <w:r>
        <w:rPr/>
        <w:t xml:space="preserve">Непрестанно звучит Зов. Благословенны услышавшие. Роль пробкового человечка неблагодарна. Удержи энергию подъема как можно дольше. Пусть произнесенные мантры не скользят по сознанию. Повторяй сердцем. Ток энергий сердца очистит от механичности. </w:t>
      </w:r>
    </w:p>
    <w:p>
      <w:pPr>
        <w:pStyle w:val="Normal"/>
        <w:rPr/>
      </w:pPr>
      <w:r>
        <w:rPr/>
        <w:t xml:space="preserve">Три фигуры в круге радуг — Три Волхва. Вибрации Сердца Вселенной — привет ищущему. </w:t>
      </w:r>
    </w:p>
    <w:p>
      <w:pPr>
        <w:pStyle w:val="Normal"/>
        <w:rPr/>
      </w:pPr>
      <w:r>
        <w:rPr/>
        <w:t>Зерно, зарытое глубоко в прах плоти, прорастает. Многое забыто после падения. Детские сны — воспоминания давнего полета.</w:t>
      </w:r>
    </w:p>
    <w:p>
      <w:pPr>
        <w:pStyle w:val="Normal"/>
        <w:rPr/>
      </w:pPr>
      <w:r>
        <w:rPr/>
      </w:r>
    </w:p>
    <w:p>
      <w:pPr>
        <w:pStyle w:val="Normal"/>
        <w:rPr/>
      </w:pPr>
      <w:r>
        <w:rPr/>
        <w:t xml:space="preserve">79б. Ничто не утрачено. Остановка связана со ступенью домохозяина. Поиск средств к существованию отнимает много сил. Но забота о ближних — репетиция сострадания всему страждущему. Велика мировая скорбь. Чаша ее переполнена. Но жертва скорби и страдания обратится высоким блаженством. Исчерпание меры страданий разжимает кармические узы. </w:t>
      </w:r>
    </w:p>
    <w:p>
      <w:pPr>
        <w:pStyle w:val="Normal"/>
        <w:rPr/>
      </w:pPr>
      <w:r>
        <w:rPr/>
        <w:t xml:space="preserve">Поцелуй Учителя как метод открытия определенного качества центров известен издревле. В твоем давнем сне после миропомазания, некоторый срок спустя, был поцелуй Христа. Ты помнишь, что последовало потом. Собери разбросанные жемчужины. Но тайны не приоткрывай. Не раз еще встретишь предателей. Личина учителя обманывает многих. </w:t>
      </w:r>
    </w:p>
    <w:p>
      <w:pPr>
        <w:pStyle w:val="Normal"/>
        <w:rPr/>
      </w:pPr>
      <w:r>
        <w:rPr/>
        <w:t xml:space="preserve">Принимай план высших вибраций и все совершенное в нем. Определен срок духовного подъема. Узкая тропа не терпит колебаний. Не рви пурпур нервов раздражением и недовольством. Драгоценное миро не для фитилей, освещающих туман буден. Чад слышен по всему пространству. Мгновение благости разрушает кристаллы аэроперила. </w:t>
      </w:r>
    </w:p>
    <w:p>
      <w:pPr>
        <w:pStyle w:val="Normal"/>
        <w:rPr/>
      </w:pPr>
      <w:r>
        <w:rPr/>
      </w:r>
    </w:p>
    <w:p>
      <w:pPr>
        <w:pStyle w:val="Normal"/>
        <w:rPr/>
      </w:pPr>
      <w:r>
        <w:rPr/>
        <w:t xml:space="preserve">79в. Умение слышать душу человека немаловажно. Сказано в Учении: «И в зверином рыке нужно услышать Голос Всевышнего». Не может быть ни человека, ни зверя, в котором нет божеской искры. И впредь записывай и размышляй над высокими истинами. Над туманами всегда есть вершины. Это медитация упражнения в милосердии. Только медленным постижением охватишь обзор орбиты духа. </w:t>
      </w:r>
    </w:p>
    <w:p>
      <w:pPr>
        <w:pStyle w:val="Normal"/>
        <w:rPr/>
      </w:pPr>
      <w:r>
        <w:rPr/>
        <w:t xml:space="preserve">Духовная железа искусственно забивается мусором от продуктов массовой культуры. Вредна пропаганда американского образа жизни. Гниющее общество пытается заразить своими бациллами разрушения весь мир. </w:t>
      </w:r>
    </w:p>
    <w:p>
      <w:pPr>
        <w:pStyle w:val="Normal"/>
        <w:rPr/>
      </w:pPr>
      <w:r>
        <w:rPr/>
        <w:t xml:space="preserve">Православие сохранило истинный Облик Христа. Говорю не о церковных функционерах. Они церковные политики и чиновники, и отсюда истекают все следствия. </w:t>
      </w:r>
    </w:p>
    <w:p>
      <w:pPr>
        <w:pStyle w:val="Normal"/>
        <w:rPr/>
      </w:pPr>
      <w:r>
        <w:rPr/>
        <w:t xml:space="preserve">Не проходи мимо живых глаз и живого дела. Каждый свет магнетичен. Неуспех многих — от отсутствия магнетизма. Людей, подобных Сатурну, множество. Распад касается душ. Но на Алтае мало таких. </w:t>
      </w:r>
    </w:p>
    <w:p>
      <w:pPr>
        <w:pStyle w:val="Normal"/>
        <w:rPr/>
      </w:pPr>
      <w:r>
        <w:rPr/>
        <w:t xml:space="preserve">Собирай все о Христе. Поможет и тебе, и миру. Многих этим можешь подвинуть к скрытой в них духовной задаче. </w:t>
      </w:r>
    </w:p>
    <w:p>
      <w:pPr>
        <w:pStyle w:val="Normal"/>
        <w:rPr/>
      </w:pPr>
      <w:r>
        <w:rPr/>
        <w:t xml:space="preserve">Звенигород будет построен. И Храм Сестер Золотой Горы откроет сокрытые Врата. </w:t>
      </w:r>
    </w:p>
    <w:p>
      <w:pPr>
        <w:pStyle w:val="Normal"/>
        <w:rPr/>
      </w:pPr>
      <w:r>
        <w:rPr/>
        <w:t xml:space="preserve">Гора хранит многое. Недаром черный Камень Тьяда, выпавший из Дна Небес, из созвездия Трех Маралух, упоминается в алтайском эпосе. Тоже тема, важная для будущего. </w:t>
      </w:r>
    </w:p>
    <w:p>
      <w:pPr>
        <w:pStyle w:val="Normal"/>
        <w:rPr/>
      </w:pPr>
      <w:r>
        <w:rPr/>
        <w:t>Сатурн держит последние плотные аспекты времени. С его преображением связано изменение первостепенности времени над пространством. Эпоха Матери Мира вернет главенство пространства. Авель воскреснет. Время Каина уходит. И проклятие Каина, несущего на себе труп своего брата, исчерпается. В старых сказаниях недаром указана Луна как место исполнения этого проклятия. Луна полупарализована. Но новое качество Земли даст толчок к возрождению и Луны.</w:t>
      </w:r>
    </w:p>
    <w:p>
      <w:pPr>
        <w:pStyle w:val="Normal"/>
        <w:rPr/>
      </w:pPr>
      <w:r>
        <w:rPr/>
      </w:r>
    </w:p>
    <w:p>
      <w:pPr>
        <w:pStyle w:val="Normal"/>
        <w:rPr/>
      </w:pPr>
      <w:r>
        <w:rPr/>
        <w:t xml:space="preserve">79г. Кристалл рингсэ нарастает. Главное — оптимизация мышления. Это избавит от недовольства и раздражений. </w:t>
      </w:r>
    </w:p>
    <w:p>
      <w:pPr>
        <w:pStyle w:val="Normal"/>
        <w:rPr/>
      </w:pPr>
      <w:r>
        <w:rPr/>
        <w:t>Грусть — от роста верхних чакр.</w:t>
      </w:r>
    </w:p>
    <w:p>
      <w:pPr>
        <w:pStyle w:val="Normal"/>
        <w:rPr/>
      </w:pPr>
      <w:r>
        <w:rPr/>
        <w:t xml:space="preserve">Не распыляй энергию. Мысленно кристаллизуй свет в ауре. Цементирование ауры необходимо для укрепления энергетики и обороны. Как бы непробиваемая броня куется. В годы молодости был подобный опыт с тобой. Трудно продавить упругую ткань привычек. Еще не раз споткнешься о напрасное допущение. Возмущенное молчание ценнее. Но все приходит в свой срок. Нервозность удалится осознанием внутренней устойчивости. Нужно пропитаться праной глубокого равновесия. Отношения с людьми — это витрина души. Но ценнее быть честным с самим собой! </w:t>
      </w:r>
    </w:p>
    <w:p>
      <w:pPr>
        <w:pStyle w:val="Normal"/>
        <w:rPr/>
      </w:pPr>
      <w:r>
        <w:rPr/>
        <w:t>Годы не потеряны. Метания и поиски обнажили новые возможности и новые недостатки. Есть от чего уйти и к чему устремиться. Камни придорожных вех полны пророчеств и магнитов. Память озарится внезапным светом.</w:t>
      </w:r>
    </w:p>
    <w:p>
      <w:pPr>
        <w:pStyle w:val="Normal"/>
        <w:rPr/>
      </w:pPr>
      <w:r>
        <w:rPr/>
      </w:r>
    </w:p>
    <w:p>
      <w:pPr>
        <w:pStyle w:val="Normal"/>
        <w:rPr/>
      </w:pPr>
      <w:r>
        <w:rPr/>
        <w:t xml:space="preserve">79д. Братья тьмы не дремлют. Страх дисциплинирует их. Не отмахивайся от этого. Распознавание сердца поможет выявить серые облики. Следи за первым впечатлением. Оно верно до тех пор, пока не покрылось чешуей сомнений. Потом так трудно бывает их отряхнуть. Выдавай по сознанию, особенно сведения о сокровенных местах. Не знаем, кто сидит за плечами. </w:t>
      </w:r>
    </w:p>
    <w:p>
      <w:pPr>
        <w:pStyle w:val="Normal"/>
        <w:rPr/>
      </w:pPr>
      <w:r>
        <w:rPr/>
        <w:t xml:space="preserve">Книги Учения не сборник гадательных указаний, но духовный хлеб насущного дня. Узловые события будут освещены, но не ищи указаний о методах устранения мелочей. Пойми Учение как диадему драгоценную. Свет ее можно увидеть торжественным взором. Открой глаза для непрестанного удивления. Утончение внимательности определит развитие Духовного Ока. Зачатки уже есть, были и проблески. Сконцентрируй мысли на Владыке или Матери Агни Йоги. И плохое, и хорошее Они направят на благие цели. И утверждаю настоятельно: «Не отрывай мысль от сердца!» Его огонь опалит всех мохнатых гостей непрошеных. </w:t>
      </w:r>
    </w:p>
    <w:p>
      <w:pPr>
        <w:pStyle w:val="Normal"/>
        <w:rPr/>
      </w:pPr>
      <w:r>
        <w:rPr/>
        <w:t xml:space="preserve">Пресекай стычки, но без раздражения и осуждения. Раздражение — разрушение драгоценной твердыни Храма Света. Светоносный свод обрушивается от этих снарядов. Терпение часто ценнее всех остальных воздействий. </w:t>
      </w:r>
    </w:p>
    <w:p>
      <w:pPr>
        <w:pStyle w:val="Normal"/>
        <w:rPr/>
      </w:pPr>
      <w:r>
        <w:rPr/>
        <w:t xml:space="preserve">Определенная мелодия пространства — знак чистых нервных каналов. Он с детства слышен в тебе. Это Шабда-Браман, Первичный Звук, породивший живое. </w:t>
      </w:r>
    </w:p>
    <w:p>
      <w:pPr>
        <w:pStyle w:val="Normal"/>
        <w:rPr/>
      </w:pPr>
      <w:r>
        <w:rPr/>
        <w:t xml:space="preserve">Раздражение — луч смерти. Если добрая, благостная мысль оживляет все изнемогающее и затухающее, то раздражение убивает все вокруг себя в пространстве. Зона смерти распространяется на большое расстояние от источника излучения. Особенно сильно реагируют на эти колебания растения, и благороднейшие из них — цветы. Доказано научно об этих проявлениях. Задумайся о выборе и реши раз и навсегда. </w:t>
      </w:r>
    </w:p>
    <w:p>
      <w:pPr>
        <w:pStyle w:val="Normal"/>
        <w:rPr/>
      </w:pPr>
      <w:r>
        <w:rPr/>
        <w:t>Я сказал.</w:t>
      </w:r>
    </w:p>
    <w:p>
      <w:pPr>
        <w:pStyle w:val="Normal"/>
        <w:rPr/>
      </w:pPr>
      <w:r>
        <w:rPr/>
      </w:r>
    </w:p>
    <w:p>
      <w:pPr>
        <w:pStyle w:val="Normal"/>
        <w:rPr/>
      </w:pPr>
      <w:r>
        <w:rPr/>
        <w:t xml:space="preserve">79е. «Тебе, Владыка, служу всем, всегда и везде! Пусть путь мой будет весь в подвиге самоотречения!» </w:t>
      </w:r>
    </w:p>
    <w:p>
      <w:pPr>
        <w:pStyle w:val="Normal"/>
        <w:rPr/>
      </w:pPr>
      <w:r>
        <w:rPr/>
        <w:t xml:space="preserve">Возьми молитву сию и следуй ей! Час служения пробил. Но прежде до последней капли нужно удалить империл, этот яд низшего психизма. Не истощивший его до конца и шага не ступит на ступени Света. </w:t>
      </w:r>
    </w:p>
    <w:p>
      <w:pPr>
        <w:pStyle w:val="Normal"/>
        <w:rPr/>
      </w:pPr>
      <w:r>
        <w:rPr/>
        <w:t xml:space="preserve">Чем выше, тем труднее и тем чище внешняя и внутренняя оболочки. Зерно духа — это сердце свечи, от которого расходится сияние. </w:t>
      </w:r>
    </w:p>
    <w:p>
      <w:pPr>
        <w:pStyle w:val="Normal"/>
        <w:rPr/>
      </w:pPr>
      <w:r>
        <w:rPr/>
        <w:t xml:space="preserve">«Мысль есть творец кармы», — сказала Великая Матерь Агни Йоги. И в этом целое мировоззрение и путь очищения накопленных несовершенств. </w:t>
      </w:r>
    </w:p>
    <w:p>
      <w:pPr>
        <w:pStyle w:val="Normal"/>
        <w:rPr/>
      </w:pPr>
      <w:r>
        <w:rPr/>
        <w:t xml:space="preserve">Не загаси духа пламя мгновенной вспышкой сомнения или порывом шатания. Будем тверды, памятуя о Сердце Великого Учителя, скорбящем за весь мир и посылающем помощь неистощимую. Именно только от сердца к сердцу путь лежит. Не порывая нити связи с Сердцем Света — сможем ли убояться? Воистину, путь Серебряного Луча! </w:t>
      </w:r>
    </w:p>
    <w:p>
      <w:pPr>
        <w:pStyle w:val="Normal"/>
        <w:rPr/>
      </w:pPr>
      <w:r>
        <w:rPr/>
        <w:t xml:space="preserve">Натянутая струна поет гимн преданности и благословения. Натянутая струна окружена пламенем охраняющим. И ток, пробегающий между Гуру и челой, постепенно наращивает мощь. Батарея сознания усиливается от взаимной отдачи и принятия. </w:t>
      </w:r>
    </w:p>
    <w:p>
      <w:pPr>
        <w:pStyle w:val="Normal"/>
        <w:rPr/>
      </w:pPr>
      <w:r>
        <w:rPr/>
        <w:t xml:space="preserve">Укрепи нить. В зернах империла гнездится страх. А свету тьма не страшна. </w:t>
      </w:r>
    </w:p>
    <w:p>
      <w:pPr>
        <w:pStyle w:val="Normal"/>
        <w:rPr/>
      </w:pPr>
      <w:r>
        <w:rPr/>
        <w:t xml:space="preserve">Еще придут и спросят об Учении. Ответь: «Сердцем смотрите на путь жизни. Обернитесь и взгляните: не заполнен ли ваш след мутной водой или раздавленным цветком надежды?» </w:t>
      </w:r>
    </w:p>
    <w:p>
      <w:pPr>
        <w:pStyle w:val="Normal"/>
        <w:rPr/>
      </w:pPr>
      <w:r>
        <w:rPr/>
        <w:t>Не суди никого. Шаг совести не спотыкается о чужой забор.</w:t>
      </w:r>
    </w:p>
    <w:p>
      <w:pPr>
        <w:pStyle w:val="Normal"/>
        <w:rPr/>
      </w:pPr>
      <w:r>
        <w:rPr/>
      </w:r>
    </w:p>
    <w:p>
      <w:pPr>
        <w:pStyle w:val="Normal"/>
        <w:rPr/>
      </w:pPr>
      <w:r>
        <w:rPr/>
        <w:t xml:space="preserve">80. Сеть света, или как бы метель белых искр, — это покрывало Материи Люциды, тончайшие волны фохата. </w:t>
      </w:r>
    </w:p>
    <w:p>
      <w:pPr>
        <w:pStyle w:val="Normal"/>
        <w:rPr/>
      </w:pPr>
      <w:r>
        <w:rPr/>
        <w:t xml:space="preserve">Мужество и бесстрашие лежат в глубокой и несломимой преданности Учителю. Признательность Владыке как Вдохновителю и Творцу всех наших успехов — высшая оценка своих достижений. Без Гуру мы слепы и немы. Без Гуру мы беспомощней птенца в лапах хищного зверя. Дети духа, не успевшие научиться боевым приемам защиты от тьмы. Воистину, путь котенка. </w:t>
      </w:r>
    </w:p>
    <w:p>
      <w:pPr>
        <w:pStyle w:val="Normal"/>
        <w:rPr/>
      </w:pPr>
      <w:r>
        <w:rPr/>
        <w:t>Зов только ключ, отмыкающий врата твоего сердца навстречу Гуру. Но повернуть его и открыть замок должен ты сам, изнутри. Самый Великий Учитель не сможет спасти тебя, если сердце твое молчит.</w:t>
      </w:r>
    </w:p>
    <w:p>
      <w:pPr>
        <w:pStyle w:val="Normal"/>
        <w:rPr/>
      </w:pPr>
      <w:r>
        <w:rPr/>
      </w:r>
    </w:p>
    <w:p>
      <w:pPr>
        <w:pStyle w:val="Normal"/>
        <w:rPr/>
      </w:pPr>
      <w:r>
        <w:rPr/>
        <w:t xml:space="preserve">81. Наполнись насыщенным покоем. Чувство успокоения, мощи и твердости даст устойчивость нарастающей гармонии. Это постоянное ощущение возможно лишь при полном осознании иерархической защиты вместе с памятованием о непробиваемости аурического кокона. </w:t>
      </w:r>
    </w:p>
    <w:p>
      <w:pPr>
        <w:pStyle w:val="Normal"/>
        <w:rPr/>
      </w:pPr>
      <w:r>
        <w:rPr/>
        <w:t>Ощутишь, что такое настоящая зоркость. Дозорный на Белой Башне твоего духа обозревает простор, доступный сердцу. И он слышит боевые призывы Вождя и других воинов. И ясное зрение Света не покидает его ни днем, ни в час сна. Постоянным ясновиденьем зовется эта ступень. Но она только необходимая фаза сознания, ищущего совершенства и чистоты.</w:t>
      </w:r>
    </w:p>
    <w:p>
      <w:pPr>
        <w:pStyle w:val="Normal"/>
        <w:rPr/>
      </w:pPr>
      <w:r>
        <w:rPr/>
      </w:r>
    </w:p>
    <w:p>
      <w:pPr>
        <w:pStyle w:val="Normal"/>
        <w:rPr/>
      </w:pPr>
      <w:r>
        <w:rPr/>
        <w:t>82. Липка ткань злобы. Трудно отмыть от нее ayру. Но не обновляй этот гардероб тьмы. Лохмотья невежества — достойное место для ядовитых жильцов. Ввергаем себя в печь огненную подобно Даниилу. Но славословие лишь шелест воздуха. Сердечное торжество серебряных слов преданности охранит идущего. И знаки выступят своевременно. И упредит Луч тень тумана, указав тропу.</w:t>
      </w:r>
    </w:p>
    <w:p>
      <w:pPr>
        <w:pStyle w:val="Normal"/>
        <w:rPr/>
      </w:pPr>
      <w:r>
        <w:rPr/>
      </w:r>
    </w:p>
    <w:p>
      <w:pPr>
        <w:pStyle w:val="Normal"/>
        <w:rPr/>
      </w:pPr>
      <w:r>
        <w:rPr/>
        <w:t xml:space="preserve">82а. Подошедший сужден. Кармическая нить сотрудничества тянется издалека. Она прочна и разноцветна. Взаимодополняющая помощь. </w:t>
      </w:r>
    </w:p>
    <w:p>
      <w:pPr>
        <w:pStyle w:val="Normal"/>
        <w:rPr/>
      </w:pPr>
      <w:r>
        <w:rPr/>
        <w:t>Важен рассказ о Кресле Махариши.</w:t>
      </w:r>
    </w:p>
    <w:p>
      <w:pPr>
        <w:pStyle w:val="Normal"/>
        <w:rPr/>
      </w:pPr>
      <w:r>
        <w:rPr/>
        <w:t xml:space="preserve">Углубляй общение. Пользы будет неоценимо много. </w:t>
      </w:r>
    </w:p>
    <w:p>
      <w:pPr>
        <w:pStyle w:val="Normal"/>
        <w:rPr/>
      </w:pPr>
      <w:r>
        <w:rPr/>
        <w:t xml:space="preserve">Обогащение опыта и взаимонаслоения станут ядром добровольной общины, без ошибок и зазываний. Не называют предателем не сумевшего подчиниться указам Живой Этики. Если не будет пользы, каждый вправе уйти или возвратиться, как в общине джайнов и в братстве времен Будды. Прочтите о ессеях. Круг учеников бывает ближним и дальним. Нельзя заставлять всякого слушать о ценности сотрудничества, если оно для него только средство получить выгоду. Взаимный порыв сблизит уровни восприятия. </w:t>
      </w:r>
    </w:p>
    <w:p>
      <w:pPr>
        <w:pStyle w:val="Normal"/>
        <w:rPr/>
      </w:pPr>
      <w:r>
        <w:rPr/>
        <w:t xml:space="preserve">Синие стрелы мощны как никогда. </w:t>
      </w:r>
    </w:p>
    <w:p>
      <w:pPr>
        <w:pStyle w:val="Normal"/>
        <w:rPr/>
      </w:pPr>
      <w:r>
        <w:rPr/>
      </w:r>
    </w:p>
    <w:p>
      <w:pPr>
        <w:pStyle w:val="Normal"/>
        <w:rPr/>
      </w:pPr>
      <w:r>
        <w:rPr/>
        <w:t>83. Пыль ваших следов — пыльца благоуханная для врагов. Они дышат вашим устремлением и станут в будущем последователями. Присмотритесь, подобно Акбару, к врагам своим.</w:t>
      </w:r>
    </w:p>
    <w:p>
      <w:pPr>
        <w:pStyle w:val="Normal"/>
        <w:rPr/>
      </w:pPr>
      <w:r>
        <w:rPr/>
      </w:r>
    </w:p>
    <w:p>
      <w:pPr>
        <w:pStyle w:val="Normal"/>
        <w:rPr/>
      </w:pPr>
      <w:r>
        <w:rPr/>
        <w:t>84. Воистину, чудны дела Господни! Луч симпатий и антипатий — ткань прошлого. Иногда старая нить бывает крепче новой. Свитая из преданности и благодарности, она еще послужит долго и станет обрамлением пояса верности Единому Гуру. Пояс — охраняющий, носимый под кольчугой мужества.</w:t>
      </w:r>
    </w:p>
    <w:p>
      <w:pPr>
        <w:pStyle w:val="Normal"/>
        <w:rPr/>
      </w:pPr>
      <w:r>
        <w:rPr/>
      </w:r>
    </w:p>
    <w:p>
      <w:pPr>
        <w:pStyle w:val="Normal"/>
        <w:rPr/>
      </w:pPr>
      <w:r>
        <w:rPr/>
        <w:t>85. Закон аналогий лежит в основе всех жизненных проявлений. Усмотрение знаков жизни — одна из иллюстраций этого закона. Но не будем считать каждую рюмку с вином чашей причастия.</w:t>
      </w:r>
    </w:p>
    <w:p>
      <w:pPr>
        <w:pStyle w:val="Normal"/>
        <w:rPr/>
      </w:pPr>
      <w:r>
        <w:rPr/>
      </w:r>
    </w:p>
    <w:p>
      <w:pPr>
        <w:pStyle w:val="Normal"/>
        <w:rPr/>
      </w:pPr>
      <w:r>
        <w:rPr/>
        <w:t xml:space="preserve">86. У ожидания есть бессменный и неутомимый секретарь — зоркое сердце. Чуткость его внимания определяет фактор первой мысли и первого впечатления. </w:t>
      </w:r>
    </w:p>
    <w:p>
      <w:pPr>
        <w:pStyle w:val="Normal"/>
        <w:rPr/>
      </w:pPr>
      <w:r>
        <w:rPr/>
        <w:t xml:space="preserve">Чаша Знаний хранима на Золотой Горе. Сюда приходили и Будда, и Христос, и Заратустра, чтобы принять ее из рук Владыки. Во времена Атлантиды Гора была высочайшей духовной вершиной Азии. Большое Колесо Закона было выстроено вокруг. </w:t>
      </w:r>
    </w:p>
    <w:p>
      <w:pPr>
        <w:pStyle w:val="Normal"/>
        <w:rPr/>
      </w:pPr>
      <w:r>
        <w:rPr/>
        <w:t>Дух знает путь явленный. Уставшая плоть не мешает духу видеть. Снег времени тает на вершине сердца.</w:t>
      </w:r>
    </w:p>
    <w:p>
      <w:pPr>
        <w:pStyle w:val="Normal"/>
        <w:rPr/>
      </w:pPr>
      <w:r>
        <w:rPr/>
      </w:r>
    </w:p>
    <w:p>
      <w:pPr>
        <w:pStyle w:val="Normal"/>
        <w:rPr/>
      </w:pPr>
      <w:r>
        <w:rPr/>
        <w:t xml:space="preserve">86а. Искренность торжествующего устремления вытачивает скульптуру духа. Резец мысли касается попеременно наростов привычек, чтобы получить новый узор. Противоположность пар качеств как никогда насущна. Ярый знак сердечности чист, как золото расплавленное. Проникновения срок заканчивается постижением. Не будет мешать мысль о насущном. Я беру эту мысль себе. Сам увидишь следствие. </w:t>
      </w:r>
    </w:p>
    <w:p>
      <w:pPr>
        <w:pStyle w:val="Normal"/>
        <w:rPr/>
      </w:pPr>
      <w:r>
        <w:rPr/>
        <w:t xml:space="preserve">Блуждание кончилось. Тропа чиста. Нагибаясь за камнем удачи, не наступи на ядовитую змею. Не позволяй яду империла гнездиться в тебе. Выбор как забитый гвоздь в узел горного моста. Конструкция выстроится строго, но важен тайный стержень. Канат помощи натянут. Выдержит любую непогоду. Сердце всегда хранит солнечность летних дней. Чаще бывай в его саду. Там всегда радость и розы шепчут слова мудрости. И прекрасна белая Обитель Света внутри нас, где Лакшми поет об уснувшем человечестве, забывшем о каждодневном труде подвига. </w:t>
      </w:r>
    </w:p>
    <w:p>
      <w:pPr>
        <w:pStyle w:val="Normal"/>
        <w:rPr/>
      </w:pPr>
      <w:r>
        <w:rPr/>
        <w:t>Улыбки свет зв</w:t>
      </w:r>
      <w:r>
        <w:rPr>
          <w:i/>
        </w:rPr>
        <w:t>о</w:t>
      </w:r>
      <w:r>
        <w:rPr/>
        <w:t>нок, как утренняя прана. Улыбки свет, как цветок, открывается Лучу Учителя. Не приклеенная гримаса паяца, но торжественная радость сердца.</w:t>
      </w:r>
    </w:p>
    <w:p>
      <w:pPr>
        <w:pStyle w:val="Normal"/>
        <w:rPr/>
      </w:pPr>
      <w:r>
        <w:rPr/>
      </w:r>
    </w:p>
    <w:p>
      <w:pPr>
        <w:pStyle w:val="Normal"/>
        <w:rPr/>
      </w:pPr>
      <w:r>
        <w:rPr/>
        <w:t>87. Боли в разных частях тела называются настройкой В</w:t>
      </w:r>
      <w:r>
        <w:rPr>
          <w:i/>
          <w:iCs/>
        </w:rPr>
        <w:t>и</w:t>
      </w:r>
      <w:r>
        <w:rPr/>
        <w:t>ны. Ток гармонизации пробегает по всем центрам. Равномерное свечение начинает звучать. Только Персты Бога могут коснуться души этой В</w:t>
      </w:r>
      <w:r>
        <w:rPr>
          <w:i/>
          <w:iCs/>
        </w:rPr>
        <w:t>и</w:t>
      </w:r>
      <w:r>
        <w:rPr/>
        <w:t>ны. Только нежная вибрация Гуру исполняет мелодию радостного Пути Совершенства.</w:t>
      </w:r>
    </w:p>
    <w:p>
      <w:pPr>
        <w:pStyle w:val="Normal"/>
        <w:rPr/>
      </w:pPr>
      <w:r>
        <w:rPr/>
      </w:r>
    </w:p>
    <w:p>
      <w:pPr>
        <w:pStyle w:val="Normal"/>
        <w:rPr/>
      </w:pPr>
      <w:r>
        <w:rPr/>
        <w:t>88. Лучшая фармакопея — сердечная чистота. Огонь Ануры истребит любого гостя нежелательного. Вспоможение лекарств необходимо, но не это главное: иначе бы аптекарь стал высочайшим Гуру.</w:t>
      </w:r>
    </w:p>
    <w:p>
      <w:pPr>
        <w:pStyle w:val="Normal"/>
        <w:rPr/>
      </w:pPr>
      <w:r>
        <w:rPr/>
      </w:r>
    </w:p>
    <w:p>
      <w:pPr>
        <w:pStyle w:val="Normal"/>
        <w:rPr/>
      </w:pPr>
      <w:r>
        <w:rPr/>
        <w:t>89. Возврат сознания на прежнюю ступень, самоотравляемую империлом, соответствует низшей степени одержания. Все равно что колючий кустарник, растущий на стене храма. Дух неизмеримо тянет вверх, а физиология не может расстаться с земными привычками. Звериный оскал не пригоден для Небесного Пламени.</w:t>
      </w:r>
    </w:p>
    <w:p>
      <w:pPr>
        <w:pStyle w:val="Normal"/>
        <w:rPr/>
      </w:pPr>
      <w:r>
        <w:rPr/>
      </w:r>
    </w:p>
    <w:p>
      <w:pPr>
        <w:pStyle w:val="Normal"/>
        <w:rPr/>
      </w:pPr>
      <w:r>
        <w:rPr/>
        <w:t xml:space="preserve">90. Оскал старого мира — в каждом злобном окрике гнева. Дробится аура чувств. Пожирается фосфор драгоценный червями невежества. Кристалл благодати тускнеет, покрытый золой лжи. </w:t>
      </w:r>
    </w:p>
    <w:p>
      <w:pPr>
        <w:pStyle w:val="Normal"/>
        <w:rPr/>
      </w:pPr>
      <w:r>
        <w:rPr/>
        <w:t xml:space="preserve">Или не помните о Зеркалах Владыки? Или укрываетесь от Ока Совершенного занавесками незнания? Зачем вы придумали эти ало-черные складки? Не лучше ли, преисполнившись праздником духа, украсить себя одеждами Братьев Чистоты? </w:t>
      </w:r>
    </w:p>
    <w:p>
      <w:pPr>
        <w:pStyle w:val="Normal"/>
        <w:rPr/>
      </w:pPr>
      <w:r>
        <w:rPr/>
        <w:t xml:space="preserve">Как прекрасны серебряные цветы на белом шелке Служения! И чалма твоя, обрамляющая кристалл твоей сущности, словно цветок белой розы, источающий аромат. </w:t>
      </w:r>
    </w:p>
    <w:p>
      <w:pPr>
        <w:pStyle w:val="Normal"/>
        <w:rPr/>
      </w:pPr>
      <w:r>
        <w:rPr/>
        <w:t xml:space="preserve">Уловил ритм «Песни Песней». Рад, что чувствуешь струны Сердца Моего. Чуток час. Чистая усталость лишь душ благодатных энергий. Сила кристаллизуется в космосе сердца. Песнь всеначального творчества не прекращается ни на миг. И благословен слышащий постоянно музыку вечной жизни. </w:t>
      </w:r>
    </w:p>
    <w:p>
      <w:pPr>
        <w:pStyle w:val="Normal"/>
        <w:rPr/>
      </w:pPr>
      <w:r>
        <w:rPr/>
      </w:r>
    </w:p>
    <w:p>
      <w:pPr>
        <w:pStyle w:val="Normal"/>
        <w:rPr/>
      </w:pPr>
      <w:r>
        <w:rPr/>
        <w:t xml:space="preserve">90а. Явлен друг давний, лепесток Луча Брата Х. Часть Бесед идет от Него, часть — от Меня. Даны будут Беседы о Лучах, Учение о Знаках и Азбука Токов. </w:t>
      </w:r>
    </w:p>
    <w:p>
      <w:pPr>
        <w:pStyle w:val="Normal"/>
        <w:rPr/>
      </w:pPr>
      <w:r>
        <w:rPr/>
        <w:t xml:space="preserve">Семь Кумар пришли на планету, и семь Кумар раздробили каждый Свой Луч на каждую земную монаду. Седьмой план — слияние с Владыкой. </w:t>
      </w:r>
    </w:p>
    <w:p>
      <w:pPr>
        <w:pStyle w:val="Normal"/>
        <w:rPr/>
      </w:pPr>
      <w:r>
        <w:rPr/>
        <w:t xml:space="preserve">Любимый тобой белый или серебряный Луч — синтезирующий. Синий и фиолетовый тоже близки тебе. </w:t>
      </w:r>
    </w:p>
    <w:p>
      <w:pPr>
        <w:pStyle w:val="Normal"/>
        <w:rPr/>
      </w:pPr>
      <w:r>
        <w:rPr/>
        <w:t xml:space="preserve">Знаки расставлены как вехи пути. Не усмотревший одного может увидеть следующий. Но чуткость внимательности ученика первоначальна. Мы не можем без конца играть в прятки. Тонкость знаков усиливается по мере утончения центров. </w:t>
      </w:r>
    </w:p>
    <w:p>
      <w:pPr>
        <w:pStyle w:val="Normal"/>
        <w:rPr/>
      </w:pPr>
      <w:r>
        <w:rPr/>
        <w:t xml:space="preserve">Звездная Книга открыта всем, но мало знающих перевод. Руны будущего явнее явного. Звезды предупреждения и одобрения, звезды радости и огорчения. Ливень знаков льется в сознания. Невидимая рука перелистывает страницу, и оформленные мысли выпадают из общего текста вспышкой озарения. </w:t>
      </w:r>
    </w:p>
    <w:p>
      <w:pPr>
        <w:pStyle w:val="Normal"/>
        <w:rPr/>
      </w:pPr>
      <w:r>
        <w:rPr/>
        <w:t xml:space="preserve">Миропомазание глаз и лба — это одно из посвящений Матери Мира. Видения ярки, но утонули в волнах ауры. Чаша знает все, и вызвать можно любой эпизод из хроники жизни. Миропомазание — открытие очей пространства. Земным ученикам дается еще миропомазание запястий рук и груди. </w:t>
      </w:r>
    </w:p>
    <w:p>
      <w:pPr>
        <w:pStyle w:val="Normal"/>
        <w:rPr/>
      </w:pPr>
      <w:r>
        <w:rPr/>
        <w:t>«Лишь глаз добрый творит», — сказано Гуру. В этом одном — все Учение Жизни. Лишь добрый магнит сердца цементирует ауры и пространства. Лишь сгущенная добра энергия привлекает духов, звучащих на добро, для сотрудничества. Все построения великие крепки лишь в силу качества энергий. Магнетизм любви сцепляет крепко даже атомы зданий и все материальные вещи. Пространственные образования добра как мощный Терафим Света могут влиять на судьбы большого и малого народов. Держатели Мира призывают к деятельному добру. И оно сурово, как вся дисциплина Света. Но если нельзя кричать на площадях о преимуществах добра, то напитывание пространства — важнейшая практика Живой Этики.</w:t>
      </w:r>
    </w:p>
    <w:p>
      <w:pPr>
        <w:pStyle w:val="Normal"/>
        <w:rPr/>
      </w:pPr>
      <w:r>
        <w:rPr/>
        <w:t>Погружение в сердце при умном делании — одна из форм самопознания. Монахи, постигшие космос сердца, сохраняли кодекс молчания. И что можно сказать упоенному земными благами?!</w:t>
      </w:r>
    </w:p>
    <w:p>
      <w:pPr>
        <w:pStyle w:val="Normal"/>
        <w:rPr/>
      </w:pPr>
      <w:r>
        <w:rPr/>
        <w:t xml:space="preserve">Лемниската сцепляет сердца наподобие звеньев. Круг учеников составляет светлую цепь Учения. Во всех учениях круг учеников разделялся на три ступени. И нельзя переступить ни одну из них: иначе вред будет великий. Давший не по сознанию готовит себе врага. </w:t>
      </w:r>
    </w:p>
    <w:p>
      <w:pPr>
        <w:pStyle w:val="Normal"/>
        <w:rPr/>
      </w:pPr>
      <w:r>
        <w:rPr/>
      </w:r>
    </w:p>
    <w:p>
      <w:pPr>
        <w:pStyle w:val="Normal"/>
        <w:rPr/>
      </w:pPr>
      <w:r>
        <w:rPr/>
        <w:t xml:space="preserve">91. Сознание народов переросло сознание своих лидеров. Потеря влияния политиков не в том, что они обещают и не выполняют, но в том духовном воздействии на нацию. Если Водитель обременен многими пороками, то воздействие его на народ усиливается сообразно количеству населения — даже не геометрическая, а какая-то другая, ужасающая прогрессия. Луч влияния утяжеляет или облегчает карму народа. Лидер — это воля народа, его сущность. Но нынешние руководители далеки от этого. Самозванцы приходят не строить, но разрушать. Они похожи на безмолвных актеров, которые за самую низкую плату готовы сидеть на царском месте. </w:t>
      </w:r>
    </w:p>
    <w:p>
      <w:pPr>
        <w:pStyle w:val="Normal"/>
        <w:rPr/>
      </w:pPr>
      <w:r>
        <w:rPr/>
        <w:t xml:space="preserve">Но цари земные, прежде всего, должны быть царями духа. Но об этом можно только мечтать. Слишком сильно пропитана ткань власти отравой темной. Горностаевая мантия не отвечает больше властителям. Также скипетр и держава как Знаки Высшей Власти перестали вибрировать на божественные токи. Если в прошлом они могли оказывать благотворные воздействия на целые страны, то теперь это древние экспонаты, реликвии, произведения ювелирного искусства. Но в мощных и чистых руках эти Знаки Власти будут подобны высокой духовной батарее. </w:t>
      </w:r>
    </w:p>
    <w:p>
      <w:pPr>
        <w:pStyle w:val="Normal"/>
        <w:rPr/>
      </w:pPr>
      <w:r>
        <w:rPr/>
        <w:t>Время психической энергии приходит. И каждый скоро приобретет способности Кили с его аппаратом.</w:t>
      </w:r>
    </w:p>
    <w:p>
      <w:pPr>
        <w:pStyle w:val="Normal"/>
        <w:rPr/>
      </w:pPr>
      <w:r>
        <w:rPr/>
      </w:r>
    </w:p>
    <w:p>
      <w:pPr>
        <w:pStyle w:val="Normal"/>
        <w:rPr/>
      </w:pPr>
      <w:r>
        <w:rPr/>
        <w:t xml:space="preserve">91а. Знак прихода новых дней уже зажжен. Сердце распознало и определило меру истины. Стрелы неба протянуты с Юга. Столбы Света растут над Вершиной, устремленной в Долину. Медитация на вершине даст знаку пространственную силу. </w:t>
      </w:r>
    </w:p>
    <w:p>
      <w:pPr>
        <w:pStyle w:val="Normal"/>
        <w:rPr/>
      </w:pPr>
      <w:r>
        <w:rPr/>
      </w:r>
    </w:p>
    <w:p>
      <w:pPr>
        <w:pStyle w:val="Normal"/>
        <w:rPr/>
      </w:pPr>
      <w:r>
        <w:rPr/>
        <w:t xml:space="preserve">91б. Ответы получены будут, если захочешь. Есть Беседы с Самим Владыкой, есть — с Братом Х., есть — с Фуямой, другие — с Удраей. Источник один — Обитель Света, Долина Огненных Лучей, Великая Твердыня Любви. </w:t>
      </w:r>
    </w:p>
    <w:p>
      <w:pPr>
        <w:pStyle w:val="Normal"/>
        <w:rPr/>
      </w:pPr>
      <w:r>
        <w:rPr/>
        <w:t xml:space="preserve">Камень храним здесь. Говорю и повторяю. Вам придется отзвучать на его вибрации. Огненный Шар — над местом, где будет Звенигород. Осколок Аэролита — в основе места заповеданного. </w:t>
      </w:r>
    </w:p>
    <w:p>
      <w:pPr>
        <w:pStyle w:val="Normal"/>
        <w:rPr/>
      </w:pPr>
      <w:r>
        <w:rPr/>
        <w:t xml:space="preserve">Не смущайся тем, что часто берешь мысль Учения или Гуру и развиваешь ее. Это не плагиат, но углубление и преломление в своем сознании. Польза большая, ибо резонаторы и усилители необходимы во всем. Тем более что накопления поэтического опыта дают иногда прекрасную форму, что очень важно. Можешь писать белым стихом, если это подходит настроению духа. </w:t>
      </w:r>
    </w:p>
    <w:p>
      <w:pPr>
        <w:pStyle w:val="Normal"/>
        <w:rPr/>
      </w:pPr>
      <w:r>
        <w:rPr/>
        <w:t>Ритмика Шекспира тебе подойдет. Тем более — это один из наших Братьев. Ты Его видел в одном из видений.</w:t>
      </w:r>
    </w:p>
    <w:p>
      <w:pPr>
        <w:pStyle w:val="Normal"/>
        <w:rPr/>
      </w:pPr>
      <w:r>
        <w:rPr/>
        <w:t>Материальная сторона будет решена скоро. Мысль об этом пусть остынет. Все решится в свой срок. Сами удивитесь простоте и насущности дела.</w:t>
      </w:r>
    </w:p>
    <w:p>
      <w:pPr>
        <w:pStyle w:val="Normal"/>
        <w:rPr/>
      </w:pPr>
      <w:r>
        <w:rPr/>
      </w:r>
    </w:p>
    <w:p>
      <w:pPr>
        <w:pStyle w:val="Normal"/>
        <w:rPr/>
      </w:pPr>
      <w:r>
        <w:rPr/>
        <w:t>92. Самые мощные токи почти неощутимы. Как самая высокая сущность мысли носится в пространстве, еще не обретя свое тело, так и самые пронизывающие вибрации ищут сердце, отзвучавшее на них, и тогда уже резонируют. Сколько огненных лучей умирает, не исполнив своей высшей цели, кроме зажжения пространства! Но сознание Луча не достигает своего высшего свечения. Незримость не значит тьма. Есть тьма невежества в силу низких вибраций. Но есть высшие вибрации, которые Мы считаем Тьмой. Цвет Атмана черный, бесцветный.</w:t>
      </w:r>
    </w:p>
    <w:p>
      <w:pPr>
        <w:pStyle w:val="Normal"/>
        <w:rPr/>
      </w:pPr>
      <w:r>
        <w:rPr/>
      </w:r>
    </w:p>
    <w:p>
      <w:pPr>
        <w:pStyle w:val="Normal"/>
        <w:rPr/>
      </w:pPr>
      <w:r>
        <w:rPr/>
        <w:t>93. Будьте царями духа, презирающими всякую лесть. Это самое губительное и унизительное чувство всегда распознает в человеке недавнего раба, не успевшего отвыкнуть от привычек зависти. Господин Силы знает место свое. Исполин Света не замедлит шаг свой, учуяв лживый мед лести. И шелест листьев напускного почитания не отвлечет Мудреца Горы, сияющего в напряжении устремления.</w:t>
      </w:r>
    </w:p>
    <w:p>
      <w:pPr>
        <w:pStyle w:val="Normal"/>
        <w:rPr/>
      </w:pPr>
      <w:r>
        <w:rPr/>
      </w:r>
    </w:p>
    <w:p>
      <w:pPr>
        <w:pStyle w:val="Normal"/>
        <w:rPr/>
      </w:pPr>
      <w:r>
        <w:rPr/>
        <w:t>94. Не принимай хвалы и не хвали других. Можно ободрить зашедшего в темноту непонимания, чтобы ученик, обернувшись на голос, нашел верный путь. Но ядовитый путь лести скользок. Сеть подстерегающая может поймать и самого ловца. Не надо быть собственным могильщиком.</w:t>
      </w:r>
    </w:p>
    <w:p>
      <w:pPr>
        <w:pStyle w:val="Normal"/>
        <w:rPr/>
      </w:pPr>
      <w:r>
        <w:rPr/>
      </w:r>
    </w:p>
    <w:p>
      <w:pPr>
        <w:pStyle w:val="Normal"/>
        <w:rPr/>
      </w:pPr>
      <w:r>
        <w:rPr/>
        <w:t>94а. Уставший жить не обернется вспять. Но рвущийся вперед сияет оптимизмом. И нет преград для тайного пути. И нет пути без связи с Высшим Током. Великий Гуру направляет вас. И созданный союз издревле спаян сиянием серебряных колец, зажженных током звездным чистых аур.</w:t>
      </w:r>
    </w:p>
    <w:p>
      <w:pPr>
        <w:pStyle w:val="Normal"/>
        <w:rPr/>
      </w:pPr>
      <w:r>
        <w:rPr/>
      </w:r>
    </w:p>
    <w:p>
      <w:pPr>
        <w:pStyle w:val="Normal"/>
        <w:rPr/>
      </w:pPr>
      <w:r>
        <w:rPr/>
        <w:t xml:space="preserve">94б. Скучно топтаться на одном месте. Обидчивость и самомнение — вот два свинцовых шара, приковавших нас к кандалам майи земли. Угасают нужные устремления, теряются чудесные возможности, которые выпадают в силу сочетания токов очень редко. И все это тратится на напрасные переживания и саможаление. Не худшее ли это проявление самости — думать о себе, когда каждая наша яркая мысль может развеять хоть малый сгусток тьмы в грифельной ауре планеты? </w:t>
      </w:r>
    </w:p>
    <w:p>
      <w:pPr>
        <w:pStyle w:val="Normal"/>
        <w:rPr/>
      </w:pPr>
      <w:r>
        <w:rPr/>
      </w:r>
    </w:p>
    <w:p>
      <w:pPr>
        <w:pStyle w:val="Normal"/>
        <w:rPr/>
      </w:pPr>
      <w:r>
        <w:rPr/>
        <w:t xml:space="preserve">94в. Привыкайте любить, учитесь любить, умейте любить! Испытание любовью — это отголосок Любви Божественной. Если любовь земная заливает нас океаном счастья и блаженства, то каковой должна быть Любовь Небесная, воздух которой — само обаяние, высшее напряжение! </w:t>
      </w:r>
    </w:p>
    <w:p>
      <w:pPr>
        <w:pStyle w:val="Normal"/>
        <w:rPr/>
      </w:pPr>
      <w:r>
        <w:rPr/>
        <w:t>Устремление к обожаемому предмету — растворение в этом предмете и тем узнавание его, когда жизнь твоя возможна в нем и с ним. Не есть ли это, воистину, Бытие-Знание-Блаженство ( Сат-Чит-Ананда)?</w:t>
      </w:r>
    </w:p>
    <w:p>
      <w:pPr>
        <w:pStyle w:val="Normal"/>
        <w:rPr/>
      </w:pPr>
      <w:r>
        <w:rPr/>
      </w:r>
    </w:p>
    <w:p>
      <w:pPr>
        <w:pStyle w:val="Normal"/>
        <w:rPr/>
      </w:pPr>
      <w:r>
        <w:rPr/>
        <w:t>95. Мой меч не ржавеет в ножнах души! Чистейший булат Светозарного Слова пришел, чтобы судьбы людские вершить, чтоб выбор Вождя сделать точно суровым.</w:t>
      </w:r>
    </w:p>
    <w:p>
      <w:pPr>
        <w:pStyle w:val="Normal"/>
        <w:rPr/>
      </w:pPr>
      <w:r>
        <w:rPr/>
      </w:r>
    </w:p>
    <w:p>
      <w:pPr>
        <w:pStyle w:val="Normal"/>
        <w:rPr/>
      </w:pPr>
      <w:r>
        <w:rPr/>
        <w:t>96. Из Тайны Души посылаю Весть Свою. Слушай, как Песня Мудрости подхвачена будет всеми идущими мимо. Проста мелодия Истины. Легка поступь Правды. Не обременительно нести Сокровище. Не звоном золотым монет звучит оно, но небесной музыкой дальних миров. К Сердцу Мира путь лежит. И крылья нашего духа, одетые в лебединое сияние, не знают другого пути в небе беспредельных постижений Высочайших Огней.</w:t>
      </w:r>
    </w:p>
    <w:p>
      <w:pPr>
        <w:pStyle w:val="Normal"/>
        <w:rPr/>
      </w:pPr>
      <w:r>
        <w:rPr/>
      </w:r>
    </w:p>
    <w:p>
      <w:pPr>
        <w:pStyle w:val="Normal"/>
        <w:rPr/>
      </w:pPr>
      <w:r>
        <w:rPr/>
        <w:t xml:space="preserve">97. Для победы духа нужно отдать всего себя. Никакие отговорки и оправдания, никакие поползновения и ухищрения не обманут ни Учителей, ни Сердца Света. В рекордах пространства распознается каждое наше побуждение. И если составляющие лучи благоприятны, то радость не только нам, но и Владыкам. </w:t>
      </w:r>
    </w:p>
    <w:p>
      <w:pPr>
        <w:pStyle w:val="Normal"/>
        <w:rPr/>
      </w:pPr>
      <w:r>
        <w:rPr/>
        <w:t xml:space="preserve">Каждая искра света важна в нынешнее время. Кристальная честность — во всем! Полное восприятие Учения продвинет на Пути Служения. Иначе вся эта затея похожа на толпу ряженых с постоянными переодеваниями. </w:t>
      </w:r>
    </w:p>
    <w:p>
      <w:pPr>
        <w:pStyle w:val="Normal"/>
        <w:rPr/>
      </w:pPr>
      <w:r>
        <w:rPr/>
        <w:t xml:space="preserve">Каждую струну сердца, каждую мысль отдадим Владыке. Поднесем Ему самое лучшее, что есть у нас. Устыдимся отдавать от лени или по ненадобности. Своими руками будем творить Дело Егo. Своими очами — видеть мир Его Дел. И, посылая милосердие и сострадание, без которых сам смысл служения становится никчемным, соединим нашу мысль с Горнилом Чистоты и скажем: «Помоги, Владыко, дать миру помощь словом, делом и помышлением! Ибо чисто сердце мое и жаждет подвига во имя спасения и возрождения сознания. Приму каждый камень Твоего Пути за Знак Благословения! Да стану я — Тобой! Да станешь Ты — мной!» </w:t>
      </w:r>
    </w:p>
    <w:p>
      <w:pPr>
        <w:pStyle w:val="Normal"/>
        <w:rPr/>
      </w:pPr>
      <w:r>
        <w:rPr/>
        <w:t xml:space="preserve">И, ярое напряжение всех сил направляя на исправление существующего порядка запустения и разлада мира, ни на мгновение не отрываясь от осознания помощи, отдадим Гуру напряжение всего сердца, всю возможную радость для победы духа, ибо радостью самоотвержения можно победить. </w:t>
      </w:r>
    </w:p>
    <w:p>
      <w:pPr>
        <w:pStyle w:val="Normal"/>
        <w:rPr/>
      </w:pPr>
      <w:r>
        <w:rPr/>
        <w:t>И меч сверкает лучами радости. И в глазах воинов — радостная готовность ринуться в бой. Время непротивления прошло. Только битва духа может сокрушить темный оплот. Только полная отдача себя на алтарь победы приблизит Новое Небо.</w:t>
      </w:r>
    </w:p>
    <w:p>
      <w:pPr>
        <w:pStyle w:val="Normal"/>
        <w:rPr/>
      </w:pPr>
      <w:r>
        <w:rPr/>
      </w:r>
    </w:p>
    <w:p>
      <w:pPr>
        <w:pStyle w:val="Normal"/>
        <w:rPr/>
      </w:pPr>
      <w:r>
        <w:rPr/>
        <w:t xml:space="preserve">98. Гиганты следят за Рекой Мира. Многие толпятся на берегу, среди крика базара, ссор и торга. И совсем немногие вошли в Реку для омовения, чтобы выйти назад. Но есть те, которые отдались струям Священной Реки и, омываемые волнами Небесной Чистоты, уносятся все дальше, к Океану Света. Течение все нарастает. Хищники, привлеченные запахом живой души, пытаются уничтожить зачатки разгоревшегося Света. Но Луч Гуру, сплетенный в виде Огненного Бича, отгоняет их. Кокон ауры накаляется и плотно окутывает плывущего в Верхнее Море. И наступает момент, когда напряжение кокона, выросшее до взрыва, выбрасывает вверх сущность Божественного Духа. И, на мгновение превратившись в радужную бабочку, становится прекрасным, сияющим Лебедем. Гадкий утенок обретает формы Божественного Плана. </w:t>
      </w:r>
    </w:p>
    <w:p>
      <w:pPr>
        <w:pStyle w:val="Normal"/>
        <w:rPr/>
      </w:pPr>
      <w:r>
        <w:rPr/>
        <w:t>Над водами Сантаны мерцают огоньки сердец вошедших в нее и повторивших путь Парамахамсы.</w:t>
      </w:r>
    </w:p>
    <w:p>
      <w:pPr>
        <w:pStyle w:val="Normal"/>
        <w:rPr/>
      </w:pPr>
      <w:r>
        <w:rPr/>
      </w:r>
    </w:p>
    <w:p>
      <w:pPr>
        <w:pStyle w:val="Normal"/>
        <w:rPr/>
      </w:pPr>
      <w:r>
        <w:rPr/>
        <w:t xml:space="preserve">99. Сквернословие и мат употреблялись черными магами Атлантиды для темных вызываний. Унижение самого священного — материнского, женского начала — являло собой самый разнузданный произвол темных сил. </w:t>
      </w:r>
    </w:p>
    <w:p>
      <w:pPr>
        <w:pStyle w:val="Normal"/>
        <w:rPr/>
      </w:pPr>
      <w:r>
        <w:rPr/>
        <w:t xml:space="preserve">Мат — язык Маракары и соответствует вибрации самых низких слоев. Поэтому остерегайся слушать и произносить хотя бы полушутя такие выражения, засоряющие пространство. Их последствия во многом хуже империла. </w:t>
      </w:r>
    </w:p>
    <w:p>
      <w:pPr>
        <w:pStyle w:val="Normal"/>
        <w:rPr/>
      </w:pPr>
      <w:r>
        <w:rPr/>
        <w:t xml:space="preserve">Не следует практиковать черную магию для услаждения слуха невежественных толп. Худший вид сквернословия — осознанный, когда применяют его с направленной целью и с приложением усиления мыслью и волей. </w:t>
      </w:r>
    </w:p>
    <w:p>
      <w:pPr>
        <w:pStyle w:val="Normal"/>
        <w:rPr/>
      </w:pPr>
      <w:r>
        <w:rPr/>
        <w:t>Враг протискивается во все сферы, в том числе и в речь, которая кристаллизует космические звуки в нашей ауре. Следствие необдуманно сказанного слова не дано устранить даже Архату. Нельзя строить себе при жизни гробовой камень.</w:t>
      </w:r>
    </w:p>
    <w:p>
      <w:pPr>
        <w:pStyle w:val="Normal"/>
        <w:rPr/>
      </w:pPr>
      <w:r>
        <w:rPr/>
      </w:r>
    </w:p>
    <w:p>
      <w:pPr>
        <w:pStyle w:val="Normal"/>
        <w:rPr/>
      </w:pPr>
      <w:r>
        <w:rPr/>
        <w:t xml:space="preserve">99а. Пусть не смущает твоего друга чистота Нашего Источника. Всякий зовущий ко Благу, к Любви, к Чистоте и к Совершенству не может быть ни медиумом, ни переодетым слугой тьмы. Любая мысль, посланная такому слушателю, сожгла бы все его центры и закончилась бы фатальным исходом. Пусть не будет сомнений и колебаний на этот счет. Даже скала, которая колеблется от порыва ветра, легко может упасть и разлететься на мелкие кусочки. Аура не скала, а кристалл драгоценный. Ровное и чистое сияние дает продолжение полета. Сомнение и шатание — задержка на пути и потеря многих возможностей. </w:t>
      </w:r>
    </w:p>
    <w:p>
      <w:pPr>
        <w:pStyle w:val="Normal"/>
        <w:rPr/>
      </w:pPr>
      <w:r>
        <w:rPr/>
        <w:t xml:space="preserve">Знаки прихода и отторжения ясно различимы. Будут волны огня то одного, то другого цвета. Будут шары энергий, какие ты наблюдал в детстве. Формы Материи Люциды многолики. Пойми сердцем и поймай первую мысль в капкан осознания. Огненность даст новые сферы прозрачности и прозорливости. </w:t>
      </w:r>
    </w:p>
    <w:p>
      <w:pPr>
        <w:pStyle w:val="Normal"/>
        <w:rPr/>
      </w:pPr>
      <w:r>
        <w:rPr/>
        <w:t xml:space="preserve">Мало живых глаз. Души потускнели под напором грифельных снов. </w:t>
      </w:r>
    </w:p>
    <w:p>
      <w:pPr>
        <w:pStyle w:val="Normal"/>
        <w:rPr/>
      </w:pPr>
      <w:r>
        <w:rPr/>
      </w:r>
    </w:p>
    <w:p>
      <w:pPr>
        <w:pStyle w:val="Normal"/>
        <w:rPr/>
      </w:pPr>
      <w:r>
        <w:rPr/>
        <w:t xml:space="preserve">100. Носителями возможностей называются те ученики, которые кармически исчерпали притяжение земного плана и могут брать на себя добровольно поручения Учителей. Оказывая помощь в критических ситуациях, в узловые моменты мировых событий, они привлекают сужденное, выбирая его из скопления кармических элементов; складывают последовательную мозаику событий, усиливая влияние задач. Кармические элементы — это высокие побуждения, мысли и деяния, которые отложились в человеке и в Акаше Мира. Вызывая их, носители напрягают необходимые ситуации, из которых складывается событие. </w:t>
      </w:r>
    </w:p>
    <w:p>
      <w:pPr>
        <w:pStyle w:val="Normal"/>
        <w:rPr/>
      </w:pPr>
      <w:r>
        <w:rPr/>
        <w:t xml:space="preserve">Учение о Карме очень сложно. И преждевременно просвещать двуногих, утонувших в тумане материализма. Владыки Кармы знают сроки и находят драгоценные отложения служения и подвига. </w:t>
      </w:r>
    </w:p>
    <w:p>
      <w:pPr>
        <w:pStyle w:val="Normal"/>
        <w:rPr/>
      </w:pPr>
      <w:r>
        <w:rPr/>
        <w:t>Устремляясь к Свету, мы снимаем частицу чрезмерной тяготы с Учителя и берем на себя пережигание пространственного яда или даже борьбу с равным по силе врагом. И друзья, и враги даются по уровню: иначе все бы перевернулось с ног на голову.</w:t>
      </w:r>
    </w:p>
    <w:p>
      <w:pPr>
        <w:pStyle w:val="Normal"/>
        <w:rPr/>
      </w:pPr>
      <w:r>
        <w:rPr/>
        <w:t>Человечество пляшет на вулкане, и мир сходит с ума в погоне за развлечениями, вместо того чтобы предаться очищению. Несвоевременно строить школы радости, когда нищета людей ужасающая. Конечно, кусок хлеба не заменит книгу высоких учений, но голодный предпочтет первое, чтобы, насытившись, подумать о хлебе духовном.</w:t>
      </w:r>
    </w:p>
    <w:p>
      <w:pPr>
        <w:pStyle w:val="Normal"/>
        <w:rPr/>
      </w:pPr>
      <w:r>
        <w:rPr/>
      </w:r>
    </w:p>
    <w:p>
      <w:pPr>
        <w:pStyle w:val="Normal"/>
        <w:rPr/>
      </w:pPr>
      <w:r>
        <w:rPr/>
        <w:t xml:space="preserve">100а. Мегафон пространства разносит каждое наше необдуманно сказанное слово невообразимо далеко. Даже дальние миры оповещены о невежестве земном. Нельзя играть словом, как игральной костью. Нужна доверительно-продуманная огненность каждого слова. Весомость и ценность формулы может занять достойное место в Архиве Акаши. Изломанные излучения звука режут слух Высших Миров. </w:t>
      </w:r>
    </w:p>
    <w:p>
      <w:pPr>
        <w:pStyle w:val="Normal"/>
        <w:rPr/>
      </w:pPr>
      <w:r>
        <w:rPr/>
      </w:r>
    </w:p>
    <w:p>
      <w:pPr>
        <w:pStyle w:val="Normal"/>
        <w:rPr/>
      </w:pPr>
      <w:r>
        <w:rPr/>
        <w:t>101. Вкрапление синих пульсирующих кристаллов в ауре — это отложение высокой духовной энергии. Заметил, как после мысли определенной вспыхивает перед открытыми глазами синяя звезда или несколько. Духовная энергия расщепляет чью-то враждебную посылку и устраняет препятствие. Словно камень убран с горной тропы. Свет не меркнет никогда. Искры фохата даже во тьме совершают свой очищающий, творящий танец.</w:t>
      </w:r>
    </w:p>
    <w:p>
      <w:pPr>
        <w:pStyle w:val="Normal"/>
        <w:rPr/>
      </w:pPr>
      <w:r>
        <w:rPr/>
      </w:r>
    </w:p>
    <w:p>
      <w:pPr>
        <w:pStyle w:val="Normal"/>
        <w:rPr/>
      </w:pPr>
      <w:r>
        <w:rPr/>
        <w:t xml:space="preserve">102. Чудо творится сотрудничеством. Объединение сердец дано для разделения сфер единого труда. Научась на малом, осилим все более сложное. От простого к самому высокому пролегли пути сотрудничества. И не будет среди вас зависти и разлада. И не коснется вас тень взаимного хуления. </w:t>
      </w:r>
    </w:p>
    <w:p>
      <w:pPr>
        <w:pStyle w:val="Normal"/>
        <w:rPr/>
      </w:pPr>
      <w:r>
        <w:rPr/>
        <w:t xml:space="preserve">Труд совместный — это молитва объединенная, наполненная не шептаниями лживыми, но огненными лучами сердца, устремленными к Владыке. </w:t>
      </w:r>
    </w:p>
    <w:p>
      <w:pPr>
        <w:pStyle w:val="Normal"/>
        <w:rPr/>
      </w:pPr>
      <w:r>
        <w:rPr/>
        <w:t>Близки сроки. И важна готовность. Новое собирается из лучших зерен старого. Без урожая прошлого не будет хлеба нового.</w:t>
      </w:r>
    </w:p>
    <w:p>
      <w:pPr>
        <w:pStyle w:val="Normal"/>
        <w:rPr/>
      </w:pPr>
      <w:r>
        <w:rPr/>
      </w:r>
    </w:p>
    <w:p>
      <w:pPr>
        <w:pStyle w:val="Normal"/>
        <w:rPr/>
      </w:pPr>
      <w:r>
        <w:rPr/>
        <w:t>103. Высокие Огненные Слои не доступны для темных. И куда вошел ученик Света, туда не войдет зараженный тьмой. Лучшая защита от тьмы — стать ближе к Гуру. Вплетая Его Луч в свою ауру, пульсируй торжественной преданностью и любовью к Владыке, к совершенному чуду Высочайшей Сущности!</w:t>
      </w:r>
    </w:p>
    <w:p>
      <w:pPr>
        <w:pStyle w:val="Normal"/>
        <w:rPr/>
      </w:pPr>
      <w:r>
        <w:rPr/>
      </w:r>
    </w:p>
    <w:p>
      <w:pPr>
        <w:pStyle w:val="Normal"/>
        <w:rPr/>
      </w:pPr>
      <w:r>
        <w:rPr/>
        <w:t xml:space="preserve">104. Действуйте во всем необычно. Не посыпайте нахождения духа пеплом обыденности. Все неповторимо. И нельзя проходить сквозь жизнь в серой маске буден. Радость одоления материи времени должна звучать непрестанно. Огненный ток, пульсирующий в сердце, напомнит о связи каждого с Божественным Планом Владык. </w:t>
      </w:r>
    </w:p>
    <w:p>
      <w:pPr>
        <w:pStyle w:val="Normal"/>
        <w:rPr/>
      </w:pPr>
      <w:r>
        <w:rPr/>
        <w:t>Не возводите хулу ни на кого. Разве сами безгрешны? Тонка перегородка между хулой и кощунством. Оставьте каждому изживать свои недостатки. Главное — не просмотрите свои. Еще Христос говорил о соринке в глазу брата своего. Не тратьте высокие энергии на такие низкие проявления. Будьте царями духа!</w:t>
      </w:r>
    </w:p>
    <w:p>
      <w:pPr>
        <w:pStyle w:val="Normal"/>
        <w:rPr/>
      </w:pPr>
      <w:r>
        <w:rPr/>
      </w:r>
    </w:p>
    <w:p>
      <w:pPr>
        <w:pStyle w:val="Normal"/>
        <w:rPr/>
      </w:pPr>
      <w:r>
        <w:rPr/>
        <w:t xml:space="preserve">105. Иногда медленно идущий путник опережает спешащего всадника. Спешка мышления дает изломанные вибрации и непоправимые следствия. Поспешай медленно, как говорили древние. </w:t>
      </w:r>
    </w:p>
    <w:p>
      <w:pPr>
        <w:pStyle w:val="Normal"/>
        <w:rPr/>
      </w:pPr>
      <w:r>
        <w:rPr/>
        <w:t>Еще о простоте. Не нужно рядиться в цветные маски, чтобы понять человека. От сердца к сердцу путь лежит. Зачем давать сложные формулы, если не поняты простые? Прозрачность стекла достигается через огонь. Прозрачность — это простота. Дух, обожженный в пространственном горниле Правды, не может нести на себе пестроту лишних лохмотьев. Все ненужное отмирает, сожженное мудрой силой целесообразности.</w:t>
      </w:r>
    </w:p>
    <w:p>
      <w:pPr>
        <w:pStyle w:val="Normal"/>
        <w:rPr/>
      </w:pPr>
      <w:r>
        <w:rPr/>
      </w:r>
    </w:p>
    <w:p>
      <w:pPr>
        <w:pStyle w:val="Normal"/>
        <w:rPr/>
      </w:pPr>
      <w:r>
        <w:rPr/>
        <w:t xml:space="preserve">105а. Священная дружба чиста, как озон благоуханный. Вместе многое сможете. </w:t>
      </w:r>
    </w:p>
    <w:p>
      <w:pPr>
        <w:pStyle w:val="Normal"/>
        <w:rPr/>
      </w:pPr>
      <w:r>
        <w:rPr/>
        <w:t>Явил Лик Мой как знак особого доверия. Вспоминай мгновения драгоценные. Одеваясь Ликом Моим, пройдете даже сквозь полчища тьмы. Кую вашу неустрашимость. Не забывай формулу: «Да будет Воля Твоя!»</w:t>
      </w:r>
    </w:p>
    <w:p>
      <w:pPr>
        <w:pStyle w:val="Normal"/>
        <w:rPr/>
      </w:pPr>
      <w:r>
        <w:rPr/>
      </w:r>
    </w:p>
    <w:p>
      <w:pPr>
        <w:pStyle w:val="Normal"/>
        <w:rPr/>
      </w:pPr>
      <w:r>
        <w:rPr/>
        <w:t>105б. Вчерашний случай — упражнение в бесстрашии. Иногда дружелюбие — лучшее средство разряжения физических и пространственных споров. Но вступать в бой позволено, если явные темные угрожают откровенно. Нельзя мириться с тьмой, но звериный рык только пыль земного невежества. Много степеней сознательного зла нужно будет разрушить, прежде чем шагнете выше. Знак Мой — для вас.</w:t>
      </w:r>
    </w:p>
    <w:p>
      <w:pPr>
        <w:pStyle w:val="Normal"/>
        <w:rPr/>
      </w:pPr>
      <w:r>
        <w:rPr/>
      </w:r>
    </w:p>
    <w:p>
      <w:pPr>
        <w:pStyle w:val="Normal"/>
        <w:rPr/>
      </w:pPr>
      <w:r>
        <w:rPr/>
        <w:t xml:space="preserve">106. Верь Мне и сомнение разрушь. О нем сказано много. Мой Луч идет. Под Моим Лучом проходите вы путь земной. И, укрываясь в темные дни духовной непогоды в тени Древа Жизни Матери Мира, не Мое ли Имя шепчете? </w:t>
      </w:r>
    </w:p>
    <w:p>
      <w:pPr>
        <w:pStyle w:val="Normal"/>
        <w:rPr/>
      </w:pPr>
      <w:r>
        <w:rPr/>
        <w:t>Запиши формулу: «Владыко! Готов следовать за Тобой и в жар, и в холод, проходя самые тяжкие утеснения и хуления. Но вера моя в Тебя не иссякнет! Ибо знаю — Меч Силы закаляется жаром и холодом. Благословенны препятствия, ибо ими растем!»</w:t>
      </w:r>
    </w:p>
    <w:p>
      <w:pPr>
        <w:pStyle w:val="Normal"/>
        <w:rPr/>
      </w:pPr>
      <w:r>
        <w:rPr/>
      </w:r>
    </w:p>
    <w:p>
      <w:pPr>
        <w:pStyle w:val="Normal"/>
        <w:rPr/>
      </w:pPr>
      <w:r>
        <w:rPr/>
        <w:t>107. Восстановление положительной Иерархии должно происходить с духом, накопившим в веках изначально положительный потенциал. Фаза шатаний и уклонений от Луча знаменуется страданиями и поисками комфортных состояний души. Утвердившись в Истине, ученик входит в Луч и постоянно находится в нем, не отступая. Преданность и искренность определяют устойчивость следования.</w:t>
      </w:r>
    </w:p>
    <w:p>
      <w:pPr>
        <w:pStyle w:val="Normal"/>
        <w:rPr/>
      </w:pPr>
      <w:r>
        <w:rPr/>
      </w:r>
    </w:p>
    <w:p>
      <w:pPr>
        <w:pStyle w:val="Normal"/>
        <w:rPr/>
      </w:pPr>
      <w:r>
        <w:rPr/>
        <w:t>108. Уровень отживающего сознания не терпит тех, кто перерос земное невежество. Мещанское болото населено самыми различными гадами и хищниками. Оно удерживает и старается засосать более светлое существо, предварительно отравив его тлетворными газами самости. Этот принцип нивелирования распространен на все творческие и культурные начинания. И в сфере кооперации, и в деловой сфере не любят тех, кто создал или изобрел большее, чем позволяет представить их мохнатое мышление. Можно только сожалеть, как выродились человеческая порядочность и достоинство.</w:t>
      </w:r>
    </w:p>
    <w:p>
      <w:pPr>
        <w:pStyle w:val="Normal"/>
        <w:rPr/>
      </w:pPr>
      <w:r>
        <w:rPr/>
      </w:r>
    </w:p>
    <w:p>
      <w:pPr>
        <w:pStyle w:val="Normal"/>
        <w:rPr/>
      </w:pPr>
      <w:r>
        <w:rPr/>
        <w:t>109. Моменты наивысшего духовного напряжения, или кипения центров, очень болезненны. В спор вступают физическая и духовная природы человека. И если магнит притяжения переносится в сферу духа, то плоть изнемогает от невыносимо высоких огненных токов. После такой огненной купели нужен отдых хотя бы три дня. Энергия роста огненного тела должна отложиться в ауре и ассимилировать тело и кровь с вибрациями света. Перенасыщение может вызвать и прямой разрыв ученика с Учителем. Но преданные дойдут до конца.</w:t>
      </w:r>
    </w:p>
    <w:p>
      <w:pPr>
        <w:pStyle w:val="Normal"/>
        <w:rPr/>
      </w:pPr>
      <w:r>
        <w:rPr/>
      </w:r>
    </w:p>
    <w:p>
      <w:pPr>
        <w:pStyle w:val="Normal"/>
        <w:rPr/>
      </w:pPr>
      <w:r>
        <w:rPr/>
        <w:t xml:space="preserve">110. Дух диктует законы жизни. Боль плоти — радость в Мире Духа. Напряженность момента не дает нам иного выбора. Что будет, когда горы будут сиять от энергий духа?! </w:t>
      </w:r>
    </w:p>
    <w:p>
      <w:pPr>
        <w:pStyle w:val="Normal"/>
        <w:rPr/>
      </w:pPr>
      <w:r>
        <w:rPr/>
        <w:t xml:space="preserve">Ученика и Воина Духа не остановят тяготы земные. В бою не считается позором получить раны. Но оружие Света наготове. И воля наша диктует не выпускать оружия до самого конца. </w:t>
      </w:r>
    </w:p>
    <w:p>
      <w:pPr>
        <w:pStyle w:val="Normal"/>
        <w:rPr/>
      </w:pPr>
      <w:r>
        <w:rPr/>
        <w:t xml:space="preserve">Будем тверды и терпеливы и не станем искать врагов в стане своем. Дружба не может предать. Кому верить, если не веришь другу, прикрывающему спину твою? </w:t>
      </w:r>
    </w:p>
    <w:p>
      <w:pPr>
        <w:pStyle w:val="Normal"/>
        <w:rPr/>
      </w:pPr>
      <w:r>
        <w:rPr/>
        <w:t>Друг Огненный! Со мной Облик Твой!</w:t>
      </w:r>
    </w:p>
    <w:p>
      <w:pPr>
        <w:pStyle w:val="Normal"/>
        <w:rPr/>
      </w:pPr>
      <w:r>
        <w:rPr/>
      </w:r>
    </w:p>
    <w:p>
      <w:pPr>
        <w:pStyle w:val="Normal"/>
        <w:rPr/>
      </w:pPr>
      <w:r>
        <w:rPr/>
        <w:t xml:space="preserve">110а. В потоке астрального тумана пора видеть искры светосимволов. Это язык Великих Учителей и их близких учеников. Для этого нужна ментальная быстрота мышления. Их нужно увидеть, запомнить и расшифровать в одно и то же время. Они посылаются Сердцем Учителя через аджну и, насыщая луч, проникают в огненное зрение челы. </w:t>
      </w:r>
    </w:p>
    <w:p>
      <w:pPr>
        <w:pStyle w:val="Normal"/>
        <w:rPr/>
      </w:pPr>
      <w:r>
        <w:rPr/>
        <w:t>Блаженны узревшие!</w:t>
      </w:r>
    </w:p>
    <w:p>
      <w:pPr>
        <w:pStyle w:val="Normal"/>
        <w:rPr/>
      </w:pPr>
      <w:r>
        <w:rPr/>
      </w:r>
    </w:p>
    <w:p>
      <w:pPr>
        <w:pStyle w:val="Normal"/>
        <w:rPr/>
      </w:pPr>
      <w:r>
        <w:rPr/>
        <w:t>110б. Идет обмен накоплений центров. Взаимно зажигаемые огни ассимилируются и помогают избежать медиумизма. Тяжесть — от токов и от начала трансмутационного периода. Слияние аур настолько болезненно и трудно, но проявления могут усилиться с обеих сторон. И каждый из вас может приобрести качество другого. Это не вампиризм. Это взаимный обмен сотрудничества. Ветер дружбы раздувает огонь центров. Но еще раз говорю: «Осторожность!»</w:t>
      </w:r>
    </w:p>
    <w:p>
      <w:pPr>
        <w:pStyle w:val="Normal"/>
        <w:rPr/>
      </w:pPr>
      <w:r>
        <w:rPr/>
      </w:r>
    </w:p>
    <w:p>
      <w:pPr>
        <w:pStyle w:val="Normal"/>
        <w:rPr/>
      </w:pPr>
      <w:r>
        <w:rPr/>
        <w:t>111. Сыны Зари пришли на планету не одни. С ними пришли и Люди Рассвета, то есть духи, согласившиеся помочь в деле эволюции Земли. Эти малые духи и были первыми сознательными людьми. Владыки-Кумары воплощались очень редко, для того чтобы двинуть эволюцию планеты на определенном этапе.</w:t>
      </w:r>
    </w:p>
    <w:p>
      <w:pPr>
        <w:pStyle w:val="Normal"/>
        <w:rPr/>
      </w:pPr>
      <w:r>
        <w:rPr/>
      </w:r>
    </w:p>
    <w:p>
      <w:pPr>
        <w:pStyle w:val="Normal"/>
        <w:rPr/>
      </w:pPr>
      <w:r>
        <w:rPr/>
        <w:t xml:space="preserve">112. По бескорыстию и отказу от славы и наград земных определяется степень ученика. Если в нем горит жажда войти в Сферы Света и ничто его не связывает в земном плане, то, воистину, высок его путь. Кто может дать награду и утешение, если не сможешь увидеть или почувствовать Великого Гуру? Какой блеск земных сокровищ сравнится с сиянием ослепительным Огненных Сфер? Воистину, определивший себе награду завалил путь камнем преткновения. </w:t>
      </w:r>
    </w:p>
    <w:p>
      <w:pPr>
        <w:pStyle w:val="Normal"/>
        <w:rPr/>
      </w:pPr>
      <w:r>
        <w:rPr/>
        <w:t>Мы трудимся для планеты, для общего блага. И не нам судить двуногих, если только они не проявили ярую темную враждебность и не вступили в открытую оппозицию.</w:t>
      </w:r>
    </w:p>
    <w:p>
      <w:pPr>
        <w:pStyle w:val="Normal"/>
        <w:rPr/>
      </w:pPr>
      <w:r>
        <w:rPr/>
      </w:r>
    </w:p>
    <w:p>
      <w:pPr>
        <w:pStyle w:val="Normal"/>
        <w:rPr/>
      </w:pPr>
      <w:r>
        <w:rPr/>
        <w:t>113. Пословицы и поговорки можно воспринимать и в духовном смысле. И тогда могут быть неожиданности и открытия. Ибо глубина их становится неизмеримее, и мудрость — несравненно духовнее. Сор в избе, который не нужно выносить, — это твои темные проявления и привычки, которые не стоит проявлять, чтобы не засорить лишней соринкой Божественное Пространство. В емких формулах — Учение Беспредельности.</w:t>
      </w:r>
    </w:p>
    <w:p>
      <w:pPr>
        <w:pStyle w:val="Normal"/>
        <w:rPr/>
      </w:pPr>
      <w:r>
        <w:rPr/>
      </w:r>
    </w:p>
    <w:p>
      <w:pPr>
        <w:pStyle w:val="Normal"/>
        <w:rPr/>
      </w:pPr>
      <w:r>
        <w:rPr/>
        <w:t xml:space="preserve">114. И розы засыхают без полива. </w:t>
      </w:r>
    </w:p>
    <w:p>
      <w:pPr>
        <w:pStyle w:val="Normal"/>
        <w:rPr/>
      </w:pPr>
      <w:r>
        <w:rPr/>
        <w:t xml:space="preserve">Тонкие знаки — привет Огненных Сфер, как дождь после засухи. </w:t>
      </w:r>
    </w:p>
    <w:p>
      <w:pPr>
        <w:pStyle w:val="Normal"/>
        <w:rPr/>
      </w:pPr>
      <w:r>
        <w:rPr/>
        <w:t xml:space="preserve">Маски на лице — темные гасят золотой огонь высших центров. </w:t>
      </w:r>
    </w:p>
    <w:p>
      <w:pPr>
        <w:pStyle w:val="Normal"/>
        <w:rPr/>
      </w:pPr>
      <w:r>
        <w:rPr/>
        <w:t>Холодные примочки мяты помогут при головной боли. Важно не допустить империла. Возмущение бьется в рубиновую оболочку и растягивает ее. Укрой голову колючими токами ауры, навроде игл ежа. Дни тяжелы. Лучше отдохнуть.</w:t>
      </w:r>
    </w:p>
    <w:p>
      <w:pPr>
        <w:pStyle w:val="Normal"/>
        <w:rPr/>
      </w:pPr>
      <w:r>
        <w:rPr/>
      </w:r>
    </w:p>
    <w:p>
      <w:pPr>
        <w:pStyle w:val="Normal"/>
        <w:rPr/>
      </w:pPr>
      <w:r>
        <w:rPr/>
        <w:t xml:space="preserve">115. Щит не может следовать за уклоняющимися. Щит — это высшая защита, тонкий Луч. И всякое шатание знаменуется потерей Верховного Водительства. </w:t>
      </w:r>
    </w:p>
    <w:p>
      <w:pPr>
        <w:pStyle w:val="Normal"/>
        <w:rPr/>
      </w:pPr>
      <w:r>
        <w:rPr/>
        <w:t xml:space="preserve">Иерархия не наседка, собирающая цыплят. Все действия исходят из сердца ученика. И мысль тяжкая может столкнуть с дороги. Но Луч даже в непогоду укажет сухое место. И Щит Помощи станет Ладьей надежной в бурном океане жизни. </w:t>
      </w:r>
    </w:p>
    <w:p>
      <w:pPr>
        <w:pStyle w:val="Normal"/>
        <w:rPr/>
      </w:pPr>
      <w:r>
        <w:rPr/>
        <w:t>Не забудем, сколько труда стоило подойти к первым искрам Учения и от чего отказаться.</w:t>
      </w:r>
    </w:p>
    <w:p>
      <w:pPr>
        <w:pStyle w:val="Normal"/>
        <w:rPr/>
      </w:pPr>
      <w:r>
        <w:rPr/>
      </w:r>
    </w:p>
    <w:p>
      <w:pPr>
        <w:pStyle w:val="Normal"/>
        <w:rPr/>
      </w:pPr>
      <w:r>
        <w:rPr/>
        <w:t xml:space="preserve">115а. После очищения остерегайтесь пыли кармы. Попытки провокаций и осложнений разрешены будут. Главное — настороженная зоркость. Внимание притянет нужные знаки. Не утонет торжественность служения в тумане обыденности. </w:t>
      </w:r>
    </w:p>
    <w:p>
      <w:pPr>
        <w:pStyle w:val="Normal"/>
        <w:rPr/>
      </w:pPr>
      <w:r>
        <w:rPr/>
        <w:t xml:space="preserve">Белый Лик в голубом круге не забывай. Вводи его в аджну. Памятуй об этом даже во время сна. Снег покроет поднявшуюся пыль и сметет сор с белого одеяния. </w:t>
      </w:r>
    </w:p>
    <w:p>
      <w:pPr>
        <w:pStyle w:val="Normal"/>
        <w:rPr/>
      </w:pPr>
      <w:r>
        <w:rPr/>
        <w:t xml:space="preserve">Токи жара и холода — признак трансмутации центров. Куется доспех огненного тела. И мастер знает режим закалки. </w:t>
      </w:r>
    </w:p>
    <w:p>
      <w:pPr>
        <w:pStyle w:val="Normal"/>
        <w:rPr/>
      </w:pPr>
      <w:r>
        <w:rPr/>
        <w:t>Недолгий покой.</w:t>
      </w:r>
    </w:p>
    <w:p>
      <w:pPr>
        <w:pStyle w:val="Normal"/>
        <w:rPr/>
      </w:pPr>
      <w:r>
        <w:rPr/>
      </w:r>
    </w:p>
    <w:p>
      <w:pPr>
        <w:pStyle w:val="Normal"/>
        <w:rPr/>
      </w:pPr>
      <w:r>
        <w:rPr/>
        <w:t xml:space="preserve">115б. Лампада Негасимая — так назван Святой Преподобный Отец Сергий. </w:t>
      </w:r>
    </w:p>
    <w:p>
      <w:pPr>
        <w:pStyle w:val="Normal"/>
        <w:rPr/>
      </w:pPr>
      <w:r>
        <w:rPr/>
        <w:t xml:space="preserve">Душа наша преисполняется счастьем, свет заливает дух наш от одного Имени этого. Сущность русского народа — в Нем одном. Он духовное средоточие и сердце нации. Весь секрет в этом. Поэтому такая высокая связь и устремление. </w:t>
      </w:r>
    </w:p>
    <w:p>
      <w:pPr>
        <w:pStyle w:val="Normal"/>
        <w:rPr/>
      </w:pPr>
      <w:r>
        <w:rPr/>
        <w:t>Выходишь на новую ступень. Пусть скристаллизуется огонь в ауре и закроет отдушины. Впредь гори ровнее, без перенапряжения. На пределе возможностей начинается иное. Но — осторожность!</w:t>
      </w:r>
    </w:p>
    <w:p>
      <w:pPr>
        <w:pStyle w:val="Normal"/>
        <w:rPr/>
      </w:pPr>
      <w:r>
        <w:rPr/>
      </w:r>
    </w:p>
    <w:p>
      <w:pPr>
        <w:pStyle w:val="Normal"/>
        <w:rPr/>
      </w:pPr>
      <w:r>
        <w:rPr/>
        <w:t>116. Доблесть духа — отличие истинного ученика. Доблесть духа — поспешная готовность в любой час дня и ночи поднять меч свой во имя Света, во имя Великого Владыки, во имя Творящих Светлых Сил.</w:t>
      </w:r>
    </w:p>
    <w:p>
      <w:pPr>
        <w:pStyle w:val="Normal"/>
        <w:rPr/>
      </w:pPr>
      <w:r>
        <w:rPr/>
        <w:t>Ученик не снимает доспеха и не хранит оружие свое в пыльных чуланах. Оно всегда при нем. Как только прозвучит Призыв к Бою, он, воодушевленный и бодрый, зная торжественность подвига, встанет и вступит в ряды Воинов, облаченный в Рубиновое Пламя.</w:t>
      </w:r>
    </w:p>
    <w:p>
      <w:pPr>
        <w:pStyle w:val="Normal"/>
        <w:rPr/>
      </w:pPr>
      <w:r>
        <w:rPr/>
        <w:t xml:space="preserve">Меч Света да вознесется над нами! И Священное Знамя Владык ринется вперед! И Светлый Лик Учителя засияет на Шлеме Мужества! </w:t>
      </w:r>
    </w:p>
    <w:p>
      <w:pPr>
        <w:pStyle w:val="Normal"/>
        <w:rPr/>
      </w:pPr>
      <w:r>
        <w:rPr/>
        <w:t>Благословенны Воины Духа, побеждающие тьму!</w:t>
      </w:r>
    </w:p>
    <w:p>
      <w:pPr>
        <w:pStyle w:val="Normal"/>
        <w:rPr/>
      </w:pPr>
      <w:r>
        <w:rPr/>
      </w:r>
    </w:p>
    <w:p>
      <w:pPr>
        <w:pStyle w:val="Normal"/>
        <w:rPr/>
      </w:pPr>
      <w:r>
        <w:rPr/>
        <w:t xml:space="preserve">116а. Станете стражами Вершин Незыблемых. Излучения Белой Горы дадут новую силу и огненную утонченность ауре. Кедровый посох прорастет новыми знаниями. Лунная жизнь кончается. Но болезненно отторжение от плоти. Станем выше вдвое. Хроника Акаши перенесет в любой план, в любое время. И страницы воплощений будут открыты. </w:t>
      </w:r>
    </w:p>
    <w:p>
      <w:pPr>
        <w:pStyle w:val="Normal"/>
        <w:rPr/>
      </w:pPr>
      <w:r>
        <w:rPr/>
      </w:r>
    </w:p>
    <w:p>
      <w:pPr>
        <w:pStyle w:val="Normal"/>
        <w:rPr/>
      </w:pPr>
      <w:r>
        <w:rPr/>
        <w:t>117. Светится Пирамида Судьбы. Потоки новых знаний наполнят сердце. Не сумевшие принять отойдут на планеты земного плана, где продолжат жизнь плотную.</w:t>
      </w:r>
    </w:p>
    <w:p>
      <w:pPr>
        <w:pStyle w:val="Normal"/>
        <w:rPr/>
      </w:pPr>
      <w:r>
        <w:rPr/>
      </w:r>
    </w:p>
    <w:p>
      <w:pPr>
        <w:pStyle w:val="Normal"/>
        <w:rPr/>
      </w:pPr>
      <w:r>
        <w:rPr/>
        <w:t xml:space="preserve">118. Можно молиться словами, но молчать сердцем. Всякое духовное ханжество исчерпало себя. Человечество, способное усвоить высшие энергии, должно совершить прыжок над бездной. </w:t>
      </w:r>
    </w:p>
    <w:p>
      <w:pPr>
        <w:pStyle w:val="Normal"/>
        <w:rPr/>
      </w:pPr>
      <w:r>
        <w:rPr/>
        <w:t xml:space="preserve">Трансмутация — перенос сознания в высшие центры. </w:t>
      </w:r>
    </w:p>
    <w:p>
      <w:pPr>
        <w:pStyle w:val="Normal"/>
        <w:rPr/>
      </w:pPr>
      <w:r>
        <w:rPr/>
        <w:t>Ассимиляция — превращение низшего в высшее. Еще она носит наименование возгонки или сублимации.</w:t>
      </w:r>
    </w:p>
    <w:p>
      <w:pPr>
        <w:pStyle w:val="Normal"/>
        <w:rPr/>
      </w:pPr>
      <w:r>
        <w:rPr/>
        <w:t>Не сотвори себе кумира и, тем более, домашних божков.</w:t>
      </w:r>
    </w:p>
    <w:p>
      <w:pPr>
        <w:pStyle w:val="Normal"/>
        <w:rPr/>
      </w:pPr>
      <w:r>
        <w:rPr/>
      </w:r>
    </w:p>
    <w:p>
      <w:pPr>
        <w:pStyle w:val="Normal"/>
        <w:rPr/>
      </w:pPr>
      <w:r>
        <w:rPr/>
        <w:t>119. Знак Года — Луч Владыки обнял Землю. Два крыла Луча — мужское и женское начала. Чаша вниз — победа над низшими чувствами.</w:t>
      </w:r>
    </w:p>
    <w:p>
      <w:pPr>
        <w:pStyle w:val="Normal"/>
        <w:rPr/>
      </w:pPr>
      <w:r>
        <w:rPr/>
        <w:t xml:space="preserve">Накопления планетные должны ассимилироваться с Высшим Лучом космоса через Белое Братство. Иерархические Силы замкнули планету в Огненный Круг Преобразования. Земные накопления начинают вращаться и не находят выхода. Без трансмутации энергия обречена на взрыв. Влияние Матери земной — Луны — сводится к минимуму. Начинает преобладать лучистая энергия Солнца и космоса. Уравновешиваются три начала материи — саттва, раджас и тамас. Прошлые, настоящие и будущие накопления сходятся в точке истечения всех времен. </w:t>
      </w:r>
    </w:p>
    <w:p>
      <w:pPr>
        <w:pStyle w:val="Normal"/>
        <w:rPr/>
      </w:pPr>
      <w:r>
        <w:rPr/>
        <w:t xml:space="preserve">Знак Владык обретает смысл сотрудничества Иерархических Сил с проявленными Бодхисаттвами мужской и женской энергии. </w:t>
      </w:r>
    </w:p>
    <w:p>
      <w:pPr>
        <w:pStyle w:val="Normal"/>
        <w:rPr/>
      </w:pPr>
      <w:r>
        <w:rPr/>
        <w:t>Лунная фаза соответствует убывающей Луне, которая теряет магическое притяжение и воздействие на планету. Находясь ниже Лимбуса, куда уходят низшие энергии планеты, она вбирает разрушительные, отравленные вибрации Земли, так же как ядовитые растения вытягивают из земли и пространства отложения империла.</w:t>
      </w:r>
    </w:p>
    <w:p>
      <w:pPr>
        <w:pStyle w:val="Normal"/>
        <w:rPr/>
      </w:pPr>
      <w:r>
        <w:rPr/>
      </w:r>
    </w:p>
    <w:p>
      <w:pPr>
        <w:pStyle w:val="Normal"/>
        <w:rPr/>
      </w:pPr>
      <w:r>
        <w:rPr/>
        <w:t xml:space="preserve">120. Звездный Владыка дарует Радугу Сердца. После Грозы, когда тучи тяжелы, восстают Врата Синтеза. </w:t>
      </w:r>
    </w:p>
    <w:p>
      <w:pPr>
        <w:pStyle w:val="Normal"/>
        <w:rPr/>
      </w:pPr>
      <w:r>
        <w:rPr/>
        <w:t xml:space="preserve">Мост радужный основание имеет в двух понятиях — «рукой человеческой» и «ногой человеческой». Путь труда высоко уявлен. Завет Христа принят как Указ к действию. Но труден путь доверия к Иерархии. Отринувших Водительство больше, чем листьев в осеннем лесу. </w:t>
      </w:r>
    </w:p>
    <w:p>
      <w:pPr>
        <w:pStyle w:val="Normal"/>
        <w:rPr/>
      </w:pPr>
      <w:r>
        <w:rPr/>
        <w:t xml:space="preserve">Преданность — Светоч Негасимый! </w:t>
      </w:r>
    </w:p>
    <w:p>
      <w:pPr>
        <w:pStyle w:val="Normal"/>
        <w:rPr/>
      </w:pPr>
      <w:r>
        <w:rPr/>
        <w:t xml:space="preserve">Преданность — Любовь Нерушимая! </w:t>
      </w:r>
    </w:p>
    <w:p>
      <w:pPr>
        <w:pStyle w:val="Normal"/>
        <w:rPr/>
      </w:pPr>
      <w:r>
        <w:rPr/>
        <w:t xml:space="preserve">Преданность — Путь Следования! </w:t>
      </w:r>
    </w:p>
    <w:p>
      <w:pPr>
        <w:pStyle w:val="Normal"/>
        <w:rPr/>
      </w:pPr>
      <w:r>
        <w:rPr/>
        <w:t xml:space="preserve">Искры Владыки, как зерна — на благодатной ниве, прорастут цветами восхождения. Признавший Помощь Высшую не обронит Имя Драгоценное всуе. И Светлый Облик будет ему наградой. </w:t>
      </w:r>
    </w:p>
    <w:p>
      <w:pPr>
        <w:pStyle w:val="Normal"/>
        <w:rPr/>
      </w:pPr>
      <w:r>
        <w:rPr/>
        <w:t>Из сорной травы вырастают цветы благодати. Но белые лилии еще покрыты черными крапинками.</w:t>
      </w:r>
    </w:p>
    <w:p>
      <w:pPr>
        <w:pStyle w:val="Normal"/>
        <w:rPr/>
      </w:pPr>
      <w:r>
        <w:rPr/>
      </w:r>
    </w:p>
    <w:p>
      <w:pPr>
        <w:pStyle w:val="Normal"/>
        <w:rPr/>
      </w:pPr>
      <w:r>
        <w:rPr/>
        <w:t xml:space="preserve">120а. Зацвел сад твой, и садовник вырастил для тебя Розу Белую, незапятнанной чистоты. Достоин будь. </w:t>
      </w:r>
    </w:p>
    <w:p>
      <w:pPr>
        <w:pStyle w:val="Normal"/>
        <w:rPr/>
      </w:pPr>
      <w:r>
        <w:rPr/>
        <w:t xml:space="preserve">И лоза набирает сок. И близок час урожая. Не мечись в смущении духа. Спокойствие дает щит надежный. Памятуй о Луче Белом. Лилии Света укажут путь твой. Топливо знания перекрыто заслонкой перевоплощений. Не спеши ее открывать, дабы не возгордиться и не утонуть в проявлениях прошлого. Благословенно знание прошедшего, но вращение кругов времени нежелательно. </w:t>
      </w:r>
    </w:p>
    <w:p>
      <w:pPr>
        <w:pStyle w:val="Normal"/>
        <w:rPr/>
      </w:pPr>
      <w:r>
        <w:rPr/>
        <w:t xml:space="preserve">Знак Года применим и ко внутреннему миру. Аура не должна быть лохматой. Трудно укрыть спиралью Моей. </w:t>
      </w:r>
    </w:p>
    <w:p>
      <w:pPr>
        <w:pStyle w:val="Normal"/>
        <w:rPr/>
      </w:pPr>
      <w:r>
        <w:rPr/>
        <w:t>Книгу назови «Лилии Света». Это созвучно Братству Нашему.</w:t>
      </w:r>
    </w:p>
    <w:p>
      <w:pPr>
        <w:pStyle w:val="Normal"/>
        <w:rPr/>
      </w:pPr>
      <w:r>
        <w:rPr/>
      </w:r>
    </w:p>
    <w:p>
      <w:pPr>
        <w:pStyle w:val="Normal"/>
        <w:rPr/>
      </w:pPr>
      <w:r>
        <w:rPr/>
        <w:t xml:space="preserve">121. Лестница Иерархии — ключ к Огненной Космической Жизни. Врата Беспредельности открыты ищущему Знания Блага. Тропы познания неисповедимы. </w:t>
      </w:r>
    </w:p>
    <w:p>
      <w:pPr>
        <w:pStyle w:val="Normal"/>
        <w:rPr/>
      </w:pPr>
      <w:r>
        <w:rPr/>
        <w:t xml:space="preserve">Методы и потенциал, накопленный в тысячелетиях, дают неповторимость каждому пути. Лучи путей сходятся в одной точке. Дуги сознаний сцепляются по отзвучавшему потенциалу и методу. </w:t>
      </w:r>
    </w:p>
    <w:p>
      <w:pPr>
        <w:pStyle w:val="Normal"/>
        <w:rPr/>
      </w:pPr>
      <w:r>
        <w:rPr/>
        <w:t xml:space="preserve">Каждая искра Общения является Кристаллом Знания. Акаша вбирает непомерную информацию. Кристаллы Знаний семеричны внутрь по своей структуре — от физического до духовного. Сито ауры пропускает то, что притягивается магнитом сердца. </w:t>
      </w:r>
    </w:p>
    <w:p>
      <w:pPr>
        <w:pStyle w:val="Normal"/>
        <w:rPr/>
      </w:pPr>
      <w:r>
        <w:rPr/>
        <w:t xml:space="preserve">Нагнетение энергии — это нагнетение Космического Знания. Вихрь творящий обвивает ауры струями жара и холода. Космическое и духовное сотрудничают в теле. Чем тоньше ощущения, тем больше изжита физическая жизнь. </w:t>
      </w:r>
    </w:p>
    <w:p>
      <w:pPr>
        <w:pStyle w:val="Normal"/>
        <w:rPr/>
      </w:pPr>
      <w:r>
        <w:rPr/>
        <w:t>Материя мысли утончает даже кровь. Золотые и серебряные нити делают кровь светоносной. Даже железо и медь, растворенные в крови, уходят, оттесненные светом чудным. Если золото проводит свет в глубь планеты, то по закону аналогий и с кровью происходит подобное. Недаром золото зовется «Аурум» — светоносное.</w:t>
      </w:r>
    </w:p>
    <w:p>
      <w:pPr>
        <w:pStyle w:val="Normal"/>
        <w:rPr/>
      </w:pPr>
      <w:r>
        <w:rPr/>
      </w:r>
    </w:p>
    <w:p>
      <w:pPr>
        <w:pStyle w:val="Normal"/>
        <w:rPr/>
      </w:pPr>
      <w:r>
        <w:rPr/>
        <w:t>122. Шире применяйте Учение Мое в жизни. Пусть не будет ни одного домашнего угла без заботы Живой Этики. Цените Указания, но не принимайте их как новость дня. Еще говорю — только слияние жизни и Учения даст настоящую эволюцию духа. Без этого Живая Этика становится только уделом болтунов в разных обществах. Чем точнее и скрупулезнее применение, особенно в отношениях между людьми, тем легче Лучу войти в обиход. Не должно быть ни минуты без памятования об этом. Урок жизни нужно повторять беспрестанно.</w:t>
      </w:r>
    </w:p>
    <w:p>
      <w:pPr>
        <w:pStyle w:val="Normal"/>
        <w:rPr/>
      </w:pPr>
      <w:r>
        <w:rPr/>
      </w:r>
    </w:p>
    <w:p>
      <w:pPr>
        <w:pStyle w:val="Normal"/>
        <w:rPr/>
      </w:pPr>
      <w:r>
        <w:rPr/>
        <w:t>123. Стол жизни не убран. Сор взаимоотношений мешает дышать. Не нужно пожара, где достаточно искры, но факел необходим лишь во тьме. Динамика духа нарастает постепенно. Ни к чему выжигать понапрасну силу драгоценную.</w:t>
      </w:r>
    </w:p>
    <w:p>
      <w:pPr>
        <w:pStyle w:val="Normal"/>
        <w:rPr/>
      </w:pPr>
      <w:r>
        <w:rPr/>
      </w:r>
    </w:p>
    <w:p>
      <w:pPr>
        <w:pStyle w:val="Normal"/>
        <w:rPr/>
      </w:pPr>
      <w:r>
        <w:rPr/>
        <w:t xml:space="preserve">124. Несущий свет не оглядывается назад. Шар огня светит во все концы. Слепец прозреет вовремя. Поток слов не заменит токи высших чувств. Сердечные вибрации соединяют позванных. Слово, как капля раскаленная, ловит звук и падает в Чашу. Сокровищница принимает высочайшие духовные переживания. И накопится ли хотя бы час из всей жизни, когда вдохновение любви и возжигание возносило тебя к Подножию Престола Владык? </w:t>
      </w:r>
    </w:p>
    <w:p>
      <w:pPr>
        <w:pStyle w:val="Normal"/>
        <w:rPr/>
      </w:pPr>
      <w:r>
        <w:rPr/>
        <w:t>Кристалл рингсэ так незаметен.</w:t>
      </w:r>
    </w:p>
    <w:p>
      <w:pPr>
        <w:pStyle w:val="Normal"/>
        <w:rPr/>
      </w:pPr>
      <w:r>
        <w:rPr/>
      </w:r>
    </w:p>
    <w:p>
      <w:pPr>
        <w:pStyle w:val="Normal"/>
        <w:rPr/>
      </w:pPr>
      <w:r>
        <w:rPr/>
        <w:t>125. Прокисает жизнь в болоте невежества. Но вино познаний готовится здесь. Главное — не опьянеть от первого глотка. Не забалтывайте ток высоких вибраций. Молчание, как губка, впитывает огонь творящий без остатка. Луч всегда над тобой. Тренируй памятование. Пусть друг твой не ждет громов небесных, но прислушается к шороху цветов. Огненная купель дается очень редко. Мы не можем беспрестанно тратить такие силы. Пробивайтесь изнутри. Космический Огонь всегда ответит вибрациям сердца.</w:t>
      </w:r>
    </w:p>
    <w:p>
      <w:pPr>
        <w:pStyle w:val="Normal"/>
        <w:rPr/>
      </w:pPr>
      <w:r>
        <w:rPr/>
      </w:r>
    </w:p>
    <w:p>
      <w:pPr>
        <w:pStyle w:val="Normal"/>
        <w:rPr/>
      </w:pPr>
      <w:r>
        <w:rPr/>
        <w:t>126. Все лучшие огни сердца возносите к Престолу Владыки. И пусть широта и щедрость любви всегда оживляют ваши дела. И тогда удача да пребудет с вами! Любовь пламенная — основа мужества. Пустые, даже мелкие, страхования лишь помеха пространственной работе. Доверие к Владыке — открытые врата удачи. Владыка ведет верхним путем. Болото кармы выкипает от огненных токов. И если не хотите барахтаться в нем, отрастите себе крылья духа. Они пронесут вас над этими порождениями. Потом на этом месте расцветет сад мудрости, и новая грань красоты обогатит храм сердца.</w:t>
      </w:r>
    </w:p>
    <w:p>
      <w:pPr>
        <w:pStyle w:val="Normal"/>
        <w:rPr/>
      </w:pPr>
      <w:r>
        <w:rPr/>
      </w:r>
    </w:p>
    <w:p>
      <w:pPr>
        <w:pStyle w:val="Normal"/>
        <w:rPr/>
      </w:pPr>
      <w:r>
        <w:rPr/>
        <w:t>127. Внушение мышления неоспоримо, как лучи радио или радиация. Сумасшествие, охватившее молодежь на всем земном шаре, являет признаки внушенного одержания. Культура сердца может различить свои порождения и порождения сатанинского века.</w:t>
      </w:r>
    </w:p>
    <w:p>
      <w:pPr>
        <w:pStyle w:val="Normal"/>
        <w:rPr/>
      </w:pPr>
      <w:r>
        <w:rPr/>
        <w:t>Воздействие современной музыки во многом удлиняет волну мысли, которая ее сопровождает. Много ментального сора вращается вокруг планеты. Чистая мысль, чтобы пробиться к Огненным Сферам, натыкается на грубые и ужасающие образования. Астрал вбирает эти осадки и уплотняет их. Плотность создает силу, близкую к тонкому взрыву. Эти скопления приобретают свойства генератора. Радиация таких скоплений вызывает массовые внушения. Луч Учителя, уплотняясь до ментального, пробивает эти каменные облака и образует каналы, охраняемые постоянно. Эти каналы духа и сохраняют жизнеспособность планеты. Цветы пользуются этими каналами. Сердце изнутри может встречаться с этими Лучами. Праздник радости — космический праздник.</w:t>
      </w:r>
    </w:p>
    <w:p>
      <w:pPr>
        <w:pStyle w:val="Normal"/>
        <w:rPr/>
      </w:pPr>
      <w:r>
        <w:rPr/>
        <w:t>Внушенные мысли — основа иеровдохновения, если они нисходят от Высоких Духов. Сердце горит от счастья слышать Мысль Владыки и воплотить ее в какое-то качество. Авторство неприемлемо, если творчество касается высокого.</w:t>
      </w:r>
    </w:p>
    <w:p>
      <w:pPr>
        <w:pStyle w:val="Normal"/>
        <w:rPr/>
      </w:pPr>
      <w:r>
        <w:rPr/>
      </w:r>
    </w:p>
    <w:p>
      <w:pPr>
        <w:pStyle w:val="Normal"/>
        <w:rPr/>
      </w:pPr>
      <w:r>
        <w:rPr/>
        <w:t>128. Касания уплотненного астрала вызывают приступы сонливости и тяжести в голове. В некоторых местах Долины астрал уплотнен до степени сознательной. Зоны такого состояния принимаются почти незаметно. Чувства погружения в сон и выхода из него почти не ощутимы, если не утончена зоркость. В моменты посещения этих зон тонкое тело поднимается немного выше обычного, и происходят феномены яснозрения и яснослышания. Человечество почти готово к таким проявлениям. Продвинутые ученики давно уже используют этот план, ибо тягость земная велика.</w:t>
      </w:r>
    </w:p>
    <w:p>
      <w:pPr>
        <w:pStyle w:val="Normal"/>
        <w:rPr/>
      </w:pPr>
      <w:r>
        <w:rPr/>
      </w:r>
    </w:p>
    <w:p>
      <w:pPr>
        <w:pStyle w:val="Normal"/>
        <w:rPr/>
      </w:pPr>
      <w:r>
        <w:rPr/>
        <w:t>129. Защита Учителя — в отсутствии страха. Страх — предательство Учителя. Не оскорбляйте Владыку страхом своим. Преданность, преданность, преданность. Троекратно утверждаю основу Служения. Отсюда текут все реки Познавания и Постиженья. Отсюда — Вepa незыблемая. Отсюда — Любовь, обнимающая всю Беспредельность. Отсюда — Луч Ведущий.</w:t>
      </w:r>
    </w:p>
    <w:p>
      <w:pPr>
        <w:pStyle w:val="Normal"/>
        <w:rPr/>
      </w:pPr>
      <w:r>
        <w:rPr/>
        <w:t>Зеркальная аура — прием защиты в исключительных случаях. Когда темные окружают, когда путь — только вверх, пусть они увидят себя в Зеркале Правды. Зеркальные токи — феномен невидимости.</w:t>
      </w:r>
    </w:p>
    <w:p>
      <w:pPr>
        <w:pStyle w:val="Normal"/>
        <w:rPr/>
      </w:pPr>
      <w:r>
        <w:rPr/>
      </w:r>
    </w:p>
    <w:p>
      <w:pPr>
        <w:pStyle w:val="Normal"/>
        <w:rPr/>
      </w:pPr>
      <w:r>
        <w:rPr/>
        <w:t xml:space="preserve">130. Ощущение преимущества над другими — худшее майявическое проявление. Самообман приводит к проявлению собственной правоты, что бывает совсем далеко от истины. Преимущества земные — это пыль дорожная. Преимущества духовные — забота о Мире Блага. В Мире Света они, проходя через ответственность, выплавляются в духовный труд, в священную тягость Великих Владык. Кровавый пот — атрибут этих преимуществ. </w:t>
      </w:r>
    </w:p>
    <w:p>
      <w:pPr>
        <w:pStyle w:val="Normal"/>
        <w:rPr/>
      </w:pPr>
      <w:r>
        <w:rPr/>
        <w:t>Факел ученика освещает все тайные закоулки воплощений и выгоняет оттуда насекомых невежества. Прожигая сферы аур, ученик освобождает узилище своих проявлений прошлых. Воплощения восходят вверх.</w:t>
      </w:r>
    </w:p>
    <w:p>
      <w:pPr>
        <w:pStyle w:val="Normal"/>
        <w:rPr/>
      </w:pPr>
      <w:r>
        <w:rPr/>
        <w:t xml:space="preserve">Планетный Дух, заложенный в потенциале сердца, воздействует на окружающее пространство по мере роста и возжигает готовые ауры. Лампады, заправленные маслом правды и очищенные огнем испытаний, вспыхивают от касания к факелу. </w:t>
      </w:r>
    </w:p>
    <w:p>
      <w:pPr>
        <w:pStyle w:val="Normal"/>
        <w:rPr/>
      </w:pPr>
      <w:r>
        <w:rPr/>
        <w:t>Еще раз говорю — зажигайте сердца! Не сомневайтесь в правоте Дела Моего! Пусть улицы светятся от аур. Это направит многих к духовным традициям, которые ближе всего им созвучат. Преступность прекратится, и винные лавки будут пустовать. Зажигайте сердца!</w:t>
      </w:r>
    </w:p>
    <w:p>
      <w:pPr>
        <w:pStyle w:val="Normal"/>
        <w:rPr/>
      </w:pPr>
      <w:r>
        <w:rPr/>
      </w:r>
    </w:p>
    <w:p>
      <w:pPr>
        <w:pStyle w:val="Normal"/>
        <w:rPr/>
      </w:pPr>
      <w:r>
        <w:rPr/>
        <w:t xml:space="preserve">131. Черные пятнышки непонимания стираются легким касанием волны любви. Знаки настолько густо разбросаны вокруг. Нужно разглядеть их и понять сердцем язык знаков. Это зерна чувствознания, из которых вырастает Великий Плод Космического Знания. Без Солнца Любви зерно не прорастает. Без Ливня Чистоты засохнут Корни Постижения. Без Защиты Садовника легкий порыв неведенья может сломать робкий стебелек. </w:t>
      </w:r>
    </w:p>
    <w:p>
      <w:pPr>
        <w:pStyle w:val="Normal"/>
        <w:rPr/>
      </w:pPr>
      <w:r>
        <w:rPr/>
        <w:t>Суровость и строгость только вехи, определяющие путь. Нельзя уклоняться: можно упасть. Острые камни прошлого могут поранить тело благодати. Берегите огненную плоть ауры дома. Крик допустим как остережение стоящему на краю пропасти. Но рычание — удел темных.</w:t>
      </w:r>
    </w:p>
    <w:p>
      <w:pPr>
        <w:pStyle w:val="Normal"/>
        <w:rPr/>
      </w:pPr>
      <w:r>
        <w:rPr/>
      </w:r>
    </w:p>
    <w:p>
      <w:pPr>
        <w:pStyle w:val="Normal"/>
        <w:rPr/>
      </w:pPr>
      <w:r>
        <w:rPr/>
        <w:t xml:space="preserve">132. Преисполнение духом, полное слияние с духом — основная творящая практика Агни-йога. Степень ахимсы и есть Живая Этика. Это развернутая Орифламма тысячелетних Знаний Сердца, энциклопедия Путей Сердца на нашей планете. В нее вплетены все мелочи обихода, все проявления жизненного плана, обнимающего и земные, и огненные сферы. И согласованность действий внутренних с внешними и есть духовный путь. </w:t>
      </w:r>
    </w:p>
    <w:p>
      <w:pPr>
        <w:pStyle w:val="Normal"/>
        <w:rPr/>
      </w:pPr>
      <w:r>
        <w:rPr/>
        <w:t>Заградительная сеть трепещет от напряжения, но свет скристаллизовал накопления благости. И если надо, то огненные стрелы будут отпором врагам. Бойницы духа всегда несут дозор. Стражи недремлющие верны и зорки.</w:t>
      </w:r>
    </w:p>
    <w:p>
      <w:pPr>
        <w:pStyle w:val="Normal"/>
        <w:rPr/>
      </w:pPr>
      <w:r>
        <w:rPr/>
      </w:r>
    </w:p>
    <w:p>
      <w:pPr>
        <w:pStyle w:val="Normal"/>
        <w:rPr/>
      </w:pPr>
      <w:r>
        <w:rPr/>
        <w:t>133. Грубость чувств — вместилище врагов. Доброжелательность — не значит сюсюканье трусливое с каждым встречным. Твердая благожелательность — не скрытая размазанность страха. Но знайте, что мутное сознание трудно прояснить в мгновение ока. Если нельзя прорваться к сердцу, лучше не убеждать. Но противодействие тьме должно присутствовать сознательно. Мысленное противление — упражнение в мужестве. Нельзя забывать о доспехе сужденном, о копье и о мече.</w:t>
      </w:r>
    </w:p>
    <w:p>
      <w:pPr>
        <w:pStyle w:val="Normal"/>
        <w:rPr/>
      </w:pPr>
      <w:r>
        <w:rPr/>
      </w:r>
    </w:p>
    <w:p>
      <w:pPr>
        <w:pStyle w:val="Normal"/>
        <w:rPr/>
      </w:pPr>
      <w:r>
        <w:rPr/>
        <w:t xml:space="preserve">134. Вмещение пар противоположностей — один из краеугольных камней всех высоких Учений. Если не научимся взаимозаменять низшее на высшее, если не осознаем ежедневное и постепенное применение этого закона, эволюция духа не продвинется ни на шаг. </w:t>
      </w:r>
    </w:p>
    <w:p>
      <w:pPr>
        <w:pStyle w:val="Normal"/>
        <w:rPr/>
      </w:pPr>
      <w:r>
        <w:rPr/>
        <w:t>Ступени выметают, чтобы не споткнуться. Лишний сор на подошвах оставляет черные следы на чистой дорожке. Сорная трава удаляется, чтобы лучше росли цветы. Там, где росла крапива, цветет розовый куст. Но сорняк сохранил почву.</w:t>
      </w:r>
    </w:p>
    <w:p>
      <w:pPr>
        <w:pStyle w:val="Normal"/>
        <w:rPr/>
      </w:pPr>
      <w:r>
        <w:rPr/>
      </w:r>
    </w:p>
    <w:p>
      <w:pPr>
        <w:pStyle w:val="Normal"/>
        <w:rPr/>
      </w:pPr>
      <w:r>
        <w:rPr/>
        <w:t xml:space="preserve">135. Не переносите язвы духа в Мир Тонкий. Исчерпайте горечь грехов здесь. Болезненна будет ноша несовершенств. Мучения сердца будут невыносимы. Но даже страдания не помогут сжечь карму. Только огненная жизнь растворяет ее кристаллы или превращает их в драгоценные камни. </w:t>
      </w:r>
    </w:p>
    <w:p>
      <w:pPr>
        <w:pStyle w:val="Normal"/>
        <w:rPr/>
      </w:pPr>
      <w:r>
        <w:rPr/>
        <w:t>Ожерелье Владык светит янтарем силы.</w:t>
      </w:r>
    </w:p>
    <w:p>
      <w:pPr>
        <w:pStyle w:val="Normal"/>
        <w:rPr/>
      </w:pPr>
      <w:r>
        <w:rPr/>
      </w:r>
    </w:p>
    <w:p>
      <w:pPr>
        <w:pStyle w:val="Normal"/>
        <w:rPr/>
      </w:pPr>
      <w:r>
        <w:rPr/>
        <w:t xml:space="preserve">136. Пророческие школы существовали во всех религиях. И в друидизме, и в ведическом язычестве были не менее мощные пророки, чем те, имена которых сохранила Библия. </w:t>
      </w:r>
    </w:p>
    <w:p>
      <w:pPr>
        <w:pStyle w:val="Normal"/>
        <w:rPr/>
      </w:pPr>
      <w:r>
        <w:rPr/>
        <w:t xml:space="preserve">Большие накопления в язычестве дали возможность понять индуизм и буддизм. Аскетические практики сохранились со времен язычества и в православии. Сам проходил этим путем. Католицизм стал фанерным рекламным щитом. Иезуиты выели суть до скорлупы. А где нет света, там тьма. </w:t>
      </w:r>
    </w:p>
    <w:p>
      <w:pPr>
        <w:pStyle w:val="Normal"/>
        <w:rPr/>
      </w:pPr>
      <w:r>
        <w:rPr/>
        <w:t>Убедишься, что Голос Мой бьет в твою Чашу. Не время для сомнений. Не давай перекрывать свой канал. Помнишь наши общие труды и молитвы в Посаде строящемся. Поэтому этот город и был тебе всегда так близок. Еще потрудитесь и телом, и душой. Главное — береги сердце. Откровенность хороша, ибо она открывает сокровищницу души. Но белую скатерть стелют на стол только по праздникам. Не огорчайся, что токи мягки, а язык прост: не сразу входят в состояние Огненной Купели. Это был только опыт. Но некоторые живут в нем постоянно. Ток близок сознательному существованию в трех мирах.</w:t>
      </w:r>
    </w:p>
    <w:p>
      <w:pPr>
        <w:pStyle w:val="Normal"/>
        <w:rPr/>
      </w:pPr>
      <w:r>
        <w:rPr/>
      </w:r>
    </w:p>
    <w:p>
      <w:pPr>
        <w:pStyle w:val="Normal"/>
        <w:rPr/>
      </w:pPr>
      <w:r>
        <w:rPr/>
        <w:t xml:space="preserve">137. Мантра — вызов памяти пространства. Исходящие от Единого лучи энергий мгновенно откликаются на священный шепот сердца. Мать Сарасвати посылает сияющие нити силы и окутывает ими ауры преданных учеников. Сердце принимает тонкую мощь и вплетает ее в узоры ауры. </w:t>
      </w:r>
    </w:p>
    <w:p>
      <w:pPr>
        <w:pStyle w:val="Normal"/>
        <w:rPr/>
      </w:pPr>
      <w:r>
        <w:rPr/>
        <w:t>Кубок Амриты — Чаша накоплений. Огонь Ануры — Чаша благодати накопленной. Аура — совершенное тело души, сотканное из высших искр пространства. Знание лишь молния, высекающая искру осознания. Сердце знает все, ибо оно вместилище вселенной, несущее извечную каплю Единородного Перворожденного Духа. От него нет тайн ни в одном из миров. Грехи только механизм затемнения божественной памяти сердца. Плоть посредством греха познает законы материи, но дух знает эти законы и скорбит от погружения во тьму внешнюю. Но познанный опыт обогатил сердца. И, насытившись эманациями греха, дух вспомнил о Зерне Вечности, хранимом в сердце. И, принимая страдания, сбрасывал шелуху тьмы и греха, пока не стал вновь сознательным.</w:t>
      </w:r>
    </w:p>
    <w:p>
      <w:pPr>
        <w:pStyle w:val="Normal"/>
        <w:rPr/>
      </w:pPr>
      <w:r>
        <w:rPr/>
      </w:r>
    </w:p>
    <w:p>
      <w:pPr>
        <w:pStyle w:val="Normal"/>
        <w:rPr/>
      </w:pPr>
      <w:r>
        <w:rPr/>
        <w:t>138. Подавление инстинктов переносит их в более тонкий план. Загромождение вожделениями Высших Сфер — это еще более тяжкое преступление. Ищите Золотой Путь. Выпаривание астрала начинается с низменных чувств. Удаление жадности и зависти — это удаление гнева. Плод желаний — корень всех зол.</w:t>
      </w:r>
    </w:p>
    <w:p>
      <w:pPr>
        <w:pStyle w:val="Normal"/>
        <w:rPr/>
      </w:pPr>
      <w:r>
        <w:rPr/>
      </w:r>
    </w:p>
    <w:p>
      <w:pPr>
        <w:pStyle w:val="Normal"/>
        <w:rPr/>
      </w:pPr>
      <w:r>
        <w:rPr/>
        <w:t>139. Ключ знаний претворяет поток хаотических мыслей в стройную систему образований. Магнит различных отраслей знаний составляет мозаику из космических лучей. От звезд и планет несутся светосимволы огненные, но бедное человечество занято подсчетом барышей. Но если бы сердца были открыты, то за короткий срок Земля стала бы краем благодатным. Духовные знания дают процветание и материи. Расшифровка светосимволов дала бы пользу и благосостояние всем страждущим. И каждый темный угол расцвел бы красотой небесной.</w:t>
      </w:r>
    </w:p>
    <w:p>
      <w:pPr>
        <w:pStyle w:val="Normal"/>
        <w:rPr/>
      </w:pPr>
      <w:r>
        <w:rPr/>
      </w:r>
    </w:p>
    <w:p>
      <w:pPr>
        <w:pStyle w:val="Normal"/>
        <w:rPr/>
      </w:pPr>
      <w:r>
        <w:rPr/>
        <w:t>140. Горька чаша осуждения. В самой потаенной глубине ее можно увидеть свои уродливые отражения. Уроки зла не могут научить истине. Может оказаться, что зримая правота — всего лишь оскал твоих неизжитых привычек. Почаще заглядывайте в Зеркало Правды.</w:t>
      </w:r>
    </w:p>
    <w:p>
      <w:pPr>
        <w:pStyle w:val="Normal"/>
        <w:rPr/>
      </w:pPr>
      <w:r>
        <w:rPr/>
      </w:r>
    </w:p>
    <w:p>
      <w:pPr>
        <w:pStyle w:val="Normal"/>
        <w:rPr/>
      </w:pPr>
      <w:r>
        <w:rPr/>
        <w:t xml:space="preserve">141. Ослепительно-белый луч горит на темени твоем. И сердце, возжигая все сокровенные огни навстречу Иерарху Света, шепчет: </w:t>
      </w:r>
    </w:p>
    <w:p>
      <w:pPr>
        <w:pStyle w:val="Normal"/>
        <w:rPr/>
      </w:pPr>
      <w:r>
        <w:rPr/>
        <w:t xml:space="preserve">«Да святится Имя Твое!» </w:t>
      </w:r>
    </w:p>
    <w:p>
      <w:pPr>
        <w:pStyle w:val="Normal"/>
        <w:rPr/>
      </w:pPr>
      <w:r>
        <w:rPr/>
        <w:t>В тихом шепоте сердца нарастает гул пространства — словно ветер сияющих энергий собирается в радужные и светящиеся шары. Целые Города Света выстраиваются и пламенеют Красотой Невиданной. Славословие миров отвечает громоподобным безмолвием:</w:t>
      </w:r>
    </w:p>
    <w:p>
      <w:pPr>
        <w:pStyle w:val="Normal"/>
        <w:rPr/>
      </w:pPr>
      <w:r>
        <w:rPr/>
        <w:t xml:space="preserve">«Да святится Имя Твое!» </w:t>
      </w:r>
    </w:p>
    <w:p>
      <w:pPr>
        <w:pStyle w:val="Normal"/>
        <w:rPr/>
      </w:pPr>
      <w:r>
        <w:rPr/>
        <w:t>Всепроникающая Любовь, Вихри Огней, собранных в столбы звезд и галактик, сливаются в невиданные вселенские построения и, словно по мановению волшебной палочки, вдохновенно посылают светосимволы, равные по силе и мощи солнцам и тысячам солнц:</w:t>
      </w:r>
    </w:p>
    <w:p>
      <w:pPr>
        <w:pStyle w:val="Normal"/>
        <w:rPr/>
      </w:pPr>
      <w:r>
        <w:rPr/>
        <w:t xml:space="preserve">«Да святится Имя Твое!» </w:t>
      </w:r>
    </w:p>
    <w:p>
      <w:pPr>
        <w:pStyle w:val="Normal"/>
        <w:rPr/>
      </w:pPr>
      <w:r>
        <w:rPr/>
        <w:t>Пространство несозревших космических нив, в которых Земля только зернышко, начинающее прорастать, шелестит волнами негасимого Света, и сонмы сонмов звезд сливаются в радугу Беспредельности, на которой начертано:</w:t>
      </w:r>
    </w:p>
    <w:p>
      <w:pPr>
        <w:pStyle w:val="Normal"/>
        <w:rPr/>
      </w:pPr>
      <w:r>
        <w:rPr/>
        <w:t xml:space="preserve">«Да святится Имя Твое!» </w:t>
      </w:r>
    </w:p>
    <w:p>
      <w:pPr>
        <w:pStyle w:val="Normal"/>
        <w:rPr/>
      </w:pPr>
      <w:r>
        <w:rPr/>
        <w:t>Иерархия Блага — в Имени Том! Жертва Великая, несомая множество эонов в страдании, не сопоставимом с нашим малым трудом, вызывает в духе Пример Огненный и Подвиг Владыки Радж-Стара и других Высоких Учителей. Взрывом лучшего в себе, собрав все накопленное в себе благо, соединив искры сердца всех ищущих учеников, как пламенный мантрам высшего восхождения:</w:t>
      </w:r>
    </w:p>
    <w:p>
      <w:pPr>
        <w:pStyle w:val="Normal"/>
        <w:rPr/>
      </w:pPr>
      <w:r>
        <w:rPr/>
        <w:t xml:space="preserve">«Да святится Имя Твое!» </w:t>
      </w:r>
    </w:p>
    <w:p>
      <w:pPr>
        <w:pStyle w:val="Normal"/>
        <w:rPr/>
      </w:pPr>
      <w:r>
        <w:rPr/>
      </w:r>
    </w:p>
    <w:p>
      <w:pPr>
        <w:pStyle w:val="Normal"/>
        <w:rPr/>
      </w:pPr>
      <w:r>
        <w:rPr/>
        <w:t>142. Ветер в кедровых кронах приносит запах высот. И дальнее небо сияет зарницами света. Из молний сплетается Облик Святой. И в ужасе прячутся фурии страха.</w:t>
      </w:r>
    </w:p>
    <w:p>
      <w:pPr>
        <w:pStyle w:val="Normal"/>
        <w:rPr/>
      </w:pPr>
      <w:r>
        <w:rPr/>
        <w:t>Вы — те деодары, что лес человечий хранят; что, Свет принимая Лучей, отдают его тем, идущим сквозь сумерки жизни, прошедшим путем бесконечным страданья и радости тихой. Но слышите — ревом огня налетает энергий прибой. И плавятся камни привычек. И в лаве сгорают желаний тела. И Духи Миров приближаются к сферам Земли, чтобы помочь обновленью планеты. Сдвигаются планы времен. И сквозь прошлое видно грядущее. Горят Терафимы Владык — пылающих Башен Костры. Грядет к нам Космический Срок. Встает над горами Заря. По Зову Владыки идут Священные Воины Света. Знамена темных поникли — пред Огненной Ратью бегут. В пространствах дальних миров сияет Духа Победа. И звездная даль прозрачна, чиста от астральной мглы.</w:t>
      </w:r>
    </w:p>
    <w:p>
      <w:pPr>
        <w:pStyle w:val="Normal"/>
        <w:rPr/>
      </w:pPr>
      <w:r>
        <w:rPr/>
      </w:r>
    </w:p>
    <w:p>
      <w:pPr>
        <w:pStyle w:val="Normal"/>
        <w:rPr/>
      </w:pPr>
      <w:r>
        <w:rPr/>
        <w:t>143. Обереги Мой Огненный Магнит от взора любопытствующей братии. Светла и непорочна грань алмаза. Стекло прозрачно, так же как и он. Но твердость духа в нем мощней неимоверно. Будь осторожен в деле допущенья. Врата познанья широко не открывай, дабы не вызвать человечью зависть или зачатки тайные предательства.</w:t>
      </w:r>
    </w:p>
    <w:p>
      <w:pPr>
        <w:pStyle w:val="Normal"/>
        <w:rPr/>
      </w:pPr>
      <w:r>
        <w:rPr/>
      </w:r>
    </w:p>
    <w:p>
      <w:pPr>
        <w:pStyle w:val="Normal"/>
        <w:rPr/>
      </w:pPr>
      <w:r>
        <w:rPr/>
        <w:t>144. Пыль кармы когда-то была пыльцой цветка. Не запятнай Розы Моей. Воздух Долины чист, и холод его дышит Высотой Космоса. Снег Судьбы унесет Весна Достижений. Солнце Духа даст цветам жизнь. И лето Огненной Истины даст завязь плодам. Загар духа не выцветает.</w:t>
      </w:r>
    </w:p>
    <w:p>
      <w:pPr>
        <w:pStyle w:val="Normal"/>
        <w:rPr/>
      </w:pPr>
      <w:r>
        <w:rPr/>
      </w:r>
    </w:p>
    <w:p>
      <w:pPr>
        <w:pStyle w:val="Normal"/>
        <w:rPr/>
      </w:pPr>
      <w:r>
        <w:rPr/>
        <w:t xml:space="preserve">145. Чем утонченнее, тем острее ощущения. Ум заостряется образованием. Дух — возжиганием сердца. Чудесная сила нектара, истекающая в моменты возжигания сердца, — единственное, что остается после человека в Высших Мирах. Свет нетленный зажигается любовью и счастьем близости к Владыке. </w:t>
      </w:r>
    </w:p>
    <w:p>
      <w:pPr>
        <w:pStyle w:val="Normal"/>
        <w:rPr/>
      </w:pPr>
      <w:r>
        <w:rPr/>
        <w:t>Роса на цветке Моем — тяжкий крест постижения благодати. Прозрачны нити радости, но они держат мир на весах мудрости. Усиливайте силу чудесную, ибо она бальзам, залечивающий раны мира. Цените каждую занозу, которую вы сумели вытащить из Сердца Учителя. Примите посильный труд от Владыки и помните во всем: «Да будет Воля Твоя!»</w:t>
      </w:r>
    </w:p>
    <w:p>
      <w:pPr>
        <w:pStyle w:val="Normal"/>
        <w:rPr/>
      </w:pPr>
      <w:r>
        <w:rPr/>
      </w:r>
    </w:p>
    <w:p>
      <w:pPr>
        <w:pStyle w:val="Normal"/>
        <w:rPr/>
      </w:pPr>
      <w:r>
        <w:rPr/>
        <w:t>146. Ветер Тайны доносит отзвуки Божественных Откровений. Но все сокровенное особо охраняется.</w:t>
      </w:r>
    </w:p>
    <w:p>
      <w:pPr>
        <w:pStyle w:val="Normal"/>
        <w:rPr/>
      </w:pPr>
      <w:r>
        <w:rPr/>
        <w:t>Негоже прикрывать бездействие своеволием. Каждую искру Иерархии нужно беречь и понимать принцип «рукой человеческой и ногой человеческой» буквально. Иерархия поможет, но ленивого даже пушка не разбудит. Нужно дерзать, нужно искать, нужно устремляться как в теле, так и в духе. Если хочешь увидеть самую высокую вершину, нужно потрудиться — семь потов сойдет, пока поднимешься на нужное место. Ищи, твори и находи искомое. Сосуд мгновений наполняй радостью неповторимости. Каждый миг приносит возможность осознания и усвоения крупицы истины. От одной крупинки вкус жизни изменится. Иначе придется хлебать пресную похлебку обыденности.</w:t>
      </w:r>
    </w:p>
    <w:p>
      <w:pPr>
        <w:pStyle w:val="Normal"/>
        <w:rPr/>
      </w:pPr>
      <w:r>
        <w:rPr/>
      </w:r>
    </w:p>
    <w:p>
      <w:pPr>
        <w:pStyle w:val="Normal"/>
        <w:rPr/>
      </w:pPr>
      <w:r>
        <w:rPr/>
        <w:t xml:space="preserve">О Мория! Владыка Огневой! </w:t>
      </w:r>
    </w:p>
    <w:p>
      <w:pPr>
        <w:pStyle w:val="Normal"/>
        <w:rPr/>
      </w:pPr>
      <w:r>
        <w:rPr/>
        <w:t xml:space="preserve">Кому дана вся власть над Небом и Землей! </w:t>
      </w:r>
    </w:p>
    <w:p>
      <w:pPr>
        <w:pStyle w:val="Normal"/>
        <w:rPr/>
      </w:pPr>
      <w:r>
        <w:rPr/>
        <w:t xml:space="preserve">Ты лепесток мой, искорку мою </w:t>
      </w:r>
    </w:p>
    <w:p>
      <w:pPr>
        <w:pStyle w:val="Normal"/>
        <w:rPr/>
      </w:pPr>
      <w:r>
        <w:rPr/>
        <w:t xml:space="preserve">Узри. Я так Тебя люблю! </w:t>
      </w:r>
    </w:p>
    <w:p>
      <w:pPr>
        <w:pStyle w:val="Normal"/>
        <w:rPr/>
      </w:pPr>
      <w:r>
        <w:rPr/>
        <w:t xml:space="preserve">Твое я Имя факелом несу </w:t>
      </w:r>
    </w:p>
    <w:p>
      <w:pPr>
        <w:pStyle w:val="Normal"/>
        <w:rPr/>
      </w:pPr>
      <w:r>
        <w:rPr/>
        <w:t xml:space="preserve">В дремучем человеческом лесу. </w:t>
      </w:r>
    </w:p>
    <w:p>
      <w:pPr>
        <w:pStyle w:val="Normal"/>
        <w:rPr/>
      </w:pPr>
      <w:r>
        <w:rPr/>
        <w:t xml:space="preserve">Тропа горит, восходит круто вверх. </w:t>
      </w:r>
    </w:p>
    <w:p>
      <w:pPr>
        <w:pStyle w:val="Normal"/>
        <w:rPr/>
      </w:pPr>
      <w:r>
        <w:rPr/>
        <w:t xml:space="preserve">Любовь к Тебе — удача и успех! </w:t>
      </w:r>
    </w:p>
    <w:p>
      <w:pPr>
        <w:pStyle w:val="Normal"/>
        <w:rPr/>
      </w:pPr>
      <w:r>
        <w:rPr/>
        <w:t xml:space="preserve">Что б делал я, коль не было б Тебя </w:t>
      </w:r>
    </w:p>
    <w:p>
      <w:pPr>
        <w:pStyle w:val="Normal"/>
        <w:rPr/>
      </w:pPr>
      <w:r>
        <w:rPr/>
        <w:t xml:space="preserve">В кромешной тьме земного бытия? </w:t>
      </w:r>
    </w:p>
    <w:p>
      <w:pPr>
        <w:pStyle w:val="Normal"/>
        <w:rPr/>
      </w:pPr>
      <w:r>
        <w:rPr/>
        <w:t xml:space="preserve">Великий Гуру! Владыка всех Владык! </w:t>
      </w:r>
    </w:p>
    <w:p>
      <w:pPr>
        <w:pStyle w:val="Normal"/>
        <w:rPr/>
      </w:pPr>
      <w:r>
        <w:rPr/>
        <w:t xml:space="preserve">Пылает сердце, но молчит язык! </w:t>
      </w:r>
    </w:p>
    <w:p>
      <w:pPr>
        <w:pStyle w:val="Normal"/>
        <w:rPr/>
      </w:pPr>
      <w:r>
        <w:rPr/>
        <w:t xml:space="preserve">Нет слов таких, чтобы Тебя почтить! </w:t>
      </w:r>
    </w:p>
    <w:p>
      <w:pPr>
        <w:pStyle w:val="Normal"/>
        <w:rPr/>
      </w:pPr>
      <w:r>
        <w:rPr/>
        <w:t xml:space="preserve">Горит огнем Серебряная Нить. </w:t>
      </w:r>
    </w:p>
    <w:p>
      <w:pPr>
        <w:pStyle w:val="Normal"/>
        <w:rPr/>
      </w:pPr>
      <w:r>
        <w:rPr/>
        <w:t xml:space="preserve">Из тонких искр любви, из тонких искр </w:t>
      </w:r>
    </w:p>
    <w:p>
      <w:pPr>
        <w:pStyle w:val="Normal"/>
        <w:rPr/>
      </w:pPr>
      <w:r>
        <w:rPr/>
        <w:t xml:space="preserve">К Тебе несется страждущая мысль. </w:t>
      </w:r>
    </w:p>
    <w:p>
      <w:pPr>
        <w:pStyle w:val="Normal"/>
        <w:rPr/>
      </w:pPr>
      <w:r>
        <w:rPr/>
        <w:t xml:space="preserve">Прими ее. В горниле всех горнил </w:t>
      </w:r>
    </w:p>
    <w:p>
      <w:pPr>
        <w:pStyle w:val="Normal"/>
        <w:rPr/>
      </w:pPr>
      <w:r>
        <w:rPr/>
        <w:t xml:space="preserve">Ты новый лик судьбы моей отлил. </w:t>
      </w:r>
    </w:p>
    <w:p>
      <w:pPr>
        <w:pStyle w:val="Normal"/>
        <w:rPr/>
      </w:pPr>
      <w:r>
        <w:rPr/>
        <w:t xml:space="preserve">Поставь на сердце тайный Свой чекан, </w:t>
      </w:r>
    </w:p>
    <w:p>
      <w:pPr>
        <w:pStyle w:val="Normal"/>
        <w:rPr/>
      </w:pPr>
      <w:r>
        <w:rPr/>
        <w:t xml:space="preserve">Чтоб Свет Любви к Тебе не гас в нем, коли дан. </w:t>
      </w:r>
    </w:p>
    <w:p>
      <w:pPr>
        <w:pStyle w:val="Normal"/>
        <w:rPr/>
      </w:pPr>
      <w:r>
        <w:rPr/>
        <w:t xml:space="preserve">Готов служить Тебе, идти Тебе вослед, </w:t>
      </w:r>
    </w:p>
    <w:p>
      <w:pPr>
        <w:pStyle w:val="Normal"/>
        <w:rPr/>
      </w:pPr>
      <w:r>
        <w:rPr/>
        <w:t xml:space="preserve">Проснувшись на исходе долгих лет. </w:t>
      </w:r>
    </w:p>
    <w:p>
      <w:pPr>
        <w:pStyle w:val="Normal"/>
        <w:rPr/>
      </w:pPr>
      <w:r>
        <w:rPr/>
        <w:t xml:space="preserve">Не отвергая Огненной Любви, </w:t>
      </w:r>
    </w:p>
    <w:p>
      <w:pPr>
        <w:pStyle w:val="Normal"/>
        <w:rPr/>
      </w:pPr>
      <w:r>
        <w:rPr/>
        <w:t>Когда обступит майя, позови!</w:t>
      </w:r>
    </w:p>
    <w:p>
      <w:pPr>
        <w:pStyle w:val="Normal"/>
        <w:rPr/>
      </w:pPr>
      <w:r>
        <w:rPr/>
      </w:r>
    </w:p>
    <w:p>
      <w:pPr>
        <w:pStyle w:val="Normal"/>
        <w:rPr/>
      </w:pPr>
      <w:r>
        <w:rPr/>
        <w:t>147. Светильник нового духа должен быть внесен во все подробности обихода. Ничего, что внешние отношения как бы охладели. Изначально сущее даст о себе знать рано или поздно. Не нужно насиловать нарождающийся дух. Цветок не заставишь расти так, как тебе хочется, — он все равно поворачивается к Солнцу. Тяга к Небу у всех велика.</w:t>
      </w:r>
    </w:p>
    <w:p>
      <w:pPr>
        <w:pStyle w:val="Normal"/>
        <w:rPr/>
      </w:pPr>
      <w:r>
        <w:rPr/>
      </w:r>
    </w:p>
    <w:p>
      <w:pPr>
        <w:pStyle w:val="Normal"/>
        <w:rPr/>
      </w:pPr>
      <w:r>
        <w:rPr/>
        <w:t>148. Терафимом может стать любое святое изображение или Лик Владыки. Терафимы, как стражи, охраняют ауру дома или ауру определенного места. Серебряный Шар и есть терафим Долины. Это агнисфера, или сгусток плазмы. Энергия Радж-Стара вращается в нем. Берегут Долину заповеданную. Сколько бы ни бился грязный прибой человеческой алчности, сила его иссякнет, и тогда время придет Священных Магнитов. Храмы Света поднимутся, чтобы светить маяками духовными. Время близко.</w:t>
      </w:r>
    </w:p>
    <w:p>
      <w:pPr>
        <w:pStyle w:val="Normal"/>
        <w:rPr/>
      </w:pPr>
      <w:r>
        <w:rPr/>
      </w:r>
    </w:p>
    <w:p>
      <w:pPr>
        <w:pStyle w:val="Normal"/>
        <w:rPr/>
      </w:pPr>
      <w:r>
        <w:rPr/>
        <w:t>149. Фотография, кино и видеосъемка ловят часть нашей души, запечатленной на изображении. Аура того мгновения остается на нем. Получается психометрическая связь, способная вызвать память пространства и воздействовать тем или иным образом на реальный облик.</w:t>
      </w:r>
    </w:p>
    <w:p>
      <w:pPr>
        <w:pStyle w:val="Normal"/>
        <w:rPr/>
      </w:pPr>
      <w:r>
        <w:rPr/>
      </w:r>
    </w:p>
    <w:p>
      <w:pPr>
        <w:pStyle w:val="Normal"/>
        <w:rPr/>
      </w:pPr>
      <w:r>
        <w:rPr/>
        <w:t xml:space="preserve">150. «Стопа Гуру» — называются наиболее преданные и близкие ученики Света. Притяжение к Учителю в веках их было настолько велико, что с каждым воплощением они становятся все ближе и ближе к Источнику Света. </w:t>
      </w:r>
    </w:p>
    <w:p>
      <w:pPr>
        <w:pStyle w:val="Normal"/>
        <w:rPr/>
      </w:pPr>
      <w:r>
        <w:rPr/>
        <w:t>Говорю тебе — ты ближе близкого ко Мне. У цветка есть лепестки и листья. Но рано еще открыть, кто ты; но ко Мне был близок всегда. Ученика, наиболее сильного, отпускают в одинокое путешествие. Связь как будто бы потеряна, и сквозь холод одиночества он начинает понимать, что он никогда не оставался один. Луч Гуру найдет его в любое время. Укроет от грозы и согреет в мороз. Не важно, что это будет чей-то незнакомый очаг. Все в мире принадлежит Учителю. И только Он властен давать и лишать существ жизни и достатка.</w:t>
      </w:r>
    </w:p>
    <w:p>
      <w:pPr>
        <w:pStyle w:val="Normal"/>
        <w:rPr/>
      </w:pPr>
      <w:r>
        <w:rPr/>
      </w:r>
    </w:p>
    <w:p>
      <w:pPr>
        <w:pStyle w:val="Normal"/>
        <w:rPr/>
      </w:pPr>
      <w:r>
        <w:rPr/>
        <w:t>151. Есть горы и облака, есть горные кедры и скалы; но есть цветы, которые обнимают тропу, ведущую к самой высокой вершине.</w:t>
      </w:r>
    </w:p>
    <w:p>
      <w:pPr>
        <w:pStyle w:val="Normal"/>
        <w:rPr/>
      </w:pPr>
      <w:r>
        <w:rPr/>
      </w:r>
    </w:p>
    <w:p>
      <w:pPr>
        <w:pStyle w:val="Normal"/>
        <w:rPr/>
      </w:pPr>
      <w:r>
        <w:rPr/>
        <w:t>152. Злоба вопрошателей тьмы велика. Чем ярче горит светоч, тем больше рой темных мошек. Опаляя крылья, они, тем не менее, успевают отравить капелькой яда неустойчивое мышление. Всякая моль влезает в трещину сомнения. Пусть мысль ваша прокалится на огне сердца и станет неуязвимой для искушений. Если голос шептунов усиливается, значит, вы представляете опасность для темных. Астральная сеть, Облик Учителя и слова огненных мантр избавят вас от этих проявлений. Как сказано: сомнение, трусость и малодушие — три основы разрушения. Если с ними не справиться в самом начале, то трудно будет отгонять рой саранчи: они оставят только голое поле.</w:t>
      </w:r>
    </w:p>
    <w:p>
      <w:pPr>
        <w:pStyle w:val="Normal"/>
        <w:rPr/>
      </w:pPr>
      <w:r>
        <w:rPr/>
      </w:r>
    </w:p>
    <w:p>
      <w:pPr>
        <w:pStyle w:val="Normal"/>
        <w:rPr/>
      </w:pPr>
      <w:r>
        <w:rPr/>
        <w:t>153. Плоть веков — ощущение дней. Каждый день нов, как очи ребенка, что привыкли всему удивляться, и в восторге учась Бытию. Кровь воображения — накопленные искры действительности. Ни одна фантазия не способна выдумать из того, чего не было в Хронике Акаши. Фантазии, как и сны, приобретают причудливые формы, но если их разложить на элементы, получатся вполне приемлемые и правдоподобные эпизоды. Символика снов — знание духа. У каждого человека свой язык снов, но основополагающие моменты однородны. Все мы проходим одним путем.</w:t>
      </w:r>
    </w:p>
    <w:p>
      <w:pPr>
        <w:pStyle w:val="Normal"/>
        <w:rPr/>
      </w:pPr>
      <w:r>
        <w:rPr/>
      </w:r>
    </w:p>
    <w:p>
      <w:pPr>
        <w:pStyle w:val="Normal"/>
        <w:rPr/>
      </w:pPr>
      <w:r>
        <w:rPr/>
        <w:t>154. Исполнись торжественной огненности. Притягивай космический огонь. Впитывай эманации напряженной истины. Только сверхусилие даст самые мощные следствия. Внешние манифестации не так важны: они лишь отражение внутреннего переустройства. Напрягшегося до звучания легче слышать. Нельзя ослаблять поводья духа. Стань частью пламени! Гори устремлением — и вдохновенная энергия ауры очистит пространство и возжжет огни в душах людских. Будь как Агни!</w:t>
      </w:r>
    </w:p>
    <w:p>
      <w:pPr>
        <w:pStyle w:val="Normal"/>
        <w:rPr/>
      </w:pPr>
      <w:r>
        <w:rPr/>
      </w:r>
    </w:p>
    <w:p>
      <w:pPr>
        <w:pStyle w:val="Normal"/>
        <w:rPr/>
      </w:pPr>
      <w:r>
        <w:rPr/>
        <w:t>155. Исполненный тайной властью, стоящий над этой властью, ты прост, как кедровый посох. Тебе не нужна людская слава, ибо исчерпал ее сполна. Тебе не нужна жажда наслаждений, ибо в миллионах форм ты утолил ее, подойдя к заветному пределу. И тело твое теперь только сосуд, в котором хранится светоч духа. Тебе можно знать и можно не знать, ибо ты вместил все знания мира в Чаше своей. Познание беспредельно, мудрость беспредельна, совершенство беспредельно. Но однажды, оглянувшись назад, ты поймешь, что знание земное только майя. Радужные покрывала, которыми прикрыта она, только мыльные пузыри. И над всем этим стоит твой дух, извечно знающий все, что написано в книгах. Все знание из него снизошло. Весь путь — это только возвращение к вершине собственного духа. Все совершенство только память о том, кем ты был. Сын Зари знает о тайнах, хранимых для тебя.</w:t>
      </w:r>
    </w:p>
    <w:p>
      <w:pPr>
        <w:pStyle w:val="Normal"/>
        <w:rPr/>
      </w:pPr>
      <w:r>
        <w:rPr/>
        <w:t>Ветер миров донесет любую весть. И луч мерцающей звезды станет посланником. Поднимаясь к Единому, мы становимся Им Самим, растворяясь во всенарастающем Свете Его Любви. Нет того, что было бы скрыто от нас. И лишь земные сомнения уводят нас прочь от Луча Всевышнего.</w:t>
      </w:r>
    </w:p>
    <w:p>
      <w:pPr>
        <w:pStyle w:val="Normal"/>
        <w:rPr/>
      </w:pPr>
      <w:r>
        <w:rPr/>
      </w:r>
    </w:p>
    <w:p>
      <w:pPr>
        <w:pStyle w:val="Normal"/>
        <w:rPr/>
      </w:pPr>
      <w:r>
        <w:rPr/>
        <w:t xml:space="preserve">156. Иногда желание необоримое удачи отталкивает событие сужденное. Волна энергии, словно мяч, уносит возможности. Умейте ждать спокойно. Помнишь притчу о юноше, который ждал приема у великого Раджи? Прождав три дня, он ничем не выказал волнения и неудовольствия, чем и был отмечен Владыкой как йогин, обладающий высоким терпением и внутренним равновесием. Древние притчи поучительны и очень жизненны. Это целая школа событий подсмотренных. Иногда духовные книги дают меньше, чем насущный совет притчи или мудрого анекдота. Главное — чтобы в них не было скользкой слизи и светился глубокий смысл. </w:t>
      </w:r>
    </w:p>
    <w:p>
      <w:pPr>
        <w:pStyle w:val="Normal"/>
        <w:rPr/>
      </w:pPr>
      <w:r>
        <w:rPr/>
        <w:t>Терпение — достоинство мудрых. Наравне с преданностью оно одно из основополагающих качеств.</w:t>
      </w:r>
    </w:p>
    <w:p>
      <w:pPr>
        <w:pStyle w:val="Normal"/>
        <w:rPr/>
      </w:pPr>
      <w:r>
        <w:rPr/>
      </w:r>
    </w:p>
    <w:p>
      <w:pPr>
        <w:pStyle w:val="Normal"/>
        <w:rPr/>
      </w:pPr>
      <w:r>
        <w:rPr/>
        <w:t xml:space="preserve">157. Дисциплина духа определяет уровень подошедшего. Живая Этика, как и любое другое высокое Учение, зиждется на дисциплине. Строгое исполнение Указов покажет, готов ли ученик продвигаться дальше. Не нужны Нам сусальные блестки на аурах. Нам нужна правдивая и строгая готовность исполнить Указ, без уклонений и половинчатости, в полной устремленной торжественности и всею сердечной мощью мужества. Исполнивший Наше Учение в малом — возрастет сердцем безмерно. Не умеющий подчиняться являет собой наихудшее качество раба. </w:t>
      </w:r>
    </w:p>
    <w:p>
      <w:pPr>
        <w:pStyle w:val="Normal"/>
        <w:rPr/>
      </w:pPr>
      <w:r>
        <w:rPr/>
        <w:t xml:space="preserve">Еще раз твержу чуткому уху: «Будьте царями духа!» В царской привычке не высокомерие, но великодушие. </w:t>
      </w:r>
    </w:p>
    <w:p>
      <w:pPr>
        <w:pStyle w:val="Normal"/>
        <w:rPr/>
      </w:pPr>
      <w:r>
        <w:rPr/>
        <w:t>И у царей есть высшая власть над ними, ибо цепь Иерархии не прерывается. Если, конечно, он царь, а не жалкий самозванец, насильно захвативший трон. К сожалению, наше время являет именно жалкое самозванство.</w:t>
      </w:r>
    </w:p>
    <w:p>
      <w:pPr>
        <w:pStyle w:val="Normal"/>
        <w:rPr/>
      </w:pPr>
      <w:r>
        <w:rPr/>
      </w:r>
    </w:p>
    <w:p>
      <w:pPr>
        <w:pStyle w:val="Normal"/>
        <w:rPr/>
      </w:pPr>
      <w:r>
        <w:rPr/>
        <w:t xml:space="preserve">158. И Времена свиваются в Ничто. </w:t>
      </w:r>
    </w:p>
    <w:p>
      <w:pPr>
        <w:pStyle w:val="Normal"/>
        <w:rPr/>
      </w:pPr>
      <w:r>
        <w:rPr/>
        <w:t xml:space="preserve">Ничто к Звезде восходит Абсолюта. </w:t>
      </w:r>
    </w:p>
    <w:p>
      <w:pPr>
        <w:pStyle w:val="Normal"/>
        <w:rPr/>
      </w:pPr>
      <w:r>
        <w:rPr/>
        <w:t>И близится священная минута,</w:t>
      </w:r>
    </w:p>
    <w:p>
      <w:pPr>
        <w:pStyle w:val="Normal"/>
        <w:rPr/>
      </w:pPr>
      <w:r>
        <w:rPr/>
        <w:t>Когда ты закричишь: «Не То, не То!»</w:t>
      </w:r>
    </w:p>
    <w:p>
      <w:pPr>
        <w:pStyle w:val="Normal"/>
        <w:rPr/>
      </w:pPr>
      <w:r>
        <w:rPr/>
      </w:r>
    </w:p>
    <w:p>
      <w:pPr>
        <w:pStyle w:val="Normal"/>
        <w:rPr/>
      </w:pPr>
      <w:r>
        <w:rPr/>
        <w:t>Неизреченный и Неназываемый, Пребывающий во всяком дыхании: в камне и в цветке, в воздухе и в воде, в огне и в космическом пространстве. Он Пропитал Собою всю сферу физического, Тонкого и Огненного Миров. Он — Суть всего, что было, есть и будет.</w:t>
      </w:r>
    </w:p>
    <w:p>
      <w:pPr>
        <w:pStyle w:val="Normal"/>
        <w:rPr/>
      </w:pPr>
      <w:r>
        <w:rPr/>
        <w:t xml:space="preserve">И всюду явный — Ты, </w:t>
      </w:r>
    </w:p>
    <w:p>
      <w:pPr>
        <w:pStyle w:val="Normal"/>
        <w:rPr/>
      </w:pPr>
      <w:r>
        <w:rPr/>
        <w:t xml:space="preserve">И всюду тайный — Ты, </w:t>
      </w:r>
    </w:p>
    <w:p>
      <w:pPr>
        <w:pStyle w:val="Normal"/>
        <w:rPr/>
      </w:pPr>
      <w:r>
        <w:rPr/>
        <w:t>И во всем, что существует, — Ты!</w:t>
      </w:r>
    </w:p>
    <w:p>
      <w:pPr>
        <w:pStyle w:val="Normal"/>
        <w:rPr/>
      </w:pPr>
      <w:r>
        <w:rPr/>
      </w:r>
    </w:p>
    <w:p>
      <w:pPr>
        <w:pStyle w:val="Normal"/>
        <w:rPr/>
      </w:pPr>
      <w:r>
        <w:rPr/>
        <w:t xml:space="preserve">159. Гармония — управление сердцем. Подчинение низших чувств высшим проявлениям ощущений ведет по пути развития чувствознания, или наития. Если чувства не спорят друг с другом и дополняют одно другое, не занимаются взаимоуничтожением и не накаляются, превышая предел дозволенный, они послужат добру. Гнев разрушает сцепление чувств, выжигая все лучшие их проявления, после чего человек ощущает тоскливую и мрачную пустоту — она является предвестником новой космической подзарядки. Истощение чувств ведет к махровому равнодушию и пессимизму, отравляющему душу и окружающее. Он близок сомнению и понижает энергетическое поле на порядок ниже. Нервы выжигают фосфор. Аура сжимается до малых размеров. Совет Мой — внутренний покой, огненный и деятельный. Учитесь держать себя на поводке и не доводите чувства до кипения. </w:t>
      </w:r>
    </w:p>
    <w:p>
      <w:pPr>
        <w:pStyle w:val="Normal"/>
        <w:rPr/>
      </w:pPr>
      <w:r>
        <w:rPr/>
      </w:r>
    </w:p>
    <w:p>
      <w:pPr>
        <w:pStyle w:val="Normal"/>
        <w:rPr/>
      </w:pPr>
      <w:r>
        <w:rPr/>
        <w:t>160. Не допускай снижения качества записей. Количество не должно заменить качество. Насыщенная энергетика формул передает более огненный смысл. Суть должна собирать силу размышлений. Размышление — заточка лезвия Меча Знаний. Только острое лезвие срезает колосья тонких знаков. Знаки — только азбука чувствознания. Скоро будете читать Книгу Бытия открытым сердцем. Занавес сомнений откроется, ибо день наступит и дымка утренних гор загорится огненной Строчкой Сензара.</w:t>
      </w:r>
    </w:p>
    <w:p>
      <w:pPr>
        <w:pStyle w:val="Normal"/>
        <w:rPr/>
      </w:pPr>
      <w:r>
        <w:rPr/>
        <w:t xml:space="preserve">Все посвящения совершаются в сердце ученика. Храм Небесной Чистоты, Хрустальная Обитель, Алтарь Истины — все это сказано о сердце. И Руны Небес проявятся пред сердцем постигшим, и Ковер Подвига станет подножием вечно идущего. </w:t>
      </w:r>
    </w:p>
    <w:p>
      <w:pPr>
        <w:pStyle w:val="Normal"/>
        <w:rPr/>
      </w:pPr>
      <w:r>
        <w:rPr/>
        <w:t>Устремление скует доспех непобедимый. И оружие правды доверено будет осознавшему себя Воином Духа. Мужество и отвага, сплавившись с пламенным устремлением, дадут мощный синтез торжественности и исключительной важности совершаемого. За правое дело — на Огненный Подвиг!</w:t>
      </w:r>
    </w:p>
    <w:p>
      <w:pPr>
        <w:pStyle w:val="Normal"/>
        <w:rPr/>
      </w:pPr>
      <w:r>
        <w:rPr/>
      </w:r>
    </w:p>
    <w:p>
      <w:pPr>
        <w:pStyle w:val="Normal"/>
        <w:rPr/>
      </w:pPr>
      <w:r>
        <w:rPr/>
        <w:t xml:space="preserve">161. Без малейшей утайки, со всей откровенной правдивостью откроем сердце свое перед Владыкой. Пусть прочтет Он все знаки высокого почитания, всю преданность и трогательную признательность Венцу Света. Пусть увидит алтарь духа нашего чистым и убранным. Чтоб не было стыдно и совестно за что-то неубранное и невычищенное в этом тайном храме. На самом лучшем месте поместим Живой Лик Владыки Владык и возжжем перед Ним Огненную Чашу Любви и Почитания, чтобы Живой Луч Живого Учителя, единожды осенив средоточие мощи нашей, навсегда наполнил его Светом Проникновенным. </w:t>
      </w:r>
    </w:p>
    <w:p>
      <w:pPr>
        <w:pStyle w:val="Normal"/>
        <w:rPr/>
      </w:pPr>
      <w:r>
        <w:rPr/>
        <w:t>Это и будет знаком вашего посвящения.</w:t>
      </w:r>
    </w:p>
    <w:p>
      <w:pPr>
        <w:pStyle w:val="Normal"/>
        <w:rPr/>
      </w:pPr>
      <w:r>
        <w:rPr/>
      </w:r>
    </w:p>
    <w:p>
      <w:pPr>
        <w:pStyle w:val="Normal"/>
        <w:rPr/>
      </w:pPr>
      <w:r>
        <w:rPr/>
        <w:t>162. Мощь Наша неизмерима. Мощь Решающих Сил. Мощь Сужденных Судеб Земли. Шамбалы Владыка Нерушим! Непомерна Сила Света Мирового. Неистребимы токи Правды. Неиссякаемо Знание накопленное.</w:t>
      </w:r>
    </w:p>
    <w:p>
      <w:pPr>
        <w:pStyle w:val="Normal"/>
        <w:rPr/>
      </w:pPr>
      <w:r>
        <w:rPr/>
        <w:t>Действуя заодно с Силами Великой Иерархии, Мы, Стоящие на Страже Вселенной, готовы повернуть Рычаг Эволюции в Новое Небо и Новое Время. И нет такой силы, которая могла бы остановить движение Космического Колеса. Грядущее приближается безвозвратно. Законы космоса непоколебимы и непреложны.</w:t>
      </w:r>
    </w:p>
    <w:p>
      <w:pPr>
        <w:pStyle w:val="Normal"/>
        <w:rPr/>
      </w:pPr>
      <w:r>
        <w:rPr/>
      </w:r>
    </w:p>
    <w:p>
      <w:pPr>
        <w:pStyle w:val="Normal"/>
        <w:rPr/>
      </w:pPr>
      <w:r>
        <w:rPr/>
        <w:t xml:space="preserve">163. Корень самости кроется в недрах воплощений. Азарт первых дней обучения можно принять за устремление. Когда эйфория помощи высокой проходит и наступает время самостоятельного и настойчивого труда, требующего сильных сердечных затрат, — и вот тогда становится ясным, как был усвоен первый урок. Можно говорить много, но ничего не делать самому. Молчащие сердца — удел духовных наркоманов. Пробковые человечки пляшут вокруг. И не похоже ли это время на танец безумия, на танец слепых и глухих на краю обрыва? </w:t>
      </w:r>
    </w:p>
    <w:p>
      <w:pPr>
        <w:pStyle w:val="Normal"/>
        <w:rPr/>
      </w:pPr>
      <w:r>
        <w:rPr/>
        <w:t>Если нет самоотдачи и настойчивости в применении Живой Этики, если слова Учения — только печатные знаки и печатные страницы, незавиден удел таких учеников. Учение — это костер, на огне которого нужно гореть непрестанно, превозмогая боли, вызванные энергетическими ожогами и воздействием высоких токов. Учение — это океан энергий, преодолевая который, рассчитываешь на свой корабль — огненное тело. Маяк Учителя может послать Луч, но плыть придется тебе самому. Но если есть несколько кораблей, плыть легче и сильнее надежда переплыть Океан Жизни и не утонуть в низших своих проявлениях.</w:t>
      </w:r>
    </w:p>
    <w:p>
      <w:pPr>
        <w:pStyle w:val="Normal"/>
        <w:rPr/>
      </w:pPr>
      <w:r>
        <w:rPr/>
      </w:r>
    </w:p>
    <w:p>
      <w:pPr>
        <w:pStyle w:val="Normal"/>
        <w:rPr/>
      </w:pPr>
      <w:r>
        <w:rPr/>
        <w:t xml:space="preserve">164. Непротивление злу — непротивление низшим своим энергиям. Хаотичность состоит из тех же молекул, но беспорядочно рвущихся в разные стороны. Строгий порядок подчинения, дисциплина духа, сложит те же молекулы по-другому. И другие, строгие формы сочетаний дадут новые, более насыщенные огненные токи. </w:t>
      </w:r>
    </w:p>
    <w:p>
      <w:pPr>
        <w:pStyle w:val="Normal"/>
        <w:rPr/>
      </w:pPr>
      <w:r>
        <w:rPr/>
        <w:t>Скристаллизованный порядок — цементирование ауры и пространства. Крепость огненных энергий уплотняется до состояния адаманта, или непобедимости. Эта ступень необратима. Человек, достигший этого, уже не сможет возвратиться в обывательское, безответственное состояние. Адамант ауры — это Благословение Владыки. Огненная Спираль Владыки как бы впаяна в верхнюю часть ауры, или рубиновую оболочку. Луч становится частью сущности человека.</w:t>
      </w:r>
    </w:p>
    <w:p>
      <w:pPr>
        <w:pStyle w:val="Normal"/>
        <w:rPr/>
      </w:pPr>
      <w:r>
        <w:rPr/>
      </w:r>
    </w:p>
    <w:p>
      <w:pPr>
        <w:pStyle w:val="Normal"/>
        <w:rPr/>
      </w:pPr>
      <w:r>
        <w:rPr/>
        <w:t>165. Тяжесть кармическая, ощущение свинцовости от людей не напрасны. Счета кармы не так легко изжить. Шлейф тянется на сотни воплощений. Но Огненное Вдохновение, Луч Иеровдохновения, превосходящий даже самадхи, сжигает кармические долги. Владыки Кармы ценят подвиг огненный.</w:t>
      </w:r>
    </w:p>
    <w:p>
      <w:pPr>
        <w:pStyle w:val="Normal"/>
        <w:rPr/>
      </w:pPr>
      <w:r>
        <w:rPr/>
      </w:r>
    </w:p>
    <w:p>
      <w:pPr>
        <w:pStyle w:val="Normal"/>
        <w:rPr/>
      </w:pPr>
      <w:r>
        <w:rPr/>
        <w:t xml:space="preserve">166. Оберегайте Имя Мое от поношений. Каждую искру Мою цените дороже камня драгоценного. С каждой звездочкой Луч Мой ассимилируется с вашим сердцем. И нельзя энергию Любви сжигать в топке гнева. </w:t>
      </w:r>
    </w:p>
    <w:p>
      <w:pPr>
        <w:pStyle w:val="Normal"/>
        <w:rPr/>
      </w:pPr>
      <w:r>
        <w:rPr/>
        <w:t xml:space="preserve">Направлю и подскажу, но выбирать и делать сам будешь. Насыщенные токи — гигиена духа. Тонкие тела требуют вибрационного душа. </w:t>
      </w:r>
    </w:p>
    <w:p>
      <w:pPr>
        <w:pStyle w:val="Normal"/>
        <w:rPr/>
      </w:pPr>
      <w:r>
        <w:rPr/>
        <w:t>Утвердись огненно на новой ступени Учения. Срастись сердцем с Обликом Моим или Наставницы Моей. Польза будет огромная. Жажда духовных знаний неутолима. Вбирай токи миров. Расти ровнее. Период детства духовного миновал.</w:t>
      </w:r>
    </w:p>
    <w:p>
      <w:pPr>
        <w:pStyle w:val="Normal"/>
        <w:rPr/>
      </w:pPr>
      <w:r>
        <w:rPr/>
      </w:r>
    </w:p>
    <w:p>
      <w:pPr>
        <w:pStyle w:val="Normal"/>
        <w:rPr/>
      </w:pPr>
      <w:r>
        <w:rPr/>
        <w:t xml:space="preserve">167. Непричинение вреда прежде всего относится и к собственным проявлениям. Всякое ложное учение может нанести ущерб духовному развитию больше, чем издержки питания. Гневливость, склонность к диктаторству, зависть, обман, преступление нравственных законов отражаются, прежде всего, на благополучии собственного существа, а значит, страдает энергетический план человека. Поскольку сущность наша связана непосредственно со всей вселенной, то и вред от этих вдохновений тьмы пространственный. </w:t>
      </w:r>
    </w:p>
    <w:p>
      <w:pPr>
        <w:pStyle w:val="Normal"/>
        <w:rPr/>
      </w:pPr>
      <w:r>
        <w:rPr/>
        <w:t>Остерегайтесь отравлять Душу Матери Мира. Не рвите ткань миров ярым отрицанием и обособлением. Без связи с миром не можете прожить и мгновения. Дыхание ваше прекратит движение. И мысли красоты если не облагородят ваше мышление, жизнь уподобится плану развоплощенного астрала с пустыми скорлупами.</w:t>
      </w:r>
    </w:p>
    <w:p>
      <w:pPr>
        <w:pStyle w:val="Normal"/>
        <w:rPr/>
      </w:pPr>
      <w:r>
        <w:rPr/>
        <w:t>Хоть единожды помыслите за день о чем-то недосягаемо прекрасном. Идеал красоты земной привлечет и огненные магниты родственного свойства. Думая о прекрасном, творите вселенскую гармонию. Думая о прекрасном, прокладываете пути к Источнику Красоты Наивысшей — к Престолу Матери Миров Невиданно-Прекрасной.</w:t>
      </w:r>
    </w:p>
    <w:p>
      <w:pPr>
        <w:pStyle w:val="Normal"/>
        <w:rPr/>
      </w:pPr>
      <w:r>
        <w:rPr/>
      </w:r>
    </w:p>
    <w:p>
      <w:pPr>
        <w:pStyle w:val="Normal"/>
        <w:rPr/>
      </w:pPr>
      <w:r>
        <w:rPr/>
        <w:t>168. Энергии мира идут на усиление духовного роста женского начала. Но с большим сожалением можно отметить, что энергии Звезды Матери Мира тратятся попусту, за редким исключением. Все уходит на пустословие и излишнюю эмоциональность. Если бы эта мощь была направлена в правильное русло, то в руках женских лилии расцветали бы от одного прикосновения и светильники зажигались бы сами собой. Незаметное и очень тонкое изменение качества женских энергий — задача ближайшего будущего. Полеты в пространство без помощи аппаратов начнет именно женщина. Проникновение в дальний космос — прерогатива женщины. Помогая Началу, жизнь дающему, помогаем себе и учимся, уча.</w:t>
      </w:r>
    </w:p>
    <w:p>
      <w:pPr>
        <w:pStyle w:val="Normal"/>
        <w:rPr/>
      </w:pPr>
      <w:r>
        <w:rPr/>
      </w:r>
    </w:p>
    <w:p>
      <w:pPr>
        <w:pStyle w:val="Normal"/>
        <w:rPr/>
      </w:pPr>
      <w:r>
        <w:rPr/>
        <w:t>169. Самый большой обман, которому подвержен человек, — обман духовный. Человек до такой степени горячо и яро убеждает себя, что он следует правильным путем, даже проявляя внешние признаки следования по стопам Гуру. А внутри так и остается мрачное молчание, как в глухой глубокой пещере без выхода. Холодно жить в таком жилище сердцу страждущему. Трудно разжечь огонь во тьме. Но сумевший это сделать найдет и уют, и тепло, и свет. И Луч Небесный спускается к нему, и чад пропадает, и прожигается выход вверх, навстречу Небесному Огню.</w:t>
      </w:r>
    </w:p>
    <w:p>
      <w:pPr>
        <w:pStyle w:val="Normal"/>
        <w:rPr/>
      </w:pPr>
      <w:r>
        <w:rPr/>
      </w:r>
    </w:p>
    <w:p>
      <w:pPr>
        <w:pStyle w:val="Normal"/>
        <w:rPr/>
      </w:pPr>
      <w:r>
        <w:rPr/>
        <w:t>170. Небесное Пламя прожигает сферы нашей души. Маленькое зернышко Вечности, Пламя Негасимой Свечи, горит непрестанно, дарованное на сохранение мне Отцом Единым. Радужные сферы ауры пропитаны кристаллами опыта прошлых жизней. Но внутри пламени — Вечность Неиссякаемая. Мириады мириадов солнц, бесконечное количество миров — в этом светящемся зернышке.</w:t>
      </w:r>
    </w:p>
    <w:p>
      <w:pPr>
        <w:pStyle w:val="Normal"/>
        <w:rPr/>
      </w:pPr>
      <w:r>
        <w:rPr/>
      </w:r>
    </w:p>
    <w:p>
      <w:pPr>
        <w:pStyle w:val="Normal"/>
        <w:rPr/>
      </w:pPr>
      <w:r>
        <w:rPr/>
        <w:t>171. Слагаем магнитный вихрь, нас возносящий в час последний. Высшие Силы не смогут поддержать и вывести дух в верхние слои, если он отягчен многими привычками. Если даже он туда попадет, это будет очень мучительно и болезненно. Получая ожоги, такой дух будет опускаться ниже и ниже, пока не опустится в низшие слои Тонкого Мира, населенные пустыми оболочками. Это развращает дух, как притон наркоманов — слабого человека. Так что отрабатывайте свои худшие качества здесь, на земле. Боритесь с ними, не уступайте им: иначе они захватят предел, отвоеванный с таким трудом. Устремляйтесь в прекрасные Сферы Духа, привлекайте все прекрасное. И удача да будет с вами! И Вечный Луч не покинет ваше темя, если вы идете навстречу ему. Дерзайте стать Воинами Света!</w:t>
      </w:r>
    </w:p>
    <w:p>
      <w:pPr>
        <w:pStyle w:val="Normal"/>
        <w:rPr/>
      </w:pPr>
      <w:r>
        <w:rPr/>
      </w:r>
    </w:p>
    <w:p>
      <w:pPr>
        <w:pStyle w:val="Normal"/>
        <w:rPr/>
      </w:pPr>
      <w:r>
        <w:rPr/>
        <w:t xml:space="preserve">172. Не нужно ждать манифестаций, выходящих за пределы физических законов. Гуру может просто позвонить по телефону, и воздействие от этого не станет слабее. </w:t>
      </w:r>
    </w:p>
    <w:p>
      <w:pPr>
        <w:pStyle w:val="Normal"/>
        <w:rPr/>
      </w:pPr>
      <w:r>
        <w:rPr/>
        <w:t>Учение о камнях оккультно. Всякие эксперименты с незнакомыми энергиями заканчиваются плачевно. Все должно прийти естественным путем. Не нужны вам ни размеры аур, ни чуждые, неизвестные энергии. Главное — не оставить в небрежении энергию сердца. Это основная движущая сила духа. Феноменология, как и магия, — это этап пройденный. Не надо калечить пространство внешними проявлениями. Внутренние огненные ощущения превосходят все эти силы.</w:t>
      </w:r>
    </w:p>
    <w:p>
      <w:pPr>
        <w:pStyle w:val="Normal"/>
        <w:rPr/>
      </w:pPr>
      <w:r>
        <w:rPr/>
      </w:r>
    </w:p>
    <w:p>
      <w:pPr>
        <w:pStyle w:val="Normal"/>
        <w:rPr/>
      </w:pPr>
      <w:r>
        <w:rPr/>
        <w:t xml:space="preserve">173. «Утончение духа — ключ к Вратам Огненного Мира». Эту формулу из Учения можно принять как мантру, вмещающую многие аспекты Агни Йоги. Утончение — это расширение духовного горизонта и самые ясные элементы распознавания, необходимые во внутренней жизни. </w:t>
      </w:r>
    </w:p>
    <w:p>
      <w:pPr>
        <w:pStyle w:val="Normal"/>
        <w:rPr/>
      </w:pPr>
      <w:r>
        <w:rPr/>
      </w:r>
    </w:p>
    <w:p>
      <w:pPr>
        <w:pStyle w:val="Normal"/>
        <w:rPr/>
      </w:pPr>
      <w:r>
        <w:rPr/>
        <w:t>174. Пусть гномы гранят свои камни и плавят свое золото. Удел ученика — гранить алмаз духа и выращивать кристалл благодати. Всякий рост идет изнутри, и вторжение энергетического невежества только отвлекает силы, направленные к преодолению своих неизжитых привычек. Никакие камни не сделают нас святыми. Труд внутренний и внешний — прежде всего. И меньше всякой болтовни. Важны только высокие духовные беседы, приводящие к чистому огненному постижению мгновения.</w:t>
      </w:r>
    </w:p>
    <w:p>
      <w:pPr>
        <w:pStyle w:val="Normal"/>
        <w:rPr/>
      </w:pPr>
      <w:r>
        <w:rPr/>
        <w:t xml:space="preserve">Велик вред кармический от механических вторжений. Преждевременное исцеление от болезней, вибрационная накачка аур — это отбрасывание себя далеко назад. Коли у гномов нет магнетизма, то магниты и камни не помогут. </w:t>
      </w:r>
    </w:p>
    <w:p>
      <w:pPr>
        <w:pStyle w:val="Normal"/>
        <w:rPr/>
      </w:pPr>
      <w:r>
        <w:rPr/>
        <w:t xml:space="preserve">Вред сектантства — в самовольно представляемом избранничестве на толкование Учения как истинно верном. Тогда как остальные люди, вне их круга, считаются нечистыми, слепыми и грешными. Худшая майя — представлять себя пророком, ибо даже Сергий трудился непрестанно физически, как раб купленный. Всякое сектантство ведет к изуверству как образование, не имеющее Высшего Луча, не имеющее Высшего Водительства. Там, где нет дыхания Моего, там тьма. Не верьте ни красивым формулам, ни ложным магнитам. Верьте сердцу: оно не обманет. </w:t>
      </w:r>
    </w:p>
    <w:p>
      <w:pPr>
        <w:pStyle w:val="Normal"/>
        <w:rPr/>
      </w:pPr>
      <w:r>
        <w:rPr/>
        <w:t>Сущность каждого действия даст свое следствие, и очень быстро. Период выявления ценностей начался. Избрать свой путь — право каждого. Никого не удерживай от контактов внешних. Нельзя пользоваться дружбой как коротким поводком. Пусть каждый сам научится чувствовать. В этом и состоит развитие духа. Но не судите всех по себе.</w:t>
      </w:r>
    </w:p>
    <w:p>
      <w:pPr>
        <w:pStyle w:val="Normal"/>
        <w:rPr/>
      </w:pPr>
      <w:r>
        <w:rPr/>
      </w:r>
    </w:p>
    <w:p>
      <w:pPr>
        <w:pStyle w:val="Normal"/>
        <w:rPr/>
      </w:pPr>
      <w:r>
        <w:rPr/>
        <w:t>175. Напитывание пространства духовными энергиями дает насыщение, изменение структуры его в более чистую. И в самом конце, при бесконечно напряженном усилии, происходит цементирование пространства высшими энергиями. После этого весь духовный труд отлагается еще мощнее; уплотняясь, энергетически образует мощный магнит — духовный фокус, силовую точку, — что и соответствует степени Лампады Пустыни.</w:t>
      </w:r>
    </w:p>
    <w:p>
      <w:pPr>
        <w:pStyle w:val="Normal"/>
        <w:rPr/>
      </w:pPr>
      <w:r>
        <w:rPr/>
      </w:r>
    </w:p>
    <w:p>
      <w:pPr>
        <w:pStyle w:val="Normal"/>
        <w:rPr/>
      </w:pPr>
      <w:r>
        <w:rPr/>
        <w:t>176. Предоставление себя и своего имущества Владыке — первое условие приближения к Учению. Корыстолюбие, зависть и прочие вдохновения тьмы должны быть удалены из обихода. Без Учителя мы не смогли бы даже шага ступить. Владыка — Вершитель нашей жизни, и все наше имущество — только сердце, исполненное любовью к Нему. И может ли Владыка отказать преданному и любящему ученику, видя его затруднения? На все Воля Твоя!</w:t>
      </w:r>
    </w:p>
    <w:p>
      <w:pPr>
        <w:pStyle w:val="Normal"/>
        <w:rPr/>
      </w:pPr>
      <w:r>
        <w:rPr/>
        <w:t xml:space="preserve">Иди твердо. Дух возрастает, когда страдает плоть. Видишь ливень знаков. Отголоски космических битв и бурь гулом несутся в пространстве. Но ваша Долина поет, сохраненная воздействием Высших Сил. </w:t>
      </w:r>
    </w:p>
    <w:p>
      <w:pPr>
        <w:pStyle w:val="Normal"/>
        <w:rPr/>
      </w:pPr>
      <w:r>
        <w:rPr/>
        <w:t>Мало зрячих и бодрствующих; все спят, успокоенные тем, что Гуру хранит их. Но участь Воина — не пропустить врага перед самым рассветом, когда тьма наиболее сгущена. Будут подкопы под сотрудничество, будут ухищрения явной лжи. Но не свернуть в сторону осознавшему Путь. Боритесь с обыденностью зримости. Каждый миг — это возможность для преуспевания. Вложите в каждый миг осознание неповторимости и безвозвратности времени. Оцените всю глубину, необычность и даже беспредельность мгновения, охватывающего собой всю физическую вселенную. Не отбрасывайте Луч. Лик Мой да пребудет с вами! Обороню в час тяжкий. Сердечное памятование о Покровительстве Сил Высших устранит многое вредное.</w:t>
      </w:r>
    </w:p>
    <w:p>
      <w:pPr>
        <w:pStyle w:val="Normal"/>
        <w:rPr/>
      </w:pPr>
      <w:r>
        <w:rPr/>
      </w:r>
    </w:p>
    <w:p>
      <w:pPr>
        <w:pStyle w:val="Normal"/>
        <w:rPr/>
      </w:pPr>
      <w:r>
        <w:rPr/>
        <w:t xml:space="preserve">176а. Ароматом веет от страниц Учения — как миро благоуханное. Благословение миропомазания записи сокровенные. Владыки Кармы знают путь ваш и найдут тропу кратчайшую. Любовью будете преуспевать, и ваша удача — преданность Владыке. </w:t>
      </w:r>
    </w:p>
    <w:p>
      <w:pPr>
        <w:pStyle w:val="Normal"/>
        <w:rPr/>
      </w:pPr>
      <w:r>
        <w:rPr/>
        <w:t xml:space="preserve">Иди львом! М. тебя хранит. Имя Мое и Печать сокровенны. Далеко сердце видит. И сужденная победа Света неминуема. Приложи ухо к земле, но глаза устреми к небу. </w:t>
      </w:r>
    </w:p>
    <w:p>
      <w:pPr>
        <w:pStyle w:val="Normal"/>
        <w:rPr/>
      </w:pPr>
      <w:r>
        <w:rPr/>
        <w:t xml:space="preserve">События незримы. Чутко уловите срок Прихода. Не по воображению своему судите, но по голосу пространства. Переустройство внутреннее не связано с механической энергетикой. Естественная музыка излучений ценна. Воск энергий можно превратить в любую фигуру, но чаша устремления предпочтительнее. </w:t>
      </w:r>
    </w:p>
    <w:p>
      <w:pPr>
        <w:pStyle w:val="Normal"/>
        <w:rPr/>
      </w:pPr>
      <w:r>
        <w:rPr/>
        <w:t>Чаша, утвердись двузначная! Чаша, утвердись двуконечная!</w:t>
      </w:r>
    </w:p>
    <w:p>
      <w:pPr>
        <w:pStyle w:val="Normal"/>
        <w:rPr/>
      </w:pPr>
      <w:r>
        <w:rPr/>
      </w:r>
    </w:p>
    <w:p>
      <w:pPr>
        <w:pStyle w:val="Normal"/>
        <w:rPr/>
      </w:pPr>
      <w:r>
        <w:rPr/>
        <w:t>177. Радуйтесь сложению жизни. Истечение яда неизбежно, но будьте зорки и осторожны. Но не ждите, когда змея переживет яд. Вращение событий нагнетает токи сотрудничества. Время собрано в цветок. Запах кедровой смолы укрепляет ауру.</w:t>
      </w:r>
    </w:p>
    <w:p>
      <w:pPr>
        <w:pStyle w:val="Normal"/>
        <w:rPr/>
      </w:pPr>
      <w:r>
        <w:rPr/>
      </w:r>
    </w:p>
    <w:p>
      <w:pPr>
        <w:pStyle w:val="Normal"/>
        <w:rPr/>
      </w:pPr>
      <w:r>
        <w:rPr/>
        <w:t>177а. Ни на шаг не допустимо отступление. И так слишком много времени потеряно.</w:t>
      </w:r>
    </w:p>
    <w:p>
      <w:pPr>
        <w:pStyle w:val="Normal"/>
        <w:rPr/>
      </w:pPr>
      <w:r>
        <w:rPr/>
        <w:t xml:space="preserve">Напрягайся сердцем, когда принимаешь, и держи Лик Мой в Дангме. </w:t>
      </w:r>
    </w:p>
    <w:p>
      <w:pPr>
        <w:pStyle w:val="Normal"/>
        <w:rPr/>
      </w:pPr>
      <w:r>
        <w:rPr/>
        <w:t xml:space="preserve">События нагромождаются, но берегите единение. Бегство и отъезды — от всенарастающей энергии космоса. Напитывается и небо, и земля. Может случиться так, что многое будет брошено. Люди от ужаса нарастающей лавины энергий побегут прочь. Говорю для всех. Не пугай подошедших. Пусть живут, как жили. Сам следуй твердо. </w:t>
      </w:r>
    </w:p>
    <w:p>
      <w:pPr>
        <w:pStyle w:val="Normal"/>
        <w:rPr/>
      </w:pPr>
      <w:r>
        <w:rPr/>
        <w:t>Аура не слышна, потому что научился прикрывать центры. Это один из приемов защиты. Все энергии переносятся в духовный атом, находящийся над головой. И так живешь наполовину в Тонком Мире.</w:t>
      </w:r>
    </w:p>
    <w:p>
      <w:pPr>
        <w:pStyle w:val="Normal"/>
        <w:rPr/>
      </w:pPr>
      <w:r>
        <w:rPr/>
        <w:t xml:space="preserve">Пусть внешнее не тревожит. Следи за тонкой свитой. Много поучительного увидишь. Это развивает зоркость и духозрение. </w:t>
      </w:r>
    </w:p>
    <w:p>
      <w:pPr>
        <w:pStyle w:val="Normal"/>
        <w:rPr/>
      </w:pPr>
      <w:r>
        <w:rPr/>
        <w:t xml:space="preserve">Нельзя, чтобы зной жестокости и гнева заливал сердце. Это угашение огней. Росток духа чахнет от раздражения хуже, чем земной — от дуста. Уныние размагничивает сердечные энергии. Радость — питание сердца. Радуйся всему. Плохому и хорошему. Оптимизм — это мужество. А жизнь проходи легко. Лишняя тягость ни к чему. </w:t>
      </w:r>
    </w:p>
    <w:p>
      <w:pPr>
        <w:pStyle w:val="Normal"/>
        <w:rPr/>
      </w:pPr>
      <w:r>
        <w:rPr/>
        <w:t xml:space="preserve">Любовь ко Мне и к Моей Наместнице даст плод свой. Много постигнешь и пропасти перешагнешь Именем и Ликом Моим. Не отбрасывай Луч, держи его прямо, как свечу. Иначе чад неизбежен. Скоро начнется этап литературной работы. Подготовлен достаточно. И сокровищница полна. </w:t>
      </w:r>
    </w:p>
    <w:p>
      <w:pPr>
        <w:pStyle w:val="Normal"/>
        <w:rPr/>
      </w:pPr>
      <w:r>
        <w:rPr/>
        <w:t xml:space="preserve">Нежданно сложатся события. Утвердись на Вечном и доверься Мне. Всякое сомнение отбрасывает возможность. </w:t>
      </w:r>
    </w:p>
    <w:p>
      <w:pPr>
        <w:pStyle w:val="Normal"/>
        <w:rPr/>
      </w:pPr>
      <w:r>
        <w:rPr/>
        <w:t xml:space="preserve">Видишь искры вокруг букв. Кристаллы благодати входят в начертанное. </w:t>
      </w:r>
    </w:p>
    <w:p>
      <w:pPr>
        <w:pStyle w:val="Normal"/>
        <w:rPr/>
      </w:pPr>
      <w:r>
        <w:rPr/>
        <w:t xml:space="preserve">Утончение, терпение и устремление. Будь тверд. Кисейная занавеска укрывает лицо, но не дает сосредоточиться. Смотри зорко глазом орлиным. Гнездо уже готово. Совсем рядом. И Я ближе близкого. </w:t>
      </w:r>
    </w:p>
    <w:p>
      <w:pPr>
        <w:pStyle w:val="Normal"/>
        <w:rPr/>
      </w:pPr>
      <w:r>
        <w:rPr/>
        <w:t>Благословен будь!</w:t>
      </w:r>
    </w:p>
    <w:p>
      <w:pPr>
        <w:pStyle w:val="Normal"/>
        <w:rPr/>
      </w:pPr>
      <w:r>
        <w:rPr/>
      </w:r>
    </w:p>
    <w:p>
      <w:pPr>
        <w:pStyle w:val="Normal"/>
        <w:rPr/>
      </w:pPr>
      <w:r>
        <w:rPr/>
        <w:t>177б. Практикуй Три Щита. Это новое из Учения. Доверяй только близким.</w:t>
      </w:r>
    </w:p>
    <w:p>
      <w:pPr>
        <w:pStyle w:val="Normal"/>
        <w:rPr/>
      </w:pPr>
      <w:r>
        <w:rPr/>
      </w:r>
    </w:p>
    <w:p>
      <w:pPr>
        <w:pStyle w:val="Normal"/>
        <w:rPr/>
      </w:pPr>
      <w:r>
        <w:rPr/>
        <w:t>178. «Отчаяние разрушительно, но предел напряжения созидателен». Только мера крайнего напряжения вызывает достижение. Развитие сверхусилия покрывает рубиновую оболочку новыми кристаллами огня. Препятствия высекают молнии созидающие, и озон, рожденный в столкновениях, превращается в боевой доспех. Так куется снаряжение Воина Света. Огненный щит сердца, начиная вращаться, становится оружием, или Чакрой Вишну. Так и все высшие центры обладают оккультными боевыми качествами.</w:t>
      </w:r>
    </w:p>
    <w:p>
      <w:pPr>
        <w:pStyle w:val="Normal"/>
        <w:rPr/>
      </w:pPr>
      <w:r>
        <w:rPr/>
        <w:t>Буддхи, или Небесный Огонь, является ваханой Мудрости. Вращение центра Колокола открывает призматическое, или голографическое, зрение. Одновременно можно видеть все вокруг.</w:t>
      </w:r>
    </w:p>
    <w:p>
      <w:pPr>
        <w:pStyle w:val="Normal"/>
        <w:rPr/>
      </w:pPr>
      <w:r>
        <w:rPr/>
      </w:r>
    </w:p>
    <w:p>
      <w:pPr>
        <w:pStyle w:val="Normal"/>
        <w:rPr/>
      </w:pPr>
      <w:r>
        <w:rPr/>
        <w:t xml:space="preserve">179. И усталость отгоняется устремлением. </w:t>
      </w:r>
    </w:p>
    <w:p>
      <w:pPr>
        <w:pStyle w:val="Normal"/>
        <w:rPr/>
      </w:pPr>
      <w:r>
        <w:rPr/>
        <w:t>Огонь — Божественная Любовь. Холод — Космический Разум, или Высшая Мудрость. В сосуде Буддхи — лунной энергии — покоится Божественный Огонь, Знак Равновесия двух Начал. Ток Огненной Купели так и был назван. Сплавлялись Космическая Вода, Мудрость, и Космический Огонь, Любовь.</w:t>
      </w:r>
    </w:p>
    <w:p>
      <w:pPr>
        <w:pStyle w:val="Normal"/>
        <w:rPr/>
      </w:pPr>
      <w:r>
        <w:rPr/>
      </w:r>
    </w:p>
    <w:p>
      <w:pPr>
        <w:pStyle w:val="Normal"/>
        <w:rPr/>
      </w:pPr>
      <w:r>
        <w:rPr/>
        <w:t xml:space="preserve">180. Гордыня побеждается только сердцем. И всякая иллюзия водительства только лесть лукавых духов пространства. Последнее испытание, вслед за испытанием страхом, — испытание гордыни. </w:t>
      </w:r>
    </w:p>
    <w:p>
      <w:pPr>
        <w:pStyle w:val="Normal"/>
        <w:rPr/>
      </w:pPr>
      <w:r>
        <w:rPr/>
        <w:t xml:space="preserve">Никто не знает, кто у кого учится. «Никто тебе не друг, никто тебе не брат, но каждый человек тебе учитель». Старая истина верна будет всегда. И тонкое искушение самости, гордыня, только средство открыть низшие, неизжитые пласты сознания. Труд сотен воплощений может быть напрасным из-за самовольного превышения своего места в человеческой среде. Недра человеческие глубоки и темны, и мало в них серебряных и золотых руд, и еще меньше драгоценных камней и трубок, в которых они рождаются. Не похожи ли эти геологические образования на Луч Единого, в Свете которого нарастают кристаллы сердец, кристаллы мудрости? </w:t>
      </w:r>
    </w:p>
    <w:p>
      <w:pPr>
        <w:pStyle w:val="Normal"/>
        <w:rPr/>
      </w:pPr>
      <w:r>
        <w:rPr/>
        <w:t>Гордыня самовозвышения будет преткновением. Истинное место твое определит Единый. Он подаст Знак. Он пошлет благословение. А без этого все назначения по духовной линии только конвульсии самостного сознания.</w:t>
      </w:r>
    </w:p>
    <w:p>
      <w:pPr>
        <w:pStyle w:val="Normal"/>
        <w:rPr/>
      </w:pPr>
      <w:r>
        <w:rPr/>
      </w:r>
    </w:p>
    <w:p>
      <w:pPr>
        <w:pStyle w:val="Normal"/>
        <w:rPr/>
      </w:pPr>
      <w:r>
        <w:rPr/>
        <w:t xml:space="preserve">181. Не было в мире рожденного, не испившего Божественного Молока Матери. Мировая Владычица, отображенная в бесконечных формах, как луч солнца — в бесчисленных зеркалах сердец, одухотворяет материю и рождает человека — посредника между Землей и Небом. Огненная связь с Матерью Единой — связь через собственную мать. Священно звание матери. Ни одна злая сила не посягнет на возвышенную степень женщины, ибо матерь священна даже у темных. Лишь самые страшные изуверы изобрели сквернословие, чтобы унизить высокие материнские силы, но тем нанесли вред собственному континенту. </w:t>
      </w:r>
    </w:p>
    <w:p>
      <w:pPr>
        <w:pStyle w:val="Normal"/>
        <w:rPr/>
      </w:pPr>
      <w:r>
        <w:rPr/>
        <w:t xml:space="preserve">Проследив историю стран, где женщина была наиболее угнетена, можно сделать вывод, что эти страны разрушили сами себя, ибо мать — это и мать нации, и мать сыновей, защищающих Родину. </w:t>
      </w:r>
    </w:p>
    <w:p>
      <w:pPr>
        <w:pStyle w:val="Normal"/>
        <w:rPr/>
      </w:pPr>
      <w:r>
        <w:rPr/>
        <w:t>Семьи, где мать предана порокам, — рассадник преступности и вырождения. Не бедностью обихода и не роскошью палат определяется значимость святого понятия, но сердечной признательностью. Мать первая может заронить искру служения общему благу, несмотря на поношения и утеснения. И стойкость, с которой женщина защищает своих детей, переходит на защиту чистоты своих высочайших принципов.</w:t>
      </w:r>
    </w:p>
    <w:p>
      <w:pPr>
        <w:pStyle w:val="Normal"/>
        <w:rPr/>
      </w:pPr>
      <w:r>
        <w:rPr/>
      </w:r>
    </w:p>
    <w:p>
      <w:pPr>
        <w:pStyle w:val="Normal"/>
        <w:rPr/>
      </w:pPr>
      <w:r>
        <w:rPr/>
        <w:t xml:space="preserve">К Тебе, Владычица Светлая, </w:t>
      </w:r>
    </w:p>
    <w:p>
      <w:pPr>
        <w:pStyle w:val="Normal"/>
        <w:rPr/>
      </w:pPr>
      <w:r>
        <w:rPr/>
        <w:t xml:space="preserve">Обращаю сердце свое! </w:t>
      </w:r>
    </w:p>
    <w:p>
      <w:pPr>
        <w:pStyle w:val="Normal"/>
        <w:rPr/>
      </w:pPr>
      <w:r>
        <w:rPr/>
        <w:t xml:space="preserve">Тебя чту беспредельно и предан Тебе </w:t>
      </w:r>
    </w:p>
    <w:p>
      <w:pPr>
        <w:pStyle w:val="Normal"/>
        <w:rPr/>
      </w:pPr>
      <w:r>
        <w:rPr/>
        <w:t xml:space="preserve">И Сыновьям Твоим Неизреченным в веках! </w:t>
      </w:r>
    </w:p>
    <w:p>
      <w:pPr>
        <w:pStyle w:val="Normal"/>
        <w:rPr/>
      </w:pPr>
      <w:r>
        <w:rPr/>
        <w:t xml:space="preserve">Силою Благословения Твоего да сотворится </w:t>
      </w:r>
    </w:p>
    <w:p>
      <w:pPr>
        <w:pStyle w:val="Normal"/>
        <w:rPr/>
      </w:pPr>
      <w:r>
        <w:rPr/>
        <w:t xml:space="preserve">Красота руками моими! </w:t>
      </w:r>
    </w:p>
    <w:p>
      <w:pPr>
        <w:pStyle w:val="Normal"/>
        <w:rPr/>
      </w:pPr>
      <w:r>
        <w:rPr/>
        <w:t xml:space="preserve">Мать Мира! Светоч Великий! </w:t>
      </w:r>
    </w:p>
    <w:p>
      <w:pPr>
        <w:pStyle w:val="Normal"/>
        <w:rPr/>
      </w:pPr>
      <w:r>
        <w:rPr/>
        <w:t xml:space="preserve">Тебе служил я в разных обликах, </w:t>
      </w:r>
    </w:p>
    <w:p>
      <w:pPr>
        <w:pStyle w:val="Normal"/>
        <w:rPr/>
      </w:pPr>
      <w:r>
        <w:rPr/>
        <w:t xml:space="preserve">Но нес в сердце Огонь той же Любви и Почитания! </w:t>
      </w:r>
    </w:p>
    <w:p>
      <w:pPr>
        <w:pStyle w:val="Normal"/>
        <w:rPr/>
      </w:pPr>
      <w:r>
        <w:rPr/>
        <w:t>Без Тебя пусто было бы сердце мое!</w:t>
      </w:r>
    </w:p>
    <w:p>
      <w:pPr>
        <w:pStyle w:val="Normal"/>
        <w:rPr/>
      </w:pPr>
      <w:r>
        <w:rPr/>
      </w:r>
    </w:p>
    <w:p>
      <w:pPr>
        <w:pStyle w:val="Normal"/>
        <w:rPr/>
      </w:pPr>
      <w:r>
        <w:rPr/>
        <w:t>182. Пружина деяний всегда скрыта. В любом движении есть так называемые лидеры и есть ядро, собирающее и направляющее группу дальше. Как правило, это ядро всегда в тени, но оно является вдохновителем, магнитом и направителем группы. Удали из общины этих людей — и распадется связь между людьми, ибо не будет небесного огня обаяния, скрепляющего сердца. Матерь Агни Йоги всегда оставалась в тени, но Ей давалось Новое Откровение Духа, Евангелие Шестой Расы.</w:t>
      </w:r>
    </w:p>
    <w:p>
      <w:pPr>
        <w:pStyle w:val="Normal"/>
        <w:rPr/>
      </w:pPr>
      <w:r>
        <w:rPr/>
      </w:r>
    </w:p>
    <w:p>
      <w:pPr>
        <w:pStyle w:val="Normal"/>
        <w:rPr/>
      </w:pPr>
      <w:r>
        <w:rPr/>
        <w:t>183. «Звездные руны проснулись». Момент просветления высшего сознания четко вырисовывает предопределенные сочетания Азбуки Небес. Не случайны сочетания звезд. Символы созвездий не случайны. Сложенные знаки устремляют к Земле мощнейшие токи группы светил. Атмосфера, принимая эти токи, словно мозг — чью-то высшую мысль, начинает мгновенно вибрировать. И нервные окончания планеты, или достойные люди, проникаются новыми идеями и несут их в недра человечества. Токи передаются до тех пор, пока сила их не иссякает, натыкаясь на стену непонимания. Отражаясь, эти токи дают новый, повторный толчок эволюции. Волны Света будут расходиться, пока хоть одно сердце может впитать хоть искру Небесных Звучаний. Музыка Сфер — Благословение Матери Мира.</w:t>
      </w:r>
    </w:p>
    <w:p>
      <w:pPr>
        <w:pStyle w:val="Normal"/>
        <w:rPr/>
      </w:pPr>
      <w:r>
        <w:rPr/>
      </w:r>
    </w:p>
    <w:p>
      <w:pPr>
        <w:pStyle w:val="Normal"/>
        <w:rPr/>
      </w:pPr>
      <w:r>
        <w:rPr/>
        <w:t xml:space="preserve">184. Пирамида преобразует земной огонь в духовную энергию. Над вершиной можно заметить свечение от синего до рубинового цвета. В дни наибольшей солнечной активности свечение усиливается до пурпура небесного. Реки энергии, обнимающие Долину, поднимают рубиновые столбы. Словно стена огненная, Охрана Града Сужденного. </w:t>
      </w:r>
    </w:p>
    <w:p>
      <w:pPr>
        <w:pStyle w:val="Normal"/>
        <w:rPr/>
      </w:pPr>
      <w:r>
        <w:rPr/>
        <w:t xml:space="preserve">Кристаллизация огненных энергий делает недопустимыми проявления темного огня. Пространство реагирует немедленно. Кармический удар моментален. Не нужно испытывать энергии попусту. Молот и наковальня не должны звучать впустую. Лучше с таким же ярым напором возносите сердце Владыке Миров. </w:t>
      </w:r>
    </w:p>
    <w:p>
      <w:pPr>
        <w:pStyle w:val="Normal"/>
        <w:rPr/>
      </w:pPr>
      <w:r>
        <w:rPr/>
        <w:t>Не забывай психологию кулачного бойца. Долго еще будет тянуться этот след.</w:t>
      </w:r>
    </w:p>
    <w:p>
      <w:pPr>
        <w:pStyle w:val="Normal"/>
        <w:rPr/>
      </w:pPr>
      <w:r>
        <w:rPr/>
      </w:r>
    </w:p>
    <w:p>
      <w:pPr>
        <w:pStyle w:val="Normal"/>
        <w:rPr/>
      </w:pPr>
      <w:r>
        <w:rPr/>
        <w:t xml:space="preserve">185. Отстраняй недовольство. Радость и только радость; легкая, мощная и разумная радость. Порывы легкомыслия не всегда нужны, но они дают разряжение взаимных недовольств, накопленных за время общения. Мудро принимай узоры судьбы. Радуйся всему. Зачем лишняя тягость? И так лица свинцовы и угрюмы. Но грань между радостью и легкомыслием тонка. Знай Путь Золотой. Вхождение в Луч болезненно, но необходимо. Все вернешь, даже превзойдешь. Недаром Знак — под Юпитером. </w:t>
      </w:r>
    </w:p>
    <w:p>
      <w:pPr>
        <w:pStyle w:val="Normal"/>
        <w:rPr/>
      </w:pPr>
      <w:r>
        <w:rPr/>
        <w:t>Лик Мой окружится Знаками. Три Щита и Вечность — только начало. Так будут входить новые токи.</w:t>
      </w:r>
    </w:p>
    <w:p>
      <w:pPr>
        <w:pStyle w:val="Normal"/>
        <w:rPr/>
      </w:pPr>
      <w:r>
        <w:rPr/>
      </w:r>
    </w:p>
    <w:p>
      <w:pPr>
        <w:pStyle w:val="Normal"/>
        <w:rPr/>
      </w:pPr>
      <w:r>
        <w:rPr/>
        <w:t>186. «Враги человека — домашние его». Слова Христа проникновенно мудры. Мещанское болото обихода способно сделать из самого ярого идеалиста махрового безбожника. Не поддается преображению жидкая грязь. Даже из куска глины можно слепить фигурку Будды, но грязь растекается лужей, которая марает ноги. Будем ждать, когда высохнут следы гнева. Можно будет собрать пыль и вернуть земле. Обывательский дух убивает творчество. Талант засыхает от ора. От воплей глохнет яснослышание. Враг не где-то, враг рядом с вами. Трудно упрямство повернуть. Неуклюжесть убивает дух. И кто знает, чей труд важнее. Малейшее неудобство вносит смуту в хаотическое сознание — словно последняя капля яда, переполняющая пустое сердце. Злоба как удар исподтишка. Но гневу нужно отдать должное — определяет рост энергий. Ответственности боится дремучее сердце. Жаль — высокий дух ушел в тень.</w:t>
      </w:r>
    </w:p>
    <w:p>
      <w:pPr>
        <w:pStyle w:val="Normal"/>
        <w:rPr/>
      </w:pPr>
      <w:r>
        <w:rPr/>
      </w:r>
    </w:p>
    <w:p>
      <w:pPr>
        <w:pStyle w:val="Normal"/>
        <w:rPr/>
      </w:pPr>
      <w:r>
        <w:rPr/>
        <w:t>187. Молись об отемненных. Ни нищета, ни безденежье не оправдание вдохновений темных. Согрей Лучом Моим сердце страждущее. Страдание ее о себе, об упущенных возможностях. Тяга к богатству — иллюзия. Думают решить все проблемы блеском предательства духовных идей. «Динарий, проклятий дитя, не заступи Путь Света!» Сказано давно, но верно даже сейчас.</w:t>
      </w:r>
    </w:p>
    <w:p>
      <w:pPr>
        <w:pStyle w:val="Normal"/>
        <w:rPr/>
      </w:pPr>
      <w:r>
        <w:rPr/>
      </w:r>
    </w:p>
    <w:p>
      <w:pPr>
        <w:pStyle w:val="Normal"/>
        <w:rPr/>
      </w:pPr>
      <w:r>
        <w:rPr/>
        <w:t>188. Нарастание творчества незаметно. Тише роста травы. Неведомое, неизреченное вдохновение строит миры мыслей. Устремление к прекрасному ваяет формы новые. И формулы призывные вливают в слова земные расплавленное золото огня. Достигая Высших Миров, мы уносим с собой оттуда золотую пыльцу Света, способную осветить целый мир. Крылья вдохновения покрыты этой пыльцой.</w:t>
      </w:r>
    </w:p>
    <w:p>
      <w:pPr>
        <w:pStyle w:val="Normal"/>
        <w:rPr/>
      </w:pPr>
      <w:r>
        <w:rPr/>
      </w:r>
    </w:p>
    <w:p>
      <w:pPr>
        <w:pStyle w:val="Normal"/>
        <w:rPr/>
      </w:pPr>
      <w:r>
        <w:rPr/>
        <w:t>189. Худая весть сегодня может смениться хорошей завтра. Не трать силы на усмирение потока обвинений. Поставь плотину спокойствия — и волна снесет обвинителя. Нет добрых и злых. Есть вдохновленные и одержимые, есть счастливые и озлобленные, есть радостные и угнетенные. Но вериги невежества тяжелы. Сами себе куем их и надеваем. Но не будет свободен шаг, когда кандалы волочатся. И так крыльям тяжко. Луч храни!</w:t>
      </w:r>
    </w:p>
    <w:p>
      <w:pPr>
        <w:pStyle w:val="Normal"/>
        <w:rPr/>
      </w:pPr>
      <w:r>
        <w:rPr/>
      </w:r>
    </w:p>
    <w:p>
      <w:pPr>
        <w:pStyle w:val="Normal"/>
        <w:rPr/>
      </w:pPr>
      <w:r>
        <w:rPr/>
        <w:t xml:space="preserve">190. «Только психическая энергия дает нам бессмертие». Собирая по капле драгоценное вещество, словно пчелы, перелетая с одного цветка качества на другой, мы так долго кристаллизуем его. И напрасно теряем в унынии, в сомнении, в колебаниях. Твердость духа, устремление духа, правильность пути удесятерят силу всеначальную. И крылья вырастут у самых преданных. Высок полет преданности. Не страшны ему земные туманы. «Победная мысль — озон и прана, питающая силу драгоценную», — так говорит Матерь Агни Йоги. </w:t>
      </w:r>
    </w:p>
    <w:p>
      <w:pPr>
        <w:pStyle w:val="Normal"/>
        <w:rPr/>
      </w:pPr>
      <w:r>
        <w:rPr/>
        <w:t>Впечатления впитывает зрение. Их тонкие энергии питают Третий Глаз, так же как и звучание музыки сфер приносит ободрение яснослышанию. Все сплетено взаимно.</w:t>
      </w:r>
    </w:p>
    <w:p>
      <w:pPr>
        <w:pStyle w:val="Normal"/>
        <w:rPr/>
      </w:pPr>
      <w:r>
        <w:rPr/>
      </w:r>
    </w:p>
    <w:p>
      <w:pPr>
        <w:pStyle w:val="Normal"/>
        <w:rPr/>
      </w:pPr>
      <w:r>
        <w:rPr/>
        <w:t>191. Еще раз говорю — лови знаки. Вчерашний случай — верный знак предупреждения об опасности. Нужно было следовать зову сердца. Если не хочется идти, то что-то не так. Таким же способом применяем токи для временного бездействия руки или ноги. Но человек выбирает сам.</w:t>
      </w:r>
    </w:p>
    <w:p>
      <w:pPr>
        <w:pStyle w:val="Normal"/>
        <w:rPr/>
      </w:pPr>
      <w:r>
        <w:rPr/>
      </w:r>
    </w:p>
    <w:p>
      <w:pPr>
        <w:pStyle w:val="Normal"/>
        <w:rPr/>
      </w:pPr>
      <w:r>
        <w:rPr/>
        <w:t xml:space="preserve">192. Недовольство — бич человеческой природы. Это отросток развитого пессимизма. Для недовольных всякая удача только промежуток между несчастьями. Эта зараза поражает печень наравне с унынием и насыщает пространство уродливыми мыслепроявлениями. Не может пессимист идти по Зову Владыки, и преданным быть он не может. Для него преданность — угнетение, а стремительный ответ на Зов — напрасный путь. Недовольство покрывает жизненные энергии серой пленкой и поедает отложения праны. </w:t>
      </w:r>
    </w:p>
    <w:p>
      <w:pPr>
        <w:pStyle w:val="Normal"/>
        <w:rPr/>
      </w:pPr>
      <w:r>
        <w:rPr/>
        <w:t xml:space="preserve">Легкость и подвижность не для них. Они оправдывают лень как средство самосохранения и считают опасным всякое новое дело и слово. Потому и говорится: «Радость — особая мудрость!» </w:t>
      </w:r>
    </w:p>
    <w:p>
      <w:pPr>
        <w:pStyle w:val="Normal"/>
        <w:rPr/>
      </w:pPr>
      <w:r>
        <w:rPr/>
        <w:t xml:space="preserve">Радость поднимает нас на крыльях оптимизма, на крыльях светлой и преданной веры. Право быть радостным — право идущего. Радость эта скреплена любовью и терпимостью друг к другу. Радость ценит каждое светлое начинание и выявляет лучшие качества сотрудников. Огненная радость — луч солнечной помощи миру. </w:t>
      </w:r>
    </w:p>
    <w:p>
      <w:pPr>
        <w:pStyle w:val="Normal"/>
        <w:rPr/>
      </w:pPr>
      <w:r>
        <w:rPr/>
        <w:t>Дополняя друг друга, смело и светло идите, зная, что помощь друга всегда близка. Где радость, там и Луч чище и мощнее принимается.</w:t>
      </w:r>
    </w:p>
    <w:p>
      <w:pPr>
        <w:pStyle w:val="Normal"/>
        <w:rPr/>
      </w:pPr>
      <w:r>
        <w:rPr/>
      </w:r>
    </w:p>
    <w:p>
      <w:pPr>
        <w:pStyle w:val="Normal"/>
        <w:rPr/>
      </w:pPr>
      <w:r>
        <w:rPr/>
        <w:t xml:space="preserve">193. Не утопайте в криках обыденности. Она оглушает разум, темнит сердце. Человек забывает себя, забывает свое место в оккультном мире. Место посредника между землей и небом ответственно и трудно. Земля старается сделать из человека обывателя, то есть обычное серое существо в волнах бывания, но не Бытия. Но в каждом из нас живет огненное «Я — есмь», существо «Ветхого Деньми». Поскольку проходили мы много путей по этой Земле, то не любить ее нельзя, но невозможно довериться ей до конца. Жива в ней очень сильно лунная природа. </w:t>
      </w:r>
    </w:p>
    <w:p>
      <w:pPr>
        <w:pStyle w:val="Normal"/>
        <w:rPr/>
      </w:pPr>
      <w:r>
        <w:rPr/>
        <w:t xml:space="preserve">Необычность — во всем. Даже возмущаться нужно необычно. Радость — от непоколебимой уверенности, что Владыка нас не оставит, что Луч Его — Защита, Высшая Помощь и Благо. А Благо — это удача на всех путях земных. </w:t>
      </w:r>
    </w:p>
    <w:p>
      <w:pPr>
        <w:pStyle w:val="Normal"/>
        <w:rPr/>
      </w:pPr>
      <w:r>
        <w:rPr/>
        <w:t>Согревай сердцем приходящих. Без суетливости и поспешности разгляди доспех. Не вызывает ли смуту какая-то мысль, касаясь одеяния брата? Но твое — в целости ли?</w:t>
      </w:r>
    </w:p>
    <w:p>
      <w:pPr>
        <w:pStyle w:val="Normal"/>
        <w:rPr/>
      </w:pPr>
      <w:r>
        <w:rPr/>
      </w:r>
    </w:p>
    <w:p>
      <w:pPr>
        <w:pStyle w:val="Normal"/>
        <w:rPr/>
      </w:pPr>
      <w:r>
        <w:rPr/>
        <w:t xml:space="preserve">194. Торжествующая целенаправленность выковывается в стрелу устремления. Уверенность твердая — в этом отдавании себя духовному полету в мгновения своего грядущего совершенства. Сила сердечного огня — двигатель устремления. Не будь любви и осознанной цели Маяка Света — разве рискнул бы одолеть пространство неведомое? </w:t>
      </w:r>
    </w:p>
    <w:p>
      <w:pPr>
        <w:pStyle w:val="Normal"/>
        <w:rPr/>
      </w:pPr>
      <w:r>
        <w:rPr/>
        <w:t>Пряма стезя служения. Без оглядки спешит путник. Оглянешься — потеряешь Знак путеводный. Лукавых обучили всяким приемам вредительства, но не закрыть им Знака зовущего, ибо сердцем видно его сквозь мрак, его укрывающий. Особым Светом сияет Начертание Владыки. Огонь сердечного жара храним в нем. Нашедший добавит искру своего. И так будет наслоен терафим мощнейший.</w:t>
      </w:r>
    </w:p>
    <w:p>
      <w:pPr>
        <w:pStyle w:val="Normal"/>
        <w:rPr/>
      </w:pPr>
      <w:r>
        <w:rPr/>
        <w:t>Не надо ждать, когда праздность надоест. Труд дисциплинирует и время, и пространство. Долг исполняющий не будет считать часы труда времяпрепровождением. Облеченный Властью Пути будет искателем и идущим, даже сидя в пещере. Мысль его не остановит путь свой. И кто знает, в каких мирах неведомых сплавляются мысли созвучные в огненный шар комет, чтобы зачать новые эволюции, новые начертания высочайшие. Породители Грядущего мысли устремленные и возвышенные. Чем духовнее и чище мысль, тем выше эволюционное образование неведомое.</w:t>
      </w:r>
    </w:p>
    <w:p>
      <w:pPr>
        <w:pStyle w:val="Normal"/>
        <w:rPr/>
      </w:pPr>
      <w:r>
        <w:rPr/>
      </w:r>
    </w:p>
    <w:p>
      <w:pPr>
        <w:pStyle w:val="Normal"/>
        <w:rPr/>
      </w:pPr>
      <w:r>
        <w:rPr/>
        <w:t>195. Обретай ровное спокойствие. Достоинство духовное — прежде всего. Это не означает непротивление. Насыщенная спокойствием мысль может остановить даже закоренелого забияку. Непротивление не только беспричинное ввязывание во все споры, но и мудрая осторожность. Нельзя переходить предел дозволенный, и нельзя дразнить тигра. Время мыслительных энергий начинается. Они сейчас наиболее действенны. Мысль обретает силу, почти осязаемую. Поэтому благословения и проклятия в последнее время имеют мощнейшее напряжение. Внушение и телепатия тоже очень и очень усилились. Так что не рвите понапрасну ткань Матери Мира. Оставьте для себя детские забавы и безответственные поступки.</w:t>
      </w:r>
    </w:p>
    <w:p>
      <w:pPr>
        <w:pStyle w:val="Normal"/>
        <w:rPr/>
      </w:pPr>
      <w:r>
        <w:rPr/>
      </w:r>
    </w:p>
    <w:p>
      <w:pPr>
        <w:pStyle w:val="Normal"/>
        <w:rPr/>
      </w:pPr>
      <w:r>
        <w:rPr/>
        <w:t xml:space="preserve">196. Бездеятельность, наравне со слабоволием, осуждается Светом. Заковывая свою энергию в лед бездеятельности, ученик теряет внутреннюю подвижность и находчивость, а вместе с этим и самодеятельность. А именно она развивает зоркость и жизнеспособность. Зоркому видно дальше и глубже. Малые знаки для зоркого — целая книга поучений. Подвижность внутренняя развивает необычный подход к любому творческому делу, а значит, вызывает энергии неповторимые. Нельзя держать в плену свою душу. Атман должен трудиться. Иначе изнутри подкрадется разложение, выедающее психическую энергию. Лучше напрягаться в труде, гореть подвигом устремления и посылать мысли блага как вестников в дальние миры, где они найдут пристанище надежное. </w:t>
      </w:r>
    </w:p>
    <w:p>
      <w:pPr>
        <w:pStyle w:val="Normal"/>
        <w:rPr/>
      </w:pPr>
      <w:r>
        <w:rPr/>
        <w:t>Человек — творец по своим мыслительным способностям. Многие божественные потенции ему отданы, но вместо этого прокисает вино драгоценное в сосудах треснувших.</w:t>
      </w:r>
    </w:p>
    <w:p>
      <w:pPr>
        <w:pStyle w:val="Normal"/>
        <w:rPr/>
      </w:pPr>
      <w:r>
        <w:rPr/>
      </w:r>
    </w:p>
    <w:p>
      <w:pPr>
        <w:pStyle w:val="Normal"/>
        <w:rPr/>
      </w:pPr>
      <w:r>
        <w:rPr/>
        <w:t xml:space="preserve">197. Истина всегда обречена на безвестность. Истина — пламя, а свет, идущий от нее, будет сильнее и сильнее. Но войти на Алтарь Истины никому не удастся. Слишком высоко это понятие. Одной Матери Мира под силу владеть этой Тайной. </w:t>
      </w:r>
    </w:p>
    <w:p>
      <w:pPr>
        <w:pStyle w:val="Normal"/>
        <w:rPr/>
      </w:pPr>
      <w:r>
        <w:rPr/>
        <w:t>Человечество окутано эманациями лжи и самообмана. Ложь как к другим, так и к себе — нарушение закона Правды, а значит, устоев Истины. Земля тоже майя, но законы, удерживающие ее на круге своем, — это протекция истинных законов. Иначе распалось бы все, как пыль придорожная. Только дождь знаний может сцепить эти частицы в одно. Магнетизм знания — в сокрытых энергиях всеначальных, передаваемых во вселенной через ступени обучения.</w:t>
      </w:r>
    </w:p>
    <w:p>
      <w:pPr>
        <w:pStyle w:val="Normal"/>
        <w:rPr/>
      </w:pPr>
      <w:r>
        <w:rPr/>
      </w:r>
    </w:p>
    <w:p>
      <w:pPr>
        <w:pStyle w:val="Normal"/>
        <w:rPr/>
      </w:pPr>
      <w:r>
        <w:rPr/>
        <w:t>198. Культ Матери Вечно-Юной пришел к нам из глубины веков, когда в сознании, пробужденном Сынами Зари, появилась первая искра разума. Духовные и магические потенции были врожденными. Сами Сыны Зари поклонялись Матери Тайной, которая еще не закрыла Свой Лик и смотрела на сынов человеческих с доброй и нежной улыбкой. И Сыны Вершин стали брать в жены Дев Тумана. Мировой вершиной была Маха Меру — северный полюс Земли. Ось была повернута так, что северной точкой была Белуха и созвездие Орион стояло над ней. Белая Маралуха вращалась вокруг оси центральной звезды Пояса. На очень древних изображениях она показана вращающейся — как Три Маралухи в круге света.</w:t>
      </w:r>
    </w:p>
    <w:p>
      <w:pPr>
        <w:pStyle w:val="Normal"/>
        <w:rPr/>
      </w:pPr>
      <w:r>
        <w:rPr/>
      </w:r>
    </w:p>
    <w:p>
      <w:pPr>
        <w:pStyle w:val="Normal"/>
        <w:rPr/>
      </w:pPr>
      <w:r>
        <w:rPr/>
        <w:t xml:space="preserve">199. Взаимопомощь подразумевает сотрудничество как духовное, так и физическое. Но нельзя помощь понимать как иждивенчество и бескорыстное даяние. Все должно быть уравновешено на весах целесообразности. Не мудро помогать ближнему налево и направо, забывая про ценность энергий, в то время как ближний сидит сложа руки. Помогать — трудиться в упряжке. Строг будь в этом. </w:t>
      </w:r>
    </w:p>
    <w:p>
      <w:pPr>
        <w:pStyle w:val="Normal"/>
        <w:rPr/>
      </w:pPr>
      <w:r>
        <w:rPr/>
        <w:t>Kapма — серьезная дисциплина. Карма — мать, а не мачеха. Даже Владыки уважают карму, если она — карма накопления блага. Помогайте, но не берите на себя лишнего. Недаром болезни есть кармические и допущенные. Допущенные — те, которые ты допустил или пропустил к себе, приняв от кого-то: посочувствовал или глубоко и искренне пожелал облегчения, и тем самым взвалил на себя. Осмотрительно думайте и чувствуйте, ибо чувства и мысли становятся весомы и стремительны. По закону мыслительной энергии отклик происходит мгновенно. Нельзя трогать чужие кармические уплотнения или осмоленные узлы. Можно измазаться и не отмыться.</w:t>
      </w:r>
    </w:p>
    <w:p>
      <w:pPr>
        <w:pStyle w:val="Normal"/>
        <w:rPr/>
      </w:pPr>
      <w:r>
        <w:rPr/>
        <w:t>Помощь не в том, чтобы взвалить чужую ношу, но в том, чтобы достойно нести свою. Слова легки, но не нужно сплетать их в веревку, о которую споткнешься.</w:t>
      </w:r>
    </w:p>
    <w:p>
      <w:pPr>
        <w:pStyle w:val="Normal"/>
        <w:rPr/>
      </w:pPr>
      <w:r>
        <w:rPr/>
      </w:r>
    </w:p>
    <w:p>
      <w:pPr>
        <w:pStyle w:val="Normal"/>
        <w:rPr/>
      </w:pPr>
      <w:r>
        <w:rPr/>
        <w:t xml:space="preserve">200. Струна напряжения натянута. Звучит каждое слово на дальние миры. И ответственность велика за каждое слово, ибо оно посредник между земным и огненным мирами и облечено властью отдавать приказы. Слово — это элемент активности энергий в неподвижности тамаса, или невежественного сознания. Животные бессловесны, ибо живут низшей душой. Попытка сказать слово пробудила энергию воли направить сознательное в нужное русло. Слово — часть сознания. Слово — кристаллизация мысли, звучащей в Атмане. Слово дало человеку способность сообщаться мыслесимволами на начальной фазе. Путь от животного до человека был долог, но обретший речь был включен в Луч Сынов Зари. </w:t>
      </w:r>
    </w:p>
    <w:p>
      <w:pPr>
        <w:pStyle w:val="Normal"/>
        <w:rPr/>
      </w:pPr>
      <w:r>
        <w:rPr/>
        <w:t xml:space="preserve">Слово трансформировалось в образное мышление, в схемы и начертания, чтобы в руках Учителей стать божественным сензаром — языком Посвященных. Помимо земных начертаний, он имеет продолжение в Пространственных Книгах. Золотые страницы Акаши кристаллизуются божественными знаками сензара. Каждая буква — вселенский символ, понятный на любом краю Беспредельности. </w:t>
      </w:r>
    </w:p>
    <w:p>
      <w:pPr>
        <w:pStyle w:val="Normal"/>
        <w:rPr/>
      </w:pPr>
      <w:r>
        <w:rPr/>
        <w:t>Спирали, ленты, шары, волны, огненные цветы и пламена, сочетаясь, образуют вечные токи знаний, текущие от звезды к звезде. Каждый луч света — целая летопись истории жизни, науки, философии и религии; целый пласт духовности каждого светила. Поэтому переполнено пространство знаниями, и такими невероятными и неведомыми, что трудно их представить земному разуму. Лишь сердцу знаком язык этот. Оно сродни вселенной и дано одно на всю эволюцию.</w:t>
      </w:r>
    </w:p>
    <w:p>
      <w:pPr>
        <w:pStyle w:val="Normal"/>
        <w:rPr/>
      </w:pPr>
      <w:r>
        <w:rPr/>
      </w:r>
    </w:p>
    <w:p>
      <w:pPr>
        <w:pStyle w:val="Normal"/>
        <w:rPr/>
      </w:pPr>
      <w:r>
        <w:rPr/>
        <w:t xml:space="preserve">201. Не остуди сердца пламень. Чаша огненная — образ не случайный. Пламя Вечности сияет в Чаше Мудрости. Сердце земное лишь отражение настоящего, духовного — словно Радж-Стар и солнце земное. Дух напрягает энергии к проявлению. Расширение сфер духовных выводит нас и окружение наше на новые круги бытия. </w:t>
      </w:r>
    </w:p>
    <w:p>
      <w:pPr>
        <w:pStyle w:val="Normal"/>
        <w:rPr/>
      </w:pPr>
      <w:r>
        <w:rPr/>
        <w:t>Перемены будут в Долине к лучшему. Магниты звучат и источают Мощь Владык — Свет исцеляющий.</w:t>
      </w:r>
    </w:p>
    <w:p>
      <w:pPr>
        <w:pStyle w:val="Normal"/>
        <w:rPr/>
      </w:pPr>
      <w:r>
        <w:rPr/>
      </w:r>
    </w:p>
    <w:p>
      <w:pPr>
        <w:pStyle w:val="Normal"/>
        <w:rPr/>
      </w:pPr>
      <w:r>
        <w:rPr/>
        <w:t xml:space="preserve">202. Янтарь души шлифуется долго. Пока не отшлифована поверхность, Луч не проникнет в недра и не даст золотой музыке чувств звучание. Орнаменты мироздания наносятся тонко, словно арабески сплетенные. Кармические отложения по форме похожи на них. Если воплощения светлые и творческие, золотая или серебряная нить вплетена в более темные узоры будничности. </w:t>
      </w:r>
    </w:p>
    <w:p>
      <w:pPr>
        <w:pStyle w:val="Normal"/>
        <w:rPr/>
      </w:pPr>
      <w:r>
        <w:rPr/>
        <w:t>Каждый день словно нить драгоценная. Каждое мгновение как волосок невидимый. Семечко незаметно проносится бурей, но дерево вырастает огромным. Посев судьбы мал, но следствия непредсказуемы. Мысли чистые — семя малое, но древо растет из земли. Триада миров связана крепче цепей крепчайших.</w:t>
      </w:r>
    </w:p>
    <w:p>
      <w:pPr>
        <w:pStyle w:val="Normal"/>
        <w:rPr/>
      </w:pPr>
      <w:r>
        <w:rPr/>
      </w:r>
    </w:p>
    <w:p>
      <w:pPr>
        <w:pStyle w:val="Normal"/>
        <w:rPr/>
      </w:pPr>
      <w:r>
        <w:rPr/>
        <w:t xml:space="preserve">203. Преодоление препятствий — тренировка находчивости. Подчинить материю разуму и духу — вот подоплека сокровенная. Видна на поверхности лишь малая верхушка айсберга, но суть происходящего вне пределов понимания. Будем смотреть в корень событий. Порой непросто распознать золото под промасленной тряпкой спецовки. Много сокрыто драгоценного под налетом серых буден. Иногда в толпе блеснут нечаянно чьи-то живые огненные глаза и снова растворятся в потоке неприглядности. Одолеем обыденность — и все остальное предстанет обновленным и готовым к действию светлому. </w:t>
      </w:r>
    </w:p>
    <w:p>
      <w:pPr>
        <w:pStyle w:val="Normal"/>
        <w:rPr/>
      </w:pPr>
      <w:r>
        <w:rPr/>
        <w:t>Творчество дней так многогранно. Не упускайте сужденное. Камни драгоценные живых мгновений рассыпаны. Не успеешь взять — растают ледышкой. Но стоит поймать их в цветок сердца — они светом отплатят неповторимым.</w:t>
      </w:r>
    </w:p>
    <w:p>
      <w:pPr>
        <w:pStyle w:val="Normal"/>
        <w:rPr/>
      </w:pPr>
      <w:r>
        <w:rPr/>
      </w:r>
    </w:p>
    <w:p>
      <w:pPr>
        <w:pStyle w:val="Normal"/>
        <w:rPr/>
      </w:pPr>
      <w:r>
        <w:rPr/>
        <w:t>204. Иногда говорю почти о том же самом, но какая-то новая нить вплетена бывает. И время, и вибрации наносят орнамент тайный. Продление мысли и ее развитие — это построения пространственные. Луч мысли прям в Беспредельности, но подробности сложны и интересны. Кроме радужных янтр и диаграмм, строгих и четких, наблюдаются сады, дворцы, вьющиеся цветы, спирали цветов и символов. Спирали Волос Шивы неповторимо красивы.</w:t>
      </w:r>
    </w:p>
    <w:p>
      <w:pPr>
        <w:pStyle w:val="Normal"/>
        <w:rPr/>
      </w:pPr>
      <w:r>
        <w:rPr/>
      </w:r>
    </w:p>
    <w:p>
      <w:pPr>
        <w:pStyle w:val="Normal"/>
        <w:rPr/>
      </w:pPr>
      <w:r>
        <w:rPr/>
        <w:t xml:space="preserve">205. Чем сильнее огонь напряжения, тем мощнее ток притяжения Луча. Напрягаясь, мы узнаем предел силы собственной. Напрягаясь, мы расширяем сферу заколдованную. И ярче загорается пламя ауры, и чище оттенки свечения. Не простое упражнение в нагнетении энергий, но духовное делание и поиск в дальних мирах лучших возможностей блага. Сердце сжигает на огне напряжения патину угнетения и, словно отожженный металл, сияет чистотой. </w:t>
      </w:r>
    </w:p>
    <w:p>
      <w:pPr>
        <w:pStyle w:val="Normal"/>
        <w:rPr/>
      </w:pPr>
      <w:r>
        <w:rPr/>
        <w:t xml:space="preserve">Напряжению предшествует период нагнетения, собирания энергий из пространства. Принцип магнетизма — принцип притяжения. Хаос энергий улавливается сильным магнитом и перерабатывается в сердечном горне. Плавится руда пространственной силы. Чем сильнее вращается сердечный центр, тем мощнее выплескивается в мир лава обаяния. </w:t>
      </w:r>
    </w:p>
    <w:p>
      <w:pPr>
        <w:pStyle w:val="Normal"/>
        <w:rPr/>
      </w:pPr>
      <w:r>
        <w:rPr/>
        <w:t>Притянемся к Высочайшему Свету Сердца Владыки!</w:t>
      </w:r>
    </w:p>
    <w:p>
      <w:pPr>
        <w:pStyle w:val="Normal"/>
        <w:rPr/>
      </w:pPr>
      <w:r>
        <w:rPr/>
      </w:r>
    </w:p>
    <w:p>
      <w:pPr>
        <w:pStyle w:val="Normal"/>
        <w:rPr/>
      </w:pPr>
      <w:r>
        <w:rPr/>
        <w:t>206. Птица Счастья хочет петь на твоем окне! Из поднебесья слышен клич соколиный! Ветер сдувает с гор снега, но чиста сущность первозданного камня. Душа Света несет плод восхождения. Напряги окрылия — и тесен будет тебе мир звезд. Но он только опора Огненного Престола Владыки Миров.</w:t>
      </w:r>
    </w:p>
    <w:p>
      <w:pPr>
        <w:pStyle w:val="Normal"/>
        <w:rPr/>
      </w:pPr>
      <w:r>
        <w:rPr/>
        <w:t>Свет явил Силу. Благо усмотревшему. Три Столба Света держат Вестника Пришествия. Постели ковер преданности. Почитание сердца высоко вознесет.</w:t>
      </w:r>
    </w:p>
    <w:p>
      <w:pPr>
        <w:pStyle w:val="Normal"/>
        <w:rPr/>
      </w:pPr>
      <w:r>
        <w:rPr/>
      </w:r>
    </w:p>
    <w:p>
      <w:pPr>
        <w:pStyle w:val="Normal"/>
        <w:rPr/>
      </w:pPr>
      <w:r>
        <w:rPr/>
        <w:t>207. Через труд души познается задача будущего. Неслышно собирается сила новая, которая укажет иные возможности. Ток Трех Щитов будет возрастать. Новая Троица Новой Эпохи. Священные изображения останутся, но новая иконография уже начинается. Знаки даны для нее.</w:t>
      </w:r>
    </w:p>
    <w:p>
      <w:pPr>
        <w:pStyle w:val="Normal"/>
        <w:rPr/>
      </w:pPr>
      <w:r>
        <w:rPr/>
      </w:r>
    </w:p>
    <w:p>
      <w:pPr>
        <w:pStyle w:val="Normal"/>
        <w:rPr/>
      </w:pPr>
      <w:r>
        <w:rPr/>
        <w:t xml:space="preserve">208. Мудрость не исчисляется количеством прочитанных текстов. Мудрость — в накоплениях уравновешенного знания. Мудрость огненная и мудрость земная как солнце и отражение его на стене. </w:t>
      </w:r>
    </w:p>
    <w:p>
      <w:pPr>
        <w:pStyle w:val="Normal"/>
        <w:rPr/>
      </w:pPr>
      <w:r>
        <w:rPr/>
        <w:t xml:space="preserve">Раньше Мы говорили — определяющая способность. Теперь говорим — распознавание. Кристалл чувств насыщается каждой гранью. Прана чистоты и радости слышна в этой игре Света. </w:t>
      </w:r>
    </w:p>
    <w:p>
      <w:pPr>
        <w:pStyle w:val="Normal"/>
        <w:rPr/>
      </w:pPr>
      <w:r>
        <w:rPr/>
        <w:t xml:space="preserve">Спокойнее и напряженнее впитывай Луч Учения. Не расслабляя чакру духа, слушай прибой волн пространства. Мать Мира любит вас. В Храме Матери Вечно-Юной были вместе. Так что в веках удалены все пыльные осадки, вредящие сотрудничеству. </w:t>
      </w:r>
    </w:p>
    <w:p>
      <w:pPr>
        <w:pStyle w:val="Normal"/>
        <w:rPr/>
      </w:pPr>
      <w:r>
        <w:rPr/>
        <w:t>Земной план хаотичен. Воздействовать на каждые повседневные нужды нецелесообразно. Находчивость и самостоятельность развиваются на Земле. «Все пройдет», — как было написано на перстне Моем.</w:t>
      </w:r>
    </w:p>
    <w:p>
      <w:pPr>
        <w:pStyle w:val="Normal"/>
        <w:rPr/>
      </w:pPr>
      <w:r>
        <w:rPr/>
      </w:r>
    </w:p>
    <w:p>
      <w:pPr>
        <w:pStyle w:val="Normal"/>
        <w:rPr/>
      </w:pPr>
      <w:r>
        <w:rPr/>
        <w:t xml:space="preserve">209. Сдержи скакунов силы. Не всегда тот, кто больше всего рвется, приходит первым. Золотой Путь — во всем. </w:t>
      </w:r>
    </w:p>
    <w:p>
      <w:pPr>
        <w:pStyle w:val="Normal"/>
        <w:rPr/>
      </w:pPr>
      <w:r>
        <w:rPr/>
        <w:t xml:space="preserve">Изображение мало и плоско и покрыто лаком невидимости, но сила магнита в нем. Знаки пространственные так же мощны. Их малая емкость не значит ничтожность. Карандаш радия двигает судно годами. Сдерживай ауру земную. Пусть лучше светит в Тонком Плане — там тьмы больше. Зеркало защиты не забывай. В него впаян Наш Луч. </w:t>
      </w:r>
    </w:p>
    <w:p>
      <w:pPr>
        <w:pStyle w:val="Normal"/>
        <w:rPr/>
      </w:pPr>
      <w:r>
        <w:rPr/>
        <w:t>Значимое событие незаметно, если живете внутри него. Большой квадрат виден издали как круг. Острые углы режут ткань сотрудничества. Но лучше не замечать царапин. Бальзам благости ценнее, и пользы больше.</w:t>
      </w:r>
    </w:p>
    <w:p>
      <w:pPr>
        <w:pStyle w:val="Normal"/>
        <w:rPr/>
      </w:pPr>
      <w:r>
        <w:rPr/>
      </w:r>
    </w:p>
    <w:p>
      <w:pPr>
        <w:pStyle w:val="Normal"/>
        <w:rPr/>
      </w:pPr>
      <w:r>
        <w:rPr/>
        <w:t>210. Неведомое и неповторимое приходят с каждой новой монадой. Если человечество представить как кристалл многогранный, то каждая грань — душа человека. Многообразные качества света ассимилируются на Земле. Сплав необычности и дает каждой эпохе свое направление. Человечество потеряло Высшее Руководство. Лишь единицы вбирают искры Водительства.</w:t>
      </w:r>
    </w:p>
    <w:p>
      <w:pPr>
        <w:pStyle w:val="Normal"/>
        <w:rPr/>
      </w:pPr>
      <w:r>
        <w:rPr/>
      </w:r>
    </w:p>
    <w:p>
      <w:pPr>
        <w:pStyle w:val="Normal"/>
        <w:rPr/>
      </w:pPr>
      <w:r>
        <w:rPr/>
        <w:t xml:space="preserve">211. Каждая мысль о единении необычайно действенна. Сотрудничество вызывает энергии, сходные с силой радости и любви. Сотрудники, создавая флюидическую сеть, как бы ткут ткань Нового Мира. Сотрудничество, напряженное и действенное, разрушает пространственный яд. Волны империла разрушаются от Силы Высочайшей. Единение себя со всем миром проводит Токи Матери Мира. Ибо все мы вышли из Ее Единой Ауры. Все мы дети пространства. </w:t>
      </w:r>
    </w:p>
    <w:p>
      <w:pPr>
        <w:pStyle w:val="Normal"/>
        <w:rPr/>
      </w:pPr>
      <w:r>
        <w:rPr/>
        <w:t>Будьте близки. Смыкайте щиты сердца — и крепость ваша усилит защитную стену.</w:t>
      </w:r>
    </w:p>
    <w:p>
      <w:pPr>
        <w:pStyle w:val="Normal"/>
        <w:rPr/>
      </w:pPr>
      <w:r>
        <w:rPr/>
      </w:r>
    </w:p>
    <w:p>
      <w:pPr>
        <w:pStyle w:val="Normal"/>
        <w:rPr/>
      </w:pPr>
      <w:r>
        <w:rPr/>
        <w:t>212. Вечер смиряет огни. Энергии уходят вглубь, чтобы пройти сквозь Чашу. Словно бесконечный строй воинов, идущий из Беспредельности, и каждый приносит жемчужину лучшую постижений малых на Алтарь Устремления. Серебряная жемчужина преданности Свету; розовая жемчужина радости следования верным путем и от того, что не забыты Высшими; синяя жемчужина духовного обретения; и зеленая — знак мудрости, знак неупущенных возможностей.</w:t>
      </w:r>
    </w:p>
    <w:p>
      <w:pPr>
        <w:pStyle w:val="Normal"/>
        <w:rPr/>
      </w:pPr>
      <w:r>
        <w:rPr/>
      </w:r>
    </w:p>
    <w:p>
      <w:pPr>
        <w:pStyle w:val="Normal"/>
        <w:rPr/>
      </w:pPr>
      <w:r>
        <w:rPr/>
        <w:t>213. Колючим сердцем не оборониться. Мерцающим туманом не обмануть глаза зоркие. Лампады видны ярче в темной долине. Не боятся ветра нежные лепестки огня. Добрые Руки Света хранят их. Но пройдет срок — и из маленькой огненной почки распустится Белая Роза Чистоты, Сестра Садов Небесных, и хоровод светил пошлет ей свои самые сокровенные лучи. И никогда не завянет жар-цвет сердечного постижения. Ядовитый ветер не загасит сияние золотое. И все волны тьмы не сумеют одолеть маленький серебряный цветок блага. И жемчужины Росы Небесной, упавшей из рук Матери Мира в глубину раскрытого бутона сердца, будут лучшей наградой духу, горящему устремленной жаждой.</w:t>
      </w:r>
    </w:p>
    <w:p>
      <w:pPr>
        <w:pStyle w:val="Normal"/>
        <w:rPr/>
      </w:pPr>
      <w:r>
        <w:rPr/>
        <w:t>Завтра праздник Рождества Матери Агни Йоги. Лучшие цветы дел возложи на алтарь простой. Лучшие мысли и устремления направь к Сердцу Великому, несущему Огонь Нового Синтеза.</w:t>
      </w:r>
    </w:p>
    <w:p>
      <w:pPr>
        <w:pStyle w:val="Normal"/>
        <w:rPr/>
      </w:pPr>
      <w:r>
        <w:rPr/>
        <w:t>Тебе, Владычица Агни Йоги,</w:t>
      </w:r>
    </w:p>
    <w:p>
      <w:pPr>
        <w:pStyle w:val="Normal"/>
        <w:rPr/>
      </w:pPr>
      <w:r>
        <w:rPr/>
        <w:t>Тебе, Совершенная Тайна Живого Преображения Земного Естества,</w:t>
      </w:r>
    </w:p>
    <w:p>
      <w:pPr>
        <w:pStyle w:val="Normal"/>
        <w:rPr/>
      </w:pPr>
      <w:r>
        <w:rPr/>
        <w:t>Посылаю лучшие струны почитания!</w:t>
      </w:r>
    </w:p>
    <w:p>
      <w:pPr>
        <w:pStyle w:val="Normal"/>
        <w:rPr/>
      </w:pPr>
      <w:r>
        <w:rPr/>
        <w:t>Да благословенно Имя Твое в веках!</w:t>
      </w:r>
    </w:p>
    <w:p>
      <w:pPr>
        <w:pStyle w:val="Normal"/>
        <w:rPr/>
      </w:pPr>
      <w:r>
        <w:rPr/>
        <w:t>Хвала Матери Агни Йоги!</w:t>
      </w:r>
    </w:p>
    <w:p>
      <w:pPr>
        <w:pStyle w:val="Normal"/>
        <w:rPr/>
      </w:pPr>
      <w:r>
        <w:rPr/>
      </w:r>
    </w:p>
    <w:p>
      <w:pPr>
        <w:pStyle w:val="Normal"/>
        <w:rPr/>
      </w:pPr>
      <w:r>
        <w:rPr/>
        <w:t xml:space="preserve">214. В каждой травинке притаилась весть. Каждая снежинка наполнена совершенством. Сосуд знания неисчерпаем. И нет чаши такой, которую можно наполнить до краев. Не испить все воды Реки Времени. Не утолить жажды всевозрастающего познания. Не насытиться зимой, если впереди весна. Завидуя звездам, не помним о холоде одинокого странствия. </w:t>
      </w:r>
    </w:p>
    <w:p>
      <w:pPr>
        <w:pStyle w:val="Normal"/>
        <w:rPr/>
      </w:pPr>
      <w:r>
        <w:rPr/>
        <w:t xml:space="preserve">Путь света прям. Его луч не может изгибаться в колебаниях. Преломление уносит силы. </w:t>
      </w:r>
    </w:p>
    <w:p>
      <w:pPr>
        <w:pStyle w:val="Normal"/>
        <w:rPr/>
      </w:pPr>
      <w:r>
        <w:rPr/>
        <w:t>Пусть прост дом твой. Пусть неприхотлив угол, где ты отдаешься Беседам Моим. Но и Христос благословлял простое жилище рыбаков и ремесленников. Лишний хлам засоряет Глаз Мудрости.</w:t>
      </w:r>
    </w:p>
    <w:p>
      <w:pPr>
        <w:pStyle w:val="Normal"/>
        <w:rPr/>
      </w:pPr>
      <w:r>
        <w:rPr/>
      </w:r>
    </w:p>
    <w:p>
      <w:pPr>
        <w:pStyle w:val="Normal"/>
        <w:rPr/>
      </w:pPr>
      <w:r>
        <w:rPr/>
        <w:t xml:space="preserve">215. Спящие зашевелились. Улей пространства гудит. Не вы ли тому причиной? Некоторые мысли нужно додумать самим. События слепляются из малых кусочков случая. Повседневность разминает воск возможностей. Но лишь Скульптор — Мастер Кармы — знает замысел. Без красоты никакое дело не получится. Но Изваяние Света уже почти завершено, осталось довести детали. </w:t>
      </w:r>
    </w:p>
    <w:p>
      <w:pPr>
        <w:pStyle w:val="Normal"/>
        <w:rPr/>
      </w:pPr>
      <w:r>
        <w:rPr/>
        <w:t>Тень не испугает носителя Маяка Вечности. Распознаватель знает нагнетение напрягающее.</w:t>
      </w:r>
    </w:p>
    <w:p>
      <w:pPr>
        <w:pStyle w:val="Normal"/>
        <w:rPr/>
      </w:pPr>
      <w:r>
        <w:rPr/>
      </w:r>
    </w:p>
    <w:p>
      <w:pPr>
        <w:pStyle w:val="Normal"/>
        <w:rPr/>
      </w:pPr>
      <w:r>
        <w:rPr/>
        <w:t xml:space="preserve">216. Сомнение может загасить даже самое твердое бесстрашие. Тень меняет цвет картины. Энергии устоявшиеся колеблются, если капнуть в них кислотой сомнения. </w:t>
      </w:r>
    </w:p>
    <w:p>
      <w:pPr>
        <w:pStyle w:val="Normal"/>
        <w:rPr/>
      </w:pPr>
      <w:r>
        <w:rPr/>
        <w:t>Доверься Владыкам Кармы! Доверься Матери Судьбе!</w:t>
      </w:r>
    </w:p>
    <w:p>
      <w:pPr>
        <w:pStyle w:val="Normal"/>
        <w:rPr/>
      </w:pPr>
      <w:r>
        <w:rPr/>
      </w:r>
    </w:p>
    <w:p>
      <w:pPr>
        <w:pStyle w:val="Normal"/>
        <w:rPr/>
      </w:pPr>
      <w:r>
        <w:rPr/>
        <w:t>217. Торжественность — воспитание пространства. Сердечные токи в наилучшем звучании своем передают вибрации в мир и зажигают ими ауру планеты. Торжественность — молитва безмолвная. Торжественность — искрящийся источник радости. Торжественность — сестра искренности и любви. Накал высших чувств воспламеняет сердце. Поэтому важно всегда нести искру торжественности, проходя сквозь тернии бытия.</w:t>
      </w:r>
    </w:p>
    <w:p>
      <w:pPr>
        <w:pStyle w:val="Normal"/>
        <w:rPr/>
      </w:pPr>
      <w:r>
        <w:rPr/>
      </w:r>
    </w:p>
    <w:p>
      <w:pPr>
        <w:pStyle w:val="Normal"/>
        <w:rPr/>
      </w:pPr>
      <w:r>
        <w:rPr/>
        <w:t>218. Ценно ровное устремление и горение, без рывков и финишных прямых. Напряжение должно меняться по мере нарастания ауры. Сократить путь трансмутации нельзя. Похлебка весьма насущна для голодного, но микробы должны выкипеть. Реостат духа нельзя передвигать рывком. Стремление узнать больше — от накоплений в Чаше. Знания стучатся в мозг предчувствиями. Гори, как свеча, ровно: иначе воск просто растает. Рост совершается неслышно.</w:t>
      </w:r>
    </w:p>
    <w:p>
      <w:pPr>
        <w:pStyle w:val="Normal"/>
        <w:rPr/>
      </w:pPr>
      <w:r>
        <w:rPr/>
      </w:r>
    </w:p>
    <w:p>
      <w:pPr>
        <w:pStyle w:val="Normal"/>
        <w:rPr/>
      </w:pPr>
      <w:r>
        <w:rPr/>
        <w:t>219. «Нагружайте меня сильней, когда иду в Сад Прекрасный». Посильное напряжение поощряемо, но нельзя навьючивать столько, что ноги не переставишь. Целесообразная нагрузка развивает духовные силы, но излишняя — отвращает от труда. Токи напряжения должны сочетаться с устремлением и торжественностью. Мировая реакция пространства зависит от этого. Структура низших слоев очищается от целесообразного напряжения. Рубиновая оболочка привлекает электроны света, и тем разрушаются отложения империла.</w:t>
      </w:r>
    </w:p>
    <w:p>
      <w:pPr>
        <w:pStyle w:val="Normal"/>
        <w:rPr/>
      </w:pPr>
      <w:r>
        <w:rPr/>
      </w:r>
    </w:p>
    <w:p>
      <w:pPr>
        <w:pStyle w:val="Normal"/>
        <w:rPr/>
      </w:pPr>
      <w:r>
        <w:rPr/>
        <w:t xml:space="preserve">220. К чему знания, если не будет сердечной тайны? Холод ума один не в силах дать постижение мудрости. Духоразумение — сплав чувствознания и накоплений жизней многих. Духоразумение одинаково смотрит и в прошлое, и в будущее и находит искомое, как самый быстрый компьютер духовный. Сердцем постигаешь больше. Книжное знание только молнии, ударяющие в Чашу и высекающие родственные знанию огни. Мудрость не в памяти. Мудрость — в применении познаний здесь, на Земле. </w:t>
      </w:r>
    </w:p>
    <w:p>
      <w:pPr>
        <w:pStyle w:val="Normal"/>
        <w:rPr/>
      </w:pPr>
      <w:r>
        <w:rPr/>
        <w:t>Планетное поле засеяно густо, но мало всходов, еще меньше цветов, и почти не видно плодов сужденных. Не засушит ли Владыка смоковницу духовную, не дающую плода?</w:t>
      </w:r>
    </w:p>
    <w:p>
      <w:pPr>
        <w:pStyle w:val="Normal"/>
        <w:rPr/>
      </w:pPr>
      <w:r>
        <w:rPr/>
      </w:r>
    </w:p>
    <w:p>
      <w:pPr>
        <w:pStyle w:val="Normal"/>
        <w:rPr/>
      </w:pPr>
      <w:r>
        <w:rPr/>
        <w:t xml:space="preserve">221. Души, обремененные Великой Мудростью, приходят на Землю в узловые моменты перерождения. Такой концентрации монад, горящих сердцем, не знала ни одна из эпох. На рубеже смены рас все лучшее, что накоплено в Чаше планеты, выступает наружу. Высока мощь времени и той психической энергии, которую оно несет. </w:t>
      </w:r>
    </w:p>
    <w:p>
      <w:pPr>
        <w:pStyle w:val="Normal"/>
        <w:rPr/>
      </w:pPr>
      <w:r>
        <w:rPr/>
        <w:t xml:space="preserve">Устремление, словно спираль огненная, уносит душу выше и выше, зажигая огни созвучные. Устремление как сноп молний очищающих, брошенных в туман обособления. Устремление воспламеняет мысли попутные. </w:t>
      </w:r>
    </w:p>
    <w:p>
      <w:pPr>
        <w:pStyle w:val="Normal"/>
        <w:rPr/>
      </w:pPr>
      <w:r>
        <w:rPr/>
        <w:t>Тягость несения познаний и соответствует Ноше Мира. Зерно света переполнено приношениями искр восхищения и благодати. Для ускорения прихода нового мышления собираются Духи Светлые. Магнитные токи преобразят земные пашни. Сад нового творчества вырастят Вожди явленные. И вдохновенный труд придет на смену труду рабскому. И Братство, собравшись в торжествующее созвучие сердец, найдет новые пути в любую отрасль науки и искусства. Философия стяжательства погибнет, и бич Огненного Преображения изгонит торгующих из Храма Жизни. Нужен труд, способный принести благополучие и удовлетворение сердцу.</w:t>
      </w:r>
    </w:p>
    <w:p>
      <w:pPr>
        <w:pStyle w:val="Normal"/>
        <w:rPr/>
      </w:pPr>
      <w:r>
        <w:rPr/>
      </w:r>
    </w:p>
    <w:p>
      <w:pPr>
        <w:pStyle w:val="Normal"/>
        <w:rPr/>
      </w:pPr>
      <w:r>
        <w:rPr/>
        <w:t xml:space="preserve">222. Отложения в Чаше эманируют на руки. Ладонь принимает знаки прошлого и будущего. Духовная хиромантия закрыта от невежественных толп: иначе бы все стали профессиональными гадателями. Узоры рук изменяются от сердечного горения. Чем выше устремление, тем сильнее меняется начертание. Можно изменить все отрицательные знаки на противоположные. Все это говорит о том, что в пламени служения Иерархии сгорают даже самые тяжкие наслоения кармы. </w:t>
      </w:r>
    </w:p>
    <w:p>
      <w:pPr>
        <w:pStyle w:val="Normal"/>
        <w:rPr/>
      </w:pPr>
      <w:r>
        <w:rPr/>
        <w:t>Устремимся в непрестанной преданности к Учителю!</w:t>
      </w:r>
    </w:p>
    <w:p>
      <w:pPr>
        <w:pStyle w:val="Normal"/>
        <w:rPr/>
      </w:pPr>
      <w:r>
        <w:rPr/>
      </w:r>
    </w:p>
    <w:p>
      <w:pPr>
        <w:pStyle w:val="Normal"/>
        <w:rPr/>
      </w:pPr>
      <w:r>
        <w:rPr/>
        <w:t xml:space="preserve">223. Осознание каждой трудности как момента испытания помогает подходить к большим задачам. Со всею торжественностью и устремлением осознаем, что каждое испытание — проба клинка духа. Не отрываясь от Луча, мы, тем не менее, вырабатываем самодеятельность. И нахождение решения проблем — это тренировка находчивости. Недаром солдаты в сказках отличались смекалкой. Воины Духа должны отличаться еще большей подвижностью и самостоятельностью. </w:t>
      </w:r>
    </w:p>
    <w:p>
      <w:pPr>
        <w:pStyle w:val="Normal"/>
        <w:rPr/>
      </w:pPr>
      <w:r>
        <w:rPr/>
        <w:t>Все созидающее — дела Господа. От обихода до Высших Сфер. Закон аналогий — во всем. И если ты рубишь дрова, то готовишь мощь энергий для защиты от враждебных токов. Физическое пламя — родня Огню Небесному.</w:t>
      </w:r>
    </w:p>
    <w:p>
      <w:pPr>
        <w:pStyle w:val="Normal"/>
        <w:rPr/>
      </w:pPr>
      <w:r>
        <w:rPr/>
      </w:r>
    </w:p>
    <w:p>
      <w:pPr>
        <w:pStyle w:val="Normal"/>
        <w:rPr/>
      </w:pPr>
      <w:r>
        <w:rPr/>
        <w:t xml:space="preserve">224. Почувствуйте Владыку рядом в холоде одиночества земного. Почуйте всею преданностью, всем напряжением своего существа, всеми недрами высочайших чувств сердца. Рядом Он — над вами и вокруг. И сразу тепло станет душе вашей, и серебряная нить никогда не порвется, ибо и она входит в общий узор бытия. И она вплетена в огненный ковер подвига. И нельзя удалить ее из ковра: иначе рассыплется все построение. Так что место ваше не малое в Битве Света. </w:t>
      </w:r>
    </w:p>
    <w:p>
      <w:pPr>
        <w:pStyle w:val="Normal"/>
        <w:rPr/>
      </w:pPr>
      <w:r>
        <w:rPr/>
        <w:t>Стражи не думают об этом, они несут дозор. Но иногда Командир отмечает их, видя все с Башни своей. И благодарность Владыки не лучшая ли вам награда? Поощрение не принижает возможности ученика, но возжигает. Преданность вспыхивает новым, еще более сильным вихрем устремления и возносит над обыденностью и над врагами. Будничность и обыденность — рассадник врагов. А вы помните о необратимости и неповторимости каждого мгновения, тем погружаясь в восхищение пред Великой Игрой Матери Мира. Каждая искра Ее Творения прекрасна. Каждый цветок Ее — верх совершенства. Так и вы следуйте примеру Высших и доводите труд свой до лучшего качества.</w:t>
      </w:r>
    </w:p>
    <w:p>
      <w:pPr>
        <w:pStyle w:val="Normal"/>
        <w:rPr/>
      </w:pPr>
      <w:r>
        <w:rPr/>
      </w:r>
    </w:p>
    <w:p>
      <w:pPr>
        <w:pStyle w:val="Normal"/>
        <w:rPr/>
      </w:pPr>
      <w:r>
        <w:rPr/>
        <w:t>225. Болезни пространства и тела лечатся психической энергией. Нельзя полагаться на лекарства, не напрягая силу всеначальную. И если этика в небрежении, любое лечение превратится в ядовитое болото. Витамины не подействуют в организме, насыщенном империлом. Сила благая проникает только в чистые души. Но империл — рассадник всех заболеваний. Наслоения эти выжигаются с трудом. Лекарства, принимаемые с мысленной посылкой блага себе, другому и всему миру, являются еще и дезинфекцией пространства. Здоровый дух и тело делает здоровым.</w:t>
      </w:r>
    </w:p>
    <w:p>
      <w:pPr>
        <w:pStyle w:val="Normal"/>
        <w:rPr/>
      </w:pPr>
      <w:r>
        <w:rPr/>
      </w:r>
    </w:p>
    <w:p>
      <w:pPr>
        <w:pStyle w:val="Normal"/>
        <w:rPr/>
      </w:pPr>
      <w:r>
        <w:rPr/>
        <w:t>226. Головокружение, затем отсутствие и исчерпанность всех сил связаны со значительными событиями и пространственными изменениями. Устремление вносит в общий поток борьбы Сил Света и тьмы частицу вашей энергии, помогает одержать победу как малую, так и большую. Иногда темные могут подтачивать доверие мыслью о взаимном вампиризме. Не верьте. Для тьмы даже малое сотрудничество во имя Света опасно. Оцените умом и сердцем все преимущества и недостатки друг друга — и поймете, что наиболее важное, наиболее значимое — это совместный огненный труд во имя эволюции.</w:t>
      </w:r>
    </w:p>
    <w:p>
      <w:pPr>
        <w:pStyle w:val="Normal"/>
        <w:rPr/>
      </w:pPr>
      <w:r>
        <w:rPr/>
      </w:r>
    </w:p>
    <w:p>
      <w:pPr>
        <w:pStyle w:val="Normal"/>
        <w:rPr/>
      </w:pPr>
      <w:r>
        <w:rPr/>
        <w:t xml:space="preserve">226а. Преданность поможет миновать любые пропасти. Лишь бы она была искренней, ибо преданность притягивает энергию Учителя и, врастая в дух наш, дает творческий подъем и нахождение лучших возможностей. Применив хотя бы искру этих сил преданности, можно превратить весь враждебный мир в стан друзей. </w:t>
      </w:r>
    </w:p>
    <w:p>
      <w:pPr>
        <w:pStyle w:val="Normal"/>
        <w:rPr/>
      </w:pPr>
      <w:r>
        <w:rPr/>
        <w:t xml:space="preserve">Сила преданности — приобретение качеств того, кому предан. </w:t>
      </w:r>
    </w:p>
    <w:p>
      <w:pPr>
        <w:pStyle w:val="Normal"/>
        <w:rPr/>
      </w:pPr>
      <w:r>
        <w:rPr/>
        <w:t xml:space="preserve">Нежданно слагаются события. И следствия наилучшие привлекаются, когда Владыка не пустой звук, а симфония любящего сердца. И Лик Владыки станет и Щитом, и Ладьей, и Маяком. </w:t>
      </w:r>
    </w:p>
    <w:p>
      <w:pPr>
        <w:pStyle w:val="Normal"/>
        <w:rPr/>
      </w:pPr>
      <w:r>
        <w:rPr/>
        <w:t>«Свет преданности рассеивает тьму». Не убоимся, ибо за нами стоит Братство.</w:t>
      </w:r>
    </w:p>
    <w:p>
      <w:pPr>
        <w:pStyle w:val="Normal"/>
        <w:rPr/>
      </w:pPr>
      <w:r>
        <w:rPr/>
      </w:r>
    </w:p>
    <w:p>
      <w:pPr>
        <w:pStyle w:val="Normal"/>
        <w:rPr/>
      </w:pPr>
      <w:r>
        <w:rPr/>
        <w:t>227. Если есть сознание о труде на благо человечества, даже если это смутная мечта, — это уже магнит, двигающий энергиями света. Будем тверже думать о том, что и от нас зависят судьбы мира.</w:t>
      </w:r>
    </w:p>
    <w:p>
      <w:pPr>
        <w:pStyle w:val="Normal"/>
        <w:rPr/>
      </w:pPr>
      <w:r>
        <w:rPr/>
        <w:t>Осколки Аэролита положены по Пути Петли Шивы. Место центра будущей расы.</w:t>
      </w:r>
    </w:p>
    <w:p>
      <w:pPr>
        <w:pStyle w:val="Normal"/>
        <w:rPr/>
      </w:pPr>
      <w:r>
        <w:rPr/>
      </w:r>
    </w:p>
    <w:p>
      <w:pPr>
        <w:pStyle w:val="Normal"/>
        <w:rPr/>
      </w:pPr>
      <w:r>
        <w:rPr/>
        <w:t>228. Мудреца не заметишь в толпе. Можно принять его за самого бедного и обездоленного человека. Воистину, носитель сокровищ духовных является миру в рубище, и друзья его — простые люди, бродяги и разбойники. Людская слепота достигла таких размеров, что может различить только золотые украшения на теле идущего. Горько сознавать, что до сих пор в обществе встречают по одежке и многословие считается признаком знания, а осуждение — хорошим тоном. Глубоко погрузившись в невежество, трудно что-то увидеть поверх земного тумана. Если нет памятования о Высших Мирах, жизнь обездолена. Нищета духовная порождает невероятные уродства, оправданные насущной необходимостью человеческой жизни. Убого же представляется жизнь человеческая в их понимании.</w:t>
      </w:r>
    </w:p>
    <w:p>
      <w:pPr>
        <w:pStyle w:val="Normal"/>
        <w:rPr/>
      </w:pPr>
      <w:r>
        <w:rPr/>
      </w:r>
    </w:p>
    <w:p>
      <w:pPr>
        <w:pStyle w:val="Normal"/>
        <w:rPr/>
      </w:pPr>
      <w:r>
        <w:rPr/>
        <w:t xml:space="preserve">229. Чашу накоплений пробуждали ударами в грудь в молитвенном экстазе. Воздевая очи вверх, постоянно напоминали себе о Силах Высших, хранящих человечество. Наше время не нуждается в механике самобичевания и йогических асанах. Вся йога переведена в сердце. Умное делание, практикуемое старцами православия, заменяет все приемы магические. Лишь бы было почитание и признательность. Преуспеяние духовное зависит только от искренности устремления. </w:t>
      </w:r>
    </w:p>
    <w:p>
      <w:pPr>
        <w:pStyle w:val="Normal"/>
        <w:rPr/>
      </w:pPr>
      <w:r>
        <w:rPr/>
        <w:t>Можно обмануть толпы своим богобоязненным видом, но не обманешь ни Гуру, ни собственное сердце. Если стыд жжет душу, если шепчет, что неправильно устроен обиход, что нет нити божественного смысла, связующей жизнь, то еще есть совести живая суть. Не умрет сущность света. И пока светильник духа горит над теменем, человек не потерян и не потеряется во мраке земном. На дне моря мирского несем мы лампады тихого света, нежного и негасимого. Все полчища зла не сумеют загасить наше сердце, соединенное с Владыкою преданностью, признательностью и почитанием. Уподобимся хоть на мгновение Великому Образу, несущему тяжесть ответственности за планету.</w:t>
      </w:r>
    </w:p>
    <w:p>
      <w:pPr>
        <w:pStyle w:val="Normal"/>
        <w:rPr/>
      </w:pPr>
      <w:r>
        <w:rPr/>
      </w:r>
    </w:p>
    <w:p>
      <w:pPr>
        <w:pStyle w:val="Normal"/>
        <w:rPr/>
      </w:pPr>
      <w:r>
        <w:rPr/>
        <w:t xml:space="preserve">230. Думай о том, как лучше, как быстрее и полнее применить Указ Неизреченного. Оптимизм рождается от уверенности, что Братство всегда поможет. Указ подвижности и действия исполняется силой сердечной. Не нужно площадных глашатаев. Указ безмолвнее ночных гор и идет от Великого Сердца к сердцам малым. Хотя нельзя назвать любое сердце малым, ибо в каждом — великий потенциал вселенской мощи и любви света. </w:t>
      </w:r>
    </w:p>
    <w:p>
      <w:pPr>
        <w:pStyle w:val="Normal"/>
        <w:rPr/>
      </w:pPr>
      <w:r>
        <w:rPr/>
        <w:t xml:space="preserve">Указ повседневной зоркости и осторожности. </w:t>
      </w:r>
    </w:p>
    <w:p>
      <w:pPr>
        <w:pStyle w:val="Normal"/>
        <w:rPr/>
      </w:pPr>
      <w:r>
        <w:rPr/>
        <w:t xml:space="preserve">Указ мужества и стойкости. </w:t>
      </w:r>
    </w:p>
    <w:p>
      <w:pPr>
        <w:pStyle w:val="Normal"/>
        <w:rPr/>
      </w:pPr>
      <w:r>
        <w:rPr/>
        <w:t xml:space="preserve">Указ предстояния и преданности. </w:t>
      </w:r>
    </w:p>
    <w:p>
      <w:pPr>
        <w:pStyle w:val="Normal"/>
        <w:rPr/>
      </w:pPr>
      <w:r>
        <w:rPr/>
        <w:t xml:space="preserve">Указ находчивости и самодеятельности. </w:t>
      </w:r>
    </w:p>
    <w:p>
      <w:pPr>
        <w:pStyle w:val="Normal"/>
        <w:rPr/>
      </w:pPr>
      <w:r>
        <w:rPr/>
        <w:t xml:space="preserve">Указ как крылья, возносящие от Земли до дальних миров Беспредельности. </w:t>
      </w:r>
    </w:p>
    <w:p>
      <w:pPr>
        <w:pStyle w:val="Normal"/>
        <w:rPr/>
      </w:pPr>
      <w:r>
        <w:rPr/>
        <w:t>И Лик Учителя может сказать многое. Лишь слышащий слышит.</w:t>
      </w:r>
    </w:p>
    <w:p>
      <w:pPr>
        <w:pStyle w:val="Normal"/>
        <w:rPr/>
      </w:pPr>
      <w:r>
        <w:rPr/>
      </w:r>
    </w:p>
    <w:p>
      <w:pPr>
        <w:pStyle w:val="Normal"/>
        <w:rPr/>
      </w:pPr>
      <w:r>
        <w:rPr/>
        <w:t xml:space="preserve">231. Прямое насыщение пространства — привлечение пространственного огня. Притягивая волны Огненного Мира, можно наблюдать световые феномены. Кристаллизация огненных образований видна сердцу чуткому. Воистину, огонь стелется по ногам. И тропа сияет Светом Небесным. </w:t>
      </w:r>
    </w:p>
    <w:p>
      <w:pPr>
        <w:pStyle w:val="Normal"/>
        <w:rPr/>
      </w:pPr>
      <w:r>
        <w:rPr/>
        <w:t xml:space="preserve">Огненное иеровдохновение является костром энергий, в котором горят все центры, и прежде всего сердце. Излучения ауры насыщенны и прекрасны. Тонкие огненные лучи притягиваются со всех сторон к ауре. Радужные волны колеблемы тонким эфирным ветром. Красота неземная, и мощь непоколебимая. Чаще входи в состояние это. Чем напряженнее звучание серебряной нити, тем мощнее напряжение огня. Польза для мира огромная. </w:t>
      </w:r>
    </w:p>
    <w:p>
      <w:pPr>
        <w:pStyle w:val="Normal"/>
        <w:rPr/>
      </w:pPr>
      <w:r>
        <w:rPr/>
        <w:t>Долина чиста от серых облаков, но шлейфы людских карм тянутся извиваясь. Токи Долины сжигают эти порождения. Но еще есть, за кого прятаться темным. Уплотненный астрал опускается стремительно.</w:t>
      </w:r>
    </w:p>
    <w:p>
      <w:pPr>
        <w:pStyle w:val="Normal"/>
        <w:rPr/>
      </w:pPr>
      <w:r>
        <w:rPr/>
      </w:r>
    </w:p>
    <w:p>
      <w:pPr>
        <w:pStyle w:val="Normal"/>
        <w:rPr/>
      </w:pPr>
      <w:r>
        <w:rPr/>
        <w:t xml:space="preserve">232. Космический магнетизм определяет путь духа. Самоопределение духа есть поиск своей задачи на стезе тысячелетий. Если сердце звучит на Космический Магнит, то ответные токи привлекают всю мощь светил, астрологически соответствующих духу воплощенному. Выявляется наиболее четко линия предназначения. Духовная задача выполняется наиболее полно, если произошло не только вхождение в Луч Владыки, но и полная ассимиляция духа с этим Лучом. Владыка знает все лучше нас, и предназначение духа нашего Он явит незамедлительно. </w:t>
      </w:r>
    </w:p>
    <w:p>
      <w:pPr>
        <w:pStyle w:val="Normal"/>
        <w:rPr/>
      </w:pPr>
      <w:r>
        <w:rPr/>
        <w:t xml:space="preserve">Напитываясь силой Небесного Огня, дух через сердце становится средоточием притяжения. Магнит Силы Света земной. Мысли робкие о служении, мечты и проблески искр священных притягиваются к сердцу зажженному и, получая усиление, возвращаются назад. Воистину, динамо духа. Чем больше отдаешь, тем больше получаешь. </w:t>
      </w:r>
    </w:p>
    <w:p>
      <w:pPr>
        <w:pStyle w:val="Normal"/>
        <w:rPr/>
      </w:pPr>
      <w:r>
        <w:rPr/>
        <w:t>Принцип передающей станции — это только самая малая функция магнита. Он имеет неисчерпаемый источник всеначальной энергии, ибо связан с Космическим Средоточием Силы. Иерархия Сил Небесных и здесь действует. Чем чище ваше сердце, тем более сильный огонь примет оно и отдаст каждому нуждающемуся по мере его.</w:t>
      </w:r>
    </w:p>
    <w:p>
      <w:pPr>
        <w:pStyle w:val="Normal"/>
        <w:rPr/>
      </w:pPr>
      <w:r>
        <w:rPr/>
      </w:r>
    </w:p>
    <w:p>
      <w:pPr>
        <w:pStyle w:val="Normal"/>
        <w:rPr/>
      </w:pPr>
      <w:r>
        <w:rPr/>
        <w:t xml:space="preserve">233. Формы творчества неисчерпаемы. Невозможно прекратить этот неистощимый поток волеизъявления духа человеческого. Непресекаем поток красоты, идущий из космоса. И если поток прекратился или форма обеднела, то нужно искать причину в понижении психической энергии. Восстановление ее выделения вернет продукту творчества его звучание, насыщенность и энергозаряд. Без психической энергии, а значит, без сердца, не возможно никакое творчество, кроме темного. Безделье и есть самый худший вид темного творчества. </w:t>
      </w:r>
    </w:p>
    <w:p>
      <w:pPr>
        <w:pStyle w:val="Normal"/>
        <w:rPr/>
      </w:pPr>
      <w:r>
        <w:rPr/>
        <w:t xml:space="preserve">Подвижность — признак искателя духа. Необычны нахождения подвижного духа. Он многообразен и необычен в проявлении своем. Носитель синтетического начала может быть и преданным, и терпеливым, и усидчивым. Подвижность не значит невозможность оставаться в покое. Буквальный смысл может вызвать улыбку, и подвижник может предстать бегуном на длинные дистанции. Подвижность — качество мыслительной энергии. </w:t>
      </w:r>
    </w:p>
    <w:p>
      <w:pPr>
        <w:pStyle w:val="Normal"/>
        <w:rPr/>
      </w:pPr>
      <w:r>
        <w:rPr/>
        <w:t xml:space="preserve">Комплекс энергий высших поможет разрядить ситуацию или притянуть событие сужденное. Нельзя полагаться на судьбу, но внутренне уверенно и спокойно готовить свою задачу. Определивший задачу — уже у порога Архатства. </w:t>
      </w:r>
    </w:p>
    <w:p>
      <w:pPr>
        <w:pStyle w:val="Normal"/>
        <w:rPr/>
      </w:pPr>
      <w:r>
        <w:rPr/>
        <w:t>Двигайте мыслями, обнимайте людей сердцем, согревайте души застывшие.</w:t>
      </w:r>
    </w:p>
    <w:p>
      <w:pPr>
        <w:pStyle w:val="Normal"/>
        <w:rPr/>
      </w:pPr>
      <w:r>
        <w:rPr/>
      </w:r>
    </w:p>
    <w:p>
      <w:pPr>
        <w:pStyle w:val="Normal"/>
        <w:rPr/>
      </w:pPr>
      <w:r>
        <w:rPr/>
        <w:t xml:space="preserve">234. Утончение психической энергии даст высшее качество исканиям нашим. Утончение вознесет нас над земным зрением и даст увидеть и познать явления жизни с духовной точки зрения. Жить центрами духовными — подняться над майей: иначе она наглухо задернет все свои семь покровов, и тогда трудно будет различить, где темно и где светло. </w:t>
      </w:r>
    </w:p>
    <w:p>
      <w:pPr>
        <w:pStyle w:val="Normal"/>
        <w:rPr/>
      </w:pPr>
      <w:r>
        <w:rPr/>
        <w:t xml:space="preserve">Майя — орудие невежества, и поражает она погрязших в волнах тамаса. Утончение всеначальной энергии — это утончение мышления, а значит, изменение качества внутренней жизни. Качество жизни — это ее улучшение и изменение к свету. И здесь шлейф майи просто сгорит от лучей Огненной Силы. Инструмент Майя-Локи — заблуждения. Шива — Великий Бог Трансцендентальной Мудрости — совершает свой космический танец на теле Майя-Локи. </w:t>
      </w:r>
    </w:p>
    <w:p>
      <w:pPr>
        <w:pStyle w:val="Normal"/>
        <w:rPr/>
      </w:pPr>
      <w:r>
        <w:rPr/>
        <w:t xml:space="preserve">Только подавив природу низших проявлений, увидим открытые Врата Космической Мудрости. Но тамас — это материя, и нужно заставить служить материю проявлениям духа. Тамас и терос должны трудиться в одной упряжке. </w:t>
      </w:r>
    </w:p>
    <w:p>
      <w:pPr>
        <w:pStyle w:val="Normal"/>
        <w:rPr/>
      </w:pPr>
      <w:r>
        <w:rPr/>
        <w:t>Утончение — это внутренняя необходимость действия, или внутренняя подвижность. Изменение мышления и направление психической энергии и есть подвижность духа. А она и даст подвижность внешнюю.</w:t>
      </w:r>
    </w:p>
    <w:p>
      <w:pPr>
        <w:pStyle w:val="Normal"/>
        <w:rPr/>
      </w:pPr>
      <w:r>
        <w:rPr/>
      </w:r>
    </w:p>
    <w:p>
      <w:pPr>
        <w:pStyle w:val="Normal"/>
        <w:rPr/>
      </w:pPr>
      <w:r>
        <w:rPr/>
        <w:t xml:space="preserve">235. Необоснованные страхи, мнительность и боязливость всегда являются препятствием на пути удачного исполнения дел. Маленький серый комочек страха отравляет мощь энергии сердца, искривляет ее. Энергия не может попасть в фокус событий сужденных в силу этих преломлений. Стрелы кармы ломаются, и сужденное превращается в неисполненное. </w:t>
      </w:r>
    </w:p>
    <w:p>
      <w:pPr>
        <w:pStyle w:val="Normal"/>
        <w:rPr/>
      </w:pPr>
      <w:r>
        <w:rPr/>
        <w:t>Уверенность и некоторое возвышение своих сил дают магнит к продвижению. Якорь будущего закинут далеко вперед. И нужно тянуться к нему. Чужд природе сердца всякий страх и неуверенность. Это своеобразное мужество — идти навстречу своей судьбе. Не нужно бояться открыть калитку удачи и произнести слово твердое. Не умоляющая интонация убеждает, но царственно-твердая. Ибо за нами стоит Братство.</w:t>
      </w:r>
    </w:p>
    <w:p>
      <w:pPr>
        <w:pStyle w:val="Normal"/>
        <w:rPr/>
      </w:pPr>
      <w:r>
        <w:rPr/>
      </w:r>
    </w:p>
    <w:p>
      <w:pPr>
        <w:pStyle w:val="Normal"/>
        <w:rPr/>
      </w:pPr>
      <w:r>
        <w:rPr/>
        <w:t xml:space="preserve">236. Нельзя переполнить сердце энергиями благими, ибо оно само является солнцем солнц. Учитель всегда приходит через сердце, но потом Голос Его резонирует в Чаше и передается слуху духовному. Кажется, что нечто звучит из пространства, окруженное мелодией дивной. И слова земные только очень грубое и плотное отображение тонких токов, хранящих в себе какие-то сокровенные, не подвластные сознанию струны. Одновременно изнутри и издалека раздаются эти Зовы. </w:t>
      </w:r>
    </w:p>
    <w:p>
      <w:pPr>
        <w:pStyle w:val="Normal"/>
        <w:rPr/>
      </w:pPr>
      <w:r>
        <w:rPr/>
        <w:t xml:space="preserve">Сердце не знает границ в огненном напряжении. Сердце — сосуд, вмещающий огненную суть грядущего. Сердце — факел зажженного знания. Сердце — Взор Владыки. Сердце — Страж Белой Горы. Сердце — пламя неугасимое в напряженной мощи своей. Сердце — вместилище прошлого и будущего. </w:t>
      </w:r>
    </w:p>
    <w:p>
      <w:pPr>
        <w:pStyle w:val="Normal"/>
        <w:rPr/>
      </w:pPr>
      <w:r>
        <w:rPr/>
        <w:t>Чаша драгоценных накоплений сияет новыми проявлениями. Несем дар Владыке Любимому. Словно камни драгоценные накопления огненные — искры высочайшего вдохновения и восторга, искры благодарности и признательности, искры духовных молитв.</w:t>
      </w:r>
    </w:p>
    <w:p>
      <w:pPr>
        <w:pStyle w:val="Normal"/>
        <w:rPr/>
      </w:pPr>
      <w:r>
        <w:rPr/>
      </w:r>
    </w:p>
    <w:p>
      <w:pPr>
        <w:pStyle w:val="Normal"/>
        <w:rPr/>
      </w:pPr>
      <w:r>
        <w:rPr/>
        <w:t>237. Откройте врата сердца — удача идет! Дважды скажу — удача! Ибо духу, прошедшему через тысячелетия, важна Весть Света. И удача небесная даст проекцию земную.</w:t>
      </w:r>
    </w:p>
    <w:p>
      <w:pPr>
        <w:pStyle w:val="Normal"/>
        <w:rPr/>
      </w:pPr>
      <w:r>
        <w:rPr/>
        <w:t xml:space="preserve">Определяющий себе предел земной как поле самых высоких достижений с этим полем и пребудет. Но отмеривший себе предел высший не потеряется ли от смущения перед великолепием Божественного Света? Огненное Бытие нелегко постигается. И хватит ли дерзновения приблизиться к сферам Мира Огненного? </w:t>
      </w:r>
    </w:p>
    <w:p>
      <w:pPr>
        <w:pStyle w:val="Normal"/>
        <w:rPr/>
      </w:pPr>
      <w:r>
        <w:rPr/>
        <w:t xml:space="preserve">Дерзновение благословенно, но сердце чуткое не даст сделать лишний взмах крыльев. Дух знает меру достойную. Страждущая плоть земная не заглушит восхищения и радости ощущения чистоты и святости. Побывавший там словно столб света идет. Доспех Огненного Мира сверкает на нем. Крылатый Шлем Владыки сияет ослепительной звездой знака сущности. И меч веры, меч утвердившегося знания, исходит из правой ладони воина. Щит Серебряного Луча сплетен крепко. </w:t>
      </w:r>
    </w:p>
    <w:p>
      <w:pPr>
        <w:pStyle w:val="Normal"/>
        <w:rPr/>
      </w:pPr>
      <w:r>
        <w:rPr/>
        <w:t>Иногда мечта сильнее очевидности, ибо она реальнее и действеннее.</w:t>
      </w:r>
    </w:p>
    <w:p>
      <w:pPr>
        <w:pStyle w:val="Normal"/>
        <w:rPr/>
      </w:pPr>
      <w:r>
        <w:rPr/>
      </w:r>
    </w:p>
    <w:p>
      <w:pPr>
        <w:pStyle w:val="Normal"/>
        <w:rPr/>
      </w:pPr>
      <w:r>
        <w:rPr/>
        <w:t>238. «Осторожность необходима во всех мирах». Живем — будто прорубаем коридор среди полчища врагов.</w:t>
      </w:r>
    </w:p>
    <w:p>
      <w:pPr>
        <w:pStyle w:val="Normal"/>
        <w:rPr/>
      </w:pPr>
      <w:r>
        <w:rPr/>
        <w:t xml:space="preserve">Ощущай прилив напряженной торжественной радости. Восторг Белого Луча — счастье, заливающее всю сущность. Присутствие Владыки, пусть даже незримое, вызывает неизмеримо высокое чувство. Касание Его к нашей ауре можно сравнить только с состоянием высокой самоотверженной любви в минуты высочайшего напряжения всех струн лучших. Однажды испытавший это будет долго находиться в волнах неизмеримого ликования, напитывающего все существо до каждой клеточки. И каждое звучание и появление Белого Луча будет вызывать экстаз, проникновенное ощущение единения с одной из Высочайших Сущностей планеты. </w:t>
      </w:r>
    </w:p>
    <w:p>
      <w:pPr>
        <w:pStyle w:val="Normal"/>
        <w:rPr/>
      </w:pPr>
      <w:r>
        <w:rPr/>
        <w:t>Радуйтесь! Радуйтесь! Радуйтесь! Радуйтесь плохому и хорошему. В радости — самая высокая мощь обаяния. В радости — лекарство от уныния и неверия. Можно ли сравнить что-то с радостью, творящей и неумирающей? Энергии радости нарастают удачами и переливаются в счастье бытия. Земная жизнь трудна, но и ее можно сделать неповторимо счастливой. Радость — особая мудрость!</w:t>
      </w:r>
    </w:p>
    <w:p>
      <w:pPr>
        <w:pStyle w:val="Normal"/>
        <w:rPr/>
      </w:pPr>
      <w:r>
        <w:rPr/>
      </w:r>
    </w:p>
    <w:p>
      <w:pPr>
        <w:pStyle w:val="Normal"/>
        <w:rPr/>
      </w:pPr>
      <w:r>
        <w:rPr/>
        <w:t xml:space="preserve">239. Боязнь смерти отсекает провод нашей кармы от долголетия. Нельзя трогать струны бытия наивысшего. Бессмертие куется в сердцах. И благо тем, кто не видит разрывов жизни, а видит одно-единое поле деятельности. </w:t>
      </w:r>
    </w:p>
    <w:p>
      <w:pPr>
        <w:pStyle w:val="Normal"/>
        <w:rPr/>
      </w:pPr>
      <w:r>
        <w:rPr/>
        <w:t>Страх сам по себе заставляет окончания нервов отмирать, вместо того чтобы рубиновая оболочка усиливала защиту. Смерть — астральный туман, созданный для обособления земного мира от Высшего Великолепия. Но следующему по Пути Света известно, что жизнь не прекращается. И как можно убояться чего-то, если Помощь Высшая — во всем?!</w:t>
      </w:r>
    </w:p>
    <w:p>
      <w:pPr>
        <w:pStyle w:val="Normal"/>
        <w:rPr/>
      </w:pPr>
      <w:r>
        <w:rPr/>
        <w:t>Идите смело. Еще при жизни научитесь оставлять тело сознательно. Были опыты в Верхнем Уймоне.</w:t>
      </w:r>
    </w:p>
    <w:p>
      <w:pPr>
        <w:pStyle w:val="Normal"/>
        <w:rPr/>
      </w:pPr>
      <w:r>
        <w:rPr/>
      </w:r>
    </w:p>
    <w:p>
      <w:pPr>
        <w:pStyle w:val="Normal"/>
        <w:rPr/>
      </w:pPr>
      <w:r>
        <w:rPr/>
        <w:t>240. В человеке существуют образования, принимающие напрямую космические энергии. Это хромосомы. Они несут коды нашей глубинной памяти. Не доказывает ли это, что родина наша — небеса, что мы — дети космоса и единственное наше обиталище — пространство?</w:t>
      </w:r>
    </w:p>
    <w:p>
      <w:pPr>
        <w:pStyle w:val="Normal"/>
        <w:rPr/>
      </w:pPr>
      <w:r>
        <w:rPr/>
      </w:r>
    </w:p>
    <w:p>
      <w:pPr>
        <w:pStyle w:val="Normal"/>
        <w:rPr/>
      </w:pPr>
      <w:r>
        <w:rPr/>
        <w:t>241. Ликующий дух может принять любые удары. Нападения для него — только накопление опыта борьбы с темным полчищем. Ликование привлекает мировые волны радости победы.</w:t>
      </w:r>
    </w:p>
    <w:p>
      <w:pPr>
        <w:pStyle w:val="Normal"/>
        <w:rPr/>
      </w:pPr>
      <w:r>
        <w:rPr/>
      </w:r>
    </w:p>
    <w:p>
      <w:pPr>
        <w:pStyle w:val="Normal"/>
        <w:rPr/>
      </w:pPr>
      <w:r>
        <w:rPr/>
        <w:t>242. Не может быть подвига в довольстве и благополучии. Прошедший путем страданий оценит каждую слезу, упавшую из глаз брата. Подвиг как высшее напряжение устремления отнимает много сил. Не удивляйтесь болезням и упадкам. Темные не упускают момента атаки. Устремляйтесь духом ко Мне — и Луч Мой растворит недобрых посетителей. Но физическое тело подвержено законам земным. Тяжек воздух долин, но идти нужно не останавливаясь, пока не поднимешься выше. Путь не всегда лежит там, где вам хочется.</w:t>
      </w:r>
    </w:p>
    <w:p>
      <w:pPr>
        <w:pStyle w:val="Normal"/>
        <w:rPr/>
      </w:pPr>
      <w:r>
        <w:rPr/>
      </w:r>
    </w:p>
    <w:p>
      <w:pPr>
        <w:pStyle w:val="Normal"/>
        <w:rPr/>
      </w:pPr>
      <w:r>
        <w:rPr/>
        <w:t>243. Если магнит сердца не сформирован, то духу долго придется оставаться в одиночестве, и даже в Тонком Мире. Единение и сотрудничество привлекают друзей именно магнитом сердца.</w:t>
      </w:r>
    </w:p>
    <w:p>
      <w:pPr>
        <w:pStyle w:val="Normal"/>
        <w:rPr/>
      </w:pPr>
      <w:r>
        <w:rPr/>
        <w:t xml:space="preserve">«Минута бережет лучшее свое явление». Сокровенна поступь Времени. Ликующее мгновение наполнено подвигом сроков. Шаг событий сужденных спешен. Нужно ждать развязки. Сила Огня опекает Долину. Небесная Птица Счастья обнимает птенцов Света. </w:t>
      </w:r>
    </w:p>
    <w:p>
      <w:pPr>
        <w:pStyle w:val="Normal"/>
        <w:rPr/>
      </w:pPr>
      <w:r>
        <w:rPr/>
        <w:t>Опыты уплотненного астрала будут учащаться и усиливаться. На вас пробуют острие клинка духа.</w:t>
      </w:r>
    </w:p>
    <w:p>
      <w:pPr>
        <w:pStyle w:val="Normal"/>
        <w:rPr/>
      </w:pPr>
      <w:r>
        <w:rPr/>
      </w:r>
    </w:p>
    <w:p>
      <w:pPr>
        <w:pStyle w:val="Normal"/>
        <w:rPr/>
      </w:pPr>
      <w:r>
        <w:rPr/>
        <w:t xml:space="preserve">244. Изучая все подробности признательности, можно прийти к выводу, что любая признательность, как и преданность, ковалась и закалялась в страданиях, утеснениях и трудностях. В самые тяжкие минуты, когда к сердцу подступала безысходность, Луч Наш помогал, находя в ткани кармы светлую ниточку приближения к Твердыням Блага и к Учению Света. По этим нитям сплетался новый узор событий жизни, если носитель не мешал затемнением задаче воплощения. Признательность источала волну благодарности к Владыкам Высшим и возвращалась назад, усиленная Благодатью Высшей. Так сплеталась кольчуга преданности. </w:t>
      </w:r>
    </w:p>
    <w:p>
      <w:pPr>
        <w:pStyle w:val="Normal"/>
        <w:rPr/>
      </w:pPr>
      <w:r>
        <w:rPr/>
        <w:t xml:space="preserve">Ощущение энергий Владыки дает неизмеримые силы и желание исполнять дело Света точнее, лучше и выше. Пока не видны дела твои на земле, но в Мире Тонком растет Сила Светлая Воинов Шамбалы. Именно из преданности рождается мужество и бесстрашие. Твердость, с которой Воин Света исполняет Указ Мой, не боится рассыпаться о полчища адовы. Но темные измыслили новые методы проникновения. Они прячутся в тени хороших и почти чистых людей и стараются совратить мысль их и душу. </w:t>
      </w:r>
    </w:p>
    <w:p>
      <w:pPr>
        <w:pStyle w:val="Normal"/>
        <w:rPr/>
      </w:pPr>
      <w:r>
        <w:rPr/>
      </w:r>
    </w:p>
    <w:p>
      <w:pPr>
        <w:pStyle w:val="Normal"/>
        <w:rPr/>
      </w:pPr>
      <w:r>
        <w:rPr/>
        <w:t xml:space="preserve">245. Любовь — высшее проявление всеначальной энергии. Молнии творящие горят в этой силе. Гулы первозданные Творения рождают божественную музыку сфер. </w:t>
      </w:r>
    </w:p>
    <w:p>
      <w:pPr>
        <w:pStyle w:val="Normal"/>
        <w:rPr/>
      </w:pPr>
      <w:r>
        <w:rPr/>
        <w:t xml:space="preserve">Как нужно любить человечество, чтобы любовь к нему достигала такого напряжения, когда падает пот кровавый со лба Владык! И пурпур небесный не будет ли отражением этого явления в ауре каждого? </w:t>
      </w:r>
    </w:p>
    <w:p>
      <w:pPr>
        <w:pStyle w:val="Normal"/>
        <w:rPr/>
      </w:pPr>
      <w:r>
        <w:rPr/>
        <w:t>Розы — благие цветы Любви Небесной. Капли божественного пота, падая в мир земной, превращаются в красные розы. А боль, которая пронзает Сердца Высшие, вырастает в острые шипы.</w:t>
      </w:r>
    </w:p>
    <w:p>
      <w:pPr>
        <w:pStyle w:val="Normal"/>
        <w:rPr/>
      </w:pPr>
      <w:r>
        <w:rPr/>
      </w:r>
    </w:p>
    <w:p>
      <w:pPr>
        <w:pStyle w:val="Normal"/>
        <w:rPr/>
      </w:pPr>
      <w:r>
        <w:rPr/>
        <w:t xml:space="preserve">246. Наблюдайте за людьми в буднях, а не в праздниках духа. Получится картина весьма поучительная применения Живой Этики в жизни. Не запредельное существование, не говорильня о Высших Силах, не восторги и восхваления определяют степень осознания важности Учения, но именно повседневность. </w:t>
      </w:r>
    </w:p>
    <w:p>
      <w:pPr>
        <w:pStyle w:val="Normal"/>
        <w:rPr/>
      </w:pPr>
      <w:r>
        <w:rPr/>
        <w:t>Трудно усвоить Указ о дружелюбии и распознавании. Трудно принять его к исполнению. Трудно проецировать эти ценности на каждое мгновение быта. Проверяйте входящих именно на это качество. Если не освоена эта ступень, то лучше не подниматься выше. Обыденное — это кирпичики будущего построения.</w:t>
      </w:r>
    </w:p>
    <w:p>
      <w:pPr>
        <w:pStyle w:val="Normal"/>
        <w:rPr/>
      </w:pPr>
      <w:r>
        <w:rPr/>
      </w:r>
    </w:p>
    <w:p>
      <w:pPr>
        <w:pStyle w:val="Normal"/>
        <w:rPr/>
      </w:pPr>
      <w:r>
        <w:rPr/>
        <w:t xml:space="preserve">247. Приливы мощной радости — голос чувствознания. Редкими бывают волны таких ощущений. Давление низших слоев так усиливается. И в самые чистые места проталкиваются темные вдохновители. </w:t>
      </w:r>
    </w:p>
    <w:p>
      <w:pPr>
        <w:pStyle w:val="Normal"/>
        <w:rPr/>
      </w:pPr>
      <w:r>
        <w:rPr/>
        <w:t xml:space="preserve">Нападения только иллюстрация Битвы Вселенской. Сложно понять, как идет она. Лишь Великие Души с Башен Своих видеть могут общий замысел врага. Но смелое сердце только ликует от участия во всех столкновениях. И клинки загораются от напряжения светом невиданным. И искры столкновений летят, поражая темных. Новые потоки боевой энергии рождают пространственный энтузиазм, защищающий робких сердцем. </w:t>
      </w:r>
    </w:p>
    <w:p>
      <w:pPr>
        <w:pStyle w:val="Normal"/>
        <w:rPr/>
      </w:pPr>
      <w:r>
        <w:rPr/>
        <w:t>Покой — удел теплых. Огненные сердца рвутся в бой. И где можно осветить ситуацию, нужно направить фокус сердца горящего.</w:t>
      </w:r>
    </w:p>
    <w:p>
      <w:pPr>
        <w:pStyle w:val="Normal"/>
        <w:rPr/>
      </w:pPr>
      <w:r>
        <w:rPr/>
      </w:r>
    </w:p>
    <w:p>
      <w:pPr>
        <w:pStyle w:val="Normal"/>
        <w:rPr/>
      </w:pPr>
      <w:r>
        <w:rPr/>
        <w:t xml:space="preserve">248. Грубость зиждется на разложении высоких энергий. Волевой приказ может быть и мысленным. Не нужно собирать толпы зевак на улице, наблюдающих, как кто-то приказывает кому-то. Громоподобность сменим на тихий голос. Но воздействие от этого не уменьшится. Во всем будем искать утончения. </w:t>
      </w:r>
    </w:p>
    <w:p>
      <w:pPr>
        <w:pStyle w:val="Normal"/>
        <w:rPr/>
      </w:pPr>
      <w:r>
        <w:rPr/>
        <w:t>Скажи неверам — если не знают, что думать о Беседах, то не нужно было подходить к Огню Учения. Дается для всех, но зазывать никого не буду. Каждый вправе выбирать. Сомнения по поводу чистоты Источника оскорбительны. Каждый камешек, залетевший из-под колеса автомобиля в родник, думает замутить источник. Но грязь оседает — и струя опять чиста. Не поражайся человеческому невежеству.</w:t>
      </w:r>
    </w:p>
    <w:p>
      <w:pPr>
        <w:pStyle w:val="Normal"/>
        <w:rPr/>
      </w:pPr>
      <w:r>
        <w:rPr>
          <w:bCs/>
          <w:iCs/>
        </w:rPr>
        <w:t>Беседы даются Группой, или Общиной. Мой Голос слышен во всех наставлениях, но могут быть размышления о Владыках. Не это важно. Напитывание энергиями Моими Долины — вот Указ спешного часа. Это понято своевременно.</w:t>
      </w:r>
    </w:p>
    <w:p>
      <w:pPr>
        <w:pStyle w:val="Normal"/>
        <w:rPr/>
      </w:pPr>
      <w:r>
        <w:rPr/>
        <w:t xml:space="preserve">Не от трусости говорю о грубости, но предупреждаю, что каждое рычание в доме — это явление темное. Приучай даже ценой внутренних усилий беречь обстановку дома. </w:t>
      </w:r>
    </w:p>
    <w:p>
      <w:pPr>
        <w:pStyle w:val="Normal"/>
        <w:rPr/>
      </w:pPr>
      <w:r>
        <w:rPr/>
        <w:t>Маяк Вечности зажигается снова. Помогай, но не взваливай чужую ношу на себя. Уплотненному астралу мешают человеческое вожделение, зависть и самомнение. Несожженное астральное тело низшего порядка не дает огню приблизиться к планете. Слишком упругий буфер создан самостью людской. Струи огня прожигают толщу темную и встречают психическую энергию Земли. Так и образуются столбы света, или каналы связи с пространственным огнем, которые прожигают астральные построения.</w:t>
      </w:r>
    </w:p>
    <w:p>
      <w:pPr>
        <w:pStyle w:val="Normal"/>
        <w:rPr/>
      </w:pPr>
      <w:r>
        <w:rPr/>
      </w:r>
    </w:p>
    <w:p>
      <w:pPr>
        <w:pStyle w:val="Normal"/>
        <w:rPr/>
      </w:pPr>
      <w:r>
        <w:rPr/>
        <w:t xml:space="preserve">249. Корни всех языков духовны и глубоко мистичны. В русском языке глубоки традиции и египетские, и санскритские. Одно только «Ра» начинает многие слова. Радость и радуга, рамена и разлука. Можно продолжать бесконечно. </w:t>
      </w:r>
    </w:p>
    <w:p>
      <w:pPr>
        <w:pStyle w:val="Normal"/>
        <w:rPr/>
      </w:pPr>
      <w:r>
        <w:rPr/>
        <w:t xml:space="preserve">Истоки космичности в азбуке когда-нибудь откроете — седьмой ключ букв земных. Будут произношением правильным лечить и воскрешать. Будущее многое хранит. Не знаем, семя какого цветка принесет ветер. Видима только пыльца несущаяся. </w:t>
      </w:r>
    </w:p>
    <w:p>
      <w:pPr>
        <w:pStyle w:val="Normal"/>
        <w:rPr/>
      </w:pPr>
      <w:r>
        <w:rPr/>
        <w:t xml:space="preserve">Корень названия Русь — Урус — свет, огонь, жар. Недаром и Ура, и Урусвати. Солнце считалось прародителем людей, и каждый человек — носитель его луча. Столбы ворот крыльца красили в красный цвет, цвет солнца. И площадь Кремля поэтому Красная — солнечная, огненная. </w:t>
      </w:r>
    </w:p>
    <w:p>
      <w:pPr>
        <w:pStyle w:val="Normal"/>
        <w:rPr/>
      </w:pPr>
      <w:r>
        <w:rPr/>
        <w:t>Поучительно окунуться в музыку протоязыков, ибо вся мудрость народа сокрыта в издревле идущих понятиях. Полезно знать о народе, среди которого живешь.</w:t>
      </w:r>
    </w:p>
    <w:p>
      <w:pPr>
        <w:pStyle w:val="Normal"/>
        <w:rPr/>
      </w:pPr>
      <w:r>
        <w:rPr/>
      </w:r>
    </w:p>
    <w:p>
      <w:pPr>
        <w:pStyle w:val="Normal"/>
        <w:rPr/>
      </w:pPr>
      <w:r>
        <w:rPr/>
        <w:t xml:space="preserve">250. Огрубение сознания страшно еще тем, что происходит отрыв от высших энергий и от Мира Надземного. Самовластие свободной воли действует по законам земным, но поверх них попираются законы небесные. Ярость тьмы отбрасывает лучи благие. Опасность обрыва ведущей нити является преступным равнодушием по отношению к мировым и собственным накоплениям. Помните об ответственности огненной перед будущим, перед эволюцией, перед Силами Света. Владыка Миров не позволит унижать достоинство священного края. </w:t>
      </w:r>
    </w:p>
    <w:p>
      <w:pPr>
        <w:pStyle w:val="Normal"/>
        <w:rPr/>
      </w:pPr>
      <w:r>
        <w:rPr/>
        <w:t xml:space="preserve">Где духовность, где размышления о полезности, если преступное разложение проникло в отношения семейные? В преддверии наступления Новой Эпохи осознайте до глубины сердца своего, что меняться нужно немедленно: иначе можно опоздать. Необходимо встретить приход Нового Мира в чистоте сердец, в полном осознании торжественности и важности момента, оставив все пустые оболочки обид, привычек и пережитков. Устремление к устранению всего лишнего перерастает в понимание. Но нужно успеть до наступления сроков заповеданных. </w:t>
      </w:r>
    </w:p>
    <w:p>
      <w:pPr>
        <w:pStyle w:val="Normal"/>
        <w:rPr/>
      </w:pPr>
      <w:r>
        <w:rPr/>
      </w:r>
    </w:p>
    <w:p>
      <w:pPr>
        <w:pStyle w:val="Normal"/>
        <w:rPr/>
      </w:pPr>
      <w:r>
        <w:rPr/>
        <w:t xml:space="preserve">251. Уплотнение времени. Кристалл Времени ограняется Кармой Божественной. Когда этот кристалл огранен, он становится нетленным. Энергии кармы, очищаясь, делают кристалл прозрачным. </w:t>
      </w:r>
    </w:p>
    <w:p>
      <w:pPr>
        <w:pStyle w:val="Normal"/>
        <w:rPr/>
      </w:pPr>
      <w:r>
        <w:rPr/>
        <w:t xml:space="preserve">Бессмертие достигается исчерпанием кармы желаний, кармы действий и кармы мыслей низших. Простой хрусталь превращается в бриллиант под воздействием огненных токов Луча Владыки. Время перестает довлеть над энергиями пространства. </w:t>
      </w:r>
    </w:p>
    <w:p>
      <w:pPr>
        <w:pStyle w:val="Normal"/>
        <w:rPr/>
      </w:pPr>
      <w:r>
        <w:rPr/>
        <w:t>Нарушенное равновесие начал обретает равноправие. По закону возмещения после стольких тысячелетий унижения женского начала наступит эпоха Женского Возвышения — Эпоха Матери Мира. Уважение к женщине, почитание начала, жизнь дающего, вернет эволюции земной правильное направление. Воспитание женского достоинства, женской культуры и царственности обогатит род человеческий новыми начинаниями. Кристалл женского сердца многое даст миру. Свободная мать возвысит человека до уровня царя духа. Сила Матери Мира дарует благоденствие и покой планете и Мирам Высшим.</w:t>
      </w:r>
    </w:p>
    <w:p>
      <w:pPr>
        <w:pStyle w:val="Normal"/>
        <w:rPr/>
      </w:pPr>
      <w:r>
        <w:rPr/>
      </w:r>
    </w:p>
    <w:p>
      <w:pPr>
        <w:pStyle w:val="Normal"/>
        <w:rPr/>
      </w:pPr>
      <w:r>
        <w:rPr/>
        <w:t xml:space="preserve">252. При современном положении вещей, при изменении духа под воздействием устремления нельзя сохранять убогость земного мышления. Хвостик предрассудков и невежества будет тянуться без конца. Его нужно обрубить мечом скристаллизованной воли как ненужный атрибут атавизма. Новый рост духа требует новых форм сознания и понимания. Ответственность так напрягает идущего, что он, как натянутая струна, звучит, и всякий нечаянный окрик может способствовать падению с тропы. </w:t>
      </w:r>
    </w:p>
    <w:p>
      <w:pPr>
        <w:pStyle w:val="Normal"/>
        <w:rPr/>
      </w:pPr>
      <w:r>
        <w:rPr/>
        <w:t xml:space="preserve">Осмотрительность — не последнее из качеств Воина Духа. Соскользнуть легко, но чтобы удержаться, нужно все напряжение духа. Не сразу учимся противостоять нападениям, не сразу вырабатывается предощущение событий. Нужно много раз повторить урок мужества, прежде чем воля станет крепостью духа. Крепость духа сложена из кристаллов воли. Каменья драгоценные сплавляет огненное сверхусилие. </w:t>
      </w:r>
    </w:p>
    <w:p>
      <w:pPr>
        <w:pStyle w:val="Normal"/>
        <w:rPr/>
      </w:pPr>
      <w:r>
        <w:rPr/>
        <w:t xml:space="preserve">Усталость от того, что являешься проводом огня пространственного. Нужен отдых. Знаешь, что от слишком сильного напряжения провод может перегореть. Нужно утончаться, чтобы пропускать ток более высокий. И металл ауры должен стать более драгоценным. </w:t>
      </w:r>
    </w:p>
    <w:p>
      <w:pPr>
        <w:pStyle w:val="Normal"/>
        <w:rPr/>
      </w:pPr>
      <w:r>
        <w:rPr/>
        <w:t xml:space="preserve">Трудно проходить сквозь будни. </w:t>
      </w:r>
    </w:p>
    <w:p>
      <w:pPr>
        <w:pStyle w:val="Normal"/>
        <w:rPr/>
      </w:pPr>
      <w:r>
        <w:rPr/>
      </w:r>
    </w:p>
    <w:p>
      <w:pPr>
        <w:pStyle w:val="Normal"/>
        <w:rPr/>
      </w:pPr>
      <w:r>
        <w:rPr/>
        <w:t xml:space="preserve">253. Одиночество земное окружает высоких духов. Толпа не признает человека, если чувствует, что он на порядок превышает ее. Беда продвинувшихся учеников в том, что они оценивают человечество по своим внутренним качествам и тем завышают способности толпы. </w:t>
      </w:r>
    </w:p>
    <w:p>
      <w:pPr>
        <w:pStyle w:val="Normal"/>
        <w:rPr/>
      </w:pPr>
      <w:r>
        <w:rPr/>
        <w:t xml:space="preserve">Скорлупу земную трудно пробить. Прежде чем птенец света вылупится, он может задохнуться в собственных проявлениях. Решивший внутренне следовать по пути огненному еще не знает, с чем он может столкнуться. Воистину, может не узнать себя по многим реакциям и ужасающей эпидемии негармоничных мыслей. Словно темные насекомые выбегают наружу от разгоревшегося жара сердца. </w:t>
      </w:r>
    </w:p>
    <w:p>
      <w:pPr>
        <w:pStyle w:val="Normal"/>
        <w:rPr/>
      </w:pPr>
      <w:r>
        <w:rPr/>
        <w:t>«Одиночество, часто полное, нужно для духовного роста». Трудно определяются соратники. Многое может препятствовать этим встречам. Прежде всего, страх темных перед новым объединением Сил Света и созданием хоть малого, но очень важного нового фокуса Света. Многие духи одиноки, даже окруженные толпами почитателей, ибо их идеал находится намного выше сознания человеческого.</w:t>
      </w:r>
    </w:p>
    <w:p>
      <w:pPr>
        <w:pStyle w:val="Normal"/>
        <w:rPr/>
      </w:pPr>
      <w:r>
        <w:rPr/>
      </w:r>
    </w:p>
    <w:p>
      <w:pPr>
        <w:pStyle w:val="Normal"/>
        <w:rPr/>
      </w:pPr>
      <w:r>
        <w:rPr/>
        <w:t xml:space="preserve">254. Тяжек крест, который взваливает на плечи свои каждый из вас. Похвально бережное отношение к каждой искре света. Бережливость, целесообразная во всем, приветствуется всеми сотрудниками огненными. </w:t>
      </w:r>
    </w:p>
    <w:p>
      <w:pPr>
        <w:pStyle w:val="Normal"/>
        <w:rPr/>
      </w:pPr>
      <w:r>
        <w:rPr/>
        <w:t>Громы небесные не устрашат ищущего блага, но тонкое пенье жаворонка возвестит о приходе Новой Зари. Упадок настроения — лакмусовая бумажка оттока энергии. Там, где интерес пропадает, не нужно искать зажженного сердцем. Астральное тело поддается огненному приказу. Время изжития своих некачественностей прошло. Пора строго спрашивать с себя.</w:t>
      </w:r>
    </w:p>
    <w:p>
      <w:pPr>
        <w:pStyle w:val="Normal"/>
        <w:rPr/>
      </w:pPr>
      <w:r>
        <w:rPr/>
      </w:r>
    </w:p>
    <w:p>
      <w:pPr>
        <w:pStyle w:val="Normal"/>
        <w:rPr/>
      </w:pPr>
      <w:r>
        <w:rPr/>
        <w:t xml:space="preserve">255. Человеконенавистничество приобретает форму наукообразия. Силиконовые образования годны лишь для увеличения искусственных органов. </w:t>
      </w:r>
    </w:p>
    <w:p>
      <w:pPr>
        <w:pStyle w:val="Normal"/>
        <w:rPr/>
      </w:pPr>
      <w:r>
        <w:rPr/>
        <w:t>Звенигород ждет часа сужденного.</w:t>
      </w:r>
    </w:p>
    <w:p>
      <w:pPr>
        <w:pStyle w:val="Normal"/>
        <w:rPr/>
      </w:pPr>
      <w:r>
        <w:rPr/>
        <w:t xml:space="preserve">Эти энергии являются «черной дырой» и, расщепляя высшие токи, затягивают их к центру планеты. Вихревой столб сильной степени инволюционности, по меркам Алтая — очень опасное место. Меняется магнитная направленность человеческих полюсов. Ломается духовная структура человека. И вместо Огненных Сфер он устремляется в недра астрала. Характерное занятие для властолюбивых. Очень мощная темная группировка. </w:t>
      </w:r>
    </w:p>
    <w:p>
      <w:pPr>
        <w:pStyle w:val="Normal"/>
        <w:rPr/>
      </w:pPr>
      <w:r>
        <w:rPr/>
        <w:t xml:space="preserve">Пространственно-временные показатели могут меняться в условиях «черной дыры» и даже производить излечение, омоложение и даже физическое бессмертие. Но высшие центры отмирают, лишенные Высшего Луча. Муладхара доминирует над всем. Получается мертвое бессмертие. Сила тяготения изменена на противоположный знак. Возможны полеты предметов в пространстве. Лаборатория черного мастерства вредит общему замыслу Света. Одна из задач — локализовать очаг заразы. </w:t>
      </w:r>
    </w:p>
    <w:p>
      <w:pPr>
        <w:pStyle w:val="Normal"/>
        <w:rPr/>
      </w:pPr>
      <w:r>
        <w:rPr/>
        <w:t>Разрастание столбов света будет нарастать по мере ассимиляции сотрудничества. Дуга энергий превратится в столб огненный.</w:t>
      </w:r>
    </w:p>
    <w:p>
      <w:pPr>
        <w:pStyle w:val="Normal"/>
        <w:rPr/>
      </w:pPr>
      <w:r>
        <w:rPr/>
        <w:t>Разрушение духа происходит по капле. Камни уносят яд самоволия темного. Семена зла уже посеяны. И нужен сильный жар, чтобы сжечь их на всем пространстве. Не завидна участь сеятелей сорных.</w:t>
      </w:r>
    </w:p>
    <w:p>
      <w:pPr>
        <w:pStyle w:val="Normal"/>
        <w:rPr/>
      </w:pPr>
      <w:r>
        <w:rPr/>
      </w:r>
    </w:p>
    <w:p>
      <w:pPr>
        <w:pStyle w:val="Normal"/>
        <w:rPr/>
      </w:pPr>
      <w:r>
        <w:rPr/>
        <w:t xml:space="preserve">256. Чем выше ток торжественности, тем чище принятие Мысли Высшей. Звучать в унисон с Лучом Владыки не так легко. Вибрации радости общения помогают воспринимать смысл. </w:t>
      </w:r>
    </w:p>
    <w:p>
      <w:pPr>
        <w:pStyle w:val="Normal"/>
        <w:rPr/>
      </w:pPr>
      <w:r>
        <w:rPr/>
        <w:t xml:space="preserve">Ужасно бессмертие во зле. Только огненные волны столбов священных могут залить каверны тьмы. Трудно лечить старые раны. Не стараются ли поглотить плевелы лучшие всходы? Воистину, зарастают поля людские, если сердца человеческие не могут отличить зерна пустые от зерен полных. </w:t>
      </w:r>
    </w:p>
    <w:p>
      <w:pPr>
        <w:pStyle w:val="Normal"/>
        <w:rPr/>
      </w:pPr>
      <w:r>
        <w:rPr/>
        <w:t>Трудитесь! Иерархия поможет. Слишком важна задача. Зараза может распространиться очень далеко. Выедая духовные руды пространства, не уподобимся ли самым наигнуснейшим разрушителям собственного дома? Помните о близости Часа Сужденного.</w:t>
      </w:r>
    </w:p>
    <w:p>
      <w:pPr>
        <w:pStyle w:val="Normal"/>
        <w:rPr/>
      </w:pPr>
      <w:r>
        <w:rPr/>
      </w:r>
    </w:p>
    <w:p>
      <w:pPr>
        <w:pStyle w:val="Normal"/>
        <w:rPr/>
      </w:pPr>
      <w:r>
        <w:rPr/>
        <w:t>257. Многие подошедшие к Учению жалуются, что сны становятся нагруженными кошмарами и некачественными видениями. Приняв Учение и поставив препоны и ограничения на земном плане, кармические элементы физического плана изживаются. Но есть еще карма чувств и желаний, а она перегорает только на Плане Тонком. Не удивляйтесь этому, ибо из горящего дома бегут и крысы, и тараканы. Но если этот дом из золота, он будет сверкать ярче прежнего. Отчаянье не помощник. Будьте добры и сознательны в мире чувств. Кама-Лока так легко не отпускает. Лишь осознание и сверхнапряжение помогут выпарить астрал. Когда чувства синтезируются и превратятся в чувствознания, тогда произойдет отрыв астрала.</w:t>
      </w:r>
    </w:p>
    <w:p>
      <w:pPr>
        <w:pStyle w:val="Normal"/>
        <w:rPr/>
      </w:pPr>
      <w:r>
        <w:rPr/>
      </w:r>
    </w:p>
    <w:p>
      <w:pPr>
        <w:pStyle w:val="Normal"/>
        <w:rPr/>
      </w:pPr>
      <w:r>
        <w:rPr/>
        <w:t>258. Мысленное сжатие ауры, или окружение ее сознанием, толкает энергии вверх по энергетическому столбу и возжигает более высокие центры. Следите за нижней частью аур. Именно там толпятся и гнездятся астральные гады. Выгоняйте наружу сор ненужный. Пережигайте то, что мешает идти. Кармические кандалы гремят глухо громом старых долгов. Только огненный луч самоотвержения способен разъединить цепи, мешающие восхождению. Но если в сером соре найдется хоть горсть золотого песка, то она вернется к свету, сплавившись в самородок. Газ золотой живет только в верхних сферах духа.</w:t>
      </w:r>
    </w:p>
    <w:p>
      <w:pPr>
        <w:pStyle w:val="Normal"/>
        <w:rPr/>
      </w:pPr>
      <w:r>
        <w:rPr/>
      </w:r>
    </w:p>
    <w:p>
      <w:pPr>
        <w:pStyle w:val="Normal"/>
        <w:rPr/>
      </w:pPr>
      <w:r>
        <w:rPr/>
        <w:t>259. Злое любопытство ведет гномов. Не ведают сами, что творят. Разрушение Храма Духа грозит жестким обратным ударом. Могут вызвать землетрясение или пожар. Соберите всю мощь сердца, чтобы напрячь энергию пространства. Жены помогут, если правильно направить. Метод параллельного собеседования поможет. Имея материнский опыт, они должны сотрудничать во имя блага. Струна Матери Мира должна звучать и очищать волны пространства. Никакое лукавство не поможет избежать гномам несчастья.</w:t>
      </w:r>
    </w:p>
    <w:p>
      <w:pPr>
        <w:pStyle w:val="Normal"/>
        <w:rPr/>
      </w:pPr>
      <w:r>
        <w:rPr/>
      </w:r>
    </w:p>
    <w:p>
      <w:pPr>
        <w:pStyle w:val="Normal"/>
        <w:rPr/>
      </w:pPr>
      <w:r>
        <w:rPr/>
        <w:t>260. «Если что-то допущено, значит, это нужно и может принести определенную пользу». Иногда узор кармы так сложен, что только мозаика черных и белых камней выявляет его. «Что Бог ни делает, все к лучшему», — как говорит пословица древняя. Даже черти могут принести пользу. Ведь и джины строили храмы. Лишь Владыки знают, куда положить готовый случай. Из нескольких малых складывается событие, которое изменяет направление мышления или образа действия. Важна решимость сердца гореть не угасая. Оно не утомится устремлением. Чем сильнее сердце светит, тем ярче разгорается пламя.</w:t>
      </w:r>
    </w:p>
    <w:p>
      <w:pPr>
        <w:pStyle w:val="Normal"/>
        <w:rPr/>
      </w:pPr>
      <w:r>
        <w:rPr/>
      </w:r>
    </w:p>
    <w:p>
      <w:pPr>
        <w:pStyle w:val="Normal"/>
        <w:rPr/>
      </w:pPr>
      <w:r>
        <w:rPr/>
        <w:t xml:space="preserve">261. Зона делает людей, которые с ней соприкасаются, вампирами. Помимо приобретения механичности и автоматизма мышления, человек лишается творческого импульса. Траектория воплощения становится перечеркнутой. Мерность пространства меняется на отрицательную. И все больше и больше людей вовлекается в эту сатанинскую игру. </w:t>
      </w:r>
    </w:p>
    <w:p>
      <w:pPr>
        <w:pStyle w:val="Normal"/>
        <w:rPr/>
      </w:pPr>
      <w:r>
        <w:rPr/>
        <w:t>Спешен час. Не упускайте ни мгновения, чтобы помочь Свету. Наведение Луча — это и ваше испытание, и ваша работа на пространство. Светом заливаются раны планеты. Мощь огня — с вами.</w:t>
      </w:r>
    </w:p>
    <w:p>
      <w:pPr>
        <w:pStyle w:val="Normal"/>
        <w:rPr/>
      </w:pPr>
      <w:r>
        <w:rPr/>
      </w:r>
    </w:p>
    <w:p>
      <w:pPr>
        <w:pStyle w:val="Normal"/>
        <w:rPr/>
      </w:pPr>
      <w:r>
        <w:rPr/>
        <w:t xml:space="preserve">261а. Необходимо осознание полярности явлений и единства противоположностей. </w:t>
      </w:r>
    </w:p>
    <w:p>
      <w:pPr>
        <w:pStyle w:val="Normal"/>
        <w:rPr/>
      </w:pPr>
      <w:r>
        <w:rPr/>
        <w:t xml:space="preserve">Сергий помог и поможет еще не раз. Твоя преданность Ему, а значит и Мне, ковалась десятки тысяч лет. </w:t>
      </w:r>
    </w:p>
    <w:p>
      <w:pPr>
        <w:pStyle w:val="Normal"/>
        <w:rPr/>
      </w:pPr>
      <w:r>
        <w:rPr/>
        <w:t xml:space="preserve">Каждое Мое воплощение — это опыт делимости духа. Разделение духа — степень Архата. Разделение духа — расширение возможностей Огненного Опыта. В будущем создавать будете множество своих «я» с духовными функциями. Не фантомы, но существа, подобные вам. Чем выше будете, тем больше качеств Божества получите. </w:t>
      </w:r>
    </w:p>
    <w:p>
      <w:pPr>
        <w:pStyle w:val="Normal"/>
        <w:rPr/>
      </w:pPr>
      <w:r>
        <w:rPr/>
        <w:t xml:space="preserve">Атмическое Сознание возжигается. И путь к нему — подвиг ежечасный. Не нужно махать мечом и скакать на коне, опустив копье. Битвы перешли в тонкие сферы. </w:t>
      </w:r>
    </w:p>
    <w:p>
      <w:pPr>
        <w:pStyle w:val="Normal"/>
        <w:rPr/>
      </w:pPr>
      <w:r>
        <w:rPr/>
        <w:t xml:space="preserve">Мысль Огненная — и Меч, и Щит. Мысль Огненная — Творец и Строитель. Мысль Огненная — Водитель народов и Владычица идей. И здесь Женское Начало задействовано. Она и Беспредельность, и Вселенная, и Космос. </w:t>
      </w:r>
    </w:p>
    <w:p>
      <w:pPr>
        <w:pStyle w:val="Normal"/>
        <w:rPr/>
      </w:pPr>
      <w:r>
        <w:rPr/>
      </w:r>
    </w:p>
    <w:p>
      <w:pPr>
        <w:pStyle w:val="Normal"/>
        <w:rPr/>
      </w:pPr>
      <w:r>
        <w:rPr/>
        <w:t>262. Преднамеренное зломыслие хуже прямого физического злодейства. Химизм зломыслия отравляет и самого создателя, и пространство вокруг него. Зломыслие всегда, как корень ядовитый, врастает в ауру черными зигзагами наравне с мстительностью. Не сразу проникает эта ехидна в сознание. Чувствуя малейшее приближение волны темной, отгоните лучом сердца огненным злую волю.</w:t>
      </w:r>
    </w:p>
    <w:p>
      <w:pPr>
        <w:pStyle w:val="Normal"/>
        <w:rPr/>
      </w:pPr>
      <w:r>
        <w:rPr/>
      </w:r>
    </w:p>
    <w:p>
      <w:pPr>
        <w:pStyle w:val="Normal"/>
        <w:rPr/>
      </w:pPr>
      <w:r>
        <w:rPr/>
        <w:t xml:space="preserve">263. Не слова важны. Важно то, что живет за словами. Ощущать себя чистым и незапятнанным — одно из упражнений волевых. Наполняй себя серебряным огнем. Держи мгновение за мгновением образ сияющей и чистой ауры. Это поможет току Моему. </w:t>
      </w:r>
    </w:p>
    <w:p>
      <w:pPr>
        <w:pStyle w:val="Normal"/>
        <w:rPr/>
      </w:pPr>
      <w:r>
        <w:rPr/>
        <w:t>Запаситесь разными щетками, чтобы очистить пыльные одежды прошлого. Пылесос мощнее забирает пыль, но он может оторвать ростки цветов знания.</w:t>
      </w:r>
    </w:p>
    <w:p>
      <w:pPr>
        <w:pStyle w:val="Normal"/>
        <w:rPr/>
      </w:pPr>
      <w:r>
        <w:rPr/>
        <w:t xml:space="preserve">Начертание будущего сложено. Но где в этой схеме божественной ваша черточка? Если представить грядущее как карту звездного неба, есть ли там звездочка, которой обозначена ваша монада? Не опоздайте. Истинно, ускорено все до неведомых скоростей. Карма сворачивает свитки. Времени для медленного изжития кармы нет. Остался путь птицы. Время пути муравья прошло. </w:t>
      </w:r>
    </w:p>
    <w:p>
      <w:pPr>
        <w:pStyle w:val="Normal"/>
        <w:rPr/>
      </w:pPr>
      <w:r>
        <w:rPr/>
        <w:t>Расправьте крылья духа! На Вершинах Света уже готово Гнездо Родное. Мощнее растите крылья! Крылья растут только из сердца. Держите сердце напряженно-зажженным — и лучи сплетут крылья подвига. Только подвиг даст импульс быстрого взлета! Торжественность устремленности насыщенной приведет к мере дозволенной. Только красота — сестра меры, и рядом стоит целесообразность. Все вбирает огненная цель, средоточие духовной задачи.</w:t>
      </w:r>
    </w:p>
    <w:p>
      <w:pPr>
        <w:pStyle w:val="Normal"/>
        <w:rPr/>
      </w:pPr>
      <w:r>
        <w:rPr/>
      </w:r>
    </w:p>
    <w:p>
      <w:pPr>
        <w:pStyle w:val="Normal"/>
        <w:rPr/>
      </w:pPr>
      <w:r>
        <w:rPr/>
        <w:t>264. Убогое мышление — пристань кораблей зла. Говорю опять — идите верхним путем! Великодушие расширяет горизонт духа. Будьте царями, но не рабами! Если Гавань Света принимает шары энергий, то не страшна тьма. Царская поступь прожигает мрак.</w:t>
      </w:r>
    </w:p>
    <w:p>
      <w:pPr>
        <w:pStyle w:val="Normal"/>
        <w:rPr/>
      </w:pPr>
      <w:r>
        <w:rPr/>
        <w:t>Наплыв мыслей, который трудно успеть записать, характерен для воздействия Луча. Луч ударяет в Чашу, вызывая в ней отложенные мыслесимволы. Словно смола растапливается под солнцем и источает аромат сложенного. Иногда Луч следует с самого начала творчества. Частота вибрации света определяет ценность изложенного. Концентрация блага измеряет глубину мудрости. Токи пространственного огня вплавляются в слова. Распечатываем звуком сосуд энергий благих. Произнесенное — значит записанное в Хронике Акаши.</w:t>
      </w:r>
    </w:p>
    <w:p>
      <w:pPr>
        <w:pStyle w:val="Normal"/>
        <w:rPr/>
      </w:pPr>
      <w:r>
        <w:rPr/>
      </w:r>
    </w:p>
    <w:p>
      <w:pPr>
        <w:pStyle w:val="Normal"/>
        <w:rPr/>
      </w:pPr>
      <w:r>
        <w:rPr/>
        <w:t>265. Глаз, открытый на прекрасное, сердцу огненному сотрудник. Можно определять людей по этому качеству. Можно утверждать смело, что чувствующий красоту дух — не потерянный для эволюции. Свет красоты, скристаллизованный в произведении искусства или в обиходной вещи, улавливает душа ищущая. Остро чувствуйте каждую волну, зажигающую качество прекрасное!</w:t>
      </w:r>
    </w:p>
    <w:p>
      <w:pPr>
        <w:pStyle w:val="Normal"/>
        <w:rPr/>
      </w:pPr>
      <w:r>
        <w:rPr/>
      </w:r>
    </w:p>
    <w:p>
      <w:pPr>
        <w:pStyle w:val="Normal"/>
        <w:rPr/>
      </w:pPr>
      <w:r>
        <w:rPr/>
        <w:t xml:space="preserve">266. Нейтрализация, а в последующем и перемагничивание, отрицательных зон происходит при применении огненных структур высокого плана. Пирамида как кристалл вселенского построения подойдет для формы астрального терафима, наслоив который, можно воздействовать на отрицательные структуры мыслью. Пирамида является как бы трансформатором, повышающим энергию. Вместо закачивания энергии вниз, пирамида будет втягивать низшие энергии земли и превращать их в огненные. </w:t>
      </w:r>
    </w:p>
    <w:p>
      <w:pPr>
        <w:pStyle w:val="Normal"/>
        <w:rPr/>
      </w:pPr>
      <w:r>
        <w:rPr/>
        <w:t>Кристалл пирамиды действует и в кармических построениях. Сердце, втягивая некачественные силы судьбы, превращает их в лучшие возможности, в удачу, и затем, выстраивая ряд духовных постижений, выводит сознание на уровень Сат-Чит-Ананды, то есть на космический Путь Бога Мудрости Шивы.</w:t>
      </w:r>
    </w:p>
    <w:p>
      <w:pPr>
        <w:pStyle w:val="Normal"/>
        <w:rPr/>
      </w:pPr>
      <w:r>
        <w:rPr/>
        <w:t>Женский ток нужно концентрировать. Собирать вместе Силы Матери Мира нужно несмотря ни на что. Тем более, Земля является женской планетой. Здесь все проявляется и формируется, проходя путь эволюции, или того же внутриутробного развития. Только Архат является родившимся.</w:t>
      </w:r>
    </w:p>
    <w:p>
      <w:pPr>
        <w:pStyle w:val="Normal"/>
        <w:rPr/>
      </w:pPr>
      <w:r>
        <w:rPr/>
        <w:t>Тянись вверх, как роза — к Солнцу. Всеми атомами души осознай необходимость роста. Дух отзовется на мысли звонкие и чистые. Огненная стезя ждет давно.</w:t>
      </w:r>
    </w:p>
    <w:p>
      <w:pPr>
        <w:pStyle w:val="Normal"/>
        <w:rPr/>
      </w:pPr>
      <w:r>
        <w:rPr/>
      </w:r>
    </w:p>
    <w:p>
      <w:pPr>
        <w:pStyle w:val="Normal"/>
        <w:rPr/>
      </w:pPr>
      <w:r>
        <w:rPr/>
        <w:t xml:space="preserve">267. У Меня много Ликов. И сон твой — это мгновения твоих встреч со Мной. Не смущайся внешними различиями Лика. Эзотерически Я выгляжу несколько иначе. Суть не в этом. </w:t>
      </w:r>
    </w:p>
    <w:p>
      <w:pPr>
        <w:pStyle w:val="Normal"/>
        <w:rPr/>
      </w:pPr>
      <w:r>
        <w:rPr/>
        <w:t xml:space="preserve">Магнит воли кует терафим. Духовный атом пишет огненную историю монады. В ней нет зачеркнутых страниц. Там только мгновения ликования и восторга. Торжествующая мелодия огня творящего. </w:t>
      </w:r>
    </w:p>
    <w:p>
      <w:pPr>
        <w:pStyle w:val="Normal"/>
        <w:rPr/>
      </w:pPr>
      <w:r>
        <w:rPr/>
        <w:t xml:space="preserve">Звездный путь вместить трудно. Земные законы слишком примитивны для звездного странника. Так же и знание не может насытить его, ибо он знает об ином мериле премудрости. Скорбь от того, что невыносимо жаль человеческих детей, умных и добрых, но слепых духом. </w:t>
      </w:r>
    </w:p>
    <w:p>
      <w:pPr>
        <w:pStyle w:val="Normal"/>
        <w:rPr/>
      </w:pPr>
      <w:r>
        <w:rPr/>
        <w:t>Учителя обаяния или сердечной радости тоже будут стучаться в ваши врата. Не примите их за бродяг!</w:t>
      </w:r>
    </w:p>
    <w:p>
      <w:pPr>
        <w:pStyle w:val="Normal"/>
        <w:rPr/>
      </w:pPr>
      <w:r>
        <w:rPr/>
      </w:r>
    </w:p>
    <w:p>
      <w:pPr>
        <w:pStyle w:val="Normal"/>
        <w:rPr/>
      </w:pPr>
      <w:r>
        <w:rPr/>
        <w:t>268. Наслоения земные утомляют без меры и вызывают боли. Тяжко человеку, опередившему время свое, — словно белая птица над заводской трубой: оперение загрязнено и дышать трудно. Но крылья пронесут над тьмой. Если даже и заденешь воздух отравленный и закоптишься от дыма, все равно помни, что сущность твоя всегда чиста и незапятнанна. Сильнее всего всегда самоотравление, или то, что изнутри выходит.</w:t>
      </w:r>
    </w:p>
    <w:p>
      <w:pPr>
        <w:pStyle w:val="Normal"/>
        <w:rPr/>
      </w:pPr>
      <w:r>
        <w:rPr/>
      </w:r>
    </w:p>
    <w:p>
      <w:pPr>
        <w:pStyle w:val="Normal"/>
        <w:rPr/>
      </w:pPr>
      <w:r>
        <w:rPr/>
        <w:t>269. Многое познаете через Лик Мой. Волны грядущего становятся зеркалом перед постигшим тайну Лика. Беседы даю тому, кто шел бок о бок со Мной и с Моими близкими. По этому суди о значении Бесед. Лик Мой — Врата Огненные, открытые в Беспредельность Познания Жизни Духа. Лик Мой — Стрела, пронзающая Вечность. Лик Мой — Щит Светлый от тьмы. Лик Мой — Меч в Битве за Победу Света. Лик Мой — Господин Силы. Лик Мой — Владыка Оружия Пламенного. Аромат иногда наплывает волнами — запах Огненного Познания.</w:t>
      </w:r>
    </w:p>
    <w:p>
      <w:pPr>
        <w:pStyle w:val="Normal"/>
        <w:rPr/>
      </w:pPr>
      <w:r>
        <w:rPr/>
        <w:t xml:space="preserve">Пирамида скует судьбу новую Долине и явит горнило перерождения энергий. </w:t>
      </w:r>
    </w:p>
    <w:p>
      <w:pPr>
        <w:pStyle w:val="Normal"/>
        <w:rPr/>
      </w:pPr>
      <w:r>
        <w:rPr/>
        <w:t xml:space="preserve">Следуй без оглядки и сомнений по Пути Моему. Спрямишь Путь и увлечешь других. Путь Меча Духа — Путь Равновесия и Царственного Покоя Высочайшего Напряжения. Нельзя ступить сильно, и нельзя ступить легко. Золотая средина заповедана. </w:t>
      </w:r>
    </w:p>
    <w:p>
      <w:pPr>
        <w:pStyle w:val="Normal"/>
        <w:rPr/>
      </w:pPr>
      <w:r>
        <w:rPr/>
        <w:t xml:space="preserve">Пирамида токи кармы совьет в Луч Ведущий. Не потерпим магии в месте сем. Камни обрушатся. Лишь золото высших чувств не потускнеет. </w:t>
      </w:r>
    </w:p>
    <w:p>
      <w:pPr>
        <w:pStyle w:val="Normal"/>
        <w:rPr/>
      </w:pPr>
      <w:r>
        <w:rPr/>
        <w:t>Пирамидой отвратишь выход дракона.</w:t>
      </w:r>
    </w:p>
    <w:p>
      <w:pPr>
        <w:pStyle w:val="Normal"/>
        <w:rPr/>
      </w:pPr>
      <w:r>
        <w:rPr/>
      </w:r>
    </w:p>
    <w:p>
      <w:pPr>
        <w:pStyle w:val="Normal"/>
        <w:rPr/>
      </w:pPr>
      <w:r>
        <w:rPr/>
        <w:t>270. Неутомимость служения, перемена видов деятельности с целью преодоления усталости — очень важная сторона Учения. Нельзя утомляться без меры и тем допускать до себя гостей незваных. Сердце укрепляется постепенно. С природой лунной нужно считаться. Осторожно обращайся с дарами сужденными. Силы еще понадобятся. Концентрация мощи выливается в ярчайшие явления. Сжатие токов дает взрыв, направленный в сферу духа.</w:t>
      </w:r>
    </w:p>
    <w:p>
      <w:pPr>
        <w:pStyle w:val="Normal"/>
        <w:rPr/>
      </w:pPr>
      <w:r>
        <w:rPr/>
      </w:r>
    </w:p>
    <w:p>
      <w:pPr>
        <w:pStyle w:val="Normal"/>
        <w:rPr/>
      </w:pPr>
      <w:r>
        <w:rPr/>
        <w:t xml:space="preserve">271. Все трудности — только из-за уклонения с пути. Острые углы изломов дают тень, и в них кроются выбежавшие из дома насекомые. Прямой путь не дает тени. Ученик идет как столб света. Духовный атом, разгораясь, накрывает его шаром своих энергий. </w:t>
      </w:r>
    </w:p>
    <w:p>
      <w:pPr>
        <w:pStyle w:val="Normal"/>
        <w:rPr/>
      </w:pPr>
      <w:r>
        <w:rPr/>
        <w:t>Душа семерична, как и вся космическая структура. Пламя свечи наглядней всех объяснений. Животная душа — это только дымок над огнем. Духовная — ярчайшая и почти прозрачная часть в самом центре.</w:t>
      </w:r>
    </w:p>
    <w:p>
      <w:pPr>
        <w:pStyle w:val="Normal"/>
        <w:rPr/>
      </w:pPr>
      <w:r>
        <w:rPr/>
      </w:r>
    </w:p>
    <w:p>
      <w:pPr>
        <w:pStyle w:val="Normal"/>
        <w:rPr/>
      </w:pPr>
      <w:r>
        <w:rPr/>
        <w:t>272. Устремление напряженное образует в пространстве огненные разряды. Концентрация таких разрядов создает планетарные кристаллы блага, эгрегоры мощной духовной силы, которые влияют на целые страны и на планетарные явления.</w:t>
      </w:r>
    </w:p>
    <w:p>
      <w:pPr>
        <w:pStyle w:val="Normal"/>
        <w:rPr/>
      </w:pPr>
      <w:r>
        <w:rPr/>
      </w:r>
    </w:p>
    <w:p>
      <w:pPr>
        <w:pStyle w:val="Normal"/>
        <w:rPr/>
      </w:pPr>
      <w:r>
        <w:rPr/>
        <w:t>273. Интеллект сам по себе — породитель черного магизма. Только духовная сила способна уравновесить и применить опасные знания. Случай с зоной показателен в этом плане.</w:t>
      </w:r>
    </w:p>
    <w:p>
      <w:pPr>
        <w:pStyle w:val="Normal"/>
        <w:rPr/>
      </w:pPr>
      <w:r>
        <w:rPr/>
      </w:r>
    </w:p>
    <w:p>
      <w:pPr>
        <w:pStyle w:val="Normal"/>
        <w:rPr/>
      </w:pPr>
      <w:r>
        <w:rPr/>
        <w:t>274. Любовь может иметь очень много степеней напряжения. В малой — это привязанность, изъявление самых лучших своих сторон, положительная фаза бытия. Как и всякое проявление Божества, она имеет особенность развиваться в Беспредельности. Накал любви — когда не помнишь ни жара, ни холода; когда не ощущаешь ни жажды, ни голода; теряешь, где день и ночь; когда окружающее пропадает и сердце видит только предмет обожания и притягивается только к нему. Не высшая ли это концентрация бхакта? Сливаясь с предметом своих мечтаний, ты достигаешь Садов Блаженства. Лик Мой — Путь Любви.</w:t>
      </w:r>
    </w:p>
    <w:p>
      <w:pPr>
        <w:pStyle w:val="Normal"/>
        <w:rPr/>
      </w:pPr>
      <w:r>
        <w:rPr/>
      </w:r>
    </w:p>
    <w:p>
      <w:pPr>
        <w:pStyle w:val="Normal"/>
        <w:rPr/>
      </w:pPr>
      <w:r>
        <w:rPr/>
        <w:t>275. Воистину, человечеством забыта дорога домой. Один считает домом шалаш, другой — свой дом, третий — пещеру, но все мы родом из Поднебесья. Огненный Океан Света — наш Дом. И все совершенствование, прогресс, все чрезмерные усилия — это только попытка возвратиться назад. Но так трудно вырвать корни земные. Человечество вросло в планету всеми фибрами души. Так болезненно обрывать эту безначальную связь! Зуб вырывается и то с болью неодолимой. Поэтому мы знаем и помним много такого, что кажется или фантазией, или ложью. Но человеческое сердце вместило гораздо больше, чем может представить самое богатое воображение. Хотя и воображение является скристаллизованной и накопленной действительностью.</w:t>
      </w:r>
    </w:p>
    <w:p>
      <w:pPr>
        <w:pStyle w:val="Normal"/>
        <w:rPr/>
      </w:pPr>
      <w:r>
        <w:rPr/>
      </w:r>
    </w:p>
    <w:p>
      <w:pPr>
        <w:pStyle w:val="Normal"/>
        <w:rPr/>
      </w:pPr>
      <w:r>
        <w:rPr/>
        <w:t>276. Сферы перемещаются. И ад перенес уже давно все свои силы на землю. Астрал почти весь затянут грифельными облаками. Ужасные построения громоздятся одно на другое. И так трудно прободать низшие сферы. И все молитвы, если в них нет достаточной силы, разрушаются об астрал. Поэтому, соединив сердца, смело и твердо, не теряя связь с Сердцем Великим, направим весь огонь вверх. Не мало дано человеку. И никакие оскалы тьмы не посмеют отторгнуть или нарушить Луч: сгорят или смертельно обожгутся.</w:t>
      </w:r>
    </w:p>
    <w:p>
      <w:pPr>
        <w:pStyle w:val="Normal"/>
        <w:rPr/>
      </w:pPr>
      <w:r>
        <w:rPr/>
      </w:r>
    </w:p>
    <w:p>
      <w:pPr>
        <w:pStyle w:val="Normal"/>
        <w:rPr/>
      </w:pPr>
      <w:r>
        <w:rPr/>
        <w:t xml:space="preserve">276а. Огненный иммунитет действительно спасает от одержания. Сода с молоком или с горячей водой при постоянном употреблении создает связь с огненными явлениями. </w:t>
      </w:r>
    </w:p>
    <w:p>
      <w:pPr>
        <w:pStyle w:val="Normal"/>
        <w:rPr/>
      </w:pPr>
      <w:r>
        <w:rPr/>
        <w:t>Так что сон знаменателен. Еще добавления к толкованию. Все эти люди — твои воплощения, которые были зачеркнуты. И ты этой своей работой возвращаешь их к жизни, или исправляешь свое прошлое. Тем более — поишь их из своей Чаши. В Чаше отлагаются только твои собственные впечатления. Не ослабляй поводьев духа. Болезни только препятствия. Нужно не поддаваться общим настроениям, хотя это очень трудно. Перегорают волны угара наслаждений.</w:t>
      </w:r>
    </w:p>
    <w:p>
      <w:pPr>
        <w:pStyle w:val="Normal"/>
        <w:rPr/>
      </w:pPr>
      <w:r>
        <w:rPr/>
      </w:r>
    </w:p>
    <w:p>
      <w:pPr>
        <w:pStyle w:val="Normal"/>
        <w:rPr/>
      </w:pPr>
      <w:r>
        <w:rPr/>
        <w:t xml:space="preserve">277. Растешь под Лучом. Доверие утверждай, где только можно. Огненный дождь благодати одних уничтожает, другим помогает возрасти. </w:t>
      </w:r>
    </w:p>
    <w:p>
      <w:pPr>
        <w:pStyle w:val="Normal"/>
        <w:rPr/>
      </w:pPr>
      <w:r>
        <w:rPr/>
        <w:t>Многое вплетено в жизни наши. Иногда касаемся тех же самых аспектов бытия, но в возрастающей прогрессии. Спираль уходит в беспредельную память, хотя касается плотно одна другой нить. Все построения — и космические, и земные — нарастают именно этим принципом. По нашим действиям можно проследить, как развивалась и крепла правильная реакция качеств лучших.</w:t>
      </w:r>
    </w:p>
    <w:p>
      <w:pPr>
        <w:pStyle w:val="Normal"/>
        <w:rPr/>
      </w:pPr>
      <w:r>
        <w:rPr/>
      </w:r>
    </w:p>
    <w:p>
      <w:pPr>
        <w:pStyle w:val="Normal"/>
        <w:rPr/>
      </w:pPr>
      <w:r>
        <w:rPr/>
        <w:t>277а. В пространстве Будущего — удача. Идешь Путем Моим. Золото потечет в руки, но власти над тобой не будет иметь. В садах Саади встретимся.</w:t>
      </w:r>
    </w:p>
    <w:p>
      <w:pPr>
        <w:pStyle w:val="Normal"/>
        <w:rPr/>
      </w:pPr>
      <w:r>
        <w:rPr/>
        <w:t xml:space="preserve"> </w:t>
      </w:r>
      <w:r>
        <w:rPr/>
        <w:t xml:space="preserve">Роза и сад роз не допускают империла. Больше роз рассаживай. Они очень чутки к энергиям благодатным и отзываются на сердечные токи. Выращивай, словно розы, любовь к Высшим Силам — не абстрактную, от которой можно отказаться, но ответственную, устремленную и нарастающую; любовь, способную к самопожертвованию и бесстрашию. </w:t>
      </w:r>
    </w:p>
    <w:p>
      <w:pPr>
        <w:pStyle w:val="Normal"/>
        <w:rPr/>
      </w:pPr>
      <w:r>
        <w:rPr/>
        <w:t xml:space="preserve">Любовь двигает мирами. Любовь, которая заряжает наши мысли тончайшими энергиями Блага. Любовь милосердия, но не ненависти. </w:t>
      </w:r>
    </w:p>
    <w:p>
      <w:pPr>
        <w:pStyle w:val="Normal"/>
        <w:rPr/>
      </w:pPr>
      <w:r>
        <w:rPr/>
        <w:t xml:space="preserve">Знание, карма и любовь сходятся в одной точке, словно сияющая Пирамида. </w:t>
      </w:r>
    </w:p>
    <w:p>
      <w:pPr>
        <w:pStyle w:val="Normal"/>
        <w:rPr/>
      </w:pPr>
      <w:r>
        <w:rPr/>
        <w:t>И помни о Саде Роз. «Гулистан» может быть и твоим.</w:t>
      </w:r>
    </w:p>
    <w:p>
      <w:pPr>
        <w:pStyle w:val="Normal"/>
        <w:rPr/>
      </w:pPr>
      <w:r>
        <w:rPr/>
        <w:t>Прибой энергий трудно выдержать. Но опытный мореход знает, как вести себя в бурю. Покой и равновесие — лучшая защита в час грозный.</w:t>
      </w:r>
    </w:p>
    <w:p>
      <w:pPr>
        <w:pStyle w:val="Normal"/>
        <w:rPr/>
      </w:pPr>
      <w:r>
        <w:rPr/>
      </w:r>
    </w:p>
    <w:p>
      <w:pPr>
        <w:pStyle w:val="Normal"/>
        <w:rPr/>
      </w:pPr>
      <w:r>
        <w:rPr/>
        <w:t xml:space="preserve">278. Углубление и заострение мышления будут утончением психической энергии. Там, где другой не сможет увидеть зачаток явления, Агни-йог проследит весь путь. Живая Этика придает последователю качество Адептов. Не сборник поэтических фраз, но суровое Учение Жизни, кристаллизуя которое, становишься человеком грядущего. </w:t>
      </w:r>
    </w:p>
    <w:p>
      <w:pPr>
        <w:pStyle w:val="Normal"/>
        <w:rPr/>
      </w:pPr>
      <w:r>
        <w:rPr/>
        <w:t xml:space="preserve">Трудно переродить мышление. Оно склонно к инволюции. Нерадостный ум во всем видит смерть, печаль, разрушение. Но ум, свободный от хаоса и зла, легок и счастлив, и зачатки прекрасного он усмотрит во всем в первую очередь. </w:t>
      </w:r>
    </w:p>
    <w:p>
      <w:pPr>
        <w:pStyle w:val="Normal"/>
        <w:rPr/>
      </w:pPr>
      <w:r>
        <w:rPr/>
        <w:t>Трудно, когда под боком змеиное гнездо. Чем выше постижение духа, тем яростнее хаос заявляет о себе. Нет лучшей школы, чем семья.</w:t>
      </w:r>
    </w:p>
    <w:p>
      <w:pPr>
        <w:pStyle w:val="Normal"/>
        <w:rPr/>
      </w:pPr>
      <w:r>
        <w:rPr/>
      </w:r>
    </w:p>
    <w:p>
      <w:pPr>
        <w:pStyle w:val="Normal"/>
        <w:rPr/>
      </w:pPr>
      <w:r>
        <w:rPr/>
        <w:t>279. Вода имеет свойство не только растворять соли или яды. Она, в силу своей насыщающей структуры, может вбирать и всеначальную энергию, и информацию, и любые токи. В зависимости от цели, она может стать или благотворной, или зловредной. Нарабатывая энергопотенциал от молитв и мантр, она может излечивать многие заболевания. В силу этого вода может служить и пищей. Эксперименты доказали, что ей свойственны и память, и сознательность. В будущем вода будет возвращаться к своей более тонкой форме, или эфиру. Стихийные духи воды очень изящны и терпеливы, но гнев их страшен и злопамятен. Пока они не исчерпают отрицательность, остановить их очень трудно.</w:t>
      </w:r>
    </w:p>
    <w:p>
      <w:pPr>
        <w:pStyle w:val="Normal"/>
        <w:rPr/>
      </w:pPr>
      <w:r>
        <w:rPr/>
      </w:r>
    </w:p>
    <w:p>
      <w:pPr>
        <w:pStyle w:val="Normal"/>
        <w:rPr/>
      </w:pPr>
      <w:r>
        <w:rPr/>
        <w:t xml:space="preserve">280. Путь к бессмертию завоевывается каждодневным трудом и непрестанным памятованием о служении и истине. Выражение «вода бессмертия» определяет степень преданности ученика и готовность отказа от мирских благ. Искра духа вечна, но накопления сознания заработаны трудом непомерным. </w:t>
      </w:r>
    </w:p>
    <w:p>
      <w:pPr>
        <w:pStyle w:val="Normal"/>
        <w:rPr/>
      </w:pPr>
      <w:r>
        <w:rPr/>
        <w:t xml:space="preserve">Аура как сосуд энергий, в которых растворен вкус духовности. И чем выше концентрация духовности, тем более близок ученик к бессмертному служению. Аура может потерять излучения, но искра духа, или монада, будет ждать своего часа миллионы и миллионы лет, пока не появятся условия для воплощения, где долгий путь эволюции начнется заново. Такое может произойти или в случае гибели планеты, или в случае наступления пралайи. </w:t>
      </w:r>
    </w:p>
    <w:p>
      <w:pPr>
        <w:pStyle w:val="Normal"/>
        <w:rPr/>
      </w:pPr>
      <w:r>
        <w:rPr/>
        <w:t>«Вода Бессмертия» — Акаша, в Хронике которой растворено все знание, которое было, есть и будет.</w:t>
      </w:r>
    </w:p>
    <w:p>
      <w:pPr>
        <w:pStyle w:val="Normal"/>
        <w:rPr/>
      </w:pPr>
      <w:r>
        <w:rPr/>
      </w:r>
    </w:p>
    <w:p>
      <w:pPr>
        <w:pStyle w:val="Normal"/>
        <w:rPr/>
      </w:pPr>
      <w:r>
        <w:rPr/>
        <w:t xml:space="preserve">281. Доктрина коммунизма в той форме, в которой она присутствует в нынешнем мире, изжила себя как рассадник тунеядцев и нахлебников. Карьеризм и духовный нигилизм никогда не могут привести к процветанию. Коммунизм в высшей своей фазе — высоконравственная и высокодуховная община, где все трудятся во имя общего блага, минуя внутреннюю деградацию и осознав, что без работы над собой не может быть никакого элемента общины или сотрудника. Коммунизм — это маленькая Шамбала в каждом коллективе. </w:t>
      </w:r>
    </w:p>
    <w:p>
      <w:pPr>
        <w:pStyle w:val="Normal"/>
        <w:rPr/>
      </w:pPr>
      <w:r>
        <w:rPr/>
        <w:t>Посмотрите, как работает организм наш для поддержания жизни. Все здесь распределено разумно, и нет ни одной клеточки, которая лишена бы была работы, а значит, духовной мощи. Из этих клеточек и складывается общая рать тружеников. Недаром муравьи и пчелы даны нам в назидание. Все высокодисциплинированно, и все, как в хорошей семье: общие силы, общие интересы, общая цель.</w:t>
      </w:r>
    </w:p>
    <w:p>
      <w:pPr>
        <w:pStyle w:val="Normal"/>
        <w:rPr/>
      </w:pPr>
      <w:r>
        <w:rPr/>
      </w:r>
    </w:p>
    <w:p>
      <w:pPr>
        <w:pStyle w:val="Normal"/>
        <w:rPr/>
      </w:pPr>
      <w:r>
        <w:rPr/>
        <w:t>282. Психическая энергия новой планеты вступает в фазу очищения Земли. Сжигание отбросов Тонкого Мира позволит изменить в целом карму планеты. Сроки катаклизмов не просто отложены. Сказано, что можно обойтись без потрясений, если ассимиляция сознаний поможет болезням планеты. Лучшие духи других планет воплощаются. Человеческий материал становится более подвижным и духовным. Изменения в сознании людей могут распространяться по принципу цепной реакции. Небесное тело очень близко, и очень скоро будет видимо. Давление слоев Огненного Мира очень велико.</w:t>
      </w:r>
    </w:p>
    <w:p>
      <w:pPr>
        <w:pStyle w:val="Normal"/>
        <w:rPr/>
      </w:pPr>
      <w:r>
        <w:rPr/>
      </w:r>
    </w:p>
    <w:p>
      <w:pPr>
        <w:pStyle w:val="Normal"/>
        <w:rPr/>
      </w:pPr>
      <w:r>
        <w:rPr/>
        <w:t xml:space="preserve">283. Человек поставлен стражем пространства. От его излучений зависит насытить это пространство благодатью или ядом. Поле деятельности мышления — в пространстве, реакция чувств — в пространстве. Почти нет корней, связывающих его с Землей. Но сам человек заразил Тонкий Мир и Землю, Сад Эдема, империлом и всеми вдохновениями Сатаны. Рай небесный превращен в ад кромешный. И самому человеку позволено стать очистителем мира. </w:t>
      </w:r>
    </w:p>
    <w:p>
      <w:pPr>
        <w:pStyle w:val="Normal"/>
        <w:rPr/>
      </w:pPr>
      <w:r>
        <w:rPr/>
        <w:t>Страж всегда вооружен копьем, щитом и мечом. И доспех его — доспех пламенного света — словно маяк, ведущий во тьме пловцов жизни. Лишь факел сердца может осветить мрак невежества. Лишь факел сердца очистит мир от зловония тьмы. Лишь факел сердца укажет направление пути.</w:t>
      </w:r>
    </w:p>
    <w:p>
      <w:pPr>
        <w:pStyle w:val="Normal"/>
        <w:rPr/>
      </w:pPr>
      <w:r>
        <w:rPr/>
      </w:r>
    </w:p>
    <w:p>
      <w:pPr>
        <w:pStyle w:val="Normal"/>
        <w:rPr/>
      </w:pPr>
      <w:r>
        <w:rPr/>
        <w:t>284. «Йог прекращает ссоры». Йог знает, что ком ненависти грохочет диссонансом на дальние миры. Йог знает, что в споре никогда не может родиться истина. Лишь пустая трата лучших сил и обломки клинков напряжения. Конечно, напрягаясь, мы усиливаем мощь излучений, но так тонка черта возмущения и гнева. Ссора — бессмысленность взаимных обвинений. Ссора — вопль оглохшего сознания. Ссора — истечение яда. Но кто этот яд устранит? Мегафон ссоры грубее падения камней.</w:t>
      </w:r>
    </w:p>
    <w:p>
      <w:pPr>
        <w:pStyle w:val="Normal"/>
        <w:rPr/>
      </w:pPr>
      <w:r>
        <w:rPr/>
      </w:r>
    </w:p>
    <w:p>
      <w:pPr>
        <w:pStyle w:val="Normal"/>
        <w:rPr/>
      </w:pPr>
      <w:r>
        <w:rPr/>
        <w:t>284а. Сомнение, как слизь, не пропустит Луч. Будь твердо уверен в Беседах со Мной. Даже если аура вибрирует, часть энергий проникнет вглубь и ляжет на чистый лист. Верь и следуй! Яви откровенность и искренность, ибо прикасаешься к самому Сокровенному, к самому Высшему Проводу Духа. Старайся наслоить свою энергию в спальне хотя бы на одном месте.</w:t>
      </w:r>
    </w:p>
    <w:p>
      <w:pPr>
        <w:pStyle w:val="Normal"/>
        <w:rPr/>
      </w:pPr>
      <w:r>
        <w:rPr/>
        <w:t>Мысль должна быть действенной. Мысль не может спать. Полет и творчество — ее естественное состояние. Она — молния творящая. Она — возжигатель прекрасного. Она — счастья птица.</w:t>
      </w:r>
    </w:p>
    <w:p>
      <w:pPr>
        <w:pStyle w:val="Normal"/>
        <w:rPr/>
      </w:pPr>
      <w:r>
        <w:rPr/>
      </w:r>
    </w:p>
    <w:p>
      <w:pPr>
        <w:pStyle w:val="Normal"/>
        <w:rPr/>
      </w:pPr>
      <w:r>
        <w:rPr/>
        <w:t xml:space="preserve">285. «Избранный идеал рано или поздно отразится в нас самих». И каждый в самых своих сокровенных мечтах видит себя приближенным к этому идеалу. Лик Учителя откладывает в духовной сфере энергии высочайшего почитания, преданности и любви. И накопления этих чистых энергий становятся Магнитом Гуру. Сила огненной радости будет звучать до тех пор, пока не перерастет в счастье приближения, в мгновение свидания торжественного с Высочайшим. Все притягивается подобием и соответствием. Самые тончайшие струны духа и есть самая мощная огненная сила. </w:t>
      </w:r>
    </w:p>
    <w:p>
      <w:pPr>
        <w:pStyle w:val="Normal"/>
        <w:rPr/>
      </w:pPr>
      <w:r>
        <w:rPr/>
        <w:t>Да благословенны помнящие о Владыке в любой час дня и ночи и готовые разделить с Ним Его труд!</w:t>
      </w:r>
    </w:p>
    <w:p>
      <w:pPr>
        <w:pStyle w:val="Normal"/>
        <w:rPr/>
      </w:pPr>
      <w:r>
        <w:rPr/>
      </w:r>
    </w:p>
    <w:p>
      <w:pPr>
        <w:pStyle w:val="Normal"/>
        <w:rPr/>
      </w:pPr>
      <w:r>
        <w:rPr/>
        <w:t xml:space="preserve">286. Тягость земная ощущается духами, которые почти исчерпали карму. Усталость и как бы придавленность — от уплотнения ауры вследствие выгорания астральных элементов. Давление огненных токов настолько велико, что очень трудно удержать сознание в четком состоянии. Что-то вторгается в мышление от иного плана. Образы, знаки и символы, спирали и звезды. Могут быть сложные видения, а могут быть знаки простые. Но суть их одна — новое знание идет. </w:t>
      </w:r>
    </w:p>
    <w:p>
      <w:pPr>
        <w:pStyle w:val="Normal"/>
        <w:rPr/>
      </w:pPr>
      <w:r>
        <w:rPr/>
        <w:t>Приближение новой планеты приносит новые энергии. В людях пробуждаются силы, заложенные в зерне духа, которые звучат на энергии будущего. Небеса несут познание грядущего.</w:t>
      </w:r>
    </w:p>
    <w:p>
      <w:pPr>
        <w:pStyle w:val="Normal"/>
        <w:rPr/>
      </w:pPr>
      <w:r>
        <w:rPr/>
      </w:r>
    </w:p>
    <w:p>
      <w:pPr>
        <w:pStyle w:val="Normal"/>
        <w:rPr/>
      </w:pPr>
      <w:r>
        <w:rPr/>
        <w:t xml:space="preserve">287. Мыслительные токи очень плотны. Поистине, льется ливень знаков. Но какие поля польет этот дождь и какие всходы будут? Сокровища падают с небес. И редко кто примет их за благословение. </w:t>
      </w:r>
    </w:p>
    <w:p>
      <w:pPr>
        <w:pStyle w:val="Normal"/>
        <w:rPr/>
      </w:pPr>
      <w:r>
        <w:rPr/>
        <w:t>За свои достижения платим временем, энергией и другими проявлениями человеческой жизни. Устремления и духовные усилия определяют только качество роста. Желание роста заложено глубоко в человеке. И нет такого существа, кто бы не хотел развиваться. В новых условиях расти — это улавливать токи пришедшей Расы. На Огненном Плане смена уже произошла. И ментальные магниты излучениями своими на Земле включают напряжение Нового Мира. Примем всем сердцем, всею сущностью своей волны грядущего и уже пришедшего.</w:t>
      </w:r>
    </w:p>
    <w:p>
      <w:pPr>
        <w:pStyle w:val="Normal"/>
        <w:rPr/>
      </w:pPr>
      <w:r>
        <w:rPr/>
      </w:r>
    </w:p>
    <w:p>
      <w:pPr>
        <w:pStyle w:val="Normal"/>
        <w:rPr/>
      </w:pPr>
      <w:r>
        <w:rPr/>
        <w:t xml:space="preserve">288. Вряд ли среди великих людей двадцатого века могут упомянуть Матерь Агни Йоги и Фуяму. Очень примечательно, что люди, сделавшие для мира больше, чем кто-либо, остаются в тени. Человеческая забывчивость и зависть никогда не могут оявить достойных. </w:t>
      </w:r>
    </w:p>
    <w:p>
      <w:pPr>
        <w:pStyle w:val="Normal"/>
        <w:rPr/>
      </w:pPr>
      <w:r>
        <w:rPr/>
        <w:t>Каждая особь пропитана запахом самости. И расталкивание локтями толпы, для того чтобы схватить лакомый кусок, вызывает сожаление. Но в Хрониках Всемирных будут другие достижения.</w:t>
      </w:r>
    </w:p>
    <w:p>
      <w:pPr>
        <w:pStyle w:val="Normal"/>
        <w:rPr/>
      </w:pPr>
      <w:r>
        <w:rPr/>
      </w:r>
    </w:p>
    <w:p>
      <w:pPr>
        <w:pStyle w:val="Normal"/>
        <w:rPr/>
      </w:pPr>
      <w:r>
        <w:rPr/>
        <w:t xml:space="preserve">289. Узнавание Надземного уже происходит. </w:t>
      </w:r>
    </w:p>
    <w:p>
      <w:pPr>
        <w:pStyle w:val="Normal"/>
        <w:rPr/>
      </w:pPr>
      <w:r>
        <w:rPr/>
        <w:t xml:space="preserve">Засияют ослепительные светила. Откроются рекорды Акаши. Можно будет видеть и беседовать с обитателями других планет и звезд. Сдвиг и утончение сознания дадут много феноменов необычных. Они будут инструментами нового восприятия. Когда выгорят все слои астрала и ментала, зараженные низшими измышлениями, небо очистится. Духовное зрение даст прорыв в Огненные Сферы. Пласты Акаши, или ее золотые страницы, будут учебниками добра. Незримые Голоса Мудрости будут обучать человечество. То, что сейчас именуется Беседой со Мной, будет обычным способом приобретения познания. Чаша откроет свои накопления. Действия будут мгновенными, ибо реакция пространства в условиях чистых и духовных станет такой, как в Огненном Мире. Духовная алхимия даст все, что необходимо. Пищей будут служить тонкие изысканные запахи. Из пространства будет появляться все по желанию, ибо каждый узнает меру потребную. Смерть не будет препятствием жизни. Тело славы будет аннигилировать оболочку низшую. Много чудесного и радостного ждет нас. </w:t>
      </w:r>
    </w:p>
    <w:p>
      <w:pPr>
        <w:pStyle w:val="Normal"/>
        <w:rPr/>
      </w:pPr>
      <w:r>
        <w:rPr/>
      </w:r>
    </w:p>
    <w:p>
      <w:pPr>
        <w:pStyle w:val="Normal"/>
        <w:rPr/>
      </w:pPr>
      <w:r>
        <w:rPr/>
        <w:t>290. Мощь Огня наступает. Давление на центр Колокола так велико, что разряжается истечением крови из носа и появлением огневиц. Трудно удерживать спокойствие энергий, терпение и постоянство устремлений. Порог перейден. Каждый камень знает место в целой мозаике мира. Каждая мысль вышивает узор спирали в пространстве.</w:t>
      </w:r>
    </w:p>
    <w:p>
      <w:pPr>
        <w:pStyle w:val="Normal"/>
        <w:rPr/>
      </w:pPr>
      <w:r>
        <w:rPr/>
      </w:r>
    </w:p>
    <w:p>
      <w:pPr>
        <w:pStyle w:val="Normal"/>
        <w:rPr/>
      </w:pPr>
      <w:r>
        <w:rPr/>
        <w:t>291. Ментальный сор оседает на нижние слои земные и вызывает болезненное состояние у чутких организмов. Головные боли — от пережигания этих осадков. Без сердечного огня не возможно никакое очищение. Без сердечного огня чела не продвинется ни на шаг. Сердечный огонь — крылья устремления. Сердечный огонь — двигатель постижения. Все завоевания духовного путника — от возжигания огней сердечных.</w:t>
      </w:r>
    </w:p>
    <w:p>
      <w:pPr>
        <w:pStyle w:val="Normal"/>
        <w:rPr/>
      </w:pPr>
      <w:r>
        <w:rPr/>
      </w:r>
    </w:p>
    <w:p>
      <w:pPr>
        <w:pStyle w:val="Normal"/>
        <w:rPr/>
      </w:pPr>
      <w:r>
        <w:rPr/>
        <w:t>292. Новая Звезда зажглась. Знак Рождения Мессии Нового Мира. Об этой планете сказано давно. Стремительное приближение ее к Земле определит наступление Эпохи Новой. Живешь на изломе времен. Свитки кармы свернуты. Новая Звезда даст планете толчок к развитию. Процветание страны Моей и твоей не за горами. Отказ помочь России со стороны Запада только подтолкнет Родину к изысканию внутренней мощи. Иногда нужно надеяться только на себя. Пройдя сквозь сумерки и тишину молчания, все расцветет вновь.</w:t>
      </w:r>
    </w:p>
    <w:p>
      <w:pPr>
        <w:pStyle w:val="Normal"/>
        <w:rPr/>
      </w:pPr>
      <w:r>
        <w:rPr/>
      </w:r>
    </w:p>
    <w:p>
      <w:pPr>
        <w:pStyle w:val="Normal"/>
        <w:rPr/>
      </w:pPr>
      <w:r>
        <w:rPr/>
        <w:t>293. Прошлое можно изменить. Магнит — Сердце Земли. Он вбирает отработанные токи и очищает их.</w:t>
      </w:r>
    </w:p>
    <w:p>
      <w:pPr>
        <w:pStyle w:val="Normal"/>
        <w:rPr/>
      </w:pPr>
      <w:r>
        <w:rPr/>
        <w:t>Единственный пропуск в бессмертие — труд вдохновенный во имя Блага, во имя Эволюции Света. Словам не верьте. Судите по делам.</w:t>
      </w:r>
    </w:p>
    <w:p>
      <w:pPr>
        <w:pStyle w:val="Normal"/>
        <w:rPr/>
      </w:pPr>
      <w:r>
        <w:rPr/>
        <w:t>Звезда Новая сделает из планеты Розовый Сад.</w:t>
      </w:r>
    </w:p>
    <w:p>
      <w:pPr>
        <w:pStyle w:val="Normal"/>
        <w:rPr/>
      </w:pPr>
      <w:r>
        <w:rPr/>
        <w:t>Во имя нового труда призываю любить ближнего. Самое трудное — возлюбить. Интерес растет Братства к вам. Ищите неповторимые формы сотрудничества. Наторенные пути слишком легки. Глаз устает от гладкой дороги.</w:t>
      </w:r>
    </w:p>
    <w:p>
      <w:pPr>
        <w:pStyle w:val="Normal"/>
        <w:rPr/>
      </w:pPr>
      <w:r>
        <w:rPr/>
        <w:t>Развивай мысленный аппарат приема Бесед Моих. Учение продолжает Путь. Найду сосуды чистые. Матерь Агни Йоги Путь указала. Но новые времена дают новые достижения.</w:t>
      </w:r>
    </w:p>
    <w:p>
      <w:pPr>
        <w:pStyle w:val="Normal"/>
        <w:rPr/>
      </w:pPr>
      <w:r>
        <w:rPr/>
        <w:t>Быстро все изменится. Трудитесь во всем. Не можете творить руками — вдохновляйтесь мысленно. Иногда последнее даже важнее. Чуешь накал напряжения? Новые токи рождаются. Вызревает новое понимание человечества. И многому будете удивлены. Капитализм, как и оскал ложного коммунизма, отомрет. Кооперация утвердится по типу общины Оуэна, но на основе духовной.</w:t>
      </w:r>
    </w:p>
    <w:p>
      <w:pPr>
        <w:pStyle w:val="Normal"/>
        <w:rPr/>
      </w:pPr>
      <w:r>
        <w:rPr/>
        <w:t>Приемы: окружение себя Моим Изображением, еще сильнее — концентрация на Лике Моем. Это ближе к самадхи. Это помогало тебе не раз. Этим пропускаешь Меня в сердце и становишься частью Меня.</w:t>
      </w:r>
    </w:p>
    <w:p>
      <w:pPr>
        <w:pStyle w:val="Normal"/>
        <w:rPr/>
      </w:pPr>
      <w:r>
        <w:rPr/>
        <w:t>Огнем пылают письмена почитания. Тверда мысль непоколебимая. Луч Мой ширится. Главное — памятование. Когда тьма закроет небо, когда душа от страдания будет томиться, когда дух возопит от напряжения невыносимого, — помни Имя Мое. И помощь придет.</w:t>
      </w:r>
    </w:p>
    <w:p>
      <w:pPr>
        <w:pStyle w:val="Normal"/>
        <w:rPr/>
      </w:pPr>
      <w:r>
        <w:rPr/>
        <w:t>Звезда Матери Мира — Лотос Красоты Новой. Укажи Знак Прихода Времени Моего. Майтрейя явился миру.</w:t>
      </w:r>
    </w:p>
    <w:p>
      <w:pPr>
        <w:pStyle w:val="Normal"/>
        <w:rPr/>
      </w:pPr>
      <w:r>
        <w:rPr/>
      </w:r>
    </w:p>
    <w:p>
      <w:pPr>
        <w:pStyle w:val="Normal"/>
        <w:rPr/>
      </w:pPr>
      <w:r>
        <w:rPr/>
        <w:t>294. Цветок Матери Мира расцвел. С неодолимой силой летит к Земле Новая Планета. Космической Радостью наполнено пространство. Не упусти часа, чтобы ощутить вибрации счастья прихода Нового Мира! Счастье Истины! Счастье Правды! Счастье Веры! Ключом торжественности победоносной открывается устремление. Крылья ваши счастьем серебряным наливаются.</w:t>
      </w:r>
    </w:p>
    <w:p>
      <w:pPr>
        <w:pStyle w:val="Normal"/>
        <w:rPr/>
      </w:pPr>
      <w:r>
        <w:rPr/>
      </w:r>
    </w:p>
    <w:p>
      <w:pPr>
        <w:pStyle w:val="Normal"/>
        <w:rPr/>
      </w:pPr>
      <w:r>
        <w:rPr/>
        <w:t xml:space="preserve">Гуру, Любимый! </w:t>
      </w:r>
    </w:p>
    <w:p>
      <w:pPr>
        <w:pStyle w:val="Normal"/>
        <w:rPr/>
      </w:pPr>
      <w:r>
        <w:rPr/>
        <w:t>Обжигает меня взгляд Твой!</w:t>
      </w:r>
    </w:p>
    <w:p>
      <w:pPr>
        <w:pStyle w:val="Normal"/>
        <w:rPr/>
      </w:pPr>
      <w:r>
        <w:rPr/>
        <w:t>Солнечный Лик звенит чистотой совершенства!</w:t>
      </w:r>
    </w:p>
    <w:p>
      <w:pPr>
        <w:pStyle w:val="Normal"/>
        <w:rPr/>
      </w:pPr>
      <w:r>
        <w:rPr/>
        <w:t>Складки одежды Твоей окутали меня.</w:t>
      </w:r>
    </w:p>
    <w:p>
      <w:pPr>
        <w:pStyle w:val="Normal"/>
        <w:rPr/>
      </w:pPr>
      <w:r>
        <w:rPr/>
        <w:t>И сладок час близости божественной!</w:t>
      </w:r>
    </w:p>
    <w:p>
      <w:pPr>
        <w:pStyle w:val="Normal"/>
        <w:rPr/>
      </w:pPr>
      <w:r>
        <w:rPr/>
        <w:t>Ветер гор принес пенье Звезды Владычицы Миров.</w:t>
      </w:r>
    </w:p>
    <w:p>
      <w:pPr>
        <w:pStyle w:val="Normal"/>
        <w:rPr/>
      </w:pPr>
      <w:r>
        <w:rPr/>
        <w:t>Песня Вечности звенит Музыкой Сфер.</w:t>
      </w:r>
    </w:p>
    <w:p>
      <w:pPr>
        <w:pStyle w:val="Normal"/>
        <w:rPr/>
      </w:pPr>
      <w:r>
        <w:rPr/>
        <w:t xml:space="preserve">Вибрации неизъяснимого счастья лютней поют во мне. </w:t>
      </w:r>
    </w:p>
    <w:p>
      <w:pPr>
        <w:pStyle w:val="Normal"/>
        <w:rPr/>
      </w:pPr>
      <w:r>
        <w:rPr/>
        <w:t>Сердце зажглось Ожиданием.</w:t>
      </w:r>
    </w:p>
    <w:p>
      <w:pPr>
        <w:pStyle w:val="Normal"/>
        <w:rPr/>
      </w:pPr>
      <w:r>
        <w:rPr/>
        <w:t>Это Очи Твои пламенные глядят в душу мою!</w:t>
      </w:r>
    </w:p>
    <w:p>
      <w:pPr>
        <w:pStyle w:val="Normal"/>
        <w:rPr/>
      </w:pPr>
      <w:r>
        <w:rPr/>
      </w:r>
    </w:p>
    <w:p>
      <w:pPr>
        <w:pStyle w:val="Normal"/>
        <w:rPr/>
      </w:pPr>
      <w:r>
        <w:rPr/>
        <w:t>295. Солнце как Аура Великого Космического Воина отрывает части своих излучений, свои сгустки плазмы, которые, преломляясь в Лучах Новой Звезды, устремляются к Земле. Ослепительные шары чистых энергий зависают над заповеданными местами, чтобы зажечь древние магниты. Феномены свечения и световых столбов связаны с этим явлением.</w:t>
      </w:r>
    </w:p>
    <w:p>
      <w:pPr>
        <w:pStyle w:val="Normal"/>
        <w:rPr/>
      </w:pPr>
      <w:r>
        <w:rPr/>
      </w:r>
    </w:p>
    <w:p>
      <w:pPr>
        <w:pStyle w:val="Normal"/>
        <w:rPr/>
      </w:pPr>
      <w:r>
        <w:rPr/>
        <w:t>296. Пространственный Огонь, Основа Разума,</w:t>
      </w:r>
    </w:p>
    <w:p>
      <w:pPr>
        <w:pStyle w:val="Normal"/>
        <w:rPr/>
      </w:pPr>
      <w:r>
        <w:rPr/>
        <w:t xml:space="preserve">Нисходит к тем, кто маслом жертвы свой сосуд наполнил. </w:t>
      </w:r>
    </w:p>
    <w:p>
      <w:pPr>
        <w:pStyle w:val="Normal"/>
        <w:rPr/>
      </w:pPr>
      <w:r>
        <w:rPr/>
        <w:t xml:space="preserve">И, возжигая тайные огни, сам освещает изгибы темные пути. </w:t>
      </w:r>
    </w:p>
    <w:p>
      <w:pPr>
        <w:pStyle w:val="Normal"/>
        <w:rPr/>
      </w:pPr>
      <w:r>
        <w:rPr/>
        <w:t xml:space="preserve">Зов Неба! Огненные Знаки Бытия! </w:t>
      </w:r>
    </w:p>
    <w:p>
      <w:pPr>
        <w:pStyle w:val="Normal"/>
        <w:rPr/>
      </w:pPr>
      <w:r>
        <w:rPr/>
        <w:t xml:space="preserve">В них — узнавание Миров Надземных! </w:t>
      </w:r>
    </w:p>
    <w:p>
      <w:pPr>
        <w:pStyle w:val="Normal"/>
        <w:rPr/>
      </w:pPr>
      <w:r>
        <w:rPr/>
        <w:t xml:space="preserve">В них — квинтэссенция грядущих Знаний, </w:t>
      </w:r>
    </w:p>
    <w:p>
      <w:pPr>
        <w:pStyle w:val="Normal"/>
        <w:rPr/>
      </w:pPr>
      <w:r>
        <w:rPr/>
        <w:t xml:space="preserve">Которые применит человек </w:t>
      </w:r>
    </w:p>
    <w:p>
      <w:pPr>
        <w:pStyle w:val="Normal"/>
        <w:rPr/>
      </w:pPr>
      <w:r>
        <w:rPr/>
        <w:t xml:space="preserve">В веках идущих дивной Сатья-Юги. </w:t>
      </w:r>
    </w:p>
    <w:p>
      <w:pPr>
        <w:pStyle w:val="Normal"/>
        <w:rPr/>
      </w:pPr>
      <w:r>
        <w:rPr/>
        <w:t xml:space="preserve">Сместится ось Земли, и параллель Долины </w:t>
      </w:r>
    </w:p>
    <w:p>
      <w:pPr>
        <w:pStyle w:val="Normal"/>
        <w:rPr/>
      </w:pPr>
      <w:r>
        <w:rPr/>
        <w:t xml:space="preserve">Оявится тропической страною, </w:t>
      </w:r>
    </w:p>
    <w:p>
      <w:pPr>
        <w:pStyle w:val="Normal"/>
        <w:rPr/>
      </w:pPr>
      <w:r>
        <w:rPr/>
        <w:t xml:space="preserve">Где будут вырастать не виданные на Земле цветы </w:t>
      </w:r>
    </w:p>
    <w:p>
      <w:pPr>
        <w:pStyle w:val="Normal"/>
        <w:rPr/>
      </w:pPr>
      <w:r>
        <w:rPr/>
        <w:t xml:space="preserve">И фрукты, которых не было здесь и в помине. </w:t>
      </w:r>
    </w:p>
    <w:p>
      <w:pPr>
        <w:pStyle w:val="Normal"/>
        <w:rPr/>
      </w:pPr>
      <w:r>
        <w:rPr/>
        <w:t xml:space="preserve">Тончайший аромат питать нас будет, </w:t>
      </w:r>
    </w:p>
    <w:p>
      <w:pPr>
        <w:pStyle w:val="Normal"/>
        <w:rPr/>
      </w:pPr>
      <w:r>
        <w:rPr/>
        <w:t xml:space="preserve">И тело от кармических оков освободится, </w:t>
      </w:r>
    </w:p>
    <w:p>
      <w:pPr>
        <w:pStyle w:val="Normal"/>
        <w:rPr/>
      </w:pPr>
      <w:r>
        <w:rPr/>
        <w:t xml:space="preserve">И вернется Свет Прекрасный Золотого Века. </w:t>
      </w:r>
    </w:p>
    <w:p>
      <w:pPr>
        <w:pStyle w:val="Normal"/>
        <w:rPr/>
      </w:pPr>
      <w:r>
        <w:rPr/>
        <w:t xml:space="preserve">Цветы вокруг заполнят даль полей, </w:t>
      </w:r>
    </w:p>
    <w:p>
      <w:pPr>
        <w:pStyle w:val="Normal"/>
        <w:rPr/>
      </w:pPr>
      <w:r>
        <w:rPr/>
        <w:t xml:space="preserve">И горы, красочно взрастя цветы, </w:t>
      </w:r>
    </w:p>
    <w:p>
      <w:pPr>
        <w:pStyle w:val="Normal"/>
        <w:rPr/>
      </w:pPr>
      <w:r>
        <w:rPr/>
        <w:t xml:space="preserve">Нас восхитят картинами живыми. </w:t>
      </w:r>
    </w:p>
    <w:p>
      <w:pPr>
        <w:pStyle w:val="Normal"/>
        <w:rPr/>
      </w:pPr>
      <w:r>
        <w:rPr/>
        <w:t xml:space="preserve">Нет, не случайно сложится орнамент </w:t>
      </w:r>
    </w:p>
    <w:p>
      <w:pPr>
        <w:pStyle w:val="Normal"/>
        <w:rPr/>
      </w:pPr>
      <w:r>
        <w:rPr/>
        <w:t>Сложения оттенков и тонов.</w:t>
      </w:r>
    </w:p>
    <w:p>
      <w:pPr>
        <w:pStyle w:val="Normal"/>
        <w:rPr/>
      </w:pPr>
      <w:r>
        <w:rPr/>
        <w:t xml:space="preserve">Великолепье Огненного Мира </w:t>
      </w:r>
    </w:p>
    <w:p>
      <w:pPr>
        <w:pStyle w:val="Normal"/>
        <w:rPr/>
      </w:pPr>
      <w:r>
        <w:rPr/>
        <w:t xml:space="preserve">Осядет в этом носителе жизнеспособности. </w:t>
      </w:r>
    </w:p>
    <w:p>
      <w:pPr>
        <w:pStyle w:val="Normal"/>
        <w:rPr/>
      </w:pPr>
      <w:r>
        <w:rPr/>
        <w:t xml:space="preserve">Живая ткань пространства принесет </w:t>
      </w:r>
    </w:p>
    <w:p>
      <w:pPr>
        <w:pStyle w:val="Normal"/>
        <w:rPr/>
      </w:pPr>
      <w:r>
        <w:rPr/>
        <w:t xml:space="preserve">Неведомые голоса иных вселенных. </w:t>
      </w:r>
    </w:p>
    <w:p>
      <w:pPr>
        <w:pStyle w:val="Normal"/>
        <w:rPr/>
      </w:pPr>
      <w:r>
        <w:rPr/>
        <w:t xml:space="preserve">И люди будут способности иметь, </w:t>
      </w:r>
    </w:p>
    <w:p>
      <w:pPr>
        <w:pStyle w:val="Normal"/>
        <w:rPr/>
      </w:pPr>
      <w:r>
        <w:rPr/>
        <w:t xml:space="preserve">Чтобы общаться с дальними мирами. </w:t>
      </w:r>
    </w:p>
    <w:p>
      <w:pPr>
        <w:pStyle w:val="Normal"/>
        <w:rPr/>
      </w:pPr>
      <w:r>
        <w:rPr/>
        <w:t xml:space="preserve">Духовные беседы, медитации и семинары </w:t>
      </w:r>
    </w:p>
    <w:p>
      <w:pPr>
        <w:pStyle w:val="Normal"/>
        <w:rPr/>
      </w:pPr>
      <w:r>
        <w:rPr/>
        <w:t xml:space="preserve">Дадут увидеть братьев по вселенной. </w:t>
      </w:r>
    </w:p>
    <w:p>
      <w:pPr>
        <w:pStyle w:val="Normal"/>
        <w:rPr/>
      </w:pPr>
      <w:r>
        <w:rPr/>
        <w:t xml:space="preserve">В пространстве, как в экране беспредельном, </w:t>
      </w:r>
    </w:p>
    <w:p>
      <w:pPr>
        <w:pStyle w:val="Normal"/>
        <w:rPr/>
      </w:pPr>
      <w:r>
        <w:rPr/>
        <w:t xml:space="preserve">В голографичности изображений </w:t>
      </w:r>
    </w:p>
    <w:p>
      <w:pPr>
        <w:pStyle w:val="Normal"/>
        <w:rPr/>
      </w:pPr>
      <w:r>
        <w:rPr/>
        <w:t xml:space="preserve">Передаваться будет и речь, переведенная сознаньем, </w:t>
      </w:r>
    </w:p>
    <w:p>
      <w:pPr>
        <w:pStyle w:val="Normal"/>
        <w:rPr/>
      </w:pPr>
      <w:r>
        <w:rPr/>
        <w:t xml:space="preserve">И цвет невиданный, и даже запах </w:t>
      </w:r>
    </w:p>
    <w:p>
      <w:pPr>
        <w:pStyle w:val="Normal"/>
        <w:rPr/>
      </w:pPr>
      <w:r>
        <w:rPr/>
        <w:t xml:space="preserve">Неповторимо тонкого познанья. </w:t>
      </w:r>
    </w:p>
    <w:p>
      <w:pPr>
        <w:pStyle w:val="Normal"/>
        <w:rPr/>
      </w:pPr>
      <w:r>
        <w:rPr/>
        <w:t xml:space="preserve">Вселенский духовный интернет — </w:t>
      </w:r>
    </w:p>
    <w:p>
      <w:pPr>
        <w:pStyle w:val="Normal"/>
        <w:rPr/>
      </w:pPr>
      <w:r>
        <w:rPr/>
        <w:t>Листы Акаши — прочитает сердце.</w:t>
      </w:r>
    </w:p>
    <w:p>
      <w:pPr>
        <w:pStyle w:val="Normal"/>
        <w:rPr/>
      </w:pPr>
      <w:r>
        <w:rPr/>
        <w:t>И каждый знак откроет ключ седьмой.</w:t>
      </w:r>
    </w:p>
    <w:p>
      <w:pPr>
        <w:pStyle w:val="Normal"/>
        <w:rPr/>
      </w:pPr>
      <w:r>
        <w:rPr/>
        <w:t xml:space="preserve">И многие неведомые тайны </w:t>
      </w:r>
    </w:p>
    <w:p>
      <w:pPr>
        <w:pStyle w:val="Normal"/>
        <w:rPr/>
      </w:pPr>
      <w:r>
        <w:rPr/>
        <w:t xml:space="preserve">Откроются, как сказочный ларец. </w:t>
      </w:r>
    </w:p>
    <w:p>
      <w:pPr>
        <w:pStyle w:val="Normal"/>
        <w:rPr/>
      </w:pPr>
      <w:r>
        <w:rPr/>
        <w:t>Перерожденья наши будут зримы.</w:t>
      </w:r>
    </w:p>
    <w:p>
      <w:pPr>
        <w:pStyle w:val="Normal"/>
        <w:rPr/>
      </w:pPr>
      <w:r>
        <w:rPr/>
        <w:t xml:space="preserve">И сотканный из мыслесимволов ковер </w:t>
      </w:r>
    </w:p>
    <w:p>
      <w:pPr>
        <w:pStyle w:val="Normal"/>
        <w:rPr/>
      </w:pPr>
      <w:r>
        <w:rPr/>
        <w:t>Светиться будет светом устремленья.</w:t>
      </w:r>
    </w:p>
    <w:p>
      <w:pPr>
        <w:pStyle w:val="Normal"/>
        <w:rPr/>
      </w:pPr>
      <w:r>
        <w:rPr/>
      </w:r>
    </w:p>
    <w:p>
      <w:pPr>
        <w:pStyle w:val="Normal"/>
        <w:rPr/>
      </w:pPr>
      <w:r>
        <w:rPr/>
        <w:t>297. От Лучей Звезды Владычицы разрываются облака кромешные. Достигают Земли Огненные Духи Света. Прячутся от ужаса порождения тьмы в трещины земные. Власть золота кончается, приходит власть любви. Отторгнутая от духовных сфер, Земля начинает вибрировать своими сердечными энергиями. Утончаются недра земные. Открываются устья тайные навстречу Лучам Священным. И бьют вверх родники чистой энергии планеты, сливаясь с огнем Звезды Новой. Химизмы благости создают невиданные формы энергий. Неистощима тайна благодати.</w:t>
      </w:r>
    </w:p>
    <w:p>
      <w:pPr>
        <w:pStyle w:val="Normal"/>
        <w:rPr/>
      </w:pPr>
      <w:r>
        <w:rPr/>
      </w:r>
    </w:p>
    <w:p>
      <w:pPr>
        <w:pStyle w:val="Normal"/>
        <w:rPr/>
      </w:pPr>
      <w:r>
        <w:rPr/>
        <w:t>297а. Всякое понятие, преломляясь в человеческом сознании, чаще всего извращается, нанося вред Иерархии Сил Света. Страшен энтузиазм разрушения. Вступая в оппозицию Звезде Владычицы, они сделали свой выбор между властью духовной и властью земной.</w:t>
      </w:r>
    </w:p>
    <w:p>
      <w:pPr>
        <w:pStyle w:val="Normal"/>
        <w:rPr/>
      </w:pPr>
      <w:r>
        <w:rPr/>
      </w:r>
    </w:p>
    <w:p>
      <w:pPr>
        <w:pStyle w:val="Normal"/>
        <w:rPr/>
      </w:pPr>
      <w:r>
        <w:rPr/>
        <w:t>298. У креста нет перевернутой позиции. Крест Молний и Крест Сердца одинаково мощны. Проходя через религии, крест Будды как высшая охранительная мантра прошел много трансформаций. Теперь он выходит в космическое пространство и становится махаваджрой шестиконечной — знак шестой расы и шестого измерения.</w:t>
      </w:r>
    </w:p>
    <w:p>
      <w:pPr>
        <w:pStyle w:val="Normal"/>
        <w:rPr/>
      </w:pPr>
      <w:r>
        <w:rPr/>
      </w:r>
    </w:p>
    <w:p>
      <w:pPr>
        <w:pStyle w:val="Normal"/>
        <w:rPr/>
      </w:pPr>
      <w:r>
        <w:rPr/>
        <w:t>299. Фокус огненного сознания выявляет подлинные зерна истины даже в обыденном разговоре. Качество определения ценности формулы присуще сердцу, развившему кругозор духа. Орбита расширенного сознания позволяет видеть крупицы золота в дорожной грязи. Знаки малых постижений слагаются в камни путеводные. Пророчества не ошибаются. Просто ключ сокровенен.</w:t>
      </w:r>
    </w:p>
    <w:p>
      <w:pPr>
        <w:pStyle w:val="Normal"/>
        <w:rPr/>
      </w:pPr>
      <w:r>
        <w:rPr/>
      </w:r>
    </w:p>
    <w:p>
      <w:pPr>
        <w:pStyle w:val="Normal"/>
        <w:rPr/>
      </w:pPr>
      <w:r>
        <w:rPr/>
        <w:t>300. Магнитная мощь любви неизмерима. Здесь упражняются все лучшие силы сердца. Здесь звучит песня Матери Мира. Всякое начинание от любви приобретает значимость, а сделанное дело насыщено энергиями красоты и совершенства. Любовь делает существо лучше. Личность отступает перед космической мощью самоотдачи. Любовь утончает ощущения. Любовь вливает огненную струю вдохновения. И все зажженное лампадой любви играет цветами радуги. Синтез токов складывается в гармонию тончайшую. Ведущее начало чувствознания — именно любовь. Без нее нет познания и постижения. Пусто в доме, где стены не освящены любовью. И сморщено сердце, не обожженное в этом Божественном Огне.</w:t>
      </w:r>
    </w:p>
    <w:p>
      <w:pPr>
        <w:pStyle w:val="Normal"/>
        <w:rPr/>
      </w:pPr>
      <w:r>
        <w:rPr/>
      </w:r>
    </w:p>
    <w:p>
      <w:pPr>
        <w:pStyle w:val="Normal"/>
        <w:rPr/>
      </w:pPr>
      <w:r>
        <w:rPr/>
        <w:t>301. Во всех священных книгах слышен Глас Владыки. Непрестанно зовет Он человечество к перерождению. Меняя формы религий, ритуалы и посвящения, всегда и везде оставляет смысл тайный.</w:t>
      </w:r>
    </w:p>
    <w:p>
      <w:pPr>
        <w:pStyle w:val="Normal"/>
        <w:rPr/>
      </w:pPr>
      <w:r>
        <w:rPr/>
      </w:r>
    </w:p>
    <w:p>
      <w:pPr>
        <w:pStyle w:val="Normal"/>
        <w:rPr/>
      </w:pPr>
      <w:r>
        <w:rPr/>
        <w:t>302. Нервная система питается красотой. Пища впечатлений — самая тонкая. Глаза улавливают самые высокие энергии. Третий Глаз впитывает эти токи духовности. Наслоения огней упования и восхищения на иконах и картинах очень чутки к вибрациям родственным.</w:t>
      </w:r>
    </w:p>
    <w:p>
      <w:pPr>
        <w:pStyle w:val="Normal"/>
        <w:rPr/>
      </w:pPr>
      <w:r>
        <w:rPr/>
      </w:r>
    </w:p>
    <w:p>
      <w:pPr>
        <w:pStyle w:val="Normal"/>
        <w:rPr/>
      </w:pPr>
      <w:r>
        <w:rPr/>
        <w:t xml:space="preserve">302а. Не удивляйтесь тяжелым сновидениям. Весь хаос астрала старается залить очаг света. Достижения первых дней были пробой сил. Сейчас идет борьба священная и незримая. </w:t>
      </w:r>
    </w:p>
    <w:p>
      <w:pPr>
        <w:pStyle w:val="Normal"/>
        <w:rPr/>
      </w:pPr>
      <w:r>
        <w:rPr/>
        <w:t>Не допускай мысли об избранничестве. Ведь так еще много нужно отработать и переродить. Тяжки вериги невежества, но их снимут в срок. Можешь ускорить процесс собственным устремлением, но осторожен будь. Центры вращаются мощно. Головные боли и шевеления в голове — от открытия мозговых центров. Центр Колокола отверзает глаз духовный.</w:t>
      </w:r>
    </w:p>
    <w:p>
      <w:pPr>
        <w:pStyle w:val="Normal"/>
        <w:rPr/>
      </w:pPr>
      <w:r>
        <w:rPr/>
      </w:r>
    </w:p>
    <w:p>
      <w:pPr>
        <w:pStyle w:val="Normal"/>
        <w:rPr/>
      </w:pPr>
      <w:r>
        <w:rPr/>
        <w:t xml:space="preserve">303. Нельзя покрыть кармой все деяния. Так можно дойти до самоволия самого низшего уровня. Верно, что каждое действие диктуется кармой, но сам человек имеет право выбора. В любом деле стоим мы перед выбором. Трудно выбрать истинное. Только сердце может дать знак, но каждое избрание метода исполнения решения — за человеком. </w:t>
      </w:r>
    </w:p>
    <w:p>
      <w:pPr>
        <w:pStyle w:val="Normal"/>
        <w:rPr/>
      </w:pPr>
      <w:r>
        <w:rPr/>
        <w:t xml:space="preserve">Карма — это долг делания. Нельзя сидеть в бездействии, опасаясь нажить себе новый долг. Это будет худший вариант лени, да еще оправданной. </w:t>
      </w:r>
    </w:p>
    <w:p>
      <w:pPr>
        <w:pStyle w:val="Normal"/>
        <w:rPr/>
      </w:pPr>
      <w:r>
        <w:rPr/>
        <w:t xml:space="preserve">Устремляйтесь в гущу дел и нагружайте себя сильнее. Напряжение сжигает мусор кармический. Качество и красота ему в этом помогут. </w:t>
      </w:r>
    </w:p>
    <w:p>
      <w:pPr>
        <w:pStyle w:val="Normal"/>
        <w:rPr/>
      </w:pPr>
      <w:r>
        <w:rPr/>
        <w:t xml:space="preserve">Много помощников у кармы доброй. У злой — не меньше шептунов. </w:t>
      </w:r>
    </w:p>
    <w:p>
      <w:pPr>
        <w:pStyle w:val="Normal"/>
        <w:rPr/>
      </w:pPr>
      <w:r>
        <w:rPr/>
        <w:t xml:space="preserve">Живите открыто, не скрывая убеждений своих. Это даст и уверенность, и мужество вашим делам. </w:t>
      </w:r>
    </w:p>
    <w:p>
      <w:pPr>
        <w:pStyle w:val="Normal"/>
        <w:rPr/>
      </w:pPr>
      <w:r>
        <w:rPr/>
        <w:t>Вперед! Новые Лучи Новой Звезды оявлены. Время близко. Краток час. Новые долги ни к чему.</w:t>
      </w:r>
    </w:p>
    <w:p>
      <w:pPr>
        <w:pStyle w:val="Normal"/>
        <w:rPr/>
      </w:pPr>
      <w:r>
        <w:rPr/>
      </w:r>
    </w:p>
    <w:p>
      <w:pPr>
        <w:pStyle w:val="Normal"/>
        <w:rPr/>
      </w:pPr>
      <w:r>
        <w:rPr/>
        <w:t>304. Вырождение энергий в грубость — худший вид разложения даров небесных. Все равно, что хлеб выбрасывать в грязь. Молодежь одержима грубостью. Она самоутверждается на этом ложном пути. И так трудно повернуть колею мышления. Сами носители такого качества страдают от этого проявления, но, вопреки всему, с упорной настойчивостью они повторяют одну и ту же ошибку. Что их ведет, если не одержание? Жаль душу, погрязшую в наркотике огрубения.</w:t>
      </w:r>
    </w:p>
    <w:p>
      <w:pPr>
        <w:pStyle w:val="Normal"/>
        <w:rPr/>
      </w:pPr>
      <w:r>
        <w:rPr/>
      </w:r>
    </w:p>
    <w:p>
      <w:pPr>
        <w:pStyle w:val="Normal"/>
        <w:rPr/>
      </w:pPr>
      <w:r>
        <w:rPr/>
        <w:t>305. Движение в голове, как бы сверлящая боль, связано с привхождением Луча, охраняемого электрическим вихрем. Известно, что все пространство развивается и движется по спирали. Спираль положена в основу всех мироустроений и циклов. Даже цветы и деревья растут, вращаясь по спирали. И лучи планет и Высших Руководителей посылаются, подвергаясь этому закону. Мысль — энергия воли и, как всякое проявление силы, движется, проделывая новые нарезы в пространстве.</w:t>
      </w:r>
    </w:p>
    <w:p>
      <w:pPr>
        <w:pStyle w:val="Normal"/>
        <w:rPr/>
      </w:pPr>
      <w:r>
        <w:rPr/>
      </w:r>
    </w:p>
    <w:p>
      <w:pPr>
        <w:pStyle w:val="Normal"/>
        <w:rPr/>
      </w:pPr>
      <w:r>
        <w:rPr/>
        <w:t>305а. Лик Мой будет расти и оживать. Увидишь рядом, глаза в глаза. Потом наступит период вхождения в Сердце Мое. Доспех мужества скован. Да стану Я — тобой! Да станешь ты — Мной!</w:t>
      </w:r>
    </w:p>
    <w:p>
      <w:pPr>
        <w:pStyle w:val="Normal"/>
        <w:rPr/>
      </w:pPr>
      <w:r>
        <w:rPr/>
        <w:t xml:space="preserve"> </w:t>
      </w:r>
    </w:p>
    <w:p>
      <w:pPr>
        <w:pStyle w:val="Normal"/>
        <w:rPr/>
      </w:pPr>
      <w:r>
        <w:rPr/>
        <w:t>306. Вода подчиняется приказу воли и запоминает его. Феномен исцеления наговоренной водой — именно в этом. Приказ усиливается и исполняется внутренней структурой воды. Поэтому, приготовляя пищу, нельзя осуждать или сквернословить. Кипяток вбирает ментальные отбросы, как и вся другая пища, и, остывая, пропускает их внутрь. Молитва целительная нужна. Вспомним пример Козьмы и Дамиана. Даже простая пища может стать удивительно вкусной и даже усилить свою питательность.</w:t>
      </w:r>
    </w:p>
    <w:p>
      <w:pPr>
        <w:pStyle w:val="Normal"/>
        <w:rPr/>
      </w:pPr>
      <w:r>
        <w:rPr/>
      </w:r>
    </w:p>
    <w:p>
      <w:pPr>
        <w:pStyle w:val="Normal"/>
        <w:rPr/>
      </w:pPr>
      <w:r>
        <w:rPr/>
        <w:t>307. Запах, который сопровождает человека, свойственен природе его реинкарнаций. Мертвых духовно людей сопровождает запах тления. Человек, живущий животной жизнью, приобретает запах того животного, кем он когда-то был. Святые люди благоухают, как цветы, воплощения которых они проходили.</w:t>
      </w:r>
    </w:p>
    <w:p>
      <w:pPr>
        <w:pStyle w:val="Normal"/>
        <w:rPr/>
      </w:pPr>
      <w:r>
        <w:rPr/>
      </w:r>
    </w:p>
    <w:p>
      <w:pPr>
        <w:pStyle w:val="Normal"/>
        <w:rPr/>
      </w:pPr>
      <w:r>
        <w:rPr/>
        <w:t>308. Иногда ожидание битвы изматывает и отнимает силы сильнее, чем сама битва. Причин этому много. Одна из них в том, что ученик в Тонких Планах и в Мире Идей уже участвовал в столкновениях и тем обесточил себя. Вторая в том, что ожидание негармоничное привлекает токи напряжения преждевременно, и сердце, еще не участвуя, уже трепещет от страха. Научитесь ждать часа своего и знать место свое в ряду бесчисленных Воинов Владыки Шамбалы.</w:t>
      </w:r>
    </w:p>
    <w:p>
      <w:pPr>
        <w:pStyle w:val="Normal"/>
        <w:rPr/>
      </w:pPr>
      <w:r>
        <w:rPr/>
      </w:r>
    </w:p>
    <w:p>
      <w:pPr>
        <w:pStyle w:val="Normal"/>
        <w:rPr/>
      </w:pPr>
      <w:r>
        <w:rPr/>
        <w:t xml:space="preserve">309. Снова привет принес Мне свет Звезды Владычицы Миров. Приближается Тайны раскрытие. Сокровище Небес несет свою Чашу. Полон приношениями Сосуд Драгоценный. Владычица Мира Сама отдает нам Знания Накоплений Космических. Затрепещет сердце робкое от такого Дара, а смелое — запылает радостью признательности. Примет Свет Жемчужины простота неприметная. Мудрость спрячется в рубище странника. Смирение и взор опущенный не скажут ничего о Носителе Сокровища. Внешность обманчива. Мудрость дружит с бедностью. Главное — небедность духа. За все драгоценности мира не приобрести Сокровище Истины. И кто прав будет, перейдя черту? </w:t>
      </w:r>
    </w:p>
    <w:p>
      <w:pPr>
        <w:pStyle w:val="Normal"/>
        <w:rPr/>
      </w:pPr>
      <w:r>
        <w:rPr/>
        <w:t xml:space="preserve">Только Сантана поет серебряные песни Вечности. Только Сантана омывает язвы нашей кармы. Гибнет в водах ее вирус невежества. </w:t>
      </w:r>
    </w:p>
    <w:p>
      <w:pPr>
        <w:pStyle w:val="Normal"/>
        <w:rPr/>
      </w:pPr>
      <w:r>
        <w:rPr/>
        <w:t>Звенит колокольчик на посохе кедровом. И никогда не кончится путь для ищущих Пути. Изгибы дороги сторожат неожиданностями. Но факел осветит темноту кромешную. И знак верный упредит удар. Свет не иссякнет негасимый, как любовь Матери Мира — к формам сотворенным.</w:t>
      </w:r>
    </w:p>
    <w:p>
      <w:pPr>
        <w:pStyle w:val="Normal"/>
        <w:rPr/>
      </w:pPr>
      <w:r>
        <w:rPr/>
      </w:r>
    </w:p>
    <w:p>
      <w:pPr>
        <w:pStyle w:val="Normal"/>
        <w:rPr/>
      </w:pPr>
      <w:r>
        <w:rPr/>
        <w:t>310. Целительство можно практиковать только после установления сердечной связи с Владыкой: это основа успеха и неутомимости. Владыка знает меру дозволенного. Можно практиковать только в случае избытка энергии. Облегчение будет обоюдное. Наложение рук приветствуется, но сердечное вливание энергии действеннее. Не лечите при упадке сил и при раздражении. Главное — связь от сердца к сердцу.</w:t>
      </w:r>
    </w:p>
    <w:p>
      <w:pPr>
        <w:pStyle w:val="Normal"/>
        <w:rPr/>
      </w:pPr>
      <w:r>
        <w:rPr/>
      </w:r>
    </w:p>
    <w:p>
      <w:pPr>
        <w:pStyle w:val="Normal"/>
        <w:rPr/>
      </w:pPr>
      <w:r>
        <w:rPr/>
        <w:t>311. «Без открытия центра солнечного сплетения нельзя открыть другие центры». Все космические изменения, пертурбации и сдвиги отражаются на манипуре. Энергии дальних миров проходят через нее, чтобы усвоиться центрами другими. Солнечная сила живет в манипуре. Лучи Новой Звезды вызывают усиленное вращение в силу особой огненной мощи. Знаком манипуры была свастика.</w:t>
      </w:r>
    </w:p>
    <w:p>
      <w:pPr>
        <w:pStyle w:val="Normal"/>
        <w:rPr/>
      </w:pPr>
      <w:r>
        <w:rPr/>
      </w:r>
    </w:p>
    <w:p>
      <w:pPr>
        <w:pStyle w:val="Normal"/>
        <w:rPr/>
      </w:pPr>
      <w:r>
        <w:rPr/>
        <w:t>312. Двуглавый орел с солнцем над головой — символ Бога Ра. Знак Ра-сеи. Лучшая страна отрясет прах капитализма. Умирающая буржуазия старается заразить здоровые органы планеты. Происки сатурнитов. Знак двуглавого орла проходил через страны, которые обладали могуществом и развитием духовных сил. Возврат его в Россию знаменателен.</w:t>
      </w:r>
    </w:p>
    <w:p>
      <w:pPr>
        <w:pStyle w:val="Normal"/>
        <w:rPr/>
      </w:pPr>
      <w:r>
        <w:rPr/>
      </w:r>
    </w:p>
    <w:p>
      <w:pPr>
        <w:pStyle w:val="Normal"/>
        <w:rPr/>
      </w:pPr>
      <w:r>
        <w:rPr/>
        <w:t xml:space="preserve">313. Не надо ждать Прихода. Нужны внутренняя дисциплина и духовный труд. Для многих Приход может оказаться роковым, ибо огонь Новой Звезды выдержит не каждый. На чистой земле еще сильнее мощь огненных волн. Плоть, принадлежащая прошлому, трудно приспосабливается. Имеющий Луч Владыки стоит как гора нерушимая. Сделай его постоянным, умей его слушать всегда. </w:t>
      </w:r>
    </w:p>
    <w:p>
      <w:pPr>
        <w:pStyle w:val="Normal"/>
        <w:rPr/>
      </w:pPr>
      <w:r>
        <w:rPr/>
        <w:t>Совет Пространства — Сердца Совет. Волна Ганеши — волна проникновения Великого Дыхания в атмосферу Земли. Бог Мудрости обозначил место.</w:t>
      </w:r>
    </w:p>
    <w:p>
      <w:pPr>
        <w:pStyle w:val="Normal"/>
        <w:rPr/>
      </w:pPr>
      <w:r>
        <w:rPr/>
        <w:t>Ответственность пред Ликом имеет и преимущества. Защита горящего огнем радости и его положение в мире земном — это только малое из лучших качеств предстояния. Самое основное — постижение духовное и устремления мощь двигаться по пути светлому.</w:t>
      </w:r>
    </w:p>
    <w:p>
      <w:pPr>
        <w:pStyle w:val="Normal"/>
        <w:rPr/>
      </w:pPr>
      <w:r>
        <w:rPr/>
      </w:r>
    </w:p>
    <w:p>
      <w:pPr>
        <w:pStyle w:val="Normal"/>
        <w:rPr/>
      </w:pPr>
      <w:r>
        <w:rPr/>
        <w:t>314. Ускорение многих космических событий связано с Лучами Новой Звезды. Изменения произойдут невиданные. Трудно представить меру даваемых возможностей. Человечество отмахивается от драгоценных энергий, как от роя надоедливых насекомых. Даваемое могло бы настолько преобразить обиход и вывести его на уровень настоящего огненного сотрудничества. Являем чудеса, но люди не видят их. Изменение человеческой психологии так медленно. Ковка меча духа — дело утомительное. Легче сковать булат.</w:t>
      </w:r>
    </w:p>
    <w:p>
      <w:pPr>
        <w:pStyle w:val="Normal"/>
        <w:rPr/>
      </w:pPr>
      <w:r>
        <w:rPr/>
        <w:t xml:space="preserve">Прилив психической энергии в узловые моменты жизни человека и планеты зависит от осознания людьми этого дара небесного. Соединенная энергия осознавших явит защиту и крепость от любых потрясений. </w:t>
      </w:r>
    </w:p>
    <w:p>
      <w:pPr>
        <w:pStyle w:val="Normal"/>
        <w:rPr/>
      </w:pPr>
      <w:r>
        <w:rPr/>
        <w:t>Истекает столетие, истекает тысячелетие, и планета, охраненная такими неимоверными усилиями, перейдет на план иной. Но ждать этого незамедлительно нельзя.</w:t>
      </w:r>
    </w:p>
    <w:p>
      <w:pPr>
        <w:pStyle w:val="Normal"/>
        <w:rPr/>
      </w:pPr>
      <w:r>
        <w:rPr/>
      </w:r>
    </w:p>
    <w:p>
      <w:pPr>
        <w:pStyle w:val="Normal"/>
        <w:rPr/>
      </w:pPr>
      <w:r>
        <w:rPr/>
        <w:t>315. В великой скромности и простоте постигаются ступени великие. В тишине ночей и в безмолвии сердец происходят величайшие мистерии Посвящений. Но дар Посвящений накладывает печать на уста. Трудитесь незаметно и с величайшей тщательностью. Качество — во всем.</w:t>
      </w:r>
    </w:p>
    <w:p>
      <w:pPr>
        <w:pStyle w:val="Normal"/>
        <w:rPr/>
      </w:pPr>
      <w:r>
        <w:rPr/>
      </w:r>
    </w:p>
    <w:p>
      <w:pPr>
        <w:pStyle w:val="Normal"/>
        <w:rPr/>
      </w:pPr>
      <w:r>
        <w:rPr/>
        <w:t xml:space="preserve">316. Телевидение задумано как связь Тонкого и Огненного Миров с землянами. Когда астральный слой окончательно разъединил сферы, для людей, горящих служением, но не имеющих достаточно сил, чтоб пробить слой тьмы, есть два способа принять Зов Неба. Первый — войти в Луч Владыки. Второй — через телевизионный приемник принять передачи Божественных Планов. </w:t>
      </w:r>
    </w:p>
    <w:p>
      <w:pPr>
        <w:pStyle w:val="Normal"/>
        <w:rPr/>
      </w:pPr>
      <w:r>
        <w:rPr/>
        <w:t>Эфир забит разложением. Человек научился извращать даже самые ценные изобретения, данные для помощи ищущим.</w:t>
      </w:r>
    </w:p>
    <w:p>
      <w:pPr>
        <w:pStyle w:val="Normal"/>
        <w:rPr/>
      </w:pPr>
      <w:r>
        <w:rPr/>
      </w:r>
    </w:p>
    <w:p>
      <w:pPr>
        <w:pStyle w:val="Normal"/>
        <w:rPr/>
      </w:pPr>
      <w:r>
        <w:rPr/>
        <w:t>317. Токи новых светил и новых планет могут принести пользу, только ассимилируясь с земным сознанием. Это вызывает боли и необычные ощущения в организме. Матерь принимала потоки энергий светил невиданных и умела как различать их, так и синтезировать. Химизм многих благостен и необычен, других — тяжек и опасен. Словно лаборатория по выработке космических дух</w:t>
      </w:r>
      <w:r>
        <w:rPr>
          <w:i/>
        </w:rPr>
        <w:t>о</w:t>
      </w:r>
      <w:r>
        <w:rPr/>
        <w:t>в.</w:t>
      </w:r>
    </w:p>
    <w:p>
      <w:pPr>
        <w:pStyle w:val="Normal"/>
        <w:rPr/>
      </w:pPr>
      <w:r>
        <w:rPr/>
      </w:r>
    </w:p>
    <w:p>
      <w:pPr>
        <w:pStyle w:val="Normal"/>
        <w:rPr/>
      </w:pPr>
      <w:r>
        <w:rPr/>
        <w:t>318. Чем сильнее вибрации ауры, тем выше излучения. Частота вибраций может достигать таких колебаний, что кажется почти неподвижной. Эта степень высочайшего напряжения и есть спокойствие и зрима духовным зрением как лиловая аура.</w:t>
      </w:r>
    </w:p>
    <w:p>
      <w:pPr>
        <w:pStyle w:val="Normal"/>
        <w:rPr/>
      </w:pPr>
      <w:r>
        <w:rPr/>
      </w:r>
    </w:p>
    <w:p>
      <w:pPr>
        <w:pStyle w:val="Normal"/>
        <w:rPr/>
      </w:pPr>
      <w:r>
        <w:rPr/>
        <w:t xml:space="preserve">319. Выбросы гелия на Солнце тушат подземные огни Земли и питают вещество нервов огненной силой. Особое напряжение уявляется во время солнечной активности. Лучи гелия, подавляя дракона глубин, вызывают рубиновое свечение в атмосфере. Химизм лучей как бы бронирует истечение лавы давлением огненным. </w:t>
      </w:r>
    </w:p>
    <w:p>
      <w:pPr>
        <w:pStyle w:val="Normal"/>
        <w:rPr/>
      </w:pPr>
      <w:r>
        <w:rPr/>
        <w:t>Духовная алхимия сложна. Озон энтузиазма горит, питая наше сердце. И пусть ярче сияет светоч серебряный во мраке предутреннем.</w:t>
      </w:r>
    </w:p>
    <w:p>
      <w:pPr>
        <w:pStyle w:val="Normal"/>
        <w:rPr/>
      </w:pPr>
      <w:r>
        <w:rPr/>
      </w:r>
    </w:p>
    <w:p>
      <w:pPr>
        <w:pStyle w:val="Normal"/>
        <w:rPr/>
      </w:pPr>
      <w:r>
        <w:rPr/>
        <w:t>320. Тонок провод души. Нельзя его ощутить чувствами земными. Тоньше нерва тончайшего. Но атом духа еще более невидим, но в нем — резервуар всей эволюции монады. Легко оборвать провод, легко разрушить создание хрупкое. Но кто вернет упущенное? Пылайте духом, стремитесь духом!</w:t>
      </w:r>
    </w:p>
    <w:p>
      <w:pPr>
        <w:pStyle w:val="Normal"/>
        <w:rPr/>
      </w:pPr>
      <w:r>
        <w:rPr/>
      </w:r>
    </w:p>
    <w:p>
      <w:pPr>
        <w:pStyle w:val="Normal"/>
        <w:rPr/>
      </w:pPr>
      <w:r>
        <w:rPr/>
        <w:t xml:space="preserve">321. С трудом прививаются на Земле токи новые. Привычка базара въелась в кожу. Любопытство присутствует лишь к карману ближнего. </w:t>
      </w:r>
    </w:p>
    <w:p>
      <w:pPr>
        <w:pStyle w:val="Normal"/>
        <w:rPr/>
      </w:pPr>
      <w:r>
        <w:rPr/>
        <w:t xml:space="preserve">Токи светил новых требуют ассимиляции. Только пройдя сквозь сердце высокого воплощенного духа, эти лучи могут быть применены. И сколько применений неизвестных им уготовано и какими качествами будут обладать воплощенные, принявшие эти токи, — тайна сия велика! </w:t>
      </w:r>
    </w:p>
    <w:p>
      <w:pPr>
        <w:pStyle w:val="Normal"/>
        <w:rPr/>
      </w:pPr>
      <w:r>
        <w:rPr/>
        <w:t>Каждое мгновение меняется вибрация космоса. Новое стучится в двери. Не упустите ни часа, ни минуты. Все определено на весах мироздания. Но мысль человеческая приобрела такую мощь, что может колебать весы эти в одну или в другую сторону. Свободная воля, утяжеленная качествами материи, словно цепи ржавые на ногах человечества.</w:t>
      </w:r>
    </w:p>
    <w:p>
      <w:pPr>
        <w:pStyle w:val="Normal"/>
        <w:rPr/>
      </w:pPr>
      <w:r>
        <w:rPr/>
      </w:r>
    </w:p>
    <w:p>
      <w:pPr>
        <w:pStyle w:val="Normal"/>
        <w:rPr/>
      </w:pPr>
      <w:r>
        <w:rPr/>
        <w:t xml:space="preserve">322. Дух Мой входит постепенно. Можешь ощутить насыщенную огненность. Пламя постижения питает духовные силы. Чаша полна жемчужинами. Светом насыщаются атомы тела. Золото течет в жилах. Серебром звенят мгновения служения. Подвиг сияет, как столб опоры Врат Сокровенных. Прими Дух Мой. </w:t>
      </w:r>
      <w:bookmarkStart w:id="0" w:name="OLE_LINK2"/>
      <w:bookmarkStart w:id="1" w:name="OLE_LINK1"/>
      <w:r>
        <w:rPr/>
        <w:t>Да стану Я — тобой! Да станешь ты — Мной!</w:t>
      </w:r>
      <w:bookmarkEnd w:id="0"/>
      <w:bookmarkEnd w:id="1"/>
    </w:p>
    <w:p>
      <w:pPr>
        <w:pStyle w:val="Normal"/>
        <w:rPr/>
      </w:pPr>
      <w:r>
        <w:rPr/>
      </w:r>
    </w:p>
    <w:p>
      <w:pPr>
        <w:pStyle w:val="Normal"/>
        <w:rPr/>
      </w:pPr>
      <w:r>
        <w:rPr/>
        <w:t xml:space="preserve">323. Лучи Венеры яро гасят токи Сатурна. Эпоха Водолея началась. </w:t>
      </w:r>
    </w:p>
    <w:p>
      <w:pPr>
        <w:pStyle w:val="Normal"/>
        <w:rPr/>
      </w:pPr>
      <w:r>
        <w:rPr/>
        <w:t>Всякое начинание незаметно. Но росток вашего духа окреп. Требуется усиленный полив. Давать только по сознанию. Передозировка энергии чревата предательством. Все складывается к сроку. Карма развязывает узлы. И не нужно делать новой. Нельзя разливать розовое масло, если нос не чует.</w:t>
      </w:r>
    </w:p>
    <w:p>
      <w:pPr>
        <w:pStyle w:val="Normal"/>
        <w:rPr/>
      </w:pPr>
      <w:r>
        <w:rPr/>
      </w:r>
    </w:p>
    <w:p>
      <w:pPr>
        <w:pStyle w:val="Normal"/>
        <w:rPr/>
      </w:pPr>
      <w:r>
        <w:rPr/>
        <w:t xml:space="preserve">324. Путь Любви — путь кратчайший и самоотверженный. Если сердце пылает любовью и устремлением, сжигаются оковы кармы, постигается невероятно много и легко. Власть Моя — Власть Счастья. </w:t>
      </w:r>
    </w:p>
    <w:p>
      <w:pPr>
        <w:pStyle w:val="Normal"/>
        <w:rPr/>
      </w:pPr>
      <w:r>
        <w:rPr/>
        <w:t>Земля идет развитием мысли. Ментал как генератор мысли будит токи воображения. Венера и Юпитер менее ментальны, но более духовны. Но Земля уявит новую ступень развития и синтеза мысли и духа. Воображение поможет мысли обрести форму духовную. Сила мысли — от токов мировых и от накоплений в Чаше. Усердие в воплощениях награждается острым умом и горящим сердцем. Кинжал языка должен быть в ножнах. Сила слова обретается. Лучше помолчать, наблюдая, как играют дети.</w:t>
      </w:r>
    </w:p>
    <w:p>
      <w:pPr>
        <w:pStyle w:val="Normal"/>
        <w:rPr/>
      </w:pPr>
      <w:r>
        <w:rPr/>
      </w:r>
    </w:p>
    <w:p>
      <w:pPr>
        <w:pStyle w:val="Normal"/>
        <w:rPr/>
      </w:pPr>
      <w:r>
        <w:rPr/>
        <w:t xml:space="preserve">325. Способность распознавания противоположностей и есть интеллект. От эгоизма до Высшего Разума действует шкала интеллекта. От подсчета барышей до Мудрости Космической. Через осознание и труд, через тысячи страданий и радостей человек приходит к тому, что обособленность, или эгоцентризм, повергает его в мучения. Спасение — только в пути наверх, через любовь, через развитие духовности, которая заложена в человеке Огненными Предками. </w:t>
      </w:r>
    </w:p>
    <w:p>
      <w:pPr>
        <w:pStyle w:val="Normal"/>
        <w:rPr/>
      </w:pPr>
      <w:r>
        <w:rPr/>
        <w:t xml:space="preserve">Структура ядра планеты сохраняет все элементы в человеке. Этим и держится тело земное. Удаление низших элементов дает человечеству простор полетов, духовных и физических. Самые тяжкие элементы удаляются трансмутацией их, или возгонкой. Духовная алхимия действует всегда, пока горит огонь устремления и преданности. Интеллект уравновешивается духовными нахождениями. Сплав интеллекта с духом и есть духознание. Благословение грядущих эпох — знание духа. Только оно одно дает провод космический. </w:t>
      </w:r>
    </w:p>
    <w:p>
      <w:pPr>
        <w:pStyle w:val="Normal"/>
        <w:rPr/>
      </w:pPr>
      <w:r>
        <w:rPr/>
        <w:t xml:space="preserve">Магнит космоса создает станции усиления. Каждый сотрудник продвинувшийся становится такой точкой силы. От него идут духовные волны, улавливаемые чуткими приемниками, настроенными на волну. Если человек не воспринимает — нет ответных вибраций — он бронирован самостью. </w:t>
      </w:r>
    </w:p>
    <w:p>
      <w:pPr>
        <w:pStyle w:val="Normal"/>
        <w:rPr/>
      </w:pPr>
      <w:r>
        <w:rPr/>
        <w:t>Сознательность есть развитие психической энергии. Именно она является основой эволюции космоса и его утончения. Проходя фазы человека, всеначальная энергия становится психической, или насыщенной элементами одухотворения. Обогащенная огненным опытом жизней многих, она становится зажигателем аморфного и еще не тронутого пространства. Поле Матери Мира засевается семенами света. Мысли ярые и мощные разносят зародыши будущих миров.</w:t>
      </w:r>
    </w:p>
    <w:p>
      <w:pPr>
        <w:pStyle w:val="Normal"/>
        <w:rPr/>
      </w:pPr>
      <w:r>
        <w:rPr/>
        <w:t>Распознавание и вмещение пар противоположностей — основа развития духовности. Духовность и есть утончение всеначальной энергии, прошедшей через человеческие центры. Воображение, распознавание, последовательность мышления, или логика, и побуждают обособленный ум влиться в океан духовности, где он и почерпнет силы для деятельности космической. Став духовным, человек становится величиной космоса. Магнетизм центров приобретает право деятельности космической. Сознательность становится ответственностью за содеянное. И спрос с существа, постигшего свою космичность, значительно выше, чем с человека каменного века. Человек, постигая свой микрокосм, становится Пурушей, Космическим Человеком.</w:t>
      </w:r>
    </w:p>
    <w:p>
      <w:pPr>
        <w:pStyle w:val="Normal"/>
        <w:rPr/>
      </w:pPr>
      <w:r>
        <w:rPr/>
      </w:r>
    </w:p>
    <w:p>
      <w:pPr>
        <w:pStyle w:val="Normal"/>
        <w:rPr/>
      </w:pPr>
      <w:r>
        <w:rPr/>
        <w:t xml:space="preserve">326. Жажда духа велика, если он способен был дать согласие на воплощения каменные и растительные во имя того, чтобы стать существом сознательным. Поиск духа — во всем. Даже обиход полон духовными нахождениями. Принцип магнита действует и в накоплении знаний, и в накоплениях духовных искр. Сферы мудрости незыблемо хранят тайны. Оповещение их преждевременно, хотя многие духовные искатели толпятся на пороге их открытия. Главное — целесообразность и польза. Истина проскальзывает мимо ушей ленивых. Нахождения крупиц нужных полезны. </w:t>
      </w:r>
    </w:p>
    <w:p>
      <w:pPr>
        <w:pStyle w:val="Normal"/>
        <w:rPr/>
      </w:pPr>
      <w:r>
        <w:rPr/>
        <w:t>Женщины очень отзывчивы на зов зерна духа. Реторта женского духа очень готова к реакции огня. Способность вмещения у женщин выше. Мужское начало во многом преуспело на вмещении алкоголя, что весьма прискорбно, ибо упряжка мужской мощи может ослабнуть. «Птица летит на двух крыльях», — давно сказано, но сказанное не значит исполненное. Нужно говорить до мозолей в ушах, пока не услышит сердце. Но очерствевшее сердце молчит. Только психика эгоцентризма ломает токи пространства. Нужно успеть к сроку. А мертвые пусть хоронят своих мертвых.</w:t>
      </w:r>
    </w:p>
    <w:p>
      <w:pPr>
        <w:pStyle w:val="Normal"/>
        <w:rPr/>
      </w:pPr>
      <w:r>
        <w:rPr/>
      </w:r>
    </w:p>
    <w:p>
      <w:pPr>
        <w:pStyle w:val="Normal"/>
        <w:rPr/>
      </w:pPr>
      <w:r>
        <w:rPr/>
        <w:t xml:space="preserve">326а. Испекаем Хлеб Плоти Новой и готовим Вино Крови Новой. Не выходя из состояния лунного — переродимся. Матерь Агни Йоги указала опыт для каждого ищущего. </w:t>
      </w:r>
    </w:p>
    <w:p>
      <w:pPr>
        <w:pStyle w:val="Normal"/>
        <w:rPr/>
      </w:pPr>
      <w:r>
        <w:rPr/>
        <w:t xml:space="preserve">Насыщай огнем плоть. Пусть по жилам твоим струится пламя мудрости извечной. </w:t>
      </w:r>
    </w:p>
    <w:p>
      <w:pPr>
        <w:pStyle w:val="Normal"/>
        <w:rPr/>
      </w:pPr>
      <w:r>
        <w:rPr/>
        <w:t>Часы дня хороши для приема. Ничто не отвлекает. Не надо думать о материальном. Мы решим все лучшим образом. Постоянный доход снимет напряжение.</w:t>
      </w:r>
    </w:p>
    <w:p>
      <w:pPr>
        <w:pStyle w:val="Normal"/>
        <w:rPr/>
      </w:pPr>
      <w:r>
        <w:rPr/>
        <w:t xml:space="preserve">Делай дело Мое. Для Меня важны записи. Многое повторено старого. Но многое дается впервые и будет даваться. Поймешь значение. Будут обвинения в медиумизме. Скажи, что медиумы не принимают высшими центрами. </w:t>
      </w:r>
    </w:p>
    <w:p>
      <w:pPr>
        <w:pStyle w:val="Normal"/>
        <w:rPr/>
      </w:pPr>
      <w:r>
        <w:rPr/>
        <w:t xml:space="preserve">Сознания омрачены переменами в стране. Но после ухода властителя самовольного наступит черед Наш. Россия вернет себе лидерство во всем духовном. </w:t>
      </w:r>
    </w:p>
    <w:p>
      <w:pPr>
        <w:pStyle w:val="Normal"/>
        <w:rPr/>
      </w:pPr>
      <w:r>
        <w:rPr/>
      </w:r>
    </w:p>
    <w:p>
      <w:pPr>
        <w:pStyle w:val="Normal"/>
        <w:rPr/>
      </w:pPr>
      <w:r>
        <w:rPr/>
        <w:t>327. Работа с кристаллами развивает призматическое зрение. В одном явлении можно различить тысячи граней. Это путь к делимости духа. От самых простых до сложных уявлений — 49 ключей. Самое высокое зрение — сферическое, или, говоря языком современным, голографическое. Божественная санкция — видеть вокруг и в себе. И тогда поймешь: то, что внутри, то и вокруг. Как внизу, так и вверху.</w:t>
      </w:r>
    </w:p>
    <w:p>
      <w:pPr>
        <w:pStyle w:val="Normal"/>
        <w:rPr/>
      </w:pPr>
      <w:r>
        <w:rPr/>
      </w:r>
    </w:p>
    <w:p>
      <w:pPr>
        <w:pStyle w:val="Normal"/>
        <w:rPr/>
      </w:pPr>
      <w:r>
        <w:rPr/>
        <w:t xml:space="preserve">328. Напряжение устремления должно постепенно возрастать. К малым порциям приучаем. Иначе можно сжечь центры. Устремление питаемо осознанием мощи даваемого и места, которое мы занимаем на шкале постижения бесконечного. Любовь к Гуру тоже не последнее условие. Сердце должно гореть, сердце должно чуять, сердце должно любить, преданностью и страданиями закаленное. В час утеснений и гонений, в местах тяжких и божественных, в минуты радости и скорби не должно покидать сердце чувство признательности, благодарности, а значит, и преданности. Нет выше достижения, чем преданность. Преданное сердце ждет века и века, чтобы встретиться с тем, кому отдана вся суть, весь смысл жизни. </w:t>
      </w:r>
    </w:p>
    <w:p>
      <w:pPr>
        <w:pStyle w:val="Normal"/>
        <w:rPr/>
      </w:pPr>
      <w:r>
        <w:rPr/>
        <w:t>Терпение, с которым проходят Странники Любви, — без ревности, без жалоб и упреков — многому может научить капризную самость. Один взгляд Гуру может зажечь экзальтированного челу так, что он взлетит в этом взоре, как в электрическом вихре, притянутый мощным магнетизмом Ауры. Смирение, терпение, устремление. Вперед и ввысь, не оглядываясь назад в заламывании рук. Карма исчерпывается и куется только в будущем.</w:t>
      </w:r>
    </w:p>
    <w:p>
      <w:pPr>
        <w:pStyle w:val="Normal"/>
        <w:rPr/>
      </w:pPr>
      <w:r>
        <w:rPr/>
      </w:r>
    </w:p>
    <w:p>
      <w:pPr>
        <w:pStyle w:val="Normal"/>
        <w:rPr/>
      </w:pPr>
      <w:r>
        <w:rPr/>
        <w:t xml:space="preserve">329. «Интеллект, уравновешенный высокой духовностью, — творящая мощь космоса». Только через эту силу космос развивается. Один ум склонен к вырождению или к инволюции. Духовность без ума слишком высока, чтобы проявиться в нашем мире. Значит, следуя срединным путем, достигнем цели. Духовность в высоком ее понимании — любовь ко всему прекрасному. Ум холоден. Любовь огненна. Огненная купель и есть синтез, дающий мощь космическую. </w:t>
      </w:r>
    </w:p>
    <w:p>
      <w:pPr>
        <w:pStyle w:val="Normal"/>
        <w:rPr/>
      </w:pPr>
      <w:r>
        <w:rPr/>
        <w:t>Пространство — Ум Вселенной. Оно хранитель всей Мировой Мудрости.</w:t>
      </w:r>
    </w:p>
    <w:p>
      <w:pPr>
        <w:pStyle w:val="Normal"/>
        <w:rPr/>
      </w:pPr>
      <w:r>
        <w:rPr/>
      </w:r>
    </w:p>
    <w:p>
      <w:pPr>
        <w:pStyle w:val="Normal"/>
        <w:rPr/>
      </w:pPr>
      <w:r>
        <w:rPr/>
        <w:t xml:space="preserve">330. Сказано, что Мы знаем лучше, как сделать так, как нужно. Главное — следовать путем верным. Преданность — нить, связующая ученика и Учителя. И чем крепче эта нить, тем больше ученик становится частью Учителя. Преданность — отдача себя до конца делу Учителя. Преданность и предательство — два антипода, два полюса. </w:t>
      </w:r>
    </w:p>
    <w:p>
      <w:pPr>
        <w:pStyle w:val="Normal"/>
        <w:rPr/>
      </w:pPr>
      <w:r>
        <w:rPr/>
        <w:t>Неожиданные посетители выпивают силы. Разница напряжений аур действует всегда и стремится к усреднению. Но от этого страдает более мощная и более гармоничная аура. Очень трудно выносить вибрации неразвитого сознания. Столько сил лучших отвлекается от задачи.</w:t>
      </w:r>
    </w:p>
    <w:p>
      <w:pPr>
        <w:pStyle w:val="Normal"/>
        <w:rPr/>
      </w:pPr>
      <w:r>
        <w:rPr/>
      </w:r>
    </w:p>
    <w:p>
      <w:pPr>
        <w:pStyle w:val="Normal"/>
        <w:rPr/>
      </w:pPr>
      <w:r>
        <w:rPr/>
        <w:t>331. «Явите Мне радость отсутствием сомнения и страха». Только Я знаю течение и изгибы судеб ваших. Мне ведом путь кратчайший. Когда облака закрывают сознание ваше — с Башни Я вас веду.</w:t>
      </w:r>
    </w:p>
    <w:p>
      <w:pPr>
        <w:pStyle w:val="Normal"/>
        <w:rPr/>
      </w:pPr>
      <w:r>
        <w:rPr/>
      </w:r>
    </w:p>
    <w:p>
      <w:pPr>
        <w:pStyle w:val="Normal"/>
        <w:rPr/>
      </w:pPr>
      <w:r>
        <w:rPr/>
        <w:t xml:space="preserve">332. Питание мясом формирует тело страсти. Животные полны магнетизма инстинктов. Поэтому лучше поголодать, чем отправлять в рот окровавленный кусок. Мясо заземляет тело света, и вместо пользы — только кошмары низшего астрала. Надо выбрать, что ценнее. </w:t>
      </w:r>
    </w:p>
    <w:p>
      <w:pPr>
        <w:pStyle w:val="Normal"/>
        <w:rPr/>
      </w:pPr>
      <w:r>
        <w:rPr/>
        <w:t>Удача грядет, но главное — не отстранить ее и не отмахнуться. Все выстраивается в ряд последовательностей. И все твои упражнения в поэзии — это путь к слышанию Гласа Безмолвного. Убедился, что Я рядом. Так и будет, и в нарастающей прогрессии.</w:t>
      </w:r>
    </w:p>
    <w:p>
      <w:pPr>
        <w:pStyle w:val="Normal"/>
        <w:rPr/>
      </w:pPr>
      <w:r>
        <w:rPr/>
      </w:r>
    </w:p>
    <w:p>
      <w:pPr>
        <w:pStyle w:val="Normal"/>
        <w:rPr/>
      </w:pPr>
      <w:r>
        <w:rPr/>
        <w:t xml:space="preserve">333. Легкомыслие никогда не принесет доброго плода. Подстраиваться под толпу не следует. Они прекрасно чувствуют человека иного круга. Незримое присутствие обозначилось Ликом Моим. </w:t>
      </w:r>
    </w:p>
    <w:p>
      <w:pPr>
        <w:pStyle w:val="Normal"/>
        <w:rPr/>
      </w:pPr>
      <w:r>
        <w:rPr/>
        <w:t xml:space="preserve">Кедр податлив к вибрациям духовным. Он сам наиболее огненен и духовен среди деревьев. </w:t>
      </w:r>
    </w:p>
    <w:p>
      <w:pPr>
        <w:pStyle w:val="Normal"/>
        <w:rPr/>
      </w:pPr>
      <w:r>
        <w:rPr/>
        <w:t>Мысль о предстоящем бое имеет основание внутреннее. Одобряю мужество и готовность, но врага провоцировать не нужно — силы береги.</w:t>
      </w:r>
    </w:p>
    <w:p>
      <w:pPr>
        <w:pStyle w:val="Normal"/>
        <w:rPr/>
      </w:pPr>
      <w:r>
        <w:rPr/>
        <w:t>Учитель — это ладья, в которой ученик плывет к совершенству. Учитель — это стопы земного пути, ведущие к достижениям высоким. Учитель — это помощь нежданная и тем дорогая. Когда все возможности исчерпаны, когда почти подступает отчаяние, тогда рука незримая вплетает узор помощи. Главное — доверие к проявлениям Братства.</w:t>
      </w:r>
    </w:p>
    <w:p>
      <w:pPr>
        <w:pStyle w:val="Normal"/>
        <w:rPr/>
      </w:pPr>
      <w:r>
        <w:rPr/>
      </w:r>
    </w:p>
    <w:p>
      <w:pPr>
        <w:pStyle w:val="Normal"/>
        <w:rPr/>
      </w:pPr>
      <w:r>
        <w:rPr/>
        <w:t>334. Клубок астральный сплетен десятками лет. Чтобы его сжечь, нужна сильная воля и огненная решимость сердца. Повышение температуры — нагнетение огня. Беседы могут быть продуктивными при достаточном накоплении сил. Для уставшего трудно входить в Луч.</w:t>
      </w:r>
    </w:p>
    <w:p>
      <w:pPr>
        <w:pStyle w:val="Normal"/>
        <w:rPr/>
      </w:pPr>
      <w:r>
        <w:rPr/>
      </w:r>
    </w:p>
    <w:p>
      <w:pPr>
        <w:pStyle w:val="Normal"/>
        <w:rPr/>
      </w:pPr>
      <w:r>
        <w:rPr/>
        <w:t>335. Мы посылаем ток пирамидальный для подавления черного очага. Ток равен по мощи Лучам Камня. Мантра сокровенна, и вряд ли ею воспользуются раньше времени. Темные воют от страха, уловив ритм космического воззвания. Сердцу Владыки равна мощь Камня. Многие феномены огненные будут проходить под его воздействием.</w:t>
      </w:r>
    </w:p>
    <w:p>
      <w:pPr>
        <w:pStyle w:val="Normal"/>
        <w:rPr/>
      </w:pPr>
      <w:r>
        <w:rPr/>
        <w:t>Делимость духа для Учителей — явление распространенное. Иногда Луч воплощается в человеке, и он не знает, чью часть Сущности он несет. Но для мира это польза величайшая. Феномен Христа определяется именно делимостью духа, часть которого является самостоятельной.</w:t>
      </w:r>
    </w:p>
    <w:p>
      <w:pPr>
        <w:pStyle w:val="Normal"/>
        <w:rPr/>
      </w:pPr>
      <w:r>
        <w:rPr/>
      </w:r>
    </w:p>
    <w:p>
      <w:pPr>
        <w:pStyle w:val="Normal"/>
        <w:rPr/>
      </w:pPr>
      <w:r>
        <w:rPr/>
        <w:t xml:space="preserve">336. Сознательная преданность и памятование спасают в узловые моменты жизни. Раньше, проходя через те же ситуации, следствия были тяжелее в силу выпадения из Луча. Карма выправляется. Чем насыщеннее напряжение устремленной преданности, тем удачливее обстоятельства. Токи нарастающего высшего сознания несут вихрь пространственного огня, исправляющего не только свою судьбу, но и искривление кармы близких. </w:t>
      </w:r>
    </w:p>
    <w:p>
      <w:pPr>
        <w:pStyle w:val="Normal"/>
        <w:rPr/>
      </w:pPr>
      <w:r>
        <w:rPr/>
        <w:t xml:space="preserve">Огонь — целитель всех болезней и ран человечества, как внутренних, так и внешних. Генератор усиления — сердце разгорающееся. </w:t>
      </w:r>
    </w:p>
    <w:p>
      <w:pPr>
        <w:pStyle w:val="Normal"/>
        <w:rPr/>
      </w:pPr>
      <w:r>
        <w:rPr/>
        <w:t xml:space="preserve">Мантра привлекает духовные части Камня и усиленно насыщает ими пространство. Аэролит сокрытый отзывается на эти вибрации и создает встречный ток. Синтез родственных токов создает лиловые молнии высшего напряжения. </w:t>
      </w:r>
    </w:p>
    <w:p>
      <w:pPr>
        <w:pStyle w:val="Normal"/>
        <w:rPr/>
      </w:pPr>
      <w:r>
        <w:rPr/>
        <w:t xml:space="preserve">Долина станет еще краше от сознательного воздействия чистых сердец. Поглощение низкого астрала почти закончилось здесь. Поэтому темные ищут лазейки, чтобы утвердиться. Но лава небесная течет все мощнее. </w:t>
      </w:r>
    </w:p>
    <w:p>
      <w:pPr>
        <w:pStyle w:val="Normal"/>
        <w:rPr/>
      </w:pPr>
      <w:r>
        <w:rPr/>
        <w:t>Да будет с вами Агни!</w:t>
      </w:r>
    </w:p>
    <w:p>
      <w:pPr>
        <w:pStyle w:val="Normal"/>
        <w:rPr/>
      </w:pPr>
      <w:r>
        <w:rPr/>
      </w:r>
    </w:p>
    <w:p>
      <w:pPr>
        <w:pStyle w:val="Normal"/>
        <w:rPr/>
      </w:pPr>
      <w:r>
        <w:rPr/>
        <w:t xml:space="preserve">336а. Каждый из вас является воплощением Великого Учителя. Под Семью Лучами народилось все человечество. И поэтому любой человек, если он не воплощенная злая душа, частично, по мере осознания себя — очень близко или далеко от Братства, — есть воплощенная искра Луча Владык. Если Луч сознательно ассимилируется с человеческим духом, человек становится учеником или Учителем. </w:t>
      </w:r>
    </w:p>
    <w:p>
      <w:pPr>
        <w:pStyle w:val="Normal"/>
        <w:rPr/>
      </w:pPr>
      <w:r>
        <w:rPr/>
        <w:t xml:space="preserve">Матерь Агни Йоги ассимилировала Лучи Женских Сущностей Высшего Плана, или Белой Тары. К концу жизни Луч Белой Тары полностью слился с Той, которую звали Е.И.Р. Она стала воплощенной Тарой, то есть Буддой женского порядка. Она указала путь каждому. И каждый из нас, сколько бы он ни страдал в тысячелетиях, придет к этому самостоятельно, изнутри — от сердца земного до Сердца Пламенного Владык. </w:t>
      </w:r>
    </w:p>
    <w:p>
      <w:pPr>
        <w:pStyle w:val="Normal"/>
        <w:rPr/>
      </w:pPr>
      <w:r>
        <w:rPr/>
        <w:t>Подумай! Не это ли я имел в виду, когда говорил: «Ближе близкого»?</w:t>
      </w:r>
    </w:p>
    <w:p>
      <w:pPr>
        <w:pStyle w:val="Normal"/>
        <w:rPr/>
      </w:pPr>
      <w:r>
        <w:rPr/>
      </w:r>
    </w:p>
    <w:p>
      <w:pPr>
        <w:pStyle w:val="Normal"/>
        <w:rPr/>
      </w:pPr>
      <w:r>
        <w:rPr/>
        <w:t>337. Слова — катализатор кармы. Скристаллизованный звук, насыщенный элементом убеждения, или Оджаса, является воплощенной мыслью. Слово, не к месту сказанное, может ввергнуть в бездну бедствий целые страны. Остерегайтесь говорить лишнее. Недаром зубы положены затвором языка. Он — ехидна и благословение — должен храниться в надежной крепости. Но лучше помолчать вместо пустой болтовни. Даже Архаты не могут устранить последствия сказанного слова.</w:t>
      </w:r>
    </w:p>
    <w:p>
      <w:pPr>
        <w:pStyle w:val="Normal"/>
        <w:rPr/>
      </w:pPr>
      <w:r>
        <w:rPr/>
      </w:r>
    </w:p>
    <w:p>
      <w:pPr>
        <w:pStyle w:val="Normal"/>
        <w:rPr/>
      </w:pPr>
      <w:r>
        <w:rPr/>
        <w:t>338. Сердце является фокусом всех мировых токов. На каждую монаду токи действуют своеобразно. Создается структура неповторимого построения.</w:t>
      </w:r>
    </w:p>
    <w:p>
      <w:pPr>
        <w:pStyle w:val="Normal"/>
        <w:rPr/>
      </w:pPr>
      <w:r>
        <w:rPr/>
      </w:r>
    </w:p>
    <w:p>
      <w:pPr>
        <w:pStyle w:val="Normal"/>
        <w:rPr/>
      </w:pPr>
      <w:r>
        <w:rPr/>
        <w:t>339. Лучи Матери Мира ассимилируются Агни-йогом. Лучи Матери Мира творящи и неповторимы. В волне энергий мировых повторим: Ом Шива-Шакти!</w:t>
      </w:r>
    </w:p>
    <w:p>
      <w:pPr>
        <w:pStyle w:val="Normal"/>
        <w:rPr/>
      </w:pPr>
      <w:r>
        <w:rPr/>
      </w:r>
    </w:p>
    <w:p>
      <w:pPr>
        <w:pStyle w:val="Normal"/>
        <w:rPr/>
      </w:pPr>
      <w:r>
        <w:rPr/>
        <w:t>340. Токи Матери Мира пронизали пространство земное. Сегодня славим труд женщины, творящей и произрождающей. Тары-покровительницы, хранящие мир, входят в дома людские в этот день. Свет исходит от мира. Но отрава вызывает боль и страдание у сердец подвижников.</w:t>
      </w:r>
    </w:p>
    <w:p>
      <w:pPr>
        <w:pStyle w:val="Normal"/>
        <w:rPr/>
      </w:pPr>
      <w:r>
        <w:rPr/>
      </w:r>
    </w:p>
    <w:p>
      <w:pPr>
        <w:pStyle w:val="Normal"/>
        <w:rPr/>
      </w:pPr>
      <w:r>
        <w:rPr/>
        <w:t>341. Духовный Атом Владыки, Его Огненное Зерно, выросло в Солнце наше. Космический Разум уявлен в Нем. Космический Магнетизм порожден в Нем. Свет Совершенного Сердца держит планеты. В этом Совершенном Сердце вмещена и Любовь Владыки к творениям Своим, и Космический Разум — Разум Владыки Радж-Стара. Не коллективный Разум Мира, но Знание Великого Постигшего и от того страдающего еще больше о судьбах миров планетных и человеческих. Космическое Сознание слито в мощи Разума и Любви Сердца Совершенного. Воистину, Держатель Космоса явлен в Солнечном Иерархе.</w:t>
      </w:r>
    </w:p>
    <w:p>
      <w:pPr>
        <w:pStyle w:val="Normal"/>
        <w:rPr/>
      </w:pPr>
      <w:r>
        <w:rPr/>
      </w:r>
    </w:p>
    <w:p>
      <w:pPr>
        <w:pStyle w:val="Normal"/>
        <w:rPr/>
      </w:pPr>
      <w:r>
        <w:rPr/>
        <w:t>342. Человечность — зачаток духовности космической. Земная духовность имеет особенности от духовности обитателей других планет. Сложение качеств высших чувств и высшего знания — нерушимая основа духовности. На Венере и Юпитере духовность проявлена без развития ментальных способностей. Накопление опыта знания дает толчок к развитой духовности, необходимой для продвижения планеты. Любовь к прекрасным проявлениям, к красоте совершенной, восхищение и умиление от природы складывают искры в кристалл духовности.</w:t>
      </w:r>
    </w:p>
    <w:p>
      <w:pPr>
        <w:pStyle w:val="Normal"/>
        <w:rPr/>
      </w:pPr>
      <w:r>
        <w:rPr/>
      </w:r>
    </w:p>
    <w:p>
      <w:pPr>
        <w:pStyle w:val="Normal"/>
        <w:rPr/>
      </w:pPr>
      <w:r>
        <w:rPr/>
        <w:t>343. Чаша пространственного яда переполнена. Вращение центра солнечного сплетения — от так называемого праздника. Оргии алкоголизма захлестывают Долину. Гномы тоже вносят лепту разрушения. На примере Долины можно судить о судьбах мира. Самые чистые места не могут устоять перед натиском зла. И в тысячу раз страшнее, если это зло сознательное, в угоду власти любой ценой. Пример черных магов ничему не учит. Калифствовать на час, а после — хоть потоп. Старайся ограничить круг общения с гномами. До сих пор человечество в еще большей степени истязает и распинает носителей Света. Со времен последнего распятого Учителя ничего не изменилось, но явлено более тяжкое усугубление в силу завоеваний технократической цивилизации.</w:t>
      </w:r>
    </w:p>
    <w:p>
      <w:pPr>
        <w:pStyle w:val="Normal"/>
        <w:rPr/>
      </w:pPr>
      <w:r>
        <w:rPr/>
      </w:r>
    </w:p>
    <w:p>
      <w:pPr>
        <w:pStyle w:val="Normal"/>
        <w:rPr/>
      </w:pPr>
      <w:r>
        <w:rPr/>
        <w:t>344. Космическое Право определено как исполнение Высшей Воли для внесения светильника духа в среду земную. Космическое Право даруется духам, прошедшим путем многих приближений к Учению Твердыни. Космическое Право не предъявляет свою волю для исполнения Указа Иерархии Блага: оно само Воля Божественного Начала. Луч Тары, вошедший в Матерь Агни Йоги, дал Ей Право Космическое, Право творить новые сочетания энергий и сотворения форм невиданных. Космическое Право ниспосылается Солнечным Иерархом для выполнения высокой миссии Нового Времени. Продвижение планеты зависит от носителей Права Космического. Дух чует силу исполнить Волю Владык. Дух знает меру допущения. Дух возжигает солнце над головой.</w:t>
      </w:r>
    </w:p>
    <w:p>
      <w:pPr>
        <w:pStyle w:val="Normal"/>
        <w:rPr/>
      </w:pPr>
      <w:r>
        <w:rPr/>
      </w:r>
    </w:p>
    <w:p>
      <w:pPr>
        <w:pStyle w:val="Normal"/>
        <w:rPr/>
      </w:pPr>
      <w:r>
        <w:rPr/>
        <w:t xml:space="preserve">345. Накопление кристаллов психической энергии дарует осознание в трех мирах. Сознательный переход из одного плана в другой есть одоление невежества физического тела. Психическая энергия, уплотняясь, создает драгоценные камни духа, наблюдаемые ясновидящими в аурах учеников. </w:t>
      </w:r>
    </w:p>
    <w:p>
      <w:pPr>
        <w:pStyle w:val="Normal"/>
        <w:rPr/>
      </w:pPr>
      <w:r>
        <w:rPr/>
        <w:t xml:space="preserve">Под Белым Лучом воплощались все Учителя. Миссия Мирового Владыки была и остается — принимать на Себя тягость людских несовершенств. </w:t>
      </w:r>
    </w:p>
    <w:p>
      <w:pPr>
        <w:pStyle w:val="Normal"/>
        <w:rPr/>
      </w:pPr>
      <w:r>
        <w:rPr/>
        <w:t>Угрожающие масштабы и изощрения вооружений являют худший пример земного всемогущества. Последние дни Атлантиды были похожими. Половина Космических Сил Света уходит на устранение зла, содеянного людьми, и на пресечения причин разрушения.</w:t>
      </w:r>
    </w:p>
    <w:p>
      <w:pPr>
        <w:pStyle w:val="Normal"/>
        <w:rPr/>
      </w:pPr>
      <w:r>
        <w:rPr/>
      </w:r>
    </w:p>
    <w:p>
      <w:pPr>
        <w:pStyle w:val="Normal"/>
        <w:rPr/>
      </w:pPr>
      <w:r>
        <w:rPr/>
        <w:t xml:space="preserve">346. Мерило обыденности не может вместить целостность устремления. Мерило обыденности рассчитано на самое примитивное сознание. Но за обыденностью, сквозь завесы зримости, уже видны картины действительности, неповторимой и реальной. </w:t>
      </w:r>
    </w:p>
    <w:p>
      <w:pPr>
        <w:pStyle w:val="Normal"/>
        <w:rPr/>
      </w:pPr>
      <w:r>
        <w:rPr/>
        <w:t>Мгновение, складывающее нашу жизнь, вмещает все понятия и градации озарения и устремления и меру восприятия кармических знаков. От мгновения к мгновению мы возвращаемся к своим неотработанным качествам и стараемся сбить кандалы недостатков, чтобы легче было идти. Прям путь освобожденного, но влачащий цепи вынужден петлять в поисках легкой дороги. И благо ему, если по пути он набредет на кузницу духа.</w:t>
      </w:r>
    </w:p>
    <w:p>
      <w:pPr>
        <w:pStyle w:val="Normal"/>
        <w:rPr/>
      </w:pPr>
      <w:r>
        <w:rPr/>
      </w:r>
    </w:p>
    <w:p>
      <w:pPr>
        <w:pStyle w:val="Normal"/>
        <w:rPr/>
      </w:pPr>
      <w:r>
        <w:rPr/>
        <w:t>347. Страдающие от предрассудков зависти могут отнести себя к разряду ярых ревнивцев, задыхающихся от успехов ближних. Выдавить каплю яда на холст красоты — их обычное дело. Страшны не только подобные низменные чувства, которые находятся ниже животных, но и последствия, посредством которых, вмешиваясь в чуткие натуры, они лишают творцов вдохновения и удовольствия от труда. Поистине, гасители растленные. Сами же ревнивцы не способны дать миру что-то прекрасное и не пытаются творить в силу отсутствия в них чувства красоты. Бойтесь яда губительного и не подпускайте близко к сердцу носителей этого яда. Стража сердца — надежная стража.</w:t>
      </w:r>
    </w:p>
    <w:p>
      <w:pPr>
        <w:pStyle w:val="Normal"/>
        <w:rPr/>
      </w:pPr>
      <w:r>
        <w:rPr/>
      </w:r>
    </w:p>
    <w:p>
      <w:pPr>
        <w:pStyle w:val="Normal"/>
        <w:rPr/>
      </w:pPr>
      <w:r>
        <w:rPr/>
        <w:t>348. Чувства легкости и узнавания сопровождают сужденных сотрудников в час встречи. Это первое условие — узнать друзей возрожденных. Проходящие через время могут встретиться или не встретиться, но Владыки Кармы знают пользу от таких встреч. Тем более, если они необходимы для общей эволюции. Города были созданы как средство для таких встреч, но выродились в безобразия. Невежество замылило глаза духа. Сужденный сотрудник может даже толкнуть проходящего, но даже это не будет сигналом для узнавания.</w:t>
      </w:r>
    </w:p>
    <w:p>
      <w:pPr>
        <w:pStyle w:val="Normal"/>
        <w:rPr/>
      </w:pPr>
      <w:r>
        <w:rPr/>
      </w:r>
    </w:p>
    <w:p>
      <w:pPr>
        <w:pStyle w:val="Normal"/>
        <w:rPr/>
      </w:pPr>
      <w:r>
        <w:rPr/>
        <w:t>349. Нельзя винить ни карму, ни Бога в своих собственных неудачах. Недостаточное приложение усилий или откровенная лень являются наказанием. Нельзя ждать воды под лежачим камнем. Только исчерпав меру приложения усилий, можно говорить о каких-то кармических механизмах, препятствующих благоприятному исходу дела. Нужно принять Указ так, как он дан Учителем. Отступление хоть на йоту искривляет путь Луча Удачи.</w:t>
      </w:r>
    </w:p>
    <w:p>
      <w:pPr>
        <w:pStyle w:val="Normal"/>
        <w:rPr/>
      </w:pPr>
      <w:r>
        <w:rPr/>
        <w:t>Самое невежественное, самое нелепое и преступное — осуждать судьбу и Учителя, не приложив к делу сверхнапряжения сил своих. Размышляйте о путях жизни и найдите верную точку опоры духовной. Это поможет удаче земной.</w:t>
      </w:r>
    </w:p>
    <w:p>
      <w:pPr>
        <w:pStyle w:val="Normal"/>
        <w:rPr/>
      </w:pPr>
      <w:r>
        <w:rPr/>
      </w:r>
    </w:p>
    <w:p>
      <w:pPr>
        <w:pStyle w:val="Normal"/>
        <w:rPr/>
      </w:pPr>
      <w:r>
        <w:rPr/>
        <w:t>350. Поток падающих бревен — каскад грубых человеческих энергий, подавляющих дух. Из этих грубых, но полезных энергий путем утончения получена была мука как основа духовного хлеба. Определенная работа трансмутационного плана. И болезнь нужно понимать как благословение.</w:t>
      </w:r>
    </w:p>
    <w:p>
      <w:pPr>
        <w:pStyle w:val="Normal"/>
        <w:rPr/>
      </w:pPr>
      <w:r>
        <w:rPr/>
      </w:r>
    </w:p>
    <w:p>
      <w:pPr>
        <w:pStyle w:val="Normal"/>
        <w:rPr/>
      </w:pPr>
      <w:r>
        <w:rPr/>
        <w:t xml:space="preserve">351. Молитвы или мантры, произнесенные с сердечным тщанием и огненно, вызывают сильные сигнатуры, или мыслеобразы. Сила, вложенная в молитву, и дает соответствующую картину. Тихая молитва может выражаться цветком или листочком папоротника. Средняя — может выражаться огненным фонтаном. Более продвинутая — видна как дерево или царственный деодар, выросший до небес. Насыщенная молитва выражена как световой столб, обвитый разноцветными лентами-спиралями. Общая молитва словно огненный шар, находящийся наполовину на земле, другой — на небе. </w:t>
      </w:r>
    </w:p>
    <w:p>
      <w:pPr>
        <w:pStyle w:val="Normal"/>
        <w:rPr/>
      </w:pPr>
      <w:r>
        <w:rPr/>
        <w:t>Мысль, рожденная вдохновенным сердцем, которое любит, теряя ощущение окружающего мира, и есть творческий породитель новых миров. Сила мысли — это двигатель мыслеобраза. Чем сильнее мысль, тем дальше действие ее в пространстве.</w:t>
      </w:r>
    </w:p>
    <w:p>
      <w:pPr>
        <w:pStyle w:val="Normal"/>
        <w:rPr/>
      </w:pPr>
      <w:r>
        <w:rPr/>
      </w:r>
    </w:p>
    <w:p>
      <w:pPr>
        <w:pStyle w:val="Normal"/>
        <w:rPr/>
      </w:pPr>
      <w:r>
        <w:rPr/>
        <w:t>352. Иногда на древе человечества появляются отростки, устремленные прямо в небо, без искривлений и засохших узлов. Они дают удивительные цветы, не схожие с другими ветвями. Они окружены белым сияньем, и лепестки этих цветов источают невиданно тонкий, благостный аромат, который лечит больные души и открывает глаза слепым. Дивная красота этой верхушки Древа восхищает Духов Света. Но чем ниже, тем темнее мрак. Но искры жизни пробиваются и туда, в эту вечную ночь, чтобы зажечь и возродить другие искры, новые и невиданные. Зерна душ иных, прорастая, поднимутся к Вечному Небу, чтобы стать краше, выше и лучше прежних детей Земли.</w:t>
      </w:r>
    </w:p>
    <w:p>
      <w:pPr>
        <w:pStyle w:val="Normal"/>
        <w:rPr/>
      </w:pPr>
      <w:r>
        <w:rPr/>
      </w:r>
    </w:p>
    <w:p>
      <w:pPr>
        <w:pStyle w:val="Normal"/>
        <w:rPr/>
      </w:pPr>
      <w:r>
        <w:rPr/>
        <w:t>353. Художник при помощи красок на двухмерном холсте создает трехмерное изображение. Художник духа из трехмерного мира создает четырехмерный, который может изменяться в высшую сторону. Мерности мира — понятия скорее философские и к реальному положению вещей отношения не имеют. Если дух может собираться в атом, а потом делиться до бесконечности, то и количество измерений может быть неограниченно. Дробление нарушает основу и уносит часть силы основы. Поэтому слияние с брошенными частицами — усиление мощи духовной.</w:t>
      </w:r>
    </w:p>
    <w:p>
      <w:pPr>
        <w:pStyle w:val="Normal"/>
        <w:rPr/>
      </w:pPr>
      <w:r>
        <w:rPr/>
      </w:r>
    </w:p>
    <w:p>
      <w:pPr>
        <w:pStyle w:val="Normal"/>
        <w:rPr/>
      </w:pPr>
      <w:r>
        <w:rPr/>
        <w:t>354. Начни с любви. Нет более трудного подвига духовного, чем любовь к Богу и к человеку. Остальное по мере надобности приложится. Любовь к Владыке — огонь устремления. Любовь к Владыке — властитель кармы. Любовь — жизнь Матери Мира. Любя Владыку, любим человечество.</w:t>
      </w:r>
    </w:p>
    <w:p>
      <w:pPr>
        <w:pStyle w:val="Normal"/>
        <w:rPr/>
      </w:pPr>
      <w:r>
        <w:rPr/>
      </w:r>
    </w:p>
    <w:p>
      <w:pPr>
        <w:pStyle w:val="Normal"/>
        <w:rPr/>
      </w:pPr>
      <w:r>
        <w:rPr/>
        <w:t xml:space="preserve">355. Кора предрассудков нарастает незаметно. Трудно разбить панцирь привычек. С невероятной болью вырывая свои некачественности, мы открываем себя Плану Божественному. Мощь Любви, которая изливается Огненным Сердцем, может растопить или размягчить эти наросты атавизма, но корни вырываются нелегко. В чистом сердце страха нет. Ему не может причинить вред ни злая сила, ни поползновения тьмы. Словно солнце палящее, оно сожжет любого пришельца, явившегося с темным умыслом. </w:t>
      </w:r>
    </w:p>
    <w:p>
      <w:pPr>
        <w:pStyle w:val="Normal"/>
        <w:rPr/>
      </w:pPr>
      <w:r>
        <w:rPr/>
        <w:t xml:space="preserve">Сознания, которые не задавлены своими самостными оболочками и стараются проклюнуться сквозь скорлупу обыденности, еще живы, несмотря на преступления и падения, совершаемые ими. Их искра сознания духа еще не погасла. Они могут воспринять Лучи Огня Любви и зажечься ими. Но есть те, кто омертвел душой. Камень холодный вместо вместилища жизни. Этих не воскресить, и задача воплощения этого ими перечеркнута. Это те, кто попытается сыграть на ваших слабостях и на эту наживку зацепить вас. Откровенно темна их природа. Дети Света стараются вызвать лучшее в человеке, если даже он погряз в невежестве. И если дух еще звучит на мелодию света, путь ему открыт. </w:t>
      </w:r>
    </w:p>
    <w:p>
      <w:pPr>
        <w:pStyle w:val="Normal"/>
        <w:rPr/>
      </w:pPr>
      <w:r>
        <w:rPr/>
        <w:t>Не открывай дверь широко, но дай лучу пробиться наружу.</w:t>
      </w:r>
    </w:p>
    <w:p>
      <w:pPr>
        <w:pStyle w:val="Normal"/>
        <w:rPr/>
      </w:pPr>
      <w:r>
        <w:rPr/>
      </w:r>
    </w:p>
    <w:p>
      <w:pPr>
        <w:pStyle w:val="Normal"/>
        <w:rPr/>
      </w:pPr>
      <w:r>
        <w:rPr/>
        <w:t>356. Опыт нового человечества будет применен в Долине Нашей. Ассимиляция Высших Лучей с сознанием человеческим была пройдена Матерью Агни Йоги, но большим количеством людей не была испытана. Долине дано это пройти. Будущее открывает многое. И не нужно удивляться, что корни этих нахождений окажутся в далеком прошлом. Но благословенно знание, накопленное тысячелетиями. Манифестации накопленных кристаллов психической энергии выливаются в полную сознательность во всех мирах. Это основная ступень ответственности перед Владыками.</w:t>
      </w:r>
    </w:p>
    <w:p>
      <w:pPr>
        <w:pStyle w:val="Normal"/>
        <w:rPr/>
      </w:pPr>
      <w:r>
        <w:rPr/>
      </w:r>
    </w:p>
    <w:p>
      <w:pPr>
        <w:pStyle w:val="Normal"/>
        <w:rPr/>
      </w:pPr>
      <w:r>
        <w:rPr/>
        <w:t xml:space="preserve">357. Природа невежества пытается извратить и унизить любое, даже малое, проявление Светлых Сил. Красота кажется для них излишней, запахи — поводом для головных болей, и все изменения и облагораживание — ненужными. Поистине, неизмеримо болото неразвитости. Упадет камень в него, разойдутся круги, и снова серая и зловещая тишь. Они рады видеть в большей степени батюшку с одутловатым лицом, чем живого деятеля жизни. Навешивание ярлыков отрепетировано еще в детстве, когда прозвища заменяют имена. </w:t>
      </w:r>
    </w:p>
    <w:p>
      <w:pPr>
        <w:pStyle w:val="Normal"/>
        <w:rPr/>
      </w:pPr>
      <w:r>
        <w:rPr/>
        <w:t>Тяжек и почти безнадежен труд просвещения и освобождения духа. Каково Владыкам проходить по следам разрушенных творений и опрокинутых дел, начиная все заново?! Терпение неизмеримое — наградой Им.</w:t>
      </w:r>
    </w:p>
    <w:p>
      <w:pPr>
        <w:pStyle w:val="Normal"/>
        <w:rPr/>
      </w:pPr>
      <w:r>
        <w:rPr/>
      </w:r>
    </w:p>
    <w:p>
      <w:pPr>
        <w:pStyle w:val="Normal"/>
        <w:rPr/>
      </w:pPr>
      <w:r>
        <w:rPr/>
        <w:t>358. Иные сердца похожи на раковины. Приложишь ухо и слышишь вздохи прибоя. Волна света бьется о стены пространства. Но вместо волны — только шум отраженного воздуха, улетающего в бездну. Пустота — вместилище иллюзий.</w:t>
      </w:r>
    </w:p>
    <w:p>
      <w:pPr>
        <w:pStyle w:val="Normal"/>
        <w:rPr/>
      </w:pPr>
      <w:r>
        <w:rPr/>
      </w:r>
    </w:p>
    <w:p>
      <w:pPr>
        <w:pStyle w:val="Normal"/>
        <w:rPr/>
      </w:pPr>
      <w:r>
        <w:rPr/>
        <w:t xml:space="preserve">359. Молись не упорством самостной воли, но тонким устремлением любящего сердца. Дар сердца прилежит Вечности. Воля только бич, подстегивающий вола. Воля растворится в радостной мощи любви, которая уравновешивается гармонией космического порядка. Чем тоньше и огненнее радость, тем выше результат молитвенного стояния. Мощь раджаса нужна не всегда, но саттва пронизывает все явления жизни. </w:t>
      </w:r>
    </w:p>
    <w:p>
      <w:pPr>
        <w:pStyle w:val="Normal"/>
        <w:rPr/>
      </w:pPr>
      <w:r>
        <w:rPr/>
        <w:t>Вспышки огненных кристаллов праны — насыщение Долины Лучами Нового Огня. Пресс астрала тяжек, и рассеять эту тяжесть может только уплотнение огня. Изъятие из земного плана слоев низших даст новую струну познания. Погасит черные дыры Мощь Наша. Пирамида изменит полюса. Не стоит углубляться в умысел гномов. Он очевиден, и всякий напрасный интерес принесет чужие страдания, пережигаемые тобой. Тьма изощренна и прячется за каждые грязные лохмотья. Чистота и бесстрашие защитят. Сжечь яд даже на малом пространстве — непростое занятие. Но много сил уходит. На малом увидишь, как работаем Мы.</w:t>
      </w:r>
    </w:p>
    <w:p>
      <w:pPr>
        <w:pStyle w:val="Normal"/>
        <w:rPr/>
      </w:pPr>
      <w:r>
        <w:rPr/>
      </w:r>
    </w:p>
    <w:p>
      <w:pPr>
        <w:pStyle w:val="Normal"/>
        <w:rPr/>
      </w:pPr>
      <w:r>
        <w:rPr/>
        <w:t xml:space="preserve">360. Сознательное устремление и напряженное внимание целенаправленности создают кармическое направление действительности — как бы путь расчищается к достижениям. Энергии пространства, вовлеченные в работу устремленности, помогают изменить качество самого направляющего. Путь творит путника. Магнитная сила любви притягивает родственных духов, поднявшихся на соответствующую ступень постижений. Гении огня и космоса оказывают незримую помощь через посредничество духов. </w:t>
      </w:r>
    </w:p>
    <w:p>
      <w:pPr>
        <w:pStyle w:val="Normal"/>
        <w:rPr/>
      </w:pPr>
      <w:r>
        <w:rPr/>
        <w:t>Духи не подвержены карме, ибо не имеют свободной воли. Только самоутверждение и самостоятельность дают кармические следствия в одну или в другую сторону. Мысль не может зародить карму. Карму рождает ее осознание и воплощение. Стоящий на утесе не услышит мысль, но от окрика он может потерять равновесие.</w:t>
      </w:r>
    </w:p>
    <w:p>
      <w:pPr>
        <w:pStyle w:val="Normal"/>
        <w:rPr/>
      </w:pPr>
      <w:r>
        <w:rPr/>
      </w:r>
    </w:p>
    <w:p>
      <w:pPr>
        <w:pStyle w:val="Normal"/>
        <w:rPr/>
      </w:pPr>
      <w:r>
        <w:rPr/>
        <w:t>361. Подвиг понимается как беспрестанное и сознательное устремление в трех мирах одновременно. Не эпизодическая вспышка настроения быть добрым, но труд действенного добра, прожигающий колодцы духа в недра астрала.</w:t>
      </w:r>
    </w:p>
    <w:p>
      <w:pPr>
        <w:pStyle w:val="Normal"/>
        <w:rPr/>
      </w:pPr>
      <w:r>
        <w:rPr/>
      </w:r>
    </w:p>
    <w:p>
      <w:pPr>
        <w:pStyle w:val="Normal"/>
        <w:rPr/>
      </w:pPr>
      <w:r>
        <w:rPr/>
        <w:t xml:space="preserve">362. Радость — величина постоянная в служении Свету. Не может мигать костер радости. Он греет подошедших и зажигает обездоленных. Оптимизм притягивает лучшие сочетания событий и выстраивает цепь напряженной удачи. Провод удачи нужно уметь удержать. Ее энергия велика и мощна. Трудно жить в токах радости, но легко выполнять долг земной, зная, что твой труд нужен, что частица радости космической перейдет в чью-то ожидающую душу. Словно в поле — готовое зерно доброе. </w:t>
      </w:r>
    </w:p>
    <w:p>
      <w:pPr>
        <w:pStyle w:val="Normal"/>
        <w:rPr/>
      </w:pPr>
      <w:r>
        <w:rPr/>
        <w:t>Радостью охранимся от тьмы.</w:t>
      </w:r>
    </w:p>
    <w:p>
      <w:pPr>
        <w:pStyle w:val="Normal"/>
        <w:rPr/>
      </w:pPr>
      <w:r>
        <w:rPr/>
      </w:r>
    </w:p>
    <w:p>
      <w:pPr>
        <w:pStyle w:val="Normal"/>
        <w:rPr/>
      </w:pPr>
      <w:r>
        <w:rPr/>
        <w:t xml:space="preserve">363. Нельзя черпать силы во зле. Земные переустройства изменят положение на весах мощи. И куда пойдут злые и раздраженные? На пепел, удобряющий поля. </w:t>
      </w:r>
    </w:p>
    <w:p>
      <w:pPr>
        <w:pStyle w:val="Normal"/>
        <w:rPr/>
      </w:pPr>
      <w:r>
        <w:rPr/>
        <w:t>Спросят — почему же Иерархия Света так бьется с беспутным человечеством? Ответим: все люди — Вселенское Человечество. Это зерна Единого Разума Божественного. Это разбросанные части Господа Озириса, над которым рыдает Матерь Изида. Мы и тело, и знание, и лепестки Огня Великого Огненного Духа. Призывы к разъединению и обособлению — это клич тьмы. Через трудности и неудобства, через тяготы непросвещенного сознания, через невежество самости и облака пороков зовем к единению. Община духа — грядущее устройство общества. Вместе и труд легче, вместе и беседы глубже.</w:t>
      </w:r>
    </w:p>
    <w:p>
      <w:pPr>
        <w:pStyle w:val="Normal"/>
        <w:rPr/>
      </w:pPr>
      <w:r>
        <w:rPr/>
      </w:r>
    </w:p>
    <w:p>
      <w:pPr>
        <w:pStyle w:val="Normal"/>
        <w:rPr/>
      </w:pPr>
      <w:r>
        <w:rPr/>
        <w:t xml:space="preserve">364. Самостный и злой труд не принесет благого урожая. Любовь осеняет любое начинание и освящает его. Разве думает Владыка, в чьи руки попадет Его Учение? Главное — чтобы оно послужило насущным нуждам сердца. </w:t>
      </w:r>
    </w:p>
    <w:p>
      <w:pPr>
        <w:pStyle w:val="Normal"/>
        <w:rPr/>
      </w:pPr>
      <w:r>
        <w:rPr/>
        <w:t>Кипение отдельных пузырьков еще не значит кипения всей реторты. Раствор духа еще холоден, хотя пламя, его подогревающее, горит постоянно. Так поможем пламени, передавая искры радости друг другу. Аура мыслей радости мощна. Насыщенная радость — цветок космического блаженства. Зло появляется как клубок колючий. Горько ждать, когда ветер настроения унесет это перекати-поле с ядовитыми иглами.</w:t>
      </w:r>
    </w:p>
    <w:p>
      <w:pPr>
        <w:pStyle w:val="Normal"/>
        <w:rPr/>
      </w:pPr>
      <w:r>
        <w:rPr/>
      </w:r>
    </w:p>
    <w:p>
      <w:pPr>
        <w:pStyle w:val="Normal"/>
        <w:rPr/>
      </w:pPr>
      <w:r>
        <w:rPr/>
        <w:t xml:space="preserve">365. Упорство воли — меч зла. Воля — орудие интеллекта. Только радость сердца может смягчить упрямство воли. Упряжка огненной воли и огненного сердца только вдвоем может осилить путь радости. И знамена Судьбы Высшей развернут свои полотнища, чтобы встретить у Врат Твердыни. </w:t>
      </w:r>
    </w:p>
    <w:p>
      <w:pPr>
        <w:pStyle w:val="Normal"/>
        <w:rPr/>
      </w:pPr>
      <w:r>
        <w:rPr/>
        <w:t>Радостью победим.</w:t>
      </w:r>
    </w:p>
    <w:p>
      <w:pPr>
        <w:pStyle w:val="Normal"/>
        <w:rPr/>
      </w:pPr>
      <w:r>
        <w:rPr/>
      </w:r>
    </w:p>
    <w:p>
      <w:pPr>
        <w:pStyle w:val="Normal"/>
        <w:rPr/>
      </w:pPr>
      <w:r>
        <w:rPr/>
        <w:t>366. Учись на каждом явлении жизни. Не просто так дается узор дня — для сознания это урок. Если человек усвоит этот малый момент жизни, он и дальше будет внимателен к таким зовам.</w:t>
      </w:r>
    </w:p>
    <w:p>
      <w:pPr>
        <w:pStyle w:val="Normal"/>
        <w:rPr/>
      </w:pPr>
      <w:r>
        <w:rPr/>
      </w:r>
    </w:p>
    <w:p>
      <w:pPr>
        <w:pStyle w:val="Normal"/>
        <w:rPr/>
      </w:pPr>
      <w:r>
        <w:rPr/>
        <w:t>367. Владыка Любви и есть Владыка Знания. Великий Владыка вмещает все мировые понятия. Труд честного и искреннего познавания складывает кристаллы подробностей в вечную мозаику Беспредельности. Психическая энергия, направленная на усвоение знаний, преобразуется и облагораживается в таком полезном сплаве. Золотая пыльца энергии оседает в глубине сердца и заставляет человека светиться. Не миф надуманный о благородных металлах, а реальность космических законов. Недаром золотом и серебром светятся ауры святых. Небесная алхимия не прекращает свою работу ни на мгновение.</w:t>
      </w:r>
    </w:p>
    <w:p>
      <w:pPr>
        <w:pStyle w:val="Normal"/>
        <w:rPr/>
      </w:pPr>
      <w:r>
        <w:rPr/>
      </w:r>
    </w:p>
    <w:p>
      <w:pPr>
        <w:pStyle w:val="Normal"/>
        <w:rPr/>
      </w:pPr>
      <w:r>
        <w:rPr/>
        <w:t xml:space="preserve">368. Молиться можно лишь мощью любви, </w:t>
      </w:r>
    </w:p>
    <w:p>
      <w:pPr>
        <w:pStyle w:val="Normal"/>
        <w:rPr/>
      </w:pPr>
      <w:r>
        <w:rPr/>
        <w:t xml:space="preserve">Лишь огненным словом, что рвется из сердца. </w:t>
      </w:r>
    </w:p>
    <w:p>
      <w:pPr>
        <w:pStyle w:val="Normal"/>
        <w:rPr/>
      </w:pPr>
      <w:r>
        <w:rPr/>
        <w:t xml:space="preserve">Учителя духом своим зови — </w:t>
      </w:r>
    </w:p>
    <w:p>
      <w:pPr>
        <w:pStyle w:val="Normal"/>
        <w:rPr/>
      </w:pPr>
      <w:r>
        <w:rPr/>
        <w:t xml:space="preserve">И свет в глазах твоих не померкнет. </w:t>
      </w:r>
    </w:p>
    <w:p>
      <w:pPr>
        <w:pStyle w:val="Normal"/>
        <w:rPr/>
      </w:pPr>
      <w:r>
        <w:rPr/>
        <w:t>Живым состраданием ум напитай.</w:t>
      </w:r>
    </w:p>
    <w:p>
      <w:pPr>
        <w:pStyle w:val="Normal"/>
        <w:rPr/>
      </w:pPr>
      <w:r>
        <w:rPr/>
        <w:t xml:space="preserve">Люби, но не взваливай ношу чужую. </w:t>
      </w:r>
    </w:p>
    <w:p>
      <w:pPr>
        <w:pStyle w:val="Normal"/>
        <w:rPr/>
      </w:pPr>
      <w:r>
        <w:rPr/>
        <w:t>Когда твой Учитель стоит одесную,</w:t>
      </w:r>
    </w:p>
    <w:p>
      <w:pPr>
        <w:pStyle w:val="Normal"/>
        <w:rPr/>
      </w:pPr>
      <w:r>
        <w:rPr/>
        <w:t>Иди и, любя, побеждай!</w:t>
      </w:r>
    </w:p>
    <w:p>
      <w:pPr>
        <w:pStyle w:val="Normal"/>
        <w:rPr/>
      </w:pPr>
      <w:r>
        <w:rPr/>
      </w:r>
    </w:p>
    <w:p>
      <w:pPr>
        <w:pStyle w:val="Normal"/>
        <w:rPr/>
      </w:pPr>
      <w:r>
        <w:rPr/>
        <w:t>369. Лень мстительна. Она щедро платит человеку за нарушение гармоничной, деятельной жизни. Выпадение из ритма каждодневного труда — преступление, ведущее к уничтожению энергии. Труд дает энергиям новую, более высокую шкалу достижений. Труд, увеличивая возможности человека, шлифует в нем качество еще совершеннее выполнить свою работу. Труд — учитель и друг. И нахождения труда драгоценны. Нам предоставлено поле бесконечное деятельности. Много зерен можно посеять и урожай собрать добрый. Видеть искру Божества в человеке — труд зоркости и ясновидения.</w:t>
      </w:r>
    </w:p>
    <w:p>
      <w:pPr>
        <w:pStyle w:val="Normal"/>
        <w:rPr/>
      </w:pPr>
      <w:r>
        <w:rPr/>
      </w:r>
    </w:p>
    <w:p>
      <w:pPr>
        <w:pStyle w:val="Normal"/>
        <w:rPr/>
      </w:pPr>
      <w:r>
        <w:rPr/>
        <w:t xml:space="preserve">370. Ангел-Хранитель — мощный дух седьмого принципа — может действительно покинуть определенного человека в случае, если кора отрицания и привычек полностью подавила божественные функции. Покровительство высшее привлекают только высшие проявления. </w:t>
      </w:r>
    </w:p>
    <w:p>
      <w:pPr>
        <w:pStyle w:val="Normal"/>
        <w:rPr/>
      </w:pPr>
      <w:r>
        <w:rPr/>
        <w:t xml:space="preserve">Нельзя отталкивать того, кто несет удачу. </w:t>
      </w:r>
    </w:p>
    <w:p>
      <w:pPr>
        <w:pStyle w:val="Normal"/>
        <w:rPr/>
      </w:pPr>
      <w:r>
        <w:rPr/>
        <w:t>Радость — короткий путь. Но такой трудный! Через много страданий нужно пройти, много ран сердечных нужно излечить, чтобы стать оптимистом и полюбить страдающее человечество.</w:t>
      </w:r>
    </w:p>
    <w:p>
      <w:pPr>
        <w:pStyle w:val="Normal"/>
        <w:rPr/>
      </w:pPr>
      <w:r>
        <w:rPr/>
      </w:r>
    </w:p>
    <w:p>
      <w:pPr>
        <w:pStyle w:val="Normal"/>
        <w:rPr/>
      </w:pPr>
      <w:r>
        <w:rPr/>
        <w:t>371. Подневольный труд делает из человека раба, ненавидящего все проявления деятельности. Сознательный труд делает из человека оптимиста, у которого душа и сердце поют и руки делают все как бы сами собой. Труд иерархический, или под Лучом Владыки, — соучастие в великих свершениях по преобразованию мира. Даже малый намек на высшее может напитать пространство и добавить в Чашу приходящего лишнюю розовую жемчужину. Оцените свойство труда по магнетизму его и назначению.</w:t>
      </w:r>
    </w:p>
    <w:p>
      <w:pPr>
        <w:pStyle w:val="Normal"/>
        <w:rPr/>
      </w:pPr>
      <w:r>
        <w:rPr/>
      </w:r>
    </w:p>
    <w:p>
      <w:pPr>
        <w:pStyle w:val="Normal"/>
        <w:rPr/>
      </w:pPr>
      <w:r>
        <w:rPr/>
        <w:t xml:space="preserve">372. Нельзя черпать из источника мудрости, не замутив воды. Напряженный покой, который заповедан Великими Учителями, и есть тот источник, входя в который, нельзя его осквернить собой. Достоинство соизмеримости подскажет надлежащее поведение духа. Никто не переступит черты запретной. Огненная Стена не даст сделать легкомысленный шаг. </w:t>
      </w:r>
    </w:p>
    <w:p>
      <w:pPr>
        <w:pStyle w:val="Normal"/>
        <w:rPr/>
      </w:pPr>
      <w:r>
        <w:rPr/>
        <w:t xml:space="preserve">Интуиция, а иначе чувствознание, тонко осязает обстоятельства. Словно на ветру шквальном над бездной стоишь. Но камень может быть не только строительным материалом, но и другом. Трудно осознать одухотворение окружающего, но это и есть тот источник, откуда истекает мудрость. Знаки настолько тонки и разнообразны, что неповторимость их поражает сознание. Но глаза мудрости только молча улыбаются. И Лик Учителя меняет Свое выражение и появляется, когда мысль наиболее сильна и зажжен магнит пространственной преданности. </w:t>
      </w:r>
    </w:p>
    <w:p>
      <w:pPr>
        <w:pStyle w:val="Normal"/>
        <w:rPr/>
      </w:pPr>
      <w:r>
        <w:rPr/>
        <w:t>Соберем вместе любовь нашу к Творцам Невидимым и воздадим Им за Труд тяжкий. Неблагодарное человечество даже не желает знать о Тружениках Небесных.</w:t>
      </w:r>
    </w:p>
    <w:p>
      <w:pPr>
        <w:pStyle w:val="Normal"/>
        <w:rPr/>
      </w:pPr>
      <w:r>
        <w:rPr/>
      </w:r>
    </w:p>
    <w:p>
      <w:pPr>
        <w:pStyle w:val="Normal"/>
        <w:rPr/>
      </w:pPr>
      <w:r>
        <w:rPr/>
        <w:t>373. Искривление пространства выражается в чрезмерном оттоке положительной энергии к недрам планеты. Создается энергетическая воронка с измененным центром силы. Время как единица, подчиненная энергетическим законам, тоже подвержено изменению. Получается однополярная модель мира с вершиной пирамиды вниз. Переработка положительной космической силы в низшую отрицательную энергию допускается с долей равновесия. Гномы страшны именно этими экспериментами. Зарядка амулетов такими энергиями грозит эпидемиями неисследованных болезней. Пирамида ментальная выправит зеркало пространства. Энергия как дождь знаний больше не будет скатываться в воронку безумия. Построения зла только усугубят карму охранителей темных.</w:t>
      </w:r>
    </w:p>
    <w:p>
      <w:pPr>
        <w:pStyle w:val="Normal"/>
        <w:rPr/>
      </w:pPr>
      <w:r>
        <w:rPr/>
      </w:r>
    </w:p>
    <w:p>
      <w:pPr>
        <w:pStyle w:val="Normal"/>
        <w:rPr/>
      </w:pPr>
      <w:r>
        <w:rPr/>
        <w:t xml:space="preserve">373а. Лик Мой — с тобой. И скоро увидишь воочию в полный рост. Сегодня ночью была только попытка. Не это главное. Энергии перерастают тело. Чаша начинает кипеть. Выход знаний накопленных трудно осознать без Руководительства Высшего. </w:t>
      </w:r>
    </w:p>
    <w:p>
      <w:pPr>
        <w:pStyle w:val="Normal"/>
        <w:rPr/>
      </w:pPr>
      <w:r>
        <w:rPr/>
        <w:t>Еще послужишь миру и России. Начало явлений всегда красиво, как и детство человеческое. Но потом трудом духовным надо отстаивать право Космического Предстояния. Копите силу — и отложение Космического Магнита в ауре даст и энергии права.</w:t>
      </w:r>
    </w:p>
    <w:p>
      <w:pPr>
        <w:pStyle w:val="Normal"/>
        <w:rPr/>
      </w:pPr>
      <w:r>
        <w:rPr/>
      </w:r>
    </w:p>
    <w:p>
      <w:pPr>
        <w:pStyle w:val="Normal"/>
        <w:rPr/>
      </w:pPr>
      <w:r>
        <w:rPr/>
        <w:t xml:space="preserve">374. Головные боли — от вращения высших центров. Звучание и потеря сознания на короткое время — выделение тонкого тела, устремленного в заданном духом направлении. Острые боли внутри головы обозначают начальный период развития атмического сознания, за которое отвечает духовная железа. </w:t>
      </w:r>
    </w:p>
    <w:p>
      <w:pPr>
        <w:pStyle w:val="Normal"/>
        <w:rPr/>
      </w:pPr>
      <w:r>
        <w:rPr/>
        <w:t>Не нужно бояться проявлений световых и внезапных отсутствий. Дух диктует телу свое поведение. Самым благоприятным режимом был бы полный отказ от физических работ. Но в твоем случае это не возможно. Это тоже своеобразный опыт вживания духовных энергий в физические функции. Ясновидение будет усиливаться. Опыт радужных кругов дал толчок многому. Задержка связана с тяжестью сроков. Изменение государственности, а вслед за этим — психологии людей, изменило и соотношение сил Света и тьмы. Выявление ликов совершено очень быстро. Ум не поможет проникнуть за духовные врата. Но сердце, сливаясь с токами ментала и уравновешивая голую рассудочность, ассимилирует в одно и хлад ума, и пламя страсти.</w:t>
      </w:r>
    </w:p>
    <w:p>
      <w:pPr>
        <w:pStyle w:val="Normal"/>
        <w:rPr/>
      </w:pPr>
      <w:r>
        <w:rPr/>
      </w:r>
    </w:p>
    <w:p>
      <w:pPr>
        <w:pStyle w:val="Normal"/>
        <w:rPr/>
      </w:pPr>
      <w:r>
        <w:rPr/>
        <w:t>375. Многие чудеса материализации связаны с уплотнением астрала. Иллюзия, способная под воздействием воли принимать форму человекообразия и даже вредить своему создателю, всегда наделена долей самоволия и пытается вырваться из-под контроля. Нужно иметь веские причины для создания таких существ. Начиная с незримого присутствия и заканчивая полным очеловечиванием, это существо является плодом воображения, хотя и уплотненным. Не сотворите себе кумира — не об этом ли сказано? Владыка знает путь истинный. Владыка ищет друзей и тружеников. Магия и медиумизм больше не отвечают нашему времени.</w:t>
      </w:r>
    </w:p>
    <w:p>
      <w:pPr>
        <w:pStyle w:val="Normal"/>
        <w:rPr/>
      </w:pPr>
      <w:r>
        <w:rPr/>
      </w:r>
    </w:p>
    <w:p>
      <w:pPr>
        <w:pStyle w:val="Normal"/>
        <w:rPr/>
      </w:pPr>
      <w:r>
        <w:rPr/>
        <w:t xml:space="preserve">376. Печаль — оружие иллюзии. Нет такой ситуации и таких событий, которые были бы безысходно трагическими. Радость — это магнит Космической Любви. И Путь Радости — путь уверенности и верности своим принципам и своему Учителю. </w:t>
      </w:r>
    </w:p>
    <w:p>
      <w:pPr>
        <w:pStyle w:val="Normal"/>
        <w:rPr/>
      </w:pPr>
      <w:r>
        <w:rPr/>
        <w:t>Слагаемые оптимизма и верности очень сильно воздействуют на низшие кармические элементы. Они подавляют их, вызывая вибрации более высокого напряжения. Жизнь нельзя строить с «кислой миной», хотя иногда, глядя на человечество, лишенное инициативы и желания трудиться, можно только горько сожалеть о врученном бесценном даре жизни земной. Медленно двигается неповоротливое мышление. Как трудно уследить изменения!</w:t>
      </w:r>
    </w:p>
    <w:p>
      <w:pPr>
        <w:pStyle w:val="Normal"/>
        <w:rPr/>
      </w:pPr>
      <w:r>
        <w:rPr/>
      </w:r>
    </w:p>
    <w:p>
      <w:pPr>
        <w:pStyle w:val="Normal"/>
        <w:rPr/>
      </w:pPr>
      <w:r>
        <w:rPr/>
        <w:t xml:space="preserve">377. Переполненность сердца высокими энергиями требует молчания. Нельзя прерывать ток радости и насыщения. Особое состояние готовности и энтузиазма, зажженное более высоким сознанием, объединением энергий или духовной беседой, поднимает сознание на новую ступень. Определяется как бы уровень будущего. Сознание не может долго удержаться на этом сияющем уровне, но, соскользнув на уровень обыденный, оно все же будет помнить состояние необычное и тем будет стремиться к нему приблизиться и повторить. Так зарождается магнит будущих постижений. </w:t>
      </w:r>
    </w:p>
    <w:p>
      <w:pPr>
        <w:pStyle w:val="Normal"/>
        <w:rPr/>
      </w:pPr>
      <w:r>
        <w:rPr/>
        <w:t>Слово часто разбивает ритм тонкий, хотя и проводит скристаллизованные в нем энергии. Распечатывание сот слова — аромат пространства. В слове мысль обретает воплощение. Слово — сосуд, в котором помещена мысль мудрая. Листы Хроник Акаши наполняют и переполняют пространство. И в этой живой мудрости каждое слово дышит свободой Света.</w:t>
      </w:r>
    </w:p>
    <w:p>
      <w:pPr>
        <w:pStyle w:val="Normal"/>
        <w:rPr/>
      </w:pPr>
      <w:r>
        <w:rPr/>
      </w:r>
    </w:p>
    <w:p>
      <w:pPr>
        <w:pStyle w:val="Normal"/>
        <w:rPr/>
      </w:pPr>
      <w:r>
        <w:rPr/>
        <w:t xml:space="preserve">378. Обида пробуждает в человеке личностное. Снова — отрыв от сущности. Снова — попытка обособления как средство самодостаточности и эгоизма. Удовлетворение не велико, если считать себя центром вселенной. Важнее не умалить и не завысить свои возможности и достижения. Свое место нужно знать до точности. Духовные координаты есть у любого проявления. Но обиды и самолюбие не включены в назначения Света. «Зачем вам мудрость веков, когда вы скорчились в обиде малой?» </w:t>
      </w:r>
    </w:p>
    <w:p>
      <w:pPr>
        <w:pStyle w:val="Normal"/>
        <w:rPr/>
      </w:pPr>
      <w:r>
        <w:rPr/>
        <w:t>Живая Этика дана как Евангелие Грядущей Эпохи.</w:t>
      </w:r>
    </w:p>
    <w:p>
      <w:pPr>
        <w:pStyle w:val="Normal"/>
        <w:rPr/>
      </w:pPr>
      <w:r>
        <w:rPr/>
      </w:r>
    </w:p>
    <w:p>
      <w:pPr>
        <w:pStyle w:val="Normal"/>
        <w:rPr/>
      </w:pPr>
      <w:r>
        <w:rPr/>
        <w:t>379. Есть существа, доставляющие хлопоты и неприятности другим. Присмотритесь к ним внимательно. Не вампиры ли? Им не жаль чужого времени, им не жаль усилий чужих. Они требуют того, чего не знают сами, и каждое их действие внушено чьей-то волей. Ковыль в долине и то полезнее проводит время и не станет разносить новости о чаде в чьем-то доме. Перекати-поле, мяч судьбы, куда ты несешься? Удержи лукавое вращенье, пока не попал в место узкое. Поистине, люди не знают, что им делать со своей свободой.</w:t>
      </w:r>
    </w:p>
    <w:p>
      <w:pPr>
        <w:pStyle w:val="Normal"/>
        <w:rPr/>
      </w:pPr>
      <w:r>
        <w:rPr/>
      </w:r>
    </w:p>
    <w:p>
      <w:pPr>
        <w:pStyle w:val="Normal"/>
        <w:rPr/>
      </w:pPr>
      <w:r>
        <w:rPr/>
        <w:t>380. Только доброжелательность устранит враждебность и недомыслие между людьми. В угоду самости человек делает из себя страшилку, но зачастую это вносит диссонанс в его отношения с пространством. Гармонией держится Великий Космический Порядок. Доброжелательность, как и радость, есть проявление магнетической силы космоса, или любви, которая и гармонизирует и отношения, и пространство. Ветер любви раздувает огонь творчества.</w:t>
      </w:r>
    </w:p>
    <w:p>
      <w:pPr>
        <w:pStyle w:val="Normal"/>
        <w:rPr/>
      </w:pPr>
      <w:r>
        <w:rPr/>
      </w:r>
    </w:p>
    <w:p>
      <w:pPr>
        <w:pStyle w:val="Normal"/>
        <w:rPr/>
      </w:pPr>
      <w:r>
        <w:rPr/>
        <w:t xml:space="preserve">381. Феномен объективизации умственных представлений возникает под воздействием сильной воли и на местах, пропитанных жизненным магнетизмом и полезной радиацией. Объективизация — тренировка Третьего Глаза, если она проводится со своим собственным сознанием. Но в случае с одним или несколькими людьми — это элементарное внушение. Но есть чистые места, где объективизация происходит почти мгновенно и человек видит свои собственные представления вояву и даже живущими самостоятельной жизнью. </w:t>
      </w:r>
    </w:p>
    <w:p>
      <w:pPr>
        <w:pStyle w:val="Normal"/>
        <w:rPr/>
      </w:pPr>
      <w:r>
        <w:rPr/>
        <w:t>Фантом, созданный мыслью, пущен в мир. Он наделен оболочкой, но полубессознателен, поэтому и может быть захвачен чьей-нибудь волей и использован с неблаговидной целью. Твержу миллионы раз о чистоте мышления, о самом высоком качестве представлений. Наглядно можно представить, что, набрав силу, умственные представления могут притянуться к своему родителю и нанести вред немалый его духу, если он не защищен Иерархией. Эксперименты с волей должны рождать только чистые представления.</w:t>
      </w:r>
    </w:p>
    <w:p>
      <w:pPr>
        <w:pStyle w:val="Normal"/>
        <w:rPr/>
      </w:pPr>
      <w:r>
        <w:rPr/>
      </w:r>
    </w:p>
    <w:p>
      <w:pPr>
        <w:pStyle w:val="Normal"/>
        <w:rPr/>
      </w:pPr>
      <w:r>
        <w:rPr/>
        <w:t>381а. Не нужно самоотравляться. Уныние и страхи, ненависть и раздражение и прочие производные человеческой астральной алхимии создают тяжкие химизмы, избавиться от которых не помогут ни сода, ни литий. Лучше не допускать подобных явлений, чем потом выжигать с такой болью отложения зла.</w:t>
      </w:r>
    </w:p>
    <w:p>
      <w:pPr>
        <w:pStyle w:val="Normal"/>
        <w:rPr/>
      </w:pPr>
      <w:r>
        <w:rPr/>
        <w:t xml:space="preserve"> </w:t>
      </w:r>
      <w:r>
        <w:rPr/>
        <w:t xml:space="preserve">Динамика духовного роста связана с отказом от всякой механики в духовных постижениях. Подвиг труда и божественной любви позволяет сохранить путь. Время пути муравья кончилось — остался путь орла. Летите выше. Помните о подвиге Христа, о вечной Ноше Великого Владыки Мории. «Несите часть ноши Моей». Утвердившийся в Пути Моем не пожалеет. Видишь, как меняется погода духа к лучшему. Будьте Воинами Моими! Не бойтесь ни материализации, ни магов черных. </w:t>
      </w:r>
    </w:p>
    <w:p>
      <w:pPr>
        <w:pStyle w:val="Normal"/>
        <w:rPr/>
      </w:pPr>
      <w:r>
        <w:rPr/>
        <w:t xml:space="preserve">Люди опасаются твоих энергий, но пусть подумают об обратном ударе. Сила велика, если сердце восхитилось. Стена огненная укрыла ауру. Иди столбом пламени. Новый период даст новые возможности. Материальное уже решено и на долгое время. </w:t>
      </w:r>
    </w:p>
    <w:p>
      <w:pPr>
        <w:pStyle w:val="Normal"/>
        <w:rPr/>
      </w:pPr>
      <w:r>
        <w:rPr/>
        <w:t xml:space="preserve">Знаки прочитанные только азбука. Еще будете читать Хронику Акаши. Главное — преданность и устремления. Мне видно сверху дальше. И кругозор шире. Не раз говорил: «Отдайте Мне заботы ваши и недостатки. Верну, перелив в золото». </w:t>
      </w:r>
    </w:p>
    <w:p>
      <w:pPr>
        <w:pStyle w:val="Normal"/>
        <w:rPr/>
      </w:pPr>
      <w:r>
        <w:rPr/>
        <w:t xml:space="preserve">Твердая нога не споткнется. Преданность лучше книжных умозаключений. Луч Мой как Меч Архангела. Не изгнать пришел, но впустить. Круг узок. И мало сынов человеческих избрано. Позванные приняли Зов за иллюзию. </w:t>
      </w:r>
    </w:p>
    <w:p>
      <w:pPr>
        <w:pStyle w:val="Normal"/>
        <w:rPr/>
      </w:pPr>
      <w:r>
        <w:rPr/>
        <w:t xml:space="preserve">Напрягай сердце ко Мне. Любовь течет огненной рекой — молитва насыщенного Белого Света. Люби и помогай малым детям Моим. И у детей можешь научиться. Уча — учись. Тверди, как стук сердца: «Мория! Мория! Мория!» Троекратно по семь раз. Три Щита не забудь. Матерь Мира, на груди которой Щит, придет. Ее цветок коснулся твоего плеча. </w:t>
      </w:r>
    </w:p>
    <w:p>
      <w:pPr>
        <w:pStyle w:val="Normal"/>
        <w:rPr/>
      </w:pPr>
      <w:r>
        <w:rPr/>
        <w:t xml:space="preserve">Знаки высокого космического знания, духовные сокровища ждут каждого. </w:t>
      </w:r>
    </w:p>
    <w:p>
      <w:pPr>
        <w:pStyle w:val="Normal"/>
        <w:rPr/>
      </w:pPr>
      <w:r>
        <w:rPr/>
        <w:t xml:space="preserve">Не бойся оповещения. Мегафон — лучшая защита от поползновений. </w:t>
      </w:r>
    </w:p>
    <w:p>
      <w:pPr>
        <w:pStyle w:val="Normal"/>
        <w:rPr/>
      </w:pPr>
      <w:r>
        <w:rPr/>
        <w:t xml:space="preserve">Храм Камня будет построен скоро, и очень скоро. </w:t>
      </w:r>
    </w:p>
    <w:p>
      <w:pPr>
        <w:pStyle w:val="Normal"/>
        <w:rPr/>
      </w:pPr>
      <w:r>
        <w:rPr/>
        <w:t xml:space="preserve">Поспешность вдохновения уравновесь вниманием — тогда наплыв мыслей не будет ускользать. В ночи и днем, в громе и в тишине, под ливнем и среди воя ветра будь готов и жди Слово Мое. Право огненное тобой заработано. Иди смело и открыто. Послужишь Твердыне и России. Научу тайне Власти Духа и помогу собрать Воинов Верных. Чисты будут руки твои, и благостен — труд. Преданность тысячелетий даст плод свой. Луч Мой живет в тебе. Луч Мой — это сердце твое. Луч Мой — ты сам. </w:t>
      </w:r>
    </w:p>
    <w:p>
      <w:pPr>
        <w:pStyle w:val="Normal"/>
        <w:rPr/>
      </w:pPr>
      <w:r>
        <w:rPr/>
        <w:t xml:space="preserve">Врата памяти открыты. Пейзаж прошлого выплывает со дна души. Ответственность велика, но будь Мной! Божественная тропа тобой найдена. </w:t>
      </w:r>
    </w:p>
    <w:p>
      <w:pPr>
        <w:pStyle w:val="Normal"/>
        <w:rPr/>
      </w:pPr>
      <w:r>
        <w:rPr/>
        <w:t>Служение сердца — Чаша Грааля.</w:t>
      </w:r>
    </w:p>
    <w:p>
      <w:pPr>
        <w:pStyle w:val="Normal"/>
        <w:rPr/>
      </w:pPr>
      <w:r>
        <w:rPr/>
      </w:r>
    </w:p>
    <w:p>
      <w:pPr>
        <w:pStyle w:val="Normal"/>
        <w:rPr/>
      </w:pPr>
      <w:r>
        <w:rPr/>
        <w:t xml:space="preserve">382. Первенство духа определяется не борьбой, а трансмутацией так называемых материальных элементов в духовные. Не отвлеченное философствование, но насущная необходимость. Пока сердце не осознает неодолимую тоску по совершенству, минуя круги земного ада, пока оно не притянет круг близких по духу сущностей в Тонком Мире и на земле, до тех пор все это остается только лозунгами бродячих шарлатанов. Труд духа — в переустройстве себя внутреннего, а потом уже обихода и окружения. </w:t>
      </w:r>
    </w:p>
    <w:p>
      <w:pPr>
        <w:pStyle w:val="Normal"/>
        <w:rPr/>
      </w:pPr>
      <w:r>
        <w:rPr/>
        <w:t xml:space="preserve">Когда начнет работать космический магнетизм сердца, тогда и изменятся обстоятельства. Будничное подвинется в сторону неповторимости дара настоящего. Нельзя цепляться за это мгновение: жизнь лишь в будущем. А мгновение — это фокус нашего бытия необратимого. Насыщая этот фокус времени, мы учимся ценить сокровище Вечности. </w:t>
      </w:r>
    </w:p>
    <w:p>
      <w:pPr>
        <w:pStyle w:val="Normal"/>
        <w:rPr/>
      </w:pPr>
      <w:r>
        <w:rPr/>
        <w:t>Дыхание, отмеряющее срок нашей жизни, — часть Великого Дыхания Матери Мира. И вселенная, и галактики, и наша система дышат. Единое сердцебиение — ток, пронизывающий Беспредельность и идущий от Абсолюта, — связует все миры тончайшей нитью. Связь миров — ожерелье Сердец Сияющих. Поистине, Чаша Пламени на Алтаре Матери Мира.</w:t>
      </w:r>
    </w:p>
    <w:p>
      <w:pPr>
        <w:pStyle w:val="Normal"/>
        <w:rPr/>
      </w:pPr>
      <w:r>
        <w:rPr/>
      </w:r>
    </w:p>
    <w:p>
      <w:pPr>
        <w:pStyle w:val="Normal"/>
        <w:rPr/>
      </w:pPr>
      <w:r>
        <w:rPr/>
        <w:t xml:space="preserve">383. Страх не то, что мы видели, а то, что мы представляем. Часто к искаженной мысли налипают частицы чужого, внушенного кем-то и где-то страха. Клубок астральных чувств магнетически силен и притягивает энергию эмоций родственных. Ужасные явления демонов или призраков достаточно редки. Чаще — это галлюцинации или облака сгущенных астральных образов. Низкие мысли плавают рядом, создавая самые невероятные сочетания. Поэтому и важно без суеверия, с трезвым и стойким мужеством различать лики страха и не поддаваться им. </w:t>
      </w:r>
    </w:p>
    <w:p>
      <w:pPr>
        <w:pStyle w:val="Normal"/>
        <w:rPr/>
      </w:pPr>
      <w:r>
        <w:rPr/>
        <w:t xml:space="preserve">Страх — паралич высших центров. Страх — неуважение своего Учителя и всего Братства. Страх — излюбленный наркотик тьмы. Вся дисциплина их — на конце бича страха. </w:t>
      </w:r>
    </w:p>
    <w:p>
      <w:pPr>
        <w:pStyle w:val="Normal"/>
        <w:rPr/>
      </w:pPr>
      <w:r>
        <w:rPr/>
        <w:t xml:space="preserve">Светом зальем раны пространства. Огнем сердца сожжем порождения больного воображения. И твердо Именем Учителя, пославшего нас, скажем: «Не тронь! Мория нас хранит!» Трижды семь скажи имя Великого Владыки — и очистится путь твой. Лик Учителя и Его Фигура — лучший Щит от всяких страхований. </w:t>
      </w:r>
    </w:p>
    <w:p>
      <w:pPr>
        <w:pStyle w:val="Normal"/>
        <w:rPr/>
      </w:pPr>
      <w:r>
        <w:rPr/>
        <w:t>Постепенно приобретете силу мужества, когда сможете идти, не отвлекая силы Владыки. Но меч и щит куются не одно тысячелетие. И жар должен быть ровным в горниле сердца: иначе доспех будет недостаточно крепок.</w:t>
      </w:r>
    </w:p>
    <w:p>
      <w:pPr>
        <w:pStyle w:val="Normal"/>
        <w:rPr/>
      </w:pPr>
      <w:r>
        <w:rPr/>
      </w:r>
    </w:p>
    <w:p>
      <w:pPr>
        <w:pStyle w:val="Normal"/>
        <w:rPr/>
      </w:pPr>
      <w:r>
        <w:rPr/>
        <w:t xml:space="preserve">384. Нельзя погружаться в волны собственного воображения. Объективизация собственных представлений может оказаться ложной, если не выверена до высокой духовной чистоты. </w:t>
      </w:r>
    </w:p>
    <w:p>
      <w:pPr>
        <w:pStyle w:val="Normal"/>
        <w:rPr/>
      </w:pPr>
      <w:r>
        <w:rPr/>
        <w:t xml:space="preserve">Источник Небесного Плавления известен. Только он может превратить свинец наших страстей в золото мудрости. Тигль Чаши, в котором совершаются мистерии облагораживания низшей плоти, нагревается на духовном огне. Накопления начинают кипеть, и энергии выделения накоплений трансформируются в высшие планы ауры. Они возвращаются в сознательное состояние после периода замораживания или угасания. </w:t>
      </w:r>
    </w:p>
    <w:p>
      <w:pPr>
        <w:pStyle w:val="Normal"/>
        <w:rPr/>
      </w:pPr>
      <w:r>
        <w:rPr/>
        <w:t>Возврат знаний дает мощный приток духовной силы. Накопленное в бесчисленных существованиях благо кристаллизуется в высших центрах, чтобы вновь возрожденным послужить на пользу страждущему человечеству. Все — иллюзия, но накопленный опыт — это маяк, и весло, и лодка, которая преодолевает море радужных туманов и соблазнов.</w:t>
      </w:r>
    </w:p>
    <w:p>
      <w:pPr>
        <w:pStyle w:val="Normal"/>
        <w:rPr/>
      </w:pPr>
      <w:r>
        <w:rPr/>
      </w:r>
    </w:p>
    <w:p>
      <w:pPr>
        <w:pStyle w:val="Normal"/>
        <w:rPr/>
      </w:pPr>
      <w:r>
        <w:rPr/>
        <w:t xml:space="preserve">385. Как дым табачный — для легких, так мясо — для крови. Засорение организма вредит духу. Многие высокие истины не могут быть восприняты в силу атавизма. Некоторые народы не могут обходиться без хлеба, другие — без мяса. Последнее и ускоряет вырождение народа, усугубляя это непомерной тягой к алкоголизму. </w:t>
      </w:r>
    </w:p>
    <w:p>
      <w:pPr>
        <w:pStyle w:val="Normal"/>
        <w:rPr/>
      </w:pPr>
      <w:r>
        <w:rPr/>
        <w:t>Табакозависимость можно лечить лимонным соком. Сок быстро выводит остатки никотина не только из крови, но и из костей. Конечно, первично сильное сердечное самовнушение. Волевое воздействие не всегда дает подобный эффект. Волевое внушение — это прочная железная клетка, из которой душа стремится вырваться, но сердечное внушение — это полная свобода действий. Но голос души тихо твердит о целесообразности и, уговаривая строптивый недостаток, удаляет одержателя и восстанавливает естественную гармонию.</w:t>
      </w:r>
    </w:p>
    <w:p>
      <w:pPr>
        <w:pStyle w:val="Normal"/>
        <w:rPr/>
      </w:pPr>
      <w:r>
        <w:rPr/>
      </w:r>
    </w:p>
    <w:p>
      <w:pPr>
        <w:pStyle w:val="Normal"/>
        <w:rPr/>
      </w:pPr>
      <w:r>
        <w:rPr/>
        <w:t xml:space="preserve">386. Вся жизнь духа проходит под Лучом. И каждая мысль фильтруется Огненной Чистотой. Сколько насекомых опалит Светоч Небесный! </w:t>
      </w:r>
    </w:p>
    <w:p>
      <w:pPr>
        <w:pStyle w:val="Normal"/>
        <w:rPr/>
      </w:pPr>
      <w:r>
        <w:rPr/>
        <w:t xml:space="preserve">Соизмеряй на шкале достижений свою мысль и старайся думать высоко, поверх хлопот базара. Все определяется качеством мышления. Вся жизнь преображается в таинственном мире мысли. </w:t>
      </w:r>
    </w:p>
    <w:p>
      <w:pPr>
        <w:pStyle w:val="Normal"/>
        <w:rPr/>
      </w:pPr>
      <w:r>
        <w:rPr/>
        <w:t>Недра космоса готовят много постижений жаждущему сознанию. Поле мира готово для посева. Старайтесь приготовить лучшие зерна. Пусть они взойдут. Пусть колос духа даст новый хлеб жизни.</w:t>
      </w:r>
    </w:p>
    <w:p>
      <w:pPr>
        <w:pStyle w:val="Normal"/>
        <w:rPr/>
      </w:pPr>
      <w:r>
        <w:rPr/>
      </w:r>
    </w:p>
    <w:p>
      <w:pPr>
        <w:pStyle w:val="Normal"/>
        <w:rPr/>
      </w:pPr>
      <w:r>
        <w:rPr/>
        <w:t xml:space="preserve">387. Трудно нащупать струну божественной жизни внутри себя. Трудно представить себя хотя бы на мгновение Великим Владыкой. Насыщенность этой Космической Личности не только ответственностью, но и энергией, невероятно высока. Но в нас присутствуют эти огненные функции — санкции высшего порядка. </w:t>
      </w:r>
    </w:p>
    <w:p>
      <w:pPr>
        <w:pStyle w:val="Normal"/>
        <w:rPr/>
      </w:pPr>
      <w:r>
        <w:rPr/>
        <w:t xml:space="preserve">Спасители всегда распинались, испытывая страдание на кресте времени и пространства. Это символ Великого Учителя, символ постоянного и продолжительного распятия духа, переросшего на несколько порядков земное мышление. И каждый обыватель стремится уязвить Тело Господне. Каждый готовит свой гвоздь, смазанный ядом империла. </w:t>
      </w:r>
    </w:p>
    <w:p>
      <w:pPr>
        <w:pStyle w:val="Normal"/>
        <w:rPr/>
      </w:pPr>
      <w:r>
        <w:rPr/>
        <w:t>Время истекло. Пора платить по счетам. И отсрочки больше не будет, как не будет библейских козлов отпущения, отпускаемых на растерзание демонам пустыни. Каждый ответит за себя. Липики развернут Свитки свои. И что прочтешь в этой Хронике Судьбы? Несколько минут восхищения духа будут украшением целой жизни.</w:t>
      </w:r>
    </w:p>
    <w:p>
      <w:pPr>
        <w:pStyle w:val="Normal"/>
        <w:rPr/>
      </w:pPr>
      <w:r>
        <w:rPr/>
      </w:r>
    </w:p>
    <w:p>
      <w:pPr>
        <w:pStyle w:val="Normal"/>
        <w:rPr/>
      </w:pPr>
      <w:r>
        <w:rPr/>
        <w:t>388. Мать земная всегда несет в себе функции Матери Мира. Земная мать внутренне считает себя матерью для всех детей. Сохранение космичности матери и отца земного осталось в России как обращение друг к другу людей разных поколений. Небесное материнство и отцовство живет еще в солнечном народе.</w:t>
      </w:r>
    </w:p>
    <w:p>
      <w:pPr>
        <w:pStyle w:val="Normal"/>
        <w:rPr/>
      </w:pPr>
      <w:r>
        <w:rPr/>
      </w:r>
    </w:p>
    <w:p>
      <w:pPr>
        <w:pStyle w:val="Normal"/>
        <w:rPr/>
      </w:pPr>
      <w:r>
        <w:rPr/>
        <w:t>389. Фильмы ужасов, эротика и боевики — это приемы массового одержания, особенно молодых и неразвитых людей. Сознание, отвлеченное сценами порнографии, страха и насилия, отдает свое живое дыхание голодным духам, которыми переполнен низший астрал. Энергоемкость таких батарей велика. Силы, собранные неисчислимыми воплощениями, высасываются космическими вампирами. Прискорбно видеть, что телевидение, которое могло бы принести столько света и огня в души, оказалось в руках темных. Даже одной десятой процента не наберется среди тех фильмов и передач, которые утверждали бы высокие истины. Каналы разврата и готовых рецептов убийств, пропаганда американской массовой культуры, спорт и мультипликация переполнили без того загруженное пространство. Детонация избытка пустых знаний ведет к взрыву. Дым болтовни отравляет хуже никотина.</w:t>
      </w:r>
    </w:p>
    <w:p>
      <w:pPr>
        <w:pStyle w:val="Normal"/>
        <w:rPr/>
      </w:pPr>
      <w:r>
        <w:rPr/>
      </w:r>
    </w:p>
    <w:p>
      <w:pPr>
        <w:pStyle w:val="Normal"/>
        <w:rPr/>
      </w:pPr>
      <w:r>
        <w:rPr/>
        <w:t>390. Золото является бикфордовым шнуром к взрыву пространства. Свет, который должно проводить золото, не доходит до земли и, разлагаясь, создает коричневый газ. Не в порядке мир астральный, не в порядке недра планеты! Поэтому чистота должна сопровождать золото, а не кровь и слезы. Страдание веков наслоено на этом металле. Алчность и жадность пропитали его до каждого атома. Тяжесть солнечного металла стала магнитом низших духов. Престиж — слишком земное понятие. И, утверждая о вреде золота, знаю, что говорю. Да! Да! Да!</w:t>
      </w:r>
    </w:p>
    <w:p>
      <w:pPr>
        <w:pStyle w:val="Normal"/>
        <w:rPr/>
      </w:pPr>
      <w:r>
        <w:rPr/>
      </w:r>
    </w:p>
    <w:p>
      <w:pPr>
        <w:pStyle w:val="Normal"/>
        <w:rPr/>
      </w:pPr>
      <w:r>
        <w:rPr/>
        <w:t xml:space="preserve">391. Нет большой опасности в том, что орбиты разных учений часто соприкасаются. Это не говорит о заимствовании или плагиате, это означает, что пути знаний исходят из одной точки. Связь вероучений подчеркивалась не раз. И назван их Единый Источник. Но до сих пор людей удивляет одинаковая духовная практика далеких друг от друга религий. Если ученики Высокого Пути не шарлатаны, они приходят на один и тот же перекресток, откуда ведет только один путь: к Твердыне. И по нему можно идти либо вперед, либо назад. Горько смотреть на тех, кто достиг уровня челы ценой стольких усилий лишь для того, чтобы медленно сползать назад. </w:t>
      </w:r>
    </w:p>
    <w:p>
      <w:pPr>
        <w:pStyle w:val="Normal"/>
        <w:rPr/>
      </w:pPr>
      <w:r>
        <w:rPr/>
        <w:t xml:space="preserve">Посыпьте тропу золой сгоревших желаний и хотя бы медленно перебирайте ногами. Гора Учения становится все круче. Но Рука Моя всегда рядом. Помни о цветке Матери Мира. Наши знания растут, обвивая нас, как диковинные цветы изображений буддийских. </w:t>
      </w:r>
    </w:p>
    <w:p>
      <w:pPr>
        <w:pStyle w:val="Normal"/>
        <w:rPr/>
      </w:pPr>
      <w:r>
        <w:rPr/>
        <w:t>Стоящий в полный рост не думает прятаться от лучей солнца. Загар правды не страшен служителю дня.</w:t>
      </w:r>
    </w:p>
    <w:p>
      <w:pPr>
        <w:pStyle w:val="Normal"/>
        <w:rPr/>
      </w:pPr>
      <w:r>
        <w:rPr/>
      </w:r>
    </w:p>
    <w:p>
      <w:pPr>
        <w:pStyle w:val="Normal"/>
        <w:rPr/>
      </w:pPr>
      <w:r>
        <w:rPr/>
        <w:t xml:space="preserve">392. Белый Океан Света бьется у наших ног. Но приступы нашего неверия и недостаточная настойчивость к постижению знаний не дают нам войти в эту чистую Стихию Любви, откуда мы вышли. Есть учения, требующие суровой дисциплины, есть учения, требующие тяжелого труда. А Я прошу у вас только отдаться Радостной Любви и протянуть ко Мне розы своих сердец. Шипы появляются от слез страданий, а от любви — волны огненного аромата. И не есть ли Владыка Воли — Владыка Любви? </w:t>
      </w:r>
    </w:p>
    <w:p>
      <w:pPr>
        <w:pStyle w:val="Normal"/>
        <w:rPr/>
      </w:pPr>
      <w:r>
        <w:rPr/>
        <w:t xml:space="preserve">В Моих руках ключи и от поля труда, и от сада вдохновения. В Моих руках дары суровому аскету и радостному ребенку. На весах эволюции иногда достижения последнего весомее. Я знаю, как лучше пройти вам Путь Мой. Наша медитация — помощь страждущим сердцам. </w:t>
      </w:r>
    </w:p>
    <w:p>
      <w:pPr>
        <w:pStyle w:val="Normal"/>
        <w:rPr/>
      </w:pPr>
      <w:r>
        <w:rPr/>
        <w:t>Учись слышать истинные зовы духовные. Многие давно готовы к новому, но заклятый круг предрассудков держит их. Сожжение остатков тьмы — самое трудное. В малой соринке прошлого скрыты все бациллы невежества, тормозящего путь эволюции. Крылья Света еще темны от копоти.</w:t>
      </w:r>
    </w:p>
    <w:p>
      <w:pPr>
        <w:pStyle w:val="Normal"/>
        <w:rPr/>
      </w:pPr>
      <w:r>
        <w:rPr/>
      </w:r>
    </w:p>
    <w:p>
      <w:pPr>
        <w:pStyle w:val="Normal"/>
        <w:rPr/>
      </w:pPr>
      <w:r>
        <w:rPr/>
        <w:t xml:space="preserve">393. Не открывай дверь души нараспашку. Пусть стучатся настойчивее. Но дом твоего сердца принадлежит тебе. Душа — твой путь. Иногда пустое любопытство пытается заглянуть в твой храм, чтобы осквернить алтарь. Запах нектара влечет многих, но даже пчелы приносят по капельке. Жажду нужно оставлять неутоленной: иначе, перенасытившись, дух может или опалить себе крылья, или умереть. </w:t>
      </w:r>
    </w:p>
    <w:p>
      <w:pPr>
        <w:pStyle w:val="Normal"/>
        <w:rPr/>
      </w:pPr>
      <w:r>
        <w:rPr/>
        <w:t>Призывай Огненную Силу всею мощью духа! Люби Свет сердечно и самозабвенно! Преданность смешна со стороны, но в Мире Духа — это мощная серебряная цепь, связывающая нас со всей Лестницей Иерархии. От сердца к сердцу несется искра Любви Божественной. Если от Великого Владыки идет молния, то от нас к другим — звездочки. Сила конденсируется медленно, но давать нужно малыми дозами.</w:t>
      </w:r>
    </w:p>
    <w:p>
      <w:pPr>
        <w:pStyle w:val="Normal"/>
        <w:rPr/>
      </w:pPr>
      <w:r>
        <w:rPr/>
      </w:r>
    </w:p>
    <w:p>
      <w:pPr>
        <w:pStyle w:val="Normal"/>
        <w:rPr/>
      </w:pPr>
      <w:r>
        <w:rPr/>
        <w:t xml:space="preserve">394. В пустыне путь каравана лежит от колодца к колодцу. Измученные путники ждут приближения воды и часто страдают восприятием фата-морганы — миражей пустыни. Путники духа похожи на пустынных странников. Испив воды одного колодца, они жаждут больше и больше. Часто жажда больше самой способности вмещения. </w:t>
      </w:r>
    </w:p>
    <w:p>
      <w:pPr>
        <w:pStyle w:val="Normal"/>
        <w:rPr/>
      </w:pPr>
      <w:r>
        <w:rPr/>
        <w:t xml:space="preserve">Учение связано едиными нитями и источниками, которые наполняют все колодцы, даже с горькой водой. Но не нужно воспринимать мираж воспаленного духа за божественное видение. Умственные представления так же обманчивы, как и астральные картины. Нужно смотреть дальше режиссеров этих видений. Суть всех явлений лежит в постижении света, как суть всех источников — растворение. </w:t>
      </w:r>
    </w:p>
    <w:p>
      <w:pPr>
        <w:pStyle w:val="Normal"/>
        <w:rPr/>
      </w:pPr>
      <w:r>
        <w:rPr/>
        <w:t>Акаша, как и вода, растворяет знания. Она вместилище памяти. И мы пьем не из колодца, мы пьем из Океана Беспредельности. Но выпить океан нам не под силу, хотя жажда наша велика. Мера должна быть равна вмещению.</w:t>
      </w:r>
    </w:p>
    <w:p>
      <w:pPr>
        <w:pStyle w:val="Normal"/>
        <w:rPr/>
      </w:pPr>
      <w:r>
        <w:rPr/>
      </w:r>
    </w:p>
    <w:p>
      <w:pPr>
        <w:pStyle w:val="Normal"/>
        <w:rPr/>
      </w:pPr>
      <w:r>
        <w:rPr/>
        <w:t>395. Объединенные энергии создают ток очень высокого напряжения. В Луч вовлекаются пространственные силы Матери Мира. Получается, что каждое объединение — это явление космическое. Сбегание галактик создает структуру, по излучению и светимости далеко превышающую потенциал галактик по отдельности. Так и слияние сердец создает конгломерат, усиливающий мощь почти на порядок. Насущность общины доказана давно, но земное мышление, воспитанное на обособлении, еще долго будет спотыкаться о кочки пережитков. Не так просто подготовить поле жизни. Сердечное слияние полезно как пахарю, так и воину.</w:t>
      </w:r>
    </w:p>
    <w:p>
      <w:pPr>
        <w:pStyle w:val="Normal"/>
        <w:rPr/>
      </w:pPr>
      <w:r>
        <w:rPr/>
      </w:r>
    </w:p>
    <w:p>
      <w:pPr>
        <w:pStyle w:val="Normal"/>
        <w:rPr/>
      </w:pPr>
      <w:r>
        <w:rPr/>
        <w:t>396. Лозоходство только побочный эффект роста духовных энергий. Визуализация умственных представлений — это тот крючок, на который обычно попадается ученик в начале пути. Лик и Щит должны направлять силы: иначе легко свернуть с дороги на тропу примитивного колдовства. Чтение знаков — слабое начало ясновидения. Не отвлекайтесь на мелкое. Темные оставляют мелкие драгоценные камни, чтобы чела не мог увидеть огромный алмаз. Сила дробится от таких восприятий. И здесь нужно почувствовать себя царем духа и заглянуть за мишуру феноменов. Одеяние с блестками роскошно. Но что хранит сердце, бьющееся под ним? Лучше собирать крупицы вместе, чтобы они срослись в одно большое целое. Зависть зла велика. Круг собирается не случайно. Избыток энергии дает выплески. Как полную чашу несешь. Лови золото слов!</w:t>
      </w:r>
    </w:p>
    <w:p>
      <w:pPr>
        <w:pStyle w:val="Normal"/>
        <w:rPr/>
      </w:pPr>
      <w:r>
        <w:rPr/>
      </w:r>
    </w:p>
    <w:p>
      <w:pPr>
        <w:pStyle w:val="Normal"/>
        <w:rPr/>
      </w:pPr>
      <w:r>
        <w:rPr/>
        <w:t xml:space="preserve">397. Все лучшие мелодии подслушаны у музыки сфер. Природа звучит на все прекрасное. Отзывчивость ее творящих чувств сумела выкристаллизовать разумность и осознанность чувств, освобожденных от животного рычания. Эволюция природы — в эволюции чувствознания, когда земные ощущения прикасаются к небесным. </w:t>
      </w:r>
    </w:p>
    <w:p>
      <w:pPr>
        <w:pStyle w:val="Normal"/>
        <w:rPr/>
      </w:pPr>
      <w:r>
        <w:rPr/>
        <w:t xml:space="preserve">Огненные токи меняются каждую секунду. Миллиарды звезд проносятся мимо и привносят свой химизм в земное пространство. Расщепляются энергии света, скрещиваются боевые молнии. Борьба, битва и ассимиляция бесконечны и не кончаются никогда. </w:t>
      </w:r>
    </w:p>
    <w:p>
      <w:pPr>
        <w:pStyle w:val="Normal"/>
        <w:rPr/>
      </w:pPr>
      <w:r>
        <w:rPr/>
        <w:t xml:space="preserve">Махатма М. — Мудрость Милосердия. </w:t>
      </w:r>
    </w:p>
    <w:p>
      <w:pPr>
        <w:pStyle w:val="Normal"/>
        <w:rPr/>
      </w:pPr>
      <w:r>
        <w:rPr/>
        <w:t>Сурова поступь правды, но нужно взглянуть в зеркало судьбы. Лицо обыденности буднично, но за ним светится даль будущего.</w:t>
      </w:r>
    </w:p>
    <w:p>
      <w:pPr>
        <w:pStyle w:val="Normal"/>
        <w:rPr/>
      </w:pPr>
      <w:r>
        <w:rPr/>
      </w:r>
    </w:p>
    <w:p>
      <w:pPr>
        <w:pStyle w:val="Normal"/>
        <w:rPr/>
      </w:pPr>
      <w:r>
        <w:rPr/>
        <w:t>398. Металлический привкус во рту, напоминающий вкус лития, — признак очищения центров. Психическая энергия освобождается от пепла. Вращение центров работает как насос, втягивающий и перерабатывающий грубые энергии в тонкие.</w:t>
      </w:r>
    </w:p>
    <w:p>
      <w:pPr>
        <w:pStyle w:val="Normal"/>
        <w:rPr/>
      </w:pPr>
      <w:r>
        <w:rPr/>
      </w:r>
    </w:p>
    <w:p>
      <w:pPr>
        <w:pStyle w:val="Normal"/>
        <w:rPr/>
      </w:pPr>
      <w:r>
        <w:rPr/>
        <w:t>399. Плохо, когда энергия опережает сознание. Многолетняя профессиональная привычка создает психологию незаменимости. Ревность, видоизменяясь, остается все той же ревностью. Человек может простить, но карму ревности нужно исчерпать до дна: иначе неминуем разрыв. Ревность — приступ любви самостной. Нечто похожее на воровство, которое является припадком корыстолюбия.</w:t>
      </w:r>
    </w:p>
    <w:p>
      <w:pPr>
        <w:pStyle w:val="Normal"/>
        <w:rPr/>
      </w:pPr>
      <w:r>
        <w:rPr/>
      </w:r>
    </w:p>
    <w:p>
      <w:pPr>
        <w:pStyle w:val="Normal"/>
        <w:rPr/>
      </w:pPr>
      <w:r>
        <w:rPr/>
        <w:t xml:space="preserve">400. Сотрудничество открывает в участниках общины новые, ранее дремавшие стороны сознания. Проявляются новые таланты, открываются дары сокровенные. Лишь бы сохранен был сосуд драгоценный — ядро преданности Иерархии, объединяющее участников. И каждый принесет в него жемчужину накоплений. </w:t>
      </w:r>
    </w:p>
    <w:p>
      <w:pPr>
        <w:pStyle w:val="Normal"/>
        <w:rPr/>
      </w:pPr>
      <w:r>
        <w:rPr/>
        <w:t>Смещенное мышление преломляет картину огненного труда. И вместо Лилий Света можно увидеть багровые отблески цветов гнева.</w:t>
      </w:r>
    </w:p>
    <w:p>
      <w:pPr>
        <w:pStyle w:val="Normal"/>
        <w:rPr/>
      </w:pPr>
      <w:r>
        <w:rPr/>
      </w:r>
    </w:p>
    <w:p>
      <w:pPr>
        <w:pStyle w:val="Normal"/>
        <w:rPr/>
      </w:pPr>
      <w:r>
        <w:rPr/>
        <w:t xml:space="preserve">400а. Венера и Земля — сестры-близнецы. Они дочери одной матери. Но первая, избавившись от полупарализованного родителя, продвинулась далеко вперед. </w:t>
      </w:r>
    </w:p>
    <w:p>
      <w:pPr>
        <w:pStyle w:val="Normal"/>
        <w:rPr/>
      </w:pPr>
      <w:r>
        <w:rPr/>
        <w:t xml:space="preserve">Сыны Зари, закончившие эволюцию на Венере, пришли на помощь Земле. </w:t>
      </w:r>
    </w:p>
    <w:p>
      <w:pPr>
        <w:pStyle w:val="Normal"/>
        <w:rPr/>
      </w:pPr>
      <w:r>
        <w:rPr/>
        <w:t xml:space="preserve">Сейчас космос открыт, и многие души с иных созвездий воплощаются на Земле. Трудно определить их задачу, но основная причина — сдвиг сознания планеты. Для этого, в силу изменений условий космических, нужны духи, имеющие опыт пространственных полетов. Не теряя контакта со своими родными светилами, они ткут реальную связь дальних миров. </w:t>
      </w:r>
    </w:p>
    <w:p>
      <w:pPr>
        <w:pStyle w:val="Normal"/>
        <w:rPr/>
      </w:pPr>
      <w:r>
        <w:rPr/>
        <w:t xml:space="preserve">Воплощения учащаются. Срок между перерождениями уменьшается за счет уплотнения времени. Время как энергия поддается сжатию и сгущению. Элементалы времени пластичны и прекрасны. Они следят за дыханием живым, которое и есть мерило человеческих жизней. Связь со стихией времени очень сокровенна, и аспекты его принадлежат мужскому началу. </w:t>
      </w:r>
    </w:p>
    <w:p>
      <w:pPr>
        <w:pStyle w:val="Normal"/>
        <w:rPr/>
      </w:pPr>
      <w:r>
        <w:rPr/>
        <w:t xml:space="preserve">В Луче Света, в Пламени Огня, в Сиянии Звезд и Солнца приходит Время Новое. </w:t>
      </w:r>
    </w:p>
    <w:p>
      <w:pPr>
        <w:pStyle w:val="Normal"/>
        <w:rPr/>
      </w:pPr>
      <w:r>
        <w:rPr/>
        <w:t>Духовное бессмертие Великих Владык — жертва труда в других планах жизни. Бытие предыдущее дало зачатки вечного труда во благо людей. Важно, ради чего добиваться бессмертия. Ведь и некоторые хатха-йоги живут тысячи лет.</w:t>
      </w:r>
    </w:p>
    <w:p>
      <w:pPr>
        <w:pStyle w:val="Normal"/>
        <w:rPr/>
      </w:pPr>
      <w:r>
        <w:rPr/>
        <w:t xml:space="preserve">География обучения в прошлых жизнях очень обширна. Но погружаться в это не стоит. Будь скромнее и незаметнее. Кому суждено, тот увидит твой внутренний свет сердца. </w:t>
      </w:r>
    </w:p>
    <w:p>
      <w:pPr>
        <w:pStyle w:val="Normal"/>
        <w:rPr/>
      </w:pPr>
      <w:r>
        <w:rPr/>
        <w:t>Закрывайся от всех измерений аурических и степеней работы центров. Дети малые полагают, что вспыхнувшая искорка или проснувшийся лепесток — уже лотос распустившийся центров. Пусть играют в игры свои — лишь бы не повредили себе и другим. Хватит ударов в собственную грудь — пора трудиться. Время безответственного бывания кончилось. Нам нужны земные проводники, а не декламаторы стихов.</w:t>
      </w:r>
    </w:p>
    <w:p>
      <w:pPr>
        <w:pStyle w:val="Normal"/>
        <w:rPr/>
      </w:pPr>
      <w:r>
        <w:rPr/>
        <w:t>Фосфор есть в некоторых продуктах, но насыщеннее рыбьего жира нет ничего.</w:t>
      </w:r>
    </w:p>
    <w:p>
      <w:pPr>
        <w:pStyle w:val="Normal"/>
        <w:rPr/>
      </w:pPr>
      <w:r>
        <w:rPr/>
      </w:r>
    </w:p>
    <w:p>
      <w:pPr>
        <w:pStyle w:val="Normal"/>
        <w:rPr/>
      </w:pPr>
      <w:r>
        <w:rPr/>
        <w:t xml:space="preserve">400б. Наплыв чувств смывает плотину контроля ума. </w:t>
      </w:r>
    </w:p>
    <w:p>
      <w:pPr>
        <w:pStyle w:val="Normal"/>
        <w:rPr/>
      </w:pPr>
      <w:r>
        <w:rPr/>
        <w:t xml:space="preserve">Мать Мира любит все творения. Преданность и любовь — одно. </w:t>
      </w:r>
    </w:p>
    <w:p>
      <w:pPr>
        <w:pStyle w:val="Normal"/>
        <w:rPr/>
      </w:pPr>
      <w:r>
        <w:rPr/>
        <w:t>И не прячь про запас маленькие свои секреты. В прозрачной вазе сразу увидишь муть от застоявшейся воды. Осадок горечи уйдет. Тоска неминуема. Слишком велик разрыв между разными телами духа.</w:t>
      </w:r>
    </w:p>
    <w:p>
      <w:pPr>
        <w:pStyle w:val="Normal"/>
        <w:rPr/>
      </w:pPr>
      <w:r>
        <w:rPr/>
      </w:r>
    </w:p>
    <w:p>
      <w:pPr>
        <w:pStyle w:val="Normal"/>
        <w:rPr/>
      </w:pPr>
      <w:r>
        <w:rPr/>
        <w:t xml:space="preserve">401. Токи неуловимых сил пронизывают вселенную во всех направлениях. Творящие субстанции и силы разрушения. Мыслительные энергии, преображенные полетом в Беспредельность и отраженные Зеркалами Владык, несут возрождение человечеству обездоленному. </w:t>
      </w:r>
    </w:p>
    <w:p>
      <w:pPr>
        <w:pStyle w:val="Normal"/>
        <w:rPr/>
      </w:pPr>
      <w:r>
        <w:rPr/>
        <w:t>Преданность Учителю имеет глубокий побочный эффект, или постижение слышания мысли Учителя. В Луче посылается Послание, которое учеником считывается. В силу срастания аур расстояние значения не имеет. Можно жить рядом, но можно жить на разных планетах — психологический пояс в мгновение ока соединяет мысль Учителя с сердцем ученика, ибо там ни времени, ни пространства не существует, только стремительный свет.</w:t>
      </w:r>
    </w:p>
    <w:p>
      <w:pPr>
        <w:pStyle w:val="Normal"/>
        <w:rPr/>
      </w:pPr>
      <w:r>
        <w:rPr/>
      </w:r>
    </w:p>
    <w:p>
      <w:pPr>
        <w:pStyle w:val="Normal"/>
        <w:rPr/>
      </w:pPr>
      <w:r>
        <w:rPr/>
        <w:t xml:space="preserve">402. Умственное представление только начало концентрации. Отдаляя чувства, нужно представлять объект настолько ярко, что можно ощутить его плотным и оформившимся, — некая ментальная материализация. Лик Учителя может стать живым и говорящим. Вчерашний опыт с оставлением тела без потери сознания знаменателен. Огненное тело давит на оболочку физическую. Золотое сияние, окружающее ореолом изображение Светящегося Лика, и есть выделение самостоятельного умственного представления, углубленного почитанием и самой высокой Любовью. </w:t>
      </w:r>
    </w:p>
    <w:p>
      <w:pPr>
        <w:pStyle w:val="Normal"/>
        <w:rPr/>
      </w:pPr>
      <w:r>
        <w:rPr/>
        <w:t xml:space="preserve">Посланника любят и почитают ради того, что он связь живая с Великим Владыкой и сам является Его частью. Но и Посланник должен быть достоин этого звания. </w:t>
      </w:r>
    </w:p>
    <w:p>
      <w:pPr>
        <w:pStyle w:val="Normal"/>
        <w:rPr/>
      </w:pPr>
      <w:r>
        <w:rPr/>
        <w:t>Следующая, более глубокая фаза представлений и концентрации — слияние с объектом устремления и сосредоточения. Ты сливаешься с Ним, ты становишься Им Самим, ты начинаешь мыслить, а следовательно, и действовать, как Он. Великий Владыка входит в сердце твое настолько, насколько ты входишь в Его огненные чертоги. Учитель становится тобой, ты — Учителем. Вхождение Духа Гуру определяется ясностью мышления, прозорливостью и невероятным током высоких мыслей, не свойственных собственной природе.</w:t>
      </w:r>
    </w:p>
    <w:p>
      <w:pPr>
        <w:pStyle w:val="Normal"/>
        <w:rPr/>
      </w:pPr>
      <w:r>
        <w:rPr/>
      </w:r>
    </w:p>
    <w:p>
      <w:pPr>
        <w:pStyle w:val="Normal"/>
        <w:rPr/>
      </w:pPr>
      <w:r>
        <w:rPr/>
        <w:t>403. Духовный магнетизм зарабатывается огненным очищением сердца. И чем можно очистить этот храм, как не любовью и срастанием с сознанием Учителя? Человек, проводящий токи высшей своей сущности, или седьмого принципа, привлекает по лучу токи, родственные его духу. Если они не загашены земными проявлениями и если ученик не отмахивается от них, принимая касания Огненного Мира за назойливых насекомых, драгоценные искры высшего знания растворяются в ауре. Но земное разумение еще долго не будет понимать, что произошло на самом деле. Только некоторая восторженность и радость начнут складывать свои крупицы в сокровищницу любви, в сокровищницу духовного магнетизма. Нельзя перепрыгивать ступени, как шалящий школьник: иначе можно легко скатиться вниз.</w:t>
      </w:r>
    </w:p>
    <w:p>
      <w:pPr>
        <w:pStyle w:val="Normal"/>
        <w:rPr/>
      </w:pPr>
      <w:r>
        <w:rPr/>
      </w:r>
    </w:p>
    <w:p>
      <w:pPr>
        <w:pStyle w:val="Normal"/>
        <w:rPr/>
      </w:pPr>
      <w:r>
        <w:rPr/>
        <w:t xml:space="preserve">404. Основание для опоры духа закладывается. Еще не застыл раствор совместных усилий, еще не выровнена поверхность, но остов набирает крепость. Столб духа будет стоять на этом фундаменте, и каждый новый успех вызовет полет совместный. </w:t>
      </w:r>
    </w:p>
    <w:p>
      <w:pPr>
        <w:pStyle w:val="Normal"/>
        <w:rPr/>
      </w:pPr>
      <w:r>
        <w:rPr/>
        <w:t xml:space="preserve">Аура труда пепельна. Пережигание последних некачественностей в отношениях заканчивается. </w:t>
      </w:r>
    </w:p>
    <w:p>
      <w:pPr>
        <w:pStyle w:val="Normal"/>
        <w:rPr/>
      </w:pPr>
      <w:r>
        <w:rPr/>
        <w:t>Среди местных очень силен магизм. Мелкие пакости — стихия сельской магии. Скажи об осторожности. Мнение о человеке можно определить не сразу. Упадок настроения — один из основных критериев первого впечатления. Сельский практицизм не принес никому дохода, но вытравить эту психологию очень трудно. Важно не считать всех хорошими, а уметь видеть намерения.</w:t>
      </w:r>
    </w:p>
    <w:p>
      <w:pPr>
        <w:pStyle w:val="Normal"/>
        <w:rPr/>
      </w:pPr>
      <w:r>
        <w:rPr/>
      </w:r>
    </w:p>
    <w:p>
      <w:pPr>
        <w:pStyle w:val="Normal"/>
        <w:rPr/>
      </w:pPr>
      <w:r>
        <w:rPr/>
        <w:t xml:space="preserve">404а. Сфероидальные облака прячут Мыслеобразы Владыки. Психологирование зримых образов. Энергетика после их появления велика. </w:t>
      </w:r>
    </w:p>
    <w:p>
      <w:pPr>
        <w:pStyle w:val="Normal"/>
        <w:rPr/>
      </w:pPr>
      <w:r>
        <w:rPr/>
        <w:t>Пирамида нужна и вам, и Мне. Научитесь трудиться в упряжке. Трудно изменить существо, годами создававшее свой мир. Вспомни себя. Отказ даже от малой привычки болезнен, но сразу приносит плоды Благословения Моего. Пусть читают «Общину» вместе, по очереди, по четыре пункта. И последний, прочитанный каждым, — материал для размышления на сутки. Подскажи и настаивай. Это Мое Указание.</w:t>
      </w:r>
    </w:p>
    <w:p>
      <w:pPr>
        <w:pStyle w:val="Normal"/>
        <w:rPr/>
      </w:pPr>
      <w:r>
        <w:rPr/>
      </w:r>
    </w:p>
    <w:p>
      <w:pPr>
        <w:pStyle w:val="Normal"/>
        <w:rPr/>
      </w:pPr>
      <w:r>
        <w:rPr/>
        <w:t>405. При напряженном устремлении появляются побочные достижения: телепатия и ясновидение, яснослышание и вкусоощущение астрала. Это только малый перечень самых простых постижений. Стрела духа летит, минуя разные сферы, и по пути напитывается то ароматом сада, то шорохом тайги, то шумом волн.</w:t>
      </w:r>
    </w:p>
    <w:p>
      <w:pPr>
        <w:pStyle w:val="Normal"/>
        <w:rPr/>
      </w:pPr>
      <w:r>
        <w:rPr/>
      </w:r>
    </w:p>
    <w:p>
      <w:pPr>
        <w:pStyle w:val="Normal"/>
        <w:rPr/>
      </w:pPr>
      <w:r>
        <w:rPr/>
        <w:t xml:space="preserve">406. Мощны токи объединенной мысли. Свежие силы молодости и мудрости вносят гармонию в атмосферу диктатуры мужских энергий. Давно говорил об усилении женских энергий. Это лучший способ расшевелить и ассимилировать токи Матери Мира. Без этого внесения светоча нежности и любви не возможно ни одно построение на планете. </w:t>
      </w:r>
    </w:p>
    <w:p>
      <w:pPr>
        <w:pStyle w:val="Normal"/>
        <w:rPr/>
      </w:pPr>
      <w:r>
        <w:rPr/>
        <w:t>В любых беседах нужно искать высшее назначение. Торжественность и почитание Учителя дадут собранию и сотрудничеству особую атмосферу значимости. Где даже двое собрались вспомнить Имя Мое — Я с ними третий.</w:t>
      </w:r>
    </w:p>
    <w:p>
      <w:pPr>
        <w:pStyle w:val="Normal"/>
        <w:rPr/>
      </w:pPr>
      <w:r>
        <w:rPr/>
        <w:t>Перстень Соломона не просто линия на руке. Она оявлена на ладони тех, кто прямо или косвенно имел касательство к Камню. Сокровенны эти знания, но скоро откроется многое, ибо части Аэролита собираются в одном месте.</w:t>
      </w:r>
    </w:p>
    <w:p>
      <w:pPr>
        <w:pStyle w:val="Normal"/>
        <w:rPr/>
      </w:pPr>
      <w:r>
        <w:rPr/>
      </w:r>
    </w:p>
    <w:p>
      <w:pPr>
        <w:pStyle w:val="Normal"/>
        <w:rPr/>
      </w:pPr>
      <w:r>
        <w:rPr/>
        <w:t xml:space="preserve">406а. Помни о Дне Моем. Начало было положено для работы с Той, кто стала Тарой — Матерью Алтая. Особые условия служения суждены и тебе, но оповещение будет минимально. Узкий круг сотрудников соберется для сокровенной задачи. </w:t>
      </w:r>
    </w:p>
    <w:p>
      <w:pPr>
        <w:pStyle w:val="Normal"/>
        <w:rPr/>
      </w:pPr>
      <w:r>
        <w:rPr/>
        <w:t>Плата за верность — Мое особое доверие.</w:t>
      </w:r>
    </w:p>
    <w:p>
      <w:pPr>
        <w:pStyle w:val="Normal"/>
        <w:rPr/>
      </w:pPr>
      <w:r>
        <w:rPr/>
        <w:t xml:space="preserve">Пламень жизни горит и колеблется, и каждый язык — тайна жизни прожитой. Расширяется кругозор познающего. Волны светлой материи готовят новый ковер знаний. Далеко можно улететь на этом ковре-самолете. Но бедные дети Земли чему будут радоваться, если померкнет радуга радости? И сердце о чем будет мечтать в священных снах, коли костер преданности погаснет, задушенный золой обыденности? Ищите необычность в серых днях буден. </w:t>
      </w:r>
    </w:p>
    <w:p>
      <w:pPr>
        <w:pStyle w:val="Normal"/>
        <w:rPr/>
      </w:pPr>
      <w:r>
        <w:rPr/>
        <w:t xml:space="preserve">День Мой — праздник сердец, знающих ценность Иерархии. День Мой — радость тем, кто верит в Братство Светлое. День Мой — для тех, кто создает Братство Огненной Дружбы. </w:t>
      </w:r>
    </w:p>
    <w:p>
      <w:pPr>
        <w:pStyle w:val="Normal"/>
        <w:rPr/>
      </w:pPr>
      <w:r>
        <w:rPr/>
        <w:t>Труд ваш да станет ступенью Иеровдохновения! Любите друг друга как семья единая. Принцип духовной семьи лежит в основе всех Общин. Стойте друг за друга стеной. Не давайте даже повода для осуждения друг друга. Даже селедочные шутки должны быть не такими горькими. Бережность, доверие, любовь и сотрудничество. Помощь посильная — во всем. Руками и мыслью.</w:t>
      </w:r>
    </w:p>
    <w:p>
      <w:pPr>
        <w:pStyle w:val="Normal"/>
        <w:rPr/>
      </w:pPr>
      <w:r>
        <w:rPr/>
        <w:t xml:space="preserve">Направляй тихо и незаметно, будто сами догадались. Настоящая боевая группа готовится. Но не так просто воспитать бойцов. Бесстрашие входит тоже в уроки воспитания. Ведь страхи проверяются на неожиданность. Недостаточное осознание причин страха дает ему расти. </w:t>
      </w:r>
    </w:p>
    <w:p>
      <w:pPr>
        <w:pStyle w:val="Normal"/>
        <w:rPr/>
      </w:pPr>
      <w:r>
        <w:rPr/>
        <w:t>Очищение пространства — великое задание.</w:t>
      </w:r>
    </w:p>
    <w:p>
      <w:pPr>
        <w:pStyle w:val="Normal"/>
        <w:rPr/>
      </w:pPr>
      <w:r>
        <w:rPr/>
      </w:r>
    </w:p>
    <w:p>
      <w:pPr>
        <w:pStyle w:val="Normal"/>
        <w:rPr/>
      </w:pPr>
      <w:r>
        <w:rPr/>
        <w:t xml:space="preserve">407. Дно высохших рек становится хорошими дорогами. Множество религий, озаренных Светом Божественным, давно забыто, но основополагающие истины так сцементировали суть, что направление остается прежним. Изменение ритуалов или священных изображений является только развитием почитания Иерархии. Мудрость, истекающая из Сердца Великого, — тот Небесный Источник, наполняющий реки вдохновенных сознаний. </w:t>
      </w:r>
    </w:p>
    <w:p>
      <w:pPr>
        <w:pStyle w:val="Normal"/>
        <w:rPr/>
      </w:pPr>
      <w:r>
        <w:rPr/>
        <w:t xml:space="preserve">То же происходит и с каналами мыслей огненных. Первоначальное озарение, прободающее пространство и цементирующее канал, уже забыто, но направление служит пламенному току сердца, молящемуся без слов. По этой же артерии духа идет Луч Владыки, оживляющий высшие принципы ученика. Луч может быть личным, дающимся для преображения самого ученика, но чаще всего, по мере роста сознания последнего, поток энергии становится более магнетичным. Помимо изменения структуры пространства, он направляется для помощи тем, кто ищет Духовного Водительства. Иногда Луч транслируется для создания небольших групп с особым заданием. Полномочия таких духовных семей очень велики. Малое количество учеников иногда отличается высоким качеством. </w:t>
      </w:r>
    </w:p>
    <w:p>
      <w:pPr>
        <w:pStyle w:val="Normal"/>
        <w:rPr/>
      </w:pPr>
      <w:r>
        <w:rPr/>
        <w:t>Капли росы духовной собирают жаждущие души. Каждый намек Света воспринимается как откровение. Почитание, с которым они принимают Дар Сердца Великого, очень трогательно. Торжественность творящая оживляет сад Лотосов Благоухающих. Чистые души — в прозрачных озерах судьбы. Люби их и помни о них.</w:t>
      </w:r>
    </w:p>
    <w:p>
      <w:pPr>
        <w:pStyle w:val="Normal"/>
        <w:rPr/>
      </w:pPr>
      <w:r>
        <w:rPr/>
      </w:r>
    </w:p>
    <w:p>
      <w:pPr>
        <w:pStyle w:val="Normal"/>
        <w:rPr/>
      </w:pPr>
      <w:r>
        <w:rPr/>
        <w:t>407а. Трудно менять наряд принцессы на платье домашней хозяйки. Но жизнь любит, чтобы ее разглядывали с разных сторон. Иногда простые воплощения приносят гораздо больше пользы духу, чем царственные.</w:t>
      </w:r>
    </w:p>
    <w:p>
      <w:pPr>
        <w:pStyle w:val="Normal"/>
        <w:rPr/>
      </w:pPr>
      <w:r>
        <w:rPr/>
        <w:t xml:space="preserve">Луч Матери Мира растет очень стремительно. Даже мужчины пропитываются энергией тонкой. Обаяние и почти нежность усиливаются. Наблюдайте за световыми явлениями. </w:t>
      </w:r>
    </w:p>
    <w:p>
      <w:pPr>
        <w:pStyle w:val="Normal"/>
        <w:rPr/>
      </w:pPr>
      <w:r>
        <w:rPr/>
        <w:t xml:space="preserve">Фигура Моя начинает оживать. Не смущайся, что не можешь понять, о чем говорю. Трудно уловить быстрые токи. В случае Бесед эти токи Мною замедляются. Рад, что просишь указать дело, где с большей пользой поможешь Мне. Мозаика удачи складывается неожиданно. И записи твои, и беседы с группой и есть начало труда. </w:t>
      </w:r>
    </w:p>
    <w:p>
      <w:pPr>
        <w:pStyle w:val="Normal"/>
        <w:rPr/>
      </w:pPr>
      <w:r>
        <w:rPr/>
        <w:t xml:space="preserve">Давление тьмы будет нарастать. Не забывай обо Мне в час утеснений. </w:t>
      </w:r>
    </w:p>
    <w:p>
      <w:pPr>
        <w:pStyle w:val="Normal"/>
        <w:rPr/>
      </w:pPr>
      <w:r>
        <w:rPr/>
        <w:t>Иллюзия уничтожения должна сгореть. Дух вечен. Можно убить тело, но дух бессмертен.</w:t>
      </w:r>
    </w:p>
    <w:p>
      <w:pPr>
        <w:pStyle w:val="Normal"/>
        <w:rPr/>
      </w:pPr>
      <w:r>
        <w:rPr/>
      </w:r>
    </w:p>
    <w:p>
      <w:pPr>
        <w:pStyle w:val="Normal"/>
        <w:rPr/>
      </w:pPr>
      <w:r>
        <w:rPr/>
        <w:t>408. Янтарь души шлифуется годами, пока не вспыхнет солнце изнутри, пока рассвет Божественной Зари не превратится в Золотое Пламя.</w:t>
      </w:r>
    </w:p>
    <w:p>
      <w:pPr>
        <w:pStyle w:val="Normal"/>
        <w:rPr/>
      </w:pPr>
      <w:r>
        <w:rPr/>
      </w:r>
    </w:p>
    <w:p>
      <w:pPr>
        <w:pStyle w:val="Normal"/>
        <w:rPr/>
      </w:pPr>
      <w:r>
        <w:rPr/>
        <w:t>409. Человек, стоящий на солнце, — рост высших центров вверх. Разделы духа растят столб собственных постижений.</w:t>
      </w:r>
    </w:p>
    <w:p>
      <w:pPr>
        <w:pStyle w:val="Normal"/>
        <w:rPr/>
      </w:pPr>
      <w:r>
        <w:rPr/>
        <w:t xml:space="preserve">Два ключа — рукоять меча веры. Два ключа — вхождение в духоразумение через ментальные слои. Два ключа — знак привратника сокровенных знаний. </w:t>
      </w:r>
    </w:p>
    <w:p>
      <w:pPr>
        <w:pStyle w:val="Normal"/>
        <w:rPr/>
      </w:pPr>
      <w:r>
        <w:rPr/>
        <w:t xml:space="preserve">Мощь точных определений усиливает сознательную вибрацию слов. Недаром маги владели заклинаниями, способными воспламенить любой предмет. Теперь все перенесено в Мир Тонкий. Мысль имеет силу более мощную, чем мантры. И лучше в этом случае зажигать сердца, поникшие в юдоли земной. </w:t>
      </w:r>
    </w:p>
    <w:p>
      <w:pPr>
        <w:pStyle w:val="Normal"/>
        <w:rPr/>
      </w:pPr>
      <w:r>
        <w:rPr/>
        <w:t>Притяжение сердец и произошло в силу срастания огненных энергий в прошлых жизнях. Ощущение узнавания бывает не таким частым, если оно ненадуманно. Узнавание, как и верная первая мысль, может мелькнуть молниеносно. И если капкан внимания не поймает явления, оно растворится в будничности.</w:t>
      </w:r>
    </w:p>
    <w:p>
      <w:pPr>
        <w:pStyle w:val="Normal"/>
        <w:rPr/>
      </w:pPr>
      <w:r>
        <w:rPr/>
        <w:t xml:space="preserve">Каждый миг нов. Каждый день проходит под давлением неповторимых токов. Мыслительная энергия — пластичная структура и мгновенно отзывается на токи, усиливающие свет ядра сущности. Мысль рождается в недрах солнца сущности и, словно протуберанец, выбрасывается из пламени наружу, обретая форму явленную. </w:t>
      </w:r>
    </w:p>
    <w:p>
      <w:pPr>
        <w:pStyle w:val="Normal"/>
        <w:rPr/>
      </w:pPr>
      <w:r>
        <w:rPr/>
        <w:t>Токи дальних миров куют мышление новое планеты. Земля очень готова к ментальным преобразованиям. Информация переполнила пространство. И только взрыв поможет духовному очищению Мира Мысли. Земля даст новую ступень развития духоразумения в нашей звездной системе.</w:t>
      </w:r>
    </w:p>
    <w:p>
      <w:pPr>
        <w:pStyle w:val="Normal"/>
        <w:rPr/>
      </w:pPr>
      <w:r>
        <w:rPr/>
      </w:r>
    </w:p>
    <w:p>
      <w:pPr>
        <w:pStyle w:val="Normal"/>
        <w:rPr/>
      </w:pPr>
      <w:r>
        <w:rPr/>
        <w:t>410. Сосуд тела можно наполнить либо ядом, либо вином, либо миро драгоценным.</w:t>
      </w:r>
    </w:p>
    <w:p>
      <w:pPr>
        <w:pStyle w:val="Normal"/>
        <w:rPr/>
      </w:pPr>
      <w:r>
        <w:rPr/>
      </w:r>
    </w:p>
    <w:p>
      <w:pPr>
        <w:pStyle w:val="Normal"/>
        <w:rPr/>
      </w:pPr>
      <w:r>
        <w:rPr/>
        <w:t>411. Велико варварство фашистов новоявленных. Гибель людей безвинных, разрушение памятников культуры и целых городов приведут к усугублению положения Америки. Тьма наносит удары по Сербии. Обратная реакция будет сокрушительна. Токи усталости и напряженности — именно от этого. Участвуя в разряжении натиска тьмы, куешь меч духа. Напряжение Сил Света собирает Огненный Фокус над Сербией. В битву втянуты все души, перешедшие рубеж эволюции планеты. Атлантида перед гибелью своею являла планетарного господина. Князь Тьмы хорошо обучил слуг своих. Агония предсмертная выражена в войне против маленькой страны. Где сердце живо, где дух еще движется к Свету, где вибрирует поток Огненной Жизни, то ненавистно тьме. Втянут в общий поток мировой сопротивления тьмы. Империл планетный сжечь трудно. Но Братство трудится неусыпно.</w:t>
      </w:r>
    </w:p>
    <w:p>
      <w:pPr>
        <w:pStyle w:val="Normal"/>
        <w:rPr/>
      </w:pPr>
      <w:r>
        <w:rPr/>
      </w:r>
    </w:p>
    <w:p>
      <w:pPr>
        <w:pStyle w:val="Normal"/>
        <w:rPr/>
      </w:pPr>
      <w:r>
        <w:rPr/>
        <w:t>412. Города являются огромным круговоротом энергий, и чаще всего отрицательного порядка. Огромные энергетические воронки, искривляющие зеркало пространства. Зачастую отрицательные зоны города искусственно усилены вредными производствами. Все краски, лаки и все вещества, вызывающие отравления или болезни, являются видоизмененной формой империла. Это же относится и к взрывчатым веществам. Тысячелетиями, сотнями тысяч лет концентрация отравляющих продуктов человеческого мышления накапливала арсенал ненависти. Такие энергии невозможно расщепить, их можно видоизменить. Утончение империла еще страшнее бомб. Он, напитывая собой пространство, входит в самые прозрачные структуры и разрушает их незаметно.</w:t>
      </w:r>
    </w:p>
    <w:p>
      <w:pPr>
        <w:pStyle w:val="Normal"/>
        <w:rPr/>
      </w:pPr>
      <w:r>
        <w:rPr/>
        <w:t>Америка будет наказана. Черное братство рано празднует победу. Ядерный бич ни к чему не приведет. Россия вступает в фазу духовного противостояния силам зла. И ее бедность, скорее, положительное явление. Заевшаяся Америка потеряла ощущение духовности. Вся ненависть к малым странам — из-за пустоты внутренней. Внешнее благополучие не привело к росту внутреннему, хотя именно к этому направлялась эволюция страны. Проклятием Атлантиды названы земли, на которых расположена страна. И она могла бы измениться, устремившись к Свету, но внешнее ослепило глаза духа.</w:t>
      </w:r>
    </w:p>
    <w:p>
      <w:pPr>
        <w:pStyle w:val="Normal"/>
        <w:rPr/>
      </w:pPr>
      <w:r>
        <w:rPr/>
      </w:r>
    </w:p>
    <w:p>
      <w:pPr>
        <w:pStyle w:val="Normal"/>
        <w:rPr/>
      </w:pPr>
      <w:r>
        <w:rPr/>
        <w:t xml:space="preserve">412а. Не покрывайте вожделениями духовную любовь. Трудно одолеть физическое влечение, но любовь сущностей близка божественной. </w:t>
      </w:r>
    </w:p>
    <w:p>
      <w:pPr>
        <w:pStyle w:val="Normal"/>
        <w:rPr/>
      </w:pPr>
      <w:r>
        <w:rPr/>
        <w:t xml:space="preserve">Энергия магнетизма сильно объединяет группу. Такие тесные связи необходимы для высокой духовной задачи. Преодоление физического влечения — тоже одна из ступеней постижения. Нельзя удалять ни одной нити из ковра служения: иначе распадется весь узор. Словно возвращаетесь во времена юности, когда влюбленность была вашим естественным состоянием. Проходите разные степени Бхакти Йоги одновременно, когда любите Бога как вашего ребенка, потом как сестру или мать и в конце как супруга. Очень прямые аналогии. </w:t>
      </w:r>
    </w:p>
    <w:p>
      <w:pPr>
        <w:pStyle w:val="Normal"/>
        <w:rPr/>
      </w:pPr>
      <w:r>
        <w:rPr/>
        <w:t>Сияющие крылья любви касаются души не случайно. Огненная сущность сердца раскрывает свой розовый Лотос. Научитесь любить также все бедное человечество. Люди сами обделили себя, удалив из отношений сердечность и доброжелательность. Каков бы был мир, соединенный огненным магнетизмом взаимного устремления! Направляя энергию любви в Луч Владыки с огненной торжественностью, получили бы неимоверно высокую пользу от этого. Глаза бы сияли от чувств возвышенных. Сердца не источали бы столько яда.</w:t>
      </w:r>
    </w:p>
    <w:p>
      <w:pPr>
        <w:pStyle w:val="Normal"/>
        <w:rPr/>
      </w:pPr>
      <w:r>
        <w:rPr/>
      </w:r>
    </w:p>
    <w:p>
      <w:pPr>
        <w:pStyle w:val="Normal"/>
        <w:rPr/>
      </w:pPr>
      <w:r>
        <w:rPr/>
        <w:t>413. Ваше поручение требует именно такой любви. Она сцементирует вашу группу в одно целое. Как сказано: «Люби — остальное приложится». Любовь поможет очистить сердце от серого пепла буден. Любовь — пламя, закаляющее клинок духа. Любовь — светоч, зажигающий шары аур. Любовь — Воля Луча Владыки. Любовь — Знание Миров Божественных. Любовь — Чистота Духа Матери Мира. Любовь — мощь, облагораживающая материю плоти. Душа, обожженная энергиями Любви, становится Божественным Сосудом Истины. Ни одна сила не соединяет так сердца, как Любовь. Из глубины тысячелетий идет Луч Связи.</w:t>
      </w:r>
    </w:p>
    <w:p>
      <w:pPr>
        <w:pStyle w:val="Normal"/>
        <w:rPr/>
      </w:pPr>
      <w:r>
        <w:rPr/>
      </w:r>
    </w:p>
    <w:p>
      <w:pPr>
        <w:pStyle w:val="Normal"/>
        <w:rPr/>
      </w:pPr>
      <w:r>
        <w:rPr/>
        <w:t>414. Устремление — Ладья Архата. Устремление — Свет Сужденный. Устремление — Ключ от Врат. Устремление — Пламя Боя. На острие копья устремления сияет Луч Владык. Отторжение человечества от энергий устремления к Иерархии породило все несчастья и бедствия. Самость, замкнувшая волю на земной жизни, извратила замысел эволюции.</w:t>
      </w:r>
    </w:p>
    <w:p>
      <w:pPr>
        <w:pStyle w:val="Normal"/>
        <w:rPr/>
      </w:pPr>
      <w:r>
        <w:rPr/>
        <w:t xml:space="preserve">Облики прошлых воплощений собираются по зову Луча Кармы. Труд священный притягивает сердца родственные. Группа, зажженная общим устремлением ко благу, может влиять на мировые события. Нельзя умалять Путь Служения. Не может быть оно малым или великим. Любое чистое усилие сердечных энергий, слитое с другими сердцами в желании улучшить себя и планету, уже становится единицей космического строительства. Объединенная мощь сил, притягивающая Луч Владыки, утончается, привлекаемая Братством для пространственной работы. Но взамен каждая единица сотрудничества получает возмещение на плане земном. </w:t>
      </w:r>
    </w:p>
    <w:p>
      <w:pPr>
        <w:pStyle w:val="Normal"/>
        <w:rPr/>
      </w:pPr>
      <w:r>
        <w:rPr/>
        <w:t>Удача — обратная сторона отказа от пороков. Удача — воздух, которым дышит каждый деятель общего блага. Но не нужно перегружать пространство изощренными желаниями. Владыка знает, что вам более насущно теперь. Тягость желаемого, напряженного самоволием, застилает зрение дальнее. Близорук каждый, желающий получить подарок вне Иерархии. Лишь чуткое внимание Огненного Друга способно воздать по заслугам.</w:t>
      </w:r>
    </w:p>
    <w:p>
      <w:pPr>
        <w:pStyle w:val="Normal"/>
        <w:rPr/>
      </w:pPr>
      <w:r>
        <w:rPr/>
      </w:r>
    </w:p>
    <w:p>
      <w:pPr>
        <w:pStyle w:val="Normal"/>
        <w:rPr/>
      </w:pPr>
      <w:r>
        <w:rPr/>
        <w:t>415. Если у темных дисциплина зиждется на страхе, то Мы утверждаем дисциплину Любви, основанную на высшем проявлении чувств возвышенных. Нет преград у Власти Радости, ибо все пространство — территория Огненных Постижений. Все высочайшие проявления человеческого духа рождались в экстазе Любви Божественной. Вдохновение невиданного творчества — Любовь Творящая. Источник всех светлых проявлений живет в каждом. Умение любить — это талант, завоеванный множеством жизней. Так же как и знание, умение любить накапливается постепенно. Зажечь костер обожания и почитания нелегко. Можно любить лично, можно любить духовно, но выше любви к Иерархии нет ничего. Но, обожая человека, ты видишь в нем отображение Небесной Славы, соучастника Огненного Служения. Поток возносящих энергий — Любовь Объединенная.</w:t>
      </w:r>
    </w:p>
    <w:p>
      <w:pPr>
        <w:pStyle w:val="Normal"/>
        <w:rPr/>
      </w:pPr>
      <w:r>
        <w:rPr/>
      </w:r>
    </w:p>
    <w:p>
      <w:pPr>
        <w:pStyle w:val="Normal"/>
        <w:rPr/>
      </w:pPr>
      <w:r>
        <w:rPr/>
        <w:t xml:space="preserve">416. Кармический шлейф, или хвост прошлых привычек, тянется далеко. Учение зовет к трапезе не тех, кто вкусил Божественный Нектар, но тех, кто подбирает крохи со стола духа, тех, кто голоден духовно и жаждет без меры утолить этот голод. Нет неисправимых темных. Даже разбойники и проститутки становились на Путь Истины. Христос — Владыка Любви — никогда никого не осуждал. Осуждать — уже кармически связывать себя с тем, кого осудил. </w:t>
      </w:r>
    </w:p>
    <w:p>
      <w:pPr>
        <w:pStyle w:val="Normal"/>
        <w:rPr/>
      </w:pPr>
      <w:r>
        <w:rPr/>
        <w:t>Карма, самая тяжкая, развязывается восхищением духа. Карма, самая низкая, исчерпывается любовью к Учителю. Карма, самая липкая, смывается огненным потоком преданности беспрестанной. Нужно помнить всегда о служении преданности, об образе Учителя, оживающем в сердце нашем. Нет среди вас Учителей, есть сотрудники Света. Учитесь друг у друга, как художники эпохи Возрождения. Не должно быть между вами ни гордыни, ни возвышения кого-то одного. Это повод к перекосу энергий и нарушению токов сотрудничества.</w:t>
      </w:r>
    </w:p>
    <w:p>
      <w:pPr>
        <w:pStyle w:val="Normal"/>
        <w:rPr/>
      </w:pPr>
      <w:r>
        <w:rPr/>
      </w:r>
    </w:p>
    <w:p>
      <w:pPr>
        <w:pStyle w:val="Normal"/>
        <w:rPr/>
      </w:pPr>
      <w:r>
        <w:rPr/>
        <w:t xml:space="preserve">417. Необычность переживаний ваших необходима для будущей ассимиляции лучей чистой любви с Лучом Любви Божественной. Изменение вектора устремления даст грубым энергиям самости превратиться в сияние очищенных сердец. Усиление энергии выражается в утончении и необычности восприятия. Если у двух мощь слияния сознаний дает усемерение энергетики, то у пяти — в двадцать один раз. Не мудрено, что каждый по отдельности будет себя чувствовать бедным и обездоленным после такого интенсивного потока Божественного Света. </w:t>
      </w:r>
    </w:p>
    <w:p>
      <w:pPr>
        <w:pStyle w:val="Normal"/>
        <w:rPr/>
      </w:pPr>
      <w:r>
        <w:rPr/>
        <w:t>Пережигание последних кармических препятствий выводит и ваши отношения на новый уровень и изменяет форму сознания. Такое радостное устремление должно присутствовать всегда. И эта огненная радость, утончаясь, дает лучу каждого слиться с Огненной Любовью Владыки. Много аспектов добра заложено в очищении чувств. Опыт познания неведомого заключает в себе и эту фазу бытия.</w:t>
      </w:r>
    </w:p>
    <w:p>
      <w:pPr>
        <w:pStyle w:val="Normal"/>
        <w:rPr/>
      </w:pPr>
      <w:r>
        <w:rPr/>
      </w:r>
    </w:p>
    <w:p>
      <w:pPr>
        <w:pStyle w:val="Normal"/>
        <w:rPr/>
      </w:pPr>
      <w:r>
        <w:rPr/>
        <w:t>418. Степеней любви — бесконечное множество. От простого обожания до высокого духовного экстаза, заставляющего пылать огненное тело творящей мощью радости. Вся жизнь пропитана явлениями любви — от корыстолюбия и фетишизма, от почитания родителей, родины и детей до преданности пламенной Учителю. Нет ни одного явления жизни, где не было бы любви. Даже самые темные отрицательные проявления оказываются извращенной степенью любви. Лучи Матери Мира оживляют Любовью всю Вселенную. Воля Отца, посылающего импульс Творению, разве может обойтись без аспекта Любви Космической? Каждое слово, каждая мысль и каждое дело приобретают качество высочайшее, освященное этим всеобъемлющим чувством. Видя в каждом проявлении и в каждом человеке Бога, горит этот светоч неугасимый. Если бы в предмете обожания не было искры божественной, то не было бы той энергии самоотдачи, с которой сияет свет преображенного сознания. Главное — умейте любить сами и не заботьтесь об ответном чувстве. Недаром сказано: «Радость — особая мудрость» и «Радость — сестра Любви и дочь Софии Пламенной».</w:t>
      </w:r>
    </w:p>
    <w:p>
      <w:pPr>
        <w:pStyle w:val="Normal"/>
        <w:rPr/>
      </w:pPr>
      <w:r>
        <w:rPr/>
      </w:r>
    </w:p>
    <w:p>
      <w:pPr>
        <w:pStyle w:val="Normal"/>
        <w:rPr/>
      </w:pPr>
      <w:r>
        <w:rPr/>
        <w:t>418а. Предостерегаем темных от попыток нападений. Мощен будет удар обратный. Ни одна капля яда не вытечет просто так. Словно костер, будет пылать темный, позволивший унизить Посланника Иерархии. Недаром назван Мной Виджай — Победитель.</w:t>
      </w:r>
    </w:p>
    <w:p>
      <w:pPr>
        <w:pStyle w:val="Normal"/>
        <w:rPr/>
      </w:pPr>
      <w:r>
        <w:rPr/>
        <w:t xml:space="preserve">Без сомнений и страха иди вперед! Мы не позволим никаких утеснений тех, кто идет в Луче Владыки. Но ты несешь не Луч, но Столб Света. Поэтому такая тягость и давление на плечи. </w:t>
      </w:r>
    </w:p>
    <w:p>
      <w:pPr>
        <w:pStyle w:val="Normal"/>
        <w:rPr/>
      </w:pPr>
      <w:r>
        <w:rPr/>
        <w:t xml:space="preserve">Напитывание пространства своей аурой происходит не случайно. Связь воплощений очень крепка. Многие кармические узлы должны развязаться. Сцепление энергий звеньями необходимо для новых задач будущего. Многое вами еще не осознанное уже проявляется в вас и дает плоды благости. Будьте, как дети, просты и чисты. К этому и ведет любовь творящая. </w:t>
      </w:r>
    </w:p>
    <w:p>
      <w:pPr>
        <w:pStyle w:val="Normal"/>
        <w:rPr/>
      </w:pPr>
      <w:r>
        <w:rPr/>
        <w:t xml:space="preserve">Огненный костер сияет Розами Света. Лилии нежности горят в серебряных лучах таинств. Рубиновые лучи взаимного притяжения вспыхивают узнаванием энергий космических. </w:t>
      </w:r>
    </w:p>
    <w:p>
      <w:pPr>
        <w:pStyle w:val="Normal"/>
        <w:rPr/>
      </w:pPr>
      <w:r>
        <w:rPr/>
        <w:t>Любовь возносит в сферы, не доступные менталу. Любовь по качествам своим очень близка мощи духовности. Любовь возвышает дух до уровня седьмого принципа. Любовь — естественное состояние Учеников Высоких. Та же торжественность, та же чуткость восприятий и та же утонченная чистота бытия. Так что, любя, учитесь, какими нужно быть, какими нужно становиться.</w:t>
      </w:r>
    </w:p>
    <w:p>
      <w:pPr>
        <w:pStyle w:val="Normal"/>
        <w:rPr/>
      </w:pPr>
      <w:r>
        <w:rPr/>
      </w:r>
    </w:p>
    <w:p>
      <w:pPr>
        <w:pStyle w:val="Normal"/>
        <w:rPr/>
      </w:pPr>
      <w:r>
        <w:rPr/>
        <w:t xml:space="preserve">418б. Карма удачи не может изменить избранникам сужденным. Помимо Посланника, есть еще и его близкие сотрудники, несущие с ним тяготы земного пути. </w:t>
      </w:r>
    </w:p>
    <w:p>
      <w:pPr>
        <w:pStyle w:val="Normal"/>
        <w:rPr/>
      </w:pPr>
      <w:r>
        <w:rPr/>
        <w:t xml:space="preserve">Нет, не лесть расстилаем сетью под ноги. Мы далеки от этого. Мы говорим о реальном труде насыщения пространства. </w:t>
      </w:r>
    </w:p>
    <w:p>
      <w:pPr>
        <w:pStyle w:val="Normal"/>
        <w:rPr/>
      </w:pPr>
      <w:r>
        <w:rPr/>
        <w:t xml:space="preserve">Воздействия на людей вашей группы велики. Не внешне, но очень тонко проходит касание воздействия. И поэтому носитель такой миссии должен быть напряжен осознанием ответственности несомого долга. Даже небольшие промахи или качества светлые резонируют и создают метроном, по которому определяется чистота действия. </w:t>
      </w:r>
    </w:p>
    <w:p>
      <w:pPr>
        <w:pStyle w:val="Normal"/>
        <w:rPr/>
      </w:pPr>
      <w:r>
        <w:rPr/>
        <w:t xml:space="preserve">Настройка звучания сердец происходит постоянно от встреч и контактов. И тот, чье сердце совпадает со звучанием огненной струны, получает творческий импульс, зажигающий новые сердца. Какая прекрасная музыка лампад, зажженных во мраке предрассветном! </w:t>
      </w:r>
    </w:p>
    <w:p>
      <w:pPr>
        <w:pStyle w:val="Normal"/>
        <w:rPr/>
      </w:pPr>
      <w:r>
        <w:rPr/>
        <w:t>Цените дружбу, цените любовь. Вместе легче прободать тьму. Скажите вашим молодым друзьям, что блеск внешнего лоска не может быть ярче сияния сердечных огней. Не позволяйте им быть бессердечными хотя бы временами. Их ждет светлый труд, если они изменят положению ярких цветков, на которые слетаются пчелы чьего-то внимания. Внешнее — только обшивка дома. Но живем-то мы внутри. Иначе можно замерзнуть на морозе, без различия, когда придет зима. С молодостью расставаться трудно и болезненно, но нужно уже сейчас готовить убежище более надежное.</w:t>
      </w:r>
    </w:p>
    <w:p>
      <w:pPr>
        <w:pStyle w:val="Normal"/>
        <w:rPr/>
      </w:pPr>
      <w:r>
        <w:rPr/>
        <w:t xml:space="preserve">Куете понимание ожидания. Невесты Христовы ждали так же Жениха своего. Будьте чисты и нежны. Любовь Моя да пребудет с вами! </w:t>
      </w:r>
    </w:p>
    <w:p>
      <w:pPr>
        <w:pStyle w:val="Normal"/>
        <w:rPr/>
      </w:pPr>
      <w:r>
        <w:rPr/>
        <w:t>Я сказал.</w:t>
      </w:r>
    </w:p>
    <w:p>
      <w:pPr>
        <w:pStyle w:val="Normal"/>
        <w:rPr/>
      </w:pPr>
      <w:r>
        <w:rPr/>
      </w:r>
    </w:p>
    <w:p>
      <w:pPr>
        <w:pStyle w:val="Normal"/>
        <w:rPr/>
      </w:pPr>
      <w:r>
        <w:rPr/>
        <w:t>419. Для размягчения грубых энергий внутри каждого дается любовь. Словно воск, невежество тает. Напряженный ком энергий грубой воли трансмутируется в тонкие лучи радости. Нельзя утверждать, что радость и любовь безвольны. Просто здесь присутствует Воля Божественная, Воля, сцепляющая вселенную в одно целое. Любовь — это гармония. И разве можно чем-то удержать сердце любящее, как не гармонией? Утверждаем Волю Любви Небесной.</w:t>
      </w:r>
    </w:p>
    <w:p>
      <w:pPr>
        <w:pStyle w:val="Normal"/>
        <w:rPr/>
      </w:pPr>
      <w:r>
        <w:rPr/>
      </w:r>
    </w:p>
    <w:p>
      <w:pPr>
        <w:pStyle w:val="Normal"/>
        <w:rPr/>
      </w:pPr>
      <w:r>
        <w:rPr/>
        <w:t xml:space="preserve">420. Будьте учителями радости. Время окриков и приказов прошло. Огненный переворот сознания происходит от привхождения токов любви. Самые тяжкие токи кармы, самые тугие узлы судьбы размягчаются под воздействием Огня Божественной Любви. Сгущения империла испепеляются от приближения токов сияющих. Истинные чувства должны светиться искорками, как крупицы золота в янтаре. </w:t>
      </w:r>
    </w:p>
    <w:p>
      <w:pPr>
        <w:pStyle w:val="Normal"/>
        <w:rPr/>
      </w:pPr>
      <w:r>
        <w:rPr/>
        <w:t>Гуру открывает вам мир дивный. Гуру несет вам помощь и поддержку. Гуру сердцу вашему — Друг Огненный. Не нужно превращать сад сужденных встреч в место запустения. Будьте вдохновенны и чисты. И любите, любите друг друга, как дети, ощутившие впервые потребность в этой пламенной радости!</w:t>
      </w:r>
    </w:p>
    <w:p>
      <w:pPr>
        <w:pStyle w:val="Normal"/>
        <w:rPr/>
      </w:pPr>
      <w:r>
        <w:rPr/>
        <w:t>Мир становится лучше, радостней, чище от любви, связывающей вас. Мир как бы вырывается из серой пелены обыденности, из тумана буден. И солнечные глаза вдохновения глядят в души ваши. Берегите это чувство как можно дольше и не бойтесь ничего дурного. Любовь нельзя оскорбить. Груз лет не так давит сознание, когда знаешь, что любят тебя и что ты можешь любить полной мерой.</w:t>
      </w:r>
    </w:p>
    <w:p>
      <w:pPr>
        <w:pStyle w:val="Normal"/>
        <w:rPr/>
      </w:pPr>
      <w:r>
        <w:rPr/>
        <w:t xml:space="preserve">Поток огненных слияний породил Свет Любви. Так на земном плане выявляется Воля Небесного Отца и Небесной Матери. Именно Воля Любви творит миры. Божественный импульс духа пропитан высокими вибрациями Любви: иначе не было бы сцепления миров. </w:t>
      </w:r>
    </w:p>
    <w:p>
      <w:pPr>
        <w:pStyle w:val="Normal"/>
        <w:rPr/>
      </w:pPr>
      <w:r>
        <w:rPr/>
        <w:t>Воля Любви — вода живая. Воля Любви — материя пламени светоносного. Воля Любви — нить серебряная кармы ученичества и учительства.</w:t>
      </w:r>
    </w:p>
    <w:p>
      <w:pPr>
        <w:pStyle w:val="Normal"/>
        <w:rPr/>
      </w:pPr>
      <w:r>
        <w:rPr/>
        <w:t>Посланник проводит токи Матери Мира и Великих Учителей. Посланник — дар светоносный ищущим Пути. Утверждаю, что многие жизни Мои связаны с Посланником.</w:t>
      </w:r>
    </w:p>
    <w:p>
      <w:pPr>
        <w:pStyle w:val="Normal"/>
        <w:rPr/>
      </w:pPr>
      <w:r>
        <w:rPr/>
      </w:r>
    </w:p>
    <w:p>
      <w:pPr>
        <w:pStyle w:val="Normal"/>
        <w:rPr/>
      </w:pPr>
      <w:r>
        <w:rPr/>
        <w:t xml:space="preserve">421. Возмущение духа истончает ауру за счет того, что она расширяется от набухания энергий. Словно воздушный шарик, надуваемый горячим гелием. Этот же феномен приводит к левитации, если энергии ауры смещены кверху. Но есть опасность разрыва рубиновой оболочки из-за сильного энергетического давления. Разрыв происходит от выброса струй возмущенного огня, который превращается в империл в случае допущения раздражения. Выгорание фосфора ведет к невероятной потере сил. Словно из лимона нажатием руки выжимают сок, так и раздражение вытягивает все силы из разных частей ауры. Трудно бывает восстановить энергию полета. А в случае потери сужденных возможностей из-за пропуска сроков это приобретает еще и чисто кармические последствия. </w:t>
      </w:r>
    </w:p>
    <w:p>
      <w:pPr>
        <w:pStyle w:val="Normal"/>
        <w:rPr/>
      </w:pPr>
      <w:r>
        <w:rPr/>
        <w:t>Мой вам Указ — не допускать даже возмущения. Раздражение — уже преступно.</w:t>
      </w:r>
    </w:p>
    <w:p>
      <w:pPr>
        <w:pStyle w:val="Normal"/>
        <w:rPr/>
      </w:pPr>
      <w:r>
        <w:rPr/>
      </w:r>
    </w:p>
    <w:p>
      <w:pPr>
        <w:pStyle w:val="Normal"/>
        <w:rPr/>
      </w:pPr>
      <w:r>
        <w:rPr/>
        <w:t>422. Напряжение головных центров очень велико. Давление огненного столба превышает все физическое вмещение. Трудно нести тяжесть этого мира. Трудно быть среди людей. Сколько токов негармоничных разрывает пространство! Сколько причин ничтожных вызывает горечь или тоску! Но поручение нужно нести как чашу с огнем.</w:t>
      </w:r>
    </w:p>
    <w:p>
      <w:pPr>
        <w:pStyle w:val="Normal"/>
        <w:rPr/>
      </w:pPr>
      <w:r>
        <w:rPr/>
      </w:r>
    </w:p>
    <w:p>
      <w:pPr>
        <w:pStyle w:val="Normal"/>
        <w:rPr/>
      </w:pPr>
      <w:r>
        <w:rPr/>
        <w:t xml:space="preserve">423. Божественные Мистерии совершаются в Безмолвии Торжественности, в Сокровенном Храме Сердца. Только Великий Владыка присутствует в Огненных Чертогах Святая Святых. В случае принятия и ассимиляции Луча инициации проходят беспрестанно и с нарастанием, пока огненное тело не будет довлеть над астральными проявлениями. И только в случае полного выпаривания астрала, когда функции последнего переходят к низшим слоям ментала, энергии посвящения становятся привычными. </w:t>
      </w:r>
    </w:p>
    <w:p>
      <w:pPr>
        <w:pStyle w:val="Normal"/>
        <w:rPr/>
      </w:pPr>
      <w:r>
        <w:rPr/>
        <w:t>Усиление энергии при помощи женских энергий известно давно. Самые тонкие подробности и нюансы можно проследить, когда сгармонизировано восприятие даров небесных. Ключ от Души Света лежит в гармонизации Начал. Ключ от Врат Огненного Знания покоится в потоке сияющих энергий.</w:t>
      </w:r>
    </w:p>
    <w:p>
      <w:pPr>
        <w:pStyle w:val="Normal"/>
        <w:rPr/>
      </w:pPr>
      <w:r>
        <w:rPr/>
      </w:r>
    </w:p>
    <w:p>
      <w:pPr>
        <w:pStyle w:val="Normal"/>
        <w:rPr/>
      </w:pPr>
      <w:r>
        <w:rPr/>
        <w:t xml:space="preserve">424. Давление токов нарастает ежечасно. Добавляются дозы напряжения. Но многие отбрасывают эту мысль, закрываясь колпаком умаления себя или элементарным невежеством. Только самоотверженное сердце способно выдержать поток нарастающего света. Только воин, закаленный в боях пространственных, может ассимилировать потоки Небесной Благодати. </w:t>
      </w:r>
    </w:p>
    <w:p>
      <w:pPr>
        <w:pStyle w:val="Normal"/>
        <w:rPr/>
      </w:pPr>
      <w:r>
        <w:rPr/>
        <w:t>Нельзя определить допустимую степень принятия и растворения токов во всех телах. Каждый человек — это вселенная, со своими законами, со своими допустимыми мерами вмещения. И говорить о едином стандарте трудно, ибо человечество так отличается в фазах своего сознания. Одни разбивают орех каменными топорами, а другие касаются духовных сфер. Шкала постижений бесконечна, и разрыв между низшей и высшей фазами неизмерим. Словно Лазарь, взывающий: «Между нами и вами — бездонная пропасть». Нельзя привести всех к единому знаменателю, но отбор душ уже происходит, разрежая переполнение земного пространства.</w:t>
      </w:r>
    </w:p>
    <w:p>
      <w:pPr>
        <w:pStyle w:val="Normal"/>
        <w:rPr/>
      </w:pPr>
      <w:r>
        <w:rPr/>
      </w:r>
    </w:p>
    <w:p>
      <w:pPr>
        <w:pStyle w:val="Normal"/>
        <w:rPr/>
      </w:pPr>
      <w:r>
        <w:rPr/>
        <w:t>425. Копья токов остры. Интенсивность битвы ломает и скрещивает лучи разных степеней напряжения. Химизм тяжек для сердца открытого. Воистину, сердца как раны незаживающие. Ни один бальзам не залечит таких ран. Удары несовершенства трудно сдержать.</w:t>
      </w:r>
    </w:p>
    <w:p>
      <w:pPr>
        <w:pStyle w:val="Normal"/>
        <w:rPr/>
      </w:pPr>
      <w:r>
        <w:rPr/>
      </w:r>
    </w:p>
    <w:p>
      <w:pPr>
        <w:pStyle w:val="Normal"/>
        <w:rPr/>
      </w:pPr>
      <w:r>
        <w:rPr/>
        <w:t xml:space="preserve">425а. Духовные, или мистические, возлюбленные являются символом Дакини на плане земном. Они несут все функции Матери Мира. Через мощь духовных жен ученик входит в разделы Огненной Тантры. </w:t>
      </w:r>
    </w:p>
    <w:p>
      <w:pPr>
        <w:pStyle w:val="Normal"/>
        <w:rPr/>
      </w:pPr>
      <w:r>
        <w:rPr/>
        <w:t xml:space="preserve">Средоточие всех женских энергий планеты — Белая Тара как Держательница Миропорядка и Хранительница Пространства. </w:t>
      </w:r>
    </w:p>
    <w:p>
      <w:pPr>
        <w:pStyle w:val="Normal"/>
        <w:rPr/>
      </w:pPr>
      <w:r>
        <w:rPr/>
        <w:t>Я — Бхакта и Бхакти. Я — Шива и Шакти. Я — Кришна и Радха. И огненный Престол Блаженства ожидает всякого идущего Путем Небесной Любви. И звон серебряных украшений Лакшми поет о слиянии Душ в Божественном Экстазе Духа.</w:t>
      </w:r>
    </w:p>
    <w:p>
      <w:pPr>
        <w:pStyle w:val="Normal"/>
        <w:rPr/>
      </w:pPr>
      <w:r>
        <w:rPr/>
        <w:t>Пусть моя Бхакти не покинет ауры Возлюбленного. В Любви забудем о темных сторонах жизни. В Любви отрастим Огненные Крылья Радости и вознесемся над будничной тьмой.</w:t>
      </w:r>
    </w:p>
    <w:p>
      <w:pPr>
        <w:pStyle w:val="Normal"/>
        <w:rPr/>
      </w:pPr>
      <w:r>
        <w:rPr/>
      </w:r>
    </w:p>
    <w:p>
      <w:pPr>
        <w:pStyle w:val="Normal"/>
        <w:rPr/>
      </w:pPr>
      <w:r>
        <w:rPr/>
        <w:t xml:space="preserve">426. Непроявленное устремляется в сердца людские. Первородная чистота этих энергий требует нужной формы. Хаос может стать как тамасом, так и теросом. Применяя токи первозданные, нужно дать им задание высшее, чтобы их сущность могла запомнить правильное направление. Не такое простое дело — нарезка ствола для энергий мысли. Применяя метод прокаливания лучей на пламени сердца, можно много пользы внести в дело мировой гармонии. </w:t>
      </w:r>
    </w:p>
    <w:p>
      <w:pPr>
        <w:pStyle w:val="Normal"/>
        <w:rPr/>
      </w:pPr>
      <w:r>
        <w:rPr/>
        <w:t>Разлад токов — от сильного различия энергопотенциала аур. Слишком велика разница энергий. Нельзя определить качество энергий вращением рамки. Этим замеряются самые грубые показатели магнетизма: наличие воды и пустот, обрыв кабеля и присутствие захоронений. Для духовных энергий больше подходит маятник. Определение степени пригодности энергий зиждется на вращении и раскачивании маятника.</w:t>
      </w:r>
    </w:p>
    <w:p>
      <w:pPr>
        <w:pStyle w:val="Normal"/>
        <w:rPr/>
      </w:pPr>
      <w:r>
        <w:rPr/>
      </w:r>
    </w:p>
    <w:p>
      <w:pPr>
        <w:pStyle w:val="Normal"/>
        <w:rPr/>
      </w:pPr>
      <w:r>
        <w:rPr/>
        <w:t>427. Серебряная одежда чистоты украсится новыми лилиями. И аромат мгновений оставит след в складках наших аур. И тайное выявится неожиданно. Но любовь не боится осуждения, ибо она выше мер земных.</w:t>
      </w:r>
    </w:p>
    <w:p>
      <w:pPr>
        <w:pStyle w:val="Normal"/>
        <w:rPr/>
      </w:pPr>
      <w:r>
        <w:rPr/>
      </w:r>
    </w:p>
    <w:p>
      <w:pPr>
        <w:pStyle w:val="Normal"/>
        <w:rPr/>
      </w:pPr>
      <w:r>
        <w:rPr/>
        <w:t xml:space="preserve">428. Силы Света напряжены беспредельно. От этого и тяжесть, и придавленность. Начало бомбежек Сербии в День Мой кощунственно и оскорбительно в своем бесстыдстве. Это вызов Белому Братству. Но их задушит паутина, которую они сами соткали. Наблюдал, как воодушевленно скандировали сербы: «Россия! Россия!» Многие души чуют, где находится Твердыня Будущего. </w:t>
      </w:r>
    </w:p>
    <w:p>
      <w:pPr>
        <w:pStyle w:val="Normal"/>
        <w:rPr/>
      </w:pPr>
      <w:r>
        <w:rPr/>
        <w:t xml:space="preserve">Трудно пробиться токам Иерархии в котел возмущения, страха и взаимной ненависти. Темное братство давно избрало Америку полигоном для своей политики. Создавая немыслимо высокий уровень жизни и массу развлечений, создает иллюзию рая земного и таким образом привязывает к земле множество полезных душ, искушая их благами вседозволенности. </w:t>
      </w:r>
    </w:p>
    <w:p>
      <w:pPr>
        <w:pStyle w:val="Normal"/>
        <w:rPr/>
      </w:pPr>
      <w:r>
        <w:rPr/>
        <w:t xml:space="preserve">Разгул духовного фашизма велик и в Европе. Все свободы, будь то сексуальные или политические, только еще более тонкая форма закрепощения сознания. </w:t>
      </w:r>
    </w:p>
    <w:p>
      <w:pPr>
        <w:pStyle w:val="Normal"/>
        <w:rPr/>
      </w:pPr>
      <w:r>
        <w:rPr/>
        <w:t xml:space="preserve">Носители сердца чуют ненависть тьмы. Носители огненной мудрости знают о братстве тьмы, но не трепещут сердца их страхом, ибо тьма не может одолеть Иерархию Света никогда, как бы ни пыталась это сделать. </w:t>
      </w:r>
    </w:p>
    <w:p>
      <w:pPr>
        <w:pStyle w:val="Normal"/>
        <w:rPr/>
      </w:pPr>
      <w:r>
        <w:rPr/>
        <w:t>Изменятся токи — изменится настроение, но внутренняя бодрость присутствует в сердце всегда. Надо об этом помнить и черпать из этого источника силы — как бы родничок воды живой напитывает жажду тела силой новой.</w:t>
      </w:r>
    </w:p>
    <w:p>
      <w:pPr>
        <w:pStyle w:val="Normal"/>
        <w:rPr/>
      </w:pPr>
      <w:r>
        <w:rPr/>
        <w:t>Красотой побеждайте неудовольствие. Красотой побеждайте невежество. Каждое действие ваше должно стать шедевром поведения. Это трудно, но постарайтесь ради Имени Моего. Нужно пропитать каждую минуту памятованием обо Мне. Нужно сверять со Мной весь путь свой. Не бойтесь быть навязчивыми. Делимость Духа Моего позволяет присутствие во многих местах одновременно. Главное — двигать дело эволюции, главное — создавать хоть малый образ общины. Магнит притянет возможности новые.</w:t>
      </w:r>
    </w:p>
    <w:p>
      <w:pPr>
        <w:pStyle w:val="Normal"/>
        <w:rPr/>
      </w:pPr>
      <w:r>
        <w:rPr/>
      </w:r>
    </w:p>
    <w:p>
      <w:pPr>
        <w:pStyle w:val="Normal"/>
        <w:rPr/>
      </w:pPr>
      <w:r>
        <w:rPr/>
        <w:t xml:space="preserve">429. Отступление от принципов духовности низводит человека до состояния демонической сущности. Можно ли выбирать между Светом Небесным и тьмой разложения? Нужно справиться с природой низшего магнетизма и сублимировать токи вожделений в мощь служения Блаженству. Ответственность слишком велика для тех, кто выбрал путь прямой. </w:t>
      </w:r>
    </w:p>
    <w:p>
      <w:pPr>
        <w:pStyle w:val="Normal"/>
        <w:rPr/>
      </w:pPr>
      <w:r>
        <w:rPr/>
        <w:t>Низшая сексуальная связь, если она не заканчивается рождением ребенка, порождает астральных сущностей, связанных с вашими аурами энергетически. Можно расплодить массу лярв, питающихся вашими силами. Не утопайте в вожделении. Время лунное прошло. Пытайтесь найти методы другие для обмена энергий. Нельзя предаваться низшей тантре. Но чрезмерное волевое воздержание тоже пагубно. Во всем — Золотой Путь.</w:t>
      </w:r>
    </w:p>
    <w:p>
      <w:pPr>
        <w:pStyle w:val="Normal"/>
        <w:rPr/>
      </w:pPr>
      <w:r>
        <w:rPr/>
      </w:r>
    </w:p>
    <w:p>
      <w:pPr>
        <w:pStyle w:val="Normal"/>
        <w:rPr/>
      </w:pPr>
      <w:r>
        <w:rPr/>
        <w:t xml:space="preserve">430. Знаки следуют за вами. Когда говорил об усмотрении знаков предупреждающих, так же имел в виду и знаки утверждающие. Мысль, рожденная в сердце, получает помощь и поддержку от знака малого — это как бы проявление материи мысли в другой стихии. Либо вода, либо земля, либо облачные сферы дают утверждение. Не нужно удивляться многообразию их проявлений. Ведь сказано: «Пошлю вам ливень знаков!» Таким образом перейдете к чтению Книги Жизни. Но во всем главное — постепенность. Нельзя ученика начальных классов заставить читать вслух главу из сложного романа. </w:t>
      </w:r>
    </w:p>
    <w:p>
      <w:pPr>
        <w:pStyle w:val="Normal"/>
        <w:rPr/>
      </w:pPr>
      <w:r>
        <w:rPr/>
        <w:t xml:space="preserve">Знаки развивают внимательность, а значит, самую грубую фазу ясновидения. Но нужно различать зерна истины от обычной шелухи, которая сопутствует этим зернам. И здесь только огненный вихрь сердца поможет отмести мякину знаний. Вся жизнь не случайна, вся жизнь не обычна, вся жизнь — встреча с неповторимым. </w:t>
      </w:r>
    </w:p>
    <w:p>
      <w:pPr>
        <w:pStyle w:val="Normal"/>
        <w:rPr/>
      </w:pPr>
      <w:r>
        <w:rPr/>
        <w:t>Новое стучится в души ваши. Новое расцветает неожиданными возможностями. Новое — свет любви негасимой. Новое — корона знаний неисчерпаемых. Новое — сдвиг сознания в Огненные Сферы. Новое — Пространство Света.</w:t>
      </w:r>
    </w:p>
    <w:p>
      <w:pPr>
        <w:pStyle w:val="Normal"/>
        <w:rPr/>
      </w:pPr>
      <w:r>
        <w:rPr/>
      </w:r>
    </w:p>
    <w:p>
      <w:pPr>
        <w:pStyle w:val="Normal"/>
        <w:rPr/>
      </w:pPr>
      <w:r>
        <w:rPr/>
        <w:t xml:space="preserve">431. Не нужно путать вспышки фантазии с игрой воображения. Воображение — накопленная действительность, но фантазия — обрывки несущейся мишуры. </w:t>
      </w:r>
    </w:p>
    <w:p>
      <w:pPr>
        <w:pStyle w:val="Normal"/>
        <w:rPr/>
      </w:pPr>
      <w:r>
        <w:rPr/>
        <w:t xml:space="preserve">Знаки точны, и тонкая их свита может не вписываться в главное настроение знака. Огонь — одна из последних стихий, которая открывает ясновидение. Конечно, не нужно ползать по земле, чтобы увидеть что-то утверждающее, направляющее или предупреждающее. Символ может выплыть сам, в тонком виде. Стоит только освободить ум от всего лишнего и сделать его прозрачным, радуга знака не замедлит явиться в пространство умственного представления. Такая же психотехника присутствует и в чтении мыслей, но не нужно сосредотачиваться на побочных эффектах. От этого тонкие способности могут погаснуть. Важно, чтобы они шли параллельно духовному развитию и не мешали друг другу. Словно эскадра кораблей, идущая одним строем, но сверяющая курс с флагманским судном. </w:t>
      </w:r>
    </w:p>
    <w:p>
      <w:pPr>
        <w:pStyle w:val="Normal"/>
        <w:rPr/>
      </w:pPr>
      <w:r>
        <w:rPr/>
        <w:t>Знаки не самоцель, а только вспомогательный инструмент нашей воли. Дух слишком высок, чтобы действовать прямо. Воля — посредник духа. Но воля не самость, а Атма светоносная.</w:t>
      </w:r>
    </w:p>
    <w:p>
      <w:pPr>
        <w:pStyle w:val="Normal"/>
        <w:rPr/>
      </w:pPr>
      <w:r>
        <w:rPr/>
      </w:r>
    </w:p>
    <w:p>
      <w:pPr>
        <w:pStyle w:val="Normal"/>
        <w:rPr/>
      </w:pPr>
      <w:r>
        <w:rPr/>
        <w:t xml:space="preserve">432. Велико возмущение стихий в мире. Напряжение волевое и мысленное устремляет энергии к противоборству. Темные и светлые снова участвуют в битвах земных и пространственных. Вовлечение душ в карусель мировых событий оправданно. Разделение мира произошло. </w:t>
      </w:r>
    </w:p>
    <w:p>
      <w:pPr>
        <w:pStyle w:val="Normal"/>
        <w:rPr/>
      </w:pPr>
      <w:r>
        <w:rPr/>
        <w:t>Не нужно ждать осознания содеянного сатанистами. Но Сердце России горечью пропитано.</w:t>
      </w:r>
    </w:p>
    <w:p>
      <w:pPr>
        <w:pStyle w:val="Normal"/>
        <w:rPr/>
      </w:pPr>
      <w:r>
        <w:rPr/>
        <w:t>Владыка Уриэль пытается успокоить стихии. Но мощь человеческих проявлений насыщает их ярой силой. Мощь стихий бушует невероятно. Только воля объединенная сможет решить задачу усмирения.</w:t>
      </w:r>
    </w:p>
    <w:p>
      <w:pPr>
        <w:pStyle w:val="Normal"/>
        <w:rPr/>
      </w:pPr>
      <w:r>
        <w:rPr/>
      </w:r>
    </w:p>
    <w:p>
      <w:pPr>
        <w:pStyle w:val="Normal"/>
        <w:rPr/>
      </w:pPr>
      <w:r>
        <w:rPr/>
        <w:t>433. Нельзя делать из человека, приносящего ладан в дом, Ангела Света. Каждый человек наделен определенной мерой достоинств и недостатков. И нельзя возводить дающего в степень, далеко превышающую его возможности. Посланник несет свою задачу, но он человек, со всеми слабостями и сильными сторонами, — в том его ценность. Но он только приближающийся к степени ученика. Да, он важен для круга вашего. Но не забывайте, что развитие самодеятельности является главной вашей задачей. И только это движет сознание и дух. Каждый имеет неисчерпаемый источник Света — сердце устремленное. Импульс, даваемый Мной, помогает и ободряет вас, но идти вам самим. Не будем же мы в час ужаса звать кого-то, кроме Великого Владыки!</w:t>
      </w:r>
    </w:p>
    <w:p>
      <w:pPr>
        <w:pStyle w:val="Normal"/>
        <w:rPr/>
      </w:pPr>
      <w:r>
        <w:rPr/>
        <w:t xml:space="preserve">Самодеятельность — основа всех постижений. Самодеятельность — поиск своего собственного ключа к Вратам Истины. Самодеятельность — открытие сокровища индивидуальности. </w:t>
      </w:r>
    </w:p>
    <w:p>
      <w:pPr>
        <w:pStyle w:val="Normal"/>
        <w:rPr/>
      </w:pPr>
      <w:r>
        <w:rPr/>
        <w:t xml:space="preserve">Развитие интеллекта рождает смутную волну предчувствий или интуицию. Интуиция — уже зачаток духовных знаний. Путь духовный не возможен без ментального. Ибо только интеллект привязывает энергии духовные к плану земному: иначе вместилища для энергий света не найдется. Парадокс тоски именно в этом. Духовные знания врываются в ауру человека и, не найдя вместилища, уходят назад, вверх. А человек, однажды испытавший эти касания, тоскует без них и ввергается в отчаяние без новых нахождений. </w:t>
      </w:r>
    </w:p>
    <w:p>
      <w:pPr>
        <w:pStyle w:val="Normal"/>
        <w:rPr/>
      </w:pPr>
      <w:r>
        <w:rPr/>
        <w:t>Вращение центров вырабатывает духовные энергии разного качества. Их ассимиляция, собранная магнитом воли, хранит энергии, необходимые для получения духовных знаний.</w:t>
      </w:r>
    </w:p>
    <w:p>
      <w:pPr>
        <w:pStyle w:val="Normal"/>
        <w:rPr/>
      </w:pPr>
      <w:r>
        <w:rPr/>
        <w:t>Интеллект — это кузница мышления. Мысли, которые вызываемы чтением, запоминанием, анализом и синтезом знаний, вырабатывают свои собственные методы мышления. Мышление — основа сознания. Насыщенный раствор сознания полон возможностями духовной алхимии. Свет может раствориться только в родственных структурах.</w:t>
      </w:r>
    </w:p>
    <w:p>
      <w:pPr>
        <w:pStyle w:val="Normal"/>
        <w:rPr/>
      </w:pPr>
      <w:r>
        <w:rPr/>
      </w:r>
    </w:p>
    <w:p>
      <w:pPr>
        <w:pStyle w:val="Normal"/>
        <w:rPr/>
      </w:pPr>
      <w:r>
        <w:rPr/>
        <w:t xml:space="preserve">434. Наука духовной любви сложна и мистична. Отношения мужчин и женщин, скорее, отношения полевых, или энергетических, структур. Магнетизм влечения — магнетизм взаимодополнения и взаимоузнавания. Энергии могут быть разноуровневыми, но потенциал и чистота могут заменить сознательность наработок в первое время. Пока потенциал другой структуры не притянется к уровню соответствующему, будет действовать ток Ануры, ток обаяния, который является бессознательным проводником взаимного притяжения. </w:t>
      </w:r>
    </w:p>
    <w:p>
      <w:pPr>
        <w:pStyle w:val="Normal"/>
        <w:rPr/>
      </w:pPr>
      <w:r>
        <w:rPr/>
        <w:t xml:space="preserve">Обаяние — предощущение любви. Обаяние — интуиция счастья. Обаяние — осязание энергий радости. Нельзя уловить глубину обаяния. Можно ощутить полноту и насыщенность. Любящий сияет пламенем обаяния. В нем присутствуют все токи нирванических миров. Просто они не сконцентрированы и не сфокусированы в луче устремления. </w:t>
      </w:r>
    </w:p>
    <w:p>
      <w:pPr>
        <w:pStyle w:val="Normal"/>
        <w:rPr/>
      </w:pPr>
      <w:r>
        <w:rPr/>
        <w:t xml:space="preserve">Любовь учит самоотверженности и самоотдаче. Любовь учит быть терпимым и всепрощающим. Любовь — осознание мощи чувств благородных. Любовь — чистота высоких духовных взаимопознаний. Любовь — ответственность огненного чувства, сплавленного с космическим источником счастья. </w:t>
      </w:r>
    </w:p>
    <w:p>
      <w:pPr>
        <w:pStyle w:val="Normal"/>
        <w:rPr/>
      </w:pPr>
      <w:r>
        <w:rPr/>
        <w:t>Блаженство неисчерпаемо. Неисчерпаемы фазы любви. Поток токов разнообразен и может вызвать новые формы творчества. Каждая капля энергии превращается в цветок разноцветный. Мудрость любви диктует свои законы постижения. Свет принимает формы неизъяснимой красоты. Подробности любви открывают новые возможности постижения глубин любви.</w:t>
      </w:r>
    </w:p>
    <w:p>
      <w:pPr>
        <w:pStyle w:val="Normal"/>
        <w:rPr/>
      </w:pPr>
      <w:r>
        <w:rPr/>
      </w:r>
    </w:p>
    <w:p>
      <w:pPr>
        <w:pStyle w:val="Normal"/>
        <w:rPr/>
      </w:pPr>
      <w:r>
        <w:rPr/>
        <w:t>435. Не забудем о Луче Ведущем. Что бы ни случилось с вами, какие кармические испытания вы бы ни ощутили, помните Лик Мой. Если кора самости и предрассудков не слишком затвердела, там Я пошлю помощь Свою. Лишь бы вера была в Силы Высшие. Не фанатизм, но осознание Ведущего Начала. Не исполнение любых желаний, но исполнение Воли Высшей. Иногда эта Воля поразительно совпадает с самыми тонкими побуждениями ученика и материализуется до мельчайших подробностей.</w:t>
      </w:r>
    </w:p>
    <w:p>
      <w:pPr>
        <w:pStyle w:val="Normal"/>
        <w:rPr/>
      </w:pPr>
      <w:r>
        <w:rPr/>
        <w:t>Много раз твержу о преданности. Не пустые слова это понятие. Срастание аур ученика и Учителя — преданность. Огненная связь веков — преданность. Свидетельствую, что, если бы была у ученика одна преданность, он возрос бы ею непомерно. Дух чутко реагирует на сосуд почитания, и именно с помощью этого чувства высокого и развивается Космическое Сознание.</w:t>
      </w:r>
    </w:p>
    <w:p>
      <w:pPr>
        <w:pStyle w:val="Normal"/>
        <w:rPr/>
      </w:pPr>
      <w:r>
        <w:rPr/>
      </w:r>
    </w:p>
    <w:p>
      <w:pPr>
        <w:pStyle w:val="Normal"/>
        <w:rPr/>
      </w:pPr>
      <w:r>
        <w:rPr/>
        <w:t xml:space="preserve">436. Преодоление порога отчуждения и последних препон, связанных со свободным обменом энергий между мистическими возлюбленными, создает феномены усиления энергетической чуткости и чтения мыслей независимо от расстояния. Оттенки настроений, малейшие боли вызывают мгновенное сопереживание, словно попытка разделить участь мистического друга. </w:t>
      </w:r>
    </w:p>
    <w:p>
      <w:pPr>
        <w:pStyle w:val="Normal"/>
        <w:rPr/>
      </w:pPr>
      <w:r>
        <w:rPr/>
        <w:t xml:space="preserve">Любовь, словно закваска, заставляет внутренние энергии очень быстро подниматься и вырастать. Сердечный жар создает атмосферу огненного полета. </w:t>
      </w:r>
    </w:p>
    <w:p>
      <w:pPr>
        <w:pStyle w:val="Normal"/>
        <w:rPr/>
      </w:pPr>
      <w:r>
        <w:rPr/>
        <w:t xml:space="preserve">В любви задействовано тело мысли и сгусток высокой астральной энергии, или энергии Тонкого Плана. Чем теснее слияние устремленных друг к другу энергий, тем выше потенциал объединенных сил. </w:t>
      </w:r>
    </w:p>
    <w:p>
      <w:pPr>
        <w:pStyle w:val="Normal"/>
        <w:rPr>
          <w:lang w:val="en-US"/>
        </w:rPr>
      </w:pPr>
      <w:r>
        <w:rPr/>
        <w:t xml:space="preserve">Любовь может двигать горами. Любовь сжигает препятствия зла. Любовь очень красива в Тонком Плане. Слияние аур создает картину, похожую на полярные сияния, но гораздо богаче по оттенкам и игре света. Сознательность слияния может развивать и ясновидение, и яснослышание, и даже психометрию. Все зависит от мощи устремленного магнетизма и от степени слияния сердечных сил. Словно две половины монады собираются вместе. </w:t>
      </w:r>
    </w:p>
    <w:p>
      <w:pPr>
        <w:pStyle w:val="Normal"/>
        <w:rPr/>
      </w:pPr>
      <w:r>
        <w:rPr/>
        <w:t>Любовь — мощь непобедимая. Любовь — одоление круга заклятия. Любовь — сокровище неназванное. Тайны любви хранятся в храме радости. Только Свет знает суть их.</w:t>
      </w:r>
    </w:p>
    <w:p>
      <w:pPr>
        <w:pStyle w:val="Normal"/>
        <w:rPr/>
      </w:pPr>
      <w:r>
        <w:rPr/>
      </w:r>
    </w:p>
    <w:p>
      <w:pPr>
        <w:pStyle w:val="Normal"/>
        <w:rPr/>
      </w:pPr>
      <w:r>
        <w:rPr/>
        <w:t xml:space="preserve">437. Можно умалить ученика для ободрения других. Ученик не оскорбится, ибо знает шкалу постижений и свое место в ней. Посланник несет тяготы тонких энергий группы. Все перепады, все недоразумения и раздражения отражаются на нем. Как бы отражение Облика Великого в малом. </w:t>
      </w:r>
    </w:p>
    <w:p>
      <w:pPr>
        <w:pStyle w:val="Normal"/>
        <w:rPr/>
      </w:pPr>
      <w:r>
        <w:rPr/>
        <w:t xml:space="preserve">Берегите сердце, которому доверено принести Слово Новое. Вся сущность этого Учения является продолжением Живой Этики. Аспекты личного воздействия создают специфическую ауру написанного. Но Источник один, и Истина только одна. </w:t>
      </w:r>
    </w:p>
    <w:p>
      <w:pPr>
        <w:pStyle w:val="Normal"/>
        <w:rPr/>
      </w:pPr>
      <w:r>
        <w:rPr/>
        <w:t xml:space="preserve">Сурово спрошу с тех, кто замедлит постижение. День дан для труда, и каждый день нужно складывать камешек знания, которым вымащивается дорога к Верхнему Храму. </w:t>
      </w:r>
    </w:p>
    <w:p>
      <w:pPr>
        <w:pStyle w:val="Normal"/>
        <w:rPr/>
      </w:pPr>
      <w:r>
        <w:rPr/>
        <w:t>Примите ответственно Слова Мои. Посланник приносит Весть, но задача каждого — принять эту Весть в открытые бутоны сердец как каплю Огненной Благодати.</w:t>
      </w:r>
    </w:p>
    <w:p>
      <w:pPr>
        <w:pStyle w:val="Normal"/>
        <w:rPr/>
      </w:pPr>
      <w:r>
        <w:rPr/>
      </w:r>
    </w:p>
    <w:p>
      <w:pPr>
        <w:pStyle w:val="Normal"/>
        <w:rPr/>
      </w:pPr>
      <w:r>
        <w:rPr/>
        <w:t xml:space="preserve">438. Проявление себя как Воли Единого не эгоцентризм, но осознание внутри огненного тела бессмертной и вечной частицы Абсолюта. Исполняя Волю Его, исполняем Волю Матери Мира и всех эволюционных сил. </w:t>
      </w:r>
    </w:p>
    <w:p>
      <w:pPr>
        <w:pStyle w:val="Normal"/>
        <w:rPr/>
      </w:pPr>
      <w:r>
        <w:rPr/>
        <w:t>Как никогда близка война. Темные напряглись в нагнетении разрушения. Может повториться ситуация шестидесятых годов. Очень тонкая грань разделяет жизнь и гибель планеты. Тягость сердца и ощущение почти физического давления на голову и плечи — от событий в мире. Задействованы все волевые энергии с обеих сторон. Потоки симпатий и неприятий могут возрасти, потому что мир разделился на два лагеря. Это последняя мера конца Кали-Юги. Чаша седьмая пролита.</w:t>
      </w:r>
    </w:p>
    <w:p>
      <w:pPr>
        <w:pStyle w:val="Normal"/>
        <w:rPr/>
      </w:pPr>
      <w:r>
        <w:rPr/>
      </w:r>
    </w:p>
    <w:p>
      <w:pPr>
        <w:pStyle w:val="Normal"/>
        <w:rPr/>
      </w:pPr>
      <w:r>
        <w:rPr/>
        <w:t>439. Нельзя слишком высоко поднимать планку достижений для подошедших. Иначе велико будет разочарование. Думать о людях лучше, чем они есть на самом деле, — глубокое и очень опасное заблуждение. Можно давать без конца, но даже целый ливень миро не зальет запаха самости. Кора предрассудков не сможет размякнуть от огненных энергий. Она только видоизменится и, усиленная мощью небесной, станет более тонкой. Все перемены, все преобразования идут изнутри. Жаль силу многих сердец продвинувшихся, пытавшихся поджечь людское сознание. Чадят души многие. Не вылетит ни единая искра.</w:t>
      </w:r>
    </w:p>
    <w:p>
      <w:pPr>
        <w:pStyle w:val="Normal"/>
        <w:rPr/>
      </w:pPr>
      <w:r>
        <w:rPr/>
      </w:r>
    </w:p>
    <w:p>
      <w:pPr>
        <w:pStyle w:val="Normal"/>
        <w:rPr/>
      </w:pPr>
      <w:r>
        <w:rPr/>
        <w:t>439а. Рифмы кармы — совпадения, случайности, похожие поступки, похожие мысли. Это не просто поток взаимного внушения, но след кармических связей. Общий интерес к Живой Этике как продолжению Теософии возник не десять лет назад, не внезапно, но планомерно пробившись сквозь накопления Чаши. Интерес — это усилие по крайней мере в течение десяти — двенадцати воплощений. И группа ковалась именно столько же. Много всякого пришлось испытать каждому участнику. И любовь проходила сквозь сердце всегда. Нельзя болезнь принимать за отступничество. Тяжесть комка боли в сердце труднопереносима. Шлейф кармический ложится липкой паутиной. Давление каждого волоска кармы тяжко. Отношения настолько сложны и усугубляются последней связью. Редкое сочетание противоположностей. Трудно барахтаться в таком клубке. Только прозрачность и связь с Учителем помогут. Не ныряй глубоко. Облик Гуру рядом.</w:t>
      </w:r>
    </w:p>
    <w:p>
      <w:pPr>
        <w:pStyle w:val="Normal"/>
        <w:rPr/>
      </w:pPr>
      <w:r>
        <w:rPr/>
      </w:r>
    </w:p>
    <w:p>
      <w:pPr>
        <w:pStyle w:val="Normal"/>
        <w:rPr/>
      </w:pPr>
      <w:r>
        <w:rPr/>
        <w:t xml:space="preserve">440. Волны пространственной ненависти настолько сильны, что докатываются до благословенной Долины. Мировое расщепление токов отражается на каждом. У кого-то болит сердце, у кого-то — голова, кто-то упоен своей обидой. Майя имеет много покрывал, но в основе всего — самость как худшая иллюзия. И когда невыносима тяжесть токов, когда тьма невежества застилает глаза, прошепчем: «Майя, отступи! Ибо знаю связь мою с Учителем». </w:t>
      </w:r>
    </w:p>
    <w:p>
      <w:pPr>
        <w:pStyle w:val="Normal"/>
        <w:rPr/>
      </w:pPr>
      <w:r>
        <w:rPr/>
        <w:t xml:space="preserve">Твоя тонкая связь с Гуру крепнет. Сон минувший — тому подтверждение. Не всегда Я беседую с тобой. Круг Учеников Братства велик. И по всякому вопросу обращаться можно к тому, кто более компетентен. Я всех вас люблю и с болью смотрю на ваши недомогания и недомолвки. </w:t>
      </w:r>
    </w:p>
    <w:p>
      <w:pPr>
        <w:pStyle w:val="Normal"/>
        <w:rPr/>
      </w:pPr>
      <w:r>
        <w:rPr/>
        <w:t>Могут быть неожиданные сердечные явления. Внезапные головные боли и подъем температуры с внезапным ее изменением. Ваш энергообмен может дать ускоренный путь. Главное — не допускать ни малейшего недовольства. Иначе в маленькую трещинку может вылиться драгоценное миро. И возможность будет упущена.</w:t>
      </w:r>
    </w:p>
    <w:p>
      <w:pPr>
        <w:pStyle w:val="Normal"/>
        <w:rPr/>
      </w:pPr>
      <w:r>
        <w:rPr/>
      </w:r>
    </w:p>
    <w:p>
      <w:pPr>
        <w:pStyle w:val="Normal"/>
        <w:rPr/>
      </w:pPr>
      <w:r>
        <w:rPr/>
        <w:t xml:space="preserve">441. Спасет многие сердца Нить Моя. Следовать Свету можно, только имея Свет внутри. Нить крепка. Нить напряжена. Нить натянута. </w:t>
      </w:r>
    </w:p>
    <w:p>
      <w:pPr>
        <w:pStyle w:val="Normal"/>
        <w:rPr/>
      </w:pPr>
      <w:r>
        <w:rPr/>
        <w:t xml:space="preserve">Пусть сердце твое передает звучание преданности, летящей в вечности на крыльях торжественности. Радость живет в устремленном служении. </w:t>
      </w:r>
    </w:p>
    <w:p>
      <w:pPr>
        <w:pStyle w:val="Normal"/>
        <w:rPr/>
      </w:pPr>
      <w:r>
        <w:rPr/>
        <w:t xml:space="preserve">Стихии отгородились от человека. Минеральное и растительное царства прекратили связь с царством мыслящим в силу опасности заразиться низшими человеческими проявлениями. Природа боится царя своего. Мать боится сына. И странно, и страшно. </w:t>
      </w:r>
    </w:p>
    <w:p>
      <w:pPr>
        <w:pStyle w:val="Normal"/>
        <w:rPr/>
      </w:pPr>
      <w:r>
        <w:rPr/>
        <w:t>Монады кишат в бесовском танце. Приступы разврата и преступлений — в тех странах, которые обречены на вырождение. Ведь в Тибете не было тюрем и армии. А ведь он одно из беднейших государств мира. И нет в нем многих благ цивилизации. Но есть душа Истины, есть Свет, идущий из глубины времен. И Свет — это тайна сердечного знания. Тайна из тайн и часть тайны вселенской.</w:t>
      </w:r>
    </w:p>
    <w:p>
      <w:pPr>
        <w:pStyle w:val="Normal"/>
        <w:rPr/>
      </w:pPr>
      <w:r>
        <w:rPr/>
      </w:r>
    </w:p>
    <w:p>
      <w:pPr>
        <w:pStyle w:val="Normal"/>
        <w:rPr/>
      </w:pPr>
      <w:r>
        <w:rPr/>
        <w:t xml:space="preserve">442. Защита Небесных Сил или Учителей только над теми, кто чист, словно ребенок. Чье бескорыстие и простота не вызывают ни малейшего сомнения. </w:t>
      </w:r>
    </w:p>
    <w:p>
      <w:pPr>
        <w:pStyle w:val="Normal"/>
        <w:rPr/>
      </w:pPr>
      <w:r>
        <w:rPr/>
        <w:t xml:space="preserve">Учение Света вытягивает наружу малейшие заболевания души, все скрытые тайны, все утонченные пороки. Поэтому часто после активных духовных упражнений вместо ожидаемого эффекта наблюдается обратный результат: наплыв отрицательных сил, состояние аффекта, раздражение. Это только следствие выхода яда из недр астрала — словно гейзеры, выбрасывающие ядовитые газы из глубин вулканических пустот. Этот период знаменуется началом духовного очищения. Но сколько он продлится, зависит от ученика. Можно подготовить себя и за несколько лет, но можно идти и несколько жизней. Главную роль играет сердечное устремление, его напряжение и энтузиазм, с которым постигается знание духа. Важен момент сохранения с годами этого духовного оптимизма. Много есть любителей послушать наставления на сон грядущий, а наутро оставляют их вместе с неубранной постелью. </w:t>
      </w:r>
    </w:p>
    <w:p>
      <w:pPr>
        <w:pStyle w:val="Normal"/>
        <w:rPr/>
      </w:pPr>
      <w:r>
        <w:rPr/>
        <w:t>Только скрытые пороки, которые скрывались из жизни в жизнь, вызывают активные грехи. Их нельзя лечить потаканием. Они лечатся ударами судьбы. Только глубокое осознание их вреда вычеркивает их из ментального обихода. Астрал кишит такими проявлениями. Обрывки неутоленных чувств в разных сочетаниях носятся вокруг нас и постоянно, касаясь ауры, искушают. Если аура слаба и не обжигает их, они прирастают и, получив импульс ответный, начинают превращаться в лярв, существ, питающихся вашей энергией. Каждая ваша трещина, источающая гнев или сладострастие, — открытые ворота для гостей незваных. Помните, глубоко осознав.</w:t>
      </w:r>
    </w:p>
    <w:p>
      <w:pPr>
        <w:pStyle w:val="Normal"/>
        <w:rPr/>
      </w:pPr>
      <w:r>
        <w:rPr/>
      </w:r>
    </w:p>
    <w:p>
      <w:pPr>
        <w:pStyle w:val="Normal"/>
        <w:rPr/>
      </w:pPr>
      <w:r>
        <w:rPr/>
        <w:t xml:space="preserve">443. Пламя преданного сердца далеко сияет. И ночь не страшна носителям этого светоча. И все порождения лохматого сознания не смогут даже взглянуть на это земное солнце. Несущий свет хранит в себе еще большую возможность светить. Стекло, которое усиливает свечение, не расплавляется, но твердеет от Лучей Благодатных. И даже малые цветы радуются, пусть небольшому, светочу. Светлячок, который качается на листочке, согревает замерзшую душу. </w:t>
      </w:r>
    </w:p>
    <w:p>
      <w:pPr>
        <w:pStyle w:val="Normal"/>
        <w:rPr/>
      </w:pPr>
      <w:r>
        <w:rPr/>
        <w:t>Будьте огненны и чисты. И пламя пробьется из глубины вашей души и станет творящей силой радости.</w:t>
      </w:r>
    </w:p>
    <w:p>
      <w:pPr>
        <w:pStyle w:val="Normal"/>
        <w:rPr/>
      </w:pPr>
      <w:r>
        <w:rPr/>
      </w:r>
    </w:p>
    <w:p>
      <w:pPr>
        <w:pStyle w:val="Normal"/>
        <w:rPr/>
      </w:pPr>
      <w:r>
        <w:rPr/>
        <w:t>444. Ученичество — очень суровая школа. И если бы вы знали, какие трудности ждут челу, то многие отошли бы сразу же. Ученичество — сокращенный путь. Человечество идет медленно, но ученик сжимает сроки до нескольких жизней, прежде чем достигнуть Архатства. Но ответственность его настолько велика, что каждая мысль, каждое слово Архата создают мгновенные действия в сферах стихий. И, вызвав их, трудно усмирить. Воля Света должна пониматься точно и неукоснительно: иначе это только оскал половинчатости и самообмана.</w:t>
      </w:r>
    </w:p>
    <w:p>
      <w:pPr>
        <w:pStyle w:val="Normal"/>
        <w:rPr/>
      </w:pPr>
      <w:r>
        <w:rPr/>
      </w:r>
    </w:p>
    <w:p>
      <w:pPr>
        <w:pStyle w:val="Normal"/>
        <w:rPr/>
      </w:pPr>
      <w:r>
        <w:rPr/>
        <w:t xml:space="preserve">445. Зовущий на Путь Света не будет забыт Силами Высшими. Многое прощается ведущему, многое дается. Не может ждать дело эволюции святых и непорочных людей. Если бы Братство Света было школой Ангелов, мир стоял бы на прежнем месте и не продвинулся бы ни на шаг вперед. Проблески высшего сознания в волнах тамасических энергий поэтому и ценны, что прободают слои низшего астрала, которые с полной ответственностью можно назвать рассадником безумия. </w:t>
      </w:r>
    </w:p>
    <w:p>
      <w:pPr>
        <w:pStyle w:val="Normal"/>
        <w:rPr/>
      </w:pPr>
      <w:r>
        <w:rPr/>
        <w:t xml:space="preserve">Трудно найти чистое сердце. Трудно найти канал, который не исказил бы Наши огненные сообщения. Носители определенных недостатков в той же степени являются потенциальными накопителями противоположных качеств. Поэтому не нужно удивляться Нашему выбору. Ведь и Христос искал учеников в низшей социальной среде, чье сознание наиболее ущемлено тем, что не получило ни образования, ни должного воспитания. </w:t>
      </w:r>
    </w:p>
    <w:p>
      <w:pPr>
        <w:pStyle w:val="Normal"/>
        <w:rPr/>
      </w:pPr>
      <w:r>
        <w:rPr/>
        <w:t xml:space="preserve">Сознание шудры свободно от условностей сословий, и насущность духовных задач часто им ближе, чем состоятельным людям. Бедность — это поле духовности. Размышления об условиях жизни и о мере необходимой приводят к осознанию самого насущного. А это первый шаг духовного развития. Насущность духовных знаний — это первая искра Вселенского Пламени, зажигающего душу. И эта необходимость будет расти с невероятной силой как жажда, как желание одухотворения низшей природы. Пусть это вначале выразится в устроении быта или в прочтении более чистых книг, но основа тяги духовной — именно в желании изменить себя к лучшему. Кто устыдился своего внутреннего убожества, тот многое постигнет. Мир будет расти за счет привхождения на Путь Духа именно бедных. Не будем повторять хрестоматийные евангельские притчи. Путь открыт, и никому, никогда не поздно войти на светлую тропу! Словно солнечная дорожка на волнах тамаса. </w:t>
      </w:r>
    </w:p>
    <w:p>
      <w:pPr>
        <w:pStyle w:val="Normal"/>
        <w:rPr/>
      </w:pPr>
      <w:r>
        <w:rPr/>
        <w:t xml:space="preserve">Вперед, дети Мои! Я жду вас всегда! </w:t>
      </w:r>
    </w:p>
    <w:p>
      <w:pPr>
        <w:pStyle w:val="Normal"/>
        <w:rPr/>
      </w:pPr>
      <w:r>
        <w:rPr/>
        <w:t xml:space="preserve">Сказано для всех: </w:t>
      </w:r>
    </w:p>
    <w:p>
      <w:pPr>
        <w:pStyle w:val="Normal"/>
        <w:rPr/>
      </w:pPr>
      <w:r>
        <w:rPr/>
        <w:t xml:space="preserve">— </w:t>
      </w:r>
      <w:r>
        <w:rPr/>
        <w:t xml:space="preserve">Во дни ваших утеснений, гонений и горестей скажу вам словами Христа: «А Я вам говорю — вы Боги!» </w:t>
      </w:r>
    </w:p>
    <w:p>
      <w:pPr>
        <w:pStyle w:val="Normal"/>
        <w:rPr/>
      </w:pPr>
      <w:r>
        <w:rPr/>
        <w:t>Ибо каждый — носитель божественной искры, которую можно раздуть до уровня Планетного Духа.</w:t>
      </w:r>
    </w:p>
    <w:p>
      <w:pPr>
        <w:pStyle w:val="Normal"/>
        <w:rPr/>
      </w:pPr>
      <w:r>
        <w:rPr/>
      </w:r>
    </w:p>
    <w:p>
      <w:pPr>
        <w:pStyle w:val="Normal"/>
        <w:rPr/>
      </w:pPr>
      <w:r>
        <w:rPr/>
        <w:t xml:space="preserve">446. Из обид и злопамятства нельзя выстроить путь. Изломанное устремление — это пустая трата времени. Пока очередной раз человек будет выбираться из пропасти, многое изменится. Не стоит даже прикасаться к сущности Учения, если дух не готов или по причине, совершенно далекой от устремления. Лучше быть до конца искренним с самим собой. </w:t>
      </w:r>
    </w:p>
    <w:p>
      <w:pPr>
        <w:pStyle w:val="Normal"/>
        <w:rPr/>
      </w:pPr>
      <w:r>
        <w:rPr/>
        <w:t xml:space="preserve">Если сознание может жить без вибраций Учителя и без Живой Этики, человек может отойти, и никто его не осудит. Неготовность не значит предательство. Но если человек избрал Путь, он должен следовать всем его Огненным Заветам. И, тем более, если есть связь с Гуру, то негоже отходить или прятаться в тени обиды и саможаления. Карма знает свое дело хорошо. Наш Бог — Карма. Наш Бог — Истина. И если пыль дороги нам ненадолго застлала глаза, не нужно считать себя ослепшими. Насыщение сердец, а значит, и пространства, огненными энергиями — настолько важное дело, что нельзя о нем забывать ни на минуту. </w:t>
      </w:r>
    </w:p>
    <w:p>
      <w:pPr>
        <w:pStyle w:val="Normal"/>
        <w:rPr/>
      </w:pPr>
      <w:r>
        <w:rPr/>
        <w:t xml:space="preserve">Бесконечна молитва сердца возжженного. Горение будет возрастать. Пламя будет подниматься выше. Огонь будет жарче. Пока в сферу сердца не замкнется зримое пространство. Свет будет расти и расти. Не убоимся Света Творящего! Примем как благословение Владыки Пламенного все боли священные! </w:t>
      </w:r>
    </w:p>
    <w:p>
      <w:pPr>
        <w:pStyle w:val="Normal"/>
        <w:rPr/>
      </w:pPr>
      <w:r>
        <w:rPr/>
        <w:t xml:space="preserve">Перегорят утеснения сердца. Уйдет комок напряженного недомогания. Все лучшее вернется в обновленном виде. </w:t>
      </w:r>
    </w:p>
    <w:p>
      <w:pPr>
        <w:pStyle w:val="Normal"/>
        <w:rPr/>
      </w:pPr>
      <w:r>
        <w:rPr/>
        <w:t xml:space="preserve">Все подкопы невежества будут идти. Саможаление — самый трудноудаляемый недостаток: для этого нужно переступить порог самопожертвования. Но и это уйдет, хотя очень не скоро. Жаль, что такие энергии обрамлены в такие ржавые кружева. </w:t>
      </w:r>
    </w:p>
    <w:p>
      <w:pPr>
        <w:pStyle w:val="Normal"/>
        <w:rPr/>
      </w:pPr>
      <w:r>
        <w:rPr/>
        <w:t>Луч Мой — с тобой! И Путь Мой — с тобой! Свет Радж-Стара да благословит тебя!</w:t>
      </w:r>
    </w:p>
    <w:p>
      <w:pPr>
        <w:pStyle w:val="Normal"/>
        <w:rPr/>
      </w:pPr>
      <w:r>
        <w:rPr/>
      </w:r>
    </w:p>
    <w:p>
      <w:pPr>
        <w:pStyle w:val="Normal"/>
        <w:rPr/>
      </w:pPr>
      <w:r>
        <w:rPr/>
        <w:t xml:space="preserve">447. Нашептывание и подозрение — капкан для слабого сознания. Дух, утверждающийся на Пути Света, должен пройти через многие искушения. Если эти искушения сильны, то и силы, противостоящие им, мощны в своем отстаивании ученика. Но малые шепотки трудно отличить от шороха травы. Почти неощутимые энергетически, они все же отравляют сознание народившейся истины и уносят часть психической энергии. Словно комар малый: заметишь его только тогда, когда он уже насосался крови. </w:t>
      </w:r>
    </w:p>
    <w:p>
      <w:pPr>
        <w:pStyle w:val="Normal"/>
        <w:rPr/>
      </w:pPr>
      <w:r>
        <w:rPr/>
        <w:t>Благо тем, кто слушает голоса неба и шорох трав и кому Безмолвие доверяет свои тайны и делится скромными и маленькими истинами. Лучше слушать голоса природы, чем змеиное шипение тьмы.</w:t>
      </w:r>
    </w:p>
    <w:p>
      <w:pPr>
        <w:pStyle w:val="Normal"/>
        <w:rPr/>
      </w:pPr>
      <w:r>
        <w:rPr/>
      </w:r>
    </w:p>
    <w:p>
      <w:pPr>
        <w:pStyle w:val="Normal"/>
        <w:rPr/>
      </w:pPr>
      <w:r>
        <w:rPr/>
        <w:t xml:space="preserve">448. Часто люди подпадают под обаяние сладких слов и напускной искренности и не замечают, как, раскрываясь, становятся жертвами злых и расчетливых чар. </w:t>
      </w:r>
    </w:p>
    <w:p>
      <w:pPr>
        <w:pStyle w:val="Normal"/>
        <w:rPr/>
      </w:pPr>
      <w:r>
        <w:rPr/>
        <w:t xml:space="preserve">Воспитание в атмосфере скандалов не может пройти бесследно. Кто забыл Бога, того и Бог забыл. Финансовое истощение не может служить оправданием нападок. Копить обиды — копить динамит несчастья. Психология вечно обиженного и вечно брошенного оборачивается неистребимой навязчивостью, замкнутостью и безумием, где человек находит самодостаточность своим порокам. Сознание, раздираемое противоречиями, похоже на дырявое покрывало. Нельзя ждать красоты и духовной чистоты, где каждый угол пропитан самостью, где каждый кусок хлеба ядовит и где грязь астральная, несмотря на чистоту внешнюю. Из такого дома нужно уходить. Путь укажет направление. Много будет домов, и сестер, и братьев, как говорил Великий Путник. Великий Владыка изменит все к лучшему. </w:t>
      </w:r>
    </w:p>
    <w:p>
      <w:pPr>
        <w:pStyle w:val="Normal"/>
        <w:rPr/>
      </w:pPr>
      <w:r>
        <w:rPr/>
        <w:t>Крах поиска идеала, проклятия в адрес Посланника вернутся горькой сторицей. Нельзя ставить себя выше всех. Нельзя считать себя опорой духа и персоной, равной Матери Агни Йоги. Один труд, властный, злой и самостный, не даст ничего. Много таких работников, но где результат? Один только Преподобный Сергий светит светочем труда духовного.</w:t>
      </w:r>
    </w:p>
    <w:p>
      <w:pPr>
        <w:pStyle w:val="Normal"/>
        <w:rPr/>
      </w:pPr>
      <w:r>
        <w:rPr/>
      </w:r>
    </w:p>
    <w:p>
      <w:pPr>
        <w:pStyle w:val="Normal"/>
        <w:rPr/>
      </w:pPr>
      <w:r>
        <w:rPr/>
        <w:t xml:space="preserve">449. Неисполненные Указы превращаются в тягость прошлого. Упущенные возможности наверстать нельзя. Напрасный труд — заполнять пропасть жемчужинами. Что пользы, если ни одну из них никто не поднимает. Только фальшивый блеск феноменов ослепляет глаза. Чудеса развращают сознание. Чудеса превращаются в обывательское зрелище вроде мыльных опер, засоряющих экраны телевизоров. </w:t>
      </w:r>
    </w:p>
    <w:p>
      <w:pPr>
        <w:pStyle w:val="Normal"/>
        <w:rPr/>
      </w:pPr>
      <w:r>
        <w:rPr/>
        <w:t>Зачем миру новое, если он не хочет поступиться даже малой йотой предрассудков? Зачем жажда знания, если накатанная колея мышления повторяет прежние ошибки?</w:t>
      </w:r>
    </w:p>
    <w:p>
      <w:pPr>
        <w:pStyle w:val="Normal"/>
        <w:rPr/>
      </w:pPr>
      <w:r>
        <w:rPr/>
      </w:r>
    </w:p>
    <w:p>
      <w:pPr>
        <w:pStyle w:val="Normal"/>
        <w:rPr/>
      </w:pPr>
      <w:r>
        <w:rPr/>
        <w:t xml:space="preserve">450. Истина слишком высока, чтобы полностью передать ее неготовым сознаниям. Нельзя унижать истину, приготовив из нее слабый раствор обыденности. Нужно обыденность подтягивать до уровня истины. Кормить жаждущих крошками истины можно, но тогда весь хлеб духовный нужно измельчить до удобоваримости. Облегчать ученику постижение — значит учиться еще раз за него. Нагляден пример тибетских врачей, которые своим ученикам ничего не рассказывают. Просто у них должны быть и глаза, и уши — что увидел и что запомнил, то твое. </w:t>
      </w:r>
    </w:p>
    <w:p>
      <w:pPr>
        <w:pStyle w:val="Normal"/>
        <w:rPr/>
      </w:pPr>
      <w:r>
        <w:rPr/>
        <w:t xml:space="preserve">Размышления о невместимом вредны до определенного времени. Легко думать о дальних мирах, но изменение своих собственных познаний труднее. Если в доме невозможно успокоить пожар страстей, то что говорить о целом мире? Слишком велики накопления ужаса, боли, страданий и гнева, чтобы можно было утверждать о легкости постижения. Мы не на Венере и не на Юпитере. Сумевший успокоить стихии внутри себя может успокоить их и во всем мире. Механика воздействий одинакова. Усилия воли должны тратиться не на нагнетение империла, а на привлечение волн благодати, или пространственного огня. Не легка задача прободения сфер низших, но насущность ее заставит применить волю, весь запас доброй воли, для лучшего исполнения ее. </w:t>
      </w:r>
    </w:p>
    <w:p>
      <w:pPr>
        <w:pStyle w:val="Normal"/>
        <w:rPr/>
      </w:pPr>
      <w:r>
        <w:rPr/>
        <w:t xml:space="preserve">Мощь Огня да будет с вами! Преданность кует щит Моей защиты. Чем сильнее ученик тянется ко Мне, тем теснее Луч обвивает его ауру. </w:t>
      </w:r>
    </w:p>
    <w:p>
      <w:pPr>
        <w:pStyle w:val="Normal"/>
        <w:rPr/>
      </w:pPr>
      <w:r>
        <w:rPr/>
        <w:t xml:space="preserve">Предупреждай внутренний импульс раздражения. Он причина всех недомоганий. </w:t>
      </w:r>
    </w:p>
    <w:p>
      <w:pPr>
        <w:pStyle w:val="Normal"/>
        <w:rPr/>
      </w:pPr>
      <w:r>
        <w:rPr/>
        <w:t>Сердце связано с мировыми событиями. Напряжение спадет вскоре, как только разрядится обстановка вокруг Сербии. Союз с Россией — единственный разумный выход.</w:t>
      </w:r>
    </w:p>
    <w:p>
      <w:pPr>
        <w:pStyle w:val="Normal"/>
        <w:rPr/>
      </w:pPr>
      <w:r>
        <w:rPr/>
      </w:r>
    </w:p>
    <w:p>
      <w:pPr>
        <w:pStyle w:val="Normal"/>
        <w:rPr/>
      </w:pPr>
      <w:r>
        <w:rPr/>
        <w:t xml:space="preserve">451. Эманации грубой и пустой болтовни могут свести на нет любые энергетические наработки. Сознание, которое соскальзывает на обыденный уровень, может незаметно стать равнодушным. Нельзя принимать безмятежность. Обыденность пытается загасить все огни необычности, зажженные почитанием Огненных Сил. Обыденность кричит в уши, разрывая пространство ругательствами и оскорблениями. Обыденность низводит огненное постижение на уровень рядовой случайности. Бойтесь сознаний, которые перестали удивляться всему новому. Это разложившиеся монады, которые должны оставить планету. </w:t>
      </w:r>
    </w:p>
    <w:p>
      <w:pPr>
        <w:pStyle w:val="Normal"/>
        <w:rPr/>
      </w:pPr>
      <w:r>
        <w:rPr/>
        <w:t xml:space="preserve">Устойчивая мысль о постоянном Присутствии Учителя одна может напрячь ауру дома до сияния пламенного. Главное — не прерывать тока Присутствия. Это будет и дисциплинировать сердечную волю, и возжигать огонь постоянного предстояния и служения Иерархии Света. Сила объединенных устремлений уже построит сеть, вибрирующую на огонь пространственный. Антенна духа примет более высокий ток служения. </w:t>
      </w:r>
    </w:p>
    <w:p>
      <w:pPr>
        <w:pStyle w:val="Normal"/>
        <w:rPr/>
      </w:pPr>
      <w:r>
        <w:rPr/>
        <w:t>Будьте творцами Света!</w:t>
      </w:r>
    </w:p>
    <w:p>
      <w:pPr>
        <w:pStyle w:val="Normal"/>
        <w:rPr/>
      </w:pPr>
      <w:r>
        <w:rPr/>
      </w:r>
    </w:p>
    <w:p>
      <w:pPr>
        <w:pStyle w:val="Normal"/>
        <w:rPr/>
      </w:pPr>
      <w:r>
        <w:rPr/>
        <w:t xml:space="preserve">452. Ни жажда знаний оккультных наук, ни желание приблизиться к Нам, ни попытка очистить себя усилением воли и сердца не приводят к Вратам Твердыни. Только любовь к бедному человечеству и желание помочь ему на его путях определяют степень приближения к Учителям. Мы избрали путь самопожертвования не ради власти или славы, но ради эволюции Земли, которая является важной ступенью в системе миров. </w:t>
      </w:r>
    </w:p>
    <w:p>
      <w:pPr>
        <w:pStyle w:val="Normal"/>
        <w:rPr/>
      </w:pPr>
      <w:r>
        <w:rPr/>
        <w:t xml:space="preserve">Человечество, которое избрало путь страдания, должно понять смысл сокровенный жизни. Синтез опыта перерождений и есть тот сплав драгоценный, который создает желание стать учеником Высших Сил. Дхиан-Коганы, или Планетные Духи, не могут влиять Сами на процесс духовного роста человечества. Они избирают посредниками Великих Учителей, которые, в свою очередь, действуют через сеть учеников по всему миру. Только пламенная любовь движет этими двигателями эволюции. Только жажда улучшить сознание, а значит, и внутреннюю жизнь человечества, приводит в движение процесс возрождения мира. </w:t>
      </w:r>
    </w:p>
    <w:p>
      <w:pPr>
        <w:pStyle w:val="Normal"/>
        <w:rPr/>
      </w:pPr>
      <w:r>
        <w:rPr/>
        <w:t xml:space="preserve">Подумайте о важности избранной участи: по силам ли она вам, сможете ли вы нести ее без сожаления и без стенаний об утраченном прежнем рае? Каждый наш шаг — выбор. Каждый наш шаг — возможность принять в себя волны огня пространства или отвергнуть, тем обеднив себя и стоящих рядом. </w:t>
      </w:r>
    </w:p>
    <w:p>
      <w:pPr>
        <w:pStyle w:val="Normal"/>
        <w:rPr/>
      </w:pPr>
      <w:r>
        <w:rPr/>
        <w:t>Если вы выбрали Путь, то утвердитесь без оглядки. Не оставляйте лазеек своим низшим поползновениям. Не позволяйте серому невежеству захватывать ваши души. Туман гасит огонь духа, но вы горите так, чтобы ни малейшая гниль не могла жить рядом. Горите так, чтобы тьма бежала без оглядки, только почувствовав вашу энергию огня. Светите столбами света, пылайте факелами бессмертия, блистайте огненными звездами служения! Истина сердца да станет опорой вашей! Мы укрепим ступени вашему восхождению и приготовим поручни ведущие. Несите пламя подвига, ибо жить жизнью такой — подвиг непреходящий. И не станет буден, не станет скуки, раздирающей сердца ваши, ибо все мысли и мгновения будут отданы Мне и Братству.</w:t>
      </w:r>
    </w:p>
    <w:p>
      <w:pPr>
        <w:pStyle w:val="Normal"/>
        <w:rPr/>
      </w:pPr>
      <w:r>
        <w:rPr/>
      </w:r>
    </w:p>
    <w:p>
      <w:pPr>
        <w:pStyle w:val="Normal"/>
        <w:rPr/>
      </w:pPr>
      <w:r>
        <w:rPr/>
        <w:t>453. Бойтесь сладкоречия. Даже откровенная грубость честнее скользкого и неискреннего медового слова. К сладкому пирогу липнет много насекомых, и пыль, поднятая подобострастным пришаркиванием ног, отравляет пирог слов. Отрава лести в том, что устья внимательности теряются и власть влияния усиливается. Нужно посмотреть в глаза льстящего. Не бегает ли в зрачках тень двойного взгляда? Как сказано в пословице: «Мягко стелет, да жестко спать».</w:t>
      </w:r>
    </w:p>
    <w:p>
      <w:pPr>
        <w:pStyle w:val="Normal"/>
        <w:rPr/>
      </w:pPr>
      <w:r>
        <w:rPr/>
      </w:r>
    </w:p>
    <w:p>
      <w:pPr>
        <w:pStyle w:val="Normal"/>
        <w:rPr/>
      </w:pPr>
      <w:r>
        <w:rPr/>
        <w:t xml:space="preserve">454. Скрытые потенциалы к созиданию или к разрушению создают определенный образ поведения, структуру чувств и желаний. Если одни из них являются возрастными и выявляются только в детстве или в юношестве, то другие выходят наружу к старости. Жизненные накопления объясняют многие, казалось бы безумные, поступки. Лучшие жемчужины хранит Чаша, но худшее записано в ауре или в Акаше. И стереть эту память невозможно. Ее можно только расплавить. </w:t>
      </w:r>
    </w:p>
    <w:p>
      <w:pPr>
        <w:pStyle w:val="Normal"/>
        <w:rPr/>
      </w:pPr>
      <w:r>
        <w:rPr/>
        <w:t>Проявляйте лучшее и не слушайте астральных советчиков. Лучшее создает лучшие следствия.</w:t>
      </w:r>
    </w:p>
    <w:p>
      <w:pPr>
        <w:pStyle w:val="Normal"/>
        <w:rPr/>
      </w:pPr>
      <w:r>
        <w:rPr/>
      </w:r>
    </w:p>
    <w:p>
      <w:pPr>
        <w:pStyle w:val="Normal"/>
        <w:rPr/>
      </w:pPr>
      <w:r>
        <w:rPr/>
        <w:t xml:space="preserve">455. Зеркало прошлого редко отдает свои знания воплощенным. За тонкой серебряной фольгой перерождений — все наши постижения. Они, утончаясь, приводят к интуиции, или к прямому знанию. Канал огненных знаков — путь самых сконцентрированных кристаллов мудрости. </w:t>
      </w:r>
    </w:p>
    <w:p>
      <w:pPr>
        <w:pStyle w:val="Normal"/>
        <w:rPr>
          <w:lang w:val="en-US"/>
        </w:rPr>
      </w:pPr>
      <w:r>
        <w:rPr/>
        <w:t xml:space="preserve">Горы Света хранят не одну россыпь камней драгоценных, и в каждом — слезы, пост и молитвы многих тысяч подвижников. Сердца достойных людей стали изумрудами и алмазами. Познания духа запылали сапфирами и рубинами. </w:t>
      </w:r>
    </w:p>
    <w:p>
      <w:pPr>
        <w:pStyle w:val="Normal"/>
        <w:rPr/>
      </w:pPr>
      <w:r>
        <w:rPr/>
        <w:t xml:space="preserve">Бесконечная Вереница Света вращается вокруг нас. И если бы вокруг планеты не было кольца защиты Великих Душ, то мир стал бы вместилищем зла. </w:t>
      </w:r>
    </w:p>
    <w:p>
      <w:pPr>
        <w:pStyle w:val="Normal"/>
        <w:rPr/>
      </w:pPr>
      <w:r>
        <w:rPr/>
        <w:t xml:space="preserve">Молитесь в сердце своем о благе Высшего Мира! Заставляйте Цветы Благодати Небесной наклонять к вашему сердцу лепестки огненные! Пусть ваши лучшие «Я» станут факелом путеводным! Пламя да просветит вас! Ветер энергий да засияет белыми волнами эфира! Будьте белыми в Белом Огне, как внутри сердца радостного! </w:t>
      </w:r>
    </w:p>
    <w:p>
      <w:pPr>
        <w:pStyle w:val="Normal"/>
        <w:rPr/>
      </w:pPr>
      <w:r>
        <w:rPr/>
        <w:t>Белые Лилии миров недаром вышиты на ауре вашей.</w:t>
      </w:r>
    </w:p>
    <w:p>
      <w:pPr>
        <w:pStyle w:val="Normal"/>
        <w:rPr/>
      </w:pPr>
      <w:r>
        <w:rPr/>
      </w:r>
    </w:p>
    <w:p>
      <w:pPr>
        <w:pStyle w:val="Normal"/>
        <w:rPr/>
      </w:pPr>
      <w:r>
        <w:rPr/>
        <w:t>456. Упорство, с которым домашние препятствуют токам творящим, достойно сожаления. Защита огненная вызывает необъяснимый прилив сил, который в силу тонкости энергий не может найти применение на земном плане. Высшие энергии расщепляются недовольством и раздражением, опускаясь на уровень земной ядовитым осадком. Только любовь может преобразить поток зла в Розы Света. Только любовь выплавляет из империла Золотые Лепестки Блаженства. Счастье — с теми, кто дружит с Вселенским Зодчим и кто знаком с Алхимией Духовной.</w:t>
      </w:r>
    </w:p>
    <w:p>
      <w:pPr>
        <w:pStyle w:val="Normal"/>
        <w:rPr/>
      </w:pPr>
      <w:r>
        <w:rPr/>
      </w:r>
    </w:p>
    <w:p>
      <w:pPr>
        <w:pStyle w:val="Normal"/>
        <w:rPr/>
      </w:pPr>
      <w:r>
        <w:rPr/>
        <w:t>457. Литий способствует истечению нормальной энергии, гармонизации нервной системы. Прием лития предотвращает развитие раздражения как явления. Организм, насыщенный этой огненной субстанцией, не желает отзываться на отрицательные состояния, и только старая привычка, или атавизм, провоцирует подобное. Возрождая огненные связи с другими телами, литий вводит, наравне с содой, огненный иммунитет. Сознание Огненного Плана очищается. Если принимать литий наравне с практикованием мантры Будды, то польза будет удесятеренная. Только нужно знать правильное произношение мантры.</w:t>
      </w:r>
    </w:p>
    <w:p>
      <w:pPr>
        <w:pStyle w:val="Normal"/>
        <w:rPr/>
      </w:pPr>
      <w:r>
        <w:rPr/>
      </w:r>
    </w:p>
    <w:p>
      <w:pPr>
        <w:pStyle w:val="Normal"/>
        <w:rPr/>
      </w:pPr>
      <w:r>
        <w:rPr/>
        <w:t>458. Совместные чтения и совместные медитации вызывают очень высокое напряжение и ярчайший накал духовной радиации, если искренность возжженных сердец мощна. Работа совместная — это привлечение пространственных огней и кристаллизация их энергий в определенном месте. Важно, чтобы мощный и чистый огонь не был смыт потоком пустой болтовни, которая, словно мутный водопад, уносит самородки огненных чувств прочь. Нельзя завышать возможности сотрудника, но и нельзя создавать неодолимую преграду между менее развитым сознанием и более продвинувшимся. Каждый примет меру дозволенную. Насыщения ауры непомерным огнем не произойдет, потому что срабатывает закон самосохранения. Редко можно пережечь центры.</w:t>
      </w:r>
    </w:p>
    <w:p>
      <w:pPr>
        <w:pStyle w:val="Normal"/>
        <w:rPr/>
      </w:pPr>
      <w:r>
        <w:rPr/>
      </w:r>
    </w:p>
    <w:p>
      <w:pPr>
        <w:pStyle w:val="Normal"/>
        <w:rPr/>
      </w:pPr>
      <w:r>
        <w:rPr/>
        <w:t xml:space="preserve">459. В Тибете нет ни армии, ни вооружений, ни тюрем, ни крепостей. Но Твердыня Духа непобедима, несмотря на китайскую оккупацию. Где найти такое войско духовных воителей, противостоящих тьме мировой? </w:t>
      </w:r>
    </w:p>
    <w:p>
      <w:pPr>
        <w:pStyle w:val="Normal"/>
        <w:rPr/>
      </w:pPr>
      <w:r>
        <w:rPr/>
        <w:t>Битва идей еще ожесточеннее, чем битва чувств и поступков.</w:t>
      </w:r>
    </w:p>
    <w:p>
      <w:pPr>
        <w:pStyle w:val="Normal"/>
        <w:rPr/>
      </w:pPr>
      <w:r>
        <w:rPr/>
      </w:r>
    </w:p>
    <w:p>
      <w:pPr>
        <w:pStyle w:val="Normal"/>
        <w:rPr/>
      </w:pPr>
      <w:r>
        <w:rPr/>
        <w:t xml:space="preserve">459а. Признак Незримого Присутствия выражается в особом нагнетении огненных энергий. Вибрации пространственного огня становятся настолько прозрачными, что уничтожаются даже малейшие признаки империла. Ровность и насыщенный покой настроения могут указать на насыщение мира радостью и гармонией. Весь мир пропитывается такой тонкостью чистоты, входящей в самое сердце, что внешние проявления радости ни к чему. Ощущение счастья, наполняющего все формы мира. Проникновение энергий нетленных и непрекращаемых огней любви настолько ощутимо пронизывает каждый атом всех физических, тонких и огненных форм, что хочется остаться в этом потоке навсегда. </w:t>
      </w:r>
    </w:p>
    <w:p>
      <w:pPr>
        <w:pStyle w:val="Normal"/>
        <w:rPr/>
      </w:pPr>
      <w:r>
        <w:rPr/>
        <w:t xml:space="preserve">Ступени ощущения присутствия разных огненных сущностей различны и бесконечны. Если для вас Ученик третьей степени является мощным Духом, то для Чоханов — Владыка Вишну. Соизмеримость градаций велика, и каждая ступень важна для дела эволюции. Но прожженное Огненным Посещением место привлекает носителей невежества. И попытки вновь залить грязью Очаг Света неизбежны. </w:t>
      </w:r>
    </w:p>
    <w:p>
      <w:pPr>
        <w:pStyle w:val="Normal"/>
        <w:rPr/>
      </w:pPr>
      <w:r>
        <w:rPr/>
        <w:t xml:space="preserve">Путь Мой тобой выбран. Не бойся быстрых токов. Все сможешь понять и научишься считывать их или пользоваться методом осаждения. Близка полоса пика жизненной удачи. Прими без лишнего восторга. Это законно. И опыт лучшего должен венчаться удачей. </w:t>
      </w:r>
    </w:p>
    <w:p>
      <w:pPr>
        <w:pStyle w:val="Normal"/>
        <w:rPr/>
      </w:pPr>
      <w:r>
        <w:rPr/>
        <w:t xml:space="preserve">Радость не игрушка настроений, но огненная купель труда. Ощути важность каждого момента. Понял, как можно работать одновременно в нескольких мирах. Присутствие Мое было реально и длительно по времени. Постепенно приучаю к энергиям Моим. Мои Астральные Клише имеют силу насыщенную. Изображение двухмерно, но и оно магнетично. Мои тонкие Облики необходимы для очищения низших слоев. Помнишь каменную пещеру, когда ты принял Облик Мой. Это опыт нового узнавания Меня. </w:t>
      </w:r>
    </w:p>
    <w:p>
      <w:pPr>
        <w:pStyle w:val="Normal"/>
        <w:rPr/>
      </w:pPr>
      <w:r>
        <w:rPr/>
        <w:t>Группа соберется сплоченная и работоспособная. Направь верно. Свет поможет увидеть наиболее ценное.</w:t>
      </w:r>
    </w:p>
    <w:p>
      <w:pPr>
        <w:pStyle w:val="Normal"/>
        <w:rPr/>
      </w:pPr>
      <w:r>
        <w:rPr/>
        <w:t>Львом иди! М. тебя хранит.</w:t>
      </w:r>
    </w:p>
    <w:p>
      <w:pPr>
        <w:pStyle w:val="Normal"/>
        <w:rPr/>
      </w:pPr>
      <w:r>
        <w:rPr/>
      </w:r>
    </w:p>
    <w:p>
      <w:pPr>
        <w:pStyle w:val="Normal"/>
        <w:rPr/>
      </w:pPr>
      <w:r>
        <w:rPr/>
        <w:t xml:space="preserve">460. Эфирная сеть стелется по земле. Белые снежинки высших энергий создают вибрирующий заслон тьме. Уплотненный астрал входит в мир земной. </w:t>
      </w:r>
    </w:p>
    <w:p>
      <w:pPr>
        <w:pStyle w:val="Normal"/>
        <w:rPr/>
      </w:pPr>
      <w:r>
        <w:rPr/>
        <w:t>Энергии Огненного Покоя очищают место заповеданное. Много сора уносит сила Твердыни. Скоро Алтай войдет в число Высоких Ашрамов Духа. Табын-Богдо еще закрыт.</w:t>
      </w:r>
    </w:p>
    <w:p>
      <w:pPr>
        <w:pStyle w:val="Normal"/>
        <w:rPr/>
      </w:pPr>
      <w:r>
        <w:rPr/>
      </w:r>
    </w:p>
    <w:p>
      <w:pPr>
        <w:pStyle w:val="Normal"/>
        <w:rPr/>
      </w:pPr>
      <w:r>
        <w:rPr/>
        <w:t xml:space="preserve">461. Сердце питается радостью. Сердце питается любовью. Отторжение от Океана Любви — это падение во тьму кромешную. Нет более высокого чувства в сферах земных, чем любовь, одухотворяющая человечество. Где есть любовь, там нет самости. Где обида, там саможаление. Возлюби ближнего, как самого себя, — и почувствуешь, как часть сил Бога переходит к тебе. И чем больше ты будешь любить, тем больше ты будешь чувствовать себя Богом. </w:t>
      </w:r>
    </w:p>
    <w:p>
      <w:pPr>
        <w:pStyle w:val="Normal"/>
        <w:rPr/>
      </w:pPr>
      <w:r>
        <w:rPr/>
        <w:t>Бог есть Владыка Любви. Нет такого места на Земле и в мирах, где не проявлялась бы творящая энергия любви. Любой труд — это любовь сконцентрированная. Как хлеб — часть любви Солнца к Земле и часть любви Земли к человеку, так и любой предмет или цветок — это любовь, возведенная в самую высокую степень — степень красоты. Все обаяние, все волшебные чары, все сладкие тайны — это любовь. Но все огненное, все мощное и солнечное, все напитанное светом и пламенем — это тоже любовь, но еще большая.</w:t>
      </w:r>
    </w:p>
    <w:p>
      <w:pPr>
        <w:pStyle w:val="Normal"/>
        <w:rPr/>
      </w:pPr>
      <w:r>
        <w:rPr/>
        <w:t>Аура любви принимает в себя сущность человека. Она чувствует тончайшую структуру жизни. Не тело — ибо оно только инструмент творящего; не душа — ибо она внутренний мир сущности; но дух вызывает обоюдный магнетизм. Духовная тяга взаимоузнавания настолько сильна, что трудно прожить разобщенными даже несколько земных часов.</w:t>
      </w:r>
    </w:p>
    <w:p>
      <w:pPr>
        <w:pStyle w:val="Normal"/>
        <w:rPr/>
      </w:pPr>
      <w:r>
        <w:rPr/>
        <w:t xml:space="preserve">Любите друг друга! Любите Меня — и огненный поток ответных сил омоет вас от всей скверны и укроет Лучом Счастья. Радость — только начало счастья. Но счастье, уравновешенное тихой мудростью, напряжено до степени покоя и прекрасно необычным свечением аур. Слияние аур — слияние сердечных энергий. Если назовешь общину Общиной Любви, то извращенный ум найдет в этом всю мерзость родственных ему пороков. Но знающие мощь и нерушимость любви скажут — воистину так, ничто не откроет сердце другу и брату так, как любовь. </w:t>
      </w:r>
    </w:p>
    <w:p>
      <w:pPr>
        <w:pStyle w:val="Normal"/>
        <w:rPr/>
      </w:pPr>
      <w:r>
        <w:rPr/>
        <w:t xml:space="preserve">Сердечная взаимосвязь настолько роднит людей, что кажется, единый организм существует во многих. Мысли срастаются, словно стебли цветков. Общение вызывает новый прилив жажды общения. Даже не знает друг, что самое драгоценное можно доверить другу. Воистину, притяжение возрастает и пронизывает все три мира. </w:t>
      </w:r>
    </w:p>
    <w:p>
      <w:pPr>
        <w:pStyle w:val="Normal"/>
        <w:rPr/>
      </w:pPr>
      <w:r>
        <w:rPr/>
        <w:t xml:space="preserve">Поле Любви — поле Цветов Света. Поцелуй и объятия — это только обряд влюбленных. Но жар, пылающий в сердцах, сияет радугой одоления тьмы. Где любовь — там свет. </w:t>
      </w:r>
    </w:p>
    <w:p>
      <w:pPr>
        <w:pStyle w:val="Normal"/>
        <w:rPr/>
      </w:pPr>
      <w:r>
        <w:rPr/>
        <w:t xml:space="preserve">Любовь к Великому Владыке — одна из возвышенных и совершенных форм почитания. Без ревности, без укоров, без стенаний и плача. Одна любовь, наполняющая вселенную сердца огненным смыслом жизни. </w:t>
      </w:r>
    </w:p>
    <w:p>
      <w:pPr>
        <w:pStyle w:val="Normal"/>
        <w:rPr/>
      </w:pPr>
      <w:r>
        <w:rPr/>
        <w:t>Что могу дать, Владыко, кроме преданности своей? Жизнь моя, и мысль моя, и все проявления лучшие — все Твое! И я ничего не требую взамен. Лишь бы мне светил Лик Твой. Лишь бы я знал, что Очи Твои всегда смотрят в душу мою. Освяти каждое мгновение жизни моей любовью к Тебе! Не дай мне забвения самости!</w:t>
      </w:r>
    </w:p>
    <w:p>
      <w:pPr>
        <w:pStyle w:val="Normal"/>
        <w:rPr/>
      </w:pPr>
      <w:r>
        <w:rPr/>
      </w:r>
    </w:p>
    <w:p>
      <w:pPr>
        <w:pStyle w:val="Normal"/>
        <w:rPr/>
      </w:pPr>
      <w:r>
        <w:rPr/>
        <w:t xml:space="preserve">462. Любовь — сострадание. Христос — Майтрейя. Две ипостаси огненного чувства, заставляющего Бодхисаттв трудиться во благо эволюции человечества. И эта Любовь выросла из зерна любви земной. Но ни обладание, скрывающее за любовью припадок корыстолюбия, ни самовлюбленность, являющаяся худшей степенью самости, не откроют перед сердцем простора Беспредельности и красоты дальних миров. Любовь Матери Мира ко всей вселенной так необъятна, что все мы живем в ней и будем жить всегда. </w:t>
      </w:r>
    </w:p>
    <w:p>
      <w:pPr>
        <w:pStyle w:val="Normal"/>
        <w:rPr/>
      </w:pPr>
      <w:r>
        <w:rPr/>
        <w:t xml:space="preserve">Все проявления земные подпадают под разряд любви, даже самые ужасающие. Любовь к деньгам, любовь к наркотикам и много всяких других низменных форм определяются привыканием к чему-то определенному и поэтому отрывающему или извращающему каплю драгоценного чувства. </w:t>
      </w:r>
    </w:p>
    <w:p>
      <w:pPr>
        <w:pStyle w:val="Normal"/>
        <w:rPr/>
      </w:pPr>
      <w:r>
        <w:rPr/>
        <w:t>Нет сил таких, которые бы противостояли огненному двигателю сознания. Жажда познаний — тоже любовь. Жажда любви — тоже любовь. Все на земле — любовь: и высшее, и все его антиподы. Экстаз Создателя живет в каждой форме земной и космической. Не правда, что везде — Великая Пустота! Везде — воздух Огненной Любви!</w:t>
      </w:r>
    </w:p>
    <w:p>
      <w:pPr>
        <w:pStyle w:val="Normal"/>
        <w:rPr/>
      </w:pPr>
      <w:r>
        <w:rPr/>
      </w:r>
    </w:p>
    <w:p>
      <w:pPr>
        <w:pStyle w:val="Normal"/>
        <w:rPr/>
      </w:pPr>
      <w:r>
        <w:rPr/>
        <w:t>463. Огненный Друг — тот, в ком уверен, как в самом себе. Огненный Друг — тот, с кем посильно выполнить любую земную задачу. Огненный Друг — тот, кто тысячелетия шел бок о бок с тобой и делил и славу, и град поношений. Огненный Друг — твой Гуру, живущий в сердце проснувшемся. Являя свет духовного благополучия, Он — радиация благополучия земного. Земные друзья и возлюбленные только отражение Огненного, или Духовного, Друга. Они тоже ты, только части твоего «Я», обретшие самостоятельность. Индивидуальность не значит отделенность. Процесс развития дает каждому нашему качеству свое место.</w:t>
      </w:r>
    </w:p>
    <w:p>
      <w:pPr>
        <w:pStyle w:val="Normal"/>
        <w:rPr/>
      </w:pPr>
      <w:r>
        <w:rPr/>
      </w:r>
    </w:p>
    <w:p>
      <w:pPr>
        <w:pStyle w:val="Normal"/>
        <w:rPr/>
      </w:pPr>
      <w:r>
        <w:rPr/>
        <w:t>464. Нельзя купить дружбу кислой капустой. И вина от этого не станет не такой горькой. Каждая мысль ненависти найдет своего породителя. Ежи привычек будут выброшены в свою сферу. Карму создает даже оторванный провод. Волокно кармы состоит из таких малых проводов. Пример поучителен. На таком малом примере осознай, сколько волевых токов скрещено. Не избегай кармы, но обходи. Это не уклончивость, но лишняя тяжесть пыли на одежде. Не страх, но знание новых задач. Белые Лилии не вырастут там, где люди постоянно чихают. В соре нельзя создать Хрусталь Кармы.</w:t>
      </w:r>
    </w:p>
    <w:p>
      <w:pPr>
        <w:pStyle w:val="Normal"/>
        <w:rPr/>
      </w:pPr>
      <w:r>
        <w:rPr/>
      </w:r>
    </w:p>
    <w:p>
      <w:pPr>
        <w:pStyle w:val="Normal"/>
        <w:rPr/>
      </w:pPr>
      <w:r>
        <w:rPr/>
        <w:t xml:space="preserve">465. Парадокс оптимизма в том, что он зарабатывается многими страданиями. Испытания страждущей души настолько очищают сердце от страстей и смиряют его, что оно говорит, что могло быть и хуже. Оптимизм — карма накоплений положительных. Смирение и послушание проделывают долгий путь, прежде чем станут непоколебимым качеством радости. Оптимизм граничит с любовью и является как бы основанием этого нерушимого чувства. Любовь вырастает из оптимизма. Если у пессимиста лучшая половина жизни прошла, то у оптимиста лучшая впереди. Разница вроде бы не так и важна, но важны точки опоры. </w:t>
      </w:r>
    </w:p>
    <w:p>
      <w:pPr>
        <w:pStyle w:val="Normal"/>
        <w:rPr/>
      </w:pPr>
      <w:r>
        <w:rPr/>
        <w:t>Заповедано всеми пророками — радуйтесь! И мир, погрязший в нелепостях и гримасах мнимой свободы, трудно вместить в понятие радости. Разве что представив, что вся мерзость временна, а радость вечна и непреходяща. Радость — особая мудрость!</w:t>
      </w:r>
    </w:p>
    <w:p>
      <w:pPr>
        <w:pStyle w:val="Normal"/>
        <w:rPr/>
      </w:pPr>
      <w:r>
        <w:rPr/>
      </w:r>
    </w:p>
    <w:p>
      <w:pPr>
        <w:pStyle w:val="Normal"/>
        <w:rPr/>
      </w:pPr>
      <w:r>
        <w:rPr/>
        <w:t>466. Нельзя помнить прошлые обиды. Кто утопает в подобных явлениях, тот живет на болоте. Гниение сопутствует барахтающемуся в грязи прошлого. Худшая майя — представлять себя обиженным тогда, когда явления уже нет многие годы. Выхватывающий из прошлого куски зла обмазал себя с головы до ног. Паралич нервов готовит себе извергающий горечь прошлого.</w:t>
      </w:r>
    </w:p>
    <w:p>
      <w:pPr>
        <w:pStyle w:val="Normal"/>
        <w:rPr/>
      </w:pPr>
      <w:r>
        <w:rPr/>
      </w:r>
    </w:p>
    <w:p>
      <w:pPr>
        <w:pStyle w:val="Normal"/>
        <w:rPr/>
      </w:pPr>
      <w:r>
        <w:rPr/>
        <w:t xml:space="preserve">467. Бездомие заповедано как одно из условий продвижения саньясина. И Сыну Человеческому негде было преклонить голову. Новому мышлению принадлежат новые формы общинножительства. Главное — не собственность или недвижимость. Главное — правильное отношение к этим проявлениям человеческой жизни. Майя преподала человечеству массу ложных уроков. Один из них — чувство собственности, не отвечающее ни одному из положений о Вечном и Едином в нас. </w:t>
      </w:r>
    </w:p>
    <w:p>
      <w:pPr>
        <w:pStyle w:val="Normal"/>
        <w:rPr/>
      </w:pPr>
      <w:r>
        <w:rPr/>
        <w:t>Грохот энергий пробудит спящие сознания, но будет слишком поздно. Люди не успеют зажечь лампады почитания. Обратившись в глубь светильника, увидят, что масло сожжено без надобности, чтобы осветить развлечения и пересуды, чтобы забавляться и бездельничать. Но только в урочный час предрассветный ценна зажженная лампада служения. И трудно наверстать срок упущенный. Не ведают люди, что творят.</w:t>
      </w:r>
    </w:p>
    <w:p>
      <w:pPr>
        <w:pStyle w:val="Normal"/>
        <w:rPr/>
      </w:pPr>
      <w:r>
        <w:rPr/>
      </w:r>
    </w:p>
    <w:p>
      <w:pPr>
        <w:pStyle w:val="Normal"/>
        <w:rPr/>
      </w:pPr>
      <w:r>
        <w:rPr/>
        <w:t>468. Нагнетение энергий, достигнув пика, всегда должно спадать, чтобы дать возможность огненным кристаллам впитаться в сердечную ауру. Молчание — это всего лишь вхождение энергий прямо в сердце, минуя посредников. Запас психической энергии находится именно в сердце. Ровное горение достигается практикой чистых мыслей.</w:t>
      </w:r>
    </w:p>
    <w:p>
      <w:pPr>
        <w:pStyle w:val="Normal"/>
        <w:rPr/>
      </w:pPr>
      <w:r>
        <w:rPr/>
      </w:r>
    </w:p>
    <w:p>
      <w:pPr>
        <w:pStyle w:val="Normal"/>
        <w:rPr/>
      </w:pPr>
      <w:r>
        <w:rPr/>
        <w:t>469. Пралайя присутствует в жизни человечества как выдох и отдых между пульсами, как ночь и вторая половина лунного месяца. Отдых и период напряжения законны в своей периодичности. Иначе не было бы пульсаций света и магнетических сил. Вся вселенная вибрирует, и вибрация как очередность нарастания и убывания присутствует во всем — от малого до великого. Накал сердца не ослабевает. Он, успокаиваясь, уходит в более тонкие сферы, где обретает власть духовных сил и отдает земные накопленные энергии иным фазам бытия.</w:t>
      </w:r>
    </w:p>
    <w:p>
      <w:pPr>
        <w:pStyle w:val="Normal"/>
        <w:rPr/>
      </w:pPr>
      <w:r>
        <w:rPr/>
      </w:r>
    </w:p>
    <w:p>
      <w:pPr>
        <w:pStyle w:val="Normal"/>
        <w:rPr/>
      </w:pPr>
      <w:r>
        <w:rPr/>
        <w:t xml:space="preserve">470. Гипотеза о параллельности существования вовсе не выдумка. Нами доказано, что сильные духи проходят фазы своей жизни одновременно на нескольких планах, но не осознают этого из-за разрыва цепи миров. Коричневый газ лишает памяти астральное тело. Оно не помнит о том, что высшие тела живут своей собственной жизнью. Архаты, очистив связь всех своих тел, знают это и легко могут действовать на всех трех планах. Сознание связано воедино и не сможет забыться в дебрях земного забвения. Даже внутриутробный период сознателен и не прерывает восприятия мира. Сон забытья не может покинуть такое сердце, и ясность перехода границ между мирами переживается четко и в полной мере. </w:t>
      </w:r>
    </w:p>
    <w:p>
      <w:pPr>
        <w:pStyle w:val="Normal"/>
        <w:rPr/>
      </w:pPr>
      <w:r>
        <w:rPr/>
        <w:t xml:space="preserve">Наш седьмой принцип — существо космического масштаба. Это Дхиан-Коганы, или Архангелы Мощи. Луч или искры одаряют наше земное тело, а вверху — сияние беспредельное. Сила связи с седьмым принципом настолько велика, что малейшая мысль, проходящая через седьмой план, становится творящей. </w:t>
      </w:r>
    </w:p>
    <w:p>
      <w:pPr>
        <w:pStyle w:val="Normal"/>
        <w:rPr/>
      </w:pPr>
      <w:r>
        <w:rPr/>
        <w:t xml:space="preserve">Терафимы Света творят сердца учеников. Терафимы огненного господства ждут своих создателей. Мыслительные энергии возрастают от участия в космической работе. Духи огненных созидателей привлекаются к творению строительства космического. </w:t>
      </w:r>
    </w:p>
    <w:p>
      <w:pPr>
        <w:pStyle w:val="Normal"/>
        <w:rPr/>
      </w:pPr>
      <w:r>
        <w:rPr/>
        <w:t xml:space="preserve">Терафим является образом построения будущего в Долине. Звенигород духа ищет проводников земных. Подробности строительных задач должны выполняться здесь, земным умом. Заповедь «рукой человеческой и ногой человеческой» должна воплощаться в полной мере. Время близко, когда рука ваша держать будет кирку духа. И на конце направления вашего усилия будет висеть судьба Столицы Мира. </w:t>
      </w:r>
    </w:p>
    <w:p>
      <w:pPr>
        <w:pStyle w:val="Normal"/>
        <w:rPr/>
      </w:pPr>
      <w:r>
        <w:rPr/>
        <w:t>Вторжение инородных сил с учительствующими толпами нужно игнорировать. У вас другая задача. Но, конечно, нельзя идти с маской избранного творца. Чем незаметнее, тем лучше выполните задачу. Иначе каток тьмы раздавит. Приближение волны учеников ожидалось, но не забудьте, что тьма очень активна и что она нынче рядится в одежды агни-йогизма. Веяния времени заставляют произносить высокие фразы, но судите по следствиям. Упреждение замысла врага — уже победа. Но для этого нужно владеть аналитической фазой интуиции. Оценивая события, нужно тренировать мышление на правильном следствии. Но при этом очень отстраненно, не применяя давления мысли на события. Умышленное изменение событий уже потянет кармический шлейф. Умейте правильно чувствовать.</w:t>
      </w:r>
    </w:p>
    <w:p>
      <w:pPr>
        <w:pStyle w:val="Normal"/>
        <w:rPr/>
      </w:pPr>
      <w:r>
        <w:rPr/>
      </w:r>
    </w:p>
    <w:p>
      <w:pPr>
        <w:pStyle w:val="Normal"/>
        <w:rPr/>
      </w:pPr>
      <w:r>
        <w:rPr/>
        <w:t xml:space="preserve">471. Чистота помыслов определяет чистоту жизни. И физическое здоровье подчинено закону Космической Чистоты. </w:t>
      </w:r>
    </w:p>
    <w:p>
      <w:pPr>
        <w:pStyle w:val="Normal"/>
        <w:rPr/>
      </w:pPr>
      <w:r>
        <w:rPr/>
        <w:t xml:space="preserve">В космосе все хаотические образования должны пройти стадию огненного формирования, прежде чем войти в мировой порядок. Дисциплина миров вселенских учит дисциплине внутри человека. Только тогда, когда низшее подчинено высшему, может наступить изменение форм сознательности. Не так легко осознать эти изменения. И физическая природа вносит свои коррективы в жизнь духа. Когда энергии кипят, трудно соблюсти равновесие. И благо тем, кто это может делать. </w:t>
      </w:r>
    </w:p>
    <w:p>
      <w:pPr>
        <w:pStyle w:val="Normal"/>
        <w:rPr/>
      </w:pPr>
      <w:r>
        <w:rPr/>
        <w:t xml:space="preserve">Махатмы все меньше встречаются с людьми на истечении сроков Кали-Юги. Это объясняется тем, что каждый человек тащит за собой хвост предрассудков всего человечества. Трудно оторваться от потока человеческой мерзости. Но нельзя осуждать ни себя, ни других. Нагнетение сил может вызвать и не такие выверты. Главное — не довести свою душу до глубокого падения. Преступления тем и страшны, что плетут злую карму, которую невозможно исчерпать скоро. </w:t>
      </w:r>
    </w:p>
    <w:p>
      <w:pPr>
        <w:pStyle w:val="Normal"/>
        <w:rPr/>
      </w:pPr>
      <w:r>
        <w:rPr/>
        <w:t>Храните сосуд мудрости нетронутым, но не давайте ему взорваться: иначе удел разбитого корыта неизбежен. Пламя накапливает давление всех центров, но духовность должна снимать напряжение низших центров и переводить на более высокий план. Но блудливые овцы часто убегают из-под пристального ока нерадивого хозяина, и тогда контроль нужно усиливать еще на порядок.</w:t>
      </w:r>
    </w:p>
    <w:p>
      <w:pPr>
        <w:pStyle w:val="Normal"/>
        <w:rPr/>
      </w:pPr>
      <w:r>
        <w:rPr/>
      </w:r>
    </w:p>
    <w:p>
      <w:pPr>
        <w:pStyle w:val="Normal"/>
        <w:rPr/>
      </w:pPr>
      <w:r>
        <w:rPr/>
        <w:t>472. Мера дозволенного определяется самим человеком. Он знает тяжесть кармы, и долгий вкус ее горькой чаши иногда отравляет вкус жизни многих воплощений.</w:t>
      </w:r>
    </w:p>
    <w:p>
      <w:pPr>
        <w:pStyle w:val="Normal"/>
        <w:rPr/>
      </w:pPr>
      <w:r>
        <w:rPr/>
      </w:r>
    </w:p>
    <w:p>
      <w:pPr>
        <w:pStyle w:val="Normal"/>
        <w:rPr/>
      </w:pPr>
      <w:r>
        <w:rPr/>
        <w:t xml:space="preserve">473. Избавление от боли происходит только с применением операции, а это болевые ощущения еще большие, чем прежние. Но этот закон действенен только в мире физическом. Астрал как вместилище чувств является сплошным клубком боли, радости, страданий и наслаждений. Слишком сильны вибрации постижения земли при помощи ощущений. Субстрат знаний чувств, или чувствознание, является духовным аспектом интуитивных восприятий. Для изменения вектора недостатка его меняют с низшего на высший. Физическую любовь должна залить Любовь Божественная. И других путей порабощения низших страстей нет. Накал любви к Учителю или к форме женской как аспекту Матери Мира сметет волны вожделений. Но некоторые ее формы касаются очень близко огненных энергий. </w:t>
      </w:r>
    </w:p>
    <w:p>
      <w:pPr>
        <w:pStyle w:val="Normal"/>
        <w:rPr/>
      </w:pPr>
      <w:r>
        <w:rPr/>
        <w:t>Тантра духа действует во всем. Законы непоколебимы как для человека, так и для космоса. Человек как микрокосм подвержен всем проявлениям Космического Права. Но Право это не только свобода и власть, но и дисциплина, которой подчинены все — от духа камня до Великого Владыки.</w:t>
      </w:r>
    </w:p>
    <w:p>
      <w:pPr>
        <w:pStyle w:val="Normal"/>
        <w:rPr/>
      </w:pPr>
      <w:r>
        <w:rPr/>
        <w:t xml:space="preserve">Лилии Света связаны с постижением Белого Луча. Эфирные знания как эфирные построения входят в каждое развитое сознание. Даже пульсация сердца — это вхождение эфирной материи в плотный мир. </w:t>
      </w:r>
    </w:p>
    <w:p>
      <w:pPr>
        <w:pStyle w:val="Normal"/>
        <w:rPr/>
      </w:pPr>
      <w:r>
        <w:rPr/>
        <w:t>Некоторые накопления знаний настолько сильны, что их не может смыть более низкое воплощение. Сужденный круг создает магнетизм вовлечения. Многое создается впервые. Опыты Великих Учителей не открываются нам, но вы в них участвуете. Новое похоже на старое, только одежда на нем более блестящая и чистая.</w:t>
      </w:r>
    </w:p>
    <w:p>
      <w:pPr>
        <w:pStyle w:val="Normal"/>
        <w:rPr/>
      </w:pPr>
      <w:r>
        <w:rPr/>
      </w:r>
    </w:p>
    <w:p>
      <w:pPr>
        <w:pStyle w:val="Normal"/>
        <w:rPr/>
      </w:pPr>
      <w:r>
        <w:rPr/>
        <w:t xml:space="preserve">474. Не утопай в своих недостатках. Нельзя подпитывать мыслительной энергией ненужные образования. Опыт с камнями подтвердил сильнейший мыслительный магнетизм каждого взгляда. Это наглядное подтверждение того, что взглядом, который сопровожден сильной мыслью блага, можно менять даже качество ауры. Словно пространственный ладан, работает мысль озонирующая. </w:t>
      </w:r>
    </w:p>
    <w:p>
      <w:pPr>
        <w:pStyle w:val="Normal"/>
        <w:rPr/>
      </w:pPr>
      <w:r>
        <w:rPr/>
        <w:t>Уйдут все ваши земные пережитки. Не так легко перешагнуть через жизнь лунную.</w:t>
      </w:r>
    </w:p>
    <w:p>
      <w:pPr>
        <w:pStyle w:val="Normal"/>
        <w:rPr/>
      </w:pPr>
      <w:r>
        <w:rPr/>
      </w:r>
    </w:p>
    <w:p>
      <w:pPr>
        <w:pStyle w:val="Normal"/>
        <w:rPr/>
      </w:pPr>
      <w:r>
        <w:rPr/>
        <w:t xml:space="preserve">475. Недаром сказано, что любви покорны все возрасты. И старец, и ребенок, едва научившись ходить, имеют потребность в этом чувстве высоком. Нельзя жить, не отдавая части своей пламенной энергии другому. Только взаимообмен создает цепь магнетическую. Пример железных опилок давно набил оскомину, но он настолько нагляден и настолько иллюстрирует любовь с физической стороны. Энергия общения вся построена на энергии любви. Не станет человек общаться с тем, кто ему не симпатичен. Значит, запас симпатий и антипатий сложился когда-то раньше, в прежних общениях. </w:t>
      </w:r>
    </w:p>
    <w:p>
      <w:pPr>
        <w:pStyle w:val="Normal"/>
        <w:rPr/>
      </w:pPr>
      <w:r>
        <w:rPr/>
        <w:t>Обстоятельства, омрачающие или озаряющие, складываются в Чашу накоплений. Любовь земная и любовь духовная различаются только чистотой контакта. Энергии любви обвивают, словно аромат цветов. Вдыхая этот аромат, вдыхаешь знание о друге. Ароматы пропитаны знанием тончайшим. Будет время, когда в школах будут применять запахи как средство усвоения знаний. Запах — опорный сигнал Тонкого Плана, и, проявившись, он дает сигнал к пробуждению того или иного знания.</w:t>
      </w:r>
    </w:p>
    <w:p>
      <w:pPr>
        <w:pStyle w:val="Normal"/>
        <w:rPr/>
      </w:pPr>
      <w:r>
        <w:rPr/>
      </w:r>
    </w:p>
    <w:p>
      <w:pPr>
        <w:pStyle w:val="Normal"/>
        <w:rPr/>
      </w:pPr>
      <w:r>
        <w:rPr/>
        <w:t xml:space="preserve">476. Мысли — это настоящие сущности, способные войти в любую форму и присутствовать в ней. Магические знания основаны на силе мысли. Левитация и телепортация тоже категории из области мыслительных энергий. Сейчас особенно сильно напряжение этих энергий, и многие явления связаны со сгущением этой мощи. Не нужно удивляться проявлениям феноменальным, ибо они только низшая степень работы мысли. </w:t>
      </w:r>
    </w:p>
    <w:p>
      <w:pPr>
        <w:pStyle w:val="Normal"/>
        <w:rPr/>
      </w:pPr>
      <w:r>
        <w:rPr/>
        <w:t xml:space="preserve">Мы произошли из Акаши, и, следовательно, мы полностью состояли из энергии мыслительной и лучистой. Выше может быть только духовная субстанция Мировой Души. </w:t>
      </w:r>
    </w:p>
    <w:p>
      <w:pPr>
        <w:pStyle w:val="Normal"/>
        <w:rPr/>
      </w:pPr>
      <w:r>
        <w:rPr/>
        <w:t xml:space="preserve">Завоевания современного человечества именно в том, что оно научилось сознательно направлять объединенные потоки мыслей для определенной цели. К сожалению, эти цели не всегда благостны. Общая аура может настолько сцементировать пространство, что отбросит прочь любых нежелательных пришельцев Тонкого Мира. Все будущее — в объединении мыслительных энергий, ибо мы части Тела Христова, растерзанного и разбросанного во всех временах и пространствах. </w:t>
      </w:r>
    </w:p>
    <w:p>
      <w:pPr>
        <w:pStyle w:val="Normal"/>
        <w:rPr/>
      </w:pPr>
      <w:r>
        <w:rPr/>
        <w:t>Тибетские ламы создают себе оккультных покровителей или, скорее, привлекая энергии пространства, ловят их своей аурической сетью. Но наиболее продвинутые ученики считают своих покровителей такой же точно иллюзией, каковой является весь зримый мир. Живо только Сознание, или Великая Пустота, Шунья, Шуньята. Все сотворено Им, и все туда же уйдет. Игра майи — и время, и пространство, и все наши чувства. Только дух вечен и неизменяем. Только он позволяет себе иногда излучать определенную дозу энергии, чтобы создать явление или цепь явлений. Наш мир — это только заместитель Миров Высших. Точно так же, как икона или плакат, на котором святое изображение, является заместителем или проводником настоящей сущности, несущей функции космической деятельности.</w:t>
      </w:r>
    </w:p>
    <w:p>
      <w:pPr>
        <w:pStyle w:val="Normal"/>
        <w:rPr/>
      </w:pPr>
      <w:r>
        <w:rPr/>
        <w:t xml:space="preserve">Щит Мой — над вами. Укрепите его мыслями огненного напряжения. Чистота помыслов — главное условие носителей Щита Победы. </w:t>
      </w:r>
    </w:p>
    <w:p>
      <w:pPr>
        <w:pStyle w:val="Normal"/>
        <w:rPr/>
      </w:pPr>
      <w:r>
        <w:rPr/>
        <w:t>Много постигнете, от многого откажетесь, многое получите взамен. Но в конце концов вам придется остаться наедине с Истиной, чей Лик пламенен, как полуденное солнце. Но не страшен он сознанию, зажженному жаждою познаний.</w:t>
      </w:r>
    </w:p>
    <w:p>
      <w:pPr>
        <w:pStyle w:val="Normal"/>
        <w:rPr/>
      </w:pPr>
      <w:r>
        <w:rPr/>
      </w:r>
    </w:p>
    <w:p>
      <w:pPr>
        <w:pStyle w:val="Normal"/>
        <w:rPr/>
      </w:pPr>
      <w:r>
        <w:rPr/>
        <w:t xml:space="preserve">477. Боль — естественное состояние земного мира. Здесь все настолько ранимо и подвержено разрушению — в большей мере, чем в Высших Мирах. Казалось бы, такие плотные образования должны быть нерушимыми, но парадокс плотного существования именно в обратном. Астральные зеркала настолько отражают энергии высшие, что не дают боли смягчиться. Токи света напрасно бьются в темное окно земного мира. Семьдесят процентов энергий космических не доходит до сердец людских, если только цветок сердца не открыт этой Росе Небесной. </w:t>
      </w:r>
    </w:p>
    <w:p>
      <w:pPr>
        <w:pStyle w:val="Normal"/>
        <w:rPr/>
      </w:pPr>
      <w:r>
        <w:rPr/>
        <w:t>Боли земные подвержены потоку внушения. И чем сильнее поток волевой, тем быстрее проходят болевые ощущения. Даже на расстоянии можно снимать боль, если сердце настолько мощно, чтобы пережечь эти, далеко не приятные, состояния.</w:t>
      </w:r>
    </w:p>
    <w:p>
      <w:pPr>
        <w:pStyle w:val="Normal"/>
        <w:rPr/>
      </w:pPr>
      <w:r>
        <w:rPr/>
      </w:r>
    </w:p>
    <w:p>
      <w:pPr>
        <w:pStyle w:val="Normal"/>
        <w:rPr/>
      </w:pPr>
      <w:r>
        <w:rPr/>
        <w:t xml:space="preserve">478. Огненный Луч ярок всегда, но колеблется кокон ауры. Тяжелое состояние погоды, мысленные атаки и болезни отвлекают от полной ассимиляции себя с Лучом. Не отбрасывай нить ведущую, какой бы тяжкой отравой ни отравил тебя день. Токи пройдут, состояние улучшится. Главное — ощущать где-то глубоко внутри искорку огненной радости. Это и есть ощущение твоей души. Ощущение присутствия Огненного Мира начинается именно с этого. </w:t>
      </w:r>
    </w:p>
    <w:p>
      <w:pPr>
        <w:pStyle w:val="Normal"/>
        <w:rPr/>
      </w:pPr>
      <w:r>
        <w:rPr/>
        <w:t xml:space="preserve">Работа с ментальными энергиями начинается с представления. Это еще план астральный, но когда фаза визуализации заканчивается и наступает период концентрации, или насыщения предмета мыслью. Это должно происходить до степени отождествления себя с представляемым предметом или образом. Воздействие мыслительных энергий на людей бывает настолько сильным, что на полевом уровне воспринимаются все достоинства и недостатки человека и подражание им. Это и есть мистическое вино суфиев. Испивший вина энергий высших возжаждет вновь. </w:t>
      </w:r>
    </w:p>
    <w:p>
      <w:pPr>
        <w:pStyle w:val="Normal"/>
        <w:rPr/>
      </w:pPr>
      <w:r>
        <w:rPr/>
        <w:t xml:space="preserve">Закон притяжения требует большого расхода психической энергии со стороны ментального магнита, но взамен устремленные энергии ассимилируются через сердца возжженные. Если при визуализации сознание представляет себя Великим Учителем, то силы Гуру притягиваются к этому сознанию устремленному. Чем сильнее представление, тем мощнее силы привлекаемые. Посредничество ученика в деле эволюции мировой очевидно. </w:t>
      </w:r>
    </w:p>
    <w:p>
      <w:pPr>
        <w:pStyle w:val="Normal"/>
        <w:rPr/>
      </w:pPr>
      <w:r>
        <w:rPr/>
        <w:t>Пространственный огонь принимает новые формы совершенствования. Огонь видоизменяет структуру, но не теряет своей сущности. Суть огня — построения. Форма создается только огнем.</w:t>
      </w:r>
    </w:p>
    <w:p>
      <w:pPr>
        <w:pStyle w:val="Normal"/>
        <w:rPr/>
      </w:pPr>
      <w:r>
        <w:rPr/>
      </w:r>
    </w:p>
    <w:p>
      <w:pPr>
        <w:pStyle w:val="Normal"/>
        <w:rPr/>
      </w:pPr>
      <w:r>
        <w:rPr/>
        <w:t xml:space="preserve">479. Посвящение — это передача духовных сил Учителя ученику. Вместе с этими силами передается умение воздействия на огненные и астральные структуры даже на большие расстояния. Если по причине неготовности ученик не воспримет волну духовных энергий, она возвращается назад, обогащенная и усиленная. </w:t>
      </w:r>
    </w:p>
    <w:p>
      <w:pPr>
        <w:pStyle w:val="Normal"/>
        <w:rPr/>
      </w:pPr>
      <w:r>
        <w:rPr/>
        <w:t xml:space="preserve">Посвящение — это сокращение духовного опыта. То, что сам Учитель собирал по крупицам или от своего наставника и трансформировал в себе, то отдается ученику в виде огненной волны. Эти ощущения могут быть очень кратковременными и не имеют внешнего блеска и атрибутики. Все шествия и торжественные собрания, утомительные церемонии только позднейший пережиток псевдомасонов. Ощущение новизны расширения духовного кругозора и чистоты очень характерно для привхождения сил духовного посвящения. Они могут быть как малыми, так и большими. Словно омываешься в токах огненных. Учитель знает потребность в духовных энергиях. Он ощущает и рост ученика, и его падения. </w:t>
      </w:r>
    </w:p>
    <w:p>
      <w:pPr>
        <w:pStyle w:val="Normal"/>
        <w:rPr/>
      </w:pPr>
      <w:r>
        <w:rPr/>
        <w:t>Нельзя считать отступничеством давление природы. Но выброс сил бесполезен, хотя и возвращает энергии женскому началу на план духовный. Луч оживляет пространство.</w:t>
      </w:r>
    </w:p>
    <w:p>
      <w:pPr>
        <w:pStyle w:val="Normal"/>
        <w:rPr/>
      </w:pPr>
      <w:r>
        <w:rPr/>
      </w:r>
    </w:p>
    <w:p>
      <w:pPr>
        <w:pStyle w:val="Normal"/>
        <w:rPr/>
      </w:pPr>
      <w:r>
        <w:rPr/>
        <w:t>480. Стихия воды очень обидчива. И память ее велика. Пришедшую в возмущение, ее очень трудно остановить. И ее спокойное состояние трудно мгновенно привести в возбуждение. Вода, как и Акаша, растворяет все, не теряя пластичности и прозрачности. Вода имеет свойство передавать информацию мгновенно в любую точку Земли при наличии двух стаканов воды — с одной и с другой стороны связи. Вода передает не только информацию, но и остроту, и тонкость ощущений. Налицо признаки живой субстанции стихии.</w:t>
      </w:r>
    </w:p>
    <w:p>
      <w:pPr>
        <w:pStyle w:val="Normal"/>
        <w:rPr/>
      </w:pPr>
      <w:r>
        <w:rPr/>
      </w:r>
    </w:p>
    <w:p>
      <w:pPr>
        <w:pStyle w:val="Normal"/>
        <w:rPr/>
      </w:pPr>
      <w:r>
        <w:rPr/>
        <w:t xml:space="preserve">481. Ученик, пытающийся привлекать внимание к себе шумным поведением, громким голосом, не имеющим ни преград, ни условностей в своей правоте, идет в начальной стадии духовного развития. Когда исчерпается желание быть центром внимания, что является только скрытой и утонченной формой самости или скрытого желания власти, сознание переходит к стадии незаметного, или безмолвного, постижения. Необходимость тихого обучения в том, что обрываются многие кармические нити, которые соткали паутину вампиризма вокруг громогласия ученика. Безмолвие нагнетает более тонкие и более мощные энергии, чем силы первого порядка, хотя на земном плане последние почти неощутимы. Ощущений не возникает, и контакты происходят только на уровне сознания. </w:t>
      </w:r>
    </w:p>
    <w:p>
      <w:pPr>
        <w:pStyle w:val="Normal"/>
        <w:rPr/>
      </w:pPr>
      <w:r>
        <w:rPr/>
        <w:t>Искра, высекаемая размышлением, зажигает пространство не волевым давлением, но огненным сердечным возбуждением. Сердце может ощущать эти родственные ему вибрации, исходящие от человека или от природы. Ученик может заряжать сердечной мощью определенное место, делая из него духовный магнит. Чем больше радости и любви излито, тем сильнее притяжение этого места.</w:t>
      </w:r>
    </w:p>
    <w:p>
      <w:pPr>
        <w:pStyle w:val="Normal"/>
        <w:rPr/>
      </w:pPr>
      <w:r>
        <w:rPr/>
        <w:t>Вырастают магниты света. Лучи земные сливаются с лучами небесными. И печать судьбы сияет на скрещении огней. Карма многим приготовила дары. Она возвращает то, что давно принадлежало сердцам сужденным. Жемчужины света чище жемчужин моря. Вобравшие скорбь земную очистятся.</w:t>
      </w:r>
    </w:p>
    <w:p>
      <w:pPr>
        <w:pStyle w:val="Normal"/>
        <w:rPr/>
      </w:pPr>
      <w:r>
        <w:rPr/>
      </w:r>
    </w:p>
    <w:p>
      <w:pPr>
        <w:pStyle w:val="Normal"/>
        <w:rPr/>
      </w:pPr>
      <w:r>
        <w:rPr/>
        <w:t xml:space="preserve">482. Допущение оккультных неучей к знанию ученичества недопустимо. Нарушение принципа иерархического налицо. Самоволие диктатора — это отсутствие внутренней дисциплины. Можно изменить кармические воздействия волей, но слишком серьезен проступок, чтобы он остался без последствий. По сравнению с этим вожделение — песок речной у подножья скалы. Одержание даже на секунду привнесет отрицательную радиацию, которая даст реакцию на целый край. Могут быть землетрясения, бури или затяжной дождь. Воистину, нельзя давать в руки младенцев факел. Горько осознавать, что такой дух мог оступиться. Без регулярного труда духовного не будет исправления ситуации. Только Живая Этика поможет в этом случае. </w:t>
      </w:r>
    </w:p>
    <w:p>
      <w:pPr>
        <w:pStyle w:val="Normal"/>
        <w:rPr/>
      </w:pPr>
      <w:r>
        <w:rPr/>
        <w:t>Уход от наказания понесет за собой последствия очень сложные. Лучше встретить карму открыто. Контакты нужно прекратить на три дня. Нельзя осуждать. Нужно помочь. Но залить черный пожар трудно. Без дисциплины не будет продвижения. Слепота не оправдание. Право выбора всегда лежит на каждом.</w:t>
      </w:r>
    </w:p>
    <w:p>
      <w:pPr>
        <w:pStyle w:val="Normal"/>
        <w:rPr/>
      </w:pPr>
      <w:r>
        <w:rPr/>
      </w:r>
    </w:p>
    <w:p>
      <w:pPr>
        <w:pStyle w:val="Normal"/>
        <w:rPr/>
      </w:pPr>
      <w:r>
        <w:rPr/>
        <w:t>483. Снобизм начинающих велик. Походка пока еще неустойчива, поэтому можно шагнуть в грязь. Главное — сбить спесь и пыль с закостеневшей самоуверенности. Нельзя судить строго. Поэтому и говорится, что нельзя нагружать громадой доверия. Когда отработана дисциплинированность, тогда можно приниматься за знание. Без приобретения автоматизма подчинения невозможно усвоить ни одну букву знаний.</w:t>
      </w:r>
    </w:p>
    <w:p>
      <w:pPr>
        <w:pStyle w:val="Normal"/>
        <w:rPr/>
      </w:pPr>
      <w:r>
        <w:rPr/>
      </w:r>
    </w:p>
    <w:p>
      <w:pPr>
        <w:pStyle w:val="Normal"/>
        <w:rPr/>
      </w:pPr>
      <w:r>
        <w:rPr/>
        <w:t xml:space="preserve">484. Пенопласт привычек не дает войти в реку знаний. С ног сбивает уплотненная материя невежества. Отойти ненадолго — не значит уйти. Пусть устоятся энергии взорванные. Не спеши контактировать. Каждый сам должен найти камень пробный. Выпустить даже малого джина из бутылки легко, но поймать трудно. Без Высших Сил не исправить. Пусть учится молиться. Повторение мантр избавит от ненужных измышлений. Но нужно употребить самое худшее на цели благие. </w:t>
      </w:r>
    </w:p>
    <w:p>
      <w:pPr>
        <w:pStyle w:val="Normal"/>
        <w:rPr/>
      </w:pPr>
      <w:r>
        <w:rPr/>
      </w:r>
    </w:p>
    <w:p>
      <w:pPr>
        <w:pStyle w:val="Normal"/>
        <w:rPr/>
      </w:pPr>
      <w:r>
        <w:rPr/>
        <w:t>485. Создание стереотипов сознания и навешивание всяческих трудноотмываемых ярлыков — оружие темных. Человек, осознавший проступок, может прогрессировать в исправлении на планах сердечных, чем вносит ощутимую пользу эволюции. Потрясение было достаточно мощным, но оно еще и фактор очищения. Взрывая обстоятельства, можно прийти к последствиям, но одно сожаление останется экспериментатору в виде осколков вместо огненной лампы Аладдина. За сутки меняется многое. И черная кровь, хлынувшая в астрал, — это только отголосок крови, пролитой в этом доме. Шлейф кармы дома потянул искушение.</w:t>
      </w:r>
    </w:p>
    <w:p>
      <w:pPr>
        <w:pStyle w:val="Normal"/>
        <w:rPr/>
      </w:pPr>
      <w:r>
        <w:rPr/>
      </w:r>
    </w:p>
    <w:p>
      <w:pPr>
        <w:pStyle w:val="Normal"/>
        <w:rPr/>
      </w:pPr>
      <w:r>
        <w:rPr/>
        <w:t>486. Не отчаивайся потерей силы. Это единственный способ сейчас разрядить нагнетение энергий. Научишься перерабатывать и более высокие элементы энергии. Физиология всегда предает высшие тела. Но в ее стихию нужно тоже окунуться. Полезное присутствует во всех сферах. Просто не нужно глубоко впадать в животные вдохновения. Ныряя в недра материи, выносишь качества тамаса. Он заслоняет высшее сознание.</w:t>
      </w:r>
    </w:p>
    <w:p>
      <w:pPr>
        <w:pStyle w:val="Normal"/>
        <w:rPr/>
      </w:pPr>
      <w:r>
        <w:rPr/>
      </w:r>
    </w:p>
    <w:p>
      <w:pPr>
        <w:pStyle w:val="Normal"/>
        <w:rPr/>
      </w:pPr>
      <w:r>
        <w:rPr/>
        <w:t xml:space="preserve">487. Атма Великая — твой Судья Высший, твой Учитель и Распознаватель. Атма — твое Небо и твой Свет. Огненный Друг — тоже Атма. Сознание Мудрости не оставит ищущего Власть Духа. Свет не может заслонить свет. Он только усиливает свеченье. Сиянье Атмы — сиянье Огненного Мира. </w:t>
      </w:r>
    </w:p>
    <w:p>
      <w:pPr>
        <w:pStyle w:val="Normal"/>
        <w:rPr/>
      </w:pPr>
      <w:r>
        <w:rPr/>
        <w:t xml:space="preserve">Не нужно искать Огненный Мир в недрах планеты. Огненный Мир — Высшая Аура каждой планеты. Огненный Мир — Солнце Творящее. Шамбалы Владыка живет и дышит в Сердце Солнца. </w:t>
      </w:r>
    </w:p>
    <w:p>
      <w:pPr>
        <w:pStyle w:val="Normal"/>
        <w:rPr/>
      </w:pPr>
      <w:r>
        <w:rPr/>
        <w:t xml:space="preserve">Низшие сферы тяжелы. Расплавленная лава создает магнетизм отрицательный. Космический Магнит разве может быть не положительным? Только сердце может обозначить смысл. Знание сердца — изначально. Знание сердца — сущность всех миров. Войди в сердце радости. </w:t>
      </w:r>
    </w:p>
    <w:p>
      <w:pPr>
        <w:pStyle w:val="Normal"/>
        <w:rPr/>
      </w:pPr>
      <w:r>
        <w:rPr/>
        <w:t>Споры о вождях только напрасные скрещения волевых токов. Хорошая тренировка упрямства. Недаром рога — символ фальшивого рассудка.</w:t>
      </w:r>
    </w:p>
    <w:p>
      <w:pPr>
        <w:pStyle w:val="Normal"/>
        <w:rPr/>
      </w:pPr>
      <w:r>
        <w:rPr/>
        <w:t xml:space="preserve">Радостью напитай сердце! Радостью напитай пространство! От счастья трепещет сердце почуявшее. От приближения Любимого дрожат все огненные струны высших чувств. </w:t>
      </w:r>
    </w:p>
    <w:p>
      <w:pPr>
        <w:pStyle w:val="Normal"/>
        <w:rPr/>
      </w:pPr>
      <w:r>
        <w:rPr/>
        <w:t>Владыка Великий! Ты — Гость пира моего счастья! Ты — Очаг и Алтарь жизни моей! Ты как Солнце среди планет скользящих, которые могут только смотреть на него. Так и я лечу в космосе жизни земной по орбите устремления. И где-то очень близко сердце мое касается с Твоим! Жар запылает в груди и пламя любви вырвется наружу, когда увижу Тебя, Учитель Мой! И этого хватит, чтобы всю оставшуюся жизнь любить Тебя все сильнее и сильнее! Огонь любви к Тебе пусть запылает аурой моей!</w:t>
      </w:r>
    </w:p>
    <w:p>
      <w:pPr>
        <w:pStyle w:val="Normal"/>
        <w:rPr/>
      </w:pPr>
      <w:r>
        <w:rPr/>
      </w:r>
    </w:p>
    <w:p>
      <w:pPr>
        <w:pStyle w:val="Normal"/>
        <w:rPr/>
      </w:pPr>
      <w:r>
        <w:rPr/>
        <w:t xml:space="preserve">487а. Остро обозначена попытка отторжения друг от друга. Можно было понять по вашему спору. Но разговор, проходивший в это время в доме, нужно расчленить на несколько фаз. Сильно отдает проповедничеством баптизма. С такими людьми хорошо рассматривать рисунки и играть в игрушки, но серьезная работа им не по плечу. Даже женщины более подготовлены. </w:t>
      </w:r>
    </w:p>
    <w:p>
      <w:pPr>
        <w:pStyle w:val="Normal"/>
        <w:rPr/>
      </w:pPr>
      <w:r>
        <w:rPr/>
        <w:t xml:space="preserve">Помни о предупреждении о наплыве учительствующих толп. Иезуиты не дремлют. Проблема настолько сложна, что можно вспомнить чудо о коне. Конрад тоже был иезуитом. </w:t>
      </w:r>
    </w:p>
    <w:p>
      <w:pPr>
        <w:pStyle w:val="Normal"/>
        <w:rPr/>
      </w:pPr>
      <w:r>
        <w:rPr/>
        <w:t xml:space="preserve">Прослушивание пространства может происходить без ведома сознания человека. Попытка определить опасность энергетики для темных — гости незваные. Нужно всмотреться, на чьих плечах они въезжают в дом. Не подозрительность, но осторожность прежде всего. </w:t>
      </w:r>
    </w:p>
    <w:p>
      <w:pPr>
        <w:pStyle w:val="Normal"/>
        <w:rPr/>
      </w:pPr>
      <w:r>
        <w:rPr/>
        <w:t xml:space="preserve">Долина устала от проповедей и лекций. Реального труда пока не видно. Благие помыслы и устремления часто становятся фундаментом силиконовых городов. И тогда бомбы Сербии покажутся розами, падающими с неба. </w:t>
      </w:r>
    </w:p>
    <w:p>
      <w:pPr>
        <w:pStyle w:val="Normal"/>
        <w:rPr/>
      </w:pPr>
      <w:r>
        <w:rPr/>
        <w:t xml:space="preserve">Да, Я жду тебя. Но Я жду тебя нового, не обремененного напрасными привязанностями. Свет Огненного Ашрама открыт, но срок зависит от тебя. Отдели надуманное от истинного. Огнем пылает Дар Благословения. </w:t>
      </w:r>
    </w:p>
    <w:p>
      <w:pPr>
        <w:pStyle w:val="Normal"/>
        <w:rPr/>
      </w:pPr>
      <w:r>
        <w:rPr/>
        <w:t xml:space="preserve">М. тебя хранит! </w:t>
      </w:r>
    </w:p>
    <w:p>
      <w:pPr>
        <w:pStyle w:val="Normal"/>
        <w:rPr/>
      </w:pPr>
      <w:r>
        <w:rPr/>
      </w:r>
    </w:p>
    <w:p>
      <w:pPr>
        <w:pStyle w:val="Normal"/>
        <w:rPr/>
      </w:pPr>
      <w:r>
        <w:rPr/>
        <w:t xml:space="preserve">488. Никогда не считайте, что вам плохо. Энергия мысли мгновенно начинает нагнетать крыльями своей мельницы энергии, родственные горю. Вы погрязаете в пламени тамаса. Тысячи и тысячи страждущих душ несутся к вам, чтобы заново испить свежее вино страданий. Поэтому сила радости с вами да пребудет! Повторяйте как мантру: «Радость! Радость! Радость!» — и вся мощь энергии счастья и вдохновения бросится вам на помощь; все светлые духи, переносящие искры огненные, из которых состоит жар-цвет радости, войдут в поток вашего луча, и аура засветится розовой жемчужиной вдохновения. Умейте радоваться! Умейте радоваться, как дети! </w:t>
      </w:r>
    </w:p>
    <w:p>
      <w:pPr>
        <w:pStyle w:val="Normal"/>
        <w:rPr/>
      </w:pPr>
      <w:r>
        <w:rPr/>
        <w:t xml:space="preserve">В пламени и огне постигнете истину сердца. В пламени и огне вспыхнут все дары собранные. Не для того, чтобы сгореть, но чтобы стать тоньше и чище. </w:t>
      </w:r>
    </w:p>
    <w:p>
      <w:pPr>
        <w:pStyle w:val="Normal"/>
        <w:rPr/>
      </w:pPr>
      <w:r>
        <w:rPr/>
        <w:t>Увидишь Меня еще не раз. Даже Тонкий Облик имеет силу Мою. Умей направить ее!</w:t>
      </w:r>
    </w:p>
    <w:p>
      <w:pPr>
        <w:pStyle w:val="Normal"/>
        <w:rPr/>
      </w:pPr>
      <w:r>
        <w:rPr/>
      </w:r>
    </w:p>
    <w:p>
      <w:pPr>
        <w:pStyle w:val="Normal"/>
        <w:rPr/>
      </w:pPr>
      <w:r>
        <w:rPr/>
        <w:t>489. Что разум спрашивает у сердца? Какая тайна скрыта здесь? Разве не дано человеку знать самое сокровенное? Но молчат уста истины! Только звезды огненного луча как вестники зари человеческой вспыхивают, зажигая радугу знания. Ищет путь к сердцу искра каждая, чтобы насытить его радостью небесной. Радость загорится надеждой в глазах жаждущих. И тьма не охватит душу, если цветок огненный пылает беспрестанно.</w:t>
      </w:r>
    </w:p>
    <w:p>
      <w:pPr>
        <w:pStyle w:val="Normal"/>
        <w:rPr/>
      </w:pPr>
      <w:r>
        <w:rPr/>
      </w:r>
    </w:p>
    <w:p>
      <w:pPr>
        <w:pStyle w:val="Normal"/>
        <w:rPr/>
      </w:pPr>
      <w:r>
        <w:rPr/>
        <w:t xml:space="preserve">490. Литий — тоже дар Ориона, как и многие другие дары. Поэтому так и сильна его структура. Рубиновый огонь, которым он насыщен, сродни пурпуру небесному. Материя Огненного Мира скрыта в нем и связь с далекой родиной своей. Камень является альфа-веществом, а литий — изолятор, вбирающий избыточные токи. Ларец, оправленный кожей, тоже сделан из лития, но очень чистого. В Братстве этот металл называют Морий. У нас своя таблица земных и космических веществ. </w:t>
      </w:r>
    </w:p>
    <w:p>
      <w:pPr>
        <w:pStyle w:val="Normal"/>
        <w:rPr/>
      </w:pPr>
      <w:r>
        <w:rPr/>
        <w:t xml:space="preserve">Вода покидает Землю. Цикл Рыб закончился, и Аквариус уносит последние остатки воды. Как ни странно, но основной запас чистой воды Земля начинает получать из космоса. Люди скоро отучатся ощущать вкус настоящей воды. Переработка огромного количества полезных ископаемых требует массу воды. Техника и нажива опережают целесообразность. </w:t>
      </w:r>
    </w:p>
    <w:p>
      <w:pPr>
        <w:pStyle w:val="Normal"/>
        <w:rPr/>
      </w:pPr>
      <w:r>
        <w:rPr/>
        <w:t>Многим изменениям станете свидетелями в течение года или двух. Необычные события будут происходить. И сознанию неподготовленному трудно будет вместить подобные перемены.</w:t>
      </w:r>
    </w:p>
    <w:p>
      <w:pPr>
        <w:pStyle w:val="Normal"/>
        <w:rPr/>
      </w:pPr>
      <w:r>
        <w:rPr/>
        <w:t>Лишь любовь к новому поможет измениться. Лишь любовь как победительница смерти. Искра слияния огненных сердец разгорится в солнце духовное. Пепел недомолвок облетит.</w:t>
      </w:r>
    </w:p>
    <w:p>
      <w:pPr>
        <w:pStyle w:val="Normal"/>
        <w:rPr/>
      </w:pPr>
      <w:r>
        <w:rPr/>
      </w:r>
    </w:p>
    <w:p>
      <w:pPr>
        <w:pStyle w:val="Normal"/>
        <w:rPr/>
      </w:pPr>
      <w:r>
        <w:rPr/>
        <w:t>491. Вода — вместилище лунной мудрости. Вода — атавизм чувственной кармы лунного человечества. Вода — вместилище астрала. С уходом воды с планеты наступит эпоха уплотненного астрала, ибо низшие центры отомрут. Структура растений, животных и тел человеческих изменится кардинальным способом. Вместо низших двух центров появятся два высших духовных центра. Атма притянет огненный эфир. Центр интуиции и духоразумения продвинет сознание сразу на два уровня вверх. Постижения будут необычны. Ничего подобного не было еще в природе человеческих сущностей.</w:t>
      </w:r>
    </w:p>
    <w:p>
      <w:pPr>
        <w:pStyle w:val="Normal"/>
        <w:rPr/>
      </w:pPr>
      <w:r>
        <w:rPr/>
      </w:r>
    </w:p>
    <w:p>
      <w:pPr>
        <w:pStyle w:val="Normal"/>
        <w:rPr/>
      </w:pPr>
      <w:r>
        <w:rPr/>
        <w:t>492. Церковь, основанная трижды отрекшимся, не может стоять у истоков нравственности. Тьмы недра кипят. И агония последнего дня страшна, как у раненного зверя. Ни пакты культуры, ни голос Света не могут остановить гибель невинных людей, ибо тьма глаза застлала. Напряжение мира невыносимо тяжко. И все подкопы и поползновения шатких — это удар ножом в сердце. Но не усомнимся в Высшем Водительстве. Примем препятствия как средство нагнетения энергий. И возрадуемся даже самому серому дню.</w:t>
      </w:r>
    </w:p>
    <w:p>
      <w:pPr>
        <w:pStyle w:val="Normal"/>
        <w:rPr/>
      </w:pPr>
      <w:r>
        <w:rPr/>
        <w:t>Космогония Нового Мира настолько сложна и неправдоподобна, что кажется похожей на сказку. Изменения в Солнечной системе будут настолько значительными, что физический план изменится полностью. При удалении нароста отвердевшей скорлупы астрала связь миров станет прозрачной, как в дни ранней Атлантиды. Но сердца человеческие еще источают столько яда, и вряд ли планета может пережить яд каждого.</w:t>
      </w:r>
    </w:p>
    <w:p>
      <w:pPr>
        <w:pStyle w:val="Normal"/>
        <w:rPr/>
      </w:pPr>
      <w:r>
        <w:rPr/>
      </w:r>
    </w:p>
    <w:p>
      <w:pPr>
        <w:pStyle w:val="Normal"/>
        <w:rPr/>
      </w:pPr>
      <w:r>
        <w:rPr/>
        <w:t>493. Разнообразие человеческих форм во вселенной во многом схоже с многообразием форм живых существ на Земле. Человечество может быть и летающим, как на Венере, может быть и райским, как на Юпитере, и лучистой сущностью может стать человек.</w:t>
      </w:r>
    </w:p>
    <w:p>
      <w:pPr>
        <w:pStyle w:val="Normal"/>
        <w:rPr/>
      </w:pPr>
      <w:r>
        <w:rPr/>
      </w:r>
    </w:p>
    <w:p>
      <w:pPr>
        <w:pStyle w:val="Normal"/>
        <w:rPr/>
      </w:pPr>
      <w:r>
        <w:rPr/>
        <w:t xml:space="preserve">494. Научить устремлению каждое живое существо есть величайшее задание. Устремление притягивает таланты. Устремление укрепляет сердце мощью Света. Устремление выковывает в серых буднях сияющий клинок духа. </w:t>
      </w:r>
    </w:p>
    <w:p>
      <w:pPr>
        <w:pStyle w:val="Normal"/>
        <w:rPr/>
      </w:pPr>
      <w:r>
        <w:rPr/>
        <w:t xml:space="preserve">Работа каждодневная — заострение клинка духа. Нельзя допустить, чтобы клинок покрылся ржавчиной равнодушия. Каждый день будем извлекать из ножен обыденности сверкающий луч огня, на котором сокровенной вязью начертан мантрам: «Благословенны устремленные, ибо они обретут крылья небесные!» </w:t>
      </w:r>
    </w:p>
    <w:p>
      <w:pPr>
        <w:pStyle w:val="Normal"/>
        <w:rPr/>
      </w:pPr>
      <w:r>
        <w:rPr/>
        <w:t>Заповедь истины дается не для радости глаз, но для исполнения сердечного. В серые будни внесем светильник праздника духа. Хотя бы на минуту проникнемся тонкой музыкой струны серебряной, связующей нас с Корнем Света, с Истоком Извечного Начала. Иерархический Луч пронизывает мир сверху донизу. Величественна Башня Белая. Каждая песчинка добра не утеряна и держит крепость стен.</w:t>
      </w:r>
    </w:p>
    <w:p>
      <w:pPr>
        <w:pStyle w:val="Normal"/>
        <w:rPr/>
      </w:pPr>
      <w:r>
        <w:rPr/>
      </w:r>
    </w:p>
    <w:p>
      <w:pPr>
        <w:pStyle w:val="Normal"/>
        <w:rPr/>
      </w:pPr>
      <w:r>
        <w:rPr/>
        <w:t>495. Нацеленность мысли определяет условия кармические. Мысль, прожигая путь в материи накопившейся кармы, подобна зажигательному снаряду, пущенному с большой скоростью. Напалм возжженной мысли выжигает кармический сор и очищает ауру от шлаков прошлого. Нечто подобное происходит с организмом человека после долгого приема лития.</w:t>
      </w:r>
    </w:p>
    <w:p>
      <w:pPr>
        <w:pStyle w:val="Normal"/>
        <w:rPr/>
      </w:pPr>
      <w:r>
        <w:rPr/>
        <w:t>Определенность не улавливается внешней средой. Только глубокая суть высокой жизни сможет определить разницу загруженного и не загруженного кармически человека. Вхождение в Луч растворяет прошлые отложения кармы.</w:t>
      </w:r>
    </w:p>
    <w:p>
      <w:pPr>
        <w:pStyle w:val="Normal"/>
        <w:rPr/>
      </w:pPr>
      <w:r>
        <w:rPr/>
      </w:r>
    </w:p>
    <w:p>
      <w:pPr>
        <w:pStyle w:val="Normal"/>
        <w:rPr/>
      </w:pPr>
      <w:r>
        <w:rPr/>
        <w:t>496. Взрыв сознания на рубеже веков неизбежен. Мышление должно будет перемениться: иначе оно будет не способно выдержать натиск новых напряжений. Предупреждаю об усилении огненных энергий. Сдвиг сознания происходит постепенно, и каждое сознание приспосабливается сообразно вмещению этих энергий. Если структура сердца позволяет вместить невместимое, то благо ему. Но свет настолько ярок, что может спалить любопытствующего гостя. Время ускорений и изменений. Время осознания и ответственности. Время одоления радости и радости одоления. Будьте чисты. Будьте мудры и спокойны.</w:t>
      </w:r>
    </w:p>
    <w:p>
      <w:pPr>
        <w:pStyle w:val="Normal"/>
        <w:rPr/>
      </w:pPr>
      <w:r>
        <w:rPr/>
      </w:r>
    </w:p>
    <w:p>
      <w:pPr>
        <w:pStyle w:val="Normal"/>
        <w:rPr/>
      </w:pPr>
      <w:r>
        <w:rPr/>
        <w:t xml:space="preserve">497. Токи напряженной любви, концентрируясь, могут изменить даже внешность человека. Феномен помолодения зависит от устремленной силы огня к этому человеку. Энергия положительной мысли может создавать настоящий идеал любимого. Это одно из достойных применений сердечной энергии. Таким огненным потоком, сгущенным до плотности, можно излечивать людей. </w:t>
      </w:r>
    </w:p>
    <w:p>
      <w:pPr>
        <w:pStyle w:val="Normal"/>
        <w:rPr/>
      </w:pPr>
      <w:r>
        <w:rPr/>
        <w:t>Любовь сродни Миру Огненному. И мало кто знает, какие качества можно извлечь и применить, касаясь этих пылающих сфер. Любовь всегда была сродни огню, ибо сердце может воспламениться, только привлекая Луч Мира Огненного. Любовь меняет сущность человека. Скорлупы негативизма раскалываются и плавятся под мощью солнечного жара. Любовь — космическое чувство, присутствующее во всем живом. Любящие окружены аурой огненных духов. Цветы радости цветут на высотах любви. И вечное отдавание лучшего ярче звезд осеннего неба. Лилии любят цвести на пути влюбленных, и суфии воспевают пьяных от любви дервишей. Велико вдохновение счастья в сердцах пылающих. И розы дрожат, склоняясь к рукам влюбленных. И голоса небес доступны сердцам слившимся. Вечность Беспредельная Песня Любви будет им звучать тысячелетиями, как колокольчиками света.</w:t>
      </w:r>
    </w:p>
    <w:p>
      <w:pPr>
        <w:pStyle w:val="Normal"/>
        <w:rPr/>
      </w:pPr>
      <w:r>
        <w:rPr/>
      </w:r>
    </w:p>
    <w:p>
      <w:pPr>
        <w:pStyle w:val="Normal"/>
        <w:rPr/>
      </w:pPr>
      <w:r>
        <w:rPr/>
        <w:t xml:space="preserve">498. Не нужно удивляться тому, что фетишизм и его культ очень популярны среди человечества. Вещи отнимают силу и грабят души человеческие, особенно, если они достаются даром. Припадок корыстолюбия и присвоения имущества не может просветить сознание. Нельзя продавать любовь за пару табуреток. Психология работника прилавка въедается в душу, как радиоактивное заражение. Твое несчастье в том, что слишком идеализируешь род человеческий. Конечно, это качество твоей далекой Родины, но пора привыкнуть к земным обычаям. Ты заметил, что элементы хамства совсем не зазорны для двуногих. Говорил не раз, что нельзя перегружать человека громадой доверия. </w:t>
      </w:r>
    </w:p>
    <w:p>
      <w:pPr>
        <w:pStyle w:val="Normal"/>
        <w:rPr/>
      </w:pPr>
      <w:r>
        <w:rPr/>
        <w:t xml:space="preserve">Любовь предать нельзя, но она дает обнаружить каверны пристрастий. Можно приукрасить и преувеличить способности и силы человека, но нельзя делать это постоянно. Это делает из человека вампира и духовного паразита. Уроки жизни ничему не учат. Можно разбить голову об пол, но до сознания, заросшего предрассудками, не дойдет тончайшее осознание недопустимого, что было сотворено. Именно это тончайшее и меняет заряд кармических полюсов. </w:t>
      </w:r>
    </w:p>
    <w:p>
      <w:pPr>
        <w:pStyle w:val="Normal"/>
        <w:rPr/>
      </w:pPr>
      <w:r>
        <w:rPr/>
        <w:t>Не отчаивайся. Весь мир состоит из мелких предательств и паразитизма. Доверить душу можно только Учителю. Говорил, чтобы не раскрывался. Сдержи камические проявления.</w:t>
      </w:r>
    </w:p>
    <w:p>
      <w:pPr>
        <w:pStyle w:val="Normal"/>
        <w:rPr/>
      </w:pPr>
      <w:r>
        <w:rPr/>
        <w:t xml:space="preserve">Нас не устраивают общины, в которых превалируют отношения господина и слуги. Это скрытая форма эксплуатации. Наша Община — община духовного лидерства. А использование ресурсов Посланника без отдачи взамен — преступно. Не нужно плодить духовных паразитов. Они были такими всегда. Просто розовый туман застилал понимание. </w:t>
      </w:r>
    </w:p>
    <w:p>
      <w:pPr>
        <w:pStyle w:val="Normal"/>
        <w:rPr/>
      </w:pPr>
      <w:r>
        <w:rPr/>
        <w:t xml:space="preserve">Твержу об осторожности. Аурическая сила должна упрочиться. </w:t>
      </w:r>
    </w:p>
    <w:p>
      <w:pPr>
        <w:pStyle w:val="Normal"/>
        <w:rPr/>
      </w:pPr>
      <w:r>
        <w:rPr/>
        <w:t>Урок самообладания и оптимизма нужно выучить наизусть. Обидчивость — это тайное осуждение человека с целью возвышения себя. Обидно, потому что себя считаешь лучше того, что слышишь от окружающих.</w:t>
      </w:r>
    </w:p>
    <w:p>
      <w:pPr>
        <w:pStyle w:val="Normal"/>
        <w:rPr/>
      </w:pPr>
      <w:r>
        <w:rPr/>
      </w:r>
    </w:p>
    <w:p>
      <w:pPr>
        <w:pStyle w:val="Normal"/>
        <w:rPr/>
      </w:pPr>
      <w:r>
        <w:rPr/>
        <w:t xml:space="preserve">499. Что может посылаться на волне самого сильного чувства? Мысль, усиленная таким образом, может прорвать многие препоны и устремиться, если суть ее энергий ищет Света. Но волны вожделений тянут энергии вниз, расщепляя их. Но сила, используемая во всех волевых воздействиях, одна. Полюса любви и ненависти определяют одну энергию. Иногда размолвки помогают укрепить ауру разорванным отношениям. </w:t>
      </w:r>
    </w:p>
    <w:p>
      <w:pPr>
        <w:pStyle w:val="Normal"/>
        <w:rPr/>
      </w:pPr>
      <w:r>
        <w:rPr/>
        <w:t xml:space="preserve">Энергии кипят, и нет ничего удивительного в проявлениях недовольства. Учение не игра в учительство и не сахарные бирюльки, но мощь Огненного Света. </w:t>
      </w:r>
    </w:p>
    <w:p>
      <w:pPr>
        <w:pStyle w:val="Normal"/>
        <w:rPr/>
      </w:pPr>
      <w:r>
        <w:rPr/>
        <w:t xml:space="preserve">Отношения станут такими, какими они должны быть. Нельзя греть на груди ехидну. Напряжения и столкновения дают возможность выявить внутреннее состояние человеческой души в данный момент. То, что выносится наружу, то и является препятствием. Словно погружение в сон, и в ответ на вопрос, чем излечить болезнь, сам болящий и отвечает. Примечательные факты можно определить в такие минуты волнения. </w:t>
      </w:r>
    </w:p>
    <w:p>
      <w:pPr>
        <w:pStyle w:val="Normal"/>
        <w:rPr/>
      </w:pPr>
      <w:r>
        <w:rPr/>
        <w:t>В древности кликушество считалось проявлением прорицательства.</w:t>
      </w:r>
    </w:p>
    <w:p>
      <w:pPr>
        <w:pStyle w:val="Normal"/>
        <w:rPr/>
      </w:pPr>
      <w:r>
        <w:rPr/>
      </w:r>
    </w:p>
    <w:p>
      <w:pPr>
        <w:pStyle w:val="Normal"/>
        <w:rPr/>
      </w:pPr>
      <w:r>
        <w:rPr/>
        <w:t xml:space="preserve">500. Да, Белый Луч имеет некоторую прямолинейность и откровенность. Характер ученика приобретает некоторые качества Учителя. И в полной мере можно определить способность ассимиляции токов огненных Гуру в сердце челы. Чем выше эта способность, тем быстрее пройдет ученик путь. </w:t>
      </w:r>
    </w:p>
    <w:p>
      <w:pPr>
        <w:pStyle w:val="Normal"/>
        <w:rPr/>
      </w:pPr>
      <w:r>
        <w:rPr/>
        <w:t>Часто среди полезного и нужного очень много сора и хлама. Но и золото добывают из серой руды. Невзрачность не значит незначительность. Иногда сокровища залегают так глубоко, что сам хранитель может забыть про него.</w:t>
      </w:r>
    </w:p>
    <w:p>
      <w:pPr>
        <w:pStyle w:val="Normal"/>
        <w:rPr/>
      </w:pPr>
      <w:r>
        <w:rPr/>
      </w:r>
    </w:p>
    <w:p>
      <w:pPr>
        <w:pStyle w:val="Normal"/>
        <w:rPr/>
      </w:pPr>
      <w:r>
        <w:rPr/>
        <w:t>501. Срок жертвы исходит. Только труд дает направление. Ответственность — дисциплина духа. Нельзя считать жертвой безделье. Карма не всегда поддается исправлению волей. Есть и карма чувств. Магические способности воли воды — сбрасывать карму на другого. Дверь сердца должна быть всегда на замке. Через нее входят влияния кармические. Грязная вода после высыхания оставляет грязные пятна. Карма, растворяясь в ауре другого, имеет еще одно свойство — связывать прародителя с донором.</w:t>
      </w:r>
    </w:p>
    <w:p>
      <w:pPr>
        <w:pStyle w:val="Normal"/>
        <w:rPr/>
      </w:pPr>
      <w:r>
        <w:rPr/>
        <w:t>Карма водной стихии заканчивается. Уходят элементы лунного жизнеустройства. Влияние материи земной сведется на нет.</w:t>
      </w:r>
    </w:p>
    <w:p>
      <w:pPr>
        <w:pStyle w:val="Normal"/>
        <w:rPr/>
      </w:pPr>
      <w:r>
        <w:rPr/>
      </w:r>
    </w:p>
    <w:p>
      <w:pPr>
        <w:pStyle w:val="Normal"/>
        <w:rPr/>
      </w:pPr>
      <w:r>
        <w:rPr/>
        <w:t>502. Сужденные встречи завершают большой кармический круг. Влияние энергий идет аурически. Не нужно словоизлияний тогда, когда воздух пропитан огнем сердца. Огненный план действует самостоятельно вне нашего разумения. Мысль, захваченная кармическими проявлениями, теряет свойство полета. Но ее самая тонкая связь все равно, разорвав узы страстей, вырывается в Беспредельность, где находится ее стихия и поле деятельности.</w:t>
      </w:r>
    </w:p>
    <w:p>
      <w:pPr>
        <w:pStyle w:val="Normal"/>
        <w:rPr/>
      </w:pPr>
      <w:r>
        <w:rPr/>
      </w:r>
    </w:p>
    <w:p>
      <w:pPr>
        <w:pStyle w:val="Normal"/>
        <w:rPr/>
      </w:pPr>
      <w:r>
        <w:rPr/>
        <w:t xml:space="preserve">503. Придут те, кто сможет вместить новое знание. Не печалься об отпадающих. Пусть поработает время. Они смогут оказаться полезными позднее. Просто нужно время для нагнетения энергии и для утончения ее. Но узор жизни, сплетенный обстоятельствами, нужно закончить. </w:t>
      </w:r>
    </w:p>
    <w:p>
      <w:pPr>
        <w:pStyle w:val="Normal"/>
        <w:rPr/>
      </w:pPr>
      <w:r>
        <w:rPr/>
        <w:t>Для многих притворство — естественное состояние сознания. Удивляться не нужно, где дело касается человечества. Белые и черные змеи так тесно переплетены, что, убивая одних, можно покончить и с другими.</w:t>
      </w:r>
    </w:p>
    <w:p>
      <w:pPr>
        <w:pStyle w:val="Normal"/>
        <w:rPr/>
      </w:pPr>
      <w:r>
        <w:rPr/>
        <w:t>Упрямство — состояние льда. Это не нагнетение воли, а закостеневшее состояние ауры. Она не вибрирует, покрытая пленкой самодостаточности. Упрямство — высшая степень самоуверенности. Упрямствующий в саможалении своем теряет канал сердечного тока. Связь с Беспредельностью прерывается и нарушается иерархическая связь.</w:t>
      </w:r>
    </w:p>
    <w:p>
      <w:pPr>
        <w:pStyle w:val="Normal"/>
        <w:rPr/>
      </w:pPr>
      <w:r>
        <w:rPr/>
      </w:r>
    </w:p>
    <w:p>
      <w:pPr>
        <w:pStyle w:val="Normal"/>
        <w:rPr/>
      </w:pPr>
      <w:r>
        <w:rPr/>
        <w:t xml:space="preserve">503а. Даже тогда, когда не помнишь обо Мне, внезапно ощущаешь Присутствие Незримое. Явление будет расти усиленно. Обособление себя на плане страстей может успокоить хлынувший поток неприятий, но ментал требует Высшего Луча. Мы не вмешиваемся в карму каждого. Но если человек ценен для эволюции, ему прощается многое. Мы двигаем удачу, мы двигаем сознание не упорством воли, но силой энергий будущего. </w:t>
      </w:r>
    </w:p>
    <w:p>
      <w:pPr>
        <w:pStyle w:val="Normal"/>
        <w:rPr/>
      </w:pPr>
      <w:r>
        <w:rPr/>
        <w:t xml:space="preserve">Сердце — мерило настоящего. Сердце — голос будущего. Целая эволюция грядущего предусмотрена сердцем. Прообразы будущих форм дожидаются часа своего в сердечной вселенной. Трудно и горько тому, кто закрыл сердце свое. Воистину, ад кромешный. </w:t>
      </w:r>
    </w:p>
    <w:p>
      <w:pPr>
        <w:pStyle w:val="Normal"/>
        <w:rPr/>
      </w:pPr>
      <w:r>
        <w:rPr/>
        <w:t xml:space="preserve">Луч Мой всегда над тобой. Не отбрасывай его. Конечно, ответственность велика и многое нужно изменить в сторону естественного. Но фаза новых энергий требует ускорения изменений. </w:t>
      </w:r>
    </w:p>
    <w:p>
      <w:pPr>
        <w:pStyle w:val="Normal"/>
        <w:rPr/>
      </w:pPr>
      <w:r>
        <w:rPr/>
        <w:t>Услаждение — это только бегство от внешней горечи. Нужно принять мир таким, каков он есть, и уподобляться страусу не годится. Голова, забитая фильмами ужасов, не отражает состояние мира. Но страх меняет даже состав крови.</w:t>
      </w:r>
    </w:p>
    <w:p>
      <w:pPr>
        <w:pStyle w:val="Normal"/>
        <w:rPr/>
      </w:pPr>
      <w:r>
        <w:rPr/>
        <w:t xml:space="preserve">Грей сердцем родных своих. Огонь Ануры обвивает страдание и сжигает ложные представления. </w:t>
      </w:r>
    </w:p>
    <w:p>
      <w:pPr>
        <w:pStyle w:val="Normal"/>
        <w:rPr/>
      </w:pPr>
      <w:r>
        <w:rPr/>
        <w:t xml:space="preserve">Всякое воображаемое действие создает мощного духа. И чем сильнее воображение, тем действеннее этот дух. Переносящий как свет и огонь любви, так и животную страсть вожделения, дух может усилиться до такой степени, напитанный энергиями хозяина, что начнет диктовать свою волю. Опасайся создавать подобные образования. Слишком мощна энергетическая ткань пространства. Определи, что нужно твоему сердцу и твоей сущности. </w:t>
      </w:r>
    </w:p>
    <w:p>
      <w:pPr>
        <w:pStyle w:val="Normal"/>
        <w:rPr/>
      </w:pPr>
      <w:r>
        <w:rPr/>
        <w:t xml:space="preserve">Только регулярный труд излечит многие проказы праздной души. Дух сильный, но неорганизованный вернется вскорости, потому что уже не может без энергий живого Луча. Это питает и его, и его окружение. Во временном разладе есть и своя позитивная сторона. Она называется тем самым термином «выявление ликов». </w:t>
      </w:r>
    </w:p>
    <w:p>
      <w:pPr>
        <w:pStyle w:val="Normal"/>
        <w:rPr/>
      </w:pPr>
      <w:r>
        <w:rPr/>
        <w:t xml:space="preserve">Отношение к Посланнику определяет отношение ко Мне. Во главу угла ставится важность действий. И если они сумбурны и бестолковы, то это трата напрасная сил. Нет пока в Долине другого, кто мог бы заменить Посланника, несмотря на все его недостатки. Упасику тоже лихорадило от раздражения. И никто не мог знать, что она сделает через час. Тем не менее, дело эволюции ждать не может. Огонь не прекращает своего излияния на Землю: иначе жизнь прекратилась бы. Так и Посланник не может удержаться в рамках светской этики. Слишком сильно кипят энергии, слишком велико сердечное напряжение. </w:t>
      </w:r>
    </w:p>
    <w:p>
      <w:pPr>
        <w:pStyle w:val="Normal"/>
        <w:rPr/>
      </w:pPr>
      <w:r>
        <w:rPr/>
        <w:t xml:space="preserve">Яд пространства льется, и пережечь его — посильная задача каждого. Нельзя уподобляться малым детям, играющим гранатами, найденными в песке. Взрыв может снести не только одну человеческую жизнь, но и целой планеты. Противостояние продолжается. Отголоски этой битвы Света и тьмы отражаются и в столкновении ваших скрытых качеств. Использование усиления влияния и вызвало такую волну неприятия. </w:t>
      </w:r>
    </w:p>
    <w:p>
      <w:pPr>
        <w:pStyle w:val="Normal"/>
        <w:rPr/>
      </w:pPr>
      <w:r>
        <w:rPr/>
        <w:t xml:space="preserve">Нельзя Посланника заставлять быть поставщиком мебели, если только его высшие соображения не потребуют этого. Это вопрос не финансов — это вопрос силы: кому и как отдается эта сила и как ею воспользуются. Предмет — это часть оставленной силы. Если камень можно перемагнитить, то любой предмет можно зарядить положительной энергией. </w:t>
      </w:r>
    </w:p>
    <w:p>
      <w:pPr>
        <w:pStyle w:val="Normal"/>
        <w:rPr/>
      </w:pPr>
      <w:r>
        <w:rPr/>
        <w:t>Кедровые корни могут помочь, если их напитать сердечной силой и укрывать хвоей.</w:t>
      </w:r>
    </w:p>
    <w:p>
      <w:pPr>
        <w:pStyle w:val="Normal"/>
        <w:rPr/>
      </w:pPr>
      <w:r>
        <w:rPr/>
        <w:t>Каждый должен работать над собой. И каждый должен учиться сотрудничеству. Ученик, который не признает дисциплины и после каждого строгого спроса бежит из школы, не сможет выдержать более высокого напряжения.</w:t>
      </w:r>
    </w:p>
    <w:p>
      <w:pPr>
        <w:pStyle w:val="Normal"/>
        <w:rPr/>
      </w:pPr>
      <w:r>
        <w:rPr/>
        <w:t xml:space="preserve">Дисциплина — путь Архата. Умеешь подчиняться — будешь учить. Но вначале обучи себя. Продвижение вперед возможно только при выполнении Указов. Только усвоившим четкое выполнение Указов и дисциплину доверяется самостоятельный уровень работы. Но это в случае постоянной связи с Учителем. </w:t>
      </w:r>
    </w:p>
    <w:p>
      <w:pPr>
        <w:pStyle w:val="Normal"/>
        <w:rPr/>
      </w:pPr>
      <w:r>
        <w:rPr/>
        <w:t xml:space="preserve">Торнадо в США — это обратный удар агрессивной политики в Сербии. Город, стертый с лица земли, — следствие набухания стихий в одной части планеты и посылки мысленных токов на голову Америки. Многие события еще произойдут в ответ на бомбежки Сербии. Нельзя считать вызванное беззаконие наказанием божьим. Космическая Справедливость установит равновесие. </w:t>
      </w:r>
    </w:p>
    <w:p>
      <w:pPr>
        <w:pStyle w:val="Normal"/>
        <w:rPr/>
      </w:pPr>
      <w:r>
        <w:rPr/>
      </w:r>
    </w:p>
    <w:p>
      <w:pPr>
        <w:pStyle w:val="Normal"/>
        <w:rPr/>
      </w:pPr>
      <w:r>
        <w:rPr/>
        <w:t xml:space="preserve">504. Отмирание низших центров дает рост духовных. Закон семеричности всегда выполняется. </w:t>
      </w:r>
    </w:p>
    <w:p>
      <w:pPr>
        <w:pStyle w:val="Normal"/>
        <w:rPr/>
      </w:pPr>
      <w:r>
        <w:rPr/>
        <w:t xml:space="preserve">Определение прямой выгоды иногда подвигает людей к познанию новых энергий. Плотина на реке для того и сооружается, чтобы мельница могла работать на полную мощь. Недостатки, врожденные или выработанные, — та же энергия. И если ты перекрываешь канал для их истечения, накапливается сила. Трансмутируемая в более высокие состояния, она вызывает духовный подъем. Склероз — удел порочных людей. Сдерживая недостатки, ускоряешь реакцию мысли. Чем чище пространство, тем быстрее мысль стремится. </w:t>
      </w:r>
    </w:p>
    <w:p>
      <w:pPr>
        <w:pStyle w:val="Normal"/>
        <w:rPr/>
      </w:pPr>
      <w:r>
        <w:rPr/>
        <w:t xml:space="preserve">Зачатки любви могут расцвести садом возможностей. </w:t>
      </w:r>
    </w:p>
    <w:p>
      <w:pPr>
        <w:pStyle w:val="Normal"/>
        <w:rPr/>
      </w:pPr>
      <w:r>
        <w:rPr/>
        <w:t>Необремененность земной тягостью — редкое качество. Как бы ступаешь по раскаленным углям и не обжигаешь ноги. Путь Воина Огня — именно такой путь. И не нужно удивляться болям сердечным и горению необъяснимому. Возгорайся еще сильнее, но держи Лик Учителя.</w:t>
      </w:r>
    </w:p>
    <w:p>
      <w:pPr>
        <w:pStyle w:val="Normal"/>
        <w:rPr/>
      </w:pPr>
      <w:r>
        <w:rPr/>
        <w:t xml:space="preserve">Присутствие будет нарастать. И сон о прилете в Дели примечателен. Неожиданно — не значит врасплох. Накопленные энергии в какой-то момент обретают огненную форму. Наведение сознания на более высокий уровень происходит из-за постоянного присутствия Луча. </w:t>
      </w:r>
    </w:p>
    <w:p>
      <w:pPr>
        <w:pStyle w:val="Normal"/>
        <w:rPr/>
      </w:pPr>
      <w:r>
        <w:rPr/>
        <w:t xml:space="preserve">Определение направления и так ясно. Напряжение пространства поможет Долине. Появление новых людей создаст новые условия, в том числе и для труда. Но новое воспринимается плохо. Накатанная колея предрассудков не видит нового пути. Деревня погружает сознание в полубессознательное состояние. Ментал вязнет в сильных естественных энергиях. Поэтому регулярное чтение и молитва помогают разуму не утонуть в буднях. </w:t>
      </w:r>
    </w:p>
    <w:p>
      <w:pPr>
        <w:pStyle w:val="Normal"/>
        <w:rPr/>
      </w:pPr>
      <w:r>
        <w:rPr/>
        <w:t>Принцип неповторимости забыт. Исправить можно все, но лучше держать себя в узде. Молчание — лучший советчик. Особенно при смещенной фазе сознания.</w:t>
      </w:r>
    </w:p>
    <w:p>
      <w:pPr>
        <w:pStyle w:val="Normal"/>
        <w:rPr/>
      </w:pPr>
      <w:r>
        <w:rPr/>
      </w:r>
    </w:p>
    <w:p>
      <w:pPr>
        <w:pStyle w:val="Normal"/>
        <w:rPr/>
      </w:pPr>
      <w:r>
        <w:rPr/>
        <w:t xml:space="preserve">505. Если аура ученика и Учителя приведена к общему уровню, знания от Учителя к ученику и наоборот текут, минуя сознания. Аурические отложения света стремятся к равновесию, и потенциал сознания не имеет значения. Они могут находиться в бессознательном состоянии в виде кристаллов определенной энергии. Знание чувств отлагается золотым. Духовные подъемы — ярко-синим. Но при касании темы родственной искра мысли высекает молнию, давая путь высвобождению знаний, близких по содержанию. Духи-хранители приносят все, что имеется на уровне Буддхи. </w:t>
      </w:r>
    </w:p>
    <w:p>
      <w:pPr>
        <w:pStyle w:val="Normal"/>
        <w:rPr/>
      </w:pPr>
      <w:r>
        <w:rPr/>
      </w:r>
    </w:p>
    <w:p>
      <w:pPr>
        <w:pStyle w:val="Normal"/>
        <w:rPr/>
      </w:pPr>
      <w:r>
        <w:rPr/>
        <w:t xml:space="preserve">506. Смирение — хорошо усвоенное и осознанное терпение. Человек может осознавать всю глубину унизительности и безрассудства со стороны двуногих и сознательно идет на это, зарабатывая духовную жертву. Ни одно унижение, ни одна несправедливость не остаются без воздаяния. Кто много жертвует, тот много и получает. Сама жизнь является жертвой, непрестанно приносимой. </w:t>
      </w:r>
    </w:p>
    <w:p>
      <w:pPr>
        <w:pStyle w:val="Normal"/>
        <w:rPr/>
      </w:pPr>
      <w:r>
        <w:rPr/>
        <w:t xml:space="preserve">В буддийских сокровенных писаниях Земля является местом исправления душ, некогда оступившихся. Поэтому мы все здесь на правах искупителей кармы. Сам Великий Владыка зовется Великой Жертвой, и о Труде Его можно писать только с заглавной буквы. </w:t>
      </w:r>
    </w:p>
    <w:p>
      <w:pPr>
        <w:pStyle w:val="Normal"/>
        <w:rPr/>
      </w:pPr>
      <w:r>
        <w:rPr/>
        <w:t>Мы только микроорганизмы духа, но без этих незримых помощников в мире не произойдет ни одна реакция света. Даже гниение дает жар. Качества огней велики в своей градации. Даже гнев и ненависть — это огонь. Но чистое свечение — это еще не предел светоносности. Войдя в Свет, будешь светить ярче и ярче, но Пламени не коснешься. Идя к Тайне, получаешь ее по крупицам и входишь медленнее шага улитки: иначе не произойдет адсорбция элементов света.</w:t>
      </w:r>
    </w:p>
    <w:p>
      <w:pPr>
        <w:pStyle w:val="Normal"/>
        <w:rPr/>
      </w:pPr>
      <w:r>
        <w:rPr/>
      </w:r>
    </w:p>
    <w:p>
      <w:pPr>
        <w:pStyle w:val="Normal"/>
        <w:rPr/>
      </w:pPr>
      <w:r>
        <w:rPr/>
        <w:t>507. Временное отторжение и молчание тоже необходимы. Энергиям нужно устояться. Фонтанов лавы огня больше не будет. Это был период энтузиазма. И насколько они были открыты тебе, настолько ты им давал. Но каждый может взять столько, сколько вместит, чтобы унести.</w:t>
      </w:r>
    </w:p>
    <w:p>
      <w:pPr>
        <w:pStyle w:val="Normal"/>
        <w:rPr/>
      </w:pPr>
      <w:r>
        <w:rPr/>
        <w:t>Как говорил Владыка Будда, гуляя по осеннему лесу: «Вот то, что Я вам дал, и то, что вы вместили!» — и показал на горсть сухих листьев, взятых с земли. «А вот то, что Я имею дать вам!» — и широким жестом обвел подножья деревьев, усыпанные толстым слоем листвы на бесконечном пространстве леса. Так что не скорби о невместивших. Кому нужно женское внимание, кому — достаток, и в этом они правы по-своему. Но не нужно заниматься самообманом и, применяя древний прием гиперболы, мягко говоря, преувеличивать обстоятельства и качества. Гипербола хороша в литературе как средство наиболее выпуклого выявления характера. Гипербола — резец писателя. Но жизнь требует ответственной искренности. Дисциплина духа строга, и ее метод — постоянное углубление, как и работа над пониманием Учения.</w:t>
      </w:r>
    </w:p>
    <w:p>
      <w:pPr>
        <w:pStyle w:val="Normal"/>
        <w:rPr/>
      </w:pPr>
      <w:r>
        <w:rPr/>
      </w:r>
    </w:p>
    <w:p>
      <w:pPr>
        <w:pStyle w:val="Normal"/>
        <w:rPr/>
      </w:pPr>
      <w:r>
        <w:rPr/>
        <w:t xml:space="preserve">508. Определение степени ответственности в Тонком Мире — дело сложное. Иногда какая-то посторонняя мысль толкает человека на преступление, но по земному закону преступник несет полную меру наказания, но вдохновитель остается в стороне. Несовершенство земных судов сложилось из-за нежелания учиться тонким законам вины. Конечно, меч кармы настигнет породителя безобразия. Но сколько горечи будет излито на носителя слабой воли! </w:t>
      </w:r>
    </w:p>
    <w:p>
      <w:pPr>
        <w:pStyle w:val="Normal"/>
        <w:rPr/>
      </w:pPr>
      <w:r>
        <w:rPr/>
        <w:t>Будь осторожнее с мыслями. Они сильны как никогда. Обладая тонкой изощренностью, нужно искать новые, необычные пути применения и вхождения в Учение. Учение должно войти в обиход как трапеза духа. Нельзя отстранять время молитвы ради чаепития. Лучше сделать наоборот. Престол Учителя полон изысканными яствами Света. Умейте принять, увидевшие!</w:t>
      </w:r>
    </w:p>
    <w:p>
      <w:pPr>
        <w:pStyle w:val="Normal"/>
        <w:rPr/>
      </w:pPr>
      <w:r>
        <w:rPr/>
        <w:t>Молчание энергий — накопление сил. На дружбе не настаивают. И если она нужна, ее примут, как руку, протянутую для приветствия. Но нельзя быть назойливым и навязывать общение. Жди, когда грязь высохнет. Пыль слов разнесет ветер времени. Но камень зла разбить будет очень трудно. Не доводите неприязнь до состояния камня. Он годится, чтобы замостить болото невежества. И тогда уже его не достать со дна человеческого безумия.</w:t>
      </w:r>
    </w:p>
    <w:p>
      <w:pPr>
        <w:pStyle w:val="Normal"/>
        <w:rPr/>
      </w:pPr>
      <w:r>
        <w:rPr/>
      </w:r>
    </w:p>
    <w:p>
      <w:pPr>
        <w:pStyle w:val="Normal"/>
        <w:rPr/>
      </w:pPr>
      <w:r>
        <w:rPr/>
        <w:t>509. Ответственность диктует кодекс дисциплины. Отказ от панибратства и ложной дружбы необходим. Дано слишком многое, и слишком мало применено. Слушать соловьиные песни огненного слога — одно, но применить — другое. Нельзя въезжать в новые хоромы со старым хламом. Убогость мышления не сможет заменить живой Луч. Они почувствуют, что Луч оставил их дом. И это будет невыносимо тяжело. Привыкать к более низким энергиям невозможно без внутренних страданий. Услышавший Глас Неба погружается в горечь тамаса. Сроки должны быть выдержаны. Нельзя на молодую лошадь навьючивать груз непомерный. Печален исход несоизмеримой выдачи знаний.</w:t>
      </w:r>
    </w:p>
    <w:p>
      <w:pPr>
        <w:pStyle w:val="Normal"/>
        <w:rPr/>
      </w:pPr>
      <w:r>
        <w:rPr/>
      </w:r>
    </w:p>
    <w:p>
      <w:pPr>
        <w:pStyle w:val="Normal"/>
        <w:rPr/>
      </w:pPr>
      <w:r>
        <w:rPr/>
        <w:t xml:space="preserve">510. Жизнь определяется кармическими импульсами. Импульсы создают сеть необходимых сроков. Владыки Кармы посылают возможности и предрасположения к удаче. Дело кармы человека — принять или отбросить. Удачу каждого может перехватить другой — как очередь за нужным товаром. Кармическая магия строится на захвате чужой кармы, если она легкая и положительная. Сбросы кармической загруженности и есть тонкий вампиризм. </w:t>
      </w:r>
    </w:p>
    <w:p>
      <w:pPr>
        <w:pStyle w:val="Normal"/>
        <w:rPr/>
      </w:pPr>
      <w:r>
        <w:rPr/>
        <w:t>Страшна кровная связь, которая утяжеляет материю судьбы. Есть семьи, очень облегченные кармически в силу духовных подвигов ее пращуров и потомков. Но кровь убиенных действительно кричит до седьмого колена.</w:t>
      </w:r>
    </w:p>
    <w:p>
      <w:pPr>
        <w:pStyle w:val="Normal"/>
        <w:rPr/>
      </w:pPr>
      <w:r>
        <w:rPr/>
      </w:r>
    </w:p>
    <w:p>
      <w:pPr>
        <w:pStyle w:val="Normal"/>
        <w:rPr/>
      </w:pPr>
      <w:r>
        <w:rPr/>
        <w:t>511. Интерес к тайной жизни духовной настолько велик, что многие стараются выведать подробности сновидений и сокровенной работы. Но нельзя войти в Луч окольным путем. Только врата огненного сердца способны принять Луч и не сгореть. Введение в Луч — сердечное делание. Если проникновенность в самую суть Учения Огня присутствует, то Гуру посылает пробные вибрации в сердце. Утончаясь, сердечные энергии различают эти вибрации и ассимилируют в ауре. Интенсивность возрастает, и регулировать поток пространственного огня может только сердце. Словно карбюратор энергий.</w:t>
      </w:r>
    </w:p>
    <w:p>
      <w:pPr>
        <w:pStyle w:val="Normal"/>
        <w:rPr/>
      </w:pPr>
      <w:r>
        <w:rPr/>
      </w:r>
    </w:p>
    <w:p>
      <w:pPr>
        <w:pStyle w:val="Normal"/>
        <w:rPr/>
      </w:pPr>
      <w:r>
        <w:rPr/>
        <w:t>512. Можно построить храм на любом пригорке. Но Храм Света должен стоять на самой величественной горе. Нельзя нарушать гармонию целесообразности: иначе бы обрушился весь миропорядок. Высокое и низкое должны служить в связке, ибо одно без другого не может. Чистый дух, как и чистая материя, аморфен. И состав жизненной эссенции собран из определенных пропорций.</w:t>
      </w:r>
    </w:p>
    <w:p>
      <w:pPr>
        <w:pStyle w:val="Normal"/>
        <w:rPr/>
      </w:pPr>
      <w:r>
        <w:rPr/>
      </w:r>
    </w:p>
    <w:p>
      <w:pPr>
        <w:pStyle w:val="Normal"/>
        <w:rPr/>
      </w:pPr>
      <w:r>
        <w:rPr/>
        <w:t>513. Духовное лидерство — источник неиссякаемой бодрости. Настроение — плохой советник, и его нужно уметь держать в нужном ключе. Отрава демонических сил выхолащивает надежды на будущее — словно на краю пропасти стоишь с завязанными глазами. Достойный пример лидера — Святой Преподобный Сергий и весь путь жизни Его. Труды простые ведут к величию духа. Лишь бы сердце было приложено.</w:t>
      </w:r>
    </w:p>
    <w:p>
      <w:pPr>
        <w:pStyle w:val="Normal"/>
        <w:rPr/>
      </w:pPr>
      <w:r>
        <w:rPr/>
      </w:r>
    </w:p>
    <w:p>
      <w:pPr>
        <w:pStyle w:val="Normal"/>
        <w:rPr/>
      </w:pPr>
      <w:r>
        <w:rPr/>
        <w:t>514. Нельзя сделать из вьючного животного скакуна. Предназначение одного — всю жизнь медленно перевозить тяжести, тогда как другому необходимо одоление пространства. Разница стихий требует долгого труда по сплаву сознаний. И нельзя обгонять меру возможностей. Уровень энергий сознательных совсем не значит уровень потенциалов. Сознательное усвоение дает более тонкие звучания. Хотя и потенциал — это накопленная воля. Но работа стихийных духов на этом не заканчивается. Они накрепко привязаны к ауре создателя. Воля создает духов для целей разных. Но в основе своей они носители сил, мыслей и поручений. И вред или польза зависит от знака потенциала сущности.</w:t>
      </w:r>
    </w:p>
    <w:p>
      <w:pPr>
        <w:pStyle w:val="Normal"/>
        <w:rPr/>
      </w:pPr>
      <w:r>
        <w:rPr/>
      </w:r>
    </w:p>
    <w:p>
      <w:pPr>
        <w:pStyle w:val="Normal"/>
        <w:rPr/>
      </w:pPr>
      <w:r>
        <w:rPr/>
        <w:t xml:space="preserve">515. Нельзя помогать тем, кто не верит в силу твою. Целительство не приносит благодарности. Скорее, можешь стать врагом. Человеческая признательность отмирает как элемент ненужный. Какой прок и какая выгода от такой никчемной вещи? Поэтому помогай мыслью. Анонимная помощь будет тренировкой исцеляющей телепатии. И не будет нареканий, если помощь не излечила в силу кармических причин. Энергетическое донорство опасно в силу того, что энергии, которыми обменялся, протекая через ауру и сердце, могут задержаться дольше обычного. </w:t>
      </w:r>
    </w:p>
    <w:p>
      <w:pPr>
        <w:pStyle w:val="Normal"/>
        <w:rPr/>
      </w:pPr>
      <w:r>
        <w:rPr/>
        <w:t>Не касайся прогнозов на будущее. И если они есть, никого не оповещай. Именно эта силовая структура вызывает много недомолвок и недовольств, если не исполнилась. Но сколько из них сбылось, никто не считает. Человеческая природа и здесь ищет выгоду для себя. А если ее нет, то град осуждений во всех грехах сыплется на голову. Самое интересное — что обвиняют в том, чем пропитаны ауры осудителей.</w:t>
      </w:r>
    </w:p>
    <w:p>
      <w:pPr>
        <w:pStyle w:val="Normal"/>
        <w:rPr/>
      </w:pPr>
      <w:r>
        <w:rPr/>
        <w:t xml:space="preserve">Отрава чрезмерного знания так велика, что может получиться больше вреда, чем пользы. Для того чтобы восстановить контакты, нужен бывает обоюдный очищающий удар. Это способствует новому сближению. Поэтому говорю — ни один узор событий не выбрасывайте из жизни, а применяйте с пользой для Учения Света и эволюции. Детали новой машины часто нагреваются, прежде чем притрутся. Но важно не забывать о той смазке, которая не дает разрушить весь механизм. </w:t>
      </w:r>
    </w:p>
    <w:p>
      <w:pPr>
        <w:pStyle w:val="Normal"/>
        <w:rPr/>
      </w:pPr>
      <w:r>
        <w:rPr/>
        <w:t xml:space="preserve">Несмотря ни на что знайте, что вы воины одной рати. И какова роль каждого, знает только Сердце Огненное. И не ваше дело — оценивать труд одного или другого и выискивать червоточины и неточности. Компьютер и его программа ошибаются редко, но выше уровня компьютера он не поднимется. </w:t>
      </w:r>
    </w:p>
    <w:p>
      <w:pPr>
        <w:pStyle w:val="Normal"/>
        <w:rPr/>
      </w:pPr>
      <w:r>
        <w:rPr/>
        <w:t xml:space="preserve">Человек — структура вселенская. И не все его связи ментальные можно уловить. Глядя в щель духа, можно уловить только незначительные подробности жизни. И всегда черные пылинки заметны на белом. Поднимаясь к духовной задаче, мы не можем удалять плохое и заменять хорошим. С водой можно выплеснуть ребенка. Иногда пара противоположностей быстро переходит от отрицательного к положительному. Трансформация энергий в сторону повышения вибраций дает новое качество мышлению. Нужно переучить отрицательное и в пользу превратить вред. </w:t>
      </w:r>
    </w:p>
    <w:p>
      <w:pPr>
        <w:pStyle w:val="Normal"/>
        <w:rPr/>
      </w:pPr>
      <w:r>
        <w:rPr/>
        <w:t xml:space="preserve">Канатоходец не останавливается ни на минуту и постоянно держит равновесие. Ученик должен понимать ответственность за гармонию, ибо идет по Огненному Лучу. Нарушение равновесия обрывает нить. </w:t>
      </w:r>
    </w:p>
    <w:p>
      <w:pPr>
        <w:pStyle w:val="Normal"/>
        <w:rPr/>
      </w:pPr>
      <w:r>
        <w:rPr/>
        <w:t>Зацветает сад вешний. И ландыши сил вспыхнувших дают молодому сердцу надежду огненную. Дар любви к Учению весьма редок в таком возрасте. Только благословенная Индия хранит таинство наставничества. Но не всегда сердце остается с первой любовью. Изгибы жизненного пути настолько непредсказуемы, что препятствия могут вырасти вместо столбовой дороги. Свет полон привлекательности. Свет полон многоцветия. Каждое мгновение уносит неповторимую мысль, которая может служить человечеству. Цените жемчуг мгновений. Из малых крупинок собирается мозаика подвига.</w:t>
      </w:r>
    </w:p>
    <w:p>
      <w:pPr>
        <w:pStyle w:val="Normal"/>
        <w:rPr/>
      </w:pPr>
      <w:r>
        <w:rPr/>
      </w:r>
    </w:p>
    <w:p>
      <w:pPr>
        <w:pStyle w:val="Normal"/>
        <w:rPr/>
      </w:pPr>
      <w:r>
        <w:rPr/>
        <w:t>516. Учитель отдает часть своих санкций ученикам. И любовь, которая посылается Учителю, проходит через сердца верные. Ключи от Врат Тайны — дозволение войти в новые разделы знания. Меняя одежду будничности на облачение чистоты, достигнете Ашрама жданного. Скромен вид его. Можно принять его за избушку охотника или чабана. Увидев три колодца, можно удивиться, для чего они? Но кто знает целесообразность и меру вмещения, знает, какой цели служит каждый из них.</w:t>
      </w:r>
    </w:p>
    <w:p>
      <w:pPr>
        <w:pStyle w:val="Normal"/>
        <w:rPr/>
      </w:pPr>
      <w:r>
        <w:rPr/>
        <w:t>К. Х. готовит и отцов, и маленьких детей стать достойными Ашрама Чистоты. Но время говорит, что не всегда нужно уходить в Твердыню. Обучение может идти и здесь каждую минуту. Держите канал связи открытым.</w:t>
      </w:r>
    </w:p>
    <w:p>
      <w:pPr>
        <w:pStyle w:val="Normal"/>
        <w:rPr/>
      </w:pPr>
      <w:r>
        <w:rPr/>
      </w:r>
    </w:p>
    <w:p>
      <w:pPr>
        <w:pStyle w:val="Normal"/>
        <w:rPr/>
      </w:pPr>
      <w:r>
        <w:rPr/>
        <w:t xml:space="preserve">517. Явлен друг давний. Скорбь поиска осветила путь. Священен дар Египта. Бог Мудрости помнит сынов своих. Папирус замкнул вибрации тысячелетий. Прислушайся к струне систрума. Столб напряжений настолько велик, что может отразиться на физическом здоровье. Воля Света рвется сквозь ограничения оболочки. Голос четырех стихий заложил камень Ашрама. И молитва восторженная несется над бездной. И дух восхищенный трубит победою над возмущенной землей. Изиды дар получил. Звон мистерий забытых оживает в Чаше пылающей. И голубь парит над тройственностью душ. Звучат струны неба. Лишь сердце мудрое помнит слова этой песни. </w:t>
      </w:r>
    </w:p>
    <w:p>
      <w:pPr>
        <w:pStyle w:val="Normal"/>
        <w:rPr/>
      </w:pPr>
      <w:r>
        <w:rPr/>
        <w:t xml:space="preserve">Наступает час новых напряжений. Энергии перерожденья усиливают мощь. Отторжение человеческого сердца от этих энергий вызывает бегство от ответственности космической. Земные конденсаторы этой силы и есть люди Нового Времени. Луч Владыки становится Столбом Света, держащим Свод Истины. Нельзя утолить жажду знаний. Нельзя насытиться огненными вибрациями. </w:t>
      </w:r>
    </w:p>
    <w:p>
      <w:pPr>
        <w:pStyle w:val="Normal"/>
        <w:rPr/>
      </w:pPr>
      <w:r>
        <w:rPr/>
        <w:t>Рост скорый произойдет за лето. Начало сентября изменит энергетику Долины и ваше положение здесь. Дисциплина и труд. Радость и устремление. Не бойтесь перенапряжения. Опасайтесь лени. Крепость камня определяется по искрам, которые из него высекают. Но алмаз может зажечь пламя фокусом сконцентрированной воли.</w:t>
      </w:r>
    </w:p>
    <w:p>
      <w:pPr>
        <w:pStyle w:val="Normal"/>
        <w:rPr/>
      </w:pPr>
      <w:r>
        <w:rPr/>
        <w:t xml:space="preserve">Пространственный огонь как лавина весеннего половодья. Залиты берега земные. Рев энергий прорывает астральные плотины. И как хорошо оказаться в это время на утесе Верного Служения и сердцем протянуть нить помощи всем устремленным! </w:t>
      </w:r>
    </w:p>
    <w:p>
      <w:pPr>
        <w:pStyle w:val="Normal"/>
        <w:rPr/>
      </w:pPr>
      <w:r>
        <w:rPr/>
        <w:t>Но нельзя принимать тяготение к сотрудничеству за назойливость. Главное — уявить задачу общую и создать мощное энергетическое образование. Но помните о ликах приходящих. Только следствия могут показать, на что способен каждый. Розовая пыль первых впечатлений осядет, и тогда видна будет сущность пришедшего. Не нужно бросаться в объятья и расписывать все яркими красками: издержки оптимизма именно в этом.</w:t>
      </w:r>
    </w:p>
    <w:p>
      <w:pPr>
        <w:pStyle w:val="Normal"/>
        <w:rPr/>
      </w:pPr>
      <w:r>
        <w:rPr/>
      </w:r>
    </w:p>
    <w:p>
      <w:pPr>
        <w:pStyle w:val="Normal"/>
        <w:rPr/>
      </w:pPr>
      <w:r>
        <w:rPr/>
        <w:t xml:space="preserve">518. Прослушивать могут не только через затылок. Любая чакра имеет свою память. И вместе с откачкой энергии забирается и информация. Если нельзя сбросить незваного гостя, то полчаса мадиам или, наоборот, энергичная медитация с Именем Гуру. Не опасайтесь наблюдателя, опасайтесь тех, кто на нем приехал. Мы все ваханы, у всех нас есть астральная свита. Но лучше везти на себе Облик Благословенный, чем любопытствующий нос обывателей. </w:t>
      </w:r>
    </w:p>
    <w:p>
      <w:pPr>
        <w:pStyle w:val="Normal"/>
        <w:rPr/>
      </w:pPr>
      <w:r>
        <w:rPr/>
        <w:t xml:space="preserve">Даже Учение можно превратить в обывательство. Сказано, что проливающий похлебку на изображение Учителя мнит себя на служении. Заблуждение вопиющее — считать себя Агни-йогом, не исполняя чистоты обихода. Мертвы слова без дел. Нужно звать не словом, но качеством труда. </w:t>
      </w:r>
    </w:p>
    <w:p>
      <w:pPr>
        <w:pStyle w:val="Normal"/>
        <w:rPr/>
      </w:pPr>
      <w:r>
        <w:rPr/>
        <w:t xml:space="preserve">Новое не вламывается в дом, подобно урагану — в дверь распахнутую. Новое как горный ручеек на вершине. Новое набирает силу из многих малых подробностей. Чтобы смыть накопления прошлого, не страшитесь утратой старого. Не думайте о том, что не сможете применить новое образом должным. </w:t>
      </w:r>
    </w:p>
    <w:p>
      <w:pPr>
        <w:pStyle w:val="Normal"/>
        <w:rPr/>
      </w:pPr>
      <w:r>
        <w:rPr/>
        <w:t xml:space="preserve">Огненный Мир стучится во врата земные. Пламя стоит у порога. И можно ли думать о паре стоптанных башмаков, если Иерархия дарует полет в Беспредельность Нового Знания? </w:t>
      </w:r>
    </w:p>
    <w:p>
      <w:pPr>
        <w:pStyle w:val="Normal"/>
        <w:rPr/>
      </w:pPr>
      <w:r>
        <w:rPr/>
        <w:t>Обернитесь назад, обернитесь последний раз. Все лучшее вы взяли с собой. И не нужно больше страдать, погружаясь в пучину прошлого. Грядущее полно неожиданными возможностями. Грядущее открывает заглавие Книги Сокровенной. Спешите войти в Свет!</w:t>
      </w:r>
    </w:p>
    <w:p>
      <w:pPr>
        <w:pStyle w:val="Normal"/>
        <w:rPr/>
      </w:pPr>
      <w:r>
        <w:rPr/>
      </w:r>
    </w:p>
    <w:p>
      <w:pPr>
        <w:pStyle w:val="Normal"/>
        <w:rPr/>
      </w:pPr>
      <w:r>
        <w:rPr/>
        <w:t xml:space="preserve">519. Поспешность не значит торопливость. Труд не терпит спешки. Но спешен Час Служения. Опережающий горит предощущением новых энергий. Его удел — ожидание. Но опаздывающий может являть зрелище жалкое. </w:t>
      </w:r>
    </w:p>
    <w:p>
      <w:pPr>
        <w:pStyle w:val="Normal"/>
        <w:rPr/>
      </w:pPr>
      <w:r>
        <w:rPr/>
        <w:t xml:space="preserve">Огненные струи омывают скверны мира. И Меч Служения сверкает Белым Лучом, чтобы путь указать уснувшим. Ослепительно чиста Длань, Меч Держащая. И Путь Ревущего Пламени никто не заступит. </w:t>
      </w:r>
    </w:p>
    <w:p>
      <w:pPr>
        <w:pStyle w:val="Normal"/>
        <w:rPr/>
      </w:pPr>
      <w:r>
        <w:rPr/>
        <w:t xml:space="preserve">Огонь — основа всех стихий. Огонь — породитель духа. Огонь — мощи будущего носитель. Полюбите Огонь — и Пламя Сердца Великого ответит вам. Сияйте столбами света! Чаша путь утвердит. </w:t>
      </w:r>
    </w:p>
    <w:p>
      <w:pPr>
        <w:pStyle w:val="Normal"/>
        <w:rPr/>
      </w:pPr>
      <w:r>
        <w:rPr/>
        <w:t xml:space="preserve">В новых друзьях — древняя связь духовная. На острие копья правды — свет ваших возможностей. Кому под силу нести его и не оступиться? На копье — Знамя Владык Света и Три Щита в Радуге Пламен. И радугой энергий пылает аура устремленного. И ни одну искру вибраций не упустит сердце зоркое. </w:t>
      </w:r>
    </w:p>
    <w:p>
      <w:pPr>
        <w:pStyle w:val="Normal"/>
        <w:rPr/>
      </w:pPr>
      <w:r>
        <w:rPr/>
        <w:t>Пламя — творец формы совершенной. Пламя — путь очищающее. Любящие Огонь с ним да пребудут!</w:t>
      </w:r>
    </w:p>
    <w:p>
      <w:pPr>
        <w:pStyle w:val="Normal"/>
        <w:rPr/>
      </w:pPr>
      <w:r>
        <w:rPr/>
      </w:r>
    </w:p>
    <w:p>
      <w:pPr>
        <w:pStyle w:val="Normal"/>
        <w:rPr/>
      </w:pPr>
      <w:r>
        <w:rPr/>
        <w:t xml:space="preserve">520. Источник не умолкает </w:t>
      </w:r>
    </w:p>
    <w:p>
      <w:pPr>
        <w:pStyle w:val="Normal"/>
        <w:rPr/>
      </w:pPr>
      <w:r>
        <w:rPr/>
        <w:t xml:space="preserve">Ни на мгновенье в тебе. </w:t>
      </w:r>
    </w:p>
    <w:p>
      <w:pPr>
        <w:pStyle w:val="Normal"/>
        <w:rPr/>
      </w:pPr>
      <w:r>
        <w:rPr/>
        <w:t xml:space="preserve">Дух в сердце твоем возрастает </w:t>
      </w:r>
    </w:p>
    <w:p>
      <w:pPr>
        <w:pStyle w:val="Normal"/>
        <w:rPr/>
      </w:pPr>
      <w:r>
        <w:rPr/>
        <w:t xml:space="preserve">В неведомой новой судьбе. </w:t>
      </w:r>
    </w:p>
    <w:p>
      <w:pPr>
        <w:pStyle w:val="Normal"/>
        <w:rPr/>
      </w:pPr>
      <w:r>
        <w:rPr/>
        <w:t xml:space="preserve">Соратники строй сомкнули. </w:t>
      </w:r>
    </w:p>
    <w:p>
      <w:pPr>
        <w:pStyle w:val="Normal"/>
        <w:rPr/>
      </w:pPr>
      <w:r>
        <w:rPr/>
        <w:t xml:space="preserve">Соратники стали стеной. </w:t>
      </w:r>
    </w:p>
    <w:p>
      <w:pPr>
        <w:pStyle w:val="Normal"/>
        <w:rPr/>
      </w:pPr>
      <w:r>
        <w:rPr/>
        <w:t xml:space="preserve">Ты слышишь в космическом гуле </w:t>
      </w:r>
    </w:p>
    <w:p>
      <w:pPr>
        <w:pStyle w:val="Normal"/>
        <w:rPr/>
      </w:pPr>
      <w:r>
        <w:rPr/>
        <w:t xml:space="preserve">Энергий рев мировой. </w:t>
      </w:r>
    </w:p>
    <w:p>
      <w:pPr>
        <w:pStyle w:val="Normal"/>
        <w:rPr/>
      </w:pPr>
      <w:r>
        <w:rPr/>
        <w:t xml:space="preserve">Накатывает лавина </w:t>
      </w:r>
    </w:p>
    <w:p>
      <w:pPr>
        <w:pStyle w:val="Normal"/>
        <w:rPr/>
      </w:pPr>
      <w:r>
        <w:rPr/>
        <w:t>Невиданно новых сил.</w:t>
      </w:r>
    </w:p>
    <w:p>
      <w:pPr>
        <w:pStyle w:val="Normal"/>
        <w:rPr/>
      </w:pPr>
      <w:r>
        <w:rPr/>
        <w:t xml:space="preserve">И все земные глубины </w:t>
      </w:r>
    </w:p>
    <w:p>
      <w:pPr>
        <w:pStyle w:val="Normal"/>
        <w:rPr/>
      </w:pPr>
      <w:r>
        <w:rPr/>
        <w:t xml:space="preserve">До недр Господь просветил. </w:t>
      </w:r>
    </w:p>
    <w:p>
      <w:pPr>
        <w:pStyle w:val="Normal"/>
        <w:rPr/>
      </w:pPr>
      <w:r>
        <w:rPr/>
        <w:t xml:space="preserve">И все земные глубины </w:t>
      </w:r>
    </w:p>
    <w:p>
      <w:pPr>
        <w:pStyle w:val="Normal"/>
        <w:rPr/>
      </w:pPr>
      <w:r>
        <w:rPr/>
        <w:t xml:space="preserve">Меняются от Огня. </w:t>
      </w:r>
    </w:p>
    <w:p>
      <w:pPr>
        <w:pStyle w:val="Normal"/>
        <w:rPr/>
      </w:pPr>
      <w:r>
        <w:rPr/>
        <w:t xml:space="preserve">И тают астрала льдины, </w:t>
      </w:r>
    </w:p>
    <w:p>
      <w:pPr>
        <w:pStyle w:val="Normal"/>
        <w:rPr/>
      </w:pPr>
      <w:r>
        <w:rPr/>
        <w:t xml:space="preserve">Как иней — от света дня. </w:t>
      </w:r>
    </w:p>
    <w:p>
      <w:pPr>
        <w:pStyle w:val="Normal"/>
        <w:rPr/>
      </w:pPr>
      <w:r>
        <w:rPr/>
        <w:t xml:space="preserve">Да, новое время грозно, </w:t>
      </w:r>
    </w:p>
    <w:p>
      <w:pPr>
        <w:pStyle w:val="Normal"/>
        <w:rPr/>
      </w:pPr>
      <w:r>
        <w:rPr/>
        <w:t xml:space="preserve">И скоро земная ось </w:t>
      </w:r>
    </w:p>
    <w:p>
      <w:pPr>
        <w:pStyle w:val="Normal"/>
        <w:rPr/>
      </w:pPr>
      <w:r>
        <w:rPr/>
        <w:t>Изменит над нами звезды.</w:t>
      </w:r>
    </w:p>
    <w:p>
      <w:pPr>
        <w:pStyle w:val="Normal"/>
        <w:rPr/>
      </w:pPr>
      <w:r>
        <w:rPr/>
        <w:t xml:space="preserve">Все в мире Огнем налилось. </w:t>
      </w:r>
    </w:p>
    <w:p>
      <w:pPr>
        <w:pStyle w:val="Normal"/>
        <w:rPr/>
      </w:pPr>
      <w:r>
        <w:rPr/>
      </w:r>
    </w:p>
    <w:p>
      <w:pPr>
        <w:pStyle w:val="Normal"/>
        <w:rPr/>
      </w:pPr>
      <w:r>
        <w:rPr/>
        <w:t>Основа новых взаимоотношений заложена. Дружелюбие и внимание дают шаги нового общения. Пусть будет теплее и сердечнее в душах ваших. От этого малого пойдете к любви. Не бойтесь любить больше обычного. Лучше перестараться в любви, чем в ненависти.</w:t>
      </w:r>
    </w:p>
    <w:p>
      <w:pPr>
        <w:pStyle w:val="Normal"/>
        <w:rPr/>
      </w:pPr>
      <w:r>
        <w:rPr/>
      </w:r>
    </w:p>
    <w:p>
      <w:pPr>
        <w:pStyle w:val="Normal"/>
        <w:rPr/>
      </w:pPr>
      <w:r>
        <w:rPr/>
        <w:t>521. Смещение земной оси вызовет разрывы Тонкого и Огненного Планов. На землю хлынут мощнейшие неассимилированные энергии и вызовут землетрясения, разломы коры с выходом лавы и погружение целых континентов и образование новых. Но ось двигается постепенно, и громоподобных явлений в скором времени не ждите. С Севера придет первая Весть о признаках Прихода.</w:t>
      </w:r>
    </w:p>
    <w:p>
      <w:pPr>
        <w:pStyle w:val="Normal"/>
        <w:rPr/>
      </w:pPr>
      <w:r>
        <w:rPr/>
      </w:r>
    </w:p>
    <w:p>
      <w:pPr>
        <w:pStyle w:val="Normal"/>
        <w:rPr/>
      </w:pPr>
      <w:r>
        <w:rPr/>
        <w:t>522. Мощь Огня приближающегося велика настолько, что постоянным состоянием аурическим станет то, какое вложено в Слово Мое. Жар силы стихотворений — это пробные мгновения ощущения Огненного Мира. Конечно, это только самые слабые отголоски. Но для земного тела и этого достаточно вполне. Постепенно вводите сердца в ритм этих энергий. Возжигайте пространство — и сердца засияют.</w:t>
      </w:r>
    </w:p>
    <w:p>
      <w:pPr>
        <w:pStyle w:val="Normal"/>
        <w:rPr/>
      </w:pPr>
      <w:r>
        <w:rPr/>
      </w:r>
    </w:p>
    <w:p>
      <w:pPr>
        <w:pStyle w:val="Normal"/>
        <w:rPr/>
      </w:pPr>
      <w:r>
        <w:rPr/>
        <w:t xml:space="preserve">523. Тангла — сокровенное место на планете. В «Махабхарате» оно называется Швета-Двипа — Белый Остров или Обитель Света. </w:t>
      </w:r>
    </w:p>
    <w:p>
      <w:pPr>
        <w:pStyle w:val="Normal"/>
        <w:rPr/>
      </w:pPr>
      <w:r>
        <w:rPr/>
        <w:t xml:space="preserve">Много путей ведет в Страну Благословенную. Но самый основной — сердце постигшее. Когда насыщение энергиями Чаши достигнет уровня должного, ученик готов к постижению вибраций Луча. Серебряная нить есть Луч, который ведет челу из жизни в жизнь. Постижение Луча — это путь в Обитель Священную. Вхождение в Луч дается не волей самости, но волей сердца. </w:t>
      </w:r>
    </w:p>
    <w:p>
      <w:pPr>
        <w:pStyle w:val="Normal"/>
        <w:rPr/>
      </w:pPr>
      <w:r>
        <w:rPr/>
        <w:t xml:space="preserve">Преданность Великому Владыке дает связь неразрывную. Я утверждаю, что тот, кто пишет это, является Моим воплощенным Лучом, а значит, частью, родственной Мне. Никакая грязь не способна загрязнить его Пояс Серебряный. Он не просто избранный Посланник, но Мой Лепесток. Да! Да! Да! Истинно говорю! Его жизнь связана с Моими узловыми событиями. Помни это. Сказано для тебя, А., — Истины Воин. </w:t>
      </w:r>
    </w:p>
    <w:p>
      <w:pPr>
        <w:pStyle w:val="Normal"/>
        <w:rPr/>
      </w:pPr>
      <w:r>
        <w:rPr/>
        <w:t xml:space="preserve">Новое придет. И зрение духа откроется сердцу. Слепота Титана исцелена. И драгоценные капли стали полной чашей. Не расплескан сосуд сокровенный. Трата сил была не напрасной. Польза может быть даже от ненужного действия. </w:t>
      </w:r>
    </w:p>
    <w:p>
      <w:pPr>
        <w:pStyle w:val="Normal"/>
        <w:rPr/>
      </w:pPr>
      <w:r>
        <w:rPr/>
        <w:t>Устремись! Устремись! Устремись! Сердцем входи в Сердце Мое! Приму все стрелы твои в Щит Мой! Храню тебя, как цветок, который должен дать новый плод. Совершается впервые опыт нового обучения. Вибрации сильны и благостны. Радость — с тобой.</w:t>
      </w:r>
    </w:p>
    <w:p>
      <w:pPr>
        <w:pStyle w:val="Normal"/>
        <w:rPr/>
      </w:pPr>
      <w:r>
        <w:rPr/>
      </w:r>
    </w:p>
    <w:p>
      <w:pPr>
        <w:pStyle w:val="Normal"/>
        <w:rPr/>
      </w:pPr>
      <w:r>
        <w:rPr/>
        <w:t xml:space="preserve">524. Наступает время создания новых эгрегоров. Рамки религий традиционных тесны для душ человеческих. Каждая группа монад требует неповторимости. Разнообразие подходов к энергиям духа ищет новый путь. Но для броска в верхние слои Мира Огненного требуются усилители энергии, которые подпитывают тонкие тела, изнеможенные прорывом астрала. Эти усилители и есть накопители сил вдохновения и просветления. </w:t>
      </w:r>
    </w:p>
    <w:p>
      <w:pPr>
        <w:pStyle w:val="Normal"/>
        <w:rPr/>
      </w:pPr>
      <w:r>
        <w:rPr/>
      </w:r>
    </w:p>
    <w:p>
      <w:pPr>
        <w:pStyle w:val="Normal"/>
        <w:rPr/>
      </w:pPr>
      <w:r>
        <w:rPr/>
        <w:t xml:space="preserve">525. Множество голосов астральных, нашептывающих любопытствующим умам якобы откровения от Великого Владыки. Многие источники медиумичны, и слабым душам морочат голову лярвы духовного властолюбия. Духовный воин редко бывает увенчан лаврами. И путь его одинок и тягостен. Время огненных энергий дает облегчение пути, но земная ноша недаром зовется крестом распятия. </w:t>
      </w:r>
    </w:p>
    <w:p>
      <w:pPr>
        <w:pStyle w:val="Normal"/>
        <w:rPr/>
      </w:pPr>
      <w:r>
        <w:rPr/>
        <w:t>Будь честен с самим собой. Для Меня прозрачность — одно из тонких качеств, которые вырабатываются многими жизнями. Прозрачность — это простота и знание своего места истинного. Сотрудник по силам, но много еще мнимого постижения. Суть должна выкристаллизоваться. Не торопись распахивать врата души. Дай созреть необходимости. Ветер знаний принесет аромат возможностей. Совместимость энергий проверяется совместной медитацией. Имя Мое определит предел дозволенного.</w:t>
      </w:r>
    </w:p>
    <w:p>
      <w:pPr>
        <w:pStyle w:val="Normal"/>
        <w:rPr/>
      </w:pPr>
      <w:r>
        <w:rPr/>
      </w:r>
    </w:p>
    <w:p>
      <w:pPr>
        <w:pStyle w:val="Normal"/>
        <w:rPr/>
      </w:pPr>
      <w:r>
        <w:rPr/>
        <w:t xml:space="preserve">526. Чист путь смелого. Светом выстланы камни его. В темных изгибах светят искры духа. Куда спешит смелый? Помощь миру зажгла сердце, и лучи ауры самопожертвования прободают препятствия. Ночь не может окружить тьмой спешащего по горной тропе вверх. Не к старому ли маяку торопится сердце его? Огонь на Вершине ободряет робкую душу. Значит, не спят стражи Долины. </w:t>
      </w:r>
    </w:p>
    <w:p>
      <w:pPr>
        <w:pStyle w:val="Normal"/>
        <w:rPr/>
      </w:pPr>
      <w:r>
        <w:rPr/>
        <w:t>Будем держать пламя зажженным. И факел бодрости пронесем сквозь утеснения.</w:t>
      </w:r>
    </w:p>
    <w:p>
      <w:pPr>
        <w:pStyle w:val="Normal"/>
        <w:rPr/>
      </w:pPr>
      <w:r>
        <w:rPr/>
      </w:r>
    </w:p>
    <w:p>
      <w:pPr>
        <w:pStyle w:val="Normal"/>
        <w:rPr/>
      </w:pPr>
      <w:r>
        <w:rPr/>
        <w:t xml:space="preserve">526а. Можно и требовательность принять за каприз. Дисциплина строга, но иначе не удержать порядок вещей. Строгость — это только гармония четкости построений. Замысел Единого пронизывает все миры. Иначе все бы распалось. Умеющий подчиняться может руководить. Связь установлена. Помимо монадических отношений, есть группа душ, идущих по одному Лучу, женского и мужского аспектов. </w:t>
      </w:r>
    </w:p>
    <w:p>
      <w:pPr>
        <w:pStyle w:val="Normal"/>
        <w:rPr/>
      </w:pPr>
      <w:r>
        <w:rPr/>
        <w:t xml:space="preserve">Мощь познания закаляет время. Торопитесь успеть. Время уплотнено. Легкомыслие может погубить труд сотен воплощений. Идет жатва. И плевелы отделены будут от зерна доброго. </w:t>
      </w:r>
    </w:p>
    <w:p>
      <w:pPr>
        <w:pStyle w:val="Normal"/>
        <w:rPr/>
      </w:pPr>
      <w:r>
        <w:rPr/>
      </w:r>
    </w:p>
    <w:p>
      <w:pPr>
        <w:pStyle w:val="Normal"/>
        <w:rPr/>
      </w:pPr>
      <w:r>
        <w:rPr/>
        <w:t xml:space="preserve">527. Поиски источника не так важны. Пословица об имеющем мускус до оскомины хрестоматийна. Если им мало того, что дается, то пусть лучше займутся находкой украденных вещей. Намеренно не превышаю энергетику посланий. Ты знаешь, что можно развить мощь такую, какую не сможет выдержать ни один человек в радиусе всей Долины. Но какая польза в этом для эволюции человечества? Драгоценный дар должен храниться в сокровенном месте. И напрасно вызванные энергии притянут набухание стихий в другом конце планеты. Важнее всего достучаться до сердца. </w:t>
      </w:r>
    </w:p>
    <w:p>
      <w:pPr>
        <w:pStyle w:val="Normal"/>
        <w:rPr/>
      </w:pPr>
      <w:r>
        <w:rPr/>
        <w:t xml:space="preserve">Попытка дополнить меру дозволенную говорит об ограниченности человека. Резонный вопрос: дополнить Мысль Учителя? И до какого уровня? Мы даем столько, сколько может впитать аура ученика. Сверх меры данное — преступление. Мы не хотим видеть сердца обугленные. Искажение смысла и привнесение чуждой энергии загасят чистоту вибрационную, способную прободать астральные залежи. Европейский налет и здесь сохранил психологию научного снобизма и высокомерия. Как Я уже говорил: «Где уж нам, бедным, неграмотным азиатам, тягаться с просвещенной Европой!» Иногда шутка ставит на место и дает больше всяких поучений. </w:t>
      </w:r>
    </w:p>
    <w:p>
      <w:pPr>
        <w:pStyle w:val="Normal"/>
        <w:rPr/>
      </w:pPr>
      <w:r>
        <w:rPr/>
        <w:t>Кармический шлейф еще очень силен. Поэтому не приближаю до времени. Должны выкипеть бактерии европейских групп. Самость утончается вместе с властолюбием. И храни терпение, что бы ни случилось. Наложи печать на уста. Да и поводов для шуток найдется много. Главное — не выдать сокровенного.</w:t>
      </w:r>
    </w:p>
    <w:p>
      <w:pPr>
        <w:pStyle w:val="Normal"/>
        <w:rPr/>
      </w:pPr>
      <w:r>
        <w:rPr/>
        <w:t>Ускользает мгновение духовного детства. Качества воина выработаны. Осталось сковать доспех и получить оружие. Но Страж Вершины знает о врагах своих и озаботится не остаться беспомощным. Чаша Пламенная да станет Щитом Огненным! Луч Владыки да станет Мечом Огненным!</w:t>
      </w:r>
    </w:p>
    <w:p>
      <w:pPr>
        <w:pStyle w:val="Normal"/>
        <w:rPr/>
      </w:pPr>
      <w:r>
        <w:rPr/>
        <w:t>Крепка кольчуга Моя, и пылают Знаком Сокровенным кольца на ней. Латы зеркального света укрывают сердце преданное. И не бывает поражения под Лучом Моим. Впитывай в себя серебро сил. Украшай их алмазом устремлений — и станешь Мной. Случиться может, что часть Меня войдет в тебя.</w:t>
      </w:r>
    </w:p>
    <w:p>
      <w:pPr>
        <w:pStyle w:val="Normal"/>
        <w:rPr/>
      </w:pPr>
      <w:r>
        <w:rPr/>
      </w:r>
    </w:p>
    <w:p>
      <w:pPr>
        <w:pStyle w:val="Normal"/>
        <w:rPr/>
      </w:pPr>
      <w:r>
        <w:rPr/>
        <w:t xml:space="preserve">528. Кому много дается, с того больше и спрашивается. Пропорции ответственности и допущения к Источнику Мощи одинаковы. Не нужно принимать суровость за личностные нападки. Пыль самолюбия выбивается ударами кармы. Непривязанность хороша во многом, но по отношению к ответственности и дисциплине эта категория не подходит. Слишком мощен жар энергий. Слишком пламенен поток напряжений. Не нужно хвататься за концы разных нитей. Нужно ухватиться за одну. Выбитый ковер поражает яркостью красок. </w:t>
      </w:r>
    </w:p>
    <w:p>
      <w:pPr>
        <w:pStyle w:val="Normal"/>
        <w:rPr/>
      </w:pPr>
      <w:r>
        <w:rPr/>
        <w:t>Легкомыслие в деле Учения недопустимо. Из этого истекают все кармические осложнения и беды. С полной серьезностью и ответственностью нужно нести факел Учения. Иначе можно устроить пожар и самосожжение.</w:t>
      </w:r>
    </w:p>
    <w:p>
      <w:pPr>
        <w:pStyle w:val="Normal"/>
        <w:rPr/>
      </w:pPr>
      <w:r>
        <w:rPr/>
      </w:r>
    </w:p>
    <w:p>
      <w:pPr>
        <w:pStyle w:val="Normal"/>
        <w:rPr/>
      </w:pPr>
      <w:r>
        <w:rPr/>
        <w:t>529. Дыхание — мерило кармы. Вибрационные потоки, несущие высший озон, растворяются в атмосфере земной и тем питают сердце. Отрицательные состояния сжигают большое количество части Великого Дыхания. Ослабляя аурические процессы, уменьшается воздействие дыхания на регенерацию тела. Великое Дыхание не философское понятие, а, скорее, метафизическое, ибо эти каналы питают жизнь вселенной в разных ее аспектах. Озон доходит до физического плана в двести с лишним раз слабее, чем он есть. Прана индийцев — это и есть озон. Пранава и Ом — это аспекты его сознательности и духовности. Мера жизни — количество дыханий. Быть успокоенным — продлевать жизнь.</w:t>
      </w:r>
    </w:p>
    <w:p>
      <w:pPr>
        <w:pStyle w:val="Normal"/>
        <w:rPr/>
      </w:pPr>
      <w:r>
        <w:rPr/>
      </w:r>
    </w:p>
    <w:p>
      <w:pPr>
        <w:pStyle w:val="Normal"/>
        <w:rPr/>
      </w:pPr>
      <w:r>
        <w:rPr/>
        <w:t>530. Закон вмещения и наполнения движет судьбами мироздания. Пульсации передают энергии от Абсолюта до областей хаотических. Отсутствие этих вибраций, как и отсутствие их вмещения и передачи в более тонкую часть сознания, означало бы смерть сущности или даже целой части пространства. Вмещение и утончение его способности за счет уплотнения энергий дают импульс для духовного толчка сознания, и по мере нового вмещения и наполнения создается ритм, а значит, новое вибрационное построение. Повышение этих вибраций, или учащение их повторений, поднимает духовную мощь все выше и выше, притягивая вслед за собой ассимилированное сознание и приведя тело и центры в соответствие с ними. Из малой мысли вырастают большие дела.</w:t>
      </w:r>
    </w:p>
    <w:p>
      <w:pPr>
        <w:pStyle w:val="Normal"/>
        <w:rPr/>
      </w:pPr>
      <w:r>
        <w:rPr/>
      </w:r>
    </w:p>
    <w:p>
      <w:pPr>
        <w:pStyle w:val="Normal"/>
        <w:rPr/>
      </w:pPr>
      <w:r>
        <w:rPr/>
        <w:t xml:space="preserve">531. Увлечение западными учениями для России неприемлемо. России дана Живая Этика для шестой и седьмой рас. То, что издано, лишь малая часть того, что было принято Матерью Агни Йоги. Но даже эти книги не усвоены большинством учеников. Погоня за новыми течениями приводит к разрыву духовных связей, к обрыву нитей ведущих. Словно марионетки пляшут от мановения руки вражьей. Самая устойчивая религия, которая будет иметь место, — это Агни Йога и возрожденный Ведизм как в русском, так и индийском варианте. Суфийский путь забивается исламским экстремизмом. Христианство погрязло в войнах межконфессиональных. Только буддизм сохранил живые струны истинного Учения. </w:t>
      </w:r>
    </w:p>
    <w:p>
      <w:pPr>
        <w:pStyle w:val="Normal"/>
        <w:rPr/>
      </w:pPr>
      <w:r>
        <w:rPr/>
        <w:t>Ужас погони за новыми религиозными авторитетами прекратится с наступлением эпохи Нового Мира. Одно Учение Живой Этики останется как тончайшая часть буддизма. Сгорит все, подверженное горению, но золото сплавится и заблестит еще ярче. Не время для истинного Учения. Время для помпезных представлений и религиозных шоу. Сокровенное прячется глубоко в народе. О нем даже не услышать.</w:t>
      </w:r>
    </w:p>
    <w:p>
      <w:pPr>
        <w:pStyle w:val="Normal"/>
        <w:rPr/>
      </w:pPr>
      <w:r>
        <w:rPr/>
      </w:r>
    </w:p>
    <w:p>
      <w:pPr>
        <w:pStyle w:val="Normal"/>
        <w:rPr/>
      </w:pPr>
      <w:r>
        <w:rPr/>
        <w:t>532. Высока Белая Башня Духа. Основание ее стоит на скале неприступной. Нет ступеней вверх, нет поручней. И только одна белая нить, белое вервие, белый канат протянут вниз для тех, кто хочет подняться. Но майя окутала Башню тысячами разноцветных канатов. Попробуй выбери и определи, где настоящий. Слабые души, прельщенные яркостью цвета, хватаются то за одну, то за другую кисть, украшающую край вервия. Для того чтобы подняться вверх, нужно уцепиться за одну и что есть сил подниматься. И цветные нити, вплетенные в канат, станут белыми в самом верху.</w:t>
      </w:r>
    </w:p>
    <w:p>
      <w:pPr>
        <w:pStyle w:val="Normal"/>
        <w:rPr/>
      </w:pPr>
      <w:r>
        <w:rPr/>
        <w:t>Ложные знания заслоняют Свет Истины.</w:t>
      </w:r>
    </w:p>
    <w:p>
      <w:pPr>
        <w:pStyle w:val="Normal"/>
        <w:rPr/>
      </w:pPr>
      <w:r>
        <w:rPr/>
      </w:r>
    </w:p>
    <w:p>
      <w:pPr>
        <w:pStyle w:val="Normal"/>
        <w:rPr/>
      </w:pPr>
      <w:r>
        <w:rPr/>
        <w:t xml:space="preserve">533. Истина слишком велика, чтобы ею можно было пренебречь. Знание, напитавшее огонь, тоньше и духовнее этого огня. Оно — Пламя. Оно — Соль Духа, растворенная во всей вселенной. </w:t>
      </w:r>
    </w:p>
    <w:p>
      <w:pPr>
        <w:pStyle w:val="Normal"/>
        <w:rPr/>
      </w:pPr>
      <w:r>
        <w:rPr/>
        <w:t>Кислород, который питает нашу кровь и тело, — отголосок Божественного Озона Великого Дыхания. Каждый невидимый атом Озона — тысяча и тысяча томов знания, целая вселенная знания. Хроника Акаши хранится в уплотненном огне. Дух, способный воспринять вибрации Озона Седьмого Уровня, преображается. Пространственный огонь насыщается искрами и кристаллами парафохата, родственными духу творящему. Воля поднимает мощью своею дух к Огненным Башням Шивы. Остров Меру в Океане Бессмертия — наша Родина, место рождения нашего духа.</w:t>
      </w:r>
    </w:p>
    <w:p>
      <w:pPr>
        <w:pStyle w:val="Normal"/>
        <w:rPr/>
      </w:pPr>
      <w:r>
        <w:rPr/>
      </w:r>
    </w:p>
    <w:p>
      <w:pPr>
        <w:pStyle w:val="Normal"/>
        <w:rPr/>
      </w:pPr>
      <w:r>
        <w:rPr/>
        <w:t>534. Все наши земные привязанности — майя. Умеющих любить по-настоящему, а значит, умеющих отдавать энергию жертвенно и без сожаления, очень мало. Остальное является магнетизмом полов. Любовь работает на уровне сердец. Нельзя проливать капли драгоценные в сосуд неотмытый: может наступить истощение сил. Поменяй заряд или действуй нейтрально. Силу божественную направь к Богу. Двуногие не стоят такой благодати. Они слишком неблагодарны. Учителю отдай все струны лучшие души своей. И не принимай кокетливость за знаки внимания. Смотри глубже.</w:t>
      </w:r>
    </w:p>
    <w:p>
      <w:pPr>
        <w:pStyle w:val="Normal"/>
        <w:rPr/>
      </w:pPr>
      <w:r>
        <w:rPr/>
      </w:r>
    </w:p>
    <w:p>
      <w:pPr>
        <w:pStyle w:val="Normal"/>
        <w:rPr/>
      </w:pPr>
      <w:r>
        <w:rPr/>
        <w:t>535. Нельзя превращать голодание и пост в самоцель. Органы, которые приближены к уплотненному астралу, могут не питаться и не пить, но самоистязание механической аскезы не приводит к духовным результатам. Когда на первое место поставлено употребление еды, то тонкие духовные качества, коих бесчисленное множество, могут атрофироваться. Атмосфера современной жизни может сделать из аскета в условиях города вампира, забирающего энергии у более слабой воли на уровне подсознания. Не воспитывайте в себе астральный магизм. Поучителен случай с Карма Дорже. Он может ответить на все вопросы о пользе или вреде тумо и поста. Во всем — мера золотая. Нельзя нарушать равновесие тела, ибо оно сосуд божий.</w:t>
      </w:r>
    </w:p>
    <w:p>
      <w:pPr>
        <w:pStyle w:val="Normal"/>
        <w:rPr/>
      </w:pPr>
      <w:r>
        <w:rPr/>
      </w:r>
    </w:p>
    <w:p>
      <w:pPr>
        <w:pStyle w:val="Normal"/>
        <w:rPr/>
      </w:pPr>
      <w:r>
        <w:rPr/>
        <w:t xml:space="preserve">536. Воля и воображение творят божественные идеи. Крийя-Шакти, или всеначальная энергия, — это поле, на котором эти идеи должны взрасти. Множество огненных построений, готовых к воплощению на плане земном. Но противодействие самостных идей ощетинилось упрямством неприятия всего божественного. </w:t>
      </w:r>
    </w:p>
    <w:p>
      <w:pPr>
        <w:pStyle w:val="Normal"/>
        <w:rPr/>
      </w:pPr>
      <w:r>
        <w:rPr/>
        <w:t>Худшая из степеней материализма ведет к обособлению и сердца земные, и план земной, замыкая себя в убожестве невежественном. Производное воображения земного не ушло дальше ночных клубов и разных дисней-лендов и лас-вегасов. Сатанинская индустрия развлечений отвлекает сознания от самих себя. С точки зрения правильного понимания, зеркалом Сатаны является телевидение в современном его виде. В нем отражается вся низменность и ограниченность земного воображения. Столько мощных волевых токов сгорает напрасно при просмотре боевиков и детективов. Лучи телевидения могли бы нам показывать жизнь на других мирах, мировые медитации, в которых мог бы участвовать каждый. И каждый аспект воли мог бы быть применен в самом своем высочайшем проявлении. Будущее — за потоком огненных идей. Пламя найдет достойную Чашу.</w:t>
      </w:r>
    </w:p>
    <w:p>
      <w:pPr>
        <w:pStyle w:val="Normal"/>
        <w:rPr/>
      </w:pPr>
      <w:r>
        <w:rPr/>
      </w:r>
    </w:p>
    <w:p>
      <w:pPr>
        <w:pStyle w:val="Normal"/>
        <w:rPr/>
      </w:pPr>
      <w:r>
        <w:rPr/>
        <w:t xml:space="preserve">537. Шакти — принцип, Крийя — Космическая Воля, энергия и мощь. Шакти — Сила и Носитель Огненной Силы Абсолюта, квинтэссенция пространства, рождающая формы многообразия. Шакти — творческая неповторимость Единого и Неизменного Принципа Творения. Воля — Пламя устремленного вдохновения и ясновидения. </w:t>
      </w:r>
    </w:p>
    <w:p>
      <w:pPr>
        <w:pStyle w:val="Normal"/>
        <w:rPr/>
      </w:pPr>
      <w:r>
        <w:rPr/>
        <w:t>Основа прямого знания — в концентрации мощи Воли Сердца пространства и вхождении этих токов в Луч Брахмарандхи. Если вверху ауры цепь разомкнута Огненным Лучом и Чаша открыта, знание хлынет потоком пространственного огня. И духовные вибрации познания оседают алмазными каплями на дне Чаши, чтобы, возгоревшись, как дым благовонный, достигнуть осознания.</w:t>
      </w:r>
    </w:p>
    <w:p>
      <w:pPr>
        <w:pStyle w:val="Normal"/>
        <w:rPr/>
      </w:pPr>
      <w:r>
        <w:rPr/>
        <w:t>Шакти — основа любой силы, вернее, ее женский аспект. Ступень Ананды, когда Шакти каждого существа сливается с его Шивой, или Всемирным Духом, определяет вхождение человеческого существа в План Космического Сознания. Для человека больше нет тайн и нет секретов. Вся картина мира в малом и большом ведома ему. Он может видеть одновременно океан разворачивающихся галактик и в тот же самый момент пребывает в каждом атоме вселенной. Он видит существ как земных, так и тех, кто состоит из парафохата. Он един со всеми. Он пребывает во всем. Он тождественен Абсолюту, пронизывающему каждую искру жизни. И нет ни одной области ни в нирванических, ни в тамасических мирах, где бы не пребывала его Единая и Неразделимая Душа. Капля воды, песчинка, дерево, утес, дорога, ветер, огонь, человек, Твердыня, Камень Изгнаний, Махатмы, Кумары и Высшие Боги Земли и Солнечной системы, Сам Владыка, Маха Коган, — все это только аспекты ОМ, Единого Духа, Беспричинной Причины.</w:t>
      </w:r>
    </w:p>
    <w:p>
      <w:pPr>
        <w:pStyle w:val="Normal"/>
        <w:rPr/>
      </w:pPr>
      <w:r>
        <w:rPr/>
        <w:t xml:space="preserve">Пламя Высочайшего Духа рождает вдохновение целых планет. Устремленные в пределы духовных знаний, они постигают новое осознание эволюции. </w:t>
      </w:r>
    </w:p>
    <w:p>
      <w:pPr>
        <w:pStyle w:val="Normal"/>
        <w:rPr/>
      </w:pPr>
      <w:r>
        <w:rPr/>
        <w:t>Планета наша — это станция, где интеллект должен сплавиться с духом и дать новый толчок развитию Солнечной системы.</w:t>
      </w:r>
    </w:p>
    <w:p>
      <w:pPr>
        <w:pStyle w:val="Normal"/>
        <w:rPr/>
      </w:pPr>
      <w:r>
        <w:rPr/>
        <w:t>Да станем Пламенем Святым и Творящим! АУМ!</w:t>
      </w:r>
    </w:p>
    <w:p>
      <w:pPr>
        <w:pStyle w:val="Normal"/>
        <w:rPr/>
      </w:pPr>
      <w:r>
        <w:rPr/>
      </w:r>
    </w:p>
    <w:p>
      <w:pPr>
        <w:pStyle w:val="Normal"/>
        <w:rPr/>
      </w:pPr>
      <w:r>
        <w:rPr/>
        <w:t xml:space="preserve">538. Определение принадлежности к вибрациям того или иного произведения — настолько тонкая процедура, что требует от определяющего всей ответственности и чуткости, всего духовного опыта. Вибрационные потоки может определить только Помощь Моя. Напрямую могу сказать, что не все произведения госпожи Профет продиктованы Сен-Жерменом. Самые первые — да. Последующие — сомнительно. Огонь распознавания должен гореть всегда и во всем. Как всегда, мы стоим перед выбором. </w:t>
      </w:r>
    </w:p>
    <w:p>
      <w:pPr>
        <w:pStyle w:val="Normal"/>
        <w:rPr/>
      </w:pPr>
      <w:r>
        <w:rPr/>
        <w:t xml:space="preserve">Даже в общинах отводится определенный период для послушания. Это своеобразный настрой сознания на группу и угашение огней гордыни и снобизма. Простота провозглашается. И провозглашается потому, что простота — это избавление от всего лишнего как вокруг, так и внутри себя. Сознание становится прозрачным, и вибрации пространственного огня свободно проходят и ассимилируются с сознанием. Простота — это открытость сотрудничеству, но не всему. Всему чуждому должен стоять заслон автоматический. Мгновенное распознавание — на аурическом уровне. И лучи огня сами выходят из каждой поры тела, чтобы укрепить ауру. </w:t>
      </w:r>
    </w:p>
    <w:p>
      <w:pPr>
        <w:pStyle w:val="Normal"/>
        <w:rPr/>
      </w:pPr>
      <w:r>
        <w:rPr/>
      </w:r>
    </w:p>
    <w:p>
      <w:pPr>
        <w:pStyle w:val="Normal"/>
        <w:rPr/>
      </w:pPr>
      <w:r>
        <w:rPr/>
        <w:t xml:space="preserve">538а. Воображение — тренировка умственных представлений. В космическом смысле это План Божественных Идей, которые держат или меняют миропорядок вселенной. </w:t>
      </w:r>
    </w:p>
    <w:p>
      <w:pPr>
        <w:pStyle w:val="Normal"/>
        <w:rPr/>
      </w:pPr>
      <w:r>
        <w:rPr/>
      </w:r>
    </w:p>
    <w:p>
      <w:pPr>
        <w:pStyle w:val="Normal"/>
        <w:rPr/>
      </w:pPr>
      <w:r>
        <w:rPr/>
        <w:t>539. Психическая сила магнетизма душ создает насыщение пространства энергиями любви. Энергии любви привлекают тончайшие силы как земной природы, так и природы пространства всех миров. Радуга высоких чувств поет музыкой сфер. Гармония сердец огненного напряжения звучит в слиянии энергий любви.</w:t>
      </w:r>
    </w:p>
    <w:p>
      <w:pPr>
        <w:pStyle w:val="Normal"/>
        <w:rPr/>
      </w:pPr>
      <w:r>
        <w:rPr/>
        <w:t xml:space="preserve">Нельзя осуждать физические контакты, если нет отводящих каналов других. Это лучше, чем выбросы империла и создание глыб аэроперила. Важно, чтобы силу контакта не захватили низшие элементалы. Поэтому тантра рекомендует представлять пару в виде Божеств: или Вишну — Лакшми, или Шива — Парвати (Кали). Но сдерживание камических энергий создает их пахтанье мыслью внутри астрала. </w:t>
      </w:r>
    </w:p>
    <w:p>
      <w:pPr>
        <w:pStyle w:val="Normal"/>
        <w:rPr/>
      </w:pPr>
      <w:r>
        <w:rPr/>
        <w:t xml:space="preserve">Утончаясь, энергии вожделения выделяют огненный эфир, который помогает сознанию подниматься в Сферы Духовные. Кроме крисмы, существуют субстанции, стимулирующие работу высвобождения накопленных знаний из Чаши. Недаром сказано: «Лингам — Сосуд Мудрости». Так же как и: «Йони — жертвенник пространства». </w:t>
      </w:r>
    </w:p>
    <w:p>
      <w:pPr>
        <w:pStyle w:val="Normal"/>
        <w:rPr/>
      </w:pPr>
      <w:r>
        <w:rPr/>
        <w:t xml:space="preserve">Если энергии женщины захватила низшая природа, или животная страсть, погруженная в состояние бесконечного произрождения, то функции седьмого плана атрофируются. А на седьмом плане — это возникновение нового мышления, богатства идей, которые могут подвинуть мир далеко вперед. При нынешней энергетике женщины сила магнетизма пола, сплавленная с мощью сердечной, могла бы переустроить планету и превратить ее в остров райский, в оазис духа. Женщина — вдохновительница! Женщина — устремляющая к твердыне постижений новых! Женщина — мерило качества красоты священной! Слишком сакральны свойства современной женщины. </w:t>
      </w:r>
    </w:p>
    <w:p>
      <w:pPr>
        <w:pStyle w:val="Normal"/>
        <w:rPr/>
      </w:pPr>
      <w:r>
        <w:rPr/>
        <w:t xml:space="preserve">Много нового дано с приближением Венеры и при противостоянии Венеры и Сатурна, когда женские энергии подавили самые низшие мужские проявления нашего космоса. Это шаг новый к духовности Солнечной системы. Удаление, или пережигание, сатанинского вампиризма Сатурна создало условия для удержания его от полного распада в силу отсутствия магнетизма. Венера сожгла в своих лучах энергии мертвенности и бездействия мужских хаотических проявлений. Земная атмосфера получила новый импульс к возрождению равноправного духовного труда. </w:t>
      </w:r>
    </w:p>
    <w:p>
      <w:pPr>
        <w:pStyle w:val="Normal"/>
        <w:rPr/>
      </w:pPr>
      <w:r>
        <w:rPr/>
        <w:t>Изящество и легкость женского начала в духовном плане прилежат воздушным и пространственным духам. Мужские энергии огненны и обжигающи. Захват волевых токов и их удержание создают мощнейший ментальный магнит. Знания Воды в их Акашическом виде — у женского начала, и ключ дан женщине от всего проявленного. Непроявленное — стихия мужчины. Но Земля и здесь расставила все акценты правильно. Здесь даже мужчины являются проявляющим началом. Строители, художники, артисты и поэты являют женское начало в их проявлении духовном.</w:t>
      </w:r>
    </w:p>
    <w:p>
      <w:pPr>
        <w:pStyle w:val="Normal"/>
        <w:rPr/>
      </w:pPr>
      <w:r>
        <w:rPr/>
        <w:t xml:space="preserve">Любовь возжигает огни творчества. Любовь утверждает власть красоты. Любовь утончает магнетизм полов и переводит обмен энергиями на уровень аурический. Мистическая вселенная находится в дугах устремленных друг к другу энергий. Эти энергии зажигают светочи пространства и вспыхивают хороводом огненных цветов, которые осыпают миста и его возлюбленную. Наслаждение, утонченное и высокое, испытывает вселенная. И все в ней, сотканное из радости, становится в своей высочайшей фазе напряжения счастьем. </w:t>
      </w:r>
    </w:p>
    <w:p>
      <w:pPr>
        <w:pStyle w:val="Normal"/>
        <w:rPr/>
      </w:pPr>
      <w:r>
        <w:rPr/>
        <w:t xml:space="preserve">Но испытывать степень Ананды не так просто. Нужно воспитывать чистоту любви, чистоту сознания, этику поведения. Ананда свойственна всем духовным культам. Ананда — это действенная любовь как к Матери Мира, так и к Великому Владыке. Действенность наслаждения именно в том, чтобы любить так тонко и нежно, что все существо и сознание отдаются тому, куда устремил самые огненные токи сердца. </w:t>
      </w:r>
    </w:p>
    <w:p>
      <w:pPr>
        <w:pStyle w:val="Normal"/>
        <w:rPr/>
      </w:pPr>
      <w:r>
        <w:rPr/>
        <w:t xml:space="preserve">Любовь летит на крыльях сердца. Любовь звучит нотой горного ветра и запахом горных склонов. Любовь все может. И вознесение чувств — это вознесение своих возможностей на уровень огненных отношений. </w:t>
      </w:r>
    </w:p>
    <w:p>
      <w:pPr>
        <w:pStyle w:val="Normal"/>
        <w:rPr/>
      </w:pPr>
      <w:r>
        <w:rPr/>
        <w:t>Если установлена аурическая гармония, то духовная мощь между бхакти и бхактой настолько сильна, что может участвовать в процессах мировых. Происходит возмещение монадических отношений. Если у двух сотрудников энергии усемеряются, то у мистов бхакти они увеличиваются от 14 до 21 раза. Все зависит от степени слияния сознаний и устремленности друг к другу. Совместные медитации таких возжженных любовью сознаний могут дать следствия огромной значимости духовной. Это прямой путь к Матери Мира и к Ее Огненной Силе. «Мать Мира, яви нам овладение священной Огненной Силой!»</w:t>
      </w:r>
    </w:p>
    <w:p>
      <w:pPr>
        <w:pStyle w:val="Normal"/>
        <w:rPr/>
      </w:pPr>
      <w:r>
        <w:rPr/>
        <w:t xml:space="preserve">Бхакты, если их сила равноустремленна, побеждают время. Оно отступает под напором любви, проникая в ауру влюбленных. Время меняет структуру и плотность. Оно замедляет бег. И те, кто идет в огненном шаре духовного слияния, могут вмещать больше событий и чувств. Время боится энергий любви. В этом — секрет уплотнения. </w:t>
      </w:r>
    </w:p>
    <w:p>
      <w:pPr>
        <w:pStyle w:val="Normal"/>
        <w:rPr/>
      </w:pPr>
      <w:r>
        <w:rPr/>
        <w:t xml:space="preserve">Еще один феномен, происходящий на физическом плане у равноустремленных друг к другу людей, — это эффект взаимного омоложения. Общие энергии влияют на форму тела, и на внешность, и на структуру органов. Бхакты возвращаются к своей юности. Словно Кумары Вечно-Молодые, которых время хранит. Сами Кумары состоят из чистых энергий Любви, и Сам Владыка Планеты, Санат Кумар Благословенный, источает поток Огненной Благодати. </w:t>
      </w:r>
    </w:p>
    <w:p>
      <w:pPr>
        <w:pStyle w:val="Normal"/>
        <w:rPr/>
      </w:pPr>
      <w:r>
        <w:rPr/>
        <w:t xml:space="preserve">Токи любви притягиваются к Сферам Высочайшим. Но удержать ровный огонь напряжения любви трудно. Но это учит устремлению во всех планах и аспектах и, прежде всего, в отношении постижения Живой Этики. Вдохновение, которое посылается Музами Света, сродни энергиям любви. </w:t>
      </w:r>
    </w:p>
    <w:p>
      <w:pPr>
        <w:pStyle w:val="Normal"/>
        <w:rPr/>
      </w:pPr>
      <w:r>
        <w:rPr/>
        <w:t>Раскинут пред вами ковер любви. Цветы встреч и разлук вытканы на нем. Аромат взаимных чувств подобен духам драгоценным. Свет устремленных навстречу друг другу сердец источает молнии красоты. Крылья Матери Софии Премудрой укрывают влюбленных рубиновыми пламенами. Не утолить жажду возлюбленного любить еще больше. Не счесть мгновений очарования и обожания бхакти и бхакта. В творящем потоке любви все правы. Нельзя осудить любовь. Нельзя ее запретить.</w:t>
      </w:r>
    </w:p>
    <w:p>
      <w:pPr>
        <w:pStyle w:val="Normal"/>
        <w:rPr/>
      </w:pPr>
      <w:r>
        <w:rPr/>
        <w:t>Андрогины владели обоими полюсами энергий. И все чувства были сгармонизированы в космическом равновесии. Самодостаточность этих мощных существ была идеальна. Но опыт Творца потребовал разделения полов и погружения их в более плотные слои. Был создан магнетизм полов как закон притяжения и движения обмена энергий. Именно полюса дают движению вращение.</w:t>
      </w:r>
    </w:p>
    <w:p>
      <w:pPr>
        <w:pStyle w:val="Normal"/>
        <w:rPr/>
      </w:pPr>
      <w:r>
        <w:rPr/>
      </w:r>
    </w:p>
    <w:p>
      <w:pPr>
        <w:pStyle w:val="Normal"/>
        <w:rPr/>
      </w:pPr>
      <w:r>
        <w:rPr/>
        <w:t xml:space="preserve">540. Извилисты тропинки горные. Цветы у подножия украшают путь восходящим. Ветер мыслей приносит драгоценные дары на крыльях мгновений. Колышется дальнее марево гор. Тонкая голубая дымка одела вершины в вуаль тайны. Красотой дышит простор далей. Река весны широко разлила цветение и аромат свой. И кажется, крылья выросли и держат тебя над этой красотой, ибо рядом ты, моя возлюбленная, моя бхакти, моя любовь. </w:t>
      </w:r>
    </w:p>
    <w:p>
      <w:pPr>
        <w:pStyle w:val="Normal"/>
        <w:rPr/>
      </w:pPr>
      <w:r>
        <w:rPr/>
        <w:t xml:space="preserve">Освещены солнцем склоны гор и дар полей. Сквозь сухие травы прорастает свежее многоцветие. Пахучие луга и суровые скалы. Мягкие иглы кедров и колючие кусты шиповника. Трудно идти вверх, и так легко — вниз. Но Путь Любви ведет к высотам. И сколько их, стояний отдыха, нужно испытать, прежде чем поднимешься к первому постижению Любви? </w:t>
      </w:r>
    </w:p>
    <w:p>
      <w:pPr>
        <w:pStyle w:val="Normal"/>
        <w:rPr/>
      </w:pPr>
      <w:r>
        <w:rPr/>
        <w:t xml:space="preserve">Цветы прекрасные только внешняя канва взаимоуглубления. Вмещение и наполнение сил духовных — вот подтекст божественный. Но путь не заканчивается здесь. Он идет дальше, вверх, за полосу изумрудных кедров. </w:t>
      </w:r>
    </w:p>
    <w:p>
      <w:pPr>
        <w:pStyle w:val="Normal"/>
        <w:rPr/>
      </w:pPr>
      <w:r>
        <w:rPr/>
        <w:t xml:space="preserve">Пусть не охлаждают душу Мою и твою снега отчуждения, которые спрятались от Солнца Любви в местах потаенных. Каждая подробность бытия становится важной и значимой рядом с бхакти твоей. Ибо мелочь жизни только обрамление картины энергии Пламени Высшего. В женщине любим Мы Мать Мира и все Ее Ипостаси Высоких Богинь. Поэтому так высок накал Любви Творящей. Начало всего — Любовь. Начало взаимоузнавания и взаимопроникновения. Знания — ничто без бытия правильного. Но знание только мост к Любви, к Огненному Дворцу упоительных и нежных вибраций мощи. Любовь дает больше, чем забирает. Любовь учит почитанию и уважению. Любовь — основа преданности и признательности. </w:t>
      </w:r>
    </w:p>
    <w:p>
      <w:pPr>
        <w:pStyle w:val="Normal"/>
        <w:rPr/>
      </w:pPr>
      <w:r>
        <w:rPr/>
        <w:t>«И Ты, Гуру Мой, Чистый, как Пламя, освяти меня Лучом Любви Своей!»</w:t>
      </w:r>
    </w:p>
    <w:p>
      <w:pPr>
        <w:pStyle w:val="Normal"/>
        <w:rPr/>
      </w:pPr>
      <w:r>
        <w:rPr/>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sz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sz w:val="72"/>
      <w:szCs w:val="24"/>
    </w:rPr>
  </w:style>
  <w:style w:type="character" w:styleId="Style12">
    <w:name w:val="Основной текст с отступом Знак"/>
    <w:basedOn w:val="Style11"/>
    <w:qFormat/>
    <w:rPr>
      <w:rFonts w:ascii="Arial" w:hAnsi="Arial" w:cs="Arial"/>
      <w:sz w:val="24"/>
      <w:szCs w:val="24"/>
    </w:rPr>
  </w:style>
  <w:style w:type="character" w:styleId="3">
    <w:name w:val="Заголовок 3 Знак"/>
    <w:basedOn w:val="Style11"/>
    <w:qFormat/>
    <w:rPr>
      <w:rFonts w:ascii="Arial" w:hAnsi="Arial" w:cs="Arial"/>
      <w:b/>
      <w:bCs/>
      <w:sz w:val="26"/>
      <w:szCs w:val="26"/>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3"/>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567"/>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4">
    <w:name w:val="Текст выноски"/>
    <w:basedOn w:val="Normal"/>
    <w:qFormat/>
    <w:pPr>
      <w:ind w:hanging="0"/>
      <w:jc w:val="left"/>
    </w:pPr>
    <w:rPr>
      <w:rFonts w:ascii="Tahoma" w:hAnsi="Tahoma" w:cs="Tahoma"/>
      <w:sz w:val="16"/>
      <w:szCs w:val="16"/>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6-05-07T06:02:00Z</dcterms:modified>
  <cp:revision>6289</cp:revision>
  <dc:subject/>
  <dc:title/>
</cp:coreProperties>
</file>