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Heading1"/>
        <w:ind w:right="23" w:hanging="0"/>
        <w:jc w:val="center"/>
        <w:rPr>
          <w:b w:val="false"/>
          <w:b w:val="false"/>
          <w:bCs w:val="false"/>
          <w:i/>
          <w:i/>
          <w:iCs/>
          <w:sz w:val="72"/>
        </w:rPr>
      </w:pPr>
      <w:r>
        <w:rPr>
          <w:b w:val="false"/>
          <w:bCs w:val="false"/>
          <w:i/>
          <w:iCs/>
          <w:sz w:val="72"/>
        </w:rPr>
      </w:r>
    </w:p>
    <w:p>
      <w:pPr>
        <w:pStyle w:val="Heading1"/>
        <w:ind w:right="23" w:hanging="0"/>
        <w:jc w:val="center"/>
        <w:rPr>
          <w:b w:val="false"/>
          <w:b w:val="false"/>
          <w:bCs w:val="false"/>
          <w:sz w:val="72"/>
        </w:rPr>
      </w:pPr>
      <w:r>
        <w:rPr>
          <w:b w:val="false"/>
          <w:bCs w:val="false"/>
          <w:i/>
          <w:iCs/>
          <w:sz w:val="72"/>
        </w:rPr>
        <w:t>Поцелуй Богини</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b w:val="false"/>
          <w:i w:val="false"/>
          <w:sz w:val="40"/>
        </w:rPr>
        <w:t>2007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1</w:t>
      </w:r>
      <w:r>
        <w:br w:type="page"/>
      </w:r>
    </w:p>
    <w:p>
      <w:pPr>
        <w:pStyle w:val="TextBodyIndent"/>
        <w:ind w:right="23" w:hanging="0"/>
        <w:jc w:val="center"/>
        <w:rPr/>
      </w:pPr>
      <w:r>
        <w:rPr/>
      </w:r>
    </w:p>
    <w:p>
      <w:pPr>
        <w:pStyle w:val="Normal"/>
        <w:ind w:right="0" w:firstLine="709"/>
        <w:rPr/>
      </w:pPr>
      <w:r>
        <w:rPr/>
        <w:t xml:space="preserve">1. Не найдется такого человека, кто хотя бы однажды не испытал воздействия невидимых сил или не был свидетелем необычного явления. Поцелуй Богини укажет объяснения многим феноменам и внезапным отсутствиям в бодрствующем состоянии, а также грезам и снам наяву. Не будем пытаться открыть какую-то древнюю оккультную тайну, но соберем осколки знаний будничных в новое сочетание мозаики познания. Не уходя в глубокие дебри тонких впечатлений, мы все же попробуем отразить и объяснить все возникшие волны интереса к тем существам, кто невидимо и незримо пребывает рядом с нами, наставляя, предупреждая и охраняя в трудную минуту. </w:t>
      </w:r>
    </w:p>
    <w:p>
      <w:pPr>
        <w:pStyle w:val="Normal"/>
        <w:ind w:right="0" w:firstLine="709"/>
        <w:rPr/>
      </w:pPr>
      <w:r>
        <w:rPr/>
        <w:t xml:space="preserve">Существам, которые живут около человека, принимая его образ мысли и действий и являя собой посредничество и даже посольство в мирах иных, мы отдаем дань нашей сердечной и горячей благодарности. Без них не было бы ни прозрений, ни озарений, ни внезапного избавления от опасностей. Они наши верные, хотя и тайные, друзья, идущие рядом с нами по планете от начала первого земного воплощения. При развитом сердце, при благородстве духа каждая из множества этих сил, составляющих нашу ауру, может участвовать в великом процессе стихийного сотворчества. Мудрость их велика. Глубока их память. Они помнят даже то, что для нас скрыто темными водами забвения. </w:t>
      </w:r>
    </w:p>
    <w:p>
      <w:pPr>
        <w:pStyle w:val="Normal"/>
        <w:ind w:right="0" w:firstLine="709"/>
        <w:rPr/>
      </w:pPr>
      <w:r>
        <w:rPr/>
        <w:t xml:space="preserve">Поможем нашим душам разобраться во всех пугающих обстоятельствах и объясним неверам то, какой защитой окружен каждый из нас и как такой атеист удаляет от себя таких полезных сотрудников. Мы не пытаемся никоим образом убедить кого бы то ни было и навязать свое предвзятое мнение, но постараемся объяснить смысл увиденного для тех, кто считает факт существования запредельного мира неоспоримым. </w:t>
      </w:r>
    </w:p>
    <w:p>
      <w:pPr>
        <w:pStyle w:val="Normal"/>
        <w:ind w:right="0" w:firstLine="709"/>
        <w:rPr/>
      </w:pPr>
      <w:r>
        <w:rPr/>
        <w:t xml:space="preserve">Оглядываясь назад, в океан промелькнувших лет, мы можем вспомнить многие облики, не знакомые нам, но такие близкие сердцу. Наши невидимые друзья пытаются вывести нас из забытья беспамятства и напомнить о том, кем мы были и какой мощью знания владели, имея другие тела и другие измерения мудрости. Но где же все то, что не можем вместить сейчас? Неужели все сгорело, обратившись в пепел? Или еще есть надежда разбудить огонь прежнего знания, дремлющий в серой, остывающей золе кажущейся обыденности? </w:t>
      </w:r>
    </w:p>
    <w:p>
      <w:pPr>
        <w:pStyle w:val="Normal"/>
        <w:ind w:right="0" w:firstLine="709"/>
        <w:rPr/>
      </w:pPr>
      <w:r>
        <w:rPr/>
      </w:r>
    </w:p>
    <w:p>
      <w:pPr>
        <w:pStyle w:val="Normal"/>
        <w:ind w:right="0" w:firstLine="709"/>
        <w:rPr/>
      </w:pPr>
      <w:r>
        <w:rPr/>
        <w:t xml:space="preserve">2. Необычность, расширяющая горизонты мира, поможет различить смутные пятна воспоминаний, воспринимая их как знаки минувшей жизни. Вдохновение как состояние подключения к Хронике Акаши поможет при помощи медитации сердца, называемой творчеством, открыть запертую дверь нашего подсознания. </w:t>
      </w:r>
    </w:p>
    <w:p>
      <w:pPr>
        <w:pStyle w:val="Normal"/>
        <w:ind w:right="0" w:firstLine="709"/>
        <w:rPr/>
      </w:pPr>
      <w:r>
        <w:rPr/>
        <w:t xml:space="preserve">Мудрость являет многие облики. Они просты, близки и понятны, ибо в них нет лишней мишуры и фальшивого блеска, как в ярко раскрашенных фантомах потешающейся над нами майи. Люрексовый блеск не заменит сияния звезд, а игра драгоценных камней — отложений мудрости. Но и в земной жизни наблюдаются тончайшие проникновения Миров Высших. Молния духа озаряет даже тех, кто заключен в темницу плоти. Но ослабление и истощение ее приводит к нарушению нормального развития сознания. Мы не призываем доводить себя до голодных обмороков, галлюцинируя от голода и принимая это за сознательную работу в астральном пространстве. </w:t>
      </w:r>
    </w:p>
    <w:p>
      <w:pPr>
        <w:pStyle w:val="Normal"/>
        <w:ind w:right="0" w:firstLine="709"/>
        <w:rPr/>
      </w:pPr>
      <w:r>
        <w:rPr/>
      </w:r>
    </w:p>
    <w:p>
      <w:pPr>
        <w:pStyle w:val="Normal"/>
        <w:ind w:right="0" w:firstLine="709"/>
        <w:rPr/>
      </w:pPr>
      <w:r>
        <w:rPr/>
        <w:t xml:space="preserve">3. Опустошенность сознания может ощущаться человеком при работе тонкого тела на дальних расстояниях. Словно в жизни не хватает какой-то очень важной части души, которая обязательно должна присутствовать: иначе теряется полнота существования — как энергетическая, так и духовная. Какой-то неуют и дискомфорт испытываются. И это при полном неведении о том, где может находиться недостающая часть души. Она может участвовать в облаке ведения и в тех мировых событиях, которые требуют значительных затрат энергии от каждого ученика, находящегося на проводе связи с Учителем. </w:t>
      </w:r>
    </w:p>
    <w:p>
      <w:pPr>
        <w:pStyle w:val="Normal"/>
        <w:ind w:right="0" w:firstLine="709"/>
        <w:rPr/>
      </w:pPr>
      <w:r>
        <w:rPr/>
      </w:r>
    </w:p>
    <w:p>
      <w:pPr>
        <w:pStyle w:val="Normal"/>
        <w:ind w:right="0" w:firstLine="709"/>
        <w:rPr/>
      </w:pPr>
      <w:r>
        <w:rPr/>
        <w:t xml:space="preserve">4. На высочайших вершинах воздвигла Ты Свой Престол, Великая Владычица Мира! Сияющая радостью Вечного Света, тьму побеждающего, стоишь Ты непоколебимо! Неугасимым пламенем Сердца Своего охраняешь дух человечества и освещаешь путь через долину постижений. Вершина Твоя сияет даже тогда, когда мрак сгущается в ущельях. Грохот священных рек отгоняет демонов, крадущихся во тьме, от душ наших. Лампады наших сердец едва заметны в темноте мира земного. Но Ты, Великая, видишь эти живые звезды и знаешь, о чем может поведать огонек, трепещущий на ветру времени. Мать Мира знает каждый цветок, растущий среди скал недоступных. Мать Мира слышит пение каждой птицы на рассвете. И как им не петь, встречая солнце, если даже ангелы встречают Сердце Мира поющим восторгом души своей?! </w:t>
      </w:r>
    </w:p>
    <w:p>
      <w:pPr>
        <w:pStyle w:val="Normal"/>
        <w:ind w:right="0" w:firstLine="709"/>
        <w:rPr/>
      </w:pPr>
      <w:r>
        <w:rPr/>
        <w:t xml:space="preserve">Прекрасно ощущение того, что нас кто-то любит и что мы любим кого-то. А тем более сердце наполняется таким неизъяснимым чувством счастья от того, что Существа Высшего Мира любят нас, как детей, сопереживая нам и участвуя в нашей повседневной жизни. От этого чувства крылья за спиной вырастают и пробуждаются зачатки функций высших центров. Атмическое сознание оживляется от ударов духа в дверь физического мира. </w:t>
      </w:r>
    </w:p>
    <w:p>
      <w:pPr>
        <w:pStyle w:val="Normal"/>
        <w:ind w:right="0" w:firstLine="709"/>
        <w:rPr/>
      </w:pPr>
      <w:r>
        <w:rPr/>
      </w:r>
    </w:p>
    <w:p>
      <w:pPr>
        <w:pStyle w:val="Normal"/>
        <w:ind w:right="0" w:firstLine="709"/>
        <w:rPr/>
      </w:pPr>
      <w:r>
        <w:rPr/>
        <w:t xml:space="preserve">5. Час светил пробил. Мать Мира открыла Лик Свой. Мать Мира оповестила Имя Свое. Отныне мы знаем Ее как Великую Владычицу Ассургину, которая в Атлантиде именовалась Асу-Анура. Обаяние так и осталось принадлежностью Ее Лилового Лотоса. </w:t>
      </w:r>
    </w:p>
    <w:p>
      <w:pPr>
        <w:pStyle w:val="Normal"/>
        <w:ind w:right="0" w:firstLine="709"/>
        <w:rPr/>
      </w:pPr>
      <w:r>
        <w:rPr/>
        <w:t xml:space="preserve">Пурпур сердца источает огни радости. Пурпур сердца сияет горой самоцветной, где от взгляда Владычицы расцветают цветы сокровенные. И сад наш вечною весною дышит, посылая аромат в пределы голубой жемчужины. Приказ духа, неумолимый и неповторимый, волною счастья несется. Космические искры собираются в священные цветы, из которых является Она, Прекрасная, в сиянии Сокровенных Знаков. Из спиралей Света соткан Знак Силы Ее. Из спиралей Света рождается Додекаэдрон, Мощью Материнской пылающий. </w:t>
      </w:r>
    </w:p>
    <w:p>
      <w:pPr>
        <w:pStyle w:val="Normal"/>
        <w:ind w:right="0" w:firstLine="709"/>
        <w:rPr/>
      </w:pPr>
      <w:r>
        <w:rPr/>
      </w:r>
    </w:p>
    <w:p>
      <w:pPr>
        <w:pStyle w:val="Normal"/>
        <w:ind w:right="0" w:firstLine="709"/>
        <w:rPr/>
      </w:pPr>
      <w:r>
        <w:rPr/>
        <w:t xml:space="preserve">6. С кровавыми тушами не войти в царствие Мира Нового, не нужно исполнять обычаи ветхие. </w:t>
      </w:r>
    </w:p>
    <w:p>
      <w:pPr>
        <w:pStyle w:val="Normal"/>
        <w:ind w:right="0" w:firstLine="709"/>
        <w:rPr/>
      </w:pPr>
      <w:r>
        <w:rPr/>
        <w:t xml:space="preserve">Матерью Мира помазанный в горах Кавказа должен нести бремя духовного видения. И кто же может донести до сердец человеческих весть Слова Нашего, если не бедный поэт? Привязанность к деньгам — страшное искушение, и пройти это испытание и выйти из него с честью означает поднять дух на новый уровень эволюционный. Не беспечного бюргера или обывателя видим, но неутомимого искателя истины и странника духа. Иди, не страшась собачьего лая вослед тебе. Поздний гость всегда вызывает суету псов дворовых. </w:t>
      </w:r>
    </w:p>
    <w:p>
      <w:pPr>
        <w:pStyle w:val="Normal"/>
        <w:ind w:right="0" w:firstLine="709"/>
        <w:rPr/>
      </w:pPr>
      <w:r>
        <w:rPr/>
      </w:r>
    </w:p>
    <w:p>
      <w:pPr>
        <w:pStyle w:val="Normal"/>
        <w:ind w:right="0" w:firstLine="709"/>
        <w:rPr/>
      </w:pPr>
      <w:r>
        <w:rPr/>
        <w:t xml:space="preserve">7. Четыре угла явлены как напутствие решившимся идти в любую сторону Беспредельности. В вечном поиске Мудрости побеждает Любовь, ибо она изначально утверждена как аспект Софии Пламенной. </w:t>
      </w:r>
    </w:p>
    <w:p>
      <w:pPr>
        <w:pStyle w:val="Normal"/>
        <w:ind w:right="0" w:firstLine="709"/>
        <w:rPr/>
      </w:pPr>
      <w:r>
        <w:rPr/>
        <w:t xml:space="preserve">Касаясь женских аспектов вселенских сил, можно указать на время власти их духа. Тонка и разнообразна их сила. Нежен и очарователен их приказ. Без малейшей капли принуждения действует воля женщины. Каждая ее просьба исполняется с наслаждением и удовольствием. </w:t>
      </w:r>
    </w:p>
    <w:p>
      <w:pPr>
        <w:pStyle w:val="Normal"/>
        <w:ind w:right="0" w:firstLine="709"/>
        <w:rPr/>
      </w:pPr>
      <w:r>
        <w:rPr/>
        <w:t xml:space="preserve">Воля Света действует через Шакти космического пространства. Страха не знает Великая Мать. Она стоит на страже нашего мира, и не доступны для сил тьмы эти высокие крепости духа. Огненный меч и пламенный щит лишь украшения Ее серебристого одеяния. В минуту высочайшего напряжения Она являет их. Но Ее прекрасные руки созданы не для того, чтобы разить, разрушать или завоевывать, но чтобы творить, растить и лелеять. Но мощь Ее огненных сил победит и усмирит любых монстров тамаса. Солнце хранит Вершину Ее. Свет не гаснет незримый. Мать Сущего явила Лик Тайны Своей. И грозен Свет Ее Красоты. Она одела пламенный Плат. Она окружилась стеною огня. Она — наша крепость и устремление! </w:t>
      </w:r>
    </w:p>
    <w:p>
      <w:pPr>
        <w:pStyle w:val="Normal"/>
        <w:ind w:right="0" w:firstLine="709"/>
        <w:rPr/>
      </w:pPr>
      <w:r>
        <w:rPr/>
        <w:t xml:space="preserve">Собирая детей дальнего поля, Владычица зовет их: «Присядьте на Мое покрывало. Будем учиться летать!» </w:t>
      </w:r>
    </w:p>
    <w:p>
      <w:pPr>
        <w:pStyle w:val="Normal"/>
        <w:ind w:right="0" w:firstLine="709"/>
        <w:rPr/>
      </w:pPr>
      <w:r>
        <w:rPr/>
        <w:t xml:space="preserve">И великие духи космоса устремились в полет на помощь планете Земля, где дети еще не знают, что можно летать без механических средств. </w:t>
      </w:r>
    </w:p>
    <w:p>
      <w:pPr>
        <w:pStyle w:val="Normal"/>
        <w:ind w:right="0" w:firstLine="709"/>
        <w:rPr/>
      </w:pPr>
      <w:r>
        <w:rPr/>
      </w:r>
    </w:p>
    <w:p>
      <w:pPr>
        <w:pStyle w:val="Normal"/>
        <w:ind w:right="0" w:firstLine="709"/>
        <w:rPr/>
      </w:pPr>
      <w:r>
        <w:rPr/>
        <w:t xml:space="preserve">8. Потенциал энергий готов, но срок еще не наступил. Погружение в зараженные слои лишает дух светоносной оболочки. Он грубеет, погружаясь во власть материи. Иначе без рогового панциря невозможно будет ему жить дальше. Как ни парадоксально, но часто грубость играет такую роль защиты от тьмы. Вернее, не грубость, а химизм тех энергий, которые на первый взгляд являют облик таковой. </w:t>
      </w:r>
    </w:p>
    <w:p>
      <w:pPr>
        <w:pStyle w:val="Normal"/>
        <w:ind w:right="0" w:firstLine="709"/>
        <w:rPr/>
      </w:pPr>
      <w:r>
        <w:rPr/>
        <w:t xml:space="preserve">Но удар Материи Люциды, привлеченной сердечной молитвой или благомыслием и добротолюбием, ослепляет невежество яростным светом, как молния — тьму. Достигая земных слоев, Люцида проявляется либо в виде световых пятен и потоков, либо в виде элементарных световых вспышек, которые бьются о сетчатку глаза. Иногда такое сгущение приобретает форму светового снегопада, укрывающего пространство и поверхность вокруг сужденного человека. При усилении и постоянстве таких явлений наступает кристаллизация световых образований. Уплотнение сопровождается звуковыми явлениями разной тональности. При переходе к самым тончайшим, высоким звучаниям может внезапно наступить безмолвие. </w:t>
      </w:r>
    </w:p>
    <w:p>
      <w:pPr>
        <w:pStyle w:val="Normal"/>
        <w:ind w:right="0" w:firstLine="709"/>
        <w:rPr/>
      </w:pPr>
      <w:r>
        <w:rPr/>
      </w:r>
    </w:p>
    <w:p>
      <w:pPr>
        <w:pStyle w:val="Normal"/>
        <w:ind w:right="0" w:firstLine="709"/>
        <w:rPr/>
      </w:pPr>
      <w:r>
        <w:rPr/>
        <w:t xml:space="preserve">9. Женщину всегда отличало повышенное чувство благородства и обостренная реакция на подобные проявления в других людях. Но наряду с этим достаточно велика инерция пережитых ощущений. Запомнив пик своих чувствований, женщина культивирует в себе силу их самовоспоминаний, сравнивая с другими, похожими, до тех пор, пока не столкнется с отчужденностью и холодностью, которые разрушают эти умственные миражи, сдувая, как ветер — песчаный бархан. </w:t>
      </w:r>
    </w:p>
    <w:p>
      <w:pPr>
        <w:pStyle w:val="Normal"/>
        <w:ind w:right="0" w:firstLine="709"/>
        <w:rPr/>
      </w:pPr>
      <w:r>
        <w:rPr/>
        <w:t xml:space="preserve">По своему духовному назначению женщина — царица мира, со всеми ее достоинствами и капризами. Энергии Великой Матери розданы каждой из них, и потенциал ее духа вмещает все пространство, из которого может явиться в мир проявленный новая идея или новое существо. В незримости творится самое сокровенное. В незримости зачинается идея, когда пойманный из пространства мыслеобраз начинает вращаться, привлекая космические силы, услышавшие зов новой формы духа. </w:t>
      </w:r>
    </w:p>
    <w:p>
      <w:pPr>
        <w:pStyle w:val="Normal"/>
        <w:ind w:right="0" w:firstLine="709"/>
        <w:rPr/>
      </w:pPr>
      <w:r>
        <w:rPr/>
        <w:t xml:space="preserve">Женщина умеет призывать радость. Женщина способна указать, научить и воспитать лучшие качества человека. </w:t>
      </w:r>
    </w:p>
    <w:p>
      <w:pPr>
        <w:pStyle w:val="Normal"/>
        <w:ind w:right="0" w:firstLine="709"/>
        <w:rPr/>
      </w:pPr>
      <w:r>
        <w:rPr/>
        <w:t xml:space="preserve">Культ лунных богинь указывал, как женские энергии воздействуют на растительное и животное царства, а также на формирование космических тел, включая звезды, планеты, галактические и метагалактические образования. Без мощи энергии Шакти ни великий Цветок Жизни, ни малая снежинка не могут быть сформированы. </w:t>
      </w:r>
    </w:p>
    <w:p>
      <w:pPr>
        <w:pStyle w:val="Normal"/>
        <w:ind w:right="0" w:firstLine="709"/>
        <w:rPr/>
      </w:pPr>
      <w:r>
        <w:rPr/>
        <w:t xml:space="preserve">Торжественность почитания близка радости космоса. В великом почитании торжественности невиданные силы пробуждаются в сердцах. И самая высокая нота творчества названа нами Иеровдохновением. Привлекая высшие силы, даже в одиночку можно творить неиссякаемо. При соединении небесных и земных энергий всеначальные токи создают неисчерпаемый запас психических сил. Если воля не подавлена, то сердце может творить непрестанно, следуя зову космического созидания. Преобразование материи явлено как путь к изменению сознания. Не урбанизация и не технические новшества двигают цивилизацию, но завоевания человеческого духа. </w:t>
      </w:r>
    </w:p>
    <w:p>
      <w:pPr>
        <w:pStyle w:val="Normal"/>
        <w:ind w:right="0" w:firstLine="709"/>
        <w:rPr/>
      </w:pPr>
      <w:r>
        <w:rPr/>
      </w:r>
    </w:p>
    <w:p>
      <w:pPr>
        <w:pStyle w:val="Normal"/>
        <w:ind w:right="0" w:firstLine="709"/>
        <w:rPr/>
      </w:pPr>
      <w:r>
        <w:rPr/>
        <w:t xml:space="preserve">10. На границе тридевятого царства, тридесятого государства стоит великан — дикий человек. Ни пешему, ни конному не пройти, не проехать. Так сказано в начале одной из народных сказок. Накопление планетного империла принимает форму Стража Порога, наделенного не только силой гнева, когда-то исторгнутого людьми, но и зломыслием и лукавством преступников всех времен и народов, взращенных на его гнилой почве. Этакий темный планетный Голем, охраняющий свои порождения. Но каким путем можно избавиться от него? Как можно уничтожить этого аспидно-коричневого монстра, закрывшего путь к мудрости Высших Миров? Ведь империл залегает в пространстве, как пласты каменного угля. </w:t>
      </w:r>
    </w:p>
    <w:p>
      <w:pPr>
        <w:pStyle w:val="Normal"/>
        <w:ind w:right="0" w:firstLine="709"/>
        <w:rPr/>
      </w:pPr>
      <w:r>
        <w:rPr/>
        <w:t xml:space="preserve">Материи Люциде по силам прожигать окна в пространстве и взрывать отложения тьмы. И тогда великан зла отступит и, сраженный насмерть, падет на землю, открыв путь к мирам дальним. Но не нужно оживлять его силой недовольства и безотчетного гнева. Каждая капля зломыслия как бальзам, возвращающий его к жизни. Зачем лечить умирающее чудовище? Разве насильник, вампир или убийца могут быть достойны милосердия, если, исцелившись, начнут опять убивать, грабить и насиловать, высасывая кровь мира? </w:t>
      </w:r>
    </w:p>
    <w:p>
      <w:pPr>
        <w:pStyle w:val="Normal"/>
        <w:ind w:right="0" w:firstLine="709"/>
        <w:rPr/>
      </w:pPr>
      <w:r>
        <w:rPr/>
        <w:t xml:space="preserve">Отсечение головы преступников золотым серпом считалось вынужденною мерой для воплощенных демонов и утративших при жизни высшие принципы. Волхвы чувствовали живых мертвецов. Казнь горьких пьяниц, убийц и маньяков, которые были неисправимы, определялась как благо для общества, ибо своими эманациями такие сущности порождали духовную заразу. Но век Кали-Юги расплодил таких мертвых людей величайшее множество. Космический огонь избавляет мир от таких существ. Но феномен их живучести в том, что тьма их охраняет как проводников своего влияния. Они цепляются за каждую спину, чтобы не оказаться в луче солнечном, который их разрушает. Даже электрического света тьма не выносит, и тем более живого огня свечи или камина. Но мощь сердца, пылающего преданностью, куда сильнее всех источников огня и света. Мощь огня сердца — светоч негасимый. Мощь огня сердца как пламенная крепость, стоящая в темных горах. И ни одна стрела не коснется города, чистотой духа охраняемого. Огонь мудрости раскаляет сердца. Мудрости огонь пылает силой ауры. </w:t>
      </w:r>
    </w:p>
    <w:p>
      <w:pPr>
        <w:pStyle w:val="Normal"/>
        <w:ind w:right="0" w:firstLine="709"/>
        <w:rPr/>
      </w:pPr>
      <w:r>
        <w:rPr/>
      </w:r>
    </w:p>
    <w:p>
      <w:pPr>
        <w:pStyle w:val="Normal"/>
        <w:ind w:right="0" w:firstLine="709"/>
        <w:rPr/>
      </w:pPr>
      <w:r>
        <w:rPr/>
        <w:t xml:space="preserve">11. Сроки наполняют чашу событий. По Лучу Матери Мира души уходят на красную звезду. Отрываясь от ауры Земли, души теряют специфику накопленной памяти. Но способность трансформации и приспособления к жизненным условиям любой планеты в духе жива как реакция сохранения монады. Такой обмен душами между планетами происходит при создании подходящих условий для появления астрального человечества. В пределах Солнечной системы вращается определенное количество душ. Они не смогут выйти за пределы своей малой вселенной, пока самая последняя из планет не достигнет уровня конца Седьмого Круга. Поэтому трансмиграция — обычное явление для духов, лишь бы эволюция мира была ускорена. </w:t>
      </w:r>
    </w:p>
    <w:p>
      <w:pPr>
        <w:pStyle w:val="Normal"/>
        <w:ind w:right="0" w:firstLine="709"/>
        <w:rPr/>
      </w:pPr>
      <w:r>
        <w:rPr/>
        <w:t xml:space="preserve">Иной мечтатель, сидя в своем кабинете, делает для ускорения эволюции больше, чем рабочий-землекоп. Первый насыщает мир энергией светлой мысли. Второй — изрыгает ругательства по поводу каждого попавшегося под лопату камня. </w:t>
      </w:r>
    </w:p>
    <w:p>
      <w:pPr>
        <w:pStyle w:val="Normal"/>
        <w:ind w:right="0" w:firstLine="709"/>
        <w:rPr/>
      </w:pPr>
      <w:r>
        <w:rPr/>
        <w:t xml:space="preserve">Удаление Сатурна из Солнечной системы было бы спасением для всего Кольца. Как планета, лишенная магнетизма, он являет собой мусорный контейнер системы. Он притягивает все отрицательные явления мысли и побуждения. Как вместилище космического империла Сатурн. Как губка впитывает в себя мутную воду, так и эта планета явлена как разлагающая сила. Удаление ее из системы как вынужденная операция по отсечению зараженного органа. </w:t>
      </w:r>
    </w:p>
    <w:p>
      <w:pPr>
        <w:pStyle w:val="Normal"/>
        <w:ind w:right="0" w:firstLine="709"/>
        <w:rPr/>
      </w:pPr>
      <w:r>
        <w:rPr/>
      </w:r>
    </w:p>
    <w:p>
      <w:pPr>
        <w:pStyle w:val="Normal"/>
        <w:ind w:right="0" w:firstLine="709"/>
        <w:rPr/>
      </w:pPr>
      <w:r>
        <w:rPr/>
        <w:t xml:space="preserve">12. Луч Света идет за воином из Обители Огненной. </w:t>
      </w:r>
    </w:p>
    <w:p>
      <w:pPr>
        <w:pStyle w:val="Normal"/>
        <w:ind w:right="0" w:firstLine="709"/>
        <w:rPr/>
      </w:pPr>
      <w:r>
        <w:rPr/>
        <w:t xml:space="preserve">Битвы новой эры более ожесточенны, чем битвы земные. Мысленные токи, скрещиваясь, взрываются, вызывая содрогание пространства и недр земных. Через дух человеческий пролегает линия фронта. Если каждую душу соблазняют демоны, то в планетарные войны вовлечены легионы архангелов и иерофантов зла. </w:t>
      </w:r>
    </w:p>
    <w:p>
      <w:pPr>
        <w:pStyle w:val="Normal"/>
        <w:ind w:right="0" w:firstLine="709"/>
        <w:rPr/>
      </w:pPr>
      <w:r>
        <w:rPr/>
        <w:t>Удаление Князя Тьмы автоматически не решило вопрос очищения планетного сознания. Темная башня посылает указы своим последователям до сих пор. Золото и нервы наживы опутали планету так плотно, что импульс зла отравляет своим дыханием каждого человека. Программа зомбирования разработана телегуру очень искусно. Нагнетение негативной информации действует на людей устрашающе. С полей земных война переведена в орбиту мысли и чувств. Но и пожар войн земных никак не может остыть. Каждый шаг явлен как выбор между Светом и тьмой. Каждый шаг колеблет Весы Беспредельности. Не железной поступью каменного гостя пройдем, но неслышным шорохом огненных крыльев ангела. Каждая мысль — это стрела, направленная в сердце событий. Щитом Силы Божьей укрываясь, верим, что страдания наши и усилия превращены будут в деяния, полезные всему человечеству. Каждая слеза станет драгоценной жемчужиной, исправляющей сиянием своим серый день мира. Огонь светит разными цветами. Майтрейя приходит и горит всеми огнями!</w:t>
      </w:r>
    </w:p>
    <w:p>
      <w:pPr>
        <w:pStyle w:val="Normal"/>
        <w:ind w:right="0" w:firstLine="709"/>
        <w:rPr/>
      </w:pPr>
      <w:r>
        <w:rPr/>
      </w:r>
    </w:p>
    <w:p>
      <w:pPr>
        <w:pStyle w:val="Normal"/>
        <w:ind w:right="0" w:firstLine="709"/>
        <w:rPr/>
      </w:pPr>
      <w:r>
        <w:rPr/>
        <w:t xml:space="preserve">13. Куда полетит мяч судьбы, пущенный майей? Мутные волны тамаса будут бить его и терзать. Но он будет удерживаться наверху за счет своей собственной пустоты. Но рано или поздно ему суждено будет утонуть. Соленая вода разъест основу, и он неминуемо пойдет ко дну. </w:t>
      </w:r>
    </w:p>
    <w:p>
      <w:pPr>
        <w:pStyle w:val="Normal"/>
        <w:ind w:right="0" w:firstLine="709"/>
        <w:rPr/>
      </w:pPr>
      <w:r>
        <w:rPr/>
        <w:t xml:space="preserve">Самодурство римского сенатора, доставшееся в наследство секретарю парткома, не исчезает в одночасье. Приступы самомненья преодолимы, если они не связаны с болью и страданием. Многие недоросли духа мнят себя вождями, забывая, что прежде всего каждый должен стать для себя самого гуру и водителем. Не найдя опоры в сердце и избегая погружения в свой собственный огненный мир — разве можно будет управлять судьбами человеческими? Но благодарность уготована судьбой каждому, кто помогает делу Нашему. Без покровительства и помощи не останется ни один из тех, кто несет Имена Братства торжественно и бережно, как Знамя Победы. </w:t>
      </w:r>
    </w:p>
    <w:p>
      <w:pPr>
        <w:pStyle w:val="Normal"/>
        <w:ind w:right="0" w:firstLine="709"/>
        <w:rPr/>
      </w:pPr>
      <w:r>
        <w:rPr/>
      </w:r>
    </w:p>
    <w:p>
      <w:pPr>
        <w:pStyle w:val="Normal"/>
        <w:ind w:right="0" w:firstLine="709"/>
        <w:rPr/>
      </w:pPr>
      <w:r>
        <w:rPr/>
        <w:t xml:space="preserve">14. Слепые ведут слепых и учат весь окружающий мир прозревать в свою слепоту. </w:t>
      </w:r>
    </w:p>
    <w:p>
      <w:pPr>
        <w:pStyle w:val="Normal"/>
        <w:ind w:right="0" w:firstLine="709"/>
        <w:rPr/>
      </w:pPr>
      <w:r>
        <w:rPr/>
        <w:t xml:space="preserve">Печальна весть, но истина важней. В красивые слова не спрятать подлость. Из всех живых немеркнущих огней одна любовь полна святой свободы. Одна любовь наш обнажает дух, его в дела земные превращая. Лишь сердце чутко. Распознанья слух наш путь от грязи прошлой расчищает. А подлость — ведь она не глубока. Она лишь пена на поверхности явлений. Прибита к берегу. Но мудрости река стремится к чистоте предназначений. </w:t>
      </w:r>
    </w:p>
    <w:p>
      <w:pPr>
        <w:pStyle w:val="Normal"/>
        <w:ind w:right="0" w:firstLine="709"/>
        <w:rPr/>
      </w:pPr>
      <w:r>
        <w:rPr/>
      </w:r>
    </w:p>
    <w:p>
      <w:pPr>
        <w:pStyle w:val="Normal"/>
        <w:ind w:right="0" w:firstLine="709"/>
        <w:rPr/>
      </w:pPr>
      <w:r>
        <w:rPr/>
        <w:t xml:space="preserve">15. Духовные выскочки всегда пытаются обратить на себя внимание любым способом. Прикрываясь правильной лозунговостью, заученной наизусть, они вслепую бредут, лишенные дара распознавания. Без цели, не видя света, но следуя за спиной поводыря, такого же невидящего, как и они, — к какому пределу могут прийти? Слепота не дает мужества, но не лишает страха. </w:t>
      </w:r>
    </w:p>
    <w:p>
      <w:pPr>
        <w:pStyle w:val="Normal"/>
        <w:ind w:right="0" w:firstLine="709"/>
        <w:rPr/>
      </w:pPr>
      <w:r>
        <w:rPr/>
        <w:t xml:space="preserve">Каждый человек развивает в жизни понятия Живой Этики, если не замораживает себя в холоде мертвых букв. Живая Этика не статичное образование, но существо, самостоятельно растущее и развивающееся. Можно следовать этим советам самому, но программировать и насильно насаждать любовь к Братству недопустимо. Слаборазвитые сознания могут принять начальные сведения за откровения. Увидев более широкую орбиту понимания, они теряются, как дети, заблудившиеся в тайге. Все эти приглашения, привлечения, сочувствия и изгнания, все внутрипартийные разборки лишь попытка создать впечатление бурной работы и поисков правильного направления. Но дух не терпит импульсивности. Дух открывает глаза. Но со слепым сердцем даже острый глаз ничего не увидит. </w:t>
      </w:r>
    </w:p>
    <w:p>
      <w:pPr>
        <w:pStyle w:val="Normal"/>
        <w:ind w:right="0" w:firstLine="709"/>
        <w:rPr/>
      </w:pPr>
      <w:r>
        <w:rPr/>
        <w:t xml:space="preserve">Не печалясь идем. Много достойных стучится. </w:t>
      </w:r>
    </w:p>
    <w:p>
      <w:pPr>
        <w:pStyle w:val="Normal"/>
        <w:ind w:right="0" w:firstLine="709"/>
        <w:rPr/>
      </w:pPr>
      <w:r>
        <w:rPr/>
      </w:r>
    </w:p>
    <w:p>
      <w:pPr>
        <w:pStyle w:val="Normal"/>
        <w:ind w:right="0" w:firstLine="709"/>
        <w:rPr/>
      </w:pPr>
      <w:r>
        <w:rPr/>
        <w:t xml:space="preserve">16. Великая Богиня не оставит сына Своего в его одиноком странствии. Великая Богиня избирает проводника Силы Своей среди простых смертных. Она никогда не являет гнева. Она являет только милость по причине того, что жители Земли — это малые дети, которые едва обрели умение передвигаться по планете. Орудия Владычицы — любовь и милосердие. Как можно наказывать малых детей, если они не ведают, что творят? Руки матери всегда поднимут ребенка, если он споткнулся, или удержат его от падения, успокоив дух его и усмирив извержение негативных чувств. Лишь поцелуями и уговорами мать успокаивает своих омраченных детей. Но и вы искренне радостью и горем делитесь с Матерью Небесной Своей, которая являет Лик Свой через мать земную. </w:t>
      </w:r>
    </w:p>
    <w:p>
      <w:pPr>
        <w:pStyle w:val="Normal"/>
        <w:ind w:right="0" w:firstLine="709"/>
        <w:rPr/>
      </w:pPr>
      <w:r>
        <w:rPr/>
      </w:r>
    </w:p>
    <w:p>
      <w:pPr>
        <w:pStyle w:val="Normal"/>
        <w:ind w:right="0" w:firstLine="709"/>
        <w:rPr/>
      </w:pPr>
      <w:r>
        <w:rPr/>
        <w:t xml:space="preserve">17. То, что на языке неучей называется исправлением ошибок, на самом деле есть полное выхолащивание основных понятий даваемых знаний. Тем, кто идет накатанным путем, трудно понять тот факт, что, кроме гладкой дороги, бывают грунтовые, а также конные и охотничьи тропы. И чем труднее тропа, тем интереснее и ярче горный пейзаж. </w:t>
      </w:r>
    </w:p>
    <w:p>
      <w:pPr>
        <w:pStyle w:val="Normal"/>
        <w:ind w:right="0" w:firstLine="709"/>
        <w:rPr/>
      </w:pPr>
      <w:r>
        <w:rPr/>
        <w:t xml:space="preserve">Неожиданности лишь встряхивание спящих энергий, их вращение и обновление. Ударами куется клинок духа. Чем сильнее удар, тем более упругим, крепким и тонким становится лезвие меча. Материя не прощает тех, кто отрывается от нее, имея про запас пару сложенных крыльев за спиной. Она мстит детям неба. Борьба идет за саму возможность подниматься все выше и выше. </w:t>
      </w:r>
    </w:p>
    <w:p>
      <w:pPr>
        <w:pStyle w:val="Normal"/>
        <w:ind w:right="0" w:firstLine="709"/>
        <w:rPr/>
      </w:pPr>
      <w:r>
        <w:rPr/>
        <w:t xml:space="preserve">Многие ученики жизни переросли начальную школу. Дух требует новых методов. Старые годны лишь для новичков. Преломление высших знаний через призму какой-то одной личности, которая сама недостаточно развита и просветлена, ведет к помехам и непониманию основных положений, которые увеличиваются в геометрической прогрессии. </w:t>
      </w:r>
    </w:p>
    <w:p>
      <w:pPr>
        <w:pStyle w:val="Normal"/>
        <w:ind w:right="0" w:firstLine="709"/>
        <w:rPr/>
      </w:pPr>
      <w:r>
        <w:rPr/>
        <w:t xml:space="preserve">Формула слов лишь внешняя оболочка духовной наполненности текста. Не имея опыта страданий, можно плакать при виде каждой царапины. </w:t>
      </w:r>
    </w:p>
    <w:p>
      <w:pPr>
        <w:pStyle w:val="Normal"/>
        <w:ind w:right="0" w:firstLine="709"/>
        <w:rPr/>
      </w:pPr>
      <w:r>
        <w:rPr/>
        <w:t xml:space="preserve">Властолюбие убийственно для духа. Оно уничтожает его живые ростки. Оно лишает сознание тонкости и бережного отношения ко всему живому. Властолюбие не остановится даже перед тем, что для доказательства собственной правоты нужно будет кого-то оклеветать или уничтожить. Для таких существ одиночество — худшее из наказаний. </w:t>
      </w:r>
    </w:p>
    <w:p>
      <w:pPr>
        <w:pStyle w:val="Normal"/>
        <w:ind w:right="0" w:firstLine="709"/>
        <w:rPr/>
      </w:pPr>
      <w:r>
        <w:rPr/>
        <w:t xml:space="preserve">Каждый день дух ищет новые творческие подходы к Учению Жизни: иначе развитие может выродиться в обрядность, которая успокаивает нас сладким голосом майи. Причесанные фразы несут на себе качество скольжения по верхам, а не проникновение в самую суть явлений. Мудрость не провод, густо смазанный солидолом, для того чтобы легче входить в ржавые трубы узкомыслия. Мудрость — необъятная долина, в которой вырастают самые дивные и необычные цветы и целебные травы. Мудрость сильна своею неповторимостью. От того, что истины вечны, она не может быть однообразной. Вечность не статическое состояние, но постоянное движение к созданию и открытию какой-то своей тайны, ведущей к немыслимо далекой и высокой цели. </w:t>
      </w:r>
    </w:p>
    <w:p>
      <w:pPr>
        <w:pStyle w:val="Normal"/>
        <w:ind w:right="0" w:firstLine="709"/>
        <w:rPr/>
      </w:pPr>
      <w:r>
        <w:rPr/>
      </w:r>
    </w:p>
    <w:p>
      <w:pPr>
        <w:pStyle w:val="Normal"/>
        <w:ind w:right="0" w:firstLine="709"/>
        <w:rPr/>
      </w:pPr>
      <w:r>
        <w:rPr/>
        <w:t xml:space="preserve">18. Общество книжных червей — хорошая компания для библиотекаря. Но для путника духа главный попутчик — огненный ветер свободы. Буквоеды живут в плоском мире буквального смысла, они не могут понять дух энергий, истекающих, как родник — из-под земли, из текстов означенных. Нужно понимать, что вместе с чистой водой всегда выбивается вверх незначительная доля мути. Но от этого вода не становится менее целебной. Муть отстоится, но за это время уйдет та энергия живительной свежести, которая питает сердца. Аромат современности, которым овеяны новые знания, может выдохнуться навсегда. Да и кто может? Разве что существо, живущее в дебрях букв. Книжные черви могут насладиться лишь вкусом бумаги. Но им глубоко безразлична суть знаний, ибо ревностью и завистью движимы. </w:t>
      </w:r>
    </w:p>
    <w:p>
      <w:pPr>
        <w:pStyle w:val="Normal"/>
        <w:ind w:right="0" w:firstLine="709"/>
        <w:rPr/>
      </w:pPr>
      <w:r>
        <w:rPr/>
      </w:r>
    </w:p>
    <w:p>
      <w:pPr>
        <w:pStyle w:val="Normal"/>
        <w:ind w:right="0" w:firstLine="709"/>
        <w:rPr/>
      </w:pPr>
      <w:r>
        <w:rPr/>
        <w:t xml:space="preserve">19. Человек — душа мира. Человек — душа дома. Без хозяина и дом — сирота. Пустеют и старятся стены его без присутствия тонкой жизненной силы. Мы часто скучаем по родному углу, где наслоено столько высоких мыслей. </w:t>
      </w:r>
    </w:p>
    <w:p>
      <w:pPr>
        <w:pStyle w:val="Normal"/>
        <w:ind w:right="0" w:firstLine="709"/>
        <w:rPr/>
      </w:pPr>
      <w:r>
        <w:rPr/>
        <w:t xml:space="preserve">Кармическое тело для отработки низших качеств, которые были явлены за время земного воплощения, существует у каждого высокого духа. Поэтому могут вспоминаться многие эпизоды из высоких жизней. Но низший принцип — это не дьявольское отродье. Муладхара, помимо силы, хранит многие тайны мудрости земной и небесной. И исправлять малым умишкам то, что повторялось на чуткое ухо десятки раз, не позволено никому. Земное сознание еще не доросло до тех понятий, которые зашифрованы в некоторых формулах. Многие выражения являются не от беспомощности в области филологии и не от отсутствия нужных слов в лексиконе. То, о чем идет речь, может понять лишь разум индиго, если ему попадется одно из изречений. Западным людям трудно представить, что такое коан. Понятие, взятое из философии дзен-буддизма, означает внешнюю словесную нелепицу, или белиберду, которая вернее всего передает вибрации духовные. Требуя логических выкладок, доходящих до сознания, вожди мелкого пошиба забывают о том, что нельзя мерить их мерой не вместимое даже в более продвинутые сознания. Занятия на тему Станц Дзиан непосильны даже для академиков, не то что для простых обывателей, ради борьбы со скукой и одиночеством посещающих собрания. Не нужно прикрываться великими именами, для того чтобы нести несусветную околесицу. Вместить Тайную Доктрину было по силам разве что Матери Агни Йоги и Фуяме. Но мелкому уму никогда не будет доступна величайшая глубина, ибо пена самости не дает увидеть дно. Она привычно скользит по гладкой поверхности. Нужно указывать на пример Великих Истин, но не нужно насиловать неготовое сознание их вмещением. Иначе можно утратить рассудок. Именно по этой причине среди участников оккультных групп так много сошедших с ума. Нельзя на осла взваливать груз верблюда. Обрушивая на мелкий ум груду золотого песка, можно засыпать робкий родничок самопознания. </w:t>
      </w:r>
    </w:p>
    <w:p>
      <w:pPr>
        <w:pStyle w:val="Normal"/>
        <w:ind w:right="0" w:firstLine="709"/>
        <w:rPr/>
      </w:pPr>
      <w:r>
        <w:rPr/>
      </w:r>
    </w:p>
    <w:p>
      <w:pPr>
        <w:pStyle w:val="Normal"/>
        <w:ind w:right="0" w:firstLine="709"/>
        <w:rPr/>
      </w:pPr>
      <w:r>
        <w:rPr/>
        <w:t xml:space="preserve">20. Не отемним Лик Учителя огорчением своим. Освобожденный от давления чужой воли может свободнее выражать мысль свою. «Чем хуже — тем лучше», — так гласит мудрая пословица. Преимущество таких предательств в том, что канал принятия высоких мыслей не будет засорен излишним вниманием и мелкой мысленной толкотней тех, кто в еще не написанном предугадывает для себя место цензора. Не сумасбродство одного невежды наблюдается, но общая маниакальная подозрительность, которая маскируется под нарождающееся распознавание. Но тот, кто пишет о благе и добре, уже соответствует положениям Живой Этики. Но, кто ищет между строк скрытый подвох, готовит себе место в психиатрической лечебнице. Уж там-то умеют похоронить всякое живое дело. </w:t>
      </w:r>
    </w:p>
    <w:p>
      <w:pPr>
        <w:pStyle w:val="Normal"/>
        <w:ind w:right="0" w:firstLine="709"/>
        <w:rPr/>
      </w:pPr>
      <w:r>
        <w:rPr/>
      </w:r>
    </w:p>
    <w:p>
      <w:pPr>
        <w:pStyle w:val="Normal"/>
        <w:ind w:right="0" w:firstLine="709"/>
        <w:rPr/>
      </w:pPr>
      <w:r>
        <w:rPr/>
        <w:t xml:space="preserve">21. Всяким действием Мать Судьба лишь стряхивает пыль с одеяния дней. Умение предвидеть смягчает любые неурядицы. Когда отправляешься в путь, берешь с собой походную аптечку. Не обвиняя себя, нужно понять многоликость человеческого невежества. И самое неприглядное из них — роль лжеучителя. Много бед может натворить такое водительство. </w:t>
      </w:r>
    </w:p>
    <w:p>
      <w:pPr>
        <w:pStyle w:val="Normal"/>
        <w:ind w:right="0" w:firstLine="709"/>
        <w:rPr/>
      </w:pPr>
      <w:r>
        <w:rPr/>
      </w:r>
    </w:p>
    <w:p>
      <w:pPr>
        <w:pStyle w:val="Normal"/>
        <w:ind w:right="0" w:firstLine="709"/>
        <w:rPr/>
      </w:pPr>
      <w:r>
        <w:rPr/>
        <w:t xml:space="preserve">22. Запад есть запад. Там можно обмануть людей интеллектуальными бреднями, которые не имеют ничего общего с разумом, нисколько не думая о последствиях. </w:t>
      </w:r>
    </w:p>
    <w:p>
      <w:pPr>
        <w:pStyle w:val="Normal"/>
        <w:ind w:right="0" w:firstLine="709"/>
        <w:rPr/>
      </w:pPr>
      <w:r>
        <w:rPr/>
        <w:t xml:space="preserve">Камни в долине будут стоять до тех пор, пока жива земля. А слово духа живет еще дольше, ибо искра мысли, сокрытая в нем, намного жизнеспособнее материальных предметов. </w:t>
      </w:r>
    </w:p>
    <w:p>
      <w:pPr>
        <w:pStyle w:val="Normal"/>
        <w:ind w:right="0" w:firstLine="709"/>
        <w:rPr/>
      </w:pPr>
      <w:r>
        <w:rPr/>
        <w:t xml:space="preserve">Слишком много явлений невежества нужно отразить, приступая к вратам пространственного огня. Мохнатая душа внезапно обнажится, обуглившись от вхождения в горнило очищающее. Мохнатой душе уготована участь опаленной курицы. Если нет накоплений внутреннего огня или если он слаб, все аурические излучения сомы просто испарятся вместе с мусором низших мыслей. </w:t>
      </w:r>
    </w:p>
    <w:p>
      <w:pPr>
        <w:pStyle w:val="Normal"/>
        <w:ind w:right="0" w:firstLine="709"/>
        <w:rPr/>
      </w:pPr>
      <w:r>
        <w:rPr/>
        <w:t xml:space="preserve">Мы призываем держать священный огонь в сердце, ибо он Отец наш Предвечный, который участвует в каждом акте созидания мира — рождение ли это мысли или образование небесного тела. Без созидающей мысли огня нет превращения напряженного устремления в реальное дело. Если этого нет, то отторгаются те истины, которые призывают к изменению качества сознания для достижения желаемых результатов. </w:t>
      </w:r>
    </w:p>
    <w:p>
      <w:pPr>
        <w:pStyle w:val="Normal"/>
        <w:ind w:right="0" w:firstLine="709"/>
        <w:rPr/>
      </w:pPr>
      <w:r>
        <w:rPr/>
        <w:t>В благом молчании хранится суть вещей. В благом молчании творится нагнетенье священных сил судьбы, которые скорей реализуют смысл предназначенья. Огонь живет вокруг незримых дел. Огонь сердц</w:t>
      </w:r>
      <w:r>
        <w:rPr>
          <w:i/>
        </w:rPr>
        <w:t>а</w:t>
      </w:r>
      <w:r>
        <w:rPr/>
        <w:t xml:space="preserve"> мечтаньем раскаляет. И, отдаляя дерзостью предел, нам меру времени определяет. Бежит песок в космических часах. Скользят песчинки золотых мгновений. Звенит миров серебряных роса, нам принося дыханье озарений. О чем жалеть, коль мир привык грустить? Как лотос, из болота поднимаясь, готов навстречу солнцу свет нести, из липкого тамаса вырываясь. О людях можно только пожалеть. Немыслимые заблужденья множа, они с другими делят жизни сеть, земные отложения тревожа. Но пепел облетает на поля, планеты улучшая плодородье. И радуется вечная земля, что мир становится нежней и благородней. Ковыль в долине серебрист и чист. Цветами переполнены просторы. Как солнца воплощенного лучи — сияют горы. </w:t>
      </w:r>
    </w:p>
    <w:p>
      <w:pPr>
        <w:pStyle w:val="Normal"/>
        <w:ind w:right="0" w:firstLine="709"/>
        <w:rPr/>
      </w:pPr>
      <w:r>
        <w:rPr/>
      </w:r>
    </w:p>
    <w:p>
      <w:pPr>
        <w:pStyle w:val="Normal"/>
        <w:ind w:right="0" w:firstLine="709"/>
        <w:rPr/>
      </w:pPr>
      <w:r>
        <w:rPr/>
        <w:t xml:space="preserve">23. Мать Великая зовет к мирам дальним. Дано принести искры благодатного воздуха с Венеры и Юпитера. Каждый дух человеческий способен привнести высшую силу в сердце для ускорения земных эволюционных процессов. </w:t>
      </w:r>
    </w:p>
    <w:p>
      <w:pPr>
        <w:pStyle w:val="Normal"/>
        <w:ind w:right="0" w:firstLine="709"/>
        <w:rPr/>
      </w:pPr>
      <w:r>
        <w:rPr/>
        <w:t xml:space="preserve">Невидимые формы движения складываются под воздействием Космического Магнита. Искра новизны опаляет души ветхие. Поэтому так много предательств и одержаний. </w:t>
      </w:r>
    </w:p>
    <w:p>
      <w:pPr>
        <w:pStyle w:val="Normal"/>
        <w:ind w:right="0" w:firstLine="709"/>
        <w:rPr/>
      </w:pPr>
      <w:r>
        <w:rPr/>
        <w:t xml:space="preserve">Погружаясь в мир внутреннего света, мы находим полное соответствие с Миром Огненным. В себе носим огненного младенца — эмбрион огненного тела. В себе носим солнце и огненную башню, на вершине которой сияет нестерпимый свет, исходящий от божественной искры зерна духа. </w:t>
      </w:r>
    </w:p>
    <w:p>
      <w:pPr>
        <w:pStyle w:val="Normal"/>
        <w:ind w:right="0" w:firstLine="709"/>
        <w:rPr/>
      </w:pPr>
      <w:r>
        <w:rPr/>
        <w:t xml:space="preserve">Не будем множить человеческие заблуждения, уподобляясь лжеучителям и лжепророкам. Иммунитет против зла вырабатывается дисциплиной неподчинения злу. Непротивление злу нужно понимать как способность не отвечать на выходки тьмы. Всякая грубость и так глубоко ранит дух чуткий. От стрелы друга, за которым притаился враг, всегда больше вреда, чем от искреннего недруга. Многие рядятся в одежду друзей, чтобы, приблизившись, нанести удар чистому сердцу. Осторожность нужна немалая. Именно осторожность заповедана, но не подозрительность, которая взбивает отложения мути низшего астрала. Осторожность, в отличие от последней, прозрачна, ибо уже являет начало распознавания. </w:t>
      </w:r>
    </w:p>
    <w:p>
      <w:pPr>
        <w:pStyle w:val="Normal"/>
        <w:ind w:right="0" w:firstLine="709"/>
        <w:rPr/>
      </w:pPr>
      <w:r>
        <w:rPr/>
        <w:t xml:space="preserve">Судить судью может только бог. Но как велико невежество считать себя безгрешным! Здесь майя устроила становище свое. Здесь майя утвердилась. Самые гнусные оргии и вакханалии устраивают действующие судьи. Каждый дух отрабатывает свою формулу власти. Есть волевые и жесткие методы. Есть методы очарования и обаяния. Есть методы благоденствия для всего человеческого общества. Но малограмотные лидеры всегда склонны к агрессивным методам воздействия на толпу. Чем мрачнее сознание народа, тем легче им управлять, применяя методы устрашения. Так считают лидеры невежественные. </w:t>
      </w:r>
    </w:p>
    <w:p>
      <w:pPr>
        <w:pStyle w:val="Normal"/>
        <w:ind w:right="0" w:firstLine="709"/>
        <w:rPr/>
      </w:pPr>
      <w:r>
        <w:rPr/>
        <w:t xml:space="preserve">Но элемент одиночества вкладывает в понятие члена общества особый смысл. Это избавляет от страха остаться наедине со своими проблемами. Это дает уверенность и надежду на помощь и сострадание. Старые люди наиболее подвержены таким воздействиям. Они ищут малейший признак внимания в каждом взгляде, мысля о том, что будет кому похоронить бренные останки. </w:t>
      </w:r>
    </w:p>
    <w:p>
      <w:pPr>
        <w:pStyle w:val="Normal"/>
        <w:ind w:right="0" w:firstLine="709"/>
        <w:rPr/>
      </w:pPr>
      <w:r>
        <w:rPr/>
        <w:t xml:space="preserve">Жалкие страхи не могут утешить взволнованные души, хотя Высшими Силами уже давно приняты меры упреждающие. Человеческая близорукость может быть такой никчемной, если в ней нет предвидения. Иначе люди являют только механическое обывательство или жизнь одним днем. Какие ценности нужны такому существу, кроме теплого дома, уютной постели и обильного застолья? Пусто в заброшенной душе, как в доме без хозяина. </w:t>
      </w:r>
    </w:p>
    <w:p>
      <w:pPr>
        <w:pStyle w:val="Normal"/>
        <w:ind w:right="0" w:firstLine="709"/>
        <w:rPr/>
      </w:pPr>
      <w:r>
        <w:rPr/>
        <w:t xml:space="preserve">Говори только правду. Не поддавайся гневу. Выполняй даже самую малую просьбу. И, только исполняя эти три условия, сможешь приблизиться к небесным жителям. Просты речения Благословенного. Без лишних украшений и витиеватости указано на самое насущное. Каждое слово как карта пути пройденного. Каждое слово как золотой узор мудрости, в сердце вчеканенный. Следуя простоте внешней, дух проявляется. Следуя совету избегать искушений, дух проявляется. Сквозь грязное стекло свет не увидеть. Гнев и ложь — отец всех зол. Милосердие являет исполнение просимого. Подай, если можешь, но денежная милостыня хуже, чем приношение едой или одеждой. Великая Матерь проявляет милосердие через руки ваши. Великий Отец являет сострадание через сердца ваши. Являя милосердие, являете акт космической жертвы. </w:t>
      </w:r>
    </w:p>
    <w:p>
      <w:pPr>
        <w:pStyle w:val="Normal"/>
        <w:ind w:right="0" w:firstLine="709"/>
        <w:rPr/>
      </w:pPr>
      <w:r>
        <w:rPr/>
      </w:r>
    </w:p>
    <w:p>
      <w:pPr>
        <w:pStyle w:val="Normal"/>
        <w:ind w:right="0" w:firstLine="709"/>
        <w:rPr/>
      </w:pPr>
      <w:r>
        <w:rPr/>
        <w:t xml:space="preserve">24. Через знаки и приметы Бог разговаривает с человеком. Он пытается предупредить его или напомнить о том, что наступает критическая полоса жизни. Но часто люди считают знаки суеверием, хотя это чистой воды реальность. </w:t>
      </w:r>
    </w:p>
    <w:p>
      <w:pPr>
        <w:pStyle w:val="Normal"/>
        <w:ind w:right="0" w:firstLine="709"/>
        <w:rPr/>
      </w:pPr>
      <w:r>
        <w:rPr/>
        <w:t xml:space="preserve">Известно, что изображения умерших людей забирают энергию, если это не духовные лидеры, трудящиеся на благо человечества. Известно, что изображения умерших людей, наложенные на фото живущих, приводят к болезням, от которых умерли первые. Но если есть проблемы, нужно провести очищение огнем и водой. </w:t>
      </w:r>
    </w:p>
    <w:p>
      <w:pPr>
        <w:pStyle w:val="Normal"/>
        <w:ind w:right="0" w:firstLine="709"/>
        <w:rPr/>
      </w:pPr>
      <w:r>
        <w:rPr/>
        <w:t xml:space="preserve">Подойдя к водоему, опустите женщины левую, мужчины правую руку в воду. Но можно сразу обе руки. И, вращая ими в воде, мысленно отдавайте потоку все свои проблемы. </w:t>
      </w:r>
    </w:p>
    <w:p>
      <w:pPr>
        <w:pStyle w:val="Normal"/>
        <w:ind w:right="0" w:firstLine="709"/>
        <w:rPr/>
      </w:pPr>
      <w:r>
        <w:rPr/>
        <w:t xml:space="preserve">То же самое действие производят с огнем. Но вначале свечой или факелом проводят вокруг человека, замыкая его в огненное кольцо защиты, а затем, желательно над костром, стряхивают с рук негативные лептоны, мысленно удаляют все накопившиеся неприятности. </w:t>
      </w:r>
    </w:p>
    <w:p>
      <w:pPr>
        <w:pStyle w:val="Normal"/>
        <w:ind w:right="0" w:firstLine="709"/>
        <w:rPr/>
      </w:pPr>
      <w:r>
        <w:rPr/>
        <w:t xml:space="preserve">Можно написать на бумаге имена своих недругов и врагов и бросить в огонь, прося священный Агни избавить от них раз и навсегда. </w:t>
      </w:r>
    </w:p>
    <w:p>
      <w:pPr>
        <w:pStyle w:val="Normal"/>
        <w:ind w:right="0" w:firstLine="709"/>
        <w:rPr/>
      </w:pPr>
      <w:r>
        <w:rPr/>
        <w:t xml:space="preserve">Внимательно вглядывайтесь в священные изображения: нет ли в них перемены. Если таковые есть, то интуитивно определите, какого они качества; вернее, к добру или худу. Но лучше будет, если вы верите в хорошее, призывая радость и удачу. Мы привлекаем священные силы добра. Памятование о защите нас Господним Ликом, упражнения с модератором помогут в любой ситуации. И не забывайте о силе Имени, о великом таинстве сокровенной мантры Владыки. </w:t>
      </w:r>
    </w:p>
    <w:p>
      <w:pPr>
        <w:pStyle w:val="Normal"/>
        <w:ind w:right="0" w:firstLine="709"/>
        <w:rPr/>
      </w:pPr>
      <w:r>
        <w:rPr/>
      </w:r>
    </w:p>
    <w:p>
      <w:pPr>
        <w:pStyle w:val="Normal"/>
        <w:ind w:right="0" w:firstLine="709"/>
        <w:rPr/>
      </w:pPr>
      <w:r>
        <w:rPr/>
        <w:t xml:space="preserve">25. Сила и власть ведут Прометея приковывать к скале материи. Сила и власть приводят к великому его страданию, когда орел (высший принцип) начинает клевать печень (пожирать земной огонь), пытаясь его насильно трансмутировать, или через страдания пробудить понимание. Только через этот мучительный этап проходя, дух принимает небесную власть. Но, погрузившись в плоть, титану, который вознамерился принести огонь ума во тьму инстинктов, трудно возвратиться в сонм божественных сознаний, ибо он заражен материей, его принявшей. Он принял ее законы, он прикован железными цепями заблуждений темного века. Скала — как символ человеческой гордости и одновременно самое твердое материальное образование — не может отпустить его, ибо кармой, глубокой кармой связан он с человечеством, его забывшим. </w:t>
      </w:r>
    </w:p>
    <w:p>
      <w:pPr>
        <w:pStyle w:val="Normal"/>
        <w:ind w:right="0" w:firstLine="709"/>
        <w:rPr/>
      </w:pPr>
      <w:r>
        <w:rPr/>
        <w:t xml:space="preserve">Угасающие звезды становятся тяжелыми за счет внутреннего сжатия. Уплотнение самомнения лишает их свободы. Уплотнение слепоты делает неразборчивость хронической. </w:t>
      </w:r>
    </w:p>
    <w:p>
      <w:pPr>
        <w:pStyle w:val="Normal"/>
        <w:ind w:right="0" w:firstLine="709"/>
        <w:rPr/>
      </w:pPr>
      <w:r>
        <w:rPr/>
      </w:r>
    </w:p>
    <w:p>
      <w:pPr>
        <w:pStyle w:val="Normal"/>
        <w:ind w:right="0" w:firstLine="709"/>
        <w:rPr/>
      </w:pPr>
      <w:r>
        <w:rPr/>
        <w:t xml:space="preserve">26. Иони как объект почитания обозначалась кругом, как и вечность. Из круга пространства являются новые мысли, идеи и неповторимые формы. Чудесной силе таинственной Шакти молятся все создания: боги, ангелы и люди. Великую силу материнства нельзя ни опорочить, ни оскорбить, ибо каждое творение земное, даже сами хулители, вышло из того же лона материнского. Восславим Мать Мира Земного и Мать Мира Небесного! В серебряной радуге стоящей шлём поклонение любви всех сердец земных. Великой Урусвати — Матери Мира Солнечной системы — кланяемся, почитая за существо высшее! Великому Владыке готовы отдать сердце и саму жизнь! Ом Мория! Ом Урусвати! </w:t>
      </w:r>
    </w:p>
    <w:p>
      <w:pPr>
        <w:pStyle w:val="Normal"/>
        <w:ind w:right="0" w:firstLine="709"/>
        <w:rPr/>
      </w:pPr>
      <w:r>
        <w:rPr/>
      </w:r>
    </w:p>
    <w:p>
      <w:pPr>
        <w:pStyle w:val="Normal"/>
        <w:ind w:right="0" w:firstLine="709"/>
        <w:rPr/>
      </w:pPr>
      <w:r>
        <w:rPr/>
        <w:t xml:space="preserve">27. Не бойтесь отдавать дни и ночи Учению. Каждодневность не помеха. Наоборот, в каждодневности появляется неповторимость. Неожиданные нахождения духа приносятся потоком времени. Искра, во тьме летящая, и та может стать причиной прояснения сознания. Но опасайтесь карателей от имени Живой Этики. Нет большего вреда, чем совершать злодеяния от имени Светлых Сил. Нет большего зла, чем именовать себя рукою Господней. Воистину, густа на них сеть майи. И им уже не выбраться из нее, как мухе — из липкой паутины. </w:t>
      </w:r>
    </w:p>
    <w:p>
      <w:pPr>
        <w:pStyle w:val="Normal"/>
        <w:ind w:right="0" w:firstLine="709"/>
        <w:rPr/>
      </w:pPr>
      <w:r>
        <w:rPr/>
        <w:t xml:space="preserve">Обруби вихрь пустых впечатлений. Думай о высшем. Много еще таких карликов увидишь. Лучше сохранить уважение и благодарность их высшему принципу. А тьме пусть тьма останется. </w:t>
      </w:r>
    </w:p>
    <w:p>
      <w:pPr>
        <w:pStyle w:val="Normal"/>
        <w:ind w:right="0" w:firstLine="709"/>
        <w:rPr/>
      </w:pPr>
      <w:r>
        <w:rPr/>
      </w:r>
    </w:p>
    <w:p>
      <w:pPr>
        <w:pStyle w:val="Normal"/>
        <w:ind w:right="0" w:firstLine="709"/>
        <w:rPr/>
      </w:pPr>
      <w:r>
        <w:rPr/>
        <w:t xml:space="preserve">28. Женские аспекты мудрости возвышеннее и тоньше, чем земные их эквиваленты. Но и земля была бы мертва без энергий Матери Мира. </w:t>
      </w:r>
    </w:p>
    <w:p>
      <w:pPr>
        <w:pStyle w:val="Normal"/>
        <w:ind w:right="0" w:firstLine="709"/>
        <w:rPr/>
      </w:pPr>
      <w:r>
        <w:rPr/>
        <w:t xml:space="preserve">Мы сами себе посылаем послания из прошлого в будущий день. Мы ловим летучую мысль сетью размышлений, мечтая о том, что в гости к нам когда-нибудь залетит прекрасная птица счастья, которая будет петь на нашем окне. Взываем к радости и радостью дышим, оберегая душу от осквернения гневом. Ничего не страшимся, ибо любим страх как игру майи. Чего можно бояться, имея в покровителях само Небо? </w:t>
      </w:r>
    </w:p>
    <w:p>
      <w:pPr>
        <w:pStyle w:val="Normal"/>
        <w:ind w:right="0" w:firstLine="709"/>
        <w:rPr/>
      </w:pPr>
      <w:r>
        <w:rPr/>
        <w:t xml:space="preserve">Духи Света следуют за каждой душой, храня ее от угасания. И если это случается, они, крохотные, яркие светочи, угасают, умирая с последней мыслью милосердия. </w:t>
      </w:r>
    </w:p>
    <w:p>
      <w:pPr>
        <w:pStyle w:val="Normal"/>
        <w:ind w:right="0" w:firstLine="709"/>
        <w:rPr/>
      </w:pPr>
      <w:r>
        <w:rPr/>
        <w:t xml:space="preserve">Ищите мудрости исток в помощи другим существам. На том месте, где Боги целуют землю, вырастают самые прекрасные цветы. Небо целует землю глазами звезд, небесных слез. Капли радости роняют они, проходя через пространство земное. От поцелуев неба расцветает земля. Даже малая часть ее не обделена искрами радости Божией. </w:t>
      </w:r>
    </w:p>
    <w:p>
      <w:pPr>
        <w:pStyle w:val="Normal"/>
        <w:ind w:right="0" w:firstLine="709"/>
        <w:rPr/>
      </w:pPr>
      <w:r>
        <w:rPr/>
      </w:r>
    </w:p>
    <w:p>
      <w:pPr>
        <w:pStyle w:val="Normal"/>
        <w:ind w:right="0" w:firstLine="709"/>
        <w:rPr/>
      </w:pPr>
      <w:r>
        <w:rPr/>
        <w:t xml:space="preserve">29. Улыбнитесь судьбе — и суровый лик ее смягчится, и она ответит вам тем же. Улыбнитесь судьбе — и мир приоткроет вам закрытые двери возможностей, которые укажут путь неведомый. Трудно ходить одной и той же дорогой, но от этого она становится менее утомительной — словно сокращается расстояние и сжимается пружина напряжения. </w:t>
      </w:r>
    </w:p>
    <w:p>
      <w:pPr>
        <w:pStyle w:val="Normal"/>
        <w:ind w:right="0" w:firstLine="709"/>
        <w:rPr/>
      </w:pPr>
      <w:r>
        <w:rPr/>
        <w:t xml:space="preserve">Культ Матери Судьбы указывал на воздействие женской силы на все явления мира. С рождением каждого живого существа вместе с ним приходит и его карма земная. Другие миры накапливают высшие элементы судьбы через обретение определенного опыта. Точно так же, как всю жизнь обучаются одной профессии, чтобы стать в конце жизни мастером. Судьба обучает человеческое сознание разными проявлениями жизни на земле тому, чтобы дух больше участвовал в нашем устремлении к совершенству. Но кто знает эталон совершенства? Даже святые, погружаясь в свет праведности, находят в себе все больше и больше грехов, мелкую пыль которых мы даже не видим из-за того, что горизонт духа затянут простым и непроглядным туманом невежества. Вся идеологическая машина искусственно удерживает человечество в этом ядовитом испарении миазмов низшего астрала — до отдельных пылинок и мух, летающих в чистой комнате. </w:t>
      </w:r>
    </w:p>
    <w:p>
      <w:pPr>
        <w:pStyle w:val="Normal"/>
        <w:ind w:right="0" w:firstLine="709"/>
        <w:rPr/>
      </w:pPr>
      <w:r>
        <w:rPr/>
      </w:r>
    </w:p>
    <w:p>
      <w:pPr>
        <w:pStyle w:val="Normal"/>
        <w:ind w:right="0" w:firstLine="709"/>
        <w:rPr/>
      </w:pPr>
      <w:r>
        <w:rPr/>
        <w:t xml:space="preserve">30. Как жаль, что весенний ветер, срывающий листья в саду, всю ночь не дает мне услышать Небесное Слово! Как жаль, что шорох мятущихся веток ревет грохотом бури и тем слух заглушает! Не знаем мы, где нам встретится вновь состояние радости тихой, гармония успокоения. Но уносит ночная буря печали мои и тревоги, легко и стремительно, словно осенние листья. В молчании звезд, что взирают бесстрастно на облако пыли земной, как будто камень, упавший в текущую реку, — я вижу ту мощь, которую даже ветер времени не остановит. Но где уловить начало звучанья небес? В росе, что с кедровой хвои опадает к полудню, или в напеве местного ручья, что бежит по черничной поляне? А может быть, у ветра, что в скалах крутых напевает что-то цветку, который раскрылся, встречая солнце, и тихо кивает ему головой, молясь языком своего безмолвия? Везде я искал, сторожа чудесные звуки: и в пении птиц, и в полете сорванных листьев, и в лепестках облетевших черемух, что плывут, словно снег, по Катуни. И однажды в ночи, когда ветер умолк и уснули далекие звезды, вдруг запело пламя свечи, окружившись искрами света. И ударила в сердце мелодия огненных мыслей. И оттуда, из чистых глубин вечной жизни, зазвучало священное слово. И звучит непрестанно, соединяя с Владыкой щемящею огненной болью высокого тока. И мир, открываясь безмерному счастью, томится в священном волненье. Радостью наполнена жизнь, ибо сыт я даром живого звучанья. По струне его мчится любовь моя к Белому Братству. </w:t>
      </w:r>
    </w:p>
    <w:p>
      <w:pPr>
        <w:pStyle w:val="Normal"/>
        <w:ind w:right="0" w:firstLine="709"/>
        <w:rPr/>
      </w:pPr>
      <w:r>
        <w:rPr/>
      </w:r>
    </w:p>
    <w:p>
      <w:pPr>
        <w:pStyle w:val="Normal"/>
        <w:ind w:right="0" w:firstLine="709"/>
        <w:rPr/>
      </w:pPr>
      <w:r>
        <w:rPr/>
        <w:t>31. Будем радостны и благородны, ибо заняты важным делом. Кто-то убирает свой сад от осенней листвы. Кто-то стирает пыль со стен, вымывая полы и ступени. Но мы пришли, чтоб очистить мысли свои. И, наверное, это важнее, чем плоды земного труда. Но во всем нужна искренность чистоты: иначе нас захватит повседневности грязь и сравняет с земною средою. Чистою мыслью пройдем по всем закоулкам наших желаний. Удалим отложенья невольного зла, что молодость сеет от избытка нахлынувших сил. Всеначальную мощь направим в достойное русло, где плотина любви будет вращать творческий вихрь желаний, который родит ясный свет, волшебные звуки и чистое небо немолкнущих слов. В чистоте их сиянья омоется мир, как в дожде, который приносят твои благодатные мысли.</w:t>
      </w:r>
    </w:p>
    <w:p>
      <w:pPr>
        <w:pStyle w:val="Normal"/>
        <w:ind w:right="0" w:firstLine="709"/>
        <w:rPr/>
      </w:pPr>
      <w:r>
        <w:rPr/>
      </w:r>
    </w:p>
    <w:p>
      <w:pPr>
        <w:pStyle w:val="Normal"/>
        <w:ind w:right="0" w:firstLine="709"/>
        <w:rPr/>
      </w:pPr>
      <w:r>
        <w:rPr/>
        <w:t xml:space="preserve">32. Горячая вода особенно восприимчива к человеческим мыслям и словам. Если замерзшая вода, или лед, кристаллизует информацию, то кипяток ее активно вбирает. Поэтому молитва наслаивается наиболее интенсивно на горячую воду. Так же хороша колодезная и ключевая вода, которой можно даже лечить многие болезни посредством намаливания, ибо такая вода меняет молекулярные связи и кристаллическую решетку. Но, остывая, она вбирает минеральные осадки пространства. Горячая вода — это вода с содержанием огня. Но когда он уходит, вода мертва. Поэтому пить охлажденную кипяченую воду не рекомендуется. </w:t>
      </w:r>
    </w:p>
    <w:p>
      <w:pPr>
        <w:pStyle w:val="Normal"/>
        <w:ind w:right="0" w:firstLine="709"/>
        <w:rPr/>
      </w:pPr>
      <w:r>
        <w:rPr/>
      </w:r>
    </w:p>
    <w:p>
      <w:pPr>
        <w:pStyle w:val="Normal"/>
        <w:ind w:right="0" w:firstLine="709"/>
        <w:rPr/>
      </w:pPr>
      <w:r>
        <w:rPr/>
        <w:t xml:space="preserve">33. Когда сознания идут в одной упряжке, происходит естественный обмен энергиями. В этом случае мысленная зараза проникает еще глубже в сознание: ведь коллективное воздействие намного тоньше, сильнее и более проникновенно, чем при случайной встрече. Когда в сердце находишь место для благодарности какому-нибудь человеку и помещаешь его образ, ты связываешь с ним дух свой, и оттого еще мучительнее, страшнее и омерзительнее последствия каждого предательства. </w:t>
      </w:r>
    </w:p>
    <w:p>
      <w:pPr>
        <w:pStyle w:val="Normal"/>
        <w:ind w:right="0" w:firstLine="709"/>
        <w:rPr/>
      </w:pPr>
      <w:r>
        <w:rPr/>
        <w:t xml:space="preserve">Желание властвовать безраздельно, не делясь ни с кем своим влиянием и положением, и есть причина всех причин. Абсолютизм — болезнь всех сект. Признаки сектантства являются тогда, когда начинается безоговорочное следование своему лидеру и всякое обсуждение становится только формальностью, а всякое собрание — профанацией учения и прославлением руководителя. Но зло, зародившееся в глубине такого сердца, еще худшего качества, чем у простых членов группы. Ибо лидер считает себя высшим существом, способным судить, казнить и миловать. А это ведет к абсолютизму, который выливается в человеконенавистничество. Лучших слуг для тьмы не придумать. </w:t>
      </w:r>
    </w:p>
    <w:p>
      <w:pPr>
        <w:pStyle w:val="Normal"/>
        <w:ind w:right="0" w:firstLine="709"/>
        <w:rPr/>
      </w:pPr>
      <w:r>
        <w:rPr/>
      </w:r>
    </w:p>
    <w:p>
      <w:pPr>
        <w:pStyle w:val="Normal"/>
        <w:ind w:right="0" w:firstLine="709"/>
        <w:rPr/>
      </w:pPr>
      <w:r>
        <w:rPr/>
        <w:t xml:space="preserve">34. Идите, как по новой планете. Ощущайте свежесть и чистоту ее первозданности. Ищите признаки новизны, а не ветхости. Новые отношения полны нагнетением новых энергий. И этот момент не может наступить без установления устойчивой связи с другими планетами. Великие души пришли с других планет, чтобы утвердить связь физическую между ними. Но Вл. Х. пришел даже не с Венеры или Юпитера, но с той планеты, которая послала Камень Силы. </w:t>
      </w:r>
    </w:p>
    <w:p>
      <w:pPr>
        <w:pStyle w:val="Normal"/>
        <w:ind w:right="0" w:firstLine="709"/>
        <w:rPr/>
      </w:pPr>
      <w:r>
        <w:rPr/>
        <w:t xml:space="preserve">Обновление шара земного начнется не со строительства новых городов или посадки новых насаждений, но с привхождения новых энергий. Именно они изменят энергетический заряд планеты и дадут импульс обновлению сознания. Но будут происходить не только странные, но и непонятные для нас события. Мы можем оказаться в совершенно новом мире, который не является узнаваемым и привычным. Заснуть на земле и проснуться в уплотненном астрале — это один из вариантов Владык; с тем, чтобы избежать мучительных катаклизмов и спасти семена нового человечества. Огонь, хлынувший с небес, может сжечь все живое, и тогда это будет полная гибель физического человечества. Но, задавая вопрос о будущем, мы должны знать, готова ли будет к тому времени плоть человеческая преобразиться для жизни в теле уплотненного астрала? </w:t>
      </w:r>
    </w:p>
    <w:p>
      <w:pPr>
        <w:pStyle w:val="Normal"/>
        <w:ind w:right="0" w:firstLine="709"/>
        <w:rPr/>
      </w:pPr>
      <w:r>
        <w:rPr/>
        <w:t xml:space="preserve">Братство давно уже трудится над уплотнением астральной оболочки до степени неуязвимости от огненных токов. Как саламандра не может сгореть в огне, но лишь, закаляя, укрепляет кожу, так и роду человеческому будет дана новая форма обитания, новый корабль для странствий по необъятному океану новой жизни. Владыки уже используют и использовали уплотненный астрал для своих целей. Более мобильного перемещения в пространстве физического мира добиться нельзя. Причем перемещение в телах уплотненного астрала может происходить на другие планеты, но это требует значительных затрат пространственного электричества — как раскаленная домна, которая плавит руду, пожирая массу чистого кислорода. </w:t>
      </w:r>
    </w:p>
    <w:p>
      <w:pPr>
        <w:pStyle w:val="Normal"/>
        <w:ind w:right="0" w:firstLine="709"/>
        <w:rPr/>
      </w:pPr>
      <w:r>
        <w:rPr/>
      </w:r>
    </w:p>
    <w:p>
      <w:pPr>
        <w:pStyle w:val="Normal"/>
        <w:ind w:right="0" w:firstLine="709"/>
        <w:rPr/>
      </w:pPr>
      <w:r>
        <w:rPr/>
        <w:t xml:space="preserve">35. Погружение в плоть может продолжаться бесконечно долго, как падение в яму, из которой трудно выбраться. Йоговский принцип требует полного воздержания, но заработать состояние «сожженные семена» очень трудно по причине того, что сила инстинкта чувствует волевые импульсы очень чутко. Школа воздержания начинает свою практику с раннего детства. Целый йогический комплекс помогает удерживать эту мощнейшую силу в рамках различных ограничений. Но обуздать и направить в другое творческое русло огненный ветер любви так сложно, если в человеке нет искры любви к Богу. Постепенно, шаг за шагом, любовь земная меняет свой цвет и содержание, очищаясь и наполняясь белизной Высших Миров. </w:t>
      </w:r>
    </w:p>
    <w:p>
      <w:pPr>
        <w:pStyle w:val="Normal"/>
        <w:ind w:right="0" w:firstLine="709"/>
        <w:rPr/>
      </w:pPr>
      <w:r>
        <w:rPr/>
      </w:r>
    </w:p>
    <w:p>
      <w:pPr>
        <w:pStyle w:val="Normal"/>
        <w:ind w:right="0" w:firstLine="709"/>
        <w:rPr/>
      </w:pPr>
      <w:r>
        <w:rPr/>
        <w:t xml:space="preserve">36. Видеть, когда ветер уносит последние листья печали. Когда огненный свет зажигает осеннюю тьму. Когда тайна приходит, как женщина, и чувствуем мы тонкую поступь ее сокровенных шагов. Вот тогда, то ли от страха, или от восторга, дух, побег совершив, вырывается из плотной темницы своей, чтоб всмотреться в судьбу свою прощальным огненным взглядом. Над печалью тумана, над сияньем священных огней, истекая потоками ярыми света, мудрость льется с небес, вместилище слов осознав. Здесь, в колодце желаний, сверкают алмазные искры, и песок золотой устилает глубокое дно. Но тропа, что серебряным светом сверкает, даже в тьме непроглядной видна, как живая струна. Ввысь ведет и куда-то все нас увлекает, как любовь ненасытная, как упругий в Беспредельность полет. От дождя омывается мир, краски ярче, чем можно придумать. Ливень духа смывает одежды ветхих страстей, обнажая души первозданность. И, словно стекло, бережет огонек светозарного духа от порыва дыхания тьмы. Тонок мир, и невидимы все его глуби, что вмещают и будут вмещать небесного знанья огонь. Сердце бьется, мир радуя и предвещая дня рожденье и радости сон. </w:t>
      </w:r>
    </w:p>
    <w:p>
      <w:pPr>
        <w:pStyle w:val="Normal"/>
        <w:ind w:right="0" w:firstLine="709"/>
        <w:rPr/>
      </w:pPr>
      <w:r>
        <w:rPr/>
      </w:r>
    </w:p>
    <w:p>
      <w:pPr>
        <w:pStyle w:val="Normal"/>
        <w:ind w:right="0" w:firstLine="709"/>
        <w:rPr/>
      </w:pPr>
      <w:r>
        <w:rPr/>
        <w:t xml:space="preserve">37. Сохранить достигнутые успехи всегда труднее, чем добиться их. Нагнетение энергий позволяет создавать плотину силы. Но знаете, как трудно удержать гигантскую массу воды. Сила — материя более тонкая и текучая. Она тоньше пара и аромата. Она легче ветра и дыхания. Носитель всякого рода силы — Агни, Всевидящий и Вездесущий. На крыльях священного огня переносятся наши мысли и мгновения времени, нам отданного во власть. Мощью чистоты строим плотину духа. Мощью чистоты укрепляем стены крепости. В крепости нашей, где свет превращается в многообразие, есть много вещей, без которых нельзя существовать в физическом мире. Рождая какого-то творчества факт, мы замыкаем в него текучий поток неистовой силы. Мгновенья, которые можно поймать, не бабочка, засушенная на булавке, но живая энергия, которую можно воспроизвести, как диск с записями музыки, — в тончайшей ее тональности и во всем многообразии ее вариаций. </w:t>
      </w:r>
    </w:p>
    <w:p>
      <w:pPr>
        <w:pStyle w:val="Normal"/>
        <w:ind w:right="0" w:firstLine="709"/>
        <w:rPr/>
      </w:pPr>
      <w:r>
        <w:rPr/>
      </w:r>
    </w:p>
    <w:p>
      <w:pPr>
        <w:pStyle w:val="Normal"/>
        <w:ind w:right="0" w:firstLine="709"/>
        <w:rPr/>
      </w:pPr>
      <w:r>
        <w:rPr/>
        <w:t xml:space="preserve">38. Женщина рождает все живое в мире этом. И мужчина в любви своей возносит дух ее до звезд беспредельных. Изначальная тяга освоить иное пространство свойственна мужчине. Для женщины важна основа, для мужчины — окружение. </w:t>
      </w:r>
    </w:p>
    <w:p>
      <w:pPr>
        <w:pStyle w:val="Normal"/>
        <w:ind w:right="0" w:firstLine="709"/>
        <w:rPr/>
      </w:pPr>
      <w:r>
        <w:rPr/>
        <w:t xml:space="preserve">Устремление несовершенных духов занижает зачатки высших желаний. Дух, затерявшийся в материи, опускается до уровня инстинктивного, погружаясь в туман беспамятства. Связь с Иерархией явлена как спасительная нить, удерживающая в сознании мысль о космическом предназначении человечества. Познав благо жизни земной, нужно думать о благе высшем, где ценности земные ничего не значат, кроме зачатков божественной памяти. Муть инстинктов не дает видеть небо чистым. Словно пыльная буря застилает горизонт. Словно непрестанные волны криминальной хроники забивают эфир. Даже вершины не лишены влияния токов земных, хотя полны метеорной пыли. Но времена наживы скоро кончатся. Свет мудрости планетной прорвет черную пленку беспамятства. Рухнет плотина зла, и миры воссоединятся, восстановив цепь единства. Сферы обретут гармонию. Напряжение, которое создавалось противлением астрала, уйдет как реликт ветхих дней. </w:t>
      </w:r>
    </w:p>
    <w:p>
      <w:pPr>
        <w:pStyle w:val="Normal"/>
        <w:ind w:right="0" w:firstLine="709"/>
        <w:rPr/>
      </w:pPr>
      <w:r>
        <w:rPr/>
      </w:r>
    </w:p>
    <w:p>
      <w:pPr>
        <w:pStyle w:val="Normal"/>
        <w:ind w:right="0" w:firstLine="709"/>
        <w:rPr/>
      </w:pPr>
      <w:r>
        <w:rPr/>
        <w:t xml:space="preserve">39. Множество интеллектуальных записей не вдохновляет молодое поколение и не отвечает на животрепещущие и волнующие дух молодежи вопросы современности. Вечные «Что делать?» и «Как жить?» должны находить ответы не в плоскости экономики и материализма, но в сфере духовной, ибо смысл жизни нисходит к сознанию сверху вниз, с Огненной Вершины Света. Это вулкан всеначальной силы, постоянно извергающий жизнь. </w:t>
      </w:r>
    </w:p>
    <w:p>
      <w:pPr>
        <w:pStyle w:val="Normal"/>
        <w:ind w:right="0" w:firstLine="709"/>
        <w:rPr/>
      </w:pPr>
      <w:r>
        <w:rPr/>
        <w:t xml:space="preserve">Всякая живая мысль отличается от серой и будничной необычным подходом к жизни. Словно молния пронизывает чувственное пространство и зажигается желание духа самому творить, созидать что-то новое, и необыкновенное, и самое важное — от едва уловимых подробностей до опыта духовной жизни. Нарастает явление распознавания красоты. Если это становится постоянным состоянием мироощущения, а не случайным выходом из темного лабиринта заблуждений, то мысль, вложенная в слово, исполнила свое назначение. Не угождая моде бытующих выражений современности, такие обороты речи могут показаться устаревшими и даже бесполезными. Но часто в анахронизмах сохраняется ярче дух народа и обозначается та особенность сердечной энергии, которая может быть присущей только ему одному. </w:t>
      </w:r>
    </w:p>
    <w:p>
      <w:pPr>
        <w:pStyle w:val="Normal"/>
        <w:ind w:right="0" w:firstLine="709"/>
        <w:rPr/>
      </w:pPr>
      <w:r>
        <w:rPr/>
      </w:r>
    </w:p>
    <w:p>
      <w:pPr>
        <w:pStyle w:val="Normal"/>
        <w:ind w:right="0" w:firstLine="709"/>
        <w:rPr/>
      </w:pPr>
      <w:r>
        <w:rPr/>
        <w:t xml:space="preserve">40. Используя культуру как средство оправдания своей слепоты, некоторые лидеры устраивают музыкальные прослушивания классики, которые заканчиваются массовым погружением в сонное состояние. Воистину, культурой можно оправдать даже желание бездельничать, выдавая это за высокое явление служения. Приспосабливаясь к возможности оказать влияние на общественное мнение, даже если это общество ничтожно мало, такие лидеры ищут батареи для подпитки своих сил. </w:t>
      </w:r>
    </w:p>
    <w:p>
      <w:pPr>
        <w:pStyle w:val="Normal"/>
        <w:ind w:right="0" w:firstLine="709"/>
        <w:rPr/>
      </w:pPr>
      <w:r>
        <w:rPr/>
        <w:t xml:space="preserve">Бледность — очевидный признак бессердечия. Особенно бледность мертвенная указывает на плохую работу эмоциональных центров. Но бездушный интеллект — разве может быть что-то страшнее? Увлекаясь стихией беспрестанных разговоров, они превращают слово в коктейль из пустых фраз. Всякая анемичная болтовня развращает людей. Фокус в том, что это делает их причастными к какому-то процессу, к низкому информационному полю. Девальвация словесной энергии приводит к полному выхолащиванию ценности смысла. Синдром вечного учителя, испрашивающего своих нерадивых учеников, так глубоко въедается в печенку, что трудно остановить такое обильное истечение желчи. </w:t>
      </w:r>
    </w:p>
    <w:p>
      <w:pPr>
        <w:pStyle w:val="Normal"/>
        <w:ind w:right="0" w:firstLine="709"/>
        <w:rPr/>
      </w:pPr>
      <w:r>
        <w:rPr/>
      </w:r>
    </w:p>
    <w:p>
      <w:pPr>
        <w:pStyle w:val="Normal"/>
        <w:ind w:right="0" w:firstLine="709"/>
        <w:rPr/>
      </w:pPr>
      <w:r>
        <w:rPr/>
        <w:t xml:space="preserve">41. Сроки накопления обстоятельств могут быть значительными, пока общий план не созреет и реализация не начнет действовать. Вливая свежий поток огненных мыслей, из энергий вдохновения созидаем построения нового мира. Метод осаждения годен и для строительства материальных объектов. Им пользовались джины для возведения дворцов и храмов в течение ночи. Но, как и всякие астральные образования, они текучи и недолговечны. </w:t>
      </w:r>
    </w:p>
    <w:p>
      <w:pPr>
        <w:pStyle w:val="Normal"/>
        <w:ind w:right="0" w:firstLine="709"/>
        <w:rPr/>
      </w:pPr>
      <w:r>
        <w:rPr/>
        <w:t xml:space="preserve">Вместо приказа воли можно привлечь обстоятельства любовью, ибо сильнее нет на земле чувства. И оно возрастает от осознанной целесообразности. Ради чего творится благо? Ради кого прилагаются усилия к изменению мира? Любовь — величайший целитель. Любовь — величайший магнит. И исчерпать океан блаженства невозможно, даже если проживешь сотни и сотни жизней. Но любовь земная лишь отражение божественной. Как желтый цветок, растущий на скале, явлен как отображение солнца, так и венец земных чувств проводит токи любви небесной. </w:t>
      </w:r>
    </w:p>
    <w:p>
      <w:pPr>
        <w:pStyle w:val="Normal"/>
        <w:ind w:right="0" w:firstLine="709"/>
        <w:rPr/>
      </w:pPr>
      <w:r>
        <w:rPr/>
        <w:t xml:space="preserve">Поцелуй Богини Неба ощущаем каждый день. Солнечный жар источает эту пылающую силу любви. Солнечный жар из Сердца нашего Мира отдает часть беспредельного огня каждому существу. Солнце просто всех любит. Небо просто всех любит. И ему не важны затемнения и омрачения мелкого духа. Оно знает, что любовь правит миром. Оно знает, что в конечном счете любовь побеждает все явления тьмы, как солнце — темную ночь. Но любовь не бездеятельна. Она борется за существование своих творений. Она обжигающе чиста и своей пламенной силой привлекает духов огня и отгоняет сущностей нежелательных. </w:t>
      </w:r>
    </w:p>
    <w:p>
      <w:pPr>
        <w:pStyle w:val="Normal"/>
        <w:ind w:right="0" w:firstLine="709"/>
        <w:rPr/>
      </w:pPr>
      <w:r>
        <w:rPr/>
        <w:t xml:space="preserve">Огонь Священный — чистая любовь. И чтобы выдержать нагнетение его жара, нужно самому поднять свою энергию до уровня ее. Как стоящий под прямыми солнечными лучами некоторое время способен терпеть изнуряющий жар, так и дух внутренней любви, возгораясь, сияет огнями радости. Счастье как высшее напряжение любви уже являет белый огонь серебра, который втягивает в сферу любви своей все пространство. Рубиновая аура любви близка пурпуру небесному, являющему высшее напряжение духа. </w:t>
      </w:r>
    </w:p>
    <w:p>
      <w:pPr>
        <w:pStyle w:val="Normal"/>
        <w:ind w:right="0" w:firstLine="709"/>
        <w:rPr/>
      </w:pPr>
      <w:r>
        <w:rPr/>
        <w:t xml:space="preserve">Мощь любви сцепляет миры Великим Магнитом Сердца Матери Мира. Только эта сила способна связать воедино дальние и близкие сердца, звучащие на многоголосие музыки сфер. Но ритмы, внешние и внутренние, удерживают мир в стройности величайшей гармонии. На земле божественная сила становится инстинктом, или всеначальной энергией, погруженной в материю. Именно преодоление страстей накапливает мощь, которая способна освободить крылья духа для подъема из мира плотного. Порог страстей являет плотину запирающую. Но любовь порождает все миры сверху донизу, используя разные способы соединения начал. Полюса силы создают цепь созидания. Однополярный мир обречен на вырождение. </w:t>
      </w:r>
    </w:p>
    <w:p>
      <w:pPr>
        <w:pStyle w:val="Normal"/>
        <w:ind w:right="0" w:firstLine="709"/>
        <w:rPr/>
      </w:pPr>
      <w:r>
        <w:rPr/>
        <w:t>Абсолют нисходит в пространство ярчайшей точкой зерна будущей вселенной. Но в этой точке, в этом зерне — вся мощь будущих форм Беспредельности. Из единого центра разлетаются миры и галактики, и их полет продолжается до сих пор. Инерция движения из Великого Сердца источает пульсацию в каждое малое и большое сердце — от атома до метагалактики. Цветок Жизни не одинок в пространстве Беспредельности. Необозримые поля существуют, где цветут великие скопления таких Цветов.</w:t>
      </w:r>
    </w:p>
    <w:p>
      <w:pPr>
        <w:pStyle w:val="Normal"/>
        <w:ind w:right="0" w:firstLine="709"/>
        <w:rPr/>
      </w:pPr>
      <w:r>
        <w:rPr/>
      </w:r>
    </w:p>
    <w:p>
      <w:pPr>
        <w:pStyle w:val="Normal"/>
        <w:ind w:right="0" w:firstLine="709"/>
        <w:rPr/>
      </w:pPr>
      <w:r>
        <w:rPr/>
        <w:t xml:space="preserve">42. Без распознавания ногам не ступить. Но живущий жизнью сердца знает, как можно предугадывать события. Упреждение обстоятельств смягчает удары, тьмой уготованные. Сердце как величайший стратег предугадывает ход битвы. Сердце умеет по неуловимым знакам настоящего предугадывать будущее. И трудно обмануть эту великую твердыню, в которой обитает высокий огненный дух, являющийся как зерно Силы Божией. </w:t>
      </w:r>
    </w:p>
    <w:p>
      <w:pPr>
        <w:pStyle w:val="Normal"/>
        <w:ind w:right="0" w:firstLine="709"/>
        <w:rPr/>
      </w:pPr>
      <w:r>
        <w:rPr/>
        <w:t xml:space="preserve">Пульс как напоминание каждому духу, заключенному в каждом теле, что Иерархия о нем помнит. Пульс как стук, пробуждающий сознание. Пульс как напоминание о принадлежности каждого сердца к божественному вихрю творения. И даже если неведением окутана мудрость, сердце видит все покровы обмана и всегда изберет решение верное. Поступив иначе, оно будет мучить себя угрызениями совести, явленной как Верховный Судья Великой Матери Судьбы. И лишь от поступка правильного наступает момент облегчения, ибо гармонизация центров утверждается. </w:t>
      </w:r>
    </w:p>
    <w:p>
      <w:pPr>
        <w:pStyle w:val="Normal"/>
        <w:ind w:right="0" w:firstLine="709"/>
        <w:rPr/>
      </w:pPr>
      <w:r>
        <w:rPr/>
      </w:r>
    </w:p>
    <w:p>
      <w:pPr>
        <w:pStyle w:val="Normal"/>
        <w:ind w:right="0" w:firstLine="709"/>
        <w:rPr/>
      </w:pPr>
      <w:r>
        <w:rPr/>
        <w:t xml:space="preserve">43. Даже атомы не лишены психической жизни. Даже атомы ощущают зов единения, выраженный в чувственной связи. Зачаток симпатий и антипатий заложен даже в минеральном царстве, когда одни камни отвергают другие, если их положить рядом. Они, укрепляя единую стену погружения в материю, могут быстрее разрушаться рядом друг с другом. Тогда как другие, притягиваясь, держатся очень цепко. Можно объяснить это химически присутствием магнитных частиц, но в основе притяжения даже таких примитивных форм существования проглядывается первозданная форма любви. Она же сцепляет планеты и звезды, галактики и миры. </w:t>
      </w:r>
    </w:p>
    <w:p>
      <w:pPr>
        <w:pStyle w:val="Normal"/>
        <w:ind w:right="0" w:firstLine="709"/>
        <w:rPr/>
      </w:pPr>
      <w:r>
        <w:rPr/>
        <w:t xml:space="preserve">К сердцу, полному огня любви, притягиваются животные, растения и те же люди. Даже удача в нахождении драгоценных камней, редких трав и растений лежит в области обаяния и внутренней привлекательности человека. Доброму человеку всегда везет, ибо он всем доволен. Зная закон кармы, он понимает, что весь букет событий — это отражение его внутренних проблем и достоинств. Качества сердца создают карму. Качества сердца являются тем материалом, из которого создается энергия обстоятельств. Накопление блага выливается в яркое событие — как серые золотоносные песчинки сплавляются в единый огненный слиток. </w:t>
      </w:r>
    </w:p>
    <w:p>
      <w:pPr>
        <w:pStyle w:val="Normal"/>
        <w:ind w:right="0" w:firstLine="709"/>
        <w:rPr/>
      </w:pPr>
      <w:r>
        <w:rPr/>
        <w:t xml:space="preserve">Вне любви не может существовать ни одно явление мира. Даже политики, пытаясь завоевать голоса избирателей, пользуются обаянием, благородством и убедительной речью как средствами единой силы любви. И чем больше качества они вкладывают в свои выступления, тем искреннее реакция толпы. Любви подвержена вся социальная сфера. Ни один акт не возможен без ее участия. </w:t>
      </w:r>
    </w:p>
    <w:p>
      <w:pPr>
        <w:pStyle w:val="Normal"/>
        <w:ind w:right="0" w:firstLine="709"/>
        <w:rPr/>
      </w:pPr>
      <w:r>
        <w:rPr/>
        <w:t xml:space="preserve">Птица-благодать напрасно бьет крыльями в запертые окна. В душах нет понимания силы блага. Разложение сознания происходит под воздействием гнева и жадности, а самомнение лишь дитя их. Страх безвестности гонит обделенных любовью на сцены, в магазины, на стадионы, где толпы являют свое коллективное сознание. Но избежать одиночества невозможно даже в толпе. Если душа выжжена дотла, то зияющая пустота становится вместилищем разного рода одержателей. Изгнав ангела из сердца, впускаешь беса. Не может быть третьего. И чтобы очистить храм духа, нужно сломать угольную стену предрассудков. Иначе солнце не заглянет в окна ваши, затемненные копотью самости. Отмыть от черноты трудно даже земную одежду. Лучше опасаться грязных мест и методов. </w:t>
      </w:r>
    </w:p>
    <w:p>
      <w:pPr>
        <w:pStyle w:val="Normal"/>
        <w:ind w:right="0" w:firstLine="709"/>
        <w:rPr/>
      </w:pPr>
      <w:r>
        <w:rPr/>
      </w:r>
    </w:p>
    <w:p>
      <w:pPr>
        <w:pStyle w:val="Normal"/>
        <w:ind w:right="0" w:firstLine="709"/>
        <w:rPr/>
      </w:pPr>
      <w:r>
        <w:rPr/>
        <w:t xml:space="preserve">44. История часто ничему не учит, пока не начинаются неприятности с назойливым и настойчивым повторением. Ситуация может возвращать людей в эту же самую точку жизни. Недостатки, которые не изжиты, будут создавать новые и новые проблемы, для того чтобы человек наконец обратил внимание на их присутствие. Иначе по закону накопления они приобретают форму катастрофических событий. Светлые мысли могут пронести мимо на своих крыльях, но нужно, чтобы таковые присутствовали в жизни человеческой. </w:t>
      </w:r>
    </w:p>
    <w:p>
      <w:pPr>
        <w:pStyle w:val="Normal"/>
        <w:ind w:right="0" w:firstLine="709"/>
        <w:rPr/>
      </w:pPr>
      <w:r>
        <w:rPr/>
        <w:t xml:space="preserve">Закон снежного кома очень верно отражает процесс накопления и кристаллизации энергии, когда лавина искр летит, как снегопад. И если тонкое зрение улавливает этот процесс, сознание уже приобщается к началу работы с пространственным огнем. </w:t>
      </w:r>
    </w:p>
    <w:p>
      <w:pPr>
        <w:pStyle w:val="Normal"/>
        <w:ind w:right="0" w:firstLine="709"/>
        <w:rPr/>
      </w:pPr>
      <w:r>
        <w:rPr/>
        <w:t xml:space="preserve">Особенно важно будет создание терафима. Из простой фотографии или изображения избранного Владыки рождается святыня, способная воздействовать на пространство вокруг нас. В соответствующем состоянии духа происходит привлечение и наслоение огненных энергий на избранный предмет. Наслаивание может происходить много раз за день. Состояние высокой торжественности и высочайшей любви к Лику Господа оживляет его, превращая в реликвию. И чем выше духовное напряжение сердец, тем активнее огонь пространства отлагается на терафиме. </w:t>
      </w:r>
    </w:p>
    <w:p>
      <w:pPr>
        <w:pStyle w:val="Normal"/>
        <w:ind w:right="0" w:firstLine="709"/>
        <w:rPr/>
      </w:pPr>
      <w:r>
        <w:rPr/>
        <w:t xml:space="preserve">Сердце является проводником фохата. Привлекая его, оно пропускает через себя, одухотворяя и возвышая. Огонь всевидящ и вездесущ, но он имеет множество ликов. Диапазон его настолько велик — от пламени физического до тончайшей духовной субстанции. Человеческое сознание делает этот план более разумным, если само преодолело порог отрыва от материального мира и вошло во врата верхней триады. </w:t>
      </w:r>
    </w:p>
    <w:p>
      <w:pPr>
        <w:pStyle w:val="Normal"/>
        <w:ind w:right="0" w:firstLine="709"/>
        <w:rPr/>
      </w:pPr>
      <w:r>
        <w:rPr/>
        <w:t xml:space="preserve">Огонь Святой, благослови нас! </w:t>
      </w:r>
    </w:p>
    <w:p>
      <w:pPr>
        <w:pStyle w:val="Normal"/>
        <w:ind w:right="0" w:firstLine="709"/>
        <w:rPr/>
      </w:pPr>
      <w:r>
        <w:rPr/>
      </w:r>
    </w:p>
    <w:p>
      <w:pPr>
        <w:pStyle w:val="Normal"/>
        <w:ind w:right="0" w:firstLine="709"/>
        <w:rPr/>
      </w:pPr>
      <w:r>
        <w:rPr/>
        <w:t xml:space="preserve">45. Отдельные световые искры, сливаясь вместе, создают кристаллы огня, из которых состоят явленные существа Тонкого Мира. Они могут состоять из света, но не быть достаточно духовными. Уровней таких существ неизмеримое количество. Светимость их и насыщенность фохатом совершенно различна. </w:t>
      </w:r>
    </w:p>
    <w:p>
      <w:pPr>
        <w:pStyle w:val="Normal"/>
        <w:ind w:right="0" w:firstLine="709"/>
        <w:rPr/>
      </w:pPr>
      <w:r>
        <w:rPr/>
        <w:t xml:space="preserve">Как призрак может испариться от явления существ Огненного Мира, так и человек бывает потрясен явлениями существ Тонкого Мира. Разность вибраций слишком велика. Но для того чтобы не смущать неготовый дух своими явлениями, существа разных планов посылают голоса, зовы и чарования. Чем огненнее существо, тем мощнее воздействие его на человеческий организм. Преподобный Сергий, высочайший и самый святой из всех праведников, и тот поседел от явления Пресвятой Богородицы. </w:t>
      </w:r>
    </w:p>
    <w:p>
      <w:pPr>
        <w:pStyle w:val="Normal"/>
        <w:ind w:right="0" w:firstLine="709"/>
        <w:rPr/>
      </w:pPr>
      <w:r>
        <w:rPr/>
        <w:t xml:space="preserve">Но множество ложных видений происходит лишь для того, чтобы воспитать у человека самомнение и убежденность в собственном избранничестве и святости. Такими прелестями занимаются низшие астральные духи. Время избавления от существ низкого плана наступит с разрушением астрального плана, когда откроются небеса и потоки разумов Огненного Мира хлынут в земное пространство. От такого присутствия огненной мудрости опалены будут пространства земные и прожжена будет юдоль страданий. </w:t>
      </w:r>
    </w:p>
    <w:p>
      <w:pPr>
        <w:pStyle w:val="Normal"/>
        <w:ind w:right="0" w:firstLine="709"/>
        <w:rPr/>
      </w:pPr>
      <w:r>
        <w:rPr/>
        <w:t xml:space="preserve">Через страдание великое рождается радость бытия. Через тьму кромешную проходя, солнце обретает свет. Ныряния духа объясняют сознанию, от какой тяжести избавляется душа. Неукротимое желание совершенствования ищет способ проявить свое влияние в земном мире, рассылая стрелы мыслей, как разведчиков, в дальние миры. Самые сильные из них становятся самодостаточными и, объединяясь с другими мыслеформами, создают эгрегоры нарождающихся планет, в которые заложены все идеи и планы, а также задачи реализации и цель постижения духа. </w:t>
      </w:r>
    </w:p>
    <w:p>
      <w:pPr>
        <w:pStyle w:val="Normal"/>
        <w:ind w:right="0" w:firstLine="709"/>
        <w:rPr/>
      </w:pPr>
      <w:r>
        <w:rPr/>
        <w:t xml:space="preserve">Призываем не усугублять свою значимость и не заражаться болезненным самомнением. Распознавание так же необходимо в мире внутреннем, как и во внешнем, как инструмент реального видения событий. </w:t>
      </w:r>
    </w:p>
    <w:p>
      <w:pPr>
        <w:pStyle w:val="Normal"/>
        <w:ind w:right="0" w:firstLine="709"/>
        <w:rPr/>
      </w:pPr>
      <w:r>
        <w:rPr/>
      </w:r>
    </w:p>
    <w:p>
      <w:pPr>
        <w:pStyle w:val="Normal"/>
        <w:ind w:right="0" w:firstLine="709"/>
        <w:rPr/>
      </w:pPr>
      <w:r>
        <w:rPr/>
        <w:t xml:space="preserve">46. Удивительны чудеса гор. И дело даже не в каких-то сверхъестественных явлениях, но в обычных, привычных для жителя гор. Каждая гора и дерево полны такой жизненной силы и ощущения разумности, что представить их себе в ином качестве просто не представляется возможным. </w:t>
      </w:r>
    </w:p>
    <w:p>
      <w:pPr>
        <w:pStyle w:val="Normal"/>
        <w:ind w:right="0" w:firstLine="709"/>
        <w:rPr/>
      </w:pPr>
      <w:r>
        <w:rPr/>
        <w:t xml:space="preserve">Радостью открытий полон Алтай. Каждого человека открывает он, как драгоценную шкатулку. Даже пылинка не утаится от взгляда Великого Духа Алтая. Даже искорку нарождающегося добра готов оберечь Владыка Гор и разжечь из нее Великий Огонь Счастья Жизни. </w:t>
      </w:r>
    </w:p>
    <w:p>
      <w:pPr>
        <w:pStyle w:val="Normal"/>
        <w:ind w:right="0" w:firstLine="709"/>
        <w:rPr/>
      </w:pPr>
      <w:r>
        <w:rPr/>
      </w:r>
    </w:p>
    <w:p>
      <w:pPr>
        <w:pStyle w:val="Normal"/>
        <w:ind w:right="0" w:firstLine="709"/>
        <w:rPr/>
      </w:pPr>
      <w:r>
        <w:rPr/>
        <w:t xml:space="preserve">47. Малое зерно допущения мерзости вырастает до величайших кощунств. Уступив единожды, в следующий раз человек уже не чувствует угрызений совести, не то что опасений в помрачении духа. Как семя горчичное, вырастает благо в великое Древо Добра. То же самое может произойти и в обратную сторону. Но, имея веру с то же самое зерно малое, можно горами двигать. </w:t>
      </w:r>
    </w:p>
    <w:p>
      <w:pPr>
        <w:pStyle w:val="Normal"/>
        <w:ind w:right="0" w:firstLine="709"/>
        <w:rPr/>
      </w:pPr>
      <w:r>
        <w:rPr/>
        <w:t xml:space="preserve">Мощь мысли возрастает с ростом активности Солнца. Очевидность всего этого нельзя отрицать. Как нельзя считать человека существом, оторванным от всех влияний космоса. Ведь даже простые люди ощущают действие токов дальних миров, вызывающих разные состояния сознания. Необъяснимая радость или печаль, какие-то неясные переживания не своего места в мироздании, волны обжигающего энтузиазма или уныния и сонливости указывают на то, что человек явлен как космическая единица бытия. </w:t>
      </w:r>
    </w:p>
    <w:p>
      <w:pPr>
        <w:pStyle w:val="Normal"/>
        <w:ind w:right="0" w:firstLine="709"/>
        <w:rPr/>
      </w:pPr>
      <w:r>
        <w:rPr/>
      </w:r>
    </w:p>
    <w:p>
      <w:pPr>
        <w:pStyle w:val="Normal"/>
        <w:ind w:right="0" w:firstLine="709"/>
        <w:rPr/>
      </w:pPr>
      <w:r>
        <w:rPr/>
        <w:t xml:space="preserve">48. Не допускайте гнева. Иначе гнев разрушит вас изнутри, взрывая душу, как динамит — пороховой погреб. Используйте ярость как средство для творческих задач. Огонь может быть благим и темным. Все зависит от мысли, которая его зажгла и которая уму сопутствует, пока не сгорел фосфор нервов. Ярость нужна и в светлой устремленности. Без горения жизнь чадит. Пылающий дух горит без дыма и не коптит небо прозябанием жизни своей. Управляющий своим гневом направляет энергию в русло творческой силы. </w:t>
      </w:r>
    </w:p>
    <w:p>
      <w:pPr>
        <w:pStyle w:val="Normal"/>
        <w:ind w:right="0" w:firstLine="709"/>
        <w:rPr/>
      </w:pPr>
      <w:r>
        <w:rPr/>
        <w:t xml:space="preserve">Обида — детонатор гнева. Обида — средство доставки гнева к сердцу. «На обиженных воду возят», — мудрая пословица, ибо лучше использовать силу на благое дело, чем отравлять пространство долго длящимся недовольством. Умейте управлять своим негативом и научитесь летать. Истинно так. </w:t>
      </w:r>
    </w:p>
    <w:p>
      <w:pPr>
        <w:pStyle w:val="Normal"/>
        <w:ind w:right="0" w:firstLine="709"/>
        <w:rPr/>
      </w:pPr>
      <w:r>
        <w:rPr/>
      </w:r>
    </w:p>
    <w:p>
      <w:pPr>
        <w:pStyle w:val="Normal"/>
        <w:ind w:right="0" w:firstLine="709"/>
        <w:rPr/>
      </w:pPr>
      <w:r>
        <w:rPr/>
        <w:t xml:space="preserve">49. Тайные мысли формируют будущее действие. Разрешение жизни заложено в сомнениях и неверии. Но твердая уверенность выстраивает здание выношенной идеи. Нырянию в мутной воде подобно хаотичное мышление. Если человек не знает, какую цель он должен реализовать, все его существование превратится в блуждание и пустые мечтания. Мощь мысли недооценена как движущая сила эволюционного процесса. Если бы каждый знал, что мышление — строитель будущего, то мыслил бы чисто и благородно, не создавая себе врагов и не отталкивая друзей. Некоторые люди создают искусственно такие ситуации, являя собой уродливый образ движения. </w:t>
      </w:r>
    </w:p>
    <w:p>
      <w:pPr>
        <w:pStyle w:val="Normal"/>
        <w:ind w:right="0" w:firstLine="709"/>
        <w:rPr/>
      </w:pPr>
      <w:r>
        <w:rPr/>
        <w:t xml:space="preserve">Множество уловок готовит майя каждому духу. Ее капканы так красивы и ярки, как тропические цветы, обращающие на себя внимание своею необычностью. Но по сути своей это средство для ловли души и отвлечение сознания от драгоценного времени, напрасно истраченного. Майя рядится в разные формы. На дне океана, в призрачном тумане, даже серую скалу можно принять за дворец, расцвеченный дивными огнями. Но вместо них капельки росы светятся, облетая с камней и листьев. </w:t>
      </w:r>
    </w:p>
    <w:p>
      <w:pPr>
        <w:pStyle w:val="Normal"/>
        <w:ind w:right="0" w:firstLine="709"/>
        <w:rPr/>
      </w:pPr>
      <w:r>
        <w:rPr/>
        <w:t xml:space="preserve">Поцелуй Богини Неба творит день приходящий. Как дитя в колыбели жизнь земная. И еще долго и долго идти духу, в плоть облаченному, по тропам земным, пока не достигнет он понимания своей божественности, не возгордившись и не поникнув. Ибо ответственность Бога меняет карму души, и каждая недостойная мысль являет удар хлыста. Но раны заживут на теле. Но мысль трудно развеять или удалить. Она будет мешать и тормозить удачу, как скала, заслонившая солнце. Но прозябать в тени прошлого — это удел ленивцев. Но путник в горах знает, где можно раньше встретить солнце, чтобы уйти дальше. Вихрь взметнет придорожную пыль и оборвет лепестки цветов. Ветер принесет дивный аромат. Свет блеснет в полумраке. Указана цель пути. Огни сердца светят окнами дома родного. Путь легок, если знаешь, что тебя ждут. </w:t>
      </w:r>
    </w:p>
    <w:p>
      <w:pPr>
        <w:pStyle w:val="Normal"/>
        <w:ind w:right="0" w:firstLine="709"/>
        <w:rPr/>
      </w:pPr>
      <w:r>
        <w:rPr/>
        <w:t xml:space="preserve">Вихрь взметнет придорожную пыль, оборвав лепестки цветов, обнажая далекую быль, пробуждая былую любовь. День приходит, и таинство слов продолжает вокруг кружить. Светлой Матери Огненный Зов током силы в сердце дрожит. Путь небес, оживляющий плоть, беспрестанно в сердце стучит. То, что нам отмерил Господь, разливает свои лучи. Океан мгновений живых разливает серебряный свет. Что успеешь за малый миг? Лишь послать Владыке привет. В нашей боли, в мути проблем света ясного не различить. На святой и прекрасной Земле трудно так становится жить. Этих гор золотой пожар ветер осени засветил. Погружается в свет душа, чтоб никто огней не забыл. Чтобы знать, что есть проводник на тропе, уходящей ввысь. Там, где с гор стекает родник, на поляну земной травы. </w:t>
      </w:r>
    </w:p>
    <w:p>
      <w:pPr>
        <w:pStyle w:val="Normal"/>
        <w:ind w:right="0" w:firstLine="709"/>
        <w:rPr/>
      </w:pPr>
      <w:r>
        <w:rPr/>
      </w:r>
    </w:p>
    <w:p>
      <w:pPr>
        <w:pStyle w:val="Normal"/>
        <w:ind w:right="0" w:firstLine="709"/>
        <w:rPr/>
      </w:pPr>
      <w:r>
        <w:rPr/>
        <w:t xml:space="preserve">50. Направление мыслей мира может измениться. Объединенная мощь благомыслия может указать путь преуспеяния. Не нужно исправлять закостеневшие горбы невежественного мышления. Путь карликов — в глубь пещер. Но Владыка открывает Врата Небес. </w:t>
      </w:r>
    </w:p>
    <w:p>
      <w:pPr>
        <w:pStyle w:val="Normal"/>
        <w:ind w:right="0" w:firstLine="709"/>
        <w:rPr/>
      </w:pPr>
      <w:r>
        <w:rPr/>
        <w:t xml:space="preserve">Не усладу творите любовью, но обмен творческими энергиями. Все устоится, все станет на свои места. Юность явит возвращение. Молодость внутри сердца живет вечно. Чувствуя ее в себе, моложе станешь внешне. </w:t>
      </w:r>
    </w:p>
    <w:p>
      <w:pPr>
        <w:pStyle w:val="Normal"/>
        <w:ind w:right="0" w:firstLine="709"/>
        <w:rPr/>
      </w:pPr>
      <w:r>
        <w:rPr/>
        <w:t xml:space="preserve">Книги Матери Мира готовит небесный архивариус. Приближается срок их нисхождения. Ряд важных духовных событий произойдет, прежде чем начнет истекать нектар небес. Записи лишь подготовка к их восприятию. Записи важны сами по себе, и не нужно оборачиваться на лай собачий. Не всякая собака кусает. Лай не остановит движение каравана. </w:t>
      </w:r>
    </w:p>
    <w:p>
      <w:pPr>
        <w:pStyle w:val="Normal"/>
        <w:ind w:right="0" w:firstLine="709"/>
        <w:rPr/>
      </w:pPr>
      <w:r>
        <w:rPr/>
      </w:r>
    </w:p>
    <w:p>
      <w:pPr>
        <w:pStyle w:val="Normal"/>
        <w:ind w:right="0" w:firstLine="709"/>
        <w:rPr/>
      </w:pPr>
      <w:r>
        <w:rPr/>
        <w:t xml:space="preserve">51. Золото лишает разум благих основ жизни. Серебро чернеет от воздействия. Не прикладывая усилий, мир лишается справедливости, ибо трудом измеряется мера благодати. Но чистое мышление покрывает все понятия труда. Вдохновляя дух, благомыслие заставляет людей с радостью трудиться. Настрой целесообразности указывает пути к новой жизни. Разделяя людей, готовим почву для новых войн и разладов, но, утверждая синтез, объединяем все элементы в единый монолит, ибо камень держит цемент, с серым песком смешанный. </w:t>
      </w:r>
    </w:p>
    <w:p>
      <w:pPr>
        <w:pStyle w:val="Normal"/>
        <w:ind w:right="0" w:firstLine="709"/>
        <w:rPr/>
      </w:pPr>
      <w:r>
        <w:rPr/>
        <w:t xml:space="preserve">Песчинки душ человеческих держат основание мира. Но драгоценный камень сияет на вершине пирамиды. Чтобы вознести хотя бы один дух на уровень вершины, нужны усилия миллионов и миллионов людей. Все мечты, мысли, вся огненная вера, устремленные к единому фокусу, усиливают мощь его, создавая эгрегориальное образование, или огромный кристалл психической энергии. Насыщение фокуса силой высшей создает мощное звено связи с иерархическим началом. Люди создают его сами из числа достойных людей. Вознося ему почитание и уважение, они возносят его дух все выше и выше, выталкивая его из моря забвения, как дельфин — утопающего, пока не заработает его высший принцип, пробуждающий в нем сознание Бога. Отсекая недостойное от этого существа, человеческое сознание создает общими усилиями себе кумира. Но кумир от объединенной энергии может взлететь, как стрела, пущенная в небо. </w:t>
      </w:r>
    </w:p>
    <w:p>
      <w:pPr>
        <w:pStyle w:val="Normal"/>
        <w:ind w:right="0" w:firstLine="709"/>
        <w:rPr/>
      </w:pPr>
      <w:r>
        <w:rPr/>
      </w:r>
    </w:p>
    <w:p>
      <w:pPr>
        <w:pStyle w:val="Normal"/>
        <w:ind w:right="0" w:firstLine="709"/>
        <w:rPr/>
      </w:pPr>
      <w:r>
        <w:rPr/>
        <w:t xml:space="preserve">52. Река желаний далеко уносит от берега, где белый храм стоит. Волна звенит, уносит листья осень, пожар души — он ярче гор горит. Но кто избавит нас от искушений, рожденных в подсознанья глубине? Есть право выбора, а мужество решений пусть будет истинным и радостным вдвойне. Услада словно ветер налетает и мчится, поднимая пыль дорог. Испивший яд и сам о том не знает, чего хотел он и чего не смог. Лишь испытав, мы обретаем опыт. Чудесное рождается во тьме священной тайны, где является работа, сокрытая от посторонних глаз извне. Горит огонь, горит не угасая. Волна пространства пламенем звенит. И мыслей наших белоснежных стая в иных мирах невидимо парит. Сплетаясь в непонятные узоры и искрами взрывая небеса, пожаром сердца расцветают горы, в звучанье струй слышны их голоса. </w:t>
      </w:r>
    </w:p>
    <w:p>
      <w:pPr>
        <w:pStyle w:val="Normal"/>
        <w:ind w:right="0" w:firstLine="709"/>
        <w:rPr/>
      </w:pPr>
      <w:r>
        <w:rPr/>
      </w:r>
    </w:p>
    <w:p>
      <w:pPr>
        <w:pStyle w:val="Normal"/>
        <w:ind w:right="0" w:firstLine="709"/>
        <w:rPr/>
      </w:pPr>
      <w:r>
        <w:rPr/>
        <w:t xml:space="preserve">53. Мир порочен, и Мы будем терпеть оскорбления не потому, что слабы, а потому, что в человечьем лесу редко встречаются слоны, равные тебе по силе. Одиночество не гордыня, затмившая разум, но понимание путника, поднявшегося на вершину, где никто не живет. С нее не хочется уходить в тяжкий воздух долин. Но чем пропитаешь тело среди чистоты белоснежной? Чем согреешь его и из какого леса принесешь ветки, чтобы развести костер? Ты еще не готов вступить в предел вечных снегов, чтобы жить в одиночестве. И у тебя нет слуг, чтобы они приносили тебе пищу и дрова. Но у тебя мысль, от которой все рождается в мире. Напряги ее и пространство — и руки Матери Мира дадут тебе все, что ты хочешь. Ты не попросишь лишнего, ты не будешь охвачен лихорадкой наживы. Самое необходимое будет доступно тебе. Ибо Мать Великая, посылая сына своего в путь земной, позаботилась о том, чтобы он ни в чем не терпел нужды. Белый дворец не может принадлежать никому. Но в нем пройдут лучшие твои годы, ибо Мать построила его для трудов твоих. </w:t>
      </w:r>
    </w:p>
    <w:p>
      <w:pPr>
        <w:pStyle w:val="Normal"/>
        <w:ind w:right="0" w:firstLine="709"/>
        <w:rPr/>
      </w:pPr>
      <w:r>
        <w:rPr/>
        <w:t xml:space="preserve">Жасмином тайны пропитался ветер. Сад дивных снов предстанет вояву. Душа замерзла. Где-то в вечном лете она живет и рвет забвения траву. Как мимолетен поцелуй мгновений, как тонок миг касания времен. Купаемся в потоке озарений, не зная, что победой мир пленен. Есть обаянье и очарованье, но сердце, источающее свет, дает судьбе высокое дыханье, которого в пространстве мира нет. </w:t>
      </w:r>
    </w:p>
    <w:p>
      <w:pPr>
        <w:pStyle w:val="Normal"/>
        <w:ind w:right="0" w:firstLine="709"/>
        <w:rPr/>
      </w:pPr>
      <w:r>
        <w:rPr/>
      </w:r>
    </w:p>
    <w:p>
      <w:pPr>
        <w:pStyle w:val="Normal"/>
        <w:ind w:right="0" w:firstLine="709"/>
        <w:rPr/>
      </w:pPr>
      <w:r>
        <w:rPr/>
        <w:t xml:space="preserve">54. Увядший лист летит, земли касаясь, закончив своей жизни суету. Ему вослед уже готова завязь для нового, чтоб пел он на ветру. В пространстве собирая наши мысли, как лист сирени — чистую росу, мы к лучшему с надеждою стремимся, познав земную мерзость и красу. Увядший лист несет куда-то буря, устойчивому камню не грозит такой удел. Он одинок и хмурен, но тысячу веков в воде стоит. </w:t>
      </w:r>
    </w:p>
    <w:p>
      <w:pPr>
        <w:pStyle w:val="Normal"/>
        <w:ind w:right="0" w:firstLine="709"/>
        <w:rPr/>
      </w:pPr>
      <w:r>
        <w:rPr/>
      </w:r>
    </w:p>
    <w:p>
      <w:pPr>
        <w:pStyle w:val="Normal"/>
        <w:ind w:right="0" w:firstLine="709"/>
        <w:rPr/>
      </w:pPr>
      <w:r>
        <w:rPr/>
        <w:t xml:space="preserve">55. Ученость часто являет преграду духу, как стена, сложенная из книг. Из всей печатной продукции, которая издается в мире, менее одного процента имеет настоящую ценность для духовных людей. Остальное — макулатура или коммерческая литература, детективы и женские романы, а также романы ужасов, садизма и откровенно темные, пропитанные романтикой сатанизма и вседопущения. Ученостью затуманивается ум при нынешней методике преподавания и учительства. Лишняя информация — это мусор на дороге, через который с трудом пробирается здравый ум. </w:t>
      </w:r>
    </w:p>
    <w:p>
      <w:pPr>
        <w:pStyle w:val="Normal"/>
        <w:ind w:right="0" w:firstLine="709"/>
        <w:rPr/>
      </w:pPr>
      <w:r>
        <w:rPr/>
      </w:r>
    </w:p>
    <w:p>
      <w:pPr>
        <w:pStyle w:val="Normal"/>
        <w:ind w:right="0" w:firstLine="709"/>
        <w:rPr/>
      </w:pPr>
      <w:r>
        <w:rPr/>
        <w:t xml:space="preserve">56. Садовник изучает каждый цветок, найденный в саду. По знанию о его полезности он решает, оставить его или удалить. Дерево, не дающее плода, срубают и бросают в огонь. Но в некоторых культурах уничтожение живого кедра приравнивалось к убийству человека. </w:t>
      </w:r>
    </w:p>
    <w:p>
      <w:pPr>
        <w:pStyle w:val="Normal"/>
        <w:ind w:right="0" w:firstLine="709"/>
        <w:rPr/>
      </w:pPr>
      <w:r>
        <w:rPr/>
        <w:t xml:space="preserve">Характер деревьев из растительного царства передавался людям, что было метко отмечено в древесном гороскопе друидов. Сравнение человека с деревом выродилось со временем в символ тупости и неподвижности, но в древности это являлось похвалой, и самой высшей. Если человека называли лавром, то это означало признание его высших заслуг и благородства. Лавровым венком награждались герои, поэты, полководцы и другие великие люди определенных эпох. Дубовый венок избавлял от тяжелых и низких мыслей. Цветочные венки вбирали печаль и грусть юных дев в нереализованной мечте о замужестве. Опускание венков в воду на Купалин день определяло судьбу. Река жизни либо принимала и несла на груди своей эти венки, либо они тонули, что указывало конец земного пути. </w:t>
      </w:r>
    </w:p>
    <w:p>
      <w:pPr>
        <w:pStyle w:val="Normal"/>
        <w:ind w:right="0" w:firstLine="709"/>
        <w:rPr/>
      </w:pPr>
      <w:r>
        <w:rPr/>
        <w:t xml:space="preserve">Человеческий сад дивен, но, как и во всяком лесу, встречаются в нем и заросли чертополоха. Благородные деревья поднимаются высоко и не видят, что творится у их подножия. Но именно снизу деревья убивают, как человека — низменные желания. </w:t>
      </w:r>
    </w:p>
    <w:p>
      <w:pPr>
        <w:pStyle w:val="Normal"/>
        <w:ind w:right="0" w:firstLine="709"/>
        <w:rPr/>
      </w:pPr>
      <w:r>
        <w:rPr/>
      </w:r>
    </w:p>
    <w:p>
      <w:pPr>
        <w:pStyle w:val="Normal"/>
        <w:ind w:right="0" w:firstLine="709"/>
        <w:rPr/>
      </w:pPr>
      <w:r>
        <w:rPr/>
        <w:t xml:space="preserve">57. Тронутые счастьем или горем мудрецы не проявляют ни того, ни другого. Можно принять состояние покоя за печаль или тоску, но это лишь взгляд стороннего наблюдателя. Ведь понимание законов земной жизни ясно представляет нам, что лето сменяет зиму и наоборот. Чередование волн настроений накладывает на сознание определенную патину непроницаемости. </w:t>
      </w:r>
    </w:p>
    <w:p>
      <w:pPr>
        <w:pStyle w:val="Normal"/>
        <w:ind w:right="0" w:firstLine="709"/>
        <w:rPr/>
      </w:pPr>
      <w:r>
        <w:rPr/>
        <w:t xml:space="preserve">Оптимизм как глубокая внутренняя вера в лучший исход жизни всегда был предпочтительнее раскрашивания будущего в серые тона. Весенняя цветущая земля являет время оптимизма, ибо она знает точный период круговращений. </w:t>
      </w:r>
    </w:p>
    <w:p>
      <w:pPr>
        <w:pStyle w:val="Normal"/>
        <w:ind w:right="0" w:firstLine="709"/>
        <w:rPr/>
      </w:pPr>
      <w:r>
        <w:rPr/>
        <w:t xml:space="preserve">Тоска отнимает лучшие силы. Но виды ее — от самой мрачной до божественной — четко укладываются в чертеж мироздания. Низшая часть ее печалится только о себе, питаемая тайной завистью и девизом: почему не мне, а другому повезло? Божественная — сокрушается о человечестве. Она вызвана тем, что так мало понято миром высоких истин и как медленно дух милосердия и сострадания проникает в глубь человеческого сознания. Бог через нас печалится о том, как велик еще разрыв между мирами. Как еще велика пропасть между Миром Света и земным существованием. И эту пропасть стараются искусственно расширить. Но реку Лету, несущую в себе воды забвения, легко перелетает стрела мудрости. Для нее нет пределов, особенно если к ней привязана белая нить, соединяющая нас с Великой Белой Горой, на которой утвержден Серебряный Дворец Великого Бога Богов — Благословенного Шивы. Он управляет явлениями нашего мира. Ему подчинены все высшие и низшие духи, отвечающие за мироустройство. </w:t>
      </w:r>
    </w:p>
    <w:p>
      <w:pPr>
        <w:pStyle w:val="Normal"/>
        <w:ind w:right="0" w:firstLine="709"/>
        <w:rPr/>
      </w:pPr>
      <w:r>
        <w:rPr/>
      </w:r>
    </w:p>
    <w:p>
      <w:pPr>
        <w:pStyle w:val="Normal"/>
        <w:ind w:right="0" w:firstLine="709"/>
        <w:rPr/>
      </w:pPr>
      <w:r>
        <w:rPr/>
        <w:t xml:space="preserve">58. Кто-то говорит нам о знаках звезд. Кто-то переносит подслушанные из-за угла слухи и сплетни. Но в бушующих ураганах стремительных перемен мы слышим голос Владыки Бури. Он знает тайну грядущего. Он знает, что будет с планетой тогда, когда выгорит весь кислород и испарятся воды океана. Царство минералов вернет себе власть над миром. </w:t>
      </w:r>
    </w:p>
    <w:p>
      <w:pPr>
        <w:pStyle w:val="Normal"/>
        <w:ind w:right="0" w:firstLine="709"/>
        <w:rPr/>
      </w:pPr>
      <w:r>
        <w:rPr/>
        <w:t xml:space="preserve">Кто-то сказал нам о знаках звезд. Кто-то смолчал, о земном подумав. Кто-то услышал о пенье рос и обозвал нас безумными. Мера сознания так мала. Она замыкается на собственном быте. Земные занятия для них — дела. Земные скандалы — события. Блуждает в нас энергия ума мозаикой неповторимой. Блуждает в нас безверия зима, мгновения жизни унося куда-то мимо. Как трогателен этот жизни чистый миг, животрепещущий и ощутимый. Что ты увидел, что ты в нем постиг своей душой болезненно ранимой? Река желаний глубока, как ночь, не видно дна, неистово теченье. В кого же тайна наша влюблена, не опасаясь в любви разоблаченья? Как превозмочь природных чувств вулкан, неспешно усмиряя изверженье; почувствовав неведенья обман, до берега доплыть преображенья? Когда прозреть позволит нам Господь? Когда же майи створки разойдутся? Чтобы забыла жаждущая плоть о том, к чему ей лучше прикоснуться. Чтоб лунной жизни бледная стезя вдруг умерла и обратилась к свету, где без духовности идти нельзя до святости Христа из Назарета. </w:t>
      </w:r>
    </w:p>
    <w:p>
      <w:pPr>
        <w:pStyle w:val="Normal"/>
        <w:ind w:right="0" w:firstLine="709"/>
        <w:rPr/>
      </w:pPr>
      <w:r>
        <w:rPr/>
      </w:r>
    </w:p>
    <w:p>
      <w:pPr>
        <w:pStyle w:val="Normal"/>
        <w:ind w:right="0" w:firstLine="709"/>
        <w:rPr/>
      </w:pPr>
      <w:r>
        <w:rPr/>
        <w:t xml:space="preserve">59. Дерзостью одолеваем высоты мира. Дерзостью нарушаем ветхие устои обычаев. Дерзостью нарушаем мрак заблуждений. Дерзостью создаем явления неповторимости. Без качества свободы нельзя открыть запертые двери. Тайну нельзя упрашивать. Тайна усилием открывается. Напряжение духа проецирует токи сроков для рождения земных событий. Стук Сердца Мира пронизывает своей энергией магнитные полюса планеты. Центры воспламененные позволяют обострять события. Многие катастрофы провоцируются человеческим сознанием, не готовым к новым переменам. </w:t>
      </w:r>
    </w:p>
    <w:p>
      <w:pPr>
        <w:pStyle w:val="Normal"/>
        <w:ind w:right="0" w:firstLine="709"/>
        <w:rPr/>
      </w:pPr>
      <w:r>
        <w:rPr/>
        <w:t xml:space="preserve">Мы ищем связь между негативным выходом энергии человечества и всеми природными катаклизмами. Подземный огонь родственен огню кундалини. И возбуждение малой искры, брошенной в пороховые хранилища, ведет к взрыву. Мысль ярая, усиленная ненавистью или любовью, двигает корой планеты. Магическая способность человечества должна явить созидание, а не разрушение. Иначе нечего будет разрушать, если шар земной превратится в гигантское облако обломков. </w:t>
      </w:r>
    </w:p>
    <w:p>
      <w:pPr>
        <w:pStyle w:val="Normal"/>
        <w:ind w:right="0" w:firstLine="709"/>
        <w:rPr/>
      </w:pPr>
      <w:r>
        <w:rPr/>
        <w:t xml:space="preserve">Беречь Землю — задача людей. Источенная, как китайский шар, она все более становится полой и легкой. Выгорают нефть и уголь. Выгорает газ, опустошая хранилища недр, которые заполняет подземный вакуум. Взрывы и образования гигантских ям — работа вакуума. </w:t>
      </w:r>
    </w:p>
    <w:p>
      <w:pPr>
        <w:pStyle w:val="Normal"/>
        <w:ind w:right="0" w:firstLine="709"/>
        <w:rPr/>
      </w:pPr>
      <w:r>
        <w:rPr/>
        <w:t xml:space="preserve">Так же точно и в душах человеческих происходят процессы разрушения, если сила благодати не заполняет сердце. Оно рвется от безверия. В любовь не верящий не узнает вкуса радости. В любовь не верящий обделен судьбой. Полнота счастья — в достижении восприятия всех граней жизни. Богатство опыта дает духу внутренний свет. Лишь через опыт дух может быть проявлен в этом мире. И чем разнообразнее приложение его, тем богаче Чаша накоплений. Но жар отягчает Чашу. </w:t>
      </w:r>
    </w:p>
    <w:p>
      <w:pPr>
        <w:pStyle w:val="Normal"/>
        <w:ind w:right="0" w:firstLine="709"/>
        <w:rPr/>
      </w:pPr>
      <w:r>
        <w:rPr/>
      </w:r>
    </w:p>
    <w:p>
      <w:pPr>
        <w:pStyle w:val="Normal"/>
        <w:ind w:right="0" w:firstLine="709"/>
        <w:rPr/>
      </w:pPr>
      <w:r>
        <w:rPr/>
        <w:t xml:space="preserve">60. Человек, вступающий на путь высшей йоги, привлекает силу божественной кармы. Высшее назначение определяется как работа сознания в сфере седьмого принципа. </w:t>
      </w:r>
    </w:p>
    <w:p>
      <w:pPr>
        <w:pStyle w:val="Normal"/>
        <w:ind w:right="0" w:firstLine="709"/>
        <w:rPr/>
      </w:pPr>
      <w:r>
        <w:rPr/>
        <w:t xml:space="preserve">Но для неготовых сознаний истина вредна. Глотнув ее глоток и одурманенные ее чистотой, они сразу же хотят знать все целиком, не задумываясь о последствиях. Сознание, не очищенное от пороков, слепнет от избыточного Света. Человек становится либо безумным, либо впадает в состояние смертной тоски, когда Чаша закрывается, не сумев вместить всю мудрость. Огненное тело начинает давить всей мощью своей на физический свой носитель, вызывая в его центрах пожар и произвольные самовозгорания. Кровь начинает кипеть от огня, заключенного в полученных истинах. Даже искра лишнего пламени дает реакцию ожога и мучительные боли. Без наставника прикасаться к божественному огню — опасное занятие. Перепрыгивая ступени йогизма, можно легко сломать ноги. Нужно начинать с первого «А», с начала азбуки постижения — ахимсы, или непричинения вреда мыслью, словом и делом. Эта ступень имеет семь уровней развития. Оберегая сознание от негативных реакций, нужно останавливать разрастание черного пламени, мысленно переключая его на план высокий. </w:t>
      </w:r>
    </w:p>
    <w:p>
      <w:pPr>
        <w:pStyle w:val="Normal"/>
        <w:ind w:right="0" w:firstLine="709"/>
        <w:rPr/>
      </w:pPr>
      <w:r>
        <w:rPr/>
      </w:r>
    </w:p>
    <w:p>
      <w:pPr>
        <w:pStyle w:val="Normal"/>
        <w:ind w:right="0" w:firstLine="709"/>
        <w:rPr/>
      </w:pPr>
      <w:r>
        <w:rPr/>
        <w:t xml:space="preserve">61. Матерью Мира клялись, накладывая на себя суровый обет. Мать Мира призывали, когда бедствия войн и эпидемий подступали к порогу дома. Мать Мира брали в свидетели, когда совершали таинство брака, возжигание священного огня и крещение ребенка. </w:t>
      </w:r>
    </w:p>
    <w:p>
      <w:pPr>
        <w:pStyle w:val="Normal"/>
        <w:ind w:right="0" w:firstLine="709"/>
        <w:rPr/>
      </w:pPr>
      <w:r>
        <w:rPr/>
        <w:t xml:space="preserve">Великому Женскому Началу, Подательнице Жизни, воздаем должное в торжественности почитания. Великую Мать Шакти молим о ниспослании мира и покоя земле страждущей. Заступнице человечества воздаем благодарность и хвалу. Нет выше силы, способной устранить тяжесть препятствий и помочь в минуту трудную, укрепляя сердце и защищая каждую душу. </w:t>
      </w:r>
    </w:p>
    <w:p>
      <w:pPr>
        <w:pStyle w:val="Normal"/>
        <w:ind w:right="0" w:firstLine="709"/>
        <w:rPr/>
      </w:pPr>
      <w:r>
        <w:rPr/>
        <w:t xml:space="preserve">Противостоять тьме можно, лишь огнем окружившись. Противостоять тьме можно, лишь возжигая сердце и освещая огнем дивным тьму внутреннюю. Тело подобно пене, и понимающий его призрачную природу побеждает смерть. У родных не найти защиты от невежества. В небесной любви сердца хранится лекарство от смерти. Но карма невежества как липкое болото, которое все сильней затягивает и из которого трудно вынырнуть. Лишь лотос может одолеть власть материи. Когда душу крадут вещи, деньги и страсти, мудрец сидит на белой вершине в своем тонком теле, вознося хвалу силам небесным. </w:t>
      </w:r>
    </w:p>
    <w:p>
      <w:pPr>
        <w:pStyle w:val="Normal"/>
        <w:ind w:right="0" w:firstLine="709"/>
        <w:rPr/>
      </w:pPr>
      <w:r>
        <w:rPr/>
        <w:t xml:space="preserve">Таинство постижения не может быть коллективным. Как у травы и у деревьев разная высота, так и у собравшихся вместе различны мысли, с разными качествами чистоты. </w:t>
      </w:r>
    </w:p>
    <w:p>
      <w:pPr>
        <w:pStyle w:val="Normal"/>
        <w:ind w:right="0" w:firstLine="709"/>
        <w:rPr/>
      </w:pPr>
      <w:r>
        <w:rPr/>
        <w:t xml:space="preserve">Белая Тара, Богиня, Свет источающая, знает мысль каждой души. Каждое сокровенное желание ведомо Ей, ибо Она Владычица Кармы. Она, Благословенная, отбирает черные и белые искры мыслей, ведя им учет, взвешивая их и определяя истинную ценность. </w:t>
      </w:r>
    </w:p>
    <w:p>
      <w:pPr>
        <w:pStyle w:val="Normal"/>
        <w:ind w:right="0" w:firstLine="709"/>
        <w:rPr/>
      </w:pPr>
      <w:r>
        <w:rPr/>
        <w:t xml:space="preserve">Если внутрь драгоценного камня попала песчинка, он все же останется таковым. Но камни чистой воды так редки, как люди, чья святость может сравниться со снегом Вершины Матери Мира. </w:t>
      </w:r>
    </w:p>
    <w:p>
      <w:pPr>
        <w:pStyle w:val="Normal"/>
        <w:ind w:right="0" w:firstLine="709"/>
        <w:rPr/>
      </w:pPr>
      <w:r>
        <w:rPr/>
      </w:r>
    </w:p>
    <w:p>
      <w:pPr>
        <w:pStyle w:val="Normal"/>
        <w:ind w:right="0" w:firstLine="709"/>
        <w:rPr/>
      </w:pPr>
      <w:r>
        <w:rPr/>
        <w:t xml:space="preserve">62. Кто смотрит в сердце свечи, тот проясняет взор. И разве дух твой вдруг замолчит перед чистотою гор? Прекрасен и дивен Мира Алтарь, веющий светом небес. Великий Владыка, вершин всех царь, знает цену чудес. Но только для смертных отрава сильна — испить огонь чистоты. Построена в мире живая стена огненной красоты. Как будто самый редкий алмаз, сияет очищенный дух, вслед за собой устремляя нас в радости вечный круг. Для каждого там — удел и кров, для каждого — дом родной. Мечта и мысль — чистая кровь, которую движет огонь. Придется ли нам тайну мира познать через любовь и путь? Нас где-то ждут и рады встречать освобожденным от пут. Пусть у тебя будет девять сил взлететь над тяжкой судьбой и где твой сокол тебя одарил тайною золотой. Не трогай слов, что Владыкой даны, не трогай смысла строки. Из-за невежества черной стены огни небес не видны. </w:t>
      </w:r>
    </w:p>
    <w:p>
      <w:pPr>
        <w:pStyle w:val="Normal"/>
        <w:ind w:right="0" w:firstLine="709"/>
        <w:rPr/>
      </w:pPr>
      <w:r>
        <w:rPr/>
      </w:r>
    </w:p>
    <w:p>
      <w:pPr>
        <w:pStyle w:val="Normal"/>
        <w:ind w:right="0" w:firstLine="709"/>
        <w:rPr/>
      </w:pPr>
      <w:r>
        <w:rPr/>
        <w:t xml:space="preserve">63. Напрягая мощь мысли, заостряешь стрелу ума. Острым глазом легче усмотреть знаки звезд. Чутким сердцем легче понять правоту решений. Явления мира определяют его путь. Даже время пытается напоминать о мистериях творения. Фазы луны, времена года и дни есть напоминание о величайшем Круге Жизни, о рождении и смерти, о вечном повторении великого в малом. Как макрокосм — в микрокосме, все бытие отражено в человеческой жизни. Как вверху, так и внизу. Бог дал свое подобие человеку. Истина огненных сфер вложена в жизнь земную. Лишь нужно пробудить в себе Бога, спящего в своем Алмазном Дворце. Но редкая мысль может постучать в Великие Врата Духа. С изломанными крыльями, израненными об острые скалы злых чувств, она, светлая и сияющая, хотя и обессиленная, готова прислониться к Вратам Света, где чувствуется биение родного сердца. Даже приоткрыв врата на тонкую щель, милосердие все же допускает ее в Светлую Обитель, где она залечит нанесенные миром земным раны. </w:t>
      </w:r>
    </w:p>
    <w:p>
      <w:pPr>
        <w:pStyle w:val="Normal"/>
        <w:ind w:right="0" w:firstLine="709"/>
        <w:rPr/>
      </w:pPr>
      <w:r>
        <w:rPr/>
      </w:r>
    </w:p>
    <w:p>
      <w:pPr>
        <w:pStyle w:val="Normal"/>
        <w:ind w:right="0" w:firstLine="709"/>
        <w:rPr/>
      </w:pPr>
      <w:r>
        <w:rPr/>
        <w:t xml:space="preserve">64. Все стараются плыть в чужом челне и грести чужими руками, грозя перевернуть лодку или мешая лавировать. Не имея собственного мнения, пытаются управлять чужим. Не имея собственного достоинства, указывают на недостатки других. Майя нарядила слепцов в одежду из мыльных пузырей, чтобы они отливали радужным блеском, маскируясь под достижение синтеза. Но лопнувшие мудрености оказались мокрым местом на сером асфальте. Община на деле явилась как мелкая секта, которая заглядывает в рот своему лидеру. Масштабы вырождения так значительны, словно все одновременно лишились воли, отдав ее во власть сумасшедшего вампира. Была попытка приручить и обуздать свободный нрав и сделать идола, которым манипулирует кукольник. Карлики всегда отличались злобностью и мстительностью. Но если что им не по нраву, то лукавый ум найдет объяснение и оправдание даже самым мерзким проявлениям. Господством лукавства под знаменем Живой Этики можно завести в такие лабиринты, откуда нет выхода. И, блуждая в их тьме, можно принять адские костры за божественное сияние. Если болтовня для них выше милосердия и сострадания, то о чем можно рассуждать? Как можно стоять выше нужд мира? Как можно утверждать Живую Этику, не практикуя сострадание? Пусты глаза у лжеца. Ни один мускул не дрогнет у того, кто ложью пропитан и обман стал его дыханием. </w:t>
      </w:r>
    </w:p>
    <w:p>
      <w:pPr>
        <w:pStyle w:val="Normal"/>
        <w:ind w:right="0" w:firstLine="709"/>
        <w:rPr/>
      </w:pPr>
      <w:r>
        <w:rPr/>
      </w:r>
    </w:p>
    <w:p>
      <w:pPr>
        <w:pStyle w:val="Normal"/>
        <w:ind w:right="0" w:firstLine="709"/>
        <w:rPr/>
      </w:pPr>
      <w:r>
        <w:rPr/>
        <w:t xml:space="preserve">65. Любое заблуждение основано на зависти. Убеждать в чем-либо обратном — напрасно. Некоторые строки цепляют за живое, особенно в том вопросе, который касается ложных лидеров. Не будем опережать события. Мы их предугадываем в полной декорации. И стоит избегать встреч утомительных. Все пожертвования лишь отданные долги. Пусть совесть не мучает. Еще больше получишь, ибо нет привязанности к вещам и деньгам. Возводи достоинство в высшую степень. Во всех новых ищи лучшее. Новому не нужны угрюмые и подозревающие. Опасения бывают справедливы. Осторожность признается. Но подозрительность осуждается. Трудно находить искры добра в мутной воде, но все же они присутствуют, и это изумляет. </w:t>
      </w:r>
    </w:p>
    <w:p>
      <w:pPr>
        <w:pStyle w:val="Normal"/>
        <w:ind w:right="0" w:firstLine="709"/>
        <w:rPr/>
      </w:pPr>
      <w:r>
        <w:rPr/>
        <w:t>Нужно подражание, особенно в начале пути. Но необходимо, чтобы простое подражание лидеру переросло в мощное и огненное следование за Владыкой. Спине друга можно доверять, но следование за Учителем предпочтительнее во всех отношениях. Таинство дружбы священно. Но выше дружбы — любовь и преданность к Существу Высшему. Земной наставник может ошибиться, но Владыка — никогда. Могут быть непонятные фразы из-за временного затемнения ауры читающего их. Могут быть попытки стереть или разорвать слово, передающее основную суть. Но то, что не передано в словах, передается вибрационно. А это понимается безошибочно, хотя и не логическим умом, но Буддхи — определяющей способностью духа, которая зовется в</w:t>
      </w:r>
      <w:r>
        <w:rPr>
          <w:i/>
          <w:iCs/>
        </w:rPr>
        <w:t>и</w:t>
      </w:r>
      <w:r>
        <w:rPr/>
        <w:t xml:space="preserve">дением, наитием или интуицией. Буддхи явлена как переходной мостик от духа к уму и по этой причине считается выше изысков логических. Можно перетасовать, переставить, заменить и исправить, но аромат всеначальной энергии не подделать ничем. Одни пересчитывают листья на дереве манго, но другие вкушают плоды. Дежурные фразы хороши для протоколов, но нам нужна неповторимость выражений, улавливающих особенность мгновений. Читай время как книгу неповторимую. </w:t>
      </w:r>
    </w:p>
    <w:p>
      <w:pPr>
        <w:pStyle w:val="Normal"/>
        <w:ind w:right="0" w:firstLine="709"/>
        <w:rPr/>
      </w:pPr>
      <w:r>
        <w:rPr/>
      </w:r>
    </w:p>
    <w:p>
      <w:pPr>
        <w:pStyle w:val="Normal"/>
        <w:ind w:right="0" w:firstLine="709"/>
        <w:rPr/>
      </w:pPr>
      <w:r>
        <w:rPr/>
        <w:t xml:space="preserve">66. Присловие ведических мудрецов: «Повинуюсь Року», — может звучать как молитва: «Да будет Воля Твоя!» И чем меньше твоей воли, а значит, самоволия земного, тем больше в тебе воли божественной. </w:t>
      </w:r>
    </w:p>
    <w:p>
      <w:pPr>
        <w:pStyle w:val="Normal"/>
        <w:ind w:right="0" w:firstLine="709"/>
        <w:rPr/>
      </w:pPr>
      <w:r>
        <w:rPr/>
        <w:t xml:space="preserve">В каждом лайя-центре вместе с энергией присутствует лишь часть воли. И чем выше энергия восходит, тем выше становится высшее существование в нас. А пока в основной массе народа присутствует воля свадхистханы, или полового центра. Она, сексуальная воля, миром правит. Она питает творческие муки, за редчайшим исключением проблесков Космического Сознания у некоторых людей. Божий дух слишком глубоко погряз в материи, откуда многострадален путь через отречение и лишение себя сладости соблазнов и искушений. </w:t>
      </w:r>
    </w:p>
    <w:p>
      <w:pPr>
        <w:pStyle w:val="Normal"/>
        <w:ind w:right="0" w:firstLine="709"/>
        <w:rPr/>
      </w:pPr>
      <w:r>
        <w:rPr/>
        <w:t xml:space="preserve">Не нами удуман пути приказ: «Идем, повинуясь Року». В заветном неведенье близится час, час осознанья глубокий. С пути не уйдем, даже если пурга с него нечаянно сгонит. Нас выручит мать родная — тайга; согреет, накормит, укроет. </w:t>
      </w:r>
    </w:p>
    <w:p>
      <w:pPr>
        <w:pStyle w:val="Normal"/>
        <w:ind w:right="0" w:firstLine="709"/>
        <w:rPr/>
      </w:pPr>
      <w:r>
        <w:rPr/>
        <w:t xml:space="preserve">Новое знание может вызвать поток пустого любопытства, не имеющего ничего общего с духовным знанием. Некоторые утверждения преждевременны, и их не стоит оповещать. </w:t>
      </w:r>
    </w:p>
    <w:p>
      <w:pPr>
        <w:pStyle w:val="Normal"/>
        <w:ind w:right="0" w:firstLine="709"/>
        <w:rPr/>
      </w:pPr>
      <w:r>
        <w:rPr/>
      </w:r>
    </w:p>
    <w:p>
      <w:pPr>
        <w:pStyle w:val="Normal"/>
        <w:ind w:right="0" w:firstLine="709"/>
        <w:rPr/>
      </w:pPr>
      <w:r>
        <w:rPr/>
        <w:t xml:space="preserve">67. Свиток Вечности опускается низко-низко, до самой земли. Тайна дивная раскрывается, словно путь, откуда пришли. В лабиринтах земного угара задыхается наша душа. Нас Владычица, Белая Тара, направляет, привет верша. В обжигающем вихре событий знаки звезд, как слова, предстают. Расплетая незримые мысли в наших мыслях сожженных минут. Это Весть из миров необъятных проливается Света дождем.  Проявляются смутные пятна, зажигаются ясным огнем. Это Веда, что нами неведома, что из Млечного мчится Пути, нам, скорбящим в пустыне неведенья, помогает ключ жизни найти. Тонко-тонко земли касаясь, как серебряная вуаль, свиток тайны, как белый аист, улетает в ночную даль. Я успею, и я прочитаю, что дозволено мне прочесть. И от этого обретаю Божества запредельную Весть. Строки строгие вязью дивной предо мной ложатся на стол. Взглядом мысли интуитивно я читаю живой глагол. И струится волшебное пение этих знаков — духов пламен. И трепещут от изумления, свет энергий ко мне устремлен. Проникает до самого сердца их мелодий волшебный жар. И гляжу, не могу наглядеться, нарастает в душе пожар. Пламенея материей света, тайна мудрости в глубь течет. Строки тают, летят кометой, зажигая мысли высот. </w:t>
      </w:r>
    </w:p>
    <w:p>
      <w:pPr>
        <w:pStyle w:val="Normal"/>
        <w:ind w:right="0" w:firstLine="709"/>
        <w:rPr/>
      </w:pPr>
      <w:r>
        <w:rPr/>
      </w:r>
    </w:p>
    <w:p>
      <w:pPr>
        <w:pStyle w:val="Normal"/>
        <w:ind w:right="0" w:firstLine="709"/>
        <w:rPr/>
      </w:pPr>
      <w:r>
        <w:rPr/>
        <w:t xml:space="preserve">68. Высшая жертва в том и заключается, что взамен более высокой жизни гуру избирает земную юдоль, отказываясь от заслуженных наград небожителей. Что может быть выше помощи человечеству? Преподобный Сергий бросил клич: «Помоги Стране Моей!» Но как можно помочь, если все время занято пустотой болтовней об общем благе и разбором тех качеств, которые не накоплены? Закон мудрости не позволяет прикасаться и вмешиваться в дела человеческие, если они не превысили меру бессердечия. А в другом случае пусть участь их решает Рок. </w:t>
      </w:r>
    </w:p>
    <w:p>
      <w:pPr>
        <w:pStyle w:val="Normal"/>
        <w:ind w:right="0" w:firstLine="709"/>
        <w:rPr/>
      </w:pPr>
      <w:r>
        <w:rPr/>
      </w:r>
    </w:p>
    <w:p>
      <w:pPr>
        <w:pStyle w:val="Normal"/>
        <w:ind w:right="0" w:firstLine="709"/>
        <w:rPr/>
      </w:pPr>
      <w:r>
        <w:rPr/>
        <w:t xml:space="preserve">69. Йога огненного сердца восстанавливает связь с Великим Сердцем Мира. Начиная практиковать со светящейся точки в сердце, постепенно ее расширяют, охватывая область всего сердца, потом легких, всего тела и, наконец, ауры человека. Это семь путей постижения огня земной Анахаты. После освоения этого этапа сердце обнимает лунную орбиту и затем орбиту Земли вокруг Солнца. Владычная Йога вмещает все наше Малое Кольцо. Чем выше мощь Иерарха, тем более значительное пространство входит в его сердце. </w:t>
      </w:r>
    </w:p>
    <w:p>
      <w:pPr>
        <w:pStyle w:val="Normal"/>
        <w:ind w:right="0" w:firstLine="709"/>
        <w:rPr/>
      </w:pPr>
      <w:r>
        <w:rPr/>
        <w:t xml:space="preserve">Бессердечие практикуют умники, которые без умолку болтают, как ученые попугаи. Имитация духовной работы — худшая майя. Человек думает, что он уже на служении, если слушает классическую музыку, читает стихи и рассматривает и обсуждает картины. Но величайшие злодеи отличались изысканным вкусом, блестящей образованностью и утонченными манерами. Это их не продвинуло ни на шаг в плане духовном. </w:t>
      </w:r>
    </w:p>
    <w:p>
      <w:pPr>
        <w:pStyle w:val="Normal"/>
        <w:ind w:right="0" w:firstLine="709"/>
        <w:rPr/>
      </w:pPr>
      <w:r>
        <w:rPr/>
        <w:t xml:space="preserve">Шатуны считают себя маятниками новой эволюции. Трусы и малодушные — умеющими соблюдать целесообразность. Предатели всегда считают себя окруженными людьми, которые не суждены. При этом, пересыпая сплетни и пересуды цитатами из Агни Йоги, и здесь умудряются внушить себе важность и незаменимость происходящего. Скучно жить в таком пустом мире, когда вой голодных страстей принимается за дивное пение небес. Не ошибки, но заблуждения правят сектами. А заблуждения неисправимы, потому что в них свято верят лжеучителя. </w:t>
      </w:r>
    </w:p>
    <w:p>
      <w:pPr>
        <w:pStyle w:val="Normal"/>
        <w:ind w:right="0" w:firstLine="709"/>
        <w:rPr/>
      </w:pPr>
      <w:r>
        <w:rPr/>
      </w:r>
    </w:p>
    <w:p>
      <w:pPr>
        <w:pStyle w:val="Normal"/>
        <w:ind w:right="0" w:firstLine="709"/>
        <w:rPr/>
      </w:pPr>
      <w:r>
        <w:rPr/>
        <w:t xml:space="preserve">70. Велика значимость малых побед. Пытающийся ворваться в пылающий дом, чтобы спасти ребенка, тоже дерзок в самоотверженности своей. Спасение человечества не менее опасная вещь. </w:t>
      </w:r>
    </w:p>
    <w:p>
      <w:pPr>
        <w:pStyle w:val="Normal"/>
        <w:ind w:right="0" w:firstLine="709"/>
        <w:rPr/>
      </w:pPr>
      <w:r>
        <w:rPr/>
        <w:t xml:space="preserve">Выходы в астрал ценность свою определяют по побуждениям. В погоне за знанием, как охотники — за дичью, мы можем ворваться на запретную территорию. Но то, что мы там увидели, имеет величайшую ценность для развития многогранности духа. Но прежде чем сознательно выходить в астрал, нужно освоить дисциплину мысли. Бесстрашие и мужество помогают не только кошке, попавшей в окружение собак. И в Тонком Мире это качество создает непобедимый доспех. Неустрашимого человека нельзя запугать. Неустрашимость не безрассудство. Неустрашимость — качество вечного Высшего «Я», растворенного в Беспредельности. </w:t>
      </w:r>
    </w:p>
    <w:p>
      <w:pPr>
        <w:pStyle w:val="Normal"/>
        <w:ind w:right="0" w:firstLine="709"/>
        <w:rPr/>
      </w:pPr>
      <w:r>
        <w:rPr/>
      </w:r>
    </w:p>
    <w:p>
      <w:pPr>
        <w:pStyle w:val="Normal"/>
        <w:ind w:right="0" w:firstLine="709"/>
        <w:rPr/>
      </w:pPr>
      <w:r>
        <w:rPr/>
        <w:t xml:space="preserve">71. Сумрачное освещение сменим лучом. Туман мысли — звездами постижений. Слезы страданий — алмазами удачи. Великая Шакти соединяет даже несоединимое, пользуясь определенной последовательностью. Если вода гасит огонь, то через сосуд из металла она может принимать качества огня, вскипая и испаряясь. Тот же самый процесс нагнетения огня из пространства явлен при молении и повторении мантр. Зажигая искру в сердце и вращая ее внутри, создаем огненный магнит, к которому устремляется энергия Беспредельности. Без магнитного стержня вращение и движение энергий не возможно. Накачивание сердца огненными энергиями может происходить произвольно, извне, или сознательно, собственной мыслительной энергией, связанной с иерархическим началом. Ощущение полноты и расширения сердца есть факт прикасания к Огненной Йоге Анахаты. Как продолжение изысканий Йога Сердца заставляет работать чувства и ум в одной упряжи. Это рождает чувствознание, или распознавание, ведущее в конечном счете к трансмутации волевых и сердечных энергий и переходу их на уровень божественной определяющей способности. </w:t>
      </w:r>
    </w:p>
    <w:p>
      <w:pPr>
        <w:pStyle w:val="Normal"/>
        <w:ind w:right="0" w:firstLine="709"/>
        <w:rPr/>
      </w:pPr>
      <w:r>
        <w:rPr/>
        <w:t xml:space="preserve">Нагнетение огня создает эффект воздушного шара. В верху легких скапливается солнечный газ, условно названный гелием, который способствует феноменам левитации, телепортации и снохождения. Но телепортация работает не только с пространством, но и со временем. Можно переместиться в другую эпоху или даже заблудиться в лабиринте времени, что не желательно для эволюции отдельной души. Возвращение в прошлое грозит налипанием уже отработанных кармических элементов. Но сердце должно смотреть вверх, привлекая из будущего зов чистого сознания. Радиация будущего наполняет вместилище нашего духа. Радиация будущего помогает лететь через камни, пропасти и скалы злободневности. </w:t>
      </w:r>
    </w:p>
    <w:p>
      <w:pPr>
        <w:pStyle w:val="Normal"/>
        <w:ind w:right="0" w:firstLine="709"/>
        <w:rPr/>
      </w:pPr>
      <w:r>
        <w:rPr/>
        <w:t xml:space="preserve">Основная стратегия Живой Этики — развитие распознавания. Это лишит многих шатаний и подозрительности, ибо чувствознание разовьет ясное сознание. Знаки упреждения и одобрения отмечались нами, но как вспомогательные элементы очищения мысли. Мать Карма, прежде чем причинить страдание, обязательно предупредит, чтобы не так горько было принимать удар. Сердцу отдано право оповещения. Сердцу дано открыть тайные мысли. Умысел лукавства наполовину побежден, если ожидаем. Нужно уметь видеть. Нужно уметь ждать, не засоряя пространство жалобами и истечением недовольства. </w:t>
      </w:r>
    </w:p>
    <w:p>
      <w:pPr>
        <w:pStyle w:val="Normal"/>
        <w:ind w:right="0" w:firstLine="709"/>
        <w:rPr/>
      </w:pPr>
      <w:r>
        <w:rPr/>
      </w:r>
    </w:p>
    <w:p>
      <w:pPr>
        <w:pStyle w:val="Normal"/>
        <w:ind w:right="0" w:firstLine="709"/>
        <w:rPr/>
      </w:pPr>
      <w:r>
        <w:rPr/>
        <w:t xml:space="preserve">72. Для некоторых устрашающим и недопустимым является понятие Учителя. Не мелкое и занижающее дух лжеучительство, но высокое и вдохновляющее, даже сама мысль о котором дает силу прозрения. У многих самолюбивых сущностей одно упоминание об Учителе и Иерархии вызывает злобу и бешенство, ибо они не вмещают всю насущную значимость таких понятий, как не могут осознать таинство беспредельности пространства и времени. Великая сила и мудрость, разлитые везде и повсюду, могут властвовать лишь на паритетных началах. Мудрость может погрузиться в покровы невидимости и недоступности и там творить, но сила без мудрости несет непрекращаемую энергию разрушения и самоутверждения, даже тогда, когда об этом ее никто не просит. Нужно понять, что понятие Учителя — основа почитания Света. </w:t>
      </w:r>
    </w:p>
    <w:p>
      <w:pPr>
        <w:pStyle w:val="Normal"/>
        <w:ind w:right="0" w:firstLine="709"/>
        <w:rPr/>
      </w:pPr>
      <w:r>
        <w:rPr/>
        <w:t xml:space="preserve">Примитивные сознания утверждают культуру как механическое прослушивание музыки, просмотр фильмов, где, по их мнению, есть зерна духовности, а также чтение стихов и общий дружный сон под убаюкивающие мелодии. Но вместе с этим заблуждением они не выносят даже пятиминутного созерцания Священного Изображения. Вместе с тем они утверждают произвол власти, не терпящей правил, кроме единоличного решения. Воистину, понятие Учителя используется как разменная монета с профилем, гордо отчеканенным на поверхности. Но никто не хочет и не может понять боль Владыки за падение в пропасть непонимания каждого человека. И велика радость, если дух начинает пробуждаться, если ребенок начинает ходить самостоятельно. </w:t>
      </w:r>
    </w:p>
    <w:p>
      <w:pPr>
        <w:pStyle w:val="Normal"/>
        <w:ind w:right="0" w:firstLine="709"/>
        <w:rPr/>
      </w:pPr>
      <w:r>
        <w:rPr/>
        <w:t xml:space="preserve">Великая преданность Учителю так огненно и мощно соединяет сердца, создавая накал неразрывной связи, по которому посылаются лучшие чувства и мысли. Огненные импульсы энергий Сердца Владыки превращаются в яркие образы, в столбцы чисел, в свитки священных текстов, в добрые дела и судьбоносные события. Любовь и верность Учителю позволяют в нашем сердце проявиться силе нашего высшего предназначения как инструмента индивидуальной силы Кармы на этой планете. </w:t>
      </w:r>
    </w:p>
    <w:p>
      <w:pPr>
        <w:pStyle w:val="Normal"/>
        <w:ind w:right="0" w:firstLine="709"/>
        <w:rPr/>
      </w:pPr>
      <w:r>
        <w:rPr/>
      </w:r>
    </w:p>
    <w:p>
      <w:pPr>
        <w:pStyle w:val="Normal"/>
        <w:ind w:right="0" w:firstLine="709"/>
        <w:rPr/>
      </w:pPr>
      <w:r>
        <w:rPr/>
        <w:t xml:space="preserve">73. Берите больше знаний из источника Моего. Тем будет чаще и стремительнее он наполняться. Берите, не жалея, что растаскаете, — ибо сухую землю надо поливать. Берите для любой нужды и необходимости, без сожалений и оглядки на то, что пустыня высушит и этот колодец. Колодец в песке человеческой духовной жажды выкопан именно по причине неимоверного желания знать. Чашей мудрости черпайте без меры. Океан не вычерпать. Но каждая капля хранит все его свойства. Дерзайте, стремитесь испить силу Сердца Моего. Отдам все, что имею, для детей Моих. Все Мои сокровищницы устроены и укреплены для детей Моих. Иначе где любовь может проявить себя полной мерой? Врата близки. И магию сердца заменим любовью, обаянием и милосердием. Превыше всех слов сила сердца, любящего мир. </w:t>
      </w:r>
    </w:p>
    <w:p>
      <w:pPr>
        <w:pStyle w:val="Normal"/>
        <w:ind w:right="0" w:firstLine="709"/>
        <w:rPr/>
      </w:pPr>
      <w:r>
        <w:rPr/>
      </w:r>
    </w:p>
    <w:p>
      <w:pPr>
        <w:pStyle w:val="Normal"/>
        <w:ind w:right="0" w:firstLine="709"/>
        <w:rPr/>
      </w:pPr>
      <w:r>
        <w:rPr/>
        <w:t xml:space="preserve">74. В иглы ехидны не обратите качества духа. В отрицание мира не превратите постижения мудрости. Беспрестанным самоутверждением можно дойти до сатанинского эгоизма. Но еще есть мир, полный неисчерпаемых возможностей и многообразия приложения всех граней собственного таланта и качеств сил каждого человека. Ведь искра духа наделена неповторимой исключительностью качеств. Энергии сердца, которые присущи только одному, указывают на избранность. Но каждая душа одарена такой способностью. Именно это обстоятельство подчеркивает значимость каждого воплощенного духа. Каждая искра горит своей радугой пламени. Огонь един, но искры монады сформированы по стихийным признакам. Ведь есть огненное состояние стихий. Металлы, вода и пространство пребывают во всех мирах. Лишь Единый состоит из чистого благого Огня. </w:t>
      </w:r>
    </w:p>
    <w:p>
      <w:pPr>
        <w:pStyle w:val="Normal"/>
        <w:ind w:right="0" w:firstLine="709"/>
        <w:rPr/>
      </w:pPr>
      <w:r>
        <w:rPr/>
      </w:r>
    </w:p>
    <w:p>
      <w:pPr>
        <w:pStyle w:val="Normal"/>
        <w:ind w:right="0" w:firstLine="709"/>
        <w:rPr/>
      </w:pPr>
      <w:r>
        <w:rPr/>
        <w:t xml:space="preserve">75. Будет изобретен компьютер, набирающий слова, посланные мысленно. Можно утверждать, что вращаются целые облака мыслей. Но без волевого импульса они не имеют силу воздействия. Лишь воля оформляет целесообразность и устремление. Лишь воля, следуя выбору решения, переводит мысль в сферу необходимого действия. В компьютерных технологиях присутствует пока еще не изученный процесс механического угадывания мыслей и четко осознанной реакции на настроение человека. Вкладывая в искусственный разум только интеллектуальные функции, человечество создает серьезную опасность вручения биороботам важных сфер жизни, связанных с эмоциональной стороной и развитой духовностью. Для машин чувства и тем более проявления духа — излишняя и непростительная трата энергии. Но некоторые человеческие существа недалеко ушли от биороботов — с выхолощенной совестью и бессердечием. Но радость исцеляет от любых недугов. </w:t>
      </w:r>
    </w:p>
    <w:p>
      <w:pPr>
        <w:pStyle w:val="Normal"/>
        <w:ind w:right="0" w:firstLine="709"/>
        <w:rPr/>
      </w:pPr>
      <w:r>
        <w:rPr/>
      </w:r>
    </w:p>
    <w:p>
      <w:pPr>
        <w:pStyle w:val="Normal"/>
        <w:ind w:right="0" w:firstLine="709"/>
        <w:rPr/>
      </w:pPr>
      <w:r>
        <w:rPr/>
        <w:t xml:space="preserve">76. Вратами Алтая войдем. Золотыми Вратами Алтая. Совсем не мечтая судьбу покорить, но лишь чистоту утверждая. Солнцу, которое скрылось от нас, дар сердца пошлем — благодарность. Ибо священен таинства час, когда день изживает праздность. В горниле труда напрягая мощь, все силы, что отданы нам под начало, мы побеждаем пралайи ночь сердца пылающим жаром. Как меч входит в ножны, идем во Врата, где нам уготован Ашрам озарений. Уходит тьма, сияет звезда, сжигая прошлого тени. Ветер донес до меня поцелуй Владычицы Белой Вершины. Губы горят, и наполнен слух пеньем небесной долины. В священный город тихо войдем, испросив позволенья. Здесь живет нашей радости дом — Священный Ашрам озаренья. Живет благодать в этом светлом краю, и светят Владыки Очи. Огней водопады, как струны, поют, рождаясь из звездной ночи. Огонь алтаря не угаснет вовек на этих вершинах священных. Здесь счастье познал не один человек, счастье мечты сокровенной. Она исполнилась в назначенный срок, она в подробностях вещих — сбылась, одолев вещества порог и воплотившись в вещи. События мира плотны, как шелк, что ветром струится над нами. Кто знает, куда человек ушел, в погоне за вещими снами? Целуй меня ночь голосами светил, лучами далеких созвездий. Живет во мне сокровище сил неутихающей песней. Живут во мне мысли иных людей, которые, словно дети, увлечены игрою идей и ролью их на планете. Не знаки зыбкие из песка, но насыщенье пространства. Падает в мир золотая река огненного постоянства. </w:t>
      </w:r>
    </w:p>
    <w:p>
      <w:pPr>
        <w:pStyle w:val="Normal"/>
        <w:ind w:right="0" w:firstLine="709"/>
        <w:rPr/>
      </w:pPr>
      <w:r>
        <w:rPr/>
      </w:r>
    </w:p>
    <w:p>
      <w:pPr>
        <w:pStyle w:val="Normal"/>
        <w:ind w:right="0" w:firstLine="709"/>
        <w:rPr/>
      </w:pPr>
      <w:r>
        <w:rPr/>
        <w:t xml:space="preserve">77. Если объятия и поцелуи влекут за собою следствия любви, то любая мысль блага воплощает божественную искру творения. </w:t>
      </w:r>
    </w:p>
    <w:p>
      <w:pPr>
        <w:pStyle w:val="Normal"/>
        <w:ind w:right="0" w:firstLine="709"/>
        <w:rPr/>
      </w:pPr>
      <w:r>
        <w:rPr/>
      </w:r>
    </w:p>
    <w:p>
      <w:pPr>
        <w:pStyle w:val="Normal"/>
        <w:ind w:right="0" w:firstLine="709"/>
        <w:rPr/>
      </w:pPr>
      <w:r>
        <w:rPr/>
        <w:t xml:space="preserve">78. В безумстве упоения власти многие люди гибнут от слепоты. Ибо гнев заслоняет им ясное зрение. Играя в безоблачность, они тешат свое самолюбие, являя во имя цели благой развитие худших пороков. Гордыня, завладевшая ими, страшнее какого-либо другого проступка, ибо явлена как мать греха. Если вожделение — следствие любви, хотя и обретающей иногда уродливые формы, то гордыня — следствие ненависти. Унижая других людей и используя их согбенные спины как ступени восхождения, гордец не остановится ни перед чем, чтобы утвердить свою власть. И если он сделает что-то благое, то лишь во имя возвеличивания своей личности, не доросшей до индивидуальности. Отдавая, они потом отнимают, вырывая с кровью и не считаясь ни с кем. Предательство у них в крови. Испрашивание разрешения у них — любимейшее занятие. Они очень любят, когда перед ними раболепствуют и преклоняются. Они любят контролировать все действия подчиненных и готовы вмешаться даже в личную жизнь, окружив себя сетью осведомителей и наушников. </w:t>
      </w:r>
    </w:p>
    <w:p>
      <w:pPr>
        <w:pStyle w:val="Normal"/>
        <w:ind w:right="0" w:firstLine="709"/>
        <w:rPr/>
      </w:pPr>
      <w:r>
        <w:rPr/>
      </w:r>
    </w:p>
    <w:p>
      <w:pPr>
        <w:pStyle w:val="Normal"/>
        <w:ind w:right="0" w:firstLine="709"/>
        <w:rPr/>
      </w:pPr>
      <w:r>
        <w:rPr/>
        <w:t xml:space="preserve">79. Каждый получит свое зерно. Каждый найдет свое дерево желаний. Каждый выпьет жизнь той мерой, которую сам себе отмерил. И никто не вправе определять эти жизненные нормы. </w:t>
      </w:r>
    </w:p>
    <w:p>
      <w:pPr>
        <w:pStyle w:val="Normal"/>
        <w:ind w:right="0" w:firstLine="709"/>
        <w:rPr/>
      </w:pPr>
      <w:r>
        <w:rPr/>
        <w:t xml:space="preserve">Сетями тьмы не уловимы, просвечиваясь через нее, капканы зла проходим мимо, неся заветное свое. Нет, не бывает в мирозданье сложнее, чем удел людской. И покрывается страданье терпенья огненной золой. К страдающему не пристанет неиссякающее зло. Уставший от земли не станет вздыхать о прошлом тяжело. Изжиты низшие явленья, изжита майи горькой ложь. Заботам всем ты утешенье навряд ли у кого найдешь. Не будем плакаться в жилетку, не будем сетовать на жизнь. Мы будем в наших мыслях светлых искать прибежище души. </w:t>
      </w:r>
    </w:p>
    <w:p>
      <w:pPr>
        <w:pStyle w:val="Normal"/>
        <w:ind w:right="0" w:firstLine="709"/>
        <w:rPr/>
      </w:pPr>
      <w:r>
        <w:rPr/>
      </w:r>
    </w:p>
    <w:p>
      <w:pPr>
        <w:pStyle w:val="Normal"/>
        <w:ind w:right="0" w:firstLine="709"/>
        <w:rPr/>
      </w:pPr>
      <w:r>
        <w:rPr/>
        <w:t xml:space="preserve">80. В средоточии мира идет битва идей. Старая идеология борется с новой. Темная сторона пытается капитализировать святую землю Алтая, создав туристические базы и пансионаты, привлекая растлевающую энергию Запада в сердце планеты. </w:t>
      </w:r>
    </w:p>
    <w:p>
      <w:pPr>
        <w:pStyle w:val="Normal"/>
        <w:ind w:right="0" w:firstLine="709"/>
        <w:rPr/>
      </w:pPr>
      <w:r>
        <w:rPr/>
        <w:t xml:space="preserve">Наросты империла разрушаются влиянием солнечной силы. Но, используя склонность физической природы к инволюции, о духе и о душе большинство людей забыло. Бедность больше заботится о них, чем сытая обеспеченность. Теряя силу воображения, сытые люди, по своей привычке заботиться только о хлебе насущном, уже не хотят мыслить дальше этого. Материальная обеспеченность в корне меняет сознание и восприятие жизни. Чем богаче, тем обособленнее становятся человеческие существа, погружаясь в высокомерие самости. У бедных коллективизм развит лучше, хотя и в уродливой форме. </w:t>
      </w:r>
    </w:p>
    <w:p>
      <w:pPr>
        <w:pStyle w:val="Normal"/>
        <w:ind w:right="0" w:firstLine="709"/>
        <w:rPr/>
      </w:pPr>
      <w:r>
        <w:rPr/>
        <w:t xml:space="preserve">Алтаю грозят ветра коммерциализации. Хотят зарабатывать золото на этой земле, где золота не вычерпать. Люди приезжают в эти края, чтобы глотнуть энергии свободы, энергии первозданной красоты, еще местами сохранившейся в реликтовом состоянии. Допустимо ли делать из святыни поля для гольфа и строить ночные клубы на месте древних кромлехов? Биение космической мысли может изменить не только очертания гор, но и засыпать тропы, ведущие к сокровенным Ашрамам. Белая Владычица не позволит разрушить Алтарь Радости планеты. Чаша Благословенного источает ток святости, от которого злые сердца каменеют. Чистота Белой Горы силу духу дает. Чистота Белой Горы явлена как символ незапятнанности небес. Даже в пределах планеты, где смрад городов отравляет жизнь, есть место природного благополучия, где сердцу спокойно и легко. </w:t>
      </w:r>
    </w:p>
    <w:p>
      <w:pPr>
        <w:pStyle w:val="Normal"/>
        <w:ind w:right="0" w:firstLine="709"/>
        <w:rPr/>
      </w:pPr>
      <w:r>
        <w:rPr/>
      </w:r>
    </w:p>
    <w:p>
      <w:pPr>
        <w:pStyle w:val="Normal"/>
        <w:ind w:right="0" w:firstLine="709"/>
        <w:rPr/>
      </w:pPr>
      <w:r>
        <w:rPr/>
        <w:t xml:space="preserve">81. В день Владыки вспомним о том Великом Духе, который удерживает в Сердце своем не только планету, но и всю Солнечную систему и вмещает каждую мысль в этих пределах. Как на горе Мориах построены Святыни Мира, так и Владыка держит на Себе все сокровенные явления трех миров, выраженных в религиозном поклонении. </w:t>
      </w:r>
    </w:p>
    <w:p>
      <w:pPr>
        <w:pStyle w:val="Normal"/>
        <w:ind w:right="0" w:firstLine="709"/>
        <w:rPr/>
      </w:pPr>
      <w:r>
        <w:rPr/>
      </w:r>
    </w:p>
    <w:p>
      <w:pPr>
        <w:pStyle w:val="Normal"/>
        <w:ind w:right="0" w:firstLine="709"/>
        <w:rPr/>
      </w:pPr>
      <w:r>
        <w:rPr/>
        <w:t xml:space="preserve">82. Для обучения человека в школах Братства совсем не обязательно его физическое присутствие. Сейчас все больше людей, с увеличением количества детей индиго, проходит свои уроки либо сознательно в тонком теле, либо во сне. Есть явления мысленного обучения, когда поток мыслеобразов формирует и направляет сознание к определенной цели. Последний способ наиболее актуален и действенен в условиях современности. Мысль связывает сознание, в каком бы облике оно ни находилось, ибо относится к планам Огненного Мира и поэтому имеет способность быть вездесущей. Мысленные лучи источаются как самим Братством, так и транслируются из Твердыни Докиуда. </w:t>
      </w:r>
    </w:p>
    <w:p>
      <w:pPr>
        <w:pStyle w:val="Normal"/>
        <w:ind w:right="0" w:firstLine="709"/>
        <w:rPr/>
      </w:pPr>
      <w:r>
        <w:rPr/>
        <w:t xml:space="preserve">Существование мысленных генераторов, или кристаллов силы, производящих ментальную трансляцию по всему миру, является очевидным и неоспоримым. Часто такого рода сооружения помещаются в глубинах гор или на вершинах и расположены так, что составляют сеть, покрывающую всю поверхность планеты и космическое пространство. Сеть Света своими невидимыми лучами пронизывает каждый атом мира, но резонируют или отзываются на них лишь сознания, готовые к мысленному контакту. Золотой перстень может лежать в траве очень долго, и лишь тот, кому суждено это, отыщет его. </w:t>
      </w:r>
    </w:p>
    <w:p>
      <w:pPr>
        <w:pStyle w:val="Normal"/>
        <w:ind w:right="0" w:firstLine="709"/>
        <w:rPr/>
      </w:pPr>
      <w:r>
        <w:rPr/>
        <w:t xml:space="preserve">Мыслительные дисциплины могут быть разного плана. Чаще всего земные ученые образуются обычным способом. Читая книги, напрягая ум, любопытство и мысленную находчивость, они достигают состояния постоянного ощущения той мысленной волны, которая им послана. Весь секрет заключен в пробуждении центра ума, который явлен как основание Буддхи. Имея определяющую способность, или дар различения, можно безошибочно улавливать сигналы роящихся вокруг нас мыслей и отбирать среди них только те, которые отвечают нашим изысканиям и интересам. Но для получения поучений нужно поступиться хоть одной привычкой: иначе ментальность будет низведена к информационности, как это часто бывает во многих случаях. Только ментальность связывает ум с духом, но интеллект лишь природный компьютер, накапливающий информацию. </w:t>
      </w:r>
    </w:p>
    <w:p>
      <w:pPr>
        <w:pStyle w:val="Normal"/>
        <w:ind w:right="0" w:firstLine="709"/>
        <w:rPr/>
      </w:pPr>
      <w:r>
        <w:rPr/>
        <w:t xml:space="preserve">Можно владеть значительным словарным запасом, но не написать ни одной вдохновляющей литературной вещи. Но чаще бывает наоборот, когда энергия сердца пробивается наружу, настоятельно пытаясь утвердиться, часто воплощаясь в форму обычных слов. Духовность текстов не имеет ничего общего с их логикой и копанием в наружной оболочке смысла. И чтобы добыть алмазы, нужно копать очень глубоко, если хватит терпения. Лишь сопутствующая порода станет добычей тех, кто скользит по поверхности. </w:t>
      </w:r>
    </w:p>
    <w:p>
      <w:pPr>
        <w:pStyle w:val="Normal"/>
        <w:ind w:right="0" w:firstLine="709"/>
        <w:rPr/>
      </w:pPr>
      <w:r>
        <w:rPr/>
        <w:t xml:space="preserve">Мыслью строим будущее. Мыслью укрепляем пространство. Мыслью насыщаем сознание. В этом смысле телевидение могло бы сыграть значительную роль в развитии духовности, но оно отдано на откуп тем, кто старательно нагнетает негативную энергию и рекламирует сладкую жизнь. </w:t>
      </w:r>
    </w:p>
    <w:p>
      <w:pPr>
        <w:pStyle w:val="Normal"/>
        <w:ind w:right="0" w:firstLine="709"/>
        <w:rPr/>
      </w:pPr>
      <w:r>
        <w:rPr/>
      </w:r>
    </w:p>
    <w:p>
      <w:pPr>
        <w:pStyle w:val="Normal"/>
        <w:ind w:right="0" w:firstLine="709"/>
        <w:rPr/>
      </w:pPr>
      <w:r>
        <w:rPr/>
        <w:t xml:space="preserve">83. Истечение жизненной силы идет от каждого живого и неживого существа. Накопление ее не может быть бесконечным. Если сосуд наполнился, вода перетекает через край. Но в случае с энергией происходит уплотнение до степени кристаллизации, если мощь не расходуется на мелкие нужды. Кристаллизация создает эффект цементирования пространства, или эффект бронирования отдельных мест или планет огнем созидательной и преданной мысли. Методика, схожая с созданием терафима. Наслоения происходят не сразу, но постепенно. Процесс впитывания и преобразования энергий занимает определенный отрезок времени, за который совершается слияние мысленного и пространственного огней. Приобщение себя к полюсу света подтверждается ежедневно. </w:t>
      </w:r>
    </w:p>
    <w:p>
      <w:pPr>
        <w:pStyle w:val="Normal"/>
        <w:ind w:right="0" w:firstLine="709"/>
        <w:rPr/>
      </w:pPr>
      <w:r>
        <w:rPr/>
        <w:t xml:space="preserve">Наслоения от созерцания картин или скульптур по своему характеру близки созданию терафима. Но в последнем случае вместо восторженного любования мысль сознательно наносит свой огненный лак, который не может удалить даже пожар. Но лишь другая, более сильная мысль способна выжечь грубые наносы энергий. </w:t>
      </w:r>
    </w:p>
    <w:p>
      <w:pPr>
        <w:pStyle w:val="Normal"/>
        <w:ind w:right="0" w:firstLine="709"/>
        <w:rPr/>
      </w:pPr>
      <w:r>
        <w:rPr/>
        <w:t xml:space="preserve">Можно заставить сиять хрустальную вазу, можно заставить розу покачивать цветком в такт музыке под воздействием нагнетенной энергии. Поле мысли одолевает даже тяготение. Левитация хороша тогда, когда это целесообразно для развития духовного. Не простая демонстрация превосходства, но что-то очень важное для человечества должно происходить. Мысленные течения способны пробуждать сиддхи, но нужно ли это сейчас, когда наука пытается объяснить явления с позиций грубого материализма? Лишь безумие зависти вызовет постижение высшее. Афиша рекламная не нужна нашим явлениям. Создавая атмосферу благодати, приходящий ощутит сердцем огненную радость. </w:t>
      </w:r>
    </w:p>
    <w:p>
      <w:pPr>
        <w:pStyle w:val="Normal"/>
        <w:ind w:right="0" w:firstLine="709"/>
        <w:rPr/>
      </w:pPr>
      <w:r>
        <w:rPr/>
      </w:r>
    </w:p>
    <w:p>
      <w:pPr>
        <w:pStyle w:val="Normal"/>
        <w:ind w:right="0" w:firstLine="709"/>
        <w:rPr/>
      </w:pPr>
      <w:r>
        <w:rPr/>
        <w:t xml:space="preserve">84. В практике Йоги Сердца и ее изучении важен фактор переживания, а не понимания. Такой океан мудрости, как Живая Этика, трудно вместить, а тем более понять. Но путем переживаний можно приблизиться к порогу постижений. Попытка охватить все не возможна. Вероятность есть лишь в постепенном освоении ступеней, причем мысленное сопровождение огненного обучения может быть различным. Но узловые моменты совершенно идентичны — как камень стоит на распутье и мимо него нельзя пройти, потому что так велит закон пути. </w:t>
      </w:r>
    </w:p>
    <w:p>
      <w:pPr>
        <w:pStyle w:val="Normal"/>
        <w:ind w:right="0" w:firstLine="709"/>
        <w:rPr/>
      </w:pPr>
      <w:r>
        <w:rPr/>
        <w:t xml:space="preserve">Переживания пропускают через сердце все, даже самые мельчайшие, факты пути Агни-йога. Но именно Йога Сердца важна в этом случае. Чувствознание есть путь сердечного опыта, путь вспоминания небесных существований через их земные аналогии. Это и есть психотехника самовоспоминания. Пробуждение важно в плане раскрытия сознания, а не заполнения головы информационной белибердой. Компьютер появился для того, чтобы освободить ум от излишней механичности, от засорения пустой информацией. Чем прозрачней ум, тем яснее видны звезды духа. А пока мы любуемся лишь отражением на воде. </w:t>
      </w:r>
    </w:p>
    <w:p>
      <w:pPr>
        <w:pStyle w:val="Normal"/>
        <w:ind w:right="0" w:firstLine="709"/>
        <w:rPr/>
      </w:pPr>
      <w:r>
        <w:rPr/>
      </w:r>
    </w:p>
    <w:p>
      <w:pPr>
        <w:pStyle w:val="Normal"/>
        <w:ind w:right="0" w:firstLine="709"/>
        <w:rPr/>
      </w:pPr>
      <w:r>
        <w:rPr/>
        <w:t xml:space="preserve">85. Устремление пронизывает существование сознания, как нить напряжения, связывающая нас с Миром Огненным. Наш седьмой принцип — огненное существо, наше полное подобие; вернее, мы подобие его. Это тот охраняющий дух — Ангел-Хранитель и защитник каждой искры духа, из которой он сам вырос. С одной стороны, это божественный предстатель в нашем мире, с другой — учитель и посредник между мирами. Это канат, брошенный над пропастью огненной. Он не может сгореть и исчезнуть. Чем сильнее горит пламя, тем белее и крепче эта нить. Огонь, который пробегает по этой нити, — нескончаемые потоки стрел, посланных сердцем мыслей. Ум лишь пространство, в котором они живут. Это среда обитания — как на земле можно жить на болоте, в степи или высоко в горах. Но мысль создает свое собственное окружение и формирует пейзаж существования. </w:t>
      </w:r>
    </w:p>
    <w:p>
      <w:pPr>
        <w:pStyle w:val="Normal"/>
        <w:ind w:right="0" w:firstLine="709"/>
        <w:rPr/>
      </w:pPr>
      <w:r>
        <w:rPr/>
        <w:t xml:space="preserve">«Дно души» не просто поэтическое выражение, но конкретное место, где рождаются стрелы мыслей. Там мы поселяем образы любимых нами людей. Там мы храним самое дорогое сокровище эволюции — Чашу накопления опыта. </w:t>
      </w:r>
    </w:p>
    <w:p>
      <w:pPr>
        <w:pStyle w:val="Normal"/>
        <w:ind w:right="0" w:firstLine="709"/>
        <w:rPr/>
      </w:pPr>
      <w:r>
        <w:rPr/>
        <w:t xml:space="preserve">Поцелуй Богини дал жизнь нашему духу. Мы прозрели в запредельный мир. </w:t>
      </w:r>
    </w:p>
    <w:p>
      <w:pPr>
        <w:pStyle w:val="Normal"/>
        <w:ind w:right="0" w:firstLine="709"/>
        <w:rPr/>
      </w:pPr>
      <w:r>
        <w:rPr/>
      </w:r>
    </w:p>
    <w:p>
      <w:pPr>
        <w:pStyle w:val="Normal"/>
        <w:ind w:right="0" w:firstLine="709"/>
        <w:rPr/>
      </w:pPr>
      <w:r>
        <w:rPr/>
        <w:t xml:space="preserve">86. Звуковые вибрации высокого уровня выстраивают нервную систему мозга. Колокол формирует яснослышание и ясновидение, что на самом деле близкие по своим качествам понятия: ведь звук, как и свет, несет образную или ментальную информацию из идеального мира. Звуковые вибрации выстраивают связи всей вселенной, четко формируя импульс первообразов. </w:t>
      </w:r>
    </w:p>
    <w:p>
      <w:pPr>
        <w:pStyle w:val="Normal"/>
        <w:ind w:right="0" w:firstLine="709"/>
        <w:rPr/>
      </w:pPr>
      <w:r>
        <w:rPr/>
      </w:r>
    </w:p>
    <w:p>
      <w:pPr>
        <w:pStyle w:val="Normal"/>
        <w:ind w:right="0" w:firstLine="709"/>
        <w:rPr/>
      </w:pPr>
      <w:r>
        <w:rPr/>
        <w:t xml:space="preserve">87. Пусть улыбка солнца озарит ваш путь. Пусть мир радости пошлет вам Розу из Садов Огненных Жизней. Облекаясь в цветочное одеяние радости, делаем мир светлее. Не просто прозрачней и чище, но огненнее, ибо радость — тонкая сила огня духа, так же как и любовь. В неразрывном единстве существуют бесчисленные грани блаженства. </w:t>
      </w:r>
    </w:p>
    <w:p>
      <w:pPr>
        <w:pStyle w:val="Normal"/>
        <w:ind w:right="0" w:firstLine="709"/>
        <w:rPr/>
      </w:pPr>
      <w:r>
        <w:rPr/>
        <w:t xml:space="preserve">Трудно на земле касаться небес. Трудно объяснять не вместившим, но бредущим в вечном тумане заблуждений, вызванных нескончаемой болтовней. Ветер слов уносит части сил души. Без насыщенного молчания и мадиам нет очищения сознания. Если нет ощущения благодати, пуст кошель достижений. Можно бесконечно убеждать людей в собственной святости, но важность дел говорит сама за себя. Для чуда ясновидения нужны чистые глаза. Не замечающий малых знаков событий не увидит и больших. </w:t>
      </w:r>
    </w:p>
    <w:p>
      <w:pPr>
        <w:pStyle w:val="Normal"/>
        <w:ind w:right="0" w:firstLine="709"/>
        <w:rPr/>
      </w:pPr>
      <w:r>
        <w:rPr/>
        <w:t xml:space="preserve">Облако приносит снег. Горы становятся белыми. С морозной чистотой космос опускается на землю. Метеорная пыль собирает озон пространства. И из снежных туч вылетают беззвучные молнии. И на обычном придорожном камне может отдыхать Благословенный. Земной мир напитан безразличием, но это не мешает присутствию в нем явлений необычных. Чудеса — это послание Надземных Миров омраченному человечеству. Но лишний грош их радует больше, чем схождение звезд. </w:t>
      </w:r>
    </w:p>
    <w:p>
      <w:pPr>
        <w:pStyle w:val="Normal"/>
        <w:ind w:right="0" w:firstLine="709"/>
        <w:rPr/>
      </w:pPr>
      <w:r>
        <w:rPr/>
        <w:t xml:space="preserve">Обременяя себя сообщениями в сфере времени, мы забываем о вечных явлениях. Ни титулы, ни раздутая людьми значимость личности и ничто другое из мира земного не должно смущать ученика, полного решимости постичь высокое. </w:t>
      </w:r>
    </w:p>
    <w:p>
      <w:pPr>
        <w:pStyle w:val="Normal"/>
        <w:ind w:right="0" w:firstLine="709"/>
        <w:rPr/>
      </w:pPr>
      <w:r>
        <w:rPr/>
        <w:t xml:space="preserve">Но любовь тоже дисциплина, которой мы отдаем лучшие силы свои, не задумываясь о благе, которое мы источаем в этот час. Некоторые в любви проявляют свое самолюбие, утверждая избранника как продолжение линии самоутверждения личности. Любить самозабвенно мало кто умеет. Если любят животных, то только престижной породы. Если ищут избранника, то только значимую личность. Лишь любовь матери к ребенку и ребенка к матери лишены условностей общества. Социальные ритуалы низводят жизнь человека на уровень букашки. Но, восторгаясь цветами, мы не ждем от них взаимности. Божественные существа видят в людях будущих богов. </w:t>
      </w:r>
    </w:p>
    <w:p>
      <w:pPr>
        <w:pStyle w:val="Normal"/>
        <w:ind w:right="0" w:firstLine="709"/>
        <w:rPr/>
      </w:pPr>
      <w:r>
        <w:rPr/>
      </w:r>
    </w:p>
    <w:p>
      <w:pPr>
        <w:pStyle w:val="Normal"/>
        <w:ind w:right="0" w:firstLine="709"/>
        <w:rPr/>
      </w:pPr>
      <w:r>
        <w:rPr/>
        <w:t xml:space="preserve">88. Интеллект лишь раствор для приготовления духовности. Минуя понятия животного ума, можно понять интеллект как ум человеческий. Но он лишь переходящее звено к божественному сознанию. Но мир богов населен так же густо, как и наша планета. И форм божественного сознания достаточное множество, как и существ — их носителей. </w:t>
      </w:r>
    </w:p>
    <w:p>
      <w:pPr>
        <w:pStyle w:val="Normal"/>
        <w:ind w:right="0" w:firstLine="709"/>
        <w:rPr/>
      </w:pPr>
      <w:r>
        <w:rPr/>
      </w:r>
    </w:p>
    <w:p>
      <w:pPr>
        <w:pStyle w:val="Normal"/>
        <w:ind w:right="0" w:firstLine="709"/>
        <w:rPr/>
      </w:pPr>
      <w:r>
        <w:rPr/>
        <w:t xml:space="preserve">89. Воля — полет высших желаний, превращенных в цель устремления. Железная воля ржавеет быстро, но стрела серебряной воли летит неутомимо к цели заветной. Воля куется, разогреваемая разными страстями, но победителем остаются те желания, на которых она раскаляется, но не перегорает. Безволие — отсутствие цели и безразличие ко всем явлениям жизни. В божественном саду для свободного человека воля рождает любовь, и это возвышает его и возносит к высотам вдохновения. Сладострастие может погубить и сжечь низких людей, которые безоговорочно подчиняются своим порокам. Но для обладающих волей света — укрепление сердца радостью и «сладчайшее вино из всех вин». По словам Зороастра, сладострастие вкладывает в физическое тело состояние Мира Блаженства. Мир творит Огненной Мощью Счастья, и считать греховным таинство любви может только тот, кто сам мерзок. Огонь, душу очищающий, выгоняет болезни из тела — такова любовь возвышенная. Но вступивший на путь йоги — с детства воспитывается в духе воздержания. Но проходящий через ступень домохозяина обязан иметь детей, и только этим оправданы все действия сексуального характера. </w:t>
      </w:r>
    </w:p>
    <w:p>
      <w:pPr>
        <w:pStyle w:val="Normal"/>
        <w:ind w:right="0" w:firstLine="709"/>
        <w:rPr/>
      </w:pPr>
      <w:r>
        <w:rPr/>
      </w:r>
    </w:p>
    <w:p>
      <w:pPr>
        <w:pStyle w:val="Normal"/>
        <w:ind w:right="0" w:firstLine="709"/>
        <w:rPr/>
      </w:pPr>
      <w:r>
        <w:rPr/>
        <w:t xml:space="preserve">90. Яд раздражения может оседать на ауре как следствие многих разговоров с некачественными собеседниками. Теряя бдительность, вбираем в себя чужую заразу, которую трудно удалить. Недопущение недовольства в течение месяца удаляет остатки империла на стенках нервных каналов. Очень хорош адонис весенний, или стародубка, для устранения его последствий. Это мощнейшее сердечное средство, способное укрепить страдающие от раздражения сердца, а также предотвратить сжигание чужого яда на огне сердца. </w:t>
      </w:r>
    </w:p>
    <w:p>
      <w:pPr>
        <w:pStyle w:val="Normal"/>
        <w:ind w:right="0" w:firstLine="709"/>
        <w:rPr/>
      </w:pPr>
      <w:r>
        <w:rPr/>
        <w:t xml:space="preserve">Можно очень сильно страдать от многочисленного окружения с омраченными сознаниями. Такого рода люди излучают энергию низкого качества. И для того чтобы привести понимание к одному знаменателю, многим нужно опуститься вниз, а другим — подняться над туманом своих предрассудков. Равновесие мира требует взаимных жертв. </w:t>
      </w:r>
    </w:p>
    <w:p>
      <w:pPr>
        <w:pStyle w:val="Normal"/>
        <w:ind w:right="0" w:firstLine="709"/>
        <w:rPr/>
      </w:pPr>
      <w:r>
        <w:rPr/>
      </w:r>
    </w:p>
    <w:p>
      <w:pPr>
        <w:pStyle w:val="Normal"/>
        <w:ind w:right="0" w:firstLine="709"/>
        <w:rPr/>
      </w:pPr>
      <w:r>
        <w:rPr/>
        <w:t xml:space="preserve">91. Любовь есть движение творящих сил, в которых участвуют мужское и женское начала. Магнитные линии любви так прекрасны. И если бы вы видели картину схождения аур влюбленных людей, вы бы поразились красоте тончайшего сияния. Когда центры вращают огонь кундалини, трубя навстречу родственному духу, тогда мир вокруг разжигается светом обаяния и звезда чистоты загорается над головой влюбленных. Это не ритуал сочетания, но истинный брак, который благословил Господь. Не бывает случайностей у Матери Судьбы. И посланный дар неба принимается спокойной душой. </w:t>
      </w:r>
    </w:p>
    <w:p>
      <w:pPr>
        <w:pStyle w:val="Normal"/>
        <w:ind w:right="0" w:firstLine="709"/>
        <w:rPr/>
      </w:pPr>
      <w:r>
        <w:rPr/>
        <w:t xml:space="preserve">Любовь неисчерпаема, как и мудрость. Любовь чиста и прекрасна, если дух чист. Не инстинкт избирает пару, но небесная сила блаженства, соединяющая людей для особой жизненной задачи. </w:t>
      </w:r>
    </w:p>
    <w:p>
      <w:pPr>
        <w:pStyle w:val="Normal"/>
        <w:ind w:right="0" w:firstLine="709"/>
        <w:rPr/>
      </w:pPr>
      <w:r>
        <w:rPr/>
      </w:r>
    </w:p>
    <w:p>
      <w:pPr>
        <w:pStyle w:val="Normal"/>
        <w:ind w:right="0" w:firstLine="709"/>
        <w:rPr/>
      </w:pPr>
      <w:r>
        <w:rPr/>
        <w:t xml:space="preserve">92. «От слов своих оправдаетесь, и от слов своих осудитесь». Важность слов как носителей мыслительной силы необычайно важна в жизни человеческой. Можно словом успокоить и умиротворить даже невежественное существо, посылая ритмы непричинения вреда. Проповеди Высоких Духовных Учителей имеют пространственное значение, как и письменное и эпистолярное творчество. Слово, несущее любовь, способно исцелять не только одного человека, но изгонять эпидемии целых стран. Но яд слова отравляет самого изрыгателя и оскверняет материю пространственную. </w:t>
      </w:r>
    </w:p>
    <w:p>
      <w:pPr>
        <w:pStyle w:val="Normal"/>
        <w:ind w:right="0" w:firstLine="709"/>
        <w:rPr/>
      </w:pPr>
      <w:r>
        <w:rPr/>
      </w:r>
    </w:p>
    <w:p>
      <w:pPr>
        <w:pStyle w:val="Normal"/>
        <w:ind w:right="0" w:firstLine="709"/>
        <w:rPr/>
      </w:pPr>
      <w:r>
        <w:rPr/>
        <w:t xml:space="preserve">93. Не нужно исправлять внешний мир ради своего удобства. Растите совершенство внутри себя — и мир даст вам все, что вы заслужили. Не обстоятельства делают нас, но мы творим обстоятельства силой чистоты. А удары судьбы лишь легкий толчок Божественной Руки, для того чтобы вывести на правильный путь. Древнеарийская «Повинуюсь Року» и ведическая истина «Да будет Воля Твоя!» — суть одного и того же явления подчинения Матери Судьбе. Но не слепое ожидание благ, но напряжение внутреннего труда и достижение его высших качеств. </w:t>
      </w:r>
    </w:p>
    <w:p>
      <w:pPr>
        <w:pStyle w:val="Normal"/>
        <w:ind w:right="0" w:firstLine="709"/>
        <w:rPr/>
      </w:pPr>
      <w:r>
        <w:rPr/>
      </w:r>
    </w:p>
    <w:p>
      <w:pPr>
        <w:pStyle w:val="Normal"/>
        <w:ind w:right="0" w:firstLine="709"/>
        <w:rPr/>
      </w:pPr>
      <w:r>
        <w:rPr/>
        <w:t xml:space="preserve">94. Когда пересуды и осуждения становятся нормой жизни, когда личное выносится на общее распятие, когда ум занят поисками врагов, которые мешают эволюции — очевидно, что здесь тьма свила свое гнездо. И никакое прикрытие фиговым листом культуры не спрячет смрадного срама лукавства. Обман обаятелен, и лишь следствие дает понять его причину. Секты отличаются от общины беспрекословным авторитетом лидера, который избирает абсолютизм как метод работы, насаждая в душах семена собственных ошибок. Но сеющий зло получит сполна за умышленные действия во благо себя. </w:t>
      </w:r>
    </w:p>
    <w:p>
      <w:pPr>
        <w:pStyle w:val="Normal"/>
        <w:ind w:right="0" w:firstLine="709"/>
        <w:rPr/>
      </w:pPr>
      <w:r>
        <w:rPr/>
      </w:r>
    </w:p>
    <w:p>
      <w:pPr>
        <w:pStyle w:val="Normal"/>
        <w:ind w:right="0" w:firstLine="709"/>
        <w:rPr/>
      </w:pPr>
      <w:r>
        <w:rPr/>
        <w:t xml:space="preserve">95. Есть своенравная надежда, что ты есть баловень судьбы и что ты можешь без оглядки творить угодное тебе. Но нужно знать, что не растет удача в саду, который не возделал трудом упорным и неутомимым. </w:t>
      </w:r>
    </w:p>
    <w:p>
      <w:pPr>
        <w:pStyle w:val="Normal"/>
        <w:ind w:right="0" w:firstLine="709"/>
        <w:rPr/>
      </w:pPr>
      <w:r>
        <w:rPr/>
        <w:t xml:space="preserve">Из лучших мыслей собирается огонь Судьбы Святой. И не по силам Владыкам Неба нарушать закон Ее Великий. Она творит события из сил, которые накоплены тобой. Но самоволья нет в таком решенье. Ведь мы распоряжаемся казной, которую дает рука Небес. </w:t>
      </w:r>
    </w:p>
    <w:p>
      <w:pPr>
        <w:pStyle w:val="Normal"/>
        <w:ind w:right="0" w:firstLine="709"/>
        <w:rPr/>
      </w:pPr>
      <w:r>
        <w:rPr/>
      </w:r>
    </w:p>
    <w:p>
      <w:pPr>
        <w:pStyle w:val="Normal"/>
        <w:ind w:right="0" w:firstLine="709"/>
        <w:rPr/>
      </w:pPr>
      <w:r>
        <w:rPr/>
        <w:t xml:space="preserve">96. Люди, далекие от понятия культуры и совести, взяли на вооружение Живую Этику как средство новомодное для достижения своих целей. Кому-то нужны большие деньги, кому-то нужна власть, кому-то нужна известность, чтобы, имея их, постоянно быть на слуху и звенеть, как ботало на шее у коровы. Но Живая Этика от этого не пострадает, но не станет ближе. Большинство обществ занимается ее дискредитацией, совершая недостойные действия. Люди не видят личности, которая ведет себя недостойно. Люди вешают ярлык непонятных для них явлений, часто ассоциируя одно с другим. Метод смешивания характерен для мутных сознаний. Коктейль неразборчивости, который сбивается негармоничными сознаниями, очень полезен для темных монстров, хотя пахнет дурно. Мы не собираемся следовать советам подобных гурманов. Безумен тот, кто питается энергией чистых сердец. Безумен тот, кто думает, что такое состояние продлится вечно. </w:t>
      </w:r>
    </w:p>
    <w:p>
      <w:pPr>
        <w:pStyle w:val="Normal"/>
        <w:ind w:right="0" w:firstLine="709"/>
        <w:rPr/>
      </w:pPr>
      <w:r>
        <w:rPr/>
      </w:r>
    </w:p>
    <w:p>
      <w:pPr>
        <w:pStyle w:val="Normal"/>
        <w:ind w:right="0" w:firstLine="709"/>
        <w:rPr/>
      </w:pPr>
      <w:r>
        <w:rPr/>
        <w:t xml:space="preserve">97. Белая Гора — Священная Вершина, которая суждена лишь для Матери Мира. В чистоте Своей пребывающая, только Она может существовать на Сияющей Горе, из которой сочится вверх поток искр, подобный световому фонтану. Из искр тонких вырисовываются очертания эфирного Града. С башнями, стенами и высокими куполами храмов. На вершине Белой Горы — Небесный Звенигород. Неощутимые касания и присутствие чувствуются. Дыхание волн ароматов струится. Ветер доносит песнопения священные. Творится быль единения миров. Голоса человеческие слышны. Ржание коней и топот раздаются. Лязг мечей и дальний голос трубы налетают и уходят. Звон колоколов накатывает, и чистый, отчетливый шепот входит в тонкий слух. Голоса двигаются, смешиваются. Вырываются искры из видения, или делая его ярче и усиливая звук, или снижая его до безмолвия. Но во всей этой кутерьме лишь сердце понимает, что происходит, и жадно пьет благодать дозволенного знания. Огненная волна силы доводит до дрожи и трепета. Словно жаркий ветер налетает импульсами пылающими. Пульсация длится и длится, превращаясь в мелкое дрожание, когда космический ток пронизывает тело, обжигая ревущими сполохами Белую Гору. Как мал и ничтожен человек пред Ликом Величественной Мощи! И как своенравны и высокомерны его суждения! И разве видна из Высших Миров эта едва мигающая искра? Разве горчичное зерно духа может прорасти в таком мрачном и сумрачном мире? Для духа все возможно. </w:t>
      </w:r>
    </w:p>
    <w:p>
      <w:pPr>
        <w:pStyle w:val="Normal"/>
        <w:ind w:right="0" w:firstLine="709"/>
        <w:rPr/>
      </w:pPr>
      <w:r>
        <w:rPr/>
      </w:r>
    </w:p>
    <w:p>
      <w:pPr>
        <w:pStyle w:val="Normal"/>
        <w:ind w:right="0" w:firstLine="709"/>
        <w:rPr/>
      </w:pPr>
      <w:r>
        <w:rPr/>
        <w:t xml:space="preserve">98. Любовь как высшее эмоциональное состояние ярче всего проявляет весь внутренний багаж человека, выявляя типы благородные и низменные. Одни являют собой пшеницу и зерно, другие же — солому и плевелы или мякину. Первые накопили силу мудрости и готовы отдать ее другим, являя хлеб жизни, и способны к новому уровню знаний. Другие же — легковесные и пустые оболочки, которые становятся добычей ветра и будут преданы огню как совершенно бесполезные продукты эволюции. Любовь есть чистый огонь, и не умеющий из себя родить это пламя сам будет сожжен в его невыносимом жаре. </w:t>
      </w:r>
    </w:p>
    <w:p>
      <w:pPr>
        <w:pStyle w:val="Normal"/>
        <w:ind w:right="0" w:firstLine="709"/>
        <w:rPr/>
      </w:pPr>
      <w:r>
        <w:rPr/>
        <w:t xml:space="preserve">В равных долях разделена великая сила любви. Каждая может существовать самодостаточно. Но лишь от соединения двух видов энергии проявляется высшая форма творения — человеческое существо. </w:t>
      </w:r>
    </w:p>
    <w:p>
      <w:pPr>
        <w:pStyle w:val="Normal"/>
        <w:ind w:right="0" w:firstLine="709"/>
        <w:rPr/>
      </w:pPr>
      <w:r>
        <w:rPr/>
        <w:t xml:space="preserve">Любовь как отголосок небесного состояния ангелов в чистом ее виде катализирует все процессы земные, привлекая творческие силы обоих сердец. Не просто творчество, но симбиоз сотворчества порождает неповторимое явление культуры, искусства и науки. Миры мысленный и материальный, связанные вдохновением воли высшими чувствами, порождают дитя видимого и невидимого общения. </w:t>
      </w:r>
    </w:p>
    <w:p>
      <w:pPr>
        <w:pStyle w:val="Normal"/>
        <w:ind w:right="0" w:firstLine="709"/>
        <w:rPr/>
      </w:pPr>
      <w:r>
        <w:rPr/>
      </w:r>
    </w:p>
    <w:p>
      <w:pPr>
        <w:pStyle w:val="Normal"/>
        <w:ind w:right="0" w:firstLine="709"/>
        <w:rPr/>
      </w:pPr>
      <w:r>
        <w:rPr/>
        <w:t xml:space="preserve">99. Числа как духи, представляющие силы порядка во вселенной, хранят в себе в закодированном виде возможное и невозможное, доступную и недоступную степень знания. При помощи числовых кодов, которые нащупала каббала, а вернее, жрецы атлантов, а до них майя, можно входить в запретные отделы Хроники Акаши. Но неподготовленный человек, случайно проникший в великую Астральную Библиотеку мудрости, вряд ли что-то поймет, — как первоклассник, открывший учебник высшей математики. Если в Чаше нет достаточных накоплений опыта, она не отзвучит и молния мысли не сможет высечь искру, воспламеняющую недра знаний. Мысль, лишенная огненного интереса, вслепую не сможет найти искомое, ибо магнит поиска не будет работать. Даже природная любознательность образуется из множества и множества жизней, прожитых в Пространстве Великого Кольца. </w:t>
      </w:r>
    </w:p>
    <w:p>
      <w:pPr>
        <w:pStyle w:val="Normal"/>
        <w:ind w:right="0" w:firstLine="709"/>
        <w:rPr/>
      </w:pPr>
      <w:r>
        <w:rPr/>
        <w:t xml:space="preserve">Числа как строго организующий фактор являются охранителями временной мудрости. Каждое мгновение несет мощь исчислений. Абстракция хранит океан вечной мысли. Вечность не использует весь потенциал мудрости, как мозг человеческий работает на пять-восемь процентов. Остальное недвижимо и аморфно пребывает в сферах неистребимого знания и блаженства. </w:t>
      </w:r>
    </w:p>
    <w:p>
      <w:pPr>
        <w:pStyle w:val="Normal"/>
        <w:ind w:right="0" w:firstLine="709"/>
        <w:rPr/>
      </w:pPr>
      <w:r>
        <w:rPr/>
      </w:r>
    </w:p>
    <w:p>
      <w:pPr>
        <w:pStyle w:val="Normal"/>
        <w:ind w:right="0" w:firstLine="709"/>
        <w:rPr/>
      </w:pPr>
      <w:r>
        <w:rPr/>
        <w:t xml:space="preserve">100. Избегайте циничного аскетизма, утверждающего, что любовь — скверна, мерзость и греховность. Из ненависти таких утверждений ничего доброго не может явиться. Думайте о любви, как о солнце, которое затемнено сумерками земного существования. И если солнца нет, то не нужно никаких замен ему в виде искусственного освещения. </w:t>
      </w:r>
    </w:p>
    <w:p>
      <w:pPr>
        <w:pStyle w:val="Normal"/>
        <w:ind w:right="0" w:firstLine="709"/>
        <w:rPr/>
      </w:pPr>
      <w:r>
        <w:rPr/>
        <w:t xml:space="preserve">Аскетизм и воздержание тогда принесут пользу, когда осознание начинает преобладать над чувствами и когда инстинкт переходит на уровень высокой, почти платонической любви, не требующей физических контактов. Божественный Свет, проливаясь в золотые врата Брахманды, вымывает даже пылинки грязи, оставляя в любви высшее начало, исходящее от Матери Мира. Практикуя тонкую степень аскетизма, почитающую любовь как проявление высших степеней сознания, человек постепенно переходит в духовную сферу любви, не оставляя ее и не клевеща на божественное чувство, но находя в нем аспекты ангельской природы, которые дышат ею и источают ее. </w:t>
      </w:r>
    </w:p>
    <w:p>
      <w:pPr>
        <w:pStyle w:val="Normal"/>
        <w:ind w:right="0" w:firstLine="709"/>
        <w:rPr/>
      </w:pPr>
      <w:r>
        <w:rPr/>
        <w:t xml:space="preserve">Оценивая современные отношения полов, можно отметить все недостатки свободной любви, на что указывают многие авторы, выискивая моменты темного негативизма. Но никто не попытался осветить высшие достижения человеческих отношений и удивительные случаи взаимочувствований и срастания сознаний при любви настоящей. Были случаи, когда при тяжелых родах у другого супруга, у существа мужского пола, ощущались пульсирующие боли в животе, словно оказывалась помощь рожающей жене. Описание необычных явлений среди горячо любящих людей могло бы составить целую книгу, вдохновляющую молодежь на истинную любовь и воспитывающую высшие человеческие чувства. В эту категорию чувств входят милосердие, сострадание и общее направление благотворительности, которая развивает силу сердца. </w:t>
      </w:r>
    </w:p>
    <w:p>
      <w:pPr>
        <w:pStyle w:val="Normal"/>
        <w:ind w:right="0" w:firstLine="709"/>
        <w:rPr/>
      </w:pPr>
      <w:r>
        <w:rPr/>
        <w:t xml:space="preserve">Логические домыслы у лукавого ума так далеко заводят сознание, что доводят до предательства. Попытки развития одного центра чреваты жестоким отношением ко всему живому. </w:t>
      </w:r>
    </w:p>
    <w:p>
      <w:pPr>
        <w:pStyle w:val="Normal"/>
        <w:ind w:right="0" w:firstLine="709"/>
        <w:rPr/>
      </w:pPr>
      <w:r>
        <w:rPr/>
        <w:t>В духовной стадии своей любовь являет торжественность предстояния пред Владыкой и переходит в благоговейное почитание и следование по пути развития духа. Любовь являет момент слияния с Божеством. Крылья экстаза поднимают даже физическое тело. Левитация объясняется поднятием кундалини. Но что есть огонь кундалини, как не сила радости в человеческом теле? Исследуя позвоночник, ученые находят лишь полый канал. Но по нему течет электрическая сила, которая зажигает и поддерживает огонь жизни.</w:t>
      </w:r>
    </w:p>
    <w:p>
      <w:pPr>
        <w:pStyle w:val="Normal"/>
        <w:ind w:right="0" w:firstLine="709"/>
        <w:rPr/>
      </w:pPr>
      <w:r>
        <w:rPr/>
      </w:r>
    </w:p>
    <w:p>
      <w:pPr>
        <w:pStyle w:val="Normal"/>
        <w:ind w:right="0" w:firstLine="709"/>
        <w:rPr/>
      </w:pPr>
      <w:r>
        <w:rPr/>
        <w:t xml:space="preserve">101. Преданность побеждает всех ученых болтунов. Преданность являет полноту своего положения. Истекающий свет нарастающей любви кристаллизуется, выстраивая путь к высшим чувствованиям. Верность выбранной цели не может существовать без любви к избранному идеалу. Синтез духовности не может состояться без развития чувствознания. Бессердечные чувствования не продвинут сознание, если даже изучать священные источники. Но умом понять сокровища Тайной Доктрины и Живой Этики невозможно. Нужны элементы чувственного постижения, что особенно близко женскому характеру. Нужно сначала полюбить тот предмет, который хочешь узнать, проникнуться духом тончайшей мудрости любви. И, лишь напитавшись этим интересом и желанием узнавания, подойти, чтобы проникнуть и постичь. </w:t>
      </w:r>
    </w:p>
    <w:p>
      <w:pPr>
        <w:pStyle w:val="Normal"/>
        <w:ind w:right="0" w:firstLine="709"/>
        <w:rPr/>
      </w:pPr>
      <w:r>
        <w:rPr/>
      </w:r>
    </w:p>
    <w:p>
      <w:pPr>
        <w:pStyle w:val="Normal"/>
        <w:ind w:right="0" w:firstLine="709"/>
        <w:rPr/>
      </w:pPr>
      <w:r>
        <w:rPr/>
        <w:t xml:space="preserve">102. Не судите много, но действуйте, отказавшись от вашей робости, от вашего бессилия, поддерживающего принцип маленького человека. Освободитесь от ветхого себя, сбросив серые лохмотья земного понимания собственного ничтожества. Ищите в себе совершенную жизнь и вашего Возлюбленного, ибо безумие любви к Богу выше, чем земная страсть. Она лишь слабое отражение любви духовной — как Луна пользуется отраженным светом. Любите в своей возлюбленной Богиню, ее высший принцип. В любви земной выращивайте сад любви, обнимающий мир всей вселенной. </w:t>
      </w:r>
    </w:p>
    <w:p>
      <w:pPr>
        <w:pStyle w:val="Normal"/>
        <w:ind w:right="0" w:firstLine="709"/>
        <w:rPr/>
      </w:pPr>
      <w:r>
        <w:rPr/>
        <w:t xml:space="preserve">Действие блага мощней усилий руки. Мысль добра творит исцеление от зла и невежества, от робости и забитости. Но нужно знать место свое. Без этого каждому останется участь блуждать в лесу суеверий. Пребывая в жалком высокомерии, нужно уяснить, готовы ли вы к истинному назначению существования. Без обучения в школе жизни и не пройдя урок обретения любви, стоит ли искать что-то вне этого явления? </w:t>
      </w:r>
    </w:p>
    <w:p>
      <w:pPr>
        <w:pStyle w:val="Normal"/>
        <w:ind w:right="0" w:firstLine="709"/>
        <w:rPr/>
      </w:pPr>
      <w:r>
        <w:rPr/>
        <w:t xml:space="preserve">Пыль низшей интеллектуальности застилает глаза. Трудно дышать от этой пыльной бури. Можно даже погибнуть от нехватки воздуха и от того, что частицы пустой информации забьют все духовные каналы. Омывайтесь в чистых водах любви, ибо мудрость — мать ее. Ищите явление добра, делайте благо анонимно. Не оповещайте мир — просто дышите любовью. </w:t>
      </w:r>
    </w:p>
    <w:p>
      <w:pPr>
        <w:pStyle w:val="Normal"/>
        <w:ind w:right="0" w:firstLine="709"/>
        <w:rPr/>
      </w:pPr>
      <w:r>
        <w:rPr/>
      </w:r>
    </w:p>
    <w:p>
      <w:pPr>
        <w:pStyle w:val="Normal"/>
        <w:ind w:right="0" w:firstLine="709"/>
        <w:rPr/>
      </w:pPr>
      <w:r>
        <w:rPr/>
        <w:t xml:space="preserve">103. Не глотайте мудрость слишком большими кусками. Может произойти умаление высших понятий вследствие несварения и невосприятия идей. Всякое познание заслуживается дисциплиной, тяжким трудом и самоотвержением. Прежде чем сосуд ваш станет пригодным для хранения вина мудрости, он должен быть обожжен в печи реальности. Лишь закаленное тело может выдержать присутствие огня духа. Вино не наливают в мехи старые. Вино хранят в глиняных амфорах в закрытом виде. </w:t>
      </w:r>
    </w:p>
    <w:p>
      <w:pPr>
        <w:pStyle w:val="Normal"/>
        <w:ind w:right="0" w:firstLine="709"/>
        <w:rPr/>
      </w:pPr>
      <w:r>
        <w:rPr/>
        <w:t xml:space="preserve">Все ваши потуги достижения областей разума лишь туманные отголоски великих идей, заложенных в великие откровения, данные для человечества. Но мелкий ум увидит в них явления, соразмерные себе. И все призывы к духовному действию будут поняты как привычка накатанного мышления. Музыка, поэзия и посещение музеев лишь импульс возбуждения Чаши. Но разве можно в начальной школе преподавать Тайную Доктрину или пифагорейскую доктрину? Сводя усилия к таким действиям, заводите людей в такие дебри неразличения и несамостоятельности, что это вырабатывает страх перед собственной духовной практикой. Все великие наставники призывали к самодеятельности как средству, развивающему элемент находчивости и смекалки. Дух требует дерзания. Только через это он может продвинуться. Но мягкотелые попытки объединиться во время сна под классическую музыку не могут претендовать на урок духовного развития. Йога сна не сопровождается дружным храпом. </w:t>
      </w:r>
    </w:p>
    <w:p>
      <w:pPr>
        <w:pStyle w:val="Normal"/>
        <w:ind w:right="0" w:firstLine="709"/>
        <w:rPr/>
      </w:pPr>
      <w:r>
        <w:rPr/>
      </w:r>
    </w:p>
    <w:p>
      <w:pPr>
        <w:pStyle w:val="Normal"/>
        <w:ind w:right="0" w:firstLine="709"/>
        <w:rPr/>
      </w:pPr>
      <w:r>
        <w:rPr/>
        <w:t xml:space="preserve">104. Не льстите себе. Не пытайтесь понять высокие вещи при помощи низведения их до уровня вашего разумения. Интеллект в чистом виде подразумевает действия вашей сознательной мысли по всей вселенной. Но уткнувшийся в одну точку мироздания в мысленном созерцании и представляющий себя человеком сосредоточенным теряет полноту всестороннего развития и синтетического знания. Точка обособления не то же самое, что осознание вселенной в себе. </w:t>
      </w:r>
    </w:p>
    <w:p>
      <w:pPr>
        <w:pStyle w:val="Normal"/>
        <w:ind w:right="0" w:firstLine="709"/>
        <w:rPr/>
      </w:pPr>
      <w:r>
        <w:rPr/>
        <w:t xml:space="preserve">Сердце есть зеркало. В нем отражается весь мир. Но если в нем нет любви, человек не сможет ничего предпринять. Любовь находит осуществление всех идей. Но пользующийся этим огненным чувством безрассудно может легко сгореть и превратиться в пепел. Тогда как, немного отступая, он может вечно греться в ее лучах. Но смельчак, отчаянно и без оглядки бросившийся в ее священное горнило, не сгорит, но изменится. Словно птица феникс, он возродится, пройдя путь от высшей экстатичности до творческой реализации идей. Но нельзя понимать земную любовь как вечное и длительное обожание друг друга. Если в любви нет духовности как элемента четвертого измерения, то она обеднена. Животная любовь — это инстинкт двухмерного сознания. Лишь человеческая душа поднимает значение любви до высоких сфер. </w:t>
      </w:r>
    </w:p>
    <w:p>
      <w:pPr>
        <w:pStyle w:val="Normal"/>
        <w:ind w:right="0" w:firstLine="709"/>
        <w:rPr/>
      </w:pPr>
      <w:r>
        <w:rPr/>
      </w:r>
    </w:p>
    <w:p>
      <w:pPr>
        <w:pStyle w:val="Normal"/>
        <w:ind w:right="0" w:firstLine="709"/>
        <w:rPr/>
      </w:pPr>
      <w:r>
        <w:rPr/>
        <w:t xml:space="preserve">105. «Руки мои протянуты к горе, где Центр Мира». Явленный духовный полюс утвержден на Белой Горе. От начала времен все религии знают великую Гору Меру, некогда бывшую северным полюсом планеты. Из дальних времен тянется весть о самом Священном Ашраме Братства. Вековечная память мира напитала снега и камни одной из высочайших вершин Азийского континента. </w:t>
      </w:r>
    </w:p>
    <w:p>
      <w:pPr>
        <w:pStyle w:val="Normal"/>
        <w:ind w:right="0" w:firstLine="709"/>
        <w:rPr/>
      </w:pPr>
      <w:r>
        <w:rPr/>
        <w:t xml:space="preserve">Радиация есть лишь скрытая сила огня недр. Залежи осмиридия укрывают сокровенный родник самородного мория, доступ к которому не возможен. Но даже луч, пробившийся сквозь скалы, преображает человеческое сознание, привлекая в его орбиту мудрость высочайших центров. В состоянии привхождения таких энергий могут происходить необычные вещи, когда физическое тело обретает качество астрального и даже огненного, как это происходит на космической орбите. При облучении физическое тело может не ощущать жара больших температур. Оно бронируется огненной субстанцией ауры и ее рубиновой оболочки. Перестройка крови дает новый химизм тела. А кровь подчиняется мыслительной силе эволюции. </w:t>
      </w:r>
    </w:p>
    <w:p>
      <w:pPr>
        <w:pStyle w:val="Normal"/>
        <w:ind w:right="0" w:firstLine="709"/>
        <w:rPr/>
      </w:pPr>
      <w:r>
        <w:rPr/>
      </w:r>
    </w:p>
    <w:p>
      <w:pPr>
        <w:pStyle w:val="Normal"/>
        <w:ind w:right="0" w:firstLine="709"/>
        <w:rPr/>
      </w:pPr>
      <w:r>
        <w:rPr/>
        <w:t xml:space="preserve">106. Утомлены положением человечества. Но падшим ангелам так трудно вспомнить времена иные. Забыли, с какой радостью погружались в материю, чтобы испытать ощущения новых тел. Но тогда были зримыми небеса духовной родины и память держала открытой книгу странствий души. Но почему теперь не можем отмыться от грязи земной, не можем открыть глаза и уши? Ведь Зов не прекратился и не прекращался никогда. Это мы накидывали на себя все более плотное одеяние, чтобы не слышать Глас Небесный и не видеть Огненные Облики. </w:t>
      </w:r>
    </w:p>
    <w:p>
      <w:pPr>
        <w:pStyle w:val="Normal"/>
        <w:ind w:right="0" w:firstLine="709"/>
        <w:rPr/>
      </w:pPr>
      <w:r>
        <w:rPr/>
        <w:t xml:space="preserve">Не бойтесь ослепнуть от огня и молний. Опасайтесь потерять очи духа от мерзости земной, увиденной вами. Но для доброго сердца все по-доброму существует. </w:t>
      </w:r>
    </w:p>
    <w:p>
      <w:pPr>
        <w:pStyle w:val="Normal"/>
        <w:ind w:right="0" w:firstLine="709"/>
        <w:rPr/>
      </w:pPr>
      <w:r>
        <w:rPr/>
      </w:r>
    </w:p>
    <w:p>
      <w:pPr>
        <w:pStyle w:val="Normal"/>
        <w:ind w:right="0" w:firstLine="709"/>
        <w:rPr/>
      </w:pPr>
      <w:r>
        <w:rPr/>
        <w:t xml:space="preserve">107. Став заложником имитации, из нее трудно выбраться. Особенно старается майя, когда человек утверждает, что освободился от нее. Самое пагубное, что Именем Учителя и Живой Этики творятся многие беззакония. По человеческому недомыслию совершаются непоправимые ошибки и разбиваются уже сложенные образования. </w:t>
      </w:r>
    </w:p>
    <w:p>
      <w:pPr>
        <w:pStyle w:val="Normal"/>
        <w:ind w:right="0" w:firstLine="709"/>
        <w:rPr/>
      </w:pPr>
      <w:r>
        <w:rPr/>
        <w:t xml:space="preserve">Океан мировых энергий бушует, выбрасывая пену на берег. Легенда о рождении Венеры из пены морской восходит к ведическим сказаниям о пахтанье океана. Но сейчас пространство так усиленно пахтается, что оно не знает, чьи желания исполнять в первую очередь. Мечты и особенно обостренные желания — это та мутовка, при помощи которой добываются энергии реализации задуманного. Мысль усилилась, являя все более высокие потенции Бога в человеке. Но отсутствие культуры поразительно и плачевно. </w:t>
      </w:r>
    </w:p>
    <w:p>
      <w:pPr>
        <w:pStyle w:val="Normal"/>
        <w:ind w:right="0" w:firstLine="709"/>
        <w:rPr/>
      </w:pPr>
      <w:r>
        <w:rPr/>
      </w:r>
    </w:p>
    <w:p>
      <w:pPr>
        <w:pStyle w:val="Normal"/>
        <w:ind w:right="0" w:firstLine="709"/>
        <w:rPr/>
      </w:pPr>
      <w:r>
        <w:rPr/>
        <w:t xml:space="preserve">108. Пророчества Е. И. сбываются. Денежные купюры уличены как переносчики заразы. Уже доказано, что ассигнации имеют не только денежный, но устрашающий болезнетворный эквивалент. Найдены бациллы гриппа, холеры и многих экзотических болезней, которые очень редко встречаются в России и против которых у нас отсутствует иммунитет. </w:t>
      </w:r>
    </w:p>
    <w:p>
      <w:pPr>
        <w:pStyle w:val="Normal"/>
        <w:ind w:right="0" w:firstLine="709"/>
        <w:rPr/>
      </w:pPr>
      <w:r>
        <w:rPr/>
      </w:r>
    </w:p>
    <w:p>
      <w:pPr>
        <w:pStyle w:val="Normal"/>
        <w:ind w:right="0" w:firstLine="709"/>
        <w:rPr/>
      </w:pPr>
      <w:r>
        <w:rPr/>
        <w:t xml:space="preserve">109. Привычка к сомнениям и колебаниям разрушает силу решения. Нужно быть твердым и, сделав выбор, не откладывать на дальний срок то, что задумано к исполнению. И уж тем более не менять его и не отталкивать людей, если с таким трудом сделан выбор. Чем выше дух, тем большая ответственность возложена на принятие его решений. </w:t>
      </w:r>
    </w:p>
    <w:p>
      <w:pPr>
        <w:pStyle w:val="Normal"/>
        <w:ind w:right="0" w:firstLine="709"/>
        <w:rPr/>
      </w:pPr>
      <w:r>
        <w:rPr/>
      </w:r>
    </w:p>
    <w:p>
      <w:pPr>
        <w:pStyle w:val="Normal"/>
        <w:ind w:right="0" w:firstLine="709"/>
        <w:rPr/>
      </w:pPr>
      <w:r>
        <w:rPr/>
        <w:t xml:space="preserve">110. Лишь мысли, здоровые в своей основе, будут развиваться. Называя творчеством никчемное занятие, любой из людей вводит в заблуждение сначала себя, а потом и других, которые похожи по своему характеру на основателя этой формы обмана. </w:t>
      </w:r>
    </w:p>
    <w:p>
      <w:pPr>
        <w:pStyle w:val="Normal"/>
        <w:ind w:right="0" w:firstLine="709"/>
        <w:rPr/>
      </w:pPr>
      <w:r>
        <w:rPr/>
        <w:t xml:space="preserve">Очищение мышления — тема не менее важная, чем образование. Часто шаблоны обучения выстраивают жесткие рамки стереотипов, из которых выбраться бывает очень сложно. Эти навязанные кем-то построения мешают интеллекту свободно развиваться. Человек, пытающийся совершить свободный полет, постоянно натыкается на стену, выстроенную предыдущими носителями заблуждений. Повторяясь, они наслаиваются и нагромождаются, выстраивая скалы, поросшие колючими кустарниками изжитых понятий. Заблуждения и суеверия умерли, но засохшие шипы будут терзать сознание не менее чем живые. </w:t>
      </w:r>
    </w:p>
    <w:p>
      <w:pPr>
        <w:pStyle w:val="Normal"/>
        <w:ind w:right="0" w:firstLine="709"/>
        <w:rPr/>
      </w:pPr>
      <w:r>
        <w:rPr/>
        <w:t xml:space="preserve">Очищение сознания так же насущно, как каждодневное омовение. Если мы, глядя на зажженную свечу, мысленно представляем, что сжигаем на ее огне все наши недобрые мысли, накопившиеся за день, то эта практика будет успешной, особенно если после этого уделить время работе со Священным Изображением. Огненная мощь Сердца Владыки поможет нам стать чистыми. Дух Великой Матери Мира даст нашим мыслям простор Беспредельности. Мыслите чисто — и карма выстроит перед вами путь, достойный вашего образа жизни. Но не лукавьте сердцем. Небо не любит обмана и не прощает того момента, когда вы укрываетесь серым плащом самости. Нам нечего скрывать от наших Водителей. Мы избрали путь прозрачности. И ясное небо — Родина наша и Великий Отец. </w:t>
      </w:r>
    </w:p>
    <w:p>
      <w:pPr>
        <w:pStyle w:val="Normal"/>
        <w:ind w:right="0" w:firstLine="709"/>
        <w:rPr/>
      </w:pPr>
      <w:r>
        <w:rPr/>
      </w:r>
    </w:p>
    <w:p>
      <w:pPr>
        <w:pStyle w:val="Normal"/>
        <w:ind w:right="0" w:firstLine="709"/>
        <w:rPr/>
      </w:pPr>
      <w:r>
        <w:rPr/>
        <w:t xml:space="preserve">111. Всякая борьба начинается с умения правильно падать: иначе еще сильнее будешь страдать. Все новое начинается с обрушения старого мира, с полной потерей всех прошлых ориентиров и крепких устоев. Фундамент, на котором держалась философия прошлого, пришел в негодность, и некоторый вакуум овладевает душой, как человеком без рода и племени, попавшим в чужой огромный город, где нет знакомых, друзей и родных и где даже язык непонятен и чужд. </w:t>
      </w:r>
    </w:p>
    <w:p>
      <w:pPr>
        <w:pStyle w:val="Normal"/>
        <w:ind w:right="0" w:firstLine="709"/>
        <w:rPr/>
      </w:pPr>
      <w:r>
        <w:rPr/>
        <w:t xml:space="preserve">Когда Великий Владыка Богов Шива Махешвара вступает в свои права, это не значит, что мы погрузились в бездну безысходности и во тьму небытия. Поступь нового всегда начинается со старых привычек. Сразу все нельзя отбросить: ведь даже в прошлом существуют элементы грядущего — как в засеянном вчера поле зреет будущий урожай. </w:t>
      </w:r>
    </w:p>
    <w:p>
      <w:pPr>
        <w:pStyle w:val="Normal"/>
        <w:ind w:right="0" w:firstLine="709"/>
        <w:rPr/>
      </w:pPr>
      <w:r>
        <w:rPr/>
      </w:r>
    </w:p>
    <w:p>
      <w:pPr>
        <w:pStyle w:val="Normal"/>
        <w:ind w:right="0" w:firstLine="709"/>
        <w:rPr/>
      </w:pPr>
      <w:r>
        <w:rPr/>
        <w:t xml:space="preserve">112. Не уберечь от страданий струны тонкой души. Даже в высоких желаниях земная теплится жизнь. Ярость звериного гнева, как буря, глаза слепит. Зла невидимый невод все так же нас сторожит. Но как, осознав преимущества и неистребимость добра, понять его власть и могущество на вечные времена? Опять налетает ветер. Опять приносит снега. Жаром священным светит солнце в земли берега. Таинственные движения, размеренный времени ход, где мыслям живым продолжения святая судьба найдет. </w:t>
      </w:r>
    </w:p>
    <w:p>
      <w:pPr>
        <w:pStyle w:val="Normal"/>
        <w:ind w:right="0" w:firstLine="709"/>
        <w:rPr/>
      </w:pPr>
      <w:r>
        <w:rPr/>
        <w:t xml:space="preserve">Кровь сердца Я чистым огнем сохраню. Куда уплывешь в дырявой лодке? Посохом укажу путь, но сами приложите усилия. Не утверждая лени, трудитесь, исчерпав меру своих сил. Тайную укажу тропу. По ней ходят только знающие цель. В пути исцеляемся от горечи земной печали. Знайте, что страдание сторожит человека, как вор в темном закоулке. Зная движение к дальним мирам, обрекают вас на связь с огнем пространства. </w:t>
      </w:r>
    </w:p>
    <w:p>
      <w:pPr>
        <w:pStyle w:val="Normal"/>
        <w:ind w:right="0" w:firstLine="709"/>
        <w:rPr/>
      </w:pPr>
      <w:r>
        <w:rPr/>
        <w:t xml:space="preserve">Каждое мгновение видим и испытываем руками и ногами. Каждое мгновение жизни земной ощущаем как касание материи времени самых плотных слоев мироздания. Песок потому и взят эквивалентом времени, что это последняя стадия материи земли перед переходом ее в пыль. Но пыль летуча и неуловима, а песок становится ею лишь от соприкосновения с огнем. Пыль — астральное состояние вещества земли. </w:t>
      </w:r>
    </w:p>
    <w:p>
      <w:pPr>
        <w:pStyle w:val="Normal"/>
        <w:ind w:right="0" w:firstLine="709"/>
        <w:rPr/>
      </w:pPr>
      <w:r>
        <w:rPr/>
        <w:t xml:space="preserve">Превозмогая слабость бытия, мы все же закаляемся в невзгодах. В горах мы ищем вечную свободу, в горах мы ищем откровения неумолкающего «Я». Где дух свободен от затей мирских. Где лишь тайга царит в движеньях тайных. Благоуханен и прекрасен миг всех радостей твоих необычайных. Что ты забыл, ты все равно найдешь. Свет память пробудит необыкновенную. До каждого мгновения обретешь воспоминания на путях вселенной. Определив, где правда, а где ложь, мы заняты игрою сокровенной, в которой выигрыш не обретешь, а лишь азарт судьбы самозабвенной. </w:t>
      </w:r>
    </w:p>
    <w:p>
      <w:pPr>
        <w:pStyle w:val="Normal"/>
        <w:ind w:right="0" w:firstLine="709"/>
        <w:rPr/>
      </w:pPr>
      <w:r>
        <w:rPr/>
      </w:r>
    </w:p>
    <w:p>
      <w:pPr>
        <w:pStyle w:val="Normal"/>
        <w:ind w:right="0" w:firstLine="709"/>
        <w:rPr/>
      </w:pPr>
      <w:r>
        <w:rPr/>
        <w:t xml:space="preserve">113. Для каждой души есть где-то волшебный остров, куда она стремится и в конце концов обязательно попадет, пройдя долину страданий. Нигде, ни на одном из планов бытия, нет такого напряжения боли, как на земле. У каждого духа нет более тяжкого времени, чем земные воплощения. Но и усилия по освобождению из липкого плена страстей вознаграждаются здесь наиболее щедро. Одолевая притяжение материи, дух создает такую силу устремления, что его трудно бывает удержать в орбите земной. Накопленная мощь выстреливает сознание в дальние миры, о которых трудно даже представить. </w:t>
      </w:r>
    </w:p>
    <w:p>
      <w:pPr>
        <w:pStyle w:val="Normal"/>
        <w:ind w:right="0" w:firstLine="709"/>
        <w:rPr/>
      </w:pPr>
      <w:r>
        <w:rPr/>
      </w:r>
    </w:p>
    <w:p>
      <w:pPr>
        <w:pStyle w:val="Normal"/>
        <w:ind w:right="0" w:firstLine="709"/>
        <w:rPr/>
      </w:pPr>
      <w:r>
        <w:rPr/>
        <w:t xml:space="preserve">114. Дух растет от дыхания жизни. Сердце от любви расцветает. Гонения учат терпению. Земная жизнь преподает уроки радости и страдания. Уставшему путнику нужно прийти в горную обитель, где пребывает мудрость в великом безмолвии чистоты. Многословие уводит от смысла. Многословие указывает на отсутствие напряжения ауры, когда молчание значительнее слов. Даже цветку у дороги поклонитесь. Он молчалив, но красотой своей говорит с сердцем. Отражаясь в озере будничности, солнце мудрости не так сильно ослепляет земные глаза. И можно разглядеть в знаке указывающее на тайную принадлежность к носителям Лампад Пустыни. Глаза, привыкшие к пламени на алтаре земном, не убоятся Огня Небесного, ибо Храмом Мира наречен Алтай. </w:t>
      </w:r>
    </w:p>
    <w:p>
      <w:pPr>
        <w:pStyle w:val="Normal"/>
        <w:ind w:right="0" w:firstLine="709"/>
        <w:rPr/>
      </w:pPr>
      <w:r>
        <w:rPr/>
      </w:r>
    </w:p>
    <w:p>
      <w:pPr>
        <w:pStyle w:val="Normal"/>
        <w:ind w:right="0" w:firstLine="709"/>
        <w:rPr/>
      </w:pPr>
      <w:r>
        <w:rPr/>
        <w:t xml:space="preserve">115. Удумаем, как изменить положение. Основные силы сердечно близки. О лидерах не будем распространяться. Положение достаточно ясное. Скорлупой слов засорено пространство. От пыли словесной залепляется духовное ухо. Наросты информационного пустословия образуют стену непонимания. Привычка глухоты может сыграть злую шутку. Можно не услышать самое важное — как в реве бури и шуме тайги не услышать голос человека, взывающего о помощи. Каждый миг приносит волны мировых звучаний. Мировой язык сердца не знает отдыха. Безмолвие внешнее лишь условие, оберегающее сокровенные знания от информационной заразы. Многие земные формулы звучат как кодировка внушения. Подавление воли и приказ звучат с телеэкранов в каждой рекламе. </w:t>
      </w:r>
    </w:p>
    <w:p>
      <w:pPr>
        <w:pStyle w:val="Normal"/>
        <w:ind w:right="0" w:firstLine="709"/>
        <w:rPr/>
      </w:pPr>
      <w:r>
        <w:rPr/>
      </w:r>
    </w:p>
    <w:p>
      <w:pPr>
        <w:pStyle w:val="Normal"/>
        <w:ind w:right="0" w:firstLine="709"/>
        <w:rPr/>
      </w:pPr>
      <w:r>
        <w:rPr/>
        <w:t xml:space="preserve">116. Связь евангелизма с сионистскими кругами, которые представляют Армагеддон как борьбу с исламом, чревата третьей мировой войной. Сионистская ненависть пролоббировала все современные войны на Ближнем Востоке, в России и Сербии. Все президенты США избираются с оглядкой на эту религиозную силу. Но заложенная в ее основе непримиримость к другим религиям делает из нее темный магнит, к которому привлечены не только иезуиты, но и откровенно сатанинские религии. Если к этому прибавить монстров военно-промышленного комплекса, которые зарабатывают деньги на человеческих жертвах, то получается такой дьявольский водоворот, которому может противостоять только Братство. К сожалению, в мире очень мало проводников Света. А ведь именно они являются той частью, через которую проходит влияние Ш. во все стороны. Это фитили пылающих огней. И, освещая путь, они сами сгорают дотла. Но масло силы дает только иерархическая лестница. </w:t>
      </w:r>
    </w:p>
    <w:p>
      <w:pPr>
        <w:pStyle w:val="Normal"/>
        <w:ind w:right="0" w:firstLine="709"/>
        <w:rPr/>
      </w:pPr>
      <w:r>
        <w:rPr/>
      </w:r>
    </w:p>
    <w:p>
      <w:pPr>
        <w:pStyle w:val="Normal"/>
        <w:ind w:right="0" w:firstLine="709"/>
        <w:rPr/>
      </w:pPr>
      <w:r>
        <w:rPr/>
        <w:t xml:space="preserve">117. Калаш — навершие храма Владыки Шивы в виде опрокинутого кувшина — символизирует постоянно истекающую на нас Небесную Мудрость, смешанную с потоком времени. Родниковая вода, льющаяся из него, роднит его с Водолеем, утверждающим силу Новой Эпохи. Волновая структура Неба дает возможность человечеству совершенствоваться в открытии тончайших энергий и частиц. Мудрость истекает, но где сосуды, которые вместят и понесут хотя бы каплю сохраненную? Пламя рождает свет, дух источает огонь жизни. В каждой искорке света растворена драгоценная субстанция знания. </w:t>
      </w:r>
    </w:p>
    <w:p>
      <w:pPr>
        <w:pStyle w:val="Normal"/>
        <w:ind w:right="0" w:firstLine="709"/>
        <w:rPr/>
      </w:pPr>
      <w:r>
        <w:rPr/>
        <w:t xml:space="preserve">Смотри на мир, как на мираж, и не подвластен будешь вечной смерти. Лишь вечностью дела свои измерьте и совмещением Священных Чаш. Пусть кармы нашей все грязней багаж. В потоках мудрости небесной отмываясь, мы сбрасываем созданный пейзаж уютной жизни, в истине купаясь. Желания ушли. Привязанностей нет. Но почему же на изломе жизни, когда уже горит в пространстве свет, нам трудно так идти и быть капризным? Но самость невозможно проводить, как гостя засидевшегося за дверь. Она ведь и тогда в нас будет жить, когда оставим тело жертвы ради. Стихиям плотным отдавая дань, от их влияния освободимся, чтоб больше не вернуться никогда к той суете, откуда удалился. </w:t>
      </w:r>
    </w:p>
    <w:p>
      <w:pPr>
        <w:pStyle w:val="Normal"/>
        <w:ind w:right="0" w:firstLine="709"/>
        <w:rPr/>
      </w:pPr>
      <w:r>
        <w:rPr/>
        <w:t xml:space="preserve">Куда улететь постигшим слабость земли? Ибо небесное блаженство иного свойства. Где найти пристанище желаниям? Эта разменная монета имеет хождение лишь в этом узком месте. Но в Беспредельности все оценивается богатством помыслов, богатством устремлений, богатством любви. Когда крылья ощущают радость полета, пучина жизни остается под ногами. Кто знает, где душа построила себе новое гнездо? Только сердцу известно место сокровенное. </w:t>
      </w:r>
    </w:p>
    <w:p>
      <w:pPr>
        <w:pStyle w:val="Normal"/>
        <w:ind w:right="0" w:firstLine="709"/>
        <w:rPr/>
      </w:pPr>
      <w:r>
        <w:rPr/>
      </w:r>
    </w:p>
    <w:p>
      <w:pPr>
        <w:pStyle w:val="Normal"/>
        <w:ind w:right="0" w:firstLine="709"/>
        <w:rPr/>
      </w:pPr>
      <w:r>
        <w:rPr/>
        <w:t>118. Я знаю — вы дойдете до вершины и утвердите на ней Знак Мой. Не упованием на Спасителя, но трудом сердца одолеете холод дней. Явите рождение новому делу. Утвердитесь в завоеванных формулах духа. Таинству слов придадите священный смысл молитвенных формул. И да будет мир озарен явлением обретения любви!</w:t>
      </w:r>
    </w:p>
    <w:p>
      <w:pPr>
        <w:pStyle w:val="Normal"/>
        <w:ind w:right="0" w:firstLine="709"/>
        <w:rPr/>
      </w:pPr>
      <w:r>
        <w:rPr/>
      </w:r>
    </w:p>
    <w:p>
      <w:pPr>
        <w:pStyle w:val="Normal"/>
        <w:ind w:right="0" w:firstLine="709"/>
        <w:rPr/>
      </w:pPr>
      <w:r>
        <w:rPr/>
        <w:t xml:space="preserve">119. Одни называют любовью посещение публичных домов, другие — объятья в подворотне, третьи — семейные отношения, но, принимая любовь как просветление духа и истечение блага в пространство, Мы утверждаем любовь как преображение жизни. Переступившие порог новых отношений зажигают пламя радости и в этом огне очищаются обоюдно, являя лучшие свои накопления. Желания и мысли устремлены к надежде на улучшение качеств жизней, к изменению наскучившего порядка вещей, к обновлению и необычным ощущениям. Любовь источает силу высших принципов. Любовь превращает сок сладострастия в пурпурное вино мудрости. Вы познаете радость творения. Вы совершаете украшение жизни. Вы любите и хотите продолжения этой любви в ваших детях. И чем выше сознание, тем чище ваша любовь, ибо она привлекает огонь духа. </w:t>
      </w:r>
    </w:p>
    <w:p>
      <w:pPr>
        <w:pStyle w:val="Normal"/>
        <w:ind w:right="0" w:firstLine="709"/>
        <w:rPr/>
      </w:pPr>
      <w:r>
        <w:rPr/>
      </w:r>
    </w:p>
    <w:p>
      <w:pPr>
        <w:pStyle w:val="Normal"/>
        <w:ind w:right="0" w:firstLine="709"/>
        <w:rPr/>
      </w:pPr>
      <w:r>
        <w:rPr/>
        <w:t xml:space="preserve">120. Ты плачешь, мой друг, и пусть твои слезы превратятся в поток, который смывает камни. Страдание уйдет, и река слез высохнет, превратив свое русло в широкий путь, по которому стремительно будут лететь твои мысли. Пойми, что иначе не может быть в мире, где сама материя накопила опыт страдания. Но счастье так близко, если ты пустишь в дом золотую лестницу света. Без веры в Высшие Силы нет счастья земного. Слишком зыбка материя, слишком подвижна и неустойчива. Можно только доверить судьбу свою Агни Великому, который всегда в тени, но на плечах которого держится тайна миров. </w:t>
      </w:r>
    </w:p>
    <w:p>
      <w:pPr>
        <w:pStyle w:val="Normal"/>
        <w:ind w:right="0" w:firstLine="709"/>
        <w:rPr/>
      </w:pPr>
      <w:r>
        <w:rPr/>
      </w:r>
    </w:p>
    <w:p>
      <w:pPr>
        <w:pStyle w:val="Normal"/>
        <w:ind w:right="0" w:firstLine="709"/>
        <w:rPr/>
      </w:pPr>
      <w:r>
        <w:rPr/>
        <w:t xml:space="preserve">121. Есть ли тот клад, что про меня сохранен? Есть ли нужда этот клад показать на свет божий? Или до времени нужно беречь золотое сокровище и не тревожить заступом землю? Срок угадать — немалое это уменье. Срок угадать — чтоб в тайгу пойти собирать готовый тебе урожай. Хорошо клад добыть, но нужно иметь простоту и чистое сердце. Тогда не грозит никакая беда человеку. Но только болтливый язык нам часто вредит. Кто знает о кладе, пусть крепче молчит, потому что можно оставить жизнь, не успев отворить створ заветного камня. </w:t>
      </w:r>
    </w:p>
    <w:p>
      <w:pPr>
        <w:pStyle w:val="Normal"/>
        <w:ind w:right="0" w:firstLine="709"/>
        <w:rPr/>
      </w:pPr>
      <w:r>
        <w:rPr/>
      </w:r>
    </w:p>
    <w:p>
      <w:pPr>
        <w:pStyle w:val="Normal"/>
        <w:ind w:right="0" w:firstLine="709"/>
        <w:rPr/>
      </w:pPr>
      <w:r>
        <w:rPr/>
        <w:t xml:space="preserve">122. Пуще предательства бойтесь ласки притворной. Лживая дружба нас приведет к зависти, к черной погибели. Разве это нам нужно, если мы пришли сюда, чтоб научиться ворота сердца открывать? Сердце питается радостью. Все стрессовые ситуации, особенно гневливость, разрушают нежную структуру сердца. Словно ветер обрывает цветы с яблони. </w:t>
      </w:r>
    </w:p>
    <w:p>
      <w:pPr>
        <w:pStyle w:val="Normal"/>
        <w:ind w:right="0" w:firstLine="709"/>
        <w:rPr/>
      </w:pPr>
      <w:r>
        <w:rPr/>
      </w:r>
    </w:p>
    <w:p>
      <w:pPr>
        <w:pStyle w:val="Normal"/>
        <w:ind w:right="0" w:firstLine="709"/>
        <w:rPr/>
      </w:pPr>
      <w:r>
        <w:rPr/>
        <w:t xml:space="preserve">123. Уходит мгновений дым. Стираются чувства дней. И где-то себя молодым оставил ты в давней весне. </w:t>
      </w:r>
    </w:p>
    <w:p>
      <w:pPr>
        <w:pStyle w:val="Normal"/>
        <w:ind w:right="0" w:firstLine="709"/>
        <w:rPr/>
      </w:pPr>
      <w:r>
        <w:rPr/>
        <w:t xml:space="preserve">Все суетятся на земном берегу. Редко кто из смертных при жизни способен переплыть реку забвения. Но именно на том берегу существуют истинные храмы духа и школы воспитания Воинов Света. У земной жестокости есть тенденция любым способом достичь цели притязаний. Жесткие условия приучают выживать в любых ситуациях. Но зачем поднимать муть со дна, если можно плыть по чистой воде? Пропитываясь атмосферой праведности, нужно чувствовать ее кожей. И ничего общего с образованием и ученостью у справедливости и преданности нет. Есть только желание, планомерное и неотступное, приблизиться и служить Божеству или достойному человеку. </w:t>
      </w:r>
    </w:p>
    <w:p>
      <w:pPr>
        <w:pStyle w:val="Normal"/>
        <w:ind w:right="0" w:firstLine="709"/>
        <w:rPr/>
      </w:pPr>
      <w:r>
        <w:rPr/>
        <w:t xml:space="preserve">Явлению жизни дадим цель достойную. Обозначим вехи пути. Укажем тайны постижения. Не утаим от чистых сердец огненный напиток. Но даже возвещенному знанию нужно толкование, ибо разнообразны и извилисты пути. </w:t>
      </w:r>
    </w:p>
    <w:p>
      <w:pPr>
        <w:pStyle w:val="Normal"/>
        <w:ind w:right="0" w:firstLine="709"/>
        <w:rPr/>
      </w:pPr>
      <w:r>
        <w:rPr/>
      </w:r>
    </w:p>
    <w:p>
      <w:pPr>
        <w:pStyle w:val="Normal"/>
        <w:ind w:right="0" w:firstLine="709"/>
        <w:rPr/>
      </w:pPr>
      <w:r>
        <w:rPr/>
        <w:t xml:space="preserve">124. Собственный опыт хорош во всех отношениях. Но земной пласт сознания требует постоянных подсказок и советов. Но кто даст лучший совет, кроме Великого и Всевидящего Владыки — олицетворения Священного Агни? </w:t>
      </w:r>
    </w:p>
    <w:p>
      <w:pPr>
        <w:pStyle w:val="Normal"/>
        <w:ind w:right="0" w:firstLine="709"/>
        <w:rPr/>
      </w:pPr>
      <w:r>
        <w:rPr/>
        <w:t xml:space="preserve">Перетасовывая массу фактов, исследуя тысячи книг, мы все же выбираем из них то, что ближе нашим накоплениям. Но как из реки или озера нам попадается совсем не та рыба, которую мы хотим поймать, значимость ассоциаций и сделанных выводов зависит от стремительности ума и от стихийной принадлежности зерна монады. Сочетание накопленного опыта, стихийной принадлежности и реакции чувств и ума может развить умение читать между строк. Часто автор является лишь писарем, автоматически фиксирующим на бумаге пространственные мысли. И расшифровка, разъяснения и обстоятельное погружение в их глубину могут стать откровением не только для самого исследователя, но и для широкой аудитории, для которой и должны открываться новые пласты сознания. </w:t>
      </w:r>
    </w:p>
    <w:p>
      <w:pPr>
        <w:pStyle w:val="Normal"/>
        <w:ind w:right="0" w:firstLine="709"/>
        <w:rPr/>
      </w:pPr>
      <w:r>
        <w:rPr/>
        <w:t xml:space="preserve">Залежи мудрости покрываются пылью равнодушия, если не принимать мер гигиены. Простые слова — это общество Небесной Азбуки, это дар Священного Алфавита. Мы принимаем его в буквальном смысле, но есть еще шесть уровней, высший из которых являет пойманные вибрации Вселенского Духа. И чем плотнее насыщения вибраций, тем значительнее кажется содержание текста. </w:t>
      </w:r>
    </w:p>
    <w:p>
      <w:pPr>
        <w:pStyle w:val="Normal"/>
        <w:ind w:right="0" w:firstLine="709"/>
        <w:rPr/>
      </w:pPr>
      <w:r>
        <w:rPr/>
      </w:r>
    </w:p>
    <w:p>
      <w:pPr>
        <w:pStyle w:val="Normal"/>
        <w:ind w:right="0" w:firstLine="709"/>
        <w:rPr/>
      </w:pPr>
      <w:r>
        <w:rPr/>
        <w:t xml:space="preserve">125. Создается Великий Терафим Ашрама Матери Мира. Священная пыльца Сада Моего оседает на место сужденное. Серебряная струна мудрости звучит не умолкая. Посылаю удачу, чтобы встретила вас на всех путях ваших. В каждой подробности дня, во сна мгновения направляю Луч, исцеляющий от скверны мирской. Даю вам ключ волшебный от врат Золотого Города. Еще пуст Город Мой, но для каждого входящего готовы покои достойные. На алтарях храмов горит священный огонь. В садах вечных цветут розы и магнолии. Пение фонтанов и ручьев гармонизирует пространство. И Белая Башня сияет, посылая лучи мыслей своих. Колокол радости призывает верные души. Есть поля для труда, есть сады вдохновения, есть мастерские духа. Солнце мудрости не заходит там, и час жизни по полноте ощущений и знаний равен многим жизням земным. Ибо больше времени проводим в Небе, чем на тверди планетной. На земле мы гости. На Небе — дети дома родного. Мы более небесные, чем земные. </w:t>
      </w:r>
    </w:p>
    <w:p>
      <w:pPr>
        <w:pStyle w:val="Normal"/>
        <w:ind w:right="0" w:firstLine="709"/>
        <w:rPr/>
      </w:pPr>
      <w:r>
        <w:rPr/>
        <w:t xml:space="preserve">Влияние низших принципов так огромно, что вся астральная природа связана с водой в ее тончайшем состоянии. Разогретый пар мыслей не может явить огненность, но дает импульс для роста тропических растений. И какую форму примет мысль бескрылая, нетрудно предугадать. </w:t>
      </w:r>
    </w:p>
    <w:p>
      <w:pPr>
        <w:pStyle w:val="Normal"/>
        <w:ind w:right="0" w:firstLine="709"/>
        <w:rPr/>
      </w:pPr>
      <w:r>
        <w:rPr/>
      </w:r>
    </w:p>
    <w:p>
      <w:pPr>
        <w:pStyle w:val="Normal"/>
        <w:ind w:right="0" w:firstLine="709"/>
        <w:rPr/>
      </w:pPr>
      <w:r>
        <w:rPr/>
        <w:t xml:space="preserve">126. Любовь как самое чудесное и вдохновляющее чувство вместе с тем являет самую большую загадку, которая вызывает столько различных суждений и злотолкований. Самым отвратительным грехом в религиозных традициях многих народов считалась содомия, или любовь одинаковых полов, что в конце концов приводит к вырождению морали и населения. Ведические традиции признавали отношения между мужчиной и женщиной браком при наличии любви и взаимного согласия. Вложенные в души бессмертные частицы Богов дают нам такую малую часть высшего существования в виде любви. Есть миры, где любовь и блаженство явлены, как воздух — для нашего существования. Бедному человечеству достаются лишь крохи с пира Богов. И в чем можно упрекать людей, если они так обделены милостью божественной не в силу безразличия к ним Высших Сил, но по причине густого астрального тумана, состоящего из империла? В таком тумане мыслеобразы зла наиболее сильно развиты. Но добро — это луч, их испепеляющий. </w:t>
      </w:r>
    </w:p>
    <w:p>
      <w:pPr>
        <w:pStyle w:val="Normal"/>
        <w:ind w:right="0" w:firstLine="709"/>
        <w:rPr/>
      </w:pPr>
      <w:r>
        <w:rPr/>
      </w:r>
    </w:p>
    <w:p>
      <w:pPr>
        <w:pStyle w:val="Normal"/>
        <w:ind w:right="0" w:firstLine="709"/>
        <w:rPr/>
      </w:pPr>
      <w:r>
        <w:rPr/>
        <w:t xml:space="preserve">127. Каждый человек, читающий литературные произведения, совершает мысленное путешествие. И чем более сильный и яркий образ создан писателем, тем более мощная энергия вложена в него, тем красочнее представления читателя. Многие стихотворения выводят сознание на уровень абстракции, где нет связанной сюжетной линии, но есть чувство в его первородном состоянии — можно сказать, всеначальное ощущение жизни, неразделенное, неиспытанное и неущербное, явленное как отдельные вехи от Великого Древа Любви, которое охраняет Мать Мира. </w:t>
      </w:r>
    </w:p>
    <w:p>
      <w:pPr>
        <w:pStyle w:val="Normal"/>
        <w:ind w:right="0" w:firstLine="709"/>
        <w:rPr/>
      </w:pPr>
      <w:r>
        <w:rPr/>
        <w:t xml:space="preserve">Образное мышление свойственно художественным натурам и тем, кто искусственно занимается йоговской практикой, основа которой — яркая визуализация и уплотнение образа до степени материальной. Древние алхимики пользовались этим методом для превращения свинца в золото. Отправляя дух металла в астральный мир, они насыщали его излучениями золота и возвращали в свинец, который моментально менял свою кристаллическую решетку под воздействием изменения разумного начала металла. Из пространства появляются все вещи, проходя долгий эволюционный путь. Саи-Баба совершает акты духовной алхимии до сих пор, превращая простой камень — в драгоценный, песок — в сладости, а также глину — в фруктовую россыпь. </w:t>
      </w:r>
    </w:p>
    <w:p>
      <w:pPr>
        <w:pStyle w:val="Normal"/>
        <w:ind w:right="0" w:firstLine="709"/>
        <w:rPr/>
      </w:pPr>
      <w:r>
        <w:rPr/>
        <w:t xml:space="preserve">Мыслеобразы насыщаются верой, и эта уверенность дает им механизм воздействия и волевую устремленность. Насыщение мыслеформы радиацией чувств через сердце дает ей такую активную жизнь, что она может воздействовать на сознание сильнее гипноза или галлюциногенных препаратов. Человек навсегда может остаться во власти такого существа мысленного плана или целого роя мыслеформ, напитанных чувствами, — что может стать причиной настоящего одержания или сумасшествия. Факты внушенного поведения — кодировка агентов спецслужб, когда их сознание могут переключать с одного уровня на другой. И на каждом из пластов сознания субъект ощущает себя тем человеком, который был внушен ему по легенде. Он искренне верит и даже вспоминает моменты детства, юности и даже отдельные эпизоды из мнимой жизни. </w:t>
      </w:r>
    </w:p>
    <w:p>
      <w:pPr>
        <w:pStyle w:val="Normal"/>
        <w:ind w:right="0" w:firstLine="709"/>
        <w:rPr/>
      </w:pPr>
      <w:r>
        <w:rPr/>
        <w:t xml:space="preserve">Экстазы святых, когда они видят божественных сущностей и даже Владыку Христа или Богородицу, могут отличаться большим разнообразием видений. От самовнушения, когда свой собственный рассудок проецирует образ, до истинного явления Существ Огненного Плана. Но работа со Святым Изображением имеет свойство приближать и оживлять портрет изображенного Владыки. По этому каналу можно получить духовные послания и откровения. И в этом случае сила мысли материализует образ до уплотненного состояния, делая из него наставника и помощника, скорого во всех делах наших. Этот метод создания живого терафима известен с древнейших времен Атлантиды. Терафимы, или уплотненные духи, служили охраной великих магов, держащих стражу планеты. Каждую вещь можно сделать терафимом. Каждую вещь можно считать талисманом и оберегом. В местах, где человек занимается творчеством, наслаивается пространственный огонь, создавая магнит вдохновения. </w:t>
      </w:r>
    </w:p>
    <w:p>
      <w:pPr>
        <w:pStyle w:val="Normal"/>
        <w:ind w:right="0" w:firstLine="709"/>
        <w:rPr/>
      </w:pPr>
      <w:r>
        <w:rPr/>
      </w:r>
    </w:p>
    <w:p>
      <w:pPr>
        <w:pStyle w:val="Normal"/>
        <w:ind w:right="0" w:firstLine="709"/>
        <w:rPr/>
      </w:pPr>
      <w:r>
        <w:rPr/>
        <w:t xml:space="preserve">128. Через толпу эволюция не творится. Владыка видит в самом скромном человеке зачатки сотрудника. Верностью определяется любое служение, будь оно небесное или земное. Нигде, как в этом качестве, так не выражается устойчивость сознания. Все шараханья из стороны в сторону, от левого к правому, могут быть объяснены лишь как маятник шатания, который отсчитывает время амплитуды. Но пока ухватившийся за веревку и качающийся над потоком решает, прыгать ему или нет, река времени уносит возможности мудрости. Ведь такие редкие алмазы проносятся мимо. Мгновение так драгоценно! Мгновение так наполнено искрами мудрости! Поцелуй Богини Неба скоротечен, но как долго хранит его сознание, заново переживая огненные минуты! </w:t>
      </w:r>
    </w:p>
    <w:p>
      <w:pPr>
        <w:pStyle w:val="Normal"/>
        <w:ind w:right="0" w:firstLine="709"/>
        <w:rPr/>
      </w:pPr>
      <w:r>
        <w:rPr/>
        <w:t xml:space="preserve">Вместилища тьмы покидая, стремится душа к вершине, где раньше всего зажигаются очи рассвета и которую в самый последний миг оставляют лучи уходящего солнца. Но Владыка Светлый никогда не покинет вершину мою. В сияющем хороводе звезд и в тайной музыке неба слышит сердце мое Тебя, Владычицу Неба, Тебя, Великого Отца Белого Света. Я могу опускаться вниз, собирая камни для дома, который строю я. Могу углубляться в лед, чтобы сделать себе тайное убежище. Но когда я молюсь, то солнце и звезды видят вершину мою, и свет моего сердца, прожигая холодные камни, нагревает их. Словно огонь растапливает снега, так сердце мое расплавляет земную природу. И ангел спускается в глубь вместилищ души, когда тьма оставляет их. Из тайных углов, где хранится пыль предрассудков, исчезает затхлый запах гнева и жадности. И ангельский свет приносит аромат священных высот. Охрани, Владыка, вершину мою! </w:t>
      </w:r>
    </w:p>
    <w:p>
      <w:pPr>
        <w:pStyle w:val="Normal"/>
        <w:ind w:right="0" w:firstLine="709"/>
        <w:rPr/>
      </w:pPr>
      <w:r>
        <w:rPr/>
      </w:r>
    </w:p>
    <w:p>
      <w:pPr>
        <w:pStyle w:val="Normal"/>
        <w:ind w:right="0" w:firstLine="709"/>
        <w:rPr/>
      </w:pPr>
      <w:r>
        <w:rPr/>
        <w:t xml:space="preserve">129. Кто среди ночи позвал меня в путь? Кто заставил покинуть уютный дом и тепло мягкой постели? Кто, словно ветер пути, ворвался в сердце мое? Это Слово Твое позвало, Учитель! Это Весть, от которой нельзя отсидеться в уюте. </w:t>
      </w:r>
    </w:p>
    <w:p>
      <w:pPr>
        <w:pStyle w:val="Normal"/>
        <w:ind w:right="0" w:firstLine="709"/>
        <w:rPr/>
      </w:pPr>
      <w:r>
        <w:rPr/>
        <w:t xml:space="preserve">Путь уготован, и надо пойти и испить чашу лишений и трудностей. Но они укрепят сердце и стойкость дадут сознанию, привыкшему к уединению. </w:t>
      </w:r>
    </w:p>
    <w:p>
      <w:pPr>
        <w:pStyle w:val="Normal"/>
        <w:ind w:right="0" w:firstLine="709"/>
        <w:rPr/>
      </w:pPr>
      <w:r>
        <w:rPr/>
      </w:r>
    </w:p>
    <w:p>
      <w:pPr>
        <w:pStyle w:val="Normal"/>
        <w:ind w:right="0" w:firstLine="709"/>
        <w:rPr/>
      </w:pPr>
      <w:r>
        <w:rPr/>
        <w:t xml:space="preserve">130. Творчество неисчерпаемо. И когда одна, совсем малая часть воплощается, общее течение ищет вмещения, ищет ту точку сознания, где она может разрядиться. Весь космос полон разнообразия творческих энергий. Весь космос являет собой лабораторию Матери Мира по созданию новых и более совершенных форм — носителей высших сфер сознания. Ибо высшая их степень — огонь испепеляющий, мысль которого способна воспламенить все пространство. У творчества нет повторений, как у времени нет возвращений, если это не определено особыми обстоятельствами. </w:t>
      </w:r>
    </w:p>
    <w:p>
      <w:pPr>
        <w:pStyle w:val="Normal"/>
        <w:ind w:right="0" w:firstLine="709"/>
        <w:rPr/>
      </w:pPr>
      <w:r>
        <w:rPr/>
      </w:r>
    </w:p>
    <w:p>
      <w:pPr>
        <w:pStyle w:val="Normal"/>
        <w:ind w:right="0" w:firstLine="709"/>
        <w:rPr/>
      </w:pPr>
      <w:r>
        <w:rPr/>
        <w:t xml:space="preserve">131. Аста — планета в системе Алькора, откуда переселилась гиперборейская раса на территорию Арктиды. До сих пор в память о древней родине целый континент носит название Асия, или Азия. Наставники человечества были Асами, которые потом под разными именами вошли в мифологию разных народов. Асу, или духи неба, явлены как противники богов, но на самом деле многое сокрыто, и ключи утеряны, хотя Мать Адити и ее дети Асы остались в древних памятниках Индии. Благословенная Бхарата, или Братство — в переводе с санскрита, хранит множество неожиданностей для науки будущего. Аста, или Астра, и многое из первоначальных накоплений человеческой мудрости будут заново открыты и обнародованы. Так же как секрет вечной молодости физического тела и умение пользоваться библиотекой Мории. </w:t>
      </w:r>
    </w:p>
    <w:p>
      <w:pPr>
        <w:pStyle w:val="Normal"/>
        <w:ind w:right="0" w:firstLine="709"/>
        <w:rPr/>
      </w:pPr>
      <w:r>
        <w:rPr/>
      </w:r>
    </w:p>
    <w:p>
      <w:pPr>
        <w:pStyle w:val="Normal"/>
        <w:ind w:right="0" w:firstLine="709"/>
        <w:rPr/>
      </w:pPr>
      <w:r>
        <w:rPr/>
        <w:t xml:space="preserve">132. Построения на Луне в виде многокилометровых хрустальных зданий, остатки городов и долины пирамид могут пополнить багаж истории и расширить понимание о человеческой цивилизации. Считать планету Земля уникальным местом существования людей — все равно что, глядя сверху на зеленый океан тайги, считать, что она необитаема и не населена не только другими живыми существами, но и человеком. Лунные города, храмы и дворцы еще предстоит открыть и исследовать, и не обязательно для этого совершать космические экспедиции физического плана. Нужно учиться путешествиям в теле мысли, хотя это может привлечь шарлатанов и любителей сенсаций. Все же такого рода исследования проводились, проводятся и будут проводиться в нашей малой вселенной. </w:t>
      </w:r>
    </w:p>
    <w:p>
      <w:pPr>
        <w:pStyle w:val="Normal"/>
        <w:ind w:right="0" w:firstLine="709"/>
        <w:rPr/>
      </w:pPr>
      <w:r>
        <w:rPr/>
        <w:t xml:space="preserve">Информационное поле едино, и обрывки мыслей дальних миров доносятся до нас с невидимых окраин нашего космоса. От центра к границам и от границ к центру вселенной, к Космическому Магниту, происходит движение мыслей. Целые течения эволюционных перемен омывают Солнечную систему, изменяя качество токов и концентрацию насыщения пространства мыслеформами Высших Миров. Такая бурная реакция энергий, срастание и разъединение, рождает творческие взрывы как носители спор новых форм жизни. </w:t>
      </w:r>
    </w:p>
    <w:p>
      <w:pPr>
        <w:pStyle w:val="Normal"/>
        <w:ind w:right="0" w:firstLine="709"/>
        <w:rPr/>
      </w:pPr>
      <w:r>
        <w:rPr/>
        <w:t xml:space="preserve">Все, что воплощено в физическом мире, — следствие долгой работы мысли. Вся планета — это уплотненная мысль Творца, или Демиурга планеты. </w:t>
      </w:r>
    </w:p>
    <w:p>
      <w:pPr>
        <w:pStyle w:val="Normal"/>
        <w:ind w:right="0" w:firstLine="709"/>
        <w:rPr/>
      </w:pPr>
      <w:r>
        <w:rPr/>
        <w:t xml:space="preserve">Человеческий разум подходит к черте опасной: набирая мощь, он забывает об этической стороне воздействий на слабые сознания. Не нужно ни ракет, ни пушек, когда психотронные технологии могут делать с людьми все, что захотят. </w:t>
      </w:r>
    </w:p>
    <w:p>
      <w:pPr>
        <w:pStyle w:val="Normal"/>
        <w:ind w:right="0" w:firstLine="709"/>
        <w:rPr/>
      </w:pPr>
      <w:r>
        <w:rPr/>
      </w:r>
    </w:p>
    <w:p>
      <w:pPr>
        <w:pStyle w:val="Normal"/>
        <w:ind w:right="0" w:firstLine="709"/>
        <w:rPr/>
      </w:pPr>
      <w:r>
        <w:rPr/>
        <w:t xml:space="preserve">133. Панцирь зла крепок, поэтому многие из людей создают себе защиту в виде агрессии. И пробить такой панцирь чрезвычайно трудно. За ним может стоять совершенно другая душа, отзывчивая и нежная, и оттого ранимая и вынужденная защищать себя. Через маску ложного зла трудно пробиться. Уступая искренности, страшимся быть осмеянными и оскорбленными привычками современного хамства. Шипы лжецивилизации глубоко, так глубоко сидят. Босыми ногами не ходят по трапам, усыпанным острыми осколками заблуждений. Не призываем к лицемерию, но нужно прикрывать сердце от тех, кто пытается влезть в него, как наглый вор. Сердце, страдающее от ледяного ветра непонимания, мы называем Огненной Розой. </w:t>
      </w:r>
    </w:p>
    <w:p>
      <w:pPr>
        <w:pStyle w:val="Normal"/>
        <w:ind w:right="0" w:firstLine="709"/>
        <w:rPr/>
      </w:pPr>
      <w:r>
        <w:rPr/>
      </w:r>
    </w:p>
    <w:p>
      <w:pPr>
        <w:pStyle w:val="Normal"/>
        <w:ind w:right="0" w:firstLine="709"/>
        <w:rPr/>
      </w:pPr>
      <w:r>
        <w:rPr/>
        <w:t xml:space="preserve">134. Ядро Разума Вселенной заключено в пространственном огне. Разум слагает форму, доступную для существования, вселяя в нее искру Космического Магнита. Целью каждой искры разума ведает мощь магнитной силы. Она может моментально вознести вверх и так же легко низвергнуть. Но тонкий замысел пути каждого человека как нить в полотне мира. Все, что источается человеком, вносит изменение в план мироздания. Развитие эволюционное не возможно без человеческого фактора, каким бы ничтожным он ни казался. Находясь на средоточии миров, на острие энергий высших и низших, человеческий дух одарен качествами посредника. Он явлен царем природы, но по своей сути должен быть волхвом, жрецом, хранителем священного огня жизни в любой ее форме, в любом виде и сочетании. Миссия человечества — учиться всегда и учить на своем примере представителей стихийных и малых царств для ускорения развития сознания. Миссия человечества — объединять в одном устремлении сознания весь океан энергии, действующий на земле. </w:t>
      </w:r>
    </w:p>
    <w:p>
      <w:pPr>
        <w:pStyle w:val="Normal"/>
        <w:ind w:right="0" w:firstLine="709"/>
        <w:rPr/>
      </w:pPr>
      <w:r>
        <w:rPr/>
        <w:t xml:space="preserve">Из Хаоса кристаллизуя Свет, Великий Зодчий, Разум, строит план вселенной, которая опирается на основание всеначальной энергии. </w:t>
      </w:r>
    </w:p>
    <w:p>
      <w:pPr>
        <w:pStyle w:val="Normal"/>
        <w:ind w:right="0" w:firstLine="709"/>
        <w:rPr/>
      </w:pPr>
      <w:r>
        <w:rPr/>
        <w:t xml:space="preserve">Кто-то пришел и стучится в твой дом. Почтальон принес весточку от друзей. Искры радости донесли слова. Любовью сердечной сияют строки письма, и греют душу объятия на расстоянии. Другу пошлю мысли удачи и пожелание здоровья и успехов во всех начинаниях. И пусть моя мысль долетит, насыщая пространство любовью. Так тепло и светло от того, что где-то ждут твоего ответного слова. </w:t>
      </w:r>
    </w:p>
    <w:p>
      <w:pPr>
        <w:pStyle w:val="Normal"/>
        <w:ind w:right="0" w:firstLine="709"/>
        <w:rPr/>
      </w:pPr>
      <w:r>
        <w:rPr/>
      </w:r>
    </w:p>
    <w:p>
      <w:pPr>
        <w:pStyle w:val="Normal"/>
        <w:ind w:right="0" w:firstLine="709"/>
        <w:rPr/>
      </w:pPr>
      <w:r>
        <w:rPr/>
        <w:t xml:space="preserve">135. Не взращивайте в себе и в других комплекс несчастного человека и не ищите виноватых. Постоянная концентрация на негативных сторонах жизни создает магнитный стержень плохой кармы. Великие Учителя призывают удачу и радость даже тогда, когда тебе не хватает сил чувствовать себя спокойно и комфортно. Постоянная жалоба может вызвать сожаление со стороны, но несчастья откликаются на вспышки саможаления. Но, жалея себя, нужно помнить, что это развивает самовозвеличивание и зависть. Каждый дух достоин лучших условий, но явления и события жизни — следствие работы прошлых мыслей. И мысли удачи ничто не может противостоять. Это не самовнушение, но уверенность в лучшем исходе положений. Закон удачи и отдачи очень точен. </w:t>
      </w:r>
    </w:p>
    <w:p>
      <w:pPr>
        <w:pStyle w:val="Normal"/>
        <w:ind w:right="0" w:firstLine="709"/>
        <w:rPr/>
      </w:pPr>
      <w:r>
        <w:rPr/>
        <w:t xml:space="preserve">Изливая благо в пространство, ты не ждешь ни награды, ни воздаяния. Любить мир — не пустой звук. Избыточные энергии направим в любимое сердце, и оно ответит. Сочетание лучших энергий вызывает реальный ответ на земном плане. Через дух человеческий идет добро. Через дух человеческий приходит удача. В мире накоплен дефицит любви, внимания и радости. Человек, преисполненный благородных чувств, становится причиной блага, хотя люди не могут понять, что произошло. Просто аура добра зажгла пространство. </w:t>
      </w:r>
    </w:p>
    <w:p>
      <w:pPr>
        <w:pStyle w:val="Normal"/>
        <w:ind w:right="0" w:firstLine="709"/>
        <w:rPr/>
      </w:pPr>
      <w:r>
        <w:rPr/>
        <w:t xml:space="preserve">Многие качества человека формируются через запахи, которые приходят из Тонкого Мира. Химизм запахов матери усиливает черты характера или развивает их. Роль запахов очень слабо изучена современной наукой. Но на самом деле все уплотнения астрального тела происходили под воздействием ароматов. И наоборот, освобождение от власти астрала осуществляют запахи. Каждая мысль приносит не только звучание, но и аромат пространства. Земная палитра обоняния очень бедна, так же как и палитра цветовая. Но тем не менее запах может сделать человека как счастливым, так и несчастным, как это было описано в романе «Парфюмер» Зюскинда. Значительные оккультные истины все чаще и чаще просачиваются на страницы современной литературы. И умеющие читать между строк многое могут почерпнуть даже из поваренных книг, ибо сочетание продуктов не случайно у каждого народа. </w:t>
      </w:r>
    </w:p>
    <w:p>
      <w:pPr>
        <w:pStyle w:val="Normal"/>
        <w:ind w:right="0" w:firstLine="709"/>
        <w:rPr/>
      </w:pPr>
      <w:r>
        <w:rPr/>
      </w:r>
    </w:p>
    <w:p>
      <w:pPr>
        <w:pStyle w:val="Normal"/>
        <w:ind w:right="0" w:firstLine="709"/>
        <w:rPr/>
      </w:pPr>
      <w:r>
        <w:rPr/>
        <w:t xml:space="preserve">136. Механическое следование каким-то правилам и подчинение диктату низкой личности нарушают ход развития духа. Естественное и братское отношение — в основе всякого сотрудничества. Но если нарушен первый принцип Братства: «Не осуди», — то нужно искать участие иной власти и иерархии. Тьма так изобретательна, и извилисты пути лукавства. Можно не просто вернуться на то же самое место, но и улететь далеко назад от чрезмерной волевой ретивости. Наставничество подразумевает не просто занятие по бесплатной раздаче советов, но глубочайшее сопереживание каждой человеческой судьбе и участие в ней, как в своей собственной. </w:t>
      </w:r>
    </w:p>
    <w:p>
      <w:pPr>
        <w:pStyle w:val="Normal"/>
        <w:ind w:right="0" w:firstLine="709"/>
        <w:rPr/>
      </w:pPr>
      <w:r>
        <w:rPr/>
      </w:r>
    </w:p>
    <w:p>
      <w:pPr>
        <w:pStyle w:val="Normal"/>
        <w:ind w:right="0" w:firstLine="709"/>
        <w:rPr/>
      </w:pPr>
      <w:r>
        <w:rPr/>
        <w:t xml:space="preserve">137. «Я есмь зерцало для того, кто видит Меня». Я есмь светильник для того, чьи очи зрят превыше обыденности. Я есмь храм, в котором молится дух воли. А всякая земная твердыня лишь пристанище торгующих. Я живу в сердцах ваших частью Меня, единой и молящейся. Лишь любовь пробуждает зерно Мое в вас. И зерно это растет, укрепляя корни и вырываясь во вселенную. Не рабов ищу, но друзей и сотрудников. В тайне от мира кую радость в сердцах ваших. </w:t>
      </w:r>
    </w:p>
    <w:p>
      <w:pPr>
        <w:pStyle w:val="Normal"/>
        <w:ind w:right="0" w:firstLine="709"/>
        <w:rPr/>
      </w:pPr>
      <w:r>
        <w:rPr/>
        <w:t xml:space="preserve">Каждому положен меч и затвор. Каждому положен щит и ладья. Миру нужны чистые сердца, а лукавства хватает в нем. Покуда огонь не придет, будет царствовать неправда. Чаша мудрости становится чашей яда в руках нечестивцев. Сито мира готово. Оно отсеет крупные зерна от мякины. И мелочь вся уйдет в сор. Растите царей духа в себе. Не разменивайтесь на мошенничество и шарлатанство. Вам уготована царская сокровищница и царские покои. Тайна полна мудрости. Ибо многие бросятся, чтобы разграбить богатство. Но нам нужны не разбойники, а зажигатели пространства. Факела зажигают те, кто ночью несет стражу. Спящему не нужен светоч. Спящий почивает во тьме, и сонные видения баюкают дух его. Плен сна сладок. </w:t>
      </w:r>
    </w:p>
    <w:p>
      <w:pPr>
        <w:pStyle w:val="Normal"/>
        <w:ind w:right="0" w:firstLine="709"/>
        <w:rPr/>
      </w:pPr>
      <w:r>
        <w:rPr/>
      </w:r>
    </w:p>
    <w:p>
      <w:pPr>
        <w:pStyle w:val="Normal"/>
        <w:ind w:right="0" w:firstLine="709"/>
        <w:rPr/>
      </w:pPr>
      <w:r>
        <w:rPr/>
        <w:t xml:space="preserve">138. Нужно быть вечно новым. Нужно поспевать за течением времени. Мысль, брошенная в его поток, уже далеко унесена. Она уже пристала к берегу и проросла, как веточка ивы. Она дала корни и расцвела. Пчелы собирают нектар с ее цветов. Вербный мед — самый тонкий и целебный. Новизна не переодевание в свежий костюм, но непрестанное развитие и изменение сознания. Только следуя правилу эволюционных перемен, разум не останется закостеневшим и невосприимчивым к явлениям необычным. </w:t>
      </w:r>
    </w:p>
    <w:p>
      <w:pPr>
        <w:pStyle w:val="Normal"/>
        <w:ind w:right="0" w:firstLine="709"/>
        <w:rPr/>
      </w:pPr>
      <w:r>
        <w:rPr/>
        <w:t xml:space="preserve">Неуловимость времени тесно связана с энергией мысли. Она внезапно воплощается в какой-то образ, чтобы потом растворить его в необозримом пространстве. Но для кого-то он был насущен. Кого-то он зажег и приподнял над уровнем серой обыденности. Ибо пир ума не всегда устраивается, но пища нужна ему постоянно. Голодный ум погружается в галлюцинации самоутверждения. Но живой интеллект знает, что нельзя испить воды океана знания, но можно ловить цветы, сорванные бурей, которые несет его течение. Только понимание принципов мышления даст новому место в мышлении ума. </w:t>
      </w:r>
    </w:p>
    <w:p>
      <w:pPr>
        <w:pStyle w:val="Normal"/>
        <w:ind w:right="0" w:firstLine="709"/>
        <w:rPr/>
      </w:pPr>
      <w:r>
        <w:rPr/>
        <w:t xml:space="preserve">Метание между идеальной и материальной концепциями — пустая трата времени. Нужен синтетический подход, как это сделано в буддизме. Буддийский атеизм и материализм подразумевают существование Высших Миров и Высших Сущностей как персонификаций, или олицетворений, космических сил. Все материально, но есть виды такой тонкой материи, из которой состоит мысль. Она зрима, она уловима, она воздействует, вонзаясь в наше сознание. Реакция миротворения не прекращается ни на секунду. Вихри рождений и смертей непрестанно возбуждают пространство. Нужно успевать над ущельями зла, омывая раны по пути движения. </w:t>
      </w:r>
    </w:p>
    <w:p>
      <w:pPr>
        <w:pStyle w:val="Normal"/>
        <w:ind w:right="0" w:firstLine="709"/>
        <w:rPr/>
      </w:pPr>
      <w:r>
        <w:rPr/>
      </w:r>
    </w:p>
    <w:p>
      <w:pPr>
        <w:pStyle w:val="Normal"/>
        <w:ind w:right="0" w:firstLine="709"/>
        <w:rPr/>
      </w:pPr>
      <w:r>
        <w:rPr/>
        <w:t xml:space="preserve">139. Броня рубиновой оболочки указывает на постоянную готовность к битве. Словно раскаленный докрасна меч, словно уголь горящий ток великого напряжения. Мы всегда полны дозора и осмотрительности. Мы всегда на страже. Нельзя быть легкомысленными в час предрассветный. Нельзя проглядеть нападение: иначе обрушатся устои мира. Зоркость и распознавание нельзя назвать подозрительностью. Дозор сердца крепок. Не смыкая глаз, Мы следим за рекою мира. Не смыкая глаз, отмечаем вихри пламен. Где-то горит световая тайна. Где-то пляшет огонь на поверхности моря. В утренний час и в полночь смотрим Мы в зеркала Свои, чтобы знать, почему не спокоен земной океан мысли и откуда идет набухание стихий. Молнией мысли Мы разрушаем скопище ярого зла и следим, как из зерен добра поднимается новая нива возрожденного блага. </w:t>
      </w:r>
    </w:p>
    <w:p>
      <w:pPr>
        <w:pStyle w:val="Normal"/>
        <w:ind w:right="0" w:firstLine="709"/>
        <w:rPr/>
      </w:pPr>
      <w:r>
        <w:rPr/>
      </w:r>
    </w:p>
    <w:p>
      <w:pPr>
        <w:pStyle w:val="Normal"/>
        <w:ind w:right="0" w:firstLine="709"/>
        <w:rPr/>
      </w:pPr>
      <w:r>
        <w:rPr/>
        <w:t xml:space="preserve">140. Стань ребенком, чтобы стыд не мешал тебе. Твори от сердца, в сердца посылая огонь своих искренних мыслей. Слово Мое донеси до тех, кто так жаждет его услышать. </w:t>
      </w:r>
    </w:p>
    <w:p>
      <w:pPr>
        <w:pStyle w:val="Normal"/>
        <w:ind w:right="0" w:firstLine="709"/>
        <w:rPr/>
      </w:pPr>
      <w:r>
        <w:rPr/>
        <w:t xml:space="preserve">В созерцании Лика наблюдайте свои изменения, когда Я подойду, одаряя вниманием каждое сердце. Но для этого нужно до блеска вычистить знаки серебряных врат, удалив черноту и старую плесень привычек. Чтобы посланный Луч Мой сиял, отражаясь на дальние расстояния, и фурии тьмы, разбегаясь, кричали о том, что новое солнце зажглось. </w:t>
      </w:r>
    </w:p>
    <w:p>
      <w:pPr>
        <w:pStyle w:val="Normal"/>
        <w:ind w:right="0" w:firstLine="709"/>
        <w:rPr/>
      </w:pPr>
      <w:r>
        <w:rPr/>
        <w:t xml:space="preserve">Прими напряжение труда. Пусть невидима цель его на земле. Пусть незримо его напряжение. Но мы знаем, как тяжек астральный колпак и туман вожделений, в котором везде сторожат нас острые зубья капканов. Смело шагай, оступаться нельзя. У порога рассвета, когда уже взор различает очертания предметов, нужно зорко следить, чтоб не принять ненароком камень, лежащий в тени, за спящего злобного зверя. Зорок будь, но пусть страх не смущает открытый взгляд видениями злых суеверий. Майя играет мелодию сна ядовитого, но мы уже вышли в путь, мы отряхнули оцепенение. Горы светлеют. Заря превращается в день. </w:t>
      </w:r>
    </w:p>
    <w:p>
      <w:pPr>
        <w:pStyle w:val="Normal"/>
        <w:ind w:right="0" w:firstLine="709"/>
        <w:rPr/>
      </w:pPr>
      <w:r>
        <w:rPr/>
      </w:r>
    </w:p>
    <w:p>
      <w:pPr>
        <w:pStyle w:val="Normal"/>
        <w:ind w:right="0" w:firstLine="709"/>
        <w:rPr/>
      </w:pPr>
      <w:r>
        <w:rPr/>
        <w:t xml:space="preserve">141. Мы любим Землю, но не принимаем темных ее измышлений и порочных привычек зла. Но знаем, что время настанет, кода очистится мир. Тогда станет планета прекрасной, весенней Землей, подобной Юпитеру, где вечно цветы расцветают и воздух целителен и ароматен. Вдохнув хоть раз, забываешь о грузе никчемных забот, о мельтешении пустой болтовни, и жажде власти, и припадках наживы. </w:t>
      </w:r>
    </w:p>
    <w:p>
      <w:pPr>
        <w:pStyle w:val="Normal"/>
        <w:ind w:right="0" w:firstLine="709"/>
        <w:rPr/>
      </w:pPr>
      <w:r>
        <w:rPr/>
        <w:t xml:space="preserve">Мы выстроим мир, где добро утвердится единым законом и бесчестием станет скрывать свои мысли, ибо будут видны излучения аур. И станет совсем невозможно жить среди нас подлецам, лгунам и преступникам. Знаки священной сущности, вечные наши печати, увидит духовное око. И каждому будет назначен удел в касте его изначальной, не определенной происхождением семьи, в которой рожден. Древние Риши вернутся на Землю, чтоб дать человечеству Новую Весть, ведущую к Свету из ущелья земных заблуждений. Тайны сняв одеянья, найдем знакомые вещи, но в совершенно ином применении. Духам огня и пространства, воды и земли дадим достойное им занятие, чтобы учиться служить единому замыслу блага, не ущемляя достоинства их и не оскорбляя внутренней их задачи. </w:t>
      </w:r>
    </w:p>
    <w:p>
      <w:pPr>
        <w:pStyle w:val="Normal"/>
        <w:ind w:right="0" w:firstLine="709"/>
        <w:rPr/>
      </w:pPr>
      <w:r>
        <w:rPr/>
        <w:t xml:space="preserve">Мы все проходим великую школу добра, но трудно ему научиться, когда запах войн растекается по земле и плиты коры содрогаются от негармоничности мыслей людских. Но все же борьба справедливости будет победной. Изгнание зла состоится, какими бы крепкими ни были щупальца ветхого мира. Огонь опалит всех лохматых чудовищ. Огонь озарит потаенные мысли наших сердец. </w:t>
      </w:r>
    </w:p>
    <w:p>
      <w:pPr>
        <w:pStyle w:val="Normal"/>
        <w:ind w:right="0" w:firstLine="709"/>
        <w:rPr/>
      </w:pPr>
      <w:r>
        <w:rPr/>
      </w:r>
    </w:p>
    <w:p>
      <w:pPr>
        <w:pStyle w:val="Normal"/>
        <w:ind w:right="0" w:firstLine="709"/>
        <w:rPr/>
      </w:pPr>
      <w:r>
        <w:rPr/>
        <w:t xml:space="preserve">142. Каждое мгновение приносит клише грядущих событий. Но на беспрерывное мелькание за окном поезда мало кто обращает внимание. Лишь случайное сосредоточение может оценить важность картин. По земной привычке, что вещественное не может быть важным, сознание вырабатывает инерцию неприятия будничности как важного действия. Но мистерии дня совершает солнце. Из сора земного вырастают удивительные цветы и плоды, нас питающие. И весь этот процесс перехода энергий из одной формы в другую совершается при нашем присутствии. Мы это не видим, но это не значит, что оно не происходит. </w:t>
      </w:r>
    </w:p>
    <w:p>
      <w:pPr>
        <w:pStyle w:val="Normal"/>
        <w:ind w:right="0" w:firstLine="709"/>
        <w:rPr/>
      </w:pPr>
      <w:r>
        <w:rPr/>
        <w:t xml:space="preserve">В простом ветхом доме может жить и молиться скромный святой, который оказывает воздействие на целую страну и даже на весь мир. Но разве в одеянии рабочем можно усмотреть одеяния духа? Сознание земное любит помпезные и пышные ритуалы и обряды. Все посвящения обставлены такой роскошью и оккультным туманом, что невольно задумываешься — не от пустоты ли это все духовной? Когда за душой нет ничего, то и грохот велик. Когда пустая бочка катится, многих оглушает. </w:t>
      </w:r>
    </w:p>
    <w:p>
      <w:pPr>
        <w:pStyle w:val="Normal"/>
        <w:ind w:right="0" w:firstLine="709"/>
        <w:rPr/>
      </w:pPr>
      <w:r>
        <w:rPr/>
        <w:t xml:space="preserve">Но, душу неся не от самомнения великого, но от знания места своего в измерениях мира, будь скромен и тих и к власти земной не стремись: ведь Небесный Отец без того одарил тебя крыльями духа. Пусть сплетни плетутся, пусть зреют нарывы скандалов, священная тайна живет — священная тайна общения с Небом. И пусть возглашают болтливые умники о безумстве, но если ты, брат Мой, в Боге безумен, Я вслед за тобою пойду, разделив тропу твоей жизни. Мы знаем, как сложно нести сокровенное слово, что в ауре вьется огнем, что не гаснет в течение жизни. Мы знаем что то, что ложится в строку, лишь малая часть мистерий творчества. Все в духе хранится. Все там, развиваясь, растет. А слово лишь божья роса на рассвете — приносит звенящие вести дальних миров. </w:t>
      </w:r>
    </w:p>
    <w:p>
      <w:pPr>
        <w:pStyle w:val="Normal"/>
        <w:ind w:right="0" w:firstLine="709"/>
        <w:rPr/>
      </w:pPr>
      <w:r>
        <w:rPr/>
        <w:t xml:space="preserve">Летит метеорная пыль, растворяясь в воздухе нашей планеты, и красным дождем оседает на голову белых вершин. Теперь уже ясно и нам, почему мы к старости белыми стали. Все потому, что достигли той высоты, где все должно быть ясным и чистым. Жизни вершина бела, как снег отцветших волос. Года сравняли многообразие юных обличий. И все головы стали белы, ибо вечность приблизилась к нам. </w:t>
      </w:r>
    </w:p>
    <w:p>
      <w:pPr>
        <w:pStyle w:val="Normal"/>
        <w:ind w:right="0" w:firstLine="709"/>
        <w:rPr/>
      </w:pPr>
      <w:r>
        <w:rPr/>
      </w:r>
    </w:p>
    <w:p>
      <w:pPr>
        <w:pStyle w:val="Normal"/>
        <w:ind w:right="0" w:firstLine="709"/>
        <w:rPr/>
      </w:pPr>
      <w:r>
        <w:rPr/>
        <w:t xml:space="preserve">143. Отказ от предрассудков и предоставление себя для служения эволюции — задача Агни Йоги. Если кто-то через нее пытается организовать свои программы, не совпадающие с Живой Этикой, он горько пожалеет об этом. Время коротких штанишек закончилось. Нужны действия, поднимающие людей на более высокую ступень. Понимать культуру как общество «Знание» по прочитыванию лекций и по прослушиванию музыки — это работа для отвода глаз. Настоящая культура — правильное поведение и образ жизни, а не шатание из стороны в сторону мелкого диктатора, ослепленного своим своевластием. От такого лжеучителя скоро разбегутся все последователи, потому что почувствовали другой уровень отношений, другой уровень общения. </w:t>
      </w:r>
    </w:p>
    <w:p>
      <w:pPr>
        <w:pStyle w:val="Normal"/>
        <w:ind w:right="0" w:firstLine="709"/>
        <w:rPr/>
      </w:pPr>
      <w:r>
        <w:rPr/>
        <w:t xml:space="preserve">Но никого не будем зазывать в свою обитель, но примем каждого странника под кров свой. Так было заповедано предками нашими. Так было десятки тысяч лет. Принцип: сначала накорми, напои, в баньке вымой, а потом спрашивай — и есть негласный кодекс гостеприимства, который существовал у каждого народа. Гость — лицо священное по той причине, что часто под видом гостей приходили вестники и даже ангельские сущности, облаченные в тело земное, как это изображено на знаменитой «Троице» Рублева. Гость — носитель мудрости народа. Калики перехожие лечили и обучали простых людей. Даже грамоте обучали странные люди. </w:t>
      </w:r>
    </w:p>
    <w:p>
      <w:pPr>
        <w:pStyle w:val="Normal"/>
        <w:ind w:right="0" w:firstLine="709"/>
        <w:rPr/>
      </w:pPr>
      <w:r>
        <w:rPr/>
      </w:r>
    </w:p>
    <w:p>
      <w:pPr>
        <w:pStyle w:val="Normal"/>
        <w:ind w:right="0" w:firstLine="709"/>
        <w:rPr/>
      </w:pPr>
      <w:r>
        <w:rPr/>
        <w:t xml:space="preserve">144. Лучше бы кушали мясо, но не съедали бы друг друга. Психический каннибализм очень развит среди людей. И чем талантливей человек, тем с большей охотой завистники клевещут на него и очерняют. Таков род человеческий. </w:t>
      </w:r>
    </w:p>
    <w:p>
      <w:pPr>
        <w:pStyle w:val="Normal"/>
        <w:ind w:right="0" w:firstLine="709"/>
        <w:rPr/>
      </w:pPr>
      <w:r>
        <w:rPr/>
        <w:t xml:space="preserve">Когда ты захочешь прийти к вратам забытого храма, где камни пропитаны курением фимиама и токами проникновенных молитв, то лучше будет, если никто не узнает о сокровенном желании твоем. Пусть сердце хранит в ларце твоей тайны все самые неисполнимые мысли. Стремись к солнцу ночью и днем и знай, что оно прародитель сердечного мира, а лунные тени, которые искушают слабую плоть, всегда будут на ухо петь вожделения сладкую песнь. Но помни о том, что сокровище сил нельзя растрачивать попусту. Ведь больше никто не наполнит опустошенный сосуд. </w:t>
      </w:r>
    </w:p>
    <w:p>
      <w:pPr>
        <w:pStyle w:val="Normal"/>
        <w:ind w:right="0" w:firstLine="709"/>
        <w:rPr/>
      </w:pPr>
      <w:r>
        <w:rPr/>
      </w:r>
    </w:p>
    <w:p>
      <w:pPr>
        <w:pStyle w:val="Normal"/>
        <w:ind w:right="0" w:firstLine="709"/>
        <w:rPr/>
      </w:pPr>
      <w:r>
        <w:rPr/>
        <w:t xml:space="preserve">145. Лидеры сект движимы безнаказанностью. Все их дела подчинены не высшему смыслу служения, но припадкам власти, которая не контролируется никем. При помощи воздействия коллективного сознания происходит незаметное зомбирование каждого из членов секты. Секта тем и отличается от общины, что лидер в ней не дает и шагу ступить без разрешения. Как путы на ногах идущего, как крылья, связанные бесчеловечности вервием, воздействия лжеучителя. И если один из членов решил порвать с сектой, то он автоматически зачисляется в черный список и становится личным врагом лжеучителя. По этому признаку можете легко определить качество лидера. </w:t>
      </w:r>
    </w:p>
    <w:p>
      <w:pPr>
        <w:pStyle w:val="Normal"/>
        <w:ind w:right="0" w:firstLine="709"/>
        <w:rPr/>
      </w:pPr>
      <w:r>
        <w:rPr/>
      </w:r>
    </w:p>
    <w:p>
      <w:pPr>
        <w:pStyle w:val="Normal"/>
        <w:ind w:right="0" w:firstLine="709"/>
        <w:rPr/>
      </w:pPr>
      <w:r>
        <w:rPr/>
        <w:t xml:space="preserve">146. Есть люди, способные отягчить сердце своим, укоренившимся в них пессимизмом. Они ищут причину неудач в виртуальном виновнике и не имеют опыта различения. Их главная сила — обида и обвинение кого бы то ни было. Как губка собирает мокрую грязь, так и такое сознание собирает вокруг себя магнитные частицы отрицательной кармы. И, посылая мысль в чью-то сторону или вспоминая человека, их сознание выбрасывает массу накопленного негатива. Даже бессознательно засоряя пространство, они заставляют страдать сердца, самые чуткие. </w:t>
      </w:r>
    </w:p>
    <w:p>
      <w:pPr>
        <w:pStyle w:val="Normal"/>
        <w:ind w:right="0" w:firstLine="709"/>
        <w:rPr/>
      </w:pPr>
      <w:r>
        <w:rPr/>
        <w:t xml:space="preserve">На огне сердца сгорает пространственный мусор. Особенно, если это отложение мыслей зла и самоутверждения. Удары по сердцу особенно мощны сейчас, когда еще не закончена темная половина года. Расширение сердца явлено как заболевание людей, вмещающих боль мира. </w:t>
      </w:r>
    </w:p>
    <w:p>
      <w:pPr>
        <w:pStyle w:val="Normal"/>
        <w:ind w:right="0" w:firstLine="709"/>
        <w:rPr/>
      </w:pPr>
      <w:r>
        <w:rPr/>
        <w:t xml:space="preserve">Слепыши особенно вредны, ибо, запомнив многие формулы, они используют их как по назначению, так и без повода, не зная правильного режима освоения. </w:t>
      </w:r>
    </w:p>
    <w:p>
      <w:pPr>
        <w:pStyle w:val="Normal"/>
        <w:ind w:right="0" w:firstLine="709"/>
        <w:rPr/>
      </w:pPr>
      <w:r>
        <w:rPr/>
      </w:r>
    </w:p>
    <w:p>
      <w:pPr>
        <w:pStyle w:val="Normal"/>
        <w:ind w:right="0" w:firstLine="709"/>
        <w:rPr/>
      </w:pPr>
      <w:r>
        <w:rPr/>
        <w:t xml:space="preserve">147. Ныряния и взлеты духа лишь обороты в спирали движения. Не нужно ни огорчаться, ни обращать на них внимание. Ведь так много сил уходит на саможаление. Нужно лишь усиливать степень устремления, уносящего по серебряной линии к своей Родине. У каждого есть незаросшая тропа к своему родному дому. У каждого есть место утешения и успокоения от мира земного. </w:t>
      </w:r>
    </w:p>
    <w:p>
      <w:pPr>
        <w:pStyle w:val="Normal"/>
        <w:ind w:right="0" w:firstLine="709"/>
        <w:rPr/>
      </w:pPr>
      <w:r>
        <w:rPr/>
        <w:t xml:space="preserve">Горе может давать прозрение, ибо слезы омывают глаза от сора. Но лучше плакать от радости. Ее еще так много. Она еще не востребована в этом мире. Если ее нет, ее нужно создавать, давая сердцу вдохновение и заряд доброго настроения. Иногда улыбка или ободрение способны дать направление удаче. А она не любит слез и печали. Одолеем тяготы наши привлечением огненного Луча Учителя, под защитой которого можно идти через нагромождения тьмы. Словно светильник счастья среди тьмы Луч Водящий. </w:t>
      </w:r>
    </w:p>
    <w:p>
      <w:pPr>
        <w:pStyle w:val="Normal"/>
        <w:ind w:right="0" w:firstLine="709"/>
        <w:rPr/>
      </w:pPr>
      <w:r>
        <w:rPr/>
      </w:r>
    </w:p>
    <w:p>
      <w:pPr>
        <w:pStyle w:val="Normal"/>
        <w:ind w:right="0" w:firstLine="709"/>
        <w:rPr/>
      </w:pPr>
      <w:r>
        <w:rPr/>
        <w:t xml:space="preserve">148. Применение металлов в лекарственных целях связано с привлечением ими отдельных качеств пространственного огня. Не только нагревание и охлаждение имеются в виду, но особая проводимость энергий. Если серебро проводит токи, усиливающие и очищающие сердце, то медь удаляет нервную возбудимость и снимает боль и неврозы. Золото как благородный металл служит для усиления излучения головы. Аура мудрости золотого цвета. Солнечная сила заражена корыстью циничных людей, у которых в основе всей жизни лишь богатство и успех стоят на первом месте. Золото заразительно. Но если обратиться к его духовной природе и очистить от наслоений, оно останется благотворным как средство гигиены. Металлы очень быстро вбирают и отдают пространственный огонь, стремительно воздействуя на физические и духовные каналы человека. </w:t>
      </w:r>
    </w:p>
    <w:p>
      <w:pPr>
        <w:pStyle w:val="Normal"/>
        <w:ind w:right="0" w:firstLine="709"/>
        <w:rPr/>
      </w:pPr>
      <w:r>
        <w:rPr/>
      </w:r>
    </w:p>
    <w:p>
      <w:pPr>
        <w:pStyle w:val="Normal"/>
        <w:ind w:right="0" w:firstLine="709"/>
        <w:rPr/>
      </w:pPr>
      <w:r>
        <w:rPr/>
        <w:t xml:space="preserve">149. Учить предавать друзей — задача лжеучителей. Вопреки этике и здравому смыслу они принуждают предавать тех, кто им не угоден. Помимо этого, они любят яркие ярлыки, которые предназначены для них. И чтобы отвлечь внимание от себя, они ищут врага, чтобы натравить на него всю свору. Но забывают, что главный враг — за спиной и управляет их волей по своему усмотрению, делая из них подобных себе. </w:t>
      </w:r>
    </w:p>
    <w:p>
      <w:pPr>
        <w:pStyle w:val="Normal"/>
        <w:ind w:right="0" w:firstLine="709"/>
        <w:rPr/>
      </w:pPr>
      <w:r>
        <w:rPr/>
      </w:r>
    </w:p>
    <w:p>
      <w:pPr>
        <w:pStyle w:val="Normal"/>
        <w:ind w:right="0" w:firstLine="709"/>
        <w:rPr/>
      </w:pPr>
      <w:r>
        <w:rPr/>
        <w:t xml:space="preserve">150. Усложнение заданий кармы развивает находчивость, которая строит элементы приспособления к любым условиям. Новизна ситуаций накладывает опыт их разрешения. Но за всем этим стоит сияние дальней цели. Полоса возможностей выстраивает широту понимания. Возможность явлена как проявление лучших сил духа и как пробный камень испытаний. Как иначе проверить готовность познания, если не испытанием? Воина испытывают для того, чтобы узнать, на что он способен и как усвоил науку обороны и защиты. </w:t>
      </w:r>
    </w:p>
    <w:p>
      <w:pPr>
        <w:pStyle w:val="Normal"/>
        <w:ind w:right="0" w:firstLine="709"/>
        <w:rPr/>
      </w:pPr>
      <w:r>
        <w:rPr/>
        <w:t xml:space="preserve">Сердце закаляется в моментах мужества. Сердце учится неустрашимости, подавляя животный страх и вырабатывая качества вечности — бесстрашие и дерзость. Без дерзновения не заступить за предел сужденный. Малодушный не прыгнет со скалы в море воплощений. Но дух испытывается огненными касаниями радости и страданий. Путешествие в физический мир — сильнейший экзамен сознания. </w:t>
      </w:r>
    </w:p>
    <w:p>
      <w:pPr>
        <w:pStyle w:val="Normal"/>
        <w:ind w:right="0" w:firstLine="709"/>
        <w:rPr/>
      </w:pPr>
      <w:r>
        <w:rPr/>
        <w:t xml:space="preserve">Элементы человеческой сущности вместе с токами светил создают притяжение Космического Магнита. Каждое сердце явлено как частица единых магнитных линий Космического Сознания, объединяющих Сердце Мира и его подножие. Аура человеческая, земная магнитосфера, Солнечная система и Галактика очень схожи в своем строении. То же касается и элементов микрокосма. Атомные, молекулярные и ядерные образования аналогичны. Закон аналогий дает понимание жизни Высших Миров. Закон аналогий пронизывает своей энергией все формы космопространства. Иначе невозможно прикоснуться к огненной Амрите мудрости. Определяя пригодность сознания к беспредельному походу за опытом, дух вкладывает в каждое мгновение вкус неповторимости. </w:t>
      </w:r>
    </w:p>
    <w:p>
      <w:pPr>
        <w:pStyle w:val="Normal"/>
        <w:ind w:right="0" w:firstLine="709"/>
        <w:rPr/>
      </w:pPr>
      <w:r>
        <w:rPr/>
      </w:r>
    </w:p>
    <w:p>
      <w:pPr>
        <w:pStyle w:val="Normal"/>
        <w:ind w:right="0" w:firstLine="709"/>
        <w:rPr/>
      </w:pPr>
      <w:r>
        <w:rPr/>
        <w:t>151. Возвышайтесь помыслами и спасайте подвигом чистого мышления своих невидимых братьев. Никогда не следует поникать духом, даже если не всегда светит солнце и звезды. Дождь неприятен для человека, намокшего под ним, но он благодетелен для засохшего поля. «Чем хуже — тем лучше», — принцип, который не даст унывать ни при каких обстоятельствах. Знающий, что судьба не посылает по прихоти своей добро и зло и что то и другое подготовлено поступками и мыслями, навсегда останется оптимистом, не будет клясть судьбу и не будет искать виновных. Мир умеет награждать и наказывать.</w:t>
      </w:r>
    </w:p>
    <w:p>
      <w:pPr>
        <w:pStyle w:val="Normal"/>
        <w:ind w:right="0" w:firstLine="709"/>
        <w:rPr/>
      </w:pPr>
      <w:r>
        <w:rPr/>
      </w:r>
    </w:p>
    <w:p>
      <w:pPr>
        <w:pStyle w:val="Normal"/>
        <w:ind w:right="0" w:firstLine="709"/>
        <w:rPr/>
      </w:pPr>
      <w:r>
        <w:rPr/>
        <w:t xml:space="preserve">152. Пока ты искал друга в лесу человечьем, выросло много тех, кто сердцем к тебе устремлен, кто готов подарить драгоценные искры любви и цветы уваженья. Но однажды пришел к тебе белый, как снег, человек и сказал, что нельзя без него говорить с Богом, что нельзя без его разрешения шагу ступить. Но разве для разговора с Богом требуется разрешение? Только гордец, лишенный смиренья, может сказать такое. Но ты говорил с Высшей Силой как с лучшим другом своим, которому давно доверил тайны сердца и суть самых страшных секретов. Зачем тебе разрешение самозванца и болтуна, если сердце горит любовью к Богу? Он — Огненный Друг. Он — ты сам, но другой, очень чистый и совершенный. И пусть гневом исходит седой человек, который на наших глазах темнеет, как снег весной. Серых много, за серыми прячутся тени великих бедствий. И легион одержателей просто съедает решенья Божественной Воли. </w:t>
      </w:r>
    </w:p>
    <w:p>
      <w:pPr>
        <w:pStyle w:val="Normal"/>
        <w:ind w:right="0" w:firstLine="709"/>
        <w:rPr/>
      </w:pPr>
      <w:r>
        <w:rPr/>
      </w:r>
    </w:p>
    <w:p>
      <w:pPr>
        <w:pStyle w:val="Normal"/>
        <w:ind w:right="0" w:firstLine="709"/>
        <w:rPr/>
      </w:pPr>
      <w:r>
        <w:rPr/>
        <w:t>153. Беден я. И причина всему — нищета моего сердца. Где же взять мне богатство? Где найти невиданной силы ее средоточие? Чтоб знали без спроса и не открывая глаз, что сияет огнем дар драгоценный. Что горит, не сгорая, священный магнит, который вложил в мое сердце Господь. И что пыль нищеты улетела теперь в никуда: она подхвачена ветром бродячим. И что теперь можешь ты одарить подарком своим драгоценным — сколько просит он, милости дать. Но жадному не протягивай даже копейки, ибо ему, сколько бы ты ни давал, все будет мало. Жадному укажи на заступ, промолвив: «Много в горах захоронено золота. Если хочешь богатым стать, ищи его, в поте лица трудясь, пока не поймешь, где оно — твое настоящее золото?»</w:t>
      </w:r>
    </w:p>
    <w:p>
      <w:pPr>
        <w:pStyle w:val="Normal"/>
        <w:ind w:right="0" w:firstLine="709"/>
        <w:rPr/>
      </w:pPr>
      <w:r>
        <w:rPr/>
      </w:r>
    </w:p>
    <w:p>
      <w:pPr>
        <w:pStyle w:val="Normal"/>
        <w:ind w:right="0" w:firstLine="709"/>
        <w:rPr/>
      </w:pPr>
      <w:r>
        <w:rPr/>
        <w:t xml:space="preserve">154. Тебя назову Богиней, и в этом не будет кощунства. Ведь в женщине Матерь Мира хранит свои лучшие чувства. Твой поцелуй вдохновляет на множество многих свершений. Твой поцелуй оживляет тайну поникших решений. Родник выбивается чистый из-под скалы утеснений. Из сердца звездой лучистой светит огонь постижений. Будет светить, не угаснет, в тумане снов не омрачится неутоленное счастье — к сердцу, к тебе стремиться. </w:t>
      </w:r>
    </w:p>
    <w:p>
      <w:pPr>
        <w:pStyle w:val="Normal"/>
        <w:ind w:right="0" w:firstLine="709"/>
        <w:rPr/>
      </w:pPr>
      <w:r>
        <w:rPr/>
      </w:r>
    </w:p>
    <w:p>
      <w:pPr>
        <w:pStyle w:val="Normal"/>
        <w:ind w:right="0" w:firstLine="709"/>
        <w:rPr/>
      </w:pPr>
      <w:r>
        <w:rPr/>
        <w:t xml:space="preserve">155. Для сердца больнее всего предательство. Этот черный огонь дольше всего перегорает во вселенной нашего сердца. Если случилось такое деянье, то вспомни надпись на перстне Моем: «И это пройдет». И темный огонь покинет вместилище света. Мысль злая сгорит в глубине. </w:t>
      </w:r>
    </w:p>
    <w:p>
      <w:pPr>
        <w:pStyle w:val="Normal"/>
        <w:ind w:right="0" w:firstLine="709"/>
        <w:rPr/>
      </w:pPr>
      <w:r>
        <w:rPr/>
        <w:t xml:space="preserve">Так печально, что люди превращают сердца человеческие в урны для мусора. Не благодарность, не чувство любви и признательности, но пыль, которую вымел кто-то из темных углов, посылается в качестве дара, упакованная в фольгу шуршащего слова. Лесть — лучший сосуд для посылки ненужных вещей. Она бьет в глаза почитанием фальшивым, отвлекая от сажи печной, в которой послали тебе злые элементы, тяготившую их карму. Выплескивание помоев на мимо идущих — любимейшие занятие человечества. </w:t>
      </w:r>
    </w:p>
    <w:p>
      <w:pPr>
        <w:pStyle w:val="Normal"/>
        <w:ind w:right="0" w:firstLine="709"/>
        <w:rPr/>
      </w:pPr>
      <w:r>
        <w:rPr/>
        <w:t xml:space="preserve">Объединенная негативная мысль способна нанести вред здоровому человеку и даже убить. Сейчас, когда мысль особенно сильна, нужно следить за ее качеством сознания, ибо положительные ее проявления могут оздоровить человечество и избавить от всех страданий. Молитва на отпущение души, читаемая над тяжело больным человеком, который страдал много лет, — акт гуманный и необходимый. Но когда эту же молитву направляют в сердце здорового человека — это акт колдовства и человеконенавистничества. Сейчас сознание особенно направленно ко злу, ибо воспитывается негативное отношение к жизни и нагнетается атмосфера всеобщей криминализации страны. Будем помнить о том, что можно сделать мысль нашу врачом, а можно — палачом беспощадным, разящим в ярости слепой. </w:t>
      </w:r>
    </w:p>
    <w:p>
      <w:pPr>
        <w:pStyle w:val="Normal"/>
        <w:ind w:right="0" w:firstLine="709"/>
        <w:rPr/>
      </w:pPr>
      <w:bookmarkStart w:id="0" w:name="OLE_LINK4"/>
      <w:r>
        <w:rPr/>
        <w:t xml:space="preserve">Любовью будем лечить изъяны души. Любовью сердце свое успокоим. Радость греет душу огнем, а ненависть холодом морозит. Свет озарит тишину, и пурпур рассвета глазам даст прозренье. </w:t>
      </w:r>
      <w:bookmarkEnd w:id="0"/>
    </w:p>
    <w:p>
      <w:pPr>
        <w:pStyle w:val="Normal"/>
        <w:ind w:right="0" w:firstLine="709"/>
        <w:rPr/>
      </w:pPr>
      <w:r>
        <w:rPr/>
      </w:r>
    </w:p>
    <w:p>
      <w:pPr>
        <w:pStyle w:val="Normal"/>
        <w:ind w:right="0" w:firstLine="709"/>
        <w:rPr/>
      </w:pPr>
      <w:r>
        <w:rPr/>
        <w:t xml:space="preserve">156. От лживой дружбы упаси нас, Бог! Когда твой друг, с которым делишь все: и кров, и хлеб, и сокровенность дел — вдруг предает, причин не объясняя, какая вера может быть после всего другому человеку? У прошлого плохому не учись. Пусть опыт учит — накопитель знания, которое живет в мгновенье каждом, стоит лишь раскрыть шкатулку драгоценную внимания. Чтобы не страдать, учитесь не желать. Привязанностью скована удача. В цепях судьбы — страсть власти ощутивший. </w:t>
      </w:r>
    </w:p>
    <w:p>
      <w:pPr>
        <w:pStyle w:val="Normal"/>
        <w:ind w:right="0" w:firstLine="709"/>
        <w:rPr/>
      </w:pPr>
      <w:r>
        <w:rPr/>
      </w:r>
    </w:p>
    <w:p>
      <w:pPr>
        <w:pStyle w:val="Normal"/>
        <w:ind w:right="0" w:firstLine="709"/>
        <w:rPr/>
      </w:pPr>
      <w:r>
        <w:rPr/>
        <w:t xml:space="preserve">157. Эксперименты с колдовством обязательно получат обратный удар, и в очень скором времени. Накидывая липкие сети и скрепляя смолой ненависти отдельные нити кармы, которые еще чисты, беглец старается затеряться в толпе приспешников, умело пряча свое истощенное тело карлика за спинами других. Но уйти от божьего суда невозможно. </w:t>
      </w:r>
    </w:p>
    <w:p>
      <w:pPr>
        <w:pStyle w:val="Normal"/>
        <w:ind w:right="0" w:firstLine="709"/>
        <w:rPr/>
      </w:pPr>
      <w:r>
        <w:rPr/>
        <w:t xml:space="preserve">Посещать сборища, где лишь внешняя сторона правит, не только предосудительно, но вредно, ибо болезнь и предрассудки делятся поровну — как причастие </w:t>
      </w:r>
      <w:bookmarkStart w:id="1" w:name="OLE_LINK2"/>
      <w:bookmarkStart w:id="2" w:name="OLE_LINK1"/>
      <w:r>
        <w:rPr/>
        <w:t>темной мессы</w:t>
      </w:r>
      <w:bookmarkEnd w:id="1"/>
      <w:bookmarkEnd w:id="2"/>
      <w:r>
        <w:rPr/>
        <w:t xml:space="preserve">. Молились даже иезуиты, именем Христа совершающие кровавые злодеяния и вдохновляющие на крестовые походы. </w:t>
      </w:r>
    </w:p>
    <w:p>
      <w:pPr>
        <w:pStyle w:val="Normal"/>
        <w:ind w:right="0" w:firstLine="709"/>
        <w:rPr/>
      </w:pPr>
      <w:r>
        <w:rPr/>
      </w:r>
    </w:p>
    <w:p>
      <w:pPr>
        <w:pStyle w:val="Normal"/>
        <w:ind w:right="0" w:firstLine="709"/>
        <w:rPr/>
      </w:pPr>
      <w:r>
        <w:rPr/>
        <w:t xml:space="preserve">158. Мудрость не носит масок. Они ей не нужны. Мудрость не позирует перед толпой. Ей не нужен эпатаж и волна первого впечатления. Мудрость — это прана для духа. Она везде разлита и не боится показаться смешной или неловкой, ибо само естество преисполнено и пропитано мудростью. </w:t>
      </w:r>
    </w:p>
    <w:p>
      <w:pPr>
        <w:pStyle w:val="Normal"/>
        <w:ind w:right="0" w:firstLine="709"/>
        <w:rPr/>
      </w:pPr>
      <w:r>
        <w:rPr/>
      </w:r>
    </w:p>
    <w:p>
      <w:pPr>
        <w:pStyle w:val="Normal"/>
        <w:ind w:right="0" w:firstLine="709"/>
        <w:rPr/>
      </w:pPr>
      <w:r>
        <w:rPr/>
        <w:t xml:space="preserve">159. Вся прелесть инквизиторства в том, что оно действует безнаказанно и бессознательно, на усмотрение своих изуверских фантазий. Они страшатся совершать явные поступки, потому что наказание не замедлит исполниться. А игра в сокровенную миссию, известную лишь узкому кругу, не очень оригинальная уловка тьмы, ибо свет не скрывает ничего. Свет явлен как прозрачное сознание, не отемненное и не омраченное туманом майи и пылью предрассудков. Чистому сердцу нечего скрывать от мира. Простота есть высшая мудрость. В простоте все лишнее удалено и отсечено. Простак не больной идиот, но Иванушка-дурачок, блаженный юродивый, не обремененный никакими узами, кроме верижных цепей, но зато умеющий смотреть в зеркало прошлого и будущего, даже не осознавая глубину и святость этого действия. Простота видит мир, как березовую рощу зимой, когда она чиста и прозрачна. Простота освещена светом сущности. </w:t>
      </w:r>
    </w:p>
    <w:p>
      <w:pPr>
        <w:pStyle w:val="Normal"/>
        <w:ind w:right="0" w:firstLine="709"/>
        <w:rPr/>
      </w:pPr>
      <w:r>
        <w:rPr/>
      </w:r>
    </w:p>
    <w:p>
      <w:pPr>
        <w:pStyle w:val="Normal"/>
        <w:ind w:right="0" w:firstLine="709"/>
        <w:rPr/>
      </w:pPr>
      <w:r>
        <w:rPr/>
        <w:t xml:space="preserve">160. Кто не слышит грохота падения старого мира? Кому милее сор ветхий в ушах, где даже птица может свить гнездо? Лишь тому, кто не желает слышать призыв к битве; лишь тому, кому дыхание прошлого милее свежести утра. </w:t>
      </w:r>
    </w:p>
    <w:p>
      <w:pPr>
        <w:pStyle w:val="Normal"/>
        <w:ind w:right="0" w:firstLine="709"/>
        <w:rPr/>
      </w:pPr>
      <w:r>
        <w:rPr/>
        <w:t xml:space="preserve">Куем мечи боевые, не страшась звона в ушах. Радостью наполним сердце, зная, что ударами молота кармы тверды становимся, как клинок булата. Знает Мать Великая наша Судьба, как, ударом страданий коснувшись нужного места души, выковать тонкий чеканный узор, который нельзя получить по-другому. И пусть не страшит нас предательства горечь, которая строит хаос вместо священного дома. Пусть поклоняются богу вражды и мраку демоны самовластья. А мы вместе пойдем, чтоб начать новый труд, и живым вдохновением предадимся строительству нового мира. Пусть он начнется с ощущения радости напряжения, но потом обрастет наше дело другими задачами правды. Примем удары сердца как стук во врата совершенного мира: ведь только сердце может туда достучаться, проявляя настойчивость и неутомимость. Известно, что на стук всегда отворяется дверь, какою бы крепкой она ни была и как бы сильна ни была изоляция звука. Пусть огненной мысли стрела ударит в створ Золотых Ворот, прорываясь к полету в небесах Беспредельности. Доверим тому Мастеру-Ковачу, который своим серебряным молоточком кует ажурную ткань совершенного счастья. Мать Судьба нам поможет достичь той ступени, которой мы заслужили усилием мысли и рук. </w:t>
      </w:r>
    </w:p>
    <w:p>
      <w:pPr>
        <w:pStyle w:val="Normal"/>
        <w:ind w:right="0" w:firstLine="709"/>
        <w:rPr/>
      </w:pPr>
      <w:r>
        <w:rPr/>
      </w:r>
    </w:p>
    <w:p>
      <w:pPr>
        <w:pStyle w:val="Normal"/>
        <w:ind w:right="0" w:firstLine="709"/>
        <w:rPr/>
      </w:pPr>
      <w:r>
        <w:rPr/>
        <w:t xml:space="preserve">161. Предавший один раз — предатель всегда, ибо он развивает в себе силу Иуды. Но верность хранящий и верящий в благородство в себе зажигает дисциплину любви. Мы будем людей призывать к свободному выбору. Мы не будем насиловать волю внушением собственных мыслей. Для нас не станет врагом отошедший исполнить задачу свою. Но если кто-то попросит защиты, тому мы окажем приют, поселив его в доме своем, впустив под свой кров. </w:t>
      </w:r>
    </w:p>
    <w:p>
      <w:pPr>
        <w:pStyle w:val="Normal"/>
        <w:ind w:right="0" w:firstLine="709"/>
        <w:rPr/>
      </w:pPr>
      <w:r>
        <w:rPr/>
        <w:t xml:space="preserve">Закон не людьми придуман. Он в Огненном Мире явлен как сила, которая держит вселенную. Лишь здесь это совесть — кодекс, который с трудом выполняется. Но в космосе он неоспоримая воля, исполнение которой создает дисциплину гармонии и красоты. Магнитные и электрические силы, тепло, свет и радиация лишь грубейшие проявления духовной силы закона связующего. </w:t>
      </w:r>
    </w:p>
    <w:p>
      <w:pPr>
        <w:pStyle w:val="Normal"/>
        <w:ind w:right="0" w:firstLine="709"/>
        <w:rPr/>
      </w:pPr>
      <w:r>
        <w:rPr/>
      </w:r>
    </w:p>
    <w:p>
      <w:pPr>
        <w:pStyle w:val="Normal"/>
        <w:ind w:right="0" w:firstLine="709"/>
        <w:rPr/>
      </w:pPr>
      <w:r>
        <w:rPr/>
        <w:t xml:space="preserve">162. Создание искусственно конфликтных ситуаций, для того чтобы представить это борьбой сил тьмы и света, еще раз указывает на темный источник. Лишь бы пыль в глаза пустить и остаться диктатором. Власть — магнит, слаще снов и меда. Власть являет расцвет искушения попустительства. Все, что не успело быть уничтоженным Живой Этикой из сорной травы привычек и пороков, буйно растет и развивается в тепличной среде власти. Если мы призываем к терпимости и сердечному отношению друг к другу, враг заставляет рвать живые нервы наметившегося общения. Но те, которые от страха остаться в одиночестве избрали путь отречения, не могут являться предателями, ибо в душе сохранили энергию добрых впечатлений об Алтае. Разделять людей на овец и козлищ — дело рук эволюции. Искусственность сатанизма тем и страшна, что являет грубое подражание свету. Что может измыслить пустое сердце? Лишь злоба стучится наружу, запертая, как горошина в пузыре, силой Владык Кармы. </w:t>
      </w:r>
    </w:p>
    <w:p>
      <w:pPr>
        <w:pStyle w:val="Normal"/>
        <w:ind w:right="0" w:firstLine="709"/>
        <w:rPr/>
      </w:pPr>
      <w:r>
        <w:rPr/>
        <w:t xml:space="preserve">Жаль, что в книге о силе женских энергий приходится упоминать о негативной стороне отношений. Но ковер земного понимания ткется из белых и черных нитей: иначе узор предназначения не будет виден. Ведь любовь являет свою силу в любом теле как аспект Матери Мира. Без силы любви слишком утомителен был бы путь и сер, как дорога высоко в горах. Материнская сила хранит каждое создание. Материнская сила вдохновляет, обучает и направляет дух по волнам, где царствует материя. Вода, лишь замерзнув, становится твердой, но, попадая в условия жара, когда огонь воздействует на нее и испаряет, она обретает качество тонкого вещества. Человеческое тело во многом следует законам стихий, из которых оно сотворено. От земной тверди до тончайшей огненной мысли совершается круговорот энергий. Лишь в содружестве стихий движется микрокосм и макрокосм. Каждому камню находится свое место на дороге эволюции. Осознавая мысль, мы уже приобщаемся к космическому творчеству постоянного изменения мира. </w:t>
      </w:r>
    </w:p>
    <w:p>
      <w:pPr>
        <w:pStyle w:val="Normal"/>
        <w:ind w:right="0" w:firstLine="709"/>
        <w:rPr/>
      </w:pPr>
      <w:r>
        <w:rPr/>
      </w:r>
    </w:p>
    <w:p>
      <w:pPr>
        <w:pStyle w:val="Normal"/>
        <w:ind w:right="0" w:firstLine="709"/>
        <w:rPr/>
      </w:pPr>
      <w:r>
        <w:rPr/>
        <w:t xml:space="preserve">163. Когда мы уходим, за нами остаются следы пребывания нашего на земле. Но лучше всего было бы оставить за собой чистое место. Пусть все достижения послужат людям в виде идей и проектов, которые осуществились. Пусть ветхий сор погребальный сожжет костер и под солнцем лишь горсть летучего пепла развеет ветер — беспокойный бродяга и странник. </w:t>
      </w:r>
    </w:p>
    <w:p>
      <w:pPr>
        <w:pStyle w:val="Normal"/>
        <w:ind w:right="0" w:firstLine="709"/>
        <w:rPr/>
      </w:pPr>
      <w:r>
        <w:rPr/>
        <w:t xml:space="preserve">Единство не значит однообразие копировальной машины, когда тираж выдает экземпляры одинаковой книги. Единство являет сотрудничество разных частиц единого целого в замысле вечного поля судьбы. Даже за малую искорку времени можно успеть сделать все, что задумал когда-то, но нужно, чтоб план созрел и произошло рождение решимости. Когда сделан выбор, кода загорелись желания, когда лед превратился в пар, лишь тогда выстрелит сила и стрела устремленности в цель попадет. </w:t>
      </w:r>
    </w:p>
    <w:p>
      <w:pPr>
        <w:pStyle w:val="Normal"/>
        <w:ind w:right="0" w:firstLine="709"/>
        <w:rPr/>
      </w:pPr>
      <w:r>
        <w:rPr/>
      </w:r>
    </w:p>
    <w:p>
      <w:pPr>
        <w:pStyle w:val="Normal"/>
        <w:ind w:right="0" w:firstLine="709"/>
        <w:rPr/>
      </w:pPr>
      <w:r>
        <w:rPr/>
        <w:t xml:space="preserve">164. Агония страха сбивает с пути и ищет тропу свою в поле некошеном. Запутавшись в зарослях зла, так трудно идти, как отвечать на какой-то вопрос, не будучи спрошенным. В трех соснах, как сказано, можно и то заплутать, не зная, куда мир идет с завязанными глазами. Коль нет вдохновения — какая родится мечта? А в сердце пустом дребезжит уязвленная зависть. Чему же завидовать? В азбуке огненных слов всем поровну розданы мира живые понятья. Но можно достичь их, пройдя сквозь земную любовь, небесной отдав обещанья, зарок и заклятья. Хотелось бы, чтоб на земле она длилась всегда. Но связи земные непрочны, и нити некрепки. Пусть чувство небесной любви горит без конца, свой свет разливая повсюду, до самой последней прищепки. Любовь — это мать начинаний. Любовь — генератор идей. Она изливает живую энергию духа. Сады открывают цветы в весеннем дожде. Любовь орошает поля, где бесплодно и сухо. Мелодия жизни не может звучать без любви. Тончайшие нити творят цветовые сгущения. Туманности чудные и световые миры вливаются радугой сил в огнь круговращения. Полет совершается мысли. Вверху засияла звезда, в планетном кругу возвещая рожденье Мессии. Пригублена чаша судеб мировых. Она остается теперь в возрожденной России. </w:t>
      </w:r>
    </w:p>
    <w:p>
      <w:pPr>
        <w:pStyle w:val="Normal"/>
        <w:ind w:right="0" w:firstLine="709"/>
        <w:rPr/>
      </w:pPr>
      <w:r>
        <w:rPr/>
      </w:r>
    </w:p>
    <w:p>
      <w:pPr>
        <w:pStyle w:val="Normal"/>
        <w:ind w:right="0" w:firstLine="709"/>
        <w:rPr/>
      </w:pPr>
      <w:r>
        <w:rPr/>
        <w:t xml:space="preserve">165. В ночи Кали-Юги готовят светильники, чтобы украсить великое восхождение Матери Мира. Прекрасно одухотворение человечества Ее светозарным покровом. </w:t>
      </w:r>
    </w:p>
    <w:p>
      <w:pPr>
        <w:pStyle w:val="Normal"/>
        <w:ind w:right="0" w:firstLine="709"/>
        <w:rPr/>
      </w:pPr>
      <w:r>
        <w:rPr/>
        <w:t xml:space="preserve">Встав на страже улучшения жизни, вы зажжете очаг прекрасный и ободряющий очаг сотворчества. Скажете малым о красоте. Скажете малым о культуре. Вдохновите на строительство Града Света — вечного Звенигорода. </w:t>
      </w:r>
    </w:p>
    <w:p>
      <w:pPr>
        <w:pStyle w:val="Normal"/>
        <w:ind w:right="0" w:firstLine="709"/>
        <w:rPr/>
      </w:pPr>
      <w:r>
        <w:rPr/>
        <w:t xml:space="preserve">Кремль державного духа возведем на берегах Шамбатиона. И женщина как вдохновительница обязательно будет участвовать в этом благородном труде, совершая дело воспитания духа. Повседневность занимает ее полностью, со всеми мелочами и подробностями. Но ей, любящей и любимой, достается много светлых мгновений жизни земной. Без любви не может жить ни одна из женщин. Она от любви расцветает. В обратном случае — делается сварливой и злой. Неутомимо и незаметно подводя к исполнению задуманного, женщина всегда укажет правильный выбор, ибо велика ее интуиция, рожденная в огненных небесах сердца. </w:t>
      </w:r>
    </w:p>
    <w:p>
      <w:pPr>
        <w:pStyle w:val="Normal"/>
        <w:ind w:right="0" w:firstLine="709"/>
        <w:rPr/>
      </w:pPr>
      <w:r>
        <w:rPr/>
      </w:r>
    </w:p>
    <w:p>
      <w:pPr>
        <w:pStyle w:val="Normal"/>
        <w:ind w:right="0" w:firstLine="709"/>
        <w:rPr/>
      </w:pPr>
      <w:r>
        <w:rPr/>
        <w:t xml:space="preserve">166. Надежда — последняя инстанция. Но она не всегда оправдывает наличие чаяния. Как средоточие высших желаний она все же являет человеку их исполнение на его уровне сознания. Мечта человека о куске хлеба может привести к кладу или порогу храма. Что насущнее, он выберет сам. Но надежда как упование человечества, как последний шанс не должна оставлять нас. Это особая форма милосердия Божественного Мира. Это знание того, что, вопреки всему, процессы оптимизации будут продолжены и эволюция не затормозит, споткнувшись о случайный камень преткновения. Издержки жизненных проблем лишь закаляют решимость преодолеть стену нагромождений, для того чтобы подняться над злободневностью. Течение времени смывает даже лучшие достижения. Память оседает глубоко в Чашу постижений. Но удостоенными покоиться в ней могут только редкие жемчужины. Но самскары впечатлений, благие или неприятные, остаются навсегда записанными на ауре человека. </w:t>
      </w:r>
    </w:p>
    <w:p>
      <w:pPr>
        <w:pStyle w:val="Normal"/>
        <w:ind w:right="0" w:firstLine="709"/>
        <w:rPr/>
      </w:pPr>
      <w:r>
        <w:rPr/>
      </w:r>
    </w:p>
    <w:p>
      <w:pPr>
        <w:pStyle w:val="Normal"/>
        <w:ind w:right="0" w:firstLine="709"/>
        <w:rPr/>
      </w:pPr>
      <w:r>
        <w:rPr/>
        <w:t xml:space="preserve">167. Если знаешь, что будет удача, она тебя не покинет. Главное — верить, что она будет всегда, пока мир существует. Ведь, оглянувшись вокруг, ты увидишь, как счастливы люди, какою радостью светятся их глаза. А это значит, что Бог не обделил их вниманием своим, считая землян детьми беспредельного неба. </w:t>
      </w:r>
    </w:p>
    <w:p>
      <w:pPr>
        <w:pStyle w:val="Normal"/>
        <w:ind w:right="0" w:firstLine="709"/>
        <w:rPr/>
      </w:pPr>
      <w:r>
        <w:rPr/>
        <w:t xml:space="preserve">Ты будешь идти очень долго по пути этой жизни, и тебе нужна будет смекалка. Ведь часто именно в ней прячется наша удача. Но только знай, что она не любит запаха буден. Она необычность сумеет найти даже в камне, что лежит под ногами. Заветные знаки выбиты солнцем, морозом и ветром на нем. Но кто захочет поверить в разумное творчество вечных стихий? Лишь тот, кто прочтет послание из юности мира, когда Земля еще была молодой. </w:t>
      </w:r>
    </w:p>
    <w:p>
      <w:pPr>
        <w:pStyle w:val="Normal"/>
        <w:ind w:right="0" w:firstLine="709"/>
        <w:rPr/>
      </w:pPr>
      <w:r>
        <w:rPr/>
        <w:t xml:space="preserve">В привычном так много скрыто. В привычное обрядим арканы Таро и мистерии древней Иштар, поселив бога богатства в игорный дом. Но хочется каждому прикоснуться к святилищам неба. Но будничность с толку сбивает своим неприглядным видом. Но солнце каждый день, обходя планету, целует холодную землю. И от его поцелуев рождается искра любви, которая, в дивный цветок превратившись, веет тонким благоуханием Высшего Мира. Солнце целует землю. Богиня Неба оживляет касанием своим ожидание детских сердец. </w:t>
      </w:r>
    </w:p>
    <w:p>
      <w:pPr>
        <w:pStyle w:val="Normal"/>
        <w:ind w:right="0" w:firstLine="709"/>
        <w:rPr/>
      </w:pPr>
      <w:r>
        <w:rPr/>
      </w:r>
    </w:p>
    <w:p>
      <w:pPr>
        <w:pStyle w:val="Normal"/>
        <w:ind w:right="0" w:firstLine="709"/>
        <w:rPr/>
      </w:pPr>
      <w:r>
        <w:rPr/>
        <w:t xml:space="preserve">168. Пространство исполняет все желания человеческие. Пахтание мыслью сотрясает слои пространства. Из многомерности и многообразия иные предпочитают одномерную модель: желание власти, а другие — двухмерную: нажива и успех. Психология достижения успешности любым возможным способом объясняется желанием выделиться из серой среды и стать хоть каким-то образом знаменитым среди людей. Проще говоря, обрести известность и с ее помощью влиять на некоторую часть общества. </w:t>
      </w:r>
    </w:p>
    <w:p>
      <w:pPr>
        <w:pStyle w:val="Normal"/>
        <w:ind w:right="0" w:firstLine="709"/>
        <w:rPr/>
      </w:pPr>
      <w:r>
        <w:rPr/>
      </w:r>
    </w:p>
    <w:p>
      <w:pPr>
        <w:pStyle w:val="Normal"/>
        <w:ind w:right="0" w:firstLine="709"/>
        <w:rPr/>
      </w:pPr>
      <w:r>
        <w:rPr/>
        <w:t xml:space="preserve">169. Лишь материализм отрицает вселенское значение любви, потому что видит ее лишь в плоскостном, инстинктивном измерении. Но если считать любовь состоянием духовным, душевным и физическим, то можно понять, какая величайшая созидательная сила движет космосом. Эта величайшая мощь магнетизма полов в ее духовном и материальном понимании вдохновляет обе стороны на соревнование — как доставить не только больше удовольствия, но искренне сделать друг для друга что-то невероятно значимое, что доставило бы счастье. Именно одарением друг друга благом и счастьем можно назвать любовь. Злопыхатели видят в ней мерзость и греховность, но нужно понимать, что, чем выше духовный уровень сознания, тем тоньше и плодотворнее ощущения любви. </w:t>
      </w:r>
    </w:p>
    <w:p>
      <w:pPr>
        <w:pStyle w:val="Normal"/>
        <w:ind w:right="0" w:firstLine="709"/>
        <w:rPr/>
      </w:pPr>
      <w:r>
        <w:rPr/>
        <w:t xml:space="preserve">Привлечение пространственного огня наиболее сильно выражено в явлении любви. Возлюбленные идут окруженные облаком пламени. Они словно зачаток новой вселенной. Они две половинки соединенной монады, готовые к энтузиазму сотворения нового мира. Не осуждаем любовь ни в какой форме. Осуждаем насилие над ней и имитацию под нее. Но трудно быть равноценными в чувстве. Это вечные сообщающиеся сосуды, в которых всегда уравнивается положение двух трубок, соединенных вместе. Если энергия сердца одной половины пустеет, то другая дополняет и подпитывает ее. Это не вампиризм, это энергетическое донорство, потому что в следующий раз они могут поменяться местами. </w:t>
      </w:r>
    </w:p>
    <w:p>
      <w:pPr>
        <w:pStyle w:val="Normal"/>
        <w:ind w:right="0" w:firstLine="709"/>
        <w:rPr/>
      </w:pPr>
      <w:r>
        <w:rPr/>
        <w:t xml:space="preserve">Не бойтесь отдавать. Больше получите. В непрестанном даянии вырастает гигант духа. Ибо благо, в большой или малой степени оно выражается, создает и вызывает сочувствие и милосердие. Без этого не достичь высот духовности. Не сострадая и не сопереживая, нельзя исчерпать меру чувств. Но бесчувственность чревата холодным бессердечием, а значит, злом. Высшие чувства восходят к чувствознанию, но бесчувственность опускается в бездны безысходности. </w:t>
      </w:r>
    </w:p>
    <w:p>
      <w:pPr>
        <w:pStyle w:val="Normal"/>
        <w:ind w:right="0" w:firstLine="709"/>
        <w:rPr/>
      </w:pPr>
      <w:r>
        <w:rPr/>
        <w:t xml:space="preserve">Лучше горячо любить, чем люто ненавидеть. Божественное и земное борются за обладание душой человеческой. И лучше кормить любовью ангела, чем ненавистью — демона. Взращивая ангельскую природу, создаем способность вырваться из круга сансары. В импульсивности зла нет исхода. В любви и добре растут крылья возносящие. Любите и не страшитесь этого чувства. Любите и обретайте Бога в себе, исследуя все Его стороны. Свет значительно многомернее и многообразнее, чем земной мир. Познавайте любовь, исследуя все ее аспекты, — и вы не найдете предела ее проявлениям ни в духовном, ни в душевном, ни даже в земном мире. Любя цветок или горный пейзаж вы выделяете один оттенок чувства. Обожая родных, жену и детей, пробуждаете другую форму энергии блага. И так до бесконечности проявляется восхищение, умиление, удивление и обожание. Сколько разных эпитетов придумано для разных тонов и полутонов этого величайшего чувства! </w:t>
      </w:r>
    </w:p>
    <w:p>
      <w:pPr>
        <w:pStyle w:val="Normal"/>
        <w:ind w:right="0" w:firstLine="709"/>
        <w:rPr/>
      </w:pPr>
      <w:r>
        <w:rPr/>
        <w:t xml:space="preserve">Мир держится на любви. Миром правит любовь. После всех войн, конфликтов и стычек рано или поздно наступает время примирения, время дружбы, время любви. Неиссякающее, неутомимое, ненадоедливое, всегда яркое и светлое, всегда чистое и необходимое, всегда радостное и счастливое, даже если оно несчастно, — сердце учится любви. Сердце познает опыт радости, пусть омраченной. </w:t>
      </w:r>
    </w:p>
    <w:p>
      <w:pPr>
        <w:pStyle w:val="Normal"/>
        <w:ind w:right="0" w:firstLine="709"/>
        <w:rPr/>
      </w:pPr>
      <w:r>
        <w:rPr/>
        <w:t xml:space="preserve">Любовью нельзя насытиться. Ее нельзя утолить. Она возрастает в силе своей и требует полной самоотдачи. Она обижается и грустит, если медлит любимая с ответом. Она радуется, как малый ребенок, получив игрушку. Непредсказуемость и особая ранимость свойственны любви, ибо в ней все чувства обостряются и утончаются. И влюбленные воспринимают мир в первозданном свете, где, кроме них двоих, нет никого. </w:t>
      </w:r>
    </w:p>
    <w:p>
      <w:pPr>
        <w:pStyle w:val="Normal"/>
        <w:ind w:right="0" w:firstLine="709"/>
        <w:rPr/>
      </w:pPr>
      <w:r>
        <w:rPr/>
        <w:t xml:space="preserve">Утончение объясняется концентрацией и удержанием огня всеначального. Сама любовь есть чистый огонь. Можно сгореть в нем, как бабочка — в пламени свечи, но можно выплавить все лучшее, а злое спалить. </w:t>
      </w:r>
    </w:p>
    <w:p>
      <w:pPr>
        <w:pStyle w:val="Normal"/>
        <w:ind w:right="0" w:firstLine="709"/>
        <w:rPr/>
      </w:pPr>
      <w:r>
        <w:rPr/>
        <w:t xml:space="preserve">Любовь — это естественная трансмутация человека. И очень жаль, что никто не удосужился исследовать человека в состоянии любви. Многие феномены пробуждаются, вплоть до ясновидения и яснослышания. Интуиция становится насущнее хлеба земного. Сон сокращается за счет переполнения нервов элементами огня. Мир становится другим, потому что влюбленный живет в Тонком Мире, в мире осязаемых и переживаемых грез. Он постоянно видит избранный предмет обожания. Он живет им. </w:t>
      </w:r>
    </w:p>
    <w:p>
      <w:pPr>
        <w:pStyle w:val="Normal"/>
        <w:ind w:right="0" w:firstLine="709"/>
        <w:rPr/>
      </w:pPr>
      <w:r>
        <w:rPr/>
        <w:t xml:space="preserve">Пример любви земной учит любви небесной, перерастающей в несломимую и непобедимую веру во Владык Небесных, проводя Их замысел в плане земном. Серебро жизни святой не тускнеет. Но любовь украшает его радугой незабываемых мыслей и чувств. И в этом саду радости много райских птиц услаждает слух своими трелями. Прислушайтесь к сердцу любящему. Оно притягивает волны мирового счастья. </w:t>
      </w:r>
    </w:p>
    <w:p>
      <w:pPr>
        <w:pStyle w:val="Normal"/>
        <w:ind w:right="0" w:firstLine="709"/>
        <w:rPr/>
      </w:pPr>
      <w:r>
        <w:rPr/>
      </w:r>
    </w:p>
    <w:p>
      <w:pPr>
        <w:pStyle w:val="Normal"/>
        <w:ind w:right="0" w:firstLine="709"/>
        <w:rPr/>
      </w:pPr>
      <w:r>
        <w:rPr/>
        <w:t xml:space="preserve">170. Вечный праздник души, а не дежурная условщина жизни любовь. Не настоятельный каприз на взаимность, но необходимое чувство силой своей любви насытить пространство. Огонь мира входит в сердце стремительно, учуяв магнит радости. И оттуда распространяется одухотворенным и готовым к новому циклу своих изменений. </w:t>
      </w:r>
    </w:p>
    <w:p>
      <w:pPr>
        <w:pStyle w:val="Normal"/>
        <w:ind w:right="0" w:firstLine="709"/>
        <w:rPr/>
      </w:pPr>
      <w:r>
        <w:rPr/>
        <w:t xml:space="preserve">Словно вдох и выдох любви биение сердца. Не женщину любим, но через нее — женское начало и персонификацию Матери Мира. Она столько любви изливает в мир вместе со слезами и скорбью за дела человеческие! Но слезы превращаются в жемчуг, который заполняет бездонную пропасть зла и невежества. И, несмотря на кажущуюся бесполезность, постепенно озаряется тьма, и жемчуг превращается в огненные шары будущих звезд и планет. Слезы Матери Мира уносятся в беспредельное пространство и зачинают новые миры. </w:t>
      </w:r>
    </w:p>
    <w:p>
      <w:pPr>
        <w:pStyle w:val="Normal"/>
        <w:ind w:right="0" w:firstLine="709"/>
        <w:rPr/>
      </w:pPr>
      <w:r>
        <w:rPr/>
        <w:t xml:space="preserve">Мать Мира, покров Свой набросившая на тайну вселенной, стережет Чашу Мудрости от взора непосвященных, ибо земные глаза ослепит свет этой Чаши, а огненный глоток из нее сделает из слабого человеческого существа бессмертного Бога. Но преждевременно являть тайны людям. Пока не прекратятся слезы радости и горя, пока ветер испытаний не осушит их и не закалит сердца готовностью к решительным действиям, покров Великой Владычицы так же будет укрывать Вершину Духа. Вечная Белая Гора, Высочайшая Пирамида Света, закрыта будет от взора любопытных зевак, пока не изменится мир, пока ось сознания не будет смещена в область духа. </w:t>
      </w:r>
    </w:p>
    <w:p>
      <w:pPr>
        <w:pStyle w:val="Normal"/>
        <w:ind w:right="0" w:firstLine="709"/>
        <w:rPr/>
      </w:pPr>
      <w:r>
        <w:rPr/>
      </w:r>
    </w:p>
    <w:p>
      <w:pPr>
        <w:pStyle w:val="Normal"/>
        <w:ind w:right="0" w:firstLine="709"/>
        <w:rPr/>
      </w:pPr>
      <w:r>
        <w:rPr/>
        <w:t xml:space="preserve">171. Поцелуй Богини явил нам новое рождение. Поцелуй Богини соединил два мира, которые одинаково четко стало видеть сердце, к которому прикоснулись Ее уста. Поцелуй сердца — раскрытие чувств. Поцелуй глаз — открытие очей духовных. Поцелуй темени — открытие зрения призматического через Колокол. Это круговое зрение вмещает всю многомерность мира. </w:t>
      </w:r>
    </w:p>
    <w:p>
      <w:pPr>
        <w:pStyle w:val="Normal"/>
        <w:ind w:right="0" w:firstLine="709"/>
        <w:rPr/>
      </w:pPr>
      <w:r>
        <w:rPr/>
        <w:t xml:space="preserve">Взгляд прозревшего Будды Шакьямуни, в мгновение ока увидевшего жизнь в глубине каждого атома и во всей Беспредельности в целом, явил новую ступень достижения человечества. Прорвавшись сквозь кружевные покрывала майи, Он достиг состояния Сат-Чит-Ананды (Бытия-Знания-Блаженства), в котором пребывают Боги. Полнота трех составляющих сознания в этом состоянии предельна, но не законченна, ибо Иерархия не имеет ограничений. Состояние Будды — это высшая точка достижения, каких только можно было достичь человеку в ту эпоху. </w:t>
      </w:r>
    </w:p>
    <w:p>
      <w:pPr>
        <w:pStyle w:val="Normal"/>
        <w:ind w:right="0" w:firstLine="709"/>
        <w:rPr/>
      </w:pPr>
      <w:r>
        <w:rPr/>
        <w:t xml:space="preserve">В наше время Владычица М.А.Й. указала и прошла по мучительной стезе огненного преображения, достигнув степени Арья-Тары. Она тоже теперь Великая Богиня, охраняющая Сердце нашего Мира. </w:t>
      </w:r>
    </w:p>
    <w:p>
      <w:pPr>
        <w:pStyle w:val="Normal"/>
        <w:ind w:right="0" w:firstLine="709"/>
        <w:rPr/>
      </w:pPr>
      <w:r>
        <w:rPr/>
        <w:t xml:space="preserve">Считать человека механической игрушкой, созданной капризом природы, так же примитивно, как отдавать любовь во власть инстинкта. Вся вселенная начиналась с духовного зерна Абсолюта, в котором были уплотнены и готовы все возможные условия, варианты и потенции мыслимых и немыслимых событий. Но зерно вселенной так бы и осталось непроросшим, если бы не было великого пространства — поля, приготовленного для творения. Поцелуй Любви Матери Предвечной создал движение энергий. Струи огня хлынули в Беспредельность. Брак двух начал состоялся. </w:t>
      </w:r>
    </w:p>
    <w:p>
      <w:pPr>
        <w:pStyle w:val="Normal"/>
        <w:ind w:right="0" w:firstLine="709"/>
        <w:rPr/>
      </w:pPr>
      <w:r>
        <w:rPr/>
        <w:t xml:space="preserve">Поначалу огненной мыслью были одарены только женщины. Они явили импульс желания к уплотнению материи. Лунное человечество обладало инстинктивной природой, особенно мужчины. Но женщины лунные, помимо развитого вожделения, вкладывали ментальное наслаждение. Но мысль была еще недостаточно разумной. Притча об искушении Адама Евой плодом с дерева познания добра и зла во многом связана с событиями лунной эволюции. Желание уплотнить тела и испытать новое состояние было так велико, что многие духи пытались создавать себе туманные, снежные и ледяные тела. Они вселялись в горы и деревья, в водные потоки и в облачные массы. Но это было лишь переходным состоянием к физическому человечеству. Сейчас идет обратный процесс. Устремление осознавших ценность Высшего Мира так востребованно, что дух ищет любой способ проникнуть за предел астральной стены, созданной из самых низких вожделений и страстей. Врата сознательного выхода в астрал находятся рядом с вратами сна. </w:t>
      </w:r>
    </w:p>
    <w:p>
      <w:pPr>
        <w:pStyle w:val="Normal"/>
        <w:ind w:right="0" w:firstLine="709"/>
        <w:rPr/>
      </w:pPr>
      <w:r>
        <w:rPr/>
      </w:r>
    </w:p>
    <w:p>
      <w:pPr>
        <w:pStyle w:val="Normal"/>
        <w:ind w:right="0" w:firstLine="709"/>
        <w:rPr/>
      </w:pPr>
      <w:r>
        <w:rPr/>
        <w:t xml:space="preserve">172. Часто сны являют затемнение Высшего Манаса. Жизнь в болоте предрассудков разве может позволить увидеть Небеса Духа? Ложное преломление неизбежно. Но майя всегда твердит об истинности таких рефракций. </w:t>
      </w:r>
    </w:p>
    <w:p>
      <w:pPr>
        <w:pStyle w:val="Normal"/>
        <w:ind w:right="0" w:firstLine="709"/>
        <w:rPr/>
      </w:pPr>
      <w:r>
        <w:rPr/>
        <w:t xml:space="preserve">Чтобы привлечь ясность сознания, чистым желанием очищайтесь. Ничего лишнего не примешивая, думайте о благе тех, кто вам доверил любовь сердца своего. Капли воска — не плачь по упущенным возможностям. Исполняя волю фохата, расплавляем напряжением тела свои. Пусть Майя к нам не найдет тропы. Путая сердце в зеркалах своих, пусть сама опасается заблудиться в своих отражениях. </w:t>
      </w:r>
    </w:p>
    <w:p>
      <w:pPr>
        <w:pStyle w:val="Normal"/>
        <w:ind w:right="0" w:firstLine="709"/>
        <w:rPr/>
      </w:pPr>
      <w:r>
        <w:rPr/>
        <w:t xml:space="preserve">Пена дней пройдет. Чистые воды вечности покажут всю глубину. Каждая звезда будет видна, как золотая песчинка на дне прозрачных озер. По знакам прочитаем момент приходящей весны. По знакам, которые сердце умеет читать, мы выявим суть перемен человечества. Зачем усложненья? Нам проще, когда Сама Светлая Мать дает нам подсказки всего, что давно нам завещано. Предчувствует сердце своею чудесной Чашей, биением частым, волнением и жаром внезапным, что в нас происходит. Подарена тайной судьбой тончайшая песня любви, что идет с Радж-Стара. </w:t>
      </w:r>
    </w:p>
    <w:p>
      <w:pPr>
        <w:pStyle w:val="Normal"/>
        <w:ind w:right="0" w:firstLine="709"/>
        <w:rPr/>
      </w:pPr>
      <w:r>
        <w:rPr/>
      </w:r>
    </w:p>
    <w:p>
      <w:pPr>
        <w:pStyle w:val="Normal"/>
        <w:ind w:right="0" w:firstLine="709"/>
        <w:rPr/>
      </w:pPr>
      <w:r>
        <w:rPr/>
        <w:t xml:space="preserve">173. В угрюмых пещерах хранятся сокровища снов. Как клад драгоценный, готовятся озаренья. Пред нами мечта, здесь властвует только любовь. В садах расцветают ее откровенья. Зачем нам грустить, если можем любить? Пусть даже напрасно, без нежной отдачи взаимной. Как сладкую чашу испить и не научить науке добра наше сердце? </w:t>
      </w:r>
    </w:p>
    <w:p>
      <w:pPr>
        <w:pStyle w:val="Normal"/>
        <w:ind w:right="0" w:firstLine="709"/>
        <w:rPr/>
      </w:pPr>
      <w:r>
        <w:rPr/>
        <w:t xml:space="preserve">Земные ситуации выводят сознание на новые орбиты накопления опыта. Кузнец, который кует изо дня в день одно и то же изделие, погружается в автоматизм. Лишь новое задание зажигает в нем интерес, пробуждает смекалку и являет находчивость. Новизна не в том, что он кует тот же самый металл, разогревая его в огне. Новизна в ощущениях и предощущениях. Он думает, как же лучше можно сделать такой необычный заказ, где ему должно пригодиться все то, чему он научился за свою жизнь, все его мастерство и умения в разных областях ремесла и работы с металлом. </w:t>
      </w:r>
    </w:p>
    <w:p>
      <w:pPr>
        <w:pStyle w:val="Normal"/>
        <w:ind w:right="0" w:firstLine="709"/>
        <w:rPr/>
      </w:pPr>
      <w:r>
        <w:rPr/>
        <w:t xml:space="preserve">Искушение ложной мудростью приводит к целой сети заблуждений — как незначительная ошибка в начале траектории полета уводит ракету далеко от цели. Не всегда сбывается задуманное. Каким бы блистательным ни был план, задание трудно довести до изначального замысла архитектора. Воплощение может быть лишь наиболее приближенной моделью к изначальной мысли. Идеальные формы не могут воплотиться без помех. Но любовь врывается как эпизод из жизни Богов в пространство земного существования до той поры, пока материя не поглощает эту небесную энергию, низводя ее на нет. Угасание импульса напоминает о потере канала огненной связи с Высшим Миром. По этой же причине наступает разочарование и печаль. Подключение к высшей энергии может происходить лишь в парном варианте, если дух не достиг полноты и святости равновесия начал внутри физического тела. </w:t>
      </w:r>
    </w:p>
    <w:p>
      <w:pPr>
        <w:pStyle w:val="Normal"/>
        <w:ind w:right="0" w:firstLine="709"/>
        <w:rPr/>
      </w:pPr>
      <w:r>
        <w:rPr/>
      </w:r>
    </w:p>
    <w:p>
      <w:pPr>
        <w:pStyle w:val="Normal"/>
        <w:ind w:right="0" w:firstLine="709"/>
        <w:rPr/>
      </w:pPr>
      <w:r>
        <w:rPr/>
        <w:t xml:space="preserve">174. Сокращение количества потока пищи усиливает вытяжку питательных веществ. В малых количествах пищи — огромное скопление энергий. Забитый кишечник выбрасывает наполовину не переработанные продукты. </w:t>
      </w:r>
    </w:p>
    <w:p>
      <w:pPr>
        <w:pStyle w:val="Normal"/>
        <w:ind w:right="0" w:firstLine="709"/>
        <w:rPr/>
      </w:pPr>
      <w:r>
        <w:rPr/>
        <w:t xml:space="preserve">Утверждаю меру во всем. Зная о невозможности воздержания, призываю к умеренности. </w:t>
      </w:r>
    </w:p>
    <w:p>
      <w:pPr>
        <w:pStyle w:val="Normal"/>
        <w:ind w:right="0" w:firstLine="709"/>
        <w:rPr/>
      </w:pPr>
      <w:r>
        <w:rPr/>
        <w:t xml:space="preserve">Судьба многих подвижников в том, что они часто бывают оклеветаны и ошельмованы. Очень характерная особенность обвинений заключается в том, в чем часто замечен сам обвиняемый. Проявлять так откровенно свои недостатки так неразумно. Но для сердца, наполненного трудом блага, жизнь — это поле для творчества. Трудящийся знает, чем заполнить поток времени. Он знает, куда использовать силу пылающей души. Просто много тумана и пыли вьется вокруг. Поэтому иногда видишь и чувствуешь, а иногда Я кажусь далеко, в недоступных высотах. Но присутствие Луча Моего переносит Меня в ваш мир. </w:t>
      </w:r>
    </w:p>
    <w:p>
      <w:pPr>
        <w:pStyle w:val="Normal"/>
        <w:ind w:right="0" w:firstLine="709"/>
        <w:rPr/>
      </w:pPr>
      <w:r>
        <w:rPr/>
        <w:t xml:space="preserve">Подушка в чернилах — пропитывание сознания энергиями Матери Мира. Лиловый цвет явлен как символ высшего напряжения сердца, а значит, и мысли. Важную работу совершаешь, но востребована она будет не сейчас, но в будущем. Вехи пути важны для каждого ищущего. Иначе можно заблудиться. Без указателей нет ни одной дороги. Без решения нет действия. Без совета нет выбора. Обрекая себя на добровольное страдание, укрепляешь положительную карму. Нет ни одного жертвенного действия, которое бы не было вознаграждено совершенно точно и в необходимый срок. </w:t>
      </w:r>
    </w:p>
    <w:p>
      <w:pPr>
        <w:pStyle w:val="Normal"/>
        <w:ind w:right="0" w:firstLine="709"/>
        <w:rPr/>
      </w:pPr>
      <w:r>
        <w:rPr/>
      </w:r>
    </w:p>
    <w:p>
      <w:pPr>
        <w:pStyle w:val="Normal"/>
        <w:ind w:right="0" w:firstLine="709"/>
        <w:rPr/>
      </w:pPr>
      <w:r>
        <w:rPr/>
        <w:t xml:space="preserve">175. Возьми у Бога лучшую строку. Он в щедрости своей неиссякаем. Он отдает ночному ветерку тончайший шепот запредельных далей. А ветер, у планеты поводырь, расправил крылья и летит свободно — и в высоту небес, в пространства ширь. </w:t>
      </w:r>
    </w:p>
    <w:p>
      <w:pPr>
        <w:pStyle w:val="Normal"/>
        <w:ind w:right="0" w:firstLine="709"/>
        <w:rPr/>
      </w:pPr>
      <w:r>
        <w:rPr/>
        <w:t>В священный вечер после молитвенного стояния предложим друг другу не вино и яства, но мощь огненной благодати, стекающей на нас. Сердцу друга будут отданы все лучшие мысли, и пылающие огнем цветы чувств, и дело, которое могло бы украсить дух каждого входящего.</w:t>
      </w:r>
    </w:p>
    <w:p>
      <w:pPr>
        <w:pStyle w:val="Normal"/>
        <w:ind w:right="0" w:firstLine="709"/>
        <w:rPr/>
      </w:pPr>
      <w:r>
        <w:rPr/>
        <w:t xml:space="preserve"> </w:t>
      </w:r>
      <w:r>
        <w:rPr/>
        <w:t xml:space="preserve">Наверное, скучна песня Моя, если даже ветер молчит и не хочет подпевать. Только звонкие струны ручья, в ущелье бегущие, вторят словам песни Моей. Не духов природы Зову, но огонь сердец возжженных собраться над нашей Долиной в сиянии Огненной Пирамиды Света. Пусть мир увидит блага магнит, исторгающий блага фонтан, который мир укрывает от смрадного дыхания тьмы. Любовью чистой зовется этот огонь. </w:t>
      </w:r>
    </w:p>
    <w:p>
      <w:pPr>
        <w:pStyle w:val="Normal"/>
        <w:ind w:right="0" w:firstLine="709"/>
        <w:rPr/>
      </w:pPr>
      <w:r>
        <w:rPr/>
        <w:t xml:space="preserve">Пусть скажут иные: в чем мудрость сокрыта — разве в сострадании к нищим, убогим и бездомным? Ответим удовлетворительно, ибо эти явления лишь следствия зла и гнева. Весь негатив планеты, вся непомерная жадность забрать себе больше и в роскоши жить рождают лохмотья нищих и толпы голодных детей. Пока богатейшие люди до конца не поймут механизмы закона кармы, закона великой гармонии и равновесия, до тех пор планета будет содрогаться в приступах лихорадки землетрясений и бурь. </w:t>
      </w:r>
    </w:p>
    <w:p>
      <w:pPr>
        <w:pStyle w:val="Normal"/>
        <w:ind w:right="0" w:firstLine="709"/>
        <w:rPr/>
      </w:pPr>
      <w:r>
        <w:rPr/>
        <w:t xml:space="preserve">Гармония и довольство людей создают поток спокойствия мыслей. Но если астрал наполнен жалобами, воплями, стонами и упреками, тогда какая молитва может достичь Престола? Она, как испуганная птица, будет метаться и кружить в надежде пробиться через этот немыслимый гвалт и какофонию, чтобы, как почтовый голубь, доставить послание души Всевышнему. </w:t>
      </w:r>
    </w:p>
    <w:p>
      <w:pPr>
        <w:pStyle w:val="Normal"/>
        <w:ind w:right="0" w:firstLine="709"/>
        <w:rPr/>
      </w:pPr>
      <w:r>
        <w:rPr/>
        <w:t xml:space="preserve">Молитесь не о себе. Молитесь о своих близких и родных. Молитесь о тех, кто попал без вины в тюрьмы и плен. За тех, кто в пути, на море и на суше терпит лишения. Молитесь за врагов своих, об умягчении их сердец и изменении их омраченного сознания. Молитва за врагов — сильнейшая из всех. Человек, переступивший через неприязнь и ненависть, молится о человеке, нанесшем ему смертельную обиду и причинившем боль. Молитесь о заблудших в невежестве пороков и о заблудших в невежестве ложного знания. Ищите, кому послать мысль ободрения. Тем самым вы помогаете не только себе, развивая силу своего духа и привлекая волны космической любви, но и плану эволюционному. Каждая мысль блага — это помощь Владыкам. Каждая мысль блага — это капля Амриты, исцеляющая умершего духом при жизни. </w:t>
      </w:r>
    </w:p>
    <w:p>
      <w:pPr>
        <w:pStyle w:val="Normal"/>
        <w:ind w:right="0" w:firstLine="709"/>
        <w:rPr/>
      </w:pPr>
      <w:r>
        <w:rPr/>
        <w:t xml:space="preserve">Миру нужна любовь, а не войны. Миру нужно сострадание и сопереживание. Умиляясь над бедными животными, можно забыть о беспризорных и бездомных детях, которые являют будущее России. Словами Преподобного Сергия обратимся к миру: «Помогите Земле Русской! Помогите словом, делом и пониманием!» Каким бы церковным духом ни был пропитан этот призыв, он основа всей нашей идеологии, из которой должна воспрянуть наша национальная идея — двигать дело Братства на планете. </w:t>
      </w:r>
    </w:p>
    <w:p>
      <w:pPr>
        <w:pStyle w:val="Normal"/>
        <w:ind w:right="0" w:firstLine="709"/>
        <w:rPr/>
      </w:pPr>
      <w:r>
        <w:rPr/>
        <w:t xml:space="preserve">Мир обречен, если не обратимся к своим великим святыням и сокровенным ценностям. Мир обречен, если вместо речи человеческой мы будем слышать лай собачий и звериный рев. Человечность трудно воспитывается. На примерах величайшего сострадания и милосердия вырастает хрупкий росток человеколюбия. И если не заменить в себе негатив зла любовью, то в вечном мраке тамаса наше место будет на веки вечные. </w:t>
      </w:r>
    </w:p>
    <w:p>
      <w:pPr>
        <w:pStyle w:val="Normal"/>
        <w:ind w:right="0" w:firstLine="709"/>
        <w:rPr/>
      </w:pPr>
      <w:r>
        <w:rPr/>
        <w:t xml:space="preserve">Просветление — это озарение сознания Небесным Огнем. Молния Высших Сил, прободая астральные слои, достигает сада земного. Сжигая гневом до состояния пепла нивы созревшие, чем будем питаться завтра? Лишь горькой золой. </w:t>
      </w:r>
    </w:p>
    <w:p>
      <w:pPr>
        <w:pStyle w:val="Normal"/>
        <w:ind w:right="0" w:firstLine="709"/>
        <w:rPr/>
      </w:pPr>
      <w:r>
        <w:rPr/>
        <w:t xml:space="preserve">Зло не дает плода. Но Сад Мой, теряя листья, оставляет плоды, которые может брать каждый идущий мимо. </w:t>
      </w:r>
    </w:p>
    <w:p>
      <w:pPr>
        <w:pStyle w:val="Normal"/>
        <w:ind w:right="0" w:firstLine="709"/>
        <w:rPr/>
      </w:pPr>
      <w:r>
        <w:rPr/>
        <w:t xml:space="preserve">Высшая степень милосердия — анонимное оказание помощи. Бог знает всех, кто трудится от Имени Его. Бог знает, кто явлен Перстом Господним. Но Десницей Своей назову не всякого, но отличившегося в деле даяния. Давайте, и не оскудеет пусть рука ваша, ибо даете Именем Моим детям Моим. Вечность пуста без любви и милосердия. Иной миг самопожертвования весомее прозябания пустых жизней. </w:t>
      </w:r>
    </w:p>
    <w:p>
      <w:pPr>
        <w:pStyle w:val="Normal"/>
        <w:ind w:right="0" w:firstLine="709"/>
        <w:rPr/>
      </w:pPr>
      <w:r>
        <w:rPr/>
      </w:r>
    </w:p>
    <w:p>
      <w:pPr>
        <w:pStyle w:val="Normal"/>
        <w:ind w:right="0" w:firstLine="709"/>
        <w:rPr/>
      </w:pPr>
      <w:r>
        <w:rPr/>
        <w:t xml:space="preserve">176. Умение держать правильную дистанцию необходимо для того, чтобы постоянно происходил разряд энергий, или молния. Находясь вблизи, два заряда просто отталкивают друг друга, доходя до полного отторжения. Расстояние и разлука являют испытания чувств людей близких. Определяется истинное или ложное происхождение тяготения людей. </w:t>
      </w:r>
    </w:p>
    <w:p>
      <w:pPr>
        <w:pStyle w:val="Normal"/>
        <w:ind w:right="0" w:firstLine="709"/>
        <w:rPr/>
      </w:pPr>
      <w:r>
        <w:rPr/>
        <w:t xml:space="preserve">Как, если не магнетизмом двух начал, можно объяснить любовь? Но в чем он — этот магнетизм? Семеричность его очевидна. Но если даже в минеральном царстве наблюдаются симпатии или антипатии минералов и элементов, то что тогда можно сказать о мирах растительном и животном? Постепенно, проходя путь от сгустков горячего пара и облаков метеорной пыли, неодухотворенные Шакти и Шакта утончаются и совершенствуются, являя чистоту духа. Основа магнетизма начал — это зерно Абсолюта как аспекта Высшего Мира и пространство как поле новых возможностей. Даже атом несет частицы положительные и отрицательные, вследствие чего совершаются внутренние, незаметные движения, создающие ток энергий. Излучения миллиардов и миллиардов атомов являют свет, тепло и электричество. </w:t>
      </w:r>
    </w:p>
    <w:p>
      <w:pPr>
        <w:pStyle w:val="Normal"/>
        <w:ind w:right="0" w:firstLine="709"/>
        <w:rPr/>
      </w:pPr>
      <w:r>
        <w:rPr/>
        <w:t xml:space="preserve">Таким образом, дистанция — это лаборатория создания творческих форм между двух полюсов. Иначе бы движение тока не давало ни времени, ни других проявлений. </w:t>
      </w:r>
    </w:p>
    <w:p>
      <w:pPr>
        <w:pStyle w:val="Normal"/>
        <w:ind w:right="0" w:firstLine="709"/>
        <w:rPr/>
      </w:pPr>
      <w:r>
        <w:rPr/>
      </w:r>
    </w:p>
    <w:p>
      <w:pPr>
        <w:pStyle w:val="Normal"/>
        <w:ind w:right="0" w:firstLine="709"/>
        <w:rPr/>
      </w:pPr>
      <w:r>
        <w:rPr/>
        <w:t xml:space="preserve">177. Мы многое можем из того, что не хотим. Существует исчерпанность интереса к определенной профессии, который заново трудно вызвать. Иногда лишь долг заставляет выполнять ту или иную, даже тяжелую, работу. Часто дается то качество труда, которое уже не требуется. Определяя степень своего участия в использовании мировой энергии, нужно искать точку высшего приложения, которая воплощается в смысл жизни. </w:t>
      </w:r>
    </w:p>
    <w:p>
      <w:pPr>
        <w:pStyle w:val="Normal"/>
        <w:ind w:right="0" w:firstLine="709"/>
        <w:rPr/>
      </w:pPr>
      <w:r>
        <w:rPr/>
        <w:t xml:space="preserve">Справедливость — понятие, которое на земле не звучит. Найти правый суд на земле почти невозможно. Указывать на недостатки — занятие неблагодарное. </w:t>
      </w:r>
    </w:p>
    <w:p>
      <w:pPr>
        <w:pStyle w:val="Normal"/>
        <w:ind w:right="0" w:firstLine="709"/>
        <w:rPr/>
      </w:pPr>
      <w:r>
        <w:rPr/>
      </w:r>
    </w:p>
    <w:p>
      <w:pPr>
        <w:pStyle w:val="Normal"/>
        <w:ind w:right="0" w:firstLine="709"/>
        <w:rPr/>
      </w:pPr>
      <w:r>
        <w:rPr/>
        <w:t xml:space="preserve">178. Испытывая трепет дороги, мы все же пускаемся в путь. Предугадывая все тяготы, мы все же продолжаем жить. Дух обретает крепость лишь в трудностях материи. Материальная среда являет сгущение психической энергии, доводя ее до уплотненного состояния. </w:t>
      </w:r>
    </w:p>
    <w:p>
      <w:pPr>
        <w:pStyle w:val="Normal"/>
        <w:ind w:right="0" w:firstLine="709"/>
        <w:rPr/>
      </w:pPr>
      <w:r>
        <w:rPr/>
        <w:t xml:space="preserve">Мечтания — это привлечение мыслеобразов будущего в пространство нашего сознания. Именно через мыслеформу, которая напитана энергиями исполнения желаний, продвигается эволюционная струна. Магнит будущего уже заложен в каждой ауре. Нужно лишь направить все усилия в фокус этого зерна энергий. Реализация чего-либо — это непрестанное сосредоточение. Это создание своеобразного терафима материализации чего-либо. Иногда этот процесс молниеносен, но иногда он длится долгие и долгие годы, ибо побуждение не всегда бывает выполненным. </w:t>
      </w:r>
    </w:p>
    <w:p>
      <w:pPr>
        <w:pStyle w:val="Normal"/>
        <w:ind w:right="0" w:firstLine="709"/>
        <w:rPr/>
      </w:pPr>
      <w:r>
        <w:rPr/>
      </w:r>
    </w:p>
    <w:p>
      <w:pPr>
        <w:pStyle w:val="Normal"/>
        <w:ind w:right="0" w:firstLine="709"/>
        <w:rPr/>
      </w:pPr>
      <w:r>
        <w:rPr/>
        <w:t xml:space="preserve">179. Перемещения в пространстве, особенно очень скорые и механические, создают магнитные вихри, через которые втягивается огонь в раскрытые центры. Искусственное их раскрытие может совершаться от ускоренных движений. Толчки энергий внутренних открывают пробки, их закрывающие, и выход одних энергий в виде усталости заменяется привхождением других, свежих и пространственных. Происходит промывание энергоканалов огнем пространства. В этом и есть ценность путешествий. Помимо внешних впечатлений и переживаний, обретается опыт, пусть даже механических, левитаций. </w:t>
      </w:r>
    </w:p>
    <w:p>
      <w:pPr>
        <w:pStyle w:val="Normal"/>
        <w:ind w:right="0" w:firstLine="709"/>
        <w:rPr/>
      </w:pPr>
      <w:r>
        <w:rPr/>
      </w:r>
    </w:p>
    <w:p>
      <w:pPr>
        <w:pStyle w:val="Normal"/>
        <w:ind w:right="0" w:firstLine="709"/>
        <w:rPr/>
      </w:pPr>
      <w:r>
        <w:rPr/>
        <w:t xml:space="preserve">180. Погружение в плотные энергии больших городов — мучительная процедура. Но необходимость присутствия твоего здесь назрела. Вырабатывая иммунитет к большому скоплению людей. Нужно иногда входить в плотный воздух, насыщенный тамасом. Даже космонавты обучаются поведению в орбитальных станциях погружением глубоко под воду. Военные летчики отрабатывают приемы полета на компьютерных тренажерах. </w:t>
      </w:r>
    </w:p>
    <w:p>
      <w:pPr>
        <w:pStyle w:val="Normal"/>
        <w:ind w:right="0" w:firstLine="709"/>
        <w:rPr/>
      </w:pPr>
      <w:r>
        <w:rPr/>
        <w:t xml:space="preserve">Защита необходима и насущна. Усиление рубиновой оболочки лежит в основе всех видов защиты. Вращение ауры может быть замедленным, но по мере ускорения приобретает серебряный и зеркальный цвет. Сияние зеркала становится настолько ослепительным и мощным, что отражает любое привхождение чужой мыслительной энергии, которая без допуска сердца не может войти в аурическое пространство. Мантрическое нагнетение энергий устанавливает стабильный режим защиты. </w:t>
      </w:r>
    </w:p>
    <w:p>
      <w:pPr>
        <w:pStyle w:val="Normal"/>
        <w:ind w:right="0" w:firstLine="709"/>
        <w:rPr/>
      </w:pPr>
      <w:r>
        <w:rPr/>
        <w:t>Ветер огненной мощи помогает крыльям сердца летать. Усталость не следствие исчерпания энергии, но отсутствие гармонии и причастия к резервуару психической энергии. Мощь сердца нужно питать любовью к Владыке. Мощь сердца укрепляется призывом радости пространства. Отсутствие энергий Алтая не должно нарушать боеспособность центров и их скорость вращения. Струну силы нельзя напрягать.</w:t>
      </w:r>
    </w:p>
    <w:p>
      <w:pPr>
        <w:pStyle w:val="Normal"/>
        <w:ind w:right="0" w:firstLine="709"/>
        <w:rPr/>
      </w:pPr>
      <w:r>
        <w:rPr/>
      </w:r>
    </w:p>
    <w:p>
      <w:pPr>
        <w:pStyle w:val="Normal"/>
        <w:ind w:right="0" w:firstLine="709"/>
        <w:rPr/>
      </w:pPr>
      <w:r>
        <w:rPr/>
        <w:t xml:space="preserve">181. У новых друзей хорошая энергия энтузиазма. Устремления пламенны. Устремления искренни. Делу Моему сотрудники. Определяясь приоритетами, опирайся на них. Их работоспособности можно позавидовать. </w:t>
      </w:r>
    </w:p>
    <w:p>
      <w:pPr>
        <w:pStyle w:val="Normal"/>
        <w:ind w:right="0" w:firstLine="709"/>
        <w:rPr/>
      </w:pPr>
      <w:r>
        <w:rPr/>
      </w:r>
    </w:p>
    <w:p>
      <w:pPr>
        <w:pStyle w:val="Normal"/>
        <w:ind w:right="0" w:firstLine="709"/>
        <w:rPr/>
      </w:pPr>
      <w:r>
        <w:rPr/>
        <w:t xml:space="preserve">182. Чую оживление энергий. В доме Моей Урусвати встретил равную себе душу. Радость чиста единения сердец. Узнали души друг друга. Из Москвы потянется нить рождения града сужденного. Сплетается узел судьбы новой. Находим старых сотрудников и план дела Нашего оповещаем через них. Вопрос уровня соответствия сознания очень актуален. Даже недурные люди могут завязнуть во мраке пахтанья самоутверждения, забывая о прозрачности цели. </w:t>
      </w:r>
    </w:p>
    <w:p>
      <w:pPr>
        <w:pStyle w:val="Normal"/>
        <w:ind w:right="0" w:firstLine="709"/>
        <w:rPr/>
      </w:pPr>
      <w:r>
        <w:rPr/>
        <w:t xml:space="preserve">Есть признание истины. Есть стройный бред, который заменяет кодекс знания. Мы мечемся в границах осознанья, на степень яркости деля летящий свет. Но там, где звезд еще в помине нет, где мечется материя пространства, находим мысли дерзостной ответ, находим степень нового упрямства. В земле живой зародыши всех снов, когда все образы родит воображенье. Но лишь увиденное форму создает, давая направление движенья. Обыденностью мы удручены, но даже в ней есть Аромат Небесный, который одаряет сердце песней, не ведая ни страха, ни вины. Мы принимаем все слова на веру, но не лукавим, чувствуя подлог, как обаятелен Великой Кармы слог. Сладка та чаша, что укажет меру. Лишь накопленья ведают мечтой. Не вознамеримся, черту переступая, виденья наши превращать в ничто. </w:t>
      </w:r>
    </w:p>
    <w:p>
      <w:pPr>
        <w:pStyle w:val="Normal"/>
        <w:ind w:right="0" w:firstLine="709"/>
        <w:rPr/>
      </w:pPr>
      <w:r>
        <w:rPr/>
      </w:r>
    </w:p>
    <w:p>
      <w:pPr>
        <w:pStyle w:val="Normal"/>
        <w:ind w:right="0" w:firstLine="709"/>
        <w:rPr/>
      </w:pPr>
      <w:r>
        <w:rPr/>
        <w:t xml:space="preserve">183. Собираю круг близких по духу. Угадал сходство Моей Урусвати с пчелкой. Силу духа имеет мощную. Не может найти врата к Свету. У всех надежда на книги. Став символом исканий, многим можешь путь указать. Но свою ношу неси сам. Ответственность даже самого малого пророка величайшая, ибо с душами людскими играешь, а не с игрушками. Будь терпимее с детьми Моими. Умение не обременять никого своими проблемами — одно из этических достижений человека. </w:t>
      </w:r>
    </w:p>
    <w:p>
      <w:pPr>
        <w:pStyle w:val="Normal"/>
        <w:ind w:right="0" w:firstLine="709"/>
        <w:rPr/>
      </w:pPr>
      <w:r>
        <w:rPr/>
        <w:t xml:space="preserve">Кармическая капсула заполнена эманациями личностных накоплений. И перемешивание сокровенных сил в одних случаях мешает их проявлениям, но в других случаях, наоборот, они являют собой катализатор и усилитель тех событий, которым суждено сбыться. Но даже энергия малого коллектива являет собой срастание одной и той же радостной силы, воплощенной в разных душах. Зерна монад стихийно должны сочетаться. В основе всех недоразумений нужно искать банальную зависть и ревность к чужим достижениям. Отказ от амбиций — освобождение духа от энергий самости. Ее вместилище необъятно, и если эти пространства души заполнить любовью, то крылья огненные станут не просто красивым эпитетом, но насущной реальностью нашей стремительности. </w:t>
      </w:r>
    </w:p>
    <w:p>
      <w:pPr>
        <w:pStyle w:val="Normal"/>
        <w:ind w:right="0" w:firstLine="709"/>
        <w:rPr/>
      </w:pPr>
      <w:r>
        <w:rPr/>
        <w:t xml:space="preserve">Удумаем, как создать прочнее Сеть Света. Удумаем, как оградить дух от низших влияний. Но любовь всегда должна находить свое место в душном мире городов. Эгрегоры Света не толпами поддерживаются, но энтузиазмом отдельных индивидуальностей. Устремление толп создает свой астральный магнит. Терафимы мощи сильны связью с Иерархией. Иначе они превратились бы в обычный рекламный плакат. Энергией сердца передаются токи совершенствования. Энергией сердца растет дух земного человечества. Когда огненная пряжа сердечных энергий сплетается в ткань сотрудничества, сознание мира возносится вверх на этом ковре-самолете. Соединяясь, каждое зерно духа не теряет своей индивидуальности, но бурно проявляет свой рост, подогреваемое огнем общего устремления. Ждем не унылой тоски проживания буден, но нахождения в серой руде времени самородков проявлений красоты. </w:t>
      </w:r>
    </w:p>
    <w:p>
      <w:pPr>
        <w:pStyle w:val="Normal"/>
        <w:ind w:right="0" w:firstLine="709"/>
        <w:rPr/>
      </w:pPr>
      <w:r>
        <w:rPr/>
        <w:t xml:space="preserve">Назовем солнечную пчелку Вегой, как звезду, путь озаряющую красотой духа своего. Духовное родство так очевидно. Не подделать магнит сердца. Не подделать вековую любовь. </w:t>
      </w:r>
    </w:p>
    <w:p>
      <w:pPr>
        <w:pStyle w:val="Normal"/>
        <w:ind w:right="0" w:firstLine="709"/>
        <w:rPr/>
      </w:pPr>
      <w:r>
        <w:rPr/>
        <w:t xml:space="preserve">Аспекты любви безмерны. И дух знает точки приложений для каждого из них. Не будем блуждать в неведении, но доверимся сердечному зову. Ибо мудростью полон голос сердца. Ибо мудрость звучит в мелодии соединения миров. Сердца как стук в дверь мира материи. Знаем ли час своего пробуждения? Мир покрыт пеленой черной ваты, через которую глухо доносятся звуки космических откровений. Но сердце не защищено от космических и земных влияний. Струна духа натянута между небом и землей. </w:t>
      </w:r>
    </w:p>
    <w:p>
      <w:pPr>
        <w:pStyle w:val="Normal"/>
        <w:ind w:right="0" w:firstLine="709"/>
        <w:rPr/>
      </w:pPr>
      <w:r>
        <w:rPr/>
      </w:r>
    </w:p>
    <w:p>
      <w:pPr>
        <w:pStyle w:val="Normal"/>
        <w:ind w:right="0" w:firstLine="709"/>
        <w:rPr/>
      </w:pPr>
      <w:r>
        <w:rPr/>
        <w:t>184. Священный путь истерт до трещин, до раковин, до углублений. Стремленье течь тропою в</w:t>
      </w:r>
      <w:r>
        <w:rPr>
          <w:i/>
          <w:iCs/>
        </w:rPr>
        <w:t>е</w:t>
      </w:r>
      <w:r>
        <w:rPr/>
        <w:t xml:space="preserve">щей мы носим с первых дней рождений. </w:t>
      </w:r>
    </w:p>
    <w:p>
      <w:pPr>
        <w:pStyle w:val="Normal"/>
        <w:ind w:right="0" w:firstLine="709"/>
        <w:rPr/>
      </w:pPr>
      <w:r>
        <w:rPr/>
        <w:t xml:space="preserve">Мы в новом измерении любви живем, забыв о временных условностях. Венок желаний с нежностью завит, узор невероятных сочетаний. Судьба творит сплетенье наших душ. События скрепляются сияньем живых сердец. Жемчужных мыслей нить плетет мосты любви и сети обаянья. Анура властвует. </w:t>
      </w:r>
    </w:p>
    <w:p>
      <w:pPr>
        <w:pStyle w:val="Normal"/>
        <w:ind w:right="0" w:firstLine="709"/>
        <w:rPr/>
      </w:pPr>
      <w:r>
        <w:rPr/>
        <w:t xml:space="preserve">Пусть будет эта власть одна в мирах земных благословенна. Она не даст во плоть нам низко пасть, убережет на берегах вселенной. Священный путь проложен на Алтай. Легли в нем брошенные в нас каменья. Избранника Высокого звезда горит, как луч живого вдохновенья. Свет не угаснет, пока счастья долг питает измочаленные души. Пространства Матери струится шелк, все заклинания невежества разрушив. Пронзая тьму, свивается спираль, из многих мыслей создавая космос. Светлеет Беспредельности серебряная даль, роняя зерна, отряхая космы. И что желать, в неведенье таясь, каким неразрешимейшим вопросом измучить душу, если сердца связь не может даже смерть сама разрушить? Из глубины неведомых веков, из тайны тайн, из вечной круговерти любовь живет, переживая смерти, сливаясь из тончайших ручейков сочувствий, соболезнований сети. Веду я бесполезную борьбу, ломая назначенье и судьбу. Но, радостью насытившись иной, я узнаю, что сделалось со мной. Любовь зажгла невидимый очаг, и свет его горит в твоих очах. Любовь как исцеление от бед любому даст науку и совет. Во мраке дней блуждает мир земной, и сеет мысли пепельной золой. Они удобрят дальние поля, добро и зло умело разделя. </w:t>
      </w:r>
    </w:p>
    <w:p>
      <w:pPr>
        <w:pStyle w:val="Normal"/>
        <w:ind w:right="0" w:firstLine="709"/>
        <w:rPr/>
      </w:pPr>
      <w:r>
        <w:rPr/>
      </w:r>
    </w:p>
    <w:p>
      <w:pPr>
        <w:pStyle w:val="Normal"/>
        <w:ind w:right="0" w:firstLine="709"/>
        <w:rPr/>
      </w:pPr>
      <w:r>
        <w:rPr/>
        <w:t xml:space="preserve">185. К негативным воплям отнеситесь внимательно и осмотрительно. Навязывание враждебности искусственно, следуя принципу: «Разделяй и властвуй». Но нами все случаи раздувания пожара из малой искры отметаются особенно тщательно. И ни одна капля яда, пролитая на хлеб причастия, не останется без последствий. Носитель яда может травить себя сколько угодно, ибо для него это естественно, но быть отравителем для чистых душ — несет осложнение кармы еще при жизни. Плевок в лицо человеку не означает оказания ему бесплатной медицинской помощи в виде порции яда, но принуждение стать врагом эволюционных процессов являет собой не просто преграду для молодых духов, но угашение народившихся искр энтузиазма. </w:t>
      </w:r>
    </w:p>
    <w:p>
      <w:pPr>
        <w:pStyle w:val="Normal"/>
        <w:ind w:right="0" w:firstLine="709"/>
        <w:rPr/>
      </w:pPr>
      <w:r>
        <w:rPr/>
        <w:t xml:space="preserve">Рождая недоверие к людям и увеличивая значимость недостатков, вместо культивации терпимости и их приуменьшения, карлики обнажают свойства врагов Агни Йоги. Единственное объяснение, приходящее на ум в этом случае, что упоение даже малой властью доводит до безумия. Духи, страдающие от диктата слепого исполнения чужой воли, очень быстро поймут преимущества проявленной Воли Единого над глупыми указами воли человеческой. Разве может мутный прибой болота самоволия противостоять глубине и многогранности провидческой силы принципа: «Повинуюсь Року»? Это очевидно, неоспоримо и решено с самого начала мира. Но мелкие блохи и разные насекомые, которые не дают нам покоя, лишь избавляют нас от пут, напрягая силу великой справедливости. Закон возмездия не минует. Чья значимость для эволюции духа превысит негативные качества характера — предельно ясно. </w:t>
      </w:r>
    </w:p>
    <w:p>
      <w:pPr>
        <w:pStyle w:val="Normal"/>
        <w:ind w:right="0" w:firstLine="709"/>
        <w:rPr/>
      </w:pPr>
      <w:r>
        <w:rPr/>
        <w:t xml:space="preserve">Используя ситуацию вражды, многие зарабатывают популярность и даже известность в необозримой вселенной интернета. Но это совсем не делает им чести. Муха пытается раздуться до степени слона. Чем это может кончиться, Мы определенно знаем. Какие бы шулерские приемы и передергивания фактов ни имели место, дни подобных самозванцев сочтены. Самовозведение себя на трон Учителя — опасное занятие. Мы знаем достаточно случаев из исторических хроник, когда настырное утверждение стать лидером терпело фиаско. </w:t>
      </w:r>
    </w:p>
    <w:p>
      <w:pPr>
        <w:pStyle w:val="Normal"/>
        <w:ind w:right="0" w:firstLine="709"/>
        <w:rPr/>
      </w:pPr>
      <w:r>
        <w:rPr/>
      </w:r>
    </w:p>
    <w:p>
      <w:pPr>
        <w:pStyle w:val="Normal"/>
        <w:ind w:right="0" w:firstLine="709"/>
        <w:rPr/>
      </w:pPr>
      <w:r>
        <w:rPr/>
        <w:t xml:space="preserve">186. Работу с Изображением Владыки определяем как самое важное средство развития преданности, любви и торжественности. Разве где-то указано, что любовь и преданность не могут расти? Как живая материя наслаивается любовь вокруг сердца. Ее высочайшее напряжение зажигает ослепительное пламя серебряного огня. Рубиновая оболочка уплотняется. Каждый атом источает из своего сердца порцию живительного и защитного огня. </w:t>
      </w:r>
    </w:p>
    <w:p>
      <w:pPr>
        <w:pStyle w:val="Normal"/>
        <w:ind w:right="0" w:firstLine="709"/>
        <w:rPr/>
      </w:pPr>
      <w:r>
        <w:rPr/>
        <w:t xml:space="preserve">Вибрации разговора сердца с Сердцем Владыки укрепляют силу серебряной нити. Не отдельные проблески преданности нужны, но непрестанное памятование о Владыке всех Владык. Постоянное обращение к Нему, словно огненный вихрь духа, исходящий из огненных глубин сущности, избавляет нас от сора мелких мыслей и приучает сознание к красоте и благородству, воспитывая из серого и униженного человечка величественного и мощного царя духа. Практикуя общение с Изображением, Мы вырабатываем в вас уверенность защищенности от любой негативной ситуации и образуем в вас зерно умения помочь бедному человечеству. Не пустые фразы милосердие и сострадание. Следуя их значению, являем истинную практику Учения Света. </w:t>
      </w:r>
    </w:p>
    <w:p>
      <w:pPr>
        <w:pStyle w:val="Normal"/>
        <w:ind w:right="0" w:firstLine="709"/>
        <w:rPr/>
      </w:pPr>
      <w:r>
        <w:rPr/>
        <w:t xml:space="preserve">Работа с Ликом Моим привлекает лучшие возможности и сочетания благоприятных событий и явлений с планом Нашим. Не будет напрасно потеряно время, проведенное в беседе сокровенной. Явление пользы, оказанной миру, погасит все волны злоречия и даст новую форму значимости каждой мысли, заключенной в формулах единения, постепенно переходя от слов к безмолвной молитве, когда поток энергий обжигающе огненной волной струится от Сердца Средоточия Света, от Величайшего Кристалла Вселенской Мудрости к нам, напитывая силой высшей благодати и раздувая робкую искру в непобедимое пламя преданности. </w:t>
      </w:r>
    </w:p>
    <w:p>
      <w:pPr>
        <w:pStyle w:val="Normal"/>
        <w:ind w:right="0" w:firstLine="709"/>
        <w:rPr/>
      </w:pPr>
      <w:r>
        <w:rPr/>
        <w:t xml:space="preserve">Любование, обожание и трепетность к каждому шепоту и дыханию Моему являют восхождение неутомимое. И чем выше ступень будет одолена, тем отчетливее и чище будут слышны Мысли Мои, посланные для вас. Каждый дух становится лабораторией, где испытываются способы и методы приближения безопасного к радиации Братства. </w:t>
      </w:r>
    </w:p>
    <w:p>
      <w:pPr>
        <w:pStyle w:val="Normal"/>
        <w:ind w:right="0" w:firstLine="709"/>
        <w:rPr/>
      </w:pPr>
      <w:r>
        <w:rPr/>
      </w:r>
    </w:p>
    <w:p>
      <w:pPr>
        <w:pStyle w:val="Normal"/>
        <w:ind w:right="0" w:firstLine="709"/>
        <w:rPr/>
      </w:pPr>
      <w:r>
        <w:rPr/>
        <w:t>187. Злоречьем рот не изорви, не упивайся осужденьем. Лишенный творческой любви застыл в попытке продвиженья. Сияют существа начал. Сердца нам шлют живые токи. На Зов священный отзвучал в долине путник одинокий. И от всеведенья устав, в беспамятство уходят Боги, чтоб отдохнуть от тех, кто прав, от ярых знатоков дороги. Мы будем, как цветы в саду, благоуханны, нежны, тихи. Нас те сердца всегда найдут, огонь что видят в духа стихе.</w:t>
      </w:r>
    </w:p>
    <w:p>
      <w:pPr>
        <w:pStyle w:val="Normal"/>
        <w:ind w:right="0" w:firstLine="709"/>
        <w:rPr/>
      </w:pPr>
      <w:r>
        <w:rPr/>
        <w:t xml:space="preserve">Не бросайте сердце в стихию небрежения. Не допускайте, чтобы оно зарастало сорной травой зла. Безразличие станет уделом пренебрегающих работой сердца. Даже очень дорогие вещи в доме нуждаются в постоянном уходе. Тускнеет огненное золото. Чернеет самое белое серебро. И если не принять меры к восстановлению чистоты, то трудно будет узнать в потемневшем куске металла драгоценную скульптуру благородного происхождения. </w:t>
      </w:r>
    </w:p>
    <w:p>
      <w:pPr>
        <w:pStyle w:val="Normal"/>
        <w:ind w:right="0" w:firstLine="709"/>
        <w:rPr/>
      </w:pPr>
      <w:r>
        <w:rPr/>
        <w:t xml:space="preserve">Любовью прожигайте дни. Любовью согревайте пространство. Ржавчина и окалина отскакивают от сердца, раскаленного любовью к Владыке. Любите, любите, любите — и будете костром путеводным в ночи кромешной. Так одиноки сердца человеческие. Так холодно им в многочисленных толпах, где властвует безразличие. Умейте отдавать не жалея. Умейте любить, не надеясь на взаимность. Великий пример Великих Учителей пусть станет нам светочем негасимым. Мир держится, пока в нем есть любовь. Огонь есть дух любви неиссякаемой. Огонь есть дух, скверну удаляющий. </w:t>
      </w:r>
    </w:p>
    <w:p>
      <w:pPr>
        <w:pStyle w:val="Normal"/>
        <w:ind w:right="0" w:firstLine="709"/>
        <w:rPr/>
      </w:pPr>
      <w:r>
        <w:rPr/>
      </w:r>
    </w:p>
    <w:p>
      <w:pPr>
        <w:pStyle w:val="Normal"/>
        <w:ind w:right="0" w:firstLine="709"/>
        <w:rPr/>
      </w:pPr>
      <w:r>
        <w:rPr/>
        <w:t xml:space="preserve">188. Думайте о Христе. Даже в малом старайтесь Ему уподобиться. Побеждайте зло состраданием. В земных мирах, куда луч любви достигает редко, нужно учиться сердцем озарять мрак существования. Ватная оболочка астрала гасит робкие попытки вырваться из тягости земной. Лишь мощь огненного дерзновения прободает своими молниями коричневые облака. Думайте о Христе, призывающем даже в час кармы лучшую долю для палачей своих. </w:t>
      </w:r>
    </w:p>
    <w:p>
      <w:pPr>
        <w:pStyle w:val="Normal"/>
        <w:ind w:right="0" w:firstLine="709"/>
        <w:rPr/>
      </w:pPr>
      <w:r>
        <w:rPr/>
        <w:t xml:space="preserve">Трудно удалить обиды, трудно избавиться от зломыслия, но Йогу Сердца не постичь, не отказавшись от колючих растений сада земного. Но колючки разрывают плоть духа. И как восстановить гармонию, если только не претерпевая боль? </w:t>
      </w:r>
    </w:p>
    <w:p>
      <w:pPr>
        <w:pStyle w:val="Normal"/>
        <w:ind w:right="0" w:firstLine="709"/>
        <w:rPr/>
      </w:pPr>
      <w:r>
        <w:rPr/>
        <w:t xml:space="preserve">Страдание омывает слезами все раны человечества. Страдание открывает врата терпимости. Гонимый и униженный, человек может ожесточиться, но опыт смирения обретается в страдании наиболее полно. Исчерпавший чашу земных унижений знает цену каждого слова сострадания и утешения. Но паразитирующий на милосердии не может отозваться даже на импульс благодарности. Его самость требует непрестанных восхвалений и лести. </w:t>
      </w:r>
    </w:p>
    <w:p>
      <w:pPr>
        <w:pStyle w:val="Normal"/>
        <w:ind w:right="0" w:firstLine="709"/>
        <w:rPr/>
      </w:pPr>
      <w:r>
        <w:rPr/>
        <w:t xml:space="preserve">Тонка граница между мирами. Тонка черта понятий. Ангел Мудрости стережет Врата Огненного Мира. Но с какими подношениями войдем, чтобы встретить Творца Миров? Не каждому говорящему: «Шамбала», — открываются двери Твердыни. Слова лишь пыль Мира Мыслей, и, оседая, они засоряют дух человеческий, если несутся, как пустые оболочки рекламы. Барханы пустых слов создают пустыни духа. Но сущность каждого звука — Мощь Силы Творца. Сказавший: «Будь!» — сотворил вселенную, проявив ее из мира невидимого в мир зримый. </w:t>
      </w:r>
    </w:p>
    <w:p>
      <w:pPr>
        <w:pStyle w:val="Normal"/>
        <w:ind w:right="0" w:firstLine="709"/>
        <w:rPr/>
      </w:pPr>
      <w:r>
        <w:rPr/>
      </w:r>
    </w:p>
    <w:p>
      <w:pPr>
        <w:pStyle w:val="Normal"/>
        <w:ind w:right="0" w:firstLine="709"/>
        <w:rPr/>
      </w:pPr>
      <w:r>
        <w:rPr/>
        <w:t>189. Темные готовы постоянно напоминать о себе самыми неблаговидными способами. Они не боятся даже погибнуть, навредив роду человеческому. Кто, как не Иблис, отказался кланяться человеку, созданному Аллахом?</w:t>
      </w:r>
    </w:p>
    <w:p>
      <w:pPr>
        <w:pStyle w:val="Normal"/>
        <w:ind w:right="0" w:firstLine="709"/>
        <w:rPr/>
      </w:pPr>
      <w:r>
        <w:rPr/>
        <w:t xml:space="preserve">Страсть зажжена огнем во храме плоти. И уступает дух чувств вечной остроте. Любя безумно, вы тот час клянете, что нет любимого, что чахнешь в пустоте. От полноты достигнутых желаний становится духовнее любовь. Сникает страсть, во тьму вползая тайны. Огонь смиряя, охлаждает кровь. Завесой снов не скроешься от жизни. От мудрости не утаить мечту. Спасется путник, греясь в оптимизме своей судьбы, не ведая черту. Впадая в безразличье, червь сомнений внезапно вырастает. И дракон сжирает силы высших накоплений, как целомудренность — астральный Вавилон. Спасаясь от огня, укажем средство: любить, пылая в пламенной печи. Священный доспех — это духа детство, откуда бьют всеведенья ключи. И в мыслях — каждый план существований. И, исполняя замысел небес, мы тешимся неистовством желаний, как чудом обретенных арабеск. В хитросплетенье судеб что увидим? Молчание таинственной мечты. За пологом трепещущим авидьи сияют истины прекрасные черты. </w:t>
      </w:r>
    </w:p>
    <w:p>
      <w:pPr>
        <w:pStyle w:val="Normal"/>
        <w:ind w:right="0" w:firstLine="709"/>
        <w:rPr/>
      </w:pPr>
      <w:r>
        <w:rPr/>
      </w:r>
    </w:p>
    <w:p>
      <w:pPr>
        <w:pStyle w:val="Normal"/>
        <w:ind w:right="0" w:firstLine="709"/>
        <w:rPr/>
      </w:pPr>
      <w:r>
        <w:rPr/>
        <w:t xml:space="preserve">190. Наше сознание, словно воск, принимает оттиск высших мыслей. Есть идеи, которые передаются иерархически, сверху донизу, трансформируясь к возможностям каждого духа. Удержать искру первозданного огня невыносимо трудно. Даже получив высшее озарение, сложно удержать его в чувственном пространстве сознания. Даже ментал с трудом удерживает это расплавленное золото мысли. Тигель плоти, хоть и создан из глины, но с трудом удерживает капли высшей мысли. </w:t>
      </w:r>
    </w:p>
    <w:p>
      <w:pPr>
        <w:pStyle w:val="Normal"/>
        <w:ind w:right="0" w:firstLine="709"/>
        <w:rPr/>
      </w:pPr>
      <w:r>
        <w:rPr/>
      </w:r>
    </w:p>
    <w:p>
      <w:pPr>
        <w:pStyle w:val="Normal"/>
        <w:ind w:right="0" w:firstLine="709"/>
        <w:rPr/>
      </w:pPr>
      <w:r>
        <w:rPr/>
        <w:t>191. В великом неведении творится жизнь. В великом неведении приходит радость. Поступки не оберегают от потока событий, которые они порождают. Закрытое занавесом времени будущее тревожит человечество как самая жгучая тайна. Дух страшится шагнуть за порог неведомого. Но ведь так интересна приоткрытая дверь, за которой хранимы ключи, открывающие грядущее!</w:t>
      </w:r>
    </w:p>
    <w:p>
      <w:pPr>
        <w:pStyle w:val="Normal"/>
        <w:ind w:right="0" w:firstLine="709"/>
        <w:rPr/>
      </w:pPr>
      <w:r>
        <w:rPr/>
      </w:r>
    </w:p>
    <w:p>
      <w:pPr>
        <w:pStyle w:val="Normal"/>
        <w:ind w:right="0" w:firstLine="709"/>
        <w:rPr/>
      </w:pPr>
      <w:r>
        <w:rPr/>
        <w:t xml:space="preserve">192. Мы учимся в школе Неба. Мы ловим каждое дыхание Владыки. Мы ждем встречи с Ним. И одно прикосновение Луча Его Любви дает нам такую полноту и удовлетворенность, что некоторое время душа оказывается в растерянности, ибо ей больше нечего желать. Она достигает наполнения чаши. Но благодать испаряется быстро, словно драгоценный аромат розового масла. И, ощущая невосполнимую утрату, дух вновь спешит хотя бы к мысленному созерцанию любимого Образа. </w:t>
      </w:r>
    </w:p>
    <w:p>
      <w:pPr>
        <w:pStyle w:val="Normal"/>
        <w:ind w:right="0" w:firstLine="709"/>
        <w:rPr/>
      </w:pPr>
      <w:r>
        <w:rPr/>
      </w:r>
    </w:p>
    <w:p>
      <w:pPr>
        <w:pStyle w:val="Normal"/>
        <w:ind w:right="0" w:firstLine="709"/>
        <w:rPr/>
      </w:pPr>
      <w:r>
        <w:rPr/>
        <w:t xml:space="preserve">193. Вмещая боль мира, трудно идти по дорогам земным. Но таков удел того, кто несет Чашу зажженной. Тысячи мыслей затемняют пламень, отягощая его пустым житейским любопытством для последующего использования увиденного в пересудах и сплетнях. Но древо познания расцветает. И прежние центры, потерянные при погружении в плоть, будут возвращены людям. Великий Бог Мудрости Ганеша вернет каждому духу его спящие функции. </w:t>
      </w:r>
    </w:p>
    <w:p>
      <w:pPr>
        <w:pStyle w:val="Normal"/>
        <w:ind w:right="0" w:firstLine="709"/>
        <w:rPr/>
      </w:pPr>
      <w:r>
        <w:rPr/>
        <w:t>Великое дыхание творит новые формы человеческих энергий. В сосуд тела вливается огненная мощь космического знания. И кому нужно прокисшее вино, в уксус превращенное? Оно не подлежит возгонке изменения качеств, и лишь кислота остается неизменным свойством его. Как важно не прокиснуть! Как важно иметь постоянное брожение мыслей, которые своим стремительным движением создают привлечение энергий фохата!</w:t>
      </w:r>
    </w:p>
    <w:p>
      <w:pPr>
        <w:pStyle w:val="Normal"/>
        <w:ind w:right="0" w:firstLine="709"/>
        <w:rPr/>
      </w:pPr>
      <w:r>
        <w:rPr/>
      </w:r>
    </w:p>
    <w:p>
      <w:pPr>
        <w:pStyle w:val="Normal"/>
        <w:ind w:right="0" w:firstLine="709"/>
        <w:rPr/>
      </w:pPr>
      <w:r>
        <w:rPr/>
        <w:t xml:space="preserve">194. Принцип Владыки: «Помоги Стране Моей!» — может помочь духу от безысходности. Любовь к Родине возвышает сознание и воспитывает космические масштабы патриотизма. В огненной палитре сил творящих этот щемящий пламень занимает не последнее место. </w:t>
      </w:r>
    </w:p>
    <w:p>
      <w:pPr>
        <w:pStyle w:val="Normal"/>
        <w:ind w:right="0" w:firstLine="709"/>
        <w:rPr/>
      </w:pPr>
      <w:r>
        <w:rPr/>
        <w:t xml:space="preserve">Эволюционные процессы планеты движимы Россией. Вне ее никаких изменений быть не может, потому что изначально дети Славы поставлены были во главе процессов духовного преображения. От рождения имеющие структуру огненного тела, славяне, тем не менее, расходуют божественную мощь потенций на мелкую пыль обихода земного, создавая плотность материальных эманаций. Уплотнение чувств — особенно мощное свойство России. Поэтому покров Любви, Веры и Надежды, и самой Софии пламенной, так силен над Страной Моей. </w:t>
      </w:r>
    </w:p>
    <w:p>
      <w:pPr>
        <w:pStyle w:val="Normal"/>
        <w:ind w:right="0" w:firstLine="709"/>
        <w:rPr/>
      </w:pPr>
      <w:r>
        <w:rPr/>
      </w:r>
    </w:p>
    <w:p>
      <w:pPr>
        <w:pStyle w:val="Normal"/>
        <w:ind w:right="0" w:firstLine="709"/>
        <w:rPr/>
      </w:pPr>
      <w:r>
        <w:rPr/>
        <w:t xml:space="preserve">195. В сиропе лести так легко завязнуть. Не заметишь, как внутренняя обсахаренность остановит движение. Можно застыть, став кумиром для любителей леденцов, но на холоде и ветру проверяется мятущийся дух. Ветер хорош для раздувания пламени. Ветер хорош для очищения пространства. У одних голова седа от сладких мыслей, льющихся от последователей. У других она бела от звездной пыли, осевшей на волосах. </w:t>
      </w:r>
    </w:p>
    <w:p>
      <w:pPr>
        <w:pStyle w:val="Normal"/>
        <w:ind w:right="0" w:firstLine="709"/>
        <w:rPr/>
      </w:pPr>
      <w:r>
        <w:rPr/>
        <w:t xml:space="preserve">Пьянит безверье человечий род. Пьянит необозримым произволом, который может вечно разрушать и не считаться с буквами закона, хранящими, как крепостной стеной, нас от безвестности и смерти. Погибельно, что отступаем мы от этики небесной поведенья. Но, мыслью пламенной заполнив миг, находим нашим душам исправленье. И мыслью пламенной, что очищает дух, к себе влечем сияющую Музу — Богиню, приносящую мечты неуловимой вдохновенье. </w:t>
      </w:r>
    </w:p>
    <w:p>
      <w:pPr>
        <w:pStyle w:val="Normal"/>
        <w:ind w:right="0" w:firstLine="709"/>
        <w:rPr/>
      </w:pPr>
      <w:r>
        <w:rPr/>
      </w:r>
    </w:p>
    <w:p>
      <w:pPr>
        <w:pStyle w:val="Normal"/>
        <w:ind w:right="0" w:firstLine="709"/>
        <w:rPr/>
      </w:pPr>
      <w:r>
        <w:rPr/>
        <w:t xml:space="preserve">196. Сердца, как розы, раскрылись. Белые лилии на столе еще раз напомнили о том, что Дух Великой Матери Агни Йоги с нами пребывает. В радости встретим вместе день труда. В радости познаем напряженный огонь единения. Возвратим кольцо Учителя тому, кому когда-то оно было вручено. </w:t>
      </w:r>
    </w:p>
    <w:p>
      <w:pPr>
        <w:pStyle w:val="Normal"/>
        <w:ind w:right="0" w:firstLine="709"/>
        <w:rPr/>
      </w:pPr>
      <w:r>
        <w:rPr/>
        <w:t xml:space="preserve">Любовью к людям усиливается чаша обаяния. Анура, Анура, Анура воспитывает пространство и творит друзей во всех мирах наших. Разве не может быть у каждого Друга из Огненного Мира? Но он не может явить свое присутствие без опасения нанести непоправимый вред здоровью. Но дыхание этого существа чистого ощущает каждый из нас как волну небесного озона. Каким бы необычным ни был аромат вереска, горного меда или кедровой тайги, он верный знак присутствия около вас Огненного Друга. </w:t>
      </w:r>
    </w:p>
    <w:p>
      <w:pPr>
        <w:pStyle w:val="Normal"/>
        <w:ind w:right="0" w:firstLine="709"/>
        <w:rPr/>
      </w:pPr>
      <w:r>
        <w:rPr/>
      </w:r>
    </w:p>
    <w:p>
      <w:pPr>
        <w:pStyle w:val="Normal"/>
        <w:ind w:right="0" w:firstLine="709"/>
        <w:rPr/>
      </w:pPr>
      <w:r>
        <w:rPr/>
        <w:t xml:space="preserve">197. Хвалю ученого, нашедшего факты об устройстве Великого Колеса Мудрости. Изначально Белая Гора считалась осью его, а двенадцать лучей как сектора отвечали за различные степени знания. Не нужно удивляться, что часто окружение может формировать и озвучивать мысль Нашу. Так проявляется мощь коллективного творчества, когда сердце средоточия принимает Луч Наших энергий, расходящийся по цепи аур. И каждый дух являет свое применение ниспосланному вдохновению. Сообщество способно само давать импульсы совершенства. Но нужно настроить людей на волну доброжелательства, ибо тьма наиболее изощренно действует в духовных объединениях. Когда цели благородны и устремления чисты, то каждая мелкая трещина служит местом, куда можно вогнать клин разлада. </w:t>
      </w:r>
    </w:p>
    <w:p>
      <w:pPr>
        <w:pStyle w:val="Normal"/>
        <w:ind w:right="0" w:firstLine="709"/>
        <w:rPr/>
      </w:pPr>
      <w:r>
        <w:rPr/>
        <w:t xml:space="preserve">Не ищите друг в друге недостатки. Ищите достоинства, даже если они очень малы. Растите из крохотного ростка способностей добра и отзывчивости могучий кедр сострадания, который не может свалить никакой ветер, никакая жизненная буря, какой бы яростной она ни была. И если рядом стоят такие же могучие и мощные деревья, то даже атмосфера вокруг меняется. Рощу не по силам свалить даже яростному урагану и землетрясению. Цените каждый факт единения. Оберегайте и воспитывайте дружбу, ищите в ней черты привлекательности. Магнит добра сильнее, ибо он близок гармонии духа. </w:t>
      </w:r>
    </w:p>
    <w:p>
      <w:pPr>
        <w:pStyle w:val="Normal"/>
        <w:ind w:right="0" w:firstLine="709"/>
        <w:rPr/>
      </w:pPr>
      <w:r>
        <w:rPr/>
      </w:r>
    </w:p>
    <w:p>
      <w:pPr>
        <w:pStyle w:val="Normal"/>
        <w:ind w:right="0" w:firstLine="709"/>
        <w:rPr/>
      </w:pPr>
      <w:r>
        <w:rPr/>
        <w:t xml:space="preserve">198. Остатки строений в глубине Ак-Кемского озера и старый фундамент около Белухи выявили аэрофотосъемки. Подтверждается факт информационной достоверности даваемых знаний. Сомнений нет, и не может быть. Еще научишься пользоваться Моей библиотекой. Я свитки мудрости разворачиваю не перед всеми. В доме Моем есть место для любящих Меня. В доме Моем живет сила, питающая вашу преданность. Там магнит сердец живых. Там ваша неистощимая радость. На каждую волну вашей любви пошлю Духа Моего Дыхание. И Слово, из уст Моих слетевшее, останется для вас живым Терафимом и живым Образом Меня. Избравший Владыку укрепляет связь с Ним непрестанным торжеством памятования о Нем. Преданность Мне строит в вас серебряную крепость чистоты. Преданность Мне превращает раба материи в существо Духа Огненного. Даже при жизни земной можете испить из чаши мудрости. И этот глоток откроет вам новые миры и небеса вокруг и в вас самих. </w:t>
      </w:r>
    </w:p>
    <w:p>
      <w:pPr>
        <w:pStyle w:val="Normal"/>
        <w:ind w:right="0" w:firstLine="709"/>
        <w:rPr/>
      </w:pPr>
      <w:r>
        <w:rPr/>
      </w:r>
    </w:p>
    <w:p>
      <w:pPr>
        <w:pStyle w:val="Normal"/>
        <w:ind w:right="0" w:firstLine="709"/>
        <w:rPr/>
      </w:pPr>
      <w:r>
        <w:rPr/>
        <w:t xml:space="preserve">199. Препятствуя Нам, сами себя сжигают. Явлены искусители жизни, но они не помеха Нашим делам. Вега одинока, но обновление энергий может дать неожиданное отрезвление от внезапной влюбленности. Мы не любим заглядывать под покров чужой тайны, но ведем дух, важный в эволюционном понимании, к сужденным обстоятельствам. Услуга, Нам оказанная, не может остаться без внимания, и тем более самоотверженность и мужество. Вега была в окружении малых служительниц Великой Жрицы Иштар в Вавилоне, которой являлась Моя Ур. Вега соприкасалась с энергиями небесной силы и была близка к таинству Огня Сердца. Круг жриц являл собой подготовку к служению Высшему Женскому Аспекту. Их готовили к роли верховных жриц достаточно долго и кропотливо. </w:t>
      </w:r>
    </w:p>
    <w:p>
      <w:pPr>
        <w:pStyle w:val="Normal"/>
        <w:ind w:right="0" w:firstLine="709"/>
        <w:rPr/>
      </w:pPr>
      <w:r>
        <w:rPr/>
        <w:t xml:space="preserve">Не причащайтесь к подробностям чужой жизни. Кармой укрыты повороты пути. Возможности жизни ничтожно малы без участия Высших Сил. По струне радости летит вибрация удачи. Обращенные в тень не могут смотреть в лицо огня. Пламень ярок и силен. </w:t>
      </w:r>
    </w:p>
    <w:p>
      <w:pPr>
        <w:pStyle w:val="Normal"/>
        <w:ind w:right="0" w:firstLine="709"/>
        <w:rPr/>
      </w:pPr>
      <w:r>
        <w:rPr/>
      </w:r>
    </w:p>
    <w:p>
      <w:pPr>
        <w:pStyle w:val="Normal"/>
        <w:ind w:right="0" w:firstLine="709"/>
        <w:rPr/>
      </w:pPr>
      <w:r>
        <w:rPr/>
        <w:t xml:space="preserve">200. Агни Йога подвергалась значительному умышленному искажению, когда под видом невинных ошибок искажаются целые шлоки и целые разделы текстов. Духовное шулерство и манипулирование интересом к тайным знаниям заставляет принимать на веру напечатанные книги. Но множество поправок незаметно вкраплено, чтобы исказить и преломить волну озарения. Можно исследовать отдельные темы и вместе с сопроводительным текстом, используя цитаты Агни Йоги, доказать совершенно ужасающие вещи. Иезуитский подход разрушения Учения и воспитания вместо Воинов Света тварей разлагающих явлен с самого начала появления Живой Этики. </w:t>
      </w:r>
    </w:p>
    <w:p>
      <w:pPr>
        <w:pStyle w:val="Normal"/>
        <w:ind w:right="0" w:firstLine="709"/>
        <w:rPr/>
      </w:pPr>
      <w:r>
        <w:rPr/>
        <w:t xml:space="preserve">Попытка хуления и ревизии текстов лишь старание обратить на себя внимание. Ибо кому нужны серые карлики, закопавшиеся в навозе самомнений, вслед французским королям утверждающие: «Общество — это я»? </w:t>
      </w:r>
    </w:p>
    <w:p>
      <w:pPr>
        <w:pStyle w:val="Normal"/>
        <w:ind w:right="0" w:firstLine="709"/>
        <w:rPr/>
      </w:pPr>
      <w:r>
        <w:rPr/>
        <w:t xml:space="preserve">Будет бесконечен поток просветлений. Будешь учиться уча. Найдешь, что сказать детям. В нужный момент включим Наш Луч. Россия не может пренебрегать таким количеством брошенных детей. В условиях неустойчивой демографии это губительная позиция. Можно потерять часть поколения безвозвратно. </w:t>
      </w:r>
    </w:p>
    <w:p>
      <w:pPr>
        <w:pStyle w:val="Normal"/>
        <w:ind w:right="0" w:firstLine="709"/>
        <w:rPr/>
      </w:pPr>
      <w:r>
        <w:rPr/>
        <w:t xml:space="preserve">Радость расцветает цветами ауры. Радость извлекает из пространства эссенцию мудрости. Близостью духа полны сердца. Близостью духа они живы. На ледяном ветру безразличия лишь мысли огненного сердца могут согреть обездоленные души. </w:t>
      </w:r>
    </w:p>
    <w:p>
      <w:pPr>
        <w:pStyle w:val="Normal"/>
        <w:ind w:right="0" w:firstLine="709"/>
        <w:rPr/>
      </w:pPr>
      <w:r>
        <w:rPr/>
      </w:r>
    </w:p>
    <w:p>
      <w:pPr>
        <w:pStyle w:val="Normal"/>
        <w:ind w:right="0" w:firstLine="709"/>
        <w:rPr/>
      </w:pPr>
      <w:r>
        <w:rPr/>
        <w:t xml:space="preserve">201. Многие современные рериховские общества попали во власть имитаторов. Процесс обогащения или влияния на заинтересованных людей стал первостепенным, уступив место главному принципу Братства — духовному просвещению человечества. Шельмование доверием тысяч и тысяч людей, использование их в качестве энергетической батареи явлены как средство массового внушения, приводящего к общему оккультному психозу. Желая хоть каким-то образом быть полезными лжеучителям, сердца человеческие прикасаются к току темного напряжения, который омертвляет их и делает черными. Инерция предательства так стремительна и обставлена благородными девизами. Но следствия, только следствия, определяют карму. </w:t>
      </w:r>
    </w:p>
    <w:p>
      <w:pPr>
        <w:pStyle w:val="Normal"/>
        <w:ind w:right="0" w:firstLine="709"/>
        <w:rPr/>
      </w:pPr>
      <w:r>
        <w:rPr/>
        <w:t xml:space="preserve">Любовью зажигаем пространство. Любовью находим моменты приложения лучших качеств духа в мире человеческом. Ищем новые формы для вмещения высокого чувства. Ищем возможность поделиться им с миром, жаждущим тепла от этого огня живительного. Солнечная радость вселяет жар заботы небесной в каждый дух. Где бы мы ни блуждали, о нас помнит Великая Матерь Мира, пытаясь ободрить и оберечь дитя Свое от скрежета плотных токов. </w:t>
      </w:r>
    </w:p>
    <w:p>
      <w:pPr>
        <w:pStyle w:val="Normal"/>
        <w:ind w:right="0" w:firstLine="709"/>
        <w:rPr/>
      </w:pPr>
      <w:r>
        <w:rPr/>
        <w:t xml:space="preserve">Внутри каждого сердца живет Огненный Цветок высокого духа. Он так оберегаем. Он так крепко защищен, что его голос может не доходить до внешних чувств. И часто люди не подозревают, что он есть и живет в нас, бросая его в стихию жесточайшего небрежения. Но мир сердца полон света, какими бы плотными облаками неверия ни была окружена земная оболочка. В саду сердца огненного рождаются золотые птицы мыслей. В саду сердца огненного царит ласковый мир вечного лета. «Свет доброй воли в нашем сердце жив». Потоки слез мирских смывают золотой песок удачи, унося его в глубокие хранилища, смешанный с серым пеплом сожженного времени. Разве был бы блеск в наших глазах, если бы не присутствие Великого Дыхания в сердце? </w:t>
      </w:r>
    </w:p>
    <w:p>
      <w:pPr>
        <w:pStyle w:val="Normal"/>
        <w:ind w:right="0" w:firstLine="709"/>
        <w:rPr/>
      </w:pPr>
      <w:r>
        <w:rPr/>
        <w:t xml:space="preserve">Мир, плывущий в мутных водах неразличения истинного от ложного, боится погружаться в солнечный мир материи любви, где первозданны все чувства, где мысль возвышенна и благородна. Белоснежная птица, живущая в копоти городов, стала больше похожа на черного ворона, каркающего на необъятных полях городских свалок. Но разве сможет благоухать дух в скопищах земных отходов? </w:t>
      </w:r>
    </w:p>
    <w:p>
      <w:pPr>
        <w:pStyle w:val="Normal"/>
        <w:ind w:right="0" w:firstLine="709"/>
        <w:rPr/>
      </w:pPr>
      <w:r>
        <w:rPr/>
        <w:t xml:space="preserve">Благодатные почвы Садов Эдема становятся сорным песком подземного мира. Наша душа погружена в глубокую амнезию. Она не помнит того, что с ней происходило. Потеря божественной памяти помогает ей стать ближе к плотному миру стихий. Но этим она закрывает врата, из которых льется неиссякаемый поток ослепительного света мудрости. </w:t>
      </w:r>
    </w:p>
    <w:p>
      <w:pPr>
        <w:pStyle w:val="Normal"/>
        <w:ind w:right="0" w:firstLine="709"/>
        <w:rPr/>
      </w:pPr>
      <w:r>
        <w:rPr/>
      </w:r>
    </w:p>
    <w:p>
      <w:pPr>
        <w:pStyle w:val="Normal"/>
        <w:ind w:right="0" w:firstLine="709"/>
        <w:rPr/>
      </w:pPr>
      <w:r>
        <w:rPr/>
        <w:t xml:space="preserve">202. У каждого духа свой аквариум представлений. Если у малого ума это садовый участок, то для Владыки — поля Беспредельности. </w:t>
      </w:r>
    </w:p>
    <w:p>
      <w:pPr>
        <w:pStyle w:val="Normal"/>
        <w:ind w:right="0" w:firstLine="709"/>
        <w:rPr/>
      </w:pPr>
      <w:r>
        <w:rPr/>
        <w:t xml:space="preserve">Ощущение присутствия Великого Духа так резко может поменять ориентиры человеческой жизни, что изменит ее до неузнаваемости. Ценности Тонкого Мира являют привхождение в сердце человека, открытого Высшей Благодати. И как можно жить вне этого цветового круга, который очерчивает падающий на тебя Луч? Страшно идти во тьме, натыкаясь на каждый камень. Но пламя сердца освещает путь не только тебе, но и вослед идущим. Люди ищут маяк духа. И нельзя просто жить для себя, зная, что к тебе тянутся огненные нити любви. Мощь обаяния растет и воспитывает людей. Они добрее и терпимее становятся. Но противодействие будет возрастать, и активность братьев тьмы будет реализована через друзей-врагов. </w:t>
      </w:r>
    </w:p>
    <w:p>
      <w:pPr>
        <w:pStyle w:val="Normal"/>
        <w:ind w:right="0" w:firstLine="709"/>
        <w:rPr/>
      </w:pPr>
      <w:r>
        <w:rPr/>
        <w:t xml:space="preserve">На одной чаше весов — рука Благословенного. На другой — аспидные души, исчервленные предательством. Не истощай сердце ненавистью. Душа не выдержит. Воспитывай терпение и радостью окружайся. Радость поможет в любом случае, даже в самом безысходном. Доверяя радости, легче путь проходит. Дорога отзывается на доверие к ней. Дорога ждет Владыку Пути. Таинству духа вверена судьба. Не опускаясь на уровень земных ситуаций, удерживай генеральную линию энергий. Дыхание Владыки, тебя окружающее, не даст ядовитым миазмам отравить дух милосердия. </w:t>
      </w:r>
    </w:p>
    <w:p>
      <w:pPr>
        <w:pStyle w:val="Normal"/>
        <w:ind w:right="0" w:firstLine="709"/>
        <w:rPr/>
      </w:pPr>
      <w:r>
        <w:rPr/>
        <w:t xml:space="preserve">Легкость ауры не значит ее незначительность и легкомыслие. Легкость — это простота и удаление самых тяжких элементов самости из радиации сознания. Тончайшие вибрации духа воплощаются в радости земные. Они могут быть чисто житейскими событиями в виде благотворных обретений и вещественных удач, но истинное наслаждение чувствуется в состоянии творческого вдохновения и огненного экстаза, когда земное сознание ближе всего соприкасается с миром священной мысли. </w:t>
      </w:r>
    </w:p>
    <w:p>
      <w:pPr>
        <w:pStyle w:val="Normal"/>
        <w:ind w:right="0" w:firstLine="709"/>
        <w:rPr/>
      </w:pPr>
      <w:r>
        <w:rPr/>
        <w:t xml:space="preserve">В волнах любви не может утонуть ни одна душа. В волнах любви рождаются волшебные мыслеобразы новой жизни. В них роятся искры космических вихрей. Огонь-формовщик постоянно преображает облик энергий. </w:t>
      </w:r>
    </w:p>
    <w:p>
      <w:pPr>
        <w:pStyle w:val="Normal"/>
        <w:ind w:right="0" w:firstLine="709"/>
        <w:rPr/>
      </w:pPr>
      <w:r>
        <w:rPr/>
      </w:r>
    </w:p>
    <w:p>
      <w:pPr>
        <w:pStyle w:val="Normal"/>
        <w:ind w:right="0" w:firstLine="709"/>
        <w:rPr/>
      </w:pPr>
      <w:r>
        <w:rPr/>
        <w:t xml:space="preserve">203. Без радостного окружения разве можно достичь цели? Пламя дружбы озарит дорогу. Пламя дружбы освещает путь к цели. Поле труда полно ожидания. </w:t>
      </w:r>
    </w:p>
    <w:p>
      <w:pPr>
        <w:pStyle w:val="Normal"/>
        <w:ind w:right="0" w:firstLine="709"/>
        <w:rPr/>
      </w:pPr>
      <w:r>
        <w:rPr/>
      </w:r>
    </w:p>
    <w:p>
      <w:pPr>
        <w:pStyle w:val="Normal"/>
        <w:ind w:right="0" w:firstLine="709"/>
        <w:rPr/>
      </w:pPr>
      <w:r>
        <w:rPr/>
        <w:t xml:space="preserve">204. Алтай просыпается рано. Круги новых пониманий и веяний дают свои дружные всходы на его благословенной земле. Помнит она поступь Великих Учителей человечества. Помнит Алтай не только разные подвиги своего народа, но великие моления во имя духов природы, его хранящих. Велик и Свят Алтай. И чем дальше от него уезжаешь, тем острее понимаешь болезненную утрату даже короткого расставания с ним. Словно с любимой расстаешься. Словно с близким другом и любящими отцом и матерью. Есть потрясающая простота и глубочайшая энергетическая значительность Священной Страны, называемой Сердцем Азии. Посылая в его пространство мысль почитания, ты не льстишь Алтаю, но отдаешь лишь незначительную искру той любви, которая в тебе живет. Цветок лучшего чувства протягиваешь Белой Горе, на которой стоит эфирный город Владыки Ульгеня. Велика тайна Алтая. Велика его мудрость. Средоточие древнейшей памяти человечества излучает такие проникновенные токи, которые завораживают сердце и пробуждают неисчерпаемые возможности духа. </w:t>
      </w:r>
    </w:p>
    <w:p>
      <w:pPr>
        <w:pStyle w:val="Normal"/>
        <w:ind w:right="0" w:firstLine="709"/>
        <w:rPr/>
      </w:pPr>
      <w:r>
        <w:rPr/>
        <w:t xml:space="preserve">Богатство, лежащее в каждом из людей, так и остается невостребованным изо дня в день, из года в год, из жизни в жизнь. Но им нужно делиться, его нужно показывать белому свету, давая намеки на его доступность даже в теперешних ситуациях существования. И сознание обогатит себя присутствием Высшего Мира в нас. Сознание даст новую палитру цветов из неисчерпаемой радуги понимания. Новизной неоскудевающих и неповторяющихся восприятий создается необычность сознания. Как стержень Великого Магнита жизни каждый растит в сердце своем Мировое Дерево. Каждый дух определяет себе уровень сознания. Что наметишь себе, то и получишь. Ограничения и возможности мы сами создаем своим мышлением. </w:t>
      </w:r>
    </w:p>
    <w:p>
      <w:pPr>
        <w:pStyle w:val="Normal"/>
        <w:ind w:right="0" w:firstLine="709"/>
        <w:rPr/>
      </w:pPr>
      <w:r>
        <w:rPr/>
        <w:t xml:space="preserve">В круговороте сил Беспредельности каждый дух человеческий играет роль средоточия, или рождения новых начинаний. Творческие потенции отданы человечеству во власть. Но как каждый дух использует эту космическую силу на земле, можно увидеть наглядно. Неумение и незнание правильного приложения лучших сил выражаются в детской непосредственности и в неиссякаемых восторгах жизнью, оставшихся от ощущений Золотого Века, когда человек впервые ощутил все прелести погружения в плотный мир, когда сама планета была райским садом. Идиллические переживания как реликты того времени не дают духу потерять благородство и возвышенность, ибо он помнит об эпохе вечного блаженства, когда желания не касались земных предметов, а сознание участвовало во всей полноте своей в прекрасных мысленных полетах в Беспредельность, переживая все возвышенное преобладание духа над молодой материей, которая еще не была извращена самовластием и лукавством. </w:t>
      </w:r>
    </w:p>
    <w:p>
      <w:pPr>
        <w:pStyle w:val="Normal"/>
        <w:ind w:right="0" w:firstLine="709"/>
        <w:rPr/>
      </w:pPr>
      <w:r>
        <w:rPr/>
        <w:t>Зная иерархический принцип и служа ему, многого можно добиться. Не слепое упование на Высшие Силы, но знание собственных ограничений сподвигло лучших людей человечества к принципам: «Да будет Воля Твоя!» и «Повинуюсь Року!»</w:t>
      </w:r>
    </w:p>
    <w:p>
      <w:pPr>
        <w:pStyle w:val="Normal"/>
        <w:ind w:right="0" w:firstLine="709"/>
        <w:rPr/>
      </w:pPr>
      <w:r>
        <w:rPr/>
        <w:t xml:space="preserve">Судьбоносность каждого мгновения очевидна, особенно если проживаешь его сознательно и напряженно. Но без духовных ориентиров земная жизнь становится полем деятельности для анархических разгулов. Громят не только прилавки состоятельных граждан, но и места, которые Высшие Силы осенили Своею Благодатью. Нужно напоминать человечеству о важности его миссии и скоротечности земного времени. Мир не может ждать еще тысячи лет, пребывая в невежестве и забвении принципов Мира Огненного. </w:t>
      </w:r>
    </w:p>
    <w:p>
      <w:pPr>
        <w:pStyle w:val="Normal"/>
        <w:ind w:right="0" w:firstLine="709"/>
        <w:rPr/>
      </w:pPr>
      <w:r>
        <w:rPr/>
      </w:r>
    </w:p>
    <w:p>
      <w:pPr>
        <w:pStyle w:val="Normal"/>
        <w:ind w:right="0" w:firstLine="709"/>
        <w:rPr/>
      </w:pPr>
      <w:r>
        <w:rPr/>
        <w:t xml:space="preserve">205. Каждая весть о чудесном действует вдохновляюще. С особой зоркостью вглядываемся мы в серую пелену буден, отыскивая в пепле времени не замеченную кем-то жемчужину. Новому указывается место. Новому находится применение в совершенно неожиданном ключе. Явившего зоркость ожидает награда открытия. Даже в самый привычный обиход врывается волна феноменов. И как оценить явление их? Как объяснить присутствие невидимых форм сознания даже в городской квартире? Материалист все изложит в ключе грубых понятий, совершая манипуляции формулами. Но его мысль не сможет подняться выше черты, где начинается Тонкий Мир. Он сам себя ограничил. Он сам себя приговорил к существованию в мире очевидности. Но перед вдыхающим запах космический открыта вся Беспредельность в микро- и макромире. Уставший от созерцания безобразий земли может исцелить свою тоску и печаль красотой звездного неба. Но зарывшийся в землю уподобил себя слепому кроту, которому, кроме своей норы, ничего не нужно. </w:t>
      </w:r>
    </w:p>
    <w:p>
      <w:pPr>
        <w:pStyle w:val="Normal"/>
        <w:ind w:right="0" w:firstLine="709"/>
        <w:rPr/>
      </w:pPr>
      <w:r>
        <w:rPr/>
      </w:r>
    </w:p>
    <w:p>
      <w:pPr>
        <w:pStyle w:val="Normal"/>
        <w:ind w:right="0" w:firstLine="709"/>
        <w:rPr/>
      </w:pPr>
      <w:r>
        <w:rPr/>
        <w:t xml:space="preserve">206. Знак положу священный как основание города моего. В тайне и молчании приходит Зов величайшей мудрости. В тайне и молчании духа мистерии совершаются. Терпение обретший дождется часа озарения. Но нетерпеливый обезьяньими прыжками распугает тончайшую цепь гармонии. Астральная паутина рвется так легко. И заштопать сеть поврежденную можно лишь тонкими касаниями рук Матери Мира. </w:t>
      </w:r>
    </w:p>
    <w:p>
      <w:pPr>
        <w:pStyle w:val="Normal"/>
        <w:ind w:right="0" w:firstLine="709"/>
        <w:rPr/>
      </w:pPr>
      <w:r>
        <w:rPr/>
      </w:r>
    </w:p>
    <w:p>
      <w:pPr>
        <w:pStyle w:val="Normal"/>
        <w:ind w:right="0" w:firstLine="709"/>
        <w:rPr/>
      </w:pPr>
      <w:r>
        <w:rPr/>
        <w:t xml:space="preserve">207. Исцеление людей кристаллами рингсэ, собранными после кремации, по всему миру, где эта коллекция буддийских реликвий путешествует, весьма замечательно в век махрового материализма. Состояние просветления и внезапное вспоминание каждого мгновения жизни, а в некоторых случаях и восстановление памяти прошлых жизней, свидетельствуют о великой духовной силе, в них сконцентрированной, которая продолжает действовать даже после смерти и кремации человека. Не у каждого человека этот кристалл образуется. Не у каждого духа происходит материализация огненных, возвышающих мыслей. Нетленность такого рода кристалла напоминает человечеству, что такого рода явления не входят в раздел материальных. Мысли блага не исчезают с лица земли и продолжают существовать и воздействовать на человечество даже в таком виде. </w:t>
      </w:r>
    </w:p>
    <w:p>
      <w:pPr>
        <w:pStyle w:val="Normal"/>
        <w:ind w:right="0" w:firstLine="709"/>
        <w:rPr/>
      </w:pPr>
      <w:r>
        <w:rPr/>
        <w:t xml:space="preserve">Явленные как часть проекта «Майтрейя — Будда» в Кушинагаре, выставки и благословение этими духовными реликвиями простых людей, которые даже не являются буддистами в прямом смысле этого слова, еще раз напоминают о силе милосердия Высших Сил. Сила огня присутствует и участвует в нашей жизни. Сила огня дает следствие чистой жизни. Магнетизм сострадания так силен, и воздействия его нетленны и неразрушимы в веках. Вихрь благодати утверждает силу веры. Благословенный Владыка Майтрейя утверждает поступь нового времени. Владыка Майтрейя зажигает огни центров. </w:t>
      </w:r>
    </w:p>
    <w:p>
      <w:pPr>
        <w:pStyle w:val="Normal"/>
        <w:ind w:right="0" w:firstLine="709"/>
        <w:rPr/>
      </w:pPr>
      <w:r>
        <w:rPr/>
      </w:r>
    </w:p>
    <w:p>
      <w:pPr>
        <w:pStyle w:val="Normal"/>
        <w:ind w:right="0" w:firstLine="709"/>
        <w:rPr/>
      </w:pPr>
      <w:r>
        <w:rPr/>
        <w:t xml:space="preserve">208. Когда материя превращается в дух, сознание переносится без остатка в сферу высокого обетования. Но как можно жить, не имея тела? Многих страшит такое положение вещей, ибо инерция материи так велика и, кажется, теряется само основание мира, когда тело грубое оставляется духом. Но основа мира, как и зерно, хранит свои энергии и потенции в высочайшей форме искр фохата. Споры жизни так летучи и неуловимы, но они во всем пребывают. Мы знаем о разуме камней и растений. Но новейшая мысль утверждает, что каждый атом явлен как носитель разумности. И разве можно поспорить с этим? Лишь мрачное сознание будет утверждать, что земной мир — это огромное кладбище. Мы же говорим, что все наполнено и переполнено жизнью. Поцелуй Богини Неба оживил даже неодушевленное. </w:t>
      </w:r>
    </w:p>
    <w:p>
      <w:pPr>
        <w:pStyle w:val="Normal"/>
        <w:ind w:right="0" w:firstLine="709"/>
        <w:rPr/>
      </w:pPr>
      <w:r>
        <w:rPr/>
        <w:t xml:space="preserve">В неведении легче пребывать. Туман мыслей скрывает реальные очертания явлений. Люди опасаются прозревать. Люди боятся заглядывать за черту собственного поля. Но поучительно думать о наших вечных спутниках, находящихся в тонких формах. Нагнетение огня меняет облик мира. Каверны зла испепеляются. Но в каждом явлении есть свой неразрушимый кристалл благодати. Присутствием иерархического начала можно определить такое огненное зерно. Средоточием Высших Сил можно определить этот невидимый магнитный центр. К нему тянутся искры света. Зов изначального родства так мощен. Если сила влечет сердце, значит, духу близка основа. </w:t>
      </w:r>
    </w:p>
    <w:p>
      <w:pPr>
        <w:pStyle w:val="Normal"/>
        <w:ind w:right="0" w:firstLine="709"/>
        <w:rPr/>
      </w:pPr>
      <w:r>
        <w:rPr/>
      </w:r>
    </w:p>
    <w:p>
      <w:pPr>
        <w:pStyle w:val="Normal"/>
        <w:ind w:right="0" w:firstLine="709"/>
        <w:rPr/>
      </w:pPr>
      <w:r>
        <w:rPr/>
        <w:t xml:space="preserve">209. По делам судим и считаем только следствия. Но лжепророки ведут ко лжи. Все маски давно сброшены. Притворство лишь худший вид актерских мистерий. Но как хотят многие играть ту роль, которая им не по силам. Но скромность и простота могут явить истинное положение своего «я». Мудрость живет даже в зернах четок. И книга возвышенная напоминает четки, из слов собранные. Явления жизни так взаимопроникновенны, а набор аналогий помогает проследить влияние Высшего Мира в земных пределах. Без сравнений, без принципа: «Как вверху, так и внизу», — невозможно понять влияние механизма Огненного Мира на земле. </w:t>
      </w:r>
    </w:p>
    <w:p>
      <w:pPr>
        <w:pStyle w:val="Normal"/>
        <w:ind w:right="0" w:firstLine="709"/>
        <w:rPr/>
      </w:pPr>
      <w:r>
        <w:rPr/>
      </w:r>
    </w:p>
    <w:p>
      <w:pPr>
        <w:pStyle w:val="Normal"/>
        <w:ind w:right="0" w:firstLine="709"/>
        <w:rPr/>
      </w:pPr>
      <w:r>
        <w:rPr/>
        <w:t xml:space="preserve">210. За пределами воздействий ищем новый труд мысли. Сознание, очищаясь, находит применение лучшим своим качествам, извлекая возможность реализации из Океана Всеначальной Силы. Пахтанье Океана происходит непрестанно. И каждый дух получает дары в зависимости от интенсивности и напряжения приложенной мысли. Чудо открытий делает сознание чувствительным к волне избранной. Среди мириадов токов сердце отслеживает мелодию звучаний, родственную себе. </w:t>
      </w:r>
    </w:p>
    <w:p>
      <w:pPr>
        <w:pStyle w:val="Normal"/>
        <w:ind w:right="0" w:firstLine="709"/>
        <w:rPr/>
      </w:pPr>
      <w:r>
        <w:rPr/>
        <w:t xml:space="preserve">Звук тайны чудесен, как пение на чужом языке. Оно очень гармонично и красиво, но подробности непонятны. Можно уловить общую тему, но для проникновения в смысл нужно точно перевести текст, слово в слово. Конечно, такая работа утомительна, но сколько перлов нас ожидает в таком нахождении! </w:t>
      </w:r>
    </w:p>
    <w:p>
      <w:pPr>
        <w:pStyle w:val="Normal"/>
        <w:ind w:right="0" w:firstLine="709"/>
        <w:rPr/>
      </w:pPr>
      <w:r>
        <w:rPr/>
        <w:t xml:space="preserve">Мудрый видит суть, но мозаика жизни создается из малых зерен событий разного цвета. Чтобы создать светотень, нужно погружаться и в цвета печали. Но она лишь выявляет жемчужину радости, всеначальную корону предназначений. Но венец может остаться невостребованным, если качество жизни не отвечает уровню царя духа. Даже малый обман не возможен и мучителен для него, ибо заставляет нарушать обет правдивости. Ловчить и приспосабливаться, изворачиваясь и лавируя, — занятие, недостойное для сознания чистого. </w:t>
      </w:r>
    </w:p>
    <w:p>
      <w:pPr>
        <w:pStyle w:val="Normal"/>
        <w:ind w:right="0" w:firstLine="709"/>
        <w:rPr/>
      </w:pPr>
      <w:r>
        <w:rPr/>
        <w:t xml:space="preserve">Поле Света дает силу реализации новых законов. Сила бытия прорастает из почвы этих Указов Высших. Но нужно следить за нарастанием этих энергий. Нужно практиковать Живую Этику. Ключи от врат тайны нужно спрашивать у сердца, пылающего любовью к человечеству. </w:t>
      </w:r>
    </w:p>
    <w:p>
      <w:pPr>
        <w:pStyle w:val="Normal"/>
        <w:ind w:right="0" w:firstLine="709"/>
        <w:rPr/>
      </w:pPr>
      <w:r>
        <w:rPr/>
      </w:r>
    </w:p>
    <w:p>
      <w:pPr>
        <w:pStyle w:val="Normal"/>
        <w:ind w:right="0" w:firstLine="709"/>
        <w:rPr/>
      </w:pPr>
      <w:r>
        <w:rPr/>
        <w:t xml:space="preserve">211. Испепелю ваше золото. Уничтожу лавиной огня сор мышления. Стоящих у ног и пытающихся послужить пути преткновением вихрь движения унесет и разорвет в пепел. Песок пустыни станет уделом словами сорящих. Они уйдут, как дым от костра, как пар от воды закипающей, как тень облаков, закрывающих солнце. </w:t>
      </w:r>
    </w:p>
    <w:p>
      <w:pPr>
        <w:pStyle w:val="Normal"/>
        <w:ind w:right="0" w:firstLine="709"/>
        <w:rPr/>
      </w:pPr>
      <w:r>
        <w:rPr/>
        <w:t xml:space="preserve">Не твори зла мудрому. Не препятствуй доброму. Тайная справедливость всегда жива в волнах мира, как луч солнца, достигающий до самого дна. Козни зла тщетны. Спазмы ненависти разрушительны. </w:t>
      </w:r>
    </w:p>
    <w:p>
      <w:pPr>
        <w:pStyle w:val="Normal"/>
        <w:ind w:right="0" w:firstLine="709"/>
        <w:rPr/>
      </w:pPr>
      <w:r>
        <w:rPr/>
      </w:r>
    </w:p>
    <w:p>
      <w:pPr>
        <w:pStyle w:val="Normal"/>
        <w:ind w:right="0" w:firstLine="709"/>
        <w:rPr/>
      </w:pPr>
      <w:r>
        <w:rPr/>
        <w:t xml:space="preserve">212. Нужно научиться уходить достойно, не обременяя живущих проблемами своего ухода. Хуже всего, когда ужас смерти не дает сознанию свободно летать. Парализация мысли страхом ухода — наихудшая форма невежества. Ведь мы не запрещаем себе спать, когда вся наша сущность нуждается в отдыхе от соприкосновения с Тонким Миром. Мы призываем к гармонизации и покою при последних мгновениях перехода. Самые возвышенные мысли должны приходить на ум. И чем они возвышеннее и благороднее, тем выше вознесут вас огненные крылья духа. Подводя итог жизненной задачи, можно последней огненной точкой закончить долгую повесть предназначения, чтобы легко и с достоинством, исполнив долг перед человечеством, уйти в сферу, достойную нашего духовного уровня. </w:t>
      </w:r>
    </w:p>
    <w:p>
      <w:pPr>
        <w:pStyle w:val="Normal"/>
        <w:ind w:right="0" w:firstLine="709"/>
        <w:rPr/>
      </w:pPr>
      <w:r>
        <w:rPr/>
        <w:t xml:space="preserve">Нельзя обмануть зоркое сердце Мира Огненного. Нельзя притворством и обманом зайти в Царство Божие. Пот, проливаемый от усилий чрезмерных, удобряет поля земные. Но он же гасит черный огонь невежества, ибо дисциплина труда — мощное средство гармонизации сознания. И эта дисциплина не прекращает своего влияния и действия до самой последней секунды земного бытия. Миру трудно оценить ценность земной жизни из тумана городов. Но вид сверху, удаление от гнезда, в котором обитают насекомые духа, позволит увидеть и главное накопление материи жизни. Большое видится на расстоянии, ибо вблизи оно похоже на собрание бессмысленных нагромождений, соединенных в случайном порядке. Чем выше взгляд, тем четче узор и тем меньше шероховатостей можно различить. </w:t>
      </w:r>
    </w:p>
    <w:p>
      <w:pPr>
        <w:pStyle w:val="Normal"/>
        <w:ind w:right="0" w:firstLine="709"/>
        <w:rPr/>
      </w:pPr>
      <w:r>
        <w:rPr/>
      </w:r>
    </w:p>
    <w:p>
      <w:pPr>
        <w:pStyle w:val="Normal"/>
        <w:ind w:right="0" w:firstLine="709"/>
        <w:rPr/>
      </w:pPr>
      <w:r>
        <w:rPr/>
        <w:t xml:space="preserve">213. Собираю круг сужденный. В магнетизме симпатий создаются силы процветания России. Холодный ветер отвлеченных умствований может разве что сорвать и унести сухую листву в осенних парках. Но молния заостренной мысли порождает огонь, зарождающий действия. Зажечь сухое дерево можно лишь очень сильным разрядом сердечной энергии. Идет заложение магнита тайны. </w:t>
      </w:r>
    </w:p>
    <w:p>
      <w:pPr>
        <w:pStyle w:val="Normal"/>
        <w:ind w:right="0" w:firstLine="709"/>
        <w:rPr/>
      </w:pPr>
      <w:r>
        <w:rPr/>
        <w:t xml:space="preserve">Все утверждения об антисемитизме и человеконенавистничестве лишь домыслы мелких умов, которые не видят перспективу общей жизни духа. Дуга слияния сердец дает не только силу единения, но свет привлечения общего луча. Дыханием мудрости полны дни, но сердце нужно беречь. Сердце нужно бронировать мощью радости. Много пожирателей чужой силы вокруг, но даже огонек лампады может обжечь хищные губы. От смрадного дыхания укрывайся Благодатью Моею. Дам не только мощь духу, но и благополучие физической жизни. Видишь, как держу слово. Не нужно выбирать из двух вер, ибо вера едина. </w:t>
      </w:r>
    </w:p>
    <w:p>
      <w:pPr>
        <w:pStyle w:val="Normal"/>
        <w:ind w:right="0" w:firstLine="709"/>
        <w:rPr/>
      </w:pPr>
      <w:r>
        <w:rPr/>
        <w:t xml:space="preserve">Не будем считать грехом любовь, к творчеству устремляющую. В круговерти дней может спасти лишь женская любовь и мудрость аспекта Матери Мира. Одиночество и обездоленность лишь отсутствие женской заботы в любой ее форме. </w:t>
      </w:r>
    </w:p>
    <w:p>
      <w:pPr>
        <w:pStyle w:val="Normal"/>
        <w:ind w:right="0" w:firstLine="709"/>
        <w:rPr/>
      </w:pPr>
      <w:r>
        <w:rPr/>
        <w:t xml:space="preserve">В доме для детей Моих должно быть много женщин. Лишь они изменят ситуацию в России. Сердце матери не равнодушно к плачу ребенка, а свой он или чужой — не важно. В России не должно быть чужих детей. Ведь несение будущего — в их руках. И насколько более возвышенное знание будет дано детям, настолько высоко сумеет устремить свои крылья Россия. Динамика ее сил развития — в детях. «Тысяча сирот спасут Россию». Количество старых людей в нашей стране приближается к критическим шестидесяти процентам. Страна дряхлеет, и взору даже неискушенного человека видна перспектива демографического спада. Поэтому каждый ребенок должен быть облелеян заботой государства. </w:t>
      </w:r>
    </w:p>
    <w:p>
      <w:pPr>
        <w:pStyle w:val="Normal"/>
        <w:ind w:right="0" w:firstLine="709"/>
        <w:rPr/>
      </w:pPr>
      <w:r>
        <w:rPr/>
        <w:t xml:space="preserve">Сердцем устремимся к делу сострадания. Сердцем зажжем факел единения здоровых сил России. Мы не знаем пока о многих педагогических новшествах. Но янтарь новых нахождений скоро выплеснет на берег море жизни. И они, эти янтаринки, собранные в ожерелья или уложенные рядом друг с другом, украсят дворец новой жизни. Камень солнца зажжет легкость преодоления трудностей. Великий Бог Мудрости Ганеша поможет подняться на уровень, достойный развития духа. </w:t>
      </w:r>
    </w:p>
    <w:p>
      <w:pPr>
        <w:pStyle w:val="Normal"/>
        <w:ind w:right="0" w:firstLine="709"/>
        <w:rPr/>
      </w:pPr>
      <w:r>
        <w:rPr/>
        <w:t xml:space="preserve">Мощь определения стремительна. Чем чище образование духа, тем труднее зацепиться за него когтями зла. Нужно знать, какой яд несут эти мертвящие касания. </w:t>
      </w:r>
    </w:p>
    <w:p>
      <w:pPr>
        <w:pStyle w:val="Normal"/>
        <w:ind w:right="0" w:firstLine="709"/>
        <w:rPr/>
      </w:pPr>
      <w:r>
        <w:rPr/>
        <w:t xml:space="preserve">Судьба Чаши Мира рождается в М. Насколько убедительны доводы, настолько готова будет палата помогать. Не забудь лозунг-девиз Преподобного Сергия: «Помогите Земле Русской!» Клич к спасению охватывает все аспекты продвижения. Нам нужно просто не сыпать песок на вращающиеся шестерни эволюции. И так достаточно негармоничного скрежета в пространстве. Но дух просит благородных звучаний. </w:t>
      </w:r>
    </w:p>
    <w:p>
      <w:pPr>
        <w:pStyle w:val="Normal"/>
        <w:ind w:right="0" w:firstLine="709"/>
        <w:rPr/>
      </w:pPr>
      <w:r>
        <w:rPr/>
        <w:t xml:space="preserve">Битва идей рвет пространство. Битва идей разрывает ткань судьбы. Но мы должны из готовой материи кармы сшить одеяние, достойное значения момента. </w:t>
      </w:r>
    </w:p>
    <w:p>
      <w:pPr>
        <w:pStyle w:val="Normal"/>
        <w:ind w:right="0" w:firstLine="709"/>
        <w:rPr/>
      </w:pPr>
      <w:r>
        <w:rPr/>
        <w:t xml:space="preserve">Покровы мудрости укрывают сердца верные. Покровы мудрости скрывают от пустых глаз, любопытствующих праздно, пылающую Чашу Сердца, в которой вырастают несгораемые жемчужины рингсэ. Даже если не все будет до конца воплощено, осуществлена будет сила роста кристалла благодати. Практика сострадания наносит каждое мгновение огненный слой опыта живой любви. Безмолвие действия мыслей не означает молчания энергий. </w:t>
      </w:r>
    </w:p>
    <w:p>
      <w:pPr>
        <w:pStyle w:val="Normal"/>
        <w:ind w:right="0" w:firstLine="709"/>
        <w:rPr/>
      </w:pPr>
      <w:r>
        <w:rPr/>
        <w:t xml:space="preserve">Поток льющегося огня непрестанен. Он омывает скверну мира. И что бы было, если бы эта благодать не удаляла из пространства лохмотья астрального мусора? </w:t>
      </w:r>
    </w:p>
    <w:p>
      <w:pPr>
        <w:pStyle w:val="Normal"/>
        <w:ind w:right="0" w:firstLine="709"/>
        <w:rPr/>
      </w:pPr>
      <w:r>
        <w:rPr/>
        <w:t xml:space="preserve">Вожделения наживы и гнева плодят бациллы, пожирающие печень. Велико бессердечие человечества. Но все равно нам нужно пробираться сквозь колючие джунгли самости к той негасимой светочи, которая горит в сердцах, задыхаясь в тумане авидьи. Иначе мир падет во тьму. Иначе мир погибнет от безразличия, и судьба задачи эволюции зачахнет на корню, даже не успев вырасти и зацвести. </w:t>
      </w:r>
    </w:p>
    <w:p>
      <w:pPr>
        <w:pStyle w:val="Normal"/>
        <w:ind w:right="0" w:firstLine="709"/>
        <w:rPr/>
      </w:pPr>
      <w:r>
        <w:rPr/>
        <w:t xml:space="preserve">В свой срок дается импульс движения. В свой срок начинается отсчет Новой Эпохи. Мгновения, определяющие направления целой эпохи, словно воспламенительный шнур, горят. Стремительность событий так велика, что трудно не усмотреть в них зародыш будущих построений. Каждая благородная мысль ложится зерном мозаики страны, которой суждено стать Водительницей мира на будущие две тысячи лет. </w:t>
      </w:r>
    </w:p>
    <w:p>
      <w:pPr>
        <w:pStyle w:val="Normal"/>
        <w:ind w:right="0" w:firstLine="709"/>
        <w:rPr/>
      </w:pPr>
      <w:r>
        <w:rPr/>
        <w:t xml:space="preserve">Миг удачи близок. Вершина жизни почти покорена. Нужно лишь водрузить знамя победы. Но даже это не важно, ибо путь пройден. Восхождение собрало таких добрых друзей, которые не закончили свои общие дела в веках ушедших. Мир не оставляет дел, и мысль не распыляется. Мыслеобразы, рожденные в далеком прошлом, напоминают о себе и побуждают к действию уже в нынешних условиях. Колесо судьбы вращается, устремляя нас к цели многих воплощений. Колос постижений созрел. Нужно готовить поле для новых посевов. Нет труда мужского или женского, но есть эволюционное направление действий. К Свету будем устремляться. К Свету, хранящему нас от искушений и уловок современности. </w:t>
      </w:r>
    </w:p>
    <w:p>
      <w:pPr>
        <w:pStyle w:val="Normal"/>
        <w:ind w:right="0" w:firstLine="709"/>
        <w:rPr/>
      </w:pPr>
      <w:r>
        <w:rPr/>
      </w:r>
    </w:p>
    <w:p>
      <w:pPr>
        <w:pStyle w:val="Normal"/>
        <w:ind w:right="0" w:firstLine="709"/>
        <w:rPr/>
      </w:pPr>
      <w:r>
        <w:rPr/>
        <w:t xml:space="preserve">214. Пылает отпечаток ног: по каменной тропе сошел на землю Светлый Бог к земной своей судьбе. Дух вечный облачился в плоть и стал одним из нас. Живет невидимый Господь в сиянье долгих глаз. И мука странствий по земле колеблет небеса. Не угасает чистый след, рождая чудеса. Его не смоет ни поток, ни снег, ни горький дождь. Иди за ним — и ты найдешь, что в жизни отыскать не смог. Рожденье звезд, вершину слов, водоворот судьбы. Мир сложен так и очень прост, как поворот тропы. Куда идти? Ведь есть тропа, объятая огнем. Пылает Божия судьба и ночью, словно днем. В неведенье обращены, ступаем мы во мрак. Но даже в нем сияет миг в серебряных огнях. </w:t>
      </w:r>
    </w:p>
    <w:p>
      <w:pPr>
        <w:pStyle w:val="Normal"/>
        <w:ind w:right="0" w:firstLine="709"/>
        <w:rPr/>
      </w:pPr>
      <w:r>
        <w:rPr/>
      </w:r>
    </w:p>
    <w:p>
      <w:pPr>
        <w:pStyle w:val="Normal"/>
        <w:ind w:right="0" w:firstLine="709"/>
        <w:rPr/>
      </w:pPr>
      <w:r>
        <w:rPr/>
        <w:t xml:space="preserve">215. Призовите Свет! Наполнитесь Светом! Станьте единым и неразделенным существом Света, вошедшим в форму, занимаемую вашим телом. Целительные вибрации Первородного Света дают такую степень возвышения сознания, что пробуждается самопроизвольно молитвенное состояние, приводящее к вдохновению, через которое реализуется небесная сила в земную форму. Вдохновение как посредник или катализатор между тончайшим и земным мирами ускоряет движение световых частиц сердечных энергий, привносящих в земное пространство идеи Огненного Мира. </w:t>
      </w:r>
    </w:p>
    <w:p>
      <w:pPr>
        <w:pStyle w:val="Normal"/>
        <w:ind w:right="0" w:firstLine="709"/>
        <w:rPr/>
      </w:pPr>
      <w:r>
        <w:rPr/>
        <w:t xml:space="preserve">Волны Света — носители этих искр пламенных. Из самого Сердца Любви истекают эти пламена драгоценные. Они удивительны и совершенны. Они изящны и разнообразны. Дыханием Великого Агни рождены эти святые сущности. И, призывая Свет, мы знаем, что к нам устремятся эти скорые и быстрые помощники нашей жизни. </w:t>
      </w:r>
    </w:p>
    <w:p>
      <w:pPr>
        <w:pStyle w:val="Normal"/>
        <w:ind w:right="0" w:firstLine="709"/>
        <w:rPr/>
      </w:pPr>
      <w:r>
        <w:rPr/>
        <w:t xml:space="preserve">Молнии неиссякаемой энергии касаются наиболее грубой тамасической структуры, чтобы хотя бы таким образом насытить материю невежества. Быстрота и чистота определяют мощь Агни Великого. Всеведение и всевидение определяют прозрение посредством Агни. Агни Великий, Первородный Сын Матери Адити, являет нам незримые дары земной жизни. События и встречи, сужденные в веках, определены как кристаллизация Агни. Освещая затемненные углы нашего сознания, он выявляет внутренний стержень наших исканий, включающий в себя скопление мыслеформ, собранных в прошлых жизнях и являемых энергетическим двигателем предназначений. </w:t>
      </w:r>
    </w:p>
    <w:p>
      <w:pPr>
        <w:pStyle w:val="Normal"/>
        <w:ind w:right="0" w:firstLine="709"/>
        <w:rPr/>
      </w:pPr>
      <w:r>
        <w:rPr/>
        <w:t xml:space="preserve">Зерно монады, помимо воплощения в форму, несет в себе сокровенную миссию, или огненную задачу, которую трудно угадать. Судьба постоянно наталкивает нас на аспект нахождения этой нити, определяемой как круг событий, обстоятельств, случайностей или неожиданностей. Но в наборе воздействий судьбы на человечество много невидимых сил, которые подобно нитям, управляемым Владыками Судеб, поворачивают жизнь в нужную для Великого Промыслителя сторону. Это не фатализм, но попытка выявить в человеке все лучшие качества, как божественные, или изначальные, так и земные, накопленные долгим трудом и опытом проб и ошибок. </w:t>
      </w:r>
    </w:p>
    <w:p>
      <w:pPr>
        <w:pStyle w:val="Normal"/>
        <w:ind w:right="0" w:firstLine="709"/>
        <w:rPr/>
      </w:pPr>
      <w:r>
        <w:rPr/>
        <w:t xml:space="preserve">Знание и мудрость не вручаются как данность, но должны быть собраны в напряжении лучших сил интеллекта и сердца. И лишь тогда они будут оценены, ибо только выстраданное может стать основой опыта. Легкомыслие улетучивается от порыва ветра аргументов, но крепость древнего опыта будет стоять незыблемо. В самой тайной части ее, на алтаре не видимого никем святилища, сияет серебряная Чаша накоплений, источающая волшебный огонь сознательной жизни. Только он превращает животное, следящее за течением унылых дней, в творца своих идей через свободный выбор и получение новых знаний. И в этом смысле каждая душа являет соучастие и даже формирование своей судьбы. </w:t>
      </w:r>
    </w:p>
    <w:p>
      <w:pPr>
        <w:pStyle w:val="Normal"/>
        <w:ind w:right="0" w:firstLine="709"/>
        <w:rPr/>
      </w:pPr>
      <w:r>
        <w:rPr/>
        <w:t xml:space="preserve">Задача предназначения стремится к воплощению через любую возможность — как огонь, пытающийся осветить тьму сквозь все преграды, просачивается даже через самые не видимые глазом трещины. И сознательное понимание назначения мысленного устремления к цели создает целую цепь благоприятных обстоятельств. Огонь формирует план осуществления. Огонь пробуждает возможности, создавая в пространстве вихри творчества энергий. </w:t>
      </w:r>
    </w:p>
    <w:p>
      <w:pPr>
        <w:pStyle w:val="Normal"/>
        <w:ind w:right="0" w:firstLine="709"/>
        <w:rPr/>
      </w:pPr>
      <w:r>
        <w:rPr/>
        <w:t xml:space="preserve">Каждый человек лишь сгусток энергий. А тело — инструмент для удержания их в созвучии стихий. Гармония наступает от того, что явлено их соподчинение, или ступенчатое вытекание одной стихии из другой. По этому же принципу в древней Индии строилась варническая, или кастовая, система общества, что позволяло существовать государственности Бхараты не один миллион лет. </w:t>
      </w:r>
    </w:p>
    <w:p>
      <w:pPr>
        <w:pStyle w:val="Normal"/>
        <w:ind w:right="0" w:firstLine="709"/>
        <w:rPr/>
      </w:pPr>
      <w:r>
        <w:rPr/>
        <w:t xml:space="preserve">Опосредованное вхождение в огонь даст сознанию привыкание к режиму космических напряжений. Если продрогшему путнику жарко становится сидеть у костра, то сталевары выдерживают годы работы около доменных печей. Адаптация являет взаимопроникновение и выработку иммунитета против чрезмерных воздействий. </w:t>
      </w:r>
    </w:p>
    <w:p>
      <w:pPr>
        <w:pStyle w:val="Normal"/>
        <w:ind w:right="0" w:firstLine="709"/>
        <w:rPr/>
      </w:pPr>
      <w:r>
        <w:rPr/>
      </w:r>
    </w:p>
    <w:p>
      <w:pPr>
        <w:pStyle w:val="Normal"/>
        <w:ind w:right="0" w:firstLine="709"/>
        <w:rPr/>
      </w:pPr>
      <w:r>
        <w:rPr/>
        <w:t xml:space="preserve">216. Часто присутствие определенного человека изменяет всю энергетическую структуру пространства. Насыщение места энергиями, которые сконцентрированы около отдельной личности, указывает на мощный магнит сердца. Особенности каждого сознания так велики, что наслоение энергий несет на себе всю палитру состояний. </w:t>
      </w:r>
    </w:p>
    <w:p>
      <w:pPr>
        <w:pStyle w:val="Normal"/>
        <w:ind w:right="0" w:firstLine="709"/>
        <w:rPr/>
      </w:pPr>
      <w:r>
        <w:rPr/>
        <w:t xml:space="preserve">Огонь крылатый — великая жар-птица, озаряющая наш путь земной. Символ нахождения ее пера в русских сказках явлен как пробуждение сил сердца, которое озаряет жизнь земного существа. Без этой искры священной пуста чаша постижений. </w:t>
      </w:r>
    </w:p>
    <w:p>
      <w:pPr>
        <w:pStyle w:val="Normal"/>
        <w:ind w:right="0" w:firstLine="709"/>
        <w:rPr/>
      </w:pPr>
      <w:r>
        <w:rPr/>
        <w:t xml:space="preserve">Кристалл рингсэ являет наслоения только высочайшего напряжения духа. Мощь пространственного огня, привлекаемого сердцем, создает тот тончайший пепел материального присутствия, который образует жемчужину духа. Полная аналогия с жемчугом, наслаивающимся радужным слоем на зерне песчинки, захваченной жемчужницей во время охоты. Даже мелкий недостаток это существо превращает в драгоценность. Есть чему поучиться человечеству у самых малых обитателей Моря Жизни. Весь путь постижений духовных происходит по этому принципу. Мы покрываем явление серых буден радугой необычности. Приправа делает блюдо неповторимым по вкусу. Явление малых чудес украшает мозаикой красоты серую стену существования. И разве врагу под силу будет захватить крепость, в стенах которой он увидел сам себя? Зеркало серебряного огня позволяет увидеть в самом себе Огненного Друга и Учителя. </w:t>
      </w:r>
    </w:p>
    <w:p>
      <w:pPr>
        <w:pStyle w:val="Normal"/>
        <w:ind w:right="0" w:firstLine="709"/>
        <w:rPr/>
      </w:pPr>
      <w:r>
        <w:rPr/>
        <w:t xml:space="preserve">Зов мира через сердце звучит. Умный шепот безмолвия через сердце просачивается в мир. Небесная Ганга божественных энергий непрестанно стекает с высоты. И башня нашего духа принимает ее огненные струи и низводит на землю по лабиринту чакр. Каждый возжженный дух являет труд Шивы. Каждый устремленный сердцем подобно Ему сжигает часть яда мирового. Одухотворение земной материи идет через человечество. Утончение и преображение низших форм в высшие является санкцией труда Творца в плане плотном. Персты Господни суть люди. Именно они исполняют симфонию судьбы, используя клавиатуру возможностей. Орган радости звучит, не прекращая потока огненных звуков. Перетекая из одного состояния в другое, мир переливает расплавленную энергию жизни, являя лучшие возможности. И качество сознания, вырвавшегося из оболочки земных предрассудков, будет возрастать бесконечно, находя новые и новые возможности совершенствования. </w:t>
      </w:r>
    </w:p>
    <w:p>
      <w:pPr>
        <w:pStyle w:val="Normal"/>
        <w:ind w:right="0" w:firstLine="709"/>
        <w:rPr/>
      </w:pPr>
      <w:r>
        <w:rPr/>
      </w:r>
    </w:p>
    <w:p>
      <w:pPr>
        <w:pStyle w:val="Normal"/>
        <w:ind w:right="0" w:firstLine="709"/>
        <w:rPr/>
      </w:pPr>
      <w:r>
        <w:rPr/>
        <w:t xml:space="preserve">217. Угадываем новое в работах юных людей. Отрадно ощущать привхождение космических идей в будущность земную. Для обнаружения знаков будущего нужен открытый канал духа. И только он способен к такому распознаванию драгоценных нахождений. Запутавшемуся в путах игр майи следует признать факт собственной никчемности. Только после этого наступит отрезвление и реальное видение собственного положения. </w:t>
      </w:r>
    </w:p>
    <w:p>
      <w:pPr>
        <w:pStyle w:val="Normal"/>
        <w:ind w:right="0" w:firstLine="709"/>
        <w:rPr/>
      </w:pPr>
      <w:r>
        <w:rPr/>
        <w:t xml:space="preserve">Из световых пятен огненной силы рождается янтра под воздействием звуковых вибраций Шабда-Брамана. Из сгущения заблуждений выявляется энергия, способная вывести дух в свою родную стихию. Небеса — это беспредельность постижений, а не потолок для изнемогающей мечты. Мудрости шепот слушают в молчании. Когда внимание достигает предела безмолвия, пред духовными очами предстают птицы огненного сада. Голос их дивной песни, их трели и щебет понятны лишь чуткому сердцу, в огненной оболочке которого покоится величайший храм духа — вселенское зерно Великой Монады. </w:t>
      </w:r>
    </w:p>
    <w:p>
      <w:pPr>
        <w:pStyle w:val="Normal"/>
        <w:ind w:right="0" w:firstLine="709"/>
        <w:rPr/>
      </w:pPr>
      <w:r>
        <w:rPr/>
        <w:t xml:space="preserve">По принципу священной янтры выстроена любая тайна. Мандала или янтра — это лишь визуализированный сгусток мировой энергии, увиденный духовным оком провидцев. Каждое событие, каждое мгновение жизни, каждый большой и малый дух формируют такую мандалу, создающую и скрывающую сокровенный мыслеобраз от внешней оболочки к внутренней. И как бы ни был замысловат и затейлив узор, выверенный тысячами мудрецов, все же янтра — это переход из Мира Огненного, явленного центральной фигурой или простой точкой, говорящей о несказуемости в беспредельном, к границам физического мира, охраняемого стеной астральных черт, или крепостью неприступной. Но янтра пуста без вдоха мантры. Лишь она вселяет жизнь в любой образ. Лишь она олицетворяет вхождение души в Бинду, или световое пятно, за которым прячется сокровенное средоточие смысла янтрани, или духа знака священного. </w:t>
      </w:r>
    </w:p>
    <w:p>
      <w:pPr>
        <w:pStyle w:val="Normal"/>
        <w:ind w:right="0" w:firstLine="709"/>
        <w:rPr/>
      </w:pPr>
      <w:r>
        <w:rPr/>
      </w:r>
    </w:p>
    <w:p>
      <w:pPr>
        <w:pStyle w:val="Normal"/>
        <w:ind w:right="0" w:firstLine="709"/>
        <w:rPr/>
      </w:pPr>
      <w:r>
        <w:rPr/>
        <w:t xml:space="preserve">218. Божественный ребенок утра, раннее солнце, озаряет проснувшихся от потустороннего забвения. Начало нового дня как неожиданное, свежее и искреннее начало новой жизни. Ограниченный рамками рождения и угасания, день несет на себе все символы малой жизни. Словно отдельный листок Мирового Дерева, выбросивший цветок и успевший дать плод, день не так уж и мал в своей протяженности и измерении. При достаточном напряжении труда за короткие сутки можно совершить значительные дела, которые могут оказать благодатное влияние на сознание, изголодавшееся по живительному вкусу совершенства. </w:t>
      </w:r>
    </w:p>
    <w:p>
      <w:pPr>
        <w:pStyle w:val="Normal"/>
        <w:ind w:right="0" w:firstLine="709"/>
        <w:rPr/>
      </w:pPr>
      <w:r>
        <w:rPr/>
        <w:t xml:space="preserve">Сила духовного желания и огненного устремления преобладает над прочими явлениями, как солнечный свет, день утверждающий. Какими бы густыми и темными ни были облака, свет Сердца Мира все равно царствует над явлениями пространства земного. </w:t>
      </w:r>
    </w:p>
    <w:p>
      <w:pPr>
        <w:pStyle w:val="Normal"/>
        <w:ind w:right="0" w:firstLine="709"/>
        <w:rPr/>
      </w:pPr>
      <w:r>
        <w:rPr/>
        <w:t xml:space="preserve">Сердце как равносторонний крест, вознесенный в духовное око на семичленном шесте, являло знак совершенства, довлеющего над материей тьмы. Зенит пламенной силы сердца наступает лишь при трансмутации его высоких чувственных сил с чистотой космического разума. Лишь этот синтез определяет полноту явлений каждого дня. Не отвлеченное понятие довольства жизнью, но мера необходимого, достаточная и уравновешенная в потребностях обихода. Но дух жаждет большего. Но дух жаден до нового, ибо ему ведом беспредельный потенциал радуги мироздания. </w:t>
      </w:r>
    </w:p>
    <w:p>
      <w:pPr>
        <w:pStyle w:val="Normal"/>
        <w:ind w:right="0" w:firstLine="709"/>
        <w:rPr/>
      </w:pPr>
      <w:r>
        <w:rPr/>
        <w:t>Генеалогия пространства вмещает все возможные явления, которые могут быть вызваны действием космических знаков. И чем этих знаков больше, тем ярче и многообразнее жизнь души и духа. Расширение аспектов сознания, предусматриваемых космическими законами, есть признание факта возможности существования этих явлений. Великий Промыслитель прежде сотворения духа человеческого дал в поводыри ему часть Божественной Совести, или мерило Великой Гармонии, без которой трудно было бы представить мир в состоянии умиротворения. Совесть и самость колеблют чашу весов бытия земного. Жизнь представлена как сосуществование сознаний, отмеривших себе орбиту собственных ограничений.</w:t>
      </w:r>
    </w:p>
    <w:p>
      <w:pPr>
        <w:pStyle w:val="Normal"/>
        <w:ind w:right="0" w:firstLine="709"/>
        <w:rPr/>
      </w:pPr>
      <w:r>
        <w:rPr/>
        <w:t xml:space="preserve"> </w:t>
      </w:r>
      <w:r>
        <w:rPr/>
        <w:t xml:space="preserve">Мир, стремящийся в никуда, каждый раз удивляется, что не туда попал. Но разве он знает, куда идет? Притчу жизни нужно понять: иначе фактор предназначения будет упущен и туман серого бывания закроет весь чудесный горизонт необычности происходящего каждый день. Ценность времени можно выменять лишь на что-то достойное. Не уподобимся наивным индейцам времен Колумба, которые могли менять золотые нагрудные украшения на обыкновенное зеркало. Сокровище дня так богато и безмерно. Но отдаем его за самые прекрасные чувства и явления повседневности. Иначе канат инволюции потянет силы в свою сторону. </w:t>
      </w:r>
    </w:p>
    <w:p>
      <w:pPr>
        <w:pStyle w:val="Normal"/>
        <w:ind w:right="0" w:firstLine="709"/>
        <w:rPr/>
      </w:pPr>
      <w:r>
        <w:rPr/>
        <w:t xml:space="preserve">Вервие энергий так сильно подвержено колебаниям самомнений. Имейте мощь ровных устремлений — и тогда знак совершенства не покинет ваше сознание. </w:t>
      </w:r>
    </w:p>
    <w:p>
      <w:pPr>
        <w:pStyle w:val="Normal"/>
        <w:ind w:right="0" w:firstLine="709"/>
        <w:rPr/>
      </w:pPr>
      <w:r>
        <w:rPr/>
      </w:r>
    </w:p>
    <w:p>
      <w:pPr>
        <w:pStyle w:val="Normal"/>
        <w:ind w:right="0" w:firstLine="709"/>
        <w:rPr/>
      </w:pPr>
      <w:r>
        <w:rPr/>
        <w:t xml:space="preserve">219. Не тратьте силы в прозябании духа. Дайте людям забыть свои ошибки. Не нужно помнить прошлое, возвращаясь к старым гнездам. Но нужно отличать друзей от льстецов. У истинной дружбы основание иное. Не выгода, не легкий успех и иждивенчество, но объятие сердец на расстоянии определяет явление любви. Телесные связи лишь желание отдать другому самое драгоценное вещество. Сказано, что лингам — сосуд мудрости. Но лучше напряжение любви, чем зловоние ненависти. Если можете свободно воздерживаться, следуйте брахмачарье. Но не взращивайте всходы гнева, ибо любовь должна стоять над всем. И если зло призывает к воздержанию, то ждите преступлений. Огонь един, но различна цель энергий устремленных. Хороша чистота жизни, если она не омрачена властью неизжитых желаний. </w:t>
      </w:r>
    </w:p>
    <w:p>
      <w:pPr>
        <w:pStyle w:val="Normal"/>
        <w:ind w:right="0" w:firstLine="709"/>
        <w:rPr/>
      </w:pPr>
      <w:r>
        <w:rPr/>
      </w:r>
    </w:p>
    <w:p>
      <w:pPr>
        <w:pStyle w:val="Normal"/>
        <w:ind w:right="0" w:firstLine="709"/>
        <w:rPr/>
      </w:pPr>
      <w:r>
        <w:rPr/>
        <w:t xml:space="preserve">220. Огнем тайны прожигаю сердца. Огнем тайны озаряю назначения духа. Свирепым душам укажу место, где находится их цепь. Но духу пламенному дарую крылья лебединые. Над суетой земли вознесу и одарю способностью тайн письмена читать. Не дав утоления жажде познания, ввысь поведу, из Сердца послав Свою Мысль, которая станет тропой в Беспредельность. </w:t>
      </w:r>
    </w:p>
    <w:p>
      <w:pPr>
        <w:pStyle w:val="Normal"/>
        <w:ind w:right="0" w:firstLine="709"/>
        <w:rPr/>
      </w:pPr>
      <w:r>
        <w:rPr/>
        <w:t xml:space="preserve">Везде есть друзья, что слагают цепь сокровенного Братства. Они даже могут не знать об исполненных ими задачах. Но все же, подчиняясь единому замыслу Силы Отца, они исполняют узор назначенья. Ведь мы никогда не позволим судьбу упрекать в злодействе и безразличии. Как может Священная Мать желать нам несчастья и зла? </w:t>
      </w:r>
    </w:p>
    <w:p>
      <w:pPr>
        <w:pStyle w:val="Normal"/>
        <w:ind w:right="0" w:firstLine="709"/>
        <w:rPr/>
      </w:pPr>
      <w:r>
        <w:rPr/>
        <w:t xml:space="preserve">Пустые слова шелестят, отравляя глубины пространства. Пустые слова ядовиты, как книга с листами, пропитанными отравой. Но лучше молчать в средоточии радости сердца, чем расточать миазмы речей ядовитых. Нам есть что сказать. И свиток священного знания всегда будет бережно развернут перед глазами прозревшего духа. Читай и записывай. В облаке слов — утоленье всех форм любопытства. </w:t>
      </w:r>
    </w:p>
    <w:p>
      <w:pPr>
        <w:pStyle w:val="Normal"/>
        <w:ind w:right="0" w:firstLine="709"/>
        <w:rPr/>
      </w:pPr>
      <w:r>
        <w:rPr/>
        <w:t xml:space="preserve">Есть тонкий предел, за который лишь редкая мысль долетает. Но в ограниченьях присутствует власть мирового закона. Так много дано, и еще больше разжигается страсть к поглощению информационных блюд. Но тонкая тайна вибраций еще не доступна для многих сердец. Она неощутима и сокровенна. Она тонка и чутка. Она касается невидимых струн интуиции и посылает почти безмолвную мелодию робкого осознания к каждому духу. Но как долететь звукам неба через толстые стены земных крепостей? Нагромождения крыши с величайшим трудом позволяют звучанию проникнуть. Но все возможно для человека. Даже музыка сфер открыта тонкому слуху. Лишь бы был целью вдохновлен дух человеческий. Художник не напишет пейзаж, пока глаза его не напитаются энергией красоты, незримой для других. </w:t>
      </w:r>
    </w:p>
    <w:p>
      <w:pPr>
        <w:pStyle w:val="Normal"/>
        <w:ind w:right="0" w:firstLine="709"/>
        <w:rPr/>
      </w:pPr>
      <w:r>
        <w:rPr/>
        <w:t xml:space="preserve">Трансмутация энергий явлена как возгонка и выделение более высокого качества сознания из более низкой составляющей. Вода и пар — достаточно приевшееся сравнение, но очень точная по существу иллюстрация общего процесса изменения сознаний. Аналогия есть метод понимания мира. Сравнение заставляет задуматься о присутствии одних и тех же сил в разных явлениях земной жизни. Цветы похожи на солнце и, по большому счету, проводят разнообразие энергий жизнеспособности через ароматы и впечатления от их красоты. </w:t>
      </w:r>
    </w:p>
    <w:p>
      <w:pPr>
        <w:pStyle w:val="Normal"/>
        <w:ind w:right="0" w:firstLine="709"/>
        <w:rPr/>
      </w:pPr>
      <w:r>
        <w:rPr/>
      </w:r>
    </w:p>
    <w:p>
      <w:pPr>
        <w:pStyle w:val="Normal"/>
        <w:ind w:right="0" w:firstLine="709"/>
        <w:rPr/>
      </w:pPr>
      <w:r>
        <w:rPr/>
        <w:t xml:space="preserve">221. Ты — ученик! Ты достиг той ступени, когда рождается готовность к любым испытаниям, какими бы тяжкими они ни были. Скорбь земного тела понятна. Оно боится боли. Оно боится снова погружаться в океан страданий, испив нектар Мира Высшего. Оберегай дух от грязи. Но потрясения нервов лишь утончение сознания. Когда встряхивают ткань, часть пыли удаляется. И вместе с ней покидают ее самые мерзкие насекомые, которые малы, но доставляют столько хлопот своею вредоносностью, что могут сравниться разве что с надоедливыми и пустыми журналистами, коим важна лишь бульварная составляющая событий. Не уступая тьме, прими облик человеческий как земное отображение ангельской сущности. Но физическое тело лишь затемненная материей Мысль Божия. </w:t>
      </w:r>
    </w:p>
    <w:p>
      <w:pPr>
        <w:pStyle w:val="Normal"/>
        <w:ind w:right="0" w:firstLine="709"/>
        <w:rPr/>
      </w:pPr>
      <w:r>
        <w:rPr/>
      </w:r>
    </w:p>
    <w:p>
      <w:pPr>
        <w:pStyle w:val="Normal"/>
        <w:ind w:right="0" w:firstLine="709"/>
        <w:rPr/>
      </w:pPr>
      <w:r>
        <w:rPr/>
        <w:t xml:space="preserve">222. Мы стоим у подножья горы, где туман вожделений тяжек. Солнца луч коснулся вершин своей огненно-белою Ваджрой. </w:t>
      </w:r>
    </w:p>
    <w:p>
      <w:pPr>
        <w:pStyle w:val="Normal"/>
        <w:ind w:right="0" w:firstLine="709"/>
        <w:rPr/>
      </w:pPr>
      <w:r>
        <w:rPr/>
        <w:t xml:space="preserve">Пришедший на поклонение святыне не считает шагов до порога храма, ибо существо само наполнено огнем почитания, в котором сгорают все подробности неудобства пути. Один взгляд, брошенный на Святую Гору, достаточен для наполнения духа. Но рассказы хороши тем, что в любой момент могут пробудить вибрацию особого состояния в пространстве. </w:t>
      </w:r>
    </w:p>
    <w:p>
      <w:pPr>
        <w:pStyle w:val="Normal"/>
        <w:ind w:right="0" w:firstLine="709"/>
        <w:rPr/>
      </w:pPr>
      <w:r>
        <w:rPr/>
        <w:t xml:space="preserve">Стоячая волна, или звуковой столб, накрывает место, где вызываются энергии Лучом Мощи. Для мира земного удерживать внутри себя источник духовных вибраций мучительно, потому что это нарушает покой стихий и вызывает движение среди их духов, которые заражены инволюционным погружением. Для них трудно решается проблема, что же делать в конце концов с возмутителями спокойствия, которые пытаются работать с духовными принципами каждой из стихий. Любопытство высших духов стихий бывает так велико, что они часто обретают способность интереса и обретения нового знания, которое вместе с потоками времени и огненной субстанцией, где эти знания растворены, омывает удел всех стихий. </w:t>
      </w:r>
    </w:p>
    <w:p>
      <w:pPr>
        <w:pStyle w:val="Normal"/>
        <w:ind w:right="0" w:firstLine="709"/>
        <w:rPr/>
      </w:pPr>
      <w:r>
        <w:rPr/>
        <w:t xml:space="preserve">Вода и земля явлены как накопители памяти. Вода и земля несут на себе функцию ее кристаллизации. Протопамять имеет свое поле излучений, из которого источается сила мудрости. </w:t>
      </w:r>
    </w:p>
    <w:p>
      <w:pPr>
        <w:pStyle w:val="Normal"/>
        <w:ind w:right="0" w:firstLine="709"/>
        <w:rPr/>
      </w:pPr>
      <w:r>
        <w:rPr/>
      </w:r>
    </w:p>
    <w:p>
      <w:pPr>
        <w:pStyle w:val="Normal"/>
        <w:ind w:right="0" w:firstLine="709"/>
        <w:rPr/>
      </w:pPr>
      <w:r>
        <w:rPr/>
        <w:t xml:space="preserve">223. Доброе действие не может прикоснуться к ядовитым иглам раздражения. Доброе действие мощнее уговоров влияет, ибо создает запах преуспеяния. Услужим высшим духам, ибо аромат благих дел — питание для них. Ступени восхождения строятся из благомыслия, каким бы церковным духом ни отдавал этот термин. Ненавистью, при ее спазматичности энергии, можно разве что устрашить или парализовать дух слабый, приказав ему делать то-то и то-то. Но вдохновение как поток огненных мыслей не приказывает, но делает необходимым, насущным всякое дело, без которого уже невозможно жить. В разнообразии сил явления любви дают бесчисленные формы оттенков блага. Добрая игра учит бесконечному повторению блага, но зло отталкивает от себя волевым беспределом. </w:t>
      </w:r>
    </w:p>
    <w:p>
      <w:pPr>
        <w:pStyle w:val="Normal"/>
        <w:ind w:right="0" w:firstLine="709"/>
        <w:rPr/>
      </w:pPr>
      <w:r>
        <w:rPr/>
        <w:t xml:space="preserve">Шизофрения самоутверждений так заразительна. Поветрие лжеучительства плодит самозванцев, как отбросы — крыс и тараканов. Мудрое молчание важнее попыток обратить на себя внимание любой ценой. </w:t>
      </w:r>
    </w:p>
    <w:p>
      <w:pPr>
        <w:pStyle w:val="Normal"/>
        <w:ind w:right="0" w:firstLine="709"/>
        <w:rPr/>
      </w:pPr>
      <w:r>
        <w:rPr/>
        <w:t xml:space="preserve">Сужденного расходятся круги. Магнит единения посылает токи сил воздействия. И не нужно удивляться, что воплощение идей происходит так стремительно. Огонь Братства реализует воплощение мыслей мирового блага. И счастлив тот, кто угадал свой час. Участие в делах Наших может быть так разнообразно. Нужно для каждого найти рычаг приложения. Возрастающие потребности духа ищут выход накопившимся энергиям. И Указ может открыть врата к реальности вхождения в поток помощи России. Она так нуждается в энергиях обновленных. Не только бизнес и рынок должны двигать сознание страны. Во главе всего должна стоять культура: иначе исполнение законов станет фикцией. </w:t>
      </w:r>
    </w:p>
    <w:p>
      <w:pPr>
        <w:pStyle w:val="Normal"/>
        <w:ind w:right="0" w:firstLine="709"/>
        <w:rPr/>
      </w:pPr>
      <w:r>
        <w:rPr/>
      </w:r>
    </w:p>
    <w:p>
      <w:pPr>
        <w:pStyle w:val="Normal"/>
        <w:ind w:right="0" w:firstLine="709"/>
        <w:rPr/>
      </w:pPr>
      <w:r>
        <w:rPr/>
        <w:t>224. Вхождение какого-то из настроений либо окрыляет, либо усугубляет человеческую природу. Мысленное сопровождение делает жизнь либо прекрасной, либо невыносимой. Думая о бедственности своего положения, человек собирает негативные элементы собственной кармы. Но утвердивший себя на мысли о том, что судьба подарила ему все лучшее из того, что возможно в данном случае, будет преуспевать, и удача его не покинет. Призовем ее на помощь всем людям, ибо род человеческий и так слишком мрачен от собственной безысходности. Каждую мысль радости примем как поцелуй Неба Матери Земле. Какая радость духу, когда из сердца сочится огонь счастья!</w:t>
      </w:r>
    </w:p>
    <w:p>
      <w:pPr>
        <w:pStyle w:val="Normal"/>
        <w:ind w:right="0" w:firstLine="709"/>
        <w:rPr/>
      </w:pPr>
      <w:r>
        <w:rPr/>
      </w:r>
    </w:p>
    <w:p>
      <w:pPr>
        <w:pStyle w:val="Normal"/>
        <w:ind w:right="0" w:firstLine="709"/>
        <w:rPr/>
      </w:pPr>
      <w:r>
        <w:rPr/>
        <w:t xml:space="preserve">225. Кремируя свои недостатки, мы не ищем в их пепле жемчужину благодати. В сгоревшем тряпье может остаться разве что медная пуговица. Но и забытую золотую монету в кармане изношенного пиджака можно случайно оставить. Энергия может принять любую форму, и лишь огонь определяет пригодность ее к дальнейшему использованию. Воображая, устремляясь и желая, мы уже творим новую субстанцию. </w:t>
      </w:r>
    </w:p>
    <w:p>
      <w:pPr>
        <w:pStyle w:val="Normal"/>
        <w:ind w:right="0" w:firstLine="709"/>
        <w:rPr/>
      </w:pPr>
      <w:r>
        <w:rPr/>
        <w:t xml:space="preserve">Мысли роятся вокруг новой идеи. Мысли, вращаясь около невидимого центра силы, дают уплотнение идеи, вплоть до ее визуализации. Духовная алхимия повторяет путь, используемый Творцом для создания звезд и планет. Из блуждающих стихий, находящихся в тонком состоянии, Владыка Планеты вместе с Матерью Мира создал мир, уплотнив явления помышлений до самого плотного состояния. Человечество повторяет этот путь прямо или косвенно, добиваясь своих обыденных целей. И разве можно увидеть в простом каменщике или плотнике отображение Великого Строителя Вселенной? Но это именно так. Если есть камень у дороги, если есть сама дорога, то существует их великий прообраз в Огненном Мире. В прахе земном сохранено прикосновение Великого Пламени. Каждый сосуд обожжен его огнем. Каждый сосуд очищен его чистым дыханием. </w:t>
      </w:r>
    </w:p>
    <w:p>
      <w:pPr>
        <w:pStyle w:val="Normal"/>
        <w:ind w:right="0" w:firstLine="709"/>
        <w:rPr/>
      </w:pPr>
      <w:r>
        <w:rPr/>
      </w:r>
    </w:p>
    <w:p>
      <w:pPr>
        <w:pStyle w:val="Normal"/>
        <w:ind w:right="0" w:firstLine="709"/>
        <w:rPr/>
      </w:pPr>
      <w:r>
        <w:rPr/>
        <w:t xml:space="preserve">226. Создатель несправедливости может не просто существовать, но преуспевать и благоденствовать, что неизменно приведет к эшафоту, ибо он явлен как извратитель истины и нарушитель великого космического закона. Но, тем не менее, некоторое время судьба дает этому творителю неправды время для размышления. По закону милосердия, опомнится никогда не поздно. Пришедший к порогу храма обязательно будет туда впущен. И чем настойчивей он стучится, тем скорее его услышат изнутри. </w:t>
      </w:r>
    </w:p>
    <w:p>
      <w:pPr>
        <w:pStyle w:val="Normal"/>
        <w:ind w:right="0" w:firstLine="709"/>
        <w:rPr/>
      </w:pPr>
      <w:r>
        <w:rPr/>
        <w:t xml:space="preserve">У темных извратителей часто отличия удачи могут незаметно превратиться в неприятности. Словно что-то покидает явление успеха. Разгульное самодовольство и самохвальство приводят в темный тупик. Там уже никого нет, но самохвал все еще убеждает себя в каком-то особенном статусе и в божественной избранности. Но разве можно заниматься творением зла с благословением Божьим? </w:t>
      </w:r>
    </w:p>
    <w:p>
      <w:pPr>
        <w:pStyle w:val="Normal"/>
        <w:ind w:right="0" w:firstLine="709"/>
        <w:rPr/>
      </w:pPr>
      <w:r>
        <w:rPr/>
        <w:t xml:space="preserve">Времена самой дремучей инквизиции так милы затемненному сердцу. Запах костров услаждает дух невежества, обращая содеянные преступления в благодеяния. Разве не впадает такой злотворитель в худшую степень кощунства? Забава самоволия — такая ужасная школа. Но цепные псы тьмы боятся огня мужества. Огонь вызывает ужас у служителя тени, ибо разоблачение — удел Света. Но тьма творит зло исподтишка. Упоминая о даре различения, мы являем лучшую сторону работы сердца. Но извратителям прощения не будет. Их ждет любимая ими ночь и стужа холодных ветров. Они не умеют радоваться дню. Они не умеют поделиться своей любовью и счастьем с другими. Самомнение — это духовная скупость. </w:t>
      </w:r>
    </w:p>
    <w:p>
      <w:pPr>
        <w:pStyle w:val="Normal"/>
        <w:ind w:right="0" w:firstLine="709"/>
        <w:rPr/>
      </w:pPr>
      <w:r>
        <w:rPr/>
      </w:r>
    </w:p>
    <w:p>
      <w:pPr>
        <w:pStyle w:val="Normal"/>
        <w:ind w:right="0" w:firstLine="709"/>
        <w:rPr/>
      </w:pPr>
      <w:r>
        <w:rPr/>
        <w:t xml:space="preserve">227. Антар Мауна, или звук безмолвия, может преследовать человека, возникая при малейшем его уединении и сосредоточении на появляющихся перед глазами искрах и световых пятнах, их собирающих и пульсирующих с определенной периодичностью. Звук может исходить из разных источников. Даже сама природа звучит. Но в человеке можно слышать, как поет огонь в струнах очищенных нервов и как центры ведут тонкую мелодию своих песнопений. Но Антар Мауна — это проникновение высшего звука в сферу ауры человеческой. Часто это звучание приносит идеи откровений, вносящих переворот в сознание человечества. </w:t>
      </w:r>
    </w:p>
    <w:p>
      <w:pPr>
        <w:pStyle w:val="Normal"/>
        <w:ind w:right="0" w:firstLine="709"/>
        <w:rPr/>
      </w:pPr>
      <w:r>
        <w:rPr/>
        <w:t xml:space="preserve">Мыслеобразы, приходящие из мира абстракции, не могут быть поняты, пока не будут адаптированы к земным условиям, в которых властвует определенный ряд символов и знаков. Уплотнение энергии чисел и слов делает из них утилитарный инструмент бывания, лишенный духовной составляющей. Особенно это касается чисел. Но ведь они высшие строители красоты и гармонии. При помощи них мир располагается в строгой системе координат, по которым каждый дух способен найти искомое. Без чисел и слов как агентов мирового закона трудно было бы управлять энергиями мира, вводя их в русло упорядоченной систематизации. </w:t>
      </w:r>
    </w:p>
    <w:p>
      <w:pPr>
        <w:pStyle w:val="Normal"/>
        <w:ind w:right="0" w:firstLine="709"/>
        <w:rPr/>
      </w:pPr>
      <w:r>
        <w:rPr/>
        <w:t xml:space="preserve">Кармические силы очень тесно сотрудничают с Высшими Духами чисел и слов. А великое звучание безмолвия лишь соединяющая сеть управления миром. Переходя от звучания тонких астральных колокольчиков к органным аккордам музыки сфер, звук удерживает в равновесии все вселенские образования. Порядок мира заложен в звучаниях, числах и словах. Эти три составляющие явлены как основа, мир утверждающая. Остальные явления лишь эманации этих трех сил Единого и Предвечного Владыки Мира Агни. </w:t>
      </w:r>
    </w:p>
    <w:p>
      <w:pPr>
        <w:pStyle w:val="Normal"/>
        <w:ind w:right="0" w:firstLine="709"/>
        <w:rPr/>
      </w:pPr>
      <w:r>
        <w:rPr/>
      </w:r>
    </w:p>
    <w:p>
      <w:pPr>
        <w:pStyle w:val="Normal"/>
        <w:ind w:right="0" w:firstLine="709"/>
        <w:rPr/>
      </w:pPr>
      <w:r>
        <w:rPr/>
        <w:t xml:space="preserve">228. Если хула началась, значит, весть дошла до людей. Значит, труд не напрасен, если он взбудоражил пространство. </w:t>
      </w:r>
    </w:p>
    <w:p>
      <w:pPr>
        <w:pStyle w:val="Normal"/>
        <w:ind w:right="0" w:firstLine="709"/>
        <w:rPr/>
      </w:pPr>
      <w:r>
        <w:rPr/>
        <w:t xml:space="preserve">Любовь живет. Она нас очищает и обжигает внутренним огнем. Она живет в огне и устремляет, ночь делая непреходящим днем. Кто создан жить — любить обязан, не ведая сомнений и преград. И что бы ни шептал холодный разум, сад без цветов уже совсем не сад. </w:t>
      </w:r>
    </w:p>
    <w:p>
      <w:pPr>
        <w:pStyle w:val="Normal"/>
        <w:ind w:right="0" w:firstLine="709"/>
        <w:rPr/>
      </w:pPr>
      <w:r>
        <w:rPr/>
        <w:t xml:space="preserve">Мир пуст без любви. Дух задыхается без ее аромата. Бессердечие стало нормой жизни и даже признаком состоятельности и утверждения собственного «я». Но как обучить малых, не испытывая любви и сострадания к ним? Как указать путь детям, если не любовью? Железные врата жестокосердия так и будут закрыты, сколько бы в них ни стучался плачущий ребенок. Но кто же в них войдет? Разве вандал, который снесет их до основания. </w:t>
      </w:r>
    </w:p>
    <w:p>
      <w:pPr>
        <w:pStyle w:val="Normal"/>
        <w:ind w:right="0" w:firstLine="709"/>
        <w:rPr/>
      </w:pPr>
      <w:r>
        <w:rPr/>
        <w:t xml:space="preserve">Сила любви чудеса творит. Сила любви преображает пространство, вдохновляя его огонь, привлекая и одухотворяя. </w:t>
      </w:r>
    </w:p>
    <w:p>
      <w:pPr>
        <w:pStyle w:val="Normal"/>
        <w:ind w:right="0" w:firstLine="709"/>
        <w:rPr/>
      </w:pPr>
      <w:r>
        <w:rPr/>
        <w:t xml:space="preserve">Мера творчества — в его следствии. Лишь по завершенным делам Творца можно увидеть, какой была причина. И если делать упреждение на инертность материи, то станет ясным, насколько благородна была изначальная мысль, продвинувшая дух к творчеству. </w:t>
      </w:r>
    </w:p>
    <w:p>
      <w:pPr>
        <w:pStyle w:val="Normal"/>
        <w:ind w:right="0" w:firstLine="709"/>
        <w:rPr/>
      </w:pPr>
      <w:r>
        <w:rPr/>
        <w:t xml:space="preserve">Любовь явлена как пример высших постижений. Божественные потенции вложены в человеческое тело на уровне инстинктов — не животных, а духовных. Врожденное чувство влюбленности — это не простое сексуальное обожание, но, скорее, ангельское чувство друг к другу, в котором любовь плоти стоит лишь на втором плане, как этап завершающих карму любовных отношений. </w:t>
      </w:r>
    </w:p>
    <w:p>
      <w:pPr>
        <w:pStyle w:val="Normal"/>
        <w:ind w:right="0" w:firstLine="709"/>
        <w:rPr/>
      </w:pPr>
      <w:r>
        <w:rPr/>
        <w:t xml:space="preserve">Блаженство и радость так тесно вплетены в нашу жизнь, что их золотые нити незаметны. Но именно на них как на основу навивается канва многоцветия сознания, и именно на их полотне вышивается узор грядущих событий. Можно избрать основой черный цвет, считая жизнь ожиданием смерти. Но лучше утверждать постулат о вечной жизни, ибо даже после оставления тела она не прекращается. </w:t>
      </w:r>
    </w:p>
    <w:p>
      <w:pPr>
        <w:pStyle w:val="Normal"/>
        <w:ind w:right="0" w:firstLine="709"/>
        <w:rPr/>
      </w:pPr>
      <w:r>
        <w:rPr/>
        <w:t xml:space="preserve">Волю смягчая любовью, насыщаем мир прекрасными мыслеобразами. Именно это занятие можно считать посевом поля пространства. Мечтатели не всегда бесплодны. Аура прекрасных мечтаний уже вырастила свой розовый сад в Тонких Мирах. Но до нас может доходить лишь его легкий аромат, и лишь редкие лепестки сада небесного попадают в Чашу сердца. </w:t>
      </w:r>
    </w:p>
    <w:p>
      <w:pPr>
        <w:pStyle w:val="Normal"/>
        <w:ind w:right="0" w:firstLine="709"/>
        <w:rPr/>
      </w:pPr>
      <w:r>
        <w:rPr/>
        <w:t xml:space="preserve">И высшая мудрость хранима любовью. Не каждому будет отдан жар-цвет сокровенный, но преданному бхакту, насытившему любовью к Владыкам долгие годы земной жизни и ни разу не допустившему упрека, гневливого восклицания или обиды на Силы Высшие. Сам человек вмещает удачи и поражения. Трудно отделить в руде жизни земной алмазную глину от пустой породы, но любящий Бога зажигает огнем любви своей пустой сор и оставляет самое дорогое, что только имеет. И эти сокровища вор не унесет и грабитель не отнимет. Благословенное рингсэ являет мощь этих жемчужин духа. </w:t>
      </w:r>
    </w:p>
    <w:p>
      <w:pPr>
        <w:pStyle w:val="Normal"/>
        <w:ind w:right="0" w:firstLine="709"/>
        <w:rPr/>
      </w:pPr>
      <w:r>
        <w:rPr/>
        <w:t xml:space="preserve">Тайну несем миру. Тайну Огненного Богопочитания. И перед ней не устоят никакие врата жестокосердия. Обаянием развеем скопления облаков тьмы, и любовью разожжем костры, охраняющие дух человеческий. </w:t>
      </w:r>
    </w:p>
    <w:p>
      <w:pPr>
        <w:pStyle w:val="Normal"/>
        <w:ind w:right="0" w:firstLine="709"/>
        <w:rPr/>
      </w:pPr>
      <w:r>
        <w:rPr/>
        <w:t xml:space="preserve">Отдавай самое дорогое и не сожалей, ибо отданное возвращается, как бумеранг — к охотнику. И если ты отдал последнее, оно обратится в реку удачи. Для простой души дается многое, ибо ты отказался от благ мира. Ибо познал свою независимость от них, образовав вакуум неприсвоения. Ты готов расстаться со всем, что есть у тебя. Но мир заваливает тебя новыми подарками. Но разве можно дары сердца отвергнуть? Прими во Имя Мое благо и хулу, ибо не себе берешь, но во имя дела живого. </w:t>
      </w:r>
    </w:p>
    <w:p>
      <w:pPr>
        <w:pStyle w:val="Normal"/>
        <w:ind w:right="0" w:firstLine="709"/>
        <w:rPr/>
      </w:pPr>
      <w:r>
        <w:rPr/>
        <w:t xml:space="preserve">Дом Мой на Алтае сужден. </w:t>
      </w:r>
    </w:p>
    <w:p>
      <w:pPr>
        <w:pStyle w:val="Normal"/>
        <w:ind w:right="0" w:firstLine="709"/>
        <w:rPr/>
      </w:pPr>
      <w:r>
        <w:rPr/>
      </w:r>
    </w:p>
    <w:p>
      <w:pPr>
        <w:pStyle w:val="Normal"/>
        <w:ind w:right="0" w:firstLine="709"/>
        <w:rPr/>
      </w:pPr>
      <w:r>
        <w:rPr/>
        <w:t xml:space="preserve">229. Семь Долин суфиев есть Семь Огненных Храмов Йоги. Индуизм как одна из древнейших религий передал свои ведические знания многим религиозным традициям, которые развивались гораздо позднее. Но на земном плане эти Семь Священных Долин Мира, как и Семь Священных Рек, существуют материально. </w:t>
      </w:r>
    </w:p>
    <w:p>
      <w:pPr>
        <w:pStyle w:val="Normal"/>
        <w:ind w:right="0" w:firstLine="709"/>
        <w:rPr/>
      </w:pPr>
      <w:r>
        <w:rPr/>
        <w:t xml:space="preserve">У каждой религии — свои места поклонения, где пророкам и мудрецам являлись Высшие Существа. Если брать Алтай, то и в нем самом присутствуют Семь Святынь, одна из которых входит в Величайшую Сокровенность Мира. И каждому устремленному духу известно их месторасположение. Но сердце тяготеет к своим малым светочам, где оно впервые получило искру начального озарения. Океан мудрости везде растекается, и течение его разносит серебряные струи чистоты, в которых омывается сердце от скверны земной и звон которых навевает мелодию нового сознания. </w:t>
      </w:r>
    </w:p>
    <w:p>
      <w:pPr>
        <w:pStyle w:val="Normal"/>
        <w:ind w:right="0" w:firstLine="709"/>
        <w:rPr/>
      </w:pPr>
      <w:r>
        <w:rPr/>
        <w:t xml:space="preserve">Штурмом не взять крепость духа. Лукавыми словами не увещать стражей, у врат стоящих. Они знают о знаках сущности каждой души. Они умеют читать сердца человеческие, как книги открытые. Каждое помышление блага и зла ведомо им. Волна сладкоречивого внушения не может их обмануть. Стражи тверды и справедливы. Они знают обо всех всходах зерна духа. Они знают, деодар или чертополох вырастет в конце жизни на вершинах тяжких постижений. </w:t>
      </w:r>
    </w:p>
    <w:p>
      <w:pPr>
        <w:pStyle w:val="Normal"/>
        <w:ind w:right="0" w:firstLine="709"/>
        <w:rPr/>
      </w:pPr>
      <w:r>
        <w:rPr/>
        <w:t xml:space="preserve">Преодолевать сопротивление материи — труд не из легких. Еще сложнее приучить стихии стать добрыми помощниками. К добру все отзывчивы. Об огне любви знают все и чувствуют силу его целительных вибраций. Йога Сердца не может быть успешной без любви к окружающему. Все духи стихий охотно и с радостью окажут помощь и возможное содействие, если не отдаешь им приказы с металлом в голосе, но просишь с любовью и слезами и сердечно благодаришь за соучастие в делах святых. Не ради собственной выгоды просишь, но во имя дел, нужных для мира и малых его. Правдой и искренностью освящены такие обращения. Ибо они, великие и малые разумы, хотят участвовать в делах человеческих. И если эти дела явлены как благословение Сил Высших, тем охотнее они будут в них участвовать. Ведь и они учатся, развиваются и устремляются, имея сокровенную цель, которая сходится в единой сияющей точке совершенства. Ведь и для них не безразличен Закон Кармы. Ибо в конце всех времен спросит Единый у каждого духа, чем он был полезен добру и в каком качестве участвовал в делах возвышения мира. И поникнет дух, оскверненный в пособничестве злым делам, и ему нечего будет промолвить в оправдание. Но радостны, веселы и счастливы будут духи — подвижники великих дел добра. Они перейдут на другой уровень существования. А иные останутся блуждать в вечной тьме на дальних лунах забытых планет, куда даже солнце не может заглянуть из-за своей удаленности. Багровая звезда будет служить им упованием, и долгий труд нового человечества даст им возможность искупить свои поступки и накопить в себе милосердие и искру радости и счастья, которая зажжет силу их потухших сердец. </w:t>
      </w:r>
    </w:p>
    <w:p>
      <w:pPr>
        <w:pStyle w:val="Normal"/>
        <w:ind w:right="0" w:firstLine="709"/>
        <w:rPr/>
      </w:pPr>
      <w:r>
        <w:rPr/>
        <w:t xml:space="preserve">Благо Свету во всех мирах! </w:t>
      </w:r>
    </w:p>
    <w:p>
      <w:pPr>
        <w:pStyle w:val="Normal"/>
        <w:ind w:right="0" w:firstLine="709"/>
        <w:rPr/>
      </w:pPr>
      <w:r>
        <w:rPr/>
      </w:r>
    </w:p>
    <w:p>
      <w:pPr>
        <w:pStyle w:val="Normal"/>
        <w:ind w:right="0" w:firstLine="709"/>
        <w:rPr/>
      </w:pPr>
      <w:r>
        <w:rPr/>
        <w:t xml:space="preserve">230. Для сил тьмы страшны эманации, излучаемые предметами и произведениями искусства. Явленные как магниты красоты, они меняют состав ауры людей, вошедших в их информационное поле. Их воздействие гораздо глубже и выше простого восхищения и любования, ибо велика духовная составляющая предметов, красоту несущих. Это весть из миров совершенства. Это светосила, или часть тех сил, которыми эти миры управляются. </w:t>
      </w:r>
    </w:p>
    <w:p>
      <w:pPr>
        <w:pStyle w:val="Normal"/>
        <w:ind w:right="0" w:firstLine="709"/>
        <w:rPr/>
      </w:pPr>
      <w:r>
        <w:rPr/>
        <w:t xml:space="preserve">Вандалы, вдохновленные тьмой, рушили в первую очередь такие священные магниты, в ярости, что им не доступно понимание вершин творчества, сил мастерства и умения, а также величайшее напряжение терпения, в котором пребывали великие мастера, творя шедевры, вдохновляющие многие и многие поколения последующего человечества. </w:t>
      </w:r>
    </w:p>
    <w:p>
      <w:pPr>
        <w:pStyle w:val="Normal"/>
        <w:ind w:right="0" w:firstLine="709"/>
        <w:rPr/>
      </w:pPr>
      <w:r>
        <w:rPr/>
        <w:t xml:space="preserve">Мудрость всегда спрятана в одеяние красоты, но она незрима и словно отсутствует. И тем сильнее ее участие. Одухотворение картин словно вдыхание жизни в руны. Но гораздо сложнее. Чтобы оживить энергию, спящую внутри картины, нужны наслоения взглядов мужского и женского. Эманации взглядов, сопровождаемые сердечной силой восхищения, словно невидимый лак, наслаиваются на красках. Огонь духа делает из картины великий терафим. И это высшее предназначение произведений искусства. </w:t>
      </w:r>
    </w:p>
    <w:p>
      <w:pPr>
        <w:pStyle w:val="Normal"/>
        <w:ind w:right="0" w:firstLine="709"/>
        <w:rPr/>
      </w:pPr>
      <w:r>
        <w:rPr/>
      </w:r>
    </w:p>
    <w:p>
      <w:pPr>
        <w:pStyle w:val="Normal"/>
        <w:ind w:right="0" w:firstLine="709"/>
        <w:rPr/>
      </w:pPr>
      <w:r>
        <w:rPr/>
        <w:t xml:space="preserve">231. Мы знаем о том, как верен приговор сердца. Мы знаем, что оно не может ошибаться и в своей чуткости, лишь отвлекаясь, может заблуждаться. Взаимность всегда образуется через контакт сердца. Словно огненный провод соединяется, и по нему пульсирует ток искренности. И нельзя подделать такое чувство ни увещеваниями, ни уверениями: ведь изначальная реакция психической энергии определяет симпатию или антипатию. Сердце избрано вместилищем Бога. Сердце явлено представителем Мира Высшего в сфере земной. Не будем удивляться такому высокому значению этого органа, но тщательно изучим все заветы древних касаемо сердца. И получится впечатляющая и великолепная картина, где информация имеет лишь значение простого основания здания общего грандиозного построения. </w:t>
      </w:r>
    </w:p>
    <w:p>
      <w:pPr>
        <w:pStyle w:val="Normal"/>
        <w:ind w:right="0" w:firstLine="709"/>
        <w:rPr/>
      </w:pPr>
      <w:r>
        <w:rPr/>
        <w:t xml:space="preserve">Храм сердца в трех мирах пребывает одновременно. Храм сердца служит той сокровенной цели, о которой можно только догадываться. Ибо величественна и необъятна она для понимания ума человеческого. Грандиозность плана может восприниматься лишь сознанием духовного плана. И то там обнаружится лишь начало истинного значения сердца. Йога Сердца утверждает космическую любовь как условие любого преуспеяния. Мудрость без любви и сострадания — орудие зла. Но цель сердца — возвращение в Небесную Обитель, которая когда-то добровольно оставлена нами в попытке испытать и постичь дух в состоянии плотного мира. </w:t>
      </w:r>
    </w:p>
    <w:p>
      <w:pPr>
        <w:pStyle w:val="Normal"/>
        <w:ind w:right="0" w:firstLine="709"/>
        <w:rPr/>
      </w:pPr>
      <w:r>
        <w:rPr/>
      </w:r>
    </w:p>
    <w:p>
      <w:pPr>
        <w:pStyle w:val="Normal"/>
        <w:ind w:right="0" w:firstLine="709"/>
        <w:rPr/>
      </w:pPr>
      <w:r>
        <w:rPr/>
        <w:t xml:space="preserve">232. Когда наступает момент внутренней гармонии и чаша весов нашего восприятия и сердечных впечатлений совпадает, тогда состояние, близкое к удовлетворению и блаженству, настигает сознание. И некоторое время ты пребываешь в его магических энергиях, как в аромате дорогих духов. Но потом постепенно обаяние гармонии улетучивается, входя в ритм общего уровня энергий. </w:t>
      </w:r>
    </w:p>
    <w:p>
      <w:pPr>
        <w:pStyle w:val="Normal"/>
        <w:ind w:right="0" w:firstLine="709"/>
        <w:rPr/>
      </w:pPr>
      <w:r>
        <w:rPr/>
        <w:t xml:space="preserve">Выбор элементов равновесия особенно важен для художников и творческих людей. Именно тогда происходит воплощение Высшей Небесной Силы в земные произведения. И насколько оно близко прообразу, судить не нам, а тем, кто послал неутомимую и полную энтузиазма мелодию вдохновения. </w:t>
      </w:r>
    </w:p>
    <w:p>
      <w:pPr>
        <w:pStyle w:val="Normal"/>
        <w:ind w:right="0" w:firstLine="709"/>
        <w:rPr/>
      </w:pPr>
      <w:r>
        <w:rPr/>
      </w:r>
    </w:p>
    <w:p>
      <w:pPr>
        <w:pStyle w:val="Normal"/>
        <w:ind w:right="0" w:firstLine="709"/>
        <w:rPr/>
      </w:pPr>
      <w:r>
        <w:rPr/>
        <w:t xml:space="preserve">233. Любовь своею духовной мощью может превратить даже безобразное чудовище в прекрасного принца. Воздействие энергий обожания так велико, что многие дела, вдохновленные любовью, становятся не просто успешными, но великими и востребованными огромным количеством рода человеческого. Все, что написано Священным Небесным Огнем, не может быть невостребованным: оно не сможет никого оставить равнодушным. </w:t>
      </w:r>
    </w:p>
    <w:p>
      <w:pPr>
        <w:pStyle w:val="Normal"/>
        <w:ind w:right="0" w:firstLine="709"/>
        <w:rPr/>
      </w:pPr>
      <w:r>
        <w:rPr/>
        <w:t xml:space="preserve">Любовь всегда олицетворяет праздник души и особое, небудничное состояние жизни. Когда напряжение сердца источает волны красоты, когда творчество проявляет свою неповторимость даже в обиходе, когда нет предела выражению лучших чувств и уже не знаешь, как еще полнее выразить свою всевозрастающую благосклонность к человеку, это безошибочно указывает на проявление матери и царицы всех чувств, доступных роду человеческому, — не всегда сахарное и блаженное, но почти всегда одухотворяющее и вовлекающее все стихии в свой огненный круг высших взаимочувствий. </w:t>
      </w:r>
    </w:p>
    <w:p>
      <w:pPr>
        <w:pStyle w:val="Normal"/>
        <w:ind w:right="0" w:firstLine="709"/>
        <w:rPr/>
      </w:pPr>
      <w:r>
        <w:rPr/>
        <w:t xml:space="preserve">Любовь несет в себе как острое ощущение страданий от даже малой разлуки, так и удивительную удовлетворенность и полноту жизни. Как луч из духовного мира выхватывает очертания представителей двух начал, так любовь явлена не только как праздник, но и как испытание души, меры ее образованности, утончения и воспитания. Прирожденный аристократизм этого чувства делает поведение влюбленного из ряда вон выходящим, иногда почти блаженным и безумным, но всегда подчиненным логике этого великого ощущения. </w:t>
      </w:r>
    </w:p>
    <w:p>
      <w:pPr>
        <w:pStyle w:val="Normal"/>
        <w:ind w:right="0" w:firstLine="709"/>
        <w:rPr/>
      </w:pPr>
      <w:r>
        <w:rPr/>
        <w:t xml:space="preserve">Физическая близость являет лишь пик духовных отношений. Она есть момент перетекания энергий и их тончайших вдохновляющих сил, которые даже изменяют карму решений и выстраивают золотую цепь событий как естественное следствие возжжения пространства и взаимодействия стихий, любовью одухотворенных. Поэтому на этом чувстве стоит клеймо магии, колдовства и ворожбы. Но как иначе обыватель может объяснить возвышенность поведения влюбленных, когда лица светят внутренним светом, а глаза источают силу энтузиазма и позитивных чувств по всему миру? Даже враги кажутся не такими злобными на фоне разгоревшихся чувств. И разве могут быть важными какие-то мелкие неприятности, которые случаются? Они просто тонут в общем и радостном ощущении пути, когда впечатление от красоты пейзажа заставляет не замечать камни под ногами. </w:t>
      </w:r>
      <w:bookmarkStart w:id="3" w:name="OLE_LINK3"/>
      <w:r>
        <w:rPr/>
        <w:t>Аспект богопочитания в этой стороне любви человека так мало исследован, но очень важен. В чувствах друг к другу мужчина и женщина проявляют благородство божественных чувств, которые в другом случае просто не способны выявить себя.</w:t>
      </w:r>
      <w:bookmarkEnd w:id="3"/>
      <w:r>
        <w:rPr/>
        <w:t xml:space="preserve"> </w:t>
      </w:r>
    </w:p>
    <w:p>
      <w:pPr>
        <w:pStyle w:val="Normal"/>
        <w:ind w:right="0" w:firstLine="709"/>
        <w:rPr/>
      </w:pPr>
      <w:r>
        <w:rPr/>
        <w:t xml:space="preserve">Рождая небо на земле, цветет любовь. Она и роза в хрустале, она и страсти боль. Но тайне кто способен внять, дав лучшую судьбу, коль время обратится вспять и мы вернем любовь опять на прежнюю тропу? Нет, не прожить нам без любви, как это ни звучит банально. Звенят колокола в крови. Мир в оживленье бальном. И творчество виденья сил так неотступно радо, когда ты серость победил и стал цветущим садом. </w:t>
      </w:r>
    </w:p>
    <w:p>
      <w:pPr>
        <w:pStyle w:val="Normal"/>
        <w:ind w:right="0" w:firstLine="709"/>
        <w:rPr/>
      </w:pPr>
      <w:r>
        <w:rPr/>
      </w:r>
    </w:p>
    <w:p>
      <w:pPr>
        <w:pStyle w:val="Normal"/>
        <w:ind w:right="0" w:firstLine="709"/>
        <w:rPr/>
      </w:pPr>
      <w:r>
        <w:rPr/>
        <w:t xml:space="preserve">234. Листы жизни тают, испытанные сроками дней, и на удалении теряются из виду, превращаясь в белую или серую точку, а потом и вовсе сливаясь с туманом вечного времени. Кому интересно заглянуть в архив судьбы? Только нам самим. Ведь масса ощущений зашифрована в каждом мгновении нашей жизни, и целый вихрь разных мыслеобразов наслоен на солнечном зеркале вечного сердца. Мы не стираем с него пыль, и оно постепенно тускнеет, изменяя очертания обликов. Мы не меняемся и не стареем духом. Он живет в иных временных категориях. Но ретушь времени на лицах невозможно скрыть. Парадокс мгновения в том и заключен, что при всей непрестанной новизне времени тело вбирает осадки прошлого. Тело не просто помнит, но и изменяет себя под натиском урагана летящих лет. </w:t>
      </w:r>
    </w:p>
    <w:p>
      <w:pPr>
        <w:pStyle w:val="Normal"/>
        <w:ind w:right="0" w:firstLine="709"/>
        <w:rPr/>
      </w:pPr>
      <w:r>
        <w:rPr/>
        <w:t xml:space="preserve">Даже в отвлеченные рассуждения помещаем энергию пробуждения. Даже в материи буден даем пламя высших откровений. Окружаем радостью дом мысли и в привычное течение дней помещаем самоцвет чуда. </w:t>
      </w:r>
    </w:p>
    <w:p>
      <w:pPr>
        <w:pStyle w:val="Normal"/>
        <w:ind w:right="0" w:firstLine="709"/>
        <w:rPr/>
      </w:pPr>
      <w:r>
        <w:rPr/>
      </w:r>
    </w:p>
    <w:p>
      <w:pPr>
        <w:pStyle w:val="Normal"/>
        <w:ind w:right="0" w:firstLine="709"/>
        <w:rPr/>
      </w:pPr>
      <w:r>
        <w:rPr/>
        <w:t xml:space="preserve">235. Возможности даются, как количество денег на каждый день. Их можно истратить, использовав сразу все. Их можно потерять или забыть о них, но можно отложить, запрятать в дальний угол или закопать в землю. Возможности как благоприятное течение жизненных условий протянуты каждому сердцу, как непременный духовный инструмент совершенствования. Можно не обращать на них внимания, как на цветы, растущие по горным склонам, но можно сорвать их и использовать как лекарство от смертельной болезни. </w:t>
      </w:r>
    </w:p>
    <w:p>
      <w:pPr>
        <w:pStyle w:val="Normal"/>
        <w:ind w:right="0" w:firstLine="709"/>
        <w:rPr/>
      </w:pPr>
      <w:r>
        <w:rPr/>
        <w:t xml:space="preserve">Даже самая малая искра возможности заставляет загореться сеть обстоятельств. Как факелоносцы, мгновения будут освещать путь достижения. От малого к великому идем. И одолевать просторы великого моря учимся в малых озерах. Нельзя дать лодку, вручить весло и вытолкнуть дух человеческий в бушующий океан, обрекая его на верную гибель. Закаляя мужество, мы развиваем аспекты готовности в разных ее формах. </w:t>
      </w:r>
    </w:p>
    <w:p>
      <w:pPr>
        <w:pStyle w:val="Normal"/>
        <w:ind w:right="0" w:firstLine="709"/>
        <w:rPr/>
      </w:pPr>
      <w:r>
        <w:rPr/>
        <w:t xml:space="preserve">Жизненная мозаика украшена такими перлами нахождений добра, что можно искренне удивляться творчеству блага, которое разлито, как воздух. Если для горения огня нужен кислород, которым он питается, то для милосердия сердце рождает газ любви. Это вещество обнаружено в наибольшем количестве у кормящих матерей. Это означает, что благо не абстрактное философское понятие, но конкретная материальная субстанция, создаваемая химизмом бескорыстной материнской любви. И этот запах умиротворяет самые алчные мысли, заставляя даже жадных и скупых людей отдавать товар за полцены. Но не меряем жизнь мерками базара. Мы утверждаем сострадание мысли и ее развитие: иначе духу остается впасть в беспамятство от яда бессердечия. Везде, где только можно, напоминайте о любви и сострадании как упражнении расширения сердца. Ищите, где можно помочь человеку. В конце концов, нет выгоднее дела, чем помощь нуждающемуся. </w:t>
      </w:r>
    </w:p>
    <w:p>
      <w:pPr>
        <w:pStyle w:val="Normal"/>
        <w:ind w:right="0" w:firstLine="709"/>
        <w:rPr/>
      </w:pPr>
      <w:r>
        <w:rPr/>
        <w:t xml:space="preserve">Община рождается от соучастия в делах милосердных. Путь Владыки Будды проложен потому, что иначе звериное рычание заполнит улицы городов. </w:t>
      </w:r>
    </w:p>
    <w:p>
      <w:pPr>
        <w:pStyle w:val="Normal"/>
        <w:ind w:right="0" w:firstLine="709"/>
        <w:rPr/>
      </w:pPr>
      <w:r>
        <w:rPr/>
      </w:r>
    </w:p>
    <w:p>
      <w:pPr>
        <w:pStyle w:val="Normal"/>
        <w:ind w:right="0" w:firstLine="709"/>
        <w:rPr/>
      </w:pPr>
      <w:r>
        <w:rPr/>
        <w:t xml:space="preserve">236. Некоторые люди не понимают, что являются причиной создания настроения и даже целой цепи необычных событий. Кажется, что человек не участвует ни в каких мероприятиях, но вихрь его мысленного воздействия так организует пространство, что является поразительным такое воздействие. </w:t>
      </w:r>
    </w:p>
    <w:p>
      <w:pPr>
        <w:pStyle w:val="Normal"/>
        <w:ind w:right="0" w:firstLine="709"/>
        <w:rPr/>
      </w:pPr>
      <w:r>
        <w:rPr/>
        <w:t xml:space="preserve">В главе о необычном нужно указать, что в человеке сильна идейная составляющая, приводящая к неосознанной общине, или генетическому коллективизму. Ни в одном народе нет такого разнообразия общих приложений сознания, как у славян. Именно ведическая традиция указывает преимущества коллективного сознания. Даже в такой приевшейся поговорке: «Одна голова — хорошо, а две — лучше», — указывается на усиление мышления в условиях общей направленности мысли. </w:t>
      </w:r>
    </w:p>
    <w:p>
      <w:pPr>
        <w:pStyle w:val="Normal"/>
        <w:ind w:right="0" w:firstLine="709"/>
        <w:rPr/>
      </w:pPr>
      <w:r>
        <w:rPr/>
        <w:t xml:space="preserve">Запад, с его стереотипом супермена, предпочитает в одиночку побеждать целые страны. Но восток силен объединительной мощью очистительных медитаций. </w:t>
      </w:r>
    </w:p>
    <w:p>
      <w:pPr>
        <w:pStyle w:val="Normal"/>
        <w:ind w:right="0" w:firstLine="709"/>
        <w:rPr/>
      </w:pPr>
      <w:r>
        <w:rPr/>
        <w:t xml:space="preserve">Необычные явления сильны тем, что возбуждают в человечестве любопытство к явлениям неопознанным. Современная наука либо не хочет объяснять их, либо ей запрещено это делать. Но нельзя отмахнуться или просто закрыть глаза на такие явления. Они будут нарастать. Они будут входить в нашу жизнь по мере очищения пространства от астральных осадков. И, значит, настоятельна и насущна будет попытка их глубокого анализа и изучения. </w:t>
      </w:r>
    </w:p>
    <w:p>
      <w:pPr>
        <w:pStyle w:val="Normal"/>
        <w:ind w:right="0" w:firstLine="709"/>
        <w:rPr/>
      </w:pPr>
      <w:r>
        <w:rPr/>
        <w:t xml:space="preserve">Все необычное как признак присутствия существ иного порядка в осадках земного неверия. Новой науке нужны энтузиасты, которые будут отстаивать синтез идеального и материального участия в построении мира. Спор о первопричине создания Беспредельности уже давно решен в пользу идеального начала. Вихри творчества, порожденные Великим Дыханием Единого, постоянно будут кружить, давая импульс к созданию новых планет и магнитных центров. </w:t>
      </w:r>
    </w:p>
    <w:p>
      <w:pPr>
        <w:pStyle w:val="Normal"/>
        <w:ind w:right="0" w:firstLine="709"/>
        <w:rPr/>
      </w:pPr>
      <w:r>
        <w:rPr/>
      </w:r>
    </w:p>
    <w:p>
      <w:pPr>
        <w:pStyle w:val="Normal"/>
        <w:ind w:right="0" w:firstLine="709"/>
        <w:rPr/>
      </w:pPr>
      <w:r>
        <w:rPr/>
        <w:t xml:space="preserve">237. Примем Живую Этику как навигатор нашей жизни, по которому можно определить и сверить правильность достигнутой нами высоты, не опасаясь, что какой-то показатель будет искажен или утаен. От сердца трудно утаить свои достижения. Сердце трудно обмануть увещеваниями и сладкоречием. Оно видит суть явлений, ибо само явлено как носитель зерна духа. Много ложных посланий направлено людям для смущения их духа и уклонения от правильного направления. Но тот, кто почувствовал единожды привхождение небесной силы, может быть спокоен. Он никогда не будет введен в заблуждение. Любая фальшь и имитация вызывают в нем реакцию отторжения и неприятия по причине того, что в сердце хранится память прикосновения Луча Сфер Надземных. </w:t>
      </w:r>
    </w:p>
    <w:p>
      <w:pPr>
        <w:pStyle w:val="Normal"/>
        <w:ind w:right="0" w:firstLine="709"/>
        <w:rPr/>
      </w:pPr>
      <w:r>
        <w:rPr/>
        <w:t xml:space="preserve">Земные будни заставляют блуждать в океане тумана неведения, пока молния мысли не воспламенит материю мгновения и пока последующая цепь событий не заставит пересмотреть вехи прошлых жизней. Сверяйте движение духа по явлениям Живой Этики. Следуйте кодексу величайшей мудрости, который даст ответ на насущную проблему — земная она или душевная, разницы нет. Все под силу тем, кто свято верит Слову Учителя. Переписчик способен перепутать букву или слово, но слышащий музыку вибраций не ошибется в выборе понятий и терминов. </w:t>
      </w:r>
    </w:p>
    <w:p>
      <w:pPr>
        <w:pStyle w:val="Normal"/>
        <w:ind w:right="0" w:firstLine="709"/>
        <w:rPr/>
      </w:pPr>
      <w:r>
        <w:rPr/>
        <w:t xml:space="preserve">Энергия вибраций оседает на чистые листы бумаги. Даже без записей можно превратить чистую тетрадь в Терафим Света. Слова лишь являют причудливую ограду для охранения огненных энергий. В них, как в конденсирующем элементе, накапливается мощь Шабда-Брамана (Первичного Звучания), посредством которого создается, удерживается в состоянии гармонии и уничтожается мир великой и малой вселенной. На звуковой вибрации удерживаются планеты и солнца. Океан звучаний создает строгий закон космического движения, магнетизма, тепла и электричества. И сколько сил явлено в каждом из грубо очерченных понятий, трудно представить себе даже хорошо развитому земному духу. </w:t>
      </w:r>
    </w:p>
    <w:p>
      <w:pPr>
        <w:pStyle w:val="Normal"/>
        <w:ind w:right="0" w:firstLine="709"/>
        <w:rPr/>
      </w:pPr>
      <w:r>
        <w:rPr/>
        <w:t xml:space="preserve">Но, помимо семеричности знания земного, есть бессчетное количество ступеней, врат и ключей к ним. Ведь каждое мгновение мы открываем врата перед неведомым, где приемы человеческого восприятия беспомощны и невостребованны. Но сознание знает тайну каждой из сфер, ибо оно постепенно нисходило в них, покидая одну оболочку за другой, теряя свою светоносность и остроту. Но инволюционное падение уже закончилось. Человек озабочен проблемой нащупывания путей, поручней и ступеней для возврата назад. Пока еще вслепую люди пытаются открыть врата и подняться хотя бы на одну ступень, где мрак светлеет и ум яснее работает. И Агни Йога призвана стать поводырем и проводником в долгом пути блужданий возвращения назад, на те рубежи знаний, которые когда-то были достигнуты. </w:t>
      </w:r>
    </w:p>
    <w:p>
      <w:pPr>
        <w:pStyle w:val="Normal"/>
        <w:ind w:right="0" w:firstLine="709"/>
        <w:rPr/>
      </w:pPr>
      <w:r>
        <w:rPr/>
        <w:t xml:space="preserve">Человек — чрезвычайно умное и способное существо, явленное как прирожденный священнослужитель и посредник между высшими и низшими мирами. Он владеет качеством и сознанием первых и вторых. Нет такого человека, который не был бы Богом. Нет такого человека, который когда-нибудь им не станет. Колесо жизни опускает и вновь поднимает духов к вершине постижений. И в этом нырянии обретается способность нахождений новых подробностей мудрости, которые были когда-то и кем-то пропущены или уже выросли за период отсутствия в этом времени и пространстве собирателей зерен истинности. </w:t>
      </w:r>
    </w:p>
    <w:p>
      <w:pPr>
        <w:pStyle w:val="Normal"/>
        <w:ind w:right="0" w:firstLine="709"/>
        <w:rPr/>
      </w:pPr>
      <w:r>
        <w:rPr/>
      </w:r>
    </w:p>
    <w:p>
      <w:pPr>
        <w:pStyle w:val="Normal"/>
        <w:ind w:right="0" w:firstLine="709"/>
        <w:rPr/>
      </w:pPr>
      <w:r>
        <w:rPr/>
        <w:t xml:space="preserve">238. Изменение вибраций в сторону их повышения или понижения полностью меняет структуру нервных волокон, центров и наполнение их фосфором. Чем выше и огненнее ток вибраций, тем стремительнее должна утончаться нервная система: иначе пожар неизбежен. Часто жировые складки и доброкачественные опухоли лишь защита от чрезмерной вибрации огня. Но ожирение нервов недопустимо, ибо ток скользит, как вода — по смазанной поверхности, не проникая вглубь и не задевая своими вибрациями внутренних структур. Ведь потрясения и неожиданности являют возмущение в нервной материи. Опорожняя резервуары от застоявшихся энергий, легче получить доступ к пространственному огню. Благословенны препятствия, ибо ими растем. Потрясение основ играет роль очистителя. Без удаления старой мебели не внесешь новую. </w:t>
      </w:r>
    </w:p>
    <w:p>
      <w:pPr>
        <w:pStyle w:val="Normal"/>
        <w:ind w:right="0" w:firstLine="709"/>
        <w:rPr/>
      </w:pPr>
      <w:r>
        <w:rPr/>
        <w:t xml:space="preserve">Менять ориентиры мира не так просто, особенно если привык передвигаться на ощупь. Но Мы по всем темным углам расставили светильники, которые будут загораться от каждой доброй мысли. И тогда синдром слепоты исчезнет. Благомыслие осветит все углы, занятые невежеством и злобой. Только милосердие и сострадание воспитывают терпение и мудрость. </w:t>
      </w:r>
    </w:p>
    <w:p>
      <w:pPr>
        <w:pStyle w:val="Normal"/>
        <w:ind w:right="0" w:firstLine="709"/>
        <w:rPr/>
      </w:pPr>
      <w:r>
        <w:rPr/>
      </w:r>
    </w:p>
    <w:p>
      <w:pPr>
        <w:pStyle w:val="Normal"/>
        <w:ind w:right="0" w:firstLine="709"/>
        <w:rPr/>
      </w:pPr>
      <w:r>
        <w:rPr/>
        <w:t xml:space="preserve">239. Не будем произносить напыщенные слова. Пусть познание станет делом каждого дня, не откладываемым ни на час, ни на мгновение. Ведь в жизни так много поучительного. Имея глаз, открытый на явления добра, можно, даже сидя у окна, постигать азбуку истины. Без помощи одного сердца другому нет сотрудничества. Определяя меру своей помощи миру, вспомните обо всем лучшем, что можете дать людям. Одна мысль блага может зажечь пространство. Не будем судить незнание, ибо стремящийся познает. Но осудим невежество, закостеневшее в нежелании знать. Каждую мысль о новом узнавании мира приветствуем как рождение откровения. Ведь разоблачение даже самой малой тайны есть путь к прозрению. Поток малых откровений ведет к откровению великому. Лавина откровений такого уровня приводит к нирваническому сознанию. </w:t>
      </w:r>
    </w:p>
    <w:p>
      <w:pPr>
        <w:pStyle w:val="Normal"/>
        <w:ind w:right="0" w:firstLine="709"/>
        <w:rPr/>
      </w:pPr>
      <w:r>
        <w:rPr/>
      </w:r>
    </w:p>
    <w:p>
      <w:pPr>
        <w:pStyle w:val="Normal"/>
        <w:ind w:right="0" w:firstLine="709"/>
        <w:rPr/>
      </w:pPr>
      <w:r>
        <w:rPr/>
        <w:t xml:space="preserve">240. Реликвии древнего Египта, такие как Жезл Гора, или Жезл Жизни, вновь будоражат воображение астральных путешественников: ведь Жезл Жизни дает возможность сознательного выхода в астрал и полетов в астральном теле по просторам беспредельности чувств в Ладье, или в теле мысли. Упоминания о Жезле Жизни сохранились в древнейших греческих хрониках, которые фиксировали наиболее значимые события, связанные с посвящениями верховных иерофантов и фараонов. Испытуемого помещали в гроб-саркофаг. После известной процедуры испытания сердечного распознавания погружали его в глубокий сон и вкладывали в руки по Жезлу Жизни, один из которых вводил человека в транс, а другой, по его желанию, возвращал земное сознание. </w:t>
      </w:r>
    </w:p>
    <w:p>
      <w:pPr>
        <w:pStyle w:val="Normal"/>
        <w:ind w:right="0" w:firstLine="709"/>
        <w:rPr/>
      </w:pPr>
      <w:r>
        <w:rPr/>
        <w:t xml:space="preserve">Путешествие в Сердце Мира, на одну из священных планет Сириуса или Ориона, завершалось обучением и получением там знаний такого уровня, которые могли бы просто раствориться в нашем мире, если бы у претендента не было Жезла Жизни, позволяющего из трансцендентального состояния сохранять полную память обо всех информационных блоках обучения. В течение трех, девяти, двадцати одного или сорока дней душа постигала основы необъятной звездной науки, которые не могли быть вмещены в условиях плотных стихий, ибо мерность земная не позволяет понять некоторые механизмы высшего бытия. Для усвоения науки уровня Сердца Мира нужно осознание не трех- и четырехмерности, к которой мы приближены, но хотя бы пласт пяти-, шестимерного сознания: иначе все даваемое окажется для человека полной околесицей и абстракцией. И перевести на язык земных образов будет невозможно ни один из символов даваемой Высшей Мудрости. </w:t>
      </w:r>
    </w:p>
    <w:p>
      <w:pPr>
        <w:pStyle w:val="Normal"/>
        <w:ind w:right="0" w:firstLine="709"/>
        <w:rPr/>
      </w:pPr>
      <w:r>
        <w:rPr/>
        <w:t xml:space="preserve">Для профана янтрическая диаграмма — полнейшая чепуха, на которую даже не стоит тратить время. Но для ученого — это язык величайшей мудрости, вмещающий всеобъемлющие понятия, значения и сочетания. Эти символы — графическое выражение космических законов, как парабола являет диаграмму ныряний духа, который добывает жемчуг познания. </w:t>
      </w:r>
    </w:p>
    <w:p>
      <w:pPr>
        <w:pStyle w:val="Normal"/>
        <w:ind w:right="0" w:firstLine="709"/>
        <w:rPr/>
      </w:pPr>
      <w:r>
        <w:rPr/>
        <w:t xml:space="preserve">Жезл Жизни имеет власть возвращать душу в физическое тело, даже если оно оставлено при вмешательстве Бога Ямы. Как кармический инструмент Жезл Жизни властен при особых обстоятельствах продлевать существование, если есть необходимость в завершении очень важного труда, который может внести значительный вклад в дело духовного продвижения человечества. </w:t>
      </w:r>
    </w:p>
    <w:p>
      <w:pPr>
        <w:pStyle w:val="Normal"/>
        <w:ind w:right="0" w:firstLine="709"/>
        <w:rPr/>
      </w:pPr>
      <w:r>
        <w:rPr/>
      </w:r>
    </w:p>
    <w:p>
      <w:pPr>
        <w:pStyle w:val="Normal"/>
        <w:ind w:right="0" w:firstLine="709"/>
        <w:rPr/>
      </w:pPr>
      <w:r>
        <w:rPr/>
        <w:t xml:space="preserve">241. В трещинах прошлого свивает гнездо зараза. В трещинах прошлого собирается яд обид. </w:t>
      </w:r>
    </w:p>
    <w:p>
      <w:pPr>
        <w:pStyle w:val="Normal"/>
        <w:ind w:right="0" w:firstLine="709"/>
        <w:rPr/>
      </w:pPr>
      <w:r>
        <w:rPr/>
        <w:t xml:space="preserve">Не отверженных собрал, а лучших и перспективных. Новизною творчества наполняю глаза. Новизною творчества зажигаю мудрость сердец. Судьбу большинства вижу ясно. Перед ними открыт Лик Мой — как Врата Царские. </w:t>
      </w:r>
    </w:p>
    <w:p>
      <w:pPr>
        <w:pStyle w:val="Normal"/>
        <w:ind w:right="0" w:firstLine="709"/>
        <w:rPr/>
      </w:pPr>
      <w:r>
        <w:rPr/>
        <w:t xml:space="preserve">Не сожалением помогаем, но состраданием, ибо ищем, чем можно помочь. Отрешаемся от условий ограничения и предвзятости и указываем беспредельный простор для творческих изысканий. Будь то ученый или поэт, композитор или певец, художник или философ, условием для развития творчества является свобода выбора. Ибо лишь творчество способно дать импульс к устремлению. Решимость озарена светом энтузиазма. Радость нахождений указывает путь. В неожиданности поиска рождается нахождение цели. </w:t>
      </w:r>
    </w:p>
    <w:p>
      <w:pPr>
        <w:pStyle w:val="Normal"/>
        <w:ind w:right="0" w:firstLine="709"/>
        <w:rPr/>
      </w:pPr>
      <w:r>
        <w:rPr/>
      </w:r>
    </w:p>
    <w:p>
      <w:pPr>
        <w:pStyle w:val="Normal"/>
        <w:ind w:right="0" w:firstLine="709"/>
        <w:rPr/>
      </w:pPr>
      <w:r>
        <w:rPr/>
        <w:t xml:space="preserve">242. Если в объединительной силе отсутствует привлекательность, то она явлена как начало раздора. Только присутствие согласия, покрывающего все явления непонимания, должно лечь в основу всех видов сотрудничества. Разговоры о благе, в подоплеке скрывающие непрестанное напоминание о ценности самости, не будут способствовать единению. Только настроившись на волну света, для слышания которой нужно переступить через змея самости, закрывающего ваше сердце, глаза и уши, можно обрести созвучие, которое может стать вдохновителем будущей общины. Но капризы и обиды лишь усиливают рост скорлупы обособленности. И какая птица развивается в таком яйце, нетрудно догадаться. Наверное, та, чьи птенцы питаются человечьим мясом. </w:t>
      </w:r>
    </w:p>
    <w:p>
      <w:pPr>
        <w:pStyle w:val="Normal"/>
        <w:ind w:right="0" w:firstLine="709"/>
        <w:rPr/>
      </w:pPr>
      <w:r>
        <w:rPr/>
        <w:t xml:space="preserve">Не приказами добиваемся энергий сотрудничества, но открытием понимания цели. Призываю стать лучше. Знаем обо всех видах обсахаренной мысли, но предпочтем сердечное общение угодливости и лести. Служить делу не значит угождать. В угоде есть что-то липкое и отвратительное, но сердечные мысли чисты и ясны, ибо они естественны и идут из глубины сердца. Будем ценить каждое мгновение сотрудничества. И строго осуждена попытка разделения уже сложенных связей. Искусство дружить имеет свой секрет. И терпимость не последнее из средств укрепления дружбы. Можно простить вспыльчивость юности, но мрак невежества нельзя поколебать даже круглосуточным освещением. Трудно ломать стереотипы. Трудно уживаться в одном доме. </w:t>
      </w:r>
    </w:p>
    <w:p>
      <w:pPr>
        <w:pStyle w:val="Normal"/>
        <w:ind w:right="0" w:firstLine="709"/>
        <w:rPr/>
      </w:pPr>
      <w:r>
        <w:rPr/>
      </w:r>
    </w:p>
    <w:p>
      <w:pPr>
        <w:pStyle w:val="Normal"/>
        <w:ind w:right="0" w:firstLine="709"/>
        <w:rPr/>
      </w:pPr>
      <w:r>
        <w:rPr/>
        <w:t xml:space="preserve">243. Безмолвие твое священно, продленное в небытие. Я властвую над всей вселенной, где царствует Мой дух огня. Я царствую в скорбящем сердце, что в многих нас отражено, которое и тьму повергнет, готовя новое вино. </w:t>
      </w:r>
    </w:p>
    <w:p>
      <w:pPr>
        <w:pStyle w:val="Normal"/>
        <w:ind w:right="0" w:firstLine="709"/>
        <w:rPr/>
      </w:pPr>
      <w:r>
        <w:rPr/>
      </w:r>
    </w:p>
    <w:p>
      <w:pPr>
        <w:pStyle w:val="Normal"/>
        <w:ind w:right="0" w:firstLine="709"/>
        <w:rPr/>
      </w:pPr>
      <w:r>
        <w:rPr/>
        <w:t xml:space="preserve">244. Физические контакты и встречи совсем не способствуют развитию сознания духа. Окунаясь постоянно в воду уровня дна, вряд ли научишься лучше видеть. Только муть запорошит глаза и трудно будет увидеть даже то, что когда-то являло будничность дня. </w:t>
      </w:r>
    </w:p>
    <w:p>
      <w:pPr>
        <w:pStyle w:val="Normal"/>
        <w:ind w:right="0" w:firstLine="709"/>
        <w:rPr/>
      </w:pPr>
      <w:r>
        <w:rPr/>
        <w:t xml:space="preserve">Алтай на многое открывает глаза, что в городах является тайной недоступной. Беспорядочность мыслей наиболее мощна в городах. Здесь любое заблуждение масс являет силу неоспоримой убежденности. И как людей направить в русло духовных постижений, когда миллионы воспламенены страстью обогащений и красивой жизни? Образ существования городов делает невозможной саму мысль о Высших Силах, ибо отгоняется само понятие Божества. Город более атеистичен, чем маленькие населенные пункты и места дикие. Город, создавший свой эгрегор, не потерпит вмешательства человеческого разума в свои дела. Нескончаемый поток мыслей собирается в вещество, порождающее ужасы и фантазии, обросшие покровом легенды, добавляет остроту пресному однообразию горожан. Трудно быть оптимистом, проводя время в основном в четырех стенах. Возможности городов велики в силу накопления интеллектуального опыта. Собрание древних книг являет магнит мудрости. Интеллект поддерживается на достаточно высоком уровне общей образованностью и природным любопытством. Но потребительские привычки оставить трудно. </w:t>
      </w:r>
    </w:p>
    <w:p>
      <w:pPr>
        <w:pStyle w:val="Normal"/>
        <w:ind w:right="0" w:firstLine="709"/>
        <w:rPr/>
      </w:pPr>
      <w:r>
        <w:rPr/>
      </w:r>
    </w:p>
    <w:p>
      <w:pPr>
        <w:pStyle w:val="Normal"/>
        <w:ind w:right="0" w:firstLine="709"/>
        <w:rPr/>
      </w:pPr>
      <w:r>
        <w:rPr/>
        <w:t xml:space="preserve">245. Серебряный перстень с бирюзой странствовал за Матерью Агни Йоги не по одной жизни. Он постоянно находился и возвращался к своей великой владелице. Некогда его носила жена Акбара Великого — Джодбай, удивляя всех такой простотой на фоне ослепительного великолепия. Именно серебряные украшения удивляли и оттеняли ее необыкновенную красоту. Перстень, подаренный когда-то Самим Владыкой, несет на себе часть энергии, которую Он вложил в бирюзу, и высочайшую любовь к Своей Урусвати. </w:t>
      </w:r>
    </w:p>
    <w:p>
      <w:pPr>
        <w:pStyle w:val="Normal"/>
        <w:ind w:right="0" w:firstLine="709"/>
        <w:rPr/>
      </w:pPr>
      <w:r>
        <w:rPr/>
      </w:r>
    </w:p>
    <w:p>
      <w:pPr>
        <w:pStyle w:val="Normal"/>
        <w:ind w:right="0" w:firstLine="709"/>
        <w:rPr/>
      </w:pPr>
      <w:r>
        <w:rPr/>
        <w:t xml:space="preserve">246. Умение мечтать формирует достойное пребывание души за пределами земли. Мечта форсирует энергии в определенном направлении. Мечта слагает череду благоприятных обстоятельств. </w:t>
      </w:r>
    </w:p>
    <w:p>
      <w:pPr>
        <w:pStyle w:val="Normal"/>
        <w:ind w:right="0" w:firstLine="709"/>
        <w:rPr/>
      </w:pPr>
      <w:r>
        <w:rPr/>
        <w:t xml:space="preserve">Из материи священного, первозданного огня создается не только весь мир, зримый и незримый, но и нити судьбы. Словно из серебряной проволоки, в огне отожженной, свивается причудливая нить судьбы, неповторимая и в то же время состоящая из тех же самых элементов; как года — из одинаковых месяцев, недель и дней, как день — из восходов, полдней и заходов. Простые элементы жизни не означают их примитивность. Ведь исчисление вечности складывается из простого ряда чисел. И само число красоты и гармонии явлено как набор простейших перечислений. </w:t>
      </w:r>
    </w:p>
    <w:p>
      <w:pPr>
        <w:pStyle w:val="Normal"/>
        <w:ind w:right="0" w:firstLine="709"/>
        <w:rPr/>
      </w:pPr>
      <w:r>
        <w:rPr/>
        <w:t xml:space="preserve">Умейте мечтать живо, полно, применяя все самое превосходное, что накопили в себе. Лучшее — самый прекрасный строительный материал кармы. Накапливая энергию милосердия, строим окружающее пространство. Можно изучать, как меняется судьба окружающих от практики благого мышления. Импульсы благожелательства возрастают, и Йога Сердца начинает работать как непременное условие существования. Конечно, чуткое сердце будет очень сильно страдать от утончения, и нужно искать способы его защиты и укрепления. В практике добра должна присутствовать мысленная неуязвимость, которая строит броню доспеха огненного. Все качества деятельности сердца должны привести к неуязвимости. Оно обязано быть чутким, но должно постоянно пребывать в готовности. Ибо много псов зла затаилось в пространстве. Но страх не может быть хорошим советчиком. Воспитывая мужество, укрепляем силу сердца. Что бы ни случилось, главное — не страшиться. Боязнь разрушает защитную цепь излучений. Не нужно обезоруживать себя пугливой мыслью. Чуткость есть осторожность и внимательность, но не трусость. </w:t>
      </w:r>
    </w:p>
    <w:p>
      <w:pPr>
        <w:pStyle w:val="Normal"/>
        <w:ind w:right="0" w:firstLine="709"/>
        <w:rPr/>
      </w:pPr>
      <w:r>
        <w:rPr/>
      </w:r>
    </w:p>
    <w:p>
      <w:pPr>
        <w:pStyle w:val="Normal"/>
        <w:ind w:right="0" w:firstLine="709"/>
        <w:rPr/>
      </w:pPr>
      <w:r>
        <w:rPr/>
        <w:t xml:space="preserve">247. При огромном скоплении городского населения происходит девальвация человеческой жизни. Нивелирование и умаление знания каждого человека как язва нарождающегося бессердечия. Городской образ жизни забыл о законах гостеприимства и взаимопомощи. Живущие бок о бок люди могут не узнать друг друга в течение всей жизни. Город отучил от взаимной помощи, приучив оберегать каждую квартирную клетку от посягательства посторонних людей. Бессердечие объяснено тем, что сфера услуг города перенасыщена всякого рода специалистами. Психология избалованного дитя очень знаменательна. Попадая в более суровые условия жизни, горожане на некоторое время теряются в растерянности. Ведь Сибирь и русская деревня живут совсем иначе. Оттого там весомее воспринимается жизнь человеческая. </w:t>
      </w:r>
    </w:p>
    <w:p>
      <w:pPr>
        <w:pStyle w:val="Normal"/>
        <w:ind w:right="0" w:firstLine="709"/>
        <w:rPr/>
      </w:pPr>
      <w:r>
        <w:rPr/>
      </w:r>
    </w:p>
    <w:p>
      <w:pPr>
        <w:pStyle w:val="Normal"/>
        <w:ind w:right="0" w:firstLine="709"/>
        <w:rPr/>
      </w:pPr>
      <w:r>
        <w:rPr/>
        <w:t xml:space="preserve">248. К порочным и злым людям искры тонких и огненных знаний не смогут попасть. Здесь действует закон соответствия открытия знаний этическим нормам человека. Чем утонченнее человек, чем больше внутренней культуры он накопил, тем шире раскрываются способности обретать мощь знаний будущего. Внутренняя культура — это чистая сила огня, создающая и укрепляющая крепость сердца. Новизна и оригинальность мышления — это привхождение энергий будущего в нашу трехмерность. </w:t>
      </w:r>
    </w:p>
    <w:p>
      <w:pPr>
        <w:pStyle w:val="Normal"/>
        <w:ind w:right="0" w:firstLine="709"/>
        <w:rPr/>
      </w:pPr>
      <w:r>
        <w:rPr/>
        <w:t xml:space="preserve">Время приносит на своих серебряных крыльях новые идеи. И не нужно принимать звон астрального звучания за кажущиеся дрожания пустой стеклянной посуды при приближении идущего поезда. Время несет перемены. Время видит и находит в каждом из нас инструменты, которые способны отзвучать на голос будущего. Ведь лишь дуэт создает общность звучаний. Хор голосов сердца еще лучше. Но никто не желает делиться с другими своей радостью. </w:t>
      </w:r>
    </w:p>
    <w:p>
      <w:pPr>
        <w:pStyle w:val="Normal"/>
        <w:ind w:right="0" w:firstLine="709"/>
        <w:rPr/>
      </w:pPr>
      <w:r>
        <w:rPr/>
      </w:r>
    </w:p>
    <w:p>
      <w:pPr>
        <w:pStyle w:val="Normal"/>
        <w:ind w:right="0" w:firstLine="709"/>
        <w:rPr/>
      </w:pPr>
      <w:r>
        <w:rPr/>
        <w:t xml:space="preserve">249. Сад цветущей сакуры как символ души, познавшей беспрестанное обновление или весну энергий, наиболее объективно и широко отражает многообразие возможностей каждого мгновения. Цветок времени на Мировом Дереве Вечности закладывает плод, захватывая энергию сиюминутности. Но каков будет конечный успех, судить трудно. </w:t>
      </w:r>
    </w:p>
    <w:p>
      <w:pPr>
        <w:pStyle w:val="Normal"/>
        <w:ind w:right="0" w:firstLine="709"/>
        <w:rPr/>
      </w:pPr>
      <w:r>
        <w:rPr/>
        <w:t xml:space="preserve">Решительность или дерзновение ведут к выравниванию потоков активности разумных качеств. Если раджас привык действовать в рамках физических, то саттва предпочитает ментальную сферу. От дисбаланса может наступить кризисная ситуация. Но приложение различных качеств в каком-то совершенно непредсказуемом деле может явить обогащение или взаимное дополнение энергий. Тамас владеет животной, или земной, силой. Саттва — силой духа. А раджас пытается синтезировать качества одного и другого, превращая силы в иное качество. </w:t>
      </w:r>
    </w:p>
    <w:p>
      <w:pPr>
        <w:pStyle w:val="Normal"/>
        <w:ind w:right="0" w:firstLine="709"/>
        <w:rPr/>
      </w:pPr>
      <w:r>
        <w:rPr/>
        <w:t xml:space="preserve">Переливая воду из одного сосуда в другой, все же можно добиться одухотворения начального вещества. Вода, лед, туман, пар и акаша есть разные формы одного и того же вещества. Так же точно преобразуются энергии, поднимаясь выше и выше и обретая качество духа. Информация должна обрести все большее проникновение в нее духовности: иначе волны интеллекта исказят многие ценности сознания. </w:t>
      </w:r>
    </w:p>
    <w:p>
      <w:pPr>
        <w:pStyle w:val="Normal"/>
        <w:ind w:right="0" w:firstLine="709"/>
        <w:rPr/>
      </w:pPr>
      <w:r>
        <w:rPr/>
      </w:r>
    </w:p>
    <w:p>
      <w:pPr>
        <w:pStyle w:val="Normal"/>
        <w:ind w:right="0" w:firstLine="709"/>
        <w:rPr/>
      </w:pPr>
      <w:r>
        <w:rPr/>
        <w:t xml:space="preserve">250. Не знающие о Нас менее безопасны, чем те, кто заражает пространство безответственными домыслами и пустыми рассуждениями о собственной важности их роли. Оккультная болтовня способствует образованию тумана разума, который набрасывает руководитель на группы с малым сознанием. Многие пытаются брать количеством людей, но не качеством пробуждения духа. Нужно уметь не расходовать попусту массу полезной энергии. Нужно уметь посылать стрелу строго в цель. Распыление интересов и попытка многочисленных и неразборчивых контактов приведут к энергетической анемии. </w:t>
      </w:r>
    </w:p>
    <w:p>
      <w:pPr>
        <w:pStyle w:val="Normal"/>
        <w:ind w:right="0" w:firstLine="709"/>
        <w:rPr/>
      </w:pPr>
      <w:r>
        <w:rPr/>
        <w:t xml:space="preserve">О разности аур говорилось очень много. Но для большинства такой предмет разговора далек от истины. Тем не менее, как можно объяснить факты внезапной потери энергии после разговора с определенным человеком? Лишь разностью энергопотенциалов. </w:t>
      </w:r>
    </w:p>
    <w:p>
      <w:pPr>
        <w:pStyle w:val="Normal"/>
        <w:ind w:right="0" w:firstLine="709"/>
        <w:rPr/>
      </w:pPr>
      <w:r>
        <w:rPr/>
      </w:r>
    </w:p>
    <w:p>
      <w:pPr>
        <w:pStyle w:val="Normal"/>
        <w:ind w:right="0" w:firstLine="709"/>
        <w:rPr/>
      </w:pPr>
      <w:r>
        <w:rPr/>
        <w:t xml:space="preserve">251. На земле не может быть рабского состояния. На земле не может быть господ и слуг. Кастовость следует рассматривать не как наследственное преимущество или ущемление прав, но как определение уровня развития сознания. Есть врожденные воины, есть те, кто проявил способности купца или ремесленника. Но следует рассматривать изменение интересов в связи с развитием духовной силы. Ведь и вайшья может стать кшатрием, а кшатрий — брамином. История знает случаи, когда шудры спасали судьбы страны и когда мудрецы от народа наставляли сильных мира сего, благословляя на подвиг. Лишь присутствие высшего духа в хрупкой человеческой форме определяет ее ценность. </w:t>
      </w:r>
    </w:p>
    <w:p>
      <w:pPr>
        <w:pStyle w:val="Normal"/>
        <w:ind w:right="0" w:firstLine="709"/>
        <w:rPr/>
      </w:pPr>
      <w:r>
        <w:rPr/>
        <w:t xml:space="preserve">И в комке глины может быть спрятан бесценный алмаз, сверкающий гранями своей чистоты. И человек определяется чистотой своей. И человек, кем бы он ни был по статусу или положению, постоянно должен следить за гигиеной собственных мыслей. Не может чистота браться ниоткуда. Лишь упражнение в постоянном благомыслии творит из сумбурного и ветреного обывателя мудреца и провидца. </w:t>
      </w:r>
    </w:p>
    <w:p>
      <w:pPr>
        <w:pStyle w:val="Normal"/>
        <w:ind w:right="0" w:firstLine="709"/>
        <w:rPr/>
      </w:pPr>
      <w:r>
        <w:rPr/>
        <w:t xml:space="preserve">Срок в три года определен для приобретения качества и для оставления мешающей духу продвигаться привычки. </w:t>
      </w:r>
    </w:p>
    <w:p>
      <w:pPr>
        <w:pStyle w:val="Normal"/>
        <w:ind w:right="0" w:firstLine="709"/>
        <w:rPr/>
      </w:pPr>
      <w:r>
        <w:rPr/>
        <w:t xml:space="preserve">Верим в справедливость пастырей человечества. Верим в людей, как в детей Сада Господа. Цветник жизни прекрасен. Окружение может лишить дурную траву своего роста. Ищите в себе и в себе подобных самую высокую ноту счастья и, единожды услышав, делайте все, чтобы прикоснуться к ней снова и снова, пока она не будет звучать в вас не переставая. </w:t>
      </w:r>
    </w:p>
    <w:p>
      <w:pPr>
        <w:pStyle w:val="Normal"/>
        <w:ind w:right="0" w:firstLine="709"/>
        <w:rPr/>
      </w:pPr>
      <w:r>
        <w:rPr/>
      </w:r>
    </w:p>
    <w:p>
      <w:pPr>
        <w:pStyle w:val="Normal"/>
        <w:ind w:right="0" w:firstLine="709"/>
        <w:rPr/>
      </w:pPr>
      <w:r>
        <w:rPr/>
        <w:t xml:space="preserve">252. Сознательность преображает каждый вздох. Но вместо мучительных пранаям прошлого мы все же советуем мысленную помощь каждому упражнению. И от этого оно станет лишь успешнее. Сила мысли выходит на ведущее место в процессах эволюционных. Сила мысли обретает прямую связь с процессами, происходящими на Солнце. Рождение идей мировоззренческих приходит через Солнце из недр Радж-Стара. Сердце нашей Солнечной системы напитывает пространство новыми параметрами мыслей. Время трехмерности и трехпринципности человеческой постепенно уходит. </w:t>
      </w:r>
    </w:p>
    <w:p>
      <w:pPr>
        <w:pStyle w:val="Normal"/>
        <w:ind w:right="0" w:firstLine="709"/>
        <w:rPr/>
      </w:pPr>
      <w:r>
        <w:rPr/>
        <w:t xml:space="preserve">Человечество, подвигаясь к четвертому измерению, сознательно начинает использовать энергию четвертого принципа. Сердце включается в круговорот сил мира. Сердце человеческое мыслями света озаряет пространство. И излишняя информативность времени лишь доказывает эту истину. Время работы чистой мысли одаряет новизной своею. Великие неоткрытые ценности духа являют миру огненность зримых очертаний. Кодекс мира строится на космических законах. Но что, как не сердце, явлено как их надежный хранитель? Будем жить сердцем. </w:t>
      </w:r>
    </w:p>
    <w:p>
      <w:pPr>
        <w:pStyle w:val="Normal"/>
        <w:ind w:right="0" w:firstLine="709"/>
        <w:rPr/>
      </w:pPr>
      <w:r>
        <w:rPr/>
      </w:r>
    </w:p>
    <w:p>
      <w:pPr>
        <w:pStyle w:val="Normal"/>
        <w:ind w:right="0" w:firstLine="709"/>
        <w:rPr/>
      </w:pPr>
      <w:r>
        <w:rPr/>
        <w:t xml:space="preserve">253. Разве можно доверить безумцам хоть часть тайны священной? Найдутся те, кто станет торговать сенсационными фактами и весьма в этом преуспеет. Так зачем же искушать мир запахом жареных фактов? Пусть копают землю, пусть грызут гранит, постигая мгновения озарений. В напряжении родится вера. Познание радостно и достоверно лишь тогда, когда рождается на фазе изнеможения. Знание начнет открывать страницы своей книги, когда исчерпаны все возможности. Перед запертой дверью в неземное всегда висит молоточек. И кто его подвесил, если впереди лишь безысходность? Мудрецы знают цену тайны. </w:t>
      </w:r>
    </w:p>
    <w:p>
      <w:pPr>
        <w:pStyle w:val="Normal"/>
        <w:ind w:right="0" w:firstLine="709"/>
        <w:rPr/>
      </w:pPr>
      <w:r>
        <w:rPr/>
        <w:t xml:space="preserve">Новому духу пристойно лишь одеяние необычности. Но халат из розовых лепестков роскошен даже для властителей мира. Но познавший даже малую истину счастливее всех вождей земных, ибо долго искал, как войти в розовый сад вдохновения. Оптимист воспринимает лепесток розы, упавший в ладонь, как дар небес. Но для пессимистов розовый сад, слывший у поэтов местом высочайшего вдохновения, слишком колюч и наполнен запахами, которые далеки от человеческих испарений. </w:t>
      </w:r>
    </w:p>
    <w:p>
      <w:pPr>
        <w:pStyle w:val="Normal"/>
        <w:ind w:right="0" w:firstLine="709"/>
        <w:rPr/>
      </w:pPr>
      <w:r>
        <w:rPr/>
        <w:t xml:space="preserve">Ищем детей духа! Ищем романтиков новой жизни! Старые стены хранят слишком много наслоений. Выбирайте тех, кто любит селиться в новых домах. Они устремлены в будущее. Они дышат огнем предощущения изменений мира. Они преданы Свету и даже из тьмы материи зажигают светочи новых форм творчества. Ищите мудрость, открытую для юных. </w:t>
      </w:r>
    </w:p>
    <w:p>
      <w:pPr>
        <w:pStyle w:val="Normal"/>
        <w:ind w:right="0" w:firstLine="709"/>
        <w:rPr/>
      </w:pPr>
      <w:r>
        <w:rPr/>
      </w:r>
    </w:p>
    <w:p>
      <w:pPr>
        <w:pStyle w:val="Normal"/>
        <w:ind w:right="0" w:firstLine="709"/>
        <w:rPr/>
      </w:pPr>
      <w:r>
        <w:rPr/>
        <w:t xml:space="preserve">254. Не допускайте мучительства ни духовного, ни физического. Истязающий плоть есть палач. Но истязающий дух — мучитель худший. Все словоистязатели несут такую невыносимую карму, что даже Тишина Молчания не искупит ее сполна. </w:t>
      </w:r>
    </w:p>
    <w:p>
      <w:pPr>
        <w:pStyle w:val="Normal"/>
        <w:ind w:right="0" w:firstLine="709"/>
        <w:rPr/>
      </w:pPr>
      <w:r>
        <w:rPr/>
      </w:r>
    </w:p>
    <w:p>
      <w:pPr>
        <w:pStyle w:val="Normal"/>
        <w:ind w:right="0" w:firstLine="709"/>
        <w:rPr/>
      </w:pPr>
      <w:r>
        <w:rPr/>
        <w:t xml:space="preserve">255. Видения и сны очень явно выражают уровень интеллекта человека. Наблюдая за состоянием ауры человека, возвышенные ламы способны безошибочно определять, имеется ли в сердце кристалл рингсэ и продолжает ли он нарастать. Чистота мыслей и сострадание к людям выводят самого рядового человека на уровень Учителей человечества. Именно по качествам милосердия можно считать зачатки водителя. Без этого аспекта мировой любви не способен дух к дисциплине. Как два полюса явления мира милосердие и подчинение законам космоса. </w:t>
      </w:r>
    </w:p>
    <w:p>
      <w:pPr>
        <w:pStyle w:val="Normal"/>
        <w:ind w:right="0" w:firstLine="709"/>
        <w:rPr/>
      </w:pPr>
      <w:r>
        <w:rPr/>
        <w:t xml:space="preserve">Но представляющий свое малое «я» как твердыню, на которой утвердилась смердящая самость, кричащая по мегафону пространства о своей космической значимости, чернее угля, отражающего луч внимания толпы. Такие жалкие актеры несут непоправимый вред духам, избравшим их как водителя. </w:t>
      </w:r>
    </w:p>
    <w:p>
      <w:pPr>
        <w:pStyle w:val="Normal"/>
        <w:ind w:right="0" w:firstLine="709"/>
        <w:rPr/>
      </w:pPr>
      <w:r>
        <w:rPr/>
        <w:t xml:space="preserve">Каждый отмеряет себе меру постижения. Каждый находит свою трещину, в которой насекомое сознания может спрятаться от невыносимого огня. Но стена света накаляется все сильнее, ибо оберегает рост человеческий от лавины космического пламени и играет роль плотины. Иначе многие вспыхнули бы, как сальные свечи. </w:t>
      </w:r>
    </w:p>
    <w:p>
      <w:pPr>
        <w:pStyle w:val="Normal"/>
        <w:ind w:right="0" w:firstLine="709"/>
        <w:rPr/>
      </w:pPr>
      <w:r>
        <w:rPr/>
        <w:t xml:space="preserve">Лишь нагнетение любви спасет сознание от уничтожения. Лишь нагнетение любви, вмещающей боль человеческую и пережигающей ее в горниле собственного сочувствия и сострадания, растит мощь сердца и позволяет зерну духа безболезненно источать свой огонь, освобожденный от золы привычек, его скрывающих. </w:t>
      </w:r>
    </w:p>
    <w:p>
      <w:pPr>
        <w:pStyle w:val="Normal"/>
        <w:ind w:right="0" w:firstLine="709"/>
        <w:rPr/>
      </w:pPr>
      <w:r>
        <w:rPr/>
        <w:t xml:space="preserve">Любить не значит обладать. Любить — значит стать счастливым от того, что любишь. Не обременяя себя желаниями, которые были бы уничтожены в ее пламени очистительном, высокая любовь отдает все, что способно из себя исторгнуть бедное сердце. Но настоящие благодетели мира проходят эту науку от самых азов до высот космической жертвенности, не считаясь ни с собственными амбициями, ни с собственной жизнью. Для них нет ничего выше блага мира. </w:t>
      </w:r>
    </w:p>
    <w:p>
      <w:pPr>
        <w:pStyle w:val="Normal"/>
        <w:ind w:right="0" w:firstLine="709"/>
        <w:rPr/>
      </w:pPr>
      <w:r>
        <w:rPr/>
        <w:t xml:space="preserve">Великая Иерархия сверху донизу строит свое участие по принципу Великой Жертвы. Именно на ней держится благополучие мира. Спасение мира — Их задача. Но не нужно умышленно усугублять ее, обременяя Учителей бытовыми проблемами. Пространство заполнено и утрамбовано просьбами личного характера. Но мало кто скажет: «Владыка, укажи, как помочь Тебе в Твоем несении чаши труда и скорби!» И это будет лучшим подношением Великим Душам, ибо забывший о себе и своих неудобствах становится следующей ступенью носителя Жертвы Мира. Он посредник и посланник в человеческом мире. Он вестник Высших Велений. И пусть человеческий облик не приводит дух в смущение. Ведь даже Великие Существа Мира Огненного облекались в земные тела, чтобы стать равными среди равных между людьми. </w:t>
      </w:r>
    </w:p>
    <w:p>
      <w:pPr>
        <w:pStyle w:val="Normal"/>
        <w:ind w:right="0" w:firstLine="709"/>
        <w:rPr/>
      </w:pPr>
      <w:r>
        <w:rPr/>
        <w:t xml:space="preserve">Ни о чем не просит пророк. Но лишь о благе мира и использовании Законов Божественных. Но любовь находит сама путь, прокладывая русла к сердцам человеческим. И земные ее формы лишь утверждения высокой кармической связи встреч и бесед. Каждая искра, зароненная присутствием Высокого Духа, вызывает воспламенение высших качеств и улучшение образа жизни. Общение с Владыкой становится насущным. День, проведенный без высшего собеседования, считается пустым и перечеркнутым. Важность мысленной и сердечной связи становится настолько великой, что определяется не ритуалом, но естественной потребностью духа, заряжаясь его сознанием. </w:t>
      </w:r>
    </w:p>
    <w:p>
      <w:pPr>
        <w:pStyle w:val="Normal"/>
        <w:ind w:right="0" w:firstLine="709"/>
        <w:rPr/>
      </w:pPr>
      <w:r>
        <w:rPr/>
      </w:r>
    </w:p>
    <w:p>
      <w:pPr>
        <w:pStyle w:val="Normal"/>
        <w:ind w:right="0" w:firstLine="709"/>
        <w:rPr/>
      </w:pPr>
      <w:r>
        <w:rPr/>
        <w:t xml:space="preserve">256. Массовка подчеркивает важность главного героя. Но часто роль статиста, безмолвного и незаметного, утомляет людей. Им хочется блистать и быть известными. Им хочется, чтобы их имя не сходило с уст и передавалось шепотом от одного к другому. Есть болезнь новизны. Но можно устать от того, что постоянно ищешь материал для сенсаций. Но переживания человека бывают так глубоки и космичны, что авторам детективных романов не снились такие глубочайшие потрясения и умозаключения. Изучением человеческой натуры можно заниматься многие жизни, но так и не понять ее до конца, ибо микрокосм так глубок, так необъятен и многообразен, как и весь космос. Ибо под внешним слоем явлений часто скрывается целый букет необычности. Каждое мгновение он более свеж и нов. </w:t>
      </w:r>
    </w:p>
    <w:p>
      <w:pPr>
        <w:pStyle w:val="Normal"/>
        <w:ind w:right="0" w:firstLine="709"/>
        <w:rPr/>
      </w:pPr>
      <w:r>
        <w:rPr/>
      </w:r>
    </w:p>
    <w:p>
      <w:pPr>
        <w:pStyle w:val="Normal"/>
        <w:ind w:right="0" w:firstLine="709"/>
        <w:rPr/>
      </w:pPr>
      <w:r>
        <w:rPr/>
        <w:t xml:space="preserve">257. Даже золотая оправа не может исправить дефект неверно подобранных очков. Для коррекции зрения оправа не нужна. Лишь дух видит четче. Дар различения и есть эта коррекция. Накапливаясь постепенно, элементы различения все же образуют элемент ясного распознавания, который накоплен и подмечен зорким глазом духовидца. Эти открытия и накопления неуловимы и даже незаметны, но и кристалл благодати нарастает тоньше радужного слоя. </w:t>
      </w:r>
    </w:p>
    <w:p>
      <w:pPr>
        <w:pStyle w:val="Normal"/>
        <w:ind w:right="0" w:firstLine="709"/>
        <w:rPr/>
      </w:pPr>
      <w:r>
        <w:rPr/>
      </w:r>
    </w:p>
    <w:p>
      <w:pPr>
        <w:pStyle w:val="Normal"/>
        <w:ind w:right="0" w:firstLine="709"/>
        <w:rPr/>
      </w:pPr>
      <w:r>
        <w:rPr/>
        <w:t xml:space="preserve">258. Нельзя допускать мучительство как исправление жизни. Особенно это касается домашнего воспитания, когда ребенок беззащитен перед родителями и они вольны делать с ним все, что заблагорассудится. Изуверство как метод принуждения ломает душу и заставляет приспосабливаться к негативу обстоятельств вопреки здравому смыслу. Современные лидеры лжедуховных обществ прибегают к изуверству как факту дисциплины, забывая, что оскорбления — наиболее тяжкий для кармы проступок. Через изуверство входит в мир озлобление и попрание законов Божественных Начал. Всякий посягнувший на нарушение принципов выбора свободной воли сам будет принужден усиленным в несколько раз импульсом изуверства собственного побуждения. Не исчезают ни добрые, ни злые деяния. Они могут быть исчерпаны более высокими и благородными действиями. Они могут быть нейтрализованы собственным самопожертвованием. Не нужно считать безобидными действия, угнетающие личность. Лишь добровольный труд и добровольные приношения являют дары чистой судьбы. </w:t>
      </w:r>
    </w:p>
    <w:p>
      <w:pPr>
        <w:pStyle w:val="Normal"/>
        <w:ind w:right="0" w:firstLine="709"/>
        <w:rPr/>
      </w:pPr>
      <w:r>
        <w:rPr/>
        <w:t xml:space="preserve">Не выпрашивая ничего, не принуждая и не торгуясь, идите. Мать Судьба знает о нуждах ваших. Мать Судьба собирает все драгоценности, которые вы потеряли по всем дорогам единой жизни или раздали, помогая в нужде или болезни. Она все это вам возвратит и еще добавит сполна, если вы сами оказываете помощь другим. Особенно важен аспект отдачи последнего из того, что имеешь. Такое даяние дорого стоит. Не жалея давайте, и не заботясь об обмане или ложности просьб о помощи. Не забывайте, что вы сами себя одариваете и своего высокого Ангела-Хранителя, который живет запахом вашего благородства и высшего вдохновения. Растите дух свой светлый. Дарите ему мгновения высшей радости и бойтесь отогнать его от себя недостойными действиями, ибо слезы его будут кровавыми. Поэтому не забывайте о сиротах и старых людях и хотя бы в малой форме, но сделайте для обездоленных теплый угол. Без практики милосердия вся жизнь станет пустой болтовней, страдающей от несбыточности идей. Обещанное нужно исполнять. Мы поможем. </w:t>
      </w:r>
    </w:p>
    <w:p>
      <w:pPr>
        <w:pStyle w:val="Normal"/>
        <w:ind w:right="0" w:firstLine="709"/>
        <w:rPr/>
      </w:pPr>
      <w:r>
        <w:rPr/>
      </w:r>
    </w:p>
    <w:p>
      <w:pPr>
        <w:pStyle w:val="Normal"/>
        <w:ind w:right="0" w:firstLine="709"/>
        <w:rPr/>
      </w:pPr>
      <w:r>
        <w:rPr/>
        <w:t xml:space="preserve">259. Воздействие грубых энергий ужасно и заразительно. Человечество страдает от порождений своих, измышляя средство от яда тех сорняков, которые само же насадило. Но как спастись чуткой душе, которая вот-вот сломается под натиском ветра низших воздействий? Лишь приказ воли может окружить чуткое сердце Лучом Нашим, если связь с Иерархией восстановлена. Мы покрываем избранных в ученики броней Своего внимания. И если существует памятование о Нас, постоянное и негасимое, то задача наполовину решена. Но чем тоньше и выше дух, тем большей отравой напитывается он, тем больше он страдает от несовершенств дисгармонии. </w:t>
      </w:r>
    </w:p>
    <w:p>
      <w:pPr>
        <w:pStyle w:val="Normal"/>
        <w:ind w:right="0" w:firstLine="709"/>
        <w:rPr/>
      </w:pPr>
      <w:r>
        <w:rPr/>
        <w:t xml:space="preserve">Не часто обиход располагает к высоким беседам. Но если аура дружелюбия установлена и образована степень воздействия света, то магнит предназначения начинает действовать, привлекая искры подобных энергий, — как птицы слетаются к плодоносному дереву, как пчелы летят на запах цветущего сада, как духи стремятся к светочу зажженному. </w:t>
      </w:r>
    </w:p>
    <w:p>
      <w:pPr>
        <w:pStyle w:val="Normal"/>
        <w:ind w:right="0" w:firstLine="709"/>
        <w:rPr/>
      </w:pPr>
      <w:r>
        <w:rPr/>
      </w:r>
    </w:p>
    <w:p>
      <w:pPr>
        <w:pStyle w:val="Normal"/>
        <w:ind w:right="0" w:firstLine="709"/>
        <w:rPr/>
      </w:pPr>
      <w:r>
        <w:rPr/>
        <w:t xml:space="preserve">260. Печальны обстоятельства разрыва, но поучительны до тонких мелочей. Безумие очень заразительно, и поэтому нужно избегать тех групп, которыми руководят маньяки и шизофреники. Известная история с печальным концом, когда руководители самопровозглашают себя наместниками Бога на земле и представителями Великих Учителей. Это пациенты психических клиник, и своей маниакальной цели они добились, манипулируя энергией и сознанием масс. Мы знаем пример тщедушных карликов, которые вели к разрушению целые народы, погружая их в кровь и слезы. Но Живая Этика на то и названа таким именем, чтобы следовать законам преобразования мира путем добрых отношений. </w:t>
      </w:r>
    </w:p>
    <w:p>
      <w:pPr>
        <w:pStyle w:val="Normal"/>
        <w:ind w:right="0" w:firstLine="709"/>
        <w:rPr/>
      </w:pPr>
      <w:r>
        <w:rPr/>
        <w:t xml:space="preserve">Любовь ищет приложения своего в мире через инструменты этики. Многие века люди пытались сделать это, используя разные методы, признавая создание таких светлых образований утопичными. Но история помнит целые государства-общины, которые были устремлены к цели Братства и которые возглавлялись Великими Учителями. Но современные реформаторы считают утраченным опыт блага и вдаются в крайность интеллектуального блуждания по священным текстам без разбора и без последовательного нарастания энергий. Но Учение Света дано как ряд восходящих ступеней, ведущих на вершину Башни Духа, где нас ждет великая Мать Мира. Но до той поры мы утверждаем только высокую этику как бережное отношение к людям. Нужно забыть все искусственное и заумное. Само сердце должно рассказать о мастерстве добра сознанию. Иначе как реализовать Йогу Высшей Любви, если дух удручен потоком унижений? </w:t>
      </w:r>
    </w:p>
    <w:p>
      <w:pPr>
        <w:pStyle w:val="Normal"/>
        <w:ind w:right="0" w:firstLine="709"/>
        <w:rPr/>
      </w:pPr>
      <w:r>
        <w:rPr/>
        <w:t xml:space="preserve">Стигматы прошлого так явно проступают, указывая готовые формулы будущего. Три потока сходятся в одной точке. И настоящему отдано право выбора решения. Как человечество поступит — ему решать. Но мучительные истязания духа, насаждающего приказной порядок под видом дисциплины, не приведут к ликованию сердца. Насильственное продвижение свойственно рабам, закованным в цепи. Но они не знают, куда идти. Их ведут надсмотрщики, исполняющие волю диктата хозяина. Но на пути к Миру Огненному не может быть ни принуждения, ни рабов: иначе это окажется раем для бездельников. Но Нам нужны не рабы, но сотрудники, отдающие сердца во имя помощи друг другу. Истинная община строится не на страхе, но на сочувствии. Мерзость злого единоначалия подрывает авторитет Братства. Опасность этого явления налицо. Не утаим от мира оскал тьмы обряженных в тогу наших последователей. </w:t>
      </w:r>
    </w:p>
    <w:p>
      <w:pPr>
        <w:pStyle w:val="Normal"/>
        <w:ind w:right="0" w:firstLine="709"/>
        <w:rPr/>
      </w:pPr>
      <w:r>
        <w:rPr/>
      </w:r>
    </w:p>
    <w:p>
      <w:pPr>
        <w:pStyle w:val="Normal"/>
        <w:ind w:right="0" w:firstLine="709"/>
        <w:rPr/>
      </w:pPr>
      <w:r>
        <w:rPr/>
        <w:t xml:space="preserve">261. Магический ритуал совершения предательства заключен в весьма обыденных действиях. Руководитель заставляет членов своей секты писать письмо с осуждением кого-то, с описаниями кажущихся, на его взгляд, отступлений. Помимо материального факты выбора, мысль участников направляется лишь на негативную сторону объекта, игнорируя его заслуги и достижения. Иезуиты пришли в мир России со своей дьявольской философией словоблудия. Еще немного — и запылают костры инквизиции. </w:t>
      </w:r>
    </w:p>
    <w:p>
      <w:pPr>
        <w:pStyle w:val="Normal"/>
        <w:ind w:right="0" w:firstLine="709"/>
        <w:rPr/>
      </w:pPr>
      <w:r>
        <w:rPr/>
        <w:t xml:space="preserve">Не надо думать о прошлом. Не надо бояться в приступе саможаления греховности. Идите вперед и свои недостатки сжигайте в огне устремления. Пыль облетает с лица, когда всадник мчится на резвом коне. От себя трудно умчаться. Но воздух свободы полон живого движения огненной силы. Не будем забывать о лучших качествах. Лишь насыщая их жизнью и взращивая до напряженной красоты, можно смело определить цель существования. Иначе всех ждет удел блуждания слепцов со слепым поводырем. Падение одного увлекает всех в болото. </w:t>
      </w:r>
    </w:p>
    <w:p>
      <w:pPr>
        <w:pStyle w:val="Normal"/>
        <w:ind w:right="0" w:firstLine="709"/>
        <w:rPr/>
      </w:pPr>
      <w:r>
        <w:rPr/>
      </w:r>
    </w:p>
    <w:p>
      <w:pPr>
        <w:pStyle w:val="Normal"/>
        <w:ind w:right="0" w:firstLine="709"/>
        <w:rPr/>
      </w:pPr>
      <w:r>
        <w:rPr/>
        <w:t xml:space="preserve">262. Благословенны искания. В череде обыденных событий они украшают жизнь искрами нахождений. Вынашивание определенных идей или планов, приводящих к изменению привычного течения мыслей человечества, так прекрасно. Но плохо, если слывущий благомыслителем и творящим милосердие ищет возможности личных накоплений материальных. Отдача всегда бывает полной. Всякие полумеры приводят к искажению практики Учения, ибо человек вооружен лишь половиной знания и милосердия. Утверждающие себя оплотом веры не могут научить методу правильного почитания. Но все сердечные обращения просты и искренни. Не по приказу нарастает любовь к Владыке. Не по приказу приходит готовность духа к действию. Созвучие мыслей и слияние сердец направляют самопожертвование. Не многим по силам такая устремленность. Не многим по силам способность нести пламя горения. Ветер не может погасить костер напряжения, ибо он набрал великую силу осуществления идеи. </w:t>
      </w:r>
    </w:p>
    <w:p>
      <w:pPr>
        <w:pStyle w:val="Normal"/>
        <w:ind w:right="0" w:firstLine="709"/>
        <w:rPr/>
      </w:pPr>
      <w:r>
        <w:rPr/>
        <w:t xml:space="preserve">Сотри кармические знаки, не сожалея о содеянном. Иногда в их плодоносящей почве таится зерно явлений. И то, что форма была недостаточно притязательной, это не всегда важно. Ученик сначала учится просто мять глину и делать самые простые фигуры. Карма — то же мастерство, и самые изящные касания исходят от рук милосердия, когда любовь, протекая через руки создателя, накладывает свой божественный отпечаток. </w:t>
      </w:r>
    </w:p>
    <w:p>
      <w:pPr>
        <w:pStyle w:val="Normal"/>
        <w:ind w:right="0" w:firstLine="709"/>
        <w:rPr/>
      </w:pPr>
      <w:r>
        <w:rPr/>
      </w:r>
    </w:p>
    <w:p>
      <w:pPr>
        <w:pStyle w:val="Normal"/>
        <w:ind w:right="0" w:firstLine="709"/>
        <w:rPr/>
      </w:pPr>
      <w:r>
        <w:rPr/>
        <w:t xml:space="preserve">263. Спальня Отца Иоанна отмечена многими огненными явлениями. Близок сердцу твоему его облик. Сердечны токи драгоценного общения. Многие явления Мира Огненного открывали завесу народного пастыря. Велика была помощь народу, уставшему от произвола мирской власти. Давал не считая, что ему приносили благодатели. Огромные богатства протекли через его руки, и ни одна копейка не прилипла к рукам. Можно восхититься таким благородством и чистотой. </w:t>
      </w:r>
    </w:p>
    <w:p>
      <w:pPr>
        <w:pStyle w:val="Normal"/>
        <w:ind w:right="0" w:firstLine="709"/>
        <w:rPr/>
      </w:pPr>
      <w:r>
        <w:rPr/>
      </w:r>
    </w:p>
    <w:p>
      <w:pPr>
        <w:pStyle w:val="Normal"/>
        <w:ind w:right="0" w:firstLine="709"/>
        <w:rPr/>
      </w:pPr>
      <w:r>
        <w:rPr/>
        <w:t xml:space="preserve">264. Представляйте, когда читаете священные тексты, что ваше сознание напитывается огнем более высокого качества. Что эта очистительная мощь преображает вашу устоявшуюся сеть кармы и делает ее стерильной и прозрачной. Некоторые темные знаки стираются или становятся фоном для последующих начертаний, и та тамасическая составляющая становится основой, на которой узор держится. </w:t>
      </w:r>
    </w:p>
    <w:p>
      <w:pPr>
        <w:pStyle w:val="Normal"/>
        <w:ind w:right="0" w:firstLine="709"/>
        <w:rPr/>
      </w:pPr>
      <w:r>
        <w:rPr/>
        <w:t xml:space="preserve">Новые цветы разведи в саду своем. Новые чудеса обретенья помести в узлах самых болезненных. Рассели из старого дома прежних духов заблуждения и дай место ангельским сущностям Нового Мира. Не просто стать обновленным. </w:t>
      </w:r>
    </w:p>
    <w:p>
      <w:pPr>
        <w:pStyle w:val="Normal"/>
        <w:ind w:right="0" w:firstLine="709"/>
        <w:rPr/>
      </w:pPr>
      <w:r>
        <w:rPr/>
        <w:t xml:space="preserve">Не просто ограждаю от тени ненависти, но вручаю огненное копье, быстрое, как молния небесная. Полет ее укроет вас мощью огня Моего. </w:t>
      </w:r>
    </w:p>
    <w:p>
      <w:pPr>
        <w:pStyle w:val="Normal"/>
        <w:ind w:right="0" w:firstLine="709"/>
        <w:rPr/>
      </w:pPr>
      <w:r>
        <w:rPr/>
      </w:r>
    </w:p>
    <w:p>
      <w:pPr>
        <w:pStyle w:val="Normal"/>
        <w:ind w:right="0" w:firstLine="709"/>
        <w:rPr/>
      </w:pPr>
      <w:r>
        <w:rPr/>
        <w:t xml:space="preserve">265. Имея последователей, найди для каждого слова утешения. Направь каждую душу в твердыню Сердца Моего. Там каждый найдет то, что очень долго ищет в человеческом обществе. Все несбывшиеся светлые мечты, все благородные устремления, заглохшие в болоте мещанства, все незаслуженные обиды будут востребованы и вознаграждены — но не золотым дождем, но полем свободного приложения накоплений живых. </w:t>
      </w:r>
    </w:p>
    <w:p>
      <w:pPr>
        <w:pStyle w:val="Normal"/>
        <w:ind w:right="0" w:firstLine="709"/>
        <w:rPr/>
      </w:pPr>
      <w:r>
        <w:rPr/>
        <w:t xml:space="preserve">Нужно учредить руководителя из числа достойных. Нужно сделать группу управляемой. Нужно не оставить людей в замешательстве после отъезда. Женщины должны стоять у руля духовной власти. Достаточно было перекосов. Мужское сознание слишком капризно. Оно избаловано, как единственный ребенок в семье. Многие раздоры обществ совершаются по вине мужских недостатков. У женщины большой опыт примирения обиженных детей и выхода из критических ситуаций. Нужно учесть, что мужское и женское начала должны быть равно представлены у руля власти. Но остерегаем от диктата одной личности. Ибо общество имеет право сместить председателя. Но роль духовного лидера неофициальна. </w:t>
      </w:r>
    </w:p>
    <w:p>
      <w:pPr>
        <w:pStyle w:val="Normal"/>
        <w:ind w:right="0" w:firstLine="709"/>
        <w:rPr/>
      </w:pPr>
      <w:r>
        <w:rPr/>
      </w:r>
    </w:p>
    <w:p>
      <w:pPr>
        <w:pStyle w:val="Normal"/>
        <w:ind w:right="0" w:firstLine="709"/>
        <w:rPr/>
      </w:pPr>
      <w:r>
        <w:rPr/>
        <w:t xml:space="preserve">266. Не возвращайтесь на собачий лай, но идите с проводником среди алмазов снегов. Укажу дорогу к храмам древних тайн. Укажу врата, стоящие среди высокого плоскогорья. Куда они открывают вход? Какому граду являют они начало? Сердце откроет путь изначальный. Нужно уметь слушать огненный шепот тишины. </w:t>
      </w:r>
    </w:p>
    <w:p>
      <w:pPr>
        <w:pStyle w:val="Normal"/>
        <w:ind w:right="0" w:firstLine="709"/>
        <w:rPr/>
      </w:pPr>
      <w:r>
        <w:rPr/>
      </w:r>
    </w:p>
    <w:p>
      <w:pPr>
        <w:pStyle w:val="Normal"/>
        <w:ind w:right="0" w:firstLine="709"/>
        <w:rPr/>
      </w:pPr>
      <w:r>
        <w:rPr/>
        <w:t xml:space="preserve">267. Преследователи и ловцы есть те, кто знает и даже читает Книги Света. Часто их чрезмерное любопытство увлекает их, и они забывают о распознавании. За их плечами селятся колонии ненавистников и прячутся в тени тел. </w:t>
      </w:r>
    </w:p>
    <w:p>
      <w:pPr>
        <w:pStyle w:val="Normal"/>
        <w:ind w:right="0" w:firstLine="709"/>
        <w:rPr/>
      </w:pPr>
      <w:r>
        <w:rPr/>
        <w:t xml:space="preserve">Трудно быть открытым миру. Трудно быть идущим через дебри невежества. Со времен Рима совсем не изменилась психология толпы: «Хлеба и зрелищ». Хлеб стал более разнообразным, а зрелища — изысканнее, но от этого ничуть не духовнее. Координаты духа должны держаться в секрете: иначе мысли праздного любопытства разнесут по клочкам магнит сложенный. Люди любят реликвии, которые оберегают их и охраняют без напряжения их собственных сил. Духовное иждивенчество так бурно растет на почве развлечений. Но наш дух знает о нескончаемой дисциплине труда, в котором растет его присутствие. Сад труда благоухает новыми мыслями. Сад труда не считает плодов своих. Он просто осыпает их на землю. Любой может воспользоваться ими для питания духа. </w:t>
      </w:r>
    </w:p>
    <w:p>
      <w:pPr>
        <w:pStyle w:val="Normal"/>
        <w:ind w:right="0" w:firstLine="709"/>
        <w:rPr/>
      </w:pPr>
      <w:r>
        <w:rPr/>
        <w:t xml:space="preserve">Пусть плечи ваши украсит ткань Матери Мира. Пусть тропа ваша будет озарена звездами нахождений. Не перепутаем розы радости с колючками неприятия. Уколов однажды палец, не будем записывать скоропостижно розу в растение зла. Когда она расцветет, то сполна заплатит своим ароматом за боль, когда-то причиненную. </w:t>
      </w:r>
    </w:p>
    <w:p>
      <w:pPr>
        <w:pStyle w:val="Normal"/>
        <w:ind w:right="0" w:firstLine="709"/>
        <w:rPr/>
      </w:pPr>
      <w:r>
        <w:rPr/>
        <w:t>На открытом месте не спрятаться от пыльных ветров невежественных мыслей. Открытая вершина белым снегом укрыта, и не коснется ее копоть земная. Даже грязная обувь очистится в обители вечной чистоты. Даже холод унесет миазмы разложения. В ледяных дворцах не прожить, но можно переждать бурю и научиться делать тело огненноподобным. Ждите в гости звезды, и они коснутся силой луча своего сердца избранного.</w:t>
      </w:r>
    </w:p>
    <w:p>
      <w:pPr>
        <w:pStyle w:val="Normal"/>
        <w:ind w:right="0" w:firstLine="709"/>
        <w:rPr/>
      </w:pPr>
      <w:r>
        <w:rPr/>
        <w:t xml:space="preserve"> </w:t>
      </w:r>
      <w:r>
        <w:rPr/>
        <w:t xml:space="preserve">Лучшую тайну покрывают явлением публичной жизни, как сокровенное Таро — в форму порока. Иначе бы утрачена была традиция и забыты стали начертания мудрости. Мишура отвлекает фальшивым блеском от сути хранимого. Золотые ларцы делались для привлечения внимания, но о содержимом мало кто задумывался. Внешний блеск сводит с ума. А сокровенное покоится в забвении. </w:t>
      </w:r>
    </w:p>
    <w:p>
      <w:pPr>
        <w:pStyle w:val="Normal"/>
        <w:ind w:right="0" w:firstLine="709"/>
        <w:rPr/>
      </w:pPr>
      <w:r>
        <w:rPr/>
        <w:t xml:space="preserve">Высокий дух отца Иоанна будет долго вести вас по земным тропам. Но нет в этом ни неожиданных поворотов, ни уклонений от судьбы. Братство знает имена великих святых и подвижников. Какую бы форму ни принимала религия, энергия духа сочится из одного и того же Белого Неба. Люди придумали маски и имена богов, но сила Шивы и Шакти как олицетворение мужского и женского начал всегда присутствовала и будет присутствовать во всех культах планеты. </w:t>
      </w:r>
    </w:p>
    <w:p>
      <w:pPr>
        <w:pStyle w:val="Normal"/>
        <w:ind w:right="0" w:firstLine="709"/>
        <w:rPr/>
      </w:pPr>
      <w:r>
        <w:rPr/>
        <w:t xml:space="preserve">Подавление женской силы явлено как причина упадка империй и государств. Женский дух знает меру дружелюбия и воинственности. Женский дух держит весы гармонии. Но повязка на глазах не символ непредвзятости, но умышленного затемнения зрения духа. У женского начала сильна мощь интуиции. Врата сердца сияют светом чувствознания. Прочувствованная жизнь часто обрывается на струне излишней эмоциональности, но сила Звезды Материнской вливается в них непрестанно. </w:t>
      </w:r>
    </w:p>
    <w:p>
      <w:pPr>
        <w:pStyle w:val="Normal"/>
        <w:ind w:right="0" w:firstLine="709"/>
        <w:rPr/>
      </w:pPr>
      <w:r>
        <w:rPr/>
      </w:r>
    </w:p>
    <w:p>
      <w:pPr>
        <w:pStyle w:val="Normal"/>
        <w:ind w:right="0" w:firstLine="709"/>
        <w:rPr/>
      </w:pPr>
      <w:r>
        <w:rPr/>
        <w:t xml:space="preserve">268. Длинны щупальца предательства. Непредсказуемость темного творчества везде сеять раздор и искать новых врагов известна как способ отвлечения внимания от определенного качества лидера и создания вида бурной деятельности, формирующей распознающее начало. С предателями нельзя войти в лес ожидания. С предателями не делят ни кров, ни стол. Сладкие слова и улыбка черепа не заменят огня сердечной любви. Нужно прочитать Гофмана «Крошка Цахес, по прозванию Циннобер», чтобы понять природу карликов. Они лишены глубоких чувств самопожертвования, сострадания и любви. Приливы и отливы настроения лишь обнажают их природу как шатунов и психически неустойчивых существ. </w:t>
      </w:r>
    </w:p>
    <w:p>
      <w:pPr>
        <w:pStyle w:val="Normal"/>
        <w:ind w:right="0" w:firstLine="709"/>
        <w:rPr/>
      </w:pPr>
      <w:r>
        <w:rPr/>
        <w:t xml:space="preserve">Прыжки козлиные в горах имеют больше смысла, чем поведение двуногих. С некоторых пор лучшей забавой для них стала власть. Власть мелочная, настойчивая, не терпящая возражений. Власть неограниченная над группой людей или хотя бы над одним человеком. Яд власти сильнее любого наркотика проникает в кровь, если человек не знает противоядия против этого в виде элементарной ответственности, а значит, и жертвенности. </w:t>
      </w:r>
    </w:p>
    <w:p>
      <w:pPr>
        <w:pStyle w:val="Normal"/>
        <w:ind w:right="0" w:firstLine="709"/>
        <w:rPr/>
      </w:pPr>
      <w:r>
        <w:rPr/>
        <w:t xml:space="preserve">Борения духа с ложным наставничеством могут указать на ту выверенную точку равновесия, на тот баланс сил, когда поток не горяч и не холоден, но достаточно комфортен для ежедневного погружения в него. Власть как ванна, которую готовит руководитель. Холода и жара равно стараются избегать следующие зову. Но люди — это дети, только разного возраста. Каждому нужна теплота и доброе слово в виде житейских советов, одобрений или укрепления жизненной позиции, подточенной ржавчиной сомнений. Остерегаясь от шокирующих выходок, все же нужно ценить отношение людей к вам. Пусть не омрачат их ваши выплески невнимания. Нужно уметь устанавливать регламент для беседы, не стесняясь обидеть. Безразличие часто больнее ранит, чем установление определенного срока беседы. При необходимости ее можно продлить, но переливание из пустого в порожнее может вызвать лишь скуку. </w:t>
      </w:r>
    </w:p>
    <w:p>
      <w:pPr>
        <w:pStyle w:val="Normal"/>
        <w:ind w:right="0" w:firstLine="709"/>
        <w:rPr/>
      </w:pPr>
      <w:r>
        <w:rPr/>
      </w:r>
    </w:p>
    <w:p>
      <w:pPr>
        <w:pStyle w:val="Normal"/>
        <w:ind w:right="0" w:firstLine="709"/>
        <w:rPr/>
      </w:pPr>
      <w:r>
        <w:rPr/>
        <w:t xml:space="preserve">269. От ненависти испепеляются струны. От напряжения зла рвутся струны. Зачем биться головой друг о друга, если есть тьма? Но некоторым выгодно показать себя героем среди благородных людей, которые даже не станут ввязываться в драку, как взрослый лев — с несмышленым львенком. Грустно смотреть на тех, кто картонный меч принимает за настоящий, размахивая им, как китайцы — цитатниками во время культурной революции. Но Сеть Света утверждена как связь мировой общины. </w:t>
      </w:r>
    </w:p>
    <w:p>
      <w:pPr>
        <w:pStyle w:val="Normal"/>
        <w:ind w:right="0" w:firstLine="709"/>
        <w:rPr/>
      </w:pPr>
      <w:r>
        <w:rPr/>
      </w:r>
    </w:p>
    <w:p>
      <w:pPr>
        <w:pStyle w:val="Normal"/>
        <w:ind w:right="0" w:firstLine="709"/>
        <w:rPr/>
      </w:pPr>
      <w:r>
        <w:rPr/>
        <w:t xml:space="preserve">270. Великая Матерь Мира! О Мудрость Вселенской Махавидьи! В Сердце Твое стучится мысль человеческого существа, стремящегося впитать хотя бы искру внимания Твоего. В страстном желании стать чистым среди грязи земной и стать ясным в тумане жизненной майи он хочет служить Источнику Вечного Блаженства, который проливает лишь капли в этот мир. </w:t>
      </w:r>
    </w:p>
    <w:p>
      <w:pPr>
        <w:pStyle w:val="Normal"/>
        <w:ind w:right="0" w:firstLine="709"/>
        <w:rPr/>
      </w:pPr>
      <w:r>
        <w:rPr/>
        <w:t xml:space="preserve">Аспекты дыхания мудрости, которую мы представляем лишь как течение времени, позволяют миру человеческому рождаться, расти, достигать расцвета и увядать. Но мы лишь наблюдаем поток Махакалы и не можем остановить его подобно Самому Владыке Махешваре Шиве, ставшему осью времени земного и потому Незыблемому, Неразрушимому и Вечно-молодому. </w:t>
      </w:r>
    </w:p>
    <w:p>
      <w:pPr>
        <w:pStyle w:val="Normal"/>
        <w:ind w:right="0" w:firstLine="709"/>
        <w:rPr/>
      </w:pPr>
      <w:r>
        <w:rPr/>
        <w:t xml:space="preserve">Время, как прибой Северного моря, приносит с собой осколки солнечного знания. Время, как горная река, к нашим ногам прибивает драгоценные камни и самородки, которые мы не замечаем и не пытаемся увидеть. Время выражает через себя Любовь Высших Миров к сферам, во тьме лежащим. Без времени нет озарений, откровений и постижений. Без времени мысль, пущенная в пространство, не может принести плода своего, как и человек, животное и растение. Над всей животрепещущей жизнью оно безраздельно властвует, проникая во все явления, малые и большие. Оно как ОМ входит и в сердце вселенной, и в сердце атома, заставляя эту неисчислимую вереницу колес вращаться. Мудрую тайну вечно храня, оно все же дарует прозрение. Открывая свет хотя бы на мгновение, оно вновь погружает нас во тьму, чтобы мы заново искали выход в нескончаемом лабиринте жизни, в напластованиях видений и снов. </w:t>
      </w:r>
    </w:p>
    <w:p>
      <w:pPr>
        <w:pStyle w:val="Normal"/>
        <w:ind w:right="0" w:firstLine="709"/>
        <w:rPr/>
      </w:pPr>
      <w:r>
        <w:rPr/>
        <w:t xml:space="preserve">Великая Матерь Мира отряхает звездную пыль со Своего платья, и мы видим, как россыпь нескончаемых звезд летит, сгорая в земной атмосфере, словно искры зажженного пороха, брошенного в пространство чьей-то властной рукой. И в этой россыпи огней лишь золотой пепел долетает до сердец наших. Но и он полон жара небесного пламени, которое все равно невыносимо горячо для нас даже в таком виде. </w:t>
      </w:r>
    </w:p>
    <w:p>
      <w:pPr>
        <w:pStyle w:val="Normal"/>
        <w:ind w:right="0" w:firstLine="709"/>
        <w:rPr/>
      </w:pPr>
      <w:r>
        <w:rPr/>
        <w:t xml:space="preserve">Улыбка Мудрости, Величайшей и Непостижимой, однажды блеснув наяву, во снах или в видении, навсегда озаряет нас Светом Сердца Своего. Но узнавший малое лишь распаляет жажду великого познания. И в радости стремится дух узнавать непостижимое, не страшась переполнить Чашу накоплениями Махавидьи. Проникая в глубь материи и улетая в дальний космос, привыкает дух к полетам, вспоминая, как сам он некогда совершил его, погрузившись в плотный мир. И с тех пор ищет путь назад. И с тех пор живет идеей вечного возвращения, идеей неотступной и тревожащей душу — как бродяга, который забыл, где дом его, но которого ждут те, кто знает, что когда-нибудь, когда истекут сроки земной кармы и закроются счета всех долгов и дел человеческих, каждый в беспамятство погруженный обретет ясный ум и, вспомнив, вернется в Отчий Дом. Любовь не дает забыть этот древний путь. Она будет будоражить и беспокоить сознание воспоминанием Высокого Мира Вечного Блаженства. А чувства земные, даже в самом высшем их напряжении, лишь цветок Сада Небесного, одинокий и забытый, который никогда не вянет, но в тихой радости своей повторяет древние напевы забытой Родины в полный голос своего сердца, получая оттуда импульс жизненной силы, без которой он бы не смог прожить даже секунду. </w:t>
      </w:r>
    </w:p>
    <w:p>
      <w:pPr>
        <w:pStyle w:val="Normal"/>
        <w:ind w:right="0" w:firstLine="709"/>
        <w:rPr/>
      </w:pPr>
      <w:r>
        <w:rPr/>
        <w:t xml:space="preserve">Материнская любовь не забывает ни одного из детей Своих. По ночам Она, незримая, опускается к нам и, обретая образ земной матери, целует нас, рождая блаженную улыбку спящих прикосновением Своим. Мать Мира знает род человеческий как младшую группу детского сада вселенского человечества. </w:t>
      </w:r>
    </w:p>
    <w:p>
      <w:pPr>
        <w:pStyle w:val="Normal"/>
        <w:ind w:right="0" w:firstLine="709"/>
        <w:rPr/>
      </w:pPr>
      <w:r>
        <w:rPr/>
        <w:t xml:space="preserve">В огне сознания рождается итог всех наших жизней, сотканных из духа, который из невидимой кольчуги единой белой нити сплетает доспех мысленных, незримых постижений. Ведь не всегда так быстро наступает на земле живое воплощенье горячо задуманного. Ведь даже Владыкам и Учителям приходится ждать вечность, чтобы увидеть, каким же плодом увенчаются старания Их Великих Сил. </w:t>
      </w:r>
    </w:p>
    <w:p>
      <w:pPr>
        <w:pStyle w:val="Normal"/>
        <w:ind w:right="0" w:firstLine="709"/>
        <w:rPr/>
      </w:pPr>
      <w:r>
        <w:rPr/>
        <w:t xml:space="preserve">Мы пока не умеем любить друг друга, как любит всех нас Великий Владыка, в напряжении милосердия Своего являя разные стороны Единого Солнца неисчерпаемой Любви. Ведь в мире плотном Братья могут проявить лишь определенный диапазон своих накопленных способностей в этом огненном теле. Они знают, что любовь становится действенной, когда воспламеняет пространство мощью решимостью. Они знают, что любовь неустрашима. Добившись такой фазы священного напряжения в своем самопожертвовании, любовь сжигает преграды и препоны, превращая в сияние лучей подвига стрелы угроз и выплавляя из их наконечников щит постижений. </w:t>
      </w:r>
    </w:p>
    <w:p>
      <w:pPr>
        <w:pStyle w:val="Normal"/>
        <w:ind w:right="0" w:firstLine="709"/>
        <w:rPr/>
      </w:pPr>
      <w:r>
        <w:rPr/>
        <w:t xml:space="preserve">Ладья жизни совершает свое неотвратимое плаванье по телу пространства. Мать Нейт, Великая и Вечная Матерь Мира, держит в Сердце Своем заботу и любовь к каждой форме жизни. И чем тоньше, беспомощней и незащищеннее она, тем большим вниманием Матери окружена эта незримая, неугасающая искра жизни. Как воздушная оболочка вокруг Земли, как аура вокруг каждого живого существа трепещет спасительная Мысль Матери. В величайшей трогательности длится Ее необъятное Сознание Вечной Жизни. В Ее силах поднять любой цветок и вознести вместе с почвой под корнями его в Сад Высших Миров. Соизмеримость побуждений и действий с помощью Ее Мыслей выталкивает каждую искру человеческой души в поток Ее Дыхания, где течение Силы Ее Сердца создает фосфоресцирующую реку живых сияющих потоков, берущих начало из Ее Сокровенного Средоточия. </w:t>
      </w:r>
    </w:p>
    <w:p>
      <w:pPr>
        <w:pStyle w:val="Normal"/>
        <w:ind w:right="0" w:firstLine="709"/>
        <w:rPr/>
      </w:pPr>
      <w:r>
        <w:rPr/>
      </w:r>
    </w:p>
    <w:p>
      <w:pPr>
        <w:pStyle w:val="Normal"/>
        <w:ind w:right="0" w:firstLine="709"/>
        <w:rPr/>
      </w:pPr>
      <w:r>
        <w:rPr/>
        <w:t xml:space="preserve">271. Любовью вдохновленный сын знает о прикосновении ласки Учителей как части Огненной Правды Мира. В вечно изменяемом мире все являет лишь лики любви. Даже ненависть как затемненная любовь, или Кали-Разрушительница, имеет место быть. </w:t>
      </w:r>
    </w:p>
    <w:p>
      <w:pPr>
        <w:pStyle w:val="Normal"/>
        <w:ind w:right="0" w:firstLine="709"/>
        <w:rPr/>
      </w:pPr>
      <w:r>
        <w:rPr/>
        <w:t xml:space="preserve">Мысль, как и любая другая искра великой силы, рождается, как молния, при наличии двух полюсов. Все воплощенное пульсирует в диапазоне между материей и духом, включая их самих. </w:t>
      </w:r>
    </w:p>
    <w:p>
      <w:pPr>
        <w:pStyle w:val="Normal"/>
        <w:ind w:right="0" w:firstLine="709"/>
        <w:rPr/>
      </w:pPr>
      <w:r>
        <w:rPr/>
        <w:t xml:space="preserve">В Зове Мудрых лишь делами измеряется смысл светильника жизни, пронесенного в срок, кармой указанный. Благородство рассуждений зажигает пространство, но делом мы кристаллизуем этот священный огонь. Дело и есть мысли завершенная фаза. Материя трудна для преобразования, и нужно приложить такое напряжение сил, чтобы одолеть инертность среды, остановив инволюционность. Чтобы перенаправить потоки в обратную сторону, Мы советуем призвать серебряный Радж-Агни, на крыльях которого сияет пламя Священной Надежды. Да и сам Радж-Агни как аспект Веры способен стать рычагом, при помощи которого сдвигаются самые неподъемные дела. В тройственности сил Мудрости важно соединение их в одно, где Вера, Надежда и Любовь являют сокровенное качество жизни, способное тонко изменять события. </w:t>
      </w:r>
    </w:p>
    <w:p>
      <w:pPr>
        <w:pStyle w:val="Normal"/>
        <w:ind w:right="0" w:firstLine="709"/>
        <w:rPr/>
      </w:pPr>
      <w:r>
        <w:rPr/>
        <w:t xml:space="preserve">Устремления к состраданию миру могут оказаться той волшебной палочкой, которая исполняет ваши желания. Но вне милосердия они совершаются лишь по самоволию и произволу свободного выбора. Без благословения принципа: «Повинуюсь Року!» — многие явили построение такого ложного благополучия, но это не спасло их от духовного вакуума и от ощущения бессмысленности жизни. </w:t>
      </w:r>
    </w:p>
    <w:p>
      <w:pPr>
        <w:pStyle w:val="Normal"/>
        <w:ind w:right="0" w:firstLine="709"/>
        <w:rPr/>
      </w:pPr>
      <w:r>
        <w:rPr/>
        <w:t xml:space="preserve">Нельзя решить проблемы прорастания зерна духа внешними средствами. Ощущение скоротечности жизни и упущенных возможностей как Зов Небес к внутреннему человечеству. Совесть являет свой тихий голос, который теряется в какофонии телевизионных программ, прерываемых рекламой и шумом большого города. Задыхаясь в чаду, в нем даже ночью невозможно свободно и глубоко вздохнуть без запаха гари, выхлопных газов и табака. Но это лишь физическое окружение сора мысленного и эмоционального, который намного удушливее и ядовитее как материальной пыли, так и земного удушья. Заражение мышления молодежи фальшивой свободой ведет юные души к такому закабалению, что трудно потом выбраться будет без помощи из него. </w:t>
      </w:r>
    </w:p>
    <w:p>
      <w:pPr>
        <w:pStyle w:val="Normal"/>
        <w:ind w:right="0" w:firstLine="709"/>
        <w:rPr/>
      </w:pPr>
      <w:r>
        <w:rPr/>
      </w:r>
    </w:p>
    <w:p>
      <w:pPr>
        <w:pStyle w:val="Normal"/>
        <w:ind w:right="0" w:firstLine="709"/>
        <w:rPr/>
      </w:pPr>
      <w:r>
        <w:rPr/>
        <w:t xml:space="preserve">272. Расцветает мир земной от взгляда любящего Солнца, от прикасания его лучей к Земле. Удел ледяных планет достается тем, кто лишен ласки Сердца Мира и кто умышленно прячется в тень от волшебного дыхания очистительного Света. Мысли Бога Солнца зажигают и пробуждают спящие энергии тамаса, преображая их в желание расти и размножаться. Великий кристалл огня, Фокус Сердца Мира, сеет в пространство семена жизни, пробуждая в каждом атоме высокую разумность сил. </w:t>
      </w:r>
    </w:p>
    <w:p>
      <w:pPr>
        <w:pStyle w:val="Normal"/>
        <w:ind w:right="0" w:firstLine="709"/>
        <w:rPr/>
      </w:pPr>
      <w:r>
        <w:rPr/>
        <w:t xml:space="preserve">Путник, желающий вступить на тропу мужества, получает помощь Высших Сил. Желание добиться лучшего качества мышления избавляет его от серой власти низшей самости. Мужество говорит трепещущей душе, что сущность духа неразрушима, что все страхи и опасения лишь попытка прогнозировать возможность ситуаций. И эта попытка тоже входит в аспект бесстрашия, ибо трус не может думать о негативных действиях против него. Но, предполагая, знаешь, как уберечь людей от зла. Школа выживания тех, кто считает себя состоявшимися в этом мире и крепко стоящими на ногах, школа выживания духа — это умение существовать в каменных джунглях города, где много людей и бездушия и так мало милосердия. </w:t>
      </w:r>
    </w:p>
    <w:p>
      <w:pPr>
        <w:pStyle w:val="Normal"/>
        <w:ind w:right="0" w:firstLine="709"/>
        <w:rPr/>
      </w:pPr>
      <w:r>
        <w:rPr/>
        <w:t xml:space="preserve">Что может страшить дух, который не раз пересекал океан жизни? Его не испугать испытаниями, ибо века мутного невежества воспитали в нем устойчивую сопротивляемость и генетическое неприятие зла. </w:t>
      </w:r>
    </w:p>
    <w:p>
      <w:pPr>
        <w:pStyle w:val="Normal"/>
        <w:ind w:right="0" w:firstLine="709"/>
        <w:rPr/>
      </w:pPr>
      <w:r>
        <w:rPr/>
        <w:t xml:space="preserve">Огненных людей отличает легкость. Рядом с ними свободно дышится и хочется жить дальше и творить во имя лучшего. Но снобизм и тяжесть являют такой груз самости, который трудно нести даже с посторонней помощью. </w:t>
      </w:r>
    </w:p>
    <w:p>
      <w:pPr>
        <w:pStyle w:val="Normal"/>
        <w:ind w:right="0" w:firstLine="709"/>
        <w:rPr/>
      </w:pPr>
      <w:r>
        <w:rPr/>
        <w:t xml:space="preserve">Будем развивать радость любования совершенными качествами. Везде, где выявлено все лучшее, зарождаются высшие чувства. И на земле немало примеров совершенства человеческого и вершин духовных. За туманом трудности видны Белые Твердыни. Пусть никто не лишает себя радости, ибо ею мы живем, ощущая прикосновения тока Надземного Мира. Ибо нас укрепляет ожидание еще раз встретиться с этой редкой и пугливой гостьей, от присутствия которой загорается само пространство. </w:t>
      </w:r>
    </w:p>
    <w:p>
      <w:pPr>
        <w:pStyle w:val="Normal"/>
        <w:ind w:right="0" w:firstLine="709"/>
        <w:rPr/>
      </w:pPr>
      <w:r>
        <w:rPr/>
        <w:t xml:space="preserve">Словно детонатор взрыва счастья радость. Словно украшение священное на серой стене бытия. Орнамент радости не только радует глаз, но и дает возможность знатоку прочесть наставление правильного пути. В красоте линий или ритмов разве не рождается в каждом волна вдохновения собственного творчества, когда сердце пробуждается, освобождаясь от пепла перемен, и тоже стремится к лучшему качеству? Разве восход солнца не вдохновляет птиц к пению? Светило красоты побуждает лучшие силы к действию. И человек, исполненный радостью и счастьем, является как веяние весеннего сада. Воздух обаяния окружает вдохновленного. Чистота мысли создает озон ауры. Молнии красоты несут стражу такой драгоценности мира. Человек, источающий из себя волны красоты, явлен как преобразователь пространства и воспитатель масс. Само присутствие такого существа изменяет жизненные процессы толпы, вызывая глубинные желания совершенствования. </w:t>
      </w:r>
    </w:p>
    <w:p>
      <w:pPr>
        <w:pStyle w:val="Normal"/>
        <w:ind w:right="0" w:firstLine="709"/>
        <w:rPr/>
      </w:pPr>
      <w:r>
        <w:rPr/>
        <w:t xml:space="preserve">Чем больше людей на земле, тем больше среди них Богом поцелованных. Но Великая Богиня Мудрость, поцеловав своего избранника, не оставляет его ни на минуту, оживляя в нем воспоминания о Высших Мирах. </w:t>
      </w:r>
    </w:p>
    <w:p>
      <w:pPr>
        <w:pStyle w:val="Normal"/>
        <w:ind w:right="0" w:firstLine="709"/>
        <w:rPr/>
      </w:pPr>
      <w:r>
        <w:rPr/>
        <w:t xml:space="preserve">Утративший крылья не скорбит о них. Он знает, что радость даст ему возможность подняться над тяжестью обстоятельств, утверждая там, где только возможно, присутствие Великого Мира Блаженства. Таинство радости священно как Божественный Трепет присутствия Высшего Существа, пребывающего в Храме, где Его призывают и любят. Прикоснувшись к радости, очищается дух человеческий, ибо он верит, что Высшая Справедливость никогда не оставит даже самого незначительного из людей. Счет милосердия и любви идет от обратного. Обладающий красотой, силой и здоровьем уже одарен Небесами. Но для малозаметных существ, для серых мышек, так редко загораются светочи земных радостей. И тем ценнее их переживания счастья. Ибо внешняя скромность скрывает священную бурю души. </w:t>
      </w:r>
    </w:p>
    <w:p>
      <w:pPr>
        <w:pStyle w:val="Normal"/>
        <w:ind w:right="0" w:firstLine="709"/>
        <w:rPr/>
      </w:pPr>
      <w:r>
        <w:rPr/>
      </w:r>
    </w:p>
    <w:p>
      <w:pPr>
        <w:pStyle w:val="Normal"/>
        <w:rPr/>
      </w:pPr>
      <w:r>
        <w:rPr/>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28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tabs>
        <w:tab w:val="clear" w:pos="708"/>
        <w:tab w:val="left" w:pos="8280" w:leader="none"/>
      </w:tabs>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1"/>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2">
    <w:name w:val="Текст выноски"/>
    <w:basedOn w:val="Normal"/>
    <w:qFormat/>
    <w:pPr>
      <w:ind w:right="23" w:hanging="0"/>
      <w:jc w:val="left"/>
    </w:pPr>
    <w:rPr>
      <w:rFonts w:ascii="Tahoma" w:hAnsi="Tahoma" w:cs="Tahoma"/>
      <w:sz w:val="16"/>
      <w:szCs w:val="16"/>
    </w:rPr>
  </w:style>
  <w:style w:type="paragraph" w:styleId="21">
    <w:name w:val="Список 2"/>
    <w:basedOn w:val="Normal"/>
    <w:qFormat/>
    <w:pPr>
      <w:ind w:left="566" w:right="23" w:hanging="283"/>
      <w:jc w:val="left"/>
    </w:pPr>
    <w:rPr/>
  </w:style>
  <w:style w:type="paragraph" w:styleId="22">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5">
    <w:name w:val="Цитата"/>
    <w:basedOn w:val="Normal"/>
    <w:qFormat/>
    <w:pPr>
      <w:ind w:left="4678" w:right="23" w:firstLine="709"/>
    </w:pPr>
    <w:rPr/>
  </w:style>
  <w:style w:type="paragraph" w:styleId="Style16">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1">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7">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20-03-23T07:47:00Z</dcterms:modified>
  <cp:revision>7827</cp:revision>
  <dc:subject/>
  <dc:title/>
</cp:coreProperties>
</file>