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23" w:hanging="0"/>
        <w:jc w:val="center"/>
        <w:rPr>
          <w:b/>
          <w:b/>
          <w:bCs/>
        </w:rPr>
      </w:pPr>
      <w:r>
        <w:rPr>
          <w:b/>
          <w:bCs/>
        </w:rPr>
        <w:t>З о в    Б е л о й    Г о р ы</w:t>
      </w:r>
    </w:p>
    <w:p>
      <w:pPr>
        <w:pStyle w:val="Heading2"/>
        <w:rPr>
          <w:b w:val="false"/>
          <w:b w:val="false"/>
          <w:bCs w:val="false"/>
        </w:rPr>
      </w:pPr>
      <w:r>
        <w:rPr>
          <w:b w:val="false"/>
          <w:bCs w:val="false"/>
        </w:rPr>
      </w:r>
    </w:p>
    <w:p>
      <w:pPr>
        <w:pStyle w:val="Heading2"/>
        <w:rPr/>
      </w:pPr>
      <w:r>
        <w:rPr/>
      </w:r>
    </w:p>
    <w:p>
      <w:pPr>
        <w:pStyle w:val="Normal"/>
        <w:rPr/>
      </w:pPr>
      <w:r>
        <w:rPr/>
      </w:r>
    </w:p>
    <w:p>
      <w:pPr>
        <w:pStyle w:val="Heading2"/>
        <w:ind w:right="23" w:hanging="0"/>
        <w:jc w:val="center"/>
        <w:rPr>
          <w:b w:val="false"/>
          <w:b w:val="false"/>
          <w:iCs w:val="false"/>
          <w:sz w:val="48"/>
          <w:szCs w:val="48"/>
        </w:rPr>
      </w:pPr>
      <w:r>
        <w:rPr>
          <w:b w:val="false"/>
          <w:iCs w:val="false"/>
          <w:sz w:val="48"/>
          <w:szCs w:val="48"/>
        </w:rPr>
        <w:t>Константин Устинов</w:t>
      </w:r>
    </w:p>
    <w:p>
      <w:pPr>
        <w:pStyle w:val="Heading1"/>
        <w:ind w:right="23" w:hanging="0"/>
        <w:jc w:val="center"/>
        <w:rPr>
          <w:b w:val="false"/>
          <w:b w:val="false"/>
          <w:bCs w:val="false"/>
          <w:i/>
          <w:i/>
          <w:iCs/>
          <w:sz w:val="72"/>
          <w:szCs w:val="48"/>
        </w:rPr>
      </w:pPr>
      <w:r>
        <w:rPr>
          <w:b w:val="false"/>
          <w:bCs w:val="false"/>
          <w:i/>
          <w:iCs/>
          <w:sz w:val="72"/>
          <w:szCs w:val="48"/>
        </w:rPr>
      </w:r>
    </w:p>
    <w:p>
      <w:pPr>
        <w:pStyle w:val="Heading1"/>
        <w:ind w:right="23" w:hanging="0"/>
        <w:jc w:val="center"/>
        <w:rPr>
          <w:b w:val="false"/>
          <w:b w:val="false"/>
          <w:bCs w:val="false"/>
          <w:i/>
          <w:i/>
          <w:iCs/>
          <w:sz w:val="72"/>
        </w:rPr>
      </w:pPr>
      <w:r>
        <w:rPr>
          <w:b w:val="false"/>
          <w:bCs w:val="false"/>
          <w:i/>
          <w:iCs/>
          <w:sz w:val="72"/>
        </w:rPr>
      </w:r>
    </w:p>
    <w:p>
      <w:pPr>
        <w:pStyle w:val="Heading1"/>
        <w:ind w:right="23" w:hanging="0"/>
        <w:jc w:val="center"/>
        <w:rPr>
          <w:b w:val="false"/>
          <w:b w:val="false"/>
          <w:bCs w:val="false"/>
          <w:sz w:val="72"/>
        </w:rPr>
      </w:pPr>
      <w:r>
        <w:rPr>
          <w:b w:val="false"/>
          <w:bCs w:val="false"/>
          <w:i/>
          <w:iCs/>
          <w:sz w:val="72"/>
        </w:rPr>
        <w:t>Лепестки Небесной Розы</w:t>
      </w:r>
    </w:p>
    <w:p>
      <w:pPr>
        <w:pStyle w:val="Normal"/>
        <w:rPr>
          <w:b/>
          <w:b/>
          <w:bCs/>
          <w:sz w:val="72"/>
        </w:rPr>
      </w:pPr>
      <w:r>
        <w:rPr>
          <w:b/>
          <w:bCs/>
          <w:sz w:val="72"/>
        </w:rPr>
      </w:r>
    </w:p>
    <w:p>
      <w:pPr>
        <w:pStyle w:val="Heading2"/>
        <w:rPr>
          <w:sz w:val="40"/>
        </w:rPr>
      </w:pPr>
      <w:r>
        <w:rPr>
          <w:sz w:val="40"/>
        </w:rPr>
      </w:r>
    </w:p>
    <w:p>
      <w:pPr>
        <w:pStyle w:val="Heading2"/>
        <w:ind w:right="23" w:hanging="0"/>
        <w:jc w:val="center"/>
        <w:rPr>
          <w:b w:val="false"/>
          <w:b w:val="false"/>
          <w:bCs w:val="false"/>
          <w:iCs w:val="false"/>
          <w:sz w:val="40"/>
        </w:rPr>
      </w:pPr>
      <w:r>
        <w:rPr>
          <w:b w:val="false"/>
          <w:iCs w:val="false"/>
          <w:sz w:val="40"/>
        </w:rPr>
        <w:t>2007 г.</w:t>
      </w:r>
    </w:p>
    <w:p>
      <w:pPr>
        <w:pStyle w:val="Normal"/>
        <w:rPr>
          <w:b/>
          <w:b/>
          <w:bCs/>
          <w:iCs/>
          <w:sz w:val="40"/>
        </w:rPr>
      </w:pPr>
      <w:r>
        <w:rPr>
          <w:b/>
          <w:bCs/>
          <w:iCs/>
          <w:sz w:val="40"/>
        </w:rPr>
      </w:r>
    </w:p>
    <w:p>
      <w:pPr>
        <w:pStyle w:val="Normal"/>
        <w:rPr/>
      </w:pPr>
      <w:r>
        <w:rPr/>
      </w:r>
    </w:p>
    <w:p>
      <w:pPr>
        <w:pStyle w:val="Normal"/>
        <w:rPr/>
      </w:pPr>
      <w:r>
        <w:rPr/>
      </w:r>
    </w:p>
    <w:p>
      <w:pPr>
        <w:pStyle w:val="Normal"/>
        <w:rPr/>
      </w:pPr>
      <w:r>
        <w:rPr/>
      </w:r>
    </w:p>
    <w:p>
      <w:pPr>
        <w:pStyle w:val="Normal"/>
        <w:rPr/>
      </w:pPr>
      <w:r>
        <w:rPr/>
      </w:r>
    </w:p>
    <w:p>
      <w:pPr>
        <w:pStyle w:val="Heading2"/>
        <w:ind w:right="23" w:hanging="0"/>
        <w:jc w:val="center"/>
        <w:rPr/>
      </w:pPr>
      <w:r>
        <w:rPr/>
        <w:drawing>
          <wp:inline distT="0" distB="0" distL="0" distR="0">
            <wp:extent cx="1417320" cy="148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417320" cy="1483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right="23" w:hanging="0"/>
        <w:jc w:val="center"/>
        <w:rPr/>
      </w:pPr>
      <w:r>
        <w:rPr/>
      </w:r>
    </w:p>
    <w:p>
      <w:pPr>
        <w:pStyle w:val="TextBodyIndent"/>
        <w:ind w:right="23" w:hanging="0"/>
        <w:jc w:val="center"/>
        <w:rPr/>
      </w:pPr>
      <w:r>
        <w:rPr/>
        <w:t>Ульяновск</w:t>
      </w:r>
    </w:p>
    <w:p>
      <w:pPr>
        <w:pStyle w:val="TextBodyIndent"/>
        <w:ind w:right="23" w:hanging="0"/>
        <w:jc w:val="center"/>
        <w:rPr/>
      </w:pPr>
      <w:r>
        <w:rPr/>
        <w:t>2010</w:t>
      </w:r>
    </w:p>
    <w:p>
      <w:pPr>
        <w:pStyle w:val="Normal"/>
        <w:rPr>
          <w:lang w:val="en-US"/>
        </w:rPr>
      </w:pPr>
      <w:r>
        <w:rPr>
          <w:lang w:val="en-US"/>
        </w:rPr>
      </w:r>
    </w:p>
    <w:p>
      <w:pPr>
        <w:pStyle w:val="Normal"/>
        <w:rPr/>
      </w:pPr>
      <w:r>
        <w:rPr/>
        <w:t xml:space="preserve">1. Напитываясь энергиями Алтая, дисгармоничное сознание впадает в еще более низшую степень хаоса. Центры не справляются с потоком огненной энергии, распыляются и деградируют, разлагаясь до осадочного состояния. Много тех, кто стремится постичь высшую мудрость, даже не освоив азы достойного поведения. Но общинножительство предполагает уважение друг к другу и недопущение раздражения и злобы. Легко обидеть человека, но трудно простить. Обида как удар по сокровенной сути самости являет собой энергию оскорбления божественной искры, потому так болезненны последствия обиды. Понимание приходит гораздо позже. Но у каждого Учителя есть свой Иуда и Девадатта. Без антиподов нет нагнетения качеств нужных энергий. Но будем принимать удары судьбы как благословение небес. Знак внимания темных — одобрение и утверждение пути. </w:t>
      </w:r>
    </w:p>
    <w:p>
      <w:pPr>
        <w:pStyle w:val="Normal"/>
        <w:rPr/>
      </w:pPr>
      <w:r>
        <w:rPr/>
        <w:t xml:space="preserve">Без ударов и разогревания материи она не сможет принять присущую замыслу форму. Маятник озарений и невежественных заблуждений раскачивается непрестанно. Нужно понять закономерность огненных колебаний. Жизнь строится на пульсациях Великого Дыхания. Все великие и малые явления подчинены закону взлетов и падений. Амплитуда, спираль или круг являют гармоничный рисунок в общей живой картине великой красоты. Приток и отток энергий соответствуют принципу насоса. Низшая энергия, содержащая отработанную пыль, оседает, привлекаемая магнитом материи. Высшие формы поднимаются вверх, следуя зову духовных миров. Сепарация качеств, или отделение сущностной составляющей от шелухи, являет путь нахождений. </w:t>
      </w:r>
    </w:p>
    <w:p>
      <w:pPr>
        <w:pStyle w:val="Normal"/>
        <w:rPr/>
      </w:pPr>
      <w:r>
        <w:rPr/>
        <w:t>И молнии мне освещали дорогу. И гром ободрял веленьем своим. Тропу еле видно идущему к Богу. Туман застилает и въедливый дым. Грохочут все чаще живые раскаты. И сполохи сил озаряют сердца. Священным огнем наши души объяты. И тайну судьбы нам нести до конца.</w:t>
      </w:r>
    </w:p>
    <w:p>
      <w:pPr>
        <w:pStyle w:val="Normal"/>
        <w:rPr/>
      </w:pPr>
      <w:r>
        <w:rPr/>
      </w:r>
    </w:p>
    <w:p>
      <w:pPr>
        <w:pStyle w:val="Normal"/>
        <w:rPr/>
      </w:pPr>
      <w:r>
        <w:rPr/>
        <w:t xml:space="preserve">2. Каждый из нас не может быть лучше того, каков он есть на самом деле, как бы он талантливо ни играл роль высокодуховной личности. Каждый из нас не сможет понять того, кто выше нас, в его наслоении орбиты нового кругозора, пока не будет достижима сознанием степень той радости и новизны. Поднявшись над тщетою земной, уже не думаешь о нуждах тамасической природы. Они отпадают сами собой, оставляя телу автоматически функции низших чувств. </w:t>
      </w:r>
    </w:p>
    <w:p>
      <w:pPr>
        <w:pStyle w:val="Normal"/>
        <w:rPr/>
      </w:pPr>
      <w:r>
        <w:rPr/>
        <w:t xml:space="preserve">Двое да разделятся в непонимании и условной правоте. Не слыша и не видя других, бредут они в тумане собственных заблуждений, искренне веря в единственное и неповторимое предназначение носителя истинной природы вещей. Но лишь искры высшего разума проникают в их ум, и правота их блекнет, отраженная миллионами зеркал. </w:t>
      </w:r>
    </w:p>
    <w:p>
      <w:pPr>
        <w:pStyle w:val="Normal"/>
        <w:rPr/>
      </w:pPr>
      <w:r>
        <w:rPr/>
        <w:t xml:space="preserve">Свет невидимого Сердца Матери Мира, дающий жизнь всем образованиям — от мельчайших частиц атома до величайшего кристалла всех вселенных, Великая Сила Гармонии, которая сцепляет миры и позволяет вращаться со строгой периодичностью и размеренностью, создает движение кармических единиц и в человеческом обществе. Слияние и распадение стран, групп и обществ являют собой лишь отражение космических процессов. </w:t>
      </w:r>
    </w:p>
    <w:p>
      <w:pPr>
        <w:pStyle w:val="Normal"/>
        <w:rPr/>
      </w:pPr>
      <w:r>
        <w:rPr/>
        <w:t>Эпидемии одержания приобретают массовый характер. К прежним маниям и психическим зависимостям присоединяются новые, совсем неожиданные и связанные с массовыми коммуникациями, компьютерами и телевидением.</w:t>
      </w:r>
    </w:p>
    <w:p>
      <w:pPr>
        <w:pStyle w:val="Normal"/>
        <w:rPr/>
      </w:pPr>
      <w:r>
        <w:rPr/>
      </w:r>
    </w:p>
    <w:p>
      <w:pPr>
        <w:pStyle w:val="Normal"/>
        <w:rPr/>
      </w:pPr>
      <w:r>
        <w:rPr/>
        <w:t>3. В поток погрузившись, должны из него мы восстать, познав напряженья святого великую силу, чтоб вновь не скатиться под гору и на ноги встать; чтоб вспомнить о том, что душа не забыла. Чтоб вспомнить, как жил, обучаясь науке добра; чтоб больше не следовать цепи бессчетных ошибок, в которых рождается свет, осыпая снов прах, где гаснет гримаса страданий в сиянье улыбок. Где мы просыпаемся в этот блистающий мир, который несет нарастающий звон озарений. Как хочется вырваться из этой затхлой тюрьмы, где нет жизни солнцу, где царствуют вечные тени!</w:t>
      </w:r>
    </w:p>
    <w:p>
      <w:pPr>
        <w:pStyle w:val="Normal"/>
        <w:rPr/>
      </w:pPr>
      <w:r>
        <w:rPr/>
      </w:r>
    </w:p>
    <w:p>
      <w:pPr>
        <w:pStyle w:val="Normal"/>
        <w:rPr/>
      </w:pPr>
      <w:r>
        <w:rPr/>
        <w:t>4. Не ставьте сверхзадач дня, следуйте дисциплине и приучайтесь к ней. Сверхзадача хороша для всей жизни, но для ее подробностей нужна узда духа. Иначе дым пустых мечтаний одурманит сознание и грохот пустых желаний заглушит мелодию жизни. Сбитый с толку лавиной информационности забывает дорогу домой и теряется в атмосфере, где тысячи формул слышны, каждая внушая свое действие. Задача распознавания лежит не только в плоскости различения «свой-чужой», но и в сфере отделения реальных желаний от навязанной лихорадки обладания.</w:t>
      </w:r>
    </w:p>
    <w:p>
      <w:pPr>
        <w:pStyle w:val="Normal"/>
        <w:rPr/>
      </w:pPr>
      <w:r>
        <w:rPr/>
      </w:r>
    </w:p>
    <w:p>
      <w:pPr>
        <w:pStyle w:val="Normal"/>
        <w:rPr/>
      </w:pPr>
      <w:r>
        <w:rPr/>
        <w:t xml:space="preserve">5. Допущенный близко к сердцу легко может стать врагом. Громада доверия опасна для слабых духом. Одержание достигает невероятных размеров, являя собой эпидемию безумия. Ограниченность таких существ диктует кодекс предательства, ибо зависть сильнее здравомыслия. </w:t>
      </w:r>
    </w:p>
    <w:p>
      <w:pPr>
        <w:pStyle w:val="Normal"/>
        <w:rPr/>
      </w:pPr>
      <w:r>
        <w:rPr/>
        <w:t>Пресыщение огненной энергией чревато явлениями непредсказуемыми. Нужно ждать волны очернения и грязных сплетен, ибо зло не остановится ни перед чем, пуская в ход откровенную клевету и передергивание очевидных фактов. Устоять перед соблазном стать популярным для более многочисленной аудитории может стать идеей фикс, подпитанной близким окружением. Предательство поучительно, потому что легко дает обнаружить центр тяжести, или магнит, удерживающий мировоззрение сознания, утратив влияние которого на некоторое время, человек лишается состояния уверенности и твердой основательности. Предательство как средство мнимого возвышения отдельной личности над другой создает аромат превосходства, которым ничтожество судит самых достойных и наслаждается атмосферой всевозрастающего злорадства. Но такого рода поступки способны лишь уничтожить самого предателя, забывшего о законе обратного удара. Пусть тренируют непробиваемые лбы. Но не мстите и не уподобляйтесь мстящим. Рычание тьмы примите как знак признания.</w:t>
      </w:r>
    </w:p>
    <w:p>
      <w:pPr>
        <w:pStyle w:val="Normal"/>
        <w:rPr/>
      </w:pPr>
      <w:r>
        <w:rPr/>
      </w:r>
    </w:p>
    <w:p>
      <w:pPr>
        <w:pStyle w:val="Normal"/>
        <w:rPr/>
      </w:pPr>
      <w:r>
        <w:rPr/>
        <w:t>6. Перо как антенна, улавливающая мысли пролетающие. Перо как ствол мирового дерева творчества. Перо как позвоночный столб вдохновения, где смешиваются энергии всех стихий, но вверх поднимается только одна — которая заслужила касания к солнцу духа. Творчество ловит слова, как птиц, усаживая их в клетку текста с определенной периодичностью и накормив отборным зерном мыслеобразов.</w:t>
      </w:r>
    </w:p>
    <w:p>
      <w:pPr>
        <w:pStyle w:val="Normal"/>
        <w:rPr/>
      </w:pPr>
      <w:r>
        <w:rPr/>
      </w:r>
    </w:p>
    <w:p>
      <w:pPr>
        <w:pStyle w:val="Normal"/>
        <w:rPr/>
      </w:pPr>
      <w:r>
        <w:rPr/>
        <w:t>7. Нельзя в ткань небесной судьбы вплетать грубые нити, сотканные вожделением или гневом. Она порвется, как пережженная веревка из овечьей шерсти, и лишь загрязнит чистое полотно, вместо того чтобы его украсить. Старайтесь отдавать во власть пространства лучшие мысли, которыми можно восхищаться, как шедеврами искусства.</w:t>
      </w:r>
    </w:p>
    <w:p>
      <w:pPr>
        <w:pStyle w:val="Normal"/>
        <w:rPr/>
      </w:pPr>
      <w:r>
        <w:rPr/>
      </w:r>
    </w:p>
    <w:p>
      <w:pPr>
        <w:pStyle w:val="Normal"/>
        <w:rPr/>
      </w:pPr>
      <w:r>
        <w:rPr/>
        <w:t>8. Принцип комара — напиться живой крови и умереть. Принцип бабочки — вдохнуть аромат цветка и вкусить нектар жизни из его чашечки. Одно служит тамасу, другое — радости великой любви. И бабочка, и комар живут всего один день, но как различны их судьбы! Один рождается на дне болота, в прокисшей грязи. Другая, скрытая в листочке, колеблемом ветром горним, свежестью пространства наполняется как невиданный плод, способный внезапно ожить и обрести свободу, вкусив радость одоления пространства хотя бы на один день. Крылаты оба, но если за одним чернеет тень зла, то другая порхает в сиянии света.</w:t>
      </w:r>
    </w:p>
    <w:p>
      <w:pPr>
        <w:pStyle w:val="Normal"/>
        <w:rPr/>
      </w:pPr>
      <w:r>
        <w:rPr/>
      </w:r>
    </w:p>
    <w:p>
      <w:pPr>
        <w:pStyle w:val="Normal"/>
        <w:rPr/>
      </w:pPr>
      <w:r>
        <w:rPr/>
        <w:t xml:space="preserve">9. Любой литературный критик может обнаружить некоторое однообразие в текстах сокровенных. Им может показаться, что их разыгрывают или несут умышленную околесицу, ибо тексты бессмысленны для тех, кто не знаком с оккультными истинами. Но те, кто хоть немного прикоснулся к источнику Агни Йоги, назовут все это умелой стилизацией и подражанием, забывая, что, не имея знаний, вдохновения и зерна истины, невозможно кого-то знающего ввести в заблуждение. Последователи сердечного пути Живой Этики распознают вибрации, родственные Агни Йоге, и лишь интеллектуальные ревнители могут утверждать о правильности или неправильности расставленных запятых и заглавных букв, ибо дальше внешних очертаний текста они не способны видеть. Темным легко мимикрировать под таких толкователей и ниспровергателей, используя тексты самой Живой Этики как аргумент собственной правоты, как это делали иезуиты и папство времен чернокнижия. </w:t>
      </w:r>
    </w:p>
    <w:p>
      <w:pPr>
        <w:pStyle w:val="Normal"/>
        <w:rPr/>
      </w:pPr>
      <w:r>
        <w:rPr/>
        <w:t xml:space="preserve">Ключи забыты, а замки целы, закрыв врата святого пониманья. Но Истина не ведает хулы, и похвала не учащает ей дыханья. Но Истина бестрепетно строга в безмолвии скрываемого знанья. Цветами расцветая осознанья, река течет, мелькают берега, стирая камни ложного желанья. </w:t>
      </w:r>
    </w:p>
    <w:p>
      <w:pPr>
        <w:pStyle w:val="Normal"/>
        <w:rPr/>
      </w:pPr>
      <w:r>
        <w:rPr/>
        <w:t>Явления внутренней жизни необычайно важны для каждого сознания. Только ими измеряется полнота жизни и содержательная насыщенность летящего времени. Физическое время не адекватно времени Мира Огненного. Власть духа, преобладающего над плотью, создает феномен физического бессмертия. Поток времени отступает перед плотиной духа.</w:t>
      </w:r>
    </w:p>
    <w:p>
      <w:pPr>
        <w:pStyle w:val="Normal"/>
        <w:rPr/>
      </w:pPr>
      <w:r>
        <w:rPr/>
      </w:r>
    </w:p>
    <w:p>
      <w:pPr>
        <w:pStyle w:val="Normal"/>
        <w:rPr/>
      </w:pPr>
      <w:r>
        <w:rPr/>
        <w:t xml:space="preserve">10. Не будем выискивать черные пятна на чужой ауре. Лучше осмотрим собственный доспех — нет ли на нем прилипшей черной смолы? Кто сможет указать на человека, состоящего из одних достоинств? </w:t>
      </w:r>
    </w:p>
    <w:p>
      <w:pPr>
        <w:pStyle w:val="Normal"/>
        <w:rPr/>
      </w:pPr>
      <w:r>
        <w:rPr/>
        <w:t xml:space="preserve">Диапазон силы мысли расширяется, и не всегда это явление положительно. Сочетание стихийных энергий обретает такое напряжение, что малейшая дисгармония или оттенок легкого недовольства явить могут удел бикфордова шнура. </w:t>
      </w:r>
    </w:p>
    <w:p>
      <w:pPr>
        <w:pStyle w:val="Normal"/>
        <w:rPr/>
      </w:pPr>
      <w:r>
        <w:rPr/>
        <w:t xml:space="preserve">Мгновения полны силы мысли. Мгновенно дух преисполняется светом. Мгновенно тайна обнажается. Мгновенно созревает плод размышлений. </w:t>
      </w:r>
    </w:p>
    <w:p>
      <w:pPr>
        <w:pStyle w:val="Normal"/>
        <w:rPr/>
      </w:pPr>
      <w:r>
        <w:rPr/>
        <w:t>Импульс солнечных энергий самого длинного дня в году дает запас энергий на весь год. День очищения. День огня. День становления светом. Выгорает чернота пороков. Рассеивается шлак и черная копоть выгоревшей темной силы.</w:t>
      </w:r>
    </w:p>
    <w:p>
      <w:pPr>
        <w:pStyle w:val="Normal"/>
        <w:rPr/>
      </w:pPr>
      <w:r>
        <w:rPr/>
      </w:r>
    </w:p>
    <w:p>
      <w:pPr>
        <w:pStyle w:val="Normal"/>
        <w:rPr/>
      </w:pPr>
      <w:r>
        <w:rPr/>
        <w:t xml:space="preserve">11. Злоба являет жадность, а значит, бедность. Нет уверенности в том, что для некоторых людей богатство станет благом, если они практически невыносимы в одежде бедности. Подпадая под власть денег, люди начинают изменять себе, разжигая костер все новых и новых желаний. Изначальная попытка стать господином и требование незаслуженного внимания и уважения могут закончиться полным крахом и нищетой. </w:t>
      </w:r>
    </w:p>
    <w:p>
      <w:pPr>
        <w:pStyle w:val="Normal"/>
        <w:rPr/>
      </w:pPr>
      <w:r>
        <w:rPr/>
        <w:t xml:space="preserve">Разрываем гневом тончайшую ткань удачи. Довольство всем, даже самым малым, формирует скромность, которая приводит к простоте. Но простота — это высшая степень мудрости, в которой нет даже лишней песчинки собственности. Все предельно сжато — как энергия в кристалле алмаза. </w:t>
      </w:r>
    </w:p>
    <w:p>
      <w:pPr>
        <w:pStyle w:val="Normal"/>
        <w:rPr/>
      </w:pPr>
      <w:r>
        <w:rPr/>
        <w:t>Наполняясь огнем мудрости, выжигаем самые тяжелые отложения кармы, освобождая место для новых зерен света. Умение заменить одну противоположность на другую — уже качество зарождения Архата. И долог еще путь к твердыням постижений. Желая нелегкого пути, указываем на препятствия как средство, закаляющее дух, и как стимул роста сознания. Только в напряжении можно определить высший предел собственной силы. Только напряжение тренирует огненное тело, привлекая всеначальную энергию как вместилище Беспредельности. На пределе напряжений рождаются искры нового сознания. Озарения, какими бы они малыми ни были, миг за мигом, искра за искрой формируют огненное тело. Мысль властвует над плотью, как солнце любви — над туманом ненависти.</w:t>
      </w:r>
    </w:p>
    <w:p>
      <w:pPr>
        <w:pStyle w:val="Normal"/>
        <w:rPr/>
      </w:pPr>
      <w:r>
        <w:rPr/>
      </w:r>
    </w:p>
    <w:p>
      <w:pPr>
        <w:pStyle w:val="Normal"/>
        <w:rPr/>
      </w:pPr>
      <w:r>
        <w:rPr/>
        <w:t>12. Легко сменить дисциплину духовного роста на упование. Упование лишь извращенное понимание принципа: «Да будет Воля Твоя!» Но для того чтобы достигнуть степени, когда ты сможешь исполнить Волю Божью, твое сознание должно стать чистым, как вода горного ручья. Упование похоже на взваливание на Спасителя всех бед человечества, мыслимых и немыслимых. Но мы пришли принять сознательно свою часть груза Великого Держателя. Мы не хотим обременять Величайших Тружеников своими заботами и проблемами. У них и без того достаточно забот. Примем сознательно труд собственной жизни и не уклонимся от тяжести дарованной, ибо, как Владыка снимает с нас груз кармы неразумия, облегчая плечи детские, так и мы должны взять на плечи свои хотя бы малую часть Его тягости. Именно этим мы поможем Ему. Именно этим действием мы утвердим сознательность вечно пробуждающегося сознания. Сдирая с глаз остаток лопнувших пузырей майи, обострим зрение в высочайшие сферы духа, где каждому дано исполнить дело посильное. Но надорвавшемуся не поднять даже пустой мешок из-под несбыточных желаний. Сверхзадачи легко рушатся под натиском случайного настроения. Но если уже слышна в нас музыка В</w:t>
      </w:r>
      <w:r>
        <w:rPr>
          <w:i/>
          <w:iCs/>
        </w:rPr>
        <w:t>и</w:t>
      </w:r>
      <w:r>
        <w:rPr/>
        <w:t>ны Создателя, то просто будет постичь нужду каждого сердца, обращенного к Единому Вечному.</w:t>
      </w:r>
    </w:p>
    <w:p>
      <w:pPr>
        <w:pStyle w:val="Normal"/>
        <w:rPr/>
      </w:pPr>
      <w:r>
        <w:rPr/>
      </w:r>
    </w:p>
    <w:p>
      <w:pPr>
        <w:pStyle w:val="Normal"/>
        <w:rPr/>
      </w:pPr>
      <w:r>
        <w:rPr/>
        <w:t>13. Мать Белая Гора, омывающая души от скверны затхлых и тесных городов, примет детей Своих в объятия огненные. Согрей сердца человеческие жаром Сердца Своего, пышущего под холодной ледяной и каменной оболочками! Мать Умай-Туу, к Тайне Тайн причасти, научи любви космической и укажи потайной путь к Сердцу Своему! Когда полнолуние совпадает с вершиной года, Ты открываешь Врата Свои в Сокровенную Обитель Свою и озаряешь мир высокой силой праздника духа. Великая Мать Умай-Туу, распростершая крылья над всем Алтаем! Прими души наши под крыло Свое ослепительно белое, и холодом льда очисть пыль грехов, и огнем Сердца сожги скопление тьмы в нас!</w:t>
      </w:r>
    </w:p>
    <w:p>
      <w:pPr>
        <w:pStyle w:val="Normal"/>
        <w:rPr/>
      </w:pPr>
      <w:r>
        <w:rPr/>
      </w:r>
    </w:p>
    <w:p>
      <w:pPr>
        <w:pStyle w:val="Normal"/>
        <w:rPr/>
      </w:pPr>
      <w:r>
        <w:rPr/>
        <w:t>14. Имейте пару трудных друзей — и врагов не нужно. Запасаясь терпением и тренируя его на очень близком расстоянии, можно обучить себя необидчивости и устойчивому спокойствию. Волны земных вожделений не могут задеть того, кто сидит на утесе непоколебимости</w:t>
      </w:r>
    </w:p>
    <w:p>
      <w:pPr>
        <w:pStyle w:val="Normal"/>
        <w:rPr/>
      </w:pPr>
      <w:r>
        <w:rPr/>
      </w:r>
    </w:p>
    <w:p>
      <w:pPr>
        <w:pStyle w:val="Normal"/>
        <w:rPr/>
      </w:pPr>
      <w:r>
        <w:rPr/>
        <w:t>15. Будем напрягать почитание Владыки, будем напрягать устремление, будем возжигать торжественность. Не перед идолом каменным предстоим, но перед Водителем планеты. В напряжении восхищенного духа познаем силу неиссякаемого энтузиазма. Познаем ток великой радости добра, которая возводит сердечное даяние в главный закон бытия. У радости много причин. Но радость о мире и покое его сильнее механических молений несознательных толп. Пространство реагирует даже на бессознательное произнесение священных мантр, но сердце не участвует в этой мистерии общения с Высшими Силами. Таким молениям можно научить даже попугая. Но, не тратя слов, направим любовь к порогу Света.</w:t>
      </w:r>
    </w:p>
    <w:p>
      <w:pPr>
        <w:pStyle w:val="Normal"/>
        <w:rPr/>
      </w:pPr>
      <w:r>
        <w:rPr/>
      </w:r>
    </w:p>
    <w:p>
      <w:pPr>
        <w:pStyle w:val="Normal"/>
        <w:rPr/>
      </w:pPr>
      <w:r>
        <w:rPr/>
        <w:t>16. Подсовывания тьмы нам не интересны. Тасуя колоду видений из разных эпох, астрал может добиваться желаемого. Искушениям предшествуют греховные картины, возжигающие низшие огни страсти. Сцепления звуков, запахов, мыслей каждое мгновение пробуждают в Чаше когда-то уже виденные образы. Без очевидности не могут быть сформированы впечатления, которые, утончаясь, роняют на дно Чаши невидимую искру накоплений. Известно, что Чаша редко переполняется, ибо слишком строгий отбор зерен происходит. Если качество мысли или впечатления недостаточно высоко, Чаша отвергнет их, но они все равно останутся в Хрониках Акаши как поучительная история человеческого сознания, как коллекция опыта, вмещающего нахождения и ошибки.</w:t>
      </w:r>
    </w:p>
    <w:p>
      <w:pPr>
        <w:pStyle w:val="Normal"/>
        <w:rPr/>
      </w:pPr>
      <w:r>
        <w:rPr/>
      </w:r>
    </w:p>
    <w:p>
      <w:pPr>
        <w:pStyle w:val="Normal"/>
        <w:rPr/>
      </w:pPr>
      <w:r>
        <w:rPr/>
        <w:t>17. Мудро решай, следуя Зову Моему. Недаром даются испытания силой и богатством. Будь достойным и внимательным, лишних слов не говори. Красноречивое молчание предпочтительнее болтовни неумолкающей. Наработка пространства форсирована на всех планах. Скоро должен быть результат. Явление Уймонской долины детской республикой — очень интересное предложение, но требует кардинальной доработки. Пункт о некоем инкубаторе для России хорош.</w:t>
      </w:r>
    </w:p>
    <w:p>
      <w:pPr>
        <w:pStyle w:val="Normal"/>
        <w:rPr/>
      </w:pPr>
      <w:r>
        <w:rPr/>
      </w:r>
    </w:p>
    <w:p>
      <w:pPr>
        <w:pStyle w:val="Normal"/>
        <w:rPr/>
      </w:pPr>
      <w:r>
        <w:rPr/>
        <w:t>18. Оставь легкомысленные шутки. Это может значительно навредить общим делам. Но юмор должен присутствовать, ибо включает находчивость и необычность. Через канал юмора легче передаются высокие истины: ведь анекдоты как кладезь житейской мудрости включают в себя накопления народного опыта. Великие суфии применяли смешные и комические истории как средство пробуждения воображения. Добрая шутка не обидит никого, но язва издевательства выедает печень.</w:t>
      </w:r>
    </w:p>
    <w:p>
      <w:pPr>
        <w:pStyle w:val="Normal"/>
        <w:rPr/>
      </w:pPr>
      <w:r>
        <w:rPr/>
      </w:r>
    </w:p>
    <w:p>
      <w:pPr>
        <w:pStyle w:val="Normal"/>
        <w:rPr/>
      </w:pPr>
      <w:r>
        <w:rPr/>
        <w:t>19. Есть перспективные группы в России, где помимо высокой дисциплины существует сердечная связь и высокое срастание сознаний — то есть цал явлен на очень высоком уровне. Его воздействие нужно направлять к созданию эгрегора. Совместные медитации значительно могут продвинуть слабые звенья. Лик Мой многому научит, но не нужно постоянно носить Его перед глазами. Тренируйте воображение и попытайтесь как можно дольше удержать Его четким и ясным в мысленном поле. При малейшем вспоминании добивайтесь четкой Его визуализации.</w:t>
      </w:r>
    </w:p>
    <w:p>
      <w:pPr>
        <w:pStyle w:val="Normal"/>
        <w:rPr/>
      </w:pPr>
      <w:r>
        <w:rPr/>
      </w:r>
    </w:p>
    <w:p>
      <w:pPr>
        <w:pStyle w:val="Normal"/>
        <w:rPr/>
      </w:pPr>
      <w:r>
        <w:rPr/>
        <w:t xml:space="preserve">20. Нужен необычный подход даже в будничности. Именно это качество не дает тяжести времени осесть на сердце грузом неизъяснимой тоски. Необычность — нахождение тех значений вещи, которые не находит глаз, замыленный привычностью. </w:t>
      </w:r>
    </w:p>
    <w:p>
      <w:pPr>
        <w:pStyle w:val="Normal"/>
        <w:rPr/>
      </w:pPr>
      <w:r>
        <w:rPr/>
        <w:t xml:space="preserve">Скользит мышление людское по поверхности жизни. Скопление несгармонизированных толп чревато зверствами и взрывами разного негативного характера, ибо сильно в городах сгущение империла. Но точно так же, если есть среди человеческого леса хоть одно существо с сердцем, напоминающим пылающую чашу, то мысль благородства и красоты возжжет пространство радостью единения. </w:t>
      </w:r>
    </w:p>
    <w:p>
      <w:pPr>
        <w:pStyle w:val="Normal"/>
        <w:rPr/>
      </w:pPr>
      <w:r>
        <w:rPr/>
        <w:t xml:space="preserve">Толпы имеют тенденцию к проклятиям и изуверствам, но та же сила, правильно устремленная, может явить чудеса величайшие. Нет в мире только черных сердец, названных так за чрезвычайную опасность для всего живого. Есть сердца серебряные и золотые, полные благородства нескрываемого. Они источают мощь высочайшей энергии духа и явлены как проводники человеческого просвещения. </w:t>
      </w:r>
    </w:p>
    <w:p>
      <w:pPr>
        <w:pStyle w:val="Normal"/>
        <w:rPr/>
      </w:pPr>
      <w:r>
        <w:rPr/>
        <w:t>Трудно нести горящий факел. Такой факелоносец виден издалека и всегда на виду. Ему трудно скрывать от мира что-либо, ибо сердце его прозрачно, как башня хрустальная.</w:t>
      </w:r>
    </w:p>
    <w:p>
      <w:pPr>
        <w:pStyle w:val="Normal"/>
        <w:rPr/>
      </w:pPr>
      <w:r>
        <w:rPr/>
      </w:r>
    </w:p>
    <w:p>
      <w:pPr>
        <w:pStyle w:val="Normal"/>
        <w:rPr/>
      </w:pPr>
      <w:r>
        <w:rPr/>
        <w:t xml:space="preserve">21. Сколько мыслей скрещивается, сколько мыслей устремляется к магниту Радости! Строим Храм Света в уплотненном астрале, и близок срок визуализации его на плане земном. </w:t>
      </w:r>
    </w:p>
    <w:p>
      <w:pPr>
        <w:pStyle w:val="Normal"/>
        <w:rPr/>
      </w:pPr>
      <w:r>
        <w:rPr/>
        <w:t xml:space="preserve">Концентрация коллективной мысли может создавать самые невероятные сочетания сил, рождая формы Огненного Плана, привлекающие высших духовных сущностей. Вместилище духу должно быть намного совершеннее того, что уже было достигнуто на плане земном. Рождение красоты происходит в Высших Мирах, и оттуда она спускается к нам на своих светозарных крыльях. Обозначения невесомого Света явлены в уме знаками сияющими. Кристаллы Материи Люциды, проникая в земное пространство, создают ткань сети светозарной, по которой энергия высшая соединяет все миры как тончайшая вибрационная связь. Она непередаваема земными словами и ощущениями. Лишь сердце может знать момент их присутствия, которое приносит с собой что-то очень значимое и исключительно важное. </w:t>
      </w:r>
    </w:p>
    <w:p>
      <w:pPr>
        <w:pStyle w:val="Normal"/>
        <w:rPr/>
      </w:pPr>
      <w:r>
        <w:rPr/>
        <w:t xml:space="preserve">Ни одна информация не может передать тончайшую силу дыхания высшего. Лишь в музыке и в речитативе поэтического ритма врываются неожиданные вспышки — как молнии Огненного Мира. Священные знаки и символы хранят жизнеспособные зерна этой энергии. Они могут долго находиться в латентном состоянии, но однажды, при благоприятном моменте, могут дать неожиданные всходы и принести небывалый урожай, вырастающий, как манговое семечко под пристальным взглядом факира. </w:t>
      </w:r>
    </w:p>
    <w:p>
      <w:pPr>
        <w:pStyle w:val="Normal"/>
        <w:rPr/>
      </w:pPr>
      <w:r>
        <w:rPr/>
        <w:t>Каждая искра энергии труда не может пропасть, обратившись в пепел. Сила не исчезает, а лишь меняет форму. Неодухотворенное качество являет вид разрушения, но устремляющая сила превращает даже робкую мысль в огненный жар-цвет служения. По зову нашей мысли тысячи духов устремляются на помощь, и служение отдельной личности становится коллективной продукцией мыслетворчества. Даже супермены являют собой привлечение множества разных сил.</w:t>
      </w:r>
    </w:p>
    <w:p>
      <w:pPr>
        <w:pStyle w:val="Normal"/>
        <w:rPr/>
      </w:pPr>
      <w:r>
        <w:rPr/>
      </w:r>
    </w:p>
    <w:p>
      <w:pPr>
        <w:pStyle w:val="Normal"/>
        <w:rPr/>
      </w:pPr>
      <w:r>
        <w:rPr/>
        <w:t xml:space="preserve">22. Использование коллективной энергии не может считаться явлением вампиризма или паразитирования на чужой энергии. Добровольное устремление и насыщение пространства огнем сердечности дают импульс к выявлению различных аспектов творчества. Искреннее чувство дает возможность привлечь силы пространства в кольцо сотрудничества. И как обозначить чью-то меру участия в новом образовании, если общее устремление несет поток дел вдохновенных? </w:t>
      </w:r>
    </w:p>
    <w:p>
      <w:pPr>
        <w:pStyle w:val="Normal"/>
        <w:rPr/>
      </w:pPr>
      <w:r>
        <w:rPr/>
        <w:t>Дисциплина общины зиждется на авторитете наставника. Ведущее сердце, ведущий огонь и луч направляющий собирает в фокус разнообразные энергии энтузиазма, направляя их в конкретное русло деятельности.</w:t>
      </w:r>
    </w:p>
    <w:p>
      <w:pPr>
        <w:pStyle w:val="Normal"/>
        <w:rPr/>
      </w:pPr>
      <w:r>
        <w:rPr/>
      </w:r>
    </w:p>
    <w:p>
      <w:pPr>
        <w:pStyle w:val="Normal"/>
        <w:rPr/>
      </w:pPr>
      <w:r>
        <w:rPr/>
        <w:t xml:space="preserve">23. Не всегда полезен удел скучающего скептика, окидывающего безразличным взглядом искренние, хотя и наивные начинания духа. Ищите радость в самом простом деле, приносящем лепту свою в копилку общего блага. Общий труд создает ауру важности каждого сотрудника и ощущение значимости каждой искры духа в эволюции сознания. Это лишает поникшие души, вошедшие в поле общины, ощущения собственной никчемности, самоунижения и, в конечном счете, пессимизма. Радость жизни совершает свой полет над душами, познавшими общий труд как средство преуспеяния. </w:t>
      </w:r>
    </w:p>
    <w:p>
      <w:pPr>
        <w:pStyle w:val="Normal"/>
        <w:rPr/>
      </w:pPr>
      <w:r>
        <w:rPr/>
        <w:t>Лишь идущий может одолеть путь. Лишь идущему по силам взойти на вершину. Без напряжения невозможно познать предел собственных возможностей. Овладение мастерством происходит через постижение специфических навыков и извлечение их из океана всеначальной энергии. Мощь овладения секретами мастерства лежит за порогом усилий человеческих. Когда иссякает физическая сила, огонь духа приходит на выручку обессиленной плоти. Лишь огонь духа полон энтузиазма и неутомимости.</w:t>
      </w:r>
    </w:p>
    <w:p>
      <w:pPr>
        <w:pStyle w:val="Normal"/>
        <w:rPr/>
      </w:pPr>
      <w:r>
        <w:rPr/>
      </w:r>
    </w:p>
    <w:p>
      <w:pPr>
        <w:pStyle w:val="Normal"/>
        <w:rPr/>
      </w:pPr>
      <w:r>
        <w:rPr/>
        <w:t xml:space="preserve">24. Сокращение сна подразумевает насыщение времени более интенсивной работой мысли. Сцепление сердечное не дает ни одному из членов группы погрузиться в вакуум безделья. Опытный пловец не боится течения. Не раз испытавший опасные моменты в своей жизни, он подбадривает других пустившихся в плавание, чей дух предался мутной волне страха. Ободрение уставшего путника напоминанием о моменте достижения цели намного важнее унылого перетаскивания грузов. Опасность пути не страшит робкого путешественника, если рядом наставник, прошедший не одну горную тропу. Опыт существования охраняет вошедшего в лес жизни. </w:t>
      </w:r>
    </w:p>
    <w:p>
      <w:pPr>
        <w:pStyle w:val="Style11"/>
        <w:spacing w:before="0" w:after="0"/>
        <w:rPr>
          <w:bCs w:val="false"/>
          <w:iCs w:val="false"/>
        </w:rPr>
      </w:pPr>
      <w:r>
        <w:rPr>
          <w:bCs w:val="false"/>
          <w:iCs w:val="false"/>
        </w:rPr>
        <w:t xml:space="preserve">И радость встреч, и горечь расставаний дают судьбе неповторимый шанс. Свет благородства в исполнении желаний слагает незатейливый коллаж, входящий в ткань живых предначертаний. </w:t>
      </w:r>
    </w:p>
    <w:p>
      <w:pPr>
        <w:pStyle w:val="Normal"/>
        <w:rPr/>
      </w:pPr>
      <w:r>
        <w:rPr/>
        <w:t xml:space="preserve">Пламенное сердце способно удержать пространственную гармонию и отразить любые темные снаряды. Даже один воин, облаченный преданностью духа, способен стать твердыней непобедимой на пути зла. </w:t>
      </w:r>
    </w:p>
    <w:p>
      <w:pPr>
        <w:pStyle w:val="Normal"/>
        <w:rPr/>
      </w:pPr>
      <w:r>
        <w:rPr/>
        <w:t>Где только можно, просвещайте сумерки непонимания.</w:t>
      </w:r>
    </w:p>
    <w:p>
      <w:pPr>
        <w:pStyle w:val="Normal"/>
        <w:rPr/>
      </w:pPr>
      <w:r>
        <w:rPr/>
      </w:r>
    </w:p>
    <w:p>
      <w:pPr>
        <w:pStyle w:val="Normal"/>
        <w:rPr/>
      </w:pPr>
      <w:r>
        <w:rPr/>
        <w:t>25. Молот кармы выковывает посох пути. Противящийся иерархической силе может принести себе и своей семье великое множество неисчислимых бедствий. Самоволие очень похоже на усилие пробить головой каменную стену. Не пытайтесь решить вопросы земные без участия Сил Высших. Конечно, понапрасну не следует тревожить Небеса, но стезя кармы призывает к исполнению принципа: «Да будет Воля Твоя!» Но любой с горы рухнувший нуждается в посильной помощи и сострадании.</w:t>
      </w:r>
    </w:p>
    <w:p>
      <w:pPr>
        <w:pStyle w:val="Normal"/>
        <w:rPr/>
      </w:pPr>
      <w:r>
        <w:rPr/>
      </w:r>
    </w:p>
    <w:p>
      <w:pPr>
        <w:pStyle w:val="Normal"/>
        <w:rPr/>
      </w:pPr>
      <w:r>
        <w:rPr/>
        <w:t xml:space="preserve">26. Осознание работы на Высших Планах доступно лишь высокому духу. Не убоявшийся входит во врата мужества. Не убоявшийся знает значение подвига совершаемого. В решительное время важно помнить Закон Иерархии и не уходить в тень от Луча оберегающего. Все низкие твари страшатся яркого света и в панике отступают. </w:t>
      </w:r>
    </w:p>
    <w:p>
      <w:pPr>
        <w:pStyle w:val="Normal"/>
        <w:rPr/>
      </w:pPr>
      <w:r>
        <w:rPr/>
        <w:t>Сердца поют при восходе солнца, радуясь новому дню. Пламенная сила Сердца Вселенной вливает в космос импульс нового существования, энергию будущего.</w:t>
      </w:r>
    </w:p>
    <w:p>
      <w:pPr>
        <w:pStyle w:val="Normal"/>
        <w:rPr/>
      </w:pPr>
      <w:r>
        <w:rPr/>
      </w:r>
    </w:p>
    <w:p>
      <w:pPr>
        <w:pStyle w:val="Normal"/>
        <w:rPr/>
      </w:pPr>
      <w:r>
        <w:rPr/>
        <w:t xml:space="preserve">27. Как может утвердиться мир при отсутствии водительства иерархического? Как может сама жизнь существовать, не выстроив цепь последовательностей на самой планете? Сама мысль о беспредельной цепи высших покровителей человечества вселяет в человеческий дух такую торжественность и величественность, что сердце замирает от прикасания к высочайшему источнику всеначальной энергии. </w:t>
      </w:r>
    </w:p>
    <w:p>
      <w:pPr>
        <w:pStyle w:val="Normal"/>
        <w:rPr/>
      </w:pPr>
      <w:r>
        <w:rPr/>
        <w:t xml:space="preserve">Обнажение основ жизнеутверждения должно стать опорой для духов омраченных. Просветление наступает от накопления сил духовных. Огонь явленной радости пробуждает жажду жизни. Но лишь светлый родник назначен для того, чтобы пить из него воду. Из мутной лужи пьет лишь измученный жаждой путник. Но благородство заключено в умении дождаться своего часа. Дисциплина ожидания превращается в ритм служения неутомимого. Но нашествие толп может обесточить даже самого терпеливого хозяина. Драгоценная сила растрачивается по мелочам, но зерна будущего урожая могут легко прижиться на благодатной почве. </w:t>
      </w:r>
    </w:p>
    <w:p>
      <w:pPr>
        <w:pStyle w:val="Normal"/>
        <w:rPr/>
      </w:pPr>
      <w:r>
        <w:rPr/>
        <w:t xml:space="preserve">Молодежь, жадная до всего нового и необычного, легко впитывает мощь новых знаний. Интерес являет приспособление к новым условиям жизни. Особенности существования в каждом воплощении выявляют многогранность приспособляемости человеческого духа к любым жизненным условиям, к любым жизненным ситуациям. </w:t>
      </w:r>
    </w:p>
    <w:p>
      <w:pPr>
        <w:pStyle w:val="Normal"/>
        <w:rPr/>
      </w:pPr>
      <w:r>
        <w:rPr/>
        <w:t xml:space="preserve">Определяющая способность вникает в любой пласт овладения стихиями. Астрал врастает даже в самые крепчайшие минералы. Даже в пещере из алмазов наслаиваются энергии жизнеутверждения. И корни чувств питаются слиянием с духами стихий, соединяя жизненную силу разного качества в реторте физического мира. </w:t>
      </w:r>
    </w:p>
    <w:p>
      <w:pPr>
        <w:pStyle w:val="Normal"/>
        <w:rPr/>
      </w:pPr>
      <w:r>
        <w:rPr/>
        <w:t>Новизна — признак не только текущего времени, но и понимания как откровения сознания, преображающего жизнь каждое мгновение. Токи мгновений наращивают жемчужины психозерен. Токи мгновений незаметно преобразуют сознание, вливая в него новые и новые порции духовной энергии. Преображение мира скорее химическая реакция, чем что-то иное, но без мощи сердечной силы мертвы даже самые значительные построения.</w:t>
      </w:r>
    </w:p>
    <w:p>
      <w:pPr>
        <w:pStyle w:val="Normal"/>
        <w:rPr/>
      </w:pPr>
      <w:r>
        <w:rPr/>
      </w:r>
    </w:p>
    <w:p>
      <w:pPr>
        <w:pStyle w:val="Normal"/>
        <w:rPr/>
      </w:pPr>
      <w:r>
        <w:rPr/>
        <w:t>28. Камертоном духа должен служить величайший пример Матери Агни Йоги, Ее сокровенные беседы и сам огненный опыт. Вхождения в огненную Сантану, или высшие слои Хроник Акаши, позволили ей вспомнить о назначение Своем, о женском аспекте Водителя человечества. И разве может Она оставить без внимания то дело, которому отдала жизнь, душу и сердце Свое? Конечно, дух Ее непосредственно опекает тех, кто наиболее близко подошел к черте постижения Мира Огненного.</w:t>
      </w:r>
    </w:p>
    <w:p>
      <w:pPr>
        <w:pStyle w:val="Normal"/>
        <w:rPr/>
      </w:pPr>
      <w:r>
        <w:rPr/>
      </w:r>
    </w:p>
    <w:p>
      <w:pPr>
        <w:pStyle w:val="Normal"/>
        <w:rPr/>
      </w:pPr>
      <w:r>
        <w:rPr/>
        <w:t xml:space="preserve">29. Взвешивание чужой кармы не самое лучшее занятие для растущего духа. Лишь полновесное зерно не подвержено изменениям накопленных качеств, ибо отказ хотя бы одного из них создает вакуум в пространстве духа. Его заполняет газ, рождаемый недовольством, гневом и ненавистью. </w:t>
      </w:r>
    </w:p>
    <w:p>
      <w:pPr>
        <w:pStyle w:val="Normal"/>
        <w:rPr/>
      </w:pPr>
      <w:r>
        <w:rPr/>
        <w:t xml:space="preserve">Золотой молоток как символ солнечного делания и высшего мастерства сердца украшен алмазами наших нахождений. В таинствах расшифровки сокрытого смысла это символ непрестанного духовного труда или ковки меча абсолютной веры. Иероглифы могут означать принадлежность к иерофантам древнего Египта, к ветви служителей Сокола-Гора. </w:t>
      </w:r>
    </w:p>
    <w:p>
      <w:pPr>
        <w:pStyle w:val="Normal"/>
        <w:rPr/>
      </w:pPr>
      <w:r>
        <w:rPr/>
        <w:t xml:space="preserve">Удрая и Люмоу как кураторы нынешнего земного воплощения защищают и избавляют от возникающих опасностей, творя дело Матери своей — Великой Белой Тары. У моряков и путешественников Она явлена как Мать Удача, без помощи которой невозможно было совершить какой-либо дальний поход. Владычица Урусвати, Сама прошедшая по путям земным, знает о насущных нуждах каждой души человеческой и, скорбя о них, старается направить на путь, изначально верный. </w:t>
      </w:r>
    </w:p>
    <w:p>
      <w:pPr>
        <w:pStyle w:val="Normal"/>
        <w:rPr/>
      </w:pPr>
      <w:r>
        <w:rPr/>
        <w:t xml:space="preserve">Напрягая находчивость духа, призываем все Силы Высшие во главе с Матерью Урусвати содействовать в строительстве Града Будущего, в построении Твердыни Ашрама, который станет прообразом подобных малых общин по всей России. </w:t>
      </w:r>
    </w:p>
    <w:p>
      <w:pPr>
        <w:pStyle w:val="Normal"/>
        <w:rPr/>
      </w:pPr>
      <w:r>
        <w:rPr/>
        <w:t xml:space="preserve">Утвердим призыв: «Помогите Стране Моей!» — как указ к действию для каждого сердца и каждого духа. Лучшие мысли сердца как рычаг творящий пусть продвинут дела земные. Но даже завершение земных построений не может означать конец задуманного или достижение общей цели. Определим их как этап приложения объединенных усилий. Не только руки строят здание сотрудничества, но сердца, напряженные в огненном ритме общего дела. </w:t>
      </w:r>
    </w:p>
    <w:p>
      <w:pPr>
        <w:pStyle w:val="Normal"/>
        <w:rPr/>
      </w:pPr>
      <w:r>
        <w:rPr/>
      </w:r>
    </w:p>
    <w:p>
      <w:pPr>
        <w:pStyle w:val="Normal"/>
        <w:rPr/>
      </w:pPr>
      <w:r>
        <w:rPr/>
        <w:t>30. Кино и массовая культура вытесняют значение искусства высокого. Уровень потребительской красоты снижен значительно. Опустив сознание ниже допустимой нормы, девальвация ценностей духа приводит к нивелированию сознаний, где не поощряется излишняя любознательность и даже таланты. Уровень среднего человека считается нормой. Но подвижничество в любой его форме не рассматривается как достижение человеческой эволюции, хотя именно духовные подвижники дают импульс к развитию целых стран и народов в целом. Великие идеологи всегда направляли нации по линии возрождения духовности. Интеллект являет собой лишь следствие процесса насыщения мира энергиями духа. Вслед за этим приходит черед насыщения пространства высокими идеями, вследствие чего происходит возжжение сердец человеческих, единой целью объединенных. Дела земные лишь заканчивают цикл причинно-следственных связей. Сочетание сердец может быть различным, но в огне труда сплавляются белые, красные и серые кристаллы, как руда в доменной печи, давая начало огненной реке.</w:t>
      </w:r>
    </w:p>
    <w:p>
      <w:pPr>
        <w:pStyle w:val="Normal"/>
        <w:rPr/>
      </w:pPr>
      <w:r>
        <w:rPr/>
        <w:t xml:space="preserve">Устремление позволяет энергиям находиться в состоянии творческого расплавления. Оно помогает создать из общей массы всеначальной силы любую новую форму, которой еще не было, которая неповторима и неповторяема будет в будущем. </w:t>
      </w:r>
    </w:p>
    <w:p>
      <w:pPr>
        <w:pStyle w:val="Normal"/>
        <w:rPr/>
      </w:pPr>
      <w:r>
        <w:rPr/>
        <w:t>Незримая рука Матери Мира направляет великие начинания. Нет бесполезных идей или проектов. Любая сильная мысль оказывает воздействие на все пространство, меняя его первозданную структуру, как молния, порождая волну озона вдохновляющего, аромат которого питает души людей.</w:t>
      </w:r>
    </w:p>
    <w:p>
      <w:pPr>
        <w:pStyle w:val="Normal"/>
        <w:rPr/>
      </w:pPr>
      <w:r>
        <w:rPr/>
      </w:r>
    </w:p>
    <w:p>
      <w:pPr>
        <w:pStyle w:val="Normal"/>
        <w:rPr/>
      </w:pPr>
      <w:r>
        <w:rPr/>
        <w:t xml:space="preserve">31. Слышание голоса Учителя является признаком продвижения в йоге. В самом сердце звучит Зов сокровенный. В самом сердце плавится руда преданности. В самом сердце пылает шаг устремления. </w:t>
      </w:r>
    </w:p>
    <w:p>
      <w:pPr>
        <w:pStyle w:val="Normal"/>
        <w:rPr/>
      </w:pPr>
      <w:r>
        <w:rPr/>
        <w:t xml:space="preserve">Как знак постоянного присутствия Владыки стучит сердце твое. Без импульса Высшей Воли не может существовать ни одна жизнь. Успешность наших жизней зависит от неослабеваемой преданности Учителю. Успешность воплощений земных исполнена волей Велений Высших. Вне Иерархии Света невозможно выстроить программу предназначения. Лишь служение Иерархии возводит будни в ранг священного дозора, неослабевающего и зоркого. </w:t>
      </w:r>
    </w:p>
    <w:p>
      <w:pPr>
        <w:pStyle w:val="Normal"/>
        <w:rPr/>
      </w:pPr>
      <w:r>
        <w:rPr/>
        <w:t>Голос Учителя как благословение и внимание Высших Сил к проблемам нашей жизни. Для них она полотно для исполнения Своих священных замыслов. Мысль Учителей вычерчивает на чистом холсте очертание Своих задач, но лишь сам человек раскрашивает едва заметный эскиз в цвета, свойственные его сущности. Но, отступая от плана, можно извратить его и сделать картину противоположного содержания: высшую любовь заменить на продажную; щедрость обратить в скупость; богатство идей — в величайшую скупость материальную. Когда не достигается цель высшая, в ход идет энергия антиподов.</w:t>
      </w:r>
    </w:p>
    <w:p>
      <w:pPr>
        <w:pStyle w:val="Normal"/>
        <w:rPr/>
      </w:pPr>
      <w:r>
        <w:rPr/>
      </w:r>
    </w:p>
    <w:p>
      <w:pPr>
        <w:pStyle w:val="Normal"/>
        <w:rPr/>
      </w:pPr>
      <w:r>
        <w:rPr/>
        <w:t>32. Морий как проводник пространственного огня способен бесперебойно и беспрерывно работать бесконечное количество времени. Настоящий вечный двигатель, неутомимый и неиссякаемый. Но сердцу чистому открыт этот негасимый пламень. И как огонь он созвучен сердцу странника, через века идущего. В пламени его лучей, источаемых сердцем мира земного, он сам являет образ тончайшей силы минерального царства, достигшей светоносности формы своей. Превыше камней драгоценных, превыше самого царя Адаманта, считается хранителем силы небесной.</w:t>
      </w:r>
    </w:p>
    <w:p>
      <w:pPr>
        <w:pStyle w:val="Normal"/>
        <w:rPr/>
      </w:pPr>
      <w:r>
        <w:rPr/>
      </w:r>
    </w:p>
    <w:p>
      <w:pPr>
        <w:pStyle w:val="Normal"/>
        <w:rPr/>
      </w:pPr>
      <w:r>
        <w:rPr/>
        <w:t xml:space="preserve">33. Дух человека высокого молчит, приноравливаясь к окружающим и от этого безмерно страдая. Каждый отщипывает от его ауры, как от каравая, щепоть хлеба жизни. По мелочам теряет он светоносность от пребывания в таком обществе — драгоценную амриту божественной энергии. Но щедро отдающему возвращается сполна и даже свыше того. Ничто не теряется понапрасну. Возжжение сердец, возжжение пространства являет такой объединитель. Можно посочувствовать ему в выслушивании глупых вопросов и никчемных обвинений. И только одно может его успокоить — что все вопросы искренни и насущны и что есть доля правды в клевете заведомой. Но дай бог не осудить никого ни ложно, ни справедливо: слишком тяжела карма осудительства, чем бы оно ни оправдывало деяния свои. И разве можно найти такого судью, который сам бы был без греха? В мире земном и судьи подвержены всем порокам, которыми страдают подсудимые и за что им выносят суровый приговор те, кто в тайне творит то же самое. Разве в этом случае не могут стать последние первыми? </w:t>
      </w:r>
    </w:p>
    <w:p>
      <w:pPr>
        <w:pStyle w:val="Normal"/>
        <w:rPr/>
      </w:pPr>
      <w:r>
        <w:rPr/>
        <w:t>Мир земной полон ядовитой пыли самоудовлетворения. Брань мыслей как поджигатель войн существует. Слюна разъяренных людей несет бациллы психической заразы. Велика эпидемия разложения сознания. С ней нельзя сравнить ни одну войну, ни одну катастрофу, даже самую ужасную. Слишком велики последствия вырождения и глубочайшей пустоты и депрессии большинства человечества. Беды и страдания лишь знаки, направляющие к исправлению бедственного положения духа. Они напоминают, они сигнализируют о непотребном поведении жителей Земли. Отравленная атмосфера действует на всех одинаково. Человечество несет коллективную ответственность за порождения свои.</w:t>
      </w:r>
    </w:p>
    <w:p>
      <w:pPr>
        <w:pStyle w:val="Normal"/>
        <w:rPr/>
      </w:pPr>
      <w:r>
        <w:rPr/>
      </w:r>
    </w:p>
    <w:p>
      <w:pPr>
        <w:pStyle w:val="Normal"/>
        <w:rPr/>
      </w:pPr>
      <w:r>
        <w:rPr/>
        <w:t xml:space="preserve">34. Не вмещающий подвижность плана живет в майе, им созданной, удовлетворенный рассуждениями о служении. В ложных представлениях рождаются худшие из заблуждений — заблуждения духовные. Барахтанье в мелких лужах механичности существования вызывает лишь брызги грязной воды, забивающие глаза духа. Но вымокшему в болоте насущно, выйдя на сухой берег, прежде всего согреться у огня Истины. </w:t>
      </w:r>
    </w:p>
    <w:p>
      <w:pPr>
        <w:pStyle w:val="Normal"/>
        <w:rPr/>
      </w:pPr>
      <w:r>
        <w:rPr/>
      </w:r>
    </w:p>
    <w:p>
      <w:pPr>
        <w:pStyle w:val="Normal"/>
        <w:rPr/>
      </w:pPr>
      <w:r>
        <w:rPr/>
        <w:t xml:space="preserve">35. Беседа Моя длится давно, но достучаться до сердец человеческих почти невозможно в силу крайней их подозрительности, доходящей порой до маниакального состояния. От энергий Огненного Мира доходит лишь искаженное эхо истин, разломанных на мелкие осколки. Но Радж-Стар </w:t>
      </w:r>
      <w:bookmarkStart w:id="0" w:name="OLE_LINK2"/>
      <w:bookmarkStart w:id="1" w:name="OLE_LINK1"/>
      <w:r>
        <w:rPr/>
        <w:t>как духовное зерно</w:t>
      </w:r>
      <w:bookmarkEnd w:id="0"/>
      <w:bookmarkEnd w:id="1"/>
      <w:r>
        <w:rPr/>
        <w:t xml:space="preserve"> нашей маленькой вселенной все так же неустанно посылает целительные и очистительные вибрации огня Своей Мысли, насыщая пространство кольца новыми качествами духа. Это насыщение будет длиться всегда, до той поры, пока материя не обретет светоносную мощь непоколебимой духовности. Но в мире земном путь к этим высотам лежит через очищение мысли и через усилия сознания, все более утончаемого.</w:t>
      </w:r>
    </w:p>
    <w:p>
      <w:pPr>
        <w:pStyle w:val="Normal"/>
        <w:rPr/>
      </w:pPr>
      <w:r>
        <w:rPr/>
        <w:t xml:space="preserve">Слушаем голос Неба. Слушаем голос Иерарха, идущий по лучу нити серебряной. Постигая пространство чистоты внутри себя, находим там тайные храмы и обители, выстроенные нашим правильным мышлением и служением истине во многих прошлых существованиях. </w:t>
      </w:r>
    </w:p>
    <w:p>
      <w:pPr>
        <w:pStyle w:val="Normal"/>
        <w:rPr/>
      </w:pPr>
      <w:r>
        <w:rPr/>
        <w:t xml:space="preserve">Одно только неумирающее во всех жизнях сердце строит инструменты бесчисленных тел, для того чтобы выявить все качества духа. Зерно монады как око обнаженное и зрящее в свете негасимом. Излучения его становятся оболочками семи сердец, в которые свет облекается, все более уплотняясь. Из сердца вырастает энергия формы, как из зерна — части растения. Зерно духа как неиссякаемый источник всеначальной энергии питает сознание и тело человеческое и является для души постоянным вдохновителем всех ее трансформаций и преобразований, в каких бы мирах она ни находилась. </w:t>
      </w:r>
    </w:p>
    <w:p>
      <w:pPr>
        <w:pStyle w:val="Normal"/>
        <w:rPr/>
      </w:pPr>
      <w:r>
        <w:rPr/>
        <w:t xml:space="preserve">Физическое тело во многом препятствует свободному протеканию всеначальной энергии в силу преобладания в нем тамасических элементов, являющихся изолирующим материалом от высших вибраций. Кровеносная система как великая река жизни, приносящая пищу для существования тела и уносящая отработанные вещества, постоянно меняет свой химизм от каждой вспыхнувшей мысли, рождая прекрасные образы идеальных миров. Сама фантазия не сможет измыслить красоту без впечатлений тонких и привхождения воображения. А воображение и интуиция как копилка накопленного опыта создают видения и предчувствия. Но мысль, посланная Миром Огненным, потому и не может удержаться надолго в сознании человеческом, что не укладывается в скучный и мелкий обиход обычного ее течения. </w:t>
      </w:r>
    </w:p>
    <w:p>
      <w:pPr>
        <w:pStyle w:val="Normal"/>
        <w:rPr/>
      </w:pPr>
      <w:r>
        <w:rPr/>
        <w:t>Словно молния во тьме горной ночи, словно сад, расцветший среди зимних сугробов, словно костер добра в моросящем дожде людского невежества Послание Веления Высшего. Входя в каждое сердце, как гость желанный — в дом, оно дает утешение, надежду и одобрение. Чувство приоткрытой двери, в которую сочится свет радости небесной, оживляет души, поникшие от жизненных невзгод.</w:t>
      </w:r>
    </w:p>
    <w:p>
      <w:pPr>
        <w:pStyle w:val="Normal"/>
        <w:rPr/>
      </w:pPr>
      <w:r>
        <w:rPr/>
      </w:r>
    </w:p>
    <w:p>
      <w:pPr>
        <w:pStyle w:val="Normal"/>
        <w:rPr/>
      </w:pPr>
      <w:r>
        <w:rPr/>
        <w:t xml:space="preserve">36. Утверждаю, что законом вашим должна стать формула: «Помогите Стране Моей!» Не пафосность ложного патриотизма, не партийно-политический лозунговый трюк, не новое средство обмана народа. Такое мощное утверждение упоминается как клич сердцам живым. Земля будущего должна, преобразившись, указать пример всему человечеству. </w:t>
      </w:r>
    </w:p>
    <w:p>
      <w:pPr>
        <w:pStyle w:val="Normal"/>
        <w:rPr/>
      </w:pPr>
      <w:r>
        <w:rPr/>
        <w:t xml:space="preserve">Духовно деградирующий Запад являет собой лишь психологию всевозрастающего потребления. Мыльный пузырь самомнения создает искажение обликов действительности и грозит гигантским взрывом, после которого Европа возвратится к временам одичания допотопного. </w:t>
      </w:r>
    </w:p>
    <w:p>
      <w:pPr>
        <w:pStyle w:val="Normal"/>
        <w:rPr/>
      </w:pPr>
      <w:r>
        <w:rPr/>
        <w:t xml:space="preserve">Ненасытность желаний порождает уменьшение благосостояния и благополучия как фактор, отталкивающий удачу. Развитие духовности подразумевает рост малых запросов и потребностей. Все нужды сводятся к самому необходимому и насущному. Все должно быть предельно скромно и неприхотливо. Иначе непомерность желаний будет диктовать сознанию свой кодекс жизни и правило повседневного безумия. </w:t>
      </w:r>
    </w:p>
    <w:p>
      <w:pPr>
        <w:pStyle w:val="Normal"/>
        <w:rPr/>
      </w:pPr>
      <w:r>
        <w:rPr/>
        <w:t>Гонимое ветром присвоений и обладаний, человечество может быть уподоблено осеннему листочку, оторванному бурей. И куда принесет его, знает лишь могучий поток судьбы.</w:t>
      </w:r>
    </w:p>
    <w:p>
      <w:pPr>
        <w:pStyle w:val="Normal"/>
        <w:rPr/>
      </w:pPr>
      <w:r>
        <w:rPr/>
      </w:r>
    </w:p>
    <w:p>
      <w:pPr>
        <w:pStyle w:val="Normal"/>
        <w:rPr/>
      </w:pPr>
      <w:r>
        <w:rPr/>
        <w:t>37. Широта сознания не заключается в пространных словоизлияниях. Краткая формула хранит мощь спрессованных энергий. Как кристалл силы творящей, как удар мысли в первозданную материю, как стук сознания во врата неизведанного пространства. Коротко не значит ограниченно. Коротко не значит неумение сказать больше. Магнит смысла сокрыт в емких словах, как в знаке ОМ — вся вселенная. Молчание — не всегда неумение или нежелание сказать что-то. Если смысл может передаваться через пространство воздействием луча безмолвного, то слово произнесенное может нарушить течение огненных токов. Чем тоньше ток, тем более глубокое ощущение тишины необходимо для его восприятия. Ощущение вибраций может быть намного важнее прочтенного и логически выстроенного текста.</w:t>
      </w:r>
    </w:p>
    <w:p>
      <w:pPr>
        <w:pStyle w:val="Normal"/>
        <w:rPr/>
      </w:pPr>
      <w:r>
        <w:rPr/>
      </w:r>
    </w:p>
    <w:p>
      <w:pPr>
        <w:pStyle w:val="Normal"/>
        <w:rPr/>
      </w:pPr>
      <w:r>
        <w:rPr/>
        <w:t>38. Устремлению не может противостоять ни одно препятствие. Если устремление обрело форму ровного нарастания и стало безостановочным, то оно превращается в закон жизни. Явленная стрела огненная не только проникает и пронизывает пространство, но напитывает его различным огнем творческого вихря как стержень вечного полета совершенствования. Такая сила устремления как молния, соединяющая прошлое и будущее; как нескончаемая нить света, озаряющая тьму первозданности стихийной гармонии; как семя, из которого зарождается дух новой вселенной. В стране вечной жизни, где Владычица Джива несет свою огненную невыгорающую чашу, устремление помогает одолеть путь к новым святыням Вечного Бытия.</w:t>
      </w:r>
    </w:p>
    <w:p>
      <w:pPr>
        <w:pStyle w:val="Normal"/>
        <w:rPr/>
      </w:pPr>
      <w:r>
        <w:rPr/>
      </w:r>
    </w:p>
    <w:p>
      <w:pPr>
        <w:pStyle w:val="Normal"/>
        <w:rPr/>
      </w:pPr>
      <w:r>
        <w:rPr/>
        <w:t xml:space="preserve">39. В нескончаемом разговоре сердец бесконечны степени срастания сознаний. Неизмеримо устремление монад к возвращению в Абсолют. Творение душ сродни делимости духа, но более многочисленное, чем то, на что способно одно зерно духа. </w:t>
      </w:r>
    </w:p>
    <w:p>
      <w:pPr>
        <w:pStyle w:val="Normal"/>
        <w:rPr/>
      </w:pPr>
      <w:r>
        <w:rPr/>
        <w:t xml:space="preserve">Психозерна, как икринки, плавают в пространстве, еще не оплодотворенные живой искрой огненного мыслеобраза. И лишь после акта зарождения жизни каждое из них отрывается и улетает, получив импульс силы от огня сердечного. </w:t>
      </w:r>
    </w:p>
    <w:p>
      <w:pPr>
        <w:pStyle w:val="Normal"/>
        <w:rPr/>
      </w:pPr>
      <w:r>
        <w:rPr/>
        <w:t xml:space="preserve">Сердце мое жаждет поступать справедливо и стать благословением для близких. Сердце мое жаждет избавить мир от всех видов порока, рожденного Марой. Очищая недра человеческого сознания, удаляя миазмы невежества, мы уподобим себя санитарам и врачевателям мира. Пусть наша объединенная молитва во здравие человечества будет иметь конкретный адрес. Чтобы справиться с болезнью одного человека, привлечем силы объединенного сознания. И если сумеем победить недуг хотя бы одного из сотрудников, то и одолеем общую немощь мира. Молитву во здравие произнесем от сердца чистого и искренне веря в избавление от болезни. Это будет нашей практикой Блага. </w:t>
      </w:r>
    </w:p>
    <w:p>
      <w:pPr>
        <w:pStyle w:val="Normal"/>
        <w:rPr/>
      </w:pPr>
      <w:r>
        <w:rPr/>
        <w:t>Укажу путь и направлю по нему детей Луча Моего. Дам силу Любви. Дам мощь Сердца. Таинством вечной жизни укажу путь к труду огненному. Пламенем духа Своего озарю вершину судьбы. Возведу дом ваш в ранг величайших дворцов мира.</w:t>
      </w:r>
    </w:p>
    <w:p>
      <w:pPr>
        <w:pStyle w:val="Normal"/>
        <w:rPr/>
      </w:pPr>
      <w:r>
        <w:rPr/>
      </w:r>
    </w:p>
    <w:p>
      <w:pPr>
        <w:pStyle w:val="Normal"/>
        <w:rPr/>
      </w:pPr>
      <w:r>
        <w:rPr/>
        <w:t xml:space="preserve">40. Ни на мгновение нельзя оставаться в прежнем положении. Мысль должна продвигаться, находя пути неповторимые. В эволюционном процессе нужна неиссякаемая новизна сознания: иначе скука овладеет всеми фибрами чувств, если они не настроены на нужный ритм. Яркость мысли предрасполагает к озарению и поиску необычного в обычном. Будни уходят, наступает период последования общей мысли. Преходящее погружается в непрестанную музыку вечности. Мышление проветривает пространство сознания. Поток мыслей промывает огненной энергией любое болото. </w:t>
      </w:r>
    </w:p>
    <w:p>
      <w:pPr>
        <w:pStyle w:val="Normal"/>
        <w:rPr/>
      </w:pPr>
      <w:r>
        <w:rPr/>
        <w:t xml:space="preserve">Защити мечом Общину Мира. Бейся за дело овладения миром в себе. Новых прими, как голодных детей, и каждому укажи место приложения труда его. Духота суетных слов не изменит положения вещей. Важно лишь проникновение духа. Сердцу дан Приказ Владыки. Сердцу даровано стать мечом силы, страх изгоняющим. Память хранит любовь к Владыке, память собирает осколки знаний в причудливую мозаику видений. </w:t>
      </w:r>
    </w:p>
    <w:p>
      <w:pPr>
        <w:pStyle w:val="Normal"/>
        <w:rPr/>
      </w:pPr>
      <w:r>
        <w:rPr/>
      </w:r>
    </w:p>
    <w:p>
      <w:pPr>
        <w:pStyle w:val="Normal"/>
        <w:rPr/>
      </w:pPr>
      <w:r>
        <w:rPr/>
        <w:t xml:space="preserve">41. Настроим дух на камертон Белухи, ее сияющую мощь, где собираются живого Света Духи, чтобы планете гибнущей помочь. Храм Сердца Мира к торжеству приводит, жить без которого не сможет ярый дух. Лишь труд ведет к сверкающей свободе, чем замыкает обновленья круг. </w:t>
      </w:r>
    </w:p>
    <w:p>
      <w:pPr>
        <w:pStyle w:val="Normal"/>
        <w:rPr/>
      </w:pPr>
      <w:r>
        <w:rPr/>
        <w:t xml:space="preserve">Без ликующей торжественности не может быть цели устремления. Торжественность как опора для жеста сотрудничества. Торжественность как запал к психической энергии человечества. В ней сияют драгоценные крупицы великой неповторимости. </w:t>
      </w:r>
    </w:p>
    <w:p>
      <w:pPr>
        <w:pStyle w:val="Normal"/>
        <w:rPr/>
      </w:pPr>
      <w:r>
        <w:rPr/>
        <w:t xml:space="preserve">Наши мысленные создания последуют за нами до конца нашей земной жизни и даже до порога огненного. </w:t>
      </w:r>
    </w:p>
    <w:p>
      <w:pPr>
        <w:pStyle w:val="Normal"/>
        <w:rPr/>
      </w:pPr>
      <w:r>
        <w:rPr/>
      </w:r>
    </w:p>
    <w:p>
      <w:pPr>
        <w:pStyle w:val="Normal"/>
        <w:rPr/>
      </w:pPr>
      <w:r>
        <w:rPr/>
        <w:t xml:space="preserve">42. Мысль сердечная проникает глубже волевого импульса, ибо полна синтеза разумного. Укрепляя сознание ответственности, утверждаем испытания жизни как единственное средство продвижения ученика. Только узловые моменты могут выявить готовность духа принять весть или удар судьбы. Крепкое строение способно выдержать даже сильный ураган. По нервным реакциям судим о степени продвижения ученика. Через усердие и деятельность выражаем рост сознания. </w:t>
      </w:r>
    </w:p>
    <w:p>
      <w:pPr>
        <w:pStyle w:val="Normal"/>
        <w:rPr/>
      </w:pPr>
      <w:r>
        <w:rPr/>
        <w:t xml:space="preserve">Путь созерцания лишь немногим духам может принести достижения, но основная масса человечества должна трудиться, проходя путь кармы в напряжении физического или умственного тела. Если нет способности привлечения пространственного огня, кроме напряжения физического тела, то лишь через это открывается путь понимания. Через самый простой труд происходит преображение хаоса в конкретную целесообразность существования. </w:t>
      </w:r>
    </w:p>
    <w:p>
      <w:pPr>
        <w:pStyle w:val="Normal"/>
        <w:rPr/>
      </w:pPr>
      <w:r>
        <w:rPr/>
        <w:t xml:space="preserve">Соизмеримость и целесообразность — законы, которые удерживают гармонию вселенной. В кольце великого единомыслия развивается любая форма вселенной. От микроорганизмов до беспредельных космических преобразований выстраивается стройная структура нарастания и взаимосвязи энергий. Усиление фаз жизненного взаимодействия создает новые сочетания сил, существующих в конкретном отрезке времени. Мгновение становится носителем таких неповторимых сочетаний, воздействующих на эволюционные процессы человечества. Чем сильнее импульс привлеченной энергии, тем более мощной составляющей будет наполняться чаша мгновений в следующий раз. Так идет нарастание и уплотнение пространственного огня, который превращается в конкретные земные образы и формы. Даже дерево — это уплотненная энергия и наслоение мысленной деятельности. Можно считать саму землю и весь мир продуктом концентрации мысленной и психической энергий. </w:t>
      </w:r>
    </w:p>
    <w:p>
      <w:pPr>
        <w:pStyle w:val="Normal"/>
        <w:rPr/>
      </w:pPr>
      <w:r>
        <w:rPr/>
        <w:t xml:space="preserve">Словно жемчужина в раковине растет, покрываясь радужными слоями, — наслаивается любая форма труда творческого. Самые мощные терафимы Братства изготавливаются таким же образом. Любая картина или произведение несут на себе следствие таких наслоений. </w:t>
      </w:r>
    </w:p>
    <w:p>
      <w:pPr>
        <w:pStyle w:val="Normal"/>
        <w:rPr/>
      </w:pPr>
      <w:r>
        <w:rPr/>
        <w:t>Разрушенные формы материи идут на питание форм нарастающих. Ни одна искра энергии не пропадет в капсуле Единого мирового пространства. Бесконечная реакция никогда не кончается. Невыкипающий котел непрестанно кипит, с очередным испарением исторгая все новые, более совершенные формы созидания космического. Творчество Матери Мира рождает бесконечное многообразие неповторимости.</w:t>
      </w:r>
    </w:p>
    <w:p>
      <w:pPr>
        <w:pStyle w:val="Normal"/>
        <w:rPr/>
      </w:pPr>
      <w:r>
        <w:rPr/>
      </w:r>
    </w:p>
    <w:p>
      <w:pPr>
        <w:pStyle w:val="Normal"/>
        <w:rPr/>
      </w:pPr>
      <w:r>
        <w:rPr/>
        <w:t xml:space="preserve">43. Ярок Юпитер и Венера. Удерживая небесное пространство, они озаряют лучами новыми сердца, с надеждою к ним устремленные. Возрастание духа не возможно без таких примеров ярчайших. Возрастание духа не возможно без вмещения накопленных эволюционных ценностей. </w:t>
      </w:r>
    </w:p>
    <w:p>
      <w:pPr>
        <w:pStyle w:val="Normal"/>
        <w:rPr/>
      </w:pPr>
      <w:r>
        <w:rPr/>
        <w:t xml:space="preserve">В радости непрекращаемого восхождения живет наше сердце, в непрестанном углублении сознания. В ясности понимания задачи заложена ясность пути человеческого. Идет ли он через Карма Йогу, Джнана Йогу, либо через вдохновение Бхакти, в конце своего жизненного пути он обязательно должен будет войти в огненные врата Агни Йоги как состояние, завершающее высшее достижение пути земного. </w:t>
      </w:r>
    </w:p>
    <w:p>
      <w:pPr>
        <w:pStyle w:val="Normal"/>
        <w:rPr/>
      </w:pPr>
      <w:r>
        <w:rPr/>
        <w:t xml:space="preserve">Владычица Арья-Тара указала ступень возможного достижения человеческого при наличии высших степеней восхищения, торжественности, преданности и устремления. Как четыре столпа, удерживающие крышу храма; как четыре башни огненные, охраняющие вселенную; как четыре Стража Времени будут стоять эти величественные Светочи негасимые, утверждающие мощь неизбывного и неисчерпаемого Блага. </w:t>
      </w:r>
    </w:p>
    <w:p>
      <w:pPr>
        <w:pStyle w:val="Normal"/>
        <w:rPr/>
      </w:pPr>
      <w:r>
        <w:rPr/>
        <w:t xml:space="preserve">В Океане Света Земля лишь капля мудрости. И эту каплю невозможно испить и вместить до конца в сознание человеческое через расширение орбит духа. </w:t>
      </w:r>
    </w:p>
    <w:p>
      <w:pPr>
        <w:pStyle w:val="Normal"/>
        <w:rPr/>
      </w:pPr>
      <w:r>
        <w:rPr/>
        <w:t>Даже обретя ровный полет постижения, дух может позволять себе отдельные ныряния. Но мы принимаем это за оборот спирали, стремящейся к широте знаний. С каждым оборотом мы все тоньше чувствуем токи пространства и все проникновеннее входим в пределы иные. Живем в трех мирах, ощущая в этом насущную необходимость.</w:t>
      </w:r>
    </w:p>
    <w:p>
      <w:pPr>
        <w:pStyle w:val="Normal"/>
        <w:rPr/>
      </w:pPr>
      <w:r>
        <w:rPr/>
      </w:r>
    </w:p>
    <w:p>
      <w:pPr>
        <w:pStyle w:val="Normal"/>
        <w:rPr/>
      </w:pPr>
      <w:r>
        <w:rPr/>
        <w:t>44. Сферы звучат в высшем ликовании. Утверждаю созвучие собранных вместе, в ритме пользы единого труда. Созвучие рождено и управляется единым дирижером — вибрациями Первичного Звука, Шабда-Брамана.</w:t>
      </w:r>
    </w:p>
    <w:p>
      <w:pPr>
        <w:pStyle w:val="Normal"/>
        <w:rPr/>
      </w:pPr>
      <w:r>
        <w:rPr/>
      </w:r>
    </w:p>
    <w:p>
      <w:pPr>
        <w:pStyle w:val="Normal"/>
        <w:rPr/>
      </w:pPr>
      <w:r>
        <w:rPr/>
        <w:t>45. Луч может охранять только того, кто следует начертанному свету и не уклоняется от него. Во тьме нас подстерегают не только мифические существа, но и кровожадные звери. Они любят затаиться во тьме, чтобы напасть нечаянно на проходящих мимо. Настороженность не помешает во тьме идущему. Воин не страшится битвы, но его готовность вступить в нее настолько велика, что можно принять дозор за устрашение. Мы не боимся зла, но остережение утверждаем как средство битвы, ибо знаем все ухищрения врага, нападающего в самом неожиданном месте и в неподходящее время. Стоящий ближе всех может нанести удар неожиданный, ибо у предательства множество всяких ухищрений и уловок.</w:t>
      </w:r>
    </w:p>
    <w:p>
      <w:pPr>
        <w:pStyle w:val="Normal"/>
        <w:rPr/>
      </w:pPr>
      <w:r>
        <w:rPr/>
      </w:r>
    </w:p>
    <w:p>
      <w:pPr>
        <w:pStyle w:val="Normal"/>
        <w:rPr/>
      </w:pPr>
      <w:r>
        <w:rPr/>
        <w:t xml:space="preserve">46. </w:t>
      </w:r>
      <w:bookmarkStart w:id="2" w:name="OLE_LINK4"/>
      <w:bookmarkStart w:id="3" w:name="OLE_LINK3"/>
      <w:r>
        <w:rPr/>
        <w:t xml:space="preserve">Земные скрижали </w:t>
      </w:r>
      <w:bookmarkEnd w:id="2"/>
      <w:bookmarkEnd w:id="3"/>
      <w:r>
        <w:rPr/>
        <w:t>тверды, как магнит, который творит красоту притяженья. Сквозь голос живой наших мысленных битв не слышим мы Зов восхожденья. Лишь скрежет времен, словно жернова скрип, влетает хрипящим рыданием буден. Но только безмолвен духа язык, являющий мысли о чуде. Мы все припадаем к источнику слез, где горечь становится сладкой, где миг остывает, где вечный вопрос становится вечной загадкой. Жизнь собрана в сердце. Жизнь слита в одно зерно неизбывного мига. Огнем негасимым все озарено — в пространство открытая книга. Изгнать нашу мысль и о ней позабыть, от голоса сердца немея. Звенит не смолкая белая нить, рождая в нас лик арамея. Мы примем судьбу из серебряных рук, какою бы горькой она ни стала. Ночами является огненный друг, чтоб сердце о нем не скучало. Ночами звенит нашей тайны магнит. Он новые вести приносит. Он новое небо и землю творит и души к чертогу возносит. Дом Мории сужден на берегах, где белые воды струятся. Град Света на вечных стоит островах. Мы будем к нему устремляться.</w:t>
      </w:r>
    </w:p>
    <w:p>
      <w:pPr>
        <w:pStyle w:val="Normal"/>
        <w:rPr/>
      </w:pPr>
      <w:r>
        <w:rPr/>
      </w:r>
    </w:p>
    <w:p>
      <w:pPr>
        <w:pStyle w:val="Normal"/>
        <w:rPr/>
      </w:pPr>
      <w:r>
        <w:rPr/>
        <w:t>47. Комплекс маленьких людей неизлечим. Некогда обиженные в детстве и юности, они пытаются компенсировать свои унижения малой властью. И это им удается. Женская среда позволяет реализовать идею микроскопического авторитаризма. Одиночество часто толкает людей в объятья подобных им, но стихийная составляющая действует по своим законам. И изменить образ мысли того человека, кто считает себя безошибочным и непререкаемым, невероятно сложно. Такие существа за оскорбление чести сочтут саму мысль о неправильности своего действия. Но гонимый и страдающий от преследования всегда будет кармически в преимущественном положении, чем гонитель. Чья воля направлена на нападение, будет сам страдать от усемеренной силы угнетения. Закон ответного удара никем еще не был отменен. Это одна из непререкаемых истин, на которых держится мир.</w:t>
      </w:r>
    </w:p>
    <w:p>
      <w:pPr>
        <w:pStyle w:val="Normal"/>
        <w:rPr/>
      </w:pPr>
      <w:r>
        <w:rPr/>
      </w:r>
    </w:p>
    <w:p>
      <w:pPr>
        <w:pStyle w:val="Normal"/>
        <w:rPr/>
      </w:pPr>
      <w:r>
        <w:rPr/>
        <w:t xml:space="preserve">48. Прекращение пульсации космоса в сердце есть окончание притока жизненных сил. Без привхождения их отключаются все органы чувств и мыслительная энергия обретает форму, отделенную от тела. Движение земных энергий включает систему координат внешнего мира. </w:t>
      </w:r>
    </w:p>
    <w:p>
      <w:pPr>
        <w:pStyle w:val="Normal"/>
        <w:rPr/>
      </w:pPr>
      <w:r>
        <w:rPr/>
        <w:t xml:space="preserve">Обитатели Высших Миров видят нашу планету совершенно в ином свете. Для них все краски — картина световых излучений и мыслеформ, временно или постоянно существующих, которые сопровождают человека на протяжении многих существований. </w:t>
      </w:r>
    </w:p>
    <w:p>
      <w:pPr>
        <w:pStyle w:val="Normal"/>
        <w:rPr/>
      </w:pPr>
      <w:r>
        <w:rPr/>
        <w:t xml:space="preserve">Сила пристрастий определяет тенденции кармического продвижения. Странник, избавляющийся от лишней поклажи, может уйти дальше, чем те, кто несет с собой массу ненужных вещей. Когда тяжелый груз не вызывает физических страданий, можно уделять время восприятию энергий красоты. Впечатления питают мир мысли. Впечатления создают систему мироощущений. </w:t>
      </w:r>
    </w:p>
    <w:p>
      <w:pPr>
        <w:pStyle w:val="Normal"/>
        <w:rPr/>
      </w:pPr>
      <w:r>
        <w:rPr/>
        <w:t>Страдания пути одних озлобляют, но другим дают понять, что причины их возникновения заложены в самом характере человека. И если ими будут поняты собственные негативные стороны и приняты действенные меры для их искоренения, то страдание обретет форму радости, каким бы ни был трудным путь к пониманию этого. Прекращение страданий уступает место мудрости радости. Качество высшее поглощает низшие формы сознания. Обозначение состояний сознания трудно удержать. Наблюдается непрерывный поток их изменений. Из тонких нитей настроений сплетается луч ведущий. Он преломляется в гранях личных качеств каждой души. Он пронизывает каждую нить индрий и гун. Он побуждает каждую искру ауры еще интенсивнее выявлять из себя чистый свет сущности.</w:t>
      </w:r>
    </w:p>
    <w:p>
      <w:pPr>
        <w:pStyle w:val="Normal"/>
        <w:rPr/>
      </w:pPr>
      <w:r>
        <w:rPr/>
      </w:r>
    </w:p>
    <w:p>
      <w:pPr>
        <w:pStyle w:val="Normal"/>
        <w:rPr/>
      </w:pPr>
      <w:r>
        <w:rPr/>
        <w:t>49. Не всегда получается создать мысленное взаимодействие. Не всегда мышление одного человека созвучно толпам. В консонансе определяется зачаток общинного духа. Иначе сообщество легко может обратиться в толпу угодников, льстецов и подхалимов. И вместо свободного сотрудничества мыслей в таком коллективе будет присутствовать беспрекословное исполнение приказа. Но общая мысль тем и ценна, что должна развиваться и расти: иначе дальше статей воинского устава не уйти никому. В общении будет постоянно присутствовать не творческий дух общности, но оглядка на руководителя и его капризы и пристрастия.</w:t>
      </w:r>
    </w:p>
    <w:p>
      <w:pPr>
        <w:pStyle w:val="Normal"/>
        <w:rPr/>
      </w:pPr>
      <w:r>
        <w:rPr/>
      </w:r>
    </w:p>
    <w:p>
      <w:pPr>
        <w:pStyle w:val="Normal"/>
        <w:rPr/>
      </w:pPr>
      <w:r>
        <w:rPr/>
        <w:t xml:space="preserve">50. Трудом исцеляем разъединение. Трудом исправляем изъяны кармы. Трудом лечим болезни духа. </w:t>
      </w:r>
    </w:p>
    <w:p>
      <w:pPr>
        <w:pStyle w:val="Normal"/>
        <w:rPr/>
      </w:pPr>
      <w:r>
        <w:rPr/>
        <w:t xml:space="preserve">Указываем новое как ступень восхождения напряжений, как сверхусилие и преодоление пределов энергией устремленной мысли. Имея разные градации, каждая ментальная сфера имеет мембрану отражения, которая отбрасывает сознание назад. Одолеть предел можно лишь отождествлением с молнией огненной высшей цели — Лучом Иерархическим. </w:t>
      </w:r>
    </w:p>
    <w:p>
      <w:pPr>
        <w:pStyle w:val="Normal"/>
        <w:rPr/>
      </w:pPr>
      <w:r>
        <w:rPr/>
        <w:t xml:space="preserve">Доверьтесь огню. Он никогда не обманет. Он никогда не уведет от цели назначенной. Он явит себя как лучший проводник к дальним мирам, ибо им напитана вся Беспредельность. Он — Агни Всезнающий и Всевидящий. Нет ни одного атома на земле, ни одного сознания, где бы он не присутствовал в том или ином состоянии. Велика его сила связующая. Велика мощь его воздействия. Самые высокие сущности не могут обходиться без него как постоянного посредника делания космического. Искры пространственного огня, словно птицы, позванные духом Ветра — царя их, по зову сердца возжженного летят, усиливая средоточия магнита световой силы. </w:t>
      </w:r>
    </w:p>
    <w:p>
      <w:pPr>
        <w:pStyle w:val="Normal"/>
        <w:rPr/>
      </w:pPr>
      <w:r>
        <w:rPr/>
        <w:t xml:space="preserve">Учитель есть всегда. Учитель есть у каждой души. Мир обрушился бы в бездны хаоса без беспредельной цепи Учителей во вселенной. Учитель и есть одна из форм высокого огня воплощенного. </w:t>
      </w:r>
    </w:p>
    <w:p>
      <w:pPr>
        <w:pStyle w:val="Normal"/>
        <w:rPr/>
      </w:pPr>
      <w:r>
        <w:rPr/>
        <w:t>Фохат воздействует даже на головной мозг, создавая эффект шевеления частиц внутри головы. Иногда это воспринимается как острая головная боль, но на самом деле это означает синтез огня и материи. Мозг как вещество, наиболее тонкое в физическом плане, очень тесно контактирует со многими стихиями, но особенно тесно с фохатом как носителем мысли. Материя ума — более тонкая структура, но и мозговые извилины строятся как материализация воплощенного опыта, являя кристаллы прожитых жизней. Каждая мозговая извилина как отдельная капсула, близкая по форме к шарообразной, являет в себе материализованный признак отдельной жизни. Как может вместиться такой значительный по протяженности отрезок времени в такую малую форму? По тому же принципу, как в атом помещается энергия, равная солнцу. Так же как зерно человеческого духа заключает в себе потенцию великого и недосягаемого Абсолюта. Как капля воды вмещает знание всего мирового океана. Как искра огня — всю силу негасимого пламени, пылающего во всех мирах Беспредельности.</w:t>
      </w:r>
    </w:p>
    <w:p>
      <w:pPr>
        <w:pStyle w:val="Normal"/>
        <w:rPr/>
      </w:pPr>
      <w:r>
        <w:rPr/>
      </w:r>
    </w:p>
    <w:p>
      <w:pPr>
        <w:pStyle w:val="Normal"/>
        <w:rPr/>
      </w:pPr>
      <w:r>
        <w:rPr/>
        <w:t>51. Падение лепестков небесной розы создает гром на дальние миры. В этих лепестках, как в сияющей ладье жизни, — дары для всего человечества. Аромат огненного сада вместе с ними прилетает в наш дом земной. Капли драгоценной росы как слезы Бога, о детях своих скорбящего, брошенных в объятья миров неведомых, где они утрачивают память о своем доме небесном и о белой тропинке, к нему ведущей. Лепестки небесной розы слетают, как грамота красоты, к ногам нашим, в которую обрядилась небесная мудрость. Одежда сил высших тяжелее доспеха стального, но делает дух неуязвимым и хранимым Братством Света. Из лепестков небесной розы сошьем себе вместилище для лучших мыслей, способствующих построению превосходных качеств жизни.</w:t>
      </w:r>
    </w:p>
    <w:p>
      <w:pPr>
        <w:pStyle w:val="Normal"/>
        <w:rPr/>
      </w:pPr>
      <w:r>
        <w:rPr/>
      </w:r>
    </w:p>
    <w:p>
      <w:pPr>
        <w:pStyle w:val="Normal"/>
        <w:rPr/>
      </w:pPr>
      <w:r>
        <w:rPr/>
        <w:t>52. Каждый приносит камень для построения стен Града Священного. Каждый стремится улучшить жизнь близкого ему человека. Каждый из признавших ценность общего труда будет служить идее единения до полного ее утверждения на планете. В трудовой общине нет лени как источника всех темных вдохновений. Нет уныний как отравителей энергий энтузиазма. Нет осуждений, ибо каждый знает собственное несовершенство. Признавая любой труд как способ постижения и улучшения качеств сознания, отдаем ему часть силы созидания великого.</w:t>
      </w:r>
    </w:p>
    <w:p>
      <w:pPr>
        <w:pStyle w:val="Normal"/>
        <w:rPr/>
      </w:pPr>
      <w:r>
        <w:rPr/>
      </w:r>
    </w:p>
    <w:p>
      <w:pPr>
        <w:pStyle w:val="Normal"/>
        <w:rPr/>
      </w:pPr>
      <w:r>
        <w:rPr/>
        <w:t xml:space="preserve">53. Не подбирайте потерянных кем-то вещей. Часто они могут быть инвольтированы или специально положены для нанесения вреда или вызова болезней. Иногда они становятся причиной жестоких эпидемий. Тьма не дремлет, и сотворение зла детям рода человеческого — главная их цель. Тьма и ее слуги знают о том, что только очищенное человеческое мышление способно изменить обстановку в любом регионе земного шара. Если оно согласовано и действует сообща с Братством, даже способно остановить войну. Спасение от злобы и неведения — труд непрестанный: от явлений труда физического до умственного и духовного, а далее к иеровдохновенному. Созвучия сердец и душ являют возжжение пространства и очищение от пыли многовековых заблуждений. </w:t>
      </w:r>
    </w:p>
    <w:p>
      <w:pPr>
        <w:pStyle w:val="Normal"/>
        <w:rPr/>
      </w:pPr>
      <w:r>
        <w:rPr/>
      </w:r>
    </w:p>
    <w:p>
      <w:pPr>
        <w:pStyle w:val="Normal"/>
        <w:rPr/>
      </w:pPr>
      <w:r>
        <w:rPr/>
        <w:t xml:space="preserve">54. Сознательное отсутствие или периоды отключения сознания явлены как воздействия облака ведения. Некоторые истины передаются сознанию лишь в утонченном его состоянии. Иначе обычный земной разум не вмещает высоких энергий, предназначенных для передачи новых истин. </w:t>
      </w:r>
    </w:p>
    <w:p>
      <w:pPr>
        <w:pStyle w:val="Normal"/>
        <w:rPr/>
      </w:pPr>
      <w:r>
        <w:rPr/>
        <w:t xml:space="preserve">Слова текста могут быть одни и те же, но насыщение их энергиями различно. Материальная составляющая доминирует даже в обычных словах. </w:t>
      </w:r>
    </w:p>
    <w:p>
      <w:pPr>
        <w:pStyle w:val="Normal"/>
        <w:rPr/>
      </w:pPr>
      <w:r>
        <w:rPr/>
        <w:t>Алфавит и числовой ряд можно повторять как средство, вызывающее гармонизацию пространства и вхождение в измененное состояние сознания. Считать перед сном овец не такая уж бесполезная процедура. Остановка сознания физического перед переходом в Тонкий Мир достигается практикой подобного повторения с успокоением всех ментальных вихрей. Часто самое простое средство бывает наиболее действенным. Сознательному переходу границы миров способствует музыка как средство, пронизывающее и удерживающее гармонию пространства, и как самая тончайшая часть Сил Красоты во всей вселенной.</w:t>
      </w:r>
    </w:p>
    <w:p>
      <w:pPr>
        <w:pStyle w:val="Normal"/>
        <w:rPr/>
      </w:pPr>
      <w:r>
        <w:rPr/>
      </w:r>
    </w:p>
    <w:p>
      <w:pPr>
        <w:pStyle w:val="Normal"/>
        <w:rPr/>
      </w:pPr>
      <w:r>
        <w:rPr/>
        <w:t>55. Задумываясь над явлениями мысли, осознаем важность ее распространения и улучшения ее качества. Радуемся вхождению в лабораторию мысли, соединяющую все начала в Беспредельности. Мысль как вещество, привлекающее всеначальную энергию, может питать, исцелять, создавать и взращивать жизнь, поднимая в сознание все лучшие явления духа. Утверждаем силу мысли как движущую силу эволюционных перемен. Через чистоту мышления продвигается сознание. Через утончение и воспитание мышления лежит путь к ступеням восхождения в Высшие Миры. Нужно освободить дебри сознания от колючих кустарников и поваленных деревьев понятий, загромождающих путь и препятствующих свободному продвижению. Мыслью сожжем нагромождения невежества. Мыслью огненной освободим путы кармы, которые привязывают нас к низшим явлениям земли. Черные хвосты оставим животному миру. Силу низших центров направим вверх, усиливая сияние Венца Мудрости.</w:t>
      </w:r>
    </w:p>
    <w:p>
      <w:pPr>
        <w:pStyle w:val="Normal"/>
        <w:rPr/>
      </w:pPr>
      <w:r>
        <w:rPr/>
      </w:r>
    </w:p>
    <w:p>
      <w:pPr>
        <w:pStyle w:val="Normal"/>
        <w:rPr/>
      </w:pPr>
      <w:r>
        <w:rPr/>
        <w:t xml:space="preserve">56. Кольцо времени воспринимаем как спираль возвращения из прошлого в будущее. Но память будущего определена в нас как уже пережитые нами впечатления существования в Мирах Высших. Астральный план являет нам событие, образ или пейзаж прежде, чем мы увидим его на земле. </w:t>
      </w:r>
    </w:p>
    <w:p>
      <w:pPr>
        <w:pStyle w:val="Normal"/>
        <w:rPr/>
      </w:pPr>
      <w:r>
        <w:rPr/>
        <w:t>Венец перерождений существует как строго научная система в ведической культуре по каждой из варн. В каждом из четырех кругов был свой закон и сроки перерождения. Целые сложнейшие таблицы и расчеты существований каждой души, подобные календарю инглизма, указывали на непрерывный путь нити счастья, определяя возможности каждого духа, готового войти в тело земное.</w:t>
      </w:r>
    </w:p>
    <w:p>
      <w:pPr>
        <w:pStyle w:val="Normal"/>
        <w:rPr/>
      </w:pPr>
      <w:r>
        <w:rPr/>
      </w:r>
    </w:p>
    <w:p>
      <w:pPr>
        <w:pStyle w:val="Normal"/>
        <w:rPr/>
      </w:pPr>
      <w:r>
        <w:rPr/>
        <w:t>57. О тьме нужно знать, но не следует ее бояться. За каждым из нас стоит Воин Света, нас охраняющий. Непобедимость Сил Света должна дать духу уверенность в своей неуязвимости. Сама мысль о силе тьмы вредна, ибо укрепляет стан вражий. Но построение мысленной крепости ускорит ее реализацию на плане земном. Крепость духа сильнее всех пьяных атак, посылаемых злобой человеческой. Протянув нити огненного доверия, сплетем из них прочную заградительную сеть, которая улавливает малейшие вражьи посылки.</w:t>
      </w:r>
    </w:p>
    <w:p>
      <w:pPr>
        <w:pStyle w:val="Normal"/>
        <w:rPr/>
      </w:pPr>
      <w:r>
        <w:rPr/>
      </w:r>
    </w:p>
    <w:p>
      <w:pPr>
        <w:pStyle w:val="Normal"/>
        <w:rPr/>
      </w:pPr>
      <w:r>
        <w:rPr/>
        <w:t xml:space="preserve">58. Молитесь сами, сердцем, не обращаясь и не употребляя неодушевленных предметов. Посредничество прекрасно, но чем можно заменить вибрации живого духа? Ибо сердце не может заменить даже золотое молитвенное колесо. Можно доверить касание священных мантр ветру и огню, но барабан и бессмысленное бормотанье не станут достойным эквивалентом молитвы сердца. </w:t>
      </w:r>
    </w:p>
    <w:p>
      <w:pPr>
        <w:pStyle w:val="Normal"/>
        <w:rPr/>
      </w:pPr>
      <w:r>
        <w:rPr/>
        <w:t xml:space="preserve">Молитва сердца каждый раз все более возвышенна и нова. Молитва сердца являет вдохновенное напряжение творчества возрастающей торжественности. Молитва сердца, как светоч, возжигает лампаду пространственного огня. </w:t>
      </w:r>
    </w:p>
    <w:p>
      <w:pPr>
        <w:pStyle w:val="Normal"/>
        <w:rPr/>
      </w:pPr>
      <w:r>
        <w:rPr/>
        <w:t>Пред Ликом Великого Отца Единого, явившего Свой Лик нам на шелке Беспредельности, миллионы сердец запылали в радости служения. Цветы почитания взрастим из корня Единого человечества. В саду духа пусть всегда цветут дивные цветы познаний космических.</w:t>
      </w:r>
    </w:p>
    <w:p>
      <w:pPr>
        <w:pStyle w:val="Normal"/>
        <w:rPr/>
      </w:pPr>
      <w:r>
        <w:rPr/>
      </w:r>
    </w:p>
    <w:p>
      <w:pPr>
        <w:pStyle w:val="Normal"/>
        <w:rPr/>
      </w:pPr>
      <w:r>
        <w:rPr/>
        <w:t>59. Не обвиняйте того, кто не имеет опыта общения, в отчуждении от рода человеческого. Трудно научить себя терпеть насмешку и поучения. Трудно уметь уравнивать себя со всем миром, являя нетерпение и необузданность стихийных сил.</w:t>
      </w:r>
    </w:p>
    <w:p>
      <w:pPr>
        <w:pStyle w:val="Normal"/>
        <w:rPr/>
      </w:pPr>
      <w:r>
        <w:rPr/>
      </w:r>
    </w:p>
    <w:p>
      <w:pPr>
        <w:pStyle w:val="Normal"/>
        <w:rPr/>
      </w:pPr>
      <w:r>
        <w:rPr/>
        <w:t xml:space="preserve">60. Спокойствие не терпит безразличия. Спокойствие не означает бессмысленное блуждание по дикому миру, но устремленный полет сознания, точно направленный к цели. Для мировых задач даются особые виды спокойствия. Мы их углубляем и усиливаем совместным сосредоточением наших Братьев. Посылаем волны покоя как щит для гармонизации толп. </w:t>
      </w:r>
    </w:p>
    <w:p>
      <w:pPr>
        <w:pStyle w:val="Normal"/>
        <w:rPr/>
      </w:pPr>
      <w:r>
        <w:rPr/>
        <w:t xml:space="preserve">В час, когда ответственность становится радостью служения, Мы можем указать на выбор Наш. Но акт признания не является очередным присвоением звания, но объективной оценкой заслуг. </w:t>
      </w:r>
    </w:p>
    <w:p>
      <w:pPr>
        <w:pStyle w:val="Normal"/>
        <w:rPr/>
      </w:pPr>
      <w:r>
        <w:rPr/>
        <w:t>Через Тонкий Мир посылаем Указы Наши, минуя нагромождения человеческого астрала. Но обрушение залежей империла близко. Детонация от его взрыва может потрясти планету и вызвать катаклизмы. Особенно будут страдать мегаполисы, над которыми небо наполнено каменными облаками человеческих испарений. Когда возгорается порох, его не залить водой. Скоротечность реакций определена как молниеносная. Даже высокой мысли трудно одолеть эти наслоения мысленных и чувственных миазмов.</w:t>
      </w:r>
    </w:p>
    <w:p>
      <w:pPr>
        <w:pStyle w:val="Normal"/>
        <w:rPr/>
      </w:pPr>
      <w:r>
        <w:rPr/>
      </w:r>
    </w:p>
    <w:p>
      <w:pPr>
        <w:pStyle w:val="Normal"/>
        <w:rPr/>
      </w:pPr>
      <w:r>
        <w:rPr/>
        <w:t xml:space="preserve">61. Самозванство порицаемо как вопиющее самоволие и захват насильственный. Но сознательная ответственность явлена как доспех воина, без которого невозможно вступить в битву. Неуязвимость соизмерима с мерой ответственности. </w:t>
      </w:r>
    </w:p>
    <w:p>
      <w:pPr>
        <w:pStyle w:val="Normal"/>
        <w:rPr/>
      </w:pPr>
      <w:r>
        <w:rPr/>
        <w:t xml:space="preserve">Жизненные ситуации не шутовские сцены, разыгранные на забаву толпы, но суровые будни работника духа. Знайте о явлении Учителя, но не подбрасывайте камни под ноги идущим. Дух спокоен, когда знает об Учителе. Но сохраните преданность Ему тогда, когда будут принуждать произносить хулу на Имя Его. Лучше отрезать себе язык, чем обвинить Держателей жизни нашей. Явите, явите, явите преданность! И не считайте это пережитком прошлого. Как посох пути преданность. Как луч во тьме, на тропу выводящий, преданность. Как спасительный канат для того, кто оказался в глубокой пропасти. Вратами доверия называем преданность. </w:t>
      </w:r>
    </w:p>
    <w:p>
      <w:pPr>
        <w:pStyle w:val="Normal"/>
        <w:rPr/>
      </w:pPr>
      <w:r>
        <w:rPr/>
        <w:t xml:space="preserve">Пусть идущий осветит лицо свое факелом торжественности, чтобы увидели выражение глаз, не стираемое многими воплощениями. Помните о Водителях, как слепые — о поводыре. Кто поведет нас по скалистым тропам испытаний, если не Наставники человечества? Отцы и Матери рода человеческого знают, как труден путь. Но каждый должен идти сам, каких бы усилий и напряжения это ни стоило. </w:t>
      </w:r>
    </w:p>
    <w:p>
      <w:pPr>
        <w:pStyle w:val="Normal"/>
        <w:rPr/>
      </w:pPr>
      <w:r>
        <w:rPr/>
        <w:t>Струны земли должны звучать, и они отзываются на малейшее колебание земной коры. Болезненные явления в ногах могут служить предвестниками землетрясений.</w:t>
      </w:r>
    </w:p>
    <w:p>
      <w:pPr>
        <w:pStyle w:val="Normal"/>
        <w:rPr/>
      </w:pPr>
      <w:r>
        <w:rPr/>
        <w:t xml:space="preserve">Каждая мысль строит мгновения будущего. Каждая мысль выстраивает очертания построений грядущего. В пространстве проекций новизны многие события становятся камнями неожиданных выявлений и откровений. Не случаен узор дней. Не случаен узор небес. Нет в мире ни одного создания, которое бы не имело собственной кармы. Даже камни подвержены этому закону, хоть и в меньшей степени, чем дух человеческий, отличающийся своей необычайной подвижностью. </w:t>
      </w:r>
    </w:p>
    <w:p>
      <w:pPr>
        <w:pStyle w:val="Normal"/>
        <w:rPr/>
      </w:pPr>
      <w:r>
        <w:rPr/>
        <w:t>Указания и предуказания могут формировать направление движения. Хотя путь гладок, он не может состоять из одних ровных участков. Много изгибов таит путь. Не по прямому лучу идем. Может быть, после трудов земных мы и удостоимся высокой чести взойти вверх по лучу белому, но земной туман необычайно силен и напитан плотными образованиями самости. Легко заблудиться, легко перепутать направление, легко оступиться и упасть. Не нужно огорчаться от падения, но следует знать об особенностях путешествий во тьме. Будем думать о построениях достойного будущего. Не умалим и не унизим материю времени. Не запятнаем ее грязью повседневности. Ткань, сердцем сотканная, не может порваться в веках. Не одряхлеет ее основание, которое держится на огненных нитях мировой гармонии.</w:t>
      </w:r>
    </w:p>
    <w:p>
      <w:pPr>
        <w:pStyle w:val="Normal"/>
        <w:rPr/>
      </w:pPr>
      <w:r>
        <w:rPr/>
      </w:r>
    </w:p>
    <w:p>
      <w:pPr>
        <w:pStyle w:val="Normal"/>
        <w:rPr/>
      </w:pPr>
      <w:r>
        <w:rPr/>
        <w:t xml:space="preserve">62. Внезапное отсутствие указывает на работу в двух мирах одновременно. Можно легко улавливать пространственные зовы, если канал связи открыт постоянно. Рой мыслей вьется над каждой головой, но сердце выбирает из них лишь немногие. Открывшему двери храма трудно будет затворить их за собой, чтобы непосвященные не могли перешагнуть через сияющий порог раньше времени, чтобы тень осквернения случайно не упала на священные предметы на алтаре храма, чтобы их вибрации не отемнили сокровенную суть, которая хранит энергию высочайших мистерий. </w:t>
      </w:r>
    </w:p>
    <w:p>
      <w:pPr>
        <w:pStyle w:val="Normal"/>
        <w:rPr/>
      </w:pPr>
      <w:r>
        <w:rPr/>
      </w:r>
    </w:p>
    <w:p>
      <w:pPr>
        <w:pStyle w:val="Normal"/>
        <w:rPr/>
      </w:pPr>
      <w:r>
        <w:rPr/>
        <w:t>63. В нагромождении камней трудно распознать остатки древних святилищ, но память камней не смогут смыть ни дожди, ни снегопад, ни осыпи. Даже погребенный под слоем песка и глины, алтарь силы остается священным алтарем. Магнетизм мест часто объясняется именно этим обстоятельством. Магнит первозданный и приумноженный энергиями торжественности лишь меняет свое качество, выводя древний эгрегор в иное, более сокровенное пространство, в котором обретают реальную форму наши мысли и чувства. И пусть будут прекрасными эти образы наших высоких представлений, пусть вечно расцветает духовный сад, являющий собой лучшие накопления наших бесконечных жизней.</w:t>
      </w:r>
    </w:p>
    <w:p>
      <w:pPr>
        <w:pStyle w:val="Normal"/>
        <w:rPr/>
      </w:pPr>
      <w:r>
        <w:rPr/>
      </w:r>
    </w:p>
    <w:p>
      <w:pPr>
        <w:pStyle w:val="Normal"/>
        <w:rPr/>
      </w:pPr>
      <w:r>
        <w:rPr/>
        <w:t xml:space="preserve">64. Не следует проникать в жилище духа, имея за плечами гнев, зависть или похоть. Воистину, будут трагичными ваши последующие жизни. Лучше бы было для вас, если бы вообще ничего не знали, чем привносить грязь ваших мыслей в пространство чистоты и совершенства. Напускная святость гораздо строже наказуется, чем обыкновенный обман или мошенничество. </w:t>
      </w:r>
    </w:p>
    <w:p>
      <w:pPr>
        <w:pStyle w:val="Normal"/>
        <w:rPr/>
      </w:pPr>
      <w:r>
        <w:rPr/>
        <w:t xml:space="preserve">Принимай дары как человек, одаренный достоинством, который обязан ответить напряжением духа, выраженным в конкретном действии или произведении. Негоже принимать подарки, не одаривая тех, кто всей силою сердца воспринял Весть живую и откликнулся на нее, как на признание в любви. </w:t>
      </w:r>
    </w:p>
    <w:p>
      <w:pPr>
        <w:pStyle w:val="Normal"/>
        <w:rPr/>
      </w:pPr>
      <w:r>
        <w:rPr/>
        <w:t>Нельзя обмануть душу. Нельзя разубеждать человека. Оскорбительно делать из преданного духа разуверившегося и глубоко опечаленного путника. Зачем входить в лес ожиданий, если вас встречают там только колючие кустарники? Иначе можно лишить себя всех одежд и в кровь расцарапать тело. Отметим недостатки, но найдем в ближнем высшее качество, отражающее его истинное достоинство.</w:t>
      </w:r>
    </w:p>
    <w:p>
      <w:pPr>
        <w:pStyle w:val="Normal"/>
        <w:rPr/>
      </w:pPr>
      <w:r>
        <w:rPr/>
      </w:r>
    </w:p>
    <w:p>
      <w:pPr>
        <w:pStyle w:val="Normal"/>
        <w:rPr/>
      </w:pPr>
      <w:r>
        <w:rPr/>
        <w:t>65. Всем странникам духа открыты Врата. Великий Владыка Благословенный, в Тебе воплотилась сама красота, в Тебе воплотилась вся мудрость вселенной. Зачем же блуждать, если путь озарен огнем милосердного, чистого Взгляда? Зачем нам блуждать, если жизни закон находится в нас, находится рядом? Священные ритмы великой судьбы нам знак посылают сердцебиеньем. Слагается в свет метеорная пыль, вращаясь в спирали живого движенья. Из таинства слов размышленья родив, приходит неспешно тончайшая мудрость. А сердце стучит. Вечной жизни мотив опять нам приносит сокровище утра.</w:t>
      </w:r>
    </w:p>
    <w:p>
      <w:pPr>
        <w:pStyle w:val="Normal"/>
        <w:rPr/>
      </w:pPr>
      <w:r>
        <w:rPr/>
      </w:r>
    </w:p>
    <w:p>
      <w:pPr>
        <w:pStyle w:val="Normal"/>
        <w:rPr/>
      </w:pPr>
      <w:r>
        <w:rPr/>
        <w:t xml:space="preserve">66. Явление Сибири будет как утверждение живого талисмана. Сибирь даст новый импульс земной цивилизации, являя все накопления духа. Сибирь явлена будет как канал действий Новой Эпохи. </w:t>
      </w:r>
    </w:p>
    <w:p>
      <w:pPr>
        <w:pStyle w:val="Normal"/>
        <w:rPr/>
      </w:pPr>
      <w:r>
        <w:rPr/>
        <w:t xml:space="preserve">Много тайн неоткрытых. Много сокровищ, захороненных для будущих поколений. Города далекого прошлого как назидание и пример откроют свои сокровищницы, духовные и материальные. Но кому нужно будет золото? Разве что как прикладной предмет, необходимый не каждый день. </w:t>
      </w:r>
    </w:p>
    <w:p>
      <w:pPr>
        <w:pStyle w:val="Normal"/>
        <w:rPr/>
      </w:pPr>
      <w:r>
        <w:rPr/>
        <w:t xml:space="preserve">В угаре современного безумия роль драгоценностей материально преувеличена, но забыта их сокровенная составляющая. Если бриллиант и сапфир названы камнями царей, это не значит, что их может носить на себе отпрыск знатного рода, не смиривший своих страстей земных. Они явлены таковыми для царей духа и для тех, кто властвует над собой, над своими желаниями, пока они не превратились в бешеный вихрь страстей, ослепляющих саму основу жизни. </w:t>
      </w:r>
    </w:p>
    <w:p>
      <w:pPr>
        <w:pStyle w:val="Normal"/>
        <w:rPr/>
      </w:pPr>
      <w:r>
        <w:rPr/>
        <w:t>Песок и пыль зла могут быть почти незаметными, но и они забивают глаза, лишая зрения дух человеческий. Невозможно идти по дороге и не запылиться. Дорожный плащ дан как защита от дождя и пыли, и без него лучше не выходить в дальний путь. Внешняя форма может быть непривлекательна, как старый дом, спасающий нас от грозы и бури.</w:t>
      </w:r>
    </w:p>
    <w:p>
      <w:pPr>
        <w:pStyle w:val="Normal"/>
        <w:rPr/>
      </w:pPr>
      <w:r>
        <w:rPr/>
        <w:t>Древность Сибири уходит во времена незапамятные. Монолит сибирской платформы почти в нетронутом виде остался со времен, когда материк Му высился в Тихом Океане и гигантские люди населяли планету, строя храмы, которые до сих пор вызывают священный трепет и восхищение перед физической силой человечества той поры.</w:t>
      </w:r>
    </w:p>
    <w:p>
      <w:pPr>
        <w:pStyle w:val="Normal"/>
        <w:rPr/>
      </w:pPr>
      <w:r>
        <w:rPr/>
        <w:t xml:space="preserve">Земля, составляющая самую северную часть Азии, всегда была полна загадок и феноменов. Словно напитавшись древней памятью, этот континент стал наиболее разумной частью планеты и оттого строгим и суровым в молчании своем. Будущее распростерло свои крылья над величественной красотой необъятных просторов Сибири. Сила космических магнитов выстраивает очертания проекций страны грядущего. Сибирь возродит страну. Сибирь положит силы свои на благо страны устремленной. Уходящая под воду Европа направит волну переселенцев на благословенные земли азиатские. Смещение эволюции в сторону Востока явлено в развитии современных Китая, Японии, Индии и мелких стран — как провозвестие роли Азии в грядущей эпохе Водолея. </w:t>
      </w:r>
    </w:p>
    <w:p>
      <w:pPr>
        <w:pStyle w:val="Normal"/>
        <w:rPr/>
      </w:pPr>
      <w:r>
        <w:rPr/>
        <w:t xml:space="preserve">Муанцы продолжат дело свое, но в этот раз в обратном порядке. Если третья раса устремлялась к погружению в плоть и освоению глубин интеллекта, то в будущем они будут одухотворять ум и синтезировать знания земные с духовными, постепенно переходя к освоению чувствознания, приводящего естественным образом к тому, от чего человек отказался, войдя в океан интеллектуальных знаний. Упразднив духовные составляющие знания до уровня простой прикладной информативности, человек лишился ясного, или прямого, знания и всех высших способов его постижения. </w:t>
      </w:r>
    </w:p>
    <w:p>
      <w:pPr>
        <w:pStyle w:val="Normal"/>
        <w:rPr/>
      </w:pPr>
      <w:r>
        <w:rPr/>
        <w:t>Ясновидение, яснослышание и другие чувства, названные паранормальными, не являются таковыми, но лишь венчают мощь чувств человеческих. Возвращая себе свое достояние, люди смогут, наконец, отказаться от многих технократических приспособлений, являя пример сотрудничества с совершенными духами живых стихий. Люди рождены как природные маги. Человеку при сотворении его, по велению Всевышнего, поклонились все ангелы и стихиалии, и лишь один Иблис не соизволил склониться перед последним творением Божьим.</w:t>
      </w:r>
    </w:p>
    <w:p>
      <w:pPr>
        <w:pStyle w:val="Normal"/>
        <w:rPr/>
      </w:pPr>
      <w:r>
        <w:rPr/>
      </w:r>
    </w:p>
    <w:p>
      <w:pPr>
        <w:pStyle w:val="Normal"/>
        <w:rPr/>
      </w:pPr>
      <w:r>
        <w:rPr/>
        <w:t xml:space="preserve">67. Несите самые тяжкие камни на построение Храма Моего. Призывайте самые чуткие сердца, вам созвучащие. Ищите бриллианты душ в глине человеческого невежества и цветок духа редчайший в суровых скалах буден. </w:t>
      </w:r>
    </w:p>
    <w:p>
      <w:pPr>
        <w:pStyle w:val="Normal"/>
        <w:rPr/>
      </w:pPr>
      <w:r>
        <w:rPr/>
        <w:t xml:space="preserve">Тверды ступени для восходящего, но шатающемуся легко соскользнуть с плиты каменной. Один путь проложен через упорный и постоянный труд. Другой — через преданность и любовь. Третий — через мудрость. Четвертый — через постижение красоты Беспредельности. Но путь синтеза, путь Агни Йоги, объединяет и вмещает все предыдущие явления. Труд, любовь и преданность, мудрость и красота сплавлены в Сердце Великого Владыки Владык — Агни Вездесущем. Он невидим, но во всем пребывает. Он неуловим, но легко приходит на зов нашего сердца. Он вечен, но им наполняется сосуд каждого скоротечного мгновения, переливаясь радугами тысячи мыслей и ощущений. </w:t>
      </w:r>
    </w:p>
    <w:p>
      <w:pPr>
        <w:pStyle w:val="Normal"/>
        <w:rPr/>
      </w:pPr>
      <w:r>
        <w:rPr/>
        <w:t>Пульс Красоты создает многообразие форморождений, визуализированных как уплотненные мыслеобразы. Каждая новая мысль рождает новое существо, вселяясь и оплодотворяя ожидающее его психозерно. Нет в мире похожих мгновений, как нет похожих мыслей. Облачение каждой из них неповторимо в яркости своей, ибо украшено химизмами вечного полета миров в Беспредельности.</w:t>
      </w:r>
    </w:p>
    <w:p>
      <w:pPr>
        <w:pStyle w:val="Normal"/>
        <w:rPr/>
      </w:pPr>
      <w:r>
        <w:rPr/>
      </w:r>
    </w:p>
    <w:p>
      <w:pPr>
        <w:pStyle w:val="Normal"/>
        <w:rPr/>
      </w:pPr>
      <w:r>
        <w:rPr/>
        <w:t xml:space="preserve">68. Растет Сад Мой. Лучшие цветы мира и самые яркие сердца засияли в нем. Явив драгоценность мыслей, явим радость приближения к Вратам Огненным. Явим находчивость в час нападений неожиданных. За пределами наших возможностей начинается вибрация огненного тела, включающего защиту иерархическую. Земной провод слишком тонок, его нужно постоянно держать соединенным с Миром Высшим. И памятование об Иерархии явлено как средство охраняющее. Зная о ближайшем звене, входишь в цепь Света неразрывную, за которую держишься изо всех сил. </w:t>
      </w:r>
    </w:p>
    <w:p>
      <w:pPr>
        <w:pStyle w:val="Normal"/>
        <w:rPr/>
      </w:pPr>
      <w:r>
        <w:rPr/>
        <w:t>Неустанное устремление словно строительство нового пути. Шаг за шагом из наших мыслей о высшей цели строим путь устремления. Шаг за шагом пробуем качество будущего, переходящего в настоящее. И если путь плохо проложен, путник, следом идущий, может оступиться, нечаянно попав в яму, которая образовалась в осевшем дорожном полотне. Стройте не только для себя, но и для тех неведомых и незнакомых людей, которые отважились повторить ваш смертельный прыжок через бездну.</w:t>
      </w:r>
    </w:p>
    <w:p>
      <w:pPr>
        <w:pStyle w:val="Normal"/>
        <w:rPr/>
      </w:pPr>
      <w:r>
        <w:rPr/>
      </w:r>
    </w:p>
    <w:p>
      <w:pPr>
        <w:pStyle w:val="Normal"/>
        <w:rPr/>
      </w:pPr>
      <w:r>
        <w:rPr/>
        <w:t xml:space="preserve">69. Единая нить перерождений связывает каждую жизнь с монадой перевоплощающейся. Символ жемчужин и единой связи складывается в ожерелье существований. Словно бесконечные четки в руках Великого Владыки Богов Махешвары Шивы наши нескончаемые жизни. И какое же следствие ждет нас от касаний Бога, знает лишь Владычица Судьбы, чьим Именем названы горные хребты и отдельные вершины. </w:t>
      </w:r>
    </w:p>
    <w:p>
      <w:pPr>
        <w:pStyle w:val="Normal"/>
        <w:rPr/>
      </w:pPr>
      <w:r>
        <w:rPr/>
        <w:t xml:space="preserve">Но куда несется бурей страстей песок человеческий? К какому берегу прибивает сухие листья, опавшие с Дерева Жизни? Мир вращается в круговороте великих судеб, и удивительным кажется то, что невозможно запутать ни одну из нитей, знающих назначение цели своей. Какой узор на величественном ковре мироздания будет вышит нитью нашего бесконечного времени? Или мы послужим основой для ветхого лоскута напрасно потерянного времени? Песок еще долго будет изменяться от набегающей волны, создавая замысловатые узоры времени. Но нить, протянутая в Беспредельность, будет служить нам как полоса, освещенная сигнальными огнями. И по этим знакам-огням мы можем угадать направление своего предназначения. Пусть впереди ждет нас сияющий Храм Духа, где ждут нас наши Вечные Породители — Единый Отец и Единая Мать. </w:t>
      </w:r>
    </w:p>
    <w:p>
      <w:pPr>
        <w:pStyle w:val="Normal"/>
        <w:rPr/>
      </w:pPr>
      <w:r>
        <w:rPr/>
        <w:t>Негасимый пламень жизни даже темные небеса украсил россыпью дальних огней, в которых заключены новые вселенные, галактики и системы.</w:t>
      </w:r>
    </w:p>
    <w:p>
      <w:pPr>
        <w:pStyle w:val="Normal"/>
        <w:rPr/>
      </w:pPr>
      <w:r>
        <w:rPr/>
      </w:r>
    </w:p>
    <w:p>
      <w:pPr>
        <w:pStyle w:val="Normal"/>
        <w:rPr/>
      </w:pPr>
      <w:r>
        <w:rPr/>
        <w:t xml:space="preserve">70. Един Свет душу озаряет. Един Свет открывает таинство сил. Творчество психической энергии собирает пульсацию проявленных огней. Мысли не просто творят, но создают слияние мыслеформ, в которых накапливается потенциал энергий уплотнения этих форм на планете. </w:t>
      </w:r>
    </w:p>
    <w:p>
      <w:pPr>
        <w:pStyle w:val="Normal"/>
        <w:rPr/>
      </w:pPr>
      <w:r>
        <w:rPr/>
      </w:r>
    </w:p>
    <w:p>
      <w:pPr>
        <w:pStyle w:val="Normal"/>
        <w:rPr/>
      </w:pPr>
      <w:r>
        <w:rPr/>
        <w:t xml:space="preserve">71. Использование энергии общины накладывает на руководителя особую, ни с чем не сравнимую ответственность. Самоволию трудно избежать ошибок. Самоволию трудно в них признаться. Инерция власти не терпит препятствий, оттого и заблуждения могут быть велики. Иллюзия правомерности — сложное испытание для духа. Обрекая себя на роль судьи, советчика и учителя жизни, можно забыть о собственном восхождении. Вся энергия растворяется в разговорах о благе. Отчасти она напитывает пространство, отчасти используется для самоутверждения. Дух, который постоянно питается эманациями толп, похож на актера. У него есть острая необходимость постоянного контакта со зрительным залом. Без этого смысл существования теряется. Питание внешними энергиями формирует психологию непогрешимости. </w:t>
      </w:r>
    </w:p>
    <w:p>
      <w:pPr>
        <w:pStyle w:val="Normal"/>
        <w:rPr/>
      </w:pPr>
      <w:r>
        <w:rPr/>
        <w:t>Майя ставит более искусные ловушки для тех, кто избавился от предыдущих. Тонки ухищрения ее. Никому из смертных не удавалось миновать ее.</w:t>
      </w:r>
    </w:p>
    <w:p>
      <w:pPr>
        <w:pStyle w:val="Normal"/>
        <w:rPr/>
      </w:pPr>
      <w:r>
        <w:rPr/>
      </w:r>
    </w:p>
    <w:p>
      <w:pPr>
        <w:pStyle w:val="Normal"/>
        <w:rPr/>
      </w:pPr>
      <w:r>
        <w:rPr/>
        <w:t xml:space="preserve">72. Трепетание сердца как отголосок трепетания космоса. Каждый удар привносит порцию Великого Огненного Дыхания в человеческую вселенную. Дух Великого Отца входит через пульсацию. Конденсируя энергию в зачатке блага, сердце выстраивает ситуации для ее реализации. Ситуации явлены как пробные камни для определения истинности пути. Магнит радости собирается из отдельных искр совершенствования. Постигая деталь вечности в мире, мы испытываем это состояние священного привхождения радости. Трепет счастья похож на спазмы ужаса, но полярность энергий разделяет их — хотя испытанное обнажение чувств доводит человека, их испытавшего, до состояния астрального потрясения одинаково глубоко. </w:t>
      </w:r>
    </w:p>
    <w:p>
      <w:pPr>
        <w:pStyle w:val="Normal"/>
        <w:rPr/>
      </w:pPr>
      <w:r>
        <w:rPr/>
        <w:t>Удумаем, как помочь делу Нашему, явим друзей неожиданных, озабоченных задачей Школы Света. Чрезвычайно важно понять мировую значимость такого начинания. Его нужно пропагандировать повсеместно, где только можно просветить: иначе можно легко попасть в лужу — тем более в тумане не различить твердую почву от липкой слякоти.</w:t>
      </w:r>
    </w:p>
    <w:p>
      <w:pPr>
        <w:pStyle w:val="Normal"/>
        <w:rPr/>
      </w:pPr>
      <w:r>
        <w:rPr/>
      </w:r>
    </w:p>
    <w:p>
      <w:pPr>
        <w:pStyle w:val="Normal"/>
        <w:rPr/>
      </w:pPr>
      <w:r>
        <w:rPr/>
        <w:t xml:space="preserve">73. Сердечные неврозы очень связаны с тонкими явлениями. Нужно следить, как сердце отзывается на все окружающие явления, отмечая череду незаметных для человека событий. Острые боли в сердце часто связаны с пережиганием аэроперила, если стрела злой мысли направлена в вашу сторону. Такие значительные удары могут быть трудно переносимы. Но мы ставим щит опережающий, если сила атаки велика. Явление серебряного луча гасит волны сгущенного зла. </w:t>
      </w:r>
    </w:p>
    <w:p>
      <w:pPr>
        <w:pStyle w:val="Normal"/>
        <w:rPr/>
      </w:pPr>
      <w:r>
        <w:rPr/>
      </w:r>
    </w:p>
    <w:p>
      <w:pPr>
        <w:pStyle w:val="Normal"/>
        <w:rPr/>
      </w:pPr>
      <w:r>
        <w:rPr/>
        <w:t xml:space="preserve">74. Мощью радости объединенной разрушаем построения, не угодные эволюции, уподобляясь Великому Владыке Богов Шиве. Забредая в заросли прошлого, не забудем то, откуда мы пришли. Испытанием для тех душ, кто не исполнил закон грядущего, явлено блуждание по тропам прошлого. В дебрях нескончаемых снов их будут преследовать вечная тревога и страх, необъяснимый и неиссякаемый. Это продлится до тех пор, пока душа не исчерпает всю силу парализующих ее эмоций и не достигнет понимания мужества и смелости. Именно это последнее испытание вооружит сознание неослабевающим оптимизмом. </w:t>
      </w:r>
    </w:p>
    <w:p>
      <w:pPr>
        <w:pStyle w:val="Normal"/>
        <w:rPr/>
      </w:pPr>
      <w:r>
        <w:rPr/>
        <w:t xml:space="preserve">Страдая и испивая чашу скорби, накапливаем тайну радости жизни, тайну знаний о неослабевающей силе вечного сострадания Высших Миров к роду человеческому. Пострадав сами, научимся прощать и быть терпимыми. В терпении созревает плод прозрений. В терпении выявляется зерно духа человеческого. </w:t>
      </w:r>
    </w:p>
    <w:p>
      <w:pPr>
        <w:pStyle w:val="Normal"/>
        <w:rPr/>
      </w:pPr>
      <w:r>
        <w:rPr/>
        <w:t>Пламя Света Абсолюта просвечивает сквозь занавес плоти и становится тончайшим сиянием ауры, не видимым для грубого человеческого зрения.</w:t>
      </w:r>
    </w:p>
    <w:p>
      <w:pPr>
        <w:pStyle w:val="Normal"/>
        <w:rPr/>
      </w:pPr>
      <w:r>
        <w:rPr/>
      </w:r>
    </w:p>
    <w:p>
      <w:pPr>
        <w:pStyle w:val="Normal"/>
        <w:rPr/>
      </w:pPr>
      <w:r>
        <w:rPr/>
        <w:t xml:space="preserve">75. Частичное напряжение центров может стать опасным явлением. При накопленном империле оно может вызвать возгорание, которое способно вовлечь в процесс даже ткани физического тела. Проще говоря, человек может сгореть изнутри заживо, истлев, как кусок сухой ваты. Прежде чем прикасаться к огню пространственному, нужно уяснить, что с ним не допустим ни один из видов легкомыслия, который на земле считается признаком общительности и коммуникабельности. Агни требует к себе торжественного почитания и уважения. </w:t>
      </w:r>
    </w:p>
    <w:p>
      <w:pPr>
        <w:pStyle w:val="Normal"/>
        <w:rPr/>
      </w:pPr>
      <w:r>
        <w:rPr/>
        <w:t xml:space="preserve">Трансмутационные процессы связаны со сплавлением высокого напряжения нервов с лунной материей и превращением последней в проводник духа. Плоть может изнывать от жара и холода, но мощь огненного тела отдает ей свои качества — как космонавты, плавая в невесомости, обретают свойства тонкого тела, не выходя из своей физической оболочки. Для достижения степени сознательного овладения функциями огненного тела необходимы полная отдача и устремление, не выходящее за пределы допустимых колебаний. Даже мороз на оконном стекле может проявлять любимые облики, если сердце полно торжественностью неугасимого устремления. Все стихии вслед за человеком готовы слиться в гимне восхвалений Великому Агни как Формовщику и Ваятелю, исполняющему замысел единой Матери Красоты. </w:t>
      </w:r>
    </w:p>
    <w:p>
      <w:pPr>
        <w:pStyle w:val="Normal"/>
        <w:rPr/>
      </w:pPr>
      <w:r>
        <w:rPr/>
        <w:t>Будем, как пламя, чистыми и вечными.</w:t>
      </w:r>
    </w:p>
    <w:p>
      <w:pPr>
        <w:pStyle w:val="Normal"/>
        <w:rPr/>
      </w:pPr>
      <w:r>
        <w:rPr/>
      </w:r>
    </w:p>
    <w:p>
      <w:pPr>
        <w:pStyle w:val="Normal"/>
        <w:rPr/>
      </w:pPr>
      <w:r>
        <w:rPr/>
        <w:t>76. Проклятиями не уничтожить зла. Проклятиями не овладеть сердцами. Только осознание ненадобности уничтожает привязанность к грубому поведению. Зло изживается тогда, когда понимаешь его нецелесообразность и невозможность использовать его в повседневной жизни, в мыслях и в словах. Выплески негативной волевой энергии, окрашенной ошибочными решениями самоволия, явлены как реликты ритуалов черной магии, когда гипноз и психическое давление на сознание могли считаться оправданным деянием. Изменение энергетического поля и усиление огненных энергий делают следование злу смертным приговором для существа. Но часто такие двуногие имеют мощное темное прикрытие, сохраняющее на некоторое время потенциал неуязвимости. Но неуловимо плетутся нити светлого присутствия. Очаги зла выгорают, и пепел удобряет поля для всходов новых.</w:t>
      </w:r>
    </w:p>
    <w:p>
      <w:pPr>
        <w:pStyle w:val="Normal"/>
        <w:rPr/>
      </w:pPr>
      <w:r>
        <w:rPr/>
      </w:r>
    </w:p>
    <w:p>
      <w:pPr>
        <w:pStyle w:val="Normal"/>
        <w:rPr/>
      </w:pPr>
      <w:r>
        <w:rPr/>
        <w:t xml:space="preserve">77. Почерк сохраняет характерные начертания, идущие от прошлых жизней. Множество тонких деталей подчеркивает путь индивидуальности, если их выбирать из всех воплощений. Помимо выражения глаз и узора на руках, почерк на любом языке может явить сходство. </w:t>
      </w:r>
    </w:p>
    <w:p>
      <w:pPr>
        <w:pStyle w:val="Normal"/>
        <w:rPr/>
      </w:pPr>
      <w:r>
        <w:rPr/>
        <w:t>Голос, или звуковая вибрация, становится струной формирующей для воплощения. Она отражает определенную, неповторимую ноту единого мирового оркестра музыки сфер.</w:t>
      </w:r>
    </w:p>
    <w:p>
      <w:pPr>
        <w:pStyle w:val="Normal"/>
        <w:rPr/>
      </w:pPr>
      <w:r>
        <w:rPr/>
      </w:r>
    </w:p>
    <w:p>
      <w:pPr>
        <w:pStyle w:val="Normal"/>
        <w:rPr/>
      </w:pPr>
      <w:r>
        <w:rPr/>
        <w:t xml:space="preserve">78. Попытка овладеть чужой энергией творческой мысли — один из самых изощренных видов одержания. Мысль — самая неуловимая субстанция, и подчинить или услышать ее — одна из сложнейших магических практик. Поэтому для темных важен контроль над образом жизни человека. </w:t>
      </w:r>
    </w:p>
    <w:p>
      <w:pPr>
        <w:pStyle w:val="Normal"/>
        <w:rPr/>
      </w:pPr>
      <w:r>
        <w:rPr/>
        <w:t xml:space="preserve">Мыслью укрепим сферу ауры. Мыслью выстроим крепость невидимую. Мыслью оборонимся от чрезмерного внимания братьев тени. Лишь призыв сердца к Великим Сущностям разбивает вражью вибрацию — как обращение к силе Единого Луча Иерархии. </w:t>
      </w:r>
    </w:p>
    <w:p>
      <w:pPr>
        <w:pStyle w:val="Normal"/>
        <w:rPr/>
      </w:pPr>
      <w:r>
        <w:rPr/>
        <w:t>Раскрытие некоторых тайн можно сравнить с катастрофой планетного масштаба. Даже намек на оповещение некоторых сведений наносит вред слабому сознанию, приучая к феноменальным проявлениям, которые требуют лавинообразного нарастания. И в этом случае человеческая природа являет свою неуемную жадность. Ей всего мало. Сундук желаний человеческих бездонен, и наполнить его невозможно.</w:t>
      </w:r>
    </w:p>
    <w:p>
      <w:pPr>
        <w:pStyle w:val="Normal"/>
        <w:rPr/>
      </w:pPr>
      <w:r>
        <w:rPr/>
      </w:r>
    </w:p>
    <w:p>
      <w:pPr>
        <w:pStyle w:val="Normal"/>
        <w:rPr/>
      </w:pPr>
      <w:r>
        <w:rPr/>
        <w:t xml:space="preserve">79. Молния духа носителя огня пронизывает каждое сердце, постигшее силу преданности Учителю. Без этой торжествующей волны невозможно сделать хотя бы шаг во врата огненные. Сделать шаг через границу заповеданную — означает стать сотрудником Начал. Но залежи империла в человеке не просто отнимают силы, но и, загораясь, вызывают нарушение гармонии трех миров. </w:t>
      </w:r>
    </w:p>
    <w:p>
      <w:pPr>
        <w:pStyle w:val="Normal"/>
        <w:rPr/>
      </w:pPr>
      <w:r>
        <w:rPr/>
        <w:t>Молния духа очищает духовное пространство, освобождая поле для Сада Моего. Расцветают цветы Радости, и прекрасны склоны цветущие. Но дождемся плодов, прежде чем считать урожай несобранный. Мера вмещения у каждого духа различна, и ее нужно расширять, находя вовне сокровенные тайники. Расширяя сознание, раздвигаем вселенную движением нашей мысли. И нет границ у этого полета неутомимого. Ибо каждый оборот спирали эволюционной вмещает все большую мудрость. И неизведанны глубины космического познания, какие только способен измерить разум человеческий. Молния духа как канал, соединяющий высшую плазму сознания с мудростью стихий. Между беспредельностью света и огненным сердцем есть высочайшая степень родства изначального. Сердце как представитель Высшей Иерархии в мире тела явлено как тайна воплощенная.</w:t>
      </w:r>
    </w:p>
    <w:p>
      <w:pPr>
        <w:pStyle w:val="Normal"/>
        <w:rPr/>
      </w:pPr>
      <w:r>
        <w:rPr/>
      </w:r>
    </w:p>
    <w:p>
      <w:pPr>
        <w:pStyle w:val="Normal"/>
        <w:rPr/>
      </w:pPr>
      <w:r>
        <w:rPr/>
        <w:t xml:space="preserve">80. Пройдем сквозь лес, скрывающий зарю. Пройдем сквозь ущелье, где вечно блуждают туманные тени. Среди острых камней найдем неприметную тропу, уводящую вверх. И пусть она будет узкой и неудобной, но по ней поднимемся, обрывая шатающиеся камни и цепляясь за протянутые стволы деревьев. Поднявшись, будем идти верхним путем, одолевая обманчивые призраки. Не всегда будут на пути колючие кустарники и каменные осыпи. После трудной дороги обязательно будет ровный участок, словно созданный для отдыха, чтобы ушла усталость и умолкла грусть напряжения подъема. Но Свет Вершины исцелит любую форму утомления, ибо красотой полны горы. И мост помощи, созданный произнесением Имени Владыки, поможет совершить переход даже через самую бурную реку. </w:t>
      </w:r>
    </w:p>
    <w:p>
      <w:pPr>
        <w:pStyle w:val="Normal"/>
        <w:rPr/>
      </w:pPr>
      <w:r>
        <w:rPr/>
        <w:t>Доля человеческая — восходить вопреки здравому смыслу. Дух знает, зачем мы напрягаем тела физические.</w:t>
      </w:r>
    </w:p>
    <w:p>
      <w:pPr>
        <w:pStyle w:val="Normal"/>
        <w:rPr/>
      </w:pPr>
      <w:r>
        <w:rPr/>
      </w:r>
    </w:p>
    <w:p>
      <w:pPr>
        <w:pStyle w:val="Normal"/>
        <w:rPr/>
      </w:pPr>
      <w:r>
        <w:rPr/>
        <w:t xml:space="preserve">81. Подкупая свечкой Христа, люди мнят себя спасенными, напрасно обвиняя и в болоте сплетен выращивая новое предательство. Причастившись от чаши церковных мистерий, мнят себя спасенными наперед на множество лет будущего. Но разве Владыка Христос заповедал обман, разврат, предательство и грабеж? Разве в сокровенной глубине сознания не восстает совесть против мерзостей земных? </w:t>
      </w:r>
    </w:p>
    <w:p>
      <w:pPr>
        <w:pStyle w:val="Normal"/>
        <w:rPr/>
      </w:pPr>
      <w:r>
        <w:rPr/>
        <w:t xml:space="preserve">Зелье зла очень ароматно пахнет, но омрачает рассудок. На пыльную улицу ворота не украшают тонкой резьбой. Новизна их радует глаз лишь один день. Назавтра потускнеют все краски и нельзя будет различить, где цветок и где завиток узора. </w:t>
      </w:r>
    </w:p>
    <w:p>
      <w:pPr>
        <w:pStyle w:val="Normal"/>
        <w:rPr/>
      </w:pPr>
      <w:r>
        <w:rPr/>
        <w:t>Перед самим собой, перед алтарем своей святыни величайшей, пылающей в Чаше огненного сердца, дадим клятву отречения от низких своих поступков. Возвысим достоинство человеческое до уровня, ему подобающего. Пусть пресмыкаются те, кто мнит победить зеленого змия. Но трезвые духом должны восстать яро и идти твердо и прямо, угадав назначение духовного вектора, определив себе большее движение. Будем ускорять темп внутреннего роста, пока не освоит дух всех тайн пути небесного.</w:t>
      </w:r>
    </w:p>
    <w:p>
      <w:pPr>
        <w:pStyle w:val="Normal"/>
        <w:rPr/>
      </w:pPr>
      <w:r>
        <w:rPr/>
      </w:r>
    </w:p>
    <w:p>
      <w:pPr>
        <w:pStyle w:val="Normal"/>
        <w:rPr/>
      </w:pPr>
      <w:r>
        <w:rPr/>
        <w:t>82. Механическое нагнетение энергии может не отвечать потребностям насущным. Механика сводит почитание к простому привлечению пространственного огня при помощи ритуалов и молитв. Но сердца человеческие только в торжестве устремлений находят нужные зерна: ведь только в этом состоянии духа они становятся острее и прозревают в иную реальность. Они видят то, что растворено в очевидности, как цветочная пыльца — по летним горам. Облики великих стихийных духов для такого состояния также очевидны и жизненны. Находя в них добрых помощников и даже сотрудников, эту силу можно успешно использовать для улучшения жизни. Здесь не нужны будут шаманские танцы вокруг костра, но только зов чистого и любящего сердца и трогательное и безмерное уважение к каждому духу, малому и большому. На добро редко кто ответит злом. Добро создает ауру понимания и взаимопроникновения, формируя вибрации благостного воздействия. Нужно любить природу и все пространство, ее вмещающее, вместе со всеми составляющими. Если природа явлена как аспект Матери Мира, то каждый цветок и камень у подножия Ее примем с одинаковым благоговением и трепетом как посланника Света.</w:t>
      </w:r>
    </w:p>
    <w:p>
      <w:pPr>
        <w:pStyle w:val="Normal"/>
        <w:rPr/>
      </w:pPr>
      <w:r>
        <w:rPr/>
      </w:r>
    </w:p>
    <w:p>
      <w:pPr>
        <w:pStyle w:val="Normal"/>
        <w:rPr/>
      </w:pPr>
      <w:r>
        <w:rPr/>
        <w:t xml:space="preserve">83. Кто может удержать мое устремление к Учителю? Кто отвратит от Лика Прекрасного, с которым связан огненными нитями любви? Нет предела для нахождений новых сторон обожания и приношения всего лучшего. Каждая подробность добра, озарившая душу новой волной торжественности, украсит престол алтаря моего. Положу в чашу лучшую жемчужину мысли служения и буду просить о новых, еще более прекрасных мгновениях любви моей к Тебе! </w:t>
      </w:r>
    </w:p>
    <w:p>
      <w:pPr>
        <w:pStyle w:val="Normal"/>
        <w:rPr/>
      </w:pPr>
      <w:r>
        <w:rPr/>
        <w:t>Нужно держаться изо всех сил за эту серебряную нить, звучащую на зов о помощи и на призывы сердец, готовых отдать все силы свои Великому Владыке.</w:t>
      </w:r>
    </w:p>
    <w:p>
      <w:pPr>
        <w:pStyle w:val="Normal"/>
        <w:rPr/>
      </w:pPr>
      <w:r>
        <w:rPr/>
      </w:r>
    </w:p>
    <w:p>
      <w:pPr>
        <w:pStyle w:val="Normal"/>
        <w:rPr/>
      </w:pPr>
      <w:r>
        <w:rPr/>
        <w:t>84. Учу безошибочно определять людей. Учу заглядывать на дно души. Учу предугадывать события. Что можно ждать от двуногих, погрязших в кутерьме серых буден? Но на полотне жизни можно написать много прекрасных картин. Шедевры не могут появляться каждый день, но мгновение за мгновением идет накопление энергий озарения.</w:t>
      </w:r>
    </w:p>
    <w:p>
      <w:pPr>
        <w:pStyle w:val="Normal"/>
        <w:rPr/>
      </w:pPr>
      <w:r>
        <w:rPr/>
        <w:t xml:space="preserve">Дары Богов открываются для тех, кто прилагает усилие к их открытию. Чтобы открыть крышку сундука требуется значительное напряжение. Слова вдохновенной молитвы легко открывают сосуд явленный. Аромат истекает неземной. Так благоухают сердца, преданные Мне. Тьма смердит от империла. Но верных Мне уподоблю лотосу расцветающему. Над бурными течениями реки жизни собраны они, и их отражение звенит в серебряных струнах мгновений. Струи вечных вод свиваются в узоры незримых течений. Одна душа сливается с другой. Братство, дружба и любовь рождаются незаметно. </w:t>
      </w:r>
    </w:p>
    <w:p>
      <w:pPr>
        <w:pStyle w:val="Normal"/>
        <w:rPr/>
      </w:pPr>
      <w:r>
        <w:rPr/>
        <w:t xml:space="preserve">Лепестки слов улетают, сорванные ветром времени. Одни засыхают в ладонях одиноких камней, другие падают на дорогу и смешиваются с желтой пылью, становясь ее частью, а третьих, как белый снегопад, принимает вечно спешащая река, давая продолжение их движению. </w:t>
      </w:r>
    </w:p>
    <w:p>
      <w:pPr>
        <w:pStyle w:val="Normal"/>
        <w:rPr/>
      </w:pPr>
      <w:r>
        <w:rPr/>
        <w:t>Красоту понимать направляю. Без красоты миру не пройти сквозь дебри развалин, созданных воздействием дурных привычек.</w:t>
      </w:r>
    </w:p>
    <w:p>
      <w:pPr>
        <w:pStyle w:val="Normal"/>
        <w:rPr/>
      </w:pPr>
      <w:r>
        <w:rPr/>
      </w:r>
    </w:p>
    <w:p>
      <w:pPr>
        <w:pStyle w:val="Normal"/>
        <w:rPr/>
      </w:pPr>
      <w:r>
        <w:rPr/>
        <w:t xml:space="preserve">85. Не забывайте посылать мысли искренней признательности и благодарности тем, кто хоть единожды помог вам словом, делом или иным способом. Забывать о благодеяниях чужих людей — значит разрушать собственную удачу. Именно признательность явлена как строительный материал преуспеяния. </w:t>
      </w:r>
    </w:p>
    <w:p>
      <w:pPr>
        <w:pStyle w:val="Normal"/>
        <w:rPr/>
      </w:pPr>
      <w:r>
        <w:rPr/>
        <w:t xml:space="preserve">Человеческая среда подвержена заражению разного рода влияний и зависимостей, и нужно уметь отличать серый песок наносных чувств от залежей духовных сокровищ. Прощайте людям — и вам многое простится. Но не превращайте сострадание и милосердие в потакание злу. Можно простить духу, который испытывает временные состояния помрачнения сознания, но преступно заниматься оправданием носителей темных вдохновений. Страшнее явных преступников такие вдохновители зла. </w:t>
      </w:r>
    </w:p>
    <w:p>
      <w:pPr>
        <w:pStyle w:val="Normal"/>
        <w:rPr/>
      </w:pPr>
      <w:r>
        <w:rPr/>
        <w:t>Не пропускайте ни единого мгновения, для того чтобы поблагодарить друзей невидимых и явных, Учителей и добрых духов, которые оказывали и оказывают вам помощь и защиту в жизни вашей и ваших близких. Ни одна из подобных мыслей не пропадет в пространстве. Мало того, притянувшись к единому магниту Света, мы создаем мощь великой мыслеформы, которая будет питать сердца многих поколений своим живительным и исцеляющим светом действенного добра.</w:t>
      </w:r>
    </w:p>
    <w:p>
      <w:pPr>
        <w:pStyle w:val="Normal"/>
        <w:rPr/>
      </w:pPr>
      <w:r>
        <w:rPr/>
      </w:r>
    </w:p>
    <w:p>
      <w:pPr>
        <w:pStyle w:val="Normal"/>
        <w:rPr/>
      </w:pPr>
      <w:r>
        <w:rPr/>
        <w:t>86. Одна душа сливается с другой, рождая в ауре незримое сиянье, где вечный превращается покой в живых огней поющее звучанье. Не погружаясь в прошлого клише, летим легко, астральный мир минуя. И части душ, застрявших в мираже, мы пробуждаем в чистоту живую. Судьбы поток то холоден, то яр. От пламени кипящего сраженья пылает лавою неодолимый пар всех разрушений и построений. Неведомое складывает миг из прошлого распавшихся осколков. Зов Радости перерастает в крик. Рожденный, существует он недолго. Но есть искус забыть о власти чувств, в который раз беспечностью красуясь. Куда летит неведомая грусть, слепому зову жизни повинуясь? Куда летит гадание мое и жребий обозначенный, но скрытый? Сжигает пламя ветхое жнивье. Сгорают Майи вечные магниты.</w:t>
      </w:r>
    </w:p>
    <w:p>
      <w:pPr>
        <w:pStyle w:val="Normal"/>
        <w:rPr/>
      </w:pPr>
      <w:r>
        <w:rPr/>
      </w:r>
    </w:p>
    <w:p>
      <w:pPr>
        <w:pStyle w:val="Normal"/>
        <w:rPr>
          <w:lang w:val="en-US"/>
        </w:rPr>
      </w:pPr>
      <w:r>
        <w:rPr/>
        <w:t xml:space="preserve">87. Завязываю вокруг вас священный узел. Нити света протянуты к средоточию силы. Сердечная мощь строит храм Ануры. Доброжелательность станет основополагающей силой эволюции. Через благожелательность выявятся новые человеческие отношения. Построение новых отношений возможно лишь при утверждении законов космических. Когда основы основ Живой Этики войдут в законотворческую деятельность стран, тогда лишь возможны будут общественные изменения сознания. </w:t>
      </w:r>
    </w:p>
    <w:p>
      <w:pPr>
        <w:pStyle w:val="Normal"/>
        <w:rPr/>
      </w:pPr>
      <w:r>
        <w:rPr/>
        <w:t xml:space="preserve">Реликты ветхого мышления постепенно отмирают и каменеют, укрепляя фундамент новых построений. Но периоды такой кристаллизации будут продолжаться еще очень и очень долго. Значительное время понадобится, для того чтобы осознать присутствие и привхождение огненных энергий. Активность солнечная будет играть в этом деле не последнюю роль. Как фактор настоятельного следования новым законам жизни Живой Огонь вовлекается в трансмутационные процессы человечества. И без такого Водителя не пройти. Не спрятаться в подземелье невежества от ярого Света, не заслониться ветками сухими. Это лишь отодвинет на некоторое время наступление мощных огненных процессов, но не отменит их совсем. Рубеж эпох неминуем. И благожелательство как качество, огонь содержащее и развивающее, может стать живым щитом от нагнетений космических. Объединенные торжественность и устремление создадут купол гармонии, регулирующий поток энергий. </w:t>
      </w:r>
    </w:p>
    <w:p>
      <w:pPr>
        <w:pStyle w:val="Normal"/>
        <w:rPr/>
      </w:pPr>
      <w:r>
        <w:rPr/>
        <w:t>Выведение Солнечной системы на новую орбиту существования болезненно не только для живущих существ, но и для стихий, находящихся в плотном состоянии. Сознание многих из них приучено к вибрациям определенного рода, и естественное их повышение может явиться основной причиной разрушения некоторых самых плотных структур и целых планет. Некоторые металлы превратятся в газ, уступив место новому порядку в системе химических элементов.</w:t>
      </w:r>
    </w:p>
    <w:p>
      <w:pPr>
        <w:pStyle w:val="Normal"/>
        <w:rPr/>
      </w:pPr>
      <w:r>
        <w:rPr/>
      </w:r>
    </w:p>
    <w:p>
      <w:pPr>
        <w:pStyle w:val="Normal"/>
        <w:rPr/>
      </w:pPr>
      <w:r>
        <w:rPr/>
        <w:t xml:space="preserve">88. Металлизация почвы дает растениям большую устойчивость и целебность. Вещества, извлекаемые из недр камней, трансформируются в сочетание солей металлов с лекарственными веществами. И такие соединения являются наиболее полезными для человеческой природы. Металлизация делает физический проводник более устойчивым к огненным энергиям. Может сгореть дерево, испариться вода, запылать воздух, но металл равнодушен к влияниям до тех пор, пока огонь не доходит до степени активного расплавления. Там он начинает таять, как ледышка — от сильного жара. У староверов крепость веры сравнивается с металлом, который не подвластен воздействиям мирского климата. Вера не может разрушиться даже тогда, когда мир начнет гибнуть. </w:t>
      </w:r>
    </w:p>
    <w:p>
      <w:pPr>
        <w:pStyle w:val="Normal"/>
        <w:rPr/>
      </w:pPr>
      <w:r>
        <w:rPr/>
        <w:t xml:space="preserve">Реальные факты упоминают о кристалле рингсэ, который остается после кремации плотного тела. После одних остается золотое гладкое зернышко, у других — Лик почитаемого Владыки, у третьих — изображение избранного святого. Люди, не имеющие зачатка духовности, лишены таких сокровенных образований. У высокодуховных людей оно может быть значительных размеров и даже в виде миниатюрной скульптуры тончайшей работы, которую невозможно сравнить с произведениями ювелирного искусства. Такие вещи могут преобладать в храмовых сокровищницах древней Индии. Так же как великие артефакты, многие из них имеют неземное происхождение и были посланы или материализованы непосредственно для конкретной цели и определенного лица. </w:t>
      </w:r>
    </w:p>
    <w:p>
      <w:pPr>
        <w:pStyle w:val="Normal"/>
        <w:rPr/>
      </w:pPr>
      <w:r>
        <w:rPr/>
        <w:t>Жезл жизни и дуга завета, чаша Джамшида и Норбуринпоче, волшебная палочка, скатерть самобранка, мешок исполнения желаний. Да мало ли было волшебных вещей в нашей жизни, память о которых пришла к нам из детских сказок или божественных сказаний?! Одно пахтанье Океана Богами дало такое разнообразие даров для человечества, что трудно себе представить, какой бы была наша жизнь без них. Только жизнью дикого стада, отнимающего друг у друга дубину для охоты или обглоданные кости. Но человечество недалеко ушло от времен троглодитов в плане духовном. Формальная, или внешняя, жизнь захватила в плен многих без возможности входить в храм сердца. Мучительно для жреца-хотара кружить бесцельно вокруг здания, не входя во внутренние покои, где на алтаре пылает вечный огонь. Мучительно страдать от любви, не зная, что предмет твоего глубокого обожания давно уже живет в доме твоем.</w:t>
      </w:r>
    </w:p>
    <w:p>
      <w:pPr>
        <w:pStyle w:val="Normal"/>
        <w:rPr/>
      </w:pPr>
      <w:r>
        <w:rPr/>
      </w:r>
    </w:p>
    <w:p>
      <w:pPr>
        <w:pStyle w:val="Normal"/>
        <w:rPr/>
      </w:pPr>
      <w:r>
        <w:rPr/>
        <w:t xml:space="preserve">89. Не вызывайте остервенения у невидящих. Не рассказывайте им о путешествиях в иных мирах и не внушайте им возможность таковых. </w:t>
      </w:r>
    </w:p>
    <w:p>
      <w:pPr>
        <w:pStyle w:val="Normal"/>
        <w:rPr/>
      </w:pPr>
      <w:r>
        <w:rPr/>
        <w:t>Неверие достигло значительных пределов в силу расширения сфер услуг и развлечений. Казалось бы, здесь нет никакой связи. Но если время, освободившееся от забот земных, не отдано труду духа, то пустоту заполняет злоба, которая вращает всевозможные негативные впечатления и обиды, отмечая с поразительной точностью никому не нужные события. Негатив и империл не просто накапливаются. Память империла так же пластична, мобильна и точна, как и реакция фохата на лучшие события в мире.</w:t>
      </w:r>
    </w:p>
    <w:p>
      <w:pPr>
        <w:pStyle w:val="Normal"/>
        <w:rPr/>
      </w:pPr>
      <w:r>
        <w:rPr/>
      </w:r>
    </w:p>
    <w:p>
      <w:pPr>
        <w:pStyle w:val="Normal"/>
        <w:rPr/>
      </w:pPr>
      <w:r>
        <w:rPr/>
        <w:t>90. По всей линии Иерархии утверждаем признание достоинства. Без этого ни одно построение в космосе не может совершиться. Явленное как утверждение ценности человеческой жизни, достоинство помогает найти нужные звучания смыслу существований. Как творение, одаренное многими потенциями высших существ, человек ощущает в себе течение этих силовых полей, но не умеет правильно фокусировать и применять божественные силы. Он забыл, что он бывший Бог, и должен заново учиться быть им. Божественные силы принимают уродливые формы. Самость и грубость, властолюбие и жестокость лишь извращенная форма скрытых потенций. Без осознания достоинства духа можно впасть в бездну неверия, забыв об элементарной человечности, сохранившей законы божественной природы. Достоинство как печать силы Бога. Достоинство как знак высшей мудрости. Только подражание великим примерам сохраняет истинное достоинство человека как основного двигателя эволюции.</w:t>
      </w:r>
    </w:p>
    <w:p>
      <w:pPr>
        <w:pStyle w:val="Normal"/>
        <w:rPr/>
      </w:pPr>
      <w:r>
        <w:rPr/>
      </w:r>
    </w:p>
    <w:p>
      <w:pPr>
        <w:pStyle w:val="Normal"/>
        <w:rPr/>
      </w:pPr>
      <w:r>
        <w:rPr/>
        <w:t>91. Нужно все видеть добрым глазом и не смущаться увиденным несовершенством. Отмечая доброе, растишь его в себе, создавая магнит блага. Но тьма лишь злом питается. Явь не может быть туманной. Она чиста и ясна. И утверждение о мистике как тумане не очень-то вяжется с рассуждениями об оккультизме как науке о проникновении за пределы сознания. Нельзя случайно набрести на какое-то яркое открытие. Нельзя случайно познать сущность Бога. Благожелательство как очищение от пыли заблуждений всегда найдет лучшее отношение к явлениям человеческим. С вершины добротолюбия все видится гораздо полнее и чище. В каждом сердце видим искру божью, затемненную земными пороками. Это сокрытое под пеплом пламя вечного костра жизни, которое тлеет, но может в любое мгновение возгореться от прикосновения божественного озона вдохновения. Великое Дыхание привносит жизнь в каждое творение. Даже мыслеформы питаются его энергией. Добру отдаем всю силу служения. Добру отдаем тайны сердца своего. Ибо Агни, Владыка Блага, есть одно целое и неразрывное с жизнью и образом духа нашего.</w:t>
      </w:r>
    </w:p>
    <w:p>
      <w:pPr>
        <w:pStyle w:val="Normal"/>
        <w:rPr/>
      </w:pPr>
      <w:r>
        <w:rPr/>
      </w:r>
    </w:p>
    <w:p>
      <w:pPr>
        <w:pStyle w:val="Normal"/>
        <w:rPr/>
      </w:pPr>
      <w:r>
        <w:rPr/>
        <w:t xml:space="preserve">92. Сколько светлых мыслей скрещивается и соединяется! Сколько устремляется к Магниту Радости! </w:t>
      </w:r>
    </w:p>
    <w:p>
      <w:pPr>
        <w:pStyle w:val="Normal"/>
        <w:rPr/>
      </w:pPr>
      <w:r>
        <w:rPr/>
        <w:t xml:space="preserve">Внешнее нахождение вместе играет роль гармонизации людей разного энергетического уровня. Но страдает самое сильное звено. </w:t>
      </w:r>
    </w:p>
    <w:p>
      <w:pPr>
        <w:pStyle w:val="Normal"/>
        <w:rPr/>
      </w:pPr>
      <w:r>
        <w:rPr/>
        <w:t xml:space="preserve">Строим Храм на границе миров. Строим Храм в уплотненном астрале. </w:t>
      </w:r>
    </w:p>
    <w:p>
      <w:pPr>
        <w:pStyle w:val="Normal"/>
        <w:rPr/>
      </w:pPr>
      <w:r>
        <w:rPr/>
        <w:t>На дороге жизни все камни серы от пыли, но стоит пройти очистительному ливню, как каждый из них обретает свой цвет. Души людские припорошены пылью земных страданий, но иные ценнее самородков самых драгоценных. Земная жизнь даже впечатления старается направить в сторону инволюции. Так велик магнетизм плотных стихий. Поэтому те из подвижников, кто одолел инерцию падения в материю, накапливает здесь неоценимый опыт одоления своих несовершенств.</w:t>
      </w:r>
    </w:p>
    <w:p>
      <w:pPr>
        <w:pStyle w:val="Normal"/>
        <w:rPr/>
      </w:pPr>
      <w:r>
        <w:rPr/>
      </w:r>
    </w:p>
    <w:p>
      <w:pPr>
        <w:pStyle w:val="Normal"/>
        <w:rPr/>
      </w:pPr>
      <w:r>
        <w:rPr/>
        <w:t xml:space="preserve"> </w:t>
      </w:r>
      <w:r>
        <w:rPr/>
        <w:t>93. Но, говоря о красоте, не будем требовать следования ее законам настоятельно и в приказном порядке. Иначе можно отвратить недостойным действием даже устремленные к свету души. Нельзя заставить кого-то любить. Нельзя принудить исполнять каноны красоты. Лишь доказав преимущество красоты как привхождение Огненного Мира, можно увлечь по этому пути сияющему. Но нудные нравоучения, какими бы они правильными ни были, не дадут значительного результата. Уже известно об импульсе внутреннего пробуждения, без которого зерно духа, не прорвав оболочку земной печали, не может расти. Указывая о насущности прекрасного, и сами не забудем каждый день приносить цветы поступлений на благо общее. Венок сотрудничества так прекрасен! И пусть он будет сплетен из разнообразных трав и цветов. Общая гармония делает его явлением прекрасного. А прекрасное всегда ново и неотменяемо.</w:t>
      </w:r>
    </w:p>
    <w:p>
      <w:pPr>
        <w:pStyle w:val="Normal"/>
        <w:rPr/>
      </w:pPr>
      <w:r>
        <w:rPr/>
      </w:r>
    </w:p>
    <w:p>
      <w:pPr>
        <w:pStyle w:val="Normal"/>
        <w:rPr/>
      </w:pPr>
      <w:r>
        <w:rPr/>
        <w:t xml:space="preserve">94. Эссенция праны собирается растениями, как никем другим из стихийных царств. Кристаллизация ее происходит в пыльце. Цветение является периодом наибольшей жизнеспособности планеты. Завязываются не только плоды, но и питание всей атмосферы на весь год. Солнечная энергия самого длинного дня через пыльцу создает химизм импульса развития. Пыльца хранит запас праны очень долго. И натуровалорис, который собирается в облаках праны, есть прообраз питания тела уплотненного астрала. </w:t>
      </w:r>
    </w:p>
    <w:p>
      <w:pPr>
        <w:pStyle w:val="Normal"/>
        <w:rPr/>
      </w:pPr>
      <w:r>
        <w:rPr/>
        <w:t xml:space="preserve">Дыхание является наиболее тонким из физических способов питания. Пища впечатлений относится уже к ментальным накоплениям энергии, в которой преобладает духовная составляющая. В чистом виде даже озон вреден, но в смеси газов он благоприятен. </w:t>
      </w:r>
    </w:p>
    <w:p>
      <w:pPr>
        <w:pStyle w:val="Normal"/>
        <w:rPr/>
      </w:pPr>
      <w:r>
        <w:rPr/>
        <w:t xml:space="preserve">При общем отравлении атмосферы жителям городов особенно трудно будет привыкнуть жить в условиях чистой природы. Период адаптации может длиться до трех лет, как и в случае отказов от тяжких привычек. В это время могут возникать рецидивы хронических заболеваний, как это бывает перед началом исцеления. Чистка органов, особенно легких, часто принимается за возникновение тяжких заболеваний. Слизистая оболочка выгоняет империльные отложения вместе с мокротой. </w:t>
      </w:r>
    </w:p>
    <w:p>
      <w:pPr>
        <w:pStyle w:val="Normal"/>
        <w:rPr/>
      </w:pPr>
      <w:r>
        <w:rPr/>
        <w:t xml:space="preserve">Период цветения обостряет и утончает работу легких. Так называемая аллергия — это реакция тела, которое отравлено, на период пранического питания. Привычные к плотоядию, физические тела с трудом справляются с таким неожиданным утончением. Но что будет, когда огненные токи станут жесткими и почти невыносимыми для земного тела? Люди от такого жара будут прятаться в норах и пещерах, а также в густых лесах, где будет оставаться относительная прохлада. </w:t>
      </w:r>
    </w:p>
    <w:p>
      <w:pPr>
        <w:pStyle w:val="Normal"/>
        <w:rPr/>
      </w:pPr>
      <w:r>
        <w:rPr/>
        <w:t>Нарастание огня неминуемо. Солнечная активность усиливается на порядок за короткий период. Ученый мир в растерянности, не зная, как материальными причинами объяснить феномен нагнетения энергий. Словно гигантская волна интенсивного жара с большой скоростью врывается в атмосферу Земли, вызывая глобальное потепление. В огненном потоке даже пыльца выделяет большее количество содержащейся в ней праны. Жара не требует плотного питания. Достаточно бывает воды, чая или молока. Так тело избавляется от реликтов тяжелого питания. Также очень хороши бывают фрукты и овощи. Чистота мышления напрямую связана с формой питания. Соприкосновение с прекрасным являют летние походы — как туманное напоминание о странствиях в дальних мирах.</w:t>
      </w:r>
    </w:p>
    <w:p>
      <w:pPr>
        <w:pStyle w:val="Normal"/>
        <w:rPr/>
      </w:pPr>
      <w:r>
        <w:rPr/>
      </w:r>
    </w:p>
    <w:p>
      <w:pPr>
        <w:pStyle w:val="Normal"/>
        <w:rPr/>
      </w:pPr>
      <w:r>
        <w:rPr/>
        <w:t xml:space="preserve">95. Нужно не заблудиться в спиралях нашего пути. Лишь нить счастья может спасти в лабиринте перерождений. Лишь нить счастья знает поворотные вехи, за которые нельзя заходить и уклоняться в сторону: иначе заросли невежества измотают путника жизни. Каждая душа как проводник Высшего Разума знает свой путь — как ребенок, который идет в школу. Но можно не дойти до нее, отвлекая сознание на случайные увлечения или посещение кондитерских магазинов. Следовать дисциплине даваемых уроков гораздо сложнее, чем отвлекаться, следуя зову случайных голосов, которые уводят в сторону и не дают исполнить программу жизни. Предопределено практически все, но закон свободной воли усиленно вторгается в назначенный человеку путь всей неимоверной мощью накопленного самоволия. Империл как продукт этого самоволия строит заградительные стены и изгибы ложных путей. </w:t>
      </w:r>
    </w:p>
    <w:p>
      <w:pPr>
        <w:pStyle w:val="Normal"/>
        <w:rPr/>
      </w:pPr>
      <w:r>
        <w:rPr/>
        <w:t xml:space="preserve">Не заблудитесь в пустоте вашего неведения. Не уклонитесь от Чаши Подвига, вам протянутой. В суровости чистоты не ищите светских реверансов и пустых комплиментов. Каменное лицо не всегда может означать хроническую жестокость. Маска безразличия бывает обманчивой. И самое неприступное сердце полно любви и сострадания. Крепость выстраивают для того, чтобы посторонние не вторглись в обиход мышления. Но обиход не значит серую безразличность. Обиход как установленный ритм дисциплины труда. Обиход как привычное духу окружение, как для трудящегося — набор необходимых ему инструментов, как для путника — посох и рюкзак. </w:t>
      </w:r>
    </w:p>
    <w:p>
      <w:pPr>
        <w:pStyle w:val="Normal"/>
        <w:rPr/>
      </w:pPr>
      <w:r>
        <w:rPr/>
        <w:t xml:space="preserve">В самые трудные мгновения выручает нас свет благопожелания. Словно светом путь озаряется, словно включаются осветительные огни дороги, указывающие опасные повороты и обрывы. </w:t>
      </w:r>
    </w:p>
    <w:p>
      <w:pPr>
        <w:pStyle w:val="Normal"/>
        <w:rPr/>
      </w:pPr>
      <w:r>
        <w:rPr/>
        <w:t>Нить счастья не просто символ или знак, но тайна судьбы, спасающая человека в самых безвыходных ситуациях. Законы энергии кармы действуют неизбежно. Их точности могут позавидовать даже приборы наведения для точечных ударов. Словно ювелир выковывает узоры на серебряной чаше. Словно на шелке вышивается дивное изображение Владыки Майтрейи. Словно вечная Орифламма духа, зачерпнув воздух земной, становиться парусом корабля будущего.</w:t>
      </w:r>
    </w:p>
    <w:p>
      <w:pPr>
        <w:pStyle w:val="Normal"/>
        <w:rPr/>
      </w:pPr>
      <w:r>
        <w:rPr/>
      </w:r>
    </w:p>
    <w:p>
      <w:pPr>
        <w:pStyle w:val="Normal"/>
        <w:rPr/>
      </w:pPr>
      <w:r>
        <w:rPr/>
        <w:t xml:space="preserve">96. Не будем принуждать к сотрудничеству тех, кто не изжил в себе дух обособления. Предел одиночества продиктует стремление к единению. Художник, поэт, музыкант и простой ремесленник часто лишь в одиночестве находят приложение силам своим. Но на сам факт творчества их может вдохновить общая энергия, устремляющая дух к единению. Даже хаотические толпы выделяют энергию творчества, хотя и стихийную. Но острие этой силы творящей явлено у духов великих. Великие личности направляют потоки толп в нужное русло. Поддаваясь общему настроению, человеческая река может либо вращать турбины, преобразуя энергию в более высокую, либо разрушать дамбы, чтобы затопить плодородные поля. Сгармонизированная общность способна на значительные воздействия на события в частях света и в некоторых странах. </w:t>
      </w:r>
    </w:p>
    <w:p>
      <w:pPr>
        <w:pStyle w:val="Normal"/>
        <w:rPr/>
      </w:pPr>
      <w:r>
        <w:rPr/>
        <w:t xml:space="preserve">Сердечная энергия может успешно бороться с нагнетением негатива как детонатора войн и вооруженных конфликтов. Благотворительность в высшей степени своей подразумевает благо для всего человечества. Грустно бывает осознавать тот факт, что многообразие воззрений человеческих проявляется через отрицательные состояния, криминал и негативные реакции. Все меньше радости становится в сердцах. Все более тускнеют глаза человеческие. </w:t>
      </w:r>
    </w:p>
    <w:p>
      <w:pPr>
        <w:pStyle w:val="Normal"/>
        <w:rPr/>
      </w:pPr>
      <w:r>
        <w:rPr/>
        <w:t xml:space="preserve">Любовь и добрые отношения как явления механизма единого космического закона существований удерживают мир от падения в бездну низших миров. К тем же положительным факторам относятся культура тайны, обет правдивости, незлобивость и довольство существующим положением. </w:t>
      </w:r>
    </w:p>
    <w:p>
      <w:pPr>
        <w:pStyle w:val="Normal"/>
        <w:rPr/>
      </w:pPr>
      <w:r>
        <w:rPr/>
        <w:t>Нити кармы в мгновение ока могут как вознести, так и опустить вниз. Некоторая марионеточность не лишает человека свободной воли, но лишь включает механизм кармических отношений. Вместе легче справляться со всякого рода житейскими неудобствами. Карма не только разъединяет, но и соединяет род человеческий. Иначе было бы невозможно добраться до объединяющих мыслей.</w:t>
      </w:r>
    </w:p>
    <w:p>
      <w:pPr>
        <w:pStyle w:val="Normal"/>
        <w:rPr/>
      </w:pPr>
      <w:r>
        <w:rPr/>
      </w:r>
    </w:p>
    <w:p>
      <w:pPr>
        <w:pStyle w:val="Normal"/>
        <w:rPr/>
      </w:pPr>
      <w:r>
        <w:rPr/>
        <w:t>97. Проветривайте извилины мозга. Избегайте путаных мыслей. Часто юмор хорошо прочищает мозги. Но сквозняк в голове вызывает ранний склероз. Заостряйте мысль, подвергайте утончению — и тогда едва заметный намек будет ощущаться вами как готовый мыслеобраз. Так нарастает дар интуиции. Как и опыт мастерства, она есть накопленная действительность. То же самое скажем и о воображении. Без восхищения и созерцания красоты не рождается необычное сочетание образов. Знаки сливаются в фантастическом танце самых невероятных соединений — как калейдоскоп из одних и тех же цветных осколков складывает все новые и новые и никогда не повторяемые узоры. Нити кармы сцепляют даже камни, собирая их в твердыню неприступную. Но путаницу мыслей можно сравнить лишь с рваными кружевами. Ясностью мышления добиваемся предвидения. Тишиной завоевываем мудрость. Терпением наполняем сосуд ожидания.</w:t>
      </w:r>
    </w:p>
    <w:p>
      <w:pPr>
        <w:pStyle w:val="Normal"/>
        <w:rPr/>
      </w:pPr>
      <w:r>
        <w:rPr/>
      </w:r>
    </w:p>
    <w:p>
      <w:pPr>
        <w:pStyle w:val="Normal"/>
        <w:rPr/>
      </w:pPr>
      <w:r>
        <w:rPr/>
        <w:t>98. Тают облака непонимания. Черные тучи зла расходятся. Но молнии Света все так же врываются в жизнь земную, очищая пространство, зараженное явлениями тьмы. Главное — уничтожение бацилл низких мыслей. Они породители химизмов вредоносных, из которых рождаются насекомые-паразиты. Воспитание положительного мышления явлено как основа человеческого бытия. Без дисциплины сознания не будут возможны дальнейшие постижения духа. Каждая благородная мысль выводит человеческое существо из состояния заблуждения, в котором оно однажды оказалось, не зная предела своего падения, после погружения в плоть, куда оно с такой радостью и надеждою стремилось, как мы сами нацелены и устремлены к Мирам Высшим. Дорогу назад мы не помним. Ориентиры разрушены. И испитая некогда чаша забвения совсем затуманила наш разум. Жизнь в других планах была забыта, чем воспользовался Князь Тьмы, обучив людей неверию и внушив мысль об уникальности земной цивилизации. Наиболее близка к замыслу его земного рая американская модель демократии.</w:t>
      </w:r>
    </w:p>
    <w:p>
      <w:pPr>
        <w:pStyle w:val="Normal"/>
        <w:rPr/>
      </w:pPr>
      <w:r>
        <w:rPr/>
        <w:t>Создание духовных содружеств станет самым мощным заслоном от тьмы. Люди, объединенные идеей Братства, легче воспримут насущную потребность таких мер. Новое сознание рождается. Еще наблюдаются реликты атавизма. Еще не расчищено от камней поле жизней человеческих. Но ростки нового уже радуют сердца своими дружными всходами. Возвращение мысли о Небесах Огненных прокладывает путь в Дом Отчий.</w:t>
      </w:r>
    </w:p>
    <w:p>
      <w:pPr>
        <w:pStyle w:val="Normal"/>
        <w:rPr/>
      </w:pPr>
      <w:r>
        <w:rPr/>
      </w:r>
    </w:p>
    <w:p>
      <w:pPr>
        <w:pStyle w:val="Normal"/>
        <w:rPr/>
      </w:pPr>
      <w:r>
        <w:rPr/>
        <w:t xml:space="preserve">99. Цепь связей собирается даже не тысячами лет, но многими и многими жизнями. И как радостно встретить старого друга, заглянуть ему в глаза и прочитать мысль, которую молния сознания там начертала! </w:t>
      </w:r>
    </w:p>
    <w:p>
      <w:pPr>
        <w:pStyle w:val="Normal"/>
        <w:rPr/>
      </w:pPr>
      <w:r>
        <w:rPr/>
        <w:t xml:space="preserve">Многой мудростью одарены мы и оттого печальны. Но радость растит розовый сад на вершинах мира. И озарением мудрости может показаться лепесток розы, залетевший на обитель вечных снегов. Не чудо ли послано судьбой? Не знак ли сокрытый пришел как напоминание о строжайшей тайне? </w:t>
      </w:r>
    </w:p>
    <w:p>
      <w:pPr>
        <w:pStyle w:val="Normal"/>
        <w:rPr/>
      </w:pPr>
      <w:r>
        <w:rPr/>
        <w:t>Легкомыслие погубило многих. Поток слов не смывает пыль с одежды, но отемняет дух. Но молитву, которую без устали шепчет сердце, не остановить даже окриком. Каждое сердце избирает свою формулу приближения к Богу. И она не может звучать беспристрастно и заунывно. И она не может наскучить нашей душе, ибо Бог понимает лишь один безмолвный язык — язык самоотверженной любви. И если ты знаешь, что Бог раздал искры жара своего людям, то молись о том, как помочь каждому скорбящему, омраченному и угнетенному в юдоли земной.</w:t>
      </w:r>
    </w:p>
    <w:p>
      <w:pPr>
        <w:pStyle w:val="Normal"/>
        <w:rPr/>
      </w:pPr>
      <w:r>
        <w:rPr/>
      </w:r>
    </w:p>
    <w:p>
      <w:pPr>
        <w:pStyle w:val="Normal"/>
        <w:rPr/>
      </w:pPr>
      <w:r>
        <w:rPr/>
        <w:t xml:space="preserve">100. Идите, дети Мои, — и победа вам предназначена. Именем Моим победите. Помните о Сердце Великой Обители Света. И вряд ли кто-нибудь не испытает трепета счастья от одного упоминания об этом святом месте. </w:t>
      </w:r>
    </w:p>
    <w:p>
      <w:pPr>
        <w:pStyle w:val="Normal"/>
        <w:rPr/>
      </w:pPr>
      <w:r>
        <w:rPr/>
        <w:t>Алтай близок Владыке. Алтай — тайна нераскрытая. Алтай — радость неизбывная. Алтай — свет неугасимый. Если кто-то может жить без него, то знайте, что этот человек обделил себя в этой жизни, что этот человек сам загасил наполовину все прекрасные и священные впечатления своей жизни. Без того обездоленный и втоптанный в материю, он забыл о земных святынях в бешеной погоне за призраком счастья. Он ослеплен блеском миражей майи и оглушен ревом современного мира. Но дух его томится в темнице плоти, голодный и забытый, ожидая того момента, когда хоть капля божественной росы утолит его возрастающую жажду. Он одинок и молчалив, но помнит каждое мгновение божественной жизни своей во всех мирах и вселенных. Но час освобождения близок. Скоро откроются все замки и будут разрушены все темницы. На крыльях огненных белая птица Лебедь взлетит на недосягаемые высоты, где ей не будут страшны ни земной мрак, ни душное вместилище души. Сияющая птица обнимет цветок вечности и унесет его к дальним вершинам света, к пламенам своей мечты, которые никогда не угаснут и будут видны с земли как сверкающие, ослепительно белые горы.</w:t>
      </w:r>
    </w:p>
    <w:p>
      <w:pPr>
        <w:pStyle w:val="Normal"/>
        <w:rPr/>
      </w:pPr>
      <w:r>
        <w:rPr/>
      </w:r>
    </w:p>
    <w:p>
      <w:pPr>
        <w:pStyle w:val="Normal"/>
        <w:rPr/>
      </w:pPr>
      <w:r>
        <w:rPr/>
        <w:t>101. Струны земли не могут звучать без подножия своего. Минеральное царство, проводя токи земли, приносит ногам свои тончайшие ощущения. Малейшие вибрации подземного огня отражаются на ногах. Тянущие боли и мучительное напряжение в нижних суставах указывают на назревающие разряжения подземного давления. Ноги — самый лучший инструмент прогнозирования землетрясений. У духовно развитых людей эти явления нередки при современном состоянии вечной неустойчивости. Шутка о недвижимости уже имела место. Можно составить целый список наблюдений, когда шевеления в ногах предсказывали содрогание земной коры. Это стало бы необычайно важной отраслью науки и спасло бы немало человеческих жизней.</w:t>
      </w:r>
    </w:p>
    <w:p>
      <w:pPr>
        <w:pStyle w:val="Normal"/>
        <w:rPr/>
      </w:pPr>
      <w:r>
        <w:rPr/>
      </w:r>
    </w:p>
    <w:p>
      <w:pPr>
        <w:pStyle w:val="Normal"/>
        <w:rPr/>
      </w:pPr>
      <w:r>
        <w:rPr/>
        <w:t xml:space="preserve">102. Пронесу вас на руках над пропастями земли, над безднами, отравленными облаками империла. Над скоплением злобы людской, над ураганами ужаса земного пусть возносят вас крылья Мои. Знаю час испытаний ваших. Знаю удары материи. Но как избежать явлений невежества, если мир земной несет печать плотного существования, если власть духа почти не слышна в пространствах земных? Но все же самоволию положен предел. Даже земной закон впитал дух Мира Божественного. И искры Высшей Справедливости озаряют дворцы права земного. Эти нити Света Высокого пронизали все явления жизни. Они как тончайшая ткань, связующая все основы планетного существования. </w:t>
      </w:r>
    </w:p>
    <w:p>
      <w:pPr>
        <w:pStyle w:val="Normal"/>
        <w:rPr/>
      </w:pPr>
      <w:r>
        <w:rPr/>
        <w:t xml:space="preserve">Шорох Мысли Моей строит школы блага. В солнечном луче отдается миру часть Сердца Моего. И каждый Взгляд Мой зажигается россыпью благоухающих цветов, разбросанных по бесчисленным склонам Алтайских гор. </w:t>
      </w:r>
    </w:p>
    <w:p>
      <w:pPr>
        <w:pStyle w:val="Normal"/>
        <w:rPr/>
      </w:pPr>
      <w:r>
        <w:rPr/>
        <w:t xml:space="preserve">Долина как раскрытая ладонь, на которой стоит священный Город Будущего. </w:t>
      </w:r>
    </w:p>
    <w:p>
      <w:pPr>
        <w:pStyle w:val="Normal"/>
        <w:rPr/>
      </w:pPr>
      <w:r>
        <w:rPr/>
        <w:t>Очевидность обманывает вас. Зримость дает лишь намек на построения реальности. Действенны потоки блага человеческого. Ярок свет накоплений. В солнечной радуге является миг озарений. Необычайно полезен радужный спектр для синтеза центров. Глаза напитываются и восхищаются лучшим сочетанием красоты этого мира. Тонкие краски радуги наиболее приближены к цветам Миров Высших.</w:t>
      </w:r>
    </w:p>
    <w:p>
      <w:pPr>
        <w:pStyle w:val="Normal"/>
        <w:rPr/>
      </w:pPr>
      <w:r>
        <w:rPr/>
      </w:r>
    </w:p>
    <w:p>
      <w:pPr>
        <w:pStyle w:val="Normal"/>
        <w:rPr/>
      </w:pPr>
      <w:r>
        <w:rPr/>
        <w:t xml:space="preserve">103. Много пламени в пространстве, но пламя плавит основание Нового Мира. Руда буден лишь плита для монолита дел. Руда буден — Меча Славы сотворение. </w:t>
      </w:r>
    </w:p>
    <w:p>
      <w:pPr>
        <w:pStyle w:val="Normal"/>
        <w:rPr/>
      </w:pPr>
      <w:r>
        <w:rPr/>
        <w:t xml:space="preserve">Не имея времени, как одолеть бездну мыслей? Но путь измеряется шагами, как вечность — мгновениями. Бессмертие не дает импульса труду. Только ограниченность сроков — чувств преуспеяние. Спешу, ибо коротка жизнь земная. </w:t>
      </w:r>
    </w:p>
    <w:p>
      <w:pPr>
        <w:pStyle w:val="Normal"/>
        <w:rPr/>
      </w:pPr>
      <w:r>
        <w:rPr/>
        <w:t xml:space="preserve">Определяя меру, учитываем точность каждой капли. Мгновения наполняют чашу жизни. И мысль явлена как величайшая ценность накопленного опыта. Озарение определяет знание духа. Пыльца энергий разносится в пространство, но цветок уже дал завязь. </w:t>
      </w:r>
    </w:p>
    <w:p>
      <w:pPr>
        <w:pStyle w:val="Normal"/>
        <w:rPr/>
      </w:pPr>
      <w:r>
        <w:rPr/>
        <w:t xml:space="preserve">В лабиринтах ума темно без освещения духа. В лабиринтах ума водится много неведомых существ. Поэтому мыслите чисто и ясно. Не обманет зов чистоты. Не обманет предельная прозрачность жизни. Стеклянный дом указан как символ чистой жизни. Но личное явлено как святая святых каждого человека. </w:t>
      </w:r>
    </w:p>
    <w:p>
      <w:pPr>
        <w:pStyle w:val="Normal"/>
        <w:rPr/>
      </w:pPr>
      <w:r>
        <w:rPr/>
        <w:t xml:space="preserve">Легко взвалить карму коллектива на одного человека, но за свои деяния каждая душа ответит сама. Карма мира, карма нации, карма семьи и своя собственная заключают общее понятие судьбы. </w:t>
      </w:r>
    </w:p>
    <w:p>
      <w:pPr>
        <w:pStyle w:val="Normal"/>
        <w:rPr/>
      </w:pPr>
      <w:r>
        <w:rPr/>
        <w:t>На острие человеческого сознания держится равновесие мира. Горько бывает чувствовать такую зыбкую гармонию, но удел весов — взвешивать надежность ситуаций. Трава вырастет еще, но тяжесть событий меняется с трудом.</w:t>
      </w:r>
    </w:p>
    <w:p>
      <w:pPr>
        <w:pStyle w:val="Normal"/>
        <w:rPr/>
      </w:pPr>
      <w:r>
        <w:rPr/>
        <w:t>Опустим поводья напряжения. Понаблюдаем ситуацию. Все образуется лучшим образом, как бы само собой. Нужно дать карме поработать, не вмешиваясь в тонкости ее игры, если до конца не знаешь ее правил.</w:t>
      </w:r>
    </w:p>
    <w:p>
      <w:pPr>
        <w:pStyle w:val="Normal"/>
        <w:rPr/>
      </w:pPr>
      <w:r>
        <w:rPr/>
      </w:r>
    </w:p>
    <w:p>
      <w:pPr>
        <w:pStyle w:val="Normal"/>
        <w:rPr/>
      </w:pPr>
      <w:r>
        <w:rPr/>
        <w:t>104. Холод вершин и зимнее время заменяют пранаяму. Чтобы достичь умения правильно дышать, нужен не один год тренировок под надзором опытного наставника. Высшее достижение таких упражнений — освоение ментального дыхания, доводящего все усилия вдохов, выдохов и задержек до автоматизма. Но у каждого духа своя мера праническая.</w:t>
      </w:r>
    </w:p>
    <w:p>
      <w:pPr>
        <w:pStyle w:val="Normal"/>
        <w:rPr/>
      </w:pPr>
      <w:r>
        <w:rPr/>
      </w:r>
    </w:p>
    <w:p>
      <w:pPr>
        <w:pStyle w:val="Normal"/>
        <w:rPr/>
      </w:pPr>
      <w:r>
        <w:rPr/>
        <w:t>105. Для принятия посланий нужна гармоничная и устойчивая аура. Раздражение и даже недовольство дробят любой ток на отдельные фрагменты. Есть существа, которые подбирают обрывки посланных мыслей и собирают из них ядовитый лоскутный полог клеветы или лживое одеяние представлений о достойном человеке. Но тяжка участь клеветников. Мысль, разорванная когтями зла, не может нести сокровище. Как горсть золотых монет, брошенных в толпу, исчезает мысль, растерзанная в пространстве. Мысли нужна броня. Мысли нужна защита. Опрятность мысли еще важнее, чем чистота одежды. Грабители могут захватить твою мысль, ее обезобразить и унизить и такой уже отправить адресату — как испорченный текст в телеграмме. Но будем беречь самое сокровенное и не доверять его словам или формам. Любовь посылает безмолвный огненный ток и опаляет захватчиков. Чем напряженнее огонь любви, тем труднее его обезобразить. Как голыми руками не загрести раскаленные угли, так и мощь мысли высокой не схватить, не пострадав. Нужно учиться любить еще сильнее, еще тоньше, еще огненнее, достигая степени солнечной радиации.</w:t>
      </w:r>
    </w:p>
    <w:p>
      <w:pPr>
        <w:pStyle w:val="Normal"/>
        <w:rPr/>
      </w:pPr>
      <w:r>
        <w:rPr/>
      </w:r>
    </w:p>
    <w:p>
      <w:pPr>
        <w:pStyle w:val="Normal"/>
        <w:rPr/>
      </w:pPr>
      <w:r>
        <w:rPr/>
        <w:t>106. Даже камни без раствора держатся на одном лишь единении. Но люди намного выше камней, и раствором для них служит мысль о сотрудничестве, пусть даже самая невнятная и робкая. Мощь стен тверда, но единение людей намного мощнее и имеет последствия в трех мирах. Лучшие мысли пошлем человечеству и не будем думать о нем, как о массе или скоплении, но как о каждом отдельном существе, которое способно правильно воспринять эту помощь и которое само может ее оказать, пусть даже в самом скромном виде.</w:t>
      </w:r>
    </w:p>
    <w:p>
      <w:pPr>
        <w:pStyle w:val="Normal"/>
        <w:rPr/>
      </w:pPr>
      <w:r>
        <w:rPr/>
      </w:r>
    </w:p>
    <w:p>
      <w:pPr>
        <w:pStyle w:val="Normal"/>
        <w:rPr/>
      </w:pPr>
      <w:r>
        <w:rPr/>
        <w:t xml:space="preserve">107. Каждое распространение полезных идей должно радовать дух, который получил их из хранилища Акаши. Для лучшего применения сил духа, для усовершенствования жизни даются такие неожиданные прозрения. Как нежданная помощь, как радость нечаянная, как путь в мир, полный чудес, даются свыше идеи. </w:t>
      </w:r>
    </w:p>
    <w:p>
      <w:pPr>
        <w:pStyle w:val="Normal"/>
        <w:rPr/>
      </w:pPr>
      <w:r>
        <w:rPr/>
        <w:t xml:space="preserve">Если крик с горы никем не услышан, кроме одного маленького мальчика, то это совсем не значит, что малышу все это привиделось. Можно не поверить в искренность слов, но зов так же точно будет звучать в определенное время и с настойчивым постоянством. </w:t>
      </w:r>
    </w:p>
    <w:p>
      <w:pPr>
        <w:pStyle w:val="Normal"/>
        <w:rPr/>
      </w:pPr>
      <w:r>
        <w:rPr/>
        <w:t>Неугасимо пламя жизни. Неистребим энтузиазм пути. Река времени течет, омывая утес нашего тела, вымывая из него самые слабые части, не трогая самой драгоценной сути. Каждое зерно золотоносное вносит лепту в улучшение пространственного блага. Привлекая и преображая Агни, само пространство меняется до высшей степени сияния. Насыщение пространства огнем делает его проводником вдохновения. Устремление мгновенно соединяет мысленные объекты воедино, давая последующую проекцию для реализации ее на Земле. Идеи скрепляют миры крепче сил тяготения.</w:t>
      </w:r>
    </w:p>
    <w:p>
      <w:pPr>
        <w:pStyle w:val="Normal"/>
        <w:rPr/>
      </w:pPr>
      <w:r>
        <w:rPr/>
      </w:r>
    </w:p>
    <w:p>
      <w:pPr>
        <w:pStyle w:val="Normal"/>
        <w:rPr/>
      </w:pPr>
      <w:r>
        <w:rPr/>
        <w:t xml:space="preserve">108. Щадите энергию, которая дает вам пользу. Не завидуйте тому, что чей-то дух находит продолжение в существовании своем. Развитие делает движение поступательным, но отстающие пытаются тормозить тех, кто находится во главе каравана. Но даже маленькая собачка останавливает самого сильного верблюда. Завистью дышащие ищут кладезь ненависти в себе и, находя его, злятся еще больше. Заряжаясь энергиями разрушения, трудно пройти обратный путь, как трудно исцелить тяжелобольного человека. Но энергии добра еще более действенны, чем спазматические сокращения нервов при раздражении. Гнев скоротечен. Добро беспредельно в нарастании своем. Если зло истощает ауру человека, то добро наполняет его силой духа, мощью Высшего Мира. Добро, уступая, всегда побеждает поползновения тьмы. Думая о прекрасном, многие не подозревают, какое мощное средство для реализации добра им дается. Бог всякого человека — то лучшее, что только он может вообразить, представить и исторгнуть из измученного земными искушениями сердца. </w:t>
      </w:r>
    </w:p>
    <w:p>
      <w:pPr>
        <w:pStyle w:val="Normal"/>
        <w:rPr/>
      </w:pPr>
      <w:r>
        <w:rPr/>
        <w:t>Любыми средствами храните единение. Любой ценой утверждайте настоятельную возможность этого явления. Единение, единение, единение — мантрам, который собирает сердца. Единение — молитва, которой держится равновесие космоса. Не всегда легко происходит срастание сознаний, не всегда легко собрать в одном доме даже братьев по крови. Но сила истины неожиданно находит способ проявления. И много рук протягивается к руке, Камень держащей. И много сердец, Зов услышав, устремляется к фокусу единения. Как трудно бы ни было, умейте оберечь единство, такими усилиями отвоеванное у тамаса.</w:t>
      </w:r>
    </w:p>
    <w:p>
      <w:pPr>
        <w:pStyle w:val="Normal"/>
        <w:rPr/>
      </w:pPr>
      <w:r>
        <w:rPr/>
      </w:r>
    </w:p>
    <w:p>
      <w:pPr>
        <w:pStyle w:val="Normal"/>
        <w:rPr/>
      </w:pPr>
      <w:r>
        <w:rPr/>
        <w:t xml:space="preserve">109. Не признающий дух в себе не может ждать ответа на свои вопросы. Дух как постоянный собеседник и советчик во всех делах земных откликается на голос того, кто не просто поверил, но и на практике убедился в реальности его присутствия в нас. Огненный друг — это тот прекраснейший и живущий в нас дух в виде вечно юного и нестареющего существа, которое сиянием своим озаряет нашу внутреннюю тьму. </w:t>
      </w:r>
    </w:p>
    <w:p>
      <w:pPr>
        <w:pStyle w:val="Normal"/>
        <w:rPr/>
      </w:pPr>
      <w:r>
        <w:rPr/>
        <w:t xml:space="preserve">Есть шутка по поводу того, как патологоанатом, вскрывая тело умершего, искал в нем присутствие внутреннего мира. И убедился в том, что это лишь органы его жизнедеятельности. </w:t>
      </w:r>
    </w:p>
    <w:p>
      <w:pPr>
        <w:pStyle w:val="Normal"/>
        <w:rPr/>
      </w:pPr>
      <w:r>
        <w:rPr/>
        <w:t xml:space="preserve">Парадоксы ложных представлений плодятся и множатся, но не дают необходимого ответа. Но дружба с огненной сущностью, живущей внутри нас, должна заполнить бездну неверия, в которую погрузилось не одно поколение рода человеческого. Ища вовне спасение от одиночества и скуки, каждая душа забывает, какой богатой и яркой стала бы жизнь того, кто нашел бы внутри себя огненного друга. Огненный друг не создание больного воображения лже-йогов, которые довели себя неправильной практикой до голодных галлюцинаций, но отражение Облика Отца Единого, в нас пребывающее. Имея такого Наставника и Учителя, разве сможем свернуть с пути или оступиться? </w:t>
      </w:r>
    </w:p>
    <w:p>
      <w:pPr>
        <w:pStyle w:val="Normal"/>
        <w:rPr/>
      </w:pPr>
      <w:r>
        <w:rPr/>
        <w:t>Молчание полно многих голосов, но самый тихий и трудноуловимый из них — голос духа. Но это не указывает на то, что он незначим и неважен. Именно едва слышимая струна соединяет три мира, в нас пребывающих, в одно человеческое существо. Как твердая рука, поддерживающая основание нашего мира, как канат спасительный, сброшенный с вершины горы, когда ты вдруг провалился в пропасть. Сила твоего духа — охранительная мощь высшей кармы.</w:t>
      </w:r>
    </w:p>
    <w:p>
      <w:pPr>
        <w:pStyle w:val="Normal"/>
        <w:rPr/>
      </w:pPr>
      <w:r>
        <w:rPr/>
      </w:r>
    </w:p>
    <w:p>
      <w:pPr>
        <w:pStyle w:val="Normal"/>
        <w:rPr/>
      </w:pPr>
      <w:r>
        <w:rPr/>
        <w:t xml:space="preserve">110. Часто свободная воля состязается с кармой, отдаваясь во власть лукавого упрямства. Своеволие может ставить препоны на пути развития духа и даже вредить удаче, сложенной лучшей кармой каждого существа, словно умышленно нарушая мощь готовых построений. </w:t>
      </w:r>
    </w:p>
    <w:p>
      <w:pPr>
        <w:pStyle w:val="Normal"/>
        <w:rPr/>
      </w:pPr>
      <w:r>
        <w:rPr/>
        <w:t>Без темных нашептываний зависти не обходится ни одно человеческое существо. Но нужно уметь избавляться от тени за плечами: ведь это неслух, который держит зонтик от солнца или от дождя. Много вредителей, стремящихся нанести вред человечеству. Поэтому нужно усматривать ценность правильных следствий. Когда пыль многих заблуждений будет удалена, явятся признаки правильного бытия. Но импульсы самостийности еще долго будут колебать неустоявшееся сознание. Путь к свету укажет верное направление. Путь к свету укажет явление истины.</w:t>
      </w:r>
    </w:p>
    <w:p>
      <w:pPr>
        <w:pStyle w:val="Normal"/>
        <w:rPr/>
      </w:pPr>
      <w:r>
        <w:rPr/>
      </w:r>
    </w:p>
    <w:p>
      <w:pPr>
        <w:pStyle w:val="Normal"/>
        <w:rPr/>
      </w:pPr>
      <w:r>
        <w:rPr/>
        <w:t>111. Как можно точнее нужно подходить к пониманию мысли. Горловой центр — центр мирового синтеза — дает понимание речи на разных языках. Даже не касаясь сознания, действует мировой переводчик. Каждое слово, касаясь энергии синтеза, остается разоблаченным, как бы лишенным одежды, украшенной чертами национальной принадлежности. Мыслеформу не нужно переводить с одного языка на другой. Мыслеформа как суть, или душа, слова явлена перед очами духовными в своем истинном свете. Даже животные, особенно собаки, видят мыслеформы и следуют тем направлением, куда собрался идти хозяин. Принудительная попытка узнать течение мысли часто приводит к ошибкам, потому что волевым центром пытаются увидеть свойственное иному. Синтез и дух, воля и сердце составляют творческие пары узнавания мысленных форм. Мы не заостряем внимание на механическом чтении мыслей, но приветствуем знание, идущее от духа.</w:t>
      </w:r>
    </w:p>
    <w:p>
      <w:pPr>
        <w:pStyle w:val="Normal"/>
        <w:rPr/>
      </w:pPr>
      <w:r>
        <w:rPr/>
      </w:r>
    </w:p>
    <w:p>
      <w:pPr>
        <w:pStyle w:val="Normal"/>
        <w:rPr/>
      </w:pPr>
      <w:r>
        <w:rPr/>
        <w:t xml:space="preserve">112. Внушение спокойствием может любую ярость усмирить, ибо призывает к чувству равновесия и гармонии. Кто в себе носит магнит высокого покоя, тот не подвержен воздействиям яда империла. Химизмы тьмы имеют воздействие на тех, кто накопил этот заряд взрывоопасный. Детонация раздражения наиболее сильна в существах, живущих в облаках отрицательных излучений. Воздействие ауры накопленного добра намного обширнее и благоприятнее. </w:t>
      </w:r>
    </w:p>
    <w:p>
      <w:pPr>
        <w:pStyle w:val="Normal"/>
        <w:rPr/>
      </w:pPr>
      <w:r>
        <w:rPr/>
        <w:t xml:space="preserve">В опыте с цветком можно доказать силу воздействия мыслей. Если говорить ему, что он прекрасен, неповторим и удивительно гармоничен, растение наполнится психической энергией и будет стремиться беспрестанно цвести. Но от обратных воздействий цветок просто погибнет. </w:t>
      </w:r>
    </w:p>
    <w:p>
      <w:pPr>
        <w:pStyle w:val="Normal"/>
        <w:rPr/>
      </w:pPr>
      <w:r>
        <w:rPr/>
        <w:t xml:space="preserve">Спокойствие воспринимаем не как бездействие, но как уравновешенное состояние энергий. Обладание творческой мыслью не возможно без дисциплины покоя. Спазматические импульсы малых озарений не дают войти в вечный поток мудрости. Сантана приносит своим течением множество даров, весьма неожиданных. Гармония понимается как созвучие сил. Пусть в тишине вечного устремления звучат симфонии энергий. Красотою рожденное возвращается к средоточию своему. Причина всего истекает от Сердца всех сердец. Все исходит от Красоты изначальной. </w:t>
      </w:r>
    </w:p>
    <w:p>
      <w:pPr>
        <w:pStyle w:val="Normal"/>
        <w:rPr/>
      </w:pPr>
      <w:r>
        <w:rPr/>
        <w:t xml:space="preserve">Отторжение тела от астрала и уплотнение его дадут земле новые возможности сознательного перехода к сферам Высших Миров. Беспамятство будет заменено памятованием подробностей выныривания из одной сферы в другую. Избавление тела от астральных рецидивов очистит пространство от ужасных действий самоволия людского. Наслоения ужаса, гнева, жадности, наживы и вожделений разного рода должны быть удалены с планеты. Но так трудно вырывать корни даже у ядовитых растений, и так трудно учиться жить без пыльных углов, где гнездятся самые вредные бациллы отживающего сознания и куда не проникает луч солнца. Все тайны тьмы хранятся в таких углах. Просветить и очистить — станет девизом обновления сознания. </w:t>
      </w:r>
    </w:p>
    <w:p>
      <w:pPr>
        <w:pStyle w:val="Normal"/>
        <w:rPr/>
      </w:pPr>
      <w:r>
        <w:rPr/>
        <w:t xml:space="preserve">На непонимании и недомолвии строятся все игры майи; на невежестве и инстинкте злобы — дисциплина страха. Но прежде чем войти в Свет, нужно установить паритет весов гармонии, и лишь потом начать постигать свет миров саттвичности. Человеческому сознанию, отравленному наркотиком вседозволенности, трудно судить о ценности иных миров и полезности достойного поведения. Через правильные мысли, слова и поступки пролегает генеральная линия эволюции. </w:t>
      </w:r>
    </w:p>
    <w:p>
      <w:pPr>
        <w:pStyle w:val="Normal"/>
        <w:rPr/>
      </w:pPr>
      <w:r>
        <w:rPr/>
        <w:t>Каждая душа — живое зерно нивы духовной. И возможности одного зерна указывают на все сокрытое в зернах других. Из семени лотоса не вырастить пшеницу, и наоборот. Предназначение каждого существа определено законами космоса. Лишь бы свободная воля не мешала.</w:t>
      </w:r>
    </w:p>
    <w:p>
      <w:pPr>
        <w:pStyle w:val="Normal"/>
        <w:rPr/>
      </w:pPr>
      <w:r>
        <w:rPr/>
      </w:r>
    </w:p>
    <w:p>
      <w:pPr>
        <w:pStyle w:val="Normal"/>
        <w:rPr/>
      </w:pPr>
      <w:r>
        <w:rPr/>
        <w:t>113. Камни Стоунхенджа хранят рунические письмена древних славян. Сама структура камней говорит о том, что они взяты были у подножия Горы Белой и были транспортированы в далекий Альбион. Но каким образом? Ведь ни одно морское судно не могло удержать груз таких каменных глыб. Магнетизм Белой Горы создавал флюидическую сеть по всему миру, для того чтобы духовная связь пульсировала неиссякаемо по каналам земным — словно нервные волокна планеты наполняются световой плазмой духа. Словно сеть огненная, вибрирует мысль единения, закрывая мир от мыслей враждебных. Как кольчуга серебряная — из малых колец, так и община собирается из небольших, наиболее слитных по духу сердец, составляющих малый энергетический круг. Звенья, смыкаясь друг с другом, создают дугу напряжения духовного электричества.</w:t>
      </w:r>
    </w:p>
    <w:p>
      <w:pPr>
        <w:pStyle w:val="Normal"/>
        <w:rPr/>
      </w:pPr>
      <w:r>
        <w:rPr/>
        <w:t xml:space="preserve">Какую молитву шептали древние друиды, прочитав ее на священном камне? Голос Белой Горы доносил до каждого сердца вибрации сознания своего. Бессловесный камень влиял на судьбы целых стран, ибо составлял одно из звеньев великого построения, в силу того что заряжен токами Сердца Мира. </w:t>
      </w:r>
    </w:p>
    <w:p>
      <w:pPr>
        <w:pStyle w:val="Normal"/>
        <w:rPr/>
      </w:pPr>
      <w:r>
        <w:rPr/>
        <w:t xml:space="preserve">Иерархичность соблюдалась даже в построении храмов. На местах святилищ забытых религий строились новые, отвечающие традициям современности. Меняются формы богопочитания, но смысл сокровенный остается тем же самым — связь с Миром Огненным, соединение с Лучом Иерархическим, пронизывающим все царства неба и земли. </w:t>
      </w:r>
    </w:p>
    <w:p>
      <w:pPr>
        <w:pStyle w:val="Normal"/>
        <w:rPr/>
      </w:pPr>
      <w:r>
        <w:rPr/>
        <w:t>В каждом из камней Стоунхенджа — частица высшей силы, к которой стремятся лучшие сердца человеческие; магнит тайны, влекущий силой великого огня; свет невиданного знания. И, освобождаясь от пыли земного тяготения, дух открывает все новые вместилища. Духознание затмевает все пророческие прозрения и экстазы.</w:t>
      </w:r>
    </w:p>
    <w:p>
      <w:pPr>
        <w:pStyle w:val="Normal"/>
        <w:rPr/>
      </w:pPr>
      <w:r>
        <w:rPr/>
      </w:r>
    </w:p>
    <w:p>
      <w:pPr>
        <w:pStyle w:val="Normal"/>
        <w:rPr/>
      </w:pPr>
      <w:r>
        <w:rPr/>
        <w:t>114. Даже буря не может нарушить Наше спокойствие. Подверженные ритму ныряний духа, стихийные проявления все же подчиняются волевому приказу. Но воля сердца — нечто большее, чем самоволие. Свободная воля бывает часто слепой и ведома лишь ударами судьбы. Но, не набив шишки на голове, не нагнутся, чтобы пройти низкий косяк. Удары судьбы учат нас кланяться перед образами священными. Упрямому уму невдомек, что каждая жизненная оплеуха учит смирению. Непокорность — одно из лучших качеств, но принимать все ее явления как непреложную истину для всех не стоит. Убогое мышление извратит даже самое светлое понятие, сделает из непокорности, вмещающей дерзновение духа, лишь дикий разгул анархии.</w:t>
      </w:r>
    </w:p>
    <w:p>
      <w:pPr>
        <w:pStyle w:val="Normal"/>
        <w:rPr/>
      </w:pPr>
      <w:r>
        <w:rPr/>
      </w:r>
    </w:p>
    <w:p>
      <w:pPr>
        <w:pStyle w:val="Normal"/>
        <w:rPr/>
      </w:pPr>
      <w:r>
        <w:rPr/>
        <w:t xml:space="preserve">115. Научимся разумно вызывать из прошлых жизней все способности и таланты, которыми владели. Опыт трудовых воплощений не может пропасть или растерять свои способности в бездне времени. Мы когда-то умели делать все, переходя от ремесел тяжелых и связанных с обработкой металла к самым изысканным, перерастающим в искусство. Поэтому не нужно удивляться тому, что храмы и другие помещения Братства построены красиво, добротно и профессионально. Каждый из Нас был архитектором, строителем и каменотесом. Самые лучшие плотники, гончары и каменщики уже вошли в поговорку многих народов. </w:t>
      </w:r>
    </w:p>
    <w:p>
      <w:pPr>
        <w:pStyle w:val="Normal"/>
        <w:rPr/>
      </w:pPr>
      <w:r>
        <w:rPr/>
        <w:t>Будем строить хотя бы малое подобие Ашрама. Будем следовать желаниям духа. Осваивая новое, вспомним, что все это — хорошо забытое нами умение. И все будет удаваться. И все станет естественным продолжением начатого когда-то дела. Карма всегда предлагает то, что мы уже когда-то начали и не закончили. Построение Храма должно сопровождаться насыщенной мощью торжественности. Иначе может получиться нечто, не входящее в общий план дел задуманных. Мысль строит пространство, а руки замыкают его в нужную форму.</w:t>
      </w:r>
    </w:p>
    <w:p>
      <w:pPr>
        <w:pStyle w:val="Normal"/>
        <w:rPr/>
      </w:pPr>
      <w:r>
        <w:rPr/>
      </w:r>
    </w:p>
    <w:p>
      <w:pPr>
        <w:pStyle w:val="Normal"/>
        <w:rPr/>
      </w:pPr>
      <w:r>
        <w:rPr/>
        <w:t>116. Ставший птицей не попадет в сети рыболова. Но если есть охотник, нужно быть начеку и тем, и другим. Карма тяжелая не может быть изжита сама собой. С ней можно справиться, лишь поднявшись над ее течением.</w:t>
      </w:r>
    </w:p>
    <w:p>
      <w:pPr>
        <w:pStyle w:val="Normal"/>
        <w:rPr/>
      </w:pPr>
      <w:r>
        <w:rPr/>
      </w:r>
    </w:p>
    <w:p>
      <w:pPr>
        <w:pStyle w:val="Normal"/>
        <w:rPr/>
      </w:pPr>
      <w:r>
        <w:rPr/>
        <w:t xml:space="preserve">117. Сущность общины состоит в том, чтобы учиться друг у друга, отмечая только положительное и прощая худшее. Учимся у себя. Учимся терпению Ангела своего, который роняет огненные слезы на человеческие тела. Но люди принимают их за искры от костра. Оберегая самостью свой хрупкий мир, применяя агрессию и раздражение, можно быстро приучить себя к механизации жизни. Но постоянное самопробуждение гораздо важнее механических отрезвлений и авторитета среди людей. Худший с точки зрения земной человек может быть лучшим другом ангелов. Оберегая свой мир, украшайте его. Делайте яснее, понятней и ярче. Миру нужны новые чувства и новые краски жизни. </w:t>
      </w:r>
    </w:p>
    <w:p>
      <w:pPr>
        <w:pStyle w:val="Normal"/>
        <w:rPr/>
      </w:pPr>
      <w:r>
        <w:rPr/>
        <w:t>В складках платья Матери Мира живет много миров. Один может переходить в другой — как цветок, вырастающий из камня, как горный ручей, бьющий из-под земли. Велико взаимопроникновение Вечной Жизни. Велика сила сердца озаряющая.</w:t>
      </w:r>
    </w:p>
    <w:p>
      <w:pPr>
        <w:pStyle w:val="Normal"/>
        <w:rPr/>
      </w:pPr>
      <w:r>
        <w:rPr/>
      </w:r>
    </w:p>
    <w:p>
      <w:pPr>
        <w:pStyle w:val="Normal"/>
        <w:rPr/>
      </w:pPr>
      <w:r>
        <w:rPr/>
        <w:t xml:space="preserve">118. Столпотворением не заменить сердец единение. Столпотворением не исправить карму пути. Праздное шептание хуже, чем сознательная работа тьмы. Пожар видно по дыму, но торф выгорает изнутри. Каждый видит мир сквозь свой покров майи, похожий на занавеску из тюля, на которой вытканы свойственные личности мыслеобразы. Некоторые из них следуют за душой из одной жизни в другую. </w:t>
      </w:r>
    </w:p>
    <w:p>
      <w:pPr>
        <w:pStyle w:val="Normal"/>
        <w:rPr/>
      </w:pPr>
      <w:r>
        <w:rPr/>
        <w:t xml:space="preserve">Светлые устремления вливаются в эгрегор, напитывая любимый образ почитания, который дает реакцию на кристаллизацию материи рингсэ. Почитание и уважение создают дополнительный импульс к развитию духа. Дух самодостаточен, но ему нужно вспомнить, проходя через земную материю, свои огненные иероглифы, которыми на скрижалях Вечности запечатлены неувядающие знания. </w:t>
      </w:r>
    </w:p>
    <w:p>
      <w:pPr>
        <w:pStyle w:val="Normal"/>
        <w:rPr/>
      </w:pPr>
      <w:r>
        <w:rPr/>
        <w:t>Вечная мудрость всегда ждет нас — как мать, ожидающая сыновей и дочерей своих с поля битвы или нивы труда. Помните о Великой Матери, укрывающей нас в спазмах жара и холода. Вспомните о Той, чьи мысли огненные оберегают нас и направляют.</w:t>
      </w:r>
    </w:p>
    <w:p>
      <w:pPr>
        <w:pStyle w:val="Normal"/>
        <w:rPr/>
      </w:pPr>
      <w:r>
        <w:rPr/>
      </w:r>
    </w:p>
    <w:p>
      <w:pPr>
        <w:pStyle w:val="Normal"/>
        <w:rPr/>
      </w:pPr>
      <w:r>
        <w:rPr/>
        <w:t xml:space="preserve">119. Мечты рождают воображение. Мечты формируют очертания будущего. Мечты достигают ощущения прекрасного, давая увидеть мир в ином свете. </w:t>
      </w:r>
    </w:p>
    <w:p>
      <w:pPr>
        <w:pStyle w:val="Normal"/>
        <w:rPr/>
      </w:pPr>
      <w:r>
        <w:rPr/>
        <w:t xml:space="preserve">Назвавший мир средоточием красоты и гармонии будет прав, ибо известно, что земля — седьмое отражение Высшего Мира. Но превращающий планету в мусорный мешок будет не просто разрушителем, но извратителем смысла жизни земной. Разрушение закономерно, но извращение тянется из мира хаоса, где лукавый ум все объясняет и преподносит с оттенком самооправдания личности, сохраняя среду и реликты того тонкого дьявольского лукавства, являемого благодатной почвой для порочных явлений. Бог во множестве борется с дьяволом во множестве. И, как всякая другая, битва идет с преимуществом то одной, то другой стороны. </w:t>
      </w:r>
    </w:p>
    <w:p>
      <w:pPr>
        <w:pStyle w:val="Normal"/>
        <w:rPr/>
      </w:pPr>
      <w:r>
        <w:rPr/>
        <w:t>Душа бьется, как пчела, пойманная в стакане, ударяясь о стенки своих ограничений. И чем усиленнее она старается выбраться из этого прозрачного плена, откуда она видит реальный мир, тем сильнее наносит она себе удары. Лишь успокоившись и осознав значение своего положения, она все же сумеет найти выход, отыскав тончайшую щель, через которую проникает аромат внешнего мира, а не спертый запах выпитого вина, оставшийся в невымытом стакане. Прозрачность дает иллюзию того, что границ нет, но астрал крепче пуленепробиваемого стекла.</w:t>
      </w:r>
    </w:p>
    <w:p>
      <w:pPr>
        <w:pStyle w:val="Normal"/>
        <w:rPr/>
      </w:pPr>
      <w:r>
        <w:rPr/>
      </w:r>
    </w:p>
    <w:p>
      <w:pPr>
        <w:pStyle w:val="Normal"/>
        <w:rPr/>
      </w:pPr>
      <w:r>
        <w:rPr/>
        <w:t>120. Участь рыбы тебе не грозит, сетью майи не будешь ты пойман. Разрывается слов динамит, разрушая твердыни покоя. И в пророческих снах наяву, где присутствует знание духа, мысль смиряет людскую молву, словно малые горы — Белуха. Мысль, насыщенная огнем, пленку черную палит сознанья. И летят метеорным дождем все лохмотья непониманья. Словно листья сухие шуршат, рассыпаясь по склонам осенним. Умирает мечты лунный сад, угасают бесплодные тени. Новый мир открывает свой счет приходящего века мгновений, что священным сознаньем живет, что горит красотою решений. Светом соткана тонкая ткань, на которой узоры иные вышивают легко времена — светлый образ Небесной России. Мы придем к назначенью судьбы, как к вратам в измеренье иное. Облетит мира горькая пыль, разрушая твердыни покоя. Новый город зажжет купола — золотое соцветие радуг, ослепляющих области зла, словно листья отцветшего сада. Мысль сильнее живого зерна прободает туманы пространства. Оживают любви времена, озаряя цепь огненных странствий. И в уме или сердце твоем может вспомниться все, что закрыто. И священным огнем, как лучом восходящим, ко свету пробито.</w:t>
      </w:r>
    </w:p>
    <w:p>
      <w:pPr>
        <w:pStyle w:val="Normal"/>
        <w:rPr/>
      </w:pPr>
      <w:r>
        <w:rPr/>
      </w:r>
    </w:p>
    <w:p>
      <w:pPr>
        <w:pStyle w:val="Normal"/>
        <w:rPr/>
      </w:pPr>
      <w:r>
        <w:rPr/>
        <w:t xml:space="preserve">121. Существо, владеющее более высоким уровнем сознания, отдает накопленную энергию низшим формам, выравнивая общее поле силы. Но по принципу возмещения потраченные на психообразования омраченной материи энергии возвращаются к лидеру в удесятеренном размере, давая импульс для дальнейшего развития духа. В свою очередь, это дает мощь следующему витку отдачи. Получается принцип динамо-машины: чем больше отдаешь, тем больше получаешь. Вечный двигатель духа действует не переставая. </w:t>
      </w:r>
    </w:p>
    <w:p>
      <w:pPr>
        <w:pStyle w:val="Normal"/>
        <w:rPr/>
      </w:pPr>
      <w:r>
        <w:rPr/>
        <w:t>Каждый человек ведом своей всеначальной энергией. Именно она создает лучшие сочетания кармических элементов. Именно она являет для человека лучшие следствия, способные изменить качество жизни и расширить орбиту духа. Привлечение сил творящих оживляет инертность стихийных образований. Активность их возрастает неизмеримо. Сознательность их определена пропорционально привхождению всеначальной энергии.</w:t>
      </w:r>
    </w:p>
    <w:p>
      <w:pPr>
        <w:pStyle w:val="Normal"/>
        <w:rPr/>
      </w:pPr>
      <w:r>
        <w:rPr/>
      </w:r>
    </w:p>
    <w:p>
      <w:pPr>
        <w:pStyle w:val="Normal"/>
        <w:rPr/>
      </w:pPr>
      <w:r>
        <w:rPr/>
        <w:t>122. Расставания не всегда горестны. Срастание сознаний отличается общим уровнем роста духа. Дружные всходы дают бурное цветение, и плод тайны созревает в тишине постижений.</w:t>
      </w:r>
    </w:p>
    <w:p>
      <w:pPr>
        <w:pStyle w:val="Normal"/>
        <w:rPr/>
      </w:pPr>
      <w:r>
        <w:rPr/>
        <w:t xml:space="preserve">О малом, незначительном и жалком не складывают песен и легенд. Не помнят люди шорох листьев древний, не помнят люди прошлогодний снег. О завтрашнем сегодня узнаем посмертным знаком новых очертаний, бросаясь с головою в водоем своих непрекращаемых желаний. Путь создан нами. Камни принеся, мы выложили плоть живой дороги. И впереди — сияющая вся, твердыня неприступной Агни Йоги. </w:t>
      </w:r>
    </w:p>
    <w:p>
      <w:pPr>
        <w:pStyle w:val="Normal"/>
        <w:rPr/>
      </w:pPr>
      <w:r>
        <w:rPr/>
      </w:r>
    </w:p>
    <w:p>
      <w:pPr>
        <w:pStyle w:val="Normal"/>
        <w:rPr/>
      </w:pPr>
      <w:r>
        <w:rPr/>
        <w:t>123. Дары не тебе, но младенцу Христу, в сердце твоем родившемуся. И покуда он будет расти в духе твоем, настолько в тебе его становиться больше будет. Всякая тайна не может вырасти мгновенно, как семечко манго под взглядом факира. Но лишь когда вырастет она, то может явить себя миру. Иначе грязные взгляды затопчут нежный росток души.</w:t>
      </w:r>
    </w:p>
    <w:p>
      <w:pPr>
        <w:pStyle w:val="Normal"/>
        <w:rPr/>
      </w:pPr>
      <w:r>
        <w:rPr/>
      </w:r>
    </w:p>
    <w:p>
      <w:pPr>
        <w:pStyle w:val="Normal"/>
        <w:rPr/>
      </w:pPr>
      <w:r>
        <w:rPr/>
        <w:t xml:space="preserve">124. Лидером становится не тот, кто утонул в потоке слов, но кто способен молча воздействовать на ситуацию. Не будем обвинять людей в том, что они обрубают Иерархическую Нить, замыкая на земном руководителе цепь Учителей. </w:t>
      </w:r>
    </w:p>
    <w:p>
      <w:pPr>
        <w:pStyle w:val="Normal"/>
        <w:rPr/>
      </w:pPr>
      <w:r>
        <w:rPr/>
        <w:t>Колокола духа звучат во всех пространствах, не ослабевая ни на мгновенье. Вибрации музыки сфер удерживают в состоянии гармонии и творящего движения всю вселенную. Песня силы духа в потоке звучаний удерживает каждую из планет в границах очерченной ей орбиты. Точно так же Владыки Кармы поступают и с человеческим существом. Если свободная воля не идет вразрез с замыслом Высших Сил и не препятствует реализации их, то человек постепенно расширяет орбиту знаний духа, развиваясь до предельного для него состояния Планетного Духа. Именно к этому идет вся эволюция человечества. Школой Дхиан-Коганов можно назвать Землю. И каждый из людей в необъятной Беспредельности станет водителем человечества на той планете, которую создал собственными мыслеформами за время своей предыдущей эволюции, со всеми положительными и отрицательными качествами. Может быть, хоть это будет дисциплинировать мышление: ведь каждое мгновение мы строим свою собственную планету, и этот факт накладывает на каждого из нас особую, неизмеримо высокую ответственность. Как творцы будущего мы отвечаем за него перед Иерархией Света.</w:t>
      </w:r>
    </w:p>
    <w:p>
      <w:pPr>
        <w:pStyle w:val="Normal"/>
        <w:rPr/>
      </w:pPr>
      <w:r>
        <w:rPr/>
      </w:r>
    </w:p>
    <w:p>
      <w:pPr>
        <w:pStyle w:val="Normal"/>
        <w:rPr/>
      </w:pPr>
      <w:r>
        <w:rPr/>
        <w:t xml:space="preserve">125. Часто бываем обессиленны, ибо многие мысли касаются нас и даже скрещиваются в нашем поле. Запустив маховик ответственности, трудно удержать себя в режиме постоянного нагнетения энергий. Если динамо не будет отдавать накопленное электричество, оно просто взорвется или разрушится. Нужно запитать светильник сердец. Нужно освещать мрачную картину жизни. Нужно отдавать жар сердца входящим во врата нового мышления. Но следует понимать, что нельзя войти в огонь, неся с собой взрывоопасные вещества. Все, что взрывается, оставим на пороге ветхого мира. В тех сферах, где мысль ясна, где светло и чисто, спазмы тьмы будут не нужны. Они хороши для дремучих лесов, куда не проникают солнечные лучи. Но идущие в вечный день оставляют все инструменты лжи. Не бойтесь быть искренними. Вам нечего скрывать от Мира Света. Он знает все ваши потаенные секреты. Он поможет направить силу невежества в нужное русло, где она будет применена с наибольшей пользой. </w:t>
      </w:r>
    </w:p>
    <w:p>
      <w:pPr>
        <w:pStyle w:val="Normal"/>
        <w:rPr/>
      </w:pPr>
      <w:r>
        <w:rPr/>
        <w:t>Трансмутация есть превращение земного человека в огненное существо еще при жизни земной. Огонь с водой не дружат, хотя огонь — отец воды и может без остатка выпарить содержимое океанов земных, оставив лишь минеральные осадки. Такой же процесс происходит при выпаривании астрального тела от привхождения токов Огненного Мира. Все трансмутационные процессы, все мучительные состояния и физические страдания в этом случае связаны с удалением астрального тела путем его испарения и выгорания. Пепелище страстей низших остынет и развеется, разнося благородные элементы чувств в другие вместилища бытия.</w:t>
      </w:r>
    </w:p>
    <w:p>
      <w:pPr>
        <w:pStyle w:val="Normal"/>
        <w:rPr/>
      </w:pPr>
      <w:r>
        <w:rPr/>
      </w:r>
    </w:p>
    <w:p>
      <w:pPr>
        <w:pStyle w:val="Normal"/>
        <w:rPr/>
      </w:pPr>
      <w:r>
        <w:rPr/>
        <w:t>126. Головные боли могут провоцировать как погодные, так и внутренние процессы, проходящие в наших энергетических образованиях. Не просто боли и не просто недомогания, но целая цепь последовательных действий вызывает их обострение. Иногда от них приглушаются зрение и слух — словно иные вихри силы вторгаются в жизнь земную. Но по большей части это — вторжение хаотического сознания в сгармонизированный и хорошо сросшийся круг. Отток энергий происходит до тех пор, пока сосуд не наполнится за счет того, кто давно уже собрал урожай силы. Фонтан постоянного даяния не может иссякнуть. Дух, подключенный к проводу огненному, никогда не перестанет отдавать свою энергию миру. Иначе он не сможет существовать. Иначе он погибнет.</w:t>
      </w:r>
    </w:p>
    <w:p>
      <w:pPr>
        <w:pStyle w:val="Normal"/>
        <w:rPr/>
      </w:pPr>
      <w:r>
        <w:rPr/>
      </w:r>
    </w:p>
    <w:p>
      <w:pPr>
        <w:pStyle w:val="Normal"/>
        <w:rPr/>
      </w:pPr>
      <w:r>
        <w:rPr/>
        <w:t xml:space="preserve">127. Когда много подушек, то не знаешь, на какую лучше класть голову во время сна. Лучше иметь одну и отдавать ей лучшие свои видения. Люди ищут любви, начиная с материнской, потом супружеской и, наконец, любви Учителя к своим ученикам. Достигая определенного жизненного опыта, сознание человека начинает искать связь с Высшим Миром либо лично, обретая долгую практику общения, начиная с робких попыток, или же через посредничество кого-то из избранных чела, проходящих путь испытаний среди людей. </w:t>
      </w:r>
    </w:p>
    <w:p>
      <w:pPr>
        <w:pStyle w:val="Normal"/>
        <w:rPr/>
      </w:pPr>
      <w:r>
        <w:rPr/>
        <w:t>Общество требует присутствия духовных людей в их среде взамен сельских батюшек, являемых как самые ярые атеисты. Но духовный авторитет, подобный тому, который испокон присутствует на Востоке, в условиях неверия может стать не то что ненужным, но просто смешным. Общество, утратившее духовную силу семейных отношений и которое забыло, как можно и нужно молиться, вряд ли оценит правильно такие странные для их понимания перемены. Люди, расплодившие разврат и пьянство и отучившие слабые сознания отвечать за свои собственные поступки, сами того не ведая, стали служителями теневой стороны. Подводя паству к безответственности, отцы церкви давно уже заработали себе ранг в дьявольской иерархии, ибо яро отвращают от Бога примером своим. Как удержать равновесие мира, если те, кто призван к этому, являют разложение?</w:t>
      </w:r>
    </w:p>
    <w:p>
      <w:pPr>
        <w:pStyle w:val="Normal"/>
        <w:rPr/>
      </w:pPr>
      <w:r>
        <w:rPr/>
      </w:r>
    </w:p>
    <w:p>
      <w:pPr>
        <w:pStyle w:val="Normal"/>
        <w:rPr/>
      </w:pPr>
      <w:r>
        <w:rPr/>
        <w:t>128. Вечные Боги Небесной Горы, свет чей нисходит, пылая и жаля, видят ходы человечьей игры, искры любви, красоты и печали. Как не утратить духовную стать и не сломаться под тайной могучей, чтобы сраженным судьбой не предстать, не миновать чтоб счастливый свой случай? Медленно веет полотнище звезд, знаками света вплавляя в пространство. Мысль моя строит серебряный мост. Мысль моя ищет свое постоянство. Мы, словно камни Небесной Горы, катимся вниз. Что же нас остановит? В этом огне вселенской игры пульс не смолкает космической нови. Но эти камни от вечной игры станут, как белые птицы, крылаты. Белой струной священной иглы вверх нас возносят сердца раскаты. Каждый удар направляет нас вверх, к Космосу Света, где пламенны горы. Камень же тот, что строитель отверг, станет для храма главной опорой. Даже один может выстроить храм, каждому дню доставляя свой камень. Труд — это наша святая игра. Бог управляет людскими руками.</w:t>
      </w:r>
    </w:p>
    <w:p>
      <w:pPr>
        <w:pStyle w:val="Normal"/>
        <w:rPr/>
      </w:pPr>
      <w:r>
        <w:rPr/>
      </w:r>
    </w:p>
    <w:p>
      <w:pPr>
        <w:pStyle w:val="Normal"/>
        <w:rPr/>
      </w:pPr>
      <w:r>
        <w:rPr/>
        <w:t xml:space="preserve">129. Каждый день утверждает новую добычу. Обретенное не утрачивает дух, но, как искра, кружащаяся по спирали, создает вихрь творческих энергий. Туман зла рассеется, образуя угрожающие тучи. Но молния, ими рожденная, приносит стремительный огонь, преодолевающий любые препоны. Уготованное богатство нужно принять и разумно применить, строя благо миру. Но мир не абстрактное существо, он состоит из сердец человеческих. И, делая благо сердцу одному, даже говоря слова утешения, творите благо всему миру. Венец лучей мыслей разлетается далеко, сотворяя солнечную ауру огненной любви. Нити мыслей связывают сердца родственные в единый узор сотрудничества. Владыки сплетают священные письмена из пряжи сердец наших. И что будет выткано на ковре подвига, могут увидеть только Они. </w:t>
      </w:r>
    </w:p>
    <w:p>
      <w:pPr>
        <w:pStyle w:val="Normal"/>
        <w:rPr/>
      </w:pPr>
      <w:r>
        <w:rPr/>
        <w:t xml:space="preserve">Блуждания души лишь основание нити счастья в руках Небесных Ткачих. Из тончайших серебряных мыслей свивается нить судеб наших. На полотне Беспредельности, на шелковом пологе пространства, каждая наша мыслеформа как сияющий узелок, завершающий малый оборот пути. Спираль преображения несет эти узелки вверх, где они превращаются в серебряные искры нового творения. Сердце выстреливает миллионы мыслеобразов, которые оплодотворяют латентные шары психозерен. Ветер времени уносит их к другим берегам, в иные беспредельности духа, которые по структуре своей похожи на те же миниатюрные преобразования. Вверху и внизу действует непреложный закон аналогии. Вверху и внизу пламень сил возжигает искра побуждения. Чтобы разжечь очаг, нужно разбудить дух каждого атома. Лишь хотар несет стражу неугасимого огня. Мудрец силою своей мысли создает причину и следствие, являемые вспоможением духу поникшему. </w:t>
      </w:r>
    </w:p>
    <w:p>
      <w:pPr>
        <w:pStyle w:val="Normal"/>
        <w:rPr/>
      </w:pPr>
      <w:r>
        <w:rPr/>
        <w:t>Доброе слово не просто дежурный комплимент или дипломатический жест, но акт одобрения страдающего сердца. Тонущему в болоте нескончаемого однообразия ежедневности трудно самому выбраться из этой трясины. И слово доброе, как соломина для утопающего, вызывает силы возжжения сердца. Запал для динамита сил всеначальных, который сам себя вознести может.</w:t>
      </w:r>
    </w:p>
    <w:p>
      <w:pPr>
        <w:pStyle w:val="Normal"/>
        <w:rPr/>
      </w:pPr>
      <w:r>
        <w:rPr/>
      </w:r>
    </w:p>
    <w:p>
      <w:pPr>
        <w:pStyle w:val="Normal"/>
        <w:rPr/>
      </w:pPr>
      <w:r>
        <w:rPr/>
        <w:t xml:space="preserve">130. Тайна Небесной Горы будет всегда присутствовать в мире и будоражить сознание человеческое. Тайна Небесной Горы являет напряжение сердца. Тайна несказуемая оживляет дух догадками. И поток таких догадок приносит алмазы высочайших прозрений и самородки неожиданных откровений. </w:t>
      </w:r>
    </w:p>
    <w:p>
      <w:pPr>
        <w:pStyle w:val="Normal"/>
        <w:rPr/>
      </w:pPr>
      <w:r>
        <w:rPr/>
        <w:t xml:space="preserve">Открытие врат осознания жизни происходит непрестанно. Свет мысли озаряющей вырисовывает из мрака земного отдельные фрагменты пробуждения. И дух из осколков ясного знания создает мозаику многомерного восприятия бытия. </w:t>
      </w:r>
    </w:p>
    <w:p>
      <w:pPr>
        <w:pStyle w:val="Normal"/>
        <w:rPr/>
      </w:pPr>
      <w:r>
        <w:rPr/>
        <w:t>Конь Бурак, возносящий Магомета к вершинам тринадцатого неба, являл собой высший аспект человека. Преображенная животная природа впитала мощь высших центров, которые превращали низшие формы энергий в явление красоты, возносящей дух. Красота завершения явлена как итог кармы. Карма совершенных мгновений собирает золотые зерна мудрости. В прозрениях вызревает свет вечный, обнажающий перспективу пути.</w:t>
      </w:r>
    </w:p>
    <w:p>
      <w:pPr>
        <w:pStyle w:val="Normal"/>
        <w:rPr/>
      </w:pPr>
      <w:r>
        <w:rPr/>
        <w:t xml:space="preserve">Дождь обнажает красоту пыльных камней, лежащих на берегу реки жизни. Каждая новая мысль смывает грязь обыденности. Необычность вызывает непредсказуемую реакцию мышления. Развитая необычность создает существо, видящее в примелькавшемся привычном зерна духа. Схождение и расхождение зерен мыслей рождает энергию движения. Магнит тайны творит неповторимость сочетаний. Поднимая уровень человеческого восприятия, пытаемся заглянуть за полог неведомого, улавливая привычные нам знаки-путеводители. И каждый узор пробужденного сердца проникает вдаль, охватывая новые области Беспредельности. Искры мыслей интереса как камни, из которых слагается путь. </w:t>
      </w:r>
    </w:p>
    <w:p>
      <w:pPr>
        <w:pStyle w:val="Normal"/>
        <w:rPr/>
      </w:pPr>
      <w:r>
        <w:rPr/>
        <w:t xml:space="preserve">По звездной тропе может идти только дух, осознавший основательность серебряной нити. Непорываемая и неразрывная связь зерна духа с Великой Твердыней Вселенной Света не просто напрягает мощь сердца, но позволяет Воле Высшей проявляться и течь через нас. Принцип «Да будет Воля Твоя!» — это осознание силы преданности к иерархической цепи Владык, спасающей род человеческий от его собственных порождений. </w:t>
      </w:r>
    </w:p>
    <w:p>
      <w:pPr>
        <w:pStyle w:val="Normal"/>
        <w:rPr/>
      </w:pPr>
      <w:r>
        <w:rPr/>
        <w:t>Построивший гигантский замок из песка может быть похороненным под его тяжестью при неумелом поведении. И шорох негармоничной мысли может обрушить горные своды. Но в замке песчаном даже дыхание ярости может стать опасным. Знайте, что каждое дыхание отнимает мгновение жизни. И если оно спазматичное и частое, то это сила, пожирающая время. Учитесь думать гармонично — и станете, как дети, искренними и чистыми.</w:t>
      </w:r>
    </w:p>
    <w:p>
      <w:pPr>
        <w:pStyle w:val="Normal"/>
        <w:rPr/>
      </w:pPr>
      <w:r>
        <w:rPr/>
      </w:r>
    </w:p>
    <w:p>
      <w:pPr>
        <w:pStyle w:val="Normal"/>
        <w:rPr/>
      </w:pPr>
      <w:r>
        <w:rPr/>
        <w:t xml:space="preserve">131. Огненный меч Архангела, опускаясь на землю, превращается в чье-то пылающее сердце, способное отвести любой удар судьбы не только от себя, но и от целого народа. Огненный меч Архистратига как часть Божественного Луча Владыки Радж-Стара воплощается в тело земное, являя Свет, очи отворяющий. Огненный меч есть огонь, в котором сердца прозревают. </w:t>
      </w:r>
    </w:p>
    <w:p>
      <w:pPr>
        <w:pStyle w:val="Normal"/>
        <w:rPr/>
      </w:pPr>
      <w:r>
        <w:rPr/>
        <w:t>Отторгнутые от силы благодати чувствуют себя ущербными и покинутыми, словно не могут смириться с невосполнимой утратой своего божественного статуса. Но владеющий преданностью ко Мне будет облечен властью тайной, которая будет лишь возрастать по мере вхождения в разделы высшего знания. Земное тело требует своих привилегий. Земное тело устремлено к произрождению. Но дух, озаренный светом огненным, все больше тяготеет к Магниту Высшему. Борьба небесного и земного уносит столько сил нужных, которые могли бы быть использованы для более совершенных дел. Мы можем лишь через слова передавать вибрации совершенные, но без кристаллизации Высших Ключей: иначе взрывоопасность таких явлений может стать пороховым погребом в руках ребенка — сам взорваться может и других взорвет.</w:t>
      </w:r>
    </w:p>
    <w:p>
      <w:pPr>
        <w:pStyle w:val="Normal"/>
        <w:rPr/>
      </w:pPr>
      <w:r>
        <w:rPr/>
        <w:t>Дом Мой Домом Света наречется. Нагнетение сил создаст из него форпост против тьмы. Призвал воинов Моих к труду ратному. Призвал воинов Моих восстать в цепи неразрывной. Пусть крепость ваша станет твердыней Моей.</w:t>
      </w:r>
    </w:p>
    <w:p>
      <w:pPr>
        <w:pStyle w:val="Normal"/>
        <w:rPr/>
      </w:pPr>
      <w:r>
        <w:rPr/>
      </w:r>
    </w:p>
    <w:p>
      <w:pPr>
        <w:pStyle w:val="Normal"/>
        <w:rPr/>
      </w:pPr>
      <w:r>
        <w:rPr/>
        <w:t xml:space="preserve">132. Энергии накопленные рвутся, как разогретый пар из треснувшего котла. Редко кому удается удержать растущее напряжение новой общности. Даже печаль являет способ разряжения энергий энтузиазма. </w:t>
      </w:r>
    </w:p>
    <w:p>
      <w:pPr>
        <w:pStyle w:val="Normal"/>
        <w:rPr/>
      </w:pPr>
      <w:r>
        <w:rPr/>
        <w:t>От ярой самости или от чужого неведения наступает поток черных молний. Самость клокочет. Самость стучит. Самость являет рычание звериное. Но не будем судить, но дадим поучение каждому. Урок дается каждому. Сроки должны привести к гармонии. Время лечит самую острую боль и заживляет самые глубокие раны. Злая печаль зарастает. Боль усмиряется. Горечь проходит. Приходит рождение нового состояния. Словно с чистого листа возобновляется восприятие. Словно с чистого листа начинается новая строка жизни. Спрямление путей экономит силы и время жизни, оставляя их для новых решений. Выбор как тень наших мгновений. Выбор вынуждает нас брать на себя ответственность. Не имея твердости, не будем решать за других. Каждая воля знает целесообразность собственного выбора. Каждая воля знает меру космических законов. Преступивший теряет силу магнита сердца. Преступивший уже пойман на крючок майи, и, как рыба, которую тянет рыбак, задыхается дух его, попадая в сферы, для него тяжкие.</w:t>
      </w:r>
    </w:p>
    <w:p>
      <w:pPr>
        <w:pStyle w:val="Normal"/>
        <w:rPr/>
      </w:pPr>
      <w:r>
        <w:rPr/>
      </w:r>
    </w:p>
    <w:p>
      <w:pPr>
        <w:pStyle w:val="Normal"/>
        <w:rPr/>
      </w:pPr>
      <w:r>
        <w:rPr/>
        <w:t>133. Владыка! Удлини молнию пути моего, чтобы по ней прошел я над безднами земными. Чтобы не остыло сердце мое, погружаясь в туман неведения. Полет стрелы духа моего нацелен к радости огненной! Не остуди устремленье мое и жар жизни моей! Не угаси дымом мыслей черных огонь почитания Силы Твоей!</w:t>
      </w:r>
    </w:p>
    <w:p>
      <w:pPr>
        <w:pStyle w:val="Normal"/>
        <w:rPr/>
      </w:pPr>
      <w:r>
        <w:rPr/>
      </w:r>
    </w:p>
    <w:p>
      <w:pPr>
        <w:pStyle w:val="Normal"/>
        <w:rPr/>
      </w:pPr>
      <w:r>
        <w:rPr/>
        <w:t>134. Древность Атлантиды могла утверждать полеты запредельные. Древность Атлантиды знает радость одоления стихий. Но в лабиринтах времени многие представления изменены на противоположные. Изобретения, данные человечеству на заре первых рас, должны служить ему до самого конца, лишь меняя качества своего назначения. Изобретения призваны упростить переход человечества к следующей эволюционной ступени. Даже люстра Чижевского явит собой выделение кислорода в то время, когда человечество начнет задыхаться от огненных потоков. Для человечества нового готовы новые технологии. Лишь при экстремальных ситуациях они будут востребованы. Найдутся люди, которые извлекут их из забвения прошлого и внедрят в жизнь.</w:t>
      </w:r>
    </w:p>
    <w:p>
      <w:pPr>
        <w:pStyle w:val="Normal"/>
        <w:rPr/>
      </w:pPr>
      <w:r>
        <w:rPr/>
      </w:r>
    </w:p>
    <w:p>
      <w:pPr>
        <w:pStyle w:val="Normal"/>
        <w:rPr/>
      </w:pPr>
      <w:r>
        <w:rPr/>
        <w:t xml:space="preserve">135. Карма сворачивает сроки. Не успеешь поклониться — ударишься о дверной косяк Врат Будущего. </w:t>
      </w:r>
    </w:p>
    <w:p>
      <w:pPr>
        <w:pStyle w:val="Normal"/>
        <w:rPr/>
      </w:pPr>
      <w:r>
        <w:rPr/>
        <w:t xml:space="preserve">С печалью прошлых страданий мы все входим в обитель новую. Не ведая страха, не зная о надвигающихся бедах, идем, как дети, доверяя бережным рукам грядущего. Не узнанные нашим предназначением, не узнанные прошлыми друзьями, отцами, женами и детьми, но все же обозначаем встречи сужденные, чувствуя их как невосполнимость утраты от расставаний и оттого, что можем не встретиться уже никогда. Мелкая или незначительная мимолетность может стать последней каплей, наполняющий сосуд кармы. Разбросанные по пространствам бесконечных веков, мы все так же ждем и ищем ответы на бесконечные свои вопросы, выросшие, как трава, на поле прошлых воплощений. Обретая мудрость, не можем обрести покой. Открываем для себя книгу всех мыслимых и немыслимых знаний мира. Кто может сказать, где пребывает она — эта сокровенная тайна жизни человеческой? Кто может сказать, кому открыта вся бездна великих познаний? Даже Великие Учителя продолжают сами учиться, обучая других. И разве есть предел этим постижениям, врывающимся каждое мгновение в наше сознание вместе с токами дальнего и ближнего космоса? </w:t>
      </w:r>
    </w:p>
    <w:p>
      <w:pPr>
        <w:pStyle w:val="Normal"/>
        <w:rPr/>
      </w:pPr>
      <w:r>
        <w:rPr/>
        <w:t xml:space="preserve">Как земля ждет дождя, сознание жаждет мудрости. Роса падает с неба, но не может напоить землю. Ветер и жар солнца иссушают чрезмерную влагу. Но духу нужно проявиться, и он пропитывает стихии огнем сердца своего. Кипение воды являет иллюстрацию такого насыщения. Раскаленная земля становится пылью. Раскаленный воздух — вакуумом. Вода — паром. </w:t>
      </w:r>
    </w:p>
    <w:p>
      <w:pPr>
        <w:pStyle w:val="Normal"/>
        <w:rPr/>
      </w:pPr>
      <w:r>
        <w:rPr/>
        <w:t xml:space="preserve">Трагедия семей — в смешении языков, то есть в непонимании смысла вещей в единой плоскости сознания. Заблуждение, и глубочайшее, — думать, что все дело в бедности или богатстве. Все дело в критериях существования на планете. Спор идеалистов не заканчивается в аудиториях и клубных залах. Этот спор формирует мировоззренческую опору для существования души. Жадность, зависть и гнев формируются в болоте наживы, тогда как высшие достижения духа продвигают эволюцию. Нахождения красоты, утончения лучших впечатлений, высокие и благородные мысли формируют нового человека и расширяют орбиту сознания. </w:t>
      </w:r>
    </w:p>
    <w:p>
      <w:pPr>
        <w:pStyle w:val="Normal"/>
        <w:rPr/>
      </w:pPr>
      <w:r>
        <w:rPr/>
        <w:t>Отпив свой глоток силы из чаши бытия, душа человеческая формирует сферу приложения этой силы. Но если нет магнитного стержня, вокруг которого собираются линии предназначения, рисунок жизни будет хаотичнее космических лучей, ударяющих в сетчатку глаз. Но магнитный стержень вырастает из огненных недр духа как ствол дерева нашего сознания. Плоды и листья появляются заново каждое мгновение, но ствол и ветви лишь возрастают, год за годом накапливая энергию благодати познания. Дух ищет проявления. Дух создает ловушку ума для лучших идей и ищет посредством творчества способы приложения этих идей к плану земному, создавая вибрации, пробуждающие разум каждого атома сознания. Магнит духа растит ветви обаяния.</w:t>
      </w:r>
    </w:p>
    <w:p>
      <w:pPr>
        <w:pStyle w:val="Normal"/>
        <w:rPr/>
      </w:pPr>
      <w:r>
        <w:rPr/>
      </w:r>
    </w:p>
    <w:p>
      <w:pPr>
        <w:pStyle w:val="Normal"/>
        <w:rPr/>
      </w:pPr>
      <w:r>
        <w:rPr/>
        <w:t xml:space="preserve">136. Влияние сил сердца на создание структур пространства первостепенно. Токи Сердца Мира питают корни Мирового Дерева. Мировая Мать шлет Свою огненную Любовь через дыхание листьев и цветов Сада Светлого. На границе миров стоят сторожевые Башни Белых Братьев. Но Мировое Дерево растет в центре Вселенной. </w:t>
      </w:r>
    </w:p>
    <w:p>
      <w:pPr>
        <w:pStyle w:val="Normal"/>
        <w:rPr/>
      </w:pPr>
      <w:r>
        <w:rPr/>
        <w:t>Майя ткет паутину влияний из себя, создавая формы зависимости души от мира земного, привязывая дух многими цветными нитями и видами искушения. Но магнетизм полов явлен как мощнейшая творящая сила развития рода человеческого. Помимо прямого своего назначения — продолжения рода, магнетизм имеет высшее назначение — слияние высоких энергий начал в творческом движении идей.</w:t>
      </w:r>
    </w:p>
    <w:p>
      <w:pPr>
        <w:pStyle w:val="Normal"/>
        <w:rPr/>
      </w:pPr>
      <w:r>
        <w:rPr/>
      </w:r>
    </w:p>
    <w:p>
      <w:pPr>
        <w:pStyle w:val="Normal"/>
        <w:rPr/>
      </w:pPr>
      <w:r>
        <w:rPr/>
        <w:t>137. Возгорание центра легких станет массовым заболеванием человечества. Без практики сердца не погасить непроизвольные огни и не упорядочить поток Высших Миров, хлынувший во вместилища ветхие. Радость за людей, за каждую душу земную, развивает в нас подобие чувства отца и матери к творению своему. Великая Мать скорбит о каждом своем творении, если удача покинула дом его. В поядающем пламени самости сгорают как больные, так и здоровые явления духа.</w:t>
      </w:r>
    </w:p>
    <w:p>
      <w:pPr>
        <w:pStyle w:val="Normal"/>
        <w:rPr/>
      </w:pPr>
      <w:r>
        <w:rPr/>
      </w:r>
    </w:p>
    <w:p>
      <w:pPr>
        <w:pStyle w:val="Normal"/>
        <w:rPr/>
      </w:pPr>
      <w:r>
        <w:rPr/>
        <w:t xml:space="preserve">138. Всеядность всегда приводит к отравлению. Попытка напомнить о себе методом незваных гостей уносит такое количество энергий, что вихрь болезненного самоутверждения втягивает в сферу своего влияния другие творческие энергии, обесточивая самое чуткое звено. Принцип насоса может легко перейти в одержание, если этика поведения и различение духа отсутствуют. Попытка напомнить о себе и услышать в свой адрес лестные отклики может так подпитывать самость, что искренность и сердечность заменяются лаской мэтра, на лаврах почившего. Словесный шорох как непрестанный массаж чьих-то, все равно кому принадлежащих ушей вырабатывает синдром участия в жизни. Но это лишь попытка выплыть, ухватившись за чью-то живую душу. </w:t>
      </w:r>
    </w:p>
    <w:p>
      <w:pPr>
        <w:pStyle w:val="Normal"/>
        <w:rPr/>
      </w:pPr>
      <w:r>
        <w:rPr/>
        <w:t xml:space="preserve">Всеядность всегда слыла признаком хищника и существа, страдающего от дефицита энергий внимания. И если начинают забывать, то надо напомнить о себе, пусть даже насильно. Угасание интереса к определенной личности всегда связано с потерей этой личностью духовных ориентиров. </w:t>
      </w:r>
    </w:p>
    <w:p>
      <w:pPr>
        <w:pStyle w:val="Normal"/>
        <w:rPr/>
      </w:pPr>
      <w:r>
        <w:rPr/>
        <w:t>Но дух не может без продвижения. Но дух задыхается в сетях майи, которая поймала его однажды и питается им, как паук — живой мухой, высасывая все целительные соки. Страсти и пороки, разного рода зависимости явлены как увлекательные игрушки заблуждений, мимо которых вряд ли может пройти хоть одна живая душа.</w:t>
      </w:r>
    </w:p>
    <w:p>
      <w:pPr>
        <w:pStyle w:val="Normal"/>
        <w:rPr/>
      </w:pPr>
      <w:r>
        <w:rPr/>
      </w:r>
    </w:p>
    <w:p>
      <w:pPr>
        <w:pStyle w:val="Normal"/>
        <w:rPr/>
      </w:pPr>
      <w:r>
        <w:rPr/>
        <w:t>139. Много встреч сужденных, много ликов закрытых, но безошибочен знак ощущения невосполнимой утраты при расставании с духом родным. Душа рвется вдогонку. Душа кричит, пытаясь каким-то тонким своим магнетизмом удержать ускользающее свидание с чем-то необъяснимым, но бесконечно дорогим. Но земная жизнь разводит всех по углам условностей и не может внятно объяснить духу, что же это было — сон или явь. Страдание сжимает сердце, и посланная вслед мысль сожаления лишь подчеркивает важность произошедшего события.</w:t>
      </w:r>
    </w:p>
    <w:p>
      <w:pPr>
        <w:pStyle w:val="Normal"/>
        <w:rPr/>
      </w:pPr>
      <w:r>
        <w:rPr/>
      </w:r>
    </w:p>
    <w:p>
      <w:pPr>
        <w:pStyle w:val="Normal"/>
        <w:rPr/>
      </w:pPr>
      <w:r>
        <w:rPr/>
        <w:t>140. Избранные понесут Слово Мое, принадлежащее великому народу. Избранные сделают благо для человечества. Уставом жизни в Садах Тайны расцветут новые цветы, аромат которых даст мощь озарения. Войдут во Врата Света дети, гуляющие по Саду Моему и не имеющие ни хитрости, ни зависти, ни стяжательства, ни скупости. Не будем привязываться к сокровищам, ибо имеем их внутри. Не оскудевают они, но собираются во вместилища свои, как зерна — в закрома.</w:t>
      </w:r>
    </w:p>
    <w:p>
      <w:pPr>
        <w:pStyle w:val="Normal"/>
        <w:rPr/>
      </w:pPr>
      <w:r>
        <w:rPr/>
        <w:t xml:space="preserve">Земные люди, мы озарены светом сердец наших, ибо сердца явлены светильниками жизни нашей. Обретая мощь прыжков в будущее, станем золотыми барсами, охраняющими Врата Звенигорода небесного. Но, привязанные к золотой цепи Иерархии, недремлющим оком следим за каждым духом, в Долину входящим. Ни тень не проскользнет, ни темная птица не заденет нас крылом своим. И в свете неугасимом священного дозора посчитаем за честь служить на огненной Башне Духа. </w:t>
      </w:r>
    </w:p>
    <w:p>
      <w:pPr>
        <w:pStyle w:val="Normal"/>
        <w:rPr/>
      </w:pPr>
      <w:r>
        <w:rPr/>
        <w:t>Стража Моя неподкупна. Мощь Моя неиссякаема. Навершие копья, как солнце, сияет над простором Долины, как фокус тайны, как средоточие силы неведомой, источающей голос Миров Высших.</w:t>
      </w:r>
    </w:p>
    <w:p>
      <w:pPr>
        <w:pStyle w:val="Normal"/>
        <w:rPr/>
      </w:pPr>
      <w:r>
        <w:rPr/>
      </w:r>
    </w:p>
    <w:p>
      <w:pPr>
        <w:pStyle w:val="Normal"/>
        <w:rPr/>
      </w:pPr>
      <w:r>
        <w:rPr/>
        <w:t>141. Низкими людьми окруженный сам уподобляется настроению скопищ. В чаще невежества заводятся самые зловредные насекомые. Не ошибись, выбирая опору. Можно рухнуть неожиданно с высоты, если человек, которому доверяешь, окажется предателем. В тумане самомнения мы всех видим в радужном одеянии. Опасайся особого к себе отношения. Это воспитывает завышенную самооценку и культ личности. Плод власти сладок, но последствия вкушения его ядовиты. Безнаказанность поступков приводит к произволу чувств. Ревность не лучший учитель гармонии. Нельзя никого близко допускать до сердца. Впустив в храм его недостойный образ, можно отравиться копотью чужой кармы. Будь хозяином и не позволяй слабости овладеть чувствами твоими. Иначе можно очень горько пожалеть о собственном выборе. Выдергивай злой корень из души, пока он не поглотил ее, как сорняк — доброе поле. Следуя непривязанности, не делай исключений для чувств личных. Привязанность прокрадывается незаметно, захватывая чистые области сознания. Суровостью изгони греховность. Уступив один раз, будешь уступать непрестанно. Нужно когда-нибудь остановиться, пока зависимость не стала навязчивой и навязанной манией. Нужно понять, нужно опомниться, нужно строго указать себе на непозволительность своего недостойного поведения. Высота положения — лучшая защита. Пусть веселятся дети, пока родители предаются широте планов. Глубины зла непомерны. И, сделав лишь шаг в болото, можно окунуться с головой. Не для тебя шум собраний, не для тебя толкотня развлечений. Сердцу вреден спертый воздух пустого веселья. Опомнись! Множество раз наступал на те же грабли, и все же ищешь счастья на земле. Здесь его нет. Оно может быть лишь в сферах вечного огня. Утоли жажду привязанности. Залечи царапину сердца, покуда она не стала глубокой раной. Можно упустить момент — и тогда события будут вне всякого контроля. Прислушайся, как стучит твое сердце в ожидании боли. Оно знает, как трудно бывает расставаться. Но в Вечном Свете все души собираются воедино. Избавься от тени майи. Она лукава и обольстительна, но ужасно коварна. Развяжи узел на нити кармы, пока он тебя не затянул. Иначе он может разрезать ткань жизни.</w:t>
      </w:r>
    </w:p>
    <w:p>
      <w:pPr>
        <w:pStyle w:val="Normal"/>
        <w:rPr/>
      </w:pPr>
      <w:r>
        <w:rPr/>
      </w:r>
    </w:p>
    <w:p>
      <w:pPr>
        <w:pStyle w:val="Normal"/>
        <w:rPr/>
      </w:pPr>
      <w:r>
        <w:rPr/>
        <w:t>142. Выстрой храм в сердце своем, поселись в нем. Каждая молитва пусть станет камнем твоей оградительной стены, за которую нет пути никому, кроме Великого Владыки. Земная любовь может обмануть, но Небесный Отец никогда не оставит детей, любящих его. Удача не сваливается с небес. Усилия сердца призывают действия Матери Судьбы.</w:t>
      </w:r>
    </w:p>
    <w:p>
      <w:pPr>
        <w:pStyle w:val="Normal"/>
        <w:rPr/>
      </w:pPr>
      <w:r>
        <w:rPr/>
        <w:t xml:space="preserve">Из комка липкого упрямства вылепи скульптуру почитания Гуру. Не творя идолопоклонства и не молясь ей, но через нее имея образ перед глазами, будем восходить к Богу Единому. И сила молитвы оживит мощь комка упрямства. Из серого булыжника обыденности под напряжением огненных волн рождается алмаз духа. </w:t>
      </w:r>
    </w:p>
    <w:p>
      <w:pPr>
        <w:pStyle w:val="Normal"/>
        <w:rPr/>
      </w:pPr>
      <w:r>
        <w:rPr/>
        <w:t>Роза окружилась шипами, чтобы сохранить аромат.</w:t>
      </w:r>
    </w:p>
    <w:p>
      <w:pPr>
        <w:pStyle w:val="Normal"/>
        <w:rPr/>
      </w:pPr>
      <w:r>
        <w:rPr/>
      </w:r>
    </w:p>
    <w:p>
      <w:pPr>
        <w:pStyle w:val="Normal"/>
        <w:rPr/>
      </w:pPr>
      <w:r>
        <w:rPr/>
        <w:t xml:space="preserve">143. Золото крови, или алхимическое, привлекаемое энергиями блага, создает притяжение к Солнцу и перемешивание с ним духовной силы. И чем активнее этот процесс происходит, тем быстрее человек становится Адептом. Размышление о лучистом, или солнечном, человечестве имеет глубокую оккультную основу, являемую опорой всех религиозных доктрин. Формулу: «Шамбалы Владыка живет и дышит в сердце Солнца», — можно понять буквально, как химически, так и физически. Солнечная энергия, входя в разделы внутреннего человека, — из которой он и состоит — дает импульс развитию огненного тела, которое растет сверху вниз. Духовный атом, напитываясь мощью Солнца, расширяется, проникая в нижние центры и закрывая собой ауру сверху донизу. Когда процесс перетекания энергий из верхних чакр в нижние входит в стадию постоянного обмена, начинается процесс кристаллизации огненного тела. Кундалини, почувствовав магнетизм духа, устремляется вверх, чтобы составить феномен мистического брака небесного и земного огня. </w:t>
      </w:r>
    </w:p>
    <w:p>
      <w:pPr>
        <w:pStyle w:val="Normal"/>
        <w:rPr/>
      </w:pPr>
      <w:r>
        <w:rPr/>
        <w:t xml:space="preserve">Больше </w:t>
      </w:r>
      <w:bookmarkStart w:id="4" w:name="OLE_LINK6"/>
      <w:bookmarkStart w:id="5" w:name="OLE_LINK5"/>
      <w:r>
        <w:rPr/>
        <w:t>солнца в нашей крови</w:t>
      </w:r>
      <w:bookmarkEnd w:id="4"/>
      <w:bookmarkEnd w:id="5"/>
      <w:r>
        <w:rPr/>
        <w:t xml:space="preserve">. Больше света в душах наших. Ставший предметом устремления дух являет собой олицетворение иерархической силы на одном из участков планеты. Солнечный луч, воплощенный в каждом из нас, ярок как никогда. </w:t>
      </w:r>
    </w:p>
    <w:p>
      <w:pPr>
        <w:pStyle w:val="Normal"/>
        <w:rPr/>
      </w:pPr>
      <w:r>
        <w:rPr/>
        <w:t>Россия призвана стать народом-водителем на эту эпоху. Воплощение мировых учителей и вождей неминуемо будет совершаться на земле солнечного рода. Россия станет страной Адептов, страной носителей Высшего Знания.</w:t>
      </w:r>
    </w:p>
    <w:p>
      <w:pPr>
        <w:pStyle w:val="Normal"/>
        <w:rPr/>
      </w:pPr>
      <w:r>
        <w:rPr/>
      </w:r>
    </w:p>
    <w:p>
      <w:pPr>
        <w:pStyle w:val="Normal"/>
        <w:rPr/>
      </w:pPr>
      <w:r>
        <w:rPr/>
        <w:t>144. Дети новой расы уже нарождаются на новой земле. Потрясения, разделение и связанные с ними жертвы и страдания — лишь плата за вхождение во врата будущего.</w:t>
      </w:r>
    </w:p>
    <w:p>
      <w:pPr>
        <w:pStyle w:val="Normal"/>
        <w:rPr/>
      </w:pPr>
      <w:r>
        <w:rPr/>
      </w:r>
    </w:p>
    <w:p>
      <w:pPr>
        <w:pStyle w:val="Normal"/>
        <w:rPr/>
      </w:pPr>
      <w:r>
        <w:rPr/>
        <w:t xml:space="preserve">145. Любовью учимся радости. Любовью продвигаемся в будущее. Любовью творим прекрасное. Радость оживляет дух. Радость освещает потемки душ. И в вечной тишине нахлынувшей тоски слышны бывают серебряные струны неутихающей радости мира. </w:t>
      </w:r>
    </w:p>
    <w:p>
      <w:pPr>
        <w:pStyle w:val="Normal"/>
        <w:rPr/>
      </w:pPr>
      <w:r>
        <w:rPr/>
        <w:t xml:space="preserve">Гармония полна токами счастья, но блаженство так высоко обитает. Величайшая Сат-Чит-Ананда приводит в пламенный предел духа, где нет уныния и боли, где красота имеет силу осуществления и власть для реализации своих высоких законов. </w:t>
      </w:r>
    </w:p>
    <w:p>
      <w:pPr>
        <w:pStyle w:val="Normal"/>
        <w:rPr/>
      </w:pPr>
      <w:r>
        <w:rPr/>
        <w:t xml:space="preserve">Любовь как устав жизни никогда не может устареть или быть отмененной. Знаки любви пишет сердце на свитках сворачиваемой временем жизни. И лучше, если они одни будут править миром вместо зигзагов темных глифов войны. </w:t>
      </w:r>
    </w:p>
    <w:p>
      <w:pPr>
        <w:pStyle w:val="Normal"/>
        <w:rPr/>
      </w:pPr>
      <w:r>
        <w:rPr/>
        <w:t>Роза расцвела в сердце твоем. В розу превратилась мощь сил любви. Чудо любви творится. Чудо указывает путь озарения. Чудо определяет высоту вдохновения. Любовью наполним чашу жизни.</w:t>
      </w:r>
    </w:p>
    <w:p>
      <w:pPr>
        <w:pStyle w:val="Normal"/>
        <w:rPr/>
      </w:pPr>
      <w:r>
        <w:rPr/>
      </w:r>
    </w:p>
    <w:p>
      <w:pPr>
        <w:pStyle w:val="Normal"/>
        <w:rPr/>
      </w:pPr>
      <w:r>
        <w:rPr/>
        <w:t xml:space="preserve">146. Не судите сурово явления жизни. Даже блуждания приводят к Вратам. Камни пути ранят ноги, но, уложенные в болото, облегчают передвижение. </w:t>
      </w:r>
    </w:p>
    <w:p>
      <w:pPr>
        <w:pStyle w:val="Normal"/>
        <w:rPr/>
      </w:pPr>
      <w:r>
        <w:rPr/>
        <w:t>У Врат Судьбы — серебряный родник. У Врат Судьбы — звучанье песнопений, которые разносит ветра миг, летящий через горы озарений. У Врат Судьбы решений грозный страж присутствует незримо, но сурово. Не сбросивший с себя земной багаж не обретет сияющее слово. Но где таится радостная суть? В холодной тьме невежества земного или в любви, в которой не сомкнуть очей от счастья пламенного Зова?</w:t>
      </w:r>
    </w:p>
    <w:p>
      <w:pPr>
        <w:pStyle w:val="Normal"/>
        <w:rPr/>
      </w:pPr>
      <w:r>
        <w:rPr/>
        <w:t>Срастанье душ всегда прекрасно. Срастанье душ всегда светло. Когда огнем пылает счастье и все решается без слов. Неведомы судьбы порывы, необъясним ее узор. И любим мы, покуда живы, и вечной тайны жжем костер. Без сожалений и укоров, без унижающей мольбы мы ищем внутренней опоры, мы ищем правильной судьбы. Но одиночество святое не так-то просто пережить и в мысленном огне покоя духовной истине служить.</w:t>
      </w:r>
    </w:p>
    <w:p>
      <w:pPr>
        <w:pStyle w:val="Normal"/>
        <w:rPr/>
      </w:pPr>
      <w:r>
        <w:rPr/>
      </w:r>
    </w:p>
    <w:p>
      <w:pPr>
        <w:pStyle w:val="Normal"/>
        <w:rPr/>
      </w:pPr>
      <w:r>
        <w:rPr/>
        <w:t xml:space="preserve">147. Некоторые тайны открываются лишь с любовью. И Соломон доверял их Суламифи во время встреч сокровенных. </w:t>
      </w:r>
    </w:p>
    <w:p>
      <w:pPr>
        <w:pStyle w:val="Normal"/>
        <w:rPr/>
      </w:pPr>
      <w:r>
        <w:rPr/>
        <w:t xml:space="preserve">Не устрашимся молвы, но прикоснемся к чуду из чудес — великому чувству любви человеческой. Часто только она способна совершить стук во Врата Миров Мудрости. Можно ли считать грехопадением высочайшее счастье? Тогда бы мир потускнел от слез страданий. Любите и в любви познавайте таинство рождения нового мира. Мудрость всегда идет бок о бок с любовью. И тому, кто, впадая в самость осуждения, первым поднимет камень, чтобы кинуть в нас, скажем словами Владыки Христа: «Кто без греха, первым бросьте в них камень». Но мы не осуждаем вас — идите с миром. Зарождение нового чувства — образование вселенной красоты. В объятиях Великой Матери покоятся ваши души. В объятиях Света летит объединенная мысль чистой силы. И там, где прятался холод одиночества, взошло солнце неугасимое. Ханжи, которые будут пытаться найти явление греха в самом прекрасном состоянии человеческого сознания, недалеко станут от слуг тьмы, утверждающих женщину как катализатор и вместилище всех грехов. Нужно спросить осуждающего, каков он сам есть? Ибо не прячемся в тень ложной святости, но утверждаем истинность человеческих отношений. </w:t>
      </w:r>
    </w:p>
    <w:p>
      <w:pPr>
        <w:pStyle w:val="Normal"/>
        <w:rPr/>
      </w:pPr>
      <w:r>
        <w:rPr/>
        <w:t>Любовью раскрываем врата в сокровищницу сердец. Любовью оживляем серый пепел обыденности. Любовью пронизываем пространство земное. Через любовь, как через розовое стекло, видим зачатки мира грядущего. Лишь глаз любви может усмотреть зарождение новых явлений жизни. Тайна любви сильнее всех врат смерти. Тайна любви касается небес. Тайна любви сердцам открывает смысл жизни. Все лучшие чувства эманируют из океана любви. Все лучшие идеи рождаются в огне чувств и холоде ума.</w:t>
      </w:r>
    </w:p>
    <w:p>
      <w:pPr>
        <w:pStyle w:val="Normal"/>
        <w:rPr/>
      </w:pPr>
      <w:r>
        <w:rPr/>
        <w:t xml:space="preserve">Перед приступом армия всегда отдыхает, но задача не будет исчерпанной, если цель велика. Пыль оседает на одежду спешащего путника, но назначение приносит желаемый отдых. Цель жизни поглощает неудобства и мелочи пути. Но встреча со значительным явлением должна преобразить мир. Оберегается сердце от чрезмерной погони за счастьем. Оно боится поверить и заново страдать, блуждая в тумане одиночества. Страхованием от прошлого можно назвать такое состояние. Буфер от боли являем, как подушку безопасности автомобиля. </w:t>
      </w:r>
    </w:p>
    <w:p>
      <w:pPr>
        <w:pStyle w:val="Normal"/>
        <w:rPr/>
      </w:pPr>
      <w:r>
        <w:rPr/>
        <w:t xml:space="preserve">Щит Я посылаю. Усмотрите. Не отбросьте счастья. Чашу Мира нужно наполнять вином радости. Иначе серый туман повиснет, как пары яда, над варевом обыденности. Усмотрите необычность во встречах. Усмотрите час радости в океане мечты. Сны эфемерны, но приносят знаки грядущего. Провозглашая любовь, знаем обо всех ее последствиях, но указываем на высшее предназначение. </w:t>
      </w:r>
    </w:p>
    <w:p>
      <w:pPr>
        <w:pStyle w:val="Normal"/>
        <w:rPr/>
      </w:pPr>
      <w:r>
        <w:rPr/>
        <w:t>Тягость встреч несется ветром судьбы. Тягость встреч превратится в костер расставаний. Только б нам не сойти с надежной тропы, заблудившись в чащобах желаний. Только б нам не отстать от Владыки Пути. В горьком мареве зла так легко заблудиться. Если факел с собою не будешь нести, тьма поглотит тебя, как костер поглощает упавшую птицу.</w:t>
      </w:r>
    </w:p>
    <w:p>
      <w:pPr>
        <w:pStyle w:val="Normal"/>
        <w:rPr/>
      </w:pPr>
      <w:r>
        <w:rPr/>
        <w:t>Любая видимость лишь мир теней. Любая видимость лишь едва видимый чертеж предначертаний. Вращаясь в круге неиссякаемой новизны, видим образ будущего. Увидит лишь тот, кто хочет увидеть. Для остальных мир подернут пеленой неведения. Угольно-черный слой астрала заслоняет дыхание Миров Высших. И как озону пробиться сквозь слой пустой копоти, чтобы передать душе вдохновение?</w:t>
      </w:r>
    </w:p>
    <w:p>
      <w:pPr>
        <w:pStyle w:val="Normal"/>
        <w:rPr/>
      </w:pPr>
      <w:r>
        <w:rPr/>
      </w:r>
    </w:p>
    <w:p>
      <w:pPr>
        <w:pStyle w:val="Normal"/>
        <w:rPr/>
      </w:pPr>
      <w:r>
        <w:rPr/>
        <w:t>148. Кама лишает духовные принципы светоносной материи и делает их невидимыми в вечности, низводя существо человеческое до материального уровня. Кама-рупические энергии являют собой постоянное кипение животных страстей, которые не отвлекаются на какие-то эмоциональные и ментальные фрагменты. Кама-рерга есть инстинктивная сила, но несколько одухотворенная человеческой природой. Гася свет духовности, кама все же не просто превращает его в золу, но в пар сладострастия. Но не утративший светозарности никогда не поймет силу желания возвратиться назад и не разовьет умение напрячь устремление к этому возвращению. Полезность погружения в материю была заключена в познании этого мира, явленного как поле для овладения опытом физического существования.</w:t>
      </w:r>
    </w:p>
    <w:p>
      <w:pPr>
        <w:pStyle w:val="Normal"/>
        <w:rPr/>
      </w:pPr>
      <w:r>
        <w:rPr/>
      </w:r>
    </w:p>
    <w:p>
      <w:pPr>
        <w:pStyle w:val="Normal"/>
        <w:rPr/>
      </w:pPr>
      <w:r>
        <w:rPr/>
        <w:t xml:space="preserve">149. Не испытавший прикосновения любви земной не способен понять безмерность любви небесной. Без счастья не понять мир блаженства. Без счастья не стать добрым. Мощь силы любви преображает человека. Медитация любовью трансмутирует дух, наполняющийся восторгом земной любви. Не будем считать грехом наполнение пространства флюидами любви. Много духов вьется около влюбленных, но дакини охраняют чистое ложе. Шакти Великая явила Лик, обретя образ женщины земной. Ушла эпоха одиночества и холодности. Ушло отчуждение от небесной силы. Волны лилового пламени несут искры сердец. Сеющие радость мира растят нивы будущих озаренных людей. Созвучие сердец, созвучие представлений и интересов дадут величайший толчок творчеству духа. </w:t>
      </w:r>
    </w:p>
    <w:p>
      <w:pPr>
        <w:pStyle w:val="Normal"/>
        <w:rPr/>
      </w:pPr>
      <w:r>
        <w:rPr/>
        <w:t>Новое как фактор изменения сознания должно пребывать в сознании важности каждого мига, несущего силу неповторимых мыслеобразов. Поток времени уносит капли драгоценного знания. Поток времени, не останавливаясь, намывает золотые искры знания в Чашу ненаполняемую.</w:t>
      </w:r>
    </w:p>
    <w:p>
      <w:pPr>
        <w:pStyle w:val="Normal"/>
        <w:rPr/>
      </w:pPr>
      <w:r>
        <w:rPr/>
      </w:r>
    </w:p>
    <w:p>
      <w:pPr>
        <w:pStyle w:val="Normal"/>
        <w:rPr/>
      </w:pPr>
      <w:r>
        <w:rPr/>
        <w:t>150. Вождя делает его окружение. Энергии почитания поднимают лидера над общей массой народа. Мощь общего уважения и обаяния формирует огонь неугасимого энтузиазма и мощную уверенность в своих действиях, которые взвешиваются им на весах иерархических.</w:t>
      </w:r>
    </w:p>
    <w:p>
      <w:pPr>
        <w:pStyle w:val="Normal"/>
        <w:rPr/>
      </w:pPr>
      <w:r>
        <w:rPr/>
      </w:r>
    </w:p>
    <w:p>
      <w:pPr>
        <w:pStyle w:val="Normal"/>
        <w:rPr/>
      </w:pPr>
      <w:r>
        <w:rPr/>
        <w:t xml:space="preserve">151. Шесть цветов, шесть потоков солнечных лучей, идущих из синтезирующего центра, обозначают радугу сознаний, радугу качеств планетных духов, пребывающих в капсуле Солнечной системы. Семицветное сочетание качеств действует лишь в нашей вселенной. В более высоких планах оттенков гораздо больше, как и измерений, определяющих полноту пространства. </w:t>
      </w:r>
    </w:p>
    <w:p>
      <w:pPr>
        <w:pStyle w:val="Normal"/>
        <w:rPr/>
      </w:pPr>
      <w:r>
        <w:rPr/>
        <w:t>Цветок Жизни как символ космического времени обозначает семеричность не только цвета, но и алгоритм временн</w:t>
      </w:r>
      <w:r>
        <w:rPr>
          <w:i/>
        </w:rPr>
        <w:t>ы</w:t>
      </w:r>
      <w:r>
        <w:rPr/>
        <w:t>х событий. Лунные фазы меняются каждые семь дней, и это накладывает свою печать на все кармические построения физического человечества. Карты перевоплощений строятся на основании лунного календаря. Но сроки пребывания в сферах иных подчиняются своим законам.</w:t>
      </w:r>
    </w:p>
    <w:p>
      <w:pPr>
        <w:pStyle w:val="Normal"/>
        <w:rPr/>
      </w:pPr>
      <w:r>
        <w:rPr/>
      </w:r>
    </w:p>
    <w:p>
      <w:pPr>
        <w:pStyle w:val="Normal"/>
        <w:rPr/>
      </w:pPr>
      <w:r>
        <w:rPr/>
        <w:t>152. Слияния энергий, если они происходят по закону высшей тантры, приносят только пользу для пространства. Они усиливают состояние любви и делают контакт космическим актом. Связь с высшими божествами, помимо всего прочего, усиливает течение токов иерархических. Но по мере насыщения энергиями друг друга физические контакты начинают отступать на задний план, уступая место духовному общению душ.</w:t>
      </w:r>
    </w:p>
    <w:p>
      <w:pPr>
        <w:pStyle w:val="Normal"/>
        <w:rPr/>
      </w:pPr>
      <w:r>
        <w:rPr/>
        <w:t>Все переходы жизни воспринимаем как улучшение ее качеств. Каждый порыв мысли счастья как полет стрелы над пропастью обыденности. Усвоим принцип возвышения энергий, и даже самые низкие вибрации научимся переводить в высочайший план духа. Но, раздираемые противоречиями, люди чаще всего склоняются к одержанию, колеблясь перед правом свободного выбора. Но любовь, как целительный озон, дезинфицирует пространство.</w:t>
      </w:r>
    </w:p>
    <w:p>
      <w:pPr>
        <w:pStyle w:val="Normal"/>
        <w:rPr/>
      </w:pPr>
      <w:r>
        <w:rPr/>
        <w:t>Чистая любовь страшнее для темных, чем ладан и святая вода. Не может быть женщина полюбившая греховной и распутной, ибо всей силой сердца своего она являет способ заставить мир полюбить так же, как и она, — безрассудно, но всею глубиною своего женского существа. Ее любовь — это жертва пространству. Ее любовь — это дар планете. Она любит и ничего не просит взамен. Она любит, распространяя токи своих целительных вибраций на дальние расстояния. Хозяйка пространства бесконечно улучшает дом свой. Для избавления от слабостей наших дается любовь. Она кристаллизует силу. Но безразличные и равнодушные мысли служат средством рассеивания энергии.</w:t>
      </w:r>
    </w:p>
    <w:p>
      <w:pPr>
        <w:pStyle w:val="Normal"/>
        <w:rPr/>
      </w:pPr>
      <w:r>
        <w:rPr/>
      </w:r>
    </w:p>
    <w:p>
      <w:pPr>
        <w:pStyle w:val="Normal"/>
        <w:rPr/>
      </w:pPr>
      <w:r>
        <w:rPr/>
        <w:t xml:space="preserve">153. Возлюбленная моя! Оглянись в зеркало прошлого. Ведь тень грядущего уже тогда наложила отпечаток на нашу судьбу. И все твои мучения и страдания были лишь попыткой привести тебя ко мне. </w:t>
      </w:r>
    </w:p>
    <w:p>
      <w:pPr>
        <w:pStyle w:val="Normal"/>
        <w:rPr/>
      </w:pPr>
      <w:r>
        <w:rPr/>
        <w:t xml:space="preserve">Мгновениями жизней платим за поиск наших драгоценных возлюбленных. Иногда унылая жизнь озаряется просветлениями. Но с блаженством тела приходит блаженство души. Бог, пославший любовь, заповедал учиться друг у друга и соревноваться в оказании более изысканных любезностей. </w:t>
      </w:r>
    </w:p>
    <w:p>
      <w:pPr>
        <w:pStyle w:val="Normal"/>
        <w:rPr/>
      </w:pPr>
      <w:r>
        <w:rPr/>
      </w:r>
    </w:p>
    <w:p>
      <w:pPr>
        <w:pStyle w:val="Normal"/>
        <w:rPr/>
      </w:pPr>
      <w:r>
        <w:rPr/>
        <w:t xml:space="preserve">154. Нужно проходить некоторые периоды жизни вне посторонних глаз. Стрелы любопытства разрушают щит сети заградительной. Постоянное напряжение ауры грозит прорывом. Лучше укрыться в лесу тайны. </w:t>
      </w:r>
    </w:p>
    <w:p>
      <w:pPr>
        <w:pStyle w:val="Normal"/>
        <w:rPr/>
      </w:pPr>
      <w:r>
        <w:rPr/>
        <w:t>Лишь карма может проявить следствие некогда нами содеянного. Лишь карма направляет устремление к цели, когда-то установленной самим человеком. Часто люди забывают о наиболее сильных своих мечтаниях. Но они сбываются с такой пугающей точностью, что просто диву даешься.</w:t>
      </w:r>
    </w:p>
    <w:p>
      <w:pPr>
        <w:pStyle w:val="Normal"/>
        <w:rPr/>
      </w:pPr>
      <w:r>
        <w:rPr/>
      </w:r>
    </w:p>
    <w:p>
      <w:pPr>
        <w:pStyle w:val="Normal"/>
        <w:rPr/>
      </w:pPr>
      <w:r>
        <w:rPr/>
        <w:t xml:space="preserve">155. Творец мысли создает форму идеи, и если она жизнеспособна, начинает работать магнитное зерно, притягивающее из пространства родственные частицы качеств света. Магнитный стержень Огненного Плана формируется по принципу иглы — мыслеобраза, к которому устремляются духи, зажженные светочем новой идеи. Уплотнение огненных мыслей создает эгрегор, который собирает и кристаллизует устремленную к нему силу блага. После момента насыщения, после того как искры летящих мыслей насытили ядро огненного образования, эгрегор начинает отдавать энергию и формировать собственные явления и влияния, ему сопутствующие. </w:t>
      </w:r>
    </w:p>
    <w:p>
      <w:pPr>
        <w:pStyle w:val="Normal"/>
        <w:rPr/>
      </w:pPr>
      <w:r>
        <w:rPr/>
        <w:t>Все лучшие частицы кармы устремляются в костер сужденных событий, чтобы священные и прекрасные саламандры судьбы сложили новый узор сочетаний.</w:t>
      </w:r>
    </w:p>
    <w:p>
      <w:pPr>
        <w:pStyle w:val="Normal"/>
        <w:rPr/>
      </w:pPr>
      <w:r>
        <w:rPr/>
      </w:r>
    </w:p>
    <w:p>
      <w:pPr>
        <w:pStyle w:val="Normal"/>
        <w:rPr/>
      </w:pPr>
      <w:r>
        <w:rPr/>
        <w:t>156. Напрасным считается час, проведенный без поцелуя Земле. Богу отдавая духовную часть любви, сердцем согреем души, обделенные любовью. Жар солнца светит для всех, но мало кто выдержит огонь полдня. Жизненная энергия творит, лишь двигаясь. Вращение создает творческий вихрь, пахтающий неисчерпаемый океан сил. Дары творчества неповторимы, ибо ритм времени накладывает на них свою неповторимость.</w:t>
      </w:r>
    </w:p>
    <w:p>
      <w:pPr>
        <w:pStyle w:val="Normal"/>
        <w:rPr/>
      </w:pPr>
      <w:r>
        <w:rPr/>
      </w:r>
    </w:p>
    <w:p>
      <w:pPr>
        <w:pStyle w:val="Normal"/>
        <w:rPr/>
      </w:pPr>
      <w:r>
        <w:rPr/>
        <w:t>157. Психологирование как покрытие человека, предмета или явления желаемой формой применяется очень часто в жизни земной. Есть люди, обладающие даром как внезапно появляться, так и исчезать, — словно невидимыми становятся для окружающих. Они просто привычны и незаметны в силу ненавязчивости и внутренней скромности. Психологирование опускает на предмет или явление слепок ментального духовного образа, напитанного мощью воображения. Терафим создается для сокровенных целей, но психологированный образ — для защиты от посторонних глаз священных явлений. Привлечение пространственного огня в первом и во втором случае почти одинаково по технике наслоений. Создание магнита блага и есть образование терафима, который потом начинает помогать духам, входящим в круг его влияния, воздействуя даже на мировые явления. Но без фактора человеческого не будет творить ни один магнит, ни один эгрегор или терафим.</w:t>
      </w:r>
    </w:p>
    <w:p>
      <w:pPr>
        <w:pStyle w:val="Normal"/>
        <w:rPr/>
      </w:pPr>
      <w:r>
        <w:rPr/>
      </w:r>
    </w:p>
    <w:p>
      <w:pPr>
        <w:pStyle w:val="Normal"/>
        <w:rPr/>
      </w:pPr>
      <w:r>
        <w:rPr/>
        <w:t xml:space="preserve">158. Соединение материи и духа явлено как тело земное. Но тень жизни заслоняет явление небес, тогда как любовь раздвигает занавес майи. Парадоксальность высокого чувства заключена в том, что погружение в плоть создает момент напитывания душ взаимными энергиями, и, совершая физическое действие, тела соединяют на Огненном Плане половинки душ. Смыкание этих половинок сопровождается необычными явлениями. Могут загораться центры. Могут сгущаться облака искр. Небесное пламя любви очищает и соединяет судьбы воедино. Достигается чистота аур. Словно пыль печали оседает и дух может ясно видеть сквозь оболочку тела земного. Не всегда задача любви находится в плоскости плотской. Если не бывает земного, то рождается духовное дитя. Мыслеформы устремленных друг к другу душ создают танец огненных цветов и видений. Спираль жизни восходит радостно. Прикосновение тел лишь попытка соединить души в возможности творческих взаимосвязей. </w:t>
      </w:r>
    </w:p>
    <w:p>
      <w:pPr>
        <w:pStyle w:val="Normal"/>
        <w:rPr/>
      </w:pPr>
      <w:r>
        <w:rPr/>
      </w:r>
    </w:p>
    <w:p>
      <w:pPr>
        <w:pStyle w:val="Normal"/>
        <w:rPr/>
      </w:pPr>
      <w:r>
        <w:rPr/>
        <w:t xml:space="preserve">159. Не претендуя на роль духовных водителей, нужно силы устремлять на улучшения качеств сознания. И, изменяя ориентиры собственного мира, мы меняемся в плане возвышения вибраций совершенства. </w:t>
      </w:r>
    </w:p>
    <w:p>
      <w:pPr>
        <w:pStyle w:val="Normal"/>
        <w:rPr/>
      </w:pPr>
      <w:r>
        <w:rPr/>
        <w:t>Уровни сознаний беспредельны по числу своему. Каждое существо человеческое создает свой собственный мир, свою собственную вселенную, принося новые и новые мыслеформы в храм беспредельного осознания своего бытия, каждым мгновением улучшая мир и создавая новые качества и методы постижений бесконечных сочетаний великой вселенной. Полотно силы беспрестанно покрывается новыми мазками преображения. Сознание создает картину собственной красоты, являемой слепком красоты высшей. Поэтому цель совершенства никогда не будет достигнута, ибо сам прообраз, развиваясь, движется вперед и угнаться за ним невозможно. Нельзя представлять мудрость, красоту и истину как нечто статичное. Все подвержено великому закону движения вперед, к какой-то невиданно-высокой и одному Абсолюту известной цели. Если нет движения, то есть распад.</w:t>
      </w:r>
    </w:p>
    <w:p>
      <w:pPr>
        <w:pStyle w:val="Normal"/>
        <w:rPr/>
      </w:pPr>
      <w:r>
        <w:rPr/>
      </w:r>
    </w:p>
    <w:p>
      <w:pPr>
        <w:pStyle w:val="Normal"/>
        <w:rPr/>
      </w:pPr>
      <w:r>
        <w:rPr/>
        <w:t>160. Ударом несовершенства мы называем внезапные боли и различные явления страдания в теле. Пережигая империл и токи враждебные, принимаешь в сердце ядовитые стрелы, идущие как от врагов, так и от негармоничных знакомых. Ничем не заслониться от взоров любопытствующих. Никуда не скрыться от судорог человеческого невежества. Сила мысли блага удвоилась, и тьма не может оставить такое положение без внимания. Поэтому нужно быть во всеоружии. Могут быть нападения и провокации, связанные со многими причинами. Но стражи зорки. Упреждение врага — лучшая защита. Помните, что оружие тьмы — сор мелочей. Уберите сор и не накапливайте его — и все мохнатые насекомые покинут дом ваш.</w:t>
      </w:r>
    </w:p>
    <w:p>
      <w:pPr>
        <w:pStyle w:val="Normal"/>
        <w:rPr/>
      </w:pPr>
      <w:r>
        <w:rPr/>
      </w:r>
    </w:p>
    <w:p>
      <w:pPr>
        <w:pStyle w:val="Normal"/>
        <w:rPr/>
      </w:pPr>
      <w:r>
        <w:rPr/>
        <w:t xml:space="preserve">161. «Наше сердце напрягается в унисон стремительным токам огня, являя огненное право сущности жизни». Огненные стражи — великие разрядители пространства — на огне сердец своих пережигают империл планеты. Мощь огненного духа проявляется как миссия очистителя и вдохновителя силы общества. Притяжение сердец обозначено как импульс для начала коллективной работы. Даже нелепая, но благородная мысль вписывается в канву вибраций флюидической сети. Болят сердца человеческие. Гаснут светочи лампад, затемненных дымом непонимания земного. Но искра духа не может погаснуть даже под слоем пепла земных представлений. </w:t>
      </w:r>
    </w:p>
    <w:p>
      <w:pPr>
        <w:pStyle w:val="Normal"/>
        <w:rPr/>
      </w:pPr>
      <w:r>
        <w:rPr/>
        <w:t>Возводим сердце в ранг Храма Жизни. Как и в любом храме, первостепенным станет наведение порядка. Чистота — важнейшая составляющая потока силы. Из мутного ручья не пьют даже животные, даже если жажда сильна. Сердцу указан путь сострадания, и отступивший от него теряет благословение Небес. Обретение устойчивой мудрости не возможно без терпимости к детям Земли. Иначе нельзя будет простить ни один из глупых и нелепых поступков человечества.</w:t>
      </w:r>
    </w:p>
    <w:p>
      <w:pPr>
        <w:pStyle w:val="Normal"/>
        <w:rPr/>
      </w:pPr>
      <w:r>
        <w:rPr/>
      </w:r>
    </w:p>
    <w:p>
      <w:pPr>
        <w:pStyle w:val="Normal"/>
        <w:rPr/>
      </w:pPr>
      <w:r>
        <w:rPr/>
        <w:t xml:space="preserve">162. Избрание заменяет карму, и все содеянное избранным не несет печати человеческого понимания. По законам космическим карма избранного давно уже растворена огненным потоком бесчисленных сердечных приношений. Не может быть такого действия избранного, которое уже не было бы исчерпано ранее. Дух, принесший в мир сокровище мудрости, может быть измерен лишь космическими мерами. Для быстро скачущего всадника пыль дорожная не помеха, тем более для золотой стрелы, полет которой превращается в непрерывную линию постижений. По этой золотой нити бежит в беспредельность жизней дитя нашего духа. </w:t>
      </w:r>
    </w:p>
    <w:p>
      <w:pPr>
        <w:pStyle w:val="Normal"/>
        <w:rPr/>
      </w:pPr>
      <w:r>
        <w:rPr/>
        <w:t xml:space="preserve">Вечные постижения смываются дождем звездных токов. Новое, новое, новое приходит. И как сохраниться ветхому в огненной лаве вечных постижений? Избранничество понимаем как непрерывный призыв творить духом. Стрела летит, и неумолим ее полет. Господин силы послал ее в логово тьмы. И неотвратимо должно совершиться, что задумал тьму побеждающий. Пущенная рукой господней, одолевает путь, Им намеченный. Он знает точную цель. Он знает все упреждения. Ураганы и дикие ветра могут отклонить ее с намеченной траектории, но полет будет продолжен. На наконечнике каждой стрелы духа — судьба целых миров. </w:t>
      </w:r>
    </w:p>
    <w:p>
      <w:pPr>
        <w:pStyle w:val="Normal"/>
        <w:rPr/>
      </w:pPr>
      <w:r>
        <w:rPr/>
        <w:t xml:space="preserve">В ткань кармы заворачиваем острый меч, если нет достойных драгоценной стали ножен. Шелк пространства — лучшая ткань для одеяния странника. </w:t>
      </w:r>
    </w:p>
    <w:p>
      <w:pPr>
        <w:pStyle w:val="Normal"/>
        <w:rPr/>
      </w:pPr>
      <w:r>
        <w:rPr/>
      </w:r>
    </w:p>
    <w:p>
      <w:pPr>
        <w:pStyle w:val="Normal"/>
        <w:rPr/>
      </w:pPr>
      <w:r>
        <w:rPr/>
        <w:t>163. На жертвенном месте не может быть пыли. На служении дозора нельзя засыпать. Страсть глаза заслоняет, и сила жреца уходит в чужие сердца. Умей связать небесное и земное. Умерщвление плоти — тюрьма для духа. Но не будем считать дух завсегдатаем публичных домов. Будем искать меру вмещения и единство взаимоисключений. Следуя механическому воздержанию, можно дойти до предела нагнетения. Но если есть трещина в ауре, то это грозит взрывом. Сравнение с паровым двигателем — самое уместное. Отказ от собственности, отказ от власти, отказ от земных наслаждений должны стать дыханием жизни. Но не следует ни замедлять, ни ускорять эти процессы. Мысль знает сроки исполнения. Пока сам не станешь путем, ты не сможешь пойти по нему. Не бойтесь накипи жизни. Когда котел кипит, пар и пыль кружатся над ним. Долго варится похлебка жизни, но нужно выждать, пока микробы выкипят, — хотя многие погоняемы голодом попробовать неудобоваримое зелье.</w:t>
      </w:r>
    </w:p>
    <w:p>
      <w:pPr>
        <w:pStyle w:val="Normal"/>
        <w:rPr/>
      </w:pPr>
      <w:r>
        <w:rPr/>
      </w:r>
    </w:p>
    <w:p>
      <w:pPr>
        <w:pStyle w:val="Normal"/>
        <w:rPr/>
      </w:pPr>
      <w:r>
        <w:rPr/>
        <w:t>164. Если хочешь вечной жизни, отдай ей свою земную жизнь. Не обманешь Владык Судьбы мерой неравной. Только равнозначные величины подлежат обмену. За ржавый грош не купить каменных палат. За сухарь не выручить меру ягод. Все взвешено на космических весах, и достойное возможно дать как восполнение полученного.</w:t>
      </w:r>
    </w:p>
    <w:p>
      <w:pPr>
        <w:pStyle w:val="Normal"/>
        <w:rPr/>
      </w:pPr>
      <w:r>
        <w:rPr/>
      </w:r>
    </w:p>
    <w:p>
      <w:pPr>
        <w:pStyle w:val="Normal"/>
        <w:rPr/>
      </w:pPr>
      <w:r>
        <w:rPr/>
        <w:t>165. Тень есть отражение света. Тень лишь экран, на котором проявляется игра света. Без Майи не понять закон семи лучей, входящих в Единый Свет. Семь покровов Майи — семь планов Единой Жизни. Мудрость предстает обнаженной тогда, когда сознание научилось видеть сквозь эти покровы, как лев, следящий за добычей из-за густых кустов. Тень прикрывает нас от чрезмерного жара. Майя делает жизнеспособными все наши, даже самые несовершенные, желания, превращая их в действенные решения. Иногда слишком густой покров печали закрывает сердце от солнца, от мира и всего окружающего. И тогда сердце плачет наедине с собой и, жалея себя, омывает слезами незаслуженные раны, миром нанесенные.</w:t>
      </w:r>
    </w:p>
    <w:p>
      <w:pPr>
        <w:pStyle w:val="Normal"/>
        <w:rPr/>
      </w:pPr>
      <w:r>
        <w:rPr/>
      </w:r>
    </w:p>
    <w:p>
      <w:pPr>
        <w:pStyle w:val="Normal"/>
        <w:rPr/>
      </w:pPr>
      <w:r>
        <w:rPr/>
        <w:t>166. Хрипота человеческой немощи способствует получению помощи пространства. Из неожиданного источника можно получить совет или наставление, но большинство считает бредом все, что хоть как-то связано с потусторонним миром. Как внушить слепому красоту радуги?</w:t>
      </w:r>
    </w:p>
    <w:p>
      <w:pPr>
        <w:pStyle w:val="Normal"/>
        <w:rPr/>
      </w:pPr>
      <w:r>
        <w:rPr/>
      </w:r>
    </w:p>
    <w:p>
      <w:pPr>
        <w:pStyle w:val="Normal"/>
        <w:rPr/>
      </w:pPr>
      <w:r>
        <w:rPr/>
        <w:t>167. В щелях сознания не оставляйте пыли. В щелях сознания гнездится темный дым. Нельзя достичь чего-то без усилий. Нельзя остаться вечно молодым. Какая непонятная утрата — по капле утекает наша жизнь. Глубокой тайной красоты объята, она как ветер, гаснущий в глуши. Мы наши души пронесем сквозь время. Сознанье заряжая, как магнит, к нам прилипают мысли, сны, виденья, которыми земля благотворит. К нам прилипает грязь неверных судеб, чужие тайны, что нам не нужны, и жажда тех, кто жизнь чужую судит, не видя в том существенной вины. Духовный голод гонит нас к престолу в нас существующего божества. Встает рассвет и озаряет горы невиданного прежде волшебства. Пространство стелет полог нашим мыслям. Пространство обнимает нашу суть. И крылья сердца в небо тайны взбыстрив, нам нету сил себя назад вернуть. Не хочется идти опять в долину, жизнь погружая в золотой туман. Есть горный ветер. Есть моя вершина. И кедров-братьев сказочный куран.</w:t>
      </w:r>
    </w:p>
    <w:p>
      <w:pPr>
        <w:pStyle w:val="Normal"/>
        <w:rPr/>
      </w:pPr>
      <w:r>
        <w:rPr/>
      </w:r>
    </w:p>
    <w:p>
      <w:pPr>
        <w:pStyle w:val="Normal"/>
        <w:rPr/>
      </w:pPr>
      <w:r>
        <w:rPr/>
        <w:t>168. Низведения энергий не может быть. Уровень накоплений достиг степени неразрушаемости. Кристаллизация создает крепость из адаманта. Нужно отработать старые долги. Неразделенная любовь должна закончить цикл, обозначить правильное следствие. Прошлые жизни не дали возможности исчерпать до конца чашу любви.</w:t>
      </w:r>
    </w:p>
    <w:p>
      <w:pPr>
        <w:pStyle w:val="Normal"/>
        <w:rPr/>
      </w:pPr>
      <w:r>
        <w:rPr/>
        <w:t>Даже святилища храмов не дают изменить человеческую природу. Любовью приблизьтесь ко Мне. Любовью постигнете нового пути одоление. Любовью нащупаете новый путь. Мокрые камни скользки, но нужно идти, высоту гор побеждая. Ногам легко понять тяжесть одоления.</w:t>
      </w:r>
    </w:p>
    <w:p>
      <w:pPr>
        <w:pStyle w:val="Normal"/>
        <w:rPr/>
      </w:pPr>
      <w:r>
        <w:rPr/>
      </w:r>
    </w:p>
    <w:p>
      <w:pPr>
        <w:pStyle w:val="Normal"/>
        <w:rPr/>
      </w:pPr>
      <w:r>
        <w:rPr/>
        <w:t xml:space="preserve">169. Воспоминания или мысли о чем-то отвлеченном могут приносить тягость сердцу. Как стрела ядовитая вонзается, как камень острый, ранящий душу, как мрак удушливый — поток тяжких токов. Текут мысленные волны. Течет время и чья-то жизнь. Конечно, слабоумен тот, кто во время битвы переполняется миром. Но воинам моим нужен отдых. Исцеляя души, живи, ибо скоро им заново пускаться в опасное плавание по волнам жизни. Воины, раны залечившие, уйдут на передовой фронт битвы Света и тьмы. </w:t>
      </w:r>
    </w:p>
    <w:p>
      <w:pPr>
        <w:pStyle w:val="Normal"/>
        <w:rPr/>
      </w:pPr>
      <w:r>
        <w:rPr/>
        <w:t>Вера дана как знак судьбы. И может случиться чудо. И оно уже творится. Любовь прекрасна. Звезда Моя — над вами. Щит Мой — над вами. Счастьем украсьте ковер подвига. Еще придется понести чашу пламенную к сердцам, замерзшим во мраке земной жизни. Мучения уйдут. Спираль завершила оборот. Новый виток поднимет и расширит орбиту. Не потрясения готовлю вам, но белый дворец таинства счастья. Земное уйдет. Земное оставит цепь следов на песке. Но духу будет польза великая. Сочетание сил настолько гармонично и тонко, что оно поглощает все негативные проявления физической природы. Радость рождает терафим цели.</w:t>
      </w:r>
    </w:p>
    <w:p>
      <w:pPr>
        <w:pStyle w:val="Normal"/>
        <w:rPr/>
      </w:pPr>
      <w:r>
        <w:rPr/>
        <w:t>Мыслите чисто. Любите чисто. Обожание даст свой плод. Придет гость долгожданный. Явится радость миру. Явится дух красоты. Ни одна искра любви живой не потеряется в пространстве. Но не каждый дух выдержит напряжение волн огня высокого. Такой жар обжигает крылья — как у бабочки, очень близко подлетевшей к пламени свечи.</w:t>
      </w:r>
    </w:p>
    <w:p>
      <w:pPr>
        <w:pStyle w:val="Normal"/>
        <w:rPr/>
      </w:pPr>
      <w:r>
        <w:rPr/>
      </w:r>
    </w:p>
    <w:p>
      <w:pPr>
        <w:pStyle w:val="Normal"/>
        <w:rPr/>
      </w:pPr>
      <w:r>
        <w:rPr/>
        <w:t>170. Дружелюбие часто спасает от многих бед. Даже самые ярые осложнения судьбы смягчаются дружелюбием. Словно вода целебная, исцеляющая глаза духа, дружелюбие. Словно храмовая одежда для особых таинств и молений. Но нужно настраивать жизнь на камертон дружелюбия. Со звериным рыком не пройти. С лицом, злобой искореженным, не появиться. С грехом злоречия не постичь гармонию миров тонких. Дружелюбие как устойчивый оптимизм выстраивает лучшие сочетания существования.</w:t>
      </w:r>
    </w:p>
    <w:p>
      <w:pPr>
        <w:pStyle w:val="Normal"/>
        <w:rPr/>
      </w:pPr>
      <w:r>
        <w:rPr/>
        <w:t>Научимся улыбаться ошибкам. Лучших уроков не найти. Споткнувшийся о камень будет обходить его стороной. Пуганая ворона куста боится. Но для оленя заросли кустарников — надежная защита.</w:t>
      </w:r>
    </w:p>
    <w:p>
      <w:pPr>
        <w:pStyle w:val="Normal"/>
        <w:rPr/>
      </w:pPr>
      <w:r>
        <w:rPr/>
        <w:t xml:space="preserve">В пятнах света играет божественная энергия. Мы тени Бога, и весь мир — театр света и тени. Иначе бы не увидеть красоты явлений истинных. </w:t>
      </w:r>
    </w:p>
    <w:p>
      <w:pPr>
        <w:pStyle w:val="Normal"/>
        <w:rPr/>
      </w:pPr>
      <w:r>
        <w:rPr/>
        <w:t xml:space="preserve">Центр аджны напрягаем токами ясновидения. Рождаем мысли волей сердца. Видим тонкие струны, миры соединяющие, где миг беспредельные жизни вращает. </w:t>
      </w:r>
    </w:p>
    <w:p>
      <w:pPr>
        <w:pStyle w:val="Normal"/>
        <w:rPr/>
      </w:pPr>
      <w:r>
        <w:rPr/>
        <w:t>Сотрясение пространства может вызвать образование осадков. Даже на взрывы негармоничной мысли реагирует живой океан пространства. Скопище праздного народа около Белой Горы вызывает дожди и грозы. Пространство очищается разрядами молний и озоном как прообразом атмосферы Высших Миров.</w:t>
      </w:r>
    </w:p>
    <w:p>
      <w:pPr>
        <w:pStyle w:val="Normal"/>
        <w:rPr/>
      </w:pPr>
      <w:r>
        <w:rPr/>
      </w:r>
    </w:p>
    <w:p>
      <w:pPr>
        <w:pStyle w:val="Normal"/>
        <w:rPr/>
      </w:pPr>
      <w:r>
        <w:rPr/>
        <w:t xml:space="preserve">171. Сердце, устремленное к знанию, зажигает глаза огнем интереса. Острота взгляда лишь подтверждение ясности сознания. Не уклоняемся от влияний, но стараемся не скрещивать истечение энергии из глаз. </w:t>
      </w:r>
    </w:p>
    <w:p>
      <w:pPr>
        <w:pStyle w:val="Normal"/>
        <w:rPr/>
      </w:pPr>
      <w:r>
        <w:rPr/>
        <w:t xml:space="preserve">Искры монад разных планет вращаются в круге жизни, умирания и рождения. Монады лучших зерен Солнечного Круга засевают поле земное. Сорняки и чахлые плевелы уже не способны выдерживать натиск огня утренних сумерек эпохи Водолея. Только чистые зерна света могут произрастать на незасеянных полях планеты. И скоро можно ожидать всходов благодатных. Каждая искорка мыслей блага как полив для сухого поля. </w:t>
      </w:r>
    </w:p>
    <w:p>
      <w:pPr>
        <w:pStyle w:val="Normal"/>
        <w:rPr/>
      </w:pPr>
      <w:r>
        <w:rPr/>
        <w:t>В сфере земной обреченности всегда есть право свободной воли, право единственного выбора. Правилен он или нет, можно понять только потом. Но сам импульс решений формирует право ответственности каждого духа. Но, по слабости воли уступая голосам внушений, мы принимаем их за свой собственный выбор. Дисциплина духа подразумевает твердость в исполнении устоев нравственности, без которых нет пути. По бурелому не уйти далеко. По бурелому не добраться до тропы ровной. Шатающиеся камни не лучшая дорога.</w:t>
      </w:r>
    </w:p>
    <w:p>
      <w:pPr>
        <w:pStyle w:val="Normal"/>
        <w:rPr/>
      </w:pPr>
      <w:r>
        <w:rPr/>
      </w:r>
    </w:p>
    <w:p>
      <w:pPr>
        <w:pStyle w:val="Normal"/>
        <w:rPr/>
      </w:pPr>
      <w:r>
        <w:rPr/>
        <w:t>172. Рост сознания создает ощущение незаполняемой бездны. Искры летящей мудрости словно гаснут, попадая в орбиту влияния Чаши. Но вселенная познания настолько велика, что самая яркая звезда озарения гаснет, вливаясь в свет общего сияния магнита цели. Формирование Чаши очень похоже на слияние больших и малых звезд при приближении к центру вселенной.</w:t>
      </w:r>
    </w:p>
    <w:p>
      <w:pPr>
        <w:pStyle w:val="Normal"/>
        <w:rPr/>
      </w:pPr>
      <w:r>
        <w:rPr/>
      </w:r>
    </w:p>
    <w:p>
      <w:pPr>
        <w:pStyle w:val="Normal"/>
        <w:rPr/>
      </w:pPr>
      <w:r>
        <w:rPr/>
        <w:t xml:space="preserve">173. Пение сердца распугивает волков. Пение привлекает добрых духов. Сила пространства вибрирует, проходя через легкие и зажигая мыслеобразы сердца как новые звезды вселенной. Звук рождает вибрации. Звук пахтает океан энергий. </w:t>
      </w:r>
    </w:p>
    <w:p>
      <w:pPr>
        <w:pStyle w:val="Normal"/>
        <w:rPr/>
      </w:pPr>
      <w:r>
        <w:rPr/>
        <w:t>Дары Кармы приходят из пространства. Дары Кармы меняют ценность жизни. Но подарки развращают души неготовые. Для мудрецов же они лишь обуза, вынужденная необходимость или социальный долг, исполняя который не выходишь за пределы рамок варнических.</w:t>
      </w:r>
    </w:p>
    <w:p>
      <w:pPr>
        <w:pStyle w:val="Normal"/>
        <w:rPr/>
      </w:pPr>
      <w:r>
        <w:rPr/>
        <w:t xml:space="preserve">Поем гимны душой таинственной. Поем гимны всей сокровенной глубиной сердца. Поем песнь радости и энтузиазма устремления. Изменяя мысли, к сферам духа поднимаемся. Но чистая мысль лишь порог духовного мира, переступив который утрачиваешь информационную составляющую мудрости, оставляя на лугу сознания лишь белые цветы саттвы. Пыльца их являет аромат озарения. </w:t>
      </w:r>
    </w:p>
    <w:p>
      <w:pPr>
        <w:pStyle w:val="Normal"/>
        <w:rPr/>
      </w:pPr>
      <w:r>
        <w:rPr/>
        <w:t>У Сада Владыки есть Огненный Страж. У Сада Владыки — Серебряный Радж. Мир нижний так полон пустой суетой. Но в верхнем — пылающий правит покой. Но только за лень его не принимай, хотя для других безделье — рай.</w:t>
      </w:r>
    </w:p>
    <w:p>
      <w:pPr>
        <w:pStyle w:val="Normal"/>
        <w:rPr/>
      </w:pPr>
      <w:r>
        <w:rPr/>
      </w:r>
    </w:p>
    <w:p>
      <w:pPr>
        <w:pStyle w:val="Normal"/>
        <w:rPr/>
      </w:pPr>
      <w:r>
        <w:rPr/>
        <w:t>174. Не трепещите от сомнения. Не рисуйте события в темных тонах. Помните о действенности творчества мысли. Помните о воздействии красоты на все структуры пространства. Помните о торжественности, через которую коллективное сознание устремляется в разделы духа.</w:t>
      </w:r>
    </w:p>
    <w:p>
      <w:pPr>
        <w:pStyle w:val="Normal"/>
        <w:rPr/>
      </w:pPr>
      <w:r>
        <w:rPr/>
      </w:r>
    </w:p>
    <w:p>
      <w:pPr>
        <w:pStyle w:val="Normal"/>
        <w:rPr/>
      </w:pPr>
      <w:r>
        <w:rPr/>
        <w:t xml:space="preserve">175. Цветок должен вырасти. Цветок должен набрать силу, пока бутон не распустился. Открыв миру суть свою, он дает аромат, на который слетаются духи света. Пока нет тех, кто хотел бы вкусить нектар знания, цветку не расцвести. Пока нет потребности в чем-то, явление не проявит свою необходимость. </w:t>
      </w:r>
    </w:p>
    <w:p>
      <w:pPr>
        <w:pStyle w:val="Normal"/>
        <w:rPr/>
      </w:pPr>
      <w:r>
        <w:rPr/>
        <w:t xml:space="preserve">Сила Шакти красоту являет. Сила Шакти дает комфорт жизни. Малейшее желание исполняется, ибо мера даваемого превысит потребности. Карма приношений стала выше кармы желаний. Учитесь уметь желать без жадности. Учитесь желать без привязанности. В таинстве жизни необходимо много подробностей счастья. </w:t>
      </w:r>
    </w:p>
    <w:p>
      <w:pPr>
        <w:pStyle w:val="Normal"/>
        <w:rPr/>
      </w:pPr>
      <w:r>
        <w:rPr/>
        <w:t>В пустыне чувств лишь горькая трава растет, не ведая благоуханья. Но вот, услышав дивные слова, расстался я с тюрьмою ожиданья. В огне желаний — саламандры снов. В огне желаний — тайна ожиданий. Но почему, как первую любовь, я чувствую волненье предсказаний? Счастливой жизни катится прилив, надежды превращая в очевидность. Как радостен священных слов мотив, где ты ребенок, а не знаменитость! Насколько долго нам дано любить без клятв наивных, в вечной силе чувства? Там, в тайниках Владычицы Судьбы, хранится сокровенное искусство. Пусть слово душу всем воспламенит. Пусть слово станет как печать успеха. Где радость, как сияющий магнит, звучит в мирах, забыв, где зреет эхо.</w:t>
      </w:r>
    </w:p>
    <w:p>
      <w:pPr>
        <w:pStyle w:val="Normal"/>
        <w:rPr/>
      </w:pPr>
      <w:r>
        <w:rPr/>
      </w:r>
    </w:p>
    <w:p>
      <w:pPr>
        <w:pStyle w:val="Normal"/>
        <w:rPr/>
      </w:pPr>
      <w:r>
        <w:rPr/>
        <w:t xml:space="preserve">176. Дети солнечного рода, к которым не может прилипнуть грязь земная, еще идут по планете, задыхаясь от едкой пыли. Но чистое воображение нужно для такого пути. Если земная материя не оставляет следы на душах наших, значит, не угас огонь связи высокой. С раскаленной души осыпается пыль всех страстей. Окалина облетает, делая металл чистым. Шлак, как пена, плавает сверху. </w:t>
      </w:r>
    </w:p>
    <w:p>
      <w:pPr>
        <w:pStyle w:val="Normal"/>
        <w:rPr/>
      </w:pPr>
      <w:r>
        <w:rPr/>
        <w:t>Руками строим новую силу. Руками готовим путь восхождения. Кусок скалы, убранный с дороги, укрепляет основание ее. И из камня преткновения можно сделать опору. Заросли зла лягут под ноги и замостят непроходимое болото пережитков. Из множества путей моих я избираю один. И он становится искрой духа человеческого. Осененный таинством Луча имеет знак восхождения.</w:t>
      </w:r>
    </w:p>
    <w:p>
      <w:pPr>
        <w:pStyle w:val="Normal"/>
        <w:rPr/>
      </w:pPr>
      <w:r>
        <w:rPr/>
      </w:r>
    </w:p>
    <w:p>
      <w:pPr>
        <w:pStyle w:val="Normal"/>
        <w:rPr/>
      </w:pPr>
      <w:r>
        <w:rPr/>
        <w:t>177. За каждую нашу слезинку Бог посылает нам десять поцелуев. За боль и страдания — сокровище радости. Нет более справедливого судьи, чем наша карма. Делая добро, не думайте о воздаянии. Самая ценная помощь ближнему — анонимная. Напитывайте пространство благом и не жалейте о времени, потраченном на помощь слабому или ближнему. Помогая другому, прежде всего воспитываешь в себе Воина Света. Благо сурово. Оно не слащавая сентиментальность, но мудрая целесообразность.</w:t>
      </w:r>
    </w:p>
    <w:p>
      <w:pPr>
        <w:pStyle w:val="Normal"/>
        <w:rPr/>
      </w:pPr>
      <w:r>
        <w:rPr/>
      </w:r>
    </w:p>
    <w:p>
      <w:pPr>
        <w:pStyle w:val="Normal"/>
        <w:rPr/>
      </w:pPr>
      <w:r>
        <w:rPr/>
        <w:t xml:space="preserve">178. В стихосложении нужно видеть содержание, а не стройность рифм — как в жизни — цель и этику ее достижения. </w:t>
      </w:r>
    </w:p>
    <w:p>
      <w:pPr>
        <w:pStyle w:val="Normal"/>
        <w:rPr/>
      </w:pPr>
      <w:r>
        <w:rPr/>
        <w:t xml:space="preserve">Нагнетающий ритм событий — только материализованное привлечение пространственного огня. Огонь, кристаллизованный мыслью, становится сутью событий, в которых выявляется палитра красок бытия. </w:t>
      </w:r>
    </w:p>
    <w:p>
      <w:pPr>
        <w:pStyle w:val="Normal"/>
        <w:rPr/>
      </w:pPr>
      <w:r>
        <w:rPr/>
        <w:t>Высшие посылают нам благо, и если вы отринете посылаемое сознание, волны зла захлестнут планету. Может быть безукоризненное исполнение обрядов земных, но за ними слышен запах плесени и мертвенности, ибо сердце не участвует в механике жизни.</w:t>
      </w:r>
    </w:p>
    <w:p>
      <w:pPr>
        <w:pStyle w:val="Normal"/>
        <w:rPr/>
      </w:pPr>
      <w:r>
        <w:rPr/>
        <w:t>В каждом взгляде нужно являть благо миру. Труду сердца можем помочь. Тягость часто являет оторванность сердца от Луча Иерархического. Нагнетение сил направьте ко Мне — и я найду средство успокоить боль, определив применение силы. Лучшие тайны в сердце создаются. Лучшие тайны спят, как драгоценные камни во тьме синей глины. И жизнь человеческая явлена как самый дорогой алмаз. Можно втоптать его в грязь, можно покрыть его пеплом буден, можно забросить его в самую глубокую пучину морскую, но священный свет, таящийся в нем, не погаснет и не нарушит беспредельность внутреннего мира. Лишь великий и всемогущий Агни сжигает до основания даже самые крепкие алмазы, превращая их в горстку пепла.</w:t>
      </w:r>
    </w:p>
    <w:p>
      <w:pPr>
        <w:pStyle w:val="Normal"/>
        <w:rPr/>
      </w:pPr>
      <w:r>
        <w:rPr/>
        <w:t xml:space="preserve">Струна жизни должна держать самую высокую ноту. Струна жизни должна быть предельно натянутой. Лишь такое напряжение дает звучание тонкое. Но, перетянув ее, можно порвать неосторожным касанием. </w:t>
      </w:r>
    </w:p>
    <w:p>
      <w:pPr>
        <w:pStyle w:val="Normal"/>
        <w:rPr/>
      </w:pPr>
      <w:r>
        <w:rPr/>
        <w:t xml:space="preserve">Доверяя жизни, минуйте гнилое болото. Лучше идти по острым камням горной тропы, чем по колено утопать в зловонной грязи. Камни омыты слезой небесной, овеяны горными ветрами и согреты сердцем солнца. Но над топью болот вечно кружит туча комаров, рожденных от разложения. </w:t>
      </w:r>
    </w:p>
    <w:p>
      <w:pPr>
        <w:pStyle w:val="Normal"/>
        <w:rPr/>
      </w:pPr>
      <w:r>
        <w:rPr/>
        <w:t>Слова ветра принимают за шум. Пение ручья — за удар воды в берег. Но во всей этой симфонии первостепенной явлена разумная часть стихий, мысли которых создали красоту мира небесного и земного. Как малые создатели и хранители они будут нести стражу свою до тех пор, пока существует планета. И вместе с ее разрушением они как малые духи будут сопровождать каждую метеорную пылинку в ее беспредельном пространстве, пока вновь не обретут пристанище, следуя зову магнетизма жизни.</w:t>
      </w:r>
    </w:p>
    <w:p>
      <w:pPr>
        <w:pStyle w:val="Normal"/>
        <w:rPr/>
      </w:pPr>
      <w:r>
        <w:rPr/>
      </w:r>
    </w:p>
    <w:p>
      <w:pPr>
        <w:pStyle w:val="Normal"/>
        <w:rPr/>
      </w:pPr>
      <w:r>
        <w:rPr/>
        <w:t xml:space="preserve">179. Эманации раздражения отбрасывают посланные мысли и не позволяют дотронуться до обнаженных отравленных игл ощетинившейся ауры. Темный щит не вечен, но огненное зеркало Владыки неиссякаемо в мощи своей, но нарастает по мере преданности. И преданность — одно из главных условий постижения, наравне с торжественностью и любовным почитанием. Это краеугольные камни Учения Живой Этики. </w:t>
      </w:r>
    </w:p>
    <w:p>
      <w:pPr>
        <w:pStyle w:val="Normal"/>
        <w:rPr/>
      </w:pPr>
      <w:r>
        <w:rPr/>
        <w:t>Пошлю вам Луч единения сердец. Пошлю вам тайны постижения. Пошлю вам Радость Мою. Рассыплю ее жемчужной пылью под ноги на путях ваших.</w:t>
      </w:r>
    </w:p>
    <w:p>
      <w:pPr>
        <w:pStyle w:val="Normal"/>
        <w:rPr/>
      </w:pPr>
      <w:r>
        <w:rPr/>
        <w:t>Можем возвести униженное человечество в степень ангельских существ, но лунный скафандр крепко держит. Лунная карма прилипчива.</w:t>
      </w:r>
    </w:p>
    <w:p>
      <w:pPr>
        <w:pStyle w:val="Normal"/>
        <w:rPr/>
      </w:pPr>
      <w:r>
        <w:rPr/>
        <w:t>Сбрасывая листья, сад не грустит о них. Он знает о будущей весне. Он знает о сроках цветения нового. Теряя листья, не считаем их. Разве что скупец, жалеющий о размерах упущенной выгоды, может изойти желчью, не сумев продать их. Но каждая мысль, прилетевшая к нам, как листок улетающий, несет аромат наших эманаций в миры дальние. Им указан полет непредсказуемый. Им указана задача, только им известная.</w:t>
      </w:r>
    </w:p>
    <w:p>
      <w:pPr>
        <w:pStyle w:val="Normal"/>
        <w:rPr/>
      </w:pPr>
      <w:r>
        <w:rPr/>
      </w:r>
    </w:p>
    <w:p>
      <w:pPr>
        <w:pStyle w:val="Normal"/>
        <w:rPr/>
      </w:pPr>
      <w:r>
        <w:rPr/>
        <w:t>180. Щитом сомнений не укрыться. Когтями зла не победить. Дух не возвысить подъемом на гору непокоренную. Но уважение к Матери Судьбе заповедано как почитание одной из форм женского начала. Все пространство — поле деятельности женской энергии. Великая Шакти правит полями Беспредельности. Великая Шакти — Мать всех миров, проявленных и непроявленных, — вращает космический вихрь нескончаемого творения. Тайной звенит музыка сфер. Тайной держится основа мира, оберегая сердце от холода. Помните об огне духа. Отепление сердца может совершаться и мысленно.</w:t>
      </w:r>
    </w:p>
    <w:p>
      <w:pPr>
        <w:pStyle w:val="Normal"/>
        <w:rPr/>
      </w:pPr>
      <w:r>
        <w:rPr/>
        <w:t>Новые центры будут возвращены людям. Новые центры явят рост огненного тела вверх по серебряной нити. По бесконечно высокой Белой Башне восходит дух наш. И горе ему, если его внимание отвлекут драгоценные камни, которыми украшены ступени восхождения. И что важнее — ступени или камни, их укрывающие? Конечно, ступени, вьющиеся и льнущие к огненной плоти белого луча. Выросшие из вечного Света, они теряются в беспредельности этого Света.</w:t>
      </w:r>
    </w:p>
    <w:p>
      <w:pPr>
        <w:pStyle w:val="Normal"/>
        <w:rPr/>
      </w:pPr>
      <w:r>
        <w:rPr/>
      </w:r>
    </w:p>
    <w:p>
      <w:pPr>
        <w:pStyle w:val="Normal"/>
        <w:rPr/>
      </w:pPr>
      <w:r>
        <w:rPr/>
        <w:t>181. Сутратма, явленная белая нить, тропа Богов, сияющий путь, молния духа, гора восхождения, хатык Матери Мира, Луч Иерархии, меч Времени, стрела Брамы, струна Атмы, свет Монады, звезда Абсолюта.</w:t>
      </w:r>
    </w:p>
    <w:p>
      <w:pPr>
        <w:pStyle w:val="Normal"/>
        <w:rPr/>
      </w:pPr>
      <w:r>
        <w:rPr/>
        <w:t>Живая ткань доверия напитывает пространство. Живая ткань доверия преобразует пыль пустой информации в кристаллы знания. Сжатие океана до состояния драгоценного камня может явить способ хранения мудрости в Акаше. Когда прибой времени приносит каждое мгновение новые вести из беспредельных хранилищ, Хроника Акаши передает знание даже взглядом мимолетным. Можно мудрость целой вселенной уплотнить до состояния атома.</w:t>
      </w:r>
    </w:p>
    <w:p>
      <w:pPr>
        <w:pStyle w:val="Normal"/>
        <w:rPr/>
      </w:pPr>
      <w:r>
        <w:rPr/>
      </w:r>
    </w:p>
    <w:p>
      <w:pPr>
        <w:pStyle w:val="Normal"/>
        <w:rPr/>
      </w:pPr>
      <w:r>
        <w:rPr/>
        <w:t>182. Пусть Имя Мое войдет во все дела ваши. Пусть Имя Мое станет щитом Света. Не только защита, но и все дела успешно расцветут. Имя Мое — меч обоюдоострый. Имя Мое — ларец кованый. Имя Мое — путь, в ночи светящийся. Имя Мое — свет исцеляющий. Над радостью и счастьем властвует Луч Мой. Одарю верных искрой силы Моей. В каждой из них солнце солнц сокрыто. Чистоту мысли заповедаю как заклятье против происков вражьих.</w:t>
      </w:r>
    </w:p>
    <w:p>
      <w:pPr>
        <w:pStyle w:val="Normal"/>
        <w:rPr/>
      </w:pPr>
      <w:r>
        <w:rPr/>
      </w:r>
    </w:p>
    <w:p>
      <w:pPr>
        <w:pStyle w:val="Normal"/>
        <w:rPr/>
      </w:pPr>
      <w:r>
        <w:rPr/>
        <w:t xml:space="preserve">183. Крылья Мои распростерты над домом вашим. Крылья Мои для вас — сила возносящая. </w:t>
      </w:r>
    </w:p>
    <w:p>
      <w:pPr>
        <w:pStyle w:val="Normal"/>
        <w:rPr/>
      </w:pPr>
      <w:r>
        <w:rPr/>
        <w:t xml:space="preserve">Усладой земной указывается звезда радости духа. Зачем тратить силы в прозябании времени, если можем лететь в будущее стрелой огненной? Сольются сердца воедино. Соберется свет в одну точку. И мощь необъятного блаженства расширит орбиту духа. Нужно мечтать, нужно мочь, нужно уметь долететь до Солнца. </w:t>
      </w:r>
    </w:p>
    <w:p>
      <w:pPr>
        <w:pStyle w:val="Normal"/>
        <w:rPr/>
      </w:pPr>
      <w:r>
        <w:rPr/>
        <w:t>Не отравляйте стены домов тьмой мышления — тараканы заведутся. Умейте мыслить чисто. Именно на этой основе зиждется вся этика жизни. Центры познания загораются там, где сердца возгораются радостью служения. Лепестки огня Небесной Розы опускаются на землю и укрывают место Мое. Тайну не узнает никто. Тайну храни. И магнит напрягает силы свои, и небесный стебель Луча Матери Мира будет пульсировать огнем лиловым, нагнетая мощь неизмеримую. Тараканы разбегутся, учуяв приближение пламени. Неси свет ярого сердца. Ярая слава поведет тебя к Белой Горе.</w:t>
      </w:r>
    </w:p>
    <w:p>
      <w:pPr>
        <w:pStyle w:val="Normal"/>
        <w:rPr/>
      </w:pPr>
      <w:r>
        <w:rPr/>
        <w:t xml:space="preserve">Омойте сердце мыслью о благе других и не позволяйте сырости земной входить в дом ваш. Не причуда богатых благотворительность, но насущная потребность каждого сердца. Дух, который провел день без мысли блага, потерял его для вечности. Во времени множество возможностей для счастья предоставлено. </w:t>
      </w:r>
    </w:p>
    <w:p>
      <w:pPr>
        <w:pStyle w:val="Normal"/>
        <w:rPr/>
      </w:pPr>
      <w:r>
        <w:rPr/>
        <w:t>На одном и том же престоле судьбы положены сокровища, книги и инструменты, одежда, зеркало, оружие и посох. К чему потянется сердце, тем овладеет рука. Рукою взятые становятся проводниками жизни и водителями наших жизней земных. Сочетаясь или разрушаясь, они принимают участие в наших странствиях сквозь время, как общий круг душ, привлеченный силой созвучащего ему магнита. Владеющие одним или несколькими символами сил судьбы подчинены и следуют их зову, ибо часть силы уже вошла в формирование их духовного тела.</w:t>
      </w:r>
    </w:p>
    <w:p>
      <w:pPr>
        <w:pStyle w:val="Normal"/>
        <w:rPr/>
      </w:pPr>
      <w:r>
        <w:rPr/>
      </w:r>
    </w:p>
    <w:p>
      <w:pPr>
        <w:pStyle w:val="Normal"/>
        <w:rPr/>
      </w:pPr>
      <w:r>
        <w:rPr/>
        <w:t xml:space="preserve">184. Внутренний центр понимания позволяет слышать мир в невероятно широком диапазоне. От камней и растений, от голосов духов стихийных до звучания богов и ангелов расположен регистр мироздания. Все сферы и все создания издают свой особый звук. Есть состояния, которые позволяют не только понимать, но и слышать мысль как отдельную струну, звучащую в нескончаемом хоре музыки сфер. Голос драгоценных камней тих и нежен. Растения имеют значительное разнообразие — от почти детских разговоров трав до баритонального звука древних деревьев. Вода смеется. Недаром человеческий смех сравнивают с ручейком. Древние вершины грозно звучат — как богатыри древних времен, всегда готовые к битве. </w:t>
      </w:r>
    </w:p>
    <w:p>
      <w:pPr>
        <w:pStyle w:val="Normal"/>
        <w:rPr/>
      </w:pPr>
      <w:r>
        <w:rPr/>
        <w:t>Учение о прохождении силовых линий энергии по строго выверенным вершинам может найти подтверждение. Так может быть объяснено устройство колеса Великой Мудрости, в котором были преподаны величайшие истины Учителями из Тонкого Мира. Обмен мыслями создавал постоянный круговорот энергий мудрости, что образовывало воронку, или творящий вихрь непрерывного привхождения непознанного в круг земной.</w:t>
      </w:r>
    </w:p>
    <w:p>
      <w:pPr>
        <w:pStyle w:val="Normal"/>
        <w:rPr/>
      </w:pPr>
      <w:r>
        <w:rPr/>
      </w:r>
    </w:p>
    <w:p>
      <w:pPr>
        <w:pStyle w:val="Normal"/>
        <w:rPr/>
      </w:pPr>
      <w:r>
        <w:rPr/>
        <w:t>185. Сила мысли горячей любви настолько сильна и действительна, что может влиять на кровь, исцеляя хронические заболевания. Молитва в состоянии высокой любви видна как зарево, освещающее пространство. Целителями мира можно назвать влюбленных. Именно энергия обожания утончает материю стихий и делает ее более одухотворенной. Сила любви властвует над смертью. Сила любви изменяет даже застарелые знаки судьбы. Сила любви горами двигает. Любовью создаются миры. Любовью делаются материальные шедевры. И какая сила может устоять перед натиском ее? Она организатор пространства. Она мудрости проводница. В тайном горниле ее живого пламени произрастают сады тайны — тонкие фризии вдохновения.</w:t>
      </w:r>
    </w:p>
    <w:p>
      <w:pPr>
        <w:pStyle w:val="Normal"/>
        <w:rPr/>
      </w:pPr>
      <w:r>
        <w:rPr/>
      </w:r>
    </w:p>
    <w:p>
      <w:pPr>
        <w:pStyle w:val="Normal"/>
        <w:rPr/>
      </w:pPr>
      <w:r>
        <w:rPr/>
        <w:t>186. Для животного ума не требуется сознание будущего. Ему хватает занятий в своем болоте. Барахтанье в обыденности всегда милее для низких существ. Все, что привлекается и рождается от разложения, тьмой создано. Ее лаборатории пестрят гнусными открытиями. И даже самое вдохновенное они извратят и унизят. Пыль зла разъедает душу, как кислота — ржавое железо. Нужно стать золотом, для того чтобы нас не коснулась разрушительная реакция тьмы. Золото духа далеко светит, словно сияние духовного атома.</w:t>
      </w:r>
    </w:p>
    <w:p>
      <w:pPr>
        <w:pStyle w:val="Normal"/>
        <w:rPr/>
      </w:pPr>
      <w:r>
        <w:rPr/>
      </w:r>
    </w:p>
    <w:p>
      <w:pPr>
        <w:pStyle w:val="Normal"/>
        <w:rPr/>
      </w:pPr>
      <w:r>
        <w:rPr/>
        <w:t>187. Взаимное проникновение энергий создает внутри каждого участника группы состояние перемешивания энергий, или творческого вихря. Насос духа притягивает все невыработанные энергии. Насос духа не являет захват жизненных энергий, но лишь тех из них, которые отторгаются свободной волей. Это нельзя считать одержанием, но лишь подарком рачительного хозяина. Неиспользованные энергии требуют приложения: иначе тьма расщепит их, превратив в залежи пороха и взрывчатки. Когда в сердце радость, когда сила необъятно расширяется изнутри, направьте ее Владыке для использования в лучшем приложении. И Он примет дар вашего духа, явив взамен событие, достойное ступени вашего восхождения. Не бойтесь считаться грешным. Лучшее одеяние для высокого духа — быть простым и незаметным. Таинство мирской жизни — творить необычное в обычных условиях. И дар силы устремленной не иссякнет, не пропадет и не заржавеет. Нет лучшего хранителя сокровищ ваших, чем Великий Владыка. Нет более любящего Родителя и отзывчивого Друга, чем Великий Владыка. Нет того, кто любил вас выше, чем Он, ибо Его любовь заставляет сердца цвести садом талантов невиданных.</w:t>
      </w:r>
    </w:p>
    <w:p>
      <w:pPr>
        <w:pStyle w:val="Normal"/>
        <w:rPr/>
      </w:pPr>
      <w:r>
        <w:rPr/>
        <w:t>Мгновения целуют нас, касаясь огнем неувядающих сердец. И длится вечно будет этот танец — серебряный звенящий бубенец. Букет судьбы рукою духа собран и перевязан нитями любви. Но самый светлый, совершенный образ впечатан в сердце и живет в крови. Пульсируя желанием священным, растет он, как молва или указ, в обители своей благословенной, не отводя своих прекрасных глаз.</w:t>
      </w:r>
    </w:p>
    <w:p>
      <w:pPr>
        <w:pStyle w:val="Normal"/>
        <w:rPr/>
      </w:pPr>
      <w:r>
        <w:rPr/>
      </w:r>
    </w:p>
    <w:p>
      <w:pPr>
        <w:pStyle w:val="Normal"/>
        <w:rPr/>
      </w:pPr>
      <w:r>
        <w:rPr/>
        <w:t>188. На Древе Матери Мира есть много миров. Образы странствий, мечтаний и творчества рассыпаны по ветвям, листьям и цветам этого дивного Дерева Судьбы. Можно видеть прошлое, можно найти уявленные факты сложившегося будущего. Дерево Мира обнимает и удерживает всю вселенную. Ток радости пульсирует, напитывая каждый листок жизни. На каждом листочке — целая вселенная, в каждой капельке росы. Пыльца с цветов небесного сада, отряхиваясь, слетает вниз, и в вихре кружения пылинок рождаются новые и новые образы миров. В туманных обликах сияний уже проявляются черты грядущих состояний, которые будут править этим миром. Волна цветовая, как пригоршня, брошенная Матерью Радугой, выхватывает из пространства уже готовые формы. Словно краска, растекаясь по бумаге, находит свои, родные для нее шероховатости, в которых она будет жить, оставив навечно свой причудливый узор. Кармы ветер несет пылинки наших жизней к лишь известным ему берегам, выталкивая из бурлящего океана, подобно двум дельфинам, на какой-то берег неведомой страны.</w:t>
      </w:r>
    </w:p>
    <w:p>
      <w:pPr>
        <w:pStyle w:val="Normal"/>
        <w:rPr/>
      </w:pPr>
      <w:r>
        <w:rPr/>
      </w:r>
    </w:p>
    <w:p>
      <w:pPr>
        <w:pStyle w:val="Normal"/>
        <w:rPr/>
      </w:pPr>
      <w:r>
        <w:rPr/>
        <w:t xml:space="preserve">189. Владычица Мать Карма и Мать Белого Огня, Радж-Агни, едины в желании своем указать и направить дух человеческий по нужному для него пути. Найдя в складках прошлых жизней удивительные подробности красоты и радости — словно угольки счастья, — раздувая их огонь до яркого и мощного пламени, Они рады будут тому, что душа будет греться у этого неугасимого костра удачи и совершенства. </w:t>
      </w:r>
    </w:p>
    <w:p>
      <w:pPr>
        <w:pStyle w:val="Normal"/>
        <w:rPr/>
      </w:pPr>
      <w:r>
        <w:rPr/>
        <w:t xml:space="preserve">Порожденное некогда самой душой и отданное для нужд мира вернется к своему породителю, чтобы осветить промозглые сумерки его существования в низших слоях тамаса. Все благо, содеянное на земле, вся мера благодати, отмеренная Всевышним для каждой души, возвратится во вместилище свое, в Вечную Обитель. </w:t>
      </w:r>
    </w:p>
    <w:p>
      <w:pPr>
        <w:pStyle w:val="Normal"/>
        <w:rPr/>
      </w:pPr>
      <w:r>
        <w:rPr/>
        <w:t xml:space="preserve">Не умирая и не рождаясь, дух странствует по мирам. В огненном вихре вечного движения каждая искорка должна соединиться с другой, чтобы обрести новую силу, средоточие магнита, к которому устремятся другие искры, разбуженные вибрациями силовых линий, или мощью сердечного обаяния. Даже вокруг физического магнита вращается постоянный поток энергий, вовлекающий в сферу влияния своего новые и новые силы. Но духовный луч тоньше, мощнее и значительнее по своим воздействиям на стихийные и человеческие образования. Рой духов постоянно существует, создавая купол охранительный и расширяющий пространство вокруг центра силы, пока в круг его влияния не войдет вся планета. </w:t>
      </w:r>
    </w:p>
    <w:p>
      <w:pPr>
        <w:pStyle w:val="Normal"/>
        <w:rPr/>
      </w:pPr>
      <w:r>
        <w:rPr/>
        <w:t>Братство создает очаги чистоты по всему свету. Даже мимолетные разговоры о духовном способствуют осаждению небесной пыльцы на планету, создавая зачаток места Белой Силы. Словно катализатор, усиливающий влияние химических реактивов, небесная пыльца привлекает все лучшие энергии окружающего, рождая из них новый огненный светоч.</w:t>
      </w:r>
    </w:p>
    <w:p>
      <w:pPr>
        <w:pStyle w:val="Normal"/>
        <w:rPr/>
      </w:pPr>
      <w:r>
        <w:rPr/>
      </w:r>
    </w:p>
    <w:p>
      <w:pPr>
        <w:pStyle w:val="Normal"/>
        <w:rPr/>
      </w:pPr>
      <w:r>
        <w:rPr/>
        <w:t xml:space="preserve">190. Разрушение уже сформированной реакции происходит незаметно. Вроде бы ничего страшного не случается и все остается на прежних позициях. Но искра за искрой уходит накопленное веками. Духовный хлеб истощается крошка за крошкой. Лишь сила Небесной Оси, или Чаши накоплений, остается нетронутой. Самые дорогие кристаллы падают на самое дно ее, откуда бывают извлечены лишь при наличии тех высоких состояний, которые превышают предыдущие. </w:t>
      </w:r>
    </w:p>
    <w:p>
      <w:pPr>
        <w:pStyle w:val="Normal"/>
        <w:rPr/>
      </w:pPr>
      <w:r>
        <w:rPr/>
        <w:t xml:space="preserve">Пребывая в облаке высоких токов, каждая душа уносит с собой память о неземных чувствах, о желаниях, которые далеки от личных выгод. Эта память говорит о радости, которая загорается от получения блага окружающими превыше, чем от достижения блага своего. </w:t>
      </w:r>
    </w:p>
    <w:p>
      <w:pPr>
        <w:pStyle w:val="Normal"/>
        <w:rPr/>
      </w:pPr>
      <w:r>
        <w:rPr/>
        <w:t>Обиды забывший уже встал на путь Льва Пустыни. За спиной его не вьются тени страха. За спиной его не прячется туман одержания и зла. Только мощь огня окружает представителя Воинства Духа. Чистая мысль — самое мощное оружие.</w:t>
      </w:r>
    </w:p>
    <w:p>
      <w:pPr>
        <w:pStyle w:val="Normal"/>
        <w:rPr/>
      </w:pPr>
      <w:r>
        <w:rPr/>
        <w:t xml:space="preserve">Не ужасайтесь перед дверьми темницы, но ищите ключ в себе самом. Не открыть дверь без дерзновенной мысли. Не выйти из подвалов тамаса без луча вдохновенного. Путь указывает тонкая ниточка света, через трещины камней прорывающаяся. Новые искры мгновений являют озарения. И трудно жить без этих спутников Тонких Миров. Пелена будничности не желает отпускать пленников своих. Но тот, кто хоть однажды заглянул за предел земного сознания, будет грустить о тех пережитых мгновениях, когда он прикасался к мыслям живого огня пространства. Прекрасные саламандры приносят нам самый дорогой жемчуг, самое ценное из того, что имеют. </w:t>
      </w:r>
    </w:p>
    <w:p>
      <w:pPr>
        <w:pStyle w:val="Normal"/>
        <w:rPr/>
      </w:pPr>
      <w:r>
        <w:rPr/>
        <w:t>На зов любви стремятся все, кто знает вкус красоты. На зов любви стремятся те, кто желает обучиться высшему искусству духовных отношений. В сплаве чувств так много золота и совсем мало меди и железа. Эфемерность неуловимой свободы несет к небу свою песнь благодарности за подаренное счастье. Боги слышат людей и улыбаются, вспоминая, какими они были, когда жили на земле. И тогда гармония касается вселенных, миров, галактик и звезд. Тогда гармония касается душ человеческих. Любовь усмиряет войны. Любовь расплавляет камни неверия. Любовь творит неповторимость. Без любви не было бы ни милосердия, ни сострадания, ибо в Чаше Единого они составляют одно целое.</w:t>
      </w:r>
    </w:p>
    <w:p>
      <w:pPr>
        <w:pStyle w:val="Normal"/>
        <w:rPr/>
      </w:pPr>
      <w:r>
        <w:rPr/>
      </w:r>
    </w:p>
    <w:p>
      <w:pPr>
        <w:pStyle w:val="Normal"/>
        <w:rPr/>
      </w:pPr>
      <w:r>
        <w:rPr/>
        <w:t xml:space="preserve">191. Чуткое ухо может услышать даже в тишине великое звучание. Можно отличить шорох ветвей в кедрах от плеска воды. Но непрекращаемое пение небес насыщает всю вселенную огненными ритмами. </w:t>
      </w:r>
    </w:p>
    <w:p>
      <w:pPr>
        <w:pStyle w:val="Normal"/>
        <w:rPr/>
      </w:pPr>
      <w:r>
        <w:rPr/>
        <w:t xml:space="preserve">О духах гор, лесов, долин и вод можно спорить. Но разве напрасно мудрецы предавались беседе с ними? У камня можно спросить — и он ответит. У водопада можно спросить — и он скажет все, что знает. Каждая стихия пытается поделиться своею мудростью. И нет равнодушия или отсутствия искренности в природе. Звучание ручья наполняет кровь гармоничными токами. Влияя на кровоток, вода лечит волнение и сердечные боли, вызванные смятениями и жизненными невзгодами. Ведь сердце наиболее остро реагирует на воздействие мыслей. </w:t>
      </w:r>
    </w:p>
    <w:p>
      <w:pPr>
        <w:pStyle w:val="Normal"/>
        <w:rPr/>
      </w:pPr>
      <w:r>
        <w:rPr/>
        <w:t xml:space="preserve">В пространстве много садов, где цветут и зреют некогда улетевшие от нас мыслеформы. Слуги Матери Мира приходят на помощь, исполняя повеление Владычицы. Обращаясь к пространству, получаем мощный резонанс ответных энергий, которые реализуют наши просьбы. Алхимия духа связывает нас с Высшими Силами многими нитями. И каждая наша мысль лишь последняя капля мировой реакции, привлекающей энергию объединенной силы. Изменение знаков судьбы зависит от связи сердца с Иерархическим Лучом и через него с сотрудничеством высших сил стихий. </w:t>
      </w:r>
    </w:p>
    <w:p>
      <w:pPr>
        <w:pStyle w:val="Normal"/>
        <w:rPr/>
      </w:pPr>
      <w:r>
        <w:rPr/>
        <w:t xml:space="preserve">Начало всего — в огне. Он разлит как Великий Агни, или ОМ, в каждом атоме беспредельной вселенной. Он зерно всех начинаний и начало всех начал. Из него произрастают большие и малые явления. Ему указывается дать силу непрерывности существования жизни. </w:t>
      </w:r>
    </w:p>
    <w:p>
      <w:pPr>
        <w:pStyle w:val="Normal"/>
        <w:rPr/>
      </w:pPr>
      <w:r>
        <w:rPr/>
        <w:t xml:space="preserve">Простые решения не унижают великие понятия, но утверждают понимание законов высших. Простое — не значит примитивное и незначительное. Простое означает состояние, освобожденное от оболочек лишней шелухи и явившее суть основы неразрушимой. </w:t>
      </w:r>
    </w:p>
    <w:p>
      <w:pPr>
        <w:pStyle w:val="Normal"/>
        <w:rPr/>
      </w:pPr>
      <w:r>
        <w:rPr/>
        <w:t>Огнем озаряем ночную тьму гор. Огнем освещаем путь идущим. Огнем сердца согреваем и в радости растворяем отсвет его священного света.</w:t>
      </w:r>
    </w:p>
    <w:p>
      <w:pPr>
        <w:pStyle w:val="Normal"/>
        <w:rPr/>
      </w:pPr>
      <w:r>
        <w:rPr/>
      </w:r>
    </w:p>
    <w:p>
      <w:pPr>
        <w:pStyle w:val="Normal"/>
        <w:rPr/>
      </w:pPr>
      <w:r>
        <w:rPr/>
        <w:t>192. Карма — земное дитя, и все произведенное нами возвратится к нам здесь же, на планете. Не нужно ждать награды за не сделанное нами. Незаслуженно даже лепесток цветка не залетит в окно. Даже листок не приклеится порывом дождя к стеклу без воздействия кармы. Великая сила не судья нам, но лишь воздаяние за все нами содеянное. Ни одного мгновения не пропускает Великая Владычица. Ее зоркие очи видят все. Иногда ей трудно возвращать нам горькие ягоды зла, которые мы сами собрали в прошлом, но в силу своего долга она вынуждена это делать как страж, врата охраняющий, и как почтальон, приносящий радостные или печальные известия. И поверьте, что для нее всегда лучше стучаться с вестью благой.</w:t>
      </w:r>
    </w:p>
    <w:p>
      <w:pPr>
        <w:pStyle w:val="Normal"/>
        <w:rPr/>
      </w:pPr>
      <w:r>
        <w:rPr/>
      </w:r>
    </w:p>
    <w:p>
      <w:pPr>
        <w:pStyle w:val="Normal"/>
        <w:rPr/>
      </w:pPr>
      <w:r>
        <w:rPr/>
        <w:t>193. Пусть живет каждый лепесток преданности. Пусть сердца находят безошибочно силу магнита жизни. Средоточие импульса жизнелюбия и жизнеутверждения всегда полно явлениями творчества. Изыскивая искры необычности, мы из обычных светлячков можем сотворить новое созвездие. Но, откидывая полог майи, мы все же знаем, как творчество проникает в сердца и каким образом искра становится родителем великого пламени.</w:t>
      </w:r>
    </w:p>
    <w:p>
      <w:pPr>
        <w:pStyle w:val="Normal"/>
        <w:rPr/>
      </w:pPr>
      <w:r>
        <w:rPr/>
      </w:r>
    </w:p>
    <w:p>
      <w:pPr>
        <w:pStyle w:val="Normal"/>
        <w:rPr/>
      </w:pPr>
      <w:r>
        <w:rPr/>
        <w:t xml:space="preserve">194. Когда выметаете сор, плотно укройте чашу, чтобы ни одна пылинка не залетела. </w:t>
      </w:r>
    </w:p>
    <w:p>
      <w:pPr>
        <w:pStyle w:val="Normal"/>
        <w:rPr/>
      </w:pPr>
      <w:r>
        <w:rPr/>
        <w:t xml:space="preserve">Пространство, любовью наполненное, воздействует на сердца пылающие. Пространство, любовью наполненное, не знает одиночества. Каждый миг самоотдачи создает движение энергий. Как водоворот в реке силы перемешивание потоков мудрости и всеначальной энергии. Луч понимания высокой жизни увлекает стихийное в область одухотворенного и сознательного. </w:t>
      </w:r>
    </w:p>
    <w:p>
      <w:pPr>
        <w:pStyle w:val="Normal"/>
        <w:rPr/>
      </w:pPr>
      <w:r>
        <w:rPr/>
        <w:t>Когда горы покрыты туманом, когда тьма закрывает пространство, когда очи земные слепнут, все же светится и мерцает серебряная тропа, по которой находят дорогу даже глубокой ночью или в сумерках, предшествующих рассвету.</w:t>
      </w:r>
    </w:p>
    <w:p>
      <w:pPr>
        <w:pStyle w:val="Normal"/>
        <w:rPr/>
      </w:pPr>
      <w:r>
        <w:rPr/>
        <w:t>Убережем от возмущения, раздражения и гнева наши сокровища духа. Как червь точит яблоко изнутри, так и злые чувства питаются силой, сердцем накопленной, разрушая созревшие построения.</w:t>
      </w:r>
    </w:p>
    <w:p>
      <w:pPr>
        <w:pStyle w:val="Normal"/>
        <w:rPr/>
      </w:pPr>
      <w:r>
        <w:rPr/>
      </w:r>
    </w:p>
    <w:p>
      <w:pPr>
        <w:pStyle w:val="Normal"/>
        <w:rPr/>
      </w:pPr>
      <w:r>
        <w:rPr/>
        <w:t xml:space="preserve">195. Не рвите ткань Матери Мира на лоскуты, на которых вы пишете лишь малую часть знаков истины. Но читайте весь свиток небес. Письмена созвездий легко прочитать, усвоив мудрую вязь распознавания. Чистым взором и чистым сердцем смотрящий увидит мудрости ключи, оброненные под ноги. Стоит лишь поклониться и увидеть — и в пожухшей траве земных представлений незаметно сверкнет алмаз неожиданных решений. </w:t>
      </w:r>
    </w:p>
    <w:p>
      <w:pPr>
        <w:pStyle w:val="Normal"/>
        <w:rPr/>
      </w:pPr>
      <w:r>
        <w:rPr/>
        <w:t xml:space="preserve">Замок тайны крепко заперт, и неприступны врата его. Но, взлетая над явлениями обыденности, видим очертанья Плана Божьего. Искры от костра Великого Познания долетают и до наших сердец, возжигая радость на целые годы своим вдохновением неземным. Но нужно не только восторгаться и мечтать. Нужно строить крепость духа, принося камни с тропы. И все, что может помешать восхождению преткновением своим, ляжет в основание стены. </w:t>
      </w:r>
    </w:p>
    <w:p>
      <w:pPr>
        <w:pStyle w:val="Normal"/>
        <w:rPr/>
      </w:pPr>
      <w:r>
        <w:rPr/>
        <w:t xml:space="preserve">Каждая искра силы, проявленной на земле, определена как творящая. Важно, в чьих руках окажется эта искра. Построение возносит ее вместе со стенами духа. Но тьма готовит из нее состав разрушающий. Примите щит Матери Мира. Примите силу как благословение Миров Света. </w:t>
      </w:r>
    </w:p>
    <w:p>
      <w:pPr>
        <w:pStyle w:val="Normal"/>
        <w:rPr/>
      </w:pPr>
      <w:r>
        <w:rPr/>
        <w:t>Космический Магнит имеет два полюса, между которыми движется непрекращаемый поток энергий. Вихри творения, уплотняясь, увлекают в процесс формирования даже малые сознания, которые завершают кристаллизацию зерна нового образования. Много манвантар пройдет прежде того времени, когда раскаленный шар плазмы станет планетой, но мыслеформа, заложенная в зерно ядра, будет нарастать и увеличивать силу своего воздействия, являя мощь предназначения.</w:t>
      </w:r>
    </w:p>
    <w:p>
      <w:pPr>
        <w:pStyle w:val="Normal"/>
        <w:rPr/>
      </w:pPr>
      <w:r>
        <w:rPr/>
      </w:r>
    </w:p>
    <w:p>
      <w:pPr>
        <w:pStyle w:val="Normal"/>
        <w:rPr/>
      </w:pPr>
      <w:r>
        <w:rPr/>
        <w:t xml:space="preserve">196. Прикосновение явлено как акт творящий. Прикосновение определено действительным при ясном сознании. Через прикосновение протекает ток обмена энергиями аур. Нахлынувшие мысли являют собой высвобождение наслоений чужого знания. </w:t>
      </w:r>
    </w:p>
    <w:p>
      <w:pPr>
        <w:pStyle w:val="Normal"/>
        <w:rPr/>
      </w:pPr>
      <w:r>
        <w:rPr/>
        <w:t>Сознания, приуготовленные к слиянию, долгие годы искали друг друга, перенося на себе весь спектр лишений и страданий. Как естественное решение слияния воль создается новая общность — не для подавления одна другой, не для паразитирования или вампиризации, но для изучения новых сочетаний накопленных качеств. В мозаике энергий вселенной таинство слияний и расхождений выявляет лишь слабый завиток узора на платье Матери Мира. Таких сочетаний и слияний бесчисленное количество в каждое мгновение времени. Этими импульсами создаются явления творящих взрывов.</w:t>
      </w:r>
    </w:p>
    <w:p>
      <w:pPr>
        <w:pStyle w:val="Normal"/>
        <w:rPr/>
      </w:pPr>
      <w:r>
        <w:rPr/>
      </w:r>
    </w:p>
    <w:p>
      <w:pPr>
        <w:pStyle w:val="Normal"/>
        <w:rPr/>
      </w:pPr>
      <w:r>
        <w:rPr/>
        <w:t xml:space="preserve">197. Вошедшему в лес не стоит опасаться. Это нужно было делать заранее. </w:t>
      </w:r>
    </w:p>
    <w:p>
      <w:pPr>
        <w:pStyle w:val="Normal"/>
        <w:rPr/>
      </w:pPr>
      <w:r>
        <w:rPr/>
        <w:t xml:space="preserve">Манипуляции сознанием, увлеченным какой-то идеей, — естественное состояние лидеров, получивших право руководить без достаточной нравственной подготовки. Но умение явить свободную волю каждого участника и направить ее на общее благо важнее лекций и общих концертов. Разнородная и разноуровневая среда не способствует накоплению силы. Если только лидер не пользуется этой энергией для удержания себя на должном уровне. </w:t>
      </w:r>
    </w:p>
    <w:p>
      <w:pPr>
        <w:pStyle w:val="Normal"/>
        <w:rPr/>
      </w:pPr>
      <w:r>
        <w:rPr/>
        <w:t xml:space="preserve">Человеческий лес полон всяких неожиданностей. На крутой тропе не пройти без проводника. Падение на самое дно не бывает безболезненным. Но уроки жизни часто запоминаются наиболее четко. Не приручай, если не желаешь жить вместе. Не обнадеживай, если не собираешься разделять трапезу жизни с кем-то. Умейте дружить на расстоянии. Вращение кармических токов ускоряется и завершает подведение земных счетов. Все долги розданы. И все причитающееся почти получено. Но долг миру еще нужно платить. Еще многое будет написано. Еще многому научишься удивляться. И пятачок земли пусть не станет яблоком раздора. </w:t>
      </w:r>
    </w:p>
    <w:p>
      <w:pPr>
        <w:pStyle w:val="Normal"/>
        <w:rPr/>
      </w:pPr>
      <w:r>
        <w:rPr/>
      </w:r>
    </w:p>
    <w:p>
      <w:pPr>
        <w:pStyle w:val="Normal"/>
        <w:rPr/>
      </w:pPr>
      <w:r>
        <w:rPr/>
        <w:t>198. Изменение временн</w:t>
      </w:r>
      <w:r>
        <w:rPr>
          <w:i/>
        </w:rPr>
        <w:t>ы</w:t>
      </w:r>
      <w:r>
        <w:rPr/>
        <w:t xml:space="preserve">х токов может привести к эпидемии омоложения. Вспышка Огненного Разума может стать тому причиной. В этом участвуют токи Урана и Юпитера. Сатурн как господин самой низкой ноты времени и отвечающий за старость будет постепенно уходить с космической сцены, унося с собой все лохмотья Ветхого Деньми. </w:t>
      </w:r>
    </w:p>
    <w:p>
      <w:pPr>
        <w:pStyle w:val="Normal"/>
        <w:rPr/>
      </w:pPr>
      <w:r>
        <w:rPr/>
        <w:t>Обновление мира утверждается с явлением новой планеты. Воздействие ее на ядра древних планет будет подобно ускорителю вращения, повышая вибрации планет с зерна, или коренного мыслеобраза, заложенного при формировании каждого небесного тела. При усилении вращения ядра в токах высоких вибраций сгорят отложения империла, накопленные за миллиарды лет существования мира земного. Много чада и смрада уйдет в космическое пространство. Но сила притяжения будет нести их назад, к месту своего рождения.</w:t>
      </w:r>
    </w:p>
    <w:p>
      <w:pPr>
        <w:pStyle w:val="Normal"/>
        <w:rPr/>
      </w:pPr>
      <w:r>
        <w:rPr/>
      </w:r>
    </w:p>
    <w:p>
      <w:pPr>
        <w:pStyle w:val="Normal"/>
        <w:rPr/>
      </w:pPr>
      <w:r>
        <w:rPr/>
        <w:t xml:space="preserve">199. Явление утомления изгоняется длительным отдыхом. Имея крепкую ауру, можно остаться неутомимым. Но для чуткого духа малейшее дуновение ветра приносит весть пространства. У нового есть физический носитель. На крыльях ветра врывается огонь Новой Эпохи. Даже оторванный лепесток может принести в чашечке своей капельку росы. Но в каждой капельке растворено целое небо. </w:t>
      </w:r>
    </w:p>
    <w:p>
      <w:pPr>
        <w:pStyle w:val="Normal"/>
        <w:rPr/>
      </w:pPr>
      <w:r>
        <w:rPr/>
        <w:t>Звуки кристаллизуются в слова. Слова насыщаются мыслью и становятся орудием воздействия на человеческое сознание. Слова — указы, слова — учителя, слова — вдохновители. Но уклонившийся от исполнения указа предает обещание клятвы и разрывает соответствие небесного и земного значения.</w:t>
      </w:r>
    </w:p>
    <w:p>
      <w:pPr>
        <w:pStyle w:val="Normal"/>
        <w:rPr/>
      </w:pPr>
      <w:r>
        <w:rPr/>
      </w:r>
    </w:p>
    <w:p>
      <w:pPr>
        <w:pStyle w:val="Normal"/>
        <w:rPr/>
      </w:pPr>
      <w:r>
        <w:rPr/>
        <w:t>200. За самую больную струну цепляется крючок зла. Качество, находящееся в самом негативном положении, отравляет весь человеческий космос. Рассадник зла требует дезинфекции огнем и насыщенным озоном. Для восстановления работы тонкого тела озон как бальзам для ран.</w:t>
      </w:r>
    </w:p>
    <w:p>
      <w:pPr>
        <w:pStyle w:val="Normal"/>
        <w:rPr/>
      </w:pPr>
      <w:r>
        <w:rPr/>
        <w:t>За идущего впереди и вверх цепляется много рук, пусть даже невидимых. Трудно восходить, когда каждый стремится найти спасителя, не пытаясь приложить сам даже небольшие усилия. Собственное напряжение не берется в счет — экономия сил, которые уходят в никуда. Но, напрягая сердце к Владыке, изгоним недовольство и обиды как последние реликты самости и препятствия к открытию врат Божественного «Я». Умение не реагировать на обиды и ругательства будет усвоено через понимание их как спазмы низших и невежественных слоев материи. Свет не может пробиться сквозь толщу каменных глыб. Но солнце не обижается на каждый камень, если он винит светило в недостаточном приложении усилий. Будем в просвещении его сути преображать гордыню «я» земного в Божественный Свет Абсолюта. Через исправление наростов земных привычек, через управление вихрем суеты достигается проникновение в творчество пространственных токов. Но без импульса человеческого устремления, без зарождения мыслеформ, пространство остается аморфным и неподвижным. Никакая искусственная сила не способна преобразить Акашу более сознания человеческого.</w:t>
      </w:r>
    </w:p>
    <w:p>
      <w:pPr>
        <w:pStyle w:val="Normal"/>
        <w:rPr/>
      </w:pPr>
      <w:r>
        <w:rPr/>
      </w:r>
    </w:p>
    <w:p>
      <w:pPr>
        <w:pStyle w:val="Normal"/>
        <w:rPr/>
      </w:pPr>
      <w:r>
        <w:rPr/>
        <w:t xml:space="preserve">201. Когда новые крылья растут, то даже воздух поет ночью. В тишине горной рождаются чудесные звуки. В тишине горной, когда сердца человеческие полны разговором с небесами, открываются многие тайны красоты небесной и земной. Лукавому уму не услышать весть горного ветра. Дыхание цветка не залетит в ухо, оглушенное ревом моторов. И аромат тончайший не тронет сердце озлобленное. Хотя в древние времена ароматы останавливали даже разъяренные толпы. </w:t>
      </w:r>
    </w:p>
    <w:p>
      <w:pPr>
        <w:pStyle w:val="Normal"/>
        <w:rPr/>
      </w:pPr>
      <w:r>
        <w:rPr/>
        <w:t>Мучением духа называем тяготу плоти земной.</w:t>
      </w:r>
    </w:p>
    <w:p>
      <w:pPr>
        <w:pStyle w:val="Normal"/>
        <w:rPr/>
      </w:pPr>
      <w:r>
        <w:rPr/>
        <w:t>Камень ждет и никнет цветок под натиском урагана. Зверь прячется в чащобе лесной. Но дитя человеческое беззащитно перед огнем и ветром, не имея ни шкуры звериной, ни острых зубов и когтей. Но остра его мысль и сильна воля его в постижении искры времени летящего.</w:t>
      </w:r>
    </w:p>
    <w:p>
      <w:pPr>
        <w:pStyle w:val="Normal"/>
        <w:rPr/>
      </w:pPr>
      <w:r>
        <w:rPr/>
      </w:r>
    </w:p>
    <w:p>
      <w:pPr>
        <w:pStyle w:val="Normal"/>
        <w:rPr/>
      </w:pPr>
      <w:r>
        <w:rPr/>
        <w:t xml:space="preserve">202. Дано каждому растить сад прекрасный. Дано каждому украшать одежду дня приходящего. Несущий печать предназначения оставляет каждое мгновение свой узор на ткани пространства. </w:t>
      </w:r>
    </w:p>
    <w:p>
      <w:pPr>
        <w:pStyle w:val="Normal"/>
        <w:rPr/>
      </w:pPr>
      <w:r>
        <w:rPr/>
        <w:t xml:space="preserve">Тайна прорастает цветами в Долине Нашей. Тайна являет форму. Тайна повисает покровом Матери Мира, защищая явления построений Моих. </w:t>
      </w:r>
    </w:p>
    <w:p>
      <w:pPr>
        <w:pStyle w:val="Normal"/>
        <w:rPr/>
      </w:pPr>
      <w:r>
        <w:rPr/>
        <w:t>Настоятельно и властно требуя следования законам красоты, можно отвратить от нее многие души. Мягкая поступь не дает поранить ноги. Лишь резкий удар шага ранит босую стопу. Пройдем невредимо по самым опасным тропам. Пройдем легче пера лебединого. Небесный Род Чуди Великой возрождается, охраненный Богиней Умай.</w:t>
      </w:r>
    </w:p>
    <w:p>
      <w:pPr>
        <w:pStyle w:val="Normal"/>
        <w:rPr/>
      </w:pPr>
      <w:r>
        <w:rPr/>
      </w:r>
    </w:p>
    <w:p>
      <w:pPr>
        <w:pStyle w:val="Normal"/>
        <w:rPr/>
      </w:pPr>
      <w:r>
        <w:rPr/>
        <w:t xml:space="preserve">203. Из бездны бесконечного падения возвращается дух человеческий в небеса свои. Постепенно угольно-черные, вороньи крылья светлеют, становясь снежно-лебедиными. Устремления нить влечет дух ввысь. Устремление стрелой летящей возносит. В чащобе жизни много цветущих полян, украшающих печаль ожидания. Но заполним ожидание торжеством служения — и оно превратит нас в самых счастливых обитателей пределов земного существования. Любовь разлита во многих явлениях, и благо тому, кто отыскал это зерно светоносное в каждой искорке дня. </w:t>
      </w:r>
    </w:p>
    <w:p>
      <w:pPr>
        <w:pStyle w:val="Normal"/>
        <w:rPr/>
      </w:pPr>
      <w:r>
        <w:rPr/>
        <w:t>Яви радость Свою, Владыка! Не осуди любовь земную, о которой потом будут сочинять песни. Освяти слияние сил наших и таинство любви земной претвори в брак духовный! Силой чистоты Своей сделай даже греховное возвышенным. Не вожделением водимы, но таинством любви высшей. Не искупления просим, но приложения силы любви к делам блага. Ибо радость рождает в нас прикосновение к океану блаженства. Оживи, Владыка, силы саттвы, разбуженные мощью желаний земных! Удали последние и оставь Свет Силы небесной. Сердце мое жаждет чистоты. Сердце мое полно любви к Тебе. Освяти чудо любви нашей!</w:t>
      </w:r>
    </w:p>
    <w:p>
      <w:pPr>
        <w:pStyle w:val="Normal"/>
        <w:rPr/>
      </w:pPr>
      <w:r>
        <w:rPr/>
      </w:r>
    </w:p>
    <w:p>
      <w:pPr>
        <w:pStyle w:val="Normal"/>
        <w:rPr/>
      </w:pPr>
      <w:r>
        <w:rPr/>
        <w:t xml:space="preserve">204. Не будем обманывать людей напускной простотой, но сущностью своей докажем принадлежность к категории добрых людей. Белый цветок может потемнеть от пыли, если он растет у дороги, но даже грязный налет скрывает чистоту исконную. Не судите людей по внешности и словам, но дела пусть станут венцом суждений. </w:t>
      </w:r>
    </w:p>
    <w:p>
      <w:pPr>
        <w:pStyle w:val="Normal"/>
        <w:rPr/>
      </w:pPr>
      <w:r>
        <w:rPr/>
        <w:t>По малым каплям росы угадывают погоду. Имеющий Знак Мой да не оставлен будет. Милость не в пище насущной, но в благословении Учителя каждое утро. Приветствуя Держателей Мира, возвращаем себе дар сердца своего. За золотину малую воздается кому в десять, кому во сто крат.</w:t>
      </w:r>
    </w:p>
    <w:p>
      <w:pPr>
        <w:pStyle w:val="Normal"/>
        <w:rPr/>
      </w:pPr>
      <w:r>
        <w:rPr/>
      </w:r>
    </w:p>
    <w:p>
      <w:pPr>
        <w:pStyle w:val="Normal"/>
        <w:rPr/>
      </w:pPr>
      <w:r>
        <w:rPr/>
        <w:t xml:space="preserve">205. Хранители солнечного знания, носители огненной чаши друидов, собираются в следовании новому поклонению Первичному Огню. </w:t>
      </w:r>
    </w:p>
    <w:p>
      <w:pPr>
        <w:pStyle w:val="Normal"/>
        <w:rPr/>
      </w:pPr>
      <w:r>
        <w:rPr/>
        <w:t xml:space="preserve">Как сторожевые огни на башнях стражи горной, сияют вехи воплощений по туманным тропам времени. Любовь и дружба формируют крепкую цепь отношений сердечных, уходящих корнями своими не только в древние эпохи, но даже в пространство миров дальних. Искры одного пламени будут стремиться друг к другу, даже разлетевшись в разные стороны. Клич тайны, зов магнита сердца, будет звать дух, пока не соединится со своей потерянной частицей. Полнота ощущений может преследовать две родственные искры одного пламени. Но часто они находятся в жесткой оппозиции друг к другу, страшась потерять от слияния свою часть самостной свободы. Вместе их ждет ощущение нового существа, расширение орбит сознания и совершенно иная степень полноты духовных открытий. </w:t>
      </w:r>
    </w:p>
    <w:p>
      <w:pPr>
        <w:pStyle w:val="Normal"/>
        <w:rPr/>
      </w:pPr>
      <w:r>
        <w:rPr/>
        <w:t>То, что не удается видеть глазами земными, для духа явлено как азбука познания.</w:t>
      </w:r>
    </w:p>
    <w:p>
      <w:pPr>
        <w:pStyle w:val="Normal"/>
        <w:rPr/>
      </w:pPr>
      <w:r>
        <w:rPr/>
      </w:r>
    </w:p>
    <w:p>
      <w:pPr>
        <w:pStyle w:val="Normal"/>
        <w:rPr/>
      </w:pPr>
      <w:r>
        <w:rPr/>
        <w:t xml:space="preserve">206. Мы отдать не можем то, что получили на хранение. Мы не имеем права возвращать то, что духом утверждено как начало всех начинаний. От прошлых мыслей лишь шорох летящего ветра остается. Не утруждаем себя присвоением собственности и в любой момент можем расстаться с ней. Но имущество общины не изменяет своего статуса. Не должно касаться нас это. Но предательству есть причины. Рука иезуитов тянется к Алтаю. Легко ожидать всякого рода провокаций. Но помни о коллегиальности решений принимаемых. В любом случае, последнее слово — за нами. </w:t>
      </w:r>
    </w:p>
    <w:p>
      <w:pPr>
        <w:pStyle w:val="Normal"/>
        <w:rPr/>
      </w:pPr>
      <w:r>
        <w:rPr/>
        <w:t xml:space="preserve">Много случайностей, много ошибок, много непониманий. Но как можно соединить в одно благородную розу и ядовитое растение? Если дыхание некоторых людей смрадно и трудно выносимо сердцем, то что говорить о скоплении озлобленных людей? Не только никотин выдыхают, но империл, усиленный потоком духов, привлеченных миазмами гнева. Отрава тела угнетение духа несет. </w:t>
      </w:r>
    </w:p>
    <w:p>
      <w:pPr>
        <w:pStyle w:val="Normal"/>
        <w:rPr/>
      </w:pPr>
      <w:r>
        <w:rPr/>
        <w:t xml:space="preserve">Мысль огненная, как молния, разряжает и озонирует пространство. Мысль огненная дает силу существований. Мысль огненная формирует цепь событий. И каким образом происходит трансформация мысленного потока в материю кармы, представить дано лишь ученым будущего, которые способны будут поверить, понять и изучить механизм этих тончайших взаимных воздействий и взаимопроникновений. </w:t>
      </w:r>
    </w:p>
    <w:p>
      <w:pPr>
        <w:pStyle w:val="Normal"/>
        <w:rPr/>
      </w:pPr>
      <w:r>
        <w:rPr/>
        <w:t xml:space="preserve">Духи, приносящие видения, могут заставить человека жить только в их мире. Окружив его плотным кольцом иллюзорного воинства — словно прозрачные чешуйки, каждый из них будет вносить свои, пусть радужные и яркие, преломления действительности, которые не будут отражать реальное положение вещей, но лишь ту очевидность, которую человек сам себе внушил. Мысль человеческая сильна как никогда. И малейшая попытка доказать другим свою позицию при наличии сильной воли может превратиться в акт гипнотического внушения или подавления более сильной волей воли слабой и неуверенной. Истинное восприятие мира лежит в плоскости избавления сознания от информационной пыли, мешающей, подобно туману, видеть правильное очертание мира. Иллюзия сильна через отравление мысленного поля человека шелухою ложных видений. Плод майи сладок, но он надолго лишает душу ясного зрения и ясного знания. </w:t>
      </w:r>
    </w:p>
    <w:p>
      <w:pPr>
        <w:pStyle w:val="Normal"/>
        <w:rPr/>
      </w:pPr>
      <w:r>
        <w:rPr/>
        <w:t xml:space="preserve">Моление или шепот мантры своей устойчивой волной окружают сознание человечества и рассеивают облака пыли, являя лик хотя бы малой истины. Нахождение в этой волне, где майя не способна влиять на человека, преображает при методичной устойчивости даже малые сознания. </w:t>
      </w:r>
    </w:p>
    <w:p>
      <w:pPr>
        <w:pStyle w:val="Normal"/>
        <w:rPr/>
      </w:pPr>
      <w:r>
        <w:rPr/>
        <w:t>Цветок, растущий на окне, может видеть не только лето, но осень и зиму, в то время, когда его собратья давно уже засохли. Он радует глаз распустившимися лепестками и ароматом весны. Неурочный час — благоприятное время для любых медитаций. Утренняя и вечерняя джапа наиболее действенны для планеты. Перед восходом и закатом солнца, когда царствует Крийя-Шакти, наиболее гармоничны пространственные токи. Еще не тьма и еще не свет напоминают о времени выхода вселенной из пралайи и постепенное ее погружение в отдых. Мировые струны звучат не так громко и не заглушают гармоничный поток мыслей, на которые пока не налипли прилипчивые ауры будничного пустословия. Рождение и умирание дня как напоминание нам о великих космических актах творения и разрушения мира. Когда потоки сил смиряют свое бурное течение, перышко мысли легко поднимается вверх, если оно не обременено тяжестью грязи земной. Чем чище оно, тем выше поднимут его восходящие потоки.</w:t>
      </w:r>
    </w:p>
    <w:p>
      <w:pPr>
        <w:pStyle w:val="Normal"/>
        <w:rPr/>
      </w:pPr>
      <w:r>
        <w:rPr/>
      </w:r>
    </w:p>
    <w:p>
      <w:pPr>
        <w:pStyle w:val="Normal"/>
        <w:rPr/>
      </w:pPr>
      <w:r>
        <w:rPr/>
        <w:t>207. Избавьте себя уже сейчас от бесплодного будущего, устремляясь к постижению простоты. Как простая домохозяйка, выбивая ковер, знает, что он будет ярче и чище после этой процедуры, так и каждый ученик знает о медитации или размышлении как об ударе по пыльным частям ветхой материи. Освобождение наступает не сразу, но по мере удаления из сознания облаков пустой информации, которые не дают видеть солнце истины. Лишь замена горсти опилок на горсть золотого песка мудрости даст возможность легко управлять мощью высокого знания и ориентироваться в нем, как в собственной стихии. Поднявшийся первый раз на гору считает, что он совершил подвиг. Но для опытного путника это лишь малый и почти незаметный фрагмент пути бесконечного.</w:t>
      </w:r>
    </w:p>
    <w:p>
      <w:pPr>
        <w:pStyle w:val="Normal"/>
        <w:rPr/>
      </w:pPr>
      <w:r>
        <w:rPr/>
        <w:t xml:space="preserve">Хорошо стать чистым листом, на котором Бог пишет свое послание духу. Вдохновенные Зовы, как огненная пыль, опускаются в недра сердца, и уже оттуда звучит переведенный на человеческий язык проникновенный Голос Владыки. Он никогда не надоест. Он никогда не наскучит. С ним не замечаешь времени земного и течения дней и лет. Он словно вечный наш возлюбленный, любовь к которому не оскудевает, но нарастает от мгновения к мгновению. Любовь, которой нет конца. Любовь, которая не обманет. Любовь, от которой не бывает страданий, ревности и горечи разлук. Он всегда с нами. Он всегда в нас. И, разделив эту любовь с другими, ты лишь обогащаешь ее и усиливаешь. </w:t>
      </w:r>
    </w:p>
    <w:p>
      <w:pPr>
        <w:pStyle w:val="Normal"/>
        <w:rPr/>
      </w:pPr>
      <w:r>
        <w:rPr/>
        <w:t>Люблю Тебя, Господи! И предан Тебе, Владыка! И чту Тебя, Учитель! Радостью звучат все колокола храма сердца. Таинство прикосновения к Силам Высшим творит такую высокую мистерию одухотворения, что в волнах этого океана блаженства хочется вечно пребывать.</w:t>
      </w:r>
    </w:p>
    <w:p>
      <w:pPr>
        <w:pStyle w:val="Normal"/>
        <w:rPr/>
      </w:pPr>
      <w:r>
        <w:rPr/>
      </w:r>
    </w:p>
    <w:p>
      <w:pPr>
        <w:pStyle w:val="Normal"/>
        <w:rPr/>
      </w:pPr>
      <w:r>
        <w:rPr/>
        <w:t>208. Привязанность не выражается в значительности предметов или явлений. Даже зерно малое может послужить причиной ярой зависимости. Можно окружить себя предметами роскоши и быть свободным от их влияния. Но можно ничего не иметь и слыть скрягой, скупцом и жадобой. Все явления окрашивает отношение к вещам. Все явления поглощает огонь цели. Огненная вера сжигает препятствия земные. И в таинстве желаний простых выплавляется золото истины.</w:t>
      </w:r>
    </w:p>
    <w:p>
      <w:pPr>
        <w:pStyle w:val="Normal"/>
        <w:rPr/>
      </w:pPr>
      <w:r>
        <w:rPr/>
        <w:t xml:space="preserve">Уверенность — итог практического применения веры. </w:t>
      </w:r>
    </w:p>
    <w:p>
      <w:pPr>
        <w:pStyle w:val="Normal"/>
        <w:rPr/>
      </w:pPr>
      <w:r>
        <w:rPr/>
        <w:t xml:space="preserve">Силы, которые приблизились к нашему сознанию, приобретают форму символов или образов, утверждающих, упреждающих или направляющих. Любой образ — явлен ли он во сне или в состоянии погружения в себя — есть сигнал для сознания встретить натиск этих сил. Если небо темнеет и поднимается сильный ветер, мы ждем грозы и урагана. Если растаял снег, пригревает солнце и набухают почки, мы ждем весны. Каждому значительному явлению предшествует предчувствие или целая цепь предощущений. Внезапно не приходит даже почтальон. Вести летят из пространства. Огонь несут лучи мыслей высоких миров. И внезапность может наступить лишь для того, кто, как червь в земле, застрял в волнах тамаса. Даже слепой чувствует присутствие чужого человека. Но почему же человечество не хочет признавать поступь Новой Эпохи и продолжает пребывать в сумерках вчерашних заблуждений? </w:t>
      </w:r>
    </w:p>
    <w:p>
      <w:pPr>
        <w:pStyle w:val="Normal"/>
        <w:rPr/>
      </w:pPr>
      <w:r>
        <w:rPr/>
        <w:t xml:space="preserve">Туман рассеивается и превращается в облака. Но дыхание людских мыслей делает из них материю, подверженную воздействию сознания. Напитанный империлом дух долго еще будет дышать ядовитыми испарениями ненависти — до тех пор, пока не произойдет полное очищение ауры от влияний общего негатива. И защита его — избавление от реакции на нападки, замечания и обиды. Нужно понять, что не люди обижают или наносят боль, но тьма находит активные ретрансляторы своим решениям. Отвыкайте реагировать на обиды. Этим начнете строить тело славы. Оно есть у каждого, но в полудремотном и бессознательном состоянии. Особенно у народа сурьяварта оно присутствует изначально, от самого рождения. </w:t>
      </w:r>
    </w:p>
    <w:p>
      <w:pPr>
        <w:pStyle w:val="Normal"/>
        <w:rPr/>
      </w:pPr>
      <w:r>
        <w:rPr/>
        <w:t>Ведущее начало, воплощенное в определенных нациях, всегда будет двигать планетарные эволюционные процессы. Народы-водители эпох меняются, но солнечный вектор остается в крови лишь одного наследника древней Гипербореи. Азия, или страна Асов, будет не подвержена воздействиям стихийных изменений до скончания Века Брамы.</w:t>
      </w:r>
    </w:p>
    <w:p>
      <w:pPr>
        <w:pStyle w:val="Normal"/>
        <w:rPr/>
      </w:pPr>
      <w:r>
        <w:rPr/>
      </w:r>
    </w:p>
    <w:p>
      <w:pPr>
        <w:pStyle w:val="Normal"/>
        <w:rPr/>
      </w:pPr>
      <w:r>
        <w:rPr/>
        <w:t xml:space="preserve">209. «Покров тайны соткан руками милосердия». Высшие Силы оберегают детей человеческих от прикосновения к огненному проводу высоких энергий. Всякая мудрость имеет свое напряжение. И ток ее может нанести непоправимый вред неготовому сознанию. Выдержать мощь урагана духовных энергий способен лишь боец, испытанный во многих жизненных битвах. Лишь неожиданные нападки способны выявить изменения сознания по его реакции на ситуацию. </w:t>
      </w:r>
    </w:p>
    <w:p>
      <w:pPr>
        <w:pStyle w:val="Normal"/>
        <w:rPr/>
      </w:pPr>
      <w:r>
        <w:rPr/>
        <w:t>Снимая грим с образа земного, душа открывает свои покровы перед Всевидящим Взором Владыки. Лишь тот, кто обнажил сердце свое перед Миром Огненным, может заглянуть за покровы тайн. Если не простое любопытство ведет его. Если дух готов скинуть оболочки майи и войти в обжигающие потоки Великой Сантаны и не сгореть от ее палящих лучей. Дыхание тайны не нанесет смертельного вреда великому носителю Вечной Жизни. Мистерии духовного зрения не терпят легкомыслия. Сад мудрости растет для того, чтобы насытить мир плодами созревшими.</w:t>
      </w:r>
    </w:p>
    <w:p>
      <w:pPr>
        <w:pStyle w:val="Normal"/>
        <w:rPr/>
      </w:pPr>
      <w:r>
        <w:rPr/>
      </w:r>
    </w:p>
    <w:p>
      <w:pPr>
        <w:pStyle w:val="Normal"/>
        <w:rPr/>
      </w:pPr>
      <w:r>
        <w:rPr/>
        <w:t xml:space="preserve">210. «Каждый собирающий искры знания есть податель света». Урожай мудрости зреет непрестанно. И бесконечно Сад Небесный роняет золотые зерна, которые летят вниз, оставляя ослепительный свет в пространстве. Некоторые сгорают, не достигая земли, некоторые падают в расселины скал и на вершину гор, чтобы оттуда начать свой путь к сердцам человеческим. </w:t>
      </w:r>
    </w:p>
    <w:p>
      <w:pPr>
        <w:pStyle w:val="Normal"/>
        <w:rPr/>
      </w:pPr>
      <w:r>
        <w:rPr/>
        <w:t xml:space="preserve">Склонившийся над открытой страницей Книги Жизни умеет читать между строк. Как среди многообразия сорняков и луговой травы опытный травник находит нужное растение, так и познающий мудрость видит даже в малом явлении отражения космических событий. Владыка Великий, несущий на себе груз ответственности за планету, разве не похож на Высоких Иерархов, держащих мощь кругов галактических? Малый муравей под тяжестью непомерной ноши станет их микроскопическим отражением. </w:t>
      </w:r>
    </w:p>
    <w:p>
      <w:pPr>
        <w:pStyle w:val="Normal"/>
        <w:rPr/>
      </w:pPr>
      <w:r>
        <w:rPr/>
        <w:t xml:space="preserve">Человечество трудится постоянно. Но достаточно ли усилий приложено для продвижения в страну духа? Сатья готовит всем душам великий поход на новую планету. Шестая раса вернет крылья Чуди Небесной. Шестая раса даст людям легкие тела, которые не будут нуждаться в одежде и пище. </w:t>
      </w:r>
    </w:p>
    <w:p>
      <w:pPr>
        <w:pStyle w:val="Normal"/>
        <w:rPr/>
      </w:pPr>
      <w:r>
        <w:rPr/>
        <w:t xml:space="preserve">Собиратель зерен небесного знания словно птица сияющая. Земля лишь опора для гнезда ее. Но вершины и чистый ветер — помощники духу его. </w:t>
      </w:r>
    </w:p>
    <w:p>
      <w:pPr>
        <w:pStyle w:val="Normal"/>
        <w:rPr/>
      </w:pPr>
      <w:r>
        <w:rPr/>
        <w:t>На вершинах построен дворец мудрости. На вершине утверждаю радость встречи с небесами. На вершинах явлю счастье встречи со Мной. В готовности пребывая, живи жизнью сердца. Обнимай сердцем все явления мира. Не бойся тягости. Отведу любую беду. Тому, кто из метеорной пыли собирает самородки мудрости, открыты Врата Удачи.</w:t>
      </w:r>
    </w:p>
    <w:p>
      <w:pPr>
        <w:pStyle w:val="Normal"/>
        <w:rPr/>
      </w:pPr>
      <w:r>
        <w:rPr/>
      </w:r>
    </w:p>
    <w:p>
      <w:pPr>
        <w:pStyle w:val="Normal"/>
        <w:rPr/>
      </w:pPr>
      <w:r>
        <w:rPr/>
        <w:t xml:space="preserve">211. Белая Гора входит в число особо посещаемых мест трех мировых религий. Буддисты, христиане и даже мусульмане приходят на поклонение Величайшей Святыне Мира. Некоторые сведения давно утеряны и скрыты в веках, другие забыты и остались в виде красивых легенд. Но магнит неистощимый все так же влечет людей, по необъяснимой цепи причин и следствий приводя сердца к порогу Владычицы Снегов Алтайских. </w:t>
      </w:r>
    </w:p>
    <w:p>
      <w:pPr>
        <w:pStyle w:val="Normal"/>
        <w:rPr/>
      </w:pPr>
      <w:r>
        <w:rPr/>
        <w:t>Что может скрываться за холодными камнями, совершенно безразличными и безучастными к судьбам человеческим? Мудрость источается неизъяснимая. Обаянием огненных вибраций притяжение духа влечется. Присутствие храмовых энергий ощущается как струна необъяснимого очарования и блаженства. Ветер, как хор певчий, на разные голоса исполняет возвышенные песнопения и древние молитвы, которых не понимает слух, но сердце от них возжигается и ликует. Мистерии радости возносятся, как пылающая чаша, на Алтарь Храма Неведомых Богов. Белая Гора призывает духов пламенных: «Соберитесь, духи великие, к обители Владыки Света! Не дайте тьме заслонить явление огня серебряного! Дыханием чистоты пусть будут поражены все недруги, и да обратятся они в пепел праведного Агни! Не коснется нога нечестивых подножия моего, и тайна вечно-неоткрываемая будет сиять, как солнце полдневное. Да погибнут враги Света, разметаемые ветром, как зола выгоревшая!»</w:t>
      </w:r>
    </w:p>
    <w:p>
      <w:pPr>
        <w:pStyle w:val="Normal"/>
        <w:rPr/>
      </w:pPr>
      <w:r>
        <w:rPr/>
        <w:t>Белая Гора! Мать Великая! С тебя начинается путь к Сердцу Мира! Тобой клянутся как клятвой самой высшей! В тайниках планетной кармы хранится мудрость Твоя неоткрываемая. Лебединые крылья Твои хранят меня в объятиях своих и берегут от дыхания ядовитого дракона мира сего. Матерь Небесная! Владычица Серебряная! В молчании Своего Сердца Ты даришь нам Пламенную Чашу предназначений. Мощь огненного дозора явлена Башней Сияющей. Башня, водруженная в Мирах Высших, да будет продолжением нити серебряной в Беспредельность!</w:t>
      </w:r>
    </w:p>
    <w:p>
      <w:pPr>
        <w:pStyle w:val="Normal"/>
        <w:rPr/>
      </w:pPr>
      <w:r>
        <w:rPr/>
      </w:r>
    </w:p>
    <w:p>
      <w:pPr>
        <w:pStyle w:val="Normal"/>
        <w:rPr/>
      </w:pPr>
      <w:r>
        <w:rPr/>
        <w:t xml:space="preserve">212. Страшитесь будничного бездушия. Страшитесь привычки быть добрым. Серая пыль обыденности, оседая, как цемент, создает маску благодушия, которая далека от добра и блага. Пот злорадства скрепляет обыденность. Пот возведения себя в степень величины значимой как горькая приправа жизни. Признавайтесь себе в своих умышленных и неумышленных выходках. Перед совестью своею исповедайтесь. Перед духом своим держите ответ. Будьте чисты и искренни. Не проходите мимо несправедливости. Не унижайте себя малодушием. Меры приложения сил духа в земной жизни исследуйте. Где можно просветите. Отрадой мира нарекается благопожелатель. Отрадой мира нарекается миротворец. </w:t>
      </w:r>
    </w:p>
    <w:p>
      <w:pPr>
        <w:pStyle w:val="Normal"/>
        <w:rPr/>
      </w:pPr>
      <w:r>
        <w:rPr/>
        <w:t>Всякая любовь необычна и неповторима. Всякая любовь явлена как дар небу. Не убоявшийся любить сам станет объектом обожания. Магнит любви мощью неизмерим.</w:t>
      </w:r>
    </w:p>
    <w:p>
      <w:pPr>
        <w:pStyle w:val="Normal"/>
        <w:rPr/>
      </w:pPr>
      <w:r>
        <w:rPr/>
        <w:t xml:space="preserve">Смирение — матерь мудрости. Скромность — породительница доброжелательности. Предвидение — породитель гармонии. И терпение как предпосылка мужества. Так в священных обращениях к Небесной Матери произносились высокие призывы, чтобы сила Ее взгляда обратилась к молящимся и дала им мощь великой чистоты, способной отряхнуть пыль предрассудков с крыльев человеческого сознания. </w:t>
      </w:r>
    </w:p>
    <w:p>
      <w:pPr>
        <w:pStyle w:val="Normal"/>
        <w:rPr/>
      </w:pPr>
      <w:r>
        <w:rPr/>
        <w:t xml:space="preserve">Кандалы плотного тела, как тяжелый водолазный костюм, принуждают погружаться глубоко в материю, вместе с искрой духа, в нем находящейся. Но Великий Агни стремительный, пронизывая всю материю и прячась в каждом атоме, стремится сохранить прообраз, или огненную структуру, во всех формах живой и неживой материи. Огненные тела гор, деревьев и растений известны провидцам, посещавшим Огненные Миры, где все формы явлены как сгущенный огонь. Там даже горные потоки, цветы и хребты полностью состоят из чистого огня. Все живые существа суть огненосители. И чем выше поднимается сознание, тем тоньше становятся огонь и свет, из которого состоят формы видений. </w:t>
      </w:r>
    </w:p>
    <w:p>
      <w:pPr>
        <w:pStyle w:val="Normal"/>
        <w:rPr/>
      </w:pPr>
      <w:r>
        <w:rPr/>
        <w:t>Все — майя, но мысль кристаллизует, или ловит, волны света и заключает его в оболочку психозерна. Даже самая мобильная и текучая материя, плазма, состоит из таких психозерен, имеющих различное насыщение. Если атом в своем строении рассматривается как состоящий из элементарных частиц материи, то психозерно указывает на первичные элементы сознания. Освобождение сознания из плена чисто физических представлений явлено как оптимизм науки, стремящейся познать высшее начало в ключе изучения живого разума и живых стихийных сил. Даже стену дома из камней складывает не сама твердая порода, но рука каменщика как инструмент сознания строителя, выполняющего проект Промыслителя, или Великого Архитектора. Цемент, скрепляющий строение, выжигается огнем в специальной печи. Именно огонь дает простому камню иные качества. Магнетизм сцепления держит не только песчинки, но и обломки скал. Преображая человеческое сознание, огонь поднимает его до уровня седьмого принципа. И не случайно Агнец — носитель, или вахана, Агни, ибо лишь смирение и жертвенность возжигают невидимые огни в храмах мудрости и делают из двуногих, живущих двумя или тремя нижними принципами, держателей пространства, держателями тяги земной. От мощи великой свода небесного нужны Столбы Света, которые удерживают часть свода: иначе рухнет построение гармонии земной.</w:t>
      </w:r>
    </w:p>
    <w:p>
      <w:pPr>
        <w:pStyle w:val="Normal"/>
        <w:rPr/>
      </w:pPr>
      <w:r>
        <w:rPr/>
      </w:r>
    </w:p>
    <w:p>
      <w:pPr>
        <w:pStyle w:val="Normal"/>
        <w:rPr/>
      </w:pPr>
      <w:r>
        <w:rPr/>
        <w:t xml:space="preserve">213. В пламенеющей долине падших Ангелов, где первые существа планеты принимали посвящения в земную жизнь, осталась пыль божественного присутствия, укрытая огромным слоем льда и снега. Но священные изображения и оставленные на заре человечества божественные магниты продолжают привлекать сердца человеческие. Феномен посещения священных гор объясняется именно этим обстоятельством. </w:t>
      </w:r>
    </w:p>
    <w:p>
      <w:pPr>
        <w:pStyle w:val="Normal"/>
        <w:rPr/>
      </w:pPr>
      <w:r>
        <w:rPr/>
        <w:t xml:space="preserve">Белая раса, давшая импульс развитию культуры, философии, искусства и религии, на генетическом уровне хранит знания далеких звезд. Словно огненная скрижаль пламенеющей Чаши, впечатаны они в сознание детей Солнца. И никакие поползновения прелестей современной цивилизации не вытравят дух памяти Высших Миров. Даже глоток напитка из чаши забвения не сможет стереть навсегда звездные знаки постижений, приобретенных на далекой Родине, Алькоре. </w:t>
      </w:r>
    </w:p>
    <w:p>
      <w:pPr>
        <w:pStyle w:val="Normal"/>
        <w:rPr/>
      </w:pPr>
      <w:r>
        <w:rPr/>
        <w:t>Прекрасный Алькор — родина наших огненных монад — до сих пор будоражит своей красотой наши сновидения. Радость и степень блаженства, которые превосходят все утонченные формы самодостаточности, присутствуют там в процессе постижения знания. Власть утонченных чувств выражается не в капризах или каких-то необъяснимых изысках, но в получении наслаждения от прочтения книг и слушания удивительной музыки, которая очень близка к гармоничному звучанию музыки сфер. На Земле очень грубым аналогом явлены электромузыкальные инструменты, которые работают от приближения или удаления руки исполнителя от шара, регулирующего звуки. На Алькоре звучат горы, цветы, люди и все живое. Язык звуков заполняет каждое действо высшего человечества. Скристаллизованное огненное тело дает возможность посещать самые высокие планы бытия, которые только могут быть доступны сознанию. Сияние цвета сопровождается звучанием цветомузыки удивительной красоты, мощи и насыщенности мыслеобразами. Обучение детей происходит по принципу образных, или эйдетических, мелодий. Звучания входят в резонанс с колебаниями ауры, вследствие чего образуется стоячая волна, напитывающая своей энергией другие излучения, находя в них нишу для заполнения информацией, или ее энергетической составляющей, определенной направленности знаний после запоминания. Сигналом к высвобождению информации становится определенный творческий ритм, властвующий во всей необъятной Вселенной.</w:t>
      </w:r>
    </w:p>
    <w:p>
      <w:pPr>
        <w:pStyle w:val="Normal"/>
        <w:rPr/>
      </w:pPr>
      <w:r>
        <w:rPr/>
      </w:r>
    </w:p>
    <w:p>
      <w:pPr>
        <w:pStyle w:val="Normal"/>
        <w:rPr/>
      </w:pPr>
      <w:r>
        <w:rPr/>
        <w:t>214. Время теснится, как горный поток. Время звенит, словно ветер. Здесь для всего истекает срок. Мчится огонь по планете. Свет пробивается в толщи земли. Свет раскаляет пространство. Свет на вершинах планеты царит тайным пристанищем странствий. Пыль разлетается ветхих идей. Пыль оседает на травы. Множество омраченных людей тает в сокровище славы. Свет не прощает гнева и зла. Свет никого не накажет. Только великого духа игла жалит острей тайной стражи.</w:t>
      </w:r>
    </w:p>
    <w:p>
      <w:pPr>
        <w:pStyle w:val="Normal"/>
        <w:rPr/>
      </w:pPr>
      <w:r>
        <w:rPr/>
        <w:t>Рождаясь в сумерках, несем новый день. Погруженные в плоть, стремимся в Обитель Света. Обреченные на смерть и старость, чувствуем себя бессмертными. Даже сгорбившиеся от гнета лет, остаемся детьми и продолжаем играть в игру земной жизни. Кто поймет детей Майи? Лишь сама Мать, разумом нас одарившая. Безумная любовь каждой земной матери к своим детям лишь отражение неизмеримой любви Матери Мира к порождениям своим. Лишь в атмосфере любви могут расти космические дети. Но, беспризорные, они становятся изгоями, и души их захватывает тамас. Предоставленные разгулу самоволия, такие существа становятся добычей теневых сторон жизни.</w:t>
      </w:r>
    </w:p>
    <w:p>
      <w:pPr>
        <w:pStyle w:val="Normal"/>
        <w:rPr/>
      </w:pPr>
      <w:r>
        <w:rPr/>
        <w:t xml:space="preserve">Огненность, огненность, огненность заповедана таинству познания Света. </w:t>
      </w:r>
    </w:p>
    <w:p>
      <w:pPr>
        <w:pStyle w:val="Normal"/>
        <w:rPr/>
      </w:pPr>
      <w:r>
        <w:rPr/>
        <w:t xml:space="preserve">Ищем проводников и друзей, ибо слуги и рабы часто лукавы бывают. </w:t>
      </w:r>
    </w:p>
    <w:p>
      <w:pPr>
        <w:pStyle w:val="Normal"/>
        <w:rPr/>
      </w:pPr>
      <w:r>
        <w:rPr/>
        <w:t xml:space="preserve">Духовную тему дал. </w:t>
      </w:r>
    </w:p>
    <w:p>
      <w:pPr>
        <w:pStyle w:val="Normal"/>
        <w:rPr/>
      </w:pPr>
      <w:r>
        <w:rPr/>
      </w:r>
    </w:p>
    <w:p>
      <w:pPr>
        <w:pStyle w:val="Normal"/>
        <w:rPr/>
      </w:pPr>
      <w:r>
        <w:rPr/>
        <w:t xml:space="preserve">215. Эманации воздействий на сознание происходят через ароматы. Всеначальная энергия, вдыхаемая человеком, входит вглубь и производит результат психологирования. Цветочные ароматы — проводники мыслей благих. Но можно считать и в обратном порядке, когда высокая мысль порождает запах цветущих роз или вишневого сада. Тонкие запахи связаны с определенными образами. Часто при их помощи можно вызвать благостные сновидения. Очищение пространства лишь начало воздействия ароматов на наше обоняние, которое, как известно, явлено как питание тонкого тела. Уплотнение астрала будет происходить под натиском небывалых ароматов, которые будет приносить небесный огонь. Даже сейчас можно замечать запах утренних или полдневных часов. </w:t>
      </w:r>
    </w:p>
    <w:p>
      <w:pPr>
        <w:pStyle w:val="Normal"/>
        <w:rPr/>
      </w:pPr>
      <w:r>
        <w:rPr/>
        <w:t xml:space="preserve">Из удела поэзии категория узнавания озона разного качества переводится в область точных наук. Озон как газ, участвующий в создании живого мира, может служить пищей для создания устойчивых мыслеобразов психологирования. Насколько сознание само уверует в неоспоримое существование купола, укрывающего священное место от посторонних глаз, настолько он будет восприниматься даже самой сильной волей. Картина, пейзаж или образ будут лишь проекцией мысли на белом экране пространства. Нечто похожее на демонстрации кинофильма через проектор. </w:t>
      </w:r>
    </w:p>
    <w:p>
      <w:pPr>
        <w:pStyle w:val="Normal"/>
        <w:rPr/>
      </w:pPr>
      <w:r>
        <w:rPr/>
        <w:t xml:space="preserve">Особо охраняемые места всегда овеяны дыханием первозданного ужаса. Но знающий об истечении сердечных токов из недр планеты не будет разочарован этим обстоятельством. Ибо ужас лишь воздействие инстинкта самосохранения на определенную ситуацию. Но разве исследователи и ученые не рискуют, проводя опыты с атомной энергией или искусственными молниями? Риск всегда оправдывает свое назначение. Как признак дерзновения он позволяет заглянуть в область запредельную. За занавесом тайны много интересного можно увидеть. Все, что вкладывается в законы обывательские, считается указом для простых людей. Но сознания, причастившиеся от Чаши Пламенной, еще более послушны должны быть законам космоса. И дерзость их лишь часть замысла великого кладезя премудрости жизни. Сжигаемые на кострах, униженные в академиях и публичных слушаниях, преданные анафеме в храмах земных, они все же остаются в сокровенной летописи мира как существа, оказавшие милости божественной должное почитание. Их величайшая жертва лишь ритуал, исполнение которого дает жизнеспособность великим идеям. </w:t>
      </w:r>
    </w:p>
    <w:p>
      <w:pPr>
        <w:pStyle w:val="Normal"/>
        <w:rPr/>
      </w:pPr>
      <w:r>
        <w:rPr/>
        <w:t>Без жертвы не может продолжаться ни одно дело. Без жертвы даяния нет ни одного труда. Напряжение сил, привлекающее энергию трех миров, явлено как движение, устремление и исполнение цели. Жертвенность всегда лучше полусонного прозябания. Жертвенность всегда выше всех достижений мира земного. Жертвуя даже самым малым, обретаем несравнимо большее. Но в деле самоотречения кто может сравниться по значимости, силе и приношениям с Великим Владыкой? Он и есть самая Великая Жертва нашего космоса, силой которой вся наша вселенная обретает дальнейшее продвижение. Путь Мира, каждый камень его, облит потом и слезами Великого Сердца. Ни одно великое духовное событие не может и не могло произойти помимо Его участия.</w:t>
      </w:r>
    </w:p>
    <w:p>
      <w:pPr>
        <w:pStyle w:val="Normal"/>
        <w:rPr/>
      </w:pPr>
      <w:r>
        <w:rPr/>
      </w:r>
    </w:p>
    <w:p>
      <w:pPr>
        <w:pStyle w:val="Normal"/>
        <w:rPr/>
      </w:pPr>
      <w:r>
        <w:rPr/>
        <w:t xml:space="preserve">216. Гора Учителя закрыла входы свои и обучила молчанию местное население. Затерянные в пространстве еще долго будут шарахаться от произнесения имени своего. Чаша Будды заложила магнит Ашрама Шамбалы. Чаша Будды создала течение токов магнитных великого места. Касание космоса ощутимо, как взмах крыльев лебединых. Долина озарена светом сияния Матери Мира. Течение Ак-Кема соответствует течению магнитных токов Шамбалы. Земное и небесное рядом соседствуют. Можно увидеть явления Тонкого Мира рядом с физическими предметами. </w:t>
      </w:r>
    </w:p>
    <w:p>
      <w:pPr>
        <w:pStyle w:val="Normal"/>
        <w:rPr/>
      </w:pPr>
      <w:r>
        <w:rPr/>
        <w:t xml:space="preserve">Алтаю дано явить миру существ шестой расы. Небесный род даст начало уплотненному астралу рода человеческого. Долина уже являет тонкий облик сокровенного города. Долина уже трепещет предощущением его появления в плане материальном. Но даже камни могут летать, а деревья — ходить. В зарослях заблуждений часто зреют плоды невиданных феноменов. Размышляя о будущем, ищем закономерности превращения мыслей о чудесном в реальную структуру пространства. Чудесное должно стать отправной точкой общего торжества и устремления духа. Иначе туман будничности съест все начинания и замыслы. И чудесное станет затасканным лозунгом приезжих болтунов, которые любят скользить по свободным ушам незнакомыми словами. </w:t>
      </w:r>
    </w:p>
    <w:p>
      <w:pPr>
        <w:pStyle w:val="Normal"/>
        <w:rPr/>
      </w:pPr>
      <w:r>
        <w:rPr/>
        <w:t xml:space="preserve">Великий Дух Белой Горы знает Завет Благословенного. Сны и явь приносят цветы реальности. Хроника Акаши впускает в тайны свои чистых, хотя и не всегда образованных людей. Но в этом скрыто достоинство пробуждения духовности, ибо стереотипы и шаблоны академической науки явлены как надгробные камни кладбища науки, под которыми похоронены яркие умы современности. Мыслить нестандартно и непредсказуемо может лишь безумный, погрузившийся с головой в омут проблем. Но дежурный интеллектуал в храме науки способен лишь отдаться сну разума. </w:t>
      </w:r>
    </w:p>
    <w:p>
      <w:pPr>
        <w:pStyle w:val="Normal"/>
        <w:rPr/>
      </w:pPr>
      <w:r>
        <w:rPr/>
        <w:t>В обломках камней не различить мощь древнего построения. Разве что иероглифы на камнях могут заставить задуматься о существе происходящего. Прошлое не свалка учебников использованных, но сокровищница идей, в которой собраны самородки духовных прозрений.</w:t>
      </w:r>
    </w:p>
    <w:p>
      <w:pPr>
        <w:pStyle w:val="Normal"/>
        <w:rPr/>
      </w:pPr>
      <w:r>
        <w:rPr/>
      </w:r>
    </w:p>
    <w:p>
      <w:pPr>
        <w:pStyle w:val="Normal"/>
        <w:rPr/>
      </w:pPr>
      <w:r>
        <w:rPr/>
        <w:t>217. Темные ранят воинов Моих, ибо так тонка организация доспеха духа. Но огненная мощь сердца незаметно наслаивает крепость брони. Время кует материю озарения. Сердце распознает врага на расстоянии. Словно сторожевой глаз сердце дозорное. Никого не подозревая, все же носим кольчугу осторожности, ибо много одержания и шептаний в мире. План темных известен — разделяй и властвуй. Но наш девиз — действовать в единении сердец! Не нова идея общины, но время иное на пороге. И взаимопомощь дружеская важнее, чем совместная трапеза. Даже роль свадебного генерала нужно наполнить пользой для общего блага. Точек приложения найдется очень много, и фонд не последняя из них. Нужно возобновить под видом малых предприятий или частной фирмы, если трудно организовать общество или товарищество.</w:t>
      </w:r>
    </w:p>
    <w:p>
      <w:pPr>
        <w:pStyle w:val="Normal"/>
        <w:rPr/>
      </w:pPr>
      <w:r>
        <w:rPr/>
      </w:r>
    </w:p>
    <w:p>
      <w:pPr>
        <w:pStyle w:val="Normal"/>
        <w:rPr/>
      </w:pPr>
      <w:r>
        <w:rPr/>
        <w:t xml:space="preserve">218. Явление отягчения сознания или сердца другим, несгармонизированным сознанием известно под видом вампиризма особого рода. Это скорее относится к кармическому вампиризму, когда человек заставляет другого пережигать его боль или уносить с собой чужие проблемы. Астральные вихри, которые сознательно переносятся на чистую ауру, могут и не прижиться, если у человека нет предпосылок для негативной реакции. Открытость и искренность в отношении к таким людям могут служить причиной потери энергии и, как следствие этого, тяжелой болезни. Как последователи питаются силой своего Учителя, который идет на это добровольно, так мнимые ученики льнут к источнику мощи божественной. </w:t>
      </w:r>
    </w:p>
    <w:p>
      <w:pPr>
        <w:pStyle w:val="Normal"/>
        <w:rPr/>
      </w:pPr>
      <w:r>
        <w:rPr/>
        <w:t>Кармоэнергетический вампиризм — остаточное явление выродившихся магических культов. Великая мудрость, попавшая к людям, лишенным этических основ и не сумевшим накопить достоинство святости, становится предметом мошенничества или преступных манипуляций, где основой явлена не чистота, но ритуал или обрядность. Божественная теургия становится предметом черной магии. Вера вырождается в безверие в светлые силы и уверенность в помощи сил материи или тьмы. В городах, где особенно распространены практики тьмы и где царит общая неразбериха и отсутствие распознавания, подобные явления обретают характер эпидемий. Монстр городского сознания властвует над слабостью душ. Тепличные условия, особого рода удобства, развлечения и общий образ жизни лишают энергии, тех жизнеспособности и стойкости, которые присутствуют в условиях природных. Поэтому достижения духовные в городах особенно ценны и высоки. Остаться в здравом уме среди угарного тумана — очень высокая заслуга. При условии развитого интеллекта и накопления культурных ценностей распознавание должно стать основополагающим фактором роста сознания. Если отсутствует распознавание, остальные заслуги автоматически становятся бесполезными. Если мощь различения не развита, вампиризм неизбежен.</w:t>
      </w:r>
    </w:p>
    <w:p>
      <w:pPr>
        <w:pStyle w:val="Normal"/>
        <w:rPr/>
      </w:pPr>
      <w:r>
        <w:rPr/>
      </w:r>
    </w:p>
    <w:p>
      <w:pPr>
        <w:pStyle w:val="Normal"/>
        <w:rPr/>
      </w:pPr>
      <w:r>
        <w:rPr/>
        <w:t xml:space="preserve">219. Испытание славой и водительством — для человека искус немалый. Если честность и искренность позволяют сознанию реально оценивать свое положение, если самохвальство ущемлено и пристыжено — значит, испытание выдержано полностью. Водительство не кичливая самоуверенность в собственной непогрешимости, но сострадание к каждому существу, которое пытается вырваться из тенет паутины майи, и стремление от всей души дать понять путь добра как единственную возможность освобождения. Ложное водительство — несчастье не только для самого человека, но и для тех людей, которые ринулись, как слепыши, на первый прозвучавший в пространстве голос, которые устремились, спотыкаясь и падая, вовлеченные погоней за ним, не подозревая, что он может звучать с другого берега реки или с отвесной скалы далеко вверху. Не просто бессовестный обман, но обман духовный наиболее вредит карме человеческой. Пустые обещания создают радужные пузыри мнимых достижений, которые, как туго надутый шар, могут отбросить назад на значительное расстояние. </w:t>
      </w:r>
    </w:p>
    <w:p>
      <w:pPr>
        <w:pStyle w:val="Normal"/>
        <w:rPr/>
      </w:pPr>
      <w:r>
        <w:rPr/>
        <w:t xml:space="preserve">Бойтесь ложного водительства и избегайте разговоров об избранничестве. Они явлены не как камни преткновения, но как стены неприступные на тропе к вершине. Их нельзя ни одолеть, ни обойти. Держитесь за спасительный Луч, каким бы он слабым ни был. Это ваше сердце боится открыть врата свои его целительному свету. Знайте — как бы человек ни закрывал окна и щели в дверях, день наступит. Не будем прятаться в подвалах, но выйдем навстречу солнцу. Оно не только источник жизни материальной, но и высшее существо, напитывающее дух и разум. Выше солнечных энергий нет силы по влиянию своему на сознание. Днем Солнце властвует, ночью — Луна и токи дальних миров. </w:t>
      </w:r>
    </w:p>
    <w:p>
      <w:pPr>
        <w:pStyle w:val="Normal"/>
        <w:rPr/>
      </w:pPr>
      <w:r>
        <w:rPr/>
        <w:t>Многие изобретения и идеи привнесены извне, из дальнего космоса. Многие ждут своей реализации на пороге врат, за которыми бушуют ураганы пыльной информации, где перемешано высокое и низкое. Если туман и пыль глаза выедают, то шквал ненужной информативности выедает сердце.</w:t>
      </w:r>
    </w:p>
    <w:p>
      <w:pPr>
        <w:pStyle w:val="Normal"/>
        <w:rPr/>
      </w:pPr>
      <w:r>
        <w:rPr/>
        <w:t>Водительство не объявляется через средства массовой информации. Водительство устанавливается указом Сил Высших. И благо, если чисто сердце его: иначе малейшее проявление недостатков отразится на последователях и даст всходы горьких трав. Вы имеете право отравить себя, но что касаемо других, такое действие преступно.</w:t>
      </w:r>
    </w:p>
    <w:p>
      <w:pPr>
        <w:pStyle w:val="Normal"/>
        <w:rPr/>
      </w:pPr>
      <w:r>
        <w:rPr/>
      </w:r>
    </w:p>
    <w:p>
      <w:pPr>
        <w:pStyle w:val="Normal"/>
        <w:rPr/>
      </w:pPr>
      <w:r>
        <w:rPr/>
        <w:t xml:space="preserve">220. «Небесный Свет употребил человека как меркабу» (колесницу) для проявления своих потенций, из которых лишь малая часть использована. Мозг современного человека работает на пять-восемь процентов, но духовные способности явлены в меньшем объеме. У человечества такой огромный запас энергии и идей, что их бы хватило у каждого на создание новой вселенной. У Первичной Мудрости нашлось достойное вместилище для ее идей. И земное человечество лишь раннее детство человечества вселенского. </w:t>
      </w:r>
    </w:p>
    <w:p>
      <w:pPr>
        <w:pStyle w:val="Normal"/>
        <w:rPr/>
      </w:pPr>
      <w:r>
        <w:rPr/>
        <w:t xml:space="preserve">По уровню своих способностей и возможностей проходим школу жизни. По уровню восприятия ищем знание. Но дерзновение поиска делает одиночные нахождения тенденцией или прорывом в Сферы Высшие. Научный поиск — прокладывание канала в твердой породе, через хребты и возвышения. Попутно можно найти множество полезных вещей — от булыжника до драгоценных камней, используя их по назначению своему. </w:t>
      </w:r>
    </w:p>
    <w:p>
      <w:pPr>
        <w:pStyle w:val="Normal"/>
        <w:rPr/>
      </w:pPr>
      <w:r>
        <w:rPr/>
        <w:t>Меркаба — огненное тело человека, или тело славы, — явлено было как прообраз человечества физического, до степени которого огонь уплотнился. Современные попытки механическим путем мысленно создавать и вращать конструкцию меркабы в разных направлениях заканчиваются неизлечимым безумием, зачеркивающим задачу воплощения. И пусть наша простота станет благословением, а не признанием глупости и ограниченности ума. В простых формах хранятся наиболее сокровенные энергии, как в невидимом атоме — величайшая разрушительная или созидательная сила, в зависимости от умения ее применить.</w:t>
      </w:r>
    </w:p>
    <w:p>
      <w:pPr>
        <w:pStyle w:val="Normal"/>
        <w:rPr/>
      </w:pPr>
      <w:r>
        <w:rPr/>
      </w:r>
    </w:p>
    <w:p>
      <w:pPr>
        <w:pStyle w:val="Normal"/>
        <w:rPr/>
      </w:pPr>
      <w:r>
        <w:rPr/>
        <w:t xml:space="preserve">221. Для взора, устремленного вдаль, текущее затуманивается. Не будем оплакивать случившееся, но попытаемся исправить изъяны наших поступков. Никогда не поздно обратиться к чистой жизни. Никогда не поздно встать на стезю добродетели. </w:t>
      </w:r>
    </w:p>
    <w:p>
      <w:pPr>
        <w:pStyle w:val="Normal"/>
        <w:rPr/>
      </w:pPr>
      <w:r>
        <w:rPr/>
        <w:t xml:space="preserve">Приношения духу реки всегда делаются накануне важных событий. То же самое совершается и по отношению к Матери Огня, или От-Эне. Свойство единения с духами природы напоминает, что сам человек есть неотъемлемая ее часть и не может существовать вне нее. Кровь и плоть земные связаны с живыми стихиями, которые оказывают непосредственное воздействие на человеческую жизнь. Дар реке, дар огню, дар ветру и земле не просто признак пережитков шаманической традиции, но признак глубокого знания единства и сотрудничества стихий. Зарождение существа человеческого — это акт космического единения их с духом абсолютного Света. Зерно высшего Света по серебряной нити входит в тело. Часть нити остается в человеке в виде кундалини, или энергии в огненном состоянии. </w:t>
      </w:r>
    </w:p>
    <w:p>
      <w:pPr>
        <w:pStyle w:val="Normal"/>
        <w:rPr/>
      </w:pPr>
      <w:r>
        <w:rPr/>
        <w:t xml:space="preserve">Погружение зерна духа в материю сокровенно и чудесно. Но прекращение жизни зародыша настолько преступно и непростительно, что несет на себе печать длительной негативной кармы. По существу — это убийство невинного ребенка. Принося в жертву нерожденных детей, женщины продлевают себе молодость. Но Молох забирает их души, не отдавая никому и не делясь ни с кем захваченной эмоциональной энергией. И почему женщина в этом случае поругана и унижена, а мужчина как соучастник остается в тени? Карма подразумевает ответственность обеих сторон, и оправдания убийству нет ни для мужчины, ни для женщины. </w:t>
      </w:r>
    </w:p>
    <w:p>
      <w:pPr>
        <w:pStyle w:val="Normal"/>
        <w:rPr/>
      </w:pPr>
      <w:r>
        <w:rPr/>
        <w:t>Сочетание, или брак, начал являет эфирные образования как свидетельство этого единения. Соединяются через свадхистхану энергии центров и образуют общую замкнутую цепь, которая существует долгое время.</w:t>
      </w:r>
    </w:p>
    <w:p>
      <w:pPr>
        <w:pStyle w:val="Normal"/>
        <w:rPr/>
      </w:pPr>
      <w:r>
        <w:rPr/>
      </w:r>
    </w:p>
    <w:p>
      <w:pPr>
        <w:pStyle w:val="Normal"/>
        <w:rPr/>
      </w:pPr>
      <w:r>
        <w:rPr/>
        <w:t>222. Борьба с пробуждением сознания повсеместна в период сумерек конца Кали-Юги. И, как ни странно, она поддерживается на государственном уровне всеми возможными средствами. Инициатива гасится на корню. Инициатива не поощряется, но считается уделом выскочек и карьеристов. Поощряется подхалимство, лизоблюдство и культ личности разного уровня. Но почитание высоких личностей занесено в разряд идолопоклонства и идеологических заблуждений. Всякая попытка рассказать детям о чем-то высоком будет считаться совращением малолетних и преступлением против детства. Но разве пять миллионов беспризорников в России не есть преступление против детей? Разве в стране нет средств, чтобы вернуть подростков в полноценные члены общества? Такое отношение к детям порождает хроническое бездушие и безразличие к человеческим проблемам. Но на малых явлениях мы учимся правильно поступать. На малом примере преподается великая наука милосердия. Сердце, не имеющее отклика на беду, окаменеет от бездушия. Как можно научить других добру, если сам не поступаешь по-доброму? Но трудно оставаться в мире зла равнодушным. Болото тьмы затягивает всякую душу, в которой есть хоть малая червоточина. Но добру учимся на Примере Высшем. Что бы было с человечеством без Охранителей, Наставников и Ведущих? Лишь Владыка Пути знает опасности, грозящие путнику. И тем более благословенны те дети Земли, которые поверили в существование Высших Водителей.</w:t>
      </w:r>
    </w:p>
    <w:p>
      <w:pPr>
        <w:pStyle w:val="Normal"/>
        <w:rPr/>
      </w:pPr>
      <w:r>
        <w:rPr/>
      </w:r>
    </w:p>
    <w:p>
      <w:pPr>
        <w:pStyle w:val="Normal"/>
        <w:rPr/>
      </w:pPr>
      <w:r>
        <w:rPr/>
        <w:t xml:space="preserve">223. Лечение наложением цветов на больное место применялось в древности довольно широко. Если возгоралась область солнечного сплетения, то боль снимала цветущая полынь, наложенная на это место. Головную боль устранял венок из лаванды. Запах валерианы снимал тяжесть сердца. Одуванчик прикладывали к почкам, а кровохлебку — к печени. Соответствие цветовое подталкивало к правильному решению. </w:t>
      </w:r>
    </w:p>
    <w:p>
      <w:pPr>
        <w:pStyle w:val="Normal"/>
        <w:rPr/>
      </w:pPr>
      <w:r>
        <w:rPr/>
        <w:t>Растительный мир всегда служил помощником человеку в критических ситуациях. Помимо питания, лечения и украшения, растительный мир еще давал топливо и материал для строительства домов и скотных дворов. Без растений трудно бы было выжить самому стойкому человеческому существу. Можно жить и на голых скалах, но как найти средство для существования, если ты не обладаешь сверхъестественными силами? Нужно уважать растительный мир и его хранителей за ту красоту, которая дает высокие духовные переживания. Человечество обязано беречь этот мир. Ведь от него зависит жизнеспособность планеты.</w:t>
      </w:r>
    </w:p>
    <w:p>
      <w:pPr>
        <w:pStyle w:val="Normal"/>
        <w:rPr/>
      </w:pPr>
      <w:r>
        <w:rPr/>
      </w:r>
    </w:p>
    <w:p>
      <w:pPr>
        <w:pStyle w:val="Normal"/>
        <w:rPr/>
      </w:pPr>
      <w:r>
        <w:rPr/>
        <w:t xml:space="preserve">224. Повелевающий духам есть источник обаяния. Мощь огненного средоточия держится на огне сердца, которое раскрывается подобно распустившейся розе. Нагнетение энергий создает наслоение магнитных линий, которые сплавляются с материей времени. Магнит силы — величина, бесконечно возрастающая до превращения своей сути в огненную струну связи с Иерархией. Ее не могут поколебать ни ураганы, ни натиск стихий, разбуженный человеческим невежеством. Магнит силы кристаллизует идею для ее последующего воплощения на земле. Пока сила не одолеет рубеж нагнетения, ни одно из земных построений не возникнет на материальном плане. </w:t>
      </w:r>
    </w:p>
    <w:p>
      <w:pPr>
        <w:pStyle w:val="Normal"/>
        <w:rPr/>
      </w:pPr>
      <w:r>
        <w:rPr/>
        <w:t xml:space="preserve">Вопрос о возврате не обсуждается. Много средств вложено другими людьми. Много сердец устремлено. Сколько собственных сил потрачено. Сколько охранено и сбережено. Не для иезуитов же это все. Не для ложных тамплиеров. Но мы сумеем охранить место, где Луч Матери Мира расцвел. </w:t>
      </w:r>
    </w:p>
    <w:p>
      <w:pPr>
        <w:pStyle w:val="Normal"/>
        <w:rPr/>
      </w:pPr>
      <w:r>
        <w:rPr/>
        <w:t>Даже под видом собственности спецслужб могут существовать тайные спирали Братства. Нужно продумать методику насыщения помещения, когда оно будет построено. Нужно продумать программу подготовки и процесс внутренней дисциплины Общины. Даже в таком виде, в каком она явлена сейчас, она ценна и востребованна. Наработки дисциплины молений Преподобного были бы весьма важны сейчас. Строгость следования Указам Моим — продвижение по пути духа. Не утомится дух, живущий в Радости Солнца.</w:t>
      </w:r>
    </w:p>
    <w:p>
      <w:pPr>
        <w:pStyle w:val="Normal"/>
        <w:rPr/>
      </w:pPr>
      <w:r>
        <w:rPr/>
      </w:r>
    </w:p>
    <w:p>
      <w:pPr>
        <w:pStyle w:val="Normal"/>
        <w:rPr/>
      </w:pPr>
      <w:r>
        <w:rPr/>
        <w:t xml:space="preserve">225. Не предаст сердце, обращенное светом глубины своей к Великому Учителю. Отрадой посчитаю мгновения преданности и защиты Имени Моего. Проходя через чертог испытаний, не будем ослаблять дозор. Рассеянность внимания порождает туман неведения, в холодных каплях которого погибают самые редкие цветы духовности. Сад Радости открываю перед теми, кто знает цену Розам Моим. Не по колючкам судите, но по тончайшему аромату, в котором парит дух сада. </w:t>
      </w:r>
    </w:p>
    <w:p>
      <w:pPr>
        <w:pStyle w:val="Normal"/>
        <w:rPr/>
      </w:pPr>
      <w:r>
        <w:rPr/>
        <w:t>Вдохновению отдавшийся не чувствует уколов невежества, но летит на волнах благоухания. В зловонии не рождаются дивные сочетания слов. Букет созвучий нелегко собрать. Утоляя жажду гармонии, не прольем ни капли миро драгоценного. В руках гор чуем аромат кедровой тайги. В звуках гор слышим тайное веление пути. Шорох донесся или порыв ночи? Нет, это аромат дыхания Владыки приносит нам новый вихрь мыслей. В живой тайне движения мыслеобразов — творчество идей. Напряжение мысли создает сферы постижения.</w:t>
      </w:r>
    </w:p>
    <w:p>
      <w:pPr>
        <w:pStyle w:val="Normal"/>
        <w:rPr/>
      </w:pPr>
      <w:r>
        <w:rPr/>
      </w:r>
    </w:p>
    <w:p>
      <w:pPr>
        <w:pStyle w:val="Normal"/>
        <w:rPr/>
      </w:pPr>
      <w:r>
        <w:rPr/>
        <w:t>226. Не отталкивайте глыбой своей самости приходящих и не пугайте их диким видом.</w:t>
      </w:r>
    </w:p>
    <w:p>
      <w:pPr>
        <w:pStyle w:val="Normal"/>
        <w:rPr/>
      </w:pPr>
      <w:r>
        <w:rPr/>
        <w:t xml:space="preserve">Солнце проявляет знаки на стене и в глубине сосуда. Сердце проявляет слабые очертания будущего в окружающем мире. Грубость и самоограниченность являются самыми активными элементами в разложении духовных ценностей. Богатство духа складывается веками, но единая искра злобы может вызвать взрыв, уничтожающий драгоценный фосфор накоплений. Смрад империла отвратителен. Смрад империла ядовит и отравляет пространство на дальние расстояния. Но действие мысли благой обратно. И в противоположности своей она лучезарна и благотворна. </w:t>
      </w:r>
    </w:p>
    <w:p>
      <w:pPr>
        <w:pStyle w:val="Normal"/>
        <w:rPr/>
      </w:pPr>
      <w:r>
        <w:rPr/>
        <w:t xml:space="preserve">Явление многочисленности не всегда означает удачное сочетание общинников. Дисгармония уровней сильна, но важны настрой и благожелательность. </w:t>
      </w:r>
    </w:p>
    <w:p>
      <w:pPr>
        <w:pStyle w:val="Normal"/>
        <w:rPr/>
      </w:pPr>
      <w:r>
        <w:rPr/>
      </w:r>
    </w:p>
    <w:p>
      <w:pPr>
        <w:pStyle w:val="Normal"/>
        <w:rPr/>
      </w:pPr>
      <w:r>
        <w:rPr/>
        <w:t xml:space="preserve">227. Без дара различения нет практики Живой Этики. Без дара различения все попытки стать на путь Агни Йоги остаются интеллектуальными бреднями. </w:t>
      </w:r>
    </w:p>
    <w:p>
      <w:pPr>
        <w:pStyle w:val="Normal"/>
        <w:rPr/>
      </w:pPr>
      <w:r>
        <w:rPr/>
        <w:t xml:space="preserve">Духовность просачивается из сердечного центра, смешанная с чувственными субстанциями. Но даже накопленная духовная сила пожирается духами, легко утекая по каналам одержания. Держать около себя людей проблемных и склонных к негативным явлениям — значит выбрасывать энергию света без особой причины вовне. Где нет внимательности и интуиции, там тьма царит. Не каждый сказавший: «Да славен Господь и Владыка!» — будет впущен в царствие небесное. Ибо много лукавых в мире, которые преследуют цели свои. </w:t>
      </w:r>
    </w:p>
    <w:p>
      <w:pPr>
        <w:pStyle w:val="Normal"/>
        <w:rPr/>
      </w:pPr>
      <w:r>
        <w:rPr/>
        <w:t xml:space="preserve">Главное — не уклониться с пути намеченного и не увести тех, кто доверил тебе сердца свои, с тропы серебряной. Доверие людей — ток, возносящий дух. В потоке доброжелательства и почитания можно высоко подняться, если на земле ничто не держит. Тайна преуспеяния проста — преданность Братству. </w:t>
      </w:r>
    </w:p>
    <w:p>
      <w:pPr>
        <w:pStyle w:val="Normal"/>
        <w:rPr/>
      </w:pPr>
      <w:r>
        <w:rPr/>
        <w:t xml:space="preserve">Поставлю над многими царями и вельможами, над пеной жизни светской, с простой душой и в простой одежде того, кто несет явленный адамант духа. Этот светоч растет стремительно, одолевая границы физического сердца, ибо зерно брошено в благодатную почву. Искушения лишь камни, падающие на дно реки времени. Некогда ждать других, облаченных в сияние. Среди обычных людей выбираем носителей жар-цвета. И роза, расцветающая во все небо, — это явление отражения огненных аурических процессов. </w:t>
      </w:r>
    </w:p>
    <w:p>
      <w:pPr>
        <w:pStyle w:val="Normal"/>
        <w:rPr/>
      </w:pPr>
      <w:r>
        <w:rPr/>
        <w:t xml:space="preserve">В обычной жизни не призываем к феноменам и чудесам. Людей, которые просят об этом, пошлите в цирк, поглазеть на фокусников, факиров и магов, которые за деньги демонстрируют свой талант. Мы же даем силу обаяния. Слова сухого приказа будут звучать, как удар бича. Хлыст холодной воли звучит, как акт насилия. Но слова сердца делают действие желанным и насущным для работника общего блага. Общий труд, направляющий энергию к одному средоточию, создает творящий образ в Мире Идей, который потом начинает влиять на формирование событий. Идти по волне Иерархического Луча можно, лишь оторвавшись от берегов. </w:t>
      </w:r>
    </w:p>
    <w:p>
      <w:pPr>
        <w:pStyle w:val="Normal"/>
        <w:rPr/>
      </w:pPr>
      <w:r>
        <w:rPr/>
        <w:t>Среди Лотосов Света, среди Лилий Судьбы избираем мы где-то начало тропы. К недоступным вершинам и вечно-белым снегам направляем из сердца летящий мантрам. Из пылающей Чаши, словно молния, — мысль. Я кричу дерзновенно: «Гуру Мой! Отзовись!» Я оставлен Тобою на распутье дорог. Словно брошенный камень. Словно редкий цветок. За судьбой не угнаться. Так норовист дней бег. Пишет тайную станцу простой человек. И кому донесу я эту вечную Весть? Те, кто примет не всуе, наверное, есть. Пенье неба хрустально. Нежно музыка сфер разливается в дальний и ближний предел. Гаснет в небе дорога. Утром звезд не видать. Встретит Отрока-Бога Великая Мать. Горечь странствий извечных не могу я унять. Мир живой, быстротечный начинает сиять. У Огня крылья быстры. Свет пролит неземной. До чего же неистов голос огненный мой. Мы хотим, чтоб нас слышал даже Огненный Мир. То ли дерзкий мальчишка, то ли пламенный Риши опустился на Землю — один из Семи. Не молчит в сердце радость, в суете затаясь. Это Гуру Нарада держит вечную связь. Мой Учитель небесный указует Пути, чтобы с огненной Вестью к престолу идти. Только разве услышит царедворец раба? Быть неведомым Риши — святая судьба.</w:t>
      </w:r>
    </w:p>
    <w:p>
      <w:pPr>
        <w:pStyle w:val="Normal"/>
        <w:rPr/>
      </w:pPr>
      <w:r>
        <w:rPr/>
      </w:r>
    </w:p>
    <w:p>
      <w:pPr>
        <w:pStyle w:val="Normal"/>
        <w:rPr/>
      </w:pPr>
      <w:r>
        <w:rPr/>
        <w:t>228. Великая Мать, Владычица Судеб! К Тебе прибегаю в великой мольбе — помочь путь найти опечаленным людям, бредущим в потемках и слепоте. Великая Матерь, Владычица Судеб, родившая Землю в начале весны! Мы счастье рукою Твоею добудем. Да будут сердца светом озарены!</w:t>
      </w:r>
    </w:p>
    <w:p>
      <w:pPr>
        <w:pStyle w:val="Normal"/>
        <w:rPr/>
      </w:pPr>
      <w:r>
        <w:rPr/>
      </w:r>
    </w:p>
    <w:p>
      <w:pPr>
        <w:pStyle w:val="Normal"/>
        <w:rPr/>
      </w:pPr>
      <w:r>
        <w:rPr/>
        <w:t>229. Пусть сползает с души серая шкура звериного одержания. Пусть обретается облик человеческий. Пусть дух блага торжествует. В тишине тихой радости струится ручеек счастья. Из глубины огненной силы сердца истекает пылающий ключ света, пульсирующий мгновениями нового мира. Купаясь в потоках реки времени, мы омываем плоть от скверны страданий, миром нанесенных, и смиряем жар причиненных обид мудростью.</w:t>
      </w:r>
    </w:p>
    <w:p>
      <w:pPr>
        <w:pStyle w:val="Normal"/>
        <w:rPr/>
      </w:pPr>
      <w:r>
        <w:rPr/>
      </w:r>
    </w:p>
    <w:p>
      <w:pPr>
        <w:pStyle w:val="Normal"/>
        <w:rPr/>
      </w:pPr>
      <w:r>
        <w:rPr/>
        <w:t>230. Сделки после заката незаконны. Око Бога не может быть свидетелем ночью. Но чистому сердцу нечего скрывать от сердца другого.</w:t>
      </w:r>
    </w:p>
    <w:p>
      <w:pPr>
        <w:pStyle w:val="Normal"/>
        <w:rPr/>
      </w:pPr>
      <w:r>
        <w:rPr/>
      </w:r>
    </w:p>
    <w:p>
      <w:pPr>
        <w:pStyle w:val="Normal"/>
        <w:rPr/>
      </w:pPr>
      <w:r>
        <w:rPr/>
        <w:t>231. Владычицей Белого Неба хранимы наши души. В чистоте огненного Храма Судьбы у каждого есть свой свиток, на котором заносятся записи мыслей наших и дел. Не будем жадными до этого мира и падкими на прелести его. И за меру дарованного нам добра отмерим сполна огнем нашего сердца. Чистоту сохраним, даже отступив. Радость не угасим, даже опечалившись. И не будет злобы в сердце против врага, но лишь ярость священная.</w:t>
      </w:r>
    </w:p>
    <w:p>
      <w:pPr>
        <w:pStyle w:val="Normal"/>
        <w:rPr/>
      </w:pPr>
      <w:r>
        <w:rPr/>
        <w:t>Да будет так!</w:t>
      </w:r>
    </w:p>
    <w:p>
      <w:pPr>
        <w:pStyle w:val="Normal"/>
        <w:rPr/>
      </w:pPr>
      <w:r>
        <w:rPr/>
      </w:r>
    </w:p>
    <w:p>
      <w:pPr>
        <w:pStyle w:val="Normal"/>
        <w:rPr/>
      </w:pPr>
      <w:r>
        <w:rPr/>
        <w:t>232. Брать Солнце в свидетели — распространенная традиция заключения договоров и контрактов в древневедические времена. Оно, Солнце, или Око Бога, было лучшим поручителем и судьей долгие и долгие времена человеческой истории. Множество примеров говорит о том, что было наказано существо, отступившее от своей клятвы. Солнце как Владыка дня отвечало за мир Прави и Яви, за честность и святость. Луна наблюдала за пространством ночи, за миром Нави и нежити. Мать Сыра Земля принимала всех, кого она породила, в свои объятия. Дар огню отдавался, так же как и воде, из части своего обеда или добычи. Традиция кидать монеты в воду связана с умилостивлением всемогущего духа воды, для того чтобы он не насылал наводнения, бури и ураганы. Вода явлена как творящее начало мира, или слезы Небесной Матери.</w:t>
      </w:r>
    </w:p>
    <w:p>
      <w:pPr>
        <w:pStyle w:val="Normal"/>
        <w:rPr/>
      </w:pPr>
      <w:r>
        <w:rPr/>
      </w:r>
    </w:p>
    <w:p>
      <w:pPr>
        <w:pStyle w:val="Normal"/>
        <w:rPr/>
      </w:pPr>
      <w:r>
        <w:rPr/>
        <w:t>233. Мне снилось, что я гора, с которой ручьи стекают из жидкого серебра — поющие песни рая. Мне снился мраморный храм, венчающий эту гору. И сокол парит с утра, летя к самому Святогору. Над бездной туманных лет, где пряди веков клубятся, таинственный веет свет с ветром в творящем танце. Пряди серебряных влас струятся звездной дорогой, и времени тонкая мгла лежит у подножья чертога. Вершина — Небесный Сад. И в каждую искру мгновенья мысли-цветы летят огнем моего виденья. Вершиной уходят ввысь растущие своды храма. Как Дерево Жизни, мысль цветет устремленно и прямо. Мне снилось, что мир как горсть прозрачно-живых чечевичек, пропитанных светом насквозь, огнем драгоценных привычек. Снов сотканная волна тонка, как небес паутина. Звенит золотая струна, колеблет времен лавину.</w:t>
      </w:r>
    </w:p>
    <w:p>
      <w:pPr>
        <w:pStyle w:val="Normal"/>
        <w:rPr/>
      </w:pPr>
      <w:r>
        <w:rPr/>
      </w:r>
    </w:p>
    <w:p>
      <w:pPr>
        <w:pStyle w:val="Normal"/>
        <w:rPr/>
      </w:pPr>
      <w:r>
        <w:rPr/>
        <w:t>234. Мать, детей одарившая правдой Богов! Ты скажи духу каждому, кто он таков. Почему из безвременья бездны выйдя на свет, на вопрос нашей памяти не находим ответ? Почему у реки, где туман выстилает росу, я глубокую тайну в сознании несу?</w:t>
      </w:r>
    </w:p>
    <w:p>
      <w:pPr>
        <w:pStyle w:val="Normal"/>
        <w:rPr/>
      </w:pPr>
      <w:r>
        <w:rPr/>
        <w:t>Обладающий даром наития не может прятаться в глуши. Чистота сердца заповедана как лучшая защита и оружие. Нельзя осквернять дух мыслью злой даже в сторону того, кто заслужил это. Допуская зломыслие, лишаешь себя благословения силы божественной. Но разве можно обессиленному и омраченному прожить хотя бы час? Все равно что пьяному идти по тонкой жердочке над пропастью без поддержки и бокового каната, заменяющего перила.</w:t>
      </w:r>
    </w:p>
    <w:p>
      <w:pPr>
        <w:pStyle w:val="Normal"/>
        <w:rPr/>
      </w:pPr>
      <w:r>
        <w:rPr/>
      </w:r>
    </w:p>
    <w:p>
      <w:pPr>
        <w:pStyle w:val="Normal"/>
        <w:rPr/>
      </w:pPr>
      <w:r>
        <w:rPr/>
        <w:t xml:space="preserve">235. Каждому даются зерна отличные. Но урожай плох у нерадивого и глупца. Надо помнить о правильном приложении сил жизненных. То, что дано одному, может быть невозможно и потому враждебно для другого. Землекоп никогда не поймет поэта, лесоруб — садовника. Но орбиты сознания могут соприкасаться очень часто, пока не произойдет насыщение аур элементами взаимопроникновения. </w:t>
      </w:r>
    </w:p>
    <w:p>
      <w:pPr>
        <w:pStyle w:val="Normal"/>
        <w:rPr/>
      </w:pPr>
      <w:r>
        <w:rPr/>
        <w:t xml:space="preserve">Духовный Сад полон мыслями Блага. В небесной красоте цветет неувядаемо Мир Идей. Великая Матерь Судеб держит равновесие мира и отмеряет каждой душе его капельку божественной Амриты. </w:t>
      </w:r>
    </w:p>
    <w:p>
      <w:pPr>
        <w:pStyle w:val="Normal"/>
        <w:rPr/>
      </w:pPr>
      <w:r>
        <w:rPr/>
        <w:t xml:space="preserve">Лучшими судьями всегда считались женщины. Только мать, жена, сестра и дочь как разные ипостаси женского начала могут правильно взвесить и оценить поступки и проступки человеческого существа, рожденного самой Матерью. Каждая женщина являет собой аспект, или отражение, качеств Великой Матери Мира, Милосердной и Любящей. Символ Богородицы — Матери с младенцем — не египетский или христианский, но высочайший вселенский символ Матери Мира, опекающей космический род человеческий, отданный на страдание, на распятие мира физического. Поэтому скорбь в глазах Матери, поэтому так нежно Она прижимает к сердцу своему и к лицу как аспекту высших принципов свое дитя единокровное. </w:t>
      </w:r>
    </w:p>
    <w:p>
      <w:pPr>
        <w:pStyle w:val="Normal"/>
        <w:rPr/>
      </w:pPr>
      <w:r>
        <w:rPr/>
        <w:t>Зерна жизни — искры монад — засевают поля пространства. Как бесчисленны звезды в великом космосе, так и неизмеримы искры душ человеческих в круголетье времен. Вихрь единого движения вращает явления жизни от малых до великих. Вихрь творчества преображает низшую материю в духовную, как смерч поднимает пыль и камни вверх на значительную высоту небес. Круговорот воды как круговорот духовных энергий, которые, поднимаясь, вновь возвращаются к людям, совершая полет электрического тока. Энергия мысли, потраченная на строительство Храма, возвращается к строителям Божьей Благодатью, когда в нем поселяется Дух Высшего Существа.</w:t>
      </w:r>
    </w:p>
    <w:p>
      <w:pPr>
        <w:pStyle w:val="Normal"/>
        <w:rPr/>
      </w:pPr>
      <w:r>
        <w:rPr/>
      </w:r>
    </w:p>
    <w:p>
      <w:pPr>
        <w:pStyle w:val="Normal"/>
        <w:rPr/>
      </w:pPr>
      <w:r>
        <w:rPr/>
        <w:t xml:space="preserve">236. Самые опасные и неуловимые существа — духи лукавого ума, способные истолковать любое действие негативное в свою пользу — настоятельной необходимостью, неизбежностью и даже судьбоносностью содеянного. Символ змеи не случайно выбран для ума. Ибо помимо изворотливости, податливости и низшего обличья ум высший должен иметь ясность, не затемненную инстинктами; остроту, не обремененную ржавчиной наросших привычек; милосердие, лишенное выгоды, и духовность, позволяющую видеть цель и всю последовательную перспективу достижения ее ступеней. Семь одеяний ума как семь оболочек мира. </w:t>
      </w:r>
    </w:p>
    <w:p>
      <w:pPr>
        <w:pStyle w:val="Normal"/>
        <w:rPr/>
      </w:pPr>
      <w:r>
        <w:rPr/>
        <w:t xml:space="preserve">В сером рубище обыденности мы проходим по пыльным дорогам физического мира. Но самая яркая и чистая одежда предназначена для встречи с Богом или Высшим Существом чистоты небесной. Без нее не войти в высшие пределы бытия. </w:t>
      </w:r>
    </w:p>
    <w:p>
      <w:pPr>
        <w:pStyle w:val="Normal"/>
        <w:rPr/>
      </w:pPr>
      <w:r>
        <w:rPr/>
        <w:t xml:space="preserve">Ум — хороший слуга, но плохой хозяин. Можно с его помощью постигать, но преклоняться перед ним нужно, лишь осознав его превосходную степень, очищенную от всей земной грязи. Великий Атман, разум Высочайшего Существа, имя ему. Земной ум лишь роса, упавшая с небес. Уравнять небо и росу можно лишь при очень богатом воображении, хотя каждая капелька росы отражает целое небо. Клинок ума должен быть острее бритвы: иначе ему не пройти сквозь заросли сорной информации и ложного знания. Расчищая путь в джунглях невежества, порожденного интеллектуалами от наживы, ум сверкает, как молния полночная, освещая весь необъятный план сознания работой отсечения ненужных понятий. Ум следует не только заострять, но и облагораживать, образовывать и украшать. </w:t>
      </w:r>
    </w:p>
    <w:p>
      <w:pPr>
        <w:pStyle w:val="Normal"/>
        <w:rPr/>
      </w:pPr>
      <w:r>
        <w:rPr/>
        <w:t>Тенденции низшего манаса к инволюции и тамасу идут от инстинктивной природы нашего тела. Но духовный ум диктует сердцу устав божественного начала. Сердце как средоточие небесного и земного страдает от этого непомерно, находясь на пересечении главных дорог, на самом острие битвы Света и тьмы. Сердце как меч, рассекающий два мира, явлено как страж существования человеческого. Оно накопитель и хранитель мирового опыта каждой души. Кристалл сердца передается от одного тела к другому вместе со священной Чашей накоплений, нашим внутренним Граалем. Ведь в каждом существе солнечного народа живет младенец Христос.</w:t>
      </w:r>
    </w:p>
    <w:p>
      <w:pPr>
        <w:pStyle w:val="Normal"/>
        <w:rPr/>
      </w:pPr>
      <w:r>
        <w:rPr/>
      </w:r>
    </w:p>
    <w:p>
      <w:pPr>
        <w:pStyle w:val="Normal"/>
        <w:rPr/>
      </w:pPr>
      <w:r>
        <w:rPr/>
        <w:t xml:space="preserve">237. Мирных учений нет. Только в напряжении боя примете Щит Мой. Но дрожащему укажу на нору в земле. Смелому вручается меч силы. Смелому вручается копье новых постижений. Смущенному скажу — иди поучись у малых мира сего, как нужно отстаивать право свое, являя мужество. Битва не терпит трусов и дезертиров. Огнем испытаний закаляется клинок духа, но, готовый, он сам вселяет мужество в сердце воина. Воин и меч становятся продолжением друг друга. Меч являет победу. Меч являет веру непобедимую. Меч твердость дает поникшему сознанию. Иногда на мече ставим знак сердца как символ готовности духа к любым событиям. </w:t>
      </w:r>
    </w:p>
    <w:p>
      <w:pPr>
        <w:pStyle w:val="Normal"/>
        <w:rPr/>
      </w:pPr>
      <w:r>
        <w:rPr/>
        <w:t xml:space="preserve">Подвиг как высшее напряжение сил завершает венец устремления. Но не значит это, что лишь кровавая битва родит героев. Мысленные битвы порою еще ожесточеннее земных. Устоять под натиском искушений — искусство не менее значимое, чем воинское. Но как реализовать неодолимое устремление восставшего духа? Как избрать достойные пути к улучшению и очищению жизни земной? В какую форму влить океан сил, протекающий через сердце потоком мгновений? </w:t>
      </w:r>
    </w:p>
    <w:p>
      <w:pPr>
        <w:pStyle w:val="Normal"/>
        <w:rPr/>
      </w:pPr>
      <w:r>
        <w:rPr/>
        <w:t xml:space="preserve">Прежде чем в сосуд вливают новое вино, тщательно выливают старое, чтобы от его остатков не прокисло новое, более драгоценное. Очищение лишь непременное условие для появления нового сознания. Очищение — гигиена духа. Белая струна чиста, но, входя в тело, она темнеет, и ее нужно постоянно отжигать в огне сердца, чтобы она звучала не фальшивя. </w:t>
      </w:r>
    </w:p>
    <w:p>
      <w:pPr>
        <w:pStyle w:val="Normal"/>
        <w:rPr/>
      </w:pPr>
      <w:r>
        <w:rPr/>
        <w:t>Утреннее и вечернее обращение к нашим Высшим Хранителям и Наставникам с благодарностью и признательностью Их заслуг перед жизнью нашей должно стать непременным условием, совмещенным с методикой почитания Лика изображенного. В устремлении к Сердцу Света направим избыток сил и радость, от этого возникающую. В устремлении вольем все наши обновленные мысли, пробивающие пути в новую сферу обетования, в другое, более ясное сознание. Постараемся как можно дольше удержать это новое, народившееся в нас, не отпуская его и не теряя ни капли этого драгоценного состояния.</w:t>
      </w:r>
    </w:p>
    <w:p>
      <w:pPr>
        <w:pStyle w:val="Normal"/>
        <w:rPr/>
      </w:pPr>
      <w:r>
        <w:rPr/>
      </w:r>
    </w:p>
    <w:p>
      <w:pPr>
        <w:pStyle w:val="Normal"/>
        <w:rPr/>
      </w:pPr>
      <w:r>
        <w:rPr/>
        <w:t xml:space="preserve">238. Провалы невежества требуют сильной дезинфекции. Лишь огонь как средство, очищающее все сферы пространственные, способен иметь силу такую. От натиска мыслей темных сильнейшее противоядие — мысленное привлечение Огненного Мира. Окружая огнем, мы сможем удалять страх и отгонять сущностей зла. Особенно, если этот процесс дополнительно сопровождается обращением или воззванием к Владыкам Света. Неугасимая вера позволяет вызывать огонь из пространства, окружаться им и извлекать из сердца через поры кожи защитные лучи огненной силы. Нужно уметь спасать мыслью, развивая ее до степени реального воздействия и материальной реализации. События тоже формируются от накопления благомыслия. </w:t>
      </w:r>
    </w:p>
    <w:p>
      <w:pPr>
        <w:pStyle w:val="Normal"/>
        <w:rPr/>
      </w:pPr>
      <w:r>
        <w:rPr/>
        <w:t xml:space="preserve">Мать наша Великая Судьба знает о мере пользы приносимой. Поэтому дается многое тому, кто от всего отказался в мире материальном. Желания перерастают в величайшие возможности помощи миру, если человек отрекается от них. Трансмутируется не только сознание, но и индрии восходят на иной план своих ощущений. </w:t>
      </w:r>
    </w:p>
    <w:p>
      <w:pPr>
        <w:pStyle w:val="Normal"/>
        <w:rPr/>
      </w:pPr>
      <w:r>
        <w:rPr/>
        <w:t xml:space="preserve">Феномены убивают ровное горение сердца, и оно развивается импульсами, прорывая узаконенную спиральную схему. </w:t>
      </w:r>
    </w:p>
    <w:p>
      <w:pPr>
        <w:pStyle w:val="Normal"/>
        <w:rPr/>
      </w:pPr>
      <w:r>
        <w:rPr/>
        <w:t xml:space="preserve">Нарастание огня быстрее роста трав происходит. И старая кора трескается, не выдерживая напряжения сил, словно освобождаясь из собственной кожи. Пыль ненависти выгорает. И, освобожденные от цепей мира, вы начинаете иметь право творить, ибо дух ваш становится несокрушим. Ваши решения теперь неотменяемы. Умейте желать мощно и сильно. Умейте желать благородно и широко. Любая мысль во имя человечества исполняется до тонких подробностей. </w:t>
      </w:r>
    </w:p>
    <w:p>
      <w:pPr>
        <w:pStyle w:val="Normal"/>
        <w:rPr/>
      </w:pPr>
      <w:r>
        <w:rPr/>
        <w:t>В тайниках каждого сердца есть много из того, что можно поведать миру. Каждый дух прочертил такую необъятную спираль восхождения, которая охватила не одну звезду или планету. Нисходя с сияющих вершин света, мы долгое время кружим по всем областям вселенной, нигде не находя себе места. Но дело и долг перед Владыками Пути мы знаем прежде всех других наших желаний. Расширяя орбиту сознания, вмещаем ту меру памяти, которая давно в нас вложена. Не было бы памяти — не горел бы яро огонь устремления. И не стремилась бы душа куда-то ввысь, в необъяснимые и неизведанные дали. Какие же могут быть у нее дела в дальних мирах, оторванных от земной твердыни? Родина духа зовет в объятия Беспредельности.</w:t>
      </w:r>
    </w:p>
    <w:p>
      <w:pPr>
        <w:pStyle w:val="Normal"/>
        <w:rPr/>
      </w:pPr>
      <w:r>
        <w:rPr/>
      </w:r>
    </w:p>
    <w:p>
      <w:pPr>
        <w:pStyle w:val="Normal"/>
        <w:rPr/>
      </w:pPr>
      <w:r>
        <w:rPr/>
        <w:t>239. Повод наших желаний так крепок и туг. Разорвать его трудно, мой спутник и друг. Но когда-нибудь время износит поводья вместе с телом, которому все недосуг. Для рождения нового ищем предлог. И просящему внемлет невидимый Бог. Но и новая жизнь не порвет страсти повод, коль понять ты секрет возвращенья не смог.</w:t>
      </w:r>
    </w:p>
    <w:p>
      <w:pPr>
        <w:pStyle w:val="Normal"/>
        <w:rPr/>
      </w:pPr>
      <w:r>
        <w:rPr/>
      </w:r>
    </w:p>
    <w:p>
      <w:pPr>
        <w:pStyle w:val="Normal"/>
        <w:rPr/>
      </w:pPr>
      <w:r>
        <w:rPr/>
        <w:t xml:space="preserve">240. Легко давать другим умные советы, когда чужое смятение не касается души и когда знаешь, что сам никогда не столкнешься с той ситуацией, из которой другому подсказываешь, как выйти. В этой отстраненности есть и жизненный опыт, испытанный на собственной шкуре, но есть и циничная уверенность, что именно с тобой это не произойдет и не стоит тратить силу на проникновение в похожую проблему. Но не нужно давать зароков. Не нужно отказываться от того, что может уготовить Мать Судьба. Советуя, отнесись к этому, как к своему кровному делу, словно оно касается тебя и тебе самому придется пережить это жизненное препятствие и одолеть нагромождение проблем. </w:t>
      </w:r>
    </w:p>
    <w:p>
      <w:pPr>
        <w:pStyle w:val="Normal"/>
        <w:rPr/>
      </w:pPr>
      <w:r>
        <w:rPr/>
        <w:t>Нужно учитывать многовариантность даров и наказаний самой Великой Судьбы. Что она найдет в мешке твоем, что может тебя оправдать или осудить? Суд Матери Кармы самый справедливый, и никто не сможет оспорить его и усомниться в правильности решения. Он мудр и неподкупен. Он суров, но бесконечно выверен в своих решениях. Каждый себя считает обособленным, единственным и неповторимым и потому ощущает себя центром мира и баловнем Матери Судьбы. Но злоупотреблять ее доверием и благодушием позорно и неблагородно. Карма невыполнимых советов ложится на самого советчика. Потому, как и к обещаниям, к ним нужно относиться достаточно бережно. Часто советы полны сомнений, и за доброй речью таится предательство. Но не следует молчать тому, кто спрошен. Следует дать умелый ответ, не нарушая обет правдивости и не выдавая тайн сокровенных.</w:t>
      </w:r>
    </w:p>
    <w:p>
      <w:pPr>
        <w:pStyle w:val="Normal"/>
        <w:rPr/>
      </w:pPr>
      <w:r>
        <w:rPr/>
      </w:r>
    </w:p>
    <w:p>
      <w:pPr>
        <w:pStyle w:val="Normal"/>
        <w:rPr/>
      </w:pPr>
      <w:r>
        <w:rPr/>
        <w:t>241. Не нужно видеть в каждом встречном злодея, но следует знать, как сильно воздействует на человека тамасическая природа. Поэтому в мире, где правит невежество, по закону судьбы нужно ждать худшего. Умея избегать капканов, живут многие животные. Но все же редко охотник из леса уходит без добычи. Будем надеяться на благосклонность Владычицы Судьбы — Матери Белого Огня. Но, не впадая в пессимизм, ответим арабской пословицей: «Надейся на худшее — лучшее приходит само». Что не означает — принять это как данность. Воин всегда готов к опасностям. Воин всегда готов к битве. Но унывать и страшиться ему не пристало. Знать о законах низших миров майи — означает уметь обходить капканы и узкие места, выбирая тропу в Высшие Миры.</w:t>
      </w:r>
    </w:p>
    <w:p>
      <w:pPr>
        <w:pStyle w:val="Normal"/>
        <w:rPr/>
      </w:pPr>
      <w:r>
        <w:rPr/>
      </w:r>
    </w:p>
    <w:p>
      <w:pPr>
        <w:pStyle w:val="Normal"/>
        <w:rPr/>
      </w:pPr>
      <w:r>
        <w:rPr/>
        <w:t>242. Не осудим никого, не побывав на месте другого. Осуждение как черная смола: не отмывается ничем. Сохраняя чистоту, не замутишь ручей, который переходишь. Даже ветер милостив к чистому духу. Духи слепы, но видят в человеке лишь то, что близко их внутренней сути. И, видя сердцем своим темные души, они либо льнут к ним, либо вредят, в зависимости от качеств, их порождающих.</w:t>
      </w:r>
    </w:p>
    <w:p>
      <w:pPr>
        <w:pStyle w:val="Normal"/>
        <w:rPr/>
      </w:pPr>
      <w:r>
        <w:rPr/>
      </w:r>
    </w:p>
    <w:p>
      <w:pPr>
        <w:pStyle w:val="Normal"/>
        <w:rPr/>
      </w:pPr>
      <w:r>
        <w:rPr/>
        <w:t>243. Купаясь в чистой воде жизни, мы обязательно проглотим хотя бы капельку ее. Плыть и не коснуться потока не удается даже тому, кто может принимать воду как упругий ковер дороги.</w:t>
      </w:r>
    </w:p>
    <w:p>
      <w:pPr>
        <w:pStyle w:val="Normal"/>
        <w:rPr/>
      </w:pPr>
      <w:r>
        <w:rPr/>
        <w:t>Не тревожа духов, обходи любое место по солнцу — и тогда благодарная сила ответит на почитание и знание законов небесной правды. Не будем забывать ни торжественность, ни уважение, поднимаясь к древним святилищам на вершинах. Все, что на вершинах, то свято. Там молятся Богам Света. Глухие бездны — обитель духов тьмы. Им позволено выходить наружу лишь в свой черед, в дни, когда нет луны.</w:t>
      </w:r>
    </w:p>
    <w:p>
      <w:pPr>
        <w:pStyle w:val="Normal"/>
        <w:rPr/>
      </w:pPr>
      <w:r>
        <w:rPr/>
      </w:r>
    </w:p>
    <w:p>
      <w:pPr>
        <w:pStyle w:val="Normal"/>
        <w:rPr/>
      </w:pPr>
      <w:r>
        <w:rPr/>
        <w:t xml:space="preserve">244. Лары — Водители планет и Наставники космического человечества. </w:t>
      </w:r>
    </w:p>
    <w:p>
      <w:pPr>
        <w:pStyle w:val="Normal"/>
        <w:rPr/>
      </w:pPr>
      <w:r>
        <w:rPr/>
        <w:t>Многие фамилии и прозвища — вымершие духовные титулы или остаточное название ушедшего народа. Часто фамилия наиболее подходит генотипу человека и манере его поведения, обнажая наслоения пластов древнего знания и еще более древней культуры. Археография и другие науки ищут остатки таких знаний даже в названиях древних. Но вряд ли каждое из них могло дойти без искажения через ураган времен и бесчисленные события истории. И вернее всего было бы понимать все эти сокровенные слова не в прямом, а в переносном смысле, используя духоразумение и прямое знание. Без наития нельзя обойтись даже в самом простом деле, а уж тем более в трактовке огненных символов. Имя дается на всю жизнь человека, если только он сам не изменит его. Название местности меняется очень и очень редко, определяя принадлежность ее к чему-то высокому и духовному. Пример с древними «Теректа» и «Тюрек-туу» может, скорее всего, относиться к последнему. Теректинский хребет — один из древнейших в мире, и поэтому «Тюрек-туу», или «Сердце гор», будет звучнее и правильнее отражать существо вопроса.</w:t>
      </w:r>
    </w:p>
    <w:p>
      <w:pPr>
        <w:pStyle w:val="Normal"/>
        <w:rPr/>
      </w:pPr>
      <w:r>
        <w:rPr/>
      </w:r>
    </w:p>
    <w:p>
      <w:pPr>
        <w:pStyle w:val="Normal"/>
        <w:rPr/>
      </w:pPr>
      <w:r>
        <w:rPr/>
        <w:t xml:space="preserve">245. Тонкий Мир извращается и заражается миром земным. Зараза тамасических глубин так больно поражает пространство. Отражение мыслеобразов плотного мира, как кусок расколотого стекла, искажает чистые энергии Высшего Плана. Постоянно настраивая себя на камертон Учения Агни, нужно ясно представлять, где эти искажения проникают далеко в сознание, разрезая своими острыми краями ткань космической гармонии. </w:t>
      </w:r>
    </w:p>
    <w:p>
      <w:pPr>
        <w:pStyle w:val="Normal"/>
        <w:rPr/>
      </w:pPr>
      <w:r>
        <w:rPr/>
        <w:t xml:space="preserve">Закон определяет ступень восхождения как замену низших, но не низких, на похожие и более высокие качества. Не может быть внезапного рывка в развитие и трансмутацию сознания. Есть естественные ритмы постижения, которые нужно аккуратно подталкивать к освоению новых способов применения единой всеначальной энергии. Нужно находить новые формы вмещения. </w:t>
      </w:r>
    </w:p>
    <w:p>
      <w:pPr>
        <w:pStyle w:val="Normal"/>
        <w:rPr/>
      </w:pPr>
      <w:r>
        <w:rPr/>
        <w:t>Первозданное сознание похоже на глину, которая залегает пластами на большую глубину. Но из этой глины можно сотворить множество вещей, начиная от детских игрушек и посуды, кончая кирпичом как искусственным строительным материалом, из которого можно сложить дома, дворы и храмы. Сознание многолико, и в каждое мгновение оно оборачивается к нам своею, дотоле невиданною для нас гранью. И эти грани преломления никогда не повторяются и не могут возвратиться к нам — разве что в ином качестве. Сознание — это пространство, в котором творит мысль. Сознание — это поле проявления сгущения при помощи воли мысленных токов, накопление которых рождает явление как цепь многих событий.</w:t>
      </w:r>
    </w:p>
    <w:p>
      <w:pPr>
        <w:pStyle w:val="Normal"/>
        <w:rPr/>
      </w:pPr>
      <w:r>
        <w:rPr/>
      </w:r>
    </w:p>
    <w:p>
      <w:pPr>
        <w:pStyle w:val="Normal"/>
        <w:rPr/>
      </w:pPr>
      <w:r>
        <w:rPr/>
        <w:t>246. Пепел прошлых костров выедает глаза. Призраки ушедшего заступают дорогу. Не уклониться от неправедно содеянного. Звездный шлейф времени вьется за каждой спиной, поднимая пыль тысячелетий. Вихрь видений оседает на ресницы. Мириады мыслеобразов освещают шествие человеческое, расцвечивая ауру в цвет сущности. Но, лишь отряхивая капли невежества, в которых преломляются наши желания и мысли, мы становимся способными видеть истинные небеса и сердца людей. И вместо злых и гневливых усматриваем души детей, дерзостью своею защищающих свой мир. Видим тихих и смиренных, которые становятся безразличными к нуждам человеческим и, опускаясь в недра своей равнодушной скромности, становятся человеконенавистниками, вынянчивая в тишине своей трусости плод ядовитых мыслей. Присмотритесь к тихим людям. На самом деле они не так просты, какими бы пушистыми они ни казались.</w:t>
      </w:r>
    </w:p>
    <w:p>
      <w:pPr>
        <w:pStyle w:val="Normal"/>
        <w:rPr/>
      </w:pPr>
      <w:r>
        <w:rPr/>
      </w:r>
    </w:p>
    <w:p>
      <w:pPr>
        <w:pStyle w:val="Normal"/>
        <w:rPr/>
      </w:pPr>
      <w:r>
        <w:rPr/>
        <w:t>247. Есть власть жертвы. Есть власть чуда. Есть власть подвига. Какую избирает сердце, поднимая свою Чашу над тьмой обыденности? Жертва вмещает вихри всех явлений. Жертва рождает благоприятные события. Из них Мать Милосердия ткет боевой плащ чуда, накидывая его на плечи героя.</w:t>
      </w:r>
    </w:p>
    <w:p>
      <w:pPr>
        <w:pStyle w:val="Normal"/>
        <w:rPr/>
      </w:pPr>
      <w:r>
        <w:rPr/>
        <w:t xml:space="preserve">Мы как символ справедливости и веры служим Владычице Судьбе. Мир толкает нас к пропасти, но мы строим парапеты. Мир толкает нас к войне, но мы умеем договариваться. И ничтожность причины, от которой загорается вражда, указывает на накопленный багаж ненависти в прошлом. И любовь вспыхивает, как порох, уносящийся в подземелья перерождений. </w:t>
      </w:r>
    </w:p>
    <w:p>
      <w:pPr>
        <w:pStyle w:val="Normal"/>
        <w:rPr/>
      </w:pPr>
      <w:r>
        <w:rPr/>
        <w:t xml:space="preserve">Малые явления лишь семя великих. И в малом, и в большом живет тайна бережности. </w:t>
      </w:r>
    </w:p>
    <w:p>
      <w:pPr>
        <w:pStyle w:val="Normal"/>
        <w:rPr/>
      </w:pPr>
      <w:r>
        <w:rPr/>
        <w:t>Стихии любят спокойные сердца. Стихии знают, от какого сердца получают энергию вдохновения.</w:t>
      </w:r>
    </w:p>
    <w:p>
      <w:pPr>
        <w:pStyle w:val="Normal"/>
        <w:rPr/>
      </w:pPr>
      <w:r>
        <w:rPr/>
      </w:r>
    </w:p>
    <w:p>
      <w:pPr>
        <w:pStyle w:val="Normal"/>
        <w:rPr/>
      </w:pPr>
      <w:r>
        <w:rPr/>
        <w:t>248. Рост духа усиливается от воплей земли. Страдание несет волны просьб в Высшие Сферы. Даже атеисты, попадая в условия, близкие к смерти, начинают обращаться к небесам, в надежде, что будут услышаны. И эта уверенность прорывает угольные пласты низкого астрала, отгородившего нас от полноты ощущений бытия, от полетов во вселенную, от той палитры впечатлений, которой мы лишены здесь, на дне океана жизни.</w:t>
      </w:r>
    </w:p>
    <w:p>
      <w:pPr>
        <w:pStyle w:val="Normal"/>
        <w:rPr/>
      </w:pPr>
      <w:r>
        <w:rPr/>
        <w:t xml:space="preserve">Нужно для человечества непоколебимое устремление, переходящее в превосходство духа. Иначе тьма задавит сознание туманом серой обыденности. Не просто увлеченность заповедаю, но воспитание преданности. Не через догматы уложений, но через понимание возвышения мыслей. Высокая и благородная мысль дает рост и расширение ауры. Захватывая в свою орбиту новые слои существования мысли, аура проявляет девственные пласты сознания, которые до того не тронуты были — словно белое пятно на карте мира, словно неизученное место в океане человеческих порождений. </w:t>
      </w:r>
    </w:p>
    <w:p>
      <w:pPr>
        <w:pStyle w:val="Normal"/>
        <w:rPr/>
      </w:pPr>
      <w:r>
        <w:rPr/>
        <w:t xml:space="preserve">В космическом человечестве земная часть занимает место раннего детства, переходящего от младенчества к последующей формации. Указывая на уподобление себя детям, Владыка Христос имел в виду аспект уровня сознания, в котором сейчас пребываем. Но за две тысячи лет мало что изменилось. Наоборот, некоторые стороны человеческого характера были усугублены новейшими открытиями науки, которые явили в людях такое непомерное самомнение и веру в собственные силы, что это стало опасно для всей планеты. </w:t>
      </w:r>
    </w:p>
    <w:p>
      <w:pPr>
        <w:pStyle w:val="Normal"/>
        <w:rPr/>
      </w:pPr>
      <w:r>
        <w:rPr/>
        <w:t>Но все же, подойдя к краю пропасти, мир вдруг понял, что все может погибнуть в мгновение ока. Инстинкт самосохранения сработал очень четко. Но лишь часть разрушения, наиболее стремительная и роковая, была остановлена. Медленная смерть, наркотическое упоение силой продолжаются до сих пор. Не осознавая прорыва огненных энергий, люди продолжают жить по-прежнему: не изменяя сознания и не улучшая отношения своего к Матери Сырой Земле. Эпидемия потребления захлестывает новые и новые слои сознания, заражая и отвлекая силы эволюции на очередной приступ обогащения и незаконного овладения земными благами. Захват природных недр частными лицами — такая вопиющая несправедливость, не укладывающаяся ни в какие космические законы. Данное детям земным самим Создателем становится предметом купли-продажи для узкого круга лиц. Сказано — не делайте Храм Господа Бога Моего домом торговли.</w:t>
      </w:r>
    </w:p>
    <w:p>
      <w:pPr>
        <w:pStyle w:val="Normal"/>
        <w:rPr/>
      </w:pPr>
      <w:r>
        <w:rPr/>
      </w:r>
    </w:p>
    <w:p>
      <w:pPr>
        <w:pStyle w:val="Normal"/>
        <w:rPr/>
      </w:pPr>
      <w:r>
        <w:rPr/>
        <w:t>249. Чрезмерные страдания убивают желание жить, которое является двигателем, вращающим колесо перерождения. Чрезмерное страдание учит исчерпывать сполна то, что послано судьбой, не озлобляясь и не возвращаясь в состояние зверя. Из числа людей, испытавших сполна пресс земной жестокости, мало кто станет мстить всем налево и направо за свою боль и унижение. Скорее, такое бессердечное отношение к людям воспитывает отторжение от подобных методов ведения жизни. Страдая, возвышаем дух свой. Страдая, жертвуем миру боль своего сердца, которая загорается золотым огнем мудрости.</w:t>
      </w:r>
    </w:p>
    <w:p>
      <w:pPr>
        <w:pStyle w:val="Normal"/>
        <w:rPr/>
      </w:pPr>
      <w:r>
        <w:rPr/>
      </w:r>
    </w:p>
    <w:p>
      <w:pPr>
        <w:pStyle w:val="Normal"/>
        <w:rPr/>
      </w:pPr>
      <w:r>
        <w:rPr/>
        <w:t>250. Господь Мой, Повелитель сил небесных и земных! Помоги страждущим! Огради от зла и печали! Даруй им их малые радости, чтобы растопить холод сердец омраченных! Воззри на нас, Господи, и не отврати Лик Свой Огненный в час горестей наших и болезней! Пусть не вечна плоть человеческая, склонная стареть и разрушаться, но сила духа, напротив, возрастает и укрепляется от любви к Тебе. Ничего не прошу для себя лично, ибо лучше меня знаешь нужду мою. Защити слабых, накорми голодных, согрей замерзших на ледяном ветру безразличия! Сделай так, чтобы люди освятили планету братскими отношениями и чтобы они делились между собой мерой допустимой щедрости, чтобы не ущемить детей и родных, чтобы не обездолить близких, но все же дать часть сердца своего через дарение без сожаления. Владыка Неба и Земли! Тайной держится мир, и в тайне помогай детям Своим, чтобы не гордился один благорасположением Богов, а другой — чувством своего милосердия. Научи любить светло и защищать яро дело Твое. Научи нас видеть в людях искру божию и уметь вызывать ее наружу, подавляя мерзость земного несовершенства. Истово верю в силу и мудрость Твою! Истово чую дыхание Твоей мудрости, исходящей из биения Сердца Мира! Владыка Великий и Безымянный! У Тебя много Ликов и Имен, но все они лишь часть малая Тебя, как мы — часть Матери Земли. Освяти дух места нашего, дай ему защиту и обережение! Ибо во Имя Твое строим Град Священный. ОМ, Мория Трисветлый!</w:t>
      </w:r>
    </w:p>
    <w:p>
      <w:pPr>
        <w:pStyle w:val="Normal"/>
        <w:rPr/>
      </w:pPr>
      <w:r>
        <w:rPr/>
      </w:r>
    </w:p>
    <w:p>
      <w:pPr>
        <w:pStyle w:val="Normal"/>
        <w:rPr/>
      </w:pPr>
      <w:r>
        <w:rPr/>
        <w:t>251. Обычай побратимства с тем, в чьем доме ты вкушал хлеб или пил чай, был известен с давних пор. Совместно съеденный хлеб накладывает точно такие же кармические узы, как и сказанное слово. Разговор с незнакомцем — уже проявление добрых намерений: иначе зачем сплетать слова в замысловатый узор потаенного смысла? Трудно будет ссориться с тем, с кем ел хлеб за одним столом и вел непринужденную беседу.</w:t>
      </w:r>
    </w:p>
    <w:p>
      <w:pPr>
        <w:pStyle w:val="Normal"/>
        <w:rPr/>
      </w:pPr>
      <w:r>
        <w:rPr/>
        <w:t>Боль и страдание созданы затем, чтобы остужать самый яростный характер.</w:t>
      </w:r>
    </w:p>
    <w:p>
      <w:pPr>
        <w:pStyle w:val="Normal"/>
        <w:rPr/>
      </w:pPr>
      <w:r>
        <w:rPr/>
      </w:r>
    </w:p>
    <w:p>
      <w:pPr>
        <w:pStyle w:val="Normal"/>
        <w:rPr/>
      </w:pPr>
      <w:r>
        <w:rPr/>
        <w:t xml:space="preserve">252. Щитом укрою сокровища познания и печатью тайны запечатаю их. Не коснется их похотливая мысль, ласкающая сундуки с золотом. Не найти заветный схрон изнурением плоти голодом, холодом и воздержаниями, доводящими до умопомешательства. Упорством воли невозможно отворить Врата Сокровенные. Лишь робкие касания духа будят своим легким дуновением тайну, в Чаше лежащую. Лишь оставивший личность как вместилище неуемных амбиций может вслушиваться в пространство собственной души, в ее необъятный океан чувствомыслей, в котором есть острова скорби и великой радости. </w:t>
      </w:r>
    </w:p>
    <w:p>
      <w:pPr>
        <w:pStyle w:val="Normal"/>
        <w:rPr/>
      </w:pPr>
      <w:r>
        <w:rPr/>
        <w:t>Искушение местью лишь затемняет видение чистого мира. Пока на земле правит закон обиды, никогда ей не постичь высших пределов небес. Но живущий внутри себя принимает обидные слова как напоминание судьбы о достойном поведении. Каждый окрик, плевок или ярость могут стать либо унижением, либо актом понимания невежественной природы низшего человечества. Провокация против существ, более высоких по уровню развития духа, — обычное дело в условиях человеческого общества. Они готовы заклевать любого гадкого утенка, который посягнет на нарушение законов тамаса.</w:t>
      </w:r>
    </w:p>
    <w:p>
      <w:pPr>
        <w:pStyle w:val="Normal"/>
        <w:rPr/>
      </w:pPr>
      <w:r>
        <w:rPr/>
      </w:r>
    </w:p>
    <w:p>
      <w:pPr>
        <w:pStyle w:val="Normal"/>
        <w:rPr/>
      </w:pPr>
      <w:r>
        <w:rPr/>
        <w:t xml:space="preserve">253. Касания разумом передают образы и картины пережитых впечатлений. Воля использует для струн воображения наши мысли. Но есть реальные образы, которые не уводят сознание во тьму инстинктов, но возвышают и устремляют дух. </w:t>
      </w:r>
    </w:p>
    <w:p>
      <w:pPr>
        <w:pStyle w:val="Normal"/>
        <w:rPr/>
      </w:pPr>
      <w:r>
        <w:rPr/>
        <w:t xml:space="preserve">Благословение незримой Матери рано или поздно даст свой духовный результат: читая не только мысли, но и нацеленный в пространство взгляд, можно понять о человеке почти все, если ты прозрел после этого благословения в Мир Духа. Троекратное помазание глаз избавляет от ложного самомнения и дает духовному зрению необычайный полет и широту кругозора. Благословение Матери даруется духу, перешагнувшему рубеж миров еще при жизни. </w:t>
      </w:r>
    </w:p>
    <w:p>
      <w:pPr>
        <w:pStyle w:val="Normal"/>
        <w:rPr/>
      </w:pPr>
      <w:r>
        <w:rPr/>
        <w:t>Осязая присутствие многих Великих Душ, стремись к свободе. Красота и любовь спасут от земных утеснений. Утоленная жажда власти славы найдет другую, возвышающую душу форму. Можно умирать в бою, а можно — за написанием книги. И это равнозначно подвигу. Мое присутствие ощущай как благотворный для творчества прилив.</w:t>
      </w:r>
    </w:p>
    <w:p>
      <w:pPr>
        <w:pStyle w:val="Normal"/>
        <w:rPr/>
      </w:pPr>
      <w:r>
        <w:rPr/>
      </w:r>
    </w:p>
    <w:p>
      <w:pPr>
        <w:pStyle w:val="Normal"/>
        <w:rPr/>
      </w:pPr>
      <w:r>
        <w:rPr/>
        <w:t>254. Глаза являют взгляд тысячелетий. Глаза смотрят из глубины души. Они являют зеркало сердца.</w:t>
      </w:r>
    </w:p>
    <w:p>
      <w:pPr>
        <w:pStyle w:val="Normal"/>
        <w:rPr/>
      </w:pPr>
      <w:r>
        <w:rPr/>
      </w:r>
    </w:p>
    <w:p>
      <w:pPr>
        <w:pStyle w:val="Normal"/>
        <w:rPr/>
      </w:pPr>
      <w:r>
        <w:rPr/>
        <w:t>255. Вечных наград не напросишься. Лучше их не вымаливать у судьбы, а зарабатывать силою духа своего. Никто лучше Матери Великой не оценит труд твой. Никто лучше Ее не узнает, чего ради он затеян был. Трудитесь, сердце не остужая. Пламень в словах ценнее злата червонного.</w:t>
      </w:r>
    </w:p>
    <w:p>
      <w:pPr>
        <w:pStyle w:val="Normal"/>
        <w:rPr/>
      </w:pPr>
      <w:r>
        <w:rPr/>
      </w:r>
    </w:p>
    <w:p>
      <w:pPr>
        <w:pStyle w:val="Normal"/>
        <w:rPr/>
      </w:pPr>
      <w:r>
        <w:rPr/>
        <w:t xml:space="preserve">256. Сад, самоотверженностью растущий, чтим как явление проявленных напряжений. Охраним даже малую искру жизни, если она дает не только цвет, но и плод в час урочный. Сокровенны решения Наши. Сокровенен выбор Наш. Под покровом незначительности растут дела Света. Под покровом незначительности вырастают гиганты духа. Конечно, враги будут бушевать, но любой попытке тьмы сумеем дать отпор. Живая струна силы вливается в дело ваше. Творчество многих сердец направлено к фокусу духа. Не владельцы нужны, но хранители Дела Моего. Как вихрь, врывается сила Учителя. Но много красных звезд уявлено как знак возмущенных стихий. Такие звезды могут нести болезни, так же как синие и зеленые — успокоение земле. Искры часто явлены как носители и вестники потока мыслей, направленных к средоточию напряжений. Создание эгрегора — дело времени. Но то, что он уже заложен и действует, неоспоримо. </w:t>
      </w:r>
    </w:p>
    <w:p>
      <w:pPr>
        <w:pStyle w:val="Normal"/>
        <w:rPr/>
      </w:pPr>
      <w:r>
        <w:rPr/>
        <w:t>О предателях не скорби. Выросшему духу нужна живая вода озарений, омывающая глаза и уши его. Мужеству неведом страх. Трусливому нет места в рати воинов Моих. Трусливый — значит забывший о покровительстве Моем. И не верующий в силу Братства разве может быть приближен к святая святых? Омрачая дух, омрачитель заражает пространство дыханием печали своей. В радости жить заповедано. В радости творятся дела великие. В радости постигаем высшее. Даже строя дом, знаем о лучшем его назначении. Думая о худшем, зачем возводить дворец прекрасный?</w:t>
      </w:r>
    </w:p>
    <w:p>
      <w:pPr>
        <w:pStyle w:val="Normal"/>
        <w:rPr/>
      </w:pPr>
      <w:r>
        <w:rPr/>
      </w:r>
    </w:p>
    <w:p>
      <w:pPr>
        <w:pStyle w:val="Normal"/>
        <w:rPr/>
      </w:pPr>
      <w:r>
        <w:rPr/>
        <w:t>257. Глухому даже грохот грома не будет слышен. Для слепого не видно, как мир пылает. Как сказать человеку о том, что он не просто существо, перерабатывающее одни продукты в другие, но лаборатория духа? Майя так хорошо обучила привязанностям к земной жизни, что мало кто пожелает поменять ее на более легкую, эфирную, лишая себя массы привычек и привязанностей. Духовная сторона всегда страдает от множества вещей и изысканности яств. Простота прокладывает путь к сердцу через самое необходимое и насущное. Сможешь отказать себе в удовольствии — отказывай, но понапрасну делать вид постника и святого не следует. Очертив круг целесообразности, входим в него навсегда. Иначе бич обратного удара энергий будет больно хлестать по нервам. Шутить с земным огнем не следует, тем более — с огнем небесным.</w:t>
      </w:r>
    </w:p>
    <w:p>
      <w:pPr>
        <w:pStyle w:val="Normal"/>
        <w:rPr/>
      </w:pPr>
      <w:r>
        <w:rPr/>
      </w:r>
    </w:p>
    <w:p>
      <w:pPr>
        <w:pStyle w:val="Normal"/>
        <w:rPr/>
      </w:pPr>
      <w:r>
        <w:rPr/>
        <w:t>258. Перетекание энергий из одного сосуда в другой обозначает степень рождения нового пространственного существа. Любовь избавляет от пошлости и греховности. Любовь освящает животную природу инстинктов, делая из простого звериного гона чудо духовной радости. Истязая плоть, не добиться цели: иначе голодный дух захватит сердце вечно не удовлетворенной жаждой страсти.</w:t>
      </w:r>
    </w:p>
    <w:p>
      <w:pPr>
        <w:pStyle w:val="Normal"/>
        <w:rPr/>
      </w:pPr>
      <w:r>
        <w:rPr/>
        <w:t>Мозаику Света раскладываю перед вами. Мозаикой Света пытаюсь показать вам возможности предначертанные. Картины сложенные можно видеть лишь на расстоянии. Осколки буден режут взор непониманием. Осколки буден не дают видеть сужденный успех. Но удаление времени создает цельную картину уготованного. В каждом цветном камне — сокровище, жизнями накопленное. В каждом цветном камне — игра неугасающей мысли. Тренировка в понимании даст осознание каждой мелочи жизни. Каждая мелочь сложена из множества огненных кристаллов. Мгновение вмещает потенциал вечности. Капля несет в себе всю мощь океана. Искра малая скрывает всю силу великого огня, а человек — равенство Богам и Высшим Иерархам. Потенции без устремления не имеют возможности реализовать себя. Из малого зерна вырастает громадная горная роща. Из тоненьких ручейков, слитых воедино, образуется могучая река. Мир забывает о значении малых явлений. Но они от этого не прекращают свою работу. Внешнее незаметно и явлено как двигатель мироздания. Сберегая огонь познания, мы превращаем воду знания в вино мудрости. Мелочи жизни лишь разменная монета опыта. Накапливая его, мы осознаем материальную силу времени.</w:t>
      </w:r>
    </w:p>
    <w:p>
      <w:pPr>
        <w:pStyle w:val="Normal"/>
        <w:rPr/>
      </w:pPr>
      <w:r>
        <w:rPr/>
      </w:r>
    </w:p>
    <w:p>
      <w:pPr>
        <w:pStyle w:val="Normal"/>
        <w:rPr/>
      </w:pPr>
      <w:r>
        <w:rPr/>
        <w:t xml:space="preserve">259. Дух, тысячелетиями устремленный к Магниту и сердцем сознающий эту влекущую Мощь Света, не может довольствоваться пылью информации. Он полон силой духоразумения. Наученный Богом, живущим в сердце его, он миру дарует Свет Высших Сфер. Словно снимает книгу из великой библиотеки Хроники Акаши и читает любую страницу. Испивая из Океана Мудрости Амриту бесконечного познания, он все сильнее хочет пить. Он страдает жаждой, сходя без Амриты с ума, — как слон, не нашедший в жару водоема. Разум жизни, испаряясь, как роса под солнцем, разогревает гель славы до состояния управляемой атомной энергии. Для большего питания такого невиданного реактора требуется новая и новая порция Акаши. </w:t>
      </w:r>
    </w:p>
    <w:p>
      <w:pPr>
        <w:pStyle w:val="Normal"/>
        <w:rPr/>
      </w:pPr>
      <w:r>
        <w:rPr/>
        <w:t xml:space="preserve">Мудрость питает полет духа. Мудрость — воздух огненного тела. Вращаясь в пространстве сознания, она дает начало творческим вихрям вселенной. </w:t>
      </w:r>
    </w:p>
    <w:p>
      <w:pPr>
        <w:pStyle w:val="Normal"/>
        <w:rPr/>
      </w:pPr>
      <w:r>
        <w:rPr/>
        <w:t>Беспредельность Солнечной системы с беспредельностью галактик сравнима, как почтовая открытка — с площадью бывшего Советского Союза. Но галактика лишь маковое зернышко в ладони Бога. И эта божья ладонь нянчит каждое зернышко, готовя его к посеву. В дальних просторах никогда не прекращается посев жизни. Новое время, новое пространство, новая форма дают всходы свои, участвуя в общем труде неиссякаемого жизнетворения.</w:t>
      </w:r>
    </w:p>
    <w:p>
      <w:pPr>
        <w:pStyle w:val="Normal"/>
        <w:rPr/>
      </w:pPr>
      <w:r>
        <w:rPr/>
      </w:r>
    </w:p>
    <w:p>
      <w:pPr>
        <w:pStyle w:val="Normal"/>
        <w:rPr/>
      </w:pPr>
      <w:r>
        <w:rPr/>
        <w:t>260. Для некоторых людей упорство в недовольстве является основой поведения. Капризы, разрушающие построения кармы, рвут нити пространства и возвращают сознание на прежний уровень. Как мячик вместо полета в поле ударяется об стену и возвращается назад, так и капризная мысль устремляет человека в русло старых привычек. Раньше времени не вырвать корень зла, даже если прилагаешь к этому усилие. Фактором раздражающим может быть самая обыденная мелочь. Накопленное недовольство все равно проявится, если не закрыты черные русла ненависти.</w:t>
      </w:r>
    </w:p>
    <w:p>
      <w:pPr>
        <w:pStyle w:val="Normal"/>
        <w:rPr/>
      </w:pPr>
      <w:r>
        <w:rPr/>
      </w:r>
    </w:p>
    <w:p>
      <w:pPr>
        <w:pStyle w:val="Normal"/>
        <w:rPr/>
      </w:pPr>
      <w:r>
        <w:rPr/>
        <w:t>261. Святость человеческой речи была настолько почитаема, что в древние времена человека, с которым обмолвился хотя бы словом, нельзя было вызывать на поединок и враждовать с ним, как и с теми, с кем хоть единственный раз разделил трапезу. Культура социальных отношений диктовалась и утверждалась святостью Солнца, Ока Богов, и Великого и Бессмертного Огня как его представителя на Земле. Великий Агни — Единый, Невидимый и Всевидящий, почитался как высшее ведическое Божество, наполняющее собой всю Беспредельность и пребывающее в каждом атоме физического мира. Мантра «Агни ОМ» и «ОМ Агни» иллюстрировала равнозначность понятий Огня и Духа. Он, Огненный Дух Вселенной, творит миры и жизнь на них, поддерживая космическую пульсацию в течение срока, означенного Владычицей Кармою. Даже травинка и цветок вплетались в общий узор великого таинства жизни. Карма-Владычица при помощи огня пространства творит и разрушает миры, беря на себя одну из функций Матери Мира. Все события и явления лишь сгущенный огонь Единой Жизни. Семена высоких мыслей не сгорают в его священном пламени, но продолжают всходить и плодоносить на нивах небесных.</w:t>
      </w:r>
    </w:p>
    <w:p>
      <w:pPr>
        <w:pStyle w:val="Normal"/>
        <w:rPr/>
      </w:pPr>
      <w:r>
        <w:rPr/>
      </w:r>
    </w:p>
    <w:p>
      <w:pPr>
        <w:pStyle w:val="Normal"/>
        <w:rPr/>
      </w:pPr>
      <w:r>
        <w:rPr/>
        <w:t xml:space="preserve">262. Капризы явлены как признаки избалованности и чрезмерно раздутой самости. Отсутствие общественной этики поведения приводит к завышенной самооценке собственных заслуг и преувеличению своего места в иерархической беспредельности мира. Трудно избавить себя от наростов механической жизни — все равно что кожу с себя содрать. Но мудрецы гнут сами себя, творя переходной мостик между человечеством и Миром Тонким. Если не исправлять изъяны собственного мира, то можно погрязнуть в болоте самоутверждения. </w:t>
      </w:r>
    </w:p>
    <w:p>
      <w:pPr>
        <w:pStyle w:val="Normal"/>
        <w:rPr/>
      </w:pPr>
      <w:r>
        <w:rPr/>
        <w:t>Нетрудно явить творчество духа, если есть устремление к перемене магнитов сознания. Напитывая силой сердца любимый образ, создаем личный для каждого модератор от множества астральных насекомых. Малые враги гораздо опаснее, ибо их не замечаешь и отмахиваешься. Но именно их укус может заразить человека астральной лихорадкой, в которой сознание смешивает явления земные и тонкие, не различая их.</w:t>
      </w:r>
    </w:p>
    <w:p>
      <w:pPr>
        <w:pStyle w:val="Normal"/>
        <w:rPr/>
      </w:pPr>
      <w:r>
        <w:rPr/>
      </w:r>
    </w:p>
    <w:p>
      <w:pPr>
        <w:pStyle w:val="Normal"/>
        <w:rPr/>
      </w:pPr>
      <w:r>
        <w:rPr/>
        <w:t>263. Во всех мирах отсутствует понятие полного разрушения. Есть замирание и переход элементов из одной формы в другую. Но вихрь творения, или отделение элементов, продолжается даже во время пралайи. Нельзя ее считать смертью вселенной. Просто происходит обратное уплотнение вещества перед Великим Взрывом. Собирание и втягивание искр огня есть не что иное, как насыщение Духовного Атома силой всех огней космоса. Накопления мириадов сердец слетаются к одному магнитному центру, следуя мощной силе влечения, проистекающей из Высших Сфер. Сердце Мира собирает накопления в Чашу Вселенной. Сердце Мира затихает, как человек во сне. Одно дыхание остается. Но потом прекращается и оно, собирая последние силы успокоенной стихии. Пространство сворачивается. Воля прекращает посылать мысленные импульсы. Лепестки Тысячелепесткового Лотоса постепенно закрываются, пряча в глубине своей сияющую Мировую Гору Меру, на которой собрались все величайшие Боги. Огненное безмолвие замыкает Врата Бытия. На много, много вечностей все погружается в сон.</w:t>
      </w:r>
    </w:p>
    <w:p>
      <w:pPr>
        <w:pStyle w:val="Normal"/>
        <w:rPr/>
      </w:pPr>
      <w:r>
        <w:rPr/>
      </w:r>
    </w:p>
    <w:p>
      <w:pPr>
        <w:pStyle w:val="Normal"/>
        <w:rPr/>
      </w:pPr>
      <w:r>
        <w:rPr/>
        <w:t xml:space="preserve">264. Даже сквозь густой туман долетают голоса гор. Запах кедровой тайги, шум духов вершин вливаются в шум воды катунской. Пространство крыльями своими перемешивает ветер мгновений в реторте космоса. Алхимия жизни не прекращает ни на миг свою священную работу. Вихрь человеческих мыслей приносится и уносится, как пыль дорожная, оседая вместе с метеорной пылью на длинную ладонь благословенной Долины, оживляя камни, ветра и воды. Словно очи оживших стихий смотрят на нас. </w:t>
      </w:r>
    </w:p>
    <w:p>
      <w:pPr>
        <w:pStyle w:val="Normal"/>
        <w:rPr/>
      </w:pPr>
      <w:r>
        <w:rPr/>
        <w:t>Этот след, вплетенный в туман, он хранит отголоски мыслей, чувств случайных, движенья ума, неоформленные и неказистые. Каждый шаг полон образов сил, где стихии великие правят. Пламя чувств, что ты приносил, не погаснет ли в громкой славе? Запах тела, печать судьбы. Что несут они в мир влекущий? Ведь давно уж сокрыла пыль чью-то душу мыслью зовущей. Подаянье готов принять. Только помни — по струйке дара чей-то дух продолжает дышать нам в лицо чистотой иль угаром. Через дар проникает волшба, через дар проникают виденья, за которыми чья-то судьба ищет способов разрешенья. Недовольством не порти души. Не сжигай ее тихим капризом. Пролетает, как птица, жизнь. И полет ее чудом унизан. Драгоценные капли любви, оживляющие пространство, ты как высший свой дар прими, как тончайший вкус постоянства. Мать Судьба всегда изображена с приоткрытой чашей ладоней — как дающая сила огня, как священная мощь теогонии.</w:t>
      </w:r>
    </w:p>
    <w:p>
      <w:pPr>
        <w:pStyle w:val="Normal"/>
        <w:rPr/>
      </w:pPr>
      <w:r>
        <w:rPr/>
      </w:r>
    </w:p>
    <w:p>
      <w:pPr>
        <w:pStyle w:val="Normal"/>
        <w:rPr/>
      </w:pPr>
      <w:r>
        <w:rPr/>
        <w:t>265. Прядется нить жизни. Великая Матерь Судьба наматывает ее на веретено. И какой будет нить: белой или черной — может знать лишь сам человек. Если слезами и раскаянием он выжигает и очищает душу, нить высветляется и сияет огненным серебром. Если же человек погряз в самомнении и натворил множество неразумных и даже темных дел, нить становится тонкой и черной. На клубке жизни много пестроты, но последний виток, перед тем как Мать Судьба взмахнет золотыми ножницами, будет самым чистым и светлым, обозначая раскаяние и осознание всего содеянного каждым человеком за эту небольшую человеческую жизнь. Даже жизнь Богов когда-нибудь заканчивается.</w:t>
      </w:r>
    </w:p>
    <w:p>
      <w:pPr>
        <w:pStyle w:val="Normal"/>
        <w:rPr/>
      </w:pPr>
      <w:r>
        <w:rPr/>
      </w:r>
    </w:p>
    <w:p>
      <w:pPr>
        <w:pStyle w:val="Normal"/>
        <w:rPr/>
      </w:pPr>
      <w:r>
        <w:rPr/>
        <w:t>266. Путь обычая свойственен плотному телу. Чувства более разнообразны в своих оттенках. Но мысли безграничны в своем явлении неповторимости, как мгновения, на крыльях которых они летят. Извлекать неповторимое — значит ловить время в клетку слов. Усмиряя нрав буйных чувств, сердце видит над бушующим океаном одно солнце — любовь творящую. Любовь правит всем видимым и невидимым миром. Жизнь нельзя назвать ничем, кроме таинства. Священнодействуя, время чему-то нас наставляет, что-то дает и отнимает. Но поле жизни полно красотой и радостью: иначе зачем проявляться звездам и солнцам? Лишь для познания блаженства, рассыпанного незаметным жемчугом во всех уголках пространства.</w:t>
      </w:r>
    </w:p>
    <w:p>
      <w:pPr>
        <w:pStyle w:val="Normal"/>
        <w:rPr/>
      </w:pPr>
      <w:r>
        <w:rPr/>
      </w:r>
    </w:p>
    <w:p>
      <w:pPr>
        <w:pStyle w:val="Normal"/>
        <w:rPr/>
      </w:pPr>
      <w:r>
        <w:rPr/>
        <w:t>267. Общаемся мысленно с избранными Моими. Причем Мы делаем так, словно мысль сама осенила сознание ученика. Касаясь мыслями, рождаем свет яркого образа. Беседа передает не только смысл, но и зрительные элементы, сопровождающие слова. Телепатия не просто угадывание мысли, но и полная передача таких образов при контакте очень близких сердец. Мыслью строим храмы будущего. Мыслью создаем себе проблемы.</w:t>
      </w:r>
    </w:p>
    <w:p>
      <w:pPr>
        <w:pStyle w:val="Normal"/>
        <w:rPr/>
      </w:pPr>
      <w:r>
        <w:rPr/>
      </w:r>
    </w:p>
    <w:p>
      <w:pPr>
        <w:pStyle w:val="Normal"/>
        <w:rPr/>
      </w:pPr>
      <w:r>
        <w:rPr/>
        <w:t xml:space="preserve">268. Мы пользуемся свободой воли как мощнейшим инструментом вселенной. Ни одно явление, даже самое незначительное, не лежит вне космической воли. Даже семя, прорастая, являет такое напряжение, что проламывает толщину асфальта. Сила более чем в четыреста атмосфер пробивает росток навстречу солнцу. </w:t>
      </w:r>
    </w:p>
    <w:p>
      <w:pPr>
        <w:pStyle w:val="Normal"/>
        <w:rPr/>
      </w:pPr>
      <w:r>
        <w:rPr/>
        <w:t xml:space="preserve">Мысль — дитя слияния воли и сердца — имеет воздействие космическое. Человек, осознавший мощь своей мысли, владеет явлением планетарным. Планетный дух пробуждается от уверенности в собственных силах. Твердая вера может сотворить божественные воздействия. Через человека идут на землю токи Братства. Через человеческое сердце протекают молнии космической силы. Самая разумная часть планеты — человечество — поднимается над властью инстинкта, переходя рубеж сердечного постижения мудрости. </w:t>
      </w:r>
    </w:p>
    <w:p>
      <w:pPr>
        <w:pStyle w:val="Normal"/>
        <w:rPr/>
      </w:pPr>
      <w:r>
        <w:rPr/>
        <w:t xml:space="preserve">Каждая чакра дает свое измерение. Давно уже явлено одоление трехмерности. Человечество приближается к четвертому измерению. И феномены, обозначенные сроками утренних сумерек эпохи Водолея, постепенно вводят в обиход чудесные явления нового времени. Не говорю о телевидении, интернете и сотовых телефонах. Утверждаю о детях индиго, продолжающих сознательную связь с планетами-родителями. Какое скрещение энергий наблюдается, какая мощь творческих вихрей действует! Котел мировых энергий бурлит, увлекая планету в новое время. </w:t>
      </w:r>
    </w:p>
    <w:p>
      <w:pPr>
        <w:pStyle w:val="Normal"/>
        <w:rPr/>
      </w:pPr>
      <w:r>
        <w:rPr/>
        <w:t>Явление А. как огромный гнойник, как средоточие темного магнита. Она не может успокоиться от потери мирового господства. Время зла покидает мир. Заря России восходит. И как бы ни пытались нам помешать, космические течения приносят волны новой силы.</w:t>
      </w:r>
    </w:p>
    <w:p>
      <w:pPr>
        <w:pStyle w:val="Normal"/>
        <w:rPr/>
      </w:pPr>
      <w:r>
        <w:rPr/>
      </w:r>
    </w:p>
    <w:p>
      <w:pPr>
        <w:pStyle w:val="Normal"/>
        <w:rPr/>
      </w:pPr>
      <w:r>
        <w:rPr/>
        <w:t>269. Обнажая основы духа, Мы приносим жертву миру, привыкшему лишь к одной стороне Матери Кармы — к ее даяниям. Перевешивая всю мерзость человечества, облекаемся в плотные тела, следуя их законам и обычаям. Боги не просто ходят среди людей, но всячески пытаются напомнить о том высшем принципе, живущем в каждом человеке. Они взывают к нему, пытаясь сделать так, чтобы зов был услышан, ни на мгновение не оставляя попыток. Причина явлений и рождений высших существ среди людей довольно проста. Братству нужны посланники в мире людей. Без таких антенн духа не возможна никакая духовная работа. Никакое влияние не способно проникнуть в гущу человечества без их посредничества.</w:t>
      </w:r>
    </w:p>
    <w:p>
      <w:pPr>
        <w:pStyle w:val="Normal"/>
        <w:rPr/>
      </w:pPr>
      <w:r>
        <w:rPr/>
      </w:r>
    </w:p>
    <w:p>
      <w:pPr>
        <w:pStyle w:val="Normal"/>
        <w:rPr/>
      </w:pPr>
      <w:r>
        <w:rPr/>
        <w:t xml:space="preserve">270. Вглядывайтесь в людей, вас окружающих. Они посланы кармой. Какими бы суетными они ни были, мы их начинаем ценить после разлуки. Что-то недомолвленное, недосказанное, тончайшие намеки и советы вдруг наполняются на расстоянии долгого времени особой важностью. Присматривайтесь к врагам. Среди них могут быть очень достойные люди. </w:t>
      </w:r>
    </w:p>
    <w:p>
      <w:pPr>
        <w:pStyle w:val="Normal"/>
        <w:rPr/>
      </w:pPr>
      <w:r>
        <w:rPr/>
      </w:r>
    </w:p>
    <w:p>
      <w:pPr>
        <w:pStyle w:val="Normal"/>
        <w:rPr/>
      </w:pPr>
      <w:r>
        <w:rPr/>
        <w:t>271. Обмакни хлеб жизни в пот труда. Причастись от тайного прикосновения воли. Мудрость стучится потоком рокочущим знания. Но знание лишь песок, из которого добывается урей мудрости. Выгорают до желтизны знаки начертанные. Листы бумаги становятся дряблыми и серыми. Но мудрость накопленная может вещать без всяких знаков. Энергия дерева жизни насыщает место святостью. Пространство становится открытой книгой для сердца. Жажда познания открывает врата в хранилище Хроники Акаши. Велика библиотека Владыки. В ней можно найти даже то, что истлело или сгорело в кострах невежества. Каждому духу дан ключ от сокровищницы Софии Пламенной. Знаки мудрости распознает сердце зоркое. Но незримы они внешне. Лишь ощущение тайного их присутствия огнем пульсирует.</w:t>
      </w:r>
    </w:p>
    <w:p>
      <w:pPr>
        <w:pStyle w:val="Normal"/>
        <w:rPr/>
      </w:pPr>
      <w:r>
        <w:rPr/>
      </w:r>
    </w:p>
    <w:p>
      <w:pPr>
        <w:pStyle w:val="Normal"/>
        <w:rPr/>
      </w:pPr>
      <w:r>
        <w:rPr/>
        <w:t>272. Две протянутые ладони, дающие обеими руками, означают небесное знание, исходящее из сердца Матери Кармы. В телесном мире эти даяния превращены в физические вещи или судьбоносные события, во встречи с людьми, сердце которых звучит на зов сокровенного магнита Долины. Даяние закономерно, но подарок всегда требует возврата с лихвою дарителю того, что дадено. Не можешь отдать земною мерою, отдай мерой труда во имя мира, мерой благих мыслей, напитывающих кристаллы пространства. Этим исчерпается долг твой миру. Но слишком много мир задолжал, поэтому колесница судьбы приносит новые и новые дары. Неослабеваемый интерес к трудам движим неотступным напряжением творчества. Ритм этого напряжения нужно не просто удерживать, но постоянно взращивать, увеличивая и нагнетая энергию вдохновляющую.</w:t>
      </w:r>
    </w:p>
    <w:p>
      <w:pPr>
        <w:pStyle w:val="Normal"/>
        <w:rPr/>
      </w:pPr>
      <w:r>
        <w:rPr/>
      </w:r>
    </w:p>
    <w:p>
      <w:pPr>
        <w:pStyle w:val="Normal"/>
        <w:rPr/>
      </w:pPr>
      <w:r>
        <w:rPr/>
        <w:t>273. Грануляция фохата пространственно несет жизнь. Грануляции фохата реагируют на факел сердца, привлекая мириады искр, содержащих разумное начало сущего. Нагнетение их создает нарастание огненного тела, наслаиваемого на рубиновую оболочку ауры. Рост тела славы усиливается от устремления к Высшим Иерархам и от преданности и постоянного памятования об Учителе. Вмещение сердца может быть настолько велико, насколько велика духовная жажда. Наполнение Чаши может произойти не за одну сотню жизней, но завершение воплощений не всегда завершается переполнением Чаши. Трудно накопить жемчугом духа беспредельность сердца. Но если мощь духа сильна, то энергии неиспользованные устремляются к центру образованного магнита. Творящий вихрь вовлекает в силу вращения духа многие спящие энергии, невостребованные и неиспользованные. Принцип мощного насоса действует по мере нарастания направленного устремления. Образованный пространственный провод к Владыке сообщает ток в одну сторону. Чем больше ученик отдает сил Учителю, тем более получает от него взамен огненных энергий. Взаимообмен осуществляет рост духа и напитывание ауры ученика высокой мудростью Учителя. Ассимиляция энергий постепенна, но аура никогда не отталкивает высшую благодать, если светоч сердца достаточно ярок. Гранулы фохата, уплотняясь, создают доспех Агни-йога: шлем, щит и меч.</w:t>
      </w:r>
    </w:p>
    <w:p>
      <w:pPr>
        <w:pStyle w:val="Normal"/>
        <w:rPr/>
      </w:pPr>
      <w:r>
        <w:rPr/>
      </w:r>
    </w:p>
    <w:p>
      <w:pPr>
        <w:pStyle w:val="Normal"/>
        <w:rPr/>
      </w:pPr>
      <w:r>
        <w:rPr/>
        <w:t xml:space="preserve">274. Сострадательная толпа возвышает атмосферу единения. Холодная, но любопытная — отравляет ауру. Словно разрывной снаряд действует энергия злой зависти. Аура, как крепость белая, может выдержать любую осаду — лишь бы ум не допустил лукавой слабины и не позволил тьме вползти змеей в святая святых духа. Лечение коллективным воздействием известно, так же как и сила совместного проклятия. </w:t>
      </w:r>
    </w:p>
    <w:p>
      <w:pPr>
        <w:pStyle w:val="Normal"/>
        <w:rPr/>
      </w:pPr>
      <w:r>
        <w:rPr/>
        <w:t xml:space="preserve">Нужно знать об опасности чрезмерного внимания. Нужно ценить щит анонимности. Поэтому ученикам даруем тайные имена, под которыми они проходили одно из самых значительных существований, записанных в Книге Жизни. Близкие Мои ученики носят внутри своих имен одно из Моих — Уру — как единый корень священных слов. Наиболее сокровенному кругу даю наречение. В Небесном Роду Чуди, где когда-то воплощался, существовал обычай наречения имени. В определенный час отец выходил на священную поляну или перевал и спрашивал у солнца, луны или звезд, у живых и благородных душ стихий о помощи в наречении имени. Ветер, шорох или всплеск волны в реке приносил ответ. Нечто подобное, но в глубоко извращенном виде, применяется в тюрьмах при наречении жаргонного, или блатного, имени, а попросту — воровской клички. Молодой зэк кричит в окно и просит дать ему имя. Со всех сторон к нему летят оскорбительные эпитеты. Извращение Кали-Юги достигло такого предела, когда самое высокое деградирует до степени обратного, становясь ярым антиподом. Наречение имени считалось самым сокровенным действом, влияющим на всю последующую жизнь человека. </w:t>
      </w:r>
    </w:p>
    <w:p>
      <w:pPr>
        <w:pStyle w:val="Normal"/>
        <w:rPr/>
      </w:pPr>
      <w:r>
        <w:rPr/>
        <w:t xml:space="preserve">Великая Мать </w:t>
      </w:r>
      <w:bookmarkStart w:id="6" w:name="OLE_LINK8"/>
      <w:bookmarkStart w:id="7" w:name="OLE_LINK7"/>
      <w:r>
        <w:rPr/>
        <w:t xml:space="preserve">Сва-Уру-Свати </w:t>
      </w:r>
      <w:bookmarkEnd w:id="6"/>
      <w:bookmarkEnd w:id="7"/>
      <w:r>
        <w:rPr/>
        <w:t xml:space="preserve">дарует пламя сердца своего в виде огненных лучей солнца. К сокровенной тайне прикасаемся, почитая Высшую из Высших. От Радости и Мудрости Ее причащаемся. В совершенной тайне храним мгновения общения с Ней. Владычица Белого Огня оживляет дух наш дыханием Своим. </w:t>
      </w:r>
    </w:p>
    <w:p>
      <w:pPr>
        <w:pStyle w:val="Normal"/>
        <w:rPr/>
      </w:pPr>
      <w:r>
        <w:rPr/>
        <w:t>Огнем мыслеформ озаряется тайна. В огне мыслеформ куется судьба. Отмеченная пламенною печатью, сверкает огнем раскаленным тропа. На ней не увидеть снующих прохожих. На ней не видать чьих-то пыльных следов. Но каждый творит то, что искренне может. Без суеты и без лишних слов.</w:t>
      </w:r>
    </w:p>
    <w:p>
      <w:pPr>
        <w:pStyle w:val="Normal"/>
        <w:rPr/>
      </w:pPr>
      <w:r>
        <w:rPr/>
      </w:r>
    </w:p>
    <w:p>
      <w:pPr>
        <w:pStyle w:val="Normal"/>
        <w:rPr/>
      </w:pPr>
      <w:r>
        <w:rPr/>
        <w:t xml:space="preserve">275. Творческие задачи непременно должны сочетаться с сопротивлением элементов, формирующих человека. Доведение их до состояния готовности приводит их к синтезу созидания. Без узких мест течение реки не сможет набрать силу, и вода, смягченная равниной, не сдвинет даже малый камень со дна своего. </w:t>
      </w:r>
    </w:p>
    <w:p>
      <w:pPr>
        <w:pStyle w:val="Normal"/>
        <w:rPr/>
      </w:pPr>
      <w:r>
        <w:rPr/>
        <w:t xml:space="preserve">Дробление и перемешивание гранул стихий не происходят бессмысленно. Каждая стихия формирует свои образующие каналы в плотном теле. Если огонь пульсирует по нервам, то вода — по лимфосистеме, крови, потоотделительным и выводящим каналам. Каждая стихия прокладывает свою линию проникновения родственных космических энергий и воздействия их на человеческое существо. Каждая стихия и ее дух стремятся проявить себя. </w:t>
      </w:r>
    </w:p>
    <w:p>
      <w:pPr>
        <w:pStyle w:val="Normal"/>
        <w:rPr/>
      </w:pPr>
      <w:r>
        <w:rPr/>
        <w:t xml:space="preserve">Зерно монады принадлежит к определенной стихии, но от этого взаимодействие со всеми другими стихиями не прекращается, но продолжается с той же последовательностью. Разве что влияние ведущего начала оказывается намного значительнее остальных. Разумное слияние сил находит свои магнитные соединения для выполнения космической задачи тайны предназначения. Как сила космического магнита монадическое зерно само формирует цепь событий, если в эволюционном процессе намечаются значительные сдвиги. Как пчелиная семья чувствует будущее буйное цветение и начинает усиленно размножаться и делить семью на множество новых, так и зерно духа предчувствует напряжение космических течений и создает ряд событий, предназначенных для наиболее действенного и эффективного применения космических влияний. </w:t>
      </w:r>
    </w:p>
    <w:p>
      <w:pPr>
        <w:pStyle w:val="Normal"/>
        <w:rPr/>
      </w:pPr>
      <w:r>
        <w:rPr/>
        <w:t>Построения земные не возможны без вмешательства сил небесных. Циркуляция энергий позволяет совершать проникновения наиболее глубоко и с большими благоприятными последствиями. Перемешиванием энергии достигается успешность созидаемого. Плазма сознания вбирает в себя искры всех стихийных сил, создавая из них монолит единства.</w:t>
      </w:r>
    </w:p>
    <w:p>
      <w:pPr>
        <w:pStyle w:val="Normal"/>
        <w:rPr/>
      </w:pPr>
      <w:r>
        <w:rPr/>
      </w:r>
    </w:p>
    <w:p>
      <w:pPr>
        <w:pStyle w:val="Normal"/>
        <w:rPr/>
      </w:pPr>
      <w:r>
        <w:rPr/>
        <w:t xml:space="preserve">276. Род Чуди — род небесных, то есть крылатых, людей — издавна существовал на плоскогорье Укок. Есть некоторые сведения, что отдельные особи этого народа существуют до сих пор, обитая в своих древних жилищах, замаскированных под обычные горы. Хранители древней мудрости, которые были первыми наставниками рода человеческого, будут существовать до той поры, пока самый последний человек не достигнет той степени мудрости и умения, которая свойственна небесным людям. Шестая раса, вернее первые ее представители, будет проходить обучение в школах небесного рода, который живет наполовину на земле, наполовину в других планах. Они существуют в эфирных городах, имеющих переход в земной план. </w:t>
      </w:r>
    </w:p>
    <w:p>
      <w:pPr>
        <w:pStyle w:val="Normal"/>
        <w:rPr/>
      </w:pPr>
      <w:r>
        <w:rPr/>
        <w:t>Небесные Поля — один из самых сокровенных районов Алтая. И случайным прохожим и тем более праздным любопытствующим вряд ли увидеть и познать всю глубину мудрости гор.</w:t>
      </w:r>
    </w:p>
    <w:p>
      <w:pPr>
        <w:pStyle w:val="Normal"/>
        <w:rPr/>
      </w:pPr>
      <w:r>
        <w:rPr/>
      </w:r>
    </w:p>
    <w:p>
      <w:pPr>
        <w:pStyle w:val="Normal"/>
        <w:rPr/>
      </w:pPr>
      <w:r>
        <w:rPr/>
        <w:t xml:space="preserve">277. Власть, придавленная золотом, не способна свободно изъявлять веления свои. Все происходит с оглядкой на толстосумов и бизнесменов, владеющих потенциалом влияния и связями с силовыми структурами. Патриоты и бизнесмены соперничают даже в спецслужбах, развивая вражду и ослабляя общую обороноспособность страны. Власть не всегда разделяет позиции государства и народа. Среди властителей редко кто заботился о благе простого народа. Лишь собственное самоутверждение и достижение амбициозных целей являло собой власть в новейшей истории, разве что за редким исключением. </w:t>
      </w:r>
    </w:p>
    <w:p>
      <w:pPr>
        <w:pStyle w:val="Normal"/>
        <w:rPr/>
      </w:pPr>
      <w:r>
        <w:rPr/>
        <w:t xml:space="preserve">Божественные Иерофанты, ведущие линию своей власти от небесной ветви, были, начиная со времен Золотого Века. Но век затемнения забыл о главных принципах власти — жертвенности и ощущении заботы властителя, доходящей до каждого жителя страны. Власть несла на себе бремя всех забот о человеке. Но на протяжении тысячелетий из сознания правителей стерлось понятие совести в государственном масштабе. Никто не контролирует государственный бандитизм и разгул вседозволенности администраций, царящих в современном обществе. Уничтожение власти, умаление ее божественных принципов несет на себе унижение и обнищание народа, духовное и материальное. </w:t>
      </w:r>
    </w:p>
    <w:p>
      <w:pPr>
        <w:pStyle w:val="Normal"/>
        <w:rPr/>
      </w:pPr>
      <w:r>
        <w:rPr/>
        <w:t xml:space="preserve">Вырождение духа не сразу происходит. Через малые уступки и послабления своим страстям происходит разложение души. Незаметнее роста травы нарастает кора невежества. Но в силу стремления тамаса к инволюции инерция разложения гораздо стремительнее, чем обратный процесс. Но рост духовный пролегает через напряжение сил духа в своей трансформации огненных изменений. Ослабевшую струну силы и тьма использует как поводок для слабого духа или удавку на шее того, кто попал в ее стальную петлю. </w:t>
      </w:r>
    </w:p>
    <w:p>
      <w:pPr>
        <w:pStyle w:val="Normal"/>
        <w:rPr/>
      </w:pPr>
      <w:r>
        <w:rPr/>
        <w:t>Вопрос о духовности власти — весьма сомнительная тема, о которой говорить в нынешних условиях преждевременно, ибо божественная миссия управления сокрыта от понимания всех, кто рвется к власти. Власть превратилась в диктатуру навязывания законов, угодных не народу, но горстке избранников от народа, которые боятся потерять свое хлебное место и потому подкупны и связаны с криминальными структурами, занимающимися грабежом природных ресурсов и денежных средств, направляемых на обеспечение благосостояния каждого человеческого существа.</w:t>
      </w:r>
    </w:p>
    <w:p>
      <w:pPr>
        <w:pStyle w:val="Normal"/>
        <w:rPr/>
      </w:pPr>
      <w:r>
        <w:rPr/>
      </w:r>
    </w:p>
    <w:p>
      <w:pPr>
        <w:pStyle w:val="Normal"/>
        <w:rPr/>
      </w:pPr>
      <w:r>
        <w:rPr/>
        <w:t xml:space="preserve">278. Болтливостью заполнили все пространство человеческого сознания. Болтливостью преградили путь к духовной свободе. Болтливостью заслонились, как серым занавесом, от небесных слов, удумав диспуты, лекции, заседания и другие признаки развития словоблудия. Азарт словоизвержений схож с азартом игрока, делающего ставки в казино. Выигрываешь ты или не выигрываешь — не важно. Главное — в кровь выплескивается гормон инерции действия слов. </w:t>
      </w:r>
    </w:p>
    <w:p>
      <w:pPr>
        <w:pStyle w:val="Normal"/>
        <w:rPr/>
      </w:pPr>
      <w:r>
        <w:rPr/>
        <w:t>Как яд с языка змеи, течет пустословие. Как яд с языка змеи, струится бездушие. Болтовня приводит к деградации смысла слов и к полному отсутствию в них здравого смысла. Эпидемия словоблудия страшнее, чем алкоголизм. Наркомания болтовни — желание чувствовать постоянно ветер в ушах. Может быть, шорох навеет какие-то смысловые галлюцинации или одарит нас силой внезапного озарения. Но каким оно будет, если, кроме двух последних слов, ничего невозможно запомнить.</w:t>
      </w:r>
    </w:p>
    <w:p>
      <w:pPr>
        <w:pStyle w:val="Normal"/>
        <w:rPr/>
      </w:pPr>
      <w:r>
        <w:rPr/>
      </w:r>
    </w:p>
    <w:p>
      <w:pPr>
        <w:pStyle w:val="Normal"/>
        <w:rPr/>
      </w:pPr>
      <w:r>
        <w:rPr/>
        <w:t xml:space="preserve">279. Намагничивание человеческих устремлений — одно из труднейших условий пробуждения духа. Магнит сердца цементирует пространство и закладывает основание для огненного творчества. Магнит сердца освещает путь начинаний и дает увидеть реальность цели. Но всякому возмечтавшему о работе с пространственным огнем нужно забыть о легкомыслии. Привлечение огня требует мужества и самоотверженности. Не будет пути назад тому, кто вошел в огненную печь пространства. Он либо сгорит, либо пережжет все свои невежественные привычки, расплавив их и превратив в золото новых качеств. </w:t>
      </w:r>
    </w:p>
    <w:p>
      <w:pPr>
        <w:pStyle w:val="Normal"/>
        <w:rPr/>
      </w:pPr>
      <w:r>
        <w:rPr/>
        <w:t>Без трансмутации не постичь пламень силы. Мутным стеклом не создать священный фокус возжиганий энергии пространства. С тухлым хлебом не почувствовать вкус огненной жизни. В гонке за пустой информацией не познать ценности мудрых понятий. В ливне словоизвержений не омыться от грязи налипшей. Молчанию предавшись, будешь прав. Не проповеди насыщают пространство, но огонь сердец возжженных.</w:t>
      </w:r>
    </w:p>
    <w:p>
      <w:pPr>
        <w:pStyle w:val="Normal"/>
        <w:rPr/>
      </w:pPr>
      <w:r>
        <w:rPr/>
      </w:r>
    </w:p>
    <w:p>
      <w:pPr>
        <w:pStyle w:val="Normal"/>
        <w:rPr/>
      </w:pPr>
      <w:r>
        <w:rPr/>
        <w:t xml:space="preserve">280. Когда будет испита чаша страданий, когда все слезы будут выплаканы, когда успокоится вихрь страстей — явится миру лик нового. Не оскорбленный горечью печали, не колеблемый воплями и плачем, удовлетворенный всем и успокоенный великим покоем гармонии, дух высший войдет в сердце твое, чтобы оттуда уже никогда не выходить ни по какому поводу и ни под каким предлогом. Ни одна из стихий не нарушит священного покоя. Ни одно заблуждение не задержится в сознании, где властен лишь дух огненный. Веление пламенное станет светом немеркнущим. Неотступна будет Воля Единой Силы, ибо Владыка будет в ней присутствовать в неотступности Своего явления. </w:t>
      </w:r>
    </w:p>
    <w:p>
      <w:pPr>
        <w:pStyle w:val="Normal"/>
        <w:rPr/>
      </w:pPr>
      <w:r>
        <w:rPr/>
        <w:t xml:space="preserve">Мечтания пусты без решений сердца. И пусть оно примет верное решение. Подступив к порогу, нужно его просто перешагнуть, оставив за собой сорную пыль земного невежества. Пламенем костров освещены дороги, пройденные нами. Лампадами сердец освещены жизни человеческие. Умение понимать напряжение явлено как необходимое условие расширения сознания. Без распознавания энергий невозможно осознавать свой рост. </w:t>
      </w:r>
    </w:p>
    <w:p>
      <w:pPr>
        <w:pStyle w:val="Normal"/>
        <w:rPr/>
      </w:pPr>
      <w:r>
        <w:rPr/>
        <w:t>Пространственная мудрость не дается без усилий. Пространственная мудрость открывается сердцу, забывшему о слезах и страданиях. За каждого не прожить его жизнь. За каждое существо не выполнить его карму. Нужно сострадать, нужно быть милосердным. Можно указать тропу, ведущую к вершине, но тащить на себе никого не нужно. Люди ищут спасителей, а не Учителей. Люди ищут тех, кто бы понес за них их ношу кармы. У последних настолько липкие ауры, что они пристают, как колючки, к каждому лоскуту. Ищите тех, кто любит подниматься в гору, тратя собственные силы. Другие пусть нанимают паланкин на погибель себе. Одинокому путнику открыты все ветра пространства. Но земляной сквозняк грозит человеку простудой.</w:t>
      </w:r>
    </w:p>
    <w:p>
      <w:pPr>
        <w:pStyle w:val="Normal"/>
        <w:rPr/>
      </w:pPr>
      <w:r>
        <w:rPr/>
      </w:r>
    </w:p>
    <w:p>
      <w:pPr>
        <w:pStyle w:val="Normal"/>
        <w:rPr/>
      </w:pPr>
      <w:r>
        <w:rPr/>
        <w:t xml:space="preserve">281. Небесный Род Чуди назывался галактическими гидами, или наставниками нарастающего человечества. Племена майя и их бог, крылатый змей Кецалькоатль, являли собой одну из народностей, чьей родиной было плоскогорье Укок. Ментальные путешествия этого племени привели к тому, что физические тела сформировались из субстанций тех стихий, в форме которых они пребывали на какой-то из планет. Можно это назвать аннигиляцией или уплотнением астрала, но факт перенесения сознания имел и имеет место даже в земных оккультных практиках. Оборотничество, которым владели волхвы, колдуны и шаманы, заключалось в использовании тел животных, земноводных и птиц для определенных целей. </w:t>
      </w:r>
    </w:p>
    <w:p>
      <w:pPr>
        <w:pStyle w:val="Normal"/>
        <w:rPr/>
      </w:pPr>
      <w:r>
        <w:rPr/>
        <w:t>Чудь умела создавать биороботов, один из которых был найден на севере Китая, в южной части плоскогорья Укок, во время археологических раскопок. Это существо представляло собой киборга из сплава меди и редкоземельных металлов. Человеческой была лишь голова, к которой вел пучок проводов. Видимо, аппарат работал по принципу Кевина Уорвика от нервных импульсов мыслей, поступающих от живого мозга к механическим частям тела.</w:t>
      </w:r>
    </w:p>
    <w:p>
      <w:pPr>
        <w:pStyle w:val="Normal"/>
        <w:rPr/>
      </w:pPr>
      <w:r>
        <w:rPr/>
      </w:r>
    </w:p>
    <w:p>
      <w:pPr>
        <w:pStyle w:val="Normal"/>
        <w:rPr/>
      </w:pPr>
      <w:r>
        <w:rPr/>
        <w:t>282. Не утепляйтесь и не обсахаривайтесь. Струна напряжения должна постоянно пронизывать вас огненным током. Держа конец провода, привыкаете к воздействию Нашему. Но пожар опаленных центров неизбежен, даже при очень строгой дисциплине духа. Но радость вторгается неожиданно в нить нашей жизни. Вихри, созданные мыслями, оседают золотой пыльцой, вызывая духов благих событий.</w:t>
      </w:r>
    </w:p>
    <w:p>
      <w:pPr>
        <w:pStyle w:val="Normal"/>
        <w:rPr/>
      </w:pPr>
      <w:r>
        <w:rPr/>
      </w:r>
    </w:p>
    <w:p>
      <w:pPr>
        <w:pStyle w:val="Normal"/>
        <w:rPr/>
      </w:pPr>
      <w:r>
        <w:rPr/>
        <w:t xml:space="preserve">283. Рука Моя хранит вас. Зеркало Мое хранит вас. Иначе разорвали бы, как звери дикие. Знамение как знак благословения Матери Мира. Великое женское начало всегда милосердно, благостно и сострадательно. Видел руку Мою в действии. И пусть бьются об нее те, кто упорствует в упрямстве своем. Ответная реакция утверждает как обратный удар, так и притяжение. </w:t>
      </w:r>
    </w:p>
    <w:p>
      <w:pPr>
        <w:pStyle w:val="Normal"/>
        <w:rPr/>
      </w:pPr>
      <w:r>
        <w:rPr/>
        <w:t xml:space="preserve">Велико в мире количество демонов во плоти и одержимых. И под напором огня их воинство растет, являя противление эволюционным вихрям. Не думает тьма преображаться, но зарывается в землю, оскверняя ее. Но даже камни нагреваются под лучами солнца. Но даже камни рассыпаются, раскаленные жаром невиданным. </w:t>
      </w:r>
    </w:p>
    <w:p>
      <w:pPr>
        <w:pStyle w:val="Normal"/>
        <w:rPr/>
      </w:pPr>
      <w:r>
        <w:rPr/>
        <w:t>Помня о сердцах человеческих, готовим им защиту и помощь. Но сребролюбцев и жадоб не считаем представителями рода человеческого. Ибо они подпали под власть гномов. Но гномы лишь хранители сокровищ, а не возбудители жажды наживы. Тьмой захваченный идет скупец.</w:t>
      </w:r>
    </w:p>
    <w:p>
      <w:pPr>
        <w:pStyle w:val="Normal"/>
        <w:rPr/>
      </w:pPr>
      <w:r>
        <w:rPr/>
      </w:r>
    </w:p>
    <w:p>
      <w:pPr>
        <w:pStyle w:val="Normal"/>
        <w:rPr/>
      </w:pPr>
      <w:r>
        <w:rPr/>
        <w:t xml:space="preserve">284. Утомленный горной тропой готов уснуть под любым деревом. Жаждущий новых знаний извлекает их даже из страниц желтой прессы. Но мудрость тонка, как аромат редкого цветка. Его можно только вдыхать, наслаждаясь неповторимым запахом. </w:t>
      </w:r>
    </w:p>
    <w:p>
      <w:pPr>
        <w:pStyle w:val="Normal"/>
        <w:rPr/>
      </w:pPr>
      <w:r>
        <w:rPr/>
        <w:t xml:space="preserve">Из Сердца Владыки принимаем живую Весть. Из Сердца Владыки слышим голос Космического Вождя. Неведом Ему ни страх, ни печаль. Лишь одно сострадание наполняет все Его существо. Это Его жизнь, воздух Его мира. Это атмосфера невыгорающей и вечной мудрости, без которой не пройти даже шага на пути земном. Лишь Владыка Пути знает тайну всех путей. Лишь Владыка Пути видит узлы их переплетений. </w:t>
      </w:r>
    </w:p>
    <w:p>
      <w:pPr>
        <w:pStyle w:val="Normal"/>
        <w:rPr/>
      </w:pPr>
      <w:r>
        <w:rPr/>
        <w:t>Звездой предназначений озаренные идут, освещая тьму земной ночи. Но рассвет близок. Но рассвет, борясь с тьмой, изгоняет тень и делает ее короче и бледнее. За чью спину спрячется темный, если солнце светит сверху? Лишь подножие остается прибежищем его. Лишь подножие ног явлено будет убежищем ему, как слепому червю, питающему себя землей.</w:t>
      </w:r>
    </w:p>
    <w:p>
      <w:pPr>
        <w:pStyle w:val="Normal"/>
        <w:rPr/>
      </w:pPr>
      <w:r>
        <w:rPr/>
        <w:t>Чудесные дела рождаются от чистых мыслей. Научитесь мыслить, отрываясь от мерзостей земных, — и жизнь вашу уподоблю саду цветущему. Явленная Лахари придет, чтобы открыть Врата Сада Небесного. Каждый цветок станет знаком обновления сознания. Даже свежий букет земных цветов дает ясность ума и чистоту восприятий. Но космическое цветение — это раскрытая Хроника Акаши. Из каждого цветка высыпается ветер пыльцы. В каждой пылинке — беспредельность знаний. Лишь сердце может вместить то, перед чем ум может смутиться, — ибо Беспредельность дана ему во власть.</w:t>
      </w:r>
    </w:p>
    <w:p>
      <w:pPr>
        <w:pStyle w:val="Normal"/>
        <w:rPr/>
      </w:pPr>
      <w:r>
        <w:rPr/>
      </w:r>
    </w:p>
    <w:p>
      <w:pPr>
        <w:pStyle w:val="Normal"/>
        <w:rPr/>
      </w:pPr>
      <w:r>
        <w:rPr/>
        <w:t>285. Если вы ничего не можете вспомнить хорошего из своей жизни, живите обидами — и они вас научат правильной жизни. Молот судьбы бьет без промаха по пустому месту, вгоняя его в сферу, ему предназначенную. Пустая пивная банка, раздутая собственным самомнением, становится плоской, незаметной и невидимой от удара. Одномерность — самое достойное место и вместилище обидам. Почему люди помнят только плохое, легко понять, ибо невежество заронило в них зерна и взрастило древо пустое. И свежий ветер горечи вместе с дождем слез освежает его своим мощным порывом, застилая тучами печали горизонт сознания. Никто не хочет вспомнить солнце в самую страшную грозу, и нет уверенности в сердцах в том, что солнце еще не смыто яростными потоками ливня обид. Умейте находить в грязном углу солнечный луч и в печной золе живой огонек пламени. Прощайте — и прощены будете. Но ошибками не считайте предательство и измену. Не шутка любовь. Не шутка судьба человеческая. В спазмах жара и холода, в беспрестанных играх майи трудно усмотреть меру, утверждающую хотя бы проблеск истины.</w:t>
      </w:r>
    </w:p>
    <w:p>
      <w:pPr>
        <w:pStyle w:val="Normal"/>
        <w:rPr/>
      </w:pPr>
      <w:r>
        <w:rPr/>
      </w:r>
    </w:p>
    <w:p>
      <w:pPr>
        <w:pStyle w:val="Normal"/>
        <w:rPr/>
      </w:pPr>
      <w:r>
        <w:rPr/>
        <w:t>286. Не нужно считать себя выше других, сравнивая и отмечая собственное превосходство. Самовозвышение так же вредно, как самоунижение. Ищите золотую середину. Берите лучшее друг у друга, а не упражняйтесь в высокомерии. Охранение Луча требует значительных сил, поэтому следует ценить его как сокровище иных миров. Нельзя легкомысленно отбрасывать в сторону общий труд ради игрища майи. Ответственность идущего под Лучом так велика, что малейшее легкомыслие вредит плану. Не упорствуйте в основательности взаимных утверждений, но ищите точку приложения сотрудничества. Если на первый план выходят самоутверждения и амбиции, лучше оставить попытки объединить усилия. Выяснение отношений не может быть началом объединения сознаний. Ведущего не избирают общим голосованием. Он назначается иными силами. А нахождение недостатков — неблагородное занятие, ибо в каждом из нас сидит масса заноз и обид. И если обращать внимание на недостатки, поневоле становишься коллекционером и классификатором. Усматривать в тех, кто выше тебя по уровню развития, недостатки — значит отсекать себя от процесса познания. Обучение высматриванию недостатков — занятие серых. Оно гораздо вреднее, чем сами некачественности, ибо развивают малодушие и самовозвышение, затягивая даже самые сокровенные понятия илом будничности.</w:t>
      </w:r>
    </w:p>
    <w:p>
      <w:pPr>
        <w:pStyle w:val="Normal"/>
        <w:rPr/>
      </w:pPr>
      <w:r>
        <w:rPr/>
        <w:t>Космический закон отражает явление форм и поведения для всего космоса. Космический закон утверждает исполнение линии предназначений. Уклонение от правильности следования грозит ударами бича судьбы, который мы сами заносим над собой, измышляя недостойное. Камень, который упал на тропу, указывает путнику обойти опасное место: иначе он будет погребен под натиском обрушившихся скал. Означенное — значит охраненное или огражденное знаками высшими. Следуя им, удачу постигнешь.</w:t>
      </w:r>
    </w:p>
    <w:p>
      <w:pPr>
        <w:pStyle w:val="Normal"/>
        <w:rPr/>
      </w:pPr>
      <w:r>
        <w:rPr/>
        <w:t>Не будем наполнять себя обидами. Взращивание сада обид грозит запутанностью в собственной жизни. Не дождаться плодов от такого сада. Но за вьющимися колючками не увидеть цветущих роз и не прикоснуться к истинной красоте. Аромат красоты разлит океаном всеначальной энергии. Но обиды, как яростное курение, не дают войти в кровь озону радости.</w:t>
      </w:r>
    </w:p>
    <w:p>
      <w:pPr>
        <w:pStyle w:val="Normal"/>
        <w:rPr/>
      </w:pPr>
      <w:r>
        <w:rPr/>
      </w:r>
    </w:p>
    <w:p>
      <w:pPr>
        <w:pStyle w:val="Normal"/>
        <w:rPr/>
      </w:pPr>
      <w:r>
        <w:rPr/>
        <w:t>287. Не тратьте время на пустые разговоры. Заполняйте каждое мгновение полезными делами — благо, что их достаточно много и можно менять род занятий, побеждая усталость и однообразие жизни. Пустые разговоры — гнездо явлений тамаса. Бесконечные сидения за чаем не могут считаться полезным занятием, если есть дела поважнее. Нужно выстраивать жизнь в режиме первостепенности дел. Иначе безразличие поглотит все отпущенные искры времени, загасив их непониманием задачи. Ищите приложения своего сердца к делам красоты. Ищите, где можно приложить свое милосердие, ибо оно отражает готовность сердца помочь явлениям благодати. Утверждая сострадание, растут сердца наши. В саду сердца воздух напоен любовью. И если оттуда повеяло запахом ненависти — значит, закрыты врата огненные и облако смрада окружает светлую обитель. Каждая мысль создает волну запаха, и трудно подделать благовоние чистого сознания.</w:t>
      </w:r>
    </w:p>
    <w:p>
      <w:pPr>
        <w:pStyle w:val="Normal"/>
        <w:rPr/>
      </w:pPr>
      <w:r>
        <w:rPr/>
      </w:r>
    </w:p>
    <w:p>
      <w:pPr>
        <w:pStyle w:val="Normal"/>
        <w:rPr/>
      </w:pPr>
      <w:r>
        <w:rPr/>
        <w:t xml:space="preserve">288. Дивья гора, Дивья тропа, и весь край — сплошное неиссякаемое диво. Каждый шаг по тропе открывает новую красоту, и изумлению нет предела, ибо диво Алтая неуничтожаемо и неисчерпаемо. Можно оставаться невидящим, не погружая взор в эти чудесные горы, но от этого не иссякнет сила обаяния и радости. Восторгаясь, учимся таинству любви. Восторгаясь, отдаем дань силе Матери Природы, ее бережливости и щедрости, ее целесообразности и широте духовной. Кто, как не она, приготовил каждому свой каравай, туесок лесных ягод и пригоршню кедровых орехов, а также лекарства растительные, исцеляющие душу и тело? </w:t>
      </w:r>
    </w:p>
    <w:p>
      <w:pPr>
        <w:pStyle w:val="Normal"/>
        <w:rPr/>
      </w:pPr>
      <w:r>
        <w:rPr/>
        <w:t>Дивьи горы — можно назвать Алтай. И есть уверенность, что они так когда-то именовались. И до сих пор магия древних имен витает над каждой вершиной, скалой и ручьем, напоминая о такой бесконечно давней истории этой земли. Она поражает силой своей красоты. Она поражает мудростью, накопленной неисследимой древностью времен, которую нельзя заключить в слова, звуки и образы, ибо она пребывает везде — с этими величественными горами и живым пространством, где каждая стихия вносит свой аккорд, свой тончайший оттенок в знание мира. Мы дышим этой неистребимой силой и учимся через дыхание и созерцание окружающей красоты. Нас наставляет Мать Природа. Она учит своих детей искусству правильной жизни, искусству гармонии с младшими царствами. Но развитие духа не способно проявить себя без расширения орбиты ума. Ум заостряется, познает и принимает решения как инструмент Вселенской Воли.</w:t>
      </w:r>
    </w:p>
    <w:p>
      <w:pPr>
        <w:pStyle w:val="Normal"/>
        <w:rPr/>
      </w:pPr>
      <w:r>
        <w:rPr/>
      </w:r>
    </w:p>
    <w:p>
      <w:pPr>
        <w:pStyle w:val="Normal"/>
        <w:rPr/>
      </w:pPr>
      <w:r>
        <w:rPr/>
        <w:t xml:space="preserve">289. Камни преткновения, колючие кусты и шипы роз призваны для того, чтобы удержаться на горной тропе. Иногда спуск бывает так крут, что, лишь упираясь в камни, можно идти. Страдания являют роль шипов. Страдания являют роль камней. Наросты боли человеческой становятся ступенями восхождения. Жизнь без боли как цветок тепличный, не изведавший ни холодного ливня, ни яркого солнца. Лишь в оправе страданий сияет бриллиант постижений. Не избегая того, что Мать Судьба помещает в нашу чашу, примем все из ее рук с благодарностью. И белые, и черные камни складывают узор сокровенный. Знаки на камне распутья не прочтешь, если не сделаны в нем глубокие раны. Страдания несут свет будущего. Страдания очищают атмосферу сердца. </w:t>
      </w:r>
    </w:p>
    <w:p>
      <w:pPr>
        <w:pStyle w:val="Normal"/>
        <w:rPr/>
      </w:pPr>
      <w:r>
        <w:rPr/>
        <w:t xml:space="preserve">Проходим молча по тропе мира, но оставляем груз свой этой жизни. Все годится для постройки нового. Все пойдет на пользу. И даже самое неуклюжее действие может отвратить погибель, выбивая нож из рук убийцы. Ценим жизнь как явление судьбоносных событий. Ценим жизнь человеческую как творчество Великой Матери Живы. Она спасает нас от оков царства земного, в котором заколдован наш дух. Она оживляет нас, кропя живой водой, возвращая сполна память прошлых существований. Лишь достигая этого, мы воскресаем полностью, то есть начинаем жизнь на уровне Мировой Души, или седьмого принципа. </w:t>
      </w:r>
    </w:p>
    <w:p>
      <w:pPr>
        <w:pStyle w:val="Normal"/>
        <w:rPr/>
      </w:pPr>
      <w:r>
        <w:rPr/>
        <w:t>В облаках и тумане информационного мусора сокрыт огонь мудрости, который, как молния, прободает угольные сферы астрала и проникает в сердца человеческие.</w:t>
      </w:r>
    </w:p>
    <w:p>
      <w:pPr>
        <w:pStyle w:val="Normal"/>
        <w:rPr/>
      </w:pPr>
      <w:r>
        <w:rPr/>
      </w:r>
    </w:p>
    <w:p>
      <w:pPr>
        <w:pStyle w:val="Normal"/>
        <w:rPr/>
      </w:pPr>
      <w:r>
        <w:rPr/>
        <w:t>290. «Серебро, зарытое в землю, чернеет». Талант невостребованный приходит в негодность. Пахтая мыслями пространство, добываем мудрость. Постижение — это нахождение кристалла огненного в пространстве. Озарение — это видение этого кристалла издалека. Талант — это накопление навыков, приемов и, главное, энергии духовного вдохновения, которое способно извлечь из своих внутренних миров неповторимое многообразие форм, символов, слов и звуков.</w:t>
      </w:r>
    </w:p>
    <w:p>
      <w:pPr>
        <w:pStyle w:val="Normal"/>
        <w:rPr/>
      </w:pPr>
      <w:r>
        <w:rPr/>
      </w:r>
    </w:p>
    <w:p>
      <w:pPr>
        <w:pStyle w:val="Normal"/>
        <w:rPr/>
      </w:pPr>
      <w:r>
        <w:rPr/>
        <w:t xml:space="preserve">291. Кристаллы Рингсэ, входящие в единое сердце великого Будды Майтрейи, являют символ жертвенности и духовного достояния планеты. </w:t>
      </w:r>
    </w:p>
    <w:p>
      <w:pPr>
        <w:pStyle w:val="Normal"/>
        <w:rPr/>
      </w:pPr>
      <w:r>
        <w:rPr/>
        <w:t>Думаем, что Москва будет освящена присутствием такого количества величайших духовных артефактов, что они направят сознания, зараженные беззаботным атеизмом, чтобы задуматься о смысле жизни. Даже любопытство и острый интерес многих тысяч людей могут породить ярчайшее образование, направляющее к разрешению вопроса. Запущенное колесо обязательно принесет седока к месту назначения. Даже не очень искусный возница сможет управлять обученным конем. Возжигание священных магнитов просвещает мрак невежественных городов, мнящих себя центрами мира.</w:t>
      </w:r>
    </w:p>
    <w:p>
      <w:pPr>
        <w:pStyle w:val="Normal"/>
        <w:rPr/>
      </w:pPr>
      <w:r>
        <w:rPr/>
      </w:r>
    </w:p>
    <w:p>
      <w:pPr>
        <w:pStyle w:val="Normal"/>
        <w:rPr/>
      </w:pPr>
      <w:r>
        <w:rPr/>
        <w:t>292. Пока врата радости открыты, будьте у Меня в гостях. Дом Сердца Моего — ваш дом. Но в чистоте и неодолимом устремлении омываетесь, прежде чем вступить в неодолимую и вечную Обитель немеркнущего Света. Зову вас, детей всего мира, войти в Дом Мой, чтобы насладиться яствами духа. В огненном саду так много дивных цветов. В огненном саду сам дух расцветает.</w:t>
      </w:r>
    </w:p>
    <w:p>
      <w:pPr>
        <w:pStyle w:val="Normal"/>
        <w:rPr/>
      </w:pPr>
      <w:r>
        <w:rPr/>
      </w:r>
    </w:p>
    <w:p>
      <w:pPr>
        <w:pStyle w:val="Normal"/>
        <w:rPr/>
      </w:pPr>
      <w:r>
        <w:rPr/>
        <w:t>293. Показывая свои достоинства, не отталкивайте высокое. Человек недостойный, из уст которого может прозвучать Учение, может на всю жизнь отвратить сердца от него. Нужно быть терпимыми и терпеливыми, объясняя людям основы этики жизни. Первая беседа может возжечь первую искру, от которой загорается пламя почитания.</w:t>
      </w:r>
    </w:p>
    <w:p>
      <w:pPr>
        <w:pStyle w:val="Normal"/>
        <w:rPr/>
      </w:pPr>
      <w:r>
        <w:rPr/>
      </w:r>
    </w:p>
    <w:p>
      <w:pPr>
        <w:pStyle w:val="Normal"/>
        <w:rPr/>
      </w:pPr>
      <w:r>
        <w:rPr/>
        <w:t>294. Мысленное общение очень усиливается. Но искажения и преломления через слои закостеневшей рекламной информации мешают правильному пониманию и истолкованию полученных сигналов. Иногда сама аура в силу специфических накоплений представляет мыслеобраз в измененной форме.</w:t>
      </w:r>
    </w:p>
    <w:p>
      <w:pPr>
        <w:pStyle w:val="Normal"/>
        <w:rPr/>
      </w:pPr>
      <w:r>
        <w:rPr/>
        <w:t xml:space="preserve">Мысленное общение как одно из действий Великого Безмолвия станет средством связи сознаний на необъятном пространстве Беспредельности, как было когда-то. Но для этого необходимо очищенное пространство и кодекс недопущения злобных и негативных мыслей. Иначе такие кристаллы тамаса будут изламывать и разрушать полет чистой мысли. </w:t>
      </w:r>
    </w:p>
    <w:p>
      <w:pPr>
        <w:pStyle w:val="Normal"/>
        <w:rPr/>
      </w:pPr>
      <w:r>
        <w:rPr/>
        <w:t xml:space="preserve">Мой Луч защищен от вторжений наслоениями пространственного огня. Мой Луч наращивает интенсивность и присутствие. Мы понимаем временное ослабление приемника, но знаем, что наработанный канал связи не прервется. Прожигание Лучом определенного места создает из него земной магнит Нашего присутствия. Здесь кристаллизуется энергия разных планов бытия, участвующих или пожелавших участвовать в создании острова будущей планеты. </w:t>
      </w:r>
    </w:p>
    <w:p>
      <w:pPr>
        <w:pStyle w:val="Normal"/>
        <w:rPr/>
      </w:pPr>
      <w:r>
        <w:rPr/>
        <w:t xml:space="preserve">Растет ствол Древа Жизни. Усиливается сияние Луча Матери Мира. Серебряные ветви укрывают своей листвой Сад Тайны Моей. И что творится в нем, знает лишь Садовник. Ни одна черная душа не коснется границ Сада Моего. Розы Света охраняют от вторжения сердца, преданные Мне. Позову ближних Своих. Укажу им место их труда. Кто заступом, кто топором, кто кистью или пером будут строить страну Мою. Ни одна мысль блага не потеряется в пространстве, но, как стекло брони, наслаивается в купол защиты Моей. </w:t>
      </w:r>
    </w:p>
    <w:p>
      <w:pPr>
        <w:pStyle w:val="Normal"/>
        <w:rPr/>
      </w:pPr>
      <w:r>
        <w:rPr/>
        <w:t xml:space="preserve">Трудом приносите моления. Трудом освящайте дни жизни. Радость праздная пуста. Но радость нахождений и открытий необычайна. Окружая вас молнией мысли Своей, сплету из нее доспех неуязвимый, охраню от поползновений тьмы. Лишь бы двигалось дело Мое. </w:t>
      </w:r>
    </w:p>
    <w:p>
      <w:pPr>
        <w:pStyle w:val="Normal"/>
        <w:rPr/>
      </w:pPr>
      <w:r>
        <w:rPr/>
        <w:t>Кончается период врастания основ Живой Этики в сознание России. Даю повод управлять сердцами. Соберу воинов в Долине звенящей. Вручу провод силы, как огненный бич, изгоняющий торговцев из Храма Моего. Расстелю поле жизни, чтобы засеять его новыми зернами. Лоза тайны даст вино мудрости. Брожение заканчивается. Молодое вино почти готово. Но нужен огонь, чтобы произошла возгонка качеств: иначе в уксус превратится плод общего труда. Без продвижения человечества нет эволюции. Без возвышения души человеческой не будет накоплений в чашу мирового опыта.</w:t>
      </w:r>
    </w:p>
    <w:p>
      <w:pPr>
        <w:pStyle w:val="Normal"/>
        <w:rPr/>
      </w:pPr>
      <w:r>
        <w:rPr/>
      </w:r>
    </w:p>
    <w:p>
      <w:pPr>
        <w:pStyle w:val="Normal"/>
        <w:rPr/>
      </w:pPr>
      <w:r>
        <w:rPr/>
        <w:t>295. Следуйте путем сердца. Это беспредельность вашего духа, это таинство миров непроявленных, которых бесчисленное количество. Вливаясь в работу сердца на планете, присоединяемся к труду Космической Общины. По каналам вселенской связи сердца текут огненные импульсы, насыщающие каждое человеческое начинание. Магнит цели натягивает струну устремления. Аура созвучия сердец издает звучание сфер. Из разных миров летят согласованные звуки, чтобы создать новую общность гармоний. Уплотнение стихий под воздействием звука было известно изначально. Даже огонь лучше кристаллизуется, следуя великим ритмам созидания. Мощь священной мантры создала весь видимый мир. Он есть плод пахтания мыслью Великого Океана Пространства.</w:t>
      </w:r>
    </w:p>
    <w:p>
      <w:pPr>
        <w:pStyle w:val="Normal"/>
        <w:rPr/>
      </w:pPr>
      <w:r>
        <w:rPr/>
      </w:r>
    </w:p>
    <w:p>
      <w:pPr>
        <w:pStyle w:val="Normal"/>
        <w:rPr/>
      </w:pPr>
      <w:r>
        <w:rPr/>
        <w:t>296. Необычные мысли, как и необычные явления физического мира, должны быть удостоены внимания научных умов. Не просто так вторгаются эти молнии Высших Миров в сознание человеческое. Не просто так они приводят к особому состоянию присутствия чего-то потустороннего. И не нужно считать явление светлых рук, глаз или лиц умственными фантазиями или чувственными галлюцинациями. Чаще всего это реальные факты, достойные всяческого изучения, если они сопровождаются трепетом нервов, похожим на счастье или на ужас, что весьма близко по своим ощущениям. Это касается нас стрела мысли Великого Владыки. Это касается нас благословение Небесной Тайны. Это посылаются знаки общения, и невидимые помощники являют участие свое в мире вещественном, подтверждая факт присутствия своего.</w:t>
      </w:r>
    </w:p>
    <w:p>
      <w:pPr>
        <w:pStyle w:val="Normal"/>
        <w:rPr/>
      </w:pPr>
      <w:r>
        <w:rPr/>
      </w:r>
    </w:p>
    <w:p>
      <w:pPr>
        <w:pStyle w:val="Normal"/>
        <w:rPr/>
      </w:pPr>
      <w:r>
        <w:rPr/>
        <w:t xml:space="preserve">297. Тень дерева покрывает многих приходящих спастись от жара полдневного. Но садовник знает, как вырастала каждая веточка. Радуемся каждой новой мысли блага, как шагу в сторону тропы. По ту сторону горы уже нет тени, там царство рассвета. Освещая гору, луч солнца не пропустит вниманием своим даже самый малый камень, освещая его в течение дня со всех сторон. </w:t>
      </w:r>
    </w:p>
    <w:p>
      <w:pPr>
        <w:pStyle w:val="Normal"/>
        <w:rPr/>
      </w:pPr>
      <w:r>
        <w:rPr/>
        <w:t xml:space="preserve">Земная жизнь предоставляет нам массу возможностей проявить все свои добрые стороны и узнать негативные. Мать Судьба много узелков завязывает на нашей нити жизни, туго скручивая ее, чтобы до времени не распалась сила, ее удерживающая, и не распушились тонкие волокна струн воли. Проходя по одной и той же дороге, мы каждый раз видим новое, замечая подробности, которых не уследили. Ткань дней прозрачна. Но мысли накладывают свой тонкий серебристый узор на вуаль буден, украшая их знаками неповторимости. Неповторимость создает признак времени. Из мгновений нанизываются кольца судьбы, которые у одних становятся кандалами, у других — доспехом охраняющим, у третьих — спиралью беспрестанного пути восхождения. </w:t>
      </w:r>
    </w:p>
    <w:p>
      <w:pPr>
        <w:pStyle w:val="Normal"/>
        <w:rPr/>
      </w:pPr>
      <w:r>
        <w:rPr/>
        <w:t>Из одного и того же материала выплетается материя жизни. Тот же самый ток времени пронизывает святого и преступника. В одно и то же время совершаются таинства возвышения и унижения сознания. Мир выбирает путь и позволяет каждой душе следовать по своему усмотрению. Но все это многообразие жизни земной лишь снование утка с цветными нитями, вплетающими новый узор в великий ковер мироздания. Узор тайны так чудесен. Стоять перед бездной непознанного так прекрасно. Захватывает дух, как от полета над вершинами. В приоткрытые врата тайны сочится аромат неведомых знаний, которых еще не знала Земля. Цветы Света отдают силу детям земным и заряжают сердца их жизнеспособностью. От земных полей до небес протянуто поле постижений. Знаки земные и небесные учат нас, как классная грифельная доска. Еще не исчеркан мел жизни. Еще не все начертания нанесены. Еще не всему обучены люди. Школа Живы продолжает свои бесконечные Уроки Света.</w:t>
      </w:r>
    </w:p>
    <w:p>
      <w:pPr>
        <w:pStyle w:val="Normal"/>
        <w:rPr/>
      </w:pPr>
      <w:r>
        <w:rPr/>
      </w:r>
    </w:p>
    <w:p>
      <w:pPr>
        <w:pStyle w:val="Normal"/>
        <w:rPr/>
      </w:pPr>
      <w:r>
        <w:rPr/>
        <w:t>298. Листок с Дерева Матери Мира несет нас по волнам времени. Словно остров священный, он оберегает нас от мерзостей земных и ложных ценностей. Словно летающая крепость древних атлантов, он приспособлен для совместных астральных полетов в самые отдаленные окраины Вселенной и нашей Матери Сырой Земли. Самое сокровенное может он нам показать, как экран Всевидящего Ока.</w:t>
      </w:r>
    </w:p>
    <w:p>
      <w:pPr>
        <w:pStyle w:val="Normal"/>
        <w:rPr/>
      </w:pPr>
      <w:r>
        <w:rPr/>
      </w:r>
    </w:p>
    <w:p>
      <w:pPr>
        <w:pStyle w:val="Normal"/>
        <w:rPr/>
      </w:pPr>
      <w:r>
        <w:rPr/>
        <w:t>299. Ваятели касаются разных сторон сырой материи. Творящие удары высекают искры отдельных центров. Но не стоит принимать настройку В</w:t>
      </w:r>
      <w:r>
        <w:rPr>
          <w:i/>
          <w:iCs/>
        </w:rPr>
        <w:t>и</w:t>
      </w:r>
      <w:r>
        <w:rPr/>
        <w:t xml:space="preserve">ны за раскрытие огненных лотосов. Не нужно торопиться с огненными проявлениями, лучше поработать с качеством мысли, изгоняя из нее инерцию самости. </w:t>
      </w:r>
    </w:p>
    <w:p>
      <w:pPr>
        <w:pStyle w:val="Normal"/>
        <w:rPr/>
      </w:pPr>
      <w:r>
        <w:rPr/>
        <w:t xml:space="preserve">Ищите необычность даже в самой простой мысли. Под серым плащом пилигрима часто скрывается целая вселенная, полная удивительных откровений. Новое не связано с фактором времени. Новое являет открытие сознания. Неутоленное любопытство находит выход в накоплении фактов, которые производят взрыв в сфере сознания, перемешивая и классифицируя в новом ключе. Выходя на другой уровень, оставляем старые замки и старые ключи. Врата прошлого закрываются для тех, кто спешит в океан постижений. </w:t>
      </w:r>
    </w:p>
    <w:p>
      <w:pPr>
        <w:pStyle w:val="Normal"/>
        <w:rPr/>
      </w:pPr>
      <w:r>
        <w:rPr/>
        <w:t>Каждое мгновение насыщено потенциалом возможностей. Каждое мгновение проявляет необычность всеначальной энергии. Токи неповторимости предоставляют новые сочетания энергий. Ароматы мгновений имеют разные запахи. Словно проба человечества на возможность преображения удары материи времени. Поток Маха-Калы вымывает из нашего сознания легковесные элементы и оставляет самое драгоценное и нерушимое. Кристаллизация духа в земном теле являет священный рингсэ.</w:t>
      </w:r>
    </w:p>
    <w:p>
      <w:pPr>
        <w:pStyle w:val="Normal"/>
        <w:rPr/>
      </w:pPr>
      <w:r>
        <w:rPr/>
      </w:r>
    </w:p>
    <w:p>
      <w:pPr>
        <w:pStyle w:val="Normal"/>
        <w:rPr/>
      </w:pPr>
      <w:r>
        <w:rPr/>
        <w:t xml:space="preserve">300. Чаша чувствует поток космических перемен. Чаша отзывается на токи огней мгновений. Вычерпывая океан времени, Чаша в единое мгновение вмещает самую тончайшую ценность. Суть постижений может накапливаться, не касаясь ума. Духовный План и Сфера Буддхи действуют на уровне непознанного. Но это совсем не значит, что вокруг человека не существует мира тонких живых существ, — даже если он не верит в них и не видит тонких обликов. Чаша, имеющая антенны, выходящие далеко за пределы физического тела и даже всей ауры, может очень явственно реагировать, издавая специфические вибрации, к которым сознание почти не приучено. Сколько бы ни стучался ветер в окно, предупреждая об урагане, человек не поймет. Ему по грубости его восприятий под силу заметить разве что громоподобные явления. </w:t>
      </w:r>
    </w:p>
    <w:p>
      <w:pPr>
        <w:pStyle w:val="Normal"/>
        <w:rPr/>
      </w:pPr>
      <w:r>
        <w:rPr/>
        <w:t>Тонкие предупреждающие знаки материализуются не только в порыв ветра, приносящий какое-то слово, но и в лепесток цветка или пушинку, летящую в пространстве, в форму облаков, а также в узор опавшей листвы, плывущей по воде или прибиваемой течением в одну или другую сторону. Авгуры, определяющие события по полету птиц или явлениям природы, хорошо знали, что будущее очень далеко отбрасывает тень. Предчувствия, фактор первого впечатления, цветные искры разного качества при воспоминании о каком-то человеке — это факты реального мира, которые делают все, чтобы человек обратил внимание на свою внутреннюю природу. Все являет вид врат знания. Нужно лишь устремиться и попытаться войти. Неведомое не значит незримое. Следы остаются даже в воздухе и на воде.</w:t>
      </w:r>
    </w:p>
    <w:p>
      <w:pPr>
        <w:pStyle w:val="Normal"/>
        <w:rPr/>
      </w:pPr>
      <w:r>
        <w:rPr/>
      </w:r>
    </w:p>
    <w:p>
      <w:pPr>
        <w:pStyle w:val="Normal"/>
        <w:rPr/>
      </w:pPr>
      <w:r>
        <w:rPr/>
        <w:t xml:space="preserve">301. Свеча над книгой беззащитна и тонка, как продолжение луча, который освещает пространство нашей судьбы. Свеча над книгой — символ кажущейся слабости, ибо касание пальцев может ее затушить. Но одновременно это знак неодолимой космической силы, мощь которой пребывает в каждой форме и во всех стихиях. Даже робкий огонек спички, поднесенный к насыпанному пороховому ручейку, ведущему в подвал с бочками, может произвести оглушительный взрыв, вздымающий твердь гор и беспощадно корежащий самое мощное железо, опрокидывая его и разрывая в клочья. Сила огня хранит свой потенциал даже в самой малой искре. На помощь малому духу устремляются огненные миры и пламенные небеса. Изберите огонь своим водителем. Доверьтесь пламени освещающему и согревающему. Оно не предаст. Оно не обманет. Нет вернее и преданнее друга, чем Агни Всевидящий. </w:t>
      </w:r>
    </w:p>
    <w:p>
      <w:pPr>
        <w:pStyle w:val="Normal"/>
        <w:rPr/>
      </w:pPr>
      <w:r>
        <w:rPr/>
        <w:t>Ему вверяя путь как огненному другу, в себе находим суть, давно скользя по замкнутому кругу. Он нас согреет, сохранит, спасет. Руду расплавит для священного оружия. Тела земные в пепел пережжет. Проводником во тьме земной послужит. Он защитит и сад земной взрастит, следя за всем своим стоярым оком. Он знанье даст и в мудрость посвятит, определяя знак прихода сроков.</w:t>
      </w:r>
    </w:p>
    <w:p>
      <w:pPr>
        <w:pStyle w:val="Normal"/>
        <w:rPr/>
      </w:pPr>
      <w:r>
        <w:rPr/>
      </w:r>
    </w:p>
    <w:p>
      <w:pPr>
        <w:pStyle w:val="Normal"/>
        <w:rPr/>
      </w:pPr>
      <w:r>
        <w:rPr/>
        <w:t xml:space="preserve">302. Магия священных рощ, лесов и деревьев до сих пор действенна. Леса с очень высокой степенью разумности, превышающей человеческий уровень, существуют и сейчас вместе с духами, их охраняющими. Очень рельефно и живо показан образ хранителей леса в виде пастырей деревьев в знаменитом романе Толкиена «Властелин колец». Сознательная основа духов лесов особенно ощущается в глухих уголках Алтая, где есть высокогорные кедровые рощи, древность которых может насчитывать до тысячи лет, а то и больше. Вырастая на пнях полусгнивших великанов, их предшественников, молодые кедры принимают мудрость и знание из остатков древних корней, что доказано практическим путем. Кедры, высаженные в старые кедровые пни, начинают плодоносить вместо положенных двадцати лет гораздо раньше, на шестой год жизни. </w:t>
      </w:r>
    </w:p>
    <w:p>
      <w:pPr>
        <w:pStyle w:val="Normal"/>
        <w:rPr/>
      </w:pPr>
      <w:r>
        <w:rPr/>
        <w:t xml:space="preserve">Пребывание в высокогорном кедровом окружении воспитывает человека, облагораживая его духовно и даже внешне. Особое молитвенное состояние духа лишь усиливается от долгого пребывания. Исцеляется одержание и расстройство нервной системы, укрепляется сопротивляемость внешнему миру. Кровь изменяет качество своей составляющей. Иммунная система начинает работать более интенсивно. </w:t>
      </w:r>
    </w:p>
    <w:p>
      <w:pPr>
        <w:pStyle w:val="Normal"/>
        <w:rPr/>
      </w:pPr>
      <w:r>
        <w:rPr/>
        <w:t xml:space="preserve">В кедровом лесу найдете место встреч с Нами. В кедровом лесу, где озеро и водопад, можно ждать явление мудрости Нашей. </w:t>
      </w:r>
    </w:p>
    <w:p>
      <w:pPr>
        <w:pStyle w:val="Normal"/>
        <w:rPr/>
      </w:pPr>
      <w:r>
        <w:rPr/>
        <w:t>Откровение снов и видений, откровение призрачных звуков, голоса непонятных напевов и непроизнесенных стихов вам укажут границу вхождения в заветный круг, вам укажут на столб вечной силы, где властвует огненный хор. Откровенье лишь шелест серебряно-хвойного кедра. Откровенье лишь шорох касания ветра судьбы. Откровение сердца — признанье в любви безответной, той, которая сыплет в пространство миров бесконечную пыль. Кто мы в этой пыли? Разве можно найти наши искры? Мельче малого атома, тоньше пространства струны. Словно вспышка кометы быстры наши жизни. Словно прядь облаков улетевших, легки наши сны. Но стремительны стрелы, и яростны мыслей движенья. И пылинка взлетает к вершине, где свет не померкнет вовек. Где он, кедр золотой, не сгорающий в пламени вечном? Почему же под ним сидит простой человек? Изменяются формы. Как свиток, свернулось пространство. Звезды сыплются вниз, как песок в великих часах. Но сидящий, покрытый огнем постоянства, нерушим, позабывший и время, и страх. Это вечный прообраз космического человечества. Это вечной судьбы недремлющий страж. Он явление тайны, пришедший из Вечности Вечностей, Вековечной Причины Причин приносящий мираж. Мы свободны в бессмертии вечного странствия. Мы неисследимы и ищем потерянный смысл той негаснущей и неумолкающей радости, из которой рождается вечная мысль.</w:t>
      </w:r>
    </w:p>
    <w:p>
      <w:pPr>
        <w:pStyle w:val="Normal"/>
        <w:rPr/>
      </w:pPr>
      <w:r>
        <w:rPr/>
      </w:r>
    </w:p>
    <w:p>
      <w:pPr>
        <w:pStyle w:val="Normal"/>
        <w:rPr/>
      </w:pPr>
      <w:r>
        <w:rPr/>
        <w:t>303. Только слияние сознаний дает силу для постижения творчества будущего. Обретение мощи единения может выразиться в чудесах построения духа. Глубина хранит соль моря, но лишь течение вымывает ее. Огонь духа в действии проявляется. Огонь духа являет средоточие смысла жизни. Действие огненной мысли превосходит явления физического труда. Рабский труд придавливает к земле, но свет иеровдохновения сияет на усилиях духа. Поучитесь во Имя Мое. Трудитесь во имя человечества. И сила блага, дарованная и уготовленная вам, пусть будет пожертвована миру. И мир вернет вам ее в неожиданном для вас виде, исполняя до подробнейших мелочей задуманное вами. Любите людей. Любите и не жалейте о том, что эта любовь безответна. Огонь Небесной Розы не пропадает попусту. Аромат тайны льется с небес. И единый лепесток являет воплощение в виде слов сокровенных.</w:t>
      </w:r>
    </w:p>
    <w:p>
      <w:pPr>
        <w:pStyle w:val="Normal"/>
        <w:rPr/>
      </w:pPr>
      <w:r>
        <w:rPr/>
      </w:r>
    </w:p>
    <w:p>
      <w:pPr>
        <w:pStyle w:val="Normal"/>
        <w:rPr/>
      </w:pPr>
      <w:r>
        <w:rPr/>
        <w:t>304. От огненной любви все небо превращается в пурпурную розу, раскрывающую свои лепестки. От огненной любви пространство начинает дышать ароматом и наполняет дух воздухом Высших Миров. Раскаленные любовью небеса касаются земли лепестками своего пламени. И жар небес сливается с устами земли, совершая ритуальный поцелуй слияния.</w:t>
      </w:r>
    </w:p>
    <w:p>
      <w:pPr>
        <w:pStyle w:val="Normal"/>
        <w:rPr/>
      </w:pPr>
      <w:r>
        <w:rPr/>
      </w:r>
    </w:p>
    <w:p>
      <w:pPr>
        <w:pStyle w:val="Normal"/>
        <w:rPr/>
      </w:pPr>
      <w:r>
        <w:rPr/>
        <w:t>305. Сжигание кармы нужно приуготовлять сознанием. Заклятый круг явлен как материализация мысли никого не допустить в свой внутренний мир. По мере накопления сил человек получает желанную свободу, но очень часто не знает, что с ней делать. Словно узник, долгое время проведший в тюрьме, внезапно оказался на воле. Он в растерянности. Он не знает, как жить в свободном человеческом мире. Он не знает простейших законов и приемов общинножительства в городах и селах. Ему нужно всему учиться и постигать правила простейшего общения. Свобода — дар невместимой чаши. И ее нужно заполнить чем-то полезным, чтобы не завелись в ней черви равнодушия, призывающие убивать свободное время. Свобода и время — неоценимая сокровищница благих возможностей. Сколько дел добрых можно совершить, священнодействуя над материей пролетающих мгновений! Сколько полезного можно поймать в беспредельном океане движущегося пространства!</w:t>
      </w:r>
    </w:p>
    <w:p>
      <w:pPr>
        <w:pStyle w:val="Normal"/>
        <w:rPr/>
      </w:pPr>
      <w:r>
        <w:rPr/>
        <w:t xml:space="preserve">Цветы неповторимости являются лишь на секунду, и если не успел сорвать цветок сокровенный знания, он будет унесен ураганом времени. Призыв: торопись и вглядывайся — являет готовность духа улавливать даже малые намеки на присутствие искорок духа. </w:t>
      </w:r>
    </w:p>
    <w:p>
      <w:pPr>
        <w:pStyle w:val="Normal"/>
        <w:rPr/>
      </w:pPr>
      <w:r>
        <w:rPr/>
        <w:t>Ловите мгновения почитанием Великого Владыки. Не мешайте Ему пустыми и громогласными воззваниями, но всеми силами сердца осознайте, как трудно Ему и Его Братству повернуть колесо сознания в сторону эволюционного восхождения. Отдавайте Ему избыток сил своих, направляя их мысленно на благие дела мира. Не жалейте себя в преданности и любви своей к Нему. Не бойтесь оказаться брошенными, ущемленными или обманутыми. Свет не забывает ни одной искры сердца, отданной для пользы Его дел. Возжигайте фимиам любви. И чем чище она и тоньше, тем более проникновенна в силе своей. Тончайшее хранит тайну мощи. Малый атом, его ядро и частицы являют мощь неисчерпаемых энергий. Устремим к Учителю лучшие мысли свои и тем поможем миру укрепить ткань пространства, сотканную из огненных нитей благопожеланий.</w:t>
      </w:r>
    </w:p>
    <w:p>
      <w:pPr>
        <w:pStyle w:val="Normal"/>
        <w:rPr/>
      </w:pPr>
      <w:r>
        <w:rPr/>
      </w:r>
    </w:p>
    <w:p>
      <w:pPr>
        <w:pStyle w:val="Normal"/>
        <w:rPr/>
      </w:pPr>
      <w:r>
        <w:rPr/>
        <w:t xml:space="preserve">306. Исследуй меру малейшую, для того чтобы понять великую. На малой мере учимся следованию законам космоса. На малой мере утверждаем проникновенную силу красоты как огня вселенной, возвышающего и вдохновляющего творцов к созданию новых форм жизни. Семена величайшего заложены в малейшем — как модель и устройство атома напоминают чертеж вселенной. Духу тесно в рамках великой Беспредельности. Он проникает и в малую беспредельность, лежащую за чертой видимого и тонкого миров. Пограничные состояния испытывает человек, умеющий наблюдать за переходом сознания из одной формы существования в другую, плавно перетекая из грубоматериальной сферы в мир атомарных энергий. </w:t>
      </w:r>
    </w:p>
    <w:p>
      <w:pPr>
        <w:pStyle w:val="Normal"/>
        <w:rPr/>
      </w:pPr>
      <w:r>
        <w:rPr/>
        <w:t>Мысль задает проекцию астральных видений. Мысль раскрашивает их в цвета откровений. Иногда один цвет открывает затвор понимания, и поток откровений обретает форму постижения, расширяющего границы сознания. Единожды испытав это неповторимое чувство, человек будет стремиться повторить его еще раз, мысленно извлекая элементы приготовления из других, далеких от этого явлений. Спираль расширения будет расходиться все дальше и дальше, охватывая все новые и новые области, прикасаясь к мистериям неведомых тайн, пока интерес не насытится познанием и, отложив кристаллы мудрости, не перейдет к следующим предметам бесконечной магии постижения.</w:t>
      </w:r>
    </w:p>
    <w:p>
      <w:pPr>
        <w:pStyle w:val="Normal"/>
        <w:rPr/>
      </w:pPr>
      <w:r>
        <w:rPr/>
      </w:r>
    </w:p>
    <w:p>
      <w:pPr>
        <w:pStyle w:val="Normal"/>
        <w:rPr/>
      </w:pPr>
      <w:r>
        <w:rPr/>
        <w:t>307. Длительное спокойствие накапливает прояснение сознания. Когда цвет, звук и запахи начинают усиливаться, следует ждать одоления чувствами границы физических восприятий. Но надо уметь ждать без напряжения и раздражения. Проблески огненных чувств бывают вначале скоротечными. Касаясь человеческого сознания, они проверяют готовность каждой монады принять огонь по каналам чувственным. Из высохших рек получаются отличные дороги. Осознание существования Космического Магнита, соединяющего дух с высшими энергиями, являет утверждение роста сознания. Усвоивший жизнь как кооперацию Высших Сил с низшими уже являет зачаток сотрудника Начал. В круге Великой Жизни вращаются три силы, как на величайшем символе — Знамени Владык. Все явления лишь соединение этой великой триады. Устремляясь к дальним мирам, знаем, что мантрам: «Радж! Радж! Радж!» — направит токи сердца в правильном направлении. Воистину, возжженное сердце хранит силу тысячи солнц. И такой человек выступает аспектом Великого Владыки в отдельной точке вселенной.</w:t>
      </w:r>
    </w:p>
    <w:p>
      <w:pPr>
        <w:pStyle w:val="Normal"/>
        <w:rPr/>
      </w:pPr>
      <w:r>
        <w:rPr/>
      </w:r>
    </w:p>
    <w:p>
      <w:pPr>
        <w:pStyle w:val="Normal"/>
        <w:rPr/>
      </w:pPr>
      <w:r>
        <w:rPr/>
        <w:t>308. «Выше голову! Ибо вы в себе носите Бога!» Не падайте ниц, распростершись по телу Матери Земли. Бог не любит раболепия. Бог ищет сотрудников, а не рабов. В огненном напряжении усилий сердца, в любви к людям вы проявляете все божественные качества. И это окупает все ваши грехи, сжигает их тем сильнее, чем вы больше сострадаете миру. В любви нет чужих или своих. В любви весь мир — это океан возможностей помочь слабым, малым и омраченным существам. Проповедь лучшая — это благих дел совершение. Вся высочайшая премудрость божия вложена в Веру и Любовь, и Надежду, соединяющую их на многострадальном пути освобождения.</w:t>
      </w:r>
    </w:p>
    <w:p>
      <w:pPr>
        <w:pStyle w:val="Normal"/>
        <w:rPr/>
      </w:pPr>
      <w:r>
        <w:rPr/>
      </w:r>
    </w:p>
    <w:p>
      <w:pPr>
        <w:pStyle w:val="Normal"/>
        <w:rPr/>
      </w:pPr>
      <w:r>
        <w:rPr/>
        <w:t>309. Корни ведических знаний тянутся с далеких звезд. В цепи миров арийская культура представляет ветвь Белой расы. Белая вера, или тенгрианство, являет собой наследие древних пластов единых планетных верований, вмещающих все нынешние религиозные понятия. Не пережитки, но некоторое вырождение в обрядность дало иное направление ведическому культу в местных условиях, смешав его с шаманизмом.</w:t>
      </w:r>
    </w:p>
    <w:p>
      <w:pPr>
        <w:pStyle w:val="Normal"/>
        <w:rPr/>
      </w:pPr>
      <w:r>
        <w:rPr/>
      </w:r>
    </w:p>
    <w:p>
      <w:pPr>
        <w:pStyle w:val="Normal"/>
        <w:rPr/>
      </w:pPr>
      <w:r>
        <w:rPr/>
        <w:t>310. Уснувшая судьба не значит исполненная. Уснувшая судьба не ведает причин. Она может быть отсрочена в силу того, что огонь вибраций нового воплощения не дает проявиться элементу кармы, при участии которого был совершен какой-то проступок. Огонь поглощает, высушивает и распыляет всю липкую грязь, прилипшую к ауре. Как гарь со сковородки отскакивает при ее нагревании, так и раскаленная аура отторгает любое прилипшее образование. Внутренним огнем лечится одержание. Силой внутреннего огня освобождается из плена серебряная нить. Увязнувшая во зле душа страдает, как человек, долго бредущий через болото. Она страдает оттого, что не может омыться до изначальной чистоты. Ибо начало всегда девственно чисто. Ибо начало всегда сулит идеальные условия. Но, столкнувшись с миром материи, душа понимает, что это не то место, где нельзя не запачкаться.</w:t>
      </w:r>
    </w:p>
    <w:p>
      <w:pPr>
        <w:pStyle w:val="Normal"/>
        <w:rPr/>
      </w:pPr>
      <w:r>
        <w:rPr/>
      </w:r>
    </w:p>
    <w:p>
      <w:pPr>
        <w:pStyle w:val="Normal"/>
        <w:rPr/>
      </w:pPr>
      <w:r>
        <w:rPr/>
        <w:t xml:space="preserve">311. Да благословит нашу жизнь священное пламя! Цветение деревьев в неурочное время указывает на истекающую силу духа через плоть человеческую. Через огонь пылающих нервов истекает благодать небесная. И если в доме нет благодати — значит, проклят он богами и лишь хозяйка тьмы царствует в нем. </w:t>
      </w:r>
    </w:p>
    <w:p>
      <w:pPr>
        <w:pStyle w:val="Normal"/>
        <w:rPr/>
      </w:pPr>
      <w:r>
        <w:rPr/>
        <w:t xml:space="preserve">Привлекая мощь пространства, дух создает вокруг себя творящий вихрь, вмещающий допустимую норму огненных энергий, которые вращаются вокруг ауры. Столб силы может уходить далеко в космос, втягивая в свой магнитный стержень свободно блуждающие мыслеобразы. </w:t>
      </w:r>
    </w:p>
    <w:p>
      <w:pPr>
        <w:pStyle w:val="Normal"/>
        <w:rPr/>
      </w:pPr>
      <w:r>
        <w:rPr/>
        <w:t xml:space="preserve">Зерна мудрости владеют силой неизмеримой в сравнении с зерном обычным. Но и обычное излучает такую жизненную силу во время проращивания, что двигала летательными аппаратами древних цивилизаций. Если агнисферы Белого Братства двигаются силой сгущенной объединенной мысли Братьев, то виманы работали от солнечного электричества и от зерна, и даже от накопленной силы земных излучений. Торсионные и магнитные двигатели лишь слабое подражание древним технологиям. Концентрация временных и мысленных энергий в глубоком прошлом служила основой земных начинаний. То, что ищут ученые в бесконечных научных архивах сознания, давным-давно уже изобретено и даже применено должным образом. Холодный ядерный синтез служил долгое время на материке Му вместо банальных костров диких народов. </w:t>
      </w:r>
    </w:p>
    <w:p>
      <w:pPr>
        <w:pStyle w:val="Normal"/>
        <w:rPr/>
      </w:pPr>
      <w:r>
        <w:rPr/>
        <w:t xml:space="preserve">Возжигание священного пламени жизни, или свидетеля Богов — Солнца, не обходилось без феноменального исполнения желаний на рассвете. Пословица: «Утро вечера мудренее», — подчеркивала факт утренних даров для каждого человека. Ибо сознание было чисто. Ибо никто не просил больше того, что ему было необходимо на этот день. Потому Отец Небесный давал все, включая все сокровенные функции пространства. Манна небесная явила лишь бледное воспоминание о тех благословенных временах. </w:t>
      </w:r>
    </w:p>
    <w:p>
      <w:pPr>
        <w:pStyle w:val="Normal"/>
        <w:rPr/>
      </w:pPr>
      <w:r>
        <w:rPr/>
        <w:t xml:space="preserve">Многие постройки, включая величайшую пирамиду, именуемую К., сотворены при содружестве духов стихий, когда они были гармоничны и чисты. Сейчас они возбуждены и заражены силой пороков человеческих. </w:t>
      </w:r>
    </w:p>
    <w:p>
      <w:pPr>
        <w:pStyle w:val="Normal"/>
        <w:rPr/>
      </w:pPr>
      <w:r>
        <w:rPr/>
        <w:t>Да освятит дела наши священный огонь!</w:t>
      </w:r>
    </w:p>
    <w:p>
      <w:pPr>
        <w:pStyle w:val="Normal"/>
        <w:rPr/>
      </w:pPr>
      <w:r>
        <w:rPr/>
      </w:r>
    </w:p>
    <w:p>
      <w:pPr>
        <w:pStyle w:val="Normal"/>
        <w:rPr/>
      </w:pPr>
      <w:r>
        <w:rPr/>
        <w:t>312. Сочетание различных сил образует судьбу. Овладение качествами неповторимости образует судьбу. Множество проявлений дает возможность обнаружить лучшие или худшие качества сознания. Для этого образуются события. Для этого формируется целая цепь различных явлений. Кузнец выковывает из круглого стального прута либо клинок для воина, либо посох для странника, либо стрекало или копье. Все зависит от замысла Создателя и силы ударов кузнеца.</w:t>
      </w:r>
    </w:p>
    <w:p>
      <w:pPr>
        <w:pStyle w:val="Normal"/>
        <w:rPr/>
      </w:pPr>
      <w:r>
        <w:rPr/>
      </w:r>
    </w:p>
    <w:p>
      <w:pPr>
        <w:pStyle w:val="Normal"/>
        <w:rPr/>
      </w:pPr>
      <w:r>
        <w:rPr/>
        <w:t xml:space="preserve">313. Стеклянный свод не удержит растущий дуб. Развитие сознания не могут остановить препятствия земного плана, тем более явления любви огненной. Дан друг давний. Явленное сочетание качеств усиливает мощь соединения. Закон близости существует во всех творениях. Закон близости очищает огонь кармы. Словно огненный ветер налетает, чтобы сжечь мякину прошлого. Огню предается все, что горит. Но вечное нерушимо. </w:t>
      </w:r>
    </w:p>
    <w:p>
      <w:pPr>
        <w:pStyle w:val="Normal"/>
        <w:rPr/>
      </w:pPr>
      <w:r>
        <w:rPr/>
        <w:t xml:space="preserve">Мощь духовности отлагается искрами на ауре огненного тела. Мощь духовности образует отложения серебряного света и крупные сапфирные образования. Входящие в поток неиссякаемого огня, пройдя период импульсивных сил, или точечных касаний центров мыслей Великих Учителей, преображают земную природу. Взращивание совершенств явлено как трансмутация ярых земных энергий в чистый огонь духа. Тамас переливается в терос, как серый песок, расплавляясь, превращается в золотой ручеек мудрости. </w:t>
      </w:r>
    </w:p>
    <w:p>
      <w:pPr>
        <w:pStyle w:val="Normal"/>
        <w:rPr/>
      </w:pPr>
      <w:r>
        <w:rPr/>
        <w:t xml:space="preserve">Ни одно из земных качеств не может пропасть понапрасну. Даже самые невежественные проявления хранят зерно начальной жизни духа. Поэтому явное невежество все же имеет шанс стать ступенью одухотворенности через импульсы понимания истинного назначения жизни. Почему и антиобщественные элементы в лице ярых преступников имеют шанс скорее исправиться. Они исчерпали весь запас тамаса, ярости и ненависти и могут легко очистить себя от остатков невежества. Нет неисправимых ситуаций. Нет окончательного приговора для души. Всегда есть возможность подняться, исправиться и улучшить свое положение. Даже Тишина Молчания, какой бы она длительной ни казалась, не является вечной. Нужно помнить о безмерной силе милосердия, но не злоупотреблять им, оттягивая срок собственного исправления. </w:t>
      </w:r>
    </w:p>
    <w:p>
      <w:pPr>
        <w:pStyle w:val="Normal"/>
        <w:rPr/>
      </w:pPr>
      <w:r>
        <w:rPr/>
        <w:t xml:space="preserve">Значение сроков, умение понять тенденцию обстоятельств — немаловажное условие продвижения мысли человеческой. Ибо лишь она разведывает пространство новых горизонтов мира. Она уносит сознание в недосягаемые края Беспредельности. Сила мысли — в красоте возвышения и в скорости полета. Крылья мысли молниеносно переносят сознание в любой уголок пространства, тщательно обследуя его. К сожалению, не всегда мы замечаем признаки таких полетов и знаки своего присутствия. </w:t>
      </w:r>
    </w:p>
    <w:p>
      <w:pPr>
        <w:pStyle w:val="Normal"/>
        <w:rPr/>
      </w:pPr>
      <w:r>
        <w:rPr/>
        <w:t xml:space="preserve">Устремление, умноженное сознательным огнем, извлекает достойную для духа величину из творчества Космического Магнита. И напряжение токов образует струны пламенно звучащей красоты — пути для мысли, созидающей с Магнитом всей Беспредельности. Смута грубых элементов являет собой развоплощенный полет. Космическое состояние стихий имеет начало в Великом Священном Огне. Деградация Высочайшего Агни создает более низкие планы существования, вплоть до материального уплотнения. И как же возможно вернуться из этого низшего мира майи ввысь без помощи Величайшего Учителя, Помощника и Водителя — Агни Совершенного? Без него сердце слепо. Без него мир темен. Без него нет ни любви, ни жизни, ни творческого смятения духа, ни благодатной мощи единого покоя. Рождая мысль о возвышении духа, уже призываем Вечный Огонь в помощь сердцу. </w:t>
      </w:r>
    </w:p>
    <w:p>
      <w:pPr>
        <w:pStyle w:val="Normal"/>
        <w:rPr/>
      </w:pPr>
      <w:r>
        <w:rPr/>
        <w:t xml:space="preserve">Сгармонизированный дух обладает свойством объединения энергий, соединяющихся в магните мощи бытия. Взрывы творчества лишь попытка освободить силы для нового, более совершенного объединения в будущем. Творчество космоса творит взрывами и сцеплением. Творчество космоса таким образом создает ускорение в нагнетении огня. Порванная часть пространства заполняется свежими энергиями, собравшимися по призыву нового качества. Неповторимое сцепляется цементом времени, создавая кристаллизацию огненной энергии. </w:t>
      </w:r>
    </w:p>
    <w:p>
      <w:pPr>
        <w:pStyle w:val="Normal"/>
        <w:rPr/>
      </w:pPr>
      <w:r>
        <w:rPr/>
        <w:t>Щитом красоты оберегаю сокровенное действие нарастания готовности к общине. Ищу сердца живые. Ищу умелые руки. Находчивостью и смекалкой отличаю людей нового времени. Созданное красотою не скудеет. Его не поражает ржавчина безразличия. Острота ума как лезвие клинка духа. Через ум постигается глубина замысла Великих Владык. Через ум постигается беспредельность иерархической цепи Учителей Вселенной. От начальной школы до высших сфер обучения Докиуда действует силовое поле знания. Без соприкосновения с чувствами ум становится ущербным и односторонним. Полнота его связана с работой всех развитых индрий, помощников раджаса. Через опыт познаем все. Через действия зарабатываем опыт. Рукой человеческой достигаются вершины нового сознания. Усилия питают ум и сердце.</w:t>
      </w:r>
    </w:p>
    <w:p>
      <w:pPr>
        <w:pStyle w:val="Normal"/>
        <w:rPr/>
      </w:pPr>
      <w:r>
        <w:rPr/>
      </w:r>
    </w:p>
    <w:p>
      <w:pPr>
        <w:pStyle w:val="Normal"/>
        <w:rPr/>
      </w:pPr>
      <w:r>
        <w:rPr/>
        <w:t xml:space="preserve">314. События обретают спешное течение. Ускорение событий связано с исчерпанием кармических долгов перед ликом космического огня. </w:t>
      </w:r>
    </w:p>
    <w:p>
      <w:pPr>
        <w:pStyle w:val="Normal"/>
        <w:rPr/>
      </w:pPr>
      <w:r>
        <w:rPr/>
        <w:t xml:space="preserve">Лишь в белые одежды дозволено облачаться входящему в мир чистоты. Лишь белые одежды помогут избавиться от излишних страданий. Путь нового сознания лежит через отказ от множества тех ценностей, на которых строилась жизнь лунного человечества. С прокисшим вином и протухшими хлебами не прийти на пир Господен. Каждый приносит самый лучший дар сердца. Каждый с величайшей любовью и признательностью преподносит плоды труда своего. Не страх и ужасное раболепное преклонение видим в глазах приходящих, но высокое почитание Гуру и торжественную силу признательности. </w:t>
      </w:r>
    </w:p>
    <w:p>
      <w:pPr>
        <w:pStyle w:val="Normal"/>
        <w:rPr/>
      </w:pPr>
      <w:r>
        <w:rPr/>
        <w:t>На пир Света всех призову, но принесите радость сердец, а не унылый лепет просьб. Знаю, что нужно каждому духу. Знаю, что насущно в необходимости вашей. Не нужно выпрашивать для себя. Ибо Сам вижу вас в зеркалах Своих. Памятью Облика Моего продвинетесь. Именем Моим укроетесь. Словом Моим сердца отворите. Им нужен свет Духа Моего. Не гордыней возвышайтесь, но смирением тихим скромности своей. Знайте место свое, но не умаляйте его значения. Не выше, не ниже измеряйте. Ваша роль важна, ибо пример являете всей России.</w:t>
      </w:r>
    </w:p>
    <w:p>
      <w:pPr>
        <w:pStyle w:val="Normal"/>
        <w:rPr/>
      </w:pPr>
      <w:r>
        <w:rPr/>
      </w:r>
    </w:p>
    <w:p>
      <w:pPr>
        <w:pStyle w:val="Normal"/>
        <w:rPr/>
      </w:pPr>
      <w:r>
        <w:rPr/>
        <w:t xml:space="preserve">315. Хороши испытания холодом и голодом. Хороши испытания неверия, лжи и суеверий. Где может проявить себя человеческая природа, как не в неожиданных ситуациях, когда человек не успевает надевать любимую маску лицемерия и грим благодушия? Откровенность поступков всегда важнее витиеватой и вежливой лживости. Кто-то умирает от жажды, не успев пройти ста шагов от ручья. Кто-то замерзает, лишь подумав о холоде. </w:t>
      </w:r>
    </w:p>
    <w:p>
      <w:pPr>
        <w:pStyle w:val="Normal"/>
        <w:rPr/>
      </w:pPr>
      <w:r>
        <w:rPr/>
        <w:t>Призывайте по искоркам свою тайную силу, которая может послужить миру во благо: иначе нет смысла разговаривать с небесами. Призывайте добро, здоровье и свет всем людям мира. Молитесь о тех, кто в пути застигнут ветрами, ураганами и штормами. Искры сердец слышат друг друга. Они видят, как переливаются где-то в пространстве другие, робкие, едва заметные лампады, источающие сияние любви.</w:t>
      </w:r>
    </w:p>
    <w:p>
      <w:pPr>
        <w:pStyle w:val="Normal"/>
        <w:rPr/>
      </w:pPr>
      <w:r>
        <w:rPr/>
      </w:r>
    </w:p>
    <w:p>
      <w:pPr>
        <w:pStyle w:val="Normal"/>
        <w:rPr/>
      </w:pPr>
      <w:r>
        <w:rPr/>
        <w:t xml:space="preserve">316. «Огненный круг создаю вокруг вас». Являю силу планетного магнита. Притяжение настолько велико, что на свет этой свечи летят даже серые мотыльки, не отдавая себе отчета в том, почему они это делают. Насыщено пространство энергиями перерождения. Испытывая информационный голод, многие прибегают к всеядности. Неразборчивость не может привести ни к чему, кроме разбухания центра Колокола, которое мучительнее любой головной боли. </w:t>
      </w:r>
    </w:p>
    <w:p>
      <w:pPr>
        <w:pStyle w:val="Normal"/>
        <w:rPr/>
      </w:pPr>
      <w:r>
        <w:rPr/>
        <w:t xml:space="preserve">Создание охранительного рубежа может стать началом общей работы по гармонизации пространства в Долине. Много темных снарядов нужно разрядить. Много смрадных облаков являют приезжающие миссионеры, являющие наглядный пример недостойного поведения закоренелого фанатизма. </w:t>
      </w:r>
    </w:p>
    <w:p>
      <w:pPr>
        <w:pStyle w:val="Normal"/>
        <w:rPr/>
      </w:pPr>
      <w:r>
        <w:rPr/>
        <w:t xml:space="preserve">Самой большой бедой является выдача информации не по сознанию. В мрачном уме любые наставления предстают как попытка подавить устоявшиеся принципы через насаждение чужой воли. Нужно уметь понять нужду каждого сердца. Нужно уметь посочувствовать проблемам маленького человека. Ибо внимание к насущной простоте каждой души рождает приверженцев блага. Но лозунговые призывы звучат как удары молота по наковальне. С больной головой трудно учить символ веры. Доброжелательность всегда предпочтительнее грубых наставлений. </w:t>
      </w:r>
    </w:p>
    <w:p>
      <w:pPr>
        <w:pStyle w:val="Normal"/>
        <w:rPr/>
      </w:pPr>
      <w:r>
        <w:rPr/>
        <w:t xml:space="preserve">Пусть сторожат каждый ваш шаг. Мы не страшимся пляски теней. И близких своих охраним зорко. Не опасайтесь нападений, но и сами не провоцируйте неустойчивых личностей. Учитесь на малом. Не стоит быть недовольным по любому поводу. Лучше быть обманутым и обобранным, чем нагнетать облака ненависти. </w:t>
      </w:r>
    </w:p>
    <w:p>
      <w:pPr>
        <w:pStyle w:val="Normal"/>
        <w:rPr/>
      </w:pPr>
      <w:r>
        <w:rPr/>
        <w:t xml:space="preserve">Индонезия вновь потрясена ударом стихий. Нагнетение огня создает набухание подземных вулканов на дне океана. Лава создает новые острова, но каверны и пустоты накапливают подземный вакуум. Взрывы таких пустот сильнее всех изобретенных бомб. Контакт воздуха и вакуума — такое смертоносное оружие, что часть дна океана на экваторе может осесть. И вода в такую гигантскую яму может вначале отхлынуть от берега на многие километры, а потом нарастить волну до тридцати-пятидесяти метров высотой, что и происходит в Индонезии. </w:t>
      </w:r>
    </w:p>
    <w:p>
      <w:pPr>
        <w:pStyle w:val="Normal"/>
        <w:rPr/>
      </w:pPr>
      <w:r>
        <w:rPr/>
        <w:t xml:space="preserve">Человеческая дисгармония — это конец дирижерской палочки стихий. Возмущение духа создает предпосылки империльных проявлений. Поэтому советую культивировать довольство малым. Но принцип основ всегда непоколебим остается. </w:t>
      </w:r>
    </w:p>
    <w:p>
      <w:pPr>
        <w:pStyle w:val="Normal"/>
        <w:rPr/>
      </w:pPr>
      <w:r>
        <w:rPr/>
        <w:t>Молодежь склонна к грубости. Убедился в этом. Советую усвоить этот показательный урок основательно. Этим можно избежать многих потрясений и трагедий. Не склоняться перед обстоятельствами призываю, но находить правильные методы достойного поведения.</w:t>
      </w:r>
    </w:p>
    <w:p>
      <w:pPr>
        <w:pStyle w:val="Normal"/>
        <w:rPr/>
      </w:pPr>
      <w:r>
        <w:rPr/>
      </w:r>
    </w:p>
    <w:p>
      <w:pPr>
        <w:pStyle w:val="Normal"/>
        <w:rPr/>
      </w:pPr>
      <w:r>
        <w:rPr/>
        <w:t>317. Освобождайтесь от вещей, освобождайтесь от привязанностей. Умейте легко оставлять утраченное или похищенное. Новому будете рады больше. Цепляясь за грош, на который вас обсчитали на базаре, вы попадетесь на крючок жадности. Вам и так многое дается. Не завидуйте, не торгуйтесь, не просите. В должный час необходимое будет принесено и вручено. Заявляю верно. Да будет так. Мы не джины, исполняющие любое желание, но достойному делу оказываем ярую помощь и содействие. Не так уж много таких начинаний на планете. И Братство примет участие в этих проектах через неожиданных посредников.</w:t>
      </w:r>
    </w:p>
    <w:p>
      <w:pPr>
        <w:pStyle w:val="Normal"/>
        <w:rPr/>
      </w:pPr>
      <w:r>
        <w:rPr/>
        <w:t>Не истощайте ум поиском скрытого смысла. Живите проще и в простоте своей ищите квинтэссенцию всей накопленной мудрости. Высшая мудрость — в великой простоте. Отсекая лишнее, работает время-ваятель. Ветер выдувает песок, обнажая суровый лик горных вершин и скал. Ручьи, вырываясь из-подо льда, промывают русла величайших рек, превращая в кругляши острые осколки крепчайшей породы. Мельница времени вращается, вовлекая в труд свой все великие начала мира. Сверху донизу пронизывает миры ток великого творения, не прекращаемый ни на час, ни на миг, ни на время смежения ока. Мысль творит, мысль обнимает сердце каждой части пространства. Единство больших и малых сердец удерживает равновесие мира.</w:t>
      </w:r>
    </w:p>
    <w:p>
      <w:pPr>
        <w:pStyle w:val="Normal"/>
        <w:rPr/>
      </w:pPr>
      <w:r>
        <w:rPr/>
      </w:r>
    </w:p>
    <w:p>
      <w:pPr>
        <w:pStyle w:val="Normal"/>
        <w:rPr/>
      </w:pPr>
      <w:r>
        <w:rPr/>
        <w:t>318. Человек рожден как уявитель чудесного, но сам утверждает обратное. Принцип самодостаточности и самоудовлетворения заложен еще в те времена, когда на Земле жили божественные андрогины — великие добрые великаны, рожденные огненной мыслью Создателя. Вначале духи искали воплощения в облака, туманы и вихри, в ледяные и водные тела, в формы какой-то одной-единственной стихии. Но постепенно произошел синтез стихий, соединенных в едином теле и разделенных чисто условно по чакрам. Нужно ощущать природу как сочетание разумов стихий.</w:t>
      </w:r>
    </w:p>
    <w:p>
      <w:pPr>
        <w:pStyle w:val="Normal"/>
        <w:rPr/>
      </w:pPr>
      <w:r>
        <w:rPr/>
      </w:r>
    </w:p>
    <w:p>
      <w:pPr>
        <w:pStyle w:val="Normal"/>
        <w:rPr/>
      </w:pPr>
      <w:r>
        <w:rPr/>
        <w:t>319. У сокола крылья, как снег на вершинах, белы. Глаза его остры, провидя смысл скрытых явлений. И мысли его стремительней звездной стрелы в пространствах иных, собирающих пыль озарений. И сокола вверх несет возносящий поток, несет неизведанность высшего неба. Звезда загорается, и расцветает цветок познаний живых среди тайны волшебной.</w:t>
      </w:r>
    </w:p>
    <w:p>
      <w:pPr>
        <w:pStyle w:val="Normal"/>
        <w:rPr/>
      </w:pPr>
      <w:r>
        <w:rPr/>
        <w:t>«Безымянные пространственные мысли возжигают дух». Посланные как зерна грядущего эгрегора, они явлены как вдохновители целых планетных систем. Словно невидимые водители, они вмещают качество определенных сил, которых в космосе бесконечное количество.</w:t>
      </w:r>
    </w:p>
    <w:p>
      <w:pPr>
        <w:pStyle w:val="Normal"/>
        <w:rPr/>
      </w:pPr>
      <w:r>
        <w:rPr/>
      </w:r>
    </w:p>
    <w:p>
      <w:pPr>
        <w:pStyle w:val="Normal"/>
        <w:rPr/>
      </w:pPr>
      <w:r>
        <w:rPr/>
        <w:t>320. Серебряную нить нельзя отсечь ни мечом демонов, ни лучом темным. Ее неуязвимость от жара сердца заряжается. Постоянная мысль о Владыке есть броня непобедимая. Дума каждое мгновение насыщает напряжением огня, и подавление этого напряжения есть угашение творческого вдохновения как воли Миров Высших.</w:t>
      </w:r>
    </w:p>
    <w:p>
      <w:pPr>
        <w:pStyle w:val="Normal"/>
        <w:rPr/>
      </w:pPr>
      <w:r>
        <w:rPr/>
        <w:t>Неприступных энергий заоблачный свет лишь касается душ еле зримым сияньем, посылая Земле свой далекий привет, неиспитый глоток невкушаемой тайны. Не вместить мудрость звезд серым будним умом. Не понять огнь небесный сердцем остывшим. Но стремимся туда, чуда тихого ждем, о законах предвечной преграды забывши. Так мечтаем, что жар накаляем в груди. Так стремимся, что дух оживает уснувший. Что в грядущем нам светит, что нас ждет впереди, знает тот, кто ведет нас над кручей минувшего.</w:t>
      </w:r>
    </w:p>
    <w:p>
      <w:pPr>
        <w:pStyle w:val="Normal"/>
        <w:rPr/>
      </w:pPr>
      <w:r>
        <w:rPr/>
      </w:r>
    </w:p>
    <w:p>
      <w:pPr>
        <w:pStyle w:val="Normal"/>
        <w:rPr/>
      </w:pPr>
      <w:r>
        <w:rPr/>
        <w:t>321. На зов открываем врата, стучащего в дверь впускаем, если есть красота, которую мы замечаем. Блажен испивающий жизнь как вдохновенье молитвы. Сквозь радости миражи, сквозь пламень мысленной битвы.</w:t>
      </w:r>
    </w:p>
    <w:p>
      <w:pPr>
        <w:pStyle w:val="Normal"/>
        <w:rPr/>
      </w:pPr>
      <w:r>
        <w:rPr/>
        <w:t xml:space="preserve">Мы помогаем тем, кто не мешает направлению восхождения. </w:t>
      </w:r>
    </w:p>
    <w:p>
      <w:pPr>
        <w:pStyle w:val="Normal"/>
        <w:rPr/>
      </w:pPr>
      <w:r>
        <w:rPr/>
        <w:t>Пробки из автомобилей на улицах городов являют символ закупоривания духовных сосудов и сгущения потоков огня над городами. Дымная оболочка удерживает реликты пережитков, создавая тепличные условия для ядовитых растений самости. Сгустки империла висят черными кристаллами над многоэтажными домами. Монстры зла питаются смрадными порождениями человеческих душ, как грифы — мертвечиной. Запах зла можно удалить лишь покоем и воздержанием от дурных мыслей.</w:t>
      </w:r>
    </w:p>
    <w:p>
      <w:pPr>
        <w:pStyle w:val="Normal"/>
        <w:rPr/>
      </w:pPr>
      <w:r>
        <w:rPr/>
      </w:r>
    </w:p>
    <w:p>
      <w:pPr>
        <w:pStyle w:val="Normal"/>
        <w:rPr/>
      </w:pPr>
      <w:r>
        <w:rPr/>
        <w:t xml:space="preserve">322. Первичная энергия одна. Ничто не определено в ней. Лишь мысль расщепляет ее, вовлекая в полет творящего вихря. Искра живого сознания озаряет сокровища, хранимые Беспредельностью. Алхимия духа все берет из пространства. Живое и неживое, драгоценное и обычное добываются мыслью в рудниках Акаши. И они превосходят по своему богатству все месторождения мира, ибо неисчерпаемы. </w:t>
      </w:r>
    </w:p>
    <w:p>
      <w:pPr>
        <w:pStyle w:val="Normal"/>
        <w:rPr/>
      </w:pPr>
      <w:r>
        <w:rPr/>
        <w:t xml:space="preserve">Мысль, питаемая энергиями Великой Матери, далеко улетает на крыльях устремления. Мысль, прожигая канал в пространстве, усиливает, расширяет и охраняет его, привлекая космическое электричество для охраны. Особенно важны каналы сообщения с Великим Учителем. Тьма буравит их, не страшась получить пугающие ожоги. Следствием таких воздействий могут оказаться получения усеченных сообщений, где не то что буквы, но целые слова изъяты из единой ткани смысла. Поэтому сердце слушайте и заостряйте восприятие тончайшей силы — носительницы основной сути сообщений. Важно уловить состояние энергий, а не точность словесных формул. Огонь может собраться в одном слове, которое будет звенеть, как колокольчик на ветру. Запах кедра, и тот можно посчитать кристаллом озона. </w:t>
      </w:r>
    </w:p>
    <w:p>
      <w:pPr>
        <w:pStyle w:val="Normal"/>
        <w:rPr/>
      </w:pPr>
      <w:r>
        <w:rPr/>
        <w:t>Явление единения считайте удачей. Оставив раздражение и непонимание, обратимся к самым простым методам противления тьме. Намек — не просто угадывание мысли, но начало познавания телепатии. Между родными сердцами общение не должно включать много слов.</w:t>
      </w:r>
    </w:p>
    <w:p>
      <w:pPr>
        <w:pStyle w:val="Normal"/>
        <w:rPr/>
      </w:pPr>
      <w:r>
        <w:rPr/>
      </w:r>
    </w:p>
    <w:p>
      <w:pPr>
        <w:pStyle w:val="Normal"/>
        <w:rPr/>
      </w:pPr>
      <w:r>
        <w:rPr/>
        <w:t>323. Симфония огня и времени удары спешат нас привести к назначенной черте. Вращается пыль звезд — подножье танца Хары. Сияет тишина в предвечной красоте. Не нужно уступать настойчивым желаньям. Не нужно ускользать от недостойных встреч. Пылает жар любви. Костер очарованья спешит нас привести к назначенной черте. Здесь шорохи цветов побиты мглой осенней. Два маленьких цветка на яблоне</w:t>
        <w:tab/>
        <w:t xml:space="preserve"> вверху хотят нам указать на наше воскресенье. Как светятся огнем влюбленные глаза! Ах, счастья не унять! Пусть зло нам строит козни. Смертельная тоска не будет нам грозить. Пусть вечер молчалив. Любить всегда не поздно. И, в радости живя, не можем не любить.</w:t>
      </w:r>
    </w:p>
    <w:p>
      <w:pPr>
        <w:pStyle w:val="Normal"/>
        <w:rPr/>
      </w:pPr>
      <w:r>
        <w:rPr/>
      </w:r>
    </w:p>
    <w:p>
      <w:pPr>
        <w:pStyle w:val="Normal"/>
        <w:rPr/>
      </w:pPr>
      <w:r>
        <w:rPr/>
        <w:t>324. Мир ужасается перед дверью темницы. Он пытается пробить брешь туда, где всегда царствует вечный свет. Но последние сумерки Кали-Юги уже сковали железный ключ для врат будущего. Скрипят заржавевшие петли, нехотя отворяя врата эволюции. Первые потоки Огня хлынули в приоткрытые щели. Дух человеческий ликует. Лучи прокладывают новые пути по полям земным. Озаряется мир новыми нахождениями. Звери, в сумерках живущие, покидают свои норы и ищут убежище в недосягаемой глубине ущелий, куда не заглядывает ни свет, ни луч солнца. Лишь вечный туман устилает пристанище всех боящихся полдня. Мир светом дышит, мир радостью сияет, словно сад, дождем омытый. Утро наступает, и человеческое сознание встает ото сна, пробужденное горячей надеждой новых перемен. Утро. Солнце. Радость.</w:t>
      </w:r>
    </w:p>
    <w:p>
      <w:pPr>
        <w:pStyle w:val="Normal"/>
        <w:rPr/>
      </w:pPr>
      <w:r>
        <w:rPr/>
      </w:r>
    </w:p>
    <w:p>
      <w:pPr>
        <w:pStyle w:val="Normal"/>
        <w:rPr/>
      </w:pPr>
      <w:r>
        <w:rPr/>
        <w:t xml:space="preserve">325. Зажигайте любовью свет красоты. Обнимайте весь мир озареньем чудес. Жизнью каждого дня воплощайте мечты, освещая сердцами ожидания лес. Научитесь любить. Научитесь мечтать. Где желаний земных истрачена мощь, веет тайной весною сама красота, окропляя пространство человеческих рощ. Посох скован живым напряженьем труда. Путь открылся от угольных зла облаков. В каждой мысли творящей сверкает звезда, утверждая рожденье священных основ. Чистота очищает небесную высь. Чистота оживляет земную мечту. Боль уйдет, и от тела останется мысль, что зовет улететь в миров красоту. Зажигайте сердца. Тьма не вечна. Золой пусть развеется ветром дорожная пыль. Тайны близко открытие. Новой зарей озарится в лучах каждый камень тропы. Ждите лучшего. Верьте в священную весть. Ждите лучшего. Долго брели через грязь. Радость есть! Счастье мудрости есть! И блажен, кто познал мира тонкую связь. Пусть туманы неверия застят зарю. Пусть земли грохотанье глушит музыку сфер. Сердце скажет: я счастливо тем, что горю, освещая Врата. Замыкая предел, не пускайте предателей в радости круг. Шелест слов не заметит движенье тропы. Напрягайте сердца. Духа огненный слух уже ловит звучание новой судьбы. Мы открыты потоку святого огня. Мы с доверием входим в мистерию сил. Нас готова Великая Матерь обнять, подарив то, что каждый из нас попросил. Тонко вяжется тихая музыка слов, сопрягая священные нити пространств. Из неведомых далей, из незримых миров прилетают к нам птицы, разгоняя туман. </w:t>
      </w:r>
    </w:p>
    <w:p>
      <w:pPr>
        <w:pStyle w:val="Normal"/>
        <w:rPr/>
      </w:pPr>
      <w:r>
        <w:rPr/>
        <w:t>Учу счастью верить. Учу восходить красотой. Открывайте клад прекрасного. Лучшему в себе молитесь. Призывая лучшее, творите удачу. Верьте свету, не оглядываясь во тьму.</w:t>
      </w:r>
    </w:p>
    <w:p>
      <w:pPr>
        <w:pStyle w:val="Normal"/>
        <w:rPr/>
      </w:pPr>
      <w:r>
        <w:rPr/>
      </w:r>
    </w:p>
    <w:p>
      <w:pPr>
        <w:pStyle w:val="Normal"/>
        <w:rPr/>
      </w:pPr>
      <w:r>
        <w:rPr/>
        <w:t>326. Листья осыпаются. Поток настроения меняется. Чистое искание находит струну приложения. Одна капля не может нарушить течение, но переполняет накопления Чаши. Именно переполнением сосуда объясняются явления святых и духовдохновленных людей. Исчерпав опыт невежества земного, люди обращаются к мудрости духа, где находят силы для новой жизни. Алмаз рождается во тьме, как лотос — в глубине болота. Зовущая мысль света перевесит все крики базара. Очистимся и вознесемся над туманом земным, но не забудем о тех, кому зябко во мраке предрассветном. Смешивая стихии, готовим печь для того, чтобы согреть путников. Но предателям и соглядатаям не дадим даже угла в доме нашем. Только чистое сердце может уловить луч духовного солнца. Как зеркало, отражает оно Волю Силы Божьей. Ловите знаки неба.</w:t>
      </w:r>
    </w:p>
    <w:p>
      <w:pPr>
        <w:pStyle w:val="Normal"/>
        <w:rPr/>
      </w:pPr>
      <w:r>
        <w:rPr/>
        <w:t xml:space="preserve">Умственное крохоборство приводит к всеядности. Можно отравиться, питаясь несовместимым разнообразием фактов. Но очарованный магией выбранной идеи должен любить ее, пестовать и следовать принципам, заключенным в ее содержании. Отдавшись ей без ума и сожалений, должен сделать неотвратимый выбор, способный навсегда привязать сознание к магниту избранному. Заразитесь идеей, заболейте и сойдите по ней с ума. Без полной отдачи избранному делу не может быть достижения достойных результатов. Иначе мелкое мышление задушит дух ваш. Прислушайтесь к делам удачным. Определите путь ваш к сердцам человеческим. Ибо не отторжением, но изменением сознания в сторону сострадания можно исправить изъяны общества. </w:t>
      </w:r>
    </w:p>
    <w:p>
      <w:pPr>
        <w:pStyle w:val="Normal"/>
        <w:rPr/>
      </w:pPr>
      <w:r>
        <w:rPr/>
        <w:t>Мы видим пути мыслей человеческих. Мы наблюдаем течение мыслеобразов как ленту из синих искр. Ауры ваши растут содружеством разных качеств. Сочетая несоединимое, учимся побеждать невежество. Учимся космическим явлениям на примере отдельных семей, ибо семья — это не просто ячейка общества, но малая модель вселенной. Огонь космической справедливости очищает пространство. Следование космическим законам держит гармонию земного плана. Без следования человечеством по пути исполнения космического права не будет утверждена истина. Клятвой Сердца Своего утверждаю Законы Света на Земле. Без Иерархического Луча не будет удачным ни одно из начинаний. Но следим за теми, кто согревает сердца одинокие. Будьте близки духом — как родные. Вы одна большая семья.</w:t>
      </w:r>
    </w:p>
    <w:p>
      <w:pPr>
        <w:pStyle w:val="Normal"/>
        <w:rPr/>
      </w:pPr>
      <w:r>
        <w:rPr/>
      </w:r>
    </w:p>
    <w:p>
      <w:pPr>
        <w:pStyle w:val="Normal"/>
        <w:rPr/>
      </w:pPr>
      <w:r>
        <w:rPr/>
        <w:t>327. Шактизм как почитание космических женских энергий — наиболее правильное понимание современной роли женщины в эпоху Водолея. Являя силу вдохновляющую, женщина сама удерживает свой оазис пространства. Утверждая власть собственного духа в грядущей эпохе, владея магией обаяния, женщина возвышает генетические потоки нации, вознося их к одухотворению и высшей мудрости. От женщины зависит, какой станет ее страна и ее народ, который она выносила, родила, воспитала и образовала. Власть просвещенной и мудрой женщины не может быть деспотичной и диктаторской. Она, прежде всего, мать и благодетельница рода человеческого. Она не может губить собственных детей. За редчайшим исключением, тенденция к совершению прекращения беременности — одно из страшнейших заболеваний духа человеческого. Преступны намерения испытывать наслаждения и избавляться от плода. Во имя будущего соединяются муж и жена, и тем оправдана их связь. Иначе это все превращается в редкую мерзость.</w:t>
      </w:r>
    </w:p>
    <w:p>
      <w:pPr>
        <w:pStyle w:val="Normal"/>
        <w:rPr/>
      </w:pPr>
      <w:r>
        <w:rPr/>
      </w:r>
    </w:p>
    <w:p>
      <w:pPr>
        <w:pStyle w:val="Normal"/>
        <w:rPr/>
      </w:pPr>
      <w:r>
        <w:rPr/>
        <w:t xml:space="preserve">328. Удача сопутствует тому, кто осознал величие битвы. Удача сопутствует тому, кто призвал Иерархию на помощь и сделал труд свой делом великого братства человечества. Одному по силам многое совершить, но мощь объединенных энергий источает силу невиданную. Даже простое доброжелательство объединяет сердца. Но если мысль осознана и усилена осознанием предназначения, то сила такая может двигать горами. </w:t>
      </w:r>
    </w:p>
    <w:p>
      <w:pPr>
        <w:pStyle w:val="Normal"/>
        <w:rPr/>
      </w:pPr>
      <w:r>
        <w:rPr/>
        <w:t xml:space="preserve">Великие Иерофанты знали силу мысли и умели применять ее, действуя через особое магнитное устройство, дающее усиление концентрации и привлечение огня единого Иерархического Луча. То, что для земной мысли могло быть непосильной ношей, для Высших Иерархов было не больше чем шевеление мизинца. Но, проходя через земного проводника, ток иерархический мог временно парализовать тело, которое служило лишь антенной, его улавливающей. Особые жрецы были такими проводниками, или секхемами. Владеющий вхождением в такое состояние жил в уединении и под присмотром Высшего Иерофанта. Ему не позволялось появляться на храмовых собраниях, а тем более выходить в город, ибо искажение ауры, принимающей чуждые эманации, могло лишить навсегда человека его дара. </w:t>
      </w:r>
    </w:p>
    <w:p>
      <w:pPr>
        <w:pStyle w:val="Normal"/>
        <w:rPr/>
      </w:pPr>
      <w:r>
        <w:rPr/>
        <w:t xml:space="preserve">Вердикт тайны неоспорим, как необъяснимы знаки и предупреждения. Сознание пластично, многопланово и универсально. Оно способно вливаться в любую форму и создавать явления и ситуации, приводящие к нужному результату. Если встречу с нужным человеком можно считать неожиданной или даже случайной, то при методичном повторении такой ситуации можно говорить о тенденции или вмешательстве сознания в организацию земной жизни. </w:t>
      </w:r>
    </w:p>
    <w:p>
      <w:pPr>
        <w:pStyle w:val="Normal"/>
        <w:rPr/>
      </w:pPr>
      <w:r>
        <w:rPr/>
        <w:t xml:space="preserve">Мир кармичен, мир самоутверждающ. Но судьба слушает чистое сердце. Но судьба помогает благородному делу. Она не станет пособницей преступления. Но самоволие тьмы пытается следовать своим законам, приговаривая к смерти или отменяя поспешный приговор. Карма и здесь находит смягчающие обстоятельства и дает человеку шанс изменить сложившуюся ситуацию. Доверяя Великой Матери, все же не стоит утопать в яром самоволии баловня судьбы. Капризы не лучший способ улучшить карму. Бескорыстие может показаться уделом нищих и монахов, но помощь людям — мощнейшее средство накопления благой кармы. Бескорыстная помощь, доходящая до жертвы, очищает все наслоения и отношения, мешающие ауре принимать духовный огонь. </w:t>
      </w:r>
    </w:p>
    <w:p>
      <w:pPr>
        <w:pStyle w:val="Normal"/>
        <w:rPr/>
      </w:pPr>
      <w:r>
        <w:rPr/>
        <w:t>Много препон стоит, много стен вражьих. Но стрела молнией летит над всеми заграждениями врагов. Верим Свету Сердца Владыки. Он — Путеводная Звезда во тьме лабиринта перерождений.</w:t>
      </w:r>
    </w:p>
    <w:p>
      <w:pPr>
        <w:pStyle w:val="Normal"/>
        <w:rPr/>
      </w:pPr>
      <w:r>
        <w:rPr/>
      </w:r>
    </w:p>
    <w:p>
      <w:pPr>
        <w:pStyle w:val="Normal"/>
        <w:rPr/>
      </w:pPr>
      <w:r>
        <w:rPr/>
        <w:t xml:space="preserve">329. «Тесные умы не могут претворить наши посылки». Для этого нужны простые земные формулы, доступные самому простому сознанию. Уродливость понимания дает корявые ростки с извращенными знаниями. Нужно вспоминать Учителя в каждой нужде ума своего. Нужно уметь высоко держать планку чувствознания. Если не уверены, не стесняйтесь спросить у Владыки. И сердцу вашему будет дан ответ. Не блуждайте в зарослях лукавого ума. От сердца к сердцу общайтесь. Радостью делитесь. В радости растворена мудрость мира. Радость — фимиам тончайший в молении духа. Через радость получаете дары нетленные. Через радость одолеваете препятствия земные. Шуткой разряжаются угрозы. В шутку превращайте напор тьмы. Мир разучился улыбаться. </w:t>
      </w:r>
    </w:p>
    <w:p>
      <w:pPr>
        <w:pStyle w:val="Normal"/>
        <w:rPr/>
      </w:pPr>
      <w:r>
        <w:rPr/>
        <w:t xml:space="preserve">Лучшую песню принесу для целения душ одиноких. Каждому пошлю сокровище счастья. Но в чем оно будет выражено, каждое сердце определит само. </w:t>
      </w:r>
    </w:p>
    <w:p>
      <w:pPr>
        <w:pStyle w:val="Normal"/>
        <w:rPr/>
      </w:pPr>
      <w:r>
        <w:rPr/>
        <w:t>Ищите свет любви, ибо он явлен как праздник духа вашего. В одеянии радости испиваем глоток из чаши удачи. Верим небесам и Владыкам. Верим знакам сердца своего.</w:t>
      </w:r>
    </w:p>
    <w:p>
      <w:pPr>
        <w:pStyle w:val="Normal"/>
        <w:rPr/>
      </w:pPr>
      <w:r>
        <w:rPr/>
      </w:r>
    </w:p>
    <w:p>
      <w:pPr>
        <w:pStyle w:val="Normal"/>
        <w:rPr/>
      </w:pPr>
      <w:r>
        <w:rPr/>
        <w:t xml:space="preserve">330. Луч следует за тем, кого он выбрал. Его влияние может распространяться не только на одного человека, но и на всех окружающих. Луч не может угаснуть или уйти, если постоянная связь усиливает его и укрепляет. Он явлен как поток невидимого Агни, превышающего ментальные проявления. </w:t>
      </w:r>
    </w:p>
    <w:p>
      <w:pPr>
        <w:pStyle w:val="Normal"/>
        <w:rPr/>
      </w:pPr>
      <w:r>
        <w:rPr/>
        <w:t>Не на все вопросы следует отвечать. Нужно уметь говорить много для тех, кто хочет это слышать, но по существу. Мало кому можно доверять сокровенную информацию, выдача которой может нанести вред общему делу. Вызнавателей и оповещателей будет очень много. Каждому хочется проникнуть в круг, где совершается таинство творчества. Туда, где происходит слияние небесного огня с земным сердцем.</w:t>
      </w:r>
    </w:p>
    <w:p>
      <w:pPr>
        <w:pStyle w:val="Normal"/>
        <w:rPr/>
      </w:pPr>
      <w:r>
        <w:rPr/>
        <w:t>Луч идет за избранным. Луч воплощает мысль и надежду Великих Владык. Трудись неустанно и без оглядки на змеиное шипение недоброжелателей. Огненный ветер сожжет лишний сор. Здоровые зерна кладут в закрома.</w:t>
      </w:r>
    </w:p>
    <w:p>
      <w:pPr>
        <w:pStyle w:val="Normal"/>
        <w:rPr/>
      </w:pPr>
      <w:r>
        <w:rPr/>
      </w:r>
    </w:p>
    <w:p>
      <w:pPr>
        <w:pStyle w:val="Normal"/>
        <w:rPr/>
      </w:pPr>
      <w:r>
        <w:rPr/>
        <w:t xml:space="preserve">331. Сеть событий собирается сердцем преданных учеников. Нити народных явлений сплетаются в духовный сдвиг сознания. Разнородность лишь украшает ковер подвига. Каждый элемент имеет свою высочайшую искру духа. </w:t>
      </w:r>
    </w:p>
    <w:p>
      <w:pPr>
        <w:pStyle w:val="Normal"/>
        <w:rPr/>
      </w:pPr>
      <w:r>
        <w:rPr/>
        <w:t xml:space="preserve">Каждая стихия по своей структуре беззлобна и, скорее, склонна к благим действиям. Духи стихий — это дети, которых можно приобщить к добрым или злым играм. Приобщение к последним влечет за собой вхождение их во вкус творимого самоволия. Опасайтесь приказывать духам творить злые действия. Разрушение светлой основы способствует смерти духа, малого или большого, даже если он вырвется из-под власти и воли человека, его призвавшего. Но каждая мысль вызывателя будет отражена и усилена мегафоном духа стихии. Мыслите добро и милосердно — и ни одна сущность в мире не будет угрожать вам. </w:t>
      </w:r>
    </w:p>
    <w:p>
      <w:pPr>
        <w:pStyle w:val="Normal"/>
        <w:rPr/>
      </w:pPr>
      <w:r>
        <w:rPr/>
        <w:t>Волны недовольства и возмущения набирают силу, ударяясь о черные скалы империла. Ураганы ненависти вызывают цунами и смещения земной коры. Концентрация негативной мысли угрожает самому существованию планеты. Не представляете, как хрупка, как беззащитна Земля. Детонация подземных взрывов может привести к уничтожению крупных городов с их коммуникациями, небоскребами и всеми подземными сооружениями. Великий океан хлынет в образовавшиеся каверны, ибо стихии, не терпят пустоты. Даже вакуум заполнен разумными существами.</w:t>
      </w:r>
    </w:p>
    <w:p>
      <w:pPr>
        <w:pStyle w:val="Normal"/>
        <w:rPr/>
      </w:pPr>
      <w:r>
        <w:rPr/>
      </w:r>
    </w:p>
    <w:p>
      <w:pPr>
        <w:pStyle w:val="Normal"/>
        <w:rPr/>
      </w:pPr>
      <w:r>
        <w:rPr/>
        <w:t xml:space="preserve">332. Избрание не есть автоматическое достижение степени архатства. Учитель, обращая свой взор на ученика, дает ему шанс ускорить эволюцию. В остальном все зависит от усилий самого избранника, ибо он не баловень судьбы, не капризный любимец Богов, которому все дозволено, но человек, облеченный миссией напряженного труда и великой ответственности, за деяниями которого пристально наблюдает Братство. </w:t>
      </w:r>
    </w:p>
    <w:p>
      <w:pPr>
        <w:pStyle w:val="Normal"/>
        <w:rPr/>
      </w:pPr>
      <w:r>
        <w:rPr/>
        <w:t xml:space="preserve">Малейшие уклонения от серебряной тропы приводят дух в тень сомнений, а это грозит блужданием в дебрях видений прошлого. Смотрите вперед. Не оборачивайтесь на туман, вьющийся за вашей спиной. Духи тумана — любимые служители майи. Ни тьма, ни свет — состояние самое худшее, ибо не имеет кристаллизации сил, так же как и равнодушие и отсутствие интереса к чему бы то ни было. Дерзость и агрессия часто предпочтительнее такого состояния, ибо несут определенное качество огня. А безразличие явлено как гаситель последних живых искорок в человеке. «В тихом омуте черти водятся», — сказано о таких безразличных и бездушных существах, не способных на сострадание и милосердие к Матери Творящей Природе. От равнодушия разрушается сам факт человечности. Это существо становится беспринципным и потому злобным, ибо являет полное вместилище тамаса. Много таких бездушных заполняет пространство городов планеты. В грифельном облаке аур таких сущностей клубятся тени роя одержателей. </w:t>
      </w:r>
    </w:p>
    <w:p>
      <w:pPr>
        <w:pStyle w:val="Normal"/>
        <w:rPr/>
      </w:pPr>
      <w:r>
        <w:rPr/>
        <w:t>Дерзостью города берете. Необычные мысли способны взбудораживать спящие сознания. Поэтому носителей необычного мышления называют возмутителями спокойствия. Покой в понимании обывателей — топкое болото, где тепло для зародышей существ кровососущих.</w:t>
      </w:r>
    </w:p>
    <w:p>
      <w:pPr>
        <w:pStyle w:val="Normal"/>
        <w:rPr/>
      </w:pPr>
      <w:r>
        <w:rPr/>
      </w:r>
    </w:p>
    <w:p>
      <w:pPr>
        <w:pStyle w:val="Normal"/>
        <w:rPr/>
      </w:pPr>
      <w:r>
        <w:rPr/>
        <w:t>333. Слабоумным ничего не надо объяснять. Не нужны слабоумные. Пошлите работать в зал библиотеки. Лукавые удумали ловушку выспрашиваний. Но пусть лучше исследуют самые примитивные понятия. Перебирать факты не возбраняется никому, но зачем писать книги, не зная азбуки основ? Воистину, можно сожалеть по поводу отсталости двуногих, пытающихся взгромоздится на пьедестал известности и наставничества. У мудрости много ликов. Но никогда она не рядится в маску неразвитости. Она может скрывать свои достижения под дурацким колпаком, но незнание не украшает знатока духовных путей. Не нужно брать на себя роль тех, чьи слова ты не знаешь. Сожаление не осуждающе. Оно скорее сострадательно, чем осудительно. Воистину, человеческая глупость не имеет дна. Колодец представлений земных так глубок.</w:t>
      </w:r>
    </w:p>
    <w:p>
      <w:pPr>
        <w:pStyle w:val="Normal"/>
        <w:rPr/>
      </w:pPr>
      <w:r>
        <w:rPr/>
      </w:r>
    </w:p>
    <w:p>
      <w:pPr>
        <w:pStyle w:val="Normal"/>
        <w:rPr/>
      </w:pPr>
      <w:r>
        <w:rPr/>
        <w:t xml:space="preserve">334. Цветок духа зацвел на дальних вершинах. От лучей его сердца засверкали окрестные горы. Радость проснулась небес. Радость согрела холод камней. Создатель увидел сияние вершины и укрыл взглядом свет одинокого цветка, заключив его в невидимый свод благодати своей, ибо редко звезды мудрости загораются. Но одиночество явлено как друг совершенства. Минуя метания тоски и оторванности от ауры всего человечества, дух уединенный познает дыхание своей божественной природы. В таинстве единения с божественной струной воспринимает он зов природы своего ритмического сознания, в котором живут вечные мысли его высших воплощений. В радости затаенной высочайших постижений самого себя он обозревает неисчерпаемые богатства мудрости собственной вселенной и знает голос каждой струны звука света и дыхание каждой божественной буквы и совершенного числа. Ибо они есть божественные сущности, живущие в нас самих. </w:t>
      </w:r>
    </w:p>
    <w:p>
      <w:pPr>
        <w:pStyle w:val="Normal"/>
        <w:rPr/>
      </w:pPr>
      <w:r>
        <w:rPr/>
        <w:t xml:space="preserve">Совершая полет над пирамидой наших воплощений, великий Сокол-Гор летит, распростерши крылья, охраняя пространство, ему принадлежащее. Пирамида сложена из тысяч камней, каждый из которых огранен существованием сознания в мирах звездных и земных. От первой мысли и желания обрести опыт плотного тела, отмечающих начало пути, до основания пирамиды как синтеза четырех стихий нисходит луч воплощений. Но Великий Хранитель мира наших существований знает, что в глубине этой величественной пирамиды заключена единая серебряная Чаша и неугасающий огонь неизменной мудрости. </w:t>
      </w:r>
    </w:p>
    <w:p>
      <w:pPr>
        <w:pStyle w:val="Normal"/>
        <w:rPr/>
      </w:pPr>
      <w:r>
        <w:rPr/>
        <w:t>Неумирающая мощь сердца оглашает вселенную своим неумолкаемым пульсом. Сердце дается одно на весь путь нисхождений и восхождений духа: иначе нить связи может потеряться, разорванная на отдельные обрывки единой серебряной нити. Сердце наше творит, расцветая сияющими огнями жар-цвета. И невидимый свод благодати божьей окружившего нас Создателя следует за нами неотступно в виде ауры. По всем мирам и пространствам следует за нами сияющая капсула, окружающая зерно монады. Рождаясь и покидая тело, она устремляется вслед за нами. И в долгие периоды безвременья она хранит нас как вечное яйцо жизни, в котором наш дух спит до периода пробуждения следующей вселенной.</w:t>
      </w:r>
    </w:p>
    <w:p>
      <w:pPr>
        <w:pStyle w:val="Normal"/>
        <w:rPr/>
      </w:pPr>
      <w:r>
        <w:rPr/>
      </w:r>
    </w:p>
    <w:p>
      <w:pPr>
        <w:pStyle w:val="Normal"/>
        <w:rPr/>
      </w:pPr>
      <w:r>
        <w:rPr/>
        <w:t>335. Всем странникам духа открыты врата в неведомый мир, в радость самопознанья. Решимость живая, как кармы черта, всю жизнь отсекает от снов ожиданья. По-новому жить начинает душа. По-новому видится время земное, где небо живет, благодатью дыша, великою тайной покоя. Печаль оставляет наших глаз океан. Уходит печаль в туманы. На сердце комок незаживших ран пылает благоуханно. Над таинством мира — звучанье небес. Меж звезд натянуты струны. Здесь падают капли дивных чудес, как падают вечные руны. Великий игрок продолжает игру. Что выпадет — нам не известно. Но снова и снова в очерченный круг врывается радости песня. Не зная зачем, от чего родилась, вливается в сердце, волнуя. Вибрирует Космоса вечная связь от Радости поцелуя. В объятиях Бога пылает пожар. Все тело — в огне возрожденья. Растет атом духа, и огненный шар в себе расширяет мгновенья. Вмещается в нем мудрость многих веков, событий духовных явленья, великие сущности чисел и слов и опыт святой озаренья. Вмещается в нем пространство времен, насыщенных и неизмеримых, где свет в высочайший закон возведен, в зов мыслей неугасимых. И, как пирамида, спускается луч, вмещая всех жизней единство, судьбе доверяя неведомый ключ Космического Материнства. Великая Мать, Владычица всех пространств из звездного вечного снега, в мгновенье вселяет человеческий век, где альфа твоя и омега.</w:t>
      </w:r>
    </w:p>
    <w:p>
      <w:pPr>
        <w:pStyle w:val="Normal"/>
        <w:rPr/>
      </w:pPr>
      <w:r>
        <w:rPr/>
      </w:r>
    </w:p>
    <w:p>
      <w:pPr>
        <w:pStyle w:val="Normal"/>
        <w:rPr/>
      </w:pPr>
      <w:r>
        <w:rPr/>
        <w:t xml:space="preserve">336. Время наполняет нас силой духа. Мы отдаем ему тончайшие переживания своей жизни в надежде, что эта чудесная смесь сохранит малейшие оттенки движения мысли вверх. Развитие сознания преломляет эти мириады волшебных мгновений, как небесная мельница вращает звездный снег над головой каждого человека. </w:t>
      </w:r>
    </w:p>
    <w:p>
      <w:pPr>
        <w:pStyle w:val="Normal"/>
        <w:rPr/>
      </w:pPr>
      <w:r>
        <w:rPr/>
        <w:t xml:space="preserve">Молчание мудрости вошло в поговорку не оттого, что мудрецу нечего сказать. Он знает о ценности сказанного слова и о его воздействии на пространство отдельного человека. Кружат вихри тайны. Проносятся мимо всевидящие глаза звезд. В дивном океане мудрости много чудесных образов, которые память не может уловить, а мысленный взгляд не знает, как зацепиться, чтобы оставить в глубине своего сознания. Мудрость молчалива, но ее молчание столь многообразно и неисчерпаемо, что невозможно никогда испить этот океан до самой последней капли. Не насытиться сердцу познаньем, как милосердию — изливаемым состраданием, как не насытиться любви истечением нежности и ласки. </w:t>
      </w:r>
    </w:p>
    <w:p>
      <w:pPr>
        <w:pStyle w:val="Normal"/>
        <w:rPr/>
      </w:pPr>
      <w:r>
        <w:rPr/>
        <w:t>Звенящая тайна мгновений уносится вслед за вихрем существования. Поток времени уносит молодость, но взамен дарует ощущение неувядаемой внутренней юности. Чем старше тело, тем острее ощущение молодости в себе. Словно дух подготавливает нас к таинству нового рождения, освящая дни немощи внутренним задором. Майя не справится с вечностью. Она властна лишь в своем мире.</w:t>
      </w:r>
    </w:p>
    <w:p>
      <w:pPr>
        <w:pStyle w:val="Normal"/>
        <w:rPr/>
      </w:pPr>
      <w:r>
        <w:rPr/>
      </w:r>
    </w:p>
    <w:p>
      <w:pPr>
        <w:pStyle w:val="Normal"/>
        <w:rPr/>
      </w:pPr>
      <w:r>
        <w:rPr/>
        <w:t xml:space="preserve">337. Подтверждения приходят как случайности пути. Но Мы знаем о закономерности лучшей кармы человечества. Нам ведомы силы, утверждающие правильность направления. Главное — в сердце своем не отступить от пылающей чаши подвига. Иначе тьма поглотит искру света нарождающегося. </w:t>
      </w:r>
    </w:p>
    <w:p>
      <w:pPr>
        <w:pStyle w:val="Normal"/>
        <w:rPr/>
      </w:pPr>
      <w:r>
        <w:rPr/>
        <w:t xml:space="preserve">В золе времени много золотых зерен сокрыто. В золе времени теплятся искры древнего знания. Но кто разожжет забытый алтарь, на котором многие тысячи лет пылал священный огонь? Лишь дух, знающий о тайне огня. Великий и древний Хотар, умеющий прикосновением добывать священное пламя, явит миру новые нахождения Агни Вечного. </w:t>
      </w:r>
    </w:p>
    <w:p>
      <w:pPr>
        <w:pStyle w:val="Normal"/>
        <w:rPr/>
      </w:pPr>
      <w:r>
        <w:rPr/>
        <w:t xml:space="preserve">В древности огонь был самым главным Божеством, невидимым и всевидящим. Огонь брали в свидетели, огнем клялись. Без огня не могла твориться ни одна из мистерий. Даже Боги, совершая свои деяния, не обходятся без вечного ОМ — Агни Предвечного. </w:t>
      </w:r>
    </w:p>
    <w:p>
      <w:pPr>
        <w:pStyle w:val="Normal"/>
        <w:rPr/>
      </w:pPr>
      <w:r>
        <w:rPr/>
        <w:t xml:space="preserve">Огневеды были величайшими мудрецами, имеющими вход в библиотеку Акаши. Они читали знаки неба и земли и слушали голос камней и ветров, а также в костре, в языках пламени, видели приближающиеся события, великие и малые. </w:t>
      </w:r>
    </w:p>
    <w:p>
      <w:pPr>
        <w:pStyle w:val="Normal"/>
        <w:rPr/>
      </w:pPr>
      <w:r>
        <w:rPr/>
        <w:t>Агни Величайший и Всепроникающий! Научи нас Свету Мудрости Своей! Одари нас Своею Огненной Силой! Распознавание и всеведение да будут нашими крыльями! Одеяние Твоего покровительства укажет нам знаки правды, ибо знаем силу и мудрость Твою! Да славен будь вечно Великий и Совершенный Бог Агни!</w:t>
      </w:r>
    </w:p>
    <w:p>
      <w:pPr>
        <w:pStyle w:val="Normal"/>
        <w:rPr/>
      </w:pPr>
      <w:r>
        <w:rPr/>
      </w:r>
    </w:p>
    <w:p>
      <w:pPr>
        <w:pStyle w:val="Normal"/>
        <w:rPr/>
      </w:pPr>
      <w:r>
        <w:rPr/>
        <w:t xml:space="preserve">338. Наша судьба — прославлять Россию. Наша судьба — служить России и утверждать водительство ее в будущем. Россия как огненный меч, стоящий между Светом и тьмой и отсекающий будущее от прошлого. Духовный светоч, зажженный великими подвижниками, продолжает согревать сердце народа неугасимым огнем твердой веры. </w:t>
      </w:r>
    </w:p>
    <w:p>
      <w:pPr>
        <w:pStyle w:val="Normal"/>
        <w:rPr/>
      </w:pPr>
      <w:r>
        <w:rPr/>
        <w:t>Удумайте, как помочь Стране Моей. Вне этой помощи не может существовать ни одна душа, кому близка судьба Родины. В уникальном пространстве России мирно уживаются последователи всех великих религий мира.</w:t>
      </w:r>
    </w:p>
    <w:p>
      <w:pPr>
        <w:pStyle w:val="Normal"/>
        <w:rPr/>
      </w:pPr>
      <w:r>
        <w:rPr/>
        <w:t xml:space="preserve"> </w:t>
      </w:r>
      <w:r>
        <w:rPr/>
        <w:t xml:space="preserve">Около вас строим тропу восхождения России. Около вас собираем великий магнит духа. Устремленным указываем на вершины, достижение которых требует значительного напряжения. Труду духа отдаем предпочтение. Мозоли на ногах не могут способствовать желанию подняться над суетой мира. Указывая направление, терпением запаситесь. По сознанию отвечайте, не окрашивая беседу недовольством, ибо велико невежество мира. Но помните, что и слабые, но преданные сотрудники держат нити ткани Братства. Ищите не прописные и книжные знания, но горение сердца. Простые люди принесут больше пользы, чем книжники, свихнувшиеся на цитатах из Агни Йоги. Многие придут и явят желание помочь. Нужно строить бастион Света. </w:t>
      </w:r>
    </w:p>
    <w:p>
      <w:pPr>
        <w:pStyle w:val="Normal"/>
        <w:rPr/>
      </w:pPr>
      <w:r>
        <w:rPr/>
        <w:t xml:space="preserve">Сказки и мифы будут основой для понимания Алтая как Земли Будущего. Совершенно верно: не чудо-народ, а народ Чуди долгое время селился на плоскогорье Укок. Иногда вводит в заблуждение инерция окончания слов. </w:t>
      </w:r>
    </w:p>
    <w:p>
      <w:pPr>
        <w:pStyle w:val="Normal"/>
        <w:rPr/>
      </w:pPr>
      <w:r>
        <w:rPr/>
        <w:t xml:space="preserve">Вы еще дети. Вам еще расти и расти. Заступничество Мое далеко распространяется. Вы не можете представить, как забочусь о звучании имен ваших. Круги расходятся, и свет сияет после каждого удара огня. Магнит насыщаем силой. И дочь Яви служит щитом и радостью духа. Храм любви укрепляет Древо Жизни. Дакини укрепляют место. Можно не страшиться краж и нападок. В новой силе круг охранительный. </w:t>
      </w:r>
    </w:p>
    <w:p>
      <w:pPr>
        <w:pStyle w:val="Normal"/>
        <w:rPr/>
      </w:pPr>
      <w:r>
        <w:rPr/>
        <w:t xml:space="preserve">Черную башню ищут потомки зеленого дракона. Жрица Укока закрывала вход в нее. Теперь активизация негатива на Алтае может привести к национальным волнениям, хотя причин для этого нет. Мумия только повод для сепаратистов отделаться от России. Но величайшая глупость может стать трагедией. </w:t>
      </w:r>
    </w:p>
    <w:p>
      <w:pPr>
        <w:pStyle w:val="Normal"/>
        <w:rPr/>
      </w:pPr>
      <w:r>
        <w:rPr/>
        <w:t>Знаем о нуждах общества. Знаем о значении проектов. Ускорим решение новизной. Нужно уметь сочетать пользу отдыха с делом. Дар разумения через любовь посылаем. Дар разумения находим, как цветок среди камней. Радостью укрываем пламя гнева. Определяем пригодность к эволюции по умению усмирять астральную свиту. Тяжесть несовершенств подавляет природу духа. Верим в непобедимость Сил Света. Иначе зачем идти по звездной дороге воплощения? Не приводить мир в смятение указываю, но следовать этапами развития. Воздействие на людей лишь следствие собственного продвижения. Магнитные линии выстраиваются между двух полюсов. Между радостью и страданием пролегает работа души. Она реагирует на малейшую струну недовольства. Так сплетается привлечение или отталкивание сознаний. Людям скучно жить в потоках огненного покоя. Нити тамаса тянут вниз, заземляя высокие устремления сознаний. Магнитные линии довлеют к нижнему полюсу. Но в верхний входит энергия новых мыслей и идей.</w:t>
      </w:r>
    </w:p>
    <w:p>
      <w:pPr>
        <w:pStyle w:val="Normal"/>
        <w:rPr/>
      </w:pPr>
      <w:r>
        <w:rPr/>
      </w:r>
    </w:p>
    <w:p>
      <w:pPr>
        <w:pStyle w:val="Normal"/>
        <w:rPr/>
      </w:pPr>
      <w:r>
        <w:rPr/>
        <w:t>339. Рыбы — хорошие навигаторы и проводники. Приспосабливание к обстоятельствам и умение неожиданно появляться и исчезать — качества неуловимой Рыбы.</w:t>
      </w:r>
    </w:p>
    <w:p>
      <w:pPr>
        <w:pStyle w:val="Normal"/>
        <w:rPr/>
      </w:pPr>
      <w:r>
        <w:rPr/>
        <w:t xml:space="preserve">Явление силы Учителя — привести к пониманию через низшие проявления. Отсечение слишком болезненно. Но трансформация энергий указывается. Когда дух насыщается играми физической природы, когда приходит понимание бережливости сокровенных сил, тогда рождается новая форма приложения устремлений. Даже любовь преобразует страсть в форму духовного общения. </w:t>
      </w:r>
    </w:p>
    <w:p>
      <w:pPr>
        <w:pStyle w:val="Normal"/>
        <w:rPr/>
      </w:pPr>
      <w:r>
        <w:rPr/>
        <w:t xml:space="preserve">Огонь космоса настолько активен, что насыщение им земного пространства приведет планету к условиям, близким Венере, где температура атмосферы достигает пятисот пятидесяти градусов по Цельсию. Жар высушивает астральные образования. Жар оживляет верхние чакры человека. Поэтому живой огонь так необходим человеку. Он заряжает сердце и очищает сознание. В огне мудрость живет. </w:t>
      </w:r>
    </w:p>
    <w:p>
      <w:pPr>
        <w:pStyle w:val="Normal"/>
        <w:rPr/>
      </w:pPr>
      <w:r>
        <w:rPr/>
        <w:t>Софией Пламенной явлен образ мудрости. Софией пламенной благословляются мудрецы всех времен и народов. Под разными именами указывается женский аспект вселенского знания, связанного с мировым пространством.</w:t>
      </w:r>
    </w:p>
    <w:p>
      <w:pPr>
        <w:pStyle w:val="Normal"/>
        <w:rPr/>
      </w:pPr>
      <w:r>
        <w:rPr/>
        <w:t xml:space="preserve">Опасность самоотверженности при работе с пространственным огнем весьма велика. Помимо внешних проявлений и реакции человечества на носителей энергий высокого напряжения, есть аспекты угрозы физическому здоровью. Токи дальних миров бывают чрезвычайно тяжкими, но сами по себе они просто протекают, не находя, за что зацепиться. Хотя это состояние мучительно, но гораздо серьезнее, когда человек в порыве необъяснимой ярости входит в резонанс с такими вредными явлениями космоса. И химизмы такого рода вредят человечеству куда больше, чем обычное космическое излучение, ибо оно заострено злым сознанием. </w:t>
      </w:r>
    </w:p>
    <w:p>
      <w:pPr>
        <w:pStyle w:val="Normal"/>
        <w:rPr/>
      </w:pPr>
      <w:r>
        <w:rPr/>
        <w:t xml:space="preserve">Мысль зла ищет проводников во всех сферах жизни. Мысль зла очень действенна, особенно сейчас, когда все условия огненные выталкивают ее остатки с планеты. Умирая, пытаются навредить — как слуги Мораны, заражая себя язвой, приносили в города эпидемии, считая это знаком наказания Богов. </w:t>
      </w:r>
    </w:p>
    <w:p>
      <w:pPr>
        <w:pStyle w:val="Normal"/>
        <w:rPr/>
      </w:pPr>
      <w:r>
        <w:rPr/>
        <w:t xml:space="preserve">Вырождение сознания так глубоко. Вместо ощущения необычности каждого дня культивируется серая будничность обывателя. Но каждый носитель искры огня небесного приносит пламя высшее людям. Это и есть символ Прометея, рискнувшего воплотиться среди людей и поэтому распятого на скале материи земной, приковавшей его железными цепями — как символом Кали-Юги, или самого глубокого погружения человечества в невежество. </w:t>
      </w:r>
    </w:p>
    <w:p>
      <w:pPr>
        <w:pStyle w:val="Normal"/>
        <w:rPr/>
      </w:pPr>
      <w:r>
        <w:rPr/>
        <w:t>Самоотверженность не обязательно означает вхождение на костер. Жизнь дает такую палитру страданий земных, что простое уничтожение тела может явиться спасением. Пространственный огонь делает тело таким чутким к мировым пертурбациям и вызывает внутренние ожоги астрального тела, которые нельзя ничем облегчить. Тело физическое можно остудить или снять боль анестезией или наркотиками, но внутренний пожар не залить даже водой мирового океана. Внутреннее горение не прекращается ни на мгновение. Великий Агни обжигает новое вместилище свое. Чистым должен быть сосуд радости. Высшая чистота огнем достигается. Дух неуловимый растворен в волнах огня мирового. Дух может явить форму лишь через огонь. Ни одна из других стихий не может вместить его неудержимую мощь.</w:t>
      </w:r>
    </w:p>
    <w:p>
      <w:pPr>
        <w:pStyle w:val="Normal"/>
        <w:rPr/>
      </w:pPr>
      <w:r>
        <w:rPr/>
      </w:r>
    </w:p>
    <w:p>
      <w:pPr>
        <w:pStyle w:val="Normal"/>
        <w:rPr/>
      </w:pPr>
      <w:r>
        <w:rPr/>
        <w:t xml:space="preserve">340. Сила Моя через вашу судьбу преломляется. Еще раз призываю: «Помогите человечеству!» Не утопая в пыли подробностей, зажигайте атмосферу чистых мыслей. Тогда и мелочи сострадательных дел будут прекрасны. Удерживая уровень внутреннего благородства, навиваем на стержень луча огонь творческих мыслей. </w:t>
      </w:r>
    </w:p>
    <w:p>
      <w:pPr>
        <w:pStyle w:val="Normal"/>
        <w:rPr/>
      </w:pPr>
      <w:r>
        <w:rPr/>
        <w:t xml:space="preserve">Если сердце жжет, знай — это Наша мысль касается вас острием своего пламени. От вибраций гудит постель, и вас подбрасывает вверх — Мы испытываем сочетание центров и пробуем мощь напряжения Нашего на проводнике. </w:t>
      </w:r>
    </w:p>
    <w:p>
      <w:pPr>
        <w:pStyle w:val="Normal"/>
        <w:rPr/>
      </w:pPr>
      <w:r>
        <w:rPr/>
        <w:t>Халат посланника серебрист и чист. Чтобы он ни делал, грязь к нему не может прилипнуть, как к раскаленному сосуду. Но здесь нет вседозволенности. Все укладывается в узор кармы. Нужно понимать ее действия и не предаваться панике.</w:t>
      </w:r>
    </w:p>
    <w:p>
      <w:pPr>
        <w:pStyle w:val="Normal"/>
        <w:rPr/>
      </w:pPr>
      <w:r>
        <w:rPr/>
      </w:r>
    </w:p>
    <w:p>
      <w:pPr>
        <w:pStyle w:val="Normal"/>
        <w:rPr/>
      </w:pPr>
      <w:r>
        <w:rPr/>
        <w:t xml:space="preserve">341. Воды Семиозерья помнят взгляд Владыки Христа. Великие Терафимы заложены вокруг Белой Горы. Многие высокие духи оставляли вещественные знаки своего присутствия. И это были не просто предметы, но дорогие для Владык вещи, насыщенные огнем Их энергий. </w:t>
      </w:r>
    </w:p>
    <w:p>
      <w:pPr>
        <w:pStyle w:val="Normal"/>
        <w:rPr/>
      </w:pPr>
      <w:r>
        <w:rPr/>
        <w:t xml:space="preserve">Каждое озеро посвящалось одному из Великих Учителей и служило местом медитации на избранного Владыку. Явление у Белой Горы более всего было успешным. Ибо Алтай раскрывал книгу Сабур перед священным Алтарем, и к подвижнику приходили все Великие Сущности, которые шли по его пути и достигли определенной степени совершенства. Семь Великих Мудрецов как отражение семи Великих Учителей упоминаются на свой лад в алтайских героических сказаниях. Память народа побеждает бурный поток времен. Память народа крепче самого твердого камня, от которого Катунь по песчинке выбивает каждой упругой волной. </w:t>
      </w:r>
    </w:p>
    <w:p>
      <w:pPr>
        <w:pStyle w:val="Normal"/>
        <w:rPr/>
      </w:pPr>
      <w:r>
        <w:rPr/>
        <w:t>Нерастворимы и нерушимы знания древней мудрости. Времена страны Чуди сияют как драгоценный кристалл в короне великого Владыки Алтая. Вечный Огненный Дух-Охранитель как высший принцип любого существа всегда будет беречь эту землю, сохраняя в неприкосновенности древние святыни Белой Веры. Дух молитвенного вдохновения так жив на вершинах алтайских, что рукотворные храмы практически не нужны. Природа дает кров для молящихся. В другом месте мира трудно добиться такого же успеха в медитации. Дары сыплются из рук Бога под ноги тому, кто путь свой украсил одними лишениями.</w:t>
      </w:r>
    </w:p>
    <w:p>
      <w:pPr>
        <w:pStyle w:val="Normal"/>
        <w:rPr/>
      </w:pPr>
      <w:r>
        <w:rPr/>
      </w:r>
    </w:p>
    <w:p>
      <w:pPr>
        <w:pStyle w:val="Normal"/>
        <w:rPr/>
      </w:pPr>
      <w:r>
        <w:rPr/>
        <w:t xml:space="preserve">342. Из старых обломков не выстроить новый корабль. Старую тайну доверяют разве что глупцу и невежде, которые не знают о величине перемен. Новое время начинаем с новых одежд, как обряд брака — со свадебных одеяний. Обретаем энергию в постижении знаний невиданных. Открываем чашу новой мудрости — как цветок, поверивший в утро. Как пчела, почувствовавшая запах нектара, летит, чтобы собрать его, так и мысль облетает поле явлений, прежде чем найти достойный объект для исследования. Изучение дает накопление методов добывания информации. Но высшее знание священно и нерушимо, как клятва храмового жреца. И благословен тот, кто слушает голос Небес. Уста Бога шепчут каждому провозвестие мудрости. Но разве кто-то сумеет пропустить сплетни, для того чтобы услышать речения вечности? Воск земных новостей так вязок и прилипчив. Всем есть дело до ссор в чужом доме, но в своем собственном лишь новые вещи могут служить причиной радости. </w:t>
      </w:r>
    </w:p>
    <w:p>
      <w:pPr>
        <w:pStyle w:val="Normal"/>
        <w:rPr/>
      </w:pPr>
      <w:r>
        <w:rPr/>
        <w:t xml:space="preserve">В постоянном испытании заложен момент движения духа: иначе топкое безразличие покрывает сознание. Ожирнение нервных окончаний лишает их чувствительности. Скользя по внешнему обличью явлений, не понять их сути — как значение книги не определить по яркой обложке. Узнавание великого определяется на малых вещах. Мелочи очень подчеркивают качества или недостатки человеческие. Примечайте взгляд, походку, жесты, а также величину и начертание почерка, чистоту и опрятность одежды. Многое поймете, осваивая азбуку прочтения привычных вещей. Простота не значит неопрятность или разруха. Простота предполагает наиболее насыщенное присутствие внутренней красоты. </w:t>
      </w:r>
    </w:p>
    <w:p>
      <w:pPr>
        <w:pStyle w:val="Normal"/>
        <w:rPr/>
      </w:pPr>
      <w:r>
        <w:rPr/>
        <w:t>Забывая о главном, мечемся в поисках нахождений посторонних и лишь пыль поднимаем со старого ковра. Сенсации хороши для журналистов. Нам нужны суровые подтверждения делами пути избранного. Иначе утонем в сладком киселе самодовольства.</w:t>
      </w:r>
    </w:p>
    <w:p>
      <w:pPr>
        <w:pStyle w:val="Normal"/>
        <w:rPr/>
      </w:pPr>
      <w:r>
        <w:rPr/>
        <w:t>Посылаю вам дары блага. Не отбрасывайте даже малое, ибо жжет искра Высшей Радости плоть земную. Переполняясь вдохновением, чувствуем огненный озон радости. Он расширяет сердце и поднимает нас в пределы огненные. Без радости не прожить, без терпения не понять тропы мира, ибо пыль самоутверждения застилает глаза. Но Мой совет — омывайтесь утренней росой и смотрите на огонь чаще. Удалите многих насекомых и очистите дальнозоркость. Лечим светом утренним глазную боль и близорукость.</w:t>
      </w:r>
    </w:p>
    <w:p>
      <w:pPr>
        <w:pStyle w:val="Normal"/>
        <w:rPr/>
      </w:pPr>
      <w:r>
        <w:rPr/>
      </w:r>
    </w:p>
    <w:p>
      <w:pPr>
        <w:pStyle w:val="Normal"/>
        <w:rPr/>
      </w:pPr>
      <w:r>
        <w:rPr/>
        <w:t>343. Можно утверждать о пробуждении умов при помощи Книг Света. Шевеление сознания особенно насущно в больших городах, где жизнь наиболее благополучна. Представления об иной жизни у горожан нет, ибо теплица боится свежего ветра. На фоне вылизанных и выглаженных фраз формулы Книг Света очень необычны в плане энергетическом и с точки зрения словоблудов совершенно безграмотны. Вас постараются убедить в этом при первом возможном случае.</w:t>
      </w:r>
    </w:p>
    <w:p>
      <w:pPr>
        <w:pStyle w:val="Normal"/>
        <w:rPr/>
      </w:pPr>
      <w:r>
        <w:rPr/>
      </w:r>
    </w:p>
    <w:p>
      <w:pPr>
        <w:pStyle w:val="Normal"/>
        <w:rPr/>
      </w:pPr>
      <w:r>
        <w:rPr/>
        <w:t>344. Океан жизни, по которому плывет твоя душа, собран из слез страданий и скорбей рода человеческого. Через скорбь познавать радость — удел каждого воплощенного. Уступая ударам, мы ощущаем, как карма выталкивает нас из темного леса на солнечную тропу, приводящую в светлую и ласковую долину. Привыкшие к вечной тьме, мы с трудом поначалу различаем облики дневного мира. Но постепенно глаза привыкают и начинают видеть мир света ясно и четко. Ослепшему в мир теней даруется зрение иное. Душа будет помнить путь слез и скорбей, но, сострадая, она все выше будет подниматься на гребне волны, чтобы оттуда, сверху, помочь плывущим в вечном мраке страха. Утешение каждой души будет в мысли, устремленной к тому, кто миновал океан страданий и достиг берега свободы. На сторожевой башне духа мы понимаем силу кармы как помощь Наставников Высших вывести нас из подвалов горестного подземелья. Мощь солнечного луча дает радость даже тем, кто живет на дне моря.</w:t>
      </w:r>
    </w:p>
    <w:p>
      <w:pPr>
        <w:pStyle w:val="Normal"/>
        <w:rPr/>
      </w:pPr>
      <w:r>
        <w:rPr/>
      </w:r>
    </w:p>
    <w:p>
      <w:pPr>
        <w:pStyle w:val="Normal"/>
        <w:rPr/>
      </w:pPr>
      <w:r>
        <w:rPr/>
        <w:t>345. Будем держаться в рамках своей собственной природы, не унижая ее и не завышая. Мера скромности дает избегать искушений и переступать границы дозволенного. Исполнять законы своего круга, не отступая ни в одну из сторон, — значит следовать законам космическим. И это не значит запереть себя в жесткие границы духовного застоя, но уметь расширять их всей мудростью своего умения и всем напряжением внутренней жизни.</w:t>
      </w:r>
    </w:p>
    <w:p>
      <w:pPr>
        <w:pStyle w:val="Normal"/>
        <w:rPr/>
      </w:pPr>
      <w:r>
        <w:rPr/>
      </w:r>
    </w:p>
    <w:p>
      <w:pPr>
        <w:pStyle w:val="Normal"/>
        <w:rPr/>
      </w:pPr>
      <w:r>
        <w:rPr/>
        <w:t>346. По старым буквам пишем новые заветы, не оскверняя и не умаляя прежних писаний. Наносим глифы малых постижений. Бросившись в бурный поток реки жизни, мы не собираемся тонуть, но хотим научиться плавать. Течение энергий мощно, но руки пловца знают, в какую сторону лучше грести. Только испытавший себя не боится реки, а знает точную глубину ее и силу. Не будем предаваться страху, одолевая глубины пространства. Но возликуем, услышав песнь радости мира. Испытавший хоть раз чувство полета будет вновь и вновь пытаться взлетать и удерживаться в воздухе. Чувство, бросаемое в пространство, как бумеранг, возвращается к своему породителю. Испытывая выносливость духа, никогда не накладываем чрезмерных испытаний, способных раздавить сознание. Чем выше дух, тем тоньше организация восприятия. Дисгармония бьет по нервам, как кнут — по обнаженному телу. Города не только средоточие удовольствий и удобств, но и рассадник мучений. Разность сознаний — такая гремучая смесь. Разность сознаний как игра детей со спичками в пороховом погребе. Мир должен оглянуться на деяния свои.</w:t>
      </w:r>
    </w:p>
    <w:p>
      <w:pPr>
        <w:pStyle w:val="Normal"/>
        <w:rPr/>
      </w:pPr>
      <w:r>
        <w:rPr/>
      </w:r>
    </w:p>
    <w:p>
      <w:pPr>
        <w:pStyle w:val="Normal"/>
        <w:rPr/>
      </w:pPr>
      <w:r>
        <w:rPr/>
        <w:t>347. Туманом дышит утро. Осень приносит волны сырости. Но в доме земном тепло. В нем есть печь и дрова. Даже самую холодную стужу может выдержать такое строение. Даже перед ураганом оно легко устоит. Но почему сердце болит от каждого недоброго взгляда и тяжесть обволакивает дух? Мысли недобрые создают ядовитую атмосферу, в которой тесно чистоте сознания. Огненные струны очищают мир, осаждая пыль зла. Но запах горьких трав веет напоминанием о ранах, сердцу нанесенных.</w:t>
      </w:r>
    </w:p>
    <w:p>
      <w:pPr>
        <w:pStyle w:val="Normal"/>
        <w:rPr/>
      </w:pPr>
      <w:r>
        <w:rPr/>
      </w:r>
    </w:p>
    <w:p>
      <w:pPr>
        <w:pStyle w:val="Normal"/>
        <w:rPr/>
      </w:pPr>
      <w:r>
        <w:rPr/>
        <w:t xml:space="preserve">348. Слова лишь запруды для потока духа. Сколько их нужно соорудить, прежде чем колесо начнет работать, направив энергии в нужное русло? Устремление питаемо мощью сердца. И если огненный вихрь не творит вращение, какую мысль накопит силу полета? Какая мечта сможет унести сознание, если мельница духа не сдвинется с места? Лишь сизый пар вожделения утвердит связь Земли с Луной. </w:t>
      </w:r>
    </w:p>
    <w:p>
      <w:pPr>
        <w:pStyle w:val="Normal"/>
        <w:rPr/>
      </w:pPr>
      <w:r>
        <w:rPr/>
        <w:t xml:space="preserve">Праматерь Лилит одарила нас проклятием дьявольской чувственности, являемой орудием привязывания человеческого духа к земле, убеждая нас в том, что ни в какой другой форме мира, кроме земли, нельзя испытать такого блаженства. Восторг оргазма стал высшим мерилом наслаждений, ибо врата Мира Богов закрываются перед тем, кто отдает семя свое земле. Но высшая субстанция крисмы возносится на гору Меру, в обитель Владыки Шивы. Так назывался некогда Кайлас, который и теперь утверждаем как великий кристалл вечной тайны. </w:t>
      </w:r>
    </w:p>
    <w:p>
      <w:pPr>
        <w:pStyle w:val="Normal"/>
        <w:rPr/>
      </w:pPr>
      <w:r>
        <w:rPr/>
        <w:t xml:space="preserve">Лунные чувства усмиряются огнем пространства. Высший аспект чувств дружит с огнем. Любовь как причастие огненное всегда считалась вершиной достижений, ибо ее семислойное деление отвечает образу всего мироздания. От растений до ангельской природы распростерлась сфера любви. Разве цветок мог бы цвести, если бы он не был полон обожания к человеку, носящему ангелоподобную, хотя и физическую, форму тела? Весь растительный мир стремится радовать, лечить и восхищать создания человеческие, ибо, обращая на себя внимание, он получает импульс божественных энергий. Хищническое уничтожение лесов и лекарственных растений — это предательство человечеством этой бескорыстной любви. И, несмотря на боль, которую человек наносит миру растений, несмотря на то, что мир растений отгородился от человека, все же земля дает миру питание, лекарства и вдохновение божественных образов, воплотившихся в цветах, травах и деревьях. </w:t>
      </w:r>
    </w:p>
    <w:p>
      <w:pPr>
        <w:pStyle w:val="Normal"/>
        <w:rPr/>
      </w:pPr>
      <w:r>
        <w:rPr/>
        <w:t xml:space="preserve">Жизнеспособность планеты — заслуга растительного царства. Выделяемый кислород питает дыхание животного мира. Все передается по цепочке отдачи жизненных сил. От камней идет ток мощи к растениям. От растений — к животным. От животных — к человеку. От человеческой природы идет сила жизни к Богам и Ангелам, к Высшим Существам, превращая личное в безличное, возвращая тем самым силу царству метеорной пыли как прообразу царства минералов. Круговорот энергий замыкает круг движения сил, чтобы проделать его вновь и вновь. </w:t>
      </w:r>
    </w:p>
    <w:p>
      <w:pPr>
        <w:pStyle w:val="Normal"/>
        <w:rPr/>
      </w:pPr>
      <w:r>
        <w:rPr/>
        <w:t>Круг мыслей превращается в круг звезд. Вращение звезд озаряет все формы движения вселенной. Колесо фортуны явило тень свою на жизнь каждого творения — от вращения протонов и электронов в ядре атома до вращения миллиардов галактик вокруг единого центра Беспредельности. Слова Трисмегиста Величайшего: «Как вверху, так и внизу», — оттого остаются современными и актуальными, что отражают тончайшую суть всех явлений идеального и физического миров. Как на небе, так и на земле все связано цепью отношения энергий. И эта цепь никогда не разомкнется, но будет держать основание миров.</w:t>
      </w:r>
    </w:p>
    <w:p>
      <w:pPr>
        <w:pStyle w:val="Normal"/>
        <w:rPr/>
      </w:pPr>
      <w:r>
        <w:rPr/>
      </w:r>
    </w:p>
    <w:p>
      <w:pPr>
        <w:pStyle w:val="Normal"/>
        <w:rPr/>
      </w:pPr>
      <w:r>
        <w:rPr/>
        <w:t xml:space="preserve">349. Обновляйтесь телесными расставаниями. Не бойтесь покидать друг друга, ибо круг духа так силен и оборонен острием мечей огненных. Назначенное совершенствование через труд предстанет лучшим примером преображения времени в новые формы красоты. Расставание указывает на силу сцепления душ при совместном труде и на степень подготовленности сознания к самостоятельной работе в условиях жизни земной — среди простых людей и яда невежественных толп. Ущемление достоинства приучает к углублению смирения. Мы подвержены влиянию низшего астрала, где разгул вихрей самости властвует. Расставания тоже являют такое ущемление, но до тех пор, пока тело не поймет, что для духа расставаний нет. Проверяйте себя на разлуках. Отрывайтесь от понимания любви и дружбы как близости физических тел. Угасание памяти о ком бы то ни было указывает на то, что в сознании не сохранена серьезность отношений и важность встреч. Совместная работа явлена как соединение энергий на благо общее. Цель соединения — усиление энергий. Но опасайтесь предательства и не предавайте сами. </w:t>
      </w:r>
    </w:p>
    <w:p>
      <w:pPr>
        <w:pStyle w:val="Normal"/>
        <w:rPr/>
      </w:pPr>
      <w:r>
        <w:rPr/>
        <w:t>Детали и подробности творческого обихода могут быть смешными и недостойными того, кто занимается составлением труда важного. Но тело человеческое несет парадоксальные скрещения качеств взаимоисключающих. В старике являются черты ребенка, а в ребенке — рассуждения зрелого человека. Где граница возрастов и кто старше в этом мире — дети или старики? Биологический возраст не может определить богатство накоплений. Биологический возраст ведет счет хроническим болезням. Немощь и страдание — итог пути тела человеческого. Но мудрость всегда красива, чиста и молода, ибо знает, какой горизонт пред ней открывается с каждым мигом постижения. Мудрость — это свет духа.</w:t>
      </w:r>
    </w:p>
    <w:p>
      <w:pPr>
        <w:pStyle w:val="Normal"/>
        <w:rPr/>
      </w:pPr>
      <w:r>
        <w:rPr/>
      </w:r>
    </w:p>
    <w:p>
      <w:pPr>
        <w:pStyle w:val="Normal"/>
        <w:rPr/>
      </w:pPr>
      <w:r>
        <w:rPr/>
        <w:t>350. Когда шторм бушует, нельзя удержаться без прочного каната. Спасительная опора не даст оторваться, лишь бы руки были крепкими. Дело Мории нужно донести до молодых сердец: иначе они задохнутся в пыли бездуховности. Указывая на лучшую жизнь, нужно самому стать примером для подражания. Обретение нового сознания не может произойти внезапно. Оно подготавливается долгим периодом служения и очищения от наносного благочестия. Худшее качество — духовное притворство как способ обмана и мошенничества. Искренне верующих людей очень много. И каждый готов помочь от всей души. Через труд приучайте к качеству жизни. Через труд учите красоте. Напрягая находчивость, накапливаем лучшие качества. Не просто обучаем профессии, но основам новой жизни. Именно Этика может спасти в море хаоса.</w:t>
      </w:r>
    </w:p>
    <w:p>
      <w:pPr>
        <w:pStyle w:val="Normal"/>
        <w:rPr/>
      </w:pPr>
      <w:r>
        <w:rPr/>
      </w:r>
    </w:p>
    <w:p>
      <w:pPr>
        <w:pStyle w:val="Normal"/>
        <w:rPr/>
      </w:pPr>
      <w:r>
        <w:rPr/>
        <w:t xml:space="preserve">351. Возводим храм души из подручных камней. Омытые слезами страданий, они очистились и засияли. Они пригодны стали для дела нашего. Человечеству нужна охранительная стена. Но мало святых, которые могли бы стать частью ее. Простая и банальная мысль о помощи миру выстраивает сеть заградительную от вражеских мин, натолкнувшись на которые, астральное тело может сильно поранить себя. Осколки от взорвавшихся бомб империла так страшны чистому сердцу. </w:t>
      </w:r>
    </w:p>
    <w:p>
      <w:pPr>
        <w:pStyle w:val="Normal"/>
        <w:rPr/>
      </w:pPr>
      <w:r>
        <w:rPr/>
        <w:t xml:space="preserve">Много черных звезд уявляется, пытаясь закрыть сердца человеческие от божьей благодати. Глубоки раны от невежества. Как отравленные стрелы, летят злые и колючие мысли, вооруженные ядом ненависти. Любая причина недовольства чаще всего кроется в самом человеке. И не всегда дело в честолюбии и непомерных усилиях достичь цели. Все дело в чистоте побуждений. Часто именно побуждения играют роль решающую в достижении успеха. Удача идет с чистой душой. Бесхитростное сознание никогда не захватит майя, ибо ей не за что цеплять свои крючки, нечего вытягивать, если нить влияния разрушена. </w:t>
      </w:r>
    </w:p>
    <w:p>
      <w:pPr>
        <w:pStyle w:val="Normal"/>
        <w:rPr/>
      </w:pPr>
      <w:r>
        <w:rPr/>
        <w:t>Усиливая явление удачи, нужно утроить устремление к Учителю. Ничто так не дает преуспеяния, как преданность, выраженная в неослабевающей любви к Учителю. Как ребенок льнет к матери, так и ученик стремится не отрываться от ауры Учителя, не выпадая из сферы влияния Его мысли. Свет Его покрывает всю нашу вселенную, и не нужно утомительных вызываний, чтобы привлечь силу Его. Владыка всегда в глубине вашего сердца живет. Нужно только найти путь в Его беломраморный храм, сияющий драгоценными кристаллами огненных постижений.</w:t>
      </w:r>
    </w:p>
    <w:p>
      <w:pPr>
        <w:pStyle w:val="Normal"/>
        <w:rPr/>
      </w:pPr>
      <w:r>
        <w:rPr/>
        <w:t>Учителя всегда носите в себе. В зерне духа вашего весь Мир Огненный пребывает. Но как труден путь проникновения в сердце свое! Легче одолеть высочайшие горы и опуститься в разломы глубоких впадин, чем войти в царствие света сердца своего.</w:t>
      </w:r>
    </w:p>
    <w:p>
      <w:pPr>
        <w:pStyle w:val="Normal"/>
        <w:rPr/>
      </w:pPr>
      <w:r>
        <w:rPr/>
      </w:r>
    </w:p>
    <w:p>
      <w:pPr>
        <w:pStyle w:val="Normal"/>
        <w:rPr/>
      </w:pPr>
      <w:r>
        <w:rPr/>
        <w:t xml:space="preserve">352. Исполнение принятого плана являет волю Братства. Если не готов ты исполнить Волю Мою, то и плата за самоволие — блуждание в тумане неведения. Но принявшему Волю Мою Я открываю все сокровища пути, ибо знаю, что не растратит даже малую меру принадлежащего Мне. Одарю доверием сердце верное. Облеку одеждой тайного поручения. И ученику, пребывающему в неведении планов Моих, скажу: «Оберегаю тебя до срока, ибо на вершину налетают ярые ветра, но в долине веет лишь легкое дыхание воздуха». </w:t>
      </w:r>
    </w:p>
    <w:p>
      <w:pPr>
        <w:pStyle w:val="Normal"/>
        <w:rPr/>
      </w:pPr>
      <w:r>
        <w:rPr/>
        <w:t xml:space="preserve">Утверждая испытание, ищем самое уязвимое место. И там, где нет места недовольству, там радость Наша живет. Этим миром нельзя быть довольным. Но чистая мысль должна дойти даже до коровника. Можно одухотворить каждый труд. И не только строка, но и изделие столяра должно являть наслоения духа. </w:t>
      </w:r>
    </w:p>
    <w:p>
      <w:pPr>
        <w:pStyle w:val="Normal"/>
        <w:rPr/>
      </w:pPr>
      <w:r>
        <w:rPr/>
        <w:t>Умейте спрашивать, умейте задавать вопросы. Вопрошая, развиваете диапазон мысли и расширяете его беспредельно. Один озабочен способом вырастить лучший урожай, но другого волнует космическая нива. Колос с невиданного поля так же насущен для сознания, как кроха хлеба на столе.</w:t>
      </w:r>
    </w:p>
    <w:p>
      <w:pPr>
        <w:pStyle w:val="Normal"/>
        <w:rPr/>
      </w:pPr>
      <w:r>
        <w:rPr/>
      </w:r>
    </w:p>
    <w:p>
      <w:pPr>
        <w:pStyle w:val="Normal"/>
        <w:rPr/>
      </w:pPr>
      <w:r>
        <w:rPr/>
        <w:t>353. Вам все будет открыто, принесено и рассказано, если дух ваш сольется с Лучом Сердца Моего. Не будем терять светоч во тьме. Не будем блуждать в потемках, если сила света в нас самих живет. Земная жизнь не должна уходить на мелочи и сплетни. Будьте царями духа. Исполнитесь величия. В храме вашего сердца идет непрекращаемая джапа Великой Матери. Слышите: в стуке вашего сердца тысячи и тысячи песнопений слились в один мощный, неутихающий хор, который слышен нам как огненный пульс? Он напоминает о себе постоянно. Он стучится в двери вашего сна и пытается разбудить дух погрузившегося в забвение. Стук сердца — это напоминание о том, что еще одно мгновение принесло нам искру знания из неизмеримо далекой Беспредельности. Искра за искрой нарастает огонь мудрости неистребимой. Но вся мудрость Беспредельности вмещается в малую искру человеческого сердца. И сколько их, новых беспредельностей, вокруг нас?!</w:t>
      </w:r>
    </w:p>
    <w:p>
      <w:pPr>
        <w:pStyle w:val="Normal"/>
        <w:rPr/>
      </w:pPr>
      <w:r>
        <w:rPr/>
      </w:r>
    </w:p>
    <w:p>
      <w:pPr>
        <w:pStyle w:val="Normal"/>
        <w:rPr/>
      </w:pPr>
      <w:r>
        <w:rPr/>
        <w:t xml:space="preserve">354. Небесная Чудь — лебединый народ — нас в вечный полет за собою зовет. </w:t>
      </w:r>
    </w:p>
    <w:p>
      <w:pPr>
        <w:pStyle w:val="Normal"/>
        <w:rPr/>
      </w:pPr>
      <w:r>
        <w:rPr/>
        <w:t>Небесные храмы построены уже давно и ждут своего земного воплощения.</w:t>
      </w:r>
    </w:p>
    <w:p>
      <w:pPr>
        <w:pStyle w:val="Normal"/>
        <w:rPr/>
      </w:pPr>
      <w:r>
        <w:rPr/>
      </w:r>
    </w:p>
    <w:p>
      <w:pPr>
        <w:pStyle w:val="Normal"/>
        <w:rPr/>
      </w:pPr>
      <w:r>
        <w:rPr/>
        <w:t>355. Часто отсутствие простоты портит явление накоплений. Высокомерие и снобизм дают мыльной оболочке раздуваться так, что мысли скользят по ней, не проникая в сердца. Ложные образы самоувеличения, запущенные майей, отталкивают дыхание живого огня, и дух задыхается в смрадном дыме, где повсюду зеркала отражают собственный ложный образ. Распалять самость — совсем не преувеличение собственных возможностей. Это гораздо хуже. Величайшее заблуждение считать себя непогрешимым столпом истины. Одно это уже вносит мощную силу окостенения во мрак пустого сознания. Можно говорить заученные фразы, очень верные, но не отражающие внутреннего состояния. Но лгать самому себе, а тем более людям, открывшим пред тобой тайники сердца, — это преступно. Считаем худшей подлостью предательство. Но самомнение чуть ниже по своему характеру стоит. Будьте проще. Это не значит быть примитивнее. Красота — это высшая форма простоты. Тадж-Махал — прекрасный пример слияния красоты и простоты. Символ слияния небесного и земного явлен в самом человеке. И зачем портить природную гармонию скрежетом лжецивилизации?</w:t>
      </w:r>
    </w:p>
    <w:p>
      <w:pPr>
        <w:pStyle w:val="Normal"/>
        <w:rPr/>
      </w:pPr>
      <w:r>
        <w:rPr/>
      </w:r>
    </w:p>
    <w:p>
      <w:pPr>
        <w:pStyle w:val="Normal"/>
        <w:rPr/>
      </w:pPr>
      <w:r>
        <w:rPr/>
        <w:t xml:space="preserve">356. Посылки Мои могут истекать как из глаз, так из сердца и рук как его окрылий. Лучи оплечий связаны с привхождением иерархической силы. Но конечности испускают силу, равную мечу разящему. Степень Меченосца позволяет отражать атаки одним движением рук. Сокровенный вид огненной борьбы явлен будет тем, кто вступил на последний предел испытаний. Это относится к высшим степеням Агни Йоги. </w:t>
      </w:r>
    </w:p>
    <w:p>
      <w:pPr>
        <w:pStyle w:val="Normal"/>
        <w:rPr/>
      </w:pPr>
      <w:r>
        <w:rPr/>
        <w:t xml:space="preserve">Великий Агни не покидает верных своих. Великий Агни защитит, исторгая лучи свои из каждой поры тела. Защищаю и вооружаю, но целесообразность утверждена как основа основ. Сознанию омраченному никогда не вручу Меч Свой. Явленному Владыке Мира нужны мир и благо, но не новые войны и кровопролития. Владыка Майтрейя приходит и горит всеми огнями. Радостью Любви полно Сердце Его. </w:t>
      </w:r>
    </w:p>
    <w:p>
      <w:pPr>
        <w:pStyle w:val="Normal"/>
        <w:rPr/>
      </w:pPr>
      <w:r>
        <w:rPr/>
        <w:t xml:space="preserve">Человечеству бросили под ноги множество новых игрушек, для того чтобы оно не знало о пути. Пока дети играют, тропа зарастает колючим кустарником и скрывается под осыпью камнепада. Если не расчищать тропу, она станет диким склоном горы, и лишь по берегу реки можно пройти уверенно. </w:t>
      </w:r>
    </w:p>
    <w:p>
      <w:pPr>
        <w:pStyle w:val="Style11"/>
        <w:spacing w:before="0" w:after="0"/>
        <w:rPr>
          <w:bCs w:val="false"/>
          <w:iCs w:val="false"/>
        </w:rPr>
      </w:pPr>
      <w:r>
        <w:rPr>
          <w:bCs w:val="false"/>
          <w:iCs w:val="false"/>
        </w:rPr>
        <w:t xml:space="preserve">Что может напоминать душе о том, куда она стремилась так долго и так упорно? Лишь импульс внезапной мысли, снимающей все покровы беспамятства. Памятование об Учителе избавляет нас от пыльной атмосферы обывательства и узкого быта. Сказано, что быт — отражение бытия. Но нельзя первое ставить выше последнего. Умейте различать полезное от бесполезного. Служим лучшему. Служим высокому и благородному. Культивируя принцип царя духа, не вдаемся в мелочность торгашества, ибо сетью этой ловится мысль живая, остановленная денежным интересом. Но щедрость души выражается не в том, что ты разбрасываешь в толпу деньги, на которые ты обсчитал покупателей, но в том, чтобы сделать хоть одну человеческую жизнь успешнее в духовном плане. Но как сказать глухому о богатстве небес, если он не умеет читать по губам и совсем неграмотный? </w:t>
      </w:r>
    </w:p>
    <w:p>
      <w:pPr>
        <w:pStyle w:val="Normal"/>
        <w:rPr/>
      </w:pPr>
      <w:r>
        <w:rPr/>
        <w:t xml:space="preserve">Золото упадет под ноги, закатившись со звоном под камни. И никто не услышит зов удачи. Но обращенные к небу глаза проследят полет звезды сверкающей. Огонь оплавит острые края странника неба. Но алмаз внутри метеорита останется нетронутым. Им можно резать стекло, вставляя окно пьяному соседу. Но кто сумеет прочитать летопись странствий гостя из дальнего мира? Земной ум в этом не находит выгоды. Но дух найдет возможность проявиться через цепь явлений и событий. Он все же исполнит назначенное, находя средства для создания новой жизни. </w:t>
      </w:r>
    </w:p>
    <w:p>
      <w:pPr>
        <w:pStyle w:val="Normal"/>
        <w:rPr/>
      </w:pPr>
      <w:r>
        <w:rPr/>
        <w:t xml:space="preserve">Не праздное времяпрепровождение обещается, но напряженный ритм труда. Труд на благо человечества считается иеровдохновенным. Нет важнее задачи человеческой, чем такой род занятий. Ибо свято и полезно в трех мирах такое усилие. Сердце растет под огненным дождем знания. Мысль обостряется и вращается быстрее, захватывая в сферу творческого вихря непредсказуемую информацию. </w:t>
      </w:r>
    </w:p>
    <w:p>
      <w:pPr>
        <w:pStyle w:val="Normal"/>
        <w:rPr/>
      </w:pPr>
      <w:r>
        <w:rPr/>
        <w:t>Листья Дерева Мира, облетая, падают в реку времени, и она нам приносит свои изумительные послания. Начертана на листьях мудрость Садов Небесных. Обучая мир земной, Владыки наши учатся, постигая невиданную мудрость Миров Огненных. Не только мысленно передается энергия знания, но духовной жаждой желания научить. Многому учит молчание, но ему неведома скука отсутствия разговора. В пространстве молчания мудрости больше, чем в ученых книгах. Знаки слов улавливают лишь осадок благодати озарений. Через ритм передаются вибрации мысли, но слово кристаллизует звук как опорный сигнал для развертывания полной картины смысла. Но ум может уловить знание в том диапазоне, на который он настроен. Остальное просто рассеивается, становясь невостребованным и пустым для большинства человечества. Учим продвигать знание через необычность. Интерес к феноменам был велик во все века, но теперь зрелища возведены в степень фаворитизма. Древний Рим не знал такого разгула развлечений, но современность изощряется в их изобретении. Иначе скука задушит сознание.</w:t>
      </w:r>
    </w:p>
    <w:p>
      <w:pPr>
        <w:pStyle w:val="Normal"/>
        <w:rPr/>
      </w:pPr>
      <w:r>
        <w:rPr/>
      </w:r>
    </w:p>
    <w:p>
      <w:pPr>
        <w:pStyle w:val="Normal"/>
        <w:rPr/>
      </w:pPr>
      <w:r>
        <w:rPr/>
        <w:t>357. Астральная рефракция способна сбивать с толку даже очень опытных мудрецов. Пытаясь получить доступ к источнику информации, темные могут окрашивать свои энергии в четко узнаваемую структуру с определенным результатом. Этим они пытаются ввести в заблуждение различителя. Зеркальная структура астрала может искажать видения таким образом, что трактовать их следует в противоположном смысле. Астрал полон ловушек и капканов, попадая в которые можно потерять ориентацию в месте и времени. Когда туман оседает на горы, даже маленькая сопочка кажется вершиной. Астральный туман увеличивает даже малые явления, которые отражают часть природы сознания человека. Пластичная ткань чувств создает неповторимые оттенки ощущений, в которых мы угадываем даже смутные намеки собственных желаний.</w:t>
      </w:r>
    </w:p>
    <w:p>
      <w:pPr>
        <w:pStyle w:val="Normal"/>
        <w:rPr/>
      </w:pPr>
      <w:r>
        <w:rPr/>
      </w:r>
    </w:p>
    <w:p>
      <w:pPr>
        <w:pStyle w:val="Normal"/>
        <w:rPr/>
      </w:pPr>
      <w:r>
        <w:rPr/>
        <w:t xml:space="preserve">358. Мать Мира хранит Древо Жизни. Мать Мира бережет его от вторжения хаотической невежественной силы. Ураганы зла не свалят величайшую святыню мира, на которой располагается весь зримый и незримый космос. Даже если корни питаются темной энергией тамаса, уходя глубоко в его почву, Дерево Жизни, вечно цветущее и вечно плодоносящее, не подвержено ни падению, ни разрушению до времени, когда наступит конец мира. </w:t>
      </w:r>
    </w:p>
    <w:p>
      <w:pPr>
        <w:pStyle w:val="Normal"/>
        <w:rPr/>
      </w:pPr>
      <w:r>
        <w:rPr/>
        <w:t xml:space="preserve">Прозрачные острова энергий — эктоплазма будущих построений — будут соединяться, образуя цепь Света вокруг сужденных мест. По мере нагнетения мыслей они начнут наполняться самыми яркими и сильными мыслеобразами. По мере насыщения они превратятся в эгрегор, охраняющий избранное место, выбранное не случайно. И в этот раз токи древних наслоений мудрости оживают под напором сознательного огня. Разум пространства находит места нужные. Сколько храмов было возведено и разрушено! Сколько набегов и войн пережила эта земля! Но место осталось не тронутым временем. </w:t>
      </w:r>
    </w:p>
    <w:p>
      <w:pPr>
        <w:pStyle w:val="Normal"/>
        <w:rPr/>
      </w:pPr>
      <w:r>
        <w:rPr/>
        <w:t xml:space="preserve">Храм стоял на месте, где старица обходит дом. Каким неведомым Богам служили древние волхвы, мы можем и не знать доподлинно. Мы можем забыть их древние имена. Но имя Великой Матери Ассургины никогда не померкнет в веках. Здесь служили службы женскому началу под именем Анура, или Обаяние. Наименование Ее сохранено, но как эпитет высшего напряжения любви сердца в виде нежности, ласки и тончайшей формы женского сострадания. Наследственность места очевидна, ибо женские лики явлены были многим. </w:t>
      </w:r>
    </w:p>
    <w:p>
      <w:pPr>
        <w:pStyle w:val="Normal"/>
        <w:rPr/>
      </w:pPr>
      <w:r>
        <w:rPr/>
        <w:t xml:space="preserve">Поцелуем Богини не обделен. И посвящением Матери Мира помазан. Оглядывая прошлое, усматривается связь явлений и видений, и их нерасторжимость приводит на Алтай. Не удивительно ли, что женскому началу служит суровый мужчина — жрец? Но и Великие Владыки явлены как представители сильной стороны человечества, ибо великая нагрузка ложится на плечи Их. </w:t>
      </w:r>
    </w:p>
    <w:p>
      <w:pPr>
        <w:pStyle w:val="Normal"/>
        <w:rPr/>
      </w:pPr>
      <w:r>
        <w:rPr/>
        <w:t xml:space="preserve">Мать Мира явлена как Глава Иерархии Вселенной. Мать Мира явлена как Высший Иерарх планеты. К Ней обращаются с последней просьбой о помощи. Ее молят спасти кого-то или избавить от утеснений, горя и страданий. Мать Мира встает на страже творений Своих. Мать Мира — Воительница и Защитница — знает силу меча и щита на Земле. Лику Твоему поклоняемся, Сердцу и Рукам! Чтим Тебя, Совершенная! Любим Тебя всей силой духа и в разных формах! Преданы Тебе до самозабвения, ибо на Зов Матери кто не откликнется? С высокой горы зовет Она сыновей Своих. С поля земного и небесного сходятся толпы и вереницы душ призванных. Собирается воинство Урусвати. Рождается сила Сатья-Юги. Воины сильны. Вместо посоха видны копья. Опоясаны мечом бесконечные ряды. И красные плащи и щиты сверкают рубином ярым. Знамена на ветру трепещут. Вдоль реки Света — Шамбатион — выстроено воинство святое. Не отдадим пяди земли своей на поругание супостатам! Не уступим тьме даже мгновения жизни своей ни мыслью, ни словом, ни делом! Не предадим Имя Учителя и будем защищать его так, как жизнь родителей, детей, жен, сестер своих и свою собственную! </w:t>
      </w:r>
    </w:p>
    <w:p>
      <w:pPr>
        <w:pStyle w:val="Normal"/>
        <w:rPr/>
      </w:pPr>
      <w:r>
        <w:rPr/>
        <w:t xml:space="preserve">Битва Света и тьмы необъятна. Битва мыслей, дел и слов. Но сколько бы ни пытался мрак захватить мир земной, Свет победит и будет побеждать всегда, охватывая чистотой своей все новые и новые пространства. Перед огненной мощью ничто не устоит, ибо Свет и Святость неразлучны. </w:t>
      </w:r>
    </w:p>
    <w:p>
      <w:pPr>
        <w:pStyle w:val="Normal"/>
        <w:rPr/>
      </w:pPr>
      <w:r>
        <w:rPr/>
        <w:t>Вчерашнее не может объять будущее. Вчерашнее блюдо сегодня несъедобно. Врываясь ураганом в чужой дом, много нужных вещей можно испортить. Но входите тихо, как солнечный луч — в окно.</w:t>
      </w:r>
    </w:p>
    <w:p>
      <w:pPr>
        <w:pStyle w:val="Normal"/>
        <w:rPr/>
      </w:pPr>
      <w:r>
        <w:rPr/>
      </w:r>
    </w:p>
    <w:p>
      <w:pPr>
        <w:pStyle w:val="Normal"/>
        <w:rPr/>
      </w:pPr>
      <w:r>
        <w:rPr/>
        <w:t xml:space="preserve">359. Нервозность играет роль наркотика, извлекая из пространства флюиды астральные. Нервозность не поощряется, но даже осуждается, ибо нарушает гармонию. Настоящие накопления происходят под воздействием покоя. Постоянное взбивание астрала и приведение его сознательно в беспокойное состояние не лучший способ поддержания полноты энергий. Это связано с постоянным недовольством и искусственным возмущением или даже гневливостью. А это чревато прилипанием одержателей, ибо вся энергия не может быть одинакового качества. </w:t>
      </w:r>
    </w:p>
    <w:p>
      <w:pPr>
        <w:pStyle w:val="Normal"/>
        <w:rPr/>
      </w:pPr>
      <w:r>
        <w:rPr/>
        <w:t xml:space="preserve">Покой гораздо углубленнее, тоньше и духовнее. Голодным духам труднее нащупать вкус лакомой истекающей энергии и воспользоваться ею. Покой — это крепость духа. Покой утверждает основательность нагнетения энергий. Покой умеет хранить самые ценные накопления. Словно заботливый хозяин, он собирает достояние для последующих воплощений. Наследство для эволюционного развития духа определяет покой — как условие благоприятное. Наука постижений Света входит в нас через покой. Но подъем и ныряния духа лежат в химизмах, излучаемых содроганием планет. </w:t>
      </w:r>
    </w:p>
    <w:p>
      <w:pPr>
        <w:pStyle w:val="Normal"/>
        <w:rPr/>
      </w:pPr>
      <w:r>
        <w:rPr/>
        <w:t xml:space="preserve">Подземный огонь реагирует на империльные накопления. Подземный огонь угадывает сгущение негативных мыслей. Обладая разумностью разрушения, он все же не действует без призыва человеческой самости. Как и все стихийные силы, он отзывается на сгущенную силу ненависти человеческой, выползая из вместилища своего. </w:t>
      </w:r>
    </w:p>
    <w:p>
      <w:pPr>
        <w:pStyle w:val="Normal"/>
        <w:rPr/>
      </w:pPr>
      <w:r>
        <w:rPr/>
        <w:t>Астральные завихрения нервозности отгоняют от себя волны удачи. Умейте желать чего бы то ни было тихо и скромно. Владычица Судьба действует неслышно, вкладывая в чулок для подарков все, о чем мечтал в радости и покое. Вопли и стоны страданий не лучшая форма обращения к Высшим Силам. Почитание, торжественное и благостное, — единственное правило молитвы. Просите о благе миру — и Судьба отмерит и для вас частицу этого блага. Верьте Макоше, Матери Дающей, — и ваша доля удачи да не покинет вас.</w:t>
      </w:r>
    </w:p>
    <w:p>
      <w:pPr>
        <w:pStyle w:val="Normal"/>
        <w:rPr/>
      </w:pPr>
      <w:r>
        <w:rPr/>
      </w:r>
    </w:p>
    <w:p>
      <w:pPr>
        <w:pStyle w:val="Normal"/>
        <w:rPr/>
      </w:pPr>
      <w:r>
        <w:rPr/>
        <w:t xml:space="preserve">360. Считайте дыхание жизни каждого дня. Испрашивайте судьбу — чем еще можете помочь миру. Но в сумятице настроений не упустите Божественный Голос, однажды услышанный сердцем и навсегда впечатанный во врата его дивным и неповторимым узором. </w:t>
      </w:r>
    </w:p>
    <w:p>
      <w:pPr>
        <w:pStyle w:val="Normal"/>
        <w:rPr/>
      </w:pPr>
      <w:r>
        <w:rPr/>
        <w:t>Как малого ребенка, ведет за руку Учитель. Он знает цель путешествия, предпринятого духом. Пусть Воля Владыки восторжествует. Не будем чинить препятствия проявлениям Его в этом мире. Хвала Свету Сердца Его! Да просветит Он наше сознание!</w:t>
      </w:r>
    </w:p>
    <w:p>
      <w:pPr>
        <w:pStyle w:val="Normal"/>
        <w:rPr/>
      </w:pPr>
      <w:r>
        <w:rPr/>
      </w:r>
    </w:p>
    <w:p>
      <w:pPr>
        <w:pStyle w:val="Normal"/>
        <w:rPr/>
      </w:pPr>
      <w:r>
        <w:rPr/>
        <w:t>361. Момент острого напряжения и выбора позиции наступил. Как на острие стрелы стоишь. Нужно спросить, готовы ли те, кто так много говорит об общем благе, к практике, то есть к исполнению этого блага. Вопрос очень острый и ответственный. Проливать слезы умиления по поводу беспризорных детей — это одно, но заниматься непосредственно процессом воспитания и обучения — это совсем другое. Практика общественного блага в действии необходима. Практика реальной помощи миру указывает на исполнение других правил Великой Живы. Нельзя быть теоретически добрым, не прилагая к этому никаких усилий. Практика Агни Йоги — творение активного добра. Иначе все остается оторванным от плана земного. Яркие мыслеобразы, если они не воплощены, уносятся ветром времени, как мыльные пузыри, сверкая и лопаясь, превращаясь в конце концов в пыль астральную. Но зачем нам наполнять мир излишней пылью, если и так дышать трудно? Не так просто делать выбор. Не так просто менять позицию жизни. Но сказавший «А» должен сказать и «Б». Иначе не будешь понят Силами Высшими.</w:t>
      </w:r>
    </w:p>
    <w:p>
      <w:pPr>
        <w:pStyle w:val="Normal"/>
        <w:rPr/>
      </w:pPr>
      <w:r>
        <w:rPr/>
      </w:r>
    </w:p>
    <w:p>
      <w:pPr>
        <w:pStyle w:val="Normal"/>
        <w:rPr/>
      </w:pPr>
      <w:r>
        <w:rPr/>
        <w:t xml:space="preserve">362. Единением великие дела совершаем. Будем стремиться найти меру сотрудничества. Мощью сил новых создаем построения мысли. Оживляем мир новым сознанием. Устремляем к пониманию тайны в жизни. </w:t>
      </w:r>
    </w:p>
    <w:p>
      <w:pPr>
        <w:pStyle w:val="Normal"/>
        <w:rPr/>
      </w:pPr>
      <w:r>
        <w:rPr/>
        <w:t xml:space="preserve">Без любопытства не достичь напряжения интереса. Миру важна новость. Миру важна хотя бы такая тонкая связь с мудростью. В мусоре информационных ураганов блистают ее молнии. Жареные факты становятся уже непригодными для употребления на следующий день. Но облик истинного знания вечен. Ибо мудрость лишь тропа, ведущая к истине. Исходящее из врат истины становится неоспоримым понятием духа. Нас могут упрекнуть в яром догматизме. Но разве само существование Высших Сил было когда-нибудь доказано материалистической наукой, отрицающей первородство идеи? </w:t>
      </w:r>
    </w:p>
    <w:p>
      <w:pPr>
        <w:pStyle w:val="Normal"/>
        <w:rPr/>
      </w:pPr>
      <w:r>
        <w:rPr/>
        <w:t>Сердце угадывает мудрости неоспоримые истины. Сердце есть орган распознавания реального от наносного.</w:t>
      </w:r>
    </w:p>
    <w:p>
      <w:pPr>
        <w:pStyle w:val="Normal"/>
        <w:rPr/>
      </w:pPr>
      <w:r>
        <w:rPr/>
      </w:r>
    </w:p>
    <w:p>
      <w:pPr>
        <w:pStyle w:val="Normal"/>
        <w:rPr/>
      </w:pPr>
      <w:r>
        <w:rPr/>
        <w:t xml:space="preserve">363. Испытываем людей на милосердии. Ищем практическое приложение принципов Живой Этики. Иначе лишь словесный ветер будет нести опавшие листья недомыслия. Призывать не значит настаивать, но возжигать дух задачей современности. Помочь России — один из столпов планетной силы милосердия. Помочь России — лучший взрыватель для сердечной силы. </w:t>
      </w:r>
    </w:p>
    <w:p>
      <w:pPr>
        <w:pStyle w:val="Normal"/>
        <w:rPr/>
      </w:pPr>
      <w:r>
        <w:rPr/>
        <w:t xml:space="preserve">Можно ходить вокруг да около, изображая полупьяного сторожа, но замыслы божественные могут воплощать только люди. У небес нет других органов проявления, кроме рук человеческих. Человечество и есть созидающая сила Господа на Земле. Без посредничества и участия его не сможет воплотиться даже самый мощный замысел. Времена, когда джины строили храмы, давно ушли. Вооружившись знанием и научными изысканиями, люди приняли на себя потенции богов через технократическую сторону прогресса. Определив механизацию как высшую степень постижений, они все же отошли от принципа развития духовных и этических сил. Ведь одно исполнение правил заповедей и этических норм дает человеческому существу множество дополнительных сил. Разумение духа открывается только через этику. Разумение духа являет каналы милосердия. </w:t>
      </w:r>
    </w:p>
    <w:p>
      <w:pPr>
        <w:pStyle w:val="Normal"/>
        <w:rPr/>
      </w:pPr>
      <w:r>
        <w:rPr/>
        <w:t xml:space="preserve">Рубиновый огонь, пылающий на нервных окончаниях, кует доспех Воина Света. Рубиновый огонь раскаляет нервную ткань, усиливая проникновение пространственного огня в глубину тела. Нервная система являет как бы скелет огненного тела. Аурические излучения располагаются вдоль основных нервных центров и каналов. </w:t>
      </w:r>
    </w:p>
    <w:p>
      <w:pPr>
        <w:pStyle w:val="Normal"/>
        <w:rPr/>
      </w:pPr>
      <w:r>
        <w:rPr/>
        <w:t xml:space="preserve">Употребление лития вычищает отложения холестерина и империла, который забивает нервные каналы. Словно выкипают ненужные отложения и пена выбивается наружу. Литий также способствует воздержанию, сохраняя при этом гармоничное состояние индрий. Но покой и еще раз покой — главнейшее условие продвижения. Ничто иное не отнимает столько сил, как раздражение и гнев. Лярвы провоцируют на недовольство. Лярвы ищут пищу, расставляя капканы воображению. Майя ликует, одаряя дух человеческий слепотой духовной. Культивируя довольство и принцип: «Да будет воля Твоя!» — осознаем покой, ибо испытания есть лишь отражение наших негативных качеств. Каждая неприятность — напоминание о тех долгах, которые нужно отдать этому миру, или об исправлении одного из своих недостатков. </w:t>
      </w:r>
    </w:p>
    <w:p>
      <w:pPr>
        <w:pStyle w:val="Normal"/>
        <w:rPr/>
      </w:pPr>
      <w:r>
        <w:rPr/>
        <w:t>Учимся жить по-новому. Но отступать с занятых позиций не собираемся. Знамя Владык — защита от стрел темных. Огненный щит явлен не случайно.</w:t>
      </w:r>
    </w:p>
    <w:p>
      <w:pPr>
        <w:pStyle w:val="Normal"/>
        <w:rPr/>
      </w:pPr>
      <w:r>
        <w:rPr/>
      </w:r>
    </w:p>
    <w:p>
      <w:pPr>
        <w:pStyle w:val="Normal"/>
        <w:rPr/>
      </w:pPr>
      <w:r>
        <w:rPr/>
        <w:t xml:space="preserve">364. Поцелуй Хозяйки Света указал духовное пристанище. </w:t>
      </w:r>
    </w:p>
    <w:p>
      <w:pPr>
        <w:pStyle w:val="Normal"/>
        <w:rPr/>
      </w:pPr>
      <w:r>
        <w:rPr/>
        <w:t xml:space="preserve">Не выспрашивая у судьбы, не вымаливая долю свою, но трудом утверждая право на удачу, каждое человеческое существо знает о внутренней правоте своей. И эта правота — сила космического права духа пробужденного, которому не нужно ничего лишнего и утяжеляющего поступь его судьбы. Отдавая, вы облегчаете собственную ношу. Не бойтесь щедрости, являйте ее, последним поделившись или вовсе отдав нуждающемуся. </w:t>
      </w:r>
    </w:p>
    <w:p>
      <w:pPr>
        <w:pStyle w:val="Normal"/>
        <w:rPr/>
      </w:pPr>
      <w:r>
        <w:rPr/>
        <w:t xml:space="preserve">Ветер странствий уносит печаль. Ветер странствий дает обновление. Где в цветок собирается даль, есть у жизни твоей продолжение. За порогом, где нет больше лет, где изжиты и кончены сроки, от души остается лишь свет, наших радостей свет одинокий. В нем нельзя ни грустить, ни скорбеть. Лишь огонь золотых впечатлений в чистоте продолжает гореть повторением прошлых видений. Унесет улетающий дым горьких мыслей туман ядовитый. Сердце наше под знаком звезды снова выпьет забвенья напиток. И забудем мы жизни свои на земле и в небесных просторах. В лабиринтах земной вереи будут сниться одни только горы. </w:t>
      </w:r>
    </w:p>
    <w:p>
      <w:pPr>
        <w:pStyle w:val="Normal"/>
        <w:rPr/>
      </w:pPr>
      <w:r>
        <w:rPr/>
        <w:t>Только горы — хранители вечных небес. Только горы — прибежище вечного Света. Сохнет лес ожиданий. Дыханье чудес возвращается к нам на планету.</w:t>
      </w:r>
    </w:p>
    <w:p>
      <w:pPr>
        <w:pStyle w:val="Normal"/>
        <w:rPr/>
      </w:pPr>
      <w:r>
        <w:rPr/>
      </w:r>
    </w:p>
    <w:p>
      <w:pPr>
        <w:pStyle w:val="Normal"/>
        <w:rPr/>
      </w:pPr>
      <w:r>
        <w:rPr/>
        <w:t>365. Отличайте сатанистов по чрезмерному хвастовству и самовозвеличиванию. В арсенале тьмы нет таких понятий, как преданность и верность, но хвастливость подчеркивает умение делать из мухи слона и представлять из первых увиденных искр энергии работу огненного тела. Чрезмерное увлечение интеллектуальными изысканиями создает оторванность соли смысла от сердца. Ум начинает считать себя самодостаточным и не нуждающимся в энергиях сердца. Путь психистов основан на утверждении воли как единственной силы, участвующей в жизни. Но сердце как храм зерна духа не признается ими. Сердце как обитель Мира Огненного в нас считается вместилищем предрассудков. Но как быть с любовью и с ее мировой пульсацией, поддерживающей нашу жизнь? Струна Живы звучит, когда пальцы Высшего Существа касаются ее.</w:t>
      </w:r>
    </w:p>
    <w:p>
      <w:pPr>
        <w:pStyle w:val="Normal"/>
        <w:rPr/>
      </w:pPr>
      <w:r>
        <w:rPr/>
      </w:r>
    </w:p>
    <w:p>
      <w:pPr>
        <w:pStyle w:val="Normal"/>
        <w:rPr/>
      </w:pPr>
      <w:r>
        <w:rPr/>
        <w:t>366. Указано явить Стража Мудрости. Не нужно опасаться образов, которые человеческие стереотипы записали в ранг пособников зла. Путаница такая на руку сатанистам. Ведь утверждают, что Люцифер и Урусвати — одно и то же. Но гибельна их ложь.</w:t>
      </w:r>
    </w:p>
    <w:p>
      <w:pPr>
        <w:pStyle w:val="Normal"/>
        <w:rPr/>
      </w:pPr>
      <w:r>
        <w:rPr/>
      </w:r>
    </w:p>
    <w:p>
      <w:pPr>
        <w:pStyle w:val="Normal"/>
        <w:rPr/>
      </w:pPr>
      <w:r>
        <w:rPr/>
        <w:t xml:space="preserve">367. Думайте о подвиге Урусвати в моменты подъема и ныряния духа. Одолевая рубеж выбора и неожиданно омрачаясь, вспоминайте о Ее труде. Будьте неотступно близки к Имени Ее. Ликом Ее защищайтесь. Обновляйтесь и благословляйте каждый свой день. Являя таинство ожидания, наполняйте его силой благодарности и преданности Той, кто мир наш держит в потоке мыслей Своих, освещая его чувственный мрак примером Своего достижения. Хвала Белой Таре — Великой Матери Мира! </w:t>
      </w:r>
    </w:p>
    <w:p>
      <w:pPr>
        <w:pStyle w:val="Normal"/>
        <w:rPr/>
      </w:pPr>
      <w:r>
        <w:rPr/>
        <w:t>Сокрушая идолов зла, люди спешат создавать новые. Но идол отличается от истинного Бога тем, что на первого уповают, а за вторым следуют, живым ощущая Его в сердце и в обиходе своей жизни. Много тех, кто взваливает на кого-то свою ношу. И мало тех, кто пытается помочь хоть в малом нести Владыке Мира Его непосильный груз. Нужно уметь служить и помогать Иерархии. Нужно стремиться разделить хлеб силы своей с Братством, ибо велико напряжение битвы. И оно возрастает, несмотря на то, что Князя Мира сего уже нет на планете. Но настолько сильно отравлена Земля ядом обособления, что духовное удушье лишает людей рассудка. Безумие и слабость сознания порождают эпидемию одержания. В тени городов прячутся фурии зла. В дыму и тумане ищут пристанище прислужники тьмы. Но Нам нужна атмосфера ясного сознания. Именно в ясности заложены пути продвижения в будущее.</w:t>
      </w:r>
    </w:p>
    <w:p>
      <w:pPr>
        <w:pStyle w:val="Normal"/>
        <w:rPr/>
      </w:pPr>
      <w:r>
        <w:rPr/>
        <w:t>Удумаю, как лучше помочь вашему начинанию. Нельзя оставлять воз на полдороге, даже если лошади устали и не желают идти. Найдем новое решение.</w:t>
      </w:r>
    </w:p>
    <w:p>
      <w:pPr>
        <w:pStyle w:val="Normal"/>
        <w:rPr/>
      </w:pPr>
      <w:r>
        <w:rPr/>
      </w:r>
    </w:p>
    <w:p>
      <w:pPr>
        <w:pStyle w:val="Normal"/>
        <w:rPr/>
      </w:pPr>
      <w:r>
        <w:rPr/>
        <w:t xml:space="preserve">368. Родник силы бьет, энергия неба нисходит. Лучшая мощь планеты устремляется навстречу дыханию звезд. Токи земли подвластны земным начинаниям. Знаком жизни отмечаю каждое ярое начинание. Знак жизни — тот же цветок или крест Будды. Начертание его дает русскую букву «Ж». В привычных вещах мы открываем столько мудрости. В привычных вещах рождается наука. Задавший вопрос о происхождении той или иной вещи уже в начале исследований. Жизнь не просто поток времени, которое не знаешь, куда деть. Жизнь — река малых и больших озарений. </w:t>
      </w:r>
    </w:p>
    <w:p>
      <w:pPr>
        <w:pStyle w:val="Normal"/>
        <w:rPr/>
      </w:pPr>
      <w:r>
        <w:rPr/>
        <w:t>Серебряная радуга явлена как символ перехода из одного состояния в другое. Синтез правит серебряной ее силой.</w:t>
      </w:r>
    </w:p>
    <w:p>
      <w:pPr>
        <w:pStyle w:val="Normal"/>
        <w:rPr/>
      </w:pPr>
      <w:r>
        <w:rPr/>
      </w:r>
    </w:p>
    <w:p>
      <w:pPr>
        <w:pStyle w:val="Normal"/>
        <w:rPr/>
      </w:pPr>
      <w:r>
        <w:rPr/>
        <w:t>369. Наполняйте знанием вместилище сердец своих, сидя за престолом Моим. Ищите искры радости в Моих словах. Не мудрствуйте, касаясь простого сознания. Труженику не нужны витиеватые измышления. Он смотрит в самую суть всех проблем. Он знает, что зерно годится на муку, когда его отделишь от мякины. Но многие пытаются в мякине простых слов найти жемчужное зерно. Но лучше заняться молотьбой. На воздух поднимаем зерно, чтобы ветер унес обсевки. Ищите точные формулы. Определяйте ценность слова по силе возжжения сердца — и не ошибетесь в правильности своей.</w:t>
      </w:r>
    </w:p>
    <w:p>
      <w:pPr>
        <w:pStyle w:val="Normal"/>
        <w:rPr/>
      </w:pPr>
      <w:r>
        <w:rPr/>
      </w:r>
    </w:p>
    <w:p>
      <w:pPr>
        <w:pStyle w:val="Normal"/>
        <w:rPr/>
      </w:pPr>
      <w:r>
        <w:rPr/>
        <w:t xml:space="preserve">370. Испытываем дух каждое мгновение. Как булат куют, поворачивая сначала одной, потом другой стороной, выявляя слабый участок клинка, так и душа подвергается атаке негативных чувств и желаний, которых оттенков больше, чем в палитре восточных художников. Чувства, желания и мысль — кисть, годная для астрального пространства. Величественное полотно новых форм живых существ с человеческим сознанием будет неповторимо и прекрасно. Сложенное из тех же самых привычных элементов, оно все же будет неповторимо и жизненно, отражая иные ценности и иные стороны многогранного бытия. </w:t>
      </w:r>
    </w:p>
    <w:p>
      <w:pPr>
        <w:pStyle w:val="Normal"/>
        <w:rPr/>
      </w:pPr>
      <w:r>
        <w:rPr/>
        <w:t>Мудрым указываю на молчание, но птицам заповедую лететь. Крыльям нужен простор. Оберегаю тайну от осквернения. Оберегаю тайну от сплетен. Лукавому мудрствованию указываю на прекращение, ибо тень бросают на дело Мое. Лучше скромнее, но откровеннее жить. Постигая план новизны каждого дня, мы являем воплощение каждой частицы отмерянного нам времени. Секунда за секундой наслаиваются мыслеобразы. Секунда за секундой нарастает огонь, ограняя кристалл нашей жизни.</w:t>
      </w:r>
    </w:p>
    <w:p>
      <w:pPr>
        <w:pStyle w:val="Normal"/>
        <w:rPr/>
      </w:pPr>
      <w:r>
        <w:rPr/>
      </w:r>
    </w:p>
    <w:p>
      <w:pPr>
        <w:pStyle w:val="Normal"/>
        <w:rPr/>
      </w:pPr>
      <w:r>
        <w:rPr/>
        <w:t xml:space="preserve">371. Крылатые существа, Великие Архангелы, охраняют Вечное Древо Жизни. Без этой Огненной Стражи разве могло бы вырасти хотя бы одно зерно в существо человеческое? Многое говорилось о семени, упавшем в бесплодную землю, но планета наша воистину была бы полным отображением Эдема, если бы не страсти человеческие, которым обучил Князь Тьмы. Дух имел бы полную фазу развития, проникая в материю, и счастливо бы трудился при участии творящих стихий. </w:t>
      </w:r>
    </w:p>
    <w:p>
      <w:pPr>
        <w:pStyle w:val="Normal"/>
        <w:rPr/>
      </w:pPr>
      <w:r>
        <w:rPr/>
        <w:t xml:space="preserve">Из родника мудрости пьют не только люди. Духи стихий также учатся и присутствуют на высоких собеседованиях и тем эволюционируют. Свита аурическая человеческого существа настолько велика и разнообразна, что власть земная может позавидовать такому количеству советников и охранительных представителей, какие есть у каждого человека. Быть царем духа — значит оживить функции тех духов, которые не участвуют в человеческой жизни. Они просто не востребованы и спят в ауре невежественного человека или покидают его, уступая свое место другим сущностям. Научившись управлять своими процессами, человек мог бы вместить знание всей вселенной, как это сделал Благословенный Владыка Будда. </w:t>
      </w:r>
    </w:p>
    <w:p>
      <w:pPr>
        <w:pStyle w:val="Normal"/>
        <w:rPr/>
      </w:pPr>
      <w:r>
        <w:rPr/>
        <w:t xml:space="preserve">Земные аппараты, даже самые новейшие, лишь жалкое подобие тех органов, которыми может пользоваться каждый из нас. Но слишком много фальшивых людей и подделок под человека существует в мире земном. И так трудно распознать истину. Но есть один признак, по которому можно отличить настоящих людей от ложных, — это милосердие, сострадание и терпимость. Лжелюди яры в ненависти своей. Они даже не знают, почему ненавидят, но упиваются этим состоянием. Святые и подвижники радуются оттого, что любят человечество, и не могут представить себя в роли безучастного и равнодушного человека. Велика их боль, и огненна их молитва за род человеческий. Жизни и сердца готовы они положить за благо мира, за спокойную и мудрую жизнь каждого из людей. </w:t>
      </w:r>
    </w:p>
    <w:p>
      <w:pPr>
        <w:pStyle w:val="Normal"/>
        <w:rPr/>
      </w:pPr>
      <w:r>
        <w:rPr/>
        <w:t>Любовь правит лучшими явлениями мира. Любовь указывает все новые возможности продвигать дело милосердия. Любовь определяет назначение воплощения. В какой бы форме ни являла она сияющий лик свой, она Владычица, она огненная сила Матери Мира.</w:t>
      </w:r>
    </w:p>
    <w:p>
      <w:pPr>
        <w:pStyle w:val="Normal"/>
        <w:rPr/>
      </w:pPr>
      <w:r>
        <w:rPr/>
      </w:r>
    </w:p>
    <w:p>
      <w:pPr>
        <w:pStyle w:val="Normal"/>
        <w:rPr/>
      </w:pPr>
      <w:r>
        <w:rPr/>
        <w:t xml:space="preserve">372. Не будем утверждать о беспомощности записей А. Давались личные наставления, преломляясь через качества проводника. </w:t>
      </w:r>
    </w:p>
    <w:p>
      <w:pPr>
        <w:pStyle w:val="Normal"/>
        <w:rPr/>
      </w:pPr>
      <w:r>
        <w:rPr/>
        <w:t xml:space="preserve">Через мутное стекло не увидеть цветущий сад. Через мутное стекло видна лишь грязь многолетняя. Призываю к очищению, но исполнение слов — за вами. Чужими руками не отмыть собственную душу. </w:t>
      </w:r>
    </w:p>
    <w:p>
      <w:pPr>
        <w:pStyle w:val="Normal"/>
        <w:rPr/>
      </w:pPr>
      <w:r>
        <w:rPr/>
        <w:t>Мое сердце заняв без остатка, сделай жизнь инструментом Своим. Чтоб я жил не легко и не сладко, а лишь только дыханьем Твоим. И забота такая простая, чтобы жгла меня, словно огонь. Чтоб во мне никогда не растаял Твоих слов несмолкаемый звон.</w:t>
      </w:r>
    </w:p>
    <w:p>
      <w:pPr>
        <w:pStyle w:val="Normal"/>
        <w:rPr/>
      </w:pPr>
      <w:r>
        <w:rPr/>
      </w:r>
    </w:p>
    <w:p>
      <w:pPr>
        <w:pStyle w:val="Normal"/>
        <w:rPr/>
      </w:pPr>
      <w:r>
        <w:rPr/>
        <w:t xml:space="preserve">373. Небеса молчат, когда люди заняты земными делами. Хоть поклон молитвенный и похож на позу человека, занятого прополкой, это не одно и то же. Но каждое дело можно одухотворять и возвышать, возводя мирское дело в божественное. Каждая хозяйка, сбивающая масло, уже приобщена к тайнам природы. </w:t>
      </w:r>
    </w:p>
    <w:p>
      <w:pPr>
        <w:pStyle w:val="Normal"/>
        <w:rPr/>
      </w:pPr>
      <w:r>
        <w:rPr/>
        <w:t>Свежесть новизны блекнет, как только высыхают краски. Впечатления, создавшие вихри творческих энергий, возбуждают сознание человеческое, но, кристаллизуясь, становятся лишь нитью, из которой сплетено одеяние духа.</w:t>
      </w:r>
    </w:p>
    <w:p>
      <w:pPr>
        <w:pStyle w:val="Normal"/>
        <w:rPr/>
      </w:pPr>
      <w:r>
        <w:rPr/>
      </w:r>
    </w:p>
    <w:p>
      <w:pPr>
        <w:pStyle w:val="Normal"/>
        <w:rPr/>
      </w:pPr>
      <w:r>
        <w:rPr/>
        <w:t>374. Поклон Матери Сырой Земле и приветствие Отца Солнца проводятся многократно каждое утро. Это упражнение схоже с даосским, вносящим солнечный огонь в манипуру, а земной — в сердце. Благодарите все стихии, которые мирно трудятся во имя блага нашего. Благодарите Солнце, Луну и звезды, посылающие нам благодатные токи и испытания. Без испытаний, особенно неожиданных, дух покрывается патиной безразличия, и чуткость энергий понижается.</w:t>
      </w:r>
    </w:p>
    <w:p>
      <w:pPr>
        <w:pStyle w:val="Normal"/>
        <w:rPr/>
      </w:pPr>
      <w:r>
        <w:rPr/>
      </w:r>
    </w:p>
    <w:p>
      <w:pPr>
        <w:pStyle w:val="Normal"/>
        <w:rPr/>
      </w:pPr>
      <w:r>
        <w:rPr/>
        <w:t>375. Не в храмах земных живет Господь. Он в чистых таится сердцах. Им песни небесное пламя поет. Для них неведом страх. Им счастье — просто идти по земле, вбирая ясную явь. И хоть подвластны мы ветру лет, ты мысли к Свету направь. Ты крыльям дай напряженный полет над суетой земной. И пусть тебе твой друг подпоет мелодию песни живой. За шагом шаг ложится тропа, рождая знаний огонь. И знай, к тому благосклонна судьба, кто чтит небесный закон. Кто смел и бесстрастен к страху и лжи. Кто, словно господний перст, раздвигает миров миражи, как ирбис — осенний лес. У тайн не скрыться в храме навек. Под маской не спрятать лик. С открытым сердцем идет человек, желательно — напрямик. Его не пугает зла бурелом, ему не грозит тоска. Светел любви его огненный дом. Звезда его дел высока. И где-то мечта, словно сокол, кружит, солнцу отдав свою плоть. Кто смел, не подкупен к страху и лжи, в том сердце живет Господь. И пусть твердят: «В словах правды нет», — срываясь от гнева на крик. В глазах человечьих не гаснет свет, где царствуют небо и миг. В глазах, где горит отраженье миров, через которые шел. В глазах, где бушует, как пламя, любовь, садясь на небесный престол. У счастья нет причины для слез. Рожденный любить силен. Огонь не задушит лютый мороз, горящий со всех сторон. Нужно пройти через все пути. И то земли не познать. Как вечную мудрость в себе обрести, не обратившись вспять? Как свет удержать, когда давит мрак и тяжек обычный шаг? Но мы идем опять и опять, извечный свой путь верша. Душа купается в зареве снов, в тумане живых миражей. Но миром все же правит любовь, не меркнущая уже.</w:t>
      </w:r>
    </w:p>
    <w:p>
      <w:pPr>
        <w:pStyle w:val="Normal"/>
        <w:rPr/>
      </w:pPr>
      <w:r>
        <w:rPr/>
      </w:r>
    </w:p>
    <w:p>
      <w:pPr>
        <w:pStyle w:val="Normal"/>
        <w:rPr/>
      </w:pPr>
      <w:r>
        <w:rPr/>
        <w:t xml:space="preserve">376. Темная половина притягивает отрицательную энергию кармы человечества. Та тягость, которая ложится на плечи, лишь следствие прошлых наших деяний. Не все было чисто, гладко и благородно в зарослях нашей жизни. Ядовитые растения и сырые туманы рождали множество изменчивых образов. Майя забавлялась и забавляется нами в полной мере. Но был указан путь, способный вырвать нас из заколдованного круга. </w:t>
      </w:r>
    </w:p>
    <w:p>
      <w:pPr>
        <w:pStyle w:val="Normal"/>
        <w:rPr/>
      </w:pPr>
      <w:r>
        <w:rPr/>
        <w:t xml:space="preserve">Ожидающий Спасителя не сможет самостоятельно выйти за порог. Но пылающий факелом пройдет через дебри земные. Но в Учителе нуждается последний, ибо первый застыл в своем духовном иждивенчестве. </w:t>
      </w:r>
    </w:p>
    <w:p>
      <w:pPr>
        <w:pStyle w:val="Normal"/>
        <w:rPr/>
      </w:pPr>
      <w:r>
        <w:rPr/>
        <w:t>Шлейф наших прошлых мыслей и желаний еще очень долго может тянуться вслед за нами. Негатив сильнее прилипает к человеческой ауре. Природа земная очень родственна тамасу, который, как смола, приклеивает нашу негативную карму. Лучший способ избавиться — напрячь внутренний огонь. Тогда капли смолы растают и сползут вниз, уходя в землю. Великий труд преображения требует полной самоотдачи от существа устремленного. Только при наличии огненного желания дух сумеет увлечь высшие принципы ввысь, оставив земле сор низших оболочек. Вперед, вверх и выше, еще выше устремляйтесь. Ваша мысль найдет мощный влекущий магнит, если она чиста и бескорыстна. Чем прекраснее и ярче образ представляемый, тем успешнее реализация мысленных проектов.</w:t>
      </w:r>
    </w:p>
    <w:p>
      <w:pPr>
        <w:pStyle w:val="Normal"/>
        <w:rPr/>
      </w:pPr>
      <w:r>
        <w:rPr/>
      </w:r>
    </w:p>
    <w:p>
      <w:pPr>
        <w:pStyle w:val="Normal"/>
        <w:rPr/>
      </w:pPr>
      <w:r>
        <w:rPr/>
        <w:t>377. Каждый диссонанс в пространстве являет силу разрушения. Поэтому призываю — мыслите согласованно. Не ищите недостатков в людях. Их там предостаточно в силу самого несовершенства мира человеческого. Глаза, открытые в мир блага, должны ослепнуть в негативные явления жизни. Иначе желчь захлестнет глаза и можно ничего больше не увидеть, кроме теней злобных. Научитесь любить и прощать, каким бы банальным ни казался этот совет. Очень понятна природа вашей усталости и сумеречного настроения. Но майя уйдет, и Солнце снова озарит вас своею радостью и щедростью неоскудевающего Сердца Вселенной. Никто не поможет миру, кроме вас самих. Каждая часть должна действовать как Единое Целое. Если не будет созвучия, лишь какофония изорвет пространство. Нужно стремиться, нужно верить в единение доброй воли: иначе не сдвинуть скрипучее колесо эволюции, застрявшее в трясине бесконечных наслаждений.</w:t>
      </w:r>
    </w:p>
    <w:p>
      <w:pPr>
        <w:pStyle w:val="Normal"/>
        <w:rPr/>
      </w:pPr>
      <w:r>
        <w:rPr/>
      </w:r>
    </w:p>
    <w:p>
      <w:pPr>
        <w:pStyle w:val="Normal"/>
        <w:rPr/>
      </w:pPr>
      <w:r>
        <w:rPr/>
        <w:t>378. Нежданные гости — благословение дома. Всегда были на Руси странноприимные дома. Калики перехожие вошли в пословицу как носители мудрости народной, кому-то помогая словом, кому-то снадобьем, а кому-то заговором и указом. Бродяжья Русь переносила не только новости, но и сокровенные ведические сказания.</w:t>
      </w:r>
    </w:p>
    <w:p>
      <w:pPr>
        <w:pStyle w:val="Normal"/>
        <w:rPr/>
      </w:pPr>
      <w:r>
        <w:rPr/>
      </w:r>
    </w:p>
    <w:p>
      <w:pPr>
        <w:pStyle w:val="Normal"/>
        <w:rPr/>
      </w:pPr>
      <w:r>
        <w:rPr/>
        <w:t xml:space="preserve">379. Каждое место — легенда. Каждая гора — сказание. Алтай силен памятью своей. </w:t>
      </w:r>
    </w:p>
    <w:p>
      <w:pPr>
        <w:pStyle w:val="Normal"/>
        <w:rPr/>
      </w:pPr>
      <w:r>
        <w:rPr/>
        <w:t>Так быстро человек обрастает вещами. И если собираешься что-то выбросить, эта вещь становится нужной и необходимой. Вирус присвоения собственности так благотворно развивается в среде людской, и так трудно что-то отправить из негодного на свалку. Но заповедано иметь вещи, не привязываясь к ним, и жить вне их власти. Велик магнетизм всего земного. Привлекательность мира этого в сравнении с Огненным лишь пепел костра. Но тем не менее мы пытаемся зацепиться за горсть еще не остывшего праха, которому возжигаем огонь жизненных сил и на который тратим массу энергии мысленной. Подумайте о высоком. Есть ли там место для вашего пыльного чулана? Но все же полученное нужно хранить, беречь и заботиться. Но, почувствовав власть над вами вещей, задумайтесь, не слишком ли крепко держит вас повод майи. Владейте всем, но не позволяйте вещам иметь власть над вами.</w:t>
      </w:r>
    </w:p>
    <w:p>
      <w:pPr>
        <w:pStyle w:val="Normal"/>
        <w:rPr/>
      </w:pPr>
      <w:r>
        <w:rPr/>
      </w:r>
    </w:p>
    <w:p>
      <w:pPr>
        <w:pStyle w:val="Normal"/>
        <w:rPr/>
      </w:pPr>
      <w:r>
        <w:rPr/>
        <w:t xml:space="preserve">380. «Ограждайтесь Именем Моим! Другие ограды не помогут». Ибо в мраке предрассветном и в сумраке ночи много зла еще бродит, вдохновляя бессердечие. Можно возвести крепостные стены. Можно построить высокие башни. Можно поставить стражу по всей стене. Но все равно лучший дозор — Имя Мое. С каждым произнесением рождается невидимый Воин Света. С каждым произнесением рать охранительная растет. </w:t>
      </w:r>
    </w:p>
    <w:p>
      <w:pPr>
        <w:pStyle w:val="Normal"/>
        <w:rPr/>
      </w:pPr>
      <w:r>
        <w:rPr/>
        <w:t xml:space="preserve">Мир угрюм не оттого, что в нем нет радости. Просто очи духа закрыты, и, не видя очевидной красоты, сердце омрачается. Множество раз нас спасала радость и уверенность в лучшем исходе дела. Мы утверждаемся на оптимизме как самой правильной жизненной основе. Не ошибетесь, оберегая негаснущий огонь радости. Она охранит, она напомнит о силе любви к Учителю и всему Иерархическому Лучу. Таинство почитания Имени хранит защиту детей Земли. </w:t>
      </w:r>
    </w:p>
    <w:p>
      <w:pPr>
        <w:pStyle w:val="Normal"/>
        <w:rPr/>
      </w:pPr>
      <w:r>
        <w:rPr/>
      </w:r>
    </w:p>
    <w:p>
      <w:pPr>
        <w:pStyle w:val="Normal"/>
        <w:rPr/>
      </w:pPr>
      <w:r>
        <w:rPr/>
        <w:t xml:space="preserve">381. Каменные воины, вечные и нерушимые, сторожат врата священные. Над покоем Катуни, там, где в нее впадает гортанный Ак-Кем, целое воинство Кезер-ташей выстроилось в урочище Тургунда. Века и века оставили свой след на лицах, глядящих из глубокой древности. И все так же шелестит трава у их подножия. Все так же расцветают и вянут цветы, забывшие о начале своих времен. Они ничему не изумляются, и в священном их молчании застыли голоса времени. И лишь холодная роса иногда роняет капли слез из их каменных глаз. Долгий век ожидания заставляет плакать даже каменных воинов. Уставшие рубиться в земных битвах, они участвуют в невидимой брани, продолжающейся в течение долгого, бесконечно долгого времени. </w:t>
      </w:r>
    </w:p>
    <w:p>
      <w:pPr>
        <w:pStyle w:val="Normal"/>
        <w:rPr/>
      </w:pPr>
      <w:r>
        <w:rPr/>
        <w:t xml:space="preserve">Мысли камня тяжелы, но и они слагают разумное начало духа самой плотной из стихий. На сокровенных местах истечения силы их нерушимая мощь охраняет покой рубежей великой державы мира — Горного Алтая. Если бы камни могли говорить, то сумели бы поведать о событиях, сокрытых в таких глубинах времени, что их история может показаться мифической и даже неправдоподобной. </w:t>
      </w:r>
    </w:p>
    <w:p>
      <w:pPr>
        <w:pStyle w:val="Normal"/>
        <w:rPr/>
      </w:pPr>
      <w:r>
        <w:rPr/>
        <w:t>Вихри временн</w:t>
      </w:r>
      <w:r>
        <w:rPr>
          <w:i/>
          <w:iCs/>
        </w:rPr>
        <w:t>ы</w:t>
      </w:r>
      <w:r>
        <w:rPr/>
        <w:t>е возникали и утихали вдали от больших городов и стран. Каменные воины не были затронуты их изнуряющей силой. Даже землетрясения не могли поколебать их задумчивого покоя. Мир, утопающий в спешке и погоне за невиданными ощущениями, не хочет учиться у мудрых камней.</w:t>
      </w:r>
    </w:p>
    <w:p>
      <w:pPr>
        <w:pStyle w:val="Normal"/>
        <w:rPr/>
      </w:pPr>
      <w:r>
        <w:rPr/>
      </w:r>
    </w:p>
    <w:p>
      <w:pPr>
        <w:pStyle w:val="Normal"/>
        <w:rPr/>
      </w:pPr>
      <w:r>
        <w:rPr/>
        <w:t xml:space="preserve">382. Не властное покорение, но слияние творческих сил заповедано. Приток новых мыслей творит эволюцию. Приток новых сил создает условия для творческих вихрей. Когда Древо Жизни покрывается новыми побегами, воистину, радость одолевает Наши сердца. Новые листья и цветы явятся позже, но жизнеутверждение изливает свою мощь непрестанно. </w:t>
      </w:r>
    </w:p>
    <w:p>
      <w:pPr>
        <w:pStyle w:val="Normal"/>
        <w:rPr/>
      </w:pPr>
      <w:r>
        <w:rPr/>
        <w:t xml:space="preserve">Не один или два варианта, но миллиарды возможностей уготованы для воплощения форм. Камни силой своей мысли растят кристаллы и драгоценные камни. Растения вкладывают напряжение своего сердца в огненные и целебные свойства своих тел. Насекомые являют развитие глаз и обоняния. Животные расширяют линию разделения на хищников и травоядных, указывая на выявление сил смирения и агрессии. Но человечество еще более непредсказуемо в проявлениях своей природы. Оно умнее, лукавее, разумнее и духовнее всего остального мира. Оно острие разумности планетной. Оно раскаленная струна нервов планетарных. Оно сила духа планеты и его эволюционная мощь. </w:t>
      </w:r>
    </w:p>
    <w:p>
      <w:pPr>
        <w:pStyle w:val="Normal"/>
        <w:rPr/>
      </w:pPr>
      <w:r>
        <w:rPr/>
        <w:t>Человечество — почва для произрастания ангельской природы. Без человечества Высшие Миры не питались бы силой почитания и изъявления высших чувств. Вложенное в молитву чувствознание возвращается к человечеству огненным прибоем духоразумения. Высшие чувства сливаются с духовной природой в океане пылающей любви. Сердце окружает и хранит этот священный огонь. Сердце дышит этим огнем. Жар, овладевающий вдохновенными сердцами, есть вздох Мира Огненного. Вы знаете, что ни механические поклоны, ни посты бесконечные, ни бессонные бдения не способны продвинуть сознание человеческое. Только подвиг любви и преданности устремляет к овладению искрой Любви Матери Мира.</w:t>
      </w:r>
    </w:p>
    <w:p>
      <w:pPr>
        <w:pStyle w:val="Normal"/>
        <w:rPr/>
      </w:pPr>
      <w:r>
        <w:rPr/>
      </w:r>
    </w:p>
    <w:p>
      <w:pPr>
        <w:pStyle w:val="Normal"/>
        <w:rPr/>
      </w:pPr>
      <w:r>
        <w:rPr/>
        <w:t xml:space="preserve">383. Ясная мысль дает направление току. Ясная мысль как огненный стержень видна в Беспредельности. К ней устремляются светочи пространства. К ней летит духовная сила стихий, являя форму для ее воплощения. Ясная мысль сильна устремленной направленностью. Расплывчатая форма не знает средоточия, но ясная — словно звезда полуденная. Хаотический полет обязательно может натолкнуть на астральную липучку одного из мощных пауков, растянувших свою паутину по всему низшему астралу. </w:t>
      </w:r>
    </w:p>
    <w:p>
      <w:pPr>
        <w:pStyle w:val="Normal"/>
        <w:rPr/>
      </w:pPr>
      <w:r>
        <w:rPr/>
        <w:t xml:space="preserve">Добиваясь качества жизни, готовите себе высокие полеты в Беспредельность. Тогда неуловимы будете и стремительны. Научитесь представлять совершенно четко, о чем вы хотите помечтать. Реальная мечта учит дисциплине мысли. Реальная мечта закладывает зерна в поле Беспредельности. Умейте желать, умейте мыслить — и не будет вам преград. </w:t>
      </w:r>
    </w:p>
    <w:p>
      <w:pPr>
        <w:pStyle w:val="Normal"/>
        <w:rPr/>
      </w:pPr>
      <w:r>
        <w:rPr/>
        <w:t xml:space="preserve">Труду космическому нужна прозрачность ума. Трудясь, не замечаешь опасности. Трудясь, умеешь распределять силы рационально. Кому-то вечный труд покажется утомительным и надоедливым, но рука мудрости указывает туда, где нет конца. Разве это не прекрасно — совершенствовать себя в труде, бесконечно открывая новое и улучшая умение души и рук? </w:t>
      </w:r>
    </w:p>
    <w:p>
      <w:pPr>
        <w:pStyle w:val="Normal"/>
        <w:rPr/>
      </w:pPr>
      <w:r>
        <w:rPr/>
        <w:t>Опыт, обретаемый в любом виде деятельности, — освоение многогранности духовного пространства. Русла мыслей собираются из разных искорок побуждений. Навыки одной формы творчества непременно дадут импульс к новому самовыражению и применению тех же методов в совершенно неожиданной области. Огонь таланта зажигает пространство, и его форма озаряет все темные углы сознания.</w:t>
      </w:r>
    </w:p>
    <w:p>
      <w:pPr>
        <w:pStyle w:val="Normal"/>
        <w:rPr/>
      </w:pPr>
      <w:r>
        <w:rPr/>
      </w:r>
    </w:p>
    <w:p>
      <w:pPr>
        <w:pStyle w:val="Normal"/>
        <w:rPr/>
      </w:pPr>
      <w:r>
        <w:rPr/>
        <w:t xml:space="preserve">384. Суд жизни оценит достоинство каждых подношений. Суд жизни взвесит каждое наше действие, приводящее к изменению сознания человечества. Даже любви земной отводим особое место как началу ассимиляции энергий. Суд жизни строг, но справедлив. </w:t>
      </w:r>
    </w:p>
    <w:p>
      <w:pPr>
        <w:pStyle w:val="Normal"/>
        <w:rPr/>
      </w:pPr>
      <w:r>
        <w:rPr/>
        <w:t xml:space="preserve">Улавливая особенности каждого духа, даем направление труду соответствующему. Луч указывает не только нужных людей, но и специализацию сил жизненных. Обретаем правоту исполненного дела. Время зыбких порывов осталось позади. Корабль построен и стоит в гавани. Океан Беспредельности — перед нами. Мужество не усталость безразличия от жизни, но опыт дальних странствий. Пульсации тамаса будут сокращаться, но овладеть земными огнями возможно, лишь призывая пространственные силы Агни. </w:t>
      </w:r>
    </w:p>
    <w:p>
      <w:pPr>
        <w:pStyle w:val="Normal"/>
        <w:rPr/>
      </w:pPr>
      <w:r>
        <w:rPr/>
        <w:t>Каждому неведению положу новое озарение. Превращение озарения в непрерывный поток даст силу нарастания огненного тела. Капсула духа для дальних полетов заложена в этом процессе. Мы ищем овладения мыслью как средством преодоления физического пространства. В Братстве много опытов, приготовленных для будущего. Новая эпоха даст силу овладения волновыми энергиями. Психодинамические двигатели придут на смену удушливым автомобилям с их выхлопными газами, отравляющими без того ядовитую атмосферу.</w:t>
      </w:r>
    </w:p>
    <w:p>
      <w:pPr>
        <w:pStyle w:val="Normal"/>
        <w:rPr/>
      </w:pPr>
      <w:r>
        <w:rPr/>
        <w:t>Пламя духа не погаснет, не пропадут в пространстве серебряные нити, вытканные высшим вдохновением наших мыслей. Они создают оградительную сеть новых рубежей света. Они выплавляют в глубине наших сердец драгоценные самородки огненных чувств. Не беспочвенное утверждение истины указывается, но практический метод постижения мира.</w:t>
      </w:r>
    </w:p>
    <w:p>
      <w:pPr>
        <w:pStyle w:val="Normal"/>
        <w:rPr/>
      </w:pPr>
      <w:r>
        <w:rPr/>
        <w:t>Без опыта невозможно совершить ни одно из действий в мире земном. Даже слепые идут опытным путем, обретая чувство тончайшего слуха, которое помогает им при малейшей опасности. Грань обычного человеческого восприятия переходит на уровень, который очень близок духовному.</w:t>
      </w:r>
    </w:p>
    <w:p>
      <w:pPr>
        <w:pStyle w:val="Normal"/>
        <w:rPr/>
      </w:pPr>
      <w:r>
        <w:rPr/>
      </w:r>
    </w:p>
    <w:p>
      <w:pPr>
        <w:pStyle w:val="Normal"/>
        <w:rPr/>
      </w:pPr>
      <w:r>
        <w:rPr/>
        <w:t xml:space="preserve">385. Любое очарование связано со слоями астрала, накапливающими необычные явления, сведения, легенды и сказки. Это все то, что люди построили в подсознании. Нереализованные мыслеформы, самые прекрасные и причудливые, они все же остаются в свитках Акаши и даже эволюционируют. Взаимопроникновение прекрасных мыслей создает атмосферу творческую для художников и поэтов. Ритмы жизненной силы распределяются соответственно предрасположенности сознания и накоплению опыта существований в какой-то области искусства, литературы или науки. Круговорот невообразимости — это сочетание уже когда-то выдуманного. </w:t>
      </w:r>
    </w:p>
    <w:p>
      <w:pPr>
        <w:pStyle w:val="Normal"/>
        <w:rPr/>
      </w:pPr>
      <w:r>
        <w:rPr/>
        <w:t xml:space="preserve">Вода, лишь превращенная в пар, может достичь неба. Но без огня даже воде не подняться вверх, к каким бы мудреным способам ни прибегала стихия, которой дано уравновешивать земную твердь. Как представители более высоких кругов, приходя на Землю, не могут дать потомство того же круга, так и вода не может стать огнем, даже превратившись в пар, каким бы он раскаленным ни был. </w:t>
      </w:r>
    </w:p>
    <w:p>
      <w:pPr>
        <w:pStyle w:val="Normal"/>
        <w:rPr/>
      </w:pPr>
      <w:r>
        <w:rPr/>
        <w:t>Свойство стихийной монады изначально является сущим. Нельзя перейти из одного царства в другое. У каждого вида стихий, какими бы они возвышенными ни были, — свой диапазон сознания, своя амплитуда вибраций. Настроение есть временное преобладание волны одной стихии над другой. Но каждый дух может жить лишь в подобающей ему среде: иначе ему грозит отемнение и деградация с последующим вырождением. Но, следуя высшим принципам соответственной стихии, поднимаешься в точку единого синтеза, где составляющие оболочки монад отмирают, давая силу огненному магниту слияния.</w:t>
      </w:r>
    </w:p>
    <w:p>
      <w:pPr>
        <w:pStyle w:val="Normal"/>
        <w:rPr/>
      </w:pPr>
      <w:r>
        <w:rPr/>
      </w:r>
    </w:p>
    <w:p>
      <w:pPr>
        <w:pStyle w:val="Normal"/>
        <w:rPr/>
      </w:pPr>
      <w:r>
        <w:rPr/>
        <w:t xml:space="preserve">386. Будем думать о вечном возвращении души. Словно крылья лебединые уносят душу из тела земного в странствие нескончаемое по вселенной. Душа свободна и легка, но, следуя зову оставленного дома, она будет к нему возвращаться вновь и вновь, пока дом не состарится и не разрушится, до конца истлев. Огонь жизни будет согревать холодные стены и оживлять существование аморфного времени. Ибо оно, проходя через плоть человеческую, насыщается мудростью огненных мыслей от соприкосновения с духом человеческим. </w:t>
      </w:r>
    </w:p>
    <w:p>
      <w:pPr>
        <w:pStyle w:val="Normal"/>
        <w:rPr/>
      </w:pPr>
      <w:r>
        <w:rPr/>
        <w:t>Стихии возрастают невиданно в эволюционном плане. Их мысль становится огненнее и разумнее. Их сила становится более пластичной и сердечной, хотя и подчинена сильной воле. У самих стихий нет собственной воли, и они следуют приказу великих духов своих, получающих веления от Власти Высшей.</w:t>
      </w:r>
    </w:p>
    <w:p>
      <w:pPr>
        <w:pStyle w:val="Normal"/>
        <w:rPr/>
      </w:pPr>
      <w:r>
        <w:rPr/>
      </w:r>
    </w:p>
    <w:p>
      <w:pPr>
        <w:pStyle w:val="Normal"/>
        <w:rPr/>
      </w:pPr>
      <w:r>
        <w:rPr/>
        <w:t xml:space="preserve">387. Серебряная Нить, Стержень Жизни, Белая Игла — это то сосредоточие силы, истекающее из зерна духа, которое связывает его с Беспредельностью Абсолютного Начала. Вокруг Иглы образуется движение энергий и их возжигание. Игла — это связь Океана с Всеначальной Силой. Пахтание Океана Беспредельности связано с добыванием и возжиганием огня, в какой бы форме оно ни происходило. Мысль движется по спирали, как пуля, выпущенная из ствола. Галактики вращаются, поднимаясь вверх, вокруг невидимого магнитного стержня, явленного как ствол Мирового Дерева. Каждая галактика, являя собой ивовый листок, поднимается все выше и выше, к самой вершине, уходящей в небо ослепительного света. </w:t>
      </w:r>
    </w:p>
    <w:p>
      <w:pPr>
        <w:pStyle w:val="Normal"/>
        <w:rPr/>
      </w:pPr>
      <w:r>
        <w:rPr/>
        <w:t xml:space="preserve">Спираль как энергетическое построение распространяет силу своих законов на эволюционные явления, на движение временных пластов, на огромные исторические эпохи и на малые ее отображения. Мгновения не просто пролетают, но успевают заключить каждое существо в свои объятья, навивая на ауре спираль своего прикосновения. Символ змеи как аспекта мудрости выбран именно по причине умения замыкать кольца вокруг ствола древесного. Гибкость и умение внезапно нападать и защищаться вложены в основу избранную. Но это еще и память о том, что древнейшие носители человеческого сознания имели тело змееподобное — священные Наги, которые еще существуют в сокровенных местах Азии и Америки. Сказки о говорящих змеях лишь сохраненная летопись очевидных явлений, какими бы фантастичными и неправдоподобными они ни казались. Нужно внимательно вглядеться в пространство накопленных преданий и легенд. Священные знания прикрыты бутафорией чудес и небылиц, но зерно истины яро и нерушимо. Оно живо и трепещет вибрациями жизненных энергий. </w:t>
      </w:r>
    </w:p>
    <w:p>
      <w:pPr>
        <w:pStyle w:val="Normal"/>
        <w:rPr/>
      </w:pPr>
      <w:r>
        <w:rPr/>
        <w:t xml:space="preserve">Зерно — ноша мира, хранящая всю его мудрость, собранную воедино. У зерна две доли и росток. Как вечное зеркало, мужчина и женщина, и явленный знак будущего — зародыш. Стоящие друг против друга и скрещенные магнетизмом любви космической, они едины и нераздельны. Две половины одного целого, две силы, составляющие Великий Магнит Вселенной. Силовые линии любви, притяжение полюсов — созидающая сила пространственных образований. Врата Духа и Врата Материи явлены как трансформаторы идеальных миров в физическом. </w:t>
      </w:r>
    </w:p>
    <w:p>
      <w:pPr>
        <w:pStyle w:val="Normal"/>
        <w:rPr/>
      </w:pPr>
      <w:r>
        <w:rPr/>
        <w:t>Как нить имеет два конца, так и жизнь имеет рождение и окончание. Но на этом она не кончается. С нами смерти не будет, если мы только сами не накинем на свое сознание покрывало неверия. Безумие прекращения жизни как отсечение собственной головы, как заключение себя в Тишину Молчания — в самое мрачное место вселенной, где одиночество длится не год, не десять лет, но несколько манвантар мрака, тоски и безысходности, которые медленно, медленно исправляются методикой мыслей, видений и полуугасших желаний возвращения к жизни.</w:t>
      </w:r>
    </w:p>
    <w:p>
      <w:pPr>
        <w:pStyle w:val="Normal"/>
        <w:rPr/>
      </w:pPr>
      <w:r>
        <w:rPr/>
      </w:r>
    </w:p>
    <w:p>
      <w:pPr>
        <w:pStyle w:val="Normal"/>
        <w:rPr/>
      </w:pPr>
      <w:r>
        <w:rPr/>
        <w:t xml:space="preserve">388. Прими путь удачи как Дар Мой. Прими часть Сердца Моего в сердце свое. Пусть Искра Радости и Силы Моей станет для тебя Лучом Ведущим. Укажет Луч тайное и явное, как огненный различитель определит меру истины, даваемой миру. Помощь Моя велика. Лишь бы дело не угасло. Разбудить сознание человеческое — дело наиважнейшее. И без смягчения души не будет пробуждения. Стучите во все двери разума. Оживляйте все закоулки сознания новым огнем. Ищите в повседневности ключ от тайн, которые не хотят открываться. </w:t>
      </w:r>
    </w:p>
    <w:p>
      <w:pPr>
        <w:pStyle w:val="Normal"/>
        <w:rPr/>
      </w:pPr>
      <w:r>
        <w:rPr/>
        <w:t>Мудрость — это тончайшая квинтэссенция той лавины информации, которая захлестывает человечество. Рекламное внушение сродни гипнотическому. Но результат сводится к подавлению воли и приказу приобрести остров, дворец, яхту, участок на Луне или автомобиль, работающий на ядерном топливе. Реалии мира лишь множат сеть бесконечных заблуждений, в которую майя ловит свои жертвы. Сколько сил тратит тьма на то, чтобы еще сильнее привязать души к земле! И отчасти все эти манипуляции можно понять. Иначе кровью чьих сил будут питаться монстры зла, как не диким любопытством великого базара, на котором все продается? Таким образом, каждый человек стремится к всеобъемлющей силе Бога, к его влиянию, власти, мощи и вседозволенности, забывая, что божественное не приемлет земные стандарты. И те ценности, которые составляют сокровища этого мира, в иных мирах не стоят даже доброго слова. За земное золото нельзя купить царствие небесное. Индульгенция как величайшее кощунство может быть убедительной лишь для недалекого ума. Но для странника духа искуплением всех мысленных грехов может стать лишь духовный труд, моление за всех видимых и невидимых людей, с их печалями, заботами, болезнями и страданиями. Ибо в заблуждениях радости мирской ищем путь к Порогу Мира Высшего.</w:t>
      </w:r>
    </w:p>
    <w:p>
      <w:pPr>
        <w:pStyle w:val="Normal"/>
        <w:rPr/>
      </w:pPr>
      <w:r>
        <w:rPr/>
        <w:t>Явим новизну приложения сил. Явим форму невиданных напряжений вдохновения. Отрада духа в объятии сердец живет.</w:t>
      </w:r>
    </w:p>
    <w:p>
      <w:pPr>
        <w:pStyle w:val="Normal"/>
        <w:rPr/>
      </w:pPr>
      <w:r>
        <w:rPr/>
      </w:r>
    </w:p>
    <w:p>
      <w:pPr>
        <w:pStyle w:val="Normal"/>
        <w:rPr/>
      </w:pPr>
      <w:r>
        <w:rPr/>
        <w:t xml:space="preserve">389. Культивируйте отсутствие зла в себе. Не помните обид, не сопереживайте своему чрезмерно раздутому самолюбию. Не считайте себя опорой неба и пупом земли. Каждый человек в равной степени одарен потенциально божественной природой. И часто он считает себя высшим существом, хотя и бессознательно. Проекция такого самоутверждения играет злую шутку с нашей психикой. Судьба как инструмент закона постоянно вводит нас в русло предназначения. </w:t>
      </w:r>
    </w:p>
    <w:p>
      <w:pPr>
        <w:pStyle w:val="Normal"/>
        <w:rPr/>
      </w:pPr>
      <w:r>
        <w:rPr/>
        <w:t xml:space="preserve">Недовольство может быть нашей физической природой. Телу нужно тепло, питание, жилище и многое другое, без чего оно не может существовать. На земле всегда чего-то не хватает и не будет хватать. И нельзя недостатки плотного мира переносить на сознание. Скромность — это не самоунижение, но понимание места искры своего духа в Беспредельности. Довольствоваться малым, не чинить никому обид и не реагировать на обиды самому, любить человечество как Божество во множестве, прощать людям их проступки — все это входит в кодекс великого милосердия. Нетерпимость никогда не сможет дать силу эволюции. Импульсы империла взрывают аурическое пространство, выжигая накопленные отложения огня. Умение не обижаться — начало ступени Льва Пустыни, образование мощного и величайшего огненного существа на планете. Таковых может быть лишь несколько сотен в пространстве всей Земли. </w:t>
      </w:r>
    </w:p>
    <w:p>
      <w:pPr>
        <w:pStyle w:val="Normal"/>
        <w:rPr/>
      </w:pPr>
      <w:r>
        <w:rPr/>
        <w:t xml:space="preserve">Мудро призываю к благу. Без того ненавистью дышит воздух. Но негативная реакция мощного духа дает адекватный ответ. Ваше благо, отданное людям, возвратится к вам стократно. Любите мир. Лишь темные пытаются угадать мысли ваши по намерениям иных людей. Ибо они лишены распознавания. В темном сердце не горит искра, разум озаряющая, которая освещает будущее. Явление силы разумения чувств наступает тогда, когда огонь пропитал ткань индрий. Без огня не бывает ни чудес, ни феноменов, ни явлений силы явной и тайной. </w:t>
      </w:r>
    </w:p>
    <w:p>
      <w:pPr>
        <w:pStyle w:val="Normal"/>
        <w:rPr/>
      </w:pPr>
      <w:r>
        <w:rPr/>
        <w:t>Погружаясь во мрак, люди призывают сатанинские силы, произнося матерные слова. Лишь сила глубин зла откликается на них. Слуги и жрецы Мораны — черной смерти — вынесли в мир их на погибель. Но мы обращаемся к Солнцу, Луне и Земле-Матери, к высшим ее принципам, к духу светлому — и они дают силу сердцу нашему. Не убоимся темных заклинаний, но будем знать, что люди, душой смердящие, применяют их для утверждения тьмы. В Мирах Света много вдохновенных ритмов, и звучание священных слов очищает ткань пространства, как проточная вода отбеливает полотно. Мудростью Света живем и будем жить. Мудростью Света существо наше дышит и не может надышаться, как путник, заночевавший в кедровой тайге. В молитвах мы выражаем любовь мира, и лишь она дает нам силу. Но вызов духов тьмы оставим тем, кто боится Света Белого.</w:t>
      </w:r>
    </w:p>
    <w:p>
      <w:pPr>
        <w:pStyle w:val="Normal"/>
        <w:rPr/>
      </w:pPr>
      <w:r>
        <w:rPr/>
      </w:r>
    </w:p>
    <w:p>
      <w:pPr>
        <w:pStyle w:val="Normal"/>
        <w:rPr/>
      </w:pPr>
      <w:r>
        <w:rPr/>
        <w:t>390. Не угаснет светильник Господен в руке у Воителя Света. Искра огня, зерно маломалейшее, превращается сначала в лилию огненную, а потом — в сияющий меч силы сердца. Без сердца не пройти, как в ночи кромешной — без фонаря. Часто сердце спасает человека, призывая обернуться к Свету, где тьме не подвластны души наши.</w:t>
      </w:r>
    </w:p>
    <w:p>
      <w:pPr>
        <w:pStyle w:val="Normal"/>
        <w:rPr/>
      </w:pPr>
      <w:r>
        <w:rPr/>
      </w:r>
    </w:p>
    <w:p>
      <w:pPr>
        <w:pStyle w:val="Normal"/>
        <w:rPr/>
      </w:pPr>
      <w:r>
        <w:rPr/>
        <w:t>391. Неведомо миру о тайне любви. Познал он лишь плоти страсть. В глубокую бездну кипящей крови можно легко упасть. Можно прыгнуть и утонуть в волне океана чувств. Но как же вырвать из сладких пут лучшее из искусств? Любовь бескорыстна, как вечности дар, как времени щедрый поток. В каждое сердце светит звезда, как в окна — раскрытый цветок. Дух стремится себя проявить, рождая вихри времен. Но не запутает белую нить майи туманный сон. Мы не забыли про небеса, про вечный посох пути, чей огненный свет сияет в глазах и помогает идти. В саду нашей жизни листья летят, засохшие листья лет. Они уносят сияющий взгляд наших былых побед. Но завтра нам нужно творить все вновь на чистом пространстве судьбы. Иначе нас не увидит любовь в конце золотой тропы. С собою возьмем лишь пригоршню звезд, что каждый из нас зажег. С собою возьмем ароматы роз в свой вечный огненный дом. Для нас давно построен дворец в живых садах бытия, где вечно звенит золотой бубенец в руках бессмертного «Я». Как жажду мечты своей утолить, как дух научить мечтать? Но не запутает белую нить луч, что нам дарит звезда.</w:t>
      </w:r>
    </w:p>
    <w:p>
      <w:pPr>
        <w:pStyle w:val="Normal"/>
        <w:rPr/>
      </w:pPr>
      <w:r>
        <w:rPr/>
      </w:r>
    </w:p>
    <w:p>
      <w:pPr>
        <w:pStyle w:val="Normal"/>
        <w:rPr/>
      </w:pPr>
      <w:r>
        <w:rPr/>
        <w:t>392. Мы все в неотвратимости живем, минувшее блаженство проклиная, неся расплату за любовь вдвоем, в разлуке одинокой изнывая. Но что поделать, если нам вблизи не усмотреть запрятанных сокровищ? И безучастный взгляд пустой скользит, спеша остановить на полуслове священный вдох живой любви молитв. Но разве кто сумеет быть забыт? Грохочущее время оглоушит кого угодно, чтобы он забыл о тайнах бытия; что сердце нам тревожит, что сны творит чудесный фимиам. Мир учит нас и страшно, и прекрасно, касаясь всех немыслимых сторон, как молот кузнеца — куска железа, что раскален в горниле жарких дней. Удар, еще удар. Мы обретаем форму и закаляемся забвения водой, чтоб вновь быть поднятыми вверх, пока наш мастер не сотворит из нас священный меч — клинок, сияющий величьем назначенья, таящий рун магическую вязь. В господни руки вложим рукоять. И пусть творится Знаменье Войны, Священной Битвы справедливый выбор — веление извечное Судьбы. Быть воином — достойнейший удел. Жизнь изменяя напряженьем боя, мы знаем, что в любой возможный миг готовы мы с самой расстаться жизнью. Но не страшимся, мужеством горя. И, закаляя сил неустрашимость, в победу верим Вечного Добра.</w:t>
      </w:r>
    </w:p>
    <w:p>
      <w:pPr>
        <w:pStyle w:val="Normal"/>
        <w:rPr/>
      </w:pPr>
      <w:r>
        <w:rPr/>
      </w:r>
    </w:p>
    <w:p>
      <w:pPr>
        <w:pStyle w:val="Normal"/>
        <w:rPr/>
      </w:pPr>
      <w:r>
        <w:rPr/>
        <w:t xml:space="preserve">393. Предугадывая лукавые мысли, считаем это не обманом шарлатана, но чудом озаренья. Ибо сквозь сети лукавства увидеть очертания реального мира — это уже достижение духа. Куда указывает Сокол Гор в своем полете, туда и устремлены токи мысленные. Они чисты и открыты. Их не от кого таить. Благородство мысли не требует витиеватости риторической. Простота знает о законах правды. Каждый сор только мешает движению самого простого механизма. Проникая в огненное зерно, мы сжигаем шелуху наносную. Искренностью вызываем недоумение. Но кто поверит в истинность слов сказанных? Лишь правдой побеждаем лжеца. Но главное — не лгать самому себе. Это худшая из форм лжи — обманывать сердце свое. Забывая о змеином нашептывании гордыни, найди себе место в искре сердца своего. Царская и рабская природа удивительно сочетаются в нас, но последняя происходит от земной природы, а первая — от небесной. Подножием духа названа земля, а Вратами Жизни — небо. Царям духа положено входить в предел Врат Высших. </w:t>
      </w:r>
    </w:p>
    <w:p>
      <w:pPr>
        <w:pStyle w:val="Normal"/>
        <w:rPr/>
      </w:pPr>
      <w:r>
        <w:rPr/>
        <w:t xml:space="preserve">Вавилонская башня отражала уровни не только мироздания, но планы человеческого сознания и их овладение. Потому и являет она символ смешения языков, символ непонимания. Ибо образ жизни людей, близких к духовности, имеет такое отличие от алкогольных ритуалов низших каст, что непонимание и естественным, и закономерным является. </w:t>
      </w:r>
    </w:p>
    <w:p>
      <w:pPr>
        <w:pStyle w:val="Normal"/>
        <w:rPr/>
      </w:pPr>
      <w:r>
        <w:rPr/>
        <w:t>Расслоение общества — древнейший признак человечества. Но писать законы, одинаковые для всех, неприемлемо. Высшие касты должны подвергаться более суровому наказанию за свои проступки, чем простые люди. Неприкосновенность личности депутатов лишь повод творить беззаконие с их стороны, не думая о наказании.</w:t>
      </w:r>
    </w:p>
    <w:p>
      <w:pPr>
        <w:pStyle w:val="Normal"/>
        <w:rPr/>
      </w:pPr>
      <w:r>
        <w:rPr/>
      </w:r>
    </w:p>
    <w:p>
      <w:pPr>
        <w:pStyle w:val="Normal"/>
        <w:rPr/>
      </w:pPr>
      <w:r>
        <w:rPr/>
        <w:t xml:space="preserve">394. Ни ветер, стучащий в окно, ни дождь, звенящий с однообразной заунывностью, ни снег, укрывающий горные вершины и перевалы, не смогут потушить в душах искру нашу. Утверждая троекратное повторение: «Удача, удача, удача», — настраиваем мысль на гармонию с пространством. Привлечение огненных качеств удачи из тайников вселенной может весь уклад жизни изменить. Лишь качества души отвечают лучшим накоплениям. Тогда и тяжелые элементы кармы не смогут воздействовать. </w:t>
      </w:r>
    </w:p>
    <w:p>
      <w:pPr>
        <w:pStyle w:val="Normal"/>
        <w:rPr/>
      </w:pPr>
      <w:r>
        <w:rPr/>
        <w:t xml:space="preserve">Уникальный шанс дается, и не принять его было бы непростительно. Мы не советуем проходить мимо сужденных встреч и небесных даров. Даже во взгляде мимолетном может быть послано озарение или весть. Но сам носитель может об этом не догадываться. Мера знания позволяет догадываться о том, какую ценность представляет каждый из нас. Можно проходить всю жизнь в дедовской безрукавке, пока из проношенной в ней дырки не посыплются золотые монеты. Ветхий облик — лучшая форма для хранения мудрости. Невзрачность человеческая не привлекает внимания, но оболочка духа растет, облаченная в скромность. Пробужденный дух почувствует носителя Агни прекрасного без убеждений в подлинности явления. </w:t>
      </w:r>
    </w:p>
    <w:p>
      <w:pPr>
        <w:pStyle w:val="Normal"/>
        <w:rPr/>
      </w:pPr>
      <w:r>
        <w:rPr/>
        <w:t xml:space="preserve">Заключая жизнь в оболочку смысла, можно найти множество явлений, выходящих за пределы человеческого понимания и не укладывающихся в рамки обыденности. Привхождение энергий тонких может менять распознавание здравого смысла. План высшего предназначения так непредсказуем. Благодушие воспитывает характер высшего существа. Благодушие привлекает волны творящей радости. Она посылается для сердец открытых. И майя не затуманит облик огненной природы мгновений. Поток озарений не иссякнет. Пылающая чистота духа, выжигающая Чашу накоплений, оставит в ней лишь несколько золотых зерен. Рингсэ, явленные миру, — лучший образец нерушимости накоплений духа. </w:t>
      </w:r>
    </w:p>
    <w:p>
      <w:pPr>
        <w:pStyle w:val="Normal"/>
        <w:rPr/>
      </w:pPr>
      <w:r>
        <w:rPr/>
        <w:t xml:space="preserve">Не запутаемся в дебрях слов и повторения примем как настоятельные указы к исполнению в жизни советов даваемых. Будем твердить до мозолей в ушах. Можно положить книгу на стол. Можно раскрыть ее на нужной странице. Но прочитать заставить нельзя. И совет посланный покроется пылью небрежения. А душа будет искать ответ в явлениях серой жизни. </w:t>
      </w:r>
    </w:p>
    <w:p>
      <w:pPr>
        <w:pStyle w:val="Normal"/>
        <w:rPr/>
      </w:pPr>
      <w:r>
        <w:rPr/>
        <w:t xml:space="preserve">Но вот оно — нужное тебе, полезное и насущное. Не принятое сокровище зарастает грязью. Закрытое зерно не даст всходов, но задохнется без простора жизни. </w:t>
      </w:r>
    </w:p>
    <w:p>
      <w:pPr>
        <w:pStyle w:val="Normal"/>
        <w:rPr/>
      </w:pPr>
      <w:r>
        <w:rPr/>
        <w:t>Даем чудеса, но слепые не видят. Разве только грохот взрыва может услышать глухой. Искра Моя будет жить, и всегда найдутся те, кто понесет ее. Но не опоздайте к часу сужденному. Не сумевший зажечь лампаду не замечен останется. Не поймав даже лепестка Небесной Розы, разве почувствуешь аромат Садов Небесных? Но небо само — Великая Роза, и тайна ее света неизмерима. Пусть она раскроется перед вами, одарив величайшей мистерией нежности. У Матери Тайны это одно из сокровенных и величайших посвящений. И пусть на земле культы Великой Любви обрели облик вырождения, но все же не только одно вожделение правит отношениями полов. Магнетизм любви вмещает многие формы, и в каждой заключены отношения духа и материи. Греховность не значит лукавство и падение. Греховность — невежество инстинктивного сознания. Изжить атавизм как наследие животной эволюции не так просто. Любая форма любви освящена дыханием мудрости божией. Иначе бы не рождались мудрецы и пророки тем же самым способом, как и простые смертные.</w:t>
      </w:r>
    </w:p>
    <w:p>
      <w:pPr>
        <w:pStyle w:val="Normal"/>
        <w:rPr/>
      </w:pPr>
      <w:r>
        <w:rPr/>
      </w:r>
    </w:p>
    <w:p>
      <w:pPr>
        <w:pStyle w:val="Normal"/>
        <w:rPr/>
      </w:pPr>
      <w:r>
        <w:rPr/>
        <w:t xml:space="preserve">395. Огнем Души Своей питаю вас. Мощью Сердца Своего оживляю сокровище духа. Ищу струну силы, вам знакомую. Через бурю жизни несу светильник ожидания. Путь во тьме нельзя совершать без светоча ясного. Кундалини называю посохом пути. Без поднятия огненного сознания в высшие центры не увидеть путей небесных. Рядом можете пройти и не различить в тумане майи Ашрам Мой. </w:t>
      </w:r>
    </w:p>
    <w:p>
      <w:pPr>
        <w:pStyle w:val="Normal"/>
        <w:rPr/>
      </w:pPr>
      <w:r>
        <w:rPr/>
        <w:t>Вдохновенному сердцу посылаем видение Рук и Глаз. Но более этого пока не можем показать: иначе паралич может вызвать полное оцепенение человеческого тела.</w:t>
      </w:r>
    </w:p>
    <w:p>
      <w:pPr>
        <w:pStyle w:val="Normal"/>
        <w:rPr/>
      </w:pPr>
      <w:r>
        <w:rPr/>
        <w:t>Три Чаши посылаю. Три Дара драгоценных. Прими достойно и с уважением понимания всех слабостей духа.</w:t>
      </w:r>
    </w:p>
    <w:p>
      <w:pPr>
        <w:pStyle w:val="Normal"/>
        <w:rPr/>
      </w:pPr>
      <w:r>
        <w:rPr/>
      </w:r>
    </w:p>
    <w:p>
      <w:pPr>
        <w:pStyle w:val="Normal"/>
        <w:rPr/>
      </w:pPr>
      <w:r>
        <w:rPr/>
        <w:t xml:space="preserve">396. В чистой ауре ученика сгорают все злобные стрелы, к нему устремленные. Понимайте покой как недремлющий дозор, не отменяемый ни сном, ни явью. Усвоив памятью его насущность, отдав приказ духам воли, сделаем его неотменяемым. </w:t>
      </w:r>
    </w:p>
    <w:p>
      <w:pPr>
        <w:pStyle w:val="Normal"/>
        <w:rPr/>
      </w:pPr>
      <w:r>
        <w:rPr/>
        <w:t xml:space="preserve">Осторожность лишь утончается и усиливается. Осторожность, но не подозрительность. Первая оптимистична и потому светла. Вторая негативна. Осторожность не есть трусость. Технический осмотр самолета перед вылетом не значит перестраховку, но необходимую процедуру безопасности. </w:t>
      </w:r>
    </w:p>
    <w:p>
      <w:pPr>
        <w:pStyle w:val="Normal"/>
        <w:rPr/>
      </w:pPr>
      <w:r>
        <w:rPr/>
        <w:t xml:space="preserve">Лунная природа устраивает нам множество неприятных сюрпризов. Даже настроение изменяется под воздействием пространственных токов, ассимилируемых лунной природой. Ее зеркало причудливо искажает даже очевидный смысл сказанного и задуманного. Майя накидывает лунное одеяние на человеческое сознание, чтобы заглушить голос огненного духа, той внутренней силы, через которую оно постигает вселенную в себе и себя в космосе. </w:t>
      </w:r>
    </w:p>
    <w:p>
      <w:pPr>
        <w:pStyle w:val="Normal"/>
        <w:rPr/>
      </w:pPr>
      <w:r>
        <w:rPr/>
        <w:t>Чистота как щит оберегающий указана. Чистота как огненное образование не может быть отвлеченным понятием, но самой практичной дисциплиной.</w:t>
      </w:r>
    </w:p>
    <w:p>
      <w:pPr>
        <w:pStyle w:val="Normal"/>
        <w:rPr/>
      </w:pPr>
      <w:r>
        <w:rPr/>
      </w:r>
    </w:p>
    <w:p>
      <w:pPr>
        <w:pStyle w:val="Normal"/>
        <w:rPr/>
      </w:pPr>
      <w:r>
        <w:rPr/>
        <w:t xml:space="preserve">397. Представим себя как крылья растущие. Момент зачатия человека так необычен и чудесен, что здесь не годятся обычные обывательские мерки. Иначе механичность исполнения вызовет ярую бурю отторжения, приводящую к еще более худшему результату, чем тот, который был вначале. Закон золотой середины — принцип духовного средоточия — указывает на целесообразность любого действия. Не отказываясь от близости священной, но и не злоупотребляя слиянием полов. Если не можете воздерживаться, следуйте закону постепенной замены физических отношений иными, переводя энергию инстинкта ближе к саду духа. Просто порицать отношения между мужчиной и женщиной означает обречь человечество на вымирание. Мир пока не нашел другого способа появления человека. Клонирование и выращивание гомункулов оставим в сфере экспериментальной биологии. Хотя опасность клонирования очень велика. Рождение бездушных существ, целой армии биороботов, не украсит планету. Импульс воли хозяина навсегда будет впечатан в сознание каждого из них. И дай бог, если качество этой мысли будет совершенно. В другом случае клоны будут лишь воплощением злобных и голодных духов в материальном мире. На фоне таких ужасающих перспектив лучше прибегать к высшей тантре, привлекая для воплощения высоких духов. Мы никого не осуждаем, но указываем на воздержание тем, кто переступил известную ступень. В другом случае и у определенных типов человеческих физическая близость бывает полезной и даже необходимой, ибо развивает любовь и заботу о любимых. </w:t>
      </w:r>
    </w:p>
    <w:p>
      <w:pPr>
        <w:pStyle w:val="Normal"/>
        <w:rPr/>
      </w:pPr>
      <w:r>
        <w:rPr/>
        <w:t>В Саду Моем много цветов, и каждому нужен поцелуй души. Сентиментальность и слезливость не могут отражать образ всей жизни, ибо спазмы минутного восторга часто сменяются вспышками неустанного осуждения. Молчаливая суровость не лишена искренности. Она скрывает за стенами неприступности цветник радости неутомимой. Плоть нежности слишком уязвима, чтобы выставлять ее под град насмешек без панциря защиты.</w:t>
      </w:r>
    </w:p>
    <w:p>
      <w:pPr>
        <w:pStyle w:val="Normal"/>
        <w:rPr/>
      </w:pPr>
      <w:r>
        <w:rPr/>
      </w:r>
    </w:p>
    <w:p>
      <w:pPr>
        <w:pStyle w:val="Normal"/>
        <w:rPr/>
      </w:pPr>
      <w:r>
        <w:rPr/>
        <w:t>398. В основе всего даваемого заложен Луч Матери Мира. Не хватает мудрости сердца в современных писаниях. И не покажется ли странным, что в руки мужские отдается труд нежности? Много сил дано слабой половине, но из них на мелочи и пустяки тратится большая часть. Эмоции наиболее насыщены у них огнем. Но эпоха мысли уже являет свои признаки. Сила мышления растет непомерно. Скоро начнете мысленно созидать физические объекты.</w:t>
      </w:r>
    </w:p>
    <w:p>
      <w:pPr>
        <w:pStyle w:val="Normal"/>
        <w:rPr/>
      </w:pPr>
      <w:r>
        <w:rPr/>
        <w:t>«Можно послать дождь книг, но расти дух должен сам». Мыслью пронизываем пространство. Мыслью ткем ткань светоносную. Новое одеяние мира скоро будет готово. Пелена спадет с глаз человеческих, и люди увидят новое небо и новую землю. Приближение звезды Урусвати изменит энергии нашего космоса. Астральные планеты оказывают на нас не меньшее влияние, чем физические. Но дух, окруженный пламенем чистой мысли, подчинен лишь Зову Сердца Мира, которым является Великий Владыка. Новая история планеты уже творится. Струи огня будущего изливаются из Чаши космических сердец.</w:t>
      </w:r>
    </w:p>
    <w:p>
      <w:pPr>
        <w:pStyle w:val="Normal"/>
        <w:rPr/>
      </w:pPr>
      <w:r>
        <w:rPr/>
      </w:r>
    </w:p>
    <w:p>
      <w:pPr>
        <w:pStyle w:val="Normal"/>
        <w:rPr/>
      </w:pPr>
      <w:r>
        <w:rPr/>
        <w:t xml:space="preserve">399. Алтай явлен как оплот Северной Шамбалы. Алтай одарен духом предугадывания мировых событий. В серебряной тайне вершин видятся древние храмы. Голос давних песнопений еще хранит ветер. И часто, завывая в ущельях, в глухой тайге, он вдруг, словно пробужденный грохотом горной реки или водопадным гулом, начинает повторять древний и полузабытый речитатив. Звезды начинают дрожать и светиться особым светом. Само пространство начинает сиять, и из него рождаются цветы, лица и огненные образы, привлеченные красотой. Из пространства приходят прекрасные девы и ангелоподобные юноши, и, вторя ветру, звучит хор огненного славословия не прекращаемой ни на секунду жизни. Небеса открываются, и сквозь их прозрачность обозреваются планы существований, живущие в иных временах и измерениях. И эта прозрачность дает видеть нам иных существ пространства. Общаясь с ними, мы обретаем энергию прозрения. Мудрость их слов заставляет нас трепетать, повышая вибрации теперешнего сознания. Работа духа ускоряется. Мысль вращается стремительно. Мы обретаем скорость космического сознания, которое по орбите своей не может замыкать себя на проблемах одного земного шара. Мысль обретает силу умиротворения, ибо она мощна и действенна, как пламя солнца на экваторе. </w:t>
      </w:r>
    </w:p>
    <w:p>
      <w:pPr>
        <w:pStyle w:val="Normal"/>
        <w:rPr/>
      </w:pPr>
      <w:r>
        <w:rPr/>
        <w:t>Величина огненного сознания нарождается на планете. Новый Чакравартин приходит на твердь земную. А наша участь — расстелить пред ним ковер жертвенного пути, приготовив человеческое сознание для нового Мессии. Период брожения умов заканчивается. Время признания Живой Этики как основного закона жизни приходит. И человечество, определившись со своими приоритетами, должно выбрать, на чьей стороне продолжить эволюционное развитие.</w:t>
      </w:r>
    </w:p>
    <w:p>
      <w:pPr>
        <w:pStyle w:val="Normal"/>
        <w:rPr/>
      </w:pPr>
      <w:r>
        <w:rPr/>
      </w:r>
    </w:p>
    <w:p>
      <w:pPr>
        <w:pStyle w:val="Normal"/>
        <w:rPr/>
      </w:pPr>
      <w:r>
        <w:rPr/>
        <w:t xml:space="preserve">400. Указываю следить за цепью событий. Спираль сознания расширяет орбиту. Работу духа нельзя заметить, но растет присутствие чистого огня. Не порицаем тот, кто не гневлив, не злопамятен и не жаден. Гнев и осуждение — корни дурной жизни. Гнев и осуждение — благодатная почва для злой кармы. Призывая лучшее пристанище, забудьте о плохом. Мечтая о вершине с вечно белыми снегами, не нужно думать о траве, сгнивающей во тьме ущелий. Благополучная жизнь ведет к неверию. Но мудрый знает, кем послан дар благополучия, и не считает привязанность к богатству благословением. Великое искусство — быть богатым. Но еще более одарен величием тот, кто не чувствует его власти над собой. </w:t>
      </w:r>
    </w:p>
    <w:p>
      <w:pPr>
        <w:pStyle w:val="Normal"/>
        <w:rPr/>
      </w:pPr>
      <w:r>
        <w:rPr/>
        <w:t>Воин, на страже стоящий, не смыкает глаз, ибо враг не дремлет. Подтачивая основу крепости, враг готовит взрыв, чтобы в брешь образованную направить полчища зла. Но очи духа ясны. Мы видим каждую мысль и откликаемся на самые достойные из них. Считаем лучшими помышления о благе человечества. Если человек думает, как лучше помочь сделать мир добрее, Мы поддержим силу сердца его. Но помышляющему затеять войну приготовим удел невеселый.</w:t>
      </w:r>
    </w:p>
    <w:p>
      <w:pPr>
        <w:pStyle w:val="Normal"/>
        <w:rPr/>
      </w:pPr>
      <w:r>
        <w:rPr/>
        <w:t>Смятения народов — ветер перемен. Ищем, где приложить накопленное Братством. Ищем много полезного, что пригодилось бы миру. Но нужно изменить сознание. Лукавому уму нельзя доверять пещеру с сокровищами Али-Бабы.</w:t>
      </w:r>
    </w:p>
    <w:p>
      <w:pPr>
        <w:pStyle w:val="Normal"/>
        <w:rPr/>
      </w:pPr>
      <w:r>
        <w:rPr/>
      </w:r>
    </w:p>
    <w:p>
      <w:pPr>
        <w:pStyle w:val="Normal"/>
        <w:rPr/>
      </w:pPr>
      <w:r>
        <w:rPr/>
        <w:t xml:space="preserve">401. Из тайников разума, из огненной глубины сердца, из зерна духа взываем к каждому существу человеческому. Называем Весть Нашу шепотом из Башни. И кому можно доверить этот Голос, похожий на шорох ветра? Только тому, кто духом слышит. </w:t>
      </w:r>
    </w:p>
    <w:p>
      <w:pPr>
        <w:pStyle w:val="Normal"/>
        <w:rPr/>
      </w:pPr>
      <w:r>
        <w:rPr/>
        <w:t xml:space="preserve">Кто сердце открыл Нам, доверившись без оглядки, тот ступил на долгий путь, к Нам ведущий. </w:t>
      </w:r>
    </w:p>
    <w:p>
      <w:pPr>
        <w:pStyle w:val="Normal"/>
        <w:rPr/>
      </w:pPr>
      <w:r>
        <w:rPr/>
        <w:t>Не сразу можно постичь начало истины. Не сразу можно выдержать пламя печи плавильной. Но мощь огня возрастает от его привхождения в плоть нашу. Огонь напитывает дух. Огонь земной — носитель небесного. Сердце, как магнит, собирает его мощь из пространства. Сердце способно превратить небесный огонь в явления земных событий.</w:t>
      </w:r>
    </w:p>
    <w:p>
      <w:pPr>
        <w:pStyle w:val="Normal"/>
        <w:rPr/>
      </w:pPr>
      <w:r>
        <w:rPr/>
      </w:r>
    </w:p>
    <w:p>
      <w:pPr>
        <w:pStyle w:val="Normal"/>
        <w:rPr/>
      </w:pPr>
      <w:r>
        <w:rPr/>
        <w:t xml:space="preserve">402. Америка может превратиться в армию мутантов и уродов из-за употребления генетически измененных продуктов. Стремясь достичь физического бессмертия, они добились того, что тела после смерти не разлагаются, а остаются невредимыми, что мешает очищению пространства и порождает массу вампиров и существ, которые хотя бы после смерти пытаются вселиться в тело человеческое. Без духовного воспитания такое вырождение грозит каждой душе. Нет среднего пути. Если не измениться в сторону ангельской природы — значит становиться все более демоническим существом. </w:t>
      </w:r>
    </w:p>
    <w:p>
      <w:pPr>
        <w:pStyle w:val="Normal"/>
        <w:rPr/>
      </w:pPr>
      <w:r>
        <w:rPr/>
        <w:t>Воспитывайте в себе ангела — и земная природа постепенно уступит свои позиции, как ночь — лучам восходящего солнца. Кровью Сердца Своего заклинаю — устремитесь всем духом своим к Свету!</w:t>
      </w:r>
    </w:p>
    <w:p>
      <w:pPr>
        <w:pStyle w:val="Normal"/>
        <w:rPr/>
      </w:pPr>
      <w:r>
        <w:rPr/>
      </w:r>
    </w:p>
    <w:p>
      <w:pPr>
        <w:pStyle w:val="Normal"/>
        <w:rPr/>
      </w:pPr>
      <w:r>
        <w:rPr/>
        <w:t xml:space="preserve">403. Магнитные стрелы приобщают к волнам дальних планет и звезд. В зарождении человеческого существа участвуют не только земные отец и мать, но и лучи невидимых миров. Сливаясь с человеческим наслаждением, токи мировой радости делают зачатие актом космическим. Высшая тантра может привлечь для воплощения очень высоких божественных духов, если сознание духа родителей достаточно высоко. </w:t>
      </w:r>
    </w:p>
    <w:p>
      <w:pPr>
        <w:pStyle w:val="Normal"/>
        <w:rPr/>
      </w:pPr>
      <w:r>
        <w:rPr/>
        <w:t xml:space="preserve">Существо, облеченное высокими духовными полномочиями, не только на Земле, но и во всей Солнечной системе рождается при удивительном сочетании земных и космических явлений. Кометы, парад планет, сочетание звезд, противостояние, близкое и далекое, затмения Солнца и Луны и множество других факторов, связанных с небом, могут указывать на зачатие или на приход на планету существа с космическим сознанием. Сердце Мира посылает детей своих на планету Земля, где готовится новая ступень эволюции космоса. </w:t>
      </w:r>
    </w:p>
    <w:p>
      <w:pPr>
        <w:pStyle w:val="Normal"/>
        <w:rPr/>
      </w:pPr>
      <w:r>
        <w:rPr/>
        <w:t xml:space="preserve">Получение статей из астральных журналов требует большей внимательности. Нужно не отмахиваться от них, но улавливать зерно сути даваемой. Могут быть интересные данные и информация о вещах необыкновенных. Будь внимательнее к Хронике Акаши. Земное чтение требует пристального отношения. Многое остается между строк. И даже автор может не догадываться, что выражено в статье или даже в целой книге. Получение знаний с планов высших скоро может стать повсеместным. Если проводник будет готов, астральные хранилища мудрости будут в полном его распоряжении, в зависимости от богатства и глубины накоплений Чаши. </w:t>
      </w:r>
    </w:p>
    <w:p>
      <w:pPr>
        <w:pStyle w:val="Normal"/>
        <w:rPr/>
      </w:pPr>
      <w:r>
        <w:rPr/>
        <w:t>Сгущение тьмы мешает проникновению огненных токов, и часто недомогание и плохое самочувствие — следствие уничтожения темных образований. Детонация империла вызывает удары по огненным центрам. Головная боль и тошнота — обычное дело. Это следствие битвы мыслей и чувств в пространстве.</w:t>
      </w:r>
    </w:p>
    <w:p>
      <w:pPr>
        <w:pStyle w:val="Normal"/>
        <w:rPr/>
      </w:pPr>
      <w:r>
        <w:rPr/>
      </w:r>
    </w:p>
    <w:p>
      <w:pPr>
        <w:pStyle w:val="Normal"/>
        <w:rPr/>
      </w:pPr>
      <w:r>
        <w:rPr/>
        <w:t xml:space="preserve">404. Шептание несет следствие предательства, особенно, если это касается людей, связанных с Братством. Нашептывания не так безобидны. Они несут силу наслоения мысленных образований. Когда подарок заворачивают в бесконечное количество серой бумаги, человек не может знать, что может находиться внутри. Змеиная голова с последней каплей вытекшего яда может послужить причиной заражения обширных областей пространства. Не осуждайте и не слушайте тех, кто кого-либо осуждает. Проходите мимо самой атмосферы осуждения. Изгоните из характера его оскверняющий душу запах. Не разрушайте чистую крепость мыслей. Ибо осуждение — прежде всего подозрительность и тайное оправдание собственного несовершенства, отражающее свою малодушную природу. </w:t>
      </w:r>
    </w:p>
    <w:p>
      <w:pPr>
        <w:pStyle w:val="Normal"/>
        <w:rPr/>
      </w:pPr>
      <w:r>
        <w:rPr/>
        <w:t>Тьма действует через нашептывания в силу трусости своей. Гнев и зависть, собранные в горчичное зерно, отравляют пространство точно так же. И что может вырасти из такого семени зла? Пока оно не дало корней и не проросло в вас, сожгите семена огнем благородства и чистоты. Ищите в навозе жемчужные зерна, а в болоте с грязной серой травой — заводь с зарослями лотоса. Лучшему предавшись, научитесь видеть совершенное — и получите превосходное следствие такого образа мысли. Биение огня прожигает мир майи. В островке благоразумия живут самые прекрасные образы мыслей.</w:t>
      </w:r>
    </w:p>
    <w:p>
      <w:pPr>
        <w:pStyle w:val="Normal"/>
        <w:rPr/>
      </w:pPr>
      <w:r>
        <w:rPr/>
      </w:r>
    </w:p>
    <w:p>
      <w:pPr>
        <w:pStyle w:val="Normal"/>
        <w:rPr/>
      </w:pPr>
      <w:r>
        <w:rPr/>
        <w:t xml:space="preserve">405. Ревнители буквы закона часто забывают о том, что живой дух Силы Света нельзя запереть в клетку условностей. И самое ужасное, если эту клетку красят в благородный серебряный цвет. </w:t>
      </w:r>
    </w:p>
    <w:p>
      <w:pPr>
        <w:pStyle w:val="Normal"/>
        <w:rPr/>
      </w:pPr>
      <w:r>
        <w:rPr/>
        <w:t xml:space="preserve">Сознание, замкнувшееся в колесе самоутверждения, не может расширять орбиту понимания. Оно вращается, наступая на поперечные опоры и принимая их за ступени восхождения. Но круг их мыслей замкнут, и вращение одних и тех же понятий превращает творчество мысли в механический процесс. </w:t>
      </w:r>
    </w:p>
    <w:p>
      <w:pPr>
        <w:pStyle w:val="Normal"/>
        <w:rPr/>
      </w:pPr>
      <w:r>
        <w:rPr/>
        <w:t xml:space="preserve">Завистники смотрят с надеждой, что, вместо того, чтобы нырнуть в реку мудрости, ты вдруг промахнешься и ударишься об острые камни. Злорадством утверждая желание неудачи, они забывают, что от частого погружения в реку мудрости дух обретает крылья. Мощь радости полета растит их. Мощь радости полета делает сознание умеющим подняться над туманом неведения, где можно натолкнуться на невидимую преграду. </w:t>
      </w:r>
    </w:p>
    <w:p>
      <w:pPr>
        <w:pStyle w:val="Normal"/>
        <w:rPr/>
      </w:pPr>
      <w:r>
        <w:rPr/>
        <w:t xml:space="preserve">Оставим все виды самоотравления. Не к довольству собой призываю, но к удовлетворению любым положением. Карма не может послать что-то вне своего влияния. Она знает меру нашей вины и достоинства. Она не оправдывает и не обвиняет, но выносит свой приговор, следуя нашим собственным мыслям, словам и поступкам. Она суровый, но справедливый судия, и для каждого человеческого существа — любящая и милосердная мать. Не видя в будущем никаких духовных изменений и развития сознания, ее рукой удаляется связь с высшими принципами, и человек заживо умирает. Современность множит таких живых мертвецов, обрекая мир на развитие чувствознания. </w:t>
      </w:r>
    </w:p>
    <w:p>
      <w:pPr>
        <w:pStyle w:val="Normal"/>
        <w:rPr/>
      </w:pPr>
      <w:r>
        <w:rPr/>
        <w:t xml:space="preserve">Из недр воплощений растет корень мудрости. Из недр воплощений вырастает солнечный Кедр Мироздания. Смола жизни течет по жилам его, разнося свет и преображая пространство в огненную субстанцию невидимого Града Небесного. </w:t>
      </w:r>
    </w:p>
    <w:p>
      <w:pPr>
        <w:pStyle w:val="Normal"/>
        <w:rPr/>
      </w:pPr>
      <w:r>
        <w:rPr/>
        <w:t>Оплот мира, крепость силы, укрепляется от каждой мысли служения — словно камень, с камнем скрепленный крепчайшим цементом. Но огненная связь так тверда и неразрушима в вечности. Нет другого такого вещества, которое было бы крепче священного огня. Поэтому клятва огнем считалась самой верной и твердой. Нарушителя ее поражал Сам Агни Великий.</w:t>
      </w:r>
    </w:p>
    <w:p>
      <w:pPr>
        <w:pStyle w:val="Normal"/>
        <w:rPr/>
      </w:pPr>
      <w:r>
        <w:rPr/>
      </w:r>
    </w:p>
    <w:p>
      <w:pPr>
        <w:pStyle w:val="Normal"/>
        <w:rPr/>
      </w:pPr>
      <w:r>
        <w:rPr/>
        <w:t xml:space="preserve">406. Ощущая трепет сознания, можно считать это знаком ободряющим. Разве может быть безучастным дух, исполняющий задачу будущего? Капли слов наполняют Чашу сердец. Трудно испить яд страданий. Трудно разрушить облака человеческого невежества. Это не просто пыль, которую сносит ветер с горных вершин и неприступных скал. Но не может остановиться поток ненависти, какие бы запруды на его пути ни строились. Селевые потоки уносят города и поселки, цунами смывают острова, ураганы поднимают вверх дома и вырывают с корнем деревья, уничтожая городские парки и сады. Но человечество считает себя невиновным в этих природных катаклизмах. Словно каждый из нас никогда не раздражался и не гневался, прожигая черным огнем защитный кокон пространства, вызывая возмущение стихий. Когда же задумается разум человеческий? Когда же он признает себя виновником такого невиданного возмущения? Наверное, тогда, когда огонь хлынет лавой, очищающей мир от злобы. </w:t>
      </w:r>
    </w:p>
    <w:p>
      <w:pPr>
        <w:pStyle w:val="Normal"/>
        <w:rPr/>
      </w:pPr>
      <w:r>
        <w:rPr/>
      </w:r>
    </w:p>
    <w:p>
      <w:pPr>
        <w:pStyle w:val="Normal"/>
        <w:rPr/>
      </w:pPr>
      <w:r>
        <w:rPr/>
        <w:t xml:space="preserve">407. Каждый день человека посещают необычные чувствования и явления. Каждый день с духом происходят явления, не похожие на предыдущие. Это может говорить только в пользу того, что дух человеческий постепенно эволюционирует, отзываясь на токи дальних миров, на токи мчащихся мгновений. Величайшие энергии мира, проходя через нас, оставляют свой незаметный след, который накапливается в сфере нашей вселенной, в свете ауры. Какие золотые пылинки остаются и как они нам потом послужат, об этом можно только догадываться. Пока сознание не поднялось на уровень контролирования и использования сил каждого атома, до той поры будет неизвестно, какие сокровища мы в себе носим и что можно обрести, имея их. Наслоения времени, как и накопления опыта, не только бесценны, но и неповторимы по своему качеству сокровенного знания. </w:t>
      </w:r>
    </w:p>
    <w:p>
      <w:pPr>
        <w:pStyle w:val="Normal"/>
        <w:rPr/>
      </w:pPr>
      <w:r>
        <w:rPr/>
        <w:t xml:space="preserve">Искра времени приносит необъятный океан знания. Каждая волна времени — это удар мощи космической информации в земной берег. Как крупица соли, взятая из моря, может сказать все о морской воде, так и мгновение знает все о течениях вечности. Неуловимая и необозримая пространственная связь существует между временами. Когда-нибудь будут созданы линии сообщения через время, мгновенные и не требующие технических приспособлений. Лишь чистая мысль станет проводом надежным. Лишь чистая мысль создаст экран понимания прошлого и будущего. Проникновение в огненный атом тела света, в его самую тончайшую, разумную часть, даст величайшее знание каждой подробности жизни всего мира. </w:t>
      </w:r>
    </w:p>
    <w:p>
      <w:pPr>
        <w:pStyle w:val="Normal"/>
        <w:rPr/>
      </w:pPr>
      <w:r>
        <w:rPr/>
        <w:t xml:space="preserve">Самое ценное заставлено ненужными шаблонами и запылено хронической небрежностью к понятиям высшим. Сознание, лишенное торжественности, разве сможет увидеть весь спектр красоты в этой мнимой обыденности мира? Лишь безделье навевает скуку. Лишь безделье заставляет носить изношенные платья пережитков. </w:t>
      </w:r>
    </w:p>
    <w:p>
      <w:pPr>
        <w:pStyle w:val="Normal"/>
        <w:rPr/>
      </w:pPr>
      <w:r>
        <w:rPr/>
        <w:t xml:space="preserve">Злословие вызывает болезни, в частности — проказу. Зломыслие разрушает печень значительно сильнее наркотиков. Если человечество не задумается о качестве своего мышления, произойдет значительная убыль населения, причем не в десятки, а в тысячи раз. Огонь болезней станет орудием божьего гнева за неправедную жизнь человечества. Вырождение лунного человека как вида будет происходить в геометрической прогрессии. </w:t>
      </w:r>
    </w:p>
    <w:p>
      <w:pPr>
        <w:pStyle w:val="Normal"/>
        <w:rPr/>
      </w:pPr>
      <w:r>
        <w:rPr/>
        <w:t xml:space="preserve">Мутанты занимают место людей настоящих. Психические отклонения явлены как новый бич человечества. СПИД как новая болезнь, поражающая иммунную систему, связан с повышением общего уровня радиации, а значит, великой огненной силы. Огонь выжигает поля человеческие. Огонь готовит нивы земные для нового посева. </w:t>
      </w:r>
    </w:p>
    <w:p>
      <w:pPr>
        <w:pStyle w:val="Normal"/>
        <w:rPr/>
      </w:pPr>
      <w:r>
        <w:rPr/>
        <w:t>Укок снова станет землей обетованной. Накапливая энергию земной памяти, эти Небесные Поля открываются разуму космоса. Магниты великие излучают пульсации преображения, которые не угасить ветром пыльным пустой информации, которая пущена в пространство специально, чтобы души ослепли и не увидели тропу белую.</w:t>
      </w:r>
    </w:p>
    <w:p>
      <w:pPr>
        <w:pStyle w:val="Normal"/>
        <w:rPr/>
      </w:pPr>
      <w:r>
        <w:rPr/>
      </w:r>
    </w:p>
    <w:p>
      <w:pPr>
        <w:pStyle w:val="Normal"/>
        <w:rPr/>
      </w:pPr>
      <w:r>
        <w:rPr/>
        <w:t xml:space="preserve">408. В чаше мудрости омоемся от скверны мира. В чаше мудрости явлено зеркало судьбы. </w:t>
      </w:r>
    </w:p>
    <w:p>
      <w:pPr>
        <w:pStyle w:val="Normal"/>
        <w:rPr/>
      </w:pPr>
      <w:r>
        <w:rPr/>
        <w:t xml:space="preserve">Идем, не страшась пути. Зачем страх, если даже ночью тропа светится серебром? Обретаем опыт с каждым шагом по планете. </w:t>
      </w:r>
    </w:p>
    <w:p>
      <w:pPr>
        <w:pStyle w:val="Normal"/>
        <w:rPr/>
      </w:pPr>
      <w:r>
        <w:rPr/>
        <w:t xml:space="preserve">В каждой мысли вспыхнувшей таится семя новой вселенной. Когда-нибудь, в других временах и пространствах, будет воплощен каждый удивительный и необычный мыслеобраз, рожденный мечтой человеческой. Может быть, его неповторимую силу разбудили токи дальних миров, сложив химизм редчайших сочетаний. </w:t>
      </w:r>
    </w:p>
    <w:p>
      <w:pPr>
        <w:pStyle w:val="Normal"/>
        <w:rPr/>
      </w:pPr>
      <w:r>
        <w:rPr/>
        <w:t>Ткешь ковер понимания из нитей нахождений тончайших. Часто природа подсказывает палитру аналогий с Миром Высшим. Золото осени обретает цвет, перед тем как оставляет этот мир, — словно человек, постигший в конце жизни свою меру мудрости. Но развитое чувствознание становится в другой жизни врожденным интуитивным пониманием мира. Не может взяться ниоткуда жажда познания его и интерес притяжения к мудрости, дающей, как бы случайно, факты, подтверждающие озвученную истину. У души ищущей много помощников во всех мирах. Посланники высшего знания подают знаки озарения, тихие, как поцелуй ветра.</w:t>
      </w:r>
    </w:p>
    <w:p>
      <w:pPr>
        <w:pStyle w:val="Normal"/>
        <w:rPr/>
      </w:pPr>
      <w:r>
        <w:rPr/>
      </w:r>
    </w:p>
    <w:p>
      <w:pPr>
        <w:pStyle w:val="Normal"/>
        <w:rPr/>
      </w:pPr>
      <w:r>
        <w:rPr/>
        <w:t xml:space="preserve">409. Даже Сензар составлен из разных наречий. Даже тело человеческое являет сочетание стихий несовместимых. Но сколько же может длиться непримиримость слоев человеческого общества по отношению друг к другу? </w:t>
      </w:r>
    </w:p>
    <w:p>
      <w:pPr>
        <w:pStyle w:val="Normal"/>
        <w:rPr/>
      </w:pPr>
      <w:r>
        <w:rPr/>
        <w:t xml:space="preserve">Велико отравление сознания майей. В одних случаях она внушает один стереотип мышления, в других — прямо противоположный. Как две волны пламени, сбиваясь, гасят друг друга, так и майя может послужить на пользу очищения мира. </w:t>
      </w:r>
    </w:p>
    <w:p>
      <w:pPr>
        <w:pStyle w:val="Normal"/>
        <w:rPr/>
      </w:pPr>
      <w:r>
        <w:rPr/>
        <w:t>Следуя потоку, можно дойти до моря. Неисчислимость явлений складывает океан жизни. Укрывает тень кедров ягодные поляны. На крутых северных склонах растут самые крупные ягоды. Утеснения создают усиление энергии для одоления ущелья жизни. Широкое море тоже полно разных сюрпризов. Если есть полный штиль, то далеко не доплыть. Силы иссякнут грести по тихому морю. Благополучие рождает психические бури сознания. Куда повернет парус страсти, не знает никто. Лишь капитану под силу победить любой шторм. Опыт многое значит. Каждое явление имеет духовную оболочку. Лишь она управляет механизмом судьбы и ворошит уголь событий. Не будем подбрасывать дрова в оставленный костер, не будем заливать его маслом. Зола поглотит последние искры, и сама будет развеяна дыханием стихий, изживая карму. Не будем ее усугублять. Время знает лучшие сроки. Время знает, где наступает утоление жажды. Но чувства — движущая сила сознания. Даже мысль — ничто без свиты ощущений. Синтез многих сил создает сокровище духа. Даже самый прекрасный храм при строительстве нуждается в каменотесах. На земле нет труда неблагородного. Есть труд, очень близкий к самой материи, но оттуда человек получает свои силы. У землекопа и землепашца идет энергия от Матери Сырой Земли. У моряка — от Бога Воды и водной стихии. У летчиков — от ветра и пространства. Сталевары и кузнецы напитываются силой огня.</w:t>
      </w:r>
    </w:p>
    <w:p>
      <w:pPr>
        <w:pStyle w:val="Normal"/>
        <w:rPr/>
      </w:pPr>
      <w:r>
        <w:rPr/>
      </w:r>
    </w:p>
    <w:p>
      <w:pPr>
        <w:pStyle w:val="Normal"/>
        <w:rPr/>
      </w:pPr>
      <w:r>
        <w:rPr/>
        <w:t xml:space="preserve">410. У малых сознаний есть свои страхи и страдания. Даже у неодушевленных предметов существует конфликт напряжений. Китайская мудрость, открывшая миру светский фэн-шуй, очень прозорливо указывает на отношения земных форм с условиями благополучия и комфорта проживания человека. Века и века происходили накопления опыта в этой области. Наблюдения указывали как на положительное влияние цвета, так и на их вражду и даже губительное воздействие. Почему одни предметы приносят удачу, а другие вредят и даже вызывают болезни? Изначальная энергетическая составляющая указывает на заряженность силой жизненной. </w:t>
      </w:r>
    </w:p>
    <w:p>
      <w:pPr>
        <w:pStyle w:val="Normal"/>
        <w:rPr/>
      </w:pPr>
      <w:r>
        <w:rPr/>
        <w:t>Невезение и неудача часто бывают от неумения влиться в поток жизни. Все подводные ее течения управляемы грамотными людьми. Мудрецы указывают на необходимость изменения поведения и на удаление от себя некоторых предметов и даже отдельных людей. Можно возразить, ибо свободная воля будет против подобных советов, но не последовавший убедится в правоте высказанных предположений. Мы не склонны к запугиванию и обнажению негативных сторон земной жизни. Мы хотим помочь людям сделать правильный выбор. Предметы и вещи могут стать добрыми помощниками, упрощая быт и меняя распределение времени.</w:t>
      </w:r>
    </w:p>
    <w:p>
      <w:pPr>
        <w:pStyle w:val="Normal"/>
        <w:rPr/>
      </w:pPr>
      <w:r>
        <w:rPr/>
      </w:r>
    </w:p>
    <w:p>
      <w:pPr>
        <w:pStyle w:val="Normal"/>
        <w:rPr/>
      </w:pPr>
      <w:r>
        <w:rPr/>
        <w:t xml:space="preserve">411. Как звезда путеводная ведет знание духа, как зов ветра в открытое окно призывает путь жизни одолеть, как морозный узор изображает Лик Священный — являются подтверждения правоты. Как синяя звезда, взрывающаяся лучами радости, Слово Мое живет в пространстве сердца. Я тайну храню для избранных. Я шепчу сокровенное слово для чутких ушей. Я огонь вливаю в сердца остывающие. Не пепелище душ готовлю, но огненные мечи Воинства Света. </w:t>
      </w:r>
    </w:p>
    <w:p>
      <w:pPr>
        <w:pStyle w:val="Normal"/>
        <w:rPr/>
      </w:pPr>
      <w:r>
        <w:rPr/>
        <w:t xml:space="preserve">Не истощается мир тайной. Не умолкает молвь чудесная. Эволюция прекрасного никогда не прекратится. Серый булыжник, омываемый рекой, может хранить редчайший узор камня, но лишь знаток знает о внешних признаках его присутствия. Открывайте глаза шире, всматривайтесь в мир, красотой созданный. Самое удивительное мир не видит. Самое чудесное закрывается пылью зависти, не пытаясь даже ознакомить род человеческий с новым проявлением прекрасного. Не это ли худшее кощунство? Неверие и умолчание о лучшем преступно, как насилие над слабым. </w:t>
      </w:r>
    </w:p>
    <w:p>
      <w:pPr>
        <w:pStyle w:val="Normal"/>
        <w:rPr/>
      </w:pPr>
      <w:r>
        <w:rPr/>
        <w:t>Лепесток Небесной Розы касается ладони того, кто пропитался огнем красоты. Дивный запах пространства Высших Миров приносит каждая цветочная чаша. И вместе с ним входит в одеяние нашей души свет Высшей Красоты.</w:t>
      </w:r>
    </w:p>
    <w:p>
      <w:pPr>
        <w:pStyle w:val="Normal"/>
        <w:rPr/>
      </w:pPr>
      <w:r>
        <w:rPr/>
      </w:r>
    </w:p>
    <w:p>
      <w:pPr>
        <w:pStyle w:val="Normal"/>
        <w:rPr/>
      </w:pPr>
      <w:r>
        <w:rPr/>
        <w:t xml:space="preserve">412. Не утаим ни одной мысли от Великого Владыки. Даже не будем пытаться закрыться покровом свободной воли. Открывшись Учителю, мы всем сердцем срастаемся с ним, и каждый импульс нашей слабости создает вихрь в Его огненной Ауре. Но Учитель знает, как даже из злых мыслей, которые рвут пространство, сплести пояс спасения. </w:t>
      </w:r>
    </w:p>
    <w:p>
      <w:pPr>
        <w:pStyle w:val="Normal"/>
        <w:rPr/>
      </w:pPr>
      <w:r>
        <w:rPr/>
        <w:t xml:space="preserve">Могут спросить — почему так терпеливо бьется Братство с беспутным человечеством? Ответим — что оно хранит зерно эволюции. Искушаемое лжецивилизациями, человечество все дальше отступает в тень своеволия, обученное ярому безбожию и анархии. Но все искры костра истины гаснут в удобствах быта. </w:t>
      </w:r>
    </w:p>
    <w:p>
      <w:pPr>
        <w:pStyle w:val="Normal"/>
        <w:rPr/>
      </w:pPr>
      <w:r>
        <w:rPr/>
        <w:t>Очаги Света разгораются все ярче. В живых сердцах рождается жар-цвет. В живых сердцах, вместивших Беспредельность, на жаждущий вопрос готов ответ. Осколки жизни отражают цельность, как капля отражает небеса. Как ветер пенье ангелов доносит, так поит нас небесная роса, когда от жажды знанья сердце просит.</w:t>
      </w:r>
    </w:p>
    <w:p>
      <w:pPr>
        <w:pStyle w:val="Normal"/>
        <w:rPr/>
      </w:pPr>
      <w:r>
        <w:rPr/>
      </w:r>
    </w:p>
    <w:p>
      <w:pPr>
        <w:pStyle w:val="Normal"/>
        <w:rPr/>
      </w:pPr>
      <w:r>
        <w:rPr/>
        <w:t xml:space="preserve">413. Не оборачивайтесь, услышав шепот. Прекрасные слова говорят вслух, не стесняясь того, что они кем-то будут услышаны. Но сплетни мерзкие и лживые передаются шепотом, словно боясь того, что обнаружат люди породителя явления. Нашептывают — значит, зло завидуют, обвиняя во всех смертных грехах. Но тем самым не самую ли лучшую рекламу они делают делу полезному? </w:t>
      </w:r>
    </w:p>
    <w:p>
      <w:pPr>
        <w:pStyle w:val="Normal"/>
        <w:rPr/>
      </w:pPr>
      <w:r>
        <w:rPr/>
        <w:t>Можно назвать вас контактерами и медиумами, что, конечно, умаляет явление связи с Нами. Не так уж много на земле желаний, пробуждающих сознание человеческой безысходности и ободряющих их положение. Если психотерапевты востребованы и даже модны, как знамена духовников, то почему фактор объяснения жизни духа может быть умаляем? Пусть шепчут в подворотнях, роняя капли яда. Пусть клевещут и злобствуют, пытаясь подражать, поднимая свой уровень сознания. Крепость, стоящую в горах, обдувают холодные ветра, засыпают снега и пытаются смыть дожди. Но она стоит, встречая и провожая солнце. Сила правоты заставляет дух исполнять дело свое.</w:t>
      </w:r>
    </w:p>
    <w:p>
      <w:pPr>
        <w:pStyle w:val="Normal"/>
        <w:rPr/>
      </w:pPr>
      <w:r>
        <w:rPr/>
      </w:r>
    </w:p>
    <w:p>
      <w:pPr>
        <w:pStyle w:val="Normal"/>
        <w:rPr/>
      </w:pPr>
      <w:r>
        <w:rPr/>
        <w:t>414. Не осуждайте, не сплетничайте и не распространяйте небылиц. Грязь кармы, взбитая сплетнями, легко обволакивает и прилипает к чистым аурам. Любое осуждение ставит человека в положение над ситуацией. Но это лукавая уловка майи играет с осудителем злую шутку, где главная роль отводится именно ему, а не тому, кто являет собой предмет суда неправого. Нужно навсегда оставить карме все права вершить суд: иначе дебри, взращенные самомнением, поглотят самого осудителя. Он может заблудиться в джунглях и не найти дорогу к Свету. Запах болота и затхлой глины станет ему роднее аромата снежных вершин. Удерживайте себя и других от недостойных действий, которые не только не украсят, но даже усложнят жизнь многих сознаний, не готовых к самостоятельной оценке многих жизненных ситуаций. Умейте удержать от осуждения. Лианы оплетают дерево, высасывая из него жизненные соки. Сплетни являют собой удавов, медленно сдавливающих душу и лишающих ее возможности вдохнуть воздух полной грудью. Не осуждайте, живите без оглядки на ситуацию, где ты кого-то невинно оговорил или кого-то невольно оболгал. Не будьте испорченным телефоном. И все, что ты незаслуженно повесил на человека, придется нести тебе самому. Зачем тебе пятна смоляные на чистой одежде судьбы?</w:t>
      </w:r>
    </w:p>
    <w:p>
      <w:pPr>
        <w:pStyle w:val="Normal"/>
        <w:rPr/>
      </w:pPr>
      <w:r>
        <w:rPr/>
      </w:r>
    </w:p>
    <w:p>
      <w:pPr>
        <w:pStyle w:val="Normal"/>
        <w:rPr/>
      </w:pPr>
      <w:r>
        <w:rPr/>
        <w:t>415. У белого пламени учимся жить, быть чистым, и вечным, и неугасимым. Пусть станет серебряной жизни нить как луч от отца к неизвестному сыну. Пусть будет тонка эта тайная связь. Но гул дальних звезд и миров прободая, она утвердит судьбы нашей власть, нам свет назначенья живого являя. У белого пламени корни начал, где дух начинает в плоть погруженье, где памяти нашей не гаснет свеча как светоч бессмертный служенья. Нет, мы не забудем высоких небес, где чист небосвод, где сердца благородны. Там сад наш в цвету, и радостен лес, и горы манят неистовой свободой, что мы потеряли, в беспамятстве скрыв свой истинный облик миров первозданных, где нет слов земных, где дух твой велик, где ты ощущаешь себя вечной тайной. Но что же еще нам теперь пожелать, когда, как огонь из золы пробиваясь, мы все ж продолжаем той жизнью пылать, в себе ощущая бессмертия завязь? Нет смерти для нас, как нет для огня неведенья тьмы и тени забвенья. Великая сила, что влита в меня, дает моей жизни полет устремленья.</w:t>
      </w:r>
    </w:p>
    <w:p>
      <w:pPr>
        <w:pStyle w:val="Normal"/>
        <w:rPr/>
      </w:pPr>
      <w:r>
        <w:rPr/>
      </w:r>
    </w:p>
    <w:p>
      <w:pPr>
        <w:pStyle w:val="Normal"/>
        <w:rPr/>
      </w:pPr>
      <w:r>
        <w:rPr/>
        <w:t xml:space="preserve">416. «Велик магнит счастья». Созвучие, гармония и ритм подразумеваются под этим понятием. Счастье утверждается как вдохновение и блаженство. Как познавание, любование и полнота чувств огненных. В счастье мир становится другим, устремляясь не к развлечениям и роскоши, но к комфортному состоянию духовности, постоянно эволюционирующей. Счастье вмещает любовь и радость. Счастлив бывает тот, кто желает другим благополучия и благоденствия, интересных поисков и находок, озарений малых и больших, которые собираются в мощь откровения. Счастье заключено в нахождении нити своего истинного предназначения. Труд вдохновенный явлен как один из признаков счастья, определенных Аристотелем. Но земная мера разве сможет вместить всю глубину этого космического понятия? Оно всеобъемлемо и глубинно, не имея ни начала, ни продолжения в развитии силы своей. Лишь мудрость может вместить гамму различных состояний, которые называются человечеством счастьем. Для кого-то выуживание лишнего гроша из кармана ближнего вызывает дикую радость присвоения собственности, и это они называют высшим состоянием чувств. Но для другого благо для всех детей, кров, уют и теплый угол явлены как благородное наименование этого ощущения. Палитра настолько велика и широка, но имеет земные и небесные показатели. </w:t>
      </w:r>
    </w:p>
    <w:p>
      <w:pPr>
        <w:pStyle w:val="Normal"/>
        <w:rPr/>
      </w:pPr>
      <w:r>
        <w:rPr/>
      </w:r>
    </w:p>
    <w:p>
      <w:pPr>
        <w:pStyle w:val="Normal"/>
        <w:rPr/>
      </w:pPr>
      <w:r>
        <w:rPr/>
        <w:t>417. Разделение или опустошение объединенных накоплений тормозят движение эволюционное. Даже мысленная преграда общим процессам строит препятствие для свободного развития мира. Кивающий на то, что люди погрязли в болтовне и бездействии, себе уже уготовил участь объекта, плавающего в проруби. Стараются приклеить вам ярлык бездельников те, кто сам ни на что не способен. Как стоп-кран для локомотива, набирающего движение, так и торможение. Лишь сноп искр летит из-под колес, которые, остывая, становятся металлической пылью. Уживается в человеке не один парадокс. И призыв к единению не может вызвать ни сожаление, ни усталость, но лишь горячее стремление усмирить бушующую страсть человеческую. Нет и не будет такого человека на земле, который был бы достоин только порицания или похвалы. Нельзя носить всегда либо пыльные, либо только чистые одежды. Материя сама каждое мгновение затемняет ткань жизни. Но если не наблюдать за своей чистотой изо дня в день, то можно зарасти грязью так, что на тебе будет расти трава, как на аскетах, которые многие годы предаются тамасу. Их обвивают корни и ветви деревьев, и птицы вьют гнезда на голове.</w:t>
      </w:r>
    </w:p>
    <w:p>
      <w:pPr>
        <w:pStyle w:val="Normal"/>
        <w:rPr/>
      </w:pPr>
      <w:r>
        <w:rPr/>
        <w:t xml:space="preserve">Нужно, учитывая плюсы и минусы земной природы, стремиться к духовному постижению, несмотря на сопротивление стихий. Из человеческих чувств добротолюбие есть высочайшее приближение к проявлениям духа. Счастью трудно ужиться в ужимках человеческой природы, но нужно искать необычную сторону приложения лучших чувств к творчеству. </w:t>
      </w:r>
    </w:p>
    <w:p>
      <w:pPr>
        <w:pStyle w:val="Normal"/>
        <w:rPr/>
      </w:pPr>
      <w:r>
        <w:rPr/>
        <w:t>Добро и мудрость рядом пребывают. Не может быть добро немудрым, а мудрость недоброй. Простотой скреплен союз первого и второй. Заглядывать в область будущего можно лишь через фокус добра. Можно считать простоту ущербной, но она определена как умение избавляться от вещей лишних.</w:t>
      </w:r>
    </w:p>
    <w:p>
      <w:pPr>
        <w:pStyle w:val="Normal"/>
        <w:rPr/>
      </w:pPr>
      <w:r>
        <w:rPr/>
        <w:t>Зажгите лампаду творчества, осветите мир светом сердца своего. Иначе как можно увидеть вас в Мире Тонком, если не по искорке, в сердце горящей? Пронзительный свет ее не виден в мире земном, но в мирах иных существа видят этот светоч как лампаду негасимую.</w:t>
      </w:r>
    </w:p>
    <w:p>
      <w:pPr>
        <w:pStyle w:val="Normal"/>
        <w:rPr/>
      </w:pPr>
      <w:r>
        <w:rPr/>
      </w:r>
    </w:p>
    <w:p>
      <w:pPr>
        <w:pStyle w:val="Normal"/>
        <w:rPr/>
      </w:pPr>
      <w:r>
        <w:rPr/>
        <w:t xml:space="preserve">418. Святому Преподобному Сергию воздаем память нашу. Учимся у Него силе духа, величайшему смирению и труду земному и небесному. Дух, которому сослужили Ангелы пламенные, явлен как Хранитель и Наставник Вечной России. Без водительства этой Великой Души уже не было бы на планете страны с таким именем. Великий Владыка, воплощенный в русском народе, совершил подвиг единения русской духовности и дал начало основанию монастырей и обителей. Не прост был путь его. Труд как единственный способ продвижения духа допускал он. Труд духовный и физический. Не было другого такого работника. Мало кто мог с ним тягаться в плотницкой сноровке. Но, даже исполняя тяготы напряжения земного тела, он не забывал о молитве Троице Живоначальной, которая стала опорой Его Духа. Мать Мира, Богородица и Высочайшая Женская Сущность, удостоила Его великой беседы. От присутствия этого Светоча Величайшего волосы Преподобного стали белы, как серебро. Небесный огонь выжег и очистил дух Его, наградив белизной, изначально сущей. </w:t>
      </w:r>
    </w:p>
    <w:p>
      <w:pPr>
        <w:pStyle w:val="Normal"/>
        <w:rPr/>
      </w:pPr>
      <w:r>
        <w:rPr/>
        <w:t>Святый Заступниче наш и Водитель, защити дух наш от поругания греха и скверны непотребства! Сохрани души наши от падения во тьму невежества. Молитвой Своей пред нашей Великой Заступницей Светлой освяти род человеческий. Дай ему разумение, здоровье и сознание добра как высочайшего постижения духа. Огради истину от умаления. Дай прозрения силу сердцу человеческому, задыхающемуся от удушья стражей тамасических. Преврати мощь заблуждений моих в энергию любви божественной. Укажи узкую тропу к той малой вершине, с которой уже видна Обитель Светозарная — Звезда Урусвати. Будь вовеки с нами, Воевода Земли Русской, искусный в брани духовной! О Владыка Великий, Преподобный Сергий!</w:t>
      </w:r>
    </w:p>
    <w:p>
      <w:pPr>
        <w:pStyle w:val="Normal"/>
        <w:rPr/>
      </w:pPr>
      <w:r>
        <w:rPr/>
      </w:r>
    </w:p>
    <w:p>
      <w:pPr>
        <w:pStyle w:val="Normal"/>
        <w:rPr/>
      </w:pPr>
      <w:r>
        <w:rPr/>
        <w:t>419. Удержи колесницу гнева, чтобы не сорваться с обрыва. Кони страстей сильны и своевольны. Вожжи слабы в руках расслабленных. Но укрепи мощь десницы своей силой сердца и твердо правь, не сбиваясь с пути. Пусть камни зла летят вниз. Пусть грохот падения наполняет ущелье ужаса. Но ты, лишенный страха, удерживай коней своей силы без сомнений и следуй по пути, что спирально поднимается вверх. Тьма покидает того, кто задумал оставить ущелье печали. Ядовитые туманы развеяны полетом устремления твоего. Знай, что в этом огненном полете ты наполняешься светом, как метеор, раскаленный сопротивлением воздуха. Лети, напрягая крылья, и не оглядывайся в мрак прошлого, где за тобой следуют твои туманные порождения. Лети и очищайся чистотой устремления всевозрастающего.</w:t>
      </w:r>
    </w:p>
    <w:p>
      <w:pPr>
        <w:pStyle w:val="Normal"/>
        <w:rPr/>
      </w:pPr>
      <w:r>
        <w:rPr/>
      </w:r>
    </w:p>
    <w:p>
      <w:pPr>
        <w:pStyle w:val="Normal"/>
        <w:rPr/>
      </w:pPr>
      <w:r>
        <w:rPr/>
        <w:t xml:space="preserve">420. Темные звезды жалят сердце. Темные звезды разрушают ткань света. Как снаряды, которые взрываются в пространстве, они на мгновение заставляют нас ослепнуть и оглохнуть. </w:t>
      </w:r>
    </w:p>
    <w:p>
      <w:pPr>
        <w:pStyle w:val="Normal"/>
        <w:rPr/>
      </w:pPr>
      <w:r>
        <w:rPr/>
        <w:t xml:space="preserve">Уничтожение тьмы не может происходить без потрясения сознания. Часто печень страдает, пережигая залежи империла. Но все осколки уничтожает сердце — великая жертва средоточия в мирах земном и Тонком. Сейчас явления эти настолько перемешаны, что трудно провести четкую границу и отделить одно от другого. Уже произошел синтез слияния в преддверии наступления новых времен. </w:t>
      </w:r>
    </w:p>
    <w:p>
      <w:pPr>
        <w:pStyle w:val="Normal"/>
        <w:rPr/>
      </w:pPr>
      <w:r>
        <w:rPr/>
        <w:t xml:space="preserve">Каждая тайна сокровенная уступает место другой, более глубокой, от значения которой интерес к жизни все более усиливается, и значение ее повышается. </w:t>
      </w:r>
    </w:p>
    <w:p>
      <w:pPr>
        <w:pStyle w:val="Normal"/>
        <w:rPr/>
      </w:pPr>
      <w:r>
        <w:rPr/>
        <w:t>Время не может быть заметным без человеческого фактора. Человек как лаборатория по использованию времени реальнее всего являет его существование. Разумность его действий дает результат, которого не бывает у других живых существ. От ангельской природы идет непрерывный творческий импульс, который воплощается на земле. Природная среда самодостаточна, но человек ищет новые формы, многообразие которых постоянно меняется и эволюционирует. Моменты использования времени можно сравнить с покупкой новых вещей или инструментов в магазине, где практически все есть. Но в случае с человеком ему самому нужно создать что-то новое, удовлетворяя себя тем, что такого нет ни у кого больше.</w:t>
      </w:r>
    </w:p>
    <w:p>
      <w:pPr>
        <w:pStyle w:val="Normal"/>
        <w:rPr/>
      </w:pPr>
      <w:r>
        <w:rPr/>
      </w:r>
    </w:p>
    <w:p>
      <w:pPr>
        <w:pStyle w:val="Normal"/>
        <w:rPr/>
      </w:pPr>
      <w:r>
        <w:rPr/>
        <w:t xml:space="preserve">421. Свидетели космических проявлений явлены как провозвестники будущих возможностей человечества. Зажжение даже одного из лепестков лотоса открывает неизведанные грани сознания. Привхождение энергий создает светолучи, космосом изливаемые. Но такие озарения могут напугать не желающего просветления. Часто дух, приученный к туману, боится подниматься выше испарений болота. </w:t>
      </w:r>
    </w:p>
    <w:p>
      <w:pPr>
        <w:pStyle w:val="Normal"/>
        <w:rPr/>
      </w:pPr>
      <w:r>
        <w:rPr/>
        <w:t xml:space="preserve">Желание возжигает силу всех возможностей. Желание находит энергии в пространстве и привлекает их. Являются нужные люди, приходят неожиданные друзья, события входят в русло исполнения устремлений. Не мелкая пыль хотения буден, но жар цели воплощений на планете или в нашей Солнечной системе привлекает помощников невидимых. </w:t>
      </w:r>
    </w:p>
    <w:p>
      <w:pPr>
        <w:pStyle w:val="Normal"/>
        <w:rPr/>
      </w:pPr>
      <w:r>
        <w:rPr/>
        <w:t xml:space="preserve">Результат от застоя воли и сознания, понимаемый в обиходе как покой, грозит гибелью разложения, распространяясь на многие сферы. Мысль огненная создает мост пространства, увлекая увлеченных за собой. Магнит познания нагнетается вспышками огней. Космическая материализация проектирует события на земле, вовлекая мир в движение спирали преображений. Просветление целых народов может быть вызвано творчеством космических огней, но в покое загнивания зреет ядовитый взрыв. Как гнойный нарыв умиротворение земного благополучия. </w:t>
      </w:r>
    </w:p>
    <w:p>
      <w:pPr>
        <w:pStyle w:val="Normal"/>
        <w:rPr/>
      </w:pPr>
      <w:r>
        <w:rPr/>
        <w:t xml:space="preserve">Пылающий сердцем не сгорает, и не выгорает масло его сил. Он взрывом искр мыслей озонирует пространство, где дух являет замысел своего предназначения. Освященный огнем полет не может быть остановлен и прерван. Разве что сам носитель огненной неутомимости сомнением своим устроит себе неодолимую преграду. </w:t>
      </w:r>
    </w:p>
    <w:p>
      <w:pPr>
        <w:pStyle w:val="Normal"/>
        <w:rPr/>
      </w:pPr>
      <w:r>
        <w:rPr/>
        <w:t xml:space="preserve">Взрыв радости орошает неисчислимые создания космоса. Они загораются силой одухотворенной мысли и, следуя воле породителя, входят в круг творческих энергий космоса. </w:t>
      </w:r>
    </w:p>
    <w:p>
      <w:pPr>
        <w:pStyle w:val="Normal"/>
        <w:rPr/>
      </w:pPr>
      <w:r>
        <w:rPr/>
        <w:t xml:space="preserve">Рождение небесного цветка оживает от силы Великой Любви. Небесная роза раскрывается в нас от соединения начал, но лишь один-единственный лепесток достается душе человеческой. Именно из него дух творит свою благоуханную Чашу накоплений. Рубиновый огонь, сияющий пламенем вечной силы, оживляет обыденность жизни. Аромат непрестанной новизны мгновений собирает рассыпанную пыльцу мудрости. Вечность дает поле для устремления всех неизжитых возможностей духа человеческого. Выковывая меч силы, мастер кует его, касаясь ударами всех сторон: иначе не достичь остроты его и крепости. Садовник, выращивая дивную розу, уговаривает ее ласковыми словами; целуя и поглаживая, достигает результата. Красота возвращает все, что было ей отдано. Красота как ценнейший аспект добра источает из себя больше, чем сама берет. Высохшая роза так же благоухает. Содеянное добро не тускнеет и не теряет значения своего в пространстве. Но оно незаметно, как вечная и неугасимая мудрость, разлитая во всем живом и неживом Великим Агни. </w:t>
      </w:r>
    </w:p>
    <w:p>
      <w:pPr>
        <w:pStyle w:val="Normal"/>
        <w:rPr/>
      </w:pPr>
      <w:r>
        <w:rPr/>
      </w:r>
    </w:p>
    <w:p>
      <w:pPr>
        <w:pStyle w:val="Normal"/>
        <w:rPr/>
      </w:pPr>
      <w:r>
        <w:rPr/>
        <w:t xml:space="preserve">422. Ритм спирали пропорционален творящей мощи восходящего человечества. Орбита духа, расширяясь, уносит в Беспредельность мысли, насыщенные силой нового кругозора сознания. Вовлекая в космический творческий вихрь энергии живых сердец, Планетный Дух стремится к овладению новыми сферами воли и сознания. </w:t>
      </w:r>
    </w:p>
    <w:p>
      <w:pPr>
        <w:pStyle w:val="Normal"/>
        <w:rPr/>
      </w:pPr>
      <w:r>
        <w:rPr/>
        <w:t>Вместо технократических открытий сужден человечеству путь духовных возможностей, которые превосходят все мыслимые пределы узкого физического ума. Приспособления физические лишь жалкое отражение уже имеющихся возможностей духа. Нельзя заменить полеты в тонком теле на полеты в самолете. Без освоения духовного пространства пустеет мир творчества. Ибо дух связывает с Беспредельностью, но ум властвует в пределах земных.</w:t>
      </w:r>
    </w:p>
    <w:p>
      <w:pPr>
        <w:pStyle w:val="Normal"/>
        <w:rPr/>
      </w:pPr>
      <w:r>
        <w:rPr/>
      </w:r>
    </w:p>
    <w:p>
      <w:pPr>
        <w:pStyle w:val="Normal"/>
        <w:rPr/>
      </w:pPr>
      <w:r>
        <w:rPr/>
        <w:t xml:space="preserve">423. Лепестки Небесной Розы осыпаются каждое мгновение, но от этого она не истощается и не теряет красоты своей. Совсем наоборот — чем сильнее дождь благоуханный, тем больше новых лепестков нарастает. Духов Великой Галактики, устремившихся на помощь маленькой Земле, Владыки называют этим именем. Сконцентрировав энергию Высших Миров до степени невидимости и неразличимости, эти существа все же не потеряли силу духа и не утонули в забвении. В воинстве человеческого устремления, в одеянии будничного мира приходят они, чтобы не напугать землян своим величественным и грозным видом. Они являют крылья тем, кто стремится к полетам. Они становятся посохом для тех, кто хочет идти. Они рождаются цветами для тех, кто в них видит высшую степень земной красоты. Они приходят к нам в виде сияющих женщин и в облике их земных отображений. </w:t>
      </w:r>
    </w:p>
    <w:p>
      <w:pPr>
        <w:pStyle w:val="Normal"/>
        <w:rPr/>
      </w:pPr>
      <w:r>
        <w:rPr/>
        <w:t xml:space="preserve">Лепестки Сада Небесного рассыпаны по всей Земле. Именно из них мастер нового сознания создает драгоценное масло будущего. Именно они, Лепестки Небесной Розы, станут людьми шестой расы человечества, входящими во врата уплотненного астрала. </w:t>
      </w:r>
    </w:p>
    <w:p>
      <w:pPr>
        <w:pStyle w:val="Normal"/>
        <w:rPr/>
      </w:pPr>
      <w:r>
        <w:rPr/>
        <w:t xml:space="preserve">Небесные Поля ждут небесный род. На груди и на лбу каждого духа будет явленный знак Небесной Розы как указатель принадлежности к великой тайне рождения космического человечества. Лепесток Небесной Розы станет ладьей, одолевающей препятствия внешнего мира, и щитом, ограждающим от стрел ядовитых. Лепесток Небесной Розы явит новое послание миру, означенное как Поцелуй Богини. </w:t>
      </w:r>
    </w:p>
    <w:p>
      <w:pPr>
        <w:pStyle w:val="Normal"/>
        <w:rPr/>
      </w:pPr>
      <w:r>
        <w:rPr/>
        <w:t>Высшие Существа осеняют землян благословением своим. И в значении понятия «Богом поцелованный» Поцелуй Богини обретает особый смысл, ибо наступающая эпоха явлена как поле Матери Мира, в красоте рожденное и в чистоте высших чувств. Значение такого события может быть выражено как Поцелуй Богини нашей Земле. Да благословенна будь она в сонме ожерелья Великой и Вечной Владычицы Миров и Пространств!</w:t>
      </w:r>
      <w:r>
        <w:br w:type="page"/>
      </w:r>
    </w:p>
    <w:p>
      <w:pPr>
        <w:pStyle w:val="Heading3"/>
        <w:ind w:right="0" w:hanging="0"/>
        <w:jc w:val="center"/>
        <w:rPr/>
      </w:pPr>
      <w:r>
        <w:rPr/>
        <w:t>Изданные тексты бесед</w:t>
      </w:r>
    </w:p>
    <w:p>
      <w:pPr>
        <w:pStyle w:val="Normal"/>
        <w:rPr/>
      </w:pPr>
      <w:r>
        <w:rPr/>
      </w:r>
    </w:p>
    <w:p>
      <w:pPr>
        <w:pStyle w:val="Normal"/>
        <w:rPr/>
      </w:pPr>
      <w:r>
        <w:rPr/>
        <w:t>1. «Лилии Света». Январь 1999 — май 1999.</w:t>
      </w:r>
    </w:p>
    <w:p>
      <w:pPr>
        <w:pStyle w:val="Normal"/>
        <w:rPr/>
      </w:pPr>
      <w:r>
        <w:rPr/>
        <w:t>2. «Розы Света». Май 1999 — сентябрь 1999.</w:t>
      </w:r>
    </w:p>
    <w:p>
      <w:pPr>
        <w:pStyle w:val="Normal"/>
        <w:rPr/>
      </w:pPr>
      <w:r>
        <w:rPr/>
        <w:t>3. «Деодары Света». Октябрь 1999 — октябрь 2000.</w:t>
      </w:r>
    </w:p>
    <w:p>
      <w:pPr>
        <w:pStyle w:val="Normal"/>
        <w:rPr/>
      </w:pPr>
      <w:r>
        <w:rPr/>
        <w:t>4. «Горы Света». Ноябрь 2000 — февраль 2001.</w:t>
      </w:r>
    </w:p>
    <w:p>
      <w:pPr>
        <w:pStyle w:val="Normal"/>
        <w:rPr/>
      </w:pPr>
      <w:r>
        <w:rPr/>
        <w:t>5. «Пирамиды Света». Март 2001 — апрель 2001.</w:t>
      </w:r>
    </w:p>
    <w:p>
      <w:pPr>
        <w:pStyle w:val="Normal"/>
        <w:rPr/>
      </w:pPr>
      <w:r>
        <w:rPr/>
        <w:t>6. «Горная Обитель». Октябрь 2001.</w:t>
      </w:r>
    </w:p>
    <w:p>
      <w:pPr>
        <w:pStyle w:val="Normal"/>
        <w:rPr/>
      </w:pPr>
      <w:r>
        <w:rPr/>
        <w:t>7. «Знаки Света». Апрель 2001 — февраль 2002.</w:t>
      </w:r>
    </w:p>
    <w:p>
      <w:pPr>
        <w:pStyle w:val="Normal"/>
        <w:rPr/>
      </w:pPr>
      <w:r>
        <w:rPr/>
        <w:t>8. «Лики Света». Февраль 2002 — август 2002.</w:t>
      </w:r>
    </w:p>
    <w:p>
      <w:pPr>
        <w:pStyle w:val="Normal"/>
        <w:rPr/>
      </w:pPr>
      <w:r>
        <w:rPr/>
        <w:t>9. «Райдо, или путь радости». Август 2002 — декабрь 2002.</w:t>
      </w:r>
    </w:p>
    <w:p>
      <w:pPr>
        <w:pStyle w:val="Normal"/>
        <w:rPr/>
      </w:pPr>
      <w:r>
        <w:rPr/>
        <w:t>10. «Пространство Света». Декабрь 2002 — февраль 2004.</w:t>
      </w:r>
    </w:p>
    <w:p>
      <w:pPr>
        <w:pStyle w:val="Normal"/>
        <w:rPr/>
      </w:pPr>
      <w:r>
        <w:rPr/>
        <w:t>11. «Весть Беспредельности». Февраль 2004 — декабрь 2004.</w:t>
      </w:r>
    </w:p>
    <w:p>
      <w:pPr>
        <w:pStyle w:val="Normal"/>
        <w:rPr/>
      </w:pPr>
      <w:r>
        <w:rPr/>
        <w:t>12. «Скрижали Света». Декабрь 2004 — апрель 2005.</w:t>
      </w:r>
    </w:p>
    <w:p>
      <w:pPr>
        <w:pStyle w:val="Normal"/>
        <w:rPr/>
      </w:pPr>
      <w:r>
        <w:rPr/>
        <w:t>13. «По Слову Твоему, Владыка!» Апрель 2005 — октябрь 2005.</w:t>
      </w:r>
    </w:p>
    <w:p>
      <w:pPr>
        <w:pStyle w:val="Normal"/>
        <w:rPr/>
      </w:pPr>
      <w:r>
        <w:rPr/>
        <w:t>14. «Родник Жизни». Октябрь 2005 — сентябрь 2006.</w:t>
      </w:r>
    </w:p>
    <w:p>
      <w:pPr>
        <w:pStyle w:val="Normal"/>
        <w:rPr/>
      </w:pPr>
      <w:r>
        <w:rPr/>
        <w:t>15. «Голос Сердца». Сентябрь 2006 — апрель 2007.</w:t>
      </w:r>
    </w:p>
    <w:p>
      <w:pPr>
        <w:pStyle w:val="Normal"/>
        <w:rPr/>
      </w:pPr>
      <w:r>
        <w:rPr/>
        <w:t>16. «Сад Тайны». Апрель 2007 — январь 2008.</w:t>
      </w:r>
    </w:p>
    <w:p>
      <w:pPr>
        <w:pStyle w:val="Normal"/>
        <w:rPr/>
      </w:pPr>
      <w:r>
        <w:rPr/>
        <w:t>17. «Лепестки Небесной Розы». Июнь 2007 — октябрь 2007.</w:t>
      </w:r>
    </w:p>
    <w:p>
      <w:pPr>
        <w:pStyle w:val="Normal"/>
        <w:rPr/>
      </w:pPr>
      <w:r>
        <w:rPr/>
      </w:r>
    </w:p>
    <w:p>
      <w:pPr>
        <w:pStyle w:val="Normal"/>
        <w:rPr/>
      </w:pPr>
      <w:r>
        <w:rPr/>
      </w:r>
    </w:p>
    <w:sectPr>
      <w:footerReference w:type="default" r:id="rId3"/>
      <w:type w:val="nextPage"/>
      <w:pgSz w:w="11906" w:h="16838"/>
      <w:pgMar w:left="1701" w:right="850" w:gutter="0" w:header="0" w:top="719" w:footer="708"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592582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2582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6.6pt;height:27.6pt;mso-wrap-distance-left:0pt;mso-wrap-distance-right:0pt;mso-wrap-distance-top:0pt;mso-wrap-distance-bottom:0pt;margin-top:0.05pt;mso-position-vertical-relative:text;margin-left:0.55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8280" w:leader="none"/>
      </w:tabs>
      <w:bidi w:val="0"/>
      <w:ind w:right="23"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right="0" w:hanging="0"/>
      <w:jc w:val="left"/>
      <w:outlineLvl w:val="2"/>
    </w:pPr>
    <w:rPr>
      <w:rFonts w:ascii="Arial" w:hAnsi="Arial" w:eastAsia="MS Mincho;ＭＳ 明朝" w:cs="Arial"/>
      <w:b/>
      <w:bCs/>
      <w:sz w:val="26"/>
      <w:szCs w:val="26"/>
      <w:lang w:eastAsia="ja-JP"/>
    </w:rPr>
  </w:style>
  <w:style w:type="paragraph" w:styleId="Heading4">
    <w:name w:val="Heading 4"/>
    <w:basedOn w:val="Normal"/>
    <w:next w:val="Normal"/>
    <w:qFormat/>
    <w:pPr>
      <w:keepNext w:val="true"/>
      <w:numPr>
        <w:ilvl w:val="3"/>
        <w:numId w:val="1"/>
      </w:numPr>
      <w:outlineLvl w:val="3"/>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CYR" w:hAnsi="Times New Roman CYR" w:cs="Times New Roman CYR"/>
    </w:rPr>
  </w:style>
  <w:style w:type="character" w:styleId="WW8Num25z0">
    <w:name w:val="WW8Num25z0"/>
    <w:qFormat/>
    <w:rPr>
      <w:rFonts w:ascii="Times New Roman CYR" w:hAnsi="Times New Roman CYR" w:cs="Times New Roman CYR"/>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3">
    <w:name w:val="Заголовок 3 Знак"/>
    <w:basedOn w:val="Style10"/>
    <w:qFormat/>
    <w:rPr>
      <w:rFonts w:ascii="Arial" w:hAnsi="Arial" w:eastAsia="MS Mincho;ＭＳ 明朝" w:cs="Arial"/>
      <w:b/>
      <w:bCs/>
      <w:sz w:val="26"/>
      <w:szCs w:val="26"/>
      <w:lang w:val="ru-RU" w:eastAsia="ja-JP"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InternetLink">
    <w:name w:val="Hyperlink"/>
    <w:basedOn w:val="Style10"/>
    <w:rPr>
      <w:color w:val="0000FF"/>
      <w:u w:val="single"/>
    </w:rPr>
  </w:style>
  <w:style w:type="paragraph" w:styleId="Heading">
    <w:name w:val="Heading"/>
    <w:basedOn w:val="Normal"/>
    <w:next w:val="TextBody"/>
    <w:qFormat/>
    <w:pPr>
      <w:spacing w:before="240" w:after="60"/>
      <w:ind w:right="23" w:hanging="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120"/>
      <w:ind w:right="0" w:hanging="0"/>
      <w:jc w:val="left"/>
    </w:pPr>
    <w:rPr>
      <w:rFonts w:ascii="Arial" w:hAnsi="Arial" w:eastAsia="Arial Unicode MS"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280"/>
        <w:tab w:val="center" w:pos="4819" w:leader="none"/>
        <w:tab w:val="right" w:pos="9638" w:leader="none"/>
      </w:tabs>
    </w:pPr>
    <w:rPr/>
  </w:style>
  <w:style w:type="paragraph" w:styleId="Footer">
    <w:name w:val="Footer"/>
    <w:basedOn w:val="Normal"/>
    <w:pPr>
      <w:tabs>
        <w:tab w:val="center" w:pos="4677" w:leader="none"/>
        <w:tab w:val="left" w:pos="8280" w:leader="none"/>
        <w:tab w:val="right" w:pos="9355" w:leader="none"/>
      </w:tabs>
    </w:pPr>
    <w:rPr/>
  </w:style>
  <w:style w:type="paragraph" w:styleId="Style11">
    <w:name w:val="Техт_перед"/>
    <w:basedOn w:val="Normal"/>
    <w:qFormat/>
    <w:pPr>
      <w:spacing w:before="120" w:after="0"/>
    </w:pPr>
    <w:rPr>
      <w:bCs/>
      <w:iCs/>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AText">
    <w:name w:val="A_Text"/>
    <w:qFormat/>
    <w:pPr>
      <w:widowControl/>
      <w:overflowPunct w:val="false"/>
      <w:autoSpaceDE w:val="false"/>
      <w:bidi w:val="0"/>
      <w:spacing w:lineRule="exact" w:line="240"/>
      <w:ind w:firstLine="397"/>
      <w:jc w:val="both"/>
      <w:textAlignment w:val="baseline"/>
    </w:pPr>
    <w:rPr>
      <w:rFonts w:ascii="Times New Roman" w:hAnsi="Times New Roman" w:eastAsia="Times New Roman" w:cs="Times New Roman"/>
      <w:color w:val="auto"/>
      <w:sz w:val="24"/>
      <w:szCs w:val="20"/>
      <w:lang w:val="ru-RU" w:bidi="ar-SA" w:eastAsia="zh-CN"/>
    </w:rPr>
  </w:style>
  <w:style w:type="paragraph" w:styleId="Text">
    <w:name w:val="Text"/>
    <w:basedOn w:val="Style11"/>
    <w:qFormat/>
    <w:pPr>
      <w:spacing w:before="0" w:after="0"/>
    </w:pPr>
    <w:rPr/>
  </w:style>
  <w:style w:type="paragraph" w:styleId="TextBodyIndent">
    <w:name w:val="Body Text Indent"/>
    <w:basedOn w:val="Normal"/>
    <w:pPr>
      <w:suppressAutoHyphens w:val="true"/>
      <w:ind w:right="23" w:firstLine="709"/>
    </w:pPr>
    <w:rPr>
      <w:rFonts w:ascii="Arial" w:hAnsi="Arial" w:cs="Arial"/>
    </w:rPr>
  </w:style>
  <w:style w:type="paragraph" w:styleId="2">
    <w:name w:val="Основной текст с отступом 2"/>
    <w:basedOn w:val="Normal"/>
    <w:qFormat/>
    <w:pPr>
      <w:suppressAutoHyphens w:val="true"/>
      <w:ind w:left="3686" w:right="23" w:firstLine="709"/>
    </w:pPr>
    <w:rPr>
      <w:rFonts w:ascii="Arial" w:hAnsi="Arial" w:cs="Arial"/>
    </w:rPr>
  </w:style>
  <w:style w:type="paragraph" w:styleId="Header">
    <w:name w:val="Header"/>
    <w:basedOn w:val="Normal"/>
    <w:pPr>
      <w:tabs>
        <w:tab w:val="center" w:pos="4677" w:leader="none"/>
        <w:tab w:val="left" w:pos="8280" w:leader="none"/>
        <w:tab w:val="right" w:pos="9355" w:leader="none"/>
      </w:tabs>
      <w:ind w:right="23" w:hanging="0"/>
      <w:jc w:val="left"/>
    </w:pPr>
    <w:rPr/>
  </w:style>
  <w:style w:type="paragraph" w:styleId="Style12">
    <w:name w:val="Текст выноски"/>
    <w:basedOn w:val="Normal"/>
    <w:qFormat/>
    <w:pPr>
      <w:ind w:right="23" w:hanging="0"/>
      <w:jc w:val="left"/>
    </w:pPr>
    <w:rPr>
      <w:rFonts w:ascii="Tahoma" w:hAnsi="Tahoma" w:cs="Tahoma"/>
      <w:sz w:val="16"/>
      <w:szCs w:val="16"/>
    </w:rPr>
  </w:style>
  <w:style w:type="paragraph" w:styleId="21">
    <w:name w:val="Список 2"/>
    <w:basedOn w:val="Normal"/>
    <w:qFormat/>
    <w:pPr>
      <w:ind w:left="566" w:right="23" w:hanging="283"/>
      <w:jc w:val="left"/>
    </w:pPr>
    <w:rPr/>
  </w:style>
  <w:style w:type="paragraph" w:styleId="22">
    <w:name w:val="Продолжение списка 2"/>
    <w:basedOn w:val="Normal"/>
    <w:qFormat/>
    <w:pPr>
      <w:spacing w:before="0" w:after="120"/>
      <w:ind w:left="566" w:right="23" w:hanging="0"/>
      <w:jc w:val="left"/>
    </w:pPr>
    <w:rPr/>
  </w:style>
  <w:style w:type="paragraph" w:styleId="31">
    <w:name w:val="Основной текст с отступом 3"/>
    <w:basedOn w:val="Normal"/>
    <w:qFormat/>
    <w:pPr>
      <w:ind w:left="3402" w:right="23" w:firstLine="709"/>
    </w:pPr>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Style14">
    <w:name w:val="Схема документа"/>
    <w:basedOn w:val="Normal"/>
    <w:qFormat/>
    <w:pPr>
      <w:shd w:fill="000080" w:val="clear"/>
      <w:ind w:right="0" w:hanging="0"/>
      <w:jc w:val="left"/>
    </w:pPr>
    <w:rPr>
      <w:rFonts w:ascii="Tahoma" w:hAnsi="Tahoma" w:eastAsia="MS Mincho;ＭＳ 明朝" w:cs="Tahoma"/>
      <w:lang w:eastAsia="ja-JP"/>
    </w:rPr>
  </w:style>
  <w:style w:type="paragraph" w:styleId="Style15">
    <w:name w:val="Цитата"/>
    <w:basedOn w:val="Normal"/>
    <w:qFormat/>
    <w:pPr>
      <w:ind w:left="4678" w:right="23" w:firstLine="709"/>
    </w:pPr>
    <w:rPr/>
  </w:style>
  <w:style w:type="paragraph" w:styleId="Style16">
    <w:name w:val="Заголовок"/>
    <w:basedOn w:val="Normal"/>
    <w:next w:val="TextBody"/>
    <w:qFormat/>
    <w:pPr>
      <w:keepNext w:val="true"/>
      <w:widowControl w:val="false"/>
      <w:suppressAutoHyphens w:val="true"/>
      <w:spacing w:before="240" w:after="120"/>
      <w:ind w:right="0" w:hanging="0"/>
      <w:jc w:val="left"/>
    </w:pPr>
    <w:rPr>
      <w:rFonts w:ascii="Arial" w:hAnsi="Arial" w:eastAsia="Arial Unicode MS" w:cs="Tahoma"/>
      <w:sz w:val="28"/>
      <w:szCs w:val="28"/>
    </w:rPr>
  </w:style>
  <w:style w:type="paragraph" w:styleId="1">
    <w:name w:val="Название1"/>
    <w:basedOn w:val="Normal"/>
    <w:qFormat/>
    <w:pPr>
      <w:widowControl w:val="false"/>
      <w:suppressLineNumbers/>
      <w:suppressAutoHyphens w:val="true"/>
      <w:spacing w:before="120" w:after="120"/>
      <w:ind w:right="0" w:hanging="0"/>
      <w:jc w:val="left"/>
    </w:pPr>
    <w:rPr>
      <w:rFonts w:ascii="Arial" w:hAnsi="Arial" w:eastAsia="Arial Unicode MS" w:cs="Tahoma"/>
      <w:i/>
      <w:iCs/>
      <w:sz w:val="20"/>
    </w:rPr>
  </w:style>
  <w:style w:type="paragraph" w:styleId="11">
    <w:name w:val="Указатель1"/>
    <w:basedOn w:val="Normal"/>
    <w:qFormat/>
    <w:pPr>
      <w:widowControl w:val="false"/>
      <w:suppressLineNumbers/>
      <w:suppressAutoHyphens w:val="true"/>
      <w:ind w:right="0" w:hanging="0"/>
      <w:jc w:val="left"/>
    </w:pPr>
    <w:rPr>
      <w:rFonts w:ascii="Arial" w:hAnsi="Arial" w:eastAsia="Arial Unicode MS" w:cs="Tahoma"/>
      <w:sz w:val="20"/>
    </w:rPr>
  </w:style>
  <w:style w:type="paragraph" w:styleId="Style17">
    <w:name w:val="Текст в заданном формате"/>
    <w:basedOn w:val="Normal"/>
    <w:qFormat/>
    <w:pPr>
      <w:widowControl w:val="false"/>
      <w:suppressAutoHyphens w:val="true"/>
      <w:ind w:right="0" w:hanging="0"/>
      <w:jc w:val="left"/>
    </w:pPr>
    <w:rPr>
      <w:rFonts w:ascii="Courier New" w:hAnsi="Courier New" w:eastAsia="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00:52:00Z</dcterms:created>
  <dc:creator>Вадим</dc:creator>
  <dc:description/>
  <cp:keywords/>
  <dc:language>en-US</dc:language>
  <cp:lastModifiedBy>Lena</cp:lastModifiedBy>
  <dcterms:modified xsi:type="dcterms:W3CDTF">2020-03-23T07:45:00Z</dcterms:modified>
  <cp:revision>8559</cp:revision>
  <dc:subject/>
  <dc:title/>
</cp:coreProperties>
</file>