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23" w:hanging="0"/>
        <w:jc w:val="center"/>
        <w:rPr>
          <w:b w:val="false"/>
          <w:b w:val="false"/>
          <w:bCs w:val="false"/>
          <w:sz w:val="48"/>
        </w:rPr>
      </w:pPr>
      <w:r>
        <w:rPr>
          <w:b w:val="false"/>
          <w:bCs w:val="false"/>
          <w:sz w:val="48"/>
        </w:rPr>
      </w:r>
    </w:p>
    <w:p>
      <w:pPr>
        <w:pStyle w:val="Heading2"/>
        <w:ind w:right="23" w:hanging="0"/>
        <w:jc w:val="center"/>
        <w:rPr>
          <w:sz w:val="48"/>
        </w:rPr>
      </w:pPr>
      <w:r>
        <w:rPr>
          <w:sz w:val="48"/>
        </w:rPr>
      </w:r>
    </w:p>
    <w:p>
      <w:pPr>
        <w:pStyle w:val="Heading2"/>
        <w:ind w:right="23" w:hanging="0"/>
        <w:jc w:val="center"/>
        <w:rPr>
          <w:sz w:val="48"/>
        </w:rPr>
      </w:pPr>
      <w:r>
        <w:rPr>
          <w:sz w:val="48"/>
        </w:rPr>
      </w:r>
    </w:p>
    <w:p>
      <w:pPr>
        <w:pStyle w:val="Normal"/>
        <w:ind w:right="23" w:hanging="0"/>
        <w:jc w:val="center"/>
        <w:rPr>
          <w:sz w:val="48"/>
        </w:rPr>
      </w:pPr>
      <w:r>
        <w:rPr>
          <w:sz w:val="48"/>
        </w:rPr>
      </w:r>
    </w:p>
    <w:p>
      <w:pPr>
        <w:pStyle w:val="Heading2"/>
        <w:ind w:right="23" w:hanging="0"/>
        <w:jc w:val="center"/>
        <w:rPr>
          <w:i w:val="false"/>
          <w:i w:val="false"/>
          <w:iCs w:val="false"/>
          <w:sz w:val="48"/>
        </w:rPr>
      </w:pPr>
      <w:r>
        <w:rPr>
          <w:i w:val="false"/>
          <w:iCs w:val="false"/>
          <w:sz w:val="48"/>
        </w:rPr>
        <w:t>Константин Устинов</w:t>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Сад Тайны</w:t>
      </w:r>
    </w:p>
    <w:p>
      <w:pPr>
        <w:pStyle w:val="Normal"/>
        <w:ind w:right="23" w:hanging="0"/>
        <w:jc w:val="center"/>
        <w:rPr>
          <w:rFonts w:ascii="Arial" w:hAnsi="Arial" w:cs="Arial"/>
          <w:b/>
          <w:b/>
          <w:bCs/>
          <w:sz w:val="72"/>
        </w:rPr>
      </w:pPr>
      <w:r>
        <w:rPr>
          <w:rFonts w:cs="Arial" w:ascii="Arial" w:hAnsi="Arial"/>
          <w:b/>
          <w:bCs/>
          <w:sz w:val="72"/>
        </w:rPr>
      </w:r>
    </w:p>
    <w:p>
      <w:pPr>
        <w:pStyle w:val="Heading2"/>
        <w:ind w:right="23" w:hanging="0"/>
        <w:jc w:val="center"/>
        <w:rPr>
          <w:rFonts w:ascii="Arial" w:hAnsi="Arial" w:cs="Arial"/>
          <w:sz w:val="40"/>
        </w:rPr>
      </w:pPr>
      <w:r>
        <w:rPr>
          <w:rFonts w:cs="Arial"/>
          <w:sz w:val="40"/>
        </w:rPr>
      </w:r>
    </w:p>
    <w:p>
      <w:pPr>
        <w:pStyle w:val="Heading2"/>
        <w:ind w:right="23" w:hanging="0"/>
        <w:jc w:val="center"/>
        <w:rPr>
          <w:b w:val="false"/>
          <w:b w:val="false"/>
          <w:bCs w:val="false"/>
          <w:sz w:val="40"/>
        </w:rPr>
      </w:pPr>
      <w:r>
        <w:rPr>
          <w:sz w:val="40"/>
        </w:rPr>
        <w:t>2007</w:t>
      </w:r>
      <w:r>
        <w:rPr>
          <w:sz w:val="40"/>
          <w:lang w:val="en-US"/>
        </w:rPr>
        <w:t xml:space="preserve"> —</w:t>
      </w:r>
      <w:r>
        <w:rPr>
          <w:sz w:val="40"/>
        </w:rPr>
        <w:t xml:space="preserve"> </w:t>
      </w:r>
      <w:r>
        <w:rPr>
          <w:sz w:val="40"/>
          <w:lang w:val="en-US"/>
        </w:rPr>
        <w:t xml:space="preserve">2008 </w:t>
      </w:r>
      <w:r>
        <w:rPr>
          <w:sz w:val="40"/>
        </w:rPr>
        <w:t>гг.</w:t>
      </w:r>
    </w:p>
    <w:p>
      <w:pPr>
        <w:pStyle w:val="Normal"/>
        <w:ind w:right="23" w:hanging="0"/>
        <w:jc w:val="center"/>
        <w:rPr>
          <w:b/>
          <w:b/>
          <w:bCs/>
          <w:sz w:val="40"/>
        </w:rPr>
      </w:pPr>
      <w:r>
        <w:rPr>
          <w:b/>
          <w:bCs/>
          <w:sz w:val="40"/>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jc w:val="center"/>
        <w:rPr/>
      </w:pPr>
      <w:r>
        <w:rPr/>
      </w:r>
    </w:p>
    <w:p>
      <w:pPr>
        <w:pStyle w:val="Normal"/>
        <w:ind w:right="23" w:firstLine="567"/>
        <w:rPr/>
      </w:pPr>
      <w:r>
        <w:rPr/>
      </w:r>
    </w:p>
    <w:p>
      <w:pPr>
        <w:pStyle w:val="TextBodyIndent"/>
        <w:ind w:right="23" w:hanging="0"/>
        <w:jc w:val="center"/>
        <w:rPr/>
      </w:pPr>
      <w:r>
        <w:rPr/>
        <w:t>Москва, «Беловодье»</w:t>
      </w:r>
    </w:p>
    <w:p>
      <w:pPr>
        <w:pStyle w:val="TextBodyIndent"/>
        <w:ind w:right="23" w:hanging="0"/>
        <w:jc w:val="center"/>
        <w:rPr>
          <w:lang w:val="en-US"/>
        </w:rPr>
      </w:pPr>
      <w:r>
        <w:rPr/>
        <w:t>2010</w:t>
      </w:r>
      <w:r>
        <w:br w:type="page"/>
      </w:r>
    </w:p>
    <w:p>
      <w:pPr>
        <w:pStyle w:val="Normal"/>
        <w:ind w:left="5040" w:right="23" w:firstLine="709"/>
        <w:rPr/>
      </w:pPr>
      <w:r>
        <w:rPr/>
        <w:t>Много сокровенных истин хранит наше Сердце. Множество жизней мы приносим жемчужины постижений в Чашу наших Исканий. И в этом существовании пусть зерна этой Мудрости взойдут Садом Тайны.</w:t>
      </w:r>
    </w:p>
    <w:p>
      <w:pPr>
        <w:pStyle w:val="Normal"/>
        <w:rPr/>
      </w:pPr>
      <w:r>
        <w:rPr/>
      </w:r>
    </w:p>
    <w:p>
      <w:pPr>
        <w:pStyle w:val="Normal"/>
        <w:rPr/>
      </w:pPr>
      <w:r>
        <w:rPr/>
        <w:t xml:space="preserve">1. Определяя путь, мы часто не замечаем его неудобств. Горная тропа узка. Множество корней и сваленных деревьев преграждает движение к цели. Но, даже прорываясь сквозь колючие заросли, помимо шипов, разрывающих нашу одежду, можно почувствовать тончайший аромат дикой розы! Белые ее цветы дают пурпурно-темные плоды, но ценность их от этого не убавляется. </w:t>
      </w:r>
    </w:p>
    <w:p>
      <w:pPr>
        <w:pStyle w:val="Normal"/>
        <w:rPr/>
      </w:pPr>
      <w:r>
        <w:rPr/>
        <w:t xml:space="preserve">Вся наша жизнь предстает перед нами полосой препятствий и их одолением. Невозможно развить силу духа, не имея препятствий. Как иначе узнаешь меру сил своих? Камень, путь преградивший, нужно столкнуть с тропы: иначе не пройти. </w:t>
      </w:r>
    </w:p>
    <w:p>
      <w:pPr>
        <w:pStyle w:val="Normal"/>
        <w:rPr/>
      </w:pPr>
      <w:r>
        <w:rPr/>
        <w:t>Учение не является трудностью. Для того чтобы понять высокие истины, нужно подготовить к этому сознание, пробуждая всю возможную целесообразность. Иначе сферы духа будут закрыты. Слишком самонадеянны те, кто думает, что без упорства можно достичь многого. Даже для того, чтобы торговать, нужно терпение. Одно только чтение духовной литературы ничего не даст. Нужно применять прочитанное, как воинский устав. То, что дисциплинирует дух, должно войти в кровь и плоть ученика.</w:t>
      </w:r>
    </w:p>
    <w:p>
      <w:pPr>
        <w:pStyle w:val="Normal"/>
        <w:rPr/>
      </w:pPr>
      <w:r>
        <w:rPr/>
      </w:r>
    </w:p>
    <w:p>
      <w:pPr>
        <w:pStyle w:val="Normal"/>
        <w:rPr/>
      </w:pPr>
      <w:r>
        <w:rPr/>
        <w:t xml:space="preserve">2. Мыслеобразы, напитанные нашей силой, прельщая картинами изжитых удовольствий, пытаются с новой силой искушать нас. Превращая побуждение в действие, они, облепленные массой одержателей, принуждают своей объединенной волей к исполнению деяний. </w:t>
      </w:r>
    </w:p>
    <w:p>
      <w:pPr>
        <w:pStyle w:val="Normal"/>
        <w:rPr/>
      </w:pPr>
      <w:r>
        <w:rPr/>
        <w:t xml:space="preserve">В сумерках Кали-Юги очень много душ одержимых. Элементалы и развоплощенные, которые вели порочный образ жизни, притягиваются к тем местам, откуда происходит наиболее сильное истечение пара вожделений. </w:t>
      </w:r>
    </w:p>
    <w:p>
      <w:pPr>
        <w:pStyle w:val="Normal"/>
        <w:rPr/>
      </w:pPr>
      <w:r>
        <w:rPr/>
        <w:t xml:space="preserve">Храмы божьи окружены духами света. Молитва их питает и укрепляет. Точно так же и люди, очистившиеся от скверны земной, освещены силой благодати. </w:t>
      </w:r>
    </w:p>
    <w:p>
      <w:pPr>
        <w:pStyle w:val="Normal"/>
        <w:rPr/>
      </w:pPr>
      <w:r>
        <w:rPr/>
        <w:t xml:space="preserve">И когда сквозь полет мгновений ваших вы улавливаете шепот дыхания Моего, знайте — Я рядом с вами! Да станет глубина небес благодатна! И в полете крыльев соколиных услышите песню овладения пространством. </w:t>
      </w:r>
    </w:p>
    <w:p>
      <w:pPr>
        <w:pStyle w:val="Normal"/>
        <w:rPr/>
      </w:pPr>
      <w:r>
        <w:rPr/>
        <w:t>Тайный Знак посылаю каждой душе хотя бы раз в жизни. Но привычка пустой растерянности и растворения сознания в материальном так велика, что люди не замечают очевидного.</w:t>
      </w:r>
    </w:p>
    <w:p>
      <w:pPr>
        <w:pStyle w:val="Normal"/>
        <w:rPr/>
      </w:pPr>
      <w:r>
        <w:rPr/>
      </w:r>
    </w:p>
    <w:p>
      <w:pPr>
        <w:pStyle w:val="Normal"/>
        <w:rPr/>
      </w:pPr>
      <w:r>
        <w:rPr/>
        <w:t>3. Оставивший привязанности, дойдешь до дня Моего. Новым светом озаряется дух, не отягченный собственностью. Обращая взор вперед, он не беспокоится об оставленном имуществе и не жалеет о сделанном выборе. Сказал Благословенный Будда богачу, который постоянно помогал беднякам, нищим и монахам, в ответ на его слова: «Стоит ли мне, Владыка, оставить дела и богатства мои и пойти вслед за Тобой?» Владыка ответил: «Твое богатство не имеет над тобой власти. Ты не привязан к нему. Оставаясь в миру, ты приобретешь благую карму, спасая и помогая тысячам обездоленных». Иногда и богачу можно стать добродетельным.</w:t>
      </w:r>
    </w:p>
    <w:p>
      <w:pPr>
        <w:pStyle w:val="Normal"/>
        <w:rPr/>
      </w:pPr>
      <w:r>
        <w:rPr/>
        <w:t>От черной масти избавляйся поскорей, пока не завязался узел кармы. У злой души есть темный властелин. У злой души неистребима кара. Мутна вода источника страстей. Энергий не изжита агрессивность. Она не слышит голоса вестей. В ней ярость сил темна и неизбывна.</w:t>
      </w:r>
    </w:p>
    <w:p>
      <w:pPr>
        <w:pStyle w:val="Normal"/>
        <w:rPr/>
      </w:pPr>
      <w:r>
        <w:rPr/>
      </w:r>
    </w:p>
    <w:p>
      <w:pPr>
        <w:pStyle w:val="Normal"/>
        <w:rPr/>
      </w:pPr>
      <w:r>
        <w:rPr/>
        <w:t>4. У каждого сердца есть рана. Понимание чужой беды расширяет сознание. Человек меняется внутри, выбрасывая искры сострадания в пространство. Таким образом добро становится целебным. Можно привести много примеров, как любовь становится лекарством от всех бед человеческих. Нет ничего важнее, чем умиротворить сердца поникшие.</w:t>
      </w:r>
    </w:p>
    <w:p>
      <w:pPr>
        <w:pStyle w:val="Normal"/>
        <w:rPr/>
      </w:pPr>
      <w:r>
        <w:rPr/>
      </w:r>
    </w:p>
    <w:p>
      <w:pPr>
        <w:pStyle w:val="Normal"/>
        <w:rPr/>
      </w:pPr>
      <w:r>
        <w:rPr/>
        <w:t xml:space="preserve">5. Алтай мой, Алтай! Ты Слово мне дай. То Слово, что шепчет Владыка Кудай. Всю Землю огнем Красоты обнимай. Владыка Алтай, прекрасный Алтай! От гор золотых — серебряный свет. И лучше земли, кроме Родины, нет! </w:t>
      </w:r>
    </w:p>
    <w:p>
      <w:pPr>
        <w:pStyle w:val="Normal"/>
        <w:rPr/>
      </w:pPr>
      <w:r>
        <w:rPr/>
      </w:r>
    </w:p>
    <w:p>
      <w:pPr>
        <w:pStyle w:val="Normal"/>
        <w:rPr/>
      </w:pPr>
      <w:r>
        <w:rPr/>
        <w:t xml:space="preserve">6. Только находя лучшее в себе, мы можем приблизиться к качеству высших существ. Только находя лучшее в хранилищах своей души, мы можем двигать собственную эволюцию, отправляя мысль на поиск этого превосходного в себе. Мы уже строим достоинство будущих существований. Наша солнечная мысль освещает нам путь. Накал энергии такой мысли может быть столь велик, что дает физические явления света. </w:t>
      </w:r>
    </w:p>
    <w:p>
      <w:pPr>
        <w:pStyle w:val="Normal"/>
        <w:rPr/>
      </w:pPr>
      <w:r>
        <w:rPr/>
        <w:t xml:space="preserve">Отчего сияют ауры святых? От скристаллизованных мыслей, призывающих к помощи человечеству. Постоянное обращение к Силам Высшим создает неиссякаемый луч к сердцу таких существ. Святость не просто постижение одной из религиозных традиций, но явление связи трех миров и доказательство подвигом жизни своей утверждения Указов Блага. Они явлены как светильники человечества. Но глубокое одиночество окружает таких духов, ибо недаром наречены они Лампадами Пустыни. </w:t>
      </w:r>
    </w:p>
    <w:p>
      <w:pPr>
        <w:pStyle w:val="Normal"/>
        <w:rPr/>
      </w:pPr>
      <w:r>
        <w:rPr/>
        <w:t>Как, отправляясь в горы, нужно оставить все свои недостатки и предрассудки и устремиться в путь в полном доверии к Владыке Пути, так и, направляясь по пути духовному, нужно убрать всю грязь земную с обуви своей. Нужно очистить одеяние духа и с чистым сердцем устремиться. Темные духи будут стращать вас, если цель пути вашего высока. Но не нужно бояться теней, ибо все они действуют через людей. Одни люди — проводники светлой силы, другие же изрыгают проклятия бездны. Чистой душе нечего страшиться. Проезжающий автомобиль поднимает пыль, но ей не заслонить солнце. Дождь небесный прибьет ее к земле. И даже то, что пристало к одежде вашей, легко отмоется в потоке речном.</w:t>
      </w:r>
    </w:p>
    <w:p>
      <w:pPr>
        <w:pStyle w:val="Normal"/>
        <w:rPr/>
      </w:pPr>
      <w:r>
        <w:rPr/>
      </w:r>
    </w:p>
    <w:p>
      <w:pPr>
        <w:pStyle w:val="Normal"/>
        <w:rPr/>
      </w:pPr>
      <w:r>
        <w:rPr/>
        <w:t xml:space="preserve">7. Человек чувствует даже волосок во рту. Насколько же более ощутимыми могут быть кинестетические импульсы, идущие от отдельных органов, сигнализирующих о тех или иных недостатках. Каждый центр имеет свой уровень сознания. Человек, живущий жизнью одного из центров, воспринимает все через призму его сигналов. Если разум высший древними арийцами представлен как парящий лебедь с его эпитетом «Парамахамса», то сознание желудочное олицетворено свиньей. Наверное, эти сравнения имеют очень глубокий, идущий от долгого накопления опыта смысл. Утверждать то, что все люди равны, абсурдно и антинаучно. Генетические цепочки одного человека, к примеру, близки животным, а у других преобладает связь с деревьями, растениями. Каждый уровень сознания создает свой закрытый клуб. Люди, живущие в сфере свадхистханы, не могут понять людей, живущих в сферах вишуддхи. Но высшее скорее понимает все нижестоящее по линии развития, чем наоборот. </w:t>
      </w:r>
    </w:p>
    <w:p>
      <w:pPr>
        <w:pStyle w:val="Normal"/>
        <w:rPr/>
      </w:pPr>
      <w:r>
        <w:rPr/>
        <w:t>Меч духа не куют из сырого металла. Для того чтобы сделать сталь узорчатой, нужно ковать ее молотом испытаний так, чтобы выгорел дотла элемент злобы. Агрессия как запал злодеяний. Начало всякого преступления лежит в невежестве мышления. В болоте предрассудков выводится много кровососущих насекомых. Но работа с сознанием делает из него плодородное поле для лучших всходов. Сад Тайны вырастает на пустоши, где прежде росли только бурьян и сорняки.</w:t>
      </w:r>
    </w:p>
    <w:p>
      <w:pPr>
        <w:pStyle w:val="Normal"/>
        <w:rPr/>
      </w:pPr>
      <w:r>
        <w:rPr/>
      </w:r>
    </w:p>
    <w:p>
      <w:pPr>
        <w:pStyle w:val="Normal"/>
        <w:rPr/>
      </w:pPr>
      <w:r>
        <w:rPr/>
        <w:t xml:space="preserve">8. Немалые силы нужны для достижения победы. Сопротивление материи настолько мощно, что многие достижения могут быть погребены под обломками небрежения. Дух требует постоянной работы. С чистого листа начинаем каждый день. И если не было в нем хоть искры добра, содеянного мыслью или делом, то эту страницу можно без сожалений вычеркнуть из жизни. И сколько их — таких перечеркнутых страниц! Но Книга Жизни пишется золотыми буквами, и содержание ее слов необычно. Рекорды великого милосердия и мудрости отражены в ней. Но как долго приходится ждать следующее слово! </w:t>
      </w:r>
    </w:p>
    <w:p>
      <w:pPr>
        <w:pStyle w:val="Normal"/>
        <w:rPr/>
      </w:pPr>
      <w:r>
        <w:rPr/>
        <w:t>Полезно явление огня среди холода бури. Столь же насущно Слово Мое, ибо сердца человеческие охладели. И кто даст им жар, если не Хранитель Огня Живого? В холоде гибнут искры жизни. В холоде умирают зерна звезд. Но солнцу завещано нести чудо лета.</w:t>
      </w:r>
    </w:p>
    <w:p>
      <w:pPr>
        <w:pStyle w:val="Normal"/>
        <w:rPr/>
      </w:pPr>
      <w:r>
        <w:rPr/>
      </w:r>
    </w:p>
    <w:p>
      <w:pPr>
        <w:pStyle w:val="Normal"/>
        <w:rPr/>
      </w:pPr>
      <w:r>
        <w:rPr/>
        <w:t>9. Красноречиво молчание священных вершин Твоих, о Великий Алтай! Шорох кедровой тайги, словно шепот пророческих уст, доносит до нас дыхание вечной земли Золотой Горы. И сколько тайн, сколько не дошедших до нашего сердца преданий рассеяно в этом чистом древнем просторе! Ни одна история не отразит то, что знают вечно-молчащие хребты и говорящие потоки. Но как упросить эти священные белые воды открыть нам мудрость свою? Как услышать язык святого Сердца нашей Земли и понять язык неумолимо спешащего времени?</w:t>
      </w:r>
    </w:p>
    <w:p>
      <w:pPr>
        <w:pStyle w:val="Normal"/>
        <w:rPr/>
      </w:pPr>
      <w:r>
        <w:rPr/>
        <w:t xml:space="preserve">Знание стихий может быть очень интересным и даже поучительным: ведь каждая искра огня и капля воды поют о своих узнанных маленьких тайнах, которые, как драгоценная нить, вплетаются в великую ткань Хроник Акаши. И эта Великая Книга неустанно пишется, из мгновения в мгновение переливая вспыхнувшие мысли человечества. Как чуткий сейсмограф, отражающий своим начертанием малейшее колебание земной коры, вызванное толчками подземного огня, так и Великая Мудрость времени вычерчивает величественную картину человеческих достижений и упадков. </w:t>
      </w:r>
    </w:p>
    <w:p>
      <w:pPr>
        <w:pStyle w:val="Normal"/>
        <w:rPr/>
      </w:pPr>
      <w:r>
        <w:rPr/>
        <w:t>Мы ищем тайну, но нет тайны большей, чем человеческое сознание. В оживлении планеты человеческая мысль принимает такое же активное участие, как и человеческое дыхание. Если прана являет собой дыхание Бога, то воздух, прошедший через легкие человека, обретает некий духовный опыт. Для него это определенное погружение в материю, в уплотненную живую среду, в которой каждый атом меняет шкалу своей разумности.</w:t>
      </w:r>
    </w:p>
    <w:p>
      <w:pPr>
        <w:pStyle w:val="Normal"/>
        <w:rPr/>
      </w:pPr>
      <w:r>
        <w:rPr/>
      </w:r>
    </w:p>
    <w:p>
      <w:pPr>
        <w:pStyle w:val="Normal"/>
        <w:rPr/>
      </w:pPr>
      <w:r>
        <w:rPr/>
        <w:t>10. Человек — это чудо, которое может развиться в божественное или дьявольское существо. И катализатор этого процесса — вера или безверие. Безбожие породило общий упадок смысла жизни. Анархизм заменил религиозный оптимизм. Но вера притворна, ибо выродилась в обрядность. До чужого сердца трудно достучаться. Многие и своего не слышат, думая, что пульс — это просто рефлекс физического мира.</w:t>
      </w:r>
    </w:p>
    <w:p>
      <w:pPr>
        <w:pStyle w:val="Normal"/>
        <w:rPr/>
      </w:pPr>
      <w:r>
        <w:rPr/>
      </w:r>
    </w:p>
    <w:p>
      <w:pPr>
        <w:pStyle w:val="Normal"/>
        <w:rPr/>
      </w:pPr>
      <w:r>
        <w:rPr/>
        <w:t xml:space="preserve">11. «Берите то, что дано во имя блага дела Нашего», — этим указом определю правоту даваемого. Не люди дают, но Я направляю помощь через них. Ибо важно совершаемое в молчании. В тихой обители бьется пульс духовной надежды многих. Те, кто пропитался запахом власти и высокомерия, разве могут нести Чашу нерасплесканной? Здесь нужна детская наивность восприятия. Поэтому удивлены многие выбору нашему. В простоте — величайшая мудрость. Разве книги всех религий не просты в изложении? И как иначе самая наивная душа может понять высшую ценность мудрости, как не через простоту? Дети учатся навыкам жизни через игру. Великие мистерии с участием Богов исполняются земными актерами, умеющими привлекать и проводить в толпу высшие эманации. Но Высокое Слово возбуждает дух. Вдохновение посылается Небом. Не плату назначаю, но достойную компенсацию труду. Нет в этом греха, ибо знаешь меру потребную. </w:t>
      </w:r>
    </w:p>
    <w:p>
      <w:pPr>
        <w:pStyle w:val="Normal"/>
        <w:rPr/>
      </w:pPr>
      <w:r>
        <w:rPr/>
        <w:t xml:space="preserve">Если есть путь, он даже ночью приведет к цели. Малая причина приводит к великим следствиям. Исправляя прошлое, освобождаешь поле для будущего труда. Не гордись собой и не умаляй значения. Знать свое место — благоразумно. Координаты духа иногда точнее географических, ибо вмещают четыре измерения. </w:t>
      </w:r>
    </w:p>
    <w:p>
      <w:pPr>
        <w:pStyle w:val="Normal"/>
        <w:rPr/>
      </w:pPr>
      <w:r>
        <w:rPr/>
        <w:t xml:space="preserve">Избранный Фокус нужно постоянно держать в сердце и, согревая его там, перемещать в Третий Глаз. Как работа с Изображением. Важно переносить жемчужины лучших мыслей в средоточие духа — как монеты бросаем в копилку. </w:t>
      </w:r>
    </w:p>
    <w:p>
      <w:pPr>
        <w:pStyle w:val="Normal"/>
        <w:rPr/>
      </w:pPr>
      <w:r>
        <w:rPr/>
        <w:t>Искрами озарений наполняется сосуд огненный. Агни Всевидящий и Всезнающий определит ценность каждой мысли. Агни соберет их в Чашу вечных постижений. Сияющий Агни укажет им место надлежащее. Приложение каждого зерна духа направит Свет Неба в русло дел совершаемых.</w:t>
      </w:r>
    </w:p>
    <w:p>
      <w:pPr>
        <w:pStyle w:val="Normal"/>
        <w:rPr/>
      </w:pPr>
      <w:r>
        <w:rPr/>
      </w:r>
    </w:p>
    <w:p>
      <w:pPr>
        <w:pStyle w:val="Normal"/>
        <w:rPr/>
      </w:pPr>
      <w:r>
        <w:rPr/>
        <w:t xml:space="preserve">12. Утвердитесь в необычном. Духу даны крылья, чтобы он смог подняться над земной суетой и увидеть с высоты своей план полезных построений. Минуя мелкие подробности жизни, утомляющие сердце, можно видеть, как, вопреки всем попыткам тьмы, новое нарастает в душах молодых; как чутко отзываются они на боль ближнего и как легко стремятся на помощь страждущему в самом малом. </w:t>
      </w:r>
    </w:p>
    <w:p>
      <w:pPr>
        <w:pStyle w:val="Normal"/>
        <w:rPr/>
      </w:pPr>
      <w:r>
        <w:rPr/>
        <w:t>Не опасаясь усложнения личной кармы, поможем даже злому соседу исправить взгляд свой на добрый. Творите помощь там, где только можно. Ищите, как помочь нуждающимся. Не опасайтесь тех, кто любит по поводу и без повода использовать труд чужой. Есть зыбкая черта добровольного соучастия и принуждения к помощи. Строя общий дом, не забывайте и о своем.</w:t>
      </w:r>
    </w:p>
    <w:p>
      <w:pPr>
        <w:pStyle w:val="Normal"/>
        <w:rPr/>
      </w:pPr>
      <w:r>
        <w:rPr/>
      </w:r>
    </w:p>
    <w:p>
      <w:pPr>
        <w:pStyle w:val="Normal"/>
        <w:rPr/>
      </w:pPr>
      <w:r>
        <w:rPr/>
        <w:t xml:space="preserve">13. Для недовольства можно найти любой, даже самый незначительный повод. Но не нужно из черной искры разжигать костер постоянной ненависти и человеконенавистничества. Нужно избавлять себя от самой возможности недовольства. Допускается лишь неудовлетворенность собой и собственным духовным ростом. </w:t>
      </w:r>
    </w:p>
    <w:p>
      <w:pPr>
        <w:pStyle w:val="Normal"/>
        <w:rPr/>
      </w:pPr>
      <w:r>
        <w:rPr/>
        <w:t>Всякий дискомфорт вызывается банальными причинами. Даже малейшая степень недосыпания может вызвать значительные неврозы, не говоря уже о хроническом недостатке сна. Некоторым достаточно нескольких часов для общения с Миром Тонким, но для чутких людей, чья структура нервов слишком восприимчива к влияниям мира земного, времени для освобождения от ядовитых излучений прожитого дня требуется значительно больше. Их тонким телам необходим химизм лучей утреннего солнца. Только он способен очистить ауру от земного мусора. Очень хорош для этого теплый душ или горячая ванна. Открытые поры способствуют привхождению праны и дают дыхание внутренним органам. Очищающая молитва и тратак очень хороши для восстановления здоровой энергии. Про горячую баню и парную известно уже давно. Очистительные процедуры укрепляют нервные ткани наравне с постом и молчанием — как словесным, так и мысленным.</w:t>
      </w:r>
    </w:p>
    <w:p>
      <w:pPr>
        <w:pStyle w:val="Normal"/>
        <w:rPr/>
      </w:pPr>
      <w:r>
        <w:rPr/>
      </w:r>
    </w:p>
    <w:p>
      <w:pPr>
        <w:pStyle w:val="Normal"/>
        <w:rPr/>
      </w:pPr>
      <w:r>
        <w:rPr/>
        <w:t xml:space="preserve">14. Сон может быть двояким или даже иметь несколько ключей. Сеть может указывать на трубу или астральный ретранслятор, похожий на радио- или телевышку. Это может быть зеленым лучом известного Владыки, связанного с развитием сердечной энергии. </w:t>
      </w:r>
    </w:p>
    <w:p>
      <w:pPr>
        <w:pStyle w:val="Normal"/>
        <w:rPr/>
      </w:pPr>
      <w:r>
        <w:rPr/>
        <w:t>Боли в голове, горле и ушах — очищение центра пространства. Может наступить период обострения ясновидения и яснослышания. Горло как синтезирующий центр соединяет низшую четверицу и высшую триаду центров. При заражении земной атмосферы империлом совсем не случайна болезнь горла. Горло нейтрализует яд пространственный. Удел Владыки Шивы распределен между всеми людьми.</w:t>
      </w:r>
    </w:p>
    <w:p>
      <w:pPr>
        <w:pStyle w:val="Normal"/>
        <w:rPr/>
      </w:pPr>
      <w:r>
        <w:rPr/>
      </w:r>
    </w:p>
    <w:p>
      <w:pPr>
        <w:pStyle w:val="Normal"/>
        <w:rPr/>
      </w:pPr>
      <w:r>
        <w:rPr/>
        <w:t xml:space="preserve">15. Все ли грани любви исчерпал человек? Или, может быть, есть и в этой области свои неоткрытые тайны? Разве, любуясь красивой скалой, ты испытываешь то же самое, как когда обнимаешь тонкий прекрасный цветок? Спасая от злых собак зайчонка, ты знаешь, что это правильно, что душа твоя рада такому действию. </w:t>
      </w:r>
    </w:p>
    <w:p>
      <w:pPr>
        <w:pStyle w:val="Normal"/>
        <w:rPr/>
      </w:pPr>
      <w:r>
        <w:rPr/>
        <w:t>Любовь разлита во всех формах общения человека. Общество отдохнет от эпохи войн и разрушений. Созидание и мир откроют новый период жизни под водительством Матери Мира. Любовь так же необъятна в своих проявлениях, как и разнообразие мыслей и чувств в этом мире. Каждое мгновение зажигает новый светильник радости и словно вливает в нас ощущение юности и свежести. Тело стареет гораздо быстрее, а дух молод всегда. Ему не свойственны мысли об изнашивании оболочек. По этой причине наблюдается такая разница ощущений, такой парадоксальный момент, когда видишь в зеркале лицо старика, а внутри себя ощущаешь юношей.</w:t>
      </w:r>
    </w:p>
    <w:p>
      <w:pPr>
        <w:pStyle w:val="Normal"/>
        <w:rPr/>
      </w:pPr>
      <w:r>
        <w:rPr/>
        <w:t>Любовь оживляет будни жизни. Она исцеляет в буквальном смысле. Болезнь лечится в меньшей степени лекарством, а в большей — уходом и вниманием. Волны любви создают из замерзших капель мгновений такие неповторимые сочетания чувств. Обожание, признательность, преданность, благодарность, привязанность и многое другое — лишь слабое отражение оттенков океана любви. В порыве любви человек привлекает себе на помощь всю радость вселенной, и в этой силе сделать мир лучше для кого-то заложена величайшая Мудрость Великих Бодхисаттв. Не просто помощь ближнему творится, но с любовью и усердием.</w:t>
      </w:r>
    </w:p>
    <w:p>
      <w:pPr>
        <w:pStyle w:val="Normal"/>
        <w:rPr/>
      </w:pPr>
      <w:r>
        <w:rPr/>
      </w:r>
    </w:p>
    <w:p>
      <w:pPr>
        <w:pStyle w:val="Normal"/>
        <w:rPr/>
      </w:pPr>
      <w:r>
        <w:rPr/>
        <w:t>16. Пересмотрев все труды, отберем лучшие жемчужины для нового сочетания жизни. Пусть книга станет драгоценной.</w:t>
      </w:r>
    </w:p>
    <w:p>
      <w:pPr>
        <w:pStyle w:val="Normal"/>
        <w:rPr/>
      </w:pPr>
      <w:r>
        <w:rPr/>
        <w:t>Долгий сон означает работу центров в Тонком Плане.</w:t>
      </w:r>
    </w:p>
    <w:p>
      <w:pPr>
        <w:pStyle w:val="Normal"/>
        <w:rPr/>
      </w:pPr>
      <w:r>
        <w:rPr/>
        <w:t>Пусть форма непринужденная не мешает смыслу. Не нужно дополнительных ухищрений там, где из самих слов истекает свет. Сухие ветки напыщенности не дадут ростков даже в воде вдохновения. Скромностью и приветливостью украсим путь свой. Скажем лишь о том, что сами до конца уяснили. Не будем предлагать надуманные панацеи для лучшей жизни, не испытав их сами. Отрава дней развеется. Поля нашего времени отмечены всходами. Живые цветы всегда лучше бумажных. Шорох слов напрасных как шелест газетной бумаги. Опасайтесь шелестов без меры.</w:t>
      </w:r>
    </w:p>
    <w:p>
      <w:pPr>
        <w:pStyle w:val="Normal"/>
        <w:rPr/>
      </w:pPr>
      <w:r>
        <w:rPr/>
      </w:r>
    </w:p>
    <w:p>
      <w:pPr>
        <w:pStyle w:val="Normal"/>
        <w:rPr/>
      </w:pPr>
      <w:r>
        <w:rPr/>
        <w:t xml:space="preserve">17. Следуя накоплениям духа нашего, соединим нить многих традиций в золотое вервие спасения. Обретая мудрость, не отвратимся от нужд простых людей, ибо их ради и мудрость небесная дается. Пророчества должны иметь практическое применение. Для каждого сердца Весть дается. Не столь важны новые названия имен богов, сколь необходимо понимание разнообразия сил космоса. </w:t>
      </w:r>
    </w:p>
    <w:p>
      <w:pPr>
        <w:pStyle w:val="Normal"/>
        <w:rPr/>
      </w:pPr>
      <w:r>
        <w:rPr/>
        <w:t xml:space="preserve">Учение Живой Этики призвано к созданию Мировой Общины. Вопреки сопротивлению сил тьмы, это будет происходить непрестанно. И то, что станет опасностью для одних, будет спасением для других. Тактика Адверза всегда в действии. </w:t>
      </w:r>
    </w:p>
    <w:p>
      <w:pPr>
        <w:pStyle w:val="Normal"/>
        <w:rPr/>
      </w:pPr>
      <w:r>
        <w:rPr/>
        <w:t>Вибрации добра и зла так перемешаны в мире материи. Сердце оберегает от зла. Ищем защиты, призывая силы небесные, забывая, что сердце наше — вместилище сил божьих и что сами мы живем в теле Великого Пуруши.</w:t>
      </w:r>
    </w:p>
    <w:p>
      <w:pPr>
        <w:pStyle w:val="Normal"/>
        <w:rPr/>
      </w:pPr>
      <w:r>
        <w:rPr/>
        <w:t xml:space="preserve">Можно записывать слова, которые приходят в голову. Можно спешить в их написании. Но, поставив сеть молчания, сумеем поймать самые драгоценные самородки силы духовной из текущего потока мудрости неиссякаемой. Свиток Вечной Жизни не может быть развернут целиком. Мы можем прочесть лишь последние строчки. Но знаки тайн так высоки и сокровенны, что от них мы видим только свет, который впитывают слова новых учений. </w:t>
      </w:r>
    </w:p>
    <w:p>
      <w:pPr>
        <w:pStyle w:val="Normal"/>
        <w:rPr/>
      </w:pPr>
      <w:r>
        <w:rPr/>
        <w:t>Все полно знаками и приближениями. Но не смущайтесь видом того, кто принес вам Весть. За зримой оболочкой обыденности может находиться светоч знания. Угашенные огни светят для того, чтобы не ослепить приходящих. Но сердце не ошибется, сердце узнает и загорится острой звездою огня. Жар духа проникнет сквозь покровы плоти. Для того чтобы отогреть сердца, озябшие от безразличия, Великие Души погружаются в сферы, тяжкие для них. Отрава воздуха земного так сильна. Монстры зла еще не оставили логово свое. Пока не высушено болото страстей, они будут отравлять своим смрадным дыханием чистые волны Акаши.</w:t>
      </w:r>
    </w:p>
    <w:p>
      <w:pPr>
        <w:pStyle w:val="Normal"/>
        <w:rPr/>
      </w:pPr>
      <w:r>
        <w:rPr/>
      </w:r>
    </w:p>
    <w:p>
      <w:pPr>
        <w:pStyle w:val="Normal"/>
        <w:rPr/>
      </w:pPr>
      <w:r>
        <w:rPr/>
        <w:t xml:space="preserve">18. Шелест ангельских крыльев роняет огненные капли нисхождения Мудрости. В день Воскресения Христова активизируется сила Туринской Плащаницы. Кровь распятого Владыки источает тончайший аромат, который сиянием обнимает то место, где она находится. И Благодатный Огонь как Весть Мира Огненного пробегает молнией по стенам пещеры, где Он был похоронен. Сердца омываются в Огне Неопалимом. Загораются свечи сами собой. Великую Чашу Огня выносит седовласый священник, и каждый зажигает от изначального Огня лампады свои. Как от Единого Пламени Знания, каждое сердце загорается, унося искру Всевышней Мудрости. </w:t>
      </w:r>
    </w:p>
    <w:p>
      <w:pPr>
        <w:pStyle w:val="Normal"/>
        <w:rPr/>
      </w:pPr>
      <w:r>
        <w:rPr/>
        <w:t>Молекулы ДНК лишь отражение структуры Мирового Древа Жизни в нашем существе. Принцип создания микрокосма по образу макрокосма соблюдается неукоснительно. Искра зерна ДНК человека способна разгореться до уровня Планетного и даже Галактического Духа. К тому есть все расположения.</w:t>
      </w:r>
    </w:p>
    <w:p>
      <w:pPr>
        <w:pStyle w:val="Normal"/>
        <w:rPr/>
      </w:pPr>
      <w:r>
        <w:rPr/>
      </w:r>
    </w:p>
    <w:p>
      <w:pPr>
        <w:pStyle w:val="Normal"/>
        <w:rPr/>
      </w:pPr>
      <w:r>
        <w:rPr/>
        <w:t xml:space="preserve">19. Все огненные энергии мира живут в нашем сердце. Все Веления Небес хранятся в нашем сердце. Неумолимых Указов Судьбы трудно избежать, но великое приношение духа закрывает счет старых долгов — как более сильная и огненная мысль гасит злую и темную волю. </w:t>
      </w:r>
    </w:p>
    <w:p>
      <w:pPr>
        <w:pStyle w:val="Normal"/>
        <w:rPr/>
      </w:pPr>
      <w:r>
        <w:rPr/>
        <w:t xml:space="preserve">Не будем определять степень нашей значимости и положения в мире этом. У Владык своя мера признания. Нужно только трудиться, источая в пространство лучшие мысли. Качество жизни начинается с дисциплины сознания. Человек, не способный управлять океаном мыслей, в котором плывет его сознание, никогда не достигнет степени говорящего с Небом. Останется лишь простой медиумизм как забава для шаловливых духов. </w:t>
      </w:r>
    </w:p>
    <w:p>
      <w:pPr>
        <w:pStyle w:val="Normal"/>
        <w:rPr/>
      </w:pPr>
      <w:r>
        <w:rPr/>
        <w:t>Гори, свеча, неугасимо! Даны человеку крылья мысли, но не может он их расправить, пока проклятие тьмы не развеется над планетой. Но костер блага не погаснет даже в густом тумане. Он создает вокруг себя ауру сухого жара, тепла и радости.</w:t>
      </w:r>
    </w:p>
    <w:p>
      <w:pPr>
        <w:pStyle w:val="Normal"/>
        <w:rPr/>
      </w:pPr>
      <w:r>
        <w:rPr/>
      </w:r>
    </w:p>
    <w:p>
      <w:pPr>
        <w:pStyle w:val="Normal"/>
        <w:rPr/>
      </w:pPr>
      <w:r>
        <w:rPr/>
        <w:t>20. Изменение стиля не повлечет за собой уход из-под Луча. Силы действуют во вселенной одни и те же. Различны лишь названия. Но не будем уходить ни от одной из традиций. Протоарийцы владели своей частью Великого Знания. Уклоняться от каждой искры одного и того же Огня не следует.</w:t>
      </w:r>
    </w:p>
    <w:p>
      <w:pPr>
        <w:pStyle w:val="Normal"/>
        <w:rPr/>
      </w:pPr>
      <w:r>
        <w:rPr/>
        <w:t>Многие видения бледны, потому что с Высшим Миром дух чаще сообщается сердцем, чем зрением. Лишь при особых сочетаниях токов бывают яркие сны и видения.</w:t>
      </w:r>
    </w:p>
    <w:p>
      <w:pPr>
        <w:pStyle w:val="Normal"/>
        <w:rPr/>
      </w:pPr>
      <w:r>
        <w:rPr/>
        <w:t>Поднимусь я в синее небо. Выше ясных звезд, выше яра солнца. На самой макушке великого Древа Жизни сидит Лебедь — Птица Белая. Сторожит она простор чистого неба от облаков гремучих, от воронья черного. Очами недремлющими видит она тысячи миров, повисших, как гроздья, на ветвях Древа Матери Мира Великого. Вдоль ствола спиралью вверх вьется путь золотой, без конца и края вверх уходящий. Дрожат миры, наливаясь силой жизни. И те, кому срок пришел, отрываются от Древа Материнского и падают вниз, летя к корням, во тьме растущим. Вращается Сила Огненная. Звенит росами Кедр Мировой. Неумолимый ветер времени обрывает хвою и гроздья. Но под кроной могучей растут миры новые. Тысяча тысяч лет минет. Умрут одни звезды, на смену им придут другие. Но в пустыне времен все так же будет стоять одиноко Дерево Света. В Сердце Вселенной вложено спиральное восхождение зерна духа.</w:t>
      </w:r>
    </w:p>
    <w:p>
      <w:pPr>
        <w:pStyle w:val="Normal"/>
        <w:rPr/>
      </w:pPr>
      <w:r>
        <w:rPr/>
      </w:r>
    </w:p>
    <w:p>
      <w:pPr>
        <w:pStyle w:val="Normal"/>
        <w:rPr/>
      </w:pPr>
      <w:r>
        <w:rPr/>
        <w:t xml:space="preserve">21. Новое духовное действие создает вихрь мира. В воронку Света вовлекаются чистые сердца. Им близок дух общего созидания. Оставим коммерциализацию дельцам и бизнесменам. Трудящиеся мысли не лишены будут заботы Моей. Напрягая сознание вверх, толкаем целый пласт жизни к высотам огненным. Интерес к делам, на Алтае совершаемым, облетит весь шар земной. И средств будет достаточно для исполнения любых духовных замыслов. </w:t>
      </w:r>
    </w:p>
    <w:p>
      <w:pPr>
        <w:pStyle w:val="Normal"/>
        <w:rPr/>
      </w:pPr>
      <w:r>
        <w:rPr/>
        <w:t>Достижения растут незаметно, как кристалл, насыщенный опытом. Пловцам по океану жизни укажу Щит Мой как средство для плавания. Дух не боится бездны. Свобода расправляет крылья и дает силу возможностям. Постигая простор, не будем забывать о том зерне жизни, из которого проросла сущность наша. Звезда Радости светит в каждом сердце. Ее огонь ощущает каждая душа как тончайший трепет или шевеление. Это растет дитя вашего духа, как ребенок внутри матери.</w:t>
      </w:r>
    </w:p>
    <w:p>
      <w:pPr>
        <w:pStyle w:val="Normal"/>
        <w:rPr/>
      </w:pPr>
      <w:r>
        <w:rPr/>
      </w:r>
    </w:p>
    <w:p>
      <w:pPr>
        <w:pStyle w:val="Normal"/>
        <w:rPr/>
      </w:pPr>
      <w:r>
        <w:rPr/>
        <w:t>22. Касаются Веды сердец лучом негасимого Солнца, рождая незримый венец тому, кто за знанье берется. Идет мысли тихая весть о вечном пути возвращенья, где круг нашей мудрости весь открыт людям для постиженья. Врата в тайны Огненного Мира еще лишь едва приоткрыты, но сердца земного сапфир духовною силой напитан. Наш опыт, положенный в мысль, становится тоньше и чище. Все грани огнем налились, но что же мы заново ищем? Пролился невиданный Свет, добра семена прорастают. И Истины древний Завет лад новый опять обретает. Священная Радость Небес сочится росою на землю, рождая живой интерес к тому, что в сознании дремлет. Пусть ведают души, до нас крупицы огня принимая и в наш осознания час огни наших чакр возжигая. Как искра, упавшая в лес, все быстро воспламеняет, так Голос неслышный Небес Великую Книгу читает. Запишем Живые Слова, что звездной росою сочатся. Пусть истина не нова, но будем мы долго встречаться. Пока не дойдут до ума понятья словесного глянца.</w:t>
      </w:r>
    </w:p>
    <w:p>
      <w:pPr>
        <w:pStyle w:val="Normal"/>
        <w:rPr/>
      </w:pPr>
      <w:r>
        <w:rPr/>
      </w:r>
    </w:p>
    <w:p>
      <w:pPr>
        <w:pStyle w:val="Normal"/>
        <w:rPr>
          <w:lang w:val="en-US"/>
        </w:rPr>
      </w:pPr>
      <w:r>
        <w:rPr/>
        <w:t xml:space="preserve">23. «Густонаселенные места особенно подвержены эпидемии самоистребления». Где убивается дух массой развлечений, где искушения превращены в индустрию наживы, где росток искренности и открытости гасится как реликт атавизма, разве могут быть чистыми отношения? </w:t>
      </w:r>
    </w:p>
    <w:p>
      <w:pPr>
        <w:pStyle w:val="Normal"/>
        <w:rPr>
          <w:lang w:val="en-US"/>
        </w:rPr>
      </w:pPr>
      <w:r>
        <w:rPr/>
        <w:t xml:space="preserve">Как крысы и тараканы плодятся в груде отходов, так и преступность растет в каменных ущельях городов. Скопление народа создает смешение карм. Человек лишается распознавания. Механизация жизни не дает человеку свободно обойтись без участия техники. Нарабатывается привычка негативного коллективизма. Поэтому, попадая в горы и другие места, где очень редко можно встретить человека, такие существа теряются и становятся хныкающими детьми, являя сущностный аспект развития. Броня личности делает из них очень уверенных людей, но на самом деле это лишь жалкая шутовская личина. </w:t>
      </w:r>
    </w:p>
    <w:p>
      <w:pPr>
        <w:pStyle w:val="Normal"/>
        <w:rPr/>
      </w:pPr>
      <w:r>
        <w:rPr/>
        <w:t xml:space="preserve">Толпа не отличается слаженным сознанием. Толпа излучает токи анархизма и самоуправства. Облака таких испарений висят над большими городами. Но иногда происходит обратное явление. Там, где стихии очень сильно опекают людей, где храмы постоянно источают благодать энергии Высших Сил, где магнетизм добра наслаивается десятками и сотнями тысяч лет, там даже убогое и темное сознание являет разительные перемены. Попадая в ауру святости, даже разбойник способен раскаяться. </w:t>
      </w:r>
    </w:p>
    <w:p>
      <w:pPr>
        <w:pStyle w:val="Normal"/>
        <w:rPr/>
      </w:pPr>
      <w:r>
        <w:rPr/>
        <w:t>Создавайте оазисы огненных энергий. Напитывайте пространство радостью. Мощью духа изгоняйте тьму там, где только есть возможность. Такое удаление хаоса лежит в организации пространства и создании эгрегориального коллективного сознания. Только общие усилия могут сдвинуть скрипучий воз эволюции. Сами по себе эволюционные процессы произойти не могут. Их нужно сознательно и упорно проталкивать, где только можно, во всех сферах жизни. Время одиноких проповедников прошло, наступило время общественного сознания. Только вместе вкатим камень на вершину горы, чтобы укрепить им основание Храма Света.</w:t>
      </w:r>
    </w:p>
    <w:p>
      <w:pPr>
        <w:pStyle w:val="Normal"/>
        <w:rPr/>
      </w:pPr>
      <w:r>
        <w:rPr/>
      </w:r>
    </w:p>
    <w:p>
      <w:pPr>
        <w:pStyle w:val="Normal"/>
        <w:rPr/>
      </w:pPr>
      <w:r>
        <w:rPr/>
        <w:t>24. Легко дать совет, заглядывая в открытую книгу. Но к дремучему сердцу не достучаться даже возвышенной проповедью. Зато бокс или футбольный матч вызовут в нем массу взрывных эмоций. О разнице уровня мышления говорилось много раз. Но о существах человекоподобных, чьи принципы стоят ниже животных, упоминается в редких случаях. Количество воплощенных демонов становится все больше. От этого и рост преступности, наркомании и алкоголизма. В Кали-Юге лишь одну четверть населения составляют достойные люди. Закон добродетели иссякает. Но пока не кончатся сумерки, Новая Эра не наступит. После Кали-Юги еще сто лет уйдет на период сумерек.</w:t>
      </w:r>
    </w:p>
    <w:p>
      <w:pPr>
        <w:pStyle w:val="Normal"/>
        <w:rPr/>
      </w:pPr>
      <w:r>
        <w:rPr/>
        <w:t>Добро может помочь словом, делом и мыслью. Из семени мыслей вырастают добрые дела. Лишь из хорошего и крепкого зерна проявляются лучшие всходы. Добрый урожай вырастает на доброй земле. И лучшие зерна кладут в закрома для будущего посева. Вырывая сорняки в поле наших мыслей, растим плоды грядущего. «Новое» не просто красивое слово, но понятие, требующее приложения всех сил.</w:t>
      </w:r>
    </w:p>
    <w:p>
      <w:pPr>
        <w:pStyle w:val="Normal"/>
        <w:rPr/>
      </w:pPr>
      <w:r>
        <w:rPr/>
      </w:r>
    </w:p>
    <w:p>
      <w:pPr>
        <w:pStyle w:val="Normal"/>
        <w:rPr/>
      </w:pPr>
      <w:r>
        <w:rPr/>
        <w:t xml:space="preserve">25. Стигматизм являет собой в большей степени иллюстрацию духовных возможностей человека. Можно отнести их к разряду сиддхи. Кровавые слезы, язвы на руках и ногах определяются лишь внутренним напряжением и связью с Иерархическим Лучом. Святая Тереза переживала Страсти Христовы без стигматов, но повторяя слово в слово по-арамейски все Им сказанное. </w:t>
      </w:r>
    </w:p>
    <w:p>
      <w:pPr>
        <w:pStyle w:val="Normal"/>
        <w:rPr/>
      </w:pPr>
      <w:r>
        <w:rPr/>
        <w:t xml:space="preserve">Традиция стигматов широко распространена в католицизме. Хотя имеется современный случай с юношей из Кутаиси, у которого стигматы проявляются не только на руках и ногах, но и на голове — от черного венца, а также появляются письмена на спине, руках и на груди на арамейском и грузинском языках. </w:t>
      </w:r>
    </w:p>
    <w:p>
      <w:pPr>
        <w:pStyle w:val="Normal"/>
        <w:rPr/>
      </w:pPr>
      <w:r>
        <w:rPr/>
        <w:t>Величайшая преданность Избранному Образу может преподнести многие, совсем неожиданные сюрпризы. Работа с Лучом Владыки хранит в себе такое разнообразие состояний — от простого обожания до вдохновения, вызывающего левитацию. В дальнейшем это перерастет в полеты и телепортацию. Все зависит от степени почитания и преданности.</w:t>
      </w:r>
    </w:p>
    <w:p>
      <w:pPr>
        <w:pStyle w:val="Normal"/>
        <w:rPr/>
      </w:pPr>
      <w:r>
        <w:rPr/>
        <w:t>Появление знаков на теле происходит от участия пространственного огня, без которого ни одно сокровенное действие совершиться не может. Огненный стигматизм — это тема, которая еще не изучена и не разработана в силу своей глубочайшей интимности.</w:t>
      </w:r>
    </w:p>
    <w:p>
      <w:pPr>
        <w:pStyle w:val="Normal"/>
        <w:rPr/>
      </w:pPr>
      <w:r>
        <w:rPr/>
      </w:r>
    </w:p>
    <w:p>
      <w:pPr>
        <w:pStyle w:val="Normal"/>
        <w:rPr/>
      </w:pPr>
      <w:r>
        <w:rPr/>
        <w:t xml:space="preserve">26. Люди, нагруженные негативной кармой, могут доставить немало хлопот. Инерция хронического невезения может быть очень заразительна. Попадая в поле воздействия подобных явлений, можно самому заболеть чужой кармой. Но если долг требует, то и прокаженного поцелуем. Неразрывная связь с необходимостью соучастия людям с каждым разом делает мир совершеннее. Ведь каждый акт бескорыстного добра увеличивает силы его на земле. </w:t>
      </w:r>
    </w:p>
    <w:p>
      <w:pPr>
        <w:pStyle w:val="Normal"/>
        <w:rPr/>
      </w:pPr>
      <w:r>
        <w:rPr/>
        <w:t>Не страшитесь загрязнить себя чужой кармой, но от сердца чистого помогите страждущему. Опасайтесь лишь капризных просьб, когда требуют именно такой вид помощи, а не другой. Не от желания нужды такие вызовы, но для привлечения внимания чрезмерного. Но сами стремитесь из последних сил делать все самостоятельно, не нагружая друзей просьбами обременительными. Но, получая, старайтесь что-то дать взамен: иначе это грозит неравновесием.</w:t>
      </w:r>
    </w:p>
    <w:p>
      <w:pPr>
        <w:pStyle w:val="Normal"/>
        <w:rPr/>
      </w:pPr>
      <w:r>
        <w:rPr/>
        <w:t>Отдадим жизни свои Владыке — и Он укажет место приложения сил наших. Огонь самоотверженности испепелит любую негативную судьбу. Огненные мыслеобразы на порядок превышают энергию низших накоплений. К огню грязь не пристает.</w:t>
      </w:r>
    </w:p>
    <w:p>
      <w:pPr>
        <w:pStyle w:val="Normal"/>
        <w:rPr/>
      </w:pPr>
      <w:r>
        <w:rPr/>
      </w:r>
    </w:p>
    <w:p>
      <w:pPr>
        <w:pStyle w:val="Normal"/>
        <w:rPr/>
      </w:pPr>
      <w:r>
        <w:rPr/>
        <w:t>27. Вплетем в ткань вечности лучший узор дня. Серебром сияющим зажжем нить ведущую, чтобы сиял свет в лиловом покрове неба. Знаками сокровенными начертан путь каждой души. И единая белая струна, изначально нас ведущая, выявляет задачу сущности. Луч освещает темную чащу леса. Река уносит энергию небес к океанам, создавая движение ветра. Огонь хранит искры солнца. Земля растит и кормит. У каждого духа есть своя точка приложения.</w:t>
      </w:r>
    </w:p>
    <w:p>
      <w:pPr>
        <w:pStyle w:val="Normal"/>
        <w:rPr/>
      </w:pPr>
      <w:r>
        <w:rPr/>
        <w:t xml:space="preserve">Смыкайте щиты сердец. Стройте защитную стену Света. Укрепляйте мощь Тайны огненной. Пути Радости неисповедимы. Но никогда не будет утолена жажда познания. Свет изначальной Мудрости пусть осенит каждое сердце. Искры Великого Костра Богов, хранящие внутри себя янтры Истины, пусть просветят дух человеческий. Без войн и вражды, без зависти и злобы войдем мы во Врата Золотые Царства Сатьи. И тот, кто не оставит доспех зла за порогом прошлого, предан будет огню всеочищающему. </w:t>
      </w:r>
    </w:p>
    <w:p>
      <w:pPr>
        <w:pStyle w:val="Normal"/>
        <w:rPr/>
      </w:pPr>
      <w:r>
        <w:rPr/>
        <w:t>«Поспеши!» Ибо знаем, зачем таким быстрым шагом одолевается пространство пути. Время коротко. Сроки определены. Пружина достижений напрягается накоплениями. Ищем знаки мудрости на затуманенном стекле. Дыхание каждого мгновения неповторимо.</w:t>
      </w:r>
    </w:p>
    <w:p>
      <w:pPr>
        <w:pStyle w:val="Normal"/>
        <w:rPr/>
      </w:pPr>
      <w:r>
        <w:rPr/>
      </w:r>
    </w:p>
    <w:p>
      <w:pPr>
        <w:pStyle w:val="Normal"/>
        <w:rPr/>
      </w:pPr>
      <w:r>
        <w:rPr/>
        <w:t>28. Луч Матери Мира вскоре будет дан человечеству. Лиловые волны Шакилы могут вместить и преобразить орбиту духа. Луч яснознания соединяет материю всех накоплений Хроник Акаши. На родственные мысли, которые возбуждают отложения кристаллов мудрости, звучит ответная вибрация. Ветви Дерева Матери Мира закрывают серебром места силы, которым суждено исполнить особую миссию. Можно выхватить из всего контекста отдельный знак, как раскаленный уголь — из костра пылающего, но он не даст того жара, который истекает от хартии силы. Не будем мучить себя вопросами земными. Вестью Небес утверждаем превосходство Высшего.</w:t>
      </w:r>
    </w:p>
    <w:p>
      <w:pPr>
        <w:pStyle w:val="Normal"/>
        <w:rPr/>
      </w:pPr>
      <w:r>
        <w:rPr/>
      </w:r>
    </w:p>
    <w:p>
      <w:pPr>
        <w:pStyle w:val="Normal"/>
        <w:rPr/>
      </w:pPr>
      <w:r>
        <w:rPr/>
        <w:t xml:space="preserve">29. Руны лишь ножны для меча мудрости. Что сердце изведало и передумало за время пути своего, ложится строкою на девственный лист бумаги. Можно на нем написать донос. Можно покрыть его столбцами цифр. Можно нарисовать язвительную карикатуру. Но высшее предназначение письма — передача знаков мудрости другим поколениям. Говорящей бумагой называли некоторые народы книги. </w:t>
      </w:r>
    </w:p>
    <w:p>
      <w:pPr>
        <w:pStyle w:val="Normal"/>
        <w:rPr/>
      </w:pPr>
      <w:r>
        <w:rPr/>
        <w:t>Не принимай забот, страхов и утверждений, идущих от ума. Сплав чувств и разума — лучший материал для создания выводов. Опыт делает тысячи проб, прежде чем гипотеза превращается в открытие. Важно следовать не наезженной колеей общепринятых понятий, но дерзостью непредсказуемого мышления. Неожиданная мысль несет необыкновенный химизм сочетаний космических токов с аурическими волнами. На стыке неповторимого появляются мысли, которые имеют величайшее воздействие на сознание людей. Но влиять — не значит оболванивать и подавлять волю, но открывать затвор Врат Небесных.</w:t>
      </w:r>
    </w:p>
    <w:p>
      <w:pPr>
        <w:pStyle w:val="Normal"/>
        <w:rPr/>
      </w:pPr>
      <w:r>
        <w:rPr/>
        <w:t>Осколки сорванных печатей давно уж превратились в пыль. Но так же Вечная Праматерь хранит священных знаний быль. Как и всегда, мы будем вместе, своих сердец слагая труд. И кто ждет Вести, как к невесте Небесной, все дары несут. Пусть окончанья не увидим всех наших необъятных дел. Для нас Учение не идол, а взгляд за запертый предел.</w:t>
      </w:r>
    </w:p>
    <w:p>
      <w:pPr>
        <w:pStyle w:val="Normal"/>
        <w:rPr/>
      </w:pPr>
      <w:r>
        <w:rPr/>
      </w:r>
    </w:p>
    <w:p>
      <w:pPr>
        <w:pStyle w:val="Normal"/>
        <w:rPr/>
      </w:pPr>
      <w:r>
        <w:rPr/>
        <w:t xml:space="preserve">30. Не страшитесь того, что кто-то нашлет на вас злых духов. Большего вреда, чем сам себе наносит человек, не могут сотворить даже бхуты. Вовлекая дух в круговращение проклятого рая, человечество забавляется игрой в развлечения. Но не такое уж и безопасное это занятие! </w:t>
      </w:r>
    </w:p>
    <w:p>
      <w:pPr>
        <w:pStyle w:val="Normal"/>
        <w:rPr/>
      </w:pPr>
      <w:r>
        <w:rPr/>
        <w:t xml:space="preserve">Отцу нашему, Преподобному Сергию, уподобимся в трудах наших — когда напряжение земное и таинство небесное сослужили вместе. Начиная как одинокий отшельник, сам создавая кельи и скиты, он ни минуты отдыха не допускал для себя, ибо знал, что в час безделья вползает в человека червь лености и праздности. Только трудом можно отогнать духов зла. К человеку, который сердце напрягает делом, не могут прийти мысли зла, ибо он занят созиданием нового. И нет места в напряжении труда для ветхого ничегонеделания. </w:t>
      </w:r>
    </w:p>
    <w:p>
      <w:pPr>
        <w:pStyle w:val="Normal"/>
        <w:rPr/>
      </w:pPr>
      <w:r>
        <w:rPr/>
      </w:r>
    </w:p>
    <w:p>
      <w:pPr>
        <w:pStyle w:val="Normal"/>
        <w:rPr/>
      </w:pPr>
      <w:r>
        <w:rPr/>
        <w:t>31. Сталин был исключен из семинарии не из-за революционной деятельности, а по причине участия его в секте иезидов, или дьяволопоклонников, куда он вошел под влиянием Гурджиева, в доме дяди которого он жил. Иезиды наложили на психологию Сталина и Гурджиева печать, которая довлела над ними всю жизнь. Этим могут объясниться как человеконенавистничество, так и величайшие кровавые жертвы. Эниаграмма лишь отражение девятеричной системы мира арийцев. Сталин очень подробно изучал труды Гурджиева и часто возвращался к ним. По оккультному закону, после прочтения трудов его в третий раз он приобретал неразрывную связь, какой бы она тяжкой ни была. Идея о принесении гигантской жертвы со стороны Германии и России лунному демону имела место. Для таких существ человеческая жизнь ничего не значила.</w:t>
      </w:r>
    </w:p>
    <w:p>
      <w:pPr>
        <w:pStyle w:val="Normal"/>
        <w:rPr/>
      </w:pPr>
      <w:r>
        <w:rPr/>
        <w:t>Великие дьяволопоклонники и теперь правят той частью планеты, которая зовется Паталой, мня себя единственными властителями вселенной.</w:t>
      </w:r>
    </w:p>
    <w:p>
      <w:pPr>
        <w:pStyle w:val="Normal"/>
        <w:rPr/>
      </w:pPr>
      <w:r>
        <w:rPr/>
      </w:r>
    </w:p>
    <w:p>
      <w:pPr>
        <w:pStyle w:val="Normal"/>
        <w:rPr/>
      </w:pPr>
      <w:r>
        <w:rPr/>
        <w:t xml:space="preserve">32. Каждое мгновение осматривайте доспех свой. Без памятования об этом нет продвижения. </w:t>
      </w:r>
    </w:p>
    <w:p>
      <w:pPr>
        <w:pStyle w:val="Normal"/>
        <w:rPr/>
      </w:pPr>
      <w:r>
        <w:rPr/>
        <w:t xml:space="preserve">То, что названо иезидами самовоспоминанием, используется в суфийской практике не одну тысячу лет. Это толчки самопробуждения и взгляд на свое бытие со стороны высшего принципа. В Крийя Йоге подобным образом происходит анализ и оценка мыслей и дел каждого дня. </w:t>
      </w:r>
    </w:p>
    <w:p>
      <w:pPr>
        <w:pStyle w:val="Normal"/>
        <w:rPr/>
      </w:pPr>
      <w:r>
        <w:rPr/>
        <w:t>Усыпленность туманит головы даже героям. Почивая на лаврах, можно разучиться правильно оценивать происходящее. Определяя путь, нужно не потерять духовное зрение: иначе ошибки неизбежны.</w:t>
      </w:r>
    </w:p>
    <w:p>
      <w:pPr>
        <w:pStyle w:val="Normal"/>
        <w:rPr/>
      </w:pPr>
      <w:r>
        <w:rPr/>
      </w:r>
    </w:p>
    <w:p>
      <w:pPr>
        <w:pStyle w:val="Normal"/>
        <w:rPr/>
      </w:pPr>
      <w:r>
        <w:rPr/>
        <w:t>33. Нужна твердость для распознавания. Нужен щит временного недопущения к себе, пока не определится качество входящего. От огненного сердца рождаются вдохновения совершенные. Зерна монад притягиваются силой невидимого Магнита. Но ту кармическую ношу, которую они несут, нам никогда не переложить на плечи чужие. Ведь единение определяется по силе устремления к Высшим Силам. Они слагают и собирают великую мозаику Мировой Общины. Им видна картина благих начинаний или лукавых предательств.</w:t>
      </w:r>
    </w:p>
    <w:p>
      <w:pPr>
        <w:pStyle w:val="Normal"/>
        <w:rPr/>
      </w:pPr>
      <w:r>
        <w:rPr/>
      </w:r>
    </w:p>
    <w:p>
      <w:pPr>
        <w:pStyle w:val="Normal"/>
        <w:rPr/>
      </w:pPr>
      <w:r>
        <w:rPr/>
        <w:t xml:space="preserve">34. Жертва всегда превыше силы. Жертвой, одной только жертвой можно продвинуться и постичь высшее. Глупое и низкое стремится к власти. Но Владыки знают, что власть — это жертва. Когда есть мощь духа, когда предел для тебя открыт, тогда можно покинуть мир страданий. Но любовь к человечеству заставляет Бодхисаттв вновь и вновь обращать сердце к земле. И труд их и величайшая жертва лишь еще более увеличивают благодать. Живущим среди невежества и подвергающимся отравлению империлом, им невероятно тяжко — словно горцу, попавшему в цех химического завода, где производят яды. Но тяжесть Великих Душ еще более усугублена разницей сознаний, пребывающих на Земле бок о бок. Воплощенные демоны и живые мертвецы украшают улицы больших городов грифельными излучениями. Даже во главе многих государств стоят темные сущности. </w:t>
      </w:r>
    </w:p>
    <w:p>
      <w:pPr>
        <w:pStyle w:val="Normal"/>
        <w:rPr/>
      </w:pPr>
      <w:r>
        <w:rPr/>
        <w:t>Не было и не будет такого тяжкого времени на Земле, как сумерки Кали-Юги. Ночь кончилась, но еще столетие планета будет погружена в тень. И наша задача — помочь всей силой дарованной нам благодати Великим Водителям Мира. Пагубное заблуждение — считать, что наша мысль мала и ничтожна и ничего не решает. Светоч каждой мысли самоотверженности — ярчайшая сила очищения. И если вместе соберутся мысли людей доброй воли, направленные к Обители Света, то новое солнце мир осветит.</w:t>
      </w:r>
    </w:p>
    <w:p>
      <w:pPr>
        <w:pStyle w:val="Normal"/>
        <w:rPr/>
      </w:pPr>
      <w:r>
        <w:rPr/>
      </w:r>
    </w:p>
    <w:p>
      <w:pPr>
        <w:pStyle w:val="Normal"/>
        <w:rPr/>
      </w:pPr>
      <w:r>
        <w:rPr/>
        <w:t xml:space="preserve">35. Нельзя принимать человека как данность, неизменяемую и неоспоримую. Человечество, вечно ищущее и изменяемое, стремится освоить оптимум, где все свойства жизни наиболее благоприятны для него. Получив от стихий лучшие качества, оно все же восприняло изменчивость и пластичное подражание избранному идеалу, обладающему либо высшей благодатью, либо сильной волей. Взывая к человеческим толпам, вожди пользуются теми же духами стихий для внушения и одурманивания, используя коллективное сознание для достижения собственных целей. Обещая хлеб, обещая зрелища и повышение уровня жизни, они обращаются к обывательской природе физического тела, а не к духовным ценностям. И это оскорбительно и унизительно, ибо высокий уровень — непременное условие жизни, если человек возвышен и устремлен. Но если цели нет, высокий уровень жизни только развращает душу. </w:t>
      </w:r>
    </w:p>
    <w:p>
      <w:pPr>
        <w:pStyle w:val="Normal"/>
        <w:rPr/>
      </w:pPr>
      <w:r>
        <w:rPr/>
        <w:t xml:space="preserve">Материя стремится к инволюции, но дух зовет к подвигу. И не важно, какая форма выбрана для него. Это может быть духовное служение или научный поиск. Это может быть строительство или благотворительные, социальные или политические программы. Точек приложения к колеснице эволюции достаточно много. Главное — чтобы этот воз двигался, конечно. </w:t>
      </w:r>
    </w:p>
    <w:p>
      <w:pPr>
        <w:pStyle w:val="Normal"/>
        <w:rPr/>
      </w:pPr>
      <w:r>
        <w:rPr/>
        <w:t>Путь земной обременен множеством балластов и ненужным скарбом. Но лишь нить необходимости пронизывает наше бытие. Но то, что необходимо, не должно стать фактором удержания внимания. Непривязанность указывает верное направление. Будем хранителями тех вещей, которые сопровождают нас в повседневном обиходе. Благоразумие скажет о тех сокровищах, которые можно взять в любой из миров. И мы последуем доброму совету мудрости изначальной.</w:t>
      </w:r>
    </w:p>
    <w:p>
      <w:pPr>
        <w:pStyle w:val="Normal"/>
        <w:rPr/>
      </w:pPr>
      <w:r>
        <w:rPr/>
      </w:r>
    </w:p>
    <w:p>
      <w:pPr>
        <w:pStyle w:val="Normal"/>
        <w:rPr/>
      </w:pPr>
      <w:r>
        <w:rPr/>
        <w:t xml:space="preserve">36. Учу вас счастливому знанию, отдаю вам лучшее, как родным детям своим. Знаю, как трудно проходить сквозь пространство земное. Но тяжесть и боль — рефлекс высших центров на ядовитые эманации. Нужно идти. Нужно доносить Слово Наше до сердец, ожидающих Весть. Нужно постоянно оживлять дремотные сны импульсом духа. Знаем, какая тяжесть легла на ваши плечи. Знаем, как город может раздавить любую искру зарождающегося сознания. Но знаем и то, что и там есть сады плодоносящие. </w:t>
      </w:r>
    </w:p>
    <w:p>
      <w:pPr>
        <w:pStyle w:val="Normal"/>
        <w:rPr/>
      </w:pPr>
      <w:r>
        <w:rPr/>
        <w:t xml:space="preserve">Исчерпание сил лишь освобождение сосуда для вмещения нового качества сознания. Напряжение струны духа постоянно должно быть таким, чтобы она проводила ток Высших Миров, не перегорая и не перегреваясь. Мощью Света кроплю вас. Указываю пути неисповедимые. Зову к Себе, проводя лучшие накопления Чаши в судьбоносные события. Посылаю лучших людей. Открываю храмы и библиотеки. Лишь бы дух трудился на объединение Огня Первозданного. </w:t>
      </w:r>
    </w:p>
    <w:p>
      <w:pPr>
        <w:pStyle w:val="Normal"/>
        <w:rPr/>
      </w:pPr>
      <w:r>
        <w:rPr/>
        <w:t>Очистим нерв человечества от отложений, его ожирняющих. Только истощенные ткани нервов звучат на малейшие касания Небесного Дыхания. Но не переступим порог меры дозволенной, после которого человек навсегда впадает в состояние безумия.</w:t>
      </w:r>
    </w:p>
    <w:p>
      <w:pPr>
        <w:pStyle w:val="Normal"/>
        <w:rPr/>
      </w:pPr>
      <w:r>
        <w:rPr/>
      </w:r>
    </w:p>
    <w:p>
      <w:pPr>
        <w:pStyle w:val="Normal"/>
        <w:rPr/>
      </w:pPr>
      <w:r>
        <w:rPr/>
        <w:t xml:space="preserve">37. Без проводника никто не пройдет. Даже начинающим путешественникам можно пройти известную часть пути в одиночестве, но дальше, в туманных миражах гор, где бродят древние духи мест, можно потеряться между двух скал. Горы чувствуют душу человека. Горы встречают чистых людей с радостью и радушием. Тайна помыслов открыта для них, как развернутый священный свиток. </w:t>
      </w:r>
    </w:p>
    <w:p>
      <w:pPr>
        <w:pStyle w:val="Normal"/>
        <w:rPr/>
      </w:pPr>
      <w:r>
        <w:rPr/>
        <w:t xml:space="preserve">Входите в царство вершин, как в древний храм, в котором пылает священный огонь на алтаре и совершаются непрестанно службы и поклонения стихиям и самих стихий силам запредельным. Любите горы. Без любви к ним нельзя одолеть ни один перевал. И пусть эта любовь — через сверхусилие, смертельную усталость и страдание. Тем ценнее она. </w:t>
      </w:r>
    </w:p>
    <w:p>
      <w:pPr>
        <w:pStyle w:val="Normal"/>
        <w:rPr/>
      </w:pPr>
      <w:r>
        <w:rPr/>
        <w:t>Путь в горы напоминает жизнь человеческую. Для того чтобы достичь значительной высоты, нужно приложить немало сил, а может быть, и исчерпать до конца эти силы, чтобы достичь желаемого. Как диаграмма взлетов и падений, как символ напряжения духа горная тропа. Тяжело идти вверх, но иногда спускаться еще труднее.</w:t>
      </w:r>
    </w:p>
    <w:p>
      <w:pPr>
        <w:pStyle w:val="Normal"/>
        <w:rPr/>
      </w:pPr>
      <w:r>
        <w:rPr/>
      </w:r>
    </w:p>
    <w:p>
      <w:pPr>
        <w:pStyle w:val="Normal"/>
        <w:rPr/>
      </w:pPr>
      <w:r>
        <w:rPr/>
        <w:t>38. «Удел незрячих — лишь глагол, удел всевидящих — молчанье». Руны скрывают тайны древних веков. На скалах высеченные сказания поросли лишайником. Целые книги скальные стоят по Небесным Полям. Но кто поймет весть мудрого сердца? Кто прочитает и поймет язык древнего народа, жившего тогда, когда мир еще был молодым, а горы — золотыми?</w:t>
      </w:r>
    </w:p>
    <w:p>
      <w:pPr>
        <w:pStyle w:val="Normal"/>
        <w:rPr/>
      </w:pPr>
      <w:r>
        <w:rPr/>
      </w:r>
    </w:p>
    <w:p>
      <w:pPr>
        <w:pStyle w:val="Normal"/>
        <w:rPr/>
      </w:pPr>
      <w:r>
        <w:rPr/>
        <w:t>39. Добром просим: «Не отринь Руку Водящую!» Разве можно оттолкнуть то, что дало тебе жизнь и талант? Разве не обратится против каждого предателя удар по Создателю твоему? Проказой смердящей станут удары ваши в Щит Владыки! Проявите дар признательности. Явите благодарность. Ибо по пути преданности многие восходят, минуя узкие ущелья жизненных проблем.</w:t>
      </w:r>
    </w:p>
    <w:p>
      <w:pPr>
        <w:pStyle w:val="Normal"/>
        <w:rPr/>
      </w:pPr>
      <w:r>
        <w:rPr/>
        <w:t>Посмотрите, сколько вам дал Владыка! Глаза, раскрытые в красоту мира. Слух, улавливающий пение небесных миров и звезд летящих. В пламенных красках чувств, в силе радости и любви, в ветре и потоке, на небе и на земле отпечатан Лик Великого Владыки. Не надо увещеваний и уверений. Не надо клятв на крови и земле. Исступление мгновений скоротечно. Нужно просто любить, любить всегда, в нарастающей силе постижения мудрости любви.</w:t>
      </w:r>
    </w:p>
    <w:p>
      <w:pPr>
        <w:pStyle w:val="Normal"/>
        <w:rPr/>
      </w:pPr>
      <w:r>
        <w:rPr/>
        <w:t>Окружимся Именем Светлым. Напитаем слух свой Шепотом Сокровенным. Вложим в сердце пламень Любви Его к нам и засияем, как звезда, восходящая к зениту. Не умом постигнете дух, но торжеством преданности. Дух торжествует, когда струна любви натянута между сердцами. Струна любви, сияющая нитью раскаленной. Только по ней сможете войти в Обитель Света.</w:t>
      </w:r>
    </w:p>
    <w:p>
      <w:pPr>
        <w:pStyle w:val="Normal"/>
        <w:rPr/>
      </w:pPr>
      <w:r>
        <w:rPr/>
      </w:r>
    </w:p>
    <w:p>
      <w:pPr>
        <w:pStyle w:val="Normal"/>
        <w:rPr/>
      </w:pPr>
      <w:r>
        <w:rPr/>
        <w:t xml:space="preserve">40. Посылки духа могут наиболее притягиваться к ближайшим аурам. Мгновенный порыв соединяет души незамедлительно, и кристаллы огня перетекают через мысль из одного хранилища в другое, образуя единую энергетическую сеть. Удары мысли по аморфной материи куют меч духа. Мыслеобраз рождает начало творчества. Светочи подобных мыслей притягиваются созданным магнитом. По силе огня определяется магнит основополагающий. Чем сильнее возжжен светоч сердца, тем большую силу магнита он имеет. И для такой силы нет расстояний. </w:t>
      </w:r>
    </w:p>
    <w:p>
      <w:pPr>
        <w:pStyle w:val="Normal"/>
        <w:rPr/>
      </w:pPr>
      <w:r>
        <w:rPr/>
        <w:t>Собеседование Высшее не истощает энергию, но дает приток новых сил. Особое трепетное возжжение сердца открывает канал яснослышания, и поток блаженства приносит в волнах своих шепот Небесной Тайны. Пусть будет необычным разговор сердец, пусть будет он предельно искренним и открытым. Ведь это исповедь души не перед полупьяным попом, но перед Владыкой Земли и Неба. В торжественности найдем ответ на мучающие нас вопросы. Огненное динамо духа не может работать, если будет разомкнута цепь Неба и Земли. Великая Свати раскрыла над нами Крылья Свои. Великая Свати, Матерь этого Мира, поднимает каждую душу из праха земного и возносит ее, запыленную и потускневшую, в Миры Сияния Жемчужного. Одарил Господь каждого человека даром молитвы — способностью прямого обращения к Высшим Силам. И здесь посредники не нужны. Нужны лишь те, кто научит правильному языку сердца. У мудрости множество способов проявить свою скрытую силу. Вдохновение — розовый куст этого сада. Дух, преисполненный устремлением, открывает множество подробностей служения Высшему. И не важно, какому образу красоты отдается истекающая из сердца сила.</w:t>
      </w:r>
    </w:p>
    <w:p>
      <w:pPr>
        <w:pStyle w:val="Normal"/>
        <w:rPr/>
      </w:pPr>
      <w:r>
        <w:rPr/>
      </w:r>
    </w:p>
    <w:p>
      <w:pPr>
        <w:pStyle w:val="Normal"/>
        <w:rPr/>
      </w:pPr>
      <w:r>
        <w:rPr/>
        <w:t>41. Пиктограммы, или круги на полях, являют собой попытку передать высшее знание землянам. Вибрационное воздействие создает различные рисунки, которые меняют лицо мира. Гелиограммы служат установлению мест определенной силы, связанной с космическими объектами.</w:t>
      </w:r>
    </w:p>
    <w:p>
      <w:pPr>
        <w:pStyle w:val="Normal"/>
        <w:rPr/>
      </w:pPr>
      <w:r>
        <w:rPr/>
        <w:t xml:space="preserve">Пшеница, которая уложена в форму кругов и ключей, являет собой генетически измененную структуру. Такая пища может привести даже к генетическим изменениям в самом человеке. </w:t>
      </w:r>
    </w:p>
    <w:p>
      <w:pPr>
        <w:pStyle w:val="Normal"/>
        <w:rPr/>
      </w:pPr>
      <w:r>
        <w:rPr/>
        <w:t>Разумная пульсация высшего разума накапливается во всех стихиях. Если вода запоминает самую сознательную часть информации, то земля как стихия накапливает осмиридий после падения метеоритов, особенно крупных. Вследствие этого происходит ночное свечение камней, растений, воды, гор и других объектов так называемой неживой природы. Даже аура человека и животных светится в таких местах и снимается обычным фотоаппаратом.</w:t>
      </w:r>
    </w:p>
    <w:p>
      <w:pPr>
        <w:pStyle w:val="Normal"/>
        <w:rPr/>
      </w:pPr>
      <w:r>
        <w:rPr/>
      </w:r>
    </w:p>
    <w:p>
      <w:pPr>
        <w:pStyle w:val="Normal"/>
        <w:rPr/>
      </w:pPr>
      <w:r>
        <w:rPr/>
        <w:t xml:space="preserve">42. Воля сцепляет магнит, но не только людей, но и стихий. Воля огня, воля сердца зажигает все окружающее. Божественный принцип единения исполняется волей как нельзя лучше. Воля не только бич, подгоняющий сознание к непрерывной деятельности, но и элемент свободного выбора. Человек — единственное существо, которое имеет такую возможность. Даже ангелы и боги подвластны строгой дисциплине. Но человек как ищущая субстанция свободен в желаниях избранных. Его зависимости и привязанности формируются под воздействием повторений одних и тех же проб и ошибок. В лучшем случае они формируют достоинства, в худшем — пороки. Как зерно устремляющее воля побуждает открывать все новые и новые горизонты познания. Высшее таинство жизни определяется силой воли. </w:t>
      </w:r>
    </w:p>
    <w:p>
      <w:pPr>
        <w:pStyle w:val="Normal"/>
        <w:rPr/>
      </w:pPr>
      <w:r>
        <w:rPr/>
        <w:t xml:space="preserve">Оджас, или убежденность, развивая функции Глаза Шивы, может перерасти во внушение, за чертой которого лежит умение мыслью перемещать предметы. Но сиддхи лишь тень от настоящих возможностей двухлепесткового лотоса. Пронзая мыслью, можно видеть и слышать дальние миры. Как носитель духа и сознания только воля способна дать ориентиры при полетах дальних: иначе можно заблудиться и остаться не только в потаенных уголках нашей галактики Свати, но и в других частях Великой Вселенной. </w:t>
      </w:r>
    </w:p>
    <w:p>
      <w:pPr>
        <w:pStyle w:val="Normal"/>
        <w:rPr/>
      </w:pPr>
      <w:r>
        <w:rPr/>
        <w:t>Ум олицетворяют волей. И, как настоящий навигатор, она дает точное решение задолго до того, как оно дойдет до сознания. Интуитивность действий часто диктуется высшим разделом ума, который непосредственно прикасается к сознанию как определяющей способности духа.</w:t>
      </w:r>
    </w:p>
    <w:p>
      <w:pPr>
        <w:pStyle w:val="Normal"/>
        <w:rPr/>
      </w:pPr>
      <w:r>
        <w:rPr/>
        <w:t>Выныривая со дна этого мира на поверхность высшей эмоциональности, можно научиться многим качествам Мира Огненного, с которым соединяет чувство высшее. Невозможно оторваться от проводника вдохновения.</w:t>
      </w:r>
    </w:p>
    <w:p>
      <w:pPr>
        <w:pStyle w:val="Normal"/>
        <w:rPr/>
      </w:pPr>
      <w:r>
        <w:rPr/>
      </w:r>
    </w:p>
    <w:p>
      <w:pPr>
        <w:pStyle w:val="Normal"/>
        <w:rPr/>
      </w:pPr>
      <w:r>
        <w:rPr/>
        <w:t xml:space="preserve">43. Искушения посылаются не всегда для того, чтобы принудить душу к грехопадению. От случая к случаю в них заложен момент обучения противостоянию дыханию тьмы. Как ни парадоксально это звучит, но они учат управлять чувствами, создавая сеть противостоящих им энергий, которые могут в какой-то момент блокировать и выключить либо мешающий сознанию образ, либо недостойное действие. Тончайшая организация неприятия греха как такового воспитывается в духовных школах с раннего детства. Аура святости и благочестия окружающего формирует навыки ученика. </w:t>
      </w:r>
    </w:p>
    <w:p>
      <w:pPr>
        <w:pStyle w:val="Normal"/>
        <w:rPr/>
      </w:pPr>
      <w:r>
        <w:rPr/>
        <w:t xml:space="preserve">Через касание аур, как по оголенному проводу, передается ток накоплений. Определяя степень склонности духа к искушениям, его невозможно остановить простыми увещеваниями. Океан энергий должен успокоиться внутри. Ведь искушение — это внесенный или посланный извне импульс чьей-то мысли, вызвавший в сознании целый шторм эмоций. А бурю успокоить не так-то просто. И пока бедная душа, как матрос с разбитого корабля, истерзанная волнами хаоса и ледяными ветрами одержания, не придет в себя, ослабленная и обесточенная, попытки следующего шквала неизбежны. </w:t>
      </w:r>
    </w:p>
    <w:p>
      <w:pPr>
        <w:pStyle w:val="Style12"/>
        <w:spacing w:before="0" w:after="0"/>
        <w:rPr/>
      </w:pPr>
      <w:r>
        <w:rPr>
          <w:bCs w:val="false"/>
          <w:iCs w:val="false"/>
        </w:rPr>
        <w:t>Человеческая природа проходит через множество испытаний, прежде чем обретает желаемую устойчивость. Но в этой школе есть своя цель. Погружаясь в плоть, дух не знает, что ждет его. И опыт постижений плотного мира — неоценимая жемчужина знаний одной из сторон вещественного мира. Не к греху призываю, но, коль это случилось, к изучению и глубокому анализу его внутренней сущности. Не только злая воля духов движет людьми, но инстинктивное начало, когда огромное количество драгоценной энергии выделяется просто так. Она захватывается духами вечного голода или пр</w:t>
      </w:r>
      <w:r>
        <w:rPr>
          <w:bCs w:val="false"/>
          <w:i/>
        </w:rPr>
        <w:t>о</w:t>
      </w:r>
      <w:r>
        <w:rPr>
          <w:bCs w:val="false"/>
          <w:iCs w:val="false"/>
        </w:rPr>
        <w:t xml:space="preserve">клятыми развоплощенными. Даже на запах свежего и приготовленного мяса устремляются сонмы голодных элементалов. </w:t>
      </w:r>
    </w:p>
    <w:p>
      <w:pPr>
        <w:pStyle w:val="Normal"/>
        <w:rPr/>
      </w:pPr>
      <w:r>
        <w:rPr/>
        <w:t>Грех не орех, но отбросить нужно. Момент накопления осознаний должен сделать качественные изменения сознания. Крепость силы уже построена.</w:t>
      </w:r>
    </w:p>
    <w:p>
      <w:pPr>
        <w:pStyle w:val="Normal"/>
        <w:rPr/>
      </w:pPr>
      <w:r>
        <w:rPr/>
      </w:r>
    </w:p>
    <w:p>
      <w:pPr>
        <w:pStyle w:val="Normal"/>
        <w:rPr/>
      </w:pPr>
      <w:r>
        <w:rPr/>
        <w:t xml:space="preserve">44. Феномен детей индиго достаточно пристально изучается на Земле. Во-первых, ими являются представители белой расы, получившие неожиданный импульс к увеличению генетических связей ДНК. Особенно на севере: в Скандинавии, Прибалтике, Польше и среди других славянских народов, а также шотландцев и ирландцев — наблюдается часто этот феномен. Интерес к ведическим религиям, друидизму и шаманизму как остаткам единого арийского знания породил эффект возврата Великих его Хранителей, которые могут расшифровывать и правильно трактовать мудрость тысячелетий. </w:t>
      </w:r>
    </w:p>
    <w:p>
      <w:pPr>
        <w:pStyle w:val="Normal"/>
        <w:rPr/>
      </w:pPr>
      <w:r>
        <w:rPr/>
        <w:t>О наличии железы, или кристалла воли, имеющей связь с высшими цивилизациями нашей Великой Свати, уже определенно было сказано. Часть элемента Сердца Мира вживлена в тело такого новорожденного. Имея громадный опыт существований и пребываний на других звездных системах и планетах, о которых у них остались совершенно четкие сознательные воспоминания, такие дети намного опережают в развитии детей земных. По меркам нынешней педагогики, им не нужно учиться. В Евангелии от Андрея повествуется о первых годах жизни Владыки Христа. Когда он первый раз пришел на урок языкознания и выслушал учителя, он встал и начал объяснять сокровенное значение каждой буквы, о котором не знали даже умудренные каббалисты. Учитель, выслушав Иисуса, сказал: «Ступай! Тебе нечему у меня учиться!» Это был эпизод, указывающий на то, что Владыка Христос обладал индиговой аурой, которая превращает все знания в высокую степень духовности. Синий цвет с примесью темно-лилового связан с пространством и с Хрониками Акаши. Читать пространство, как книгу, — мечта всех великих ученых и мудрецов.</w:t>
      </w:r>
    </w:p>
    <w:p>
      <w:pPr>
        <w:pStyle w:val="Normal"/>
        <w:rPr/>
      </w:pPr>
      <w:r>
        <w:rPr/>
        <w:t xml:space="preserve">Предполагается, что феномен «индиго» связан с изменением радиационного фона Земли, а также с преобладанием в воде тех элементов, которые попадают на Землю с космическими излучениями. </w:t>
      </w:r>
    </w:p>
    <w:p>
      <w:pPr>
        <w:pStyle w:val="Normal"/>
        <w:rPr/>
      </w:pPr>
      <w:r>
        <w:rPr/>
        <w:t xml:space="preserve">Огненные токи — не просто свет или лучи. Они имеют материальную составляющую основу, меняющую качество стихий и продуктов, которыми питается человек. Серебро и золото, наравне с другими элементами, помимо растворения в воде, находятся в космосе в летучем и пылевом состоянии. Микроскопическая пыль — это лишь осадок благородных элементов, которые находятся в астральном состоянии. Облучение солнечное дает рост всему живому и повышает иммунитет. Огненные лучи Высших Миров меняют физическую составляющую тела, насыщая его фосфором. Можно добиться его светимости и сияния, но внутренняя жизнь атомов зависит от проникновения туда сознания в виде мысли. Тогда человек может стать сам летающим и светящимся. Но участие благородных металлов в возвышении сознания неоспоримо. </w:t>
      </w:r>
    </w:p>
    <w:p>
      <w:pPr>
        <w:pStyle w:val="Normal"/>
        <w:rPr/>
      </w:pPr>
      <w:r>
        <w:rPr/>
        <w:t xml:space="preserve">Дети индиго — будущие наставники человечества на рубеже смены рас. Именно они должны стать во главе государств и наконец усмирить бушующий океан страстей человеческих, который постоянно приводит планету в состояние дисгармонии. </w:t>
      </w:r>
    </w:p>
    <w:p>
      <w:pPr>
        <w:pStyle w:val="Normal"/>
        <w:rPr/>
      </w:pPr>
      <w:r>
        <w:rPr/>
        <w:t xml:space="preserve">Психотронные методы обучения в скором времени заменят привычные классы и аудитории. Виртуальный способ получения образования лишь начало этого процесса. Мысль блага и знания, усиленная в миллионы и миллиарды раз психотронными генераторами, будет давать эффект усвоения и применения. Но для широкого внедрения психотроники нужен кодекс этический психического поведения. Это означает, что к такого рода аппаратуре и к работе с ней могут быть допущены люди с высокой степенью положительности, которые умеют гасить агрессию и для кого власть низших страстей не страшна. Организованное мышление не допустит мыслей злых при работе с пси-генераторами. Иначе последствия будут на порядок страшнее ядерной войны. Люди индиго могут явиться гарантом того, что битва идей не начнется в такой степени. Они способны гасить вражеское внушение и вносить помехи в работу астральной разведки противника. </w:t>
      </w:r>
    </w:p>
    <w:p>
      <w:pPr>
        <w:pStyle w:val="Normal"/>
        <w:rPr/>
      </w:pPr>
      <w:r>
        <w:rPr/>
        <w:t>В течение длительного времени отдельные личности с сине-лиловой аурой рождались на планете. И там, где они появлялись, происходило определенное явление в науке или искусстве. Эпоха Возрождения полностью двигалась такими людьми. Увеличение их количества даст качественный скачок науки в области высоких технологий. Они могут дать новации в устройстве общественных отношений и в государственном устройстве. Могут появиться новые типы государств: без армии, полиции и разведки. Их возглавят ясновидящие и мудрецы из числа людей индиго.</w:t>
      </w:r>
    </w:p>
    <w:p>
      <w:pPr>
        <w:pStyle w:val="Normal"/>
        <w:rPr/>
      </w:pPr>
      <w:r>
        <w:rPr/>
      </w:r>
    </w:p>
    <w:p>
      <w:pPr>
        <w:pStyle w:val="Normal"/>
        <w:rPr/>
      </w:pPr>
      <w:r>
        <w:rPr/>
        <w:t xml:space="preserve">45. Момент мощного выброса сознательной энергии являет собой прободание канала к Мирам Высшим. Для того чтобы силы этого заряда хватило для преодоления астрального мусора, чтобы она не была раскрадена любителями полакомиться за чужой счет, необходима мысленная защита или охранительная мантра. Только она, как стража, охраняющая караван, способна отразить агрессивные попытки духов разного толка, которыми кишит наше пространство. </w:t>
      </w:r>
    </w:p>
    <w:p>
      <w:pPr>
        <w:pStyle w:val="Normal"/>
        <w:rPr/>
      </w:pPr>
      <w:r>
        <w:rPr/>
        <w:t>В молитве возн</w:t>
      </w:r>
      <w:r>
        <w:rPr>
          <w:i/>
        </w:rPr>
        <w:t>о</w:t>
      </w:r>
      <w:r>
        <w:rPr/>
        <w:t xml:space="preserve">сите часть сердца Всевышним Богам. В молитве одухотворяете смысл вашей жизни. </w:t>
      </w:r>
    </w:p>
    <w:p>
      <w:pPr>
        <w:pStyle w:val="Normal"/>
        <w:rPr/>
      </w:pPr>
      <w:r>
        <w:rPr/>
        <w:t>Силой Небесной одаривается разум человеческий. Не слепая материя сделала нас мыслящими существами, но искра божья, в нас живущая. Временное помрачение, наступающее после погружения в материю, потеря высшей памяти, по закону напряжения, обязательно будет возвращена. Если человек разовьет огонь устремлений, мир его мысли очистится. Все лишние наслоения и наросты ненужных привычек испепелятся, как ржавчина. Астральную пыль унесет великий очиститель — ветер.</w:t>
      </w:r>
    </w:p>
    <w:p>
      <w:pPr>
        <w:pStyle w:val="Normal"/>
        <w:rPr/>
      </w:pPr>
      <w:r>
        <w:rPr/>
      </w:r>
    </w:p>
    <w:p>
      <w:pPr>
        <w:pStyle w:val="Normal"/>
        <w:rPr/>
      </w:pPr>
      <w:r>
        <w:rPr/>
        <w:t>46. Практическая польза исцеления при помощи голодания в мире обсуждалась достаточно широко и в положительном аспекте. Но то, что воздержание обладает целебными свойствами, знают немногие. Словно огонь невидимый возжигается. Словно мощь стремительная влечет к цели. Что же питает чистоту тела и даже борется с болезнями? Ответ очевиден: сознательная и глубокая брахмачарья. Не только нервные каналы очищаются от последствий черного огня. Тонкие структуры вычищаются, духовная субстанция крисмы поднимается в область тысячи лепестков, омывая и обостряя другие сверхчувства.</w:t>
      </w:r>
    </w:p>
    <w:p>
      <w:pPr>
        <w:pStyle w:val="Normal"/>
        <w:rPr/>
      </w:pPr>
      <w:r>
        <w:rPr/>
        <w:t xml:space="preserve"> </w:t>
      </w:r>
      <w:r>
        <w:rPr/>
        <w:t>Что не постигли наши чувства, то ветром улетает прочь. Особое имей искусство, чтоб различить незнанья ночь.</w:t>
      </w:r>
    </w:p>
    <w:p>
      <w:pPr>
        <w:pStyle w:val="Normal"/>
        <w:rPr/>
      </w:pPr>
      <w:r>
        <w:rPr/>
      </w:r>
    </w:p>
    <w:p>
      <w:pPr>
        <w:pStyle w:val="Normal"/>
        <w:rPr/>
      </w:pPr>
      <w:r>
        <w:rPr/>
        <w:t xml:space="preserve">47. О существовании многих миров вокруг нас мы даже не подозреваем, полагаясь на свою человеческую очевидность, забывая о законах великой действительности. Каждый мир может существовать как отдельный луч, исходящий от одного Светоча. В каждом луче наличие существ может быть неограниченно, так же как изменяющихся теней городов и планет. Те, кто обладает астральным видением, могут рассказать о существах невиданных и о картинах битв и праздников, посвящений и учений, трудов праведных разного толка. Все похоже на земное, но тоньше, призрачнее, скоротечнее. И чем выше сознание поднимается, тем ярче и яснее миры предстают перед ним. Но одоление тех пространств под силу лишь душам, к огню устремленным. Чем огненнее душа, тем выше влечет ее Сила Божья. </w:t>
      </w:r>
    </w:p>
    <w:p>
      <w:pPr>
        <w:pStyle w:val="Normal"/>
        <w:rPr/>
      </w:pPr>
      <w:r>
        <w:rPr/>
        <w:t xml:space="preserve">В нашем Великом Круге Свати мириады миров восходящих существуют. И чем ближе к Сердцу Мира, тем возвышеннее форма стихийная пребывает. Мерность времени, пространства и чувств настолько выше земных, насколько искра костра может быть сравнима с солнцем. </w:t>
      </w:r>
    </w:p>
    <w:p>
      <w:pPr>
        <w:pStyle w:val="Normal"/>
        <w:rPr/>
      </w:pPr>
      <w:r>
        <w:rPr/>
        <w:t xml:space="preserve">Серебряная Тропа никогда не затуманивается и не перемешивается с другими мирами, ибо она граница, предел, рубеж, отделяющий небо земное от других небес, в которых мириады миров более тонкого свойства находятся. И выше их в свете ярчайшем есть звезды, системы и галактики, которые укрывает от нас Свет Живой. </w:t>
      </w:r>
    </w:p>
    <w:p>
      <w:pPr>
        <w:pStyle w:val="Normal"/>
        <w:rPr/>
      </w:pPr>
      <w:r>
        <w:rPr/>
        <w:t>Мудрость становится Любовью, Любовь — Силой, Свет Живой источающей.</w:t>
      </w:r>
    </w:p>
    <w:p>
      <w:pPr>
        <w:pStyle w:val="Normal"/>
        <w:rPr/>
      </w:pPr>
      <w:r>
        <w:rPr/>
      </w:r>
    </w:p>
    <w:p>
      <w:pPr>
        <w:pStyle w:val="Normal"/>
        <w:rPr/>
      </w:pPr>
      <w:r>
        <w:rPr/>
        <w:t xml:space="preserve">48. Являю тебе Лик и Образ Свой в виде Святого Сергия, ибо наиболее близок Он тебе. Со времен Гипербореи в России шли часто вместе. До сих пор видят Меня в радонежских лесах. До сих пор являю форму простого монаха. Не облеченный регалиями, Я путь простоты постиг. </w:t>
      </w:r>
    </w:p>
    <w:p>
      <w:pPr>
        <w:pStyle w:val="Normal"/>
        <w:rPr/>
      </w:pPr>
      <w:r>
        <w:rPr/>
        <w:t>Друзья чисты, как и их помыслы. Вместе многое сможете. Возьму ношу твою и вручу посох. По свету нужно будет походить. Средства найдутся. Помощь придет большая. Община растет магнетизмом сердец. Спешные стороны жизни научимся сочетать с высшими решениями. В почве каждодневности высаживаем ростки будущих достижений. Важен посев непрестанный. Не всегда мы успеем увидеть урожай, но постоянное усердие обязательно принесет свои плоды. И будем стараться, чтобы они не были горькими.</w:t>
      </w:r>
    </w:p>
    <w:p>
      <w:pPr>
        <w:pStyle w:val="Normal"/>
        <w:rPr/>
      </w:pPr>
      <w:r>
        <w:rPr/>
      </w:r>
    </w:p>
    <w:p>
      <w:pPr>
        <w:pStyle w:val="Normal"/>
        <w:rPr/>
      </w:pPr>
      <w:r>
        <w:rPr/>
        <w:t xml:space="preserve">49. Мысленные посылки могут иметь у каждого духа совершенно различную символику. Но есть и обозначения, общие для всех культур и народов. Некоторые даже высечены в виде петроглифов и горельефных наскальных изображений. Круг с точкой внутри известен как наше Солнце. Но, по принципу семи ключей, одно из значений этого символа определяется как высокая мысль, пришедшая извне. </w:t>
      </w:r>
    </w:p>
    <w:p>
      <w:pPr>
        <w:pStyle w:val="Normal"/>
        <w:rPr/>
      </w:pPr>
      <w:r>
        <w:rPr/>
        <w:t xml:space="preserve">Язык ясновидения, данный давно, был изучен и тщательно систематизирован, и поэтому глубоко сокрыт, для того чтобы люди с неочищенными душами не касались этого священного потока мыслеобразов. Все наименования чакр и их ответвлений давались не случайно, как это принято в рабочем процессе науки. В каждом центре энергия пребывает в определенной форме, и этот силовой, или плазменный, сгусток имеет очертания конкретных янтр или начертаний сензара. </w:t>
      </w:r>
    </w:p>
    <w:p>
      <w:pPr>
        <w:pStyle w:val="Normal"/>
        <w:rPr/>
      </w:pPr>
      <w:r>
        <w:rPr/>
        <w:t>Стрелы цветные или радужные ленты, искры и пульсирующие сгустки энергии, символы и даже целые свитки с начертаниями, виды оружия, щиты, доспехи, крепости и четкие лики имеют свои значения в ясновидении. Как и снотолкование, они очень важны в плане предупреждений, утверждений или ободрений. В их потоке могут быть зашифрованы значимые для духа сообщения, которые иным способом передать невозможно. Определенная тайна всегда присутствует в акте человеческого мышления. Изучая поток проходящих мыслей, нужно замечать, какой символ соответствует определенному плану и мысли. Постепенно сознание выяснит смысл каждого познанного знака и не будет мучить себя догадками и сомнениями.</w:t>
      </w:r>
    </w:p>
    <w:p>
      <w:pPr>
        <w:pStyle w:val="Normal"/>
        <w:rPr/>
      </w:pPr>
      <w:r>
        <w:rPr/>
      </w:r>
    </w:p>
    <w:p>
      <w:pPr>
        <w:pStyle w:val="Normal"/>
        <w:rPr/>
      </w:pPr>
      <w:r>
        <w:rPr/>
        <w:t>50. Не должно быть расхождений между словами и делами нашими: иначе змей лукавства закроет от нас голос совести нашей и нашептывания ядовитых туманов станут советчиками ума. Делайте так, как говорите: иначе обет правдивости нарушается и вы преступаете черту, за которой кончается чистая жизнь.</w:t>
      </w:r>
    </w:p>
    <w:p>
      <w:pPr>
        <w:pStyle w:val="Normal"/>
        <w:rPr/>
      </w:pPr>
      <w:r>
        <w:rPr/>
        <w:t xml:space="preserve">Владыко Премудрости Вышний! Воздвигни Престол Свой на самых высоких вершинах, чтоб зримы были Тебе все помыслы рода людского, вся сила любви и все неприятие Заветов Твоих. Во тьму, в скопленье тех, кто укрылся невежеством, как пеленою кромешной, пошли стрелу Своей Силы, чтобы зажгла мрак огнями живых пробуждений. Ты Сам есть оружие! Ты Сам есть Владыка его! И в тихих заводях лет, почти сокрытых от взора, цветут еще Лотосы Силы Твоей, Владыка, Красотою. </w:t>
      </w:r>
    </w:p>
    <w:p>
      <w:pPr>
        <w:pStyle w:val="Normal"/>
        <w:rPr/>
      </w:pPr>
      <w:r>
        <w:rPr/>
        <w:t>Земля лишь подножье миров. Лишь первое слово для чуткого уха. Лишь искра для тех, кто учится видеть. Сверкнет Твой Дух далекими искрами звезд. Тропинка рассыпанных мыслей ввысь устремляет тропой золотой. Над таинством мира земного — всегда небес Красота. Великая Свати вращает Свой Щит, и в Сокровище Сердца Ее, которое ярче скопленья всех солнц, сияет Планета, откуда пришел прекраснейший Камень изгнаний, Святыня всех вечных Святынь — Чинтамани. Как Мудрость Его нам постичь? Как возжечь в себе пламень, который на голос Его отзвучит? Как око открыть в высокую суть Ориона, в палящую Сердца земного Премудрость, которой нет равной в мире?</w:t>
      </w:r>
    </w:p>
    <w:p>
      <w:pPr>
        <w:pStyle w:val="Normal"/>
        <w:rPr/>
      </w:pPr>
      <w:r>
        <w:rPr/>
        <w:t>Пусть дух мой сгорит от желанья войти во Врата Золотые. Пусть жизнь истечет, как песок, из Руки Великих Владык. Дай, Светлый, увидеть хоть краешком глаза невиданный Свет Красоты, наполняющей душу, иссохшую от ожидания! И этого мига мне хватит, чтобы огонь Запредельного Мира впитать и внести в этот мир, как лампаду — в храм омраченный.</w:t>
      </w:r>
    </w:p>
    <w:p>
      <w:pPr>
        <w:pStyle w:val="Normal"/>
        <w:rPr/>
      </w:pPr>
      <w:r>
        <w:rPr/>
        <w:t xml:space="preserve">Очисти сосуд мой от скверны земной. Очисти, омой и прожги священным дыханием Силы Своей. Я друг Твой, я брат и дитя, сквозь дебри колючие жизни продираюсь. Из раны души моей тоненькой струйкой сочится времени кровь на тропу, уводящую к белым вершинам, к перевалу, который зовется Сердцем Земли. </w:t>
      </w:r>
    </w:p>
    <w:p>
      <w:pPr>
        <w:pStyle w:val="Normal"/>
        <w:rPr/>
      </w:pPr>
      <w:r>
        <w:rPr/>
      </w:r>
    </w:p>
    <w:p>
      <w:pPr>
        <w:pStyle w:val="Normal"/>
        <w:rPr/>
      </w:pPr>
      <w:r>
        <w:rPr/>
        <w:t>51. Прими Посох Мой. Следуй заветам Сергия. Не обманешься и не ошибешься. В момент утеснений, смятений и мук, душевных и телесных, обратись к Сердцу Моему — и получишь нужный ответ. Но будет он тише шепота тишайшего. Как дыхание спящего ребенка, мысль Моя легка. Но, как молния ночная, ярка.</w:t>
      </w:r>
    </w:p>
    <w:p>
      <w:pPr>
        <w:pStyle w:val="Normal"/>
        <w:rPr/>
      </w:pPr>
      <w:r>
        <w:rPr/>
      </w:r>
    </w:p>
    <w:p>
      <w:pPr>
        <w:pStyle w:val="Normal"/>
        <w:rPr/>
      </w:pPr>
      <w:r>
        <w:rPr/>
        <w:t>52. Вызов картин будущего — важнейшее открытие современной психологии. Возврат к древним знаниям индийских йогов и египетских жрецов делает их предметом тщательного исследования. Искры будущего строят наши ауры, озаряя своей материей отжившую часть сознания, которая должна уступить новой волне знаний. Но умение выкристаллизовать суть, или рациональное зерно, отделив лишние наслоения, уже понимается как мудрость, переходящая в величайшую простоту.</w:t>
      </w:r>
    </w:p>
    <w:p>
      <w:pPr>
        <w:pStyle w:val="Normal"/>
        <w:rPr/>
      </w:pPr>
      <w:r>
        <w:rPr/>
        <w:t>Простотой продвинешься. С простотой сердце дружит. В таинстве жизни немало премудростей, но чем от большего числа из них откажешься, тем меньше привязанностей остается как ловушек для спешащего духа.</w:t>
      </w:r>
    </w:p>
    <w:p>
      <w:pPr>
        <w:pStyle w:val="Normal"/>
        <w:rPr/>
      </w:pPr>
      <w:r>
        <w:rPr/>
      </w:r>
    </w:p>
    <w:p>
      <w:pPr>
        <w:pStyle w:val="Normal"/>
        <w:rPr/>
      </w:pPr>
      <w:r>
        <w:rPr/>
        <w:t xml:space="preserve">53. Ни на кого не держите зла. Малейшее удержание негативной мысли начинает процесс кристаллизации тьмы. Рассеивайте отрицательные эмоции. Черные звезды не для нас. Концентрируйте сознание на том превосходном, на которое вы только способны. Напрягайте силы воображения в сторону добра. Ищите защиты и поддержки только в его сияющем свете. Свет блага нельзя найти или обрести внезапно. Его можно только воспитать, кропотливо и с большим терпением взращивая мгновение за мгновением. Как за драгоценным цветком, который остался на Земле в единственном экземпляре, ухаживайте за зерном блага. Добейтесь того состояния, когда благо начинает воздействовать на людей. В ауре добра даже земля по-другому плодоносит. </w:t>
      </w:r>
    </w:p>
    <w:p>
      <w:pPr>
        <w:pStyle w:val="Normal"/>
        <w:rPr/>
      </w:pPr>
      <w:r>
        <w:rPr/>
        <w:t>Малейшее недовольство уничтожает мощь защитной сети ауры. Как кислота разъедает металлы, так и империл выжигает свой темный глиф, который трудно смыть даже ливнем Небесного Огня.</w:t>
      </w:r>
    </w:p>
    <w:p>
      <w:pPr>
        <w:pStyle w:val="Normal"/>
        <w:rPr/>
      </w:pPr>
      <w:r>
        <w:rPr/>
        <w:t>В атмосфере много зла. Придавленное к поверхности земли, оно ищет выхода. И мысль негативная как детонация порохового погреба. Одна форма империла перетекает в иную форму, пока не исчезнет вовсе.</w:t>
      </w:r>
    </w:p>
    <w:p>
      <w:pPr>
        <w:pStyle w:val="Normal"/>
        <w:rPr/>
      </w:pPr>
      <w:r>
        <w:rPr/>
      </w:r>
    </w:p>
    <w:p>
      <w:pPr>
        <w:pStyle w:val="Normal"/>
        <w:rPr/>
      </w:pPr>
      <w:r>
        <w:rPr/>
        <w:t xml:space="preserve">54. Одни ужасаются виду разрушения, другие радуются ему, ибо каждая упавшая стена мостит путь к свету. Обрушившийся в реку камень перетирается в песок, накапливающий Свет Мира. </w:t>
      </w:r>
    </w:p>
    <w:p>
      <w:pPr>
        <w:pStyle w:val="Normal"/>
        <w:rPr/>
      </w:pPr>
      <w:r>
        <w:rPr/>
        <w:t>Золотом мыслей рассыпаны зерна жизней. Золотом мыслей разлиты звезды небесные. Каждое мгновение рождаются и умирают мириады душ. Непрекращаем круговорот жизни вечной. И в полете своем орбита постижений все выше и выше возносит пламя сознания.</w:t>
      </w:r>
    </w:p>
    <w:p>
      <w:pPr>
        <w:pStyle w:val="Normal"/>
        <w:rPr/>
      </w:pPr>
      <w:r>
        <w:rPr/>
        <w:t xml:space="preserve">Когда чувства утвердятся сознательно на понятии Иерархии, дух человеческий осознает свою роль в космосе. Когда миры сцепляются и разлетаются, необходим Хранитель и Возжигатель огненных мыслей — живого магнита, к </w:t>
      </w:r>
      <w:bookmarkStart w:id="0" w:name="OLE_LINK11"/>
      <w:bookmarkStart w:id="1" w:name="OLE_LINK10"/>
      <w:r>
        <w:rPr/>
        <w:t xml:space="preserve">которому устремляются </w:t>
      </w:r>
      <w:bookmarkEnd w:id="0"/>
      <w:bookmarkEnd w:id="1"/>
      <w:r>
        <w:rPr/>
        <w:t>все стихийные духи. Без человечества как звена между духом и веществом эта энергетическая цепь единства была бы разомкнута. Уделом мертвого космоса служили бы лишь осколки разрушенных планет и облака метеорной пыли. Дух Великого Единства, Дух Мировой Общины, разносит в пространстве величественные Зовы. Объединяя усилия, строим цепь взаимовыручки. На величественном Пути Иерархического Начала человечество каждого уровня как листва на Мировом Дереве, которая укрывает, дает дыхание и взращивает плоды Великой Жизни.</w:t>
      </w:r>
    </w:p>
    <w:p>
      <w:pPr>
        <w:pStyle w:val="Normal"/>
        <w:rPr/>
      </w:pPr>
      <w:r>
        <w:rPr/>
      </w:r>
    </w:p>
    <w:p>
      <w:pPr>
        <w:pStyle w:val="Normal"/>
        <w:rPr/>
      </w:pPr>
      <w:r>
        <w:rPr/>
        <w:t>55. Мгла для тьмы уже свет. Но для света — это тьма. Луч света всегда гонит впереди себя облако мглы, или облака метеорной и водяной пыли, которые, смерзаясь между собой, создают первичную форму планет, пока движение мысли не разогреет их ядро. Обогревая ледяную кору, огонь создает облако тумана вокруг новоявленной планеты как зачаток будущей атмосферы. Такой ледяной шар принимает тысячи тонн метеорной пыли и мелких и больших метеоритов, создавая основу для земной стихии. Гигантское давление коры создает напряжение огненного ядра, которое требует разряжения. Таким образом создаются вулканические процессы новоявленного небесного тела. Лед тает, создавая моря и реки. Климат меняется в сторону потепления. Гремят грозы. Начинается обмен энергии земли и неба, создающий первых эфирных существ и первых земных червей. Переработка земли закладывает появление растительного мира. Великая Природная Алхимия направляется мыслью Великих Разумных Существ. Процесс эволюции набирает силу.</w:t>
      </w:r>
    </w:p>
    <w:p>
      <w:pPr>
        <w:pStyle w:val="Normal"/>
        <w:rPr/>
      </w:pPr>
      <w:r>
        <w:rPr/>
      </w:r>
    </w:p>
    <w:p>
      <w:pPr>
        <w:pStyle w:val="Normal"/>
        <w:rPr/>
      </w:pPr>
      <w:r>
        <w:rPr/>
        <w:t xml:space="preserve">56. Кто может дать шанс быть счастливым? И что мы понимаем под определением счастья? Ведь как разнообразны формы обликов человеческих, так и различны причины состояний духа, лежащих в основе постижения чувств высших. Обладая мудростью великой, человек может быть грустен. Обладая богатством и грудой несметных сокровищ, он может быть испуган. Не достигая цели, жаждем ее, но, пройдя рубеж назначенный, стоим в растерянности. Иногда помощь душе страждущей вызывает состояние, близкое к счастью. Обретение умения оказать помощь ближнему и при этом радоваться от души — вот счастье человека. Научиться заботиться о других, отдавая им и материальное, и духовное, ничего не оставляя для себя, — закон Космического Счастья. Весь космос вращается в атмосфере Вечной и Неубывающей Любви, и форм ее вверху и внизу — многое множество. Нужно думать больше о Мирах Высших. Нужно сделать устремление вторым дыханием человеческого существа. </w:t>
      </w:r>
    </w:p>
    <w:p>
      <w:pPr>
        <w:pStyle w:val="Normal"/>
        <w:rPr/>
      </w:pPr>
      <w:r>
        <w:rPr/>
        <w:t xml:space="preserve">Простота советов — не всегда их примитивность: просто лишнее удалено. </w:t>
      </w:r>
    </w:p>
    <w:p>
      <w:pPr>
        <w:pStyle w:val="Normal"/>
        <w:rPr/>
      </w:pPr>
      <w:r>
        <w:rPr/>
        <w:t>На рассвете обостряются чувства высшие, и причина лишь в том, что человек долгое время был в Тонком Мире. Соприкосновение миров наиболее сильно в час пробуждения всех стихий. На рассвете и устремление приносит более обильный урожай. Когда пыль мыслей оседает, когда чистота мира еще не осквернена ветрами, напитанными человеческим невежеством, душа беседует с Богом, и в этом таинстве единения рождается первый луч Солнца.</w:t>
      </w:r>
    </w:p>
    <w:p>
      <w:pPr>
        <w:pStyle w:val="Normal"/>
        <w:rPr/>
      </w:pPr>
      <w:r>
        <w:rPr/>
      </w:r>
    </w:p>
    <w:p>
      <w:pPr>
        <w:pStyle w:val="Normal"/>
        <w:rPr/>
      </w:pPr>
      <w:r>
        <w:rPr/>
        <w:t xml:space="preserve">57. Взрывы черных образований и уничтожение империла могут служить причиной неослабеваемых головных болей, когда мысли света борются с тьмой. Когда мир содрогается от катаклизмов и войн, разве может быть человечество здоровым? Плоть страдает от своих порождений. Все связанное с родом человеческим отзывается на каждой особи. Когда тьма пытается превратить землю в подобие рая, тогда дух, рвущийся к своему Отчему Дому, страдает от такого понимания высшей жизни. Эмпирей как безнаказанное и растлевающее душу безделье и беспрестанные развлечения — без дьявольской выдумки земное сознание представить не может. Оно слишком упрощенно и даже чисто без подсказок астральных советчиков. </w:t>
      </w:r>
    </w:p>
    <w:p>
      <w:pPr>
        <w:pStyle w:val="Normal"/>
        <w:ind w:right="23" w:firstLine="708"/>
        <w:rPr/>
      </w:pPr>
      <w:r>
        <w:rPr/>
        <w:t xml:space="preserve">Удержать равновесие энергий в условиях взбудораженных стихий можно лишь одним-единственным способом — крепко держать огненную нить связи с Иерархией, не отвлекаясь на земные ужимки. </w:t>
      </w:r>
    </w:p>
    <w:p>
      <w:pPr>
        <w:pStyle w:val="Normal"/>
        <w:ind w:right="23" w:firstLine="708"/>
        <w:rPr/>
      </w:pPr>
      <w:r>
        <w:rPr/>
        <w:t>Страдание Святых Отцов — факт достаточно известный. Когда дух поднимается над властью законов плоти, когда он устремляет за собой ту же плоть, как не страдать ей от прикосновений к Сферам Огня? Вся причина тягости — в нас самих.</w:t>
      </w:r>
    </w:p>
    <w:p>
      <w:pPr>
        <w:pStyle w:val="Normal"/>
        <w:rPr/>
      </w:pPr>
      <w:r>
        <w:rPr/>
      </w:r>
    </w:p>
    <w:p>
      <w:pPr>
        <w:pStyle w:val="Normal"/>
        <w:rPr/>
      </w:pPr>
      <w:r>
        <w:rPr/>
        <w:t xml:space="preserve">58. Над головой сияет знак сущности. Его нельзя ни скрыть, ни изменить, ни стереть. Каждый дух носит символ означенный. Каждый дух знает его истинное значение. Он как священный камертон, на который настраивается струна жизни. Изначальное зерно духа дает знаку сияние. Янтра светится принадлежностью к определенному Лучу. И нельзя переписать смысл этого предназначения, Мудростью Высшей данного. </w:t>
      </w:r>
    </w:p>
    <w:p>
      <w:pPr>
        <w:pStyle w:val="Normal"/>
        <w:rPr/>
      </w:pPr>
      <w:r>
        <w:rPr/>
        <w:t>Будем просить Силы Высшие указать на тонкую нить, которая приводит к серебряной тропе служения. Будем хранить дух повествования. Будем ценить мудрость, щедро открытую перед нами. Опережая прочитанное, над каждой книгой заметим облако, в котором находится душа книги. Можно усмотреть, стоит ли открывать первую страницу или сразу том отложить в сторону. Самые малые наблюдения могут дать поучительный опыт. Вложим всю силу сердца в слова, ибо слово — кровь знания.</w:t>
      </w:r>
    </w:p>
    <w:p>
      <w:pPr>
        <w:pStyle w:val="Normal"/>
        <w:rPr/>
      </w:pPr>
      <w:r>
        <w:rPr/>
      </w:r>
    </w:p>
    <w:p>
      <w:pPr>
        <w:pStyle w:val="Normal"/>
        <w:rPr/>
      </w:pPr>
      <w:r>
        <w:rPr/>
        <w:t xml:space="preserve">59. Войди в Сад Тайны Моей. Там приготовлены яства и плоды духа. Там царство Вечной Весны и беспрестанного цветения Жизни. Дыханием Радости веет пламя негасимое. Из нежгучего Огня сотканы существа, горы и цветы. </w:t>
      </w:r>
    </w:p>
    <w:p>
      <w:pPr>
        <w:pStyle w:val="Normal"/>
        <w:rPr/>
      </w:pPr>
      <w:r>
        <w:rPr/>
        <w:t>Стоцветием изумляет Огненный Мир впервые попавшего сюда. Здесь камни наделены сознанием и речью. Здесь стихии владеют мудростью и помнят путь накоплений своих.</w:t>
      </w:r>
    </w:p>
    <w:p>
      <w:pPr>
        <w:pStyle w:val="Normal"/>
        <w:rPr/>
      </w:pPr>
      <w:r>
        <w:rPr/>
        <w:t>Отголоски Тайны Моей унеси на землю. Положи в Чашу лучшую жемчужину. Шепни заветное слово на ухо. Но сплетнику, клеветнику и насмешнику вежливо укажи на дверь. Порог могут переступить лишь искренние сердца. Звезду Радости ждут не только постящиеся. Сеть Силы прочна. Сердца чистые соткали ее.</w:t>
      </w:r>
    </w:p>
    <w:p>
      <w:pPr>
        <w:pStyle w:val="Normal"/>
        <w:rPr/>
      </w:pPr>
      <w:r>
        <w:rPr/>
      </w:r>
    </w:p>
    <w:p>
      <w:pPr>
        <w:pStyle w:val="Normal"/>
        <w:rPr/>
      </w:pPr>
      <w:r>
        <w:rPr/>
        <w:t>60. За три дня до ухода человека из жизни земной тонкое тело уже группируется над головой в виде серебристого облака. Человек может быть вполне здоров, но срок окончания жизни — величина, строго определенная. Как в любом математическом расчете важна точность, так и жизненные меры выверены до последней песчинки. Формула существования будет когда-нибудь открыта, но стоит ли воплощенных обременять проблемой истекающих сроков, если они так боятся смерти? Но для сознаний, не омраченных страхом, будет годна другая форма перехода, которую указал Владыка Христос. Полная аннигиляция, или превращение тела в излучение, стала бы мечтой каждого продвинутого духа. Но такую смерть заслужить невероятно трудно, хотя и возможно. Нужно иметь силу пропитать каждую клетку физического тела властью духа. И тогда в час «Х» Воля Высшая отдаст приказ на выделение из атомов световой энергии. Смерть становится прекрасным огненным зрелищем. В тибетской литературе подробно описаны моменты ухода великих святых, когда они превращались в геометрические световые фигуры и исчезали в небе. Очень важен момент перехода. Вместо земляного заточения лучше костер — крода, или ладья, пущенная по реке. Но световое погребение превыше всех благ воображаемых. Для тела очень важен молниеносный выход души с уничтожением астральных наслоений.</w:t>
      </w:r>
    </w:p>
    <w:p>
      <w:pPr>
        <w:pStyle w:val="Normal"/>
        <w:rPr/>
      </w:pPr>
      <w:r>
        <w:rPr/>
      </w:r>
    </w:p>
    <w:p>
      <w:pPr>
        <w:pStyle w:val="Normal"/>
        <w:rPr/>
      </w:pPr>
      <w:r>
        <w:rPr/>
        <w:t>61. Путник даже тот, кто уже собрался в путь. Все его мысли уже устремлены вперед. Воображением своим он уже устремился и одолел путь, но физическая плоть, всегда запаздывающая, только собирается выйти в свой поход. Очень хорошо путешествовать в своем тонком теле в полном сознании. Это могло бы заменить утомительные напряжения души при восхождении. В тяжелых сапогах трудно подниматься в горы. Давая человеку забыть свои ошибки, зовем к себе, чтобы, в лучах горного утра омывшись, наш дух восхитился и вознесся над суетой жизни. Не есть ли Радость Красоты славословие Творцу? И каждый шаг к вершине, в напряжении совершаемый, открывает новый вид Прекрасного. Без напряжения сердца не стать чище и лучше. Без напряжения огня духа не проявить на земле даже искры Мира Огненного. От милосердия и любви зажигаются сердца, ожидающие силы новой. Только огонь небесный может возжечь светильники внутренних мистерий.</w:t>
      </w:r>
    </w:p>
    <w:p>
      <w:pPr>
        <w:pStyle w:val="Normal"/>
        <w:rPr/>
      </w:pPr>
      <w:r>
        <w:rPr/>
      </w:r>
    </w:p>
    <w:p>
      <w:pPr>
        <w:pStyle w:val="Normal"/>
        <w:rPr/>
      </w:pPr>
      <w:r>
        <w:rPr/>
        <w:t>62. Машины отвлекают человека от искусства мышления. Приобретая силы легкого одоления пространства или подъема непомерных тяжестей, как не ощутить себя существом, которому все подвластно? Ощущение ложной силы лишает ум остроты. Удовлетворение от езды на автомобиле создает иммунитет неприятия тонких моментов жизни. Снимая с Акаши сливки сил, многие чувствуют себя кулачными бойцами, победившими пространство. В сравнении с быстрой ездой пляски дервишей кажутся реликтом. Поэтому такие существа, как Гурджиев, любили проехать по Парижу со значительной скоростью. По его канонам, это заменяло многочасовые верчения. Та же самая механизация сознания мешала продвижению духа. Но сердце лишено магии и древних форм внушения. Сердце излучает свет Ануры. Главная удача лежит во внутренних обстоятельствах. Можно роскошью заполнить помещение. Можно осветить его тысячами светильников. Можно наполнить здание лучшими священными изображениями. Но, не имея сердечной силы, все это останется изысканным украшением помещения. Храм делается насыщением сердечного устремления.</w:t>
      </w:r>
    </w:p>
    <w:p>
      <w:pPr>
        <w:pStyle w:val="Normal"/>
        <w:rPr/>
      </w:pPr>
      <w:r>
        <w:rPr/>
      </w:r>
    </w:p>
    <w:p>
      <w:pPr>
        <w:pStyle w:val="Normal"/>
        <w:rPr/>
      </w:pPr>
      <w:r>
        <w:rPr/>
        <w:t xml:space="preserve">63. Напрягая волю, можно разорвать сопротивление пространства, но получить обратный удар стихии. При сердечном устремлении дух входит в поток волос Шивы, по которым стекла энергия саттвы, родственная сердечному огню. По этим струнам ударяя мыслью, мы доносим мелодию торжественности и почитания к Мирам Высшим. Огонь устремлен вверх. Мысль высшая тоже стремится к своему зениту. Но, напрягая мощь негативной воли, можно и ураган вызвать. Привлечь всегда легче, чем остановить. Равновесие достигается не бездействием, но усмирением собственных чувств. Только умеющий управлять собой знает тайну умиротворения стихий. Равновесие не молчание мира, но гармоничное напряжение общих сил. </w:t>
      </w:r>
    </w:p>
    <w:p>
      <w:pPr>
        <w:pStyle w:val="Normal"/>
        <w:rPr/>
      </w:pPr>
      <w:r>
        <w:rPr/>
        <w:t>В общине может быть рост лишь совместный. Вырвавшийся вперед должен искать сотрудников в круге Тонких Миров. Но важно притягивать сердца к высокому. Магнит духа влекущий так нужен огрубевшему человечеству.</w:t>
      </w:r>
    </w:p>
    <w:p>
      <w:pPr>
        <w:pStyle w:val="Normal"/>
        <w:rPr/>
      </w:pPr>
      <w:r>
        <w:rPr/>
      </w:r>
    </w:p>
    <w:p>
      <w:pPr>
        <w:pStyle w:val="Normal"/>
        <w:rPr/>
      </w:pPr>
      <w:r>
        <w:rPr/>
        <w:t xml:space="preserve">64. Знание накапливаем здесь, и одеяние духа ткем из благородных мыслей. Узор дней незаметно сплетается, и лишь в конце жизни можно будет увидеть глубину замысла будущего. Внешнее бездействие не всегда безделье, но уход энергий на более насущные нужды. Идущий не принадлежит сам себе. Он часть пути, либо проводник, либо сам путь. Он принадлежит солнцу и ветру, земле и звездам. Дождям, которые делают его одежды мокрыми. Камню, на котором он сидит. Дереву, под которым он ночует. Ночному костру, который согревает тело и душу его. Но прежде всего — Матери Мира и Владыке, ради которых он пустился в путь. </w:t>
      </w:r>
    </w:p>
    <w:p>
      <w:pPr>
        <w:pStyle w:val="Normal"/>
        <w:rPr/>
      </w:pPr>
      <w:r>
        <w:rPr/>
        <w:t>Обласканные вечностью, заблудившиеся в садах неведомых пространств, что мы ищем, тратя по мелочи свое сокровище сил? Мудрости, Любви взыскуем, веря в могущество Добра.</w:t>
      </w:r>
    </w:p>
    <w:p>
      <w:pPr>
        <w:pStyle w:val="Normal"/>
        <w:rPr/>
      </w:pPr>
      <w:r>
        <w:rPr/>
      </w:r>
    </w:p>
    <w:p>
      <w:pPr>
        <w:pStyle w:val="Normal"/>
        <w:rPr/>
      </w:pPr>
      <w:r>
        <w:rPr/>
        <w:t>65. Тем, кто пытается назойливым зовом оглушить чуткие сердца, можно лишь посочувствовать. Лучше не знать таких последователей, чем потом рвать путы плена злого. Треплют Имя Мое, как красную тряпку. Нет торжественности, лишь самостное утверждение. Объявив себя Архатами и распределив роли Тары и Учителей, играют дьявольский спектакль, используя энергию Алтая. Тьма вьется вокруг, смущая слабые сердца. Камень, найденный на одной из осыпей Уральских гор и оправленный в золото, стал для них артефактом. Что же значат слова, по ветру пускаемые? Искушению мира служат, ибо нет добра в словах громких. Лукавые смущают дух.</w:t>
      </w:r>
    </w:p>
    <w:p>
      <w:pPr>
        <w:pStyle w:val="Normal"/>
        <w:rPr/>
      </w:pPr>
      <w:r>
        <w:rPr/>
      </w:r>
    </w:p>
    <w:p>
      <w:pPr>
        <w:pStyle w:val="Normal"/>
        <w:rPr/>
      </w:pPr>
      <w:r>
        <w:rPr/>
        <w:t xml:space="preserve">66. Импульсы, исходящие от сотовых телефонов, сбивают пчел, собирающих нектар. Они теряют направление и умирают, не найдя улья. Так же точно и люди, сбитые с толку ложными учениями, искажают направление кармы. Зачем им мудрость, если кричат? Не крик ли о помощи доносится из их окна? Это кричат их души, сдавленные одержателем власти. </w:t>
      </w:r>
    </w:p>
    <w:p>
      <w:pPr>
        <w:pStyle w:val="Normal"/>
        <w:ind w:right="23" w:firstLine="708"/>
        <w:rPr/>
      </w:pPr>
      <w:r>
        <w:rPr/>
        <w:t xml:space="preserve">За основу принимаем логику вещей, но забываем об истинах, рождающихся на стыке несовместимого, в области парадоксов. Соединяя несовместимое, существует сама вселенная. Но в ней важна градация от низшего к высшему. Иначе не избежать взрыва. </w:t>
      </w:r>
    </w:p>
    <w:p>
      <w:pPr>
        <w:pStyle w:val="Normal"/>
        <w:ind w:right="23" w:firstLine="708"/>
        <w:rPr/>
      </w:pPr>
      <w:r>
        <w:rPr/>
        <w:t xml:space="preserve">Друзей невидимых прими душой открытой, где пылает очаг Любви, огонь Добра, который Будущее возжигает. </w:t>
      </w:r>
    </w:p>
    <w:p>
      <w:pPr>
        <w:pStyle w:val="Normal"/>
        <w:rPr/>
      </w:pPr>
      <w:r>
        <w:rPr/>
        <w:t>Вы поднимаете пыль шагами вашими, вы спешите в ожидании удивительной встречи. Вы ждете лучшее, и удача вас не обманывает. Но в стремительной спешке, в погоне за счастьем, не утеряли ли вы сокровище, Богом вам дарованное? Не разменяли ли вы его на блестящую мелочь серого прозябания, на внешний блеск? Может уйти свет души вашей. Но лучше идти незаметно и тихо, прикрывая плащом будничности негасимый радости свет.</w:t>
      </w:r>
    </w:p>
    <w:p>
      <w:pPr>
        <w:pStyle w:val="Normal"/>
        <w:rPr/>
      </w:pPr>
      <w:r>
        <w:rPr/>
      </w:r>
    </w:p>
    <w:p>
      <w:pPr>
        <w:pStyle w:val="Normal"/>
        <w:rPr/>
      </w:pPr>
      <w:r>
        <w:rPr/>
        <w:t>67. В каком же укромном месте сокрыт священный Камень, Сокровище Мира? Где Он источает свои тончайшие пульсации? Огнем какой силы сияет место, Его сокрывшее? Воистину, радостью необъятной полон ток тайны. Словно пришел к порогу родному и сердцу никуда больше не хочется идти. Сердце и Камень из одного Духа вышли. Сердце рождено в созвездии Рады Великой.</w:t>
      </w:r>
    </w:p>
    <w:p>
      <w:pPr>
        <w:pStyle w:val="Normal"/>
        <w:rPr/>
      </w:pPr>
      <w:r>
        <w:rPr/>
        <w:t xml:space="preserve">Обретенной мудростью сложишь обитель Мою. Не сетуй на ищущих славы земной. Им нужно все испытать. Им нужно наиграться игрушками земными. Камень уподоблю Мечу Огненному. Но держатель Его должен стать Стражем Пламенным. Иначе не удержать Силу Божью. Дух Камня сильнее разума стран многих. </w:t>
      </w:r>
    </w:p>
    <w:p>
      <w:pPr>
        <w:pStyle w:val="Normal"/>
        <w:rPr/>
      </w:pPr>
      <w:r>
        <w:rPr/>
        <w:t>К Сергию обращайся, ибо близок он тебе, и через него Я близок тебе. Опечалившийся о земном небесного не получит. Не думай о мирском. Отдай время Миру Огненному.</w:t>
      </w:r>
    </w:p>
    <w:p>
      <w:pPr>
        <w:pStyle w:val="Normal"/>
        <w:rPr/>
      </w:pPr>
      <w:r>
        <w:rPr/>
      </w:r>
    </w:p>
    <w:p>
      <w:pPr>
        <w:pStyle w:val="Normal"/>
        <w:rPr/>
      </w:pPr>
      <w:r>
        <w:rPr/>
        <w:t>68. У старого кедра долгая память. Сколько росинок упало с его хвои. Сколько кедровых шишек вырастил он на ветвях своих, вынянчив их и укрывая от холода.</w:t>
      </w:r>
    </w:p>
    <w:p>
      <w:pPr>
        <w:pStyle w:val="Normal"/>
        <w:rPr/>
      </w:pPr>
      <w:r>
        <w:rPr/>
        <w:t xml:space="preserve">Все явления технического прогресса в девятнадцатом-двадцатом веках, все завоевания в области духовной и светской философии были связаны с фактором детей индиго. Люди, рожденные с накопленным кристаллом воли, легче воспринимают сознательные импульсы, исходящие как от высших цивилизаций, так и от Обители Света и Мира Огненного. Высшие Миры предлагают множество нужных для человека рецептов как оздоровления, так и очищения духа. Фактор «индиго» двигает вперед не только науку, но прежде всего овладение огнями пространства. </w:t>
      </w:r>
    </w:p>
    <w:p>
      <w:pPr>
        <w:pStyle w:val="Normal"/>
        <w:rPr/>
      </w:pPr>
      <w:r>
        <w:rPr/>
        <w:t xml:space="preserve">Без трансмутации ни одно человеческое существо не сможет продолжить свой эволюционный путь. Не следует надеяться, что все само собой образуется. Лишь через сознательные постижения внутренних огней вручается доспех огненный. Когда напряжение центров вовлекает во вращение своих колес пространственный огонь, когда они сливаются в осознании своего единения, когда труба кундалини звучит гимном Космической Радости, лишь тогда в напряжении своем трудятся токи двух миров. И человек становится не земноводным, а огненноземным. </w:t>
      </w:r>
    </w:p>
    <w:p>
      <w:pPr>
        <w:pStyle w:val="Normal"/>
        <w:rPr/>
      </w:pPr>
      <w:r>
        <w:rPr/>
        <w:t>Существа уплотненного астрала несут свою службу на границе с Обителью Света. И многие из так называемых снежных людей как остатки от цивилизации Му существуют в уплотненным астрале. Этим можно объяснить их неожиданное появление и столь же стремительное исчезновение. Независимость их от теплого жилья или жаркого климата — тоже одно из свойств уплотнения. Астральная оболочка не может чувствовать так же жар и холод, как рецепторы физического тела, хотя сама может сгореть под воздействием сильного пламени и может быть поражена как острым, так и огнестрельным оружием. Уступая землю и воду в человеческом организме высшим явлениям Акаши, человечество в конце концов станет огненным при завершении седьмого круга. Каждая душа, до самой последней, поднимется в Огненный Мир, уступив глобус новым, еще неведомым цивилизациям духа.</w:t>
      </w:r>
    </w:p>
    <w:p>
      <w:pPr>
        <w:pStyle w:val="Normal"/>
        <w:rPr/>
      </w:pPr>
      <w:r>
        <w:rPr/>
      </w:r>
    </w:p>
    <w:p>
      <w:pPr>
        <w:pStyle w:val="Normal"/>
        <w:rPr/>
      </w:pPr>
      <w:r>
        <w:rPr/>
        <w:t xml:space="preserve">69. У Белой Горы спроси о тайнах мира земного. Она как ровесница нашей планеты знает всю хронику древности. Она, испытавшая тяжесть Богов, сошедших на Землю, когда причалил Небесный Ковчег на плато ее золотое, расскажет о многих сотнях умчавшихся лет, угасших, как искры ночного костра. Она поведает нам о гигантах и гномах, о небе, которое цвет меняло и облик созвездий. О вечных хранилищах мудрости, в которых на камне писалась история Высшего Мира. Вибрации Света входили в алмазы или другие священные камни и их насыщали. Подобно раствору живых реактивов вода насыщается. У мудрости множество форм передачи. У мудрости в каждой стихии существует посредник. И даже через огонь физическим взором можно увидеть спешащих к тебе друзей и врагов. Но магия Солнца сильнее явлений земных. Даже в робком луче летят к нам на огненных крыльях и Мудрость, и Жизнь, и Целение. </w:t>
      </w:r>
    </w:p>
    <w:p>
      <w:pPr>
        <w:pStyle w:val="Normal"/>
        <w:rPr/>
      </w:pPr>
      <w:r>
        <w:rPr/>
      </w:r>
    </w:p>
    <w:p>
      <w:pPr>
        <w:pStyle w:val="Normal"/>
        <w:rPr/>
      </w:pPr>
      <w:r>
        <w:rPr/>
        <w:t xml:space="preserve">70. Каждый из нас, подобно Великому Владыке Богов Шиве, испивает свою часть яда мира. Пахтая мыслью, как мутовкой, океан беспредельного пространства, каждый ждет получения даров. </w:t>
      </w:r>
    </w:p>
    <w:p>
      <w:pPr>
        <w:pStyle w:val="Normal"/>
        <w:rPr/>
      </w:pPr>
      <w:r>
        <w:rPr/>
        <w:t xml:space="preserve">Наши желания приходят и материализуются из Высших Планов мироздания. Их можно принять за искушения. Но, рассмотрев со стороны духовной, можно в них найти моменты продвижения и развития, не злоупотребляя силой чувств. Определим для себя меру дозволенную. Вся наша жизнь, по большому счету, работа наших мыслей. Без мыслетворчества каждый из нас остался бы на уровне пещерного человека, где инстинкт властвует над сознанием. Но животная ярость не владеет способом ненависти неиссякаемой, или человеческой, зависти, которая губит как самого завиду, так и того, к кому направлен поток негативных мыслей. Но, окружившись стеной огня, призовем Великую Мать Мира и Светлых Владык. Даже одно упоминание Ее Имени Святого — Ассургина — дает силы превозмочь тяжесть времени. </w:t>
      </w:r>
    </w:p>
    <w:p>
      <w:pPr>
        <w:pStyle w:val="Normal"/>
        <w:rPr/>
      </w:pPr>
      <w:r>
        <w:rPr/>
        <w:t xml:space="preserve">Клубок зла так туго скручен. Не размотать нити темных мыслей. Но лучше сжечь их. Оттого так болят сердца человеческие, ибо зломыслия плод можно сжечь лишь на огне сердца. Много черных снарядов запускается, но наши зеркала видят траекторию их полета и цель. Упреждаем, усиливая доспех огненный, зная тайну Владыки оружия. Объединенный Луч Силы Нашей может уничтожить любую темную твердыню. Соберем воедино силы наши, скрепляя волю духа. Строй соединяет не только людей в количество, но энергию сердец — в одно огненное образование. </w:t>
      </w:r>
    </w:p>
    <w:p>
      <w:pPr>
        <w:pStyle w:val="Normal"/>
        <w:rPr/>
      </w:pPr>
      <w:r>
        <w:rPr/>
        <w:t>Мощь мысли сильнее самого проникающего лазера. Мощь мысли не знает предела роста. Но даже самая малая песчинка недоверия может затормозить локомотив сотрудничества. Много искаженных образов подбрасывает тьма. Ибо в среде империла зерна ее хорошо растут. Но распознавание нам дано, как прополка — для сада. Дети яда земного удалены будут.</w:t>
      </w:r>
    </w:p>
    <w:p>
      <w:pPr>
        <w:pStyle w:val="Normal"/>
        <w:rPr/>
      </w:pPr>
      <w:r>
        <w:rPr/>
      </w:r>
    </w:p>
    <w:p>
      <w:pPr>
        <w:pStyle w:val="Normal"/>
        <w:rPr/>
      </w:pPr>
      <w:r>
        <w:rPr/>
        <w:t>71. Космос, Космы, волосы Шивы — еще не открытая, но существующая и живая структура мирового пространства, состоящая из спиралевидных лабиринтов, тоньше человеческого волоса. По ним энергия Небесной Ганги, или Золотого Пути, нисходит на земли, на поверхность материальных планет. Но множество небесных тел находится в более тонких мирах, в астральной и огненной плоскостях миров существования. Космы, или волосы Шивы, создают завихрения энергий, которые удерживают облака метеорной пыли. Но магнит силы являет собой мысль творящая как зерно начала жизни не планете. К каждой из планет опускается поток светящихся спиралей, или небесных рек, по которым течет Великое Дыхание Космоса.</w:t>
      </w:r>
    </w:p>
    <w:p>
      <w:pPr>
        <w:pStyle w:val="Normal"/>
        <w:rPr/>
      </w:pPr>
      <w:r>
        <w:rPr/>
      </w:r>
    </w:p>
    <w:p>
      <w:pPr>
        <w:pStyle w:val="Normal"/>
        <w:rPr/>
      </w:pPr>
      <w:r>
        <w:rPr/>
        <w:t xml:space="preserve">72. Злопамятство как чувство, связанное непосредственно с обидчивостью и завышенной самооценкой, труднее всего удаляется из сознания. По своей сути каждый человек ощущает себя центром вселенной. Всякое негармоничное отношение инстинктивно вызывает огорчение, которое очень долго выходит из сознания. Обида не текучая материя. И нужно, чтобы многое забылось, особенно причины и подробности негативного явления. Умение не поддаваться обиде связано с определением истинного места нашего в жизни мироздания. Если усвоить эту истину, то никакая обида не проникнет. Многие ситуации являются отражением кармических неурядиц. Поэтому то, что посылает Мать Судьба, нужно принять с глубоким пониманием и благодарностью как дар неба, глаза духа открывающий. </w:t>
      </w:r>
    </w:p>
    <w:p>
      <w:pPr>
        <w:pStyle w:val="Normal"/>
        <w:rPr/>
      </w:pPr>
      <w:r>
        <w:rPr/>
        <w:t xml:space="preserve">Из Рук Великой Матери приму и поругание, и радость, ибо ко благу ведут пути Ее! </w:t>
      </w:r>
    </w:p>
    <w:p>
      <w:pPr>
        <w:pStyle w:val="Normal"/>
        <w:rPr/>
      </w:pPr>
      <w:r>
        <w:rPr/>
        <w:t xml:space="preserve">С полным доверием пригубим чашу земных неурядиц. Через страдание свет имеем. Не пошатнемся и не отступим, одолев рубежи недоступные. Спуститься с них — значит упасть. </w:t>
      </w:r>
    </w:p>
    <w:p>
      <w:pPr>
        <w:pStyle w:val="Normal"/>
        <w:rPr/>
      </w:pPr>
      <w:r>
        <w:rPr/>
        <w:t>Овладев тайной, трудно удержать ее неприкосновенной. Огонь ее радиации проникает сквозь окна и двери.</w:t>
      </w:r>
    </w:p>
    <w:p>
      <w:pPr>
        <w:pStyle w:val="Normal"/>
        <w:rPr/>
      </w:pPr>
      <w:r>
        <w:rPr/>
      </w:r>
    </w:p>
    <w:p>
      <w:pPr>
        <w:pStyle w:val="Normal"/>
        <w:rPr/>
      </w:pPr>
      <w:r>
        <w:rPr/>
        <w:t>73. Умейте вдохновлять и ободрять. Часто ободрение дает увидеть изъяны и шероховатости сотворенного самим же создателем. Исправление худших качеств есть назначение этого мира. Можно совершенствовать земные условия беспредельно, добиваясь невообразимо высокого идеала. Образ Высшего Мира, однажды увиденный, будет манить дух как цель неведомая, вызывая и возбуждая спящие силы сердца. Высший пример и образ может настолько врасти в сознание, что будет сам являть вдохновение. Как это было с великим Фидием, закончившим свою гигантскую скульптуру Зевса. Обратившись к Громовержцу, он спросил: «Ну, теперь ты доволен?» В ответ с ясного неба ударила молния, расколовшая пол перед ним.</w:t>
      </w:r>
    </w:p>
    <w:p>
      <w:pPr>
        <w:pStyle w:val="Normal"/>
        <w:rPr/>
      </w:pPr>
      <w:r>
        <w:rPr/>
        <w:t>Ребенка, который учится ходить, поддерживают и манят к себе, поощряя его стремление. Но люди — те же дети, только разного возраста. И им очень нужен жест ободряющий.</w:t>
      </w:r>
    </w:p>
    <w:p>
      <w:pPr>
        <w:pStyle w:val="Normal"/>
        <w:rPr/>
      </w:pPr>
      <w:r>
        <w:rPr/>
      </w:r>
    </w:p>
    <w:p>
      <w:pPr>
        <w:pStyle w:val="Normal"/>
        <w:rPr/>
      </w:pPr>
      <w:r>
        <w:rPr/>
        <w:t xml:space="preserve">74. Совесть в древнеарийских учениях определена как одна из движущих сил того огня, который заключен в человеке. Священную Свасти составляют Дух, Душа, Тело и Совесть как сила, уравновешивающая энергию трех остальных. Совесть определяет правоту или неправоту действий наших как некий высший судия, аспект божественного участия в жизни людской. Испытывая облегчение от разрешения какого-то кармического узла, вы должны знать, что совесть прикоснулась к вам своими очищающими крыльями. Через совесть переступают, совершая бессердечные дела. Как граница добра и зла, светлой и тяжкой кармы совесть явлена стражем деяний наших. Если мы не можем поступать против воли своей, мы говорим, что нам совесть не позволяет. Она не позволит обидеть слабого, обмануть бедного, украсть и солгать. Все великие заповеди человечества — это законы совести. Со-весть — состояние, попутное Вести Божественной, или шепоту из Белой Башни. </w:t>
      </w:r>
    </w:p>
    <w:p>
      <w:pPr>
        <w:pStyle w:val="Normal"/>
        <w:rPr/>
      </w:pPr>
      <w:r>
        <w:rPr/>
        <w:t>Дыханием Небес названа благодать неведомая. И в ней незримо обитает великое существо, его переносящее. Не отступим ни на шаг от того, что нам говорит голос сердца. Не будем напрягать силу собственной самости, чтобы заглушить эту вестницу огненного сознания. В даре различения важен этот безмолвный указ, свет несущий, но нельзя давать лукавым голосам примешиваться к выбору правильных решений. Определим совесть как совет Иерарха, который нужно применить, но не всегда можно услышать.</w:t>
      </w:r>
    </w:p>
    <w:p>
      <w:pPr>
        <w:pStyle w:val="Normal"/>
        <w:rPr/>
      </w:pPr>
      <w:r>
        <w:rPr/>
      </w:r>
    </w:p>
    <w:p>
      <w:pPr>
        <w:pStyle w:val="Normal"/>
        <w:rPr/>
      </w:pPr>
      <w:r>
        <w:rPr/>
        <w:t xml:space="preserve">75. Огненную будем утверждать близость Владыки. Ближе, как можно ближе, чтобы ни одно насекомое не вползло в щель, отделяющую нас от сияния светоносного. </w:t>
      </w:r>
    </w:p>
    <w:p>
      <w:pPr>
        <w:pStyle w:val="Normal"/>
        <w:rPr/>
      </w:pPr>
      <w:r>
        <w:rPr/>
        <w:t>Огнем Сердца Твоего дышим. Жизнью Мыслей Твоих живем каждое мгновение. В таинстве любви к Тебе видим причину существования. И пусть боль наших страданий облегчит Тебе путь, Владыко Света! Силу нашего сердца примени в нуждах великого Труда Своего.</w:t>
      </w:r>
    </w:p>
    <w:p>
      <w:pPr>
        <w:pStyle w:val="Normal"/>
        <w:rPr/>
      </w:pPr>
      <w:r>
        <w:rPr/>
      </w:r>
    </w:p>
    <w:p>
      <w:pPr>
        <w:pStyle w:val="Normal"/>
        <w:rPr/>
      </w:pPr>
      <w:r>
        <w:rPr/>
        <w:t xml:space="preserve">76. Можно обвинить Нас в однобокости разрабатываемой этической темы. Но в наши времена — это самое действенное лекарство, без которого не исцелить ни один недуг мира. Если культ насилия уже набил оскомину, если молодежь учится решать проблемы при помощи уличных драк с применением оружия и бейсбольных бит, то мир в таком состоянии не сможет долго просуществовать. Тысячи и тысячи лет не избавили человечество от агрессии и насилия, но усугубили положение за счет изобретения ужасающих видов оружия разрушения. Заряды взорванных над Хиросимой и Нагасаки бомб могли бы десятки лет согревать и питать электричеством эти города. </w:t>
      </w:r>
    </w:p>
    <w:p>
      <w:pPr>
        <w:pStyle w:val="Normal"/>
        <w:rPr/>
      </w:pPr>
      <w:r>
        <w:rPr/>
        <w:t>Без воспитания прикладной культуры, без постоянного внесения ее в обиход тьма душами овладевает. Светильник вносят тогда, когда нельзя различить лица во тьме. Пусть таким светильником будет каждое сердце человеческое. Только тогда, придя к Горе Золотой, мы окружим ее радостью искренних сердец. Только тогда цепь душ соединится в Тропу Золотую.</w:t>
      </w:r>
    </w:p>
    <w:p>
      <w:pPr>
        <w:pStyle w:val="Normal"/>
        <w:rPr/>
      </w:pPr>
      <w:r>
        <w:rPr/>
      </w:r>
    </w:p>
    <w:p>
      <w:pPr>
        <w:pStyle w:val="Normal"/>
        <w:ind w:right="23" w:firstLine="708"/>
        <w:rPr/>
      </w:pPr>
      <w:r>
        <w:rPr/>
        <w:t xml:space="preserve">77. Страдать и сострадать — удел тех учеников, которые самостоятельно пустились в путь. Владыка их не оставил. Он время от времени проявляет свой Облик неожиданным образом. И шепот дуновения Духа Его постоянно наполняет чуткое ухо. </w:t>
      </w:r>
    </w:p>
    <w:p>
      <w:pPr>
        <w:pStyle w:val="Normal"/>
        <w:ind w:right="23" w:firstLine="708"/>
        <w:rPr/>
      </w:pPr>
      <w:r>
        <w:rPr/>
        <w:t xml:space="preserve">Жизнь не просто бурлящая река времени, несущаяся без разбора и оглядки. У реки есть русло. У реки есть скорость. У жизни есть мистерии часа, когда меняются поочередно каждые двенадцать минут пять элементов. У суток есть мистерии восхода, полдня, захода и полночи. У недели есть мистерия погружения в плоть и воскрешения. Каждый отрезок времени полон тайного значения. И миновать сокрытую в нем силу — значит обречь себя на добровольное плавание по волнам жизни. Удел щепки известен. </w:t>
      </w:r>
    </w:p>
    <w:p>
      <w:pPr>
        <w:pStyle w:val="Normal"/>
        <w:ind w:right="23" w:firstLine="708"/>
        <w:rPr/>
      </w:pPr>
      <w:r>
        <w:rPr/>
        <w:t>Каждая душа ждет проявления наставника. Каждая душа ищет хотя бы слабое отражение его в знакомых людях. И правота ее в том, что нельзя жить оторванным от иерархического начала, хотя звено, непосредственно примыкающее к человечеству, может внешне почти от него не отличаться. Среди обычных людей живут труженики духа. Они могут выглядеть даже скромнее самых скромных обывателей. Но пыль обыденности не обманет глаз зоркий. Из-под бровей чистым огнем сверкают искры духа.</w:t>
      </w:r>
    </w:p>
    <w:p>
      <w:pPr>
        <w:pStyle w:val="Normal"/>
        <w:ind w:right="23" w:firstLine="708"/>
        <w:rPr/>
      </w:pPr>
      <w:r>
        <w:rPr/>
      </w:r>
    </w:p>
    <w:p>
      <w:pPr>
        <w:pStyle w:val="Normal"/>
        <w:ind w:right="23" w:firstLine="708"/>
        <w:rPr/>
      </w:pPr>
      <w:r>
        <w:rPr/>
        <w:t xml:space="preserve">78. У нового много форм проявления. Обыденность пытается все дни обрядить в одинаковый наряд, но великая неповторимость приносит новые искры неожиданности. В другой час и миг уже не сможет посетить нас то же слово и та же мысль. Забытая, она может вернуться спустя некоторое время, но ее цветок будет окружен другими тонами и покрыт иной радужной пылью. Порог мира земного перелетают не все птицы. Некоторые бьются в стену астрала, пока не обессилят. Но если луч сердца встретит их, то слияние их даст свет невиданный. </w:t>
      </w:r>
    </w:p>
    <w:p>
      <w:pPr>
        <w:pStyle w:val="Normal"/>
        <w:ind w:right="23" w:firstLine="708"/>
        <w:rPr/>
      </w:pPr>
      <w:r>
        <w:rPr/>
        <w:t xml:space="preserve">Звездный химизм меняет каждое мгновение состав нашей атмосферы. Метеорная пыль остро реагирует на звездное небо. </w:t>
      </w:r>
      <w:bookmarkStart w:id="2" w:name="OLE_LINK2"/>
      <w:bookmarkStart w:id="3" w:name="OLE_LINK1"/>
      <w:r>
        <w:rPr/>
        <w:t xml:space="preserve">Золотые отложения </w:t>
      </w:r>
      <w:bookmarkEnd w:id="2"/>
      <w:bookmarkEnd w:id="3"/>
      <w:r>
        <w:rPr/>
        <w:t>— на Солнце. Человечество реагирует на малейшие изменения энергии, в том числе и погоды. Электризация пространства меняет даже состав крови.</w:t>
      </w:r>
    </w:p>
    <w:p>
      <w:pPr>
        <w:pStyle w:val="Normal"/>
        <w:ind w:right="23" w:firstLine="708"/>
        <w:rPr/>
      </w:pPr>
      <w:r>
        <w:rPr/>
        <w:t>Лаборатория жизни непрестанно творит. Живем не нашептываниями духов, которые искушают медиумов, но голосом сердца. Оттуда, из недр огненного зерна духа, рождаются наши мысли. Оттуда звучат Указы Иерарха, словно нами самими выстраданные. До времени они могут лежать в Чаше, не подавая признаков активности. Но наступит священное мгновение, когда сочетания условий вызовут их к действию, где они вольются силой всей скрытой в себе энергии в огненный вихрь сознания.</w:t>
      </w:r>
    </w:p>
    <w:p>
      <w:pPr>
        <w:pStyle w:val="Normal"/>
        <w:ind w:right="23" w:firstLine="708"/>
        <w:rPr/>
      </w:pPr>
      <w:r>
        <w:rPr/>
      </w:r>
    </w:p>
    <w:p>
      <w:pPr>
        <w:pStyle w:val="Normal"/>
        <w:ind w:right="23" w:firstLine="708"/>
        <w:rPr/>
      </w:pPr>
      <w:r>
        <w:rPr/>
        <w:t xml:space="preserve">79. В течение сорока девяти часов после оставления тела через серебряную нить энергия, накопленная в физическом теле, уходит, наполняя тонкое. Очертания тонкого тела полностью воспроизводят черты ушедшего. Вначале над головой появляется лицо с индивидуальными чертами, потом выходящая грудь и руки и только после этого энергия оставшихся частей тела. Серебряная нить, как пуповина, связывает нас с нашими будущими, или высшими, телами. Когда уходит одно, оно забирает тончайшую часть предыдущего для использования в целях совершенствования. </w:t>
      </w:r>
    </w:p>
    <w:p>
      <w:pPr>
        <w:pStyle w:val="Normal"/>
        <w:ind w:right="23" w:firstLine="708"/>
        <w:rPr/>
      </w:pPr>
      <w:r>
        <w:rPr/>
        <w:t>Сознательный выход в астрал во многом схож с отделением человеческих принципов во время оставления тела. Но не смерть страшна. Мучительно будет отвечать пред собственной совестью за все содеянное во зле или под воздействием внушения страсти. Инстинкт не оправдание пороку, но усугубление. Подчинившись ему, можно распрощаться с развитием духа. Смерть при жизни гораздо страшнее оставления изношенного тела. Эта процедура не труднее сбрасывания с плеч старой рубахи, если душа не обременила себя накоплениями тяжкой кармы. Но даже самая долгая смерть не длится дольше трех дней. Но сферы, в которые мы попадаем, различны по своим качествам, побуждениям и образам, которые ты накопил в течение жизни. Но самая сокровенная и высокая мечта не оставляется без внимания Владыками Кармы. Попавший в Девачан будет пребывать там долгое время в состоянии самой сладостной и прекрасной своей мечты. Прежде чем мучить, карма дает душе прекрасную возможность насладиться раем. Но если у человека совсем отсутствуют духовные переживания, то встреча с райскими садами не состоится. Чем ниже дух пал, тем чаще череда воплощений. Иногда мгновенно дух тяжкий переселяется в новое тело, не имея ничего, что он мог бы отдать Миру Высшему. Но такое бессмертие во зле мучительно и утомительно.</w:t>
      </w:r>
    </w:p>
    <w:p>
      <w:pPr>
        <w:pStyle w:val="Normal"/>
        <w:ind w:right="23" w:firstLine="708"/>
        <w:rPr/>
      </w:pPr>
      <w:r>
        <w:rPr/>
      </w:r>
    </w:p>
    <w:p>
      <w:pPr>
        <w:pStyle w:val="Normal"/>
        <w:ind w:right="23" w:firstLine="708"/>
        <w:rPr/>
      </w:pPr>
      <w:r>
        <w:rPr/>
        <w:t xml:space="preserve">80. Человека, сидящего за книгой, легко обвинить в безделье, ибо не видно внешних проявлений его труда. Но можно ощутить особую атмосферу, окружающую поэта или ученого, чего не скажешь о </w:t>
      </w:r>
      <w:bookmarkStart w:id="4" w:name="OLE_LINK4"/>
      <w:bookmarkStart w:id="5" w:name="OLE_LINK3"/>
      <w:r>
        <w:rPr/>
        <w:t xml:space="preserve">землекопе </w:t>
      </w:r>
      <w:bookmarkEnd w:id="4"/>
      <w:bookmarkEnd w:id="5"/>
      <w:r>
        <w:rPr/>
        <w:t xml:space="preserve">или каменотесе. Всякий труд благороден. Всякий труд уявляет напряжение огненное. Но грубый труд отнимает часть тех сил, которые нужны для полета мысли. Настаиваем на утончении труда. Но физическое тело будем напрягать посильно, чтобы оно не возымело власти над душой. </w:t>
      </w:r>
    </w:p>
    <w:p>
      <w:pPr>
        <w:pStyle w:val="Normal"/>
        <w:ind w:right="23" w:firstLine="708"/>
        <w:rPr/>
      </w:pPr>
      <w:r>
        <w:rPr/>
        <w:t>Записывая Послания Мои, не нужно ощущать вину из-за того, что кто-то копает землю или таскает камни. Весы Кармы определят ценность каждого труда в эволюции мира. Каждый кусок хлеба заработан честно. И не нужно утруждать себя мыслями об иждивенчестве. Помощь Моя может просочиться неожиданно. И будут благословенны те руки, через которые она пришла. Не нужно сковывать терзаниями творческие силы. У правоты есть много сторон, и каждая из них заслуживает внимания. Еще раз говорю утвердительно — не утруждай себя мыслями об иждивенчестве. Аристократы духа так редки. Но нужно выдерживать достойно доверие высшее. Каждое слово добра разве сравнишь с шелестом купюр? Сила сердца неоценима.</w:t>
      </w:r>
    </w:p>
    <w:p>
      <w:pPr>
        <w:pStyle w:val="Normal"/>
        <w:ind w:right="23" w:firstLine="708"/>
        <w:rPr/>
      </w:pPr>
      <w:r>
        <w:rPr/>
      </w:r>
    </w:p>
    <w:p>
      <w:pPr>
        <w:pStyle w:val="Normal"/>
        <w:ind w:right="23" w:firstLine="708"/>
        <w:rPr/>
      </w:pPr>
      <w:r>
        <w:rPr/>
        <w:t>81. Радость разлита в мире. Мы вдыхаем ее вместе с воздухом. Мы вбираем ее глазами вместе с солнечным лучом и окружающей красотой. Мы чувствуем ее теплым ветром и ароматом горных цветов. И вся эта чарующая сила собрана в желании жить и творить мыслью. Просто жить в радости, наслаждаясь чистотой и прелестью мира. Жить, ощущая рост сил блага. На планете не все так печально и туманно. Не все так трагично, несмотря на величайшие жертвы. Мир продолжает полет к Солнцу. Мир отряхивает крылья от пыли дорог земных. Будем искать белые жемчужины в ночной реке. Упавшие звезды в них превращаются. Вода — колыбель неба. Она нянчит отражение высокое, поэтому и связана с сознанием человеческим. Зеркало мира заключено в душах человеческих. Осколки жизни вбирает каждое сердце. Но острые их углы не только восхищают, но и ранят, разрезая материю прекрасного. Мы видим суть Земли и красоту Неба.</w:t>
      </w:r>
    </w:p>
    <w:p>
      <w:pPr>
        <w:pStyle w:val="Normal"/>
        <w:ind w:right="23" w:firstLine="708"/>
        <w:rPr/>
      </w:pPr>
      <w:r>
        <w:rPr/>
      </w:r>
    </w:p>
    <w:p>
      <w:pPr>
        <w:pStyle w:val="Normal"/>
        <w:ind w:right="23" w:firstLine="708"/>
        <w:rPr/>
      </w:pPr>
      <w:r>
        <w:rPr/>
        <w:t xml:space="preserve">82. Не будем низводить благородные размышления на лозунговый уровень. Призывы общего ликования хороши в том случае, если они собирают энергию в единый фокус напряжения, как боевой клич русичей: «Ура!» Древнейшая ведическая мантра сохранилась именно потому, что слишком часто и долго воевала Русь. «У-ра!» — это призыв к Солнцу соединить их сердечную силу и взять у него недостающую волю к победе. «Мы берем у Ра силу победить!» — вот дословное значение этого величественного воззвания. </w:t>
      </w:r>
    </w:p>
    <w:p>
      <w:pPr>
        <w:pStyle w:val="Normal"/>
        <w:ind w:right="23" w:firstLine="708"/>
        <w:rPr/>
      </w:pPr>
      <w:r>
        <w:rPr/>
        <w:t xml:space="preserve">Лозунговость делает понятия зашлифованными, мертвыми и будто бы не касающимися нашего сознания. </w:t>
      </w:r>
    </w:p>
    <w:p>
      <w:pPr>
        <w:pStyle w:val="Normal"/>
        <w:ind w:right="23" w:firstLine="708"/>
        <w:rPr/>
      </w:pPr>
      <w:r>
        <w:rPr/>
        <w:t xml:space="preserve">Здравствовать можно пожелать всем живущим на земле, по примеру Великого Владыки Будды, не различая друзей и врагов. Но понятие высшего милосердия не исключает борьбы внутренней и внешней. Но с врагами нужно сражаться: иначе тьма заполонит всю землю нашу. Каждое слово готово стать оружием против невежества. Каждая мысль, как молния очищающая, будет разить скопление самых низких сил. Хоть Князь Тьмы и выведен за пределы Земли, много слуг его, хорошо обученных, осталось, чтобы продолжить дело его. </w:t>
      </w:r>
    </w:p>
    <w:p>
      <w:pPr>
        <w:pStyle w:val="Normal"/>
        <w:ind w:right="23" w:firstLine="708"/>
        <w:rPr/>
      </w:pPr>
      <w:r>
        <w:rPr/>
        <w:t xml:space="preserve">Повальное безумие разбогатеть и вкусить неотразимую прелесть сладкой, по понятиям Запада, жизни уносит здоровые силы человечества на взращивание криминалитета всех стран и развитие системы ростовщичества, на которой вырастают новоявленные банковские структуры. Нельзя быть равнодушным, когда молодежь пропитана миазмами американской массовой культуры. Навязанный миру языковой стандарт несет на себе все проблемы золотого миллиарда. Зрелищные виды искусства начинают следовать принципу нигилизма, низводя высокие принципы до уровня извращения или насмешки над прекрасным. Эротика и порно давно стали признаком модного стиля. </w:t>
      </w:r>
    </w:p>
    <w:p>
      <w:pPr>
        <w:pStyle w:val="Normal"/>
        <w:ind w:right="23" w:firstLine="708"/>
        <w:rPr/>
      </w:pPr>
      <w:r>
        <w:rPr/>
        <w:t>Время лозунгов ушло с падением тоталитаризма. Наступила эпоха живого огня и живой мысли, которые дают простор каждому сознанию. Беспредельность несет нам волны открытий. Озарение станет новой силой мира.</w:t>
      </w:r>
    </w:p>
    <w:p>
      <w:pPr>
        <w:pStyle w:val="Normal"/>
        <w:ind w:right="23" w:firstLine="708"/>
        <w:rPr/>
      </w:pPr>
      <w:r>
        <w:rPr/>
      </w:r>
    </w:p>
    <w:p>
      <w:pPr>
        <w:pStyle w:val="Normal"/>
        <w:ind w:right="23" w:firstLine="708"/>
        <w:rPr/>
      </w:pPr>
      <w:r>
        <w:rPr/>
        <w:t xml:space="preserve">83. Каждый цвет имеет свою собственную энергию. Ее излучения создают полутона и различные оттенки в творчестве мысли. Даже цвет одежды, если он враждебен аурическому и диссонирует с ним, способен вызывать спазм сосудов и заболевания. Определенные сферы деятельности указаны или противопоказаны в отношении к цветочным гаммам ауры. Консерватизм лунных аур компенсируется аурами индиго, которые двигают науку и искусство. </w:t>
      </w:r>
    </w:p>
    <w:p>
      <w:pPr>
        <w:pStyle w:val="Normal"/>
        <w:ind w:right="23" w:firstLine="708"/>
        <w:rPr/>
      </w:pPr>
      <w:r>
        <w:rPr/>
        <w:t xml:space="preserve">Понятна давно нам ничтожность желаний земли. Давно нам понятна священная жажда полета, к которой стремились. Достигнув, куда-то ушли, забыв запереть за собой постиженья ворота. Цветы украшают наш путь. Целый мир создавали цвета Единого Пламени, что преломилось искусно на радужный спектр, в котором сама Красота в потенциях собственных сил отразилась. </w:t>
      </w:r>
    </w:p>
    <w:p>
      <w:pPr>
        <w:pStyle w:val="Normal"/>
        <w:ind w:right="23" w:firstLine="708"/>
        <w:rPr/>
      </w:pPr>
      <w:r>
        <w:rPr/>
        <w:t xml:space="preserve">Время окрашивает нас в цвета пролетающих мгновений. Сосуд мгновения — наше сознание. Но он наполняется каждый раз новым вином, новой водой и новым огнем. </w:t>
      </w:r>
    </w:p>
    <w:p>
      <w:pPr>
        <w:pStyle w:val="Normal"/>
        <w:ind w:right="23" w:firstLine="708"/>
        <w:rPr/>
      </w:pPr>
      <w:r>
        <w:rPr/>
        <w:t xml:space="preserve">Множество мыслей устремляется к Нам, множество повисает, натыкаясь на какие-то необъяснимые и непредвиденные препятствия. Но общий поток огня времени не исчерпывает мощь свою, но усиливается в неодолимой воле своей заполнить все пространство, трещины и каверны зла светом радости. </w:t>
      </w:r>
    </w:p>
    <w:p>
      <w:pPr>
        <w:pStyle w:val="Normal"/>
        <w:ind w:right="23" w:firstLine="708"/>
        <w:rPr/>
      </w:pPr>
      <w:r>
        <w:rPr/>
        <w:t>Славянское имя Радомир различимо сердцем как «Радость Мира». Цвет радости — розовый, цвет любви — пурпур. Но высшее напряжение цветовой палитры несет лиловый — цвет Владычицы всех Миров.</w:t>
      </w:r>
    </w:p>
    <w:p>
      <w:pPr>
        <w:pStyle w:val="Normal"/>
        <w:ind w:right="23" w:firstLine="708"/>
        <w:rPr/>
      </w:pPr>
      <w:r>
        <w:rPr/>
      </w:r>
    </w:p>
    <w:p>
      <w:pPr>
        <w:pStyle w:val="Normal"/>
        <w:ind w:right="23" w:firstLine="708"/>
        <w:rPr/>
      </w:pPr>
      <w:r>
        <w:rPr/>
        <w:t>84. Нужно уберечься от ударов неразумия. Не важно, кто порвет вашу одежду. Важно, что ткань долго срастается. Обостряя острие силы, напряжем пламя огня высшего. Доспех куется ударами. Воин, прошедший множество битв, знает, какой удар кольчуга может не выдержать, и поэтому усиливает звенья защиты. Негоже в темноте махать мечом налево и направо. Нужно просто зажечь костер. Он определит границу света и тьмы. Ни один кромешный враг не сможет приблизиться даже к земному пламени. Но сердце, рождающее искры, светочи и кристаллы огня, разве слабее костра? Одаренные разумом мощью любви своей согревают целые поселения людские, закрывая их от бедствий и поветрий. Нет города без праведника. И если он есть, то город будет спасен.</w:t>
      </w:r>
    </w:p>
    <w:p>
      <w:pPr>
        <w:pStyle w:val="Normal"/>
        <w:ind w:right="23" w:firstLine="708"/>
        <w:rPr/>
      </w:pPr>
      <w:r>
        <w:rPr/>
      </w:r>
    </w:p>
    <w:p>
      <w:pPr>
        <w:pStyle w:val="Normal"/>
        <w:ind w:right="23" w:firstLine="708"/>
        <w:rPr/>
      </w:pPr>
      <w:r>
        <w:rPr/>
        <w:t>85. Биодобавки в табаке действуют лишь на белую расу, лишая семя подвижности. В этом причина демографической анемии многих стран, и особенно нашей. Навязывание западного образа жизни — одно из средств торможения роста населения. Заглядывая на западные витрины и примеряя на себя их стандарты, молодежь забывает о всей нашей культуре и ценностях народа. Она становится патологически требовательной и вымогающей любым способом блага для себя, не считаясь с нуждами близких и родных. Бациллы земного рая разъедают сознание, как кислота — проржавевшее железо. Предприимчивые люди, сколотившие состояния, считаются лучшим примером для молодежи и героями капиталистического труда. Но через сколько людей они переступили, сделав их несчастными или обездоленными, никто из молодых сознаний задуматься не хочет. Не скоро еще наступит справедливость в Матушке России. Фальшивый блеск затмевает глаза. Многие даже слепнут сердцем от его яркого света. Идолы тьмы тоже окружены свечением.</w:t>
      </w:r>
    </w:p>
    <w:p>
      <w:pPr>
        <w:pStyle w:val="Normal"/>
        <w:ind w:right="23" w:firstLine="708"/>
        <w:rPr/>
      </w:pPr>
      <w:r>
        <w:rPr/>
      </w:r>
    </w:p>
    <w:p>
      <w:pPr>
        <w:pStyle w:val="Normal"/>
        <w:ind w:right="23" w:firstLine="708"/>
        <w:rPr/>
      </w:pPr>
      <w:r>
        <w:rPr/>
        <w:t xml:space="preserve">86. Научимся не видеть и не слышать ужасы низших сфер. Но нужно запомнить, что каждая наша недостойная мысль или действие притягивают к нам посланников тьмы. Точно так же благородство, щедрость, взаимопомощь и мысли, им сопутствующие, призывают духов Сфер Высших. Каждая наша мысль — акт космического действия в великой материи жизни. </w:t>
      </w:r>
    </w:p>
    <w:p>
      <w:pPr>
        <w:pStyle w:val="Normal"/>
        <w:ind w:right="23" w:firstLine="708"/>
        <w:rPr/>
      </w:pPr>
      <w:r>
        <w:rPr/>
        <w:t>Земля лишь временное пристанище души, так же как и Солнечная система. Мы космочеловечество. И это означает, что когда сознание будет расширено и все его функции будут открыты, при его помощи мы сможем действовать в любых областях Беспредельности. Лишь космические события утверждают эволюцию, ибо они проистекают из Сердца Вселенной. Одна Мысль Бога может снести темные системы и планеты в пустоту незаселенных пространств. Но есть карма не только земная, но и космическая. Удерживать равновесие мира дано каждому сердцу.</w:t>
      </w:r>
    </w:p>
    <w:p>
      <w:pPr>
        <w:pStyle w:val="Normal"/>
        <w:ind w:right="23" w:firstLine="708"/>
        <w:rPr/>
      </w:pPr>
      <w:r>
        <w:rPr/>
      </w:r>
    </w:p>
    <w:p>
      <w:pPr>
        <w:pStyle w:val="Normal"/>
        <w:ind w:right="23" w:firstLine="708"/>
        <w:rPr/>
      </w:pPr>
      <w:r>
        <w:rPr/>
        <w:t>87. Не по обиде действуйте. Не мстите и не пытайтесь мстить. Дайте судьбе заниматься своим делом. Но из лучших побуждений судите. Пытайтесь понять даже червяка, живущего в земле. Месть выжигает душу, ибо она осознанный источник постоянного гнева. Ущемленное самолюбие готово на любые ухищрения, лишь бы отомстить, что делает человека легкой добычей слуг тьмы. Даже не замечая того, сознание оказывается во власти искусно сплетенных ловушек, из которых так трудно выбраться. Советы темных очень изобретательны. Но следовать им — значит отдать часть своей души на растерзание. Возмущение допустимо, но гнев — самый скверный советчик. Старайтесь избавить себя от злопамятства. Хранить внутри себя сгусток оскорблений и обид — это гарантия того, что когда-нибудь вас застигнет паралич или, как говорят в простонародье, хватит удар. Нужно противиться злу. Нужно бороться за право свое. Но мстительность не будет достойным украшением духа вашего.</w:t>
      </w:r>
    </w:p>
    <w:p>
      <w:pPr>
        <w:pStyle w:val="Normal"/>
        <w:ind w:right="23" w:firstLine="708"/>
        <w:rPr/>
      </w:pPr>
      <w:r>
        <w:rPr/>
      </w:r>
    </w:p>
    <w:p>
      <w:pPr>
        <w:pStyle w:val="Normal"/>
        <w:ind w:right="23" w:firstLine="708"/>
        <w:rPr/>
      </w:pPr>
      <w:r>
        <w:rPr/>
        <w:t xml:space="preserve">88. Через сломанную ветку не поступает сок к цветам. Без срастания сердец даже простое дело не сделать. Каждый дух знает о своей ценности, но в одиночку ему не под силу сдвинуть тяжелый камень заблуждений. Каждое общение открывает какую-то из сторон сознания, пробуждая знания, находящиеся в дремотном состоянии. Энергия накоплений вступает в контакт со свежим потоком сознания, рождая новую форму приложения прошлого к настоящему. </w:t>
      </w:r>
    </w:p>
    <w:p>
      <w:pPr>
        <w:pStyle w:val="Normal"/>
        <w:ind w:right="23" w:firstLine="708"/>
        <w:rPr/>
      </w:pPr>
      <w:r>
        <w:rPr/>
        <w:t>Мир трепещет от космических вихрей, пробуждающих сознание прошлых жизней. Сны и видения рождают токи тех миров, где нет разъединительной черты и перерыва между пластами тонкой и физической памяти. Конечно, основная масса видений явлена веером Матери Майи, навевающей туман иллюзий. Но под напором настойчивой мысли из Чаши высвобождается какая-то из жемчужин, и видение всплывает из недр сердца во вместилище тонких впечатлений. Сны пророческие и предупреждающие могут посылаться из Ашрамов Братства. Зов, Указ или Срок указанный составляют ткань энергии Вести. Идущему нужен знак правильного пути. Но если им овладела усталость, то он и на камнях устроится на ночлег. Не проходите мимо снов наяву или какого-то внезапно показавшегося видения. Важность их очевидна. У всякого зова есть своя причина — от призыва о помощи до приглашения в Братство.</w:t>
      </w:r>
    </w:p>
    <w:p>
      <w:pPr>
        <w:pStyle w:val="Normal"/>
        <w:ind w:right="23" w:firstLine="708"/>
        <w:rPr/>
      </w:pPr>
      <w:r>
        <w:rPr/>
      </w:r>
    </w:p>
    <w:p>
      <w:pPr>
        <w:pStyle w:val="Normal"/>
        <w:ind w:right="23" w:firstLine="708"/>
        <w:rPr/>
      </w:pPr>
      <w:r>
        <w:rPr/>
        <w:t>89. Не мучайся вопросом, нужно или не нужно писать. Дело само скажет за себя. Важна не оценка труда, но воздействие его на сознание людей. Даже одно слово, способное зажечь сердце, — лучшая награда для человека. Трудись и не смущайся. Странник Вечности идет без оглядки. Он не думает об оставленных видениях. Камни должны лежать на своем месте, а путь — уводить дальше. У Владыки Сергия было много странствий. Высокая жизнь являла многие встречи. Дорога учит труду и смирению. Каждая темная черта обнажается в духе человеческом.</w:t>
      </w:r>
    </w:p>
    <w:p>
      <w:pPr>
        <w:pStyle w:val="Normal"/>
        <w:ind w:right="23" w:firstLine="708"/>
        <w:rPr/>
      </w:pPr>
      <w:r>
        <w:rPr/>
      </w:r>
    </w:p>
    <w:p>
      <w:pPr>
        <w:pStyle w:val="Normal"/>
        <w:ind w:right="23" w:firstLine="708"/>
        <w:rPr/>
      </w:pPr>
      <w:r>
        <w:rPr/>
        <w:t>90. Пространство превращает свет солнечных лучей во множество материальных веществ, которые необходимы для построения новых миров. Мысли блага, облеченные в лучи, создают сознательную основу, являющуюся катализатором процессов мирообразования. Зерно предназначений собирает элементы, которые наиболее ярко могут выполнить план предначертанный. Не нужно считать это областью мистики. Ведь даже строители, прежде чем построить дом, заказывают его проект, а потом уже приступают к возведению здания. План судьбы есть у каждого растения, насекомого и животного. Что же тогда говорить о человечестве? Эманации человеческих энергий изменяют пространство, воздействуя на него как прямо, при помощи мыслей, дыхания и поведения, так и косвенно, то есть через создание искусственного разума и технократических и культурных проектов. Но сфера формируется непрестанно, изменяя свои формы и средства воздействия. Как каждая семья на собственный лад устраивает свой обиход, так и каждая планета по-своему применяет солнечную энергию мыслей. Между планетами постоянно происходит процесс обмена опытом. Школы галактических наук обучают целые планетные системы новому подходу к космическим процессам, к обновлению и расширению Сознания Мира.</w:t>
      </w:r>
    </w:p>
    <w:p>
      <w:pPr>
        <w:pStyle w:val="Normal"/>
        <w:ind w:right="23" w:firstLine="708"/>
        <w:rPr/>
      </w:pPr>
      <w:r>
        <w:rPr/>
      </w:r>
    </w:p>
    <w:p>
      <w:pPr>
        <w:pStyle w:val="Normal"/>
        <w:ind w:right="23" w:firstLine="708"/>
        <w:rPr/>
      </w:pPr>
      <w:r>
        <w:rPr/>
        <w:t xml:space="preserve">91. Знание духа всегда считалось высшим проявлением сознания. Без всяких телесных упражнений, без поста и медитации, знание духа отражает лишь накопление прошлых жизней. Такой дисциплине, как знание духа, не обучают ни в одной школе. Но и пробуждение этого явления происходит при разных условиях. Иногда оно обнаруживается с раннего детства. Иногда лишь во второй половине жизни, ближе к старости. По одним только им известным приметам начинается момент пробуждения сил духа, пытающихся отдать миру сокровище своей души. Знание духа — тончайшая часть опыта, приобретенного в Высших Мирах. Ведь душа не переставая учится и в этой, и в других сферах существования. </w:t>
      </w:r>
    </w:p>
    <w:p>
      <w:pPr>
        <w:pStyle w:val="Normal"/>
        <w:ind w:right="23" w:firstLine="708"/>
        <w:rPr/>
      </w:pPr>
      <w:r>
        <w:rPr/>
        <w:t>Наиболее мощно знание духа проявляется у детей индиго, настроенных на оккультное объяснение явлений мира. Приводятся доводы существования стимуляторов к искусственному пробуждению этого явления. Но в наше время таким мощным средством воздействия является поток космических энергий, устремленный к нашей планете. Избирательность в направленности этого потока определена Иерархическими Силами. Без осознания духа в жизни человечества произойдет затемнение разума еще большее, чем это было в средние века. Вавилонское столпотворение давно уже смешало языки. Даже те, кто говорит на одном языке, уже не понимают друг друга, потому что пользуются разными ключами понимания.</w:t>
      </w:r>
    </w:p>
    <w:p>
      <w:pPr>
        <w:pStyle w:val="Normal"/>
        <w:ind w:right="23" w:firstLine="708"/>
        <w:rPr/>
      </w:pPr>
      <w:r>
        <w:rPr/>
      </w:r>
    </w:p>
    <w:p>
      <w:pPr>
        <w:pStyle w:val="Normal"/>
        <w:ind w:right="23" w:firstLine="708"/>
        <w:rPr/>
      </w:pPr>
      <w:r>
        <w:rPr/>
        <w:t xml:space="preserve">92. Что нарисовал ты кистью своего воображения на полотне жизни? Чьи руки нещадно портили вычищенный холст? И стоило ли вообще жить для того, чтобы осквернять пространство мерзостью таких вожделений? Осадок зла рождает войны и вооружения. Осадок вещества сладострастия — публичные дома, секс-шопы и различные сексуальные оргии. Рулетка времени вращается не останавливаясь, как движется вокруг своей оси шар земной. Кому-то выпадает сиюминутный выигрыш, а кто-то проигрывает свою жизнь до последнего мгновения. Но иногда, легкомысленно проведя жизнь молодую, в конце ее человек осознает пустоту существования и начинает поиск духовной опоры. </w:t>
      </w:r>
    </w:p>
    <w:p>
      <w:pPr>
        <w:pStyle w:val="Normal"/>
        <w:ind w:right="23" w:firstLine="708"/>
        <w:rPr/>
      </w:pPr>
      <w:r>
        <w:rPr/>
        <w:t xml:space="preserve">Стержень Света, удерживающий поток сознания, помогает понять место свое в человеческом океане. И пусть ты малая капля, слитая с общей массой, но составляешь собственную индивидуальность. В этой капле растворены свои благородные металлы и элементы тяжелые. Общая сила судьбы переносит нас из одного места в другое. Мы подвержены силе течения. Через нас рождаются ураганы, торнадо и землетрясения. Мы, малые капли духа, двигаем тектонические плиты планеты и смещаем ось земную. </w:t>
      </w:r>
    </w:p>
    <w:p>
      <w:pPr>
        <w:pStyle w:val="Normal"/>
        <w:ind w:right="23" w:firstLine="708"/>
        <w:rPr/>
      </w:pPr>
      <w:r>
        <w:rPr/>
        <w:t>Вспышка гнева человечества сжигает озон ближнего космоса, превращая его в коричневый газ. На полотне планетной жизни — лишь кровавые сцены и вечные жертвоприношения богу войны. Прекрасное отступает. Хотя Афродита и явлена супругой Марса, но ярый бог не дает ей места для влияния на планету. Так густо астрал загрунтован коричневой краской.</w:t>
      </w:r>
    </w:p>
    <w:p>
      <w:pPr>
        <w:pStyle w:val="Normal"/>
        <w:ind w:right="23" w:firstLine="708"/>
        <w:rPr/>
      </w:pPr>
      <w:r>
        <w:rPr/>
      </w:r>
    </w:p>
    <w:p>
      <w:pPr>
        <w:pStyle w:val="Normal"/>
        <w:ind w:right="23" w:firstLine="708"/>
        <w:rPr/>
      </w:pPr>
      <w:r>
        <w:rPr/>
        <w:t xml:space="preserve">93. Тело — арена вечной ожесточенной борьбы духа и материи. Переменный успех духа будет продолжаться до тех пор, пока тело не обретет свойство тонкого. </w:t>
      </w:r>
    </w:p>
    <w:p>
      <w:pPr>
        <w:pStyle w:val="Normal"/>
        <w:ind w:right="23" w:firstLine="708"/>
        <w:rPr/>
      </w:pPr>
      <w:r>
        <w:rPr/>
        <w:t xml:space="preserve">В морщинах прошлого гнездятся бациллы ошибок, но одеяние духа сверкает новизной мгновений. Очищение сознания не может происходить без удаления ветхого мышления. Все темные закоулки нужно вымести дыханием неповторимости и дождем огненного вдохновения омыть храм мысли, ибо в пределах его совершает моление дух наш. </w:t>
      </w:r>
    </w:p>
    <w:p>
      <w:pPr>
        <w:pStyle w:val="Normal"/>
        <w:ind w:right="23" w:firstLine="708"/>
        <w:rPr/>
      </w:pPr>
      <w:r>
        <w:rPr/>
        <w:t xml:space="preserve">Заблуждаются те, кто думает, что дух вечен, недвижим и совершенен. Дух подвержен росту, развитию и беспрестанному обучению. Даже такая высокая и светоносная форма стремится еще выше, еще ближе к Огню Божественному, чтобы постичь беспредельные сферы чистоты сознания. Духовная энергия — это тот тончайший аромат, который возносится к границам нашей вещественной Беспредельности; туда, где она начинает проявлять качества Света Радужного, переходящего от плотных цветовых оттенков к более разреженным. От красного — к серебру, лежащему за пределами фиолета. </w:t>
      </w:r>
    </w:p>
    <w:p>
      <w:pPr>
        <w:pStyle w:val="Normal"/>
        <w:ind w:right="23" w:firstLine="708"/>
        <w:rPr/>
      </w:pPr>
      <w:r>
        <w:rPr/>
        <w:t>Проводников духа ищет Луч Божественный. В таинстве молчания, в ожидании поиска загорается искра серебряного ответа Лучу Божественному. Собирая в кристалл силы искры лучших качеств, выстилаем путь ввысь звездами постижений.</w:t>
      </w:r>
    </w:p>
    <w:p>
      <w:pPr>
        <w:pStyle w:val="Normal"/>
        <w:ind w:right="23" w:firstLine="708"/>
        <w:rPr/>
      </w:pPr>
      <w:r>
        <w:rPr/>
      </w:r>
    </w:p>
    <w:p>
      <w:pPr>
        <w:pStyle w:val="Normal"/>
        <w:ind w:right="23" w:firstLine="708"/>
        <w:rPr/>
      </w:pPr>
      <w:r>
        <w:rPr/>
        <w:t>94. Не спотыкайся о форму, спеши запечатлеть энергию настроения, излучаемую мгновением. Шлифовка формы — дело долгое и трудное, но основа хранит красоту изначальную. Спрессованные силы жизни унесут эту малую искру времени в Беспредельность, но останется золотая пыльца с цветка знаний.</w:t>
      </w:r>
    </w:p>
    <w:p>
      <w:pPr>
        <w:pStyle w:val="Normal"/>
        <w:ind w:right="23" w:firstLine="708"/>
        <w:rPr/>
      </w:pPr>
      <w:r>
        <w:rPr/>
        <w:t>Призываем в час нужды своей святых и высших существ, но в благополучии земном забываем о своей признательности и благодарности. Наверное, душе просто хорошо, что она радуется. И это для Всевышнего лучше всякой молитвы. Ведь и Мы радуемся тогда, когда детям Нашим ничто не грозит и когда серебряное облако покоя укрывает дух, как броня огненная. Если бы весь мир пребывал в умиротворении творчества Света, то не было бы места даже тени ночной на земле.</w:t>
      </w:r>
    </w:p>
    <w:p>
      <w:pPr>
        <w:pStyle w:val="Normal"/>
        <w:ind w:right="23" w:firstLine="708"/>
        <w:rPr/>
      </w:pPr>
      <w:r>
        <w:rPr/>
      </w:r>
    </w:p>
    <w:p>
      <w:pPr>
        <w:pStyle w:val="Normal"/>
        <w:ind w:right="23" w:firstLine="708"/>
        <w:rPr/>
      </w:pPr>
      <w:r>
        <w:rPr/>
        <w:t>95. В Чашу Жизни налита лишь капля вина. Остальное в сосуде не тронуто. Но когда же я выпью всю мудрость до дна, чтоб увидеть души своей молодость? Я услышу, что ветер мне весть принесет, что шепнет мне луна, среди звезд пробегая. Если голос дороги меня позовет, я уйду вслед за ним, позади оставляя все, чем мир человечий живет.</w:t>
      </w:r>
    </w:p>
    <w:p>
      <w:pPr>
        <w:pStyle w:val="Normal"/>
        <w:rPr/>
      </w:pPr>
      <w:r>
        <w:rPr/>
        <w:t xml:space="preserve">Антенна манаса имеет выход в голове, но средоточие его — в Чаше. Почти все центры имеют своих представителей в верхней части ауры. Перемещение энергий снизу вверх являет собой переход сознания в Тонкий План. </w:t>
      </w:r>
    </w:p>
    <w:p>
      <w:pPr>
        <w:pStyle w:val="Normal"/>
        <w:rPr/>
      </w:pPr>
      <w:r>
        <w:rPr/>
        <w:t xml:space="preserve">Серебристое облако не просто собирается над головой, вытекая из щели Третьего Глаза и затылка. Оно приобретает форму и внешность духа, который был заключен в теле. Эксперименты с выделением фантомов не так уж безобидны. Можно оправдать это действие нападениями, но следует мысленно уничтожать эти скорлупы с вашим обликом, куда могут поселиться любые духи. Нужно действовать мощью сердца, слитого с Иерархическим Лучом. Никакая магия не устоит перед объединенной Силой Света. Но применять защиту следует, и особенно молнивец как изначальный арийский оберег. </w:t>
      </w:r>
    </w:p>
    <w:p>
      <w:pPr>
        <w:pStyle w:val="Normal"/>
        <w:rPr/>
      </w:pPr>
      <w:r>
        <w:rPr/>
        <w:t xml:space="preserve">Многие из наших Братьев основали и правили Сиверией, или Арктидой. Разделять традицию арийской культуры с другими верованиями было бы неправильно. Ведь игла дживы как основание энергий планеты нисходит на планету только в одном месте. И через эту Белую Нить идут все иерархические связи. Вне ее не может быть никаких других Иерархий на Земле. </w:t>
      </w:r>
    </w:p>
    <w:p>
      <w:pPr>
        <w:pStyle w:val="Normal"/>
        <w:rPr/>
      </w:pPr>
      <w:r>
        <w:rPr/>
        <w:t>Свет и тень разделяют сутки. День и ночь — закон смены энергий. И между ними могут быть лишь сумеречные периоды Крийя-Шакти, когда изначальная энергия касается планеты, восстанавливая и обновляя ее.</w:t>
      </w:r>
    </w:p>
    <w:p>
      <w:pPr>
        <w:pStyle w:val="Normal"/>
        <w:rPr/>
      </w:pPr>
      <w:r>
        <w:rPr/>
      </w:r>
    </w:p>
    <w:p>
      <w:pPr>
        <w:pStyle w:val="Normal"/>
        <w:rPr/>
      </w:pPr>
      <w:r>
        <w:rPr/>
        <w:t xml:space="preserve">96. Два белых сокола уселись на столбах ворот. Два белых мгновения жизни. Словно ждали, что чью-то душу нужно унести. Ветер предзнаменований одинаково дует для каждого, унося пыль мимолетных мыслей. Касаясь сердца, умирают они. Рождаясь в сердце, улетают они. Приходят из Беспредельности, как огни, зажигающие пламя свечи. Улетают из сердца, как стрелы сознания, изголодавшиеся по великой свободе. </w:t>
      </w:r>
    </w:p>
    <w:p>
      <w:pPr>
        <w:pStyle w:val="Normal"/>
        <w:rPr/>
      </w:pPr>
      <w:r>
        <w:rPr/>
        <w:t xml:space="preserve">Тело, как цепь, держит нас на привязи. Не можем оторваться от Земли Матушки. Держит нас тяга земная. Но ожидание учит не только терпению, но и накоплению сил. Без огненной силы добра не подняться через туннель Света, или астральную трубу, в Мир Высший. Нужно на земле готовить топливо для полета духа. Наслоение мыслей: «Пусть будет миру хорошо!» — может вознести наши души сильнее самой стремительной ракеты. Удумав побег, нарушим Закон Кармы. Но, посылая в мир поток добрых мыслей, собираем Свет Мира, соединяя Иерархию с сердцами человеческими. И, посылая любовь миру, богам, духам, людям и всем стихиям, знаем, что на доброе слово отзовутся даже вечные и холодные камни. </w:t>
      </w:r>
    </w:p>
    <w:p>
      <w:pPr>
        <w:pStyle w:val="Normal"/>
        <w:rPr/>
      </w:pPr>
      <w:r>
        <w:rPr/>
        <w:t>Врата Судьбы открыты перед нами. Врата, где мудрость ветром говорит, где звонкие ручьи, дробя холодный камень, не уставая, повторяют ритм живых молитв. Открыто нам извечное участье явленьям жизни на святой земле. Испытывая высший смысл счастья, мы светом разгораемся во мгле. Мы любим мир, и нет прекрасней доли. Мы жаром сердца согреваем лед вершин. Гора раздвинет скалы, и священной солью нас встретит Белая Владычица Души. Хлеб жизни сладок, соль горька и сера, но в свитке вечных лет однажды мы прочтем, что Знанье, Упование и Вера Любовью входят в каждый этот дом. Гора как Храм, Гора как символ Тайны, в которой мы рождаемся опять. Стряхая пепел зла, сиянье обретаем, чтоб вновь любить, искать любви и ждать. Но эта неземная страсть не может души моей желанья обмануть: любить, чтобы иметь одну возможность — в Мир Огненный при жизни заглянуть. Любить, влагая высший смысл в слово, касаясь сердцем лучшего, и в нем, в дыханье нескончаемого зова, Закон нести, гореть живым огнем. И, умирая, возрождаться снова, пока не исчерпаешь жажду жить, пока не изживешь, к чему стремился. Но раскаленным серебром сияет нить, в которой дух наш вечный воплотился. Постигнем мы премудрость древних гор. Читать научимся все золотые книги. Изведав все, войдем в живой простор, оставив предрассудков злых вериги. В пространстве загораются огни, святые знаки проявляются для сердца. Ты за предел священный загляни. Пред знаньем Света даже звезды меркнут. Ни идолов, ни храмов не ищи. В самом себе построй Твердыню Храма. Не радуйся судьбе и не ропщи. Живи Лампадой в тишине Ашрама. Переходя на мысли вместо слов, горячим духом говори с друзьями. Дары прими, не требуя даров, но не привязывайся вечными дарами. Не в искушенье смысл земных наук. В любой момент, коль требуют возврата, отдай назад, закрыв причинный круг. Не оскверни того, что исто свято. Врата Судьбы готовят дар даров. Лишь знающий поймет неоценимость. Святую чашу сокровенных слов измерит лишь глубокая взаимность. Пусть будет дан Великий Камень вам в преемственности высших вдохновений. Ты для него построй Великий Храм в великую эпоху разрушений.</w:t>
      </w:r>
    </w:p>
    <w:p>
      <w:pPr>
        <w:pStyle w:val="Normal"/>
        <w:rPr/>
      </w:pPr>
      <w:r>
        <w:rPr/>
      </w:r>
    </w:p>
    <w:p>
      <w:pPr>
        <w:pStyle w:val="Normal"/>
        <w:rPr/>
      </w:pPr>
      <w:r>
        <w:rPr/>
        <w:t xml:space="preserve">97. Опасайтесь украсть душу, убедив ее ложной верой, уничтожающей любовь. Совесть — вера души. Но предавший однажды и в последующем будет уступать искушению. Тропа часто бывает ложной и уводит от вершины. Но там не ледяные дворцы стоят, способные растаять от потока солнечной лавы, но древние Храмы, которым поклонялись на всех континентах планеты. </w:t>
      </w:r>
    </w:p>
    <w:p>
      <w:pPr>
        <w:pStyle w:val="Normal"/>
        <w:rPr/>
      </w:pPr>
      <w:r>
        <w:rPr/>
        <w:t xml:space="preserve">Совесть Мира живет в Сердце Его. Совесть Мира — лучший друг души. Где найти опору духу, как не в знаках сердца? Форма поклонения Высшим Силам может быть разной, но сердца человеческие молятся одному Богу в разных обличьях. </w:t>
      </w:r>
    </w:p>
    <w:p>
      <w:pPr>
        <w:pStyle w:val="Normal"/>
        <w:rPr/>
      </w:pPr>
      <w:r>
        <w:rPr/>
        <w:t>Как великие реки собираются из мелких горных ручейков, едва заметных среди камней и цветов, растущих на них, так и мощь убежденности берет силу из множества мыслей возвышенных. И чем больше времени человек отдает мышлению о возвышенном, тем более поднимается уровень его сознания. К высокому летят еще более высокие сущности, желающие помочь человечеству, разделив с ним знания, участь и карму. Путь созвучия с Духами Высшими через возжжение сердца проложен.</w:t>
      </w:r>
    </w:p>
    <w:p>
      <w:pPr>
        <w:pStyle w:val="Normal"/>
        <w:rPr/>
      </w:pPr>
      <w:r>
        <w:rPr/>
      </w:r>
    </w:p>
    <w:p>
      <w:pPr>
        <w:pStyle w:val="Normal"/>
        <w:rPr/>
      </w:pPr>
      <w:r>
        <w:rPr/>
        <w:t xml:space="preserve">98. Косность и неуважение близких людей — основная причина нездоровой обстановки. Человеческое небрежение создает из простых понятий вавилонское столпотворение. Говоря на одном языке, люди не понимают друг друга, и эта пропасть углубляется. Но все эти мелкие жизненные коллизии могут стать благодатной почвой для роста духа, как бы это парадоксально ни звучало. Перед глазами предстает пример того, как не нужно жить. И в этой ужасающей наглядности сконцентрированы все тамасические накопления этого мира. Все эти мелкие нападки и уколы как шипы в розе жизни. Ею любуешься, но не замечаешь, как она тебя ранит или царапает. Стойкость вырабатывается как боевой прием, доведенный до автоматизма. </w:t>
      </w:r>
    </w:p>
    <w:p>
      <w:pPr>
        <w:pStyle w:val="Normal"/>
        <w:rPr/>
      </w:pPr>
      <w:r>
        <w:rPr/>
        <w:t xml:space="preserve">Смирение не трусливое бегство от противостояния сил добра и зла, но сознательная сила подчинения Воле Судьбы. Смирение не беспомощность, но связь молитвенная с Сердцем Божественной Сущности. </w:t>
      </w:r>
    </w:p>
    <w:p>
      <w:pPr>
        <w:pStyle w:val="Normal"/>
        <w:rPr/>
      </w:pPr>
      <w:r>
        <w:rPr/>
        <w:t xml:space="preserve">В мире нам немало встречается людей разных народностей, рас и обличий. Но при всем разнообразии существует общность стихийная, физиологическая и энергетическая. Даже на уровне продолжения рода человеческого утверждается непреходящее единство эволюционных сил. Непонимание — от неумения слушать друг друга. Неуважение лишь яд самоутверждения, превращенный в самолюбование и отторжение от себя чужих мнений. Если воля сильна, она должна быть направлена на проявление добра: иначе ей легко превратиться в крепкие рога упрямства. И в последнем случае удары по самолюбию ближнего станут вашим основным занятием. Исполняя свой основной долг достойно, в огне его напряжения сожжете все некорректные стороны вашего поведения. </w:t>
      </w:r>
    </w:p>
    <w:p>
      <w:pPr>
        <w:pStyle w:val="Normal"/>
        <w:rPr/>
      </w:pPr>
      <w:r>
        <w:rPr/>
        <w:t>Линия жизни напрягает энергию таланта, призванного будить человечество. Тысячи душ, которые зажгутся хотя бы единым словом золотой Книги Света, будут для духа той нивой, на которой зреет зерно возрождения России. Берегите Страну Мою! Со времен Аркаима, и даже еще раньше, полчища разных врагов пытались разрушить дух народа великого. Но он будет жив и будет велик.</w:t>
      </w:r>
    </w:p>
    <w:p>
      <w:pPr>
        <w:pStyle w:val="Normal"/>
        <w:rPr/>
      </w:pPr>
      <w:r>
        <w:rPr/>
      </w:r>
    </w:p>
    <w:p>
      <w:pPr>
        <w:pStyle w:val="Normal"/>
        <w:rPr/>
      </w:pPr>
      <w:r>
        <w:rPr/>
        <w:t xml:space="preserve">99. Предназначение нужно нести торжественно, как драгоценную святыню. Не поникая от лая собак. Не смущаясь ядовитого шепота из темных углов. Зерно нужно растить. Мощь означенная может только увеличивать напряжение. Но всякое самоумаление вредно духу. </w:t>
      </w:r>
    </w:p>
    <w:p>
      <w:pPr>
        <w:pStyle w:val="Normal"/>
        <w:rPr/>
      </w:pPr>
      <w:r>
        <w:rPr/>
        <w:t xml:space="preserve">Многие могут спросить: «Чем можем помочь?» Отвечай: «Помогите строить Страну Мою». Можно носить камни для фундамента Храма. Можно копать котлован для его основания. Можно сплачивать доски пола. Но помощь новому пролегает через труд ежедневный. Без подробностей труда не достичь завершения. Без осознания смысла жизни не возможен путь ясный. </w:t>
      </w:r>
    </w:p>
    <w:p>
      <w:pPr>
        <w:pStyle w:val="Normal"/>
        <w:rPr/>
      </w:pPr>
      <w:r>
        <w:rPr/>
        <w:t xml:space="preserve">Даль воплощений теряется в тумане времени, и лишь по некоторым сторонам поведения можно проследить накопления качеств. Даже в самых худших качествах хранится зерно знаний. Энергия может быть сильной, но избранное направление — неверным. Страсть игрока, преступника или женолюбца могла бы стать мощью божественной любви, огненной экстатичностью, частью которой она и является, но в низшем аспекте осуществления. Лишь замена теневой стороны на светлую может принести лучшие следствия. </w:t>
      </w:r>
    </w:p>
    <w:p>
      <w:pPr>
        <w:pStyle w:val="Normal"/>
        <w:rPr/>
      </w:pPr>
      <w:r>
        <w:rPr/>
        <w:t>Словно урожай собираем, отбрасывая мякину и солому и выискивая зерно смысла. Загадку жизни отгадываем каждое мгновение. Каждое мгновение стоим перед выбором, предпочитая верное, с нашей точки зрения, решение. Но всегда ли мы правы в яром порыве собственной самоуверенности? К сожалению глубочайшему, часто мы выбираем сторону внешнего различения и материального благополучия, испытывая влияние общей ценности вещей. Но различение ликов находится гораздо глубже, в глубине сердца, в том месте, на которое не воздействуют ни собственные, ни чужие мысли. Верный знак почти незаметен и смешивается с сильными и деятельными мыслями, постепенно путаясь в них и растворяясь. Но первое впечатление безошибочно и верно. Это реакция духа на явление определяющее. Словно невидимый рентген насквозь проходит самые плотные образования и видит трещины и раковины в них. И зерно сути явлений.</w:t>
      </w:r>
    </w:p>
    <w:p>
      <w:pPr>
        <w:pStyle w:val="Normal"/>
        <w:rPr/>
      </w:pPr>
      <w:r>
        <w:rPr/>
      </w:r>
    </w:p>
    <w:p>
      <w:pPr>
        <w:pStyle w:val="Normal"/>
        <w:rPr/>
      </w:pPr>
      <w:r>
        <w:rPr/>
        <w:t>100. Пишется Книга Жизни. Свиток непрерывности Учения продолжен. Недостатки формы лишь оттеняют глубину содержания. Многообразие рассмотренных проблем настолько обширно и велико, что трудно представить себе подробное обсуждение каждого вопроса. Но нужно отражать все новые и новые стороны Учения, пока еще прикрытые пылью непонимания.</w:t>
      </w:r>
    </w:p>
    <w:p>
      <w:pPr>
        <w:pStyle w:val="Normal"/>
        <w:rPr/>
      </w:pPr>
      <w:r>
        <w:rPr/>
        <w:t xml:space="preserve">Никогда не лги себе и отсеивай сухие листья слов от животворных цветов радости. Не утруждай себя пустыми размышлениями. Майя умеет забавлять и забавляться. В радужном тумане можно увидеть все образы, которые представляет воображение. Если сила мысли велика, то при ее помощи можно создать и даже визуализировать и материализовать любую форму, повторив путь погружения в плоть духов и предметов. Когда-то мы были эфемерны, как серебряный огонь. Потом мы стали золотым дымом. Вливая в реторту духа живую энергию, даже фантома можно выдать за себя. Но Майя — великая обманщица. Позволив обмануть кого-то, она, прежде всего, обманет тебя. Купив на легкость красочных феноменов, она заставит нечаянно нарушить обет правдивости. Игра в фантомов есть ложь худшая. Перед судьбой не скроешься и ответишь сполна. </w:t>
      </w:r>
    </w:p>
    <w:p>
      <w:pPr>
        <w:pStyle w:val="Normal"/>
        <w:rPr/>
      </w:pPr>
      <w:r>
        <w:rPr/>
        <w:t>Не принимай поток поддержки за иждивенчество. Было сказано, что помогу. Каналы помощи неисповедимы. Не нужно богатства, но важно устойчивое благополучие. Не превышая меры, принимай из Рук Моих, но и сам не скупись. И через тебя будет идти поток помощи нуждающимся, как уже это было.</w:t>
      </w:r>
    </w:p>
    <w:p>
      <w:pPr>
        <w:pStyle w:val="Normal"/>
        <w:rPr/>
      </w:pPr>
      <w:r>
        <w:rPr/>
      </w:r>
    </w:p>
    <w:p>
      <w:pPr>
        <w:pStyle w:val="Normal"/>
        <w:rPr/>
      </w:pPr>
      <w:r>
        <w:rPr/>
        <w:t>101. Призываем к достойному образу жизни, но не можем настаивать, ибо знаем, каков гнет огненных энергий и как астральный газ просачивается. Но не единожды утверждалось о разрежении энергий, пока они не угрожают человеку совершением преступлений. Нужно знать меру напряжений. Голодный лев растерзать готов даже одинокого прохожего, ибо он видит в нем лишь продукт питания. Но глаза сытого льва смыкает сон, и даже шорох охотника его не разбудит. Умение направлять избыток определенных сил в нужное русло есть искусство немалое. Гнев хорошо использовать, прикладывая его к тяжелым работам. Он дает спазматический прилив сил такой мощи, что можно очень многое сделать физически. То же самое касается и энергий сексуальных. Отдав их духам стихий, составляющим общую мощь, нужно послать тончайшую силу Матери всех Миров для лучшего их применения. Ибо вожделение — это пар, питающий черную Лилит.</w:t>
      </w:r>
    </w:p>
    <w:p>
      <w:pPr>
        <w:pStyle w:val="Normal"/>
        <w:rPr/>
      </w:pPr>
      <w:r>
        <w:rPr/>
      </w:r>
    </w:p>
    <w:p>
      <w:pPr>
        <w:pStyle w:val="Normal"/>
        <w:rPr/>
      </w:pPr>
      <w:r>
        <w:rPr/>
        <w:t>102. Ключей дано много. Но следует знать, какие ворота нужно открывать ими. Мы наполняемся знанием, как праведник — добром. Сотворяя благо мыслью и делом, становясь праведниками, уходим в высшие пределы Неба. Но, устранив желания, постигаем вечную Нирвану. Тот, кто пользуется отмычками, являет собой грабителя. Но имеющий ключи отворяет двери в сокровищницу тайн, ибо оказано ему Владыкой Света высшее доверие Хранителя Мудрости. Другие — только жалкие воры, пугливо уносящие чужое добро. Хранителем быть почетно и ответственно, ибо он сторож и учетчик плодов тайны. Но вору не доверят быть Хранителем. Он разграбит и разворует собранное многими поколениями. Но куда нести драгоценности тому, кто живет всегда во дворце духа, ибо в нем есть все, что душе угодно? И чего можно желать иного, если по знаку руки исполняется даже малый намек на желание земное? Только Мудрости высокой. Только огненных Сил Блага, опаляющих неправедных.</w:t>
      </w:r>
    </w:p>
    <w:p>
      <w:pPr>
        <w:pStyle w:val="Normal"/>
        <w:rPr/>
      </w:pPr>
      <w:r>
        <w:rPr/>
        <w:t>Храни ключи в месте надежном, от посторонних глаз укрывая их сокровенность. Тайны доверенной не выдай ни врагу, ни другу. Время отдаст ее другому, когда не будет тебя. Но до тех пор она — твоя опора. Ключи лишь листва на серебряном Тополе Мира. Они, колеблемые ветром космических токов, поют песню мгновений. И в каждом мгновении своя нота тончайшая сердцем слышна.</w:t>
      </w:r>
    </w:p>
    <w:p>
      <w:pPr>
        <w:pStyle w:val="Normal"/>
        <w:rPr/>
      </w:pPr>
      <w:r>
        <w:rPr/>
      </w:r>
    </w:p>
    <w:p>
      <w:pPr>
        <w:pStyle w:val="Normal"/>
        <w:rPr/>
      </w:pPr>
      <w:r>
        <w:rPr/>
        <w:t>103. Не меняй чудесную благость на чужой грош. Но принимай приношения, от сердца идущие. Не подкуп, но милостыня нищему духу, ибо беспомощен он на земле и не знает, как торговать, бывая всегда обманутым. Не люди дают, но Рука Моя наполняет кошель серебром, как Чашу — жемчугом мудрости. Повторяю, что обещания материального плана будут выполнены. Итак, потрудимся достаточно.</w:t>
      </w:r>
    </w:p>
    <w:p>
      <w:pPr>
        <w:pStyle w:val="Normal"/>
        <w:rPr/>
      </w:pPr>
      <w:r>
        <w:rPr/>
      </w:r>
    </w:p>
    <w:p>
      <w:pPr>
        <w:pStyle w:val="Normal"/>
        <w:rPr/>
      </w:pPr>
      <w:r>
        <w:rPr/>
        <w:t xml:space="preserve">104. Вращение аур создает шум в ментальном пространстве, который мешает чистоте восприятия. Очень велики помехи. Нужна башня или горы, куда не достает суета и бессмысленное снование мира. Высота очень хороша для чистоты записей. Отключение от общей ауры села являет преимущество Ашрама. Пусть будет он малым, но прозвучит на всю Россию. Свет разольется по миру, лишь бы чист был сам. </w:t>
      </w:r>
    </w:p>
    <w:p>
      <w:pPr>
        <w:pStyle w:val="Normal"/>
        <w:rPr/>
      </w:pPr>
      <w:r>
        <w:rPr/>
        <w:t>Любим цветы, растущие под рукой жизнедателя. Утреннему солнцу посылаем слова нашего сердца. Эхо чужих аур летит в уши, и лишь ночь свободна от влияния их волн. В городах лишь глубокая ночь дает чистоту приема посланий высших.</w:t>
      </w:r>
    </w:p>
    <w:p>
      <w:pPr>
        <w:pStyle w:val="Normal"/>
        <w:rPr/>
      </w:pPr>
      <w:r>
        <w:rPr/>
      </w:r>
    </w:p>
    <w:p>
      <w:pPr>
        <w:pStyle w:val="Normal"/>
        <w:rPr/>
      </w:pPr>
      <w:r>
        <w:rPr/>
        <w:t xml:space="preserve">105. Пока человек не истратит в этом мире принесенное из Огненного Мира добро, милосердие и обаяние, он не покинет землю, которая становится для него полигоном испытания и местом вечного ожидания. Дети, не осознающие в полной мере своего места и поведения, имеют больше саттвы, чем тамаса. Но деятельность обучает их жизни в новых условиях. Но сознание людей затемнено нагнетением излишнего раджаса. </w:t>
      </w:r>
    </w:p>
    <w:p>
      <w:pPr>
        <w:pStyle w:val="Normal"/>
        <w:rPr/>
      </w:pPr>
      <w:r>
        <w:rPr/>
        <w:t>Мысль приближается к пределу реализации. Мысль становится силой, влияющей на события судьбы и отдельные подробности существования. В мысли светлой добро наиболее действенно и скристаллизованно. Поэтому мыслите чисто, светло и с любовью, ибо мысль — посох и поводырь жизни нашей. Чем выше мы восходим мыслями о высоком, тем больше Огня Небесного идет через сердце в пространство земное, насыщая его огнями новой жизни. Нагнетение идей изменяет поведение человечества. Уже не секрет, что все открытия носятся в воздухе. То же касается и социально значимых проектов, изменяющих лицо мира. Строим мост в грядущее, сплетая его из лучших мыслей. Неразрывно серебро его нитей, ибо огонь сердца сплавляет родственные души воедино.</w:t>
      </w:r>
    </w:p>
    <w:p>
      <w:pPr>
        <w:pStyle w:val="Normal"/>
        <w:rPr/>
      </w:pPr>
      <w:r>
        <w:rPr/>
      </w:r>
    </w:p>
    <w:p>
      <w:pPr>
        <w:pStyle w:val="Normal"/>
        <w:rPr/>
      </w:pPr>
      <w:r>
        <w:rPr/>
        <w:t xml:space="preserve">106. Преувеличение одинаково по своим свойствам с умалением. Не будем насильно тащить на небо. Если кому-то мил туман болот, пусть он в нем пребывает: иначе может ослепнуть от яркого солнца. Не будем убеждать глухого в существовании музыки сфер и отдельном звучании каждого мгновения. </w:t>
      </w:r>
    </w:p>
    <w:p>
      <w:pPr>
        <w:pStyle w:val="Normal"/>
        <w:rPr/>
      </w:pPr>
      <w:r>
        <w:rPr/>
        <w:t xml:space="preserve">В многообразии мира любое явление может быть полезным, но не всякая польза явлена оплотом Учения. Круг отступлений от Светоча являет холод и тьму. Но кто захочет прозябать в пустоте неведения? Приблизившийся к огню уже не чувствует жара его и даже может коснуться пламени и ходить по углям. Дух есть чистый огонь. И в духе пребывающий сгореть не может, даже если войдет в пламя. </w:t>
      </w:r>
    </w:p>
    <w:p>
      <w:pPr>
        <w:pStyle w:val="Normal"/>
        <w:rPr/>
      </w:pPr>
      <w:r>
        <w:rPr/>
        <w:t>Даже прибою толпы и урагану ненависти не загасить пламя служения. Иди не оглядываясь. В таинствах мира тамас эволюционирует. В сложной мозаике бытия каждая метеорная пылинка, блуждающая в космосе, найдет место, ей предназначенное. Ее примагнитит мощь мысленного зерна, заложенного в основу нарождающейся планеты или звезды. Огненный туман сгущает миллионы лет летучих странников вселенной. Но он никогда не отпустит тех, кто отзвучит на его призыв к единению.</w:t>
      </w:r>
    </w:p>
    <w:p>
      <w:pPr>
        <w:pStyle w:val="Normal"/>
        <w:rPr/>
      </w:pPr>
      <w:r>
        <w:rPr/>
      </w:r>
    </w:p>
    <w:p>
      <w:pPr>
        <w:pStyle w:val="Normal"/>
        <w:rPr/>
      </w:pPr>
      <w:r>
        <w:rPr/>
        <w:t xml:space="preserve">107. «Воздержанием сотвори остров, который не сокрушить потоком». Великий Будда досконально знал, о чем он говорит, ибо Мара применял против него самые изысканные искушения, начиная с обольщения и заканчивая ужасами майи. Но если нет осознания, то трудно признать необходимость самоистязания плоти. Пустой посев напрасен, и не жди от него урожая. Плоть старится под напором болезней, но кольцо энергий может не угаснуть многие жизни. Мысль пытается вырваться из-под власти иллюзий. </w:t>
      </w:r>
      <w:bookmarkStart w:id="6" w:name="OLE_LINK6"/>
      <w:bookmarkStart w:id="7" w:name="OLE_LINK5"/>
      <w:r>
        <w:rPr/>
        <w:t xml:space="preserve">Но сколько красивых </w:t>
      </w:r>
      <w:bookmarkEnd w:id="6"/>
      <w:bookmarkEnd w:id="7"/>
      <w:r>
        <w:rPr/>
        <w:t xml:space="preserve">и пустых мыслеобразов запущено и вращается в пространстве, вовлекая поток новых мыслей в свой дьявольский круговорот! Колба земного пространства переполнена астральными картинками разного толка. </w:t>
      </w:r>
    </w:p>
    <w:p>
      <w:pPr>
        <w:pStyle w:val="Normal"/>
        <w:rPr/>
      </w:pPr>
      <w:r>
        <w:rPr/>
        <w:t>И как пройти сквозь этот лес видений и не забыть, зачем ты в мир пришел? Безмыслие — великое спасенье от злого танца всех астральных пчел. В их ярости — невежества защита, они забыли, что такое мед. Мысль красочна, хоть и порой избита, как червем книжным — древний переплет.</w:t>
      </w:r>
    </w:p>
    <w:p>
      <w:pPr>
        <w:pStyle w:val="Normal"/>
        <w:rPr/>
      </w:pPr>
      <w:r>
        <w:rPr/>
      </w:r>
    </w:p>
    <w:p>
      <w:pPr>
        <w:pStyle w:val="Normal"/>
        <w:rPr/>
      </w:pPr>
      <w:r>
        <w:rPr/>
        <w:t xml:space="preserve">108. У звездных врат, на золотом мосту, всегда ждет нас наша Высшая Душа, лишь иногда имеющая возможность пройти сквозь астральную тьму и осенить тело человеческое. Через белую нить струится в глубину нашего «Я» духовное электричество, питающее мудрость вселенскую кундалини. Через любые бездны проникает огонь сердца и находит цель свою. Но самые необычные действия вправляются в рамки обычного. Но не нужно лишать людей доли удивления, ибо в удивлении хранится суть детского нашего начала, которое связь держит с Миром Духа. </w:t>
      </w:r>
    </w:p>
    <w:p>
      <w:pPr>
        <w:pStyle w:val="Normal"/>
        <w:rPr/>
      </w:pPr>
      <w:r>
        <w:rPr/>
        <w:t>Удивляйтесь, но не пребывайте в эйфории. Хорошо видеть все в свете добра, но о даре различения не забывайте. Все беды — от слепоты нашей. Именно распознавание избавит нас от подозрительности к каждому человеку. От эйфории легко перейти в другую крайность, вплоть до умаления и предательства. Восторженность постоянно взбивает волну астрального тела, нарушая токи гармонизирующие. И когда пыль чувств оседает, является пустота. От страстей мгновенного восторга остается глубокая рана потери сил. Ровное горение предпочтительнее. Свеча, сильно пылающая, мгновенно выжигает драгоценный воск. И если свет не озаряет даже дальний угол, то напрасен труд его. Можно йога упрекнуть в холодности, но сколько любви и искренности он дарит миру!</w:t>
      </w:r>
    </w:p>
    <w:p>
      <w:pPr>
        <w:pStyle w:val="Normal"/>
        <w:rPr/>
      </w:pPr>
      <w:r>
        <w:rPr/>
      </w:r>
    </w:p>
    <w:p>
      <w:pPr>
        <w:pStyle w:val="Normal"/>
        <w:rPr/>
      </w:pPr>
      <w:r>
        <w:rPr/>
        <w:t xml:space="preserve">109. Атмосферное давление изменяет чистоту и четкость видения астральных обликов. Мятущиеся стихии гонят волны видений, как прошлых, так и будущих, основательно перемешивая их. Особенно чуток к перепадам погоды уплотненный астрал как сфера, наиболее близкая плану земному. </w:t>
      </w:r>
    </w:p>
    <w:p>
      <w:pPr>
        <w:pStyle w:val="Normal"/>
        <w:rPr/>
      </w:pPr>
      <w:r>
        <w:rPr/>
        <w:t xml:space="preserve">В горах, в чистых местах, можно встретить путника из другого мира. И Преподобный до сих пор появляется в лесах Радонеги. Многие другие святые являют собой миссию посредничества между мирами. Без этого контакта не возможны явления признания иного мира. </w:t>
      </w:r>
    </w:p>
    <w:p>
      <w:pPr>
        <w:pStyle w:val="Normal"/>
        <w:rPr/>
      </w:pPr>
      <w:r>
        <w:rPr/>
        <w:t>Может возникнуть некоторый трепет из-за разницы вибраций при появлении существ уплотненного астрала. Они могут быть очень высокими и чистыми. Но иногда явлены бывают неплохие духи, но иного свойства, как в случае с шаманкой при выходе из Кучерлы поздним вечером. Охранители обретают форму эгрегора, посылаемого мыслью шамана. Он безвреден, но страха нагоняет.</w:t>
      </w:r>
    </w:p>
    <w:p>
      <w:pPr>
        <w:pStyle w:val="Normal"/>
        <w:rPr/>
      </w:pPr>
      <w:r>
        <w:rPr/>
      </w:r>
    </w:p>
    <w:p>
      <w:pPr>
        <w:pStyle w:val="Normal"/>
        <w:rPr/>
      </w:pPr>
      <w:r>
        <w:rPr/>
        <w:t>110. Не будем заражать мыслеоснову вселенной низкими мыслями. Дым раздражения стелется далеко. Накопившему империл путнику будет трудно дышать в горах. На больших высотах империл вступает в реакцию с пространственным огнем, вызывая невыносимые болевые ощущения в высших центрах. Империл как хранитель низкого мышления взрывается, как порох, от огня небесного.</w:t>
      </w:r>
    </w:p>
    <w:p>
      <w:pPr>
        <w:pStyle w:val="Normal"/>
        <w:rPr/>
      </w:pPr>
      <w:r>
        <w:rPr/>
      </w:r>
    </w:p>
    <w:p>
      <w:pPr>
        <w:pStyle w:val="Normal"/>
        <w:rPr/>
      </w:pPr>
      <w:r>
        <w:rPr/>
        <w:t xml:space="preserve">111. Тантра требует исключительного духовного чутья: иначе великие опасности могут собраться в отвратительный клубок. </w:t>
      </w:r>
    </w:p>
    <w:p>
      <w:pPr>
        <w:pStyle w:val="Normal"/>
        <w:rPr/>
      </w:pPr>
      <w:r>
        <w:rPr/>
        <w:t xml:space="preserve">Следуя сердцу, принимай Иерархию как провод светоносный. </w:t>
      </w:r>
    </w:p>
    <w:p>
      <w:pPr>
        <w:pStyle w:val="Normal"/>
        <w:rPr/>
      </w:pPr>
      <w:r>
        <w:rPr/>
        <w:t xml:space="preserve">В человеческом теле духом питаемы высшие центры, но кровь очень сильна, особенно при насыщении ее огненными токами. </w:t>
      </w:r>
    </w:p>
    <w:p>
      <w:pPr>
        <w:pStyle w:val="Normal"/>
        <w:rPr/>
      </w:pPr>
      <w:r>
        <w:rPr/>
        <w:t xml:space="preserve">Каждый дух по лучу своему имеет предрасположение к определенному виду йоги. И эти зерна очень глубоко закопаны, но при надлежащем уходе дают буйный рост. Но камни зла слишком крепки, чтобы пропустить робкий росток. Хотя при выходе ростка напряжение зерна достигает силы неимоверной. </w:t>
      </w:r>
    </w:p>
    <w:p>
      <w:pPr>
        <w:pStyle w:val="Normal"/>
        <w:rPr/>
      </w:pPr>
      <w:r>
        <w:rPr/>
        <w:t xml:space="preserve">Огненная мощь устремления прорывает любые преграды. В устремлении синтезируются как воля, так и любовь, преданность и торжественность. И еще — чувство неотложной необходимости совершаемого. </w:t>
      </w:r>
    </w:p>
    <w:p>
      <w:pPr>
        <w:pStyle w:val="Normal"/>
        <w:rPr/>
      </w:pPr>
      <w:r>
        <w:rPr/>
        <w:t>Желайте чисто и мощно, светло и стремительно. Высшие желания собирают урожай мыслей в Саду Тайны. Высшие желания любовью совершают действия космические. В Красоте и Радости творится Новое.</w:t>
      </w:r>
    </w:p>
    <w:p>
      <w:pPr>
        <w:pStyle w:val="Normal"/>
        <w:rPr/>
      </w:pPr>
      <w:r>
        <w:rPr/>
      </w:r>
    </w:p>
    <w:p>
      <w:pPr>
        <w:pStyle w:val="Normal"/>
        <w:rPr/>
      </w:pPr>
      <w:r>
        <w:rPr/>
        <w:t xml:space="preserve">112. Нужно украсить Землю новыми достижениями. Мещанская постель или мягкий диван, продавленный живым трупом, не могут стать украшением будущего. Достигая состояния просветленности, нужно хотя бы удержать себя на высоте достигнутой и постепенно подтягиваться вверх по огненному вервию нити серебряной. </w:t>
      </w:r>
    </w:p>
    <w:p>
      <w:pPr>
        <w:pStyle w:val="Normal"/>
        <w:rPr/>
      </w:pPr>
      <w:r>
        <w:rPr/>
        <w:t>Нельзя разбрасываться истинами налево и направо, но следует бережно оборачивать их в ткань словесную: иначе не понять будет смысл сокровенный. Слова, несущие зерна истины, есть послания сердцам человеческим. И которая из искр летящих попадет в сердце и зажжет его, не знает даже Архат. В многомерности воздействий Учения могут возникнуть совершенно неожиданные и непредвиденные следствия. Ведь лаборатория человеческих накоплений уникальна и неповторима. Даже самые эффективные лекарства для излечения одних пациентов могут принести непоправимый вред другим.</w:t>
      </w:r>
    </w:p>
    <w:p>
      <w:pPr>
        <w:pStyle w:val="Normal"/>
        <w:rPr/>
      </w:pPr>
      <w:r>
        <w:rPr/>
      </w:r>
    </w:p>
    <w:p>
      <w:pPr>
        <w:pStyle w:val="Normal"/>
        <w:rPr/>
      </w:pPr>
      <w:r>
        <w:rPr/>
        <w:t xml:space="preserve">113. Любовь учит понимать других. Но ненависть знает лишь подвалы самого себя, в которых она пытает собственную душу. </w:t>
      </w:r>
    </w:p>
    <w:p>
      <w:pPr>
        <w:pStyle w:val="Normal"/>
        <w:rPr/>
      </w:pPr>
      <w:r>
        <w:rPr/>
        <w:t xml:space="preserve">Рука Моя — на рукояти Меча. Другая — на языке Колокола. Но тебе вручу Посох великих странствий. Не только мир повидать нужно, но и найти Наставников. Рядом иду. Образ Преподобного близок как прилежащий России. </w:t>
      </w:r>
    </w:p>
    <w:p>
      <w:pPr>
        <w:pStyle w:val="Normal"/>
        <w:rPr/>
      </w:pPr>
      <w:r>
        <w:rPr/>
        <w:t>Иные постники и трезвенники злее слуг тьмы. Прием наркотиков считаем преступлением. Разрывается белая нить, и две половинки уже не соединить. Ведь даже зрачок наркомана не реагирует на свет и остается одной величины. Тонкое тело на выходе, и вернуть его невозможно. Одна физическая оболочка продолжает двигаться, гонимая сроком, ей отмеренным кармой.</w:t>
      </w:r>
    </w:p>
    <w:p>
      <w:pPr>
        <w:pStyle w:val="Normal"/>
        <w:rPr/>
      </w:pPr>
      <w:r>
        <w:rPr/>
      </w:r>
    </w:p>
    <w:p>
      <w:pPr>
        <w:pStyle w:val="Normal"/>
        <w:rPr/>
      </w:pPr>
      <w:r>
        <w:rPr/>
        <w:t xml:space="preserve">114. Власть природы дает гармонию и психическую энергию, но не развивает интеллект как средоточие интереса и поиска. Умиротворение природной гармонии не нуждается в развитии сознания, оно самодостаточно и удовлетворено покоем гармонии стихий. Но человек — вместилище парадоксов и поиска смысла жизни. </w:t>
      </w:r>
    </w:p>
    <w:p>
      <w:pPr>
        <w:pStyle w:val="Normal"/>
        <w:rPr/>
      </w:pPr>
      <w:r>
        <w:rPr/>
        <w:t xml:space="preserve">Частицы хронарные приносят искры нового знания вместе с собой. Они носители света будущего. Но, встречаясь с излучением накоплений Чаши, эти знания трансмутируются, как вода, смешанная с вином, — приобретая качество первой, последнее теряет крепость и вкус. Огненное знание может очень сильно ударить в голову, внезапно изменив общий облик человеческого поведения. </w:t>
      </w:r>
    </w:p>
    <w:p>
      <w:pPr>
        <w:pStyle w:val="Normal"/>
        <w:rPr/>
      </w:pPr>
      <w:r>
        <w:rPr/>
        <w:t xml:space="preserve">Когда раскаяние обретает форму решимости, когда уже нельзя жить по-старому, приходит волна испития огненной чаши. И фаза отторжения от ветхого себя лишь начинается с проникновением первой капли осознания мира в сердца наши. </w:t>
      </w:r>
    </w:p>
    <w:p>
      <w:pPr>
        <w:pStyle w:val="Normal"/>
        <w:rPr/>
      </w:pPr>
      <w:r>
        <w:rPr/>
        <w:t>Время — это вечный прибой новых энергий, заменяющий отжившие силы прошлого. Духовная составляющая их меняется в сторону повышения вибраций. В конце седьмого круга можно познать столько, что будет ощущение, что ты не узнал ничего и уходишь с планеты с чистой Чашей, пустой и вымытой. Но накопления не исчезают и не теряются внутри нас. Они превращаются в свет, в тончайшую материю духа, в его сияющее серебро.</w:t>
      </w:r>
    </w:p>
    <w:p>
      <w:pPr>
        <w:pStyle w:val="Normal"/>
        <w:rPr/>
      </w:pPr>
      <w:r>
        <w:rPr/>
      </w:r>
    </w:p>
    <w:p>
      <w:pPr>
        <w:pStyle w:val="Normal"/>
        <w:rPr/>
      </w:pPr>
      <w:r>
        <w:rPr/>
        <w:t>115. Непоколебимой преданностью Мне помогаете. Через вас течет река блага в мир земной. Через вас золото Мира Идей становится серебряным посохом решений человеческих. Трудно потому, что опережаем время, — словно нырнули глубоко в воду и задержали дыхание. Ловцы жемчуга должны обладать отменным зрением, чтобы отличить жемчужницу от обычного камня. Но не каждый раз дух возвращается с уловом, ему достаточным. Но он ныряет вновь и вновь в кипящий океан жизни.</w:t>
      </w:r>
    </w:p>
    <w:p>
      <w:pPr>
        <w:pStyle w:val="Normal"/>
        <w:rPr/>
      </w:pPr>
      <w:r>
        <w:rPr/>
      </w:r>
    </w:p>
    <w:p>
      <w:pPr>
        <w:pStyle w:val="Normal"/>
        <w:rPr/>
      </w:pPr>
      <w:r>
        <w:rPr/>
        <w:t>116. В хвастовстве и привлечении к себе большого внимания заключены признаки сатанизма. Девальвируя слово до уровня пространственного мусора, психисты выхолащивают содержимое его. Словно пустые скорлупы, заполненные ужасом и страхом. Осмотрительность не повредит, но не нужно превращать ее в подозрительность.</w:t>
      </w:r>
    </w:p>
    <w:p>
      <w:pPr>
        <w:pStyle w:val="Normal"/>
        <w:rPr/>
      </w:pPr>
      <w:r>
        <w:rPr/>
        <w:t>Очень разнообразна тактика нападений темных. Множество уловок измыслил враг. Но нужно смело идти под Щитом Моим, не омрачая сознание смущением и страхом. От страха дух ржавеет. От страха выделяется газ, активизирующий низшее начало в существах. Соединение сернистых газов и азота ложится плотным облаком над аурой труса, парализуя или разрушая отложения праны. Аура замирает и прекращает вращение, разящее излучениями рубиновой оболочки враждебные мысли. Вместо защиты крепости, страж впускает врага внутрь. Воистину, никто не может нанести нам столько вреда, как мы сами себе.</w:t>
      </w:r>
    </w:p>
    <w:p>
      <w:pPr>
        <w:pStyle w:val="Normal"/>
        <w:rPr/>
      </w:pPr>
      <w:r>
        <w:rPr/>
        <w:t>Объединяя усилия сердец, избежим разлада и страха. Дружбу сердец назовем таинством, ибо она собирает давних братьев и сотрудников.</w:t>
      </w:r>
    </w:p>
    <w:p>
      <w:pPr>
        <w:pStyle w:val="Normal"/>
        <w:rPr/>
      </w:pPr>
      <w:r>
        <w:rPr/>
      </w:r>
    </w:p>
    <w:p>
      <w:pPr>
        <w:pStyle w:val="Normal"/>
        <w:rPr/>
      </w:pPr>
      <w:r>
        <w:rPr/>
        <w:t xml:space="preserve">117. Будем иметь собственное мнение обо всех явлениях жизни. Но это значит, что наш дух должен определить свой взгляд через призму ценностей Агни Йоги. Каждый сотрудник отличается тем, что обладает собственной гранью единого духовного видения. Алмаз Мудрости состоит из миллиардов граней, но каждому духу дано сияющее зерно фокуса. </w:t>
      </w:r>
    </w:p>
    <w:p>
      <w:pPr>
        <w:pStyle w:val="Normal"/>
        <w:rPr/>
      </w:pPr>
      <w:r>
        <w:rPr/>
        <w:t xml:space="preserve">На алтарь труда положим лучшие достижения духа огненного. Напряжем мощь радости до высших пределов, чтобы огонь сердца привлек огонь пространства, слившись с ним в единении творческом. Без Великого Фохата не возможны достижения степеней Агни Йоги. Даже низшие из них связаны с привхождением и кристаллизацией огня пространства, ибо сознание очищает дух и возвращает его к чистоте изначальной. «Белизна» не художественное понятие, но определение прозрачности высочайших Планов Духа. Формирование полюса Света влечет за собой фактор магнитного притяжения сердца фокусом Света. Преобладание в духе понятий добротворчества выстраивает ступени восхождения к Огненным Твердыням. Таинство построений заложено в сердцах пылающих. Из искр радости строим нити, держащие связь с Иерархией. Из стрел любви к Владыке сплетаем тетиву моста сияющего. </w:t>
      </w:r>
    </w:p>
    <w:p>
      <w:pPr>
        <w:pStyle w:val="Normal"/>
        <w:rPr/>
      </w:pPr>
      <w:r>
        <w:rPr/>
        <w:t>Ток творчества пульсирует каждое мгновение, насыщая ауру энергиями, приходящими из дальнего космоса, — словно идет преобразование энергий или их адаптация к земным условиям. Напряжение, разбухание и боли центров, дающие радиальные спазмы судорог, лишь реакция плотного тела на привхождение новых энергий. Не просто пробуждаем центры, но вовлекаем в наше возжжение токи невиданной мощи. Каждый день дает новые фазы испытания на прочность человеческой организации. Вращение солнечного сплетения мучительно, особенно если сознание касается даже низших Сфер Огненных. Срастание с Миром Света не может проходить без ожогов астрального тела. Именно астрал создает рефлексию нервных окончаний.</w:t>
      </w:r>
    </w:p>
    <w:p>
      <w:pPr>
        <w:pStyle w:val="Normal"/>
        <w:rPr/>
      </w:pPr>
      <w:r>
        <w:rPr/>
        <w:t>Мощью Огня благословляю. Призываю не мучить себя, но испытывать во всех случаях жизни. Булатный клинок пробуют на остроту как на камне и стали, так и на шелковой ленте. Диапазон прикасаний огня учимся ощущать — от грубейших явлений до самых тончайших. Только утончение может дать трансмутирующее воздействие, соединяющее грубую очевидность с факторами Тончайших Миров.</w:t>
      </w:r>
    </w:p>
    <w:p>
      <w:pPr>
        <w:pStyle w:val="Normal"/>
        <w:rPr/>
      </w:pPr>
      <w:r>
        <w:rPr/>
      </w:r>
    </w:p>
    <w:p>
      <w:pPr>
        <w:pStyle w:val="Normal"/>
        <w:rPr/>
      </w:pPr>
      <w:r>
        <w:rPr/>
        <w:t>118. У Красоты нет конечной точки. Она беспредельна и глубока как одно из явлений совершенства. Неисчерпаемость и многообразие форм вселенной ведут лишь к улучшению тех миров, которые и без того для нас явлены как эталоны явлений прекрасных. Но высшая цепь миров, развиваясь, подтягивает за собой все нижестоящие земли, отдавая им энергии достигнутых Красоты, Мудрости, Любви. Они неразлучны в планах духа и составляют единый организм созидания, ибо мысль гармоничная творит мгновенно, создавая Силу Единого Высшего Принципа. Красота кристаллизует и уплотняет Магнит Вселенной Света.</w:t>
      </w:r>
    </w:p>
    <w:p>
      <w:pPr>
        <w:pStyle w:val="Normal"/>
        <w:rPr/>
      </w:pPr>
      <w:r>
        <w:rPr/>
      </w:r>
    </w:p>
    <w:p>
      <w:pPr>
        <w:pStyle w:val="Normal"/>
        <w:rPr/>
      </w:pPr>
      <w:r>
        <w:rPr/>
        <w:t xml:space="preserve">119. Прими Посох Жизни как опору, оружие и защиту. Серебряный Луч воплощен в нем. Серебряный Луч Сердца Моего. Кому доверю сокровище Огня Моего? Кому вручу частицу Сердца Мира? Лишь тому, кто понимает Создание как Магнит Любви проявленной. </w:t>
      </w:r>
    </w:p>
    <w:p>
      <w:pPr>
        <w:pStyle w:val="Normal"/>
        <w:rPr/>
      </w:pPr>
      <w:r>
        <w:rPr/>
        <w:t xml:space="preserve">Сила Блага удерживает звезды на своих орбитах. Сила Блага возвышает дух, устремленный к совершенству. Не все камни могут быть ровными и гладкими. Рука строителя подгоняет каждый булыжник, насыщая его энергией благодатной. Построим Крепость Мою на берегу Священного Шамбатиона, ибо белая вода пульсирует внутри нас, изменяя состав крови. </w:t>
      </w:r>
    </w:p>
    <w:p>
      <w:pPr>
        <w:pStyle w:val="Normal"/>
        <w:rPr/>
      </w:pPr>
      <w:r>
        <w:rPr/>
        <w:t>Явлю Лик Свой. Преподобным представал и предстану во снах и наяву. Вид спины лишь знак следовать за Мной.</w:t>
      </w:r>
    </w:p>
    <w:p>
      <w:pPr>
        <w:pStyle w:val="Normal"/>
        <w:rPr/>
      </w:pPr>
      <w:r>
        <w:rPr/>
        <w:t xml:space="preserve">Упреждая вопросы, скажи другу: «Лучше выбрать посох странствий, чем чашу скорби». И в городе великом можно стать саньясином. Много обывателей, но мало чистых духов. Ярость тьмы вползает незаметно. И ночь как таинство покоя избавляет даже великие города от империла, осаждая и перерабатывая его. </w:t>
      </w:r>
    </w:p>
    <w:p>
      <w:pPr>
        <w:pStyle w:val="Normal"/>
        <w:rPr/>
      </w:pPr>
      <w:r>
        <w:rPr/>
        <w:t>О смоле деодара как о средстве, гасящем очаги империла, говорилось уже ранее. Хороши эвкалипт и мята.</w:t>
      </w:r>
    </w:p>
    <w:p>
      <w:pPr>
        <w:pStyle w:val="Normal"/>
        <w:rPr/>
      </w:pPr>
      <w:r>
        <w:rPr/>
      </w:r>
    </w:p>
    <w:p>
      <w:pPr>
        <w:pStyle w:val="Normal"/>
        <w:rPr/>
      </w:pPr>
      <w:r>
        <w:rPr/>
        <w:t xml:space="preserve">120. Не будем переписывать великую Агни Йогу, но раскроем отдельные аспекты знаний, сокрытых от взора постороннего. Не ради того, чтобы поднять авторитет ученика до невиданной высоты, но для того, чтобы показать неизмеримость возможностей Учения Жизни. Нужно доказать его насущность и незаменимость на нуждах и подробностях каждого дня. Нужно уяснить, что без его усвоения не продвинуться ни на шаг. Как дыхание гор и цветение садов в мае нужно понимать Учение. Оно плодоносно и величественно. Оно всевмещающе и всеобъемлюще. Каждая сторона жизни освещена в ее бесценном опыте. И оно будет развиваться и углубляться истинными искателями Мудрости. Есть множество аспектов современности, которые требуют объяснения и расшифровки. Новизна — лишь в замене воды в аквариуме Пространства Великого, где плавают те же самые души. </w:t>
      </w:r>
    </w:p>
    <w:p>
      <w:pPr>
        <w:pStyle w:val="Normal"/>
        <w:rPr/>
      </w:pPr>
      <w:r>
        <w:rPr/>
        <w:t xml:space="preserve">Направлять и устремлять — величайшая из задач. Резонанс даст благое следствие, оживляющее духовную жизнь планеты. Уже видим представителей разных стран и их участие в общем деле. Уже намечаем достойные планы для желающих трудиться. Коллективный разум должен работать. «Ум — хорошо, а два — лучше», — прямой указ к объединению сознаний. Не только величайшая польза, но и прямая выгода — мыслить совместно. Реакция ума на такие объединительные действия изучена разве что в Тибете и Индии. У алтайских староверов существовали совместные моления о здравии болящих, о благополучии и удаче, а также об освобождении души страждущей из уз бренного тела. Но во многом, вместе с утратой нравственности, такие явления выродились в производственную и даже черную магию. </w:t>
      </w:r>
    </w:p>
    <w:p>
      <w:pPr>
        <w:pStyle w:val="Normal"/>
        <w:rPr/>
      </w:pPr>
      <w:r>
        <w:rPr/>
        <w:t>Применяющаяся защитная процедура была связана с первопредками. К примеру, медвежья шкура, постеленная у порога, служила оберегом дому. Считалось, что дух медведя защищает жилище от воров и других врагов. Конечно, здесь проявлены пережитки первобытных верований, но тотемическая составляющая просматривается довольно явственно.</w:t>
      </w:r>
    </w:p>
    <w:p>
      <w:pPr>
        <w:pStyle w:val="Normal"/>
        <w:rPr/>
      </w:pPr>
      <w:r>
        <w:rPr/>
      </w:r>
    </w:p>
    <w:p>
      <w:pPr>
        <w:pStyle w:val="Normal"/>
        <w:rPr/>
      </w:pPr>
      <w:r>
        <w:rPr/>
        <w:t xml:space="preserve">121. Собираем друзей Новой Общины, связывая ее не формальным членством и участием, но притяжением сердец и любовью к Иерархии. Сила, создавшая вселенную, звездные системы, планеты и нас самих, заслуживает особого и высочайшего почитания со всеми ее высшими проявлениями и атрибутами. Не бессмысленное повторение мантр и привычное исполнение обрядов утверждаем, но Огонь Живого Служения человечеству. Зерна жизни не должны сгореть в ярости чувств современности. Силу, истекающую из сердец людских, соберем в фокус Света, воздействуя на негативные ситуации мирового и местного значения. </w:t>
      </w:r>
    </w:p>
    <w:p>
      <w:pPr>
        <w:pStyle w:val="Normal"/>
        <w:rPr/>
      </w:pPr>
      <w:r>
        <w:rPr/>
        <w:t xml:space="preserve">Каждое мгновение — это вечный призыв к битве. Не знаем, когда вражеская стрела или ядовитый клинок будут занесены над каждым из нас, и поэтому будем ковать доспех огненный, всякое мгновение усиливая и укрепляя его. Близким ученикам Своим даруем Щит Иерархии. В мгновение нужды явим помощь Свою незамедлительно. Закаляя силу мужества, научимся противостоять полчищам адовым, усматривая радость в возможности победить. Робость возникает от незнания того, чем ты вооружен. Величайшее оружие и защита — любовь к Иерархии. Нет мощнее силы, чем струна бесконечная Белой Нити. Как копье огненное, вонзаемое в средоточие тьмы, этот Посох Света. </w:t>
      </w:r>
    </w:p>
    <w:p>
      <w:pPr>
        <w:pStyle w:val="Normal"/>
        <w:rPr/>
      </w:pPr>
      <w:r>
        <w:rPr/>
        <w:t xml:space="preserve">Величайшая помощь планете — вхождение в Луч Иерархии. Самоволие действий может явить неумелое качество. Но Гуру знает, как применить правильно силы наши. К Сердцу Владыки устремив любовь, пошлем на крыльях ее все силы нашего доверия. Отдадим Владыке напряжение сердец наших. Он знает достойное приложение им. </w:t>
      </w:r>
    </w:p>
    <w:p>
      <w:pPr>
        <w:pStyle w:val="Normal"/>
        <w:rPr/>
      </w:pPr>
      <w:r>
        <w:rPr/>
        <w:t>Не просто измыслили Путь, но сотворили чудо Общины. Серебряной Сетью укроем тело Родины нашей. Не допустим темные снаряды прикоснуться к нему, ибо из токов высоких мыслей сплетена будет ткань этой Сети.</w:t>
      </w:r>
    </w:p>
    <w:p>
      <w:pPr>
        <w:pStyle w:val="Normal"/>
        <w:rPr/>
      </w:pPr>
      <w:r>
        <w:rPr/>
      </w:r>
    </w:p>
    <w:p>
      <w:pPr>
        <w:pStyle w:val="Normal"/>
        <w:rPr/>
      </w:pPr>
      <w:r>
        <w:rPr/>
        <w:t xml:space="preserve">122. Великое претворение стихий в зерно человеческое совершается беспрестанно. </w:t>
      </w:r>
    </w:p>
    <w:p>
      <w:pPr>
        <w:pStyle w:val="Normal"/>
        <w:rPr/>
      </w:pPr>
      <w:r>
        <w:rPr/>
        <w:t xml:space="preserve">Говорящие, что мгновение ничтожно мало и ничего не значит в жизни человеческой, глубоко ошибаются, ибо из мига в миг мы пользуемся правом выбора. Каждое мгновение колеблются Весы Судьбы. Избравший путь распознавания будет усматривать знаки нужных явлений даже в малой искре пролетающего времени. </w:t>
      </w:r>
    </w:p>
    <w:p>
      <w:pPr>
        <w:pStyle w:val="Normal"/>
        <w:rPr/>
      </w:pPr>
      <w:r>
        <w:rPr/>
        <w:t xml:space="preserve">Ошибаясь и угадывая, мы постепенно будем нащупывать пульс истинной реальности и устранять помехи и искажения. Иногда сообщения могут идти правильно, но нарушение очередности слов даже самую драгоценную формулу может превратить в абракадабру. </w:t>
      </w:r>
    </w:p>
    <w:p>
      <w:pPr>
        <w:pStyle w:val="Normal"/>
        <w:rPr/>
      </w:pPr>
      <w:r>
        <w:rPr/>
        <w:t>Очень тонок нерв духа. Почти неуловимо его присутствие в земной жизни, сдавленной законами тамаса. Но сам человек как носитель космических законов, вмещенных в понятие совесть, уже явлен космопространственным. Исполняя голос совести, будем жить духом. Но так же, как ребенку трудно жить одному в глуши лесной, так и человеку духовному тяжко в зарослях самости человеческой. Притча о Маугли очень хорошо отразила подобное состояние. Но учиться можно и у стихий, и у самой природы как общине стихий. Будем во всем усматривать знаки единения. Ведь горы, земля, вода и пространство держатся силой этого сцепления. И эта сила — Огонь. В Огне — общность и единство мира. Огонь олицетворяет сознание Беспредельности. На зов любого сердца он откликается, собираясь в луч, освещающий тропу ночи. Он собирает свет и отгоняет холод одиночества. Он соединяет души и готовит хлеб насущный. Он из хаоса энергий создает стрелы мыслей, посылая их в разные стороны вселенной как вестников воли своей. Великий Агни-Сварог, имеющий тысячи имен в различных традициях, сотворил и будет творить новые миры — от самых великих до атомарных и еще более малых.</w:t>
      </w:r>
    </w:p>
    <w:p>
      <w:pPr>
        <w:pStyle w:val="Normal"/>
        <w:rPr/>
      </w:pPr>
      <w:r>
        <w:rPr/>
      </w:r>
    </w:p>
    <w:p>
      <w:pPr>
        <w:pStyle w:val="Normal"/>
        <w:rPr/>
      </w:pPr>
      <w:r>
        <w:rPr/>
        <w:t xml:space="preserve">123. Огненные существа не ощущают жара или холода. Они не знают пределов пространства, ибо перемещаются по нему практически мгновенно, обретая свойство мысли. Не следует представлять ангелов дымными образованиями. Огонь, из которого состоят тела, ближе к Материи Люциде, чем к физическому огню. Градаций огненной материи бесчисленное множество. От ядер планет, содержащих металл в раскаленном состоянии, до высоких Огненных Сфер Духа, где свет чище и тоньше, разделение происходит. Можно назвать огненных существ сознанием в состоянии плазмы за их удивительную способность менять форму и потрясающую мобильность. </w:t>
      </w:r>
    </w:p>
    <w:p>
      <w:pPr>
        <w:pStyle w:val="Normal"/>
        <w:rPr/>
      </w:pPr>
      <w:r>
        <w:rPr/>
        <w:t xml:space="preserve">Вихревая структура разумного пламени создает пейзаж невиданной красоты с цветами, не поддающимися определению по шкале земных различений. Там у каждого цвета радуги существует, как минимум, по семь дополнительных цветов. 49 огней — касается и цвета. </w:t>
      </w:r>
    </w:p>
    <w:p>
      <w:pPr>
        <w:pStyle w:val="Normal"/>
        <w:rPr/>
      </w:pPr>
      <w:r>
        <w:rPr/>
        <w:t>Чистый дух седьмого принципа лишь воскресенье космического человека. До этой поры мы существуем в подвалах подсознания. При всей безудержной фантазии и при самом смелом воображении очень трудно представить Мир Огненный без значительных потрясений нервной системы. Ведь замыкание токов мысли создает присоединение к Огню Небесному. Мощь его настолько велика, что только одна молния способна испепелить весь мир материальный действием своим и разрушить все порождения тьмы. Но эволюция не может быть насильственной, как демократия некоторых стран, ее экспортирующих. Эволюция учитывает право свободной воли и выбор развития сознания. Только сознательно можно принять восхождение как единственный путь. Только сознательно можно принять Владыку Света как средоточие своего сердца. Ибо Шамбалы Владыка живет и дышит в Сердце Солнца. Шамбалы Владыка живет и дышит в каждом сердце.</w:t>
      </w:r>
    </w:p>
    <w:p>
      <w:pPr>
        <w:pStyle w:val="Normal"/>
        <w:rPr/>
      </w:pPr>
      <w:r>
        <w:rPr/>
      </w:r>
    </w:p>
    <w:p>
      <w:pPr>
        <w:pStyle w:val="Normal"/>
        <w:rPr/>
      </w:pPr>
      <w:r>
        <w:rPr/>
        <w:t xml:space="preserve">124. На Щите Защиты чекань Имя Мое! Представляя стражу, наделяем ее силой ангелов. Воины Света! Не снимайте Доспех Мой даже ночью. Тонкое тело беспомощно во время полетов во сне. В любой час и миг помни Имя Мое! Отвратит беды и откроет родники удачи. Да! Да! Да! Истинно утверждаю! Имя Мое — ключ от Врат Небесных! </w:t>
      </w:r>
    </w:p>
    <w:p>
      <w:pPr>
        <w:pStyle w:val="Normal"/>
        <w:rPr/>
      </w:pPr>
      <w:r>
        <w:rPr/>
        <w:t>Слава нам не нужна, но мудростью одарю сполна верных своих. Солнца луч принимая утром и твердя молитву Начала, повторяй о непрестанном памятовании Лика Моего. Это залог победы над плотью.</w:t>
      </w:r>
    </w:p>
    <w:p>
      <w:pPr>
        <w:pStyle w:val="Normal"/>
        <w:rPr/>
      </w:pPr>
      <w:r>
        <w:rPr/>
      </w:r>
    </w:p>
    <w:p>
      <w:pPr>
        <w:pStyle w:val="Normal"/>
        <w:rPr/>
      </w:pPr>
      <w:r>
        <w:rPr/>
        <w:t xml:space="preserve">125. Подробности жизни лучше оставлять в записях рукописных, дабы не было пересудов и сплетен. Лукавые из малейших непониманий сплетают повод для ленивого ума. Трудно давать советы, но лучше получить шепот из пространства, чем витиеватую речь от шарлатана. Сердцем живи. Сердцем встречай и провожай. Сердцем направляй к действию. </w:t>
      </w:r>
    </w:p>
    <w:p>
      <w:pPr>
        <w:pStyle w:val="Normal"/>
        <w:rPr/>
      </w:pPr>
      <w:r>
        <w:rPr/>
        <w:t>У Вечного Пространства есть друг — Агни Всевидящий. Он песню сердца превращает в силу мысли, на крыльях которой мир облетишь в мгновение ока. Вмещая чудное многообразие форм живых, именно через Агни найдем понимание. Агни — основа всех сиддхических явлений. Напряжение огня дает ясновидение и яснослышание как высшие виды психических феноменов. Но не спешите споткнуться о первый камень: ведь впереди ждет вас сапфировый Храм высочайшей Радости Мира.</w:t>
      </w:r>
    </w:p>
    <w:p>
      <w:pPr>
        <w:pStyle w:val="Normal"/>
        <w:rPr/>
      </w:pPr>
      <w:r>
        <w:rPr/>
      </w:r>
    </w:p>
    <w:p>
      <w:pPr>
        <w:pStyle w:val="Normal"/>
        <w:rPr/>
      </w:pPr>
      <w:r>
        <w:rPr/>
        <w:t xml:space="preserve">126. Из каждой строки Учения сотворим книгу почитания Матери Мира. Обретая дар ясновидения, можно легко уловить облако мыслеобразов, сопровождающих каждое выражение, и найти в нем новые аспекты понимания того же самого Учения. Оно гораздо глубже и возвышеннее буквальной формулы. </w:t>
      </w:r>
    </w:p>
    <w:p>
      <w:pPr>
        <w:pStyle w:val="Normal"/>
        <w:rPr/>
      </w:pPr>
      <w:r>
        <w:rPr/>
        <w:t>Разные действия достигаются разными людьми. Смысл энергий неповторим, как вода, перелитая в сосуды необычной формы. И сами люди названы сосудами за способность вмещения и хранения космической энергии. Кто больше несет в себе ее сгусток сияющий, тот и яснее представляет перспективу мира. Но и проступки его оцениваются суровее, чем сделанное по недомыслию и непониманию. Сознательность приводит к твердыне ответственности, когда шаг в тень равен падению в пропасть.</w:t>
      </w:r>
    </w:p>
    <w:p>
      <w:pPr>
        <w:pStyle w:val="Normal"/>
        <w:rPr/>
      </w:pPr>
      <w:r>
        <w:rPr/>
      </w:r>
    </w:p>
    <w:p>
      <w:pPr>
        <w:pStyle w:val="Normal"/>
        <w:rPr/>
      </w:pPr>
      <w:r>
        <w:rPr/>
        <w:t xml:space="preserve">127. Деревья в лесу указывают наличие благоприятных и негативных зон. Если стволы прямые и красивые, если деревья, особенно кедры, значительного возраста, то со всей уверенностью и убежденностью можно утверждать, что здесь присутствует мощное привхождение пространственного огня или даже существуют врата в уплотненный астрал. Опорами таких врат служат деревья, камни и горы, сторожащие вход в долину. На Алтае существует роща кедров, каждому из которых более тысячи лет. Таким образом создается устойчивая связь с духами-хранителями места. </w:t>
      </w:r>
    </w:p>
    <w:p>
      <w:pPr>
        <w:pStyle w:val="Normal"/>
        <w:rPr/>
      </w:pPr>
      <w:r>
        <w:rPr/>
        <w:t xml:space="preserve">Наличие кривых, мутагенных деревьев указывает на место с мощной негативной энергетикой, которая высасывает силы и лишает контакта с Высшими Мирами. </w:t>
      </w:r>
    </w:p>
    <w:p>
      <w:pPr>
        <w:pStyle w:val="Normal"/>
        <w:rPr/>
      </w:pPr>
      <w:r>
        <w:rPr/>
        <w:t>Знаковость природы очевидна. Она особенно податлива творчеству стихий и легко вступает в контакт с человеком. Но сознание природных духов пугливо и трепетно. Даже налаженный контакт может прекратиться внезапно по каким-то непонятным причинам. Как порыв ветра гасит лампаду, так и часто внезапно залетевшая извне или рожденная в сердце агрессивная мысль или даже намек на нее разрывает устоявшуюся связь. Призывая к культивированию в себе отсутствия недовольства, Мы имеем в виду сохранение воспитанной и установленной гармонии. Если инструмент хорош, то и исполнитель на нем явлен соответственно. Берегите атмосферу творческого добра. Берегите, как нежный цветок, зацветший в доме вашем в зимнюю стужу. Помощь Матери Природы велика. Отвечайте ей с любовью: ведь мы сами ее дети.</w:t>
      </w:r>
    </w:p>
    <w:p>
      <w:pPr>
        <w:pStyle w:val="Normal"/>
        <w:rPr/>
      </w:pPr>
      <w:r>
        <w:rPr/>
      </w:r>
    </w:p>
    <w:p>
      <w:pPr>
        <w:pStyle w:val="Normal"/>
        <w:rPr/>
      </w:pPr>
      <w:r>
        <w:rPr/>
        <w:t xml:space="preserve">128. Для разрушения скалы достаточно воспроизвести один звук. Для возбуждения стихий достаточно вспомнить простую формулу. Но мы следуем путем улучшения пространства. Нагнетение всех наших сил заставляет пространство уявлять эти улучшения. Открытые центры, отдающие свою энергию во благо такой задачи, формируют степень сознания «Лампада Пустыни». Отдавая миру сердце свое, получаем дар самопожертвования, где карма действует лишь в высших своих степенях, оставляя тяжелые элементы у подножия Горы Восхождения. Но при непрерывной отдаче энергий сердца планете развивается заболевание, известное как расширение сердца. От привхождения огненных токов оно раздувается, как шар, который наполняют гелием. Явления водохождения и левитации сопровождают такие длительные и непрестанные даяния. Имея огонь в душе, вы должны знать, что пламя стремится вверх. До часа сужденного не страшитесь разрыва ткани сердечной. Это самая легкая смерть, ибо дух реально прорывает плотную оболочку и уходит вверх. </w:t>
      </w:r>
    </w:p>
    <w:p>
      <w:pPr>
        <w:pStyle w:val="Normal"/>
        <w:rPr/>
      </w:pPr>
      <w:r>
        <w:rPr/>
        <w:t>Грубый труд делает качество сознания подобным себе. Возвышенный и радостный — воспитывает или питает и наслаивает светоносные импульсы мысли на предметах окружающих и в самих словах или звуках, а также на картинах и предметах искусства. От рук мастера дерево оживает, преображая свою структуру. Взгляд и касание дают дополнение истечению токов жизни. Человечество должно стать сотрудником природы в деле одухотворения, воспитания и обучения бесчисленного количества сознаний.</w:t>
      </w:r>
    </w:p>
    <w:p>
      <w:pPr>
        <w:pStyle w:val="Normal"/>
        <w:rPr/>
      </w:pPr>
      <w:r>
        <w:rPr/>
      </w:r>
    </w:p>
    <w:p>
      <w:pPr>
        <w:pStyle w:val="Normal"/>
        <w:rPr/>
      </w:pPr>
      <w:r>
        <w:rPr/>
        <w:t xml:space="preserve">129. Каждое огненное чувство возрастает с приближением сроков. Прикасание Огненного Луча Владыки дает действию Огненное Право Высшей Кармы, когда пламень духа, единожды коснувшись сердца, растворяет его в пламенном дыхании Высшего Огня, когда каждая тончайшая струна нервов источает звучание великого Блага, без которого угасает этот Светоч неистощимый. </w:t>
      </w:r>
    </w:p>
    <w:p>
      <w:pPr>
        <w:pStyle w:val="Normal"/>
        <w:rPr/>
      </w:pPr>
      <w:r>
        <w:rPr/>
        <w:t>Прекрасный Сад Духа растет от касания огней пространства. Мы не увидим плодов его в нынешней нашей оболочке, но наша уверенность не пропадет и не погаснет энтузиазм победы Света. Как бы ночь ни медлила, день приходит. Пралайи могут сменять манвантары, но зерна бессмертные мысли никогда не исчезнут и не растают в Беспредельности. Семечко, ветром гонимое, найдет благодатное место для произрастания. Даже на голых скалах красуются столетние кедры. Даже на камне холодном расцветают цветы весенние. Но дух человеческий разве меньше их в таинстве своего предназначения? Все пронизано желанием жить. Все пронизано жаждой поиска.</w:t>
      </w:r>
    </w:p>
    <w:p>
      <w:pPr>
        <w:pStyle w:val="Normal"/>
        <w:rPr/>
      </w:pPr>
      <w:r>
        <w:rPr/>
      </w:r>
    </w:p>
    <w:p>
      <w:pPr>
        <w:pStyle w:val="Normal"/>
        <w:rPr/>
      </w:pPr>
      <w:r>
        <w:rPr/>
        <w:t>130. Как солнечные лучи разогревают поверхность Земли, ее камни и почву для произрастания бесчисленного количества растений и цветов, так и мысль, формирующая сознание, разогревает физическое тело, заставляя его трансмутировать в более тонкое состояние. Разогретое тело, чтобы стать летучим, должно обрести состояние плазмы. Но в случае с человеком такая плазма явлена как разумная структура, которая обретает тело иной формы, не видимой в мирах земном и тонком. Плазмоиды пронизывают и окружают каждое явление жизни. Даже карма не является абстрактным понятием, но скоплением тех или иных мыслеобразов в той и иной сфере человеческой ауры.</w:t>
      </w:r>
    </w:p>
    <w:p>
      <w:pPr>
        <w:pStyle w:val="Normal"/>
        <w:rPr/>
      </w:pPr>
      <w:r>
        <w:rPr/>
      </w:r>
    </w:p>
    <w:p>
      <w:pPr>
        <w:pStyle w:val="Normal"/>
        <w:rPr/>
      </w:pPr>
      <w:r>
        <w:rPr/>
        <w:t xml:space="preserve">131. Насыщение пространства ароматами создает значительный рост позитивных духов. Весна по этой причине располагает к различным формам любви и положительных эмоций. Прилив сил заключен в усиленной отдаче Земле сердечных энергий Солнца. Ароматы разнообразят химию человеческой крови, вызывая такое многообразие чувств, которое в другое время нельзя представить. Новые мысли и снегопад слов, которые, как лепестки вишневой рощи, растущей на склоне горы, летят, кружась и пытаясь проникнуть в сердце. Разве можно остаться сухим в таком ливне солнечных слов? </w:t>
      </w:r>
    </w:p>
    <w:p>
      <w:pPr>
        <w:pStyle w:val="Normal"/>
        <w:rPr/>
      </w:pPr>
      <w:r>
        <w:rPr/>
        <w:t>Лучи светил суть числа и слова. Они настолько тонки и необычны, что сердца поэтов переводят их на язык земной, адаптируя для самого приемлемого уровня: иначе сознание людское не примет этих светочей невидимых. Словно пыльца с цветов Огненных Садов, летят они, пытаясь найти сердце, в которое заронят зерно духа Высоких Миров. Взрастить плод Света — задача пространства.</w:t>
      </w:r>
    </w:p>
    <w:p>
      <w:pPr>
        <w:pStyle w:val="Normal"/>
        <w:rPr/>
      </w:pPr>
      <w:r>
        <w:rPr/>
      </w:r>
    </w:p>
    <w:p>
      <w:pPr>
        <w:pStyle w:val="Normal"/>
        <w:rPr/>
      </w:pPr>
      <w:r>
        <w:rPr/>
        <w:t xml:space="preserve">132. Зрительные и слуховые импульсы поступают в кровь, пробуждая гормональные энергии. Химизм мгновений неповторим. Каждую секунду изменяется картина майи. Каждую секунду происходит уникальная реакция в реторте мира. </w:t>
      </w:r>
    </w:p>
    <w:p>
      <w:pPr>
        <w:pStyle w:val="Normal"/>
        <w:rPr/>
      </w:pPr>
      <w:r>
        <w:rPr/>
        <w:t xml:space="preserve">Процессы инволюции уже не имеют силы, хотя происходят на большей части планеты. Но нельзя душу человеческую разложить до степени песка речного, принимающего рисунок отхлынувших волн за указания судьбы. Через болотную тину, через топи и грязь бредем к сияющему острову, где цветет серебряный Лотос Будущего. </w:t>
      </w:r>
    </w:p>
    <w:p>
      <w:pPr>
        <w:pStyle w:val="Normal"/>
        <w:rPr/>
      </w:pPr>
      <w:r>
        <w:rPr/>
        <w:t xml:space="preserve">Усиление активности солнца — это главный знак наступающих эволюционных эпох. Если эпоха Рыб отличалась наибольшим лукавством и корыстолюбием, то Водолей охлаждает пыл разогретого тамаса и вводит деятельность в русло нарастающей саттвичности. </w:t>
      </w:r>
    </w:p>
    <w:p>
      <w:pPr>
        <w:pStyle w:val="Normal"/>
        <w:rPr/>
      </w:pPr>
      <w:r>
        <w:rPr/>
        <w:t xml:space="preserve">Добром прославимся и продвинемся. Добром утвердимся на пути радости. Добром явим силу любви. </w:t>
      </w:r>
    </w:p>
    <w:p>
      <w:pPr>
        <w:pStyle w:val="Normal"/>
        <w:rPr/>
      </w:pPr>
      <w:r>
        <w:rPr/>
      </w:r>
    </w:p>
    <w:p>
      <w:pPr>
        <w:pStyle w:val="Normal"/>
        <w:rPr/>
      </w:pPr>
      <w:r>
        <w:rPr/>
        <w:t>133. В любом слове, в любом явлении жизни можно найти причину для язвительной насмешки. Тьма извращает даже самые светлые явления, унижая их до пошлого фиглярства. Но будем стойки в пути. Если постоянно остаемся в напряжении, значит, жива энергия устремления. Если клевещут и насмехаются, значит, пытаются столкнуть с пути сужденного. Без оповещения не обходится ни один путник. Вороний гвалт является сопроводительной нотой идущего. Оставим плоскоумие и передергивание словесным шулерам, не могущим прожить дня без издевательств. В пустом барабане дребезжит даже маленькая горошина. Глубокие воды тихи. Мелкие воды шумны. Шаловливые бесы ни на что не способны, кроме мелких пакостей. Дадим и темным час для занятий.</w:t>
      </w:r>
    </w:p>
    <w:p>
      <w:pPr>
        <w:pStyle w:val="Normal"/>
        <w:rPr/>
      </w:pPr>
      <w:r>
        <w:rPr/>
      </w:r>
    </w:p>
    <w:p>
      <w:pPr>
        <w:pStyle w:val="Normal"/>
        <w:rPr/>
      </w:pPr>
      <w:r>
        <w:rPr/>
        <w:t xml:space="preserve">134. Пока сознание не приняло общины, даже малые дела кажутся неподъемными. Лишь развивая коллективное сознание, возможно решать проблемы государственного и мирового уровня. </w:t>
      </w:r>
    </w:p>
    <w:p>
      <w:pPr>
        <w:pStyle w:val="Normal"/>
        <w:rPr/>
      </w:pPr>
      <w:r>
        <w:rPr/>
        <w:t>Дух растет в перенапряжении. Когда тело земное изнемогает, когда силы физические иссякают, привхождение пространственного огня наиболее мощно. Для сохранения гармонии важных воплощенных духов мыслеоснова мира посылает свои токи. Напряжение энергий увеличивает мысленное усилие или устремление. Ощущение важности задачи и доверенное Светом поручение требуют торжественности, которая впереди стрелы устремления летит.</w:t>
      </w:r>
    </w:p>
    <w:p>
      <w:pPr>
        <w:pStyle w:val="Normal"/>
        <w:rPr/>
      </w:pPr>
      <w:r>
        <w:rPr/>
      </w:r>
    </w:p>
    <w:p>
      <w:pPr>
        <w:pStyle w:val="Normal"/>
        <w:rPr/>
      </w:pPr>
      <w:r>
        <w:rPr/>
        <w:t xml:space="preserve">135. Мы стараемся научиться не иметь желаний, ибо они привязывают к ожиданию. Но стремление развивает мощь движения к цели, оставляя позади пыль желаний. Желание скоротечно, тогда как стремление постоянно нарастает, движимое огнем энтузиазма. Радж-Агни кует стрелу, для которой нет преград. Избавляясь от желаний, мы не становимся бессердечными. Желания связаны с личным, но мощь сострадания учит любить весь необъятный мир. Мощь сострадания призывает все силы сердца направлять в русло устремлений. Чем сильнее пылает огонь Радж-Агни, тем полнее насыщение жизни и тем стремительнее совершается подвиг трансмутации с пространственным огнем. Агни любит молниеносность движения, пока стрела мысли не заржавела, застряв в зарослях обыденных понятий. Устремление не требует телячьих прыжков. Йог может быть недвижим, но мысль его мгновенно преодолевает пространство, ибо сердце творит в горении устремления. </w:t>
      </w:r>
    </w:p>
    <w:p>
      <w:pPr>
        <w:pStyle w:val="Normal"/>
        <w:rPr/>
      </w:pPr>
      <w:r>
        <w:rPr/>
        <w:t>Мы отрицаем любые виды магии, но приветствуем сердечные подношения. Многие традиции Света тонут в ритуалах и магических приемах. Оставим готовые рецепты и посредничество духов и утвердим помощь Иерархии как явление, прекращающее любые вызывания. Если тьме служат низшие духи, то Нам помогают Ангелы Света. Читая в сердцах человеческих повесть, написанную росчерком молний мыслей, Существа Света укрепляют наши робкие попытки устремить себя на помощь людям. Развитие духа — нагнетение энергии устремления к Свету. Ибо устремляются к земному, вырождая огонь энтузиазма в жажду вожделений. Поменяв знаки, пустимся в путь обратный.</w:t>
      </w:r>
    </w:p>
    <w:p>
      <w:pPr>
        <w:pStyle w:val="Normal"/>
        <w:rPr/>
      </w:pPr>
      <w:r>
        <w:rPr/>
      </w:r>
    </w:p>
    <w:p>
      <w:pPr>
        <w:pStyle w:val="Normal"/>
        <w:rPr/>
      </w:pPr>
      <w:r>
        <w:rPr/>
        <w:t>136. Примите полезность каждого послания, но не взваливайте груз верблюда на осла. Роль сотрудников велика, но не всех можно усадить за общий стол. Понимающий даже по жесту определит пришельца. Но слепого нужно убеждать в очевидном. Глухому можно даже крикнуть в уши — все равно не услышит. Испытывайте приближающихся к вам, как и вас испытывает без конца Учитель ваш. Не в недоверии обвиняют вас, но испытаниями куют дух восходящий. В школах держат экзамен на допустимость к дальнейшему обучению. Но, испытывая, не будьте подозрительными. Сами допускаете до себя касание различных аур.</w:t>
      </w:r>
    </w:p>
    <w:p>
      <w:pPr>
        <w:pStyle w:val="Normal"/>
        <w:rPr/>
      </w:pPr>
      <w:r>
        <w:rPr/>
      </w:r>
    </w:p>
    <w:p>
      <w:pPr>
        <w:pStyle w:val="Normal"/>
        <w:rPr/>
      </w:pPr>
      <w:r>
        <w:rPr/>
        <w:t xml:space="preserve">137. Пустое сознание не способно воспринять поток мыслеобразов, тончайших и прекрасных, которые превосходят по чистоте своей земные картины. Интеллект часто грешит отвлеченными умозаключениями, лишенными какого-либо образного содержания. Шелуха словесная шуршит в пространстве, как осенние листья, но живая речь словно животворящий ручей, вызывающий на пути своем массу удивительных ассоциаций. Без ключа зрительного, как и эмоционального, энергия мысли не доходит в полной мере до сердец живых. </w:t>
      </w:r>
    </w:p>
    <w:p>
      <w:pPr>
        <w:pStyle w:val="Normal"/>
        <w:rPr/>
      </w:pPr>
      <w:r>
        <w:rPr/>
        <w:t>Проводя мощь божественных токов через все стихии, высокая мысль одухотворяет и преображает их, давая возможность участия в творчестве мира. Творчество стихий совершенствует застывшие образы форм, являя их неповторимое разнообразие. Впечатления вбирают энергию красоты и формируют из нее сияющие кристаллы полноты. Летучая материя мыслей насыщает пространство красотой мыслеобразов. Так сплетается нить знания. Так ткется полотно Акаши, высекая искры жизни из материи Хаоса.</w:t>
      </w:r>
    </w:p>
    <w:p>
      <w:pPr>
        <w:pStyle w:val="Normal"/>
        <w:rPr/>
      </w:pPr>
      <w:r>
        <w:rPr/>
      </w:r>
    </w:p>
    <w:p>
      <w:pPr>
        <w:pStyle w:val="Normal"/>
        <w:rPr/>
      </w:pPr>
      <w:r>
        <w:rPr/>
        <w:t xml:space="preserve">138. «Прибой мощи огненных энергий сотрясает жребий планеты». Сжимаясь, расширяясь в спазмах холода и жара, лучшие зерна всходят. В одолении пространства являют они упорство устремления. Не ожиданием чуда живут, но напряжением труда насущного. Хлеб жизни вечной не приготовить без каждодневного упражнения в радости. Так одолевается инертная материя. Так возвышается дух восходящий. И не следует считать радостью спазмы восторга. Радость полна покоя любви к человечеству. Мир стоит на зыбкой грани существования. Когда мощь человеческой мысли превосходит все взрывчатые вещества планеты, когда невежество толп вызывает землетрясения и ураганы, сметающие острова и города, ценность каждой искры покоя настолько велика и весома, что может перевесить чашу весов. Горы не могут плясать, являя восторг неописуемый. О вреде экстатичности уже говорилось. Излишняя восторженность вырывает мир из состояния восхождения, нарушая гармонию начал. </w:t>
      </w:r>
    </w:p>
    <w:p>
      <w:pPr>
        <w:pStyle w:val="Normal"/>
        <w:rPr/>
      </w:pPr>
      <w:r>
        <w:rPr/>
        <w:t>Чудеса не могут быть явлены непрестанно: иначе они превратятся в явление обыденности. Человечество убивает индустрия развлечений как пожиратель жизненных сил, времени и материальных средств. Удумаем путь, у которого не может быть конца.</w:t>
      </w:r>
    </w:p>
    <w:p>
      <w:pPr>
        <w:pStyle w:val="Normal"/>
        <w:rPr/>
      </w:pPr>
      <w:r>
        <w:rPr/>
      </w:r>
    </w:p>
    <w:p>
      <w:pPr>
        <w:pStyle w:val="Normal"/>
        <w:rPr/>
      </w:pPr>
      <w:r>
        <w:rPr/>
        <w:t>139. При развитии сердца магия как острый нож, рассекающий живую ткань. Магия вызывает явление разбуженных стихий, которые усмирить не под силу даже толпе. Против вызывателей обернется меч пространственных духов.</w:t>
      </w:r>
    </w:p>
    <w:p>
      <w:pPr>
        <w:pStyle w:val="Normal"/>
        <w:rPr/>
      </w:pPr>
      <w:r>
        <w:rPr/>
      </w:r>
    </w:p>
    <w:p>
      <w:pPr>
        <w:pStyle w:val="Normal"/>
        <w:rPr/>
      </w:pPr>
      <w:r>
        <w:rPr/>
        <w:t>140. Каждый живет в своем мире. Каждый считает свой мир лучшим, пытаясь донести открытия сердца своего до тех, кто ожидает. Целый мир вращается вокруг каждой монадической искры, являя потенциал божественности каждого человека. Часто это вырождается в высокомерие, честолюбие, непримиримость и, в конечном счете, в полный набор самостных привычек. Эгоцентризм формируется из низших принципов воли к власти, лежащих за пределами действия Божественного Луча. Стадия превращения низшего самоутверждения в Высшее «Я» может произойти лишь в случае преодоления коричневой пелены, разделяющей эти полярные понятия.</w:t>
      </w:r>
    </w:p>
    <w:p>
      <w:pPr>
        <w:pStyle w:val="Normal"/>
        <w:rPr/>
      </w:pPr>
      <w:r>
        <w:rPr/>
      </w:r>
    </w:p>
    <w:p>
      <w:pPr>
        <w:pStyle w:val="Normal"/>
        <w:rPr/>
      </w:pPr>
      <w:r>
        <w:rPr/>
        <w:t xml:space="preserve">141. Спешащий в горы не всегда охвачен пустым любопытством. Для туриста любая прогулка — нахождение нового. Но позванный не замечает опасности тропы. Он идет по нити духа, связанной с Учителем. Помощь миру положена в основу Светлого Пути: иначе зачем напрягать сердце? </w:t>
      </w:r>
    </w:p>
    <w:p>
      <w:pPr>
        <w:pStyle w:val="Normal"/>
        <w:rPr/>
      </w:pPr>
      <w:r>
        <w:rPr/>
        <w:t xml:space="preserve">Любим горную природу, и Наше место — в кедровой роще, где три ствола растут вместе. Силой земли и неба вознесены они как три формы, уплотняющие три луча триады миров. Чем мощнее стволы, тем огненнее привлеченные силы. И у деревьев можно чему-то научиться. Тетива сознания, если туго натянута, реагирует на малейшие вибрации и токи, усматривая в каждом цветке посланника Красоты. Даже через него Учитель может дать Знак. Даже через него сила всеначальная приносит на землю искру жизнеспособности. </w:t>
      </w:r>
    </w:p>
    <w:p>
      <w:pPr>
        <w:pStyle w:val="Normal"/>
        <w:rPr/>
      </w:pPr>
      <w:r>
        <w:rPr/>
        <w:t>Путь ждет каждого.</w:t>
      </w:r>
    </w:p>
    <w:p>
      <w:pPr>
        <w:pStyle w:val="Normal"/>
        <w:rPr/>
      </w:pPr>
      <w:r>
        <w:rPr/>
      </w:r>
    </w:p>
    <w:p>
      <w:pPr>
        <w:pStyle w:val="Normal"/>
        <w:rPr/>
      </w:pPr>
      <w:r>
        <w:rPr/>
        <w:t>142. Сердце созвучит этому времени. Сердце находит нужные ритмы цвета и сочетания, притягивая сердца другие своим светом. В познании духа нет инерции. Есть беспрестанное прозрение, открытие новых сфер сознания. Есть углубление уже принятого знания. Есть неожиданность нахождений и утверждение завершения. Сердцу, путь нашедшему, не ослепнуть во тьме одиночества. Сердцу, мир полюбившему, уже не утонуть в океане бездействия. Новому Миру протягиваем мы Чашу пламенную с жемчугом накоплений. Владыка Жизни знает место применения всех знаний и сил наших.</w:t>
      </w:r>
    </w:p>
    <w:p>
      <w:pPr>
        <w:pStyle w:val="Normal"/>
        <w:rPr/>
      </w:pPr>
      <w:r>
        <w:rPr/>
      </w:r>
    </w:p>
    <w:p>
      <w:pPr>
        <w:pStyle w:val="Normal"/>
        <w:rPr/>
      </w:pPr>
      <w:r>
        <w:rPr/>
        <w:t xml:space="preserve">143. Велика бывает инерция ощущений и инерция впечатлений от пребывания в месте святом. Иногда это коренным образом может изменить весь уклад привычной жизни. </w:t>
      </w:r>
    </w:p>
    <w:p>
      <w:pPr>
        <w:pStyle w:val="Normal"/>
        <w:rPr/>
      </w:pPr>
      <w:r>
        <w:rPr/>
        <w:t>Протекание огненных токов мысли создает русла рек живых, через которые явлены нам бывают знаки будущего. Страсть к переменам не прихоть режиссеров, но насущная данность мира, который не может вместить в свои узкие понятия океан нахлынувших огненных энергий. Тягость времени тормозит многие достижения, но дает вызреть решениям скоропалительным. Время, как заботливая птица, высиживает птенцов наших раздумий, рождая из идей приличествующую сознанию форму на планете.</w:t>
      </w:r>
    </w:p>
    <w:p>
      <w:pPr>
        <w:pStyle w:val="Normal"/>
        <w:rPr/>
      </w:pPr>
      <w:r>
        <w:rPr/>
      </w:r>
    </w:p>
    <w:p>
      <w:pPr>
        <w:pStyle w:val="Normal"/>
        <w:rPr/>
      </w:pPr>
      <w:r>
        <w:rPr/>
        <w:t xml:space="preserve">144. Сбивая или нарушая токи Луча, пусть даже неосознанно, лукавые пытаются помешать кристаллизации пространства токами Сердца Владыки. Определяя магнит как накопление огненных сил в стадии кристаллизации высоких мыслей, нужно наслаивать этот огонь духа, как броню драгоценную, пластинка за пластинкой, чешуйка за чешуйкой. Каждая искра огня обретает под воздействием мысли нужную форму, как железный прут — под ударами кузнечного молота. Огненный доспех куем, ибо он необходим лишь мощным Воинам Духа. Малолетние не смогут даже встать, надев на себя эту защиту крепчайшую. Воин Духа не может быть без оружия и защиты. Его преданность устремленная явлена как пламя силы, окружающее его тело. Чистотою мысли сплетается этот светоч сияющий. </w:t>
      </w:r>
    </w:p>
    <w:p>
      <w:pPr>
        <w:pStyle w:val="Normal"/>
        <w:rPr/>
      </w:pPr>
      <w:r>
        <w:rPr/>
        <w:t>Нечистое сгорает в атмосфере вечной мысли, но ростки духовных начинаний развиваются дружно в этой среде благодатной. Призывы к благоразумию разве может понять мир, всклокоченный проблемами легкой наживы или лихорадкой накоплений? В кошеле гнилом ржавеют от бездействия монеты предназначений. Для нового золота приготовлю новое вместилище. За все сокровища дарованные спрошу отчет, и растраченное понапрасну внесу в список долгов ваших. Но не нужно страшиться приобретать вещи, достойные духа вашего. Ибо мысль оплатит каждый новый счет. Ибо мысль, поднимающая народы, стоит всех сокровищ королей земных. Схватывая на лету искры Огня Небесного, умножаем знание земное. Как молния, прободающая толщу туч, мысль озарения.</w:t>
      </w:r>
    </w:p>
    <w:p>
      <w:pPr>
        <w:pStyle w:val="Normal"/>
        <w:rPr/>
      </w:pPr>
      <w:r>
        <w:rPr/>
      </w:r>
    </w:p>
    <w:p>
      <w:pPr>
        <w:pStyle w:val="Normal"/>
        <w:rPr/>
      </w:pPr>
      <w:r>
        <w:rPr/>
        <w:t>145. У подножия мира положу камень силы, чтобы осветить душу лучами его. Каждый входящий во Врата Мира земного облучен будет благодатью неизреченной. За таинством бытия высшего уже готовится новая ступень восхождения духов, постигших Мудрость Пробудившихся. Ветер тайны шепчет им слова жизни. В чистоте мысленного неба слетаются к ним огненные птицы. И даже непонятное входит в Храм Сердца красоты неизреченной, оставляя свои дары драгоценные. И кристалл адаманта становится самосветящейся сущностью, принимая на себя функции маленького солнца.</w:t>
      </w:r>
    </w:p>
    <w:p>
      <w:pPr>
        <w:pStyle w:val="Normal"/>
        <w:rPr/>
      </w:pPr>
      <w:r>
        <w:rPr/>
      </w:r>
    </w:p>
    <w:p>
      <w:pPr>
        <w:pStyle w:val="Normal"/>
        <w:rPr/>
      </w:pPr>
      <w:r>
        <w:rPr/>
        <w:t>146. Не допускайте к сердцу прохожих. Исследуйте друзей. Ищите способы испытывать каждую душу, но не превращайте это занятие в навязчивую идею. Неожиданность событий помогает различить врага и друга. Ищите друзей не только на земле, но и в Высших Мирах. Помните, что Учитель — ваш лучший друг. В огненном саду дружбы цветут самые изысканные цветы. Сокровенные плоды зреют под лучом духа. И мощь озарения достигает такой же степени необходимости, как и дыхание. Жизнь становится невозможной без таинства сердечной связи с Владыкою. Это сокровенное состояние становится нервной составляющей нашей жизни, пропитывая даже мельчайшие ее мгновения. Даже в безответной и несчастной любви обретается опыт сердечных отношений. Сила дружбы не может пропасть или испариться. Закон сохранения энергии возвращает отданное чувство назад в другой, иногда и материальной форме.</w:t>
      </w:r>
    </w:p>
    <w:p>
      <w:pPr>
        <w:pStyle w:val="Normal"/>
        <w:rPr/>
      </w:pPr>
      <w:r>
        <w:rPr/>
        <w:t>Знай, что привожу полезных людей, способных оградить дух от многих проблем. Не чары заблуждений, но начало серьезного труда намечается. Кристаллизация мыслеобразов создает огненный эгрегор российского уровня. Значение его воздействий будет оценено лишь время спустя. Приходящие к порогу твоему не могут быть случайны. Но качество их совершенно различно. Сердце узнает друга.</w:t>
      </w:r>
    </w:p>
    <w:p>
      <w:pPr>
        <w:pStyle w:val="Normal"/>
        <w:rPr/>
      </w:pPr>
      <w:r>
        <w:rPr/>
      </w:r>
    </w:p>
    <w:p>
      <w:pPr>
        <w:pStyle w:val="Normal"/>
        <w:rPr/>
      </w:pPr>
      <w:r>
        <w:rPr/>
        <w:t>147. Полезным сотрудникам нужно прощать недостатки. Оскал невежества не есть тьма сознательная. Тамас являет собой недоразвитость сознания. Новизной мышления победите даже закоренелых тупоумцев. Нужно находить ключ даже к ржавому замку, который прикрывает дверь к преуспеянию вашего будущего. Отдаляйте от себя поводы недовольства, ибо они являют семя раздражения. Нужно стараться не выделять империл. Презирайте нелепости обихода. Выстроить отношения нужно очень точно, чтобы не было недомыслия и культа личности.</w:t>
      </w:r>
    </w:p>
    <w:p>
      <w:pPr>
        <w:pStyle w:val="Normal"/>
        <w:rPr/>
      </w:pPr>
      <w:r>
        <w:rPr/>
      </w:r>
    </w:p>
    <w:p>
      <w:pPr>
        <w:pStyle w:val="Normal"/>
        <w:rPr/>
      </w:pPr>
      <w:r>
        <w:rPr/>
        <w:t xml:space="preserve">148. Касание ауры Учителя может вызвать тонкий аромат, взявшийся неизвестно откуда. Либо явление мурашей одолевает определенные части тела. Физические признаки всегда присутствуют даже в высоких степенях общения. </w:t>
      </w:r>
    </w:p>
    <w:p>
      <w:pPr>
        <w:pStyle w:val="Normal"/>
        <w:rPr/>
      </w:pPr>
      <w:r>
        <w:rPr/>
        <w:t>Незримый вихрь сознания привлекает нужных сущностей и очищает место свое подобно торнадо, разрывая оболочку страха. Нужно представлять хотя бы Руку Владыки, ведущую через тьму жизни, если памятование об Облике Великом затуманено. Одно произнесение Имени Священного приводит в трепет слуг тьмы.</w:t>
      </w:r>
    </w:p>
    <w:p>
      <w:pPr>
        <w:pStyle w:val="Normal"/>
        <w:rPr/>
      </w:pPr>
      <w:r>
        <w:rPr/>
      </w:r>
    </w:p>
    <w:p>
      <w:pPr>
        <w:pStyle w:val="Normal"/>
        <w:rPr/>
      </w:pPr>
      <w:r>
        <w:rPr/>
        <w:t>149. Тягость времени излучается людьми с неокрепшими сознаниями. Скорость прохождения временных частиц, или тока вибраций, у каждого существа различна. И пусть будут благословенны те люди, с которыми ваше время мчится стремительно. Ибо мучительно ощущать факторы, тормозящие дух, если уже крылья окрепли.</w:t>
      </w:r>
    </w:p>
    <w:p>
      <w:pPr>
        <w:pStyle w:val="Normal"/>
        <w:rPr/>
      </w:pPr>
      <w:r>
        <w:rPr/>
      </w:r>
    </w:p>
    <w:p>
      <w:pPr>
        <w:pStyle w:val="Normal"/>
        <w:rPr/>
      </w:pPr>
      <w:r>
        <w:rPr/>
        <w:t>150. Умолчание равно предательству. Присвоение равно преступлению. Злословие равно низверганию себя с высот достигнутых. Не уподобляйте себя ни одному из злотворящих. Молчаливое согласие труда страшнее гневного утверждения правоты. Очертите круг допущений и не преступайте черту его.</w:t>
      </w:r>
    </w:p>
    <w:p>
      <w:pPr>
        <w:pStyle w:val="Normal"/>
        <w:rPr/>
      </w:pPr>
      <w:r>
        <w:rPr/>
      </w:r>
    </w:p>
    <w:p>
      <w:pPr>
        <w:pStyle w:val="Normal"/>
        <w:rPr/>
      </w:pPr>
      <w:r>
        <w:rPr/>
        <w:t xml:space="preserve">151. Учитель действует лишь там, где Рука Его не стеснена. Нагромождения страха как ощетинившиеся иглы и бритвы. Можно поранить о них того, кто страх удаляет. Осколки застывшей и расколотой ауры режут недоверием нить сотрудничества. Замороженный дух мертв, но битвы наполняют энергией космос. Путь привлечения пространственного огня и одухотворения его мощью мужества явлен как пример круговорота сил Беспредельности. Пространственный огонь, проходя через врата сердец человеческих, преображается и утончается. </w:t>
      </w:r>
    </w:p>
    <w:p>
      <w:pPr>
        <w:pStyle w:val="Normal"/>
        <w:rPr/>
      </w:pPr>
      <w:r>
        <w:rPr/>
        <w:t>Мысль победы оживляет ткань пространства. Мысль победы сияет ярче доспеха серебряного. Неодолим тот, кто наполнен пламенем Веры. Меч Света истекает из рук творящих. Меч Света, оживляющий живых и поражающий тьму. Меч Света, оплотом стоящий у Врат Жизни.</w:t>
      </w:r>
    </w:p>
    <w:p>
      <w:pPr>
        <w:pStyle w:val="Normal"/>
        <w:rPr/>
      </w:pPr>
      <w:r>
        <w:rPr/>
      </w:r>
    </w:p>
    <w:p>
      <w:pPr>
        <w:pStyle w:val="Normal"/>
        <w:rPr/>
      </w:pPr>
      <w:r>
        <w:rPr/>
        <w:t xml:space="preserve">152. Карма сроков тесно связана с кармой обещаний. Слово, оброненное в шутку в чей-то адрес, может стать фактором угнетающим. Тяжела карма насмешек, сплетен и откровенной лжи. Ни одна из них не останется без последствий, настигающих нас в самый неподходящий момент. </w:t>
      </w:r>
    </w:p>
    <w:p>
      <w:pPr>
        <w:pStyle w:val="Normal"/>
        <w:rPr/>
      </w:pPr>
      <w:r>
        <w:rPr/>
        <w:t xml:space="preserve">Ворох обид не нужно тащить за собой, как солому. Лучше сжечь его на костре сердца. Можно будет согреть пространство светом живым. Не будем копить обиды и сами постараемся не обидеть никого. В круговороте понятий судьбы нельзя оставлять даже пылинку недомыслия. Часто недопонимание являет начало заблуждений. Но кому нужен мир, построенный на ошибках? </w:t>
      </w:r>
    </w:p>
    <w:p>
      <w:pPr>
        <w:pStyle w:val="Normal"/>
        <w:rPr/>
      </w:pPr>
      <w:r>
        <w:rPr/>
        <w:t>Неизжитые воспоминания прошлой жизни постоянно будоражат неокрепшие сознания. Корни давних слабостей оставляют глубокий след в психике человека. Зажившие раны, духу нанесенные, останутся как глифы постижений. Борозды шрамов как боевые ранения в битве земной. Им уже не исчезнуть и не рассосаться до изначального, первичного света. Сплетение узоров кармических совершается каждое наше мгновение. На барабан бытия накручивается готовая ткань, выстилающая дорогу будущего. Можно и в прошлых жизнях многое исправить, но для этого нужно удалить ядовитый шип первопричины греха. Нарушение закона гармонии ведет к усиленному поиску путей ее восстановления. Но лучше не разрушать, чем пытаться зализать трещины построений сиюминутным и скоропреходящим раствором астрального экстаза. Можно залечить раны, но восстановить в первозданном виде невозможно.</w:t>
      </w:r>
    </w:p>
    <w:p>
      <w:pPr>
        <w:pStyle w:val="Normal"/>
        <w:rPr/>
      </w:pPr>
      <w:r>
        <w:rPr/>
        <w:t>Новая линия судьбы уже проложена через сердца человеческие. Плугом духа вспахиваем поле земной материи. Незамутненное сознание может дать хорошие всходы, если почва плодородна.</w:t>
      </w:r>
    </w:p>
    <w:p>
      <w:pPr>
        <w:pStyle w:val="Normal"/>
        <w:rPr/>
      </w:pPr>
      <w:r>
        <w:rPr/>
      </w:r>
    </w:p>
    <w:p>
      <w:pPr>
        <w:pStyle w:val="Normal"/>
        <w:rPr/>
      </w:pPr>
      <w:r>
        <w:rPr/>
        <w:t xml:space="preserve">153. Эволюционное значение будут иметь лишь опыты, производимые в земном состоянии, ибо другие методы были уже испытаны. Уплотнение астрала может стать возможным лишь благодаря земному устремлению к мобильности и легкости. Даже Белая Башня выведена из условий Земли. </w:t>
      </w:r>
    </w:p>
    <w:p>
      <w:pPr>
        <w:pStyle w:val="Normal"/>
        <w:rPr/>
      </w:pPr>
      <w:r>
        <w:rPr/>
        <w:t xml:space="preserve">Энергия тамаса должна стать горячим паром, возносящим шар духа, ибо тамас не сознательная тьма, но грубая часть созидательной энергии. Тамас и терос трудятся в упряжке духа. Тамас и терос творят заповеданное духом истины. </w:t>
      </w:r>
    </w:p>
    <w:p>
      <w:pPr>
        <w:pStyle w:val="Normal"/>
        <w:rPr/>
      </w:pPr>
      <w:r>
        <w:rPr/>
        <w:t>В постижении ценности земной жизни каждому духу дано испытать все возможности приложения своей энергии. Разнообразие форм поиска научного и художественного творчества лишь утверждает качества неповторимости каждого зерна духа. Грани сознания отдельной души высвечивают свой спектр миропонимания. Опыт каждого земного существования складывается в копилку постижений Хроник Акаши.</w:t>
      </w:r>
    </w:p>
    <w:p>
      <w:pPr>
        <w:pStyle w:val="Normal"/>
        <w:rPr/>
      </w:pPr>
      <w:r>
        <w:rPr/>
      </w:r>
    </w:p>
    <w:p>
      <w:pPr>
        <w:pStyle w:val="Normal"/>
        <w:rPr/>
      </w:pPr>
      <w:r>
        <w:rPr/>
        <w:t xml:space="preserve">154. Кто допущен будет до святилища сокровенного? Кому доверено будет возжечь светильник служения и воскурить смолу? Новый Мировой Учитель близок. Уже поступь Его слышна, как громы небесные. </w:t>
      </w:r>
      <w:bookmarkStart w:id="8" w:name="OLE_LINK7"/>
      <w:r>
        <w:rPr/>
        <w:t>Уже Белый Всадник являе</w:t>
      </w:r>
      <w:bookmarkEnd w:id="8"/>
      <w:r>
        <w:rPr/>
        <w:t xml:space="preserve">тся, как солнце в ночи темной. Светом невиданным озарен путь, уходящий в просторы земные. Белый Всадник — Калки Аватар — является сердцам верным и в таинстве ожидания эпохи Сатьи благословляет последователей своих. </w:t>
      </w:r>
    </w:p>
    <w:p>
      <w:pPr>
        <w:pStyle w:val="Normal"/>
        <w:rPr/>
      </w:pPr>
      <w:r>
        <w:rPr/>
        <w:t xml:space="preserve">Видения будущего не имеют ничего общего ни с катаклизмами, ожидающими планету, ни с ужасами, которыми насыщен низший астрал. Мир будет жить, какая бы ситуация ни произошла на просторах земных. Глобусы будут существовать до тех пор, пока не исполнят свою, одну им ведомую задачу. </w:t>
      </w:r>
    </w:p>
    <w:p>
      <w:pPr>
        <w:pStyle w:val="Normal"/>
        <w:ind w:right="23" w:firstLine="708"/>
        <w:rPr/>
      </w:pPr>
      <w:r>
        <w:rPr/>
        <w:t>Белый птенец и красный птенец искрой живой входят в чакры сознанья. Только звенит золотой бубенец, предупреждая зов начинанья. Можно ли дело случайно начать с шутки нелепой или ошибки? На каждом деле мысли печать тонко наложена памятью зыбкой.</w:t>
      </w:r>
    </w:p>
    <w:p>
      <w:pPr>
        <w:pStyle w:val="Normal"/>
        <w:ind w:right="23" w:firstLine="708"/>
        <w:rPr/>
      </w:pPr>
      <w:r>
        <w:rPr/>
        <w:t xml:space="preserve">Меру допущения определит каждое сердце, чтобы не сгореть в пламени неиссякаемого времени. Каждое мгновение отрывает и уносит искру от костра нашей жизни. Он еще ярко пылает. Он еще горит, издавая голоса вечности, но сила его понемногу иссякает, забиваясь серою золою прожитого. </w:t>
      </w:r>
    </w:p>
    <w:p>
      <w:pPr>
        <w:pStyle w:val="Normal"/>
        <w:ind w:right="23" w:firstLine="708"/>
        <w:rPr/>
      </w:pPr>
      <w:r>
        <w:rPr/>
        <w:t>Многое до сроков сужденных покрыто тканью Матери Мира. Благословенное неведение лишь дает возможность накопить силы. Иначе нашествие толп сметет всю полезность построений.</w:t>
      </w:r>
    </w:p>
    <w:p>
      <w:pPr>
        <w:pStyle w:val="Normal"/>
        <w:ind w:right="23" w:firstLine="708"/>
        <w:rPr/>
      </w:pPr>
      <w:r>
        <w:rPr/>
      </w:r>
    </w:p>
    <w:p>
      <w:pPr>
        <w:pStyle w:val="Normal"/>
        <w:ind w:right="23" w:firstLine="708"/>
        <w:rPr/>
      </w:pPr>
      <w:r>
        <w:rPr/>
        <w:t xml:space="preserve">155. Писательская работа насыщает пространство мыслью, вселяя дух в аморфные знаки. Словно лирика, звучат тончайшие мелодии мысли. Словно родник небесного Света открывается. </w:t>
      </w:r>
      <w:bookmarkStart w:id="9" w:name="OLE_LINK13"/>
      <w:bookmarkStart w:id="10" w:name="OLE_LINK12"/>
      <w:r>
        <w:rPr/>
        <w:t>И сколько сердец т</w:t>
      </w:r>
      <w:bookmarkEnd w:id="9"/>
      <w:bookmarkEnd w:id="10"/>
      <w:r>
        <w:rPr/>
        <w:t>янется! И сколько ушей слушает каждый звук вести новой! Но любопытствующим не понять, какую цель преследует словотворец. Им трудно считать мысль орудием труда. Но им неведомо, что это — самый мощный рычаг эволюции, возбуждающий творческий вихрь спящих энергий. Пахтанье великого океана пространства мыслью вовлекает в этот процесс множество различных существ и сил, которые ими переносятся. На грани напряжения усилий, доходящих до боли, рождается плод наслаждения. Можно долго пребывать в судорогах творческих мук, но в конечном счете срок завершения приходит. Обретая форму, энергия продолжает путь эволюции.</w:t>
      </w:r>
    </w:p>
    <w:p>
      <w:pPr>
        <w:pStyle w:val="Normal"/>
        <w:ind w:right="23" w:firstLine="708"/>
        <w:rPr/>
      </w:pPr>
      <w:r>
        <w:rPr/>
      </w:r>
    </w:p>
    <w:p>
      <w:pPr>
        <w:pStyle w:val="Normal"/>
        <w:ind w:right="23" w:firstLine="708"/>
        <w:rPr/>
      </w:pPr>
      <w:r>
        <w:rPr/>
        <w:t xml:space="preserve">156. Много видели опровергателей и игнорамусов, но опаснее всего те, кто рядится в тогу миротворца, чтобы потом навредить, осудить и даже оклеветать. Совращая малых с круга достигнутых постижений, такие лжеобщинники крадут время у чистых душ. Утверждаю, что следует отстранить от себя подобных, ибо они сторожевые башни тьмы. </w:t>
      </w:r>
    </w:p>
    <w:p>
      <w:pPr>
        <w:pStyle w:val="Normal"/>
        <w:ind w:right="23" w:firstLine="708"/>
        <w:rPr/>
      </w:pPr>
      <w:r>
        <w:rPr/>
        <w:t xml:space="preserve">Уча — учимся. Разбирая опыт других, еще раз просматриваем рекорды собственных ошибок. Не будем утопать в болоте содеянного, но наведем мосты, чтобы выбраться оттуда. На чужих примерах учимся неприятию подобных форм общинножительства. </w:t>
      </w:r>
    </w:p>
    <w:p>
      <w:pPr>
        <w:pStyle w:val="Normal"/>
        <w:ind w:right="23" w:firstLine="708"/>
        <w:rPr/>
      </w:pPr>
      <w:r>
        <w:rPr/>
        <w:t xml:space="preserve">Каждому вручен посох пути, но не каждый использует его по назначению. В ткани кармы много троп, по которым из пространства изначальных и последующих времен приходят к нам огненные гости. Беседы высшие и земные привлекают много слушателей, и поэтому трудно определить орбиту воздействия бесед духовных. Упреждая влияния тьмы, будем цементировать и кристаллизовать вверенное нам пространство, превращая его в огромный драгоценный алмаз Общины истинной. Подтягивая настороженных и озирающихся силою сердца своего, зароним в них уверенность в собственных силах в деле победы над мраком. </w:t>
      </w:r>
    </w:p>
    <w:p>
      <w:pPr>
        <w:pStyle w:val="Normal"/>
        <w:ind w:right="23" w:firstLine="708"/>
        <w:rPr/>
      </w:pPr>
      <w:r>
        <w:rPr/>
        <w:t>Прежде чем пойдешь учить чистоте обихода, вычисти дом свой, и амбар, и коровник. Введи порядок в час своего обихода, вымости тропы камнями, принесенными с гор. Пусть дом твой сияет светом радости, освещая тьму запустения. В глухой пустыне далеко видны костры надежды.</w:t>
      </w:r>
    </w:p>
    <w:p>
      <w:pPr>
        <w:pStyle w:val="Normal"/>
        <w:ind w:right="23" w:firstLine="708"/>
        <w:rPr/>
      </w:pPr>
      <w:r>
        <w:rPr/>
      </w:r>
    </w:p>
    <w:p>
      <w:pPr>
        <w:pStyle w:val="Normal"/>
        <w:ind w:right="23" w:firstLine="708"/>
        <w:rPr/>
      </w:pPr>
      <w:r>
        <w:rPr/>
        <w:t xml:space="preserve">157. Сибирь указывается как утверждение живого талисмана. Алтай — как сокровенный камень в центре ее. Удумаем, как начать намеченное. Уже Москва гудит от идей построения нового. Все желают участвовать в живом деле. </w:t>
      </w:r>
    </w:p>
    <w:p>
      <w:pPr>
        <w:pStyle w:val="Normal"/>
        <w:ind w:right="23" w:firstLine="708"/>
        <w:rPr>
          <w:lang w:val="en-US"/>
        </w:rPr>
      </w:pPr>
      <w:r>
        <w:rPr/>
        <w:t xml:space="preserve">Внешность может передаваться для напоминания о некоторых неисправленных ошибках, застрявших в ткани веков. Волны кармы проявляются в испытаниях. Возвращая память далеких веков, прибегаем к явлениям полного сходства. </w:t>
      </w:r>
    </w:p>
    <w:p>
      <w:pPr>
        <w:pStyle w:val="Normal"/>
        <w:ind w:right="23" w:firstLine="708"/>
        <w:rPr/>
      </w:pPr>
      <w:r>
        <w:rPr/>
        <w:t>Одиночество — лучший друг подвига. В пламени общего труда выплавляются шлаки тамаса. Знамена разных сердец сольются вместе.</w:t>
      </w:r>
    </w:p>
    <w:p>
      <w:pPr>
        <w:pStyle w:val="Normal"/>
        <w:ind w:right="23" w:firstLine="708"/>
        <w:rPr/>
      </w:pPr>
      <w:r>
        <w:rPr/>
      </w:r>
    </w:p>
    <w:p>
      <w:pPr>
        <w:pStyle w:val="Normal"/>
        <w:ind w:right="23" w:firstLine="708"/>
        <w:rPr>
          <w:lang w:val="en-US"/>
        </w:rPr>
      </w:pPr>
      <w:r>
        <w:rPr/>
        <w:t xml:space="preserve">158. Не предавайтесь майе внимания людского. Важна пространственная мысль, свивающая гнезда свои в мирах небесных. Исступление восторга скоротечно, но лямка труда требует постоянного напряжения. </w:t>
      </w:r>
    </w:p>
    <w:p>
      <w:pPr>
        <w:pStyle w:val="Normal"/>
        <w:ind w:right="23" w:firstLine="708"/>
        <w:rPr/>
      </w:pPr>
      <w:r>
        <w:rPr/>
        <w:t>Загнивающим в невежестве людям нужны не очки, но потрясения духа. Слепота тамаса как ночь нескончаемая. Тьму любят монстры зла. Их там и не различить. Идеи властвуют над кармой мира. И гнезда небесные как острова, где можно отдохнуть духу, который учится летать. Но родившимся на земле нужно послужить Матери своей. Копоть прошлого засоряет глаза, но новые огни Беспредельности проясняют зрение от пыли зла. Хорош ливень охлаждающий.</w:t>
      </w:r>
    </w:p>
    <w:p>
      <w:pPr>
        <w:pStyle w:val="Normal"/>
        <w:ind w:right="23" w:firstLine="708"/>
        <w:rPr/>
      </w:pPr>
      <w:r>
        <w:rPr/>
      </w:r>
    </w:p>
    <w:p>
      <w:pPr>
        <w:pStyle w:val="Normal"/>
        <w:ind w:right="23" w:firstLine="708"/>
        <w:rPr/>
      </w:pPr>
      <w:r>
        <w:rPr/>
        <w:t xml:space="preserve">159. Нужно стать чистым листом для Господа. Выскоблив пергамент сущности своей от прошлых уродливых начертаний, призовем Руку Владыки, для того чтобы Он начертал на наших душах новые Знаки Свои. </w:t>
      </w:r>
    </w:p>
    <w:p>
      <w:pPr>
        <w:pStyle w:val="Normal"/>
        <w:ind w:right="23" w:firstLine="708"/>
        <w:rPr/>
      </w:pPr>
      <w:r>
        <w:rPr/>
        <w:t>Не нужны нам витиеватые заставки и красочные картины жизни внешней. Нам важна красота внутреннего мира. Украсим Дом Тайны своей чудесами радости и лучшие жемчужины вложим в орнамент цветов жизни. Но если какой-то древний глиф или отдельный завиток красив и гармоничен, то мы его оставим на прежнем месте, чтобы окружить новыми знаками. Карма Красоты складывается именно так. Но часто даже каракули малыша хранятся как семейная реликвия. Они отражают степень начала и дальнейшую поступь развития духа. Летопись нашей жизни пишется пером нашей мысли, и Ангел Света, наш высший принцип, неустанно следит за точностью начертаний нанесенных.</w:t>
      </w:r>
    </w:p>
    <w:p>
      <w:pPr>
        <w:pStyle w:val="Normal"/>
        <w:ind w:right="23" w:firstLine="708"/>
        <w:rPr/>
      </w:pPr>
      <w:r>
        <w:rPr/>
      </w:r>
    </w:p>
    <w:p>
      <w:pPr>
        <w:pStyle w:val="Normal"/>
        <w:ind w:right="23" w:firstLine="708"/>
        <w:rPr/>
      </w:pPr>
      <w:r>
        <w:rPr/>
        <w:t xml:space="preserve">160. Велико разочарование от состояния людей. Всякая обманутая надежда вызывает приступ безысходности, но лишь мощь мысли способна решить проблему внутренней опоры. Человечество слишком сильно подвержено ветру искушений и гнется, как тростинка речная. Лишь заслоняясь Щитом Иерархии, можно чувствовать свою безопасность. </w:t>
      </w:r>
    </w:p>
    <w:p>
      <w:pPr>
        <w:pStyle w:val="Normal"/>
        <w:ind w:right="23" w:firstLine="708"/>
        <w:rPr/>
      </w:pPr>
      <w:r>
        <w:rPr/>
        <w:t>Трудно вернуть посланные мысли. Трудно, и даже невозможно, возвратить потерянные годы. Но, следуя принципу вечного обучения, ничто не может быть потеряно. Крупицы опыта обретаются в самых неприглядных ситуациях, так же как искры энергии солнечной заложены даже в гнилом пне. Дни сгорают, служа топливом для печи времени, на которой варится похлебка духа. Опыт собирает знание. Накопленное знание становится интуицией. Интуиция рождает кристаллы мудрости. Круговращение и накопление знаний не прекращаются ни на минуту. Жизнь идет как несмолкаемый ливень мудрости. Неожиданны пути ее обретения. Неожиданны прозрения малые. Нарастая, поток озарения превращается в прекрасную Сантану, омывшись в водах которой уже не сможешь остаться прежним. Перейдя на другой берег, станешь мудрым продолжением своих вечных скитаний по вселенной. Новому уступает старое, лишь изменяя качество на лучшее.</w:t>
      </w:r>
    </w:p>
    <w:p>
      <w:pPr>
        <w:pStyle w:val="Normal"/>
        <w:ind w:right="23" w:firstLine="708"/>
        <w:rPr/>
      </w:pPr>
      <w:r>
        <w:rPr/>
      </w:r>
    </w:p>
    <w:p>
      <w:pPr>
        <w:pStyle w:val="Normal"/>
        <w:ind w:right="23" w:firstLine="708"/>
        <w:rPr/>
      </w:pPr>
      <w:r>
        <w:rPr/>
        <w:t xml:space="preserve">161. Невидимы обитатели Сада Моего. Даже шороха не ощутить, даже звука падения лепестка с яблони цветущей. Только неуловимый и восхитительный аромат может выдать приближение их. Словно жаром охватывает сердце, и острая звезда загорается внутри, вонзаясь в темноту плоти. </w:t>
      </w:r>
    </w:p>
    <w:p>
      <w:pPr>
        <w:pStyle w:val="Normal"/>
        <w:ind w:right="23" w:firstLine="708"/>
        <w:rPr/>
      </w:pPr>
      <w:r>
        <w:rPr/>
        <w:t>Сознание общего блага собирает сотрудников незримых. И они готовы помочь, готовы зажечь сердца присутствием своим и вдохновить на построение Общины Моей. Для распознавания дел великих даются духи-водители. Устремляя и направляя других, сами обретают они опыт духовного руководства группами людей, воспылавших любовью к Истине. Добрым глазом будем смотреть даже на ужимки невежества. Правота блага тонет в примерах очевидности, но следствия его — в Мирах Высших. Построение Общины лишь возможность возвысить и объединить мысли в устремлении духа.</w:t>
      </w:r>
    </w:p>
    <w:p>
      <w:pPr>
        <w:pStyle w:val="Normal"/>
        <w:ind w:right="23" w:firstLine="708"/>
        <w:rPr/>
      </w:pPr>
      <w:r>
        <w:rPr/>
      </w:r>
    </w:p>
    <w:p>
      <w:pPr>
        <w:pStyle w:val="Normal"/>
        <w:ind w:right="23" w:firstLine="708"/>
        <w:rPr/>
      </w:pPr>
      <w:r>
        <w:rPr/>
        <w:t>162. Часто степень развитого сознания тяжка для тела. Энергии могут изматывать физиологию, подавляя ее нормальные функции и даже отягчая их. Ассимиляция — это та порция энергий, которая растворяется безболезненно в теле. Но трансмутация связана с сознательным принятием различных токов, входящих в открытые центры. Трансмутация — сознательное и непрерывное пребывание огненного тела в физическом, отчего огонь вызывает ожоги последнего и невыносимые мучения — словно живешь непрестанно в печи доменной. Но плавильная печь — это грубый инструмент для разложения руды и выделения из нее металла в чистом виде. Духовный огонь чистит ауру, возжигая в ней поток духовных излучений. Огонь высокой разумности входит лишь в чистое вместилище, выжигая скверну. Ни один атом тамаса не выдержит в условиях святости.</w:t>
      </w:r>
    </w:p>
    <w:p>
      <w:pPr>
        <w:pStyle w:val="Normal"/>
        <w:ind w:right="23" w:firstLine="708"/>
        <w:rPr/>
      </w:pPr>
      <w:r>
        <w:rPr/>
      </w:r>
    </w:p>
    <w:p>
      <w:pPr>
        <w:pStyle w:val="Normal"/>
        <w:ind w:right="23" w:firstLine="708"/>
        <w:rPr/>
      </w:pPr>
      <w:r>
        <w:rPr/>
        <w:t>163. Смена тел в безразличном состоянии ведет к бесцельным блужданиям в обрывках бледных воспоминаний. Страх перед сменой тела отдает дух во власть пожирателей душ, где они томятся долгие периоды. Но радость надежды и целеустремленность дают крыльям духа восходящего крепость и силу. Вместив все сокровища сердца своего в последнее мгновение жизни, возможно высоко взойти, но жизнь должна быть достойна и разумна. В конечном счете, вся жизнь — подготовка к вхождению во Врата великие. Хоть мы и знаем эту тропинку, но все же последнее безвозвратное путешествие наиболее важно для каждой души.</w:t>
      </w:r>
    </w:p>
    <w:p>
      <w:pPr>
        <w:pStyle w:val="Normal"/>
        <w:ind w:right="23" w:firstLine="708"/>
        <w:rPr/>
      </w:pPr>
      <w:r>
        <w:rPr/>
      </w:r>
    </w:p>
    <w:p>
      <w:pPr>
        <w:pStyle w:val="Normal"/>
        <w:ind w:right="23" w:firstLine="708"/>
        <w:rPr/>
      </w:pPr>
      <w:r>
        <w:rPr/>
        <w:t>164. Чрезмерное внимание разрушает заградительную сеть. Ведь столько мысленных стрел вонзается. Лучше оставаться незаметным. Но механизм оповещения запущен, и именно любопытство может служить причиной частых недомоганий. Но нужно быть готовым к ударам клеветы, ибо извращенный ум интернет-компаний во всем ищет умственные аномалии. Не будем питать бхутов гневом, но возьмем Посох Преданности, чтобы удалиться по Пути Света. Под Лучом Моим вы невредимы будете. Можно объявить себя мнимоумершим и уйти в Алтайские Ашрамы, но ведь в миру столько дел незаконченных. Будет похожим на бегство уход внезапный. Пусть враги в Щите Силы увидят облик свой и испугаются его. В башню Света летит много стрел. Можно свить из них тетиву моста Устремления. Но полет силы Любви стремительнее бега. Хорошо, когда опора ног тверда.</w:t>
      </w:r>
    </w:p>
    <w:p>
      <w:pPr>
        <w:pStyle w:val="Normal"/>
        <w:ind w:right="23" w:firstLine="708"/>
        <w:rPr/>
      </w:pPr>
      <w:r>
        <w:rPr/>
      </w:r>
    </w:p>
    <w:p>
      <w:pPr>
        <w:pStyle w:val="Normal"/>
        <w:ind w:right="23" w:firstLine="708"/>
        <w:rPr/>
      </w:pPr>
      <w:r>
        <w:rPr/>
        <w:t>165. Озарение сознания не поддается насильственному развитию. Только чуткость сознания определяет срок его прихода. Этому не может научить ни одна школа, ни один, даже самый высокий, Учитель. Импульсы прозрений скоротечны, но последствие их велико для собирания кристалла духа. Нельзя насиловать огненную материю, понуждая ее к преждевременному образованию, но, питая ум энергиями, извлекаемыми из духовных заветов Великих Учителей, можно приблизить срок благословения пространства. Духовная вспышка сознания может повлечь за собой явления, свойственные развитому телу Архата. Но трудно удержать на должной высоте эти серебряные молнии Света Высшего. Но единожды достигший хотя бы на мгновение уровня сознания Архата будет стремиться к этому священному источнику. Приникнув единожды, уже не напьешься никогда. Знание будет литься сквозь пальцы, но выпить его сможешь всего лишь несколько глотков.</w:t>
      </w:r>
    </w:p>
    <w:p>
      <w:pPr>
        <w:pStyle w:val="Normal"/>
        <w:ind w:right="23" w:firstLine="708"/>
        <w:rPr/>
      </w:pPr>
      <w:r>
        <w:rPr/>
      </w:r>
    </w:p>
    <w:p>
      <w:pPr>
        <w:pStyle w:val="Normal"/>
        <w:ind w:right="23" w:firstLine="708"/>
        <w:rPr/>
      </w:pPr>
      <w:r>
        <w:rPr/>
        <w:t>166. Не будем наряжать себя в разноцветные одежды необычности. Это будет очень похожим на покровы майи. Представим достижение высших явлений как простое дело жизни. Любая дисциплина проста, но нужно следовать неуклонно ее извечным законам: иначе даже на шаг не продвинешься. Можно не замечать роста сознания, но накопления духа не слышны, словно рост травы. Преданность подразумевает не только любовь и следование за Учителем, но и исполнение правил жизни, строгих и неотъемлемых, не нарушая их и не изменяя по собственной прихоти. Дисциплина йоги являет труд, сродни воинскому. Проходя ступени ученичества, нужно до конца исполнять правила предписанные, до последней точки. Простоте обучены. Не будем загромождать вход ненужными яркими предметами, которые бесполезны и лишь отвлекают внимание от занятия основного. Путь определен, но можно украсить его для вослед идущих и сделать места отдыха более удобными. Места стояния духа являют собой оазисы света, где можно укрыться от палящего жара пути полдневного и найти надежный кров и ночлег.</w:t>
      </w:r>
    </w:p>
    <w:p>
      <w:pPr>
        <w:pStyle w:val="Normal"/>
        <w:ind w:right="23" w:firstLine="708"/>
        <w:rPr/>
      </w:pPr>
      <w:r>
        <w:rPr/>
        <w:t>Прими в дом свой застигнутых бурей и уставших от зноя и холода. Путник всегда был желанным лицом в доме Моем. Даже стакан холодной воды в жару явлен как дар бесценный. Дом Мой будет окружен рощей кедровой. Дом Мой будет пристанищем душ ищущих. Храмом чистоты нарекается место Мое, куда огненные духи принесут лучшие дары своего сердца. Искренность и преданность долго еще послужат делу Нашему.</w:t>
      </w:r>
    </w:p>
    <w:p>
      <w:pPr>
        <w:pStyle w:val="Normal"/>
        <w:ind w:right="23" w:firstLine="708"/>
        <w:rPr/>
      </w:pPr>
      <w:r>
        <w:rPr/>
      </w:r>
    </w:p>
    <w:p>
      <w:pPr>
        <w:pStyle w:val="Normal"/>
        <w:ind w:right="23" w:firstLine="708"/>
        <w:rPr/>
      </w:pPr>
      <w:r>
        <w:rPr/>
        <w:t xml:space="preserve">167. Очищение ветхого мира начинается с противопоставления себя злу. Радостью укрепляется крепость духа. Радостью озонируется пространство. Но пусть это чувство будет чистым и возвышенным и не омрачено будет злорадством. Оставим темным все любимые ими вещи. </w:t>
      </w:r>
    </w:p>
    <w:p>
      <w:pPr>
        <w:pStyle w:val="Normal"/>
        <w:ind w:right="23" w:firstLine="708"/>
        <w:rPr/>
      </w:pPr>
      <w:r>
        <w:rPr/>
        <w:t>Как в мелодии есть основная нота, вокруг которой вращаются все остальные звуки, так и в мысли есть внутренний стержень, который дает свечение при соприкосновении с материей. Словно электродуга, мысль связывает небесные и земные понятия, способные соединить явления несовместимые. Огонь служения является тем магнитом, который через расстояние и время притягивает искры сердец. Как лампады, собранные воедино, дают светоч костра, так и сердца созвучные начинают сиять вместе, словно маяки, разрывающие тьму ночи.</w:t>
      </w:r>
    </w:p>
    <w:p>
      <w:pPr>
        <w:pStyle w:val="Normal"/>
        <w:ind w:right="23" w:firstLine="708"/>
        <w:rPr/>
      </w:pPr>
      <w:r>
        <w:rPr/>
      </w:r>
    </w:p>
    <w:p>
      <w:pPr>
        <w:pStyle w:val="Normal"/>
        <w:ind w:right="23" w:firstLine="708"/>
        <w:rPr/>
      </w:pPr>
      <w:r>
        <w:rPr/>
        <w:t>168. Американская форма демократии в полной мере воплотила дьявольскую мечту о рае на земле. С бесстыдным цинизмом и неодолимой силой навязывать свой образ жизни Америка всегда знает больше, что нужно другим странам, чем они сами. В роли властителя современности, захватившего весь мир, Америка последовательно гасит очаги пробуждающейся духовности, навешивая ярлыки террористов и врагов человечества. Исследуя материю, она забирает себе по праву сильного приоритет и лавры первооткрывателей, задвигая в задние ряды достижения научной России. Потребляя восемьдесят процентов электроэнергии, бензина и стали, производимых во всем мире, она охватила щупальцами своими весь мир и, будучи самым первым должником, умудряется слыть богатейшей страною мира. Пустые деньги, пустые души, пустая жизнь притягивают индустрию легкой наживы и развлечений к выдумыванию новых аттракционов, чтобы охватить каждый дом и каждого человека игровой зависимостью. Под видом полового воспитания создаются предпосылки к разврату, возведенному в акты государственной политики. Свободная продажа оружия приносит баснословную прибыль. Даже десятимесячному ребенку через интернет можно купить дробовик. Все поставлено на служение «золотому тельцу», из-за которого еще Моисей проклял народ свой. Обман правит там, и самые ловкие и изворотливые слуги Майи прислуживают в этом огромном Храме Молоха.</w:t>
      </w:r>
    </w:p>
    <w:p>
      <w:pPr>
        <w:pStyle w:val="Normal"/>
        <w:ind w:right="23" w:firstLine="708"/>
        <w:rPr/>
      </w:pPr>
      <w:r>
        <w:rPr/>
      </w:r>
    </w:p>
    <w:p>
      <w:pPr>
        <w:pStyle w:val="Normal"/>
        <w:ind w:right="23" w:firstLine="708"/>
        <w:rPr/>
      </w:pPr>
      <w:r>
        <w:rPr/>
        <w:t>169. Готовому отдать себя во власть эволюционных достижений нужно уяснить до конца суровость и трудность такого шага.</w:t>
      </w:r>
    </w:p>
    <w:p>
      <w:pPr>
        <w:pStyle w:val="Normal"/>
        <w:ind w:right="23" w:firstLine="708"/>
        <w:rPr/>
      </w:pPr>
      <w:r>
        <w:rPr/>
      </w:r>
    </w:p>
    <w:p>
      <w:pPr>
        <w:pStyle w:val="Normal"/>
        <w:ind w:right="23" w:firstLine="708"/>
        <w:rPr/>
      </w:pPr>
      <w:r>
        <w:rPr/>
        <w:t xml:space="preserve">170. Усиленная потеря энергии сопровождает близость высоких аур с низкими — словно идет постоянное перетекание воды из полного сосуда в пустой. Вампиризм совсем не редкое явление в кругу так называемых общинников. Используя общие энергии, такие почитатели истины играют роль оповещателей тьмы, иногда даже несознательно. Но пыль дней осядет. Все станет по своим местам. Но пустоту обихода нельзя ничем заполнить, если нет уважения и торжественности. Сотрудники не те, кто за столом общаются, пробуя то одно, то другое блюдо. Сотрудники являют собой силу единого сердца. Нужно настраивать вину камертоном высокого состояния. </w:t>
      </w:r>
    </w:p>
    <w:p>
      <w:pPr>
        <w:pStyle w:val="Normal"/>
        <w:ind w:right="23" w:firstLine="708"/>
        <w:rPr/>
      </w:pPr>
      <w:r>
        <w:rPr/>
        <w:t xml:space="preserve">Когда влетает лохматый клубок неизжитых страстей, на него навиваются нити сомнений и обид, пылинки недомолвок, оборванные лоскуты несбыточных желаний. Чтобы удалить такого рода ауру, нужно применить большие усилия. Касания тамаса притягивают негативные силы пространства, создавая магнит невежества, где неразвитость и внутренняя лень прикрыты цветными лоскутами убранства. Вдохновение от ветра астральных видений заслоняет аромат Духовного Мира, который, не достигая сознания, испаряется. Не будем обвинять людей в надуманности. Но учтем всю амплитуду колебаний человеческой природы. </w:t>
      </w:r>
    </w:p>
    <w:p>
      <w:pPr>
        <w:pStyle w:val="Normal"/>
        <w:ind w:right="23" w:firstLine="708"/>
        <w:rPr/>
      </w:pPr>
      <w:r>
        <w:rPr/>
        <w:t>Воспитание из низшего высшего, кристаллизация лучшего в себе сродни выращиванию лотосов, которые укрывают листьями и цветами своими то болото, из которого они сумели вынести тончайшую субстанцию постижений. Для гармоничной передачи энергий нужно иметь разные круги общины, окружающие ядро, или единое сердце. Только таким образом можно избежать потери силы, развивающей вампиризм у одних и анемию и истощение у других.</w:t>
      </w:r>
    </w:p>
    <w:p>
      <w:pPr>
        <w:pStyle w:val="Normal"/>
        <w:ind w:right="23" w:firstLine="708"/>
        <w:rPr/>
      </w:pPr>
      <w:r>
        <w:rPr/>
      </w:r>
    </w:p>
    <w:p>
      <w:pPr>
        <w:pStyle w:val="Normal"/>
        <w:ind w:right="23" w:firstLine="708"/>
        <w:rPr/>
      </w:pPr>
      <w:r>
        <w:rPr/>
        <w:t>171. Лишь мощью покоя защищаемся от атак стучащихся мыслей и слов. Серебряная аура отражает даже злобные атаки — лишь бы изнутри, в крепости, никто не предался панике и не поддался страху. Напрягая стихию покоя, понимаем, что лишь в этом надежном хранилище можно спрятать неустрашимость духа и торжественную устремленность. Можно пострадать от чрезмерного внимания, но крепость брони можно узнать, лишь испытывая напряжение боя. Нужно рассчитывать доспех на удар летящего копья: иначе погибнешь в самой первой схватке.</w:t>
      </w:r>
    </w:p>
    <w:p>
      <w:pPr>
        <w:pStyle w:val="Normal"/>
        <w:ind w:right="23" w:firstLine="708"/>
        <w:rPr/>
      </w:pPr>
      <w:r>
        <w:rPr/>
      </w:r>
    </w:p>
    <w:p>
      <w:pPr>
        <w:pStyle w:val="Normal"/>
        <w:ind w:right="23" w:firstLine="708"/>
        <w:rPr/>
      </w:pPr>
      <w:r>
        <w:rPr/>
        <w:t>172. Пыльные лохмотья привычек сгорают, оставляя в пепле сплавленные частицы прошлого. Крупицам опыта уготовано свое место в руде вечного знания. Пути мостятся из серых камней: иначе по грязи не пролезть. Но всеначальная энергия мощнее всего накапливается и растворяется в воде. Импульс росту растений дает не просто полив, но способность растворять минералы, которые вступают в химическую реакцию. Мыслительные токи циркулируют не просто по нервным каналам, но насыщают кровь огнем пространства. Излучения идут ото всех органов и секреций. Каждый атом, каждая тончайшая часть его ядра излучает крошечные импульсы энергии. Парадокс состоит в том, что в самых тончайших частицах, стоящих на границе перехода из видимого мира в тонкий, хранятся основные залежи энергии и искры скристаллизованого знания. Ибо энергия лишь низший принцип Софии Пламенной. Это те жемчужины сокровенные, которыми наполнена Чаша.</w:t>
      </w:r>
    </w:p>
    <w:p>
      <w:pPr>
        <w:pStyle w:val="Normal"/>
        <w:ind w:right="23" w:firstLine="708"/>
        <w:rPr/>
      </w:pPr>
      <w:r>
        <w:rPr/>
      </w:r>
    </w:p>
    <w:p>
      <w:pPr>
        <w:pStyle w:val="Normal"/>
        <w:ind w:right="23" w:firstLine="708"/>
        <w:rPr/>
      </w:pPr>
      <w:r>
        <w:rPr/>
        <w:t xml:space="preserve">173. Инерция самоволия приводит к неуправляемым реакциям организма, когда человек уже не способен остановить поток негативных явлений, к которым подключается весь империл планеты. Сеть светлых сил хороша тем, что нейтрализует действие очагов темных и, локализуя их, разрушает огненными импульсами любви и добра. Именно в этом случае благо становится действенным. Ассоциации высоких понятий с земными образами дают опорные сигналы для памятования о Высоком Облике, о дисциплине, преданности и служении. Развивая положительную реакцию на все явления, извлекаем из них лучшую, духовную часть великой Силы Творения. Движение гун создает жизненные действия. Без этой тройственности энергий всякое проявление жизни становится неполноценным, выявляя лишь одну из сторон и не утверждая полноты синтеза. </w:t>
      </w:r>
    </w:p>
    <w:p>
      <w:pPr>
        <w:pStyle w:val="Normal"/>
        <w:ind w:right="23" w:firstLine="708"/>
        <w:rPr/>
      </w:pPr>
      <w:r>
        <w:rPr/>
      </w:r>
    </w:p>
    <w:p>
      <w:pPr>
        <w:pStyle w:val="Normal"/>
        <w:ind w:right="23" w:firstLine="708"/>
        <w:rPr/>
      </w:pPr>
      <w:r>
        <w:rPr/>
        <w:t>174. Часто яркие видения являют собой лишь визуализацию собственных мыслей и переживаний, не имеющих ничего общего с реальными картинами жизни Высших Миров. Высокая эмоциональность дает мыслям живость, расписывая их яркими красками впечатлений. Но это может быть лишь реакция астрального тела на восхищение какой-то прекрасной вещью или пейзажем. Психика может внушить духу то или иное состояние для постижения одной из сторон жизни. Мысленные картины способны влиять на сознание, затмевать его и направлять в нужное русло, отдавая во власть духа или чувств. Но любовь, даже самая высокая, лишь одна из степеней божественного покоя как аспекта Высшей Мудрости, достигая которой дух приносит на землю искру огня озарения. Феномен ясного сознания лежит в умении удержать память в Сферах Надземных. Именно это состояние создает цепь связующую, по которой течет огонь пространства, обогащаясь опытом знания. Сердца, подверженные этому пространственному току, уже не смогут жить в темном вакууме земного безразличия. Их смысл жизни заключается в служении, хотя бы мысленном, во благо человечества. Обучение чистоте мысли и добру устремления может стать началом пути огненного. Без чистоты земля будет гореть под ногами. Сделав шаг, нужно идти дальше: иначе бесконечное топтание на месте может выбить яму, из которой будет не так легко вылезти.</w:t>
      </w:r>
    </w:p>
    <w:p>
      <w:pPr>
        <w:pStyle w:val="Normal"/>
        <w:ind w:right="23" w:firstLine="708"/>
        <w:rPr/>
      </w:pPr>
      <w:r>
        <w:rPr/>
      </w:r>
    </w:p>
    <w:p>
      <w:pPr>
        <w:pStyle w:val="Normal"/>
        <w:ind w:right="23" w:firstLine="708"/>
        <w:rPr/>
      </w:pPr>
      <w:r>
        <w:rPr/>
        <w:t xml:space="preserve">175. Клеветнические нападки на Учителя и Матерь Агни Йоги в угоду и по заказу некоторых кругов, убеждающих всех в том, что Агни Йога есть чистый сатанизм, воистину, неслыханное кощунство тех, кто сам под церковным клобуком прячет выросшие рога невежества. Плата за ложь ими самими назначена. Несложно будет угадать, чем именно все это кончится. Удел клеветников и продажных борзописцев определен ими сполна. Мера яда, которую они выплеснули в пространство, вернется им еще большей клеветнической кампанией в их адрес. Зло не останется безнаказанным. </w:t>
      </w:r>
    </w:p>
    <w:p>
      <w:pPr>
        <w:pStyle w:val="Normal"/>
        <w:ind w:right="23" w:firstLine="708"/>
        <w:rPr/>
      </w:pPr>
      <w:r>
        <w:rPr/>
      </w:r>
    </w:p>
    <w:p>
      <w:pPr>
        <w:pStyle w:val="Normal"/>
        <w:ind w:right="23" w:firstLine="708"/>
        <w:rPr/>
      </w:pPr>
      <w:r>
        <w:rPr/>
        <w:t xml:space="preserve">176. Нужно даже недоброе настроение направлять в русло общего блага. Частицы творящей силы действуют и в проявлениях несовершенства. Они очень сильно загрязнены от соприкосновения с земной материей. Но словно скатерть из каменного льна, брошенная в огонь, становится белоснежной, так и дух наш, который возвратился к горнилу космического огня, вновь обретает качества прежние. </w:t>
      </w:r>
    </w:p>
    <w:p>
      <w:pPr>
        <w:pStyle w:val="Normal"/>
        <w:ind w:right="23" w:firstLine="708"/>
        <w:rPr/>
      </w:pPr>
      <w:r>
        <w:rPr/>
        <w:t xml:space="preserve">Община — попытка соединить искры монад в одно целое и уже на земле сделать единение возможным, не говоря о воздействии коллективного сознания, которое очевидно и неоспоримо. Остановимся на аспекте получения энергий и приобретении каждым из общины даров космических. Предрасположенность зависит от накоплений Чаши в той или иной области, но синтез явлен как движущая сила будущей эпохи. Водолей льет из своих сосудов огонь и воду, совмещая несовместимое в природе земного бытия. И дары сердец, живущих в общине, могут быть настолько разнообразными от воздействий вибраций пространственных. Пробуждение талантов и способностей лишь малая часть испытаний в лаборатории духа. Искры потенций Бога раздаются каждому лотосу сердца как пыльца, оплодотворяющая дух. И лишь у принявших мгновение Высшего Света завязывается плод сокровенный. Удача следует по пятам за носителем такой завязи огненной. Полнота существования — в способности проявить созревшее, подвигая тем самым мир хотя бы на шаг к новому постижению. </w:t>
      </w:r>
    </w:p>
    <w:p>
      <w:pPr>
        <w:pStyle w:val="Normal"/>
        <w:ind w:right="23" w:firstLine="708"/>
        <w:rPr/>
      </w:pPr>
      <w:r>
        <w:rPr/>
        <w:t>Функция Матери Мира в полной мере даруется каждому существу. Великая триада: Небо, Земля, Человек — действует во всем. Могут быть разные обличья как первого, так и второго и третьего, но вращение энергий Неба и Земли без человечества не возможно. Лишь существа, обладающие мыслетворчеством, способны насыщать пространство новой силой. Даже в самом низком качестве своем человек по мысли выше животных. Не говорю о выродках и отморозках, являющих собой демонов во плоти. Они лишь приняли человекообразие как способ затеряться в толпе. Типичная психология преступного мира.</w:t>
      </w:r>
    </w:p>
    <w:p>
      <w:pPr>
        <w:pStyle w:val="Normal"/>
        <w:ind w:right="23" w:firstLine="708"/>
        <w:rPr/>
      </w:pPr>
      <w:r>
        <w:rPr/>
      </w:r>
    </w:p>
    <w:p>
      <w:pPr>
        <w:pStyle w:val="Normal"/>
        <w:ind w:right="23" w:firstLine="708"/>
        <w:rPr/>
      </w:pPr>
      <w:r>
        <w:rPr/>
        <w:t xml:space="preserve">177. Когда ты учишь — открываешь себя. Уча других — учимся сами, останавливаясь у черты, где знание становится незнанием. Достигая предела накопления, мы освобождаемся от него, потому что оно больше не отвечает условиям нашей жизни. И лучшие накопления оседают в Чаше искрами света, собираясь в интуицию, наитие и ведение, составляющие начало мудрости. </w:t>
      </w:r>
    </w:p>
    <w:p>
      <w:pPr>
        <w:pStyle w:val="Normal"/>
        <w:ind w:right="23" w:firstLine="708"/>
        <w:rPr/>
      </w:pPr>
      <w:r>
        <w:rPr/>
        <w:t>Сгорает все в извечном огне, где разум и дух — одно. И жизни, промчавшиеся, как во сне, поглотит пралайи ночь. Но наши души, как капли росы, в небе будут висеть. Какие-то необъяснимые сны будут они смотреть. Наверное, летопись прошлых эпох ворвется в искру всех искр. Или безмолвьем, что дарует Бог, застынет последняя мысль. Весь мир лишь майя, мы дети ее. Творя золотую игру, красим мыслью миров бытие, чтоб свет возвратить костру. И все же неодолимый путь дает возвращенье назад. И каждый мечтает не раз отдохнуть за створками Огненных Врат. Но труд земной лишь начало пути в пространство, где вечный день. И нам еще идти и идти, сжигая земную тень. Но что же может одна душа, лишенная сил и тел? Лететь за грань того миража, где тайны иной предел. Соткан из сути наш путь непростой, из нитей серебряных дней. И что означает вечный покой в неугасимом огне? Труд, от которого горы растут и расцветают сады. Труд нескончаемых сердца минут, оставивших мыслей следы. Выжжен узор рукою судьбы. И никогда не смыть пыль наших ног с золотой тропы, что будет всегда светить.</w:t>
      </w:r>
    </w:p>
    <w:p>
      <w:pPr>
        <w:pStyle w:val="Normal"/>
        <w:ind w:right="23" w:firstLine="708"/>
        <w:rPr/>
      </w:pPr>
      <w:r>
        <w:rPr/>
      </w:r>
    </w:p>
    <w:p>
      <w:pPr>
        <w:pStyle w:val="Normal"/>
        <w:ind w:right="23" w:firstLine="708"/>
        <w:rPr/>
      </w:pPr>
      <w:r>
        <w:rPr/>
        <w:t xml:space="preserve">178. Огонь, вызванный к жизни, утончает организм. Струны пространства становятся звучнее. Струны земли — тяжелее. Малейшее колебание токов несет невыносимые боли. Кандалами звенят несовершенства человеческие. Общие тенденции социума влекут за собой даже недурные сознания. Инерция низменных устремлений тяжкой пеленой ложится на дух, едва взглянувший за туманный горизонт, — словно гора, окруженная тучами. Если поветрия вызывают общие заболевания, то и психизм игромании и алкоголизм внедряются в поток реки мыслеобразов. </w:t>
      </w:r>
    </w:p>
    <w:p>
      <w:pPr>
        <w:pStyle w:val="Normal"/>
        <w:ind w:right="23" w:firstLine="708"/>
        <w:rPr/>
      </w:pPr>
      <w:r>
        <w:rPr/>
        <w:t xml:space="preserve">Реки пламени стекают с небес, и остановить этот процесс невозможно. Земная цепь, открытая влиянию сестры своей — Венеры, подвержена усиленной трансмутации в силу того, что Великие Владыки и Мать Мира ушли на благословенную планету, продолжив Свой Труд Водителей и Хранителей. Связь с Землей остается и оказывает влияние благотворное. Земля, изучающая природу плотной стихии, в силу невежества своего и малолетия еще не может вместить ту помощь, даваемую с планет высших. Уран, Юпитер и Венера — двигатели эволюционного преображения Солнечного Кольца. </w:t>
      </w:r>
    </w:p>
    <w:p>
      <w:pPr>
        <w:pStyle w:val="Normal"/>
        <w:ind w:right="23" w:firstLine="708"/>
        <w:rPr/>
      </w:pPr>
      <w:r>
        <w:rPr/>
        <w:t>Лемурийцы, во многом похожие на лунных обитателей, были, скорее, природнодуховны, чем разумны. Но на Земле, в лаборатории особых планетных условий, испытывается и развивается неповторимая форма интеллекта, вырастающего из чувственной природы. Опыт животного и человеческого мира обучает чувства, создавая предпосылки для их возвышения и восприятия озарений через малый и большой экстаз. Но Бхакти уводит к областям Разума Мирового, где царствует таинство покоя Мудрости. Мысль в мощи своих постижений возносит сознание в Огненные Сферы. Но этика — непременное условие для ее роста.</w:t>
      </w:r>
    </w:p>
    <w:p>
      <w:pPr>
        <w:pStyle w:val="Normal"/>
        <w:ind w:right="23" w:firstLine="708"/>
        <w:rPr/>
      </w:pPr>
      <w:r>
        <w:rPr/>
      </w:r>
    </w:p>
    <w:p>
      <w:pPr>
        <w:pStyle w:val="Normal"/>
        <w:ind w:right="23" w:firstLine="708"/>
        <w:rPr/>
      </w:pPr>
      <w:r>
        <w:rPr/>
        <w:t xml:space="preserve">179. Изображение Великого Учителя уже нельзя увидеть на северной стороне Белой Горы. Ветер, снег и лед стерли Священный Облик, не оставив даже следа былой красоты. Великая энергия Умай-Эне своими лебедиными крыльями начертает новые картины, не менее прекрасные и сокровенные, чтобы вдохновить новые сердца, ею воплощенные. </w:t>
      </w:r>
    </w:p>
    <w:p>
      <w:pPr>
        <w:pStyle w:val="Normal"/>
        <w:ind w:right="23" w:firstLine="708"/>
        <w:rPr/>
      </w:pPr>
      <w:r>
        <w:rPr/>
        <w:t xml:space="preserve">Энергия, дремлющая в зерне духа, способна осветить целую земную вселенную, низводя живительные и разумные атомы света до пределов физических. Так воплощаются высшие духи, входя в тела человеческие. Не испытав боли и горечи земного существования, разве можно понять боль ближнего? Как сострадать живому, если не испытал ее на себе? </w:t>
      </w:r>
    </w:p>
    <w:p>
      <w:pPr>
        <w:pStyle w:val="Normal"/>
        <w:ind w:right="23" w:firstLine="708"/>
        <w:rPr/>
      </w:pPr>
      <w:r>
        <w:rPr/>
        <w:t>Миллиарды лет стоит Белая Гора. Миллиарды лет собирает она в сердце своем сокровище лучших сил планеты. И что для нее жизнь человеческая? Лишь взмах крыла птицы летящей или касание бабочкой цветка жизни земной.</w:t>
      </w:r>
    </w:p>
    <w:p>
      <w:pPr>
        <w:pStyle w:val="Normal"/>
        <w:ind w:right="23" w:firstLine="708"/>
        <w:rPr/>
      </w:pPr>
      <w:r>
        <w:rPr/>
      </w:r>
    </w:p>
    <w:p>
      <w:pPr>
        <w:pStyle w:val="Normal"/>
        <w:ind w:right="23" w:firstLine="708"/>
        <w:rPr/>
      </w:pPr>
      <w:r>
        <w:rPr/>
        <w:t>180. В беспредельности сердца все — таинство сил. Все миры пронизав, наша мысль приземлится, чтоб светильник ее еще ярче светил. Есть к чему прилететь и куда возвратиться. Гаснет миг, и свиваются зарева звезд в бесконечные знаки спиралей галактик. Постоянно в уме возникает вопрос, словно часть завитка жизни тайного акта.</w:t>
      </w:r>
    </w:p>
    <w:p>
      <w:pPr>
        <w:pStyle w:val="Normal"/>
        <w:ind w:right="23" w:firstLine="708"/>
        <w:rPr/>
      </w:pPr>
      <w:r>
        <w:rPr/>
        <w:t xml:space="preserve">Готовность принять крик обездоленного сердца и явить сострадание даже растоптанному цветку есть чувство, рождающее Бодхисаттв. Через множество манвантар, или эонов, искра духа, вращая колесо своего огня, возжжет великий пламень высшего существа, пребывающего в искре божьей, и сформирует в ауре сознательное огненное тело. Лишь тогда станут неопасными путешествия в мировом астрале, ибо к летящему факелу не смогут прикоснуться даже мощные существа тьмы. Малая спичка может обжечь руку даже самого сильного великана. Но полеты, или сознательные выходы в астрал, могут совершаться в оболочке, или модераторе мантры — в энергии, рождающейся от ее повторения, с которой ты хочешь перейти в другую плоскость сознания. </w:t>
      </w:r>
    </w:p>
    <w:p>
      <w:pPr>
        <w:pStyle w:val="Normal"/>
        <w:ind w:right="23" w:firstLine="708"/>
        <w:rPr/>
      </w:pPr>
      <w:r>
        <w:rPr/>
        <w:t xml:space="preserve">Но ценность любого деяния определяется целесообразностью. Простое любопытство не всегда уместно в практике астрального выхода. Но школы Тонкого Мира открывают свои двери для тех, чья жажда познания возросла до степени приобретения Учителя. Когда готов ученик — находится и Учитель. В современном мире у многих духов могут быть наставники из Тонкого Мира. Это может быть седьмым отражением Владыки, ибо Лик Его, сам по себе, явлен как величайший Терафим Света наравне с Матерью Агни Йоги. Все обвинения таких людей в медиумизме и контактерстве, если они яростны в своих нападках и озлобленны в истечении яда, являются угрозой нападения тьмы. Все духи водимы. Даже Великие Владыки имеют Наставников в Мирах Беспредельного Света. Но каждый астральный учитель вбирает часть эктоплазмы ученика, чтобы в привычных схемах, выражениях и отдельных словах выразить и донести глубину смысла преподаваемых понятий. </w:t>
      </w:r>
    </w:p>
    <w:p>
      <w:pPr>
        <w:pStyle w:val="Normal"/>
        <w:ind w:right="23" w:firstLine="708"/>
        <w:rPr/>
      </w:pPr>
      <w:r>
        <w:rPr/>
        <w:t xml:space="preserve">Воистину, в мире возведена вавилонская башня как символ гордыни человеческой. Именно построение самости человеческой смешало языки земные, дав разное понимание одним и тем же словам и понятиям. Трагедия современности заключена именно в том, что каждый дух взращивает свой ум в капсуле собственной самости, как росток на дне стеклянной банки. Сквозь затуманенные радужные разводы на стенках даже прекрасное лицо может представиться как пугающая личина ужасного монстра. </w:t>
      </w:r>
    </w:p>
    <w:p>
      <w:pPr>
        <w:pStyle w:val="Normal"/>
        <w:ind w:right="23" w:firstLine="708"/>
        <w:rPr/>
      </w:pPr>
      <w:r>
        <w:rPr/>
        <w:t>Искажения, умаления и преувеличения должны удаляться чистою тканью распознавания. Нити духовного опыта ткут покров ясного видения. Сердце стучит в дверь ума, предупреждая загодя. Но в рое мелких мыслей разве услышишь знак верный? Ведь писк комариный может превратить в назойливое гудение поток каждого мышления. Мыслите огненно, чисто и мощно, лишаясь мелочности, развивая таким образом качества царя духа. Щедрость сердца отличает растущее пламя сердца. Сила радости озаряет идущих. И печаль может быть лишь печатью земного присутствия.</w:t>
      </w:r>
    </w:p>
    <w:p>
      <w:pPr>
        <w:pStyle w:val="Normal"/>
        <w:ind w:right="23" w:firstLine="708"/>
        <w:rPr/>
      </w:pPr>
      <w:r>
        <w:rPr/>
      </w:r>
    </w:p>
    <w:p>
      <w:pPr>
        <w:pStyle w:val="Normal"/>
        <w:ind w:right="23" w:firstLine="708"/>
        <w:rPr/>
      </w:pPr>
      <w:r>
        <w:rPr/>
        <w:t>181. Любая новая энергия наталкивается на сопротивление энергии тамаса. Радикализм сознания, базирующийся на устоявшихся шаблонах мышления и обрядах поведения, не хочет уступать свое болото сеятелю прекрасных лотосов. Сон разума, в котором пребывает большинство человечества, держится на одной-единственной опоре — богатстве. Эпоха Рыб, вместо того чтобы обучить подвижности мышления и нахождению новых путей познания, ключи которых были вручены известной нации, явила поклонение «золотому тельцу», заразив этим духом все народы. Модернизация и улучшение денежных отношений привели к капитализации сознания, когда все струны жизни протянуты из золотых хранилищ. И только неимущий свободен от всех влияний коричневого газа. Духу не нужны фабрики, заводы и нефтяные вышки. Новые технологии могут себе позволить обойтись без нефти, моющих средств и бензина. Устремление к небесам решило бы проблемы одержания богатством. Из всех зависимостей эта лечится наиболее трудно, потому что очевидность ее дает блага земные — пусть незаконные, с точки зрения высшей кармы, но зато дающие вкусить отраву проклятого рая.</w:t>
      </w:r>
    </w:p>
    <w:p>
      <w:pPr>
        <w:pStyle w:val="Normal"/>
        <w:ind w:right="23" w:firstLine="708"/>
        <w:rPr/>
      </w:pPr>
      <w:r>
        <w:rPr/>
      </w:r>
    </w:p>
    <w:p>
      <w:pPr>
        <w:pStyle w:val="Normal"/>
        <w:ind w:right="23" w:firstLine="708"/>
        <w:rPr/>
      </w:pPr>
      <w:r>
        <w:rPr/>
        <w:t>182. Даже в шутку не следует осуждать и умалять кого бы то ни было. Даже намеки могут быть как оскорбительны, так и губительны. Нужно отвыкать даже прикасаться к проблемам чужой личной жизни. Когда выбивают ковер, пусть и очень красивый, можно наглотаться пыли и начать чихать. Но если наниматься профессиональным выбивальщиком ковров, то заболевание легких обеспечено. Не закрывайте сердце пылью осуждений. Найдите более достойное занятие для наполнения времени. Каждый несет часть Креста Мирового Учителя. Каждый несет часть назначения единого человечества. И не нужно усугублять без того тяжкую ношу земного существования. Каждая мера допустимости очень и очень зыбка. Не нужно взвешивать чужие поступки, не имея точных весов. На первый взгляд не определить истинный вес ваших приношений. Забудем о чужих поступках, но осмотрим свои. Легко быть судьей брату своему. Трудно быть судьей для себя. Слишком зыбка граница света и тьмы, если мир залит густым коричневым смогом.</w:t>
      </w:r>
    </w:p>
    <w:p>
      <w:pPr>
        <w:pStyle w:val="Normal"/>
        <w:ind w:right="23" w:firstLine="708"/>
        <w:rPr/>
      </w:pPr>
      <w:r>
        <w:rPr/>
      </w:r>
    </w:p>
    <w:p>
      <w:pPr>
        <w:pStyle w:val="Normal"/>
        <w:ind w:right="23" w:firstLine="708"/>
        <w:rPr/>
      </w:pPr>
      <w:r>
        <w:rPr/>
        <w:t xml:space="preserve">183. Песня как призыв обратить на себя внимание либо божества, либо человеческой толпы, либо стихийных духов, или животных. Гармонизируя пространство, песня разбивает хаос и делает структуру пространства податливой к влияниям энергий красоты. Не говорю о музыке тяжелого металла, но упоминаю о самых высочайших достижениях в сфере звучаний. Даже ангелы поют на рассвете, и голос ангельских хоров доносится до земли звоном серебряных колокольцев разной тональности. Музыка сфер удерживает построения мира. Музыка сфер составляет несмолкаемый оркестр Беспредельности, где каждая тема и нота не просто звучат, но творят и удерживают органическую структуру пространства, доминируя над ней в виде огненного мыслеобраза. </w:t>
      </w:r>
    </w:p>
    <w:p>
      <w:pPr>
        <w:pStyle w:val="Normal"/>
        <w:ind w:right="23" w:firstLine="708"/>
        <w:rPr/>
      </w:pPr>
      <w:r>
        <w:rPr/>
        <w:t>Эгрегор не просто скопление одухотворенных энергий и устремлений, но кристалл красоты совершенной, освобожденный от наслоений чувственных. У каждого центра есть своя, только ему свойственная мелодия. Но высшая радость звучит гимном кундалини. Когда все энергии объединены, когда сердце и психоглаз ведут основную тему, силы звучат, как оркестр — по мановению дирижерской палочки. Успех духовного роста лежит в умении консонировать с энергиями пространства и отвечать на призыв Высших Миров.</w:t>
      </w:r>
    </w:p>
    <w:p>
      <w:pPr>
        <w:pStyle w:val="Normal"/>
        <w:ind w:right="23" w:firstLine="708"/>
        <w:rPr/>
      </w:pPr>
      <w:r>
        <w:rPr/>
      </w:r>
    </w:p>
    <w:p>
      <w:pPr>
        <w:pStyle w:val="Normal"/>
        <w:ind w:right="23" w:firstLine="708"/>
        <w:rPr/>
      </w:pPr>
      <w:r>
        <w:rPr/>
        <w:t>184. Не всякий труд возвышает. Желание работать с землей свойственно Козерогам. Но насыщение планетной коры вибрациями силы сердечной не являет ли собой высшую форму такой работы? Можно усердно вскапывать гектары земли, находя в этом удовольствие, но важнее заряжать ее жизнеспособностью, без которой нецелесообразным становится труд. Если земля не принесет плода, напрасны все усилия. Утрата сил и потеря времени становятся неоправданными. Зову не избегать трудностей, но не творить их себе искусственно. На земных тропах еще много камней, о которые придется споткнуться.</w:t>
      </w:r>
    </w:p>
    <w:p>
      <w:pPr>
        <w:pStyle w:val="Normal"/>
        <w:ind w:right="23" w:firstLine="708"/>
        <w:rPr/>
      </w:pPr>
      <w:r>
        <w:rPr/>
      </w:r>
    </w:p>
    <w:p>
      <w:pPr>
        <w:pStyle w:val="Normal"/>
        <w:ind w:right="23" w:firstLine="708"/>
        <w:rPr/>
      </w:pPr>
      <w:r>
        <w:rPr/>
        <w:t xml:space="preserve">185. Мыслительная энергия соединяет все слои сущего. Если зломыслие уходит в тяжкие слои астрала, то мысль возвышенная пронзает все слои духа. Умейте мыслить чисто и широко. Научитесь мыслить благородно, опуская подробности неудобств. </w:t>
      </w:r>
    </w:p>
    <w:p>
      <w:pPr>
        <w:pStyle w:val="Normal"/>
        <w:ind w:right="23" w:firstLine="708"/>
        <w:rPr/>
      </w:pPr>
      <w:r>
        <w:rPr/>
        <w:t xml:space="preserve">По высшей планке нужно ценить проявленное. По шкале достижений определяется земной поход. Никто не вспомнит, сколько камней было принесено к основанию горы. Но постройку Храма будут помнить многие века. Конец венчает все дело. Умение закончить достойно — значит начать новое дело с более высокой точки постижения. Построивший приют высоко в горах легче поднимется к вершине. Но житель дымного города может отравиться даже чистейшим озоном. </w:t>
      </w:r>
    </w:p>
    <w:p>
      <w:pPr>
        <w:pStyle w:val="Normal"/>
        <w:ind w:right="23" w:firstLine="708"/>
        <w:rPr/>
      </w:pPr>
      <w:r>
        <w:rPr/>
        <w:t>Обретая силу мысли, мы ищем достойную меру ее воздействия. Не внушение и банальный гипноз важны, но Анура, из сердца исходящая. Обаяние дышит радостью космоса. Обаяние рядит мир в неповторимую привлекательность. Знание постигается с величайшим желанием и удовольствием, если имеет место привлечение сердечной энергии. Приятны мгновения постижения знания Радости, ибо даже по отдельности они прекрасны. Неразделима мощь Силы Моей с Анурой. В Атлантиде так называлась одна из Великих Богинь.</w:t>
      </w:r>
    </w:p>
    <w:p>
      <w:pPr>
        <w:pStyle w:val="Normal"/>
        <w:ind w:right="23" w:firstLine="708"/>
        <w:rPr/>
      </w:pPr>
      <w:r>
        <w:rPr/>
      </w:r>
    </w:p>
    <w:p>
      <w:pPr>
        <w:pStyle w:val="Normal"/>
        <w:ind w:right="23" w:firstLine="708"/>
        <w:rPr/>
      </w:pPr>
      <w:r>
        <w:rPr/>
        <w:t>186. Во время дальних полетов Учитель накрывает ученика частью своей ауры, которая отражает удары и попытки навредить духу устремившемуся. Огненное тело закаляется в полетах дальних, тренируя самообладание перед одолением Беспредельности. Мысли подобно летит стрела огненного тела. Молнии подобно сверкает след улетевшего сознания. Но насыщение пространства уже оставило свой химизм. Реакция мгновенного пахтанья уже начала свой процесс нового миротворения.</w:t>
      </w:r>
    </w:p>
    <w:p>
      <w:pPr>
        <w:pStyle w:val="Normal"/>
        <w:ind w:right="23" w:firstLine="708"/>
        <w:rPr/>
      </w:pPr>
      <w:r>
        <w:rPr/>
      </w:r>
    </w:p>
    <w:p>
      <w:pPr>
        <w:pStyle w:val="Normal"/>
        <w:ind w:right="23" w:firstLine="708"/>
        <w:rPr/>
      </w:pPr>
      <w:r>
        <w:rPr/>
        <w:t>187. Прибегаем к психологированию как трансформированию видимости. Мысленный мираж, доведенный до состояния физической зримости, повисает, как туман, над долиной, являя скопление гор непроходимых. Конечно, такая форма защиты вносит помехи в работу ментальных токов, но изобретение в будущем будет иметь место — как замок на двери. В сочетании с солнечным газом и психотронными заграждениями психологирование наиболее полно защитит Наши Ашрамы по всему миру.</w:t>
      </w:r>
    </w:p>
    <w:p>
      <w:pPr>
        <w:pStyle w:val="Normal"/>
        <w:ind w:right="23" w:firstLine="708"/>
        <w:rPr/>
      </w:pPr>
      <w:r>
        <w:rPr/>
        <w:t>Легкомысленно терять накопления. Легкомысленно подвергать себя экзекуциям механического воздержания. Нужно искать точку приложения энергий помимо продолжения рода. Смерть одного производителя означает рождение нового йогина. И что важнее миру, решит судьба.</w:t>
      </w:r>
    </w:p>
    <w:p>
      <w:pPr>
        <w:pStyle w:val="Normal"/>
        <w:ind w:right="23" w:firstLine="708"/>
        <w:rPr/>
      </w:pPr>
      <w:r>
        <w:rPr/>
      </w:r>
    </w:p>
    <w:p>
      <w:pPr>
        <w:pStyle w:val="Normal"/>
        <w:ind w:right="23" w:firstLine="708"/>
        <w:rPr/>
      </w:pPr>
      <w:r>
        <w:rPr/>
        <w:t xml:space="preserve">188. Любые накопления можно потерять в круговороте страстей — словно несметное состояние незаметно проиграть в игорном доме. Азарт тамаса настолько зажигателен, что зависимости от него в жизни избежать трудно. Игры для маленьких и больших людей обучают их навыкам правильного поведения. Кристаллы Света, добытые в недрах беспредельных жизней, могут быть смыты мутным потоком и унесены глубоко, в почти недоступные хранилища человеческой памяти. И для того чтобы вызвать к жизни и вновь ощутить свежесть полученного некогда знания в виде урока или прозрения, нужно вернуться в то же состояние и очистить одежды свои от налипшей дорожной грязи. </w:t>
      </w:r>
    </w:p>
    <w:p>
      <w:pPr>
        <w:pStyle w:val="Normal"/>
        <w:ind w:right="23" w:firstLine="708"/>
        <w:rPr/>
      </w:pPr>
      <w:r>
        <w:rPr/>
        <w:t>Лептоны зла, как и искры добра, имеют свойство накапливаться. Поединок добра и зла будет продолжаться до тех пор, пока дух не возобладает над плотью, пока огненная мощь не сожжет заросли дурмана и не освободит поле для иных качеств.</w:t>
      </w:r>
    </w:p>
    <w:p>
      <w:pPr>
        <w:pStyle w:val="Normal"/>
        <w:ind w:right="23" w:firstLine="708"/>
        <w:rPr/>
      </w:pPr>
      <w:r>
        <w:rPr/>
      </w:r>
    </w:p>
    <w:p>
      <w:pPr>
        <w:pStyle w:val="Normal"/>
        <w:rPr/>
      </w:pPr>
      <w:r>
        <w:rPr/>
        <w:t xml:space="preserve">189. Ищите сходство глаз и взгляда. Часто по ним находят перерожденцев и знакомых духов. Это такие же верные особые приметы, как следы ранений или родинки, которые могут переходить из жизни в жизнь. Внешность, которая дается повторно, может указывать на продолжение исполнения прошлой задачи. Существуют законы рождения и смерти. Существуют целые науки, которые помогают определять достаточно верно высоких духов, родившихся в новых телах. Но важно ли это для накоплений мудрости, если сам дух не перешел сознательно и погрузился в беспамятство? </w:t>
      </w:r>
    </w:p>
    <w:p>
      <w:pPr>
        <w:pStyle w:val="Normal"/>
        <w:ind w:right="23" w:firstLine="708"/>
        <w:rPr/>
      </w:pPr>
      <w:r>
        <w:rPr/>
        <w:t xml:space="preserve">Все ситуации зависят от желания сердца. Преобладающий сердечный разум — начало постижений высшего сознания. Из Храма Сердца начинаем восхождение по Серебряной Тропе. Из Храма Сердца Весть прилетает. И Голос Мой звучит из Храма Сердца. </w:t>
      </w:r>
    </w:p>
    <w:p>
      <w:pPr>
        <w:pStyle w:val="Normal"/>
        <w:ind w:right="23" w:firstLine="708"/>
        <w:rPr/>
      </w:pPr>
      <w:r>
        <w:rPr/>
        <w:t xml:space="preserve">Письмена Силы одинаково значимы на разных языках. Все песнопения одинаково гармоничны и слаженны, если они искренне устремлены к Единому Отцу. Дирижер нашей жизни — дух творящий, и вне его не может звучать ни одно слово, ни одна нота, ни один случай или событие. </w:t>
      </w:r>
    </w:p>
    <w:p>
      <w:pPr>
        <w:pStyle w:val="Normal"/>
        <w:ind w:right="23" w:firstLine="708"/>
        <w:rPr/>
      </w:pPr>
      <w:r>
        <w:rPr/>
        <w:t>Как лицо — визитная карточка воплощения, так и взгляд сохраняет свою особенность, пронзительность и тонкое непередаваемое обаяние на весь срок пребывания в форме земного тела.</w:t>
      </w:r>
    </w:p>
    <w:p>
      <w:pPr>
        <w:pStyle w:val="Normal"/>
        <w:ind w:right="23" w:firstLine="708"/>
        <w:rPr/>
      </w:pPr>
      <w:r>
        <w:rPr/>
      </w:r>
    </w:p>
    <w:p>
      <w:pPr>
        <w:pStyle w:val="Normal"/>
        <w:ind w:right="23" w:firstLine="708"/>
        <w:rPr/>
      </w:pPr>
      <w:r>
        <w:rPr/>
        <w:t xml:space="preserve">190. Звучание утверждает прикасание к проводу пространственному. Звучание указывает на напряжение серебряной нити. Вибрации астральных колокольчиков пронизывают тело и напитывают нервы разумом огня пространства. Возжжение Тайны творится. Горят лампады Света по горам. Но неловким касанием не опрокиньте светильник пылающий: иначе мир зальется заревом пожара. Без этого достаточно бедствий и потрясений. Видите, как борются вода и суша. Видите, как борется стихия воды с земными явлениями. Мощь преображения несет судороги духов, планету создавших. Неурочные холода и ураганные ветра лишь пытаются усмирить бросок подземного тигра, ярость которого неизмерима. </w:t>
      </w:r>
    </w:p>
    <w:p>
      <w:pPr>
        <w:pStyle w:val="Normal"/>
        <w:ind w:right="23" w:firstLine="708"/>
        <w:rPr/>
      </w:pPr>
      <w:r>
        <w:rPr/>
        <w:t>Сердцем живым остужайте пламень печалей. Огнем духа безмолвно зовите готовых идти. И в походе не спешите достичь быстро цели, но отдайтесь духу дороги — Владыке Пути, чтобы не миновать магнитов заложенных. Спешный поход может утомить новичков и утаить от них прелесть увиденного. Одежда усталости слишком тяжела для неофита. Она может отвратить дух от дороги жизни.</w:t>
      </w:r>
    </w:p>
    <w:p>
      <w:pPr>
        <w:pStyle w:val="Normal"/>
        <w:ind w:right="23" w:firstLine="708"/>
        <w:rPr/>
      </w:pPr>
      <w:r>
        <w:rPr/>
      </w:r>
    </w:p>
    <w:p>
      <w:pPr>
        <w:pStyle w:val="Normal"/>
        <w:ind w:right="23" w:firstLine="708"/>
        <w:rPr/>
      </w:pPr>
      <w:r>
        <w:rPr/>
        <w:t xml:space="preserve">191. Открытые центры создают как уязвимость, так и чувствительность. Как зеркало затуманивается от живого дыхания, так и аура изменяет цвет, подпадая под влияние волн чужих мыслей. Рубиновая оболочка может не пропустить влияние, но само явление натяжения кокона дает реакцию как энергетическую, так и цветовую. Открытые центры как огненные вихри в ауре. В них входят токи Беспредельности, притягиваясь по качеству и цвету ауры. Но взрывы, уничтожающие тьму, детонируют по иерархической цепи, вызывая потрясения, головокружения и дурноту. Когда очищается поле, много пней нужно убрать. </w:t>
      </w:r>
    </w:p>
    <w:p>
      <w:pPr>
        <w:pStyle w:val="Normal"/>
        <w:ind w:right="23" w:firstLine="708"/>
        <w:rPr/>
      </w:pPr>
      <w:r>
        <w:rPr/>
        <w:t>Из помещения, где был притон для алкоголиков и развратников, трудно сразу удалить хвостатую рать. Дурнота и тошнота сопровождают пережигание империла. Когда происходит долгое отсутствие, возвращаются некоторые реликты, проверяя качество пространства.</w:t>
      </w:r>
    </w:p>
    <w:p>
      <w:pPr>
        <w:pStyle w:val="Normal"/>
        <w:ind w:right="23" w:firstLine="708"/>
        <w:rPr/>
      </w:pPr>
      <w:r>
        <w:rPr/>
      </w:r>
    </w:p>
    <w:p>
      <w:pPr>
        <w:pStyle w:val="Normal"/>
        <w:ind w:right="23" w:firstLine="708"/>
        <w:rPr/>
      </w:pPr>
      <w:r>
        <w:rPr/>
        <w:t xml:space="preserve">192. Велика тайна Черного Камня. Заложенные осколки его по всему миру создают сеть защитную огненных вибраций. Сеть учеников и последователей Моих должна отзываться и вибрировать на огненные маяки Братства. </w:t>
      </w:r>
    </w:p>
    <w:p>
      <w:pPr>
        <w:pStyle w:val="Normal"/>
        <w:ind w:right="23" w:firstLine="708"/>
        <w:rPr/>
      </w:pPr>
      <w:r>
        <w:rPr/>
        <w:t xml:space="preserve">Незримы и незаметны посланцы Мои, словно одеты в привычные платья обывателей. Тьма яро умеет умалять лучшее в человеке. Но Мы усматриваем даже малую искру, во тьме загоревшуюся. </w:t>
      </w:r>
    </w:p>
    <w:p>
      <w:pPr>
        <w:pStyle w:val="Normal"/>
        <w:ind w:right="23" w:firstLine="708"/>
        <w:rPr/>
      </w:pPr>
      <w:r>
        <w:rPr/>
        <w:t>Тьяда явлен в алтайских мифах как девятигранный камень черного цвета величиной с мизинец. Был дарован Владыкам Алтая за службу в сохранении Сердца Земного Мира.</w:t>
      </w:r>
    </w:p>
    <w:p>
      <w:pPr>
        <w:pStyle w:val="Normal"/>
        <w:ind w:right="23" w:firstLine="708"/>
        <w:rPr/>
      </w:pPr>
      <w:r>
        <w:rPr/>
      </w:r>
    </w:p>
    <w:p>
      <w:pPr>
        <w:pStyle w:val="Normal"/>
        <w:ind w:right="23" w:firstLine="708"/>
        <w:rPr/>
      </w:pPr>
      <w:r>
        <w:rPr/>
        <w:t>193. Стоит только подумать о чистоте или попытаться начать наводить порядок, как набегают толпы с грязными ногами, засоряя и без того запыленное пространство. Закон: «Благородными намерениями устлана дорога в ад», — очень живо действует. Ведь вал искушений нарастает, а слабость человеческого духа известна. Но как же тогда бороться с пороками своими? Как совершенствоваться, если не можешь не уступить соблазну? Только более тесным приближением к Миру Света и более глубоким осознанием необходимости чистоты. Иначе все мысли превратятся в смердящую свалку. Нужно беречь чистоту. Нужно понять ее насущность и ценность ее накоплений. Каждое недостойное действие все дальше и дальше относит душу от берега Острова Света. И как спастись в бурлящем мутном океане без лодки, плота или спасательного жилета? Но не велико утешение, что кто-то подберет тебя в пучине, которая на тысячи миль бурлит. Спасательный канат, спущенный вниз, — единственное спасение в бурлящих водах. Но подниматься вверх и обдирать руки до крови от напряжения тоже нелегко. Но есть удел — утонуть или же, поднимаясь все выше и выше, обрести желаемую свободу. Бешеный ветер страстей будет раскачивать поднимающегося вверх и вырывать канат из рук, но бурлящая пучина гораздо опасней полета над бушующим морем.</w:t>
      </w:r>
    </w:p>
    <w:p>
      <w:pPr>
        <w:pStyle w:val="Normal"/>
        <w:ind w:right="23" w:firstLine="708"/>
        <w:rPr/>
      </w:pPr>
      <w:r>
        <w:rPr/>
      </w:r>
    </w:p>
    <w:p>
      <w:pPr>
        <w:pStyle w:val="Normal"/>
        <w:ind w:right="23" w:firstLine="708"/>
        <w:rPr/>
      </w:pPr>
      <w:r>
        <w:rPr/>
        <w:t xml:space="preserve">194. У каждого грешника есть будущее, какими бы тяжкими ни были его преступления. У каждой, самой робкой и незаметной травинки есть своя пора цветения. </w:t>
      </w:r>
    </w:p>
    <w:p>
      <w:pPr>
        <w:pStyle w:val="Normal"/>
        <w:ind w:right="23" w:firstLine="708"/>
        <w:rPr/>
      </w:pPr>
      <w:r>
        <w:rPr/>
        <w:t>Мы, как саперы, ходим по земле очень медленно, но не нужно нас обгонять. На дорогах будущего очень много неожиданного. Много мин мы расставили сами, в прошлом недостойно проявляя мощь жизненных сил. Учитель являет собой Знатока Пути. Он владеет знаками судеб и реальным знанием их прочтения. Азбука невыученная оставляет душу неграмотной на всю жизнь. Но знающий буквы таинств легко читает следы будущего по уходящей тени.</w:t>
      </w:r>
    </w:p>
    <w:p>
      <w:pPr>
        <w:pStyle w:val="Normal"/>
        <w:ind w:right="23" w:firstLine="708"/>
        <w:rPr/>
      </w:pPr>
      <w:r>
        <w:rPr/>
      </w:r>
    </w:p>
    <w:p>
      <w:pPr>
        <w:pStyle w:val="Normal"/>
        <w:ind w:right="23" w:firstLine="708"/>
        <w:rPr/>
      </w:pPr>
      <w:r>
        <w:rPr/>
        <w:t xml:space="preserve">195. Зажигаем огни по пути следования. Жаром светочей растим маяки духа. Создаем созвучие сердец как великий оркестр мировой эволюции, включаясь в который соединяемся с Лучом Иерархическим. </w:t>
      </w:r>
    </w:p>
    <w:p>
      <w:pPr>
        <w:pStyle w:val="Normal"/>
        <w:ind w:right="23" w:firstLine="708"/>
        <w:rPr/>
      </w:pPr>
      <w:r>
        <w:rPr/>
        <w:t>Чиста задача жизни, и, лишь сохранив эту чистоту, можно многого достичь. Люди хотят помочь. Люди движимы желанием сотворить реальное добро. Люди ждут добрых дел. Они изголодались по благодеяниям, но приложить руку к огню чистому не каждый сможет без повреждений. Серебряная Чаша сияет из века в век новизною своих узоров и выявляя лишь один свой завиток в течение всей земной жизни. Редким душам удается достичь многого, но главное — не самоутвердиться, но помочь приоткрыть глаза большинству людей на силы, в них скрытые и охраненные.</w:t>
      </w:r>
    </w:p>
    <w:p>
      <w:pPr>
        <w:pStyle w:val="Normal"/>
        <w:ind w:right="23" w:firstLine="708"/>
        <w:rPr/>
      </w:pPr>
      <w:r>
        <w:rPr/>
        <w:t xml:space="preserve">Приложив руку Свою к Чаше Серебряной, к Святыне Соломона, ручаюсь за Слово данное. Верь Мне — и все сбудется. Именем Тайны накладываю Печать Света на дела твои. Будет благословенно содеянное сердцем, ибо им видишь. </w:t>
      </w:r>
    </w:p>
    <w:p>
      <w:pPr>
        <w:pStyle w:val="Normal"/>
        <w:ind w:right="23" w:firstLine="708"/>
        <w:rPr/>
      </w:pPr>
      <w:r>
        <w:rPr/>
        <w:t xml:space="preserve">Пусть лохмотья привычек износятся. Красота молодости уйдет, но свет Ануры лишь возрастает от вспышки каждой новой доброй мысли. Капля за каплей наполняет сосуд пустоты. И если эти капли огненные, то свет аурической силы способен воздействовать на значительные расстояния. На таких мощных столпах Света держатся небеса российской духовности. Великий Сергий заповедал помогать Стране Нашей. И по мере сил своих нужно следовать этому завету. Даже в малой своей подробности жизни: в доброй улыбке, в слове, а прежде всего, в мысли — помогайте строить Небесную Россию. И чем значительнее будут нахождения Света в Мире Идей, тем основательнее будут проявления благоденствия реализовываться в плане земном. </w:t>
      </w:r>
    </w:p>
    <w:p>
      <w:pPr>
        <w:pStyle w:val="Normal"/>
        <w:ind w:right="23" w:firstLine="708"/>
        <w:rPr/>
      </w:pPr>
      <w:r>
        <w:rPr/>
        <w:t>Гнев обратим в действие добра. Найдем рычаг, переключающий одно на другое. Нужно дать народу занятие. Тогда не станет ни пьянства, ни преступлений.</w:t>
      </w:r>
    </w:p>
    <w:p>
      <w:pPr>
        <w:pStyle w:val="Normal"/>
        <w:ind w:right="23" w:firstLine="708"/>
        <w:rPr/>
      </w:pPr>
      <w:r>
        <w:rPr/>
      </w:r>
    </w:p>
    <w:p>
      <w:pPr>
        <w:pStyle w:val="Normal"/>
        <w:ind w:right="23" w:firstLine="708"/>
        <w:rPr/>
      </w:pPr>
      <w:r>
        <w:rPr/>
        <w:t xml:space="preserve">196. Пусть в унисон звучат хоры всех религий под водительством Благословенной Матери Агни Йоги. И название фонда выбрано неслучайно: ведь «Умай» можно расшифровать как «университет Матери Агни Йоги». </w:t>
      </w:r>
    </w:p>
    <w:p>
      <w:pPr>
        <w:pStyle w:val="Normal"/>
        <w:ind w:right="23" w:firstLine="708"/>
        <w:rPr/>
      </w:pPr>
      <w:r>
        <w:rPr/>
        <w:t>Много неожиданных встреч и открытий готовит нам дорога жизни. Новизна мгновений приносит вести дальних миров. Химизм человеческого знания уплотняется, и то, что постигалось раньше многие сотни лет, теперь преподается в младших классах. Ведь учебники — это хронология рекордов науки. Но не хватает не только синтеза, сравнений с другими отраслями жизни, но и глубины осознания того, что преподается. Каждая строка несет замки, запирающие ворота. И если нет связки ключей, то они так и останутся закрытыми и сознание просто будет скользить по поверхности знаний, скашивая верхушки.</w:t>
      </w:r>
    </w:p>
    <w:p>
      <w:pPr>
        <w:pStyle w:val="Normal"/>
        <w:ind w:right="23" w:firstLine="708"/>
        <w:rPr/>
      </w:pPr>
      <w:r>
        <w:rPr/>
      </w:r>
    </w:p>
    <w:p>
      <w:pPr>
        <w:pStyle w:val="Normal"/>
        <w:ind w:right="23" w:firstLine="708"/>
        <w:rPr/>
      </w:pPr>
      <w:r>
        <w:rPr/>
        <w:t xml:space="preserve">197. Делайте неудобное удобным. Используйте стесненные обстоятельства для изучения собственных возможностей и накоплений. Лишь в суровых условиях обнажаются не только находчивость и выживаемость, но, самое главное, степень накопления блага, без которого никогда не состоится кармическая реакция удачи. </w:t>
      </w:r>
    </w:p>
    <w:p>
      <w:pPr>
        <w:pStyle w:val="Normal"/>
        <w:ind w:right="23" w:firstLine="708"/>
        <w:rPr/>
      </w:pPr>
      <w:r>
        <w:rPr/>
        <w:t>Повторение многих понятий может казаться навязчивым, но неусвоенное твержу до мозолей в мозгу. Человеческая забывчивость ломает любые преграды благоразумия, не опасаясь за последствия. Дух, который не осознал губительности недостойных действий, еще слишком молод и через искушения учится лучшему, отыскивая в болоте брошенные лотосовые зерна и сравнивая состояния духа в одном и другом случае. Радужными пузырями майи можно назвать явление, в котором отражается наш внутренний мир и все бесконечные формы «Я» как аспекта единой и неисчерпаемой Воли Единого Бога.</w:t>
      </w:r>
    </w:p>
    <w:p>
      <w:pPr>
        <w:pStyle w:val="Normal"/>
        <w:ind w:right="23" w:firstLine="708"/>
        <w:rPr/>
      </w:pPr>
      <w:r>
        <w:rPr/>
      </w:r>
    </w:p>
    <w:p>
      <w:pPr>
        <w:pStyle w:val="Normal"/>
        <w:ind w:right="23" w:firstLine="708"/>
        <w:rPr/>
      </w:pPr>
      <w:r>
        <w:rPr/>
        <w:t xml:space="preserve">198. Так велико значение делимости духа. Познание всех сторон сознания и бесчисленного количества его слоев может обогатить значение жизни как средства добывания опыта. Делимость духа позволяет человеку приблизиться к многомерности божественной, к всеобъемлющему качеству Будды. Являя таинство делимости, обретаем вездесущность. Для сердца, пылающего готовностью ежемгновенно откликнуться на крик о помощи, это весьма насущно. Уметь направить мысль действенного добра к источнику страданий — значит наложить бальзам целительный на рану кровоточащую. Помимо милосердия и сострадательной деятельности, делимость духа дает возможность посещать самые дальние и противоположные точки Беспредельности, где магнитные токи особенно благоприятны огню сердца. </w:t>
      </w:r>
    </w:p>
    <w:p>
      <w:pPr>
        <w:pStyle w:val="Normal"/>
        <w:ind w:right="23" w:firstLine="708"/>
        <w:rPr/>
      </w:pPr>
      <w:r>
        <w:rPr/>
        <w:t xml:space="preserve">Многому можно научиться у полетов дальних. Многое можно постичь в сознательной делимости духа. На каждом из дальних миров культивируется какое-то одно из палитры человеческих качеств. Такие подробности могут быть не только поучительны, но прекрасны, ибо мощь Красоты разлита по всем уголкам необъятной вселенной. Неожиданность ее сочетаний может привести дух в состояние смятения или прекрасной восхищенности от увиденного. Лишь малая капля возможностей духа исчерпана. Лишь малая часть сил Великой Матери Красоты проявлена. Но и эту незначительную часть творчества Сердца Матери Мира трудно вместить зауженному сознанию человеческому, которое привыкло считать верхом совершенства дешевое великолепие ночных клубов и игорных заведений. </w:t>
      </w:r>
    </w:p>
    <w:p>
      <w:pPr>
        <w:pStyle w:val="Normal"/>
        <w:ind w:right="23" w:firstLine="708"/>
        <w:rPr/>
      </w:pPr>
      <w:r>
        <w:rPr/>
        <w:t>Воспитание Красотой толкает дух к делимости. Энергия огненного тела, теснясь в рамках земных, истекает, сгущая токи каждой своей части по магнитному принципу интереса. Творящие взрывы устремляют мысли далеко вперед, разнося повсюду части сознания, которые не утеряли связи с единым целым. Так и напрашивается аналогия с высоким примером Единого Абсолюта. Силу тайны хранит многомерность духа. Силу тайны несет делимость его. И какие зерна дадут плоды лучшие, знает только сердце.</w:t>
      </w:r>
    </w:p>
    <w:p>
      <w:pPr>
        <w:pStyle w:val="Normal"/>
        <w:ind w:right="23" w:firstLine="708"/>
        <w:rPr/>
      </w:pPr>
      <w:r>
        <w:rPr/>
      </w:r>
    </w:p>
    <w:p>
      <w:pPr>
        <w:pStyle w:val="Normal"/>
        <w:ind w:right="23" w:firstLine="708"/>
        <w:rPr/>
      </w:pPr>
      <w:r>
        <w:rPr/>
        <w:t xml:space="preserve">199. Развитие зерна огненной сущности в сердце дает импульс к изменению всей структуры физического мира и постепенному переходу тела земного к светоносному. Каждая одухотворенная мысль, создающая или, вернее, оплодотворяющая пустую оболочку мыслеобраза, являет собой постепенное усиление тела света. Укладывая каждый день хотя бы один камень в крепость стены, можно построить мощное здание в короткий срок. </w:t>
      </w:r>
    </w:p>
    <w:p>
      <w:pPr>
        <w:pStyle w:val="Normal"/>
        <w:ind w:right="23" w:firstLine="708"/>
        <w:rPr/>
      </w:pPr>
      <w:r>
        <w:rPr/>
        <w:t xml:space="preserve">Сияние духа не свежая краска на старом заборе, но зов сияющей чистоты. Но отличить грязь старых привычек не так легко. Если не найдено применение силе высших энергий, они теряют силу сцепления и распадаются на лептоны изначальной градации, а проще говоря, разлагаются до состояния грубых энергий. </w:t>
      </w:r>
    </w:p>
    <w:p>
      <w:pPr>
        <w:pStyle w:val="Normal"/>
        <w:ind w:right="23" w:firstLine="708"/>
        <w:rPr/>
      </w:pPr>
      <w:r>
        <w:rPr/>
        <w:t xml:space="preserve">Накопление нервной силы превращается в зерна света, отложенные в нервных каналах. Это живые частицы мощи, возносящей наши силы к Храму Белой Твердыни. Давая сознанию качество устремленного магнита, эти отложения огня являются формовщиками тела света. Устремление и торжественность — для их роста лучший стимулятор и уход. Устремление создает условия и притягивает обстоятельства к реализации лучших мыслей сердец человеческих в мире земном. </w:t>
      </w:r>
    </w:p>
    <w:p>
      <w:pPr>
        <w:pStyle w:val="Normal"/>
        <w:ind w:right="23" w:firstLine="708"/>
        <w:rPr/>
      </w:pPr>
      <w:r>
        <w:rPr/>
        <w:t>«Через Красоту имеете Свет», — не просто фраза загулявшего поэта, но глубочайшая формула миропонимания. Без понятия и воспитания Красоты ни на шаг не продвинуться. Даже малая ступень трудно дается. И не всегда пост, воздержание, вегетарианство являют успех постижения, но импульсы осязания и освоения прекрасного, последовавшие вслед за нахождениями лучших мыслей и дел. Все лучшее облагораживает даже скромный быт и утверждает практику добромыслия. Самые худшие деяния предателей могут выявить прилив духовного сознания, ибо гневаться уже не сможем.</w:t>
      </w:r>
    </w:p>
    <w:p>
      <w:pPr>
        <w:pStyle w:val="Normal"/>
        <w:ind w:right="23" w:firstLine="708"/>
        <w:rPr/>
      </w:pPr>
      <w:r>
        <w:rPr/>
      </w:r>
    </w:p>
    <w:p>
      <w:pPr>
        <w:pStyle w:val="Normal"/>
        <w:ind w:right="23" w:firstLine="708"/>
        <w:rPr/>
      </w:pPr>
      <w:r>
        <w:rPr/>
        <w:t>200. Даже кошка и собака привыкают друг к другу, живя в одном доме. Как иначе назвать тело, как не содружеством стихий, являющихся исходящими одни из других? Единение усилий облегчает самую тяжелую задачу и делает ее выполнение радостным и насущным. Могут ли жить сердца сострадающие без даяния части огня своего существам униженным и опечаленным? Туман тоски не может быть вечным. Не могут непрестанные дожди слез стать спутниками нашего существования. Хоть раз в день выглянет солнце. Хоть раз за жизнь улыбнется удача. Не нужно выстраивать гигантские планы, но следует соизмерять день сообразно цели задуманной.</w:t>
      </w:r>
    </w:p>
    <w:p>
      <w:pPr>
        <w:pStyle w:val="Normal"/>
        <w:ind w:right="23" w:firstLine="708"/>
        <w:rPr/>
      </w:pPr>
      <w:r>
        <w:rPr/>
      </w:r>
    </w:p>
    <w:p>
      <w:pPr>
        <w:pStyle w:val="Normal"/>
        <w:ind w:right="23" w:firstLine="708"/>
        <w:rPr/>
      </w:pPr>
      <w:r>
        <w:rPr/>
        <w:t>201. Хальба, или полет в огненном теле, возможен лишь для тех духов, кто обрел магнит в атмической сфере сознания.</w:t>
      </w:r>
    </w:p>
    <w:p>
      <w:pPr>
        <w:pStyle w:val="Normal"/>
        <w:ind w:right="23" w:firstLine="708"/>
        <w:rPr/>
      </w:pPr>
      <w:r>
        <w:rPr/>
        <w:t>Как ножи точатся друг о друга, так и вы в общении заостряете сознание и ум свой — без споров и окриков. Драгоценны эти минуты единения сердец, но мало кто сможет выдержать огонь близкой общности. Алтай, как лакмусовая бумажка, способен безошибочно отличить прокисшее сознание от огненных реакций устремления. Польза встреч и разлук обозначена. Проверка такая надежнее любого детектора лжи.</w:t>
      </w:r>
    </w:p>
    <w:p>
      <w:pPr>
        <w:pStyle w:val="Normal"/>
        <w:ind w:right="23" w:firstLine="708"/>
        <w:rPr/>
      </w:pPr>
      <w:r>
        <w:rPr/>
      </w:r>
    </w:p>
    <w:p>
      <w:pPr>
        <w:pStyle w:val="Normal"/>
        <w:ind w:right="23" w:firstLine="708"/>
        <w:rPr/>
      </w:pPr>
      <w:r>
        <w:rPr/>
        <w:t>202. Этика — практика Учения Добра. Страж Порога, сильный и изощренный, просто не даст пройти во Врата Огненного Мира. Лучше бороться с ним здесь, отказываясь от пороков, чем разить его в астрале, где он особенно силен. Помни и действуй! То, что было обещано, исполняется. Удача и счастье да пребудут с тобой!</w:t>
      </w:r>
    </w:p>
    <w:p>
      <w:pPr>
        <w:pStyle w:val="Normal"/>
        <w:ind w:right="23" w:firstLine="708"/>
        <w:rPr/>
      </w:pPr>
      <w:r>
        <w:rPr/>
      </w:r>
    </w:p>
    <w:p>
      <w:pPr>
        <w:pStyle w:val="Normal"/>
        <w:ind w:right="23" w:firstLine="708"/>
        <w:rPr/>
      </w:pPr>
      <w:r>
        <w:rPr/>
        <w:t xml:space="preserve">203. В день Мой прими Чашу малого посвящения. Уже видел круг сокровенный и тех, кто направляет путь в Тонких Мирах. Лица их не всегда можно увидеть, но сердце чует качество энергий духа. Мощью огня зажженное пространство помнит Руку и Печать Мою. </w:t>
      </w:r>
    </w:p>
    <w:p>
      <w:pPr>
        <w:pStyle w:val="Normal"/>
        <w:ind w:right="23" w:firstLine="708"/>
        <w:rPr/>
      </w:pPr>
      <w:r>
        <w:rPr/>
        <w:t xml:space="preserve">Химизм светил бывает опасен в сочетаниях с фазами Луны. И Солнце, испещренное пятнами, несет смертоносные лучи. Лучше покрывать голову от прямого их попадания в темя. При нынешнем состоянии отравленной атмосферы могут быть любые преломления и реакции. Качество высшее находит подобное даже в неподходящих для этого местах. </w:t>
      </w:r>
    </w:p>
    <w:p>
      <w:pPr>
        <w:pStyle w:val="Normal"/>
        <w:ind w:right="23" w:firstLine="708"/>
        <w:rPr/>
      </w:pPr>
      <w:r>
        <w:rPr/>
        <w:t>Разряжение ситуаций произойдет неожиданно и очень удачно для нарождающейся общности. Препоны всегда будут существовать, и нужно уметь наводить мосты после явного разрыва бывших близких друзей.</w:t>
      </w:r>
    </w:p>
    <w:p>
      <w:pPr>
        <w:pStyle w:val="Normal"/>
        <w:ind w:right="23" w:firstLine="708"/>
        <w:rPr/>
      </w:pPr>
      <w:r>
        <w:rPr/>
      </w:r>
    </w:p>
    <w:p>
      <w:pPr>
        <w:pStyle w:val="Normal"/>
        <w:ind w:right="23" w:firstLine="708"/>
        <w:rPr/>
      </w:pPr>
      <w:r>
        <w:rPr/>
        <w:t xml:space="preserve">204. Редчайшее сочетание планет утверждает лучшую судьбу России и твою счастливую участь. Дух, устремленный к собиранию лучших сил Страны Моей, не будет нуждаться ни в чем. Мир человеческий должен понять развитие пророческих тенденций как утверждение Высшей Власти Иерархии. Магнит Братства может явить собой не просто фетиш или предмет, но живого человека, как это было с Матерью Агни Йоги, которая была планетным Терафимом Братства. Формирование отложений мудрости на ауре избранного Высшим Лучом являет событие для всей планеты. </w:t>
      </w:r>
    </w:p>
    <w:p>
      <w:pPr>
        <w:pStyle w:val="Normal"/>
        <w:ind w:right="23" w:firstLine="708"/>
        <w:rPr/>
      </w:pPr>
      <w:r>
        <w:rPr/>
        <w:t>Астрологические и химические аспекты создания магнита человечества могут беспрестанно уплотнять кристаллизацию духа. Аура формируется лучшими излучениями Чаши. Основные лучи соответствуют развиваемым качествам духа.</w:t>
      </w:r>
    </w:p>
    <w:p>
      <w:pPr>
        <w:pStyle w:val="Normal"/>
        <w:ind w:right="23" w:firstLine="708"/>
        <w:rPr/>
      </w:pPr>
      <w:r>
        <w:rPr/>
      </w:r>
    </w:p>
    <w:p>
      <w:pPr>
        <w:pStyle w:val="Normal"/>
        <w:ind w:right="23" w:firstLine="708"/>
        <w:rPr/>
      </w:pPr>
      <w:r>
        <w:rPr/>
        <w:t xml:space="preserve">205. Напряжение подвига создает Венец Архата. Напряжение духа привлекает события нужные и находит необходимые качества человеческие. Устремляя сознание к Огненным Сферам, даже неразвитый дух возжигает способности скрытого потенциала. И серая очевидность может стать лишь рудой для рождения света золотого ясного сознания. </w:t>
      </w:r>
    </w:p>
    <w:p>
      <w:pPr>
        <w:pStyle w:val="Normal"/>
        <w:ind w:right="23" w:firstLine="708"/>
        <w:rPr/>
      </w:pPr>
      <w:r>
        <w:rPr/>
        <w:t>Пламя труда сжигает мусор невежества. Внутреннее распознавание как распахнутые очи духа. Лишь через них можно различить реальные очертания построений будущего и увидеть рост или затухание зерна духа. Свет серебряный выявляет даже тайные закоулки вселенной души, которые каждый хотел бы спрятать от постороннего взгляда. Но можно видеть и понимать, какое действие совершается во благо, хотя внешне может казаться недостойным. Следствия определяют кармическую цепь действий, превращая побуждения в реализацию цели. Мощь устремленных энергий направлена на вращение творческого вихря, вовлекающего в процесс созидания тонкого построения родственные магнитные частицы. Притяжение и отталкивание формируют и слагают эгрегор будущего. Каждая мысль и дело создают проекцию на экране грядущего. В Хрониках Акаши собираются элементы будущих жизней и построений. Насыщение эгрегора силой высшей, достигая предела напряжения, опускается на землю. Нельзя считать чудом час нисхождения цели, но лишь точкой, завершающей величайшее повествование жизни. Пока чаша приношений Мирам Высшим не наполнена, благое следствие не может явиться человечеству.</w:t>
      </w:r>
    </w:p>
    <w:p>
      <w:pPr>
        <w:pStyle w:val="Normal"/>
        <w:ind w:right="23" w:firstLine="708"/>
        <w:rPr/>
      </w:pPr>
      <w:r>
        <w:rPr/>
      </w:r>
    </w:p>
    <w:p>
      <w:pPr>
        <w:pStyle w:val="Normal"/>
        <w:ind w:right="23" w:firstLine="708"/>
        <w:rPr/>
      </w:pPr>
      <w:r>
        <w:rPr/>
        <w:t xml:space="preserve">206. Ярок адамант сердца. Негасимая искра Бога в нас, засыпанная золой невежества и непонимания, будет гореть вечно, как светильник, озаряющий недра древних подземелий, где уже нет воздуха и лишь древние плиты прикрывают прах давно истлевших костей. Тайна Мудрости Вселенной сохранена в этом зерне уплотненном. Там спрессованы миры, формы и времена бесконечно будущих творений. Там мощь всеначальной энергии сравнима только с энергией космического водоворота бесчисленных солнц, звезд и планет. Вся вселенная вмещена в этой ослепительно пылающей искре, размером с рисовое зернышко. Все новые идеи и блистательные открытия лишь воплощения пробившихся наружу тонких струй Божественного Света. На стыке слияния создается химизм токов мудрости, пробуждающий импульсы беспрестанного озарения. Огонь великих истин в пламени своем переплавляет космическую пыль разрушенных давным-давно планет в новые носители непрекращающейся жизни. Импульсы творений выводят сознание из-под власти физического оцепенения, постепенно возвращая бытие в орбиту высших понятий. Там, где кончается угольный туман низших миров, загораются первые звезды, как путеводные камни, обозначающие приближение к Тропе Серебряной. Только там, за пределами тьмы, она становится видима как неугасающий росчерк молнии духа, некогда сошедшего в плоть. </w:t>
      </w:r>
    </w:p>
    <w:p>
      <w:pPr>
        <w:pStyle w:val="Normal"/>
        <w:ind w:right="23" w:firstLine="708"/>
        <w:rPr/>
      </w:pPr>
      <w:r>
        <w:rPr/>
        <w:t>Мир полон ожиданий. Мир полон перемен. Злой ураган желаний так яро буйствует, когда закончен вечный плен, когда уходит пелена обмана и слепоты налет слетает с глаз больных. В предутрии, в рассеянных туманах, звезда восходит, как священный миг, дарующий явление Урана.</w:t>
      </w:r>
    </w:p>
    <w:p>
      <w:pPr>
        <w:pStyle w:val="Normal"/>
        <w:ind w:right="23" w:firstLine="708"/>
        <w:rPr/>
      </w:pPr>
      <w:r>
        <w:rPr/>
      </w:r>
    </w:p>
    <w:p>
      <w:pPr>
        <w:pStyle w:val="Normal"/>
        <w:ind w:right="23" w:firstLine="708"/>
        <w:rPr/>
      </w:pPr>
      <w:r>
        <w:rPr/>
        <w:t xml:space="preserve">207. Явление психозерен бронируется огненными токами, создавая неуязвимую защиту мыслеформ будущего. Места, предназначенные для построений будущего, которые будут играть важное планетарное значение, особо охраняемы огненными духами — словно стена пламенная ограждает зарождение духовного реактора. Сила магнита, возрастающая в своем напряжении, словно огненная нива созревающая. Начало жизни духовных твердынь, а тем более сокровенной Столицы Мира, исходит от оплодотворения пространства Лучом Высшим. </w:t>
      </w:r>
    </w:p>
    <w:p>
      <w:pPr>
        <w:pStyle w:val="Normal"/>
        <w:ind w:right="23" w:firstLine="708"/>
        <w:rPr/>
      </w:pPr>
      <w:r>
        <w:rPr/>
        <w:t xml:space="preserve">Древо Познания ветвями своими укрывает все три мира серебряных. Ветви касаются земли, и шорох астральной листвы воспринимается как звон серебряных колокольчиков. В тени Мирового Кедра укрываются самые чуткие души, поникающие под ураганом невзгод. Как тонкие цветы среди высоких скал, вырастают они, научившись кланяться Воле Ветра Небесного. Они спасаются этой покорностью Велениям Высшим: иначе нарушилась бы созданная Волей Матери Мира красота земная, обратившись в прах и пепел. </w:t>
      </w:r>
    </w:p>
    <w:p>
      <w:pPr>
        <w:pStyle w:val="Normal"/>
        <w:ind w:right="23" w:firstLine="708"/>
        <w:rPr/>
      </w:pPr>
      <w:r>
        <w:rPr/>
        <w:t xml:space="preserve">Даже цветок охранен силой стихий. Даже цветок хранит корень своего духа для узнавания будущего. И тягость дней его не утомляет. </w:t>
      </w:r>
    </w:p>
    <w:p>
      <w:pPr>
        <w:pStyle w:val="Normal"/>
        <w:ind w:right="23" w:firstLine="708"/>
        <w:rPr/>
      </w:pPr>
      <w:r>
        <w:rPr/>
        <w:t>На смену уставшим душам рождаются новые, поднимая упавшее знамя несения Истины. Непререкаемо таинство Единства Чаши невыгорающей. Из Рук Великих в руки земные передается она, являя эстафету поколений и существований.</w:t>
      </w:r>
    </w:p>
    <w:p>
      <w:pPr>
        <w:pStyle w:val="Normal"/>
        <w:ind w:right="23" w:firstLine="708"/>
        <w:rPr/>
      </w:pPr>
      <w:r>
        <w:rPr/>
      </w:r>
    </w:p>
    <w:p>
      <w:pPr>
        <w:pStyle w:val="Normal"/>
        <w:ind w:right="23" w:firstLine="708"/>
        <w:rPr/>
      </w:pPr>
      <w:r>
        <w:rPr/>
        <w:t>208. Прошлое словно песок, на котором океан времени оставляет свои причудливые узоры. Прошлое — это пепел сожженных временем галактик, упавших на самое дно Вечности, как песок в часах, являя образы достигшего степени реализации. Кала растворяет их до первозданного состояния, ибо они исполнили назначение свое и, как бабочки-однодневки, должны уйти с плана жизни земной и вернуться в свои сияющие сферы, обретя качество своей светоносности.</w:t>
      </w:r>
    </w:p>
    <w:p>
      <w:pPr>
        <w:pStyle w:val="Normal"/>
        <w:ind w:right="23" w:firstLine="708"/>
        <w:rPr/>
      </w:pPr>
      <w:r>
        <w:rPr/>
      </w:r>
    </w:p>
    <w:p>
      <w:pPr>
        <w:pStyle w:val="Normal"/>
        <w:ind w:right="23" w:firstLine="708"/>
        <w:rPr/>
      </w:pPr>
      <w:r>
        <w:rPr/>
        <w:t xml:space="preserve">209. Если энергия не направлена в нужное русло, она обретает форму несвойственную. Но как осуждать того, кому трудно справиться с чувствами? Можно дойти до такой степени воздержания, что стать невыносимым. Механические приемы в современной сгущенной атмосфере могут сделать даже из неплохого человека преступника. Не умерщвление плоти заповедано, но точка гармонии небесного и земного мира. Черпая неисчерпаемое, нельзя добраться до дна, но можно узнать истинный вкус мудрости. Иногда для этого достаточно одного глотка. </w:t>
      </w:r>
    </w:p>
    <w:p>
      <w:pPr>
        <w:pStyle w:val="Normal"/>
        <w:ind w:right="23" w:firstLine="708"/>
        <w:rPr/>
      </w:pPr>
      <w:r>
        <w:rPr/>
        <w:t>Пусть клевета ползет. Пусть клокочет желчь пространства. Не убоимся, ибо неуязвимы. Но можно легко потерять мощь этой защиты, отринув от себя силу сердца стерегущего.</w:t>
      </w:r>
    </w:p>
    <w:p>
      <w:pPr>
        <w:pStyle w:val="Normal"/>
        <w:ind w:right="23" w:firstLine="708"/>
        <w:rPr/>
      </w:pPr>
      <w:r>
        <w:rPr/>
      </w:r>
    </w:p>
    <w:p>
      <w:pPr>
        <w:pStyle w:val="Normal"/>
        <w:ind w:right="23" w:firstLine="708"/>
        <w:rPr/>
      </w:pPr>
      <w:r>
        <w:rPr/>
        <w:t xml:space="preserve">210. Слепому сердцу не прозреть, даже омыв глаза в целебном источнике. Глухому не доступен зов трубы, к битве призывающей. Из серых камней, лежащих под ногами, выкладываем полотно пути означенного. Задачу сердца никто не отменит. Задача духа проникает даже сквозь покровы внешней слепоты. Но не нужно принимать каприз самовластия за веление свыше. Остерегаясь ловушек, можно самому в них угодить. </w:t>
      </w:r>
    </w:p>
    <w:p>
      <w:pPr>
        <w:pStyle w:val="Normal"/>
        <w:ind w:right="23" w:firstLine="708"/>
        <w:rPr/>
      </w:pPr>
      <w:r>
        <w:rPr/>
        <w:t>Определим цели, расставим вехи и проложим путь. Но знайте, что это лишь внешние средства продвижения. Дух вечности входит не в праздные тела. Он посещает вас тогда, когда напряжение достигает великого предела исчерпания земных энергий. Дух вводит свои силы на грани сумасшествия, когда разорвана граница миров и сердцу открыта вся вселенная.</w:t>
      </w:r>
    </w:p>
    <w:p>
      <w:pPr>
        <w:pStyle w:val="Normal"/>
        <w:ind w:right="23" w:firstLine="708"/>
        <w:rPr/>
      </w:pPr>
      <w:r>
        <w:rPr/>
      </w:r>
    </w:p>
    <w:p>
      <w:pPr>
        <w:pStyle w:val="Normal"/>
        <w:ind w:right="23" w:firstLine="708"/>
        <w:rPr/>
      </w:pPr>
      <w:r>
        <w:rPr/>
        <w:t xml:space="preserve">211. Даю вам силу являть радость людям. Даю вам дар притяжения сердец верных. В океане земного непокоя пусть будет остров тишины. Пусть дух оградит ростки Сада Моего. Сильна явленная мощь знания. Прочен провод нити серебряной. Ищущие нового обретут его. Жаждущие власти исчерпают чашу ее до дна, не утолив жажды. Но горько будет признание ложного водителя, когда он приведет толпы к пропасти, вместо вершины сияющей. Все низкое стремится к власти, но судить будем по следствиям. </w:t>
      </w:r>
    </w:p>
    <w:p>
      <w:pPr>
        <w:pStyle w:val="Normal"/>
        <w:ind w:right="23" w:firstLine="708"/>
        <w:rPr/>
      </w:pPr>
      <w:r>
        <w:rPr/>
        <w:t>Университет Агни Йоги очень хорош, но нужна методика и умелые педагоги. Один не вытянет воз. Помимо неумения, Алтай может взорвать ситуацию группы.</w:t>
      </w:r>
    </w:p>
    <w:p>
      <w:pPr>
        <w:pStyle w:val="Normal"/>
        <w:ind w:right="23" w:firstLine="708"/>
        <w:rPr/>
      </w:pPr>
      <w:r>
        <w:rPr/>
      </w:r>
    </w:p>
    <w:p>
      <w:pPr>
        <w:pStyle w:val="Normal"/>
        <w:ind w:right="23" w:firstLine="708"/>
        <w:rPr/>
      </w:pPr>
      <w:r>
        <w:rPr/>
        <w:t>212. Негаснущая радость — улыбка сердца. Нескончаемый поток энергий творчества — улыбка сердца. Возможность даяния блага — улыбка сердца. В глубокой печали пребывая, нужно знать, что внутри нас живет великое счастье — улыбка сердца огненного.</w:t>
      </w:r>
    </w:p>
    <w:p>
      <w:pPr>
        <w:pStyle w:val="Normal"/>
        <w:ind w:right="23" w:firstLine="708"/>
        <w:rPr/>
      </w:pPr>
      <w:r>
        <w:rPr/>
        <w:t xml:space="preserve">В день Великого Владыки Майтрейи озарим торжеством присутствие Великого Учителя в нашем мире. Осознаем </w:t>
      </w:r>
      <w:bookmarkStart w:id="11" w:name="OLE_LINK14"/>
      <w:r>
        <w:rPr/>
        <w:t>как таинство</w:t>
      </w:r>
      <w:bookmarkEnd w:id="11"/>
      <w:r>
        <w:rPr/>
        <w:t xml:space="preserve"> непрестанной заботы о нас и помощи бедному человечеству.</w:t>
      </w:r>
    </w:p>
    <w:p>
      <w:pPr>
        <w:pStyle w:val="Normal"/>
        <w:ind w:right="23" w:firstLine="708"/>
        <w:rPr/>
      </w:pPr>
      <w:r>
        <w:rPr/>
      </w:r>
    </w:p>
    <w:p>
      <w:pPr>
        <w:pStyle w:val="Normal"/>
        <w:ind w:right="23" w:firstLine="708"/>
        <w:rPr/>
      </w:pPr>
      <w:r>
        <w:rPr/>
        <w:t>213. Хвала Тебе, Владычица Солнцеликая! Хвала Тебе, Мать Белого Огня! Хвала Тебе, Радость Небес и Счастье Вселенной!</w:t>
      </w:r>
    </w:p>
    <w:p>
      <w:pPr>
        <w:pStyle w:val="Normal"/>
        <w:ind w:right="23" w:firstLine="708"/>
        <w:rPr/>
      </w:pPr>
      <w:r>
        <w:rPr/>
        <w:t>От зависти и злобы людской защищает меня и укрывает доспех — сердце мое. Зачем Ты оставила меня? Зачем забыла о храме снов моих? Зачем столько лет не являешь мне милости Своей? Постарело лицо мое. Поседели волосы. И красота оставила обличье мое. Но в дерзости своей я молю о встрече и тайне сопричастности. Позволь прикоснуться к покрову Твоему, о Мать Ассургина!</w:t>
      </w:r>
    </w:p>
    <w:p>
      <w:pPr>
        <w:pStyle w:val="Normal"/>
        <w:ind w:right="23" w:firstLine="708"/>
        <w:rPr/>
      </w:pPr>
      <w:r>
        <w:rPr/>
      </w:r>
    </w:p>
    <w:p>
      <w:pPr>
        <w:pStyle w:val="Normal"/>
        <w:ind w:right="23" w:firstLine="708"/>
        <w:rPr/>
      </w:pPr>
      <w:r>
        <w:rPr/>
        <w:t>214. Нельзя усмотреть всех уловок тьмы. На темной тропе капканы не видны, но ноги сами чуют тропу верную. Утолить жажду знаний невозможно, но насытить сердце мудростью хотя бы на мгновение — все равно что вдохнуть свежий глоток воздуха. Без потока новых знаний не может дышать дух. Хоть он и всезнающ, но для того чтобы существовать здесь, ему нужно ритмичное и глубокое дыхание.</w:t>
      </w:r>
    </w:p>
    <w:p>
      <w:pPr>
        <w:pStyle w:val="Normal"/>
        <w:ind w:right="23" w:firstLine="708"/>
        <w:rPr/>
      </w:pPr>
      <w:r>
        <w:rPr/>
      </w:r>
    </w:p>
    <w:p>
      <w:pPr>
        <w:pStyle w:val="Normal"/>
        <w:ind w:right="23" w:firstLine="708"/>
        <w:rPr/>
      </w:pPr>
      <w:r>
        <w:rPr/>
        <w:t>215. Напрягая нить детства, оберегая Огонь Мира Моего, кому укажу Путь в Обитель Мою? Не стук посоха слышу, но полет стрелы сердца. Не взмах меча, выбивающего искры о вражеский клинок, но пение воздуха рассекаемого. Вижу на клинке твоем огни напряжения. Вижу свет луча, уходящего вверх, и щель открытых врат огненных. Мощью сердца заклинаю врагов: «Не бросайтесь в расплавленный котел силы!» Чистота огня поглотит любую нечисть. Бойтесь заступить посоха круг огненный, в котором живет Дух Сердца Моего. Волос не упадет с головы посланника, ибо слова Сердца Моего выливаются из его Чаши золотом расплавленным. Пространство принимает жар Мудрости. Таинству Молчания отдаю сокровища Свои.</w:t>
      </w:r>
    </w:p>
    <w:p>
      <w:pPr>
        <w:pStyle w:val="Normal"/>
        <w:ind w:right="23" w:firstLine="708"/>
        <w:rPr/>
      </w:pPr>
      <w:r>
        <w:rPr/>
      </w:r>
    </w:p>
    <w:p>
      <w:pPr>
        <w:pStyle w:val="Normal"/>
        <w:ind w:right="23" w:firstLine="708"/>
        <w:rPr/>
      </w:pPr>
      <w:r>
        <w:rPr/>
        <w:t xml:space="preserve">216. Добивайтесь полетов тонкого тела, исходящего из головы. Ибо задача ведет всякое новое направление. Обучаясь или исследуя планету, можно проникать на горные высоты и в глубины космоса. Можно изучать просторы и дно океана. Можно посещать далекие планеты и неведомые эфирные города, охраняющие границы галактики. Сознательная работа тонкого тела наполняет жизнь духа новыми нахождениями. </w:t>
      </w:r>
    </w:p>
    <w:p>
      <w:pPr>
        <w:pStyle w:val="Normal"/>
        <w:ind w:right="23" w:firstLine="708"/>
        <w:rPr/>
      </w:pPr>
      <w:r>
        <w:rPr/>
        <w:t xml:space="preserve">Оказывая помощь смущенной душе, можно просто прикоснуться к ауре, оставаясь анонимным, и тем ободрить или влить новую силу. Человек будет непременно удивлен такой перемене настроения, но ободрение сил произойдет и даст уйти от глубокого погружения в печаль. Аура разряжается, погружаясь в явления негатива. Аура теряет упругость и напряжение и, как следствие, сжимается до невероятно малых размеров. Бодрость духа в любых обстоятельствах не нужно терять. Бодрость духа закладывает зерна успеха в будущем. И не следует пенять на то, что обстоятельства плохи. Бодрость сама притягивает положительные элементы судьбы, как магнит — железные опилки. </w:t>
      </w:r>
    </w:p>
    <w:p>
      <w:pPr>
        <w:pStyle w:val="Normal"/>
        <w:ind w:right="23" w:firstLine="708"/>
        <w:rPr/>
      </w:pPr>
      <w:r>
        <w:rPr/>
        <w:t>Интерес к полетам тонкого тела велик, но важна их целесообразность.</w:t>
      </w:r>
    </w:p>
    <w:p>
      <w:pPr>
        <w:pStyle w:val="Normal"/>
        <w:ind w:right="23" w:firstLine="708"/>
        <w:rPr/>
      </w:pPr>
      <w:r>
        <w:rPr/>
      </w:r>
    </w:p>
    <w:p>
      <w:pPr>
        <w:pStyle w:val="Normal"/>
        <w:ind w:right="23" w:firstLine="708"/>
        <w:rPr/>
      </w:pPr>
      <w:r>
        <w:rPr/>
        <w:t xml:space="preserve">217. Человечество опоясано кругами робости, которая не дает ему выйти из кругозора собственной раковины. Опасаясь за свою жизнь, за само существование своего благополучия, человек мельчает душой, низводя энергии высокой жизни на уровень быта. И, утратив его, он растерян и не знает, что делать, потому что лишился жизненных координат, к которым был привязан. </w:t>
      </w:r>
    </w:p>
    <w:p>
      <w:pPr>
        <w:pStyle w:val="Normal"/>
        <w:ind w:right="23" w:firstLine="708"/>
        <w:rPr/>
      </w:pPr>
      <w:r>
        <w:rPr/>
        <w:t xml:space="preserve">Мыслите шире. Мыслите высоко. Чем неограниченнее вы себе назначили орбиту сознания, тем больше сумеете вместить. Сознанию подвластны все стихии. Для сознания нет запретных областей. Не самоволие утверждаем, но дисциплину совершенства духа. Прояснения будут происходить непрестанно — словно вы постоянно просыпаетесь и сознание расширяется. Чем выше устремление, чем мощнее огонь вдохновения, тем шире будет распространяться ваш разум. Примите это обстоятельство как непреложную истину эволюции. </w:t>
      </w:r>
    </w:p>
    <w:p>
      <w:pPr>
        <w:pStyle w:val="Normal"/>
        <w:ind w:right="23" w:firstLine="708"/>
        <w:rPr/>
      </w:pPr>
      <w:r>
        <w:rPr/>
        <w:t>Смелость и мужество не безрассудство, но дерзновение. Войти в запретную дверь — значит переступить через границы означенного стереотипа. Но целесообразность явлена как фарватер для полетов духа.</w:t>
      </w:r>
    </w:p>
    <w:p>
      <w:pPr>
        <w:pStyle w:val="Normal"/>
        <w:ind w:right="23" w:firstLine="708"/>
        <w:rPr/>
      </w:pPr>
      <w:r>
        <w:rPr/>
      </w:r>
    </w:p>
    <w:p>
      <w:pPr>
        <w:pStyle w:val="Normal"/>
        <w:ind w:right="23" w:firstLine="708"/>
        <w:rPr/>
      </w:pPr>
      <w:r>
        <w:rPr/>
        <w:t xml:space="preserve">218. Осознавая Беспредельность, человеческое сознание открывает для себя пространства новых измерений. Вмещая планы существования как отдельные части приоткрываемого озарением Единого Сознания, дух отражает мощь неисчерпаемой полноты. Испытать когда-нибудь состояние всеобъемлющей мудрости возможным станет лишь при слиянии с океаном Абсолюта. Возвращение монады в верхние разделы мироздания создаст условия для роста иных измерений. Создавая из своих недостатков достоинства, можно отнести то же к явлению открытия нового пространства. </w:t>
      </w:r>
    </w:p>
    <w:p>
      <w:pPr>
        <w:pStyle w:val="Normal"/>
        <w:ind w:right="23" w:firstLine="708"/>
        <w:rPr/>
      </w:pPr>
      <w:r>
        <w:rPr/>
        <w:t>Полет мгновений — касание необычного. Пыль событий Высших Миров, оседая на полях земных, создает почву для реализации их в планетном варианте. Катализируя энергии, она ускоряет эволюцию явлений.</w:t>
      </w:r>
    </w:p>
    <w:p>
      <w:pPr>
        <w:pStyle w:val="Normal"/>
        <w:ind w:right="23" w:firstLine="708"/>
        <w:rPr/>
      </w:pPr>
      <w:r>
        <w:rPr/>
      </w:r>
    </w:p>
    <w:p>
      <w:pPr>
        <w:pStyle w:val="Normal"/>
        <w:ind w:right="23" w:firstLine="708"/>
        <w:rPr/>
      </w:pPr>
      <w:r>
        <w:rPr/>
        <w:t>219. Метеорная пыль приносит пыльцу садов небесных, оседая на вершинах как красный снег. Это вещество дает эманации свежести и радости. Растения, взращиваемые на почве с большим содержанием метеорной пыли, вырастают в десятки раз больше, усиливая обмен энергий между камнями, воздухом и самим растением. Как лунный грунт дает удивительную жизнеспособность, так и элементы метеорной пыли, путешествуя в космосе, напитываются всеначальной энергией. Именно благодаря этой солнечной соли споры дальних миров попадают на Землю.</w:t>
      </w:r>
    </w:p>
    <w:p>
      <w:pPr>
        <w:pStyle w:val="Normal"/>
        <w:ind w:right="23" w:firstLine="708"/>
        <w:rPr/>
      </w:pPr>
      <w:r>
        <w:rPr/>
      </w:r>
    </w:p>
    <w:p>
      <w:pPr>
        <w:pStyle w:val="Normal"/>
        <w:ind w:right="23" w:firstLine="708"/>
        <w:rPr/>
      </w:pPr>
      <w:r>
        <w:rPr/>
        <w:t>220. Мысленное электричество влияет на защищенность живых существ. Инстинктивное начало этого феномена присутствует у кошачьих. Но разумное употребление намного мощнее инерционного. Мысль особенно сильна сейчас, когда огонь космоса особо близок к сфере земной. Усиление активности Солнца влияет на огненные процессы, происходящие в сердце. В сердце рождается мысль человеческая. В сердце происходят процессы, формирующие земные события. Космический магнетизм сердца способен не только очаровать своим обаянием противоположный пол, но и привлечь ураган творческих энергий к переустройству нашего земного общества. «Мысль — молния», — сказано Владыкой. Молния не только очищает атмосферу, но и воспламеняет сухой лес, освобождая место для новой поросли.</w:t>
      </w:r>
    </w:p>
    <w:p>
      <w:pPr>
        <w:pStyle w:val="Normal"/>
        <w:ind w:right="23" w:firstLine="708"/>
        <w:rPr/>
      </w:pPr>
      <w:r>
        <w:rPr/>
        <w:t>Огонь прозрений оживляет дух, томящийся в неведенья тумане, истошным стоном утомляет слух и сердце скрежетом немолчным ранит. Одна мечта — бежать из зла тюрьмы со всею силой мощи устремленья. Хоть и душа слаба, огня стрела уже несет мгновенья озаренья. Как поступить, блаженство испытав и радости продлив воспоминаньем? Все шепчут чьи-то тихие уста молитвы, заменившие желанья. Но как лукав неведомый удел невероятно тонких искушений! Мечта земная знает свой предел, небесная — за гранью ощущений. Мысль горяча. Пространство раскалив, она летит иглой, почти незримой. Поет пространство тонкий свой мотив, и возрастает Свет неуловимо.</w:t>
      </w:r>
    </w:p>
    <w:p>
      <w:pPr>
        <w:pStyle w:val="Normal"/>
        <w:ind w:right="23" w:firstLine="708"/>
        <w:rPr/>
      </w:pPr>
      <w:r>
        <w:rPr/>
      </w:r>
    </w:p>
    <w:p>
      <w:pPr>
        <w:pStyle w:val="Normal"/>
        <w:ind w:right="23" w:firstLine="708"/>
        <w:rPr/>
      </w:pPr>
      <w:r>
        <w:rPr/>
        <w:t>221. Одиноким ночлегом, ритуалом пустым, что так длится немыслимо долго, не достичь неизведанных мира глубин, собирая сознанья осколки. Если память не будет строить плотин, разливаясь просторно, как звездное небо, мы, наверное, сможем судьбу обрести, о которой мечтал Миларепа. Это облако душ в лабиринте миров отражает пространственность существованья, будет помнить свой путь от начала основ, ничего не забыв, не утратив желанья. Круговерть замыкает рожденье и смерть. Круговерть завершает спираль восхожденья. Лишь бы в жизни земной хоть немного успеть приложить свое сердце к мировому движенью.</w:t>
      </w:r>
    </w:p>
    <w:p>
      <w:pPr>
        <w:pStyle w:val="Normal"/>
        <w:ind w:right="23" w:firstLine="708"/>
        <w:rPr/>
      </w:pPr>
      <w:r>
        <w:rPr/>
      </w:r>
    </w:p>
    <w:p>
      <w:pPr>
        <w:pStyle w:val="Normal"/>
        <w:ind w:right="23" w:firstLine="708"/>
        <w:rPr/>
      </w:pPr>
      <w:r>
        <w:rPr/>
        <w:t>222. Улавливаем мотивы самовозвеличивания. Усматриваем слабость устремления. В словах заключенное значение должно привести к правильным действиям. Путь к вершине так труден и извилист. Много скал нависает. Много камней шатающихся и деревьев, корни обнаживших. Но бурелом никогда не закроет тропу, если есть цель, до которой нужно дойти.</w:t>
      </w:r>
    </w:p>
    <w:p>
      <w:pPr>
        <w:pStyle w:val="Normal"/>
        <w:ind w:right="23" w:firstLine="708"/>
        <w:rPr/>
      </w:pPr>
      <w:r>
        <w:rPr/>
      </w:r>
    </w:p>
    <w:p>
      <w:pPr>
        <w:pStyle w:val="Normal"/>
        <w:ind w:right="23" w:firstLine="708"/>
        <w:rPr/>
      </w:pPr>
      <w:r>
        <w:rPr/>
        <w:t>223. Юными мудрецами именуют детей индиго. Во многом такие заявления обоснованны. Этот феномен до сих пор ждет объяснения и будоражит научные круги. Совершенно очевидно, что индиго не могут вписаться ни в одну из теорий психологии, изобретенных человечеством. Имея огромные накопления и жизненный опыт мудрости, они приводят в замешательство педагогов и специалистов по суперпамяти и ай-кью. Очевидно, объяснение этого явления нужно искать не только в земном опыте.</w:t>
      </w:r>
    </w:p>
    <w:p>
      <w:pPr>
        <w:pStyle w:val="Normal"/>
        <w:ind w:right="23" w:firstLine="708"/>
        <w:rPr/>
      </w:pPr>
      <w:r>
        <w:rPr/>
      </w:r>
    </w:p>
    <w:p>
      <w:pPr>
        <w:pStyle w:val="Normal"/>
        <w:ind w:right="23" w:firstLine="708"/>
        <w:rPr/>
      </w:pPr>
      <w:r>
        <w:rPr/>
        <w:t>224. Являю свет даже в аспидном камне. Не опасайтесь уловок угасших сознаний. Бойтесь собственной слабости. Все неприступные крепости, которые не могли взять враги, пали из-за того, что объявлялись предатели, открывавшие ворота изнутри. Тенденция человечества к созданию уюта и удобств лишь еще одна возможность привести человека к безделью и разложению. Ищем путь насытить жизнь духовными задачами. Но разве забота о чистоте жилища не есть работа общего блага? Женщина молится, трудом отдавая земле все силы свои.</w:t>
      </w:r>
    </w:p>
    <w:p>
      <w:pPr>
        <w:pStyle w:val="Normal"/>
        <w:ind w:right="23" w:firstLine="708"/>
        <w:rPr/>
      </w:pPr>
      <w:r>
        <w:rPr/>
      </w:r>
    </w:p>
    <w:p>
      <w:pPr>
        <w:pStyle w:val="Normal"/>
        <w:ind w:right="23" w:firstLine="708"/>
        <w:rPr/>
      </w:pPr>
      <w:r>
        <w:rPr/>
        <w:t>225. Положен путь за дальние пределы. Положен путь на запад и восток. Но он подвластен только духам смелым и дерзким, как растущий на камнях цветок. Ушел туман, и в мире правит ветер, переносящий наших слов листву. Но кто в полете радостном заметит забытых лет увядшую траву? Но что останется в итоге в наших душах? Как золотой песок реки времен, вода не смоет, ветер не разрушит незримый свет накопленных пламен. Сияет Чаша. Ей сиять пристало во все века, пока ты человек. Судьба тебе свободу обещала. И ты свободен, как летящий снег. Несет порывом наших дней снежинки, и в шорохе их белой суеты, такой беспечной, чистой и наивной, сочатся в память капли красоты. И кто отменит этих слов круженье и мыслей неуемную мечту? Победу принял ты за пораженье, как снегопад — за пенье на ветру.</w:t>
      </w:r>
    </w:p>
    <w:p>
      <w:pPr>
        <w:pStyle w:val="Normal"/>
        <w:ind w:right="23" w:firstLine="708"/>
        <w:rPr/>
      </w:pPr>
      <w:r>
        <w:rPr/>
      </w:r>
    </w:p>
    <w:p>
      <w:pPr>
        <w:pStyle w:val="Normal"/>
        <w:ind w:right="23" w:firstLine="708"/>
        <w:rPr/>
      </w:pPr>
      <w:r>
        <w:rPr/>
        <w:t>226. Не уступим несовершенству наших лучших накоплений. Постоянно будем применять силу накопленного добра, чтобы не заржавела она в земных дождях. Пуская силу добра в пространство, не одному духу поникшему поможем. Практика непрестанного даяния дает возможность отдавать еще больше, создавая защиту света. Дух становится родником творческой силы. Вбирая темные волны неоформленных энергий, сердце источает благо. Оно дышит радостью, счастьем и заботой о мире, потому что иначе не может существовать. Не вакуум образуется от отдачи лучшего, но неожиданное проявление все более драгоценных даров. Человек становится посредником между миром высшего блага и полем земных страданий.</w:t>
      </w:r>
    </w:p>
    <w:p>
      <w:pPr>
        <w:pStyle w:val="Normal"/>
        <w:ind w:right="23" w:firstLine="708"/>
        <w:rPr/>
      </w:pPr>
      <w:r>
        <w:rPr/>
      </w:r>
    </w:p>
    <w:p>
      <w:pPr>
        <w:pStyle w:val="Normal"/>
        <w:ind w:right="23" w:firstLine="708"/>
        <w:rPr/>
      </w:pPr>
      <w:r>
        <w:rPr/>
        <w:t>227. Идем к Тебе, исполняя указ душу свою оберечь. Душа чиста, как редкий алмаз, непобедима, как меч. И пусть иногда в небрежении он в ножнах висит на стене, каждый услышит огненный звон, когда он взлетит в тишине. Распоротый воздух будет петь, противясь полету стрелы. Но только судьба разорвала сеть вершин, где парят орлы. Уже не звенят цепи ржавых оков. Терпенье сковало стрелу. Она летит в оперении слов, как мысль, пробудившая слух. Пылает прах прожженной земли, куда вонзилась она. Белый Храм засиял вдали, где светом земля прожжена. Как огненный столб, как Луч Владык, сверкает огонь судьбы. Горит огонь — лишь бы ты не поник, не сошел с этой трудной тропы. Из часа в час, из мига в миг пусть длится мистерия слов. И если ты ее суть проник, тебе помогает Любовь.</w:t>
      </w:r>
    </w:p>
    <w:p>
      <w:pPr>
        <w:pStyle w:val="Normal"/>
        <w:ind w:right="23" w:firstLine="708"/>
        <w:rPr/>
      </w:pPr>
      <w:r>
        <w:rPr/>
      </w:r>
    </w:p>
    <w:p>
      <w:pPr>
        <w:pStyle w:val="Normal"/>
        <w:ind w:right="23" w:firstLine="708"/>
        <w:rPr/>
      </w:pPr>
      <w:r>
        <w:rPr/>
        <w:t>228. В темной обители трудно увидеть врага или друга. Там все словно твари шипящие. Трудно увидеть искру живую — словно внутри шахты, которая уходит в глубину гор. Но именно там, в глубине подсознания, прорастают зерна Лотоса Света. Именно там совершается выбор решений и куется воля труда. Вырвавшись из круговорота тьмы, ты уже знаешь, куда направить стопы. На земле так много путей. На земле не счесть городов и поселков. И каждому нужна живая душа, святости полный очаг: иначе бы не устояла земля от судорог злых потрясений. Но сердце святое усмиряет спазмы подземных огней.</w:t>
      </w:r>
    </w:p>
    <w:p>
      <w:pPr>
        <w:pStyle w:val="Normal"/>
        <w:ind w:right="23" w:firstLine="708"/>
        <w:rPr/>
      </w:pPr>
      <w:r>
        <w:rPr/>
      </w:r>
    </w:p>
    <w:p>
      <w:pPr>
        <w:pStyle w:val="Normal"/>
        <w:ind w:right="23" w:firstLine="708"/>
        <w:rPr/>
      </w:pPr>
      <w:r>
        <w:rPr/>
        <w:t>229. Соцветие огней земных и небесных вмещает орбита человеческого духа. В сокровищнице сердец зреет преображение мира. В пламенном горниле мыслей оживает дух Космической Общины. Утверждение нового сознания не возможно без объединения сил. В радости дружбы и любви рассыпаны огненные зерна возможностей. И каждое из них взойдет урожаем новых приношений. У духа не бывает пропущенных дел. Сила, вложенная в каждую мысль, несет зерно, зачинающее миры. Потенциал человеческого сознания хранит потенции Бога. Но лишь страдание приводит к пониманию ценностей фокуса объединенных усилий. Вместе не только легче бревно поднять. Община — рычаг, которым можно планету вознести в Высшие Сферы. Силы сознания спят. И в мире плотном большинство видит сны. Но кто сознательно проживает заточение земное, тому в десятки раз труднее идти по тверди плотных стихий.</w:t>
      </w:r>
    </w:p>
    <w:p>
      <w:pPr>
        <w:pStyle w:val="Normal"/>
        <w:ind w:right="23" w:firstLine="708"/>
        <w:rPr/>
      </w:pPr>
      <w:r>
        <w:rPr/>
      </w:r>
    </w:p>
    <w:p>
      <w:pPr>
        <w:pStyle w:val="Normal"/>
        <w:ind w:right="23" w:firstLine="708"/>
        <w:rPr/>
      </w:pPr>
      <w:r>
        <w:rPr/>
        <w:t>230. Псы тьмы гонятся за убегающим, но до того, кто не боится их и кто окружил себя покоем, им нет дела. Им нужно гнать, преследовать и угрожать: иначе не будет силы, которая их питает. Лишь сердце, наполненное светом мужества, явлено прочной защитой от любых попыток негатива.</w:t>
      </w:r>
    </w:p>
    <w:p>
      <w:pPr>
        <w:pStyle w:val="Normal"/>
        <w:ind w:right="23" w:firstLine="708"/>
        <w:rPr/>
      </w:pPr>
      <w:r>
        <w:rPr/>
      </w:r>
    </w:p>
    <w:p>
      <w:pPr>
        <w:pStyle w:val="Normal"/>
        <w:ind w:right="23" w:firstLine="708"/>
        <w:rPr/>
      </w:pPr>
      <w:r>
        <w:rPr/>
        <w:t xml:space="preserve">231. Многие феномены известных экстрасенсов создаются при помощи общей мыслительной энергии, устремленной к чуду. Сильное объединенное желание материализует такие удивительные вещи, о которых не подозревали сами целители. Это не массовый гипноз одного человека, но массовое самоубеждение в положительном исходе лечения. Чудеса творятся Высшими Силами сфер мысли. Запросы человечества, уставшего от болезней и страданий, приводят ментальную материю в состояние вихря, который формирует цепь обстоятельств, фокус сотрудничества стихий. Множество создает бога в виде эгрегора всеисцеляющего. </w:t>
      </w:r>
    </w:p>
    <w:p>
      <w:pPr>
        <w:pStyle w:val="Normal"/>
        <w:ind w:right="23" w:firstLine="708"/>
        <w:rPr/>
      </w:pPr>
      <w:r>
        <w:rPr/>
        <w:t>При усилении солнечных энергий мысль рядового обывателя становится равной потенциалу сознания магов прошлого. Волна самовыражения и повышенных амбиций спрессовывает материю самости, которая вкладывается в мечту о бессмертии, красоте и богатстве. Само направление устремления ведомо силой, соответствующей уровню стремительности развития сознания. Без умения заглянуть за предел дозволенного не сможет развиваться энергия движения. Лишь вглядываясь в даль, мы можем увидеть продолжение тропы, даже если она скрыта туманом непонимания и утесом неведения.</w:t>
      </w:r>
    </w:p>
    <w:p>
      <w:pPr>
        <w:pStyle w:val="Normal"/>
        <w:ind w:right="23" w:firstLine="708"/>
        <w:rPr/>
      </w:pPr>
      <w:r>
        <w:rPr/>
      </w:r>
    </w:p>
    <w:p>
      <w:pPr>
        <w:pStyle w:val="Normal"/>
        <w:ind w:right="23" w:firstLine="708"/>
        <w:rPr/>
      </w:pPr>
      <w:r>
        <w:rPr/>
        <w:t xml:space="preserve">232. Вера в Бога явлена как удержание Иерархической Нити и как создание защитной сети вокруг планеты и человечества. Каждая мысль, озабоченная благом человечества, одухотворяет пространство и вплетает новую серебряную нить в сокровенную ткань доспеха планеты, где каждая мысль вибрирует светом духовного электричества. Пусть мысль дробится на тысячи радужных оттенков, рождая многообразие восприятия огня. И каждое сердце будет ловить оттенок, только ему близкий и только для него зажегший искру самопознания. Луч солнца, попав в увеличительное стекло, фокусируется и раскаляет ветхую материю, зажигая ее. Так и мысль возвышенная поступает. Держатель тысячи зеркал сердец каждым отражает свою часть солнца, отбрасывая световой луч на темную стену. </w:t>
      </w:r>
    </w:p>
    <w:p>
      <w:pPr>
        <w:pStyle w:val="Normal"/>
        <w:ind w:right="23" w:firstLine="708"/>
        <w:rPr/>
      </w:pPr>
      <w:r>
        <w:rPr/>
        <w:t>Принцип делимости духа назван дроблением монады, но на самом деле, как капли дождя, падая на землю, стекаются в один поток, так и искры духа все равно подвержены слиянию в конце всех времен. Искры летят от костра, и каждая способна родить новое пламя.</w:t>
      </w:r>
    </w:p>
    <w:p>
      <w:pPr>
        <w:pStyle w:val="Normal"/>
        <w:ind w:right="23" w:firstLine="708"/>
        <w:rPr/>
      </w:pPr>
      <w:r>
        <w:rPr/>
      </w:r>
    </w:p>
    <w:p>
      <w:pPr>
        <w:pStyle w:val="Normal"/>
        <w:ind w:right="23" w:firstLine="708"/>
        <w:rPr/>
      </w:pPr>
      <w:r>
        <w:rPr/>
        <w:t xml:space="preserve">233. Люди, считающие себя непогрешимыми, уже грешат против человечества. Не было в истории ни одного высокого святого, кто считал бы себя святым и чистым. Даже Владыка Христос говорил: «Не называйте меня благим, ибо один Бог свят и благостен». Само физическое тело являет собой некую форму тамасических образований, в которых пульсирует энергия Высших Миров. Не будет сознание двигаться и устремляться, если в нем нет чувства простора и беспредельности возможностей. Непогрешимость — это гордыня, ограничивающая способность расширения сознания. Это застывший стеклянный купол, в котором могут высвечиваться радужные блики, но выхода из этих условностей и ограничений нет. Дух задохнется в атмосфере самости, и вместо него появятся уродливые формы существования, приспособленные жить в условиях духоты. </w:t>
      </w:r>
    </w:p>
    <w:p>
      <w:pPr>
        <w:pStyle w:val="Normal"/>
        <w:ind w:right="23" w:firstLine="708"/>
        <w:rPr/>
      </w:pPr>
      <w:r>
        <w:rPr/>
        <w:t xml:space="preserve">Но не ждите от человека, не считающего себя виновным, немедленного прекращения заблуждений. Пока человек не поймет своих ошибок, он счастлив в них, что бы ему ни говорили со стороны. И даже в таком состоянии несовершенного счастья человек понимает ценность положительных состояний. И любовь, помимо страдания, дает понять проявление собственных недостатков. Мало того, лишь в любви, которая облагораживает и утончает отношения, кажутся чудовищными не только сами явления грубости, но даже и неуклюжие помышления, которые перемешиваются с ревностью и тягой к легкомыслию. Но кто может присвоить себе функции судить, казнить или миловать? Разве что безумец, если он не облечен государственной властью. Такая выходка личности — вне закона. Она либо преступная, либо болезненная. Кому мало власти над самим собой, которую он не использует до конца и не может ею обладать, тот ищет ее на стороне, влияя на слабых людей. Паритет взаимоотношений должен стать основой сотрудничества, но не возвеличиванием одной личности за счет унижений другой. </w:t>
      </w:r>
    </w:p>
    <w:p>
      <w:pPr>
        <w:pStyle w:val="Normal"/>
        <w:ind w:right="23" w:firstLine="708"/>
        <w:rPr/>
      </w:pPr>
      <w:r>
        <w:rPr/>
        <w:t>Обращение к духовности не требует принуждения. «Готов ученик — готов и Учитель». Только степень вмещения высших истин расширяет восприятие новых пространств. Человек, всегда живущий в подвале, не знает о верхних этажах существования. Живущий в доме с затемненными окнами будет крайне удивлен простору мира, где дом только мелкий, почти невидимый фрагмент планетарной жизни. Восприятие может возрастать до бесконечности в процессе расширения сознания. Но, расширяясь, нужно вместить и малый дух, живущий чистой жизнью в своем пространстве и поле неведомых нам энергий. Может быть, это заблуждение, но он удовлетворен своим положением, как страж, которому вручили оружие.</w:t>
      </w:r>
    </w:p>
    <w:p>
      <w:pPr>
        <w:pStyle w:val="Normal"/>
        <w:ind w:right="23" w:firstLine="708"/>
        <w:rPr/>
      </w:pPr>
      <w:r>
        <w:rPr/>
      </w:r>
    </w:p>
    <w:p>
      <w:pPr>
        <w:pStyle w:val="Normal"/>
        <w:ind w:right="23" w:firstLine="708"/>
        <w:rPr/>
      </w:pPr>
      <w:r>
        <w:rPr/>
        <w:t xml:space="preserve">234. Монада едина и неделима, но почему же вы блуждаете в скорби и страдании, ища разбросанные осколки ее? Почему же нет полноты восприятия мира и вы, бывшие Боги, ведете себя хуже животных? Где вы растеряли силу божественного огня, как мгновения напрасно прожитой жизни? Кто касался зерна духа? Кто знает о том, есть ли оно в вас или же вы демоны воплощенные? На каждом уровне сознания монада оставляет часть себя, но единое зерно, духовный атом, пребывает в Атмане, над головою самого последнего пьяницы и негодяя. </w:t>
      </w:r>
    </w:p>
    <w:p>
      <w:pPr>
        <w:pStyle w:val="Normal"/>
        <w:ind w:right="23" w:firstLine="708"/>
        <w:rPr/>
      </w:pPr>
      <w:r>
        <w:rPr/>
        <w:t xml:space="preserve">Костер горит, рожденный первозданным Агни, но каждый человек унес от него свою искру. Но единство не прекращено. Если человечество — это Бог во множестве и Единый во всех пребывает, то где противоречие в указании о дроблении монады? Первое случилось, когда для познания опыта Бог раздал части себя на мириады существ. Разве это не дробление? Второе — когда все были разделены на мужскую и женскую части. И почему, следуя логике Божества, нельзя дальше разделить искру на миллиарды новых искр, чтобы светочи новые возгорались? </w:t>
      </w:r>
    </w:p>
    <w:p>
      <w:pPr>
        <w:pStyle w:val="Normal"/>
        <w:ind w:right="23" w:firstLine="708"/>
        <w:rPr/>
      </w:pPr>
      <w:r>
        <w:rPr/>
        <w:t>Монада едина как Абсолют, но разделена как формы стихийных существований. Если каждый камень имеет зерно духа, то куда же исчезает скала, рассыпанная в песок? Разве умирает? Нет, она дробится, разнося единую силу на песчинки, имеющие дух. Капля отделяется от океана. И разве она мертва? Она несет все свойства Огромного Духа Воды. Итак, примеров бесконечное множество есть. Их нужно лишь увидеть. Но узкое мышление видит лишь свой запыленный угол. Станьте Богами — и мелкое станет невидимым, ибо даже звезды станут для вас каплями молока Единого Океана Галактики.</w:t>
      </w:r>
    </w:p>
    <w:p>
      <w:pPr>
        <w:pStyle w:val="Normal"/>
        <w:ind w:right="23" w:firstLine="708"/>
        <w:rPr/>
      </w:pPr>
      <w:r>
        <w:rPr/>
        <w:t>Скорбите о недомыслии, но не уступайте мелким умам. Каждый готов вырвать свой прутик из забора, ограждающего храм. И лишь голые стены оставлены будут. Недомыслие</w:t>
      </w:r>
      <w:bookmarkStart w:id="12" w:name="OLE_LINK9"/>
      <w:bookmarkStart w:id="13" w:name="OLE_LINK8"/>
      <w:r>
        <w:rPr/>
        <w:t xml:space="preserve"> — </w:t>
      </w:r>
      <w:bookmarkEnd w:id="12"/>
      <w:bookmarkEnd w:id="13"/>
      <w:r>
        <w:rPr/>
        <w:t>худшее зло. Оно, помимо собственных заблуждений, распространяет и навязывает их другим против воли их сердца. Мелкий ум громко шумит, как река на перекатах, но глубина мудрости тиха и плавна в течении своем.</w:t>
      </w:r>
    </w:p>
    <w:p>
      <w:pPr>
        <w:pStyle w:val="Normal"/>
        <w:ind w:right="23" w:firstLine="708"/>
        <w:rPr/>
      </w:pPr>
      <w:r>
        <w:rPr/>
      </w:r>
    </w:p>
    <w:p>
      <w:pPr>
        <w:pStyle w:val="Normal"/>
        <w:ind w:right="23" w:firstLine="708"/>
        <w:rPr/>
      </w:pPr>
      <w:r>
        <w:rPr/>
        <w:t>235. Два тягчайших греха человечества — грех собственной непогрешимости и истекающий из него грех абсолютной власти — потому так трудно искупаемы, что строятся на основе предательства, корни которого питаемы такой низкой природой сатанизма, что нельзя их исправить, не выдернув растение целиком. Тьмой рожденное тянется к управлению над душами людскими, чтобы, унижая и ущемляя их, питаться энергиями боли. Тьма во тьму и уйдет. Но мы отдадим радость свою и чистое вдохновение объединенных сердец Владыке Великому Света, чью лишь власть мы признаем и к Слову которого прислушиваемся. Нам не нужны псевдоучителя, разделяющие близких людей и друзей, чтобы властвовать над ними в скорби и горести их. Нам нужны радостные лица, озаренные светом соучастия делу общему. Вместе победим всех врагов, отразив их нападения. Вместе сильнее радость, огненнее счастье и ярче жизнь. Розни хватает в обыденном существовании. Возвысим уровень друзей до статуса братьев и будем следовать всем заветам Братства Великого в братстве малом. Не в количестве сила общности, но в крепости духа. Жизнью проверим качества свои, ибо иначе нельзя. Воин проверяется в час битвы, в неожиданности нападений и в накоплении им мужества и смекалки. Каждый из нас — воин, на каком бы рубеже он ни трудился.</w:t>
      </w:r>
    </w:p>
    <w:p>
      <w:pPr>
        <w:pStyle w:val="Normal"/>
        <w:ind w:right="23" w:firstLine="708"/>
        <w:rPr/>
      </w:pPr>
      <w:r>
        <w:rPr/>
      </w:r>
    </w:p>
    <w:p>
      <w:pPr>
        <w:pStyle w:val="Normal"/>
        <w:ind w:right="23" w:firstLine="708"/>
        <w:rPr/>
      </w:pPr>
      <w:r>
        <w:rPr/>
        <w:t xml:space="preserve">236. Опасайтесь тех, кто навязывает и обучает безбожию в ярой и махровой форме атеизма. Неверие, порожденное глубиной невежества, страшнее религиозного фанатизма, но они близки в своей необъяснимой ярости перед всеми видами преображения духа. Если изувер действует методом тьмы, то церковь на своих соборах с большим трудом канонизирует Великих Святых, таких как Преподобный старец Серафим Саровский, но зато с великой охотой возводит в степень мучеников расстрелянных царей, отличавшихся далеко не ангельскими деяниями. </w:t>
      </w:r>
    </w:p>
    <w:p>
      <w:pPr>
        <w:pStyle w:val="Normal"/>
        <w:ind w:right="23" w:firstLine="708"/>
        <w:rPr/>
      </w:pPr>
      <w:r>
        <w:rPr/>
        <w:t xml:space="preserve">Неверы, охраняющие чистоту чужих учений, становятся откровенными отвратителями от него воздействием собственных личностей. Такие ярые стражи закона божьего страшнее откровенных темных, ибо прикрывают мерзость своего духа фиговым листком, выкроенным из цитат Учения Жизни. Но Живая Этика потому так названа, что должна широко понимать и вмещать все аспекты многообразия жизни. </w:t>
      </w:r>
    </w:p>
    <w:p>
      <w:pPr>
        <w:pStyle w:val="Normal"/>
        <w:ind w:right="23" w:firstLine="708"/>
        <w:rPr/>
      </w:pPr>
      <w:r>
        <w:rPr/>
        <w:t>Мы не судьи братьям своим, но Мы четко различаем живое дыхание сердец от смрадного перегара мертвых сознаний. Трудно разбудить дурака, разбившего лоб пустыми поклонами. Братству нужны не рабы и статисты, которые служат для числа, дополняющего количество армейского взвода. Ему нужны духи, способные раздвинуть занавес стереотипов, которые загромоздили все проходы к сердцу Учения. Такие законники видят лишь мертвые буквы, но не ощущают токи живых вибраций. Они напыщенны и пусты в своем самоубеждении значимости. Но карлика нельзя растянуть до состояния высокого человека даже прокрустовым ложем самовозвеличивания. Синюю муху не превратить в слона, сколько бы она ни убеждала всех в обладании исключительным видением аспектов мудрости. Слон спокоен, тих, деликатен и осторожен. Но муха назойливо жужжит около уха; и так, что поневоле хочется ее либо отогнать, либо прихлопнуть. Она вошла в поговорку как предмет надоедливости и заразности.</w:t>
      </w:r>
    </w:p>
    <w:p>
      <w:pPr>
        <w:pStyle w:val="Normal"/>
        <w:ind w:right="23" w:firstLine="708"/>
        <w:rPr/>
      </w:pPr>
      <w:r>
        <w:rPr/>
      </w:r>
    </w:p>
    <w:p>
      <w:pPr>
        <w:pStyle w:val="Normal"/>
        <w:ind w:right="23" w:firstLine="708"/>
        <w:rPr/>
      </w:pPr>
      <w:r>
        <w:rPr/>
        <w:t>237. Все высокое оклеветано. Все то, что земные рамки не могут вместить, приговаривается к пересмотру и усреднению. Но Истину нельзя ни отменить, ни пересмотреть. В каких убогих умах рождена была мысль о приспособлении записей к нуждам обывателей? Только необычность дает потрясение застоявшихся аур. Умные знания, на которых осела пыль, нужно всколыхнуть. Хотя кому-то придется чихать, но это действие очищает канал сердца как человеческого, так и пространственного.</w:t>
      </w:r>
    </w:p>
    <w:p>
      <w:pPr>
        <w:pStyle w:val="Normal"/>
        <w:ind w:right="23" w:firstLine="708"/>
        <w:rPr/>
      </w:pPr>
      <w:r>
        <w:rPr/>
        <w:t xml:space="preserve">Но, вопреки всему, главное назначение человечества — устремление к лучшему качеству жизни. Не к роскоши и богатству, но к духовной обихоженности существования и превращению его из пустого бывания в ослепительную силу Бытия. Воспитывая в себе лучшее, постепенно вытесняем убогие понятия и низкие привычки, заменяя их место благородством, щедростью и великодушием. Из забитого слуги тамаса делаем царя духа, знающего меру собственных накоплений и истинное место свое на шкале постижений. Но уродливое и надутое выпячивание себя как пророка и очистителя Учения от ереси и скверны уже давно названо инквизицией, злобствующей на живое понимание Учения Жизни, которое преподавали все Великие Наставники человечества. </w:t>
      </w:r>
    </w:p>
    <w:p>
      <w:pPr>
        <w:pStyle w:val="Normal"/>
        <w:ind w:right="23" w:firstLine="708"/>
        <w:rPr/>
      </w:pPr>
      <w:r>
        <w:rPr/>
        <w:t>Мы отводим благородству духа высшее место, ибо только через него расширяется Луч влияния Иерархии, в котором преображается вся суть физического мира. Осаждение благородных мыслей являет, помимо изменения крови, создание магнита благодати в сердце, преданном Высшим Силам. Освобождаясь от непонимания и низменных черт собственной натуры, мы очищаем тело от грубых остатков тамаса и входим в резонанс с проявлениями сформированного огненного тела: иначе физическая жизнь будет разрушена и прекращена, ибо в старом виде она не сможет существовать. Трансмутация энергий — непременное условие вхождения в Эпоху Огня: иначе удел самовозгорания неизбежен. От невежества собственного будут люди сгорать. Подобные случаи уже происходят по всему миру, подтверждая великий закон эволюционных изменений. Но мы не умрем, но изменимся, вырабатывая в себе качества созвучия нарастающему влиянию огня.</w:t>
      </w:r>
    </w:p>
    <w:p>
      <w:pPr>
        <w:pStyle w:val="Normal"/>
        <w:ind w:right="23" w:firstLine="708"/>
        <w:rPr/>
      </w:pPr>
      <w:r>
        <w:rPr/>
      </w:r>
    </w:p>
    <w:p>
      <w:pPr>
        <w:pStyle w:val="Normal"/>
        <w:ind w:right="23" w:firstLine="708"/>
        <w:rPr/>
      </w:pPr>
      <w:r>
        <w:rPr/>
        <w:t xml:space="preserve">238. Осторожность! И устремление ко Мне всем сердцем! Не нужно громко говорить. Не следует громко думать. Умейте набросить серебряную вуаль на построение планов. Не дремлет рой астральный. Один укус незаметен, но когда тучи кровососов набрасываются, то можно ожидать кровавого месива. Разрядами охраняющими отгоняем гостей нежелательных. Но это потребляет большое количество пространственного электричества. </w:t>
      </w:r>
    </w:p>
    <w:p>
      <w:pPr>
        <w:pStyle w:val="Normal"/>
        <w:ind w:right="23" w:firstLine="708"/>
        <w:rPr/>
      </w:pPr>
      <w:r>
        <w:rPr/>
        <w:t xml:space="preserve">Велика задача собрать лучшие сердца России в магнит единого устремления. Символ белой молнии как нельзя лучше подходит для этой цели, ибо стремительностью и мощью своей разит зло. Молния Света есть явление мысленных процессов, которые пронизывают пространство всей вселенной. </w:t>
      </w:r>
    </w:p>
    <w:p>
      <w:pPr>
        <w:pStyle w:val="Normal"/>
        <w:ind w:right="23" w:firstLine="708"/>
        <w:rPr/>
      </w:pPr>
      <w:r>
        <w:rPr/>
        <w:t xml:space="preserve">В день Мой посылаю каждому сердцу Радость Мою. Рождество новое свершилось. И Солнце, этот огненный Бог нашего мира, повернуло Лик свой к Северу. </w:t>
      </w:r>
    </w:p>
    <w:p>
      <w:pPr>
        <w:pStyle w:val="Normal"/>
        <w:ind w:right="23" w:firstLine="708"/>
        <w:rPr/>
      </w:pPr>
      <w:r>
        <w:rPr/>
        <w:t>Радж-Стар изливает тонкий огонь нового сознания. Проникая сквозь астральные окаменелости, он входит в сердца людей. Но лунную плоть жжет этот высокий Агни. Импульсы злобы разлагают высокое напряжение света, заземляя его и превращая в формы низших свойств. Но преображающий фактор не отменяется от того, что совершаются войны и преступления. Основная часть человечества все же прогрессирует, вопреки выстроенным препонам духу, которые оно одолевает на пути восхождения. Ни нажива, ни темная власть, ни индустрия зрелищ не остановят шествие развития благородства. Не вечен туман зла — как облака на небе. Вечно Солнце неугасимое. Для него нет ночи или дня. Оно всегда на страже. Оно всегда готово источать свет своего сердца, насыщая пространство спорами мыслей будущего. Мышление любви и сострадания истекает, как капли огненного пота Владыки, которые на земле становятся кровью самопожертвования.</w:t>
      </w:r>
    </w:p>
    <w:p>
      <w:pPr>
        <w:pStyle w:val="Normal"/>
        <w:ind w:right="23" w:firstLine="708"/>
        <w:rPr/>
      </w:pPr>
      <w:r>
        <w:rPr/>
      </w:r>
    </w:p>
    <w:p>
      <w:pPr>
        <w:pStyle w:val="Normal"/>
        <w:ind w:right="23" w:firstLine="708"/>
        <w:rPr/>
      </w:pPr>
      <w:r>
        <w:rPr/>
        <w:t>239. Нанотехнология — это всего лишь попытка добраться до разумной составляющей вещества, до его сокровенного духа, с целью заключения договора о сотрудничестве. Та же магическая попытка войти в святая святых природы, в генетическую структуру земной стихии. Все сводится к алхимическому сотрудничеству, осмеянному, оболганному и незаслуженно забытому. Именно посредством связи с духами стихий неблагородные металлы превращались в золото. Возведение низшего металла в ранг гения металлов, золота, не возможно без высоких, тонких воздействий. Для процедуры трансмутации существовали особые ритуалы и заклинания.</w:t>
      </w:r>
    </w:p>
    <w:p>
      <w:pPr>
        <w:pStyle w:val="Normal"/>
        <w:ind w:right="23" w:firstLine="708"/>
        <w:rPr/>
      </w:pPr>
      <w:r>
        <w:rPr/>
      </w:r>
    </w:p>
    <w:p>
      <w:pPr>
        <w:pStyle w:val="Normal"/>
        <w:ind w:right="23" w:firstLine="708"/>
        <w:rPr/>
      </w:pPr>
      <w:r>
        <w:rPr/>
        <w:t xml:space="preserve">240. Дыхание теменем практикуется высокими йогами как средство, пробуждающее Божественный Глаз — Девакша. Вначале это чисто умственное представление создает концентрацию и напряжение в центре головы и затылке. Но затем там происходит микроскопическое раздвигание костей черепной коробки, и щель родничка открывается. Тибетские монахи, практикующие подобное упражнение, даже вставляют соломинку в раскрытые створки черепной коробки. В Южной Америке специально просверливали отверстие, чтобы дух легче выходил и возвращался. Но щель между бровями существует почти у всех. Тончайшие духовные переживания входят в материю сознания именно через этот канал. Чем тверже костный покров в области родничка, тем более тяжек и неподвижен уровень сознания. Часто тяжелые моменты перехода связаны с окостенением вместилища высших центров. </w:t>
      </w:r>
    </w:p>
    <w:p>
      <w:pPr>
        <w:pStyle w:val="Normal"/>
        <w:ind w:right="23" w:firstLine="708"/>
        <w:rPr/>
      </w:pPr>
      <w:r>
        <w:rPr/>
        <w:t>Дыхание теменем — это часть практики дыхания органами, благотворно воздействующей на те из них, которые поражены недомоганиями и болезнями. Сила мысли работает исключительно четко и с нарастанием даже при очень небольшой периодичности занятий. Представление об открытии высшего канала уже помогает интенсивному вхождению космических энергий и их воздействию на инертность сознания. Быстрота, живость, находчивость и смекалка, умение во благо использовать самые, казалось бы, худшие варианты событий есть результат работы пробужденного центра. Высшие веления могут передаваться только через высшие центры. И проникновение огненных токов подтверждает уникальность медиаторов как людей с особым построением ума, сознания и чувств.</w:t>
      </w:r>
    </w:p>
    <w:p>
      <w:pPr>
        <w:pStyle w:val="Normal"/>
        <w:ind w:right="23" w:firstLine="708"/>
        <w:rPr/>
      </w:pPr>
      <w:r>
        <w:rPr/>
      </w:r>
    </w:p>
    <w:p>
      <w:pPr>
        <w:pStyle w:val="Normal"/>
        <w:ind w:right="23" w:firstLine="708"/>
        <w:rPr/>
      </w:pPr>
      <w:r>
        <w:rPr/>
        <w:t xml:space="preserve">241. Значение завершения важнее многих негативных подробностей. Не будем твердить вслед за генералами иезуитизма — цель оправдывает средства, но скажем — итог и победа поглощают негатив, если сознание возвысилось и оказало влияние на человечество, создав в нем импульс жизненной силы, приводящей к качественным изменениям жизни. </w:t>
      </w:r>
    </w:p>
    <w:p>
      <w:pPr>
        <w:pStyle w:val="Normal"/>
        <w:ind w:right="23" w:firstLine="708"/>
        <w:rPr/>
      </w:pPr>
      <w:r>
        <w:rPr/>
        <w:t>Вращение огненных центров создает такие неодолимые вихри, которые рождают крылья будущему человечеству. Возбуждение невежества может быть важнее тупого анализа высоких текстов недоумками, не владеющими даже азами Живой Этики. Все утверждения о принадлежности к Учению Жизни ничего не значат без практики милосердия, сострадания и терпимости. Будда не может родиться в злом сердце. Христос не может войти в тело негодяя. Явите понимание, ибо достоинство духа — основа всех основ.</w:t>
      </w:r>
    </w:p>
    <w:p>
      <w:pPr>
        <w:pStyle w:val="Normal"/>
        <w:ind w:right="23" w:firstLine="708"/>
        <w:rPr/>
      </w:pPr>
      <w:r>
        <w:rPr/>
      </w:r>
    </w:p>
    <w:p>
      <w:pPr>
        <w:pStyle w:val="Normal"/>
        <w:ind w:right="23" w:firstLine="708"/>
        <w:rPr/>
      </w:pPr>
      <w:r>
        <w:rPr/>
        <w:t>242. Воспитание мыслеобраза с качествами эгрегора направлено на усиление пространства. Впечатанный в мысленный мир знак несет назначение невиданное. Мысль способна создать вокруг себя не только человеческие центры, притянув силой своего сердечного магнита монаду, отвечающую ее цели, но и образовать звезду, планету или даже солнечную систему. Звезды явлены Владыкой Буддой как капли, пролитые из Тушиты. Мысль украшает пространство светом новых нахождений.</w:t>
      </w:r>
    </w:p>
    <w:p>
      <w:pPr>
        <w:pStyle w:val="Normal"/>
        <w:ind w:right="23" w:firstLine="708"/>
        <w:rPr/>
      </w:pPr>
      <w:r>
        <w:rPr/>
      </w:r>
    </w:p>
    <w:p>
      <w:pPr>
        <w:pStyle w:val="Normal"/>
        <w:ind w:right="23" w:firstLine="708"/>
        <w:rPr/>
      </w:pPr>
      <w:r>
        <w:rPr/>
        <w:t xml:space="preserve">243. Свами Вивекананда указывал на очень оригинальную и красивую методику дыхания теменем. При совершении вдоха нужно представлять, что сахасрара, или тысячелепестковый лотос, находящийся у нас на темени, раскрывается по мере вхождения в легкие воздуха. Во время выдоха лепестки постепенно закрываются и возжигают напряжение в сердце. Очень важным является то, что нужно представлять внутри лотоса сиренево-фиолетовый свет, тонкий и насыщенный, какой только может быть в Плане Надземном. Земная сфера огрубляет тона. Она способствует сгущению в них тамасических элементов. Но по мере их одухотворения краски обретают высокую прозрачность и пронзительность. Как и во всяком построении, градации их семеричны. Доходя до уровня духа, цвета обретают разумное начало, так же как числа, буквы и янтры. </w:t>
      </w:r>
    </w:p>
    <w:p>
      <w:pPr>
        <w:pStyle w:val="Normal"/>
        <w:ind w:right="23" w:firstLine="708"/>
        <w:rPr/>
      </w:pPr>
      <w:r>
        <w:rPr/>
        <w:t>Дыхание теменем освобождает от напряжения в Колоколе, которое очень мучительно и болезненно. Циркуляция энергий в высших центрах обостряет мышление, ускоряет вращение сознания и, как следствие, создает магнитный вихрь творчества.</w:t>
      </w:r>
    </w:p>
    <w:p>
      <w:pPr>
        <w:pStyle w:val="Normal"/>
        <w:ind w:right="23" w:firstLine="708"/>
        <w:rPr/>
      </w:pPr>
      <w:r>
        <w:rPr/>
      </w:r>
    </w:p>
    <w:p>
      <w:pPr>
        <w:pStyle w:val="Normal"/>
        <w:ind w:right="23" w:firstLine="708"/>
        <w:rPr/>
      </w:pPr>
      <w:r>
        <w:rPr/>
        <w:t>244. Исследования ауры еще слишком примитивны, но эффект Кирлиан и фотографирование естественного свечения человека, животных и растений в определенных местах указывают на умение сознания входить в контакт с силовыми полями планеты и принимать часть ее всеначальной энергии как органическую составляющую в цепи космической.</w:t>
      </w:r>
    </w:p>
    <w:p>
      <w:pPr>
        <w:pStyle w:val="Normal"/>
        <w:ind w:right="23" w:firstLine="708"/>
        <w:rPr/>
      </w:pPr>
      <w:r>
        <w:rPr/>
      </w:r>
    </w:p>
    <w:p>
      <w:pPr>
        <w:pStyle w:val="Normal"/>
        <w:ind w:right="23" w:firstLine="708"/>
        <w:rPr/>
      </w:pPr>
      <w:r>
        <w:rPr/>
        <w:t xml:space="preserve">245. У радости много способов приложения к жизни. Это удача и доброе слово. Это ободрение и утешение. Это одаривание и целение. Но высшую степень радости — восхищение — мало кто может отметить. Как и огонь привхождения счастья весьма редок. Через любовь небесную и земную проникает радость в сердце. Восхищение от горного цветка, растущего на голой скале, рождает пример одоления трудностей. Таких живых символов можно множество повстречать на пути своем. Но лишь добрый и зоркий глаз усмотрит, как применить их к опыту собственной жизни. Если камнепады можно обозначить как символ предупреждения о смертельно грозящей опасности, то цветок, который задел грудью, можно считать знаком нечаянной радости. </w:t>
      </w:r>
    </w:p>
    <w:p>
      <w:pPr>
        <w:pStyle w:val="Normal"/>
        <w:ind w:right="23" w:firstLine="708"/>
        <w:rPr/>
      </w:pPr>
      <w:r>
        <w:rPr/>
        <w:t xml:space="preserve">В преддверии важных событий часто снятся незнакомые люди, с которыми потом встречаешься. </w:t>
      </w:r>
    </w:p>
    <w:p>
      <w:pPr>
        <w:pStyle w:val="Normal"/>
        <w:ind w:right="23" w:firstLine="708"/>
        <w:rPr/>
      </w:pPr>
      <w:r>
        <w:rPr/>
        <w:t xml:space="preserve">В современном мире трудно представить себе ветхозаветного пророка в его пустынном виде, но святые и йоги и теперь живут в Тибете и гималайских горах. Даже на Алтае существуют тайные Ашрамы Братства. А суета обывательства разве может допустить такие необычные явления вне рынка и туго набитого кошелька? Нет простоты в понимании жизни. Есть стереотип благополучия, в который входит только материальный аспект. Но мудрость не считается доходным товаром. Мудрость обретает форму хитрости, изворотливости и житейской ловкости, когда вопрос касается жизни. Как им, бедным, понять, что следование высшим принципам благородства духа приносит дары материального благополучия и что не всегда обманом и разбоем можно добиться высокого уровня материальной жизни? </w:t>
      </w:r>
    </w:p>
    <w:p>
      <w:pPr>
        <w:pStyle w:val="Normal"/>
        <w:ind w:right="23" w:firstLine="708"/>
        <w:rPr/>
      </w:pPr>
      <w:r>
        <w:rPr/>
        <w:t xml:space="preserve">Основа всего преуспеяния — воспитание качества мысли. Если сознание растет и расцветает, то в Саду Тайны скоро появятся плоды. Но нужно уметь быть щедрым. Но нужно уметь давать не жалея. Русло милосердия расширяется от даяния. Рука дающего всегда получает больше, чем теряет. Нарастание блага незаметно происходит. Но именно по принципу отдачи лучших сил миру восполняется опустошенная чаша даяний. Каждый из нас явлен как инструмент кармы. И в потоке обращений сил дух человеческий всегда может найти возможность творения добра — хотя бы мыслью, хотя бы словом. </w:t>
      </w:r>
    </w:p>
    <w:p>
      <w:pPr>
        <w:pStyle w:val="Normal"/>
        <w:ind w:right="23" w:firstLine="708"/>
        <w:rPr/>
      </w:pPr>
      <w:r>
        <w:rPr/>
        <w:t>Трудно быть фокусом внимания. Это состояние может поражать заградительную сеть. И спасение от огня внимания в одном — теснее прижаться к Светочу Сердца Моего. И тогда в едином пламени Силы Моей будут не страшны ни добрые, ни злые стрелы внимания. И знаки несчастий сотрутся. И то, что неизбежно должно было случиться, оставит свои поползновения, ибо в Огне Света Моего лишь Благо живет. Там нет места злу. Злая мысль вызывает болезни. Злая мысль вызывает потрясение всего тонкого мира нашего тела. Живи мудро и помни о преимуществе Блага.</w:t>
      </w:r>
    </w:p>
    <w:p>
      <w:pPr>
        <w:pStyle w:val="Normal"/>
        <w:ind w:right="23" w:firstLine="708"/>
        <w:rPr/>
      </w:pPr>
      <w:r>
        <w:rPr/>
      </w:r>
    </w:p>
    <w:p>
      <w:pPr>
        <w:pStyle w:val="Normal"/>
        <w:ind w:right="23" w:firstLine="708"/>
        <w:rPr/>
      </w:pPr>
      <w:r>
        <w:rPr/>
        <w:t>246. Общение с Высшими Силами вызывает спазмы и ожоги физического тела. Трудно устоять ветхой земной форме перед давлением Огненного Сознания. Центры не успевают принимать хлынувший с Вершин Духа пламень. Лава Солнечного Знания так обжигающе чиста — не всякий сосуд земной выдержит поток расплавленного золота. Но даже глина становится легче после обжига. Раскаляясь в Огне, сам становишься частью его, ибо принимаешь все свойства жара, сияния и чистоты его.</w:t>
      </w:r>
    </w:p>
    <w:p>
      <w:pPr>
        <w:pStyle w:val="Normal"/>
        <w:ind w:right="23" w:firstLine="708"/>
        <w:rPr/>
      </w:pPr>
      <w:r>
        <w:rPr/>
        <w:t xml:space="preserve">Прими чистый Огонь из Рук Моих. Прими чашу самоотверженной жизни. В великом трепете радостной торжественности заключена мощь почитания. Не страшись пожара сердца. У нас есть средства для охлаждения пожара центров. Но в атмосфере огненных мыслей уже многие сердца горят преданностью к Нам. </w:t>
      </w:r>
    </w:p>
    <w:p>
      <w:pPr>
        <w:pStyle w:val="Normal"/>
        <w:ind w:right="23" w:firstLine="708"/>
        <w:rPr/>
      </w:pPr>
      <w:r>
        <w:rPr/>
        <w:t xml:space="preserve">Сердечность прежде всех качеств возжигает огонь единения. Сердечность выстраивает правильный режим отношений со всем миром. Именно сердце явлено как сила приложения сокровищ Живой Этики. Йога Сердца и есть Агни Йога. Но многое еще преждевременно дать из накоплений избранных Моих. Весь секрет избранничества заключен в преданности Мне. Множество раз являл ты защиту Имени Моего. Множество раз вставал, прикрывая тело Мое, хотя знал заранее, что обречен на смерть. Этим и объясняется мера доверия. Сердце Вечного Друга никогда тебя не обманет. Защитив Заратустру, ты пал вместе ним, убитый в Храме Вечного Огня. И было сказано, что вернешься к Служению Пламенной Чаше, когда религия обретет форму Йоги Сердца. Тонкие струны задел. Возжигай сердце, возжигай, используя любую возможность, ибо сердцу дано право возжигать пространство солнцем мыслей. Уйдет туман ненужной страстности. Но она лишь отголосок потока огня, проливаемого в сосуд тела твоего. Постепенно усмирится мощь энергий. Но даже низшая энергия меняет аморфность этого мира. Нет препон для влияния на человечество. Нет препон для материального благополучия. Но помни о несчастных и малых мира сего. </w:t>
      </w:r>
    </w:p>
    <w:p>
      <w:pPr>
        <w:pStyle w:val="Normal"/>
        <w:ind w:right="23" w:firstLine="708"/>
        <w:rPr/>
      </w:pPr>
      <w:r>
        <w:rPr/>
        <w:t xml:space="preserve">Звенигород начнется с учреждений милосердия. Не может Йога Сердца обходиться без сочувствия и сострадания. Ищите приложение накоплению добра. Ищите подробности творения милосердия. В поиске помощи нуждающимся людям найдете, как помочь себе. Важно настроить волну жизни на то, что желают в этом мире совершить Силы Света. </w:t>
      </w:r>
    </w:p>
    <w:p>
      <w:pPr>
        <w:pStyle w:val="Normal"/>
        <w:ind w:right="23" w:firstLine="708"/>
        <w:rPr/>
      </w:pPr>
      <w:r>
        <w:rPr/>
        <w:t>Войны под видом освобождения — это оскал инквизиции и крестовых походов.</w:t>
      </w:r>
    </w:p>
    <w:p>
      <w:pPr>
        <w:pStyle w:val="Normal"/>
        <w:ind w:right="23" w:firstLine="708"/>
        <w:rPr/>
      </w:pPr>
      <w:r>
        <w:rPr/>
      </w:r>
    </w:p>
    <w:p>
      <w:pPr>
        <w:pStyle w:val="Normal"/>
        <w:ind w:right="23" w:firstLine="708"/>
        <w:rPr/>
      </w:pPr>
      <w:r>
        <w:rPr/>
        <w:t>247. Велики масштабы человеческой обездоленности. Человек — самое бесправное существо планеты, если дух его прикоснулся к дыханию Красоты Высших Миров. Он блуждает в майявичных видениях низших миров и ждет конца срока своего заключения, который он может ускорить своим поведением. Исправление явлено как улучшение жизни. А это лишь порог или условие для перехода на иной план бытия. Двери Высших Миров не заперты ни для кого. Любой может войти в них. Но только страх перед огненной чистотой страшит робкое сердце. По токам праведных мыслей очищается сознание. Сверху начинается это священное действие, вовлекающее в свою орбиту присутствие духов Высших Миров.</w:t>
      </w:r>
    </w:p>
    <w:p>
      <w:pPr>
        <w:pStyle w:val="Normal"/>
        <w:ind w:right="23" w:firstLine="708"/>
        <w:rPr/>
      </w:pPr>
      <w:r>
        <w:rPr/>
      </w:r>
    </w:p>
    <w:p>
      <w:pPr>
        <w:pStyle w:val="Normal"/>
        <w:ind w:right="23" w:firstLine="708"/>
        <w:rPr/>
      </w:pPr>
      <w:r>
        <w:rPr/>
        <w:t>248. Все живое и неживое, созданное из единой нити Мысли Единого, пульсирует в токах Серебряного Света, уплотняясь и утончаясь в зависимости от важности исполненных задач, осуществляемых в пространствах разных сфер.</w:t>
      </w:r>
    </w:p>
    <w:p>
      <w:pPr>
        <w:pStyle w:val="Normal"/>
        <w:ind w:right="23" w:firstLine="708"/>
        <w:rPr/>
      </w:pPr>
      <w:r>
        <w:rPr/>
      </w:r>
    </w:p>
    <w:p>
      <w:pPr>
        <w:pStyle w:val="Normal"/>
        <w:ind w:right="23" w:firstLine="708"/>
        <w:rPr/>
      </w:pPr>
      <w:r>
        <w:rPr/>
        <w:t xml:space="preserve">249. Малейшее недовольство или злая мысль, глубоко прочувствованная, вызывают боль в сердце, возникающую от пережигания порции пространственного яда. </w:t>
      </w:r>
    </w:p>
    <w:p>
      <w:pPr>
        <w:pStyle w:val="Normal"/>
        <w:ind w:right="23" w:firstLine="708"/>
        <w:rPr/>
      </w:pPr>
      <w:r>
        <w:rPr/>
        <w:t>Познавая благо свое, не забывайте о доле других, и после этого не забывайте помыслить о значении блага высшего. Из незаметных песчинок, насыпанных в сосуд, создаются часы. Но поток не ослабевает и не усиливается. Время равномерно и беспристрастно отмеряет сроки земных жизней, событий и явлений. Каждую песчинку наполним мыслью радости. Каждое мгновение жизни напитаем мыслью блага. Если каждый отпустит из сердца весь свет накопленной любви, в нем заключенной, мир обретет радугу чудес. Йога Сердца неотделима от творения добра.</w:t>
      </w:r>
    </w:p>
    <w:p>
      <w:pPr>
        <w:pStyle w:val="Normal"/>
        <w:ind w:right="23" w:firstLine="708"/>
        <w:rPr/>
      </w:pPr>
      <w:r>
        <w:rPr/>
      </w:r>
    </w:p>
    <w:p>
      <w:pPr>
        <w:pStyle w:val="Normal"/>
        <w:ind w:right="23" w:firstLine="708"/>
        <w:rPr/>
      </w:pPr>
      <w:r>
        <w:rPr/>
        <w:t xml:space="preserve">250. Многие высшие и низшие части нас живут автономно и не узнанные друг другом, как выпущенные когда-то стрелы мыслей. Человек каждое мгновение оставляет свои астральные фантомы, которые прекратили существование в пределах земного мира. Пустые скорлупы понуждаются оставшимися в них ярыми страстями к одержанию. Исполнение приказов воли чувств особенно бывает настоятельным и грубым: ведь в самой жизни человеческой особенно силен лунный аспект — сгусток неуправляемой чувственности. </w:t>
      </w:r>
    </w:p>
    <w:p>
      <w:pPr>
        <w:pStyle w:val="Normal"/>
        <w:ind w:right="23" w:firstLine="708"/>
        <w:rPr/>
      </w:pPr>
      <w:r>
        <w:rPr/>
        <w:t xml:space="preserve">Высшие принципы воплощены в Ангельских Мирах как огненные существа, которые приближаются к существу физическому в час его готовности к встрече во время молитвы или потрясений. Страдание не только омрачает, но и очищает сознание от пыли самодовольства. Ангел-Хранитель, или воплощенный в Высших Планах дух, приходит и в час освобождения от тяготы земного тела. Если накопления духа велики, то он берет искру души с собой. Но если темны и тяжки следы деяний, то Страж Порога забирает душу, побеждая Высшее Существо. Мощь огненной силы тождественна излитому на земле милосердию, поэтому часто их соединяют. Человек, накопивший силу сострадания, превращает жизнь в постижение любви к человечеству, что является основным чувством Великих Владык, выбравших путь Наставников человечества до достижения людьми Их степени. Но важно перейти порог, или миновать рубеж между нижней четверицей и верхней триадой. </w:t>
      </w:r>
    </w:p>
    <w:p>
      <w:pPr>
        <w:pStyle w:val="Normal"/>
        <w:ind w:right="23" w:firstLine="708"/>
        <w:rPr/>
      </w:pPr>
      <w:r>
        <w:rPr/>
        <w:t>Атл</w:t>
      </w:r>
      <w:r>
        <w:rPr>
          <w:i/>
          <w:iCs/>
        </w:rPr>
        <w:t>а</w:t>
      </w:r>
      <w:r>
        <w:rPr/>
        <w:t>с явлен как символ принятия на себя тяготы земной, а на самом деле — ответственности за деяния мира. На это способна лишь ступень Архата, который миновал сети майи и обошел капканы тьмы.</w:t>
      </w:r>
    </w:p>
    <w:p>
      <w:pPr>
        <w:pStyle w:val="Normal"/>
        <w:ind w:right="23" w:firstLine="708"/>
        <w:rPr/>
      </w:pPr>
      <w:r>
        <w:rPr/>
      </w:r>
    </w:p>
    <w:p>
      <w:pPr>
        <w:pStyle w:val="Normal"/>
        <w:ind w:right="23" w:firstLine="708"/>
        <w:rPr/>
      </w:pPr>
      <w:r>
        <w:rPr/>
        <w:t xml:space="preserve">251. Необоснованное обесценивание других людей ведет к самовозвеличиванию и усиливает ложное знание. Но раскаяние, трезвое и откровенное, вымывает яд из крови. Иногда доза отравы помогает вытянуть основную порцию. «Клин клином вышибают», — поговорка весьма широкого применения, начиная от медицинских и ремесленных областей и заканчивая мировоззренческими и даже кармическими вопросами. Нужно мыслить широко — и тогда нюансы не станут камнями преткновения. Нужно убирать камни или выкладывать из них ровную мостовую, но сооружать из них изваяния собственному престижу — значит загромождать пространство. </w:t>
      </w:r>
    </w:p>
    <w:p>
      <w:pPr>
        <w:pStyle w:val="Normal"/>
        <w:ind w:right="23" w:firstLine="708"/>
        <w:rPr/>
      </w:pPr>
      <w:r>
        <w:rPr/>
        <w:t xml:space="preserve">Все разговоры о несоответствиях Живой Этике — выдумки пустобрехов, которые не могут уяснить великое и, в мелкой луже видя разводы от нефтепродуктов, начинают кричать о том, что почему-то небо стало радужным. Но небеса духа цвет не меняют, они так же белы и чисты. Просто мутны глаза ваши, и нужно удалить сор дорожный, прежде чем увидите лазурь неба. Вибрационная составляющая — основа всего, а остальное, подвержено ли оно искажению или непониманию, только осадок в Чаше Мудрости. Пейте нектар и не думайте о том, что покоится на дне. Вам предстоит еще много испивать меда и яда. Но в таинстве познания нужно быть неутомимым и находчивым: иначе скучна станет речь ваша, словно надоедливая рекламная дробь. Утолите жажду ненависти и не пейте больше из этого сосуда. Но, пригубив кубок любви, пейте, наслаждаясь и бесконечно жаждая еще и еще. </w:t>
      </w:r>
    </w:p>
    <w:p>
      <w:pPr>
        <w:pStyle w:val="Normal"/>
        <w:ind w:right="23" w:firstLine="708"/>
        <w:rPr/>
      </w:pPr>
      <w:r>
        <w:rPr/>
        <w:t>Не иссякнут в мире ни Любовь, ни Добро, ни Вера, пока Стражи Мудрости хранят Кубок Знания сокровенного. Пот, истекающий с крыльев Архангела, драгоценен в наполнении ароматом Огненного Мира. Счастьем и Радостью дышат сердца. Им не нужно клясться и божиться, убеждая кого-то в правоте своей. Благо пишет глифы преображения в верхней ауре человека. Все иерархично в мирах. От высшего к низшему опускается Тайна, обнажая покровы свои.</w:t>
      </w:r>
    </w:p>
    <w:p>
      <w:pPr>
        <w:pStyle w:val="Normal"/>
        <w:ind w:right="23" w:firstLine="708"/>
        <w:rPr/>
      </w:pPr>
      <w:r>
        <w:rPr/>
      </w:r>
    </w:p>
    <w:p>
      <w:pPr>
        <w:pStyle w:val="Normal"/>
        <w:rPr/>
      </w:pPr>
      <w:r>
        <w:rPr/>
        <w:t>252. Не отягощайте сердца нагнетением злобы. Грубые мысли и жестокие колебания изнашивают ткань священную. Думайте о Свете и через Свет смотрите на людей. Гаснут искры ненависти в огне очищающем. Ненавистью не продвинемся ни на шаг, ибо вихрь смятения отнесет далеко назад нарождающиеся постижения. Любая мысль оставляет осадок. И чем чище огонь ее, тем легче сердцу.</w:t>
      </w:r>
    </w:p>
    <w:p>
      <w:pPr>
        <w:pStyle w:val="Normal"/>
        <w:rPr/>
      </w:pPr>
      <w:r>
        <w:rPr/>
      </w:r>
    </w:p>
    <w:p>
      <w:pPr>
        <w:pStyle w:val="Normal"/>
        <w:rPr/>
      </w:pPr>
      <w:r>
        <w:rPr/>
        <w:t>253. Приложи усилие записывать начисто беседы Мои. Не всегда будет время для редактирования. Нужно усвоить значение смысла, а слова могут быть разными. Как можно точнее по вибрациям выискивай звучания. Иногда в ритме передается самая важная составляющая знания. Вибрационное воздействие указывалось как будущий метод перемещения космической мудрости из более высоких сфер мироздания в более низкие. Пока не загорится молния, звук не прозвучит. Но есть почти беззвучные явления огня. Собирая строительные силы, сердца будут искать красоту звучаний, которая достойна Владыки. Надо уяснить важность и необычность значения смысловых ходов Высшего Мира. А также неповторимый стиль языка, по которому можно легко определить участие Учителя.</w:t>
      </w:r>
    </w:p>
    <w:p>
      <w:pPr>
        <w:pStyle w:val="Normal"/>
        <w:rPr/>
      </w:pPr>
      <w:r>
        <w:rPr/>
        <w:t xml:space="preserve">Утверждаем созвездие сердец. Утверждаем Сеть Серебряного Света, протянутую от сердца к сердцу. Фокус Силы явлен как утвердитель лучшей кармы мира. Призывая не являть недовольства, направляю мысль к пониманию невреждения не только себе, но и всей великой Сети Сотрудничества. Братья Серебряной Нити узнают друг друга по призыву сердечной струны. Напряженность сердечной силы равна прогрессии его утончения. Берегу Воинов Моих. Храню до времени сокровенные сведения. Но все обстоятельства утверждаю как акцию оповещения пространства. Возбуждая интерес к Йоге Сердца, уже большое дело творите. </w:t>
      </w:r>
    </w:p>
    <w:p>
      <w:pPr>
        <w:pStyle w:val="Normal"/>
        <w:rPr/>
      </w:pPr>
      <w:r>
        <w:rPr/>
        <w:t xml:space="preserve">Огонь пространства напряжен. Даже незначительный импульс недовольства вызывает привлечение мощи огня. Сейчас как никогда важна дисциплина мысли. Оставив нашептывание самости за вратами прошлого, открываете будущему все лучшее. Ищите в себе залежи накопленных огненных качеств. Добывайте их, как добывают руду драгоценную. Не золото и камни ценнее всего, но соль жизни, преображающая дух и тело. Следите за рекой мысли, но не пытайтесь противостать потоку: слишком много нечистот плывет сверху. Различайте струны мелодий Моих. Именно в них омоетесь от скверны мира. Именно в них найдете исцеление от болезней. </w:t>
      </w:r>
    </w:p>
    <w:p>
      <w:pPr>
        <w:pStyle w:val="Normal"/>
        <w:rPr/>
      </w:pPr>
      <w:r>
        <w:rPr/>
      </w:r>
    </w:p>
    <w:p>
      <w:pPr>
        <w:pStyle w:val="Normal"/>
        <w:rPr/>
      </w:pPr>
      <w:r>
        <w:rPr/>
        <w:t>254. Нужно понимать не просто букву, но живой дух Учения Моего. Если облик праведной жизни отражается в сердце вашем и постоянно горит лампада негасимая — труду моему есть продолжение. Но копание в буквах есть фарисейство. Мир еще не избавлен от гасителей Истины. Они прикрываются знанием священных писаний. Они цитируют наизусть все Учение Жизни. Но пусты внутри, как дырявый брошенный горшок, обросший мхом. Много словоблудия. Но вы отличайте соль волн от сладкого яда лести. Без соли не знаем труда. Но лесть как шествие по разлитой патоке. В сиропе тонут не только мухи.</w:t>
      </w:r>
    </w:p>
    <w:p>
      <w:pPr>
        <w:pStyle w:val="Normal"/>
        <w:rPr/>
      </w:pPr>
      <w:r>
        <w:rPr/>
      </w:r>
    </w:p>
    <w:p>
      <w:pPr>
        <w:pStyle w:val="Normal"/>
        <w:rPr/>
      </w:pPr>
      <w:r>
        <w:rPr/>
        <w:t xml:space="preserve">255. Елку как дерево времени наряжали, чтобы умилостивить Великого Шиву, Владыку Времени. На нее вешали то, что мечтали получить в новом году. Каждая игрушка имела ритуальное значение. Каждый предмет, или его уменьшенная копия, считался обращением к Махешваре с целью исполнения задуманного. </w:t>
      </w:r>
    </w:p>
    <w:p>
      <w:pPr>
        <w:pStyle w:val="Normal"/>
        <w:rPr/>
      </w:pPr>
      <w:r>
        <w:rPr/>
        <w:t>Не о себе просим Высшие Силы, но о близких и обо всех людях. Слишком много обездоленных и омраченных в мире. Они скромны в своих желаниях. Они не всегда бывают сыты и одеты. Им не хватает тепла или воды. Нужно помнить о миллионах обездоленных, а не забивать головы высокими истинами, понять которые они не способны.</w:t>
      </w:r>
    </w:p>
    <w:p>
      <w:pPr>
        <w:pStyle w:val="Normal"/>
        <w:rPr/>
      </w:pPr>
      <w:r>
        <w:rPr/>
      </w:r>
    </w:p>
    <w:p>
      <w:pPr>
        <w:pStyle w:val="Normal"/>
        <w:rPr/>
      </w:pPr>
      <w:r>
        <w:rPr/>
        <w:t xml:space="preserve">256. Легенда о вращающемся облаке касается, прежде всего, Белой Горы, над которой постоянно наблюдаемо это явление, как места, особо отмеченного и значимого. Оно до сих пор свято и почитаемо всеми религиями мира. У святых разных традиций нет противоречий, ибо они служат Единой Силе — Матери Мира. </w:t>
      </w:r>
    </w:p>
    <w:p>
      <w:pPr>
        <w:pStyle w:val="Normal"/>
        <w:rPr/>
      </w:pPr>
      <w:r>
        <w:rPr/>
        <w:t>Белая Гора как сокровенный Ашрам долго еще будет закрыта. Магнит силы радости влечет сердца. Магнит силы помогает избавиться духу от коры земного мышления. Только здесь можно понять ценность человеческой жизни вне общественного положения занимаемого. К Сокровенной Обители устремляются люди, уставшие от толкотни городов. Молчание в этих местах обретает значение молитвы. Углубленной медитации равна обыкновенная задумчивость в этих местах. Даже камни молятся при виде Белой Царицы Алтая. Дух Азии, Дух Мира, Дух Древнего Почитания Женского Начала жив здесь до сих пор. Сила видеть и слышать обретается ясно в чистоте духа и в качествах горного воздуха. Прана разлита, как нектар. Прана одухотворена качествами огненными. Здесь происходит размягчение узлов кармы. Здесь развязываются многие судьбы и соединяются сердца. Случайности обретают свойства закономерности. Можно предугадать многое, проживая возле Белой Горы. С ней нужно пожить, погостить у нее, научившись слушать голос тайный древних вершин.</w:t>
      </w:r>
    </w:p>
    <w:p>
      <w:pPr>
        <w:pStyle w:val="Normal"/>
        <w:rPr/>
      </w:pPr>
      <w:r>
        <w:rPr/>
      </w:r>
    </w:p>
    <w:p>
      <w:pPr>
        <w:pStyle w:val="Normal"/>
        <w:rPr/>
      </w:pPr>
      <w:r>
        <w:rPr/>
        <w:t xml:space="preserve">257. Явите сочувствие миру в беде или радости. Часто не хватает искры вашей мысли, для того чтобы помочь избежать болезни или рокового шага. Каждый дух считает, что он решает сам, но в паутине тонких нитей, управляющих сознанием и душой, слишком много посторонних влияний присутствует. Внушаема большая часть населения планеты. Внушаемо само низшее ментальное пространство, где обрывки мыслей вожделенных и приземленных обретают облик рекламных девизов. </w:t>
      </w:r>
    </w:p>
    <w:p>
      <w:pPr>
        <w:pStyle w:val="Normal"/>
        <w:rPr/>
      </w:pPr>
      <w:r>
        <w:rPr/>
        <w:t xml:space="preserve">Право свободного выбора зависит от многих факторов. И прежде всего от опасения свободно выражать собственные мнения. Укоренившаяся привычка боязни репрессий больших и малых делает свое дело. Мужество покидает людей, когда они думают о последствиях. Но изменение форм может создать новый поток мыслей. Обиход расставляет привычные координаты, но дух не мирится с рутиной обыденности. Низводя святое и самое значительное в жизни до степени будничного, угашают священное пламя устремления. Астрал шепчет напетые фразы о невозможности достичь чего-то в вязкой трясине земных чувств, но дерзновение духа велико, и ему не унять жажду познавать и постигать. </w:t>
      </w:r>
    </w:p>
    <w:p>
      <w:pPr>
        <w:pStyle w:val="Normal"/>
        <w:rPr/>
      </w:pPr>
      <w:r>
        <w:rPr/>
        <w:t>Постоянный стук сердца во врата материи не есть ли попытка напомнить о существовании Миров Высших? Попытка пробудить от липкого сна сферы сознания открывает простор Беспредельности для полетов духа. В пламени очищения должны сгореть предрассудки и препоны присвоения собственности. Вавилонские стены вещизма одолеть труднее, чем гималайские горы. Собственность прирастает к человеку и держит его проросшими в него корнями, питаясь лучшими соками сознания.</w:t>
      </w:r>
    </w:p>
    <w:p>
      <w:pPr>
        <w:pStyle w:val="Normal"/>
        <w:rPr/>
      </w:pPr>
      <w:r>
        <w:rPr/>
      </w:r>
    </w:p>
    <w:p>
      <w:pPr>
        <w:pStyle w:val="Normal"/>
        <w:rPr/>
      </w:pPr>
      <w:r>
        <w:rPr/>
        <w:t xml:space="preserve">258. Программа жизни последователя Живой Этики проста. Не причиняйте вреда ни мыслью, ни словом, ни делом. Но в этой простоте — величайшая соизмеримость отношений и беспредельность терпения. Ведь по мере утончения найдется множество причин, не видимых для грубого глаза, провоцирующих на негативные поступки. Особенно сильны ментальные и чувственные вариации прошлых обид. Именно на этом инструменте любят исполнять свои концерты последователи тьмы. И как бы ни старались утверждать о том, что Князь Мира сего выведен за орбиту планеты и что все автоматически должно стать ярче, чище и лучше, нужно заставить таких слепоглухонемых оглянуться вокруг себя и сделать вывод. Символ выведения Князя Тьмы на Сатурн — это удаление фокуса зла. Но сколько еще планета будет влачить на себе последствия испорченного убеждения об уникальности земного мира? </w:t>
      </w:r>
    </w:p>
    <w:p>
      <w:pPr>
        <w:pStyle w:val="Normal"/>
        <w:rPr/>
      </w:pPr>
      <w:r>
        <w:rPr/>
        <w:t>Создание даже малой общины грозит многими неожиданностями: ведь коллективный уровень сознания может не каждый выдержать. При облучении лучом силы много язв выявляется, и много насекомых пытается убежать от жара палящего. Доверительность должна стать условием каждой общины. Но доверительность, не выходящая за пределы участников группы. Излишняя эмоциональность, изливаемая в выдаче секретов, может навредить общему делу. Но опасайтесь высокомерия. В его парах восходят самые ядовитые цветы. Чувство собственного достоинства можно утверждать и без хамства. Аристократ духа никогда не позволит себе приступ самовозвышения, как бы его ни убеждало в этом окружение. Умейте определять свое место на шкале мироздания.</w:t>
      </w:r>
    </w:p>
    <w:p>
      <w:pPr>
        <w:pStyle w:val="Normal"/>
        <w:rPr/>
      </w:pPr>
      <w:r>
        <w:rPr/>
      </w:r>
    </w:p>
    <w:p>
      <w:pPr>
        <w:pStyle w:val="Normal"/>
        <w:rPr/>
      </w:pPr>
      <w:r>
        <w:rPr/>
        <w:t>259. Не будем считать утопией желание помочь людям. Не будем считать утопией стремление к благу. В Новой Стране будет побеждена бедность как самое унизительное качество богатейшей страны мира. Дико представить голодных детей, ютящихся в роскошных городах мира. Милосердие своими деяниями спасает целые страны от края погибели.</w:t>
      </w:r>
    </w:p>
    <w:p>
      <w:pPr>
        <w:pStyle w:val="Normal"/>
        <w:rPr>
          <w:b/>
          <w:b/>
        </w:rPr>
      </w:pPr>
      <w:r>
        <w:rPr>
          <w:b/>
        </w:rPr>
      </w:r>
    </w:p>
    <w:p>
      <w:pPr>
        <w:pStyle w:val="Normal"/>
        <w:rPr/>
      </w:pPr>
      <w:r>
        <w:rPr/>
        <w:t xml:space="preserve">260. Не видя тропу рядом, можно глубоко завязнуть в сугробе, особенно если на улице и на сердце кромешная тьма. Не уклоняйтесь от пути, проторенного Ведущими, — и войдете смело в храм своих устремлений. Нужно очень точно следовать вехам, указанным в Учении Жизни. И тогда Йога Сердца станет легка, ибо близок сердцу огонь, ибо сердце и есть чистый огонь жизни. </w:t>
      </w:r>
    </w:p>
    <w:p>
      <w:pPr>
        <w:pStyle w:val="Normal"/>
        <w:rPr/>
      </w:pPr>
      <w:r>
        <w:rPr/>
        <w:t xml:space="preserve">Сказка утвердится, но нужно ловить волны Зовов. И С. Б. может помочь осуществить план построения детского города. Можно ждать помощи и оттуда. </w:t>
      </w:r>
    </w:p>
    <w:p>
      <w:pPr>
        <w:pStyle w:val="Normal"/>
        <w:rPr/>
      </w:pPr>
      <w:r>
        <w:rPr/>
        <w:t>Ищите солнечное слово, которое произнесете сердцем в луче утра. Но где же то сокровенное, которое, мыслью вибрируя, зажигает пространство? Так хочется всех одарить радостью! Так хочется облегчить людям груз забот и ненужных страданий! От суеты мира уставшие ждут участия. Но что, как не мысль о свободе, дает человечеству крылья? Летите к Солнцу, родные! Летите в потоках возносящей вас тайны! Сняты Владыкой все затворы. Сорваны ржавые замки. Врата темницы открыты. Можете идти в любую сторону. Можете творить все, что вам заблагорассудится. Но почему же не спешите уходить? Ведь разрушена тюрьма духа. Больше нет преград для обретения даров воли своей. Но свобода слишком крепкий напиток. Не каждый устоит. Можно потерять голову. Но большинство жмется к старой тюрьме, ибо не знает, как жить по-другому, когда нет старого хозяина. Но огонь мира уже уготовил вам новые дары, которые вы долго лелеяли в мыслях своих и которые силой напряженных устремлений сами же и создали.</w:t>
      </w:r>
    </w:p>
    <w:p>
      <w:pPr>
        <w:pStyle w:val="Normal"/>
        <w:rPr/>
      </w:pPr>
      <w:r>
        <w:rPr/>
      </w:r>
    </w:p>
    <w:p>
      <w:pPr>
        <w:pStyle w:val="Normal"/>
        <w:rPr/>
      </w:pPr>
      <w:r>
        <w:rPr/>
        <w:t xml:space="preserve">261. Живем как натянутые струны. Лишь в ожидании готовности, лишь в осторожности событий — предощущение радости. Идем через метель возможностей. Ищем, как добыть лучшие мысли для мира. Таинство жизни исполняем, как самую сокровенную мистерию Йоги Сердца. Растем даже тогда, когда снегом заметено все кругом. Безупречность и праведность взращиваем, как диковинный цветок. Но в густом дыму астрала трудно не закашлять. Поэтому скоропалительные заявления некоторых деятелей о том, что они блюдут чистоту Учения, весьма напоминают библейские мотивы о фарисеях. Но чист ли сам тот, кто берется самозвано за роль судьи? </w:t>
      </w:r>
    </w:p>
    <w:p>
      <w:pPr>
        <w:pStyle w:val="Normal"/>
        <w:rPr/>
      </w:pPr>
      <w:r>
        <w:rPr/>
        <w:t xml:space="preserve">Сомнения терзают даже простых людей. Но подготовка рекомендаций может стать одним из моментов объединения лучших сил двух столиц. В конечном счете, решение и ответственность лежат в плоскости твоей собственной кармы. Тебе решать, оставлять ли что-то с пояснениями. Но из песни нельзя выбросить ни одного слова, каким бы неблагозвучным оно ни представлялось. Много опорных сигналов и знаков для будущих читателей. Именно в таком виде что-то важное передается другим поколениям. </w:t>
      </w:r>
    </w:p>
    <w:p>
      <w:pPr>
        <w:pStyle w:val="Normal"/>
        <w:rPr/>
      </w:pPr>
      <w:r>
        <w:rPr/>
        <w:t>Сознание меняется стремительно. Оно пропорционально усилению солнечной активности. Импульсы солнечных вспышек могут достичь такой мощи, что практически способны стереть негативную часть накоплений — что поможет сделать смелый шаг на ступени будущего. Людям с закостеневшим сознанием трудно будет измениться, разрушив шаблоны ветхого мышления. Пульсация солнца меняет частоту с настойчивой периодичностью в сторону непрерывного насыщения пространства духовностью Новой Эпохи.</w:t>
      </w:r>
    </w:p>
    <w:p>
      <w:pPr>
        <w:pStyle w:val="Normal"/>
        <w:rPr/>
      </w:pPr>
      <w:r>
        <w:rPr/>
        <w:t xml:space="preserve">В пламя очищения бросьте предрассудки жизни и оковы вещей. Какой сияющий костер осветит путь в горы! Не к бегству призываю. Я утверждаю Мудрость Блага. Я утверждаю Мудрость Покоя. Я утверждаю Мудрость, сердцами двигающую. </w:t>
      </w:r>
    </w:p>
    <w:p>
      <w:pPr>
        <w:pStyle w:val="Normal"/>
        <w:rPr/>
      </w:pPr>
      <w:r>
        <w:rPr/>
        <w:t>Найдешь лучшие двери и откроешь их. Усадишь за общий стол близких друзей и достойных врагов. Каждого мучит жажда духа. Каждый хочет испить из чаши постижений. Но мера вмещения сердца различна. Мудрому даже океан знаний мал. Но для мелкой души даже ручей делает много лишнего шума. Входя в пространство, обратитесь ко всему с добрыми пожеланиями. На добро даже невежество отзывчиво. Ищите случая, где мощно приложить доброту сердца. В пламени раскаляем дух противоречий. В пламени очищаем отношения.</w:t>
      </w:r>
    </w:p>
    <w:p>
      <w:pPr>
        <w:pStyle w:val="Normal"/>
        <w:rPr>
          <w:b/>
          <w:b/>
        </w:rPr>
      </w:pPr>
      <w:r>
        <w:rPr>
          <w:b/>
        </w:rPr>
      </w:r>
    </w:p>
    <w:p>
      <w:pPr>
        <w:pStyle w:val="Normal"/>
        <w:rPr/>
      </w:pPr>
      <w:r>
        <w:rPr/>
        <w:t xml:space="preserve">262. Освобождающий символ восставшего духа — передача знаний некоторому числу людей, жаждущих понять стремительность эволюции. Экономия воплощений земных не просто сокращение количества жизней, но умение использовать энергию для более высоких целей. </w:t>
      </w:r>
    </w:p>
    <w:p>
      <w:pPr>
        <w:pStyle w:val="Normal"/>
        <w:rPr/>
      </w:pPr>
      <w:r>
        <w:rPr/>
        <w:t xml:space="preserve">Огонь тайну обнажает. В Саду Тайны много сухих ветвей, которые приносит ураган времени. Без очищения даже земное тело не может существовать. Осадок пыли впечатлений сгорает на огне свечи во время созерцания. Если даже мимолетный взгляд на пламя совершает такие действия в сфере мысли, то что можно сказать о сознательном нагнетении огня пространственного? </w:t>
      </w:r>
    </w:p>
    <w:p>
      <w:pPr>
        <w:pStyle w:val="Normal"/>
        <w:rPr/>
      </w:pPr>
      <w:r>
        <w:rPr/>
        <w:t xml:space="preserve">Не скрываясь в святилищах храмов, не прячась за чужими спинами, обнажи лик свой перед Агни Вечным и трудись, пахтая чистой мыслью океан пространства. Дары силы примчатся к источнику нагнетения. Магнит радости осветит и укрепит духов поникших. </w:t>
      </w:r>
    </w:p>
    <w:p>
      <w:pPr>
        <w:pStyle w:val="Normal"/>
        <w:rPr/>
      </w:pPr>
      <w:r>
        <w:rPr/>
        <w:t>Вселять уверенность в смысле лучшего качества жизни — задача нелегкая. Многие обозлены и яростны, многие омрачены и замкнуты, многие познают страдания опыт как средство открытия духовных врат. Но Мы говорим — в самых безысходных ситуациях, тяжких днях и на краю пропасти взывайте к Радости. Даже при падении вниз крылья ее удержат. Уверенность в помощи Сил Высших не от самомнения, но от знания законов защиты рода человеческого.</w:t>
      </w:r>
    </w:p>
    <w:p>
      <w:pPr>
        <w:pStyle w:val="Normal"/>
        <w:rPr>
          <w:b/>
          <w:b/>
        </w:rPr>
      </w:pPr>
      <w:r>
        <w:rPr>
          <w:b/>
        </w:rPr>
      </w:r>
    </w:p>
    <w:p>
      <w:pPr>
        <w:pStyle w:val="Normal"/>
        <w:rPr/>
      </w:pPr>
      <w:r>
        <w:rPr/>
        <w:t>263. Не смущайте людей, занятых увлеченно трудом своим. Не считайте ваше мнение выше других, дабы, навязав его, вы не отвратили других от смысла жизни. Каждая искра сознания хранит жар небесного огня.</w:t>
      </w:r>
    </w:p>
    <w:p>
      <w:pPr>
        <w:pStyle w:val="Normal"/>
        <w:rPr/>
      </w:pPr>
      <w:r>
        <w:rPr/>
      </w:r>
    </w:p>
    <w:p>
      <w:pPr>
        <w:pStyle w:val="Normal"/>
        <w:rPr/>
      </w:pPr>
      <w:r>
        <w:rPr/>
        <w:t>264. Явите находчивость духа в постижении тайны жизни. Явите зоркость усмотреть искры блистания истины. В дожде возможностей живите. Стоит только подставить ладони, как они будут полны жемчугами нахождений.</w:t>
      </w:r>
    </w:p>
    <w:p>
      <w:pPr>
        <w:pStyle w:val="Normal"/>
        <w:rPr/>
      </w:pPr>
      <w:r>
        <w:rPr/>
        <w:t>Светом Сердца Мира полны души ваши. Озарите пространство ощущением присутствия Владыки. Ибо, чувствуя, уже знаете, что Он рядом с вами. И лучше было бы для вас не отпускать Образ Его от себя. Крепче держитесь за Него. Всеми силами духа, чувств и ума помните о Владыке Великом. Испрашивайте совета у Него даже по самым насущным вопросам. Не бойтесь надоесть Гуру. Он всегда ждет и зовет вас.</w:t>
      </w:r>
    </w:p>
    <w:p>
      <w:pPr>
        <w:pStyle w:val="Normal"/>
        <w:rPr/>
      </w:pPr>
      <w:r>
        <w:rPr/>
      </w:r>
    </w:p>
    <w:p>
      <w:pPr>
        <w:pStyle w:val="Normal"/>
        <w:rPr/>
      </w:pPr>
      <w:r>
        <w:rPr/>
        <w:t>265. После сна на некоторое время у человека сохраняются ощущения Тонкого Мира. Поэтому сны следует записывать сразу же после того, как проснешься, дабы не испарилась совсем сила тонкого огня. Спросонья люди могут видеть в пространстве эфирные очертания, несуществующие предметы, души животных и одновременно с этим слышать голоса, звучания и волны тонкого аромата. Даже касания чьих-то рук или поцелуй можно уловить. Не чудесами удивляем, но знанием того, что не одиноки даже тогда, когда рядом нет никого. Мы окружены существами разных планов. Не нужно бояться пространства. Оно реагирует на нас со всею мощью духовной, точно так же, как мы к нему относимся. Проникнув доверием к нему, взываем к его сердцу. Странным может показаться термин «Сердце Пространства». Но это тот великий духовный фокус, который зовется Космическим Магнитом. Именно через него идут светлые лучи иерархической помощи. Наэлектризованное пространство проводит токи Огненного Мира.</w:t>
      </w:r>
    </w:p>
    <w:p>
      <w:pPr>
        <w:pStyle w:val="Normal"/>
        <w:rPr/>
      </w:pPr>
      <w:r>
        <w:rPr/>
      </w:r>
    </w:p>
    <w:p>
      <w:pPr>
        <w:pStyle w:val="Normal"/>
        <w:rPr/>
      </w:pPr>
      <w:r>
        <w:rPr/>
        <w:t xml:space="preserve">266. Обвитые хмелем густым, растут деревья в Саду Моем. Их трудно отличить от зарослей дикой тайги. Но когда расцветают цветы, все могут любоваться кипением весенней силы. </w:t>
      </w:r>
    </w:p>
    <w:p>
      <w:pPr>
        <w:pStyle w:val="Normal"/>
        <w:rPr/>
      </w:pPr>
      <w:r>
        <w:rPr/>
        <w:t xml:space="preserve">Аромат наполняет Долину. Аромат наполняет дом. Мир живет, как в легенде старинной, о которой узнал тайком. Здесь не будет тоски и праздности, если есть приложенье к труду. Из сокровища вечной радости создаем мы счастья руду. В этом мире не все забыто, что-то знают еще сердца. Уходя на смертельную битву, мы согласны стоять до конца. </w:t>
      </w:r>
    </w:p>
    <w:p>
      <w:pPr>
        <w:pStyle w:val="Normal"/>
        <w:rPr/>
      </w:pPr>
      <w:r>
        <w:rPr/>
        <w:t>Крепость Моя на Алтае суждена. Она существует, и уже не одна. А на границе миров, на вершине судьбы, есть конец и начало Белой Тропы. Вниз уходим, опять возвращаясь назад, туда, где в песнях любви — Тайны огненный Сад.</w:t>
      </w:r>
    </w:p>
    <w:p>
      <w:pPr>
        <w:pStyle w:val="Normal"/>
        <w:rPr/>
      </w:pPr>
      <w:r>
        <w:rPr/>
      </w:r>
    </w:p>
    <w:p>
      <w:pPr>
        <w:pStyle w:val="Normal"/>
        <w:rPr/>
      </w:pPr>
      <w:r>
        <w:rPr/>
        <w:t xml:space="preserve">267. Недовольство сопровождает дух, когда он попадает во власть энергий, ему не свойственных. Недовольство как пленка отторжения от перемешивания с чужеродным окружением. </w:t>
      </w:r>
    </w:p>
    <w:p>
      <w:pPr>
        <w:pStyle w:val="Normal"/>
        <w:rPr/>
      </w:pPr>
      <w:r>
        <w:rPr/>
        <w:t>Претворение жизни явлено в разных формах. Не считая практику приветствия и проводов Солнца и пожелания миру блага во время этого ритуала, следует практиковать непрестанное памятования Учителя, будет ли это в радости или в горе. Высшая степень памятования — это становление самим Гуру. Когда силы сердец слиты, когда тело напитывается энергией Учителя, то дух становится единым и неразлучным с предметом обожания своего. И каждый из нас, обретая часть Его, получает возможность облачаться в Его Облик.</w:t>
      </w:r>
    </w:p>
    <w:p>
      <w:pPr>
        <w:pStyle w:val="Normal"/>
        <w:rPr/>
      </w:pPr>
      <w:r>
        <w:rPr/>
      </w:r>
    </w:p>
    <w:p>
      <w:pPr>
        <w:pStyle w:val="Normal"/>
        <w:rPr/>
      </w:pPr>
      <w:r>
        <w:rPr/>
        <w:t xml:space="preserve">268. Там, где ты дорог и тебя любят, там — твой дом. Карма посылает тех людей, которые соединены с тобой положительной связью. Кому-то некогда оказана помощь, кому-то избавление от темницы было послано, кто-то был исцелен. Множество разных сторон блага складывает судьбу. </w:t>
      </w:r>
    </w:p>
    <w:p>
      <w:pPr>
        <w:pStyle w:val="Normal"/>
        <w:rPr/>
      </w:pPr>
      <w:r>
        <w:rPr/>
        <w:t xml:space="preserve">И каждое мгновение проявляется сила прошлых накоплений. Каждое мгновение повторяется ситуация выбора. И в этой бесконечной веренице неповторимостей мы ищем алмаз правильного решения. Пока мы верно не поступим, мы не поднимемся в следующий слой понимания, которых бесконечное множество. Ключи тайны вручаются бесконечное количество раз, как число предложений погостить. Евангельская притча о множестве домов, братьев и сестер исполняется. </w:t>
      </w:r>
    </w:p>
    <w:p>
      <w:pPr>
        <w:pStyle w:val="Normal"/>
        <w:rPr/>
      </w:pPr>
      <w:r>
        <w:rPr/>
        <w:t>Взаимное сердечное обогащение важнее тех информационных сигналов, тревожащих любопытство ума. Сердечное взаимопроникновение есть объятия духа.</w:t>
      </w:r>
    </w:p>
    <w:p>
      <w:pPr>
        <w:pStyle w:val="Normal"/>
        <w:rPr/>
      </w:pPr>
      <w:r>
        <w:rPr/>
        <w:t xml:space="preserve">Кармические параллели, или повторение событий, направляют сознания на исполнение правильного действия, которое может ввести во Врата Нового Сознания. </w:t>
      </w:r>
    </w:p>
    <w:p>
      <w:pPr>
        <w:pStyle w:val="Normal"/>
        <w:rPr>
          <w:b/>
          <w:b/>
        </w:rPr>
      </w:pPr>
      <w:r>
        <w:rPr>
          <w:b/>
        </w:rPr>
      </w:r>
    </w:p>
    <w:p>
      <w:pPr>
        <w:pStyle w:val="Normal"/>
        <w:rPr/>
      </w:pPr>
      <w:r>
        <w:rPr/>
        <w:t>269. По даосским представлениям, у человека существует от семи до двенадцати душ. Работа основного центра энергии накладывает отпечаток на характер и поведение. Совсем небольшое количество людей пытается подняться на более высокую ступень освоения энергий, то есть хочет жить в более высоком вместилище духа. Отголоском даосской доктрины служит указание на дробление сознания. Конечно, монада неделима, но есть существа, воплощенные одной и той же индивидуальностью. Если Кришна был полным воплощением Бога Вишну, то Баларама — для отводящих энергий, Арджуна — воплощение частичное, а Драупади — женский аспект Бога Вишну. В мировых легендах множество намеков на деление духа и дробление монады. Само отделение от Единого Бога зерен — это первое. Разделение на мужские и женские аспекты — второе. И третье — в наказание или для особого назначения — воплощение в нескольких телах одновременно и сразу. Можно продолжить ряд аргументов, защищающих правоту этой теории, но слепые духи не видят ничего, кроме собственного носа. Даже дипломированные индологи впадают в такие детские ошибки, что не хочется верить в их образованность и компетентность.</w:t>
      </w:r>
    </w:p>
    <w:p>
      <w:pPr>
        <w:pStyle w:val="Normal"/>
        <w:rPr/>
      </w:pPr>
      <w:r>
        <w:rPr/>
      </w:r>
    </w:p>
    <w:p>
      <w:pPr>
        <w:pStyle w:val="Normal"/>
        <w:rPr/>
      </w:pPr>
      <w:r>
        <w:rPr/>
        <w:t>270. Смена временных циклов имеет значение для календаря, но в океане вечности важно наполнять каждое мгновение лучшим мысленным содержанием. Может показаться, что мгновение мало и стремительно, но из молниеносных искр состоит ткань нашей жизни. Тенденция к обновлению и переустройству мира должна быть вложена в каждую искру как дух, оживляющий механический поток времени. Мы не просто следим, но и усовершенствуем материю времени. У Великого Зодчего любое вещество идет в ход, а тем более дыхание Великого Шивы — Махакалы, Творца и Владыки Времени. Мы молим его дать новую форму сознания для насыщения драгоценных мгновений, чтобы наши мысли стали возвышеннее и одухотвореннее, принимая из пространства солнечные зерна будущего.</w:t>
      </w:r>
    </w:p>
    <w:p>
      <w:pPr>
        <w:pStyle w:val="Normal"/>
        <w:rPr/>
      </w:pPr>
      <w:r>
        <w:rPr/>
      </w:r>
    </w:p>
    <w:p>
      <w:pPr>
        <w:pStyle w:val="Normal"/>
        <w:rPr/>
      </w:pPr>
      <w:r>
        <w:rPr/>
        <w:t xml:space="preserve">271. Рождая свет, летят времен мгновенья в неистовом полете перемен, где властвуют живые озаренья, где дух материи высвобождает плен, чтоб стать свободным в радостном движенье. Миг властвует над нашею судьбой. Стремятся мысли к тонкому магниту, где с пламенной космической волной пылает бури мировая битва. </w:t>
      </w:r>
    </w:p>
    <w:p>
      <w:pPr>
        <w:pStyle w:val="Normal"/>
        <w:rPr/>
      </w:pPr>
      <w:r>
        <w:rPr/>
        <w:t xml:space="preserve">Эпоха мятежей и гнева, эпоха войн и огненных безумств когда-нибудь прекратится. Носящие бога в себе не могут быть ущемлены жизнью. Ведь значение слова «богатый», подмененное на статус человека, обладающего материальным состоянием, — это носящий в себе бога. Так же как и значение «бедный» — живущий всегда в беде в силу своего неверия в бога. Мы богаты верой в Высшие Силы. Мы богаты радостью того, что у нас есть Наставники и Защитники. Мы богаты тем, что каждое мгновение можем взращивать свою любовь к Богу и к человечеству как множеству богов. Из сферы духовной нисходит удача. Благополучие дается как эквивалент внутреннего богатства. Лишь трансформировав знание в понимание, можно достичь степени стабильной удачи, когда отдельные фрагменты благополучия превращаются в устойчивую тенденцию. Внутренняя полнота и духовные знания проявляют свою радиацию в физическом мире в виде лучших сочетаний кармы. Миру нужно благополучие духа. </w:t>
      </w:r>
    </w:p>
    <w:p>
      <w:pPr>
        <w:pStyle w:val="Normal"/>
        <w:rPr/>
      </w:pPr>
      <w:r>
        <w:rPr/>
      </w:r>
    </w:p>
    <w:p>
      <w:pPr>
        <w:pStyle w:val="Normal"/>
        <w:rPr/>
      </w:pPr>
      <w:r>
        <w:rPr/>
        <w:t xml:space="preserve">272. Не прекращаясь пишется Книга Судьбы. Каждый знак новой кармы посылает мгновенье. Руны мудрости падают, как метеорная пыль, нанося свои глифы на белые снега вершин. Особый огонь порождает изумление сердца. Тот, который близок дыханию высшего духа. Откровения земного мира бывают пронзительно точны. Именно в них фокусируются энергии трех миров. Жемчужины высших энергий и на земле оставляют свой нестираемый след. </w:t>
      </w:r>
    </w:p>
    <w:p>
      <w:pPr>
        <w:pStyle w:val="Normal"/>
        <w:rPr/>
      </w:pPr>
      <w:r>
        <w:rPr/>
      </w:r>
    </w:p>
    <w:p>
      <w:pPr>
        <w:pStyle w:val="Normal"/>
        <w:rPr/>
      </w:pPr>
      <w:r>
        <w:rPr/>
        <w:t>273. Поспешайте к новым событиям. Не жалейте труда. Обретая цель, напрягите устремление. Ищем для нового пути проводников. Кому дано войти в Новую Страну.</w:t>
      </w:r>
    </w:p>
    <w:p>
      <w:pPr>
        <w:pStyle w:val="Normal"/>
        <w:rPr/>
      </w:pPr>
      <w:r>
        <w:rPr/>
      </w:r>
    </w:p>
    <w:p>
      <w:pPr>
        <w:pStyle w:val="Normal"/>
        <w:rPr/>
      </w:pPr>
      <w:r>
        <w:rPr/>
        <w:t>274. Много чудес хранит Индия. Много чудес хранит Россия. Некогда единое и нераздельное государство должно слиться вновь. Идеи Великой Азии обретают осязаемые формы. Держава Рериха должна утвердиться.</w:t>
      </w:r>
    </w:p>
    <w:p>
      <w:pPr>
        <w:pStyle w:val="Normal"/>
        <w:rPr/>
      </w:pPr>
      <w:r>
        <w:rPr/>
      </w:r>
    </w:p>
    <w:p>
      <w:pPr>
        <w:pStyle w:val="Normal"/>
        <w:rPr/>
      </w:pPr>
      <w:r>
        <w:rPr/>
        <w:t>275. Дисциплина и чувство меры должны войти в обиход человеческий. Труднее всего определить вместимость сердца, когда доверяешь искру выстраданного знания, которую выносил, как ребенка — под сердцем своим. Нужно твердо знать, что тебя не предадут и не превратят Храм Огненный в смердящую свалку чужих проблем. Берегите сердце, ибо оно Храм Бога Живого в вас. На порог сокровенный разве пустишь грабителя? Возвышайте сознание и окружайте себя людьми, устремленными к вершинам духовным. Чистые ступени одолеем не споткнувшись. Ветер сдул с них последний остаток старых листьев. Дождь омыл от пыли и явил сокровенный узор сбоку. Каждую тайну постигаем через тяготы земного одоления.</w:t>
      </w:r>
    </w:p>
    <w:p>
      <w:pPr>
        <w:pStyle w:val="Normal"/>
        <w:rPr/>
      </w:pPr>
      <w:r>
        <w:rPr/>
      </w:r>
    </w:p>
    <w:p>
      <w:pPr>
        <w:pStyle w:val="Normal"/>
        <w:rPr/>
      </w:pPr>
      <w:r>
        <w:rPr/>
        <w:t xml:space="preserve">276. Существует ряд паразитов, выедающих часть сообщений пространственных и резко меняющих общий смысл мысленных посланий. Только вибрации могут быть безошибочны, если они ощущаются сердечным восприятием. Может быть удалена важная часть мысленных молний, но наиболее значимые из них охраняются особой защитой, которая требует привлечения мощного пространственного электричества. </w:t>
      </w:r>
    </w:p>
    <w:p>
      <w:pPr>
        <w:pStyle w:val="Normal"/>
        <w:rPr/>
      </w:pPr>
      <w:r>
        <w:rPr/>
      </w:r>
    </w:p>
    <w:p>
      <w:pPr>
        <w:pStyle w:val="Normal"/>
        <w:rPr/>
      </w:pPr>
      <w:r>
        <w:rPr/>
        <w:t>277. Должникам трудно развивать самостоятельность энергий, но если считать добровольной помощью посылку сердечной энергии, то можно полагать ее долей в общем сотворчестве. Многим оказывается помощь, но мало кто применяет ее по назначению. Помощь не подаяние, но искренний акт участия в общих делах.</w:t>
      </w:r>
    </w:p>
    <w:p>
      <w:pPr>
        <w:pStyle w:val="Normal"/>
        <w:rPr/>
      </w:pPr>
      <w:r>
        <w:rPr/>
      </w:r>
    </w:p>
    <w:p>
      <w:pPr>
        <w:pStyle w:val="Normal"/>
        <w:rPr/>
      </w:pPr>
      <w:r>
        <w:rPr/>
        <w:t>278. Находятся враждебные люди, которые способны заподозрить в очевидных явлениях пользы откровенный вред, что касается введения новых понятий в Живую Этику. Многие стали на позицию игнорирования развития Учения Жизни. Но оно не может и не должно оставаться в запыленной форме прошлого. Современность вносит свои корреляции даже в древние традиции и культы. Современность утверждает изменение воззрений в сторону качественного их улучшения. Новое должно ассимилироваться с потоком новых реалий.</w:t>
      </w:r>
    </w:p>
    <w:p>
      <w:pPr>
        <w:pStyle w:val="Normal"/>
        <w:rPr/>
      </w:pPr>
      <w:r>
        <w:rPr/>
        <w:t>Неизбежное обновление Учения — это способ избежать разложения превращением трепетного следования Владыкам в ритуал, который омертвляет все живое в любой традиции. Бессмысленное бормотание не может служить средством облагораживания энергий. Обмахивание кадилом может испугать злых духов, но не очистит души от наслоений невежества. Человеческое общение возможно лишь при наличии доброжелательства. Но если религия или манеры берущих на себя роль правоведов обращают людей друг против друга, то где следование традициям любви и милосердия?</w:t>
      </w:r>
    </w:p>
    <w:p>
      <w:pPr>
        <w:pStyle w:val="Normal"/>
        <w:rPr/>
      </w:pPr>
      <w:r>
        <w:rPr/>
        <w:t>Наслоения мыслей человеческих так тяжки. Их эманации без разряжения или нейтрализации могут стать темным агрессором.</w:t>
      </w:r>
    </w:p>
    <w:p>
      <w:pPr>
        <w:pStyle w:val="Normal"/>
        <w:rPr/>
      </w:pPr>
      <w:r>
        <w:rPr/>
        <w:t xml:space="preserve">Но мы, улетая в Надземное, не покидаем земли. Это не будет искривлением или искажением замысла. Пламя восходит вверх. Пламя стремится найти самую прямую дорогу, отменяя путь блужданий и искривлений. </w:t>
      </w:r>
    </w:p>
    <w:p>
      <w:pPr>
        <w:pStyle w:val="Normal"/>
        <w:rPr/>
      </w:pPr>
      <w:r>
        <w:rPr/>
        <w:t>Нарождающаяся здоровая оболочка планеты начнется с очищения мысли. И если мышление молодежи переменится в сторону одухотворения жизни как наболевшая насущность, то даже в течение одного поколения мир может значительно обновиться. Многое может ускользать от сознания, но ощущение того, что что-то вдохновило людей и соединило их в единую цепь благожелательства, отмечается любым уровнем понимания. Согласие редко может быть достигнуто, но все заторы невежества, препятствующие единению, могут найти свое место в приложении к общим целям.</w:t>
      </w:r>
    </w:p>
    <w:p>
      <w:pPr>
        <w:pStyle w:val="Normal"/>
        <w:rPr/>
      </w:pPr>
      <w:r>
        <w:rPr/>
      </w:r>
    </w:p>
    <w:p>
      <w:pPr>
        <w:pStyle w:val="Normal"/>
        <w:rPr/>
      </w:pPr>
      <w:r>
        <w:rPr/>
        <w:t xml:space="preserve">279. Высокое собеседование вызывается умением сочетать высшие энергии с трепетом сердца человеческого. Это можно назвать вдохновением, или привхождением Великого Дыхания. С каждым вздохом вливается в нас озон Истины. С каждым Дыханием Неба мы обретаем необъяснимое чувство крыльев, которым даже высокие сферы по силам. </w:t>
      </w:r>
    </w:p>
    <w:p>
      <w:pPr>
        <w:pStyle w:val="Normal"/>
        <w:rPr/>
      </w:pPr>
      <w:r>
        <w:rPr/>
      </w:r>
    </w:p>
    <w:p>
      <w:pPr>
        <w:pStyle w:val="Normal"/>
        <w:ind w:left="120" w:right="23" w:firstLine="709"/>
        <w:rPr/>
      </w:pPr>
      <w:r>
        <w:rPr/>
        <w:t xml:space="preserve">280. Задолженность может стать препятствием для развития духа, если она не закончится исполнением благородной цели. В данном случае книги явлены как призывы Света к братскому отношению между людьми. Они светлы и чисты. Они воспитывают человеческую душу, взывая к лучшим ее струнам. Освобождая душу от ржавой стены недоверия и страха, доверительно говорят с тобой Слова Владыки. </w:t>
      </w:r>
    </w:p>
    <w:p>
      <w:pPr>
        <w:pStyle w:val="Normal"/>
        <w:ind w:left="120" w:right="23" w:firstLine="709"/>
        <w:rPr/>
      </w:pPr>
      <w:r>
        <w:rPr/>
        <w:t xml:space="preserve">С белых страниц струится радости тайной поток. Пусть улыбаются лица. Пусть расцветает цветок. Цветок зажженного сердца, цветок золотой судьбы. В глаза его не наглядеться, с горной сойдя тропы. </w:t>
      </w:r>
    </w:p>
    <w:p>
      <w:pPr>
        <w:pStyle w:val="Normal"/>
        <w:rPr/>
      </w:pPr>
      <w:r>
        <w:rPr/>
      </w:r>
    </w:p>
    <w:p>
      <w:pPr>
        <w:pStyle w:val="Normal"/>
        <w:rPr/>
      </w:pPr>
      <w:r>
        <w:rPr/>
        <w:t xml:space="preserve">281. Причина некоторой заторможенности — в новогодних праздниках. Пьянка перекрывает все аурические накопления. Очень трудно вынырнуть из резинового моря. Трудовой ритм настраивает на иные энергетические режимы. Но вязкость праздничных излишеств уйдет. Майя изменится. Не могут быть постоянными облака невежества. Но из серых облаков идет белый снег, несущий свежесть озона. Не уходит от нас благодать. Любовь — это энергия жизни, в сердце живущая. Без нее мертвы все явления мира. Без любви мир только серая суета. Палитра чувств раскрашивает мир в огненные цвета. Без восторженности нельзя постичь духовную ценность жизни. Но сами по себе высокие чувства приводят к экстазу. Но земному сознанию нужен сплав чувств и духа. Чувствознание явлено как путь к пониманию духовной мудрости, ибо дух во всем растворен. </w:t>
      </w:r>
    </w:p>
    <w:p>
      <w:pPr>
        <w:pStyle w:val="Normal"/>
        <w:rPr/>
      </w:pPr>
      <w:r>
        <w:rPr/>
      </w:r>
    </w:p>
    <w:p>
      <w:pPr>
        <w:pStyle w:val="Normal"/>
        <w:rPr/>
      </w:pPr>
      <w:r>
        <w:rPr/>
        <w:t xml:space="preserve">282. От неприязни исцеляйтесь, как от безумия, а проще — не допускайте ее. Яд неприязни вырабатывается в недрах собственной исключительности. Ядовитое жало глубоко запрятано и вредительствует лишь самому носителю яда. Не замечайте неудобств. Умейте считать, что вам хорошо в любом положении: ведь Мать Судьба знает, что лучше для ее ребенка. Не нужно завистью душить сердце. Не нужно утолять пересудами природу своих сомнений. Но основа всяческой неприязни лежит не только в эгоистической природе, но в глубоком жизненном пессимизме. Черное дерево печали никогда не принесет сладких плодов. </w:t>
      </w:r>
    </w:p>
    <w:p>
      <w:pPr>
        <w:pStyle w:val="Normal"/>
        <w:rPr/>
      </w:pPr>
      <w:r>
        <w:rPr/>
      </w:r>
    </w:p>
    <w:p>
      <w:pPr>
        <w:pStyle w:val="Normal"/>
        <w:rPr/>
      </w:pPr>
      <w:r>
        <w:rPr/>
        <w:t>283. Неприязнь явлена как другой полюс ненависти. То и другое не могут считаться истинным проявлением чувств. Любовь определена как настоящая мера отношений, но притворством или злобой нельзя утвердить истину.</w:t>
      </w:r>
    </w:p>
    <w:p>
      <w:pPr>
        <w:pStyle w:val="Normal"/>
        <w:rPr/>
      </w:pPr>
      <w:r>
        <w:rPr/>
      </w:r>
    </w:p>
    <w:p>
      <w:pPr>
        <w:pStyle w:val="Normal"/>
        <w:rPr/>
      </w:pPr>
      <w:r>
        <w:rPr/>
        <w:t xml:space="preserve">284. Нашу жизнь поднесем Богу, совершая древний обычай подношения пищи — прасад. Мы освятим наши помышления и дела тем, что обратим внимание Высоких Существ на нас. Прасад всего нашего существования есть лучшая жертва Создателю. Касание мыслей Существ Ангельских Сфер изменяет вектор наших устремлений. Благородная цель выстраивает ряд возвышающих событий, которые являют высвобождение совершенных накоплений. Прасад выводит дух на недосягаемую орбиту, где применяются в жизни еще не востребованные силы духа. </w:t>
      </w:r>
    </w:p>
    <w:p>
      <w:pPr>
        <w:pStyle w:val="Normal"/>
        <w:rPr/>
      </w:pPr>
      <w:r>
        <w:rPr/>
        <w:t xml:space="preserve">Трудно цветку вырастать на ветру среди камней. Трудно возвышенному духу обитать среди невежественных толп. Но если не станет цветов, то мир не узнает об аромате весны. Если не будет людей, к святости стремящихся, то как духовным мыслям проникнуть в океан толпы человеческой? Водителей мало. Большинство ведомых и внушаемых всеми средствами майявической природы. </w:t>
      </w:r>
    </w:p>
    <w:p>
      <w:pPr>
        <w:pStyle w:val="Normal"/>
        <w:rPr/>
      </w:pPr>
      <w:r>
        <w:rPr/>
        <w:t xml:space="preserve">Прасад жизни как поиск высшего ее смысла должен приблизить существование к участию работы высших принципов в плотном мире. Простейшие соображения в рациональном приложении сил таланта явлены как навык применения принципов высшей природы человечества. Участие богов в подробностях нашей жизни зависит от степени веры в них. Ни один из жителей Огненного Мира не останется равнодушным к носителю сердца, которое им предано. Созданная крепкой верой связь никогда не может оборваться и ни по какой причине, если не будет акта откровенного кощунства или осознанной хулы на Высшие Силы. Но и тогда наш Ангел-Хранитель, который есть мы сами, никогда не отступит и будет искать возможность проникновения молнии высшей мысли в мир земной. </w:t>
      </w:r>
    </w:p>
    <w:p>
      <w:pPr>
        <w:pStyle w:val="Normal"/>
        <w:rPr/>
      </w:pPr>
      <w:r>
        <w:rPr/>
        <w:t xml:space="preserve">Прасад человеческой жизни — это поиск творений добрых и участие в этом мире превосходных черт нашего характера. Воспитание качеств высочайших беспредельно. Восхождение к вершинам высшей этики может выражаться не только в желании и участии в делах благотворительных. На определенном этапе этика превращается в накопление высших психических сил, которые являются сиддхи и даже риддхи, размер и проявления которых не ограничиваются рамками одной планеты. Накопление огненных энергий создает тело славы, явленное как капсула, в которой дух совершает дальние полеты в ближней и дальней Беспредельности. </w:t>
      </w:r>
    </w:p>
    <w:p>
      <w:pPr>
        <w:pStyle w:val="Normal"/>
        <w:rPr/>
      </w:pPr>
      <w:r>
        <w:rPr/>
        <w:t xml:space="preserve">Предложение своей жизни избранному Владыке и есть высшая форма прасадного обращения. По мере обретения человеком энергий неземных он все более становится носителем Бога и даже им самим. Бог в тебе настолько, насколько ты — в нем. </w:t>
      </w:r>
    </w:p>
    <w:p>
      <w:pPr>
        <w:pStyle w:val="Normal"/>
        <w:rPr/>
      </w:pPr>
      <w:r>
        <w:rPr/>
        <w:t>Нисходит дух к вместилищам земным. Рождает дух явленья совершенства. К истокам возвращаясь огневым, он ищет Мудрости как высшего блаженства. Исследуя священные пути, усиливает тайное участье в делах земных, чтоб смысл их донести до высшей формы, до тончайшей власти. Все Лики Бога пребывают в нас, все души — от земных и до высоких. Священной Тайны Мировой Указ Законом стал во всех краях далеких. До звезд невидимых доходит Зов Отца, Живого Сердца утверждая силу. Вся Беспредельность от начала до конца удерживается огненным горнилом. Там свет немеркнущий. Там Вечный Храм Отца.</w:t>
      </w:r>
    </w:p>
    <w:p>
      <w:pPr>
        <w:pStyle w:val="Normal"/>
        <w:rPr/>
      </w:pPr>
      <w:r>
        <w:rPr/>
      </w:r>
    </w:p>
    <w:p>
      <w:pPr>
        <w:pStyle w:val="Normal"/>
        <w:rPr/>
      </w:pPr>
      <w:r>
        <w:rPr/>
        <w:t xml:space="preserve">285. Все энергии человеческих вожделений, направленные на совершенные цели, сумели бы не только растопить полярные шапки, которые явлены как противовесы вращения планеты, но и создать на Земле климат, благоприятный для каждого существа, страдающего от холода и жара. </w:t>
      </w:r>
    </w:p>
    <w:p>
      <w:pPr>
        <w:pStyle w:val="Normal"/>
        <w:rPr/>
      </w:pPr>
      <w:r>
        <w:rPr/>
        <w:t xml:space="preserve">Явление тумо лежит в сохранении энергий крисмы в теле человеческом. Тело становится радиатором незатухающего тепла. Если кони как теплокровные животные, у которых температура тела выше человеческой на одну целую и четыре десятых градуса, почти не мерзнут в самые сильные морозы, то для человека такой градус жара вызывает слабость. Но температура тела Матери Агни Йоги доходила до 46 градусов Цельсия. </w:t>
      </w:r>
    </w:p>
    <w:p>
      <w:pPr>
        <w:pStyle w:val="Normal"/>
        <w:rPr/>
      </w:pPr>
      <w:r>
        <w:rPr/>
        <w:t>Накопления огня могут проявляться в совершенно иных явлениях. В мегафоне пространства звучит каждая струна энергий. Египтяне называли свечения определенных мест и световые столбы опорой неба. При всех видах воздержания энергии переходят на новый уровень воздействия, то есть утончаются и обретают все более высокую духовную составляющую. Сердце, не растратившее силу первозданных чувств, в горниле которых рождается мысль, начинает работать как духовное Солнце, источая самую мощную часть энергии ауры. Аргументы духа не нуждаются в словах, но лишь тончайшие вибрации как споры высшего разума перестраивают пространство аурическое, в котором существует живой магнит огненного сердца. Именно он организует пространство по своему усмотрению, сообразно той сокровенной задаче, которую он исполняет. Земное разумение часто не вмещает роль предназначений, но оно, пожалуй, самая важная составляющая в человеческой жизни.</w:t>
      </w:r>
    </w:p>
    <w:p>
      <w:pPr>
        <w:pStyle w:val="Normal"/>
        <w:rPr/>
      </w:pPr>
      <w:r>
        <w:rPr/>
      </w:r>
    </w:p>
    <w:p>
      <w:pPr>
        <w:pStyle w:val="Normal"/>
        <w:rPr/>
      </w:pPr>
      <w:r>
        <w:rPr/>
        <w:t>286. Не закрепощайте дух в материальных сокровищах. Устремление к земным предметам — напрасная трата энергии мысли. Она создает патину инертности, по которой скользит земное сознание. Тускнеет разум, теряя разнообразие интересов; спотыкается об уродливые понятия. Благополучие материальное должно стать лишь следствием, а не причиной духовного совершенствования. Приучаясь к мысленному собеседованию с Высшими Силами, люди обретают внутреннюю значимость и полноту собственной жизни. Не пустота в поисках времяпрепровождения, но насыщение высокой мыслью каждого мгновения.</w:t>
      </w:r>
    </w:p>
    <w:p>
      <w:pPr>
        <w:pStyle w:val="Normal"/>
        <w:rPr/>
      </w:pPr>
      <w:r>
        <w:rPr/>
      </w:r>
    </w:p>
    <w:p>
      <w:pPr>
        <w:pStyle w:val="Normal"/>
        <w:rPr/>
      </w:pPr>
      <w:r>
        <w:rPr/>
        <w:t xml:space="preserve">287. Ненависть, как и чрезмерное почитание, перерастающее в культ личности, ощущается как оковы, препятствующие свободному движению. Взращивание неприязни и чрезмерного почитания одинаково вредно, ибо видит лишь одну из сторон качеств многогранной и часто противоречивой человеческой личности. Люди мечтают увидеть воплощение своей святости. Люди наделяют кумира чертами полубога. Но стоит кумиру хоть в чем-то оступиться, они начинают в него плеваться, изрыгая вслед самые дикие оскорбления и ругательства. Нужно понимать человеческую природу. Нужно знать увлечение избыточными фантазиями, которыми они наделяют друзей и врагов. Часто воображение рисует мнимое и не видит скрытое, не принимая во внимание человеческих качеств, которые еще не успели получить развитие или которых вообще не существовало в данном существе. </w:t>
      </w:r>
    </w:p>
    <w:p>
      <w:pPr>
        <w:pStyle w:val="Normal"/>
        <w:rPr/>
      </w:pPr>
      <w:r>
        <w:rPr/>
        <w:t xml:space="preserve">Чем проще человек чувствует себя среди определенного круга людей, чем сердечнее и доброжелательнее обстановка, тем успешнее достигается цель собрания. Единомыслие не значит принуждение разделять общие ошибочные идеи. Единомыслие — это приведение всего жизненного опыта, всех лучших накоплений к знаменательному факту признания одной цели общей для всех. Осуществление познания возможно в одиночестве. Но близкий круг воспитывает и взращивает новую формацию сознания, когда сообща люди ощущают себя более значимыми и наполненными, пытаясь изо всех сил не изливать негатив, но беречь положительную составляющую сотрудничества. Негатив и неприязнь с избытком представляет нам каждодневность. Но удивляться действиям добра приходится довольно редко. Умейте видеть мир добрыми глазами и не пытайтесь судить и отталкивать от себя людей до самого последнего случая предательства. Помните, что и сами не безгрешны. </w:t>
      </w:r>
    </w:p>
    <w:p>
      <w:pPr>
        <w:pStyle w:val="Normal"/>
        <w:rPr/>
      </w:pPr>
      <w:r>
        <w:rPr/>
        <w:t xml:space="preserve">Особенно присматривайтесь к тем, кто берет на себя миссию очистителя Учения от ненужных наслоений. Такие существа суть псевдогуру и откровенные сатанисты, отторгающие от Учения сердца живые. Усматривая необычность в людях, они тут же обвиняют их в несоответствии канонам усредненного искателя истины, ибо для серых не понятен принцип необычного подхода к обычным вещам. Такой образ мысли во все века считался большинством людей вредным и даже преступным из-за отсутствия у самозваных судей качеств, в которых взращивалась бы неповторимость. Но новое всегда неповторимо, особенно в мастерской человеческой мысли. Отдельная мысль, общая для всех, в каждом сознании преломляется по-своему и видит свою неповторимую грань творчества. Мир новизною продвигается. Эволюционные токи отражаются даже на внешнем облике городов. Мысль менее уловима в своих тенденциях, но и она отражает движение высоких космических течений, в которых эволюционные импульсы давно определены как хорошо разработанная программа действий. </w:t>
      </w:r>
    </w:p>
    <w:p>
      <w:pPr>
        <w:pStyle w:val="Normal"/>
        <w:rPr/>
      </w:pPr>
      <w:r>
        <w:rPr/>
      </w:r>
    </w:p>
    <w:p>
      <w:pPr>
        <w:pStyle w:val="Normal"/>
        <w:rPr/>
      </w:pPr>
      <w:r>
        <w:rPr/>
        <w:t xml:space="preserve">288. Высшие Силы используют современные технологии для общения. Учитель может даже по телефону связаться с вами. Иногда оброненная с телеэкрана фраза может закончить формулу, которая долго вам не удавалась. В самом обыденном проявляется необычное. Морозные узоры могут являть Лики Священные. И оттиск Изображения Владыки остается на стене, прожигая материю. </w:t>
      </w:r>
    </w:p>
    <w:p>
      <w:pPr>
        <w:pStyle w:val="Normal"/>
        <w:rPr/>
      </w:pPr>
      <w:r>
        <w:rPr/>
        <w:t>Необычное вторгается в серый мир обывальщины. Навязывание майявичных стереотипов в кино, на сцене и в повседневной жизни все же не способно заземлить человеческий дух до степени ничтожества. Сквозь цинизм и пошлость плоскоумия проступает задача человеческих воплощений, как бы низко ее ни низводили. Все высокие технологии имеют духовное назначение прежде всех остальных. Придет время — они будут служить высшей цели. Но технократия — это всего лишь отражение тех сил, которые есть в самом человеке. Ядерный синтез, радио и телевидение, компьютеры и электронные системы связи, нанотехнологии, психотроника и биоэтика, астральная разведка, жезлы жизни, дуги завета, камни силы, кезеры — все это лишь вспомогательные инструменты, в которых главная роль отведена человеку. Они, все эти яркие явления науки, лишь производные от функции духа человеческого, и глубина его сил неизмерима. Сколько бы технических новшеств ни было открыто и предложено человечеству, они никогда не исчерпают эту бездну мудрости, сил магнетизма, движения, огня и времени. Дух царит над Беспредельностью и над каждым из нас. Его неощутимая и эфемерная власть имеет неограниченное влияние, не сравнимое ни с каким другим. Каждая частица атома пропитана жизнью, разумом и силой Единого Духа.</w:t>
      </w:r>
    </w:p>
    <w:p>
      <w:pPr>
        <w:pStyle w:val="Normal"/>
        <w:rPr/>
      </w:pPr>
      <w:r>
        <w:rPr/>
      </w:r>
    </w:p>
    <w:p>
      <w:pPr>
        <w:pStyle w:val="Normal"/>
        <w:rPr/>
      </w:pPr>
      <w:r>
        <w:rPr/>
        <w:t xml:space="preserve">289. Никогда не нужно ждать полной удачи или только доброго урожая. Ветер майи может разметать, как кучу зерен, добрые мысли, если они не скреплены огненным магнитом цели. Нужно уметь учитывать земную природу в земных явлениях жизни. Нельзя заставить удачу работать только на тебя, минуя свободную волю каждого духа. </w:t>
      </w:r>
    </w:p>
    <w:p>
      <w:pPr>
        <w:pStyle w:val="Normal"/>
        <w:rPr/>
      </w:pPr>
      <w:r>
        <w:rPr/>
        <w:t xml:space="preserve">Не уязвляйтесь невниманием или недостаточным уважением. Тщеславие — любимый инструмент иллюзий. Недомолвки и недопонимания не тот материал, на котором строятся утверждения решений. Чтобы различить лица явлений, нужно дождаться утра. Разум может затмеваться, а сердцу привычна боль, которую приносят люди. Это их главное занятие — доставлять неприятности друг другу. </w:t>
      </w:r>
    </w:p>
    <w:p>
      <w:pPr>
        <w:pStyle w:val="Normal"/>
        <w:rPr/>
      </w:pPr>
      <w:r>
        <w:rPr/>
        <w:t xml:space="preserve">Доброжелательство не ржавеет, ибо оно создано золотом чувств. Нужно следовать зову доверия — и оно не обманет того, кто не хочет замечать пылинок лжи. Но доверие открывает сердце перед вселенной человечества. И что может быть в каждое мгновение в душе другого человека, можно по себе оценить. Чем тоньше натура, тем чувствительнее реагирует она на поток разнородных мыслей. Особенно трудно в этом случае творческим людям. Они страдают от вторжения пространственной дисгармонии острее, чем обыватель, торгующий фруктами или вещами. Иногда простое любопытство или желание развлечься знакомством или беседой с популярным человеком создает нежелательные вихри в мысленном поле и мешает сосредоточиться на основной задаче. Объявляющие себя мнимоумершими мудро поступают. Для работ с большим количеством людей нужно обладать неисчерпаемой энергией Бога, какой владеет Сатья Саи-Баба. </w:t>
      </w:r>
    </w:p>
    <w:p>
      <w:pPr>
        <w:pStyle w:val="Normal"/>
        <w:rPr/>
      </w:pPr>
      <w:r>
        <w:rPr/>
      </w:r>
    </w:p>
    <w:p>
      <w:pPr>
        <w:pStyle w:val="Normal"/>
        <w:rPr/>
      </w:pPr>
      <w:r>
        <w:rPr/>
        <w:t xml:space="preserve">290. Осколки мудрости вращаются в нашем сознании. Их огромное множество. Их даже больше, чем астероидов в космическом пространстве. Но что может заставить явить дух в жизни? Только сердечная мощь, притягивающая метеорные пылинки, хранящие хотя бы атомы Высшего Знания. Создаем из живых сердец реакторы любви и обаяния, чтобы искра Огненного Мира зажгла пространства и осветила мрак пустых сознаний. Кристалл благодатный складывается из таких искр Огненного Мира, вещественные остатки которых даже пламя костра не может уничтожить. Святость есть присутствие таких неуничтожимых качеств духа. Называя образование жемчужин рингсэ шарлатанством и фальсификацией, невежественные люди не понимают, какое кощунство они произносят и как одним взмахом мысли самоволия отсекают себя от нити Иерархии Благословенной. </w:t>
      </w:r>
    </w:p>
    <w:p>
      <w:pPr>
        <w:pStyle w:val="Normal"/>
        <w:rPr/>
      </w:pPr>
      <w:r>
        <w:rPr/>
      </w:r>
    </w:p>
    <w:p>
      <w:pPr>
        <w:pStyle w:val="Normal"/>
        <w:rPr/>
      </w:pPr>
      <w:r>
        <w:rPr/>
        <w:t xml:space="preserve">291. Относитесь к людям, как к детям вашим. Если вы переросли уровень среднего человечества, вы уже стали на ступень выше и обрели роль наставников, пусть даже негласных. </w:t>
      </w:r>
    </w:p>
    <w:p>
      <w:pPr>
        <w:pStyle w:val="Normal"/>
        <w:rPr/>
      </w:pPr>
      <w:r>
        <w:rPr/>
        <w:t xml:space="preserve">Тайно насыщаем мир Нашими мыслями, тайно привлекаем огонь Солнца. </w:t>
      </w:r>
    </w:p>
    <w:p>
      <w:pPr>
        <w:pStyle w:val="Normal"/>
        <w:rPr/>
      </w:pPr>
      <w:r>
        <w:rPr/>
        <w:t xml:space="preserve">Но не может длиться вечно это благоденствие невежества. В городах трудно ощутить перемены, но в чистых местах люди получают ожоги астрального тела и оттого боятся мест, где уже включены механизмы наступления эволюционных процессов. Боязнь посещения некоторыми псевдогуру священных мест планеты связана с опасениями за свое физическое здоровье. Измышления и запрет по поводу приезда на Алтай рядовых участников групп лишний раз убеждает в том, что тьма боится огня и чистоты и советует своим серым слугам делать то же самое. Алтай срывает маски. Алтай обнажает лица. Уродливую душу не загримировать. Запах разложения не забить французскими духами. </w:t>
      </w:r>
    </w:p>
    <w:p>
      <w:pPr>
        <w:pStyle w:val="Normal"/>
        <w:rPr/>
      </w:pPr>
      <w:r>
        <w:rPr/>
        <w:t xml:space="preserve">Сущность источает свой аромат, идущий от цветов растительного царства, в обличье которых дух когда-то пребывал. Поэтому говорю детям Моим — не рвите цветы полевые. Может быть, это чей-то дух дожидается в них человеческого обличья. </w:t>
      </w:r>
    </w:p>
    <w:p>
      <w:pPr>
        <w:pStyle w:val="Normal"/>
        <w:rPr/>
      </w:pPr>
      <w:r>
        <w:rPr/>
      </w:r>
    </w:p>
    <w:p>
      <w:pPr>
        <w:pStyle w:val="Normal"/>
        <w:rPr/>
      </w:pPr>
      <w:r>
        <w:rPr/>
        <w:t xml:space="preserve">292. Не думайте о спасении своей души. Трудитесь во имя мира. Забывший о себе и своих амбициях пусть убог будет для этого мира и жалок, но зато спасет множество душ от безразличия и погружения в болото самостных проявлений. Самовозвеличивание и есть гибель души. Отступая во мрак своей психической вселенной, можно стать в ней Богом и Владыкой, но тешить себя видениями прошлой жизни не лучшее занятие. Утопать в прожитых впечатлениях — все равно что без конца прокручивать один и тот же фильм, до тех пор, пока не сотрутся видеосигналы. Но в сердце человеческом эти сигналы нестираемы. </w:t>
      </w:r>
    </w:p>
    <w:p>
      <w:pPr>
        <w:pStyle w:val="Normal"/>
        <w:rPr/>
      </w:pPr>
      <w:r>
        <w:rPr/>
        <w:t xml:space="preserve">Часто одержатели пользуются самыми сильными ощущениями, когда-либо испытанными в одной из жизней, для разжигания страсти, перед которой невозможно устоять. Наслаиваясь на импульс когда-то испытанного чувства, одержатели понуждают заново его испытать, ибо им созданы, им питаемы, им живы. </w:t>
      </w:r>
    </w:p>
    <w:p>
      <w:pPr>
        <w:pStyle w:val="Normal"/>
        <w:rPr/>
      </w:pPr>
      <w:r>
        <w:rPr/>
        <w:t>Новую тайну храним для грядущего. Низшие принципы будут удалены, а с ними и все отстойные явления человечества.</w:t>
      </w:r>
    </w:p>
    <w:p>
      <w:pPr>
        <w:pStyle w:val="Normal"/>
        <w:rPr/>
      </w:pPr>
      <w:r>
        <w:rPr/>
      </w:r>
    </w:p>
    <w:p>
      <w:pPr>
        <w:pStyle w:val="Normal"/>
        <w:rPr/>
      </w:pPr>
      <w:r>
        <w:rPr/>
        <w:t xml:space="preserve">293. Удар молнии духа опаляет заросли невежества. Но все ли могут спокойно выносить этот свет ослепляющий? Не расплескайте чашу счастья, вам дарованную. Соединяя миры, трудно жить на Земле. Ведь трансмутация центров — это полное одухотворение сознания. Полное слияние работы центров духовных и физических есть момент трансмутации. При этом нужно понимать, как страдает плоть земная, в основном состоящая из стихии воды. Нагнетение огня вращающихся центров создает кипение физической природы, когда невыносимо болезненной кажется даже мысль об огне. Ведь каждая мысль несет в себе силу явленья. </w:t>
      </w:r>
    </w:p>
    <w:p>
      <w:pPr>
        <w:pStyle w:val="Normal"/>
        <w:rPr/>
      </w:pPr>
      <w:r>
        <w:rPr/>
        <w:t xml:space="preserve">В Мире Огненном сбывается все, как в старой волшебной сказке. Гармонизация всех центров создает высшее напряжение, когда сердце человека начинает работать в режиме планетной или звездной величины. Лишь сердце, горящее близостью к Иерархии, может вдохновлять и устремлять своим огнем к освоению скрытых человеческих возможностей, лежащих за пределами физического мира. </w:t>
      </w:r>
    </w:p>
    <w:p>
      <w:pPr>
        <w:pStyle w:val="Normal"/>
        <w:rPr/>
      </w:pPr>
      <w:r>
        <w:rPr/>
        <w:t xml:space="preserve">Огненный человек явлен как существо междупланетное, потому что Земле трудно выдержать силы духовного огня. Символ вознесения Христа явлен как обретение такого огненного состояния. Высшие Сферы притянули дух совершенный, ибо цепи земли были разрушены. Трансмутация — это перемещение магнита сознания в Высшие Обители Жизни. </w:t>
      </w:r>
    </w:p>
    <w:p>
      <w:pPr>
        <w:pStyle w:val="Normal"/>
        <w:rPr/>
      </w:pPr>
      <w:r>
        <w:rPr/>
        <w:t>Свет окружает Меня. Свет входит в Мое тело. Я сияю внутри, как звездное небо, нагнетая ослепительную мощь силы. Я сам становлюсь негасимым Светом, равным по сиянию солнцам и звездам.</w:t>
      </w:r>
    </w:p>
    <w:p>
      <w:pPr>
        <w:pStyle w:val="Normal"/>
        <w:rPr/>
      </w:pPr>
      <w:r>
        <w:rPr/>
      </w:r>
    </w:p>
    <w:p>
      <w:pPr>
        <w:pStyle w:val="Normal"/>
        <w:rPr/>
      </w:pPr>
      <w:r>
        <w:rPr/>
        <w:t xml:space="preserve">294. Нужна не просто убедительность, но наблюдательность и огромный внутренний опыт: иначе трудно будет даже понять вещи, о которых пишешь. Для передачи тонких знаний нужен дух, правильно настроенный на волну Океана Мудрости. Некоторые ее аспекты существуют лишь в волновой форме и еще не скоро будут переведены в человеческую речь, написана ли она или отражена голосом. Достоверными могут быть только вибрации. Они напрямую связаны с тонкой жизнью сердца. Только потом их токи превращаются в формулы, доходящие до ума. Излучения всегда богаче в своем составе, чем все книги мира. </w:t>
      </w:r>
    </w:p>
    <w:p>
      <w:pPr>
        <w:pStyle w:val="Normal"/>
        <w:rPr/>
      </w:pPr>
      <w:r>
        <w:rPr/>
      </w:r>
    </w:p>
    <w:p>
      <w:pPr>
        <w:pStyle w:val="Normal"/>
        <w:rPr/>
      </w:pPr>
      <w:r>
        <w:rPr/>
        <w:t xml:space="preserve">295. В старых легендах больше мудрости, чем в современных детективах. Там, где знание запечатано в глубокие символы, повествование обретает тонкое обаяние. Эта таинственная полнота привлекает необыкновенные энергии. Содержание жизни изменяет качество. Все механическое бледно и неубедительно, ибо подчинено ритуалу пущенного колеса. Заученный ритм навевает сон сознания. Но разве может сон изменить сочетания возможностей? </w:t>
      </w:r>
    </w:p>
    <w:p>
      <w:pPr>
        <w:pStyle w:val="Normal"/>
        <w:rPr/>
      </w:pPr>
      <w:r>
        <w:rPr/>
        <w:t xml:space="preserve">В тибетской традиции есть Йога Сна, но это несколько иная фаза пребывания в других мирах и более сознательная, чем ленивая дремота после сытного обеда. Суфии различали пять типов сна, высшие из которого определяли как беседу с ангелами. </w:t>
      </w:r>
    </w:p>
    <w:p>
      <w:pPr>
        <w:pStyle w:val="Normal"/>
        <w:rPr/>
      </w:pPr>
      <w:r>
        <w:rPr/>
        <w:t xml:space="preserve">Во сне можно проживать целые жизни. Во сне можно ходить в школы и сдавать экзамены. Во сне можно беспрестанно обучаться, что самое важное: ведь обучение никогда не может надоесть и прекратиться. Оно беспредельно. Даже в земном плане накапливаются изо дня в день новые факты, а тем более в Планах Высших. </w:t>
      </w:r>
    </w:p>
    <w:p>
      <w:pPr>
        <w:pStyle w:val="Normal"/>
        <w:rPr/>
      </w:pPr>
      <w:r>
        <w:rPr/>
        <w:t>Роса небесного знания, прежде чем упасть на землю, одолевает многие сердца, накапливая опыт нисхождения. Капли дождя, упавшие на землю, и те обогащены опытом разумного существования. Известно, что вода, находясь в человеческом обиходе, вбирает информацию от хозяина. И особенно активна вода горячая и кипящая. Поэтому при приготовлении пищи всегда творится молитва, к какой бы традиции она ни принадлежала.</w:t>
      </w:r>
    </w:p>
    <w:p>
      <w:pPr>
        <w:pStyle w:val="Normal"/>
        <w:rPr/>
      </w:pPr>
      <w:r>
        <w:rPr/>
      </w:r>
    </w:p>
    <w:p>
      <w:pPr>
        <w:pStyle w:val="Normal"/>
        <w:rPr/>
      </w:pPr>
      <w:r>
        <w:rPr/>
        <w:t xml:space="preserve">296. Множество незримых друзей посылает свою невидимую помощь, укрепляя сердце уверенностью в правоте пути избранного. Не наносное притворство, но искренняя доброжелательность создает крепость благодати. Словно невидимая крепость строится для одного главного героя их жизни. Устремляющее к Братству начало всегда будет цениться довольно высоко в среде тех людей, которые понимают под духовностью не дежурное посещение музеев и театров, но кардинальное изменение образа жизни. Там, где кончается воля, где угасают чувства и немощен приказ, там возжигается устремление духа. Оно вбирает все силы явлений, которые себя изжили. Мощь силы не может пропасть. Она либо одухотворяется и служит добру и эволюции, либо употребляется во зло и разлагается. </w:t>
      </w:r>
    </w:p>
    <w:p>
      <w:pPr>
        <w:pStyle w:val="Normal"/>
        <w:rPr/>
      </w:pPr>
      <w:r>
        <w:rPr/>
        <w:t>Рука помощи неожиданно протягивается из-за океана. Со всех концов планеты прилагаются усилия. Каждый дух хочет проявить свои лучшие качества здесь, на земле, развив их до состояния высочайшей напряженности.</w:t>
      </w:r>
    </w:p>
    <w:p>
      <w:pPr>
        <w:pStyle w:val="Normal"/>
        <w:rPr/>
      </w:pPr>
      <w:r>
        <w:rPr/>
      </w:r>
    </w:p>
    <w:p>
      <w:pPr>
        <w:pStyle w:val="Normal"/>
        <w:rPr/>
      </w:pPr>
      <w:r>
        <w:rPr/>
        <w:t xml:space="preserve">297. Путь в дальние миры открыт для каждого сердца. Необходимо только нагнетение сил устремленности. Неотступная мысль о полетах или пребывании на невероятно далеких планетах направляет весь спектр свободных энергий к фокусу средоточия. По такому же принципу рождаются звезды и планеты. Газопылевые облака заряжены магнетизмом. Они притягиваются к невидимому центру, следуя священной инерции единения. Каждая духовная часть стихий стремится к слиянию с частицей, заряженной иначе. Элемент тайны присутствует во всех явлениях бытия как фактор притяжения. </w:t>
      </w:r>
    </w:p>
    <w:p>
      <w:pPr>
        <w:pStyle w:val="Normal"/>
        <w:rPr/>
      </w:pPr>
      <w:r>
        <w:rPr/>
        <w:t xml:space="preserve">Центр как бы одинок и несет на себе тягость всех остальных частиц, ибо принимает от них силы проникновения и частично чужой кармический опыт, как при слиянии человеческих аур. Мир сложен из отдельных частиц. Но каждая из них вмещает потенции целой вселенной. Мужчина может стать отцом планеты, а женщина — родоначальницей целого народа. </w:t>
      </w:r>
    </w:p>
    <w:p>
      <w:pPr>
        <w:pStyle w:val="Normal"/>
        <w:rPr/>
      </w:pPr>
      <w:r>
        <w:rPr/>
        <w:t xml:space="preserve">Центр средоточия всегда страдает от привхождения энергий. Клубок разнородных мыслей больно бьет по сердцу. Как молния мощью своего сгущенного огня легко раскалывает столетнее дерево или скалу из железной руды, так и мысли, устремленные к избранному Учителю, изнашивают материю жизни. Но Учитель не учит, он направляет и подправляет общий поток сердечных напряжений общества. Маленькому ребенку, который заблудился в лесу, не нужно усилие, его несущее. У него достаточно своих сил. Ему нужно показать тропу и вывести на безопасное место. </w:t>
      </w:r>
    </w:p>
    <w:p>
      <w:pPr>
        <w:pStyle w:val="Normal"/>
        <w:rPr/>
      </w:pPr>
      <w:r>
        <w:rPr/>
        <w:t>Каждый человек за время своей эволюции нашел многое. Только распознаванию он еще не научился. Этот дар как квинтэссенция высших накоплений открывает мир с совершенно другой стороны. Высшее знание начинает работать в режиме упреждающих или доверяющих знаков, и не важно, в какой форме они материализуются или существуют как предметы утилитарного знания. Только момент средоточения на нем в нужных обстоятельствах важен. Мысленное пространство уже полно энергиями предощущения. Нужна лишь последняя точка, заключающая предложение. И то, что было скрыто во мраке подсознания либо под надоедливым покровом мелькания обыденности, вдруг обнажается и является взору как откровение свыше. Хотя тот же дорожный щит стоял на обочине десятки лет, и лишь скрещение мыслей опыта накоплений и обстоятельств сделало из него инструмент высшего оракула. Поиск смысла жизни также подчинен общей тенденции нахождений лучшей жизни. Но в смысле духовном все достигнутое раннее становится не целью, а средством достижения осознания бытия.</w:t>
      </w:r>
    </w:p>
    <w:p>
      <w:pPr>
        <w:pStyle w:val="Normal"/>
        <w:rPr/>
      </w:pPr>
      <w:r>
        <w:rPr/>
      </w:r>
    </w:p>
    <w:p>
      <w:pPr>
        <w:pStyle w:val="Normal"/>
        <w:rPr/>
      </w:pPr>
      <w:r>
        <w:rPr/>
        <w:t xml:space="preserve">298. Не ведая ни о чем, мы все же все знаем. Не стремясь постичь, мы узнаем. Не желая быть центром силы, мы обладаем властью. Отказываясь от чего-то, твердо решив, мы замечаем, что судьба вручает нам этот дар. И мы нехотя, почти насильно, принимаем его, но все равно не привязываемся к нему. В этом состоянии существования майя начинает отступать, а вернее, утончаться вместе с нами, обретая изощренные формы. Она учится и развивается вместе с нами. Она учит и развивает нас. Полюбив все явления ее мира, мы начинаем видеть все тончайшие механизмы, при помощи которых она управляет вселенной. Но на каждой планете свой набор ее самых неоспоримых даров. Привязываясь, мы начинаем страдать, потому что начинаем относиться, как к предмету собственности, к явлению любви или купленному дому. </w:t>
      </w:r>
    </w:p>
    <w:p>
      <w:pPr>
        <w:pStyle w:val="Normal"/>
        <w:rPr/>
      </w:pPr>
      <w:r>
        <w:rPr/>
        <w:t>Помимо функций отемнения рассудка, майя имеет и охранительные функции. Ее семь покровов как одеяние Великого Шивы имеют даже формы некоторого просветления. Семь степеней ясновидения и семь степеней блаженства, а также семеричное строение постижений мудрости были применены Великим Учителем посредством майи для устроения внутреннего и внешнего миров человеческих. Даже время подчинено семеричности строения.</w:t>
      </w:r>
    </w:p>
    <w:p>
      <w:pPr>
        <w:pStyle w:val="Normal"/>
        <w:ind w:left="708" w:right="23" w:hanging="708"/>
        <w:rPr/>
      </w:pPr>
      <w:r>
        <w:rPr/>
      </w:r>
    </w:p>
    <w:p>
      <w:pPr>
        <w:pStyle w:val="Normal"/>
        <w:rPr/>
      </w:pPr>
      <w:r>
        <w:rPr/>
        <w:t>299. Не будем греться у костра старых воспоминаний. В саду опавшие листья сжигают как скопище вредителей и насекомых. Ныряя в омут воспоминаний, мы снова и снова оставляем на себе бациллы прошлого. Как глухонемые ощущают звуковые вибрации, так и наше сердце чувствует огненные волны будущего. Нам не нужно искусственных приспособлений, для того чтобы ощутить жар или холод. Рецепторы осязания спрятаны под одеждой. Но без нее вся кожа являет собой самый чувствительный локатор, настроив который на нужные колебания, можно ловить все токи мира.</w:t>
      </w:r>
    </w:p>
    <w:p>
      <w:pPr>
        <w:pStyle w:val="Normal"/>
        <w:rPr/>
      </w:pPr>
      <w:r>
        <w:rPr/>
      </w:r>
    </w:p>
    <w:p>
      <w:pPr>
        <w:pStyle w:val="Normal"/>
        <w:rPr/>
      </w:pPr>
      <w:r>
        <w:rPr/>
        <w:t>300. Лучшее лекарство и оружие — сознание Нашей заботы. Под Щитом Братства пройдете невредимо. Все разрушительные мысли, к вам обращенные, в прах обратятся, ибо стена огненная — защита ваша, и Мы — на ней на страже. Претворение жизни, если оно приняло необратимые формы, служит эволюции. Великая Агана как одно из божеств древнего мира все еще участвует в судьбах рода человеческого.</w:t>
      </w:r>
    </w:p>
    <w:p>
      <w:pPr>
        <w:pStyle w:val="Normal"/>
        <w:ind w:left="708" w:right="23" w:hanging="708"/>
        <w:rPr/>
      </w:pPr>
      <w:r>
        <w:rPr/>
      </w:r>
    </w:p>
    <w:p>
      <w:pPr>
        <w:pStyle w:val="Normal"/>
        <w:rPr/>
      </w:pPr>
      <w:r>
        <w:rPr/>
        <w:t xml:space="preserve">301. Погружаясь в энергию вещей и явлений, мы находим в самом простом неизвестные для нас стороны, способные стать откровением или хотя бы оригинальным взглядом на какие-то стороны мира. </w:t>
      </w:r>
    </w:p>
    <w:p>
      <w:pPr>
        <w:pStyle w:val="Normal"/>
        <w:rPr/>
      </w:pPr>
      <w:r>
        <w:rPr/>
        <w:t xml:space="preserve">Время можно назвать неощутимым, но тогда почему оно лишает нас молодости? Мы для него ничтожно малы. Оно не замечает нас. Но все же в каждом существе оно оставляет печать своего пребывания, вспыхивая древними мыслями, которые обрели новое воплощение благодаря той же непрекращаемой энергии времени. Выискивая в океане мгновений принадлежащее нам, мы называем этот улов искрами мудрости. </w:t>
      </w:r>
    </w:p>
    <w:p>
      <w:pPr>
        <w:pStyle w:val="Normal"/>
        <w:rPr/>
      </w:pPr>
      <w:r>
        <w:rPr/>
        <w:t>За рекой покоя лежат сокровенные земли. За рекой покоя есть страна, в которой растворилось древнее человечество. И найти следы великого кочевья народов так же трудно, как найти истинное положение далеких звезд. Смещение знаков происходит непрестанно.</w:t>
      </w:r>
    </w:p>
    <w:p>
      <w:pPr>
        <w:pStyle w:val="Normal"/>
        <w:ind w:left="708" w:right="23" w:hanging="708"/>
        <w:rPr/>
      </w:pPr>
      <w:r>
        <w:rPr/>
      </w:r>
    </w:p>
    <w:p>
      <w:pPr>
        <w:pStyle w:val="Normal"/>
        <w:rPr/>
      </w:pPr>
      <w:r>
        <w:rPr/>
        <w:t xml:space="preserve">302. Сбросивший ношу привязанности к вещам и чувственным удовольствиям, вошедший в стадию скудных желаний, ученик Йоги Сердца попадает под дождь Огненной Мудрости. Когда кора невежества смыта, когда жадность, гнев и амбиции ушли грязными потоками вниз, тогда дух, оставшись нагим перед явлениями этого мира, начинает слышать голос звезд, камней и каждого цветка в поле и в горах. Взор открывается миру. Сердце чувствует малейшую боль живых существ и сопереживает им. Не это ли начало милосердия и сострадания? </w:t>
      </w:r>
    </w:p>
    <w:p>
      <w:pPr>
        <w:pStyle w:val="Normal"/>
        <w:rPr/>
      </w:pPr>
      <w:r>
        <w:rPr/>
        <w:t xml:space="preserve">Благо должно созреть, прежде чем утвердится полное счастье от делания добра. Создавая ауру благожелательства, люди делают больше, чем читая скучные лекции, сведения для которых взяты из библиотечных книг. Помимо книжных атрибутов, нужно уметь все это приложить к жизни. Йога Сердца утверждает приложение совершенных качеств на службу каждого дня. </w:t>
      </w:r>
    </w:p>
    <w:p>
      <w:pPr>
        <w:pStyle w:val="Normal"/>
        <w:rPr/>
      </w:pPr>
      <w:r>
        <w:rPr/>
        <w:t xml:space="preserve">Новшества хороши, если они гармоничны и полезны. </w:t>
      </w:r>
    </w:p>
    <w:p>
      <w:pPr>
        <w:pStyle w:val="Normal"/>
        <w:rPr/>
      </w:pPr>
      <w:r>
        <w:rPr/>
        <w:t>Пустых игрушек множество, но они имеют свое назначение. Они явлены как модель формирования поведения в обществе. На игрушках испытываются методы воспитания. Как родители относятся к детям, так и дети относятся к игрушкам. Символика замещения живых существ куклами ведет начало с древнейших времен, когда мамы оставляли детей с игрушками, оживленными духом и сознанием отцов. Через своих заменителей, то есть игрушки, они наблюдали и обучали детей, не оставляя их без внимания ни на минуту. В южных странах няньками служат прирученные животные.</w:t>
      </w:r>
    </w:p>
    <w:p>
      <w:pPr>
        <w:pStyle w:val="Normal"/>
        <w:ind w:left="708" w:right="23" w:hanging="708"/>
        <w:rPr/>
      </w:pPr>
      <w:r>
        <w:rPr/>
      </w:r>
    </w:p>
    <w:p>
      <w:pPr>
        <w:pStyle w:val="Normal"/>
        <w:rPr/>
      </w:pPr>
      <w:r>
        <w:rPr/>
        <w:t xml:space="preserve">303. Нагами как древнейшими обитателями подземного мира, или патами, назывался некогда народ майя. Цивилизация, существовавшая до прихода атлантов, являлась наставниками мудрецов всего мира. Гвианское нагорье до сих пор хранит древнейшие Храмы Божественных Нагов, которые размещены прямо под Танглой, с другой стороны земного шара. Выпавшие из истории великие периоды Лемурии и Атлантиды еще найдут своих исследователей. Многие древние знания возьмут из Архива Акаши, как это делала величайшая из женщин, Елена Петровна Блаватская. </w:t>
      </w:r>
    </w:p>
    <w:p>
      <w:pPr>
        <w:pStyle w:val="Normal"/>
        <w:rPr/>
      </w:pPr>
      <w:r>
        <w:rPr/>
        <w:t xml:space="preserve">Дети индиго произведут сдвиг в науке чтения накопления мудрости планеты. Метод прямого знания уже применяется ими. Им не нужно учиться, ибо имеют канал для чтения Библиотеки Владыки Мории. </w:t>
      </w:r>
    </w:p>
    <w:p>
      <w:pPr>
        <w:pStyle w:val="Normal"/>
        <w:ind w:left="708" w:right="23" w:hanging="708"/>
        <w:rPr/>
      </w:pPr>
      <w:r>
        <w:rPr/>
      </w:r>
    </w:p>
    <w:p>
      <w:pPr>
        <w:pStyle w:val="Normal"/>
        <w:rPr/>
      </w:pPr>
      <w:r>
        <w:rPr/>
        <w:t>304. Калаш, или сосуд, из которого истекает время, устанавливается на куполе каждого Храма Великого Бога Шивы. Девять видов времени проливается в сердца живущих вместе с ударами пульса. И эти девять видов — это время уровней энергий, которые питают виды сознаний: от низших тамасических до тех, которые, став саттвичными, питаются только светом солнца и звезд, а также праной высоких гор.</w:t>
      </w:r>
    </w:p>
    <w:p>
      <w:pPr>
        <w:pStyle w:val="Normal"/>
        <w:rPr/>
      </w:pPr>
      <w:r>
        <w:rPr/>
        <w:t xml:space="preserve">Истекающее время — это девять потоков Небесной Ганги, которые сдерживает Владыка Шива, приняв их на себя: иначе они вызовут массу разрушений и смертей многих явлений. Именно Владыка Шива одаривает каждого из живущих одним из девяти даров существования. </w:t>
      </w:r>
      <w:bookmarkStart w:id="14" w:name="OLE_LINK16"/>
      <w:bookmarkStart w:id="15" w:name="OLE_LINK15"/>
      <w:r>
        <w:rPr/>
        <w:t>Империл задушил</w:t>
      </w:r>
      <w:bookmarkEnd w:id="14"/>
      <w:bookmarkEnd w:id="15"/>
      <w:r>
        <w:rPr/>
        <w:t xml:space="preserve"> бы человечество и уничтожил бы его, если бы Махешвара время от времени не испивал его, уничтожая своей силой, и не поручал своим подручным делать то же самое.</w:t>
      </w:r>
    </w:p>
    <w:p>
      <w:pPr>
        <w:pStyle w:val="Normal"/>
        <w:rPr/>
      </w:pPr>
      <w:r>
        <w:rPr/>
        <w:t xml:space="preserve">Время наносит залежи мудрости. Время одаривает новым, преображая старое. </w:t>
      </w:r>
    </w:p>
    <w:p>
      <w:pPr>
        <w:pStyle w:val="Normal"/>
        <w:rPr/>
      </w:pPr>
      <w:r>
        <w:rPr/>
      </w:r>
    </w:p>
    <w:p>
      <w:pPr>
        <w:pStyle w:val="Normal"/>
        <w:rPr/>
      </w:pPr>
      <w:r>
        <w:rPr/>
        <w:t>305. Из глубин заблудшей души моей летит мой призыв к Тебе, мой Учитель, Владыка и Господь! Во мраке земной обыденности, где дым страстей не дает свободно дышать сердцу, я ищу Твою путеводную тропу, Твою серебряную нить. Это тот провод, соединяющий миры, но держать его можно только чистыми руками, ибо молнии опаляющей можно уподобить его напряжение. Для одних такой ток может быть нормальным условием существования, но у других вызывает паралич нервов. Но сможет ли дух мой жить без энергии Божественного Мира? Смогу ли я дышать без священного озона духовных высот? Если такое случится, то и жизнь моя ничего не будет стоить ни в глазах собственных, ни в глазах друзей. Сердцем видим Владыку, сердцем нащупываем Знаки путеводные. Тот, кого ведут, становится сам счастливым знаком и живым талисманом счастья и удачи духа.</w:t>
      </w:r>
    </w:p>
    <w:p>
      <w:pPr>
        <w:pStyle w:val="Normal"/>
        <w:rPr/>
      </w:pPr>
      <w:r>
        <w:rPr/>
      </w:r>
    </w:p>
    <w:p>
      <w:pPr>
        <w:pStyle w:val="Normal"/>
        <w:rPr/>
      </w:pPr>
      <w:r>
        <w:rPr/>
        <w:t xml:space="preserve">306. Счастье утверждаем трудом. Лишь час труда кует мгновения удачи. Лишь час труда зажигает пространство, совершая акт напряжения высших энергий. Любовь как предвестник счастья создает условия для совершенства. Но само счастье являет полноту жизненных сочетаний в самых совершенных ситуациях. </w:t>
      </w:r>
    </w:p>
    <w:p>
      <w:pPr>
        <w:pStyle w:val="Normal"/>
        <w:rPr/>
      </w:pPr>
      <w:r>
        <w:rPr/>
        <w:t xml:space="preserve">Огнем примера жизни Нашей осветим сознание человеческое. Не думай, что не достоин внимания. Само присутствие одного из учеников Братства вдохновляет и одухотворяет энергию толпы. </w:t>
      </w:r>
    </w:p>
    <w:p>
      <w:pPr>
        <w:pStyle w:val="Normal"/>
        <w:rPr/>
      </w:pPr>
      <w:r>
        <w:rPr/>
        <w:t xml:space="preserve">Трудимся неотступно сердцем и мыслью. Нагнетая любовь, можно создать оазис высших чувств в мире земном. Сказано, что каждый человек — Храм Господа. В случае с нагнетением благодати и добра каждый дух таковым и становится. Ибо зло смиряется перед властью скристаллизованной мощи огня любви, даже если нет ответного чувства в вашу сторону. Вы любите для развития духа. Вы любите ради улучшения качеств определенного пространства. </w:t>
      </w:r>
    </w:p>
    <w:p>
      <w:pPr>
        <w:pStyle w:val="Normal"/>
        <w:rPr/>
      </w:pPr>
      <w:r>
        <w:rPr/>
      </w:r>
    </w:p>
    <w:p>
      <w:pPr>
        <w:pStyle w:val="Normal"/>
        <w:rPr/>
      </w:pPr>
      <w:r>
        <w:rPr/>
        <w:t>307. Шамбатион как сокровенная река, за которую ушли десять колен израилевых, не только символ, но и глубочайшая историческая истина. Ведь то, что считалось по Библии десятью коленами, являло собой население всего земного шара, которое в то время составляли арийцы. Мистификаций очень много в Ветхом Завете. Обрывочные сведения увязывались с богоизбранным народом. В Библию входили хроники шумерские, вавилонские и египетские, а также очень много индийских мотивов. Племена Гога и Магога олицетворялись с северными арьями, или урусами.</w:t>
      </w:r>
    </w:p>
    <w:p>
      <w:pPr>
        <w:pStyle w:val="Normal"/>
        <w:rPr/>
      </w:pPr>
      <w:r>
        <w:rPr/>
        <w:t>Сведения о том, что некоторые племена ушли за Катунь и Обь, в неведомые северные земли, в частности, были переданы разведчиками, а также купцами и караванщиками, проходящими по Великому Шелковому Пути.</w:t>
      </w:r>
    </w:p>
    <w:p>
      <w:pPr>
        <w:pStyle w:val="Normal"/>
        <w:rPr/>
      </w:pPr>
      <w:r>
        <w:rPr/>
      </w:r>
    </w:p>
    <w:p>
      <w:pPr>
        <w:pStyle w:val="Normal"/>
        <w:rPr/>
      </w:pPr>
      <w:r>
        <w:rPr/>
        <w:t xml:space="preserve">308. Будем ли ждать худшего, печалью окруженные, или как молитву сердца, встав с постели, произнесем: «Радость»? И путь откроется, повинуясь власти огненных сил. Верим в лучшее, как в приход завтрашнего дня. Верим в грядущее, как Слову Самого Владыки. Он никогда не обманет. Он никогда не заставит обмануться наши надежды. </w:t>
      </w:r>
    </w:p>
    <w:p>
      <w:pPr>
        <w:pStyle w:val="Normal"/>
        <w:rPr/>
      </w:pPr>
      <w:r>
        <w:rPr/>
        <w:t xml:space="preserve">Владыке верьте больше, чем себе. Он знает лучше ценность наших судеб. Жизнь проведя в неведомой борьбе, мы открываемся навстречу людям. Но трудно нам пред ними устоять и взваливать на горб чужую ношу. Ведь каждый должен сам себя искать, свой крест неся, не предаваясь прошлому. Нести свой крест — ответственность сильна, за все свое, что создал и разрушил. Летят в круговороте чьи-то души, все дальше устремляясь в бытие. Опасности и радости пути пусть не тревожат, мысль опережая. Мы тьму во тьму все вместе провожаем и верим духу и высокому уму. </w:t>
      </w:r>
    </w:p>
    <w:p>
      <w:pPr>
        <w:pStyle w:val="Normal"/>
        <w:rPr/>
      </w:pPr>
      <w:r>
        <w:rPr/>
      </w:r>
    </w:p>
    <w:p>
      <w:pPr>
        <w:pStyle w:val="Normal"/>
        <w:rPr/>
      </w:pPr>
      <w:r>
        <w:rPr/>
        <w:t xml:space="preserve">309. Безумный бродит человек, неся в своей поклаже драгоценные предметы: чашу мудрости, жезл мага, меч и пентакль. Но он их просто носит с собой, не зная их предназначения и правильного применения. Это данность каждого человеческого существа — иметь сокровища и не знать о них. </w:t>
      </w:r>
    </w:p>
    <w:p>
      <w:pPr>
        <w:pStyle w:val="Normal"/>
        <w:rPr/>
      </w:pPr>
      <w:r>
        <w:rPr/>
        <w:t xml:space="preserve">Много сердец устремлено к живому огню сердца. Все земные грехи сгорают от пользы духовной. Нужно быть чистым. Но, получая импульс от толпы, трудно перерабатывать энергии уважения, особенно если к ним примешивается культ личности и женское обожание. Переработать такие вихри очень сложно без удержания Луча Иерархического. В школах Братства этика поведения стоит вровень с дисциплиной духа. </w:t>
      </w:r>
    </w:p>
    <w:p>
      <w:pPr>
        <w:pStyle w:val="Normal"/>
        <w:rPr/>
      </w:pPr>
      <w:r>
        <w:rPr/>
        <w:t xml:space="preserve">Каждая мысль о вреде или внимании к отдельному человеку создает кармические связи, паутину которых непросто разорвать. Но не нужно бояться запылиться. Одолевая путь, каждая человеческая душа несет множество сокровищ, которые завернуты в старые вещи, пахнущие нафталином. </w:t>
      </w:r>
    </w:p>
    <w:p>
      <w:pPr>
        <w:pStyle w:val="Normal"/>
        <w:rPr/>
      </w:pPr>
      <w:r>
        <w:rPr/>
        <w:t>Не бойтесь оскверниться атмосферой простых домов, если в доме горит хотя бы искра почитания Великого Учителя. Роду человеческому суждено было понять эпоху войн и розни. Теперь приходит время сотрудничества духа.</w:t>
      </w:r>
    </w:p>
    <w:p>
      <w:pPr>
        <w:pStyle w:val="Normal"/>
        <w:rPr/>
      </w:pPr>
      <w:r>
        <w:rPr/>
      </w:r>
    </w:p>
    <w:p>
      <w:pPr>
        <w:pStyle w:val="Normal"/>
        <w:rPr/>
      </w:pPr>
      <w:r>
        <w:rPr/>
        <w:t xml:space="preserve">310. Уран и Сатурн особенно ожесточенно будут бороться в этом году. Борьба нового и ветхого сознаний отразится на отношениях России с Америкой, вплоть до разрыва экономических отношений и военного противостояния. Все вялотекущие процессы обретут остроту и категоричную определенность, в которой каждая из сторон явит свой характер. Война идей закончится победой новой системы отношений между людьми во всех сферах жизни. </w:t>
      </w:r>
    </w:p>
    <w:p>
      <w:pPr>
        <w:pStyle w:val="Normal"/>
        <w:rPr/>
      </w:pPr>
      <w:r>
        <w:rPr/>
        <w:t>Тайну берегу для верных. Когда сойдутся духи с равными потенциалами, могут быть явлены значительные откровения. Тайна открывается как для одного духа, так и под натиском огненного дерзновения. Разбить яйцо динозавра не под силу человеку, но из куриных яиц готовится яичница каждодневности. Спелые фрукты полезны, но нужно дождаться урожая.</w:t>
      </w:r>
    </w:p>
    <w:p>
      <w:pPr>
        <w:pStyle w:val="Normal"/>
        <w:rPr/>
      </w:pPr>
      <w:r>
        <w:rPr/>
      </w:r>
    </w:p>
    <w:p>
      <w:pPr>
        <w:pStyle w:val="Normal"/>
        <w:rPr/>
      </w:pPr>
      <w:r>
        <w:rPr/>
        <w:t xml:space="preserve">311. Всегда нужно ждать нападения с неожиданной стороны. Там, где внимание ослаблено, туда и наносится удар уязвимый и болезненный, потому что неожиданный. Больше всего человек лишен защиты от собственных родных. Кажется, идиллия может длиться вечно, но именно в этой самоуспокоенности и кроется самая страшная ошибка. Лукав род человеческий. По любому поводу выявляя свою самость, он тем самым обнажает всю глубину своей низменной природы. Просто диву даешься тому, на что может быть способен ум, когда дух и сердце молчат. Оторванность от высших ценностей заставляет людей копошиться в мусоре повседневности, выискивая крохи бывших сокровищ. Не имея иного, люди цепляются за последние золотники, которые имеют. И неведомо им, пытающимся проклинать других, что сами они давно прокляты и отринуты небом за мерзость, ими допущенную. </w:t>
      </w:r>
    </w:p>
    <w:p>
      <w:pPr>
        <w:pStyle w:val="Normal"/>
        <w:rPr>
          <w:lang w:val="en-US"/>
        </w:rPr>
      </w:pPr>
      <w:r>
        <w:rPr/>
        <w:t>Услуга тьме совершена немалая, но всем уловкам и поползновениям должен наступить конец. Развязка нужна в кармических делах. И нет вины в том, что случилось. Нарыв созрел давно. Слишком полярны понятия о смысле жизни. Слишком очевидна подсказка тьмы. Битва непрекращаема, и нужно ждать многих других провокаций. Рождество нового происходит в муках. Больно оставлять прошлое, ибо живые корни вырываются. Но решения могут быть только взвешенными и осознанными, но не под действием гнева или раздражения. Смещенное сознание не отличается объективностью. Оборвалась та тонкая нить, которая связывала прошлые связи и отношения.</w:t>
      </w:r>
    </w:p>
    <w:p>
      <w:pPr>
        <w:pStyle w:val="Normal"/>
        <w:rPr/>
      </w:pPr>
      <w:r>
        <w:rPr/>
        <w:t xml:space="preserve">Но в Саду Тайны расцветают новые цветы, складываются новые связи, которые будут лучше, чем прошлые. Они окажутся плодотворнее и совершеннее. Но быть царем духа — это прерогатива эпохи. Великодушие вознаграждается наиболее полно наравне с милосердием. Уставшему от невежества и суматохи мира земного трудно обрести гармонию. Многие великие страдали от присутствия физического зла. Но благодать есть дар небес. Но благодать есть огонь, испепеляющий тьмы залежи. </w:t>
      </w:r>
    </w:p>
    <w:p>
      <w:pPr>
        <w:pStyle w:val="Normal"/>
        <w:rPr/>
      </w:pPr>
      <w:r>
        <w:rPr/>
        <w:t>Все болезни мира лечим огнем Высших Миров, проходящим через сердце. Умеем менять обстоятельства и использовать худшее для высоких целей.</w:t>
      </w:r>
    </w:p>
    <w:p>
      <w:pPr>
        <w:pStyle w:val="Normal"/>
        <w:rPr/>
      </w:pPr>
      <w:r>
        <w:rPr/>
      </w:r>
    </w:p>
    <w:p>
      <w:pPr>
        <w:pStyle w:val="Normal"/>
        <w:rPr/>
      </w:pPr>
      <w:r>
        <w:rPr/>
        <w:t>312. Пройдет отрава дней. Все минует безвозвратно. Лишь мощь блага оставляет свою золотую жемчужину в сердце. Зло не практично. Зло не вяжется с законами мироздания. Чистый человек всегда жалеет, произнося гнусное слово. Но вовремя осознавший недостойность такого действия уже учится в школе милосердия.</w:t>
      </w:r>
    </w:p>
    <w:p>
      <w:pPr>
        <w:pStyle w:val="Normal"/>
        <w:rPr/>
      </w:pPr>
      <w:r>
        <w:rPr/>
        <w:t>При вспышках гнева происходит привхождение низких энергий, что вызывает частичное одержание, поэтому поведение человека обретает звериные формы, диктуемые кровными инстинктами. Но есть в ссорах и положительный момент, поэтому слушайте и не осуждайте. Истечение яда освобождает путь. Как иначе может разрядиться тягость отношений, как не через напряжение нервов? Удаление яда влечет за собой разрушение рубиновой оболочки, но польза тоже есть, и немалая. Взрыв выбрасывает грязь старой кармы. Выжигается огнем до чистоты первозданной. Не будем упрекать никого. Не будем оценивать действия. Но увидим дело завершенным, и лишь тогда все станет на свои места. И тогда все будет предельно ясно.</w:t>
      </w:r>
    </w:p>
    <w:p>
      <w:pPr>
        <w:pStyle w:val="Normal"/>
        <w:rPr/>
      </w:pPr>
      <w:r>
        <w:rPr/>
      </w:r>
    </w:p>
    <w:p>
      <w:pPr>
        <w:pStyle w:val="Normal"/>
        <w:rPr/>
      </w:pPr>
      <w:r>
        <w:rPr/>
        <w:t xml:space="preserve">313. В Саду Тайны каждая звезда лишь росинка на листочке плодоносящего дерева. В центре каждой большой и малой вселенной — свое Мировое Древо. Только они составляют Сад Тайны, который подобен висячим садам Семирамиды. </w:t>
      </w:r>
    </w:p>
    <w:p>
      <w:pPr>
        <w:pStyle w:val="Normal"/>
        <w:rPr/>
      </w:pPr>
      <w:r>
        <w:rPr/>
        <w:t xml:space="preserve">Только Мать Мира знает о великих Вершинах Света, на которых растут рощи сокровенные. Только Великая Ассургина может сказать о духовной ценности каждого из плодов и о пользе для духа человеческого. На многих планах мира растут дивные растения, и у подножия их ютится человечество каждой сферы. Велик Сад Иерархии. Неизмеримы пространства, им занимаемые. Но он не дик и не брошен на произвол судьбы. Он ухожен и чист. Он омыт росой небесной мудрости. </w:t>
      </w:r>
    </w:p>
    <w:p>
      <w:pPr>
        <w:pStyle w:val="Normal"/>
        <w:rPr/>
      </w:pPr>
      <w:r>
        <w:rPr/>
        <w:t>В каждом сердце человеческом есть этот цветущий сад. У кого-то — яблоневый, у других — вишневый, у немногих он розовый. Шипы напоминают о страдании этого мира. Но аромат веет напоминанием о высшем средоточии света. Огонь сердца живет в аромате роз. И только им может дышать оно среди зловония этого мира. Каждое сердце источает благоухание. В каждом сердце цветет вечный Цветок Жизни. Но букеты роз лишь живыми приносят аромат.</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Heading3"/>
        <w:spacing w:before="240" w:after="60"/>
        <w:ind w:right="0" w:hanging="0"/>
        <w:jc w:val="center"/>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1">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1:52:00Z</dcterms:created>
  <dc:creator>Вадим</dc:creator>
  <dc:description/>
  <cp:keywords/>
  <dc:language>en-US</dc:language>
  <cp:lastModifiedBy>Lena</cp:lastModifiedBy>
  <dcterms:modified xsi:type="dcterms:W3CDTF">2015-12-13T12:58:00Z</dcterms:modified>
  <cp:revision>8279</cp:revision>
  <dc:subject/>
  <dc:title/>
</cp:coreProperties>
</file>