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ind w:right="21" w:firstLine="567"/>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right="21" w:hanging="0"/>
        <w:jc w:val="center"/>
        <w:rPr>
          <w:rFonts w:ascii="Arial" w:hAnsi="Arial" w:cs="Arial"/>
          <w:b w:val="false"/>
          <w:b w:val="false"/>
          <w:bCs w:val="false"/>
          <w:i/>
          <w:i/>
          <w:iCs/>
          <w:sz w:val="72"/>
        </w:rPr>
      </w:pPr>
      <w:r>
        <w:rPr>
          <w:rFonts w:cs="Arial"/>
          <w:b w:val="false"/>
          <w:bCs w:val="false"/>
          <w:i/>
          <w:iCs/>
          <w:sz w:val="72"/>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Родник Жизни</w:t>
      </w:r>
    </w:p>
    <w:p>
      <w:pPr>
        <w:pStyle w:val="Normal"/>
        <w:ind w:right="21" w:firstLine="567"/>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5 — 2006 гг.</w:t>
      </w:r>
    </w:p>
    <w:p>
      <w:pPr>
        <w:pStyle w:val="Normal"/>
        <w:ind w:right="21" w:firstLine="567"/>
        <w:rPr>
          <w:b/>
          <w:b/>
          <w:bCs/>
          <w:i/>
          <w:i/>
          <w:iCs/>
          <w:sz w:val="40"/>
        </w:rPr>
      </w:pPr>
      <w:r>
        <w:rPr>
          <w:b/>
          <w:bCs/>
          <w:i/>
          <w:iCs/>
          <w:sz w:val="40"/>
        </w:rPr>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Heading2"/>
        <w:ind w:right="21" w:hanging="0"/>
        <w:jc w:val="center"/>
        <w:rPr/>
      </w:pPr>
      <w:r>
        <w:rPr/>
        <w:drawing>
          <wp:inline distT="0" distB="0" distL="0" distR="0">
            <wp:extent cx="1417955" cy="1486535"/>
            <wp:effectExtent l="0" t="0" r="0" b="0"/>
            <wp:docPr id="1" name="эмблема пи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пир2" descr=""/>
                    <pic:cNvPicPr>
                      <a:picLocks noChangeAspect="1" noChangeArrowheads="1"/>
                    </pic:cNvPicPr>
                  </pic:nvPicPr>
                  <pic:blipFill>
                    <a:blip r:embed="rId2"/>
                    <a:srcRect l="-7" t="-7" r="-7" b="-7"/>
                    <a:stretch>
                      <a:fillRect/>
                    </a:stretch>
                  </pic:blipFill>
                  <pic:spPr bwMode="auto">
                    <a:xfrm>
                      <a:off x="0" y="0"/>
                      <a:ext cx="1417955" cy="1486535"/>
                    </a:xfrm>
                    <a:prstGeom prst="rect">
                      <a:avLst/>
                    </a:prstGeom>
                  </pic:spPr>
                </pic:pic>
              </a:graphicData>
            </a:graphic>
          </wp:inline>
        </w:drawing>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TextBodyIndent"/>
        <w:ind w:right="21" w:hanging="0"/>
        <w:jc w:val="center"/>
        <w:rPr/>
      </w:pPr>
      <w:r>
        <w:rPr/>
        <w:t>Москва, «Беловодье»</w:t>
      </w:r>
    </w:p>
    <w:p>
      <w:pPr>
        <w:pStyle w:val="TextBodyIndent"/>
        <w:ind w:right="21" w:hanging="0"/>
        <w:jc w:val="center"/>
        <w:rPr/>
      </w:pPr>
      <w:r>
        <w:rPr/>
      </w:r>
    </w:p>
    <w:p>
      <w:pPr>
        <w:pStyle w:val="TextBodyIndent"/>
        <w:ind w:right="21" w:hanging="0"/>
        <w:jc w:val="center"/>
        <w:rPr>
          <w:lang w:val="en-US"/>
        </w:rPr>
      </w:pPr>
      <w:r>
        <w:rPr/>
        <w:t>2010</w:t>
      </w:r>
      <w:r>
        <w:br w:type="page"/>
      </w:r>
    </w:p>
    <w:p>
      <w:pPr>
        <w:pStyle w:val="TextBodyIndent"/>
        <w:ind w:right="21" w:hanging="0"/>
        <w:jc w:val="center"/>
        <w:rPr>
          <w:lang w:val="en-US"/>
        </w:rPr>
      </w:pPr>
      <w:r>
        <w:rPr>
          <w:lang w:val="en-US"/>
        </w:rPr>
      </w:r>
    </w:p>
    <w:p>
      <w:pPr>
        <w:pStyle w:val="3"/>
        <w:ind w:left="4680" w:right="21" w:firstLine="709"/>
        <w:rPr/>
      </w:pPr>
      <w:r>
        <w:rPr/>
        <w:t xml:space="preserve">Сатья-Юга не может приблизиться </w:t>
      </w:r>
    </w:p>
    <w:p>
      <w:pPr>
        <w:pStyle w:val="3"/>
        <w:ind w:left="4680" w:right="21" w:firstLine="709"/>
        <w:rPr/>
      </w:pPr>
      <w:r>
        <w:rPr/>
        <w:t>без огненных знаков.</w:t>
      </w:r>
    </w:p>
    <w:p>
      <w:pPr>
        <w:pStyle w:val="3"/>
        <w:ind w:left="6529" w:right="21" w:firstLine="551"/>
        <w:rPr/>
      </w:pPr>
      <w:r>
        <w:rPr/>
        <w:t>Мир Огненный. Ч. 2.</w:t>
      </w:r>
    </w:p>
    <w:p>
      <w:pPr>
        <w:pStyle w:val="3"/>
        <w:ind w:left="6371" w:right="21" w:firstLine="1"/>
        <w:rPr/>
      </w:pPr>
      <w:r>
        <w:rPr/>
      </w:r>
    </w:p>
    <w:p>
      <w:pPr>
        <w:pStyle w:val="Normal"/>
        <w:rPr/>
      </w:pPr>
      <w:r>
        <w:rPr/>
        <w:t>1. Каждый знак, указывающий путь, всегда был оберегаем и храним человечеством. Заветы Великих Учителей как великие огненные вехи духовных продвижений остаются иероглифами мощи связи неба и земли. Каждое сердце стремится услышать звучащую струну белой нити. Каждое сердце ищет земного Учителя. Но суровая дисциплина самоотречения не каждому по силам. Но все равно мир медленно, но эволюционирует, оставляя позади кандалы пороков и привычек.</w:t>
      </w:r>
    </w:p>
    <w:p>
      <w:pPr>
        <w:pStyle w:val="Normal"/>
        <w:rPr/>
      </w:pPr>
      <w:r>
        <w:rPr/>
        <w:t>Каждый знак как благословение и ободрение тем, кто решил взойти на вершину.</w:t>
      </w:r>
    </w:p>
    <w:p>
      <w:pPr>
        <w:pStyle w:val="Normal"/>
        <w:rPr/>
      </w:pPr>
      <w:r>
        <w:rPr/>
        <w:t>Несите чашу служения бережно, не расплескивайте и не уроните ни единой капли драгоценной.</w:t>
      </w:r>
    </w:p>
    <w:p>
      <w:pPr>
        <w:pStyle w:val="Normal"/>
        <w:rPr/>
      </w:pPr>
      <w:r>
        <w:rPr/>
      </w:r>
    </w:p>
    <w:p>
      <w:pPr>
        <w:pStyle w:val="Normal"/>
        <w:rPr/>
      </w:pPr>
      <w:r>
        <w:rPr/>
        <w:t>2. Накопление лучших событий собирает карму мира. Из самых потаенных хранилищ сердец стекается сила, формирующая остов Нового Мира.</w:t>
      </w:r>
    </w:p>
    <w:p>
      <w:pPr>
        <w:pStyle w:val="Normal"/>
        <w:rPr/>
      </w:pPr>
      <w:r>
        <w:rPr/>
      </w:r>
    </w:p>
    <w:p>
      <w:pPr>
        <w:pStyle w:val="Normal"/>
        <w:rPr/>
      </w:pPr>
      <w:r>
        <w:rPr/>
        <w:t xml:space="preserve">3. Сверкая и блистая снаружи, можно носить тьму в себе. Но серая одежда труженика никогда не унижала человека. </w:t>
      </w:r>
    </w:p>
    <w:p>
      <w:pPr>
        <w:pStyle w:val="Normal"/>
        <w:rPr/>
      </w:pPr>
      <w:r>
        <w:rPr/>
        <w:t>Отрадой труда открываю Врата и чистотою пламенной мысли устремляю в Беспредельность Мудрости. Но злому сердцу не войти в Храм Любви Божественного Знания. Ненависть будет жечь душу, как напалм. Пусть любая трудность послужит нам во благо. Пусть исполняется принцип, заложенный в русской пословице: «Что Бог ни делает, все к лучшему». Ведь в этом лежит не легкомысленное равнодушие, но глубокое знание закона кармы. Ведь выше судьбы нет ничего. Исправление дурной кармы доверено каждому духу. Видимо, поэтому Владыка Христос называл своих последователей: «А я вам говорю — вы Боги».</w:t>
      </w:r>
    </w:p>
    <w:p>
      <w:pPr>
        <w:pStyle w:val="Normal"/>
        <w:rPr/>
      </w:pPr>
      <w:r>
        <w:rPr/>
        <w:t>«Изгоняя дьявола из человека, не повреди в нем Бога». Все переплетено, как в канате. Черная и белая нити одинаково держат мир.</w:t>
      </w:r>
    </w:p>
    <w:p>
      <w:pPr>
        <w:pStyle w:val="Normal"/>
        <w:rPr/>
      </w:pPr>
      <w:r>
        <w:rPr/>
      </w:r>
    </w:p>
    <w:p>
      <w:pPr>
        <w:pStyle w:val="Normal"/>
        <w:rPr/>
      </w:pPr>
      <w:r>
        <w:rPr/>
        <w:t xml:space="preserve"> </w:t>
      </w:r>
      <w:r>
        <w:rPr/>
        <w:t>4. Вдох и выдох Великого Дыхания вселенной соответствуют мировым циклам развития и свертывания. Казалось бы, что такое неизмеримое образование, как Беспредельность, не может иметь устойчивой и строгой организации структур. Но, на самом деле, все как раз наоборот. Великая Гармония, которая наравне с Судьбой и силой Любви правит миром, лишь один из атрибутов в букете Матери Мира. И все они равноценны и равнозначимы.</w:t>
      </w:r>
    </w:p>
    <w:p>
      <w:pPr>
        <w:pStyle w:val="Normal"/>
        <w:rPr/>
      </w:pPr>
      <w:r>
        <w:rPr/>
        <w:t xml:space="preserve">Дела наши растут и будут охватывать новых людей и новые сферы сотрудничества. Насущность творчества сердца диктуется Космическим Магнитом. Иначе как объяснить миру все многообразие внутренних перемен? Они скоротечны, как формы облаков летучих, но дают новое направление мышлению. Волна энергий, идущих из космоса, может полностью изменить направление сознания человечества, уводя его от низменных страхов за собственное земное существование. Миг силы меняет направление магнита устремления. </w:t>
      </w:r>
    </w:p>
    <w:p>
      <w:pPr>
        <w:pStyle w:val="Normal"/>
        <w:rPr/>
      </w:pPr>
      <w:r>
        <w:rPr/>
        <w:t>Гармония сознаний труднодостижима. Но умение во время беседы не оттолкнуть собеседника и найти общую объединяющую ноту созвучия сознаний уже завоевание добра. Часто самая незначительная беседа может приоткрыть знание сердца.</w:t>
      </w:r>
    </w:p>
    <w:p>
      <w:pPr>
        <w:pStyle w:val="Normal"/>
        <w:rPr/>
      </w:pPr>
      <w:r>
        <w:rPr/>
      </w:r>
    </w:p>
    <w:p>
      <w:pPr>
        <w:pStyle w:val="Normal"/>
        <w:rPr/>
      </w:pPr>
      <w:r>
        <w:rPr/>
        <w:t xml:space="preserve">5. Распознавание как наука различения духов изучалась в древних священных дисциплинах. И только прошедший полную программу подготовки мог считать себя белым магом. Без этого знания человек оставался медиумом, слепым и управляемым неизвестными силами. Распознавание заповедано как одна из краеугольных основ Живой Этики. Без него накопление энергии может стать ужасной трагедией. Ведь наравне с воздержанием и чистотой сознания распознавание составляет священную триаду, развивающую привхождение духа. </w:t>
      </w:r>
    </w:p>
    <w:p>
      <w:pPr>
        <w:pStyle w:val="Normal"/>
        <w:rPr/>
      </w:pPr>
      <w:r>
        <w:rPr/>
        <w:t>Сроки 7, 14, 21, 28, 49 лет определены неслучайно. Дух не может мгновенно входить в физический инструмент. Ведь любой прибор может просто сгореть, если к нему подключить невероятно высокое напряжение. Но реостат духа позволяет работать ему с энергиями атомистическими. Сознательное высвобождение силы каждого атома превращает тело земное в огненное. Преображение Владыки Христа было примером такого редчайшего явления.</w:t>
      </w:r>
    </w:p>
    <w:p>
      <w:pPr>
        <w:pStyle w:val="Normal"/>
        <w:rPr/>
      </w:pPr>
      <w:r>
        <w:rPr/>
      </w:r>
    </w:p>
    <w:p>
      <w:pPr>
        <w:pStyle w:val="Normal"/>
        <w:rPr/>
      </w:pPr>
      <w:r>
        <w:rPr/>
        <w:t>6. Медиумизм, или психизм, есть астральное ясновидение. Оно может быть очень верным и точным, но вред его в том, что, приобретая власть над душой посредством феноменов, оно запирает ее в клетке чувственных координат, не давая ей развиться в сторону мысленных и духовных функций. Волшебный кристалл всеведения начинает светиться лишь одной гранью, затемняя миллионы остальных. Медиумизм объясняется управляемостью духами, или одержанием, тогда как медиаторство и белая магия сами позволяют управлять не только духами, но и обстоятельствами жизни. Свободный выбор может достигать степени материализации. Поэтому и заповедана прозрачность мышления и чистота чувств.</w:t>
      </w:r>
    </w:p>
    <w:p>
      <w:pPr>
        <w:pStyle w:val="Normal"/>
        <w:rPr/>
      </w:pPr>
      <w:r>
        <w:rPr/>
      </w:r>
    </w:p>
    <w:p>
      <w:pPr>
        <w:pStyle w:val="Normal"/>
        <w:rPr/>
      </w:pPr>
      <w:r>
        <w:rPr/>
        <w:t xml:space="preserve">7. И бывшие друзья стали врагами. И те, кто возвышал какие-то качества твои, втоптали их в грязь. Мечтающие услышать слово истины ныне как ругательство произносят имя твое. Но от всего этого ты не стал ни хуже, ни лучше. Ветер поношений очищает одежды твои от грязи, и удары по ауре лишь куют твой доспех и делают его крепче. Дерево не печалится о листьях опавших. Новые нарастут, и еще прекраснее расцветет цвет радости. </w:t>
      </w:r>
    </w:p>
    <w:p>
      <w:pPr>
        <w:pStyle w:val="Normal"/>
        <w:rPr/>
      </w:pPr>
      <w:r>
        <w:rPr/>
        <w:t>Искушение плоти превышает меры прошлого. Поток космических энергий возбуждает одержание человеческое. Кровь меняет состав. Жидким огнем можно назвать голос темперамента. Лишь Высшею Любовью возможно излечить страсть земную. Низшее желание лечится другим желанием, но более возвышенным.</w:t>
      </w:r>
    </w:p>
    <w:p>
      <w:pPr>
        <w:pStyle w:val="Normal"/>
        <w:rPr/>
      </w:pPr>
      <w:r>
        <w:rPr/>
      </w:r>
    </w:p>
    <w:p>
      <w:pPr>
        <w:pStyle w:val="Normal"/>
        <w:rPr/>
      </w:pPr>
      <w:r>
        <w:rPr/>
        <w:t xml:space="preserve">8. Шамбала — Святыня Мира. Шамбала — Святыня Арья. Миру жизнь дарует мощь Великих Владык. Шамбала силы сердца питает. Священная Калачакра способна сердцу открыть дали беспредельности жизней. Священная Калачакра положена в основу Агни Йоги, ибо огонь — враг смерти и друг жизни. Отблески несказуемого мгновенно озаряют каждое сердце. Но не каждая душа заметит стремительный полет этих вестников молниеносных. Но изменение настроения внесет в осознание жизни какую-то очень важную особенность или сокровенную струну вдохновения. Словно что-то важное произошло помимо нашей воли и нашего понимания. Необыкновенно важны такие необычные чувствования. Только тяга сердца к прекрасному утончает ощущения и дает очувствовать касания Высших Миров, часто недоступных плотному мышлению. </w:t>
      </w:r>
    </w:p>
    <w:p>
      <w:pPr>
        <w:pStyle w:val="Normal"/>
        <w:rPr/>
      </w:pPr>
      <w:r>
        <w:rPr/>
        <w:t>В густое облако мрака луч не проникнет. В оболочке невежества задыхается эмбрион духовных исканий. Но в любом утеснении пусть согревает нас мысль о Великой Обители Света.</w:t>
      </w:r>
    </w:p>
    <w:p>
      <w:pPr>
        <w:pStyle w:val="Normal"/>
        <w:rPr/>
      </w:pPr>
      <w:r>
        <w:rPr/>
      </w:r>
    </w:p>
    <w:p>
      <w:pPr>
        <w:pStyle w:val="Normal"/>
        <w:rPr/>
      </w:pPr>
      <w:r>
        <w:rPr/>
        <w:t xml:space="preserve">9. Слово Света как веяние благоуханного аромата. Словно загорается дивное курение от произнесения сокровенной молитвы. Словно приоткрывается дверь в мир, полный огненного вдохновения. Словно пишется история мгновений, и диаграмма судьбы четко отмечает взлеты и падения работы нашей мысли. </w:t>
      </w:r>
    </w:p>
    <w:p>
      <w:pPr>
        <w:pStyle w:val="Normal"/>
        <w:rPr/>
      </w:pPr>
      <w:r>
        <w:rPr/>
        <w:t xml:space="preserve">Магнит совершенства притягивает в нас самое лучшее, материализуя его в духовные события, которые более важны для будущего, чем все надоедливые образы очевидности. </w:t>
      </w:r>
    </w:p>
    <w:p>
      <w:pPr>
        <w:pStyle w:val="Normal"/>
        <w:rPr/>
      </w:pPr>
      <w:r>
        <w:rPr/>
        <w:t xml:space="preserve">Особые знаки отмечают приближение чего-то важного. Особые знаки нагнетают сердце ожиданием. Неожиданно расцветает лотос света, поднимаясь над сгущенными образами земного непонимания. Прозрения духовной силы могут длиться не дольше маломалейшей искры мгновения, но изменяют судьбы людей и народов в сторону света. Сердцем подписывается договор с судьбой; его радостью, болью и кровью как носительницей животворящей силы. </w:t>
      </w:r>
    </w:p>
    <w:p>
      <w:pPr>
        <w:pStyle w:val="Normal"/>
        <w:rPr/>
      </w:pPr>
      <w:r>
        <w:rPr/>
        <w:t>Сгорает все в пламени жизни, и лишь самое совершенное несгораемо. Как путь космической пыли — к Единому Фокусу Магнита для образования новой планеты, так мысли стремятся к своему совершенному средоточию, к драгоценному алмазу знания, которым можно разрезать даже стекло майи, закрывающее настоящую действительность. Поиск силы приводит души к разным способам ее привлечения, но магнетизм остается тем единственным принципом, на котором строятся и галактики, и малые кучки людей. Магнетизм интереса влечет и объединяет всех имеющих форму.</w:t>
      </w:r>
    </w:p>
    <w:p>
      <w:pPr>
        <w:pStyle w:val="Normal"/>
        <w:rPr/>
      </w:pPr>
      <w:r>
        <w:rPr/>
      </w:r>
    </w:p>
    <w:p>
      <w:pPr>
        <w:pStyle w:val="Normal"/>
        <w:rPr/>
      </w:pPr>
      <w:r>
        <w:rPr/>
        <w:t xml:space="preserve"> </w:t>
      </w:r>
      <w:r>
        <w:rPr/>
        <w:t xml:space="preserve">10. Глаза — зеркала времени. Фокус нашего мира — духовное восприятие энергий. Чем успешнее концентрация в одной точке сознания, тем мощнее дух проявляет себя. Именно глаза способны остановить поток мыслей и законсервировать время, когда дхиана переходит в самадхи. </w:t>
      </w:r>
    </w:p>
    <w:p>
      <w:pPr>
        <w:pStyle w:val="Normal"/>
        <w:rPr/>
      </w:pPr>
      <w:r>
        <w:rPr/>
        <w:t>Кратеры гор или изогнутые и повернутые вверх обрывы создают некоторую рефракцию, или отражение энергий, в том числе и временных. У времени, как и у излучений, существует свой собственный химизм, то есть особые, присущие лишь мгновению физические параметры. Поэты будут утверждать об аромате времени, и они не далеки от истины. Тогда как физики начнут выводить формулы, объясняя его течение математическим языком. Но в первом и во втором случае не нужно искать противоречия и столкновения идей, но нужно объединить эти понятия, привлекая для большей полноты и другие стороны оценки. И даже тогда орбита временных понятий будет только едва затронута.</w:t>
      </w:r>
    </w:p>
    <w:p>
      <w:pPr>
        <w:pStyle w:val="Normal"/>
        <w:rPr/>
      </w:pPr>
      <w:r>
        <w:rPr/>
      </w:r>
    </w:p>
    <w:p>
      <w:pPr>
        <w:pStyle w:val="Normal"/>
        <w:rPr/>
      </w:pPr>
      <w:r>
        <w:rPr/>
        <w:t>11. Препятствия необыкновенно расширяют возможности. Узкое место всегда является средоточием накопления энергии находчивости. В узком ущелье ветер и вода мощнее устремляются к своей, одной им известной цели. И как бы тьма ни ставила препоны, в самое последнее мгновение, на грани безысходности находится неожиданный выход, разрешающий весь комплекс накопившихся проблем. Главное — не предаваться сомнению и не уводить сознание от главного устремляющего смысла существования.</w:t>
      </w:r>
    </w:p>
    <w:p>
      <w:pPr>
        <w:pStyle w:val="Normal"/>
        <w:rPr/>
      </w:pPr>
      <w:r>
        <w:rPr/>
      </w:r>
    </w:p>
    <w:p>
      <w:pPr>
        <w:pStyle w:val="Normal"/>
        <w:rPr/>
      </w:pPr>
      <w:r>
        <w:rPr/>
        <w:t xml:space="preserve">12. Ощущение старшинства и накопленного опыта знакомо многим душам, прошедшим через «падение в бездну». Так называется привхождение части духа в человеческое тело. Особенно это чувство развито у душ, пришедших с более высоких звездных систем. Человеческая цивилизация еще слишком мала и неразвита, чтобы самостоятельно двигать эволюцию. Множество духов-помощников открывает новые законы, приносит новые открытия и изобретает невероятные механизмы, вещества и материалы для оздоровления общества. Если несколько десятков лет назад операции по восстановлению глазного яблока или отращиванию кисти руки считались невероятным чудом, то современные врачи успешно выполняют такие действия. Мысль ушла далеко вперед. И это говорится не только о науке. Сам внутренний потенциал мысли имеет силу проникать в такие невероятно отдаленные области Беспредельности, что просто дух захватывает. На крыльях мысли душа способна осуществлять космические путешествия за очень короткий срок, почти мгновенно. Ведь внутри мысли временные параметры не имеют того значения, которое определяет сроки на земле. Внутри мысли сама сущность времени присутствует. Там плотность его течения настолько велика, что практически не движется. </w:t>
      </w:r>
    </w:p>
    <w:p>
      <w:pPr>
        <w:pStyle w:val="Normal"/>
        <w:rPr/>
      </w:pPr>
      <w:r>
        <w:rPr/>
        <w:t>Огненный Мир владеет всеми тайнами энергий, над раскрытием которых бьется человечество. Даже гелий-3 вырабатывается высокодуховными существами, участвуя в феноменах левитации и телепортации.</w:t>
      </w:r>
    </w:p>
    <w:p>
      <w:pPr>
        <w:pStyle w:val="Normal"/>
        <w:rPr/>
      </w:pPr>
      <w:r>
        <w:rPr/>
        <w:t>Очерченный круг достижений огненного сознания уже входит в человеческий обиход. Случаи внезапного воспламенения центров, предвидения и вспышки редких заболеваний, а также коллективное ясновидение целых пластов иных миров — это лишь напоминание о вхождении планеты в Облако Ведения, в сферу действия Космической Иерархии. Серебряное облако поведет планету и всю систему ближе к сердцу вселенной, к эволюционной ступени постижения невиданных энергий.</w:t>
      </w:r>
    </w:p>
    <w:p>
      <w:pPr>
        <w:pStyle w:val="Normal"/>
        <w:rPr/>
      </w:pPr>
      <w:r>
        <w:rPr/>
      </w:r>
    </w:p>
    <w:p>
      <w:pPr>
        <w:pStyle w:val="Normal"/>
        <w:rPr/>
      </w:pPr>
      <w:r>
        <w:rPr/>
        <w:t xml:space="preserve">13. Для счастья не нужны ни деньги, ни слава, ни уют. Гармония с миром создает этот волшебный свет в глазах. Умение чувствовать себя счастливым в любой ситуации — это привхождение Мира Света в сердце. </w:t>
      </w:r>
    </w:p>
    <w:p>
      <w:pPr>
        <w:pStyle w:val="Normal"/>
        <w:rPr/>
      </w:pPr>
      <w:r>
        <w:rPr/>
        <w:t>Помимо всем известных долин смерти, где люди за несколько дней пребывания в них умирают, почти немедленно состарившись, существуют долины жизни, где зеркала времени фокусируют силы счастья и радости. Там люди молодеют и живут практически вечно. В одной из таких благословенных долин находится Великая Шветадвипа. Среди ледяных вершин эта долина имеет тропический климат, и теплые источники создают микроатмосферу.</w:t>
      </w:r>
    </w:p>
    <w:p>
      <w:pPr>
        <w:pStyle w:val="Normal"/>
        <w:rPr/>
      </w:pPr>
      <w:r>
        <w:rPr/>
      </w:r>
    </w:p>
    <w:p>
      <w:pPr>
        <w:pStyle w:val="Normal"/>
        <w:rPr/>
      </w:pPr>
      <w:r>
        <w:rPr/>
        <w:t>14. Невыразимое не стоит отягощать словами. Есть понятия и формации высоких миров, которые невозможно объяснить человеческой речью. Лишь мысль способна перенести в глубине своего мыслеобраза самые тончайшие оттенки запредельного знания. И если во время прочтения какого-то священного текста вдруг прорывается непрерывный поток мыслеформ, это и будет освобожденный свет заложенной мудрости. Как пластид, который легко разминается и кажется весьма далеким, на первый взгляд, от вещества, способного взорваться и изменить ландшафт отдельной местности, так и мыслеформы взрывают серую пелену будничного сознания и освобождают для нового познания иные вместилища. Самая высокая мудрость безмолвна и незрима. Недаром высшие откровения носят название Голоса Безмолвия или Слов, не изреченных из уст Вечного.</w:t>
      </w:r>
    </w:p>
    <w:p>
      <w:pPr>
        <w:pStyle w:val="Normal"/>
        <w:rPr/>
      </w:pPr>
      <w:r>
        <w:rPr/>
      </w:r>
    </w:p>
    <w:p>
      <w:pPr>
        <w:pStyle w:val="Normal"/>
        <w:rPr/>
      </w:pPr>
      <w:r>
        <w:rPr/>
        <w:t xml:space="preserve">15. Воздействием силы Сынов Бога совершаются необыкновенные открытия, привнесенные из будущего. Объединение народов, создание великих союзов, стремление к Мировой Общине и реализация этой идеи всецело принадлежат Владыкам Света. В сбегании галактик в одну точку, к Единому Магнитному Фокусу, лежит тот же магнитный принцип единения сил, в результате чего высвобождается энергия для постижения духовных высот. </w:t>
      </w:r>
    </w:p>
    <w:p>
      <w:pPr>
        <w:pStyle w:val="Normal"/>
        <w:rPr/>
      </w:pPr>
      <w:r>
        <w:rPr/>
        <w:t xml:space="preserve">Каждое проявление тонких центров важно отразить, описать, устраняя все домыслы и ложные толкования. Путь М.А.Й. показателен тем, что она смогла оставить записи, объясняющие необъяснимые явления. Великая летопись становления Архатом и Белой Тарой недостаточно изучена и в должной мере не оценена до конца. Малому сознанию трудно вместить огненную готовность духа. </w:t>
      </w:r>
    </w:p>
    <w:p>
      <w:pPr>
        <w:pStyle w:val="Normal"/>
        <w:rPr/>
      </w:pPr>
      <w:r>
        <w:rPr/>
        <w:t>Духовные общества стали вместилищем разговоров. Именно пустые разговоры и информация стали новым ритуалом тех, кто называет себя последователями Живой Этики. Вместо воинов видим свадебных генералов, любящих сидеть во главе стола и раздавать бесплатные наставления. Фарисейство и книжничество не выродились, но укрепились еще основательнее, чем в прежние времена. И новые технологии лишь увеличивают степень искушения души. «Молчаливое поколение» настолько некоммуникабельно и отделено от жизни, что не желает общаться с себе подобными. Принцип тьмы «разделяй и властвуй» утончается и входит в сферы психологии взаимоотношений.</w:t>
      </w:r>
    </w:p>
    <w:p>
      <w:pPr>
        <w:pStyle w:val="Normal"/>
        <w:rPr/>
      </w:pPr>
      <w:r>
        <w:rPr/>
      </w:r>
    </w:p>
    <w:p>
      <w:pPr>
        <w:pStyle w:val="Normal"/>
        <w:rPr/>
      </w:pPr>
      <w:r>
        <w:rPr/>
        <w:t>16. «Вы теряете не на жертве, а на грабительстве». Даже близкие сотрудники не лишены присвоения чужой собственности. Припадки своекорыстия щекочут нервы похлеще адреналина, но создают химизм, близкий отложениям империла. На земной жизни учимся закону даяния, принципу открытых рук. Никто не может заподозрить обворованного в жадности или предвзятости. Каждая ситуация обнажает пласты привычек. Поток кармы выявляет на вымытом временем берегу и золотоносные отложения, и залежи ила и глины.</w:t>
      </w:r>
    </w:p>
    <w:p>
      <w:pPr>
        <w:pStyle w:val="Normal"/>
        <w:rPr/>
      </w:pPr>
      <w:r>
        <w:rPr/>
      </w:r>
    </w:p>
    <w:p>
      <w:pPr>
        <w:pStyle w:val="Normal"/>
        <w:rPr/>
      </w:pPr>
      <w:r>
        <w:rPr/>
        <w:t>17. Условия отрывочного существования обедняют дух, заставляя его спотыкаться о стены, преграждающие память воплощений. Единая свобода жизни беспредельности существований сердца одним своим осознанием смогла бы нейтрализовать яд беспамятства, который испивает каждая душа вместе с чашей забвения. Невозможно остановить полет стрелы бытия. Невозможно загасить психические зерна накоплений. Лишь материя дышит воздухом беспамятства. Но даже она переживает искры касания высших своих существований.</w:t>
      </w:r>
    </w:p>
    <w:p>
      <w:pPr>
        <w:pStyle w:val="Normal"/>
        <w:rPr/>
      </w:pPr>
      <w:r>
        <w:rPr/>
      </w:r>
    </w:p>
    <w:p>
      <w:pPr>
        <w:pStyle w:val="Normal"/>
        <w:rPr/>
      </w:pPr>
      <w:r>
        <w:rPr/>
        <w:t xml:space="preserve">18. Устремленный дух встрепенется и начнет искать, прочитав или услышав живое слово. Оно как огнь, прожигающий запертые двери и расширяющий пространство познания. Новое, новое, новое приходит. С ветхим мышлением уже не вместить Мира Будущего. Власть майи — власть наших привычек, воздействие которых испытано тьмой на протяжении очень длительного времени. Как жуки-древоточцы, злые мысли проделали в ауре каждого человека свои темные каналы, и по цепи оставленных когда-то в памяти ассоциаций они заставляют совершать непотребное, воспламеняя огонь страсти. Но ведь та же самая энергии могла бы возжигать огненные каналы, воспламеняя все светильники освобожденной души. Ищите вдохновение чистоты, стремитесь к ощущению состояния святости. Оно необычно и ни с чем не сравнимо — словно Покров Матери Мира укрыл тебя небесной чистотой, из которой не хочется уходить, опускаясь в серый туман человеческих эмоций. </w:t>
      </w:r>
    </w:p>
    <w:p>
      <w:pPr>
        <w:pStyle w:val="Normal"/>
        <w:rPr/>
      </w:pPr>
      <w:r>
        <w:rPr/>
        <w:t xml:space="preserve">Мир полон красоты. Даже плотная материя, созданная Великим Зодчим, полна вибраций золотого сечения. Цветы и камни, вода и воздух состоят из прекрасных существ, которые дышат красотой и охотно отзываются на нее. Огонь как символ жизни прекрасен в своем построении и наиболее близок таинствам сердечной силы. </w:t>
      </w:r>
    </w:p>
    <w:p>
      <w:pPr>
        <w:pStyle w:val="Normal"/>
        <w:rPr/>
      </w:pPr>
      <w:r>
        <w:rPr/>
        <w:t>Тысячи глаз окружают нас, и ободряющих, и злорадствующих. Каждая искра понапрасну истраченной энергии захватывается кем-то, если она сознательно не отдана Сердцу Владыки.</w:t>
      </w:r>
    </w:p>
    <w:p>
      <w:pPr>
        <w:pStyle w:val="Normal"/>
        <w:rPr/>
      </w:pPr>
      <w:r>
        <w:rPr/>
      </w:r>
    </w:p>
    <w:p>
      <w:pPr>
        <w:pStyle w:val="Normal"/>
        <w:rPr/>
      </w:pPr>
      <w:r>
        <w:rPr/>
        <w:t xml:space="preserve">19. Душа, изначально одаренная полнотой бытия, проявляет в мире земном лишь ее незначительную часть, в силу того что земное сознание не способно вместить и проявить все дарованные духовные сокровища. Самость отторгает нас от блаженства вечного бессмертия, заложенного в вечном миге, всегда живущем в нас, в глубине пламени каждого сердца. </w:t>
      </w:r>
    </w:p>
    <w:p>
      <w:pPr>
        <w:pStyle w:val="Normal"/>
        <w:rPr/>
      </w:pPr>
      <w:r>
        <w:rPr/>
        <w:t>Мыслью человечество творит. Мыслью проникает в осознание действенного добра. Мыслью приготовляет лучшее будущее, изменяя настоящее. Избавляясь от ноши накопленного жизнью скарба, и здесь приобретаем чувство непривязанности к вещам и явлениям. Неизменяемый закон возвращения каждого элемента к своему первичному состоянию должен научить нестяжательству и щедрости, освобождающим наши кладовые от залежавшегося хлама. Мы части этого мира. И каждый уходящий должен оставить за собою место чистое. Сотрем пыль со стола, на котором только что был пир жизни. Без сожаления и страха тихо оставим родной дом, уйдем тропой неведомых блужданий.</w:t>
      </w:r>
    </w:p>
    <w:p>
      <w:pPr>
        <w:pStyle w:val="Normal"/>
        <w:rPr/>
      </w:pPr>
      <w:r>
        <w:rPr/>
      </w:r>
    </w:p>
    <w:p>
      <w:pPr>
        <w:pStyle w:val="Normal"/>
        <w:rPr/>
      </w:pPr>
      <w:r>
        <w:rPr/>
        <w:t xml:space="preserve">20. Не говорите слов пустых. Они лишь скорлупа явлений. Их горький громогласен миг, что гасит звезды озарений. </w:t>
      </w:r>
    </w:p>
    <w:p>
      <w:pPr>
        <w:pStyle w:val="Normal"/>
        <w:rPr/>
      </w:pPr>
      <w:r>
        <w:rPr/>
        <w:t>Словесная диарея засоряет пространство. Много пыли мысленной вращается вокруг каждого из нас, но пустые разговоры подобны чистке старого ковра. Удары по нему не позволяют чистому духу находиться рядом. Цепь зла многих держит около тамасических понятий. За пустозвонством катится компания самых извращенных беснований.</w:t>
      </w:r>
    </w:p>
    <w:p>
      <w:pPr>
        <w:pStyle w:val="Normal"/>
        <w:rPr/>
      </w:pPr>
      <w:r>
        <w:rPr/>
      </w:r>
    </w:p>
    <w:p>
      <w:pPr>
        <w:pStyle w:val="Normal"/>
        <w:rPr/>
      </w:pPr>
      <w:r>
        <w:rPr/>
        <w:t>21. Наряду с распознаванием необходима твердость воли. Только мощь дисциплины способна остановить обезьяньи прыжки ретивого ума. Только дисциплина воли создает устойчивые образования кристаллов сердечной силы, которая, истекая из недр сердца, собирается в верхней части ауры, создавая нимб или корону света. Золото сияющее — символ космической мудрости. Твердость не подразумевает жестокость, но суровое постижение правил духовного продвижения. Без этого можно вечно болтаться в болоте земных предрассудков. Удача напрямую зависит от избавления от гнета пережитков. Вместилища зла заполняет свет благодати. Благодать материализует обстоятельства и выстраивает цепь событий. Магнит преображения творит новые судьбы. Забота о нуждах мира и вашу нужду не оставит без исполнения.</w:t>
      </w:r>
    </w:p>
    <w:p>
      <w:pPr>
        <w:pStyle w:val="Normal"/>
        <w:rPr/>
      </w:pPr>
      <w:r>
        <w:rPr/>
      </w:r>
    </w:p>
    <w:p>
      <w:pPr>
        <w:pStyle w:val="Normal"/>
        <w:rPr/>
      </w:pPr>
      <w:r>
        <w:rPr/>
        <w:t>22. Искры фохата, внезапно появляющиеся в большом количестве, могут служить признаком появления высоких духов. Сгущение световых явлений предшествует кристаллизации и материализации. Действуя через Мир Мысли, Владыки и их ученики владеют перемещением своего сознания в капсуле мысли, привлекая для создания физического тела энергию сублимированных стихий.</w:t>
      </w:r>
    </w:p>
    <w:p>
      <w:pPr>
        <w:pStyle w:val="Normal"/>
        <w:rPr/>
      </w:pPr>
      <w:r>
        <w:rPr/>
      </w:r>
    </w:p>
    <w:p>
      <w:pPr>
        <w:pStyle w:val="Normal"/>
        <w:rPr/>
      </w:pPr>
      <w:r>
        <w:rPr/>
        <w:t>23. Сгущенные силы различных вожделений разрежают воздействие космических законов. Воплощение духов, лишенных огненных устремлений, создает сгущенную оболочку коллективной самости, для прохождения которой требуется утроенная сила воздействий Огненного Мира. Вместилище вожделений создает такие плотные образования низшего астрала, что они становятся одержателями целых поколений тех или иных народов. Весь негатив дьявольской природы укрепляет самость, как паук, наполняющий ядом свою жертву для парализации работы высших центров. Ныряя в волны вожделения, человеческая душа теряет свою лучезарность и покрывается серыми лохмотьями общего тумана. Лишь страдание может напрячь силы сердца до степени очищения. Как ветер сметает с углей пепел, раздувая новое пламя, так и напряженная мощь сильных переживаний обновляет и обостряет зрение души. Новый Мир растет на развалинах ветхого. Но только обновленное сознание не даст яду прошлого отравить кровь Будущего.</w:t>
      </w:r>
    </w:p>
    <w:p>
      <w:pPr>
        <w:pStyle w:val="Normal"/>
        <w:rPr/>
      </w:pPr>
      <w:r>
        <w:rPr/>
      </w:r>
    </w:p>
    <w:p>
      <w:pPr>
        <w:pStyle w:val="Normal"/>
        <w:rPr/>
      </w:pPr>
      <w:r>
        <w:rPr/>
        <w:t>24. Явления высших существ чаще всего остаются незримыми и представляются лишь как огненные пульсации и вспышки света, ударяющие в Глаз Дангма, для того чтобы его приоткрыть. Это словно стук Огненного Мира в дверь земной плоти. Увидеть полностью высшее существо без парализации центров и потрясения практически невозможно. Для этого в человеке должно быть сформировано тело света. В остальных случаях происходит психологирование сознания для защиты духовного ростка сердца от ожогов.</w:t>
      </w:r>
    </w:p>
    <w:p>
      <w:pPr>
        <w:pStyle w:val="Normal"/>
        <w:rPr/>
      </w:pPr>
      <w:r>
        <w:rPr/>
      </w:r>
    </w:p>
    <w:p>
      <w:pPr>
        <w:pStyle w:val="Normal"/>
        <w:rPr/>
      </w:pPr>
      <w:r>
        <w:rPr/>
        <w:t>25. Решившиеся поведать шепот сердца, таинственную исповедь души, в земном рассудке не находят места. Для них вовне проходит эта жизнь. Для них лишь ветра времени касанье — неоспоримый признак бытия. Для них забыто снов очарованье,  грядущее из недр живого «Я».</w:t>
      </w:r>
    </w:p>
    <w:p>
      <w:pPr>
        <w:pStyle w:val="Normal"/>
        <w:rPr/>
      </w:pPr>
      <w:r>
        <w:rPr/>
      </w:r>
    </w:p>
    <w:p>
      <w:pPr>
        <w:pStyle w:val="Normal"/>
        <w:rPr/>
      </w:pPr>
      <w:r>
        <w:rPr/>
        <w:t xml:space="preserve">26. Тяжка ноша мира сего. Нагнетение убийственных токов соответствует ценностям человеческого сознания. Ведь мысли не только материальны, но и особенно магнетичны в такое ответственное время. Каждый будет держать ответ. Каждый будет ответствовать за все свои деяния, за напрасную трату времени, за излишнюю праздность и легкомыслие. </w:t>
      </w:r>
    </w:p>
    <w:p>
      <w:pPr>
        <w:pStyle w:val="Normal"/>
        <w:rPr/>
      </w:pPr>
      <w:r>
        <w:rPr/>
        <w:t>Болит сердце от стрел ядовитых. Но щит друзей оберегает крепче любого доспеха. Злоречие и зависть являют такие небылицы, что просто диву даешься. Значит, твой труд важен и нужен, если оттеняется карканьем летящего воронья. Это самый очевидный признак битвы. Но живому воину нечего страшиться. Несмотря на все нападения, берегите сердечность: ведь этот священный огонь, согревающий душу земных стихий, заработан многими страданиями. Как ни парадоксально это звучит, но добро познается через лишения. Страдание напрягает струны огня. Страдание заставляет священную лиру звучать. Нагнетение сил мощнее всего происходит в битве, когда сердце отражает все стрелы летящие. И если ты защищаешь ближнего и спасаешь его мощью лучей сердца своего, то доспех мужества укрепляется и растет. Для Огненного Мира такой разгорающийся свет самопожертвования — вместилище и проводник новых идей и дел.</w:t>
      </w:r>
    </w:p>
    <w:p>
      <w:pPr>
        <w:pStyle w:val="Normal"/>
        <w:rPr/>
      </w:pPr>
      <w:r>
        <w:rPr/>
      </w:r>
    </w:p>
    <w:p>
      <w:pPr>
        <w:pStyle w:val="Normal"/>
        <w:rPr/>
      </w:pPr>
      <w:r>
        <w:rPr/>
        <w:t>27. Великое духовное объединение способно утверждать все огни. Любая община строится на объединении энергий. Без участия сердца любое собрание превращается в пустое словоизвержение. Новое сознание приходит на крыльях общих духовных усилий. Чем мощнее движение энергий, тем напряженнее ток постижения Нового Мира. Растворенный в материи дух высвобождается лишь при ускорении мыслительной силы.</w:t>
      </w:r>
    </w:p>
    <w:p>
      <w:pPr>
        <w:pStyle w:val="Normal"/>
        <w:rPr/>
      </w:pPr>
      <w:r>
        <w:rPr/>
      </w:r>
    </w:p>
    <w:p>
      <w:pPr>
        <w:pStyle w:val="Normal"/>
        <w:rPr/>
      </w:pPr>
      <w:r>
        <w:rPr/>
        <w:t>28. Знаем о книгах твоих. Если удержишься на достигнутой духовной высоте, то будет польза великая миру. Путь перерождений мало различим в тумане тамаса, но поднявшийся на вершину может различить все узоры троп кармы.</w:t>
      </w:r>
    </w:p>
    <w:p>
      <w:pPr>
        <w:pStyle w:val="Normal"/>
        <w:rPr/>
      </w:pPr>
      <w:r>
        <w:rPr/>
      </w:r>
    </w:p>
    <w:p>
      <w:pPr>
        <w:pStyle w:val="Normal"/>
        <w:rPr/>
      </w:pPr>
      <w:r>
        <w:rPr/>
        <w:t xml:space="preserve">29. Каждый человек напряжен в исканиях новых толкований. Но каждое извращенное толкование отдаляет от истины. Только огненный нерв преданности может прикасаться к Высшим Мирам. И, не опасаясь ошибочных явлений, огненный пульс мудрости находит аналогии земные самым высоким понятиям. И эти сравнения совершенно не умаляют ту часть осознанной истины, которую дано вместить сознанию человеческому. Энергии современности запечатлены в рекордах каждодневных. Как расплавленный воск способен улавливать из ауры зловредных духов, так и слова написанные замыкают в себе аромат времени со всеми позитивными и негативными наслоениями. </w:t>
      </w:r>
    </w:p>
    <w:p>
      <w:pPr>
        <w:pStyle w:val="Normal"/>
        <w:rPr/>
      </w:pPr>
      <w:r>
        <w:rPr/>
        <w:t xml:space="preserve">Огнем и мечом очищается планета. Войны и страдания, ураганы и землетрясения толкают сознание человеческое к изменению. Но люди предполагают понятие изменения лишь как перемену мебели в доме или увеличение количества блюд на столе. Никто не предполагает, что улучшение мышления способно избавить планету от войн и потрясений. Биржевые лихорадки способны всколыхнуть недра планеты не хуже народных выступлений. Если бы человечество усвоило воздействие общественного сознания на судьбы планеты, то был бы остановлен кровавый поток жертвоприношений тьме. </w:t>
      </w:r>
    </w:p>
    <w:p>
      <w:pPr>
        <w:pStyle w:val="Normal"/>
        <w:rPr/>
      </w:pPr>
      <w:r>
        <w:rPr/>
      </w:r>
    </w:p>
    <w:p>
      <w:pPr>
        <w:pStyle w:val="Normal"/>
        <w:rPr/>
      </w:pPr>
      <w:r>
        <w:rPr/>
        <w:t xml:space="preserve">30. Велико давление тьмы. Волны мировой скорби, страстей и страданий пережигают сердца человеческие. Выгорание астрала происходит только на огне сердца. Лишь оно восстанавливает связь с различными сферами бытия и сотрудничает с различными элементами стихий. Не разрушения грядут, но преображение сфер мироустройства Нового Времени. </w:t>
      </w:r>
    </w:p>
    <w:p>
      <w:pPr>
        <w:pStyle w:val="Normal"/>
        <w:rPr/>
      </w:pPr>
      <w:r>
        <w:rPr/>
        <w:t xml:space="preserve">Ветер уносит зерна мыслей, и они восходят где-то очень далеко, в другом конце земли. И разве важно, в чьем сердце зародилась великая идея милосердная? Можно успешно сотрудничать, находясь в дальних городах и странах. Этот фактор не только несущественен, но даже необходим, в силу того что создаются пространственные флюидические каналы, по которым течет сердечный огонь сотрудничества. Дисциплина любви — величайший магнит объединения. Чистота сердец, зажженных единой идеей хотя бы малого усовершенствования мира, привлечет силы космоса для исполнения этих задач. </w:t>
      </w:r>
    </w:p>
    <w:p>
      <w:pPr>
        <w:pStyle w:val="Normal"/>
        <w:rPr/>
      </w:pPr>
      <w:r>
        <w:rPr/>
        <w:t xml:space="preserve">Творчество центров силы неисчислимо. Каждый орган в человеке представляет собой центр силы. Плотное состояние дает лишь части этих энергий проявиться на земле. Но приложение этих сил не измеримо мерами земными. </w:t>
      </w:r>
    </w:p>
    <w:p>
      <w:pPr>
        <w:pStyle w:val="Normal"/>
        <w:rPr/>
      </w:pPr>
      <w:r>
        <w:rPr/>
        <w:t>Спираль серебряной нити уходит к Престолу Единого. Но оборванные концы этих нитей и отрыв монад от тел тягостны для развития духа. Сверху как Мать Великая каждая монада смотрит на тело, которое она оставила в надежде, что что-то изменится в лучшую сторону. Судьба оборванных нитей — трагедия для индивидуальности.</w:t>
      </w:r>
    </w:p>
    <w:p>
      <w:pPr>
        <w:pStyle w:val="Normal"/>
        <w:rPr/>
      </w:pPr>
      <w:r>
        <w:rPr/>
      </w:r>
    </w:p>
    <w:p>
      <w:pPr>
        <w:pStyle w:val="Normal"/>
        <w:rPr/>
      </w:pPr>
      <w:r>
        <w:rPr/>
        <w:t>31. Переполнение сердца — сжигание пространственного мусора. Нагнетение темной силы требует противодействия. Долина превращена в полигон испытаний. Хлынувшие толпы сметают очаги духовности и прежней чистоты энергий. Лжеобщинники, тайно лелеющие мысль о лидерстве и власти хотя бы над группой душ, считают, что здесь в бреду словоблужданий легче исполнить свой замысел. Но сама прозрачность Горного Алтая требует торжественного молчания, а не бесконечных словоизвержений, не имеющих за собой ничего, кроме хамства заезжих проповедников. Модным становится наживать деньги на наследии семьи Рерихов. Им самим даже не снились подобные пиар-акции с использованием их имени.</w:t>
      </w:r>
    </w:p>
    <w:p>
      <w:pPr>
        <w:pStyle w:val="Normal"/>
        <w:rPr/>
      </w:pPr>
      <w:r>
        <w:rPr/>
      </w:r>
    </w:p>
    <w:p>
      <w:pPr>
        <w:pStyle w:val="Normal"/>
        <w:rPr/>
      </w:pPr>
      <w:r>
        <w:rPr/>
        <w:t>32. Луч Владыки, словно огненный душ, омывает наши сердца. В нем мы растем и очищаем свои сознания. В нем куется сила устремлений — сила, нас возносящая. Лишь на земле утверждается огненное очищение. Лишь на земле очищенный дух может воплощать свои идеи.</w:t>
      </w:r>
    </w:p>
    <w:p>
      <w:pPr>
        <w:pStyle w:val="Normal"/>
        <w:rPr/>
      </w:pPr>
      <w:r>
        <w:rPr/>
      </w:r>
    </w:p>
    <w:p>
      <w:pPr>
        <w:pStyle w:val="Normal"/>
        <w:rPr>
          <w:lang w:val="en-US"/>
        </w:rPr>
      </w:pPr>
      <w:r>
        <w:rPr/>
        <w:t xml:space="preserve">33. Обращу дух свой к горам и оттуда получу ответ. </w:t>
      </w:r>
    </w:p>
    <w:p>
      <w:pPr>
        <w:pStyle w:val="Normal"/>
        <w:rPr/>
      </w:pPr>
      <w:r>
        <w:rPr/>
        <w:t>Устремленному сердцу ставится много капканов. Тысячи озлобленных духов пытаются нанести боль тому, кто прорывается сквозь пласты угольные. Но препятствия и страдания лишь точило для меча силы. «Мужество» не просто красивое слово для плакатов и лозунгов, но основополагающее понятие жизни, наравне с заповедями христовыми.</w:t>
      </w:r>
    </w:p>
    <w:p>
      <w:pPr>
        <w:pStyle w:val="Normal"/>
        <w:rPr/>
      </w:pPr>
      <w:r>
        <w:rPr/>
        <w:t xml:space="preserve">С гор получим ответ, с гор придет помощь и укрепление терзаемого сердца. С гор посылаю щит Мой. С гор вручаю доспех света. С гор подаю меч напряжения. В токах Радости звенит струна вашей жизни. Белой Горы Владычица посылает лучи Великого Счастья. И неведомо уму, откуда оно могло прийти. Ведь вокруг хмуро и темно. В сердце зажглась лампада надежды. В сердце разгорелся светоч любви. И в неугасимой мелодии ее слышны звучания дальних миров. Музыкой сфер слагаются гимны почитания Великой Матери. Неизреченными словами наполняется серебряное облако, которое кружится вокруг Вершины Белой Башни. И проникновение в свет сердечный открывает тонкую иглу космического Пути. Зеркало Сердца Мира освещает идущего. И где грань земного и небесного? Где тот магнит, который устремляет тысячи сердец к престолу мудрости? </w:t>
      </w:r>
    </w:p>
    <w:p>
      <w:pPr>
        <w:pStyle w:val="Normal"/>
        <w:rPr/>
      </w:pPr>
      <w:r>
        <w:rPr/>
        <w:t>Фокус устремлений собирает силы. Напрягая эти силы ко Мне, усмиришь разбуженные стихии. Мысль человеческая мощнее луча лазера. В приступе ярости привлекаются силы планетных недр. Но любовь явлена как антипод гнева. Сфокусированная сила любви даже ураганы способна усмирить. Войны и землетрясения прекращаются, укрытые тончайшим покровом мировой любви. Не великая ли это помощь миру — любить друг друга? Сердечность как открытие врат Огненного Мира в себе источает реальность каждого человека. Сокровище света озонирует тьму пространства. Кристаллизация фохата цементирует крепость духа. Построения излучений незримы на плане земном, но в Мире Тонком они как белые крепостные стены удивительной красоты.</w:t>
      </w:r>
    </w:p>
    <w:p>
      <w:pPr>
        <w:pStyle w:val="Normal"/>
        <w:rPr/>
      </w:pPr>
      <w:r>
        <w:rPr/>
      </w:r>
    </w:p>
    <w:p>
      <w:pPr>
        <w:pStyle w:val="Normal"/>
        <w:rPr/>
      </w:pPr>
      <w:r>
        <w:rPr/>
        <w:t xml:space="preserve">34. Идолы обмана жизнеспособны и сильны подпитывающими энергиями толпы. Современные войны полностью построены на лживых обвинениях и утверждениях. Касается ли это Сербии, Ирака или других стран. Иначе чем принесением жертв сатане не объяснить такие необоснованные потери. То же самое совершалось и почитателем зеленого дракона. К чему это привело, известно каждому образованному человеку. </w:t>
      </w:r>
    </w:p>
    <w:p>
      <w:pPr>
        <w:pStyle w:val="Normal"/>
        <w:rPr/>
      </w:pPr>
      <w:r>
        <w:rPr/>
        <w:t>Напор космического огня не остановить плотиной тьмы, какою бы она мощной ни казалась через страх, через этот укрепляющий раствор дисциплины тьмы. Огонь проникает в сферы земные. И никому не остановить эволюционный процесс, в который вовлечены все лучшие силы космоса. Солнечная Система вошла в серебряное облако особого внимания Иерархии. Чем сильнее натиск тьмы, тем ярче свет ваших сердец.</w:t>
      </w:r>
    </w:p>
    <w:p>
      <w:pPr>
        <w:pStyle w:val="Normal"/>
        <w:rPr/>
      </w:pPr>
      <w:r>
        <w:rPr/>
        <w:t>Удары по сердцу мучительны, но это ковка меча духа. Ведь сердце отвечает за материальное существование. Пока не нарастет броня лотоса света, удары будут сильнее и сильнее. Даже сердца Владык болят, им неизмеримо больнее. И не следует связывать эти боли с физиологией, когда сердце отдано служению света, когда злоба и зависть становятся открытым оружием провозглашенной гласности. Когда безделье не наказывается и спекуляции называются коммерческой деятельностью, что может быть святого у погрузившихся в стихию лихорадочной наживы и разграбления страны? Когда не эпоха рыночных реформ, а поголовное одержание присвоения собственности и набивания карманов, когда развлечения стали индустрией, разве не будет болеть сердце устремленное? Преображаясь в огне напряжения, оно неизмеримо возрастает, поднимаясь по серебряной нити вверх. Мучения земной жизни растят крылья возносящие.</w:t>
      </w:r>
    </w:p>
    <w:p>
      <w:pPr>
        <w:pStyle w:val="Normal"/>
        <w:rPr/>
      </w:pPr>
      <w:r>
        <w:rPr/>
      </w:r>
    </w:p>
    <w:p>
      <w:pPr>
        <w:pStyle w:val="Normal"/>
        <w:rPr/>
      </w:pPr>
      <w:r>
        <w:rPr/>
        <w:t>35. Научно доказано, что переливание крови способствует привнесению в человеческий организм всех пороков и недостатков донора. Вивисекция являет собой переплетение глубоких кармических нитей, которыми являются ДНК. Перемешивание крови создает реакцию искажения зеркала сознания. Даже тяжелейшие наследственные заболевания передаются. Конечно, без донорской крови обойтись трудно, но лучше, чтобы это была кровь родственников.</w:t>
      </w:r>
    </w:p>
    <w:p>
      <w:pPr>
        <w:pStyle w:val="Normal"/>
        <w:rPr/>
      </w:pPr>
      <w:r>
        <w:rPr/>
        <w:t>Отступая от прежнего образа жизни, можно ощущать на первых порах некоторую беспомощность и затишье. Но перед бурей всегда тихо. И если это буря очищения и изменения условий жизни, прежде всего, внутренней, это будет вызывать жесточайшие припадки ярости у окружающих. Но лишь бездарности не окружены завистниками и врагами. Чем выше дух, тем больше ему препон для восхождения в этом мире. Пресс тьмы яростен. Но вверх путь всегда открыт. Пусть тьма окружает, но Луч Владыки, как прожектор, сверху освещает. И небо поет мириадами возможностей. Если каждую звезду отметить как мгновение, то вся задача Беспредельности все равно будет вечна.</w:t>
      </w:r>
    </w:p>
    <w:p>
      <w:pPr>
        <w:pStyle w:val="Normal"/>
        <w:rPr/>
      </w:pPr>
      <w:r>
        <w:rPr/>
      </w:r>
    </w:p>
    <w:p>
      <w:pPr>
        <w:pStyle w:val="Normal"/>
        <w:rPr/>
      </w:pPr>
      <w:r>
        <w:rPr/>
        <w:t xml:space="preserve">36. Устремление пламенное зажигает в пространстве родственные ему огни. Словно поток, увлекающий силой своего течения, устремление возносит вошедшего в область его влияния. Огонь образует солнечный газ, собирающийся в верхней части легких, который создает силу левитации, телепортации и водохождения. Но это лишь побочные сиддхи увлекающей силы высокой преданности и доверия к Учителю. Избравший путь веры в Великого Владыку никогда не пожалеет об этом. </w:t>
      </w:r>
    </w:p>
    <w:p>
      <w:pPr>
        <w:pStyle w:val="Normal"/>
        <w:rPr/>
      </w:pPr>
      <w:r>
        <w:rPr/>
        <w:t xml:space="preserve">Возжжение всех центров и нервных каналов в минуты устремления поднимает и возносит зерно духа к Сферам Вечного Бытия. Парадокс земной жизни состоит в том, что энергия, закаленная в страданиях и трудностях, может легко проникать сквозь коричневую оболочку астрала. В тяжком земном труде вырабатываются находчивость и лучшие качества, необходимые насущно не здесь, но в Высших Мирах, где они способны развиться и обрести реальную мощь приложения. Они там не просто необходимы, но и незаменимы. Без любви, милосердия и сострадания просто невозможно будет вдыхать воздух Огненного Мира. </w:t>
      </w:r>
    </w:p>
    <w:p>
      <w:pPr>
        <w:pStyle w:val="Normal"/>
        <w:rPr/>
      </w:pPr>
      <w:r>
        <w:rPr/>
        <w:t>Устремление является не только касанием мыслью Высших Сфер, но и таинством огненного причащения, без которого в сердце не может загореться жажда нового взлета. Тот, кто хоть однажды взошел на вершину, будет стремиться туда еще и еще, чтобы вновь ощутить благодать благословения Огненного Мира. Поцелуем Бога можно назвать эти моменты духовного подъема. Это не просто экстаз, уводящий от жизни земной вверх, но принесение цветка Вечной Жизни с неба на землю. Мать Мира дарит детям своим великую игру посещения высоких планов, чтобы каналы духа не были затуманены дымом страстей и острыми приступами наживы.</w:t>
      </w:r>
    </w:p>
    <w:p>
      <w:pPr>
        <w:pStyle w:val="Normal"/>
        <w:rPr/>
      </w:pPr>
      <w:r>
        <w:rPr/>
      </w:r>
    </w:p>
    <w:p>
      <w:pPr>
        <w:pStyle w:val="Normal"/>
        <w:rPr/>
      </w:pPr>
      <w:r>
        <w:rPr/>
        <w:t>37. Можно относиться к записям, как к высоким медитациям. Ведь, погружаясь в область размышлений, становишься подобным рыбаку, закидывающему свой невод. И какой улов готовит мысль, трудно сказать наперед. Но это свойство нельзя называть медиумизмом. Скорее, это медиаторство. Рука Высших Сил касается сердца как мироисточающего звучания мудрости. Исцеляющая мелодия вдохновляет все части природы.</w:t>
      </w:r>
    </w:p>
    <w:p>
      <w:pPr>
        <w:pStyle w:val="Normal"/>
        <w:rPr>
          <w:lang w:val="en-US"/>
        </w:rPr>
      </w:pPr>
      <w:r>
        <w:rPr>
          <w:lang w:val="en-US"/>
        </w:rPr>
      </w:r>
    </w:p>
    <w:p>
      <w:pPr>
        <w:pStyle w:val="Normal"/>
        <w:rPr/>
      </w:pPr>
      <w:r>
        <w:rPr/>
        <w:t>38. Еще раз говорю — мыслите чисто. Чистое мышление привлекает из космоса высоких духов, создающих новую свиту сознания. Построения чистого мышления могут касаться пределов Огненного Мира еще при жизни земной. М.А.Й. указала путь, пройдя через все утеснения плоти, расплавив и преобразив плоть в чистейшее излучение духа.</w:t>
      </w:r>
    </w:p>
    <w:p>
      <w:pPr>
        <w:pStyle w:val="Normal"/>
        <w:rPr/>
      </w:pPr>
      <w:r>
        <w:rPr/>
        <w:t>Чистое мышление заставляет сердце источать тончайшее свечение, видимое даже физическим зрением. Чистое мышление — это магнит, привлекающий все творческие Силы Света. Мыслеобразы мощнее и действеннее, если рождены в чистом сердце. Ярость спазматична, как пороховой заряд, выталкивающий пулю. Взрыв гнева истощает сокровищницу нервов, но мысль блага источает огни неиссякающей силы. Преображение человечества происходит в каждом сердце и лишь изнутри, вследствие собственного решения. Свободная воля должна прийти сама к осознанию правильности выбора.</w:t>
      </w:r>
    </w:p>
    <w:p>
      <w:pPr>
        <w:pStyle w:val="Normal"/>
        <w:rPr/>
      </w:pPr>
      <w:r>
        <w:rPr/>
        <w:t>Черные нити ненависти очень крепко связывают с тем, кого ненавидишь. Освободиться от такой зависимости каждому поможет чистое мышление. У того, кто не подвержен припадкам гнева и ненависти, нет страха. Его душа говорит с ангелами. Его сердце видит лишь проявления добра. Мир милосердия находит в таком существе своего верного друга и помощника.</w:t>
      </w:r>
    </w:p>
    <w:p>
      <w:pPr>
        <w:pStyle w:val="Normal"/>
        <w:rPr/>
      </w:pPr>
      <w:r>
        <w:rPr/>
      </w:r>
    </w:p>
    <w:p>
      <w:pPr>
        <w:pStyle w:val="Normal"/>
        <w:rPr/>
      </w:pPr>
      <w:r>
        <w:rPr/>
        <w:t>39. Огонь сердца пробуждает токи любви. «Жар сердца» не только эпитет начинающих поэтов, но реальное состояние этого алтаря жизни. Жар сердца — знак привлечения мощи Высших Миров. Жар сердца — жизнь, отданная во благо миру. Нужды людей раскаляют сердце состраданием.</w:t>
      </w:r>
    </w:p>
    <w:p>
      <w:pPr>
        <w:pStyle w:val="Normal"/>
        <w:rPr/>
      </w:pPr>
      <w:r>
        <w:rPr/>
        <w:t>Не усиливайте тьму своей ненавистью — побеждайте своею любовью. Если кто-то считает милосердие слабостью, это не значит, что они правы. Только огненная мощь любви способна победить зло. Все люди рождены в любви и возрастают в этом чувстве. От ненависти даже цветы вянут. Реакция на зло — это попытка вовлечь ваше сердце в круг темного вампиризма. Но Воин Света способен дать отпор тьме. Но ваша сила — любовь, раскаленная до предела белого. Любая тварь темная сожжена будет в пепел от пламени сердца, любящего человечество.</w:t>
      </w:r>
    </w:p>
    <w:p>
      <w:pPr>
        <w:pStyle w:val="Normal"/>
        <w:rPr/>
      </w:pPr>
      <w:r>
        <w:rPr/>
      </w:r>
    </w:p>
    <w:p>
      <w:pPr>
        <w:pStyle w:val="Normal"/>
        <w:rPr/>
      </w:pPr>
      <w:r>
        <w:rPr/>
        <w:t xml:space="preserve">40. Лишь энтузиазм реально чувствует потребности действительности. Лишь энтузиазм способен угадывать жизнеспособность идей. </w:t>
      </w:r>
    </w:p>
    <w:p>
      <w:pPr>
        <w:pStyle w:val="Normal"/>
        <w:rPr/>
      </w:pPr>
      <w:r>
        <w:rPr/>
      </w:r>
    </w:p>
    <w:p>
      <w:pPr>
        <w:pStyle w:val="Normal"/>
        <w:rPr/>
      </w:pPr>
      <w:r>
        <w:rPr/>
        <w:t>41. Неизбежность тоски указана как средство очищения нервов и нагнетения энергии. Тоска — это реакция физического тела на недоступность преодоления бездны. Если высшее тело устремлено и улетело далеко вперед, наступают приступы тоски. Современные психологи считают тоску унынием или меланхолией, но в обоих состояниях нет ничего родственного. В тоске слышны голоса Беспредельности, но уныние тлеет в пепле саможаления. Тоска сопряжена с космической пустотой. Уныние наполнено лживыми желаниями земных благ.</w:t>
      </w:r>
    </w:p>
    <w:p>
      <w:pPr>
        <w:pStyle w:val="Normal"/>
        <w:rPr/>
      </w:pPr>
      <w:r>
        <w:rPr/>
      </w:r>
    </w:p>
    <w:p>
      <w:pPr>
        <w:pStyle w:val="Normal"/>
        <w:rPr/>
      </w:pPr>
      <w:r>
        <w:rPr/>
        <w:t xml:space="preserve">42. Сердцу нужна прана высот. Сердцу нужны космические задачи. Не пустая игра в недоступную информированность, но постижение азов мудрости. Знание лишь камни, путь выстилающие, но мудрость — дух дороги. </w:t>
      </w:r>
    </w:p>
    <w:p>
      <w:pPr>
        <w:pStyle w:val="Normal"/>
        <w:rPr/>
      </w:pPr>
      <w:r>
        <w:rPr/>
        <w:t>Движение создает вихрь энергий. Движение вращает мощь центров, вовлекая столб силы в общую орбиту космического вращения. Пахтанье мысли создает условия для материализации. События не случаются неожиданно, но создаются в Тонком Мире и уже сформированные происходят в мире земном. Наша жизнь земная лишь следствие в цепи мыслей, переживаний и действий в Высших Мирах. Ведь кооперация миров так высока, хотя и не зрима земными очами. Наркотик забвения лишает нас памяти Огненных Планов. Но для сердца, открывающего новую меру осознания и вмещения, часть огненных познаний оставляется. Если дух без трепета способен принять чашу пламенной мудрости, то даже знание его воплощений открывается. Главное — не утонуть в гордыне. Владыка Будда и другие Великие Учителя видели не только свой путь из глубины Вечности, но и череду джатак всех людей. Благословенный указывал и давал пример, как можно быть достойным в любом обличье, будь то птица или животное. Связывая развитие характера с отдельными действиями, он направлял внимание на мгновение жизни, на непрестанное право достойного выбора.</w:t>
      </w:r>
    </w:p>
    <w:p>
      <w:pPr>
        <w:pStyle w:val="Normal"/>
        <w:rPr/>
      </w:pPr>
      <w:r>
        <w:rPr/>
      </w:r>
    </w:p>
    <w:p>
      <w:pPr>
        <w:pStyle w:val="Normal"/>
        <w:rPr/>
      </w:pPr>
      <w:r>
        <w:rPr/>
        <w:t xml:space="preserve">43. Именем Учителя пройду любые обрывы. Именем Учителя скую доспех непобедимый. Именем Учителя закалю меч воли. </w:t>
      </w:r>
    </w:p>
    <w:p>
      <w:pPr>
        <w:pStyle w:val="Normal"/>
        <w:rPr/>
      </w:pPr>
      <w:r>
        <w:rPr/>
        <w:t>Свет тайны пылает над сердцем. Вместивший боль мира не может довольствоваться здоровьем. Земные стихии неспокойны. Тяжкие токи, как ядовитые стрелы, вонзаются в сердце.</w:t>
      </w:r>
    </w:p>
    <w:p>
      <w:pPr>
        <w:pStyle w:val="Normal"/>
        <w:rPr/>
      </w:pPr>
      <w:r>
        <w:rPr/>
        <w:t>На стене — знаки Мои. И в шепоте ветра — Мое дыхание. Луч солнца неожиданным узором ложится на карту жизни. Можем возвысить для пользы дела. Но можем одеть в пыльные одежды путника. Но каждая петля ложится в завиток ковра событий бытия. Огонь устремления движет сердцем. Огонь устремления поднимает дух. Но доспех доверия Владыке Света крепче брони.</w:t>
      </w:r>
    </w:p>
    <w:p>
      <w:pPr>
        <w:pStyle w:val="Normal"/>
        <w:rPr/>
      </w:pPr>
      <w:r>
        <w:rPr/>
      </w:r>
    </w:p>
    <w:p>
      <w:pPr>
        <w:pStyle w:val="Normal"/>
        <w:rPr/>
      </w:pPr>
      <w:r>
        <w:rPr/>
        <w:t>44. Сознание цветов во многом превышает разум некоторых насекомых и животных. В цветах высокие духи минуют более громоздкие воплощения деревьев. Цветы имеют великую силу привлечения жизненной энергии.</w:t>
      </w:r>
    </w:p>
    <w:p>
      <w:pPr>
        <w:pStyle w:val="Normal"/>
        <w:rPr/>
      </w:pPr>
      <w:r>
        <w:rPr/>
      </w:r>
    </w:p>
    <w:p>
      <w:pPr>
        <w:pStyle w:val="Normal"/>
        <w:rPr/>
      </w:pPr>
      <w:r>
        <w:rPr/>
        <w:t>45. Последний миг решает исход любой битвы. Если сердце не дрогнуло и не дало слабину, битва выиграна. Но коварство врага рассчитано на последний момент, когда бдительность уже утрачена и защитное поле ослаблено. Путь Воина Духа — это сплошное преодоление боли, как тренировка терпения. Велико сопротивление материи токам невиданным. Земная плоть не рассчитана на высокие духовные напряжения, и поэтому реакция физического мира — это боль. Стена, отгораживающая дух и материю, усеяна всевозможными способами страдания. Огненная трансмутация — это сплошное существование во всевозрастающем страдании в течение длительного времени. Предавший себя на испытание пространственным энергиям подписал себе вердикт на огненную пытку. Ожоги от внутреннего огня могут вызывать даже физические стигматы в виде ран и опухолей.</w:t>
      </w:r>
    </w:p>
    <w:p>
      <w:pPr>
        <w:pStyle w:val="Normal"/>
        <w:rPr/>
      </w:pPr>
      <w:r>
        <w:rPr/>
      </w:r>
    </w:p>
    <w:p>
      <w:pPr>
        <w:pStyle w:val="Normal"/>
        <w:rPr/>
      </w:pPr>
      <w:r>
        <w:rPr/>
        <w:t>46. Автоматизм мышления создает тончайшие препоны для свободного познавания. Какая-то мелкая и незначительная подробность, которую досконально исследовал такой механик мысли, набрасывает сеть на всю концепцию мировоззрения таких существ. Если это развлечения, то вся жизнь рассматривается через палитру этого сладкого времени. Если это деньги, то все жизненные движения сопряжены с ними. Словно сеть, натянутая над головой летящей птицы. Словно каторжные гири на ногах. Часто этому способствует определенный шаблон светского образования, выработавший закостеневшие методы обучения, недалеко ушедшие от средневековых, хотя и тогда было множество попыток раскрепостить процесс обучения. Образование — это основание или направление сознания. Мышление, прежде чем начнет развиваться, должно что-то внутри себя сформировать. Это огненный фокус, негласный кодекс поведения. Это святая святых каждого сердца, хранящего высшие космические законы блага и чести. Но накопления узкоспециальные могут тоже послужить человечеству. Ведь «и узкоколейка способна перевозить ценности». Но для полета духа нужны свободные крылья. Автоматизм мышления — это низведение сознания до степени инстинктивности. Это сон разума. Твердя заученные фразы, не добиться восхищения и не коснуться огненного нерва вдохновения. Следящий за рекой времени может легко выпустить из внимания своего не то что проплывающую мимо щепку, но и огромное судно, груженое сокровищами. Ведь полудремотное состояние не способствует развитию находчивости и ясного зрения. Стрелы мысли должны быть отточены и остры. Клинок сознания требует необычайной остроты, для того чтобы рассекать ткань астрального созерцания. Действие извлекает из ткани времени крупицы возможностей — словно выбивает руно, долго лежащее на дне реки золотоносной.</w:t>
      </w:r>
    </w:p>
    <w:p>
      <w:pPr>
        <w:pStyle w:val="Normal"/>
        <w:rPr/>
      </w:pPr>
      <w:r>
        <w:rPr/>
      </w:r>
    </w:p>
    <w:p>
      <w:pPr>
        <w:pStyle w:val="Normal"/>
        <w:rPr/>
      </w:pPr>
      <w:r>
        <w:rPr/>
        <w:t>47. Потеряв свои достижения, можно стать лишь космическими отбросами.</w:t>
      </w:r>
    </w:p>
    <w:p>
      <w:pPr>
        <w:pStyle w:val="Normal"/>
        <w:rPr/>
      </w:pPr>
      <w:r>
        <w:rPr/>
      </w:r>
    </w:p>
    <w:p>
      <w:pPr>
        <w:pStyle w:val="Normal"/>
        <w:rPr/>
      </w:pPr>
      <w:r>
        <w:rPr/>
        <w:t xml:space="preserve">48. Темные надеются опустошить священное место, где хранится Магнит Братства, положенный для помощи миру. Поток туристов возрастает. Горы мусора заполонили тропу к Белой Горе. Идущие без торжественности и почитания оскверняют Великий Храм Огненной Матери. Без разбора вырываются цветы и растения. Эдельвейсы, в недавнем прошлом растущие вокруг всего Ак-Кемского озера, можно встретить лишь на Ярлу, за Шаманьим камнем. Разрушению подвергаются даже каменные ступы, сложенные давным-давно. Последователи основных мировых религий, включая ислам, очень трепетно относятся к Белой Горе. Ведь даже Магомет совершал поклонение Владычице Белых Гор и оставил в одном из семи озер свой талисман. </w:t>
      </w:r>
    </w:p>
    <w:p>
      <w:pPr>
        <w:pStyle w:val="Normal"/>
        <w:rPr/>
      </w:pPr>
      <w:r>
        <w:rPr/>
        <w:t>Магнетизм мест закладывался еще во времена Лемурии. Круги посвящений человечества предусматривали разнообразие уровней сознаний. Если для одного человека было достаточно для насыщения духа увидеть цветок эдельвейса у подножья Белой Горы, то для другого нужен был поток Серебряного Луча Планеты. Магниты уменьшают или усиливают мощь в зависимости от обращения к ним. Им необходим обмен энергиями. Источающая мощь должна оживляться. Даже высокие огненные и земные сферы держатся на взаимообмене напряжением. Закон круговорота воды и магнитных линий лишь самая грубая иллюстрация огненных процессов, в которые вовлечен каждый атом вселенной. Нет ни одной песчинки, ни одного камня, в которых бы не происходил процесс обращения энергий. Поэтому сердца человеческие как генераторы вдохновения привлекают силы небесные, низводя их в мир земной. Молитва и духотворчество в разных его формах вращают колеса посвящения человечества. Чем мощнее устремленная молитва, тем сильнее отдача. Магнетизм мест лишь оживает от сердечной силы, источаемой людьми. Ведь и в камнях она существует. Камень медленнее набирает и отдает мощь своей силы, давая терпение и долголетие существам.</w:t>
      </w:r>
    </w:p>
    <w:p>
      <w:pPr>
        <w:pStyle w:val="Normal"/>
        <w:rPr/>
      </w:pPr>
      <w:r>
        <w:rPr/>
      </w:r>
    </w:p>
    <w:p>
      <w:pPr>
        <w:pStyle w:val="Normal"/>
        <w:rPr/>
      </w:pPr>
      <w:r>
        <w:rPr/>
        <w:t xml:space="preserve">49. Мишура внешнего блеска может ослепить глаза, но заботливая рука нащупает слабое место защиты и усилит его. Обережный круг, или обруч защиты, составляет свиту ауры. Среди этой свиты могут быть очень древние духи, сопровождающие монаду с самого первого воплощения. Советники и воины, стратеги и психологи — говоря современным языком, специалисты по всем вопросам. Истечения энергии Чаши дают этим духам силу. Это живая кольчуга мощи и не дремлющая ни днем, ни ночью стража. Великая Огненная Мать, Белая Тара, — основа этой защиты. Это она держит щит над нашими головами, который изображают как зонтик, или символ покровительства Высших Сил. Вся обережная свита подчинена Великой Матери Агни Йоги и Высочайшему Планетному Духу — Махавишну и Махашиве. </w:t>
      </w:r>
    </w:p>
    <w:p>
      <w:pPr>
        <w:pStyle w:val="Normal"/>
        <w:rPr/>
      </w:pPr>
      <w:r>
        <w:rPr/>
        <w:t>Сознание, потенциально растущее, производит гигантов. Вместе с ними будет расти и ваша аура, покрывающая значительное пространство вокруг сердца. Но главное — не величина защитного кокона, но качество напряжения огней. Как сталь булатная, свет серебряного доспеха излучения белого лотоса необычайно мощен. Это сила, синтезирующая весь спектр излучений.</w:t>
      </w:r>
    </w:p>
    <w:p>
      <w:pPr>
        <w:pStyle w:val="Normal"/>
        <w:rPr/>
      </w:pPr>
      <w:r>
        <w:rPr/>
      </w:r>
    </w:p>
    <w:p>
      <w:pPr>
        <w:pStyle w:val="Normal"/>
        <w:rPr/>
      </w:pPr>
      <w:r>
        <w:rPr/>
        <w:t>50. Когда сердце наполняется светом вдохновения, когда оно начинает болеть от напряжения, вмещая в себе всю мыслимую и немыслимую Беспредельность, когда жар раскаляет душу невыносимым пламенем, только тогда открываются Врата Мудрости. Только мудрость являет собой всезнание, всевидение и всеслышание. Голос Бога начинает звучать изнутри волнами тончайшего безмолвия, из которого несутся в сознание молниеносные образования архетипов.</w:t>
      </w:r>
    </w:p>
    <w:p>
      <w:pPr>
        <w:pStyle w:val="Normal"/>
        <w:rPr/>
      </w:pPr>
      <w:r>
        <w:rPr/>
        <w:t>Познание сопряжено со святостью, по мнению апостола Павла. Высшая форма любви соединяется с энергией мудрости и становится единым целым. В православном пантеоне святых Мудрость, или София, есть мать, а дети ее — Вера, Надежда и Любовь как высшие формы проявления сердечного труда.</w:t>
      </w:r>
    </w:p>
    <w:p>
      <w:pPr>
        <w:pStyle w:val="Normal"/>
        <w:rPr/>
      </w:pPr>
      <w:r>
        <w:rPr/>
      </w:r>
    </w:p>
    <w:p>
      <w:pPr>
        <w:pStyle w:val="Normal"/>
        <w:rPr/>
      </w:pPr>
      <w:r>
        <w:rPr/>
        <w:t xml:space="preserve">51. Все обвинения в связи с развоплощенными духами ложны. Знаете, сколько рук тянется к вам. Магнит сердца животворит. Не толкаясь в затхлых коридорах, создаете общину. Не пропадет ни одна мысль, посланная вам. В копилке блага каждая искра возвышения духа станет золотом горящим. Усталому нужен кров и ночлег. Но отогревшийся у очага грезит новой тропой. Не ищите разделений. Нащупывайте орбиту сотрудничества. </w:t>
      </w:r>
    </w:p>
    <w:p>
      <w:pPr>
        <w:pStyle w:val="Normal"/>
        <w:rPr/>
      </w:pPr>
      <w:r>
        <w:rPr/>
        <w:t>Перезагрузка планеты духами новой формации уже началась. Магнитный ураган сметает пыль тьмы. Злобные духи уйдут на низшие планеты. Их ждет Сатурн. Дети Юпитера и Венеры заселяют Землю. Лунная кровь еще сильна. Магнетизм души возрастает. Токи Ануры сильнее либидо. В свете вечерних и утренних звезд входит Новый Мир. Сияют места силы, и заложенные терафимы, как костры, пылают в горной ночи. Чаша Будды источает столб серебряного пламени. Самородок Христа и кинжал Магомета, пояс Зороастра и трезубец Шивы — все это хранимо у Горы Света. Книга Силы раскрыта на северной стене. Каждая эпоха открывает новую страницу своих пророчеств. Тайна благодатью дышит. Тайна возжигает вдохновение. На переплетении троп сияют искры человеческих нахождений. Мысль Горы Света полна силы. Таинство молчания не лишено общения. Сердце знает язык стихий. В любой искре есть атом жизни.</w:t>
      </w:r>
    </w:p>
    <w:p>
      <w:pPr>
        <w:pStyle w:val="Normal"/>
        <w:rPr/>
      </w:pPr>
      <w:r>
        <w:rPr/>
      </w:r>
    </w:p>
    <w:p>
      <w:pPr>
        <w:pStyle w:val="Normal"/>
        <w:rPr/>
      </w:pPr>
      <w:r>
        <w:rPr/>
        <w:t>52. «Ожидание есть напряжение всех способностей, повышение всех вибраций», вызов из глубины Чаши всех самых совершенных накоплений. Ожидание Вестника возвышеннее, тоньше и мощнее ожидания земных даров и нечаянной выгоды. Ожидание встречи с Махагуру не дает ли вдохновение всех лучших сил, притягивающих великие возможности? Удача не просто стечение обстоятельств, но следствие чистого мышления и отзывчивого сердца. Удача никогда не возносит на своих крыльях завистников и лентяев. В напряженном труде совершается рождение баловня судьбы. И баловень ли тот, кто отдал на благо мира сердце свое и положил душу и силы во имя ближнего? Удача — это цепь устремлений, выводящая к счастливому состоянию, даже если ты бродяга. В рубище странника рядились многие великие мира сего. И приходили неузнанными под крик разъяренных толп.</w:t>
      </w:r>
    </w:p>
    <w:p>
      <w:pPr>
        <w:pStyle w:val="Normal"/>
        <w:rPr/>
      </w:pPr>
      <w:r>
        <w:rPr/>
        <w:t>Ожидание не связано с нетерпением: ведь последнее уже чревато нарушением равновесия.</w:t>
      </w:r>
    </w:p>
    <w:p>
      <w:pPr>
        <w:pStyle w:val="Normal"/>
        <w:rPr/>
      </w:pPr>
      <w:r>
        <w:rPr/>
      </w:r>
    </w:p>
    <w:p>
      <w:pPr>
        <w:pStyle w:val="Normal"/>
        <w:rPr/>
      </w:pPr>
      <w:r>
        <w:rPr/>
        <w:t>53. Мы либо прячемся, либо возвращаемся к началу жизни монады, откуда видны все ее пути. Миром правит причина. Но человечество тонет в ощущениях. Следствие так же буднично, как и начало. Судьба способна поместить душу в такие стесненные, невыносимо ограниченные условия, для того чтобы завтра предоставить невероятно широкие возможности, почти неограниченные в условиях планеты.</w:t>
      </w:r>
    </w:p>
    <w:p>
      <w:pPr>
        <w:pStyle w:val="Normal"/>
        <w:rPr/>
      </w:pPr>
      <w:r>
        <w:rPr/>
        <w:t>Через сердце лежит путь в Мир Духа. Врата всегда открыты, но в слепоте майи человечество не может их увидеть.</w:t>
      </w:r>
    </w:p>
    <w:p>
      <w:pPr>
        <w:pStyle w:val="Normal"/>
        <w:rPr/>
      </w:pPr>
      <w:r>
        <w:rPr/>
      </w:r>
    </w:p>
    <w:p>
      <w:pPr>
        <w:pStyle w:val="Normal"/>
        <w:rPr/>
      </w:pPr>
      <w:r>
        <w:rPr/>
        <w:t>54. Суеверия страшны тем, что направляют коллективное сознание по ложному пути. Помимо этого, формирование такого сгущенного заблуждения вызывает негативное воздействие на текущие события. Если общая молитва или медитация оказывают благотворное влияние на целые регионы планеты, то суеверие, хранящее скрытый страх, парализующий истечение сердечной силы, разрушает даже охранительные функции человечества. Суеверие — камень под ногами спешащего на помощь ближнему. Суеверие — бич подозрительности. Но обладающий доверием к Учителю идет легко и свободно.</w:t>
      </w:r>
    </w:p>
    <w:p>
      <w:pPr>
        <w:pStyle w:val="Normal"/>
        <w:rPr/>
      </w:pPr>
      <w:r>
        <w:rPr/>
      </w:r>
    </w:p>
    <w:p>
      <w:pPr>
        <w:pStyle w:val="Normal"/>
        <w:rPr/>
      </w:pPr>
      <w:r>
        <w:rPr/>
        <w:t xml:space="preserve">55. Облака силы формируют тело стихийных духов. Они могут являться в любом образе, но их сущность — сгусток энергии. Сливаясь с неодухотворенным предметом, они одаривают его всею полнотою связи с собственным источником. </w:t>
      </w:r>
    </w:p>
    <w:p>
      <w:pPr>
        <w:pStyle w:val="Normal"/>
        <w:rPr/>
      </w:pPr>
      <w:r>
        <w:rPr/>
        <w:t xml:space="preserve">Небесный и вселенский огонь отмечены во многих верованиях как Великая Огненная Мать с лиловым покровом, усыпанным золотыми звездами. Внешнее облачение Владычицы — сама неизмеримая Беспредельность. </w:t>
      </w:r>
    </w:p>
    <w:p>
      <w:pPr>
        <w:pStyle w:val="Normal"/>
        <w:rPr/>
      </w:pPr>
      <w:r>
        <w:rPr/>
        <w:t>В тончайшем ветре, веющем ароматами Духовного Мира, слышна музыка сфер. И трубный клич священной власти шепчет в безмолвном многоголосии: «Да будет Воля Твоя!» И благодать входит в сердце вселенных, галактик, планет, звезд и в сердце каждого атома, блуждающего в беспредельности существований. И каждому начертан путь выявления собственной сути в мирах высоких и низких. Как пароль, открывающий пласты доверенной нам мудрости, как клич сердца, открывшегося свету: «Да будет Воля Твоя!»</w:t>
      </w:r>
    </w:p>
    <w:p>
      <w:pPr>
        <w:pStyle w:val="Normal"/>
        <w:rPr/>
      </w:pPr>
      <w:r>
        <w:rPr/>
      </w:r>
    </w:p>
    <w:p>
      <w:pPr>
        <w:pStyle w:val="Normal"/>
        <w:rPr/>
      </w:pPr>
      <w:r>
        <w:rPr/>
        <w:t xml:space="preserve">56. Заросли суеверия заслоняют путь духа. Человек пользуется лишь личным опытом и личными воззрениями в определении удачи и неудачи. Но часто удача может привести к параличу творческих сил, к духовному безразличию, а неудача может пробудить все скрытые стороны находчивости. Определить правильность пути возможно лишь с очень высокой вершины. Но каждый горец знает, насколько утомительно совершать восхождение на обычную гору, насколько человек напрягает все физические, эмоциональные и волевые силы, чтобы одолеть власть земной тяги. Но насколько труднее достичь чего-то в плане духовном. И сложность заключена в том, что духовные шаги почти незаметны и незримы, и лишь узловые моменты нервного напряжения определяют степень восприятия огненного учения. </w:t>
      </w:r>
    </w:p>
    <w:p>
      <w:pPr>
        <w:pStyle w:val="Normal"/>
        <w:rPr/>
      </w:pPr>
      <w:r>
        <w:rPr/>
        <w:t>Цепь испытаний кует доспех духа. Не убоимся никаких утеснений. Чем они сильнее по силе воздействия, тем мощнее щит защиты. Утончение центров происходит под натиском насыщения пространства огнем. Без этого насыщения для сознания навсегда будет закрыта духу работа в двух мирах. Наполнение сердца огнем столь же мучительно, как и сгребание раскаленных углей голыми руками.</w:t>
      </w:r>
    </w:p>
    <w:p>
      <w:pPr>
        <w:pStyle w:val="Normal"/>
        <w:rPr/>
      </w:pPr>
      <w:r>
        <w:rPr/>
        <w:t>Не будем переписывать историю прошлых огненных достижений, но откроем счет новым чувствованиям привхождения духа. Рекорды даже малых озарений становятся путеводным маяком для восхождения.</w:t>
      </w:r>
    </w:p>
    <w:p>
      <w:pPr>
        <w:pStyle w:val="Normal"/>
        <w:rPr/>
      </w:pPr>
      <w:r>
        <w:rPr/>
      </w:r>
    </w:p>
    <w:p>
      <w:pPr>
        <w:pStyle w:val="Normal"/>
        <w:rPr/>
      </w:pPr>
      <w:r>
        <w:rPr/>
        <w:t xml:space="preserve">57. Каждый центр самодеятелен. Каждое напряжение центра или группы центров в других мирах, в астральном или ментальном, дает реакцию на физическом плане в виде болей. Трансмутационные боли неизбежны из-за разности вибраций миров и проникновения высоких токов в физическое тело и насыщения ими физических органов. Распирание сердца происходит от привлечения и удержания долгое время таких высоких энергий. Физически это очень мучительное состояние. Нервы, оплетающие каждый орган, излучают избыточный огонь, образуя свечения центров не только внутри, но и за пределами тела, в ауре различных сфер. Такие вкрапления как драгоценные камни в одеянии короля. </w:t>
      </w:r>
    </w:p>
    <w:p>
      <w:pPr>
        <w:pStyle w:val="Normal"/>
        <w:rPr/>
      </w:pPr>
      <w:r>
        <w:rPr/>
        <w:t xml:space="preserve">Каждая трансмутация создает устремление, которое вливается в мировой круг магнита мысли. Собравшись воедино, трансмутационное единство образует мощный канал связи с Высшими Сферами. То, что почти недостижимо для отдельной личности в плане проникновения в Огненный Мир, становится естественным в случае единения сердец, в равной степени устремленных к свету. Вместе образуется феномен общего нагнетения фохата, вследствие чего образуются тела для посещения дальних миров. </w:t>
      </w:r>
    </w:p>
    <w:p>
      <w:pPr>
        <w:pStyle w:val="Normal"/>
        <w:rPr/>
      </w:pPr>
      <w:r>
        <w:rPr/>
        <w:t xml:space="preserve">Образование огненного тела дает необратимую связь с Миром Духа. Сплавление всех лучших качеств и энергий в единый магнит силы — это достижение, несгораемое ни во временах, ни в пространствах. Словно золотой ключ с драгоценными камнями, не подверженный влиянию внешней среды, сколько бы он ни пролежал в земле, в воде или в болоте, мощь таких накоплений остается в Чаше навсегда, прикрытая покровом беспамятства. Прорываясь отдельными искрами или видениями в ткань сновидения в самых невероятных образах и сочетаниях, они все равно обнаружат свое присутствие, оказывая воздействие на цепь происходящих событий. </w:t>
      </w:r>
    </w:p>
    <w:p>
      <w:pPr>
        <w:pStyle w:val="Normal"/>
        <w:rPr/>
      </w:pPr>
      <w:r>
        <w:rPr/>
        <w:t>Радиация кармы — это истечения сердечных накоплений, которые формируются в отдельные ситуации привлечения или отторжения того или иного человека. Встречи и расставания лишь круг нахождения и потерь собственных качеств или некачественностей. Свободная воля тренирует правильность выбора пути. Сам путь очень напоминает Древо Познания Добра и Зла. И каждое уклонение от прямого восхождения заводит душу в тупик. Набравшийся мужества не будет долго стоять у запертой двери. Он вернется назад и попробует избрать новое направление. Ведь камень на распутье и есть иллюстрация принципа свободной воли.</w:t>
      </w:r>
    </w:p>
    <w:p>
      <w:pPr>
        <w:pStyle w:val="Normal"/>
        <w:rPr/>
      </w:pPr>
      <w:r>
        <w:rPr/>
      </w:r>
    </w:p>
    <w:p>
      <w:pPr>
        <w:pStyle w:val="Normal"/>
        <w:rPr/>
      </w:pPr>
      <w:r>
        <w:rPr/>
        <w:t>58. Покров дружбы не сшить черными нитями ненависти, хотя сильные чувства могут связывать даже кармически. Но лучше посылать вестников блага, чем стрелы с ядовитыми наконечниками, которые могут задеть ни в чем не повинного. Время, когда карма исчерпывается, отмечено таким круговоротом войн и преступлений, уносящих души на низшие планеты, что уследить за нитью счастья очень трудно.</w:t>
      </w:r>
    </w:p>
    <w:p>
      <w:pPr>
        <w:pStyle w:val="Normal"/>
        <w:rPr/>
      </w:pPr>
      <w:r>
        <w:rPr/>
      </w:r>
    </w:p>
    <w:p>
      <w:pPr>
        <w:pStyle w:val="Normal"/>
        <w:rPr/>
      </w:pPr>
      <w:r>
        <w:rPr/>
        <w:t>59. Ведь клубок так сильно запутан, и узлы кармы наиболее подвержены загрязнению. Все негативные и позитивные явления следует понимать как ускорения действия кармы. В этом случае катализатором является анонимное исполнение добрых дел. Анонимность — наиболее действенный раствор, омывающий осмоленные узлы судьбы.</w:t>
      </w:r>
    </w:p>
    <w:p>
      <w:pPr>
        <w:pStyle w:val="Normal"/>
        <w:rPr/>
      </w:pPr>
      <w:r>
        <w:rPr/>
      </w:r>
    </w:p>
    <w:p>
      <w:pPr>
        <w:pStyle w:val="Normal"/>
        <w:rPr/>
      </w:pPr>
      <w:r>
        <w:rPr/>
        <w:t xml:space="preserve">60. Сорняк бессердечия заполонил ниву жизни. Споры ненависти, зависти и злорадства расцвели пышным цветом, политые дождями вседозволенности и праздности. Так называемая коммерция создала барьеры между людьми, иллюзию возвышения над остальным миром, очень похожую на психологию людей, механически одолевающих пространство. Общность равных и почти ничем не выделяющихся была теснее и проще, но наркотик состоятельности, потолок которого каждый определяет сам, развел людей по углам. Принцип рыночных реформ проник и в человеческие отношения. Лживость представлений, что физическая сила и хамство — окончательный аргумент всех решаемых проблем, истекает от владыки тьмы, решившего по своему произволу обустроить планету. Но многие души уже давно осознали преимущества добра. </w:t>
      </w:r>
    </w:p>
    <w:p>
      <w:pPr>
        <w:pStyle w:val="Normal"/>
        <w:rPr/>
      </w:pPr>
      <w:r>
        <w:rPr/>
        <w:t>Доблесть подвижников — не в кулачных боях и кровавых битвах, хотя история знает случаи прямой защиты монастырей, крепостей и городов святым воинством, которое крепостью духа своего и силой мощи оружия не уступало воинству профессиональному. Битва умов, битва страстей не менее важная, ответственная и напряженная. Но в любом случае дружелюбие и благожелательство приводили к улучшению отношений между людьми и очищению пространства. Мощь силы сердца может удержать натиск любой тьмы, ибо сердце — крепость духа и светоч силы. Если сердце погаснет, жизнь увянет. Покуда сердце живо, покуда пламень священный пылает в недрах его недр и источает чистые и прекрасные мысли, мир будет двигаться к эволюции, через сумерки темной Юги, через проявление воинства зла. Спазмы тьмы истощатся, ибо они скоротечны, но добро и свет будут жить вечно. Если на фонаре налипла пыль, он все равно будет светить. Но время дождя и жара очистит копоть зла. Эпоха ясности, прозрачности и правды жизни. Но и нам самим следует очистить подвалы свои от лишнего хлама и мусора. Ведь для даров небесных нужно место достойное. Дару Бога приличествует лишь серебряный храм.</w:t>
      </w:r>
    </w:p>
    <w:p>
      <w:pPr>
        <w:pStyle w:val="Normal"/>
        <w:rPr/>
      </w:pPr>
      <w:r>
        <w:rPr/>
      </w:r>
    </w:p>
    <w:p>
      <w:pPr>
        <w:pStyle w:val="Normal"/>
        <w:rPr/>
      </w:pPr>
      <w:r>
        <w:rPr/>
        <w:t xml:space="preserve">61. Человеческая воля являет обмен энергий. Именно человеческая воля вводит в нужное русло энергии устремленные. Силой устремления двигаются сокровенные мысли сердца. Мощь непрерывного устремления формирует осознание непобедимой преданности. Преданность как путь открытия сердца Владыке являет собой постижение кратчайшее тайны собственного духа. Только так мы можем исполнить Волю Его, и Он — исполнить волю нашу. Нагнетение сил преданности как постройка моста сквозь миры. </w:t>
      </w:r>
    </w:p>
    <w:p>
      <w:pPr>
        <w:pStyle w:val="Normal"/>
        <w:rPr/>
      </w:pPr>
      <w:r>
        <w:rPr/>
        <w:t xml:space="preserve">Информационный фон обмена энергии насыщает нас огнем знания. Даже свет солнца, звезд, луны несет поток сознательной и вполне конкретной информации. Сказано, что один взгляд стоит ста рассказов. Взгляд считывает и вбирает самые высокие вибрации знания, названные условно пищей впечатлений или зрительным восприятием. Тогда как в звуковом или словесном изложении энергия гораздо более закрыта по своему порогу вибраций. И для того чтобы открыть этот запечатанный ларец, нужно либо читать вслух, либо устанавливать мысленный контакт с планом сознания того, кем написан текст. Мы вдыхаем и выдыхаем знание. Мы им питаемся. </w:t>
      </w:r>
    </w:p>
    <w:p>
      <w:pPr>
        <w:pStyle w:val="Normal"/>
        <w:rPr/>
      </w:pPr>
      <w:r>
        <w:rPr/>
        <w:t>Эпоха Огня — время прямого постижения сердцем мудрости. Инсайт не может брать информацию ниоткуда, ибо она — вокруг нас. Как смесь кислорода и азота, так и вода как живая структура имеют свое сознание и мышление, воспринимая добро и зло очень чутко и остро. Огненная стена зороастрийцев напоминает о том, что и огонь имеет свою степень разумности и решения кармических ситуаций человека.</w:t>
      </w:r>
    </w:p>
    <w:p>
      <w:pPr>
        <w:pStyle w:val="Normal"/>
        <w:rPr/>
      </w:pPr>
      <w:r>
        <w:rPr/>
        <w:t xml:space="preserve">Преданность и доверие как две створки врат почитания Владыки. Без открытия этих врат нельзя почувствовать ни свою любовь к Высшим Силам, ни их палящую мощь сострадания по отношению к нам. И чем быстрее частота обмена, тем выше вибрации насыщения. </w:t>
      </w:r>
    </w:p>
    <w:p>
      <w:pPr>
        <w:pStyle w:val="Normal"/>
        <w:rPr/>
      </w:pPr>
      <w:r>
        <w:rPr/>
        <w:t xml:space="preserve">Через человека, как через антенну или передаточное звено, вся природа получает искры высшего озарения, чем сокращает время собственного развития. Эволюционному ускорению подвержены не только животные, но деревья и камни. Находясь в аурической близости от человека, они вбирают опыт земных накоплений. То же самое происходит и с человеком, находящимся в постоянном контакте с Махагуру. Обучение всегда означает передачу опыта, и не только ментального, но и сердечного. Поднося пламя к крупице пороха, мы получаем воспламенение и взрыв. Аналогичное явление происходит и с дремлющими и погасшими аурами. Лишь окаменевшее сознание не способно отозваться на мощь сердечного огня. Но участь окаменелостей всем нам достаточно известна. Если люди духа стремятся ввысь, то тьма мечтает о мраке подземелий. </w:t>
      </w:r>
    </w:p>
    <w:p>
      <w:pPr>
        <w:pStyle w:val="Normal"/>
        <w:rPr/>
      </w:pPr>
      <w:r>
        <w:rPr/>
        <w:t>Душа открыта пространству, и ночь лишь драгоценный покров, наброшенный на сияющий Лик Матери Мира. Сагарматха охраняющим щитом бережет мир человеческий.</w:t>
      </w:r>
    </w:p>
    <w:p>
      <w:pPr>
        <w:pStyle w:val="Normal"/>
        <w:rPr/>
      </w:pPr>
      <w:r>
        <w:rPr/>
      </w:r>
    </w:p>
    <w:p>
      <w:pPr>
        <w:pStyle w:val="Normal"/>
        <w:rPr/>
      </w:pPr>
      <w:r>
        <w:rPr/>
        <w:t xml:space="preserve">62. Не истощайте себя безумием гнева. Не служите мессы сатане. Всякое недовольство — семя раздражения. Умение понимать свое место на беспредельном поле жизни избавит от завышенной самооценки. Но самоунижение так же вредно, как и самовозвеличивание. </w:t>
      </w:r>
    </w:p>
    <w:p>
      <w:pPr>
        <w:pStyle w:val="Normal"/>
        <w:rPr/>
      </w:pPr>
      <w:r>
        <w:rPr/>
      </w:r>
    </w:p>
    <w:p>
      <w:pPr>
        <w:pStyle w:val="Normal"/>
        <w:rPr/>
      </w:pPr>
      <w:r>
        <w:rPr/>
        <w:t xml:space="preserve"> </w:t>
      </w:r>
      <w:r>
        <w:rPr/>
        <w:t xml:space="preserve">63. На одном из перевалов Табын-Богдо-Ула высечена великая мантра освобождения, которая известна в Тибете и на Гималаях как «Ом Мани Падме Хум». Такая же точно мантра была высечена на северной стене Белухи между великими изображениями всех мировых будд от начала существования физического человечества. Мани-мантра дана как словесный эквивалент Сердца Мира или Чинтамани. Беспрестанное произношение этой мантры формирует в голове человека кристалл Рингсэ, избавляет от страданий лишних существований. Мани-мантра как провод с поясом Ориона, по которому проносится ток духовного знания Высших Миров. Поднимая планку земного обывательского сознания, Мани-мантра определяет и формирует построения будущих воплощений, проводя линию плана Владык. Мани-мантра вызывает все то сокровенное и высочайшее, что хранится в глубине каждого пробужденного сердца. Она как посох для вечного путника. Она — кров, пища и тепло ночлега. Она — сердце любящего брата и проводник через темные миры забвения. Она — нить счастья в лабиринте перерождений бесконечных, в каких бы мирах они ни происходили. И наименование перевала «Чике-Таман» лишь искаженное «Чинтамани», или одно из священных мест, где Камень Жизни когда-то находился долгое время. Амурсана владел камнем и, уходя из Монголии, оставил эту святыню в одном из буддийских монастырей. </w:t>
      </w:r>
    </w:p>
    <w:p>
      <w:pPr>
        <w:pStyle w:val="Normal"/>
        <w:rPr/>
      </w:pPr>
      <w:r>
        <w:rPr/>
      </w:r>
    </w:p>
    <w:p>
      <w:pPr>
        <w:pStyle w:val="Normal"/>
        <w:rPr/>
      </w:pPr>
      <w:r>
        <w:rPr/>
        <w:t>64. Не царапайте алмаз дружбы песчинками непонимания. Утерянная прозрачность не восстановит природу симпатий, какие бы методы и уловки ни применялись, — чертополох зла буйно вырастает на таких трещинах зла. Но бывает так, что найденная однажды точка соприкосновения орбит сознаний навсегда соединяет даже вражду, выстроенную на слухах, наветах и сплетнях друг о друге, — словно спадает черная пелена и сердце чувствует другое сердце как сродство душ, а не заочное неприятие отношения между людьми. Это пробный камень человечности. И очень часто выигрывает, на первый взгляд, слабая сторона, которая проявила великодушие и милосердие. Вопреки общему мнению о волевом решении любых проблем, все конфликты прекращаются лишь долгими переговорами, а значит, общением и взаимопроникновением сознаний.</w:t>
      </w:r>
    </w:p>
    <w:p>
      <w:pPr>
        <w:pStyle w:val="Normal"/>
        <w:rPr/>
      </w:pPr>
      <w:r>
        <w:rPr/>
      </w:r>
    </w:p>
    <w:p>
      <w:pPr>
        <w:pStyle w:val="Normal"/>
        <w:rPr/>
      </w:pPr>
      <w:r>
        <w:rPr/>
        <w:t xml:space="preserve">65. Терпение — щит от всяческих обид. Холод зла требует усилить жар сердца. Стычки обозленного человечества рождают эпидемии и новые болезни. Каналы тьмы разрушают чистоту пространства. Детонация доброй мысли как аромат озона. Благоухание мысли физически воздействует на сердца человеческие. Вдох воздуха, озонированного добрыми мыслями, как бальзам всеисцеляющий. Ленивому мышлению оставим стол с яствами. Для обострения сознания примем умеренный образ питания. Для терпеливого — это лишь еще одно упражнение для заострения воли. </w:t>
      </w:r>
    </w:p>
    <w:p>
      <w:pPr>
        <w:pStyle w:val="Normal"/>
        <w:rPr/>
      </w:pPr>
      <w:r>
        <w:rPr/>
        <w:t>Всякое препятствие, порождающее слабость духа, заранее обречено на неуспешность. Но то же самое препятствие, призывающее все огни духа, утверждается как творческое начало. В грозе и молнии рождается покой силы. В грозе и молнии зарождается мощь земного цветения. Устремленный к овладению мужеством и готовый к любой неожиданности невредимым пройдет сквозь любые сети тьмы. Щитом Моим заклинаю пылающего Воина Света. Неутомимость творчества черпается лишь в неиссякаемом источнике Иерархии. Она указывает путь каждой мысли. Она определяет насущную необходимость приложения каждого слова из шепота пространства к жизни земной. Устремляясь к сокровищу сил света, обретаешь вселенную неповторимых приложений творческих сил.</w:t>
      </w:r>
    </w:p>
    <w:p>
      <w:pPr>
        <w:pStyle w:val="Normal"/>
        <w:rPr/>
      </w:pPr>
      <w:r>
        <w:rPr/>
      </w:r>
    </w:p>
    <w:p>
      <w:pPr>
        <w:pStyle w:val="Normal"/>
        <w:rPr/>
      </w:pPr>
      <w:r>
        <w:rPr/>
        <w:t>66. Воин с улыбкою идет на приступ. Даже в самые тяжкие минуты свет улыбки спасает, отгоняя волны духов страха. Напряжение преданности достигает такой степени, что вместо боязни загорается чувство непобедимой радости. Только мощь закаленной ауры способна заряжать нервы энергией уверенности. Воля Владык непобедима. У основания башни духа — облака тьмы, но верх ослепительно бел от приближения Огненного Мира. Каждая душа имеет пристанище в такой башне, и дух в ней никогда не померкнет.</w:t>
      </w:r>
    </w:p>
    <w:p>
      <w:pPr>
        <w:pStyle w:val="Normal"/>
        <w:rPr/>
      </w:pPr>
      <w:r>
        <w:rPr/>
      </w:r>
    </w:p>
    <w:p>
      <w:pPr>
        <w:pStyle w:val="Normal"/>
        <w:rPr/>
      </w:pPr>
      <w:r>
        <w:rPr/>
        <w:t>67. Копье судьбы, принадлежащее Гаю Кассию Лонгину, хранится в Америке как державе, одержимой идеей мирового господства. Лонгин, ударив копьем между четвертым и пятым ребром Христа, внезапно прозрел, получив удар очищающей силы. После этого он стал ярым христианином. После Гитлера копье судьбы, которое хранилось в Дрездене, было захвачено вместе с другими древностями американскими войсками и увезено в США. Где оно сейчас, в точности не скажет никто, кроме Владык.</w:t>
      </w:r>
    </w:p>
    <w:p>
      <w:pPr>
        <w:pStyle w:val="Normal"/>
        <w:rPr/>
      </w:pPr>
      <w:r>
        <w:rPr/>
        <w:t xml:space="preserve">Участвуя в трапезе господней, не пей из чаши тьмы. Нельзя быть свечой для бога и кочергой для черта. Святость либо есть, либо ее нет. Всякий коктейль похож на сговор с сатаной. Щели, в которые пролезают бациллы тьмы, — это наши слабости, через них входят вдохновения тьмы. </w:t>
      </w:r>
    </w:p>
    <w:p>
      <w:pPr>
        <w:pStyle w:val="Normal"/>
        <w:rPr/>
      </w:pPr>
      <w:r>
        <w:rPr/>
        <w:t>Книга мудрости открыта для всех. Как драгоценный камень, омытый в снегах гор и отшлифованный потоком чистой воды, в лучах восходящего солнца играет, выявляя свою внутреннюю красоту, так и мудрость, сметая окаменелости земных страстей, добирается до сути человеческой. Откуда благоухание источается? Искра мгновения зажигает лучшие отложения кармы, и запах уже улетевшей гостьи, посетившей земной мир, окутывает нас незаметными прозрениями, которые накапливает сердце. Даль тайны непроницаема, но отдельным камням и деревьям оставлены знаки теми, кто ушел вперед сквозь покровы священные. И костры радости мелькнут на перевале. И голос в ночи позовет озябшего путника к огню. Даже разбойники знают законы гостеприимства. Пусть кривляние теней за спиной не напугает стремящегося, ведь огонь как прозрение в ночи. Различая предметы, мы согреваем их силой своего сердца. Глаза лишь окна мудрости. Но огонь силы, источающийся из недр духа, через них уходит в пространство мира и расточает любовь как семена в поле жизни.</w:t>
      </w:r>
    </w:p>
    <w:p>
      <w:pPr>
        <w:pStyle w:val="Normal"/>
        <w:rPr/>
      </w:pPr>
      <w:r>
        <w:rPr/>
      </w:r>
    </w:p>
    <w:p>
      <w:pPr>
        <w:pStyle w:val="Normal"/>
        <w:rPr/>
      </w:pPr>
      <w:r>
        <w:rPr/>
        <w:t>68. Устремленному открыты сокровища небес, и в обозначенной тайне живет новая вселенная знания. Мудрый знает изначально, но знающий ищет в книгах отблески небесного света. Но свет солнца по знанию своему превышает все библиотеки мира, ибо несет изначальную любовь, аспект Премудрости Божией.</w:t>
      </w:r>
    </w:p>
    <w:p>
      <w:pPr>
        <w:pStyle w:val="Normal"/>
        <w:rPr/>
      </w:pPr>
      <w:r>
        <w:rPr/>
        <w:t xml:space="preserve">Души нисходят на землю в виде капель молока. Обретая плоть и кровь, ищем свои предназначения. Именно в этой точке приложения наших огненных сил хранится сокровище, доверенное нам. Но удел всех дел не слава, не деньги, не материальные ценности, но опыт. Все возвращается к своему истоку, и мысль, исшедшая с небес, возвращается в Огонь, оставляя прах после себя. Огонь — отец нашего мышления. Свет — высшая радиация Огня. Но вошедший в Свет никогда не коснется Пламени, ибо слишком высока вершина Миров Духовных. Можно увидеть центр Солнечной Системы. Можно почувствовать центр галактик и вселенных. Но Сердце Мира окружено семью покровами тайны, которая в Огне пребывает. </w:t>
      </w:r>
    </w:p>
    <w:p>
      <w:pPr>
        <w:pStyle w:val="Normal"/>
        <w:rPr/>
      </w:pPr>
      <w:r>
        <w:rPr/>
        <w:t>Трагедия человечества в том, что два полюса, духовный и материальный, как две чаши весов, которые никак не могут уравновеситься. Слишком велика пропасть между ангельскими сферами и земным существованием. Но данные человечеству силы от всех сфер способны проявиться лишь здесь. Только в тесной и темной пещере прячутся алмазы истинных постижений. Гномам оставим земные сокровища, но мудрость огня впитаем жаждой сердца.</w:t>
      </w:r>
    </w:p>
    <w:p>
      <w:pPr>
        <w:pStyle w:val="Normal"/>
        <w:rPr/>
      </w:pPr>
      <w:r>
        <w:rPr/>
      </w:r>
    </w:p>
    <w:p>
      <w:pPr>
        <w:pStyle w:val="Normal"/>
        <w:rPr/>
      </w:pPr>
      <w:r>
        <w:rPr/>
        <w:t>69. Духовный нигилизм — одна из форм махрового сатанизма, но в наших накоплениях находим лучшие сочетания качеств. Вызывая высокие образы, куем новое совершенное будущее. Достойное поведение воспитывает царя духа. Не уподобимся фарисейству, выставляющему напоказ все свои лживые достоинства, но в тайне своего духа будем правдивы с самим собой. Соберем белые камни радости. Обозначим ими значительные для нашего сердца события, которые когда-нибудь забудутся. Но они оставят огонек надежды всегда зажженным, иначе можно замерзнуть в холоде людского безразличия. Даже тлеющая искра способна разжечь факел и всю ауру до самого высшего центра. Имейте тысячи глаз, слушайте не только себя, но вникайте в нужды собеседника. Умение выслушивать — редчайшее качество, ибо обращено к душе человеческой.</w:t>
      </w:r>
    </w:p>
    <w:p>
      <w:pPr>
        <w:pStyle w:val="Normal"/>
        <w:rPr/>
      </w:pPr>
      <w:r>
        <w:rPr/>
      </w:r>
    </w:p>
    <w:p>
      <w:pPr>
        <w:pStyle w:val="Normal"/>
        <w:rPr/>
      </w:pPr>
      <w:r>
        <w:rPr/>
        <w:t xml:space="preserve"> </w:t>
      </w:r>
      <w:r>
        <w:rPr/>
        <w:t xml:space="preserve">70. Упреждай мысль зла. Лови ее до того, как она впустит свой яд одержания в пространство сознания. Часто хаос искривляет построение спирали, и уже утвержденное достижение прерывается под натиском вражеских токов. Как черепаха во время опасности прячет в собственный панцирь части своего тела, дабы не быть уничтоженной, так и духовный инстинкт может прерывать деятельность внешнюю. Нападки неизбежны, но важны изменения нервной реакции на такие атаки. И если готовность духа достигает степени состояния, о котором сказано Владыкой Христом: «Прости им, Господи, ибо не ведают, что творят», — то степень милосердия уже перевесила чашу саможаления и пламя самоотверженности вошло в плоть и кровь. </w:t>
      </w:r>
    </w:p>
    <w:p>
      <w:pPr>
        <w:pStyle w:val="Normal"/>
        <w:rPr/>
      </w:pPr>
      <w:r>
        <w:rPr/>
        <w:t xml:space="preserve">Люди слепы, следуя советам таких же слепцов. Они пытаются избавиться от этой болезни ношением очков богатства, религиозного экстремизма, праздности или же полного отстранения от дел мира в надежде, что мир как-нибудь сам справится, встав на путь истинный. Но как раскаленное железо без ударов молота не способно обрести надлежащую, по замыслу мастера, форму, так и сознание людское следует ковать, шевеля и тревожа духовными вопросами. Ведь даже если не шевелить дрова в костре, он затухает. А новые мысли, вливаемые в ноосферу, и являют собой либо кочергу, либо масло, либо свежий ветер. Но мода на какие-то увлечения быстро покидает скучающие толпы. Но искра, попавшая в сердце, сколько бы она ни тлела, все же вырвется пламенем, ею зажженным, наружу, чтобы осветить потемки новые. </w:t>
      </w:r>
    </w:p>
    <w:p>
      <w:pPr>
        <w:pStyle w:val="Normal"/>
        <w:rPr/>
      </w:pPr>
      <w:r>
        <w:rPr/>
        <w:t>Не поддавайтесь инерции сомнений. Ведь токи могут измениться. Закон ныряний духа объясняет любые приступы неуверенности. Восходящий дух лишается оружия, испытав натиск сомнения. Но знающий, что оно лишь уловка темных, может продавить любую броню невежества. Осознание силы Братства и его участия в делах мира избавит от приступов лжи. Ярость угашается огнем мужества.</w:t>
      </w:r>
    </w:p>
    <w:p>
      <w:pPr>
        <w:pStyle w:val="Normal"/>
        <w:rPr/>
      </w:pPr>
      <w:r>
        <w:rPr/>
      </w:r>
    </w:p>
    <w:p>
      <w:pPr>
        <w:pStyle w:val="Normal"/>
        <w:rPr/>
      </w:pPr>
      <w:r>
        <w:rPr/>
        <w:t>71. Уникальность Долины заключается в нахождении в ней древних космических магнитов, заложенных Великими Учителями человечества. Уймонский тракт как часть Великого Шелкового Пути считался самым спокойным местом для отдыха уставших караванов, идущих как с запада и севера, так и с востока и юга. Древние караван-сараи, построенные здесь для приема путников, слышали вести со всех частей света. Даже западные друиды и огнепоклонники из Персии проходили этими местами. И алтайцы, уходя из Джунгарии в поисках места для проживания, были очарованы тишиной и красотой Уймонской Чаши, которая была совершенно не заселена никем. Тем не менее, здесь находилось становище Хранителей Алтая и Северные Врата Шамбалы. Подземные дороги, оставшиеся от чуди, в сооружении которых ей не было равных в мире, функционировали до тридцатых годов двадцатого столетия. Но они целы до сих пор и почти невредимы, проложенные в крепчайших скальных породах.</w:t>
      </w:r>
    </w:p>
    <w:p>
      <w:pPr>
        <w:pStyle w:val="Normal"/>
        <w:rPr/>
      </w:pPr>
      <w:r>
        <w:rPr/>
        <w:t xml:space="preserve">В 1925 году в Долине побывала экспедиция НКВД во главе с А.В. Барченко из Санкт-Петербурга от третьего секретного отдела. Она искала потомков древлеправославной веры, ведущей свое начало от двенадцати волхвов, принявших христианство от апостола Андрея Первозванного. Позже это была секта бегунов, проживающих в костромских лесах. Фамилия этой семьи была Никитины. Их же в 1926 году искали и Рерихи, которые обратились к Вахромею Атаманову с вопросом: «Где найти Никитина?» — вследствие чего он незамедлительно впустил их в собственный дом, хотя кержаки жили очень закрыто и посторонних не пускали даже на порог. Никитин был последним носителем грамоты Беловодья и хранителем Белой Веды, берущей начало из Шветадвипы. </w:t>
      </w:r>
    </w:p>
    <w:p>
      <w:pPr>
        <w:pStyle w:val="Normal"/>
        <w:rPr/>
      </w:pPr>
      <w:r>
        <w:rPr/>
        <w:t>Попытка найти хранителей священных знаний лишь сердцу чистому удастся.</w:t>
      </w:r>
    </w:p>
    <w:p>
      <w:pPr>
        <w:pStyle w:val="Normal"/>
        <w:rPr/>
      </w:pPr>
      <w:r>
        <w:rPr/>
      </w:r>
    </w:p>
    <w:p>
      <w:pPr>
        <w:pStyle w:val="Normal"/>
        <w:rPr/>
      </w:pPr>
      <w:r>
        <w:rPr/>
        <w:t xml:space="preserve">72. Угасание желаний лишь перенос силы в другие сферы интересов. Определяя внутреннюю цель, привлекаешь вращаемые в пространстве нереализованные родственные накопления энергий. И чем яснее эта цель, тем мощнее поток помощи. </w:t>
      </w:r>
    </w:p>
    <w:p>
      <w:pPr>
        <w:pStyle w:val="Normal"/>
        <w:rPr/>
      </w:pPr>
      <w:r>
        <w:rPr/>
        <w:t xml:space="preserve">Устремление не просто желание, но всепоглощающая жажда приближения к силе божественной. Но когда дух даст тебе океан этих сил, куда же ты их направишь в щедрости своей? Ведь каждое недовольство такого существа вызовет ураган мировой. Готов ли каждый из нас коснуться этого рычага власти над человечеством? Ведь власть значительнее желания стать богатым или знаменитым. Но без внутренней дисциплины ноша власти — величайшая трагедия. Это похоже на пороховой погреб, где ребенок играет со спичками. Динамика нарастания истерии власти может задавить дух, сделав его одержимым. Тирания проистекала именно от слабости ума и духа и неспособности управлять людьми. Поиск внешних причин и неудач правления всегда заканчивается предательством правителем народа. Ноша шапки Мономаха настолько тяжела, что невозможно представить хотя бы на минуту эту величайшую ответственность перед миллионами душ, составляющих государства. </w:t>
      </w:r>
    </w:p>
    <w:p>
      <w:pPr>
        <w:pStyle w:val="Normal"/>
        <w:rPr/>
      </w:pPr>
      <w:r>
        <w:rPr/>
      </w:r>
    </w:p>
    <w:p>
      <w:pPr>
        <w:pStyle w:val="Normal"/>
        <w:rPr/>
      </w:pPr>
      <w:r>
        <w:rPr/>
        <w:t>73. Гордыня заслоняет широту души. Не примеряйте чужих венцов на себя. Они могут оказаться мученическими.</w:t>
      </w:r>
    </w:p>
    <w:p>
      <w:pPr>
        <w:pStyle w:val="Normal"/>
        <w:rPr/>
      </w:pPr>
      <w:r>
        <w:rPr/>
        <w:t>Внутреннее насыщение сердца любовью и радостью нагнетает энергию Ануры из вселенной. Такое сердце становится пылающим магнитом, к которому устремляются все души, от духов атома до высоких ангельских, которые осеняют носителя такого сердца. Космическим сокровищем называется такой возжженный дух. Мысли тьмы не выживут в атмосфере вечной радости. Но степень Ануры достигается через многие лишения и тяготы. Символ белого луча близок огню такого просветленного духа.</w:t>
      </w:r>
    </w:p>
    <w:p>
      <w:pPr>
        <w:pStyle w:val="Normal"/>
        <w:rPr/>
      </w:pPr>
      <w:r>
        <w:rPr/>
        <w:t>Радость — воздух сердца. Гнев как дым вдыхаемый. Не уподобимся тем, кто засоряет поток праны. Но впитаем озон Высших Миров.</w:t>
      </w:r>
    </w:p>
    <w:p>
      <w:pPr>
        <w:pStyle w:val="Normal"/>
        <w:rPr/>
      </w:pPr>
      <w:r>
        <w:rPr/>
      </w:r>
    </w:p>
    <w:p>
      <w:pPr>
        <w:pStyle w:val="Normal"/>
        <w:rPr/>
      </w:pPr>
      <w:r>
        <w:rPr/>
        <w:t xml:space="preserve">74. Для слов Моих необходимо отшельничество в миру. Для того чтобы не обесценить сокровища сказанные, лучше не устраивать лекции, собрания и диспуты. От этого сила Моя истощается и дробится на мелкие осколки недомыслия. Но вне всяких суждений и гипотез истина одна, и нет другой, а остальное лишь образы майи, преломленные в этих осколках. Можно легко поранить сердце о ядовитые края этих разбитых зеркал. Лишь Великое Молчание знает слово Тайны. И для него не нужны ни трибуны, ни сцены дворцов, ни многотысячные толпы зрителей. Мы живем ради одного ясновидца — для Учителя Величайшего. Но не страшиться Его следует и от страха идти к Нему. Его нужно любить всей мощью своего сердца, всем напряжением наивысших чувств в себе, которые только сумел найти в собственной душе. Ему нужно отдать всего себя без остатка и места для самовозвеличивания. Только так можно войти в драгоценный чертог Его Огненной Силы. </w:t>
      </w:r>
    </w:p>
    <w:p>
      <w:pPr>
        <w:pStyle w:val="Normal"/>
        <w:rPr/>
      </w:pPr>
      <w:r>
        <w:rPr/>
        <w:t>Лишь малодушные не видят творческого пути. Ведь самая высокая степень этого пути — творчество мысли. И лишь ее чистота и красота производят феномен внутреннего очищения души. Не мыслите ни о ком плохо — и вас не коснется серый туман судачества. Сплетня — самое худшее из служений тьме. Из разрозненных фактов мозаики человеческой жизни существа выхватывают лишь самые мерзкие случаи и сплетают из них черную сеть лжи в подобном амплуа. Мышление тьмы не отличается особым разнообразием форм. Все просто: были бы ворота, которые можно измазать дегтем. Но поднимающие облака пыли не ведают того, что сами будут в ней задыхаться. Мыслите чисто — и никакая зараза к вам не прилипнет.</w:t>
      </w:r>
    </w:p>
    <w:p>
      <w:pPr>
        <w:pStyle w:val="Normal"/>
        <w:rPr/>
      </w:pPr>
      <w:r>
        <w:rPr/>
      </w:r>
    </w:p>
    <w:p>
      <w:pPr>
        <w:pStyle w:val="Normal"/>
        <w:rPr/>
      </w:pPr>
      <w:r>
        <w:rPr/>
        <w:t xml:space="preserve">75. Болезни человеческие во многом сопряжены с употреблением мяса в пищу. Некромантия, восходящая к культам черной магии, и принесение кровавых жертв должны быть отменены как средства, тормозящие духовное развитие. Наравне с другими причинами, моральный аспект насилия над беззащитными существами и страдание, которое вы им доставляете, — это мощнейший кармический механизм. За обильные застолья придется расплачиваться собственной хворобой. Отказ от излишеств уже шаг к постижению ступеней духовных. Конечно, пища не самый важный рычаг освобождения. Но зачем нести с собой мешок, полный разложения? Гниющая плоть создает ужасающие излучения. </w:t>
      </w:r>
    </w:p>
    <w:p>
      <w:pPr>
        <w:pStyle w:val="Normal"/>
        <w:rPr/>
      </w:pPr>
      <w:r>
        <w:rPr/>
        <w:t>Мясо обезображивает ауру и бронирует проникновение высших токов. Человек теряет утонченность и чуткость. В древности воинов перед битвой кормили мясом разъяренных быков, вводя вивисекцию в технологии воинского искусства. Ярость вполне химическое понятие. Вся человеческая жизнь — это лишь изменение химизма, чему способствует время как фактор изменения пространственных токов.</w:t>
      </w:r>
    </w:p>
    <w:p>
      <w:pPr>
        <w:pStyle w:val="Normal"/>
        <w:rPr/>
      </w:pPr>
      <w:r>
        <w:rPr/>
        <w:t>Мгновение неповторимо своими сочетаниями воздействия лучей невидимых светил на планету и на человека. Не всегда камень может высекать искры. Не всегда одинаково целителен воздух. Как красота одного и того же пейзажа может меняться до неузнаваемости, так и поток сил меняет составляющую насыщения токами сердца. Магнитные бури как метла для ауры планеты. Магнитные вихри создают привлечение космических токов. Но для человеческой физиологии такие изменения тяжки, потому что настраивают на изменение мышления и открывают новые слои сознания, почти не тронутые при других обстоятельствах.</w:t>
      </w:r>
    </w:p>
    <w:p>
      <w:pPr>
        <w:pStyle w:val="Normal"/>
        <w:rPr/>
      </w:pPr>
      <w:r>
        <w:rPr/>
      </w:r>
    </w:p>
    <w:p>
      <w:pPr>
        <w:pStyle w:val="Normal"/>
        <w:rPr/>
      </w:pPr>
      <w:r>
        <w:rPr/>
        <w:t>76. Интернет и компьютерные технологии являются ящиком Пандоры. Помимо явной и неоспоримой пользы, в составе этих технологий много не изучено и не контролируемо человечеством. Существует многоуровневая система программ искусственного интеллекта, до которой современный уровень науки еще не дошел. Но она уже заложена, сознательно или бессознательно, во все компьютерные схемы. Что хранится под вторым или третьим дном, мы узнаем не скоро, но могут быть шокирующие неожиданности по типу тотального контроля за аурическими отложениями или за интенсивностью нарастания кристалла воли, или благодати. Множество загадок, не зримых сейчас в силу ограниченности сознания, будет открыто в будущем. Это судьба всех великих изобретений. Ведь тот, кто придумал бумагу, разве мог предполагать, что она будет когда-то иметь ценность, превышающую меру не только сокровищ, но и самой человеческой жизни? Ведь сейчас наемные убийцы меняют великий светоч жизни на пачку долларов.</w:t>
      </w:r>
    </w:p>
    <w:p>
      <w:pPr>
        <w:pStyle w:val="Normal"/>
        <w:rPr/>
      </w:pPr>
      <w:r>
        <w:rPr/>
        <w:t>Приобретая все большее влияние во внутреннем мире человека, компьютерные технологии становятся инструментом дьяволизации молодых умов. Если психология водителя может быть уподоблена мышлению кулачного бойца, то у операторов ЭВМ проблемы психики гораздо серьезнее. Они мнят себя всемогущими кибербогами, имеющими в своем арсенале множество средств воздействия, недоступных простым смертным.</w:t>
      </w:r>
    </w:p>
    <w:p>
      <w:pPr>
        <w:pStyle w:val="Normal"/>
        <w:rPr/>
      </w:pPr>
      <w:r>
        <w:rPr/>
      </w:r>
    </w:p>
    <w:p>
      <w:pPr>
        <w:pStyle w:val="Normal"/>
        <w:rPr/>
      </w:pPr>
      <w:r>
        <w:rPr/>
        <w:t xml:space="preserve">77. Способ познавания мира и уяснения явлений, в нем происходящих, во многом зависит от технократического окружения. Механизация труда формирует автоматизм мышления. Через инструменты менее передаются наслоения человеческих излучений. Электричество бронирует проникновение токов пространства, создавая свою особую энергетическую оболочку. Упрощение производства делает ручной труд более дорогим и редким. Уникальность каждого человека подавляется катком телевизионной унификации. Покупая одну и ту же пищу, одни и те же товары обихода, одежду, средства передвижения и инструменты, каждый человек теряет свободу, предназначенную лишь ему одному, индивидуальность. И вопрос выполнения жизненной задачи отпадает сам собой. Телевидение отвлекает от внутренних проблем и острых приступов угрызения совести. Зомбирование сознания разрушает потенциал духа, и импульсы интереса гаснут, впитывая готовый продукт общего вещания. На нить эту нанизываются все души, как сухие грибы, висящие на стене. Но кому понравится удел сушеного продукта? Сущность человеческая божественна, и многообразие способов отвлечения душ от самосовершенствования указывает на то, что тьма страшится возрастающей силы самосознания мира и повышения порога различения ликов и общего распознавания. </w:t>
      </w:r>
    </w:p>
    <w:p>
      <w:pPr>
        <w:pStyle w:val="Normal"/>
        <w:rPr/>
      </w:pPr>
      <w:r>
        <w:rPr/>
        <w:t>Через души человеческие проходит свет духовный. Через души человеческие мир преображается. Человечество как персты Господни в этом мире. Но часто и дьявол манипулирует сынами человеческими. Слишком велика значимость каждой искры духа. От Единого Светоча загорается Огонь Преображающий. Символ Прометея — обозначение человечества, распятого в мире материи. Именно человек способен возжечь божественное пламя и озарить тьму мира, согревая сердца омраченные. Лишь человек может возвысить себя, достигая белых вершин духа.</w:t>
      </w:r>
    </w:p>
    <w:p>
      <w:pPr>
        <w:pStyle w:val="Normal"/>
        <w:rPr/>
      </w:pPr>
      <w:r>
        <w:rPr/>
      </w:r>
    </w:p>
    <w:p>
      <w:pPr>
        <w:pStyle w:val="Normal"/>
        <w:rPr/>
      </w:pPr>
      <w:r>
        <w:rPr/>
        <w:t xml:space="preserve">78. Не примеряй платье чужой кармы на себя. Притягивая обстоятельства давно ушедшей жизни, привлекаешь энергии кругов времени. Вращение прошлого не поощряемо. Из прошлого благословенно лишь знание. Каждый день начинаем жизнь с чистого листа, оставляя лишь навыки прошлого. </w:t>
      </w:r>
    </w:p>
    <w:p>
      <w:pPr>
        <w:pStyle w:val="Normal"/>
        <w:rPr/>
      </w:pPr>
      <w:r>
        <w:rPr/>
        <w:t xml:space="preserve">Устремляясь ввысь, не забываем о тех, кто трудится в нижних сферах бытия. Высокие духовные напряжения способно выдерживать лишь тело, очищенное от тяжелых шлаков сознания. Без создания родственного токам магнита в сердечной сфере токи не будут иметь достаточной мощи и мозг как антенна сердца не будет сиять золотым светом мудрости. Все огненные явления сопряжены с участием сердца. И чистота сердца не гигиенический термин, а духовная основа эволюции человеческой мысли. </w:t>
      </w:r>
    </w:p>
    <w:p>
      <w:pPr>
        <w:pStyle w:val="Normal"/>
        <w:rPr/>
      </w:pPr>
      <w:r>
        <w:rPr/>
        <w:t>Сквозь чистое небо расширяется кругозор по мере высоты полета. Если, поднимаясь над землей, видишь поля, горы, леса и реки, то, уплывая в пространство, подробности остаются в той ярко-голубой искре, какою выглядит издалека наша планета. Уровни знания зависят от кругозора восприятия сознания. Вместивший вселенную во вселенной и пребудет, но существо, заключившее себя в скорлупе собственной недвижимости, останется рабом своей собственности. Узкое мышление для такого протухшего сознания не помеха. Не уподобимся.</w:t>
      </w:r>
    </w:p>
    <w:p>
      <w:pPr>
        <w:pStyle w:val="Normal"/>
        <w:rPr/>
      </w:pPr>
      <w:r>
        <w:rPr/>
      </w:r>
    </w:p>
    <w:p>
      <w:pPr>
        <w:pStyle w:val="Normal"/>
        <w:rPr/>
      </w:pPr>
      <w:r>
        <w:rPr/>
        <w:t>79. Дух, устремленный к самым сокровенным глубинам жизни, создает мощнейший магнит радости. Что, если не это великое состояние, движет всеми творческими силами мироздания? Словно огненный ветер мысли, преодолевает она пространство всех сфер Беспредельности, не оставляя без своего воздействия ни один атом. И вера, и надежда, и любовь — лишь отголоски великого огня счастья и блаженства.</w:t>
      </w:r>
    </w:p>
    <w:p>
      <w:pPr>
        <w:pStyle w:val="Normal"/>
        <w:rPr/>
      </w:pPr>
      <w:r>
        <w:rPr/>
        <w:t>Из Сердца Владыки Владык истекает Луч Беспредельности. Из Сердца Света течет поток нескончаемой жизни. Каждое биение этого Великого Сердца дает силу неиссякаемого существования мира. Каждое биение равно периоду золотого утра, огненной зари Великих Монад, дающих начало всем разумным началам вселенных. Оттуда, из огненных далей ослепительного Света, доносятся тончайшие вибрации, слагающиеся в священные формулы, звучание которых служит напоминанием каждому сердцу о его Вечной Родине, покоящейся в Свете Светов, в Пламени всех Пламен, в Счастье самой высочайшей Радости, в средоточии Любви невиданной, которой Земля окружена и облелеена, как младенец, всеми обожаемый. Оттуда приходят духи, идущие тропой бескорыстия и милосердия. Оттуда не устает веять ветер благодати, заставляющий сердца творить добро без всякой взаимности. Творящий благо может быть обвинен в тайном умысле и своекорыстии, но сердце любящее источает добро потому, что не может жить иначе. Только непрестанное даяние любви миру, только молитва за человечество, близкое и далекое, составляют смысл его жизни. Как Сердце Мира источает жар живой, создающий и поддерживающий гармонию пространства, так и сердца человеческие живы лишь бескорыстной любовью. Одни умствования без приложения сердечной силы к земному существованию лишь мыльные пузыри, лопающиеся от малейшего острия неудачи. Но любовь загорается от страданий и препятствий. Ветер противления раздувает пламя духа.</w:t>
      </w:r>
    </w:p>
    <w:p>
      <w:pPr>
        <w:pStyle w:val="Normal"/>
        <w:rPr/>
      </w:pPr>
      <w:r>
        <w:rPr/>
      </w:r>
    </w:p>
    <w:p>
      <w:pPr>
        <w:pStyle w:val="Normal"/>
        <w:rPr/>
      </w:pPr>
      <w:r>
        <w:rPr/>
        <w:t xml:space="preserve">80. В телевизионные приемники и компьютеры могут быть включены засекреченные и пока еще неизвестные конструкции типа психотронных генераторов и средств тотального наблюдения не только за поведением человечества, но и его мышлением. Могут быть и другие варианты использования бытовых приборов. Несведущему человеку трудно распознать ноу-хау тьмы. </w:t>
      </w:r>
    </w:p>
    <w:p>
      <w:pPr>
        <w:pStyle w:val="Normal"/>
        <w:rPr/>
      </w:pPr>
      <w:r>
        <w:rPr/>
      </w:r>
    </w:p>
    <w:p>
      <w:pPr>
        <w:pStyle w:val="Normal"/>
        <w:rPr/>
      </w:pPr>
      <w:r>
        <w:rPr/>
        <w:t>81. Время узкого интеллекта заменяется эпохой синтетических знаний, способных объединить многие духовные явления в среде материальной. Грядет появление новых наук, стоящих на границе тех и других явлений. Психохимия и психофизика — это лишь начало этого каскада освоения новых знаний.</w:t>
      </w:r>
    </w:p>
    <w:p>
      <w:pPr>
        <w:pStyle w:val="Normal"/>
        <w:rPr/>
      </w:pPr>
      <w:r>
        <w:rPr/>
        <w:t>Дети индиго, обладая излучением, превышающим в три-пять раз излучения энергии среднего человека, имеют повышенный иммунитет. Были зафиксированы случаи самоизлечения таких серьезных заболеваний, как СПИД, у детей «парада планет». Но и гораздо раньше наблюдались люди с особыми свойствами ума, психики и интуитивных прозрений. Помимо лишних отростков ДНК, эти дети имеют и особые железы, которые отсутствуют у людей обычных. И предназначение этих желез — связь с высшими планами бытия, или сны наяву.</w:t>
      </w:r>
    </w:p>
    <w:p>
      <w:pPr>
        <w:pStyle w:val="Normal"/>
        <w:rPr/>
      </w:pPr>
      <w:r>
        <w:rPr/>
      </w:r>
    </w:p>
    <w:p>
      <w:pPr>
        <w:pStyle w:val="Normal"/>
        <w:rPr/>
      </w:pPr>
      <w:r>
        <w:rPr/>
        <w:t xml:space="preserve">82. «Улыбка друзей — твое счастье». Нет лучшей радости, чем сопереживание успехам друга. Твой друг не только брат по духу, но и будущий сотрудник, несущий с тобой груз лишений и разделяющий радость открытий. Дружба как один из аспектов всепроникающей любви знакома не только миру человеческому. Животные обладают завидною долей привязанности и преданности как человеку, так и друг другу. Растения тоже не лишены этих ярчайших огненных состояний, превышающих инстинктивные чувствования и приближающих к океану любви космической. Ведь и ненависть как антипод высших чувств являет собой лишь испорченную любовь. Сила любви значительно превышает все спазматические импульсы ненависти и нейтрализует их — как яд, который высушивает солнце, для того чтобы злая пыль смешалась с прахом земным и не мешала потоку счастья жизни в космосе. Нагнетение любви собирает сердечные силы со всех уголков пространства и исцеляет душевную боль и физические недуги. В атмосфере любви живет Мать Удача. </w:t>
      </w:r>
    </w:p>
    <w:p>
      <w:pPr>
        <w:pStyle w:val="Normal"/>
        <w:rPr/>
      </w:pPr>
      <w:r>
        <w:rPr/>
      </w:r>
    </w:p>
    <w:p>
      <w:pPr>
        <w:pStyle w:val="Normal"/>
        <w:rPr/>
      </w:pPr>
      <w:r>
        <w:rPr/>
        <w:t xml:space="preserve">83. </w:t>
      </w:r>
      <w:bookmarkStart w:id="0" w:name="OLE_LINK1"/>
      <w:r>
        <w:rPr/>
        <w:t>Сапфир как символ энергии духа в сочетаниях с серебряными излучениями сопровождает от рождения новое человечество. Дети Мории развиваются не по годам, а по часам, как в русских сказках — волшебные богатыри. Обладая изначально теми накоплениями мудрости, которые часто недоступны нашему сознанию, дети Мории берут на себя ответственность за судьбы Нового Мира. Их груз Атласа гораздо весомее и внушительнее, чем у уходящей расы.</w:t>
      </w:r>
      <w:bookmarkEnd w:id="0"/>
      <w:r>
        <w:rPr/>
        <w:t xml:space="preserve"> Если Владыка Шива сдерживал собственной головой, или интеллектом, поток Небесной Ганги, которая, запутавшись в кудрях его сознания, медленно стекала на землю, то нынешняя огненная сила мудрости вызывает для подвига новую ипостась Махешвары. И каждая искра Владык, вживленная в сердца воплощенные, уже имеет жизненную задачу и решимость воли к ее исполнению. И каким бы извилистым ни оказался путь судьбы, импульсы духа выведут такое сердце к тому делу, которое подвигнет мир хотя бы на муравьиный шаг к прояснению сознания. </w:t>
      </w:r>
    </w:p>
    <w:p>
      <w:pPr>
        <w:pStyle w:val="Normal"/>
        <w:rPr/>
      </w:pPr>
      <w:r>
        <w:rPr/>
        <w:t>Похмелье будет тяжким. Ведь период опьянения земными благами был так долог. Все занозы зла удалить трудно, но их присутствие в душе отдается такой тонкой болью, что трудно понять, в каком месте находится это нагноение. Изнутри лечим любую болезнь. Прописываем надежду, радость и любовь как самые действенные средства исцеления.</w:t>
      </w:r>
    </w:p>
    <w:p>
      <w:pPr>
        <w:pStyle w:val="Normal"/>
        <w:rPr/>
      </w:pPr>
      <w:r>
        <w:rPr/>
      </w:r>
    </w:p>
    <w:p>
      <w:pPr>
        <w:pStyle w:val="Normal"/>
        <w:rPr/>
      </w:pPr>
      <w:r>
        <w:rPr/>
        <w:t>84. Руны небесные открываю сердцам зорким. Даю друзей и сотрудников верных. Устремляю к чистоте ума и ясности постижений. Открываю в пробужденном сердце Вселенную Света. Лишь через постижение сил сердца мощь полета обретете. Крылья растим в серых плащах буден. Не открываем прежде времени их ослепительную устремленность. Пусть земным обычаям будет не помеха. Но одолевшему притяжение земных услад легок будет взлет. Опасность лишь ускоряет обретение умения летать. Огненное тело есть у каждого, но оно лишь как звезда высоко над головой. Нитью служения подтянем вервие силы, по которому сможем выбраться из крепости невежества. Ослепление от света лишь зажигает волю и желание. Учитель посылает ученика в темный лес не в порыве гнева или бессердечия, но для тренировки самообладания. Твердость меча не мешает его взмахам. Повороты тропы лишь узоры тайны жизни. Для прихода нового не следует разрушать старую землю. И плодородие пашни богатеет от накоплений древних. Мудростью веков дышим и сегодня. Знаем время рассвета, но перед зарей лишь тропа указывает направление. Тьма не вечна. Нужно дать занятие и духам пралайи. Из срезанного цветка растет свежая поросль. Мысль являет собой лишь семя событий. Голосу тайны не нужен мегафон. Безмолвие для глухих ушей — симфония музыки сфер для преисполненного торжественности момента. У мгновения проси свое сокровище. У мгновения — око видения Будущего. Делами покроем жизнь земную, как знаменами врага — поле победы. Сердца друзей нарастают общим делом. Каждому протяни смысл предназначения. Главное — осознание себя нужным. Каждое сердце — сокровище неповторимости.</w:t>
      </w:r>
    </w:p>
    <w:p>
      <w:pPr>
        <w:pStyle w:val="Normal"/>
        <w:rPr/>
      </w:pPr>
      <w:r>
        <w:rPr/>
      </w:r>
    </w:p>
    <w:p>
      <w:pPr>
        <w:pStyle w:val="Normal"/>
        <w:rPr/>
      </w:pPr>
      <w:r>
        <w:rPr/>
        <w:t>85. Клин вышибается клином. Подобное лечится подобным. Иногда тяжелый порок заставляет избавиться от более тяжкого. Каждое сердце согрето бесконечной надеждой о лучшей жизни. Через все препоны, трудности и вожделения, это все та же великая и святая мечта о святости и рае Господнем. Только усмиривший себя доволен всем, что у него есть, и благодарит Всевышнего, даже если у него, кроме жизни, ничего больше нет. Но жизнь земная — дар Господа. Миллиарды лет труда множества иных воплощений проходят, прежде чем монада станет человеческим существом. И очень длинна очередь на воплощения в земном мире, в силу того что у множества людей карма еще молода.</w:t>
      </w:r>
    </w:p>
    <w:p>
      <w:pPr>
        <w:pStyle w:val="Normal"/>
        <w:rPr/>
      </w:pPr>
      <w:r>
        <w:rPr/>
      </w:r>
    </w:p>
    <w:p>
      <w:pPr>
        <w:pStyle w:val="Normal"/>
        <w:rPr/>
      </w:pPr>
      <w:r>
        <w:rPr/>
        <w:t>86. Лишь развитое зрение сердца позволяет видеть существ других планет, посещающих нашу Землю. Не земные карлики и безголовые великаны жители Высших Миров близких к нам Венеры и Юпитера, но светозарные сущности с ароматом тончайших цветов. Если услышите внезапно необычайно восхитительный запах, то можете смело утверждать, что с вами рядом находились Духи Света. По запаху можно определить астральную свиту. Кожа вбирает тончайшие отложения праны и метеорной пыли, но запах секреций отражает уровень человека и его духовную принадлежность. Обоняние — это орган вкуса Тонкого Мира, запахи — это пища для существ, населяющих Астрал. Поэтому не нужно допускать в доме ни продуктов разложения, ни гнилой воды, ни даже высохших цветов. Помните о силе ароматов.</w:t>
      </w:r>
    </w:p>
    <w:p>
      <w:pPr>
        <w:pStyle w:val="Normal"/>
        <w:rPr/>
      </w:pPr>
      <w:r>
        <w:rPr/>
      </w:r>
    </w:p>
    <w:p>
      <w:pPr>
        <w:pStyle w:val="Normal"/>
        <w:rPr/>
      </w:pPr>
      <w:r>
        <w:rPr/>
        <w:t xml:space="preserve">87. Стремление к совершенству похвально, но у некоторых людей просто не хватает ни сил, ни устремления и терпения довести какое-то задуманное дело до конца. Само совершенство требует чистой атмосферы в человеке. Но такое нагнетение совершенства не каждое сердце может выдержать. Ставя себе слишком высокие задачи, можно оказаться за чертой самой низкой ступени. Без рекламы, без шума и помпы мыслью творят великие мудрецы, медленно одолевая тропу восхождения. Но мечтающему взлететь птицей к вершине вместо утомительной подробности подъема грозит падение в ущелье. </w:t>
      </w:r>
    </w:p>
    <w:p>
      <w:pPr>
        <w:pStyle w:val="Normal"/>
        <w:rPr/>
      </w:pPr>
      <w:r>
        <w:rPr/>
        <w:t>Холод одиночества не может согреть костер воображения. Посильный труд всегда предпочтительнее самых радужных фантазий. Стремитесь положить хотя бы один кирпич в здание строящегося храма, чем воображать себя Великим Зодчим. Соизмеримость предпочтительнее собственного высокомерия.</w:t>
      </w:r>
    </w:p>
    <w:p>
      <w:pPr>
        <w:pStyle w:val="Normal"/>
        <w:rPr/>
      </w:pPr>
      <w:r>
        <w:rPr/>
      </w:r>
    </w:p>
    <w:p>
      <w:pPr>
        <w:pStyle w:val="Normal"/>
        <w:rPr/>
      </w:pPr>
      <w:r>
        <w:rPr/>
        <w:t xml:space="preserve">88. Нужно избегать дежурных выражений. Мы пламенно насыщаем пространство, и новыми выражениями даем новое для тех, кто не может понять их скрытый смысл. Пусть остается одно утешение — воспринять чисто эмоционально. Белый свет распадается на мириады цветов и их оттенков. Вылавливать из океана мысли мелкую рыбешку оставим тем, кто боится напряжения. Мощь сердца укажет форму слов. Мощь сердца рождает цветы мыслей. </w:t>
      </w:r>
    </w:p>
    <w:p>
      <w:pPr>
        <w:pStyle w:val="Normal"/>
        <w:rPr/>
      </w:pPr>
      <w:r>
        <w:rPr/>
        <w:t>Сожженные мгновения скрывают серебро нахождений. Боль сердца о нуждах мира дает зародышу духа расти. Без милосердия мир гаснет. Солнце — сердце, пожертвованное на благо миру. Любовь его — жар живоносный. Рай источающий из себя не опустошается.</w:t>
      </w:r>
    </w:p>
    <w:p>
      <w:pPr>
        <w:pStyle w:val="Normal"/>
        <w:rPr/>
      </w:pPr>
      <w:r>
        <w:rPr/>
        <w:t>Кедр у реки не боится течения. Корнями он может остановить даже потоп. В камень вросли корни, но воде туда не проникнуть.</w:t>
      </w:r>
    </w:p>
    <w:p>
      <w:pPr>
        <w:pStyle w:val="Normal"/>
        <w:rPr/>
      </w:pPr>
      <w:r>
        <w:rPr/>
      </w:r>
    </w:p>
    <w:p>
      <w:pPr>
        <w:pStyle w:val="Normal"/>
        <w:rPr/>
      </w:pPr>
      <w:r>
        <w:rPr/>
        <w:t>89. Поток жизни замечателен удивительной игрой волн. Нежданно совершаются встречи. Нежданно складываются события. Нежданно приходит удача. Но если рассмотреть эти события и факты через призму духа, то все лучшее, произошедшее с нами, лишь отраженное добро, когда-то нами содеянное. И даже мысль сострадания, преломляясь в хрустальных потоках времени, вдруг вырисовывает на берегу обозримой кармы новый радостный круг удачи. Творя добро, делаем его для себя будущего. Это очень выгодное вложение собственных сил. Ведь карма не просто доходное предприятие. Банк кармы начисляет такие проценты, какие не дают самые щедрые банкиры. Добро греет душу. Добро дает облегчение душе. И когда по какой-то причине вам стало трудно, не кричите и не злитесь, а делайте добро — и все изменится. Все плохое растворится в белых водах Сантаны.</w:t>
      </w:r>
    </w:p>
    <w:p>
      <w:pPr>
        <w:pStyle w:val="Normal"/>
        <w:rPr/>
      </w:pPr>
      <w:r>
        <w:rPr/>
        <w:t>Вихрь злоречия никогда не утихнет. На весь мир не будешь мил. И чем сильнее будет душа подниматься над обыденностью, тем больше вслед ей будет лететь комьев грязи, ругани и проклятий, чтобы, оплеванная и осмеянная, она сумела подняться высоко. Но волнам негатива не достать до белых крыльев, которые нас невидимо возносят в великое царство высокого и вечного вдохновения. Поэты не просто мечтатели. Поэты — люди, обладающие ясным провидческим зрением, от которого не ускользнет ни одна мелочь, ни одна деталь. Ведь механизм и тот может работать, когда все: от главного до второстепенного, от малого до великого — работает одинаково четко и дружно. Каждая машина — наглядный пример общины. В ней должно работать все. И поломка даже малого винтика останавливает все движение. Так запомним.</w:t>
      </w:r>
    </w:p>
    <w:p>
      <w:pPr>
        <w:pStyle w:val="Normal"/>
        <w:rPr/>
      </w:pPr>
      <w:r>
        <w:rPr/>
        <w:t xml:space="preserve">Не мучайте себя постами. Голодовка не улучшит вашу сущность. Наоборот, она может обострить и озлобить худшие ваши качества. </w:t>
      </w:r>
    </w:p>
    <w:p>
      <w:pPr>
        <w:pStyle w:val="Normal"/>
        <w:rPr/>
      </w:pPr>
      <w:r>
        <w:rPr/>
        <w:t>Записывая мысли, словно пишем кому-то бесконечное письмо, от своего сердца всему миру, в надежде, что его когда-нибудь кто-нибудь прочтет и мысль, нечаянно пойманная в клетку слова, будет кому-то полезной.</w:t>
      </w:r>
    </w:p>
    <w:p>
      <w:pPr>
        <w:pStyle w:val="Normal"/>
        <w:rPr/>
      </w:pPr>
      <w:r>
        <w:rPr/>
      </w:r>
    </w:p>
    <w:p>
      <w:pPr>
        <w:pStyle w:val="Normal"/>
        <w:rPr/>
      </w:pPr>
      <w:r>
        <w:rPr/>
        <w:t xml:space="preserve">90. Карма отступничества сродни предательству Учителя. </w:t>
      </w:r>
    </w:p>
    <w:p>
      <w:pPr>
        <w:pStyle w:val="Normal"/>
        <w:rPr/>
      </w:pPr>
      <w:r>
        <w:rPr/>
        <w:t>Сократи длинноты слов своих и в ритме потока мгновений лови формулы звучные. Как взмах меча вспышка огненной мысли, как полет серебряной стрелы. Реакция духа уловит нужное.</w:t>
      </w:r>
    </w:p>
    <w:p>
      <w:pPr>
        <w:pStyle w:val="Normal"/>
        <w:rPr/>
      </w:pPr>
      <w:r>
        <w:rPr/>
      </w:r>
    </w:p>
    <w:p>
      <w:pPr>
        <w:pStyle w:val="Normal"/>
        <w:rPr/>
      </w:pPr>
      <w:r>
        <w:rPr/>
        <w:t>91. Тенденция человечества к увеличению форм будет происходить из-за развития мыслительных энергий, которые повлекут за собой расширение тонких тел. Следствие этому — увеличение форм физических. Тело уплотненного астрала будет превышать нынешнее в полтора раза, то есть будет около трех — трех с половиной метров. Вхождение серебряной нити даст притяжение духу даже в смысле формы. Впоследствии тела вернутся к гигантской форме. После прохождения нижней мертвой точки эволюции можно сказать о возврате времен Атлантиды, и параллельно этому можно выстроить диаграмму возвращения душ к огненному состоянию сознания, как это было в Золотом Веке.</w:t>
      </w:r>
    </w:p>
    <w:p>
      <w:pPr>
        <w:pStyle w:val="Normal"/>
        <w:rPr/>
      </w:pPr>
      <w:r>
        <w:rPr/>
      </w:r>
    </w:p>
    <w:p>
      <w:pPr>
        <w:pStyle w:val="Normal"/>
        <w:rPr/>
      </w:pPr>
      <w:r>
        <w:rPr/>
        <w:t>92. Глубокое значение бессловесной молитвы отмечалось Великими. Словно огненный комок в сердце безмолвно связывает недра нашего существования с Миром Света. Вибрации радости почти неощутимы, но поток саттвы поднимается ввысь и возвращается назад, замыкая огненную цепь небесного и земного общения. Такое состояние не требует слов, ибо находится в иных измерениях силы. Бессловесная молитва подключает тонкое тело к беседе с Высшими Мирами. Окружение каждой ауры наполнено духами, которые относят поручения сердца к престолу Господнему.</w:t>
      </w:r>
    </w:p>
    <w:p>
      <w:pPr>
        <w:pStyle w:val="Normal"/>
        <w:rPr/>
      </w:pPr>
      <w:r>
        <w:rPr/>
      </w:r>
    </w:p>
    <w:p>
      <w:pPr>
        <w:pStyle w:val="Normal"/>
        <w:rPr/>
      </w:pPr>
      <w:r>
        <w:rPr/>
        <w:t xml:space="preserve">93. Для того чтобы войти в новую сферу сознания, нужно распять свое прошлое на кресте четырех стихий. Лишь синтез дает осознание перехода. Лишь синтез делает возможным выйти из узкого ущелья земной жизни в широкую горную долину света. </w:t>
      </w:r>
    </w:p>
    <w:p>
      <w:pPr>
        <w:pStyle w:val="Normal"/>
        <w:rPr/>
      </w:pPr>
      <w:r>
        <w:rPr/>
        <w:t xml:space="preserve">Ожидающий не должен бегать за каждым автомобилем. Они сами подъезжают. Ведь путник стоит на дороге. Поток приносит все нужное и ненужное. </w:t>
      </w:r>
    </w:p>
    <w:p>
      <w:pPr>
        <w:pStyle w:val="Normal"/>
        <w:rPr/>
      </w:pPr>
      <w:r>
        <w:rPr/>
        <w:t>Благородство как качество божественного сердца превышает завоевания ума. Благородство — камень драгоценный в иле речном. Река взбивает грязь и смывает берега, но ее поток вымывает золото тайн.</w:t>
      </w:r>
    </w:p>
    <w:p>
      <w:pPr>
        <w:pStyle w:val="Normal"/>
        <w:rPr/>
      </w:pPr>
      <w:r>
        <w:rPr/>
        <w:t xml:space="preserve">«Ночью найду сияющий путь», что мне дарован огненным другом. Аура светит серебряным кругом, что обнимает души моей суть. Ветер времен раскалил добела огненных гор золотые вершины. Тайна цветком в тишине расцвела, словно привет из священной долины. С мира небесного послана весть. Тайну хранящий Врата отворяет. Словно струна с беспредельных небес, музыку звезд эта весть повторяет. Сердце, пора тайну тайн распознать, собранных в ярком серебряном круге. Небо увидев, вспомню о друге. Дружбы судьба нам дарует печать. </w:t>
      </w:r>
    </w:p>
    <w:p>
      <w:pPr>
        <w:pStyle w:val="Normal"/>
        <w:rPr/>
      </w:pPr>
      <w:r>
        <w:rPr/>
      </w:r>
    </w:p>
    <w:p>
      <w:pPr>
        <w:pStyle w:val="Normal"/>
        <w:rPr/>
      </w:pPr>
      <w:r>
        <w:rPr/>
        <w:t>94. Круг указывает равенство возможностей. Круг являет многомерность цели. В устремлении к совершенству заложены формулы тайн. Для атома Бог, как для человека — искра вселенной. Затерянные в складках планеты, мы мыслим себя властителями сил, но путь добра подобен сполоху молнии. Гора растет мудростью существования, а сердце человеческое — постижением милосердия. Неведение прощается зверю. Мудрому опасно даже недовольство. Атавизм ненависти силен, но лишь благо открывает Врата. Зачем взламывать Врата Света, когда у каждого есть ключ?</w:t>
      </w:r>
    </w:p>
    <w:p>
      <w:pPr>
        <w:pStyle w:val="Normal"/>
        <w:rPr/>
      </w:pPr>
      <w:r>
        <w:rPr/>
        <w:t>Живая культура питает сердце человеческое. Живая культура растит Воинов Духа. Творчество труда озаряет силу судьбы.</w:t>
      </w:r>
    </w:p>
    <w:p>
      <w:pPr>
        <w:pStyle w:val="Normal"/>
        <w:rPr/>
      </w:pPr>
      <w:r>
        <w:rPr/>
      </w:r>
    </w:p>
    <w:p>
      <w:pPr>
        <w:pStyle w:val="Normal"/>
        <w:rPr/>
      </w:pPr>
      <w:r>
        <w:rPr/>
        <w:t>95. Невежественность мысли и слова имеет особое значение в жизни человеческой. Сила внушенных образов, переносимых словом, создает реакцию энергий, или творящий вихрь в душе человека, доходящий до вдохновения. Чувство раскрашивает полотно мысли и часто уводит от первоначального замысла в радужные дебри фантазии. Мозаика восторгает неповторимой яркостью, но первозданный узор навсегда забывается. Картина неповторимости каждого мгновения, тем не менее, хранит зерно космического смысла жизни.</w:t>
      </w:r>
    </w:p>
    <w:p>
      <w:pPr>
        <w:pStyle w:val="Normal"/>
        <w:rPr/>
      </w:pPr>
      <w:r>
        <w:rPr/>
        <w:t>Постигаете бодрость предрассветного часа. Стоите пред жизнью неиспытанной. Возможности ждут каждого, как цветущий луг — в горной долине.</w:t>
      </w:r>
    </w:p>
    <w:p>
      <w:pPr>
        <w:pStyle w:val="Normal"/>
        <w:rPr/>
      </w:pPr>
      <w:r>
        <w:rPr/>
        <w:t>Прими вызов удачи, прими дар судьбы. Сердце дающее не оскудеет. Каждого ждут врата радости. Но самая величайшая радость — радость о благе человечества. Воспитывая качества духа, не отбрасываем прах земной, но преображаем. Углубление милосердия породит скрытые формы взаимоотношений. Культивирование высоких чувств выводит их из звериного астрала. Атавизм как средство естественного отбора истощает свои силы. Преобладание ангельского над звериным будет началом трансмутации человечества. Устойчивое чувство сострадания станет мерилом нарождения нового человека.</w:t>
      </w:r>
    </w:p>
    <w:p>
      <w:pPr>
        <w:pStyle w:val="Normal"/>
        <w:rPr/>
      </w:pPr>
      <w:r>
        <w:rPr/>
      </w:r>
    </w:p>
    <w:p>
      <w:pPr>
        <w:pStyle w:val="Normal"/>
        <w:rPr/>
      </w:pPr>
      <w:r>
        <w:rPr/>
        <w:t>96. Врата судьбы хранят живой порог, который грешник никогда не переступит. Начало тайны повторяет слог, который был заложен в древней ступе. Здесь Чаша Будды. Здесь пути миров сложили огненное перекрестье. И в пенье ветра слышен тихий зов. Но кто же хочет поделиться вестью? Стекают капли с края ледника, журчит ручей, неспешно убегая. Из Врат Судьбы течет Времен Река, все души человечьи омывая.</w:t>
      </w:r>
    </w:p>
    <w:p>
      <w:pPr>
        <w:pStyle w:val="Normal"/>
        <w:rPr/>
      </w:pPr>
      <w:r>
        <w:rPr/>
      </w:r>
    </w:p>
    <w:p>
      <w:pPr>
        <w:pStyle w:val="Normal"/>
        <w:rPr/>
      </w:pPr>
      <w:r>
        <w:rPr/>
        <w:t xml:space="preserve">97. Несказуемое не должно быть осквернено словом. Самое главное не в трубном гласе пустословия, но в глубочайших движениях души. От сердца к сердцу передается молния вести. От сердца к сердцу путь лежит. И среди поползновений тьмы нужно осветить мир светом сердечности — не напускной и чопорной, выродившейся в этикет и правила хорошего тона, но настоящим огненным состоянием любви, которое, увы, так редко встречаемо в этом мире. Через несказуемое и проходит нерв общения, когда круг сознаний, наэлектризованный общей аурой идей, приходит к решению единения. </w:t>
      </w:r>
    </w:p>
    <w:p>
      <w:pPr>
        <w:pStyle w:val="Normal"/>
        <w:rPr/>
      </w:pPr>
      <w:r>
        <w:rPr/>
        <w:t>Выявление божественного в существе человеческом насущно проявляется в потоке нахлынувших энергий космоса. Пробуждая неприкосновенный запас милосердия, огонь выявляет ему новые стороны приложения. Велико творчество мыслей добрых. Распространение таких мысленных токов на дальние пространства звучит.</w:t>
      </w:r>
    </w:p>
    <w:p>
      <w:pPr>
        <w:pStyle w:val="Normal"/>
        <w:rPr/>
      </w:pPr>
      <w:r>
        <w:rPr/>
      </w:r>
    </w:p>
    <w:p>
      <w:pPr>
        <w:pStyle w:val="Normal"/>
        <w:rPr/>
      </w:pPr>
      <w:r>
        <w:rPr/>
        <w:t>98. Лучшая награда каждому человеку — чтобы вспомнили его добрым словом. Такая сила заложена в этой памяти, что действеннее всякой молитвы. Добрая память не иссякает, а оставляет в пространстве огненные глифы, которые сияют вечно. И так ли важно, останется кто-то в истории или забудут его? Дело всегда дольше памяти живет.</w:t>
      </w:r>
    </w:p>
    <w:p>
      <w:pPr>
        <w:pStyle w:val="Normal"/>
        <w:rPr/>
      </w:pPr>
      <w:r>
        <w:rPr/>
        <w:t>Не торопись уснуть, сон сокращает время жизни. Любовь заставляет пламя нервов сиять. Любовь напрягает рубиновое пламя, и светом радости разрастается аура. И не гаснет свет, сердцем излучаемый. Феномен роста нервных клеток от любви усиливает излучение ауры на порядок. Человек солнцем идет, от факела копье раскаляется, и сверкает серебром венец сахасрары.</w:t>
      </w:r>
    </w:p>
    <w:p>
      <w:pPr>
        <w:pStyle w:val="Normal"/>
        <w:rPr/>
      </w:pPr>
      <w:r>
        <w:rPr/>
        <w:t>Укрывая Чашу покровом постижения, не загасим света драгоценного. У огня накоплений греются дети духа.</w:t>
      </w:r>
    </w:p>
    <w:p>
      <w:pPr>
        <w:pStyle w:val="Normal"/>
        <w:rPr/>
      </w:pPr>
      <w:r>
        <w:rPr/>
        <w:t>Почему не слышите зов Мой? Я передал его ветру. Я опустил его в воду. Я доверил его огню и камням гор. Одарил благодатью. Но равнодушен взор идущего. Словно сором закрыты уши. В священном безмолвии спят зерна зова, и лишь во врата открытого сердца долетает песнь Моя. Благо вам, слышащие! Ваше ухо не утомилось от криков земных, но изнемогло от сострадания. Но весть Моя как окрик над пропастью. Предупрежденный застынет в ожидании и повернет коня в другую сторону. Знаками украшу путь твой. Знающие сокровище зова даже во сне весть услышат. Для них говорю.</w:t>
      </w:r>
    </w:p>
    <w:p>
      <w:pPr>
        <w:pStyle w:val="Normal"/>
        <w:rPr/>
      </w:pPr>
      <w:r>
        <w:rPr/>
      </w:r>
    </w:p>
    <w:p>
      <w:pPr>
        <w:pStyle w:val="Normal"/>
        <w:rPr/>
      </w:pPr>
      <w:r>
        <w:rPr/>
        <w:t>99. Собственный опыт каждой души вносит искру неповторимости в общую мозаику бытия. Собственный опыт монады — это зародыши новой вселенной, которую силы этой монады создадут, бесконечно развиваясь в нарастании энергий. Если земная любовь меняет нервную систему человека, давая нервам разрастаться и светиться на порядок мощнее, излучая творящие энергии блага, то причащение любви космической делает сияние нервов беспредельным, давая способность создания сознательного огненного тела. Огненное тело есть следствие высоких устремлений и постоянного памятования о Великом Учителе. Без устремления вверх даже свеча не может гореть. Без преданности и доверия Гурудэву нет защиты от тьмы. Только высшая форма любви совершает преображение физического человека в вестника Миров Надземных.</w:t>
      </w:r>
    </w:p>
    <w:p>
      <w:pPr>
        <w:pStyle w:val="Normal"/>
        <w:rPr/>
      </w:pPr>
      <w:r>
        <w:rPr/>
      </w:r>
    </w:p>
    <w:p>
      <w:pPr>
        <w:pStyle w:val="Normal"/>
        <w:rPr/>
      </w:pPr>
      <w:r>
        <w:rPr/>
        <w:t>100. Боясь следовать морали, человек боится собственных грехов. И так называемая свобода свободной воли и демократия лишь идеологические ширмы для откровенного разгула сатанизма. Превращая планету в курортный пляж, идеологии демократии еще более усугубляют положение человечества. Разлагая сознание через наркоманию бесконечных удовольствий, ввергают мир в эпидемию хронической лени, при которой отмирают рудименты мышления. Любовь становится уделом забавы, теряя свое священное предназначение. Удача не живет на пляжах и в злачных местах. Удача живет в мастерских и рабочих кабинетах писателей, художников и ученых. Каждое мгновение труда рождает бессмертную искру проводника в высокие Миры Духа.</w:t>
      </w:r>
    </w:p>
    <w:p>
      <w:pPr>
        <w:pStyle w:val="Normal"/>
        <w:rPr/>
      </w:pPr>
      <w:r>
        <w:rPr/>
      </w:r>
    </w:p>
    <w:p>
      <w:pPr>
        <w:pStyle w:val="Normal"/>
        <w:rPr/>
      </w:pPr>
      <w:r>
        <w:rPr/>
        <w:t>101. Если плачет женщина, то весь мир слепнет от ее слез.</w:t>
      </w:r>
    </w:p>
    <w:p>
      <w:pPr>
        <w:pStyle w:val="Normal"/>
        <w:rPr/>
      </w:pPr>
      <w:r>
        <w:rPr/>
        <w:t>Мед жизни течет с небес. Тайны Нового Времени становятся воздухом вдыхаемым. Химизм атмосферы полон ясного знания. Искры озарения видны физическим зрением. В подземелья не спрячешься от потока космической ответственности, за чужой спиной не отсидишься. Чужой горб — удел одержателей разного толка. Но вошедший для труда открыто встречает ветер зимних гор, и напряжение сил не страшит дух и не смущает сомнением невозможности что-то исполнить. Устремленному посилен любой труд. Труд не оскорбляет и не унижает. Наоборот, велика степень возвышения сознания трудом.</w:t>
      </w:r>
    </w:p>
    <w:p>
      <w:pPr>
        <w:pStyle w:val="Normal"/>
        <w:rPr/>
      </w:pPr>
      <w:r>
        <w:rPr/>
      </w:r>
    </w:p>
    <w:p>
      <w:pPr>
        <w:pStyle w:val="Normal"/>
        <w:rPr/>
      </w:pPr>
      <w:r>
        <w:rPr/>
        <w:t>102. Встречайте путников «по огню глаз, пламенеющих мыслью». Как костер далеко виден во тьме ночной, так и свет, накопившийся внутри, сочится через очи. Богатые одежды не могут украсить живого мертвеца с потухшим взглядом. Острота взора несет химизм очищения. Взгляд святого человека очищает прокаженного, ибо благодатью вплетена в него мысль Великого Водителя. Гурудэв входит в сознание ученика по мере вхождения его в памятование о своем божественном наставнике. Не слепое поклонение поощряется, но благие деяния, которые анонимно совершаются. Владыка Судьба найдет дарителя и подателя даже малых благ.</w:t>
      </w:r>
    </w:p>
    <w:p>
      <w:pPr>
        <w:pStyle w:val="Normal"/>
        <w:rPr/>
      </w:pPr>
      <w:r>
        <w:rPr/>
      </w:r>
    </w:p>
    <w:p>
      <w:pPr>
        <w:pStyle w:val="Normal"/>
        <w:rPr/>
      </w:pPr>
      <w:r>
        <w:rPr/>
        <w:t xml:space="preserve">103. Черные ложи мира дрожат за свое существование. Трон под ними колеблется. Поэтому излюбленным их приемом является либо смущение, либо нанесение вреда здоровью физическому. Даже Владыки не защищены от ударов грубой мысли. Молот тамаса пытается сбить нашу устремленность, опустив на примитивный уровень. Но начатое восхождение не должно быть прервано. Ведь только сверху можно видеть все белые нити путей человеческих. </w:t>
      </w:r>
    </w:p>
    <w:p>
      <w:pPr>
        <w:pStyle w:val="Normal"/>
        <w:rPr/>
      </w:pPr>
      <w:r>
        <w:rPr/>
        <w:t>Здоровье — самое уязвимое, что есть в физической природе. Атака тьмы яростна. Но конец их близок. Поэтому так и озлоблены. Как копоть, пыль мыслей зла. Оседая на ауру, она, словно сеть ловчая, связывает крылья сердца. Но факел доверия очищает даже пыльные углы мышления. Огонь как самая пластичная стихия тяготеет к свойству луча и устремляет острие силы вверх. Так и мы последуем закону пламени и стрелы мыслей направим к наивысшему. По нити мыслей пробегает ток любви.</w:t>
      </w:r>
    </w:p>
    <w:p>
      <w:pPr>
        <w:pStyle w:val="Normal"/>
        <w:rPr/>
      </w:pPr>
      <w:r>
        <w:rPr/>
      </w:r>
    </w:p>
    <w:p>
      <w:pPr>
        <w:pStyle w:val="Normal"/>
        <w:rPr/>
      </w:pPr>
      <w:r>
        <w:rPr/>
        <w:t>104. Всякая неопределенность вредоносна — словно пьяница спотыкающийся. Страшно называться беспутным. Камень серый должен лечь в тело дороги.</w:t>
      </w:r>
    </w:p>
    <w:p>
      <w:pPr>
        <w:pStyle w:val="Normal"/>
        <w:rPr/>
      </w:pPr>
      <w:r>
        <w:rPr/>
        <w:t xml:space="preserve">Прогрессия коллективной энергии — мощный двигатель развития. Даже если вместе посидеть в молчании, объединив лучшие мысли сердца, то мера пользы неизмерима. Лучше сознательно молчать, чем биться в приступе судачества. Нельзя сокровенное переводить в русло сплетен. </w:t>
      </w:r>
    </w:p>
    <w:p>
      <w:pPr>
        <w:pStyle w:val="Normal"/>
        <w:rPr/>
      </w:pPr>
      <w:r>
        <w:rPr/>
      </w:r>
    </w:p>
    <w:p>
      <w:pPr>
        <w:pStyle w:val="Normal"/>
        <w:rPr/>
      </w:pPr>
      <w:r>
        <w:rPr/>
        <w:t xml:space="preserve">105. «Ак-Кем» в алтайской мифологии определяли как проекцию детских душ, где каждая капелька — душа человека. Лебединая Богиня хранит это озеро теплом своих крыльев. А, взлетая, лебеди уносят капельку души в дальние края, в невиданные страны. В традиции одних стран детей приносят аисты. В других — лебеди и лебединые девы — удивительные создания, сотканные из материи света и имеющие способность мгновенно перемещаться в пространстве на значительные расстояния. </w:t>
      </w:r>
    </w:p>
    <w:p>
      <w:pPr>
        <w:pStyle w:val="Normal"/>
        <w:rPr/>
      </w:pPr>
      <w:r>
        <w:rPr/>
        <w:t xml:space="preserve">Моление о мире всего мира внушает такую волну светлого оптимизма, что ощущаешь биение вдохновленных молитвой сердец, устремленных к общему благу. Вот где проявляется прогрессия коллективной энергии, если лучи сил передают молнии сгущенных благопожеланий. Если бы вся планета могла хотя бы час в день посвящать досуг свой молитве, то насколько все изменилось бы, воплощая эту радостную прогрессию возрастающего добра. </w:t>
      </w:r>
    </w:p>
    <w:p>
      <w:pPr>
        <w:pStyle w:val="Normal"/>
        <w:rPr/>
      </w:pPr>
      <w:r>
        <w:rPr/>
        <w:t>Слова лукавы. Дела честнее.</w:t>
      </w:r>
    </w:p>
    <w:p>
      <w:pPr>
        <w:pStyle w:val="Normal"/>
        <w:rPr/>
      </w:pPr>
      <w:r>
        <w:rPr/>
      </w:r>
    </w:p>
    <w:p>
      <w:pPr>
        <w:pStyle w:val="Normal"/>
        <w:rPr/>
      </w:pPr>
      <w:r>
        <w:rPr/>
        <w:t>106. Калики перехожие, или бродячие целители и сказители, отличались свойствами, присущими лишь индийским саньясинам. Они не имели дома, они не могли находиться на одном месте более трех суток. У них не было семьи, а если и была, то дети должны были иметь своих детей, имея жен или мужей, то есть, живя самостоятельно и автономно от родителей. Лишь в этом случае домохозяин становился саньясином.</w:t>
      </w:r>
    </w:p>
    <w:p>
      <w:pPr>
        <w:pStyle w:val="Normal"/>
        <w:rPr/>
      </w:pPr>
      <w:r>
        <w:rPr/>
        <w:t>«Калика», видимо, — от слов «кали» и «ка». В вольном переводе — люди, знающие душу Кали, или Великой Божественной Матери, или женского аспекта Времени, то есть его текучести и воплощения в определенных формах.</w:t>
      </w:r>
    </w:p>
    <w:p>
      <w:pPr>
        <w:pStyle w:val="Normal"/>
        <w:rPr/>
      </w:pPr>
      <w:r>
        <w:rPr/>
        <w:t>Калики лечили множество недугов, которые не могли исцелить даже княжеские врачи. Они были первыми хилерами, исцеляя без операции и ножа, лишь с применением слова Божьего.</w:t>
      </w:r>
    </w:p>
    <w:p>
      <w:pPr>
        <w:pStyle w:val="Normal"/>
        <w:rPr/>
      </w:pPr>
      <w:r>
        <w:rPr/>
      </w:r>
    </w:p>
    <w:p>
      <w:pPr>
        <w:pStyle w:val="Normal"/>
        <w:rPr/>
      </w:pPr>
      <w:r>
        <w:rPr/>
        <w:t>107. Удача дружит с преданными и верными. Уклонение с пути грозит блужданием бесцельным по нехоженым местам, где каждая ветка может нанести вред непоправимый. Следуя на свет звезды, можно проторить новый путь, но время знает тайну троп небесных. Ведущий не будет собирать желающих отсиживаться по теплым печкам, но выберет их из тех, кто мерзнет на зимней дороге. Испытавший холод и голод скорее поймет насущную нужду вечных путников.</w:t>
      </w:r>
    </w:p>
    <w:p>
      <w:pPr>
        <w:pStyle w:val="Normal"/>
        <w:rPr/>
      </w:pPr>
      <w:r>
        <w:rPr/>
      </w:r>
    </w:p>
    <w:p>
      <w:pPr>
        <w:pStyle w:val="Normal"/>
        <w:rPr/>
      </w:pPr>
      <w:r>
        <w:rPr/>
        <w:t xml:space="preserve">108. Костер эволюции испепеляет ветхие формы. И пороки как фокусы той же силы приобретают новые качества магнетизма. Это не переливание из пустого в порожнее, но возвышение энергий. Ступени, сложенные из диких камней, так же удобны для восхождения. Подножия силы могут быть грубы, но они лишь оттеняют изящество совершенных форм. Если существование в диких формах самое продолжительное, то это лишь для того, чтобы лучше оценить накопленный опыт. Минеральное и растительное существования дают не меньше накоплений, чем животная и человеческая фазы эволюции. </w:t>
      </w:r>
    </w:p>
    <w:p>
      <w:pPr>
        <w:pStyle w:val="Normal"/>
        <w:rPr/>
      </w:pPr>
      <w:r>
        <w:rPr/>
        <w:t xml:space="preserve">Жизнь не абстрактное ощущение течения времени, но сопереживание каждому мгновению существования. Только в потоке бегущего времени можно уловить драгоценные жемчужины мудрости. Как в океанской воде растворено больше всего сокровищ, так и в беспредельности времени — вся мудрость, все ее невероятные и неожиданные проявления, открытые перед одним и закрытые для другого. Это не избирательство, но особенность разнообразия даваемых знаний и уникальность накоплений каждой Чаши. Общее направление эволюции одинаково, но различны подробности познавания и то, что может вызывать ту или иную мысль и чем вызывается острый импульс интереса. Магнетизм мысли у каждой монады своеобразен. Но орбита духа, расширяясь, ищет сочетания даже с полярными сознаниями. Часто ток, нагнетаемый такими встречами, создает духовный иммунитет незлобивого неприятия. Но такие встречи могут закончиться совсем неожиданно. </w:t>
      </w:r>
    </w:p>
    <w:p>
      <w:pPr>
        <w:pStyle w:val="Normal"/>
        <w:rPr/>
      </w:pPr>
      <w:r>
        <w:rPr/>
        <w:t>Магнит сердца, магнит великой Ануры, распространяет силу своей радости в самые мрачные уголки сознания человеческого. Все голоса, нам препятствующие, предаем воле Учителя. Ему ведомо даже непроявленное и несбывшееся.</w:t>
      </w:r>
    </w:p>
    <w:p>
      <w:pPr>
        <w:pStyle w:val="Normal"/>
        <w:rPr/>
      </w:pPr>
      <w:r>
        <w:rPr/>
        <w:t>Сознание трудится, не прекращая своей деятельности ни в одной из сфер. Всюду оно рассыпает творящие зерна огненных мыслей, и всюду оно находит приложение для вечного интереса и поиска. Не теряя самообладания и мужества, мы извлекаем из настоящего мгновения искры опыта, что, собственно, и является жизнью. Вести себя достойно и есть главная струна жизни.</w:t>
      </w:r>
    </w:p>
    <w:p>
      <w:pPr>
        <w:pStyle w:val="Normal"/>
        <w:rPr/>
      </w:pPr>
      <w:r>
        <w:rPr/>
      </w:r>
    </w:p>
    <w:p>
      <w:pPr>
        <w:pStyle w:val="Normal"/>
        <w:rPr/>
      </w:pPr>
      <w:r>
        <w:rPr/>
        <w:t xml:space="preserve">109. Любое священное изображение имеет определенную сферу влияния и распространения своих излучений. Символы ОМ, Шри-Янтра, знак Знамени Мира, изображения Матери Мира и Великих Учителей имеют волну распространения неограниченную. Под ее поток попадают многие системы, звезды и планеты. А знак ОМ универсален для всей вселенной, и сам являет собой эволюцию жизни в Беспредельности. Знамя Мира — тот же самый ОУМ, только графически упрощенный и выкристаллизованный многими религиозными традициями. </w:t>
      </w:r>
    </w:p>
    <w:p>
      <w:pPr>
        <w:pStyle w:val="Normal"/>
        <w:rPr/>
      </w:pPr>
      <w:r>
        <w:rPr/>
        <w:t xml:space="preserve">Охранительные и благодатные функции известны как средство привлечения лучшей кармы. Но есть еще один аспект священных излучений. Это истечение космической мудрости, способной вызвать в каждом атоме волну силы, меняющую вибрацию сознания по возрастающей. Реакция такого уровня, если она пробьется к разуму каждого атома, будет равна управляемому атомному взрыву, что и произошло с Владыкой Христом при его воскресении, когда плоть полностью преобразилась в свет без остатка, отпечатавшись лишь в виде изображения на Туринской плащанице. Структурные изменения материи полностью впечатали Лик Великого Учителя в обычный холст, сделав из него величайшую святыню христианского мира. </w:t>
      </w:r>
    </w:p>
    <w:p>
      <w:pPr>
        <w:pStyle w:val="Normal"/>
        <w:rPr/>
      </w:pPr>
      <w:r>
        <w:rPr/>
        <w:t>Таким же образом действует любое священное изображение, постоянно излучая резонансную волну, но с меньшим воздействием на мир в силу того, что каждая душа отгорожена броней астрализованных предрассудков от Божественного Мира. Даже атом имеет те же структуры, зараженные инволюционными болезнями. Огненной мысли трудно пробиться к сердцу каждого атома, ведь в самом малом хранится величайшая сила трансмутации.</w:t>
      </w:r>
    </w:p>
    <w:p>
      <w:pPr>
        <w:pStyle w:val="Normal"/>
        <w:rPr/>
      </w:pPr>
      <w:r>
        <w:rPr/>
      </w:r>
    </w:p>
    <w:p>
      <w:pPr>
        <w:pStyle w:val="Normal"/>
        <w:rPr/>
      </w:pPr>
      <w:r>
        <w:rPr/>
        <w:t>110. В простом хранится великое. В обличье плотника явлен был Сын Божий.</w:t>
      </w:r>
    </w:p>
    <w:p>
      <w:pPr>
        <w:pStyle w:val="Normal"/>
        <w:rPr/>
      </w:pPr>
      <w:r>
        <w:rPr/>
        <w:t xml:space="preserve">Не желайте людям зла. Каждая мысль нанесения вреда привлекает темных духов и создает для них уютное вместилище. Искушение материального мира о вседозволенности — это тот яд майи, которым смазаны стрелы земные. Но ни зависть, ни ненависть, ни соперничество не помогут тому, кто встает перед Великими Вратами, чтобы перейти порог жизни земной и жизни небесной. Не залепляйте одежды духа грязью зла, так как трудно отмыть даже плащ дорожный, но душа обязана быть чистой. И чем безмолвнее и тише будет голос души, тем мощнее радиация внутренней силы. </w:t>
      </w:r>
    </w:p>
    <w:p>
      <w:pPr>
        <w:pStyle w:val="Normal"/>
        <w:rPr/>
      </w:pPr>
      <w:r>
        <w:rPr/>
      </w:r>
    </w:p>
    <w:p>
      <w:pPr>
        <w:pStyle w:val="Normal"/>
        <w:rPr/>
      </w:pPr>
      <w:r>
        <w:rPr/>
        <w:t>111. Феномен лишь ошибка поспешного вовлечения сознания в более высокую духовную сферу. Цветущее растение, выставленное на горячее летнее солнце, внезапно засохнет. Преждевременное оповещение сознаний, не готовых для повышенных вибраций, только отвратит от пути и сделает друга врагом. Невмещенное знание становится ядом.</w:t>
      </w:r>
    </w:p>
    <w:p>
      <w:pPr>
        <w:pStyle w:val="Normal"/>
        <w:rPr/>
      </w:pPr>
      <w:r>
        <w:rPr/>
      </w:r>
    </w:p>
    <w:p>
      <w:pPr>
        <w:pStyle w:val="Normal"/>
        <w:rPr/>
      </w:pPr>
      <w:r>
        <w:rPr/>
        <w:t>112. Входя в святилище, вы обязательно натолкнетесь на великанов древности, охраняющих вход. Созданные в века поздней Атлантиды, они еще действуют. Людям света они не опасны, но стоит им почувствовать малейший страх, в эту трещину в ауре, как в черную дыру, хлынут духи зла и ужаса. Мужество заповедано как непременное условие, создающее сознание людей света. Не циничных наместников Бога на земле готовим, но преданных слуг, способных исполнить дело жизни в любом уголке планеты. Святилища являлись и являются не только средоточием высокой мудрости, передаваемой как вибрационно, при присутствии человека в храме, так и при помощи священных книг и предметов. Храмы — хранители величайших исторических материальных сокровищ, которые собирались с начала богослужений. В Индии существуют храмы, в которых находятся дары царей, живших полтора-два миллиона лет назад! Самые древние свитки и книги охранены от влияния мысленных инфекций, которые, наслаиваясь на священном тексте, искажают первоначальный смысл священного писания. Взгляд накладывает и кармический отпечаток человеческой сущности. Учителя рекомендовали каждому ученику иметь личный экземпляр Учения, которым никто, кроме него, не пользуется.</w:t>
      </w:r>
    </w:p>
    <w:p>
      <w:pPr>
        <w:pStyle w:val="Normal"/>
        <w:rPr/>
      </w:pPr>
      <w:r>
        <w:rPr/>
      </w:r>
    </w:p>
    <w:p>
      <w:pPr>
        <w:pStyle w:val="Normal"/>
        <w:rPr/>
      </w:pPr>
      <w:r>
        <w:rPr/>
        <w:t xml:space="preserve">113. «Россия — страж судеб мира». Будущее процветание духовное сопряжено с возрождением Родины. </w:t>
      </w:r>
    </w:p>
    <w:p>
      <w:pPr>
        <w:pStyle w:val="Normal"/>
        <w:rPr/>
      </w:pPr>
      <w:r>
        <w:rPr/>
      </w:r>
    </w:p>
    <w:p>
      <w:pPr>
        <w:pStyle w:val="Normal"/>
        <w:rPr/>
      </w:pPr>
      <w:r>
        <w:rPr/>
        <w:t>114. Пирамиды строились по принципу матрешки, наслаивая более позднюю на более раннюю в определенные временные периоды. Чаще всего это связывали с большим и малым парадом планет, с солнечными и лунными затмениями, а также с сочетанием дальних и ближних звезд. Пирамида служила символом обновленной сферы земли, в которой уживаются четыре стихии, устремленные к своему праотцу, или эфиру, или космическому огню — фохату. Само название «пирамида» произошло от греческого «пира» — огонь. Как все наши земные качества, собираясь, восходят к Единому Духу, так же соответственно все стихии земли стремятся ввысь, поддерживаемые, организованные и очищаемые великим огнем. Цемент космического построения — фохат, и его магнетизм, его сила в самом грубом его проявлении, указывает вверх — на то направление, которое должно быть выбрано всеми движениями души.</w:t>
      </w:r>
    </w:p>
    <w:p>
      <w:pPr>
        <w:pStyle w:val="Normal"/>
        <w:rPr/>
      </w:pPr>
      <w:r>
        <w:rPr/>
      </w:r>
    </w:p>
    <w:p>
      <w:pPr>
        <w:pStyle w:val="Normal"/>
        <w:rPr/>
      </w:pPr>
      <w:r>
        <w:rPr/>
        <w:t>115. Армагеддон обольщения страшнее всех остальных. Это самая страшная фаза конца Кали-Юги. На юные души обрушился шквал ночных боевиков и эротических фантазий и всей той махровой бездуховности, которая расцветает на уродливом кустарнике вседозволенности. Последний рубеж искушений наступает тогда, когда человеку внушают, что он здесь свободен ото всего: от законов божьих, от судьбы, от любви и милосердия к ближнему. И в этом кроется зерно замысла сатаны, объявившего землю вторым раем, в котором можно достичь того же состояния блаженства, как и в Высших Сферах. Обольщение непосредственно связано с разрушением чувственных структур, которые, только оставаясь чистыми, способны влиться в космос Мира Огненного. Индрии — всего лишь проводники духовности в человеке. Но если, игнорируя замысел Промыслителя, чувства служат предметом вожделения для духов тьмы, то в этом уже нет искры мысли божественной. Багровый и непроницаемый туман закрывает ауру существа, подпавшего под власть обольщения. И импульсы высших принципов гаснут, как факелы — в мутной воде. Происходит истощение тех духовных сокровищ и способностей, которые душа накопила в великих странствиях по Беспредельности. Драгоценное миро выгорает, вместо того чтобы возбуждать высшие состояния сознания. Можно и ладаном растапливать печь в курной избе, но, памятуя о высоком предназначении, расставим все достойные экспонаты нашего бытия по своим, предназначенным им местам.</w:t>
      </w:r>
    </w:p>
    <w:p>
      <w:pPr>
        <w:pStyle w:val="Normal"/>
        <w:rPr/>
      </w:pPr>
      <w:r>
        <w:rPr/>
        <w:t>Обольстители и обольщаемые скованы одной цепью энергий. Это лишь паразитирование одного существа на другом.</w:t>
      </w:r>
    </w:p>
    <w:p>
      <w:pPr>
        <w:pStyle w:val="Normal"/>
        <w:rPr/>
      </w:pPr>
      <w:r>
        <w:rPr/>
      </w:r>
    </w:p>
    <w:p>
      <w:pPr>
        <w:pStyle w:val="Normal"/>
        <w:rPr/>
      </w:pPr>
      <w:r>
        <w:rPr/>
        <w:t>116. Застолье можно разделить лишь с близким другом. Химизм аур делает из пищи либо нектар, либо смертельный яд. При гармоничном общении собеседников за столом могут происходить маленькие чудеса: ведь высокие энергии меняют качество и питательную ценность приготовленных блюд. При участии сердечной энергии трапеза становится целительной, конечно, при условии щадящего употребления. Наркотик, вырабатываемый желудком после обильного застолья, известен. Но при щадящем питании происходит специфическая реакция, дающая микроэлементы и редкие минералы. Здесь пища являет собой катализатор для извлечения этих веществ из нашей внутренней лаборатории. Высокие энергии создают из продуктов причастие к трапезе как продолжению жизни. Сущность прасада в том, что вначале блюдо предлагается божеству, и после этого оно считается освященным. Христианское причастие тоже своеобразный прасад, но качество вина меняется в сторону духовности, если сам священник отличается чистотой жизни. В руках учеников Великих Владык пища становится даром небес.</w:t>
      </w:r>
    </w:p>
    <w:p>
      <w:pPr>
        <w:pStyle w:val="Normal"/>
        <w:rPr/>
      </w:pPr>
      <w:r>
        <w:rPr/>
      </w:r>
    </w:p>
    <w:p>
      <w:pPr>
        <w:pStyle w:val="Normal"/>
        <w:rPr/>
      </w:pPr>
      <w:r>
        <w:rPr/>
        <w:t>117. Возрождая традиции воскресного дня как дня молитвы и благодеяния, следует придерживаться этого неукоснительно. Это одна из традиций Великих Учителей, принесенных с Венеры на нашу планету.</w:t>
      </w:r>
    </w:p>
    <w:p>
      <w:pPr>
        <w:pStyle w:val="Normal"/>
        <w:rPr/>
      </w:pPr>
      <w:r>
        <w:rPr/>
        <w:t xml:space="preserve">Ярое око омывает плоть мира. Ярое око омывает скверны души мира. Мистерии рождества, распятия и воскресения каждый год будут происходить во всех сферах нашей вселенной и в сердце каждого человека, пока последний из человечества не станет на одну ступень с Владыкой Христом. Каждому из двенадцати апостолов Им была доверена одна из тайн, отражающих двенадцать периодов Его жизни. Если апостолу Андрею Первозванному было доверено хранить и описать тайну детства, то апостолу Фоме — его путешествие по Индии и последние дни Владыки. Апостол Андрей Первозванный был облечен тайной рождения Владыки Христа. Перед ним было открыто откровение детства вплоть до двенадцатилетия. По завету Великого Владыки им было совершено путешествие в древний город на севере, где перед этим, в предыдущем воплощении, трудился Учитель. Мучения Его, распятия и воскресения продолжаются из года в год, очищая сферу за сферой до самых низших слоев мироздания. Искры сил Его отдаются тем, кто ждет этот светоч неугасающий с открытыми вратами сердца. </w:t>
      </w:r>
    </w:p>
    <w:p>
      <w:pPr>
        <w:pStyle w:val="Normal"/>
        <w:rPr/>
      </w:pPr>
      <w:r>
        <w:rPr/>
        <w:t>Готовность и непоколебимая решимость куют мощь устремления. Стрела Радости знает, кого она коснется во время своего неугасимого полета по временам и пространствам. Мир ждет преображения сознания. И как фазы луны меняются каждые семь дней, отмечая каждый период воскресением, так и сознание пробуждается, отвечая на изменение космических вибраций. Мощь солнечных сил создает творческие вихри в атмосфере планеты. Поток мыслеобразов создает новое мышление человечества. Мир идей кристаллизует магниты будущего. «Чистый огонь пространства — живая связь с высшими мирами». Посредством этого светоча негасимого просветляется разум человеческий, иначе бы человечество не ушло дальше каменного века. Пространственный огонь — Дух Святой, присутствующий в каждом атоме Великой Пустоты. Как по тончайшему проводу, передаются огненные импульсы священной силы, доходя до самых недр планет и звезд.</w:t>
      </w:r>
    </w:p>
    <w:p>
      <w:pPr>
        <w:pStyle w:val="Normal"/>
        <w:rPr/>
      </w:pPr>
      <w:r>
        <w:rPr/>
      </w:r>
    </w:p>
    <w:p>
      <w:pPr>
        <w:pStyle w:val="Normal"/>
        <w:rPr/>
      </w:pPr>
      <w:r>
        <w:rPr/>
        <w:t xml:space="preserve">118. Не отнимем однажды подаренное, не предадим забвению сделанное во временах. Лишь засыпаем сокровище песчаною бурею майи, но устоявший пусть будет искать колодец в пустыне. Ведь там драгоценнее живой воды нет ничего. От книги к книге, как от колодца к колодцу, проводим. Остановим стрелу зла, пущенную в час полночный. И вестником пошлем горного орла или сокола. Глазами твоей души станут крылатые друзья. Костер возгорается под тяжестью сухих веток. Сердце возжигается в нагнетении восхищения. В нем и торжество, и радость, и преданность, и верность слиты в едином порыве. Дыханием Матери Мира называем его. В божественном зареве серебряного света цветет величайшая лилия пространства. Цветок Жизни источает пыльцу, и она, уносимая ветром Времени, зачинает вихри новых миров. </w:t>
      </w:r>
    </w:p>
    <w:p>
      <w:pPr>
        <w:pStyle w:val="Normal"/>
        <w:rPr/>
      </w:pPr>
      <w:r>
        <w:rPr/>
        <w:t>Каждому доверен клад. Но иные, не подозревая об этом, ходят вокруг да около. Другим лень взять в руки заступ. Третьи не верят в шепот сердца. И среди маловерных и шатающихся, как ковыль в Долине, среди серых тусклых аур неожиданно вспыхивает огонек радости, захватывая искры всего пространства. Словно мост славы приходит вестник земной. И не важно, что он одет в рубище. Запад любит щеголять модным тряпьем. Но восток знает пламенный блеск взора, блеснувший из-под накидки. Песчаная буря воплощений засыпала не один колодец. Но живы еще родники живительные. И никто не унесет вам принадлежащее. В эти хранилища вору не пройти.</w:t>
      </w:r>
    </w:p>
    <w:p>
      <w:pPr>
        <w:pStyle w:val="Normal"/>
        <w:rPr/>
      </w:pPr>
      <w:r>
        <w:rPr/>
      </w:r>
    </w:p>
    <w:p>
      <w:pPr>
        <w:pStyle w:val="Normal"/>
        <w:rPr/>
      </w:pPr>
      <w:r>
        <w:rPr/>
        <w:t>119. Люди перестали удивляться. Люди закрылись лохмотьями самости и не хотят видеть чудес. Дуновение теплого ветра и цветение майских садов не вызывают в них ни трепета, ни восторга. Воспринимая жизнь как серую данность, как вериги раба, влачащего убогую жизнь, они не хотят взглянуть на поверхность собственного болота. Чудеса развеивают скуку буден. Новогодние подарки доставляют столько радости детям и взрослым. И в тайне сердец, в самой сокровенной глубине себя верится в мощь чуда, в его участие в нашей жизни. Мир светлеет от разноцветных искорок надежды, внутри которых живет добрый огонь радостных сердец. Верьте в чудо! Верьте самозабвенно! И тогда рядом с ним станет хранительница вечной жизни — Любовь. Ярчайшая ипостась Прекрасной Матери Мира.</w:t>
      </w:r>
    </w:p>
    <w:p>
      <w:pPr>
        <w:pStyle w:val="Normal"/>
        <w:rPr/>
      </w:pPr>
      <w:r>
        <w:rPr/>
      </w:r>
    </w:p>
    <w:p>
      <w:pPr>
        <w:pStyle w:val="Normal"/>
        <w:rPr/>
      </w:pPr>
      <w:r>
        <w:rPr/>
        <w:t xml:space="preserve">120. Излучения способны считывать информацию и переносить ее как угодно далеко. Доказано опытным путем, что при помощи лазерного луча, который снимает генетическую информацию, от здоровых особей к больным переносится приказ регенерировать определенный орган, удаленный или тяжело пораженный. Насыщение планеты излучениями сознания Высших Миров может в течение короткого времени изменить направление мышления человеческого. Наполнение излучений знанием уплотняется до степени кристаллизации пространства. В открытые врата сердца течет сокровище Мудрости. Каждый может взять столько, сколько способен вместить. Каждое излучение космоса несет новую судьбу и свет новой мысли, но только если сердце не бронировано мощным самоутверждением злой воли. </w:t>
      </w:r>
    </w:p>
    <w:p>
      <w:pPr>
        <w:pStyle w:val="Normal"/>
        <w:rPr/>
      </w:pPr>
      <w:r>
        <w:rPr/>
        <w:t>Пластичность мышления не изменчивость и лавирование, не приспособление к ситуациям, но акт терпения и милосердия. Плод зла горек. И, входя в кармическую реакцию с тем, кто хочет отравить вас этим газом раздражения, вы берете часть горькой судьбы на себя. Непротивление не потакание злу, а возможность, данная человеку, испить его чашу воздаяния до конца.</w:t>
      </w:r>
    </w:p>
    <w:p>
      <w:pPr>
        <w:pStyle w:val="Normal"/>
        <w:rPr/>
      </w:pPr>
      <w:r>
        <w:rPr/>
        <w:t>Овладение энергией света дает неограниченность возможностей.</w:t>
      </w:r>
    </w:p>
    <w:p>
      <w:pPr>
        <w:pStyle w:val="Normal"/>
        <w:rPr/>
      </w:pPr>
      <w:r>
        <w:rPr/>
        <w:t xml:space="preserve">Воины бодрствуют на дозоре. Благое устремление прокладывает мост славы над бездною. Сочувствие укрепляет мысль огненную. События ложатся мозаикой нашего плана. Информация избыточная слишком крепкое питье. Можно умереть от ее избытка. Много мусора течет вместе с нею из разных недр низших миров. Словно подземный газ ее истечение. Одних он согревает и помогает в мелочах жизни. Но других травит до смерти. Но благословение и проклятие — в одних руках. Информация как самостоятельная сила обретает все более значительное влияние на волю человека. Начиная с прогнозов метеорологических и астрологических, программ телепередач, вся жизнь подчинена информационной схеме. Влияния ее на судьбы просто не видно, но она является решающим фактором. Печально, что информация имеет астральное и ментальное наполнение, забывая о духовной составляющей. </w:t>
      </w:r>
    </w:p>
    <w:p>
      <w:pPr>
        <w:pStyle w:val="Normal"/>
        <w:rPr/>
      </w:pPr>
      <w:r>
        <w:rPr/>
        <w:t>Волна судьбы способна поднять человека на самый верх власти, но удержаться он должен сам. Ведь самая высокая гора подвергается самым ожесточенным натискам разбушевавшихся стихий. И молоток бьет лишь по тому гвоздю, который слишком сильно вылез. Отдаваясь любимому делу, следует оценить его значимость для собственного продвижения. Если совпадает замысел ваш и окружающих, значит, не зря трудитесь.</w:t>
      </w:r>
    </w:p>
    <w:p>
      <w:pPr>
        <w:pStyle w:val="Normal"/>
        <w:rPr/>
      </w:pPr>
      <w:r>
        <w:rPr/>
      </w:r>
    </w:p>
    <w:p>
      <w:pPr>
        <w:pStyle w:val="Normal"/>
        <w:rPr/>
      </w:pPr>
      <w:r>
        <w:rPr/>
        <w:t>121. Черпайте мудрость в сравнении разных ликов. Закон аналогии положен основой мироздания. Как вверху, так и внизу. Многообразие земных характеров, состояний и событий может дать богатейший материал для исследователя духа. Духовные практики восходят к разным традициям, но отражают множество аспектов состояний внутреннего человечества, которые неизмеримо беспредельны. Если совершается хотя бы малое откровение, то за чертой непроявленного остается значительно больше того, что было приоткрыто. Лишь по нескольким песчинкам определяют золотоносность реки. По капле воды — химический состав всего моря. Синтез не исключает подробнейшего анализа каждого явления, но это удел узких специалистов — находить подробности познанного.</w:t>
      </w:r>
    </w:p>
    <w:p>
      <w:pPr>
        <w:pStyle w:val="Normal"/>
        <w:rPr/>
      </w:pPr>
      <w:r>
        <w:rPr/>
      </w:r>
    </w:p>
    <w:p>
      <w:pPr>
        <w:pStyle w:val="Normal"/>
        <w:rPr/>
      </w:pPr>
      <w:r>
        <w:rPr/>
        <w:t>122. Магия поднимает суррогат жизни и заставляет использовать сокровищницу сил для личной выгоды. Мы же учим чистоте жизни и улучшению бытия. Мы приветствуем не скольжение по поверхности мышления, но погружение в самую суть смысла существований. Какое бы количество книг по духовным практикам ни было издано, как бы ни казалось, что все уже узнано и зафиксировано в печатных знаках, слово Истины все еще недоступно для большинства сердец. За гранью чисто информационных бурь телевизионного гипноза существует нечто, что не выразимо ни образами, ни словами. И лишь язык сердца способен его передать другому сердцу без посредничества звука или начертаний. В мире еще достаточно тайн неоткрытых. И при раскрытии двери хотя бы в одну из них количество их возрастает с неумолимой прогрессией. Методика познания современной науки лишь одна: очень тонкий луч Великого Знания. Используя силы природы на службе человечеству, нужно давать достойное возмещение миру энергий в виде совершенствования и привлечения духовных сил в освободившийся вакуум времени.</w:t>
      </w:r>
    </w:p>
    <w:p>
      <w:pPr>
        <w:pStyle w:val="Normal"/>
        <w:rPr/>
      </w:pPr>
      <w:r>
        <w:rPr/>
      </w:r>
    </w:p>
    <w:p>
      <w:pPr>
        <w:pStyle w:val="Normal"/>
        <w:rPr/>
      </w:pPr>
      <w:r>
        <w:rPr/>
        <w:t>123. Земной человек умирает от страха расставания с телом. Ветхий человек, в котором земной атавизм изжил себя, умирает от поцелуя космической любви, подаренного Махагуру. Луч света проникает в открытые врата познания. Проход в мир нового человечества не позволяет брать с собою лишнее. Только ноша мира берется в путь. Зерно монады — драгоценнейший дар жизни. Каждой душе открываем возможности пути, но не каждая спешит одолеть его.</w:t>
      </w:r>
    </w:p>
    <w:p>
      <w:pPr>
        <w:pStyle w:val="Normal"/>
        <w:rPr/>
      </w:pPr>
      <w:r>
        <w:rPr/>
      </w:r>
    </w:p>
    <w:p>
      <w:pPr>
        <w:pStyle w:val="Normal"/>
        <w:rPr/>
      </w:pPr>
      <w:r>
        <w:rPr/>
        <w:t>124. Люди обожают погружаться в тенета прошлого. Майя умеет плести радужные покрывала даже из серых нитей давно испарившегося тумана. Не думайте о невозможности войти в свет только из-за ошибок прошлого. Вихрь жизни увлекает нас вперед. И призраки ушедшего не могут помешать решимости исправить содеянное. Примите карму с достоинством и мужеством. Не мешайте своей душе воспрянуть из пепла сгоревших страданий. Огонь жизни горит неустанно. Оставим пепел ветру.</w:t>
      </w:r>
    </w:p>
    <w:p>
      <w:pPr>
        <w:pStyle w:val="Normal"/>
        <w:rPr/>
      </w:pPr>
      <w:r>
        <w:rPr/>
      </w:r>
    </w:p>
    <w:p>
      <w:pPr>
        <w:pStyle w:val="Normal"/>
        <w:rPr/>
      </w:pPr>
      <w:r>
        <w:rPr/>
        <w:t>125. Струна души вибрирует, как нерв, в потоках низвергающихся мыслей, являющихся миру в череде неумолимых тонких изменений. И эти изменения в душе рождают искры огненных прозрений. В тумане не увидеть снег вершин, не оценить величие явлений. Но предназначенное нужно совершить. И путь пройти, путь взлетов и падений. Мир плотен наш, но огненная суть и в самом грубом камне пребывает. И бродит человек-дитя в лесу, который об опасностях не знает. Нам часто помогает оптимизм, от безысходности унынья избавляя. Прощает небо детский нам каприз, на новые деянья вдохновляя.</w:t>
      </w:r>
    </w:p>
    <w:p>
      <w:pPr>
        <w:pStyle w:val="Normal"/>
        <w:rPr/>
      </w:pPr>
      <w:r>
        <w:rPr/>
      </w:r>
    </w:p>
    <w:p>
      <w:pPr>
        <w:pStyle w:val="Normal"/>
        <w:rPr/>
      </w:pPr>
      <w:r>
        <w:rPr/>
        <w:t>126. Не бейтесь головой о стену в порыве безысходности и отчаяния. Ищите маленькое окно, в которое лишь мысль может проскользнуть. И это даст новый простор сознанию. Первое время воздух свободы может опьянять, и свет слепит глаза. Но постепенно, в силу человеческой природы, бациллы будничности затуманивают сознание. И власть тамаса входит снова. Лишь взгляд необычности убивает заразу невежества. Необычность восприятия как озон, очищающий пространство. Чудо делает сознание готовым к необычным проявлениям. Чудо дает восприятие знаков, смешанных с обыденностью.</w:t>
      </w:r>
    </w:p>
    <w:p>
      <w:pPr>
        <w:pStyle w:val="Normal"/>
        <w:rPr/>
      </w:pPr>
      <w:r>
        <w:rPr/>
        <w:t>Поздно ковать меч, когда грохот битвы слышен. Стрелы мыслей летят и ранят сердца незащищенные. Но лишь открытым сердцем видим существ, идущих из будущего. Стена тайны высока, но мысль проникает даже там, где не пролезть муравью. Пламенем рожденный не страшится зла. Удары по ауре воспримем как стук в дверь. Благо входящему, но порог силы неодолим для лохматых пришельцев. Возможности разбросаны, как камни — на берегу реки. Наклонись и подбери. Лишь ленивый откажется идти по такой дороге.</w:t>
      </w:r>
    </w:p>
    <w:p>
      <w:pPr>
        <w:pStyle w:val="Normal"/>
        <w:rPr/>
      </w:pPr>
      <w:r>
        <w:rPr/>
      </w:r>
    </w:p>
    <w:p>
      <w:pPr>
        <w:pStyle w:val="Normal"/>
        <w:rPr/>
      </w:pPr>
      <w:r>
        <w:rPr/>
        <w:t xml:space="preserve">127. Трудно научить привлекательности труда. Трудно сделать жизнь источником великой пользы и трансмутации низших энергий в высшие. От труда грубого, вовлекающего все физические силы, до труда мысли и духа находится диапазон приложения сил, дарованных человеку. Лишь при напряжении всех сил духа даруется победа. Нельзя научить добру, но каждая душа должна найти качества предпочтительности в делах блага. Обмен сердечной силой растит построения духа. На черной почве вырастает хлеб духовный. </w:t>
      </w:r>
    </w:p>
    <w:p>
      <w:pPr>
        <w:pStyle w:val="Normal"/>
        <w:rPr/>
      </w:pPr>
      <w:r>
        <w:rPr/>
        <w:t>Тьма не имеет власти над нами. Она ее не обрела, но лишь земные искушения ею управляемы, и наши непомерные желания не дают чувствовать себя в свободном полете. Можно похоронить душу под гнетом желаний.</w:t>
      </w:r>
    </w:p>
    <w:p>
      <w:pPr>
        <w:pStyle w:val="Normal"/>
        <w:rPr/>
      </w:pPr>
      <w:r>
        <w:rPr/>
      </w:r>
    </w:p>
    <w:p>
      <w:pPr>
        <w:pStyle w:val="Normal"/>
        <w:rPr/>
      </w:pPr>
      <w:r>
        <w:rPr/>
        <w:t>128. Вступление календаря в цикл домашних животных имеет прямое отношение к изменениям в человеческой природе. Качество удаления нечисти Огненным Петухом передается Огненной Собаке как охранительнице души от злых влияний. Битва мыслей осветит подземелья подсознания.</w:t>
      </w:r>
    </w:p>
    <w:p>
      <w:pPr>
        <w:pStyle w:val="Normal"/>
        <w:rPr/>
      </w:pPr>
      <w:r>
        <w:rPr/>
      </w:r>
    </w:p>
    <w:p>
      <w:pPr>
        <w:pStyle w:val="Normal"/>
        <w:rPr/>
      </w:pPr>
      <w:r>
        <w:rPr/>
        <w:t>129. Без энергии чувств не может быть реализована ни одна из программ человеческого сознания. Чувство являет собой инструмент познания. И высшие состояния духа вырастают из чувств земных, как дерево — из питательной среды минерального царства.</w:t>
      </w:r>
    </w:p>
    <w:p>
      <w:pPr>
        <w:pStyle w:val="Normal"/>
        <w:rPr/>
      </w:pPr>
      <w:r>
        <w:rPr/>
        <w:t>В огненных чувствах космоса звучит песня гармонии. Энергии Души Творящей Великой Матери Мира вращаются в священном океане Любви, из которого появляются новые формы сознания. Разумность чувств остужает разнузданность инстинкта. Дисциплина чувств приводит к сотрудничеству с умом. Но и ум питается энергией чувств. Без пламенной любви не бывает успеха ни в одном деле.</w:t>
      </w:r>
    </w:p>
    <w:p>
      <w:pPr>
        <w:pStyle w:val="Normal"/>
        <w:rPr/>
      </w:pPr>
      <w:r>
        <w:rPr/>
        <w:t>Но только тем, у кого любовь к человечеству преобладает над остальными желаниями, открываются сокровища тайных учений. Принцип преобладания великого над малым и превращения второго в первое делает из серого обывателя адепта Света. Сострадание и милосердие — самый короткий путь развития силы добра. Для любящего сердца нет ни времени, ни расстояний. Благоухание добрых дел тоньше всех ароматов планеты.</w:t>
      </w:r>
    </w:p>
    <w:p>
      <w:pPr>
        <w:pStyle w:val="Normal"/>
        <w:rPr/>
      </w:pPr>
      <w:r>
        <w:rPr/>
      </w:r>
    </w:p>
    <w:p>
      <w:pPr>
        <w:pStyle w:val="Normal"/>
        <w:rPr/>
      </w:pPr>
      <w:r>
        <w:rPr/>
        <w:t>130. Нарывы кармы вскрываются лишь острием неудач. Препятствия лишь возможность измерить порог своей силы. Услада разжигает огонь страсти. Но терпеливость смиряет даже животную ярость инстинкта. Простор духа необъятен, для того чтобы видеть в нем одни сорняки. Народ всегда оценивался по духовным подвижникам. Оставим счет негативных проявлений органам правопорядка.</w:t>
      </w:r>
    </w:p>
    <w:p>
      <w:pPr>
        <w:pStyle w:val="Normal"/>
        <w:rPr/>
      </w:pPr>
      <w:r>
        <w:rPr/>
        <w:t xml:space="preserve">Не важно, кто обучает ваши души. Важно, откуда идет магнетический импульс силы, зажигающий передающее сердце. Для современного мира очень важны передающие антенны, иначе связь не доходит до сердца. </w:t>
      </w:r>
    </w:p>
    <w:p>
      <w:pPr>
        <w:pStyle w:val="Normal"/>
        <w:rPr/>
      </w:pPr>
      <w:r>
        <w:rPr/>
        <w:t>Боязнь перемен и страх перед жизнью одели сердца в броню грубости и жестокости, но любыми путями следует пробивать эту железную скорлупу. Иначе птенец жар-птицы задохнется в сердце, и душа будет обречена уйти, оставив плоть доживать свои пустые дни в беспамятстве.</w:t>
      </w:r>
    </w:p>
    <w:p>
      <w:pPr>
        <w:pStyle w:val="Normal"/>
        <w:rPr/>
      </w:pPr>
      <w:r>
        <w:rPr/>
      </w:r>
    </w:p>
    <w:p>
      <w:pPr>
        <w:pStyle w:val="Normal"/>
        <w:rPr/>
      </w:pPr>
      <w:r>
        <w:rPr/>
        <w:t xml:space="preserve">131. Поляризация энергии создает осознание разумности. Поднимаясь вверх, сила преобразует животные инстинкты в дисциплину разума, а огонь любви, достигая космических пределов, становится силой осуществления мыслетворчества. Человек способен украсить и улучшить свое бытие. В нем все более начинает проявляться божественное начало, оттесняя тамасическое. </w:t>
      </w:r>
    </w:p>
    <w:p>
      <w:pPr>
        <w:pStyle w:val="Normal"/>
        <w:rPr/>
      </w:pPr>
      <w:r>
        <w:rPr/>
        <w:t xml:space="preserve">Вой метели не страшен страннику. Она как помощь от знобящего холода и лютых морозов. Как из снега, используя силу ветра, можно выстроить надежное убежище, так из хулений и проклятий мудрец делает оружие защиты. И чем сильнее натиск тьмы, тем значительнее ее поражение. Не кляня, а благодарствуя судьбу за препятствия, развивающие нашу находчивость, все же пойдем вперед, подгоняемые ветром удачи. Чаща таежная страшна для городского жителя, но охотнику она дом родной. Из нападок соорудим лучший храм для Матери Жизни, в котором найдет убежище любой путник. Дом тьмы никто не заметит ночью. Но огонь сердца привлечет даже насекомых. </w:t>
      </w:r>
    </w:p>
    <w:p>
      <w:pPr>
        <w:pStyle w:val="Normal"/>
        <w:rPr/>
      </w:pPr>
      <w:r>
        <w:rPr/>
        <w:t xml:space="preserve">— </w:t>
      </w:r>
      <w:r>
        <w:rPr/>
        <w:t xml:space="preserve">Владыка, где гости сада твоего? </w:t>
      </w:r>
    </w:p>
    <w:p>
      <w:pPr>
        <w:pStyle w:val="Normal"/>
        <w:rPr/>
      </w:pPr>
      <w:r>
        <w:rPr/>
        <w:t xml:space="preserve">— </w:t>
      </w:r>
      <w:r>
        <w:rPr/>
        <w:t>Сугробами засыпана тропа сокровенная, но устремленный и сквозь них дойдет!</w:t>
      </w:r>
    </w:p>
    <w:p>
      <w:pPr>
        <w:pStyle w:val="Normal"/>
        <w:rPr/>
      </w:pPr>
      <w:r>
        <w:rPr/>
        <w:t xml:space="preserve">— </w:t>
      </w:r>
      <w:r>
        <w:rPr/>
        <w:t>Но ведь такой путь может обессилить даже опытного ходока.</w:t>
      </w:r>
    </w:p>
    <w:p>
      <w:pPr>
        <w:pStyle w:val="Normal"/>
        <w:rPr/>
      </w:pPr>
      <w:r>
        <w:rPr/>
        <w:t xml:space="preserve">— </w:t>
      </w:r>
      <w:r>
        <w:rPr/>
        <w:t xml:space="preserve">Напряжение привлечет обновленные силы, и усталость отрастит крылья. </w:t>
      </w:r>
    </w:p>
    <w:p>
      <w:pPr>
        <w:pStyle w:val="Normal"/>
        <w:rPr/>
      </w:pPr>
      <w:r>
        <w:rPr/>
        <w:t>Прошедший через миры материи легко перелетит через океан чувств. Но в величайших своих проявлениях чувства останутся всегда как основание нити жизни. Из жемчуга пространства вымощен путь к сердцу Матери Мира. И каждая жемчужина — жизнь, принесенная во благо служению возвращения души к истокам своим.</w:t>
      </w:r>
    </w:p>
    <w:p>
      <w:pPr>
        <w:pStyle w:val="Normal"/>
        <w:rPr/>
      </w:pPr>
      <w:r>
        <w:rPr/>
      </w:r>
    </w:p>
    <w:p>
      <w:pPr>
        <w:pStyle w:val="Normal"/>
        <w:rPr/>
      </w:pPr>
      <w:r>
        <w:rPr/>
        <w:t>132. Благодарная мысль людей, вдохновленных трудом постижения, высоко может вознести душу. Но велико и противодействие такому труду. Без Луча Водителя сердечная сила истощится, пробивая стену невежества. Но понявшие будут допущены в святая святых.</w:t>
      </w:r>
    </w:p>
    <w:p>
      <w:pPr>
        <w:pStyle w:val="Normal"/>
        <w:rPr/>
      </w:pPr>
      <w:r>
        <w:rPr/>
      </w:r>
    </w:p>
    <w:p>
      <w:pPr>
        <w:pStyle w:val="Normal"/>
        <w:rPr/>
      </w:pPr>
      <w:r>
        <w:rPr/>
        <w:t xml:space="preserve">133. Пробуждение возможностей духовного роста определяется ведущей планетой, отвечающей за двухтысячелетие. Периоды обострения восприятия внутренних импульсов создают багаж накоплений, впоследствии перерастающих в качественный сдвиг сознания. Действие внешнее подчиняется созревшему решению, возникшему как неотступная насущность. </w:t>
      </w:r>
    </w:p>
    <w:p>
      <w:pPr>
        <w:pStyle w:val="Normal"/>
        <w:rPr/>
      </w:pPr>
      <w:r>
        <w:rPr/>
        <w:t>Прозрачность и честность пред собой и своей совестью. Результат воплощения зависит от умения отстранять жизненные подробности на второй план. Это избавляет от жажды присвоения, и ты остаешься лишь хранителем земных благ и сокровищ. Осознание свободы сознания от материального богатства не делает вас нищим, но дает душе не опускаться в трясину присвоения собственности. Будьте свободны. Ведь цепи зла не колючая проволока и позорный столб выставленного на посмешище узника, закованного сверху донизу. Цепи зла — это те самые приятные вещи в жизни, от которых трудно отказаться. Разумом тайны заклинаю: не копите сокровищ на земле, собирайте жемчужины духа. Пусть свет сердца проявится в мире. Пусть добро обретет реальную силу блага. Приют для странника, дом для стариков или пристанище для беспризорного ребенка — все это осязаемые формы земного добра. Можно проработать и множество других вариантов.</w:t>
      </w:r>
    </w:p>
    <w:p>
      <w:pPr>
        <w:pStyle w:val="Normal"/>
        <w:rPr/>
      </w:pPr>
      <w:r>
        <w:rPr/>
        <w:t>Объединение лучших сил Долины одной идеей может дать импульс и детонацию по всей России. Требуется федеральная программа спасения России, предусматривающая строительство деревень нового типа для детей-сирот. Не просто воспитатели нужны, но люди, постоянно живущие и занимающиеся с детьми-сиротами. Будущее страны во многом — в этом проекте.</w:t>
      </w:r>
    </w:p>
    <w:p>
      <w:pPr>
        <w:pStyle w:val="Normal"/>
        <w:rPr/>
      </w:pPr>
      <w:r>
        <w:rPr/>
      </w:r>
    </w:p>
    <w:p>
      <w:pPr>
        <w:pStyle w:val="Normal"/>
        <w:rPr/>
      </w:pPr>
      <w:r>
        <w:rPr/>
        <w:t>134. Посылающий злую волю мысли вредит Сердцу Мира. Сеть зла сплетена так туго, что превратилась в полотно, затмевающее сознание людское. Земле оставьте все грехи свои и будьте перед небом чисты в таинственный и ясный час ухода.</w:t>
      </w:r>
    </w:p>
    <w:p>
      <w:pPr>
        <w:pStyle w:val="Normal"/>
        <w:rPr/>
      </w:pPr>
      <w:r>
        <w:rPr/>
        <w:t>Священную книгу в руки возьму, чтоб знак идущих событий прочесть. Кипение чувств, вручая уму, найду для людей великую весть. Пылая сердцем, останусь в тени, в святом неведении для людей. Чтобы узнали опять они, что их озаренье — вращенье идей. Пропитан воздух светом иным. Меняемся мы, меняется мир. Банально мечтать быть только святым, не соприкасаясь сердцем с людьми.</w:t>
      </w:r>
    </w:p>
    <w:p>
      <w:pPr>
        <w:pStyle w:val="Normal"/>
        <w:rPr/>
      </w:pPr>
      <w:r>
        <w:rPr/>
        <w:t>У колеса Фортуны есть много положений, но каждое из них указывает на движение мысли по великому пути мировой спирали. Счастьем озарен путь, и часто мы принимаем за несчастье лишь неосвещенную сторону лестницы восхождения. Обычай человеческий не связан с делами Господними. Когда дерево растет на камнях, оно причудливо вьется под напором горного ветра, но корни, врываясь в породу скал, удерживают его от падения.</w:t>
      </w:r>
    </w:p>
    <w:p>
      <w:pPr>
        <w:pStyle w:val="Normal"/>
        <w:rPr/>
      </w:pPr>
      <w:r>
        <w:rPr/>
        <w:t xml:space="preserve">Сухими сучьями усыпана тропа. Путник рад, что они пригодятся для ночного костра, чтобы отогнать темноту, холод и нападение диких зверей. Учимся преимуществам любви на примере жизни. Отступаем в тень, чтобы не заслонить тропу вперед стремящемуся. Храним тайну как секретное оружие духа. В пламени ночного костра видим отблеск сияния Огненного Мира. Шорох тайги вбирает звучание звезд, и в падении капель росы сердце услышит музыку дальних миров. Зимняя сирень подобна старости: в ней обнажена вся суть. Цветы и листья дают пышность тонким стеблям, но семена видны лишь после того, как опадут листья. </w:t>
      </w:r>
    </w:p>
    <w:p>
      <w:pPr>
        <w:pStyle w:val="Normal"/>
        <w:rPr/>
      </w:pPr>
      <w:r>
        <w:rPr/>
        <w:t>Обжигаясь напитком жизни, многие пьют из мутного болота. Изменчивые облики лишь перемена настроения. Но в Вечном живет око Истины. Нельзя называть опережение сознания спешкой. Иначе дети будущего останутся без руководителей.</w:t>
      </w:r>
    </w:p>
    <w:p>
      <w:pPr>
        <w:pStyle w:val="Normal"/>
        <w:rPr/>
      </w:pPr>
      <w:r>
        <w:rPr/>
      </w:r>
    </w:p>
    <w:p>
      <w:pPr>
        <w:pStyle w:val="Normal"/>
        <w:rPr/>
      </w:pPr>
      <w:r>
        <w:rPr/>
        <w:t xml:space="preserve">135. Память ушедшего наполняет отраду восхождения. В напряжении подъема чувствуем биение невидимых крыл и мощь притяжения материи. Одолевая путь вверх, постигаем закон совершенства духа. Ни ветер, ударивший в лицо ледяным порывом, ни камень, пролетевший мимо, ни снежная лавина, ломающая стволы вековых деревьев, не остановят полет устремления. </w:t>
      </w:r>
    </w:p>
    <w:p>
      <w:pPr>
        <w:pStyle w:val="Normal"/>
        <w:rPr/>
      </w:pPr>
      <w:r>
        <w:rPr/>
        <w:t>Бережливость хороша, но опасности не для нас. Луч Господа крепче брони крепчайшей. Такая броня закалена в огне Величайшей Любви. Она скована напряжением благих дел и словами молитв сердца. Закалка стрел мыслей и меча духа производится в мастерской огненного сердца. Доспех силы выковываем сами. Некого упрекать в небрежении, если стрела пробила его. Залатанная пластина еще мощнее прежней. Наслоение силы дает уплотнение и кристаллизацию энергий. Обновление подразумевает изменение и укрепление энергий действующих.</w:t>
      </w:r>
    </w:p>
    <w:p>
      <w:pPr>
        <w:pStyle w:val="Normal"/>
        <w:rPr/>
      </w:pPr>
      <w:r>
        <w:rPr/>
      </w:r>
    </w:p>
    <w:p>
      <w:pPr>
        <w:pStyle w:val="Normal"/>
        <w:rPr/>
      </w:pPr>
      <w:r>
        <w:rPr/>
        <w:t>136. Вслушайтесь в пение вашей души. В чарующей мелодии, связующей небо и землю, нет ли главной ноты, основной темы, пронизывающей всю жизнь вашего сознания? Рев ли труб, грохот литавр и звучание колоколов создают ткань бессмертия? И в этом огненном водовороте мысли не звенят ли деньги громче всего, заглушая фальшивым звоном повседневности великолепие священной музыки? Но и в падении вниз можно услышать пение ветра и гул струящейся воды. А ты, погружаясь в бездну плотных жизней, не слышал ли вибрации пролетающего пространства? И, слушая во сне чудесную музыку, вдумайся, не дает ли она тебе вспомнить голос великой огненной Родины, тайну, из которой ты вышел и куда уйдешь, одолев последний камень своего земного пути? Не позволяй дешевому пению наслаждений мгновенных властвовать над твоей душой.</w:t>
      </w:r>
    </w:p>
    <w:p>
      <w:pPr>
        <w:pStyle w:val="Normal"/>
        <w:rPr/>
      </w:pPr>
      <w:r>
        <w:rPr/>
      </w:r>
    </w:p>
    <w:p>
      <w:pPr>
        <w:pStyle w:val="Normal"/>
        <w:rPr/>
      </w:pPr>
      <w:r>
        <w:rPr/>
        <w:t xml:space="preserve">137. Дверь в преисподнюю, которую закрывала Ак-Кадын, до сих пор остается открытой. Негативная энергия, хлынувшая наружу из низших миров, спровоцировала не только природные катаклизмы, землетрясения и цунами, но и человеческие конфликты, катализаторами которых стали тюркские народы, начиная с Кавказской Албании. Кровь жертв льется до сих пор, но идея «Ак-Кадын», подхваченная националистами и пантюркистами, при нагнетении негативного определения себя как избранного народа вызывает потрясение мира и усугубляет тенденции «Врат Преисподней». На плоскогорье Укок существует не одно святилище и не один великий город, но целая священная страна, пласты которой покоятся в неведении не две-три тысячи лет, а сотни тысяч и миллионы земных лет. Поэтому останавливать внимание на каком-то одном очень коротком отрезке времени, связанном лишь с Великим Тураном, будет не совсем правильно. Алтайская цивилизация достаточно молода, и приватизировать Укок как идею пантюркизма значит забыть о великих цивилизациях, ей предшествовавших. Великий Египет и Великая Индия, а до них империя ариев и атлантов, имели свои города и на Алтае. Очы-Бала была скорее чудской богатыршей, чем алтайской. </w:t>
      </w:r>
    </w:p>
    <w:p>
      <w:pPr>
        <w:pStyle w:val="Normal"/>
        <w:rPr/>
      </w:pPr>
      <w:r>
        <w:rPr/>
        <w:t xml:space="preserve">Эхо цивилизации доносится до ушей сказителя в виде слабых сигналов, которые они снимают, подобно сейсмическому датчику. Ареал названий несет на себе следы таких наслоений. Если есть Ак-Каир, или Белый Каир, то есть и Ак-Кем, или Белый Египет. Интереснейшие параллели и с чудскими корнями. Есть Кемь на Севере, и Кемерово — в Сибири, и Ак-Кем — у Твердыни Белой. А река Ка-туу-нь не несет ли египетские составляющие: «ка» — душа, «туу» — гора, горы? Душа Гор течет через земли Верхнего, или Белого, Египта. И мотивы египетского систрума напоминают звучание комуса. </w:t>
      </w:r>
    </w:p>
    <w:p>
      <w:pPr>
        <w:pStyle w:val="Normal"/>
        <w:rPr/>
      </w:pPr>
      <w:r>
        <w:rPr/>
        <w:t xml:space="preserve">Шаги племен оставили такие яркие следы, что даже на поверхности видны их очертания. Ведь геоглифы Укока куда древнее и сакральнее рисунков Наска. И множество забытых городов небесной страны хранит неведомые письмена и знания. Одно можно сказать, что Укок являлся мистическим центром обучения верховных жрецов и волхвов всей планеты. </w:t>
      </w:r>
    </w:p>
    <w:p>
      <w:pPr>
        <w:pStyle w:val="Normal"/>
        <w:rPr/>
      </w:pPr>
      <w:r>
        <w:rPr/>
        <w:t xml:space="preserve">Древняя память засыпана пылью привычности. Но Ак-Кадын, белая госпожа, так же будет воплощаться в земных женщинах, охраняя вход в царство тьмы, чтобы прошлое не вернулось и не принесло никому ни бед, ни страданий. </w:t>
      </w:r>
    </w:p>
    <w:p>
      <w:pPr>
        <w:pStyle w:val="Normal"/>
        <w:rPr/>
      </w:pPr>
      <w:r>
        <w:rPr/>
        <w:t>Драконы невежества питаются предрассудками людей. Тьма выживает, когда находит в душах хотя бы один укромный уголок для своих порождений. Разбудившие темных богов будут преданы суду времени, но живущих с чистой душой и помыслами не страшит забвение.</w:t>
      </w:r>
    </w:p>
    <w:p>
      <w:pPr>
        <w:pStyle w:val="Normal"/>
        <w:rPr/>
      </w:pPr>
      <w:r>
        <w:rPr/>
        <w:t xml:space="preserve">Богохульство — выставлять напоказ обнаженную мумию верховной жрицы Единого Бога и возить ее по странам и весям, преследуя собственные амбиции. Проклятие фараонов не досужий вымысел. То же самое обстоит и с проклятием мумии Ак-Кадын. Сорванные врата с охранительными знаками были закрыты мощью чистого сердца. Великий Страж Белого Алтая покинул свое исконное место. Хан Алтай не оставит детей своих без защиты. Как воплощение Ак-Эне укокская жрица хранила плоть земную, которая должна была когда-нибудь подняться ото сна, как спящая красавица — в хрустальном гробу, от жгучих поцелуев великого Бога. </w:t>
      </w:r>
    </w:p>
    <w:p>
      <w:pPr>
        <w:pStyle w:val="Normal"/>
        <w:rPr/>
      </w:pPr>
      <w:r>
        <w:rPr/>
        <w:t xml:space="preserve">Святыми Горами именовался Алтай задолго до прихода тюркских племен. И Владыка Святогор знает о тайнах времени мира и отдельного человека. На руке Его держится мощь мира. </w:t>
      </w:r>
    </w:p>
    <w:p>
      <w:pPr>
        <w:pStyle w:val="Normal"/>
        <w:rPr/>
      </w:pPr>
      <w:r>
        <w:rPr/>
      </w:r>
    </w:p>
    <w:p>
      <w:pPr>
        <w:pStyle w:val="Normal"/>
        <w:rPr/>
      </w:pPr>
      <w:r>
        <w:rPr/>
        <w:t xml:space="preserve">138. Трудом открывается путь. Великую плату назначаю за труд ваш. Невзгодами жизни застуженный и осыпанный пеплом поношений, разбивший ноги о камни дорог, испытавший голод и холод мира впущен будет во Врата Сокровенные! Но внешне Врата похожи на огромный плоский камень, прислоненный к горной стене, и лишь обессиленный и упавший от усталости найдет уступ, врата открывающий. Свет хлынет в глаза. Лес каменных деревьев из самоцветов и драгоценных камней будет причудливо преломлять Луч Великого Владыки, но Пирамида Судьбы заискрится навстречу прикосновением сердца Родины. </w:t>
      </w:r>
    </w:p>
    <w:p>
      <w:pPr>
        <w:pStyle w:val="Normal"/>
        <w:rPr/>
      </w:pPr>
      <w:r>
        <w:rPr/>
        <w:t>Сухие листья превратятся в прах. Огонь времени превратит в пепел слова и чувства. Но огненная стрела мысли все так же будет лететь, одолевая неведомое пространство, к одной-единственной, ведомой лишь ей цели. Слова сгорают вместе с бумагой, но мысль, выраженная словами, бессмертна. Она превращается в облако света, в звезду высокой идеи, которая когда-нибудь осенит чье-то молодое сердце и даст направление благородное силе совершенных чувств. Вдохновляя человечество, не ищите утешения в благодарности. Милосердие и мудрость существуют анонимно. Даже зайчихи кормят всех зайчат безо всякого различения. Но Высшая Сила Жизни куда разумнее. Во имя общего блага солнце согревает и целебные растения, и полные яда, ибо знает целесообразность начал. Капля яда может убить существо, но тысячная доля вылечит от тяжкой болезни. Лишь мера определяет уровень пользы.</w:t>
      </w:r>
    </w:p>
    <w:p>
      <w:pPr>
        <w:pStyle w:val="Normal"/>
        <w:rPr/>
      </w:pPr>
      <w:r>
        <w:rPr/>
      </w:r>
    </w:p>
    <w:p>
      <w:pPr>
        <w:pStyle w:val="Normal"/>
        <w:rPr/>
      </w:pPr>
      <w:r>
        <w:rPr/>
        <w:t>139. Пирамиды на Алтае — еще одно подтверждение влияния и принадлежности этой земли к египетской цивилизации. Если японцы называют Алтай «Арта», то это созвучно как «орде», так и «Арьяварте», как именовали свою страну жители Арктиды. Если предположить, что Северный полюс находился в районе Белой Горы, то и Арктида могла быть здесь, на Алтае. Значит, древность городов Укока можно отнести далеко в глубь веков — на один или даже два миллиона лет назад.</w:t>
      </w:r>
    </w:p>
    <w:p>
      <w:pPr>
        <w:pStyle w:val="Normal"/>
        <w:rPr/>
      </w:pPr>
      <w:r>
        <w:rPr/>
      </w:r>
    </w:p>
    <w:p>
      <w:pPr>
        <w:pStyle w:val="Normal"/>
        <w:rPr/>
      </w:pPr>
      <w:r>
        <w:rPr/>
        <w:t xml:space="preserve">140. Спираль времени вновь замыкает круг. Времена нынешние можно сравнить с правлением Александра </w:t>
      </w:r>
      <w:r>
        <w:rPr>
          <w:lang w:val="en-US"/>
        </w:rPr>
        <w:t>II</w:t>
      </w:r>
      <w:r>
        <w:rPr/>
        <w:t>, но в ином, несколько улучшенном качестве. Освобождение от крепостного права соответствует закону о свободе вероисповедания и свободному выезду за границу, укрупнение регионов является продолжением реформы вертикали власти. Параллели можно найти во многих проявлениях и тем определить или даже предугадать некоторые надвигающиеся события. Слияние малых республик произойдет неизбежно. Ни одна из них, даже Казахстан, не сможет существовать самостоятельно без великого щита России. Заявления некоторых политиков о скором распаде России на удельные княжества лишь озвучивание желания некоторых могущественных стран урвать жирный кусок нефтяного и газового пирога. К источнику энергии стремятся планетарные вампиры. Чистым сущностям хватает своей. Нефтегазовая энергетика лишь отражение силы духа в плотном мире. Без России мир падет в бездну дьявольского разгула.</w:t>
      </w:r>
    </w:p>
    <w:p>
      <w:pPr>
        <w:pStyle w:val="Normal"/>
        <w:rPr/>
      </w:pPr>
      <w:r>
        <w:rPr/>
      </w:r>
    </w:p>
    <w:p>
      <w:pPr>
        <w:pStyle w:val="Normal"/>
        <w:rPr/>
      </w:pPr>
      <w:r>
        <w:rPr/>
        <w:t>141. Страх разрушает ткань нервов. Страх разрушает энергию удачи. Мысль формирует будущее. Радость и уверенность в лучшем — это путь к удаче.</w:t>
      </w:r>
    </w:p>
    <w:p>
      <w:pPr>
        <w:pStyle w:val="Normal"/>
        <w:rPr/>
      </w:pPr>
      <w:r>
        <w:rPr/>
      </w:r>
    </w:p>
    <w:p>
      <w:pPr>
        <w:pStyle w:val="Normal"/>
        <w:rPr/>
      </w:pPr>
      <w:r>
        <w:rPr/>
        <w:t>142. Распятие Владыки Христа — это принесение в жертву невинного человека, чистого и безгрешного. Кровавые человеческие жертвы служили актом избавления народа от наростов дьявольских деяний. Древность знала козлов отпущения, которых каждая семья отпускала на растерзание демону пустыни. Но убийство невинного назарея, во всех отношениях великого существа, избавляло целую планету от тяжести астральной коры.</w:t>
      </w:r>
    </w:p>
    <w:p>
      <w:pPr>
        <w:pStyle w:val="Normal"/>
        <w:rPr/>
      </w:pPr>
      <w:r>
        <w:rPr/>
        <w:t>Постижение степеней света зависит от вашей устремленности, собирающей напряжение высоких чувств в кристалл одухотворенности. Каждый из Великих Владык побывал в теле Владыки Христа во время распятия. Для Каиафы и Израиля это был акт черной магии. Для Владык — добровольная жертва.</w:t>
      </w:r>
    </w:p>
    <w:p>
      <w:pPr>
        <w:pStyle w:val="Normal"/>
        <w:rPr/>
      </w:pPr>
      <w:r>
        <w:rPr/>
      </w:r>
    </w:p>
    <w:p>
      <w:pPr>
        <w:pStyle w:val="Normal"/>
        <w:rPr/>
      </w:pPr>
      <w:r>
        <w:rPr/>
        <w:t>143. Последние врата нужно миновать для рождения Бога в нас. Мистерия Рождества происходит в сердце каждого человека и будет происходить до тех пор, пока каждая душа не достигнет уровня Владыки Христа, пройдя через реку забвения.</w:t>
      </w:r>
    </w:p>
    <w:p>
      <w:pPr>
        <w:pStyle w:val="Normal"/>
        <w:rPr/>
      </w:pPr>
      <w:r>
        <w:rPr/>
      </w:r>
    </w:p>
    <w:p>
      <w:pPr>
        <w:pStyle w:val="Normal"/>
        <w:rPr/>
      </w:pPr>
      <w:r>
        <w:rPr/>
        <w:t>144. Вселенная после протомысли Бога обрела форму Мирового Древа. Питаясь тьмой тамаса, оно преобразовывало энергию хаоса в силу духа, олицетворяя два полюса мировых энергий. Мировое Древо как основа всех основ почитаемо во всех мирах и цивилизациях вселенной. И храмы, устремленные ввысь, являются напоминанием о древнейшей истине и о неразрывной связи всех миров, о великом круговороте жизней, стихий и энергий во всех вселенных. В каждом существе огненная струна, ставшая позвоночником, тоже символ Мирового Древа, вбирающего в себя Огонь Мира.</w:t>
      </w:r>
    </w:p>
    <w:p>
      <w:pPr>
        <w:pStyle w:val="Normal"/>
        <w:rPr/>
      </w:pPr>
      <w:r>
        <w:rPr/>
      </w:r>
    </w:p>
    <w:p>
      <w:pPr>
        <w:pStyle w:val="Normal"/>
        <w:rPr/>
      </w:pPr>
      <w:r>
        <w:rPr/>
        <w:t>145. Цепь солнечных затмений сжигает оболочку лунных привычек. Человечество шаг за шагом войдет в Новый Мир. Каждое затмение, начиная с 29 марта 2006 года, будет смещать пространственно-временной континуум в сторону прояснения сознания и рождения человечества в обновленный мир. Путь к уплотненному астралу укажет год Огненной Собаки как домашнего охранителя и поводыря человечества.</w:t>
      </w:r>
    </w:p>
    <w:p>
      <w:pPr>
        <w:pStyle w:val="Normal"/>
        <w:rPr/>
      </w:pPr>
      <w:r>
        <w:rPr/>
        <w:t>Но Рыбы еще пятьсот лет будут находиться в Водолее, вернее, нижняя из рыб, избравшая путь бездны порока. Но упряжь Инь-Ян будет так же незыблема, как день и ночь мира.</w:t>
      </w:r>
    </w:p>
    <w:p>
      <w:pPr>
        <w:pStyle w:val="Normal"/>
        <w:rPr/>
      </w:pPr>
      <w:r>
        <w:rPr/>
        <w:t>Скакуны силы будут наиболее резвы в год Огненной Лошади.</w:t>
      </w:r>
    </w:p>
    <w:p>
      <w:pPr>
        <w:pStyle w:val="Normal"/>
        <w:rPr/>
      </w:pPr>
      <w:r>
        <w:rPr/>
      </w:r>
    </w:p>
    <w:p>
      <w:pPr>
        <w:pStyle w:val="Normal"/>
        <w:rPr/>
      </w:pPr>
      <w:r>
        <w:rPr/>
        <w:t xml:space="preserve">146. Цветок сахасрары раскрывается от поцелуя Бога. В глубь материи нисходит серебряная нить, раскаляя копье силы. Сияние ауры касается Миров Огненных. Мысль Бога воплощается в каждом сердце человеческом. И каждое слово сердца вкладывается в книгу мудрости Единого Мира, как каждая белая нить входит в ткань Великого Пространства. </w:t>
      </w:r>
    </w:p>
    <w:p>
      <w:pPr>
        <w:pStyle w:val="Normal"/>
        <w:rPr/>
      </w:pPr>
      <w:r>
        <w:rPr/>
        <w:t xml:space="preserve">Удары, наносимые близкими, указывают на готовность духа к светлому действию. Как же можно подойти тьме и обессилить, если не через родных? Изворотливы духи зла, и прячутся они за спинами даже добрых людей. </w:t>
      </w:r>
    </w:p>
    <w:p>
      <w:pPr>
        <w:pStyle w:val="Normal"/>
        <w:rPr/>
      </w:pPr>
      <w:r>
        <w:rPr/>
        <w:t>Для кого-то сон — камень тяжелого забытья, но для нас — продолжение труда сознания. В кузнице сна мысль заостряется, и расплавляется оперение сил ее. Невежество упрекает и наставляет сознание, одолевшее путь в далекое будущее. Невежество, как хвост, болтается между ног и мешает идти свободно. Такие вдохновения отбивают всякую охоту творить, ибо отбирается тончайшая составляющая часть жизненной силы.</w:t>
      </w:r>
    </w:p>
    <w:p>
      <w:pPr>
        <w:pStyle w:val="Normal"/>
        <w:rPr/>
      </w:pPr>
      <w:r>
        <w:rPr/>
      </w:r>
    </w:p>
    <w:p>
      <w:pPr>
        <w:pStyle w:val="Normal"/>
        <w:rPr/>
      </w:pPr>
      <w:r>
        <w:rPr/>
        <w:t>147. «Бесстрашие перед нескончаемостью работы особенно важно». Но от осознания нескончаемых возможностей человеку делается легко. Радость труда формирует вдохновение мгновений, но нельзя дождаться законченности и совершенства. Ведь спустя некоторое время знание пополняется новыми исследованиями, а энергии обретают новые качества, окрашенные тональностью времени. Словно лоток для промывания песка сознание человеческое. Пустая порода смывается ветром мгновений, и лишь самое ценное остается. Душа существований и вещей собирает жемчуг бесценных накоплений, как Белая Гора — начертания многих религий. Во внешне неизменной форме происходят структурные изменения. Как в куске угля существуют все зачатки алмаза и нужен только взрыв внутрь для его образования, так и сознанию человеческому для перехода на новый уровень нужно потрясение озарения, взрывающее унылое восприятие будничности и превращающее его в поток неповторимых и нескончаемых возможностей.</w:t>
      </w:r>
    </w:p>
    <w:p>
      <w:pPr>
        <w:pStyle w:val="Normal"/>
        <w:rPr/>
      </w:pPr>
      <w:r>
        <w:rPr/>
      </w:r>
    </w:p>
    <w:p>
      <w:pPr>
        <w:pStyle w:val="Normal"/>
        <w:rPr/>
      </w:pPr>
      <w:r>
        <w:rPr/>
        <w:t>148. — Брат мой! Почему ты сидишь на холодном камне под дождем и снегом?</w:t>
      </w:r>
    </w:p>
    <w:p>
      <w:pPr>
        <w:pStyle w:val="Normal"/>
        <w:rPr/>
      </w:pPr>
      <w:r>
        <w:rPr/>
        <w:t xml:space="preserve">— </w:t>
      </w:r>
      <w:r>
        <w:rPr/>
        <w:t>Я жду, когда последние Врата откроются предо мною.</w:t>
      </w:r>
    </w:p>
    <w:p>
      <w:pPr>
        <w:pStyle w:val="Normal"/>
        <w:rPr/>
      </w:pPr>
      <w:r>
        <w:rPr/>
        <w:t xml:space="preserve">— </w:t>
      </w:r>
      <w:r>
        <w:rPr/>
        <w:t>Но ты напрасно ждешь. Майя обманула глаза твои. Врата силы сокрыты на вершинах твоего сияющего духа. И нельзя ждать часа сужденного, боясь проспать его. Лишения закалили тебя и не сделали озлобленным. Ступай назад. Ведь великий миг посвящения может застать тебя в пути или за напряжением труда твоего.</w:t>
      </w:r>
    </w:p>
    <w:p>
      <w:pPr>
        <w:pStyle w:val="Normal"/>
        <w:rPr/>
      </w:pPr>
      <w:r>
        <w:rPr/>
        <w:t xml:space="preserve">— </w:t>
      </w:r>
      <w:r>
        <w:rPr/>
        <w:t>Преуспев в терпении, я дождусь их открытия.</w:t>
      </w:r>
    </w:p>
    <w:p>
      <w:pPr>
        <w:pStyle w:val="Normal"/>
        <w:rPr/>
      </w:pPr>
      <w:r>
        <w:rPr/>
        <w:t xml:space="preserve">— </w:t>
      </w:r>
      <w:r>
        <w:rPr/>
        <w:t>Неотступность и дерзость ожидания рождают преданность устремления. Хвала упорству для обретения святости. Но сосуд не может долго хранить воду свежей.</w:t>
      </w:r>
    </w:p>
    <w:p>
      <w:pPr>
        <w:pStyle w:val="Normal"/>
        <w:rPr/>
      </w:pPr>
      <w:r>
        <w:rPr/>
        <w:t xml:space="preserve">— </w:t>
      </w:r>
      <w:r>
        <w:rPr/>
        <w:t>Поток мыслей вымывает муть низших чувств. Я останусь стражем Врат, пока не дождусь.</w:t>
      </w:r>
    </w:p>
    <w:p>
      <w:pPr>
        <w:pStyle w:val="Normal"/>
        <w:rPr/>
      </w:pPr>
      <w:r>
        <w:rPr/>
        <w:t>У Белой Горы, под самой северной стеной, люди видят камень, похожий на сидящего человека, который по ночам шепчет молитвы и продолжает беседу с Богом, не замечая, что окаменел. Даже ночная тьма не может загасить свет, рожденный его ожиданием. Сердце его срослось с тайною времени. В напряжении ожидания своего он стал Вестником Приближения Света.</w:t>
      </w:r>
    </w:p>
    <w:p>
      <w:pPr>
        <w:pStyle w:val="Normal"/>
        <w:rPr/>
      </w:pPr>
      <w:r>
        <w:rPr/>
      </w:r>
    </w:p>
    <w:p>
      <w:pPr>
        <w:pStyle w:val="Normal"/>
        <w:rPr/>
      </w:pPr>
      <w:r>
        <w:rPr/>
        <w:t>149. Тяжка участь открывающих врата зла. В черном потоке может утонуть и сам привратник. Но время, как рачительный земледелец, даже навоз делает лучшим удобрением. Не озлобимся, не опечалимся от непредсказуемых ужимок людского невежества. Не станем проматывать силы своей жизни на пустые предсказания, но отдадим дню пришедшему должную меру труда и усердия.</w:t>
      </w:r>
    </w:p>
    <w:p>
      <w:pPr>
        <w:pStyle w:val="Normal"/>
        <w:rPr/>
      </w:pPr>
      <w:r>
        <w:rPr/>
        <w:t>Если ученик оставляет занятия саморазвития духа, происходит возврат уровня сознания, в котором он пребывал до этого времени. Требуется ежедневный труд преображения сознания, иначе оно скатывается назад, незаметно инволюционируя.</w:t>
      </w:r>
    </w:p>
    <w:p>
      <w:pPr>
        <w:pStyle w:val="Normal"/>
        <w:rPr/>
      </w:pPr>
      <w:r>
        <w:rPr/>
      </w:r>
    </w:p>
    <w:p>
      <w:pPr>
        <w:pStyle w:val="Normal"/>
        <w:rPr/>
      </w:pPr>
      <w:r>
        <w:rPr/>
        <w:t xml:space="preserve">150. Психотронная подкладка в электронике очевидна. Как и все инструменты двойного назначения, ЭВМ может оказать помощь, но взамен забирает силу и время. Многие технологии нового времени не изучены на предмет экологии, начиная с электричества и кончая атомной энергией и токами высокой частоты. За внешним преимуществом и пользой очевидной может стоять тень тайных влияний, которые, внедряясь в сознание, постепенно вносят мутирующие факторы. Облучение приносит изменение крови и искажения аурического кокона. </w:t>
      </w:r>
    </w:p>
    <w:p>
      <w:pPr>
        <w:pStyle w:val="Normal"/>
        <w:rPr/>
      </w:pPr>
      <w:r>
        <w:rPr/>
      </w:r>
    </w:p>
    <w:p>
      <w:pPr>
        <w:pStyle w:val="Normal"/>
        <w:rPr/>
      </w:pPr>
      <w:r>
        <w:rPr/>
        <w:t>151. Год Собаки оккультно связан с Сотис, или Сириусом, имеющим влияние на весь религиозный космос мира. Как поводырь слепого человечества и как охранитель души Сотис почитался и почитается слезой Изиды и связан с великим богом Тотом — Гермесом, который отвечает за тайные знания и за их выдачу человечеству.</w:t>
      </w:r>
    </w:p>
    <w:p>
      <w:pPr>
        <w:pStyle w:val="Normal"/>
        <w:rPr/>
      </w:pPr>
      <w:r>
        <w:rPr/>
      </w:r>
    </w:p>
    <w:p>
      <w:pPr>
        <w:pStyle w:val="Normal"/>
        <w:rPr/>
      </w:pPr>
      <w:r>
        <w:rPr/>
        <w:t>152. Не будем множить заросли заблуждений. Огненная сила действует как детонатор эволюции, вызывая боль физического тела. Блуждание энергий снизу вверх должно сопровождаться страданием, превосходящим все мыслимые заболевания. Сила центров прорывается в миры реализации. Сквозь ветхие покровы сияет меч разбуженного духа.</w:t>
      </w:r>
    </w:p>
    <w:p>
      <w:pPr>
        <w:pStyle w:val="Normal"/>
        <w:rPr/>
      </w:pPr>
      <w:r>
        <w:rPr/>
      </w:r>
    </w:p>
    <w:p>
      <w:pPr>
        <w:pStyle w:val="Normal"/>
        <w:rPr/>
      </w:pPr>
      <w:r>
        <w:rPr/>
        <w:t>153. «Явление щита нужно ценить». Усыпленность не для нас. Мысль молнией летит. Не закрывайте полет удачи туманом чрезмерных желаний. Нужно уметь ждать своего часа. В таинстве ожидания заложена тренировка терпения. И кто будет искуснее в этом деле, тот и станет победителем. Идущий напролом через поваленные деревья и острые камни может выбрать самый короткий путь, но обходящий гору вокруг может обогнать его в скорости.</w:t>
      </w:r>
    </w:p>
    <w:p>
      <w:pPr>
        <w:pStyle w:val="Normal"/>
        <w:rPr/>
      </w:pPr>
      <w:r>
        <w:rPr/>
      </w:r>
    </w:p>
    <w:p>
      <w:pPr>
        <w:pStyle w:val="Normal"/>
        <w:rPr/>
      </w:pPr>
      <w:r>
        <w:rPr/>
        <w:t>154. Год Огненного Петуха принес планете птичий грипп. Миллионы птиц уничтожены. Люди опасаются перелетных птиц. Словно кто-то убеждает человечество стать вегетарианцами. Болезни планеты непременно должны проявляться не только на животных и птицах, но и в самих людях. Собака может больно кусать.</w:t>
      </w:r>
    </w:p>
    <w:p>
      <w:pPr>
        <w:pStyle w:val="Normal"/>
        <w:rPr/>
      </w:pPr>
      <w:r>
        <w:rPr/>
      </w:r>
    </w:p>
    <w:p>
      <w:pPr>
        <w:pStyle w:val="Normal"/>
        <w:rPr/>
      </w:pPr>
      <w:r>
        <w:rPr/>
        <w:t>155. Не отчаивайся, несмотря ни на что. В каждой тени отчаяния прижилась удача. Деньги слишком мирской инструмент желаний, чтобы не познать их власть. Но важно определить для них правильное направление для применения. Отчаяние — ощущение бессилия пред судьбой. Она неподкупна и совершенно непредвзятый судья, отмеряющий меру, уготованную каждой душе.</w:t>
      </w:r>
    </w:p>
    <w:p>
      <w:pPr>
        <w:pStyle w:val="Normal"/>
        <w:rPr/>
      </w:pPr>
      <w:r>
        <w:rPr/>
      </w:r>
    </w:p>
    <w:p>
      <w:pPr>
        <w:pStyle w:val="Normal"/>
        <w:rPr/>
      </w:pPr>
      <w:r>
        <w:rPr/>
        <w:t>156. Лед зла тает от присутствия святого человека. Сердце отогревается и становится сердцем ангела. Сердцами сжигаем яд мира.</w:t>
      </w:r>
    </w:p>
    <w:p>
      <w:pPr>
        <w:pStyle w:val="Normal"/>
        <w:rPr/>
      </w:pPr>
      <w:r>
        <w:rPr/>
        <w:t>Сокровенность символа есть напряжение хранящейся в нем энергии. Велико уплотнение мысли в знаках священных. Некоторые из них несут, воистину, космическое значение. Как пароль тайный для вхождения на уровни света такие знаки. Помимо начертаний и графических образов, они имеют сокровенные звучания, способные привлечь силы тайные в помощь сердцу напряженному. Когда кажется, что сила добра иссякает, когда лицо удачи кажется затемненным и хмурым, вдохновение великой мощи Радости оживляет оптимизм духа.</w:t>
      </w:r>
    </w:p>
    <w:p>
      <w:pPr>
        <w:pStyle w:val="Normal"/>
        <w:rPr/>
      </w:pPr>
      <w:r>
        <w:rPr/>
        <w:t xml:space="preserve">Мы не малые дети, оставленные на ночь в лесу забывчивыми родителями. Мы — зерна нового человечества. И наш Великий Садовник не оставит нужду каждого начала жизни без своего внимания. Иначе зачем мы были пущены в этот мир, обуреваемый натиском неуемных чувств и стихий? По слову сердца дано будет каждому мерой, превышающей воображение земное. Не спотыкайся о кочки мнимой бедности. Цепь благополучия будет выстроена. </w:t>
      </w:r>
    </w:p>
    <w:p>
      <w:pPr>
        <w:pStyle w:val="Normal"/>
        <w:rPr/>
      </w:pPr>
      <w:r>
        <w:rPr/>
      </w:r>
    </w:p>
    <w:p>
      <w:pPr>
        <w:pStyle w:val="Normal"/>
        <w:rPr/>
      </w:pPr>
      <w:r>
        <w:rPr/>
        <w:t xml:space="preserve">157. Настоящее имя Бога, как и название Великого Небесного Храма Света, которым является Сердце Мира, неизвестно даже высочайшим посвященным. В атмосфере плотных стихий одно только произнесение этих сокровенных имен может нарушить хрупкую гармонию их сочетания. Хлынувшая энергия, превышающая по своим воздействиям атомное, ядерное и протонное оружия, вместе взятые, вызвала бы обрушение целых планетных систем. Даже умственное бормотание мантр с упоминанием Имен Великих Владык очищает пространство молниеносно. Повторяйте семикратно Имя Господа вашего и Моего. </w:t>
      </w:r>
    </w:p>
    <w:p>
      <w:pPr>
        <w:pStyle w:val="Normal"/>
        <w:rPr/>
      </w:pPr>
      <w:r>
        <w:rPr/>
        <w:t>В пепле ищите жемчужину благодати. В сожженных чувствах остается алмаз исканий. Радость нежданна, как луч, вырвавшийся из-за туч. Чужому опыту можно доверить лишь путь страданий. Все постижения блага — в духовном магните. Борьба с укоренившимся самомнением безнадежна. Самомнительный человек никогда не может стать учеником Белого Братства. В нем развивается комплекс негативных качеств, тормозящих эволюцию духовных потоков. Смирение, преображенное в величайшее терпение, может стать признаком рождения великого духа. В конечном счете, все обиды, слезы и огорчения вернутся к нам дождем великой радости и таинством благополучия.</w:t>
      </w:r>
    </w:p>
    <w:p>
      <w:pPr>
        <w:pStyle w:val="Normal"/>
        <w:rPr/>
      </w:pPr>
      <w:r>
        <w:rPr/>
      </w:r>
    </w:p>
    <w:p>
      <w:pPr>
        <w:pStyle w:val="Normal"/>
        <w:rPr/>
      </w:pPr>
      <w:r>
        <w:rPr/>
        <w:t>158. «Раса» переводится с санскрита «роса». Жизнь человеческая как роса духа, выпавшая на цветы земные. Мы можем плыть и идти, лететь или карабкаться, но земля всегда остается под подошвой обуви нашей. Роса как носительница метеорной пыли выпадает с неба, принося с собой мощные силы жизнеспособности. Небесная вода напитывается элементами, разносящими споры жизни во вселенной. Они попали на Землю таким же образом, когда планета еще была целиком покрыта льдом. Солнечный жар дал семенам жизни прорасти.</w:t>
      </w:r>
    </w:p>
    <w:p>
      <w:pPr>
        <w:pStyle w:val="Normal"/>
        <w:rPr/>
      </w:pPr>
      <w:r>
        <w:rPr/>
        <w:t>«Человек носит в себе сущность своих деяний», как древних, так и недавних. Сам по себе он вмещает вечные накопления жизней, знаний и деяний.</w:t>
      </w:r>
    </w:p>
    <w:p>
      <w:pPr>
        <w:pStyle w:val="Normal"/>
        <w:rPr/>
      </w:pPr>
      <w:r>
        <w:rPr/>
        <w:t>Маятник жизни ускоряет свое вращение. Кристаллы психической энергии формируют отношения личности со временем. В огненном потоке эволюции, как в струе горящего газа, даже самое ветхое приобретает новую форму. Но не имеющее внутренней силы превращается в пепел летящий. Золота капли бессмертны.</w:t>
      </w:r>
    </w:p>
    <w:p>
      <w:pPr>
        <w:pStyle w:val="Normal"/>
        <w:rPr/>
      </w:pPr>
      <w:r>
        <w:rPr/>
      </w:r>
    </w:p>
    <w:p>
      <w:pPr>
        <w:pStyle w:val="Normal"/>
        <w:rPr/>
      </w:pPr>
      <w:r>
        <w:rPr/>
        <w:t xml:space="preserve">159. Символика изображений на теле Ак-Кадын относится к общим тенденциям звериного стиля. Но то, что татуировки нанесены только на левой руке, указывает на незавершенность цикла посвящений. Начиная с большого пальца правой руки, татуировки носили обозначения каждой инициации, или посвящения в мистерии единой тенгрианской традиции. Наличие Овна или Агнца на пальце указывает на то, что с самого раннего детства она была предназначена для жертвы, спасающей планету от будущих катаклизмов. Олень как символ Верховного Божества Света, или Белого Неба, по поверьям древним, связан с Сердцем Мира, или Поясом Ориона. Девушка приняла с детства обет избрания, о чем есть знак фантастического животного на кисти руки. Рука как антенна сердца отражает процессы, в нем происходящие. Недаром крылья являются непременным атрибутом любящего или вдохновенного сердца. Указывая на путь духовного самопожертвования, верхняя татуировка делает из оленя грифоподобное существо, чья энергия страсти, сдержанная безбрачием, расцвела в космическом пространстве новыми цветами познания, пройдя через семь центров к восьмому, саттвическому, но еще не обрела крылья для огненных полетов на созвездие Юч-Мыйгак. Мараленок Белый все еще пасется на небесных полях в течение ночи, а на день возвращается назад. </w:t>
      </w:r>
    </w:p>
    <w:p>
      <w:pPr>
        <w:pStyle w:val="Normal"/>
        <w:rPr/>
      </w:pPr>
      <w:r>
        <w:rPr/>
        <w:t>Ак-Алаха хранит не один секрет. Более трехсот городов похоронены в Небесной Стране.</w:t>
      </w:r>
    </w:p>
    <w:p>
      <w:pPr>
        <w:pStyle w:val="Normal"/>
        <w:rPr/>
      </w:pPr>
      <w:r>
        <w:rPr/>
        <w:t>Грифоподобное животное указывает на наличие борьбы с темными силами, и клюв затемнен. Причастность к Беспредельности. Татуировки мужчины и женщины сделаны в едином ключе знания. Фаланга большого пальца связана с виссудхой, или центром пространства. Все силы воспроизводства отданы высокому разуму Сердца Мира. Голова фантастического животного имеет форму головы Мараленка. Но обозначение Овна на фаланге большого пальца правой руки — это клятва, или оповещение пространства о том, что существо знает о том, что будет принесено в жертву, и готовится к этому в полном сознании принятого долга. К такому существу должны были относиться как к князю, или верховному правителю. И, учитывая духовную значимость такого человека для всей планеты, ему посылались дары от владык и жрецов со всего мира. Обозначения указывают на Овна как на космическую эпоху, в которой сформировалась традиция сознательной человеческой жертвы. Сродни великому Таинству Распятия. Таинство Жертвы воспринимается как искупление за грех человечества, которое привлекает подземные силы для использования их в своих целях. По всей видимости, Ак-Кадын была белой магиней планетарного уровня. Только такая жертва способна была еще раз спасти человечество — закрытие своим телом щели в миры низшего астрала. Разгул катастроф был смягчен. Слуги Эрлика не воровали человечьи души и не нагоняли страх на жителей гор. Уровень татуировок наносился по годам. От пальцев до плеча.</w:t>
      </w:r>
    </w:p>
    <w:p>
      <w:pPr>
        <w:pStyle w:val="Normal"/>
        <w:rPr/>
      </w:pPr>
      <w:r>
        <w:rPr/>
        <w:t>Кошка как хранительница входа в загробный мир считается существом астральным. Она ощущает присутствие духов рядом с собой и соответственно реагирует на их появление. Она как животное Богини Луны Хатор активизируется по ночам. Не исключено, что Ак-Кадын была связана с лунным культом. Но Баран указывает на солнечную составляющую содержания татуировок. В ирано-персидских традициях можно найти связь этих изображений с культом поклонения огню. Однако следует заметить, что геоглифы делят Укок на отдельные сектора поверхности. Под каким из изображений находилась Ак-Кадын, узнать было бы особенно важно.</w:t>
      </w:r>
    </w:p>
    <w:p>
      <w:pPr>
        <w:pStyle w:val="Normal"/>
        <w:rPr/>
      </w:pPr>
      <w:r>
        <w:rPr/>
        <w:t xml:space="preserve">Но отливать кипятком мумию было неслыханным варварством. Потери очень велики. Только солнце может исполнять завет открытия тайны. Только солнце просветляет душу усопшую. Духи света возмущены, но мстить они не могут в силу собственного человеколюбия. Круговорот земного и небесного творит вихрь жизни. </w:t>
      </w:r>
    </w:p>
    <w:p>
      <w:pPr>
        <w:pStyle w:val="Normal"/>
        <w:rPr/>
      </w:pPr>
      <w:r>
        <w:rPr/>
        <w:t>Семь полукружий на рогах оленя — семь центров, семь кругов планеты, семь планет, держащих вселенную. Учитывая то, что рога вырастают из головы, это значит полное раскрытие резонаторов, или центра Колокола, а также сердечного и тысячелепесткового лотосов. Прочитывание истории в семи ключах смысла, от буквального до духовного, существенно меняет любое знание.</w:t>
      </w:r>
    </w:p>
    <w:p>
      <w:pPr>
        <w:pStyle w:val="Normal"/>
        <w:rPr/>
      </w:pPr>
      <w:r>
        <w:rPr/>
        <w:t>В цепи восьми солнечных систем, или человеческих цивилизаций, Земля стоит на восьмом месте в этом квадранте мироздания. Галактика, обозначенная квадратом в круге, имеет четыре сектора, каждый из которых находится под своим Иерархическим Лучом. Земля находится на одной из окраин Великого Кольца Жизни. В сферу видимости, или физической вселенной, входит пять человеческих цивилизаций, а две — в полуматериальном, или астральном, состоянии, они на полпути перед погружением в плоть. Верхняя часть обозначает космическую сферу райских садов, или Огненного Мира, где царствует Вечное Цветение, или Весна Духа. Земная мерность превращена в таинство новых измерений. Две передние ноги обозначают медный век, когда корова добродетели покоится на двух ногах. Реликты животного мира собираются ближе к венцу духа, куда перемещается реальная жизнь существа. Вращение по часовой стрелке соответствует движению ветвей Галактики вокруг своего центра. Свастикальное направление вихря жизни хранит внутри себя тройственность низшей природы, где царствуют три гуны — саттва, раджас и тамас. Животный атавизм, питаемый земными энергиями через хвост, входит в гармонию единой цепи силы. Явление Белого Марала, или Великого Хранителя Прародины человечества, наталкивает на мысль о новом витке эволюции, когда вместо волчьего, или звериного, начала, с одной стороны, и Маралухи, или небесного, с другой, будет преобладать только небесное. Ведь в японской мифологии олень явлен как Небесный Владыка, или первое живое существо, в которое вселился человеческий разум. Но в целом символика знаков говорит, скорее, об их космическом значении еще и потому, что они выколоты на левом плече как символе удержания мира. В одной традиции это Атлас. Но в другой — это Орион. И совсем не случайно, что погоны, обозначающие воинские звания, носятся именно на плечах, указывая ответственность, какую несет человек перед обществом и космосом. Груз Ориона как держателя Великой Сферы Галактики выражен очень определенно и недвусмысленно. Если наложить эту татуировку на карту звездного неба, то могут быть интереснейшие открытия духовного плана.</w:t>
      </w:r>
    </w:p>
    <w:p>
      <w:pPr>
        <w:pStyle w:val="Normal"/>
        <w:rPr/>
      </w:pPr>
      <w:r>
        <w:rPr/>
      </w:r>
    </w:p>
    <w:p>
      <w:pPr>
        <w:pStyle w:val="Normal"/>
        <w:rPr/>
      </w:pPr>
      <w:r>
        <w:rPr/>
        <w:t>160. Трудно всколыхнуть материю не хаосом безумия, а упорядоченным вихрем творящей жизни.</w:t>
      </w:r>
    </w:p>
    <w:p>
      <w:pPr>
        <w:pStyle w:val="Normal"/>
        <w:rPr/>
      </w:pPr>
      <w:r>
        <w:rPr/>
        <w:t>Шорох ветра навевает песню утра. Земля чиста от погружения в Тонкий Мир.</w:t>
      </w:r>
    </w:p>
    <w:p>
      <w:pPr>
        <w:pStyle w:val="Normal"/>
        <w:rPr/>
      </w:pPr>
      <w:r>
        <w:rPr/>
        <w:t>Каждая веточка полна смысла жизни. Капли сна облетают росой на заре.</w:t>
      </w:r>
    </w:p>
    <w:p>
      <w:pPr>
        <w:pStyle w:val="Normal"/>
        <w:rPr/>
      </w:pPr>
      <w:r>
        <w:rPr/>
        <w:t>«У каждого свой рай и ад. Самый ярый демон не устоит пред нами, ибо каждый из нас — часть Бога».</w:t>
      </w:r>
    </w:p>
    <w:p>
      <w:pPr>
        <w:pStyle w:val="Normal"/>
        <w:rPr/>
      </w:pPr>
      <w:r>
        <w:rPr/>
        <w:t>Зовом огня полны просторы рассвета.</w:t>
      </w:r>
    </w:p>
    <w:p>
      <w:pPr>
        <w:pStyle w:val="Normal"/>
        <w:rPr/>
      </w:pPr>
      <w:r>
        <w:rPr/>
        <w:t>Даль полна красотой, даль полна силой.</w:t>
      </w:r>
    </w:p>
    <w:p>
      <w:pPr>
        <w:pStyle w:val="Normal"/>
        <w:rPr/>
      </w:pPr>
      <w:r>
        <w:rPr/>
        <w:t xml:space="preserve">Искры звезд повисают росой мирозданья. </w:t>
      </w:r>
    </w:p>
    <w:p>
      <w:pPr>
        <w:pStyle w:val="Normal"/>
        <w:rPr/>
      </w:pPr>
      <w:r>
        <w:rPr/>
        <w:t>Сад Жизни живет. Сад Жизни источает аромат Вечности. Но в таинстве снов ловите свою струну. Навязанный сон тяжел, как заточение в земляной яме.</w:t>
      </w:r>
    </w:p>
    <w:p>
      <w:pPr>
        <w:pStyle w:val="Normal"/>
        <w:rPr/>
      </w:pPr>
      <w:r>
        <w:rPr/>
        <w:t>Твердостью духа твори путь. Твердостью воли меняют даже внешность. Только гранью алмаза силы разрезают стекло обреченности. Но алмаз зреет в чаше сердца, у корней лотоса жизни.</w:t>
      </w:r>
    </w:p>
    <w:p>
      <w:pPr>
        <w:pStyle w:val="Normal"/>
        <w:rPr/>
      </w:pPr>
      <w:r>
        <w:rPr/>
        <w:t>Пора укрощать безумие распущенности. Гармония нравственности — основа, сберегающая психическую энергию. Законы незыблемы.</w:t>
      </w:r>
    </w:p>
    <w:p>
      <w:pPr>
        <w:pStyle w:val="Normal"/>
        <w:rPr/>
      </w:pPr>
      <w:r>
        <w:rPr/>
      </w:r>
    </w:p>
    <w:p>
      <w:pPr>
        <w:pStyle w:val="Normal"/>
        <w:rPr/>
      </w:pPr>
      <w:r>
        <w:rPr/>
        <w:t>161. Как Птица Симург и Сфинкс являли собой целый цикл временных промежутков, или нескольких манвантар, так и Небесный Олень несет в себе то же значение. Знак принадлежности к космическим знаниям и сознательного перехода на любой план бытия, указывая на победу над смертью. Такое существо могло одинаково пребывать на любом уровне сознания. Но здесь мы имеем факт добровольной жертвы, равный по значимости распятию Христа. А зарезанные кони должны были служить ездовыми животными в ином плане. Ашвамедха, или жертвоприношение коня, считалась особенно сильным ритуалом для достижения определенной цели. Это касалось приобретения власти, рождения наследника или достижения высоких магических знаний. Ашвамедха на четыре стороны света определяла власть над пространством и временем, где бы и в какой форме сознание ни находилось. Но отверстие для дыхания указывало, что жрица могла находиться в состоянии самадхи, а мумифицирование было естественным, без насильственной смерти и удаления внутренних органов.</w:t>
      </w:r>
    </w:p>
    <w:p>
      <w:pPr>
        <w:pStyle w:val="Normal"/>
        <w:rPr/>
      </w:pPr>
      <w:r>
        <w:rPr/>
      </w:r>
    </w:p>
    <w:p>
      <w:pPr>
        <w:pStyle w:val="Normal"/>
        <w:rPr/>
      </w:pPr>
      <w:r>
        <w:rPr/>
        <w:t>162. Пронзительная насущность чистоты и желания ее постижения — бастион битвы за душу человека. Во времена, когда даже демонам разрешено носить человеческие обличья, трудно установить порог различения. Природа полна гармонии, но так называемое цивилизованное человечество отвлечено от внутренних проблем тысячами уловок индустрии развлечения. Удовольствия земного мира заменяют им поиск знаний в форме духовности. Музыку нельзя объяснить, и невозможно определить, что она передает. Но, тем не менее, переживания от ее прослушивания гораздо глубже, острее и значительнее, чем от просмотра фильмов или картин. Моделирование внутреннего мира возможно передать лишь музыкой, которая является производной от музыки сфер.</w:t>
      </w:r>
    </w:p>
    <w:p>
      <w:pPr>
        <w:pStyle w:val="Normal"/>
        <w:rPr/>
      </w:pPr>
      <w:r>
        <w:rPr/>
        <w:t>Чистота лишь упорядочивание психической энергии и бережное ее расходование. Ее сокровища не безмерны. Самая значительная трата сил происходит в области негативных эмоций или недовольств разного толка. Оптимизация сознания близка чистоте. Когда озеро души спокойно, можно видеть сокровище на его дне.</w:t>
      </w:r>
    </w:p>
    <w:p>
      <w:pPr>
        <w:pStyle w:val="Normal"/>
        <w:rPr/>
      </w:pPr>
      <w:r>
        <w:rPr/>
      </w:r>
    </w:p>
    <w:p>
      <w:pPr>
        <w:pStyle w:val="Normal"/>
        <w:rPr/>
      </w:pPr>
      <w:r>
        <w:rPr/>
        <w:t>163. Золотой Олень несет светила на своих рогах. Золотой Олень держит вселенную, вращаясь вместе с нею вокруг невидимого центра.</w:t>
      </w:r>
    </w:p>
    <w:p>
      <w:pPr>
        <w:pStyle w:val="Normal"/>
        <w:rPr/>
      </w:pPr>
      <w:r>
        <w:rPr/>
      </w:r>
    </w:p>
    <w:p>
      <w:pPr>
        <w:pStyle w:val="Normal"/>
        <w:rPr/>
      </w:pPr>
      <w:r>
        <w:rPr/>
        <w:t>164. В чистоте мысли распознаем туманные волны искушений. Наблюдая с белой башни своего духа за попытками пресечь благодатный поток мысли, нужно знать, что тьма вторгается, прикрываясь тем, что даже темный мыслеобраз идет от нас самих. Это величайшее заблуждение. Большая часть человечества живет внушенными мыслями. И этому способствует телевизионная политика. Часто события мексиканских сериалов для людей важнее, чем несчастье в доме соседа.</w:t>
      </w:r>
    </w:p>
    <w:p>
      <w:pPr>
        <w:pStyle w:val="Normal"/>
        <w:rPr/>
      </w:pPr>
      <w:r>
        <w:rPr/>
        <w:t>Единение требует действий. Если сочувствие можно выразить словом, то общину утверждают руками и делом. Без этого сотрудничество остается только фикцией.</w:t>
      </w:r>
    </w:p>
    <w:p>
      <w:pPr>
        <w:pStyle w:val="Normal"/>
        <w:rPr/>
      </w:pPr>
      <w:r>
        <w:rPr/>
        <w:t xml:space="preserve">Мыслью света озарим будни. Лучшая дезинфекция пространства от серых микробов — чистое мышление. Озон мысли даже тьму преображает. Пуховик зла становится мягче от каждого приступа лени. Упражнение в напряжении избавляет от усталости. </w:t>
      </w:r>
    </w:p>
    <w:p>
      <w:pPr>
        <w:pStyle w:val="Normal"/>
        <w:rPr/>
      </w:pPr>
      <w:r>
        <w:rPr/>
      </w:r>
    </w:p>
    <w:p>
      <w:pPr>
        <w:pStyle w:val="Normal"/>
        <w:rPr/>
      </w:pPr>
      <w:r>
        <w:rPr/>
        <w:t>165. Добрая мысль отличала обычного обывателя от просвещенного человека. Сам акт блага уже предполагал пользу для всего мира. Общеполезность добромыслия отличала общинника от собственника. Думая о будущем, добрый человек не станет считать гроши в кармане. Он знает, что будет одет, обут, и накормлен, и ничто не грозит доброй мысли под защитой правды. Искажение отношений между людьми заключается в незаконности прав присвоенных.</w:t>
      </w:r>
    </w:p>
    <w:p>
      <w:pPr>
        <w:pStyle w:val="Normal"/>
        <w:rPr/>
      </w:pPr>
      <w:r>
        <w:rPr/>
      </w:r>
    </w:p>
    <w:p>
      <w:pPr>
        <w:pStyle w:val="Normal"/>
        <w:rPr/>
      </w:pPr>
      <w:r>
        <w:rPr/>
        <w:t>166. Многие предостережения человечеству даются через художественное творчество и через кинематограф. Если проанализировать кинофильмы всего мира, можно четко осознать шаг предощущения событий надвигающихся. Как это было в фильме-катастрофе «Огонь с неба» о гибели двух башен-близнецов в Нью-Йорке.</w:t>
      </w:r>
    </w:p>
    <w:p>
      <w:pPr>
        <w:pStyle w:val="Normal"/>
        <w:rPr/>
      </w:pPr>
      <w:r>
        <w:rPr/>
      </w:r>
    </w:p>
    <w:p>
      <w:pPr>
        <w:pStyle w:val="Normal"/>
        <w:rPr/>
      </w:pPr>
      <w:r>
        <w:rPr/>
        <w:t xml:space="preserve">167. Равноустремленность сил духовной любви побеждает даже время. Слияние частей монад способно зажечь новое солнце энергией собственного магнетизма. Когда мужская и женская части монады с одинаково высоким напряжением духа устремлены к Единому Владыке, образуется мощь тройственных сил, ибо и Единый открывает сердце свое к монаде как части себя. Изречение: «Где двое собрались во Имя Мое, Я с ними третий», — скрывает именно этот принцип возвращения монады к Единству в Свете. Устремление решает все проблемы даже самой тяжкой кармы. Устремление как высшая, или огненная, форма желаний является трансмутацией энергий чувств, превращенных в духовное притяжение к цели. И цель устремляет свой магнетизм навстречу языкам пламени возжженного сердца. </w:t>
      </w:r>
    </w:p>
    <w:p>
      <w:pPr>
        <w:pStyle w:val="Normal"/>
        <w:rPr/>
      </w:pPr>
      <w:r>
        <w:rPr/>
        <w:t>Лучи души солнцеподобны. Зерно духа может сиять, как солнце незаходящее. Подвиг добровольной жертвы дает ускоренный путь. Жертва труда земного упражняет полет мысли до цели своего завершения. Земля учит дисциплине мысли. Земля учит ваять формы, доводя их до совершенства. Изысканность земного творчества сродни труду гномов, чьим символом они и являются. В недрах сил земных строятся дворцы для душ, идущих в будущее. Здесь учимся жизни в Высших Мирах. Достоинству духа подчиняем разгул стихий. Мы усмирители собственной природы и владыки стихий своего мира.</w:t>
      </w:r>
    </w:p>
    <w:p>
      <w:pPr>
        <w:pStyle w:val="Normal"/>
        <w:rPr/>
      </w:pPr>
      <w:r>
        <w:rPr/>
      </w:r>
    </w:p>
    <w:p>
      <w:pPr>
        <w:pStyle w:val="Normal"/>
        <w:rPr>
          <w:lang w:val="en-US"/>
        </w:rPr>
      </w:pPr>
      <w:r>
        <w:rPr/>
        <w:t>168. Впереди цунами и землетрясений всегда идет инфразвуковая волна, от которой гибнут люди со слабой сердечно-сосудистой системой. Входя в резонанс с волной, такое сердце просто разрывается. Биение и частота пульса индивидуальны у каждого человека, как цвет радужки глаз и как отпечатки пальцев. Голосовая вибрация соответствует частоте, на которой работают все системы организма.</w:t>
      </w:r>
    </w:p>
    <w:p>
      <w:pPr>
        <w:pStyle w:val="Normal"/>
        <w:rPr>
          <w:lang w:val="en-US"/>
        </w:rPr>
      </w:pPr>
      <w:r>
        <w:rPr>
          <w:lang w:val="en-US"/>
        </w:rPr>
      </w:r>
    </w:p>
    <w:p>
      <w:pPr>
        <w:pStyle w:val="Style12"/>
        <w:spacing w:before="0" w:after="0"/>
        <w:rPr/>
      </w:pPr>
      <w:r>
        <w:rPr>
          <w:bCs w:val="false"/>
          <w:iCs w:val="false"/>
        </w:rPr>
        <w:t xml:space="preserve">169. По представлениям древних, реки с белой водой назывались молочными, что и отразилось в сказках народных. А молоко, как известно, имеет значение вещества, способного из одного состояния переходить в другое, не меняя цвета. Звезды считались каплями молока, и само космическое кольцо называется Галактикой, или Кругом Молока. И путь, ведущий в дальние пределы неба, называется Млечным. </w:t>
      </w:r>
    </w:p>
    <w:p>
      <w:pPr>
        <w:pStyle w:val="Style12"/>
        <w:spacing w:before="0" w:after="0"/>
        <w:rPr/>
      </w:pPr>
      <w:r>
        <w:rPr>
          <w:bCs w:val="false"/>
          <w:iCs w:val="false"/>
        </w:rPr>
        <w:t>Ак-Кадын и изображения на ее коже непосредственно связаны с татуировками мужчины, находящегося в кургане Пазырыка. Стиль и ключ этих тату совершенно идентичны, но у мужчины изображения указывают на то, что он прошел полный цикл инициации и достиг более высоких степеней знания. Несколько сфер или высоких кругов над головой Золотого Оленя у укокской жрицы отсутствуют, как и тату на правом плече и других частях тела. Мужчина был держателем земной силы, или воплощенным в человека Святогором. Традиция изображения выдержана одинаково и наносилась тем же самым образом, но в случае Пазырыка татуировка богаче, ярче и содержательнее, занимая почти всю площадь груди. Восхождение от Рыбы до Космического Оленя через Козерога, или горных баранов, определяет эволюцию воплощений. Рыба — это знак того, что естественная стихия для человека — космическая вода, или мудрость, имеющая наименование «Хроника Акаши». В ключе воплощений несколько скачущих баранов указывают на цепь жертв, на которые из жизни в жизнь обрекал себя добровольно верховный жрец, каковым он является в тенгрианской традиции!</w:t>
      </w:r>
    </w:p>
    <w:p>
      <w:pPr>
        <w:pStyle w:val="Normal"/>
        <w:rPr>
          <w:bCs/>
          <w:iCs/>
        </w:rPr>
      </w:pPr>
      <w:r>
        <w:rPr>
          <w:bCs/>
          <w:iCs/>
        </w:rPr>
      </w:r>
    </w:p>
    <w:p>
      <w:pPr>
        <w:pStyle w:val="Normal"/>
        <w:rPr/>
      </w:pPr>
      <w:r>
        <w:rPr/>
        <w:t xml:space="preserve">170. «Жизнеспособное существо не нуждается в прививках. Оно имеет солнечный иммунитет». При постоянном устремлении к Миру Огненному такой иммунитет еще более усиливается, делая человека почти неуязвимым. Этому способствует и применение соды и валерианы. Но физические влияния могут сказываться разрушающими действиями через нервы. Вместе со смущением или страхом проникают бациллы, вызывающие расстройство организма. </w:t>
      </w:r>
    </w:p>
    <w:p>
      <w:pPr>
        <w:pStyle w:val="Normal"/>
        <w:rPr/>
      </w:pPr>
      <w:r>
        <w:rPr/>
        <w:t xml:space="preserve">Бич современного мира — умопомешательство на почве наживы. Внедренный в сознание мыслеобраз о богатстве, пожалуй, самая основная причина всех конфликтов, как межгосударственных, так и человеческих. Мечта о роге изобилия, из которого беспрестанно сыплются денежные знаки самого высокого номинала, создает эгрегор, за которым прячутся те же рогатые личины. Придавая такое значение деньгам, люди забывают, что нельзя купить ни жизнь, ни здоровье, ни любовь, ни доброе сердце; и мудрость тоже не купить в лавке старьевщика как залежалый товар. Майя вложила очень много сил в дело привязывания сознания человека к какому-то определенному колышку. Так проще управлять человеком и отрабатывать стереотип механического мышления. Зомбирование сознания устраняет из него неповторимость и непредсказуемость как элементы творческого поиска. Весь путь духа состоит из малых и больших озарений, а механическое бывание делает из человека машину по переработке пищи в отходы. Власть бумаги и пластиковых карт настолько велика, что заслоняет влияние знания и духа. Последнее вообще стоит на последнем месте в жизни. Лишь страдание дает импульс вспомнить о тех силах, которые нас охраняют, ведут и устремляют. </w:t>
      </w:r>
    </w:p>
    <w:p>
      <w:pPr>
        <w:pStyle w:val="Normal"/>
        <w:rPr/>
      </w:pPr>
      <w:r>
        <w:rPr/>
        <w:t xml:space="preserve">Пламя жизни может окрашивать наши дни в разные цвета, но белый цвет вечен и нерушим. </w:t>
      </w:r>
    </w:p>
    <w:p>
      <w:pPr>
        <w:pStyle w:val="Normal"/>
        <w:rPr/>
      </w:pPr>
      <w:r>
        <w:rPr/>
      </w:r>
    </w:p>
    <w:p>
      <w:pPr>
        <w:pStyle w:val="Normal"/>
        <w:rPr/>
      </w:pPr>
      <w:r>
        <w:rPr/>
        <w:t>171. Сердце ощущает и сжигает каждую враждебную мысль пространства. Болят сердца человеческие от хаотических вихрей. Империл, как черная игла, вонзается в сознание, и эту отраву нейтрализует огонь сердца. Пространство заражено вирусом гнева. Нетерпение разрывает струны гармонии диссонирующими импульсами. Пространство пропускает огонь космоса по волосам Шивы, выжигая целые пласты отложений зла.</w:t>
      </w:r>
    </w:p>
    <w:p>
      <w:pPr>
        <w:pStyle w:val="Normal"/>
        <w:rPr/>
      </w:pPr>
      <w:r>
        <w:rPr/>
      </w:r>
    </w:p>
    <w:p>
      <w:pPr>
        <w:pStyle w:val="Normal"/>
        <w:rPr/>
      </w:pPr>
      <w:r>
        <w:rPr/>
        <w:t>172. Понять страх как ощущение разницы вибраций между людьми — уже встать на новую ступень мужества. Угроза никогда не способна оказать воздействие на мощную ауру. Трепет высших энергий изменяет расположение кристаллов праны в центрах. Омрачение сознания от встречи с воплощенными демонами излечивается отсутствием реакции, которая связывает ауры молниями мыслей. Отсечение тьмы требует твердости и ощущения правоты. Правильность решений привлекает силы гармонии, отвечающие за справедливость и порядок мира. Законы Света не терпят самоволия. Переполнение чаши зла грозит для воплощенного смертью.</w:t>
      </w:r>
    </w:p>
    <w:p>
      <w:pPr>
        <w:pStyle w:val="Normal"/>
        <w:rPr/>
      </w:pPr>
      <w:r>
        <w:rPr/>
      </w:r>
    </w:p>
    <w:p>
      <w:pPr>
        <w:pStyle w:val="Normal"/>
        <w:rPr/>
      </w:pPr>
      <w:r>
        <w:rPr/>
        <w:t>173. Мороз является лишь признаком проникновения космической энергии к поверхности Земли. Космический холод несет кристаллы Беспредельности до человеческого мира. Споры невиданных возможностей достигают наших пределов.</w:t>
      </w:r>
    </w:p>
    <w:p>
      <w:pPr>
        <w:pStyle w:val="Normal"/>
        <w:rPr/>
      </w:pPr>
      <w:r>
        <w:rPr/>
      </w:r>
    </w:p>
    <w:p>
      <w:pPr>
        <w:pStyle w:val="Normal"/>
        <w:rPr/>
      </w:pPr>
      <w:r>
        <w:rPr/>
        <w:t>174. Учитесь видеть собственные сны, что выплывают из Чаши накоплений.</w:t>
      </w:r>
    </w:p>
    <w:p>
      <w:pPr>
        <w:pStyle w:val="Normal"/>
        <w:rPr/>
      </w:pPr>
      <w:r>
        <w:rPr/>
      </w:r>
    </w:p>
    <w:p>
      <w:pPr>
        <w:pStyle w:val="Normal"/>
        <w:rPr/>
      </w:pPr>
      <w:r>
        <w:rPr/>
        <w:t>175. Оазисы уплотненного астрала существовали на Алтае с самого начала мира. Колодцы духа, по которым души поднимались в небо, словно огромные столбы энергий, связывают планету с Высшими Мирами. Это колонны силы, на которых держится Храм Мира. Внешне они напоминают естественный пейзаж. Это могут быть камни или рощи, озера или вершины гор.</w:t>
      </w:r>
    </w:p>
    <w:p>
      <w:pPr>
        <w:pStyle w:val="Normal"/>
        <w:rPr/>
      </w:pPr>
      <w:r>
        <w:rPr/>
        <w:t>Мощные образования пустот внутри планеты по причине выкачивания оттуда нефти и газа создают накопления физического вакуума. Реагируя на низкие мысли, которые притягиваются к недрам планеты, вакуум детонирует от малейшей искры империла и взрывается, соединяясь мысленным каналом со своим породителем. Земля почти на сорок процентов состоит из физического вакуума, и человеческая ненависть провоцирует его прорыв в каком-то слабом месте, как это было в Армении и в других местах планеты. Вакуумный фактор объясняет феномены свечения и левитации людей, потерю ориентации и даже оазисы уплотненного астрала на Алтае. Действуя как изолирующая сила, отключающая земное тяготение, физический вакуум создает магнетическую связь с вакуумом космическим. Огненная сила более всего распространена именно в среде Великой Пустоты. В человеческом организме, в центре Колокола, существуют пустоты, в которых покоится человеческий мозг. Смягчение ударов важнейших антенн сердца определяет роль вакуума в организме. Но в других планах — это полет в любую точку Беспредельности. Ведь вакуум не дает противления стихийного. Наоборот, он ускоряет полет тела мысленного.</w:t>
      </w:r>
    </w:p>
    <w:p>
      <w:pPr>
        <w:pStyle w:val="Normal"/>
        <w:rPr/>
      </w:pPr>
      <w:r>
        <w:rPr/>
      </w:r>
    </w:p>
    <w:p>
      <w:pPr>
        <w:pStyle w:val="Normal"/>
        <w:rPr/>
      </w:pPr>
      <w:r>
        <w:rPr/>
        <w:t>176. Хранительница Покоя — Ак-Кадын — стояла на страже Врат подземного мира. Она не давала выходить в земное пространство тварям низкого астрала, питающимся страхом людей и разрушающим гармонию существования сознания Святых Гор. Если полумарал-полугрифон на левом плече Ак-Кадын является ее астральным носителем, или кураном, то все остальные животные, изображенные на тату, могут служить ездовыми животными сознания в разных мирах. Проще говоря, дух может переселяться для особых задач в то или иное животное или птичье тело: от рыб — носителей мудрости первичного океана, в котором зародилась жизнь, до грифона-марала. Мировое Древо жизни меняет много обличий. Инициации обозначают круг воплощений. Но нет ни одного персонажа птичьего царства. Разве что нос марала-грифона указывает на птичье происхождение.</w:t>
      </w:r>
    </w:p>
    <w:p>
      <w:pPr>
        <w:pStyle w:val="Normal"/>
        <w:rPr/>
      </w:pPr>
      <w:r>
        <w:rPr/>
        <w:t>Ак-Кадын была очень молода, и поэтому часть тату будущей ее галереи может дополнить лишь пазырыкская мумия мужчины. Совершенно в идентичном ключе нанесены изображения на кожу. Но и у мужчины полный цикл посвящений не был закончен. На нем не было знака смерти. Значит, он продолжал жить сознательно, лишь ненадолго покинув тело. Сохранность могла заключаться не только в природном факторе, но и в самадхическом. В Древнем Египте считалось, что дух для особых задач может войти в мумию и оживить ее. То же самое могло происходить и с алтайскими верховными жрецами Тенгри.</w:t>
      </w:r>
    </w:p>
    <w:p>
      <w:pPr>
        <w:pStyle w:val="Normal"/>
        <w:rPr/>
      </w:pPr>
      <w:r>
        <w:rPr/>
      </w:r>
    </w:p>
    <w:p>
      <w:pPr>
        <w:pStyle w:val="Normal"/>
        <w:rPr/>
      </w:pPr>
      <w:r>
        <w:rPr/>
        <w:t>177. Появилась категория людей, овладевших легким проникновением в сферы человеческого мышления. Видения и сны могут внушаться сильными магическими личностями, создавая у человека впечатление собственного продвижения. Некоторые существа всю жизнь выполняют задачу реализации проектов чужой мысли, отчего свое сознание сохраняет лишь скрытые собственные функции. Начитанность ума, вопреки общепринятым убеждениям, дает лишь механическое направление развития. Повторяя где-то услышанные и кем-то сказанные фразы, можно прослыть знающим и образованным, но проникнуть в тайну духовного роста при помощи интеллекта невозможно. Великий маг современности — интернет-сеть — только лишь информационная машина, способная ответить на любой вопрос. Она и великий помощник, и, в такой же степени, великий искуситель и преступник. Но этот маг не может научить добру, ибо безучастен к чувствующему миру. Он не наделен ни болью, ни любовью, и такое понятие, как сострадание, ему неведомо.</w:t>
      </w:r>
    </w:p>
    <w:p>
      <w:pPr>
        <w:pStyle w:val="Normal"/>
        <w:rPr/>
      </w:pPr>
      <w:r>
        <w:rPr/>
        <w:t>Но цветы растут даже на холодных камнях. Ветер заносит семена сознания на большие высоты. Затухание костра сил лишь возможность зажечь новый. Костер времени не угасает. Искры мгновений разносят его силу по всей Беспредельности.</w:t>
      </w:r>
    </w:p>
    <w:p>
      <w:pPr>
        <w:pStyle w:val="Normal"/>
        <w:rPr/>
      </w:pPr>
      <w:r>
        <w:rPr/>
      </w:r>
    </w:p>
    <w:p>
      <w:pPr>
        <w:pStyle w:val="Normal"/>
        <w:rPr/>
      </w:pPr>
      <w:r>
        <w:rPr/>
        <w:t xml:space="preserve">178. «Сквозь лохмотья случайных оболочек сверкают формы духа». Нарастание зерна непобедимости не дает сознанию заблудиться в коридорах пережитков. Энергия переносится пульсациями сердца вселенной. Но эти импульсы несут в каждой своей волне фактор изменения не только времени, но и всего идейного окружения планеты. </w:t>
      </w:r>
    </w:p>
    <w:p>
      <w:pPr>
        <w:pStyle w:val="Normal"/>
        <w:rPr/>
      </w:pPr>
      <w:r>
        <w:rPr/>
        <w:t>Числа, запертые в механические клетки подсчета супердоходов, должны быть свободны в проявлении своей творческой силы. Лепестки цветов, грани у камней, количество песчинок в горсти песка и звезд, одолевающих пределы неба, удары капель по весенней завалинке — все это живое проявление числа. Мера дыханий и движений ресниц, удары сердца определяют мир одухотворенных чисел, но бухгалтерские сводки — кладбище для них. Шагая легко, мы не считаем количество шагов. Думая, мы не фиксируем, сколько мыслей пришло и ушло. В пространстве свободы нет тяжести форм. Лишь входя в тело мгновений, числа рождаются в мире проявленном. Числа суть Великие Духи Мироздания и помощники Всевышнего Зодчего Богов. Имея вечность времен, Владыки все же знают ценность каждой минуты и конец сроков земных и небесных.</w:t>
      </w:r>
    </w:p>
    <w:p>
      <w:pPr>
        <w:pStyle w:val="Normal"/>
        <w:rPr/>
      </w:pPr>
      <w:r>
        <w:rPr/>
      </w:r>
    </w:p>
    <w:p>
      <w:pPr>
        <w:pStyle w:val="Normal"/>
        <w:rPr/>
      </w:pPr>
      <w:r>
        <w:rPr/>
        <w:t>179. Блуждая между призрачными увлечениями, мы не утвердимся на основании жизни. Даже первая ступень восхождения требует дисциплины сотрудничества. Но утверждающие об истинности поступков по собственному разумению так и будут тонуть в болоте самости. Не мудрено собрать людей вместе. Но нужно скрепить это собрание единым духом сотрудничества. Иначе каждое зауженное сознание потянет воз в свою сторону. Одних привлекает в общину использование бесплатного труда, других — доброе мнение о себе, третьих — способность прожить на чужой счет. Но основная мысль, покрывающая все эти мелкие измышления, полагает струну связи с Миром Огненным. Но как звучать этой струне, если она не напряжена общим усилием к свету? Благо человечества не просто помощь. Иногда мыслью можно сделать больше блага, чем лопатой. Когда говорю: «Помогите мысленно», — то бываю уверен в качестве мысли и сердечном сосредоточении, лишь близким доверяя действовать мыслью.</w:t>
      </w:r>
    </w:p>
    <w:p>
      <w:pPr>
        <w:pStyle w:val="Normal"/>
        <w:rPr/>
      </w:pPr>
      <w:r>
        <w:rPr/>
      </w:r>
    </w:p>
    <w:p>
      <w:pPr>
        <w:pStyle w:val="Normal"/>
        <w:rPr/>
      </w:pPr>
      <w:r>
        <w:rPr/>
        <w:t>180. Соединим Миры Тонкий и Огненный молниями озарений. Соединение ткани мысленного мира создает магнит нахождений. Самое неожиданное постижение выстраивается как математический график. Направляя дух к выполнению задач кармы, Абсолют создает ливень событий.</w:t>
      </w:r>
    </w:p>
    <w:p>
      <w:pPr>
        <w:pStyle w:val="Normal"/>
        <w:rPr/>
      </w:pPr>
      <w:r>
        <w:rPr/>
      </w:r>
    </w:p>
    <w:p>
      <w:pPr>
        <w:pStyle w:val="Normal"/>
        <w:rPr/>
      </w:pPr>
      <w:r>
        <w:rPr/>
        <w:t>181. «Сын человеческий три дня и три ночи пребывал в Сердце Мира!» Распятый Христос находился в пещере, но мощь его духа, подверженная делимости, находилась в разных частях мироздания. Энергия низшей чакры пребывала в недрах планеты, а высшая, духовная, часть находилась в Сердце Мира, на Орионе. Сердечная мощь Владыки получала силу на Радж-Старе. Великим Путником он был назван по этой причине, ибо одним из первых среди Великих Владык сумел уйти за пределы Солнечной Системы и получить Космическое Посвящение.</w:t>
      </w:r>
    </w:p>
    <w:p>
      <w:pPr>
        <w:pStyle w:val="Normal"/>
        <w:rPr/>
      </w:pPr>
      <w:r>
        <w:rPr/>
      </w:r>
    </w:p>
    <w:p>
      <w:pPr>
        <w:pStyle w:val="Normal"/>
        <w:rPr/>
      </w:pPr>
      <w:r>
        <w:rPr/>
        <w:t>182. Космическое течение уносит лептоны мудрости все дальше от сердца Галактики. Земля принимает не только внешние ее аспекты, но и огненные проявления. Сознание Планеты как Единого Существа переживает лихорадку трансмутации. Перегорание накопленного мусора дает чад, отравляющий сферы Солнечной Системы. Дурно пахнут планетарные отложения.</w:t>
      </w:r>
    </w:p>
    <w:p>
      <w:pPr>
        <w:pStyle w:val="Normal"/>
        <w:rPr/>
      </w:pPr>
      <w:r>
        <w:rPr/>
      </w:r>
    </w:p>
    <w:p>
      <w:pPr>
        <w:pStyle w:val="Normal"/>
        <w:rPr/>
      </w:pPr>
      <w:r>
        <w:rPr/>
        <w:t>183. Все явления перенесите в сердце. Вся магия мира, все культы и религиозные традиции, все заклинания и мантры — в святилищах сердца. Нет того, что было, что есть и будет, вне нашего Алтаря Духа. Всякая радость и добро — служение величайшей святыне мира, сердцу всех сердец.</w:t>
      </w:r>
    </w:p>
    <w:p>
      <w:pPr>
        <w:pStyle w:val="Normal"/>
        <w:rPr/>
      </w:pPr>
      <w:r>
        <w:rPr/>
        <w:t xml:space="preserve">Нужно выбирать более весомые слова. Ковка клинка смысла требует напряжения. Энергия сердца оседает на оболочке слов. Энергия сердца раскаляет мощь содержания. </w:t>
      </w:r>
    </w:p>
    <w:p>
      <w:pPr>
        <w:pStyle w:val="Normal"/>
        <w:rPr/>
      </w:pPr>
      <w:r>
        <w:rPr/>
        <w:t>Не зовите старых прохожих: на каждом перекрестке вам приготовлены новые.</w:t>
      </w:r>
    </w:p>
    <w:p>
      <w:pPr>
        <w:pStyle w:val="Normal"/>
        <w:rPr/>
      </w:pPr>
      <w:r>
        <w:rPr/>
      </w:r>
    </w:p>
    <w:p>
      <w:pPr>
        <w:pStyle w:val="Normal"/>
        <w:rPr/>
      </w:pPr>
      <w:r>
        <w:rPr/>
        <w:t>184. Земные влечения выедают сияние духа. Тусклая душа не может светиться. От темноты дух, как редкостный цветок, может умереть. И это не вымысел буддийских философов. Смерть души — это уход из нее монадического зерна. Пороки подтачивают души незаметно, истощая миг за мигом срок чьей-то жизни. Как самый отъявленный атеист собственной мыслью разрушает само существование загробного мира, так и живущий пороками, беззаконием делает собственную жизнь прозябанием в недрах низкого астрала при жизни. Страдание усугубляет положение души, но дарит искру осознания.</w:t>
      </w:r>
    </w:p>
    <w:p>
      <w:pPr>
        <w:pStyle w:val="Normal"/>
        <w:rPr/>
      </w:pPr>
      <w:r>
        <w:rPr/>
        <w:t>Пусть не тускнеет душа твоя от печали. Пусть крылья твои не волочатся по миру плоти, отяжелев от пыли невзгод и слез людских. Мысль диктует сказание жизни. Таинство игрока — перебирать слова, вкладывая в них все более насыщенный огонь смысла. Руны сердца воплощаются на листе бумаги.</w:t>
      </w:r>
    </w:p>
    <w:p>
      <w:pPr>
        <w:pStyle w:val="Normal"/>
        <w:rPr/>
      </w:pPr>
      <w:r>
        <w:rPr/>
      </w:r>
    </w:p>
    <w:p>
      <w:pPr>
        <w:pStyle w:val="Normal"/>
        <w:rPr/>
      </w:pPr>
      <w:r>
        <w:rPr/>
        <w:t>185. Ак-Кадын, воплощенная мать Ак-Эне, обнаженная и беззащитная блуждает по миру, замерзая в пустых музейных залах по ночам и дрожа от невыразимого стыда днем, выставленная на обозрение любопытствующей публики, пресыщенной современными изысками.</w:t>
      </w:r>
    </w:p>
    <w:p>
      <w:pPr>
        <w:pStyle w:val="Normal"/>
        <w:rPr/>
      </w:pPr>
      <w:r>
        <w:rPr/>
      </w:r>
    </w:p>
    <w:p>
      <w:pPr>
        <w:pStyle w:val="Normal"/>
        <w:rPr/>
      </w:pPr>
      <w:r>
        <w:rPr/>
        <w:t xml:space="preserve">186. Придет время, и проклятие ледяной Владычицы настигнет всех, кто прикасался к ее святому телу. Но отголоски негодования уже были оявлены землетрясением и падением государств. Проклятие настигнет святотатцев и осквернителей могил. </w:t>
      </w:r>
    </w:p>
    <w:p>
      <w:pPr>
        <w:pStyle w:val="Normal"/>
        <w:rPr/>
      </w:pPr>
      <w:r>
        <w:rPr/>
      </w:r>
    </w:p>
    <w:p>
      <w:pPr>
        <w:pStyle w:val="Normal"/>
        <w:rPr/>
      </w:pPr>
      <w:r>
        <w:rPr/>
        <w:t>187. Переключение сознания на материальный уровень не даст достойной мощи для силы знаний. Терновый венец всегда лучше венца золотого. Смятение мира обряжено в пышные одежды. Смятение мира превращено в карнавал шутов.</w:t>
      </w:r>
    </w:p>
    <w:p>
      <w:pPr>
        <w:pStyle w:val="Normal"/>
        <w:rPr/>
      </w:pPr>
      <w:r>
        <w:rPr/>
        <w:t xml:space="preserve">Пресыщенье достигло пика невежества. Если платят деньги за путешествие по канализационным лабиринтам Москвы, то о какой степени милосердия можно утверждать. Беспризорники замерзают от морозов, а богатеи разглядывают крыс в подземелье, как диковинных животных. </w:t>
      </w:r>
    </w:p>
    <w:p>
      <w:pPr>
        <w:pStyle w:val="Normal"/>
        <w:rPr/>
      </w:pPr>
      <w:r>
        <w:rPr/>
        <w:t xml:space="preserve">Кристалл опыта наполнен светом достижений. Комната мала, но являет освобождение от чешуи ветхости. Снег мыслей тает, но вода орошает сад духа. Благо многих людей висит на кончике пера. </w:t>
      </w:r>
    </w:p>
    <w:p>
      <w:pPr>
        <w:pStyle w:val="Normal"/>
        <w:rPr/>
      </w:pPr>
      <w:r>
        <w:rPr/>
        <w:t>Из сумерек низшей части души растут корни духа. Без корней засыхает самый очаровательный цветок. Тьма земли дает им силу, но природа лишь удаляет яд из стихии полупарализованной. Сон планеты тяжек. Лишь люди пытаются оживить миг пролетающий.</w:t>
      </w:r>
    </w:p>
    <w:p>
      <w:pPr>
        <w:pStyle w:val="Normal"/>
        <w:rPr/>
      </w:pPr>
      <w:r>
        <w:rPr/>
      </w:r>
    </w:p>
    <w:p>
      <w:pPr>
        <w:pStyle w:val="Normal"/>
        <w:rPr/>
      </w:pPr>
      <w:r>
        <w:rPr/>
        <w:t>188. Нас часто видят, но редко узнают. Оставляя оттиски печати жизни на полотне времени, Мы стремимся к тому, чтобы кто-то обратил внимание на знаки великих знаний, занесенных песчаными бурями забвения. Среди многих путников Белой Горы встречаются и наши посланники, осененные духом одного из Великих Учителей. Посох кедровый для обывателя — простая палка, но для путника — это опора, друг и конденсатор энергий.</w:t>
      </w:r>
    </w:p>
    <w:p>
      <w:pPr>
        <w:pStyle w:val="Normal"/>
        <w:rPr/>
      </w:pPr>
      <w:r>
        <w:rPr/>
      </w:r>
    </w:p>
    <w:p>
      <w:pPr>
        <w:pStyle w:val="Normal"/>
        <w:rPr/>
      </w:pPr>
      <w:r>
        <w:rPr/>
        <w:t xml:space="preserve">189. «Нужно понимать центры ног как струны земли». Нужно воспринимать боли в коленях и суставах как знак неспокойствия земной стихии. Глубинные процессы и изменения в пустотах планеты вызывают в каналах физического вакуума болезненные колебания. Они могут быть как предвестием землетрясений, так и условным определителем выделений радона и других радиоактивных газов. </w:t>
      </w:r>
    </w:p>
    <w:p>
      <w:pPr>
        <w:pStyle w:val="Normal"/>
        <w:rPr/>
      </w:pPr>
      <w:r>
        <w:rPr/>
      </w:r>
    </w:p>
    <w:p>
      <w:pPr>
        <w:pStyle w:val="Normal"/>
        <w:rPr/>
      </w:pPr>
      <w:r>
        <w:rPr/>
        <w:t>190. Часто темные принимают умышленно чей-то знакомый облик, за которым — гнездо ненависти к роду человеческому. Опираясь только на фактор ненависти, можно упустить повод распознавания. Но сердце настойчиво твердит о правильности выбора. Но в ревущем океане человеческих чувств разве может кто-то различить безмолвный голос искры Бога?</w:t>
      </w:r>
    </w:p>
    <w:p>
      <w:pPr>
        <w:pStyle w:val="Normal"/>
        <w:rPr/>
      </w:pPr>
      <w:r>
        <w:rPr/>
      </w:r>
    </w:p>
    <w:p>
      <w:pPr>
        <w:pStyle w:val="Normal"/>
        <w:rPr/>
      </w:pPr>
      <w:r>
        <w:rPr/>
        <w:t xml:space="preserve">191. Яви Свою Власть! Яви Свою Силу! Яви Свою Любовь! </w:t>
      </w:r>
    </w:p>
    <w:p>
      <w:pPr>
        <w:pStyle w:val="Normal"/>
        <w:rPr/>
      </w:pPr>
      <w:r>
        <w:rPr/>
        <w:t>В таинстве вечной жизни примите причастие огненного труда. Радостно творите путь сквозь преграды. В неутоляемой жажде существований всегда есть капля сладкого яда. Сколько ни пьешь, все мало. Прожив немыслимое количество жизней в звездных мирах и на этой планете, мы все равно еще так молоды. Наш дух неувядаем. Склонись к цветку и камню. Скажи им приветствие сердца. Не бойся быть смешным. Бойся быть гордым и недоступным. Простота растворяет кору предрассудков. Простота заживляет раны сердца. У многих людей сердца болят. Земной путь усеян шипами неудач. Нельзя пройти не уколовшись. Острия земных камней еще поранят не единожды ноги ваши. Но чем больше ран, тем ближе к Белой Твердыне путь.</w:t>
      </w:r>
    </w:p>
    <w:p>
      <w:pPr>
        <w:pStyle w:val="Normal"/>
        <w:rPr/>
      </w:pPr>
      <w:r>
        <w:rPr/>
        <w:t>Яви нам Свою Силу! Яви нам Свою Власть! Яви нам Свою Любовь, о Великая и Прекрасная Мать Урусвати!</w:t>
      </w:r>
    </w:p>
    <w:p>
      <w:pPr>
        <w:pStyle w:val="Normal"/>
        <w:rPr/>
      </w:pPr>
      <w:r>
        <w:rPr/>
      </w:r>
    </w:p>
    <w:p>
      <w:pPr>
        <w:pStyle w:val="Normal"/>
        <w:rPr/>
      </w:pPr>
      <w:r>
        <w:rPr/>
        <w:t>192. Сохраняя таинственность, можно все очень четко видеть. Не уподобимся уличным бойцам, которые на потеху толпы угощают друг друга тумаками. Тень неизвестности — лучшая маска от мелких сосущих насекомых.</w:t>
      </w:r>
    </w:p>
    <w:p>
      <w:pPr>
        <w:pStyle w:val="Normal"/>
        <w:rPr/>
      </w:pPr>
      <w:r>
        <w:rPr/>
        <w:t>Напряжение энергии лишь в том случае творит, если оно достигает степени огненного давления. Нужно сообщить мысли силу беспредельную — и тогда пространство как хранилище всего океана мысли найдет искомую цель. Труд сердцу радость дает. Творческий вихрь способствует привхождению свежих энергий. Обмен между мирами происходит через творческие вихри. Войди в круг радости Моей. Излучения радости — благодатная почва для развития зерна духа.</w:t>
      </w:r>
    </w:p>
    <w:p>
      <w:pPr>
        <w:pStyle w:val="Normal"/>
        <w:rPr/>
      </w:pPr>
      <w:r>
        <w:rPr/>
      </w:r>
    </w:p>
    <w:p>
      <w:pPr>
        <w:pStyle w:val="Normal"/>
        <w:rPr/>
      </w:pPr>
      <w:r>
        <w:rPr/>
        <w:t>193. Тяжко входить в ауру человеческих страданий. Но это высшая степень самоотверженности. Сострадание как высшее чувство является катализатором возжжения огней сердца. Оптимизм лежит в основе Вселенской Религии. Вера в Волю Божью не может называться рабской покорностью. Воля Единого — это бездна милосердия, в которой для судьбы каждого человека находятся мягкие варианты исцеления. Лишь для отрицающих силу Божества карма беспристрастна.</w:t>
      </w:r>
    </w:p>
    <w:p>
      <w:pPr>
        <w:pStyle w:val="Normal"/>
        <w:rPr/>
      </w:pPr>
      <w:r>
        <w:rPr/>
      </w:r>
    </w:p>
    <w:p>
      <w:pPr>
        <w:pStyle w:val="Normal"/>
        <w:rPr/>
      </w:pPr>
      <w:r>
        <w:rPr/>
        <w:t xml:space="preserve">194. Замедление времени — основной признак перехода в уплотненный астрал. Через цепь солнечных и лунных затмений планета постепенно приобретает другие временные рамки. В минуты и часы будет внесена новая продолжительность и протяженность силы времени. Земные дни будут по насыщенности равны годам. Уплотнение времени позволит перейти в новое пространство, где властвует Мать Мира. Два принципа — Отец и Мать — означают Время и Пространство. На смену главенству Времени приходит срок Пространства. Эпоха Матери Мира будет проникновением в космос и утончением духа, тогда как эпоха Единого Отца отличалась постепенным погружением в плотное состояние. Равновесие Начал и здесь соблюдено. Планетный цикл иллюстрирован развитием монады. Предоставление права поочередного совершенствования обогащает орбиту накоплений скитаний духа. Путешествия дают импульсы творчества всем энергиям. Странствие по мирам повторяет встречи и разлуки двух половинок души. Магнетизм этих двух начал создает великие энергии жизни. Через любые времена и пространства притяжение магнита любви создает вихрь взаимного устремления. Нет преград для родственных душ. </w:t>
      </w:r>
    </w:p>
    <w:p>
      <w:pPr>
        <w:pStyle w:val="Normal"/>
        <w:rPr/>
      </w:pPr>
      <w:r>
        <w:rPr/>
      </w:r>
    </w:p>
    <w:p>
      <w:pPr>
        <w:pStyle w:val="Normal"/>
        <w:rPr/>
      </w:pPr>
      <w:r>
        <w:rPr/>
        <w:t xml:space="preserve">195. Даже огонь гаснет, если не заботиться о нем и не обращать на него внимания. </w:t>
      </w:r>
    </w:p>
    <w:p>
      <w:pPr>
        <w:pStyle w:val="Normal"/>
        <w:rPr/>
      </w:pPr>
      <w:r>
        <w:rPr/>
        <w:t>Гармония пронизывает всю вселенную. Песчинки космических часов сыплются медленно из будущего в прошлое, и лишь на стыке их падения мы ощущаем себя в фазе настоящего времени. Каждая падающая песчинка — умирающая галактика. А Беспредельность — форма космических часов в виде лемнискаты. От великого до малого повторяются основополагающие принципы. Ведь восьмерка и спираль строят структуру микромира. И вращение великих и малых миров определяется законом спирали. Всякое продвижение мысли окружено огненным лучом.</w:t>
      </w:r>
    </w:p>
    <w:p>
      <w:pPr>
        <w:pStyle w:val="Normal"/>
        <w:rPr/>
      </w:pPr>
      <w:r>
        <w:rPr/>
      </w:r>
    </w:p>
    <w:p>
      <w:pPr>
        <w:pStyle w:val="Normal"/>
        <w:rPr/>
      </w:pPr>
      <w:r>
        <w:rPr/>
        <w:t xml:space="preserve">196. Лишь согласованность человеческих желаний и искренность устремлений создают магнит движущей силы. Когда энергии собраны в хранилище эгрегора, они сами могут влиять на успех происходящих дел. Даже если не удастся завершить начатое, то нужно надеяться, что искра огненного милосердия зажжет свет, объединяющий сердца. Как пробный камень идея общего дома. Но трудно отличить любителей жить за чужой счет от настоящих тружеников. Общее дело выявляет разнообразие человеческих типов и умение трудиться или уклоняться от труда. Община не должна стать рассадником тунеядства надеющихся на милость человеческую. Различение — самое важное качество возрастающего духа. Но вместе с ним важно не опуститься в пропасть подозрительности. Но, прощая всех, умейте не пропустить через врата закоренелого врага. Тьма так многолика. Видим сереньких, даже почти белых, но которые в час напряжения отступят по зову своей трусливой и предательской натуры. </w:t>
      </w:r>
    </w:p>
    <w:p>
      <w:pPr>
        <w:pStyle w:val="Normal"/>
        <w:rPr/>
      </w:pPr>
      <w:r>
        <w:rPr/>
        <w:t xml:space="preserve">Полное отсутствие страха и беспокойства создает непроницаемый доспех мужества. Но откуда взять такую уверенность, если мир полон злобы и ненависти? Только из великого источника Иерархии черпайте силы для укрепления мужества. Простые повторения имени Владыки — мощнейшая молитва, нагнетающая силы огненные. Молитва как меч веры несокрушимой. Имейте ее хоть с горчичное зерно — и не будет вам преграды в благородстве жизни. </w:t>
      </w:r>
    </w:p>
    <w:p>
      <w:pPr>
        <w:pStyle w:val="Normal"/>
        <w:rPr/>
      </w:pPr>
      <w:r>
        <w:rPr/>
        <w:t xml:space="preserve">«Глядя на молнию, преклоните голову» и радостью сердца исполнитесь. В свете небесного огня веления Высших Миров переносятся. Гром лишь грубая волна потрясения сил. Озон пространства течет ручьями света, омывшись в огне. </w:t>
      </w:r>
    </w:p>
    <w:p>
      <w:pPr>
        <w:pStyle w:val="Normal"/>
        <w:rPr/>
      </w:pPr>
      <w:r>
        <w:rPr/>
        <w:t xml:space="preserve">Нерушим будешь, как скала алмазная. Титул Алмазного Будды пришел с Урана, где даже горы состоят из этого крепчайшего камня. </w:t>
      </w:r>
    </w:p>
    <w:p>
      <w:pPr>
        <w:pStyle w:val="Normal"/>
        <w:rPr/>
      </w:pPr>
      <w:r>
        <w:rPr/>
        <w:t>Омойте руки, прежде чем напишете повесть мгновений души. Очистите сердце напряжением милосердия. Дайте оку мудрости прозреть от слез радости. Лишь в счастье душа видит мир в истинном свете. Черная вуаль горя не к лицу существам, с верой глядящим в будущее. Зная природу человеческую, вкладываем силы свои в исполнение надежд.</w:t>
      </w:r>
    </w:p>
    <w:p>
      <w:pPr>
        <w:pStyle w:val="Normal"/>
        <w:rPr/>
      </w:pPr>
      <w:r>
        <w:rPr/>
        <w:t>Высоко вверху, прямо над вами, всегда горит неугасимая звезда бессмертия. Смерть земного тела лишь порог, переступив который, входишь в иную жизнь. Острое сознание нескончаемости существования всегда присутствовало в роду миром повелевающих.</w:t>
      </w:r>
    </w:p>
    <w:p>
      <w:pPr>
        <w:pStyle w:val="Normal"/>
        <w:rPr/>
      </w:pPr>
      <w:r>
        <w:rPr/>
      </w:r>
    </w:p>
    <w:p>
      <w:pPr>
        <w:pStyle w:val="Normal"/>
        <w:rPr/>
      </w:pPr>
      <w:r>
        <w:rPr/>
        <w:t xml:space="preserve">197. Волны телевизионных передач — устройство, отражающее попытку прямой двусторонней связи между душой и Огненным Миром. Искусственные излучения, переносящие информацию чаще всего негативного характера, легко входят в соприкосновение с аэроперилом. Ассимилируясь с ним, эти телесигналы приобретают мощнейшую силу воздействия. Нет более сильного психотронного аппарата, чем телевизор. Постоянно внушая человечеству выгодные для навигаторов идеи, телевидение искривляет понимание действительности и незаметно меняет направление сознания. Человек, отвлеченный от собственного «Я», становится легкой добычей энергетических вампиров. Просмотры сериалов и популярных программ создают из энергий внимания уродливые эгрегоры, которые влияют на события и судьбы миллионов людей. Наркотик телеэкрана — та же азартная игра и та же мутная алкоголизация сознания потоком ненужных знаний. Ветер, гуляющий по ушам, бронирует восприятие истинного знания. Искусственно вызываются стрессовые ситуации, и внутренняя лаборатория человека выплескивает в кровь и адреналин, и империл. Внушая зрителям кого любить, а кого ненавидеть, телевидение легко манипулирует настроением и здоровьем. Происходит засорение каналов знания шлаками эрзац-информации. Облучение Глаза Мудрости лишает его внутреннего зрения. Человек слепнет в мире духа. Он не может ничего увидеть там. Тьма атеизма нагнетается. Цепь событий из информационных программ связывает все сердца в одну энергетическую цепь, общее воздействие которой изменяет структуру крови у мозговых клеток. Потребляя полуфабрикаты знаний, ум постепенно лишается самых активных мозговых клеток. Происходит их интенсивное отмирание, приводящее к склерозу и болезни Паркинсона. </w:t>
      </w:r>
    </w:p>
    <w:p>
      <w:pPr>
        <w:pStyle w:val="Normal"/>
        <w:rPr/>
      </w:pPr>
      <w:r>
        <w:rPr/>
        <w:t xml:space="preserve">Помимо земных телевизионных станций, орбита земли пропитана искусственными излучениями иных цивилизаций, пытающихся овладеть человеческим временем и сознанием. Составляющая всех радиоволн настолько мало изучена на предмет их разумности и самостоятельной эволюции. Такие волны не пропадают, а преобразуются, вступая в контакт с иными излучениями. И какие монстры радиоэнергетики опутали планету, уследить трудно. Пространство перенасыщено беспрестанными волнами сообщений, и реакция стихий может выражаться очень яростно. Увеличение количества торнадо, гигантских цунами и пыльных бурь может быть только предвестником катаклизмов. </w:t>
      </w:r>
    </w:p>
    <w:p>
      <w:pPr>
        <w:pStyle w:val="Normal"/>
        <w:rPr/>
      </w:pPr>
      <w:r>
        <w:rPr/>
        <w:t xml:space="preserve">Для шестой расы уготован новый континент, который явится миру. Даже имени его пока нельзя произносить. Но вся негативная энергия мира все равно однажды послужит во благо. </w:t>
      </w:r>
    </w:p>
    <w:p>
      <w:pPr>
        <w:pStyle w:val="Normal"/>
        <w:rPr/>
      </w:pPr>
      <w:r>
        <w:rPr/>
      </w:r>
    </w:p>
    <w:p>
      <w:pPr>
        <w:pStyle w:val="Normal"/>
        <w:rPr/>
      </w:pPr>
      <w:r>
        <w:rPr/>
        <w:t>198. Чистые зерна дыханием отвей. Остальное отдай костру. Когда налетает ветер, много пыли поднимается. Оседая на цветах, она делает их ядовитыми. Зоркий глаз лишен подозрительности. Но озирающегося нельзя обвинить в трусости. Пламя жизни горит ровно. Но многие ли могут его выдержать? Механичность экономит время, но не зажигает душу. Технократия избавляет от тяжелого труда, но являет пошлость сбереженных энергий.</w:t>
      </w:r>
    </w:p>
    <w:p>
      <w:pPr>
        <w:pStyle w:val="Normal"/>
        <w:rPr/>
      </w:pPr>
      <w:r>
        <w:rPr/>
        <w:t xml:space="preserve">Чистые зерна дыханьем отвей. Брось остальное в костер. Что ты услышишь в шорохе дней, чей живой разговор? Ветер касается дальних небес. Ветер приносит весть. Кто в наших душах сегодня воскрес, тихо шепнув: «Я есмь»? Пламенем сердца полны небеса. Пламенем сердца Владык. Кто же услышит их голоса, тот к Мудрости Вечной проник. Чистые зерна берут с собой в путь. Зачем нам мякина и сор? Вырвавшись из неведомых пут, брось их в забвенья костер. Пусть ветер поднимет пламя в ночи, сжигающее печаль. Сердце Мира всегда стучит. И в тайне его печать. </w:t>
      </w:r>
    </w:p>
    <w:p>
      <w:pPr>
        <w:pStyle w:val="Normal"/>
        <w:rPr/>
      </w:pPr>
      <w:r>
        <w:rPr/>
      </w:r>
    </w:p>
    <w:p>
      <w:pPr>
        <w:pStyle w:val="Normal"/>
        <w:rPr/>
      </w:pPr>
      <w:r>
        <w:rPr/>
        <w:t>199. Вкладывай жар сердца в каждое слово Мое. Подробности труда поднимают пыль, но когда она осядет, будут различимы редкие узоры и фон, на котором они выложены. Собственная оценка не способна дать полную картину напряжения. Неудовлетворенность собой лишь рефлекс совершенствования. Это лишь устремление к настоящей красоте, которой трудно достичь.</w:t>
      </w:r>
    </w:p>
    <w:p>
      <w:pPr>
        <w:pStyle w:val="Normal"/>
        <w:rPr/>
      </w:pPr>
      <w:r>
        <w:rPr/>
      </w:r>
    </w:p>
    <w:p>
      <w:pPr>
        <w:pStyle w:val="Normal"/>
        <w:rPr/>
      </w:pPr>
      <w:r>
        <w:rPr/>
        <w:t>200. Инерция энергетических изменений у людей, обладающих большим потенциалом силы, достаточно велика. Изменить такую массу энергий необычайно трудно. Люди со слабовыраженной внутренней экспрессией легко загораются и так же быстро гаснут. Они словно флюгера на ветру модных течений. И эти внутренние слабость и неустойчивость дают склонность к медиумизму прирожденному. Достичь медиаторства способна не каждая душа.</w:t>
      </w:r>
    </w:p>
    <w:p>
      <w:pPr>
        <w:pStyle w:val="Normal"/>
        <w:rPr/>
      </w:pPr>
      <w:r>
        <w:rPr/>
      </w:r>
    </w:p>
    <w:p>
      <w:pPr>
        <w:pStyle w:val="Normal"/>
        <w:rPr/>
      </w:pPr>
      <w:r>
        <w:rPr/>
        <w:t>201. Не тащите с собой в будущее груз прошлых обид. Давно ушедшие и ранившие ваше сердце чувства не есть ли худшая из иллюзий? Людей, обидевших вас, уже, может быть, нет и в помине, но дребезжащая струна самоуязвленности все не дает вам покоя. Волну чувств так трудно усмирить. Они искушают сознание, облекаясь привлекательными мыслеобразами, и уводят мысль от основной цели. Сморщившийся в обиде малой никогда уже не распрямится. Память обязана помнить все, но яд злопамятства грозит приобретением привычки непрощения, в которой человек сам себя заточил.</w:t>
      </w:r>
    </w:p>
    <w:p>
      <w:pPr>
        <w:pStyle w:val="Normal"/>
        <w:rPr/>
      </w:pPr>
      <w:r>
        <w:rPr/>
      </w:r>
    </w:p>
    <w:p>
      <w:pPr>
        <w:pStyle w:val="Normal"/>
        <w:rPr/>
      </w:pPr>
      <w:r>
        <w:rPr/>
        <w:t xml:space="preserve">202. Одурманенные сном земной жизни, не ищем выхода из этого прекрасного сада иллюзий. Телесная прострация так велика, что целые периоды жизни выпадают из памяти сознательной. Йога сна учит жить так, чтобы даже во сне человек помнил себя и мог отличать сон от реальности. Но существует такое количество форм очевидности, что до действительности добраться бывает невероятно сложно. </w:t>
      </w:r>
    </w:p>
    <w:p>
      <w:pPr>
        <w:pStyle w:val="Normal"/>
        <w:rPr/>
      </w:pPr>
      <w:r>
        <w:rPr/>
      </w:r>
    </w:p>
    <w:p>
      <w:pPr>
        <w:pStyle w:val="Normal"/>
        <w:rPr/>
      </w:pPr>
      <w:r>
        <w:rPr/>
        <w:t xml:space="preserve">203. Заразительность одной мыслью охватывает узкий круг молниеносно. Пространство переносит флюиды огненной энергии с нарастающей силой. Цепная реакция блага сметет многие души, пропитанные ядом невежества. Для того чтобы стать детьми шестой расы, нужно отказаться от тяжести мышления о жажде ненасытных присвоений и от многого другого, что делает нас невыносимыми. Судьба каждого духа в его сердце хранится. </w:t>
      </w:r>
    </w:p>
    <w:p>
      <w:pPr>
        <w:pStyle w:val="Normal"/>
        <w:rPr/>
      </w:pPr>
      <w:r>
        <w:rPr/>
      </w:r>
    </w:p>
    <w:p>
      <w:pPr>
        <w:pStyle w:val="Normal"/>
        <w:rPr/>
      </w:pPr>
      <w:r>
        <w:rPr/>
        <w:t xml:space="preserve">204. Каждое слово окружает рой мыслеобразов, составляющих его свиту. При низком значении самые темные духи несут угрозы и негатив. Энергия дает окраску словам. Их форма лишь пустой кувшин. </w:t>
      </w:r>
    </w:p>
    <w:p>
      <w:pPr>
        <w:pStyle w:val="Normal"/>
        <w:rPr/>
      </w:pPr>
      <w:r>
        <w:rPr/>
        <w:t>Чистые мысли дают прозренье сердцам. Уставший от ночи с нетерпением ждет рассвета. Мгновения решают исход земных жизней. Луч духа зачинает день. Нужно М. чуять в сердце. Солнце силы отдает нам всё, что может отдать. Жизнь Владык брошена на спасение человечества. Туман невежества сгущается. Ум без духа становится рассадником преступлений. Утончение нарушений закона и стремление к неуловимости лишь форма тьмы обучить астральным злодеяниям. Безнаказанным не останется ни одно слово, ни одна мысль. Мы живем в прозрачном доме. Перед Высшим Миром не скроешь даже мыслей. Аура мысли сейчас особенно сильна. Учитесь мыслить чисто. Злой мыслью можно убить, как пулей.</w:t>
      </w:r>
    </w:p>
    <w:p>
      <w:pPr>
        <w:pStyle w:val="Normal"/>
        <w:rPr/>
      </w:pPr>
      <w:r>
        <w:rPr/>
      </w:r>
    </w:p>
    <w:p>
      <w:pPr>
        <w:pStyle w:val="Normal"/>
        <w:rPr/>
      </w:pPr>
      <w:r>
        <w:rPr/>
        <w:t xml:space="preserve">205. В горах Алтая живет много неведомых для людей существ. Это и огромные великаны, обитавшие здесь во времена Лемурии, и невидимые горные люди, и шаловливые горные духи, живущие в тоннелях и пещерах. Существуют места обитания эльфов и русалок, где они наиболее ярко материализуются и дают себя увидеть. Горные люди, живущие рядом с человеком, невидимы, но можно услышать их речь, почувствовать дыхание, увидеть следы, оставленные на песке или пыли. Они принадлежат к двум мирам и являют собой уровень уплотненного астрала. Виденное многими очевидцами нельзя считать признаком массового сумасшествия и галлюцинаций. В таких древних землях, как Алтай, которые были мало подвержены изменениям со времен Лемурии, можно столкнуться с такими феноменами и явлениями, в которые трудно поверить даже заядлому фантазеру и мечтателю. Сказано кем-то из мудрых, что явления жизни превышают любые измышления. </w:t>
      </w:r>
    </w:p>
    <w:p>
      <w:pPr>
        <w:pStyle w:val="Normal"/>
        <w:rPr/>
      </w:pPr>
      <w:r>
        <w:rPr/>
        <w:t xml:space="preserve">Роса Хроники Акаши, проникая в цветок сознания, полна картин древних событий и существ, которые в наш прагматический век могут показаться измышленной ложью. Если почувствуете чей-то взгляд ниоткуда или нечаянное прикосновение, не смущайте сознание страхом, но помните о тех, кто постоянно находится рядом. </w:t>
      </w:r>
    </w:p>
    <w:p>
      <w:pPr>
        <w:pStyle w:val="Normal"/>
        <w:rPr/>
      </w:pPr>
      <w:r>
        <w:rPr/>
        <w:t>Острова древних цивилизаций до сих пор живы. Легенды о людях, живущих на воде и оставляющих на ней цепь следов, существуют как на Алтае, так и на Сахалине и Иссык-Куле. Реликтовые остатки древнейших рас, когда человечество переходило от уплотненного астрала к физической форме, все еще населяют планету. Точно так же, как представители лемурийских рас соседствуют с пятой и зачатками шестой.</w:t>
      </w:r>
    </w:p>
    <w:p>
      <w:pPr>
        <w:pStyle w:val="Normal"/>
        <w:rPr/>
      </w:pPr>
      <w:r>
        <w:rPr/>
        <w:t xml:space="preserve">Сахалинские рыбаки наблюдали далеко в море зажженные прямо на воде костры, видели следы вокруг этих костров и слышали разговор на непонятном языке. В утреннем тумане едва различимы были огромные двухметровые человекоподобные фигуры, двигающиеся по поверхности воды, как посуху. </w:t>
      </w:r>
    </w:p>
    <w:p>
      <w:pPr>
        <w:pStyle w:val="Normal"/>
        <w:rPr/>
      </w:pPr>
      <w:r>
        <w:rPr/>
        <w:t>На Мультинских озерах существует предание об озерном деде, который живет на поверхности озера и тоже является в тумане людям, немало их пугая. В сказаниях о короле Артуре рыцарю короля — Ланселоту — меч подарила озерная дама, замок которой стоял прямо на воде. Свет древних былей проник в сердце народных преданий. Если снять золотую пыль небылиц, можно легко прочесть знаки минувшего.</w:t>
      </w:r>
    </w:p>
    <w:p>
      <w:pPr>
        <w:pStyle w:val="Normal"/>
        <w:rPr/>
      </w:pPr>
      <w:r>
        <w:rPr/>
      </w:r>
    </w:p>
    <w:p>
      <w:pPr>
        <w:pStyle w:val="Normal"/>
        <w:rPr/>
      </w:pPr>
      <w:r>
        <w:rPr/>
        <w:t xml:space="preserve">206. Управляющие сознательно своими способностями видеть в астральном свете минувшие, настоящие и будущие события уже являются медиаторами, магами и пророками. Медиум слеп и пуст до тех пор, пока в него не войдет дух, им управляющий, и не начнет возбуждать, пахтая астральную материю. Часто медиумы только рабы своих одержателей, которые вводят их в заблуждение по любому поводу. Реальные сведения дает лишь связь с духами Высших Сфер. Посредничество человека приносит неоценимую помощь миру. Великие ученые, через которых пришли в мир открытия, изменившие картину мира, были и есть величайшие медиаторы. То же можно сказать и о святых и пророках. </w:t>
      </w:r>
    </w:p>
    <w:p>
      <w:pPr>
        <w:pStyle w:val="Normal"/>
        <w:rPr/>
      </w:pPr>
      <w:r>
        <w:rPr/>
        <w:t>Видение общей мировой тенденции и ее правильного напряжения во многом находится в прошлом. Хороший садовник знает, на какой почве деревья дадут лучший урожай.</w:t>
      </w:r>
    </w:p>
    <w:p>
      <w:pPr>
        <w:pStyle w:val="Normal"/>
        <w:rPr/>
      </w:pPr>
      <w:r>
        <w:rPr/>
      </w:r>
    </w:p>
    <w:p>
      <w:pPr>
        <w:pStyle w:val="Normal"/>
        <w:rPr/>
      </w:pPr>
      <w:r>
        <w:rPr/>
        <w:t xml:space="preserve">207. Магниты Алтая источают мощь трансмутации. Человеческий дух с трудом входит в резонанс с силой гор. Мудрость пропитала эти горы, как дождь — сухую землю. Перестройка души требуется. Оставляя скорлупу ветхого мышления, обнажаем скрытые качества духа, удивляясь ясности восприятия. Пробуждая спящие центры в голове, энергии нового времени поднимают работу сознания на ступень нового существования. Переход от лунного человечества к уплотненному астралу будет происходить незаметно. В урочный час совершаются сдвиги сознания. Но неприятие слов Гуру лишает ученика достижений. Самоволие диктует дикие поступки. По признакам устанавливаем рост сознания. По признакам обнаруживаем следы падения. </w:t>
      </w:r>
    </w:p>
    <w:p>
      <w:pPr>
        <w:pStyle w:val="Normal"/>
        <w:rPr/>
      </w:pPr>
      <w:r>
        <w:rPr/>
        <w:t>Время дает вам новые пути. В тайне безмолвия — все многозвучие вселенной. Возвращение мира на новый круг лишь касание орбиты высшей судьбы, куда планета начинает восходить. Шукра изменила высоту полета. Семя Шивы взлетает в сердце неба.</w:t>
      </w:r>
    </w:p>
    <w:p>
      <w:pPr>
        <w:pStyle w:val="Normal"/>
        <w:rPr/>
      </w:pPr>
      <w:r>
        <w:rPr/>
      </w:r>
    </w:p>
    <w:p>
      <w:pPr>
        <w:pStyle w:val="Normal"/>
        <w:rPr/>
      </w:pPr>
      <w:r>
        <w:rPr/>
        <w:t>208. Летающим людям не нужно дороги. Крылата небесная ширь. Забывшие прошлое падшие боги седы, как в степи — ковыль. Что соткано мыслью, почти незримо. Но в небе луч засиял. Алтай свободен от злого дыма — как хрусталя кристалл. Как поздно пришли в нашу жизнь перемены. Горька мгновений пыль. Она поднялась, и незримые стены прошедшего мир закрыл. Ветер вбирает тончайший запах. По склонам воет метель. Песни сочатся, сливаясь в капли. Плачет у окон капель. Весна разбудила силу духа. Надежда опять родилась. Но где-то на уровне тонкого слуха судьбы золотая связь. Мгновенья звенят или ветра струны. В гармонии — музыка сфер. Светлеет от радости мир подлунный. Песок под ногами сер. Доносят ручьи голос Горного Старца. Стихии рады служить. Огонь созрел на ветвях пространства. Огонь пробуждает жизнь. По слову слышится тайна зова. По слову повесть течет. Плавится сталь в недрах печи суровых. Меч силы ее зовет. Еще не готова грядущая форма. Но огненен мысли сплав. Тот, кто не принял тайного зова, развеется ветром зла. Владыки Священное Пламя прожгло даже злые сердца. На огненной Орифламме — черты дорогого лица. Дай силу, Великий Владыка, Тебя беззаветно любить! Не слыша ни смеха, ни крика, лишь огненный взгляд Твой ловить!</w:t>
      </w:r>
    </w:p>
    <w:p>
      <w:pPr>
        <w:pStyle w:val="Normal"/>
        <w:rPr/>
      </w:pPr>
      <w:r>
        <w:rPr/>
      </w:r>
    </w:p>
    <w:p>
      <w:pPr>
        <w:pStyle w:val="Normal"/>
        <w:rPr/>
      </w:pPr>
      <w:r>
        <w:rPr/>
        <w:t xml:space="preserve">Любви океан беспределен. </w:t>
      </w:r>
    </w:p>
    <w:p>
      <w:pPr>
        <w:pStyle w:val="Normal"/>
        <w:rPr/>
      </w:pPr>
      <w:r>
        <w:rPr/>
        <w:t>Весь космос стоит на Любви.</w:t>
      </w:r>
    </w:p>
    <w:p>
      <w:pPr>
        <w:pStyle w:val="Normal"/>
        <w:rPr/>
      </w:pPr>
      <w:r>
        <w:rPr/>
        <w:t xml:space="preserve">И если ты к Свету нацелен, </w:t>
      </w:r>
    </w:p>
    <w:p>
      <w:pPr>
        <w:pStyle w:val="Normal"/>
        <w:rPr/>
      </w:pPr>
      <w:r>
        <w:rPr/>
        <w:t>Да сбудутся мысли твои!</w:t>
      </w:r>
    </w:p>
    <w:p>
      <w:pPr>
        <w:pStyle w:val="Normal"/>
        <w:rPr/>
      </w:pPr>
      <w:r>
        <w:rPr/>
      </w:r>
    </w:p>
    <w:p>
      <w:pPr>
        <w:pStyle w:val="Normal"/>
        <w:rPr/>
      </w:pPr>
      <w:r>
        <w:rPr/>
        <w:t>В твоем восходящем потоке,</w:t>
      </w:r>
    </w:p>
    <w:p>
      <w:pPr>
        <w:pStyle w:val="Normal"/>
        <w:rPr/>
      </w:pPr>
      <w:r>
        <w:rPr/>
        <w:t xml:space="preserve">В магических вихрях судьбы </w:t>
      </w:r>
    </w:p>
    <w:p>
      <w:pPr>
        <w:pStyle w:val="Normal"/>
        <w:rPr/>
      </w:pPr>
      <w:r>
        <w:rPr/>
        <w:t>Мы станем сильны и стойки,</w:t>
      </w:r>
    </w:p>
    <w:p>
      <w:pPr>
        <w:pStyle w:val="Normal"/>
        <w:rPr/>
      </w:pPr>
      <w:r>
        <w:rPr/>
        <w:t>Смыв с глаз золотую пыль.</w:t>
      </w:r>
    </w:p>
    <w:p>
      <w:pPr>
        <w:pStyle w:val="Normal"/>
        <w:rPr/>
      </w:pPr>
      <w:r>
        <w:rPr/>
      </w:r>
    </w:p>
    <w:p>
      <w:pPr>
        <w:pStyle w:val="Normal"/>
        <w:rPr/>
      </w:pPr>
      <w:r>
        <w:rPr/>
        <w:t>Мы станем чисты, светоносны</w:t>
      </w:r>
    </w:p>
    <w:p>
      <w:pPr>
        <w:pStyle w:val="Normal"/>
        <w:rPr/>
      </w:pPr>
      <w:r>
        <w:rPr/>
        <w:t>В мирах, где негаснущий свет,</w:t>
      </w:r>
    </w:p>
    <w:p>
      <w:pPr>
        <w:pStyle w:val="Normal"/>
        <w:rPr/>
      </w:pPr>
      <w:r>
        <w:rPr/>
        <w:t xml:space="preserve">Где даже ярчайшие звезды </w:t>
      </w:r>
    </w:p>
    <w:p>
      <w:pPr>
        <w:pStyle w:val="Normal"/>
        <w:rPr/>
      </w:pPr>
      <w:r>
        <w:rPr/>
        <w:t>Тускнеют в безвременье лет.</w:t>
      </w:r>
    </w:p>
    <w:p>
      <w:pPr>
        <w:pStyle w:val="Normal"/>
        <w:rPr/>
      </w:pPr>
      <w:r>
        <w:rPr/>
      </w:r>
    </w:p>
    <w:p>
      <w:pPr>
        <w:pStyle w:val="Normal"/>
        <w:rPr/>
      </w:pPr>
      <w:r>
        <w:rPr/>
        <w:t xml:space="preserve">Не сгустки неведомых вспышек, </w:t>
      </w:r>
    </w:p>
    <w:p>
      <w:pPr>
        <w:pStyle w:val="Normal"/>
        <w:rPr/>
      </w:pPr>
      <w:r>
        <w:rPr/>
        <w:t xml:space="preserve">А беспредельность светов </w:t>
      </w:r>
    </w:p>
    <w:p>
      <w:pPr>
        <w:pStyle w:val="Normal"/>
        <w:rPr/>
      </w:pPr>
      <w:r>
        <w:rPr/>
        <w:t xml:space="preserve">В лицо ароматом дышит </w:t>
      </w:r>
    </w:p>
    <w:p>
      <w:pPr>
        <w:pStyle w:val="Normal"/>
        <w:rPr/>
      </w:pPr>
      <w:r>
        <w:rPr/>
        <w:t>Букетом незримых цветов.</w:t>
      </w:r>
    </w:p>
    <w:p>
      <w:pPr>
        <w:pStyle w:val="Normal"/>
        <w:rPr/>
      </w:pPr>
      <w:r>
        <w:rPr/>
      </w:r>
    </w:p>
    <w:p>
      <w:pPr>
        <w:pStyle w:val="Normal"/>
        <w:rPr/>
      </w:pPr>
      <w:r>
        <w:rPr/>
        <w:t xml:space="preserve">Мы гости, мы всюду гости. </w:t>
      </w:r>
    </w:p>
    <w:p>
      <w:pPr>
        <w:pStyle w:val="Normal"/>
        <w:rPr/>
      </w:pPr>
      <w:r>
        <w:rPr/>
        <w:t>А жизнь — бесконечный путь.</w:t>
      </w:r>
    </w:p>
    <w:p>
      <w:pPr>
        <w:pStyle w:val="Normal"/>
        <w:rPr/>
      </w:pPr>
      <w:r>
        <w:rPr/>
        <w:t>У Бога Единого просим</w:t>
      </w:r>
    </w:p>
    <w:p>
      <w:pPr>
        <w:pStyle w:val="Normal"/>
        <w:rPr/>
      </w:pPr>
      <w:r>
        <w:rPr/>
        <w:t>Лишь только с тропы не свернуть.</w:t>
      </w:r>
    </w:p>
    <w:p>
      <w:pPr>
        <w:pStyle w:val="Normal"/>
        <w:rPr/>
      </w:pPr>
      <w:r>
        <w:rPr/>
      </w:r>
    </w:p>
    <w:p>
      <w:pPr>
        <w:pStyle w:val="Normal"/>
        <w:rPr/>
      </w:pPr>
      <w:r>
        <w:rPr/>
        <w:t xml:space="preserve">209. Можно любому путнику указать на источник жизни, подвести к нему уставшего от жизни человека, но заставить его напиться не в наших силах. Дается откровение миру. Открываются тайны сокровенные. Но скучающий взор обывателя не оставляет привычку ленивого созерцания. Как удивить людей, как потрясти их до глубины души, чтобы въевшаяся пыль смогла облететь, подарив сердцу восприятие свежести каждого мгновения? </w:t>
      </w:r>
    </w:p>
    <w:p>
      <w:pPr>
        <w:pStyle w:val="Normal"/>
        <w:rPr/>
      </w:pPr>
      <w:r>
        <w:rPr/>
        <w:t xml:space="preserve">Внешность определяет лишь длительный путь, который был пройден человеком, но душа живет в чертогах Бога и вместе с ним рождается и стареет. Вечно обновляющееся зерно монады будет облачаться вновь и вновь, принимая часть души новой вселенной. Так уже было, и так будет всегда, какая бы форма ни была нам уготована в каждой из них. </w:t>
      </w:r>
    </w:p>
    <w:p>
      <w:pPr>
        <w:pStyle w:val="Normal"/>
        <w:rPr/>
      </w:pPr>
      <w:r>
        <w:rPr/>
        <w:t>Даже в молниеносном мгновении сокрыт тончайший аромат мудрости.</w:t>
      </w:r>
    </w:p>
    <w:p>
      <w:pPr>
        <w:pStyle w:val="Normal"/>
        <w:rPr/>
      </w:pPr>
      <w:r>
        <w:rPr/>
        <w:t>Пламенем света создан обережный круг души. И расторгнуть его не может никто, кроме самого духа, набравшего силу высокого устремления войти в новый мир, над которым не довлеют темные облака земных стереотипов.</w:t>
      </w:r>
    </w:p>
    <w:p>
      <w:pPr>
        <w:pStyle w:val="Normal"/>
        <w:rPr/>
      </w:pPr>
      <w:r>
        <w:rPr/>
        <w:t>Напряжение сердца равно свету, наполняющему весь организм. Сожигание тьмы происходит в каждом чистом сердце.</w:t>
      </w:r>
    </w:p>
    <w:p>
      <w:pPr>
        <w:pStyle w:val="Normal"/>
        <w:rPr/>
      </w:pPr>
      <w:r>
        <w:rPr/>
      </w:r>
    </w:p>
    <w:p>
      <w:pPr>
        <w:pStyle w:val="Normal"/>
        <w:rPr/>
      </w:pPr>
      <w:r>
        <w:rPr/>
        <w:t xml:space="preserve">210. Не всякий червячок может стать бабочкой. Но даже малая искра сознания мечтает стать крылатой. </w:t>
      </w:r>
    </w:p>
    <w:p>
      <w:pPr>
        <w:pStyle w:val="Normal"/>
        <w:rPr/>
      </w:pPr>
      <w:r>
        <w:rPr/>
        <w:t>«Пусть знак дерзания говорит в сердце». Пусть мощь огня устремления притягивает сотрудников полезных. Пусть звезда Агни-йога ведет дух по серебряной струне. Противопоставим затемнению сознания возвышенность мышления. Чистая мысль озонирует пространство. Когда в сердце открывается родник вдохновения, человек озаряет мир мощью добра. Но крокодиловы слезы сентиментальных добряков не имеют ничего общего с суровостью добра. Иногда гонение и дисциплина исправляют колеблющееся сознание лучше, чем мягкие уговоры. Такие атаки гороха увещеваний о стенку барабанного мышления напрасны и никчемны. Трата драгоценного времени не возмещается и не вознаграждается эквивалентно. Бездонную пропасть можно заполнить жемчужинами добра. Но пустое сознание нельзя оживить.</w:t>
      </w:r>
    </w:p>
    <w:p>
      <w:pPr>
        <w:pStyle w:val="Normal"/>
        <w:rPr/>
      </w:pPr>
      <w:r>
        <w:rPr/>
      </w:r>
    </w:p>
    <w:p>
      <w:pPr>
        <w:pStyle w:val="Normal"/>
        <w:rPr/>
      </w:pPr>
      <w:r>
        <w:rPr/>
        <w:t>211. Шум воды способствует очищению и улучшению циркуляции крови, а также устойчивости и гармонизации чувств и мыслей. Час, проведенный у горного ручья в полном безмыслии, соответствует углубленной медитации. Аура очищается сердечными и космическими излучениями, которые, гармонически соединяясь, выжигают из центров элементы тамаса. Безмыслия не так легко достичь. Великие йоги рекомендовали ярко представлять звездное небо и ставить заслон любой мысли, как рожденной в сердце, так и залетевшей извне. Акаша как высшая форма или духовная субстанция вещества производит удивительные изменения в человеке, предавшемся Мадиам. Звуки потока небесной энергии и пение земной воды творят чудеса в единстве своем.</w:t>
      </w:r>
    </w:p>
    <w:p>
      <w:pPr>
        <w:pStyle w:val="Normal"/>
        <w:rPr/>
      </w:pPr>
      <w:r>
        <w:rPr/>
      </w:r>
    </w:p>
    <w:p>
      <w:pPr>
        <w:pStyle w:val="Normal"/>
        <w:rPr/>
      </w:pPr>
      <w:r>
        <w:rPr/>
        <w:t>212. Чем чаще и дольше сердце наше пребывает в духовном луче света, тем мощнее заряжается монадическое зерно космическим магнетизмом. Соприкосновение сердца с потоком духовной силы рождает энергии Ануры. В Атлантиде существовала Богиня Анура как один из аспектов Матери Мира. Она олицетворяла сердечное обаяние. Волевые импульсы вводят слабое сознание в каталепсию или умственный паралич. Но чары сердечного обаяния имеют власть большую, чем подавление воли. Тайна обаяния необъяснимо глубока. Дремлющие огни сердца превращают его в пламя, к которому устремляются души.</w:t>
      </w:r>
    </w:p>
    <w:p>
      <w:pPr>
        <w:pStyle w:val="Normal"/>
        <w:rPr/>
      </w:pPr>
      <w:r>
        <w:rPr/>
      </w:r>
    </w:p>
    <w:p>
      <w:pPr>
        <w:pStyle w:val="Normal"/>
        <w:rPr/>
      </w:pPr>
      <w:r>
        <w:rPr/>
        <w:t>213. Избегайте того, чтобы друзья покрывали вас мощной сусальностью святости. Человеческое сознание еще слишком далеко от праведности. Трудом духа путь творим. Суровость учит лучше ложного милосердия.</w:t>
      </w:r>
    </w:p>
    <w:p>
      <w:pPr>
        <w:pStyle w:val="Normal"/>
        <w:rPr/>
      </w:pPr>
      <w:r>
        <w:rPr/>
        <w:t>Воспитывая мысль, отыщем ей русло достойной цели. Научим напрягать свои силы до конца в достижении ее. Огненным цветком блага пусть расцветет хранимый в ней мыслеобраз.</w:t>
      </w:r>
    </w:p>
    <w:p>
      <w:pPr>
        <w:pStyle w:val="Normal"/>
        <w:rPr/>
      </w:pPr>
      <w:r>
        <w:rPr/>
      </w:r>
    </w:p>
    <w:p>
      <w:pPr>
        <w:pStyle w:val="Normal"/>
        <w:rPr/>
      </w:pPr>
      <w:r>
        <w:rPr/>
        <w:t>214. Не усвоивший знание ахимсы рискует оказаться во время концентрации в пространстве, насыщенном собственными недостатками. Там они оживлены и оформлены. В своих ужасных образах они коварны и сильны. И в том случае, если пространство не очищено огнем преданного сердца, медитация даст им доступ к новым формам вампиризма. Только при достижении напряжения энергии такой степени, чтобы она была недоступна для захвата тьмой, возможна чистая медитация, дающая пользу душе. В другом случае это барахтанье мысли в болоте астрала. Отрывайтесь от земли в час беседы с Высшими Силами. Иначе хвост предрассудков послужит как канат для притяжения земного. Тамас трудно расстается со своими энергиями.</w:t>
      </w:r>
    </w:p>
    <w:p>
      <w:pPr>
        <w:pStyle w:val="Normal"/>
        <w:rPr/>
      </w:pPr>
      <w:r>
        <w:rPr/>
        <w:t>Мысленное присутствие сознания в любом месте с видением реальных вещей и слышанием разговоров и голосов, соответствующих этому времени, — настройка огненного тела на свою работу. Но это не означает, что следует подглядывать и подслушивать за всеми, — это приемы чернокнижников. Личная жизнь каждого пусть остается тайной. В святая святых не вторгаются даже Владыки. Ведь это самый сильный рассадник кармических влияний.</w:t>
      </w:r>
    </w:p>
    <w:p>
      <w:pPr>
        <w:pStyle w:val="Normal"/>
        <w:rPr/>
      </w:pPr>
      <w:r>
        <w:rPr/>
      </w:r>
    </w:p>
    <w:p>
      <w:pPr>
        <w:pStyle w:val="Normal"/>
        <w:rPr/>
      </w:pPr>
      <w:r>
        <w:rPr/>
        <w:t>215. Контакт с Лучом Владыки вызывает взрывы центров. Внутренний огонь выявляет свои сокрытые возможности навстречу огненной мощи Великого Сердца. Луч как часть Огненного Мира возбуждает в центрах дремлющие возможности будущего, заложенные в искре каждой чакры. Происходит не просто возгорание, но возжжение пространства в ауре вокруг лотосов силы. Лепестки раскрываются, и свет Огненного Мира источается в земную сферу.</w:t>
      </w:r>
    </w:p>
    <w:p>
      <w:pPr>
        <w:pStyle w:val="Normal"/>
        <w:rPr/>
      </w:pPr>
      <w:r>
        <w:rPr/>
      </w:r>
    </w:p>
    <w:p>
      <w:pPr>
        <w:pStyle w:val="Normal"/>
        <w:rPr/>
      </w:pPr>
      <w:r>
        <w:rPr/>
        <w:t>216. Каждое заболевание имеет свою, присущую только ему вибрацию. По некоторым установленным фактам, почти все болезни можно лечить воздействием огня или его присутствием или же простым созерцанием убегающей воды, которая, при определенном представлении, уносит болезнь вместе с собой. Особенно полезным считалось созерцание водопада. Еще одним из наиболее действенных способов признавалось стояние голым на открытой вершине навстречу ветру. Аурические черты, зараженные болезнью, уносились вместе с порывами воздушного потока. Прикладывание разогретых солнцем камней, горячего песка тоже облегчало и даже избавляло людей от недомогания. Стихии не столь враждебны, как принято о них думать. Они подвержены влиянию сильной воли или объединенной силы негативных проявлений. Отчего и происходят земные катаклизмы и катастрофы. Создавая очаг темного магнетизма в определенных местах, люди притягивают и напрягают самую разрушительную часть стихий. Но попавший в грязевой оползень не станет проклинать ни землю, ни небо. Но омоется в спокойных водах океана и согреется в лучах солнца. Жизнь создала человечеству добрых помощников, а не злых врагов.</w:t>
      </w:r>
    </w:p>
    <w:p>
      <w:pPr>
        <w:pStyle w:val="Normal"/>
        <w:rPr/>
      </w:pPr>
      <w:r>
        <w:rPr/>
      </w:r>
    </w:p>
    <w:p>
      <w:pPr>
        <w:pStyle w:val="Normal"/>
        <w:rPr/>
      </w:pPr>
      <w:r>
        <w:rPr/>
        <w:t xml:space="preserve">217. Вхождение в Разум соответствует привхождению космического сознания в тело человека. Это продолжается в течение всей жизни, начиная от рождения и заканчивая уходом. Но трансмутация космического сознания с телом человеческим чисто индивидуальна. Поэтому, намечая общую картину изменений, нельзя угадать стремительность тех или иных явлений. Особенно после двух лет у современных детей возгорание центров будет происходить произвольно и гораздо раньше, если сознание не будет подавлено какой-либо наркотической зависимостью. </w:t>
      </w:r>
    </w:p>
    <w:p>
      <w:pPr>
        <w:pStyle w:val="Normal"/>
        <w:rPr/>
      </w:pPr>
      <w:r>
        <w:rPr/>
      </w:r>
    </w:p>
    <w:p>
      <w:pPr>
        <w:pStyle w:val="Normal"/>
        <w:rPr/>
      </w:pPr>
      <w:r>
        <w:rPr/>
        <w:t xml:space="preserve">218. Некоторых существ называют очагами бедствий. Не выполняющие ни одну из своих задач, они являют собой средоточие заразы. Усугубляя даже лучшие для них обстоятельства, они ухитряются их превратить в собственное бедствие. Для такого существа нет удачи. Для ее получения нужно непрестанно жертвовать, но жаждущий брать обречен. </w:t>
      </w:r>
    </w:p>
    <w:p>
      <w:pPr>
        <w:pStyle w:val="Normal"/>
        <w:rPr/>
      </w:pPr>
      <w:r>
        <w:rPr/>
      </w:r>
    </w:p>
    <w:p>
      <w:pPr>
        <w:pStyle w:val="Normal"/>
        <w:rPr/>
      </w:pPr>
      <w:r>
        <w:rPr/>
        <w:t xml:space="preserve">219. Золото и другие металлы из благородной группы имеют свойство очаровывать живых существ. Они оказывают вибрационное воздействие сродни гипнотическому внушению. Можно потерять ориентацию в пространстве и во времени. </w:t>
      </w:r>
    </w:p>
    <w:p>
      <w:pPr>
        <w:pStyle w:val="Normal"/>
        <w:rPr/>
      </w:pPr>
      <w:r>
        <w:rPr/>
      </w:r>
    </w:p>
    <w:p>
      <w:pPr>
        <w:pStyle w:val="Normal"/>
        <w:rPr/>
      </w:pPr>
      <w:r>
        <w:rPr/>
        <w:t>220. Лишь чистые видят Бога и пользуются Его дарами. Магические силы никогда не становятся достоянием тех, кто погряз в порочных наклонностях. Так гласит «Разоблаченная Изида».</w:t>
      </w:r>
    </w:p>
    <w:p>
      <w:pPr>
        <w:pStyle w:val="Normal"/>
        <w:rPr/>
      </w:pPr>
      <w:r>
        <w:rPr/>
      </w:r>
    </w:p>
    <w:p>
      <w:pPr>
        <w:pStyle w:val="Normal"/>
        <w:rPr/>
      </w:pPr>
      <w:r>
        <w:rPr/>
        <w:t>221. Сердцу нужны крылья. Иначе оно сморщится и перестанет биться. Храм зерна духа должен уметь перемещаться в пространстве при помощи посланных из него мыслей. Птицы серебряные стремительнее стрел летящих. Движение есть основа сердечного мира. Если нет устремления и цели, то смысл жизни тускнеет, теряясь в пустоте неверия. Вера как редкостный цветок, который следует бережно и осторожно взращивать, опасаясь постороннего взгляда, от которого он может погибнуть. Вера растет медленнее травы, но урожай с цветов собирают пчелы наших мыслей. Не будем загромождать пространство образами наших желаний, но не пройдем мимо того, что дает от всего сердца своего рука Владыки. Спасая душу брата своего, спасаешь свою.</w:t>
      </w:r>
    </w:p>
    <w:p>
      <w:pPr>
        <w:pStyle w:val="Normal"/>
        <w:rPr/>
      </w:pPr>
      <w:r>
        <w:rPr/>
      </w:r>
    </w:p>
    <w:p>
      <w:pPr>
        <w:pStyle w:val="Normal"/>
        <w:rPr/>
      </w:pPr>
      <w:r>
        <w:rPr/>
        <w:t>222. Компьютер может угадывать мысли? Не успел задумать слово, оно появляется на экране. В технологии искусственного разума — множество белых пятен. Не исследована она на предмет иных функций. Контакт между машиной и человеком может оказаться как чрезвычайно полезным, так и необыкновенно опасным. Испытывая атомное оружие и перемещение предметов в магнитном поле, люди не подозревали о побочных эффектах и часто весьма опасных заболеваниях.</w:t>
      </w:r>
    </w:p>
    <w:p>
      <w:pPr>
        <w:pStyle w:val="Normal"/>
        <w:rPr/>
      </w:pPr>
      <w:r>
        <w:rPr/>
        <w:t>Искусственный интеллект, долгое время находящийся в пользовании одного человека, впитывает его энергию и становится его продолжением. Если в русских сказках зеркала, розданные трем братьям, могли тускнеть в случае смерти одного из них, то почему такой близкой связи не может существовать между человеком и компьютером? В иных цивилизациях не нужно будет применять клавиши, но экран будет показывать текст телепатемы или мыслеграммы, переданной мыслью. Некая облегченная модель телепатирования. Машина возьмет на себя функции механической памяти, предоставив человеку развивать его духовную составляющую. Земная информация будет постепенно отступать, уступая место знанию духа. Абстрактное знание света приобретет конкретную форму информативности. Если есть тепловые пушки, сообщающие огонь и тепло определенному участку пространства, то почему не может быть приборов, облучающих человека лучами знаний, посредством чего он мог бы становиться более образованным и приобретшим навыки одного из узких секторов Великого Колеса Знания? Все это возможно.</w:t>
      </w:r>
    </w:p>
    <w:p>
      <w:pPr>
        <w:pStyle w:val="Normal"/>
        <w:rPr/>
      </w:pPr>
      <w:r>
        <w:rPr/>
        <w:t>Каждое движение, насыщенное сердцем, дает великие следствия. Не отринем любую возможность продвинуть человеческое сознание хотя бы на шаг вперед. Сплав духовности и интеллекта чрезвычайно редок. Блестящие интеллектуалы совершенно безграмотны в духовных делах. Упрощенное суждение о духовности как о религии, театре, музыке и индустрии развлечений может быть не только ошибочным, но и опасным. Религия приближает нас к ощущению духовности, если обрядность как вынужденная обязанность не умерщвляет сердечные показания. Дух растворен во всем. Но приложение сил духа к жизни и являет собой применение истинного Учения Жизни.</w:t>
      </w:r>
    </w:p>
    <w:p>
      <w:pPr>
        <w:pStyle w:val="Normal"/>
        <w:rPr/>
      </w:pPr>
      <w:r>
        <w:rPr/>
        <w:t>Жить с душой и по совести есть наиболее тесное соприкосновение с силой духа.</w:t>
      </w:r>
    </w:p>
    <w:p>
      <w:pPr>
        <w:pStyle w:val="Normal"/>
        <w:rPr/>
      </w:pPr>
      <w:r>
        <w:rPr/>
      </w:r>
    </w:p>
    <w:p>
      <w:pPr>
        <w:pStyle w:val="Normal"/>
        <w:rPr/>
      </w:pPr>
      <w:r>
        <w:rPr/>
        <w:t>223. Мы капли людского моря. Мы капли Божественной Мощи. С рождением человека у него уже есть Учитель, друзья и враги. Без родителей и наставников трудно выжить. Лишь энергия сущности притягивает людей и обстоятельства. Монада, потерявшая свои достижения, возвращается назад в минеральное царство. Слезы и слюна человека в порыве самоотверженной любви, сопровожденные светлой мыслью, являются целебными.</w:t>
      </w:r>
    </w:p>
    <w:p>
      <w:pPr>
        <w:pStyle w:val="Normal"/>
        <w:rPr/>
      </w:pPr>
      <w:r>
        <w:rPr/>
      </w:r>
    </w:p>
    <w:p>
      <w:pPr>
        <w:pStyle w:val="Normal"/>
        <w:rPr/>
      </w:pPr>
      <w:r>
        <w:rPr/>
        <w:t>224. Душа находится между молотом и наковальней. Энергия огненного преображения давит сверху на духовные центры. Давление низшего огня оказывает противодействие духовному напряжению. Но мощь света все же побеждает давление плотного мира, и сама материя видоизменяется, меняя свою астральную структуру. Энергии мировые стремятся открыть запертые врата сердец человеческих. Ауры опутаны таким тугим коконом стереотипов и надуманных представлений, что человек становится больше похож на слепого, разглядывающего мир через пыльную повязку. Лишь подвигу духа суждено разорвать наросшую оболочку предрассудков. Лишь высокое напряжение огня выжигает из пространства сор заразных мыслей. Протянутые руки помощи давно стучатся в запертые скорлупы аур. Но, словно раки-отшельники, мы боимся вылезти наружу, воспринимая любой шум или сигналы за негативные проявления жизни. Но жизнь рада указать нам на правильный путь. Она готова нас лелеять и оберегать, создавая все возможные условия для духовного роста. Но, как и все дети, мы лезем в лужи недостатков, измеряя зачем-то их глубину, возимся в пыли и простужаемся на ледяном ветру собственного непонимания.</w:t>
      </w:r>
    </w:p>
    <w:p>
      <w:pPr>
        <w:pStyle w:val="Normal"/>
        <w:rPr/>
      </w:pPr>
      <w:r>
        <w:rPr/>
        <w:t>Болят сердца человеческие. Велико отравление пространства земного. И сколько чужой боли пришлось испить и пережечь Великим Наставникам человечества, прежде чем мир пришел к порогу возвращения назад, к Свету! Но сейчас тьма еще яростнее и изощреннее пытается отравить молодые души, преподнося образ свободы как безбожную вседозволенность.</w:t>
      </w:r>
    </w:p>
    <w:p>
      <w:pPr>
        <w:pStyle w:val="Normal"/>
        <w:rPr/>
      </w:pPr>
      <w:r>
        <w:rPr/>
      </w:r>
    </w:p>
    <w:p>
      <w:pPr>
        <w:pStyle w:val="Normal"/>
        <w:rPr/>
      </w:pPr>
      <w:r>
        <w:rPr/>
        <w:t>225. При просмотре остросюжетных фильмов миллиарды людей отдают свою энергию внимания, интереса и времени в образованный эгрегор, которому могла бы позавидовать любая религия. Облака мыслеобразов и впечатлений каждой души превращаются в существо, вполне разумное, но отличающееся агрессивностью и неадекватностью поведения. Впоследствии такие образования начинают влиять не только на судьбы актеров, но и на целые страны. Крушение башен близнецов в Нью-Йорке было показано в одном из американских фильмов задолго до самого события. Если проводить исследования в области воздействия смоделированных ситуаций на судьбы реальных городов и людей, то могут быть очень интересные открытия закономерности воздействия зрительных эгрегоров. Нельзя безответственно мистифицировать жизнь. Фильм, особенно художественный, можно сравнить с пластической операцией на лице, когда в угоду изменению внешности, чтобы стать красивым, человек усугубляет элементы собственной кармы, самовольно изменяя баланс равновесия сил судьбы. Эгрегоры фильмов — это обратный удар для зрителей. Впечатления и страсти влияют на спокойствие земных недр. И нужно опасаться извлекать из Хроники Акаши дьявольские истории для фильмов ужасов. Известны случаи, когда оцепенение от страха висело в городах по несколько суток, практически парализовав сознание людей.</w:t>
      </w:r>
    </w:p>
    <w:p>
      <w:pPr>
        <w:pStyle w:val="Normal"/>
        <w:rPr/>
      </w:pPr>
      <w:r>
        <w:rPr/>
        <w:t>Мысль о надвигающейся катастрофе беспокоит людей, но никакие запасы не спасут от катаклизмов, когда все коммуникации будут разрушены. А коммуникации — это сознательное привязывание к искусственному житию.</w:t>
      </w:r>
    </w:p>
    <w:p>
      <w:pPr>
        <w:pStyle w:val="Normal"/>
        <w:rPr/>
      </w:pPr>
      <w:r>
        <w:rPr/>
      </w:r>
    </w:p>
    <w:p>
      <w:pPr>
        <w:pStyle w:val="Normal"/>
        <w:rPr/>
      </w:pPr>
      <w:r>
        <w:rPr/>
        <w:t>226. Данное на хранение нужно беречь для будущего. Но не нужно чахнуть от этого и стоять в астрале над пресловутой недвижимостью. Уничтожая тело, отрываемся от земли в духе. Не будем плакать по оставленной ветоши. Собственность — такой сильный магнит, что даже сердце закрывается ею от небесной свободы и возможностей неизмеримых. Таинство жизни нужно освобождать от пыли пустых чувств. Не умаляя ответственность стража за то, что поручился сохранить, все же следует понимать меру рвения, иначе можно разорвать сердце от ничтожной причины. Спокойствие подразумевает гармонию мышления.</w:t>
      </w:r>
    </w:p>
    <w:p>
      <w:pPr>
        <w:pStyle w:val="Normal"/>
        <w:rPr/>
      </w:pPr>
      <w:r>
        <w:rPr/>
      </w:r>
    </w:p>
    <w:p>
      <w:pPr>
        <w:pStyle w:val="Normal"/>
        <w:rPr/>
      </w:pPr>
      <w:r>
        <w:rPr/>
        <w:t>227. «Нужно усвоить внимательность во время космических напряжений». Когда происходит нагнетение огня в пространстве, отмечается многое из явлений, которые невозможно объяснить рамками физических законов. Утончается не только сознание человеческое, но вместе с ним и постижение мира, выраженного в научных дисциплинах. Пытаясь подогнать огненные явления под законы прошлого, ученые тем самым расширяют сферу действия закономерностей, выводя их в новое качество.</w:t>
      </w:r>
    </w:p>
    <w:p>
      <w:pPr>
        <w:pStyle w:val="Normal"/>
        <w:rPr/>
      </w:pPr>
      <w:r>
        <w:rPr/>
      </w:r>
    </w:p>
    <w:p>
      <w:pPr>
        <w:pStyle w:val="Normal"/>
        <w:rPr/>
      </w:pPr>
      <w:r>
        <w:rPr/>
        <w:t>228. Укажем на еще одно мало известное качество соды. Помимо удерживания баланса энергии в центрах, польза соды состоит в очищении крови и разрушении тромбообразований. Сода разжижает кровь и одновременно усиливает ее свертываемость и заживление ран.</w:t>
      </w:r>
    </w:p>
    <w:p>
      <w:pPr>
        <w:pStyle w:val="Normal"/>
        <w:rPr/>
      </w:pPr>
      <w:r>
        <w:rPr/>
        <w:t xml:space="preserve">Сказано, что сода — одно из широко распространенных и наиболее доступных для человечества лекарств. По причине массового неверия большинство отмахивается от всякого публичного утверждения полезности, каким бы оно ценным ни было. Сода очень хороша и при кожных заболеваниях. Ее нужно использовать вместо мыла в течение нескольких месяцев. При заложенности носа прогревание лобных пазух разогретой содой приносит значительный эффект. </w:t>
      </w:r>
    </w:p>
    <w:p>
      <w:pPr>
        <w:pStyle w:val="Normal"/>
        <w:rPr/>
      </w:pPr>
      <w:r>
        <w:rPr/>
      </w:r>
    </w:p>
    <w:p>
      <w:pPr>
        <w:pStyle w:val="Normal"/>
        <w:rPr/>
      </w:pPr>
      <w:r>
        <w:rPr/>
        <w:t xml:space="preserve">229. Замеченные звучания в ушах можно отнести как к звучанию нервных каналов, так и к нагнетению атмосферы огненными энергиями. Иногда в них слышны отголоски музыки сфер. Гармоничные звучания звезд и планет удерживают порядок в мире. </w:t>
      </w:r>
    </w:p>
    <w:p>
      <w:pPr>
        <w:pStyle w:val="Normal"/>
        <w:rPr/>
      </w:pPr>
      <w:r>
        <w:rPr/>
        <w:t>Цветок жизни вмещает множество вселенных. Но, как и луговой, он вырастает на плодородной почве. Материя непроявленного питает его своими токами. Материя непроявленного, хранящая мощь потенциала всех будущих сил. Она наполняет сосуд любой формы, каким бы он безмерным ни был. Океан неисчерпаемой энергии одаривает силой и держателей вселенных, и атом, живущий на границе миров.</w:t>
      </w:r>
    </w:p>
    <w:p>
      <w:pPr>
        <w:pStyle w:val="Normal"/>
        <w:rPr/>
      </w:pPr>
      <w:r>
        <w:rPr/>
        <w:t>Сердце как сосуд, вмещающий меру сознания человека. Даже будучи обездоленной в мире земном, каждая душа понимает, что потенциал ее познания беспределен. Жажда жизни истекает из жажды познания. Впечатления собирают ассоциации и формируют идеи. Идеи определяют черты характера народов, меняющих лицо мира. Огонь изменяет качества любой из стихий, выявляя в ней высочайшее состояние сил.</w:t>
      </w:r>
    </w:p>
    <w:p>
      <w:pPr>
        <w:pStyle w:val="Normal"/>
        <w:rPr/>
      </w:pPr>
      <w:r>
        <w:rPr/>
      </w:r>
    </w:p>
    <w:p>
      <w:pPr>
        <w:pStyle w:val="Normal"/>
        <w:rPr/>
      </w:pPr>
      <w:r>
        <w:rPr/>
        <w:t>230. Великая Матерь Мира является средоточием, в котором фокусируются все потенции Божественного Отца. Лишь вследствие этого рождается проявленный свет или непроявленная мудрость, отданная человеку как функция сосредоточения. Эта часть силы способна привлечь и оживить пространственные силы для воплощения идеи, собравшей огненный магнит эгрегора в пространстве. Фокус силы стал Сердцем Мира.</w:t>
      </w:r>
    </w:p>
    <w:p>
      <w:pPr>
        <w:pStyle w:val="Normal"/>
        <w:rPr/>
      </w:pPr>
      <w:r>
        <w:rPr/>
        <w:t xml:space="preserve">Монада — тетрактис, включающий активную причину как женский аспект, волю как мужской аспект и действие как движение или вращение этих сил между собой. Получается магнитный принцип, исходя из которого построены все космические и физические тела. В начале планеты существовали в виде двух полюсов, являющихся причиной магнетизма, или действия. </w:t>
      </w:r>
    </w:p>
    <w:p>
      <w:pPr>
        <w:pStyle w:val="Normal"/>
        <w:rPr/>
      </w:pPr>
      <w:r>
        <w:rPr/>
      </w:r>
    </w:p>
    <w:p>
      <w:pPr>
        <w:pStyle w:val="Normal"/>
        <w:rPr/>
      </w:pPr>
      <w:r>
        <w:rPr/>
        <w:t xml:space="preserve">231. Применение алкоголя изменяет заряд ауры на противоположный. Мужчины становятся женщинами. Женщины проявляют агрессию, им несвойственную. Странности поведения многих мужчин, тяготеющих к изменению пола, лишь действие памяти прошлых воплощений, в которых им было комфортно. То же касается и женщин, отличающихся грубостью и силой характера. Причина любых изменений и привязанность к определенному поведению прячутся в складках реинкарнаций. </w:t>
      </w:r>
    </w:p>
    <w:p>
      <w:pPr>
        <w:pStyle w:val="Normal"/>
        <w:rPr/>
      </w:pPr>
      <w:r>
        <w:rPr/>
      </w:r>
    </w:p>
    <w:p>
      <w:pPr>
        <w:pStyle w:val="Normal"/>
        <w:rPr/>
      </w:pPr>
      <w:r>
        <w:rPr/>
        <w:t xml:space="preserve">232. Лишь совершенствуя себя и культивируя любовь и милосердие, можно изменить влияние стихий. Человечество вселяет в стихии свои эмоции и неудовлетворенность, отчего они становятся яростными и неуправляемыми. Изменение человечества к лучшему сделает мир добрее. </w:t>
      </w:r>
    </w:p>
    <w:p>
      <w:pPr>
        <w:pStyle w:val="Normal"/>
        <w:rPr/>
      </w:pPr>
      <w:r>
        <w:rPr/>
        <w:t>Сонм пространственных духов настолько многообразен и велик, что определить им какую-то единственную форму было бы неправильно. Одни из них любят людей и селятся около тех мест, где они живут, другие предпочитают холодные пространства космоса, третьи, питаясь империлом, приобретают злобные демонические качества. В индийской традиции пространственных духов именуют видьядхарами.</w:t>
      </w:r>
    </w:p>
    <w:p>
      <w:pPr>
        <w:pStyle w:val="Normal"/>
        <w:rPr/>
      </w:pPr>
      <w:r>
        <w:rPr/>
      </w:r>
    </w:p>
    <w:p>
      <w:pPr>
        <w:pStyle w:val="Normal"/>
        <w:rPr/>
      </w:pPr>
      <w:r>
        <w:rPr/>
        <w:t>233. Около сердца много огней. Пространственные молнии возжигают возможности, отданные человеку. Решимость задуманное привести к реализации может быть единственно верной. Миру не хватает милосердия. В мире дефицит сострадания. Время должно привести к итогу жизни. В час сомнений и острой тоски мощь мыслей обо Мне спасительна. Нет выше успокоения, нет лучшего лекарства от депрессии. Помогу создать дом детям Моим. Не оставим тех, кто помощи ждет.</w:t>
      </w:r>
    </w:p>
    <w:p>
      <w:pPr>
        <w:pStyle w:val="Normal"/>
        <w:rPr/>
      </w:pPr>
      <w:r>
        <w:rPr/>
        <w:t>Люди слышат множество возвышенных слов, но не прилагают их к жизни. Многое говорится справедливо и от души. Но проделать путь от слов к делу совсем не просто. Создание общего дома может стать ядром новой жизни. Но нужно искать не приспособленцев, но работников, не боящихся никакой работы.</w:t>
      </w:r>
    </w:p>
    <w:p>
      <w:pPr>
        <w:pStyle w:val="Normal"/>
        <w:rPr/>
      </w:pPr>
      <w:r>
        <w:rPr/>
      </w:r>
    </w:p>
    <w:p>
      <w:pPr>
        <w:pStyle w:val="Normal"/>
        <w:rPr/>
      </w:pPr>
      <w:r>
        <w:rPr/>
        <w:t xml:space="preserve">234. Уплотнение огня над Белой Горой в виде золотого купола определяется в буддийской религиозной традиции как зонтик Дуккар (Матери Мира). Место спасения избранных. Когда земные плиты начнут активно перемещаться, когда земля в буквальном смысле будет уходить из-под ног, лишь Великий Город спасет зерна будущей расы. Город, в котором здания давно разрушены, но тонкие эфирные построения все еще обозначаются во время дождя, тумана или снегопада. Убежище для чистых сердец откроет свои золотые залы. Когда обесценятся земные сокровища, когда деньги станут обыкновенной бумагой и лишь милосердие станет единственным средством помощи, Врата Судьбы откроются. </w:t>
      </w:r>
    </w:p>
    <w:p>
      <w:pPr>
        <w:pStyle w:val="Normal"/>
        <w:rPr/>
      </w:pPr>
      <w:r>
        <w:rPr/>
        <w:t>Хранитель мировой силы знает зерна наперечет. Хранитель мировой силы отдает части Сердца Своего душам, блуждающим в предсуществовании, наделяя их всеми возможными и невозможными потенциями творить новую жизнь, внося в окружающее более совершенные идеи. Таким образом, Владыка творит силой Своей Воли. Он военачальник, отдающий приказ тысячам и тысячам душ, и они исполняют его каждая по-своему. Но есть и множество нерадивых, которые игнорируют голос, идущий из сердца, и подчиняются лишь капризам своеволия. Но на земле не может быть самостоятельно существующих душ. Они либо следуют зову мирового закона, либо вдохновлены нашептываниями тьмы.</w:t>
      </w:r>
    </w:p>
    <w:p>
      <w:pPr>
        <w:pStyle w:val="Normal"/>
        <w:rPr/>
      </w:pPr>
      <w:r>
        <w:rPr/>
      </w:r>
    </w:p>
    <w:p>
      <w:pPr>
        <w:pStyle w:val="Normal"/>
        <w:rPr/>
      </w:pPr>
      <w:r>
        <w:rPr/>
        <w:t xml:space="preserve">235. «Мысль огненная дается женщине» и осеняет ее разум, оставляя в крови вещество божественного влияния. Океан великих сил творения, получив импульс Высшей Воли, начинает сгущать образ будущего во всех мирах. </w:t>
      </w:r>
    </w:p>
    <w:p>
      <w:pPr>
        <w:pStyle w:val="Normal"/>
        <w:rPr/>
      </w:pPr>
      <w:r>
        <w:rPr/>
        <w:t>Благословенна Мать Мира Великая, чья творящая сила отдает будущему все лучшее! Благословен труд вдохновителей нового человечества!</w:t>
      </w:r>
    </w:p>
    <w:p>
      <w:pPr>
        <w:pStyle w:val="Normal"/>
        <w:rPr/>
      </w:pPr>
      <w:r>
        <w:rPr/>
        <w:t>«Закрой дверь перед демоном, и он будет убегать от тебя так, будто ты за ним гонишься».</w:t>
      </w:r>
    </w:p>
    <w:p>
      <w:pPr>
        <w:pStyle w:val="Normal"/>
        <w:rPr/>
      </w:pPr>
      <w:r>
        <w:rPr/>
      </w:r>
    </w:p>
    <w:p>
      <w:pPr>
        <w:pStyle w:val="Normal"/>
        <w:rPr/>
      </w:pPr>
      <w:r>
        <w:rPr/>
        <w:t xml:space="preserve">236. Молекулярные вихри, сопровождающие мысль, создают свои фантомы в астральной материи. Передавая импульсы каждой мысли по всему вселенскому эфиру, они притягиваются или отталкиваются, следуя закону магнетизма. </w:t>
      </w:r>
    </w:p>
    <w:p>
      <w:pPr>
        <w:pStyle w:val="Normal"/>
        <w:rPr/>
      </w:pPr>
      <w:r>
        <w:rPr/>
      </w:r>
    </w:p>
    <w:p>
      <w:pPr>
        <w:pStyle w:val="Normal"/>
        <w:rPr/>
      </w:pPr>
      <w:r>
        <w:rPr/>
        <w:t xml:space="preserve">237. Чудеса являют собой лишь отражение неизвестных законов вселенной, иначе можно было бы трактовать их как каприз отдельной свободной воли. Физические законы объясняют плоскость, доверенную им. Природа плотного тела является их уделом. Но феномены, все активнее вторгающиеся в мир новой эпохи, могут быть объяснены лишь иными правилами гармонии мира. </w:t>
      </w:r>
    </w:p>
    <w:p>
      <w:pPr>
        <w:pStyle w:val="Normal"/>
        <w:rPr/>
      </w:pPr>
      <w:r>
        <w:rPr/>
        <w:t>Любое самовольное вторжение в чужую судьбу, особенно негативное, приобретает свойство обратного удара и возвращается с удесятеренной силой к породителю.</w:t>
      </w:r>
    </w:p>
    <w:p>
      <w:pPr>
        <w:pStyle w:val="Normal"/>
        <w:rPr/>
      </w:pPr>
      <w:r>
        <w:rPr/>
      </w:r>
    </w:p>
    <w:p>
      <w:pPr>
        <w:pStyle w:val="Normal"/>
        <w:rPr/>
      </w:pPr>
      <w:r>
        <w:rPr/>
        <w:t>238. Вещество, вызывающее любовное притяжение, является мощнейшим творческим стимулятором, порождающим одухотворение творчеством. Проникая в лучшие накопления, оно выводит их в кровь, заряжая сознание неодолимой жаждой создать что-то прекрасное. Страх является полным антиподом творчества. Энергия мужества сродни плазме любви. Страх — нижний полюс творчества. Создавая уродливые, ужасные мыслеобразы, сознание парализует все свои функции.</w:t>
      </w:r>
    </w:p>
    <w:p>
      <w:pPr>
        <w:pStyle w:val="Normal"/>
        <w:rPr/>
      </w:pPr>
      <w:r>
        <w:rPr/>
      </w:r>
    </w:p>
    <w:p>
      <w:pPr>
        <w:pStyle w:val="Normal"/>
        <w:rPr/>
      </w:pPr>
      <w:r>
        <w:rPr/>
        <w:t xml:space="preserve">239. Не сводите проявления лучших чувств до позорного их умаления. Осторожность нельзя назвать боязнью, а самоотверженность — безумием. В традиции тьмы усматривать в возвышенном выгоду и корысть. Призыв Владыки Христа: «Будьте как дети!» — слишком глубок и духовен для грубого земного мира. Но именно в этих трех словах — все великие духовные кодексы и заповеди. Извращение понятий — признак завистливых натур, раскраивающих мир по своему усмотрению. Действие чистого сердца всегда находит множество врагов, ибо светоч слепит их глаза и они вынуждены ступать в грязь, не видя сухой тропы. </w:t>
      </w:r>
    </w:p>
    <w:p>
      <w:pPr>
        <w:pStyle w:val="Normal"/>
        <w:rPr/>
      </w:pPr>
      <w:r>
        <w:rPr/>
        <w:t xml:space="preserve">Мир заполнен психистами. Помимо власти чувствований, они не хотят подниматься. И даже в потоке огненных мыслей Учения они ищут уголок, где блестит так полюбившееся им темное болото. </w:t>
      </w:r>
    </w:p>
    <w:p>
      <w:pPr>
        <w:pStyle w:val="Normal"/>
        <w:rPr/>
      </w:pPr>
      <w:r>
        <w:rPr/>
        <w:t>Источник рождения кровососущих высыхает. Мысли тьмы уничтожаются по причине взаимной враждебности. Но скольким сердцам они наносят страдание! Сердца болят, как открытые раны. Словно огромный нарыв боли носим в груди.</w:t>
      </w:r>
    </w:p>
    <w:p>
      <w:pPr>
        <w:pStyle w:val="Normal"/>
        <w:rPr/>
      </w:pPr>
      <w:r>
        <w:rPr/>
      </w:r>
    </w:p>
    <w:p>
      <w:pPr>
        <w:pStyle w:val="Normal"/>
        <w:rPr/>
      </w:pPr>
      <w:r>
        <w:rPr/>
        <w:t>240. Поиски солнечной соли предпринимаются с глубокой древности. Алхимики пытались создать ее в своих подвалах, но умирали на кострах, дойдя лишь до получения золота из неблагородных металлов. Цари древнего мира посылали лучших своих ученых за этим эликсиром бессмертия, но тайна всегда несокрушима. Ибо доверена стражам гор.</w:t>
      </w:r>
    </w:p>
    <w:p>
      <w:pPr>
        <w:pStyle w:val="Normal"/>
        <w:rPr/>
      </w:pPr>
      <w:r>
        <w:rPr/>
        <w:t xml:space="preserve">Даже легендарный материал должен быть записан, ибо отражает напластования памяти народа о месте Нашего присутствия. Самые невероятные небылицы могут отражать реальные исторические факты, в которых Чаша Будды, закопанная у Северной Стены, превращается в агнисферу, прилетевшую с неба. Восхищение народной души всегда гиперболизирует сокровенные факты. И не нужно никого упрекать в ложном их изложении. Ведь в складках вымысла остается жар сердец, свято верящих в истину сказанного. </w:t>
      </w:r>
    </w:p>
    <w:p>
      <w:pPr>
        <w:pStyle w:val="Normal"/>
        <w:rPr/>
      </w:pPr>
      <w:r>
        <w:rPr/>
      </w:r>
    </w:p>
    <w:p>
      <w:pPr>
        <w:pStyle w:val="Normal"/>
        <w:rPr/>
      </w:pPr>
      <w:r>
        <w:rPr/>
        <w:t xml:space="preserve">241. Закроем крепче двери перед проявлениями зла. Не допустим даже слабой мысли, осуждающей человека. Не будем лишать карму ее законного ремесла. Каждому сердцу нужна улыбка ободрения. Пусть тело, являющее не инструмент, а тюрьму для духа, будет безобразным и одержимым — обращайтесь к божественной искре человека. Любовь огненная парализует и обезоруживает даже очень сильную темную личность. Но нагнетающему черный огонь следует воздать должное. Иногда физический отпор ставит на место задиру. </w:t>
      </w:r>
    </w:p>
    <w:p>
      <w:pPr>
        <w:pStyle w:val="Normal"/>
        <w:rPr/>
      </w:pPr>
      <w:r>
        <w:rPr/>
      </w:r>
    </w:p>
    <w:p>
      <w:pPr>
        <w:pStyle w:val="Normal"/>
        <w:rPr/>
      </w:pPr>
      <w:r>
        <w:rPr/>
        <w:t>242. В Пирамиде Судьбы вызревает Алмаз Духа. В Пирамиде Судьбы собираются мгновения из прожитых жизней. Спираль неугасающих молитв навивает огненный вихрь на ауру живущего. Молимся не о себе, но о близких и дальних. Благо отдаем миру. Силой сердца создаем магнит устремленности. Сердцем творим то, что направлено волей духа. Вкладывая в слова творящую мощь осуществления, мы знаем об их зовущем и объединяющем значении.</w:t>
      </w:r>
    </w:p>
    <w:p>
      <w:pPr>
        <w:pStyle w:val="Normal"/>
        <w:rPr/>
      </w:pPr>
      <w:r>
        <w:rPr/>
      </w:r>
    </w:p>
    <w:p>
      <w:pPr>
        <w:pStyle w:val="Normal"/>
        <w:rPr/>
      </w:pPr>
      <w:r>
        <w:rPr/>
        <w:t xml:space="preserve">243. Если мандрагора являет собой существо перехода от растительного мира к животному, то асбест есть пример перехода от царства минерального к растительному. Разрастаясь волокнами, он вбирает огонь в глубь себя и становится неуязвимым даже в пламени. Люди, насыщающие себя огненной силой, являют собой мостик от царства животного к ангельской расе. </w:t>
      </w:r>
    </w:p>
    <w:p>
      <w:pPr>
        <w:pStyle w:val="Normal"/>
        <w:rPr/>
      </w:pPr>
      <w:r>
        <w:rPr/>
      </w:r>
    </w:p>
    <w:p>
      <w:pPr>
        <w:pStyle w:val="Normal"/>
        <w:rPr/>
      </w:pPr>
      <w:r>
        <w:rPr/>
        <w:t>244. Внушение снов и их насыщение могут совершаться обыкновенными гипнотизерами, вводящими сознание в каталепсию. Но искусственность таких сновидений легко определяется по недостаточному таланту их режиссера. Иногда сны обретают формы мультипликационного фильма, где все нарисовано и раскрашено без должного умения и тщания. Такие видения очень мучительны и болезненны, потому что нарушают свободное истечение астральных токов и лишают душу ее работы в других телах. Искусственность сновидений навязывается телевидением и компьютерными играми, содержащими в своей структуре психотропную составляющую двадцать пятого кадра.</w:t>
      </w:r>
    </w:p>
    <w:p>
      <w:pPr>
        <w:pStyle w:val="Normal"/>
        <w:rPr/>
      </w:pPr>
      <w:r>
        <w:rPr/>
        <w:t xml:space="preserve">Если живущий в горах, в кедровой тайге полон естественных жизненных энергий, источаемых природой, то обиход городского человека пропитан тепличной искусственностью и оторванностью от единства стихий мира. Развивая интеллектуальное обособление, горожане, за редким исключением, представляют однобоко картину мира. Они становятся похожи по своей психологии на водителей огромных автомобилей, с легкостью одолевающих пространство и приписывающих достижение всех благ человечества собственной персоне. </w:t>
      </w:r>
    </w:p>
    <w:p>
      <w:pPr>
        <w:pStyle w:val="Normal"/>
        <w:rPr/>
      </w:pPr>
      <w:r>
        <w:rPr/>
        <w:t>Внушенные сновидения тяжелы и мрачны. Принцип волевых ударов вводит сознание в образ чьей-то майи. Но карма одна знает о целесообразности примененного внушения.</w:t>
      </w:r>
    </w:p>
    <w:p>
      <w:pPr>
        <w:pStyle w:val="Normal"/>
        <w:rPr/>
      </w:pPr>
      <w:r>
        <w:rPr/>
      </w:r>
    </w:p>
    <w:p>
      <w:pPr>
        <w:pStyle w:val="Style15"/>
        <w:rPr/>
      </w:pPr>
      <w:r>
        <w:rPr>
          <w:rFonts w:cs="SchoolBook;Times New Roman" w:ascii="SchoolBook;Times New Roman" w:hAnsi="SchoolBook;Times New Roman"/>
          <w:szCs w:val="20"/>
        </w:rPr>
        <w:t xml:space="preserve">245. Знание прямого постижения неоспоримо утверждается. Нужно только пристальнее слушать голос сердца. </w:t>
      </w:r>
    </w:p>
    <w:p>
      <w:pPr>
        <w:pStyle w:val="Style15"/>
        <w:rPr/>
      </w:pPr>
      <w:r>
        <w:rPr>
          <w:rFonts w:cs="SchoolBook;Times New Roman" w:ascii="SchoolBook;Times New Roman" w:hAnsi="SchoolBook;Times New Roman"/>
          <w:szCs w:val="20"/>
        </w:rPr>
        <w:t>Разумы приносят вести Огненного Мира. Вечная борьба теневой и светлой сторон души в конце концов закончится полным очищением внутреннего человека от наслоений развращенных чувств. Фильтры страданий делают человека светоносным и прозрачным. Зло земной материи приносит небесные плоды. Опыт погружения в плоть — самая трудная фаза развития духа. Забирая от каждого царства частицу сил, человек несет их до тех пор, пока тело человеческое не изживет себя. Равновесие начал действует в физическом теле как содружество разумов стихий.</w:t>
      </w:r>
    </w:p>
    <w:p>
      <w:pPr>
        <w:pStyle w:val="Normal"/>
        <w:rPr>
          <w:rFonts w:ascii="SchoolBook;Times New Roman" w:hAnsi="SchoolBook;Times New Roman" w:cs="SchoolBook;Times New Roman"/>
          <w:szCs w:val="20"/>
        </w:rPr>
      </w:pPr>
      <w:r>
        <w:rPr>
          <w:rFonts w:cs="SchoolBook;Times New Roman" w:ascii="SchoolBook;Times New Roman" w:hAnsi="SchoolBook;Times New Roman"/>
          <w:szCs w:val="20"/>
        </w:rPr>
      </w:r>
    </w:p>
    <w:p>
      <w:pPr>
        <w:pStyle w:val="Normal"/>
        <w:rPr/>
      </w:pPr>
      <w:r>
        <w:rPr/>
        <w:t xml:space="preserve">246. В Древнем Египте знали о небесном электричестве. Египтянами были изобретены часы и железные дороги. Они умели превращать войлок и картон в пластичный и крепкий материал, который не мог разрубить меч, пронзить стрела и копье. Вместо кожи они применяли для пошива обуви бумагу, сделанную из папируса, которая была крепче и долговечнее кожи. Египет как мировая держава совершал походы в Сибирь и Индию, в Европу и на юг Африки. Но все технические достижения лишь материализация духовных энергий неведомых высот, которых этот древний народ достиг. Великий лабиринт только одно из святилищ религии Гермеса Трисмегиста. </w:t>
      </w:r>
    </w:p>
    <w:p>
      <w:pPr>
        <w:pStyle w:val="Normal"/>
        <w:rPr/>
      </w:pPr>
      <w:r>
        <w:rPr/>
        <w:t xml:space="preserve">Хранилища мудрости и теперь находятся в твердынях Гималаев, Тибета, Алтая и Кавказа. Подземные пути соединяли континенты прямо, а не по поверхности, чем значительно сокращали расстояние. Сеть подземных дорог располагалась по принципу додекаэдра, в основу которого положен пятиугольник. Атланты, помимо овладения воздушным пространством, достигли большого успеха в строительстве тоннелей для циркуляции солнечной энергии и подземных дорог между континентами. </w:t>
      </w:r>
    </w:p>
    <w:p>
      <w:pPr>
        <w:pStyle w:val="Normal"/>
        <w:rPr/>
      </w:pPr>
      <w:r>
        <w:rPr/>
        <w:t xml:space="preserve">Сапфировый жезл Моисея с выгравированным на нем с четырех сторон именем неизреченного Бога творил чудеса исцеления, магии и алхимии. При помощи его находились источники воды в пустыне, сыпалась с неба манна небесная, море вставало стеной, оставляя проход для человека по дну. При его помощи Владыка Моисей разрушил и золотого тельца, превратив его в пепел. </w:t>
      </w:r>
    </w:p>
    <w:p>
      <w:pPr>
        <w:pStyle w:val="Normal"/>
        <w:rPr/>
      </w:pPr>
      <w:r>
        <w:rPr/>
        <w:t xml:space="preserve">Реликвия великих магов Египта хранится в Твердыне вместе с другими священными и очень опасными в руках профанов предметами. Излучения таких инструментов усиливают наиболее сильные стороны личности. И пока сознание не достигло степени, когда чаша весов перевешивает в сторону милосердия и сострадания, в руки человека не попадет даже мало-мальски слабая магическая вещь. Лишь пройдя через ахимсу как главнейшую ступень йоги, можно надеяться, что психические силы не нанесут вреда роду человеческому. </w:t>
      </w:r>
    </w:p>
    <w:p>
      <w:pPr>
        <w:pStyle w:val="Normal"/>
        <w:rPr/>
      </w:pPr>
      <w:r>
        <w:rPr/>
        <w:t>Закон Тайной Доктрины обязывает стать чистым, прежде чем душе будут доверены тайны мировой гармонии и участия каждого из нас в мистерии планетного творчества. При посвящении в мистерии Света открываются врата в пространство огня, где ошибок не может быть, где мышление не может допустить их по сути и где они не прощаются, потому что каждая мысль негатива становится мечом, разящим незамедлительно. Душа должна стать хрустальной, прежде чем божественный огонь снизойдет в глубины сердца. Преломляясь в гранях личности, он в этом случае станет светочем миру. Но если аура туманна, дымна и мглиста, такое действие испепелит самого носителя молнией духа. Плазма Разума невыносима извращенному сознанию.</w:t>
      </w:r>
    </w:p>
    <w:p>
      <w:pPr>
        <w:pStyle w:val="Normal"/>
        <w:rPr/>
      </w:pPr>
      <w:r>
        <w:rPr/>
        <w:t>Остатки духовной интуиции человечества подавляются не только богословием как извращенной наукой о божестве, но и другой, новой верою — развлечениями и азартом наживы. Лас-Вегас считается мировой столицей этого нового верования. Последние кладовые сознания и его духовная ценность извлекаются с энергией зависимости от игр. Надежда разбогатеть в одночасье захлестнула большинство умов, и слово, придуманное для этого, соответствует: «разбогатеть» — то есть за один раз стать равным богу. Но заблуждение — материя этого мира.</w:t>
      </w:r>
    </w:p>
    <w:p>
      <w:pPr>
        <w:pStyle w:val="Normal"/>
        <w:rPr/>
      </w:pPr>
      <w:r>
        <w:rPr/>
      </w:r>
    </w:p>
    <w:p>
      <w:pPr>
        <w:pStyle w:val="Normal"/>
        <w:rPr/>
      </w:pPr>
      <w:r>
        <w:rPr/>
        <w:t xml:space="preserve">247. Средства связи получили свое развитие тогда, когда последние надежды на восстановление телепатического общения были утрачены и нужно было применять механические средства общения между людьми. И важно было, чтобы эта связь была оперативной, в режиме вопросов и ответов. Во время такого общения передается не только информация, но и энергия сердечного контакта, которая передает более высокие вибрации мимолетного слияния душ. </w:t>
      </w:r>
    </w:p>
    <w:p>
      <w:pPr>
        <w:pStyle w:val="Normal"/>
        <w:rPr/>
      </w:pPr>
      <w:r>
        <w:rPr/>
      </w:r>
    </w:p>
    <w:p>
      <w:pPr>
        <w:pStyle w:val="Normal"/>
        <w:rPr/>
      </w:pPr>
      <w:r>
        <w:rPr/>
        <w:t>248. Ганеша — величайший бог магических познаний или мудрости — считался покровителем проявленных психических и божественных сил. Устранение препятствий считалось его прерогативой в физическом мире. Наравне с этим он является покровителем детей и бродячих монахов-саньясинов.</w:t>
      </w:r>
    </w:p>
    <w:p>
      <w:pPr>
        <w:pStyle w:val="Normal"/>
        <w:rPr/>
      </w:pPr>
      <w:r>
        <w:rPr/>
      </w:r>
    </w:p>
    <w:p>
      <w:pPr>
        <w:pStyle w:val="Normal"/>
        <w:rPr/>
      </w:pPr>
      <w:r>
        <w:rPr/>
        <w:t>249. Ассирийское «Ак» означает «творец», «создатель», а «Кем» — «земля» или «жизнь», в отличие от «Кеми» — «Египет» или «начало жизни». Из этого следует, что на древних наречиях название озера у Белой Горы означает не «нечто белое», как об этом указывается в топонимических словарях, а «создатель жизни». Точно так же можно определить и «Ка-туунь» не просто как «госпожу» или «женщину», но как «душу гор».</w:t>
      </w:r>
    </w:p>
    <w:p>
      <w:pPr>
        <w:pStyle w:val="Normal"/>
        <w:rPr/>
      </w:pPr>
      <w:r>
        <w:rPr/>
      </w:r>
    </w:p>
    <w:p>
      <w:pPr>
        <w:pStyle w:val="Normal"/>
        <w:rPr/>
      </w:pPr>
      <w:r>
        <w:rPr/>
        <w:t>250. Земля лишь тусклое отражение Мира Огненного. Тело лишь эхо души, умноженное голосом сфер.</w:t>
      </w:r>
    </w:p>
    <w:p>
      <w:pPr>
        <w:pStyle w:val="Normal"/>
        <w:rPr/>
      </w:pPr>
      <w:r>
        <w:rPr/>
        <w:t>Сколько поклажи, сколько лишних тягот и забот вы взвалили на себя! Но где же сокровище ваше? Найдите белый камешек на берегу Катуни и относитесь к нему, как к сокровищу мира. Боязнь жизни поднимает пыль. Но идущий в гору не берет лишнюю поклажу. Слишком тяжела ноша напрасная.</w:t>
      </w:r>
    </w:p>
    <w:p>
      <w:pPr>
        <w:pStyle w:val="Normal"/>
        <w:rPr/>
      </w:pPr>
      <w:r>
        <w:rPr/>
        <w:t>Земля как голубой василек на необъятном космическом лугу вселенных. Колеблемая ветрами новых веяний, планета достигла ступени своего расцвета, но поражена болезнями человеческого невежества, которые, как бактерии, незримы, но от этого вред их не уменьшается.</w:t>
      </w:r>
    </w:p>
    <w:p>
      <w:pPr>
        <w:pStyle w:val="Normal"/>
        <w:rPr/>
      </w:pPr>
      <w:r>
        <w:rPr/>
      </w:r>
    </w:p>
    <w:p>
      <w:pPr>
        <w:pStyle w:val="Normal"/>
        <w:rPr/>
      </w:pPr>
      <w:r>
        <w:rPr/>
        <w:t xml:space="preserve">251. «Черный принц» все-таки вращается вокруг Земли, сохраняя связь с солнечными тоннелями атлантов. И летопись человечества записывается с бесконечно давних времен. Как инструмент всезнания «Черный принц» осуществляет работу планетного липика. </w:t>
      </w:r>
    </w:p>
    <w:p>
      <w:pPr>
        <w:pStyle w:val="Normal"/>
        <w:rPr/>
      </w:pPr>
      <w:r>
        <w:rPr/>
      </w:r>
    </w:p>
    <w:p>
      <w:pPr>
        <w:pStyle w:val="Normal"/>
        <w:rPr/>
      </w:pPr>
      <w:r>
        <w:rPr/>
        <w:t>252. Ненавидеть человека и желать ему зла является актом черной магии. Пережитки волевого воздействия на человека утончались по мере развития в нем сознания, используя опыт многих поколений. Люди обрели власть внушения и убеждения при достижении своих целей. Уверовав в непогрешимость собственных действий, и познав вкус безграничной власти над волею человеческой, и ощутив темную прелесть ненаказуемости, они обрели умение использовать строго направленно негативные напряжения сознания.</w:t>
      </w:r>
    </w:p>
    <w:p>
      <w:pPr>
        <w:pStyle w:val="Normal"/>
        <w:rPr/>
      </w:pPr>
      <w:r>
        <w:rPr/>
      </w:r>
    </w:p>
    <w:p>
      <w:pPr>
        <w:pStyle w:val="Normal"/>
        <w:rPr/>
      </w:pPr>
      <w:r>
        <w:rPr/>
        <w:t xml:space="preserve">253. Элементалы, чаще всего, отражатели той воли, которая ими управляет. Существует непосредственная связь между светлой и теневой сторонами человека, порождающая легионы бесов и демонов. Мы сами питаем их силой своей ненависти или гнева. Страж Порога формируется из наших негативных мыслей и поступков. В конце жизни нашему высшему принципу предстоит борьба за обладание душой с легионом бесов, которых мы сами же и породили. Ангельская природа растет, если нескончаемая череда малых преображений дает силу восхождения к храму духа, к сахасраре. Именно с нее начинается мистерия осенения себя крестом животворящим. «Посвященный, поднося руку ко лбу, говорит: </w:t>
      </w:r>
      <w:r>
        <w:rPr>
          <w:i/>
        </w:rPr>
        <w:t>Тебе;</w:t>
      </w:r>
      <w:r>
        <w:rPr/>
        <w:t xml:space="preserve"> затем добавляет — </w:t>
      </w:r>
      <w:r>
        <w:rPr>
          <w:i/>
        </w:rPr>
        <w:t>принадлежит;</w:t>
      </w:r>
      <w:r>
        <w:rPr/>
        <w:t xml:space="preserve"> и, неся руку к своей груди, добавлял — </w:t>
      </w:r>
      <w:r>
        <w:rPr>
          <w:i/>
        </w:rPr>
        <w:t>царство;</w:t>
      </w:r>
      <w:r>
        <w:rPr/>
        <w:t xml:space="preserve"> затем к левому плечу — </w:t>
      </w:r>
      <w:r>
        <w:rPr>
          <w:i/>
        </w:rPr>
        <w:t>справедливость;</w:t>
      </w:r>
      <w:r>
        <w:rPr/>
        <w:t xml:space="preserve"> и к правому </w:t>
      </w:r>
      <w:r>
        <w:rPr>
          <w:spacing w:val="-2"/>
        </w:rPr>
        <w:t xml:space="preserve">плечу — </w:t>
      </w:r>
      <w:r>
        <w:rPr>
          <w:i/>
          <w:spacing w:val="-2"/>
        </w:rPr>
        <w:t>милосердие.</w:t>
      </w:r>
      <w:r>
        <w:rPr>
          <w:spacing w:val="-2"/>
        </w:rPr>
        <w:t xml:space="preserve"> После чего он соединял обе руки, добавляя — </w:t>
      </w:r>
      <w:r>
        <w:rPr>
          <w:i/>
          <w:spacing w:val="-2"/>
        </w:rPr>
        <w:t>во всех зарождающихся циклах — “Tibi sunt Malchut, et Geburah et Chassed per Aeonas”</w:t>
      </w:r>
      <w:r>
        <w:rPr>
          <w:spacing w:val="-2"/>
        </w:rPr>
        <w:t xml:space="preserve">; — это есть </w:t>
      </w:r>
      <w:r>
        <w:rPr>
          <w:i/>
          <w:spacing w:val="-2"/>
        </w:rPr>
        <w:t>абсолютно</w:t>
      </w:r>
      <w:r>
        <w:rPr>
          <w:spacing w:val="-2"/>
        </w:rPr>
        <w:t xml:space="preserve"> и высоко каббалистический знак креста</w:t>
      </w:r>
      <w:r>
        <w:rPr/>
        <w:t>», пришедший от Мудрости великой Атлантиды. Так гласит «Разоблаченная Изида».</w:t>
      </w:r>
    </w:p>
    <w:p>
      <w:pPr>
        <w:pStyle w:val="Normal"/>
        <w:rPr/>
      </w:pPr>
      <w:r>
        <w:rPr/>
        <w:t>Каждый из нас является посвященным в мистерию Мировой Тайны. Каждая душа — божественный носитель ее части, которая ничуть не меньше целого. Вместе с искрою монады сознание изначально одарено силой космической любви, силой привлекательности Ануры, или сердечного солнечного огня обаяния. Дар убеждения есть сила воли, которая способна распространить свое влияние на огромные расстояния. Воля огненного Сердца Владыки держит, как магнит, притяжение планет нашей вселенной.</w:t>
      </w:r>
    </w:p>
    <w:p>
      <w:pPr>
        <w:pStyle w:val="Normal"/>
        <w:rPr/>
      </w:pPr>
      <w:r>
        <w:rPr/>
      </w:r>
    </w:p>
    <w:p>
      <w:pPr>
        <w:pStyle w:val="Normal"/>
        <w:rPr/>
      </w:pPr>
      <w:r>
        <w:rPr/>
        <w:t xml:space="preserve">254. Признательность полна возможностями единения. Понимание между людьми не может быть достигнуто без взаимопонимания. Но признательность как зарождающаяся преданность полна магнетизма блага. Просьба и благодарность как два полюса земных явлений. Привлечение сил создает ситуацию исполнения. Но задуманное побуждение заложено в основе желаний. Можно нарушить закон судьбы, сойдя с орбиты человеческих отношений. Но путь чистого воплощения милосердия не должен рвать гармонию мира. </w:t>
      </w:r>
    </w:p>
    <w:p>
      <w:pPr>
        <w:pStyle w:val="Normal"/>
        <w:rPr/>
      </w:pPr>
      <w:r>
        <w:rPr/>
        <w:t>«Утвердимся в сознательном напряжении против духовных грабителей». Много наблюдающих и злорадствующих по поводу и без повода. Каждое падение и каждая мысль ненависти радуют таких духов, составляющих кармический шлейф. Мусорный мешок есть у каждой ауры, но следует сбрасывать негатив в недра планеты, где он перегорает в горниле расплава.</w:t>
      </w:r>
    </w:p>
    <w:p>
      <w:pPr>
        <w:pStyle w:val="Normal"/>
        <w:rPr/>
      </w:pPr>
      <w:r>
        <w:rPr/>
        <w:t xml:space="preserve">Иные существа рождены для того, чтобы провоцировать возжженный дух, заземляя его природу раздражением и возмущением. Оценить любовь как рациональную форму поведения может лишь тот, кто готов вместить такое преимущество. Эволюция осознания имеет множество бесконечное ступеней. У многих душ сознание порядочности и милосердия отсутствует не потому, что они порочны, но потому, что невежественны и неразвиты в дисциплине добра. Число воплощенных форм человекообразных не поддается классификации. Есть демоны во плоти, есть существа, почти достигшие ангельского чина, и между этими двумя полюсами сознаний находится целый мир разнообразия человеческих особей. </w:t>
      </w:r>
    </w:p>
    <w:p>
      <w:pPr>
        <w:pStyle w:val="Normal"/>
        <w:rPr/>
      </w:pPr>
      <w:r>
        <w:rPr/>
        <w:t>Разделение на варны лишь обобщенная система классификации рода человеческого. Если раннее человечество определено как рожденное из головы или разума Демиурга, то последняя раса — это стопы Брамы. Разделение циклов проецируется и на человечество. Расы и подрасы есть четкая линия разграничения. Даже семьи и нации имеют как свои преимущества, так и общие тенденции порока. Мир обречен приходить к общему пониманию. Но психологические типы останутся навсегда накапливать свой собственный опыт и свое, присущее только им мировоззрение. В череде множества людей каждое зерно монады уникально, как промчавшееся мгновение, приносящее золотую искорку мудрости.</w:t>
      </w:r>
    </w:p>
    <w:p>
      <w:pPr>
        <w:pStyle w:val="Normal"/>
        <w:rPr/>
      </w:pPr>
      <w:r>
        <w:rPr/>
        <w:t>Жизнь определяется не только количеством прожитых лет, но мыслями и делами, которыми ты обогатил мир. А также тем добром и состраданием, которое ты сумел исторгнуть из своего сердца, исполняя задачу посредника с миром любви.</w:t>
      </w:r>
    </w:p>
    <w:p>
      <w:pPr>
        <w:pStyle w:val="Normal"/>
        <w:rPr/>
      </w:pPr>
      <w:r>
        <w:rPr/>
      </w:r>
    </w:p>
    <w:p>
      <w:pPr>
        <w:pStyle w:val="Normal"/>
        <w:rPr/>
      </w:pPr>
      <w:r>
        <w:rPr/>
        <w:t>255. Продолжая записи, пишешь энциклопедию явлений. Каждый дух должен оставлять глифы своего пути не для самоутверждения собственной личности, но для определения общих знаков развития духа. Записи постигающей души — это важнейший документ самосознания, насущный и острый, имеющий величайшую ценность для человечества. Оставленные дневники Е.П.Б. и М.А.Й. — ярчайший тому пример. Их ценность возрастает по мере удаления от эпохи, в которой они жили. Все стремится к инволюции и девальвации, но величайшие рекорды, как неразрушимые сокровища, будут светить с новой силой, вздымая ввысь и распространяя по миру непревзойденные достижения духа.</w:t>
      </w:r>
    </w:p>
    <w:p>
      <w:pPr>
        <w:pStyle w:val="Normal"/>
        <w:rPr/>
      </w:pPr>
      <w:r>
        <w:rPr/>
      </w:r>
    </w:p>
    <w:p>
      <w:pPr>
        <w:pStyle w:val="Normal"/>
        <w:rPr/>
      </w:pPr>
      <w:r>
        <w:rPr/>
        <w:t>256. Ни один из адептов не может допустить ни одно медиумически безответственное существо за занавес тайн. Тем более ни один из Великих Гуру не даст ему посвящение, пока он не очистит себя в огне духовной дисциплины. Иначе его ждет неминуемая смерть. Никакие рассуждения об избранности, никакая легкомысленная позиция о незыблемости принципов свободной воли не способны избавить душу от магнетического влияния на нее мирских искушений. Даже такие общедоступные тайны, которые заложены в Агни Йоге, не могут быть поняты и раскрыты в силу того, что энергии Огненного Мира могут быть удержаны лишь в чистом сосуде. Иначе каждого ученика ждет участь пробочного человечка, и ни о каких трансмутационных явлениях не может быть и речи. Ожоги центров принимаются за священные боли. И разглагольствования — за вид духовной работы. Фарисейство усилилось. Они подробно растолкуют обо всех тонкостях постижения, но сами не войдут и не дадут другим, закрыв врата входа.</w:t>
      </w:r>
    </w:p>
    <w:p>
      <w:pPr>
        <w:pStyle w:val="Normal"/>
        <w:rPr/>
      </w:pPr>
      <w:r>
        <w:rPr/>
        <w:t>Индустрия искушений настолько преуспела в развращении душ, что с самого раннего детства детей младшего возраста учат сексуальной грамоте и способам предохранения от беременности. Куда уж дальше? Тьма ткет сеть развлечений. Силой огня пробужденные сознания определили путь свой. И разделение произошло. Овцы отделены от козлищ. Мрак рассеивается. Рассвет близится.</w:t>
      </w:r>
    </w:p>
    <w:p>
      <w:pPr>
        <w:pStyle w:val="Normal"/>
        <w:rPr/>
      </w:pPr>
      <w:r>
        <w:rPr/>
      </w:r>
    </w:p>
    <w:p>
      <w:pPr>
        <w:pStyle w:val="Normal"/>
        <w:rPr/>
      </w:pPr>
      <w:r>
        <w:rPr/>
        <w:t xml:space="preserve">257. Магический напиток забвения, приготовленный для души материальным миром, заставляет ее забыть о своем божественном происхождении. Она перестает помнить бесконечную череду существований по дальним мирам и иным вселенным. Наркоз физического тела лишает его проявлений духовного мира. Лишь совесть остается слабым напоминанием о той гармонии, в которой душа пребывала. Но астральный ум, или змей-искуситель, способен оправдать самое ужасное и успокоить огонь совести, скребущий сознание при неправильном применении принципов воли. </w:t>
      </w:r>
    </w:p>
    <w:p>
      <w:pPr>
        <w:pStyle w:val="Normal"/>
        <w:rPr/>
      </w:pPr>
      <w:r>
        <w:rPr/>
        <w:t>Душа, обманутая духом зла, будет искать способ освободиться от греховного мира. Но, полупарализованная в физическом теле, она начинает свою борьбу сверху, с самых тонких структур Тонкого Мира, накапливая огненное осознание как основное пристанище духа. Она постепенно отвоевывает позицию за позицией, пока осознание Высшего Разума не проникнет в физическую составляющую ума. Вначале смутные проблески озарений и воспоминани</w:t>
      </w:r>
      <w:r>
        <w:rPr/>
        <w:t>й</w:t>
      </w:r>
      <w:r>
        <w:rPr/>
        <w:t xml:space="preserve"> иных существований не дают покоя человеку, давая ему убедиться в реальности мыслей, переданных через чувства. Постепенно, выстраивая концепцию присутствия высшего принципа в повседневном существовании, душа обретает веру как единственный путь возвращения к свету. День за днем борясь с искушением физических чувств, она пробивает канал для серебряной струны, потом строит вокруг нее ступени и поручни и постепенно поднимается в Великий Храм Духа, откуда она спустилась. Постоянные упражнения в возвращении создают устойчивый канал огненного присутствия в плотном мире. Сердце обретает мощь Белой Твердыни. </w:t>
      </w:r>
    </w:p>
    <w:p>
      <w:pPr>
        <w:pStyle w:val="Normal"/>
        <w:rPr/>
      </w:pPr>
      <w:r>
        <w:rPr/>
      </w:r>
    </w:p>
    <w:p>
      <w:pPr>
        <w:pStyle w:val="Normal"/>
        <w:rPr/>
      </w:pPr>
      <w:r>
        <w:rPr/>
        <w:t>258. Кожное зрение определено в буддизме как «тысячеокая Тара» или «всевидящее Око Будды». Энергия Огненного Мира, пропитавшая каждую клеточку тела, наделяет ее отдельной духовной особью, которая, в первую очередь, проявляет чувство созерцания или зрения. Это путь к началу разделения духа.</w:t>
      </w:r>
    </w:p>
    <w:p>
      <w:pPr>
        <w:pStyle w:val="Normal"/>
        <w:rPr/>
      </w:pPr>
      <w:r>
        <w:rPr/>
        <w:t>Чистота тела, чувств и мыслей — основное качество постижений знаний духа. Без этого жизнь ученика считается перечеркнутой. Более того, накопления прошлых жизней могут быть утрачены. Борьба духа и тела напрягает свою интенсивность в случае особой значимости духа для планеты. Защита духов-покровителей сводится на нет, если свободная воля чрезмерно развита.</w:t>
      </w:r>
    </w:p>
    <w:p>
      <w:pPr>
        <w:pStyle w:val="Normal"/>
        <w:rPr/>
      </w:pPr>
      <w:r>
        <w:rPr/>
        <w:t>Идет битва с жизнью земной за жизнь в вечности. Человек становится стойким против зла и создает огненную стерильную оболочку против заражения болезнями зла, как бы оно ни старалось изо всех своих сил. Вся астральная рать выискивает и показывает астральному зрению самые яркие картины искушений, пытаясь столкнуть человека с пути чистоты. Переключая сознание на высокое, можно обрести устойчивость и необратимость постижений сердца.</w:t>
      </w:r>
    </w:p>
    <w:p>
      <w:pPr>
        <w:pStyle w:val="Normal"/>
        <w:rPr/>
      </w:pPr>
      <w:r>
        <w:rPr/>
      </w:r>
    </w:p>
    <w:p>
      <w:pPr>
        <w:pStyle w:val="Normal"/>
        <w:rPr/>
      </w:pPr>
      <w:r>
        <w:rPr/>
        <w:t>259. Поклонение змею считалось солнечным культом в силу того, что в человеке живет электрическая энергия в виде кундалини, которая есть реликт формы разума, существовавшего во времена, когда вселенная была раскалена. Змея считается первым физическим существом, которое появилось на поверхности планеты. Змей, обвивающий Мировое Дерево, есть символ познания мира от корней, или материи, до вершины, или духовного мира, от плотных воплощений до ангельских. Медицинский знак змеи, склоняющейся над чашей, есть обозначение накопления мудрости. Яд земных существований являет собой лекарство, исцеляющее от слепоты пребывания в физическом мире. Спираль всегда считалась формой мироустроения. Даже пространство состоит из волос Шивы, или миниатюрных вихрей, по которым протекает космическая энергия и токи времени. Первые разумные существа, имеющие человеческое сознание, были нагами-змеями. Именно они именуются наставниками человечества, обучившими его всем премудростям земного существования. Поэтому змеиная мудрость вошла в поговорку.</w:t>
      </w:r>
    </w:p>
    <w:p>
      <w:pPr>
        <w:pStyle w:val="Normal"/>
        <w:rPr/>
      </w:pPr>
      <w:r>
        <w:rPr/>
      </w:r>
    </w:p>
    <w:p>
      <w:pPr>
        <w:pStyle w:val="Normal"/>
        <w:rPr/>
      </w:pPr>
      <w:r>
        <w:rPr/>
        <w:t xml:space="preserve">260. Пример зависти зафиксировал рекорд невиданный. Когда европейские эксперты прибыли в Россию, чтобы выяснить причину роста производства валового внутреннего продукта (ВВП), они установили, что с 1906 по 1913 год темпы достигли более высокого показателя, чем это было во всей Европе. Их расчет показал, что если рост сохранится, то к 1940-му году население России достигнет четырехсот пятидесяти миллионов человек, а производство превзойдет европейский показатель на порядок. В связи с таким положением был начат поиск средств, которые помешали бы такой жизненной активности. Убийство Столыпина стало первым этапом разрушения России и ослабления ее влияния на мировые общественные институты. Капитализм добился того, что мы стали дряхлеющей нацией, где смертность превысила рождаемость. Но Россия стояла и будет стоять, как бы ни старались кремлеведы и бывшие советологи. Скорее тьма станет светом, чем погибнет Россия. </w:t>
      </w:r>
    </w:p>
    <w:p>
      <w:pPr>
        <w:pStyle w:val="Normal"/>
        <w:rPr/>
      </w:pPr>
      <w:r>
        <w:rPr/>
      </w:r>
    </w:p>
    <w:p>
      <w:pPr>
        <w:pStyle w:val="Normal"/>
        <w:rPr/>
      </w:pPr>
      <w:r>
        <w:rPr/>
        <w:t>261. Пространство насыщено мыслями, и их вращение создает творческие вихри. Мысленные световые образования создают магниты огненного влияния. Струны пространства подчинены мысли. Спасительною ловчею сетью окружена планета, и вторжение темных снарядов из сфер хаоса отражается и распыляется пламенно. Но множество пыльных слоев создано земными вдохновителями. Безумие наживы создает такие ураганы тьмы, которые перемешивают слои и создают из пространства мутное месиво.</w:t>
      </w:r>
    </w:p>
    <w:p>
      <w:pPr>
        <w:pStyle w:val="Normal"/>
        <w:rPr/>
      </w:pPr>
      <w:r>
        <w:rPr/>
        <w:t>Облака чистых мыслей образуют сияющие построения будущего Звенигорода. Храмы и дворцы Города Красоты из Сфер Огненных опускаются вниз, дожидаясь времени своей земной реализации.</w:t>
      </w:r>
    </w:p>
    <w:p>
      <w:pPr>
        <w:pStyle w:val="Normal"/>
        <w:rPr/>
      </w:pPr>
      <w:r>
        <w:rPr/>
      </w:r>
    </w:p>
    <w:p>
      <w:pPr>
        <w:pStyle w:val="Normal"/>
        <w:rPr/>
      </w:pPr>
      <w:r>
        <w:rPr/>
        <w:t>262. Золотой свет Будды предшествует явлению высоких существ. Когда сердце устремлено к сокровенной беседе, когда воля не перекрывает, но помогает вдохновению сердца, тогда вспышки света, идущие из Глаза Мудрости, открывают Врата Духа. Свет высших центров достигает духовного зрения. Сгустки пространственного огня наслаиваются на лилово-сапфировый канал, окружая его. Кристаллизация света происходит в верхней части ауры. Голова начинает светиться от наслоений сокровенного света.</w:t>
      </w:r>
    </w:p>
    <w:p>
      <w:pPr>
        <w:pStyle w:val="Normal"/>
        <w:rPr/>
      </w:pPr>
      <w:r>
        <w:rPr/>
        <w:t>Сердце Будды открыто для каждой души. В нем она найдет обитель милосердия.</w:t>
      </w:r>
    </w:p>
    <w:p>
      <w:pPr>
        <w:pStyle w:val="Normal"/>
        <w:rPr/>
      </w:pPr>
      <w:r>
        <w:rPr/>
        <w:t>Слияния бессмертного духа с земными принципами могут быть краткосрочными и эпизодическими до тех пор, пока священный огонь бессмертия не зажжет солнце духовного атома, который неугасимо будет следовать дальше за душой. Привхождение Бога в тело земное и есть максимальная задача воплощения каждой души. Сияние атмического сознания открывает путь в Беспредельность. Сотрудничество с космическими силами делает душу космозначимой. Сияние духа не нуждается в методах убеждения. Оно само — сплошная эманация Атмы, а Оджас лишь ее самая грубая часть. Обладая всеми свойствами непознаваемой Божественной Причины, человек становится воплощенным богом. Он достигает всезнания и всемогущества и способен проявлять все свойства и силы Бога из своей физической природы, которая их затемняет, но, тем не менее, сохраняет в состоянии необходимой готовности. Такое существо может знать все, проявляя власть над временем, знанием и судьбой. Оно становится бессмертным, еще находясь на земле. Силы Света наделяют его неизмеримой силой не только исцеления, но и исправления кармы, если видят путь роста духовного в этой жизни. Они могут устранить камень, мешающий потоку высокой жизни свободно течь. Такой человек, узнавший тайну Непроизносимого Имени, становится Владыкой сил небесных и земных. Но насколько редким бывает явление Земле такой светоносной души!</w:t>
      </w:r>
    </w:p>
    <w:p>
      <w:pPr>
        <w:pStyle w:val="Normal"/>
        <w:rPr/>
      </w:pPr>
      <w:r>
        <w:rPr/>
      </w:r>
    </w:p>
    <w:p>
      <w:pPr>
        <w:pStyle w:val="Normal"/>
        <w:rPr/>
      </w:pPr>
      <w:r>
        <w:rPr/>
        <w:t>263. Сердцебиение Земли усиливается, как у больного — при повышении температуры. Разрываются сферы запредельного. Перемешивание энергий создает очищающий магнитный вихрь, который промывает ауру планеты космическими энергиями, закачивая их через озоновые дыры на севере и выбрасывая в точке лимбуса через озоновую дыру на южном полюсе.</w:t>
      </w:r>
    </w:p>
    <w:p>
      <w:pPr>
        <w:pStyle w:val="Normal"/>
        <w:rPr/>
      </w:pPr>
      <w:r>
        <w:rPr/>
        <w:t>Синдром хронической усталости связан с подавлением лунной природы физического человека огнем космоса. Водная стихия вскипает, нагреваясь и выпариваясь. Нужна другая сила осуществления. Огненное начало постепенно начинает преобладать над бульонной цивилизацией. Огненные болезни сливаются в пандемию возгорания центров. Магнетизм духовных чакр притягивает мощь чистоты.</w:t>
      </w:r>
    </w:p>
    <w:p>
      <w:pPr>
        <w:pStyle w:val="Normal"/>
        <w:rPr/>
      </w:pPr>
      <w:r>
        <w:rPr/>
        <w:t>Переход на уровень уплотненного астрала будет обозначен совмещением неба земного и неба более высокого плана. Но явятся новые созвездия и новые небесные тела, которые будут проявляться до степени видимости. Глобус нового мира уже готов для принятия душ, рожденных в пространство будущего.</w:t>
      </w:r>
    </w:p>
    <w:p>
      <w:pPr>
        <w:pStyle w:val="Normal"/>
        <w:rPr/>
      </w:pPr>
      <w:r>
        <w:rPr/>
      </w:r>
    </w:p>
    <w:p>
      <w:pPr>
        <w:pStyle w:val="Normal"/>
        <w:rPr/>
      </w:pPr>
      <w:r>
        <w:rPr/>
        <w:t>264. Гипноз, особенно грубоволевой, ломает структуру человеческого сознания. Многие люди, которые хоть однажды подвергались гипнозу, становятся одержимыми тем, кто производил внушение. Но чаще всего сам гипнотизер лишь марионетка в руках духов власти или разумов. Подверженные внушению становятся носителями части чужой воли. Собственная воля, вступая в борьбу с чужими установками, часто терпит поражение, в связи с чем может теряться голос, зрение и собственная память. Человек забывает то, чему его учили, и даже собственных родственников. Вывести его из такого состояния способен лишь акт сердечного внушения или длительное нахождение в святых местах под наблюдением высокодуховных наставников. Самая страшная порча покидает человека под натиском энергий святости. Имейте сердца чистые — и многое будет дано духу вашему.</w:t>
      </w:r>
    </w:p>
    <w:p>
      <w:pPr>
        <w:pStyle w:val="Normal"/>
        <w:rPr/>
      </w:pPr>
      <w:r>
        <w:rPr/>
        <w:t>Никоим образом не пытаясь плагиатизировать Учение Жизни, мы утверждаем нерушимость единых основ мудрости.</w:t>
      </w:r>
    </w:p>
    <w:p>
      <w:pPr>
        <w:pStyle w:val="Normal"/>
        <w:rPr/>
      </w:pPr>
      <w:r>
        <w:rPr/>
      </w:r>
    </w:p>
    <w:p>
      <w:pPr>
        <w:pStyle w:val="Normal"/>
        <w:rPr/>
      </w:pPr>
      <w:r>
        <w:rPr/>
        <w:t xml:space="preserve">265. Ангел, живущий в сердце, ждет часа своего. Но трудно ему жить в клетке плоти, пропитанной наркотиком, сделавшим из высших существ пустых прожигателей времени. Ангел, живущий в нашем сердце, зовется совестью, чья остерегающая рука останавливает от недостойного действия или рокового шага, исправление последствий которого почти невозможно за одну жизнь. </w:t>
      </w:r>
    </w:p>
    <w:p>
      <w:pPr>
        <w:pStyle w:val="Normal"/>
        <w:rPr/>
      </w:pPr>
      <w:r>
        <w:rPr/>
        <w:t>Легкомысленная суета поднимает вихрь астральной пыли. Осколки скорлупы жизней ранят сознание, а боль и кровь этих ран мы принимаем за божественное откровение.</w:t>
      </w:r>
    </w:p>
    <w:p>
      <w:pPr>
        <w:pStyle w:val="Normal"/>
        <w:rPr/>
      </w:pPr>
      <w:r>
        <w:rPr/>
        <w:t>Череда лжеучителей заполонила мир. Власть над слабыми душами привлекает волны мятущихся духов. Громко шуршат бумажные знамена. Вопли самовозвеличивания оглушают сердца. Они не открывают путь духа, но навязывают собственное видение постижений. Это похоже на групповой гипноз, когда внушается мысль об избранничестве и посвящении. Община — это не группа домов, стоящих в одном месте, но слияние сердец, возжженных единой благородной целью. Задание чьей-то воли исполняется, и посвящение может быть лишь внушением дуг-па, которыми так полны Тибет и Гималаи. Пустота всегда заявляет о себе громко, но высокая мудрость молчалива. Хранителей Алтая не видел никто, хотя некоторые живут в физическом теле тысячи лет. Быть зазывалами несложно. Достаточно иметь зычный голос.</w:t>
      </w:r>
    </w:p>
    <w:p>
      <w:pPr>
        <w:pStyle w:val="Normal"/>
        <w:rPr/>
      </w:pPr>
      <w:r>
        <w:rPr/>
      </w:r>
    </w:p>
    <w:p>
      <w:pPr>
        <w:pStyle w:val="Normal"/>
        <w:rPr/>
      </w:pPr>
      <w:r>
        <w:rPr/>
        <w:t>266. Компьютер способен осаждать готовые мыслеобразы, которые уже усилены сердечной энергией. Способность угадывания мысли как раз и заключается в осаждении мысленной силы в другом сознании и ее реализации в физическом мире. Вспомогательные свойства улавливания мыслеобразований должны послужить миру в его нарастающем потоке эволюции.</w:t>
      </w:r>
    </w:p>
    <w:p>
      <w:pPr>
        <w:pStyle w:val="Normal"/>
        <w:rPr/>
      </w:pPr>
      <w:r>
        <w:rPr/>
      </w:r>
    </w:p>
    <w:p>
      <w:pPr>
        <w:pStyle w:val="Normal"/>
        <w:rPr/>
      </w:pPr>
      <w:r>
        <w:rPr/>
        <w:t xml:space="preserve">267. Огромная рыба Кер-Балык, живущая в небесном озере душ, хранит в себе зародыши животных и птиц. Изображение ее на меридиане почек — явный намек на то, что, помимо сакрального ключа, татуировки жреца и жрицы были обозначением воздействия на природу и людей теми или иными токами, излучаемыми частями тела. Изображение рыбы могло обозначать астрономический цикл, а также способность усмирять разбушевавшиеся стихии. </w:t>
      </w:r>
    </w:p>
    <w:p>
      <w:pPr>
        <w:pStyle w:val="Normal"/>
        <w:rPr/>
      </w:pPr>
      <w:r>
        <w:rPr/>
        <w:t>Кто выставит обнаженное тело матери своей на забаву равнодушной публике, умирающей от скуки и готовой отдать все что угодно за новое развлечение? Обнаженная Белая Мать стучится в дома, прося ночлега и приюта. Холодно ей от злого любопытства. Умерщвленная обливанием кипятком, с ожогами и ранами, она, спящая священным сном посвященной, даже не успела прийти в сознание. Но плоть ее кричала, и некоторые говорят, что видна была даже судорога рук. Отверстие для дыхания во льду было открыто, но невежественные генералы от науки разве могли понимать, что обваривают кипятком живую душу алтайского народа? Она была залита льдом для того, чтобы мелкие насекомые, муравьи и черви не могли источить живое тело. До сих пор в Индии в некоторых местах йоги отказываются впадать в самадхи по причине большого количества термитов и других плотоядных насекомых, обитающих в земле.</w:t>
      </w:r>
    </w:p>
    <w:p>
      <w:pPr>
        <w:pStyle w:val="Normal"/>
        <w:rPr/>
      </w:pPr>
      <w:r>
        <w:rPr/>
      </w:r>
    </w:p>
    <w:p>
      <w:pPr>
        <w:pStyle w:val="Normal"/>
        <w:rPr/>
      </w:pPr>
      <w:r>
        <w:rPr/>
        <w:t>268. Перейден порог времен. Мощь новой эпохи заставила сердце планеты биться чаще. Вибрации Земли поднялись на ступень нового бытия. Привхождение уплотненного астрала началось повсеместно и продлится сто двадцать лет до следующей ступени преображения духа. Сома начинает плавиться в огне Радж-Стара. Процедура исцеления планеты начала свой отсчет.</w:t>
      </w:r>
    </w:p>
    <w:p>
      <w:pPr>
        <w:pStyle w:val="Normal"/>
        <w:rPr/>
      </w:pPr>
      <w:r>
        <w:rPr/>
        <w:t>Жемчужная корона Солнца излучает чистую духовную энергию, оживляющую все формы духа в плотных, астральных и ментальных образованиях. Огненные резонаторы включены по всему пространству Солнечной Системы. В древних мистических верованиях такие явления назывались «Поцелуй Бога», когда дух святой входил в душу человека и оживлял его скрытые способности, делая его равным существам Высших Миров.</w:t>
      </w:r>
    </w:p>
    <w:p>
      <w:pPr>
        <w:pStyle w:val="Normal"/>
        <w:rPr/>
      </w:pPr>
      <w:r>
        <w:rPr/>
        <w:t>Что касается Земли, то тончайшие разрозненные частицы духовной материи под воздействием энергии короны Солнца обретают силу сцепления, сливаясь в единый ярчайший замысел. Создание планетного мыслесимвола будущей эпохи, наделяя его функциями солнечного эгрегора и силой реализации этого будущего, явилось ступенью к созданию нового человечества. Тело земное, являя собой хранилище лунной души и солнечного духа, постепенно отдает свои накопления уплотнению астрала. Со временем физический носитель перестанет существовать как инструмент эволюции. Обретение нового тела будет связано с накоплением духовного опыта. Чем значительнее будут завоевания Высших Сфер, тем интенсивнее будет строиться высший центр нового человека, куда переместится сознание, оставляя центры существования. Земным предстояниям трудно объяснить состояние нового видения мира. Поэтому мудрецы, достигшие ступени дхианы, назвали его «ничто». Такие состояния не передаются словами, но лишь энергетически насыщенным потоком мыслеобразов.</w:t>
      </w:r>
    </w:p>
    <w:p>
      <w:pPr>
        <w:pStyle w:val="Normal"/>
        <w:rPr/>
      </w:pPr>
      <w:r>
        <w:rPr/>
      </w:r>
    </w:p>
    <w:p>
      <w:pPr>
        <w:pStyle w:val="Normal"/>
        <w:rPr/>
      </w:pPr>
      <w:r>
        <w:rPr/>
        <w:t xml:space="preserve">269. Машины звукового резонанса использовались египтянами для поднятия тяжестей. Также они могли служить основой для летательных аппаратов. Многие технологии атлантов кажутся фантастичными и непосильными для создания человеческими руками. Но в случае пирамид и установки высочайших храмов и обелисков участвовал объединенный разум, который служил проводником для присутствия высшей силы. </w:t>
      </w:r>
    </w:p>
    <w:p>
      <w:pPr>
        <w:pStyle w:val="Normal"/>
        <w:rPr/>
      </w:pPr>
      <w:r>
        <w:rPr/>
        <w:t xml:space="preserve">Египтяне знали о строении космоса. Именно здесь, на одной из стен древнейшего храма, начертан «Цветок Жизни». Связь с Сириусом и Орионом была заложена в памяти каждого посвященного. Древние библиотеки Луксорского Братства до сих пор хранят свои тайны в глубине песков. Обнаруженные на глубине 400-500 метров тоннели уводят к сокровенным храмам посвящения, где так же, как и 100-150 тысяч лет назад, ими руководит Трижды Величайший Тот Гермес, или его физический синоним. Жезл жизни и дуга завета все так же скрыты от мира. И духовная сила электричества не может быть отдана в руки детей Кали-Юги. </w:t>
      </w:r>
    </w:p>
    <w:p>
      <w:pPr>
        <w:pStyle w:val="Normal"/>
        <w:rPr/>
      </w:pPr>
      <w:r>
        <w:rPr/>
        <w:t xml:space="preserve">Свет и энергия, вызывающая тепло, движение и магнетизм, — это лишь грубейшие проявления электричества. Но высшая его фаза, или космическая любовь, способна человеческое существо переносить в огненной капсуле духа на любую из планет Беспредельности. Меркаба лишь отголосок великих духовных знаний. Те, кто теперь пытается возродить и применить древние технологии, забывают, что современная духовность стоит на твердом нуле, закрытая непробиваемым панцирем стяжания и наживы. Даже время заражено фактором богатства. </w:t>
      </w:r>
    </w:p>
    <w:p>
      <w:pPr>
        <w:pStyle w:val="Normal"/>
        <w:rPr/>
      </w:pPr>
      <w:r>
        <w:rPr/>
        <w:t xml:space="preserve">На потолке одной из древнейших пирамид Египта, служившей энергетической батареей для звуковых резонансных машин, были найдены письмена, схожие с письменами майя. Связь Египта и Южной Америки была очень тесной. Существовали земные и воздушные пути. Ведь Нага-Майя, или наги из подземной страны, являлись учителями человечества. Для египтян и индийцев Южная Америка являлась антиподом, или нижней частью, положению их страны. На огромном шаре, изображенном на стене, сохранились карты городов и дорог Атлантиды в период ее расцвета. Даже Аркаим и северные города имеют строение, схожее с архитектурой древнейшего мира. Концентрические круговые застройки сходились к четырем основным улицам, расположенным строго по сторонам света. Получался крест в круге, как на древнем гиперборейском знаке. </w:t>
      </w:r>
    </w:p>
    <w:p>
      <w:pPr>
        <w:pStyle w:val="Normal"/>
        <w:rPr/>
      </w:pPr>
      <w:r>
        <w:rPr/>
        <w:t>Символика посоха Посвященных включала в себя круг и перекладины как обозначение солнца и луны или равновесия стихийных начал в мире земном. Культ медного змия или двух переплетенных медных змей указывал на присутствие этих полюсов энергий в повседневной жизни. Без магнетизма, или устремления друг к другу, само существование было бы невозможным.</w:t>
      </w:r>
    </w:p>
    <w:p>
      <w:pPr>
        <w:pStyle w:val="Normal"/>
        <w:rPr/>
      </w:pPr>
      <w:r>
        <w:rPr/>
      </w:r>
    </w:p>
    <w:p>
      <w:pPr>
        <w:pStyle w:val="Normal"/>
        <w:rPr/>
      </w:pPr>
      <w:r>
        <w:rPr/>
        <w:t>270. Ангел, живущий в твоем сердце, постоянно шепчет моление свое Великому Цветку Жизни. Судьба божественных творений так различна. Рискнувшие по зову неведомого голоса знания сойти в мир материи были ошеломлены его красотой. Золотой век еще хранил божественную память о райских мирах, но взбитая пена мутного времени Кали-Юги отравила сознание беспамятством. Боги стали не нужны. Люди себе придумали своих земных властителей душ. Золотой телец вознесся надо всеми храмами земными. Благодать стала неощутимой и бесполезной для жизни человеческой. Тень вседозволенности закрыла сердца человеческие. Ангелам стало темно и грустно около людей. Многие покинули их, не приспособившись к атмосфере уродливых мыслеобразов. Запах зависти, власти, наживы и славы породил заразные бациллы безумных растрат времени и сердечных сил на пустые хлопоты. Придавая значение низменным занятиям, души тонут в них, как горы — в тумане, забывая о золотом зерне духа.</w:t>
      </w:r>
    </w:p>
    <w:p>
      <w:pPr>
        <w:pStyle w:val="Normal"/>
        <w:rPr/>
      </w:pPr>
      <w:r>
        <w:rPr/>
      </w:r>
    </w:p>
    <w:p>
      <w:pPr>
        <w:pStyle w:val="Normal"/>
        <w:rPr/>
      </w:pPr>
      <w:r>
        <w:rPr/>
        <w:t>271. Присутствие нарастающей энергии ощущается по всему Алтаю. Иранское землетрясение лишь предупреждение против нагнетения враждебной энергии. Упрямство земных владык оборачивается тяжкими трагедиями для простых людей. Отзывчивость пространственного огня, или Протея, на сгущение мыслеобразов возрастает день ото дня. Период жизни, когда мечты сбываются, может наступить очень скоро — лишь бы мышление было гармоничным. Иначе злое мечтание может поразить самого породителя. Уметь желать лежит в сфере блага. Для темных замыслов поставлен затвор. Мир будущего ждет творчество духа.</w:t>
      </w:r>
    </w:p>
    <w:p>
      <w:pPr>
        <w:pStyle w:val="Normal"/>
        <w:rPr/>
      </w:pPr>
      <w:r>
        <w:rPr/>
      </w:r>
    </w:p>
    <w:p>
      <w:pPr>
        <w:pStyle w:val="Normal"/>
        <w:rPr/>
      </w:pPr>
      <w:r>
        <w:rPr/>
        <w:t xml:space="preserve">272. Духовная нищета всегда стремится напомнить о себе в жизни и разговоре. Пустые размышления о богатстве как панацее от всех физических и социальных болезней человечества — самое острое и веское оружие майи. Неразвитое сознание всегда будет настаивать на собственной бедности, указывая на собственную ничтожность и незначительность своего участия в духовных делах мира. Магнит такой мысли создает ауру собственной невзрачности и невезения и формирует ткань событий и основную канву судьбы. Узоры ситуаций могут быть разными, но вибрации мысли держат существование в одном режиме, выше которого душа не может подняться. Тусклая жизнь создает механичность мышления и склонность к овладению готовыми магическими формулами и рецептами самовольного участия в любых делах, которые кажутся для мага наиболее важными. Ореол мага как благородного и возвышенного существа значительно потускнел из-за злоупотреблений воздействия собственной воли на чью-то судьбу. Сердечная энергия должна развиваться, формируя и воспитывая окружающее пространство. Мощь средоточия мысли всегда служила храмом для других царств. Духи стихий искали у возвышенного человеческого существа утешение и сострадание, чего им не хватало в своем мире. Часто духовный человек решал споры духов стихий и усмирял их противостояние. </w:t>
      </w:r>
    </w:p>
    <w:p>
      <w:pPr>
        <w:pStyle w:val="Normal"/>
        <w:rPr/>
      </w:pPr>
      <w:r>
        <w:rPr/>
      </w:r>
    </w:p>
    <w:p>
      <w:pPr>
        <w:pStyle w:val="Normal"/>
        <w:rPr/>
      </w:pPr>
      <w:r>
        <w:rPr/>
        <w:t>273. Бытовизация сознания низводит его на уровень чисто утилитарный и прикладной для нужд земных. Даже для посадки картофеля необходимо участие сознания. Но это настолько механическое занятие, что участие мышления низводится к нулю. Занижение собственной жизни вносит гораздо худшие последствия и химизм, чем завышение. Упадничество в любой форме служило лабораторией для бацилл уныния. Форма отравления пространства экскрементами мысли еще гаже, чем империл.</w:t>
      </w:r>
    </w:p>
    <w:p>
      <w:pPr>
        <w:pStyle w:val="Normal"/>
        <w:rPr/>
      </w:pPr>
      <w:r>
        <w:rPr/>
        <w:t xml:space="preserve">Покров дружбы распорот завистью самоволия. Пространство напряжено, и множество убегающих насекомых старается спрятаться в тени медиумистического тумана. Отсутствие болезней и страданий — признак невосприимчивости к делам мира. На черном плоту — знаки чужих парусов. Желание оказывать влияние на толпу заставляет принимать всех встречных и поперечных. Враги особенно красноречивы и громогласны. Жажда власти настолько сильна, что сплетается в клубок невероятных воздействий к зазыванию в логово общения. </w:t>
      </w:r>
    </w:p>
    <w:p>
      <w:pPr>
        <w:pStyle w:val="Normal"/>
        <w:rPr/>
      </w:pPr>
      <w:r>
        <w:rPr/>
      </w:r>
    </w:p>
    <w:p>
      <w:pPr>
        <w:pStyle w:val="Normal"/>
        <w:rPr/>
      </w:pPr>
      <w:r>
        <w:rPr/>
        <w:t>274. Посещение нижних и верхних покоев души связано с привхождением и участием духа в повседневной жизни. То, что некоторое время назад давалось во время посвящения, теперь является повседневным и привычным явлением понимания. Человеческая разумность стремительно растет, впитывая тончайшую эссенцию высших знаний из новых вибраций космического пространства. Токи преображения невидимы, но воздействие их наиболее значимо для достигших Порога Врат. Вхождение в мир уплотненного астрала началось и продлится до 2216 года, от одного солнечного затмения до другого. Совмещение пространств открывает свободный доступ духам двух миров спокойно общаться между собой, являя собой времена ранней Атлантиды. Уплотнение и ускорение времени сделает эту энергию более текучей и мобильной. Но ожидать таких значительных изменений в течение десяти-двенадцати лет не стоит. Принцип стремительности может относиться лишь к человеческому сознанию. Плотные стихии живут по своим законам, течение которых разительно отличается от человеческих. В человеке эти стихии пребывают в более разумном и одухотворенном состоянии.</w:t>
      </w:r>
    </w:p>
    <w:p>
      <w:pPr>
        <w:pStyle w:val="Normal"/>
        <w:rPr/>
      </w:pPr>
      <w:r>
        <w:rPr/>
      </w:r>
    </w:p>
    <w:p>
      <w:pPr>
        <w:pStyle w:val="Normal"/>
        <w:rPr/>
      </w:pPr>
      <w:r>
        <w:rPr/>
        <w:t>275. Кер-Балык может означать первые воплощения плотного мира, как это было в случае с Нара-Мастья и Дагоном. Эти формы являют собой лишь отголосок знаний о водных людях в первой плотной расе человечества. Но еще Кер-Балык может означать космическое состояние сердца в виде огненной рыбы в Океане Света.</w:t>
      </w:r>
    </w:p>
    <w:p>
      <w:pPr>
        <w:pStyle w:val="Normal"/>
        <w:rPr/>
      </w:pPr>
      <w:r>
        <w:rPr/>
      </w:r>
    </w:p>
    <w:p>
      <w:pPr>
        <w:pStyle w:val="Normal"/>
        <w:rPr/>
      </w:pPr>
      <w:r>
        <w:rPr/>
        <w:t>276. Удар по ауре энергией мысли создает сжатую волну, пробивающую самое слабое место. Но если аура не реагирует и достаточно крепка и невосприимчива к агрессии, то мощь обратного удара неминуема. И она превышает напряжение злой воли в десятки раз. Пространство наполнено волнами сжатой агрессии. Империл имеет определенную степень разумности и саморегулирования. Существа, им созданные, боятся разрушения светом йоги.</w:t>
      </w:r>
    </w:p>
    <w:p>
      <w:pPr>
        <w:pStyle w:val="Normal"/>
        <w:rPr/>
      </w:pPr>
      <w:r>
        <w:rPr/>
      </w:r>
    </w:p>
    <w:p>
      <w:pPr>
        <w:pStyle w:val="Normal"/>
        <w:rPr/>
      </w:pPr>
      <w:r>
        <w:rPr/>
        <w:t xml:space="preserve">277. Суфийский орден как основа Великого Братства Света существовал во все времена. Для него не было обязательным исповедывать какую-то одну религию или традицию. Их объединяло нечто большее, чем какая-то одна быстроизменяемая форма почитания и персонификации сил. Они знали и знают причину возникновения всех религий и учений. Оазисы и священные рощи всегда были атрибутом таких учений. Они служат естественным храмом, где можно соединить веленья духа воедино и испытать нечто не входящее в рамки привычного существования, а проще говоря, испить из чаши Амриты глоток той энергии, знание которой делает бессмертным любого пригубившего. Но что стоит за этим, знает лишь сердце каждого ищущего. </w:t>
      </w:r>
    </w:p>
    <w:p>
      <w:pPr>
        <w:pStyle w:val="Normal"/>
        <w:rPr/>
      </w:pPr>
      <w:r>
        <w:rPr/>
      </w:r>
    </w:p>
    <w:p>
      <w:pPr>
        <w:pStyle w:val="Normal"/>
        <w:rPr/>
      </w:pPr>
      <w:r>
        <w:rPr/>
        <w:t>278. Любая болезнь может быть подброшена и транспортирована через пространство. Такое слово как «поветрие» очень точно выражает сущность такого действия. Но заражение стихий злою силой проклятия является величайшим грехом ахимсы. Через астральные слои, даже низшие, боги способны пресечь благоденствие человека. Зависть богов реальна, как научный факт. Если человеку доступно понимание высших планов, то низшие духи лишены воображаемой картины строения духа. У них очень мало земного опыта, который дает разглядеть любую проблему или идею с самых неожиданных сторон. Консерватизм духов стихий приводит к печали и унынию, которые они посылают для того, чтобы создать нужную среду для привнесения болезни. Уныние и пессимизм — это идея любой болезни. Радость существует как озонатор пространства. Радость дана как лекарство от любой напасти. Страх исчезает от веяния радости. Оптимизм не только лучшее лекарство от всех неудач, но и тонкое знание основ эволюции.</w:t>
      </w:r>
    </w:p>
    <w:p>
      <w:pPr>
        <w:pStyle w:val="Normal"/>
        <w:rPr/>
      </w:pPr>
      <w:r>
        <w:rPr/>
      </w:r>
    </w:p>
    <w:p>
      <w:pPr>
        <w:pStyle w:val="Normal"/>
        <w:rPr/>
      </w:pPr>
      <w:r>
        <w:rPr/>
        <w:t xml:space="preserve">279. Самое дерзкое нападение можно отразить жалостью. Для тьмы она острее меча огненного. Жалость как эссенция любви, милосердия и сострадания развивает присутствие высших чувств. </w:t>
      </w:r>
    </w:p>
    <w:p>
      <w:pPr>
        <w:pStyle w:val="Normal"/>
        <w:rPr/>
      </w:pPr>
      <w:r>
        <w:rPr/>
        <w:t xml:space="preserve">Привлечение световой энергии составляет питание духа. Видимая Третьим Глазом как движение искр света, такая энергия является всеначальной и всенаполняющей и составляет силу Любви Великого Космоса к своим творениям. Без нее процесс эволюции был бы прекращен окончательно. В потоке света, непрестанно изливаемого в центр трансцендентальной энергии, Высшая Воля посылает новую возможность осознания и постижения развития жизни. В мысленном пространстве движение света является эквивалентом крови, питающей человеческий организм, без циркуляции которой жизнь застывает и останавливается. Всеначальная энергия серебряной нити, формируя плотное тело, приобретает красный цвет. В эмбрионе первым формируется гипофиз, из которого протягивается красная нить к копчику, составляя основу будущего позвоночника. </w:t>
      </w:r>
    </w:p>
    <w:p>
      <w:pPr>
        <w:pStyle w:val="Normal"/>
        <w:rPr/>
      </w:pPr>
      <w:r>
        <w:rPr/>
      </w:r>
    </w:p>
    <w:p>
      <w:pPr>
        <w:pStyle w:val="Normal"/>
        <w:rPr/>
      </w:pPr>
      <w:r>
        <w:rPr/>
        <w:t xml:space="preserve">280. Состояние «слушающего Голос Учителя» достигается не выходя из земной жизни. Некоторое отсутствие сознания, или кратковременный уход в иные миры, определяет различные степени привхождения этого состояния. Иногда оно отмечено полным отсутствием, или разделением души и тела. </w:t>
      </w:r>
    </w:p>
    <w:p>
      <w:pPr>
        <w:pStyle w:val="Normal"/>
        <w:rPr/>
      </w:pPr>
      <w:r>
        <w:rPr/>
        <w:t xml:space="preserve">Изведавшие хоть единожды благодать слов небесного источника вновь и вновь стремятся открыть душу ему навстречу. Слушай! Слушай! Слушай! С речью земной залетают в сердце огненные искры мудрости. Угасающий факел разгорается с новою силой и станет светить еще ярче и насыщенней. Голос Мой — шорох ветра в горах. Уста Мои — тайга кедровая. В звоне ручья — мелодия песен Моих. И аромат цветов полон дыхания Моего. Слушающий безмолвный шепот сердца Меня узнает. </w:t>
      </w:r>
    </w:p>
    <w:p>
      <w:pPr>
        <w:pStyle w:val="Normal"/>
        <w:rPr/>
      </w:pPr>
      <w:r>
        <w:rPr/>
        <w:t>Популизм не открывает тайны своей души. Дебри осколков мистерий, слитых вместе, грозят непредсказуемыми последствиями. Штайнеровские танцы могут довести до безумия. Не себя познают, а духов самости. Всякая духовность, замешанная на достатке, не знает пути. Огонь посвящения лишь в сердце горит. Зороастрийские мистерии очищения огнем лишь выявление потенциала сердца.</w:t>
      </w:r>
    </w:p>
    <w:p>
      <w:pPr>
        <w:pStyle w:val="Normal"/>
        <w:rPr/>
      </w:pPr>
      <w:r>
        <w:rPr/>
      </w:r>
    </w:p>
    <w:p>
      <w:pPr>
        <w:pStyle w:val="Normal"/>
        <w:rPr/>
      </w:pPr>
      <w:r>
        <w:rPr/>
        <w:t>281. В океане страстей множество прожорливых тварей, созданных темным мастерством привлечения хаоса в области недозволенные. Но, вредя человечеству, колдун вредит прежде всего сам себе. Но есть такая степень зла, когда им лучше навредить, хотя и погибнуть. Светлый дух насыщен большей самоотверженностью, ибо знает стезю света. Воля и сила, переплавляясь в тигле сострадания, становятся светоносной творящей любовью.</w:t>
      </w:r>
    </w:p>
    <w:p>
      <w:pPr>
        <w:pStyle w:val="Normal"/>
        <w:rPr/>
      </w:pPr>
      <w:r>
        <w:rPr/>
        <w:t>Вылавливая душу из пучины страданий, Владыки рады ее освобождению. Но она еще не может дышать огненным озоном и задыхается, ибо загрязнена миазмами страстей человеческих. Для очищенной души даже высокий огонь доставляет радость.</w:t>
      </w:r>
    </w:p>
    <w:p>
      <w:pPr>
        <w:pStyle w:val="Normal"/>
        <w:rPr/>
      </w:pPr>
      <w:r>
        <w:rPr/>
        <w:t>Мощь высочайшая в таинстве любви пребывает.</w:t>
      </w:r>
    </w:p>
    <w:p>
      <w:pPr>
        <w:pStyle w:val="Normal"/>
        <w:rPr/>
      </w:pPr>
      <w:r>
        <w:rPr/>
      </w:r>
    </w:p>
    <w:p>
      <w:pPr>
        <w:pStyle w:val="Normal"/>
        <w:rPr/>
      </w:pPr>
      <w:r>
        <w:rPr/>
        <w:t>282. Синдром предвзятого недовольства выстраивает ловушки кармы. Убийцы духа не дремлют. Используя наши страсти и мысли, они внедряют в них структуры ядов разложения.</w:t>
      </w:r>
    </w:p>
    <w:p>
      <w:pPr>
        <w:pStyle w:val="Normal"/>
        <w:rPr/>
      </w:pPr>
      <w:r>
        <w:rPr/>
      </w:r>
    </w:p>
    <w:p>
      <w:pPr>
        <w:pStyle w:val="Normal"/>
        <w:rPr/>
      </w:pPr>
      <w:r>
        <w:rPr/>
        <w:t>283. Священные деревья являют собой наиболее разумную часть растительного царства. Из них состоят рощи, охраняющие тайные горные Ашрамы Братства, находящиеся во многих частях планеты. Фантазии Толкиена имеют под собою реальную почву. Хуорны, или пастыри деревьев, полулюди-полурастения, лишь символ такого носителя сознания, обладающего человеческим умом. Такие существа способны физически защитить священное место или указать правильный путь. Друиды обладали глубочайшим знанием растительного мира и многими его тайнами. Они жили во времена, когда леса покрывали значительную часть суши и сосуществование с ними было залогом благополучия и успеха существования целых народов.</w:t>
      </w:r>
    </w:p>
    <w:p>
      <w:pPr>
        <w:pStyle w:val="Normal"/>
        <w:rPr/>
      </w:pPr>
      <w:r>
        <w:rPr/>
      </w:r>
    </w:p>
    <w:p>
      <w:pPr>
        <w:pStyle w:val="Normal"/>
        <w:rPr/>
      </w:pPr>
      <w:r>
        <w:rPr/>
        <w:t xml:space="preserve">284. Чаша божественной памяти пролита на планету. Вода забвения исчезла, и появилась стихия Великой Мудрости. Враждебность тамасических структур ушла. Произошло огненное крещение Единого Человечества. </w:t>
      </w:r>
    </w:p>
    <w:p>
      <w:pPr>
        <w:pStyle w:val="Normal"/>
        <w:rPr/>
      </w:pPr>
      <w:r>
        <w:rPr/>
        <w:t xml:space="preserve">Утончение начинается с перехода структур воды в теле к своему эфирному состоянию. Чем мощнее будет изменение воды, тем интенсивнее окажется высвобождение знания из тьмы забвения. Затмение земной природы дает власть духу. </w:t>
      </w:r>
    </w:p>
    <w:p>
      <w:pPr>
        <w:pStyle w:val="Normal"/>
        <w:rPr/>
      </w:pPr>
      <w:r>
        <w:rPr/>
        <w:t>Вода лишь осажденная Акаша, реагирующая на малейшие изменения как коллективного, так и частного разума. Можно при помощи мысли превратить ее в величайшее лекарство, но можно довести ее до состояния яда. Она, вбирающая в себя молитвы и проклятия, прежде всего, является гармонизирующей и связующей стихией. Известно, что те места, которые полны эманациями сквернословия, наиболее благоприятны для самоубийц. Конфликт изначально чистой структуры воды с алкоголем и современными напитками, являющимися мертвыми, приводит к массовым заболеваниям. Но излечивать себя и других можно чистой горной водой, пожелав здоровья и благоденствия человеческим существам. Все стихии являются разумными субстанциями, и всякое мысленное воздействие придает им соответствующую окраску. Если с благопожеланием сотрудничать с ними, то они откликнутся незамедлительно на зов чистого сердца и могут преподнести неожиданные дары.</w:t>
      </w:r>
    </w:p>
    <w:p>
      <w:pPr>
        <w:pStyle w:val="Normal"/>
        <w:rPr/>
      </w:pPr>
      <w:r>
        <w:rPr/>
      </w:r>
    </w:p>
    <w:p>
      <w:pPr>
        <w:pStyle w:val="Normal"/>
        <w:rPr/>
      </w:pPr>
      <w:r>
        <w:rPr/>
        <w:t xml:space="preserve">285. Не ощущающие боль мира не подвержены человеческим болезням, что весьма прискорбно для человеческого сознания. Ведь страдание — величайший Учитель. Если считать себя неуязвимым и здоровым, то приобретается комплекс непогрешимости и высокомерия. Часто медиумичные люди имеют запас хорошего здоровья, но их сознание весьма тускло. Перемещение на транспортном средстве заставляет центры насильно вращаться, от чего появляется прилив механических сил. </w:t>
      </w:r>
    </w:p>
    <w:p>
      <w:pPr>
        <w:pStyle w:val="Normal"/>
        <w:rPr/>
      </w:pPr>
      <w:r>
        <w:rPr/>
      </w:r>
    </w:p>
    <w:p>
      <w:pPr>
        <w:pStyle w:val="Normal"/>
        <w:rPr/>
      </w:pPr>
      <w:r>
        <w:rPr/>
        <w:t xml:space="preserve">286. «Терминум» можно объяснить как составляющий элемент огненного тела, как начало его формирования. Энергия, вращающая дух от соприкосновения с земным существованием, может представлять такое облако плазмы, омывающее носителя сознания. </w:t>
      </w:r>
    </w:p>
    <w:p>
      <w:pPr>
        <w:pStyle w:val="Normal"/>
        <w:rPr/>
      </w:pPr>
      <w:r>
        <w:rPr/>
        <w:t xml:space="preserve">Любовью и оптимизмом лечатся все недуги. Мысль любви создает химизм первозданных стихий тела, который восстанавливает утраченную гармонию. Малейшая тень недовольства разрушает эту тончайшую связь радости. Призыв «любите друг друга» — не просто лозунг благотворительных организаций, но насущный врачебный совет. </w:t>
      </w:r>
    </w:p>
    <w:p>
      <w:pPr>
        <w:pStyle w:val="Normal"/>
        <w:rPr/>
      </w:pPr>
      <w:r>
        <w:rPr/>
        <w:t>Мысль, дарованная человеку должна творить благо. Оружием разрушения ее сделало наше невежество.</w:t>
      </w:r>
    </w:p>
    <w:p>
      <w:pPr>
        <w:pStyle w:val="Normal"/>
        <w:rPr/>
      </w:pPr>
      <w:r>
        <w:rPr/>
        <w:t>Лекарство от наших страданий — в нас самих. Каждый имеет силы очищать пространство. Каждый способен облагородить обиход духа. Ведь Вечность тоже состоит из подробностей каждого дня, эпохи или эона. И каждое мгновение должно быть прекрасным. Культивируя хорошее настроение, избавляемся от болезнетворного уныния. Смакование своих страданий и создает устойчивую ауру ущербности и постоянного недуга. Земная природа очень уязвима и хрупка. Но лишь мысленной силой закаляется мощь тела. Малейшая мысль о недомогании наносит ущерб здоровью.</w:t>
      </w:r>
    </w:p>
    <w:p>
      <w:pPr>
        <w:pStyle w:val="Normal"/>
        <w:rPr/>
      </w:pPr>
      <w:r>
        <w:rPr/>
      </w:r>
    </w:p>
    <w:p>
      <w:pPr>
        <w:pStyle w:val="Normal"/>
        <w:rPr/>
      </w:pPr>
      <w:r>
        <w:rPr/>
        <w:t>287. Малое сознание может многое перетолковывать неправильно. В душной атмосфере городов трудно понять чистую мысль Алтая. Многих задевает пункт о городах как о воронках с часто отрицательной энергией. Умники пропитаны комплексом исключительности. Они не могут представить себе то, что самое важное может происходить вне дымных столиц и мегаполисов. К центру нагнетается сила, которая способна будет украсить и улучшить любое действие. Сибирь проявляет мощь духовных исканий. Сибирь накапливает пласты культурного проявления.</w:t>
      </w:r>
    </w:p>
    <w:p>
      <w:pPr>
        <w:pStyle w:val="Normal"/>
        <w:rPr/>
      </w:pPr>
      <w:r>
        <w:rPr/>
      </w:r>
    </w:p>
    <w:p>
      <w:pPr>
        <w:pStyle w:val="Normal"/>
        <w:rPr/>
      </w:pPr>
      <w:r>
        <w:rPr/>
        <w:t xml:space="preserve">288. Дробление монады началось с момента отделения искры от Единого Пламени. Разделение полов дало первый опыт дробления. Пламя духа не теряет качества, но делится до бесконечности. Для расширения кругозора сознания параллельные воплощения могут встречаться очень часто. Достаточно вспомнить Владыку Кришну, Балараму, Арджуну и Драупади, которые являлись воплощением как мужской, так и женской половины монады. Пример человечества как Божества во множестве способен проиллюстрировать самые смелые догадки о разделении зерна духа. Если человек являет собой наследника духовных потенций Бога, то и разделение его зерна происходит непрестанно. Только вопрос возвращения к Единству не является спорным. Крисма дробит и истощает монаду как вместилище духовного начала. Угасающий потенциал теряет силу внешней реализации. Мера физического угасания дает мощь духовным воздействиям. </w:t>
      </w:r>
    </w:p>
    <w:p>
      <w:pPr>
        <w:pStyle w:val="Normal"/>
        <w:rPr/>
      </w:pPr>
      <w:r>
        <w:rPr/>
        <w:t>Нагромождение мировых событий может привести к новой мировой войне. Иран и Ближний Восток не уступят Америке, и вся военная операция может кончиться падением глиняного колосса. Учитель, наказывающий нерадивого ученика, может пострадать от собственной глупости. Но Иран не ученик, а Америка не учитель современного мира. Великая империя персов насчитывает не один десяток тысяч лет существования, тогда как великая американская общность не тянет даже на четверть тысячелетия своей истории.</w:t>
      </w:r>
    </w:p>
    <w:p>
      <w:pPr>
        <w:pStyle w:val="Normal"/>
        <w:rPr/>
      </w:pPr>
      <w:r>
        <w:rPr/>
        <w:t>Нужно собирать все золотые крупицы, которые попадают в поле зрения. Достоинство дружбы собирается не случайно. Нива труда велика.</w:t>
      </w:r>
    </w:p>
    <w:p>
      <w:pPr>
        <w:pStyle w:val="Normal"/>
        <w:rPr/>
      </w:pPr>
      <w:r>
        <w:rPr/>
      </w:r>
    </w:p>
    <w:p>
      <w:pPr>
        <w:pStyle w:val="Normal"/>
        <w:rPr/>
      </w:pPr>
      <w:r>
        <w:rPr/>
        <w:t xml:space="preserve">289. О Мать Мира! Из Сердца Твоего исходит Священный Свет, жизнь зачинающий! Струи Твоего невидимого солнца взращивают колосья проявившегося духа. В огне неиссякаемой радости пребывает чистота Твоя, и мощь силы Твоей воплощается в потоке неизъяснимого счастья любви. Мир полон красоты, созданной из искр Сердца Твоего! Озарение непрестанного познавания осеняет Ауру Мира, и в тайне тайн творится Мистерия Преображения. Изменяя формы, Ты выявляешь новые возможности неиссякаемого духа и создаешь летопись великой неповторимости. </w:t>
      </w:r>
    </w:p>
    <w:p>
      <w:pPr>
        <w:pStyle w:val="Normal"/>
        <w:rPr/>
      </w:pPr>
      <w:r>
        <w:rPr/>
        <w:t>Однообразие инволюционно по сути своей, но дух проявляет творчество мышления каждое мгновение. Чем сильнее нападки, тем драгоценнее энергия. Помешательство материального мира является массовой пандемией. Нет на планете более острой и заразной болезни, чем жажда богатства. Бриллиантовый туман одержания несет бациллы разложения всего человечества. Вихри азарта обогащения превращаются в торнадо и ураганы. Волчки тотализаторов казино всего мира закручивают пространственные энергии в бешеном танце вожделенной удачи.</w:t>
      </w:r>
    </w:p>
    <w:p>
      <w:pPr>
        <w:pStyle w:val="Normal"/>
        <w:rPr/>
      </w:pPr>
      <w:r>
        <w:rPr/>
      </w:r>
    </w:p>
    <w:p>
      <w:pPr>
        <w:pStyle w:val="Normal"/>
        <w:rPr/>
      </w:pPr>
      <w:r>
        <w:rPr/>
        <w:t>290. Новые нити вплетаю в ткань соединения. Руками земными ткем покров Матери Мира, силой сердца руководимы дела наши, и любовь космическая вдохновляет на труд земной. Таинство жизни несет неисчерпаемость форм приложения. Каждый дух исполняет свою задачу. Воля создает круги реализации огненных мыслей. Реактор сердца неисчерпаем. Искра духа не может потерять света своего, но возжигается ярче от приближения к источнику духа. Защита Моя — с вами. Сила Моя — с вами. Но усилия Мои должны приложиться через руки ваши. Творя разумом, все же можем держать перо наготове. Из написанного каждый день создаются книги для вечности. В «Голосе Безмолвия» хранима эссенция Мудрости Нашей. В «Тайной Доктрине» — причастие к силе Братства. В «Агни Йоге» — посвящение Нам. Жизнь полна знаков Моих. Жизнь сплетается из нескончаемой пряжи знаков. Видящий в каждом мгновении искру необычности не далек от правды. Агни Йога полна сокровенного смысла. Но взгляд, скользящий по поверхности, не может видеть кладов захороненных.</w:t>
      </w:r>
    </w:p>
    <w:p>
      <w:pPr>
        <w:pStyle w:val="Normal"/>
        <w:rPr/>
      </w:pPr>
      <w:r>
        <w:rPr/>
      </w:r>
    </w:p>
    <w:p>
      <w:pPr>
        <w:pStyle w:val="Normal"/>
        <w:rPr/>
      </w:pPr>
      <w:r>
        <w:rPr/>
        <w:t>291. Ни слово, ни звук, ни вспоминание не способны принять энергию Учителя. Только непосредственное слияние аур, единожды произошедшее, передает опыт от сердца Учителя к сердцу ученика.</w:t>
      </w:r>
    </w:p>
    <w:p>
      <w:pPr>
        <w:pStyle w:val="Normal"/>
        <w:rPr/>
      </w:pPr>
      <w:r>
        <w:rPr/>
      </w:r>
    </w:p>
    <w:p>
      <w:pPr>
        <w:pStyle w:val="Normal"/>
        <w:rPr/>
      </w:pPr>
      <w:r>
        <w:rPr/>
        <w:t>292. Луч, испепеляющий золото, пошлет солнечное сердце. Исчезнет желтый металл, обнаружив свойства нового металла, проводящего свет духа в недра планеты. Многие физические элементы перейдут в эфирное состояние. Выгоревшие пласты угля освободят место для иных структур. Планета уподобится китайским шарам.</w:t>
      </w:r>
    </w:p>
    <w:p>
      <w:pPr>
        <w:pStyle w:val="Normal"/>
        <w:rPr/>
      </w:pPr>
      <w:r>
        <w:rPr/>
      </w:r>
    </w:p>
    <w:p>
      <w:pPr>
        <w:pStyle w:val="Normal"/>
        <w:rPr/>
      </w:pPr>
      <w:r>
        <w:rPr/>
        <w:t xml:space="preserve">293. Тьма рядится в тогу духовной власти. Ненависть к явлениям света имеет и положительный эффект — эффект оповещения. Чем больше ругают, тем сильнее притягиваются нужные люди. Новость сердца полна огнем любви. Определение человека по одежке на востоке неуместно. Восток чувствует тонко силу вибраций. Здесь могут сделать вид, что не придали значение человеку, но глубоко внутри, в складках напускного безразличия, которое является защитной броней от любопытных, такое сердце откликнется и отметит для себя, отложив образ пришедшего путника в свою сокровенную хронику. </w:t>
      </w:r>
    </w:p>
    <w:p>
      <w:pPr>
        <w:pStyle w:val="Normal"/>
        <w:rPr/>
      </w:pPr>
      <w:r>
        <w:rPr/>
        <w:t>Соединение и разъединение миров — это лишь игра Матери Мира.</w:t>
      </w:r>
    </w:p>
    <w:p>
      <w:pPr>
        <w:pStyle w:val="Normal"/>
        <w:rPr/>
      </w:pPr>
      <w:r>
        <w:rPr/>
      </w:r>
    </w:p>
    <w:p>
      <w:pPr>
        <w:pStyle w:val="Normal"/>
        <w:rPr/>
      </w:pPr>
      <w:r>
        <w:rPr/>
        <w:t>294. Ориентация постели на некоторые созвездия может оказать энергетическое и даже омолаживающее влияние на человеческое тело. Но самое важное — угадать свое созвездие, будь то хвост Лебедя или какое-то иное сочетание звезд.</w:t>
      </w:r>
    </w:p>
    <w:p>
      <w:pPr>
        <w:pStyle w:val="Normal"/>
        <w:rPr/>
      </w:pPr>
      <w:r>
        <w:rPr/>
      </w:r>
    </w:p>
    <w:p>
      <w:pPr>
        <w:pStyle w:val="Normal"/>
        <w:rPr/>
      </w:pPr>
      <w:r>
        <w:rPr/>
        <w:t>295. Владыка Светлый! Войди в сердце мое! Преобрази плоть греховную в сияющий свет радости и любви к Тебе!</w:t>
      </w:r>
    </w:p>
    <w:p>
      <w:pPr>
        <w:pStyle w:val="Normal"/>
        <w:rPr/>
      </w:pPr>
      <w:r>
        <w:rPr/>
        <w:t>Глядящий в воду видит себя в объятиях неба. Отдавая земле самое мерзкое, мы получаем от нее лучшие дары. Сердце ее не скудеет. Считаем только следствия. По делам судим. Неблаговидные подробности являют собой лишь узлы кармы, которые наиболее соприкасаются с материей. Не в возгласах лжепророчеств растет сердце, но в тихом обаянии розового одиночества. Цветок радости, раскрываясь, дает силу новым бутонам расцвести. Через врата восхищения любви и обаяния входит Владыка в сердца наши в редкие мгновения внутренней красоты. Наполненность токами Огненного Мира изнутри преображает человека. Рост зерна невидим, пока он не проявит себя в мире земном. Тамас лишь хранилище земных возможностей.</w:t>
      </w:r>
    </w:p>
    <w:p>
      <w:pPr>
        <w:pStyle w:val="Normal"/>
        <w:rPr/>
      </w:pPr>
      <w:r>
        <w:rPr/>
      </w:r>
    </w:p>
    <w:p>
      <w:pPr>
        <w:pStyle w:val="Normal"/>
        <w:rPr/>
      </w:pPr>
      <w:r>
        <w:rPr/>
        <w:t>296. Токи зародителя Урана напитывают Россию. Они воплощают людей, способных привести человечество к шестой расе. Земля России — земля нового. Дети солнца являют свою силу теперь. Через неумелое применение избыточных энергий приобретается опыт их рационального овладения. Но мы скорее соберемся в кедровой роще, чем в библиотеках, где гниению подлежат ненужные тома человеческой глупости. Пласты ненужных цитат заслоняют мир идей. Не книгохранилище, но книгогноилище. Книги не нуждаются в хранении, они перелетные птицы сердец человеческих. Им нужна свобода, а не сырой бетонный подвал. Тюрьма для книги еще более страшна и уродлива, чем для человека. Человек наказывается, преступая закон. А книги невинно страдают без контакта с человеческим сознанием. Они чахнут и умирают. Превосходя дозволенную меру бережливости, можно стать рабом присвоения собственности. Тогда не благо и польза управляют хранителем, но принцип допущения к тем или иным фолиантам. Скудоумие создает ложное самоутверждение успеха.</w:t>
      </w:r>
    </w:p>
    <w:p>
      <w:pPr>
        <w:pStyle w:val="Normal"/>
        <w:rPr/>
      </w:pPr>
      <w:r>
        <w:rPr/>
      </w:r>
    </w:p>
    <w:p>
      <w:pPr>
        <w:pStyle w:val="Normal"/>
        <w:rPr/>
      </w:pPr>
      <w:r>
        <w:rPr/>
        <w:t>297. Шива нагнетает энергию двадцать четвертого лунного дня. Великое Колесо Пламени вращается мощно. Озарению подвластные слушают речения. Сила тайны пропитывает мир будничности. Но привычка Бога остается ощущением собственного бессмертия. Звуки дальних миров сплетаются с шумом природы. В звоне реки и в песне ветра ухо может уловить привхождение иных звучаний и даже отдельные слова или группы слов: пение жителей Высших Сфер, ржание невидимых коней, речитатив поэтических сказаний, призывные трубы похода. Разнообразие памяти стихий позволяет Хронике Акаши раствориться и проявиться на плане земном.</w:t>
      </w:r>
    </w:p>
    <w:p>
      <w:pPr>
        <w:pStyle w:val="Normal"/>
        <w:rPr/>
      </w:pPr>
      <w:r>
        <w:rPr/>
      </w:r>
    </w:p>
    <w:p>
      <w:pPr>
        <w:pStyle w:val="Normal"/>
        <w:rPr/>
      </w:pPr>
      <w:r>
        <w:rPr/>
        <w:t>298. Многие сели в «калошу». Служение лжеучителям приводит лишь к заблуждениям. Таким наставникам нужны лишь большие финансовые влияния. В этом суть их деятельности. Используя имя М.А.Й. как популярный бренд, севшие в калошу являются пособниками духовного мошенничества и соучастниками общего разрушения Великой Идеи Братства.</w:t>
      </w:r>
    </w:p>
    <w:p>
      <w:pPr>
        <w:pStyle w:val="Normal"/>
        <w:rPr/>
      </w:pPr>
      <w:r>
        <w:rPr/>
        <w:t>В день Светлого Воскресения устремимся к Сердцу Милосердия, в котором сливаются лучшие чувства мира. Любовью освятим день всеобщей радости и сохраним как можно дольше состояние великого приобщения к силе Владыки Христа.</w:t>
      </w:r>
    </w:p>
    <w:p>
      <w:pPr>
        <w:pStyle w:val="Normal"/>
        <w:rPr/>
      </w:pPr>
      <w:r>
        <w:rPr/>
      </w:r>
    </w:p>
    <w:p>
      <w:pPr>
        <w:pStyle w:val="Normal"/>
        <w:rPr/>
      </w:pPr>
      <w:r>
        <w:rPr/>
        <w:t xml:space="preserve">299. Знаком наступления дней Моих будет почернение золота и изделий из него. Космические токи насыщаются таинством разумной силы. Золото испарится, как лед — на раскаленной плите. Газ, излучаемый этим металлом, разносит радиацию зла, и, сгорев в горниле преображенной земли вместе с горючими соединениями, он освободит место озону мудрости. </w:t>
      </w:r>
    </w:p>
    <w:p>
      <w:pPr>
        <w:pStyle w:val="Normal"/>
        <w:rPr/>
      </w:pPr>
      <w:r>
        <w:rPr/>
        <w:t>Дух радости создает из земли планету цветов. Чем больше мыслей духа, тем чище пространство планеты. Каждая капля небесной росы рождает семя невиданного цветка. Белая Тара расцветает лотосом радужно-лепестковым от Луча Мысли Владыки. Через радость постигаем силу космической любви Матери Мира. Игра детей и Матери приятна. В игре обретаются навыки высокой жизни. Кидая камешки, учимся разить духов зла, но, вылепливая из мокрой глины и песка игрушечные замки и улицы города, строим будущее мира идей.</w:t>
      </w:r>
    </w:p>
    <w:p>
      <w:pPr>
        <w:pStyle w:val="Normal"/>
        <w:rPr/>
      </w:pPr>
      <w:r>
        <w:rPr/>
      </w:r>
    </w:p>
    <w:p>
      <w:pPr>
        <w:pStyle w:val="Normal"/>
        <w:rPr/>
      </w:pPr>
      <w:r>
        <w:rPr/>
        <w:t>300. Проклятие и анафема не применялись ни в одной из языческих религий. Это считалось актом гнуснейшей черной магии. Но современность не способна удивить нас какой-то особенной мерзостью. Время, где смешаны кровь и нефть, где на чашу весов положены жизни людей и пачки зеленых бумажек, не может отличать добро от зла. Мера распознавания утеряна. Чувство стыда перестало посещать души человеческие. И пастыри человеческие могли бы поучиться у овечьих пастухов.</w:t>
      </w:r>
    </w:p>
    <w:p>
      <w:pPr>
        <w:pStyle w:val="Normal"/>
        <w:rPr/>
      </w:pPr>
      <w:r>
        <w:rPr/>
      </w:r>
    </w:p>
    <w:p>
      <w:pPr>
        <w:pStyle w:val="Normal"/>
        <w:rPr/>
      </w:pPr>
      <w:r>
        <w:rPr/>
        <w:t xml:space="preserve">301. — Владыка Пути! Где дом Твой, чтобы найти успокоение и отдых? </w:t>
      </w:r>
    </w:p>
    <w:p>
      <w:pPr>
        <w:pStyle w:val="Normal"/>
        <w:rPr/>
      </w:pPr>
      <w:r>
        <w:rPr/>
        <w:t xml:space="preserve">— </w:t>
      </w:r>
      <w:r>
        <w:rPr/>
        <w:t>Мой дом — Путь. Моя жизнь — Вечная Дорога. В ней Я черпаю силу и вдохновение. В ней Я вижу свет серебряной небесной тропы. Дух Мой привел меня на землю как на одну из стоянок моего беспредельного похода. Я привел сюда новых духов. И когда они привыкнут к условиям этой жизни, Я пойду дальше, чтобы увести других переживших новичков и юнцов на другие сферы существования.</w:t>
      </w:r>
    </w:p>
    <w:p>
      <w:pPr>
        <w:pStyle w:val="Normal"/>
        <w:rPr/>
      </w:pPr>
      <w:r>
        <w:rPr/>
        <w:t xml:space="preserve">— </w:t>
      </w:r>
      <w:r>
        <w:rPr/>
        <w:t>Владыка Пути! Но посох Твой истерся и истлела земная одежда. Как Ты пойдешь дальше под снегом и дождем?</w:t>
      </w:r>
    </w:p>
    <w:p>
      <w:pPr>
        <w:pStyle w:val="Normal"/>
        <w:rPr/>
      </w:pPr>
      <w:r>
        <w:rPr/>
        <w:t xml:space="preserve">— </w:t>
      </w:r>
      <w:r>
        <w:rPr/>
        <w:t>Добрые люди дадут Мне кров и пищу. А одежду новую соткет сила Моего сияющего духа.</w:t>
      </w:r>
    </w:p>
    <w:p>
      <w:pPr>
        <w:pStyle w:val="Normal"/>
        <w:rPr/>
      </w:pPr>
      <w:r>
        <w:rPr/>
        <w:t xml:space="preserve">— </w:t>
      </w:r>
      <w:r>
        <w:rPr/>
        <w:t>Но легко ли быть Вечным Бродягой и ощущать бездомие земное?</w:t>
      </w:r>
    </w:p>
    <w:p>
      <w:pPr>
        <w:pStyle w:val="Normal"/>
        <w:rPr/>
      </w:pPr>
      <w:r>
        <w:rPr/>
        <w:t xml:space="preserve">— </w:t>
      </w:r>
      <w:r>
        <w:rPr/>
        <w:t>Для Меня вся планета — дом Мой! И каждый встречный — брат, друг или сын. Но молния Моего Пути страшит даже близких учеников. Огнем сердца раскаляю пространство холода и любовью могу создать Дом Мира, который может стать прибежищем для душ, озябших от стужи земных странствий. Одних приводит ко Мне радость и преданность, но других — боль и скорбь. Но в Дом Свой Я приму и тех, и других. Входящий в радость труда Моего становится надеждой Моего сердца.</w:t>
      </w:r>
    </w:p>
    <w:p>
      <w:pPr>
        <w:pStyle w:val="Normal"/>
        <w:rPr/>
      </w:pPr>
      <w:r>
        <w:rPr/>
      </w:r>
    </w:p>
    <w:p>
      <w:pPr>
        <w:pStyle w:val="Normal"/>
        <w:rPr/>
      </w:pPr>
      <w:r>
        <w:rPr/>
        <w:t>302. В слезах не утопить скорбь. В смехе не спрятать отсутствие мудрости. Даже молчанием можно насыщать мир радостью. Достигающий солнца зовется вдохновенным оптимистом. Но путь печали уводит в ущелья страданий.</w:t>
      </w:r>
    </w:p>
    <w:p>
      <w:pPr>
        <w:pStyle w:val="Normal"/>
        <w:rPr/>
      </w:pPr>
      <w:r>
        <w:rPr/>
        <w:t>Сердцу оставляем соль жизни. Вода времени отхлынет, но кристалл познания станет еще тверже от палящего воздуха Огненных Сфер.</w:t>
      </w:r>
    </w:p>
    <w:p>
      <w:pPr>
        <w:pStyle w:val="Normal"/>
        <w:rPr/>
      </w:pPr>
      <w:r>
        <w:rPr/>
      </w:r>
    </w:p>
    <w:p>
      <w:pPr>
        <w:pStyle w:val="Normal"/>
        <w:rPr/>
      </w:pPr>
      <w:r>
        <w:rPr/>
        <w:t>303. Йога интуиции наиболее близко стоит к постижению прямого знания, черпаемого из беспредельного океана Хроники Акаши. Интуиция, или наитие, является инструментом познания Высших Миров. Мысль, напряженная мощью устремления, проникая в Высшие Сферы, напитывается знанием духовного пространственного огня, приносит золотую пыльцу с цветка жизни в материальный мир. Воплощение огненных идей легче всего происходит в музыкальном, литературном и художественном творчестве. Касаясь границ Огненного Мира, мысль проводит его токи, передавая их вибрации на все тело, от чего могут возникать ожоги физического тела, принимаемые многими за заболевание отдельных органов. Современная медицина имеет дело скорее с проявлениями огненных реакций на тело, чем с чисто материальными болезнями.</w:t>
      </w:r>
    </w:p>
    <w:p>
      <w:pPr>
        <w:pStyle w:val="Normal"/>
        <w:rPr/>
      </w:pPr>
      <w:r>
        <w:rPr/>
        <w:t>Интуицией, или природным чутьем, одарены в большей степени животные, чем люди. Развитие технократии и урбанизация активно подавляют все дары, данные от рождения. Божественный свет гасится в самом зачатке и заставляет человека искать новые источники получения знания. Но информация как мутная река, летящая весной с гор. В ней редко можно найти драгоценные крупицы Высшего Знания. Орбита понятий слишком узка, и существо, очертившее себе круг обреченный, только усиливает свою изолированность от мира и уже не способно вырваться за созданные самим сознанием пределы. Поэтому М.А.Й. и убеждала учеников в постоянном расширении сознания, для того чтобы власть сиюминутных проблем и мыслей не создавала кору предрассудков и душа могла свободно извлекать из себя самой забытые светочи знания.</w:t>
      </w:r>
    </w:p>
    <w:p>
      <w:pPr>
        <w:pStyle w:val="Normal"/>
        <w:rPr/>
      </w:pPr>
      <w:r>
        <w:rPr/>
        <w:t>Мечом можем рубить дрова и крушить камни. Но воля клинка служит иной цели. Нерушимость принципов каждого сознания дает увидеть свет предназначенный. Мир изменчив, но основы, на которых он стоит, незыблемы, ибо законом космоса утверждена даже малая форма каждого зерна и камня.</w:t>
      </w:r>
    </w:p>
    <w:p>
      <w:pPr>
        <w:pStyle w:val="Normal"/>
        <w:rPr/>
      </w:pPr>
      <w:r>
        <w:rPr/>
        <w:t>Не забудем повторять: «Да будет Воля Твоя!» В круге нахождений и потерь важно всегда слышать голос Ведущий. Не нашептыванию духов тени последуем, но совету Светозарного. Слезою Господа орошается пустыня души. В невиданной мистерии милосердия вырастает дисциплина духа. Но для разума самоволия и всего сердца божественного недостаточно, чтобы изменить линию судьбы. Песком пустынь становятся цветущие страны, но даже барханы могут отслужить перед волей чистого сердца, обнажая источники чистой воды или хранилище мудрости. Горы раздвигаются от молитвы возжженной души, открывая сокровища духа. И ценность не в золотых черепках, обложенных самоцветами, но в древних мантрах, открывающих врата к бесконечному количеству миров, в беспредельности существующих.</w:t>
      </w:r>
    </w:p>
    <w:p>
      <w:pPr>
        <w:pStyle w:val="Normal"/>
        <w:rPr/>
      </w:pPr>
      <w:r>
        <w:rPr/>
        <w:t>Для кого-то космос пуст и не годен для существования разума, но для продвинутого сознания жизнь есть в каждом атоме вселенной. Каждая точка мироздания переполнена формами сознания.</w:t>
      </w:r>
    </w:p>
    <w:p>
      <w:pPr>
        <w:pStyle w:val="Normal"/>
        <w:rPr/>
      </w:pPr>
      <w:r>
        <w:rPr/>
      </w:r>
    </w:p>
    <w:p>
      <w:pPr>
        <w:pStyle w:val="Normal"/>
        <w:rPr/>
      </w:pPr>
      <w:r>
        <w:rPr/>
        <w:t xml:space="preserve">304. Города создали особую атмосферу изолированности от космических влияний. Мощный щит мыслеобразов вожделений и смога сделал из мегаполисов отдельные планеты, активно развивающиеся по пути атрофии чувствознания. Так называемые удобства делают человека затворником и подневольным пленником и заложником новых технологий. Сознание стремится подражать окружающему, отражая в себе все жизнеустроение, как озеро — горную гряду. И вместо развития беспредельности в себе душные клетки квартир провоцируют ограничения сознания рамками трех измерений. Вместо опыта налаживания связи плотного существования с космическим пространством человечество создает банку для омерзения человеческих чувств. Даже муравьи целесообразнее устроили свое общество. </w:t>
      </w:r>
    </w:p>
    <w:p>
      <w:pPr>
        <w:pStyle w:val="Normal"/>
        <w:rPr/>
      </w:pPr>
      <w:r>
        <w:rPr/>
        <w:t xml:space="preserve">Феномен «зеленой волны» как зов природы исцеляет язвы большого скопления людей. Целительная мощь красоты открывает заново память о великих пространствах, откуда пришла душа. В природе сохранена гармония сочетаний сил. Природа полна тайны познавания. Река, омывая камень, уносит с собой знание его сердца. Как поток вечной мудрости реки земные. И ветер полон зовов знания дальних миров. И молния весть приносит. Изменчивость огня лишь скоропись его мудрости. Горные массивы можно прочесть как иероглифы древней памяти. Таинство молчания накапливает терпение духа. И оно безмерно для планетных духов и Владык. Каждый дачник, имеющий свой маленький надел земли, уже уподоблен планетному духу. В малом он стремится обустроить мир свой. На малом примере он постигает величайшую заботу о доме своем и учится преображать дикое состояние планеты в сад цветущий. Мир полон возможностями проявления. И находчивость духа полна неисчислимыми формами приложения к жизни земной. Обиход полон искрами нахождений удачи. Это касается не столько утраченной кем-то пачки купюр, но драгоценности мысли, способной изменить не только собственную жизнь, но и условия целого региона или даже страны. </w:t>
      </w:r>
    </w:p>
    <w:p>
      <w:pPr>
        <w:pStyle w:val="Normal"/>
        <w:rPr/>
      </w:pPr>
      <w:r>
        <w:rPr/>
        <w:t>Не следует измерять человеческую жизнь лишь количеством заработанных денег. Иногда присутствие одного человека может повлиять на местность в лучшую и качественную сторону жизни. Известны случаи, когда приход святого человека вызывал у людей отторжение бытового насилия и пьянства. Воистину, личности делают историю. И в духовном плане эта истина верна и неоспорима. Молитва о ближних делает их открытыми и податливыми к добру. Споры зла сгорают в напряжении огненного сердца. Молитва очищает и озонирует пространство, избавляя, в том числе, и от физической заразы. Бациллы зла уничтожаются от силы молитвы, как от распыления дезинфицирующих веществ.</w:t>
      </w:r>
    </w:p>
    <w:p>
      <w:pPr>
        <w:pStyle w:val="Normal"/>
        <w:rPr/>
      </w:pPr>
      <w:r>
        <w:rPr/>
      </w:r>
    </w:p>
    <w:p>
      <w:pPr>
        <w:pStyle w:val="Normal"/>
        <w:rPr/>
      </w:pPr>
      <w:r>
        <w:rPr/>
        <w:t>305. Недовольство и угнетенное состояние сознания вызывают в физическом проводнике изменения в виде болезней. Оптимисты редко страдают хроническими заболеваниями. Благодатная мысль насыщает каждую живую клетку энергией добра. Зло болезнетворно. Добро целительно. Настрой души на добро избавляет от страданий тела. Но является другой вид мучений — сопереживание чужой боли. На чистом огне перегорает копоть чужого греха. Чужая боль всегда острее переносится сердцем человеческим. Скуп к собственному страданию Путник Света.</w:t>
      </w:r>
    </w:p>
    <w:p>
      <w:pPr>
        <w:pStyle w:val="Normal"/>
        <w:rPr/>
      </w:pPr>
      <w:r>
        <w:rPr/>
      </w:r>
    </w:p>
    <w:p>
      <w:pPr>
        <w:pStyle w:val="Normal"/>
        <w:rPr/>
      </w:pPr>
      <w:r>
        <w:rPr/>
        <w:t>306. Средоточие силы являет собой фокус предназначения. Сердце собирает энергии, которые родственны сокровенной задаче жизни. Как заклинание твердите формулу долга, как заклинание света используйте слово для наполнения пространства. Нагнетение магнитных сил являет собой пахтанье пространства, в котором идея превращается в реальное земное событие. В фокусе мыслей зарождаются новые планеты. В фокусе мыслей куются рычаги для новых дел. В фокусе сердца растет зерно грядущих жизней. Святость не озарение, внезапно посетившее нас и изменившее все устои прежней жизни. Святость — мед, собираемый по капельке, и почти незаметный для мира труд преображения материальной природы в помощника строительства духовной лестницы. Импульс устремления полон творящих сил, но он нужен для начала полета к сокровенной цели, о задачах которой знает лишь огненный дух, живущий в сердце. Повинуясь его безмолвному приказу, мы действуем в мирах, преобразуя грубую энергию в благородство идей и реальность дел.</w:t>
      </w:r>
    </w:p>
    <w:p>
      <w:pPr>
        <w:pStyle w:val="Normal"/>
        <w:rPr/>
      </w:pPr>
      <w:r>
        <w:rPr/>
      </w:r>
    </w:p>
    <w:p>
      <w:pPr>
        <w:pStyle w:val="Normal"/>
        <w:rPr/>
      </w:pPr>
      <w:r>
        <w:rPr/>
        <w:t>307. Труд понимайте широко. Строители и каменщики замыкают пространство в границы зданий, но мысль архитектора видит весь замысел будущего. Идея, посетившая сознание, сильнее, чем удар молота о наковальню. Но и кузнец, трудясь, извлекает из огненного горнила размягченный металл для того, чтобы придать ему форму изделия, уже созданного в сознании. Капли жизни собираются в народы и расы. Растворяя в себе все наслоения прошлого, все же мы с доверием входим во врата нового дня.</w:t>
      </w:r>
    </w:p>
    <w:p>
      <w:pPr>
        <w:pStyle w:val="Normal"/>
        <w:rPr/>
      </w:pPr>
      <w:r>
        <w:rPr/>
      </w:r>
    </w:p>
    <w:p>
      <w:pPr>
        <w:pStyle w:val="Normal"/>
        <w:rPr/>
      </w:pPr>
      <w:r>
        <w:rPr/>
        <w:t xml:space="preserve">308. Океан звучаний, великая музыка сфер, удерживает Беспредельность в состоянии равновесия и гармонии. Планеты, звезды, целые скопления галактик и метагалактик плавают в океане дивной музыки. Лишь вибрации первозвука способны удерживать мир на своих означенных орбитах. Как каждая клеточка земного тела знает свою, исконно присущую ей задачу, так и каждая звезда как атом тела вселенского человека имеет свое предназначение в Беспредельности. Совершенно то же самое происходит и с человеческой монадой, если она не утратила связь с началом всех начал и не погрузилась во мрак низших тамасических переживаний. Герметический принцип являет величайшую космическую истину. Чувства лишь носители энергии духа, утверждающие связь между мирами. По утверждению древних языческих воззрений, звезды лишь угли от затухающего костра, у которого сидят великие существа и высшие боги. Но пахтанье великого океана и его створаживание — это величайший и точный символ сотворения видимого из невидимого. Мысль, пахтая мир идей, в конце концов создаст для себя условия для реализации и проявления в земной сфере своего невидимого потенциала совершенного замысла. Ни одна из просьб не останется без внимания. Ни одно из желаний не будет забыто. Каждое будет реализовано и удовлетворено. Существо великого разума отзывчиво. </w:t>
      </w:r>
    </w:p>
    <w:p>
      <w:pPr>
        <w:pStyle w:val="Normal"/>
        <w:rPr/>
      </w:pPr>
      <w:r>
        <w:rPr/>
      </w:r>
    </w:p>
    <w:p>
      <w:pPr>
        <w:pStyle w:val="Normal"/>
        <w:rPr/>
      </w:pPr>
      <w:r>
        <w:rPr/>
        <w:t>309. В устах некоторых политиков слово «демократия» имеет значение «американизация». Им нужна нищая и отсталая Россия, нам — мощная и духовно, и материально. Времена гегемонии тьмы безвозвратно минули, кромешная тьма прячет последние остатки сатанизма. Но небо мира неизбежно светлеет, и рассвет близок. Туман зла испарится.</w:t>
      </w:r>
    </w:p>
    <w:p>
      <w:pPr>
        <w:pStyle w:val="Normal"/>
        <w:rPr/>
      </w:pPr>
      <w:r>
        <w:rPr/>
      </w:r>
    </w:p>
    <w:p>
      <w:pPr>
        <w:pStyle w:val="Normal"/>
        <w:rPr/>
      </w:pPr>
      <w:r>
        <w:rPr/>
        <w:t>310. Алтайский Стоунхендж охраняет пределы заповедной страны. Египетские и шумерские города сокрыты в недрах небесных полей. Алтайская Мать Мира, От-Эне, Благословенная Умай, держит вечный дозор. И Уймонская долина носила когда-то название «Умайская», или земля, принадлежащая Лебединой Богине Умай — великой воительнице и охранительнице детей. В широком смысле, человечество является духовными детьми и новорожденными в мире преображения материи. В белом небесном озере плавает огромная рыба — Кер-Балык, которая во рту хранит зародыши душ людей и животных. Словно гигантская матка-пчела, она выпускает их изо рта на белый свет, воплощая молочные капли в человеческие и животные тела.</w:t>
      </w:r>
    </w:p>
    <w:p>
      <w:pPr>
        <w:pStyle w:val="Normal"/>
        <w:rPr/>
      </w:pPr>
      <w:r>
        <w:rPr/>
        <w:t>Ак-Кем как земная проекция небесного озера человеческих душ и посредник между мирами определяет меру магнитного нагнетения воплощений. Энергия желания воплощаться и жить на земле, словно молочный туман, стоит над белым озером. Некоторые места отличаются особыми вибрациями и даже физически ощутимыми дрожаниями пространства. Заповедные места отмечены такими необычными явлениями. Когда около Белой Горы нет людей и очень долгое время они отсутствуют, возвращается первозданная сила Белой Госпожи. И лебединые крылья ее распрямляются от вековечного онеменения, и царевна-лебедь обретает человеческий облик, сгущая флюиды вечного ожидания.</w:t>
      </w:r>
    </w:p>
    <w:p>
      <w:pPr>
        <w:pStyle w:val="Normal"/>
        <w:rPr/>
      </w:pPr>
      <w:r>
        <w:rPr/>
        <w:t>Трудно исследовать лабиринты гор. Трудно обойти за короткую человеческую жизнь все особо почитаемые места священного Алтая. Даже рядом с человеческим жильем можно не видеть самое важное. Привычному глазу не заметить сияние Алтая. И трон Белого Бурхана кажется для него случайным нагромождением камней. Чуткое сердце отзывается на голос святынь. Эхо забытых храмов еще носится в горах несмолкающими песнопениями. Но сами камни часто скрыты покровом Великой Природы от оскверняющих взоров любителей сенсаций. Даже священные ступени можно принять за полуразрушенную скалу, и искусное изображение времен Атлантиды — за работу дождя и ветра. Естественный утес — лучшая маскировка для сокровенного храма. Но магнит любви притягивает сердца невидимыми узами обаяния. Инстинктивные ощущения благоприятных мест, утраченные большинством человечества, служат неоспоримыми подтверждениями правоты. Знаки сердца не лгут. Знаки сердца определяют даже истечение сроков земных жизней за три дня до ухода.</w:t>
      </w:r>
    </w:p>
    <w:p>
      <w:pPr>
        <w:pStyle w:val="Normal"/>
        <w:rPr/>
      </w:pPr>
      <w:r>
        <w:rPr/>
        <w:t xml:space="preserve">Алтай вибрирует как самая чуткая мембрана жизненной антенны на новую энергетическую реальность космоса. Наше малое кольцо Иерархия поднимает на новую орбиту преображения. Пока еще разрыв между уровнями сознания планет достаточно велик, так же как между людьми. Если Юпитер и Венера заканчивают пятый круг, то Марс, Сатурн и Луна только выходят из обскурации, закладывая новые всходы нового человечества. Планетарный глобус, освобожденный нынешней расой, станет пристанищем иному человечеству. Пустота не в правилах природы. Пустоты сознания, как таковой, нет. Все наполнено и переполнено формами сознания. Каждая песчинка и капля воды — целая Беспредельность Познания. </w:t>
      </w:r>
    </w:p>
    <w:p>
      <w:pPr>
        <w:pStyle w:val="Normal"/>
        <w:rPr/>
      </w:pPr>
      <w:r>
        <w:rPr/>
      </w:r>
    </w:p>
    <w:p>
      <w:pPr>
        <w:pStyle w:val="Normal"/>
        <w:rPr/>
      </w:pPr>
      <w:r>
        <w:rPr/>
        <w:t>311. Западные тайные ордена все больше тяготеют к магическим вызываниям вместо творчества сердца. Следуя лжеучителям гурджиевского толка, они пытаются объяснить многие явления в прошлом и в настоящем через призму неверного восприятия. Самостная основа сознания порождает разве что снобизм, который затмевает расширение сознания и духовный кругозор, оставляя таким ученикам круг, очерченный физическим взглядом. Срастание некогда высокодуховных мистических орденов с современными властителями демократии являет новый виток утверждения капитализации сознания человечества. Связывая людей принципом купли и продажи, четко развивается схема подобных отношений, распространяющаяся на все внутренние и внешние явления жизни. Мечтающий о прибыли становится скупцом чувственным и даже идейным, обесточивая и уничтожая канал космической неповторимости мгновений.</w:t>
      </w:r>
    </w:p>
    <w:p>
      <w:pPr>
        <w:pStyle w:val="Normal"/>
        <w:rPr/>
      </w:pPr>
      <w:r>
        <w:rPr/>
      </w:r>
    </w:p>
    <w:p>
      <w:pPr>
        <w:pStyle w:val="Normal"/>
        <w:rPr/>
      </w:pPr>
      <w:r>
        <w:rPr/>
        <w:t>312. Пост, воздержание и молчание создают напряжение духовных энергий, изменяя частоту вибраций в сторону их повышения. Но метод физических ограничений не должен превышать той золотой средины, за которой наступает процесс необратимости. Мера дозволенного не может быть превышена. Сжигание мостов гармоничной связи физического мира с Тонким может закончиться полным лишением ума.</w:t>
      </w:r>
    </w:p>
    <w:p>
      <w:pPr>
        <w:pStyle w:val="Normal"/>
        <w:rPr/>
      </w:pPr>
      <w:r>
        <w:rPr/>
      </w:r>
    </w:p>
    <w:p>
      <w:pPr>
        <w:pStyle w:val="Normal"/>
        <w:rPr/>
      </w:pPr>
      <w:r>
        <w:rPr/>
        <w:t xml:space="preserve">313. Огненные драконы Ци Ши Хуанди взлетали и приземлялись на небесных полях. Тайна Укока настолько не вмещается в обычное сознание, что разгадывать ее придется будущим поколениям. Страна живых гор, живых рек и камней пропитана до каждого атома энергией высокого сознания. Словно не плоскогорье, а великое живое существо лишь на мгновение замерло, погрузившись в сон беспамятства. Но дышит и что-то шепчет во сне, повторяя древние заклинания и космические песнопения. Врата Неба всегда рядом, всегда открыты, и звезды как светящиеся существа задевают камни и цветы своими невидимыми крыльями. </w:t>
      </w:r>
    </w:p>
    <w:p>
      <w:pPr>
        <w:pStyle w:val="Normal"/>
        <w:rPr/>
      </w:pPr>
      <w:r>
        <w:rPr/>
      </w:r>
    </w:p>
    <w:p>
      <w:pPr>
        <w:pStyle w:val="Normal"/>
        <w:rPr/>
      </w:pPr>
      <w:r>
        <w:rPr/>
        <w:t xml:space="preserve">314. Не оставлен будешь вниманием Моим. Термин «качать энергию» на определенного человека и есть степень избранности. На первый взгляд такой человек может быть полон недостатков и даже пороков, но магнит сердца благостен и даже божественен. Физика предназначения — для тамаса, но зерно саттвы вырастает в дерево духа, под кроной которого этот человек живет. Если бы условия были другими, он начал бы пропускать более высокие вибрации, которые затемненный дух упускает. Луч небесного огня приносит искры мудрости и для Владык, и для обывателей в одно и то же время. Созвучие сердец открывает знаки постижения. Неисчерпаемы знание и мудрость Сердца Мира. Дно жизни не может омрачаться одной только мутью дней. </w:t>
      </w:r>
    </w:p>
    <w:p>
      <w:pPr>
        <w:pStyle w:val="Normal"/>
        <w:rPr/>
      </w:pPr>
      <w:r>
        <w:rPr/>
      </w:r>
    </w:p>
    <w:p>
      <w:pPr>
        <w:pStyle w:val="Normal"/>
        <w:rPr/>
      </w:pPr>
      <w:r>
        <w:rPr/>
        <w:t>315. Оголенный провод духа может зажечь окружающее пространство и превратить в пепел даже самый крепкий камень. Физическое тело как изолирующая субстанция способно выдержать небесный огонь через посредничество сердца. Оно преображает качество тончайшей силы в напряжение нервов и мускулов, для того чтобы проявить творчество сердца как фактор закона созидания и действия. Озаренные лучом духа становятся обладателями искры сознания, осознающего себя как часть единой сферы света любви и мудрости. Любое действие — проявление воли сердца и труд мыслеидей, создающих вихрь вращения, уплотняя его до степени готовности к реализации в мире земном.</w:t>
      </w:r>
    </w:p>
    <w:p>
      <w:pPr>
        <w:pStyle w:val="Normal"/>
        <w:rPr/>
      </w:pPr>
      <w:r>
        <w:rPr/>
      </w:r>
    </w:p>
    <w:p>
      <w:pPr>
        <w:pStyle w:val="Normal"/>
        <w:rPr/>
      </w:pPr>
      <w:r>
        <w:rPr/>
        <w:t>316. Чисто сердце ребенка, но в душе суетящегося постоянно дует иссушающий ветер страсти.</w:t>
      </w:r>
    </w:p>
    <w:p>
      <w:pPr>
        <w:pStyle w:val="Normal"/>
        <w:rPr/>
      </w:pPr>
      <w:r>
        <w:rPr/>
        <w:t>Усталость — от внутреннего непокоя и неудовольствия. Знающий о прошлых жизнях в иных сферах страдает от соприкосновения с материей тамаса. Матрица божественного происхождения не дает забыть свой статус.</w:t>
      </w:r>
    </w:p>
    <w:p>
      <w:pPr>
        <w:pStyle w:val="Normal"/>
        <w:rPr/>
      </w:pPr>
      <w:r>
        <w:rPr/>
        <w:t xml:space="preserve">Связь между царствами и мирами, сообщение между отдельными огненными существами и людьми могут существовать лишь при развитом сердечном обмене. Только в нем развивается сила, четкость. И реальность этой связи, начиная от словесной, зрительной и абстрактной, постепенно перерастая в звуковую, музыкальную, достигает степени тончайшего безмолвия, когда чистота и частота вибраций настолько высоки и напряженны, что почти неощутимы. Лишь два сердца, создавшие этот невидимый канал связи, могут общаться при помощи энергетических потоков мудрости — вне времени, вне расстояния, вне разницы пребывания в плоскостях существования. </w:t>
      </w:r>
    </w:p>
    <w:p>
      <w:pPr>
        <w:pStyle w:val="Normal"/>
        <w:rPr/>
      </w:pPr>
      <w:r>
        <w:rPr/>
        <w:t xml:space="preserve">Не будем отвлекать людей на земле понятиями космических величин. Многие существа, погруженные в плен земного тумана, не могут даже различить лица на небольшом расстоянии, так зачем же засорять неготовые сознания галактическими измерениями аур? Тем более, на планете лишь единицы таких существ, которые способны приближаться к Сердцу Мира. Даже солнце источает такую радиацию напряжения, которая невыносима для земных существ. Высочайшей чистоты измышления, выдергивающие человеческий ум из обычной среды, хороши, если они не лишают его способности приложить свои накопления на земле. Среди существ есть категория духов, находящихся в свите Гермеса Трижды Великого. Они вестники и посредники между мирами. Их миссия высока, но они никогда не выдадут ни одной тайны неготовому сознанию. </w:t>
      </w:r>
    </w:p>
    <w:p>
      <w:pPr>
        <w:pStyle w:val="Normal"/>
        <w:rPr/>
      </w:pPr>
      <w:r>
        <w:rPr/>
      </w:r>
    </w:p>
    <w:p>
      <w:pPr>
        <w:pStyle w:val="Normal"/>
        <w:rPr/>
      </w:pPr>
      <w:r>
        <w:rPr/>
        <w:t xml:space="preserve">317. Жестокость всегда лишена объективности. Но суровость хранит меру истины как субстрат, из которого удалено все лишнее. Твердость в отстаивании собственных убеждений выработана многострадальным путем проб и ошибок. Великий жизненный опыт ценен тем, что реактивами и ингредиентами его являются жизненные силы, которые неповторимы в своем многообразии. </w:t>
      </w:r>
    </w:p>
    <w:p>
      <w:pPr>
        <w:pStyle w:val="Normal"/>
        <w:rPr/>
      </w:pPr>
      <w:r>
        <w:rPr/>
        <w:t xml:space="preserve">Линии, или лучи, каждого рода передают определенный, присущий лишь этому роду или семье вид всеначальной энергии, взятый некогда монадой из великого и негасимого пламени единого божественного огня. Мощь силы даже одного рода неисчерпаема и передается по линии изначальной преемственности. Хранители этого луча становятся божествами его. Но когда-то давно они были нашими огненными предками, и лишь через них мы можем почерпнуть свою меру Амриты Мудрости и передать ее своим потомкам. </w:t>
      </w:r>
    </w:p>
    <w:p>
      <w:pPr>
        <w:pStyle w:val="Normal"/>
        <w:rPr/>
      </w:pPr>
      <w:r>
        <w:rPr/>
        <w:t>Решетка будничности будет убрана тогда, когда человек осознает, что он владеет высочайшим сокровищем — даром свободной воли, даром творить из материи времени свои признаки пребывания на этой планете.</w:t>
      </w:r>
    </w:p>
    <w:p>
      <w:pPr>
        <w:pStyle w:val="Normal"/>
        <w:rPr/>
      </w:pPr>
      <w:r>
        <w:rPr/>
      </w:r>
    </w:p>
    <w:p>
      <w:pPr>
        <w:pStyle w:val="Normal"/>
        <w:rPr/>
      </w:pPr>
      <w:r>
        <w:rPr/>
        <w:t xml:space="preserve">318. Грохочет гром по весенним горам. Молния разрывает темный шелк неба, но поцелуй звезд уже разогнал тучи, заслоняющие помощь неба. Дар силы угас, ускользнув в пределы безмолвия, но сердца еще дрожат от мощи его проявления. Тишина наступает после грозы такая, что слышно, как трепещут крылья мотылька. В костре невыгорающего мига сгорают радости и страдания, и лишь тайна вечной земли остается как основа великой книги, в которой рука времени перелистывает страницы бесконечных дней. Но богатство жизни постепенно тает, исчерпывая до последнего вздоха отмеренное нам время. В каждом мгновении мы отливаем форму прошедшего, рожденного мыслью и делом. Слова уносятся ветром, но творения кораблем плывут через океан ночей и дней. Мир не скорбит об ушедшем, он радуется будущему. </w:t>
      </w:r>
    </w:p>
    <w:p>
      <w:pPr>
        <w:pStyle w:val="Normal"/>
        <w:rPr/>
      </w:pPr>
      <w:r>
        <w:rPr/>
      </w:r>
    </w:p>
    <w:p>
      <w:pPr>
        <w:pStyle w:val="Normal"/>
        <w:rPr/>
      </w:pPr>
      <w:r>
        <w:rPr/>
        <w:t>319. Письменные источники разных народов насчитывают более двух миллионов лет существования. Книги древней Гипербореи были принесены как в Азию — шумерами, так и в Этрурию — потомками древних ариев. Многие из этих книг, входящих в сохранившиеся герметические учения древних египтян, имеют практическое значение, которое не потеряло своей актуальности до сегодняшнего времени. Не только реальная магия и алхимия, но и настоящая история исхода белой расы из священного континента отражена в древних фолиантах. Генеалогия народов и племен, строительство государств и городов, культурные накопления миллиардов и миллиардов возвышенных и просветленных душ дали бы возможность взглянуть на современное положение мира с совершенно неожиданной стороны. Высокомерный взгляд на древнюю науку и культуру как отсталые, находящиеся в диком и зачаточном состоянии, весьма и весьма неверен, а то и ошибочен. Технологии прошлого открываются вновь. Генетика и металлургия, энергетика и прикладная философия имели в прошлом гораздо более высокие достижения, чем это принято считать. Скорее современное человечество является варварами и неучами, чем многие идеальные культуры прошлого, оставившие в нас свои архетипы и протообразы. Накопления знаний на генетическом уровне превращаются в интуицию и разные формы предвидения, а также в предрасположенность сознания к тому или иному виду деятельности.</w:t>
      </w:r>
    </w:p>
    <w:p>
      <w:pPr>
        <w:pStyle w:val="Normal"/>
        <w:rPr/>
      </w:pPr>
      <w:r>
        <w:rPr/>
      </w:r>
    </w:p>
    <w:p>
      <w:pPr>
        <w:pStyle w:val="Normal"/>
        <w:rPr/>
      </w:pPr>
      <w:r>
        <w:rPr/>
        <w:t>320. Иногда нужно отдаться потоку тебя омывающего времени. Золотой песок, приносимый ветром мгновений, подобен метеорной пыли, выпадающей на вершины гор. Мир озарен светом тайны. Без ее ореола трудно было бы пройти поле жизни без скуки. Роль интереса в становлении концепций мировых систем и развитии культуры и науки еще ждет своих исследователей.</w:t>
      </w:r>
    </w:p>
    <w:p>
      <w:pPr>
        <w:pStyle w:val="Normal"/>
        <w:rPr/>
      </w:pPr>
      <w:r>
        <w:rPr/>
        <w:t>Не грустим об облетевших листьях. Новые нарастут. Клубок собирает в себе множество сердечных нитей, сплетенных в одно. Отторжение и притяжение — свойство человеческой природы как однополярного магнита. Мгновения прозрения дают импульс к изменению всей жизни. Но нащупать нерв предназначения сложнее, чем найти алмазоносную жилу.</w:t>
      </w:r>
    </w:p>
    <w:p>
      <w:pPr>
        <w:pStyle w:val="Normal"/>
        <w:rPr/>
      </w:pPr>
      <w:r>
        <w:rPr/>
      </w:r>
    </w:p>
    <w:p>
      <w:pPr>
        <w:pStyle w:val="Normal"/>
        <w:rPr/>
      </w:pPr>
      <w:r>
        <w:rPr/>
        <w:t xml:space="preserve">321. При глубоком погружении духа в материю душа становится простым умом, вырождающимся в ум животный. Разрушение посредника между мирами трагично и ужасно, ибо требует большего времени для перехода в более высокие сферы. Астральное тело, составляющее чувственную и основную природу души, постепенно теряет высшую память о великой любви, соединяющей ее с мудростью, то есть последним порогом перед вхождением в свет духовности. </w:t>
      </w:r>
    </w:p>
    <w:p>
      <w:pPr>
        <w:pStyle w:val="Normal"/>
        <w:rPr/>
      </w:pPr>
      <w:r>
        <w:rPr/>
        <w:t>Затемненность физического мира различного вида искушениями, уводящими с основного пути, горе и страдание, желания и потери дробят человеческую душу, как ветер и огонь — крепчайшую породу незыблемых скал. И какую причудливую форму может принять эта скала, угадать трудно, если не участвовать в процессе ее ваяния. Благородство мыслей хранит божественный план идеи от искажения и разрушения. И, постоянно сверяя высший облик со своим собственным, можно остановить инерционность земной жизни и набрать энергию полета.</w:t>
      </w:r>
    </w:p>
    <w:p>
      <w:pPr>
        <w:pStyle w:val="Normal"/>
        <w:rPr/>
      </w:pPr>
      <w:r>
        <w:rPr/>
        <w:t xml:space="preserve">Острие силы сверкает пламенами напряжения. Отточенная мысль разит сильнее клинка. Словесная формула не менее точна и весома, чем математическая. Не запись бессмысленного повеления хранит слово, но приказ правды. Мощь первичного звука живет в слове, и творящая сила изначальной мантры. </w:t>
      </w:r>
    </w:p>
    <w:p>
      <w:pPr>
        <w:pStyle w:val="Normal"/>
        <w:rPr/>
      </w:pPr>
      <w:r>
        <w:rPr/>
      </w:r>
    </w:p>
    <w:p>
      <w:pPr>
        <w:pStyle w:val="Normal"/>
        <w:rPr/>
      </w:pPr>
      <w:r>
        <w:rPr/>
        <w:t>322. Гадание отпугивает удачу: открывая карты судьбы, теряешь обаяние неожиданности событий. Не следует зарываться в материю настойчивых предсказаний. Предвидение необходимое приходит в виде малых озарений.</w:t>
      </w:r>
    </w:p>
    <w:p>
      <w:pPr>
        <w:pStyle w:val="Normal"/>
        <w:rPr/>
      </w:pPr>
      <w:r>
        <w:rPr/>
      </w:r>
    </w:p>
    <w:p>
      <w:pPr>
        <w:pStyle w:val="Normal"/>
        <w:rPr/>
      </w:pPr>
      <w:r>
        <w:rPr/>
        <w:t xml:space="preserve">323. Ощущайте в себе состояние внутренней молодости. Чувствуйте себя шестнадцатилетними и внешне похожими на себя молодых. Магнит бессмертия начинает действовать лишь при условии такого отношения к себе. Ощущать себя старым и больным — это значит преждевременно загнать себя в больничную палату для хронических больных. </w:t>
      </w:r>
    </w:p>
    <w:p>
      <w:pPr>
        <w:pStyle w:val="Normal"/>
        <w:rPr/>
      </w:pPr>
      <w:r>
        <w:rPr/>
        <w:t>Преступно уводить людей от дел земных. Преступно отравлять души дальними мирами без приложения к преуспеянию духа.</w:t>
      </w:r>
    </w:p>
    <w:p>
      <w:pPr>
        <w:pStyle w:val="Normal"/>
        <w:rPr/>
      </w:pPr>
      <w:r>
        <w:rPr/>
      </w:r>
    </w:p>
    <w:p>
      <w:pPr>
        <w:pStyle w:val="Normal"/>
        <w:rPr/>
      </w:pPr>
      <w:r>
        <w:rPr/>
        <w:t xml:space="preserve">324. Огненный луч чувствознания являет волю космоса. Вибрации вечной энергии, проходя через человеческое тело, превращают его в резонатор реализации судьбы. Душа либо растет, пронизывая все чувства, явления и сферы человека, либо истончается, тая в огне страсти, как снежинка-звездочка. Сладость греха — это его смертельная ложь. Все горькие пилюли приправлены сладостью майи. </w:t>
      </w:r>
    </w:p>
    <w:p>
      <w:pPr>
        <w:pStyle w:val="Normal"/>
        <w:rPr/>
      </w:pPr>
      <w:r>
        <w:rPr/>
        <w:t xml:space="preserve">Вавилонская башня как символ человеческой гордости и пустого высокомерия указала на непонимание человечеством временных знаков. Рериховские общества превращены в кружки медиумов. Мутная вода вседозволенности захлестнула тысячи сознаний лживым приобщением к высокому. Шорох слов слаще для уха мирского. </w:t>
      </w:r>
    </w:p>
    <w:p>
      <w:pPr>
        <w:pStyle w:val="Normal"/>
        <w:rPr/>
      </w:pPr>
      <w:r>
        <w:rPr/>
        <w:t xml:space="preserve">Не спеши с общей работой. Ищи созвучие сердец. Иначе колебания и предательство станут уделом общины. </w:t>
      </w:r>
    </w:p>
    <w:p>
      <w:pPr>
        <w:pStyle w:val="Normal"/>
        <w:rPr/>
      </w:pPr>
      <w:r>
        <w:rPr/>
      </w:r>
    </w:p>
    <w:p>
      <w:pPr>
        <w:pStyle w:val="Normal"/>
        <w:rPr/>
      </w:pPr>
      <w:r>
        <w:rPr/>
        <w:t xml:space="preserve">325. Мера воплощений установлена в семьсот лет один раз, но существуют законы трех, пяти и семи лет, по прошествии которых дух вновь готов к погружению в материю. Не говорю о бессмертии во зле, когда воплощения происходят незамедлительно в силу полного отсутствия духовных качеств. Духи, облаченные особой миссией, воплощаются очень часто, неся непомерные напряжения низших слоев. Но лишь в силу незаменимости они воплощаются часто, обретая последнее земное тело перед присоединением к Братству. Важно осознание собственной задачи, какой бы она скромной ни была. И тогда дух не станет страшиться ни рая, ни ада. Но рай нужно воспринять как непрестанное напряжение сердца и вечный дозор блага в себе. Иначе рой мелких насекомых затмит силу сердца. </w:t>
      </w:r>
    </w:p>
    <w:p>
      <w:pPr>
        <w:pStyle w:val="Normal"/>
        <w:rPr/>
      </w:pPr>
      <w:r>
        <w:rPr/>
        <w:t>Претензии к окружающим лишь радиация собственной неудовлетворенности. Не требуй от других то, что сам не можешь выполнить, ища воплощение своим тайным замыслам.</w:t>
      </w:r>
    </w:p>
    <w:p>
      <w:pPr>
        <w:pStyle w:val="Normal"/>
        <w:rPr/>
      </w:pPr>
      <w:r>
        <w:rPr/>
        <w:t xml:space="preserve">Человечность не может быть однородной в силу стихий, качеств и накопленной судьбы. Осложнения и социальные трения создают эффект точильного камня и топора. Чем сильнее утеснения, тем острее сознание сердца обнажается. Препятствия дают остроту ощущений. Напряжение центров заставляет сгорать накопленный сор и шлаки мышления. Отсутствие хотя бы одного из чувств или его ослабление в корне меняют способ и качество распознавания. Если потеряно зрение, то развивается орган психического глаза и сердцевидение. Если слух ослаблен, то внимание и обоняние усиливаются. Функции одного из утраченных органов переходят к другому. </w:t>
      </w:r>
    </w:p>
    <w:p>
      <w:pPr>
        <w:pStyle w:val="Normal"/>
        <w:rPr/>
      </w:pPr>
      <w:r>
        <w:rPr/>
      </w:r>
    </w:p>
    <w:p>
      <w:pPr>
        <w:pStyle w:val="Normal"/>
        <w:rPr/>
      </w:pPr>
      <w:r>
        <w:rPr/>
        <w:t>326. Чрезмерное увлечение физическим трудом дает односторонность развития. Получается синдром тяжелоатлета, выполняющего немыслимые упражнения для развития мышц. При этом получает развитие только астральное тело, а ментальное атрофируется или пребывает в эмбриональном состоянии. Золотая средина указана в напряжении тела. Но умение настроить себя на нужную задачу всегда связано с дисциплиной духа. Воля определяет успех мысли.</w:t>
      </w:r>
    </w:p>
    <w:p>
      <w:pPr>
        <w:pStyle w:val="Normal"/>
        <w:rPr/>
      </w:pPr>
      <w:r>
        <w:rPr/>
      </w:r>
    </w:p>
    <w:p>
      <w:pPr>
        <w:pStyle w:val="Normal"/>
        <w:rPr/>
      </w:pPr>
      <w:r>
        <w:rPr/>
        <w:t xml:space="preserve">327. По капле мгновений вытекает целый океан жизни. Некоторые люди называются ключом, открывающим энергию пространства. Вызывая поток связи космической энергии с земной силой, такие духи помогают воспринять реликтовый фон излучений, который существовал миллиарды лет в этом месте. </w:t>
      </w:r>
    </w:p>
    <w:p>
      <w:pPr>
        <w:pStyle w:val="Normal"/>
        <w:rPr/>
      </w:pPr>
      <w:r>
        <w:rPr/>
      </w:r>
    </w:p>
    <w:p>
      <w:pPr>
        <w:pStyle w:val="Normal"/>
        <w:rPr/>
      </w:pPr>
      <w:r>
        <w:rPr/>
        <w:t xml:space="preserve">328. Когда не работает личное распознавание сознания, всегда сомневающийся человек становится ретранслятором чужих понятий и идей. Участь говорящего попугая устраивает природных медиумов. Муть восприятия мирового океана энергий мешает огню проходить к сознаниям ожидающим. Муть восприятия лишает силы мощь пробуждения и растворяет кристаллы духовного устремления. Не каждая субстанция может выдержать струящийся огонь души. </w:t>
      </w:r>
    </w:p>
    <w:p>
      <w:pPr>
        <w:pStyle w:val="Normal"/>
        <w:rPr/>
      </w:pPr>
      <w:r>
        <w:rPr/>
        <w:t>Безнравственно обличать в чем-либо человека, который предоставил кров и уют.</w:t>
      </w:r>
    </w:p>
    <w:p>
      <w:pPr>
        <w:pStyle w:val="Normal"/>
        <w:rPr/>
      </w:pPr>
      <w:r>
        <w:rPr/>
      </w:r>
    </w:p>
    <w:p>
      <w:pPr>
        <w:pStyle w:val="Normal"/>
        <w:rPr/>
      </w:pPr>
      <w:r>
        <w:rPr/>
        <w:t>329. Житейская голгофа, или ступень домохозяина, являет собой важнейший этап становления личности. Только проходя эту ступень, человек постигает многие стороны жизни, ранее незаметные, и обретает качества и достоинства, необходимые для высоконравственной жизни как ступени к духовному миру. Закон жертвы здесь действует, как нигде. Именно семейная жизнь обнажает пласты лучших накоплений, хранящихся в сердце человеческом. Умение заботиться, защищать и оберегать даже ценой собственного благополучия и здоровья привлекает и укрепляет рост милосердия и любви.</w:t>
      </w:r>
    </w:p>
    <w:p>
      <w:pPr>
        <w:pStyle w:val="Normal"/>
        <w:rPr/>
      </w:pPr>
      <w:r>
        <w:rPr/>
      </w:r>
    </w:p>
    <w:p>
      <w:pPr>
        <w:pStyle w:val="Normal"/>
        <w:rPr/>
      </w:pPr>
      <w:r>
        <w:rPr/>
        <w:t xml:space="preserve">330. Не медлите, когда М. зовет. </w:t>
      </w:r>
    </w:p>
    <w:p>
      <w:pPr>
        <w:pStyle w:val="Normal"/>
        <w:rPr/>
      </w:pPr>
      <w:r>
        <w:rPr/>
        <w:t xml:space="preserve">Особое нагнетение и электризация почвы свойственны Алтаю, и эти явления будут усиливаться и изменять весь уклад сознания. Неофиты будут страдать от такого огненного нагнетения. Многие негативные проявления обретут форму в виде недовольства, раздражения и даже ярости. Мощь огня космоса велика, и телу лунному трудно обрести равновесие, колеблемое искушениями и домыслами. </w:t>
      </w:r>
    </w:p>
    <w:p>
      <w:pPr>
        <w:pStyle w:val="Normal"/>
        <w:rPr/>
      </w:pPr>
      <w:r>
        <w:rPr/>
        <w:t xml:space="preserve">Ищите сужденных. Их определите по легкости общения с ними и по первому впечатлению от встречи. Иначе расплодите новых врагов. Время столпотворения близко, и непонимание уже достигает острого напряжения. Наименование долины начинает оправдывать свое название, проходя начальный путь. </w:t>
      </w:r>
    </w:p>
    <w:p>
      <w:pPr>
        <w:pStyle w:val="Normal"/>
        <w:rPr/>
      </w:pPr>
      <w:r>
        <w:rPr/>
      </w:r>
    </w:p>
    <w:p>
      <w:pPr>
        <w:pStyle w:val="Normal"/>
        <w:rPr/>
      </w:pPr>
      <w:r>
        <w:rPr/>
        <w:t>331. Для слепого барана каждый камень виноват. Медиумы хлынули в долину под видом общинников. Замысел тьмы состоит в заявке о себе таких лжеобщинников с целью не пустить настоящих Воинов Света. «Самоварные общины» вредны тем, что считают себя единственными хранителями ритуала общины. Но об излишней болтливости сказано достаточно.</w:t>
      </w:r>
    </w:p>
    <w:p>
      <w:pPr>
        <w:pStyle w:val="Normal"/>
        <w:rPr/>
      </w:pPr>
      <w:r>
        <w:rPr/>
      </w:r>
    </w:p>
    <w:p>
      <w:pPr>
        <w:pStyle w:val="Normal"/>
        <w:rPr/>
      </w:pPr>
      <w:r>
        <w:rPr/>
        <w:t xml:space="preserve">332. Путь познания или деятельности приводит к фактору жертвы. Любой труд, совершаемый ради заработка или помощи кому-то, есть акт жертвы божеству. Карма Йога — один из путей единения. Но мысленная жертва всегда выше физической. Шептание мантр способно совершить физические воздействия посредством элементалов. Джины, строящие храмы, не такая уж фантастика. Жертва даяния или воздержания ведет к ясности различения, к началу распознавания. Действие мыслью предпочтительнее, ибо действует через мир идей. </w:t>
      </w:r>
    </w:p>
    <w:p>
      <w:pPr>
        <w:pStyle w:val="Normal"/>
        <w:rPr/>
      </w:pPr>
      <w:r>
        <w:rPr/>
        <w:t>«Чувства двигаются среди предметов чувств» и создают их даже из возвышенных предметов, только усвоив принцип «Да будет Воля Твоя!» Можно перейти к правильным действиям, которые являются приложением энергии Бога на земле. Просто действие бессмысленно как средство поглощения силы, но правильно приложенное усилие создает вибрации Высшего Мира в земной сфере. Правильное действие становится ключом, открывающим энергию пространства и привлекающим поток мысленной реализации, кристаллизуя ее в определенном предмете. Форма лишь вместилище силы.</w:t>
      </w:r>
    </w:p>
    <w:p>
      <w:pPr>
        <w:pStyle w:val="Normal"/>
        <w:rPr/>
      </w:pPr>
      <w:r>
        <w:rPr/>
      </w:r>
    </w:p>
    <w:p>
      <w:pPr>
        <w:pStyle w:val="Normal"/>
        <w:rPr/>
      </w:pPr>
      <w:r>
        <w:rPr/>
        <w:t xml:space="preserve">333. Ощущение мутного сознания — от лимфатичности, что, в конечном счете, является медиумизмом. И это качество не исправить ни постом, ни молитвой, ни воздержанием. Присутствие лимфатичного человека способно разрядить даже высокого духа. Соприкосновение враждебно заряженных аур уничтожает потенциал сотрудничества. Слепыши спешат заявить о собственной роли духа и о своих заслугах в каких-то разных обществах. Блеск глянцевых грамот ослепил зрение духа. С ними не по пути. Но придут близкие сердцу сотрудники, а не нахлебники и желающие жить за чужой счет. Нужно всячески удалять таких сущностей от себя. </w:t>
      </w:r>
    </w:p>
    <w:p>
      <w:pPr>
        <w:pStyle w:val="Normal"/>
        <w:rPr/>
      </w:pPr>
      <w:r>
        <w:rPr/>
        <w:t>Понимающим можно кивнуть головой, но упорствующих не следует убеждать в очевидном. Вершины сердца сокровенны, и нельзя допустить до него слизь непонимания, которая зарождается в болоте сомнения. Как гоните прочь дурные мысли, так удаляйте от себя людей, упорствующих в ощущении собственной значимости. У добра, как и у зла, множество ликов, и часто нужно распознать за маской обыденности истинный свет духа.</w:t>
      </w:r>
    </w:p>
    <w:p>
      <w:pPr>
        <w:pStyle w:val="Normal"/>
        <w:rPr/>
      </w:pPr>
      <w:r>
        <w:rPr/>
      </w:r>
    </w:p>
    <w:p>
      <w:pPr>
        <w:pStyle w:val="Normal"/>
        <w:rPr/>
      </w:pPr>
      <w:r>
        <w:rPr/>
        <w:t>334. Свечение ауры может достигать своего первоначального размера, исходящего от первой расы эфирного человечества. Качество накоплений не может оставаться бездеятельным. Участие космического опыта в человеческой жизни настолько тонко и всепроникающе, что почти незримо в своем присутствии и участии в актах физической и духовной жизни. Санкции Бога начинают проявляться лишь на определенном этапе развития. Но животная жизнь не предполагает одухотворения ума. Многие животные умны и даже коварны. Но их сознание ограничено рамками инстинктивности. По планете бродит множество людей, которые не переступили эту черту.</w:t>
      </w:r>
    </w:p>
    <w:p>
      <w:pPr>
        <w:pStyle w:val="Normal"/>
        <w:rPr/>
      </w:pPr>
      <w:r>
        <w:rPr/>
        <w:t>Аурическое существование хранит в себе функции космического человека. Но достижимость такой степени чистоты рождается в напряжении внутренней жизни. Лишь проблески высшего разума озаряют искрами физическое сознание. Но постоянное состояние устремленности можно сравнить со строительством тоннеля в горной породе. Нужно упорно отбивать кусочек за кусочком закостеневшую породу невежества до тех пор, пока душа не увидит луч Божественного Света. И лишь тогда будет видно сияние пламен ваших накоплений.</w:t>
      </w:r>
    </w:p>
    <w:p>
      <w:pPr>
        <w:pStyle w:val="Normal"/>
        <w:rPr/>
      </w:pPr>
      <w:r>
        <w:rPr/>
      </w:r>
    </w:p>
    <w:p>
      <w:pPr>
        <w:pStyle w:val="Normal"/>
        <w:rPr/>
      </w:pPr>
      <w:r>
        <w:rPr/>
        <w:t>335. Радужные круги и сиреневые краски на картине обозначают вход во владения Белой Матери. Ак-Эне — аспект древней мудрости, а юная Владычица Белой Горы — это аспект современности.</w:t>
      </w:r>
    </w:p>
    <w:p>
      <w:pPr>
        <w:pStyle w:val="Normal"/>
        <w:rPr/>
      </w:pPr>
      <w:r>
        <w:rPr/>
        <w:t>Суждение о правильности или неправильности жизни может быть определено лишь итогом выполненной задачи. Каким бы ни был способ жизни, получение одного распознавания сводит на нет весь негатив, вызванный человеком. И здесь важна лишь реакция людей. Только она является пропуском во врата духовной жизни. Змеиное шипение не вдохновит дух на подвиг. Ему нужен соколиный клич или крик горного орла. К вершине духовных нахождений лежит обычный земной путь.</w:t>
      </w:r>
    </w:p>
    <w:p>
      <w:pPr>
        <w:pStyle w:val="Normal"/>
        <w:rPr/>
      </w:pPr>
      <w:r>
        <w:rPr/>
      </w:r>
    </w:p>
    <w:p>
      <w:pPr>
        <w:pStyle w:val="Normal"/>
        <w:rPr/>
      </w:pPr>
      <w:r>
        <w:rPr/>
        <w:t>336. «Мир скован деятельностью не ради жертвы, но ради жертвы исполняет свои действия свободный от привязанностей», — так молвил Владыка Кришна. Устраивая вечную погоню за наживой, одни люди лишают других способа заработать на пропитание семьи. Жертва домохозяина является высшей степенью праведной деятельности, направленной на заботу о ближних и родных. Сила жертвы сильна самоотдачей. При зрелой карме все неправедные действия в отношении к чистому человеку являются лишь катализатором воздаяния. Гонимый и обманутый всегда в лучшем положении, чем преследователь и сквалыга. Не будем считать утеснение несчастьем, но заглянем за предел будущего. Подношение жертвователя готовит ему новую стезю света.</w:t>
      </w:r>
    </w:p>
    <w:p>
      <w:pPr>
        <w:pStyle w:val="Normal"/>
        <w:rPr/>
      </w:pPr>
      <w:r>
        <w:rPr/>
      </w:r>
    </w:p>
    <w:p>
      <w:pPr>
        <w:pStyle w:val="Normal"/>
        <w:rPr/>
      </w:pPr>
      <w:r>
        <w:rPr/>
        <w:t xml:space="preserve">337. «Явление мелкой занятости прочнее стен Иерихона». Для тех, кто не услышал Зов Мой, говорю: «Нет ли старого сора в ушах?» Пыль зла закрыла глаза сердца. И какому Богу можно молиться, если алчностью власти переполнены кричащие? Но идущий молчалив от напряжения пути. Неспешная поступь заставляет увидеть лучшие подробности жизни. Скоростной мотор проносит душу мимо подробностей ощущений. Мозаика познания складывается из таких тончайших знаков. Труду воздадим хвалу. Но знаем о правильности действий. Мельтешение нецелесообразности являет лишь лукавство притворное. Перебрасывание камней злобы — излюбленное занятие пустозвонов. Для них разговоры ни о чем — признак единения. А трехведерный самовар сильнее магнита духа. Но разойдутся вспотевшие и измученные долгой трапезой с чувством удовлетворенности. Но небрежение, покрывшее сердца, уже наросло коркой самоуспокоения. </w:t>
      </w:r>
    </w:p>
    <w:p>
      <w:pPr>
        <w:pStyle w:val="Normal"/>
        <w:rPr/>
      </w:pPr>
      <w:r>
        <w:rPr/>
        <w:t>Шум ветра благостнее речей пустых. Звон реки очищает пространство. Но камни слов, брошенные в ближнего, осыплются убийственным градом проклятий. И какая голова выдержит?</w:t>
      </w:r>
    </w:p>
    <w:p>
      <w:pPr>
        <w:pStyle w:val="Normal"/>
        <w:rPr/>
      </w:pPr>
      <w:r>
        <w:rPr/>
      </w:r>
    </w:p>
    <w:p>
      <w:pPr>
        <w:pStyle w:val="Normal"/>
        <w:rPr/>
      </w:pPr>
      <w:r>
        <w:rPr/>
        <w:t>338. Появление в человеческом теле при каждой вспышке солнца дополнительных верхних пар хромосом и отмирание низших указывает на увеличение разумности человечества и рост сознания в аспекте открытия его космическим знаниям. Ветви мирового дерева, вращаясь вокруг ствола серебряной нити, сохраняют все ту же тройственность, как в древней руне Альгис. Творчество солнечных сил распространяется на многие стороны космической жизни, и появление дополнительных хромосом — это лишь одно из многочисленных его проявлений. Физическое человечество лишь наследует процессы и изменения, происходящие в Мире Огненном. Знаки, указывающие на изменения состава крови, замечены давно, так же как наличие одних компонентов на рассвете и других — при закате солнца. Реакция на появление космических тел очевидна. Океан психической силы бурно реагирует как на времена года, так и на период цветения в природе. Космические импульсы оставляют свой след даже в глубине холодного камня, внося неизгладимые изменения в его составе. То же происходит с землей, и водой, и со стихией воздуха.</w:t>
      </w:r>
    </w:p>
    <w:p>
      <w:pPr>
        <w:pStyle w:val="Normal"/>
        <w:rPr/>
      </w:pPr>
      <w:r>
        <w:rPr/>
      </w:r>
    </w:p>
    <w:p>
      <w:pPr>
        <w:pStyle w:val="Normal"/>
        <w:rPr/>
      </w:pPr>
      <w:r>
        <w:rPr/>
        <w:t>339. Улыбкой открывайте двери пути. Являйте то, что духу возможно. В чистоте мысли пронеситесь над туманом жизни. Но знайте, что и в тумане растут прекрасные цветы. Не судите приходящих по недомыслию. Но отвечайте обвинениям молчаливой уверенностью. Отторжение от зла заключается в выходе из круга сомнений. Но стрелы радости огненны. Сквозь нескончаемый пламень оптимизма не пройти омраченному сомнениями. Вместе с ветошью привычек вносим в дом заразу тьмы. Но пламень сердца опалит гостей непрошеных.</w:t>
      </w:r>
    </w:p>
    <w:p>
      <w:pPr>
        <w:pStyle w:val="Normal"/>
        <w:rPr/>
      </w:pPr>
      <w:r>
        <w:rPr/>
      </w:r>
    </w:p>
    <w:p>
      <w:pPr>
        <w:pStyle w:val="Normal"/>
        <w:rPr/>
      </w:pPr>
      <w:r>
        <w:rPr/>
        <w:t>340. В каждом сердце живет Владыка Кармы. В каждом сердце беспрестанно существует судья великий. Нитью тайны пронизаны бесконечные жемчужины существований. И ни одна из них не утеряна в беспредельности, а есть лишь отражение вечного пути. И сама монада — путь тайны. Дух всегда ждет нас и нашего взлета в огненные пределы неба.</w:t>
      </w:r>
    </w:p>
    <w:p>
      <w:pPr>
        <w:pStyle w:val="Normal"/>
        <w:rPr/>
      </w:pPr>
      <w:r>
        <w:rPr/>
      </w:r>
    </w:p>
    <w:p>
      <w:pPr>
        <w:pStyle w:val="Normal"/>
        <w:rPr/>
      </w:pPr>
      <w:r>
        <w:rPr/>
        <w:t xml:space="preserve">341. Дети гор до сих пор живут в недрах Алтая. Целые страны и города неведомых существ находятся в пористых толщах каменистой материи. Поры земли хранят таких удивительных созданий, среди которых гномы лишь одна из народностей. Дети гор овладели энергией времени, и предвидение для них — совершенно обыкновенное чувство взамен утраченному дальнему зрению. Земная перспектива не притягивает их. Красота камней и невиданных светящихся минералов делает их жизнь такой же полной и насыщенной чувствами и событиями, как и земная. </w:t>
      </w:r>
    </w:p>
    <w:p>
      <w:pPr>
        <w:pStyle w:val="Normal"/>
        <w:rPr/>
      </w:pPr>
      <w:r>
        <w:rPr/>
        <w:t xml:space="preserve">Особая гордость подземной чуди — проложенные в недрах дороги, которые опоясали весь земной шар и проложены даже под морями и океанами. Тысячи и тысячи миль насчитывает эта искусная сеть магистралей, способных спрямлять расстояние между городами, расположенными на поверхности шара. Чем дальше отстоят друг от друга такие места, тем больше экономия расстояния. Строение земли по принципу додекаэдрона им известно издавна. Подземные базы инопланетян и других существ могли бы показаться фантастикой, если бы не изобилие неопровержимых фактов, накопленных в течение исторического процесса. Ведь Агарти и великие египетские катакомбы, тибетские и южно-американские подземные залы посвящения могут быть лишь фрагментами единого строительного комплекса древних цивилизаций. Еще Лемурия знала пути древние. </w:t>
      </w:r>
    </w:p>
    <w:p>
      <w:pPr>
        <w:pStyle w:val="Normal"/>
        <w:rPr/>
      </w:pPr>
      <w:r>
        <w:rPr/>
        <w:t>В титаническом труде построения великого земного муравейника указано время Эпохи Козерога, когда сознание людей обратится к знанию планетарных тайн. Материя хранит множество и множество загадок и существ, которые лишь изредка появляются на поверхности планеты.</w:t>
      </w:r>
    </w:p>
    <w:p>
      <w:pPr>
        <w:pStyle w:val="Normal"/>
        <w:rPr/>
      </w:pPr>
      <w:r>
        <w:rPr/>
      </w:r>
    </w:p>
    <w:p>
      <w:pPr>
        <w:pStyle w:val="Normal"/>
        <w:rPr/>
      </w:pPr>
      <w:r>
        <w:rPr/>
        <w:t>342. Орлиный глаз — над вами. Пройдет тягость дней, и цветы прорастут на месте мира. Время — топливо жизни, но каждое сознание горит своим светом. Если бы знали о невероятных страданиях Великих Учителей, сжигающих яд мира. Распятие — глубочайший символ мировой жертвы, которая совершается непрестанно во имя будущего человечества. Спасение будущего мира оплачивает все страдания и скитания высоких душ в сферах земных.</w:t>
      </w:r>
    </w:p>
    <w:p>
      <w:pPr>
        <w:pStyle w:val="Normal"/>
        <w:rPr/>
      </w:pPr>
      <w:r>
        <w:rPr/>
        <w:t>В каждой чакре существует свой центр воли.</w:t>
      </w:r>
    </w:p>
    <w:p>
      <w:pPr>
        <w:pStyle w:val="Normal"/>
        <w:rPr/>
      </w:pPr>
      <w:r>
        <w:rPr/>
      </w:r>
    </w:p>
    <w:p>
      <w:pPr>
        <w:pStyle w:val="Normal"/>
        <w:rPr/>
      </w:pPr>
      <w:r>
        <w:rPr/>
        <w:t>343. Каждый владеет своим неприкосновенным запасом удачи. В моменты острой необходимости и пронзительной безысходности только удача как накопление благоприятной кармы помогает выйти из состояния омрачения сознания. Как художник ставит глаз, как йог ставит дыхание и реакцию на внешние раздражители, так и Владыка Удачи вводит в обиход лучшего решения и применения скрытой задачи воплощения. Удача лишь прямой путь постижения предназначения. И цель, поставленная в начале нашего нисхождения в плоть, выстраивает возможности к более тщательному исполнению задуманного. Нельзя ставить целью достижение богатства, роскоши и власти ради их самих. Над всем земным благополучием должна стоять духовная сила реализации. Тогда сфера кармических воздействий направляется высшими воплощениями души.</w:t>
      </w:r>
    </w:p>
    <w:p>
      <w:pPr>
        <w:pStyle w:val="Normal"/>
        <w:rPr/>
      </w:pPr>
      <w:r>
        <w:rPr/>
      </w:r>
    </w:p>
    <w:p>
      <w:pPr>
        <w:pStyle w:val="Normal"/>
        <w:rPr/>
      </w:pPr>
      <w:r>
        <w:rPr/>
        <w:t>344. Благополучие превращает поиск истины в некую игру или хобби, в которых тасуются методы и способы достижения высших планов. Но никто из этих коллекционеров не способен пройти хотя бы одним путем. Им важна лишь внешняя информативность, но не цель духовных практик. В конце концов, на границе, где наставления и поучения прекращаются, начинается самостоятельная жизнь духа. Рецепты и шаблоны уже не могут отвечать новому существу. Как ребенок, дух должен учиться ходить самостоятельно и самостоятельно постигать путь собственного индивидуального пути к единству многообразия.</w:t>
      </w:r>
    </w:p>
    <w:p>
      <w:pPr>
        <w:pStyle w:val="Normal"/>
        <w:rPr/>
      </w:pPr>
      <w:r>
        <w:rPr/>
      </w:r>
    </w:p>
    <w:p>
      <w:pPr>
        <w:pStyle w:val="Normal"/>
        <w:rPr/>
      </w:pPr>
      <w:r>
        <w:rPr/>
        <w:t>345. Мозаика судьбы лишь малая часть сложного построения мироздания. Когда пять центров серебряной звезды возгораются, для того чтобы собрать свои лучи в фокусе духовного атома, то земные мерки существования кажутся тесными и свет мелких мыслей — тусклым. Мозаика судьбы складывается из необычных элементов, которые могут проявить либо цветок таланта, либо только пустую тень этого цветка. Испарившиеся возможности подобны тонкому пеплу времени.</w:t>
      </w:r>
    </w:p>
    <w:p>
      <w:pPr>
        <w:pStyle w:val="Normal"/>
        <w:rPr/>
      </w:pPr>
      <w:r>
        <w:rPr/>
      </w:r>
    </w:p>
    <w:p>
      <w:pPr>
        <w:pStyle w:val="Normal"/>
        <w:rPr/>
      </w:pPr>
      <w:r>
        <w:rPr/>
        <w:t xml:space="preserve">346. По словам очевидцев, Благословенного Владыку Будду окружала зримая даже обычными людьми аура. Малейший гнев, неудовольствие или другие негативные проявления чувств сгорали в этом </w:t>
      </w:r>
      <w:r>
        <w:rPr>
          <w:lang w:val="en-US"/>
        </w:rPr>
        <w:t>c</w:t>
      </w:r>
      <w:r>
        <w:rPr/>
        <w:t xml:space="preserve">ветоносном солнце-человеке. Воздействие такого существа имело планетарное значение. Прекращались войны и землетрясения. Усмирялись ураганы. Даже вулканы, угрожающие гибелью городам и селам, усмиряли свой, казалось бы, никем не управляемый нрав. Мир, спокойствие и любовь приносил своим присутствием Великий Владыка. А слова его, как стрелы благодати, входили в сердце и имели значение указа, который невозможно не исполнить или отменить. Он мог сделать из разбойника Архата, и из невежественного шудры — просветленного. </w:t>
      </w:r>
    </w:p>
    <w:p>
      <w:pPr>
        <w:pStyle w:val="Normal"/>
        <w:rPr/>
      </w:pPr>
      <w:r>
        <w:rPr/>
        <w:t>Учение о собственности и непривязанности освобождало душу от состояния цепного пса и делало из нее вольную птицу. Собственности нет. Ведь пожар или ураган могут разнести дом или какое-то другое строение в мгновение ока. И цепляться за груду камней или бревен — все равно что плыть по мутной реке, догоняя унесенную течением утлую лодку. Но непривязанность не лишает ответственности за данное на сохранение. Но и здесь принцип относительности вещей верен.</w:t>
      </w:r>
    </w:p>
    <w:p>
      <w:pPr>
        <w:pStyle w:val="Normal"/>
        <w:rPr/>
      </w:pPr>
      <w:r>
        <w:rPr/>
        <w:t xml:space="preserve">Примем Владыку Будду как водителя духа, которого не может отменить время. Их было много, Великих Учителей человечества. Имена многих забылись и стерлись из памяти людской. На смену им пришли другие. Но дух величайшего самопожертвования навсегда будет осенять их светоносной аурой беззаветной и безответной любви к человечеству. </w:t>
      </w:r>
    </w:p>
    <w:p>
      <w:pPr>
        <w:pStyle w:val="Normal"/>
        <w:rPr/>
      </w:pPr>
      <w:r>
        <w:rPr/>
        <w:t>Утес, стоящий над временем, великий и неразгаданный сфинкс спасения, всегда будет на страже планеты. Иначе кому молиться сердцам страждущим? Не правда, что все боги умерли. Они переродились и стали иными и очеловеченными, приблизились к земле. Дар различения наиболее необходим в среде человеческой, как животному — острое чутье в дикой природе.</w:t>
      </w:r>
    </w:p>
    <w:p>
      <w:pPr>
        <w:pStyle w:val="Normal"/>
        <w:rPr/>
      </w:pPr>
      <w:r>
        <w:rPr/>
      </w:r>
    </w:p>
    <w:p>
      <w:pPr>
        <w:pStyle w:val="Normal"/>
        <w:rPr/>
      </w:pPr>
      <w:r>
        <w:rPr/>
        <w:t xml:space="preserve">347. Сотовое построение можно распространить на все явления жизни. Время и карма выстраиваются в шестигранник. И мгновение зарождается внутри каждой соты, как и какое-то значительное событие. Вращение времени по кругу определяет путь от дня первого до шестого, но седьмой расположен внутри как дар очищения и самопознания. Спираль кармы полна бесчисленных возвращений и обращений к природе земной. Пока не изжита будет форма преткновения, рой напоминаний будет постоянно вторгаться во внешнее спокойствие и безмятежность сознания. Даже аил древних тюрков хранит шесть углов и очаг в центре как напоминание о земной проекции космического подателя жизни. Мандала самопознания вселенной, или Шри-Янтра, сложена в пространстве незыблемо той же формой цветка жизни. Об этом знали древние волхвы Атлантиды, Арктиды и Египта. Порядок вещей физического мира размещен законом внешних шести и одного сокрытого. </w:t>
      </w:r>
    </w:p>
    <w:p>
      <w:pPr>
        <w:pStyle w:val="Normal"/>
        <w:rPr/>
      </w:pPr>
      <w:r>
        <w:rPr/>
        <w:t>Не будем растить сад обид и накапливать энергию самости. Боль сердца вырастает на этом черном древе.</w:t>
      </w:r>
    </w:p>
    <w:p>
      <w:pPr>
        <w:pStyle w:val="Normal"/>
        <w:rPr/>
      </w:pPr>
      <w:r>
        <w:rPr/>
      </w:r>
    </w:p>
    <w:p>
      <w:pPr>
        <w:pStyle w:val="Normal"/>
        <w:rPr/>
      </w:pPr>
      <w:r>
        <w:rPr/>
        <w:t>348. Овладение магическим искусством засоряет пространство созданием новых элементалов и посредников-духов, которые собирают и приносят силу своему породителю. Такого фантома легко создать ради забавы, но потом справиться с ним, а тем более уничтожить, бывает достаточно трудно и требует немало духовных усилий. Игра мальчика на побегушках таким сущностям вовсе не нравится. И, вырвавшись из-под власти воли хозяина, они начинают главенствовать, вырастая до уровней планетарных. И джины когда-то были мелкими бесами. Только чистота воли сердца исцеляет от породителей собственной самости. За любое действие, выходящее за рамки закона, нужно платить. Подавление воли другого человека может стать резиновым жгутом, вырвавшимся из руки с одного края. Магически созданное существо может стать накопителем обратного удара не на одну жизнь. От рождения до смерти следует оно за душой, пока воля света духа не растворит в пространстве фантом легкомыслия.</w:t>
      </w:r>
    </w:p>
    <w:p>
      <w:pPr>
        <w:pStyle w:val="Normal"/>
        <w:rPr/>
      </w:pPr>
      <w:r>
        <w:rPr/>
      </w:r>
    </w:p>
    <w:p>
      <w:pPr>
        <w:pStyle w:val="Normal"/>
        <w:rPr/>
      </w:pPr>
      <w:r>
        <w:rPr/>
        <w:t>349. В молчании примем указ Великого Сердца. В молчании вдохнем мощь Беспредельности. В молчании услышим голос духа. Озарение сердца постигнем. Войдем в свет немеркнущий и утолим жажду духовного знания. Ни завистью, ни злоречием не оскверним пространство священной земли и отдадим хранителям этого мира лучшие мысли из тех, которые способно явить наше сердце. Будьте преданными свету и культивируйте благопожелание миру, ибо предательство не смываемо даже потоком времени.</w:t>
      </w:r>
    </w:p>
    <w:p>
      <w:pPr>
        <w:pStyle w:val="Normal"/>
        <w:rPr/>
      </w:pPr>
      <w:r>
        <w:rPr/>
      </w:r>
    </w:p>
    <w:p>
      <w:pPr>
        <w:pStyle w:val="Normal"/>
        <w:rPr/>
      </w:pPr>
      <w:r>
        <w:rPr/>
        <w:t>350. Рождение белого мараленка указывает на появление в этом регионе мощного белого шамана, для которого марал станет ездовым животным в загробном мире. Обычно из белого мараленка или жеребенка такой масти приготавливают священный шаманский бубен — тюнгуур, а душа животного помогает шаману возноситься в высшие пределы мироздания. Сила шамана определяется по степени воздействия на болезни окружающих с целью их исцеления, по исполнению предсказаний и по умению направить сознание к более высокому божеству.</w:t>
      </w:r>
    </w:p>
    <w:p>
      <w:pPr>
        <w:pStyle w:val="Normal"/>
        <w:rPr/>
      </w:pPr>
      <w:r>
        <w:rPr/>
      </w:r>
    </w:p>
    <w:p>
      <w:pPr>
        <w:pStyle w:val="Normal"/>
        <w:rPr/>
      </w:pPr>
      <w:r>
        <w:rPr/>
        <w:t>351. Урожай и преобладание одних лекарственных трав над другими могут указывать на вспышку заболеваний определенного типа. Химизм солнечной и космической активности рождает не только поражение нервной и физической структуры тела, но и создает противоядие. Равновесие поддерживается на всех планах. Преобладание небесной или земной силы создает природный баланс. Любое его нарушение вызывает катаклизм или локальную катастрофу. Осаждение негативных мыслей формирует эгрегоры войн и разрушений. Лишь мощью силы вселенской любви устраняются или смиряются последствия. Но всегда лучше предотвратить болезнь, чем тратить неимоверные усилия на ее лечение.</w:t>
      </w:r>
    </w:p>
    <w:p>
      <w:pPr>
        <w:pStyle w:val="Normal"/>
        <w:rPr/>
      </w:pPr>
      <w:r>
        <w:rPr/>
      </w:r>
    </w:p>
    <w:p>
      <w:pPr>
        <w:pStyle w:val="Normal"/>
        <w:rPr/>
      </w:pPr>
      <w:r>
        <w:rPr/>
        <w:t>352. Каждая наша мысль рождает стихийного духа. Каждая наша мысль устремляется в пространство, исполняя свою сокровенную задачу. Таинство человеческого мышления сравнимо с посевом зерен на необъятной ниве Беспредельности. Искра человеческого духа, отрываясь от зерна сердца, продолжает неутомимый труд странствий монадических в дальних мирах. Искра носит весь скрытый потенциал единого огня, как уголек — взятый из костра. Воспламеняя пространство, искра мысли создает особый очаг жизни.</w:t>
      </w:r>
    </w:p>
    <w:p>
      <w:pPr>
        <w:pStyle w:val="Normal"/>
        <w:rPr/>
      </w:pPr>
      <w:r>
        <w:rPr/>
      </w:r>
    </w:p>
    <w:p>
      <w:pPr>
        <w:pStyle w:val="Normal"/>
        <w:rPr/>
      </w:pPr>
      <w:r>
        <w:rPr/>
        <w:t>353. Поиск Чаши Грааля продолжается до сих пор. Наследники «Аненербе», колледжа иезуитов, рыщут по всему миру, в том числе по Алтаю, в надежде обрести священную реликвию. Но святыня Братства продолжает свое сокровенное служение, переходя от одного высокого духа к другому, и, хранимая среди сокровищ гор, возжигается она пламенем неугасимым при приближении хранителя сужденного. Но Чаша Христова никогда не сделает бессмертным идущих от тьмы и тьмой вдохновляемых. Если сердцу близки мучения и страдания человеческие, если груз боли людской довлеет над каждым мгновением жизни, вызывая в нем сострадание, вы — на пути света. Самоотречение является атмосферой для Воинов Света. Но метания в поисках недоступных и даже не существующих уже мистерий лишь ветер с поля, приносящий гарь и пепел спаленного жнивья. Созревшие ягоды мыслей нужно собирать и превращать их в вино драгоценное.</w:t>
      </w:r>
    </w:p>
    <w:p>
      <w:pPr>
        <w:pStyle w:val="Normal"/>
        <w:rPr/>
      </w:pPr>
      <w:r>
        <w:rPr/>
        <w:t>Чашей Грааля назовем сердце огненное. Чашей Грааля назовем жизнь человеческую, пылающую в потоках мучений и страданий. И разве не очищается дух в этом пламени существований? Разве не сгорают безвозвратно наросты его привычек и грехов? Воистину, чашу жизни несем в сердцах своих.</w:t>
      </w:r>
    </w:p>
    <w:p>
      <w:pPr>
        <w:pStyle w:val="Normal"/>
        <w:rPr/>
      </w:pPr>
      <w:r>
        <w:rPr/>
      </w:r>
    </w:p>
    <w:p>
      <w:pPr>
        <w:pStyle w:val="Normal"/>
        <w:rPr/>
      </w:pPr>
      <w:r>
        <w:rPr/>
        <w:t>354. Течение реки приносит обломки деревьев и донный ил. Течение реки вымывает золотой поток с глубокого дна. Но сама красота текущей воды отражает высокое небо, и березовые берега, и цветы, разглядывающие свое отражение в горном потоке. Гармонией стихий звучит голос души гор. Мыслью стремительной несется мощь устремленная. Она знает путь свой. Хотя человеческое око не может охватить исток и устье явлений, Катунь от этого не перестанет течь. Закон силы целесообразности управляет великими артериями планеты. Над новой водой проносится новый ветер, насыщенный мыслями свежими. Все меняется в новизне обновленного сознания. Только стороннему наблюдателю кажется, что все по-прежнему и неизменно. Велико творчество природы. Цветут и увядают цветы. Камни в глубине гор растут, обретая причудливые формы своих проявлений. Вода превращает одинокие валуны в песок. Мгновения жизни трудятся в полном напряжении собственных сил.</w:t>
      </w:r>
    </w:p>
    <w:p>
      <w:pPr>
        <w:pStyle w:val="Normal"/>
        <w:rPr/>
      </w:pPr>
      <w:r>
        <w:rPr/>
      </w:r>
    </w:p>
    <w:p>
      <w:pPr>
        <w:pStyle w:val="Normal"/>
        <w:rPr/>
      </w:pPr>
      <w:r>
        <w:rPr/>
        <w:t xml:space="preserve">355. Развитие низших чувственных рецепторов чаще всего способствует отмиранию высоких духовных функций. Но иногда чувственность и духовность находят точку единения и трудятся в одной упряжке. Лебедь, рак и щука суть дисгармония трех стихий и символ разрыва между тремя человеческими телами. Но, достигая степени одухотворения всех присутствующих в теле человека стихий, можно добиться сотрудничества и взаимного устремления в едином труде. </w:t>
      </w:r>
    </w:p>
    <w:p>
      <w:pPr>
        <w:pStyle w:val="Normal"/>
        <w:rPr/>
      </w:pPr>
      <w:r>
        <w:rPr/>
        <w:t>Острые углы не дают соединение дуг сознаний. Острые углы непримиримости режут сочетания наметившиеся. Умение обходить обстоятельства несочетаемые — величайшее умение и признак зрелости духа. Духовные прозрения превращают жизнь в беспрерывное восхождение по лестнице Иерархии. Именно духовное прозрение определяет рост сознания. Именно духовные прозрения пробуждают силы устремления, направляя сердце к космическому магниту.</w:t>
      </w:r>
    </w:p>
    <w:p>
      <w:pPr>
        <w:pStyle w:val="Normal"/>
        <w:rPr/>
      </w:pPr>
      <w:r>
        <w:rPr/>
      </w:r>
    </w:p>
    <w:p>
      <w:pPr>
        <w:pStyle w:val="Normal"/>
        <w:rPr/>
      </w:pPr>
      <w:r>
        <w:rPr/>
        <w:t>356. Заповедано не владеть ничем, но быть лишь хранителем доверенного. Собственность не должна заслонять горизонт духа. Нести ответственность за порученное будет одним из испытаний в постижении дисциплины духа. Из белой силы растет кристалл мощи. Во тьме неведенья зреют алмазы драгоценных прозрений, ибо до времени нельзя оповещать пространство. Кристаллы являют собой хвастовство верхоглядства. Вред от словесных извержений ничуть не слабее, чем от откровенного зла.</w:t>
      </w:r>
    </w:p>
    <w:p>
      <w:pPr>
        <w:pStyle w:val="Normal"/>
        <w:rPr/>
      </w:pPr>
      <w:r>
        <w:rPr/>
      </w:r>
    </w:p>
    <w:p>
      <w:pPr>
        <w:pStyle w:val="Normal"/>
        <w:rPr/>
      </w:pPr>
      <w:r>
        <w:rPr/>
        <w:t>357. Каменные троны и символические ворота устанавливаются на Алтае и в Тибете в честь посещения перевалов или гор каким-то важным гостем. Памятные символические постройки до сих пор стоят в горах Алтая, поросшие густым мхом и лишайником. Из памяти стерты имена проходящих путников, но знак все стоит, навевая благоговение или опасение, дыша прежней силой поклонения великому духу. Время не властно над этими обо на перевалах. Мало того, все чаще и чаще появляются свежие белые ленточки, привязанные на березах. Моление души алтайского народа Великому Духу Света продолжается с новой силой, хотя и не прекращалось ни на один день. Ялама берут начало от тибетских молитвенных флажков — лунгта. Сам ветер возносил молитву, развевая мантрамы, на них начертанные. Ялама — просто чистая белая ленточка как связь мира сердца с миром Вечного Света. Словно часть серебряной нити, отданной для этого короткого мига воплощения на земле. Мысль, напитавшая кусочек материи торжественной и вдохновенной молитвой, собрала в себе все чаяния простых людей, которым аил, конь и овца — самое необходимое для жизни. Простота одаряет людей полной мерой мудрости, ибо простой лишнего не возьмет. Пока горный ветер развевает ленточки на березе, жив дух Алтая, жива сила народа, охраняющего эти святые горы от дыхания городов.</w:t>
      </w:r>
    </w:p>
    <w:p>
      <w:pPr>
        <w:pStyle w:val="Normal"/>
        <w:rPr/>
      </w:pPr>
      <w:r>
        <w:rPr/>
      </w:r>
    </w:p>
    <w:p>
      <w:pPr>
        <w:pStyle w:val="Normal"/>
        <w:rPr/>
      </w:pPr>
      <w:r>
        <w:rPr/>
        <w:t>358. Туман молодости околдовывает сознание возможностью бессмертия. Возраст возможностей получения знаний и испития чаши удовольствий расставляет вехи грядущего пути. Означенное в молодости дает плоды в зрелом возрасте. Осень жизни определяет степень пользы от общего урожая. Силы прошлого перерастают в реальные формы завершения пути.</w:t>
      </w:r>
    </w:p>
    <w:p>
      <w:pPr>
        <w:pStyle w:val="Normal"/>
        <w:rPr/>
      </w:pPr>
      <w:r>
        <w:rPr/>
        <w:t>Обуздай страх, но не предавайся ненависти. Земные проблемы не больше царапины — незаметно зарастут.</w:t>
      </w:r>
    </w:p>
    <w:p>
      <w:pPr>
        <w:pStyle w:val="Normal"/>
        <w:rPr/>
      </w:pPr>
      <w:r>
        <w:rPr/>
      </w:r>
    </w:p>
    <w:p>
      <w:pPr>
        <w:pStyle w:val="Normal"/>
        <w:rPr/>
      </w:pPr>
      <w:r>
        <w:rPr/>
        <w:t>359. Зовом надежды полны небеса. Тайны плетется нить. Верящий в радостные чудеса сумеет весь мир простить. Миг одоленья рождает судьбу, как трение — искры костра. Взошедший на золотую тропу не будет таким, как вчера. Солнце звенит новой музыкой сфер. Исчерпана прошлая жизнь. Переполнены чаши всех мер пением новой души. Сменяются расы. Иных времен мгновенья уже проросли. И царствует в мире новый закон еще не рожденной земли. Розы и лилии расцвели, склоняясь к святым рукам. И терафима огненный лик хранит как Владыки мантрам.</w:t>
      </w:r>
    </w:p>
    <w:p>
      <w:pPr>
        <w:pStyle w:val="Normal"/>
        <w:rPr/>
      </w:pPr>
      <w:r>
        <w:rPr/>
      </w:r>
    </w:p>
    <w:p>
      <w:pPr>
        <w:pStyle w:val="Normal"/>
        <w:rPr/>
      </w:pPr>
      <w:r>
        <w:rPr/>
        <w:t xml:space="preserve">360. Каждый неисполненный указ ранит, как стрела — в сердце. Уползание от намеченного решения грозит удушением идеи. Повисая в пространстве, указ неисполненный довлеет над жизнью дамокловым мечом. В труде и устремлении напрягитесь. Нужно сдвинуть с мертвой точки телегу созидания. Стрела ржавеет в старом щите, и древко теряет цвет. И оперение осыпается от ветра бездействия. Сотку в сужденное сущий план. И даже враждебное заграждение сослужит службу полезную. </w:t>
      </w:r>
    </w:p>
    <w:p>
      <w:pPr>
        <w:pStyle w:val="Normal"/>
        <w:rPr/>
      </w:pPr>
      <w:r>
        <w:rPr/>
        <w:t>Сосед, украдкой обкашивающий твой покос, защищает дом от пожара. Весенняя трава суше пороха вспыхивает. Так и в каждом деле найди пользу от темных утеснений. Дело мое движется, и иногда мудро выждать, пока осядет пыль восторгов и возмущений. После дождя всегда дальше видна перспектива. План общины в таком виде созрел. Будут рядом старики и сироты. Многому научатся друг у друга. Всякое неразумие покройте ответственностью разумения. Не сразу приходит осознание действительности. Пока над сознанием довлеет лишь кажущееся, подпитываемое мнимой силой майи.</w:t>
      </w:r>
    </w:p>
    <w:p>
      <w:pPr>
        <w:pStyle w:val="Normal"/>
        <w:rPr/>
      </w:pPr>
      <w:r>
        <w:rPr/>
      </w:r>
    </w:p>
    <w:p>
      <w:pPr>
        <w:pStyle w:val="Normal"/>
        <w:rPr/>
      </w:pPr>
      <w:r>
        <w:rPr/>
        <w:t>361. Для любого дела Моего находятся антипод и противник. Исследующий человеческие отношения писатель может отметить тип двойственных поведений и двойственного взгляда. Говорю об одержании столичного гостя. Опасен своим честолюбием и самомнением. Слуга Конрада готовый. Но никакое дело не может обойтись без противления. Где свет начинает сиять наиболее ярко, там и тьма собирается гуще. Обновление мира лежит через борьбу с ветхим мышлением, в какие бы одежды оно ни рядилось. Наиболее опасным будет присутствие образованных людей, отдавших души тьме. Осмотрительность нужна на сто шагов вперед. Аура прошлых воплощений утомляет и приводит нежелательных спутников к порогу вашему. Но пыль дней облетит. Нарастают листья нового сада, и старое останется подножием стоп ваших.</w:t>
      </w:r>
    </w:p>
    <w:p>
      <w:pPr>
        <w:pStyle w:val="Normal"/>
        <w:rPr/>
      </w:pPr>
      <w:r>
        <w:rPr/>
        <w:t>Могут действовать насильники, которые развоплощены. Твои чувства, особенно агрессивные, провоцируются духами, которые наиболее сильны низменностью ощущений.</w:t>
      </w:r>
    </w:p>
    <w:p>
      <w:pPr>
        <w:pStyle w:val="Normal"/>
        <w:rPr/>
      </w:pPr>
      <w:r>
        <w:rPr/>
      </w:r>
    </w:p>
    <w:p>
      <w:pPr>
        <w:pStyle w:val="Normal"/>
        <w:rPr/>
      </w:pPr>
      <w:r>
        <w:rPr/>
        <w:t>362. Успех будет зависеть от побуждений. Желания мирские часто уничтожают изначальную искренность и чистоту мыслеобраза. Главное — желать блага миру. Никакие поползновения не смогут остановить поступь дел сужденных. Мы не пытаемся создать неисполнимое, но сроки ближе ближайшего. Было бы странно и необъяснимо, если бы темные оставили без внимания нарастание дел Моих. Но без посредников в миру ничего сделать невозможно. Сложна природа человеческая. Муть материальности мешает многим постижениям. Но одоление вырабатывает опыт борьбы с легионом искусителей и шептунов.</w:t>
      </w:r>
    </w:p>
    <w:p>
      <w:pPr>
        <w:pStyle w:val="Normal"/>
        <w:rPr/>
      </w:pPr>
      <w:r>
        <w:rPr/>
      </w:r>
    </w:p>
    <w:p>
      <w:pPr>
        <w:pStyle w:val="Normal"/>
        <w:rPr/>
      </w:pPr>
      <w:r>
        <w:rPr/>
        <w:t>363. Плоть планеты источена, как яблоко — червями. Шар земной напоминает точеный китайский шар. Полости подземного вакуума, находя выход к воздушным массам, вызывают разрушительные взрывы, иногда превосходящие землетрясения. Основа так называемого тектонического оружия состоит в обнаружении таких вакуумных полостей и открытии их посредством лазерного луча. Борьба слуг Конрада с нарастающим светом происходит с помощью известных стран, называемых оплотом демократии.</w:t>
      </w:r>
    </w:p>
    <w:p>
      <w:pPr>
        <w:pStyle w:val="Normal"/>
        <w:rPr/>
      </w:pPr>
      <w:r>
        <w:rPr/>
        <w:t>Испепелю золото ваше. Взорву дворцы развлечений и убежища разврата. Золоту оставлю глубины земные, где ему и положено быть. Таинства сердца укреплю мощью доверия. Преданность оценю превыше завоеваний лукавого ума. Путь направлю к твердыне деятельного добра. Шелест слов лишь листва облетающая, но сила духовной беседы цементирует пространство. Не тусовочная лихорадка нужна, но обмен сердечных энергий. Мечом мужества посвящаю доверяющих Мне сокровище своей жизни, крепостью духа ограждаю верные Мне сердца. Огонь силы сердца Моего — с вами.</w:t>
      </w:r>
    </w:p>
    <w:p>
      <w:pPr>
        <w:pStyle w:val="Normal"/>
        <w:rPr/>
      </w:pPr>
      <w:r>
        <w:rPr/>
      </w:r>
    </w:p>
    <w:p>
      <w:pPr>
        <w:pStyle w:val="Normal"/>
        <w:rPr/>
      </w:pPr>
      <w:r>
        <w:rPr/>
        <w:t>364. Нельзя допускать даже малейшую неискренность. Лучше тогда ничего не затевать. Малейшее отклонение от Великого Плана может дать очень значительную погрешность в будущем. Если зерно причины светло и чисто, то и следствия не заставят ждать. Сад мудрости вырастает из добрых семян. Дело будет расти, даже если во главе станет кто-то другой. Главное — чтобы идея работала и приносила свои плоды. Воспитание нового человека не может начаться само по себе. Не одно поколение труда нужно для изменения сознания людей.</w:t>
      </w:r>
    </w:p>
    <w:p>
      <w:pPr>
        <w:pStyle w:val="Normal"/>
        <w:rPr/>
      </w:pPr>
      <w:r>
        <w:rPr/>
      </w:r>
    </w:p>
    <w:p>
      <w:pPr>
        <w:pStyle w:val="Normal"/>
        <w:rPr/>
      </w:pPr>
      <w:r>
        <w:rPr/>
        <w:t>365. Количество извилин в человеческом мозге соответствует количеству воплощений. Расхожая фраза о мозгах с одной извилиной напоминает об отсутствии земного опыта. Радиация духа создает все более чувствительные антенны духа. Вес мозга существенного значения не имеет: ведь у некоторых животных он даже превышает человеческий. Чем из б</w:t>
      </w:r>
      <w:r>
        <w:rPr>
          <w:b/>
          <w:bCs/>
        </w:rPr>
        <w:t>о</w:t>
      </w:r>
      <w:r>
        <w:rPr/>
        <w:t xml:space="preserve">льших лучей сияния состоит верхняя аура, тем более сложные образования наблюдаются в мозге. Электронный томограф может определить духовный уровень человека, не прибегая ни к тестам </w:t>
      </w:r>
      <w:r>
        <w:rPr>
          <w:lang w:val="en-US"/>
        </w:rPr>
        <w:t>IQ</w:t>
      </w:r>
      <w:r>
        <w:rPr/>
        <w:t>, ни к полиграфу. Мозговая деятельность лишь передатчик электрических сигналов сверху к вместилищам индрий. Через чувства сигнал ума проходит к физическому телу, и чем богаче, активнее и насыщеннее идет работа ума, тем более высокие духовные силы он привлекает. Но ум, отгороженный от духа, становится оружием злой воли. Вся магическая практика проповедует развитие воли, выделяя ее над приоритетом духа. Но воля и ум лишь передаточное звено в цепи общего сотрудничества координирующих человека сил. Энергии пробегают как по нисходящей, так и по восходящей линии. Трансмутация тамаса в терос — задача эволюционная.</w:t>
      </w:r>
    </w:p>
    <w:p>
      <w:pPr>
        <w:pStyle w:val="Normal"/>
        <w:rPr/>
      </w:pPr>
      <w:r>
        <w:rPr/>
      </w:r>
    </w:p>
    <w:p>
      <w:pPr>
        <w:pStyle w:val="Normal"/>
        <w:rPr/>
      </w:pPr>
      <w:r>
        <w:rPr/>
        <w:t>366. Кризис и попытка нажить состояние на долине будут тщетными. Наши дела велики, но нужна своя общественная организация. Главное — правильно распорядиться средствами, используя концепцию, наиболее современную. Детский городок будет самым приемлемым. Но при наличии средств можно распространить опыт минидетских домов на все деревни. Это даст толчок в воспитании одиноких и обездоленных детей по всей стране. Конечно, и затраты будут велики. Но следует увязать постройку бесплатного жилья с опекунством.</w:t>
      </w:r>
    </w:p>
    <w:p>
      <w:pPr>
        <w:pStyle w:val="Normal"/>
        <w:rPr/>
      </w:pPr>
      <w:r>
        <w:rPr/>
        <w:t>Женщина является объединяющим началом любой семьи, любой страны и любого дела. Нужно прислушиваться к зовам сердца женщины. Советы матери всегда важны в устроении нового коллектива. И новой общности людей. Думаю, это может стать началом строительства града сужденного. Люди вносят свои корреляции в план наш. Но нужно наиболее точно следовать задуманному, тогда и удача не покинет дом твой. Вычерпывать океан страданий придется самому человечеству, ибо каждая капля яда ненависти исходила из тьмы людского невежества. Кармически сами человеческие существа должны исправлять боль мира, не дожидаясь громов небесных.</w:t>
      </w:r>
    </w:p>
    <w:p>
      <w:pPr>
        <w:pStyle w:val="Normal"/>
        <w:rPr/>
      </w:pPr>
      <w:r>
        <w:rPr/>
        <w:t>Вокруг луча отца происходит вращение женских энергий. Само пространство — это реализованные вибрации Матери Мира. Движение создает вращение времени и изменение структур сознания. Космический сепаратор работает непрестанно. Отслаивая уровни сознания, он четко разделяет границы, проходящие вследствие мирового пахтания. И нельзя обвинять существо с тремя жизненными принципами в непонимании законов духовных. Взаимопонимание в этом случае может быть достигнуто лишь на самом примитивном уровне, или на языке житейских жестов. От интеллекта до духа такое же расстояние, как от инстинкта до сердечности.</w:t>
      </w:r>
    </w:p>
    <w:p>
      <w:pPr>
        <w:pStyle w:val="Normal"/>
        <w:rPr/>
      </w:pPr>
      <w:r>
        <w:rPr/>
      </w:r>
    </w:p>
    <w:p>
      <w:pPr>
        <w:pStyle w:val="Normal"/>
        <w:rPr/>
      </w:pPr>
      <w:r>
        <w:rPr/>
        <w:t>367. Внимательно ли ты осмотрел свой доспех, прежде чем упрекать другого в небрежении к собственному снаряжению? Ученики, одаренные нашим модератором, неуязвимы, как серебряная твердыня — на неприступной скале. Модератор являет собой доспех скристаллизованных энергий Братства, сплавленных в веках огненной преданностью и устремлением к нам. Для особых задач отпускаем ученика в мир. Для особых задач пользуемся принципом: «Зачем ты меня покинул?» Ибо до времени не должен мир быть оповещен о новых задачах духа. Каждый наш труженик приносит лишь каплю сердечных подношений, но все равно улей мудрости постепенно наполняется. Из высших пределов, с небесных лугов и садов, приносится новая тайна мира. Нить соединяющая становится Башней Духа, уходящей в небеса света и имеющей основание в недрах тамаса.</w:t>
      </w:r>
    </w:p>
    <w:p>
      <w:pPr>
        <w:pStyle w:val="Normal"/>
        <w:rPr/>
      </w:pPr>
      <w:r>
        <w:rPr/>
      </w:r>
    </w:p>
    <w:p>
      <w:pPr>
        <w:pStyle w:val="Normal"/>
        <w:rPr/>
      </w:pPr>
      <w:r>
        <w:rPr/>
        <w:t xml:space="preserve">368. Сердце Матери Мира владеет тайной Камня. Сердце Матери Мира охраняет сокровище сужденное. В урочный час вернется он в свою древнюю обитель, к одному из величайших магнитов мира земного, откуда он начинал путь свой. Но осколки Единого Камня рассеяны по всей земле, составляя охранительную сеть планеты. Магниты Света, зажигаясь своим скрещением лучей, создают великую огненную сеть. </w:t>
      </w:r>
    </w:p>
    <w:p>
      <w:pPr>
        <w:pStyle w:val="Normal"/>
        <w:rPr/>
      </w:pPr>
      <w:r>
        <w:rPr/>
      </w:r>
    </w:p>
    <w:p>
      <w:pPr>
        <w:pStyle w:val="Normal"/>
        <w:rPr/>
      </w:pPr>
      <w:r>
        <w:rPr/>
        <w:t>369. Только через красоту любовь космическая исполняет свою функцию, становясь не просто материальным фактом, но средством, совершенствующим мир. Энергия любви, устремившаяся на землю, тратится лишь на десятые доли процента, но она не может исчезнуть или испариться в пространстве. Она переходит в иные формы, в том числе и в чарующие земные пейзажи, в пение птиц и цветение садов и трав. Вся жизнеспособность и жизнедаяние идут из единого потока Великой Любви. Человек даже не представляет, какие лучшие стороны может открыть в нем любовь. И совсем не важно, есть ли физическая близость между двумя началами. Но если у людей, живущих в разных частях планеты, сердца взаимоустремленны, то происходит одухотворение пространства, напитывая его огненными эманациями красоты. Любовь раскаляет его, привлекая огонь Космоса Единого. Молнии любви творят физические формы в радости бытия. Материализация прекрасного вызывает у творческих людей импульс силы красоты, передавая силу идеального мира дальше по непрерываемой цепочке воздействия. Самая мощная энергия эмоций прикасается к Огненному Миру и оттуда черпает силы свои. Развитие чувств высших продолжается бесконечно: от возлюбленных — к детям, от детей — к внукам. Любовь к Богу, к Учителю, к родителям, к потомкам, к природе, к аспектам подробностей жизни, к камню и реке, к звездам и солнцу вызывает различные грани этого бесконечно прекрасного, драгоценного чувства любви. И, наклоняясь над редкостным цветком, мы испытываем иногда то, что никогда ранее не испытывали. Ибо мгновения восхищения даруют неожиданные искры великой радуги любви.</w:t>
      </w:r>
    </w:p>
    <w:p>
      <w:pPr>
        <w:pStyle w:val="Normal"/>
        <w:rPr/>
      </w:pPr>
      <w:r>
        <w:rPr/>
        <w:t>Растрачивание сокровищ любви на физиологические контакты лишает творчество определенной степени напряжения и тех высоких вибраций, которые исходят от нерастраченных натур. Целомудрие утверждается как наиболее приемлемая форма духовного развития. Если человеческое существо желает достичь высших форм творчества, то лишь целомудрие может накопить потенциал нужной для этого энергии. Нарастание внутреннего огня соединяет все три мира воедино. Но великое вино сладострастия для львиного сердца — от укрепления сердца. Польза радости любовной велика. И пустыня процветает от ливня великого. И мир небесный входит в дом земной с радостью великой любви. Великий прообраз слияния мужской и женской силы сладострастие — так утверждал Великий Зороастр. Но накапливать воздержанием гнев и ненависть будет делом худшим, чем утверждать любовью земной добро. Наслаждение становится ядом и страданием при непомерном употреблении, но нектар высшей силы озаряет душу праздником при редкой встрече с наслаждением. Не каждый из живущих сможет удержаться на пути целомудрия. И не стоит лукавить католикам, утверждая целибат. Много незаконных связей установлено, и оргии в монастырях и магия чувственности практиковались и сейчас практикуются в католицизме. Притворство новых саддукеев велико. Но с открытым сердцем нужно встречать порыв ветра любви. Цветам земным нельзя без любви. И высшая раса определяется возвышением и одухотворением чувства всенаполняющего. В мире нет равнодушных. В мире либо кто-то симпатизирует друг другу, либо ненавидит.</w:t>
      </w:r>
    </w:p>
    <w:p>
      <w:pPr>
        <w:pStyle w:val="Normal"/>
        <w:rPr/>
      </w:pPr>
      <w:r>
        <w:rPr/>
      </w:r>
    </w:p>
    <w:p>
      <w:pPr>
        <w:pStyle w:val="Normal"/>
        <w:rPr/>
      </w:pPr>
      <w:r>
        <w:rPr/>
        <w:t xml:space="preserve">370. Вода иссушается ветром. Земля смывается водой. Огонь сжигает все живое. Но время уничтожает даже огонь. Только пространство незыблемо в своей гармонии. Только пространство, всевмещающее и всеобъемлющее, царит над всеми стихиями мира. И времена свиваются в ничто. Ничто становится началом мира. Зерно будущей беспредельности покоится в покровах безвременья. Но и там внутренняя жизнь не прекращается, но обретает глубинный смысл, не видимый внешними очами и не ощущаемый грубыми чувствами. Вибрации духа готовят свои построения глубоко внутри. Рожденная заново вселенная появляется в окружении определенных ее высшей идеей мыслеобразов. Зачатки миров и звезд живут в зерне ее, как в семени лотоса — форма будущего растения. </w:t>
      </w:r>
    </w:p>
    <w:p>
      <w:pPr>
        <w:pStyle w:val="Normal"/>
        <w:rPr/>
      </w:pPr>
      <w:r>
        <w:rPr/>
        <w:t>Основа внутренней силы покоится в связи сердца с Высшими Мирами. Мысли, истекающие из сердца, всегда возвышенны, но, не успев родиться, они начинают обрастать материей тамаса и раджаса, и тогда их уже не узнать в этом карнавальном одеянии. Ослепительно-белая искра приглушает свой серебряный блеск и становится тускло-серой, попадая в среду земную. И все самое благородное нивелируется и становится неприглядно-будничным, пока взрыв накопленной добродетели не изменит сущность ауры серой.</w:t>
      </w:r>
    </w:p>
    <w:p>
      <w:pPr>
        <w:pStyle w:val="Normal"/>
        <w:rPr/>
      </w:pPr>
      <w:r>
        <w:rPr/>
      </w:r>
    </w:p>
    <w:p>
      <w:pPr>
        <w:pStyle w:val="Normal"/>
        <w:rPr/>
      </w:pPr>
      <w:r>
        <w:rPr/>
        <w:t>371. Седина является знаком нисхождения небесного света на землю. Седой становится аспектом Шивы, удерживающим поток небесной Ганги. Для обыкновенных людей седина может ничего не значить, кроме изменения физиологического возраста, но умудренный силой знает, что серебро просто так не дается голове.</w:t>
      </w:r>
    </w:p>
    <w:p>
      <w:pPr>
        <w:pStyle w:val="Normal"/>
        <w:rPr/>
      </w:pPr>
      <w:r>
        <w:rPr/>
        <w:t>Разрушение здравого смысла лежит в основе современной теленаркомании. Она делает человека вспыльчивым, самостным, практикующим вседозволенность во всех формах. Сексуальная необузданность и свободная любовь выжимают из души остатки человечности. Теряется смысл жизни, забываются законы духа. Помрачение сознания обрывает связи с Высшими Мирами. Критическая масса энергии, которую человек способен удержать, приводит ауру к взрыву. Но важно иметь направление вверх, раскрывая врата ангельским сущностям, а не вниз, когда через силу ненависти мы питаем бесов алчущих. Практикуя смирение и добро, можно достигнуть значительно больших успехов, чем раздражением и напором воли. Сердце знает меру потребную. Сердце умеет работать с людьми и пространством. Анура превыше всех даров.</w:t>
      </w:r>
    </w:p>
    <w:p>
      <w:pPr>
        <w:pStyle w:val="Normal"/>
        <w:rPr/>
      </w:pPr>
      <w:r>
        <w:rPr/>
      </w:r>
    </w:p>
    <w:p>
      <w:pPr>
        <w:pStyle w:val="Normal"/>
        <w:rPr/>
      </w:pPr>
      <w:r>
        <w:rPr/>
        <w:t>372. Не обрушение планов, но атака тьмы. Находя узкие места и трещины, проникает ехидна недоверия. Но мир не может на этом остановиться. Устремляющей силой может оказаться опыт терпеливого ожидания. Не всегда белке бегать в колесе. Нужно время и для накопления сил. Дерево клеветы растет, обрастая самыми невероятными подробностями. Фальшивкам верят больше, чем истинным фактам. Но мяч судьбы вернется к тому, кто начал эту темную игру. Это не разрушение планов, но коррекция направления движения. Возвращение на новый круг поможет избежать старых ошибок. Всякая неудача может быть воспринята как очищение материи от налипшей грязи предрассудков. Шум нужен. От ветра осыпается сухая листва. Даже происки врагов пойдут на пользу. Главное — держаться цели задуманного. Но не следует считать себя избранником, поскольку завышение своих способностей очень опасно. Смирение и скромность культивируй. Только этими двумя лекарствами усмиришь свою буйную природу. Недостойно насиловать природу духа.</w:t>
      </w:r>
    </w:p>
    <w:p>
      <w:pPr>
        <w:pStyle w:val="Normal"/>
        <w:rPr/>
      </w:pPr>
      <w:r>
        <w:rPr/>
      </w:r>
    </w:p>
    <w:p>
      <w:pPr>
        <w:pStyle w:val="Normal"/>
        <w:rPr/>
      </w:pPr>
      <w:r>
        <w:rPr/>
        <w:t xml:space="preserve">373. Воспользовавшись знанием древних ариев о волосах Шивы, Кейн Торм утверждал о возможности перемещения в любую точку вселенной почти мгновенно. Ведь червячный переход существует не один. Об этих феноменах знали и атланты, и чудь, строящие подземные дороги, проводящие почти мгновенно человека через любую материю. О чудских дорогах на Земле и в космосе знали многие посвященные. Этим фактом можно разъяснить случаи перехода через океан за тридцать-сорок минут под землей. Попадая в вихрь вневременья, человек перемещается без механизмов при одной только силе четкой и осознанной мысли. То же самое произошло и с экспедицией Н.К.Р. и Е.И.Р., когда они в течение суток сумели одолеть около двухсот километров горных троп. Древние магистрали входили в плоскость уплотненного астрала в одном месте и выходили в другом. В нашем случае плато Укок, Белуха и Уймонская долина являют собой врата вхождения в поток волос Шивы. В некоторых местах эти воздействия настолько сильны, что целые группы туристов исчезают без вести. В других случаях происходит возвращение с полным оставлением памяти. Заколдованные круги существуют по всему пространству планеты. Вхождение в спираль смещенного времени может сопровождаться ощущением погружения в сон при полном разуме. Словно входишь на магическую сцену, где тебе отведена роль не просто созерцателя и путешественника, но и подопытного существа. Феномены перемещения во времени и пространстве наблюдаются со стороны как полет неопознанных тел, окруженных сильным хронарным полем. Но человек может как значительно постареть в таком путешествии, так и помолодеть. То, что предполагалось как нить Матери Мира, и есть тоннель быстрого перемещения во времени и пространстве. При возвращении назад из таких полетов законы мира земного продолжают действовать очень активно, включая механизм биологического старения организма. Не следует считать новостью и то, что рожденный на Земле может навсегда остаться на дальней звезде или в невидимой галактике. Но без чистоты физических отношений и дисциплины мысли практически невозможно без ущерба для сознания входить в коридоры времени. Многие полагают, что внутри земли существует антипод мира внешнего. Вогнутый земной шар освещается и согревается внутренним солнцем. </w:t>
      </w:r>
    </w:p>
    <w:p>
      <w:pPr>
        <w:pStyle w:val="Normal"/>
        <w:rPr/>
      </w:pPr>
      <w:r>
        <w:rPr/>
        <w:t>Голоса внешних умов иногда достаточно лукавы и назойливы, но, что касаемо техники и механизации физического труда, то они всегда рады помочь. Но цель их не всегда ясна. Оружие, попавшее в руки злодея и психопата, может натворить немало бед.</w:t>
      </w:r>
    </w:p>
    <w:p>
      <w:pPr>
        <w:pStyle w:val="Normal"/>
        <w:rPr/>
      </w:pPr>
      <w:r>
        <w:rPr/>
      </w:r>
    </w:p>
    <w:p>
      <w:pPr>
        <w:pStyle w:val="Normal"/>
        <w:rPr/>
      </w:pPr>
      <w:r>
        <w:rPr/>
        <w:t>374. Заземляя понятие жизни, лишают себя люди высочайших духовных вдохновений. Для многих двуногих они непостижимы, точно так же, как любовь и сострадание. Замкнувшись в выстроенных самими заблуждениях, они уверены в точности и непогрешимости собственного видения мира. Трудно разорвать железное кольцо угнетения тамасом. Представлять жизнь как пелену пессимизма и сплошной полосы неудач являет собой мысленное построение негативного будущего. Участие мысли в процессе формирования мира значительно увеличилось. Ускорение многих процессов современности однозначно связано с силой мысли. Создавая совершенные образы, обретаем степень приобщения к строительству нового человека.</w:t>
      </w:r>
    </w:p>
    <w:p>
      <w:pPr>
        <w:pStyle w:val="Normal"/>
        <w:rPr/>
      </w:pPr>
      <w:r>
        <w:rPr/>
        <w:t xml:space="preserve">Укреплю дух уверенностью. Пошлю людей для труда благородного. Дам силы создать очаг нового мира. Бросим клич красоты в пространство. Поймем красоту не как абстрактную силу, но как двигатель устремлений в будущее. Только совершенное имеет право входить в священные врата грядущего. </w:t>
      </w:r>
    </w:p>
    <w:p>
      <w:pPr>
        <w:pStyle w:val="Normal"/>
        <w:rPr/>
      </w:pPr>
      <w:r>
        <w:rPr/>
      </w:r>
    </w:p>
    <w:p>
      <w:pPr>
        <w:pStyle w:val="Normal"/>
        <w:rPr/>
      </w:pPr>
      <w:r>
        <w:rPr/>
        <w:t xml:space="preserve">375. Все плачут о себе, ища лучшей доли, которой они достойны, и внутренне помня свое происхождение. Но во внешнем мире трудно найти успокоение проблемам души. Найти их разрешение можно только в себе, усмирив ураган мятущихся сил, подобных нагретому пару, готовых вырваться наружу в тоненькую трещину в ауре. Видя лишь беспросветность и безысходность, многие притягивают мощь негативных энергий, преграждающих путь удаче и процветанию. Упреждаем мрачные мысли силой радости. Ищем лучшее в ваших кармах, собирая самые прекрасные сочетания событий жизни. Мысль должна стать благословением человека, а не проклятием. Пошлем душе скорбящей любовь нашего сердца и дадим ей бальзам успокоения. Силы духа да укрепят мгновения ее жизни. Мать Мира! Одари дочь твою дарами небесными и земными. Вихрь майи утихает. Муть астральной боли осядет на дно, и просветленные глаза сердца увидят прекрасные цветы мира. Сила смущающая ослабит свое влияние и отойдет прочь. Отступит тень печали. Верующий в радость с нею да пребудет. </w:t>
      </w:r>
    </w:p>
    <w:p>
      <w:pPr>
        <w:pStyle w:val="Normal"/>
        <w:rPr/>
      </w:pPr>
      <w:r>
        <w:rPr/>
      </w:r>
    </w:p>
    <w:p>
      <w:pPr>
        <w:pStyle w:val="Normal"/>
        <w:rPr/>
      </w:pPr>
      <w:r>
        <w:rPr/>
        <w:t>376. Выражение «беспринципные люди» очень точно выражает сущность некоторых воплощенных. Варнические предрасположения проявляются в накоплениях ауры. Склонность к наживе и деланию денег всегда отличает вайшья, но кшатрии добывают себе славу и богатство служением отечеству. Браминская, или жреческая, каста всегда была хранительницей мудрости священных книг и знания обрядов. Подразделение людей хорошо чувствуют воплощенные демоны, безмерно завидующие людям высшего порядка. Трагедия многих сердец заключается в неравном браке. Если жена или муж могут по духу быть выше супруга, то возникает разница вибраций, к которой одному из них трудно привыкнуть. В конце концов, неиспользованные энергии приводят к скандалу и разрушению энергетического единства. Неусвоенная духовная сила разлагается или уходит к другим огненным образованиям, которые отвечают ее высоким вибрациям. Брамины и ведуны умели читать знаки сущности и принадлежность каждой души к определенной касте. Советы мудрецов помогали избежать неравных браков. Одаренные мудростью никогда не стремились к богатству, считая мысли о нем проявлением качеств низших сословий. Постоянное отстранение от себя несвойственных характеру мыслей создает энергетическую воронку, в которую устремляется сила реализации дефицита условий существования. Отмеривший малую меру получает значительно больше. Но сознание, заслонившееся бумажными деньгами и золотом мысленным, уже гниет, заточенное в подвале жадности.</w:t>
      </w:r>
    </w:p>
    <w:p>
      <w:pPr>
        <w:pStyle w:val="Normal"/>
        <w:rPr/>
      </w:pPr>
      <w:r>
        <w:rPr/>
        <w:t>Освободи мышление от сора буден. Уступай путь любому. Накорми голодного. Но под кров свой не допускай людей черной масти, чем бы они ни мотивировали кодекс собственного поведения. Размышления о милосердии и сострадании очень часто в определенных кругах социума являются неким паролем для донорства одних и вампиризма других. Последние гораздо чаще говорят о помощи ближним, но предпочитают получать ее, а не оказывать.</w:t>
      </w:r>
    </w:p>
    <w:p>
      <w:pPr>
        <w:pStyle w:val="Normal"/>
        <w:rPr/>
      </w:pPr>
      <w:r>
        <w:rPr/>
      </w:r>
    </w:p>
    <w:p>
      <w:pPr>
        <w:pStyle w:val="Normal"/>
        <w:rPr/>
      </w:pPr>
      <w:r>
        <w:rPr/>
        <w:t>377. Собака, лежащая на каменном заборе, встречает рассвет раньше своих хозяев. Сверху даже ей виднее дорогу и всех проходящих мимо. Но башня человеческого духа выстроена так, чтобы пыль земная не застилала обзор дальнего зрения и не душила дозорного запахом человеческих миазмов. Поднимаясь над обстоятельствами, усматривай лучшее применение самым стесненным ситуациям. Иногда узкий путь является самым коротким до вершины.</w:t>
      </w:r>
    </w:p>
    <w:p>
      <w:pPr>
        <w:pStyle w:val="Normal"/>
        <w:rPr/>
      </w:pPr>
      <w:r>
        <w:rPr/>
        <w:t>Будем следовать непобедимым законам оптимизма. Только его сила сумеет сдвинуть самые безнадежные дела и превратить сухую пустыню безысходности в цветущий сад радости. Людям нужна здоровая энергия оптимизма. Без нее, освещающей и устремляющей, путь может завести в дебри безразличия и неведения. Если бы высшие существа мира не верили в успех эволюции, весь полет вселенского духа давно бы рухнул. Оптимизм, вера, радость управляют мириадами миров и существ. Определим путь как ковер нахождений удачи. Пусть будет миру хорошо.</w:t>
      </w:r>
    </w:p>
    <w:p>
      <w:pPr>
        <w:pStyle w:val="Normal"/>
        <w:rPr/>
      </w:pPr>
      <w:r>
        <w:rPr/>
      </w:r>
    </w:p>
    <w:p>
      <w:pPr>
        <w:pStyle w:val="Normal"/>
        <w:rPr/>
      </w:pPr>
      <w:r>
        <w:rPr/>
        <w:t xml:space="preserve">378. Голоса Древних Мудрецов, не успевших все сказать этому миру, пытаются достучаться до сердец людских. Даже облачные сферы готовы донести новую весть человечеству через формы облаков. Облик Великой Матери, протягивающей чашу жизни земной душе и принимающей дары земной жизни, лишь один из множества значительных фрагментов великой мистерии знаков Белой Горы. Можно писать летопись духовную облачных символов, наблюдая события последующие. </w:t>
      </w:r>
    </w:p>
    <w:p>
      <w:pPr>
        <w:pStyle w:val="Normal"/>
        <w:rPr/>
      </w:pPr>
      <w:r>
        <w:rPr/>
        <w:t xml:space="preserve">Небесный мир всеми средствами и силами творчества пытается прорвать оболочку между мирами и удалить ее как изжившее свое значение образование. Сотрудничество миров как никогда усилилось. Появляются все новые и новые виды творчества. Самовыражение достигает значительных высот и разнообразия. Каждый дух имеет что сказать этому миру, потому что накопил достаточно опыта существования в земных условиях. </w:t>
      </w:r>
    </w:p>
    <w:p>
      <w:pPr>
        <w:pStyle w:val="Normal"/>
        <w:rPr/>
      </w:pPr>
      <w:r>
        <w:rPr/>
        <w:t>Крик ветра не просто порыв над ледяной вершиной, но выдох сердец стихий, которые желают быть услышанными. Вершины отдают миру кровь свою, которая наполняет реки земные. И в святых местах непозволительна пища мясная. Тогда восприятие духа может достичь значительно большей чистоты. Духовные стороны настолько тонко звучат, что даже присутствие хаотического скопления людей нарушает связь миров. Заблуждение пытается вкрадываться в самые узловые сплетения сотрудничества, тем самым разрушая зыбкую гармонию энергий. Белая Гора миллиарды лет держит связь между мирами. На белом стебле Иерархии держится Голубая Роза Планеты.</w:t>
      </w:r>
    </w:p>
    <w:p>
      <w:pPr>
        <w:pStyle w:val="Normal"/>
        <w:rPr/>
      </w:pPr>
      <w:r>
        <w:rPr/>
      </w:r>
    </w:p>
    <w:p>
      <w:pPr>
        <w:pStyle w:val="Normal"/>
        <w:rPr/>
      </w:pPr>
      <w:r>
        <w:rPr/>
        <w:t>379. Утверждение знания лишает дух противоречий. Невместимое чудесным образом становится понятным. Враждебное — умиротворенным. Даже обычная вода вращает колеса турбин, вырабатывающих электричество как форму космического огня. Удар двух плотных камней высекает искру воспламеняющую. Можно не верить в очевидное, но сила добра, заложенная в действии, все равно будет нести заряд положительной кармы. Завистью и злобой зарешечены окна духа. Клеветой и провокацией заслонены входы в мир свободы творчества. Но священная мелодия жизни даже сквозь неприступные стены слышна. От первозданного звучания красоты не укрыться даже в глубочайших подземельях планеты.</w:t>
      </w:r>
    </w:p>
    <w:p>
      <w:pPr>
        <w:pStyle w:val="Normal"/>
        <w:rPr/>
      </w:pPr>
      <w:r>
        <w:rPr/>
        <w:t xml:space="preserve">Враждебность сменяется недоумением. Недоумение — слабым одобрением. И, видя плоды усилий, появляется уважение или умаление содеянного. Но без искры милосердия и сострадания нельзя прожить ни дня. Иначе бы небо стало черным от туч, вызванных проклятиями. Явление очищения космическим огнем — держатель мира. И без добра как проявления качеств Высших Сфер невозможно пройти жизнь. Сжигание накоплений тьмы происходит через добро и труд. От простых физических усилий до высокодуховных идейных устремлений проложена шкала возвышения. Труд создал из неумелого ученика мастера. Труд указал на вершины красоты, к образцам которой следует стремиться восходящему духу. Но огненное непрерывное устремление явлено как квинтэссенция всего труда земного. </w:t>
      </w:r>
    </w:p>
    <w:p>
      <w:pPr>
        <w:pStyle w:val="Normal"/>
        <w:rPr/>
      </w:pPr>
      <w:r>
        <w:rPr/>
      </w:r>
    </w:p>
    <w:p>
      <w:pPr>
        <w:pStyle w:val="Normal"/>
        <w:rPr/>
      </w:pPr>
      <w:r>
        <w:rPr/>
        <w:t>380. Лиловый спектр магический судьбы — тончайшая канва предназначенья. Растут грибы завистливой волшбы, но кедр шумит в космическом веленье. Он может очень чутко уловить порыв малейший слов несломимых духа. Он знает, как звучит живая нить судьбы, доступная лишь огненному слуху. Все люди — маги волею судеб. Учение рождает углубленье в соль постижений. Трудных знаний хлеб дает нам силу и простор движений. Орбита духа расширяет круг, захватывая новые пространства. И что вчера захватывало дух, уже становится привычным постоянством. Судьба творит из нас живой шедевр, используя цвета всех накоплений, пока души живой последний нерв не станет мыслью для осуществлений. Пока твоя дряхлеющая плоть не подчинится тайне светоносной, испытывать все будет нас господь страданьем, болью, искрой судьбоносной. Путь напряженья — добровольный шаг в такие неизведанные чувства, в которых раскрывается душа, отведав миг бездомья безыскусный. Сбивая пыль астральной суеты, целительно значенье путешествий. В них дух лишений постигаешь ты, сочувствуя всем тем, кто вышел вместе. Всем братствам неисхоженных путей пошлите от сердец благословенье — в снегах, во льдах и в сырости дождей. Пусть мысль поможет ваша в их движенье. И так мы учимся всему в пути земном. И так мы постигаем пониманье. Хоть на день, но покинувший свой дом уже живет в режиме ожиданья. Но что же делать тем, кто неимущ и в шалашах лесных ютится и пещерах? Но слышат утром звонкий горный ключ молитвой сокровенной и священной.</w:t>
      </w:r>
    </w:p>
    <w:p>
      <w:pPr>
        <w:pStyle w:val="Normal"/>
        <w:rPr/>
      </w:pPr>
      <w:r>
        <w:rPr/>
      </w:r>
    </w:p>
    <w:p>
      <w:pPr>
        <w:pStyle w:val="Normal"/>
        <w:rPr/>
      </w:pPr>
      <w:r>
        <w:rPr/>
        <w:t xml:space="preserve">381. Запертые в тесных катакомбах земного времени, мы мыслим себя свободными и счастливыми, как дети, которым не позволено выходить за черту песочницы, в которой они играют, строя замки и дворцы, способные рассыпаться от одного прикосновения руки. Время окутало нас пеленой своих законов, идей и дел, отгородив от великой материнской силы пространства. Мысли наши как дым от курительных палочек, рисующий причудливые глифы в пространстве, в которых можно угадать предупреждение, знак судьбы или указ к действию. Читая образы дыма струящегося каждый из нас не может уследить, как вместе с ним утекает драгоценное вещество времени, тонкое и эфемерное, как необъяснимое таинство жизни. Кокон времени вынашивает в нас иное существо, иное человечество, вместившее большее пространство сознания мира Беспредельности. Дух тайны хранит сокровище наших накоплений, чтобы мы не обезумели от урагана нахлынувших знаний и впечатлений. Иначе, подобно Александру Великому, можно обезуметь от вращения сфер времен и жизней. Вечное живет в нас. И нужно слушать лишь его тихий голос, отметая ложные и лукавые нашептывания темной лести, постоянно напоминающей вам о вашей исключительности. Каждый из нас — избранник судьбы уже потому, что позволено нам войти во врата формы человеческой. Пламя огня, влитое в тигель плоти, лишь в ней может удержать Чашу приношений. </w:t>
      </w:r>
    </w:p>
    <w:p>
      <w:pPr>
        <w:pStyle w:val="Normal"/>
        <w:rPr/>
      </w:pPr>
      <w:r>
        <w:rPr/>
      </w:r>
    </w:p>
    <w:p>
      <w:pPr>
        <w:pStyle w:val="Normal"/>
        <w:rPr/>
      </w:pPr>
      <w:r>
        <w:rPr/>
        <w:t xml:space="preserve">382. Нельзя заменить немощь воли и мысли механическими воздействиями. Мощь воли и острота клинка мысли — незаменимое оружие ученика. Темные используют телепередачи для внедрения своих шаблонов и штампов мышления в человеческие сознания для создания устойчивых опорных сигналов. Именно через них управляется вся сеть мозговых импульсов человечества. Тотальная слежка за каждой душой при помощи мобильных средств связи делает упрощенной схему мирового господства. Труднее темным приходится с теми, кто выпадает из общего числа оболваненных обывателей. Они являются главной угрозой для слуг адовых. </w:t>
      </w:r>
    </w:p>
    <w:p>
      <w:pPr>
        <w:pStyle w:val="Normal"/>
        <w:rPr/>
      </w:pPr>
      <w:r>
        <w:rPr/>
        <w:t>Волю можно укреплять любовью. Заблуждение — считать любовь и милосердие чем-то слащавым и аморфным. Сила любви сильнее, чем импульсы зла и жестокости. Когда скрещиваются молнии света и тьмы, свет всегда побеждает. Любовь сильна накалом чувств, которые притягивают дух к источнику Огненных Сфер. Любовь сильна огнем нагнетенной силы в сердце человека. Словно раскаленное острие копья света любовь неугасимая. В горниле сердца куется клинок мысли. Из единого источника истекает разум и высшее чувство. Но без воды даже раскаленный клинок не закалить до нужной твердости. Как без огня не сплавить невзрачный камень в форму несокрушимую.</w:t>
      </w:r>
    </w:p>
    <w:p>
      <w:pPr>
        <w:pStyle w:val="Normal"/>
        <w:rPr/>
      </w:pPr>
      <w:r>
        <w:rPr/>
      </w:r>
    </w:p>
    <w:p>
      <w:pPr>
        <w:pStyle w:val="Normal"/>
        <w:rPr/>
      </w:pPr>
      <w:r>
        <w:rPr/>
        <w:t>383. Единожды достигнутое не разрушается. Единожды осознанное не забывается, даже заблудившись в тумане человеческих жизней. Пронзая миры и пространства, непрестанно летит стрела мудрости. Летит не для того, чтобы поразить кого-то и забрать чью-то жизнь, но чтобы осветить путь летящим вслед за ней по пути мысли духам.</w:t>
      </w:r>
    </w:p>
    <w:p>
      <w:pPr>
        <w:pStyle w:val="Normal"/>
        <w:rPr/>
      </w:pPr>
      <w:r>
        <w:rPr/>
        <w:t>Миры взаимопроникновенны. Миры взаимодополняемы, как небо и земля, как мужчина и женщина. И каждому миру дана своя часть истины. Каждого человека согревает своя искра мудрости, единая с сердцем вселенной. Чинтамани лишь сгущенная часть энергии Сердца Мира. Каждой душе дарована микроскопическая ее частица, пребывающая в огненном состоянии. Пламя жизни не угасает даже тогда, когда дух одолевает покровы миров и легко проникает из одного измерения в другое. Искра живого сердца из умершего тела улетает, как бабочка-мотылек, сохраняя запах, цвет и качество накопленных мыслей, дел и знаний.</w:t>
      </w:r>
    </w:p>
    <w:p>
      <w:pPr>
        <w:pStyle w:val="Normal"/>
        <w:rPr/>
      </w:pPr>
      <w:r>
        <w:rPr/>
        <w:t>Дорога собирает все впечатления. Дорога, как судьба, собирает все части единой целесообразности.</w:t>
      </w:r>
    </w:p>
    <w:p>
      <w:pPr>
        <w:pStyle w:val="Normal"/>
        <w:rPr/>
      </w:pPr>
      <w:r>
        <w:rPr/>
      </w:r>
    </w:p>
    <w:p>
      <w:pPr>
        <w:pStyle w:val="Normal"/>
        <w:rPr/>
      </w:pPr>
      <w:r>
        <w:rPr/>
        <w:t>384. Алебастр, базальт и гранит являются лучшими средствами, усиливающими резонанс высших вибраций. При использовании первозвука камень употребляли для накопления и постепенной дозировки им звуковых импульсов. Их использовали как для высоких духовных целей, так и вполне утилитарно. Космическая связь шла по каналам первозвука, в которых летела стрела посланной мысли. Но шлифовка обелисков, скульптур, колонн и стен храмов производилась ультразвуком, или повышенными вибрациями Шабда-Брамана. Звучания использовались для воздействия на людей. Мантры несли в глубине своей голоса божественных миров, которые вселяли в сердца покой и радость. Это было причастием духа, утверждающего непрерывную связь цепи миров. Нисхождение высших вибраций лишь возбуждало потенциал внутреннего человека, не позволяя атрофироваться духовным антеннам сознания. Проходя через мир чувств и мысли, эти вибрации обогащались, и на волне молитвы преданности и устремления они возвращались туда, откуда пришли, неся весть из сердец мира земного.</w:t>
      </w:r>
    </w:p>
    <w:p>
      <w:pPr>
        <w:pStyle w:val="Normal"/>
        <w:rPr/>
      </w:pPr>
      <w:r>
        <w:rPr/>
      </w:r>
    </w:p>
    <w:p>
      <w:pPr>
        <w:pStyle w:val="Normal"/>
        <w:rPr/>
      </w:pPr>
      <w:r>
        <w:rPr/>
        <w:t>385. Великое множество туннелей сходилось к Белой Горе, как спицы — к внутренней части колеса. Чудские магистрали строились по высокому маркшейдерскому искусству прокладки подземных путей, оставшемуся от древней Эпохи Козерога, когда человечество возвращалось к познанию и усовершенствованию земной материи. Помимо овладения уплотненным астралом, атланты построили целые подземные страны и города, с множеством дворцов, обсерваторий и научных учреждений. Сама планета тогда имела название Атлас, сохранившееся как обозначение карты места в языке повседневном. Груз Атласа остался нарицательным для ответственности Великих Владык. То, что земля полая и достаточно непрочная, указывает и серия необъяснимых явлений с обрушением зданий. Теория вакуумных взрывов вполне приемлема для времени, в котором химическая добыча нефти и газа достигла неизмеримых размеров.</w:t>
      </w:r>
    </w:p>
    <w:p>
      <w:pPr>
        <w:pStyle w:val="Normal"/>
        <w:rPr/>
      </w:pPr>
      <w:r>
        <w:rPr/>
      </w:r>
    </w:p>
    <w:p>
      <w:pPr>
        <w:pStyle w:val="Normal"/>
        <w:rPr/>
      </w:pPr>
      <w:r>
        <w:rPr/>
        <w:t>386. Любите и уважайте Мать Судьбу — и она отплатит вам тем же. Судьба как комплекс ваших накоплений и дел имеет свое предназначение в вас и особую часть божественной воли. Струна каждой души звучит своей мелодией почитания великой силы.</w:t>
      </w:r>
    </w:p>
    <w:p>
      <w:pPr>
        <w:pStyle w:val="Normal"/>
        <w:rPr/>
      </w:pPr>
      <w:r>
        <w:rPr/>
      </w:r>
    </w:p>
    <w:p>
      <w:pPr>
        <w:pStyle w:val="Normal"/>
        <w:rPr/>
      </w:pPr>
      <w:r>
        <w:rPr/>
        <w:t>387. Туман времени опустился над долиной реки жизни. Застилая путь, скрывая намеченные вехи, он позволяет цветам расцветать в неведении и превращать тамас в благоухание саттвы.</w:t>
      </w:r>
    </w:p>
    <w:p>
      <w:pPr>
        <w:pStyle w:val="Normal"/>
        <w:rPr/>
      </w:pPr>
      <w:r>
        <w:rPr/>
        <w:t>Пространность — символ малой величины. Чем шире сознание, тем формула более емка. Лукавство одевается в словоизвержения. Лукавство велеречиво. Краснобайство — признак скомороха. Мудрость знает ценность слова. Весомость сказанного высока необычайно. Молчание недаром считалось золотом, ибо накапливало жемчужину мудрости. Но серебро слов звенит колоколом Правды.</w:t>
      </w:r>
    </w:p>
    <w:p>
      <w:pPr>
        <w:pStyle w:val="Normal"/>
        <w:rPr/>
      </w:pPr>
      <w:r>
        <w:rPr/>
        <w:t>Каждый шепот ветра и облетающей листвы, каждое звучание ручья и пение огня вносят свои письмена в скрижали пути. Не на каменных плитах написаны они, не на золотых листах орихалька, как древние книги атлантов, но в сиянии каждого сердца, в золотом храме сущности, в пламени негасимого зерна сердца. Каждая мысль, каждое впечатление вписывают свою страницу в книгу накопленных постижений. И пусть каждая искра удивления, каждое мгновение восхищения и восторга, каждый огненный цветок любви внесут свою лепту в составление хроник Великой Мудрости. Божья Воля, чьей воплощенной силой мы являемся, всегда укажет точку приложения наших способностей и устремлений в Беспредельности, где мы наиболее полно можем выразить себя. Скрижали пути пишутся временем на полотне пространства, которое мы одолеваем мысленно или физически, рукой человеческой и ногой человеческой. Создаются дела земные, но без искры, прилетевшей в сердце из Огненного Мира, не было бы одухотворено ни одно действие. Вдохновение Высших Миров направляет к труду. Вдохновение Высших Миров озаряет серую будничность существования и создает праздник жизни.</w:t>
      </w:r>
    </w:p>
    <w:p>
      <w:pPr>
        <w:pStyle w:val="Normal"/>
        <w:rPr/>
      </w:pPr>
      <w:r>
        <w:rPr/>
      </w:r>
    </w:p>
    <w:p>
      <w:pPr>
        <w:pStyle w:val="Normal"/>
        <w:rPr/>
      </w:pPr>
      <w:r>
        <w:rPr/>
        <w:t xml:space="preserve">388. Нить тайны протянута от времени рождения нашей монады и отделения ее зерна от Единого Вечного Пламени. От света мы родились, в свет и уйдем, сколько бы скитаний по верхним и нижним мирам нам ни удалось совершить. У каждого из нас есть крылья, зачатки лучей оплечий, которые при восхождении духа возносят. Душа, освобожденная встречей с Единым Владыкой Света, обретает часть высшей чистоты и изначального сияния. Суд совести вычищает авгиевы конюшни сердца и выжигает накопившееся за бесконечный поход земных жизней, тромбы слежавшихся невежественных чувств, не позволяющих духовному электричеству свободно циркулировать во вселенной нашего существа. </w:t>
      </w:r>
    </w:p>
    <w:p>
      <w:pPr>
        <w:pStyle w:val="Normal"/>
        <w:rPr/>
      </w:pPr>
      <w:r>
        <w:rPr/>
        <w:t xml:space="preserve">Божественные импульсы создают магниты Высших Миров в земном мире, и очень часто этакими магнитами становятся простые люди, живущие чистой жизнью. Когда сердце возжженное резонирует с огнем пространства, то совершается феномен самозажжения лампад и свечей в храмах. Так дух оживляет физическое пламя в его потенциальном носителе. Так дух воспламеняет ауры целых народов безмолвным призывом радости. И небеса Огненного Мира открываются миру земному, и нить тайны становится сияющей рекой любви, истекающей из Сердца Единого в сердца человеческие. Смысл жизни раскрывает знаки своих предназначений, и огненные глифы приближения новой эпохи негасимо горят в пространствах вновь рожденных миров. </w:t>
      </w:r>
    </w:p>
    <w:p>
      <w:pPr>
        <w:pStyle w:val="Normal"/>
        <w:rPr/>
      </w:pPr>
      <w:r>
        <w:rPr/>
      </w:r>
    </w:p>
    <w:p>
      <w:pPr>
        <w:pStyle w:val="Normal"/>
        <w:rPr/>
      </w:pPr>
      <w:r>
        <w:rPr/>
        <w:t xml:space="preserve">389. Сердца, одолевшие тьму ночи, не страшатся пути. Нашептывания ветра им не угрожают. Их не пугает шорох ночной. Их не беспокоят явленные духи стихий, ибо мужество сковало в них кольчугу непобедимости. Каждый шаг освящен несением факела мудрости. Каждый шаг таит массу нахождений. В кипении сердца рождается мощь непобедимости. Неудержимая сила влечет дух к новым испытаниям и постижениям. Лишь огонь нагнетения сил мировых создает новое одеяние человечества. Аурические накопления каждого духа превышают все тома земных библиотек. Вхождение в собственную Хронику Акаши сулит невиданный подъем уровня знаний. Тьма страшится, что опустеют ее храмы развлечений и блуда, что сердца отвратятся от наживы, психологию которой она так долго лелеяла, взращивала и внедряла. Тьма содрогается от мысли, что глиняный идол лжерая однажды рухнет, похоронив под своими обломками все фальшивые ценности и сокровища. </w:t>
      </w:r>
    </w:p>
    <w:p>
      <w:pPr>
        <w:pStyle w:val="Normal"/>
        <w:rPr/>
      </w:pPr>
      <w:r>
        <w:rPr/>
        <w:t>Коммунизм как идеал общины явит себя в новой форме и с новым содержанием, где ценность человеческих отношений будет на первом месте. Не притворный высокосветский этикет, но искренность сердечности. Вникая в подробности дел каждого зерна духа, мы становимся хранителями поля земного. Путь Пратьека-Будды не для тех, кто сострадает и соболезнует всем бедам мира. Сострадание дает сознанию больше возможностей проявления, чем все сиддхи, вместе взятые. Отказавшийся от золотых гор найдет Адамант Божественной Воли. Исполнение чистой мысли выше всех даров земных. Зачем явление золотохранилищ и банков, если дух может получить желаемое из пространства? Знаками Намиг усыпан путь чистоты.</w:t>
      </w:r>
    </w:p>
    <w:p>
      <w:pPr>
        <w:pStyle w:val="Normal"/>
        <w:rPr/>
      </w:pPr>
      <w:r>
        <w:rPr/>
      </w:r>
    </w:p>
    <w:p>
      <w:pPr>
        <w:pStyle w:val="Normal"/>
        <w:rPr/>
      </w:pPr>
      <w:r>
        <w:rPr/>
        <w:t>390. Не усложняйте узор кармы. Малая победа должна утвердиться. Явление нарастания будет наблюдаться. Вихрь сотрудничества вовлечет в сферу созидания новых духов. Поэтому нужно подождать, пока пыль осядет, и не поднимать новую. Период нефте- и газодолларов может пройти. Нужно пользоваться моментом удачи. Условность земного милосердия все же оставляет нестираемый глиф в Огненных Планах мироздания. Человечество должно стать единой семьей. И кто пользуется ресурсами страны, тот должен соучаствовать в судьбах миллионов беспризорников и бездомных. Не будет преувеличением считать эту задачу первостепенной для страны. Дети — главный ресурс России. Роль учителей и воспитателей должна стоять выше значения банков и экономики. Насколько мощным будет интеллектуально-духовный импульс и интерес к разным разделам знания, настолько обеспечено будет продвижение и расцвет Страны Моей. Камень придет в Россию. Камень утвердится в сердце ее. И обитель Моя станет носителем Сокровища Мира.</w:t>
      </w:r>
    </w:p>
    <w:p>
      <w:pPr>
        <w:pStyle w:val="Normal"/>
        <w:rPr/>
      </w:pPr>
      <w:r>
        <w:rPr/>
      </w:r>
    </w:p>
    <w:p>
      <w:pPr>
        <w:pStyle w:val="Normal"/>
        <w:rPr/>
      </w:pPr>
      <w:r>
        <w:rPr/>
        <w:t>391. Открытие врат судьбы не может быть публичным зрелищем. Совпадение вибраций сердечной мощи явится ключом для входящего. Холодные камни полны энергией разумности. Холодные камни подвластны не магическим заклинаниям, но высшему импульсу напряжения сердца.</w:t>
      </w:r>
    </w:p>
    <w:p>
      <w:pPr>
        <w:pStyle w:val="Normal"/>
        <w:rPr/>
      </w:pPr>
      <w:r>
        <w:rPr/>
        <w:t xml:space="preserve">Войдем в тайну тысячелетий и обретем сужденную чашу мудрости. Многие достигали причащения ее сокровенной Амриты, и судьба соберет нити Братства в вервие Пути. Определим Путь как мощь единого напряжения. Устремленностью духа откроем видение Колеса Закона. Кора вокруг Белой Горы омоет ауру чистотой своей. </w:t>
      </w:r>
    </w:p>
    <w:p>
      <w:pPr>
        <w:pStyle w:val="Normal"/>
        <w:rPr/>
      </w:pPr>
      <w:r>
        <w:rPr/>
        <w:t xml:space="preserve">«К тебе придут, яви огонь. Он им нужен». Самые неприступные сердца может расплавить огонь духа. Самые непроглядные глубины невежества прожигает пламя творящее мысли. В горниле преображенного пространства даже убогое сознание предстает в свете ином. Совершенные частицы кармы стремятся проявить себя, завидев искру магнита мысли света. Исторгая лучшее, прокладываем лучом устремления путь в Беспредельность. </w:t>
      </w:r>
    </w:p>
    <w:p>
      <w:pPr>
        <w:pStyle w:val="Normal"/>
        <w:rPr/>
      </w:pPr>
      <w:r>
        <w:rPr/>
        <w:t xml:space="preserve">Отражение небесных мистерий происходит на земле. Как тепло, дождь, снег и ветер идут сверху, так и все явления земные подчинены прототипам небесным. </w:t>
      </w:r>
    </w:p>
    <w:p>
      <w:pPr>
        <w:pStyle w:val="Normal"/>
        <w:rPr/>
      </w:pPr>
      <w:r>
        <w:rPr/>
        <w:t>Тактика Адверза работает. Чем хуже, тем лучше. Все убогое и клеветническое пойдет во благо дела растущего. Новому нужна форма иная. Обретение силы духа лежит через дисциплину пути. Не умеющий подчиняться законам духа не сможет повлиять даже на собственную жизнь. Без усилий не достигается даже самая малая ступень. Без знания законов силы невозможно положить камень в основание дома. Иначе можно надорваться, превозмогая непосильное напряжение.</w:t>
      </w:r>
    </w:p>
    <w:p>
      <w:pPr>
        <w:pStyle w:val="Normal"/>
        <w:rPr/>
      </w:pPr>
      <w:r>
        <w:rPr/>
      </w:r>
    </w:p>
    <w:p>
      <w:pPr>
        <w:pStyle w:val="Normal"/>
        <w:rPr/>
      </w:pPr>
      <w:r>
        <w:rPr/>
        <w:t>392. Часто самомнение заслоняет свет нахождений. Пыль собственной значимости, поднятая вихрем самости, не дает видеть горизонт будущего. Даже ближайшие построения затмеваются пылью невежества. И только дождь разума заставит прояснить истинное положение вещей.</w:t>
      </w:r>
    </w:p>
    <w:p>
      <w:pPr>
        <w:pStyle w:val="Normal"/>
        <w:rPr/>
      </w:pPr>
      <w:r>
        <w:rPr/>
        <w:t>Мы не рабы божьи, не слуги подневольные, но друзья, сотрудники и возлюбленные Бога, ибо без любви пуста душа, и храм, наполняемый страхом пред высшей силой, не будет принимать силу любви небесной. Любовь и страх несовместимы. Любовь и страх взаимоуничтожаемы. Лишь почитание рождает восхищение, из которого вспыхивает огонь любви, возрастающий в полете устремления. Преданность дает любви закрепиться от влияний земных, а торжественность вдохновляет таинство любви на новые нахождения. Торжественность как масло в лампаде служения. Если нет торжествующей музыки восторга, то и любовь станет мимолетным ароматом, случайно залетевшим в сердце твое.</w:t>
      </w:r>
    </w:p>
    <w:p>
      <w:pPr>
        <w:pStyle w:val="Normal"/>
        <w:rPr/>
      </w:pPr>
      <w:r>
        <w:rPr/>
      </w:r>
    </w:p>
    <w:p>
      <w:pPr>
        <w:pStyle w:val="Normal"/>
        <w:rPr/>
      </w:pPr>
      <w:r>
        <w:rPr/>
        <w:t>393. Лишь через аналогию мы способны понимать Божественный Мир. Лишь считая земные проявления отражением божественных, мы сможем нащупать нить постижения Высших Планов. То, что недоступно грубым физическим чувствам, некоторыми считается несуществующим. Но всякий раз они забывают о градации и утончении чувств. Ясновидение, слышание музыки сфер и пространственных голосов, ощущение невидимых касаний и многое другое развивается из обычных чувствований. Утончение и одухотворение всего земного приводит к восприятию вхождения иного мира в земные пространства. Без участия энергий Планов Огненных земля была бы безжизненной и убогой, как лунная поверхность. Сражение огня и земли проявляет мощь невиданных феноменов. Но сила стихий — в их единении. Только так могут процвести горы, и в трещинах между камней расцветают цветы невиданной красоты как следствие договора между стихиями.</w:t>
      </w:r>
    </w:p>
    <w:p>
      <w:pPr>
        <w:pStyle w:val="Normal"/>
        <w:rPr/>
      </w:pPr>
      <w:r>
        <w:rPr/>
        <w:t>Сверхчувственные восприятия появляются лишь тогда, когда затухают чувства земные. Когда власть их страстного проявления затихает, выделяя более тонкую, эфирную, часть. По запаху издалека определяется пора цветения. Чувства тоже имеют свой тончайший запах, летящий впереди хозяина. Любовь благоухает розовым садом. Ненависть дышит разложением. Но лишь целесообразностью открывается дверь каждого чувства. Пред скучающим обывателем, ожидающим феноменальных проявлений, врата вряд ли откроются. Но иногда человеческие желания и мысль сами сгущают пространство, собирая огонь космоса в определенную сияющую форму. А воображение уже дорисовывает недостающие детали. Но это лишь обман собственного ума, а не постижение чувств высших. Недаром пратьяхара утверждена как отстранение чувств земных, за которым являются великое безмолвие и пустота как преддверие полей самадхических. Но сжигать ресурсы огненного тела ради видений было бы слишком расточительно.</w:t>
      </w:r>
    </w:p>
    <w:p>
      <w:pPr>
        <w:pStyle w:val="Normal"/>
        <w:rPr/>
      </w:pPr>
      <w:r>
        <w:rPr/>
      </w:r>
    </w:p>
    <w:p>
      <w:pPr>
        <w:pStyle w:val="Normal"/>
        <w:rPr/>
      </w:pPr>
      <w:r>
        <w:rPr/>
        <w:t xml:space="preserve">394. Исполненный духом божьим не победим легионами тьмы. Серебряная нить духа, соединяющая сердце человеческое с огненным сердцем вселенной, раскаляется от привхождения небесных сил и становится копьем, мечом и щитом Воителя Света. Как солнце полуденное, сияет носитель Божьей Воли. Огонь мужества воспламеняет океан пространства, и сердце Воина пульсирует силой приказа Иерархии. Великие Владыки протягивают лучи своей защиты и вплетают мощь силы своей в единый доспех Хранителя Огня Ануры. Так от звезды к звезде Воины Духа проходят, очищая пространство от пыли зла. Трудно держать провод высокого духовного напряжения, но без этого постоянного озарения невозможен путь среди мглистых гор. Либо неугасимое свечение сердца, либо ледяные объятия тьмы. Но лучше сгореть в огне вечной любви, чем умирать от холода ночного. Детям Света неведом страх. Но они любят как утренние поля, так и звездные вечера. Красота везде рассыпала жемчуг своих проявлений. Нужно лишь увидеть искры необычности в тумане буден. </w:t>
      </w:r>
    </w:p>
    <w:p>
      <w:pPr>
        <w:pStyle w:val="Normal"/>
        <w:rPr/>
      </w:pPr>
      <w:r>
        <w:rPr/>
        <w:t>Посредничество между Богом и людьми всегда подтверждалось необычными явлениями. Благодать являла силу милосердия. Исцеления и облегчение тяжести сердечной признавались божьим знаком. Когда угнетение земной сферы покидало душу отягощенную хотя бы на мгновение, то необычайная легкость приходила. Словно после многодневного и многотрудного похода через горы. Сбрасываешь тяжелую ношу странника. Кажется, что еще секунда — и взлетишь, оставляя измученное тело где-то внизу. Нечто похожее происходит при оставлении земного тела в конце жизни. Мир полон аналогий, и лишь на них учимся азбуке Высших Миров. Нерв восхищения не может убавить напряжение огня. И единожды испытанное уже не исчезает и не покидает тайников сознания. Искры мудрости нетленны.</w:t>
      </w:r>
    </w:p>
    <w:p>
      <w:pPr>
        <w:pStyle w:val="Normal"/>
        <w:rPr/>
      </w:pPr>
      <w:r>
        <w:rPr/>
      </w:r>
    </w:p>
    <w:p>
      <w:pPr>
        <w:pStyle w:val="Style12"/>
        <w:spacing w:before="0" w:after="0"/>
        <w:rPr/>
      </w:pPr>
      <w:r>
        <w:rPr>
          <w:bCs w:val="false"/>
          <w:iCs w:val="false"/>
        </w:rPr>
        <w:t>395. Несущий свет не оглядывается назад. Вой ветра и шорох тайги не устрашают хранителя светоча. Сила мужества несломима. Но робкий даже в кругу охраны страшится. Мысль и воля несокрушимы. Червь сомнения подтачивает твердость духа изнутри. Страх сам открывает врата врагу. Известен запах страха, который чуют животные и нападают. Но точно так же существует аромат покоя и мужества. Тончайшие эфирные реакции происходят в человеческой ауре, и вместе с цветом существует и лаборатория тончайших запахов. Пугливую ворону даже сухой куст напугает. А смелого — пуля боится. Смелому — страх нипочем.</w:t>
      </w:r>
    </w:p>
    <w:p>
      <w:pPr>
        <w:pStyle w:val="Normal"/>
        <w:rPr>
          <w:bCs/>
          <w:iCs/>
        </w:rPr>
      </w:pPr>
      <w:r>
        <w:rPr>
          <w:bCs/>
          <w:iCs/>
        </w:rPr>
      </w:r>
    </w:p>
    <w:p>
      <w:pPr>
        <w:pStyle w:val="Normal"/>
        <w:rPr/>
      </w:pPr>
      <w:r>
        <w:rPr/>
        <w:t>396. В сердце горы, в потаенных пещерах, не доступных для любопытствующих глаз, в состоянии самадхи находятся существа со времен Лемурии и Атлантиды. Они пережидают времена ночи сознания. Они ждут эпоху золотого века, когда их мудрость, знание и опыт будут востребованы ведущими умами новой расы. Тайники великой Шветадвипы хранят не одну загадку древнего человечества. Врата жизни еще закрыты. Врата судьбы укрыты туманом невежества. Но дух горы жив и дышит ароматом Вечности. Вход в великое царство Правды задернут пеленой.</w:t>
      </w:r>
    </w:p>
    <w:p>
      <w:pPr>
        <w:pStyle w:val="Normal"/>
        <w:rPr/>
      </w:pPr>
      <w:r>
        <w:rPr/>
      </w:r>
    </w:p>
    <w:p>
      <w:pPr>
        <w:pStyle w:val="Normal"/>
        <w:rPr/>
      </w:pPr>
      <w:r>
        <w:rPr/>
        <w:t xml:space="preserve">397. «Как легко мне досталась долина Нила», — говорит красивая женщина своему другу или брату. Несу на плечах маленькую девочку, необычайно красивую и обаятельную. Все люди выглядывают, чтобы посмотреть на нее и улыбнуться ей. Понимаю, что это времена древнего Египта. Я огромного роста человек, видимо, близкий семье фараона, а девочка на плечах — Изида, или Е.И.Р. Несу ее в спальню. Потолки очень высокие, как в древних святилищах Египта, которые строили пришельцы с Сириуса с ярко-голубой кожей. </w:t>
      </w:r>
    </w:p>
    <w:p>
      <w:pPr>
        <w:pStyle w:val="Normal"/>
        <w:rPr/>
      </w:pPr>
      <w:r>
        <w:rPr/>
        <w:t xml:space="preserve">На самом деле Сириус и наше солнце — звезды-близнецы, вышедшие из одного общего светоча путем деления одной звезды на две. Солнце являет свой женский аспект этой великой звезды, которая занимала все пространство Солнечной Системы. А Сириус являет мужской аспект нашей Солнечной Системы. </w:t>
      </w:r>
    </w:p>
    <w:p>
      <w:pPr>
        <w:pStyle w:val="Normal"/>
        <w:rPr/>
      </w:pPr>
      <w:r>
        <w:rPr/>
        <w:t xml:space="preserve">Вторжение впечатлений прошлых жизней происходит при стечении похожих обстоятельств и их повторении, независимо от временных аспектов. Когда открываются створки сердца, то свет драгоценной жемчужины проникает в земное сознание и являет свои образы наяву или в сновидениях. </w:t>
      </w:r>
    </w:p>
    <w:p>
      <w:pPr>
        <w:pStyle w:val="Normal"/>
        <w:rPr/>
      </w:pPr>
      <w:r>
        <w:rPr/>
        <w:t>Не может человек просто так взваливать на себя задачу просвещения мира. Знание, покрытое серой патиной обыденности, требует очищения и пересмотра. Избыток прагматизма делает бездушными даже самые сокровенные явления.</w:t>
      </w:r>
    </w:p>
    <w:p>
      <w:pPr>
        <w:pStyle w:val="Normal"/>
        <w:rPr/>
      </w:pPr>
      <w:r>
        <w:rPr/>
        <w:t>В искрах озарения найдем улыбку утверждения. Одобрение станет знаком верного пути. Ободрение укроет сердце от печали непонимания. Каждому пытающемуся учиться ходить протянута рука помощи. Вздох ветра не похож на случайный шорох. Падающий лист, летящий под ноги, и тот знает свою участь. И слепой может отыскать источник, заслышав звон родника.</w:t>
      </w:r>
    </w:p>
    <w:p>
      <w:pPr>
        <w:pStyle w:val="Normal"/>
        <w:rPr/>
      </w:pPr>
      <w:r>
        <w:rPr/>
      </w:r>
    </w:p>
    <w:p>
      <w:pPr>
        <w:pStyle w:val="Normal"/>
        <w:rPr/>
      </w:pPr>
      <w:r>
        <w:rPr/>
        <w:t>398. Не всех Господь одаривает сокровищем повторных рождений. Не всем дается полнота воспоминаний прошлых жизней. Не каждому человеку даруется осознание смысла жизни. Путь мысли пронизывает пространство и время. Глифы мыслеобразов пишут величайшую книгу судеб космоса. Не всегда чистые листы не имеют содержания. Любой текст имеет смысловые и образные параллели между строк. Ключи мудрости знают немногие, и, даже найдя их в настойчивом поиске, где отыщешь врата, которые ими открываются? В мире заблуждений так легко поддаться инерции искушений. Настойчивость, с которой майя убеждает нас в правоте какой-то житейской истины, легко рассыпается в прах, стоит только стать каждой вещи на свое место. Рожденным в полдень не понять детей ночи, которым не доступны мысли солнечных душ.</w:t>
      </w:r>
    </w:p>
    <w:p>
      <w:pPr>
        <w:pStyle w:val="Normal"/>
        <w:rPr/>
      </w:pPr>
      <w:r>
        <w:rPr/>
      </w:r>
    </w:p>
    <w:p>
      <w:pPr>
        <w:pStyle w:val="Normal"/>
        <w:rPr/>
      </w:pPr>
      <w:r>
        <w:rPr/>
        <w:t>399. На малых примерах учись непривязанности. Живя в доме друзей, пользуясь общими инструментами и бытовой мелочью, учимся отказу от собственности. Испытание вырабатывает иммунитет к припадкам присвоения собственности. Мы — дети божьи. Каждому рожденному существу уже готово молоко матери. Неужели Всевышний оставит в жизни детей своих без попечительства и опеки. Сердцу Бога многое дано. Из малого светоча любви к человечеству вырастает оно. Из острого сопереживания и сострадания вырастает великое желание помочь миру и тем испытать в себе меру истинного милосердия. Только когда сердце раскрыто свету, начинается привхождение огненного луча. У большинства двуногих посылки разбиваются о закрытые створки каменных сердец. Доверие Высшим Силам дает изучить науку добра. Не слюнтяйство и плаксивая сентиментальность возжигают возможности сердца, но мысль об участии в преображении мира. Лжепророков много, но лишь по делам судим людей.</w:t>
      </w:r>
    </w:p>
    <w:p>
      <w:pPr>
        <w:pStyle w:val="Normal"/>
        <w:rPr/>
      </w:pPr>
      <w:r>
        <w:rPr/>
        <w:t>Из простого человеческого сердца вырастает сознание Бога. Отданное без сожаления и без меры возвращается сторицей. Сила даяния тускнеет в мощи воздаяния. Для того дается больше, чтобы дух развивал новую орбиту воздействий. Мощь мысленной силы вырастает до степени мгновенной реализации задуманного, дает благу простор для творчества. Сердце проявляет неограниченные потенции духа. Очищается назначение жизни. Утверждается дисциплина блага, и в путанице дней определяется нить счастья. Лиловый и синий камень ложатся основанием Храма Белого Владыки.</w:t>
      </w:r>
    </w:p>
    <w:p>
      <w:pPr>
        <w:pStyle w:val="Normal"/>
        <w:rPr/>
      </w:pPr>
      <w:r>
        <w:rPr/>
      </w:r>
    </w:p>
    <w:p>
      <w:pPr>
        <w:pStyle w:val="Normal"/>
        <w:rPr/>
      </w:pPr>
      <w:r>
        <w:rPr/>
        <w:t>400. «Сожженные души» называют людей, страдающих хронической усталостью от земного несовершенства. Стихийные воздействия наиболее ранят существ, в которых нервное напряжение вращается со значительной скоростью. Самые чуткие антенны гнутся от урагана разбуженных энергий земли.</w:t>
      </w:r>
    </w:p>
    <w:p>
      <w:pPr>
        <w:pStyle w:val="Normal"/>
        <w:rPr/>
      </w:pPr>
      <w:r>
        <w:rPr/>
        <w:t xml:space="preserve">Усталость определена как работа и истощение одних и тех же центров. Она усугубляется недовольством и завышением уровня собственного сознания. Ограниченность скрыта в факторе самовозвышения. Развивая маниакальную тягу к величию, существо такого типа само себя изводит, обвиняя весь окружающий мир в своих неурядицах и недовольствах. Уклон в сторону пессимизма не может помочь душе возродиться. Можно окружить такого человека вниманием и заботой, но пропитанный негативизмом найдет причину для раздражения. Для слепого весь мир выкрашен черной краской. </w:t>
      </w:r>
    </w:p>
    <w:p>
      <w:pPr>
        <w:pStyle w:val="Normal"/>
        <w:rPr/>
      </w:pPr>
      <w:r>
        <w:rPr/>
        <w:t xml:space="preserve">Пепел хранит жар огня. </w:t>
      </w:r>
    </w:p>
    <w:p>
      <w:pPr>
        <w:pStyle w:val="Normal"/>
        <w:rPr/>
      </w:pPr>
      <w:r>
        <w:rPr/>
      </w:r>
    </w:p>
    <w:p>
      <w:pPr>
        <w:pStyle w:val="Normal"/>
        <w:rPr/>
      </w:pPr>
      <w:r>
        <w:rPr/>
        <w:t xml:space="preserve">401. Лишь сумев остановить хаос мозговых вибраций и привести в порядок энергии, составляющие стихии тела, человек обретает сознательную жизнь в астральном теле. Восходя выше низких чувствований и животных пережитков, сознание кристаллизует мощь уплотненного астрала. Только после этого допускается сознательный выход ученика и освоение космических путешествий, но существует определенный вред для физического тела от этих неупорядоченных полетов. Это явление полезно как тренировка непрерываемости сознания. Беспамятство обрывает полноту восприятия мира. Существуют сферы, где душа вспоминает все свои воплощения на данной планете и в этой звездной системе. Но лишь прикасания к Огненному Миру позволят вспомнить без содрогания существование в дальних мирах, в иных вселенных. </w:t>
      </w:r>
    </w:p>
    <w:p>
      <w:pPr>
        <w:pStyle w:val="Normal"/>
        <w:rPr/>
      </w:pPr>
      <w:r>
        <w:rPr/>
        <w:t xml:space="preserve">Лучшая форма общения с Гурудэвом — не выходя из земного сознания, выстраивать канал непрерывной огненной связи. Пусть серебряная нить раскаляется от вибраций космического огня. Пусть нить бессмертия становится столбом света и неугасимым лучом непрерываемого водительства души. Скрижали вечной мудрости запечатлеют на каждой жемчужине постижений ваш мгновенный духовный опыт. Лишь самые лучшие из них будут положены в огненную Чашу накоплений. Летопись нашей внутренней жизни пишется непрерывно, и какая сияющая лента свитка существований вмещается в ауру земного существа, может знать лишь Постигший. Неуничтожимые скрижали пути сами составляют бесконечный путь беспредельных существований. И какой знак вносит каждый наш вдох и выдох воплощения, видит лишь бестрепетное Око Мудрости, в золотой жемчужине которого в состоянии неизмеримо беспредельного сжатия и хранится неисчерпаемый духовный опыт каждого сердца. Рингсэ совершенный — кристалл света наших озарений и вдохновений — освещает нашу жизнь, творя волю небесную и выстраивая цепь земных событий для лучшей реализации предназначения дела нашей жизни. Пусть сердце источает лучшие знаки. Пусть нашу жизнь окружает мощь накоплений огненной любви к Великой Иерархии Беспредельности. Пусть мир не задохнется в ядовитом смоге невежества и ясное солнце саттвы взойдет на вершине ищущего сознания. </w:t>
      </w:r>
    </w:p>
    <w:p>
      <w:pPr>
        <w:pStyle w:val="Normal"/>
        <w:rPr/>
      </w:pPr>
      <w:r>
        <w:rPr/>
      </w:r>
      <w:r>
        <w:br w:type="page"/>
      </w:r>
    </w:p>
    <w:p>
      <w:pPr>
        <w:pStyle w:val="Heading3"/>
        <w:ind w:right="0" w:firstLine="567"/>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r>
    </w:p>
    <w:sectPr>
      <w:footerReference w:type="default" r:id="rId3"/>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592645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ind w:right="0" w:firstLine="567"/>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3">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Дата_записи"/>
    <w:basedOn w:val="Normal"/>
    <w:qFormat/>
    <w:pPr>
      <w:ind w:right="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6-08-24T05:23:00Z</dcterms:modified>
  <cp:revision>5542</cp:revision>
  <dc:subject/>
  <dc:title>Скрижали Пути</dc:title>
</cp:coreProperties>
</file>