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 w:right="21" w:hanging="708"/>
        <w:jc w:val="center"/>
        <w:rPr>
          <w:b/>
          <w:b/>
          <w:bCs/>
        </w:rPr>
      </w:pPr>
      <w:r>
        <w:rPr>
          <w:b/>
          <w:bCs/>
        </w:rPr>
        <w:t>З о в    Б е л о й    Г о р ы</w:t>
      </w:r>
    </w:p>
    <w:p>
      <w:pPr>
        <w:pStyle w:val="Heading2"/>
        <w:ind w:right="21" w:hanging="0"/>
        <w:rPr>
          <w:b/>
          <w:b/>
          <w:bCs/>
        </w:rPr>
      </w:pPr>
      <w:r>
        <w:rPr>
          <w:b/>
          <w:bCs/>
        </w:rPr>
      </w:r>
    </w:p>
    <w:p>
      <w:pPr>
        <w:pStyle w:val="Heading2"/>
        <w:ind w:right="21" w:hanging="0"/>
        <w:rPr/>
      </w:pPr>
      <w:r>
        <w:rPr/>
      </w:r>
    </w:p>
    <w:p>
      <w:pPr>
        <w:pStyle w:val="Heading2"/>
        <w:ind w:right="21" w:hanging="0"/>
        <w:rPr/>
      </w:pPr>
      <w:r>
        <w:rPr/>
      </w:r>
    </w:p>
    <w:p>
      <w:pPr>
        <w:pStyle w:val="Normal"/>
        <w:ind w:right="21" w:firstLine="567"/>
        <w:rPr/>
      </w:pPr>
      <w:r>
        <w:rPr/>
      </w:r>
    </w:p>
    <w:p>
      <w:pPr>
        <w:pStyle w:val="Heading2"/>
        <w:ind w:right="21" w:hanging="0"/>
        <w:jc w:val="center"/>
        <w:rPr>
          <w:rFonts w:ascii="Arial" w:hAnsi="Arial" w:cs="Arial"/>
          <w:i/>
          <w:i/>
          <w:iCs/>
        </w:rPr>
      </w:pPr>
      <w:r>
        <w:rPr>
          <w:rFonts w:cs="Arial" w:ascii="Arial" w:hAnsi="Arial"/>
          <w:i/>
          <w:iCs/>
        </w:rPr>
        <w:t>Константин Устинов</w:t>
      </w:r>
    </w:p>
    <w:p>
      <w:pPr>
        <w:pStyle w:val="Heading1"/>
        <w:ind w:right="21" w:hanging="0"/>
        <w:jc w:val="center"/>
        <w:rPr>
          <w:rFonts w:ascii="Arial" w:hAnsi="Arial" w:cs="Arial"/>
          <w:b w:val="false"/>
          <w:b w:val="false"/>
          <w:bCs w:val="false"/>
          <w:i/>
          <w:i/>
          <w:iCs/>
          <w:sz w:val="72"/>
        </w:rPr>
      </w:pPr>
      <w:r>
        <w:rPr>
          <w:rFonts w:cs="Arial"/>
          <w:b w:val="false"/>
          <w:bCs w:val="false"/>
          <w:i/>
          <w:iCs/>
          <w:sz w:val="72"/>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По Слову Твоему, Владыка!</w:t>
      </w:r>
    </w:p>
    <w:p>
      <w:pPr>
        <w:pStyle w:val="Normal"/>
        <w:ind w:right="21" w:firstLine="567"/>
        <w:rPr>
          <w:rFonts w:ascii="Arial" w:hAnsi="Arial" w:cs="Arial"/>
          <w:b/>
          <w:b/>
          <w:bCs/>
          <w:sz w:val="72"/>
        </w:rPr>
      </w:pPr>
      <w:r>
        <w:rPr>
          <w:rFonts w:cs="Arial" w:ascii="Arial" w:hAnsi="Arial"/>
          <w:b/>
          <w:bCs/>
          <w:sz w:val="72"/>
        </w:rPr>
      </w:r>
    </w:p>
    <w:p>
      <w:pPr>
        <w:pStyle w:val="Heading2"/>
        <w:ind w:right="21" w:hanging="0"/>
        <w:rPr>
          <w:rFonts w:ascii="Arial" w:hAnsi="Arial" w:cs="Arial"/>
          <w:sz w:val="40"/>
        </w:rPr>
      </w:pPr>
      <w:r>
        <w:rPr>
          <w:rFonts w:cs="Arial" w:ascii="Arial" w:hAnsi="Arial"/>
          <w:sz w:val="40"/>
        </w:rPr>
      </w:r>
    </w:p>
    <w:p>
      <w:pPr>
        <w:pStyle w:val="Heading2"/>
        <w:ind w:right="21" w:hanging="0"/>
        <w:jc w:val="center"/>
        <w:rPr>
          <w:b/>
          <w:b/>
          <w:bCs/>
          <w:i/>
          <w:i/>
          <w:iCs/>
          <w:sz w:val="40"/>
        </w:rPr>
      </w:pPr>
      <w:r>
        <w:rPr>
          <w:rFonts w:cs="Arial" w:ascii="Arial" w:hAnsi="Arial"/>
          <w:i/>
          <w:iCs/>
          <w:sz w:val="40"/>
        </w:rPr>
        <w:t>2005 г.</w:t>
      </w:r>
    </w:p>
    <w:p>
      <w:pPr>
        <w:pStyle w:val="Normal"/>
        <w:ind w:right="21" w:firstLine="567"/>
        <w:rPr>
          <w:b/>
          <w:b/>
          <w:bCs/>
          <w:i/>
          <w:i/>
          <w:iCs/>
          <w:sz w:val="40"/>
        </w:rPr>
      </w:pPr>
      <w:r>
        <w:rPr>
          <w:b/>
          <w:bCs/>
          <w:i/>
          <w:iCs/>
          <w:sz w:val="40"/>
        </w:rPr>
      </w:r>
    </w:p>
    <w:p>
      <w:pPr>
        <w:pStyle w:val="Normal"/>
        <w:ind w:right="21" w:firstLine="567"/>
        <w:rPr/>
      </w:pPr>
      <w:r>
        <w:rPr/>
      </w:r>
    </w:p>
    <w:p>
      <w:pPr>
        <w:pStyle w:val="Normal"/>
        <w:ind w:right="21" w:firstLine="567"/>
        <w:rPr/>
      </w:pPr>
      <w:r>
        <w:rPr/>
      </w:r>
    </w:p>
    <w:p>
      <w:pPr>
        <w:pStyle w:val="Normal"/>
        <w:ind w:right="21" w:firstLine="567"/>
        <w:rPr/>
      </w:pPr>
      <w:r>
        <w:rPr/>
      </w:r>
    </w:p>
    <w:p>
      <w:pPr>
        <w:pStyle w:val="Normal"/>
        <w:ind w:right="21" w:firstLine="567"/>
        <w:rPr/>
      </w:pPr>
      <w:r>
        <w:rPr/>
      </w:r>
    </w:p>
    <w:p>
      <w:pPr>
        <w:pStyle w:val="Normal"/>
        <w:ind w:right="21" w:firstLine="567"/>
        <w:rPr/>
      </w:pPr>
      <w:r>
        <w:rPr/>
      </w:r>
    </w:p>
    <w:p>
      <w:pPr>
        <w:pStyle w:val="Heading2"/>
        <w:ind w:right="21" w:hanging="0"/>
        <w:jc w:val="center"/>
        <w:rPr/>
      </w:pPr>
      <w:r>
        <w:rPr/>
        <w:drawing>
          <wp:inline distT="0" distB="0" distL="0" distR="0">
            <wp:extent cx="1417955" cy="1486535"/>
            <wp:effectExtent l="0" t="0" r="0" b="0"/>
            <wp:docPr id="1" name="эмблема пи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пир2" descr=""/>
                    <pic:cNvPicPr>
                      <a:picLocks noChangeAspect="1" noChangeArrowheads="1"/>
                    </pic:cNvPicPr>
                  </pic:nvPicPr>
                  <pic:blipFill>
                    <a:blip r:embed="rId2"/>
                    <a:srcRect l="-7" t="-7" r="-7" b="-7"/>
                    <a:stretch>
                      <a:fillRect/>
                    </a:stretch>
                  </pic:blipFill>
                  <pic:spPr bwMode="auto">
                    <a:xfrm>
                      <a:off x="0" y="0"/>
                      <a:ext cx="1417955" cy="1486535"/>
                    </a:xfrm>
                    <a:prstGeom prst="rect">
                      <a:avLst/>
                    </a:prstGeom>
                  </pic:spPr>
                </pic:pic>
              </a:graphicData>
            </a:graphic>
          </wp:inline>
        </w:drawing>
      </w:r>
    </w:p>
    <w:p>
      <w:pPr>
        <w:pStyle w:val="Normal"/>
        <w:ind w:right="21" w:firstLine="567"/>
        <w:rPr/>
      </w:pPr>
      <w:r>
        <w:rPr/>
      </w:r>
    </w:p>
    <w:p>
      <w:pPr>
        <w:pStyle w:val="Normal"/>
        <w:ind w:right="21" w:firstLine="567"/>
        <w:rPr/>
      </w:pPr>
      <w:r>
        <w:rPr/>
      </w:r>
    </w:p>
    <w:p>
      <w:pPr>
        <w:pStyle w:val="Normal"/>
        <w:ind w:right="21" w:firstLine="567"/>
        <w:rPr/>
      </w:pPr>
      <w:r>
        <w:rPr/>
      </w:r>
    </w:p>
    <w:p>
      <w:pPr>
        <w:pStyle w:val="Normal"/>
        <w:ind w:right="21" w:firstLine="567"/>
        <w:rPr/>
      </w:pPr>
      <w:r>
        <w:rPr/>
      </w:r>
    </w:p>
    <w:p>
      <w:pPr>
        <w:pStyle w:val="TextBodyIndent"/>
        <w:ind w:right="21" w:hanging="0"/>
        <w:jc w:val="center"/>
        <w:rPr/>
      </w:pPr>
      <w:r>
        <w:rPr/>
        <w:t>Москва, «Беловодье»</w:t>
      </w:r>
    </w:p>
    <w:p>
      <w:pPr>
        <w:pStyle w:val="TextBodyIndent"/>
        <w:ind w:right="21" w:hanging="0"/>
        <w:jc w:val="center"/>
        <w:rPr/>
      </w:pPr>
      <w:r>
        <w:rPr/>
      </w:r>
    </w:p>
    <w:p>
      <w:pPr>
        <w:pStyle w:val="TextBodyIndent"/>
        <w:ind w:right="21" w:hanging="0"/>
        <w:jc w:val="center"/>
        <w:rPr/>
      </w:pPr>
      <w:r>
        <w:rPr/>
        <w:t>2009</w:t>
      </w:r>
      <w:r>
        <w:br w:type="page"/>
      </w:r>
    </w:p>
    <w:p>
      <w:pPr>
        <w:pStyle w:val="TextBodyIndent"/>
        <w:ind w:right="21" w:hanging="0"/>
        <w:jc w:val="center"/>
        <w:rPr/>
      </w:pPr>
      <w:r>
        <w:rPr/>
      </w:r>
    </w:p>
    <w:p>
      <w:pPr>
        <w:pStyle w:val="Normal"/>
        <w:rPr/>
      </w:pPr>
      <w:r>
        <w:rPr>
          <w:szCs w:val="28"/>
        </w:rPr>
        <w:t>1. Слово Владыки примем как Указ каждого дня. Слово Владыки услышим как Свет привхождения духа. Не впадая в утомление, напряжем всем сердцем энергию преданности и укажем, как даже одной преданностью можно преуспеть на пути духовном. Мрачны сумерки. Ядовита тьма. Множество теней клубится у каждого темного угла, но Лампада Пустыни уже возгорелась и стала факелом, ведущим завидевших свет. К нему стремятся: никому не хочется спотыкаться в потемках. Даже серые мотыльки летят, завидев свет пламенеющий, но сердца устремляются к солнцу восходящему.</w:t>
      </w:r>
    </w:p>
    <w:p>
      <w:pPr>
        <w:pStyle w:val="Normal"/>
        <w:rPr>
          <w:szCs w:val="28"/>
        </w:rPr>
      </w:pPr>
      <w:r>
        <w:rPr>
          <w:szCs w:val="28"/>
        </w:rPr>
      </w:r>
    </w:p>
    <w:p>
      <w:pPr>
        <w:pStyle w:val="Style12"/>
        <w:spacing w:before="0" w:after="0"/>
        <w:rPr/>
      </w:pPr>
      <w:r>
        <w:rPr>
          <w:bCs w:val="false"/>
          <w:iCs w:val="false"/>
          <w:szCs w:val="28"/>
        </w:rPr>
        <w:t>2. Мозаика разнообразия земной жизни различима в Высших Мирах как одно целое, не вдаваясь в подробности дня. Высшие Силы лишь могут различать свечение зерна духа. Либо свет нарастает, высвобождаясь из плена невежественных мыслей и деяний, либо тускнеет, погружаясь в пучину земного тумана. Лишь так можно отметить продвижение. Но свечение аур тускло. И улицы духа темны, несмотря на ослепительную рекламу. Мозаика разнообразия остается лишь в Хронике Акаши, которая фиксирует с точностью видеозаписи каждое движение, мысль и слово. И велика ответственность за содеянное, но еще выше она за задуманное. Слово лишь детонатор дела. Но мысль уже хранит чертеж и энергию реализации. Лишь посредством слов дело исполняется, но мир материальный — место воплощения мыслей.</w:t>
      </w:r>
    </w:p>
    <w:p>
      <w:pPr>
        <w:pStyle w:val="Normal"/>
        <w:rPr>
          <w:bCs/>
          <w:iCs/>
          <w:szCs w:val="28"/>
        </w:rPr>
      </w:pPr>
      <w:r>
        <w:rPr>
          <w:bCs/>
          <w:iCs/>
          <w:szCs w:val="28"/>
        </w:rPr>
      </w:r>
    </w:p>
    <w:p>
      <w:pPr>
        <w:pStyle w:val="Normal"/>
        <w:rPr/>
      </w:pPr>
      <w:r>
        <w:rPr>
          <w:szCs w:val="28"/>
        </w:rPr>
        <w:t>3. Не стоит поверх драгоценного полотна наносить безвкусную мазню. Ткань книги уже создана и спаяна тонкими вибрациями многих энергетических нитей. И подстригать лохматые края — необходимость. Но главное — вместе с лохмотьями не отхватить значительный кусок орнамента смысла. Чужие наслоения не всегда украшают создание мастера, ибо, как правило, позднейшие доработки слабее и даже беспомощнее. Не может скроить и изготовить красивую одежду неискусный человек. Но благо всем, кто пытается улучшить что-то в себе посредством труда и участия в улучшении мира. Ведь и картины пишутся не для себя, и книги издаются для пользы общей. Убогое сотрудничество лучше совершенной вражды.</w:t>
      </w:r>
    </w:p>
    <w:p>
      <w:pPr>
        <w:pStyle w:val="Normal"/>
        <w:rPr>
          <w:szCs w:val="28"/>
        </w:rPr>
      </w:pPr>
      <w:r>
        <w:rPr>
          <w:szCs w:val="28"/>
        </w:rPr>
      </w:r>
    </w:p>
    <w:p>
      <w:pPr>
        <w:pStyle w:val="Normal"/>
        <w:rPr/>
      </w:pPr>
      <w:r>
        <w:rPr>
          <w:szCs w:val="28"/>
        </w:rPr>
        <w:t>4. Факелы дикарей являются лишь озарением пути. Вся мощь невежества и зависти — лучшая реклама для духа восходящего. Пена на губах не лучшее украшение говорящего, но в хулении есть и элемент достоинства. Клевета создает обратный эффект, и знающие люди верят, что осуждение всегда рядом с чем-то важным соседствует. И всякое злое слово и змеиное шипение указывают на приближение достойного сердца. Привыкайте видеть в человеке лучшее. Ведь даже во тьме может сверкнуть искорка огненной энергии, и от того она выглядит ярче и убедительнее. Нет таких людей, в которых преобладало бы лишь негативное начало. Находите в каждом лучшее, и через лучшее смотрите на мир. Глаз добрый доброе и увидит.</w:t>
      </w:r>
    </w:p>
    <w:p>
      <w:pPr>
        <w:pStyle w:val="Normal"/>
        <w:rPr>
          <w:szCs w:val="28"/>
        </w:rPr>
      </w:pPr>
      <w:r>
        <w:rPr>
          <w:szCs w:val="28"/>
        </w:rPr>
      </w:r>
    </w:p>
    <w:p>
      <w:pPr>
        <w:pStyle w:val="Normal"/>
        <w:rPr/>
      </w:pPr>
      <w:r>
        <w:rPr>
          <w:szCs w:val="28"/>
        </w:rPr>
        <w:t xml:space="preserve">5. «Мысль, достигая высочайшей степени напряжения, формирует зримый тонкий образ». О творчестве мысли сказано достаточно много. О силе мысли написаны целые трактаты. Но о формировании мыслеобразов даже наука молчит, относя этот вопрос к оккультизму. Но, невзирая на это, существуют и гипноз, и месмеризм, которые являют собой вживление таких мыслеформ в чужое сознание с определенной целью. Совсем недавно промелькнуло сообщение об ограблении банка при помощи внушения. Внушенными мыслями живет девяносто процентов человечества. Этому способствует телевидение. Вместо живой речи используются рекламные слоганы и выражения из боевиков и кинокомедий. Механическое воздействие мысли, усиленной психотропной техникой, нарушает развитие сознания, вводя шаблоны мышления и стереотипы, которые тиражируются, приживаясь в миллиардах умов. Такие стереотипы как микрочипы, внедренные в разум. Таким человечеством легко управлять, наступая на любимую мозоль. Ведь «долларом запечатана совесть». </w:t>
      </w:r>
    </w:p>
    <w:p>
      <w:pPr>
        <w:pStyle w:val="Normal"/>
        <w:rPr/>
      </w:pPr>
      <w:r>
        <w:rPr>
          <w:szCs w:val="28"/>
        </w:rPr>
        <w:t xml:space="preserve">Летучие мыслеобразы не знают расстояний и преград, и поэтому они истинные странники во вселенной. Отрываясь от своего прародителя, они начинают жить самостоятельной жизнью, вдохновляя и обучая поникшие души. По закону магнетизма сцепления они создают общности и зачатки эгрегоров, которые подпитываются энергией родственных и похожих устремлений. </w:t>
      </w:r>
    </w:p>
    <w:p>
      <w:pPr>
        <w:pStyle w:val="Normal"/>
        <w:rPr>
          <w:szCs w:val="28"/>
        </w:rPr>
      </w:pPr>
      <w:r>
        <w:rPr>
          <w:szCs w:val="28"/>
        </w:rPr>
      </w:r>
    </w:p>
    <w:p>
      <w:pPr>
        <w:pStyle w:val="Normal"/>
        <w:rPr/>
      </w:pPr>
      <w:r>
        <w:rPr>
          <w:szCs w:val="28"/>
        </w:rPr>
        <w:t xml:space="preserve">6. Пестрота сознаний не сможет создать единое зерно мысли, или общее энергетическое созвучие. Каждый приходящий может быть интересен и счастлив в самом себе и оттого не приспособлен к участию в общей работе. Культивируемая эгоистичным максимализмом направленность мысли часто не способна дать реакцию на совместные начинания. И дело совсем не в том, что эти люди плохи или не соответствуют друг другу. Все дело в отсутствии умения подчиняться единому началу и осознавать, что конец иерархической цепи находится здесь, на земле, у конкретных людей. Им было бы лучше осознавать Иерархию как отвлеченное понятие, смысл которого сводится к прямому обращению к Владыке. Но земная жизнь диктует законы собственные. Ведь иначе бы и вся армия без младших командиров была бы в полном раздоре. Духовная субординация и есть иерархическая цепь на земле. Следим за уважительным отношением к Владыкам, наблюдаем за почитанием Учения и следованием ему в жизни, видим чувства ваши друг к другу, но сковать отдельные звенья в единую цепь возможно, лишь совместив все самые драгоценные понятия. </w:t>
      </w:r>
    </w:p>
    <w:p>
      <w:pPr>
        <w:pStyle w:val="Normal"/>
        <w:rPr/>
      </w:pPr>
      <w:r>
        <w:rPr>
          <w:szCs w:val="28"/>
        </w:rPr>
        <w:t>Мир парадоксов дает удивительные проявления явлений. Мир парадоксов надламывает структуру этих явлений и обнажает скрытую их сущность. Чем выше человечество будет подниматься в развитии духа, тем разнообразнее будет развиваться каждое сознание, извлекая из того же самого времени, из той же самой жизни крупицы собственного опыта. В классах младших один и тот же преподаватель всех учит одним и тем же предметам, но одни из учеников почему-то преуспевают и даже обретают похвальную грамоту, тогда как другие отстают и учатся со скрипом. Духовный отбор очень жесткий. Иллюзия вседозволенности только скрытая форма внутреннего проявления. Ведь только свобода выбора выявляет приоритеты.</w:t>
      </w:r>
    </w:p>
    <w:p>
      <w:pPr>
        <w:pStyle w:val="Normal"/>
        <w:rPr>
          <w:szCs w:val="28"/>
        </w:rPr>
      </w:pPr>
      <w:r>
        <w:rPr>
          <w:szCs w:val="28"/>
        </w:rPr>
      </w:r>
    </w:p>
    <w:p>
      <w:pPr>
        <w:pStyle w:val="Normal"/>
        <w:rPr/>
      </w:pPr>
      <w:r>
        <w:rPr>
          <w:szCs w:val="28"/>
        </w:rPr>
        <w:t xml:space="preserve">7. Нежданно сплетаются судьбы. Нежданно приходят обстоятельства. И незримая рука посылает помощь. И зов упреждает слово из уст Единого. Из узора жизни нельзя выбросить ни одного узла. Ни одна петля не кладется просто так. Ведь ткань ковра сплетается из единой нити. День и ночь окрашивают их в разные цвета. И дневной синий может показаться ночью фиолетовым. Настроения лишь химизм излучения мгновения, но внутренняя основа незыблема. И чем ближе душа к огненному стержню серебряной нити, тем устойчивее преданность, выше устремление и яснее сознание. Можно оставить мир и уйти во власть вечного пути. Можно упасть на дно недеяния. Но энергии требуют приложения своих накоплений. </w:t>
      </w:r>
    </w:p>
    <w:p>
      <w:pPr>
        <w:pStyle w:val="Normal"/>
        <w:rPr/>
      </w:pPr>
      <w:r>
        <w:rPr>
          <w:szCs w:val="28"/>
        </w:rPr>
        <w:t>Силу света храни. Силу мудрости береги. И то, что не должны знать враги, не говори даже другу. Осторожность не подозрительность. Осторожность не предательство дружбы, но реальное знание обстоятельств. Оповещение врага — это предательство, в какой бы форме оно ни выражалось. Четыре книги ушли, и их может ждать огромный успех, несмотря на некоторую ампутацию текстов со стороны «землекопов». Последующие появятся в собственной редакции, но нужно освоить тайны стилистики. Чем выше источник, тем совершеннее и увлекательнее должно быть изложение. Шаблонными фразами не отразить ценность даваемого. И всякую сложную задачу могут разрешить Живая Этика и тексты Упасики, а также сочинения Махариши. Ведь даже слова несут химизм ауры места — как сырая одежда вбирает запах дыма. В мире множество аналогий и повторений, объясняющих внутренние явления внешними обстоятельствами. Врагов не следует бояться. Ведь твердость и преданность твердыне все победят.</w:t>
      </w:r>
    </w:p>
    <w:p>
      <w:pPr>
        <w:pStyle w:val="Normal"/>
        <w:rPr>
          <w:szCs w:val="28"/>
        </w:rPr>
      </w:pPr>
      <w:r>
        <w:rPr>
          <w:szCs w:val="28"/>
        </w:rPr>
      </w:r>
    </w:p>
    <w:p>
      <w:pPr>
        <w:pStyle w:val="Normal"/>
        <w:rPr/>
      </w:pPr>
      <w:r>
        <w:rPr>
          <w:szCs w:val="28"/>
        </w:rPr>
        <w:t>8. Печать наложена на сокровенные знания в человеке. Внешний человек не способен их узнать, чувственные духи не способны их постичь. Лишь душа питается искрами мудрости и передает их сердцам дозорным. Ибо для алчного духа это знание лишь угрызение его природе. И велико страдание существа, чей дух разрывается между огненной и водной природой. Узнанное может стать ядом смертельным, но может стать нектаром бессмертия. Молния духа в свете ликует, а сладкая вода гасит сияние сердца.</w:t>
      </w:r>
    </w:p>
    <w:p>
      <w:pPr>
        <w:pStyle w:val="Normal"/>
        <w:rPr>
          <w:szCs w:val="28"/>
        </w:rPr>
      </w:pPr>
      <w:r>
        <w:rPr>
          <w:szCs w:val="28"/>
        </w:rPr>
      </w:r>
    </w:p>
    <w:p>
      <w:pPr>
        <w:pStyle w:val="Normal"/>
        <w:rPr/>
      </w:pPr>
      <w:r>
        <w:rPr>
          <w:szCs w:val="28"/>
        </w:rPr>
        <w:t xml:space="preserve">9. Среди самых страшных чудовищ, препятствующих нашему восхождению, — серый дракон повседневности. Именно он пытается накинуть на высшее собеседование серую паутину. Именно он отравляет своим дыханием вибрации торжественности и превращает неповторимость огненного общения в скучную привычку. Приступая к слышанию Слова Моего, отгоните серых насекомых майи и войдите в сияющую радость сердца. Лишь там чист, звучен и прост Голос Мой. Ведь каждая нить света, каждый сияющий луч слепят глаза невежества, и негде спрятаться дымным теням. </w:t>
      </w:r>
    </w:p>
    <w:p>
      <w:pPr>
        <w:pStyle w:val="Normal"/>
        <w:rPr/>
      </w:pPr>
      <w:r>
        <w:rPr>
          <w:szCs w:val="28"/>
        </w:rPr>
        <w:t xml:space="preserve">Нагнетая силу устремления, не спешите ее использовать сразу, сжигая дотла, но лучше накопите ее в сердце в огненный шар почитания и преданности. Лишь такой носитель не истощит свои силы и не поникнет в полетах к дальним мирам. Огненное тело не имеет предела сил и расстояний, огненное тело звездою стремится в Беспредельность, ибо свободно от условностей причинного мира. Испытание свободою земной возводит к свободе космической, где возможности для труда духа неограниченны. </w:t>
      </w:r>
    </w:p>
    <w:p>
      <w:pPr>
        <w:pStyle w:val="Normal"/>
        <w:rPr/>
      </w:pPr>
      <w:r>
        <w:rPr>
          <w:szCs w:val="28"/>
        </w:rPr>
        <w:t xml:space="preserve">Творящий мыслью на Земле не потеряется в пустоте Беспредельности. Творящий мыслью здесь упражняется в космическом творчестве. Земная реакция медлительна. Можно не дождаться исполнения собственных замыслов, но сердце как катализатор созидательных процессов ускоряет исполнение задуманного. В радостном порыве разрешаются самые невыполнимые задачи, и люди, вдохновленные доверием, находят в себе кладезь сил непочатых и на едином порыве участвуют в созидании будущего. Но сомнение, которое гасит доверие к себе, как хлыст, бьющий по рукам, если они потянутся к рабочему инструменту. Нельзя сразу создать шедевры, равные древним дворцам. Но труд нагнетает свой собственный опыт, в котором выплавляется совершенство. Умение, смекалка и качество так же медленно нарабатываются и накапливаются, как и духовный опыт. Кроме того, даже физический труд имеет духовную составляющую, собирающую те вдохновенные мысли, которые вспыхивают и возгораются при привлечении пространственного огня. Ведь даже самая простая и тяжелая работа не обходится без такого нагнетения и напряжения. Трудом победите. Трудом очиститесь и продвинетесь. Нельзя считать каждую мысль огненную апофеозом вашего труда, как при Великом Переходе, но нужно впечатать в сердце сущность Беспредельности. Сознание останется ясным, не смущаясь ни перед какими нападками и угрозами. Путь выстлан сияющий. Земная грязь останется за чертой перехода миров. К Престолу Господню принесем дары драгоценные, ибо обнищавшие на земле духом вознесутся, обогатившись земною мудростью. Плач реки и вздох ветра, острый взор небес и стоны земли примем как глагол единого языка жизни. Ведь и наши монады проходили путями великого ожидания и великой свободы. Сердце во всем находит возможность труда. </w:t>
      </w:r>
    </w:p>
    <w:p>
      <w:pPr>
        <w:pStyle w:val="Normal"/>
        <w:rPr>
          <w:szCs w:val="28"/>
        </w:rPr>
      </w:pPr>
      <w:r>
        <w:rPr>
          <w:szCs w:val="28"/>
        </w:rPr>
      </w:r>
    </w:p>
    <w:p>
      <w:pPr>
        <w:pStyle w:val="Normal"/>
        <w:rPr/>
      </w:pPr>
      <w:r>
        <w:rPr>
          <w:szCs w:val="28"/>
        </w:rPr>
        <w:t xml:space="preserve">10. Корни гор хранят тайные лабиринты древних троп, которые намного короче путей земных. Поверхность изборождена складками вершин и ущелий, но древний путь прям. Братство, к которому принадлежал и Р., знало и хранило эти тайны. И сам он спускался в недра горы, чтобы выйти к Алтарю Владыки, который алтайцы называют Троном Белого Бурхана, буддисты — Престолом Майтрейи. Времена Единого Бога еще вернутся на благословенные земли Алтая, чтобы примирить шаманов и огнепоклонников, несториан и мусульман, буддистов и последователей множества других ответвлений древа земной Матери Софии — Премудрости Божией. Исторические примеры дадут основу единения инакомыслящим. Распрям просторно в мире земном: ведь мир животный совсем не далек от человеческого. Но преодоление животной природы есть одна из тех великих трудностей, которые вызывают наиболее значительный подъем лучших сил. В этом горниле рождается магнит духовной иерархичности и восстанавливаются давно утраченные духовные связи с древней позитивной иерархией. Великие примеры выдергивают малое сознание из привычной среды и дают ощутить каждому в себе то средоточие духа, тот величайший источник вдохновения, который доверен каждому сердцу, но в силу каких-то причин либо затоптан, либо затянут илом равнодушия. </w:t>
      </w:r>
    </w:p>
    <w:p>
      <w:pPr>
        <w:pStyle w:val="Normal"/>
        <w:rPr/>
      </w:pPr>
      <w:r>
        <w:rPr>
          <w:szCs w:val="28"/>
        </w:rPr>
        <w:t>Без авторитетов ни одно дело не состоялось бы. Без авторитетов не было бы устремляющего и обучающего начала. Из поколения в поколение наставничество составляло основу всех жизненных явлений. Без иерархичности не смог бы существовать никто из людей — разве что изгой или отъявленный злодей.</w:t>
      </w:r>
    </w:p>
    <w:p>
      <w:pPr>
        <w:pStyle w:val="Normal"/>
        <w:rPr>
          <w:szCs w:val="28"/>
        </w:rPr>
      </w:pPr>
      <w:r>
        <w:rPr>
          <w:szCs w:val="28"/>
        </w:rPr>
      </w:r>
    </w:p>
    <w:p>
      <w:pPr>
        <w:pStyle w:val="Normal"/>
        <w:rPr/>
      </w:pPr>
      <w:r>
        <w:rPr>
          <w:szCs w:val="28"/>
        </w:rPr>
        <w:t>11. Действие не боится опасности. В таинстве жизни страху не должно быть места. Все пытающиеся нас напугать и ужаснуть вынуждены сами страшиться. Оружие тьмы оставьте врагам. Люди привыкли поклоняться неизвестному. Часто чувство тайны двигает человеческим интересом. Поиск, по своим излучениям, похож на силу духовного служения. Нахождения духа строят мост понимания. Рассеявший туман неведенья делает сознание ясным. Но немыслимое, или то, что лежит за пределами полета мысли, становится таким притягательным и необходимым, что без этого воздуха исканий можно было бы задохнуться в дымном углу.</w:t>
      </w:r>
    </w:p>
    <w:p>
      <w:pPr>
        <w:pStyle w:val="Normal"/>
        <w:rPr>
          <w:szCs w:val="28"/>
        </w:rPr>
      </w:pPr>
      <w:r>
        <w:rPr>
          <w:szCs w:val="28"/>
        </w:rPr>
      </w:r>
    </w:p>
    <w:p>
      <w:pPr>
        <w:pStyle w:val="Normal"/>
        <w:rPr/>
      </w:pPr>
      <w:r>
        <w:rPr>
          <w:szCs w:val="28"/>
        </w:rPr>
        <w:t>12. Низкие мысли понижают вибрации излучений. Следовательно, мышление высокое является лучшим охранителем человека и дезинфекцией пространства. Мыслительной силой выстраиваются устойчивые каналы связи пространства, мощь которых укрепляется. И увеличивается разнообразие таких каналов. Нечто похожее на гигантский головной мозг, в котором новая мысль нарезает новый канал и добавляет еще одну спираль извилины. Информация, особенно ненужная, как мысленный мусор загрязнила пространство. Особенно заразна аура гигантских городов, где информационная воронка обретает силу черной дыры, куда вместе с информацией новостей утекает и жизненная энергия.</w:t>
      </w:r>
    </w:p>
    <w:p>
      <w:pPr>
        <w:pStyle w:val="Normal"/>
        <w:rPr>
          <w:szCs w:val="28"/>
        </w:rPr>
      </w:pPr>
      <w:r>
        <w:rPr>
          <w:szCs w:val="28"/>
        </w:rPr>
      </w:r>
    </w:p>
    <w:p>
      <w:pPr>
        <w:pStyle w:val="Normal"/>
        <w:rPr/>
      </w:pPr>
      <w:r>
        <w:rPr>
          <w:szCs w:val="28"/>
        </w:rPr>
        <w:t xml:space="preserve">13. Не будем считать мгновение обыденностью, ибо дух существует в Беспредельности. Ведь ежемгновенно в космосе происходит такое разнообразие нахождений, что трудно это представить даже самому малому воображению. Сила мысли творит. Сила мысли открывает и узнает. В очертаниях едва заметных прозрений и научных гипотез часто мыслитель касается таких понятий и явлений, что вместить их сознанию человеческому и преждевременно, и вредно. Ведь и расщепление атома, и использование энергии плазмы давались как средство улучшения жизни и сбережения внутренних энергоресурсов планеты, но не как ужасающее оружие, способное в мгновение ока стереть с лица земли целые города и страны. Интернет не рассматривался как психотропное средство, способное кодировать сознания миллионов людей в выгодном для создателя ключе, но давался как замена телепатии и как мировой институт знаний. Но тьма, в первую очередь, использует новейшие изобретения для разрушения распознавания, призывая к так называемой свободе мысли, а на деле — к дьяволизации сознания. То же самое происходит и с телевидением. Разгул поощряемых страстей, так же как и излишний морализм, весьма вреден. Лишь образование сознания, расстановка правильных духовных приоритетов могут указать правильное направление. Заблудившийся путник не станет смотреть на указатели, которые могут быть испорчены, но спросит о пути у местных жителей. Есть хранители пути. Есть те, кто прошел путь не один раз и вернулся, чтобы указать новичкам тропу, избавив их от опасностей и возникающих трудностей. </w:t>
      </w:r>
    </w:p>
    <w:p>
      <w:pPr>
        <w:pStyle w:val="Normal"/>
        <w:rPr/>
      </w:pPr>
      <w:r>
        <w:rPr>
          <w:szCs w:val="28"/>
        </w:rPr>
        <w:t>Душа, созревшая и возжженная, рвется вперед, как молодой конь, но в усердии и рвении не знает осторожности и, вместо того чтобы обойти гиблое место, проваливается под тонкий лед и требует помощи и отвлечения сил всей экспедиции. Чем быстрее путники поднимутся на вершину, тем меньше опасностей будет их подстерегать. Бредущий в потемках по ущелью может нечаянно задеть камень. Камнепад земных забот может похоронить каждого с головой. Бредущие в тумане неведения подвержены разнообразным неожиданностям, но поднявшийся над пеленой тумана видит ясно путь свой. Светящейся нитью прослеживается он до самой вершины, где стоит в сиянии белого света священная твердыня великого Звенигорода.</w:t>
      </w:r>
    </w:p>
    <w:p>
      <w:pPr>
        <w:pStyle w:val="Normal"/>
        <w:rPr>
          <w:szCs w:val="28"/>
        </w:rPr>
      </w:pPr>
      <w:r>
        <w:rPr>
          <w:szCs w:val="28"/>
        </w:rPr>
      </w:r>
    </w:p>
    <w:p>
      <w:pPr>
        <w:pStyle w:val="Normal"/>
        <w:rPr/>
      </w:pPr>
      <w:r>
        <w:rPr>
          <w:szCs w:val="28"/>
        </w:rPr>
        <w:t xml:space="preserve">14. Сердце Владыки вбирает боль мира. Сердце Владыки напрягается безмерно, пережигая пространственный яд. Сила Великой Любви заставляет Владыку проходить через века в огненной непреложности Водителя Духа. По пустыне было легче вести народ, чем суметь разбудить сознание в информационном тумане. Смог низших мыслей полон отравляющим ядом, превышающим боевые газы. Боль мира — это та атмосфера, которой дышат Великие Сердца, превращая ее в Благодать Высоких Миров. Не прекращается гонка зла. Задыхается чистое сознание в суете мира. И вечная борьба света и тьмы продолжается. </w:t>
      </w:r>
    </w:p>
    <w:p>
      <w:pPr>
        <w:pStyle w:val="Normal"/>
        <w:rPr/>
      </w:pPr>
      <w:r>
        <w:rPr>
          <w:szCs w:val="28"/>
        </w:rPr>
        <w:t xml:space="preserve">Не прекращаема вечная битва неутомимыми Воинами Света. Мужество и стойкость воспитывают непоколебимую твердость Адаманта Света. Между сердцами идет война. Молнии света и молнии тьмы скрещиваются и преломляются, создавая химизмы невиданного напряжения, которых боится слабое сердце. Но воин радуется этому трубному звуку пространства, призывающему его к неусыпному дозору и к готовности стоять до последнего дыхания за правое дело Братства. </w:t>
      </w:r>
    </w:p>
    <w:p>
      <w:pPr>
        <w:pStyle w:val="Normal"/>
        <w:rPr/>
      </w:pPr>
      <w:r>
        <w:rPr>
          <w:szCs w:val="28"/>
        </w:rPr>
        <w:t xml:space="preserve">Молнии Света охраняют сердца наши. Молнии Света как неиссякаемые стрелы мыслей собраны в священный доспех служения. Шлем золотой с сапфировым камнем духа ослепит вред наносящих. Защита не в повторении формулы «Господи помилуй», но в следовании путями Его. Иначе привычка фарисейства выест душу до основания. </w:t>
      </w:r>
    </w:p>
    <w:p>
      <w:pPr>
        <w:pStyle w:val="Normal"/>
        <w:rPr/>
      </w:pPr>
      <w:r>
        <w:rPr>
          <w:szCs w:val="28"/>
        </w:rPr>
        <w:t>Бациллы самовозвеличивания, гнева и жадности разрушают, как кислота, даже то сокровенное, которое, едва мелькнув, проявилось на короткий отрезок жизни. Но ученики постоянно существуют в этом священном пламени озарения, переходя через границы миров по своему усмотрению. Конечно, для всяких опасных путешествий нужен модератор или очень высокая защита, иначе выходящий из земного поля сознания подвержен участи выпущенного малька в океан, кишащий кровожадными монстрами. Даже формы прошлых воплощений, находящиеся в Хрониках Акаши в гигантских и устрашающих телах, могут нанести необратимый вред психике. Ведь мужество воспитывается в постоянном противостоянии нападениям малым и большим. Как поется в одной популярной песне: «Час мужества пробил на наших часах, и мужество нас не покинет». Разговорный язык хранит множество звучных и зовущих формул, которые способны стать темой для медитаций и мантрой, даваемой для пользы сознания народа.</w:t>
      </w:r>
    </w:p>
    <w:p>
      <w:pPr>
        <w:pStyle w:val="Normal"/>
        <w:rPr>
          <w:szCs w:val="28"/>
        </w:rPr>
      </w:pPr>
      <w:r>
        <w:rPr>
          <w:szCs w:val="28"/>
        </w:rPr>
      </w:r>
    </w:p>
    <w:p>
      <w:pPr>
        <w:pStyle w:val="Normal"/>
        <w:rPr/>
      </w:pPr>
      <w:r>
        <w:rPr>
          <w:szCs w:val="28"/>
        </w:rPr>
        <w:t xml:space="preserve">15. Миром правит радость. В ее одеянии пребывают ребенок и старик, путник и домосед, мужчина и женщина. Радость как магнит существования притягивает интерес к жизни. Надежда и ожидание будущего неразрывны с радостью, которая лишь реликт общего настроения эпох, близких к Золотому Веку. Как добродетель истлевает в мире в эпоху Кали, так же точно и радость: они связаны неразрывною цепью родства. Ведь зло никогда не бывает радостным, ведь в глубине чувства радости пылает свет чистоты. Дух проявляется наиболее полно в ощущениях радости. Это чувство богов, впервые сошедших на созданную Единым планету, которая представляла неограниченные возможности для любых видов творчества и науки. Планета как огромная лаборатория. Планета как необъятная мастерская. Планета как сад и поле для взращивания новых злаков и новых плодовых растений. </w:t>
      </w:r>
    </w:p>
    <w:p>
      <w:pPr>
        <w:pStyle w:val="Normal"/>
        <w:rPr/>
      </w:pPr>
      <w:r>
        <w:rPr>
          <w:szCs w:val="28"/>
        </w:rPr>
        <w:t>Ищут отблески радости в ресторанах, казино и в других злачных местах. Но радость — это соприкосновение с прекрасным. Радость — это творчество. Радость создает из мгновений устойчивые мыслеформы, способные стать эгрегорами счастья. Мир Бытия, Мир Знания и Мир Блаженства переплетены настолько тесно, что их трудно разъять. Но на вершине пирамиды судьбы сияет огненный шар Саттвы — Великое Солнце Блаженства. Все пророки причисляли уныние к наиболее тяжелым смертным грехам. Радуйтесь каждой снежинке, каждой капле дождя, каждому лучу солнца. Радуйтесь каждому дыханию жизни, ибо всякое дыхание да славит Господа. Сделайте каждый удар своего сердца мантрой бессмертия — хвалой Великому Подателю Жизни.</w:t>
      </w:r>
    </w:p>
    <w:p>
      <w:pPr>
        <w:pStyle w:val="Normal"/>
        <w:rPr>
          <w:szCs w:val="28"/>
        </w:rPr>
      </w:pPr>
      <w:r>
        <w:rPr>
          <w:szCs w:val="28"/>
        </w:rPr>
      </w:r>
    </w:p>
    <w:p>
      <w:pPr>
        <w:pStyle w:val="Normal"/>
        <w:rPr/>
      </w:pPr>
      <w:r>
        <w:rPr>
          <w:szCs w:val="28"/>
        </w:rPr>
        <w:t>16. Сердце и центры отзывчивы на космические явления. Тяжкие токи, вызванные солнечным затмением, оставляют свой след в ауре планеты на значительное время. Тяжек химизм изломанных лучей. Мощь сердечного огня может все преодолеть, работая в паре с Глазом Дангма. Но бывают потоки энергий такой интенсивности и тяжести, что следует очень бережно отнестись к таким явлениям. Чем утонченнее центры, тем ощутимее и тягостнее такое напряжение воспринимается. В условиях, когда отложения империла уплотнены, такие токи входят с ним в соединение. Чуткие сердца болят от пережигания яда пространства, и велико служение таких сердец, и тем ценнее незримый подвиг их жизни. Даже сжигание земного мусора сопровождается удушающим дымом. Что говорить о сжигании отходов тьмы?</w:t>
      </w:r>
    </w:p>
    <w:p>
      <w:pPr>
        <w:pStyle w:val="Normal"/>
        <w:rPr>
          <w:szCs w:val="28"/>
        </w:rPr>
      </w:pPr>
      <w:r>
        <w:rPr>
          <w:szCs w:val="28"/>
        </w:rPr>
      </w:r>
    </w:p>
    <w:p>
      <w:pPr>
        <w:pStyle w:val="Normal"/>
        <w:rPr/>
      </w:pPr>
      <w:r>
        <w:rPr>
          <w:szCs w:val="28"/>
        </w:rPr>
        <w:t>17. «Знак Красоты откроет все священные Врата». Знак Красоты укажет на явленные сокровища духа. Знак Красоты утончает восприятие знания. Ни одна молитва не прозвучит в сердце без Красоты. Красотой побеждаем. Красотой устремляем. Красотой творим. Стремление к совершенству заложено в самой природе человеческой. Устремляясь в будущее, любой из людей ждет хорошего, ждет лучшего для себя и для других. И это ли не проявление космической силы Красоты?</w:t>
      </w:r>
    </w:p>
    <w:p>
      <w:pPr>
        <w:pStyle w:val="Normal"/>
        <w:rPr>
          <w:szCs w:val="28"/>
        </w:rPr>
      </w:pPr>
      <w:r>
        <w:rPr>
          <w:szCs w:val="28"/>
        </w:rPr>
      </w:r>
    </w:p>
    <w:p>
      <w:pPr>
        <w:pStyle w:val="Normal"/>
        <w:rPr/>
      </w:pPr>
      <w:r>
        <w:rPr>
          <w:szCs w:val="28"/>
        </w:rPr>
        <w:t>18. Нельзя воспринимать достижение вершин успеха как почивание на лаврах в удобном кресле, больше похожем на трон домашнего диктатора. В успокоении выдыхается человеческая энергия, как драгоценное вино — в бутылке с отворенным горлышком. Нагнетение напряжения силы дает новые возможности восхождения. Сравнение с искусством пути известно во всех традициях. Чем большее напряжение сил испытывает восходящий, тем выше он поднимается. Могут быть периоды отдыха, но лишь для того, чтобы продолжить восхождение. Вершина жизни знает лишь путь вперед. Можно соскользнуть с тропы, можно оступиться, но главное — не утерять образ огненной вершины духа, которая лишь начало нового восхождения. Вы так долго ходите по горам, что пора бы научиться летать, распустив крылья плененного духа.</w:t>
      </w:r>
    </w:p>
    <w:p>
      <w:pPr>
        <w:pStyle w:val="Normal"/>
        <w:rPr/>
      </w:pPr>
      <w:r>
        <w:rPr>
          <w:szCs w:val="28"/>
        </w:rPr>
        <w:t>Радость рождается от напряжения лучших энергий. Радость есть объединитель гармоничных волн и фокус, возжигающий из них пламя созидательное. В горниле Радости создаются лучшие произведения культуры, но самые прекрасные мысли по своей весомости и значимости стоят не ниже последних.</w:t>
      </w:r>
    </w:p>
    <w:p>
      <w:pPr>
        <w:pStyle w:val="Normal"/>
        <w:rPr>
          <w:szCs w:val="28"/>
        </w:rPr>
      </w:pPr>
      <w:r>
        <w:rPr>
          <w:szCs w:val="28"/>
        </w:rPr>
      </w:r>
    </w:p>
    <w:p>
      <w:pPr>
        <w:pStyle w:val="Normal"/>
        <w:rPr/>
      </w:pPr>
      <w:r>
        <w:rPr>
          <w:szCs w:val="28"/>
        </w:rPr>
        <w:t xml:space="preserve">19. «Не являть страха — хороший пример окружающим людям». Закостенение излучений и парализация находчивости отдают человека во власть темных влияний и делают его рабом различных опасений. Мужество воспитывается через осознание высшей защиты. Через твердость уверенности в собственных силах. Трусость часто граничит с предательством и частым изменением собственного мнения под воздействием обстоятельств. Трусость и сомнения — дети малодушия, приводящего к разрушению духовных накоплений. Как может человек защищать дом свой, если даже одна мысль о нападении и угрозе лишает его находчивости и мужества? Разве Воин Света способен что-то отстоять, если не может удержать оружие дрожащими руками? </w:t>
      </w:r>
    </w:p>
    <w:p>
      <w:pPr>
        <w:pStyle w:val="Normal"/>
        <w:rPr/>
      </w:pPr>
      <w:r>
        <w:rPr>
          <w:szCs w:val="28"/>
        </w:rPr>
        <w:t>Целесообразность содеянного всегда стоит над средством, но это не значит, что мы призываем к иезуитизму и новым крестовым походам. Чистота побуждений определяет чистоту средств достижения цели. Энергия мужества сама является оплотом мощи. Твердыня Пламенная — это высшая мощь напряжения мужества. Не всегда следует махать кулаками и выкрикивать угрозы в сторону врага. Мощь направленной мысли действеннее окриков. Кричащий не ударит. Угрожающее молчание серьезнее. Пугающие, отягчающие — из тех, которых не миновать. Но испытание не может быть вечным. Вход вновь окажется открытым, и сознание укажет пути свои.</w:t>
      </w:r>
    </w:p>
    <w:p>
      <w:pPr>
        <w:pStyle w:val="Normal"/>
        <w:rPr>
          <w:szCs w:val="28"/>
        </w:rPr>
      </w:pPr>
      <w:r>
        <w:rPr>
          <w:szCs w:val="28"/>
        </w:rPr>
      </w:r>
    </w:p>
    <w:p>
      <w:pPr>
        <w:pStyle w:val="Normal"/>
        <w:rPr/>
      </w:pPr>
      <w:r>
        <w:rPr>
          <w:szCs w:val="28"/>
        </w:rPr>
        <w:t>20. «Где же граница между мечтою и предвидением? Где граница мысли?» Из хорошо задуманного, а значит, из мечтаний, рождается зерно сбывающейся действительности. Если мечта легкокрыла и сияет огнем доброты, то и будущее озарено этим светом неугасимым. Добро и мечта дают силу. В каких дальних мирах наша мысль даст свои всходы? Но доподлинно известно, что чистота мышления усиливает мощь влияния сердец человеческих на события мировые и на собственную жизнь. Чистота мышления расширяет ауру до немыслимых пределов, но съеживание аур может привести к хроническим болезням и даже к вампиризму. Существо, живущее заботами о других, практически неуязвимо, но тот, кто постоянно думает и заботится о себе, обречен на уныние и одиночество. Парадоксально, но факт. Разделение на правый и левый путь происходит именно по этому принципу. Благожелательность оживляет лучшее во всех сферах человеческих накоплений и привлекает удачу и успех во всех начинаниях.</w:t>
      </w:r>
    </w:p>
    <w:p>
      <w:pPr>
        <w:pStyle w:val="Normal"/>
        <w:rPr/>
      </w:pPr>
      <w:r>
        <w:rPr>
          <w:szCs w:val="28"/>
        </w:rPr>
        <w:t>Предвидение предполагает усмотрение зачатков будущего в жизни повседневной. По малейшему ростку, только что появившемуся в поле зримости, можно определить, что же из него вырастет. Так же точно нарастают явления и события. Нет ничего законченного в предвидениях, просто нужно уследить направление бытия. Одно сознание прогнозирует создание новых аппаратов и механизмов, другое — провидит образование государств с необычным социальным устройством, третье — объединяет и первое, и второе, считывая с Акаши грядущие успехи и потрясения планеты. Предвидение так же научно, как и многие другие дисциплины. На Востоке ни один человек не считает прогностику лженаукой и шарлатанством.</w:t>
      </w:r>
    </w:p>
    <w:p>
      <w:pPr>
        <w:pStyle w:val="Normal"/>
        <w:rPr>
          <w:szCs w:val="28"/>
        </w:rPr>
      </w:pPr>
      <w:r>
        <w:rPr>
          <w:szCs w:val="28"/>
        </w:rPr>
      </w:r>
    </w:p>
    <w:p>
      <w:pPr>
        <w:pStyle w:val="Normal"/>
        <w:rPr/>
      </w:pPr>
      <w:r>
        <w:rPr>
          <w:szCs w:val="28"/>
        </w:rPr>
        <w:t>21. Нельзя угасить энергию, двигающую мирами. Невозможно ускользнуть от будущего. Лучшие мысли определяют путь эволюции. Значение возрастания смысла жизни должно усилить значение Огненного Мира в жизни земной. В недрах рутинного быта зарождаются темные замыслы. Если жизнь семьи озарена огнем поиска света и романтикой воплощения когда-нибудь счастливой мечты, детские глаза широко раскрываются от восторга и восхищения. Ради этого удивительного огня в глазах и стоит рутину превращать в неповторимость, в находчивость и изобретательность в нахождениях лучшего и прекрасного. Там, где омраченное сердце видит гниение, туман и печаль, радостный взгляд различит распускающийся розовый бутон. Открывайте взгляд на лучшее. Преувеличение в превосходной степени красоты часто избавляет от необходимости слушать сплетни брюзжащих обывателей.</w:t>
      </w:r>
    </w:p>
    <w:p>
      <w:pPr>
        <w:pStyle w:val="Normal"/>
        <w:rPr>
          <w:szCs w:val="28"/>
        </w:rPr>
      </w:pPr>
      <w:r>
        <w:rPr>
          <w:szCs w:val="28"/>
        </w:rPr>
      </w:r>
    </w:p>
    <w:p>
      <w:pPr>
        <w:pStyle w:val="Normal"/>
        <w:rPr/>
      </w:pPr>
      <w:r>
        <w:rPr>
          <w:szCs w:val="28"/>
        </w:rPr>
        <w:t>22. Установлено, что виноградное вино, затворенное людьми, одаренными высокими целительными способностями, обладает особыми лечебными свойствами. Экспериментальным способом доказано, что применение такого вина избавляет человека от закупорки вен, отложений холестерина, от сердечных болей. Даже иммунная система омолаживается. Условия превращения воды в вино необычайно близки. Мысль и сердце как генератор энергии приобретают качества силы, влияющей на внешние процессы. Зло истлевает, уступая место нагнетению светлого луча. Ко многим сердцам протянуты нити надежды. Неугасимый огонь дозора держится над этими очагами надежды. И час пробуждения недалек. Зерно огненного тела прорастает в верхние центры, заполняя спираль кундалини веществом электрическим. Лишь нагнетение этой мощи выбрасывает огненное тело под воздействием мысли в дальние миры.</w:t>
      </w:r>
    </w:p>
    <w:p>
      <w:pPr>
        <w:pStyle w:val="Normal"/>
        <w:rPr>
          <w:szCs w:val="28"/>
        </w:rPr>
      </w:pPr>
      <w:r>
        <w:rPr>
          <w:szCs w:val="28"/>
        </w:rPr>
      </w:r>
    </w:p>
    <w:p>
      <w:pPr>
        <w:pStyle w:val="Normal"/>
        <w:rPr/>
      </w:pPr>
      <w:r>
        <w:rPr>
          <w:szCs w:val="28"/>
        </w:rPr>
        <w:t>23. Шлейф болезни одного из членов семьи на значительное время ослабляет ауру дома. Недомогания могут ощущаться от враждебных токов, атакующих крепость единения. Методика вампиризма отточена до невероятного мастерства. Много капканов и уловок тьмы наставлено. Но нужно научиться обходить такие ловушки. Чем выше дух живет, тем меньше возможности у темных совершить укус. Но даже малая царапина может оказаться смертельной, ибо смазана ядом ненависти. Везде видны эти ядовитые когти, но ловец света не убоится сетей невидимых. В луче правды любая ложь сгорает. Недопустимо приложение высших значений к житейскому быту. Недопустимо возведение в степень превосходства жизни земной: ведь проявлений духа в Высших Мирах безмерно.</w:t>
      </w:r>
    </w:p>
    <w:p>
      <w:pPr>
        <w:pStyle w:val="Normal"/>
        <w:rPr>
          <w:szCs w:val="28"/>
        </w:rPr>
      </w:pPr>
      <w:r>
        <w:rPr>
          <w:szCs w:val="28"/>
        </w:rPr>
      </w:r>
    </w:p>
    <w:p>
      <w:pPr>
        <w:pStyle w:val="Normal"/>
        <w:rPr/>
      </w:pPr>
      <w:r>
        <w:rPr>
          <w:szCs w:val="28"/>
        </w:rPr>
        <w:t>24. Знак Чинтамани, прошедший через человеческие эпохи и эволюции, Знак, под водительством которого проходили лучшие времена народов и государств, всегда сопровождал детей человеческих. Сердце Мира, Великий Терафим духовных исканий, определял расцвет, влияние и блеск той страны, в которой он находился. Хранитель духовной силы, великой мощью Света облеченный, еще не закончил свои земные скитания. Путь Великий ему начертан. На каждой из планет существуют части камня далекой звезды, соединяющие в единую цепь сотрудничества усилия водителей. Высший принцип духа воплощается в каждом теле искрой неугасимой, чтобы сознание не потеряло свою стезю в густом тумане земных сумерек.</w:t>
      </w:r>
    </w:p>
    <w:p>
      <w:pPr>
        <w:pStyle w:val="Normal"/>
        <w:rPr>
          <w:szCs w:val="28"/>
        </w:rPr>
      </w:pPr>
      <w:r>
        <w:rPr>
          <w:szCs w:val="28"/>
        </w:rPr>
        <w:t>Великий Чинтамани сам избирает дух, к которому он придет.</w:t>
      </w:r>
    </w:p>
    <w:p>
      <w:pPr>
        <w:pStyle w:val="Normal"/>
        <w:rPr>
          <w:szCs w:val="28"/>
        </w:rPr>
      </w:pPr>
      <w:r>
        <w:rPr>
          <w:szCs w:val="28"/>
        </w:rPr>
      </w:r>
    </w:p>
    <w:p>
      <w:pPr>
        <w:pStyle w:val="Normal"/>
        <w:rPr/>
      </w:pPr>
      <w:r>
        <w:rPr>
          <w:szCs w:val="28"/>
        </w:rPr>
        <w:t>25. Вихрь добра втягивает множество духов в свою орбиту. Соприкосновение их мыслей создает цепь творчества, цепь обновленного понимания истины. Всякое очищение Учения уже есть огненное служение. Ведь информационная грязь налипает даже на человеческое восприятие и понимание, и аура являет собой вихрь излучений, постоянно меняющий свою окраску от вспыхивающих мыслей. Вращение правостороннее или левостороннее создает особенности избираемой энергии духа. Центры кундалини и серебряная нить являют собой космическую ось вращения этого кокона жизни. Но каждая мысль, улетая, отрывает часть ауры и уносит с собой частицы жизненной силы. Иногда такие посланцы духа возвращаются, умножив силу в несколько раз. Но чаще всего эти стрелы мудрости улетают очень далеко и остаются в дальнем мире, найдя родственный себе магнит.</w:t>
      </w:r>
    </w:p>
    <w:p>
      <w:pPr>
        <w:pStyle w:val="Normal"/>
        <w:rPr>
          <w:szCs w:val="28"/>
        </w:rPr>
      </w:pPr>
      <w:r>
        <w:rPr>
          <w:szCs w:val="28"/>
        </w:rPr>
      </w:r>
    </w:p>
    <w:p>
      <w:pPr>
        <w:pStyle w:val="Normal"/>
        <w:rPr/>
      </w:pPr>
      <w:r>
        <w:rPr>
          <w:szCs w:val="28"/>
        </w:rPr>
        <w:t>26. Есть многочисленная категория существ, которые материализуются в этом мире для воплощения собственных задач, и не обязательно темных. Нагнетение огненных энергий постепенно разрушает непроницаемую стену между мирами. И то, что было невозможно вчера, сегодня вполне выполнимо. Если фаза Паришу приоткрывает Хронику Акаши даже для неподготовленных сознаний, то последователям Живой Этики открываются в снах и видениях горизонты будущего. Спираль времени сжата настолько плотно, что выброс накопившейся энергии неминуем, а вместе с ним и переход человечества на новый уровень существования. Напряжение воли каждой монады создает такие электрические вихри, которые способны превращаться в разрушительные силы. Мощь мысли обострена и усилена. Злоба человеческая ранит сердца пылающие ядовитым клинком. Но за каждой чистой душой — незримые легионы воинов. В местах, свободных от наслоений тьмы, таких защитников можно видеть воочию как стражу вокруг места или дома.</w:t>
      </w:r>
    </w:p>
    <w:p>
      <w:pPr>
        <w:pStyle w:val="Normal"/>
        <w:rPr>
          <w:szCs w:val="28"/>
        </w:rPr>
      </w:pPr>
      <w:r>
        <w:rPr>
          <w:szCs w:val="28"/>
        </w:rPr>
      </w:r>
    </w:p>
    <w:p>
      <w:pPr>
        <w:pStyle w:val="Normal"/>
        <w:rPr/>
      </w:pPr>
      <w:r>
        <w:rPr>
          <w:szCs w:val="28"/>
        </w:rPr>
        <w:t xml:space="preserve">27. Звезда Владыки сияет над каждой душой, монада следует за зрячими и слепыми, вдохновляя и охраняя их. Звезда ведущая видна как белый луч над головой ученика, как пламень, источающий нестерпимый свет. Поток мудрости Огненного Мира беспрерывен и неиссякаем в своем истечении. По мере открытия Врат Сердца он усиливается и укрывает ауру белым огнем. Символ Матери Мира, или Владычицы Дуккар с зонтиком, относится именно к этому оккультному понятию небесной защиты. В других религиозных традициях это могут быть Ангелы-Хранители или Воины Света, но на самом деле — это зерно Высших Миров, пребывающее в нас самих или над нами, в зависимости от степени трансмутации. При слиянии духовного и сердечного полюсов кундалини раскаляется, образуя постоянный огненный мост, связывающий земное тело и тело Высших Миров в одно целое. Состояние самадхи, которое определяется отдельным, хотя и полным, подъемом кундалини, в этом случае становится постоянным и без отключения сознания земного. Образуется новая формация человека огненного, живущего одновременно в трех мирах. Голос триады миров: «Радж! Радж! Радж!» — звучит как утверждение пребывания каждого уровня сознания в своей плоскости без утраты полноты восприятия и накопленных знаний в каждой сфере. Мать Агни Йоги — великая Арья-Тара — прошла этот путь и в течение двадцати пяти лет пребывала на испытании пространственного огня, пройдя все степени трансмутационных процессов. </w:t>
      </w:r>
    </w:p>
    <w:p>
      <w:pPr>
        <w:pStyle w:val="Normal"/>
        <w:rPr/>
      </w:pPr>
      <w:r>
        <w:rPr>
          <w:szCs w:val="28"/>
        </w:rPr>
        <w:t xml:space="preserve">Нагнетение огненных энергий обрекает человечество на такие состояния вне зависимости от того, осознают люди или нет явление прихода огня на планету. Эпидемии наркомании, алкоголизма, повальной преступности лишь способ уйти от трансмутации. Но самый худший вид майи, когда люди утверждают, что они вошли в горнило испытаний и стараются, чтобы об этом явлении узнало как можно больше людей. Не правда ли, напрашивается параллель с евангельскими фарисеями, которые молятся с открытыми дверями, чтобы все видели это действо? Они покрывают голову повязкой с текстом молитв, делают лицо изможденным, публично предаваясь посту. «А вы, когда молитесь, закройте дверь свою. И тем, кто молится тайно, воздано будет явно!» Фарисейская закваска слишком сильна, желание дешевой популярности подвигает малые сознания на различные ухищрения и уловки, которые плетут сеть для уловления душ слабых. Сила трансмутации не нуждается в рекламе. Мощь огня, истекающая из центров, заряжает ауру радиацией огненной. Облучение такой радиацией вызывает ожоги астрального тела и проявляется физическими болями вовне. </w:t>
      </w:r>
    </w:p>
    <w:p>
      <w:pPr>
        <w:pStyle w:val="Normal"/>
        <w:rPr/>
      </w:pPr>
      <w:r>
        <w:rPr>
          <w:szCs w:val="28"/>
        </w:rPr>
        <w:t xml:space="preserve">Количество огненных болезней возрастает из года в год. Многие нервные и ревматические заболевания, головные и сердечные, желудочные боли, воспаления суставов и кожи, ослабление зрения связаны с нарастанием напряжения пространственного огня и изменением состава крови и спинного мозга. Если бы возможно было исследовать современными методами человека девятнадцатого века и ныне существующего жителя планеты, то была бы обнаружена значительная разница химического состава первого и последнего. </w:t>
      </w:r>
    </w:p>
    <w:p>
      <w:pPr>
        <w:pStyle w:val="Normal"/>
        <w:rPr/>
      </w:pPr>
      <w:r>
        <w:rPr>
          <w:szCs w:val="28"/>
        </w:rPr>
        <w:t>Истощение природных ресурсов влияет на здоровье человечества не только в силу загрязнения природной среды продуктами переработки и отходами, но и в силу скрытой связи организмов с теми или иными отложениями полезных ископаемых. Каждая руда имеет прямую связь с центрами и органами человека. Если предположить, что нефть — это желчь планеты, то она должна нести функцию расщепления каких-то вредных явлений и растворять империл на планете. Но при выкачивании таких значительных масс из недр планеты ослабляется деятельность печени у людей, что ведет к повышению заболеваний в этой области. То же самое может происходить с другими полезными ископаемыми. Ведь Земля — живое существо, и рубить ее, резать и взрывать — это удар по нам самим.</w:t>
      </w:r>
    </w:p>
    <w:p>
      <w:pPr>
        <w:pStyle w:val="Normal"/>
        <w:rPr>
          <w:szCs w:val="28"/>
        </w:rPr>
      </w:pPr>
      <w:r>
        <w:rPr>
          <w:szCs w:val="28"/>
        </w:rPr>
      </w:r>
    </w:p>
    <w:p>
      <w:pPr>
        <w:pStyle w:val="Normal"/>
        <w:rPr/>
      </w:pPr>
      <w:r>
        <w:rPr>
          <w:szCs w:val="28"/>
        </w:rPr>
        <w:t xml:space="preserve">28. «Не так страшны враги, поднявшие меч, как те, проникшие под личиною света». Есть сознательные и бессознательные орудия тьмы. Но сгущение темного газа привлекает одержимых. Шатание всегда считалось худшим явлением, чем откровенное служение тьме. Неуловимость шатунов делает из них существ, рядящихся в различные маски. В минуту вдохновения они могут коснуться очень высоких сфер, но затем, опустившись вниз, растерять импульс сил благодатных. Кто-то дергает за веревочку — и в общем-то неплохие люди становятся обладателями агрессии и ненависти. Но сменяющиеся токи делают их мягкими и податливыми. Медиумичность таких сознаний очевидна, как видны звериные ушки из-за улыбчивой кукольной маски. Не тратьте время на таких приходящих. Лазутчики зла повсеместно. Само пространство распространяет волны новостей. </w:t>
      </w:r>
    </w:p>
    <w:p>
      <w:pPr>
        <w:pStyle w:val="Normal"/>
        <w:rPr/>
      </w:pPr>
      <w:r>
        <w:rPr>
          <w:szCs w:val="28"/>
        </w:rPr>
        <w:t>Стена добра мощнее стен каменных. Стена добра, построенная из огненных мыслей, хранит в скрынях своих такие удивительные сокровища духа, что даже заледеневшее сердце отогревается и прорастает в небо духовное.</w:t>
      </w:r>
    </w:p>
    <w:p>
      <w:pPr>
        <w:pStyle w:val="Normal"/>
        <w:rPr/>
      </w:pPr>
      <w:r>
        <w:rPr>
          <w:szCs w:val="28"/>
        </w:rPr>
        <w:t xml:space="preserve">Покройте шатер именем Моим. Отыщите тайны словом Моим. В тишине ночной и в пении раннего утра, встречая первый луч солнца, произнесите Имя Мое. И мир, затуманенный дымкой неурядиц, станет чист и открыт для всех мыслей добра. Огненный миг вдохновения вознесет к Вратам Сокровенным. </w:t>
      </w:r>
    </w:p>
    <w:p>
      <w:pPr>
        <w:pStyle w:val="Normal"/>
        <w:rPr/>
      </w:pPr>
      <w:r>
        <w:rPr>
          <w:szCs w:val="28"/>
        </w:rPr>
        <w:t>Тайна из тайн в сердце хранится. Уснувшему духу нужна Песня Господня. Не словами наполняется сердце, но звучанием дивной мелодии. И в бездне тьмы живут светочи малые. Зло, пожирающее само себя, пеплом осыпается. Песнь души собирает мелодии звезд. Слова молитвы, как роса на цветах, сверкают. Полуденный жар возносит их к небесам от сущности каждого цветка. Часто в небе можно увидеть их тайные мысли. Да пребудет с нами Сила Света!</w:t>
      </w:r>
    </w:p>
    <w:p>
      <w:pPr>
        <w:pStyle w:val="Normal"/>
        <w:rPr>
          <w:szCs w:val="28"/>
        </w:rPr>
      </w:pPr>
      <w:r>
        <w:rPr>
          <w:szCs w:val="28"/>
        </w:rPr>
      </w:r>
    </w:p>
    <w:p>
      <w:pPr>
        <w:pStyle w:val="Normal"/>
        <w:rPr/>
      </w:pPr>
      <w:r>
        <w:rPr>
          <w:szCs w:val="28"/>
        </w:rPr>
        <w:t xml:space="preserve">29. Узнайте тонкостей круг перемен. Прочтите узоры, что судьба вплетает в ткань наших буден. И летящий миг пребудет, осененный духом Вселенского Пуруши, и без него не может быть мысль плодотворной и находящей космические связи во вселенной. Ведь силы мысли ограниченны без единения с другими мыслями. Они, что так устремлены к единой цели, совместно могут совершать полет. </w:t>
      </w:r>
    </w:p>
    <w:p>
      <w:pPr>
        <w:pStyle w:val="Normal"/>
        <w:rPr>
          <w:szCs w:val="28"/>
        </w:rPr>
      </w:pPr>
      <w:r>
        <w:rPr>
          <w:szCs w:val="28"/>
        </w:rPr>
      </w:r>
    </w:p>
    <w:p>
      <w:pPr>
        <w:pStyle w:val="Normal"/>
        <w:rPr/>
      </w:pPr>
      <w:r>
        <w:rPr>
          <w:szCs w:val="28"/>
        </w:rPr>
        <w:t xml:space="preserve">30. Убегает печаль, и удача звенит стременами пути. Колокольчики, отзвучав на земле, продолжают звенеть в запредельных мирах совершенства. Мощны крылья удачи. Молниеносность мгновений лишь напоминание о бесконечных возможностях постижений. </w:t>
      </w:r>
    </w:p>
    <w:p>
      <w:pPr>
        <w:pStyle w:val="Normal"/>
        <w:rPr/>
      </w:pPr>
      <w:r>
        <w:rPr>
          <w:szCs w:val="28"/>
        </w:rPr>
        <w:t xml:space="preserve">Число нервных окончаний человека превосходит количество атомов во вселенной. Возможности астрала значительно увеличены. Астрал готовит для новой расы иное восприятие цвета и звука, и умственные способности будут превосходить ментал и его вмещения современного человека. Не следует считать астрал вместилищем низких чувств и пороков. Идет очищение всех слоев пространственным огнем, в том числе и сфера чувств значительно видоизменяется. Нечисть выдавливается с планеты, образуя темные облака отрицательной мерности пространства. Если на земле с приходом уплотненного астрала наступит эпоха четырехмерного измерения, то тьма пребывает лишь в отрицательной степени мерности. </w:t>
      </w:r>
    </w:p>
    <w:p>
      <w:pPr>
        <w:pStyle w:val="Normal"/>
        <w:rPr/>
      </w:pPr>
      <w:r>
        <w:rPr>
          <w:szCs w:val="28"/>
        </w:rPr>
        <w:t>Нелепости грубого понимания — от малого сознания. Как можно исправить то, что шло от сердца? Блестки мишуры дают фальшивый свет.</w:t>
      </w:r>
    </w:p>
    <w:p>
      <w:pPr>
        <w:pStyle w:val="Normal"/>
        <w:rPr>
          <w:szCs w:val="28"/>
        </w:rPr>
      </w:pPr>
      <w:r>
        <w:rPr>
          <w:szCs w:val="28"/>
        </w:rPr>
      </w:r>
    </w:p>
    <w:p>
      <w:pPr>
        <w:pStyle w:val="Normal"/>
        <w:rPr/>
      </w:pPr>
      <w:r>
        <w:rPr>
          <w:szCs w:val="28"/>
        </w:rPr>
        <w:t>31. Алтай в древнейших сказаниях был известен как земля шакьев, или родовое место племени, из которого произошел Благословенный. За многие тысячи лет до его рождения, когда были иные названия у богов и племен, великая святыня духа привлекала многие сердца. Путь в Монголию и Китай проходил через Уймонский тракт: ведь Чуйского не существовало.</w:t>
      </w:r>
    </w:p>
    <w:p>
      <w:pPr>
        <w:pStyle w:val="Normal"/>
        <w:rPr>
          <w:szCs w:val="28"/>
        </w:rPr>
      </w:pPr>
      <w:r>
        <w:rPr>
          <w:szCs w:val="28"/>
        </w:rPr>
      </w:r>
    </w:p>
    <w:p>
      <w:pPr>
        <w:pStyle w:val="Normal"/>
        <w:rPr/>
      </w:pPr>
      <w:r>
        <w:rPr>
          <w:szCs w:val="28"/>
        </w:rPr>
        <w:t xml:space="preserve">32. «Можно ли миновать крепко стоящего?» Можно ли перейти реку, не замочив ноги? Возможно ли сосчитать число звезд? В таинстве постижения истины часто самое простое является выражением высшей мудрости. Только отойдя от наезженных шаблонов и выстроенных академическим образованием схем, возможно найти язык, передающий наиболее полно сокровенные звучания Души Мира. </w:t>
      </w:r>
    </w:p>
    <w:p>
      <w:pPr>
        <w:pStyle w:val="Normal"/>
        <w:rPr/>
      </w:pPr>
      <w:r>
        <w:rPr>
          <w:szCs w:val="28"/>
        </w:rPr>
        <w:t xml:space="preserve">Каждое мгновение преподает нам свой урок. Если ученик отвлекся или проспал и пропустил какое-то ключевое слово, он не сумеет понять предназначение целого текста. Усвоение знания — это не только механическое запоминание текста, но созвучие вибраций сердца и открытие ими канала определенной подробности знания. Каждое мгновение звучит песней озарения. Каждое мгновение обрывает струны одних токов и протягивает другие. Но многословностью не передать энергий общения сердец. Только отголоски огненной силы оседают во вместилище слов. </w:t>
      </w:r>
    </w:p>
    <w:p>
      <w:pPr>
        <w:pStyle w:val="Normal"/>
        <w:rPr/>
      </w:pPr>
      <w:r>
        <w:rPr>
          <w:szCs w:val="28"/>
        </w:rPr>
        <w:t>Развяжутся узлы судьбы, и притупится острие раздора. И жернов времени крепчайший камень превратит в песок. Сыны Зари уйдут в неугасимый Свет, чтоб стать для мира путеводными огнями. Но таинство течения энергий из уст Единого вовеки не иссякнет. И как бы ни был глуп и невоздержан человек, сердечные каналы сообщенья вбирают мысль пространства и отдают свою. Вращается движенья колесо. Миры восходят вверх и угасают, рождаясь в мире новою звездой. Из тьмы приходит свет, чтобы уйти во тьму, достигнув пика напряженья. Таинственны законы перехода и миг вхожденья в Грозные Врата, куда впускает души страж судьбы Анубис. От вечного нам остается миг, и он определяет меры жизни. И в этой искре сжата вся до буквы сверкающая Хроника Акаши, как в семени одном — вся память разновидности растенья, животного и человека. Все свито в бесконечную спираль волос пространства. Через них огонь вселенной без конца струится как сила, зажигающая жизнь. Через них великое познанье истекает, напитывая и вершины сфер, и самое безмолвное подножье их бытования. И там, где умолкают навсегда слова, звучат живые голоса высоких мыслей, летящих в мир, как молнии поющих стрел. Там мысль кует все построенья мира. Там мыслеформы силы созидают формы грядущих и неведомых времен, хранимых во временах, идущих в ногу с нами.</w:t>
      </w:r>
    </w:p>
    <w:p>
      <w:pPr>
        <w:pStyle w:val="Normal"/>
        <w:rPr>
          <w:szCs w:val="28"/>
        </w:rPr>
      </w:pPr>
      <w:r>
        <w:rPr>
          <w:szCs w:val="28"/>
        </w:rPr>
      </w:r>
    </w:p>
    <w:p>
      <w:pPr>
        <w:pStyle w:val="Normal"/>
        <w:rPr/>
      </w:pPr>
      <w:r>
        <w:rPr>
          <w:szCs w:val="28"/>
        </w:rPr>
        <w:t>33. Черпаем мудрость из сокровищницы пространственной мысли. Ищем в придорожном камне знаки пути. В изменчивых образах воздуха и воды замечаем оттенки цветов Тонкого Мира. Велико взаимопроникновение мыслей. Незримо взаимопроникновение миров. Тоньше песни жаворонка над горными полями звучит мелодия жизни. Мир наполняет благодать, ибо в ней живет сила свершения. Не в руках, скованных усталостью и напряжением, но в мысли — двигатель эволюции. На готовность мысли откликается сила пространства. На готовность мысли стекаются волны возможностей. Мысль, как цветок, вырастает из невидимого и черпает оттуда энергию роста. Так и огненная мыслеформа перед моментом осуществления созревает.</w:t>
      </w:r>
    </w:p>
    <w:p>
      <w:pPr>
        <w:pStyle w:val="Normal"/>
        <w:rPr/>
      </w:pPr>
      <w:r>
        <w:rPr>
          <w:szCs w:val="28"/>
        </w:rPr>
        <w:t xml:space="preserve">Нет более верных друзей, чем мысли, прокаленные на огне сердца. Нет стремительнее посыльных и проворнее помощников. От суеты не бывает успеха, но быстрота и точность могут определить успех задуманного. Творчество — кузница мысли. Пока не раскалишь сознание, не сумеешь выковать из него меч возможностей. </w:t>
      </w:r>
    </w:p>
    <w:p>
      <w:pPr>
        <w:pStyle w:val="Normal"/>
        <w:rPr/>
      </w:pPr>
      <w:r>
        <w:rPr>
          <w:szCs w:val="28"/>
        </w:rPr>
        <w:t xml:space="preserve">И пламя имеет тайный язык, и слова ветра залетают в душу. И плеск воды открывает невидимые области отраженных небес. Мозаика жизни складывает калейдоскоп неповторимости. Гении рождаются от постижения силы. Лишь умение удерживать ее формирует и развивает тело славы. Огненный дух действует во всей вселенной, как физическое тело — на земле. Переступивший через порог огненной мощи становится творцом. </w:t>
      </w:r>
    </w:p>
    <w:p>
      <w:pPr>
        <w:pStyle w:val="Normal"/>
        <w:rPr/>
      </w:pPr>
      <w:r>
        <w:rPr>
          <w:szCs w:val="28"/>
        </w:rPr>
        <w:t>Четкость мышления создает мир сновидений. Четкость мышления возносит сознание в иные планы существования. Необычность — это встреча с такими планами на земле. Ведь даже деревья могут стать носителями иного плана жизни. И камни способны говорить. Но тайны, доверенные одному сердцу, не могут быть открыты другому. Для каждого — своя тайна.</w:t>
      </w:r>
    </w:p>
    <w:p>
      <w:pPr>
        <w:pStyle w:val="Normal"/>
        <w:rPr/>
      </w:pPr>
      <w:r>
        <w:rPr>
          <w:szCs w:val="28"/>
        </w:rPr>
        <w:t xml:space="preserve">Когда прекращается истечение физической энергии, начинает работать сила мысли. Чувства ассимилируются огнем мысли. Произнесенные слова уносят живительные силы. </w:t>
      </w:r>
    </w:p>
    <w:p>
      <w:pPr>
        <w:pStyle w:val="Normal"/>
        <w:rPr>
          <w:szCs w:val="28"/>
        </w:rPr>
      </w:pPr>
      <w:r>
        <w:rPr>
          <w:szCs w:val="28"/>
        </w:rPr>
      </w:r>
    </w:p>
    <w:p>
      <w:pPr>
        <w:pStyle w:val="Normal"/>
        <w:rPr/>
      </w:pPr>
      <w:r>
        <w:rPr>
          <w:szCs w:val="28"/>
        </w:rPr>
        <w:t>34. Разве может чуткое сердце не дрожать? Разве способен глаз укрыться от огненных образов? И ухо, вбирающее звучание дальних миров, может слышать голос неслышимый.</w:t>
      </w:r>
    </w:p>
    <w:p>
      <w:pPr>
        <w:pStyle w:val="Normal"/>
        <w:rPr/>
      </w:pPr>
      <w:r>
        <w:rPr>
          <w:szCs w:val="28"/>
        </w:rPr>
        <w:t>Удача не случайность, но закономерность для управляющего космической силой. Удача — курс корабля жизни. Опытный лоцман проводит судно мимо мелей и рифов.</w:t>
      </w:r>
    </w:p>
    <w:p>
      <w:pPr>
        <w:pStyle w:val="Normal"/>
        <w:rPr/>
      </w:pPr>
      <w:r>
        <w:rPr>
          <w:szCs w:val="28"/>
        </w:rPr>
        <w:t>Глупец, следующий за глупцом, глупее первого. Чем сильнее сжимаешь кулак, тем больше воды вытекает. Не следует желать многого, напрягая мощь воли в одном направлении: ведь воля подвластна судьбе. И на небе, и на земле да будет Воля Твоя, Владыка!</w:t>
      </w:r>
    </w:p>
    <w:p>
      <w:pPr>
        <w:pStyle w:val="Normal"/>
        <w:rPr/>
      </w:pPr>
      <w:r>
        <w:rPr>
          <w:szCs w:val="28"/>
        </w:rPr>
        <w:t>Единая сила — мощь владычества. Единая сила, создающая вселенные, галактики, звезды и планеты и все проявления живой и неживой природы. Единая сила — беспричинная причина — удерживает порядок вещей на небе и на земле. Воля, рождающая действие, зажжена единым сознанием, способным проявить себя на всех планах бытия. Ваятель планеты способен носить или разбивать камни, но он это может делать силой собственной мысли. Но землекоп пользуется физической силой для проявления своих действий. Единая сила — Великий Огонь — удерживает вселенную, и призываемый фохат спешит на помощь нуждающемуся духу. Фохат пронизывает все тончайшие структуры мира, одухотворяя все собственной неисчерпаемой мощью.</w:t>
      </w:r>
    </w:p>
    <w:p>
      <w:pPr>
        <w:pStyle w:val="Normal"/>
        <w:rPr>
          <w:szCs w:val="28"/>
        </w:rPr>
      </w:pPr>
      <w:r>
        <w:rPr>
          <w:szCs w:val="28"/>
        </w:rPr>
        <w:t>Гляжу я на все со спокойствием сфинкса, того, загадавшего миру загадку, что прячет в глубинах своих оптимиста и смотрит в высокое небо украдкой.</w:t>
      </w:r>
    </w:p>
    <w:p>
      <w:pPr>
        <w:pStyle w:val="Normal"/>
        <w:rPr/>
      </w:pPr>
      <w:r>
        <w:rPr>
          <w:szCs w:val="28"/>
        </w:rPr>
        <w:t>Мир полон разлада. Но струны гармонии натянуты прочно и очень надежно. В аккордах священных вселенской симфонии вибрирует звук и дается возможность себя проявить и улучшить живое тончайшею песней одухотворенья. В глубинах любви, как в глубинах покоя открывшихся тайн, живут озаренья.</w:t>
      </w:r>
    </w:p>
    <w:p>
      <w:pPr>
        <w:pStyle w:val="Normal"/>
        <w:rPr>
          <w:szCs w:val="28"/>
        </w:rPr>
      </w:pPr>
      <w:r>
        <w:rPr>
          <w:szCs w:val="28"/>
        </w:rPr>
      </w:r>
    </w:p>
    <w:p>
      <w:pPr>
        <w:pStyle w:val="Normal"/>
        <w:rPr/>
      </w:pPr>
      <w:r>
        <w:rPr>
          <w:szCs w:val="28"/>
        </w:rPr>
        <w:t xml:space="preserve">35. Напряжение энергии любви соответствует вибрациям Огненного Мира. Если из этого чувства удалить ревность и страсть и другие негативные проявления физической природы, то любовь, воистину, — благословение. Обжигающие касания божественных сфер изменяют такие закореневшие привычки негативной психологии. Воистину, любовь выявляет из человека бога. </w:t>
      </w:r>
    </w:p>
    <w:p>
      <w:pPr>
        <w:pStyle w:val="Normal"/>
        <w:rPr/>
      </w:pPr>
      <w:r>
        <w:rPr>
          <w:szCs w:val="28"/>
        </w:rPr>
        <w:t>Течет живое серебро света. Сердце вбирает токи пространства, зная о растворенных в них крупицах мудрости. Когда дыхание небес источает неземные ароматы, когда ветры горные приносят весть дальних миров, когда звезды открывают руны своих знаний, знайте: Я близко. Одухотворение каждого мгновения восхищением духа устремляется мыслью ко Мне.</w:t>
      </w:r>
    </w:p>
    <w:p>
      <w:pPr>
        <w:pStyle w:val="Normal"/>
        <w:rPr>
          <w:szCs w:val="28"/>
        </w:rPr>
      </w:pPr>
      <w:r>
        <w:rPr>
          <w:szCs w:val="28"/>
        </w:rPr>
      </w:r>
    </w:p>
    <w:p>
      <w:pPr>
        <w:pStyle w:val="Normal"/>
        <w:rPr/>
      </w:pPr>
      <w:r>
        <w:rPr>
          <w:szCs w:val="28"/>
        </w:rPr>
        <w:t xml:space="preserve">36. Женское начало зажигает факелы пространства. Женское начало как хранитель огня устремляет потоки силы к сердцу любящему. Молитва о здоровье, охранении и успехе живущих на этой планете была самой действенной, если исходила из сердца женщины. Как вдохновляющее и устремляющее начало женщина указывает на красоту мироустроения. Труд велик — удерживать в тщании и чистоте то, что уже создано. Хранящая истоки мудрости и взращивающая детей мира, женщина являет собой проявление Матери Мира даже в самом низшем своем аспекте. С преображением и утверждением женского начала связана фаза Сатья-Юги. </w:t>
      </w:r>
    </w:p>
    <w:p>
      <w:pPr>
        <w:pStyle w:val="Normal"/>
        <w:rPr/>
      </w:pPr>
      <w:r>
        <w:rPr>
          <w:szCs w:val="28"/>
        </w:rPr>
        <w:t>Тебе, Владычица Небесная, Тебе, Мать Мира, отдаю лучшие силы и совершенные мысли свои! В тумане земной майи светит солнце любви Твоей, и искры сердца Твоего украшают небеса нашего бытия! Хвала Тебе, Владычица всего живого! Хвала Тебе, творящая, устремляющая и открывающая огненные Врата Мудрости! В тайне тайн хранимо знание Твое, но сынам своим Ты шепчешь на чуткое ухо о самом сокровенном, обучая души науке будущего. Премудростью Божией зовется одна из Твоих ипостасей. Пламенная София — лишь один из зримых и узнаваемых ликов Твоих. Ты вела пророков и мудрецов. Ты указывала на пламя подвига как на силу высочайшего духовного напряжения. В Твоем пространстве зажигаются и умирают звезды, загораются и угасают искры воплощений. Но только в движении этого великого колеса перерождения — движение великой эволюции всех миров проявленных. Там, где наступает смерть, открывается новое рождение. Умерший в Мире Тонком рождается в Мире Огня. Смерть и жизнь едины, ибо являются половинками колеса бытия. Страшна не смерть, а страх смерти. Но в последний час Ты, Владычица Света, примешь каждую душу в руки свои и вознесешь к колыбели небесной. Да пребудет с нами сила Твоя!</w:t>
      </w:r>
    </w:p>
    <w:p>
      <w:pPr>
        <w:pStyle w:val="Normal"/>
        <w:rPr>
          <w:szCs w:val="28"/>
        </w:rPr>
      </w:pPr>
      <w:r>
        <w:rPr>
          <w:szCs w:val="28"/>
        </w:rPr>
      </w:r>
    </w:p>
    <w:p>
      <w:pPr>
        <w:pStyle w:val="Normal"/>
        <w:rPr/>
      </w:pPr>
      <w:r>
        <w:rPr>
          <w:szCs w:val="28"/>
        </w:rPr>
        <w:t>37. Огнем насыщайте кристалл возможностей. Лишь служение духа способно нагнетать пламень небесный. Без него сердце не сможет излучать силу свою для проявления в мире. Лишь отложения пространственного огня превращаются в материю великих событий, и удача не сваливается с неба как полуобуглившийся метеорит. Удача — это откованный в кузнице служения посох возможностей. Удача — это ладья для плавания к неведомым берегам духа. В пламени разогревается материя судьбы. В пламени соединяется несоединимое. Шлак выгорает дотла, а серебро становится ярким и живым. Лишь серебро сил дает зеркалу возможность видеть невидимое, сводя воедино два мира. За экраном тайны — свой собственный мир.</w:t>
      </w:r>
    </w:p>
    <w:p>
      <w:pPr>
        <w:pStyle w:val="Normal"/>
        <w:rPr/>
      </w:pPr>
      <w:r>
        <w:rPr>
          <w:szCs w:val="28"/>
        </w:rPr>
        <w:t>Мы жемчуг ищем в тумане воды, где ил и ржавый песок. Там плоть не оставляет следы: все тут же смывает поток. Но звон энергий и пенье судьбы зовут и зовут наверх. Увидев начало тайной тропы, крылатым становится человек. Душа его мчится, почуяв высь, свободою опьянена. Слетает, как пыль, земная слизь, как с музыки сфер — тишина. Жемчугом светит пристанище сил, свет золотого костра. Он в памяти давней твоей воскресил, что было совсем не вчера. Иные считают пустыми стихи, лишенными силы живой, но ритм как приветствие дивной руки, благословенья покой. Владычица силу в словах дает, рождая их в мире судьбы. А мы, отпущенные в полет, — ее сыновья, не рабы. Рождается солнце над головой из искр незримых монад. И каждый идущий вслед за тобой — твой друг, учитель и брат. Из сердца исходит сила сия, способная все объять. Звезды, как капли небесной росы, в нас начинают сиять. Сверкает на дереве мировом неугасимый свет. Это горят золотым огнем жемчужины наших лет.</w:t>
      </w:r>
    </w:p>
    <w:p>
      <w:pPr>
        <w:pStyle w:val="Normal"/>
        <w:rPr>
          <w:szCs w:val="28"/>
        </w:rPr>
      </w:pPr>
      <w:r>
        <w:rPr>
          <w:szCs w:val="28"/>
        </w:rPr>
      </w:r>
    </w:p>
    <w:p>
      <w:pPr>
        <w:pStyle w:val="Normal"/>
        <w:rPr/>
      </w:pPr>
      <w:r>
        <w:rPr>
          <w:szCs w:val="28"/>
        </w:rPr>
        <w:t xml:space="preserve">38. Определена самая худшая вредоносность. Это зависть и сопутствующая ей ложь. Злобствующее преувеличение и ненависть сопутствуют всякому благому начинанию. И тьма, избирая проводников своей ненависти, стремится нанести весомый урон носителям определенной миссии, независимо, велика ли она или мала. Всякое благое начинание рассеивает кромешность и туманность жизни. В тумане и шага невозможно ступить без пристального взгляда. Но взгляд не может быть дальнозорким во мраке. С вершины высокой за зубцами других вершин-крепостей можно многое усмотреть, но завистникам милее гнилые испарения болот. Психология птицы — взлететь как можно выше. Психология крота — зарыться как можно глубже в землю. Время отравителей кончается. Скоро истечет последняя капля яда и испарится, оставив лишь щепотку горькой пыли. Извратители, порочники, наркоманы и алкоголики сами себя убьют. Но ненавистников ждет тяжкий удел. Особенно это касается вдохновителей какой-либо сплетни или зависти. Яд, капающий с языка, указывает на бешенство. </w:t>
      </w:r>
    </w:p>
    <w:p>
      <w:pPr>
        <w:pStyle w:val="Normal"/>
        <w:rPr/>
      </w:pPr>
      <w:r>
        <w:rPr>
          <w:szCs w:val="28"/>
        </w:rPr>
        <w:t>Нагнетение тьмы привлекает волны жгучего света. Огонь наиболее ярок в местах боевых столкновений. Копье силы раскаляется до серебряного свечения и озаряет мир, становясь шатром укрывающим. Не убоимся нападающих ни в час дня, ни в час ночи. Достойный отпор и мужество лежат в твердости мысли и в связи с Иерархией. Ведь судьба — это Иерархия.</w:t>
      </w:r>
    </w:p>
    <w:p>
      <w:pPr>
        <w:pStyle w:val="Normal"/>
        <w:rPr>
          <w:szCs w:val="28"/>
        </w:rPr>
      </w:pPr>
      <w:r>
        <w:rPr>
          <w:szCs w:val="28"/>
        </w:rPr>
      </w:r>
    </w:p>
    <w:p>
      <w:pPr>
        <w:pStyle w:val="Normal"/>
        <w:rPr/>
      </w:pPr>
      <w:r>
        <w:rPr>
          <w:szCs w:val="28"/>
        </w:rPr>
        <w:t>39. Всем нужна радость. Все ищут ее проявление в разных формах. Одни предполагают, что радость обитает в злачных местах, ночных клубах, ресторанах и казино. Другие ищут ее в мудрости книг, третьи — в многолюдных и душных храмах, но лишь единицы находят ее в служении Единому Духу, Великому Пространственному Огню. Та обитель, где радость являет собой мироощущение бытия, в нас самих пребывает. Сердце спокойно в своей радости, ибо знает свое бессмертие во времени и пространстве. Любовь излучает божественную радость, как солнце — свет и тепло. Любовь как средоточие начала всех высших чувств наиболее полна возможностями ощущений радости. Но радость не телячьи прыжки, но особая мудрость, заставляющая верить человека в лучшее.</w:t>
      </w:r>
    </w:p>
    <w:p>
      <w:pPr>
        <w:pStyle w:val="Normal"/>
        <w:rPr>
          <w:szCs w:val="28"/>
        </w:rPr>
      </w:pPr>
      <w:r>
        <w:rPr>
          <w:szCs w:val="28"/>
        </w:rPr>
        <w:t>Не оставим без помощи ни одно сердце пробужденное. Устремим к высшей жизни каждую душу, ибо устремление — трепетание радости.</w:t>
      </w:r>
    </w:p>
    <w:p>
      <w:pPr>
        <w:pStyle w:val="Normal"/>
        <w:rPr>
          <w:szCs w:val="28"/>
        </w:rPr>
      </w:pPr>
      <w:r>
        <w:rPr>
          <w:szCs w:val="28"/>
        </w:rPr>
      </w:r>
    </w:p>
    <w:p>
      <w:pPr>
        <w:pStyle w:val="Normal"/>
        <w:rPr/>
      </w:pPr>
      <w:r>
        <w:rPr>
          <w:szCs w:val="28"/>
        </w:rPr>
        <w:t xml:space="preserve">40. Не будем считать рассуждения об этических понятиях подражанием кому-то великому. Есть такие великие духи, которым необходимо подражать. Но мы назовем это состояние духовным родством. Когда в ответ на какую-то услышанную или прочитанную мысль пробуждаются тончайшие вибрации понимания сущности изречений, происходит слияние внутреннего опыта, который близок в направлении развития с этой вибрацией. Какая-то часть духа ассимилирует понятие с общим аурическим фоном. </w:t>
      </w:r>
    </w:p>
    <w:p>
      <w:pPr>
        <w:pStyle w:val="Normal"/>
        <w:rPr/>
      </w:pPr>
      <w:r>
        <w:rPr>
          <w:szCs w:val="28"/>
        </w:rPr>
        <w:t>Слепым подражанием не достигнем. Извращенным слухом не услышим, что сердце говорит. Омут жизни — для тех, кто хочет в нем тонуть. Но спасительный плот удержит над тиной буден. Трудно угадать знаки удачи. Трудно отыскать в тумане огонь дружеский. Но знающий правильность знаков распознающих достигнет намеченного.</w:t>
      </w:r>
    </w:p>
    <w:p>
      <w:pPr>
        <w:pStyle w:val="Normal"/>
        <w:rPr>
          <w:szCs w:val="28"/>
        </w:rPr>
      </w:pPr>
      <w:r>
        <w:rPr>
          <w:szCs w:val="28"/>
        </w:rPr>
      </w:r>
    </w:p>
    <w:p>
      <w:pPr>
        <w:pStyle w:val="Normal"/>
        <w:rPr/>
      </w:pPr>
      <w:r>
        <w:rPr>
          <w:szCs w:val="28"/>
        </w:rPr>
        <w:t>41. Произвол свободной воли велик. Невежественность пытается прорваться всей грудью и грязными сапогами в Храм Белого Луча. Но строг дозор наш. Прилепиться к чужому достижению легко, уверяя менторским тоном, что нельзя никак обойтись без участия постороннего. Посыпая души приправой лести и наживы, легко в этом мире добиться согласия. Свое око никто не заменит. Свою сердечную силу никто не подделает. Суть даваемого не скоро раскроется, но любителей похитить чужую славу не убавится. Хуление в устах врага — высшая похвала. Лишь бы основы были сохранены незыблемо. Если труд создаст импульс объединения, то благо идущим вместе. Отрада и страдание растут из одного корня. И поэтому не следует огорчаться или радоваться чрезмерно. Мир майи поделен на свет и тень. И нужно принять закон этого равенства.</w:t>
      </w:r>
    </w:p>
    <w:p>
      <w:pPr>
        <w:pStyle w:val="Normal"/>
        <w:rPr>
          <w:szCs w:val="28"/>
        </w:rPr>
      </w:pPr>
      <w:r>
        <w:rPr>
          <w:szCs w:val="28"/>
        </w:rPr>
      </w:r>
    </w:p>
    <w:p>
      <w:pPr>
        <w:pStyle w:val="Normal"/>
        <w:rPr/>
      </w:pPr>
      <w:r>
        <w:rPr>
          <w:szCs w:val="28"/>
        </w:rPr>
        <w:t xml:space="preserve">42. Я завещал молнию духа. Явить Живую Этику могут лишь тонкие духи. Вздохи чувств восторга быстро остывают. Но горение кристалла благодати определяет цель устремления к жизни. Бессмысленность существования являет собой причину всех кармических неудач. </w:t>
      </w:r>
    </w:p>
    <w:p>
      <w:pPr>
        <w:pStyle w:val="Normal"/>
        <w:rPr/>
      </w:pPr>
      <w:r>
        <w:rPr>
          <w:szCs w:val="28"/>
        </w:rPr>
        <w:t xml:space="preserve">Стражи горные зорки и неусыпны. Даже вздох врага будет ими услышан. Дозор — их предназначение. Но чей безмолвный указ слышит их сердце? Забота Владык удерживает их в русле мира. Нужда не касается их сердца. Их оружие — мысль. И оно устремлено лишь к дозору. </w:t>
      </w:r>
    </w:p>
    <w:p>
      <w:pPr>
        <w:pStyle w:val="Normal"/>
        <w:rPr/>
      </w:pPr>
      <w:r>
        <w:rPr>
          <w:szCs w:val="28"/>
        </w:rPr>
        <w:t xml:space="preserve">Болезнь полумер разрушает мир. Но устремленность возжигает цельность замысла единого. Каждая жизнь как цветной камень в мозаике предначертаний, но какой символ заложен в общей картине воплощений, знают лишь Владыка Кармы и Мать Судьба. </w:t>
      </w:r>
    </w:p>
    <w:p>
      <w:pPr>
        <w:pStyle w:val="Normal"/>
        <w:rPr/>
      </w:pPr>
      <w:r>
        <w:rPr>
          <w:szCs w:val="28"/>
        </w:rPr>
        <w:t>Будьте тверды, воины Мои. Испытание закаляет дух. Мощь силы вселенского света служит сердцам защитой и оружием.</w:t>
      </w:r>
    </w:p>
    <w:p>
      <w:pPr>
        <w:pStyle w:val="Normal"/>
        <w:rPr>
          <w:szCs w:val="28"/>
        </w:rPr>
      </w:pPr>
      <w:r>
        <w:rPr>
          <w:szCs w:val="28"/>
        </w:rPr>
      </w:r>
    </w:p>
    <w:p>
      <w:pPr>
        <w:pStyle w:val="Normal"/>
        <w:rPr/>
      </w:pPr>
      <w:r>
        <w:rPr>
          <w:szCs w:val="28"/>
        </w:rPr>
        <w:t xml:space="preserve">43. Часто в пространственных сообщениях выпадают слова или целые фразы. Темные пользуются моментом отвлечения сознания и стирают знаки, данные для определения полноты смысла. Не оставляй записи открытыми. Не доверяй рукописи случайным людям. Покров тайны не антураж мистика, но средство необходимой защиты. </w:t>
      </w:r>
    </w:p>
    <w:p>
      <w:pPr>
        <w:pStyle w:val="Normal"/>
        <w:rPr/>
      </w:pPr>
      <w:r>
        <w:rPr>
          <w:szCs w:val="28"/>
        </w:rPr>
        <w:t>Предварительная часть может быть дана для широкой публики. Но последующая будет закрыта для аудитории, начиная со следующей книги записей. Не обращайтесь к сердцам безмолвным. Их молчание не передышка между полетами, но безмолвие болота. Не спорьте с теми, в ком видите бациллы заведомой преднамеренности отрицания. Игнорамус не тот, в споре с которым может родиться истина. Они изначально настроены на отравление сознания. Смущение умов — для тонких натур значительный удар, после которого руки не поднимутся что-либо делать. Дать по рукам творческому человеку — значит лишить его на долгое время вдохновения и поисков. Научитесь не реагировать на замечания злопыхателей и старайтесь пропустить все их ядовитые замечания мимо ушей. Пусть стрелы ненависти не достигают цели. Пусть тьма уходит во тьму. Не их ума дело обсуждается. Тайные враги страшнее явных.</w:t>
      </w:r>
    </w:p>
    <w:p>
      <w:pPr>
        <w:pStyle w:val="Normal"/>
        <w:rPr>
          <w:szCs w:val="28"/>
        </w:rPr>
      </w:pPr>
      <w:r>
        <w:rPr>
          <w:szCs w:val="28"/>
        </w:rPr>
      </w:r>
    </w:p>
    <w:p>
      <w:pPr>
        <w:pStyle w:val="Normal"/>
        <w:rPr/>
      </w:pPr>
      <w:r>
        <w:rPr>
          <w:szCs w:val="28"/>
        </w:rPr>
        <w:t>44. Предощущение труда или новых начинаний вызывает ощущение незнакомых волнующих вибраций. Мысль, брошенная в океан огня, начинает вибрировать, магнитно притягивая другие силы.</w:t>
      </w:r>
    </w:p>
    <w:p>
      <w:pPr>
        <w:pStyle w:val="Normal"/>
        <w:rPr>
          <w:szCs w:val="28"/>
        </w:rPr>
      </w:pPr>
      <w:r>
        <w:rPr>
          <w:szCs w:val="28"/>
        </w:rPr>
      </w:r>
    </w:p>
    <w:p>
      <w:pPr>
        <w:pStyle w:val="Normal"/>
        <w:rPr/>
      </w:pPr>
      <w:r>
        <w:rPr>
          <w:szCs w:val="28"/>
        </w:rPr>
        <w:t>45. Явление белого луча как окончания серебряной нити несет в себе аспект окна в Мир Огненный. Он являет собой постоянное присутствие Высших Миров в нас самих. Даже тьма не способна залить такой светоч, какой бы она кромешной ни была. Даже смерть физического тела не способна отсечь этот сияющий провод вечности. С белым лучом связана ангельская природа духа и божественное начало пути воплощений. Торжественность и особое почитание Владыки дают усиление луча.</w:t>
      </w:r>
    </w:p>
    <w:p>
      <w:pPr>
        <w:pStyle w:val="Normal"/>
        <w:rPr>
          <w:szCs w:val="28"/>
        </w:rPr>
      </w:pPr>
      <w:r>
        <w:rPr>
          <w:szCs w:val="28"/>
        </w:rPr>
      </w:r>
    </w:p>
    <w:p>
      <w:pPr>
        <w:pStyle w:val="Normal"/>
        <w:rPr/>
      </w:pPr>
      <w:r>
        <w:rPr>
          <w:szCs w:val="28"/>
        </w:rPr>
        <w:t xml:space="preserve">46. Энергии мечутся в пространстве. Каждый человек окружен взрывчатой материей, и мысль враждебная, как детонатор, дает снарядам взорваться. Каждое мгновение мы окружены взрывами. Каждое мгновение равновесие удерживается такими взрывами. Битва потенциалов не прекращаема, как не прекращаем бой вечный. Покой лишь равновесие такой битвы, когда рубиновая оболочка напрягается своими пламенами до Высших Сфер. Энергии притягиваются по принципу родства стихии, и изменить этот закон практически невозможно. Переход из одной стихии в другую весьма редок и определяется особым притяжением стихии; как в случае с полным выпариванием астрала — преобладает центр огня как нижний полюс воплощения. </w:t>
      </w:r>
    </w:p>
    <w:p>
      <w:pPr>
        <w:pStyle w:val="Normal"/>
        <w:rPr/>
      </w:pPr>
      <w:r>
        <w:rPr>
          <w:szCs w:val="28"/>
        </w:rPr>
        <w:t xml:space="preserve">Агни Йога как одно из подразделений Карма Йоги требует постоянного действия. Действия либо в мире мысли, либо в мире чистых чувств, либо в сфере физических дел. Любой труд никогда не был осуждаем и всегда считался благословением божественным. Любой труд указывался как средство нагнетения энергии и концентрации этих энергий в каком-то реальном фокусе. На земле множество форм воплощения труда. В Мирах Тонких форм приложения еще больше: ведь диапазон духа расширяется по мере устойчивого устремления его к Высшим Мирам. Орбита расширения сознания дает знание иных ключей понимания. И то, что кажется противоречивым на земле, может быть вполне логичным и правильным в Мирах Тонких. Даже явные парадоксальные суждения приобретают четко очерченный смысл, гармонично выстраивая какое-то из понятий при применении второго или третьего ключа сознания. </w:t>
      </w:r>
    </w:p>
    <w:p>
      <w:pPr>
        <w:pStyle w:val="Normal"/>
        <w:rPr/>
      </w:pPr>
      <w:r>
        <w:rPr>
          <w:szCs w:val="28"/>
        </w:rPr>
        <w:t>Внешнее бездействие может скрывать напряженнейшую созидательную работу. Но грязь обихода не может быть оправдана никакой высокой работой. Если есть желание войти в Нирванические Миры, то лучше не напрягать и не утомлять окружающих своим присутствием. Но дом всегда требует порядка. Оправдание безделья высокими деяниями и целями, по меньшей мере, преступно. Труд физический всегда должен уравновешивать труд духовный, но не отнимать высокую энергию у последнего. Ущерб потери духовной силы часто может быть невосполним. Но накопление внутренней силы часто требует разумных физических действий. Чаша весов должна быть уравновешена.</w:t>
      </w:r>
    </w:p>
    <w:p>
      <w:pPr>
        <w:pStyle w:val="Normal"/>
        <w:rPr>
          <w:szCs w:val="28"/>
        </w:rPr>
      </w:pPr>
      <w:r>
        <w:rPr>
          <w:szCs w:val="28"/>
        </w:rPr>
      </w:r>
    </w:p>
    <w:p>
      <w:pPr>
        <w:pStyle w:val="Normal"/>
        <w:rPr/>
      </w:pPr>
      <w:r>
        <w:rPr>
          <w:szCs w:val="28"/>
        </w:rPr>
        <w:t>47. Утренняя роса напитана эманациями восходящего солнца. Химизм первого луча наиболее благоприятен и могущественен, ибо покров несет духовный импульс как начало всего.</w:t>
      </w:r>
    </w:p>
    <w:p>
      <w:pPr>
        <w:pStyle w:val="Normal"/>
        <w:rPr/>
      </w:pPr>
      <w:r>
        <w:rPr>
          <w:szCs w:val="28"/>
        </w:rPr>
        <w:t>Все противоречия находятся в плоскости передачи невыразимых энергий. Часто в такой передаче не существует конкретного земного смысла. Ум ищет опору в зримых формах, но духу это не обязательно. Нащупывание таких энергий может происходить чисто интуитивно. Конкретность одних книг не способна помочь в понимании текстов, передающих силу подсознания. Форма слова лишь хрупкий сосуд, который можно деформировать неумолимым обращением или вовсе разбить; поэтому искра горнила правды не должна теряться в глубине этого сосуда.</w:t>
      </w:r>
    </w:p>
    <w:p>
      <w:pPr>
        <w:pStyle w:val="Normal"/>
        <w:rPr>
          <w:szCs w:val="28"/>
        </w:rPr>
      </w:pPr>
      <w:r>
        <w:rPr>
          <w:szCs w:val="28"/>
        </w:rPr>
      </w:r>
    </w:p>
    <w:p>
      <w:pPr>
        <w:pStyle w:val="Normal"/>
        <w:rPr/>
      </w:pPr>
      <w:r>
        <w:rPr>
          <w:szCs w:val="28"/>
        </w:rPr>
        <w:t>48. Каждый камень имеет сердце. Каждый цветок не может существовать без сердца. Каждый атом имеет средоточие силы, вокруг которого происходит движение. Сокровищем жизни назовем сердце. Магнитом сознания назовем сердце, и не будет в этом определении преувеличения. То, что накапливаемо, — лучшее из жизни в жизнь. То, что светило нашему земному существованию в самые тяжелые дни, всегда находилось при нас и в нас. Без проявлений сердечных, без ощущений божественных любви не может полноценно существовать ни одна жизнь, иначе она приобретает уродливые формы тундровых растений. Лишь любовь способна помочь проникнуть в самые сокровенные тайны жизни и найти способ сотворить что-то совершенное. Ведь если Единый вложил столько красоты и радости в любовь земную, то небесная на порядок превышает ее и вдохновляет. До земли волны этих миров доходят очень скудно, но даже этого небольшого тока хватает для создания удивительных шедевров красоты и литературных произведений высокого духовного уровня.</w:t>
      </w:r>
    </w:p>
    <w:p>
      <w:pPr>
        <w:pStyle w:val="Normal"/>
        <w:rPr>
          <w:szCs w:val="28"/>
        </w:rPr>
      </w:pPr>
      <w:r>
        <w:rPr>
          <w:szCs w:val="28"/>
        </w:rPr>
      </w:r>
    </w:p>
    <w:p>
      <w:pPr>
        <w:pStyle w:val="Normal"/>
        <w:rPr/>
      </w:pPr>
      <w:r>
        <w:rPr>
          <w:szCs w:val="28"/>
        </w:rPr>
        <w:t>49. Не изменяй чудесам дня. Лунные призраки лишь искушение духу. Цени мысль дневную, вбирающую солнечную силу. Дыхание огня солнца как дезинфекция пространства, но лунные туманы полны влагой болотной. Цветок тайны растет и дает плод, укоренившись в почве земной. Символ лотоса известен с глубокой древности. Духовный человек очень похож на лотос, который стремится через противостояние стихий к свету солнца. Высшее притяжение монады, как мощный магнит, отрывает дух от притяжения страстей, являющихся лишь видоизмененными формами той же самой силы духа. Проявления воплощений подвигают дух, утративший память о Сферах Огненных. Но сознание несгораемо, и непотопляемо, и нерассеиваемо в мирах. Искра монады, форма которой — вечное зерно света, не может быть уничтожена или разрушена ни в одном из миров.</w:t>
      </w:r>
    </w:p>
    <w:p>
      <w:pPr>
        <w:pStyle w:val="Normal"/>
        <w:rPr>
          <w:szCs w:val="28"/>
        </w:rPr>
      </w:pPr>
      <w:r>
        <w:rPr>
          <w:szCs w:val="28"/>
        </w:rPr>
      </w:r>
    </w:p>
    <w:p>
      <w:pPr>
        <w:pStyle w:val="Normal"/>
        <w:rPr/>
      </w:pPr>
      <w:r>
        <w:rPr>
          <w:szCs w:val="28"/>
        </w:rPr>
        <w:t xml:space="preserve">50. Труд — это не только устремление к лучшему качеству и совершенству, которое неоспоримо движет человечество к образам Высших Миров. Само напряжение, которое вызывается трудом, являет собой мощнейшую защиту для человека. Не раз наблюдалось, как люди, лишенные возможности напрягаться, по собственному желанию теряли свой энергетический потенциал. Без напряжения достойного невозможно удержать мощь излучений, которая дает свет. Усиление ауры может происходить лишь по мере упражнения мысли в труде. </w:t>
      </w:r>
    </w:p>
    <w:p>
      <w:pPr>
        <w:pStyle w:val="Normal"/>
        <w:rPr/>
      </w:pPr>
      <w:r>
        <w:rPr>
          <w:szCs w:val="28"/>
        </w:rPr>
        <w:t>Мысль часто дает стигматы такого напряжения, которые дает физический труд. Мысль воздействует на физиологию на правах первичной силы. Первозданная энергия способствует усмирению мятущихся энергий в пространстве. Каждая мысль магнитно привлекает силы и тем упорядочивает их. Мысль как наиболее разумная часть энергий способна самостоятельно приспосабливаться и развивать свою энергию в определенном направлении в зависимости от местных условий. Достижение тумо было возможным лишь на больших высотах, где свирепствуют жестокие холода. Но на экваторе уместен был бы вызов прохлады в силу невероятной жары. Это и есть очень грубая иллюстрация местных условий. Мысль пластична, стремительна и всепроникающа. От ее силы зависит и достижение ближних или дальних сфер. Но сочетание родственных мыслей создает мощную энергетическую станцию, куда стекаются подобные продукты мышления. Такой эгрегор способен прободать астральные окаменелости и передавать свои вибрации в Высшие Миры. Чего часто не может достигнуть одиноко устремленная мысль. И здесь фактор единения является наиболее верным приоритетом и движущей силой духа. Но единение трудно зарабатывается в силу развития каждого сознания и его созревания в период приближения огненных энергий к планете. Взаимодействие затруднено набуханием стихии в каждом человеческом поле. Трудно разорвать мощный круг представлений и мнимой правоты каждой души. Ведь воля довлеет над распознаванием. Но воля без ума и чувств лишь напряжение железных тисков, не знающих себе предназначения. Низшее «я», представляющее жесткость земной материи, трудно ассимилируется с высшей волей.</w:t>
      </w:r>
    </w:p>
    <w:p>
      <w:pPr>
        <w:pStyle w:val="Normal"/>
        <w:rPr>
          <w:szCs w:val="28"/>
        </w:rPr>
      </w:pPr>
      <w:r>
        <w:rPr>
          <w:szCs w:val="28"/>
        </w:rPr>
      </w:r>
    </w:p>
    <w:p>
      <w:pPr>
        <w:pStyle w:val="Normal"/>
        <w:rPr>
          <w:szCs w:val="28"/>
        </w:rPr>
      </w:pPr>
      <w:r>
        <w:rPr>
          <w:szCs w:val="28"/>
        </w:rPr>
        <w:t>51. Комок чувств поднимается к вишуддхе, чтобы в этом центре синтеза слиться с высшей духовной волей.</w:t>
      </w:r>
    </w:p>
    <w:p>
      <w:pPr>
        <w:pStyle w:val="Normal"/>
        <w:rPr>
          <w:szCs w:val="28"/>
        </w:rPr>
      </w:pPr>
      <w:r>
        <w:rPr>
          <w:szCs w:val="28"/>
        </w:rPr>
      </w:r>
    </w:p>
    <w:p>
      <w:pPr>
        <w:pStyle w:val="Normal"/>
        <w:rPr/>
      </w:pPr>
      <w:r>
        <w:rPr>
          <w:szCs w:val="28"/>
        </w:rPr>
        <w:t xml:space="preserve">52. Лжерериховцы умело руководят атакой. Чистая методика иезуитизма. Напыщенная самоуверенность и откровенное хамство делают их орудием тьмы. Это не борьба за свои права. Это конвульсии Гобсека, не желающего расставаться с лишним грошом. От прикасания к денежным знакам у них начинают дрожать руки, и чувство уныния от расставания с собственностью не оставляет сознание их надолго. </w:t>
      </w:r>
    </w:p>
    <w:p>
      <w:pPr>
        <w:pStyle w:val="Normal"/>
        <w:rPr/>
      </w:pPr>
      <w:r>
        <w:rPr>
          <w:szCs w:val="28"/>
        </w:rPr>
        <w:t>Деньги как эквивалент майи, эквивалент земной самостоятельности и свободы, могли бы играть более позитивную роль. Столько их проигрывается на биржах, в казино, столько их прожигается в ресторанах, что диву даешься. Целые благотворительные города могли бы существовать за счет этих средств. Бедность и богатство лишь издержки перераспределения ресурсов. В половине стран имеют хождение лишь виртуальные деньги. Их практически нет в природе. Это грандиозная афера, на которую не нужно тратить даже бумагу с водяными знаками.</w:t>
      </w:r>
    </w:p>
    <w:p>
      <w:pPr>
        <w:pStyle w:val="Normal"/>
        <w:rPr>
          <w:szCs w:val="28"/>
        </w:rPr>
      </w:pPr>
      <w:r>
        <w:rPr>
          <w:szCs w:val="28"/>
        </w:rPr>
      </w:r>
    </w:p>
    <w:p>
      <w:pPr>
        <w:pStyle w:val="Normal"/>
        <w:rPr/>
      </w:pPr>
      <w:r>
        <w:rPr>
          <w:szCs w:val="28"/>
        </w:rPr>
        <w:t>53. Укажем на способы нахождения каналов пространственного огня. Ощущение присутствия энергий — пока единственное орудие, определяющее его существование. Если рука тянется к огню и чувствует жар, значит, этот огонь реален. Но сколько тончайших энергий участвует в нашей повседневной жизни, которые не могут быть уловлены никакими приборами и ощущениями, трудно себе представить. Ведь и сама энергия мысли не определена как физически доказанная. Но, тем не менее, ее участие признано всеми умами, даже теми, кто считает мысль чисто мозговыми импульсами, наподобие электрических импульсов некоторых видов рыб.</w:t>
      </w:r>
    </w:p>
    <w:p>
      <w:pPr>
        <w:pStyle w:val="Normal"/>
        <w:rPr/>
      </w:pPr>
      <w:r>
        <w:rPr>
          <w:szCs w:val="28"/>
        </w:rPr>
        <w:t>Привхождение радости в человеческое тело вызывает приподнятое и позитивное настроение, но оно не оставляет материальных следов, если человек не одарен способностями запечатлевать такие состояния в виде стихов, музыки или живописных работ. Привхождение радости как дуновение Высшего Мира, как нисхождение творческого потока к определенному сердцу, горящему пламенем Служения Владыке или искусству — последнее тоже по своей сути глубоко духовно и даже религиозно.</w:t>
      </w:r>
    </w:p>
    <w:p>
      <w:pPr>
        <w:pStyle w:val="Normal"/>
        <w:rPr/>
      </w:pPr>
      <w:r>
        <w:rPr>
          <w:szCs w:val="28"/>
        </w:rPr>
        <w:t>Решимость дает реализацию задуманного. Мы все созданы из света и замкнуты в единую энергетическую цепь всех царств. Мощь силы спит в солнце, звездах, планетах, горах, растениях и животных. Общая энергия правит миром, создавая и уничтожая все формы. Великая Мать Судьба, Мать Мира, движет мирами и дыханием каждого живого существа. Будущее видеть трудно, но в сегодняшнем дне уже заложены зерна грядущего. Ненависть не подвластна разуму. Она — на другой стороне энергии. Сила гнева разрушительна своей кратковременностью, но добро излучает энергию ровно, как солнце, в течение периода собственной жизни. Свет и тень лишь на земле пребывают, но в других мирах, где нет преград течению энергий, сознанию не требуется так резко прорываться в Тонкий Мир для подзарядки центров. В Высших Мирах все едино, и поэтому нет сна, но бывают мгновения подключения к проводу Высших Миров.</w:t>
      </w:r>
    </w:p>
    <w:p>
      <w:pPr>
        <w:pStyle w:val="Normal"/>
        <w:rPr>
          <w:szCs w:val="28"/>
        </w:rPr>
      </w:pPr>
      <w:r>
        <w:rPr>
          <w:szCs w:val="28"/>
        </w:rPr>
      </w:r>
    </w:p>
    <w:p>
      <w:pPr>
        <w:pStyle w:val="Normal"/>
        <w:rPr/>
      </w:pPr>
      <w:r>
        <w:rPr>
          <w:szCs w:val="28"/>
        </w:rPr>
        <w:t xml:space="preserve">54. </w:t>
      </w:r>
      <w:bookmarkStart w:id="0" w:name="OLE_LINK1"/>
      <w:r>
        <w:rPr>
          <w:szCs w:val="28"/>
        </w:rPr>
        <w:t>Множественность малых «я» проистекает из преобладания на данный момент времени сознания одного органа над другим. Если составить статистику подобных явлений, то главенство сознаний половых и причинных мест занимает самое значительное время. Но душа или ум могут проявиться в палитре общих настроений.</w:t>
      </w:r>
      <w:bookmarkEnd w:id="0"/>
    </w:p>
    <w:p>
      <w:pPr>
        <w:pStyle w:val="Normal"/>
        <w:rPr/>
      </w:pPr>
      <w:r>
        <w:rPr>
          <w:szCs w:val="28"/>
        </w:rPr>
        <w:t>Устойчивое сознание духа воспитывается памятованием о духовном атоме монады над головой, явленном как белый луч. Этому же способствует и сосредоточение на Лике Учителя. Вплавление может дать даже формирование кристалла воли в виде Величайшего Облика тончайшей работы. Такие ювелирные изделия невозможно изготовить: ведь сила мысли создает тончайшие оттенки как рельефа, так и цвета.</w:t>
      </w:r>
    </w:p>
    <w:p>
      <w:pPr>
        <w:pStyle w:val="Normal"/>
        <w:rPr/>
      </w:pPr>
      <w:r>
        <w:rPr>
          <w:szCs w:val="28"/>
        </w:rPr>
        <w:t>Мысль создает в мире все. Соединяясь в облако идей, мысли обогащают друг друга и устраняют помехи каждой, шлифуя ее и ограняя до совершенной формы.</w:t>
      </w:r>
    </w:p>
    <w:p>
      <w:pPr>
        <w:pStyle w:val="Normal"/>
        <w:rPr>
          <w:szCs w:val="28"/>
        </w:rPr>
      </w:pPr>
      <w:r>
        <w:rPr>
          <w:szCs w:val="28"/>
        </w:rPr>
      </w:r>
    </w:p>
    <w:p>
      <w:pPr>
        <w:pStyle w:val="Normal"/>
        <w:rPr/>
      </w:pPr>
      <w:r>
        <w:rPr>
          <w:szCs w:val="28"/>
        </w:rPr>
        <w:t xml:space="preserve">55. Серебро являлось символом выживания человека в силу того, что оно охраняло и убивало вредоносные существа и охраняло ауру от вампирических атак. Применение святой воды создает некий внутренний критический заслон или иммунитет от сил зла. Тому же служат столовые приборы и посуда из этого металла. Уравновешивая выплески внутреннего огня, серебро создает зеркальный аурический щит, по аналогии с зеркалом земным. Примеров прямых аналогий с Высшими Мирами достаточно, и не нужно искать в этом некий механический подход. Наоборот, это являет собой символ проникновения энергий высоких духовных сил в жизнь во всем космосе от верха до низа. Присутствует некая эссенция планов, существующих параллельно, но тонко взаимодействующих на своих пограничных областях. </w:t>
      </w:r>
    </w:p>
    <w:p>
      <w:pPr>
        <w:pStyle w:val="Normal"/>
        <w:rPr>
          <w:szCs w:val="28"/>
        </w:rPr>
      </w:pPr>
      <w:r>
        <w:rPr>
          <w:szCs w:val="28"/>
        </w:rPr>
      </w:r>
    </w:p>
    <w:p>
      <w:pPr>
        <w:pStyle w:val="Normal"/>
        <w:rPr/>
      </w:pPr>
      <w:r>
        <w:rPr>
          <w:szCs w:val="28"/>
        </w:rPr>
        <w:t xml:space="preserve">56. Вершина Трех Жемчужин заповедана каждому сердцу. Раньше или позже, во сне или наяву, но душа достигнет этой величайшей святыни, сколько бы земных лет ни протекло в беспредельности. Хранящий в пламени своего сердца память о Твердыне Света никогда не отступит на пути своем, и если даже свернет, то лишь для того, чтобы сократить отрезок тропы. Но дух чует Магнит Радости. Ни вой полночного ветра, ни снег, внезапно упавший и скрывший тропу непроходимыми сугробами, не остановят идущего по Зову Тайному. </w:t>
      </w:r>
    </w:p>
    <w:p>
      <w:pPr>
        <w:pStyle w:val="Normal"/>
        <w:rPr/>
      </w:pPr>
      <w:r>
        <w:rPr>
          <w:szCs w:val="28"/>
        </w:rPr>
        <w:t xml:space="preserve">Безмолвие не отсутствие движения. Яркие кометы ведущих мыслей являются перед внутренним взором, чтобы ободрить, наполнить надеждой и устремить потухшее сознание уставшего бороться с препятствиями земными. Если сникает парус, это означает не смерть капитана, но штиль или затишье движения энергий. Пройдет время — и паруса наполнятся новой силой, продолжая означенный путь. Закон прилива и отлива действует безукоризненно. Ведь даже сердце повинуется этому космическому импульсу Вечной Жизни. </w:t>
      </w:r>
    </w:p>
    <w:p>
      <w:pPr>
        <w:pStyle w:val="Normal"/>
        <w:rPr/>
      </w:pPr>
      <w:r>
        <w:rPr>
          <w:szCs w:val="28"/>
        </w:rPr>
        <w:t>Книга странствий души никогда не будет закончена. В нее будут вноситься Липиками все новые и новые страницы. Каждое мгновение оставит свой тончайший глиф на голограмме ауры, который можно будет прочесть и увидеть. Каждая посланная и непринятая мысль, добрая или злая, оставляет свой след прекрасным касанием Огненного Мира или уродливой выбоиной в сфере излучений. Каждая мысль — священная янтра семени, которой разворачивается целый великий мир. Мы призываем вслед за Великими Мудрецами — мыслите совершенно, мыслите прекрасно: ведь огненная мысль, как озон, очищает пространство и убивает не только мелких и лохматых насекомых, но и разрушает построения низшего астрала, которые, как камень на ноге, тянут человечество в глубь материи, лишая полета молодые крылья.</w:t>
      </w:r>
    </w:p>
    <w:p>
      <w:pPr>
        <w:pStyle w:val="Normal"/>
        <w:rPr>
          <w:szCs w:val="28"/>
        </w:rPr>
      </w:pPr>
      <w:r>
        <w:rPr>
          <w:szCs w:val="28"/>
        </w:rPr>
      </w:r>
    </w:p>
    <w:p>
      <w:pPr>
        <w:pStyle w:val="Normal"/>
        <w:rPr/>
      </w:pPr>
      <w:r>
        <w:rPr>
          <w:szCs w:val="28"/>
        </w:rPr>
        <w:t>57. Не жизнь окружает истуканов духа: ведь они заросли мхом самомнения и посыпаны пылью самовозвеличивания. Сооружая себе постамент на зыбучих песках, они определили свою участь. Время поглотит их, не оставив даже искорки света в Хронике Акаши.</w:t>
      </w:r>
    </w:p>
    <w:p>
      <w:pPr>
        <w:pStyle w:val="Normal"/>
        <w:rPr>
          <w:szCs w:val="28"/>
        </w:rPr>
      </w:pPr>
      <w:r>
        <w:rPr>
          <w:szCs w:val="28"/>
        </w:rPr>
      </w:r>
    </w:p>
    <w:p>
      <w:pPr>
        <w:pStyle w:val="Normal"/>
        <w:rPr/>
      </w:pPr>
      <w:r>
        <w:rPr>
          <w:szCs w:val="28"/>
        </w:rPr>
        <w:t>58. Возможности могут быть сжаты ожиданием удачной случайности, но самое невероятное чудо — это найти свое направление жизни. Лишь тогда карма поможет. Лишь тогда могут расцвести лотосы лучших сил. К солнцу тянется цветок, сердце тянется к Владыке, все лучшие пути устремляют к Твердыне. Огненное устремление подавляет физическую природу и пороки, ее сопровождающие, вознося энергии к их высшей степени, к самопознанию сознания. Костер в горах привлекает многих путников, но глядящие в огонь с трудом могут различить лица приходящих. Лишь сердце дозорное принимает или отталкивает гостей неожиданных. Устремление как винтовая лестница вверх. Можно лететь как молния, но можно медленно идти. Разделение уже произошло, и лишь очевидность пытается спорить с действительностью. Разбуженные внутренние силы пространства ищут момент реализации в мире физическом. Ярость темных сильна в ненависти своей, но огонь напряжения покоя превышает в своей мощи ядерные взрывы. Гармония покоя дает преимущество, контролируя оттенки настроений, вызванных звездными токами.</w:t>
      </w:r>
    </w:p>
    <w:p>
      <w:pPr>
        <w:pStyle w:val="Normal"/>
        <w:rPr/>
      </w:pPr>
      <w:r>
        <w:rPr>
          <w:szCs w:val="28"/>
        </w:rPr>
        <w:t>У малого явления безграничны возможности силы. Семя, граничащее с незримостью Тонкого Мира, завоевывает пространство невероятных размеров. Мыслеобраз может породить целую звездную систему. Капля воды даст жизнь микроорганизмам целого океана. Мощь развития приумножается во множество.</w:t>
      </w:r>
    </w:p>
    <w:p>
      <w:pPr>
        <w:pStyle w:val="Normal"/>
        <w:rPr>
          <w:szCs w:val="28"/>
        </w:rPr>
      </w:pPr>
      <w:r>
        <w:rPr>
          <w:szCs w:val="28"/>
        </w:rPr>
      </w:r>
    </w:p>
    <w:p>
      <w:pPr>
        <w:pStyle w:val="Normal"/>
        <w:rPr/>
      </w:pPr>
      <w:r>
        <w:rPr>
          <w:szCs w:val="28"/>
        </w:rPr>
        <w:t>59. Религия — душа народа. Религия, несмотря на все ее недостатки, являет собой мощнейшую духовную связь с Высшими Мирами. Считать заблуждением, что люди морочат друг другу голову тем, что выдумывают новых богов, нелепо. Не могут заблуждаться миллиарды сознаний, имеющих собственный религиозный опыт. Не выдумывание новых идолов происходит с утверждением новых культов, но обожествление новых аспектов Великой Единой Жизни и ее проявившихся энергий. Синтез может вместить все богопочитания, но каждая форма религии открывает во всей своей полноте оттенки этой силы.</w:t>
      </w:r>
    </w:p>
    <w:p>
      <w:pPr>
        <w:pStyle w:val="Normal"/>
        <w:rPr>
          <w:szCs w:val="28"/>
        </w:rPr>
      </w:pPr>
      <w:r>
        <w:rPr>
          <w:szCs w:val="28"/>
        </w:rPr>
      </w:r>
    </w:p>
    <w:p>
      <w:pPr>
        <w:pStyle w:val="Normal"/>
        <w:rPr/>
      </w:pPr>
      <w:r>
        <w:rPr>
          <w:szCs w:val="28"/>
        </w:rPr>
        <w:t>60. «Идущие против светлых начинаний познают всю тяжесть кармы». Битва света и тьмы насыщает все пространства. Скрещивание энергий и идей рождает грохот изломанных токов. Даже среди близких проведена черта отчуждения. Рев самости покрывает все звучания гармонии. Велико разъединение, и предел разделения уже положен, и изменить невозможно эту границу, которая складывалась миллионами лет эволюции.</w:t>
      </w:r>
    </w:p>
    <w:p>
      <w:pPr>
        <w:pStyle w:val="Normal"/>
        <w:rPr/>
      </w:pPr>
      <w:r>
        <w:rPr>
          <w:szCs w:val="28"/>
        </w:rPr>
        <w:t xml:space="preserve">Лярвы наиболее сильны на страстной неделе. Устал повторять о бережливости. Невосполнимы энергии силы. Внутренняя лаборатория объединяет творческое начало всех времен. И кристаллические энергии являют собой сгущенную материю мысли. Можно, конечно, попирать святыни и разбрасывать сокровища в грязь, но целесообразность должна найти осознание здравого смысла. Нужно искать чистый путь. Нужно нести чистое слово. Не омыв рук, нельзя приступить к трапезе духа. Нападение не всегда помогает, но лучшим убеждением часто служат удары судьбы. Их можно воспринимать как колокольный звон, излечивающий от головной боли, но можно нагнетать любование собственной тяжкой жизнью и тем еще сильнее погружаться в саможаление. Мы сами создаем ситуации нагнетения и разрешения внутренних проблем, чем избавляем себя от яда наслоений. Либо страдание, либо труд должны лечить больное человечество. Часто более действенным является горькое лекарство. Ведь горечь — вкус огня. </w:t>
      </w:r>
    </w:p>
    <w:p>
      <w:pPr>
        <w:pStyle w:val="Normal"/>
        <w:rPr/>
      </w:pPr>
      <w:r>
        <w:rPr>
          <w:szCs w:val="28"/>
        </w:rPr>
        <w:t xml:space="preserve">Формовщик проявленной жизни непосредственно участвует в каждом мгновении нашей жизни. Кали-Юга особенно соединяет подземный огонь с огнем человеческим, чем и вызвана невероятная сила ярости современного времени. Вызывание низших слоев усугубляет тяга к золоту и к драгоценным камням, которые еще мощнее усиливают эту связь. Если сравнивать катаклизмы с коммерческими спекуляциями на биржах, то можно четко определить прямую аналогию с повышением цен на нефть, золото и другие полезные ископаемые. Фактор притяжения солнечной силы первостепенен, ибо нужно гасить очаги заразы. </w:t>
      </w:r>
    </w:p>
    <w:p>
      <w:pPr>
        <w:pStyle w:val="Normal"/>
        <w:rPr/>
      </w:pPr>
      <w:r>
        <w:rPr>
          <w:szCs w:val="28"/>
        </w:rPr>
        <w:t>Излучение сердец наполняет пространство одухотворенной энергией. Сила, проходя через сердце, становится более совершенной и сознательной. Уявлен газ благодати, излучаемый сердцем, который благотворен как для духа, так и для тела. Он сообщает миры, и с ним возносится огненная молитва к Мирам Высшим. Обряд возжигания курений обозначает именно это сердечное свойство. В Высших Планах жизни существует величайшая наука — сердцеведение, накопившая безмерное знание о воздействии сердечных импульсов на самые разные стороны жизни, в том числе и кармические. Пульс космический звучит семикратно, и физическое биение крови сердца лишь самое плотное явление пульсации. Сердце являет собой солнце нашей системы, и семь ее центров — семь планет.</w:t>
      </w:r>
    </w:p>
    <w:p>
      <w:pPr>
        <w:pStyle w:val="Normal"/>
        <w:rPr>
          <w:szCs w:val="28"/>
        </w:rPr>
      </w:pPr>
      <w:r>
        <w:rPr>
          <w:szCs w:val="28"/>
        </w:rPr>
      </w:r>
    </w:p>
    <w:p>
      <w:pPr>
        <w:pStyle w:val="Normal"/>
        <w:rPr/>
      </w:pPr>
      <w:r>
        <w:rPr>
          <w:szCs w:val="28"/>
        </w:rPr>
        <w:t xml:space="preserve">61. Острое желание направить попранную правду, насущность борьбы за справедливость отличают пылающее сердце от поникшего. Конечно, при современном положении чиновничьей касты, которая заняла круговую оборону, приватизировав положение и права государственных органов, трудно добиться каких-либо подвижек, но сердце огненно вспыхивает и реагирует на любую пыль, брошенную на ветер. Ни равенства, ни свободы, ни братства не может существовать между людьми разного уровня. Братство Света готовит сотрудников в течение многих человеческих воплощений, но уравнять сознания и амбиции в среде, в которой бушуют астральные вихри Кали-Юги, необычайно тяжело или почти невозможно. </w:t>
      </w:r>
    </w:p>
    <w:p>
      <w:pPr>
        <w:pStyle w:val="Normal"/>
        <w:rPr/>
      </w:pPr>
      <w:r>
        <w:rPr>
          <w:szCs w:val="28"/>
        </w:rPr>
        <w:t>Болит сердце от волн империла. Страдает плоть от невиданных токов. В огненном горниле сердца куются ключи от врат будущего. В огненном горниле жизни — вся мощь грядущего.</w:t>
      </w:r>
    </w:p>
    <w:p>
      <w:pPr>
        <w:pStyle w:val="Normal"/>
        <w:rPr>
          <w:szCs w:val="28"/>
        </w:rPr>
      </w:pPr>
      <w:r>
        <w:rPr>
          <w:szCs w:val="28"/>
        </w:rPr>
      </w:r>
    </w:p>
    <w:p>
      <w:pPr>
        <w:pStyle w:val="Normal"/>
        <w:rPr/>
      </w:pPr>
      <w:r>
        <w:rPr>
          <w:szCs w:val="28"/>
        </w:rPr>
        <w:t xml:space="preserve">62. Как ржавчина съедает железо, так и наши пороки разъедают душу. Пора восстановить разрушенную лестницу и спокойно восходить вверх. Материальное благополучие лишь осадок духовного. Обладание физическим умом не означает наличие духовного сознания. Духовный ум нарастает незаметно в благодатной среде высоких сердечных энергий. Атмическая составляющая слишком мала в обычном интеллекте, который опирается более на информацию, чем на опыт. </w:t>
      </w:r>
    </w:p>
    <w:p>
      <w:pPr>
        <w:pStyle w:val="Normal"/>
        <w:rPr/>
      </w:pPr>
      <w:r>
        <w:rPr>
          <w:szCs w:val="28"/>
        </w:rPr>
        <w:t xml:space="preserve">Самая соблазнительная ловушка — делать умом деньги, а проще — узаконить и оправдать ростовщичество. Банкиры, несмотря на современную респектабельность, недалеко ушли от менял и ростовщиков средневековья. </w:t>
      </w:r>
    </w:p>
    <w:p>
      <w:pPr>
        <w:pStyle w:val="Normal"/>
        <w:rPr>
          <w:szCs w:val="28"/>
        </w:rPr>
      </w:pPr>
      <w:r>
        <w:rPr>
          <w:szCs w:val="28"/>
        </w:rPr>
      </w:r>
    </w:p>
    <w:p>
      <w:pPr>
        <w:pStyle w:val="Normal"/>
        <w:rPr/>
      </w:pPr>
      <w:r>
        <w:rPr>
          <w:szCs w:val="28"/>
        </w:rPr>
        <w:t>63. В радости славьте Господа. Нисхождение благодатного огня еще раз утверждает связь физического мира с Высшим Миром. Благодать истекающая наполняет в бесконечном милосердии и сострадании Владык Света к роду человеческому.</w:t>
      </w:r>
    </w:p>
    <w:p>
      <w:pPr>
        <w:pStyle w:val="Normal"/>
        <w:rPr/>
      </w:pPr>
      <w:r>
        <w:rPr>
          <w:szCs w:val="28"/>
        </w:rPr>
        <w:t>Мысль может творить, проникая по серебряной нити ввысь, как по нарезке ствола. Мысль огненная одухотворяет пространство. Даже химизм воздуха вокруг прекрасно мыслящего человека изменяется. Красота мышления создает ароматы сада Небесного.</w:t>
      </w:r>
    </w:p>
    <w:p>
      <w:pPr>
        <w:pStyle w:val="Normal"/>
        <w:rPr/>
      </w:pPr>
      <w:r>
        <w:rPr>
          <w:szCs w:val="28"/>
        </w:rPr>
        <w:t>Распятие и Воскресение происходят во всех сферах существования и внутри каждого атома. Если бы ученые наблюдали изменения в ткани физического человека в эти духовные сроки, то могли бы поразиться механизму обновления клеток в день Воскресения. Даже кровь меняет свой состав, как в крещенскую ночь — земная вода. Воздействие космоса на человеческое существование настолько очевидно, что отрицать его — признак невежества и упрямства, ничем не подтвержденного.</w:t>
      </w:r>
    </w:p>
    <w:p>
      <w:pPr>
        <w:pStyle w:val="Normal"/>
        <w:rPr/>
      </w:pPr>
      <w:r>
        <w:rPr>
          <w:szCs w:val="28"/>
        </w:rPr>
        <w:t>Мистерии Христа, как и мистерии Кришны, Зороастра и других, еще более древних Великих Учителей, будут продолжаться до времени, когда последнее сознание человеческое достигнет уровня Христа.</w:t>
      </w:r>
    </w:p>
    <w:p>
      <w:pPr>
        <w:pStyle w:val="Normal"/>
        <w:rPr>
          <w:szCs w:val="28"/>
        </w:rPr>
      </w:pPr>
      <w:r>
        <w:rPr>
          <w:szCs w:val="28"/>
        </w:rPr>
      </w:r>
    </w:p>
    <w:p>
      <w:pPr>
        <w:pStyle w:val="Normal"/>
        <w:rPr/>
      </w:pPr>
      <w:r>
        <w:rPr>
          <w:szCs w:val="28"/>
        </w:rPr>
        <w:t>64. Не ищи себя вовне. Находи силы, опору духу в великом космосе собственной души. Упреждай воздействие внешнего, но не относись к нему с небрежностью. Иллюзионизм властвует в среде ложных богопочитателей и особенно так называемых агни-йогов. Выдавая восторженность и чувственную реакцию за торжественность, многие души на этом и останавливаются, утверждая собственное достижение как окончательное, связанное с трансмутационным периодом. Но трансмутация уже повсеместна. Ее сейчас проходят даже те люди, которые далеки от книжного понимания Учения. Можно быть достойным человеком и не знать о том, что ступени жизни уже давно описаны мудрецами. Важнее всего — горение сердца, этот вечный огонь смирения. Торжественность как сплав устремления, преданности и любви к Владычеству Света отличается постоянством ровного горения, но восторженность лишь пыльца чувств. Она обманчива и иллюзорна. Очень часто восторженность может менять позитивный знак на обратный, и это признак психологии шатунов, не имеющих внутренней опоры и духовного стержня. Внутри своей вселенной заряженный восторженностью человек способен подняться очень высоко, как пробка, всплывшая на поверхность сознания. Но, напитавшись огнем, она способна вновь пропускать внутрь себя низменные токи и напитываться ими. Этим отличны медиумы, они подвержены любым влияниям. Но если влияние высших сил начнет преобладать и обретет устойчивую тенденцию, то это состояние можно определить как медиаторство. Проводник необходим для огненных сил, иначе невозможно низвести благодать на землю.</w:t>
      </w:r>
    </w:p>
    <w:p>
      <w:pPr>
        <w:pStyle w:val="Normal"/>
        <w:rPr>
          <w:szCs w:val="28"/>
        </w:rPr>
      </w:pPr>
      <w:r>
        <w:rPr>
          <w:szCs w:val="28"/>
        </w:rPr>
      </w:r>
    </w:p>
    <w:p>
      <w:pPr>
        <w:pStyle w:val="Normal"/>
        <w:rPr/>
      </w:pPr>
      <w:r>
        <w:rPr>
          <w:szCs w:val="28"/>
        </w:rPr>
        <w:t>65. Форма словесных медитаций важна тем, что успевает запечатлеть токи мгновений, идущие по Белому Лучу. Серебряные молнии духа непрестанно сверкают над Твердыней Нашей, давая очищение и заряд Нашим чаяниям и устремлениям.</w:t>
      </w:r>
    </w:p>
    <w:p>
      <w:pPr>
        <w:pStyle w:val="Normal"/>
        <w:rPr>
          <w:szCs w:val="28"/>
        </w:rPr>
      </w:pPr>
      <w:r>
        <w:rPr>
          <w:szCs w:val="28"/>
        </w:rPr>
      </w:r>
    </w:p>
    <w:p>
      <w:pPr>
        <w:pStyle w:val="Normal"/>
        <w:rPr/>
      </w:pPr>
      <w:r>
        <w:rPr>
          <w:szCs w:val="28"/>
        </w:rPr>
        <w:t>66. Об импульсах устремления. Все стихийные образования направляют свое сознание вверх. От порывов ветра и океанских волн, которые кратковременны и неустойчивы в своей форме, импульс устремления дальше обретает плоть в виде взметнувшихся вершин и гор. Мысли стихий сильны, хотя и прямолинейны. Растения уже более сознательно и прекрасно выражают импульсы своего сознательного напряжения души. Цветы уже являют собой форму энергии торжественности.</w:t>
      </w:r>
    </w:p>
    <w:p>
      <w:pPr>
        <w:pStyle w:val="Normal"/>
        <w:rPr>
          <w:szCs w:val="28"/>
        </w:rPr>
      </w:pPr>
      <w:r>
        <w:rPr>
          <w:szCs w:val="28"/>
        </w:rPr>
      </w:r>
    </w:p>
    <w:p>
      <w:pPr>
        <w:pStyle w:val="Normal"/>
        <w:rPr/>
      </w:pPr>
      <w:r>
        <w:rPr>
          <w:szCs w:val="28"/>
        </w:rPr>
        <w:t xml:space="preserve">67. Вокруг огненной звезды вращается Великое Колесо Мудрости. Сумеру уходит вершиной в космос уплотненного астрала. Остров Сокровенных Тайн охранен древними деодарами. Стражи веков рождены в минувшие мгновения Единой Волей. </w:t>
      </w:r>
    </w:p>
    <w:p>
      <w:pPr>
        <w:pStyle w:val="Normal"/>
        <w:rPr/>
      </w:pPr>
      <w:r>
        <w:rPr>
          <w:szCs w:val="28"/>
        </w:rPr>
        <w:t xml:space="preserve">В реку забвения бросим оружие ненависти. Над вами чистая рука держит светильник духа. Видение шлема — накопление мужества Воина. Непоколебимость — лучшее оружие. Лишь самоуязвление страха лишает нас победы. Рождение будды в сердце — величайшая победа Света. В северных землях родится новый спаситель мира, и распятие на кресте ненависти и злых мыслей ему заповедано, как и каждой душе, страдающей от ударов земных несовершенств. Колесо Закона не может остановиться ни на минуту. Колесо закона движет мир к эволюции. И нельзя относиться к символам, как к красивым безделушкам и украшениям. Насыщение и концентрация жизни в них чрезвычайно велики. Три драгоценности как три гуны, три оплота физического мира в разных временных аспектах настолько глубоки по содержанию, что описать земным словом его очень трудно. </w:t>
      </w:r>
    </w:p>
    <w:p>
      <w:pPr>
        <w:pStyle w:val="Normal"/>
        <w:rPr/>
      </w:pPr>
      <w:r>
        <w:rPr>
          <w:szCs w:val="28"/>
        </w:rPr>
        <w:t xml:space="preserve">Слово лишь птица, приносящая искру небесного света. Лишь отголосок звучания музыки сфер. И кажущееся внешне многословие и даже некоторое косноязычие означают лишь передачу определенного напряжения огненного тока. Удаляя ненужные выражения, можно безвозвратно разорвать ток. Некоторые люди вдохновляют сердце и укрепляют луч, но другие отнимают и изламывают его, дробя на осколки, как испорченная линза. Если чувствуете тоску и угнетение — это первый признак потери сил. Но мощь вдохновения и радости означает прилив энергии. </w:t>
      </w:r>
    </w:p>
    <w:p>
      <w:pPr>
        <w:pStyle w:val="Normal"/>
        <w:rPr>
          <w:szCs w:val="28"/>
        </w:rPr>
      </w:pPr>
      <w:r>
        <w:rPr>
          <w:szCs w:val="28"/>
        </w:rPr>
      </w:r>
    </w:p>
    <w:p>
      <w:pPr>
        <w:pStyle w:val="Normal"/>
        <w:rPr/>
      </w:pPr>
      <w:r>
        <w:rPr>
          <w:szCs w:val="28"/>
        </w:rPr>
        <w:t xml:space="preserve">68. Храмы являют собой окаменевшую соборную мысль устремления. Если стихийные формы более произвольны, то храмы подвержены строгой симметричности и гармонии. Древние культовые постройки возводились на мощных скрещениях лучей истечения сердечной силы и имели очищающее и укрепляющее духовное воздействие на души человеческие. Катарсис и откровения были обычным состоянием в таких местах радости. В природе сохранено достаточно таких сердечных мест, где отсутствуют негативные влияния. </w:t>
      </w:r>
    </w:p>
    <w:p>
      <w:pPr>
        <w:pStyle w:val="Normal"/>
        <w:rPr/>
      </w:pPr>
      <w:r>
        <w:rPr>
          <w:szCs w:val="28"/>
        </w:rPr>
        <w:t>Кристалл огненной воли планеты сияет как драгоценный храм, где наши лучшие устремления кристаллизуются воедино. Малиновый звон токов Огненного Мира преображает сущность человека, изменяя его физические данные. Привлеченные магнитом мысли токи радости действительно создают изумительные звучания, которые Е.П.Б. называла астральными колокольчиками. Йоги считают эти вибрации признаком очищения некоего вещества и звучанием течения фосфора в его свободном состоянии. Явления огненных изменений могут сопровождаться различными вибрациями, как тончайшими, так и громоподобными. Диапазон настолько велик, что способен охватить все уровни сознания. Ведь пословица: «Пока гром не грянет, мужик не перекрестится», — хранит в своем тайном ключе смысл тех же космических звучаний, участвующих в гармонизации миров, хотя и может иметь различные оттенки значений.</w:t>
      </w:r>
    </w:p>
    <w:p>
      <w:pPr>
        <w:pStyle w:val="Normal"/>
        <w:rPr>
          <w:szCs w:val="28"/>
        </w:rPr>
      </w:pPr>
      <w:r>
        <w:rPr>
          <w:szCs w:val="28"/>
        </w:rPr>
      </w:r>
    </w:p>
    <w:p>
      <w:pPr>
        <w:pStyle w:val="Normal"/>
        <w:rPr/>
      </w:pPr>
      <w:r>
        <w:rPr>
          <w:szCs w:val="28"/>
        </w:rPr>
        <w:t>69. Лучшая наша твердыня — знание собственной правоты. Это укрепляет наши жизненные силы. Понимание этого устраняет состояние малодушия, безверия и лени. Устойчивость души к внешним нападкам и угрозам кует доспех несломимого мужества. Участие правоты в формировании мыслительной силы связано как молот и наковальня, на которой выковывается меч будущего. Твердость собственных устоев не закаменевшая материя добродетели, но кристалл непобедимого устремления. Лучи Владыки преломляются в этом огненном образовании, создавая неповторимую палитру событий, действий и образов. Будущее создается силою нашего духа, силою нашего труда. Качество жизни создает благополучие, духовное, и материальное. Качество жизни как путь к совершенству может вырабатываться не одну жизнь, удаляя наиболее затемненные участки души. Пока душа не будет очищена и не станет сверкать как алмаз, невозможно увидеть точку средоточия духа.</w:t>
      </w:r>
    </w:p>
    <w:p>
      <w:pPr>
        <w:pStyle w:val="Normal"/>
        <w:rPr>
          <w:szCs w:val="28"/>
        </w:rPr>
      </w:pPr>
      <w:r>
        <w:rPr>
          <w:szCs w:val="28"/>
        </w:rPr>
      </w:r>
    </w:p>
    <w:p>
      <w:pPr>
        <w:pStyle w:val="Normal"/>
        <w:rPr/>
      </w:pPr>
      <w:r>
        <w:rPr>
          <w:szCs w:val="28"/>
        </w:rPr>
        <w:t>70. Компьютерные программы определенно имеют невидимое двойное, а иногда и тройное дно. Напичканные неизвестными технологиями и созданные по типу искусственного подсознания, такие неисследованные структуры могут оказать совершенно неожиданные воздействия. Включение механизмов подавления воли в виде тончайших психотронных сигналов делает неподготовленные сознания подвластными и внушаемыми. Механизм самоизоляции от мира и компьютерная зависимость уже составляют угрозу национальной безопасности стран, уводя подрастающее поколение в сферу компьютерной агрессии и вседозволенности. Этически и морально ни одна из компьютерных игр не контролируется. Такая разнузданность и полная анархия в мировой сети на данном этапе управляются темными структурами, обучающими как киллеров, так и фальшивомонетчиков и подрывников. В сети можно найти информацию и консультацию по самому изощренному совершению преступлений. Институт преступности культивирует личность, свободную от совести и добра. Сетевой иезуитизм процветает и усугубляется.</w:t>
      </w:r>
    </w:p>
    <w:p>
      <w:pPr>
        <w:pStyle w:val="Normal"/>
        <w:rPr>
          <w:szCs w:val="28"/>
        </w:rPr>
      </w:pPr>
      <w:r>
        <w:rPr>
          <w:szCs w:val="28"/>
        </w:rPr>
      </w:r>
    </w:p>
    <w:p>
      <w:pPr>
        <w:pStyle w:val="Normal"/>
        <w:rPr/>
      </w:pPr>
      <w:r>
        <w:rPr>
          <w:szCs w:val="28"/>
        </w:rPr>
        <w:t>71. Актерское мастерство в своем высшем назначении всегда являлось мистериальным. В далекие времена золотого и серебряного века актеру, исполняющему роль божества и низводящему его энергии на зрителей во время религиозных представлений, не разрешалось верховными священнослужителями изображать на подмостках кого-то другого. Смешивание энергий не допускалось, ибо считалось, что человек, представляющий Бога, является его неотъемлемой частью. Благословение такого лица приравнивалось к прикасанию самого Высшего Существа. Иногда такие ситуации приводили к полному привхождению луча священного прообраза в земное тело. В глубине веков, в исторических хрониках Индии, обозначено множество подобных случаев. Вдохновение может превратить земного человека в величественного небожителя. Вдохновение определяет степень роста духа. И по мере способности удержать в сознании огненные искры иного мира даются и знания, и посвящения. Современное состояние театра плетется на задворках собственного предназначения. Перенесение на сцену элементов агрессии преступлений и всех негативных сторон жизни может вызвать лишь подобную реакцию. Роль искусства — воспитание духа и возвышение человеческой жизни. Герои двигают эволюцию. Герои возжигают народные массы. Но роль новых русских в воздействии на слабые умы не менее заразительна, чем эпидемии болезней. Олицетворение жадности и присвоения чужой собственности становится примером для молодежи. Стать богатым любой ценой — основная цель существования, и в том видна уловка темных вдохновителей.</w:t>
      </w:r>
    </w:p>
    <w:p>
      <w:pPr>
        <w:pStyle w:val="Normal"/>
        <w:rPr>
          <w:szCs w:val="28"/>
        </w:rPr>
      </w:pPr>
      <w:r>
        <w:rPr>
          <w:szCs w:val="28"/>
        </w:rPr>
      </w:r>
    </w:p>
    <w:p>
      <w:pPr>
        <w:pStyle w:val="Normal"/>
        <w:rPr/>
      </w:pPr>
      <w:r>
        <w:rPr>
          <w:szCs w:val="28"/>
        </w:rPr>
        <w:t>72. Из чистого источника берем. И все чисто взятое — из незамутненного потока жизни. Разве можно художника обвинить в плагиате, если он пишет пейзаж, восхитивший его сердце? Разве слово или выражение, воспламенившее внутри тебя мощь вдохновения, можно назвать компиляцией? Ведь все взаимосвязано. И Агни Йога дана как учебник для расширения и углубления сознания. Сколько огненных перлов рассыпано, сколько драгоценных мыслей подарено человечеству! И как не очистить пыль с искажений, если современное мышление не вмещает глубину и красоту этого светоча мудрости? Нашедший на дне источника самородок не считает его своим, но как дар зоркому глазу, распознавшему сокровище. Берите обеими пригоршнями знание Света! Черпайте без меры! И чем больше будете брать, тем более глубокие пласты мудрости обозначаться станут. Где и когда может пригодиться написанное? Не нам судить. Путь слов особенный. Из уст в уста летят посланники мудрости. На чуткое ухо передается весть сокровенная. В шепоте ночной тайги и в пении горных ручьев — голос Мой. Что сердце услышит в дыхании звуков природы? Голос безмолвный пронесется. Неслышимы слова Вечного. Но сердце, зажженное искрой Великой Мысли, возгорится. И жар внутри него станет знаком Приближения Вести Владыки. Не упустите мгновений, несущих на крыльях своих тайны, для вас хранимые от века. Возьмите из рук Времени хлеб мудрости и преломите его, смешав с вином жизни. Причастием к Вечности назовем такие искры Прозрения.</w:t>
      </w:r>
    </w:p>
    <w:p>
      <w:pPr>
        <w:pStyle w:val="Normal"/>
        <w:rPr>
          <w:szCs w:val="28"/>
        </w:rPr>
      </w:pPr>
      <w:r>
        <w:rPr>
          <w:szCs w:val="28"/>
        </w:rPr>
      </w:r>
    </w:p>
    <w:p>
      <w:pPr>
        <w:pStyle w:val="Normal"/>
        <w:rPr/>
      </w:pPr>
      <w:r>
        <w:rPr>
          <w:szCs w:val="28"/>
        </w:rPr>
        <w:t>73. Лучами Блага держатся силы сотрудников. Заботой Владык стоим нерушимо. Незыблемым устремлением возносим к Звезде Великой подношение мыслей лучших. Щитом преданности укрыты. Чистыми руками хранимы. И сердце Владык протянуло к нам тропу Света.</w:t>
      </w:r>
    </w:p>
    <w:p>
      <w:pPr>
        <w:pStyle w:val="Normal"/>
        <w:rPr>
          <w:szCs w:val="28"/>
        </w:rPr>
      </w:pPr>
      <w:r>
        <w:rPr>
          <w:szCs w:val="28"/>
        </w:rPr>
      </w:r>
    </w:p>
    <w:p>
      <w:pPr>
        <w:pStyle w:val="Normal"/>
        <w:rPr/>
      </w:pPr>
      <w:r>
        <w:rPr>
          <w:szCs w:val="28"/>
        </w:rPr>
        <w:t>74. Люди, желающие произвести впечатление собственным успехом в продвижении, стремятся в присутствии других как можно сильнее привлечь луч, без разбора включая молитвы и искусственные методы усиления ауры. Но мудрец действует лишь собственным сердцем, которое знает само, кого осенить силой благодати, а кого оставить без этого воздействия. Распознавание сердца воспитывается длительно, так же как и интуиция. Ведь все эти явления — крупицы накопления бесчисленного опыта во множестве бесконечном жизней. Не нужно краснобайствовать и расточать воду мудрости, замечая, что она не орошает корни души, а просто уходит в песок. Глухому уху можно не говорить о тайнах сокровенного мира. Ведь в произношении значений сокровенных чисел ему может послышаться код банковских счетов. Когда окружены праздноболтающими, закройте двери своей души, наложите печать молчания на уста и просто вслушивайтесь в словесный ветер. Информация хоть и обрела статус силы, но она не способна заменить знание неизреченное, которое передаваемо лишь через энергию от сердца к сердцу. Нагнетение силы при высоких духовных беседах очень велико, но часто их огненный поток тонет в словесном тумане. Слушать сердце учитесь, и этим определите меру дозволенного допущения. Но тем, кто слышит только себя, укажите на зеркало. Но желающий услышать весть поймет даже намеки. Одна категория людей может сделать из несказуемого картину полного понимания. Но другие — из открытой сокровищницы мудрости делают скопище недомыслия. Не пытайтесь докричаться до глухих сердец и не тратьте миро драгоценное на напыщенных глупцов. Облик бродяги и нищего — лучшая защита от невежества. Не умалится светоч сияющий и достойный. Не пострадает от недомыслия. Молчание — лучший друг и советчик. Оно никогда не предаст и не изменит.</w:t>
      </w:r>
    </w:p>
    <w:p>
      <w:pPr>
        <w:pStyle w:val="Normal"/>
        <w:rPr>
          <w:szCs w:val="28"/>
        </w:rPr>
      </w:pPr>
      <w:r>
        <w:rPr>
          <w:szCs w:val="28"/>
        </w:rPr>
      </w:r>
    </w:p>
    <w:p>
      <w:pPr>
        <w:pStyle w:val="Normal"/>
        <w:rPr/>
      </w:pPr>
      <w:r>
        <w:rPr>
          <w:szCs w:val="28"/>
        </w:rPr>
        <w:t>75. Восприятие жизни многооко. И то, что кажется сегодня никчемным и бездарным, через время может предстать в ином свете, открывшись с неожиданной стороны. Не бойтесь труда. Относитесь к нему веселее и легче. Но не легкомысленнее. Тягость физическая не должна мешать силе духа и не отнимать у него другие возможности проявиться. Нельзя оставлять духовное ради физического. Найдутся тысячи способов устроения достойной жизни. Но белый луч должен расти и развиваться, иначе еще одна возможность будет упущена. Пусть будут успокоены упивающиеся собственным постижением, но твой путь тих. Чем меньше внимания к твоей персоне, тем лучше. Куется цепь сотрудников, но материал слишком слаб. Натянутая струна звучит тонко, но требует бережного отношения. Указ молчания важен. Период очень серьезен. Затихание не умирание, но погружение в собственную беспредельность.</w:t>
      </w:r>
    </w:p>
    <w:p>
      <w:pPr>
        <w:pStyle w:val="Normal"/>
        <w:rPr>
          <w:szCs w:val="28"/>
        </w:rPr>
      </w:pPr>
      <w:r>
        <w:rPr>
          <w:szCs w:val="28"/>
        </w:rPr>
      </w:r>
    </w:p>
    <w:p>
      <w:pPr>
        <w:pStyle w:val="Normal"/>
        <w:rPr/>
      </w:pPr>
      <w:r>
        <w:rPr>
          <w:szCs w:val="28"/>
        </w:rPr>
        <w:t>76. Стихии часто обретают неожиданные формы. Смерч как плоть игривых духов воздуха недолговечен, но дает сознанию элементалов хоть на мгновение ощутить форму физического мира и воспользоваться ею для обогащения опыта создания зачатка чувств самосознания. Ведь многие элементалы стихий стоят на пороге своего воплощения в человеческие тела. Ранние психологи интуитивно угадали типы людей, связанных с определенными стихиями. Ведь монада рождается в глубине какой-то из них. Единая искра исходит от огня. Но опыт последующих путешествий накапливается от преобладания магнетизма к той или иной среде духовных постижений.</w:t>
      </w:r>
    </w:p>
    <w:p>
      <w:pPr>
        <w:pStyle w:val="Normal"/>
        <w:rPr>
          <w:szCs w:val="28"/>
        </w:rPr>
      </w:pPr>
      <w:r>
        <w:rPr>
          <w:szCs w:val="28"/>
        </w:rPr>
      </w:r>
    </w:p>
    <w:p>
      <w:pPr>
        <w:pStyle w:val="Normal"/>
        <w:rPr/>
      </w:pPr>
      <w:r>
        <w:rPr>
          <w:szCs w:val="28"/>
        </w:rPr>
        <w:t>77. Воображение как психический синтез множества зрительных и умственных восприятий, одинаковых и разнообразных во времени и состоянии, формирует дальнейший поток мыслеобразов, называемый направлением мышления. Мысль сама строит русло, наполняет его своею силою и заставляет ее непрестанно течь к великому космическому океану. Как существует круговорот воды в природе, точно так же присутствует круговорот мыслительной энергии в природе. Ни одна из мыслей не исчезает, но меняет форму, или часто формы, трансформируясь и изменяясь во времени и пространстве. Змий, закусывающий собственный хвост, — это знак возвращения мысли к своему породителю в виде явления события или обстоятельства. В зависимости от качества измысленного, события создаются по своей собственной программе, назначенной Великой Матерью Судьбой.</w:t>
      </w:r>
    </w:p>
    <w:p>
      <w:pPr>
        <w:pStyle w:val="Normal"/>
        <w:rPr>
          <w:szCs w:val="28"/>
        </w:rPr>
      </w:pPr>
      <w:r>
        <w:rPr>
          <w:szCs w:val="28"/>
        </w:rPr>
      </w:r>
    </w:p>
    <w:p>
      <w:pPr>
        <w:pStyle w:val="Normal"/>
        <w:rPr/>
      </w:pPr>
      <w:r>
        <w:rPr>
          <w:szCs w:val="28"/>
        </w:rPr>
        <w:t>78. Колесо жизни вращается вокруг звезды счастья. Сантана творит свет удачи. Повторим как мантрам: удача, удача, удача! Не забивайтесь в пыльный угол безысходности. Ведь жизнь проявляет в вас свои лучшие силы, которые неотъемлемы от вас как их воплощенного инструмента. Не слушайте мнение обывателей о вашей лени и бездеятельности, ибо сила духа диктует сферу приложения. И понять труд ваш может лишь причащенный к этому вечному истоку. Главное — уметь давать радость в любой форме. И в этом даянии не оскудеет ваше сердце, но найдет новые силы для счастья источающего. Сумейте привносить радость духа в будни каждого дня и этим делайте их неповторимыми и необычными. Радость — высшая плата за прожитое, ибо она чувство высшей пробы. Грязную мелочь ненависти утопите в болоте прошлого. Но радость несите факелом высоко над головой, ибо заповедано свету сиять высоко как вместилищу сознания Высших Миров.</w:t>
      </w:r>
    </w:p>
    <w:p>
      <w:pPr>
        <w:pStyle w:val="Normal"/>
        <w:rPr>
          <w:szCs w:val="28"/>
        </w:rPr>
      </w:pPr>
      <w:r>
        <w:rPr>
          <w:szCs w:val="28"/>
        </w:rPr>
      </w:r>
    </w:p>
    <w:p>
      <w:pPr>
        <w:pStyle w:val="Normal"/>
        <w:rPr/>
      </w:pPr>
      <w:r>
        <w:rPr>
          <w:szCs w:val="28"/>
        </w:rPr>
        <w:t>79. Опасайтесь зависти как худшего проявления человеческой природы. Зависть выедает драгоценные залежи добра и делает из даже неплохих людей одержимых. У зависти глаз открыт лишь на недостатки, которые она усматривает в первую очередь. Ехидна зависти привлекает шептунов из низших слоев астрала, которые постоянно вьются возле ушей, желающих услышать весть злую. Зависть разрушает даже самый прочный цемент дружбы. Как в пробирке с питательным раствором, так и в сердце, где гнездится зависть, развиваются и растут монстры ненависти. Не допускайте даже ощущения недовольства. Ведь из малых его крупиц собирается ком зла. Лишь в светлом храме неуютно темным насекомым. Атмосфера огненной радости невыносима порождениям зависти. Ведь мутное пятно останется от капли яда. Учитесь любить жизнь в самых неожиданных ее проявлениях. Живите проще и легче. Зачем лишний груз нести или перевозить на себе засевшего клеща голодной самости? Ведь зависть — это, прежде всего, ревность самости к остальному миру. Но знающий закон кармы промолчит о причинах удач и неудач и примет удар судьбы или поругание как благословение небес. Кандалы страстей гремят цепями прошлых долгов. Физический мир невозможно воспринимать однобоко. И одна мораль может стать лишь средством, набившим оскомину. Но творчество духа проявляет знаки осознания судьбы и исправление ее изъянов. Уроки жизни суровы, но усвоивший их неминуемо находит правильный путь, правильное решение, правильный образ существования.</w:t>
      </w:r>
    </w:p>
    <w:p>
      <w:pPr>
        <w:pStyle w:val="Normal"/>
        <w:rPr>
          <w:szCs w:val="28"/>
        </w:rPr>
      </w:pPr>
      <w:r>
        <w:rPr>
          <w:szCs w:val="28"/>
        </w:rPr>
      </w:r>
    </w:p>
    <w:p>
      <w:pPr>
        <w:pStyle w:val="Normal"/>
        <w:rPr/>
      </w:pPr>
      <w:r>
        <w:rPr>
          <w:szCs w:val="28"/>
        </w:rPr>
        <w:t>80. Сокровище вашей радости, солнце вашего счастья закрыто угольными облаками скорби. Прорваться в этот храм сердца можно лишь любовью к жизни, к разнообразным ее явлениям.</w:t>
      </w:r>
    </w:p>
    <w:p>
      <w:pPr>
        <w:pStyle w:val="Normal"/>
        <w:rPr>
          <w:szCs w:val="28"/>
        </w:rPr>
      </w:pPr>
      <w:r>
        <w:rPr>
          <w:szCs w:val="28"/>
        </w:rPr>
      </w:r>
    </w:p>
    <w:p>
      <w:pPr>
        <w:pStyle w:val="Normal"/>
        <w:rPr/>
      </w:pPr>
      <w:r>
        <w:rPr>
          <w:szCs w:val="28"/>
        </w:rPr>
        <w:t>81. Пламя сознательного добра способно расплавить и заставить стечь самую острую мысль зла, пытающуюся нанести вред человеку. Нагнетение мощи деятельного блага как купол защитный. Владыка посылает свет силы. Владыка мощью своего сознания окружает своих учеников. Незамутненным остается сознание, лишенное страха. Даже тень смущения пагубна для ясности души.</w:t>
      </w:r>
    </w:p>
    <w:p>
      <w:pPr>
        <w:pStyle w:val="Normal"/>
        <w:rPr/>
      </w:pPr>
      <w:r>
        <w:rPr>
          <w:szCs w:val="28"/>
        </w:rPr>
        <w:t>Голос, походка, взгляд, особенно произвольное пение способны определить степень накоплений и продвинутости ученика жизни. Говорим не о краснобайстве и исполнении частушек, но об особых психических интонациях звучаний. Часто словно что-то стоит на пути чистого истечения звука и мешает течь ему свободно, словно горло перехвачено темными образованиями. Следствия звучания настоящего небесного голоса могут озонировать пространство на многие десятки километров, но звук, сопровожденный мыслью, имеет воздействия космические.</w:t>
      </w:r>
    </w:p>
    <w:p>
      <w:pPr>
        <w:pStyle w:val="Normal"/>
        <w:rPr>
          <w:szCs w:val="28"/>
        </w:rPr>
      </w:pPr>
      <w:r>
        <w:rPr>
          <w:szCs w:val="28"/>
        </w:rPr>
      </w:r>
    </w:p>
    <w:p>
      <w:pPr>
        <w:pStyle w:val="Normal"/>
        <w:rPr/>
      </w:pPr>
      <w:r>
        <w:rPr>
          <w:szCs w:val="28"/>
        </w:rPr>
        <w:t>82. Устремление к Высшим Мирам подавляет самые сильные пороки, обращая их темную природу на пользу души. Инстинкты как связь с низшими мирами имеют корни в прошлых воплощениях и в самой структуре человеческого тела. Влияния одной стихии на другую преодолеть довольно сложно. Нужно учитывать мощь пространственных вожделений, способных влиять на человеческое сознание в разных аспектах его жизни. В силу таких воздействий можно быть и гневливым, и похотливым, но лишь кратковременно, тогда как основное время будет отдано высшему служению. Даже великие были подвержены человеческим слабостям, но это им не мешало продвигаться, и довольно успешно, по духовному пути. Ведь и у паломника к святым местам одежда и обувь забрызганы грязью земной. Оставим каждому центру средства для самовыражения и не осудим даже блудниц: ведь и Христос поступал так же, указав пример для подражания. Но морализм и ханжество могут стать орудием тьмы, как это было во времена инквизиции и крестовых походов, когда именем бога прикрывались самые изуверские преступления и войны, грабежи и насилие.</w:t>
      </w:r>
    </w:p>
    <w:p>
      <w:pPr>
        <w:pStyle w:val="Normal"/>
        <w:rPr>
          <w:szCs w:val="28"/>
        </w:rPr>
      </w:pPr>
      <w:r>
        <w:rPr>
          <w:szCs w:val="28"/>
        </w:rPr>
      </w:r>
    </w:p>
    <w:p>
      <w:pPr>
        <w:pStyle w:val="Normal"/>
        <w:rPr/>
      </w:pPr>
      <w:r>
        <w:rPr>
          <w:szCs w:val="28"/>
        </w:rPr>
        <w:t xml:space="preserve">83. «Солнцеподобное сердце осознает принадлежность к космическому сознанию». Солнцеподобное сердце изначально чисто и огненно. В нем не могут родиться дурные мысли и преступные решения, ведь мощь его энергий может полностью проявиться лишь в Беспредельности. Земля замкнула светоч неугасимый в оболочку плоти, но и оттуда, из своей темницы, лучи любви и радости проникают в физический мир, одухотворяя пространство новыми изысканиями блага. </w:t>
      </w:r>
    </w:p>
    <w:p>
      <w:pPr>
        <w:pStyle w:val="Normal"/>
        <w:rPr/>
      </w:pPr>
      <w:r>
        <w:rPr>
          <w:szCs w:val="28"/>
        </w:rPr>
        <w:t>Мир насыщается огненными знаками. Мир преобразуется в более сознательную субстанцию существования. Привлекая силы огня, человечество учится ими пользоваться, преобразуя их в светлые идеи и дела, насущные для человечества в определенной фазе современности. Своевременность определяет будущий успех постижениям сегодняшним. Если сегодня одно явление может стать ошеломляющим открытием и прорывом к духовным технологиям, то завтра, слившись с озарениями и открытиями других сознаний, вдохновленных Силами Высшими, этот поток станет повседневной обыденностью и привычной будничностью в лучшем их смысле и значении. Достижения мудрецов древности, над которыми они бились не одну тысячу лет, полных лишений и усиленного духовного труда, сегодня даются от рождения. Это и определяет приближение нового золотого века. Ради этого трудились и трудятся сердца, сострадающие человеческому невежеству. Ведь слепого ребенка никто не ругает за его слепоту, но стараются помочь перейти через дорогу, полную опасностей. Человечество в современном его состоянии не лучше такого слепца. И осуждать его за это несвоевременно и бесполезно.</w:t>
      </w:r>
    </w:p>
    <w:p>
      <w:pPr>
        <w:pStyle w:val="Normal"/>
        <w:rPr>
          <w:szCs w:val="28"/>
        </w:rPr>
      </w:pPr>
      <w:r>
        <w:rPr>
          <w:szCs w:val="28"/>
        </w:rPr>
      </w:r>
    </w:p>
    <w:p>
      <w:pPr>
        <w:pStyle w:val="Normal"/>
        <w:rPr/>
      </w:pPr>
      <w:r>
        <w:rPr>
          <w:szCs w:val="28"/>
        </w:rPr>
        <w:t>84. Уровень течения энергии, или вибрации, определяет реакцию познания. Чем быстрее сознание принимает информацию и выискивает в ее неиссякаемости самые ценные духовные алмазы истины, тем еще более высокой становится степень продвижения. Огромное количество энергии света проходит мимо сердец человеческих, ибо неспособность взять перлы мудрости и слепота мешают им. Семена возможностей уносятся ветром времени. В каждом мгновении скрыты потенции Вечности. В каждой искре — мощь Беспредельности. Едва уловимое ощущение — тропа к яснознанию. «Шакила Великая дарована миру!»</w:t>
      </w:r>
    </w:p>
    <w:p>
      <w:pPr>
        <w:pStyle w:val="Normal"/>
        <w:rPr/>
      </w:pPr>
      <w:r>
        <w:rPr>
          <w:szCs w:val="28"/>
        </w:rPr>
        <w:t>Случайностей нет. Есть явления, подверженные закону кармы. Дар предвидения дарован тому, кто ушел вперед на шаг в будущее. Узор грядущего складывается сегодня. Стоит лишь нащупать эти проникновенные структуры великой энергии. Каждое явление кармы — это энергия.</w:t>
      </w:r>
    </w:p>
    <w:p>
      <w:pPr>
        <w:pStyle w:val="Normal"/>
        <w:rPr>
          <w:szCs w:val="28"/>
        </w:rPr>
      </w:pPr>
      <w:r>
        <w:rPr>
          <w:szCs w:val="28"/>
        </w:rPr>
      </w:r>
    </w:p>
    <w:p>
      <w:pPr>
        <w:pStyle w:val="Normal"/>
        <w:rPr/>
      </w:pPr>
      <w:r>
        <w:rPr>
          <w:szCs w:val="28"/>
        </w:rPr>
        <w:t xml:space="preserve">85. Радость Даем! Каждое проникновенное слово, идущее от сердца, зажигает фокус мысли. Каждая мысль добра действенна и реальна в своей помощи милосердия и сострадания. Она формирует своей энергией явление и материализует инструменты реализации в плане земном. </w:t>
      </w:r>
    </w:p>
    <w:p>
      <w:pPr>
        <w:pStyle w:val="Normal"/>
        <w:rPr/>
      </w:pPr>
      <w:r>
        <w:rPr>
          <w:szCs w:val="28"/>
        </w:rPr>
        <w:t>«Огненная мысль» не красивый эпитет или феерическая гипербола. Огненная мысль — движущая сила эволюционных процессов вселенной. Как самый чуткий аппарат, мысль человеческая реагирует на боль мира и устремляется к облаку ведения. Чем возвышеннее мысль, тем тоньше мыслеформа. Янтры радости и созидания живут в глубине мысленного зерна. Значительные мысли становятся семенами целых миров и звезд, притянутые магнитом родственных энергий. Каждое мгновение мы созидаем или разрушаем миры. Каждое мгновение мы являем собой целую вселенную в своей невидимой действительности. И любое участие и степень усилий и важности мысли могут оценить лишь Высшие Силы, наблюдающие за полетом искр мысли над мигающим очагом человеческой эволюции.</w:t>
      </w:r>
    </w:p>
    <w:p>
      <w:pPr>
        <w:pStyle w:val="Normal"/>
        <w:rPr>
          <w:szCs w:val="28"/>
        </w:rPr>
      </w:pPr>
      <w:r>
        <w:rPr>
          <w:szCs w:val="28"/>
        </w:rPr>
      </w:r>
    </w:p>
    <w:p>
      <w:pPr>
        <w:pStyle w:val="Normal"/>
        <w:rPr/>
      </w:pPr>
      <w:r>
        <w:rPr>
          <w:szCs w:val="28"/>
        </w:rPr>
        <w:t>86. Осуждение или обнажение каких-то отрицательных качеств человека являют собой лишь мысленную подпитку этого недостатка. Порок разрастается от чрезмерного внимания к нему. Из малого темного пятнышка, которое можно стереть рукой или смыть водой времени, не следует выращивать монстра. Мы не лаборатория по выращиванию заразных культур. Смотрите на мир благожелательным взглядом. Вызывайте доброе. Устремляйтесь к лучшему в человеческой природе. Стремитесь и мечтайте о более высоких состояниях сознания, но не пытайтесь себя закрыть в клетку воли. Относитесь легче к недостаткам своим и чужим.</w:t>
      </w:r>
    </w:p>
    <w:p>
      <w:pPr>
        <w:pStyle w:val="Normal"/>
        <w:rPr>
          <w:szCs w:val="28"/>
        </w:rPr>
      </w:pPr>
      <w:r>
        <w:rPr>
          <w:szCs w:val="28"/>
        </w:rPr>
      </w:r>
    </w:p>
    <w:p>
      <w:pPr>
        <w:pStyle w:val="Normal"/>
        <w:rPr/>
      </w:pPr>
      <w:r>
        <w:rPr>
          <w:szCs w:val="28"/>
        </w:rPr>
        <w:t>87. Не пресекайте свой путь чрезмерным желанием удачи. Умейте ждать свое мгновение и подготавливать сознание к этой великой объединяющей встрече. Бережное отношение к энергиям Владык укажет верный ритм жизни. С вершины лучше видны все пути и места их пересечения. Существу, которое способно слышать каждую мысль человеческой особи в клокочущем океане страстей, лучше известны сроки, возможности и факторы воздействия на сердца, открытые его энергиям.</w:t>
      </w:r>
    </w:p>
    <w:p>
      <w:pPr>
        <w:pStyle w:val="Normal"/>
        <w:rPr>
          <w:szCs w:val="28"/>
        </w:rPr>
      </w:pPr>
      <w:r>
        <w:rPr>
          <w:szCs w:val="28"/>
        </w:rPr>
      </w:r>
    </w:p>
    <w:p>
      <w:pPr>
        <w:pStyle w:val="Normal"/>
        <w:rPr/>
      </w:pPr>
      <w:r>
        <w:rPr>
          <w:szCs w:val="28"/>
        </w:rPr>
        <w:t>88. Пора остановить затянувшийся прыжок. Конечно, очевидно, что с энергией страсти привходит нечто большее, но колдовской путь сплетает аркан для тех, кто по нему следует. Сердечные проявления превышают многие практики, задача которых, прежде всего, введение души в определенный эгрегор. Метания от одной традиции к другой разрушают и дробят уже сложенный луч постижений.</w:t>
      </w:r>
    </w:p>
    <w:p>
      <w:pPr>
        <w:pStyle w:val="Normal"/>
        <w:rPr>
          <w:szCs w:val="28"/>
        </w:rPr>
      </w:pPr>
      <w:r>
        <w:rPr>
          <w:szCs w:val="28"/>
        </w:rPr>
      </w:r>
    </w:p>
    <w:p>
      <w:pPr>
        <w:pStyle w:val="Normal"/>
        <w:rPr/>
      </w:pPr>
      <w:r>
        <w:rPr>
          <w:szCs w:val="28"/>
        </w:rPr>
        <w:t xml:space="preserve">89. Каждый из нас — русло силы. Мы — сосуд исполнения Божественной Воли. Мы — воплощенные потенции Господа. Мы — семена великих беспредельностей! Мы — книга познания неисчерпаемой Мудрости! Мы — вмещающие земные и ангельские миры. </w:t>
      </w:r>
    </w:p>
    <w:p>
      <w:pPr>
        <w:pStyle w:val="Normal"/>
        <w:rPr/>
      </w:pPr>
      <w:r>
        <w:rPr>
          <w:szCs w:val="28"/>
        </w:rPr>
        <w:t xml:space="preserve">Сердце раскаляется любовью. Сердце живет любовью. Невозможно ему жить без этого огненного существа, ибо только в нем расплавляется серый песок буден, превращаясь в золото небесное. </w:t>
      </w:r>
    </w:p>
    <w:p>
      <w:pPr>
        <w:pStyle w:val="Normal"/>
        <w:rPr/>
      </w:pPr>
      <w:r>
        <w:rPr>
          <w:szCs w:val="28"/>
        </w:rPr>
        <w:t>«Если все люди будут молиться об одном и том же — это обязательно исполнится».</w:t>
      </w:r>
    </w:p>
    <w:p>
      <w:pPr>
        <w:pStyle w:val="Normal"/>
        <w:rPr>
          <w:szCs w:val="28"/>
        </w:rPr>
      </w:pPr>
      <w:r>
        <w:rPr>
          <w:szCs w:val="28"/>
        </w:rPr>
      </w:r>
    </w:p>
    <w:p>
      <w:pPr>
        <w:pStyle w:val="Normal"/>
        <w:rPr/>
      </w:pPr>
      <w:r>
        <w:rPr>
          <w:szCs w:val="28"/>
        </w:rPr>
        <w:t>90. Плачет Мать Сыра Земля по детям своим неразумным. Плачет, роняя бесчисленные дождинки слез, и в вое ветра слышна ее неутихающая печаль. От безумств городов, изрыгающих дымные мыслеобразы, от вышек, качающих кровь ее, от машин, вгрызающихся в плоть ее, идет зловещее злорадство лжепобедителей природы. И тайные мысли их устремлены к сферам, где золото расплавлено и текучесть его подобна воде в океане. Дети света стали детьми зла. И пресловутая демократия Америки лишь уродливый оскал сатанизма. Бури и ураганы, снег и торнадо, морозы и ливни в непрестанном извержении молний лишь естественная реакция планеты на эти безобразия. Удостоенные звания человека становятся слугами сатаны.</w:t>
      </w:r>
    </w:p>
    <w:p>
      <w:pPr>
        <w:pStyle w:val="Normal"/>
        <w:rPr>
          <w:szCs w:val="28"/>
        </w:rPr>
      </w:pPr>
      <w:r>
        <w:rPr>
          <w:szCs w:val="28"/>
        </w:rPr>
      </w:r>
    </w:p>
    <w:p>
      <w:pPr>
        <w:pStyle w:val="Normal"/>
        <w:rPr/>
      </w:pPr>
      <w:r>
        <w:rPr>
          <w:szCs w:val="28"/>
        </w:rPr>
        <w:t>91. Эгрегоры желаний и мечтаний играют не последнюю роль в формировании судьбы. Каждая надземная струна оказывает воздействие на развитие сознания мира. Но человечество как наиболее тонкий орган планеты легко отзывается на космические изменения и само преобразует лучи дальних миров в более сознательные вибрации. Осаждение мысли создает кристаллы кармы. События нарастают как снежный ком. Звездочки судьбы создают скульптуру продвижения духа. Построения земной гармонии воспитывают сознание, внося в микрокосм вибрации космических сочетаний красоты.</w:t>
      </w:r>
    </w:p>
    <w:p>
      <w:pPr>
        <w:pStyle w:val="Normal"/>
        <w:rPr/>
      </w:pPr>
      <w:r>
        <w:rPr>
          <w:szCs w:val="28"/>
        </w:rPr>
        <w:t>Страдаем и прячемся от Любви. Невыносим ее жар. Но семенем жизни живет в крови этот священный пожар. Судьба посылает свой дивный свет через живые глаза. Сильнее Любви в мире мощи нет. Она создает небеса. В тайне тайн созревает суть — огненный пламень святой. Невозможно с тропы свернуть тому, кто оставил покой. Пламень поет, пламень звенит в холоде серых дней. Сердце зовет в вечный полет, в вечность Любви своей. Твердынею Света зовется Любовь. В ней благо и счастье творит. Боль сгорает. Смывают кровь слова великих молитв. Но самые высшие из тайных слов звучат: «Я тебя люблю!» В сердце твое стучится любовь. Открой, прикоснись к огню! Пусть тайна великая благословит унынье жизни земной. Голосом света, дыханьем молитв входит в нас мира покой.</w:t>
      </w:r>
    </w:p>
    <w:p>
      <w:pPr>
        <w:pStyle w:val="Normal"/>
        <w:rPr>
          <w:szCs w:val="28"/>
        </w:rPr>
      </w:pPr>
      <w:r>
        <w:rPr>
          <w:szCs w:val="28"/>
        </w:rPr>
      </w:r>
    </w:p>
    <w:p>
      <w:pPr>
        <w:pStyle w:val="Style12"/>
        <w:spacing w:before="0" w:after="0"/>
        <w:rPr/>
      </w:pPr>
      <w:r>
        <w:rPr>
          <w:bCs w:val="false"/>
          <w:iCs w:val="false"/>
          <w:szCs w:val="28"/>
        </w:rPr>
        <w:t>92. Закрыта Белая Гора нагромождением человеческой гордости. Чистый дух, прозревший в красоту вершин постижения, высоко вознесется над суетой земной. Радужные шары пламен пылают над тремя Вершинами Света. Солнечный змей нагнетает ток силы. И растекается мудрость высшая по телу Матери Земли, как жар, жизнь дающий. Пламень нагнетается невиданный. Радость сердца одним он несет, другим же — пепел уныния, которым они прикрываются от жгучих лучей Нового Времени. Карма тьмы сгорает, и обеими руками воздается благо накопленное. По искорке робких мыслей о великом служении накапливается сокровище добродетели, и, оказывая помощь другим, ты собираешь для себя капли негасимого света. Искры монад собирают свои половинки, чтобы единое воссоединилось перед вхождением во Врата Огненные. Пусть трепещет тьма, но дух ликует. Ведь время цветения Великого Жар-Цвета пришло. Знамения особого времени, когда преграда между мирами должна пасть, указывают на воспитание этой чистоты. Иначе все дымные и сумбурные мысленные образования будут отчетливо проступать, четко определяя принадлежность каждой души к определенному слою существования. И зачем тащить в Мир Мысли вожделения разного толка, слагая банки, казино и ночные клубы вместо величественных пространств красоты Великой Беспредельности? Люди заблудились в обломках астральных империй, кишащих бациллами атавизма. Целые горы непонимания и невежества устроены между людьми, и пропасти неясностей превращаются в необъяснимую вражду. Огнем доброй силы прожженные, эти камни зла рассыпаются в песок пустынь небесных, чтобы образовать из тел своих твердь новых планет. В каждой песчинке храним мыслеобраз и магнит силы. В каждой песчинке живет искра сознания.</w:t>
      </w:r>
    </w:p>
    <w:p>
      <w:pPr>
        <w:pStyle w:val="Normal"/>
        <w:rPr>
          <w:bCs/>
          <w:iCs/>
          <w:szCs w:val="28"/>
        </w:rPr>
      </w:pPr>
      <w:r>
        <w:rPr>
          <w:bCs/>
          <w:iCs/>
          <w:szCs w:val="28"/>
        </w:rPr>
      </w:r>
    </w:p>
    <w:p>
      <w:pPr>
        <w:pStyle w:val="Normal"/>
        <w:rPr/>
      </w:pPr>
      <w:r>
        <w:rPr>
          <w:szCs w:val="28"/>
        </w:rPr>
        <w:t xml:space="preserve">93. В земной любви сокрыт небесный клад — святая тайна воссоединенья. Печать вселенных прошлых светится с чела — вязь символов и знаков сокровенных. Нам мера мудрости отмерена сполна, но мы нелюбопытны и незрячи. Святые истины нам шепчет тишина, но мы скорбим, ее не слыша, плачем. И горечь слез смывает знаков вязь. Непознанные, гаснут постиженья. И только час любви пробудит в нас начало вечного преображенья. Любовь свивает воедино силы нить по тайному веленью Святогора. И невозможно миру разлучить того, что связано Владыкою Простора. </w:t>
      </w:r>
    </w:p>
    <w:p>
      <w:pPr>
        <w:pStyle w:val="Normal"/>
        <w:rPr/>
      </w:pPr>
      <w:r>
        <w:rPr>
          <w:szCs w:val="28"/>
        </w:rPr>
        <w:t>Земному сознанию доступна лишь малая часть высоких знаний. Даже того, что дано было, достаточно для злоупотреблений.</w:t>
      </w:r>
    </w:p>
    <w:p>
      <w:pPr>
        <w:pStyle w:val="Normal"/>
        <w:rPr>
          <w:szCs w:val="28"/>
        </w:rPr>
      </w:pPr>
      <w:r>
        <w:rPr>
          <w:szCs w:val="28"/>
        </w:rPr>
      </w:r>
    </w:p>
    <w:p>
      <w:pPr>
        <w:pStyle w:val="Normal"/>
        <w:rPr/>
      </w:pPr>
      <w:r>
        <w:rPr>
          <w:szCs w:val="28"/>
        </w:rPr>
        <w:t>94. Явление адепта более редко, чем цветок столетника. Явление адепта в современных условиях реже, чем открытие новой звезды в дальнем или ближнем космосе. Адепт — более редкий элемент в природе, чем тот, атомы которого ловит самый совершенный синхрофазотрон. Адепт — редчайшее явление не только в области интеллекта и чувствознания. Важнее всего накопления духовного опыта, который нельзя получить ни изучением книг, ни постом, ни утомительной тамасической практикой. Есть нечто несказуемое, что присутствует в духовно развитых людях. Они могут быть совершенно необразованны по земным меркам, они могут не знать правила хорошего тона и дворцового этикета, но мощь накопления их энергии и ее качество будут неоспоримы. Дух присутствует в принципе: «Да будет Воля Твоя!» — где свободная воля являет собой орудие божественной силы, милостивое или грозное. Мощь духа реальна, как жар солнца.</w:t>
      </w:r>
    </w:p>
    <w:p>
      <w:pPr>
        <w:pStyle w:val="Normal"/>
        <w:rPr>
          <w:szCs w:val="28"/>
        </w:rPr>
      </w:pPr>
      <w:r>
        <w:rPr>
          <w:szCs w:val="28"/>
        </w:rPr>
      </w:r>
    </w:p>
    <w:p>
      <w:pPr>
        <w:pStyle w:val="Normal"/>
        <w:rPr/>
      </w:pPr>
      <w:r>
        <w:rPr>
          <w:szCs w:val="28"/>
        </w:rPr>
        <w:t>95. Страдания духа всегда превышали физические мучения. «Психическая Голгофа», как это состояние называл Р., всегда приносила такие тяжкие нервные мучения, что приводило к тяжелейшим заболеваниям тела. Напряжение нервной системы вызывает не только потерю, но и очищение чувственных каналов. Выгорающий фосфор удаляет и многие наслоения империла. Часто ощущение облегчения наступает именно после душевных мук. Потрясение тем сильнее, чем тоньше психическая структура сознания. Но чувства восходят в область сердца, где сгорают и оставляют глубочайшие душевные травмы. Обретение силы связано с умением противостоять таким нервным атакам. Менее всего человек защищен от своих близких, и более всего страданий они доставляют ему. Защита от врага выработана как рефлекс психической силы, но против мелочей жизни еще не изобретена кольчуга. Но часто эти уколы больнее и острее ударов тьмы. Воин не страшится открытых столкновений, но нечаянный укус скорпиона, живущего в доме, может закончиться печально.</w:t>
      </w:r>
    </w:p>
    <w:p>
      <w:pPr>
        <w:pStyle w:val="Normal"/>
        <w:rPr>
          <w:szCs w:val="28"/>
        </w:rPr>
      </w:pPr>
      <w:r>
        <w:rPr>
          <w:szCs w:val="28"/>
        </w:rPr>
      </w:r>
    </w:p>
    <w:p>
      <w:pPr>
        <w:pStyle w:val="Normal"/>
        <w:rPr/>
      </w:pPr>
      <w:r>
        <w:rPr>
          <w:szCs w:val="28"/>
        </w:rPr>
        <w:t>96. Новые условия создаются пространством для созвучий с Огненным Миром. Готовность человечества воспринять эти условия даст новую ступень восхождения. Врата Высших Миров открыты. Нужно лишь сделать шаг вперед. Время переступить порог эволюционного восхождения наступило, но не все торопятся выйти из тени собственных предрассудков и открыть сердце огню будущего. Велика ответственность предстать перед Пламенем Святым, пред Огнем Правды, пред Совестью Мира. Каждую червоточину жизни увидит Око Премудрости Божественной.</w:t>
      </w:r>
    </w:p>
    <w:p>
      <w:pPr>
        <w:pStyle w:val="Normal"/>
        <w:rPr>
          <w:szCs w:val="28"/>
        </w:rPr>
      </w:pPr>
      <w:r>
        <w:rPr>
          <w:szCs w:val="28"/>
        </w:rPr>
      </w:r>
    </w:p>
    <w:p>
      <w:pPr>
        <w:pStyle w:val="Normal"/>
        <w:rPr/>
      </w:pPr>
      <w:r>
        <w:rPr>
          <w:szCs w:val="28"/>
        </w:rPr>
        <w:t>97. Оттуда, где сны создаются, где наши надежды растут, творящий огонь эволюции Ангелы Света несут. Лучи наших дней запишут летопись мыслей и дел. И Величайшие Риши укажут на наш предел. Но хочется выше и выше планку духа поднять. Ведь сердце в вечности ищет утерянную тетрадь. В которой записаны судьбы моей половинки родной, когда-то разъятые сутью для поиска Тайны Живой. Мы ищем кого-то, мы ищем, не усмиряя пыл. На знамени нашем вышит огненный знак светил. Есть у зерна половинки, есть у реки берега, но как обрести единство пришедшему издалека? Кругом для тебя чужбина, кругом для тебя туман. До Родины нашей Единой не дойдет караван. И бубенец у двери от радости не зазвенит. Где ж ты, моя потеря? И кто нас соединит? Блуждаю, молю, скучаю! Зову и опять ищу, и лучшего не замечаю, и малого не прощу! Зачем мне, зачем эта мука прошедшему через века? Подай поскорей мне руку! Открыта моя рука! Каким магнетизмом счастья горит ожиданье мое! Когда, сквозь какие страсти увижу лицо твое? В пространстве живет необычность. В пространстве удача ждет. Но только печали обычай не отменяет полет. От слез тяжелеют крылья и камень тоски лежит. Оставь их с земною пылью, с росою могильных плит. Открыта миров Беспредельность, и где-нибудь, наверняка, встретится цель всех целей прошедшему через века. Прекрасною будет та встреча. Как будто две тусклых звезды сольются в пространстве млечном, сжигая былые следы. Новое солнце зажжется в единое сердце сердец. Блаженством мечта назовется. Блаженством зажжется Венец. И это будет началом других, новых странствий души. Не пребывай в печали. Тайну свою ищи.</w:t>
      </w:r>
    </w:p>
    <w:p>
      <w:pPr>
        <w:pStyle w:val="Normal"/>
        <w:rPr>
          <w:szCs w:val="28"/>
        </w:rPr>
      </w:pPr>
      <w:r>
        <w:rPr>
          <w:szCs w:val="28"/>
        </w:rPr>
      </w:r>
    </w:p>
    <w:p>
      <w:pPr>
        <w:pStyle w:val="Normal"/>
        <w:rPr/>
      </w:pPr>
      <w:r>
        <w:rPr>
          <w:szCs w:val="28"/>
        </w:rPr>
        <w:t xml:space="preserve">98. Ключ чувств может принести немало полезного. Энергия чувствознания наполняет существа всех царств. Даже у камня и травинки есть рудименты чувств. Как всякая энергия, чувство не пропадает бесследно, но воплощается, вовлекаясь в великий круговорот видоизменений и эволюций. Нельзя разорвать неразрывное. Если нить жизни состоит из трех тонких составляющих нитей качеств: белой — саттвы, красной — раджаса и черной — тамаса, то разъединить их невозможно. Лишь воспитанием духовным трудом возможно перекрасить их в один белый цвет. Но пока ткань чувств склоняется к багровым тонам. </w:t>
      </w:r>
    </w:p>
    <w:p>
      <w:pPr>
        <w:pStyle w:val="Normal"/>
        <w:rPr/>
      </w:pPr>
      <w:r>
        <w:rPr>
          <w:szCs w:val="28"/>
        </w:rPr>
        <w:t xml:space="preserve">Чувствознание — путь открытия сердца навстречу событиям или формирование этих событий посредством сердца. Высшие чувства естественно влиты в состав белой нити. Саттва как благодать и святость отличается как богопочитанием и бескорыстием, так и милосердием и состраданием к человечеству. Невозможно считать Владык бессердечными и бесчувственными, ибо они в высшей мере воплощают напряжение невероятной и безответной любви к человечеству — ни один человек не может полюбить человека другого пола с такой полнотой, и нежностью, и всепрощением, как любят Владыки нас, скорбя и надеясь, веруя и помогая. Они видят в каждом сердце то высокое огненное существо, которое томится и мучается в плотном теле, подвергаясь атакам и соблазнам стихийных и темных сил. </w:t>
      </w:r>
    </w:p>
    <w:p>
      <w:pPr>
        <w:pStyle w:val="Normal"/>
        <w:rPr/>
      </w:pPr>
      <w:r>
        <w:rPr>
          <w:szCs w:val="28"/>
        </w:rPr>
        <w:t>Культивируя высшие ощущения, воспримем их не как конечную цель, но лишь как ступень к более высокому духовному постижению. Воля не плеть, но приказ Бога. Но для того чтобы узда не слишком сильно ранила свободную волю, ее ремни смазаны маслом чувств. Как индрии, они инструменты связи с физическим миром и органы познания окружающего и собственного пространства.</w:t>
      </w:r>
    </w:p>
    <w:p>
      <w:pPr>
        <w:pStyle w:val="Normal"/>
        <w:rPr>
          <w:szCs w:val="28"/>
        </w:rPr>
      </w:pPr>
      <w:r>
        <w:rPr>
          <w:szCs w:val="28"/>
        </w:rPr>
      </w:r>
    </w:p>
    <w:p>
      <w:pPr>
        <w:pStyle w:val="Normal"/>
        <w:rPr/>
      </w:pPr>
      <w:r>
        <w:rPr>
          <w:szCs w:val="28"/>
        </w:rPr>
        <w:t>99. «Уснувшему духу нужна Песня Господня!» Не убаюкивающий серый быт и не погружение в наркотический дурман безделья или любви к меланхолии. Песнь Господня как набат на колокольне, призывающий к единству общих решений; как крик муэдзина в утренний час, напоминающий о необходимости вечного служения Высшим Силам, жертвуя собственным уютом и временем. Но час неурочен. Срок определяется небом как мгновение нисхождения Божественного Огня в храм душ наших для воскрешения плоти смертной. Песнь Господня ломает стереотип наших представлений и в самую неожиданную минуту испытывает нас на готовность услышать Голос Огня. Пламя — у порога. Не ждите, когда задымятся двери и стены. Огонь, поядающий наши грехи изнутри, нежданен и необычен, словно молния негасимая, словно шар электрической силы — может существовать как видимо, так и невидимо. И скоро вся планета станет таким огромным огненным шаром.</w:t>
      </w:r>
    </w:p>
    <w:p>
      <w:pPr>
        <w:pStyle w:val="Normal"/>
        <w:rPr>
          <w:szCs w:val="28"/>
        </w:rPr>
      </w:pPr>
      <w:r>
        <w:rPr>
          <w:szCs w:val="28"/>
        </w:rPr>
      </w:r>
    </w:p>
    <w:p>
      <w:pPr>
        <w:pStyle w:val="Normal"/>
        <w:rPr/>
      </w:pPr>
      <w:r>
        <w:rPr>
          <w:szCs w:val="28"/>
        </w:rPr>
        <w:t>100. Извращая заповеди Единого, род человеческий насаждает свои законы, которые удобны тем или иным сильным мира сего. Даже переставив окончание, можно изменить смысл даваемого слова. В слове земном часть слова Единого пребывает, и не исполняющий закон совести слова земного не услышит звучания слова небесного.</w:t>
      </w:r>
    </w:p>
    <w:p>
      <w:pPr>
        <w:pStyle w:val="Normal"/>
        <w:rPr>
          <w:szCs w:val="28"/>
        </w:rPr>
      </w:pPr>
      <w:r>
        <w:rPr>
          <w:szCs w:val="28"/>
        </w:rPr>
      </w:r>
    </w:p>
    <w:p>
      <w:pPr>
        <w:pStyle w:val="Normal"/>
        <w:rPr/>
      </w:pPr>
      <w:r>
        <w:rPr>
          <w:szCs w:val="28"/>
        </w:rPr>
        <w:t>101. Аура по своей структуре очень сильно напоминает галактику. Вокруг мощи сердца вращаются мыслесимволы, создающие световую часть. Вокруг сердца вращаются центры. И центральная нить — невидимая ось — одна неподвижна, хотя и наиболее активна.</w:t>
      </w:r>
    </w:p>
    <w:p>
      <w:pPr>
        <w:pStyle w:val="Normal"/>
        <w:rPr>
          <w:szCs w:val="28"/>
        </w:rPr>
      </w:pPr>
      <w:r>
        <w:rPr>
          <w:szCs w:val="28"/>
        </w:rPr>
      </w:r>
    </w:p>
    <w:p>
      <w:pPr>
        <w:pStyle w:val="Normal"/>
        <w:rPr/>
      </w:pPr>
      <w:r>
        <w:rPr>
          <w:szCs w:val="28"/>
        </w:rPr>
        <w:t>102. Черная магия использует энергию группы учеников для проникновения в недопустимые для темных сферы. Маг как бы становится на плечи ученика и, приклеиваясь к затылку своим хвостом, поднимается по серебряной нити своего последователя, как по винтовой лестнице, насколько ему дозволено мерой сил, маскируясь под обладателя этой серебряной нити. Но это может осуществиться лишь при разрыве мужской энергии чела с женской. Если контакт с лжегуру был долгим и на сердечном уровне, то ядовитые корни могут застрять надолго. Лишь огненный образ Владыки, его пылающий Лик может избавить от такого одержания и выжечь астральных паразитов дотла, как поле зараженное.</w:t>
      </w:r>
    </w:p>
    <w:p>
      <w:pPr>
        <w:pStyle w:val="Normal"/>
        <w:rPr>
          <w:szCs w:val="28"/>
        </w:rPr>
      </w:pPr>
      <w:r>
        <w:rPr>
          <w:szCs w:val="28"/>
        </w:rPr>
      </w:r>
    </w:p>
    <w:p>
      <w:pPr>
        <w:pStyle w:val="Normal"/>
        <w:rPr/>
      </w:pPr>
      <w:r>
        <w:rPr>
          <w:szCs w:val="28"/>
        </w:rPr>
        <w:t xml:space="preserve">103. Анонимность идей всегда считалась двигателем эволюции. Множество тех, кто настойчиво пытался и пытается присвоить неоспоримый приоритет в обладании правом на ту или иную мысль, устремляющую за черту привычного понимания жизни. Но мысли, как и идеи, посылаются Высшими Силами в час особой нужды страны или мира. Идеи улучшают жизнь и возвышают дух. Идеи делают доступным еще вчера невероятное. И не важно, что твоя мысль будет выдаваться группой лиц за собственное кредо и кодекс поведения. Важно, что идея живет и трудится, развиваясь в своем собственном витке эволюционной спирали. Владыки Кармы знают, откуда истекает сила благодати мысли. И ни одно сердце, ни одно из существ не имеет права присвоения огненных сокровищ духа. Для всего рода человеческого дается Провозвестие. Для всего мира земного трудится Братство. </w:t>
      </w:r>
    </w:p>
    <w:p>
      <w:pPr>
        <w:pStyle w:val="Normal"/>
        <w:rPr/>
      </w:pPr>
      <w:r>
        <w:rPr>
          <w:szCs w:val="28"/>
        </w:rPr>
        <w:t xml:space="preserve">Сознание, верующее в силу чистоты, видит все вокруг себя чистым и прекрасным. </w:t>
      </w:r>
    </w:p>
    <w:p>
      <w:pPr>
        <w:pStyle w:val="Normal"/>
        <w:rPr/>
      </w:pPr>
      <w:r>
        <w:rPr>
          <w:szCs w:val="28"/>
        </w:rPr>
        <w:t>В голосе звезд — Песня Моя. В шорохе цветов — Привет Сердца Моего. В дуновении горного ветра летит Мысль Моя. Каждую травинку определим как носителя искры Великой Мысли Творца. Пламенем слов раскалю холодные сердца. Камнем тайны сделаю верных Моих. И оплот силы Моей будет не в роскошных замках и дворцах, но на вершинах гор, откуда видны все тропы.</w:t>
      </w:r>
    </w:p>
    <w:p>
      <w:pPr>
        <w:pStyle w:val="Normal"/>
        <w:rPr>
          <w:szCs w:val="28"/>
        </w:rPr>
      </w:pPr>
      <w:r>
        <w:rPr>
          <w:szCs w:val="28"/>
        </w:rPr>
      </w:r>
    </w:p>
    <w:p>
      <w:pPr>
        <w:pStyle w:val="Normal"/>
        <w:rPr/>
      </w:pPr>
      <w:r>
        <w:rPr>
          <w:szCs w:val="28"/>
        </w:rPr>
        <w:t>104. Как отличить истинное от ложного? Как определить верное и неверное? Лишь ценою прошедшего опыта, чья кровь и боль отданы во имя накопления знания. Ошибки и успехи развивают зоркость орлиного глаза. Нахождения и утраты лежат в основе трансмутации распознавания. Без малых прозрений в настоящую реальность жизни земной не могут открыться Очи Мудрости. Без накоплений искр божественного виденья не сможет образоваться кристалл огненной воли как выражения мощи Оджаса. Лишь ее сила может двигать мирами. Лишь ее убежденность сцепляет Беспредельность, делая из нее стройную систему миропорядка. Распознавание как факел в руке идущего. Дебри зла не грозят тому, кто несет светоч зоркости.</w:t>
      </w:r>
    </w:p>
    <w:p>
      <w:pPr>
        <w:pStyle w:val="Normal"/>
        <w:rPr>
          <w:szCs w:val="28"/>
        </w:rPr>
      </w:pPr>
      <w:r>
        <w:rPr>
          <w:szCs w:val="28"/>
        </w:rPr>
      </w:r>
    </w:p>
    <w:p>
      <w:pPr>
        <w:pStyle w:val="Normal"/>
        <w:rPr/>
      </w:pPr>
      <w:r>
        <w:rPr>
          <w:szCs w:val="28"/>
        </w:rPr>
        <w:t>105. Постоянно взываем к терпению и стойкости: так велика эпидемия психического вампиризма. Словно Сатурн, эпоха пожирает лучших своих детей, высасывая из них сердечные соки и благодатные энергии, обращая их в людей-роботов, в ходячих мертвецов, которые способны не только перерабатывать полезное в отбросы, но и отравлять окружающее пространство мутью своего болотного мышления. Терпение — удел всех тех, кто поднялся над толпой и возвышается над ней, как одинокая скала. Терпение, хотя и затянувшееся, — чувство земной стихии, которая ждет миллионы и миллиарды земных лет следующего воплощения. Терпение не страх и не слабость, но понимание врача-эпидемиолога, находящегося в очаге заразы. И если в приступе гнева ты вдруг сорвешь маску терпения, то обязательно наглотаешься энергий, отравленных империлом. Пусть невежды судачат о слабости и несостоятельности, но сердце знает меру разумного воздержания. Величайшее чувство, свойственное титанам духа, способным выдержать даже собственное унижение и распятие, не умалило их природу, но возвысило до новых высот.</w:t>
      </w:r>
    </w:p>
    <w:p>
      <w:pPr>
        <w:pStyle w:val="Normal"/>
        <w:rPr/>
      </w:pPr>
      <w:r>
        <w:rPr>
          <w:szCs w:val="28"/>
        </w:rPr>
        <w:t xml:space="preserve">Терпите. Но не превращайтесь в трусов. И где нужно дать отпор и отповедь хулителям всего высшего, смело встаньте на защиту доброго имени. </w:t>
      </w:r>
    </w:p>
    <w:p>
      <w:pPr>
        <w:pStyle w:val="Normal"/>
        <w:rPr>
          <w:szCs w:val="28"/>
        </w:rPr>
      </w:pPr>
      <w:r>
        <w:rPr>
          <w:szCs w:val="28"/>
        </w:rPr>
      </w:r>
    </w:p>
    <w:p>
      <w:pPr>
        <w:pStyle w:val="Normal"/>
        <w:rPr/>
      </w:pPr>
      <w:r>
        <w:rPr>
          <w:szCs w:val="28"/>
        </w:rPr>
        <w:t>106. Любовь, сострадание и милосердие несут самую высокую концентрацию духовной энергии. Средоточие Высших Миров лежит в этих трех понятиях.</w:t>
      </w:r>
    </w:p>
    <w:p>
      <w:pPr>
        <w:pStyle w:val="Normal"/>
        <w:rPr>
          <w:szCs w:val="28"/>
        </w:rPr>
      </w:pPr>
      <w:r>
        <w:rPr>
          <w:szCs w:val="28"/>
        </w:rPr>
      </w:r>
    </w:p>
    <w:p>
      <w:pPr>
        <w:pStyle w:val="Normal"/>
        <w:rPr/>
      </w:pPr>
      <w:r>
        <w:rPr>
          <w:szCs w:val="28"/>
        </w:rPr>
        <w:t>107. Тренируем распознавание на неповторимости одинаковых форм. Как каждое мгновение необыкновенно и неповторимо, так и каждый человек, проходящий через ветер мгновений, сложен и многообразен. У каждого неодушевленного предмета существует ум и душа. Две одинаковые книги, стоящие рядом на полке, имеют одно и то же содержание и титульный лист, но в каждой из них присутствует какая-то необыкновенная отличительная черта, свойственная только ей. Оттенки тончайших вибраций делают одинаковые вещи неповторимыми.</w:t>
      </w:r>
    </w:p>
    <w:p>
      <w:pPr>
        <w:pStyle w:val="Normal"/>
        <w:rPr>
          <w:szCs w:val="28"/>
        </w:rPr>
      </w:pPr>
      <w:r>
        <w:rPr>
          <w:szCs w:val="28"/>
        </w:rPr>
      </w:r>
    </w:p>
    <w:p>
      <w:pPr>
        <w:pStyle w:val="Normal"/>
        <w:rPr/>
      </w:pPr>
      <w:r>
        <w:rPr>
          <w:szCs w:val="28"/>
        </w:rPr>
        <w:t>108. Кошмары как самая эмоциональная часть сновидений могут указывать на возникающие проблемы в сфере психики и физического здоровья, на назревшую необходимость убрать накопившийся мусор или шлак мышления и озаботиться проблемой накопления добрых дел. Трудно расставаться со старыми привычками и вещами. Они стали частью нас и напитаны нашей силой. Но лучшее применение для них — костер или печь. Оставшиеся лептоны, если они попадают в чужое поле, могут спровоцировать нежелательные энергетические связи и даже взаимно воздействовать на кармическом уровне. Синдром «принца и нищего» весьма распространен в кармической среде. Умаление высшего и возвеличивание низших принципов не такая уж редкость. Ведь и самое низкое рвется во власть всеми силами. Но власть — это жертва. Облеченный властью человек — это уже инструмент верховных влияний. Эгрегор власти земной или тайной обязывает к определенному поведению и образу действий.</w:t>
      </w:r>
    </w:p>
    <w:p>
      <w:pPr>
        <w:pStyle w:val="Normal"/>
        <w:rPr>
          <w:szCs w:val="28"/>
        </w:rPr>
      </w:pPr>
      <w:r>
        <w:rPr>
          <w:szCs w:val="28"/>
        </w:rPr>
      </w:r>
    </w:p>
    <w:p>
      <w:pPr>
        <w:pStyle w:val="Normal"/>
        <w:rPr/>
      </w:pPr>
      <w:r>
        <w:rPr>
          <w:szCs w:val="28"/>
        </w:rPr>
        <w:t xml:space="preserve">109. Выплесни мутную воду, иначе глаза ослепнут, как духовные, так и физические. </w:t>
      </w:r>
    </w:p>
    <w:p>
      <w:pPr>
        <w:pStyle w:val="Normal"/>
        <w:rPr/>
      </w:pPr>
      <w:r>
        <w:rPr>
          <w:szCs w:val="28"/>
        </w:rPr>
        <w:t>«Период Паришу» как рабочее название. Это время нагнетения плазмы сознания на Землю. Многие не смогут вынести сознательно поток мудрости и будут, как грудные дети, большую часть времени проводить во сне, чтобы облегчить адаптацию организма к космическим лучам.</w:t>
      </w:r>
    </w:p>
    <w:p>
      <w:pPr>
        <w:pStyle w:val="Normal"/>
        <w:rPr/>
      </w:pPr>
      <w:r>
        <w:rPr>
          <w:szCs w:val="28"/>
        </w:rPr>
        <w:t>Повсеместно проявляются лишь внешние признаки культуры и почитания Учения Огня. Живое дело выхолащивается в обрядность, выражающуюся в собраниях, концертах и тусовках. Но внутренней работы в таких людских скопищах ноль, ноль процентов. Самообман достиг степени кощунства и притворства. Духовное мошенничество и иезуитизм начинают преобладать. Многие делают карьеру в области общественных наук и в бизнесе, пользуясь связями в кругах так называемых рериховцев. Это скорее модная фишка, чем внутреннее состояние. Дух не терпит душных скопищ и громогласных толп. В таких вечевых традициях можно любого горлопана признать за лидера. Но мощное и красноречивое безмолвие не производит должного эффекта на публику.</w:t>
      </w:r>
    </w:p>
    <w:p>
      <w:pPr>
        <w:pStyle w:val="Normal"/>
        <w:rPr>
          <w:szCs w:val="28"/>
        </w:rPr>
      </w:pPr>
      <w:r>
        <w:rPr>
          <w:szCs w:val="28"/>
        </w:rPr>
      </w:r>
    </w:p>
    <w:p>
      <w:pPr>
        <w:pStyle w:val="Normal"/>
        <w:rPr/>
      </w:pPr>
      <w:r>
        <w:rPr>
          <w:szCs w:val="28"/>
        </w:rPr>
        <w:t>110. Лишь стремление к красоте, проникновение в красоту и понимание красоты пробуждают горение духа. Угнетенный подневольной ношей поденного труда не увидит в нем возможности проявить лучшее, усовершенствовать земной опыт и привнести сердечные энергии на благо человечества. Заблуждение думать, что тяжелый физический труд лишь отнимает энергии и угнетает духовное продвижение. Важно само отношение к труду как к единственной стезе развития и совершенствования человеческого опыта. Дух посылает наши формы в самые различные и невероятные ситуации, цель которых — наиболее полно выявить грани собственного потенциала. Но как бы многообразен и широк ни был диапазон этих исканий и погружений в опыт, сколько бы тысяч жизней ни прошел дух по разным временам, планетам и мирам, он никогда не сможет до конца исчерпать свои возможности и способности. На одну и ту же вершину можно смотреть с разных сторон, и в различном освещении, и с разной высоты. И всегда этот вид будет нов и неповторим, сохраняя привычные для глаза и узнаваемые очертания.</w:t>
      </w:r>
    </w:p>
    <w:p>
      <w:pPr>
        <w:pStyle w:val="Normal"/>
        <w:rPr>
          <w:szCs w:val="28"/>
        </w:rPr>
      </w:pPr>
      <w:r>
        <w:rPr>
          <w:szCs w:val="28"/>
        </w:rPr>
      </w:r>
    </w:p>
    <w:p>
      <w:pPr>
        <w:pStyle w:val="Normal"/>
        <w:rPr/>
      </w:pPr>
      <w:r>
        <w:rPr>
          <w:szCs w:val="28"/>
        </w:rPr>
        <w:t>111. Добро ходит по кругу. Тебе сделали доброе — и ты передай другому. Помощь, оказанная ближнему, возвращается сторицей. Накопление добрых дел — это создание для себя лучшего будущего. Добро ходит по кругу, но бойтесь тех, кто постоянно требует вашего участия и поглощает его безо всякой меры, ничего не давая взамен. Можно помочь слабому, но нет необходимости создавать иждивенцев и вампиров, использующих силу вашего сердца с одной целью.</w:t>
      </w:r>
    </w:p>
    <w:p>
      <w:pPr>
        <w:pStyle w:val="Normal"/>
        <w:rPr>
          <w:szCs w:val="28"/>
        </w:rPr>
      </w:pPr>
      <w:r>
        <w:rPr>
          <w:szCs w:val="28"/>
        </w:rPr>
      </w:r>
    </w:p>
    <w:p>
      <w:pPr>
        <w:pStyle w:val="Normal"/>
        <w:rPr/>
      </w:pPr>
      <w:r>
        <w:rPr>
          <w:szCs w:val="28"/>
        </w:rPr>
        <w:t>112. Горная страна ждет своих новых воинов. Горная страна зоркостью сильна. Над всеми вершинами от Алтая до Тибета и Гималаев несут сердца зоркие стражу тайную. И даже тень тьмы не коснется белых снегов. Даже крыло ненависти не очернит изначально чистые вершины. И Дух Горы Белой, Дух Великого Ульгеня, до скончания мира будет жить в своем дворце, созданном из Света.</w:t>
      </w:r>
    </w:p>
    <w:p>
      <w:pPr>
        <w:pStyle w:val="Normal"/>
        <w:rPr/>
      </w:pPr>
      <w:r>
        <w:rPr>
          <w:szCs w:val="28"/>
        </w:rPr>
        <w:t>Кинжал земной страсти вонзи в скалу необратимости — и чаша мудрости и шар сердечных сил взрастят в тебе мощь высших образований. Зачатки огненной вершины над головой как шлем духа. Сознание переносится в атом серебряной нити, являющийся навершием шлема Воина Света. Земная муть превращается в глину, а свет сердца возносит копье подвига высоко вверх. Но стрела духа неутомима в полете своем. Летите до счастья, родные мои.</w:t>
      </w:r>
    </w:p>
    <w:p>
      <w:pPr>
        <w:pStyle w:val="Normal"/>
        <w:rPr>
          <w:szCs w:val="28"/>
        </w:rPr>
      </w:pPr>
      <w:r>
        <w:rPr>
          <w:szCs w:val="28"/>
        </w:rPr>
      </w:r>
    </w:p>
    <w:p>
      <w:pPr>
        <w:pStyle w:val="Normal"/>
        <w:rPr/>
      </w:pPr>
      <w:r>
        <w:rPr>
          <w:szCs w:val="28"/>
        </w:rPr>
        <w:t>113. Без хвороста чувств не загорается костер мыслей. Великим должен быть жар сердца, чтобы воспламенить сырое мышление. Огонь плазмы сознания создается от волн устремления. Пылающая стрела духовных притяжений воспламеняет пространство новизной мысли. Дерзновение не кощунство, но смелость духовных нахождений. Иногда алмазы мудрости лежат почти на границе невежества. Кощунство будет считать себя безгрешным, что может привести к бельму фанатизма и даже преступлениям во имя веры.</w:t>
      </w:r>
    </w:p>
    <w:p>
      <w:pPr>
        <w:pStyle w:val="Normal"/>
        <w:rPr>
          <w:szCs w:val="28"/>
        </w:rPr>
      </w:pPr>
      <w:r>
        <w:rPr>
          <w:szCs w:val="28"/>
        </w:rPr>
      </w:r>
    </w:p>
    <w:p>
      <w:pPr>
        <w:pStyle w:val="Normal"/>
        <w:rPr/>
      </w:pPr>
      <w:r>
        <w:rPr>
          <w:szCs w:val="28"/>
        </w:rPr>
        <w:t>114. Фурба тайны вонзается в материю земли, даже покрытая глиной невежества. Скала являет собой требование необратимых решений. От чистоты духа зависит физическое здоровье. Лампада горит всегда ровно, но когда масло сил истощается, свет ее тускнеет. Но сигнатуры духа, рожденные огнем пространства и пламенем сердца, вливаются в плазму вечного мыслеобраза. Светосимволы имеют свободу действий во всех мирах, воодушевляя понимание сердца и собирая чистые идеи в эгрегориальные образования, служащие прообразом построений земных. Даже мышление оказывает значительное воздействие на ауру планеты. Торнадо и ураганы, грозы и засухи, дожди и снегопады являются ответом на те или иные мысли человечества. Мыслью творим погоду мира. Мыслью творим место свое в будущем. Мыслью строим ступени на лестнице в небо. Иерархическое начало, если оно не забывается сознанием, выстраивает постижение лучших возможностей кармы. Отступление от памятований о достоинствах духа ведет к скрытому произволу свободной воли. Диктатура своеволия и есть бацилла сатанизма, когда человек возомнил себя богом, единственным и непререкаемым.</w:t>
      </w:r>
    </w:p>
    <w:p>
      <w:pPr>
        <w:pStyle w:val="Normal"/>
        <w:rPr>
          <w:szCs w:val="28"/>
        </w:rPr>
      </w:pPr>
      <w:r>
        <w:rPr>
          <w:szCs w:val="28"/>
        </w:rPr>
      </w:r>
    </w:p>
    <w:p>
      <w:pPr>
        <w:pStyle w:val="Normal"/>
        <w:rPr/>
      </w:pPr>
      <w:r>
        <w:rPr>
          <w:szCs w:val="28"/>
        </w:rPr>
        <w:t xml:space="preserve">115. Время убегает вперед, едва касаясь нас своим чарующим прикосновением. И мы пытаемся догнать его, в своей сумасшедшей гонке сравнившись с его темпом бега. Те, кто мечтает стать бессмертным, устают и падают в изнеможении. Те, кто любит время, как теплые струи летней реки, купаются в его целительной воде. Она омывает их тела и души и часто, очень часто, приносит золотые песчинки мыслей и даже крупинки драгоценных мыслеобразов. Время обнимает нас и лелеет. И кто любит его, к тому и оно благосклонно, как освежающее дыхание кармы. Время лечит. Время приносит возможности. Время одаряет любовью и ненавистью. </w:t>
      </w:r>
    </w:p>
    <w:p>
      <w:pPr>
        <w:pStyle w:val="Normal"/>
        <w:rPr/>
      </w:pPr>
      <w:r>
        <w:rPr>
          <w:szCs w:val="28"/>
        </w:rPr>
        <w:t>И путь страданий, и путь радостей поднимают пыль. Но одна горька и ядовита, но другая обманчива, ибо не всегда видит человек глазами души. Мир земной слеп, но утверждает, что зорок и даже ясновидящ. Мир земной глух. И звуки летящего времени и темпа ветра высоких мыслей для него лишь шум в ушах. Слепыши, бредущие в поисках счастья, не могут отличить камень удачи от обычного булыжника. Газ вожделений наживы и развлечений вызывает видения пустых достижений, через которые человечество пытается соприкоснуться с Высшими Мирами. Кабинетная духота мышления передается целым городам и странам, но дух витает в чистоте горного воздуха. Вершины вдохновляют идущего. Вершины расширяют кругозор мышления.</w:t>
      </w:r>
    </w:p>
    <w:p>
      <w:pPr>
        <w:pStyle w:val="Normal"/>
        <w:rPr>
          <w:szCs w:val="28"/>
        </w:rPr>
      </w:pPr>
      <w:r>
        <w:rPr>
          <w:szCs w:val="28"/>
        </w:rPr>
      </w:r>
    </w:p>
    <w:p>
      <w:pPr>
        <w:pStyle w:val="Normal"/>
        <w:rPr/>
      </w:pPr>
      <w:r>
        <w:rPr>
          <w:szCs w:val="28"/>
        </w:rPr>
        <w:t>116. Грядет симпатия имен. Если брать фактор имени, то многие из них способны сотрудничать и работать вместе. Но другие имеют лишь силу отталкивания и отторжения друг от друга. Определяя прогноз, можно точно указать на гармоничность или диссонанс сотрудничества. То же касается чисел и фамилий.</w:t>
      </w:r>
    </w:p>
    <w:p>
      <w:pPr>
        <w:pStyle w:val="Normal"/>
        <w:rPr>
          <w:szCs w:val="28"/>
        </w:rPr>
      </w:pPr>
      <w:r>
        <w:rPr>
          <w:szCs w:val="28"/>
        </w:rPr>
      </w:r>
    </w:p>
    <w:p>
      <w:pPr>
        <w:pStyle w:val="Normal"/>
        <w:rPr/>
      </w:pPr>
      <w:r>
        <w:rPr>
          <w:szCs w:val="28"/>
        </w:rPr>
        <w:t>117. Распознавание как общая тенденция расширения сознания начинается с накопления энергии, которая повышает вибрации знания. Повышение частоты вибраций создает способности улавливать и видеть малозаметные и почти незаметные объекты, такие как мыслеформы, диаграммы и янтры, приходящие из мира схем и диаграмм, то есть из мира абстракций. Как корневой принцип мир идей тоже осязаем нашими тонкими органами. Центры начинают вращаться от более тонких вибраций, создавая общую мировоззренческую картину мира, являющую собой лишь часть истины, которая доступна нашему духовному видению на этом микроскопически малом срезе миропонимания.</w:t>
      </w:r>
    </w:p>
    <w:p>
      <w:pPr>
        <w:pStyle w:val="Normal"/>
        <w:rPr/>
      </w:pPr>
      <w:r>
        <w:rPr>
          <w:szCs w:val="28"/>
        </w:rPr>
        <w:t>Вибрации и их частота могут быть настолько высокими, что может показаться, будто они вовсе отсутствуют или безмолвствуют. Высшее проявление вибраций энергии — это безмолвие, или исходящая точка начала.</w:t>
      </w:r>
    </w:p>
    <w:p>
      <w:pPr>
        <w:pStyle w:val="Normal"/>
        <w:rPr>
          <w:szCs w:val="28"/>
        </w:rPr>
      </w:pPr>
      <w:r>
        <w:rPr>
          <w:szCs w:val="28"/>
        </w:rPr>
      </w:r>
    </w:p>
    <w:p>
      <w:pPr>
        <w:pStyle w:val="Normal"/>
        <w:rPr/>
      </w:pPr>
      <w:r>
        <w:rPr>
          <w:szCs w:val="28"/>
        </w:rPr>
        <w:t>118. Нет ни любви, ни ненависти. Есть понимание. Но не высокомерное равнодушие тамаса, но точка равновесия сил гармонии. Не самостная сверхоценка собственных поступков, но мудрое знание кармы.</w:t>
      </w:r>
    </w:p>
    <w:p>
      <w:pPr>
        <w:pStyle w:val="Normal"/>
        <w:rPr>
          <w:szCs w:val="28"/>
        </w:rPr>
      </w:pPr>
      <w:r>
        <w:rPr>
          <w:szCs w:val="28"/>
        </w:rPr>
      </w:r>
    </w:p>
    <w:p>
      <w:pPr>
        <w:pStyle w:val="Normal"/>
        <w:rPr/>
      </w:pPr>
      <w:r>
        <w:rPr>
          <w:szCs w:val="28"/>
        </w:rPr>
        <w:t>119. Запах человека зависит от пищи, которую он употребляет, и от сопровождающих ее мыслей. Мышление делает пищу лекарством или ядом. Но существуют виды пищи, которые наиболее сознательно вбирают эти энергии. Но кровь и ее остатки хранят не только элементы животных страстей, но ужас предсмертных страданий животного. Такая пища дает ярость, агрессию и напор грубой силы. Велика польза от воздержания от животной пищи, но главное — отказ от лишения жизни кого бы то ни было. Нравственный принцип должен присутствовать в науке о вкусной и здоровой пище. Молоко, особенно парное и горячее, — самое лучшее средство очищения соматических энергий от негативных отложений. И империл выводится лишь молочными продуктами.</w:t>
      </w:r>
    </w:p>
    <w:p>
      <w:pPr>
        <w:pStyle w:val="Normal"/>
        <w:rPr>
          <w:szCs w:val="28"/>
        </w:rPr>
      </w:pPr>
      <w:r>
        <w:rPr>
          <w:szCs w:val="28"/>
        </w:rPr>
      </w:r>
    </w:p>
    <w:p>
      <w:pPr>
        <w:pStyle w:val="Normal"/>
        <w:rPr/>
      </w:pPr>
      <w:r>
        <w:rPr>
          <w:szCs w:val="28"/>
        </w:rPr>
        <w:t>120. Труд является основным средством избавления от тяжкой кармы. Каждая капля пота смывает мгновения лени. Каждое падение сбивает пыль самомнения с ограниченного духа — даже от золотой пыли можно начать чихать. Не стремитесь к излишней известности и популярности. Это отнимает силы души в силу скрещения многих мыслей. Многие просто любопытствуют, но есть среди них категория тех, кто пытается проникнуть в мастерскую яснослышания, в святая святых духовных устремлений. Отвечая на вопросы, не выдайте тайны, вам доверенной, по простоте своей. Темные ищут ключ могущества. Темные используют любой канал для приближения к чтению и слышанию высших мыслей.</w:t>
      </w:r>
    </w:p>
    <w:p>
      <w:pPr>
        <w:pStyle w:val="Normal"/>
        <w:rPr>
          <w:szCs w:val="28"/>
        </w:rPr>
      </w:pPr>
      <w:r>
        <w:rPr>
          <w:szCs w:val="28"/>
        </w:rPr>
      </w:r>
    </w:p>
    <w:p>
      <w:pPr>
        <w:pStyle w:val="Normal"/>
        <w:rPr/>
      </w:pPr>
      <w:r>
        <w:rPr>
          <w:szCs w:val="28"/>
        </w:rPr>
        <w:t>121. Каждая запись как проход в Миры Надземные. Каждая запись бродит по свету, обретая собственную судьбу. И часто написавший не знает подробностей неожиданных применений и высоких вдохновений, приходящих посредством этих записей. Путь мысли неисповедим. Путь мысли неоднозначен. Мысль может входить в самое сердце, минуя сферы интеллекта, и это будет наиболее важным завоеванием современности. Ведь перегородки информационных миров и миров мыслительных являют собой все несчастья мира. Когда утихает голос сердца, когда над совестью насмехаются как над пережитком варварских эпох и кичатся образованностью и умением зарабатывать миллионы на рабском, нищенском существовании других, то наведение мостов между мирами отбрасывается большинством сознаний. Безответственное существование в недрах астрала развращает и заражает мысль, давая ей силу озлобления и звериную ненависть ко всему светлому.</w:t>
      </w:r>
    </w:p>
    <w:p>
      <w:pPr>
        <w:pStyle w:val="Normal"/>
        <w:rPr>
          <w:szCs w:val="28"/>
        </w:rPr>
      </w:pPr>
      <w:r>
        <w:rPr>
          <w:szCs w:val="28"/>
        </w:rPr>
      </w:r>
    </w:p>
    <w:p>
      <w:pPr>
        <w:pStyle w:val="Normal"/>
        <w:rPr/>
      </w:pPr>
      <w:r>
        <w:rPr>
          <w:szCs w:val="28"/>
        </w:rPr>
        <w:t xml:space="preserve">122. Умение распознавать людей является пробным камнем каждого ученика жизни. «Многие приходят с нашими формулами на устах». Многие рядятся в белые одежды, прикрывая ими тьму кромешную! Не будем судить строго детей Земли, но не подпустим близко сознательных темных. </w:t>
      </w:r>
    </w:p>
    <w:p>
      <w:pPr>
        <w:pStyle w:val="Normal"/>
        <w:rPr/>
      </w:pPr>
      <w:r>
        <w:rPr>
          <w:szCs w:val="28"/>
        </w:rPr>
        <w:t>Лучше роскошь гор, чем убогость золотых дворцов. В сером камне увидим редкостный алмаз, а в ослепительном блеске — бутылочное стекло и чешуйчатую слюду. Знаком сердца уловим весть Высших Миров, и в огненных вспышках — провозвестие миру. Пламя небесное весть несет, и его безмолвие грохотом правды разнесется по земле. Неутомимый поиск знаний — инструмент души. Жажда новизны — поводырь силы. Новое открывает мир духа. Нет во вселенной того, что не существовало бы в нас изначально. Глубины души неисчерпаемы и безмерны, как сама Беспредельность. Даже таинство слов, которые мы произносим по привычке, имеет миллион неповторимых оттенков. Химизм времени делает нашу речь достоянием Вечности. Вчерашняя убедительность сегодня не подействует, но единожды сумевший заглянуть в сердце человеческое и прочитавший повесть мыслей его во второй раз уже не ошибется. У нового лицо всегда слегка припорошено пылью прошлого. Как в вопросе кроется половина ответа, так и в настоящем есть львиная доля прошлого. Создавая одежду для будущего, мы всегда используем нити прошлых деяний. Не может человек в один час и вырастить лен, и обработать его, и, соткав полотно, сразу сшить одежду. Последовательность положена в основу всего существования. Стремящийся обновить дом красит его, покидая лишь на время, чтобы исчез ядовитый запах, оставленный прошлым деянием. И, дождавшись момента, когда яд выветрится и краска кармы перестанет липнуть, омывшись свежею водой решимости жить чисто, входит в обновленное жилище.</w:t>
      </w:r>
    </w:p>
    <w:p>
      <w:pPr>
        <w:pStyle w:val="Normal"/>
        <w:rPr>
          <w:szCs w:val="28"/>
        </w:rPr>
      </w:pPr>
      <w:r>
        <w:rPr>
          <w:szCs w:val="28"/>
        </w:rPr>
      </w:r>
    </w:p>
    <w:p>
      <w:pPr>
        <w:pStyle w:val="Normal"/>
        <w:rPr/>
      </w:pPr>
      <w:r>
        <w:rPr>
          <w:szCs w:val="28"/>
        </w:rPr>
        <w:t>123. Для служения тайной силе и для особого предназначения всегда избираются малозаметные и скромные люди. Тишина души и даже некоторая забитость часто предрасполагают к смирению не в силу трусости или осторожности, но из-за усвоения таким существом принципов поиска добра. Ведь слабый всегда надеется на милость человеческую, не всегда помня о том, что каждый живущий — сосуд, который наполняется божественной энергией. И чем ближе сердце живущего воспринимает участие Высших Миров в своей судьбе, тем выше и чище вибрации луча проводятся и преломляются в кристалле этого сердца.</w:t>
      </w:r>
    </w:p>
    <w:p>
      <w:pPr>
        <w:pStyle w:val="Normal"/>
        <w:rPr>
          <w:szCs w:val="28"/>
        </w:rPr>
      </w:pPr>
      <w:r>
        <w:rPr>
          <w:szCs w:val="28"/>
        </w:rPr>
      </w:r>
    </w:p>
    <w:p>
      <w:pPr>
        <w:pStyle w:val="Normal"/>
        <w:rPr/>
      </w:pPr>
      <w:r>
        <w:rPr>
          <w:szCs w:val="28"/>
        </w:rPr>
        <w:t>124. Сотрудничество являет собой самую реальную из форм познания. Обмен суждениями, обмен мыслительными и сердечными энергиями расширяет пределы устоявшихся понятий. Орбита познавания должна непрестанно расширяться, иначе неизбежное омертвение будничности создаст жалкое зрелище сморщенной деградации. Каждый день нужно вливать в свое сознание порцию новизны и удивления, иначе без полива неизбежно засохнут корни осознания жизни. Удивляться — значит открывать для себя ранее незамеченное в самом обыкновенном. Ведь даже трава и цветок могут дать неожиданный импульс для размышления. Узор мгновений бывает таким неожиданным и причудливым.</w:t>
      </w:r>
    </w:p>
    <w:p>
      <w:pPr>
        <w:pStyle w:val="Normal"/>
        <w:rPr>
          <w:szCs w:val="28"/>
        </w:rPr>
      </w:pPr>
      <w:r>
        <w:rPr>
          <w:szCs w:val="28"/>
        </w:rPr>
      </w:r>
    </w:p>
    <w:p>
      <w:pPr>
        <w:pStyle w:val="Normal"/>
        <w:rPr/>
      </w:pPr>
      <w:r>
        <w:rPr>
          <w:szCs w:val="28"/>
        </w:rPr>
        <w:t xml:space="preserve">125. Мнимые достижения часто создают питательную почву для паразитов. Магнит гниения силен, и множество гадов притягивает сила обогащения. Спекуляция стала средством достижения благополучия. То, что лишь полтора десятка лет назад было уголовно наказуемо, теперь считается основой экономической политики государства. Извращения мысли — самые вредные продукты для развития духа. Полураспад сознания грозит духовным обнищанием. Божеское считается предметом для шуток. Бандитское — законом жизни. Все поставлено с ног на голову. Одни и те же понятия понимаются с разным смыслом. Даже слова засорены отравой современности. </w:t>
      </w:r>
    </w:p>
    <w:p>
      <w:pPr>
        <w:pStyle w:val="Normal"/>
        <w:rPr>
          <w:szCs w:val="28"/>
        </w:rPr>
      </w:pPr>
      <w:r>
        <w:rPr>
          <w:szCs w:val="28"/>
        </w:rPr>
      </w:r>
    </w:p>
    <w:p>
      <w:pPr>
        <w:pStyle w:val="Normal"/>
        <w:rPr/>
      </w:pPr>
      <w:r>
        <w:rPr>
          <w:szCs w:val="28"/>
        </w:rPr>
        <w:t xml:space="preserve">126. Пусть стучатся друзья в сердце ваше. Пусть радость невиданной новизны открывается вам на горной тропе. Пусть в тишине ночи или у костра вы услышите сокровенное звучание Безмолвия — великую музыку Сердца Мира. Вселенная полна друзей. Мир полон добра. И лишь капля яда делает амриту жизни горькой. Но одна сладость существования может вызвать пресыщение, и праздники, длящиеся изо дня в день, станут скучнее трудовых будней. </w:t>
      </w:r>
    </w:p>
    <w:p>
      <w:pPr>
        <w:pStyle w:val="Normal"/>
        <w:rPr/>
      </w:pPr>
      <w:r>
        <w:rPr>
          <w:szCs w:val="28"/>
        </w:rPr>
        <w:t>Услышавший зов не отвратит ухо от мольбы о помощи, но симуляция всегда осуждаема по причине присвоения несвойственных личности заслуг. Скромность не требует никаких благ. Она дышит воздухом труда. Все стихии одухотворяются в таком напряженном единении, и каждая из них, каждый дух стихий что-то приобретает в этих совместных устремлениях. Как иначе проверить меру собственных сил, если не напряжением трудовым? Мощь Агни руководит всеми силами устремленной души. И новое нарастает, как горная трава на скалах. И цветы возможностей процветают в утеснении обстоятельств. Пробные камни мгновений устраивают нам испытание непрестанно. И когда закончится этот марафон? Лишь в час сознания полной ответственности, когда каждую мысль взвешиваешь на весах сердца как золотое зерно малых постижений. Но ведь и нива засеяна малыми искрами жизни. Но хлеб Вечности не иссякает, а нарастает, питая души насущным знанием.</w:t>
      </w:r>
    </w:p>
    <w:p>
      <w:pPr>
        <w:pStyle w:val="Normal"/>
        <w:rPr>
          <w:szCs w:val="28"/>
        </w:rPr>
      </w:pPr>
      <w:r>
        <w:rPr>
          <w:szCs w:val="28"/>
        </w:rPr>
      </w:r>
    </w:p>
    <w:p>
      <w:pPr>
        <w:pStyle w:val="Normal"/>
        <w:rPr/>
      </w:pPr>
      <w:r>
        <w:rPr>
          <w:szCs w:val="28"/>
        </w:rPr>
        <w:t>127. Белая тропа вьется среди небесных гор. Три Белые Маралухи каждую ночь спускаются пастись на луга вблизи Горы Белой. Там гуляет их Белый Мараленок.</w:t>
      </w:r>
    </w:p>
    <w:p>
      <w:pPr>
        <w:pStyle w:val="Normal"/>
        <w:rPr>
          <w:szCs w:val="28"/>
        </w:rPr>
      </w:pPr>
      <w:r>
        <w:rPr>
          <w:szCs w:val="28"/>
        </w:rPr>
      </w:r>
    </w:p>
    <w:p>
      <w:pPr>
        <w:pStyle w:val="Normal"/>
        <w:rPr/>
      </w:pPr>
      <w:r>
        <w:rPr>
          <w:szCs w:val="28"/>
        </w:rPr>
        <w:t>128. Роса называется слезами неба. Поэтическое воображение народов считало, что росинки — это умершие звезды, упавшие на землю. Утверждение о связи росы и метеорной пыли верно во всех аспектах. Целительность таких росяных ванн достаточно высока. И велико слияние полюсов существования.</w:t>
      </w:r>
    </w:p>
    <w:p>
      <w:pPr>
        <w:pStyle w:val="Normal"/>
        <w:rPr>
          <w:szCs w:val="28"/>
        </w:rPr>
      </w:pPr>
      <w:r>
        <w:rPr>
          <w:szCs w:val="28"/>
        </w:rPr>
      </w:r>
    </w:p>
    <w:p>
      <w:pPr>
        <w:pStyle w:val="Normal"/>
        <w:rPr/>
      </w:pPr>
      <w:r>
        <w:rPr>
          <w:szCs w:val="28"/>
        </w:rPr>
        <w:t>129. Пирамиды, прежде всего, являют собой конденсаторы мыслительных энергий, текущих из глубин космоса, от высших цивилизаций. Накопление таких энергий происходит сотни тысяч лет, но выдача и истечение происходят при наличии условий земной ноосферы, или мощнейшего резонатора, которым может служить человек. Истечение энергий знания происходит в строго дозированном ключе и в узком секторе силы, отвечающих заряженности ауры и накоплениям Чаши. Такими же точно кристаллами мудрости являются и горы, плывущие через потоки времени к будущему. Аспекты пирамид настолько многообразны, что в будущем при их помощи будут и обучать, и воспитывать, и лечить.</w:t>
      </w:r>
    </w:p>
    <w:p>
      <w:pPr>
        <w:pStyle w:val="Normal"/>
        <w:rPr>
          <w:szCs w:val="28"/>
        </w:rPr>
      </w:pPr>
      <w:r>
        <w:rPr>
          <w:szCs w:val="28"/>
        </w:rPr>
      </w:r>
    </w:p>
    <w:p>
      <w:pPr>
        <w:pStyle w:val="Normal"/>
        <w:rPr/>
      </w:pPr>
      <w:r>
        <w:rPr>
          <w:szCs w:val="28"/>
        </w:rPr>
        <w:t>130. Каждая душа имеет в Тонком Мире своего духа-наставника. Это может быть как одно из самых высоких воплощений души, оставшейся в своей той персонификации, так и сам седьмой принцип, или одна из эманаций монады. Обучение души может происходить во сне как состоянии, наиболее освобожденном от физических элементов, затемняющих прохождение токов великой мудрости.</w:t>
      </w:r>
    </w:p>
    <w:p>
      <w:pPr>
        <w:pStyle w:val="Normal"/>
        <w:rPr>
          <w:szCs w:val="28"/>
        </w:rPr>
      </w:pPr>
      <w:r>
        <w:rPr>
          <w:szCs w:val="28"/>
        </w:rPr>
      </w:r>
    </w:p>
    <w:p>
      <w:pPr>
        <w:pStyle w:val="Normal"/>
        <w:rPr/>
      </w:pPr>
      <w:r>
        <w:rPr>
          <w:szCs w:val="28"/>
        </w:rPr>
        <w:t xml:space="preserve">131. Отнесите Учение на перепутье. Пусть каждый найдет применение надлежащее мудрым мыслям. Пусть душа извлечет свойственное ей и родное и окрасит собственным светом, придав неожиданную глубину и значение будничным понятиям. Земное око не способно видеть великолепие духа. Земное око ограничено палитрой тамасического мира. Но ведь и самые великолепные замки и дворцы стоят на неприглядном сером камне. Только сердце способно видеть под налетом пыли земной сияние плаща Гарун аль-Рашида. Только сердце способно видеть драгоценные отложения праны, сверкающие ярче сокровищ земных. Луч небесного ясновидения, единожды открывшись сердцу, способен пробудить силы дремлющей в человеке мудрости. </w:t>
      </w:r>
    </w:p>
    <w:p>
      <w:pPr>
        <w:pStyle w:val="Normal"/>
        <w:rPr/>
      </w:pPr>
      <w:r>
        <w:rPr>
          <w:szCs w:val="28"/>
        </w:rPr>
        <w:t xml:space="preserve">Из болота самодовольства и удушливого воздуха гниения, из тумана ядовитого неверия и отторжения света небесной жизни Я вас веду, как детей малых, подальше от опасностей. Лишь неразумие может оправдать все грехи, но, чем выше дух, тем строже наказание кармы. Сатана был осужден и низвержен потому, что был прежде Архатом и стоял у Порога Огненного! </w:t>
      </w:r>
    </w:p>
    <w:p>
      <w:pPr>
        <w:pStyle w:val="Normal"/>
        <w:rPr>
          <w:szCs w:val="28"/>
        </w:rPr>
      </w:pPr>
      <w:r>
        <w:rPr>
          <w:szCs w:val="28"/>
        </w:rPr>
      </w:r>
    </w:p>
    <w:p>
      <w:pPr>
        <w:pStyle w:val="Normal"/>
        <w:rPr/>
      </w:pPr>
      <w:r>
        <w:rPr>
          <w:szCs w:val="28"/>
        </w:rPr>
        <w:t xml:space="preserve">132. Энергия эпохи идет из далекого будущего. Подверженность новым идеям готовит ум к обучению от изливающихся токов. Безмолвие небес заставляет слышать голос души. Роса слов вбирает тончайшую пыль космической мудрости. И эта серебряная пыль заставляет слова исторгать искры и молнии огня всенаполняющего. Жажда знать новое — дыхание естества человеческого. Но знать, чтобы творить и помогать людям, — это одно. Знать для наживы и обогащения — это другое. Но знание для нанесения вреда миру и человеку собирает империл в меч темной силы. </w:t>
      </w:r>
    </w:p>
    <w:p>
      <w:pPr>
        <w:pStyle w:val="Normal"/>
        <w:rPr/>
      </w:pPr>
      <w:r>
        <w:rPr>
          <w:szCs w:val="28"/>
        </w:rPr>
        <w:t>Битва идей собирает облака мыслей с обеих сторон. Известна даже битва аур и взглядов. Борьба за обладание душами человеческими сейчас еще более ожесточенна. В ход пущены все виды оружия убеждения, и как бы ни обвиняли нас некоторые страны в излишней идеологизации жизни и пропаганде идей, так называемое свободное общество грамотнее использует эти психологические приемы, называя их осторожным и нейтральным термином «реклама». Такая реклама — главное орудие черной магии. Подменив Божественную Волю идеей суперменства, или всемогущества физического человека, она продолжила дело тьмы, заключающееся в разложении мира, созданного усилием Божественной Мысли Демиурга. Много духов трудилось над оформлением тверди, но все эти усилия были лишь тщательным уходом за ростком, произрастающим из мысли Бога Света.</w:t>
      </w:r>
    </w:p>
    <w:p>
      <w:pPr>
        <w:pStyle w:val="Normal"/>
        <w:rPr/>
      </w:pPr>
      <w:r>
        <w:rPr>
          <w:szCs w:val="28"/>
        </w:rPr>
        <w:t>Каждое мгновение мы вливаемся в поток труда мыслей Великого Единого, который бережно и осторожно вращает в беспредельности мириады звезд и планет, создавая сцепляющую мощь священной гармонии жизни. Держатели созвездий, звезд и планет, держатели стихий, духи гор, камней, деревьев, цветов, насекомых и трав сливаются в сотрудничестве бытия, создавая неразрывную ось существований, неугасающую молнию серебряной нити. Жемчуга жизней могут потускнеть и рассыпаться в песок, достигнув вершины блеска славы, но нить остается нетленной века и тысячелетия, периоды планетарных и космических отрезков времени, эоны и эоны, протягивая из неразличимой протяженности беспредельных времен луч, берущий исток свой из начала начал, из мира Вечного и Неугасимого Пламени. Белая нить — это струна на величественной арфе мира, и лишь прекрасные пальцы неизъяснимой красоты Бога могут, прикасаясь к ней, исполнять тончайшую мелодию жизни.</w:t>
      </w:r>
    </w:p>
    <w:p>
      <w:pPr>
        <w:pStyle w:val="Normal"/>
        <w:rPr>
          <w:szCs w:val="28"/>
        </w:rPr>
      </w:pPr>
      <w:r>
        <w:rPr>
          <w:szCs w:val="28"/>
        </w:rPr>
      </w:r>
    </w:p>
    <w:p>
      <w:pPr>
        <w:pStyle w:val="Normal"/>
        <w:rPr/>
      </w:pPr>
      <w:r>
        <w:rPr>
          <w:szCs w:val="28"/>
        </w:rPr>
        <w:t>133. Трепет сердца высвобождает наслоения синтеза. Чувствознание лишь знание будущего, или предощущение событий. По едва заметным знакам приближения можно определить надвигающиеся обстоятельства. Но формирование подробностей — это дело каждого отдельного сердца, как и группы лиц. Пространство может быть переполнено радостью и удачей, но каприз нетерпения стирает позитивные знаки. И когда восстает осознание целесообразности и понимание правильности действий, тогда могут утихнуть все противоречия, и яд империла осядет горьким дождем раскаяния. Все после громов, ураганов и бурь входит в состояние, которое создано твоей внутренней гармонией, твоей пронзительностью чувств, осознавших прикосновение к одной из острейших граней понимания истины. Невнятное и туманное для зрения и слуха открыто чистому сердцу. И нельзя обмануть врата храма жизни, в котором неугасимо пылает вечный огонь духа.</w:t>
      </w:r>
    </w:p>
    <w:p>
      <w:pPr>
        <w:pStyle w:val="Normal"/>
        <w:rPr>
          <w:szCs w:val="28"/>
        </w:rPr>
      </w:pPr>
      <w:r>
        <w:rPr>
          <w:szCs w:val="28"/>
        </w:rPr>
      </w:r>
    </w:p>
    <w:p>
      <w:pPr>
        <w:pStyle w:val="Normal"/>
        <w:rPr/>
      </w:pPr>
      <w:r>
        <w:rPr>
          <w:szCs w:val="28"/>
        </w:rPr>
        <w:t>134. Уныние и сомнение пресекают лучшие возможности. Уныние лишь оскал самовозвеличивания. Считать себя недостаточно оцененным и возвышенным в глазах человечества всегда оскорбительно для самости. Но дух знает иные меры жизни. В самоуничижении скрыты аспекты смирения, создающего щит терпения. Волны зла готовы разнести хрупкое построение, вызвав в душе дрожь возмущения. Терпение — накопление мощи. Терпение — кристаллизация силы. Терпение — броня неприступная. Терпение — крепость духа. Излюбленный прием темных — вызвать из крепости терпения душу и терзать ее копьями гнева, уничтожая тончайший фосфор аурического пламени.</w:t>
      </w:r>
    </w:p>
    <w:p>
      <w:pPr>
        <w:pStyle w:val="Normal"/>
        <w:rPr>
          <w:szCs w:val="28"/>
        </w:rPr>
      </w:pPr>
      <w:r>
        <w:rPr>
          <w:szCs w:val="28"/>
        </w:rPr>
      </w:r>
    </w:p>
    <w:p>
      <w:pPr>
        <w:pStyle w:val="Normal"/>
        <w:rPr/>
      </w:pPr>
      <w:r>
        <w:rPr>
          <w:szCs w:val="28"/>
        </w:rPr>
        <w:t xml:space="preserve">135. Усталость вызывается сознательным восприятием токов дальних миров и четким ощущением течения времени. Когда тело физически ощущает струи времени, его смывающие рефлекс движения наиболее мощно пробуждаются во всех телах человека. Время как вдохновение высшей энергии существования. Время как бич высшей воли заставляет человека оставлять следы своего творчества на дорогах прошлого как предметы материальной и ментальной культуры. Совершенство привносит в мир земной свое дыхание и пытается приблизить к высшему прообразу. </w:t>
      </w:r>
    </w:p>
    <w:p>
      <w:pPr>
        <w:pStyle w:val="Normal"/>
        <w:rPr>
          <w:szCs w:val="28"/>
        </w:rPr>
      </w:pPr>
      <w:r>
        <w:rPr>
          <w:szCs w:val="28"/>
        </w:rPr>
      </w:r>
    </w:p>
    <w:p>
      <w:pPr>
        <w:pStyle w:val="Normal"/>
        <w:rPr/>
      </w:pPr>
      <w:r>
        <w:rPr>
          <w:szCs w:val="28"/>
        </w:rPr>
        <w:t>136. Иногда подробность, самая незначительная, может оказаться существенной в силу ее средоточия, или зерна смысла, вокруг которого вырастают основные явления. Нечто похожее на альпийскую горку, которая, будучи сложенной из голых камней, представляет собой серое зрелище; но, когда она покрыта горной травой, цветущей камнеломкой или яркой зеленью бадана, она оживает и становится естественной частью ландшафта. И никто не заподозрит в нем какую-то искусственность и оторванность от общего потока природы. Мысль, пойманная из прочтения текста, может блеснуть неожиданной гранью, открывая давно забытую ячейку накоплений. Она может обрасти фантазиями и домыслами, но цветок воображения не подавит основного смысла. Основной настрой энергии не может исчезнуть даже в процессе бесчисленных редакций и правок: ведь стержень мысли незыблем и нерушим.</w:t>
      </w:r>
    </w:p>
    <w:p>
      <w:pPr>
        <w:pStyle w:val="Normal"/>
        <w:rPr>
          <w:szCs w:val="28"/>
        </w:rPr>
      </w:pPr>
      <w:r>
        <w:rPr>
          <w:szCs w:val="28"/>
        </w:rPr>
      </w:r>
    </w:p>
    <w:p>
      <w:pPr>
        <w:pStyle w:val="Normal"/>
        <w:rPr/>
      </w:pPr>
      <w:r>
        <w:rPr>
          <w:szCs w:val="28"/>
        </w:rPr>
        <w:t>137. Не может казаться невыносимой тягость борьбы. Придавленность не должна служить причиной уныния. Все мы распяты на кресте великом, и непрестанное горение вызывает прилив новых сил, ибо каждый из нас, одолевая искушение, поднимается чуть выше, где совершенно иной состав энергий и новый химизм сочетаний космических лучей. Тонкое тело не прекращает роста ни на мгновение. Фиксированные формы тела земного лишь якорь нашего корабля духа, который совершает свое странствие в иных измерениях. Заблуждение глубокое — рассуждать о человеке как об обитателе земной поверхности: ведь мысленное и эмоциональное тело часто пребывают в совершенно других планах вечной жизни. Мы не роботы, но божественное предназначение заложено в каждой монаде, и исполнение определенной миссии не даст душе покоя до той поры, пока она не ощутит присутствие или слабое приближение вибраций будущего, той осязаемой задачи, ради которой и совершается это величественное путешествие по беспредельности жизни.</w:t>
      </w:r>
    </w:p>
    <w:p>
      <w:pPr>
        <w:pStyle w:val="Normal"/>
        <w:rPr/>
      </w:pPr>
      <w:r>
        <w:rPr>
          <w:szCs w:val="28"/>
        </w:rPr>
        <w:t xml:space="preserve">Часто тягость может служить лишь предощущением прорыва в новый пласт существования. Часто тягость являет собой закалку клинка духа. Острие силы оттачивают камни препятствий, и блеск серебряной молнии мысли будет знаком верного пути. </w:t>
      </w:r>
    </w:p>
    <w:p>
      <w:pPr>
        <w:pStyle w:val="Normal"/>
        <w:rPr/>
      </w:pPr>
      <w:r>
        <w:rPr>
          <w:szCs w:val="28"/>
        </w:rPr>
        <w:t>Синие и белые искры — признаки Моего присутствия. Слежу за миром и за каждым сердцем ученика, но аура пишет глифы дней, не упуская ничего. И когда тело исполнит свою миссию, лишь излучения останутся носителями знания и следствием дел, и никто не в силах будет подделать или изменить эти вечные записи духа. Как беспристрастный наблюдатель, перо духа будет выводить свои священные диаграммы взлета и падения сил. И сама монада, Бог в тебе, будет решать, какой уровень сознания уготовить душе, где она наиболее полно должна искупить свое прошлое или быть вознаграждена за милосердие и добрые деяния.</w:t>
      </w:r>
    </w:p>
    <w:p>
      <w:pPr>
        <w:pStyle w:val="Normal"/>
        <w:rPr>
          <w:szCs w:val="28"/>
        </w:rPr>
      </w:pPr>
      <w:r>
        <w:rPr>
          <w:szCs w:val="28"/>
        </w:rPr>
      </w:r>
    </w:p>
    <w:p>
      <w:pPr>
        <w:pStyle w:val="Normal"/>
        <w:rPr/>
      </w:pPr>
      <w:r>
        <w:rPr>
          <w:szCs w:val="28"/>
        </w:rPr>
        <w:t>138. Искра солнца, проносящаяся по царствам земным, ища достойного воплощения, долго блуждала, пытаясь одухотворить то камень, то дерево, то какую-то одну из стихий. Но камень оставался холодным, вода — текучей, ветер — неуловимым, и лишь глиняный человек, изваянный первым, смог выдержать напор всех стихий, приняв часть их качеств в тело свое. Огонь солнца оживил стихии, соединив их вместе.</w:t>
      </w:r>
    </w:p>
    <w:p>
      <w:pPr>
        <w:pStyle w:val="Normal"/>
        <w:rPr>
          <w:szCs w:val="28"/>
        </w:rPr>
      </w:pPr>
      <w:r>
        <w:rPr>
          <w:szCs w:val="28"/>
        </w:rPr>
      </w:r>
    </w:p>
    <w:p>
      <w:pPr>
        <w:pStyle w:val="Normal"/>
        <w:rPr/>
      </w:pPr>
      <w:r>
        <w:rPr>
          <w:szCs w:val="28"/>
        </w:rPr>
        <w:t>139. Цепь преемственности передачи мудрости никогда не прерывается. Словно дождь, орошая сухую землю, мудрость дает возможностям прорасти и дать обильный урожай.</w:t>
      </w:r>
    </w:p>
    <w:p>
      <w:pPr>
        <w:pStyle w:val="Normal"/>
        <w:rPr/>
      </w:pPr>
      <w:r>
        <w:rPr>
          <w:szCs w:val="28"/>
        </w:rPr>
        <w:t xml:space="preserve">Предупреждаю ответственно — не скатись до медиумизма. Даже если очень будут настаивать некоторые дамы, не пытайся войти в контакт с чьим-то духом, вежливо отклоняй просьбы, объясняя это лишь одним каналом связи. Вероятно, поведут речь о собственных родителях: воплотились ли они или еще в сферах плана тонкого? Такого рода вопросы и служат опасностью для общения — как горсть песка, брошенная в глаза. Учение должно развиваться и расти, а частная практика угадываний сродни гадательному ремеслу. </w:t>
      </w:r>
    </w:p>
    <w:p>
      <w:pPr>
        <w:pStyle w:val="Normal"/>
        <w:rPr/>
      </w:pPr>
      <w:r>
        <w:rPr>
          <w:szCs w:val="28"/>
        </w:rPr>
        <w:t xml:space="preserve">Обладая одной лишь искренностью и преданностью, можно постичь беспредельный мир души. И пронзительные трансляции тончайших знаний будут бесконечны: ведь исходят они из глубин вселенной, самого явного средоточия сознания. Земная форма груба и неуклюжа, но именно она является антенной духа в глубине мира материи. Без нее невозможно провести энергии духовных миров и закристаллизовать их в слова. Слова нетленны, ибо заложенные в них мыслеформы имеют начало высоко в Мире Единого. Именно там существует архетип любой, самой редкой, книги, независимо от того, сгорела она или нет. Именно там великая вселенская библиотека, обладающая несметными знаниями мириадов и мириадов миров, хранит мудрость свою. Астральная форма представляет книги, запечатанные сознанием прошедших поколений, но План Огненный — это сфера диаграмм, схем и янтр, которые содержат энергию знания. И вся эта мощь мудрости соединена в Великом ОМ, являющемся средоточием всех проявленных и непроявленных миров. </w:t>
      </w:r>
    </w:p>
    <w:p>
      <w:pPr>
        <w:pStyle w:val="Normal"/>
        <w:rPr/>
      </w:pPr>
      <w:r>
        <w:rPr>
          <w:szCs w:val="28"/>
        </w:rPr>
        <w:t>Каждая степень знания обладает отдельным, особым знаком, соединяющим подразделение знания. Даже простой булыжник способен рассказать много интересного, но кто поймет язык камня? Трава, и цветы, и весь растительный мир имеют тоже свои интереснейшие накопления. Вода как плотное состояние Акаши фиксирует и запоминает каждое к ней прикосновение и даже взгляд человека или животного. Субстанции стихий одухотворенны и сознательны. И поэтому нет одиночества, и не может быть страха и уныния: ведь стихии всегда способны защитить того, кто к ним пришел с миром и кто понимает язык души элементов, слагающих тело вселенной. В космосе даже элемент земли приобретает летучее состояние: ведь метеорная пыль — основа создания этой стихии.</w:t>
      </w:r>
    </w:p>
    <w:p>
      <w:pPr>
        <w:pStyle w:val="Normal"/>
        <w:rPr>
          <w:szCs w:val="28"/>
        </w:rPr>
      </w:pPr>
      <w:r>
        <w:rPr>
          <w:szCs w:val="28"/>
        </w:rPr>
      </w:r>
    </w:p>
    <w:p>
      <w:pPr>
        <w:pStyle w:val="Normal"/>
        <w:rPr/>
      </w:pPr>
      <w:r>
        <w:rPr>
          <w:szCs w:val="28"/>
        </w:rPr>
        <w:t xml:space="preserve">140. Материализация сознания может осуществляться в виде световых вспышек, кристаллов, серебряного тумана и сгущенной плазмы, или электрической материи в виде шаровых молний. Цементирование определенного места пространственным огнем делает из него место силы на множество лет. Даже если исчезает внешняя форма храма или святилища, плазменное, или огненное, состояние формы остается до скончания времен и может быть видимо при помощи развитого Глаза Мудрости. Древние храмы и монастыри Алтая у Белой Горы, священные города небесных полей, остатки святилищ чуди — все это всплывает и проявляется в пространстве в период мощной солнечной активности и нагнетения этой энергии в одном определенном месте. Можно видеть это чудесное облако Высшего Разума, собирающееся из древних мыслеформ, подобно облаку пыльцы в период цветения. Именно в присутствии этого облака проявляются эфирные образования. Даже Белый Город Владыки Света можно увидеть над Тремя Вершинами. Можно принять эти проявления за бред и фантазии воспаленного ума, но воздействия оказываются не только на какое-то одно слабое сознание, но и на целые группы людей, которые разнородны как по убеждению, так и по общему интеллектуальному развитию. Появление таких эфирных построений вызывает потрясение нервной системы. И существ, живых и осязаемых, можно наблюдать в таких местах, и даже целые моления, на которых присутствует тысячная эфирная толпа. Но это не только клише Хроники Акаши с событий, давно минувших, но реальное присутствие участников одной из школ эфирного Докиуда. </w:t>
      </w:r>
    </w:p>
    <w:p>
      <w:pPr>
        <w:pStyle w:val="Normal"/>
        <w:rPr/>
      </w:pPr>
      <w:r>
        <w:rPr>
          <w:szCs w:val="28"/>
        </w:rPr>
        <w:t>Первый знак различения духовного существа от призрака — это появление жара в сердце в первом случае и холода при встрече с пустой оболочкой. Но скорлупы часто примеряют на себя одежды эфирных существ, достигших освобождения от физической плоти. Весь медиумический мир кишит скорлупами и духами самоубийц. Существование эфирных цивилизаций широко не обсуждается, но они существуют как по родовому, так и по этническому и, конечно же, по стихийному признаку: ведь эгрегоры стран, где совершается последнее земное воплощение, притягивают дух своим магнитом для миссии, требующей физического тела. Оно оставляется в Братстве под присмотром Воинов Света.</w:t>
      </w:r>
    </w:p>
    <w:p>
      <w:pPr>
        <w:pStyle w:val="Normal"/>
        <w:rPr/>
      </w:pPr>
      <w:r>
        <w:rPr>
          <w:szCs w:val="28"/>
        </w:rPr>
        <w:t xml:space="preserve">Уплотненный астрал все значительнее и ярче входит в земные области, и для этого избираются заповедные и дикие места, куда так называемая современная цивилизация еще не дотянулась и еще долго не проникнет в силу отсутствия коммуникаций. Горный Алтай — это часть территории Братства, на которой отрабатываются новые аспекты существования человечества, способные изменить мировоззрение. </w:t>
      </w:r>
    </w:p>
    <w:p>
      <w:pPr>
        <w:pStyle w:val="Normal"/>
        <w:rPr/>
      </w:pPr>
      <w:r>
        <w:rPr>
          <w:szCs w:val="28"/>
        </w:rPr>
        <w:t>Огонь сознания человечества гасят тенденции наживы и хищнического потребления земных сокровищ, являющихся ничем иным, как накоплением определенной мудрости, отложением стихий в Чаше планеты. Используя их в виде грубейшем, человечество обедняет ноосферу и обрекает на вырождение духовное будущие поколения.</w:t>
      </w:r>
    </w:p>
    <w:p>
      <w:pPr>
        <w:pStyle w:val="Normal"/>
        <w:rPr>
          <w:szCs w:val="28"/>
        </w:rPr>
      </w:pPr>
      <w:r>
        <w:rPr>
          <w:szCs w:val="28"/>
        </w:rPr>
      </w:r>
    </w:p>
    <w:p>
      <w:pPr>
        <w:pStyle w:val="Normal"/>
        <w:rPr/>
      </w:pPr>
      <w:r>
        <w:rPr>
          <w:szCs w:val="28"/>
        </w:rPr>
        <w:t xml:space="preserve">141. Волна аромата источается от написанного. Знание и Мудрость имеют запах и цвет. В огненной лаборатории духа записи сопровождаются мыслеобразами, которые могли бы составить уникальнейший фильм, если бы могли быть записаны на кинопленку. То же касается и ощущения дыхания стихий, их голоса, сокровенных звучаний и даже курений в храмах Тонкого Мира. Неведомые доселе возможности открываются пред сердцами человеческими. Мысленные полеты лишь часть психических способностей каждого: ведь каждая капля океана ауры способна отделяться и улетать в невероятную даль Беспредельности, сообщаясь с сердцем родным. Сознание способно видеть всю вселенную одновременно, в мгновение ока проникая в подробности жизни не только каждого человеческого существа, но и каждого атома. Механизм достижения состояния космического просветления находит во всем агентов своей всеобъемлемости. </w:t>
      </w:r>
    </w:p>
    <w:p>
      <w:pPr>
        <w:pStyle w:val="Normal"/>
        <w:rPr/>
      </w:pPr>
      <w:r>
        <w:rPr>
          <w:szCs w:val="28"/>
        </w:rPr>
        <w:t>Молния силы озаряет меч духа. Доспех высекает лучи пламени, и сполохи Огненного Мира, как стрелы, разят порождения мрака миров тамасических. Утешение каждой души — в труде непрестанном. Размышление над страданием и болью и над причинами, их вызвавшими, — лучшая школа жизни. Уроки кармы не должны забываться и проходить даром. Уроки кармы не жестоки и не злы. Это мы злы и жестоки к самим себе. Смирение — лучшая одежда странника по мирам. Терпение и лишения — лучший материал для посоха, ибо в нем накапливается мощь силы постижений и подробности осознания пути. Великий Путь слагается из малых шагов. Каждый кедр станет кровом и домом идущему. Полог тайны укроет от зла. Но зла нет для того, в ком источилась последняя капля яда. Змий становится голубем.</w:t>
      </w:r>
    </w:p>
    <w:p>
      <w:pPr>
        <w:pStyle w:val="Normal"/>
        <w:rPr>
          <w:szCs w:val="28"/>
        </w:rPr>
      </w:pPr>
      <w:r>
        <w:rPr>
          <w:szCs w:val="28"/>
        </w:rPr>
      </w:r>
    </w:p>
    <w:p>
      <w:pPr>
        <w:pStyle w:val="Normal"/>
        <w:rPr/>
      </w:pPr>
      <w:r>
        <w:rPr>
          <w:szCs w:val="28"/>
        </w:rPr>
        <w:t xml:space="preserve">142. Дождь, снег, роса и град, улавливая потоки метеорной пыли, приносят ее на землю. Вместе с ней опускаются и споры космической жизни, которые образуют новые растения, цветы и деревья. Даже зародыши насекомых могут переноситься космическими ветрами от планеты к планете. </w:t>
      </w:r>
    </w:p>
    <w:p>
      <w:pPr>
        <w:pStyle w:val="Normal"/>
        <w:rPr/>
      </w:pPr>
      <w:r>
        <w:rPr>
          <w:szCs w:val="28"/>
        </w:rPr>
        <w:t>Космические токи гонят целый девятый вал метеорной пыли к атмосфере нашего мира. Многие преображения физической природы произойдут в силу насыщения воды, воздуха и почвы этими космическими элементами. Вначале они будут вызывать ожоги внутренних органов, расширение щитовидной железы, болезни глаз и крови. Но это будет лишь внешними признаками внутренней трансмутации. Общее для всего человечества — это то, что привхождение огненного сознания будет проходить через боль, страдания и усталость физическую. Плоть должна быть истомлена и истощена, использовав все свои лунные ресурсы. Именно на грани естественного желания оставить ее дух изживет потребность в этом носителе сознания и создаст новые возможности манипулирования энергиями. Метеорная пыль — это та космическая пилюля, которая постепенно излечит физическое человечество от его самых негативных проявлений. Из животного он станет более ангелом, чем человеком. Степень трансформации сил для возвращения в низший ангельский чин будет достаточно велика. Таинство одоления низшей мертвой точки эволюции лишит дух многих темных накоплений, связывающих его с недрами планеты. Хвост атавизма невежества обязательно отпадет. Предназначение земное исполнится. Книга плотной жизни захлопнется. Дочитываются последние страницы физического существования. Но реостат эволюции движется постепенно, нагнетая волны нового напряжения. Для иного ока откроются невидимые созвездия. И солнце приобретет другой цвет. И небо станет чище и пронзительнее. В нем добавятся ультрамарин и яркий лиловый. Мир иной открывает свои знаки.</w:t>
      </w:r>
    </w:p>
    <w:p>
      <w:pPr>
        <w:pStyle w:val="Normal"/>
        <w:rPr>
          <w:szCs w:val="28"/>
        </w:rPr>
      </w:pPr>
      <w:r>
        <w:rPr>
          <w:szCs w:val="28"/>
        </w:rPr>
      </w:r>
    </w:p>
    <w:p>
      <w:pPr>
        <w:pStyle w:val="Normal"/>
        <w:rPr/>
      </w:pPr>
      <w:r>
        <w:rPr>
          <w:szCs w:val="28"/>
        </w:rPr>
        <w:t>143. Основное свойство и качество характера, которое отличает йога от обычного человека, — это спокойствие. Все остальное — это пути, ведущие к этому состоянию. Достижение степени непоколебимости равно по своему уровню достижению гармонии космоса, а вместе с ним и овладению всем разнообразием космических сил. Воистину, высокий йог становится космическим магнитом, способным влиять на судьбы не только отдельных людей, стран и народностей, но и целых планет и звездных систем. Известно, что даже сам Шива был когда-то простым йогином и земным человеком, но с той поры развился и возвысился до уровня высочайшего Владыки Богов. Духовный труд создает гигантов воли и мысли.</w:t>
      </w:r>
    </w:p>
    <w:p>
      <w:pPr>
        <w:pStyle w:val="Normal"/>
        <w:rPr>
          <w:szCs w:val="28"/>
        </w:rPr>
      </w:pPr>
      <w:r>
        <w:rPr>
          <w:szCs w:val="28"/>
        </w:rPr>
      </w:r>
    </w:p>
    <w:p>
      <w:pPr>
        <w:pStyle w:val="Normal"/>
        <w:rPr/>
      </w:pPr>
      <w:r>
        <w:rPr>
          <w:szCs w:val="28"/>
        </w:rPr>
        <w:t>144. Предчувствие как ощущение присутствия приближающихся энергий, из которых должны сложиться события. Предчувствие предопределяет многие узлы, вихри которых уже свиты в шары, в магниты силы, из которых сложится реализация новой истории. Предчувствие дает изменение траектории полета судьбы и во многом предопределяет таинственные механизмы кармических воздействий. Для события важна внешняя предрасположенность, готовая структура формы. В доме, где холодно, но где есть печь, можно развести огонь; можно обогреть целый дом, но прежде печь должна раскалиться. Огонь кармы вначале раскаляет пространство и затем уже создает задуманное Владыками Кармы или нашими собственными поступками. Содеянное собирается, как сияющие или дымные облака, в которых сгущены определенные мыслеформы. Предчувствие ощущает уже реально сложенные позиции или общий план будущего. Но большое пространство будущего состоит из малых искр озарений и прозрений. Прозрение как предчувствие уже живет в просторах грядущего и являет собой неразрывную связь между временами.</w:t>
      </w:r>
    </w:p>
    <w:p>
      <w:pPr>
        <w:pStyle w:val="Normal"/>
        <w:rPr>
          <w:szCs w:val="28"/>
        </w:rPr>
      </w:pPr>
      <w:r>
        <w:rPr>
          <w:szCs w:val="28"/>
        </w:rPr>
      </w:r>
    </w:p>
    <w:p>
      <w:pPr>
        <w:pStyle w:val="Normal"/>
        <w:rPr/>
      </w:pPr>
      <w:r>
        <w:rPr>
          <w:szCs w:val="28"/>
        </w:rPr>
        <w:t>145. Сила красоты реальна, как удар молота, кующего розу из металла. Спросят — зачем делать цветок из такого твердого материала? Но самое прекрасное всегда связано с самым нежным и трогательным. И чем сильнее сопротивление материала, чем мощнее его неподатливость, тем ценнее и значительнее произведение. Роза всегда считалась эталоном красоты как в резьбе по дереву, так и в кузнечном мастерстве. Но самым весомым являлись геммы из полудрагоценных и драгоценных камней. Воистину, красота являет собой труд и упорство, и безвкусие роскоши не может вместить меру достойную. Даже шедевры могут стать безвкусными в небрежении и мертвенности бессердечия. Обстановка, в которой живут люди, воспитывает их и налагает на них определенный образ поведения. Иногда аскетичность дома создает суровость отношений, иногда простота обихода избавляет от излишества желаний и зауми. Предметы оказывают воздействие на людей, иногда меняя их в лучшую сторону. Красота — это священный трепет изумления сердца перед окном открытия в новый мир, в неведомое совершенство Божественной Гармонии. Мастер, сумевший извлечь из глубин сердца хотя бы подобие состояния гармонии и сумевший отобразить его с наибольшей полнотой и искренностью, уже причастен к творцам Космического Плана. Не мазня разных кубо-сюрреалистов творит вкус красоты будущего, но улыбка Моны Лизы. И то, что на аукционах кубизм зашкаливает пределы всех цен, говорит о созвучии деградирующего общества убожеству произведений неореформаторов.</w:t>
      </w:r>
    </w:p>
    <w:p>
      <w:pPr>
        <w:pStyle w:val="Normal"/>
        <w:rPr>
          <w:szCs w:val="28"/>
        </w:rPr>
      </w:pPr>
      <w:r>
        <w:rPr>
          <w:szCs w:val="28"/>
        </w:rPr>
      </w:r>
    </w:p>
    <w:p>
      <w:pPr>
        <w:pStyle w:val="Normal"/>
        <w:rPr/>
      </w:pPr>
      <w:r>
        <w:rPr>
          <w:szCs w:val="28"/>
        </w:rPr>
        <w:t>146. Для того чтобы услышать Бога, успокой сердце свое. Чувственный шелест слов, цветущие сады иллюзий заслонили вход в храм огненный. Но дом Бога прост. Там нет роскоши и излишеств. Но в высоте над головой в нем сверкает вечно неугасающее солнце твоего духа. Мирские звуки залетают в окно души и перекрикивают тончайший голос Единого в тебе, который звучит непрестанно, как поток пульсирующей крови. Но лишь иногда, задернув занавес суеты, мы начинаем различать то звон серебряных колокольчиков, то шелест падающего лепестка, то пение где-то в недоступной глубине себя. Звуки, переливаясь, видоизменяются, обретая мыслеобразы и складывая из отдельных обрывков целые слова и предложения. Неуловимо касание мудрости. Не все понятия и токи превращаются в форму слова, но, коснувшись ума, продолжают жить невысказанными и невыраженными в форме огненных излучений и мыслеформ. Слишком груба сеть слов для алмазной сверкающей пыли знания, но, тем не менее, налет ее дает свет и привкус мудрости земным начертаниям. Символизм наиболее точно обозначил глубину и многосторонность даваемого. Янтры напрямую связаны с миром прообразов и архетипов.</w:t>
      </w:r>
    </w:p>
    <w:p>
      <w:pPr>
        <w:pStyle w:val="Normal"/>
        <w:rPr>
          <w:szCs w:val="28"/>
        </w:rPr>
      </w:pPr>
      <w:r>
        <w:rPr>
          <w:szCs w:val="28"/>
        </w:rPr>
      </w:r>
    </w:p>
    <w:p>
      <w:pPr>
        <w:pStyle w:val="Normal"/>
        <w:rPr/>
      </w:pPr>
      <w:r>
        <w:rPr>
          <w:szCs w:val="28"/>
        </w:rPr>
        <w:t xml:space="preserve">147. Не нам судить о правоте и неправоте действий. Не нам судить о слове, сказанном к месту или невпопад. Кто может знать, как и где используют во благо наше выражение мудрое и какую искру оно способно зажечь в сердце? Иногда для детонации аморфного вещества нужна всего лишь малая частица огня. Духовный взрыв самоочищения и искания взорвет ветхую кору предрассудков, и даже пыль от них разнесет в стороны. Словно скорлупа стальная, разламываясь, освобождает птенца-феникса возрожденного. И таких преображений будет бесконечное количество по мере подъема духа в более высокие разделы сознания. </w:t>
      </w:r>
    </w:p>
    <w:p>
      <w:pPr>
        <w:pStyle w:val="Normal"/>
        <w:rPr/>
      </w:pPr>
      <w:r>
        <w:rPr>
          <w:szCs w:val="28"/>
        </w:rPr>
        <w:t>Нечто не может родиться из ничего и внезапно. Накопления диктуют образ миропонимания. Накопления заставляют совершать те или иные действия и следовать определенному кодексу поведения. Накопления выстраивают линию жизненного направления. И мощь устремления, его накал и мысленное насыщение диктуются теми импульсами, которые собраны в Чаше. Каждое биение сердца — это не только напоминание о Вечном в тебе, но и пахтанье твоей мудрости, искры которой выбрасываются в кровь вместе с ударами пульса. Многое накоплено, многое сокрыто. Ограничивая свои существования лишь одной планетой, мы сами себе подрезаем крылья для полетов в дальние миры. Ведь сердце наше прошло множество звезд, планет и жизней в иных, неведомых нам мирах, в невероятных формах существования, в немыслимых условиях обитания. Прошлые вселенные, прошлые эоны, прошлые жизни не были безмолвными и бессильными. Сердце обретало знание. Сердце обретало понимание. Чистота и мощь сознания постоянно росли. Не могли эоны и целые космические периоды остаться без следа. Как метеорная пыль, притягиваясь к магниту мысли, формирует тело планеты, так и искры малых и великих озарений собирают кристалл великий странствий.</w:t>
      </w:r>
    </w:p>
    <w:p>
      <w:pPr>
        <w:pStyle w:val="Normal"/>
        <w:rPr>
          <w:szCs w:val="28"/>
        </w:rPr>
      </w:pPr>
      <w:r>
        <w:rPr>
          <w:szCs w:val="28"/>
        </w:rPr>
      </w:r>
    </w:p>
    <w:p>
      <w:pPr>
        <w:pStyle w:val="Normal"/>
        <w:rPr/>
      </w:pPr>
      <w:r>
        <w:rPr>
          <w:szCs w:val="28"/>
        </w:rPr>
        <w:t>148. Отказ от собственности и отдача ее с радостью на общее благо будут началом расширения сознания. Для темных мучительно будет отсутствие крючков припадков присвоения, на которые можно было бы уловить дрожащие души. Отсутствие «своего» дает устойчивое понимание нового мышления и беспрестанного даяния. Как можно расширить кругозор, если пыль золотая взор застилает? Как можно осознать ценность духа, если он не выражен ни в крупном банковском вкладе, ни в толстых пачках ассигнаций? Занавес майи склеен из денежных купюр, и сложение нового мышления — это возвышение духа над этими кукольными ширмами, лишь открыв которые возможно разыграть акт мистерии духа.</w:t>
      </w:r>
    </w:p>
    <w:p>
      <w:pPr>
        <w:pStyle w:val="Normal"/>
        <w:rPr>
          <w:szCs w:val="28"/>
        </w:rPr>
      </w:pPr>
      <w:r>
        <w:rPr>
          <w:szCs w:val="28"/>
        </w:rPr>
      </w:r>
    </w:p>
    <w:p>
      <w:pPr>
        <w:pStyle w:val="Normal"/>
        <w:rPr/>
      </w:pPr>
      <w:r>
        <w:rPr>
          <w:szCs w:val="28"/>
        </w:rPr>
        <w:t xml:space="preserve">149. Послан дар духу твоему! Мать Мира явила Лик, и в тайне благоговения живет тончайшая радость почитания. </w:t>
      </w:r>
    </w:p>
    <w:p>
      <w:pPr>
        <w:pStyle w:val="Normal"/>
        <w:rPr/>
      </w:pPr>
      <w:r>
        <w:rPr>
          <w:szCs w:val="28"/>
        </w:rPr>
        <w:t>Сердечной силой любви напитаю образ Твой, Владычица! Проникну в Святая Святых жизни живой и, безмолвный, получу ответ жаром, вспыхнувшим в сердце. Возгорюсь от этого нечаянного чувства и, вместив в сердце всю любовь и мудрость мира, сольюсь с тайной Твоей, Сокровенная!</w:t>
      </w:r>
    </w:p>
    <w:p>
      <w:pPr>
        <w:pStyle w:val="Normal"/>
        <w:rPr>
          <w:szCs w:val="28"/>
        </w:rPr>
      </w:pPr>
      <w:r>
        <w:rPr>
          <w:szCs w:val="28"/>
        </w:rPr>
      </w:r>
    </w:p>
    <w:p>
      <w:pPr>
        <w:pStyle w:val="Normal"/>
        <w:rPr/>
      </w:pPr>
      <w:r>
        <w:rPr>
          <w:szCs w:val="28"/>
        </w:rPr>
        <w:t>150. Степени самоволия очерчены тяжестью поступков. От воли низменной до Воли Божественной проложен путь. Между двумя этими полюсами натянута струна жизни, и напряжение возрастает от низшего плана к высшему, до белого свечения, уходя в лиловый.</w:t>
      </w:r>
    </w:p>
    <w:p>
      <w:pPr>
        <w:pStyle w:val="Normal"/>
        <w:rPr>
          <w:szCs w:val="28"/>
        </w:rPr>
      </w:pPr>
      <w:r>
        <w:rPr>
          <w:szCs w:val="28"/>
        </w:rPr>
      </w:r>
    </w:p>
    <w:p>
      <w:pPr>
        <w:pStyle w:val="Normal"/>
        <w:rPr/>
      </w:pPr>
      <w:r>
        <w:rPr>
          <w:szCs w:val="28"/>
        </w:rPr>
        <w:t>151. Рождение белого мараленка в Сугаше воспринято местным населением как знак прихода Белого Бурхана. Белый Мараленок как символ Ориона и его проявлений в земной жизни.</w:t>
      </w:r>
    </w:p>
    <w:p>
      <w:pPr>
        <w:pStyle w:val="Normal"/>
        <w:rPr>
          <w:szCs w:val="28"/>
        </w:rPr>
      </w:pPr>
      <w:r>
        <w:rPr>
          <w:szCs w:val="28"/>
        </w:rPr>
      </w:r>
    </w:p>
    <w:p>
      <w:pPr>
        <w:pStyle w:val="Normal"/>
        <w:rPr/>
      </w:pPr>
      <w:r>
        <w:rPr>
          <w:szCs w:val="28"/>
        </w:rPr>
        <w:t xml:space="preserve">152. Школы Высших Планов бытия, коих бесконечное множество, становятся доступны земному сознанию. Пример детей индиго лишь частный аспект общей тенденции к особому приобретению и усвоению недоступных знаний. Излучения современности настолько ими богаты, что они протекают мимо, не воспринятые и не усвоенные, улетая во все стороны космоса. Каждая частица метеорной пыли хранит целый свиток великих событий эволюции, целые подразделения той мудрости, которая еще не коснулась Земли и которая будет применена в будущем. </w:t>
      </w:r>
    </w:p>
    <w:p>
      <w:pPr>
        <w:pStyle w:val="Normal"/>
        <w:rPr/>
      </w:pPr>
      <w:r>
        <w:rPr>
          <w:szCs w:val="28"/>
        </w:rPr>
        <w:t>Магичность земного сознания мешает выработать подвижность мышления, необходимую для восприятия Высших Планов. Человек, не умеющий плавать, не станет прыгать со скалы в бурлящий поток. Сознание, замкнутое на земном кругозоре и на земных проблемах, не сможет воспринять мощь красоты космоса. Но духовные энергии пробуждают спящее сознание под воздействием потока усиления космического напряжения. И термин «пробуждение» здесь как нельзя более точен и научен, ибо открывает не только непознанные знания для ума, но безмерно расширяет нарастающее сознание. И в этот процесс вовлекаются все новые и новые сферы духа, источающие непознанные, неповторимые и необычные энергии. Проблема знаний — это проблема новых энергий. Ведь даже электричество имеет разумное начало, но человечество использует лишь его самую грубую часть. Но истечение энергии сознания намного сильнее электрических волн и способно, если будет правильно применено, не только освещать и обогревать дома, но и изменять убогое сознание окружающих.</w:t>
      </w:r>
    </w:p>
    <w:p>
      <w:pPr>
        <w:pStyle w:val="Normal"/>
        <w:rPr>
          <w:szCs w:val="28"/>
        </w:rPr>
      </w:pPr>
      <w:r>
        <w:rPr>
          <w:szCs w:val="28"/>
        </w:rPr>
      </w:r>
    </w:p>
    <w:p>
      <w:pPr>
        <w:pStyle w:val="Normal"/>
        <w:rPr/>
      </w:pPr>
      <w:r>
        <w:rPr>
          <w:szCs w:val="28"/>
        </w:rPr>
        <w:t>153. Устремление растет на вершинах гор. Устремление возносится на склонах цветущих. Устремление духа царит в кедровой роще. Благоухание Вершин магнитом тайны зовет. Где молиться духу, уставшему от смрада городов и от шума задымленных улиц? Лишь в горах, в местах потаенной силы, в шуме листвы и шорохе ветра, где ветер чист и воды прозрачны. Вдохновение войдет в сердце твое. И в тишине постигаемого загорится тихая радость. Шепот из Башни летит к каждому сердцу, но кто его отличит от шелеста листвы опадающей? Сердце, наученное зоркости, слышит каждое биение Сердца Владыки. Минул час зла. Но осталась в душах копоть тысячелетий. Лишь огонь очистит от отложений империла. Но мудрость дружит с молчанием. Толпа крикунов, утверждающих с пеной у рта об обладании истиной, лишь отпугнет белую птицу чистоты, на крыльях которой записаны знаки познания.</w:t>
      </w:r>
    </w:p>
    <w:p>
      <w:pPr>
        <w:pStyle w:val="Normal"/>
        <w:rPr>
          <w:szCs w:val="28"/>
        </w:rPr>
      </w:pPr>
      <w:r>
        <w:rPr>
          <w:szCs w:val="28"/>
        </w:rPr>
      </w:r>
    </w:p>
    <w:p>
      <w:pPr>
        <w:pStyle w:val="Normal"/>
        <w:rPr/>
      </w:pPr>
      <w:r>
        <w:rPr>
          <w:szCs w:val="28"/>
        </w:rPr>
        <w:t>154. Судьба лишь исполнитель Божественной Воли Любви. Судьба лишь сила обучения души в земных сферах. Иногда ее объятия слишком круты для нашей жизни, иногда блага сыплются, как из рога изобилия. Иногда она возносит нас на волне славы и успеха, но не нужно обольщаться тем, что каждый станет навсегда баловнем судьбы. Это лишь касания космической любви, определяющей степень правильности поведения в счастье и в горе. Нет лучшей школы, чем страдание или радость, но тамасические силы на планете достаточно сильны. Хотя и здесь намечается перелом в балансе энергий в сторону преобладания саттвичности. Нужно быть милосердным, но воспитывать своим милосердием иждивенцев и бездельников — это еще более пагубное занятие, чем откровенное зло. Такая добродетель преступна. И еще очень важны причины милосердия и факторы побуждающие. Если человек хочет, чтобы о нем думали лишь в аспекте блага, и потому помогает людям, мера его награды уже назначена. Но если он искренне желает помочь, несмотря на хвалу и поругания, — это более возвышенная степень добродетели. Жесткий поступок как удар молота по клинку духа, и определять степень правоты и неправоты не наш удел. Земной закон извилист, как путь змеи. Земной закон — наследие римского права. Но западная традиция грешит необъективностью. Конечно, закон кармы куда справедливее, но исполнение его решения часто откладывается на очень дальние времена.</w:t>
      </w:r>
    </w:p>
    <w:p>
      <w:pPr>
        <w:pStyle w:val="Normal"/>
        <w:rPr>
          <w:szCs w:val="28"/>
        </w:rPr>
      </w:pPr>
      <w:r>
        <w:rPr>
          <w:szCs w:val="28"/>
        </w:rPr>
      </w:r>
    </w:p>
    <w:p>
      <w:pPr>
        <w:pStyle w:val="Normal"/>
        <w:rPr/>
      </w:pPr>
      <w:r>
        <w:rPr>
          <w:szCs w:val="28"/>
        </w:rPr>
        <w:t>155. Планетарная память полна загадок. Иногда то, что уже хранится в ее недрах, всплывает и выявляется вновь, обретая реальную силу исполнения. Многие идеи настолько древни и действенны, что пронизывают красной нитью всю историю человечества. Участие таких мысленных образований стояло и стоит у основания образований многих государств и духовных институтов. Магниты силы привлекают потоки силы, себе подобной, и от этого растут и укрепляются. Но кристаллизация их прямого участия в делах земных может проходить лишь при воплощении их в определенную личность. Велико предназначение каждой души, и энергия образования ее ауры часто остается невостребованной до конца жизни. Иногда духу необходимы особые условия для возжжения таких предназначений; и, по большей части своей, это страдание и смятение ищущего внутри себя путь к прозрению. Часто мелочи жизни более всего влияют на исправление духовного климата и утончение сознания, если оно перестает реагировать на очевидные знаки жизни.</w:t>
      </w:r>
    </w:p>
    <w:p>
      <w:pPr>
        <w:pStyle w:val="Normal"/>
        <w:rPr>
          <w:szCs w:val="28"/>
        </w:rPr>
      </w:pPr>
      <w:r>
        <w:rPr>
          <w:szCs w:val="28"/>
        </w:rPr>
      </w:r>
    </w:p>
    <w:p>
      <w:pPr>
        <w:pStyle w:val="Normal"/>
        <w:rPr/>
      </w:pPr>
      <w:r>
        <w:rPr>
          <w:szCs w:val="28"/>
        </w:rPr>
        <w:t xml:space="preserve">156. Озон жертвы благоухает в трех мирах. Символ сжигания жертвы на костре означал превращение физических явлений в огненные. Жертвенность почиталась как средство исправления тяжких завалов кармы. Страдание как средство осознания собственных ошибок всегда определялось в учениях жизни. Но жертва, принятая добровольно чистым и высоким духом, зажигала факел возможности человечества. Пламя свечи светит для всех одинаково. Но дух одного существа ликует, памятуя об Огненном Мире, но гримаса ужаса покрывает лицо другого. Нет бесполезного труда, нет добра, содеянного впустую, нет жертвы, которая бы не принесла воздаяние. </w:t>
      </w:r>
    </w:p>
    <w:p>
      <w:pPr>
        <w:pStyle w:val="Normal"/>
        <w:rPr/>
      </w:pPr>
      <w:r>
        <w:rPr>
          <w:szCs w:val="28"/>
        </w:rPr>
        <w:t>Множество мнений не означает нахождение истины. Демократия лишь попытка прикрыть выбор верховной власти. Но ошибаться могут целые народы. Жертвуйте время для дел мира. Устремляйте колеблющиеся сознания. В чистоте каждого духа уже сложена Белая Башня Служения. Стоит лишь подняться на нее. Указ Учителя не расклеивают на газетных витринах. Указ Учителя не возглашают на площадях и по телевидению. Но почти безмолвно, шепотом на чуткое ухо приносит Его ветер Братства. И стихии могут стать вестниками.</w:t>
      </w:r>
    </w:p>
    <w:p>
      <w:pPr>
        <w:pStyle w:val="Normal"/>
        <w:rPr>
          <w:szCs w:val="28"/>
        </w:rPr>
      </w:pPr>
      <w:r>
        <w:rPr>
          <w:szCs w:val="28"/>
        </w:rPr>
      </w:r>
    </w:p>
    <w:p>
      <w:pPr>
        <w:pStyle w:val="Normal"/>
        <w:rPr/>
      </w:pPr>
      <w:r>
        <w:rPr>
          <w:szCs w:val="28"/>
        </w:rPr>
        <w:t>157. Узоры Мудрости вплетены в красоту земную. Каждый цветок и дерево, каждый камень и гора полны накопления познания. Новизна времени всегда присутствует даже в прочтении старых текстов. Внимание духа выявляет новый отблеск подробностей смысла.</w:t>
      </w:r>
    </w:p>
    <w:p>
      <w:pPr>
        <w:pStyle w:val="Normal"/>
        <w:rPr/>
      </w:pPr>
      <w:r>
        <w:rPr>
          <w:szCs w:val="28"/>
        </w:rPr>
        <w:t>Истина не нуждается в красноречии. Простота выражений не от отсутствия понимания. Простота содержит истину, как зерно — сущность жизни. Многословие хоронит сокровище смысла. Под шорохом слов трудно отыскать искомое. Молчание заповедано для слияния сердец. Молчание наполнено возможностями устремления. Но громогласные возглашения пригодны лишь для базарных зазывал. Не превращайте собрания в торговый зал. Кто-то принес много, кто-то мало, но в Чаше Жизни чья жемчужина станет весомее? Не нами определяется мера достойная. Часто малое зерно может стать превыше других подношений: ведь из него может вырасти целое поле возможностей.</w:t>
      </w:r>
    </w:p>
    <w:p>
      <w:pPr>
        <w:pStyle w:val="Normal"/>
        <w:rPr>
          <w:szCs w:val="28"/>
        </w:rPr>
      </w:pPr>
      <w:r>
        <w:rPr>
          <w:szCs w:val="28"/>
        </w:rPr>
      </w:r>
    </w:p>
    <w:p>
      <w:pPr>
        <w:pStyle w:val="Normal"/>
        <w:rPr/>
      </w:pPr>
      <w:r>
        <w:rPr>
          <w:szCs w:val="28"/>
        </w:rPr>
        <w:t>158. Множество человекообразных существ обитает на планете. И если одни почти касаются сердцем Огненных Сфер, то другие обитают в каменном веке. Есть сущности, у которых функционируют лишь два нижних центра. Они ближе к животным, чем к человеку. У них своя правда и свое понимание закона. Их кровожадность не от изуверства, но от неразвитости духа. Преследование человеческих душ и осквернение всего святого внушается им братьями тени. Считая зло естественным, такие существа становятся воплощенными демонами.</w:t>
      </w:r>
    </w:p>
    <w:p>
      <w:pPr>
        <w:pStyle w:val="Normal"/>
        <w:rPr>
          <w:szCs w:val="28"/>
        </w:rPr>
      </w:pPr>
      <w:r>
        <w:rPr>
          <w:szCs w:val="28"/>
        </w:rPr>
      </w:r>
    </w:p>
    <w:p>
      <w:pPr>
        <w:pStyle w:val="Normal"/>
        <w:rPr/>
      </w:pPr>
      <w:r>
        <w:rPr>
          <w:szCs w:val="28"/>
        </w:rPr>
        <w:t>159. Не ищите места для призрачных построений. Сердцу, летящему по лучу устремления, открыто распознавание духа. Знаки озаряют путь во тьме. Не принимайте их за светлячков.</w:t>
      </w:r>
    </w:p>
    <w:p>
      <w:pPr>
        <w:pStyle w:val="Normal"/>
        <w:rPr>
          <w:szCs w:val="28"/>
        </w:rPr>
      </w:pPr>
      <w:r>
        <w:rPr>
          <w:szCs w:val="28"/>
        </w:rPr>
      </w:r>
    </w:p>
    <w:p>
      <w:pPr>
        <w:pStyle w:val="Normal"/>
        <w:rPr/>
      </w:pPr>
      <w:r>
        <w:rPr>
          <w:szCs w:val="28"/>
        </w:rPr>
        <w:t>160. Мы все равны по степени подверженности страданиям, и, по мере уязвимости от них, каждое рожденное существо стремится избежать боли и горя. Но без успокоения ума и без тренировки сознания противостоянию желаниям ни одному существу не удастся миновать страдания, в какой бы они форме ни являлись. Следует понять, что проявление негатива — это оборотная сторона желания, и, чем яростнее и напряженнее страсть, тем сильнее ответ тамаса. Словно сжатая пружина обратного удара, желание готовит и уже имеет в корне своем яд страданий — как травы, содержащие наркотики, содержат отравляющий яд, приносящий боль при растормозке сознания. В мире земном мы тоже находимся в наркотическом дурмане и при прояснении сознания ощущаем тяжесть доспеха плоти и всю подверженность ее боли, усталости и горечи. Тонкое тело часто навязывает нам восприятие блаженства, но на плане земном, где все проявления внутреннего и внешнего мира наиболее ранимы, радость живет редко.</w:t>
      </w:r>
    </w:p>
    <w:p>
      <w:pPr>
        <w:pStyle w:val="Normal"/>
        <w:rPr>
          <w:szCs w:val="28"/>
        </w:rPr>
      </w:pPr>
      <w:r>
        <w:rPr>
          <w:szCs w:val="28"/>
        </w:rPr>
      </w:r>
    </w:p>
    <w:p>
      <w:pPr>
        <w:pStyle w:val="Normal"/>
        <w:rPr/>
      </w:pPr>
      <w:r>
        <w:rPr>
          <w:szCs w:val="28"/>
        </w:rPr>
        <w:t>161. Солнечное сплетение вбирает эманации цветов. Истекающая прана цветка — любимая пища для манипуры. Первый солнечный луч пробуждает цветы, передавая им импульс духовного заряда на весь день. Цветы вбирают эти вибрации и напитывают ими облака пыльцы. Натуровалорис зрим как фиолетовое облако над склонами цветущих гор или над июльскими лугами. Натуровалорис — пища вдохновения духа, и тончайшая ее прана питает тело нарастающего уплотненного астрала, куда переселится дух человеческий.</w:t>
      </w:r>
    </w:p>
    <w:p>
      <w:pPr>
        <w:pStyle w:val="Normal"/>
        <w:rPr>
          <w:szCs w:val="28"/>
        </w:rPr>
      </w:pPr>
      <w:r>
        <w:rPr>
          <w:szCs w:val="28"/>
        </w:rPr>
      </w:r>
    </w:p>
    <w:p>
      <w:pPr>
        <w:pStyle w:val="Normal"/>
        <w:rPr/>
      </w:pPr>
      <w:r>
        <w:rPr>
          <w:szCs w:val="28"/>
        </w:rPr>
        <w:t>162. В тумане отыщешь путь свой, пройдя сквозь серебряную радугу утра. В молчании трав и в пении птиц, в звоне росы, напитанной дыханием неба, найдешь камень указующий, и стрела мудрости откроет знак правильного направления. Когда голос сердца скажет о готовности срока, то путь откроется даже во мраке ущелья. Как молния сверкнет от начала до конца, и цветок цели загорится серебром неугасимым.</w:t>
      </w:r>
    </w:p>
    <w:p>
      <w:pPr>
        <w:pStyle w:val="Normal"/>
        <w:rPr>
          <w:szCs w:val="28"/>
        </w:rPr>
      </w:pPr>
      <w:r>
        <w:rPr>
          <w:szCs w:val="28"/>
        </w:rPr>
      </w:r>
    </w:p>
    <w:p>
      <w:pPr>
        <w:pStyle w:val="Normal"/>
        <w:rPr/>
      </w:pPr>
      <w:r>
        <w:rPr>
          <w:szCs w:val="28"/>
        </w:rPr>
        <w:t>163. Сегодня мы ткем новое одеяние духа. Сегодня из нитей лучших мыслей мы прядем пряжу будущего. Сегодня мгновение за мгновением мы складываем основание дома грядущего. И контуры завтрашнего построения уже очерчены сегодня. Прошлое, настоящее и будущее сплетены воедино как неразрывное вервие трех гун.</w:t>
      </w:r>
    </w:p>
    <w:p>
      <w:pPr>
        <w:pStyle w:val="Normal"/>
        <w:rPr>
          <w:szCs w:val="28"/>
        </w:rPr>
      </w:pPr>
      <w:r>
        <w:rPr>
          <w:szCs w:val="28"/>
        </w:rPr>
      </w:r>
    </w:p>
    <w:p>
      <w:pPr>
        <w:pStyle w:val="Normal"/>
        <w:rPr/>
      </w:pPr>
      <w:r>
        <w:rPr>
          <w:szCs w:val="28"/>
        </w:rPr>
        <w:t>164. Опасайтесь людей, опустошающих сознание. Словно утекает куда-то тончайшая материя духа. Словно силы сердца выпиваются от кратковременного общения. И уровень растерянного путника — единственный удел умственного контакта. Вампиризм рядится не только в одежды сословий, но и различается по национальным признакам. Упоминание о заразных нациях — совсем не случайное замечание. Обессиливание преследует и тех, кто пытается дружить с людьми иной стихии. И очень часто категории энергий взаимно отталкиваются. Выпивание чужого времени и терпения — из той же самой сферы понятий.</w:t>
      </w:r>
    </w:p>
    <w:p>
      <w:pPr>
        <w:pStyle w:val="Normal"/>
        <w:rPr>
          <w:szCs w:val="28"/>
        </w:rPr>
      </w:pPr>
      <w:r>
        <w:rPr>
          <w:szCs w:val="28"/>
        </w:rPr>
      </w:r>
    </w:p>
    <w:p>
      <w:pPr>
        <w:pStyle w:val="Normal"/>
        <w:rPr/>
      </w:pPr>
      <w:r>
        <w:rPr>
          <w:szCs w:val="28"/>
        </w:rPr>
        <w:t>165. Жертвы Белой Горы — от неуважения и от отсутствия торжественности и осознания величия этой планетарной святыни. Нельзя в грязных сапогах, на которых налипла земная страсть и алчность, касаться девственно-чистых, лебедино-белых снегов Матери Гор Азиатских. Сознание Горы Света значительно превышает уровень мышления многих стран, несмотря на их технократическую развитость и лукавую изворотливость ума. Сознание Горы Света мощно и неколебимо, как солнце, стоящее над ними в полдень. Но иногда, когда святотатство превышает все пределы дозволенного, все стихии бушуют, возмущаясь в вихре ее разума. Алтарь Неба, где проводились величайшие мистерии Единой Жизни, не может не отторгать назойливых двуногих, мечтающих подняться выше всех в своем ограниченном упрямстве. Святая Святых оскорблена. Если, по поверьям древних, даже грешный взгляд способен осквернить Гору Света, вследствие чего может наступить расплата, то что говорить о разгуле неверия, безбожия и пренебрежения такого масштаба, которого еще не знала история Алтая.</w:t>
      </w:r>
    </w:p>
    <w:p>
      <w:pPr>
        <w:pStyle w:val="Normal"/>
        <w:rPr>
          <w:szCs w:val="28"/>
        </w:rPr>
      </w:pPr>
      <w:r>
        <w:rPr>
          <w:szCs w:val="28"/>
        </w:rPr>
      </w:r>
    </w:p>
    <w:p>
      <w:pPr>
        <w:pStyle w:val="Normal"/>
        <w:rPr/>
      </w:pPr>
      <w:r>
        <w:rPr>
          <w:szCs w:val="28"/>
        </w:rPr>
        <w:t>166. Чиста отрада восхождения. Сколько бы пыль ни клубилась, горная тропа видна. Туман страсти затмевает дух, но сердце всегда верно судит. Упреждая злую мысль, куем непобедимости щит. Шепну на ухо сокровенную мантру. Словно ветра порыв аромат силы. Огнем полночной молнии укажу пропасть зла. Даже в шорохе горных цветов сердце услышит весть Мою. И шелест падающей листвы станет подобен шороху перелистывания Книги Жизни. Из простых знаков сложены самые сокровенные манускрипты мудрости. Из мелькания серых буден слагаются великие жизни. В окружении комаров и серых мотыльков трудятся пчелы. Грубыми мозолистыми руками создаются тончайшие шедевры красоты. В таинстве ночи летит звезда вашей души. В таинстве ночи растут кристаллы света. Драгоценные сгустки огня, скристаллизованные в ауре, несут светоч мирам и исцеляют слепоту тамаса. Прозревший видит Бога в каждом сердце, но слепой видит только тьму вокруг себя.</w:t>
      </w:r>
    </w:p>
    <w:p>
      <w:pPr>
        <w:pStyle w:val="Normal"/>
        <w:rPr>
          <w:szCs w:val="28"/>
        </w:rPr>
      </w:pPr>
      <w:r>
        <w:rPr>
          <w:szCs w:val="28"/>
        </w:rPr>
      </w:r>
    </w:p>
    <w:p>
      <w:pPr>
        <w:pStyle w:val="Normal"/>
        <w:rPr/>
      </w:pPr>
      <w:r>
        <w:rPr>
          <w:szCs w:val="28"/>
        </w:rPr>
        <w:t>167. Соизмеримостью определяется решимость. Соизмеримостью строится план эволюции. Скала не виновна в смерти безумцев, которые карабкаются по ней вверх. На весах Вечности мера сердец различна. Если одно полно сокровищ добра и благих накоплений, то другое может смердеть разложением. Иногда нужно проверять свои закрома и проветривать затхлые подвалы. То милосердие правильное, которое не ведет ко злу и разложению. Не жалко медного гроша, поданного нищему, но оскорбительно пропитие достояния человека. И бескорыстная помощь, приводящая к припадкам паразитизма и безделья, не хуже ли иного преступления? Пути кармы извилисты. Часто и они идут по кругу. Но объяснять всю мерзость только кармою не только ошибочно, но и безрассудно. Творчество кармы не прекращаемо. Но выдавать каждый приступ жестокости и самовольного гнева за действие наказующей руки судьбы нелепо.</w:t>
      </w:r>
    </w:p>
    <w:p>
      <w:pPr>
        <w:pStyle w:val="Normal"/>
        <w:rPr>
          <w:szCs w:val="28"/>
        </w:rPr>
      </w:pPr>
      <w:r>
        <w:rPr>
          <w:szCs w:val="28"/>
        </w:rPr>
      </w:r>
    </w:p>
    <w:p>
      <w:pPr>
        <w:pStyle w:val="Normal"/>
        <w:rPr/>
      </w:pPr>
      <w:r>
        <w:rPr>
          <w:szCs w:val="28"/>
        </w:rPr>
        <w:t xml:space="preserve">168. Силой сердца Моего напитаю слова твои. Силой Духа, отмеренной нам Великими Владыками, незримо радость даем. Каждый сможет взять столько, сколько сможет унести. Но не пытайтесь поднять ношу непосильную. Венец космических планов куется эонами жертв и лишений. Услады и удовольствия разбавляют эссенцию напряженного устремления и понижают духовный тонус путника. Если внутреннее качество ожидания — это возрастание его до степени нетерпения, то воздержание являет собой натяжку струн духа. Аура души начинает звучать тоньше и чище, если струны очищены от пыли суетливости. Мысль побуждает к действию. Улавливание зарождения недостойного мышления напрямую связано с вибрациями крови. Астрал рисует такие яркие картины искушений, что слабому духу трудно устоять от припадка желаний. Но это не всегда эротические фантазии. Для иных ласкать и нянчить мысль о богатстве или даже об убийстве не менее вожделенно. Поток одержания пропорционален силе нагнетения космического огня. </w:t>
      </w:r>
    </w:p>
    <w:p>
      <w:pPr>
        <w:pStyle w:val="Normal"/>
        <w:rPr/>
      </w:pPr>
      <w:r>
        <w:rPr>
          <w:szCs w:val="28"/>
        </w:rPr>
        <w:t>Толпы зевак портят климат Алтая. Погоду делают негармоничные толпы, прожигающие дыры в заградительной сети священной горы своими механическими возгласами и воздеванием рук к небу. Аура Белого Города постоянно подвергается атаке темных мыслей. Грязь отлетает, создавая обратный удар. Грозы, облака, тучи и град как защитная реакция, создающая озоновый купол, не дают проникнуть темным мыслям в недозволенные сферы. Огненный дух Алтая От-Ата обеспокоен таким потоком кармической грязи, текущей из европейских городов. Огненный дух накаляет жар терпения.</w:t>
      </w:r>
    </w:p>
    <w:p>
      <w:pPr>
        <w:pStyle w:val="Normal"/>
        <w:rPr>
          <w:szCs w:val="28"/>
        </w:rPr>
      </w:pPr>
      <w:r>
        <w:rPr>
          <w:szCs w:val="28"/>
        </w:rPr>
      </w:r>
    </w:p>
    <w:p>
      <w:pPr>
        <w:pStyle w:val="Normal"/>
        <w:rPr/>
      </w:pPr>
      <w:r>
        <w:rPr>
          <w:szCs w:val="28"/>
        </w:rPr>
        <w:t>169. Проявленное сознание рождает кристаллы стихийных духов. Мыслеобразы одухотворяют пространственное вещество и повышают его вибрации. Исполняя мысленную задачу человека, их породившего, стихийные духи вспыхивают и гаснут, как искры от костра жизни. Но великие духи цели несут человеческую душу до пределов означенного до конца эволюции планеты. Если бы люди видели движение собственных аур, они бы обнаружили, что окружены мириадами крохотных духов разного цвета, одни из которых составляют рубиновую оболочку, другие собираются вокруг сердца, источая изумрудное свечение, как пыльца с цветка существования. Невидимое воинство создает энергию, защищающую искру монады, и питает дух своими тонкими излучениями. Духи приобретают качество своего хозяина и полностью, даже внешне, напоминают его; и деление духа лежит в принципе перенесения сознания в стихийного духа без ущерба для остальных тел.</w:t>
      </w:r>
    </w:p>
    <w:p>
      <w:pPr>
        <w:pStyle w:val="Normal"/>
        <w:rPr>
          <w:szCs w:val="28"/>
        </w:rPr>
      </w:pPr>
      <w:r>
        <w:rPr>
          <w:szCs w:val="28"/>
        </w:rPr>
      </w:r>
    </w:p>
    <w:p>
      <w:pPr>
        <w:pStyle w:val="Normal"/>
        <w:rPr/>
      </w:pPr>
      <w:r>
        <w:rPr>
          <w:szCs w:val="28"/>
        </w:rPr>
        <w:t xml:space="preserve">170. Указ Учителя услышим даже в крике ребенка, играющего на улице. В цветении яблонь сложится нечаянный символ, зажигающий сердце пламенем озарения. Иногда для этого явления не хватает лишь искры, воспламеняющей пороховой погреб осознания. Взрыв разнесет части ветхого мышления, но явит новую степень ясного сознания. </w:t>
      </w:r>
    </w:p>
    <w:p>
      <w:pPr>
        <w:pStyle w:val="Normal"/>
        <w:rPr/>
      </w:pPr>
      <w:r>
        <w:rPr>
          <w:szCs w:val="28"/>
        </w:rPr>
        <w:t xml:space="preserve">О роли знаков в росте внутреннего распознавания упоминалось достаточно. Но каждый материальный знак лишь решение внутренней проблемы или материализация уже готового решения, созревшего в сердце. По почти не уловимой никем цепи таких подтвержденных знаков воспитывается распознавание, перерастающее в осознанное чувствознание. </w:t>
      </w:r>
    </w:p>
    <w:p>
      <w:pPr>
        <w:pStyle w:val="Normal"/>
        <w:rPr/>
      </w:pPr>
      <w:r>
        <w:rPr>
          <w:szCs w:val="28"/>
        </w:rPr>
        <w:t xml:space="preserve">Камень на распутье как символ правильного выбора свободной воли имеет три надписи. Одна обращена в прошлое, другая — в настоящее, третья, как стрела, — в будущее. Каждое сердце всегда стоит перед выбором верного решения. И часто малозаметное подтверждение склоняет чашу весов в одну или другую сторону. </w:t>
      </w:r>
    </w:p>
    <w:p>
      <w:pPr>
        <w:pStyle w:val="Normal"/>
        <w:rPr/>
      </w:pPr>
      <w:r>
        <w:rPr>
          <w:szCs w:val="28"/>
        </w:rPr>
        <w:t>Роль знаков еще недостаточно усвоена земным сознанием, хотя достаточно хорошо изучена. Прогностика имеет опыт многих сотен тысяч лет. Накопление древних стран громадно. Великая Индия имеет письменные источники, которым не менее миллиона лет. Доверимся потоку времени, приносящему нам доски судьбы со знаками священными, указывающими путь к лучшей судьбе. Душа устала от страданий. Душа, как огненная птица, пойманная и посаженная в клетку плоти, почти не имеет голоса. Она наделена той силой тамасической страсти, которая особенно сильна в этом мире. У души есть лишь крылья. Но в клетке может потемнеть от копоти земной белоснежное оперенье ее. Она может умереть от тоски в мире земной безысходности. Но голос земли не следует путать с начертаниями судьбы. Скрижали кармы пишутся на небесах, и в Беспредельность уходят знаки огненные.</w:t>
      </w:r>
    </w:p>
    <w:p>
      <w:pPr>
        <w:pStyle w:val="Normal"/>
        <w:rPr>
          <w:szCs w:val="28"/>
        </w:rPr>
      </w:pPr>
      <w:r>
        <w:rPr>
          <w:szCs w:val="28"/>
        </w:rPr>
      </w:r>
    </w:p>
    <w:p>
      <w:pPr>
        <w:pStyle w:val="Normal"/>
        <w:rPr/>
      </w:pPr>
      <w:r>
        <w:rPr>
          <w:szCs w:val="28"/>
        </w:rPr>
        <w:t>171. Радость обладания отсекается удовлетворенностью от желаний. Нарушается цепь, соединяющая воедино этот круг земной радости. Но снова и снова, слепые в тумане земных миражей, эти трое ищут друг друга, пытаясь слиться, не зная о том, что уже давно собраны в огненном пламени космической любви, которое само — и первое, и второе, и третье.</w:t>
      </w:r>
    </w:p>
    <w:p>
      <w:pPr>
        <w:pStyle w:val="Normal"/>
        <w:rPr>
          <w:szCs w:val="28"/>
        </w:rPr>
      </w:pPr>
      <w:r>
        <w:rPr>
          <w:szCs w:val="28"/>
        </w:rPr>
      </w:r>
    </w:p>
    <w:p>
      <w:pPr>
        <w:pStyle w:val="Normal"/>
        <w:rPr/>
      </w:pPr>
      <w:r>
        <w:rPr>
          <w:szCs w:val="28"/>
        </w:rPr>
        <w:t xml:space="preserve">172. Новые космические излучения рождают новое мышление. Человек поднял глаза к небу. Человек почувствовал свободу космического пространства, и поток мыслеформ Высших Миров стал доступен сознанию, освобожденному от мрачной зависимости от тягот каждодневной бедности. Не нужно цепляться за каждый ломаный грош. Не нужно считать мелочь и проклинать богачей. Это удел кармы — сводить счеты. Богатство жизни, богатство души пылают интересом существования и духовным энтузиазмом. Напускная огненность может истощить задачу духа, и удел плохого актера сделает душу игрушкой в руках майи. Созвучием чувств слагается общение. Созвучием чувств создаются любовь и дружба. </w:t>
      </w:r>
    </w:p>
    <w:p>
      <w:pPr>
        <w:pStyle w:val="Normal"/>
        <w:rPr/>
      </w:pPr>
      <w:r>
        <w:rPr>
          <w:szCs w:val="28"/>
        </w:rPr>
        <w:t>Музыка мыслей, взаимно устремленных, неповторима, как аккорды космического органа. Может исчезнуть наша плоть, голос чувств затеряется в небесных полях, но огонь любви, мир создавшей, будет звучать в Беспредельности во вдохновенной своей неповторимости, пока в напряжении своей красоты не прорвет оболочку этой вселенной и не вырвется в новое серебряное пространство, в великое царство Единого Духа, где нет ни зла, ни добра, но лишь саттвичная мудрость чистоты.</w:t>
      </w:r>
    </w:p>
    <w:p>
      <w:pPr>
        <w:pStyle w:val="Normal"/>
        <w:rPr>
          <w:szCs w:val="28"/>
        </w:rPr>
      </w:pPr>
      <w:r>
        <w:rPr>
          <w:szCs w:val="28"/>
        </w:rPr>
      </w:r>
    </w:p>
    <w:p>
      <w:pPr>
        <w:pStyle w:val="Normal"/>
        <w:rPr/>
      </w:pPr>
      <w:r>
        <w:rPr>
          <w:szCs w:val="28"/>
        </w:rPr>
        <w:t>173. Детям открыты врата в тайны мира. Детям ведомы законы новой гармонии. И то, что утаилось от старцев и открылось детям, будет новой игрой Матери Мира. Учимся у детей простоте и доверчивости, умению источать свет сердца, и учимся озарять им самые мрачные уголки земного мира. Дитя человеческое приносит Матери Земле дары космоса. Щедрость высших цивилизаций велика. Ибо доверяют нам дочерей своих и сыновей и вместе с ними приносят новый закон жертвы. На распятие земное посылаются души, принимая плотные тела от высших пламен духа. От огненного величия саттвы проложен путь на Землю. В школах радости учатся их сердца. В школах, недоступных неповоротливому земному мышлению, погрязшему в извращении божественных законов, для которого желания, страсть и все виды вожделения слаще плодов мудрости.</w:t>
      </w:r>
    </w:p>
    <w:p>
      <w:pPr>
        <w:pStyle w:val="Normal"/>
        <w:rPr>
          <w:szCs w:val="28"/>
        </w:rPr>
      </w:pPr>
      <w:r>
        <w:rPr>
          <w:szCs w:val="28"/>
        </w:rPr>
      </w:r>
    </w:p>
    <w:p>
      <w:pPr>
        <w:pStyle w:val="Normal"/>
        <w:rPr/>
      </w:pPr>
      <w:r>
        <w:rPr>
          <w:szCs w:val="28"/>
        </w:rPr>
        <w:t>174. Поток приближения важных событий ощущается ясно. Словно порывы дальнего ветра предвещают ураган и грозу, так и пространственные течения несут волны огненной радости. Нагнетая их в пространстве, материя силы, из которой формируются события, принимает ту или иную форму по мере образования магнитного стержня. Нагнетаемые излучения мощны разнообразием возможностей. Словно стоишь высоко на вершине и думаешь, как легче спуститься в долину. Тысяча тропинок протянута, но каждый выбирает лишь одну. Выбор, был ли он правильным или неправильным, не осуждается, ибо сам человек несет на себе всю цепь последствий. Иногда такой выбор хуже всех способов самобичевания и ношения вериг. Вериги, скорее, символ тяжести земной судьбы. Но самоистязание в любой форме нами отвергнуто и приравнивается к нанесению тяжких повреждений здоровью. Тапас калечит тела, но возжигает дух, но сейчас — время действий рукой и ногой человеческой. Братству нужны крепкие духи. Ведь строить много придется.</w:t>
      </w:r>
    </w:p>
    <w:p>
      <w:pPr>
        <w:pStyle w:val="Normal"/>
        <w:rPr>
          <w:szCs w:val="28"/>
        </w:rPr>
      </w:pPr>
      <w:r>
        <w:rPr>
          <w:szCs w:val="28"/>
        </w:rPr>
      </w:r>
    </w:p>
    <w:p>
      <w:pPr>
        <w:pStyle w:val="Normal"/>
        <w:rPr/>
      </w:pPr>
      <w:r>
        <w:rPr>
          <w:szCs w:val="28"/>
        </w:rPr>
        <w:t xml:space="preserve">175. Крест всегда являлся знаком перемены токов, так же как и распятие Вл. Х. являло собой изменение планетарного сознания. И раньше на рубеже каждой эпохи производилась коррекция космических вибраций для очередного импульса эволюции. Изменение токов всегда было связано с жертвой. Но это не обязательно распятие или сожжение. Но всегда — страдание тонкого тела. Каждый воплощенный являет собой несение креста и распятие. Ведь дух и плоть так далеки друг от друга. И какое страдание приносит плоть духу, знают лишь Великие Владыки. </w:t>
      </w:r>
    </w:p>
    <w:p>
      <w:pPr>
        <w:pStyle w:val="Normal"/>
        <w:rPr/>
      </w:pPr>
      <w:r>
        <w:rPr>
          <w:szCs w:val="28"/>
        </w:rPr>
        <w:t xml:space="preserve">«Род лукавый и лживый, доколе буду с вами?» И это изречение вполне касается не столько апостолов, сколько духов, переносящих эти чувства. И затемняющие сознание мира облака слуг Мары толпятся около каждого воплощенного существа, досаждая, как кровососущие насекомые. Пламя сердца чисто, и в его огне испепеляются даже темные мысли. Извечно сущему дан предел ожидания и предел терпения, за которым лежит плоскость решительных действий. Но любое утеснение и страдание дают осознание и очищение энергий. После выздоровления жизнь становится особенно привлекательной и легкой. Ведь вместе со страданием выходят тяжелые элементы кармы. Но страдание — это напряжение. И земной путь требует сверхусилия, и земной труд омывается потом и болью. Примем мир плоти как мир труда непрестанного. </w:t>
      </w:r>
    </w:p>
    <w:p>
      <w:pPr>
        <w:pStyle w:val="Normal"/>
        <w:rPr>
          <w:szCs w:val="28"/>
        </w:rPr>
      </w:pPr>
      <w:r>
        <w:rPr>
          <w:szCs w:val="28"/>
        </w:rPr>
      </w:r>
    </w:p>
    <w:p>
      <w:pPr>
        <w:pStyle w:val="Normal"/>
        <w:rPr/>
      </w:pPr>
      <w:r>
        <w:rPr>
          <w:szCs w:val="28"/>
        </w:rPr>
        <w:t>176. Свет — это снег духовного мира. Свет, ниспадающий от сияния Великой Белой Горы, Вершины Матери Мира в Огненном Плане. В каждой сфере существует эта сияющая вершина, как бы высоко ни поднималось сознание и как бы оно низко ни опускалось. Даже во тьме кромешной ослепительно сияет этот духовный Светоч. На каждом плане пребывают разные ипостаси Единой Владычицы. Звонкое серебро огненных сил звоном своих колокольчиков сопровождает Великую. В древности культ Матери Тайны Вечно-Юной считался наиболее возвышенным и сокрытым. И Белое Братство считает главой своей Иерархии Матерь Мира. Свет Ее Ауры Мудростью наполняет души. Под Покровом Ее не страшна сама Мара.</w:t>
      </w:r>
    </w:p>
    <w:p>
      <w:pPr>
        <w:pStyle w:val="Normal"/>
        <w:rPr>
          <w:szCs w:val="28"/>
        </w:rPr>
      </w:pPr>
      <w:r>
        <w:rPr>
          <w:szCs w:val="28"/>
        </w:rPr>
      </w:r>
    </w:p>
    <w:p>
      <w:pPr>
        <w:pStyle w:val="Normal"/>
        <w:rPr/>
      </w:pPr>
      <w:r>
        <w:rPr>
          <w:szCs w:val="28"/>
        </w:rPr>
        <w:t xml:space="preserve">177. Даже доверяясь, нужно многое покрывать молчанием. Краснобаи и словоблуды рады бы были удобной возможности, выпавшей на их долю. Но ценность духовных знаний предельно велика, для того чтобы стать предметом мелких сплетен и пустых разговоров. Нужно давать лишь по сознанию, но сверх того — являет собой рассыпание жемчуга в грязь придорожную. Молчание умеет говорить без слов. И перевод сознания одного уровня на уровень общий оно может совершить успешно. Перетекание мыслительной энергии для уравновешивания аур и является сущностью молчания. Общая гармонизация пространства тишиной определена законом пралайи. Каждое утро мир выходит обновленным из молчания ночи. И вражда и ссоры угашаются молчанием времени как материей примирения. Недаром бытует выражение о ссоре и недомолвках: «Пусть поработает время!» Время усмиряет пыль обид и осаждает ее постепенно, не тревожа и не воздействуя даже мыслью. Сфера мгновений тонка и чутка. Сфера мгновений целительна, ибо заставляет забыть самое неприятное. </w:t>
      </w:r>
    </w:p>
    <w:p>
      <w:pPr>
        <w:pStyle w:val="Normal"/>
        <w:rPr>
          <w:szCs w:val="28"/>
        </w:rPr>
      </w:pPr>
      <w:r>
        <w:rPr>
          <w:szCs w:val="28"/>
        </w:rPr>
      </w:r>
    </w:p>
    <w:p>
      <w:pPr>
        <w:pStyle w:val="Normal"/>
        <w:rPr/>
      </w:pPr>
      <w:r>
        <w:rPr>
          <w:szCs w:val="28"/>
        </w:rPr>
        <w:t xml:space="preserve">178. Каждый человек одарен присущей только ему формой психической энергии. Это она дает необычную окраску всем человеческим атрибутам. Это она вселяет радость и силу взгляда. Анура — великая магнитная мощь сердца, мощь обаяния, перед которой даже крепость тьмы не способна устоять. </w:t>
      </w:r>
    </w:p>
    <w:p>
      <w:pPr>
        <w:pStyle w:val="Normal"/>
        <w:rPr/>
      </w:pPr>
      <w:r>
        <w:rPr>
          <w:szCs w:val="28"/>
        </w:rPr>
        <w:t>Количество сужденных встреч будет нарастать. Иногда пара слов может разрядить старые кармические неувязки. Вращение монад вокруг нового магнитного центра создает общность родственных частиц. Так создается прообраз общины — не человеческой волей, но силой божественной.</w:t>
      </w:r>
    </w:p>
    <w:p>
      <w:pPr>
        <w:pStyle w:val="Normal"/>
        <w:rPr>
          <w:szCs w:val="28"/>
        </w:rPr>
      </w:pPr>
      <w:r>
        <w:rPr>
          <w:szCs w:val="28"/>
        </w:rPr>
      </w:r>
    </w:p>
    <w:p>
      <w:pPr>
        <w:pStyle w:val="Normal"/>
        <w:rPr/>
      </w:pPr>
      <w:r>
        <w:rPr>
          <w:szCs w:val="28"/>
        </w:rPr>
        <w:t>179. Червивые слова легче залетают в уши. Огненный зов молниеносен, как вспышка света. Понимание заслонено групповым самомнением. Вне долины трудно найти понимание. И поэтому, если оно присутствует, то это шаг силы, шаг нового миропонимания. Из душных городов не увидеть белых вершин. Из затхлых углов каждый выносит частичку запаха самости. Но на свежем ветру дух вбирает аромат горных снегов и дальних альпийских лугов. Сердца чистота — лучшая дезинфекция пространства. Нитями света связаны все миры. Единая мысль красоты пронизывает взаимоутверждение миров. И вне этой огненной тайны Матери Мира нет и не может быть ни одного существа. Миссия каждого сердца определена общей мировой задачей. Даже слово, брошенное на бегу, не может потеряться в круговращении вселенских энергий. Мир хранит каждую жемчужину сердца.</w:t>
      </w:r>
    </w:p>
    <w:p>
      <w:pPr>
        <w:pStyle w:val="Normal"/>
        <w:rPr>
          <w:szCs w:val="28"/>
        </w:rPr>
      </w:pPr>
      <w:r>
        <w:rPr>
          <w:szCs w:val="28"/>
        </w:rPr>
      </w:r>
    </w:p>
    <w:p>
      <w:pPr>
        <w:pStyle w:val="Normal"/>
        <w:rPr/>
      </w:pPr>
      <w:r>
        <w:rPr>
          <w:szCs w:val="28"/>
        </w:rPr>
        <w:t>180. Положим новый труд на рабочий стол. Не для украшения пыльных книжных полок он сложен, но для нужд жаждущего духа. Наша рука водит пером того, кто написал о свете столько проникновенных строк. Наша рука — над трудящимся во имя света и добра.</w:t>
      </w:r>
    </w:p>
    <w:p>
      <w:pPr>
        <w:pStyle w:val="Normal"/>
        <w:rPr/>
      </w:pPr>
      <w:r>
        <w:rPr>
          <w:szCs w:val="28"/>
        </w:rPr>
        <w:t>Слова лишь осадок в реторте познания. Слова лишь оболочки тончайших мыслеобразов, в которых они заключены. Но, помимо слов, много сокровенных звуков, диаграмм, мыслеобразов и даже ароматов течет по великой реке мудрости. Слова — как опорные сигналы мышления и вехи привычного понимания. Но откуда они рождаются и как формируются в смысловые комбинации, уследить невозможно. Словно дыхание Бога, некоторые послания даются. Кажется, пространство испускает особые импульсы понятной для земного мышления информации, но многослойность и многомерность не требуют дополнительных объяснений. Можно считать любое утверждение гипотезой. Но Истина не любит обнажаться перед профанами.</w:t>
      </w:r>
    </w:p>
    <w:p>
      <w:pPr>
        <w:pStyle w:val="Normal"/>
        <w:rPr>
          <w:szCs w:val="28"/>
        </w:rPr>
      </w:pPr>
      <w:r>
        <w:rPr>
          <w:szCs w:val="28"/>
        </w:rPr>
      </w:r>
    </w:p>
    <w:p>
      <w:pPr>
        <w:pStyle w:val="Normal"/>
        <w:rPr/>
      </w:pPr>
      <w:r>
        <w:rPr>
          <w:szCs w:val="28"/>
        </w:rPr>
        <w:t xml:space="preserve">181. Определяйте качество входящих по щедрости и жадности. Это основной тест распознавания. Ведь широта души обязательно должна проявляться физически. Многие скупцы и за душою ничего не имеют. Но и эта поговорка, как и многое другое, имеет и духовный смысл. Входить в гости с даром означает отдать этому дому и его хозяевам часть своего сердца, своих лучших чувств и искренней признательности. </w:t>
      </w:r>
    </w:p>
    <w:p>
      <w:pPr>
        <w:pStyle w:val="Normal"/>
        <w:rPr/>
      </w:pPr>
      <w:r>
        <w:rPr>
          <w:szCs w:val="28"/>
        </w:rPr>
        <w:t xml:space="preserve">Краткость времени указана. Наполняйте мгновения лучшими мыслями. Наполняйте дни лучшими делами. </w:t>
      </w:r>
    </w:p>
    <w:p>
      <w:pPr>
        <w:pStyle w:val="Normal"/>
        <w:rPr>
          <w:szCs w:val="28"/>
        </w:rPr>
      </w:pPr>
      <w:r>
        <w:rPr>
          <w:szCs w:val="28"/>
        </w:rPr>
      </w:r>
    </w:p>
    <w:p>
      <w:pPr>
        <w:pStyle w:val="Normal"/>
        <w:rPr/>
      </w:pPr>
      <w:r>
        <w:rPr>
          <w:szCs w:val="28"/>
        </w:rPr>
        <w:t>182. Увидевший дверь в горе изумится: «Зачем она в этом месте?» Но древние знали хранилища чудотворные и мастерские космических технологий. То, к чему подходит наука, лишь слабый стук в двери Мудрости.</w:t>
      </w:r>
    </w:p>
    <w:p>
      <w:pPr>
        <w:pStyle w:val="Normal"/>
        <w:rPr>
          <w:szCs w:val="28"/>
        </w:rPr>
      </w:pPr>
      <w:r>
        <w:rPr>
          <w:szCs w:val="28"/>
        </w:rPr>
      </w:r>
    </w:p>
    <w:p>
      <w:pPr>
        <w:pStyle w:val="Normal"/>
        <w:rPr/>
      </w:pPr>
      <w:r>
        <w:rPr>
          <w:szCs w:val="28"/>
        </w:rPr>
        <w:t>183. Страшнее всего всеобщее заблуждение, переходящее в групповую самость. Именно она, как темная кольчуга маскировочной сети, удерживает тень заблуждений и не дает яркому лучу света проникнуть. Такие групповые воззрения пытаются внушить другим свое видение мира и гневаются, когда люди имеют отличную от них точку зрения, не разделяющую их неоспоримость. Объявляя себя пророками нового времени, они впадают в такие заблуждения, увязают в таких топях иллюзий, что их не разбудит голос совести. Их обреченность отягощена тем, что каждый из них мнит себя прямым учеником Махатм и на меньшее не согласен. Велика гордыня их невежества. Но топи заблуждений не горная тропа. Если не проявлять поспешность в болоте, можно оступиться и утонуть. Но поспешность — это не торопливость, но осмотрительная дисциплина Пути.</w:t>
      </w:r>
    </w:p>
    <w:p>
      <w:pPr>
        <w:pStyle w:val="Normal"/>
        <w:rPr>
          <w:szCs w:val="28"/>
        </w:rPr>
      </w:pPr>
      <w:r>
        <w:rPr>
          <w:szCs w:val="28"/>
        </w:rPr>
      </w:r>
    </w:p>
    <w:p>
      <w:pPr>
        <w:pStyle w:val="Normal"/>
        <w:rPr/>
      </w:pPr>
      <w:r>
        <w:rPr>
          <w:szCs w:val="28"/>
        </w:rPr>
        <w:t>184. Чем сильнее расширено сознание, тем больше ответственность за творимое. В малом нужно преуспеть, как и в великом. Но океан не может существовать без сцепления капель. Мировой опыт складывается из мыслей, переживаний и озарений каждого отдельного человека. Мир велик от гармонии единения отдельного в общее. Мир целен от созвучия сердец.</w:t>
      </w:r>
    </w:p>
    <w:p>
      <w:pPr>
        <w:pStyle w:val="Normal"/>
        <w:rPr>
          <w:szCs w:val="28"/>
        </w:rPr>
      </w:pPr>
      <w:r>
        <w:rPr>
          <w:szCs w:val="28"/>
        </w:rPr>
      </w:r>
    </w:p>
    <w:p>
      <w:pPr>
        <w:pStyle w:val="Normal"/>
        <w:rPr/>
      </w:pPr>
      <w:r>
        <w:rPr>
          <w:szCs w:val="28"/>
        </w:rPr>
        <w:t xml:space="preserve">185. Даже снег на верхушках разумен и сознателен и может принимать различные формы для спасения духа избранных. Торжественность и благоговейное отношение к Святыне Мира не могут остаться безответными. Горный Старец не миф и не фантазия досужих альпинистов, которым что-то пригрезилось вследствие снежной болезни и нехватки кислорода. Горный Старец — Учитель Учителей. У него множество отличий и форм, но суть его пребывания на Белых Вершинах сводится лишь к одному — возжечь сердца человеческие и указать через сердце Путь к страдающему миру. Не холодный цинизм ума, не надежда на восседание в кругу Богов, но анонимная помощь мыслью сострадающей подвинет дух к Сферам Высшим. Голос с Вершины может показаться свистом ветра или шорохом падающего снега, но если жар необъяснимого волнения, похожий на вдохновение любви, ощутило сердце, то слов не нужно. Волна чувствознания принесла Сокровище Огня из Сердца Учителя к сердцу вашему. </w:t>
      </w:r>
    </w:p>
    <w:p>
      <w:pPr>
        <w:pStyle w:val="Normal"/>
        <w:rPr/>
      </w:pPr>
      <w:r>
        <w:rPr>
          <w:szCs w:val="28"/>
        </w:rPr>
        <w:t xml:space="preserve">Беседа сердец не понятна прагматичному земному уму. Узнавание сердцем необъяснимо. Но странники во Времени иногда узнают друг друга и радуются радостью душ, не встречавшихся сотни, а то и тысячи лет в телах земных. Что есть необъяснимое? Это касание высокой тайны энергии запредельного мира, где все давно уже объяснено и смешные вопросы, подобные: «Есть ли иные миры или загробная жизнь?» — давно вошли в азбуку постижений основ мира. </w:t>
      </w:r>
    </w:p>
    <w:p>
      <w:pPr>
        <w:pStyle w:val="Normal"/>
        <w:rPr/>
      </w:pPr>
      <w:r>
        <w:rPr>
          <w:szCs w:val="28"/>
        </w:rPr>
        <w:t>Через сердце входит и боль, и радость. Через сердце рождается волнение сопричастности новому. И масса событий и случайных встреч составляет завязь новых отношений, новых кармических задач, которые возможно решить лишь в круге новом. Наши посвящения совершаются либо за станком, либо за письменным столом. Не тупое нетерпимое ожидание является условием общения с Нами, но поле непрестанного труда на ниве во имя космического Блага. Определим степень готовности и участия каждого сердца в делах Единого. Это и станет посвящением Света. Но помпезные шествия с факелами и в карнавальном антураже могут вызвать лишь горькую усмешку сожаления. С каждым сердцем говорим. И не Наша вина, что оглохшее сознание ищет иные приспособления для слышания и видения дальних миров. В сердце пребывают все явления. В сердце хранимы все перлы мудрости и бездна времен, от которых ум может помешаться, впадая в бесчисленные нули вычислений жизни каждой монады. Сердце — остов света и Твердыня Пламенная. Но войти в святая святых сумеем ли? В перстне закрытом эоны и эоны лет физического времени, и наши накопления, и наши знания, и память прошлых существований. Мы не можем ограничиваться одной планетой или одной звездной системой. Шаги времен невероятны, но реальны.</w:t>
      </w:r>
    </w:p>
    <w:p>
      <w:pPr>
        <w:pStyle w:val="Normal"/>
        <w:rPr>
          <w:szCs w:val="28"/>
        </w:rPr>
      </w:pPr>
      <w:r>
        <w:rPr>
          <w:szCs w:val="28"/>
        </w:rPr>
      </w:r>
    </w:p>
    <w:p>
      <w:pPr>
        <w:pStyle w:val="Normal"/>
        <w:rPr/>
      </w:pPr>
      <w:r>
        <w:rPr>
          <w:szCs w:val="28"/>
        </w:rPr>
        <w:t xml:space="preserve">186. Величайшему смирению учит нас пример Высших Учителей. Будучи существами Огненного Плана, они снизошли до плана земного, чтобы ощутить ношу плоти, ее тягость и скопище страданий. </w:t>
      </w:r>
    </w:p>
    <w:p>
      <w:pPr>
        <w:pStyle w:val="Normal"/>
        <w:rPr/>
      </w:pPr>
      <w:r>
        <w:rPr>
          <w:szCs w:val="28"/>
        </w:rPr>
        <w:t>Болезни и старость, нищета и бессилие сопровождают юдоль земную, но только в этом поле тамаса прорастает зерно устремленного духа. Только в этой покрытой туманом долине слышны песни горных рек и чистого ветра. Волна кедровых ароматов несется по ущелью вниз, чтобы дать вершинам почувствовать запах цветущих лугов долины. Круговорот жизни возносит нас и опускает вниз, чтобы в этом великом колесе взлетов и падений душа обрела смирение и покой и не проявляла негодования к незаслуженному удару судьбы. Жизнь формирует события, и в ударах молота судьбы иногда больше пользы, чем горечи. Ничто так не обучает душу, как страдание. Только оно обнажает пласты восприятия мыслью. И шторм выносит на берег янтарь и драгоценные камни и те удивительные клады, которые пролежали на дне морском не одну сотню тысяч лет. Накопления души гораздо богаче материальных сокровищ. Мысль кристаллизует мощь сострадания, и в час нужды она вернется к вам, чтобы ободрить вас и утешить. Смирение не слабость, но угашение черного огня империла. Научившись прощать, вы обретаете власть над энергией страстей и зла, которые из глубины звериного атавизма пытаются вернуть вам вашу ярость, чтобы питаться ее эманациями.</w:t>
      </w:r>
    </w:p>
    <w:p>
      <w:pPr>
        <w:pStyle w:val="Normal"/>
        <w:rPr>
          <w:szCs w:val="28"/>
        </w:rPr>
      </w:pPr>
      <w:r>
        <w:rPr>
          <w:szCs w:val="28"/>
        </w:rPr>
      </w:r>
    </w:p>
    <w:p>
      <w:pPr>
        <w:pStyle w:val="Normal"/>
        <w:rPr/>
      </w:pPr>
      <w:r>
        <w:rPr>
          <w:szCs w:val="28"/>
        </w:rPr>
        <w:t>187. «Карма важна, но важнее избрание». Часто избрание может вызвать недоумение и даже шок у обывателей-рериховцев. Но Высшие Силы не ошибаются. Ведь избрание определяется степенью преданности Братству, а не желанием сыграть роль пламенного ученика света. В тишине творится труд избранника. В тишине определяется цель воплощения. Духовная энергия настолько тонка и неощутима, что уловить ее и тем более удержать обычными средствами невозможно. Для этого нужна высшая одаренность, или сень десницы Господней. Формула «Рука Моя над вами» являет собой высшую степень избранничества. Можно удивляться, правилен ли выбор? Но сияние мудрости не скрыть даже серым плащом путника.</w:t>
      </w:r>
    </w:p>
    <w:p>
      <w:pPr>
        <w:pStyle w:val="Normal"/>
        <w:rPr>
          <w:szCs w:val="28"/>
        </w:rPr>
      </w:pPr>
      <w:r>
        <w:rPr>
          <w:szCs w:val="28"/>
        </w:rPr>
      </w:r>
    </w:p>
    <w:p>
      <w:pPr>
        <w:pStyle w:val="Normal"/>
        <w:rPr/>
      </w:pPr>
      <w:r>
        <w:rPr>
          <w:szCs w:val="28"/>
        </w:rPr>
        <w:t xml:space="preserve">188. Снег как носитель чистой энергии стихий подвержен особенно мысленным токам. Вода в стадии кристаллизации вбирает беспрестанно метеорную пыль, особенно на значительных высотах. Это делает снег более сознательным и податливым воздействию чистой мысли. </w:t>
      </w:r>
    </w:p>
    <w:p>
      <w:pPr>
        <w:pStyle w:val="Normal"/>
        <w:rPr>
          <w:szCs w:val="28"/>
        </w:rPr>
      </w:pPr>
      <w:r>
        <w:rPr>
          <w:szCs w:val="28"/>
        </w:rPr>
      </w:r>
    </w:p>
    <w:p>
      <w:pPr>
        <w:pStyle w:val="Normal"/>
        <w:rPr/>
      </w:pPr>
      <w:r>
        <w:rPr>
          <w:szCs w:val="28"/>
        </w:rPr>
        <w:t>189. Муть мыслей уляжется. Тело успокоится и не станет мучить чувства. Но след привычек будет терзать душу даже тогда, когда плоти не будет. Этот шлейф будет тянуться значительное время, пока не угаснут импульсы животной страсти. На земле оставляйте ненужное вам и не имейте привязанностей. Вожжи низших чувств ведут вас к гибели. Петля вожделений, накинутая на мышление, не дает вашему сознанию летать свободно. Воображение всегда найдет яркие образы для подобающего случая, даже лазерные представления и кино блекнут от таких астральных фильмов. Ведь реальность их достает со дна чувств, вызывая бессчетные ассоциации переживаний. Это может длиться бесконечно, пока сознание не переменит комплекс интересов миропонимания. Но важно не холодное безразличие ума, но мысленное творчество новизны как комплекс стихийного сотрудничества. Мыслеобраз несет весь объем энергий, способный для создания целой вселенной. Мыслеобраз — зерно будущего, и потому небрежение в мыслетворчестве недопустимо. Как величайшая ценность, данная человечеству, мысль. Лишь в сознании человеческом она крылата. Лишь человек способен развить силу мысли до степени реализации, чем приблизить себя к обитателю Огненного Мира.</w:t>
      </w:r>
    </w:p>
    <w:p>
      <w:pPr>
        <w:pStyle w:val="Normal"/>
        <w:rPr>
          <w:szCs w:val="28"/>
        </w:rPr>
      </w:pPr>
      <w:r>
        <w:rPr>
          <w:szCs w:val="28"/>
        </w:rPr>
      </w:r>
    </w:p>
    <w:p>
      <w:pPr>
        <w:pStyle w:val="Normal"/>
        <w:rPr/>
      </w:pPr>
      <w:r>
        <w:rPr>
          <w:szCs w:val="28"/>
        </w:rPr>
        <w:t>190. Перед обезьянами не стоит быть человеком. Но иногда и обезьяна полезна, если приручена срывать плод с недоступного дерева и бросать его к ногам. Не следует общаться с низшими сознаниями. Духовная инфекция велика. Игра в слова не сотрудничество. За корой слов они не видят плода и никогда не смогут вкусить его. Запах черемухи часто ядовит и удушлив. Даже насекомые от него умирают. Меньше контактов. Сужденные сами придут.</w:t>
      </w:r>
    </w:p>
    <w:p>
      <w:pPr>
        <w:pStyle w:val="Normal"/>
        <w:rPr>
          <w:szCs w:val="28"/>
        </w:rPr>
      </w:pPr>
      <w:r>
        <w:rPr>
          <w:szCs w:val="28"/>
        </w:rPr>
      </w:r>
    </w:p>
    <w:p>
      <w:pPr>
        <w:pStyle w:val="Normal"/>
        <w:rPr/>
      </w:pPr>
      <w:r>
        <w:rPr>
          <w:szCs w:val="28"/>
        </w:rPr>
        <w:t>191. Не нужно считать смирение одной из форм малодушия. Смирение — осознанное терпение и следование закону «Да будет Воля Твоя!» Выработать настоящее смирение — это величайшая школа продвижения духа. Перенося тяготы и страдания физического мира, иметь сознание в мире духа. Это не аскетизм и не тапасические упражнения самоистязания, но встреча кармических ударов без страха. В веках мы накопили много негативных моментов в отношении с богами и людьми. И как ни длительна была отсрочка, отвечать придется, и полной мерой. Лишь обитатели иных миров и созвездий, пришедшие на помощь планете, обладают иной, отличной от землян судьбой и живут по другим законам. И часто, рассуждая об одном и том же предмете, не понимают друг друга и видят огромную разницу в восприятии энергий слов и мыслей.</w:t>
      </w:r>
    </w:p>
    <w:p>
      <w:pPr>
        <w:pStyle w:val="Normal"/>
        <w:rPr>
          <w:szCs w:val="28"/>
        </w:rPr>
      </w:pPr>
      <w:r>
        <w:rPr>
          <w:szCs w:val="28"/>
        </w:rPr>
      </w:r>
    </w:p>
    <w:p>
      <w:pPr>
        <w:pStyle w:val="Normal"/>
        <w:rPr/>
      </w:pPr>
      <w:r>
        <w:rPr>
          <w:szCs w:val="28"/>
        </w:rPr>
        <w:t>192. Грех рассекает душу на части. Грех съедает золотое зерно души, как грибок кариеса — зубы. Душа тает. Душа уменьшается без практики привлечения благодати. Новое растет прививкой нужных токов. Но грех всегда гнездится в лохмотьях старых привычек. Идущий по болоту выберется из него, если увидит на берегу родную тропу. Только обучившись преимуществам добра, человечество поднимется выше. Необходимо обучение пользе для космоса, развитие творческих способностей и превращение их в движение силы многообразия и неповторимости, которыми движима эволюция. Мир привык к накатанной колее мышления. Мир с трудом расширяет орбиту понимания. Магнетизм чувств противостоит магнетизму познания. Но слияние этих сил ускорит взлет эволюции миров.</w:t>
      </w:r>
    </w:p>
    <w:p>
      <w:pPr>
        <w:pStyle w:val="Normal"/>
        <w:rPr>
          <w:szCs w:val="28"/>
        </w:rPr>
      </w:pPr>
      <w:r>
        <w:rPr>
          <w:szCs w:val="28"/>
        </w:rPr>
        <w:t>Под пеплом зла скрывается душа. Под пеплом зла — деяния земные. За мигом миг идем, за шагом шаг, в иные мысли и миры иные. Боль обозначит тот предел границ, где плещется огонь священный знанья. Туман страстей хранит огонь зарниц, ошибок опыт и пути исканья.</w:t>
      </w:r>
    </w:p>
    <w:p>
      <w:pPr>
        <w:pStyle w:val="Normal"/>
        <w:rPr/>
      </w:pPr>
      <w:r>
        <w:rPr>
          <w:szCs w:val="28"/>
        </w:rPr>
        <w:t>Ощущение новизны токов — прикасание к неисчерпаемому океану многообразия. Формы неповторимы. Неповторимы энергии. Неповторимы мгновения времени, дающего нам возможность применения воли, сил и опыта для развития лучшей судьбы.</w:t>
      </w:r>
    </w:p>
    <w:p>
      <w:pPr>
        <w:pStyle w:val="Normal"/>
        <w:rPr>
          <w:szCs w:val="28"/>
        </w:rPr>
      </w:pPr>
      <w:r>
        <w:rPr>
          <w:szCs w:val="28"/>
        </w:rPr>
      </w:r>
    </w:p>
    <w:p>
      <w:pPr>
        <w:pStyle w:val="Normal"/>
        <w:rPr/>
      </w:pPr>
      <w:r>
        <w:rPr>
          <w:szCs w:val="28"/>
        </w:rPr>
        <w:t xml:space="preserve">193. Хари-Хара — золотое зерно души, хранящее все сокровища нашей монады. Хари-Хара как обозначение присутствия двух Величайших Владык внутри нашего сердца. Хари-Хара как мантрам открытия огненных врат космической тайны. Свет, озаряющий наши души, священен и свят. Он — пламень негасимый нашего существования. Он — хранитель мириадов высших форм будущих существований. </w:t>
      </w:r>
    </w:p>
    <w:p>
      <w:pPr>
        <w:pStyle w:val="Normal"/>
        <w:rPr/>
      </w:pPr>
      <w:r>
        <w:rPr>
          <w:szCs w:val="28"/>
        </w:rPr>
        <w:t xml:space="preserve">Слезами омой затвор души, иначе не открыть его навстречу чужому горю. Через боль познаем все тайны мира. Через боль рождается новая жизнь, и тишина молчания не всегда означает бессердечие. Лучшая помощь мыслью посылается. Озарения жизни не танец легкомыслия под грозовым дождем, но аура общего устремления сердец. Благое — не в словах утешения, но в желании направить мир к преображению. Но игра в добропорядочность часто заканчивается весьма плачевно: ведь побуждения нечисты. </w:t>
      </w:r>
    </w:p>
    <w:p>
      <w:pPr>
        <w:pStyle w:val="Normal"/>
        <w:rPr>
          <w:szCs w:val="28"/>
        </w:rPr>
      </w:pPr>
      <w:r>
        <w:rPr>
          <w:szCs w:val="28"/>
        </w:rPr>
      </w:r>
    </w:p>
    <w:p>
      <w:pPr>
        <w:pStyle w:val="Normal"/>
        <w:rPr/>
      </w:pPr>
      <w:r>
        <w:rPr>
          <w:szCs w:val="28"/>
        </w:rPr>
        <w:t>194. Белая Гора — глава Катуни, госпожа снегов, душа гор — создает особую энергию вдохновения, которая делает обычных людей поэтами, провидцами и мистиками. Таинство особого молитвенного состояния определяет духовное преображение и преображение души.</w:t>
      </w:r>
    </w:p>
    <w:p>
      <w:pPr>
        <w:pStyle w:val="Normal"/>
        <w:rPr>
          <w:szCs w:val="28"/>
        </w:rPr>
      </w:pPr>
      <w:r>
        <w:rPr>
          <w:szCs w:val="28"/>
        </w:rPr>
      </w:r>
    </w:p>
    <w:p>
      <w:pPr>
        <w:pStyle w:val="Normal"/>
        <w:rPr/>
      </w:pPr>
      <w:r>
        <w:rPr>
          <w:szCs w:val="28"/>
        </w:rPr>
        <w:t>195. Тяжелы цепи земной свободы, ибо скованы они из звеньев самоволия и упрямства. Вне дисциплины духа нет свободы, как бы это парадоксально ни звучало. Свобода земная говорит о попрании любых законов. Дух утверждает божественную гармонию основанием бытия.</w:t>
      </w:r>
    </w:p>
    <w:p>
      <w:pPr>
        <w:pStyle w:val="Normal"/>
        <w:rPr/>
      </w:pPr>
      <w:r>
        <w:rPr>
          <w:szCs w:val="28"/>
        </w:rPr>
        <w:t xml:space="preserve">Но глаз, омытый слезами страданий, увидит доброе даже в самом безобразном. Не мудро рисовать жизнь серой краской: ведь холст предназначений изначально бел, но мысль наносит свой мазок на полотно существования. Свет и тень создают полноту изображения. Через врата терпения — самый короткий путь! Не ищите виновников неудачи в жизни, тягость — в нас! Пульсация атомов духа достигает земли и доходит до каждой сущности, но паутина неприятия занавесом железным заслоняет реальность. Слепым трудно научиться видеть. Глухие способны читать по губам. Но озлобленные сами себя загоняют в темницу подвалов. Упражняйте сердце в добромыслии. Посылайте стрелы блага живые. </w:t>
      </w:r>
    </w:p>
    <w:p>
      <w:pPr>
        <w:pStyle w:val="Normal"/>
        <w:rPr>
          <w:szCs w:val="28"/>
        </w:rPr>
      </w:pPr>
      <w:r>
        <w:rPr>
          <w:szCs w:val="28"/>
        </w:rPr>
      </w:r>
    </w:p>
    <w:p>
      <w:pPr>
        <w:pStyle w:val="Normal"/>
        <w:rPr/>
      </w:pPr>
      <w:r>
        <w:rPr>
          <w:szCs w:val="28"/>
        </w:rPr>
        <w:t>196. Велика отрава дней. Не может быть бесконечного накопления империла. Теперь он истекает, превращаясь в аэроперил самости, бьется с волнами Божественного «Я». Осторожней будьте. Лучше помолчать и переждать облако темное. Оно ненадолго накрыло долину. Истечение радия может дать как успокоение мятущемуся духу в виде сонливости или расслабления, граничащего с медитативным состоянием, так и агрессию, раздражительность и даже акты преступлений. Токи изменятся, холод утреннего тумана растает, уступив место жару чистого солнца. Поток низших мыслей, провоцирующих людей на незаконные деяния, иссякает. Озлобленному не войти во врата добра. Протухшему не насладиться ароматом будущего. Глупому упрямству не совершить полет в неизведанные сферы сознания. Торможением мышления может служить и желание делать добро без различия кому бы то ни было. И таким образом стать пособником теневой стороны. Услуга тьме опасна.</w:t>
      </w:r>
    </w:p>
    <w:p>
      <w:pPr>
        <w:pStyle w:val="Normal"/>
        <w:rPr>
          <w:szCs w:val="28"/>
        </w:rPr>
      </w:pPr>
      <w:r>
        <w:rPr>
          <w:szCs w:val="28"/>
        </w:rPr>
      </w:r>
    </w:p>
    <w:p>
      <w:pPr>
        <w:pStyle w:val="Normal"/>
        <w:rPr/>
      </w:pPr>
      <w:r>
        <w:rPr>
          <w:szCs w:val="28"/>
        </w:rPr>
        <w:t xml:space="preserve">197. Труднодостижимы святость, душевная чистота и распознавание, ведущие к чистой карме. Но еще труднее удержаться на достигнутом духовном уровне. Имея практику поддерживания ровного горения этого священного огня, можно подниматься и выше, но всегда нужно знать, что каждый шаг к вершине — это напряжение невероятных сил устремления. Только вдохновение и дерзание прикасаний к Огненным Сферам создают притяжения, и чем больше в человеческой душе искр от Высших Миров, тем настойчивее и притягательнее магнетизм чистоты. Осознание этого источника и пребывание в ритме правильной жизни дают потрясающую легкость праведности и ощущения свободы. </w:t>
      </w:r>
    </w:p>
    <w:p>
      <w:pPr>
        <w:pStyle w:val="Normal"/>
        <w:rPr/>
      </w:pPr>
      <w:r>
        <w:rPr>
          <w:szCs w:val="28"/>
        </w:rPr>
        <w:t>Лодка жизни переполнена развлечениями и яркими предметами, разрывающими внимание и дробящими его силы на тысячи увлечений. Целостность устремлений нарушается, распыляя общее напряжение. Словно душа, заблудившись в тумане, теряет силы, получив тысячи уколов внешнего мира. Истекает миро драгоценное. Теряется аромат постижений. Но серьезность, труд и чистота мышления являют собой пластырь, скрепляющий хрупкую оболочку сущности.</w:t>
      </w:r>
    </w:p>
    <w:p>
      <w:pPr>
        <w:pStyle w:val="Normal"/>
        <w:rPr>
          <w:szCs w:val="28"/>
        </w:rPr>
      </w:pPr>
      <w:r>
        <w:rPr>
          <w:szCs w:val="28"/>
        </w:rPr>
      </w:r>
    </w:p>
    <w:p>
      <w:pPr>
        <w:pStyle w:val="Normal"/>
        <w:rPr/>
      </w:pPr>
      <w:r>
        <w:rPr>
          <w:szCs w:val="28"/>
        </w:rPr>
        <w:t>198. Интерес некоторых оккультных групп к эвритмии, или движению против солнца, есть не что иное, как реабилитация практики Штайнера. Против часовой стрелки могли двигаться лишь центральные фигуры хоровода. Солнечная тропа не для торопливых путников. Только через собственный, созданный заблуждениями образ каждый видит и духовные ценности этого мира. И если в этом радужно расцвеченном цветке иллюзии сердцевина хранит искру самовозвеличивания и призывы к признанию кого-то новым мессией, то опасайтесь таких воззваний. Если в таких учениях нет тени уважения к каждой душе как хранительнице Бога, отойдите от них. Кажется, идея рассчитана на экзальтированность и духовную полноту отдельного человека. Но, подливая масло в огонь, сам ищущий не может понять, что источник огня — он сам, а не пресловутый учитель с севера. Заблуждение, даже искреннее, не приведет к просветлению сознания. Лабиринт тамаса слишком извилист.</w:t>
      </w:r>
    </w:p>
    <w:p>
      <w:pPr>
        <w:pStyle w:val="Normal"/>
        <w:rPr>
          <w:szCs w:val="28"/>
        </w:rPr>
      </w:pPr>
      <w:r>
        <w:rPr>
          <w:szCs w:val="28"/>
        </w:rPr>
      </w:r>
    </w:p>
    <w:p>
      <w:pPr>
        <w:pStyle w:val="Normal"/>
        <w:rPr/>
      </w:pPr>
      <w:r>
        <w:rPr>
          <w:szCs w:val="28"/>
        </w:rPr>
        <w:t>199. Тонкое благоухание, ощущаемое в горах, источает храм, погруженный в утреннюю медитацию. Храм в Белой Горе и дивные курения, применяемые лишь в Гималаях, могут натолкнуть на мысль о некотором сообщении между дальним Тибетом и Белой Горой. Некое метро, которое движется при помощи психической энергии, возможно, но Братство Света предпочитает использовать агнисферы. Врата в Храм Жизни существуют в реальности, но охраняются жестким и устойчивым мыслеобразом непроходимости этого места. Острая скала или крутая осыпь могут служить ширмой для сознания праздного. Но дух позванный увидит и войдет в двери сокровенные. Шум работающей техники напоминает о лаборатории и новейших исследованиях, которых еще не существует в обиходе и которые уже есть в Братстве. Мать гор Алтайских хранит множество тайн, но сердцу любящему все открыто. Любить дух чистоты — значит, постигать мудрость вечности, мудрость пути каждой искры сознания. Ведь и Белая Гора может оказаться частью чьей-то монады, пребывающей во власти каменной плоти.</w:t>
      </w:r>
    </w:p>
    <w:p>
      <w:pPr>
        <w:pStyle w:val="Normal"/>
        <w:rPr/>
      </w:pPr>
      <w:r>
        <w:rPr>
          <w:szCs w:val="28"/>
        </w:rPr>
        <w:t>Велики тайны твои, Седой Алтай! Велики, как вздымающиеся ввысь вершины. Даже горные ручьи, скалы, кедры и крылатые ветра служат посланниками вести Твоей! В глубине сердца Твоего — мощь огненного Духа-Отца, но магнит красоты Твоей создан Матерью Белых Гор. И когда Ты являешься людям из тумана в виде Горного Старца, принимая облик человеческий, и голос зова Твоего несется по всем ущельям и логам, по всем неисчислимым вершинам прекрасной страны Твоей, молитва живет в красоте Твоей! Дух жизни творит свои невидимые мистерии в мире Твоем. И уже отсюда Весть Великого Знания разносится, как горное эхо, по всем странам и весям.</w:t>
      </w:r>
    </w:p>
    <w:p>
      <w:pPr>
        <w:pStyle w:val="Normal"/>
        <w:rPr>
          <w:szCs w:val="28"/>
        </w:rPr>
      </w:pPr>
      <w:r>
        <w:rPr>
          <w:szCs w:val="28"/>
        </w:rPr>
      </w:r>
    </w:p>
    <w:p>
      <w:pPr>
        <w:pStyle w:val="Normal"/>
        <w:rPr/>
      </w:pPr>
      <w:r>
        <w:rPr>
          <w:szCs w:val="28"/>
        </w:rPr>
        <w:t>200. Не нужно раздирать криком зова уши людей. Ищите тех, кто в молчании и смирении примет чашу духовного труда. Спор о том, кто чист или нечист, приведет лишь к распрям и смуте душевной. Материя склонна к затемнению. Пыль дорог омываем водой горных рек. В огненном потоке мудрости очищаем души. Каждому духу вручается посох странствий. Каждому сердцу — факел надежды. Упреждая тьму, озаряем путь в сумерках. Ищем сияние живое среди тусклых аур. Дождь зла ядовит дымом невежества. Возжигая очаг, вспоминаем о вечном служении огню и человечеству.</w:t>
      </w:r>
    </w:p>
    <w:p>
      <w:pPr>
        <w:pStyle w:val="Normal"/>
        <w:rPr>
          <w:szCs w:val="28"/>
        </w:rPr>
      </w:pPr>
      <w:r>
        <w:rPr>
          <w:szCs w:val="28"/>
        </w:rPr>
      </w:r>
    </w:p>
    <w:p>
      <w:pPr>
        <w:pStyle w:val="Normal"/>
        <w:rPr/>
      </w:pPr>
      <w:r>
        <w:rPr>
          <w:szCs w:val="28"/>
        </w:rPr>
        <w:t xml:space="preserve">201. Темные часто используют тех, кто любит делать добро, не зная как и не важно кому. Через такие «благие деяния» проникает зараза разложения и иждивенчества. Там, где карма заставляет человека напрягать свою волю, умение и способность осмотреть свой доспех, там является «добрый волшебник» и все делает за них. Такие люди по доброте своей становятся предателями и пособниками велеречивых мудрецов, ведущих мир неизвестно куда. Такие существа мигрируют от одного авторитета к другому, от одной религиозной традиции к другой, яро приветствуя ее и точно так же горячо и искреннее отрекаясь. Единожды предатель — предатель всегда: ведь если ген предательства развился внутри человека, то искоренить такую болезнь труднее всего. Предательство как основа приспособленчества и общественной мимикрии является благодатной средой для остальных пороков. </w:t>
      </w:r>
    </w:p>
    <w:p>
      <w:pPr>
        <w:pStyle w:val="Normal"/>
        <w:rPr>
          <w:szCs w:val="28"/>
        </w:rPr>
      </w:pPr>
      <w:r>
        <w:rPr>
          <w:szCs w:val="28"/>
        </w:rPr>
      </w:r>
    </w:p>
    <w:p>
      <w:pPr>
        <w:pStyle w:val="Normal"/>
        <w:rPr/>
      </w:pPr>
      <w:r>
        <w:rPr>
          <w:szCs w:val="28"/>
        </w:rPr>
        <w:t xml:space="preserve">202. Каждый из нас существует параллельно во всех мирах. От злодея до ангела части нашей монады разбросаны по всем мирам. Она создает флюидическую сеть сознания, космическую антенну познания всех миров одновременно. Встреча с самим собой во снах может как доставлять радость, так и вызывать агрессию и отторжение в случае с низшими персонификаторами. Качества или недостатки не просто уходят, но собираются в части личности, которая определена для этой цели. Словно отстой болотной воды дает слои существований от чистой и родниковой до густого мутного ила. </w:t>
      </w:r>
    </w:p>
    <w:p>
      <w:pPr>
        <w:pStyle w:val="Normal"/>
        <w:rPr>
          <w:szCs w:val="28"/>
        </w:rPr>
      </w:pPr>
      <w:r>
        <w:rPr>
          <w:szCs w:val="28"/>
        </w:rPr>
      </w:r>
    </w:p>
    <w:p>
      <w:pPr>
        <w:pStyle w:val="Normal"/>
        <w:rPr/>
      </w:pPr>
      <w:r>
        <w:rPr>
          <w:szCs w:val="28"/>
        </w:rPr>
        <w:t>203. Белый серп несущему уготовано пожинать урожай благой кармы человечества, как своей собственной, так и кармы других. Словно катализатор, добавленный в вещество, ускоряет процессы реактивные, так и одна личность может включить ускорение событий в формировании лучших качеств в плоды завершения. Роль личности в истории давно определена как решающая. Формирование народов, общественного мнения и интересов и веротерпимости, духовная устремленность нации зависят от вождя. Все его качества и недостатки усиливаются и воплощаются в определенных социальных группах. Вождь — душа народа. И, будучи до этого рядовым человеком, после избрания он становится личностью космического масштаба, к которой сила власти привлекает и кармические механизмы государственности. Духи, хранящие мощь накоплений народа, входят в сознание вождя, так же как и посланники Братства. Многие программы формируются в мире идей.</w:t>
      </w:r>
    </w:p>
    <w:p>
      <w:pPr>
        <w:pStyle w:val="Normal"/>
        <w:rPr>
          <w:szCs w:val="28"/>
        </w:rPr>
      </w:pPr>
      <w:r>
        <w:rPr>
          <w:szCs w:val="28"/>
        </w:rPr>
      </w:r>
    </w:p>
    <w:p>
      <w:pPr>
        <w:pStyle w:val="Normal"/>
        <w:rPr/>
      </w:pPr>
      <w:r>
        <w:rPr>
          <w:szCs w:val="28"/>
        </w:rPr>
        <w:t xml:space="preserve">204. Вращение чисел и имен — вокруг неодолимых сил судьбы. Если проследить движение людей, даты встреч, номера документов, квартир и квитанций для проживания, купе, места в автобусе и в самолете, даты дней рождения родных, близких и детей, то получится удивительно интересная мистерия существования. То же самое может случиться с именами друзей, поселков, улиц, урочищ и рек. Карма любит украшать свои тайны виньетками, проявляющими суть и дающими зорким намек на прочтение ее знаков. </w:t>
      </w:r>
    </w:p>
    <w:p>
      <w:pPr>
        <w:pStyle w:val="Normal"/>
        <w:rPr>
          <w:szCs w:val="28"/>
        </w:rPr>
      </w:pPr>
      <w:r>
        <w:rPr>
          <w:szCs w:val="28"/>
        </w:rPr>
      </w:r>
    </w:p>
    <w:p>
      <w:pPr>
        <w:pStyle w:val="Normal"/>
        <w:rPr/>
      </w:pPr>
      <w:r>
        <w:rPr>
          <w:szCs w:val="28"/>
        </w:rPr>
        <w:t>205. Бесполезный труд приводит к напрасной трате сил. Истощение энергии — средство для овладения душой. И очень малое количество людей является творцами и получает удовлетворение от работы. Нагнетение огненной энергии ощущается даже при физическом труде, но мускульная сила выделяет лишь газ через поры кожи, усиливая движение и вращение ауры.</w:t>
      </w:r>
    </w:p>
    <w:p>
      <w:pPr>
        <w:pStyle w:val="Normal"/>
        <w:rPr>
          <w:szCs w:val="28"/>
        </w:rPr>
      </w:pPr>
      <w:r>
        <w:rPr>
          <w:szCs w:val="28"/>
        </w:rPr>
      </w:r>
    </w:p>
    <w:p>
      <w:pPr>
        <w:pStyle w:val="Normal"/>
        <w:rPr/>
      </w:pPr>
      <w:r>
        <w:rPr>
          <w:szCs w:val="28"/>
        </w:rPr>
        <w:t>206. Часто воображение, реализуя силу чувств и сопровождая весь процесс астральным кинематографом, дает ложное направление мышлению. Даже если что-то пропадает в доме, человек успевает обвинить и осудить совершенно невиновного и лишь вздыхает с облегчением, когда эта вещь попадается на глаза. Но между тем меч кармы кончиком острия уже взрезал пласт ауры и нанес незаживающий глиф на ее излучения. Не спешите предаваться чувствам. Они слепы, хотя и очень мощны. Но слепой великан может принести вас на своих плечах на крутой утес и выбросить с очередным камнем ложного обвинения. Чувства формируют каприз человека, который входит в привычку, если всегда исполняется. Каприз чувств — самый короткий путь реализации тяжелых элементов кармы. Теряя целесообразность и осторожность, капризный человек мнит себя баловнем судьбы, которому все дозволено. Он представляет, что ограничение космических законов и дисциплина их исполнения не для него. Не верьте трубному голосу чувств. Они громогласны, но глупы. Мудрость постигается в тишине, когда сила затихает и когда гармония соединяет воедино неукротимую мощь часто несовместимых стихий. Воображение ослепляется пылью чувств. И вместо видения реальных картин оно искажает астральное зрение призмой ощущений инстинкта.</w:t>
      </w:r>
    </w:p>
    <w:p>
      <w:pPr>
        <w:pStyle w:val="Normal"/>
        <w:rPr>
          <w:szCs w:val="28"/>
        </w:rPr>
      </w:pPr>
      <w:r>
        <w:rPr>
          <w:szCs w:val="28"/>
        </w:rPr>
      </w:r>
    </w:p>
    <w:p>
      <w:pPr>
        <w:pStyle w:val="Normal"/>
        <w:rPr/>
      </w:pPr>
      <w:r>
        <w:rPr>
          <w:szCs w:val="28"/>
        </w:rPr>
        <w:t>207. Радон — дыхание земли. Радон — истечение психической силы планеты. Скапливаясь в закрытых подвальных помещениях, он может воздействовать отрицательно на нервную и кровеносную систему человека. Мутации крови и нервов при постепенном привыкании к радиации создают очередную ступеньку к переходу к уплотненному астралу.</w:t>
      </w:r>
    </w:p>
    <w:p>
      <w:pPr>
        <w:pStyle w:val="Normal"/>
        <w:rPr>
          <w:szCs w:val="28"/>
        </w:rPr>
      </w:pPr>
      <w:r>
        <w:rPr>
          <w:szCs w:val="28"/>
        </w:rPr>
      </w:r>
    </w:p>
    <w:p>
      <w:pPr>
        <w:pStyle w:val="Normal"/>
        <w:rPr/>
      </w:pPr>
      <w:r>
        <w:rPr>
          <w:szCs w:val="28"/>
        </w:rPr>
        <w:t>208. Мысль лишь форма универсальной космической субстанции. Мысль лишь одна из ее ступеней к физической реализации. Для низших существ мышление — врата в мир духа. Для духов — это русло для вдохновения человечества. Мысль передается музыкой, стихотворением, прозой, разговором. Но и в звучании природы присутствуют драгоценные сгустки космической силы, причем отличающиеся высокой разумностью и предельно ясным и чистым сознанием. Стихии не обременены властью чувств и поэтому освобождены от них. Их инстинкт лишь в стадии формирования. В них часто больше ангельского сознания, чем животного. Вершины гор и деревьев, исток великих рек обладают повышенной силой одухотворенности. Самые прекрасные цветы растут на макушках деревьев, самые тончайшие вибрации духа ощущаются на пиках, венчающих горную гряду. Вода истока священных рек насыщена запахом метеорной пыли, ароматом космического пространства. Голова человека является средоточием духовных антенн. Через нее протекают токи Великой Вселенной от звезд и невидимых планет. Символ Шивы, подставившего голову под нисходящую на землю небесную Гангу, — это символ каждого человека в отдельности и человечества в целом. Ведь потоки мудрости текут непрестанно, но лишь человеческий дух способен применить эти знания для блага планеты. Струи сантаны холодны и горячи одновременно, и лишь сушумна смешивает эти силы в созидательной мощи существований.</w:t>
      </w:r>
    </w:p>
    <w:p>
      <w:pPr>
        <w:pStyle w:val="Normal"/>
        <w:rPr>
          <w:szCs w:val="28"/>
        </w:rPr>
      </w:pPr>
      <w:r>
        <w:rPr>
          <w:szCs w:val="28"/>
        </w:rPr>
      </w:r>
    </w:p>
    <w:p>
      <w:pPr>
        <w:pStyle w:val="Normal"/>
        <w:rPr/>
      </w:pPr>
      <w:r>
        <w:rPr>
          <w:szCs w:val="28"/>
        </w:rPr>
        <w:t>209. Сила веры порождает магнит энергии. Сила веры, доводящая до экстаза огненной любви к Владыке, до полного отождествления и слияния с ним в конце всего пути.</w:t>
      </w:r>
    </w:p>
    <w:p>
      <w:pPr>
        <w:pStyle w:val="Normal"/>
        <w:rPr/>
      </w:pPr>
      <w:r>
        <w:rPr>
          <w:szCs w:val="28"/>
        </w:rPr>
        <w:t>Мысль торжественности, мысль устремления удерживает часть энергии Бога и притягивает ее, собирая около собственного сердца. Свет этой мысли светоносной уплотняется и кристаллизуется, создавая зеркало огненного доспеха, пропускающего лишь благие излучения. В сердце плавится мысль мира. В сердцах человеческих пребывают миллиарды форм мыслетворчества как основа созидания планеты. Без божественного плана замысла ни одно из построений не способно проявиться и осуществиться. Божественный зодчий все начинает с создания мыслеформы. Каждый человек вырастает и формируется согласно заложенной в нем программе. Жизненные ситуации, непрестанно повторяющиеся, могут напоминать о камне преткновения, о пороге, который нужно одолеть усилием сердца. Даже будущее подвержено изменению, если материя мысли прожигает залежи невежества огнем напряжения. Без напряжения и молитвенных усилий вера гаснет. Это постоянное возжигание светильника духа, постоянное упражнение в преданности Высшим Силам. Даже воин ежедневно осматривает оружие свое и доспех свой. Малейшая ржавчина удаляется незамедлительно.</w:t>
      </w:r>
    </w:p>
    <w:p>
      <w:pPr>
        <w:pStyle w:val="Normal"/>
        <w:rPr/>
      </w:pPr>
      <w:r>
        <w:rPr>
          <w:szCs w:val="28"/>
        </w:rPr>
        <w:t>Молитва как очищение души сжигает мусор пустословия, пока он не спрессовался и не стал камнем, мешающим войти во Врата Света. Эти Врата открыты всегда. Но кто-то вошел в дерзании. Кто-то испугался, ослепленный светом чистоты. Кто-то посчитал жизнь в тени более привлекательной. Кто-то прошел мимо, отвлеченный игрушкой земного бессмертия. Кто-то испугался сгореть в огне святом. Слишком заразителен мир земной. Слишком жива идея Люцифера об обособлении Земли и об ее исключительности. Но он обманул многие сердца. Богатство сделало людей злыми. Бессмертие оказалось мнимым. Болезни и время уничтожают красоту молодости, и нежелание знать новое преследует юные сердца. Нажива затмила зрение духа. Зоркость сердца устремилась к кошельку ближнего. Но что нам золото земное, если сокровище неба дается нам каждую ночь и знания света как звездный дождь истекают? Вера строит Белую Башню Духа, по которой поднимается сознание, расширяя кругозор мысли.</w:t>
      </w:r>
    </w:p>
    <w:p>
      <w:pPr>
        <w:pStyle w:val="Normal"/>
        <w:rPr>
          <w:szCs w:val="28"/>
        </w:rPr>
      </w:pPr>
      <w:r>
        <w:rPr>
          <w:szCs w:val="28"/>
        </w:rPr>
      </w:r>
    </w:p>
    <w:p>
      <w:pPr>
        <w:pStyle w:val="Normal"/>
        <w:rPr/>
      </w:pPr>
      <w:r>
        <w:rPr>
          <w:szCs w:val="28"/>
        </w:rPr>
        <w:t>210. Заблуждения могут быть такими искренними и вдохновенными, что люди верят в них легче, чем в слово истины. Ведь все уловки ложного пути поставлены как театрализованное представление. Тьма кричит о своих достижениях на всех перекрестках. Тьма бьет себя в грудь, хвастаясь собственной избранностью. Тьма чтит даты, забывая о человеческой простоте и мудрости. Умалишенный никогда не признается в собственной болезни. Блаженство майи так густо расстилает сети, представляя земную жизнь как вечный праздник и развлечение. Но в этом празднике нет радости. В этом празднике лишь притаилась сказка безделья.</w:t>
      </w:r>
    </w:p>
    <w:p>
      <w:pPr>
        <w:pStyle w:val="Normal"/>
        <w:rPr>
          <w:szCs w:val="28"/>
        </w:rPr>
      </w:pPr>
      <w:r>
        <w:rPr>
          <w:szCs w:val="28"/>
        </w:rPr>
      </w:r>
    </w:p>
    <w:p>
      <w:pPr>
        <w:pStyle w:val="Normal"/>
        <w:rPr/>
      </w:pPr>
      <w:r>
        <w:rPr>
          <w:szCs w:val="28"/>
        </w:rPr>
        <w:t>211. В стане Моем воинов много. В стане Моем мощь радости. Устремляясь в небо, не забываем о нуждах земли. Судьба планеты приведет каждого к свету совершенства. От старых утаим и откроем малым новой жизни весть. Блуждающим в тумане океана вожделений уготовано нескончаемое плавание. Заблуждение сладостно, как дым наркотический. Лишь с мачты духа можно увидеть берег Будущего. Отрада силы не в поднятии ржавого железа, но в умении помочь мыслью. Страждущий ощутит касание силы, как взмах крыльев мотылька. Силен не тот, кто в драке способен разбросать толпу. Силен тот, кто эту толпу усмирит и соберет в едином устремлении. Клад чувств готовит ступени к Девачану. Но хвастливым и карликам место в норе. Не оскорбляя духов стихии, ищем согласие душ. Даже расколотый сосуд можно сплавить в огне сотрудничества. Но тьма не дремлет, и плот плывет в тень горы. Милость для всех — угода тьме. Страстью не одолеть жизни пустоту. Люди защищаются знанием нового. Люди ищут перлы слов. Нужно дать им как хлеб насущный. Задыхаясь в дыму обыденности, сердце ищет открытое окно. Зову нужно следовать. Магнит влечения указывает на благоприятность обстоятельств. Утеснение являет лишь плотину для энергии духа.</w:t>
      </w:r>
    </w:p>
    <w:p>
      <w:pPr>
        <w:pStyle w:val="Normal"/>
        <w:rPr/>
      </w:pPr>
      <w:r>
        <w:rPr>
          <w:szCs w:val="28"/>
        </w:rPr>
        <w:t>Свет пламени сердце несет. Свет пламени виден в дальних краях России. Фокус любви привлечет сужденных. Но не нужно копить врагов. Проблема симпатий сложна. Нельзя приказать любить. Беседы будут нечасты, но очень важны для срастания сердец. Нужно стараться создать приют. Могут прийти родные души.</w:t>
      </w:r>
    </w:p>
    <w:p>
      <w:pPr>
        <w:pStyle w:val="Normal"/>
        <w:rPr>
          <w:szCs w:val="28"/>
        </w:rPr>
      </w:pPr>
      <w:r>
        <w:rPr>
          <w:szCs w:val="28"/>
        </w:rPr>
      </w:r>
    </w:p>
    <w:p>
      <w:pPr>
        <w:pStyle w:val="Normal"/>
        <w:rPr/>
      </w:pPr>
      <w:r>
        <w:rPr>
          <w:szCs w:val="28"/>
        </w:rPr>
        <w:t>212. Оберон как защитный пояс энергии присутствует в каждом атоме, в каждой клеточке и существе, создавая пурпурную или огненную оболочку. Оберон как представитель Огненного Мира несет в себе всю его организацию и духовную структуру. Даже слово окружено огненной мыслеформой, в которой оно пребывает. Современность дает мощь мыслеформам из-за увеличения солнечной радиации. Дыхание земли становится смертоносным для физических людей без трансмутации и возжжения центров. При усилении солнечной активности процесс формирования огненных центров и огненного тела происходит произвольно, что очень мучительно и ужасно для обывателя. Без воспитания мысли, без дисциплины чувств, без чувствознания и понимания трансмутация приносит лишь новые физические болезни и страдания бедному человечеству. Симптомы возгорания чакр очень схожи с обострением хронических заболеваний. Но при обследовании организм может оказаться совершенно здоровым. То же самое может происходить и со зрачками. Помимо бегающего взгляда, можно будет наблюдать изменение цвета от черного или карего до ярко-синего. Огненные токи меняют структуру души, выжигая из нее червоточину и слабость. В огне пространственном закаляется меч воли человеческой. «Одухотворение событий» не просто дань модному символизму, но напоминание о многоплановости существования и о схожести событий, происходящих во всех мирах. Только регистр духа усиливает их значимость по мере изменения уровня существования. Удар случайный на земле может оказаться отголоском космической битвы где-то в Высших Мирах.</w:t>
      </w:r>
    </w:p>
    <w:p>
      <w:pPr>
        <w:pStyle w:val="Normal"/>
        <w:rPr>
          <w:szCs w:val="28"/>
        </w:rPr>
      </w:pPr>
      <w:r>
        <w:rPr>
          <w:szCs w:val="28"/>
        </w:rPr>
      </w:r>
    </w:p>
    <w:p>
      <w:pPr>
        <w:pStyle w:val="Normal"/>
        <w:rPr/>
      </w:pPr>
      <w:r>
        <w:rPr>
          <w:szCs w:val="28"/>
        </w:rPr>
        <w:t>213. Волны света ударяют в темя и расходятся кругами от головы. Огненный луч пульсирует как зов Космического Магнита. Сердце Мира Радости транслирует силу своей мудрости, заключая ее в одеяние слов. Мать пламенная София парит над нами, как валькирия — над полем Вселенской Битвы. И в мире мыслей и слов идет столкновение и бой за овладение душами людскими. И эта битва, хотя она и не так заметна, более значима, более важна и убедительна, чем открытое столкновение толп. Стратегия духа определяет место каждой души в потоке мировых столкновений. Стратегия духа определяет ценность каждой возвышенной мысли. Стратегия духа указывает на каждодневность как на еще одну возможность участия в преображении мира. Не катаклизмы и потрясения земной коры изменяют лицо планеты, но направления мышления, формирующие поток общественного мнения.</w:t>
      </w:r>
    </w:p>
    <w:p>
      <w:pPr>
        <w:pStyle w:val="Normal"/>
        <w:rPr>
          <w:szCs w:val="28"/>
        </w:rPr>
      </w:pPr>
      <w:r>
        <w:rPr>
          <w:szCs w:val="28"/>
        </w:rPr>
      </w:r>
    </w:p>
    <w:p>
      <w:pPr>
        <w:pStyle w:val="Normal"/>
        <w:rPr/>
      </w:pPr>
      <w:r>
        <w:rPr>
          <w:szCs w:val="28"/>
        </w:rPr>
        <w:t>214. По скользкой горе трудно карабкаться вверх. Невозможно подтолкнуть устремление духа, если нет устойчивой основы. Мыло сомнения сбивает ритм восхождения. Но чтобы взойти на такую вершину, следует идти по спирали. От квантовых вихрей пространства до узоров на пальцах и генетической спирали ДНК — все подчинено закону вращения. Кармический код зашифрован в линиях кожных узоров на ладони каждого человека. Спираль всегда считалась священным символом, подразумевая круг с продолжением.</w:t>
      </w:r>
    </w:p>
    <w:p>
      <w:pPr>
        <w:pStyle w:val="Normal"/>
        <w:rPr>
          <w:szCs w:val="28"/>
        </w:rPr>
      </w:pPr>
      <w:r>
        <w:rPr>
          <w:szCs w:val="28"/>
        </w:rPr>
      </w:r>
    </w:p>
    <w:p>
      <w:pPr>
        <w:pStyle w:val="Normal"/>
        <w:rPr/>
      </w:pPr>
      <w:r>
        <w:rPr>
          <w:szCs w:val="28"/>
        </w:rPr>
        <w:t>215. Не создавайте новые заблуждения, вовлекая в них души, ищущие сиюминутной новизны и фальшивого блеска ложных авторитетов. Многие могут воспринять гипотезу за неоспоримую истину и новую религию, но это и будет утверждение лжи и переодевание ее в одеяние правды. Если слово греет душу, если оно находит тончайший отзвук в сердце человеческом, пусть даже мимолетное, необъяснимое ощущение радости, это означает, что искра смысла жива и негасима. Для того чтобы реально оценивать жизнь, свою или чужую, и ее обстоятельства и события, нужно быть не только знающим, но и чистым как физически, так и нравственно. Скользит мысль, не касаясь жизни. Глубина смысла глубоко сокрыта. Только тонкость вибрации способна его передать.</w:t>
      </w:r>
    </w:p>
    <w:p>
      <w:pPr>
        <w:pStyle w:val="Normal"/>
        <w:rPr>
          <w:szCs w:val="28"/>
        </w:rPr>
      </w:pPr>
      <w:r>
        <w:rPr>
          <w:szCs w:val="28"/>
        </w:rPr>
      </w:r>
    </w:p>
    <w:p>
      <w:pPr>
        <w:pStyle w:val="Normal"/>
        <w:rPr/>
      </w:pPr>
      <w:r>
        <w:rPr>
          <w:szCs w:val="28"/>
        </w:rPr>
        <w:t>216. Белая Гора хранит не только каменные лабиринты, уходящие в глубь скальных пород, к залежам солнечной соли, но и дает начало лабиринту, уходящему ввысь, находящемуся в сферах уплотненного астрала.</w:t>
      </w:r>
    </w:p>
    <w:p>
      <w:pPr>
        <w:pStyle w:val="Normal"/>
        <w:rPr/>
      </w:pPr>
      <w:r>
        <w:rPr>
          <w:szCs w:val="28"/>
        </w:rPr>
        <w:t>У Белой Горы находятся говорящие камни. У Белой Горы — источник вещий, источник мудрости и силы. Врата в мир иной являются из тумана рано утром перед самым восходом. Но кто сумеет открыть их, если Она не впустит вас? Молитву гор спросим у ветра. Но Горный Старец вездесущ. Стихии говорят его мыслями.</w:t>
      </w:r>
    </w:p>
    <w:p>
      <w:pPr>
        <w:pStyle w:val="Normal"/>
        <w:rPr>
          <w:szCs w:val="28"/>
        </w:rPr>
      </w:pPr>
      <w:r>
        <w:rPr>
          <w:szCs w:val="28"/>
        </w:rPr>
      </w:r>
    </w:p>
    <w:p>
      <w:pPr>
        <w:pStyle w:val="Normal"/>
        <w:rPr/>
      </w:pPr>
      <w:r>
        <w:rPr>
          <w:szCs w:val="28"/>
        </w:rPr>
        <w:t>217. Язвы духа изживайте на земле. Не следует тащить с собою в Мир Тонкий весь багаж своих пороков и вредных привычек. Земному миру оставим все, ему принадлежащее, но малейшие искры духовного синтеза станут нашими проводниками в мире ином.</w:t>
      </w:r>
    </w:p>
    <w:p>
      <w:pPr>
        <w:pStyle w:val="Normal"/>
        <w:rPr/>
      </w:pPr>
      <w:r>
        <w:rPr>
          <w:szCs w:val="28"/>
        </w:rPr>
        <w:t>Воин духа во всех мирах воин. Упавшему во мрак суждено возродиться.</w:t>
      </w:r>
    </w:p>
    <w:p>
      <w:pPr>
        <w:pStyle w:val="Normal"/>
        <w:rPr/>
      </w:pPr>
      <w:r>
        <w:rPr>
          <w:szCs w:val="28"/>
        </w:rPr>
        <w:t xml:space="preserve">Зеркало судьбы хранимо в одном из озер Белой Горы. Каждому является путь через миры. </w:t>
      </w:r>
    </w:p>
    <w:p>
      <w:pPr>
        <w:pStyle w:val="Normal"/>
        <w:rPr/>
      </w:pPr>
      <w:r>
        <w:rPr>
          <w:szCs w:val="28"/>
        </w:rPr>
        <w:t xml:space="preserve">Испытания проходит каждый идущий человек ежемгновенно. Испытание мыслью, испытание астральными видениями, испытание словом и делом. Выбор лишь способ использования сокровища времени. Кошель времени дарован каждому, и на что мы его истратим, решает наша свободная воля. </w:t>
      </w:r>
    </w:p>
    <w:p>
      <w:pPr>
        <w:pStyle w:val="Normal"/>
        <w:rPr>
          <w:szCs w:val="28"/>
        </w:rPr>
      </w:pPr>
      <w:r>
        <w:rPr>
          <w:szCs w:val="28"/>
        </w:rPr>
      </w:r>
    </w:p>
    <w:p>
      <w:pPr>
        <w:pStyle w:val="Normal"/>
        <w:rPr/>
      </w:pPr>
      <w:r>
        <w:rPr>
          <w:szCs w:val="28"/>
        </w:rPr>
        <w:t>218. Огненный глаз жизни в каждом существе пребывает. Огненный глаз жизни освящает путь души к Высшим Мирам. Взгляд его проникает в каждое сердце, находя в нем, в сокровенных его глубинах, самое драгоценное сокровище. В Чаше покоящиеся накопления духовных странствий могут быть не больше зерна пшеничного, но сила их будет мощнее всех армий мира.</w:t>
      </w:r>
    </w:p>
    <w:p>
      <w:pPr>
        <w:pStyle w:val="Normal"/>
        <w:rPr>
          <w:szCs w:val="28"/>
        </w:rPr>
      </w:pPr>
      <w:r>
        <w:rPr>
          <w:szCs w:val="28"/>
        </w:rPr>
      </w:r>
    </w:p>
    <w:p>
      <w:pPr>
        <w:pStyle w:val="Normal"/>
        <w:rPr/>
      </w:pPr>
      <w:r>
        <w:rPr>
          <w:szCs w:val="28"/>
        </w:rPr>
        <w:t>219. Поток передачи знаний не может остановиться. Даже капля росы пробуждает цветок, но ливень космических знаков не может разбудить сон человеческого невежества.</w:t>
      </w:r>
    </w:p>
    <w:p>
      <w:pPr>
        <w:pStyle w:val="Normal"/>
        <w:rPr/>
      </w:pPr>
      <w:r>
        <w:rPr>
          <w:szCs w:val="28"/>
        </w:rPr>
        <w:t xml:space="preserve">Мать всегда считалась наиболее почитаемой среди всех народов. Материнское молоко имеет свойство нейтрализовать даже самые сильные яды. В присутствии кормящей женщины изменялась сама структура пространства, и темные сущности скрывались в тень чьей-то спины, чтобы только не ощущать запах материнского молока, который мог их уничтожить. Космическая Мудрость истекает молоком Небесной Матери. Капли звездного молока сливаются в нескончаемую летопись жизни. Знаки великих тайн являют лик свой лишь на одно мгновение, чтобы ободрить знающих и предупредить праздных. Молоко и Свет являются синонимами. Великий Небесный Путь именуется Млечным. Выкупавшись в молочной реке, обновляется дух и восстанавливает благую карму. Белое, или молочное, являет собой символ чистоты материнского начала. Снег вершин как эквивалент чистоты считается посредником между небесным и земным мирами. Молочного цвета вода определяет особо священные места на планете. Беловодье как земное обозначение небесной Ганги утверждается, как путь восхождения к Высшим Мирам. Звон серебряной тропы слышат сердца устремленные. Кто скачет по ней, не зная ни дня, ни ночи? Белый Бурхан, оседлавший молочно-белого скакуна. </w:t>
      </w:r>
    </w:p>
    <w:p>
      <w:pPr>
        <w:pStyle w:val="Normal"/>
        <w:rPr/>
      </w:pPr>
      <w:r>
        <w:rPr>
          <w:szCs w:val="28"/>
        </w:rPr>
        <w:t>На всех путях нам светит звезда счастья. На всех путях ждут нас верные друзья. Застава дружбы как клятва воина. Молчание скрепляет мощнее слов, ибо в нем говорят сердца.</w:t>
      </w:r>
    </w:p>
    <w:p>
      <w:pPr>
        <w:pStyle w:val="Normal"/>
        <w:rPr>
          <w:szCs w:val="28"/>
        </w:rPr>
      </w:pPr>
      <w:r>
        <w:rPr>
          <w:szCs w:val="28"/>
        </w:rPr>
      </w:r>
    </w:p>
    <w:p>
      <w:pPr>
        <w:pStyle w:val="Normal"/>
        <w:rPr/>
      </w:pPr>
      <w:r>
        <w:rPr>
          <w:szCs w:val="28"/>
        </w:rPr>
        <w:t>220. Закон сохранения энергии является, прежде всего, оккультным законом, а не физическим. Участь и счастье всех величайших изобретений в том, что их рассматривают лишь в одном ключе, в одной, далеко не самой важной плоскости сознания. Ведь тот же закон обмена энергиями затрагивает все миры и все человеческие сферы, от идеальной до материальной. Современными учеными, в большинстве своем, берется во внимание лишь та сила, которая производит воздействия в мире земном. О мыслительных энергиях мало кто задумывается. Если высвобождение энергии атома ядра или протона несет такую невероятную мощь проявлений, то насколько значительнее могут быть проявления мысли и ясного сознания. Сила мысли возрастает с увеличением солнечной радиации. Ведь силу мысли питает мощь Огненного Мира. Чем мощнее и торжественнее отдача сердечной устремленности, тем значительнее и ощутимее возврат этих сокровенных энергий тому, кто ее послал. И закон обратного удара подвержен тому же механизму энергетических воздействий. Щит добра крепок. Против чистого сердца тьма не устоит, какие бы козни она ни предпринимала. Мысль блага возвращается усиленной в десятки раз к сердцу, которое ее послало. Любите человечество — и вам возвратится сторицей его любовь.</w:t>
      </w:r>
    </w:p>
    <w:p>
      <w:pPr>
        <w:pStyle w:val="Normal"/>
        <w:rPr>
          <w:szCs w:val="28"/>
        </w:rPr>
      </w:pPr>
      <w:r>
        <w:rPr>
          <w:szCs w:val="28"/>
        </w:rPr>
      </w:r>
    </w:p>
    <w:p>
      <w:pPr>
        <w:pStyle w:val="Normal"/>
        <w:rPr/>
      </w:pPr>
      <w:r>
        <w:rPr>
          <w:szCs w:val="28"/>
        </w:rPr>
        <w:t xml:space="preserve">221. Линия Учения не прерываема. Опыт Высших Миров дается для тех, кто хочет подняться над земным туманом. Земля лишь подошва ног духа. Получаете знание будущего. Проходите настоящее, не завязнув среди кочек болота. Крылья даются для того, чтобы ловить ветер. Даже перышко может летать. Опасайтесь одеревеневших людей, утвердившихся в искренности собственных заблуждений. Молотом дерзания разобьем затворы тьмы. Ведь заря уже залила небосвод, но черный занавес астрала не дает лучу огня проникнуть. Озарение сердца теснее смыкает миры. Озарение сердца — привхождение божественной жизни. В тайне одиночества куется мысль, потрясающая миллионы душ. Устремись сам к труду чистому, чтобы знали, чему следовать. Дух укажет решение. Определяя ценность прожитого, что найдешь в кармане одеяния жизни? Лишь пыль времени. Годы лишь мыльный пузырь майи. Время лишь шорох осенней листвы. Шепот духов леса несется к открытой душе. Голос вершин и вод слышат дети земли. Будем детьми в своем бескорыстии и простоте. Пора помыслить о новом мире. Ведь Учение открывает дверь действия. </w:t>
      </w:r>
    </w:p>
    <w:p>
      <w:pPr>
        <w:pStyle w:val="Normal"/>
        <w:rPr/>
      </w:pPr>
      <w:r>
        <w:rPr>
          <w:szCs w:val="28"/>
        </w:rPr>
        <w:t>Не прервем нить преемственности. Но вместо жезла мага вручим посох странника и заступ для открытия сокровищ закрытых.</w:t>
      </w:r>
    </w:p>
    <w:p>
      <w:pPr>
        <w:pStyle w:val="Normal"/>
        <w:rPr>
          <w:szCs w:val="28"/>
        </w:rPr>
      </w:pPr>
      <w:r>
        <w:rPr>
          <w:szCs w:val="28"/>
        </w:rPr>
      </w:r>
    </w:p>
    <w:p>
      <w:pPr>
        <w:pStyle w:val="Normal"/>
        <w:rPr/>
      </w:pPr>
      <w:r>
        <w:rPr>
          <w:szCs w:val="28"/>
        </w:rPr>
        <w:t xml:space="preserve">222. Миссия исполнения божественного закона требует терпения долгого и милосердного. Человечество земное являет собой детский сад или даже ясли, в которых они лишь начинают самостоятельно ходить. Многое прощается детям. Многое упущенное невозвратимо, но уровень привхождения духа не позволяет одарить всех высшими сиддхами, которые требуют высокой сознательности для их применения, иначе можно навредить, а не помочь. </w:t>
      </w:r>
    </w:p>
    <w:p>
      <w:pPr>
        <w:pStyle w:val="Normal"/>
        <w:rPr>
          <w:szCs w:val="28"/>
        </w:rPr>
      </w:pPr>
      <w:r>
        <w:rPr>
          <w:szCs w:val="28"/>
        </w:rPr>
      </w:r>
    </w:p>
    <w:p>
      <w:pPr>
        <w:pStyle w:val="Normal"/>
        <w:rPr/>
      </w:pPr>
      <w:r>
        <w:rPr>
          <w:szCs w:val="28"/>
        </w:rPr>
        <w:t>223. Нельзя прощать ни предателей, ни болтунов. Боязнь оставаться на вторых ролях, желание лидерства даже среди неразвитых сознаний приведут на грань катастрофы. Судьба возвратит долги предателю, и обратный удар не замедлит. Спираль отношений очень сложна. И если существо закипает от малейшего слова, то карма добрых отношений закончилась. Раздирание ауры произошло. Эмоциональность лишь розовые очки на глазах. Друг всегда выручает друга, но подлость неисправима.</w:t>
      </w:r>
    </w:p>
    <w:p>
      <w:pPr>
        <w:pStyle w:val="Normal"/>
        <w:rPr/>
      </w:pPr>
      <w:r>
        <w:rPr>
          <w:szCs w:val="28"/>
        </w:rPr>
        <w:t>Но не дай мне, Владыко, осудить кого бы то ни было ни по какому поводу. Ведь каждый волен выбирать себе сам и друзей, и сотрудников. Уходящему безвозвратно помашем рукой. Злу отдадим его зло. Но никого не очерним темной мыслью. Выбор каждого нужно уважать, даже если не разделяешь его.</w:t>
      </w:r>
    </w:p>
    <w:p>
      <w:pPr>
        <w:pStyle w:val="Normal"/>
        <w:rPr>
          <w:szCs w:val="28"/>
        </w:rPr>
      </w:pPr>
      <w:r>
        <w:rPr>
          <w:szCs w:val="28"/>
        </w:rPr>
      </w:r>
    </w:p>
    <w:p>
      <w:pPr>
        <w:pStyle w:val="Normal"/>
        <w:rPr/>
      </w:pPr>
      <w:r>
        <w:rPr>
          <w:szCs w:val="28"/>
        </w:rPr>
        <w:t>224. Больше молчишь — больше услышишь. Остановим поток велеречивости и наложим на уста затвор молчания. Внутренний мир непоколебим. Его не способно потрясти ни предательство друзей, ни нападения врагов. Часто первое страшнее и разрушительнее последнего. Молчание — умение слушать мощь внутреннего мира. И в шуме реки можно услышать весть. Самые чудесные сказания навеваются ветром в высоких кедровых рощах. Помолчим, послушаем голос вечности, ведущий беседу с нашим сердцем.</w:t>
      </w:r>
    </w:p>
    <w:p>
      <w:pPr>
        <w:pStyle w:val="Normal"/>
        <w:rPr>
          <w:szCs w:val="28"/>
        </w:rPr>
      </w:pPr>
      <w:r>
        <w:rPr>
          <w:szCs w:val="28"/>
        </w:rPr>
      </w:r>
    </w:p>
    <w:p>
      <w:pPr>
        <w:pStyle w:val="Normal"/>
        <w:rPr/>
      </w:pPr>
      <w:r>
        <w:rPr>
          <w:szCs w:val="28"/>
        </w:rPr>
        <w:t>225. Крыша с коньком, изображенная в профиль, считалась земной проекцией солнца, дающего жизнь и свет обеими руками. Изображение, схожее с изображением древнеегипетского бога Амона-Ра. Солнечный культ имеет множество обликов. Проходя через время, религии менялись, но мощь почитания оставалась.</w:t>
      </w:r>
    </w:p>
    <w:p>
      <w:pPr>
        <w:pStyle w:val="Normal"/>
        <w:rPr>
          <w:szCs w:val="28"/>
        </w:rPr>
      </w:pPr>
      <w:r>
        <w:rPr>
          <w:szCs w:val="28"/>
        </w:rPr>
      </w:r>
    </w:p>
    <w:p>
      <w:pPr>
        <w:pStyle w:val="Normal"/>
        <w:rPr/>
      </w:pPr>
      <w:r>
        <w:rPr>
          <w:szCs w:val="28"/>
        </w:rPr>
        <w:t>226. Труд — самая мощная и действенная медитация, включающая в себя сотрудничество ментального, астрального и физического миров. Аура напряженного труда создает особое состояние вдохновения, которое не исчезает и не улетучивается, но кристаллизуется, чтобы помочь угнетенному сознанию в моменты упадка сил.</w:t>
      </w:r>
    </w:p>
    <w:p>
      <w:pPr>
        <w:pStyle w:val="Normal"/>
        <w:rPr>
          <w:szCs w:val="28"/>
        </w:rPr>
      </w:pPr>
      <w:r>
        <w:rPr>
          <w:szCs w:val="28"/>
        </w:rPr>
      </w:r>
    </w:p>
    <w:p>
      <w:pPr>
        <w:pStyle w:val="Normal"/>
        <w:rPr/>
      </w:pPr>
      <w:r>
        <w:rPr>
          <w:szCs w:val="28"/>
        </w:rPr>
        <w:t>227. Белые эдельвейсы являют собой одну из проекций небесного молока, или звездной материи. Окружая Алтарь Мира, они проводят серебро белой нити, усиливая эту связь, и даже связывают оборванные концы этой нити.</w:t>
      </w:r>
    </w:p>
    <w:p>
      <w:pPr>
        <w:pStyle w:val="Normal"/>
        <w:rPr>
          <w:szCs w:val="28"/>
        </w:rPr>
      </w:pPr>
      <w:r>
        <w:rPr>
          <w:szCs w:val="28"/>
        </w:rPr>
      </w:r>
    </w:p>
    <w:p>
      <w:pPr>
        <w:pStyle w:val="Normal"/>
        <w:rPr/>
      </w:pPr>
      <w:r>
        <w:rPr>
          <w:szCs w:val="28"/>
        </w:rPr>
        <w:t xml:space="preserve">228. Человеческая аура хранит накопленные возможности человеческих постижений. Но утвердившийся в собственной непогрешимости, милосердии и правоте хуже грешника. Окостенение самости заставляет видеть мир через искренность собственных заблуждений. О такой доброте говорят, что она хуже воровства. </w:t>
      </w:r>
    </w:p>
    <w:p>
      <w:pPr>
        <w:pStyle w:val="Normal"/>
        <w:rPr/>
      </w:pPr>
      <w:r>
        <w:rPr>
          <w:szCs w:val="28"/>
        </w:rPr>
        <w:t xml:space="preserve">Только не имеющий внутренней позиции не знает, что отстаивать. Через такое добро тьма идет смело, не опасаясь быть узнанной. Ведь в таком доме примут и негодяя, и преступника. В грязном хлеву не увидеть достижений духа. Если изображение Учителя густо покрыто пылью, где уважение и почитание? Пустота обихода заполнена лжекультурой и спевкой невежества. Нельзя угодить всем. Нельзя насильно тащить в дом мимо проходящих. Испарения зла так заразительны. Угодничество лишь средство ухода от луча. Не сожалей об отпадающих, новые придут. Те новые, которые суждены. </w:t>
      </w:r>
    </w:p>
    <w:p>
      <w:pPr>
        <w:pStyle w:val="Normal"/>
        <w:rPr/>
      </w:pPr>
      <w:r>
        <w:rPr>
          <w:szCs w:val="28"/>
        </w:rPr>
        <w:t xml:space="preserve">Человеческая аура как модель мирового яйца, в котором формируются силы прошлого в движущие силы будущего. Ни одна искра энергии не может пропасть, если она одухотворена любовью и преданностью. Метания страждущей души лишь поиск внутренней устойчивости и средоточия и гармонизации сознания. </w:t>
      </w:r>
    </w:p>
    <w:p>
      <w:pPr>
        <w:pStyle w:val="Normal"/>
        <w:rPr>
          <w:szCs w:val="28"/>
        </w:rPr>
      </w:pPr>
      <w:r>
        <w:rPr>
          <w:szCs w:val="28"/>
        </w:rPr>
      </w:r>
    </w:p>
    <w:p>
      <w:pPr>
        <w:pStyle w:val="Normal"/>
        <w:rPr/>
      </w:pPr>
      <w:r>
        <w:rPr>
          <w:szCs w:val="28"/>
        </w:rPr>
        <w:t xml:space="preserve">229. Угождающий и льстящий ближнему сам любит лесть и обожает восхваление в свой адрес. Это один из многих капканов майи для неразвитого сознания. Знающий свои достоинства и недостатки не позволит восхвалять себя: ведь он чувствует, находясь на чашах весов сердца, в какую сторону наклонилась стрелка. Ведь сама физическая природа являет собой и беспамятство, и анархию сил, и произвол стихийности, но лишь кажущееся проявление свободной воли, которая наиболее сильна в материальном мире. </w:t>
      </w:r>
    </w:p>
    <w:p>
      <w:pPr>
        <w:pStyle w:val="Normal"/>
        <w:rPr/>
      </w:pPr>
      <w:r>
        <w:rPr>
          <w:szCs w:val="28"/>
        </w:rPr>
        <w:t xml:space="preserve">Все подчинено силе мысли, все подчинено иерархическому принципу и закону кармы. Даже камень, лежащий на краю утеса, без причины не упадет вниз, в бурный поток реки. И если есть причина, значит, все в мире карма, ибо подразумевает следствие. Карма предателей — карма мятущихся духов, не сумевших отыскать опору в себе и ищущих ее в других. Нет покоя в таких сердцах. Они уходят, не достигнув мудрости. </w:t>
      </w:r>
    </w:p>
    <w:p>
      <w:pPr>
        <w:pStyle w:val="Normal"/>
        <w:rPr/>
      </w:pPr>
      <w:r>
        <w:rPr>
          <w:szCs w:val="28"/>
        </w:rPr>
        <w:t xml:space="preserve">Физическое здоровье лишь аспект стихии земли. Когда в мире войны и стихийные бедствия, кровь и боль, страдания и болезни, не может душа человеческая не отзываться, не страдать, беря на себя часть боли мировой. Кто не страдает и не болеет, тот безучастен к нуждам мира и думает лишь о том, чтобы к нему все хорошо относились. Но в таком случае это синдром пособничества тьмы. Лишь неразвитость извиняет таких существ. Лишь неразвитость и отсутствие распознавания защищают их от всех мук мира. В них нет различения добра и зла. Пустое занятие объяснять им это. Ведь мертвые общества, организованные ими, тешат себя тем, что заседают, обмениваясь светскими сплетнями и вдохновляя друг друга взаимной похвалой. Но сердце молчит, играют лишь клавиши низшего астрала, извлекающие удовольствие из любого события. </w:t>
      </w:r>
    </w:p>
    <w:p>
      <w:pPr>
        <w:pStyle w:val="Normal"/>
        <w:rPr/>
      </w:pPr>
      <w:r>
        <w:rPr>
          <w:szCs w:val="28"/>
        </w:rPr>
        <w:t>Майя лукава и изменчива. И тяжкий труд лишь наказание за какие-то давние проступки. Можно убедить себя в том, что ты любишь ворочать камни и копать землю, но в сознании будет жить неудовлетворенность. Плоды зла падают к ногам созревшими.</w:t>
      </w:r>
    </w:p>
    <w:p>
      <w:pPr>
        <w:pStyle w:val="Normal"/>
        <w:rPr>
          <w:szCs w:val="28"/>
        </w:rPr>
      </w:pPr>
      <w:r>
        <w:rPr>
          <w:szCs w:val="28"/>
        </w:rPr>
      </w:r>
    </w:p>
    <w:p>
      <w:pPr>
        <w:pStyle w:val="Normal"/>
        <w:rPr/>
      </w:pPr>
      <w:r>
        <w:rPr>
          <w:szCs w:val="28"/>
        </w:rPr>
        <w:t>230. Преждевременное добро и милосердие иногда хуже, чем поток страданий. Осознать трудно пути кармы. Совпадения лишь нити судьбы. Встречи лишь песчинки в общей ее мозаике — словно мгновения силы.</w:t>
      </w:r>
    </w:p>
    <w:p>
      <w:pPr>
        <w:pStyle w:val="Normal"/>
        <w:rPr>
          <w:szCs w:val="28"/>
        </w:rPr>
      </w:pPr>
      <w:r>
        <w:rPr>
          <w:szCs w:val="28"/>
        </w:rPr>
      </w:r>
    </w:p>
    <w:p>
      <w:pPr>
        <w:pStyle w:val="Normal"/>
        <w:rPr/>
      </w:pPr>
      <w:r>
        <w:rPr>
          <w:szCs w:val="28"/>
        </w:rPr>
        <w:t>231. Множество лжи налипает на записи М.А.Й. Множество фальшивых слов приписывается Владыкам. В урагане летящих энергий можно ощутить лишь вихрь космических течений, но распознать истинное и ложное необходимо, для того чтобы найти твердую опору. Метание от одного понятия к другому лишь отражение внутренней дисгармонии, внутренней неустойчивости и неуверенности в собственных силах. Период поиска пути давно прошел. Нужно лишь осознать, что путь давно найден и что ступивший на него обязательно придет к огненному порогу.</w:t>
      </w:r>
    </w:p>
    <w:p>
      <w:pPr>
        <w:pStyle w:val="Normal"/>
        <w:rPr>
          <w:szCs w:val="28"/>
        </w:rPr>
      </w:pPr>
      <w:r>
        <w:rPr>
          <w:szCs w:val="28"/>
        </w:rPr>
        <w:t xml:space="preserve"> </w:t>
      </w:r>
    </w:p>
    <w:p>
      <w:pPr>
        <w:pStyle w:val="Normal"/>
        <w:rPr/>
      </w:pPr>
      <w:r>
        <w:rPr>
          <w:szCs w:val="28"/>
        </w:rPr>
        <w:t>232. Духовный опыт и мудрость имеют способность передаваться аурическим путем. Этим и объясняется поиск земного учителя. Особенно в мгновения ухода учитель передает свою силу через касание или взгляд. Но способность восприятия является определяющей в этом сокровенном акте передачи знания. Слова лишь детонаторы пробуждения собственных накоплений и вхождения в канал связи с Хроникой Акаши. В случае срастания сердец происходит не прямое заимствование энергий мудрости, но интенсивный обмен накоплениями. Даже в случае спящих сокрытых способностей они, вступая в духовную реакцию сотрудничества, могут неожиданно проявиться и получить развитие. Общность людей, община, кооператив являют собой принцип «от каждого по способности», но в случае удачного объединения существ эти способности приобретают степень не только талантливости, но и гениальности. Восхождение души к твердыням огненным делает каждую мысль творящей и созидательной. Качества общинножительства проверяются на взаимоотношениях. Сужденных сотрудников привлекает магнит совместного труда в прошлых существованиях. Друг подставляет в трудную минуту не только плечо, но и отдаст последнюю копейку и рубаху, чтобы облегчить участь страждущего. Друг — это степень срастания сознаний, а не невнятный лепет полоумного прохожего.</w:t>
      </w:r>
    </w:p>
    <w:p>
      <w:pPr>
        <w:pStyle w:val="Normal"/>
        <w:rPr>
          <w:szCs w:val="28"/>
        </w:rPr>
      </w:pPr>
      <w:r>
        <w:rPr>
          <w:szCs w:val="28"/>
        </w:rPr>
      </w:r>
    </w:p>
    <w:p>
      <w:pPr>
        <w:pStyle w:val="Normal"/>
        <w:rPr/>
      </w:pPr>
      <w:r>
        <w:rPr>
          <w:szCs w:val="28"/>
        </w:rPr>
        <w:t xml:space="preserve">233. Белая Гора, Уч-Сумер, Твердыня Света, Обитель Белого Братства, Шамбала Сияющая. Каждый эпитет говорит о возвышенном значении этого понятия, устремляющего дух к Высшим Мирам. Жизнь земная без вдохновения духовного превратилась бы в серое бытование убогого существа. Белая Гора как символ чистоты мудрости, откуда берет начало река земного познания. Белая Гора как ось священная великого Колеса Преображения привлекает и будет привлекать устремленные сердца. Энергии перерождения земных сил в высокие здесь особенно ощутимы. Как храм сокровенный во все века обозначалась Белая Гора, как существование праведности недоступной! Как сила, поднимающая человечество на духовный подвиг! Как таинство Великой Иерархии, которая соединила Белым Лучом своим планету с дальним и ближним космосом. Белая Гора — обитель Матери Мира, являющейся Великой Основой и Главой Светлых Сил Вселенной. И свет, источаемый этим негасимым адамантом силы, озаряет сердца человеческие. Искра серебряного огня живет в каждой душе, одухотворяя тела силою жизни. Свет Белой Горы мощью прокладывает путь в будущее, к Новой Эпохе миропонимания. Сознание, открывая в себе способность беспредельного познавания, источает свет негасимый. Все напряжение сердец соберем в единый фокус — общину духовного сотрудничества. </w:t>
      </w:r>
    </w:p>
    <w:p>
      <w:pPr>
        <w:pStyle w:val="Normal"/>
        <w:rPr>
          <w:szCs w:val="28"/>
        </w:rPr>
      </w:pPr>
      <w:r>
        <w:rPr>
          <w:szCs w:val="28"/>
        </w:rPr>
      </w:r>
    </w:p>
    <w:p>
      <w:pPr>
        <w:pStyle w:val="Normal"/>
        <w:rPr/>
      </w:pPr>
      <w:r>
        <w:rPr>
          <w:szCs w:val="28"/>
        </w:rPr>
        <w:t>234. Каждый из людей мечтает найти в жизни мудрого старца, духовного наставника, ведущего и знающего путь к пределам Мира Света. Думая о земном учителе, они поневоле настраивают сознание на участие Великих Учителей человечества через своих ближайших учеников и учеников учеников. Без присутствия Иерархии ни одно из духовных объединений не может существовать. Если этого нет, то проявляются и обнажаются в круге знакомств самые ярые притязания и недостатки. Желания имеют много отличий. Можно стремиться к власти путем диктатора, но можно — путем дипломата, или воздействием чувственным, или подкупом.</w:t>
      </w:r>
    </w:p>
    <w:p>
      <w:pPr>
        <w:pStyle w:val="Normal"/>
        <w:rPr/>
      </w:pPr>
      <w:r>
        <w:rPr>
          <w:szCs w:val="28"/>
        </w:rPr>
        <w:t>Без духовного водительства общества не способны выдержать должный уровень напряжения, и участники начинают скатываться на уровень медиумистический или капиталистический. О взаимном сотрудничестве нет и речи, если дело касается доходов и расходов. Самая болезненная струна общения — денежные отношения.</w:t>
      </w:r>
    </w:p>
    <w:p>
      <w:pPr>
        <w:pStyle w:val="Normal"/>
        <w:rPr>
          <w:szCs w:val="28"/>
        </w:rPr>
      </w:pPr>
      <w:r>
        <w:rPr>
          <w:szCs w:val="28"/>
        </w:rPr>
      </w:r>
    </w:p>
    <w:p>
      <w:pPr>
        <w:pStyle w:val="Normal"/>
        <w:rPr/>
      </w:pPr>
      <w:r>
        <w:rPr>
          <w:szCs w:val="28"/>
        </w:rPr>
        <w:t>235. Господь Христос в небесном свете сердце твое наполняет. Вл. Х. берет силу негатива обеих сторон жизни для переплавки, чтобы небесный путь открыть. Глаз Мудрости открылся на месте его священного поцелуя. Поцелованный Богом идет освобожденным через пыль земных дорог. Поцелованный Богом несет кристалл камня в себе самом. Ему неведомы страх и уныние. Его не может испугать ни бедность, ни страдание. Не спеши мерить мерами земными дела людские. Шахматной игре подобна жизнь земная.</w:t>
      </w:r>
    </w:p>
    <w:p>
      <w:pPr>
        <w:pStyle w:val="Normal"/>
        <w:rPr>
          <w:szCs w:val="28"/>
        </w:rPr>
      </w:pPr>
      <w:r>
        <w:rPr>
          <w:szCs w:val="28"/>
        </w:rPr>
      </w:r>
    </w:p>
    <w:p>
      <w:pPr>
        <w:pStyle w:val="Normal"/>
        <w:rPr/>
      </w:pPr>
      <w:r>
        <w:rPr>
          <w:szCs w:val="28"/>
        </w:rPr>
        <w:t>236. Соль тела отдаем земле как дань прожитым жизням. Соль тела — пепел погребального костра. Лишь зернышко золотого Рингсэ оставим матери нашей. Солью знаний память хранится в пульсирующей энергии крови.</w:t>
      </w:r>
    </w:p>
    <w:p>
      <w:pPr>
        <w:pStyle w:val="Normal"/>
        <w:rPr>
          <w:szCs w:val="28"/>
        </w:rPr>
      </w:pPr>
      <w:r>
        <w:rPr>
          <w:szCs w:val="28"/>
        </w:rPr>
      </w:r>
    </w:p>
    <w:p>
      <w:pPr>
        <w:pStyle w:val="Normal"/>
        <w:rPr/>
      </w:pPr>
      <w:r>
        <w:rPr>
          <w:szCs w:val="28"/>
        </w:rPr>
        <w:t xml:space="preserve">237. Санат-Кумар открывает беспредельность миров сердца, которые неизмеримы и непостижимы в бесконечном продолжении миров. Ключи радости — в руке Его. Сходящий с Белой Башни духа, которая стоит на Белой Вершине, сходит Он в сердца человеческие. И стучится во врата непонимания. Камень, врата запирающий, можно открыть лишь изнутри, хотя на поясе Его — ключи от каждого сердца. Постигая беспредельность миров и жизней, беспредельность поиска и мудрости, беспредельность любви и красоты, Он всех зовет к себе, в Высочайшие Чертоги чистоты, откуда каждый дух начинает новый и величественный путь неизжитого сознания. </w:t>
      </w:r>
    </w:p>
    <w:p>
      <w:pPr>
        <w:pStyle w:val="Normal"/>
        <w:rPr/>
      </w:pPr>
      <w:r>
        <w:rPr>
          <w:szCs w:val="28"/>
        </w:rPr>
        <w:t>Пути существований настолько прекрасны и познавательны, что они не могут ни надоесть, ни наскучить сердцу. За пеленой земной жизни есть серебряная тропа, уводящая к дальним твердыням Абсолюта. Как тропа, восходящая вверх, так и самосветящаяся нить белая никогда не оставит вашу душу: ведь она сама — лучшая часть нашей вечной жизни.</w:t>
      </w:r>
    </w:p>
    <w:p>
      <w:pPr>
        <w:pStyle w:val="Normal"/>
        <w:rPr>
          <w:szCs w:val="28"/>
        </w:rPr>
      </w:pPr>
      <w:r>
        <w:rPr>
          <w:szCs w:val="28"/>
        </w:rPr>
      </w:r>
    </w:p>
    <w:p>
      <w:pPr>
        <w:pStyle w:val="Normal"/>
        <w:rPr/>
      </w:pPr>
      <w:r>
        <w:rPr>
          <w:szCs w:val="28"/>
        </w:rPr>
        <w:t>238. Звездами найденных сокровищ вымощу твой путь. Укажу знаками правильное направление, и оборот тропы, который ты принял за тупик, открою проходом через узкое ущелье. Ручей мыслей светится небесным отражением. Даже камень на дне реки может отражать свет звезды.</w:t>
      </w:r>
    </w:p>
    <w:p>
      <w:pPr>
        <w:pStyle w:val="Normal"/>
        <w:rPr/>
      </w:pPr>
      <w:r>
        <w:rPr>
          <w:szCs w:val="28"/>
        </w:rPr>
        <w:t xml:space="preserve">Свобода света определяет успешность продвижения. Неподвластный ненависти и мести, не омраченный нищетой или богатством, стойкий перед хвалой и поруганием Путник Вечности идет. Ноги его не касаются камней и трав. Земля не слышит топота его шагов, ибо солнце сердца возносит его над твердостью материи. Облако сияющего духа влечет его к Белым Вершинам Высочайших Миров. Там черный плащ материи превращается в сияние огненной мудрости. </w:t>
      </w:r>
    </w:p>
    <w:p>
      <w:pPr>
        <w:pStyle w:val="Normal"/>
        <w:rPr/>
      </w:pPr>
      <w:r>
        <w:rPr>
          <w:szCs w:val="28"/>
        </w:rPr>
        <w:t>Чистотой своей устоим против серых полчищ. Духом Победы укрепим сердца человеческие. Ненависти и недовольству нет места в душах наших. Мужество и благородство — лучшая наша защита от тьмы. Страх — бациллы тьмы.</w:t>
      </w:r>
    </w:p>
    <w:p>
      <w:pPr>
        <w:pStyle w:val="Normal"/>
        <w:rPr>
          <w:szCs w:val="28"/>
        </w:rPr>
      </w:pPr>
      <w:r>
        <w:rPr>
          <w:szCs w:val="28"/>
        </w:rPr>
      </w:r>
    </w:p>
    <w:p>
      <w:pPr>
        <w:pStyle w:val="Normal"/>
        <w:rPr/>
      </w:pPr>
      <w:r>
        <w:rPr>
          <w:szCs w:val="28"/>
        </w:rPr>
        <w:t xml:space="preserve">239. Иногда незначительное событие меняет ход мирового порядка. Мысль, захороненная в лукавый ум, способна из человека создать монстра и диктатора. Но огненная вдохновляющая искра, прожигающая великую башню сушумны, может создать из серого мотылька Белого Лебедя Света. Яд гнездится на языке змеи. Но даже самый великий святой не сможет открыть окаменевший затвор озлобленного сердца. </w:t>
      </w:r>
    </w:p>
    <w:p>
      <w:pPr>
        <w:pStyle w:val="Normal"/>
        <w:rPr/>
      </w:pPr>
      <w:r>
        <w:rPr>
          <w:szCs w:val="28"/>
        </w:rPr>
        <w:t>Все беды — от внутренней несвободы. Обязанность Воина Света — не бояться и не дрожать от страха, а сражаться и в мыслях, и в чувствах, и в делах. Отчаяние — плохой советчик, оно должно оставить нас. Воин не думает о жизни или о смерти. Это решает его Владычица Судьбы, его валькирия, его великая удача. Даже духи стихий не лишены благородства. Деяния силы света исправляют неисправимых. Не давайте смятению овладеть вами. Смятение — это паутина зла.</w:t>
      </w:r>
    </w:p>
    <w:p>
      <w:pPr>
        <w:pStyle w:val="Normal"/>
        <w:rPr>
          <w:szCs w:val="28"/>
        </w:rPr>
      </w:pPr>
      <w:r>
        <w:rPr>
          <w:szCs w:val="28"/>
        </w:rPr>
      </w:r>
    </w:p>
    <w:p>
      <w:pPr>
        <w:pStyle w:val="Normal"/>
        <w:rPr/>
      </w:pPr>
      <w:r>
        <w:rPr>
          <w:szCs w:val="28"/>
        </w:rPr>
        <w:t>240. Сердце пламенное разговаривает с сердцами звезд и вселенных. Сила сердца равна силе света вселенной. Из сердца солнца вышел великий и мощный мыслеобраз. Огненны построение и власть Новой Вселенной. Воля Сил Света, воля Иерархической Мощи — в этом мощном шаре энергий. Темный обод тьмы разрушен. Радиация духа нагнетает мощь преображения. Трансмутация планеты началась. Угольная пыль астрала выгорает дотла, оставляя лишь соль знания. Лунная плоть теряет силу притяжения. Власть солнца возрастает. Аура сердца Радж-Стара достигает орбиты Урана. Притяжения центра Галактики заставляет Солнечную Систему двигаться все быстрее от ее периферии к середине. Выплеск из сердца Радж-Стара как печать, отворяющая сокровенные врата Новой Беспредельности.</w:t>
      </w:r>
    </w:p>
    <w:p>
      <w:pPr>
        <w:pStyle w:val="Normal"/>
        <w:rPr>
          <w:szCs w:val="28"/>
        </w:rPr>
      </w:pPr>
      <w:r>
        <w:rPr>
          <w:szCs w:val="28"/>
        </w:rPr>
      </w:r>
    </w:p>
    <w:p>
      <w:pPr>
        <w:pStyle w:val="Normal"/>
        <w:rPr/>
      </w:pPr>
      <w:r>
        <w:rPr>
          <w:szCs w:val="28"/>
        </w:rPr>
        <w:t>241. Любовь — свет сердца. Любовь — солнце души. В огненной силе радости творится мистерия Вселенского Единства. Магнетизм счастья крепче цепей кованых. В мире мыслей множество глаз следит за потоком сознания, радуясь или злорадствуя. Но лишь вдохновение огненной любви к Иерархии, называемое устремлением, способно избавить от сторонних наблюдателей и их взгляда, парализующего волю или физиологию. Любовь к Владыке Божественному — панацея от всех несчастий и болезней. Любовь Высшая как самое мощное облако безопасности. Любовь окружает канал мышления огненной оболочкой, недоступной для темных магов. Если есть торжественность, устремление и любовь — эти три составляющие образования магнита духовности, — то сознание будет зримо, как расплавленное золото или движение солнечного вещества. Только в памятовании об Учителе одном живет возможность любых светлых достижений. Преданность свету как удержание своего сердца в Луче Владыки, где ты зрим со всеми своими помышлениями и делами. Серебряная нить — это ваша Белая Башня, уходящая в высоту миров, по которой мы медленно поднимаемся, постигая новые озарения и откровения силы.</w:t>
      </w:r>
    </w:p>
    <w:p>
      <w:pPr>
        <w:pStyle w:val="Normal"/>
        <w:rPr>
          <w:szCs w:val="28"/>
        </w:rPr>
      </w:pPr>
      <w:r>
        <w:rPr>
          <w:szCs w:val="28"/>
        </w:rPr>
      </w:r>
    </w:p>
    <w:p>
      <w:pPr>
        <w:pStyle w:val="Normal"/>
        <w:rPr/>
      </w:pPr>
      <w:r>
        <w:rPr>
          <w:szCs w:val="28"/>
        </w:rPr>
        <w:t>242. Не отвлекайтесь на разноцветные стекляшки, рассыпанные на тропе, но, перешагнув, идите дальше. Пробуждение психических способностей не есть цель ваших достижений, но лишь явление, сопутствующее духовному развитию. Это пыль, поднимаемая ногами; пусть даже золотая, но все же пыль. Мудрец, видящий сквозь горы, знает о многих сокрытых сокровищах, но, минуя эти места и забывая о них, стремится в священную твердыню. Туда, где земное золото и земные алмазы не имеют никакой цены, но лишь обременяют сердце излишней тонкостью наслоенных на них переживаний.</w:t>
      </w:r>
    </w:p>
    <w:p>
      <w:pPr>
        <w:pStyle w:val="Normal"/>
        <w:rPr>
          <w:szCs w:val="28"/>
        </w:rPr>
      </w:pPr>
      <w:r>
        <w:rPr>
          <w:szCs w:val="28"/>
        </w:rPr>
      </w:r>
    </w:p>
    <w:p>
      <w:pPr>
        <w:pStyle w:val="Normal"/>
        <w:rPr/>
      </w:pPr>
      <w:r>
        <w:rPr>
          <w:szCs w:val="28"/>
        </w:rPr>
        <w:t>243. Посещение Белой Твердыни в день осеннего равноденствия имело значение духовного импульса. Видение белой женщины — ощущение энергий хранительницы Храма Жизни. Дух Белой Горы является в этом зримом виде. Импульс развития, полученный недрами сердца, или его тончайшей составляющей, даст продвижение на несколько десятилетий вперед.</w:t>
      </w:r>
    </w:p>
    <w:p>
      <w:pPr>
        <w:pStyle w:val="Normal"/>
        <w:rPr/>
      </w:pPr>
      <w:r>
        <w:rPr>
          <w:szCs w:val="28"/>
        </w:rPr>
        <w:t>Белая Гора, источающая свет сокровенной мудрости, всегда будет притягивать к себе сердца ищущие. Каждый идет до тех пор, пока видна тропа. Твердыня чистых снегов доносит дыхание далекого Ориона до земных душ. В порывах ветра, которые доносятся со священных вершин, слышен не заунывный и бессмысленный вой слепой стихии, но возвышенное и вдохновляющее пение мантр. Словно миллионы сердец людей, которые приходили сюда на поклонение Святыне Святынь, соединили мгновения своего озарения воедино, и эта торжественность и устремление остались, словно тончайшая духовная музыка, которая вечно будет звучать на земле.</w:t>
      </w:r>
    </w:p>
    <w:p>
      <w:pPr>
        <w:pStyle w:val="Normal"/>
        <w:rPr>
          <w:szCs w:val="28"/>
        </w:rPr>
      </w:pPr>
      <w:r>
        <w:rPr>
          <w:szCs w:val="28"/>
        </w:rPr>
      </w:r>
    </w:p>
    <w:p>
      <w:pPr>
        <w:pStyle w:val="Normal"/>
        <w:rPr/>
      </w:pPr>
      <w:r>
        <w:rPr>
          <w:szCs w:val="28"/>
        </w:rPr>
        <w:t>244. Испивший чашу забвения считает себя счастливым, иначе сердце бы разорвалось от пережитых страданий и сочувствия планете. Только Великие Учителя способны выдержать натиск мировой боли.</w:t>
      </w:r>
    </w:p>
    <w:p>
      <w:pPr>
        <w:pStyle w:val="Normal"/>
        <w:rPr>
          <w:szCs w:val="28"/>
        </w:rPr>
      </w:pPr>
      <w:r>
        <w:rPr>
          <w:szCs w:val="28"/>
        </w:rPr>
      </w:r>
    </w:p>
    <w:p>
      <w:pPr>
        <w:pStyle w:val="Normal"/>
        <w:rPr/>
      </w:pPr>
      <w:r>
        <w:rPr>
          <w:szCs w:val="28"/>
        </w:rPr>
        <w:t>245. Вредные привычки, будучи повторены тысячи раз, перерастают в порок, который разрушает позитивные кармические структуры. Точно так же искра гениальности, умноженная повторением, делает из человека титана мысли, напряжение которой ломает даже тяжкие накопления судьбы, как плотину — мощный напор воды. Чтобы увидеть будущее, следует отказаться от прошлого, не оборачиваясь назад и не вынося оттуда никаких негативных переживаний типа самомнения и самоуничижения. Пыль прошлого не дает дышать и видеть горизонты будущего. Ведь его простор так необъятен.</w:t>
      </w:r>
    </w:p>
    <w:p>
      <w:pPr>
        <w:pStyle w:val="Normal"/>
        <w:rPr>
          <w:szCs w:val="28"/>
        </w:rPr>
      </w:pPr>
      <w:r>
        <w:rPr>
          <w:szCs w:val="28"/>
        </w:rPr>
      </w:r>
    </w:p>
    <w:p>
      <w:pPr>
        <w:pStyle w:val="Normal"/>
        <w:rPr/>
      </w:pPr>
      <w:r>
        <w:rPr>
          <w:szCs w:val="28"/>
        </w:rPr>
        <w:t>246. Для изгнания одержателя из тела на Руси применялись не только заговоры, молитвы, отливание воском, выкатывание яйцами и камнями, но и парная баня с применением различных веников, от осинового или тополевого до дубового и березового, которые закрепляли успешное окончание удаления чужого духа. Парная в религиозных традициях индейцев и мусульман имела те же оздоровляющие свойства, постепенно выродившиеся в обыкновенный уход за физическим телом без влияния на другие тела. Мысленная подоплека не идет дальше очищения тела, что во многом являет собой вырождение культуры преображения тела. Неслучайно банный день был всегда приурочен к субботе, к дню Сатурна, отвечающего за восстановление порядка и гармонии.</w:t>
      </w:r>
    </w:p>
    <w:p>
      <w:pPr>
        <w:pStyle w:val="Normal"/>
        <w:rPr>
          <w:szCs w:val="28"/>
        </w:rPr>
      </w:pPr>
      <w:r>
        <w:rPr>
          <w:szCs w:val="28"/>
        </w:rPr>
      </w:r>
    </w:p>
    <w:p>
      <w:pPr>
        <w:pStyle w:val="Normal"/>
        <w:rPr/>
      </w:pPr>
      <w:r>
        <w:rPr>
          <w:szCs w:val="28"/>
        </w:rPr>
        <w:t>247. Неописуема мощь силы Белой Горы. Непередаваемо влияние на сердце ее Благодати. Неоценим заряд вдохновения, которым она проводит в человеческий мир свои высокие замыслы и идеи, превращая их в задачи возжженного духа. Не просто вспышка радости зажигает сердце, но какое-то огненное тончайшее зерно греет существование изнутри. Словно молится непрестанно твой огненный дух внутри тебя, замурованный в темнице непроглядной плоти.</w:t>
      </w:r>
    </w:p>
    <w:p>
      <w:pPr>
        <w:pStyle w:val="Normal"/>
        <w:rPr>
          <w:szCs w:val="28"/>
        </w:rPr>
      </w:pPr>
      <w:r>
        <w:rPr>
          <w:szCs w:val="28"/>
        </w:rPr>
      </w:r>
    </w:p>
    <w:p>
      <w:pPr>
        <w:pStyle w:val="Normal"/>
        <w:rPr/>
      </w:pPr>
      <w:r>
        <w:rPr>
          <w:szCs w:val="28"/>
        </w:rPr>
        <w:t>248. Не преграждаешь ли ты путь тем, кто стремится вывести ослепленных золотой пылью жизни на свет божий? Не слишком ли высоко ты превознес собственную значимость в мире духа, вводя в заблуждение души, пробудившие в себе духовную жажду? Не являешь ли ты собой серебряный туман, затмевающий истинный светоч? Все это не лишено справедливого упрека, но ведь даже туман, фосфоресцируя, освещает во тьме мало заметную тропу. Ведь даже искра собственной значимости указывает на ощущение Бога в себе. Духовная жажда может утолиться даже росой с цветка познания, и пыльца дает пищу для полета наших мыслей. Новому найдем путь необычный. Даже деревья в лесу неповторимы, не то что люди. Будем искать свою тропу в чаще судьбы. Но не будем считать драмой, если пойдем по уже проложенному пути. Ведь он уже испытан на подъемы и спуски, и ему ведомы опасные места.</w:t>
      </w:r>
    </w:p>
    <w:p>
      <w:pPr>
        <w:pStyle w:val="Normal"/>
        <w:rPr/>
      </w:pPr>
      <w:r>
        <w:rPr>
          <w:szCs w:val="28"/>
        </w:rPr>
        <w:t>Множество людей имеет, скорее, мнение, но не знание. По меткому выражению древних, именно мнение создает иллюзию знания, хотя само по себе первое лишь эфемерное ощущение сопричастности последнего. Порыв только что узнанного заставляет мысль взлететь, но не имеющие основы поникают, опуская крылья, поскольку испаряется осознание зажженной идеи, ее высочайшая важность, которую не способно вместить пустое пространство.</w:t>
      </w:r>
    </w:p>
    <w:p>
      <w:pPr>
        <w:pStyle w:val="Normal"/>
        <w:rPr>
          <w:szCs w:val="28"/>
        </w:rPr>
      </w:pPr>
      <w:r>
        <w:rPr>
          <w:szCs w:val="28"/>
        </w:rPr>
      </w:r>
    </w:p>
    <w:p>
      <w:pPr>
        <w:pStyle w:val="Normal"/>
        <w:rPr/>
      </w:pPr>
      <w:r>
        <w:rPr>
          <w:szCs w:val="28"/>
        </w:rPr>
        <w:t xml:space="preserve">249. Усиление воздействия мысли на материю подтверждено новейшими исследованиями психологов. Существуют методики развития мышечной ткани и омоложения внешности при помощи мысленного тренинга. Мощь мысли возрастает пропорционально солнечной активности. Воздействие энергии мысли на мировые процессы настолько велико, что совместные медитации в течение хотя бы нескольких часов гасят энергию агрессии в самых болезненных точках планеты, если туда направлена сила умиротворенной мысли. </w:t>
      </w:r>
    </w:p>
    <w:p>
      <w:pPr>
        <w:pStyle w:val="Normal"/>
        <w:rPr/>
      </w:pPr>
      <w:r>
        <w:rPr>
          <w:szCs w:val="28"/>
        </w:rPr>
        <w:t xml:space="preserve">Нельзя считать сознание отдельного человека слепым и неспособным к участию в делах мира. Все примеры истории говорят об обратном. Формирование и распад великих империй санкционировались волей одного человека. Человеческая единица мышления при особом обучении и при благоприятных условиях развития способна воздействовать на мировые события. Сила сердца, упражняясь в молитве о благе других людей, расширяет круги силы, вовлекая в свою орбиту влияния родственные по духу сознания. </w:t>
      </w:r>
    </w:p>
    <w:p>
      <w:pPr>
        <w:pStyle w:val="Normal"/>
        <w:rPr/>
      </w:pPr>
      <w:r>
        <w:rPr>
          <w:szCs w:val="28"/>
        </w:rPr>
        <w:t xml:space="preserve">Один камень, падающий с вершины, может вызвать камнепад, преграждающий путь целому потоку. Одна пламенная мысль, посланная в гущу урагана страстей, способна усмирить вспышку тамаса, приводящую к неисчислимым бедствиям рода человеческого. Мощь благодатной мысли неограниченна. Через нее силы Иерархии участвуют в делах планеты. </w:t>
      </w:r>
    </w:p>
    <w:p>
      <w:pPr>
        <w:pStyle w:val="Normal"/>
        <w:rPr/>
      </w:pPr>
      <w:r>
        <w:rPr>
          <w:szCs w:val="28"/>
        </w:rPr>
        <w:t xml:space="preserve">Справедливы опасения об усилении ярости и ее последствий. Чем интенсивнее будет изменение сознаний, тем активнее будут темные, создающие губительные вихри разрушения в пространстве своим сознательным вредительством. Лишь сила негатива движет ураганами, разрушающими жилища ни в чем не повинных людей. Но карма человечества ложится на всех поровну. Лишь мысли блага способны разрядить удушливый туман несовершенства. </w:t>
      </w:r>
    </w:p>
    <w:p>
      <w:pPr>
        <w:pStyle w:val="Normal"/>
        <w:rPr/>
      </w:pPr>
      <w:r>
        <w:rPr>
          <w:szCs w:val="28"/>
        </w:rPr>
        <w:t>Испарения городов чаще более ядовиты, чем болотный газ. Люди, считающие себя носителями цивилизации и глубоко культурными представителями человечества, могут на деле оказаться лишь хвастунами и стяжателями материальных благ. У пустоты и тьмы много ужимок и улыбчивых масок, сбивающих с толку искателей серебряной тропы.</w:t>
      </w:r>
    </w:p>
    <w:p>
      <w:pPr>
        <w:pStyle w:val="Normal"/>
        <w:rPr>
          <w:szCs w:val="28"/>
        </w:rPr>
      </w:pPr>
      <w:r>
        <w:rPr>
          <w:szCs w:val="28"/>
        </w:rPr>
      </w:r>
    </w:p>
    <w:p>
      <w:pPr>
        <w:pStyle w:val="Normal"/>
        <w:rPr/>
      </w:pPr>
      <w:r>
        <w:rPr>
          <w:szCs w:val="28"/>
        </w:rPr>
        <w:t>250. Радий являет собой металл, проводящий токи особого напряжения. Фильтруя энергию недр, он притягивает и преображает мощь низших слоев астрала в духовные излучения. Пирамида из радия является невиданным по воздействию на сознание инструментом. Но лишь для продвинутых сердец, иначе можно заболеть лучевой болезнью. Каждый из близких нам учеников источает мощь ядерного реактора. Даже счетчик Гейгера может показать превышение радиации на несколько порядков. Излучения огненного сознания разят темных. Разят не в переносном смысле, но практически. Темный дух может получить или удар в сердце, или полный паралич центров. Радиация — благо для духовных существ. Радиация долины возросла в несколько раз. Радиация планеты усилилась пропорционально напряжению солнца. Землетрясение на Алтае открыло выход дыханию солнечной соли.</w:t>
      </w:r>
    </w:p>
    <w:p>
      <w:pPr>
        <w:pStyle w:val="Normal"/>
        <w:rPr>
          <w:szCs w:val="28"/>
        </w:rPr>
      </w:pPr>
      <w:r>
        <w:rPr>
          <w:szCs w:val="28"/>
        </w:rPr>
      </w:r>
    </w:p>
    <w:p>
      <w:pPr>
        <w:pStyle w:val="Normal"/>
        <w:rPr/>
      </w:pPr>
      <w:r>
        <w:rPr>
          <w:szCs w:val="28"/>
        </w:rPr>
        <w:t>251. Сквозь оболочку греха прорывается напряжение божественного света, преображая свойства тамаса в бесконечный поток больших и малых озарений. Открытие врат сознания происходит непрестанно. Ведь каждая ступень — это срез нового самосознания. Никакая тьма не способна затемнить путь ваш. Никакие уловки недоброжелателей не смогут пресечь луч света, который источает ваше сердце. Пламя устремления сожжет все лунные привычки. Останется соль знания — энергия космической интуиции. Внутренняя глубина сердца, озаренная сиянием огненного зерна, раскаляет наше существование изнутри, лишенное привязанностей в мире физическом. Магнетизм низменных желаний властен лишь на земле, в мире плотном. Мир чувств лишь создает изменчивые образы, лишая душу иллюзии обладания. Нет сокровищ других в земном мире, которые можно унести в другие царства, кроме знания и благодати содеянного. Но одаривающий себя мыслью о том, что он творит добро и милосердие, чем непомерно возвышается над другими, охвачен самовозвеличиванием. Гордыня его велика.</w:t>
      </w:r>
    </w:p>
    <w:p>
      <w:pPr>
        <w:pStyle w:val="Normal"/>
        <w:rPr>
          <w:szCs w:val="28"/>
        </w:rPr>
      </w:pPr>
      <w:r>
        <w:rPr>
          <w:szCs w:val="28"/>
        </w:rPr>
      </w:r>
    </w:p>
    <w:p>
      <w:pPr>
        <w:pStyle w:val="Normal"/>
        <w:rPr/>
      </w:pPr>
      <w:r>
        <w:rPr>
          <w:szCs w:val="28"/>
        </w:rPr>
        <w:t>252. Видел серебряную тропу. Пил из источника небесного тайны. Дышал ароматом Храма Жизни. Обитель святости незыблема, что бы ни приносили люди к ее подножию. Белая Мать являет свой Лик не смущенному страхом разуму, но раскаленному любовью сердцу. Лохмотья предрассудков опадут. Истлеет жажда страстей, перелившись в силу любви к человечеству. Мысль обретет крылья космических полетов. Очаг радости привлечет нежданные сердца, и даже самые никчемные люди станут полезны в общем устремлении труда. Напряжение духа велико. И сердца болят от несовершенства мира, сжигая волну тьмы. Стан лжерериховцев страшнее тьмы откровенной. Ибо рядятся в белые одежды общины света. Даже недурные люди становятся пособниками зла.</w:t>
      </w:r>
    </w:p>
    <w:p>
      <w:pPr>
        <w:pStyle w:val="Normal"/>
        <w:rPr>
          <w:szCs w:val="28"/>
        </w:rPr>
      </w:pPr>
      <w:r>
        <w:rPr>
          <w:szCs w:val="28"/>
        </w:rPr>
      </w:r>
    </w:p>
    <w:p>
      <w:pPr>
        <w:pStyle w:val="Normal"/>
        <w:rPr/>
      </w:pPr>
      <w:r>
        <w:rPr>
          <w:szCs w:val="28"/>
        </w:rPr>
        <w:t xml:space="preserve">253. Пространственные зовы звучат в Колоколе и в глубине каждого сердца. Пространственные голоса великих душ, стремящихся на помощь омраченному человечеству. В сокровенности каждого духа хранится тайна призыва. В глубочайшем безмолвии неодолимой силы получает дух посвящение, и мишура театрализованных представлений лишь жалкое отражение истины мистерий огненной жизни. </w:t>
      </w:r>
    </w:p>
    <w:p>
      <w:pPr>
        <w:pStyle w:val="Normal"/>
        <w:rPr>
          <w:szCs w:val="28"/>
        </w:rPr>
      </w:pPr>
      <w:r>
        <w:rPr>
          <w:szCs w:val="28"/>
        </w:rPr>
        <w:t xml:space="preserve">Как шорох осенней листвы земная жизнь. И лишь благодать познания, собранная по крупицам, откроет врата будущего. </w:t>
      </w:r>
    </w:p>
    <w:p>
      <w:pPr>
        <w:pStyle w:val="Normal"/>
        <w:rPr/>
      </w:pPr>
      <w:r>
        <w:rPr>
          <w:szCs w:val="28"/>
        </w:rPr>
        <w:t xml:space="preserve">Стражу, стоящему у врат Новой Жизни, что предъявим? Чем заплатим за вхождение в свет правды? Нельзя обмануть Стража сладкими речами, полными изысканного лукавства. Но лишь руки, измученные напряжением труда, и сердце, сострадающее ближнему, убедят Владыку Врат. </w:t>
      </w:r>
    </w:p>
    <w:p>
      <w:pPr>
        <w:pStyle w:val="Normal"/>
        <w:rPr/>
      </w:pPr>
      <w:r>
        <w:rPr>
          <w:szCs w:val="28"/>
        </w:rPr>
        <w:t xml:space="preserve">Мгновения труда вдохновенного куют доспех силы. Жизнь озарена зарницами труда. Жизнь улучшается качеством труда. Но ветхое мнение о труде как о напряжении Сизифа — пустое прожигание времени. Труд, не дающий радости, накапливает взрыв недовольства. Рабское принуждение к труду способно дать лишь отторжение от труда как способа продвижения сознания в будущее. </w:t>
      </w:r>
    </w:p>
    <w:p>
      <w:pPr>
        <w:pStyle w:val="Normal"/>
        <w:rPr/>
      </w:pPr>
      <w:r>
        <w:rPr>
          <w:szCs w:val="28"/>
        </w:rPr>
        <w:t>Только меняясь, можно увидеть горизонты нового. В дымных подвалах предрассудков от угара может привидеться лишь оскал сатаны.</w:t>
      </w:r>
    </w:p>
    <w:p>
      <w:pPr>
        <w:pStyle w:val="Normal"/>
        <w:rPr>
          <w:szCs w:val="28"/>
        </w:rPr>
      </w:pPr>
      <w:r>
        <w:rPr>
          <w:szCs w:val="28"/>
        </w:rPr>
      </w:r>
    </w:p>
    <w:p>
      <w:pPr>
        <w:pStyle w:val="Normal"/>
        <w:rPr/>
      </w:pPr>
      <w:r>
        <w:rPr>
          <w:szCs w:val="28"/>
        </w:rPr>
        <w:t>254. Видения Тонкого Мира могут затмевать даже физическое зрение. Иногда облака таких мыслеобразов опускаются на целые города. Такие видения не означают галлюцинации от умопомешательства, но есть касания иного мира и взаимопроникновение сфер.</w:t>
      </w:r>
    </w:p>
    <w:p>
      <w:pPr>
        <w:pStyle w:val="Normal"/>
        <w:rPr>
          <w:szCs w:val="28"/>
        </w:rPr>
      </w:pPr>
      <w:r>
        <w:rPr>
          <w:szCs w:val="28"/>
        </w:rPr>
      </w:r>
    </w:p>
    <w:p>
      <w:pPr>
        <w:pStyle w:val="Normal"/>
        <w:rPr/>
      </w:pPr>
      <w:r>
        <w:rPr>
          <w:szCs w:val="28"/>
        </w:rPr>
        <w:t xml:space="preserve">255. «Любовь и воля могут мысленно творить при наличии огненного устремления». Магнит устремления притягивает события сужденные. Магнит устремления создает обстоятельства удачи. Магнит устремления физически образует в легких солнечный газ, возносящий тело. Феномен левитации основан на возвышающем сознание устремлении. Это и очищенная мощь всех желаний, квинтэссенция целеустремленности, и сплав воли и любви, где сливаются сердце и разум. Устремление — зачаток духоразумения в том случае, если пламень преданности и признательности подогревает солнечный газ. </w:t>
      </w:r>
    </w:p>
    <w:p>
      <w:pPr>
        <w:pStyle w:val="Normal"/>
        <w:rPr/>
      </w:pPr>
      <w:r>
        <w:rPr>
          <w:szCs w:val="28"/>
        </w:rPr>
        <w:t>Мышление стремится к познанию необычного. Фактор интереса немаловажен в формировании познания. Интерес как средство, облегчающее и ускоряющее усвоение знания. Это предощущение того, что ты должен познать. Это дуга слияния энергий интуиции и книжного знания. Химизм знания насыщает пространство кристаллами мудрости. Словно соль в воде, пространство растворяет аспекты знания. Библиотеки и учебные заведения полны воздухом знания. Можно впитывать эту атмосферу мудрости, превращая аморфное в проявленное. Каждый храм — средоточие духовности. Даже при участии недобросовестных служителей культа поток божественной силы идет. Дом Бога вибрирует на молитвы вне зависимости от посредника-жреца. Каждое сердце — дом Бога. Каждое сердце — пристанище мудрости. Каждое сердце — капсула бессмертия. Существо сердца — наши мысли. Они проникают сквозь плоть, чтобы проявить лучшие силы судьбы в земном мире.</w:t>
      </w:r>
    </w:p>
    <w:p>
      <w:pPr>
        <w:pStyle w:val="Normal"/>
        <w:rPr>
          <w:szCs w:val="28"/>
        </w:rPr>
      </w:pPr>
      <w:r>
        <w:rPr>
          <w:szCs w:val="28"/>
        </w:rPr>
      </w:r>
    </w:p>
    <w:p>
      <w:pPr>
        <w:pStyle w:val="Normal"/>
        <w:rPr/>
      </w:pPr>
      <w:r>
        <w:rPr>
          <w:szCs w:val="28"/>
        </w:rPr>
        <w:t xml:space="preserve">256. Многие погибают взаперти собственной самости, лишь бы не слышать зовущий голос. Многие затыкают уши и закрывают сердце, забывая, что звуки мира доносят не только вопли и стоны, но и музыку дальних миров. Омертвление человечества приобрело форму пандемии. Утверждение самостного сознания признается единственной мерой правоты. Сила ненависти наделяется одеждою миротворчества. Но, помимо всех этих наростов продуктов человеческих измышлений, звучит зов. Неослабеваемый и мощный, твердый и решительный, проникающий и пронзительный. Таинство зова целительно. Не устоять каменному сердцу. Не спрятаться трусливому духу в подземелья зла. Ведь и там настигнет его голос Великой Мировой Совести. Благодатная сила добра не может истаять и испариться, но истощается, натыкаясь на стену глухого неприятия. Отрицание сильнее благоразумия. Отрицание — удел каменных лбов, под которыми едва теплится искра заторможенного сознания. </w:t>
      </w:r>
    </w:p>
    <w:p>
      <w:pPr>
        <w:pStyle w:val="Normal"/>
        <w:rPr>
          <w:szCs w:val="28"/>
        </w:rPr>
      </w:pPr>
      <w:r>
        <w:rPr>
          <w:szCs w:val="28"/>
        </w:rPr>
      </w:r>
    </w:p>
    <w:p>
      <w:pPr>
        <w:pStyle w:val="Normal"/>
        <w:rPr/>
      </w:pPr>
      <w:r>
        <w:rPr>
          <w:szCs w:val="28"/>
        </w:rPr>
        <w:t xml:space="preserve">257. Прекрасно обладать хорошим почерком. Но часто владелец такого достоинства способен лишь переписывать слова, тщательно выводя буквы. Но скромная скоропись едва поспевает за полетом вдохновенной мысли. </w:t>
      </w:r>
    </w:p>
    <w:p>
      <w:pPr>
        <w:pStyle w:val="Normal"/>
        <w:rPr/>
      </w:pPr>
      <w:r>
        <w:rPr>
          <w:szCs w:val="28"/>
        </w:rPr>
        <w:t>Не утяжеляйте собственную самость. Именно в ее гнезде зреют зерна тяжкой кармы. Чаще всего унижение и самоуничижение предпочтительнее самовозвеличивания. Определение меры дарованной судьбы нам не дано. Лишь редкий дух способен без последствий прочесть путь чужой кармы. Но лучше не искушать и не тешить собственную эгоцентричность.</w:t>
      </w:r>
    </w:p>
    <w:p>
      <w:pPr>
        <w:pStyle w:val="Normal"/>
        <w:rPr>
          <w:szCs w:val="28"/>
        </w:rPr>
      </w:pPr>
      <w:r>
        <w:rPr>
          <w:szCs w:val="28"/>
        </w:rPr>
      </w:r>
    </w:p>
    <w:p>
      <w:pPr>
        <w:pStyle w:val="Normal"/>
        <w:rPr/>
      </w:pPr>
      <w:r>
        <w:rPr>
          <w:szCs w:val="28"/>
        </w:rPr>
        <w:t xml:space="preserve">258. Вихревые спирали входят во все энергетические образования вселенной. Даже время подчинено этой универсальной структуре. Пламя восходит вверх, закручиваясь в спираль. Вода образует вихри надводные и подводные. Деревья во время роста обращаются вокруг мысленной оси, поднимаясь к солнцу. Мысль и серебряная нить, связующая нас с Единым, демонстрируют все ту же спираль обращения, которая лежит в основе всех космических тел, больших и малых. Жизнь состоит из таких же оборотов событий. Все словно возвращается в исходную точку, изменяя лишь небольшое качество обстоятельств, для того чтобы вырваться из замкнутого круга обреченности. Цикл перерождений представляет собой тот же оборот спирали, уходящей в Беспредельность. Все периодические таблицы великих временных периодов повторяют круги, века, юги и манвантары, зримо определяя их как замкнутый круг, но в пространстве эти кольца имеют продолжение в Вечность. </w:t>
      </w:r>
    </w:p>
    <w:p>
      <w:pPr>
        <w:pStyle w:val="Normal"/>
        <w:rPr/>
      </w:pPr>
      <w:r>
        <w:rPr>
          <w:szCs w:val="28"/>
        </w:rPr>
        <w:t xml:space="preserve">Пружина вращений держит мироздание. Пружина вращений то сжимается, накапливая силу, то распускается в эволюционном ускорении мира. Как раз такой период и переживает сейчас Солнечная Система. Накануне прорыва в будущее собираются силы. Мощь определяющейся идеи дозревает в зерне дарованных возможностей. И проросшее сквозь невежество материальности новое сознание сметет былые и, казалось бы, незыблемые построения, являющиеся основой былой эпохальности. </w:t>
      </w:r>
    </w:p>
    <w:p>
      <w:pPr>
        <w:pStyle w:val="Normal"/>
        <w:rPr/>
      </w:pPr>
      <w:r>
        <w:rPr>
          <w:szCs w:val="28"/>
        </w:rPr>
        <w:t xml:space="preserve">Прозревшие в мир предначертаний могут предупреждать слепых и глухих, но угольные мешки аур невежества трудно развязать. Заключив себя в тюрьму обособленности, мнения о собственной исключительности, убогие сознания слепнут от лучей новых мыслей. </w:t>
      </w:r>
    </w:p>
    <w:p>
      <w:pPr>
        <w:pStyle w:val="Normal"/>
        <w:rPr/>
      </w:pPr>
      <w:r>
        <w:rPr>
          <w:szCs w:val="28"/>
        </w:rPr>
        <w:t>Удел угодничества — прятаться за чужие спины. И велика их ярость против тех, кто распознал всю подноготную предательской природы. Тупое мышление может думать лишь о мешках, набитых купюрами. Культивирование бедности — от психологии попрошайничества и от лени выстроить достойный обиход дома, обстановка в котором творит сознание и способна либо возвысить сердце и вдохновить на необычные открытия и уловление новых мыслей, либо подавить обиходом свинарника и столетней пылью на портретах Учителей. Нельзя изменить себя, не изменяя окружающее. Дом — отражение внутренних качеств человечества. Бедность не может служить оправданием неопрятности жилища.</w:t>
      </w:r>
    </w:p>
    <w:p>
      <w:pPr>
        <w:pStyle w:val="Normal"/>
        <w:rPr/>
      </w:pPr>
      <w:r>
        <w:rPr>
          <w:szCs w:val="28"/>
        </w:rPr>
        <w:t>Прокисшая добродетель — благодатная среда для разного рода сплетен, кривотолков и клеветы. Плот зла может утонуть под грузом каменного невежества. Гномы полезнее мудрствующих карликов.</w:t>
      </w:r>
    </w:p>
    <w:p>
      <w:pPr>
        <w:pStyle w:val="Normal"/>
        <w:rPr>
          <w:szCs w:val="28"/>
        </w:rPr>
      </w:pPr>
      <w:r>
        <w:rPr>
          <w:szCs w:val="28"/>
        </w:rPr>
      </w:r>
    </w:p>
    <w:p>
      <w:pPr>
        <w:pStyle w:val="Normal"/>
        <w:rPr/>
      </w:pPr>
      <w:r>
        <w:rPr>
          <w:szCs w:val="28"/>
        </w:rPr>
        <w:t>259. Культивируя постоянное нахождение сознания в облаке любви и влюбленности к кому бы то ни было, мы способны полюбить весь мир. Ощущая поток бытия через огненную стену любви, человек обретает устойчивый иммунитет против проявлений невежества. Ненависть как проводник зла гибнет в атмосфере любви. И почитание Учителей как высшая степень этого чувства вымывает из сознания все низшее, незначительное и никчемное, выплавляя золото мудрости из серого праха, оставшегося от земных воплощений. Облако любви становится устойчивой сферой, вмещающей все лучшие мысли и побуждения. Так создается терафим высших центров, влияющий на развитие духовного человека. Влюбленность не напускное чувство эмоциональности, но состояние, оберегающее от раздражения и вторжения полчищ тьмы в души человеческие. Упражнения в любви — это нахождения лучшего в окружающем мире. Это вызов совершенных накоплений в сердце каждого воплощенного и невоплощенного. Духи, застрявшие между мирами в силу особых случаев, трагичных и несчастных, способны не только деградировать, разрушая человеческую монаду, но и обучаться, слушая поучения святых существ и даже заглядывая в записи чьей-либо восходящей жизни. Читая летопись мгновений и снимая пласт высокого эмоционального накала, обнажаются зачатки духовности, которая наиболее растворена в разных степенях любви.</w:t>
      </w:r>
    </w:p>
    <w:p>
      <w:pPr>
        <w:pStyle w:val="Normal"/>
        <w:rPr/>
      </w:pPr>
      <w:r>
        <w:rPr>
          <w:szCs w:val="28"/>
        </w:rPr>
        <w:t>Обучение любящими и любящих дает обильный урожай, ибо сознанием передается то возвышенное состояние обожания, уважения, преданности, устремления к слиянию энергий. Магнетизм совершенства создает магнитные линии любви. Лучшие силы судьбы управляют силой совершенной любви. Даже животные не лишены проблесков духовности во время творения любви. Но им доступно понимать ее лишь через инстинкт слияния физического. Но инерция возвышенного состояния очень долго еще может властвовать над существами, ибо даже воздух вокруг влюбленного существа обретает иное качество, создавая эффект серебряного сияния. Оно и составляет содержимое ауры вдохновенного ученика. Посредством вдохновения аура расширяет свои возможности и растет в своем энергетическом объеме. Любить трудно, но необходимо, преодолев барьер общей отчужденности сердец друг от друга в силу эгоцентричности и ощущения собственной значимости.</w:t>
      </w:r>
    </w:p>
    <w:p>
      <w:pPr>
        <w:pStyle w:val="Normal"/>
        <w:rPr/>
      </w:pPr>
      <w:r>
        <w:rPr>
          <w:szCs w:val="28"/>
        </w:rPr>
        <w:t>Болят сердца человеческие от нарушения гармонии стихий на планете. Свободная любовь вызывает волны штормов и ураганы по всему миру. Вода наиболее податлива мысли человеческой. Волны ярости людских мыслей формируют стихийных монстров.</w:t>
      </w:r>
    </w:p>
    <w:p>
      <w:pPr>
        <w:pStyle w:val="Normal"/>
        <w:rPr>
          <w:szCs w:val="28"/>
        </w:rPr>
      </w:pPr>
      <w:r>
        <w:rPr>
          <w:szCs w:val="28"/>
        </w:rPr>
      </w:r>
    </w:p>
    <w:p>
      <w:pPr>
        <w:pStyle w:val="Normal"/>
        <w:rPr/>
      </w:pPr>
      <w:r>
        <w:rPr>
          <w:szCs w:val="28"/>
        </w:rPr>
        <w:t xml:space="preserve">260. Невольной лжи не отдавай ни йоты мыслей и чувств своих. Смирение сердца — тонкая работа всех совершенных тайных сил твоих. Человечество обмануто собственной значимостью. Борьба за собственное право жизни породило многие уродливые общности. Но право жить — лишь за человечностью. </w:t>
      </w:r>
    </w:p>
    <w:p>
      <w:pPr>
        <w:pStyle w:val="Normal"/>
        <w:rPr/>
      </w:pPr>
      <w:r>
        <w:rPr>
          <w:szCs w:val="28"/>
        </w:rPr>
        <w:t xml:space="preserve">«В смятении человечество ищет сердечных слов». Доходчивость и простота ценнее заумных речей суперинтеллектуалов. Окраска слов — искренность соучастия. Сколько сердец ждет доброго слова! Сколько стоящих на пороге отчаяния душ колеблется в решении, пытаясь уйти из жизни! Но шепот сердца Учителя, как признание любви, способно оживить даже почти потускневшее сердце. </w:t>
      </w:r>
    </w:p>
    <w:p>
      <w:pPr>
        <w:pStyle w:val="Normal"/>
        <w:rPr/>
      </w:pPr>
      <w:r>
        <w:rPr>
          <w:szCs w:val="28"/>
        </w:rPr>
        <w:t>Из глухой злобы и зависти мы выплавляем крепчайшую броню сил, сплавляемую в тигле рубиновой оболочки духа. Примем поношение и змеиное шипение за ободрение наших дел и как знак правильно выбранного напряжения. Достоинство жизни определяем по чистоте жизни.</w:t>
      </w:r>
    </w:p>
    <w:p>
      <w:pPr>
        <w:pStyle w:val="Normal"/>
        <w:rPr>
          <w:szCs w:val="28"/>
        </w:rPr>
      </w:pPr>
      <w:r>
        <w:rPr>
          <w:szCs w:val="28"/>
        </w:rPr>
      </w:r>
    </w:p>
    <w:p>
      <w:pPr>
        <w:pStyle w:val="Normal"/>
        <w:rPr/>
      </w:pPr>
      <w:r>
        <w:rPr>
          <w:szCs w:val="28"/>
        </w:rPr>
        <w:t xml:space="preserve">261. Уважение даже малому сознанию даст упражнение в терпении, которое понадобится в Тонком Мире и перед ликом Великой Беспредельности. Только снисходительность способна научить относиться к людям, как к малым детям, не осознающим пользу или вред от собственного поведения. Ребенок, играющий с огнем или на краю пропасти, не может знать о последствиях, но умудренный старец, даже не видя, видит. </w:t>
      </w:r>
    </w:p>
    <w:p>
      <w:pPr>
        <w:pStyle w:val="Normal"/>
        <w:rPr/>
      </w:pPr>
      <w:r>
        <w:rPr>
          <w:szCs w:val="28"/>
        </w:rPr>
        <w:t xml:space="preserve">Терпимость не всепрощение и не потакание слабостям человеческим. Терпимость и неосуждение лишь отчетливое знание уровня человеческой природы. Ведь ребенка прощают за его шалости спустя короткое время, но дьявольский занавес гнева, окружающий на какое-то мгновение ауру человека, может сжечь все лучшие достижения духа. Ведь материя высоких духовных постижений так хрупка и эфемерна. Терпимость не слабость, но один из инструментов распознавания. Умение слушать и слышать важнее пустого краснобайства. Терпимость — стены крепости, охраняющие космическое достоинство человека. Нам есть что хранить и что беречь для будущего. Ведь излучение ауры лишь свет сокровищ, сердцем хранимых. Мощь тайны жизни истекает благодатью сердечной силы. </w:t>
      </w:r>
    </w:p>
    <w:p>
      <w:pPr>
        <w:pStyle w:val="Normal"/>
        <w:rPr>
          <w:szCs w:val="28"/>
        </w:rPr>
      </w:pPr>
      <w:r>
        <w:rPr>
          <w:szCs w:val="28"/>
        </w:rPr>
      </w:r>
    </w:p>
    <w:p>
      <w:pPr>
        <w:pStyle w:val="Normal"/>
        <w:rPr/>
      </w:pPr>
      <w:r>
        <w:rPr>
          <w:szCs w:val="28"/>
        </w:rPr>
        <w:t>262. Любое объединение сознаний чревато нагнетением негативных энергий. Мусор, сгорающий в печи сотрудничества, всегда источает чад, в котором чистому духу можно задохнуться. Яд раздора вырабатывается астральной свитой, которая погибнет, если душа поймет ответственность за единение сердец. Выдержать напряжение сил света дано не каждому. Рыхлые стены не выдержат пламени доменной печи, в которой выплавляется серебро новых сил. Объединяющая мощь может творить чудеса. Даже сила стихий может останавливать свои разрушительные воздействия и служить на благо миру.</w:t>
      </w:r>
    </w:p>
    <w:p>
      <w:pPr>
        <w:pStyle w:val="Normal"/>
        <w:rPr>
          <w:szCs w:val="28"/>
        </w:rPr>
      </w:pPr>
      <w:r>
        <w:rPr>
          <w:szCs w:val="28"/>
        </w:rPr>
      </w:r>
    </w:p>
    <w:p>
      <w:pPr>
        <w:pStyle w:val="Normal"/>
        <w:rPr/>
      </w:pPr>
      <w:r>
        <w:rPr>
          <w:szCs w:val="28"/>
        </w:rPr>
        <w:t>263. Ураганы и торнадо начинают свое вращение с рулетки в казино, когда вихрь легкой наживы вовлекает в свою орбиту миллионы сознаний, привлеченных приступами обладания собственности. Мысленные спирали, сливаясь с родственными мыслеобразами, создают силу, управляющую негативными желаниями. Словно черная месса, словно акт черной магии одержание разбогатеть или разрушить в себе Бога. Лишь обладая высокой степенью духовных практик, можно стать богатым. Богатство — рука, дающая благо многим душам. Это вершина, питающая реки мира. Богатство — благо, если оно знает меру потребную. Умеющий богатеть — достояние нации, при наличии в нем качеств помощи ближним.</w:t>
      </w:r>
    </w:p>
    <w:p>
      <w:pPr>
        <w:pStyle w:val="Normal"/>
        <w:rPr>
          <w:szCs w:val="28"/>
        </w:rPr>
      </w:pPr>
      <w:r>
        <w:rPr>
          <w:szCs w:val="28"/>
        </w:rPr>
      </w:r>
    </w:p>
    <w:p>
      <w:pPr>
        <w:pStyle w:val="Normal"/>
        <w:rPr/>
      </w:pPr>
      <w:r>
        <w:rPr>
          <w:szCs w:val="28"/>
        </w:rPr>
        <w:t xml:space="preserve">264. Каждой новой мыслью мы рождаем в пространстве новые энергии. Преобразование новых энергий в дела земные замыкает круг спирали, силы которой вновь устремляются в Беспредельность. Великое колесо силы нагнетает мощь устремляющей мысли, и новое воспринимается как непреложное следствие когда-то созданной причины. </w:t>
      </w:r>
    </w:p>
    <w:p>
      <w:pPr>
        <w:pStyle w:val="Normal"/>
        <w:rPr/>
      </w:pPr>
      <w:r>
        <w:rPr>
          <w:szCs w:val="28"/>
        </w:rPr>
        <w:t xml:space="preserve">Огонь управляет движением мыслей творчества. Мысленные образования, которые не пригодились в земной сфере, уходят в Беспредельность на строительство высших духовных планов, создавая флюидическую нить взаимной связи. Так вершится дело космической общности духа. Так определяется связь миров. Заблуждение считать границы миров непроницаемыми и неприступными. Стрелы мыслей одолевают самые высокие стены и возвращаются назад, неся на себе послание химизма высшего блага. Беспредельность полна такими взаимными посылками. Словно нити, входящие в единое полотно мироздания, мысли возвышенные ткут ткань сотрудничества. </w:t>
      </w:r>
    </w:p>
    <w:p>
      <w:pPr>
        <w:pStyle w:val="Normal"/>
        <w:rPr/>
      </w:pPr>
      <w:r>
        <w:rPr>
          <w:szCs w:val="28"/>
        </w:rPr>
        <w:t xml:space="preserve">У всякой силы есть продолжение в космосе. И на каждую нужду человеческую будет оказана помощь, стоит только искренне и возвышенно пожелать блага миру и счастья ближним. Вне этого не может быть ни помощи, ни сострадания, ни милосердия. И чем более ты отдал миру творческих мыслей, благопожелания, тем полнее наполнится кошель твоих материальных возможностей. </w:t>
      </w:r>
    </w:p>
    <w:p>
      <w:pPr>
        <w:pStyle w:val="Normal"/>
        <w:rPr/>
      </w:pPr>
      <w:r>
        <w:rPr>
          <w:szCs w:val="28"/>
        </w:rPr>
        <w:t>Новое состоит из накоплений прошлого, и вне этого закона нельзя стать ни мудрецом, ни просветленным. Барьер судьбы нельзя перепрыгнуть, как нельзя сократить время оборота спирали мысленных сил.</w:t>
      </w:r>
    </w:p>
    <w:p>
      <w:pPr>
        <w:pStyle w:val="Normal"/>
        <w:rPr>
          <w:szCs w:val="28"/>
        </w:rPr>
      </w:pPr>
      <w:r>
        <w:rPr>
          <w:szCs w:val="28"/>
        </w:rPr>
      </w:r>
    </w:p>
    <w:p>
      <w:pPr>
        <w:pStyle w:val="Normal"/>
        <w:rPr/>
      </w:pPr>
      <w:r>
        <w:rPr>
          <w:szCs w:val="28"/>
        </w:rPr>
        <w:t>265. Доброжелательность и воздержание являют собой достижение праведности. Праведность не умозрительная программа популяризации одного отдельного человека, но наука достижения ясного знания и ясного понимания мира в целом. Это словно взгляд на человечество с Башни Белой Крепости, которая никогда не закрыта для стремящихся к ней, если сердце воспламенено любовью к свету. Чистота жизни лишь необходимое условие для понимания азов духовной науки. И всякое утверждение о возможности достичь высших форм постижения знания, не меняя моральных устоев в качественную сторону, — от лукавого.</w:t>
      </w:r>
    </w:p>
    <w:p>
      <w:pPr>
        <w:pStyle w:val="Normal"/>
        <w:rPr/>
      </w:pPr>
      <w:r>
        <w:rPr>
          <w:szCs w:val="28"/>
        </w:rPr>
        <w:t xml:space="preserve">В мутном болоте могут быть алмазы, но для того чтобы их увидеть, болото следует осушить, удалив пиявок и тех, кто пьет силы, необходимые для вдохновения, иначе бульканье болотного газа заглушит звучание неба, и огни в трясине будут восприняты за возжжение пламени центров. </w:t>
      </w:r>
    </w:p>
    <w:p>
      <w:pPr>
        <w:pStyle w:val="Normal"/>
        <w:rPr/>
      </w:pPr>
      <w:r>
        <w:rPr>
          <w:szCs w:val="28"/>
        </w:rPr>
        <w:t>Не следуйте советам убогого мышления. За ним стоят все язвы и изъяны надломленного сознания. Слова напускного оптимизма лишь дипломатический прием, притворство захолустного фигляра. Но на деле злоба одна питает горечь пустого сердца. Астрализация, причем очень низкая, жизненных принципов. Мания величия, подкрепляемая хвастовством, создает картину милосердной незаменимости. Блуждание впотьмах располагает к отсутствию распознавания. Пропускаются очевидные знаки, способные изменить привычный уклад жизни. Но слияние сознаний недоступно в силу мелкого сознания и отсутствия реального понимания Живой Этики. Боязнь больших задач тормозит попытку изменить сознание к лучшему.</w:t>
      </w:r>
    </w:p>
    <w:p>
      <w:pPr>
        <w:pStyle w:val="Normal"/>
        <w:rPr>
          <w:szCs w:val="28"/>
        </w:rPr>
      </w:pPr>
      <w:r>
        <w:rPr>
          <w:szCs w:val="28"/>
        </w:rPr>
      </w:r>
    </w:p>
    <w:p>
      <w:pPr>
        <w:pStyle w:val="Normal"/>
        <w:rPr/>
      </w:pPr>
      <w:r>
        <w:rPr>
          <w:szCs w:val="28"/>
        </w:rPr>
        <w:t xml:space="preserve">266. Психизм можно определить как астральное проявление чувств. Астральное ясновидение и яснослышание провоцируются высшими аспектами чувств, а иногда и их концентрацией в неочищенном состоянии. Ментальные сверхчувства уже гораздо выше чувственных и способны отражать лишь определенный срез сознания. Ведь ум имеет беспредельное количество состояний, как и носителей этих состояний. Но в любом случае Мир Мысли присоединяется к ментальным сверхчувствам, правда не отличается такой яркой эмоциональной окраской, как сверхчувства первого плана. Духовные же каналы восприятия истины почти незаметны, неслышны и порой почти неуловимы, хотя оказывают на сознание глубокое влияние, часто целиком меняющее характер и картину жизни и базу ценностей и идей, на которые эта жизнь опиралась. Это полное перемагничивание полюсов сознания и полное изменение как манеры внутреннего поведения, так и следование определенным законам. Нечто подобное случилось с Апостолом Павлом, когда ему явился Владыка Христос. Из ярого гонителя и преследователя он стал ревностным распространителем величайшего Учения, в основу которого легли три слова: «Бог есть Любовь». </w:t>
      </w:r>
    </w:p>
    <w:p>
      <w:pPr>
        <w:pStyle w:val="Normal"/>
        <w:rPr/>
      </w:pPr>
      <w:r>
        <w:rPr>
          <w:szCs w:val="28"/>
        </w:rPr>
        <w:t xml:space="preserve">Астральное ясновидение провоцируется телевидением и интернетом, когда многочасовые просмотры напрягают внешнюю оболочку Третьего Глаза. Сверхчувства, так же как и общее построение принципов, подчинено семеричному закону. Зерна истины растворены в каждом из видов ясного знания. Но даже оболочка мысли дает индивидуальные искажения познаваемого. Астральное ясновидение может завести сознание в бездну безумия, если не явится лишь первой ступенькой космовидения. </w:t>
      </w:r>
    </w:p>
    <w:p>
      <w:pPr>
        <w:pStyle w:val="Normal"/>
        <w:rPr/>
      </w:pPr>
      <w:r>
        <w:rPr>
          <w:szCs w:val="28"/>
        </w:rPr>
        <w:t xml:space="preserve">Духовидцы могут быть лишены той глубокой интеллектуальности жизни, похожей на беспрестанный вихрь и битву каких-то гипотез, идей и напряжения информации, нужной и ненужной. Духовидцы освобождают поле сознания для более высоких элементов знания. Выше ментального мира есть мир схем, предначертаний и диаграмм. Там царствуют священные янтры, на энергии которых держится весь зримый и незримый космос. Телепатия, или получение знаний необычным путем, сопровождается такими диаграммами и знаками, которые трансформируются в мысленную или чувственную речь, диктуемую Высшим Разумом. Сами образы текучи и быстро изменяемы и чаще всего неповторимы, как цветные образования в калейдоскопе, который является тренажером для развития ясновидения. Для маленьких детей эта игрушка была изобретена с одной-единственной целью — не забыть те знания и постижения, которые давались при помощи высоких образов и диаграмм. И Хроника Акаши являет собой мир сплошных янтр. Входя в ее планы, можно видеть радужные кристаллы, хранящие знание всех прошлых вселенных, как фундаментальные, так и обыденные, в виде нечаянно брошенных слов. </w:t>
      </w:r>
    </w:p>
    <w:p>
      <w:pPr>
        <w:pStyle w:val="Normal"/>
        <w:rPr/>
      </w:pPr>
      <w:r>
        <w:rPr>
          <w:szCs w:val="28"/>
        </w:rPr>
        <w:t xml:space="preserve">Как при рождении и смерти человеческого существа энергия предвидения и завершения жизни, высвобождаясь, открывается внутреннему глазу, так и при начале и конце эпох манвантар и вселенных целые ураганы видений всплывают и оседают снова в сердцах жителей планет, галактик и планов мироздания. Взбитая пыль знаний снова собирается в единое зерно потенций, продолжая путь эволюционных накоплений, и каждая монадическая искра хранит мудрость всей вселенной, начиная от категории цветка жизни и заканчивая янтарной Чашей Будды и подробностями каждой индивидуальной жизни. </w:t>
      </w:r>
    </w:p>
    <w:p>
      <w:pPr>
        <w:pStyle w:val="Normal"/>
        <w:rPr/>
      </w:pPr>
      <w:r>
        <w:rPr>
          <w:szCs w:val="28"/>
        </w:rPr>
        <w:t xml:space="preserve">Мир прост и сложен. Великая Красота заложила закон аналогий в строение всех миров. Даже земля не лишена духовных параллелей с духовными мирами. Знаки небесные даются в самой плотной форме. Не нужно их искать в одуряющем дыму конопли или от применения психотропных веществ, разрушающих основы нервной системы и выжигающих фосфор силы. Пример Акбара достаточно показателен в плане прочтения земных знаков. Помощь неба присутствует на земле. Предчувствия не должны превращаться в сомнения, а тем более — в страхи. Проблема толкования всегда была наиболее сложной частью прогностики. Но первые импульсы сердца всегда правильны. Но мало кто обратит на них внимание в общем потоке развитого словоблудия. </w:t>
      </w:r>
    </w:p>
    <w:p>
      <w:pPr>
        <w:pStyle w:val="Normal"/>
        <w:rPr/>
      </w:pPr>
      <w:r>
        <w:rPr>
          <w:szCs w:val="28"/>
        </w:rPr>
        <w:t xml:space="preserve">Молчание — друг тайны. Верность принципам Высшего Знания — в их невыдаче. Преждевременное одаривание даже отдельными фрагментами духознания делает из человека перенасытившегося или невмещающего ярого врага. У каждого своя мера насыщения знанием, как и хлебом насущным. Питание разума так же необходимо. Но избыток информации лишь дурманит головы сиюминутным приобщением к духовному проводу. Радиация знания во многом сильнее истечения радона или другого огненного газа, убивающего все живое и неготовое. </w:t>
      </w:r>
    </w:p>
    <w:p>
      <w:pPr>
        <w:pStyle w:val="Normal"/>
        <w:rPr/>
      </w:pPr>
      <w:r>
        <w:rPr>
          <w:szCs w:val="28"/>
        </w:rPr>
        <w:t>Трансмутация огней человеческого тела будет происходить насильственно при усилении общей радиации на поверхности планеты. Это и есть огнь поядающий Откровения Святого Иоанна.</w:t>
      </w:r>
    </w:p>
    <w:p>
      <w:pPr>
        <w:pStyle w:val="Normal"/>
        <w:rPr>
          <w:szCs w:val="28"/>
        </w:rPr>
      </w:pPr>
      <w:r>
        <w:rPr>
          <w:szCs w:val="28"/>
        </w:rPr>
      </w:r>
    </w:p>
    <w:p>
      <w:pPr>
        <w:pStyle w:val="Normal"/>
        <w:rPr/>
      </w:pPr>
      <w:r>
        <w:rPr>
          <w:szCs w:val="28"/>
        </w:rPr>
        <w:t xml:space="preserve">267. И от сердца, и от ума, и от духа весть идет. Возросшая в несколько раз энергонапряженность ищет новые формы проявления. Пробой сил эпохи могут служить новые глобальные благотворительные проекты, являющие собой прямое приложение сил добра в своей консолидации. Сердце человечества стремится заложить основание построений будущего. Огненная сила разрывает ветхую скорлупу сознания. Вместить мощь такой силы невозможно при всех прошлых образованиях. </w:t>
      </w:r>
    </w:p>
    <w:p>
      <w:pPr>
        <w:pStyle w:val="Normal"/>
        <w:rPr/>
      </w:pPr>
      <w:r>
        <w:rPr>
          <w:szCs w:val="28"/>
        </w:rPr>
        <w:t xml:space="preserve">«Новое вино вливают в новые мехи». Новые города, новые храмы и терафимы уже стоят на пороге Огненного Мира, ожидая часа воплощения в уплотненных сферах планеты. Но напряжение атмосферы, создаваемое ураганами и торнадо, взбивает и перемешивает высшие и низшие энергии. Велико противостояние сил. Подземные силы вдохновляют слабые души овладением всеми прелестями плотного мира, создавая магнит причин. Но огненные духи настойчиво устремляют души, накопившие сокровище благодати, к тем сферам, где оно проявится наиболее полно. </w:t>
      </w:r>
    </w:p>
    <w:p>
      <w:pPr>
        <w:pStyle w:val="Normal"/>
        <w:rPr/>
      </w:pPr>
      <w:r>
        <w:rPr>
          <w:szCs w:val="28"/>
        </w:rPr>
        <w:t xml:space="preserve">Земля как поле Куру являет собой непрекращающуюся битву всех планов. Даже Мир Мысли задействован, ибо очень заражен произволом мышления. Небоскребы земных банков достигли сфер Мира Мысли. Но истечение мощи света не просто сияние прожектора, освещающего путь во тьме. Разум света наполняет закоулки пространства. Земной интеллект лишь трамплин, возносящий сознание к вершинам духовным. Одна обрядность далека от духовности. Включая сердце, ум и дух, цели достигнем. </w:t>
      </w:r>
    </w:p>
    <w:p>
      <w:pPr>
        <w:pStyle w:val="Normal"/>
        <w:rPr/>
      </w:pPr>
      <w:r>
        <w:rPr>
          <w:szCs w:val="28"/>
        </w:rPr>
        <w:t xml:space="preserve">У огненных врат нет многочисленных толп, ожидающих своей очереди. Слишком скуден урожай человеческого поля. Но они суть зерна грядущей жизни. Уплотнение астрала немыслимо без его очищения, иначе пласты империла убьют на поверхности планеты все живое. Лишь мысль самопожертвования и блага может выжечь вокруг себя тьму низшего астрала, как горящая искра — сажу в печной трубе. </w:t>
      </w:r>
    </w:p>
    <w:p>
      <w:pPr>
        <w:pStyle w:val="Normal"/>
        <w:rPr/>
      </w:pPr>
      <w:r>
        <w:rPr>
          <w:szCs w:val="28"/>
        </w:rPr>
        <w:t xml:space="preserve">Ни один, даже самый незначительный, светоч не пропадает без пользы. Каждое возвышение сознания касается Огненных Сфер, унося оттуда очищающую мощь чистоты небесного пламени. Твердыня Света не может не источать силу благопожеланий. Сам воздух миров духа — это Великая Любовь, которую испытывают на земле очень мало и редко. Небесную любовь можно сравнить с непрерывным потоком первой юношеской любви, лишенной в стыдливости своей мыслей об обладании и ярой ревности. </w:t>
      </w:r>
    </w:p>
    <w:p>
      <w:pPr>
        <w:pStyle w:val="Normal"/>
        <w:rPr/>
      </w:pPr>
      <w:r>
        <w:rPr>
          <w:szCs w:val="28"/>
        </w:rPr>
        <w:t xml:space="preserve">Энергии огня прорываются сквозь прожженные глиняные формы. Вместо крови пульсирует светящаяся сила жидкого электричества. Пламень сияет в аурах людских. Свечение центров усиливается, возрастая и принося мучения физическому телу. Трансмутация — единственный путь спасения человечества, иначе лучевая болезнь унесет девять десятых населения планеты. </w:t>
      </w:r>
    </w:p>
    <w:p>
      <w:pPr>
        <w:pStyle w:val="Normal"/>
        <w:rPr/>
      </w:pPr>
      <w:r>
        <w:rPr>
          <w:szCs w:val="28"/>
        </w:rPr>
        <w:t xml:space="preserve">Пламенем дышат небеса. Неимоверно теплая погода лишь физическое следствие выбросов гигантских энергий из самого сердца солнца. Великая мысль Владыки Радж-Стара посылает очищение миру. И, как всякое очищение, оно будет сопровождаться гибелью человеческой заразы. Владыка Судьбы поле предает огню, чтобы старые и сорные семена выгорели дотла. </w:t>
      </w:r>
    </w:p>
    <w:p>
      <w:pPr>
        <w:pStyle w:val="Normal"/>
        <w:rPr>
          <w:szCs w:val="28"/>
        </w:rPr>
      </w:pPr>
      <w:r>
        <w:rPr>
          <w:szCs w:val="28"/>
        </w:rPr>
      </w:r>
    </w:p>
    <w:p>
      <w:pPr>
        <w:pStyle w:val="Normal"/>
        <w:rPr/>
      </w:pPr>
      <w:r>
        <w:rPr>
          <w:szCs w:val="28"/>
        </w:rPr>
        <w:t>268. В Огненном Мире Белая Гора являет собой ослепительно белый Храм Жизни — обиталище трех Великих Владык Мира.</w:t>
      </w:r>
    </w:p>
    <w:p>
      <w:pPr>
        <w:pStyle w:val="Normal"/>
        <w:rPr>
          <w:szCs w:val="28"/>
        </w:rPr>
      </w:pPr>
      <w:r>
        <w:rPr>
          <w:szCs w:val="28"/>
        </w:rPr>
      </w:r>
    </w:p>
    <w:p>
      <w:pPr>
        <w:pStyle w:val="Normal"/>
        <w:rPr/>
      </w:pPr>
      <w:r>
        <w:rPr>
          <w:szCs w:val="28"/>
        </w:rPr>
        <w:t>269. Структурная память является информационной системой, собирающей мыслеформы. Расплавленная в космопространстве в тончайшем состоянии, она посредник общения. Любое слово может стать молитвой или мысленным приказом. Главное — какую силу желания в него вложить. Но против внушения и магии существует величайшая защита — вера в Высшего Покровителя.</w:t>
      </w:r>
    </w:p>
    <w:p>
      <w:pPr>
        <w:pStyle w:val="Normal"/>
        <w:rPr>
          <w:szCs w:val="28"/>
        </w:rPr>
      </w:pPr>
      <w:r>
        <w:rPr>
          <w:szCs w:val="28"/>
        </w:rPr>
      </w:r>
    </w:p>
    <w:p>
      <w:pPr>
        <w:pStyle w:val="Normal"/>
        <w:rPr/>
      </w:pPr>
      <w:r>
        <w:rPr>
          <w:szCs w:val="28"/>
        </w:rPr>
        <w:t>270. Каждое творчество сердца создает новую ступень познавания, новую грань восприятия бытия. Искренность, с которой даются строки поучений, являет собой часть силы души, которую источило вдохновение, выведя в проявленный мир. Каждое мгновение творчества, если оно не формально и не дежурно, улавливает поток огненных мыслеобразов, близких сердцу, отданному служению Свету. Настроенное на вибрации высокой сердечности, творчество высокой пробы — это божественное исступление, открытие новых горизонтов видения жизни.</w:t>
      </w:r>
    </w:p>
    <w:p>
      <w:pPr>
        <w:pStyle w:val="Normal"/>
        <w:rPr/>
      </w:pPr>
      <w:r>
        <w:rPr>
          <w:szCs w:val="28"/>
        </w:rPr>
        <w:t>Творчество сердца — борьба с анемией духа. Лишь на самой высокой ноте обнаженных чувств мир посредством искусства касается Огненного Мира. Анемия духа как серое созерцание безучастного соглядатая должна покинуть сознание проходящего через жизнь. Силы медитативного бездействия не рассматриваются как бесполезное занятие. Ведь работа духа в Высших Сферах создает тончайшую, но очень напряженно-действенную связь, влияющую на земной мир мысли. Концентрация творчества духа в мире идей создает более насыщенный раствор мыслеобразов.</w:t>
      </w:r>
    </w:p>
    <w:p>
      <w:pPr>
        <w:pStyle w:val="Normal"/>
        <w:rPr>
          <w:szCs w:val="28"/>
        </w:rPr>
      </w:pPr>
      <w:r>
        <w:rPr>
          <w:szCs w:val="28"/>
        </w:rPr>
      </w:r>
    </w:p>
    <w:p>
      <w:pPr>
        <w:pStyle w:val="Normal"/>
        <w:rPr/>
      </w:pPr>
      <w:r>
        <w:rPr>
          <w:szCs w:val="28"/>
        </w:rPr>
        <w:t>271. Люди с малой мерой сознания, кому не удается понять обширность и горизонт даваемых учений, становятся заядлыми врагами. От невмещения страдают многие. Признавая популярную экзотику, мелькающую на страницах глянцевого «Пути Огня», эти существа упускают из виду долину и Алтай. Они полагают, что самое важное где-то далеко и нас не касаемо. Но что может быть важнее сердца? Ведь вся жизнь происходит внутри нас. Из этого батискафа тела, в котором мы спустились в плотный мир, наблюдаем мы за ним и участвуем. И все интересы, вся тончайшая нота восприятия Божьего Мира не в глянцевых обложках, но в душе, в ее волнении и покое, в ее накопленных радостях и страданиях. Путь огня не требует поспешности и рекламы. И всякое привлечение к себе излишнего внимания поневоле наталкивает на мысль о скрытой власти над душами. Лавры духовных подвижников не дают спокойно спать.</w:t>
      </w:r>
    </w:p>
    <w:p>
      <w:pPr>
        <w:pStyle w:val="Normal"/>
        <w:rPr/>
      </w:pPr>
      <w:r>
        <w:rPr>
          <w:szCs w:val="28"/>
        </w:rPr>
        <w:t>Зависть и невмещение определяют меру отношений. Находясь в поле огненной силы, убогий рабский дух не способен возвыситься. Ведь он извлекает из общения лишь свою, ведомую лишь ему одному пользу — подпитку собственной значимости. И добродетель фальшивая существует лишь для того, чтобы окружающие говорили сладкие речи и чтобы мыльный пузырь пупа земли в своей пустой никчемности тешил себя обветшалой гармошкой, являющейся для него воплощением культуры и духовности. Пуст кошель накоплений. Пуста душа, предающая друга за ломаный грош. У предателей нет совести. У предателей нет чувства красоты и долга. Все недоступное и высокое вызывает в таких дикую ярость и злобу.</w:t>
      </w:r>
    </w:p>
    <w:p>
      <w:pPr>
        <w:pStyle w:val="Normal"/>
        <w:rPr>
          <w:szCs w:val="28"/>
        </w:rPr>
      </w:pPr>
      <w:r>
        <w:rPr>
          <w:szCs w:val="28"/>
        </w:rPr>
      </w:r>
    </w:p>
    <w:p>
      <w:pPr>
        <w:pStyle w:val="Normal"/>
        <w:rPr/>
      </w:pPr>
      <w:r>
        <w:rPr>
          <w:szCs w:val="28"/>
        </w:rPr>
        <w:t>272. Ум растет каждый день. Сердце мгновение за мгновением ловит золотые пылинки духа. Вырастает сад жизни. Красота стучится в окна лучом живым солнца. Мистерии преображения совершаются каждый день. Ожидая великие события, не пропусти малые подробности, их подвигающие. Каждый день рассыпает перед нами океан возможностей. Каждый день открывает Врата Мудрости. Но даже поток сантаны не сможет омыть все скверны невежества.</w:t>
      </w:r>
    </w:p>
    <w:p>
      <w:pPr>
        <w:pStyle w:val="Normal"/>
        <w:rPr/>
      </w:pPr>
      <w:r>
        <w:rPr>
          <w:szCs w:val="28"/>
        </w:rPr>
        <w:t xml:space="preserve">Огненный камень сил возгорается в недрах горы. Чаша Будды светится лучами пришедшего времени Майтрейи. Скорлупа зла трескается. Но в тумане лжи еще гнездятся уродливые тени. </w:t>
      </w:r>
    </w:p>
    <w:p>
      <w:pPr>
        <w:pStyle w:val="Normal"/>
        <w:rPr/>
      </w:pPr>
      <w:r>
        <w:rPr>
          <w:szCs w:val="28"/>
        </w:rPr>
        <w:t xml:space="preserve">Простота, искренность и открытость — качества ученика Света. Сердце, миру открытое, прозрачно, как храм хрустальный. Рой надоедливых мыслей может витать вокруг светящейся чистоты сущности. Страдающая плоть ищет врача. Но проявления духа не ищут шумихи и избегают популярности. </w:t>
      </w:r>
    </w:p>
    <w:p>
      <w:pPr>
        <w:pStyle w:val="Normal"/>
        <w:rPr/>
      </w:pPr>
      <w:r>
        <w:rPr>
          <w:szCs w:val="28"/>
        </w:rPr>
        <w:t>Велика людская привычка найти спасителя, для того чтобы взвалить на него долги и обязанности свои. Фарисейский дух глубоко въелся в психологию толп, считающих себя просвещенными.</w:t>
      </w:r>
    </w:p>
    <w:p>
      <w:pPr>
        <w:pStyle w:val="Normal"/>
        <w:rPr/>
      </w:pPr>
      <w:r>
        <w:rPr>
          <w:szCs w:val="28"/>
        </w:rPr>
        <w:t xml:space="preserve">Свет Белой Горы для всех светит. Каждому сердцу, каждому духовному оку дано видеть его лучи. Но слепому нельзя рассказать о великолепии и красоте сияния священного Ашрама. Даже открыв глаза, не сможешь заставить увидеть явления духа. </w:t>
      </w:r>
    </w:p>
    <w:p>
      <w:pPr>
        <w:pStyle w:val="Normal"/>
        <w:rPr>
          <w:szCs w:val="28"/>
        </w:rPr>
      </w:pPr>
      <w:r>
        <w:rPr>
          <w:szCs w:val="28"/>
        </w:rPr>
      </w:r>
    </w:p>
    <w:p>
      <w:pPr>
        <w:pStyle w:val="Normal"/>
        <w:rPr/>
      </w:pPr>
      <w:r>
        <w:rPr>
          <w:szCs w:val="28"/>
        </w:rPr>
        <w:t>273. Когда-нибудь пророчества исчезнут, замолкнут языки и упразднятся знания. В конце времен, когда последний из людей да будет богом. К чему тогда и говорить, и знать, когда вселенная откроет перед каждым сокровищницу мудрости своей? Все мысли будут услышаны сознаньем, и мир без тайн восцарствует вокруг. И люди станут светоносны и чисты, достигнув ангельского состояния, в котором им не будет пределов для полетов вслед за мыслью, озарившей сердце. Как велика живая боль, которая присуща физическому миру! Родившись в боли, из боли состоим, страдания неся своих болезней. И не было на свете воплощенного, не испытавшего хоть раз земных страданий. А тело как вместилище души способно остро чувствовать, в терпении превозмогая и угрызенья совести, и раны плоти.</w:t>
      </w:r>
    </w:p>
    <w:p>
      <w:pPr>
        <w:pStyle w:val="Normal"/>
        <w:rPr>
          <w:szCs w:val="28"/>
        </w:rPr>
      </w:pPr>
      <w:r>
        <w:rPr>
          <w:szCs w:val="28"/>
        </w:rPr>
      </w:r>
    </w:p>
    <w:p>
      <w:pPr>
        <w:pStyle w:val="Normal"/>
        <w:rPr/>
      </w:pPr>
      <w:r>
        <w:rPr>
          <w:szCs w:val="28"/>
        </w:rPr>
        <w:t>274. Культура и красота неразрывно связаны с эволюцией. Для чего создается все совершенное и все лучшее, если не для будущего? Ведь каждый шедевр — это веха продвижения сознания в новые измерения красоты. Как можно возвысить сознание, не изменяясь к лучшему и не совершенствуясь? Крылья красоты и культуры несут птицу света к неведомым отсюда берегам, уже озаренным восходом нового духовного солнца.</w:t>
      </w:r>
    </w:p>
    <w:p>
      <w:pPr>
        <w:pStyle w:val="Normal"/>
        <w:rPr/>
      </w:pPr>
      <w:r>
        <w:rPr>
          <w:szCs w:val="28"/>
        </w:rPr>
        <w:t>Пусть люди смеются, как дети. Пусть стараются просто жить. Но простота не значит убогость и нечистоплотность жилища. По жилищу определяются устремления духа. Но хлев не располагает к возвышению сознания.</w:t>
      </w:r>
    </w:p>
    <w:p>
      <w:pPr>
        <w:pStyle w:val="Normal"/>
        <w:rPr>
          <w:szCs w:val="28"/>
        </w:rPr>
      </w:pPr>
      <w:r>
        <w:rPr>
          <w:szCs w:val="28"/>
        </w:rPr>
      </w:r>
    </w:p>
    <w:p>
      <w:pPr>
        <w:pStyle w:val="Normal"/>
        <w:rPr/>
      </w:pPr>
      <w:r>
        <w:rPr>
          <w:szCs w:val="28"/>
        </w:rPr>
        <w:t>275. Миг подвига сияет вечно, как звезда в ночи. Трижды Великому отдано сердце мое. Трижды Великому слава в веках! Трижды Великому Владыке всех Владык, Мудрейшему из Мудрецов, Махатме М.</w:t>
      </w:r>
    </w:p>
    <w:p>
      <w:pPr>
        <w:pStyle w:val="Normal"/>
        <w:rPr>
          <w:szCs w:val="28"/>
        </w:rPr>
      </w:pPr>
      <w:r>
        <w:rPr>
          <w:szCs w:val="28"/>
        </w:rPr>
      </w:r>
    </w:p>
    <w:p>
      <w:pPr>
        <w:pStyle w:val="Normal"/>
        <w:rPr/>
      </w:pPr>
      <w:r>
        <w:rPr>
          <w:szCs w:val="28"/>
        </w:rPr>
        <w:t>276. Напускная порядочность лишь инструмент актера или плохого дипломата. Направлять все силы вовне, чтобы общество имело о тебе всегда хорошее мнение, — это уже ложь, возведенная в скрытое желание власти над душами. Сказано: «На весь мир не будешь мил!» Сказано, что нельзя быть одинаково хорошим для светлых и темных. И если все единодушны в значении какой-то личности, то, чаще всего, это политика, но не настоящее положение вещей. Наоборот, все чистое и светлое вызывает злобу и ненависть. Плетутся небылицы и сплетни. И если мир перевернет понимание с ног на голову, то это будет отвечать точке зрения большинства. Игры в демократию не значат объективность утверждений.</w:t>
      </w:r>
    </w:p>
    <w:p>
      <w:pPr>
        <w:pStyle w:val="Normal"/>
        <w:rPr/>
      </w:pPr>
      <w:r>
        <w:rPr>
          <w:szCs w:val="28"/>
        </w:rPr>
        <w:t>Слезливая сентиментальность не имеет ничего общего с сочувствием и добродетелью. В любом деле побуждения имеют основу, или причину, развитие и следствие. Часто именно от чистоты и искренности импульса зависит успех дела. Река берет начало, выбиваясь из-под ледников на высоких вершинах. Правильно выбранное русло шлифуется потоком бесконечно. Но часто река меняет берега от одного края долины в другой. Мысль сложнее и стремительнее воды, но структурная память огня сердца, в котором эта мысль родилась, несет в себе не меньше атомов силы, чем поток горной реки. Силой мысли когда-то строили пирамиды, дворцы и города. Силой мысли поднимали народы на борьбу против врага, и когда угасало идейное сопровождение, империи рушились, потому что таял идеал, укрепляющий вдохновение сотен миллионов людей. Рыба гниет с головы, если в этих головах нет великой веры в страну и в строй, выбранный ею. Простому народу мало что надо. Лишь бы они были обласканы заботой государства. Деревня в запустении. Но ее дух дает реке страны начало.</w:t>
      </w:r>
    </w:p>
    <w:p>
      <w:pPr>
        <w:pStyle w:val="Normal"/>
        <w:rPr/>
      </w:pPr>
      <w:r>
        <w:rPr>
          <w:szCs w:val="28"/>
        </w:rPr>
        <w:t>Нужно опасаться шатающихся: мнимое следование Живой Этике сбивает с толку неплохих людей и вводит их в заблуждение. Такие люди пусты и не способны к концентрации энергии. Они как труба, через которую протекает жизнь, ничего не оставляя, кроме мути на стенках. Шатуны могут подняться вверх, подобно пробочным человечкам, но удержаться долго на этой высоте не способны. Нужна ответственность, чтобы подняться на новый уровень. Но конденсатор не может работать, не удерживая в себе мощь напряжения. Иначе он просто лопается и расползается. Прискорбно, что подобные люди стремятся возглавить духовные общества. Низкое всегда стремится к власти. Но что такое земной авторитет пред Ликом Вечного? Лишь искра мимолетная.</w:t>
      </w:r>
    </w:p>
    <w:p>
      <w:pPr>
        <w:pStyle w:val="Normal"/>
        <w:rPr>
          <w:szCs w:val="28"/>
        </w:rPr>
      </w:pPr>
      <w:r>
        <w:rPr>
          <w:szCs w:val="28"/>
        </w:rPr>
      </w:r>
    </w:p>
    <w:p>
      <w:pPr>
        <w:pStyle w:val="Normal"/>
        <w:rPr/>
      </w:pPr>
      <w:r>
        <w:rPr>
          <w:szCs w:val="28"/>
        </w:rPr>
        <w:t>277. За тебя твою тропу не пройдет никто. Какой бы она трудной ни была. За тебя твою жизнь не проживет никто. И мы сами превращаем эту жизнь в рай или в ад. Но ад — это то, что непрестанно наказывается болью души или тела. Ад — это мир несовершенства в его разгуле. Без законов, согласия и общей гармонии. Закон может быть подкупным. Согласие — притворным. Но великая гармония мира не иссякнет как справедливая и беспристрастная Мать Судьба, любящая и наказующая. Одеяние кармы, накинутое на нас, сплетено нами самими. За мигом миг мы нанизываем кольцо наших мыслей, собирая кольчугу новых излучений. Но аура сердца всегда чиста, всегда незапятнанна в свете своем. Золото ее сил не тускнеет.</w:t>
      </w:r>
    </w:p>
    <w:p>
      <w:pPr>
        <w:pStyle w:val="Normal"/>
        <w:rPr>
          <w:szCs w:val="28"/>
        </w:rPr>
      </w:pPr>
      <w:r>
        <w:rPr>
          <w:szCs w:val="28"/>
        </w:rPr>
      </w:r>
    </w:p>
    <w:p>
      <w:pPr>
        <w:pStyle w:val="Normal"/>
        <w:rPr/>
      </w:pPr>
      <w:r>
        <w:rPr>
          <w:szCs w:val="28"/>
        </w:rPr>
        <w:t>278. Человеческие предпочтения колеблются от шатаний низшего «я». Оно затмевает все лучшие накопления кармы и забывает собственные озарения. Благодарность, как и преданность, — редкое чувство для тех, кто себя мнит на великом служении. Жизнь, лишенная распознавания, способствует хождению по кругу. Пустая затея — образумить так называемых рериховцев заниматься Живой Этикой. Для них зависть живее всего живого, и нет более насущного чувства, чем заглядывать за забор к своему соседу, комментируя увиденное.</w:t>
      </w:r>
    </w:p>
    <w:p>
      <w:pPr>
        <w:pStyle w:val="Normal"/>
        <w:rPr>
          <w:szCs w:val="28"/>
        </w:rPr>
      </w:pPr>
      <w:r>
        <w:rPr>
          <w:szCs w:val="28"/>
        </w:rPr>
      </w:r>
    </w:p>
    <w:p>
      <w:pPr>
        <w:pStyle w:val="Normal"/>
        <w:rPr/>
      </w:pPr>
      <w:r>
        <w:rPr>
          <w:szCs w:val="28"/>
        </w:rPr>
        <w:t>279. Разрушение курганов — осквернение алтарей великих храмов древности — позволило подземному огню беспрепятственно выходить наружу. Места курганов выбирались неслучайно. Они служили замк</w:t>
      </w:r>
      <w:r>
        <w:rPr>
          <w:i/>
          <w:iCs/>
          <w:szCs w:val="28"/>
        </w:rPr>
        <w:t>а</w:t>
      </w:r>
      <w:r>
        <w:rPr>
          <w:szCs w:val="28"/>
        </w:rPr>
        <w:t xml:space="preserve">ми, закрывающими врата вредоносных энергий. Даже радон не мог выходить, закрытый древними магическими построениями. Сеть курганов была размещена на местах, наиболее предрасположенных к землетрясениям и ураганам. </w:t>
      </w:r>
    </w:p>
    <w:p>
      <w:pPr>
        <w:pStyle w:val="Normal"/>
        <w:rPr/>
      </w:pPr>
      <w:r>
        <w:rPr>
          <w:szCs w:val="28"/>
        </w:rPr>
        <w:t>Плоскогорье Укок как хранилище планетарной памяти хранит сокровища древнейших храмов со времен Лемурии и Атлантиды. Если существуют фундаменты, сложенные из гигантских камней и тянущиеся на многие километры, то они могли быть построены лишь существами, которым это было по силам. Ветер времени снес с лица земли стены и купола этих зданий, но часто туман складывает диковинные очертания неведомой нам архитектуры. Истечение памяти, как радиация, выходит из гор и камней. Мыслеобразы, которыми напитаны камни-хранители, медленно, как тонкий аромат, истекают, навевая видения или проникая в сознание людей. Храмы Великой и Вечно-Юной Матери Тайны Ануры знали не только Атлантида и Арктида. Мать Мира простерла свои крылья над Белой Горой Субур-Ула, от которой пошло название целого материка.</w:t>
      </w:r>
    </w:p>
    <w:p>
      <w:pPr>
        <w:pStyle w:val="Normal"/>
        <w:rPr/>
      </w:pPr>
      <w:r>
        <w:rPr>
          <w:szCs w:val="28"/>
        </w:rPr>
        <w:t>Касания зла неминуемы. Не будем винить лишь природу как таковую. Ведь разрушение великих магнитов происходит рукою человеческой. Те, кто закладывал священные магниты, не знали, что волны яростного атеизма захлестнут мышление людское и яд неверия, который сродни лишь яду империла, будет выедать целые пласты Хроники Акаши, касающиеся начал физического человечества во времена Лемурии. Многие пристани Центрально-Азиатского моря похоронены под осыпями. Великие города сметены землетрясениями и лавинами. Но от этого память постижений духа не иссякла. Ничто не забыто и не может быть забыто в силу способности некоторых стихийных структур кристаллизовать эту память в себе. Камни, в отличие от деревьев и воды, вечны. Лишь ледники могут сравниться древностью своего пребывания на земле с камнями. Разумные принципы стихии земли очень устойчивы в своей долговечности. Их способность к памятованию сильнее, чем в других стихиях. Летучесть и текучесть других стихий предрасполагает их к быстрому изменению структурной памяти, но лишь огонь хранит отложения зерен Хроники Акаши. Но срез земных событий хранится на великих горных вершинах.</w:t>
      </w:r>
    </w:p>
    <w:p>
      <w:pPr>
        <w:pStyle w:val="Normal"/>
        <w:rPr>
          <w:szCs w:val="28"/>
        </w:rPr>
      </w:pPr>
      <w:r>
        <w:rPr>
          <w:szCs w:val="28"/>
        </w:rPr>
      </w:r>
    </w:p>
    <w:p>
      <w:pPr>
        <w:pStyle w:val="Normal"/>
        <w:rPr/>
      </w:pPr>
      <w:r>
        <w:rPr>
          <w:szCs w:val="28"/>
        </w:rPr>
        <w:t>280. Отождествление себя с носителями высших способностей и высшей миссии воспитывает из такого рода людей существ, больных манией величия.</w:t>
      </w:r>
    </w:p>
    <w:p>
      <w:pPr>
        <w:pStyle w:val="Normal"/>
        <w:rPr/>
      </w:pPr>
      <w:r>
        <w:rPr>
          <w:szCs w:val="28"/>
        </w:rPr>
        <w:t>За стол духа не усадишь всех приходящих. Нельзя уравнять всех по собственному убеждению. Нельзя считать собственное мнение единственно правильным, необсуждаемым и окончательным. Зло самомнения может разъесть самый крепкий гранит дружбы. Способность к единению проверяется на простых отношениях.</w:t>
      </w:r>
    </w:p>
    <w:p>
      <w:pPr>
        <w:pStyle w:val="Normal"/>
        <w:rPr>
          <w:szCs w:val="28"/>
        </w:rPr>
      </w:pPr>
      <w:r>
        <w:rPr>
          <w:szCs w:val="28"/>
        </w:rPr>
      </w:r>
    </w:p>
    <w:p>
      <w:pPr>
        <w:pStyle w:val="Normal"/>
        <w:rPr/>
      </w:pPr>
      <w:r>
        <w:rPr>
          <w:szCs w:val="28"/>
        </w:rPr>
        <w:t>281. Враги человека — домашние его. Можно еще раз повторить слова Христа. Излишнее милосердие портит людей. Они начинают садиться на голову и диктовать условия. Горько, но нужно признать факты. Чем бережнее относишься к человеку, тем более наплевательской является реакция, даже между близкими людьми. В открытые врата сердца всегда стараются высыпать как можно больше мусора. Психология земных людей продолжает действовать. Тьма стоит за неповоротливостью мышления. Тьма и желание материального благополучия. Реакция на малейшее просветление — попытка омрачить отношения. И в самый неожиданный момент, когда твое сердце доверяет близким, они наносят удар. Воистину, для зла много пособников, и велико поле деятельности. А свет мрачнеет от беспрестанных атак. Погрузившиеся в болото земного быта будут все более и более усовершенствовать свою привязанность к собственности, холя и лелея мысли о дворцах олигархов и королей.</w:t>
      </w:r>
    </w:p>
    <w:p>
      <w:pPr>
        <w:pStyle w:val="Normal"/>
        <w:rPr>
          <w:szCs w:val="28"/>
        </w:rPr>
      </w:pPr>
      <w:r>
        <w:rPr>
          <w:szCs w:val="28"/>
        </w:rPr>
      </w:r>
    </w:p>
    <w:p>
      <w:pPr>
        <w:pStyle w:val="Normal"/>
        <w:rPr/>
      </w:pPr>
      <w:r>
        <w:rPr>
          <w:szCs w:val="28"/>
        </w:rPr>
        <w:t>282. Не допускай уныния. Оно попирает лучшие возможности. Оно покрывает крылья духа пылью повседневности. От него нельзя высоко подняться. Слишком много отнимает повседневность сил у сердца, пылающего устремлением в будущее. Серый песок буден превратим в белую материю постижений. Тайную силу мгновений заставим служить сердцу горящему. Вдохновение силы сердца дает подъем духа. Чтобы не утонуть в волнах обыденности, нужно учиться хорошо плавать. Даже в самые мрачные минуты старайтесь вспомнить о самых высоких озарениях сознания. Подумайте о самых радостных минутах вашей жизни — и уныние отступит, не найдя благодатной почвы.</w:t>
      </w:r>
    </w:p>
    <w:p>
      <w:pPr>
        <w:pStyle w:val="Normal"/>
        <w:rPr>
          <w:szCs w:val="28"/>
        </w:rPr>
      </w:pPr>
      <w:r>
        <w:rPr>
          <w:szCs w:val="28"/>
        </w:rPr>
      </w:r>
    </w:p>
    <w:p>
      <w:pPr>
        <w:pStyle w:val="Normal"/>
        <w:rPr/>
      </w:pPr>
      <w:r>
        <w:rPr>
          <w:szCs w:val="28"/>
        </w:rPr>
        <w:t>283. Все устремления почитателей Рериха сводятся к празднованию круглых и некруглых дат основателей Живой Этики. Нечто похожее на коммунистические традиции в период их вырождения. Опять образуется новая обрядность. Опять удаление того, что названо Живой Этикой, от жизни и движение первого и второго параллельными путями в надежде, что где-то в пространстве они наконец-то встретятся. Оправдывая свои действия необходимостью и даже находя соответствующие цитаты в Учении, они постепенно вырождаются в иждивенцев, мечтающих о дармовых работниках, и в бродячих клоунов, способных устроить представление по каждому мало-мальски подходящему поводу. Конечно, не всех затронула эта зараза. Не все поддались искушению общины слаборазвитых сознаний. Но настоящая практика Живой Этики опять забыта.</w:t>
      </w:r>
    </w:p>
    <w:p>
      <w:pPr>
        <w:pStyle w:val="Normal"/>
        <w:rPr/>
      </w:pPr>
      <w:r>
        <w:rPr>
          <w:szCs w:val="28"/>
        </w:rPr>
        <w:t xml:space="preserve">Сколько бы ни было зовов, начиная от Владыки Будды и Владыки Христа и заканчивая Е.П. Блаватской и Е.И. Рерих, услышавших и применивших такое малое количество, что хватит пальцев на руках, для того чтобы их пересчитать. </w:t>
      </w:r>
    </w:p>
    <w:p>
      <w:pPr>
        <w:pStyle w:val="Normal"/>
        <w:rPr>
          <w:szCs w:val="28"/>
        </w:rPr>
      </w:pPr>
      <w:r>
        <w:rPr>
          <w:szCs w:val="28"/>
        </w:rPr>
      </w:r>
    </w:p>
    <w:p>
      <w:pPr>
        <w:pStyle w:val="Normal"/>
        <w:rPr/>
      </w:pPr>
      <w:r>
        <w:rPr>
          <w:szCs w:val="28"/>
        </w:rPr>
        <w:t>284. Пророчествовать, истинно, способна лишь чистая душа, свободная от всякого зла, даже мысленного. Пророчество требует чистой ауры и незапятнанной жизни. Поступившийся хоть единожды принципом непорочности и святости лишается этого дара, даже если зачатки его в нем были развиты. Словно илом и грязью покрывается чистое зеркало при допущении недостойной мысли или слова.</w:t>
      </w:r>
    </w:p>
    <w:p>
      <w:pPr>
        <w:pStyle w:val="Normal"/>
        <w:rPr/>
      </w:pPr>
      <w:r>
        <w:rPr>
          <w:szCs w:val="28"/>
        </w:rPr>
        <w:t xml:space="preserve">Одновременно с предсказанием развивается дар целительства и врачевания, корни которого лежат в накоплении чистой духовной энергии. Источник духовности един. Но как сумеет проявиться он у отдельного человека, в какую форму превратится, это зависит от особенности накоплений, разбуженных потоком света. Когда Чаша начинает пылать, она может источать самый различный аромат, каждый из которых благотворен для души и тела. </w:t>
      </w:r>
    </w:p>
    <w:p>
      <w:pPr>
        <w:pStyle w:val="Normal"/>
        <w:rPr/>
      </w:pPr>
      <w:r>
        <w:rPr>
          <w:szCs w:val="28"/>
        </w:rPr>
        <w:t>Не самоцель дар пророчества. Он не имеет ничего общего с шарлатанством и уличным гаданием. В глаза, видящие будущее, часто бросают черный песок ненависти, поэтому даже владеющий этим даром должен остерегаться говорить о будущем неповоротливому сознанию. Там, где гнездо невежества и самомнения, лучше предоставить их самим себе, а не предупреждать об опасности. Иначе можно получить репутацию злого мага и злейшего врага.</w:t>
      </w:r>
    </w:p>
    <w:p>
      <w:pPr>
        <w:pStyle w:val="Normal"/>
        <w:rPr>
          <w:szCs w:val="28"/>
        </w:rPr>
      </w:pPr>
      <w:r>
        <w:rPr>
          <w:szCs w:val="28"/>
        </w:rPr>
      </w:r>
    </w:p>
    <w:p>
      <w:pPr>
        <w:pStyle w:val="Normal"/>
        <w:rPr/>
      </w:pPr>
      <w:r>
        <w:rPr>
          <w:szCs w:val="28"/>
        </w:rPr>
        <w:t>285. Сохраняйте мысль чистой. Не следуйте внушениям злого мира. Не допускайте омрачения сознания, что бы с вами ни случилось. Ненависти и гневу вместе с недовольством и завистью нет места в Мирах Огненных. Лишь чистой мыслью можно войти. Лишь чистой мыслью можно достичь тайны каждого сердца.</w:t>
      </w:r>
    </w:p>
    <w:p>
      <w:pPr>
        <w:pStyle w:val="Normal"/>
        <w:rPr>
          <w:szCs w:val="28"/>
        </w:rPr>
      </w:pPr>
      <w:r>
        <w:rPr>
          <w:szCs w:val="28"/>
        </w:rPr>
      </w:r>
    </w:p>
    <w:p>
      <w:pPr>
        <w:pStyle w:val="Normal"/>
        <w:rPr/>
      </w:pPr>
      <w:r>
        <w:rPr>
          <w:szCs w:val="28"/>
        </w:rPr>
        <w:t xml:space="preserve">286. Традиции древней Гипербореи сохранились до последнего времени на Руси, хотя и с некоторой долей формализма. Те же двенадцать волхвов избирались в члены политбюро и вершили судьбу государства. Из их же числа избирался и верховный правитель, или главный священнослужитель, который держал связь с огненным Владыкой или с его тонким двойником. Власть духа всегда преобладала над властью земной. </w:t>
      </w:r>
    </w:p>
    <w:p>
      <w:pPr>
        <w:pStyle w:val="Normal"/>
        <w:rPr/>
      </w:pPr>
      <w:r>
        <w:rPr>
          <w:szCs w:val="28"/>
        </w:rPr>
        <w:t>По мере утончения и очищения сознания огненный эфир все больше входит в освобожденные от тамаса каверны сознания. Только заменяя худшее лучшим, воспитывается мощь духа. Ведь сознание не терпит пустоты, как и природа. Оберегать сознание от вторжения посторонних мыслей — это развитие безмысленного и безобразного мышления, которое через вдохновение привносит духовную энергию Высших Миров, не выразимую ни словами, ни чувствами, ни образами, но лишь интуитивным озарением.</w:t>
      </w:r>
    </w:p>
    <w:p>
      <w:pPr>
        <w:pStyle w:val="Normal"/>
        <w:rPr>
          <w:szCs w:val="28"/>
        </w:rPr>
      </w:pPr>
      <w:r>
        <w:rPr>
          <w:szCs w:val="28"/>
        </w:rPr>
      </w:r>
    </w:p>
    <w:p>
      <w:pPr>
        <w:pStyle w:val="Normal"/>
        <w:rPr/>
      </w:pPr>
      <w:r>
        <w:rPr>
          <w:szCs w:val="28"/>
        </w:rPr>
        <w:t xml:space="preserve">287. Большинство столкновений мнений — от недоразумения или от невмещения кем-то из сотрудников той меры энергий, того сокровенного смысла, который вкладывает ведущий. Понимая буквально словесные пласты передаваемого знания, не вмещающий его рискует остаться за гранью понимания. Опираясь лишь на собственные мелкие умозаключения, можно ослепнуть от действительности, упрямо твердя о важности собственного пыльного угла и не признавая красоты Беспредельности. </w:t>
      </w:r>
    </w:p>
    <w:p>
      <w:pPr>
        <w:pStyle w:val="Normal"/>
        <w:rPr>
          <w:szCs w:val="28"/>
        </w:rPr>
      </w:pPr>
      <w:r>
        <w:rPr>
          <w:szCs w:val="28"/>
        </w:rPr>
        <w:t>Расширение сознания начинается с разрушения скорлупы самостных понятий, с великодушия и духовной щедрости.</w:t>
      </w:r>
    </w:p>
    <w:p>
      <w:pPr>
        <w:pStyle w:val="Normal"/>
        <w:rPr>
          <w:szCs w:val="28"/>
        </w:rPr>
      </w:pPr>
      <w:r>
        <w:rPr>
          <w:szCs w:val="28"/>
        </w:rPr>
      </w:r>
    </w:p>
    <w:p>
      <w:pPr>
        <w:pStyle w:val="Normal"/>
        <w:rPr/>
      </w:pPr>
      <w:r>
        <w:rPr>
          <w:szCs w:val="28"/>
        </w:rPr>
        <w:t xml:space="preserve">288. Последний из великих ханов ойротов, Амурсана, хранил на своем алтаре священный черный камень Тьяда. Он же Чинтамани. По преданию, его империя занимала значительную часть Монголии и Китая и была достаточно могущественной и просвещенной. Имея единый алфавит и государственную почту, империя Амурсана строила духовное буддийское государство. Она имела великие города, школы, монастыри и свои собственные летописи, берущие начало со времен Великой Степи. В библиотеках храмов были даже чудские свитки. </w:t>
      </w:r>
    </w:p>
    <w:p>
      <w:pPr>
        <w:pStyle w:val="Normal"/>
        <w:rPr/>
      </w:pPr>
      <w:r>
        <w:rPr>
          <w:szCs w:val="28"/>
        </w:rPr>
        <w:t>Великий Тьяда влиял благотворно на государство Амурсана, осколки которого теперь находятся в России, Китае, Монголии и Казахстане. Это была очередная попытка объединить народы под щитом священного символа, сокровенной мистической реликвии космоса.</w:t>
      </w:r>
    </w:p>
    <w:p>
      <w:pPr>
        <w:pStyle w:val="Normal"/>
        <w:rPr>
          <w:szCs w:val="28"/>
        </w:rPr>
      </w:pPr>
      <w:r>
        <w:rPr>
          <w:szCs w:val="28"/>
        </w:rPr>
      </w:r>
    </w:p>
    <w:p>
      <w:pPr>
        <w:pStyle w:val="Normal"/>
        <w:rPr/>
      </w:pPr>
      <w:r>
        <w:rPr>
          <w:szCs w:val="28"/>
        </w:rPr>
        <w:t xml:space="preserve">289. Умение хранить тайну уже открывает высочайшее качество духа. Не решето разума, в котором не может удержаться ни одна сокровенная мысль без ее выдачи. Нельзя псам бросать истину живородящую. Нельзя метать бисер перед свиньями. Принцип невыдачи узнанного предмета как части священной тайны отличает воина. Настоящий воин даже под пыткой не предаст великих или малых секретов. Практикуя молчание, можно добиться значительных успехов в получении знаний. Это не игра в избранничество, но реальная школа проталкивания высокой мысли среди людского невежества. Не завышая и не занижая места своего в этом мире, будем твердо нести предназначенное, не расплескав ни капли из Чаши накоплений. Но лишь приумножая жемчуг тайны. Тайна — оружие путника. Тайна — часть великой мистерии пути. Усталость тела открывает врата духовным энергиям. Драгоценный свет способен озарить даже мрачную душу, разбудив в ней рост зерна пробуждения. </w:t>
      </w:r>
    </w:p>
    <w:p>
      <w:pPr>
        <w:pStyle w:val="Normal"/>
        <w:rPr/>
      </w:pPr>
      <w:r>
        <w:rPr>
          <w:szCs w:val="28"/>
        </w:rPr>
        <w:t>«Подойдем к черте и заглянем. И нам ответит молчащий!» Тот, который умеет говорить без слов со всеми сердцами, создавая настроение великого праздника жизни.</w:t>
      </w:r>
    </w:p>
    <w:p>
      <w:pPr>
        <w:pStyle w:val="Normal"/>
        <w:rPr>
          <w:szCs w:val="28"/>
        </w:rPr>
      </w:pPr>
      <w:r>
        <w:rPr>
          <w:szCs w:val="28"/>
        </w:rPr>
      </w:r>
    </w:p>
    <w:p>
      <w:pPr>
        <w:pStyle w:val="Normal"/>
        <w:rPr/>
      </w:pPr>
      <w:r>
        <w:rPr>
          <w:szCs w:val="28"/>
        </w:rPr>
        <w:t>290. Долина, которая иногда носит название Ковчега Нового Времени, собирает лучшие накопления наступающей эпохи. Все сокровенные искры просветленного человечества тянутся сердцем к этой священной «чаше в ладонях гор», как ее назвал Н.К. Рерих.</w:t>
      </w:r>
    </w:p>
    <w:p>
      <w:pPr>
        <w:pStyle w:val="Normal"/>
        <w:rPr>
          <w:szCs w:val="28"/>
        </w:rPr>
      </w:pPr>
      <w:r>
        <w:rPr>
          <w:szCs w:val="28"/>
        </w:rPr>
      </w:r>
    </w:p>
    <w:p>
      <w:pPr>
        <w:pStyle w:val="Normal"/>
        <w:rPr/>
      </w:pPr>
      <w:r>
        <w:rPr>
          <w:szCs w:val="28"/>
        </w:rPr>
        <w:t>291. Нужно давать по сознанию. Не следует растить свадебных генералов и жалких хвастунов. Их ценности не подчинены Живой Этике. Их ценности — в сфере глубоко завуалированного самовосхваления. Неиссякаемая зависть владеет сердцем злого гнома. Самое страшное то, что он вводит в заблуждение молодежь и всех приезжающих в долину, которым кажется, что живущие здесь обладают особыми достоинствами.</w:t>
      </w:r>
    </w:p>
    <w:p>
      <w:pPr>
        <w:pStyle w:val="Normal"/>
        <w:rPr>
          <w:szCs w:val="28"/>
        </w:rPr>
      </w:pPr>
      <w:r>
        <w:rPr>
          <w:szCs w:val="28"/>
        </w:rPr>
      </w:r>
    </w:p>
    <w:p>
      <w:pPr>
        <w:pStyle w:val="Normal"/>
        <w:rPr/>
      </w:pPr>
      <w:r>
        <w:rPr>
          <w:szCs w:val="28"/>
        </w:rPr>
        <w:t xml:space="preserve">292. Раскалю сердце безмолвной молитвой к Единому Владыке Света. Нагнетая любовь и мощь почитанием огненным, зажгу факел великой тайны. </w:t>
      </w:r>
    </w:p>
    <w:p>
      <w:pPr>
        <w:pStyle w:val="Normal"/>
        <w:rPr/>
      </w:pPr>
      <w:r>
        <w:rPr>
          <w:szCs w:val="28"/>
        </w:rPr>
        <w:t xml:space="preserve">Свет прободает тьму. Уже вершины купаются в первых лучах солнца. Чем выше дух вознесен, тем раньше он станет огненным жителем Беспредельности. Неуловимо тонка черта тьмы и света. Серые сумерки нужно пройти, чтобы открыть лицо солнцу. Дни, как тайн череда, плетут достиженья пути. В мозаике жизни кладем и белый, и черный камень. Зачем нам знать, что нас ждет впереди? Дойдем к мечте земными ногами. Покуда видна под ногами тропа, нужно идти, не страшась тьмы и ночи. Нам светит сам Путь. Воля звезд не слепа, и небо в нас проявиться хочет. И небо ищет приложение сил, выбрав себе инструмент влияния в нас. Взгляд Владыки благословил, дав глубину живого сияния. Изменчив мир, но белая нить так же постоянна, как Белая Башня. Свет — над вами, и не загасить его ни болью, ни злом, ни грехом вчерашним. Свет — над вами. Он вас слепит, проникая в сердце и выжигая печали всех унижений, слез и обид. Всех незаживших ран печати. </w:t>
      </w:r>
    </w:p>
    <w:p>
      <w:pPr>
        <w:pStyle w:val="Normal"/>
        <w:rPr/>
      </w:pPr>
      <w:r>
        <w:rPr>
          <w:szCs w:val="28"/>
        </w:rPr>
        <w:t>В вихре слов вдохновенье таится, но путник среди сумрака серого дня к Белой Твердыне опять стремится. Что его ждет и кто зовет, зовом в глубь сердца его проникая? Зачем идти неотступно вперед, время тратя и силы теряя? Рассыпано в нас сокровище сил. Хранимы в нас рудники золотые, которые спрятал в нас Огненный Мир высокой родины — Небесной России.</w:t>
      </w:r>
    </w:p>
    <w:p>
      <w:pPr>
        <w:pStyle w:val="Normal"/>
        <w:rPr/>
      </w:pPr>
      <w:r>
        <w:rPr>
          <w:szCs w:val="28"/>
        </w:rPr>
        <w:t>Мы уже заглянули за черту. Мы уже знаем запах вершин. Туман не задушит наших мыслей света. Трудно путь усмотреть. Но будем зорки. Синей искрой может мелькнуть знак путеводный. Молния нежданная может прочертить сумрак, указав путь. Смело войдем под своды дремучего леса. Ведь и там тропа не теряется среди бурелома и черных камней. Слышишь грохот белой воды? Это неукротимый Ак-Кем, прорываясь сквозь скалы, несется к священной Катуни. Осыпи скользки и мокры, неустойчивы камни обрывов, но мы все равно дойдем сквозь вой налетевших метелей, сквозь рев ледяного ущелья, откуда дышит Великая Владычица Света. Мы все равно дойдем до подножья Священной Горы, где Великие Духи Земли возносят свои молитвы, где даже Благословенный Владыка принимал Великую Чашу третьего посвящения и где мастера мифической Чуди оставили высеченный монумент в один километр высотой на северной заледеневшей стене Величайшего Храма, известного с древних времен. Там лебединые крылья Владычицы Гор нас укроют от злобного мира, и в тихом дыханье Ее чистоты сердце наше постигнет великую меру познанья, которое будет даровано нам. Ведь даже Великим и то не под силу вместить невместимое. Ведь даже горы вырастают по малой песчинке. Корона Владычицы Гор и та вырастает вверх всего по одной снежинке за мгновенье. Так наша душа постигает сокровище сил — по искорке озарения. И тихие эти открытия в нас отворяют все более глубокий и более обширный и полный величия мир знания. Познать же все не сумеет даже Владыка Великий, хотя и он постигает все более высокую мудрость в своем восхождении. А мы — только пыль из-под ног Его, спешащих по Белой Тропе Совершенства. И все пламенней свет. И луч, исходящий из тайны Великого Сердца, нам освещает дорогу. И искры серебряной пыли сверкают и у нас под ногами. Над Матерью Гор сиянье стоит, и в этом сиянии — Великая Белая Крепость, Твердыня Семи Мудрецов.</w:t>
      </w:r>
    </w:p>
    <w:p>
      <w:pPr>
        <w:pStyle w:val="Style12"/>
        <w:spacing w:before="0" w:after="0"/>
        <w:rPr/>
      </w:pPr>
      <w:r>
        <w:rPr>
          <w:bCs w:val="false"/>
          <w:iCs w:val="false"/>
          <w:szCs w:val="28"/>
        </w:rPr>
        <w:t>Но в мире земном, здесь, пребываем всечасно. Брат Р. Наш до сих пор в Алтайских горах обитает. И каждое слово пространства привет Его сердца приносит. И каждая мысль вдохновенная Им посылается миру. И знаки Владыки Христа запечатали Вечные Горы. Сквозь утренний мрак выступают Врата Золотые. Но майя рисует утесы и неприступные скалы. А тайна так тайною и остается для непосвященных: ведь грех любопытства лишь средство разжечь свою зависть. Хотя для кого-то она открывает духовные дали.</w:t>
      </w:r>
    </w:p>
    <w:p>
      <w:pPr>
        <w:pStyle w:val="Normal"/>
        <w:rPr/>
      </w:pPr>
      <w:r>
        <w:rPr>
          <w:szCs w:val="28"/>
        </w:rPr>
        <w:t>Но в шелесте слов, в листопаде мгновений на сердце твоем остается священная вечности пыль — сверкающий пепел годов, которые прожил. От чувств и от мыслей, от слов и живых озарений слагается эта руда, сверкая живой чистотою.</w:t>
      </w:r>
    </w:p>
    <w:p>
      <w:pPr>
        <w:pStyle w:val="Normal"/>
        <w:rPr>
          <w:szCs w:val="28"/>
        </w:rPr>
      </w:pPr>
      <w:r>
        <w:rPr>
          <w:szCs w:val="28"/>
        </w:rPr>
      </w:r>
    </w:p>
    <w:p>
      <w:pPr>
        <w:pStyle w:val="Normal"/>
        <w:rPr/>
      </w:pPr>
      <w:r>
        <w:rPr>
          <w:szCs w:val="28"/>
        </w:rPr>
        <w:t xml:space="preserve">293. В танце майи утонула жизнь. В поиске святых обозначений. Складки обескровленной души скрыли все зачатки достижений. </w:t>
      </w:r>
    </w:p>
    <w:p>
      <w:pPr>
        <w:pStyle w:val="Normal"/>
        <w:rPr/>
      </w:pPr>
      <w:r>
        <w:rPr>
          <w:szCs w:val="28"/>
        </w:rPr>
        <w:t xml:space="preserve">Весел мир, но так печален взор тех, кто не участвует, а наблюдает танец слепых людей. Попавшие в капканы самомнения застывают, как мухи, в патоке самодостаточности. Им не интересно новое. Им не нужны осознания чистоты сознания. Их не беспокоит совесть. Они считают себя вне чувственных переживаний. Мнение общества о них — главная их цель. На этом построена психология «свадебных генералов». Им важно мертвое украшательство собой какого-то собрания или сборища крикунов. Они сбиваются в стаи похожих на себя существ и не признают иной формы отношений, кроме чинопочитания и самовосхваления. Им сладка лесть. Это умершие люди, потерявшие интерес. Они без движения. Механичность их удел. </w:t>
      </w:r>
    </w:p>
    <w:p>
      <w:pPr>
        <w:pStyle w:val="Normal"/>
        <w:rPr>
          <w:szCs w:val="28"/>
        </w:rPr>
      </w:pPr>
      <w:r>
        <w:rPr>
          <w:szCs w:val="28"/>
        </w:rPr>
      </w:r>
    </w:p>
    <w:p>
      <w:pPr>
        <w:pStyle w:val="Normal"/>
        <w:rPr/>
      </w:pPr>
      <w:r>
        <w:rPr>
          <w:szCs w:val="28"/>
        </w:rPr>
        <w:t xml:space="preserve">294. Первое августа сорок третьего года, отмеченное солнечным затмением, определено как конец Кали-Юги. Все буддийские храмы отслужили молебен в честь этого события. </w:t>
      </w:r>
    </w:p>
    <w:p>
      <w:pPr>
        <w:pStyle w:val="Normal"/>
        <w:rPr/>
      </w:pPr>
      <w:r>
        <w:rPr>
          <w:szCs w:val="28"/>
        </w:rPr>
        <w:t>Радость всегда побеждает. Радость привлекает лучшие качества судьбы, и даже самое неприглядное и невыгодное для человека событие делается самым успешным. «Что бог ни делает, все к лучшему». И землетрясение в Пакистане помирило на время ярых врагов, и индийские солдаты помогают в поиске живых людей в разрушенных городах. В беде познаются друзья. Забыты обиды и взаимные упреки перед лицом величайшего бедствия. Ведь почти пятьдесят тысяч человек погибло. Живых людей продолжают доставать из-под завалов.</w:t>
      </w:r>
    </w:p>
    <w:p>
      <w:pPr>
        <w:pStyle w:val="Normal"/>
        <w:rPr/>
      </w:pPr>
      <w:r>
        <w:rPr>
          <w:szCs w:val="28"/>
        </w:rPr>
        <w:t xml:space="preserve"> </w:t>
      </w:r>
      <w:r>
        <w:rPr>
          <w:szCs w:val="28"/>
        </w:rPr>
        <w:t>С добрым сердцем пошлем хотя бы мысль помощи обездоленным. Сострадая ближнему, не забудем и о тех, кто вдали нуждается в добром слове утешения. Ведь океан человеческого горя так велик непомерно. Но все равно утвердим радость как итог всех жизненных неурядиц. Знак красоты победит все уродливые тени, которые, меняя формы, извиваются, уплывая во тьму. Мир знает о преимуществах красоты. Даже обиходные вещи признаются более привлекательными, если их форма отвечает всем пропорциям золотого сечения. Красота во всем невидимо присутствует. Много печалей испито, но лишь красотою и радостью исцеляемся от яда повседневности. Чаша забвения, выпитая до дна, делает нас служителями майи. Но радость, радость и еще раз радость открывает смысл неповторимости существования, дар ценности каждого мгновения, приносящего искры озарения духа. Сердце живет в совершенно ином мире. Там всегда солнечно и тепло. Там наш Дом Счастья. Оно стучит, пробиваясь наружу. Его стук как стук Вестника Новой Жизни в двери души. Сердце радостью живо. Горе, печаль и ненависть разрывают его светоносную ткань бессмертия, образуя черные дыры беспамятства.</w:t>
      </w:r>
    </w:p>
    <w:p>
      <w:pPr>
        <w:pStyle w:val="Normal"/>
        <w:rPr/>
      </w:pPr>
      <w:r>
        <w:rPr>
          <w:szCs w:val="28"/>
        </w:rPr>
        <w:t>Знак красоты победит. Вся мощь иеровдохновения отвечает призывному зову сердца, молящего о ниспослании чистоты и праведности. Не церковная догма, замыленная сельскими попами, с похмелья читающими наставление пастве, но живое притяжение небес праведности к обители материальности.</w:t>
      </w:r>
    </w:p>
    <w:p>
      <w:pPr>
        <w:pStyle w:val="Normal"/>
        <w:rPr/>
      </w:pPr>
      <w:r>
        <w:rPr>
          <w:szCs w:val="28"/>
        </w:rPr>
        <w:t xml:space="preserve">Возмущена природа. Возмущены стихии. Не мудрено, если сила человеческой ненависти увеличилась в десятки раз. И пожелание зла ближнему уже акт черного мастерства. Что противопоставить ураганам мутным? Лишь светлую ясность мысли. Лишь взлеты радости сердца. И пусть неосязаема эта тончайшая сила, но воздействие ее очищает даже грозовое небо. Любовью и радостью лечили Владыки человечество. Любовью, состраданием и милосердием вымощен путь будущего. Не умеющий прощать разве будет прощен сам? Не умеющему сострадать разве кто-то окажет помощь? Цепь кармы состоит из черных и белых звеньев, и часто бывает семеричная полоса белого света, и не менее часто — и власть темных кармических обстоятельств. Но это все наши проявления, наша жизнь. Все сковано нашими собственными руками. Спаяно золотом драгоценных мыслей. И не на кого пенять в порыве отчаяния. В кандалы невежества каждый заковывает себя сам. Все тайны спасения — в нас самих. Вся премудрость пламенная в сердце хранится. Там, внутри, источник всех божественных сил. Там в прекраснейшем серебряном дворце на алтаре истины храним наш великий Чинтамани, каждому дарованный. </w:t>
      </w:r>
    </w:p>
    <w:p>
      <w:pPr>
        <w:pStyle w:val="Normal"/>
        <w:rPr/>
      </w:pPr>
      <w:r>
        <w:rPr>
          <w:szCs w:val="28"/>
        </w:rPr>
        <w:t xml:space="preserve">Метания по планете в поисках чудес хороши лишь тем, что сбивают пыль астральной ауры, насевшую от жизни в городских квартирах. Изменение привычной обстановки удаляет и духов, плетущихся внизу и создающих шлейф кармы. Путешествия хороши. Они пища для наших впечатлений. Но сердце, только сердце, как великий светоч бессмертия отдает безмолвные приказы и ведет каждого человека к какой-то одной, ведомой лишь ему цели. И пусть упрекающий нас в повторении вечных истин ответит: применил ли он хоть одну из них? </w:t>
      </w:r>
    </w:p>
    <w:p>
      <w:pPr>
        <w:pStyle w:val="Normal"/>
        <w:rPr/>
      </w:pPr>
      <w:r>
        <w:rPr>
          <w:szCs w:val="28"/>
        </w:rPr>
        <w:t xml:space="preserve">Глухим не следует кричать в уши. Но чуткий слышит даже шепот ночной. Серебряный смех слов приносят духи времени. И не уловивший их музыку расстается с ними навсегда. Неповторимость дает урок назидания. Но как поспеть собрать этот нескончаемый жемчуг мудрости? Ведь все равно его столько просыпается мимо Чаши. Но травы, камни, вода и земля тоже не лишены света мудрости. И их мучает духовная жажда. Разве Единый не усмотрел нужду каждой искры существования? Мир полон тайн. И тайны — это накопленные знания. Голос старого кедра может показаться сказкой, но за множество сотен лет существования не мудрено научиться говорить. </w:t>
      </w:r>
    </w:p>
    <w:p>
      <w:pPr>
        <w:pStyle w:val="Normal"/>
        <w:rPr>
          <w:szCs w:val="28"/>
        </w:rPr>
      </w:pPr>
      <w:r>
        <w:rPr>
          <w:szCs w:val="28"/>
        </w:rPr>
        <w:t>Во всем — Лик Светлый! Всюду явно и тайно — Прекрасный Ты!</w:t>
      </w:r>
    </w:p>
    <w:p>
      <w:pPr>
        <w:pStyle w:val="Normal"/>
        <w:rPr>
          <w:szCs w:val="28"/>
        </w:rPr>
      </w:pPr>
      <w:r>
        <w:rPr>
          <w:szCs w:val="28"/>
        </w:rPr>
      </w:r>
    </w:p>
    <w:p>
      <w:pPr>
        <w:pStyle w:val="Normal"/>
        <w:rPr/>
      </w:pPr>
      <w:r>
        <w:rPr>
          <w:szCs w:val="28"/>
        </w:rPr>
        <w:t>295. У каждого есть демон в душе, тень всегда готова предать сердце. Серая жизнь окружает даже солнце.</w:t>
      </w:r>
    </w:p>
    <w:p>
      <w:pPr>
        <w:pStyle w:val="Normal"/>
        <w:rPr/>
      </w:pPr>
      <w:r>
        <w:rPr>
          <w:szCs w:val="28"/>
        </w:rPr>
        <w:t>Мать Мира! Осени покровом Своим Пресвятым всех ищущих защиты и покровительства Твоего! Освети наши сердца и дозволь пройти путями Твоей Благодати!</w:t>
      </w:r>
    </w:p>
    <w:p>
      <w:pPr>
        <w:pStyle w:val="Normal"/>
        <w:rPr/>
      </w:pPr>
      <w:r>
        <w:rPr>
          <w:szCs w:val="28"/>
        </w:rPr>
        <w:t>Часто мы растим в себе монстра, с которым потом не способны справиться. Охота на маленького чертенка может увенчаться нахождением страшных чудовищ, питающихся нашей силой. Присмотритесь к себе: не являете ли вы собой лишь оболочку? Если нет развития духа, если интерес к жизни утрачен, если равнодушие стало привычным вашим чувством, бейте тревогу. Ищите причину. Шевелите себя. Оживляйте знакомства. Совершайте рискованные путешествия. Бегите от уныния и обыденности и, прежде всего, берегите чистоту сознания, не поддаваясь уговорам темной мести и постоянному недовольству жизнью. Такое состояние хуже ноющей зубной боли. Преодолев страх и угнетение чувств, нужно решиться вырезать этот источник боли, почувствовав один раз более сильное потрясение.</w:t>
      </w:r>
    </w:p>
    <w:p>
      <w:pPr>
        <w:pStyle w:val="Normal"/>
        <w:rPr>
          <w:szCs w:val="28"/>
        </w:rPr>
      </w:pPr>
      <w:r>
        <w:rPr>
          <w:szCs w:val="28"/>
        </w:rPr>
      </w:r>
    </w:p>
    <w:p>
      <w:pPr>
        <w:pStyle w:val="Normal"/>
        <w:rPr/>
      </w:pPr>
      <w:r>
        <w:rPr>
          <w:szCs w:val="28"/>
        </w:rPr>
        <w:t>296. В луче утра пошлем Наше Слово. В шелесте летящих листьев, в искре первой звезды, в сиянии ночной тропы, в шепоте старого кедра, укрывшего вас на ночлег, Мы говорим. Ветер уносит тайны пространства. Река звенит нескончаемой мощью силы. Огонь отдает Нам жар своего сердца. Нет одиночества. Друзья — вокруг вас.</w:t>
      </w:r>
    </w:p>
    <w:p>
      <w:pPr>
        <w:pStyle w:val="Normal"/>
        <w:rPr/>
      </w:pPr>
      <w:r>
        <w:rPr>
          <w:szCs w:val="28"/>
        </w:rPr>
        <w:t xml:space="preserve">Час тайный еще не настал. Чаша жизни еще полна до краев. Не истощивший милосердие живет вечно. Но дышащий злобой поражает сам себя. Отрава дней пройдет. Сотрутся следы обид. И в солнечной радости направлю на дела Мои. Но это то, что вы вынашивали в глубине своего сердца долгие годы. Не тяжело Мое служение. Не тяжек обет. Мне не нужно клятв на крови и жарких уверений. Лишь бы верили в любовь Мою к вам. Ваша клятва — ваша вера. Пройдем ли берегами рек, встанем ли на распутье дорог — везде нужен выбор сердца. Отдайте Мне ваши утеснения. Отдайте Мне право вашего выбора. И Я, читающий в Книге Судеб ваших, пошлю вам верное решение. </w:t>
      </w:r>
    </w:p>
    <w:p>
      <w:pPr>
        <w:pStyle w:val="Normal"/>
        <w:rPr/>
      </w:pPr>
      <w:r>
        <w:rPr>
          <w:szCs w:val="28"/>
        </w:rPr>
        <w:t>Пламя жизни не потускнеет, даже если лик солнца угаснет. Даже если ураганы сметут горы с лица земли и океан выплеснется в пространство как маленькая лужа, жизнь не угаснет. Но велико будет бедствие. Любящий Меня прирастает к Сердцу Моему. И как Я могу оставить часть Сердца Моего на произвол урагана стихий? Кто любит Меня, тот всегда со Мной. Стражем стану за спиной его. Белым силуэтом Путника поведу его в час ночной. И всей силы Своей не пожалею ради спасения души, которая любит Меня. Я никогда не предам любви, отданной Мне. Я никогда не отвергну стремящихся ко Мне. И в час Моей силы часть моей мощи отдана будет вам. Мыслью Своей могу воплотиться в тело человеческое. Дыханием Своим сделаю вас воинами непобедимыми. Словом Своим сделаю вас богатейшими среди людей. Но лишь бы ваша любовь всегда была со Мной. Горечь разочарований и обид станет медом сладчайшим. И блуждания во тьме дадут дар проводника, ибо помните каждый камень, о который споткнулись во мраке. Каждое метание станет нахождением. Но лишь бы вы любили Меня всегда. Не навязываю вам любование Обликом Моим, но ищу друзей сердца. Доверившийся Мне не пожалеет. Ибо в Сердце Своем храню дар для каждого. Чистотой сознания, остротой ума, мощью жизненной силы одарю. И каждый миг вдохновения, когда дух Мой входит в сердца ваши, вы вырастаете со Мной. Дух ваш как деодар в пору цветения.</w:t>
      </w:r>
    </w:p>
    <w:p>
      <w:pPr>
        <w:pStyle w:val="Normal"/>
        <w:rPr/>
      </w:pPr>
      <w:r>
        <w:rPr>
          <w:szCs w:val="28"/>
        </w:rPr>
        <w:t>В тайне тайн вас храню. Дети Мои! Доверьтесь Мне, играя в игры майи. Развлекаясь земной жизнью, находите искры истины. Азбука вечной жизни написана на игрушках ваших, играя в которые вы часто забываете обо Мне. Но Я знаю, что сердце осветит очи ваши. Лишь бы любовь ваша была со Мной всегда. Я не нуждаюсь в вашей любви, но вы нуждаетесь в ней. Она ваш доспех, ваше оружие и сила. Если не любить отца, как он будет защищать детей своих? Тьма пройдет. Исчезнет океан страстей. Но сердца ваши будут все так же по-детски просты и чисты. Ваша любовь ко Мне, соединившая нас, будет возрастать в веках!</w:t>
      </w:r>
    </w:p>
    <w:p>
      <w:pPr>
        <w:pStyle w:val="Normal"/>
        <w:rPr>
          <w:szCs w:val="28"/>
        </w:rPr>
      </w:pPr>
      <w:r>
        <w:rPr>
          <w:szCs w:val="28"/>
        </w:rPr>
      </w:r>
    </w:p>
    <w:p>
      <w:pPr>
        <w:pStyle w:val="Normal"/>
        <w:rPr/>
      </w:pPr>
      <w:r>
        <w:rPr>
          <w:szCs w:val="28"/>
        </w:rPr>
        <w:t xml:space="preserve">297. Щитом ненависти не укрыться от огня небесного. Горою золота не купить попрание космических законов. Дешевой музыкой ночных клубов не заглушить голос совести. </w:t>
      </w:r>
    </w:p>
    <w:p>
      <w:pPr>
        <w:pStyle w:val="Normal"/>
        <w:rPr/>
      </w:pPr>
      <w:r>
        <w:rPr>
          <w:szCs w:val="28"/>
        </w:rPr>
        <w:t>Мир обнажает сокровенное. Мир открывает сокровище накоплений. Но вместе с лучшим выявляется вся тамасическая природа, которой тяжко выдержать мощь пламенного ветра энергий. Слово Мое — меч кованый. Слово Мое — щит огненный. Служение не требует публики. Служение проходит в молчании, но влияет на миллионы сердец. Свет дарую верным, Свет преображения.</w:t>
      </w:r>
    </w:p>
    <w:p>
      <w:pPr>
        <w:pStyle w:val="Normal"/>
        <w:rPr>
          <w:szCs w:val="28"/>
        </w:rPr>
      </w:pPr>
      <w:r>
        <w:rPr>
          <w:szCs w:val="28"/>
        </w:rPr>
      </w:r>
    </w:p>
    <w:p>
      <w:pPr>
        <w:pStyle w:val="Normal"/>
        <w:rPr/>
      </w:pPr>
      <w:r>
        <w:rPr/>
      </w:r>
      <w:r>
        <w:br w:type="page"/>
      </w:r>
    </w:p>
    <w:p>
      <w:pPr>
        <w:pStyle w:val="Heading3"/>
        <w:ind w:right="0" w:firstLine="567"/>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59270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0.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21" w:hanging="0"/>
      <w:outlineLvl w:val="1"/>
    </w:pPr>
    <w:rPr>
      <w:sz w:val="48"/>
    </w:rPr>
  </w:style>
  <w:style w:type="paragraph" w:styleId="Heading3">
    <w:name w:val="Heading 3"/>
    <w:basedOn w:val="Normal"/>
    <w:next w:val="Normal"/>
    <w:qFormat/>
    <w:pPr>
      <w:keepNext w:val="true"/>
      <w:numPr>
        <w:ilvl w:val="2"/>
        <w:numId w:val="1"/>
      </w:numPr>
      <w:spacing w:before="240" w:after="60"/>
      <w:ind w:right="0" w:firstLine="567"/>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8"/>
        <w:tab w:val="center" w:pos="4677" w:leader="none"/>
        <w:tab w:val="right" w:pos="9355" w:leader="none"/>
      </w:tabs>
      <w:ind w:right="21" w:hanging="0"/>
      <w:jc w:val="left"/>
    </w:pPr>
    <w:rPr/>
  </w:style>
  <w:style w:type="paragraph" w:styleId="Style13">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6-07-21T11:13:00Z</dcterms:modified>
  <cp:revision>5211</cp:revision>
  <dc:subject/>
  <dc:title/>
</cp:coreProperties>
</file>