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08" w:right="21" w:hanging="708"/>
        <w:jc w:val="center"/>
        <w:rPr>
          <w:b/>
          <w:b/>
          <w:bCs/>
        </w:rPr>
      </w:pPr>
      <w:r>
        <w:rPr>
          <w:b/>
          <w:bCs/>
        </w:rPr>
        <w:t>З о в    Б е л о й    Г о р ы</w:t>
      </w:r>
    </w:p>
    <w:p>
      <w:pPr>
        <w:pStyle w:val="Heading2"/>
        <w:ind w:right="21" w:hanging="0"/>
        <w:rPr>
          <w:b/>
          <w:b/>
          <w:bCs/>
        </w:rPr>
      </w:pPr>
      <w:r>
        <w:rPr>
          <w:b/>
          <w:bCs/>
        </w:rPr>
      </w:r>
    </w:p>
    <w:p>
      <w:pPr>
        <w:pStyle w:val="Heading2"/>
        <w:ind w:right="21" w:hanging="0"/>
        <w:rPr/>
      </w:pPr>
      <w:r>
        <w:rPr/>
      </w:r>
    </w:p>
    <w:p>
      <w:pPr>
        <w:pStyle w:val="Heading2"/>
        <w:ind w:right="21" w:hanging="0"/>
        <w:rPr/>
      </w:pPr>
      <w:r>
        <w:rPr/>
      </w:r>
    </w:p>
    <w:p>
      <w:pPr>
        <w:pStyle w:val="Normal"/>
        <w:rPr/>
      </w:pPr>
      <w:r>
        <w:rPr/>
      </w:r>
    </w:p>
    <w:p>
      <w:pPr>
        <w:pStyle w:val="Heading2"/>
        <w:ind w:right="21" w:hanging="0"/>
        <w:jc w:val="center"/>
        <w:rPr>
          <w:rFonts w:ascii="Arial" w:hAnsi="Arial" w:cs="Arial"/>
          <w:i/>
          <w:i/>
          <w:iCs/>
        </w:rPr>
      </w:pPr>
      <w:r>
        <w:rPr>
          <w:rFonts w:cs="Arial" w:ascii="Arial" w:hAnsi="Arial"/>
          <w:i/>
          <w:iCs/>
        </w:rPr>
        <w:t>Константин Устинов</w:t>
      </w:r>
    </w:p>
    <w:p>
      <w:pPr>
        <w:pStyle w:val="Heading1"/>
        <w:ind w:right="21" w:hanging="0"/>
        <w:jc w:val="center"/>
        <w:rPr>
          <w:rFonts w:ascii="Arial" w:hAnsi="Arial" w:cs="Arial"/>
          <w:b w:val="false"/>
          <w:b w:val="false"/>
          <w:bCs w:val="false"/>
          <w:i/>
          <w:i/>
          <w:iCs/>
          <w:sz w:val="72"/>
        </w:rPr>
      </w:pPr>
      <w:r>
        <w:rPr>
          <w:rFonts w:cs="Arial"/>
          <w:b w:val="false"/>
          <w:bCs w:val="false"/>
          <w:i/>
          <w:iCs/>
          <w:sz w:val="72"/>
        </w:rPr>
      </w:r>
    </w:p>
    <w:p>
      <w:pPr>
        <w:pStyle w:val="Heading1"/>
        <w:ind w:right="21" w:hanging="0"/>
        <w:jc w:val="center"/>
        <w:rPr>
          <w:b w:val="false"/>
          <w:b w:val="false"/>
          <w:bCs w:val="false"/>
          <w:i/>
          <w:i/>
          <w:iCs/>
          <w:sz w:val="72"/>
        </w:rPr>
      </w:pPr>
      <w:r>
        <w:rPr>
          <w:b w:val="false"/>
          <w:bCs w:val="false"/>
          <w:i/>
          <w:iCs/>
          <w:sz w:val="72"/>
        </w:rPr>
      </w:r>
    </w:p>
    <w:p>
      <w:pPr>
        <w:pStyle w:val="Heading1"/>
        <w:ind w:right="21" w:hanging="0"/>
        <w:jc w:val="center"/>
        <w:rPr>
          <w:b w:val="false"/>
          <w:b w:val="false"/>
          <w:bCs w:val="false"/>
          <w:sz w:val="72"/>
        </w:rPr>
      </w:pPr>
      <w:r>
        <w:rPr>
          <w:b w:val="false"/>
          <w:bCs w:val="false"/>
          <w:i/>
          <w:iCs/>
          <w:sz w:val="72"/>
        </w:rPr>
        <w:t>Скрижали Света</w:t>
      </w:r>
    </w:p>
    <w:p>
      <w:pPr>
        <w:pStyle w:val="Normal"/>
        <w:rPr>
          <w:rFonts w:ascii="Arial" w:hAnsi="Arial" w:cs="Arial"/>
          <w:b/>
          <w:b/>
          <w:bCs/>
          <w:sz w:val="72"/>
        </w:rPr>
      </w:pPr>
      <w:r>
        <w:rPr>
          <w:rFonts w:cs="Arial" w:ascii="Arial" w:hAnsi="Arial"/>
          <w:b/>
          <w:bCs/>
          <w:sz w:val="72"/>
        </w:rPr>
      </w:r>
    </w:p>
    <w:p>
      <w:pPr>
        <w:pStyle w:val="Heading2"/>
        <w:ind w:right="21" w:hanging="0"/>
        <w:rPr>
          <w:rFonts w:ascii="Arial" w:hAnsi="Arial" w:cs="Arial"/>
          <w:sz w:val="40"/>
        </w:rPr>
      </w:pPr>
      <w:r>
        <w:rPr>
          <w:rFonts w:cs="Arial" w:ascii="Arial" w:hAnsi="Arial"/>
          <w:sz w:val="40"/>
        </w:rPr>
      </w:r>
    </w:p>
    <w:p>
      <w:pPr>
        <w:pStyle w:val="Heading2"/>
        <w:ind w:right="21" w:hanging="0"/>
        <w:jc w:val="center"/>
        <w:rPr>
          <w:b/>
          <w:b/>
          <w:bCs/>
          <w:i/>
          <w:i/>
          <w:iCs/>
          <w:sz w:val="40"/>
        </w:rPr>
      </w:pPr>
      <w:r>
        <w:rPr>
          <w:rFonts w:cs="Arial" w:ascii="Arial" w:hAnsi="Arial"/>
          <w:i/>
          <w:iCs/>
          <w:sz w:val="40"/>
        </w:rPr>
        <w:t>2004 — 2005 гг.</w:t>
      </w:r>
    </w:p>
    <w:p>
      <w:pPr>
        <w:pStyle w:val="Normal"/>
        <w:rPr>
          <w:b/>
          <w:b/>
          <w:bCs/>
          <w:i/>
          <w:i/>
          <w:iCs/>
          <w:sz w:val="40"/>
        </w:rPr>
      </w:pPr>
      <w:r>
        <w:rPr>
          <w:b/>
          <w:bCs/>
          <w:i/>
          <w:i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21"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TextBodyIndent"/>
        <w:ind w:right="21" w:hanging="0"/>
        <w:jc w:val="center"/>
        <w:rPr/>
      </w:pPr>
      <w:r>
        <w:rPr/>
        <w:t>Горно-Алтайск</w:t>
      </w:r>
    </w:p>
    <w:p>
      <w:pPr>
        <w:pStyle w:val="TextBodyIndent"/>
        <w:ind w:right="21" w:hanging="0"/>
        <w:jc w:val="center"/>
        <w:rPr/>
      </w:pPr>
      <w:r>
        <w:rPr/>
      </w:r>
    </w:p>
    <w:p>
      <w:pPr>
        <w:pStyle w:val="TextBodyIndent"/>
        <w:ind w:right="21" w:hanging="0"/>
        <w:jc w:val="center"/>
        <w:rPr/>
      </w:pPr>
      <w:r>
        <w:rPr/>
        <w:t>2009</w:t>
      </w:r>
      <w:r>
        <w:br w:type="page"/>
      </w:r>
    </w:p>
    <w:p>
      <w:pPr>
        <w:pStyle w:val="TextBodyIndent"/>
        <w:ind w:right="21" w:hanging="0"/>
        <w:jc w:val="center"/>
        <w:rPr/>
      </w:pPr>
      <w:r>
        <w:rPr/>
      </w:r>
    </w:p>
    <w:p>
      <w:pPr>
        <w:pStyle w:val="Normal"/>
        <w:rPr/>
      </w:pPr>
      <w:r>
        <w:rPr/>
        <w:t>1. Спросят — куда же уходит накопленная мудрость? Куда исчезают высокие мысли и устремления? Или пепел остается единственным следствием Великого Огня Сознания? В высоте необозримости, в Беспредельности сияющей, на Белой Вершине Владык хранятся тайные Скрижали Света. Письмена неизмеримых времен и кристаллы духовного опыта многих и многих манвантар заключены в них. В Огненной Чаше Беспредельности, в Сердце Мира, покоится Космический Магнит. И начертание невиданных знаков диаграмм и предопределений как код принадлежности человечества к существам Огненного Плана неистребимо и нерушимо, в каком бы пламени ни плавился дух. Хроника Акаши бережет тайны крепче банковских хранилищ. Лишь сердцу, открытому красоте Мира Огненного, доступно прочесть и Сензар, и письмена Намиг, и звучание тонких аккордов Голоса Безмолвия. Послание летит сквозь космическое пространство, проникая в глубину тончайшую. Сердце встрепенется, ощутив молнию мысли, и загорится жаром нечаянной радости. И каждая торжественность есть приобщение к Огню. Ум не любит мудрости. Ум ограничен рамками формы устоявшейся. Но мудрость без страха творит в Беспредельности превыше форм и расстояний.</w:t>
      </w:r>
    </w:p>
    <w:p>
      <w:pPr>
        <w:pStyle w:val="Normal"/>
        <w:rPr/>
      </w:pPr>
      <w:r>
        <w:rPr/>
        <w:t>Свитки Мудрости Пространства скручены в спирали. Энергия, насыщаясь знанием, становится мудростью. Процесс познания — процесс проникновения пространственного огня в ауру человечества и наращивания огненных кристаллов. Цементирование пространства огнем связано с усилением степени разумности.</w:t>
      </w:r>
    </w:p>
    <w:p>
      <w:pPr>
        <w:pStyle w:val="Normal"/>
        <w:rPr/>
      </w:pPr>
      <w:r>
        <w:rPr/>
      </w:r>
    </w:p>
    <w:p>
      <w:pPr>
        <w:pStyle w:val="Normal"/>
        <w:rPr/>
      </w:pPr>
      <w:r>
        <w:rPr/>
        <w:t xml:space="preserve">2. Мудрость отличается освобождением знания от лишних примесей. Это драгоценный ковер-самолет, из которого выбита пыль различных пониманий и толкований. Истина остается только одна — как основа Мирового Закона и фундамент Мудрости Вселенной. Мир держится тайной. И это то условное, как и время, всегда завладевает инстинктом человеческого интереса и всегда перетекает из неведомого в очевидное. Тайное и явное как два столпа Врат Мудрости. Входящему нужен только азарт интереса, огненная жажда познания, невыгорающая и не прекращаемая ни на одно мгновение. Безразличие как разновидность лени тянет жизнь к тамасическим проявлениям. Но устремление насыщено жаждой полета воображения. Дух и сердце, прислушиваясь к тонким явлениям, создают опорные знаки понимания. Эти вехи не дадут сознанию сойти с пройденного пути. Они оставлены теми, кто впереди нас прошел неведомой тропой, которая ведет к Белой Башне Владыки Света. </w:t>
      </w:r>
    </w:p>
    <w:p>
      <w:pPr>
        <w:pStyle w:val="Normal"/>
        <w:rPr/>
      </w:pPr>
      <w:r>
        <w:rPr/>
      </w:r>
    </w:p>
    <w:p>
      <w:pPr>
        <w:pStyle w:val="Normal"/>
        <w:rPr/>
      </w:pPr>
      <w:r>
        <w:rPr/>
        <w:t>3. Обретение устойчивости против бытовых неурядиц есть правильное отношение к жизни. Сжигать психические силы на проявления майи не стоит. Но и оставаться безучастным неразумно. Поиск золотой средины приводит к умению совмещать небесное и земное. Но единовременное явление без усвоения основ жизни может являть собой лишь смущение атмосферы, так же как и механическое заучивание мантр и ритуальных слов. Их повторение может вызвать лишь вред. Механичность магии и аскетизма указывалась давно. Но дисциплина Живой Этики должна стать основой и отправной точкой поведения и правильных действий. Взвешивание каждой мысли на весах сердца, сопоставление ситуаций в ключе: «Как бы это мог совершить кто-то из Старших Братьев?» — могут выработать духовную насущность продвижения, которое станет необходимым, как воздух и вода.</w:t>
      </w:r>
    </w:p>
    <w:p>
      <w:pPr>
        <w:pStyle w:val="Normal"/>
        <w:rPr/>
      </w:pPr>
      <w:r>
        <w:rPr/>
      </w:r>
    </w:p>
    <w:p>
      <w:pPr>
        <w:pStyle w:val="Normal"/>
        <w:rPr/>
      </w:pPr>
      <w:r>
        <w:rPr/>
        <w:t xml:space="preserve">4. Только лучшее устремление получает воздаяние. В незримом духовном подвиге творит дух устремленный. И то лучшее, что он сумел вознести к Высшим Мирам, возвращается назад, обогащая его творческие силы. Вдохновение не может быть однобоким. Оно, как струна, должно быть натянуто между двумя основаниями. Иначе не будет ни звучания, ни струны. Вдохновение можно уподобить огненной паутине, улавливающей тончайшие мысли как основу посланий из Огненного Мира нашей планете. Каждая возвышенная мысль ищет свой приемник. </w:t>
      </w:r>
    </w:p>
    <w:p>
      <w:pPr>
        <w:pStyle w:val="Normal"/>
        <w:rPr/>
      </w:pPr>
      <w:r>
        <w:rPr/>
        <w:t>Сосуд Мудрости не может означать лишь одно вмещение, но и постижение того, что принято. Брожение мыслей можно уподобить затворению вина в закрытом сосуде. Чем дольше стоит вино, тем оно драгоценнее. Сердце хранит внутри себя многие истины и память о многих планетах и звездах, но для того чтобы услышать этот почти безмолвный Голос, идущий от самой Искры Божией, нужно ум приучить к сверхвнимательности и чуткости. Звучание Высших Миров и Голос Учителя могут быть слышны лишь через сердце. Оно — рупор духа. Оно — связь между мирами. Оно — нить спасительная, по которой перейдем любую бездну.</w:t>
      </w:r>
    </w:p>
    <w:p>
      <w:pPr>
        <w:pStyle w:val="Normal"/>
        <w:rPr/>
      </w:pPr>
      <w:r>
        <w:rPr/>
      </w:r>
    </w:p>
    <w:p>
      <w:pPr>
        <w:pStyle w:val="Normal"/>
        <w:rPr/>
      </w:pPr>
      <w:r>
        <w:rPr/>
        <w:t>5. В человеческом существе, как ни в одном другом создании природы, заложено стремление к какой-то цели. Спотыкаясь, падая и вставая, скорбя и радуясь, заблуждаясь и осознавая, душа наконец приходит к пониманию, что самый драгоценный из всех даров, самая сокровенная цель всех целей — стремление к мудрости, к тому чистейшему миру распознавания истины, о котором тоскует любое сердце. Тоска жизни — от неумения найти себя в мире. И где та единственная точка приложения, в соприкосновении с которой ты ощутишь движущую силу эволюции, способный обрести космическое сознание?</w:t>
      </w:r>
    </w:p>
    <w:p>
      <w:pPr>
        <w:pStyle w:val="Normal"/>
        <w:rPr/>
      </w:pPr>
      <w:r>
        <w:rPr/>
      </w:r>
    </w:p>
    <w:p>
      <w:pPr>
        <w:pStyle w:val="Normal"/>
        <w:rPr/>
      </w:pPr>
      <w:r>
        <w:rPr/>
        <w:t>6. Кармическое предрасположение является основным показателем для освоения духовных практик. Белая капля мудрости лишь тогда может пролиться в сосуд, когда он чист и незапятнан, иначе от белого цвета останутся лишь мутные разводы. Напряжение сердца к Владыке создает ток, вокруг которого пространство гудит и светится. В таком огненном поле сгорают пыльные образования прошлого. Но лучшая практика кармы — подношение добрых дел без меры. Не выискивая выгоды, не ожидая воздаяния, словно вдыхая и выдыхая воздух, нужно творить благо мыслью и делом. Но иногда насыщение пространства добрыми мыслями является более важным фактором. Под воздействием такого насыщения люди могут совершать неожиданные поступки в сторону улучшения жизни ближних.</w:t>
      </w:r>
    </w:p>
    <w:p>
      <w:pPr>
        <w:pStyle w:val="Normal"/>
        <w:rPr/>
      </w:pPr>
      <w:r>
        <w:rPr/>
      </w:r>
    </w:p>
    <w:p>
      <w:pPr>
        <w:pStyle w:val="Normal"/>
        <w:rPr/>
      </w:pPr>
      <w:r>
        <w:rPr/>
        <w:t>7. Мысль умножает другие энергии, посылая невидимый заряд любому начинанию. Мысль зарождает все деяния. Мысль способствует нахождению крупиц драгоценного опыта в местах неожиданных. И лучшее воздержание — это воздержание в мыслях: ведь не секрет, что пространство отягчено и отравлено множеством злых мыслеформ. Поэтому практика очищения пространства заключена в огненном качестве мышления. Каждый в силах помыслить прекрасно, посылая Мир и Благо. И если этот поток из каждого сердца будет послан, то молнии Блага, словно снаряды, испепелят эгрегоры тьмы и очистят сознание планеты. Не может мудрость пребывать в неочищенном пространстве. Нельзя находиться в отравленном помещении даже доли секунды. Но искатели лукавые пытаются назначить пророков, живущих в чадящих городах. Фраки и лимузины, а также светские рауты не признаки продвижения духа. Природа охраняет настоящие дворцы постижений.</w:t>
      </w:r>
    </w:p>
    <w:p>
      <w:pPr>
        <w:pStyle w:val="Normal"/>
        <w:rPr/>
      </w:pPr>
      <w:r>
        <w:rPr/>
      </w:r>
    </w:p>
    <w:p>
      <w:pPr>
        <w:pStyle w:val="Normal"/>
        <w:rPr/>
      </w:pPr>
      <w:r>
        <w:rPr/>
        <w:t xml:space="preserve">8. Безголовые существа разбрасываются мячами энергий. Безголовые слепы духовно. Им недоступно понимание ключей мудрости. Буквальный смысл — единственное прибежище их мысли, но накопить силу, чтобы пробить последние Врата, можно лишь желанием возвыситься духовно. Тогда и появятся зачатки роста высших центров. </w:t>
      </w:r>
    </w:p>
    <w:p>
      <w:pPr>
        <w:pStyle w:val="Normal"/>
        <w:rPr/>
      </w:pPr>
      <w:r>
        <w:rPr/>
        <w:t>Словно лотос, прорастает семя духа вверх из глубины животных энергий, питаемое силами тамаса. Дух создает новые образования. И «крылья духа» не красивое выражение, но наращивание кристаллов огня напротив сердца. Поднимаясь в высшие центры, огонь оживляет лайя-центры и заставляет Око Мудрости видеть, а Колокол — звучать и слышать музыку пространства. Растите Лотосы Сил и становитесь Гигантами Духа, владеющими Тайнами Мира.</w:t>
      </w:r>
    </w:p>
    <w:p>
      <w:pPr>
        <w:pStyle w:val="Normal"/>
        <w:rPr/>
      </w:pPr>
      <w:r>
        <w:rPr/>
      </w:r>
    </w:p>
    <w:p>
      <w:pPr>
        <w:pStyle w:val="Normal"/>
        <w:rPr/>
      </w:pPr>
      <w:r>
        <w:rPr/>
        <w:t>9. Людей преследуют голодные духи наживы, которых они сами породили. Никогда в истории планеты не было такого массового одержания. Мышление устремлено лишь в сторону денег.</w:t>
      </w:r>
    </w:p>
    <w:p>
      <w:pPr>
        <w:pStyle w:val="Normal"/>
        <w:rPr/>
      </w:pPr>
      <w:r>
        <w:rPr/>
      </w:r>
    </w:p>
    <w:p>
      <w:pPr>
        <w:pStyle w:val="Normal"/>
        <w:rPr/>
      </w:pPr>
      <w:r>
        <w:rPr/>
        <w:t>10. Культ змея всегда был связан с Космическою Мудростью. Это связано с огненными спиралями, или первыми формами, в которые было заключено сознание. И Галактика имеет спиральную форму, и даже летящая мысль, выстраивая астральную трубу, движется по спирали. Все космические циклы, возвращающиеся в исходную точку через множество лет, обозначались Змием Вечности, закусывающим собственный хвост. Сила мудрости обновляется, как кожа змеи, сменяющаяся каждый год. И первая форма существ, дышащих воздухом, указывает на Нагов, или человекозмей. Мудрость этих пресмыкающихся вошла в поговорку, наравне с коварством. Но древние предания недаром утверждают о том, что первыми Учителями человечества были великие Наги. Энергии Космического Бога Шивы обозначает кобра, и Нараяна покоится на Шешу, Змие Вечности. Все сводится к тому, что змей — синоним мудрости и энергии в оккультизме. В каждом человеке спит Великая Кундалини, или спящая Космическая Сила. И кто разбудит ее, тот станет Космическим Существом, способным достичь уровня Владыки Будды. Урей есть символ Посвящения, скрытой Мудрости и Космического Огня.</w:t>
      </w:r>
    </w:p>
    <w:p>
      <w:pPr>
        <w:pStyle w:val="Normal"/>
        <w:rPr/>
      </w:pPr>
      <w:r>
        <w:rPr/>
      </w:r>
    </w:p>
    <w:p>
      <w:pPr>
        <w:pStyle w:val="Normal"/>
        <w:rPr/>
      </w:pPr>
      <w:r>
        <w:rPr/>
        <w:t>11. Каждое творчество, насыщенное воскрешением духа, уже является залогом приближения Великой Эпохи. Такое воскрешение — величайший разрядитель ненависти и уничтожитель империльных образований. Очищение пространства от темных нагнетений явит чистоту проникновения огненных энергий и творчество космическое на планете. Ведь так много Великих Идей ищет воплощения в Новой Расе. Построение нового человека невозможно без воскрешения духа. Слепые и мертвые пусть считают свои барыши, тогда как боговдохновенные строят Башни Духа. Чем копошиться в болоте, лучше гореть в Огне Преображающем. Боль, причиненная Светом, свята, а припадок ненависти — от одержания.</w:t>
      </w:r>
    </w:p>
    <w:p>
      <w:pPr>
        <w:pStyle w:val="Normal"/>
        <w:rPr/>
      </w:pPr>
      <w:r>
        <w:rPr/>
      </w:r>
    </w:p>
    <w:p>
      <w:pPr>
        <w:pStyle w:val="Normal"/>
        <w:rPr/>
      </w:pPr>
      <w:r>
        <w:rPr/>
        <w:t>12. Многих опаляет огонь действительности. Они пытаются завернуться в одеяние майи, чтобы не видеть сияние Правды. Но Мать-Природа не знает уловок человеческих заблуждений и как хранительница, удерживающая гармонию стихий, оберегает творения свои от разрушения. Но, одарив человечество умом, много слез пришлось ей пролить от безрассудства своих заблудших детей. Утрата связи с внутренним миром, разрыв сердечной нити — причина страданий мира. Сознание двух миров утверждает новые измерения. Лишь стремление к Огненному Миру объединяет миры, устремляя человечество к будущему. Но преходящее не может служить мерилом заслуг. Лишь те, кто низводит на планету вечно живую энергию Мира Огня, являют собой настоящих деятелей Культуры. Наместниками Сил Света нарекаются объединители миров как звено в великой иерархической цепи.</w:t>
      </w:r>
    </w:p>
    <w:p>
      <w:pPr>
        <w:pStyle w:val="Normal"/>
        <w:rPr/>
      </w:pPr>
      <w:r>
        <w:rPr/>
      </w:r>
    </w:p>
    <w:p>
      <w:pPr>
        <w:pStyle w:val="Normal"/>
        <w:rPr/>
      </w:pPr>
      <w:r>
        <w:rPr/>
        <w:t>13. Последнее устремление предопределяет будущую жизнь и те сферы, в которых дух будет пребывать, ожидая нового воплощения. Это будет не просто отдых, но продолжение деятельности земной. Обучение духа не прекращается ни на миг — ни на земле, ни на небе. Беспрерывное шествие сознания растит из животного существа богочеловека. Главное, чтобы нить памяти не была оборвана страхом и недоумением.</w:t>
      </w:r>
    </w:p>
    <w:p>
      <w:pPr>
        <w:pStyle w:val="Normal"/>
        <w:rPr/>
      </w:pPr>
      <w:r>
        <w:rPr/>
      </w:r>
    </w:p>
    <w:p>
      <w:pPr>
        <w:pStyle w:val="Normal"/>
        <w:rPr/>
      </w:pPr>
      <w:r>
        <w:rPr/>
        <w:t xml:space="preserve">14. Высокое почитание ничем не отличается от высокого познания. Здесь Бхакти и Джнана объединяются в главной цели. Первая следует путем беззаветной преданности, а вторая — путем непрестанных озарений. Но Агни Йога как синтез всех йог вобрала в себя все лучшее. Огонь как стихия мудрости живет во всех йогических проявлениях. Не всякая йога связана с пробуждением Кундалини. Активизация центров может происходить под воздействием пространственного огня, что и наблюдается при трансмутационных явлениях. Притяжение энергии мудрости — это вхождение в костер пространства. </w:t>
      </w:r>
    </w:p>
    <w:p>
      <w:pPr>
        <w:pStyle w:val="Normal"/>
        <w:rPr/>
      </w:pPr>
      <w:r>
        <w:rPr/>
        <w:t>Хроника Акаши неуничтожаема, ибо сама есть чистый Разум Огня. Огненные начертания могут быть видны либо во снах, либо в тонком мечтании. Умственному разуму могут быть предоставлены любые книги и древние свитки, которые когда-либо существовали на планете. Но начертания Акаши возможно прочесть лишь сердцем. Уму необходимо больше времени для понимания.</w:t>
      </w:r>
    </w:p>
    <w:p>
      <w:pPr>
        <w:pStyle w:val="Normal"/>
        <w:rPr/>
      </w:pPr>
      <w:r>
        <w:rPr/>
      </w:r>
    </w:p>
    <w:p>
      <w:pPr>
        <w:pStyle w:val="Normal"/>
        <w:rPr/>
      </w:pPr>
      <w:r>
        <w:rPr/>
        <w:t>15. Сознание и напряжение силы как два электрических заряда, бегущих по цепочке. Мышление тоже имеет электрическую природу, но куда более разумную, чем пространственный огонь. Но обычное электричество лишь одна из многообразных разновидностей пространственного огня, хотя и несет определенную часть проявленного разума. Лишь усилие способно заставить материю ума измерить собственный потенциал.</w:t>
      </w:r>
    </w:p>
    <w:p>
      <w:pPr>
        <w:pStyle w:val="Normal"/>
        <w:rPr/>
      </w:pPr>
      <w:r>
        <w:rPr/>
      </w:r>
    </w:p>
    <w:p>
      <w:pPr>
        <w:pStyle w:val="Normal"/>
        <w:rPr/>
      </w:pPr>
      <w:r>
        <w:rPr/>
        <w:t>16. Молитвы и мантры как средство возбуждения творящих вибраций существуют во всех религиях мира. Различается как тонкое, или умное, произнесение, так и голосовое. Конечно, первое имеет более значимые следствия. Слухи о том, что при помощи мантр можно как зачать, так и убить человека, не лишены оснований. Мантра настолько могущественное средство, что имеет свои космические образования в пространстве. Эгрегоры мантр являют собой янтры как зримые, устойчивые формы наслаиваемых энергий. Янтры как космические терафимы воздействуют на Тонком и Огненном Планах. Пробужденные терафимы творят и воздействуют на устремленных к новому мышлению.</w:t>
      </w:r>
    </w:p>
    <w:p>
      <w:pPr>
        <w:pStyle w:val="Normal"/>
        <w:rPr/>
      </w:pPr>
      <w:r>
        <w:rPr/>
      </w:r>
    </w:p>
    <w:p>
      <w:pPr>
        <w:pStyle w:val="Normal"/>
        <w:rPr/>
      </w:pPr>
      <w:r>
        <w:rPr/>
        <w:t>17. Человечество разбудило мощные терафимы зла и добра, витающие в пространстве со времен Атлантиды. Человечество силой своей кормит монстров ненависти. Вся сила мысли уходит на негативные проявления, спровоцированные потребительским обществом. Общество потребления не думает о том, что оно может дать взамен. Эгрегоры добра подпитываются силой небесной. Но и человеческая сердечная энергия очень важна в деле формирования будущего. Экология души заброшена. Люди бросились спасать вымирающие виды животных и растений, создавая красные книги, но человек как существо, требующее особого отношения и охранения социальных принципов, забыт и находится в небрежении. Человеческое общество скатывается в сторону зависти поедания друг друга.</w:t>
      </w:r>
    </w:p>
    <w:p>
      <w:pPr>
        <w:pStyle w:val="Normal"/>
        <w:rPr/>
      </w:pPr>
      <w:r>
        <w:rPr/>
      </w:r>
    </w:p>
    <w:p>
      <w:pPr>
        <w:pStyle w:val="Normal"/>
        <w:rPr/>
      </w:pPr>
      <w:r>
        <w:rPr/>
        <w:t>18. Сначала попытаемся поверить — увидим, что будет потом. Девиз йога: «Все познается через опыт».</w:t>
      </w:r>
    </w:p>
    <w:p>
      <w:pPr>
        <w:pStyle w:val="Normal"/>
        <w:rPr/>
      </w:pPr>
      <w:r>
        <w:rPr/>
      </w:r>
    </w:p>
    <w:p>
      <w:pPr>
        <w:pStyle w:val="Normal"/>
        <w:rPr/>
      </w:pPr>
      <w:r>
        <w:rPr/>
        <w:t>19. Пирамиды всегда именовались Домами Жизни. Изготовление лекарств из обычной воды, изменение структуры металлов с приобретением ими несвойственных им качеств, как превращение ртути в золото, зарядка магических посохов, жезлов и дуг завета, усиление умственных и мистических способностей за счет нарастания кристалла воли под воздействием пирамидальных токов, физическое бессмертие — все это неполный перечень феноменов формы пирамиды. Нужно еще прибавить зарядку пищи для верховных жрецов и священного гранатового сока, который заменял причастие в древние времена. Есть факты, подтверждающие то, что и Парацельс пользовался пирамидальными формами для выращивания гомункулуса в питательной среде. В излечении детей от церебрального паралича и слабоумия применялись, наравне с другими методами, и средства пирамидолечения. Вызов памяти прошлых воплощений и активизация Кундалини входили в функции Домов Жизни. Но ими пользовались исключительно подготовленные люди. Ведь даже курганы и насыпи над могилами являются лишь поздними пережитками установки каменных или земляных пирамид, способствующих оказанию помощи смущенной душе, попавшей в непривычное положение. Фактор обострения сознания и достижения функций ранней Атлантиды, которые утратили позднейшие расы, — основное предназначение Домов Жизни.</w:t>
      </w:r>
    </w:p>
    <w:p>
      <w:pPr>
        <w:pStyle w:val="Normal"/>
        <w:rPr/>
      </w:pPr>
      <w:r>
        <w:rPr/>
      </w:r>
    </w:p>
    <w:p>
      <w:pPr>
        <w:pStyle w:val="Normal"/>
        <w:rPr/>
      </w:pPr>
      <w:r>
        <w:rPr/>
        <w:t>20. Мы учим тому, чему хотим научиться сами, повторяя урок до образования светового глифа в ауре. Наученные Небесной Мудростью неистощимо извлекают из сокровищниц сознания новые и новые истины. И так же как звучание каждого сердца неповторимо, так же и сочетание и приложение опыта, состоящего из тонких частичек знания, индивидуальны. То, что для одного может показаться совершенно незначительным и малоприменимым, другому наиболее значимо и важно. В саду энергий каждый цветок прекрасен. Каждый аромат являет собой особый вид жизнеспособности.</w:t>
      </w:r>
    </w:p>
    <w:p>
      <w:pPr>
        <w:pStyle w:val="Normal"/>
        <w:rPr/>
      </w:pPr>
      <w:r>
        <w:rPr/>
      </w:r>
    </w:p>
    <w:p>
      <w:pPr>
        <w:pStyle w:val="Normal"/>
        <w:rPr/>
      </w:pPr>
      <w:r>
        <w:rPr/>
        <w:t>21. Для того чтобы мощь Космического Магнита могла притянуть наши души, им необходимо очиститься, освободившись от самой последней частички земной природы, — иначе притяжение невозможно в силу изолирующих свойств грубой материи. Лишь прокаленное небесным огнем сердце освобождается от пыли и золы.</w:t>
      </w:r>
    </w:p>
    <w:p>
      <w:pPr>
        <w:pStyle w:val="Normal"/>
        <w:rPr/>
      </w:pPr>
      <w:r>
        <w:rPr/>
      </w:r>
    </w:p>
    <w:p>
      <w:pPr>
        <w:pStyle w:val="Normal"/>
        <w:rPr/>
      </w:pPr>
      <w:r>
        <w:rPr/>
        <w:t>22. Наша совершенная практика — преданность. Наше высшее знание — устремление. Наша высшая цель — Огненный Мир. Магниту сердца все доступно, если пламенные накопления огненно напряжены. Космическое напряжение нагнетает магнит свободной воли, и в проявлениях мощи огненного духа сверкают молнии, способные переродить сознание планеты. Лишь огненная сознательная близость к Владыке может напрягать дух. Лишь огненная близость дает право говорить от имени Владыки: ведь в наше время, когда эпидемии самозванства и лжепророчества так многочисленны, трудно взять на себя смелость произнести слово от Владыки. Безумие, захлестнувшее мир, старается поглотить многие яркие проявления духа, низводя их до уровня бульварных сплетен. Унижая ценность даваемого знания, тьма заставляет раскрашивать мир серой краской. Но напряжение времени требует всех сил сердца для восхождения на башню. Нужно понять, что все самые мощные энергии объединяются в Едином Сердце, Сердце Великого Владыки. Он — наш Космический Магнит. Он — цель наших устремлений. Не абстрактные высоты запредельного мира, но Сердце Владыки — Храм Огненного Мира. И ступивший в него должен оставить ветхие одежды и принести в величайший храм лишь свои лучшие сокровища.</w:t>
      </w:r>
    </w:p>
    <w:p>
      <w:pPr>
        <w:pStyle w:val="Normal"/>
        <w:rPr/>
      </w:pPr>
      <w:r>
        <w:rPr/>
      </w:r>
    </w:p>
    <w:p>
      <w:pPr>
        <w:pStyle w:val="Normal"/>
        <w:rPr/>
      </w:pPr>
      <w:r>
        <w:rPr/>
        <w:t>23. Часто значимость человеческой жизни определяется лишь после смерти. При жизни никто эту ценность не желает замечать в силу собственного процесса проживания. Жизнь представляется бессмертной, и убедить людей в обратном — значит вызвать недоумение большинства. К самому факту окончания существования все относятся, скорее, теоретически, словно это будет не скоро и не с ними. Но к переходу великому следует готовиться сейчас, во всеоружии. От грамотности развоплощающегося зависит, в какие сферы он попадет. Молитвы за освобождение души не пустая формальность, в которую они выродилась сейчас, но мощное средство вспоможения духу восходящему. Жить в иных сферах нужно обучать здесь через сновидения и переходные состояния.</w:t>
      </w:r>
    </w:p>
    <w:p>
      <w:pPr>
        <w:pStyle w:val="Normal"/>
        <w:rPr/>
      </w:pPr>
      <w:r>
        <w:rPr/>
      </w:r>
    </w:p>
    <w:p>
      <w:pPr>
        <w:pStyle w:val="Normal"/>
        <w:rPr/>
      </w:pPr>
      <w:r>
        <w:rPr/>
        <w:t>24. Там, где кончается рассудок, начинается знание. Огненный ветер интуиции приносит ароматы Неведомого Мира, и обрывки Высшей Мудрости постепенно складываются в красочную мозаику невероятного, но реального в будущем. Ясное знание иногда проникает на кору планеты, чтобы озарить чей-то жаждущий ум, который не согласен с земным укладом вещей. Внешний мир не должен завладевать вашей мыслью. Внушенное направление мышления не способно направить к правильному действию. Исключение может составлять лишь мысль Владыки, когда, следуя его проникновенно-мудрой природе, мы выводимся из коллапса самовластия свободной воли. Огненный поток Ведущего Луча видит с вершины все повороты нашего пути. Он готов предупредить о том, что не следует уходить в сторону, оставляя путь пустым. Тропа тайны неисследима. Умудренный не станет напрягать силы Владыки. Он отдастся весь духу дороги.</w:t>
      </w:r>
    </w:p>
    <w:p>
      <w:pPr>
        <w:pStyle w:val="Normal"/>
        <w:rPr/>
      </w:pPr>
      <w:r>
        <w:rPr/>
      </w:r>
    </w:p>
    <w:p>
      <w:pPr>
        <w:pStyle w:val="Normal"/>
        <w:rPr/>
      </w:pPr>
      <w:r>
        <w:rPr/>
        <w:t>25. Не всегда посильно создать духовный оплот богачам. Достояние своей похвальбы и вознаграждений возложили на алтарь новый. Духи сомнений навевают каждому мысль о безысходности и одиночестве, но не верьте наветам. Они не больше чем листья шелестящие. Скорлупы тешатся, испытывая наши чувства на распознавание. Лукавство их велико. И часто мерзки их шипящие советы: отстойник развоплощений не может зажечь огонь творящий. Сила сердца, нагнетенная преданностью и устремлением, — страж непобедимый.</w:t>
      </w:r>
    </w:p>
    <w:p>
      <w:pPr>
        <w:pStyle w:val="Normal"/>
        <w:rPr/>
      </w:pPr>
      <w:r>
        <w:rPr/>
      </w:r>
    </w:p>
    <w:p>
      <w:pPr>
        <w:pStyle w:val="Normal"/>
        <w:rPr/>
      </w:pPr>
      <w:r>
        <w:rPr/>
        <w:t>26. Торжественность не даст вдохновению поникнуть. Торжественность как напряжение лучших сил. Будем жить в радости, ведь радость, торжественность и любовь прокладывают путь кратчайший. Нельзя читать священные тексты, низводя их до будничной обрядности. Непрестанное возжжение не даст огню торжественности угаснуть. В нем сила почитания устремляющего и огненный озон любви, наполняющий сердца для полета к энергиям возносящим. Только они спасение от мрачных мыслей и гнева. Владыка Великий, не оставь меня в минуты сомнения и лучом торжественности проведи к твердыне неугасимой Любви к Тебе и Делу Твоему! Готов следовать за тобой, какими волишь путями.</w:t>
      </w:r>
    </w:p>
    <w:p>
      <w:pPr>
        <w:pStyle w:val="Normal"/>
        <w:rPr/>
      </w:pPr>
      <w:r>
        <w:rPr/>
      </w:r>
    </w:p>
    <w:p>
      <w:pPr>
        <w:pStyle w:val="Normal"/>
        <w:rPr/>
      </w:pPr>
      <w:r>
        <w:rPr/>
        <w:t>27. Материальный человек убивает в нас существо духовное. Образ жизни и традиционное питание влияют на достижения тайные. Узкая тропа восхождения, вьющаяся среди крутых и острых скал, почти заросла бурьяном и кустарником. Слишком редко можно увидеть на ней путника. Злоба дня и мысленное пахтанье материального достатка создают совершенно иной магнит устремления, который своими липкими силовыми линиями вынуждает действовать только в нужном ему направлении. Великий Парабраман даже на мгновенье не упоминается среди мысленных подсчетов прибыли. Но во всем не может быть успеха. Прибыль земная — убыль духовная. Словно сообщающиеся сосуды существа человеческие, и чем больше привлечены они игрой на поле земном, тем большее запустение царит на полях небесных. Закон един на всех планах. Боги лишаются аромата молитв и меньше обращают внимание на жителей планеты, которые сами мнят себя небожителями.</w:t>
      </w:r>
    </w:p>
    <w:p>
      <w:pPr>
        <w:pStyle w:val="Normal"/>
        <w:rPr/>
      </w:pPr>
      <w:r>
        <w:rPr/>
      </w:r>
    </w:p>
    <w:p>
      <w:pPr>
        <w:pStyle w:val="Normal"/>
        <w:rPr/>
      </w:pPr>
      <w:r>
        <w:rPr/>
        <w:t>28. Каждый отмаливает свои грехи, как умеет. Кто словом, кто деньгами, кто добрым делом. Но само по себе осознание нарушения космического закона уже преображение сознания и рождение нового мышления. Логика, руководящая рассудком, холодна и бесчувственна и часто оправдывает все негативные поступки человечества. Но совесть как представитель космического закона чаще всего дружит с интуицией. Часто правильный поступок вызывает облегчение, и добрая шутка, от широты души идущая, попадает в самую суть явления. Раскованность добра всегда помогает нащупать нить интуиции.</w:t>
      </w:r>
    </w:p>
    <w:p>
      <w:pPr>
        <w:pStyle w:val="Normal"/>
        <w:rPr/>
      </w:pPr>
      <w:r>
        <w:rPr/>
      </w:r>
    </w:p>
    <w:p>
      <w:pPr>
        <w:pStyle w:val="Normal"/>
        <w:rPr/>
      </w:pPr>
      <w:r>
        <w:rPr/>
        <w:t>29. Святость не вручается по должности вместе с саном священнослужителя или секретаря парторганизации. Святость — это тяжкий труд борьбы со своей самостью, когда она утверждается в своей правоте, а сердце почти безмолвно говорит обратное. Даже мясное питание вредит просветлению души, обезображивая излучения. В этом случае лучше полуголодная диета, когда поры кожи приносят больше праны, чем желудок. Праническое питание приветствуем, если наравне с ним совершается высокая духовная задача. Но польза ничтожна — лишать человека того, во что он верит всем сердцем. Правда, что пищей не согрешишь. И если дух вознесен в Сферы Высшие, то никакой лакомый кусок не помешает полету. Ведь и Миларепа не отказывался от мясного. Главное — не переедать и не превращать пищу в предмет культа.</w:t>
      </w:r>
    </w:p>
    <w:p>
      <w:pPr>
        <w:pStyle w:val="Normal"/>
        <w:rPr/>
      </w:pPr>
      <w:r>
        <w:rPr/>
      </w:r>
    </w:p>
    <w:p>
      <w:pPr>
        <w:pStyle w:val="Normal"/>
        <w:rPr/>
      </w:pPr>
      <w:r>
        <w:rPr/>
        <w:t>30. Всякая замкнутость — это уже обособленность, которая не может отвечать широкому пониманию духа сотрудничества. Нужно принять всех приходящих, но выявить тех, кто становится бездельником и дармоедом, не желающим прикладывать рук к общей работе. Необходимо сурово образумить, и если это не будет услышано, то проводить на все четыре стороны. Дух дружелюбия и взаимовыручки должен царить в общинножительстве, но очень плохо, когда уровень сознания общинников будет неодинаковым. И самая страшная язва всякой общины — это борьба за лидерство. Это контроль финансовых потоков и овладение еще не устоявшимися душами. Плохо подражать тому, кто сам ищет опоры.</w:t>
      </w:r>
    </w:p>
    <w:p>
      <w:pPr>
        <w:pStyle w:val="Normal"/>
        <w:rPr/>
      </w:pPr>
      <w:r>
        <w:rPr/>
      </w:r>
    </w:p>
    <w:p>
      <w:pPr>
        <w:pStyle w:val="Normal"/>
        <w:rPr/>
      </w:pPr>
      <w:r>
        <w:rPr/>
        <w:t xml:space="preserve">31. Жизнь как узел на бесконечной нити существований. Жизнь как черная или белая жемчужина, нанизанная на светящуюся паутинку шелка. Жизнь как вспышка молнии мысли Бога, исполненной формой нашего воплощения. И насколько каждая душа может приблизиться к подобию Бога на земле, настолько удачнее и чище эксперимент Высших Сил. </w:t>
      </w:r>
    </w:p>
    <w:p>
      <w:pPr>
        <w:pStyle w:val="Normal"/>
        <w:rPr/>
      </w:pPr>
      <w:r>
        <w:rPr/>
        <w:t>По предположению ЕПБ, основанному на мусульманских легендах, план мавзолея Тадж-Махал был переснят Архангелом Гавриилом с проекции небесных райских садов Аллаха и принесен на землю и передан через святого суфийского дервиша шаху Джагану. Этот святой дервиш решил внушить шаху мысль о том, что лучшее средство от смертельной тоски по умершей супруге — это строительство для нее усыпальницы, какой не было и не будет во все времена. Земная проекция небесных дворцов служит напоминанием о красоте Огненного Мира, о высочайшем уровне знаний и мудрости Великого Творца Вселенной. Совершенство форм — одна из степеней понимания Беспредельного Постижения Красоты, заключенной даже в материальных построениях.</w:t>
      </w:r>
    </w:p>
    <w:p>
      <w:pPr>
        <w:pStyle w:val="Normal"/>
        <w:rPr/>
      </w:pPr>
      <w:r>
        <w:rPr/>
      </w:r>
    </w:p>
    <w:p>
      <w:pPr>
        <w:pStyle w:val="Normal"/>
        <w:rPr/>
      </w:pPr>
      <w:r>
        <w:rPr/>
        <w:t>32. Высыхает болото, в котором вязли до сих пор. Лотосы сил выросли из него. Но время пришло превращения болота в плодородное поле.</w:t>
      </w:r>
    </w:p>
    <w:p>
      <w:pPr>
        <w:pStyle w:val="Normal"/>
        <w:rPr/>
      </w:pPr>
      <w:r>
        <w:rPr/>
      </w:r>
    </w:p>
    <w:p>
      <w:pPr>
        <w:pStyle w:val="Normal"/>
        <w:rPr/>
      </w:pPr>
      <w:r>
        <w:rPr/>
        <w:t>33. Из бесконечных коридоров пространства, из тонких шорохов тишины, из тончайшей разноголосицы миров, переносящих огненные мысли богов и тяжелые думы камней, из вихрей рождения и сворачивания вселенных, из звучания видимых и невидимых звезд один лишь безмолвный, но достаточно слышимый голос постоянно пребывает в моем уме, беспредельно повествуя о высочайших инстинктах и глубоких тайнах Природы. Я постоянно вижу высокую белую фигуру в неустанном движении, и неумолкающ разговор с ней душой. Да, это тот, кто путешествовал с ЕПБ, и это тот, о ком известно все и неизвестно ничего. Мистика имени, под защитой которого идут немногие, может воздействовать лишь на преданных ему учеников. Опускаются нити Озириса, но земное сознание обрезает их края. Нужно время и терпение, прежде чем понимание перейдет в степень осознания, а затем выявления действия или, скорее, противодействия негативу.</w:t>
      </w:r>
    </w:p>
    <w:p>
      <w:pPr>
        <w:pStyle w:val="Normal"/>
        <w:rPr/>
      </w:pPr>
      <w:r>
        <w:rPr/>
      </w:r>
    </w:p>
    <w:p>
      <w:pPr>
        <w:pStyle w:val="Normal"/>
        <w:rPr/>
      </w:pPr>
      <w:r>
        <w:rPr/>
        <w:t>34. Жара как нагнетение огненных сил требует радостного спокойствия и никаких проявлений раздражения. Иначе солнце наказывает очень быстро: ведь истечение империла — это истечение темного пламени, или возгорание фосфора из вещества нервов.</w:t>
      </w:r>
    </w:p>
    <w:p>
      <w:pPr>
        <w:pStyle w:val="Normal"/>
        <w:rPr/>
      </w:pPr>
      <w:r>
        <w:rPr/>
      </w:r>
    </w:p>
    <w:p>
      <w:pPr>
        <w:pStyle w:val="Normal"/>
        <w:rPr/>
      </w:pPr>
      <w:r>
        <w:rPr/>
        <w:t>35. Агни Йога передана как учение с практикой. Нужно Морию чуять в сердце. Передача силы идет в каждой строчке Учения. Есть учения, данные лишь для одного ученика, но Агни Йога дана для каждого устремленного.</w:t>
      </w:r>
    </w:p>
    <w:p>
      <w:pPr>
        <w:pStyle w:val="Normal"/>
        <w:rPr/>
      </w:pPr>
      <w:r>
        <w:rPr/>
      </w:r>
    </w:p>
    <w:p>
      <w:pPr>
        <w:pStyle w:val="Normal"/>
        <w:rPr/>
      </w:pPr>
      <w:r>
        <w:rPr/>
        <w:t>36. Мать Мира содержит все священные огни жизни. Мать Мира питает души своих детей пылающими лучами своего сердца! Мать Мира знает о возрождении каждого из ее детей, как бы он слеп и немощен ни был. Велико таинство жизни, и кто может доверить тайну великую Сынам Своим, как не Мать? Светоносный облик Владычицы является обездоленным детям ее. Содрогаются сферы, и стонет земля, когда Мать Пламенная ступает по тверди. Но благословенны следы Твои, оставленные в сердце моем. Величайшая Святыня Духа пусть сделает нас подножием своим! Ом Агни Матри.</w:t>
      </w:r>
    </w:p>
    <w:p>
      <w:pPr>
        <w:pStyle w:val="Normal"/>
        <w:rPr/>
      </w:pPr>
      <w:r>
        <w:rPr/>
      </w:r>
    </w:p>
    <w:p>
      <w:pPr>
        <w:pStyle w:val="Normal"/>
        <w:rPr/>
      </w:pPr>
      <w:r>
        <w:rPr/>
        <w:t>37. Светильники разума зажжены. Огненный гелий сердец возносит молитвы ко Храму Высочайшему. И сильнейшая из молитв — молитва за други своя и за ближних своих. Только она достигает божественного слуха. Совместное бормотание и выпрашивание благ себе не поднимется выше кошеля с деньгами. Научитесь вдохновенной молитве, и чем больше вы отдаляете свое «я», тем сильнее Бог входит в вас.</w:t>
      </w:r>
    </w:p>
    <w:p>
      <w:pPr>
        <w:pStyle w:val="Normal"/>
        <w:rPr/>
      </w:pPr>
      <w:r>
        <w:rPr/>
      </w:r>
    </w:p>
    <w:p>
      <w:pPr>
        <w:pStyle w:val="Normal"/>
        <w:rPr/>
      </w:pPr>
      <w:r>
        <w:rPr/>
        <w:t>38. Из камней, которые попадаются по пути, можно выстроить величайший храм. Мгновения полны возможностями. Позвольте красоте, которая живет в нас, проявиться и творить дело свое в этом мире. Нам не нужно ничего выдумывать и делать — пусть Бог действует через нас нашими мыслями, нашими словами, нашими руками. У Бога нет других инструментов воздействия в земном мире, кроме человечества.</w:t>
      </w:r>
    </w:p>
    <w:p>
      <w:pPr>
        <w:pStyle w:val="Normal"/>
        <w:rPr/>
      </w:pPr>
      <w:r>
        <w:rPr/>
      </w:r>
    </w:p>
    <w:p>
      <w:pPr>
        <w:pStyle w:val="Normal"/>
        <w:rPr/>
      </w:pPr>
      <w:r>
        <w:rPr/>
        <w:t>39. «Терпение есть камень Венца». Терпение свидетельствует о приближении к Беспредельности. Всякое утеснение сердца будет отведено Учителем как недопустимая мера испытания. Но если мощь мужества пылает огненным доспехом непобедимости, любые нападки не более чем комариные укусы. И терпение как испытание закалки меча Веры. Чем мощнее атака, тем крепче клинок духа. Сверяя свои мысли и действия с огненным Учением, ускоряем восхождение. Это не переливание из пустого в порожнее. Эти записи еще одна возможность зажечь дремлющие сердца. Молнии сил способны возжечь огни жизни. И любое средство для возвышения сознания поощряется.</w:t>
      </w:r>
    </w:p>
    <w:p>
      <w:pPr>
        <w:pStyle w:val="Normal"/>
        <w:rPr/>
      </w:pPr>
      <w:r>
        <w:rPr/>
      </w:r>
    </w:p>
    <w:p>
      <w:pPr>
        <w:pStyle w:val="Normal"/>
        <w:rPr/>
      </w:pPr>
      <w:r>
        <w:rPr/>
        <w:t>40. Легко спугнуть состояние вдохновения, утопив его в болоте сиюминутности. Кристальный источник великой силы должен быть незамутненным. Только тогда он может отразить солнце духа. Но бульканье болота напоминает пустой шум напрасно сожженного времени. Каждый проникшийся сознанием своего космического назначения неподвластен злобе дня. Касание к тяжким сферам отравляет дух.</w:t>
      </w:r>
    </w:p>
    <w:p>
      <w:pPr>
        <w:pStyle w:val="Normal"/>
        <w:rPr/>
      </w:pPr>
      <w:r>
        <w:rPr/>
      </w:r>
    </w:p>
    <w:p>
      <w:pPr>
        <w:pStyle w:val="Normal"/>
        <w:rPr/>
      </w:pPr>
      <w:r>
        <w:rPr/>
        <w:t>41. Нельзя назвать жертву слабостью или потаканием чужим грехам. Выявление качеств и недостатков характеризует препятствия. Удачи и неудачи лишь колебания весов кармы, но часто наказание является более грамотным учителем, чем преступление. Нужно противиться злу, иначе оно поглотит нас. И важны не утраченные материальные возможности, но ужасна недопустимость поведения, совершающего неблаговидный поступок. Но лучше быть гонимым и притесненным, чем гонителем и обманщиком. Судьба освобождает души, не согнувшиеся под градом поруганий. Дух закаляется в холодной воде нападок, и отрезвление дает разгулу струю свежего восприятия. Но дух, застрявший в правоте собственной слепоты, нищ духом.</w:t>
      </w:r>
    </w:p>
    <w:p>
      <w:pPr>
        <w:pStyle w:val="Normal"/>
        <w:rPr/>
      </w:pPr>
      <w:r>
        <w:rPr/>
      </w:r>
    </w:p>
    <w:p>
      <w:pPr>
        <w:pStyle w:val="Normal"/>
        <w:rPr/>
      </w:pPr>
      <w:r>
        <w:rPr/>
        <w:t>42. С момента возникновения мысли человек уже несет вину за ее последствия. Ведь в пространстве уже образовалась мыслеформа — решение сделать тот или иной поступок. Даже если задуманное не реализовано на плане земном, все равно такая мысль, обрастая подобными формами, становится облаком воли, пред которым не сможет устоять даже мощный дух. Прикасаясь к ауре, такая мыслеформа ищет проявления, проникая в действие. Поэтому в который раз твержу о чистоте мышления. Мыслите прекрасно, вызывая в напряжении воли лишь лучшие мыслеобразы. Думайте о людях лучше — чем будете вызывать в них их совершенные накопления. Нет плохих людей — есть существа, у которых дух спрятан в глубоком тяжком подземелье самости, откуда высвободить его очень и очень трудно. Нельзя выкрасить грязную ауру в какой-то один чистый цвет. Получится лишь бурая смесь красок. Очищая сердце от гнетущих мыслей, делаем окружение легче. От чистой ауры легче дышать. Тяжесть на сердце — тяжесть мира. Сердце очень реагирует на пространственные яды. Не лишайте людей проявления ненависти к вам. Дайте темным минуту занятия. Их ненависть к вам очистит их души, ибо мощь сосредоточения творит. Лишь бы вы сами сумели возвыситься.</w:t>
      </w:r>
    </w:p>
    <w:p>
      <w:pPr>
        <w:pStyle w:val="Normal"/>
        <w:rPr/>
      </w:pPr>
      <w:r>
        <w:rPr/>
      </w:r>
    </w:p>
    <w:p>
      <w:pPr>
        <w:pStyle w:val="Normal"/>
        <w:rPr/>
      </w:pPr>
      <w:r>
        <w:rPr/>
        <w:t>43. Наша душа, распятая на кресте материи и духа, — единственный Христос, искупающий наши грехи. Каждый человек распят, и каждый человек после распятия отречения будет спускаться в свой собственный ад, где сокрыты темные и светлые воплощения, чтобы освободить их от гнета грехов и предрассудков для восхождения в верхние слои Тонкого Мира. Полная аналогия той картины, которую когда-то видел в своем знаменательном сне. Атман вне всех воплощений. Атман имеет силу освободить любое из них и вывести на светлый путь. Атман — тот единственный судия, кто будет судить себя сам. Великий Владыка, живущий в нас, облечен этой силой. Но цепь воплощений Великого Учителя так и творит свою работу в разных мирах.</w:t>
      </w:r>
    </w:p>
    <w:p>
      <w:pPr>
        <w:pStyle w:val="Normal"/>
        <w:rPr/>
      </w:pPr>
      <w:r>
        <w:rPr/>
      </w:r>
    </w:p>
    <w:p>
      <w:pPr>
        <w:pStyle w:val="Normal"/>
        <w:rPr/>
      </w:pPr>
      <w:r>
        <w:rPr/>
        <w:t>44. Книги лишь сигналы, открывающие каналы внутреннего света. Насыщенность книг энергией постижения — тенденция новой литературы. Новые силы вмещаются в старые слова. Архаизмы приобретают совершенно иной смысл. Формулы становятся емкими и мощными. В идеале каждое изречение должно стать мантрой, что и будет в конце седьмого круга, — сказанное будет исполненным.</w:t>
      </w:r>
    </w:p>
    <w:p>
      <w:pPr>
        <w:pStyle w:val="Normal"/>
        <w:rPr/>
      </w:pPr>
      <w:r>
        <w:rPr/>
      </w:r>
    </w:p>
    <w:p>
      <w:pPr>
        <w:pStyle w:val="Normal"/>
        <w:rPr/>
      </w:pPr>
      <w:r>
        <w:rPr/>
        <w:t>45. Жизнь мудрая, вседающая и всеблагая протекает мимо вас, но вы сами отмахиваетесь от возможностей и успехов. Вы сами закрываете себя в кокон непроницаемости, оправдывая это инстинктом самосохранения. Человеку дана вся сила и воля Бога. Он одарен множеством достоинств с самого рождения. Он пущен в мир с мешком драгоценных вещей, но из всего этого многообразия жизни он выбирает лишь один предмет, самый незначительный и тусклый. И даже этот предмет мог бы сделать душу Владыкой Пути, но лежит в небрежении, покрытый пылью безразличия. Отстраняя от себя лучшее и постоянно смещая фокус сознания на негативные явления, мы поневоле заражаемся бациллами тамаса и не можем вытащить ног из болота. Мечта о лучшем облагораживает. Мечта о совершенной жизни собирает силы реализации этого лучшего. Учитесь мечтать горячо, переживая высокие духовные взлеты, которых пока нет. Учитесь участвовать в пространственной работе в едином огненном облаке света.</w:t>
      </w:r>
    </w:p>
    <w:p>
      <w:pPr>
        <w:pStyle w:val="Normal"/>
        <w:rPr/>
      </w:pPr>
      <w:r>
        <w:rPr/>
      </w:r>
    </w:p>
    <w:p>
      <w:pPr>
        <w:pStyle w:val="Normal"/>
        <w:rPr/>
      </w:pPr>
      <w:r>
        <w:rPr/>
        <w:t xml:space="preserve">46. Напряжение сердца и манипуры сопряжено с захватом заложников, взрывами террористов и подобными явлениями негатива человеческого. Волны пространственного ужаса несутся по планете, и без объединения людей доброй воли ни одна сила не способна справиться с темным вдохновением. Без кровавых жертв и мучений не может работать дьявольский эгрегор в отсутствие хозяина планеты, как он себя именует. </w:t>
      </w:r>
      <w:bookmarkStart w:id="0" w:name="OLE_LINK1"/>
      <w:r>
        <w:rPr/>
        <w:t>Заместителей, достигших его уровня, нет, поэтому нужны новые и новые потоки крови, для того чтобы пар страха, горя и страданий достигал пределов Сатурна и питал падшую душу К.Т.</w:t>
      </w:r>
      <w:bookmarkEnd w:id="0"/>
    </w:p>
    <w:p>
      <w:pPr>
        <w:pStyle w:val="Normal"/>
        <w:rPr/>
      </w:pPr>
      <w:r>
        <w:rPr/>
      </w:r>
    </w:p>
    <w:p>
      <w:pPr>
        <w:pStyle w:val="Normal"/>
        <w:rPr/>
      </w:pPr>
      <w:r>
        <w:rPr/>
        <w:t>47. Человека, вечно жалующегося на судьбу, называют омрачителем неба. Он являет собой рассадник действий. Он словно генератор возможных неудовольствий. Такое сознание притягивает отраву пространства и накапливает ее в собственных центрах. Не удивительно, что у таких людей без должной причины можно обнаружить десятки болезней. Вместо того чтобы изгонять болезни из тела, такие носители печали любуются ими и лелеют, страстно желая, чтобы жалость и милосердие людей изливались на них хотя бы таким образом. Ауры их отягощены себялюбием и снобизмом. Опасайтесь таких искателей собственного самоуспокоения. Они спешат за собственной тенью. Разве только удар головой о телефонный столб сможет вывести их из состояния смотреть вниз и обратит взор их к красоте небес.</w:t>
      </w:r>
    </w:p>
    <w:p>
      <w:pPr>
        <w:pStyle w:val="Normal"/>
        <w:rPr/>
      </w:pPr>
      <w:r>
        <w:rPr/>
      </w:r>
    </w:p>
    <w:p>
      <w:pPr>
        <w:pStyle w:val="Normal"/>
        <w:rPr/>
      </w:pPr>
      <w:r>
        <w:rPr/>
        <w:t>48. Сердцем можно дотянуться до любой звезды. Сердцем можно вместить Беспредельность. Сердцем можно войти в Высочайшие Миры Света. Сердце — само дитя этих миров. Через сердце сообщаются носители сознания в разных уголках Беспредельности, словно через огненный центр связи. Ни одна мысль, если она высока и прекрасна, не затеряется в пространстве. Она обогащенной вернется к своему породителю.</w:t>
      </w:r>
    </w:p>
    <w:p>
      <w:pPr>
        <w:pStyle w:val="Normal"/>
        <w:rPr/>
      </w:pPr>
      <w:r>
        <w:rPr/>
      </w:r>
    </w:p>
    <w:p>
      <w:pPr>
        <w:pStyle w:val="Normal"/>
        <w:rPr/>
      </w:pPr>
      <w:r>
        <w:rPr/>
        <w:t>49. Часто усталость может происходить от перехвата ваших мыслей кем-то. Словно кто-то блокирует их свободный полет и достижение цели конечной. Словно колпак отражающий. Такими свойствами может обладать как сгущенный астрал, так и отдельные личности, аура которых теснее срослась с вашей в течение долгого времени. Но опасаться такого мысленного вампиризма не стоит, если Имя Владыки не покидает сердце. Победить Алтарь Света невозможно. Огненная стрела особенно сильна при такой связи с Иерархией. Внушенными мыслями живут миллиарды людей, и да будет благо в их душах, если эти мысли ведут к таинству веры и согревают сердца достойные.</w:t>
      </w:r>
    </w:p>
    <w:p>
      <w:pPr>
        <w:pStyle w:val="Normal"/>
        <w:rPr/>
      </w:pPr>
      <w:r>
        <w:rPr/>
      </w:r>
    </w:p>
    <w:p>
      <w:pPr>
        <w:pStyle w:val="Normal"/>
        <w:rPr/>
      </w:pPr>
      <w:r>
        <w:rPr/>
        <w:t>50. Числа и буквы на духовном плане являются законом, махасиддхами и разумными существами. Спиральное построение начертаний Всесвятной Грамоты являет собой космические вихри энергий. Как носители знания буквы и цифры на плане земном воспринимаются буквально. Но, следуя закону семи ключей, на каждом уровне вселенского сознания у них своя собственная миссия. Сам Вл. Кришна говорит: «Из букв Я — “А”, из чисел — двоица». Это означает лишь одно, что даже при помощи буквы «А» как символа Луча Мудрости и двойки как знака разумного существа каждый имеет возможность достичь освобождения. Это не означает, что тупое повторение мантры продвинет его, но всякая мысль будет вложена в сердце каждого действия.</w:t>
      </w:r>
    </w:p>
    <w:p>
      <w:pPr>
        <w:pStyle w:val="Normal"/>
        <w:rPr/>
      </w:pPr>
      <w:r>
        <w:rPr/>
      </w:r>
    </w:p>
    <w:p>
      <w:pPr>
        <w:pStyle w:val="Normal"/>
        <w:rPr/>
      </w:pPr>
      <w:r>
        <w:rPr/>
        <w:t>51. Враг человека — его невежество и нежелание узнавать новое. Отторжение души от сферы постижений — это падение в недра тамаса. Даже животные, наблюдая за человеком, учатся чему-то, особенно качествам хозяина, передаваемым вместе с излучением ауры при соприкосновении.</w:t>
      </w:r>
    </w:p>
    <w:p>
      <w:pPr>
        <w:pStyle w:val="Normal"/>
        <w:rPr/>
      </w:pPr>
      <w:r>
        <w:rPr/>
      </w:r>
    </w:p>
    <w:p>
      <w:pPr>
        <w:pStyle w:val="Normal"/>
        <w:rPr/>
      </w:pPr>
      <w:r>
        <w:rPr/>
        <w:t>52. Руки как антенны сердца способствуют нащупыванию любого существа или предмета даже в непроглядной тьме. Излучение пальцев, на самом деле, — проявление суперчувства, появляющегося от слияния внутренних и внешних энергий.</w:t>
      </w:r>
    </w:p>
    <w:p>
      <w:pPr>
        <w:pStyle w:val="Normal"/>
        <w:rPr/>
      </w:pPr>
      <w:r>
        <w:rPr/>
      </w:r>
    </w:p>
    <w:p>
      <w:pPr>
        <w:pStyle w:val="Normal"/>
        <w:rPr/>
      </w:pPr>
      <w:r>
        <w:rPr/>
        <w:t>53. Малейший порыв ветра неудачи не способен свалить Воина Духа. Порывы энергий враждебных только делают сильнее способность противостояния. Нельзя поникать от ударов. Даже горный цветок сгибается под порывом ветра, для того чтобы потом распрямиться.</w:t>
      </w:r>
    </w:p>
    <w:p>
      <w:pPr>
        <w:pStyle w:val="Normal"/>
        <w:rPr/>
      </w:pPr>
      <w:r>
        <w:rPr/>
      </w:r>
    </w:p>
    <w:p>
      <w:pPr>
        <w:pStyle w:val="Normal"/>
        <w:rPr/>
      </w:pPr>
      <w:r>
        <w:rPr/>
        <w:t>54. Каждый из нас — «душа, заключенная в форму», как сказал один из русских писателей. Произведения — это мы сами, со всеми нашими недостатками и достоинствами. Каждая мысль наслоена на листок бумаги или картину. Все это можно назвать сгущенным мыслетворчеством.</w:t>
      </w:r>
    </w:p>
    <w:p>
      <w:pPr>
        <w:pStyle w:val="Normal"/>
        <w:rPr/>
      </w:pPr>
      <w:r>
        <w:rPr/>
      </w:r>
    </w:p>
    <w:p>
      <w:pPr>
        <w:pStyle w:val="Normal"/>
        <w:rPr/>
      </w:pPr>
      <w:r>
        <w:rPr/>
        <w:t>55. «Не раздражайте людей напоминанием об их ошибках». Каждая душа считает себя совершенной, каждая душа ощущает в себе творца, и в сочетании с нагнетением самости последнего времени каждое упоминание о недостатках и невежестве как искра в пороховом погребе. Слишком густы облака империла. Слишком много темных щупальцев протянуто к месту таких сгущений. Духовная беседа являет собой полный антипод разъединению. Разряжая облака тьмы, такие разговоры вдохновляют и объединяют сердца, привлекая пламя невидимое пространственного огня. Ошибки — это камни на пути восхождения. Уставший путник может споткнуться и о кочки, если ноги его едва слушаются. Проводник никогда не заставляет смотреть под ноги, но устремляет вперед к вершине, где спадает усталость и студеный ветер наполняет сердце силой.</w:t>
      </w:r>
    </w:p>
    <w:p>
      <w:pPr>
        <w:pStyle w:val="Normal"/>
        <w:rPr/>
      </w:pPr>
      <w:r>
        <w:rPr/>
      </w:r>
    </w:p>
    <w:p>
      <w:pPr>
        <w:pStyle w:val="Normal"/>
        <w:rPr/>
      </w:pPr>
      <w:r>
        <w:rPr/>
        <w:t>56. Дом — Храм Матери Мира. В нем каждый находит тепло и уют и чувствует себя относительно защищенным. Мужчины всегда были либо воинами, либо охотниками. Их удел — дикая природа и странничество, где они себя чувствуют гораздо свободнее. Всякое жилье требует оседлости и ухода ежедневного. Метод ускользания больше свойственен пути мудреца, хотя и воин и охотник пользуются маскировкой мысленной. Лучшее прикрытие — когда о тебе забывают даже близкие. В древности некоторые высокие ученики объявляли себя мнимоумершими, для того чтобы прекратить поток мысленных вихрей, мешающих духовному труду.</w:t>
      </w:r>
    </w:p>
    <w:p>
      <w:pPr>
        <w:pStyle w:val="Normal"/>
        <w:rPr/>
      </w:pPr>
      <w:r>
        <w:rPr/>
      </w:r>
    </w:p>
    <w:p>
      <w:pPr>
        <w:pStyle w:val="Normal"/>
        <w:rPr/>
      </w:pPr>
      <w:r>
        <w:rPr/>
        <w:t xml:space="preserve">57. Вражда стран и народов соответствует силе подземного огня. Поэтому все силы Братства напряжены в сторону удержания равновесия планеты. Основные силы духа уходят на разряжение подземного огня. Темные снаряды рвут пространство. Очень велико нагнетение страха человеческого ожидания новых терактов. </w:t>
      </w:r>
    </w:p>
    <w:p>
      <w:pPr>
        <w:pStyle w:val="Normal"/>
        <w:rPr/>
      </w:pPr>
      <w:r>
        <w:rPr/>
        <w:t>Каждая боль в сердце — очищение пространства. Лишь в огне сердца сжигаются ненависть и империл. Люди уподоблены пороховым погребам — такое упругое давление огненных токов проявляется. И быстрое сворачивание свитков кармы, и информационный туман, заслоняющий истинные знание и мудрость, — все это лишь завеса, скрывающая огненные реалии времени. Даже наука теряет свои незыблемые основы. Устойчивым может считаться лишь нарастание огня, хлынувшего с небес. Символические Чаши Ангелов Апокалипсиса — это этапы обретенного землей постижения. Молния духа не требует заострения. Мифы лишь пытались приспособить символы к земному пониманию. Но молнии рождаются в сердце пламенном.</w:t>
      </w:r>
    </w:p>
    <w:p>
      <w:pPr>
        <w:pStyle w:val="Normal"/>
        <w:rPr/>
      </w:pPr>
      <w:r>
        <w:rPr/>
      </w:r>
    </w:p>
    <w:p>
      <w:pPr>
        <w:pStyle w:val="Normal"/>
        <w:rPr/>
      </w:pPr>
      <w:r>
        <w:rPr/>
        <w:t>58. Паук высасывает ценнейшую энергию духа, растворенную в крисме. Творческая сила, пылающая, как фонтан огненный, исторгается лишь для нужд наслаждения. Паук внедряет свои мыслеобразы очень умело. Паутина представлений дает сигнал, когда он начинает давать энергию воображения, чтобы довести ее до пика низшего экстаза. Есть еще время для исправления, но это последняя попытка. Может наступить степень неисправимости, грозящая разрушением души и уделом вечного развоплощенного. Это не угроза, это предостережение. Талант точно так же растрачивается, как и накапливается. Ранние годы следовали под знаком прошлого воплощения, но закладывать зерна будущего необходимо, насущно необходимо именно сейчас. Удовлетворение наслаждениями не наступит никогда. Даже боги в своих сферах блаженства не могут найти утешения им.</w:t>
      </w:r>
    </w:p>
    <w:p>
      <w:pPr>
        <w:pStyle w:val="Normal"/>
        <w:rPr/>
      </w:pPr>
      <w:r>
        <w:rPr/>
      </w:r>
    </w:p>
    <w:p>
      <w:pPr>
        <w:pStyle w:val="Normal"/>
        <w:rPr/>
      </w:pPr>
      <w:r>
        <w:rPr/>
        <w:t>59. Выявление древнего изображения Благословенного на северной стене Белухи в пророчествах древних упоминается как время прихода Вл. Майтрейи на Алтай. Девятый, рожденный Майдари, в сокровенных сказаниях Алтая, некогда сошел вместе с братьями с небес на землю на горе Алтын-Туу-Аму. Изображение Благословенного очень значительно по размерам и, вероятно, служило алтарным изображением, к которому приходили паломники из многих дальних стран. Великий Храм, имевший огромную площадь, во времена второго подъема Алтая вместе с Гималаями обрушился, похоронив под собой древний Святой Город. Вся северная стена может представлять собой остатки этих развалин с хорошо сохранившимися фрагментами барельефов из жизни Благословенного. Но это лишь верхний этаж Храма Планетарной Силы. Под этими ледниками и многометровым нагромождением камней существуют совершенно неповрежденные катакомбы, в которых исполнялись и исполняются службы Огненным Богам.</w:t>
      </w:r>
    </w:p>
    <w:p>
      <w:pPr>
        <w:pStyle w:val="Normal"/>
        <w:rPr/>
      </w:pPr>
      <w:r>
        <w:rPr/>
      </w:r>
    </w:p>
    <w:p>
      <w:pPr>
        <w:pStyle w:val="Normal"/>
        <w:rPr/>
      </w:pPr>
      <w:r>
        <w:rPr/>
        <w:t>60. Напряжение центров соответствует нагнетению подземного огня. Время, когда человечество стоит у неминуемой черты, отмечено мощью противостояния. Велики силы нагнетения. Космос участвует в Битве Иерархий, и не было еще в истории планеты подобных столкновений. Утончение центров делает каждого воина более осмотрительным. Битва мыслей, битва чувств, слов и поступков еще не скоро придет к своему концу. Но победа будет за нами.</w:t>
      </w:r>
    </w:p>
    <w:p>
      <w:pPr>
        <w:pStyle w:val="Normal"/>
        <w:rPr/>
      </w:pPr>
      <w:r>
        <w:rPr/>
        <w:t>Мысль творит за пределами Земли. Отрываясь от ваших жилищ в молитве и в медитации, устремляйте дух к космическому творчеству. Мы лишь путники, остановившиеся на ночлег на этой планете, и после себя оставим место, чистое и прибранное. Мысль наш поводырь. Мысль наша крылатая тайна и наш покровитель в мирах иных.</w:t>
      </w:r>
    </w:p>
    <w:p>
      <w:pPr>
        <w:pStyle w:val="Normal"/>
        <w:rPr/>
      </w:pPr>
      <w:r>
        <w:rPr/>
      </w:r>
    </w:p>
    <w:p>
      <w:pPr>
        <w:pStyle w:val="Normal"/>
        <w:rPr/>
      </w:pPr>
      <w:r>
        <w:rPr/>
        <w:t>61. Психическая зараженность большинства книг хранится не только в их содержании, что весьма актуально во времена коммерциализации современной литературы. Бациллы низких мыслей наслаиваются на каждой строчке, так же как запись — на магнитофонной ленте. Энергия мысли несмываема никакой другой, кроме более мощной мыслительной. Поэтому, чтобы продавить ауру начитанного кем-то текста и добраться до сокровенного смысла, часто необходимо невероятное напряжение. Иногда повышение температуры и головокружение сопутствуют процессу прожигания смысла. Но что говорить о мировоззренческих усилиях каждой души, пытающейся перестроить собственную структуру жизни? Низшему психизму свойственно лакировать содержание глянцевой оболочкой, когда сознание едва скользит по смыслу и внимание раздроблено до состояния текучести. Лучше иметь собственные экземпляры, к которым никто не прикасается! Ведь даже касание имеет мощный психический заряд, передающий все нюансы человеческого позитива и негатива.</w:t>
      </w:r>
    </w:p>
    <w:p>
      <w:pPr>
        <w:pStyle w:val="Normal"/>
        <w:rPr/>
      </w:pPr>
      <w:r>
        <w:rPr/>
      </w:r>
    </w:p>
    <w:p>
      <w:pPr>
        <w:pStyle w:val="Normal"/>
        <w:rPr/>
      </w:pPr>
      <w:r>
        <w:rPr/>
        <w:t>62. Переключение негативных ситуаций в плоскость исчерпания плохой кармы открывает новые качества покоя. Это можно назвать ускользанием или возвращением долгов. Отключение психического напряжения от свершившейся ситуации экономит силы духа. Приоритеты расставлены. Из этих следствий извлекается урок более тесного применения Живой Этики в жизни. И тогда ни одна ехидна не приблизится. Та же самая тактика присутствует и в отношении так называемых врагов, когда сдвигаются негативные эмоции в сторону бережности и даже заботливости, чем можно оскорбить даже настоящих друзей.</w:t>
      </w:r>
    </w:p>
    <w:p>
      <w:pPr>
        <w:pStyle w:val="Normal"/>
        <w:rPr/>
      </w:pPr>
      <w:r>
        <w:rPr/>
      </w:r>
    </w:p>
    <w:p>
      <w:pPr>
        <w:pStyle w:val="Normal"/>
        <w:rPr/>
      </w:pPr>
      <w:r>
        <w:rPr/>
        <w:t>63. Человечество подступает к черте эпидемии катаклизмов. Напряжение подземного огня разрядилось мощным землетрясением в девять баллов. Погибло около четырехсот семидесяти пяти тысяч человек. Удар был нанесен в самое Рождество. Напряжение сердца, манипуры, а также тянущие боли в ногах могут означать лишь одно — волна негатива нарастает. Теракты, взрывы, гибель людей и деревень меняют лицо мира. И ожесточенные сердца как служители тьмы будут нагнетать напряжение, преграждая путь лавине чистого огня. Но Свет лишь один. И тьма одна. Между ними лишь Меч Архангела. Ассимиляция планеты с током Огненного Мира вызывает конвульсии и болезненные явления. Как человек, проходящий период огненной трансмутации, планета приспосабливает свое сознание к признакам Нового Времени.</w:t>
      </w:r>
    </w:p>
    <w:p>
      <w:pPr>
        <w:pStyle w:val="Normal"/>
        <w:rPr/>
      </w:pPr>
      <w:r>
        <w:rPr/>
      </w:r>
    </w:p>
    <w:p>
      <w:pPr>
        <w:pStyle w:val="Normal"/>
        <w:rPr/>
      </w:pPr>
      <w:r>
        <w:rPr/>
        <w:t>64. Часто в состоянии постижения смешного открываются двери мудрости. Смешное сродни легкости игры, не обремененной грубыми условностями этого мира. Каждый, даже самый серьезный, человек становится в этом состоянии ребенком, пред которым открыта вся Вселенная Радости. Часто излишняя серьезность является лишь помехой к пониманию глубоких вещей, каким бы это парадоксальным обстоятельством ни являлось. Ребенок меряет лужу просто так, ради игры. Запуская воздушного змея, дети уже приобщаются к осознанию Беспредельности. Осязаемость мира и запоминание сложнейших законов можно усвоить лишь через юмор. Множество считалок и стишков распространено среди детей для усвоения серьезных математических правил. Умение растормозить сознание, застывшее в коллаптическом шоке серьезности, похвально. Конечно, нельзя быть попрыгуньей-стрекозой и бабочкой-однодневкой, но сердце знает меру вещей.</w:t>
      </w:r>
    </w:p>
    <w:p>
      <w:pPr>
        <w:pStyle w:val="Normal"/>
        <w:rPr/>
      </w:pPr>
      <w:r>
        <w:rPr/>
      </w:r>
    </w:p>
    <w:p>
      <w:pPr>
        <w:pStyle w:val="Normal"/>
        <w:rPr/>
      </w:pPr>
      <w:r>
        <w:rPr/>
        <w:t xml:space="preserve">65. Период ныряния духа преодолен, удары идут семикратно. Но из любого утеснения душа выносит урок совершенствования. Не озлоблением преуспеете, но покоем напряженного добра. Благо как драгоценное розовое масло — даже в закрытом сосуде благоухает. Друзья уявят новый этап объединяющей силы. Множество сердец притягивается. Мощь единения создаст кооперацию духа. Только радуга синтеза дает продвижение. Лишь радуга синтеза может дать путь полного осознания. Часто внешне тяжелые события приводят к улучшению понимания. Даем скрытые пути, приводящие к нужным следствиям. </w:t>
      </w:r>
    </w:p>
    <w:p>
      <w:pPr>
        <w:pStyle w:val="Normal"/>
        <w:rPr/>
      </w:pPr>
      <w:r>
        <w:rPr/>
        <w:t>Условностями мы окружены с рождения до ухода. Условности как шестерни механизма жизни толкают нас вперед. Но изношенный механизм грозит опасностью разрушения. Молот судьбы выковывает сталь духа. Утеснения ценны глубиной постижения опыта. Лишь возжаждавший может измерить колодец возможностей. В русло бурного течения можно войти лишь умелому пловцу. Течение жизни пытается прижать сознание к берегу, в который бьет волна земного мышления. Но мысль знает собственное назначение.</w:t>
      </w:r>
    </w:p>
    <w:p>
      <w:pPr>
        <w:pStyle w:val="Normal"/>
        <w:rPr/>
      </w:pPr>
      <w:r>
        <w:rPr/>
      </w:r>
    </w:p>
    <w:p>
      <w:pPr>
        <w:pStyle w:val="Normal"/>
        <w:rPr/>
      </w:pPr>
      <w:r>
        <w:rPr/>
        <w:t>66. Ом являет собой синтез звуковых устремлений, оздоровляющий духовную природу человечества. Сосредоточение духа искали множеством способов, но звучание Высшего Слога, пронизывающего все живое, передано, как и один из самых испытанных путей, на Вершину Постижений. Словно вздох божественного ветра тайна произнесенная. В глубине вселенной ума звучит непрестанная музыка жизни. Из огненных молний мысли, проникающих в мир земной, зарождаются очаги Блага. И при земной жизни можно ощущать великие энергии. Жар в сердце, кристаллы серебряного света над сердцем, радужные круги — как вехи земных постижений великого опыта. Даже опыт с воображаемой зажженной свечой уже дает мощь привлечения пространственного огня.</w:t>
      </w:r>
    </w:p>
    <w:p>
      <w:pPr>
        <w:pStyle w:val="Normal"/>
        <w:rPr/>
      </w:pPr>
      <w:r>
        <w:rPr/>
      </w:r>
    </w:p>
    <w:p>
      <w:pPr>
        <w:pStyle w:val="Normal"/>
        <w:rPr/>
      </w:pPr>
      <w:r>
        <w:rPr/>
        <w:t xml:space="preserve">67. Световые явления и огненные искры не только проявления пространственного фохата, но и скристаллизованные части единого мирового сознания. Часто это отдельные малые сущности, летящие на зов родной энергии. </w:t>
      </w:r>
    </w:p>
    <w:p>
      <w:pPr>
        <w:pStyle w:val="Normal"/>
        <w:rPr/>
      </w:pPr>
      <w:r>
        <w:rPr/>
        <w:t>Космическое сотрудничество заключено, прежде всего, в объединении мыслью. Нельзя представлять общину как толпу, теснящуюся в затхлом коридоре. Но многие представляют ее именно так. В момент нашего ответственного периода лучше представить общину как трудовой кооператив, способный решать задачи строительные. Без умения прилагать накопления сердца к злободневности невозможно развивать каналы познания внутреннего мира. Навыки дисциплины земной создают проекцию в иных мирах. Дисциплина как прокладывание пути. «Спаянные преданностью и любовью сердца могут творить чудеса». Ибо их аура становится магнитом колоссальной силы. Слишком редкое, но счастливое объединение сердец являет собой единицу космическую. Нужно оберегать его свято, всею тончайшей бережностью и тщанием. Как правило, после некоторого времени эйфории наступают поползновения раздергивания и растаскивания общей энергии. Ведь такие очаги Света — угроза для конрадов, малых и больших. В водовороте современного безумия лишь подобные сердечные образования являют собой спасительные островки благодати. В наш век, когда коммуникации связи дают возможность общаться через интернет в день по несколько раз и заменяют собой телепатирование мыслей, укрепление и сохранение нити общения усилено. Но недаром сказано, что дружить лучше на расстоянии. Польза от создания флюидической сети очень велика. Ведь дальняя связь воспринимает высшие принципы собеседника, не вдаваясь в подробности обихода. И это проявление находится как раз в ключе Живой Этики. Ведь если мы начнем выискивать негативные стороны, то и дойдем до такой банальной истины, что и на солнце существуют пятна. Объединенные преданностью и любовью к Владыке люди образуют новое социальное существо, под защитой которого, как в Белой Крепости Духа. Но важна равнопотенциальность сердец, иначе подъем одних душ будет являть собой упадок энергии других. Равновеликость потенциала очень важна. Лишь редко водитель должен обладать мощью неиссякаемой энергии. Но откуда взяться ей, если не из великого источника иерархических сил?</w:t>
      </w:r>
    </w:p>
    <w:p>
      <w:pPr>
        <w:pStyle w:val="Normal"/>
        <w:rPr/>
      </w:pPr>
      <w:r>
        <w:rPr/>
      </w:r>
    </w:p>
    <w:p>
      <w:pPr>
        <w:pStyle w:val="Normal"/>
        <w:rPr/>
      </w:pPr>
      <w:r>
        <w:rPr/>
        <w:t xml:space="preserve">68. Магические предметы, такие как жезлы, четки и различные амулеты, являют собой резервуары психической энергии. Для того чтобы сила, вызванная молитвой, мантрой, созерцанием янтр или простым вдохновением поэта или музыканта, не распылялась и не терялась в необозримости пространства, ее мысленно направляют в магический предмет, аккумулируя ее до невероятного уплотнения. В час необходимой нужды эта сила может устранить многие несчастья, болезни и даже природные явления, усмиряя их непокорный нрав. Собирая психическую силу в терафим, можно добиться такого его состояния, что он будет при прикасании к нему отгонять разрядами силы, наподобие мощного электричества, нежелательных людей и невидимых сущностей, пытающихся нанести вред самому хозяину или кому-то из близких ему существ. Амулеты и обереги имеют такое же научное обоснование, как и лекарственные растения, которые используют избирательно лишь определенный вид веществ, накапливая их в своих внутренних структурах. Наслаивание энергии происходит в течение многих сеансов, в которых непременным условием является насыщение сутратмы (нити души) сознательной связью с иерархическими силами. Без Иерархии любой оберег станет мертвым и недейственным, каким бы внешним совершенством он ни отличался. Импульсы воли, направленные различными мыслями в амулет, могут молниеносно реагировать на грозящую человеку опасность, исходящую из любой области существования. Чем сильнее аккумуляция, тем мощнее разряд. </w:t>
      </w:r>
    </w:p>
    <w:p>
      <w:pPr>
        <w:pStyle w:val="Normal"/>
        <w:rPr/>
      </w:pPr>
      <w:r>
        <w:rPr/>
        <w:t>Само сердце человеческое может служить наиболее ярким примером живого терафима, способного отводить любые удары аурические и парализовать импульс враждебной силы. Теория обратного удара основывается именно на этом. Чистота сердца, чистота мысли — основа любой неуязвимости. Мирные люди находятся под защитой высших принципов. И какой бы непроницаемой ни была преграда между мирами, сутратма, или белая нить, пронизывает любые стены. Словно Пуруша, каждая душа касается беспредельных высот Парабрамана, откуда исходит и протягивается до корня материи, Мулапракрити. Наша душа — это струна, на которой играет ветер Вечности, и касание божественных пальцев создает гимн Великой Судьбы Беспредельных Миров, гимн торжественный, дивный, нескончаемый и никогда не повторяющийся. В каждую мысль человеческую вплетена эта мелодия, и отдана часть души, как родному единородному ребенку.</w:t>
      </w:r>
    </w:p>
    <w:p>
      <w:pPr>
        <w:pStyle w:val="Normal"/>
        <w:rPr/>
      </w:pPr>
      <w:r>
        <w:rPr/>
      </w:r>
    </w:p>
    <w:p>
      <w:pPr>
        <w:pStyle w:val="Normal"/>
        <w:rPr/>
      </w:pPr>
      <w:r>
        <w:rPr/>
        <w:t>69. Высоким видениям предшествует особое состояние покоя, вмещающее устремление, и торжественность, и высокую любовь, напрягающую все тайные огни сердца. Никакие механические упражнения не смогут напрячь волю духа. Как удержать его в равновесии, если сам Высший Мир не захочет приоткрыть завесу тайны огненной? Но даже шорох этой приоткрываемой завесы дает такое сильнейшее потрясение нервной системы и вызывает такие невыносимые страдания физического тела, что все анекдоты о непрестанно возникающих высоких состояниях — это лишь шелест словес пустых. Если даже Владыки не были отягощены такими видениями, то в случае профанов, даже с учетом наступления огненной эпохи, они все же достаточно редки. Можно привлечь Тонкий Мир, но иллюзорность всегда будет пытаться окрасить все в свои тона. Для чистых видений нужны чистые сердца и чистые места, заряженные первозданностью сил. Физическое тело не способно постоянно ощущать высшие энергии, но высшее напряжение духа ощущает Лучи Высшей Благодати.</w:t>
      </w:r>
    </w:p>
    <w:p>
      <w:pPr>
        <w:pStyle w:val="Normal"/>
        <w:rPr/>
      </w:pPr>
      <w:r>
        <w:rPr/>
      </w:r>
    </w:p>
    <w:p>
      <w:pPr>
        <w:pStyle w:val="Normal"/>
        <w:rPr/>
      </w:pPr>
      <w:r>
        <w:rPr/>
        <w:t>70. Огненная радость пронзает сердце. Разве не чудо неожиданное мысль, посланная из Беспредельности? Как удержать эту вестницу Высокого Мира? Как одолеть счастливое волнение, охватившее дух? И возвышающее чувство, распирающее душу, не будет ли лучшим доказательством высшего вдохновения? Когда сердце горит, когда мощь непонятная вливается в сознание, когда ощущение могущества и всесияния становится воздухом, вдыхаемым тобой, что может остановить полет устремления? Но как удержать этот эфир тончайшего состояния? Как научиться вызывать эту торжествующую симфонию высокого чувствознания, уводящую в сферы постижений непознанных? Тропой тайн восходит душа. И безмолвие первого мгновения обманчиво. Вслед за ним зазвучат все трубы и хоры ангелов света, ибо нет у Высших Сил большей радости, как встретить душу, возвратившуюся в Дом Отчий.</w:t>
      </w:r>
    </w:p>
    <w:p>
      <w:pPr>
        <w:pStyle w:val="Normal"/>
        <w:rPr/>
      </w:pPr>
      <w:r>
        <w:rPr/>
      </w:r>
    </w:p>
    <w:p>
      <w:pPr>
        <w:pStyle w:val="Normal"/>
        <w:rPr/>
      </w:pPr>
      <w:r>
        <w:rPr/>
        <w:t>71. Лишь сердечная молитва способна поддерживать постоянство устремления. Словно масло в лампаде духа, поддерживает молитва связь нашу с Силами Высшими. Ощущение себя привязанным верхом серебряной нити к Беспредельности будет лучшим знаком, но важно, чтобы другой конец касался мощи сердца, — и тогда трудно разорвать такой провод духа. Оборванными нитями наполнено пространство. Взрывом империла оторваны они от сердца.</w:t>
      </w:r>
    </w:p>
    <w:p>
      <w:pPr>
        <w:pStyle w:val="Normal"/>
        <w:rPr/>
      </w:pPr>
      <w:r>
        <w:rPr/>
      </w:r>
    </w:p>
    <w:p>
      <w:pPr>
        <w:pStyle w:val="Normal"/>
        <w:rPr/>
      </w:pPr>
      <w:r>
        <w:rPr/>
        <w:t>72. Помимо вращения, аура наполнена постоянными взрывами, которые уничтожают вторгающиеся темные мыслеобразы. Рубиновая оболочка постоянно сжигает такие образования. Можно провести аналогию с атмосферой и метеоритами и космической пылью.</w:t>
      </w:r>
    </w:p>
    <w:p>
      <w:pPr>
        <w:pStyle w:val="Normal"/>
        <w:rPr/>
      </w:pPr>
      <w:r>
        <w:rPr/>
      </w:r>
    </w:p>
    <w:p>
      <w:pPr>
        <w:pStyle w:val="Normal"/>
        <w:rPr/>
      </w:pPr>
      <w:r>
        <w:rPr/>
        <w:t>73. Часто не смысл, не мелодия, а магнетизм голоса имеет значение для исполнения молитвы или песнопения. Привлекая тончайшие звучания Высших Миров, такой голос, как колокольчик, очищает пространство и создает невидимые построения света. Но важен лишь живой, вдохновенный голос, способный вмещать драгоценную энергию сиюминутности, которая неповторима и самобытна. Каждое мгновение — это целая вселенная звучаний, которые заново воспроизвести невозможно. Химизм каждого звука — это мелодия целой вселенной. Но обладание магическим голосом — редчайшее явление. И не всегда техника исполнения может заменить способность привлечения огненных вибраций. Словно наросты кармические отпадают с ауры. Такие звучания обостряют чувствознание и извлекают сущностные накопления сердца.</w:t>
      </w:r>
    </w:p>
    <w:p>
      <w:pPr>
        <w:pStyle w:val="Normal"/>
        <w:rPr/>
      </w:pPr>
      <w:r>
        <w:rPr/>
      </w:r>
    </w:p>
    <w:p>
      <w:pPr>
        <w:pStyle w:val="Normal"/>
        <w:rPr/>
      </w:pPr>
      <w:r>
        <w:rPr/>
        <w:t>74. Самым страшным пороком в буддизме считается корыстолюбие. Человек как бы заживо сгнивает в темнице присвоения и жадности. Дух такого существа замирает, и не освещает своим светом, и не проникает в глубь жизни. Окружая себя тенью благополучия, считает лучшим пристанищем души земные сокровища. Привязанность к вещам создает каталепсию. Подобно кролику, парализованному взглядом удава, душа сама залезает в пасть погибели.</w:t>
      </w:r>
    </w:p>
    <w:p>
      <w:pPr>
        <w:pStyle w:val="Normal"/>
        <w:rPr/>
      </w:pPr>
      <w:r>
        <w:rPr/>
      </w:r>
    </w:p>
    <w:p>
      <w:pPr>
        <w:pStyle w:val="Normal"/>
        <w:rPr/>
      </w:pPr>
      <w:r>
        <w:rPr/>
        <w:t xml:space="preserve">75. В горниле плотских удовольствий сгорают ценнейшие умственные способности. Их тончайшая часть забирается крисмой, или энергией рождения, растрачиваемой понапрасну. </w:t>
      </w:r>
    </w:p>
    <w:p>
      <w:pPr>
        <w:pStyle w:val="Normal"/>
        <w:rPr/>
      </w:pPr>
      <w:r>
        <w:rPr/>
        <w:t>Многие действия провоцируются сгущением низшего астрала. Голодные духи, как пиявки, присасываются к аурам, пока не насытятся. Но, как правило, и они лишь передаточное звено к бездонному колодцу греха. Все, что противоречит природе здравого смысла, на самом деле, преступно. И ощущение запретности дает всему содеянному особо острый вкус кощунства и глумления. Дескать, вот видите, закон нарушен — и ничего не случилось. Слепцы те, кто рассуждает подобным образом: ведь убожество захватывает в кольца своего влияния множество и множество слабейших душ, делая из них опустившиеся оболочки, покинутые огненной эссенцией духа. Не ради лишь собственного спасения совершает подвиг святой. Не ради прославления собственного имени трудится провидец. Но если на крепостной стене есть хотя бы один не уснувший воин, град мирный защищен. Да не коснется тьма белых стен Света, и пламень дозорный опалит тварь полуночную, летящую высосать чью-то целительную силу! Не заступит порог светлый дух зла! Важно, чтобы сам воин не впустил врага во Врата.</w:t>
      </w:r>
    </w:p>
    <w:p>
      <w:pPr>
        <w:pStyle w:val="Normal"/>
        <w:rPr/>
      </w:pPr>
      <w:r>
        <w:rPr/>
      </w:r>
    </w:p>
    <w:p>
      <w:pPr>
        <w:pStyle w:val="Normal"/>
        <w:rPr/>
      </w:pPr>
      <w:r>
        <w:rPr/>
        <w:t>76. Обладающий даром дружелюбия являет собой прообраз будущего человека. Ведь все отношения, которые основаны на выгоде и на порабощении, уже отмирают, засохнув и не принеся должного плода. Но удел сердечной дружбы — развиваться и расти, обретая обоюдное могущество света. Словно канаты, натягивающие тетиву моста мысли, укрепляют основу дружбы, создавая светящуюся дугу обоюдно устремленных друг к другу сознаний. Флюидическая сеть добрых отношений как арфа, звучащая в руках божьих. Ведь настоящая дружба — это звучание божественной мелодии, очищающей пыль зла. Болото ненависти высыхает, прокаленное потоком огненного очищения. И на месте трясины появятся благодатные нивы труда, освященного вдохновением и любовью.</w:t>
      </w:r>
    </w:p>
    <w:p>
      <w:pPr>
        <w:pStyle w:val="Normal"/>
        <w:rPr/>
      </w:pPr>
      <w:r>
        <w:rPr/>
        <w:t xml:space="preserve">Жизнь представляет огромное количество материала для исследования человеческих душ. Какое бы множество ни было написано, это все равно будет лишь каплей в Беспредельном Океане Познания. Каждая человеческая душа как отдельная вселенная, населенная существами, планетами, звездами, находящимися в единой гармонии Божественной Воли как на физическом, так и на других планах существования. </w:t>
      </w:r>
    </w:p>
    <w:p>
      <w:pPr>
        <w:pStyle w:val="Normal"/>
        <w:rPr/>
      </w:pPr>
      <w:r>
        <w:rPr/>
        <w:t>«Человек не может стать мудрым, не став чистым». Лишь прозрачность духовного видения способна увидеть явление или предмет в тумане земной майи. Не может быть чистым тот, кто считает себя светоносным. Не может быть мудрым тот, кто осознает себя достигшим всезнания. Уснувший дух мнит себя ясновидцем. Закрывший слух духовный слышит лишь грохот радиоволн и телевидения. Для духа необходима гармония тишины, в которой он научится различать оттенки звучаний совершенного регистра Природы, от сильнейшего до безмолвного. Природа одарила каждого сверхнормальным чутьем, но города отобрали эти чувства как плату за тепличные удобства, за гипертрофированный уют, делающий из дитя природы убогое существо, неспособное выйти на свежий воздух.</w:t>
      </w:r>
    </w:p>
    <w:p>
      <w:pPr>
        <w:pStyle w:val="Normal"/>
        <w:rPr/>
      </w:pPr>
      <w:r>
        <w:rPr/>
      </w:r>
    </w:p>
    <w:p>
      <w:pPr>
        <w:pStyle w:val="Normal"/>
        <w:rPr/>
      </w:pPr>
      <w:r>
        <w:rPr/>
        <w:t>77. Община не тесная толкотня и не гул общей трапезы. Вл. Будда говорил, что лишь совместный труд объединяет людей. Даже время еды было индивидуально для каждого в силу принципа питания от подаяния. Разговоры за столом часто совсем не нужны: ведь сам процесс питания физического тела требует сосредоточенного покоя и внимания. Мысленное сопровождение процесса питания должно отвечать благим намерениям, иначе пища становится ядом. То же самое можно сказать и о приготовлении пищи. Доброе настроение и молитва, сопровождая этот процесс, лишь обогащают силы жизни. Нагревание само по себе является огненным действием и привлекает подобную стихию. И лучшая причина создает лучшее следствие.</w:t>
      </w:r>
    </w:p>
    <w:p>
      <w:pPr>
        <w:pStyle w:val="Normal"/>
        <w:rPr/>
      </w:pPr>
      <w:r>
        <w:rPr/>
      </w:r>
    </w:p>
    <w:p>
      <w:pPr>
        <w:pStyle w:val="Normal"/>
        <w:rPr/>
      </w:pPr>
      <w:r>
        <w:rPr/>
        <w:t>78. Истощение резервуаров энергии времени создает планетарное возмущение стихий. К этому подключено все население планеты при просмотре сериалов и спортивных турниров. Утекающая энергия внимания и времени как магическое нагнетение сгустков некачественных мыслей создает астральных монстров, способных влиять на стихии Земли. Если изучить качество фильмов, которые были просмотрены, с землетрясениями, извержениями и цунами, можно определить алгоритм событий. Солнечная активность играет основную роль в воздействии на человеческую психику, но, преломляясь в сознании, энергия дает искажения, усугубляющие следствия воздействия. Дети Солнца слишком вульгаризированы и подвластны произволу свободной воли. Жадность и жестокосердие непомерно разрастаются. Концепция зависимости жизни от дензнаков как петля на шее обреченного. Нужно научиться быть свободным от этих понятий. За достойный труд и оплате следует быть достойной, но спекулятивные виды деятельности преступны. Национальная идея невзрачна, ибо нет цементирующего магнита, чем пользуются фашиствующие идеологи и сатанисты. Святость и духовность — для обывателя понятия недоступные и скорее виртуальные, чем реальные. К Живой Этике в плане общественном не сделано ни одного шага. Общество не желает жить по законам Блага, требуя для себя вседозволенности. Но когда кого-то настигает несправедливость, то человек взывает к милосердию Единого Сущего.</w:t>
      </w:r>
    </w:p>
    <w:p>
      <w:pPr>
        <w:pStyle w:val="Normal"/>
        <w:rPr/>
      </w:pPr>
      <w:r>
        <w:rPr/>
      </w:r>
    </w:p>
    <w:p>
      <w:pPr>
        <w:pStyle w:val="Normal"/>
        <w:rPr/>
      </w:pPr>
      <w:r>
        <w:rPr/>
        <w:t>79. Крисма — вещество сознания. Ее истощение в теле ведет не только к болезням, одержанию, но и к умственной деградации. Вычеркивание души из книги воплощений — тончайшее следствие такой энергетической растраты.</w:t>
      </w:r>
    </w:p>
    <w:p>
      <w:pPr>
        <w:pStyle w:val="Normal"/>
        <w:rPr/>
      </w:pPr>
      <w:r>
        <w:rPr/>
      </w:r>
    </w:p>
    <w:p>
      <w:pPr>
        <w:pStyle w:val="Normal"/>
        <w:rPr/>
      </w:pPr>
      <w:r>
        <w:rPr/>
        <w:t>80. Лишь радостью привлечем удачу. Печаль никогда не была добрым советчиком, ибо видит лишь тупик. Лишь радость наполняет жизнь амритой оптимизма. Утеснения всегда призывают пересмотреть свои жизненные основы и изменить к лучшему, находя даже в невзрачном новое и неожиданное качество, доводящее до блеска вещь, в небрежении оставленную. Переберите скарб накопленный и найдите некогда забытое и потерянное. Не должно сокровище лежать оставленным. В сером пепле буден всегда есть горящие угольки возможностей духа. В скользкой, серой и дурно пахнущей устрице ловец видит прекрасную жемчужину.</w:t>
      </w:r>
    </w:p>
    <w:p>
      <w:pPr>
        <w:pStyle w:val="Normal"/>
        <w:rPr/>
      </w:pPr>
      <w:r>
        <w:rPr/>
      </w:r>
    </w:p>
    <w:p>
      <w:pPr>
        <w:pStyle w:val="Normal"/>
        <w:rPr/>
      </w:pPr>
      <w:r>
        <w:rPr/>
        <w:t>81. Психологами, особенно современными, применяется метод лечения психики, подобный тому, что используется в девачане. Только меняя окружение быта и устраняя намек на несчастье, можно излечить душу, подвергнувшуюся потрясению. Даже тень горя, печали или малейшего неудовольствия не способна проникнуть за стены положительных впечатлений девачана. Лучшее, что отфильтровано Высшим Эго, становится потоком нескончаемых впечатлений, раем, по представлению других религий. Вместо наказаний за неправедную жизнь, которые последуют лишь при следующем воплощении, душа упивается блаженством. Излечение от стрессовых ситуаций тоже требует лишь положительных эмоций. Душа должна насытиться огнем заботы и любви.</w:t>
      </w:r>
    </w:p>
    <w:p>
      <w:pPr>
        <w:pStyle w:val="Normal"/>
        <w:rPr/>
      </w:pPr>
      <w:r>
        <w:rPr/>
      </w:r>
    </w:p>
    <w:p>
      <w:pPr>
        <w:pStyle w:val="Normal"/>
        <w:rPr/>
      </w:pPr>
      <w:r>
        <w:rPr/>
        <w:t xml:space="preserve">82. Узнавание руки Бога в ситуациях критических, ощущение чьего-то присутствия рядом с тобой, неожиданный поток дыхания радости — разве все это не говорит о том, что мы живы лишь под взором Господним, под его неугасающим Лучом? Погаснет Луч — и тьма войдет и обнимет мир. Но звучание Божественного «Я» не умолкнет ни на миг, как не угаснут Солнце, Луна и звезды. И как никогда не разорвется мощь гармонии, удерживающей целые вселенные в торжественном их движении, в медленном полете устремления, заданного Твердой Волей Единого Сущего. </w:t>
      </w:r>
    </w:p>
    <w:p>
      <w:pPr>
        <w:pStyle w:val="Normal"/>
        <w:rPr/>
      </w:pPr>
      <w:r>
        <w:rPr/>
        <w:t>Почувствуй Бога в камне и в цветке, в дереве и в горе, и в журчании чистого ручья различи голос Великого Разума, струящегося из Беспредельной Высоты Вечного Сознания.</w:t>
      </w:r>
    </w:p>
    <w:p>
      <w:pPr>
        <w:pStyle w:val="Normal"/>
        <w:rPr/>
      </w:pPr>
      <w:r>
        <w:rPr/>
        <w:t>Женщина творит в каждодневности, мужчина — в вечности, но это в высшей форме определений.</w:t>
      </w:r>
    </w:p>
    <w:p>
      <w:pPr>
        <w:pStyle w:val="Normal"/>
        <w:rPr/>
      </w:pPr>
      <w:r>
        <w:rPr/>
      </w:r>
    </w:p>
    <w:p>
      <w:pPr>
        <w:pStyle w:val="Normal"/>
        <w:rPr/>
      </w:pPr>
      <w:r>
        <w:rPr/>
        <w:t xml:space="preserve">83. Стремительность времени несет волну преображения сознания. Такой огненный вал сметет собой все ветхие построения убогого мышления, изменив очертания ценностей бытия. Неминуемо наступление нового сознания. Какие бы плотины и заграждения ни ставили служители золотого тельца, их время уходит, как волна, их принесшая. Золотой плот идет ко дну. </w:t>
      </w:r>
    </w:p>
    <w:p>
      <w:pPr>
        <w:pStyle w:val="Normal"/>
        <w:rPr/>
      </w:pPr>
      <w:r>
        <w:rPr/>
        <w:t xml:space="preserve">Определение культуры как ведущего двигателя эволюции сейчас должно утверждаться в жизни, несмотря на войны и бедствия. Великое Космическое Благо кристаллизуется только в культуре, что означает применение Живой Этики на практике. Не нужно утомительных упражнений и многочасовых медитаций, если сама жизнь станет делом Владыки и прославлением нового мышления через жизнь повседневную. Клубок проблем можно развязать лишь мощью сотрудничества и срастанием сердец в устремлении к высокой цели культуры быта, а значит, к Сердцу Владыки. </w:t>
      </w:r>
    </w:p>
    <w:p>
      <w:pPr>
        <w:pStyle w:val="Normal"/>
        <w:rPr/>
      </w:pPr>
      <w:r>
        <w:rPr/>
        <w:t>В полете вдохновения слетает серая пыль недостатков. В полете вдохновения крылья духа сверкают светом серебряным, и стремительность подразумевает устойчивость нравственную, иначе любой толчок стихии или удар волны Океана Судьбы опрокинет стоящего близко к краю. Золотая средина — наиболее устойчивое место для устремившегося сознания. Вырвавшийся вперед порывом духа способен подняться ввысь лишь под защитой Высокой. Холод и тьма могут ослепить одиночку, но крыло друга рядом и согревает, и укрепляет дух надеждой. Вместе и радость богаче, и горе легко. Худо — лишь тень Блага. Внимательно всмотревшись в силуэт страдания, можно уловить очертание удачи и радости. Но сколько спасительных лучей скользит, не сумев пробиться в недра сердец! Ожесточение мира создало оболочку непроницаемую вокруг каждого вместилища души. Темный доспех наслаивается империльными кольцами, и тверже камня крепчайшего такие наросты невежества. Лишь изнутри созревшая душа может, как птенец, проклюнуть это железное яйцо и вырваться наружу, иначе задохнется от смрада и нехватки света.</w:t>
      </w:r>
    </w:p>
    <w:p>
      <w:pPr>
        <w:pStyle w:val="Normal"/>
        <w:rPr/>
      </w:pPr>
      <w:r>
        <w:rPr/>
      </w:r>
    </w:p>
    <w:p>
      <w:pPr>
        <w:pStyle w:val="Normal"/>
        <w:rPr/>
      </w:pPr>
      <w:r>
        <w:rPr/>
        <w:t>84. Серебряная нить звучит музыкой сфер. Серебряная нить как сверкающая тропа к Родине Духа. Лишь по ней можно восходить в нарастающее звучание великого Безмолвия, где хранятся Скрижали Света — вместилище всех тайн космоса. Овладение силой мысли и огня, лечение лучами светил лишь малая толика необъятных достижений космоса. Но лишь шаг за шагом, настойчиво и упорно, можно восходить по этой беспредельной тропе совершенства. Идущий видит путь впереди, не замечая пропастей и опасностей, его подстерегающих, иначе духи страха завладеют сердцем, и, остановившись, можно соскользнуть глубоко в ущелье прошлого. Впереди свет возрастает. Впереди Горы Света и Храм ослепительной чистоты. Пламя жизни возгорается, превращая ветхое в свет неугасимый. Даже черная нефть дает яркое пламя.</w:t>
      </w:r>
    </w:p>
    <w:p>
      <w:pPr>
        <w:pStyle w:val="Normal"/>
        <w:rPr/>
      </w:pPr>
      <w:r>
        <w:rPr/>
      </w:r>
    </w:p>
    <w:p>
      <w:pPr>
        <w:pStyle w:val="Normal"/>
        <w:rPr/>
      </w:pPr>
      <w:r>
        <w:rPr/>
        <w:t>85. Рывками лучше не работать. Выработайте ритм неутомляющий. И в час по чайной ложке можно насыпать гору возможностей.</w:t>
      </w:r>
    </w:p>
    <w:p>
      <w:pPr>
        <w:pStyle w:val="Normal"/>
        <w:rPr/>
      </w:pPr>
      <w:r>
        <w:rPr/>
      </w:r>
    </w:p>
    <w:p>
      <w:pPr>
        <w:pStyle w:val="Normal"/>
        <w:rPr/>
      </w:pPr>
      <w:r>
        <w:rPr/>
        <w:t>86. Применим пирамидологию широко в жизни. Нельзя предавать забвению опыт тысячелетий. Опыты позволят получить результаты невероятные. Генератор космической силы должен работать.</w:t>
      </w:r>
    </w:p>
    <w:p>
      <w:pPr>
        <w:pStyle w:val="Normal"/>
        <w:rPr/>
      </w:pPr>
      <w:r>
        <w:rPr/>
      </w:r>
    </w:p>
    <w:p>
      <w:pPr>
        <w:pStyle w:val="Normal"/>
        <w:rPr/>
      </w:pPr>
      <w:r>
        <w:rPr/>
        <w:t>87. «Нельзя в будущее переносить прошлые обиды». Не нужно оберегать закостеневшие привычки быта. Именно быт проверяет применение усвоения Живой Этики. Без практики применения слова остаются словами. Воскрешение любой поникшей души возможно через убеждение к реализации Учения. Насыщение пространства энергиями Великого Учителя создает атмосферу пробуждения лучших накоплений. Сознание делается более саттвичным. Можно наблюдать такие острова духа, в которых сплавлена земная и небесная красота, — как искрящийся серебряный шар, едва заметный физическим зрением. Чистые люди могут принять ауру чистого места за тонкий туман. Укрепление границ духовных необходимо, ибо ярость тьмы велика. Даже отдельный оплот представляется угрозой для всей серой братии.</w:t>
      </w:r>
    </w:p>
    <w:p>
      <w:pPr>
        <w:pStyle w:val="Normal"/>
        <w:rPr/>
      </w:pPr>
      <w:r>
        <w:rPr/>
      </w:r>
    </w:p>
    <w:p>
      <w:pPr>
        <w:pStyle w:val="Normal"/>
        <w:rPr/>
      </w:pPr>
      <w:r>
        <w:rPr/>
        <w:t>88. Постижение каждой тайны не означает ее открытие для всех, иначе непоправимый вред станет единственным следствием такого явления. Умение хранить каждое постижение требует невероятных духовных усилий, и лишь через преодоление мыслеформа приобретает ценность. Преподнесенная истина, готовая к употреблению, часто остается в небрежении в силу доступности. Многие высокие знания заложены и в «Письмах Махатм», и в «Тайной Доктрине», и в «Живой Этике», но сознание человеческое лишь усугубляется в поиске общины земной, забывая, что светоч, зажженный сердцем, постигающим Учение, делает его членом Мировой Общины Духа. Поиск земных учителей очень часто приводит в тоталитарные секты, где культ одного человека заменяет весь иконостас ученика видящего. Не спорю, что есть достойные люди на земле, но, для того чтобы их пересчитать, хватит пальцев на руках. Даже это одно двигает скрипучую телегу человеческой эволюции. В.В. трудится неустанно, до кровавого пота, чтобы мир мог хоть что-то понять и измениться к лучшему. Но без посредничества человеческого невозможна работа духовная. Лучи будут скользить по огрубевшим аурам, если пример им же подобного их не вдохновит. Всегда нужен тот, на кого можно списать все неудачи изменения сознания. Толпа так любит кричать: «Распни его!» Но эти адаманты духа все же доносят искры Высших Миров до сердец темных, фокусируя в себе их чистый Свет. Как огонь, пылая в печи, нагревает котелок и варит похлебку, так и посланники возжигают пространство вокруг себя, без лишних феноменов и чудес, лишь устремлением чистого сердца.</w:t>
      </w:r>
    </w:p>
    <w:p>
      <w:pPr>
        <w:pStyle w:val="Normal"/>
        <w:rPr/>
      </w:pPr>
      <w:r>
        <w:rPr/>
      </w:r>
    </w:p>
    <w:p>
      <w:pPr>
        <w:pStyle w:val="Normal"/>
        <w:rPr/>
      </w:pPr>
      <w:r>
        <w:rPr/>
        <w:t>89. Кратчайший путь восхождения вымощен камнями страданий. Преткновение развивает дух одоления материи. Горько видеть многих, погрязших в богатстве и роскоши, чья жизнь не потревожена и не омрачена. Воистину, балласт на корабле эволюции. Упреждая удары, учим сотрудничеству с невидимыми друзьями. В Тонком Мире множество духов чистых, ищущих помощи земле. Нужно отгонять тучи вампиров, но светлые мысли, приносимые духами Высших Сфер, очень полезны. Но часто черты характера создают неодолимые препятствия в сообщении с духами света, как и в жизни земной. Если сознание убеждается в необходимости исправления каких-то некачественностей, то карма ослабляет поводья своего влияния. Исправление — вступление на путь трансформации. Но часто лишь страдание является средством для изменений.</w:t>
      </w:r>
    </w:p>
    <w:p>
      <w:pPr>
        <w:pStyle w:val="Normal"/>
        <w:rPr/>
      </w:pPr>
      <w:r>
        <w:rPr/>
      </w:r>
    </w:p>
    <w:p>
      <w:pPr>
        <w:pStyle w:val="Normal"/>
        <w:rPr/>
      </w:pPr>
      <w:r>
        <w:rPr/>
        <w:t>90. Любое сотрудничество подразумевает объединение общих энергий в каком-то определенном направлении, а значит, как следствие этого, и слияние кармы. Особо чуткие сознания могут ощущать несвойственные для их жизни воздействия и заболевания, не имеющие ничего общего с их физическим состоянием. Наблюдается не только отток энергии от одного к другому для уравновешивания общей ауры, но и переход способностей и талантов одного к другому, возникновение одних и тех же идей. Общее поле создает единый организм, усиленный слиянием энергопотенциалов. Кристаллы накоплений в Чаше под воздействием усиленного напряжения огня начинают эманировать, излучая мощь отложений. Словно воск, расплавляясь, источает аромат и приобретает самые невероятные формы, так и объединение сознаний выявляет такие грани деятельности, которые были бы не под силу одному из сотрудников. Но всегда существует основополагающий принцип — зерно, или душа, коллектива, — владеющий магнитом духовным. Именно к нему тянутся сердца. Именно к нему устремляются мысли, иногда идеализируя и завышая качества человеческие. Но общий закон срастания сознаний в малых и великих категориях совершенно одинаков.</w:t>
      </w:r>
    </w:p>
    <w:p>
      <w:pPr>
        <w:pStyle w:val="Normal"/>
        <w:rPr/>
      </w:pPr>
      <w:r>
        <w:rPr/>
      </w:r>
    </w:p>
    <w:p>
      <w:pPr>
        <w:pStyle w:val="Normal"/>
        <w:rPr/>
      </w:pPr>
      <w:r>
        <w:rPr/>
        <w:t>91. Разбуженные энергии сердца приобретают свойство огненного магнита. Пробужденный виден в Тонком Плане как столб света. От ответственности служителя уже невозможно укрыться в тумане половинчатости. Принимая на себя нападки темных снарядов, он становится неуязвимым в луче Великого Учителя. Его оружием являются устойчивая энергия покоя и обратный удар, настигающий нападающего. Но даже тень страха и сомнения не должна беспокоить огненную мощь духа. Только тогда сам огонь являет нагнетение защиты. Без противления не бывает преуспеяния.</w:t>
      </w:r>
    </w:p>
    <w:p>
      <w:pPr>
        <w:pStyle w:val="Normal"/>
        <w:rPr/>
      </w:pPr>
      <w:r>
        <w:rPr/>
      </w:r>
    </w:p>
    <w:p>
      <w:pPr>
        <w:pStyle w:val="Normal"/>
        <w:rPr/>
      </w:pPr>
      <w:r>
        <w:rPr/>
        <w:t>92. Сильна власть мелких мыслей, пожирающих лучшие силы души. Дробление цельной и неразделимой силы на тусклые осколки лишает сердца провода духа. Точно так же происходит и распыление предназначения каждой жизни. Словно клинок, который разъедает ржавчина, душа подвержена мелкому мышлению. Ловите единую верную струну воплощения и следуйте зову высокому стать царями духа. Даже самые простые истины нуждаются в повторении. Велика человеческая забывчивость. Часто даже удары судьбы ничему не учат. Туман майи полон испарениями безответственности. Отторжение сознания от Космического Права и блуждание в тепличной среде создают привычку непротивления, но время ждет рождения Воинов Духа.</w:t>
      </w:r>
    </w:p>
    <w:p>
      <w:pPr>
        <w:pStyle w:val="Normal"/>
        <w:rPr/>
      </w:pPr>
      <w:r>
        <w:rPr/>
      </w:r>
    </w:p>
    <w:p>
      <w:pPr>
        <w:pStyle w:val="Normal"/>
        <w:rPr/>
      </w:pPr>
      <w:r>
        <w:rPr/>
        <w:t xml:space="preserve">93. Волнение вредно для сохранения силы. Учитесь глубокому покою. Он верный помощник любого дела. Распыление сил на волнение — раздирание ткани души. Встретить друга и врага в полной гармонизации энергии — величайшее достижение. Покой не просто бездействие, но согласованная работа центров. </w:t>
      </w:r>
    </w:p>
    <w:p>
      <w:pPr>
        <w:pStyle w:val="Normal"/>
        <w:rPr/>
      </w:pPr>
      <w:r>
        <w:rPr/>
        <w:t>Семь струн души у лиры Аполлона не просто красивый образ, но глубочайшая эзотерическая истина. Каждый центр звучит по-разному. Для яснослышащего каждый человек имеет собственную, одному ему присущую мелодию. Отдельные тона могут меняться, но основная тема звучит определенно. Недаром человек чистый именуется Песней Господней.</w:t>
      </w:r>
    </w:p>
    <w:p>
      <w:pPr>
        <w:pStyle w:val="Normal"/>
        <w:rPr/>
      </w:pPr>
      <w:r>
        <w:rPr/>
      </w:r>
    </w:p>
    <w:p>
      <w:pPr>
        <w:pStyle w:val="Normal"/>
        <w:rPr/>
      </w:pPr>
      <w:r>
        <w:rPr/>
        <w:t xml:space="preserve">94. «Очень осмеяна священная особенность, ведущая к восхождению». Люди усматривают в ней либо фантазии, граничащие с безумием, либо шарлатанство приспособленцев, выуживающих деньги из кошелька ближних. Каждый прав по-своему. И настороженность людей, граничащую с подозрительностью, объяснить очень просто в силу инерционной тенденции низких сознаний в сторону наживы. Но среди толп вымогателей и сумасшедших есть чистые источники духа, возвышающие душу над серой будничностью. </w:t>
      </w:r>
    </w:p>
    <w:p>
      <w:pPr>
        <w:pStyle w:val="Normal"/>
        <w:rPr/>
      </w:pPr>
      <w:r>
        <w:rPr/>
        <w:t>Даже новый наряд вызывает всплеск радостных настроений. Но слово вдохновенное оживляет сердца поникшие. Узник, уставший в ожидании освобождения, не может считаться оптимистом, но радость всегда лучше горести, навеянной настроением. Ядом, отравляющим разум, зовем пессимизм. Оптимисту все силы света готовы помочь.</w:t>
      </w:r>
    </w:p>
    <w:p>
      <w:pPr>
        <w:pStyle w:val="Normal"/>
        <w:rPr/>
      </w:pPr>
      <w:r>
        <w:rPr/>
      </w:r>
    </w:p>
    <w:p>
      <w:pPr>
        <w:pStyle w:val="Normal"/>
        <w:rPr/>
      </w:pPr>
      <w:r>
        <w:rPr/>
        <w:t>95. Любое действие должно вызывать трепет возможностей. От духа творящего до исполненного дела протянуты руки помощи. Многие сердца ищут приложения Блага в жизни.</w:t>
      </w:r>
    </w:p>
    <w:p>
      <w:pPr>
        <w:pStyle w:val="Normal"/>
        <w:rPr/>
      </w:pPr>
      <w:r>
        <w:rPr/>
      </w:r>
    </w:p>
    <w:p>
      <w:pPr>
        <w:pStyle w:val="Normal"/>
        <w:rPr/>
      </w:pPr>
      <w:r>
        <w:rPr/>
        <w:t>96. Если кто скажет вам об эфемерности и неуловимости мысли, скажите, что мысль весомее многих микроорганизмов, если брать ее для определения материального. Но разряды высоких мыслей мощнее электричества. Пространственный огонь, привлеченный мощью сердца творческого, может создавать даже физические феномены своим нагнетением. Слышали об одном китайце, у которого в руках загорается лампа накаливания. Конечно, это лишь физический аспект энергии заставляет предмет светиться, но орбита духовного применения намного обширней и тоньше.</w:t>
      </w:r>
    </w:p>
    <w:p>
      <w:pPr>
        <w:pStyle w:val="Normal"/>
        <w:rPr/>
      </w:pPr>
      <w:r>
        <w:rPr/>
      </w:r>
    </w:p>
    <w:p>
      <w:pPr>
        <w:pStyle w:val="Normal"/>
        <w:rPr/>
      </w:pPr>
      <w:r>
        <w:rPr/>
        <w:t>97. Чем духовнее человеческое сознание, тем больше оно видит вокруг себя проявленных ликов высших существ. Боги словно выступают из уступов гор и сплетения ветвей деревьев, в движении облаков и вокруг. В конце концов, такое продвигающееся сознание увидит весь мир в форме единого Божества, или сгармонизированной силы бытия. Когда дисциплина души начинает соответствовать высшим вибрациям, то феномен ясновидения начинает включать свои энергии даже в земной жизни. Словно погружаясь на дно океана, учишься видеть без защитной маски. Аурическое окружение старается показать себя. И это вовсе не спиритизм, но желание укрепить дух Владыки Вселенной. Ведь целое воинство стоит на страже каждой души. Крепость духа так же мощна, как центр галактический.</w:t>
      </w:r>
    </w:p>
    <w:p>
      <w:pPr>
        <w:pStyle w:val="Normal"/>
        <w:rPr/>
      </w:pPr>
      <w:r>
        <w:rPr/>
      </w:r>
    </w:p>
    <w:p>
      <w:pPr>
        <w:pStyle w:val="Normal"/>
        <w:rPr/>
      </w:pPr>
      <w:r>
        <w:rPr/>
        <w:t>98. Не довольствуйтесь дешевой похвалой, стремитесь к постижению высот духовных. Филигранность стиля только подчеркивает тонкость струящихся токов. Нужно уметь вместить в слова как можно больше энергии. Пора возвратить человечеству высокое значение духовности произносимого слова. Мощью сердца слово цветет, и клинок формул ведет битву за умы человеческие.</w:t>
      </w:r>
    </w:p>
    <w:p>
      <w:pPr>
        <w:pStyle w:val="Normal"/>
        <w:rPr/>
      </w:pPr>
      <w:r>
        <w:rPr/>
      </w:r>
    </w:p>
    <w:p>
      <w:pPr>
        <w:pStyle w:val="Normal"/>
        <w:rPr/>
      </w:pPr>
      <w:r>
        <w:rPr/>
        <w:t>99. Путнику, стоящему на снежной вершине, видны все тропы, к ней ведущие. Словно струны устремленного напряжения, протянутые к сердцу Великого Магнита.</w:t>
      </w:r>
    </w:p>
    <w:p>
      <w:pPr>
        <w:pStyle w:val="Normal"/>
        <w:rPr/>
      </w:pPr>
      <w:r>
        <w:rPr/>
      </w:r>
    </w:p>
    <w:p>
      <w:pPr>
        <w:pStyle w:val="Normal"/>
        <w:rPr/>
      </w:pPr>
      <w:r>
        <w:rPr/>
        <w:t>100. Смещение полюсов дает явление перераспределения водных масс на планете. Последние наводнения, ураганы и торнадо несут на себе следствия землетрясений, происходящих в мировом океане. Напряжение подземного огня настолько сильно, что являет собой период начала катаклизмов. Потрясение основ бездуховности может привести человечество к очищению. Лишь страдания открывают глаза духа, заплывшего от избыточного благополучия. Закруженные в дьявольские водовороты погони за призрачным земным счастьем, многие души теряют сокровище, отданное им Богом, — дар свободы правильного выбора. Свободная воля не всегда воля Бога, хотя дух и материя лишь полюса одного и того же явления и не могут существовать один без другого. Материя стремится, хотя и очень тяжело и медленно, к одухотворению. Дух стремится проявить себя через материю. Замкнутый круг вечного кольца прозрений и заблуждений. Учение Жизни знает о границах заповедных, где смыкаются эти две основы мироздания.</w:t>
      </w:r>
    </w:p>
    <w:p>
      <w:pPr>
        <w:pStyle w:val="Normal"/>
        <w:rPr/>
      </w:pPr>
      <w:r>
        <w:rPr/>
      </w:r>
    </w:p>
    <w:p>
      <w:pPr>
        <w:pStyle w:val="Normal"/>
        <w:rPr/>
      </w:pPr>
      <w:r>
        <w:rPr/>
        <w:t>101. Не расплескай чашу доверенную. Даже несколько капель благодати хранят аромат жемчужины духа. Дивный свет откровений дарован не каждому. Не праздничный смокинг шьем, но одеяние духа. Не думай о халате посвящения. Но привыкни к рабочей одежде. Труд — лучшее украшение существования. Труд как Врата в Новое — медленно открываются. Но свет, хлынувший в щель приоткрытую, не ослепит Око Мудрости, Лик Учителя хранящее. Заклятие Светом не даст переступить черту.</w:t>
      </w:r>
    </w:p>
    <w:p>
      <w:pPr>
        <w:pStyle w:val="Normal"/>
        <w:rPr/>
      </w:pPr>
      <w:r>
        <w:rPr/>
      </w:r>
    </w:p>
    <w:p>
      <w:pPr>
        <w:pStyle w:val="Normal"/>
        <w:rPr/>
      </w:pPr>
      <w:r>
        <w:rPr/>
        <w:t xml:space="preserve">102. Поощряя, не захваливайте и не уставайте повторять, что лишь «труд — ключ от всех Врат». В напряжении ума и сердца рождаются талант и возможности развития. Шаг за шагом, как подъем на вершину, труд расширяет кругозор сознания, превращая его в Космическое Зрение Предназначения. </w:t>
      </w:r>
    </w:p>
    <w:p>
      <w:pPr>
        <w:pStyle w:val="Normal"/>
        <w:rPr/>
      </w:pPr>
      <w:r>
        <w:rPr/>
      </w:r>
    </w:p>
    <w:p>
      <w:pPr>
        <w:pStyle w:val="Normal"/>
        <w:rPr/>
      </w:pPr>
      <w:r>
        <w:rPr/>
        <w:t xml:space="preserve">103. Крещение пространственным огнем утверждает единую карму учеников. Уровень сознания человечества возрастает, несмотря на все уловки, брошенные на отвлечение души от труда устремления. Духи, приходящие на планету, полностью изменят облик мира через несколько поколений. Насыщенность изменения сознания утверждается многими людьми, постигшими ту истину, что от общественных отношений зависит спокойствие планеты. Указ Владыки: «Люди, не вызывайте гнева подземных огней!» — своевременен и насущен на фоне еще не забытой трагедии в южных морях. </w:t>
      </w:r>
    </w:p>
    <w:p>
      <w:pPr>
        <w:pStyle w:val="Normal"/>
        <w:rPr/>
      </w:pPr>
      <w:r>
        <w:rPr/>
        <w:t>Крещение пространственным огнем делает из существа приземленного космочеловека. Дух крылат и возносящ. И восхождение в Пламень — это приобретение возможностей полетов в огненных телах. Отдельные люди по-разному реагируют на привхождение небесного огня. Но основное свойство энергии — это пробуждение накоплений Чаши. Все способности и таланты собраны крупица по крупице в веках и веках существования. И каждая крупица опыта родилась из пота и крови невероятного напряжения усилий. Лежа на мягком диване, не постигнуть ценности труда земного и небесного. Лишь зависть можно накопить к ближнему, путаясь в полудреме серого существования. Крещение огнем труда земного — одна из степеней труда космического. То же одоление материи и то же противление стихий в попытке преобразования их в новую форму.</w:t>
      </w:r>
    </w:p>
    <w:p>
      <w:pPr>
        <w:pStyle w:val="Normal"/>
        <w:rPr/>
      </w:pPr>
      <w:r>
        <w:rPr/>
      </w:r>
    </w:p>
    <w:p>
      <w:pPr>
        <w:pStyle w:val="Normal"/>
        <w:rPr/>
      </w:pPr>
      <w:r>
        <w:rPr/>
        <w:t>104. Часто чувство отяжеляет сознание и препятствует ему в достижении взятой цели. Бушующий шквал создает воронки стихий, в которые вовлекается и масса полезной энергии. Даже вспышки империла можно переработать, совершая усиленные физические действия, но успокоить вихрь бушующий возможно лишь огненным покоем сердца. Если бы не было этого средоточия гармонии внутри каждого, сила утекла бы, не имея магнита удерживающего. Все подвержено магнетизму сцепления. В пространстве блуждают облака радости и счастья наравне с темными образованиями. Материя применяет как одно, так и другое. В колбе Великой Вселенной не пропадает ни одна реакция.</w:t>
      </w:r>
    </w:p>
    <w:p>
      <w:pPr>
        <w:pStyle w:val="Normal"/>
        <w:rPr/>
      </w:pPr>
      <w:r>
        <w:rPr/>
      </w:r>
    </w:p>
    <w:p>
      <w:pPr>
        <w:pStyle w:val="Normal"/>
        <w:rPr/>
      </w:pPr>
      <w:r>
        <w:rPr/>
        <w:t>105. Малейшее недовольство, от раза к разу накапливаясь, превращается в раздражение. Нужно удалить из жизни саму систему недовольства чем-либо или кем-либо. Тенденция к позитивизму и оптимизации сознания всегда оправдана и всегда приносит значительный перевес над злобностью. Шуткою можно погасить черный пожар. Но шутка должна учить добру, иначе в открытую дверь души хлынут, толкая друг друга, астральные режиссеры жизни. Помните о высоком даже в юморе. Утончение сознания лежит в мудром отношении к вещам и людям. Бросьте привычку подмечать плохое в человеке и обсуждать это. Находите лучшее и берите его на вооружение. Учиться у добра всегда благороднее. И успех усвоения может превзойти все ожидания. Ведь вся Вселенная построена по законам Блага. И по этим великим законам существует.</w:t>
      </w:r>
    </w:p>
    <w:p>
      <w:pPr>
        <w:pStyle w:val="Normal"/>
        <w:rPr/>
      </w:pPr>
      <w:r>
        <w:rPr/>
      </w:r>
    </w:p>
    <w:p>
      <w:pPr>
        <w:pStyle w:val="Normal"/>
        <w:rPr/>
      </w:pPr>
      <w:r>
        <w:rPr/>
        <w:t>106. Понятие «смирение» превращено современными глашатаями философских школ в обозначение слабости и неспособности противостоять силам тьмы. Нам искусственно навязывается духовная импотенция. Смирение понимаем как умение смирить океан внутренних страстей, подчинив силу их единому смыслу, единой задаче преображения будничности в неповторимость. Унылая механичность и обрядность лишены привлекательности и преданности Христу, который, обладая мощью оккультной, мог бы в мгновение ока разрушить город, обрекший его на поругание и распятие, но, зная о Великой Жертве, которой он очистит небо и землю, смиренно принял ее в полном осознании страдания. Но мы распинаемы собственными грехами. И смирение как отказ от себя, потенциально божественного и космического, дает нам трезво взглянуть на нашу внутреннюю природу и наметить путь к исправлению изъянов воспитания и невежества. Знающий о том, что он необразован, уже постигает знание, ибо жажда его велика. Смирение как самоотречение от благ мира, отвлекающих от пути духа, станет для нас посохом в долгих странствиях внутри себя. Это светящаяся нить силы, которой душа отдает часть своего знания.</w:t>
      </w:r>
    </w:p>
    <w:p>
      <w:pPr>
        <w:pStyle w:val="Normal"/>
        <w:rPr/>
      </w:pPr>
      <w:r>
        <w:rPr/>
      </w:r>
    </w:p>
    <w:p>
      <w:pPr>
        <w:pStyle w:val="Normal"/>
        <w:rPr/>
      </w:pPr>
      <w:r>
        <w:rPr/>
        <w:t>107. Напряжением утончается сознание. Лезвие ума не должно ржаветь. Заостряю новым знанием возможности дня. Удача ускорения волнообразна. И, следя за явлением налетающих волн, нужно успеть бросить в пространство зерно возможностей, которое будет плодоносить. Участь засохших зерен известна. Но семя, нашедшее трещину в скале, разбудит силу борьбы за существование. Нарастание внутреннего человека зерну подобно. В конце концов, сквозь мрак невежества прорастет истина смысла жизни, побеждающая ветхие лунные привычки.</w:t>
      </w:r>
    </w:p>
    <w:p>
      <w:pPr>
        <w:pStyle w:val="Normal"/>
        <w:rPr/>
      </w:pPr>
      <w:r>
        <w:rPr/>
      </w:r>
    </w:p>
    <w:p>
      <w:pPr>
        <w:pStyle w:val="Normal"/>
        <w:rPr/>
      </w:pPr>
      <w:r>
        <w:rPr/>
        <w:t xml:space="preserve">108. Новизна образов уродливо преломляется в зеркале современного сознания. Свобода свободной воли переходит в разгул анархии. Демократичные законы о религиозных образованиях легализуют преступные секты. И даже ливень добра не может залить пожар ярости человеконенавистничества. С величайшим трудом проникают в туманную атмосферу лучи нового сознания. Солнце истины восходит, но густой туман самости застит. </w:t>
      </w:r>
    </w:p>
    <w:p>
      <w:pPr>
        <w:pStyle w:val="Normal"/>
        <w:rPr/>
      </w:pPr>
      <w:r>
        <w:rPr/>
      </w:r>
    </w:p>
    <w:p>
      <w:pPr>
        <w:pStyle w:val="Normal"/>
        <w:rPr/>
      </w:pPr>
      <w:r>
        <w:rPr/>
        <w:t>109. Прикасание к пространственному проводу дает неожиданные созвучия. Места, где огненные нити неба прикасаются к земле, отмечены особым магнетизмом и истечением сердечной энергии. По зажиганию сердца распознаются эти струны Вечности. По особому звучанию энергии и по удивительной ясности сознания.</w:t>
      </w:r>
    </w:p>
    <w:p>
      <w:pPr>
        <w:pStyle w:val="Normal"/>
        <w:rPr/>
      </w:pPr>
      <w:r>
        <w:rPr/>
      </w:r>
    </w:p>
    <w:p>
      <w:pPr>
        <w:pStyle w:val="Normal"/>
        <w:rPr/>
      </w:pPr>
      <w:r>
        <w:rPr/>
        <w:t xml:space="preserve">110. Братья по духу всегда ближе, чем кровные родственники. Узы духовного объединения, сердечная связь, дружба, искренняя и откровенная, всегда считались основой сотрудничества. Ведь не по обращению определяются братья, но по редкой способности оказать посильную помощь ближнему. Но нельзя называть ближним того, кто бесстыдно эксплуатирует доверие и сердечность отношений. Лишь уравновешенные отношения закладывают начало братству человеческому. </w:t>
      </w:r>
    </w:p>
    <w:p>
      <w:pPr>
        <w:pStyle w:val="Normal"/>
        <w:rPr/>
      </w:pPr>
      <w:r>
        <w:rPr/>
        <w:t>Образ Белой Горы как средоточия человеческих устремлений всегда будет звать к себе как символ общего дома, где можно найти и участие, и сострадание, и открытие собственного видения Пути Беспредельного. Сердце Братства окутано облаком любви к страждущему человечеству, ежеминутно терпящему утеснения несчастья страдания. Одна мысль сострадания к людям и молитва за други своя может перевесить на весах кармы все мелкие прегрешения. «И возрадуется дух мой о Боге — Спасе Твоем!» Молитва за мир как светлая ниточка в вервие миру, который хочет ухватиться за любую возможность возродиться в свет. Множество внутренне дошли до порога осознания. Но кому-то мешает камень невнимания. Кто-то боится выйти за порог и оставить все старое в прошлом. И лишь единицы без сожаления шагнут, преступив последний оплот невежества, чтобы уже никогда не вернуться ни мыслью, ни чувством к тому миру, яд которого столько жизней отравлял дух. Брат подаст руку помощи. Брат предостережет от падения. Знающий изгибы горной тропы и во тьме найдет путь к вершине, которая уже светится от лучей восходящего солнца. Свет в душах светит, и тьма не объяла его.</w:t>
      </w:r>
    </w:p>
    <w:p>
      <w:pPr>
        <w:pStyle w:val="Normal"/>
        <w:rPr/>
      </w:pPr>
      <w:r>
        <w:rPr/>
      </w:r>
    </w:p>
    <w:p>
      <w:pPr>
        <w:pStyle w:val="Normal"/>
        <w:rPr/>
      </w:pPr>
      <w:r>
        <w:rPr/>
        <w:t>111. Железа бессмертия входит в число тех сакральных центров, которые проявятся лишь в будущем. Железа бессмертия ответственна за сознательное прохождение энергий духа, или саттвы, в другие чакры для возжигания священного огня. Мантра «Ом Мани Падме Хум» способствует активизации этой железы, находящейся в самом высоком месте тысячелепесткового лотоса, на вершине Горы Меру, в озере нектара на Белом Острове. Железа являет собою вживленный духовный элемент Чинтамани, или Великого Сердца Мира. У людей, отмеченных присутствием такого элемента, особая склонность к духовной работе и устремление к дальним мирам. Великая Родина притягивает сердца детей своих.</w:t>
      </w:r>
    </w:p>
    <w:p>
      <w:pPr>
        <w:pStyle w:val="Normal"/>
        <w:rPr/>
      </w:pPr>
      <w:r>
        <w:rPr/>
      </w:r>
    </w:p>
    <w:p>
      <w:pPr>
        <w:pStyle w:val="Normal"/>
        <w:rPr/>
      </w:pPr>
      <w:r>
        <w:rPr/>
        <w:t>112. Не вызывайте собственными поступками отрицательных сил накопленной кармы. Смягчение и нейтрализация необходимы, но не обострения. Некоторые стороны характера следует изменить, преобразив их в полярные. Иначе можно вызвать шквал атаки низших кармических элементов. Чем выше поднимается сознание, тем меньше будут действовать тяжелые кармические силы, потому что не найдут той благодатной среды, тех условий для исполнения. Опасайтесь вызывать тени своего далекого прошлого. Озаренные светом чистоты, гибнут бациллы невежества.</w:t>
      </w:r>
    </w:p>
    <w:p>
      <w:pPr>
        <w:pStyle w:val="Normal"/>
        <w:rPr/>
      </w:pPr>
      <w:r>
        <w:rPr/>
      </w:r>
    </w:p>
    <w:p>
      <w:pPr>
        <w:pStyle w:val="Normal"/>
        <w:rPr/>
      </w:pPr>
      <w:r>
        <w:rPr/>
        <w:t>113. Главное медицинское средство от множества болезней — отсутствие беспокойства. Нервные импульсы тревоги и неуверенности раскачивают и даже рвут ткань ауры. Беспокойство вносит сумятицу работы нервов. Токи, посланные на помощь, разбиваются о волны хаотической паники. Где служение — там недопустимо беспокойство. Где служение — там недопустим страх. Идущий под Щитом Моим неуязвим. Львом иди! М. тебя хранит.</w:t>
      </w:r>
    </w:p>
    <w:p>
      <w:pPr>
        <w:pStyle w:val="Normal"/>
        <w:rPr/>
      </w:pPr>
      <w:r>
        <w:rPr/>
      </w:r>
    </w:p>
    <w:p>
      <w:pPr>
        <w:pStyle w:val="Normal"/>
        <w:rPr/>
      </w:pPr>
      <w:r>
        <w:rPr/>
        <w:t>114. Лишь радость создает уверенность в успехе дел. Лишь радость открывает сокровенные тайники души, где хранимы самые прекрасные чувства. Ограничен тот, кто думает, что печаль — спутник размышления. Ведь на крыльях радости прилетают к нам самые лучшие мысли. Как не утвердить такое возвышающее чувство, которое рождается от прикасания сердец к Миру Огненному! Утвердим основу основ на самых жизнеутверждающих понятиях, в которых уже видны отблески Высшей Жизни. Как панацея от болезненной мнительности и меланхолии это солнечное чувство. Блаженство существ, познающих миры вселенной, течет к нам пламенною волной вдохновения. Не будем же безучастны к работе космической лаборатории: ведь шквал огня солнца для одних катастрофа, но для сердец верных — сияющая весть из сердца нашего мира сердцам человеческим. Переполняясь радостью, мир поднимет глаза свои к подателю жизни и осознает разумность пространства, живого дыхания солнца и каждого луча, пославшего нам мысли Блага, сила которых дает нам весь спектр существований.</w:t>
      </w:r>
    </w:p>
    <w:p>
      <w:pPr>
        <w:pStyle w:val="Normal"/>
        <w:rPr/>
      </w:pPr>
      <w:r>
        <w:rPr/>
      </w:r>
    </w:p>
    <w:p>
      <w:pPr>
        <w:pStyle w:val="Normal"/>
        <w:rPr/>
      </w:pPr>
      <w:r>
        <w:rPr/>
        <w:t>115. Лишь максимум желания даст труду лучший результат. Процветание дела невозможно у подневольного работника. Поэтому не стремитесь нагрузить пришедшего путника любой работой, но обратитесь к его пожеланиям. Но праздношатающихся лучше проводить за порог как расхитителей времени и трудового напряжения. Расслабляющее влияние пустых разговоров нужно сурово пресекать и заменять общение совместным трудом. Личный пример и общий энтузиазм могут зажечь даже ленивое сердце. Стать малой искрой, возжигающей костер духа Братства, — участь не малая в мире. Без посредничества земного и чувства огненной порядочности не сдвинуть обоз эволюции. Даже силачам не под силу это. Но лишь дух, вкусивший воздух Огненного Мира, может гореть пламенем сужденной задачи, возжигая вокруг себя живые огни. Фокус действует как кристалл, собирающий энергии устремленные. Так пирамида духа растет.</w:t>
      </w:r>
    </w:p>
    <w:p>
      <w:pPr>
        <w:pStyle w:val="Normal"/>
        <w:rPr/>
      </w:pPr>
      <w:r>
        <w:rPr/>
      </w:r>
    </w:p>
    <w:p>
      <w:pPr>
        <w:pStyle w:val="Normal"/>
        <w:rPr/>
      </w:pPr>
      <w:r>
        <w:rPr/>
        <w:t>116. Зерна Света летят с древа жизни. Для кого-то магнитные бури несут страх за собственное здоровье, но для других мыслеформы Высшего Мира несут преображение планеты. Не просто магнитные излучения летят к Земле, но токи будущего, токи нового сознания. Нарастание напряжения велико. Новое крещение — крещение солнечным огнем — произошло. Вода — для тела, огонь — для духа. Не священники освящают воду, которая приобретает особое свойство чистоты, но космос. Воды планеты, освятив Сына Человеческого, запомнили Благодать, идущую с неба, и как разумное начало жизни вода строго повторяет космические циклы очищения. Можно сказать, что на Крещенье состав воды наиболее духовен, если даже в течение другого времени она не портится и обладает целебными свойствами, о которых рассуждают как о предрассудке и религиозном пережитке. Шарлатанство — использовать такие дни в корыстных целях, как это делают священнослужители. Запомним День Великого Огненного Крещения, меняющий мир пока незаметно, начиная с вхождения малой солнечной искры в каждый атом живой материи.</w:t>
      </w:r>
    </w:p>
    <w:p>
      <w:pPr>
        <w:pStyle w:val="Normal"/>
        <w:rPr/>
      </w:pPr>
      <w:r>
        <w:rPr/>
      </w:r>
    </w:p>
    <w:p>
      <w:pPr>
        <w:pStyle w:val="Normal"/>
        <w:rPr/>
      </w:pPr>
      <w:r>
        <w:rPr/>
        <w:t>117. Священные рощи существуют тысячи лет. Культ дерева связан с расцветом друидизма, когда древнее знание связывало определенного человека с его растительными и минеральными воплощениями. Получение силы от своего дерева-покровителя считалось обыденным делом. Точно так же оно излечивало болезни и приступы смущения сознания. Священные рощи обладали особой разумностью и присутствием светлых духов. Упоминание Толкиена о серых лесных эльфах и пастырях деревьев содержит намек на эти островки чудесной природы. В Мордовии до сих пор существуют такие леса, в которые не имеют право входить обычные мирские люди. На Украине и в средней полосе России сохранились священные дубы и капища древнейшие с валунами. Это места силы, места перехода в уплотненный астрал.</w:t>
      </w:r>
    </w:p>
    <w:p>
      <w:pPr>
        <w:pStyle w:val="Normal"/>
        <w:rPr/>
      </w:pPr>
      <w:r>
        <w:rPr/>
      </w:r>
    </w:p>
    <w:p>
      <w:pPr>
        <w:pStyle w:val="Normal"/>
        <w:rPr/>
      </w:pPr>
      <w:r>
        <w:rPr/>
        <w:t>118. Продление жизни в Высшие Сферы, подъем вверх по серебряной нити, открывает невиданные возможности сознания: ведь в будущем, по мере эволюционного развития, человечество взойдет на эту тропу света и узнает действие новых центров, которые еще не появились в человеке. Бесконечная цепь возможностей познания космоса будет открываться по мере подъема по винтовой лестнице нити серебряной. Там ждет душу множество открытий собственного мира, собственных, еще не понятных нам способностей, которые не могут даже представить себе самые смелые фантасты. Планета находится на самом дне океана возможностей. Мы, как донные рыбы морского дна, питаем сознание свое лишь отблеском великих мыслеформ, которые нечаянно обронили с престола Вечности Высочайшие Духи Света.</w:t>
      </w:r>
    </w:p>
    <w:p>
      <w:pPr>
        <w:pStyle w:val="Normal"/>
        <w:rPr/>
      </w:pPr>
      <w:r>
        <w:rPr/>
      </w:r>
    </w:p>
    <w:p>
      <w:pPr>
        <w:pStyle w:val="Normal"/>
        <w:rPr/>
      </w:pPr>
      <w:r>
        <w:rPr/>
        <w:t>119. Лишь от соприкосновения с Высшими Мирами начинает функционировать Глаз Мудрости. У медиума нет признаков такого открытия. Лимфатичность медиумов не способна проводить высокие огненные токи. Лимфатичность гасит проявления пространственного огня в психомире человека. Сознание, затемненное возможностью привлекать низших духов путем спиритических манипуляций, погружается в болото собственных предрассудков и низшей кармической зависимости.</w:t>
      </w:r>
    </w:p>
    <w:p>
      <w:pPr>
        <w:pStyle w:val="Normal"/>
        <w:rPr/>
      </w:pPr>
      <w:r>
        <w:rPr/>
      </w:r>
    </w:p>
    <w:p>
      <w:pPr>
        <w:pStyle w:val="Normal"/>
        <w:rPr/>
      </w:pPr>
      <w:r>
        <w:rPr/>
        <w:t xml:space="preserve">120. Не считай записи плагиатизированным пересказом. Если не считаешь записи плодом собственных измышлений и не ставишь в авторстве имя собственное, то нет проблемы перепевов или пересказов Учения. В ключе Агни Йоги нужно брать любой аспект и развивать его, расширяя и углубляя степень важности и понимания даваемого. Цветок, получая от солнца тепло и свет, не думает о том, что напитывается силой светила. Идущий белой тропой, наполняясь радостью силы Учителя, не думает, что опустошает силу Его Сердца. Пиши, как пишется. Новое время и новые обстоятельства дадут иное направление темам. Но одно будет неизменно — ключ Агни Йоги. Живая Этика будет влиять на творчество по мере проникновения в нее сердца каждым мгновением. </w:t>
      </w:r>
    </w:p>
    <w:p>
      <w:pPr>
        <w:pStyle w:val="Normal"/>
        <w:rPr/>
      </w:pPr>
      <w:r>
        <w:rPr/>
        <w:t>Сердце — магнит вашего счастья. Все возможности достижения и вся лучшая карма — в сердце, в пылающей Чаше Вечной Жизни, в вашем личном Граале. Только вера в мощь Владыки, только напряжение преданности, исходящее из глубокой признательности и благодарности, способны творить чудеса Радости. Сердечной силе подчинены даже обычные житейские обстоятельства. И если Владыка судьбы вашей живет в сердце вашем, как же миру не стать для вас чистым и приветливым? Любовью озаряйте мир.</w:t>
      </w:r>
    </w:p>
    <w:p>
      <w:pPr>
        <w:pStyle w:val="Normal"/>
        <w:rPr/>
      </w:pPr>
      <w:r>
        <w:rPr/>
      </w:r>
    </w:p>
    <w:p>
      <w:pPr>
        <w:pStyle w:val="Normal"/>
        <w:rPr/>
      </w:pPr>
      <w:r>
        <w:rPr/>
        <w:t>121. Учу удерживать приходящих. Не случайны визиты и встречи. Не случайны поездки как бы людей посторонних. Не случайны разговоры о Высших Мирах. Оттолкнуть просто, но привлечь нелегко. Но двоедушие мнимых друзей хуже угроз врагов. Шатания и умение угождать всем пахнут откровенной ложью. Больше всего подтачивает дружбу червь мелких подозрений. Не подняться духу, носящему в сердце темные мысли. Избавься от подозрений, иди открыто и не опасайся ни осуждений, ни нападок. Ведь открытость дает истечение мощи огня и создание модератора. Доспех силы явлен. Создавайте ашрам в полной гармонии и взаимопонимании. Храните атмосферу духовного общения и лучших эманаций. Остальное приложится.</w:t>
      </w:r>
    </w:p>
    <w:p>
      <w:pPr>
        <w:pStyle w:val="Normal"/>
        <w:rPr/>
      </w:pPr>
      <w:r>
        <w:rPr/>
      </w:r>
    </w:p>
    <w:p>
      <w:pPr>
        <w:pStyle w:val="Normal"/>
        <w:rPr/>
      </w:pPr>
      <w:r>
        <w:rPr/>
        <w:t>122. Искры или звездочки, вспыхивающие даже среди белого дня при стечении особых токов и мыслей, указывают на срастание сознания с Учителем. На Тибете они именуются пророческими огнями. Лишь люди, одаренные даром предвидения, способны различать эти кристаллы знания. Могут наблюдаться серебряные сгустки очень больших размеров напротив центров сердца и солнечного сплетения. Диадема или серебряный круг вокруг головы означают начало пробуждения атмического сознания. Центры работают парами, меняя мужской и женский аспекты проявления.</w:t>
      </w:r>
    </w:p>
    <w:p>
      <w:pPr>
        <w:pStyle w:val="Normal"/>
        <w:rPr/>
      </w:pPr>
      <w:r>
        <w:rPr/>
      </w:r>
    </w:p>
    <w:p>
      <w:pPr>
        <w:pStyle w:val="Normal"/>
        <w:rPr/>
      </w:pPr>
      <w:r>
        <w:rPr/>
        <w:t>123. Взгляд как прикасание одного человека к другому уже является фактором изменения энергетической составляющей ауры. Если контактом считается даже рукопожатие, то перетекание сил происходит мгновенно, часто даже с присущими нечистому человеку болезнями. Но пламя сердца никогда не пропустит врага во Врата своей Твердыни. Но даже врач скажет, что нужно чаще мыть руки: ведь вода смывает даже самые тяжелые лептоны чужой кармы.</w:t>
      </w:r>
    </w:p>
    <w:p>
      <w:pPr>
        <w:pStyle w:val="Normal"/>
        <w:rPr/>
      </w:pPr>
      <w:r>
        <w:rPr/>
      </w:r>
    </w:p>
    <w:p>
      <w:pPr>
        <w:pStyle w:val="Normal"/>
        <w:rPr/>
      </w:pPr>
      <w:r>
        <w:rPr/>
        <w:t xml:space="preserve">124. Ситуация важна тем, что начинает выводить сознание самозваных агни-йогов из полудремотного состояния. Нужно вести себя суровее и тверже. Неоспоримость статуса мирского ученика не должна вызывать сомнения. Чтобы пробить наросты невежества, следует действовать огненно. Натиск правозащитников мертвой буквы велик, но усвоил ли каждый из них хотя бы искорку, заложенную в этой букве? Таким существам ничего не нужно, кроме трибуны и толпы. Они считают себя на служении, если вокруг бурлит разномастная тусовка. Но есть и искренние приверженцы развития Учения и применения его в повседневности. Лишь через призму каждого дня можно оценить степень усвоения Живой Этики и через невозможность обходиться без нее или поступать как-то иначе, кроме этого священного закона. </w:t>
      </w:r>
    </w:p>
    <w:p>
      <w:pPr>
        <w:pStyle w:val="Normal"/>
        <w:rPr/>
      </w:pPr>
      <w:r>
        <w:rPr/>
        <w:t xml:space="preserve">Мощь тайны привлекательна. Именно это непонятно — святое составляет основу Великого Магнита Постижения. Человечество усвоило будничность форм существования. Но самый ошеломляющий парадокс заключен в том, что и Владыки живут в таком же теле, как и мы. И тогда почему каждый из нас не сможет ступить на этот великий и тернистый путь? Служение не громогласная болтовня в роскошных залах и на площадях. Служение не указывание перстом — «делай то» или «делай это». Служение — одоление крутой жизненной тропы с крестом как обозначением четырех плотных стихий. Учителя распознать просто. Лишь он скажет: «Возьми свой крест и следуй за мной». Указывая тем самым на тяжкий труд овладения этими стихиями и на сознательную ответственность за земные поступки, водные побуждения, огненные мысли и сохранение чистоты пространства. Если гуру говорит, что только с ним вы будете свободны от дурных последствий кармы, делая все, что вам заблагорассудится, то не верьте такому утверждению. Ведь и ангелы подвластны этому великому закону. Сейчас ушло время отпущения грехов и индульгенций. Душа подошла к огненному порогу, переступив через который, она либо сгорит, либо воскреснет, как феникс священный. </w:t>
      </w:r>
    </w:p>
    <w:p>
      <w:pPr>
        <w:pStyle w:val="Normal"/>
        <w:rPr/>
      </w:pPr>
      <w:r>
        <w:rPr/>
        <w:t>Призывайте ежеминутно в час радости и печали Имя Мое — и пространственные струны огненных мыслей передадут чистое звучание от сердца к сердцу. Гуру Мория — звезда сердца Агни-йога! Мантра великой солнечной удачи поведет вас даже во тьме кромешной. Луч Владыки укажет тропу часа.</w:t>
      </w:r>
    </w:p>
    <w:p>
      <w:pPr>
        <w:pStyle w:val="Normal"/>
        <w:rPr/>
      </w:pPr>
      <w:r>
        <w:rPr/>
      </w:r>
    </w:p>
    <w:p>
      <w:pPr>
        <w:pStyle w:val="Normal"/>
        <w:rPr/>
      </w:pPr>
      <w:r>
        <w:rPr/>
        <w:t>125. Движение руки даже пламени костра помогает разгореться, если дрова тлеют. Но мы призваны не угли ворошить. Искра мыслеформы превращается в молнию, преодолевая пространство. Мысль огненная, как светоч, возжигает вокруг себя ауры, готовые возгореться, если есть порох мгновений. Химизм пыльцы времени может указать на неповторимость ушедшего и неисчерпаемый потенциал возможностей. Химизм мгновений приносит фокус сочетаний космоса, от совпадения энергий которого проводятся токи дальних миров. Можно не увидеть звезд и светил, но ток будет прободать Беспредельность, усиливаясь и видоизменяясь от встречи с подобными себе энергиями. Из высот ослепительной чистоты, из Огненного Средоточия Мудрости и Любви, сквозь угольные облака тамаса несутся к нам Мысли Благой Помощи, вдохновляющие и утешающие, укрепляющие и утверждающие, дающие искре души возгореться еще ярче. Эти сущности Великого Единого будут из Беспредельности изливаться в надежде, что хоть в чьем-то сердце найдется отклик на неиссякаемый призыв устремиться к Великому Понятию Иерархий.</w:t>
      </w:r>
    </w:p>
    <w:p>
      <w:pPr>
        <w:pStyle w:val="Normal"/>
        <w:rPr/>
      </w:pPr>
      <w:r>
        <w:rPr/>
      </w:r>
    </w:p>
    <w:p>
      <w:pPr>
        <w:pStyle w:val="Normal"/>
        <w:rPr/>
      </w:pPr>
      <w:r>
        <w:rPr/>
        <w:t xml:space="preserve">126. «Малейшие недочеты подрезают крылья духа». Можно много и правильно говорить и, поучая, стоять в наставнической позе, но следовать сказанному, реализуя все его малейшие оттенки, значительно труднее. </w:t>
      </w:r>
    </w:p>
    <w:p>
      <w:pPr>
        <w:pStyle w:val="Normal"/>
        <w:rPr/>
      </w:pPr>
      <w:r>
        <w:rPr/>
        <w:t>Мы павшие на землю ангелы, забывшие о великом мире совершенства и утратившие крылья во многих скитаниях земных. Они мешали нам идти, цепляясь за камни горных троп и задевая за острые шипы колючих кустов, принося нам невыносимые страдания. Но время вернуло дары утраченные, и снова дух высоты, дух Беспредельности заставляет пульсировать область оплечий. Огненные лучи, пробиваясь, вызывают острую боль под лопаткой. Высшие центры сердца начинают вращаться. Лишь на пределе высших напряжений происходит нахождение новых энергий. Открывшийся однажды канал для принятия огненной росы станет руслом потока пространственной мудрости.</w:t>
      </w:r>
    </w:p>
    <w:p>
      <w:pPr>
        <w:pStyle w:val="Normal"/>
        <w:rPr/>
      </w:pPr>
      <w:r>
        <w:rPr/>
      </w:r>
    </w:p>
    <w:p>
      <w:pPr>
        <w:pStyle w:val="Normal"/>
        <w:rPr/>
      </w:pPr>
      <w:r>
        <w:rPr/>
        <w:t>127. Пусть каждое слово Владыки вызывает восторг духа — огненно и проникновенно, с преданностью и торжественностью, до боли в сердце. Почитанием и преданностью можно продвинуться успешнее, чем публичным славословием. Пусть в тайне хранится любовь почитания. Пусть лишь пространство знает о том пламенном устремлении к Владыке Владык. Пылайте в этом Священном Пламени, несите его бережно и сокровенно, как чашу сужденную, не расплескав ни капли, — и за любовь воздастся Мудростью Великого Космоса. Ни одно сердце преданное не будет забыто. В Скрижалях Света небесные летописцы отметят каждую мысль высокую.</w:t>
      </w:r>
    </w:p>
    <w:p>
      <w:pPr>
        <w:pStyle w:val="Normal"/>
        <w:rPr/>
      </w:pPr>
      <w:r>
        <w:rPr/>
      </w:r>
    </w:p>
    <w:p>
      <w:pPr>
        <w:pStyle w:val="Normal"/>
        <w:rPr/>
      </w:pPr>
      <w:r>
        <w:rPr/>
        <w:t>128. Нельзя считать выбор тем бесед случайным. Этот фактор диктуется космической необходимостью. Если в современных печатных изданиях публикуются светские гороскопы, определяющие влияния светил на каждый день, то почему же не указать на фазы нарастания огненного сознания космоса и изменения в мире в связи с такой активностью? Солнце, посылая мощь своих сил, вызывает потрясения Земли и возгорания ее центров. А землетрясения указывают на места этих многочисленных средоточий выхода подземного огня. Смещение полюсов происходит ежедневно. Можно заметить, как изменяется картина звездного неба и насколько выше поднимается Орион. И Венера взлетает почти в точку зенита. Переустройство мира, управляемого Великой Силой Иерархии. Но жизнь земная, как труд рудокопа, наносит толстый слой ненужных наслоений и кармической грязи. Медитация огненная сжигает мусор ауры и до блеска отжигает доспех золотой. Лишь бы изнутри дурное побуждение не открыло щель для врага, в которую устремились бы тучи голодных духов. Воистину, следует держать оборону против негативных мыслей. Не будем утопать в злобе дня, но в каждой пылинке существования отыщем свой Алмаз Блага.</w:t>
      </w:r>
    </w:p>
    <w:p>
      <w:pPr>
        <w:pStyle w:val="Normal"/>
        <w:rPr/>
      </w:pPr>
      <w:r>
        <w:rPr/>
      </w:r>
    </w:p>
    <w:p>
      <w:pPr>
        <w:pStyle w:val="Normal"/>
        <w:rPr/>
      </w:pPr>
      <w:r>
        <w:rPr/>
        <w:t>129. Качество труда формирует качество мышления. Снизу доверху звучит песнь гармонии. Усовершенствовать и уравновесить себя можно лишь приложением любви к каждому делу. Труд как Песнь Господня, труд как приношение даров на алтарь преображения тамаса в саттву. Раджас в этом случае лишь посредник. Мысль воплощается в труде, и качество создает метод исполнения любого дела, доводя его до совершенства. Во всех мирах сознание устремлено к улучшению.</w:t>
      </w:r>
    </w:p>
    <w:p>
      <w:pPr>
        <w:pStyle w:val="Normal"/>
        <w:rPr/>
      </w:pPr>
      <w:r>
        <w:rPr/>
      </w:r>
    </w:p>
    <w:p>
      <w:pPr>
        <w:pStyle w:val="Normal"/>
        <w:rPr/>
      </w:pPr>
      <w:r>
        <w:rPr/>
        <w:t>130. Способны ли режиссеры нашей жизни, ежесекундно дающие установку каждому о режиме двадцать пятого кадра с телеэкранов, заглянуть в самый первый покров нашего действительного «Я»? Им, наверняка, это совсем ни к чему. Роботизация сознания, состоящего из простейших наборов состояний чувств и мыслей, для темных коганов куда важнее пробуждения в каждом духе его тончайших способностей. Планомерное навязывание дьявольских ценностей и использование энергий масс в целях весьма неблаговидных в конце концов породят реакцию планеты. Конвульсии раненой и больной Матери Земли выразят защитные особенности каждого организма. Разбухание планеты выталкивает сферы сознания нашего в Мир Тонкий. Смещение полюсов, словно сотрясение мозга, может обернуться либо одержанием, либо сменой энергоцентров с перенесением их в другое место.</w:t>
      </w:r>
    </w:p>
    <w:p>
      <w:pPr>
        <w:pStyle w:val="Normal"/>
        <w:rPr/>
      </w:pPr>
      <w:r>
        <w:rPr/>
      </w:r>
    </w:p>
    <w:p>
      <w:pPr>
        <w:pStyle w:val="Normal"/>
        <w:rPr/>
      </w:pPr>
      <w:r>
        <w:rPr/>
        <w:t>131. Дух приносит кристаллы огненные. Сердце кует меч защиты. Велик натиск тьмы. Без доспеха Владыки не устоять. Меч духа пылает Башней Света в ночи. Не укрыться в тень носителю доспеха светлого. Не утаиться, подобно пугливому зверю. Друзей и врагов привлекает светоч. Но тьма ищет тень чужой спины. Но сердце Агни-йога открыто, как солнце полуденное. Нам не нужны туманные образы двоемыслия. Чистота и сила благородства дыханием живут в нас. Кого убоится во тьме свет источающий? Ведь тьма спалит крылья, приблизившись. Любовь раскалила недра пространства и стала Огнем Неопалимым.</w:t>
      </w:r>
    </w:p>
    <w:p>
      <w:pPr>
        <w:pStyle w:val="Normal"/>
        <w:rPr/>
      </w:pPr>
      <w:r>
        <w:rPr/>
      </w:r>
    </w:p>
    <w:p>
      <w:pPr>
        <w:pStyle w:val="Normal"/>
        <w:rPr/>
      </w:pPr>
      <w:r>
        <w:rPr/>
        <w:t>132. Счастье и страдание — два полюса планеты нашей жизни. Зима как период страданий заставляет нас мерзнуть в невзгодах, но мы знаем о лете, которое неминуемо придет. Круговорот совершается непрестанно. Великое колесо времени не останавливается. Его движение и называется бытием.</w:t>
      </w:r>
    </w:p>
    <w:p>
      <w:pPr>
        <w:pStyle w:val="Normal"/>
        <w:rPr/>
      </w:pPr>
      <w:r>
        <w:rPr/>
      </w:r>
    </w:p>
    <w:p>
      <w:pPr>
        <w:pStyle w:val="Normal"/>
        <w:rPr/>
      </w:pPr>
      <w:r>
        <w:rPr/>
        <w:t>133. Мастера признают лишь очищенную страсть.</w:t>
      </w:r>
    </w:p>
    <w:p>
      <w:pPr>
        <w:pStyle w:val="Normal"/>
        <w:rPr/>
      </w:pPr>
      <w:r>
        <w:rPr/>
      </w:r>
    </w:p>
    <w:p>
      <w:pPr>
        <w:pStyle w:val="Normal"/>
        <w:rPr/>
      </w:pPr>
      <w:r>
        <w:rPr/>
        <w:t>134. Лишь полная устремленность приводит к перерождению ветхого человечества. Частичное устремление приводит к расслоению сознания и созданию не Агни-йога, но шатуна. Нельзя вечно духу попадать в нижнюю мертвую точку, тратя силы на подъем и ныряние. Уровень нижнего напряжения должен быть готов к нарастанию. Лишь напряженное устремление посылает часть ауры сердечным током к Вратам Мира Огненного. Дух, отдающий сокровенную силу свою на благо восхождения, тысячекратно получает воздаяние от Порога Светлого. Напрягайте дух ко Мне в пламени Любви Живой. Растите эту любовь как Сад Прекрасный. Не обманет сердце Радость приходящая. Не станет насмешкой, брошенной в сердце, открытое слово, идущее из уст Беспредельности. И шепот из Башни заполнит пространство от края и до края. В пылающей Чаше засветится Лик долгожданный, и Огонь счастья загорится серебряной дугой слияния сознания Учителя с твоим сознанием. Пусть искры мыслей сливаются в шар огненного единства. И в тайне да сотворится встреча преданного сердца с тем, кого оно так неистощимо любит.</w:t>
      </w:r>
    </w:p>
    <w:p>
      <w:pPr>
        <w:pStyle w:val="Normal"/>
        <w:rPr/>
      </w:pPr>
      <w:r>
        <w:rPr/>
      </w:r>
    </w:p>
    <w:p>
      <w:pPr>
        <w:pStyle w:val="Normal"/>
        <w:rPr/>
      </w:pPr>
      <w:r>
        <w:rPr/>
        <w:t>135. Все дела проистекают из Учения Жизни. Часто сужденное событие издалека приходит, и новый друг может казаться давным-давно знакомым. Ведь запретная печать снята с сокровенных знаний о ваших прошлых жизнях, и сны, составляющие мозаику действительности, часто приоткрывают отдельные эпизоды великой Книги Жизней. Древние астрологические карты Индии могут определять по гороскопу человека все его прошлые существования. В Древнем Египте существовала таблица перерождений, которая заканчивает свой цикл тридцать шестым годом, как и все сокровенные записи жрецов. Насыщение пространства Космическим Огнем откроет в человечестве способность видеть свои прошлые жизни. Слои Хроники Акаши войдут в соприкосновение с отложениями Чаши, и мысль, как ключ от врат, откроет любую дверь.</w:t>
      </w:r>
    </w:p>
    <w:p>
      <w:pPr>
        <w:pStyle w:val="Normal"/>
        <w:rPr/>
      </w:pPr>
      <w:r>
        <w:rPr/>
      </w:r>
    </w:p>
    <w:p>
      <w:pPr>
        <w:pStyle w:val="Normal"/>
        <w:rPr/>
      </w:pPr>
      <w:r>
        <w:rPr/>
        <w:t>136. «Если не хотите заменить старые привычки сияющим доспехом, доступ к Башням закрыт».</w:t>
      </w:r>
    </w:p>
    <w:p>
      <w:pPr>
        <w:pStyle w:val="Normal"/>
        <w:rPr/>
      </w:pPr>
      <w:r>
        <w:rPr/>
      </w:r>
    </w:p>
    <w:p>
      <w:pPr>
        <w:pStyle w:val="Normal"/>
        <w:rPr/>
      </w:pPr>
      <w:r>
        <w:rPr/>
        <w:t>137. Уметь ждать без нетерпеливости и раздражения — величайшее достижение. Ждать так, как ждет Учитель ученика у Врат Огненных, — с невыразимым милосердием и любовью, без упреков и окриков. Ждать, как дозорный ждет на сторожевой башне, — не смыкая глаз даже во тьме, перенося все натиски стихий и ночных страхов. Ждать, как ждет всегда мать своих заблудших детей, забывших о доме родном, — тихонько молясь за их благополучие, здоровье и удачи. Ждать, как ждет поэт вести, — мгновение за мгновением удерживая наготове перо. Огонь ожидания нагнетает свет терпения, и возможности притягиваются, как железные опилки к магниту, выстраивая узор кармы тонко и продуманно. Факел сердца отыщет потерянные вещи даже глухой ночью. Искомое притягивается духом. Лишь бы задача была возвышенной.</w:t>
      </w:r>
    </w:p>
    <w:p>
      <w:pPr>
        <w:pStyle w:val="Normal"/>
        <w:rPr/>
      </w:pPr>
      <w:r>
        <w:rPr/>
      </w:r>
    </w:p>
    <w:p>
      <w:pPr>
        <w:pStyle w:val="Normal"/>
        <w:rPr/>
      </w:pPr>
      <w:r>
        <w:rPr/>
        <w:t xml:space="preserve">138. Расстояние обновляет сознания и позволяет видеть сотрудников на удалении в лучшем их качестве, которое в них пребывает. Встречи со старыми друзьями, которых давно не видел, приоткрывают какую-то новую, совсем неожиданную и не замеченную раньше грань души, выявленную искрой мгновения. Разлуки и встречи протягивают нить надежды на новые встречи и вырабатывают телепатический образ обмена мыслями, часто совпадающими с реальным положением вещей. Тренируя сознание на простых примерах, постепенно усложняем задачу развития. </w:t>
      </w:r>
    </w:p>
    <w:p>
      <w:pPr>
        <w:pStyle w:val="Normal"/>
        <w:rPr/>
      </w:pPr>
      <w:r>
        <w:rPr/>
        <w:t>Многим даются наставления, но не все осознают их важность для мира, для общего дела, оставляя их только для себя, разбухая от самодовольства и собственной значимости. Но ведь сокровище дано не для одной души. Его нужно отдать миру. Им следует поделиться, раздав каждой душе по искорке надежды, которая так оправдалась. Можно не читать Учение, но следовать ему. Множество достойных людей живет простым трудом, трудясь не покладая рук, и от этого они не становятся хуже. Ведь они познали привлекательность труда и насущное действие простоты.</w:t>
      </w:r>
    </w:p>
    <w:p>
      <w:pPr>
        <w:pStyle w:val="Normal"/>
        <w:rPr/>
      </w:pPr>
      <w:r>
        <w:rPr/>
      </w:r>
    </w:p>
    <w:p>
      <w:pPr>
        <w:pStyle w:val="Normal"/>
        <w:rPr/>
      </w:pPr>
      <w:r>
        <w:rPr/>
        <w:t xml:space="preserve">139. Символом Ведущего всегда было сердце. Лишь оно может вместить все совершенные понятия вне времени и пространства. Кто же, если не сердце, ответит за трудный путь эволюции монады, сохраняя ее основу огненной и нерушимой в телах, которые рождались и умирали на тысячах и тысячах планет? Кто же, как не сердце, принявшее Луч Высшего Водительства, примет эту чашу не как знак возвеличивания собственного, но как крест ответственности за собственные мысли и побуждения? Не для роста той души, которая приняла вместе с Лучом часть сознания Владыки, но для тех, кто придет, чтобы получить импульс силы для дальнейшего продвижения по крутым горным тропам жизни земной, источим из сердца мощь милосердия и любви. Она направит, она защитит, она отвратит от неудач, ибо испокон названа совестью мира. Это чувство, вмещающее все лучшие силы души Матери Мира. </w:t>
      </w:r>
    </w:p>
    <w:p>
      <w:pPr>
        <w:pStyle w:val="Normal"/>
        <w:rPr/>
      </w:pPr>
      <w:r>
        <w:rPr/>
        <w:t xml:space="preserve">Силой Света заклинаю — ни одно из слов Моих не пропадет даром. Сбудется и исполнится сказанное. Редакция сократит текст, но усилит мощь смысла. Ограненный алмаз засияет ярче. Учу жизни духа. Учу ощущениям ценности мгновений. Поток силы космоса приносит искры, формирующие магнит новый. Ветер времени унесет сухие листья, и лишь мощные сотрудники останутся, чтобы стать столпами Построения Дома Моего. Не в здании земном ему пребывать, но в сферах духа. Храмы тайной силы ждут служителей своих. Не пусты и не сумрачны они. Вечным Светом сияет на Алтаре неведомом Чаша Истины. </w:t>
      </w:r>
    </w:p>
    <w:p>
      <w:pPr>
        <w:pStyle w:val="Normal"/>
        <w:rPr/>
      </w:pPr>
      <w:r>
        <w:rPr/>
        <w:t>Дисциплина следования по выбранному пути — не что иное, как самоотверженность. Отказываясь от искушений мира земного, которых становится все больше и больше, каждое сердце стремится к иным ценностям, которые не утяжеляют крылья радости.</w:t>
      </w:r>
    </w:p>
    <w:p>
      <w:pPr>
        <w:pStyle w:val="Normal"/>
        <w:rPr/>
      </w:pPr>
      <w:r>
        <w:rPr/>
      </w:r>
    </w:p>
    <w:p>
      <w:pPr>
        <w:pStyle w:val="Normal"/>
        <w:rPr/>
      </w:pPr>
      <w:r>
        <w:rPr/>
        <w:t>140. Момент слияния сознания Учителя и ученика очень важен в Калачакре. Не может быть такого, чтобы такое значительное явление не было замечено. Малые искры как синтез отдельных мыслей, посланных Гуру и синтезированных в ауре челы, очень ясное и ободряющее начало явления. Срастание сознаний может дать более значительные световые проявления, если психоглаз начал работать. Внимательность к таким неоценимым знакам продвижения — вехи в поле, которыми отмечена дорога. Буран может увести путника в сторону, но лишь по вехам можно найти твердый путь и не погибнуть под натиском разбушевавшейся стихии.</w:t>
      </w:r>
    </w:p>
    <w:p>
      <w:pPr>
        <w:pStyle w:val="Normal"/>
        <w:rPr/>
      </w:pPr>
      <w:r>
        <w:rPr/>
        <w:t>Везде, где возможно, старайтесь провести ток высокой истины. Даже обиход жизни дает много возможностей для этого. Исполнившись доброжелательством, идите, но руку, занесенную над головой вашей, останавливайте ударом силы. Меч духа держите наготове. Много темных вдохновителей ютится вокруг мутных аур. Осмотрительность входит в доспех дозорного. Рев тьмы захлебнется в улучшениях ваших ситуаций.</w:t>
      </w:r>
    </w:p>
    <w:p>
      <w:pPr>
        <w:pStyle w:val="Normal"/>
        <w:rPr/>
      </w:pPr>
      <w:r>
        <w:rPr/>
        <w:t>Ни одна душа не остается без опеки высших сил. Ни одна душа не одинока в борьбе против зла. В небрежении не оставлена даже былинка полевая. Любое действие, малое или большое, подвержено законам кармы. Шатающийся камень не может долго выдерживать остановившегося, и падение его вызовет целый камнепад в горах. Эхо падения долго будет грохотать по ущельям пространства.</w:t>
      </w:r>
    </w:p>
    <w:p>
      <w:pPr>
        <w:pStyle w:val="Normal"/>
        <w:rPr/>
      </w:pPr>
      <w:r>
        <w:rPr/>
      </w:r>
    </w:p>
    <w:p>
      <w:pPr>
        <w:pStyle w:val="Normal"/>
        <w:rPr/>
      </w:pPr>
      <w:r>
        <w:rPr/>
        <w:t>141. Спросим у цветка горного, зачем ему расти в расселинах скал и на ледяном ветру? И лучшим ответом будет распустившийся бутон, источающий тончайшие благоухания. Если цветы способны устоять против невзгод и, в терпении перенося их, отдать миру лучшее, что в них есть, то почему же люди стараются в озлоблении наполнить пространство зловонием гнева? Воистину, дух, устоявший против приступа вдохновений тьмы, ценен для эволюции. Капля за каплей нарастает сокровище терпения; искра за искрой укрепляется броня огненная. Мощь духа растет, и даже стихии становятся помощниками для дел благих.</w:t>
      </w:r>
    </w:p>
    <w:p>
      <w:pPr>
        <w:pStyle w:val="Normal"/>
        <w:rPr/>
      </w:pPr>
      <w:r>
        <w:rPr/>
      </w:r>
    </w:p>
    <w:p>
      <w:pPr>
        <w:pStyle w:val="Normal"/>
        <w:rPr/>
      </w:pPr>
      <w:r>
        <w:rPr/>
        <w:t xml:space="preserve">142. Молитва: «Люблю тебя, Господи. Чту тебя, Учитель! Предан тебе, Владыка!» — как огненная стрела торжественности в Сферы Высшие, сливающаяся с энергией иерархической лестницы, возводящая каждое мгновение жизни в искорку служения высшего. Шаг за шагом поднимаемся по тропе восхождения. Пусть камень для праздношатающегося — помеха и преткновение, но для нас — устойчивая опора духа. Самые возвышенные храмы построены из плоти земной, из частиц тверди планетной. И этим не умалены силы небесные. Каждое время создает свои святыни. Теперь время Храма Сердца. Имея Храм в душах ваших, не будете страшиться опоздать к службе. В вашем храме да будет непрестанное моление и служба. Для изувера и извратителя это время будет понапрасну потерянным, но что бы стало с миром земным, если бы ни одно возношение высшим силам не произносилось бы? Воистину, тьма окутала бы мир болотным духом. </w:t>
      </w:r>
    </w:p>
    <w:p>
      <w:pPr>
        <w:pStyle w:val="Normal"/>
        <w:rPr/>
      </w:pPr>
      <w:r>
        <w:rPr/>
        <w:t>Горы возносят нас над привычками обыденности. Горы как природные Алтари Предстояния Небу, как крылья возносящие. Вдохновением духовной свободы дышат безвестные вершины. Ладаном кедровой смолы кадят алтари полян. Весь Алтай — великая твердыня почитания жизни.</w:t>
      </w:r>
    </w:p>
    <w:p>
      <w:pPr>
        <w:pStyle w:val="Normal"/>
        <w:rPr/>
      </w:pPr>
      <w:r>
        <w:rPr/>
      </w:r>
    </w:p>
    <w:p>
      <w:pPr>
        <w:pStyle w:val="Normal"/>
        <w:rPr/>
      </w:pPr>
      <w:r>
        <w:rPr/>
        <w:t xml:space="preserve">143. Вошел в Сердце Луча Моего. Мощь энергии как огненный сгусток боли. Очищение центров как усиление фокуса восприятия энергий Нового Времени. Аура пропускает напряжение Высших Миров. Страдание плоти — цена преображения и подчинения тела духу. Некоторые сокровенные мантры передаются шепотом на чуткое ухо. </w:t>
      </w:r>
    </w:p>
    <w:p>
      <w:pPr>
        <w:pStyle w:val="Normal"/>
        <w:rPr/>
      </w:pPr>
      <w:r>
        <w:rPr/>
      </w:r>
    </w:p>
    <w:p>
      <w:pPr>
        <w:pStyle w:val="Normal"/>
        <w:rPr/>
      </w:pPr>
      <w:r>
        <w:rPr/>
        <w:t xml:space="preserve">144. Компьютер являет собой прибор, поглощающий придавленность временем и одоление пространством. Облегчение многих операций ускоряет их выполнение, но наслоение живых вибраций блокируется искусственным разумом, весьма своевольным и не всегда поддающимся контролю оператора. Компьютер как модель вселенной способен расширить границы познания и научить добру. Но чьи пальцы лежат на клавиатуре? И важно, чтобы кнопки превратились в инструменты духовности. </w:t>
      </w:r>
    </w:p>
    <w:p>
      <w:pPr>
        <w:pStyle w:val="Normal"/>
        <w:rPr/>
      </w:pPr>
      <w:r>
        <w:rPr/>
        <w:t xml:space="preserve">Человечество стоит на границе жара и холода и подвержено действиям огня пространственного и холода материи. Синтез многих стихий заставляет менять образ мышления и подвергаться волнам настроения, или мгновениям влияния стихий, живущих в теле. Отход от наиболее плотных отложений материи даст утончение тела. Органы выделения сведутся к дыханию, ибо вода и земля покинут тело. </w:t>
      </w:r>
    </w:p>
    <w:p>
      <w:pPr>
        <w:pStyle w:val="Normal"/>
        <w:rPr/>
      </w:pPr>
      <w:r>
        <w:rPr/>
        <w:t>Обвинять людей в постоянной измене и отворачиваться из-за этого от них — выбрать путь Пратьека-Будды, или освобождения для себя. Но без человека планета была бы аморфной и дикой, не имея луча сознания и осмысления.</w:t>
      </w:r>
    </w:p>
    <w:p>
      <w:pPr>
        <w:pStyle w:val="Normal"/>
        <w:rPr/>
      </w:pPr>
      <w:r>
        <w:rPr/>
      </w:r>
    </w:p>
    <w:p>
      <w:pPr>
        <w:pStyle w:val="Normal"/>
        <w:rPr/>
      </w:pPr>
      <w:r>
        <w:rPr/>
        <w:t>145. «Синтез Майтрейи имеет все лучи. Майтрейя приходит и горит всеми огнями». Неисчислимы действия этих огней, возжигающих тысячи светочей в пространстве. Невозможно проследить, сколько полезных действий проявилось, вдохновленных этими огнями. Словно духи нового творения, искры Великой Мысли Владыки разносят помощь человечеству, подошедшему к черте выбора и потерявшему надежду на участие Сил Света в делах человеческих. Пройдена черта заповеданная. Марс и Титан принимают земных духов для начала нового витка эволюции. В.В. не оставит ни одну монаду без участия Своего. Ни одна искра Света не будет потеряна.</w:t>
      </w:r>
    </w:p>
    <w:p>
      <w:pPr>
        <w:pStyle w:val="Normal"/>
        <w:rPr/>
      </w:pPr>
      <w:r>
        <w:rPr/>
      </w:r>
    </w:p>
    <w:p>
      <w:pPr>
        <w:pStyle w:val="Normal"/>
        <w:rPr/>
      </w:pPr>
      <w:r>
        <w:rPr/>
        <w:t>146. Цепь жизни связывает дух единого атома. В нем остаются воспоминания не только прошлых земных воплощений, но и существований в иных мирах, в других вселенных и галактиках. Монада изменяется в телах. Но сознание, возрастая, становится все более ясным по мере растворения силы духа в материи мысли. Тончайшая нить пронизывает беспредельность жизней. Как белые и черные жемчужины нанизаны на этот серебряный луч воплощения. И программа воплощений почти повторяет сценарий прошлого. Те же самые ситуации с настойчивым постоянством преследуют воплощенного до тех пор, пока не наступает сдвиг сознания в высшую сторону, который ломает и изменяет всю структуру судьбы, неукоснительно служившую долгие и долгие годы существования. Сдвиг сознания рождает совершенно неповторимый взгляд на сам смысл пребывания души в разных телах. Душа начинает вспоминать, что множество раз она проходила по одному и тому же кругу, возвращаясь из раза к разу к той же самой жизни, к тем же самым родителям и к тем же самым жене и детям. И так может повторяться не один десяток раз до той поры, пока не усвоишь истину, что жизнь дана не для земных дел, а для исполнения замысла божественного, который для какой-то особой миссии облачил каждого человека в плотное тело. И в чем же она, эта миссия? С момента, когда в сознании возник такой вопрос, жизнь меняет напряжение восприятия, открывая врата иного мышления. Все начинает меняться, вплоть до структуры крови и тела. Мощь центров начинает нагнетаться, выходя из сонной бессознательности. Земная оболочка становится не средоточием удовольствий, но инструментом духа, сосудом для нового вина Жизни.</w:t>
      </w:r>
    </w:p>
    <w:p>
      <w:pPr>
        <w:pStyle w:val="Normal"/>
        <w:rPr/>
      </w:pPr>
      <w:r>
        <w:rPr/>
      </w:r>
    </w:p>
    <w:p>
      <w:pPr>
        <w:pStyle w:val="Normal"/>
        <w:rPr/>
      </w:pPr>
      <w:r>
        <w:rPr/>
        <w:t>147. Даже старых людей вовлекли в дьявольскую игру по борьбе за лишний грош. Последние силы доживающих срок воплощения уходят на гнев и выплески энергии раздражения. Те, кому нужно думать о великом переходе, безобразничают на площадях, словно подверженные массовому одержанию или воздействию психотронного генератора.</w:t>
      </w:r>
    </w:p>
    <w:p>
      <w:pPr>
        <w:pStyle w:val="Normal"/>
        <w:rPr/>
      </w:pPr>
      <w:r>
        <w:rPr/>
      </w:r>
    </w:p>
    <w:p>
      <w:pPr>
        <w:pStyle w:val="Normal"/>
        <w:rPr/>
      </w:pPr>
      <w:r>
        <w:rPr/>
        <w:t xml:space="preserve">148. «Кто хочет заглянуть в будущее, должен знать, какие Врата нужно открыть». В потемках можно легко ошибиться и вместо двери наверх нечаянно упасть в подвал. Измеряя отложения прошлого, нужно уметь найти сокровище под ветошью предрассудков. Мы не кассандры и не профессиональные гадальщики или специалисты по разным направлениям прогностики. Мы те, кто открывает стучащемуся двери Познания. Мы те, кто несет стражу на каждой вершине духа отдельного человека. Незримые и невидимые, мы даем советы, которые тише шелеста кедровой тайги, но по особым знакам указываем сердцу Путь правильный. Камни дорог — наши сотрудники. Ветви деревьев — наши сотрудники. Звон ручья полон мысли создателя. Дыхание горного озера несет вдохновение наше. И огонь, избавляющий вас от плена тьмы и холода, как экран зеркала Великого Владыки выявляет знаки Будущего. </w:t>
      </w:r>
    </w:p>
    <w:p>
      <w:pPr>
        <w:pStyle w:val="Normal"/>
        <w:rPr/>
      </w:pPr>
      <w:r>
        <w:rPr/>
        <w:t xml:space="preserve">Братья Чистоты собираются. Огненная завязь дружбы в веках заложена. На перекрестке путей положу оберег тайный от разлада сердец, связанных воедино. </w:t>
      </w:r>
    </w:p>
    <w:p>
      <w:pPr>
        <w:pStyle w:val="Normal"/>
        <w:rPr/>
      </w:pPr>
      <w:r>
        <w:rPr/>
        <w:t>Камень света вложен в сердце Будды. Камень счастья источает Благо и Процветание. Белая Гора ждет своего давнего служителя. Закрыта еще каменная дверь. Корнями оплетен вход. Но ключ хранится в сердце воплощенного служителя. Тень тайны укрыла сокровенное знание.</w:t>
      </w:r>
    </w:p>
    <w:p>
      <w:pPr>
        <w:pStyle w:val="Normal"/>
        <w:rPr/>
      </w:pPr>
      <w:r>
        <w:rPr/>
      </w:r>
    </w:p>
    <w:p>
      <w:pPr>
        <w:pStyle w:val="Normal"/>
        <w:rPr/>
      </w:pPr>
      <w:r>
        <w:rPr/>
        <w:t>149. Даже при всем невежестве человечество различает массу излучений. В час великого перехода луч не угасает, но переходит в план высший, чтобы засиять еще ярче, чем прежде.</w:t>
      </w:r>
    </w:p>
    <w:p>
      <w:pPr>
        <w:pStyle w:val="Normal"/>
        <w:rPr/>
      </w:pPr>
      <w:r>
        <w:rPr/>
      </w:r>
    </w:p>
    <w:p>
      <w:pPr>
        <w:pStyle w:val="Normal"/>
        <w:rPr/>
      </w:pPr>
      <w:r>
        <w:rPr/>
        <w:t xml:space="preserve">150. Беспамятство лишь рефлекс усталости сознания от сгущения информационных образов и уплотнения времени. Ограничивая действие собственной мысли пороками, развлечениями и собственными порождениями, человечество подрезает ей крылья. В чистой Беспредельности мысль может касаться невероятно далеких миров. Практически, у нее нет ни преград, ни расстояний, ибо полет мысли совершается через Огненный План, в котором она получает силу. </w:t>
      </w:r>
    </w:p>
    <w:p>
      <w:pPr>
        <w:pStyle w:val="Normal"/>
        <w:rPr/>
      </w:pPr>
      <w:r>
        <w:rPr/>
        <w:t>Неспособность вспомнить прошлые жизни — от давления на ауру физическую обрывков и отбросов астральной деятельности. Словно смог ядовитый ложится на память человеческую. Но когда мусор зла выгорит, память воплощений будет открыта каждой душе. Но распознать в мозаике видений нужное будет не совсем легко. Картины разных эпох могут собираться в невероятные сочетания, рождая фантасмагорию, которую невозможно просто придумать.</w:t>
      </w:r>
    </w:p>
    <w:p>
      <w:pPr>
        <w:pStyle w:val="Normal"/>
        <w:rPr/>
      </w:pPr>
      <w:r>
        <w:rPr/>
      </w:r>
    </w:p>
    <w:p>
      <w:pPr>
        <w:pStyle w:val="Normal"/>
        <w:rPr/>
      </w:pPr>
      <w:r>
        <w:rPr/>
        <w:t xml:space="preserve">151. Поэма Л. была четким отражением реальных переживаний Е.И. и тех ухаживаний и явлений, которым она была подвергнута от Конрада. </w:t>
      </w:r>
    </w:p>
    <w:p>
      <w:pPr>
        <w:pStyle w:val="Normal"/>
        <w:rPr/>
      </w:pPr>
      <w:r>
        <w:rPr/>
      </w:r>
    </w:p>
    <w:p>
      <w:pPr>
        <w:pStyle w:val="Normal"/>
        <w:rPr/>
      </w:pPr>
      <w:r>
        <w:rPr/>
        <w:t>152. «Напряжение жизней творит энергию». Возжигание нагнетения и исчерпание космической задачи могут происходить уплотненно. Не нужно сроков земных для подвига духа.</w:t>
      </w:r>
    </w:p>
    <w:p>
      <w:pPr>
        <w:pStyle w:val="Normal"/>
        <w:rPr/>
      </w:pPr>
      <w:r>
        <w:rPr/>
      </w:r>
    </w:p>
    <w:p>
      <w:pPr>
        <w:pStyle w:val="Normal"/>
        <w:rPr/>
      </w:pPr>
      <w:r>
        <w:rPr/>
        <w:t>153. Разрушены заборы прошлого. Грохот падения сфер беспамятства не оглушит дух восходящего. Открываются Врата Знания Воплощений. Не утони в видениях, но подбирай крупицы знаний.</w:t>
      </w:r>
    </w:p>
    <w:p>
      <w:pPr>
        <w:pStyle w:val="Normal"/>
        <w:rPr/>
      </w:pPr>
      <w:r>
        <w:rPr/>
        <w:t xml:space="preserve">Если сложен костер готовности, устремленный постигнет тайну высшую. Пусть не пугает его то, что все, к чему он стремился, окажется в нем самом. Напряжение жизней устремляет сердце к осознанию огненных сил. Умение окружаться светом пространственным создает горнило для духов приходящих, в котором плавится руда расы приходящей. </w:t>
      </w:r>
    </w:p>
    <w:p>
      <w:pPr>
        <w:pStyle w:val="Normal"/>
        <w:rPr/>
      </w:pPr>
      <w:r>
        <w:rPr/>
        <w:t>Остерегая других, сами ходим по лезвию бритвы. В мышлении человеческом застрял мыслеобраз, который блокирует остальные, — это пачка банкнот с ассигнациями самого крупного номинала. Лишь на них успокаивается сердце многих. Все это лишь подчеркивает нищету духовную, которая ищет утешение и забвение в богатстве земном. Но все богатые люди древности являлись самыми великими благотворителями, устраивающими приюты и ночлежные дома, больницы и школы для малоимущих. Понимание ценности богатства как средства продвижения души еще не осознано. Построение храма каменного насущно, но одни каменные здания не спасут нажившего капитал на крови. Вручение санкций для отмаливания грехов священнослужителям за большие деньги не величайшее ли кощунство? Психология богача, заключенная в том, что за деньги можно купить даже Бога, возмутительна. Высшие Силы не нуждаются в сокровищах земных, ибо сами могут оказывать материальную помощь нуждающимся и часто оказывают ее через посредников, если видят, что дело служит на Благо Мира, на Благо продвижения эволюции.</w:t>
      </w:r>
    </w:p>
    <w:p>
      <w:pPr>
        <w:pStyle w:val="Normal"/>
        <w:rPr/>
      </w:pPr>
      <w:r>
        <w:rPr/>
      </w:r>
    </w:p>
    <w:p>
      <w:pPr>
        <w:pStyle w:val="Normal"/>
        <w:rPr/>
      </w:pPr>
      <w:r>
        <w:rPr/>
        <w:t>154. Лишь свет и тень дают различить картины мира. Лишь свет и тень закладывают основы распознавания. Лишь свет и тень дают право выбора. Каждый день душа учится и сдает экзамен на пригодность жить дальше. Ступеньки могут быть совсем низенькими, но, поднимаясь шаг за шагом, можно удивиться, как меняется обзор духа.</w:t>
      </w:r>
    </w:p>
    <w:p>
      <w:pPr>
        <w:pStyle w:val="Normal"/>
        <w:rPr/>
      </w:pPr>
      <w:r>
        <w:rPr/>
      </w:r>
    </w:p>
    <w:p>
      <w:pPr>
        <w:pStyle w:val="Normal"/>
        <w:rPr/>
      </w:pPr>
      <w:r>
        <w:rPr/>
        <w:t>155. Чувства дают окраску мыслеформам. Без такой богатой палитры чувств невозможно было бы уловить бег мыслеобразования.</w:t>
      </w:r>
    </w:p>
    <w:p>
      <w:pPr>
        <w:pStyle w:val="Normal"/>
        <w:rPr/>
      </w:pPr>
      <w:r>
        <w:rPr/>
      </w:r>
    </w:p>
    <w:p>
      <w:pPr>
        <w:pStyle w:val="Normal"/>
        <w:rPr/>
      </w:pPr>
      <w:r>
        <w:rPr/>
        <w:t>156. Лишь взорвав сознание, выведем его из тамасической дремоты. Лишь взорвав сознание, сумеем очистить пятна неизжитых привычек. Если не отбросим их, то будем вечно спотыкаться. Но лучшее применение для камней преткновения — замостить дороги. Путь счастья не обязательно усыпан драгоценными камнями. Внешняя помпезность не может отвечать служению. Чем скромнее храм, тем ярче огонь устремления. Облики земные запылены копотью пережитков.</w:t>
      </w:r>
    </w:p>
    <w:p>
      <w:pPr>
        <w:pStyle w:val="Normal"/>
        <w:rPr/>
      </w:pPr>
      <w:r>
        <w:rPr/>
      </w:r>
    </w:p>
    <w:p>
      <w:pPr>
        <w:pStyle w:val="Normal"/>
        <w:rPr/>
      </w:pPr>
      <w:r>
        <w:rPr/>
        <w:t>157. Создание магнитной связи — это приближение к обмену мыслеформами, которые мгновенно достигают даже самых отдаленных областей Беспредельности.</w:t>
      </w:r>
    </w:p>
    <w:p>
      <w:pPr>
        <w:pStyle w:val="Normal"/>
        <w:rPr/>
      </w:pPr>
      <w:r>
        <w:rPr/>
        <w:t>Искусственные создания, роботизация планеты, способность роботов размножать себя и усовершенствовать могут закончиться трагедией, не раз описанной в фантастических романах. На самом деле, степень провидения писателей-фантастов достаточно велика. Завеса будущего приоткрывается перед взором устремленного. Элемент игры делает это действие более доступным, хотя реальные события перемешаны с самыми невероятными мыслями, которые могли залететь в хронику Земли с других планет. В будущем наука научится разделять идеи земные и идеи межпланетные и устанавливать их влияние на формирование нового сознания. Но в любом случае фантастика гораздо полезнее для сознания, чем учебники по сексуальной культуре.</w:t>
      </w:r>
    </w:p>
    <w:p>
      <w:pPr>
        <w:pStyle w:val="Normal"/>
        <w:rPr/>
      </w:pPr>
      <w:r>
        <w:rPr/>
      </w:r>
    </w:p>
    <w:p>
      <w:pPr>
        <w:pStyle w:val="Normal"/>
        <w:rPr/>
      </w:pPr>
      <w:r>
        <w:rPr/>
        <w:t>158. Мария Магдалина как женский аспект Христа почти неизвестна западному исследователю оккультизма. Ее подробные записи утрачены и хранятся лишь в Хронике Акаши. Тем не менее, ее записи являют собой самое подробное и наиболее правдивое изложение жизни Великого Путника. Евангелие хранит налет символики древнего знания.</w:t>
      </w:r>
    </w:p>
    <w:p>
      <w:pPr>
        <w:pStyle w:val="Normal"/>
        <w:rPr/>
      </w:pPr>
      <w:r>
        <w:rPr/>
        <w:t>«Нужда не коснется явления моего». Незримо окажу помощь. Идущий в луче Моем не может быть нищим. Молотом радости выковывается щит благополучия. Вдохновение даст крылья сердцу. Не вечно ему томиться в узилище плоти. Мыслью обогащая, выстрою путь совершенный. Отрада духа — горение сердца. Бездна звезд — ничто в сравнении с беспредельностью мыслеобразов сердца. Вся грядущая эволюция сознания в нем пребывает.</w:t>
      </w:r>
    </w:p>
    <w:p>
      <w:pPr>
        <w:pStyle w:val="Normal"/>
        <w:rPr/>
      </w:pPr>
      <w:r>
        <w:rPr/>
      </w:r>
    </w:p>
    <w:p>
      <w:pPr>
        <w:pStyle w:val="Normal"/>
        <w:rPr/>
      </w:pPr>
      <w:r>
        <w:rPr/>
        <w:t xml:space="preserve">159. Напрягая кокон ауры возмущением, мы растягиваем рубиновую оболочку, как гелий — воздушный шар. Но раздражение рвет ауру, прожигая стрелами ненависти, направленными во врага. </w:t>
      </w:r>
    </w:p>
    <w:p>
      <w:pPr>
        <w:pStyle w:val="Normal"/>
        <w:rPr/>
      </w:pPr>
      <w:r>
        <w:rPr/>
        <w:t>Любовь посылает сердечные токи, облагораживающие пространство. Черные стрелы зла ядовиты и сворачивают вокруг себя все живительное, как кислота, попавшая на белый цветок. И первое, и последнее создают такую цепкую кармическую связь, что отделаться от нее очень нелегко.</w:t>
      </w:r>
    </w:p>
    <w:p>
      <w:pPr>
        <w:pStyle w:val="Normal"/>
        <w:rPr/>
      </w:pPr>
      <w:r>
        <w:rPr/>
      </w:r>
    </w:p>
    <w:p>
      <w:pPr>
        <w:pStyle w:val="Normal"/>
        <w:rPr/>
      </w:pPr>
      <w:r>
        <w:rPr/>
        <w:t>160. Допущение планетной катастрофы в не очень далеком будущем весьма возможно. Ведь в неожиданных местах появились признаки выхода подземного огня. В самой холодной части Алтая выступили горячие озера, и мощь стихии продолжает бродить под землей огненным драконом. Равновесие духа может усмирить темный огонь. Космические течения несут из дальнего космоса энергии для переустройства мира, но мышление человеческое являет ярые препоны. Цепи, привязавшие дух к призрачным земным построениям, очень похожи на кандалы невольников.</w:t>
      </w:r>
    </w:p>
    <w:p>
      <w:pPr>
        <w:pStyle w:val="Normal"/>
        <w:rPr/>
      </w:pPr>
      <w:r>
        <w:rPr/>
      </w:r>
    </w:p>
    <w:p>
      <w:pPr>
        <w:pStyle w:val="Normal"/>
        <w:rPr/>
      </w:pPr>
      <w:r>
        <w:rPr/>
        <w:t>161. Зажечь сердце легко, если в нем живет образ Владыки. Не имеющая масла лампада гореть не станет.</w:t>
      </w:r>
    </w:p>
    <w:p>
      <w:pPr>
        <w:pStyle w:val="Normal"/>
        <w:rPr/>
      </w:pPr>
      <w:r>
        <w:rPr/>
        <w:t>Главное — не завязнуть в накопленной самости. Выравнивание слоев аурических ведет к гармонии центров.</w:t>
      </w:r>
    </w:p>
    <w:p>
      <w:pPr>
        <w:pStyle w:val="Normal"/>
        <w:rPr/>
      </w:pPr>
      <w:r>
        <w:rPr/>
      </w:r>
    </w:p>
    <w:p>
      <w:pPr>
        <w:pStyle w:val="Normal"/>
        <w:rPr/>
      </w:pPr>
      <w:r>
        <w:rPr/>
        <w:t>162. На местах притяжения черных дыр планеты воплощаются люди, недовольные собственным положением. Место покоя охранено. Одиночество дано как нагнетение огненных сил в Чаше. Часто духи накапливают мощь, необходимую в будущем. Одиночество — чувство космическое. Когда сознание перерастает окружение, можно ощущать приступы тоски. Но это дух творит. Здесь нет ничего общего с состоянием отсутствия семьи. Семья не всегда благо. Семья, прежде всего, — механизм исчерпания кармических долгов.</w:t>
      </w:r>
    </w:p>
    <w:p>
      <w:pPr>
        <w:pStyle w:val="Normal"/>
        <w:rPr/>
      </w:pPr>
      <w:r>
        <w:rPr/>
      </w:r>
    </w:p>
    <w:p>
      <w:pPr>
        <w:pStyle w:val="Normal"/>
        <w:rPr/>
      </w:pPr>
      <w:r>
        <w:rPr/>
        <w:t xml:space="preserve">163. Появление Гуру в движении, разговоры и постоянное общение равны степени «огненного друга». Чем ярче и чаще появляется мой солнечный зайчик на стене вашего сердца, тем успешнее путь. Любой луч требует исключительной прозрачности души, иначе, затемненной, ей будет холодно и неуютно. Пепел зла облепит. Лишь бы пламень сердца не остыл. </w:t>
      </w:r>
    </w:p>
    <w:p>
      <w:pPr>
        <w:pStyle w:val="Normal"/>
        <w:rPr/>
      </w:pPr>
      <w:r>
        <w:rPr/>
        <w:t>Разломы земной коры привлекают НЛО, которые, зависая над ними, стягивают психическую энергию планеты, собирают ее и аккумулируют, применяя для технологий, еще неизвестных на планете. Это и двигатели, и библиотеки (ведь психоэнергия несет и тончайшую информацию), и целые летающие госпитали.</w:t>
      </w:r>
    </w:p>
    <w:p>
      <w:pPr>
        <w:pStyle w:val="Normal"/>
        <w:rPr/>
      </w:pPr>
      <w:r>
        <w:rPr/>
      </w:r>
    </w:p>
    <w:p>
      <w:pPr>
        <w:pStyle w:val="Normal"/>
        <w:rPr/>
      </w:pPr>
      <w:r>
        <w:rPr/>
        <w:t>164. Вода и земля как стихии имеют магнитное притяжение к центру планеты, чем формируют ощущение устойчивости и комфорта. Но эти же чувства являются препятствием к дальним полетам. Выражение К.Э. Циолковского: «Нельзя вечно жить в колыбели», — связано именно с этим явлением. В духовном плане человечество заканчивает период духовного младенчества. При изменении человеческого тела земная и водная стихии настолько утончатся, что уже не будут формировать тех плотных чувств, которыми мы привязаны к планете узами неразрывными. Земля отпустит нас в свободный полет. В постижении космоса человечество накопило ничтожно мало информации.</w:t>
      </w:r>
    </w:p>
    <w:p>
      <w:pPr>
        <w:pStyle w:val="Normal"/>
        <w:rPr/>
      </w:pPr>
      <w:r>
        <w:rPr/>
      </w:r>
    </w:p>
    <w:p>
      <w:pPr>
        <w:pStyle w:val="Normal"/>
        <w:rPr/>
      </w:pPr>
      <w:r>
        <w:rPr/>
        <w:t>165. Инерционность мышления доказывает, что любая мысль — это мост в будущее. А общее направление сознания, называемое устремленностью, делает этот труд непрерывным. Даже такие обычные привычки, как чтение на ночь определенной книги, закладывают продолжение работы сознания в Тонком Мире. Конечно, астрал не всегда может выходить сознательно, и очень трудно сделать этот процесс необратимым: для этого требуются условия устремления, усердия и места, наполненного особым магнетизмом. Но все же мысль творит во всех мирах. Световое эхо мысли разносится волнами в разные части Беспредельности, не иссякая, но даже усиливаясь в своем полете за счет привхождения аморфных энергий, очень близких по духу. Множество мыслей блуждает в Беспредельности. Множество мыслей достигает небесных полей, еще не оформивших ни звезд, ни планет и не организовавших мыслеоснову будущих построений. Самые сильные мыслеформы уходят туда на космическое строительство. Но мощь такой мысли должна быть невероятной. Послать мысль космической значимости под силу лишь сплоченной группе людей, подходящих по месту и по шкале развития. Часто самостные струны дают фальшивую ноту в мелодии сотрудничества. Рвать пространство фальшивыми звуками ни к чему не приводит — бессмысленно. Сначала добейтесь срастания сердец.</w:t>
      </w:r>
    </w:p>
    <w:p>
      <w:pPr>
        <w:pStyle w:val="Normal"/>
        <w:rPr/>
      </w:pPr>
      <w:r>
        <w:rPr/>
      </w:r>
    </w:p>
    <w:p>
      <w:pPr>
        <w:pStyle w:val="Normal"/>
        <w:rPr/>
      </w:pPr>
      <w:r>
        <w:rPr/>
        <w:t>166. «Только предатели желают основать ячейку без должного уважения Имени». Огромное количество обществ основано по принципу закрытых клубов, имеющих в своем штате контактеров, говорящих от имени любого учителя с легкостью кивка головы в знак согласия. Достойное уважение Имени — это следование делу, которому служили эти великие духи. Издание календарей и альбомов с модным брендом — это лишь коммерциализация идей, или извлечение наживы. Наверное, Рерихам не снились такие тиражи и такие гонорары, какие получают издатели их трудов. Не в просвещении масс, но в правильности применения грамматики и орфографии соревнуются группы, и часто встречи или круглые столы напоминают перебранку в ночных клубах. Еще немного — и начнутся религиозные войны, ибо все предпосылки для этого уже созданы. Отсутствие понимания между так называемыми последователями Живой Этики говорит об очень многом. На первый план выступают амбиции руководящих лиц, а не следование основам Учения.</w:t>
      </w:r>
    </w:p>
    <w:p>
      <w:pPr>
        <w:pStyle w:val="Normal"/>
        <w:rPr/>
      </w:pPr>
      <w:r>
        <w:rPr/>
      </w:r>
    </w:p>
    <w:p>
      <w:pPr>
        <w:pStyle w:val="Normal"/>
        <w:rPr/>
      </w:pPr>
      <w:r>
        <w:rPr/>
        <w:t xml:space="preserve">167. Космические послания и Лучи Владыки воспринимаются накопленной аурой. Лишь готовые к общению души могут созвучать огненным словам Владыки. Иначе зеркало понимания затуманивается невниманием и невосприимчивостью. Аура, открывающая врата вибрациям Луча, должна воспламениться, как порох, но удержаться от взрыва. Невыгорающее горение может сопровождать идущего под Лучом. Но слияние душ, идущих в Луче одного и того же Учителя, насыщает пространство великой творческой силой. Объединение сердец излучает творческие возможности. «Существует сила сердца, которая пробуждает старые накопления при известном напряжении луча». И все, что было не закончено в прошлых жизнях в деле единения сердец для слияния их в духовный магнит, пытается завершиться в текущей жизни. </w:t>
      </w:r>
    </w:p>
    <w:p>
      <w:pPr>
        <w:pStyle w:val="Normal"/>
        <w:rPr/>
      </w:pPr>
      <w:r>
        <w:rPr/>
        <w:t>Приоткрытие двери воплощения для узнавания истинных друзей указывает на наполнение кругом особых задач иерархических. Ведь не секрет, что каждый человек приносит весть в физический мир. И каждый дух — вестник дальних миров. Все построения иерархической линии не могут быть изменены никем, кроме Владыки. Место каждому уготовлено означенное, и каждый, на первый взгляд, неумелый и несамодеятельный дух может создать в общей симфонии труда особую ноту звучания. Пока не уявлено предательство, не отталкивайте никого. Ибо предательство — это разрыв нити связи. Но провозгласим Радость, и будем ткать нити Радости в пространстве. Создание токов Радости — главный труд сердца. Сердечная нить сплетает воедино даже разнородные силы, блуждающие в космосе. Сердце работает как насос, нагнетающий энергию пространства.</w:t>
      </w:r>
    </w:p>
    <w:p>
      <w:pPr>
        <w:pStyle w:val="Normal"/>
        <w:rPr/>
      </w:pPr>
      <w:r>
        <w:rPr/>
      </w:r>
    </w:p>
    <w:p>
      <w:pPr>
        <w:pStyle w:val="Normal"/>
        <w:rPr/>
      </w:pPr>
      <w:r>
        <w:rPr/>
        <w:t>168. Каждая добрая мысль как капля бальзама на многострадальное сердце Владыки. Каждая добрая мысль как белая птица, летящая на помощь белой стае. Облако Света растет от искр радости. И кто сможет остановить этот огненный танец вечного совершенствования?</w:t>
      </w:r>
    </w:p>
    <w:p>
      <w:pPr>
        <w:pStyle w:val="Normal"/>
        <w:rPr/>
      </w:pPr>
      <w:r>
        <w:rPr/>
      </w:r>
    </w:p>
    <w:p>
      <w:pPr>
        <w:pStyle w:val="Normal"/>
        <w:rPr/>
      </w:pPr>
      <w:r>
        <w:rPr/>
        <w:t>169. Наука стоит на пороге открытия железы бессмертия, которая отрицалась всеми возможными средствами тысячи и тысячи лет. Но теперь нажива взяла на вооружение пилюли бессмертия, производя их, скорее всего, из обычного мела. Но самовнушение является главным компонентом в любой фармакопее наравне с силой благодати и благословения. Но все искусственные способы продления жизни — это лишь лазейка в поисках достижения духовного бессмертия, которое даруется лишь очень высоким духам. Совершенствование себя как этического существа может выявить и другие, более весомые способности, чем механическое долголетие. Пример баньяна приводился не раз. Но часто короткая жизнь, сжатая как пружина, дает человеку такой невероятный полет в будущее, что давно ушедший остается вдохновителем умов и душ не одно столетие.</w:t>
      </w:r>
    </w:p>
    <w:p>
      <w:pPr>
        <w:pStyle w:val="Normal"/>
        <w:rPr/>
      </w:pPr>
      <w:r>
        <w:rPr/>
        <w:t>Могу говорить лишь тогда, когда Имя Мое названо, как мантрам повторено. И лишь тогда Я проникаю в сущность даваемого. Чем тоньше энергия, тем безмолвнее кажется мысль. Слова складываются умом, но без энергии духа они лишь бормотание попугая. Ценю труд о Белой Горе. Мощь сердца вложена. Уявление Древней Святыни изменит многие сердца. Пусть знают о существовании огненных магнитов планеты.</w:t>
      </w:r>
    </w:p>
    <w:p>
      <w:pPr>
        <w:pStyle w:val="Normal"/>
        <w:rPr/>
      </w:pPr>
      <w:r>
        <w:rPr/>
      </w:r>
    </w:p>
    <w:p>
      <w:pPr>
        <w:pStyle w:val="Normal"/>
        <w:rPr/>
      </w:pPr>
      <w:r>
        <w:rPr/>
        <w:t>170. Упреждение удара устраняет опасность. Осторожность не значит подозрительность. Осторожность не трусость, но готовность встретить врага во всеоружии. Упреждение удара — это пресечение мысли врага, еще не успевшей вдохновить преступника. Чистота мышления и порядочность создают атмосферу честности и благопожелания. Совершить какое-либо действие, противоречащее укладу духовного человека, в такой атмосфере невозможно. Как бациллы вредоносные гибнут в помещении, где распылен антисептик, так и аура просветленного озонирует и дезинфицирует пространство вокруг себя. Даже землетрясения и бури успокаиваются в присутствии такой высокой сущности.</w:t>
      </w:r>
    </w:p>
    <w:p>
      <w:pPr>
        <w:pStyle w:val="Normal"/>
        <w:rPr/>
      </w:pPr>
      <w:r>
        <w:rPr/>
      </w:r>
    </w:p>
    <w:p>
      <w:pPr>
        <w:pStyle w:val="Normal"/>
        <w:rPr/>
      </w:pPr>
      <w:r>
        <w:rPr/>
        <w:t>171. Многие стадии тонкого сознания дают расширение мысли. Существа, достигшие человеческого уровня до уплотнения материи, или Агнишватта, явились творцами внутреннего мира народившегося земного человечества. Но некоторые из них согласились опуститься в плотное состояние в целях исследования его опыта. Современный период являет собой начало пути возвращения к огненному состоянию. И рассудочность должна быть заменена интуицией. Чутье — ближайшее чувство, отвечающее духу.</w:t>
      </w:r>
    </w:p>
    <w:p>
      <w:pPr>
        <w:pStyle w:val="Normal"/>
        <w:rPr/>
      </w:pPr>
      <w:r>
        <w:rPr/>
        <w:t xml:space="preserve">Орион поднимается к зениту. Ось мира перемещается в сторону Северной Америки. Возвращение положения неба времен ранней Атлантиды. Юч-Мыйгак к Белухе стремится. </w:t>
      </w:r>
    </w:p>
    <w:p>
      <w:pPr>
        <w:pStyle w:val="Normal"/>
        <w:rPr/>
      </w:pPr>
      <w:r>
        <w:rPr/>
        <w:t>Материя ставит свои эксперименты. Телом часто трудно управлять, ибо ветха конструкция плоти. Уже есть более совершенные. Все явления нужно перенести в сердце. Кундалини — для земли. Но сердечное постижение — для сынов Солнца.</w:t>
      </w:r>
    </w:p>
    <w:p>
      <w:pPr>
        <w:pStyle w:val="Normal"/>
        <w:rPr/>
      </w:pPr>
      <w:r>
        <w:rPr/>
      </w:r>
    </w:p>
    <w:p>
      <w:pPr>
        <w:pStyle w:val="Normal"/>
        <w:rPr/>
      </w:pPr>
      <w:r>
        <w:rPr/>
        <w:t>172. Кристаллизация метеорной пыли под воздействием космического электричества — это основа образования уплотненной материи и формирования планет.</w:t>
      </w:r>
    </w:p>
    <w:p>
      <w:pPr>
        <w:pStyle w:val="Normal"/>
        <w:rPr/>
      </w:pPr>
      <w:r>
        <w:rPr/>
      </w:r>
    </w:p>
    <w:p>
      <w:pPr>
        <w:pStyle w:val="Normal"/>
        <w:rPr/>
      </w:pPr>
      <w:r>
        <w:rPr/>
        <w:t>173. Зерно духа как зерно любого растения. Две дольки и росток. Удивительна полная аналогия и прекрасна в своей простоте. Тройственность совершенна. В единении двух начал храним зародыш будущего. Время интуиции грядет. Ведь и в Лемурии было прямое знание.</w:t>
      </w:r>
    </w:p>
    <w:p>
      <w:pPr>
        <w:pStyle w:val="Normal"/>
        <w:rPr/>
      </w:pPr>
      <w:r>
        <w:rPr/>
      </w:r>
    </w:p>
    <w:p>
      <w:pPr>
        <w:pStyle w:val="Normal"/>
        <w:rPr/>
      </w:pPr>
      <w:r>
        <w:rPr/>
        <w:t xml:space="preserve">174. Охотник, затаившись, может ждать добычу сутками, проявляя терпение и осторожность. Ждать высокую мысль, посланную Высоким Сердцем, намного приятнее. Но иногда это длится годы и годы. Мысли мелкие могут вращаться и мешать проникновению сокровища огненного, окружая ауру серым туманом. Но огонь горящего сердца всегда виден из Высших Миров. Мыслите широко и благородно — и тем отгоните серых насекомых, истощающих силы вашей ауры. Мыслите о дальних мирах — хорошая профилактика очищения жизни. </w:t>
      </w:r>
    </w:p>
    <w:p>
      <w:pPr>
        <w:pStyle w:val="Normal"/>
        <w:rPr/>
      </w:pPr>
      <w:r>
        <w:rPr/>
      </w:r>
    </w:p>
    <w:p>
      <w:pPr>
        <w:pStyle w:val="Normal"/>
        <w:rPr/>
      </w:pPr>
      <w:r>
        <w:rPr/>
        <w:t xml:space="preserve">175. Всякому действию предшествует решимость. Без утверждения воли ни одно действие невозможно совершить. Мысль, или идея, без посредничества воли лишь мыльный пузырь в мире земном. </w:t>
      </w:r>
    </w:p>
    <w:p>
      <w:pPr>
        <w:pStyle w:val="Normal"/>
        <w:rPr/>
      </w:pPr>
      <w:r>
        <w:rPr/>
        <w:t>Уроки освобождения от страха лежат в возвращении к исполнению законов мира. Без этого и Братство не поможет. Закон — везде закон.</w:t>
      </w:r>
    </w:p>
    <w:p>
      <w:pPr>
        <w:pStyle w:val="Normal"/>
        <w:rPr/>
      </w:pPr>
      <w:r>
        <w:rPr/>
      </w:r>
    </w:p>
    <w:p>
      <w:pPr>
        <w:pStyle w:val="Normal"/>
        <w:rPr/>
      </w:pPr>
      <w:r>
        <w:rPr/>
        <w:t xml:space="preserve">176. Величайшая честь для человеческой души — быть осененной Лучом одного из Великих Учителей. История знает о святом Франциске, который до конца жизни носил стигматы Христа. История знает о Франчиа Ла Дью как воплощении Вл. Иллариона. Есть множество других примеров, известных и малоизвестных. Но в основе их лежит принцип нахождения проводника Высшей Воли, через которого могли бы идти Великая Благодать и Великое Знание для истосковавшихся детей Земли. </w:t>
      </w:r>
    </w:p>
    <w:p>
      <w:pPr>
        <w:pStyle w:val="Normal"/>
        <w:rPr/>
      </w:pPr>
      <w:r>
        <w:rPr/>
        <w:t>При современном положении вещей книжные прилавки завалены литературой развращающей и призывающей к сбрасыванию цепей морали, совести и чистоты. Разнузданность и анархия гнойников лжи воспевают вседозволенность физической жизни со всеми прелестями, которые могут быть достижимы и допустимы. Фантазия идеологов загнивающего капитализма, освоившего принцип «хлеба и зрелищ», очень преуспела в его обеспечении.</w:t>
      </w:r>
    </w:p>
    <w:p>
      <w:pPr>
        <w:pStyle w:val="Normal"/>
        <w:rPr/>
      </w:pPr>
      <w:r>
        <w:rPr/>
      </w:r>
    </w:p>
    <w:p>
      <w:pPr>
        <w:pStyle w:val="Normal"/>
        <w:rPr/>
      </w:pPr>
      <w:r>
        <w:rPr/>
        <w:t>177. Луч Владыки как доспех из Живого Пламени. Луч Владыки сдирает кожу земной обычности с того избранника, кому он посылается. Токи бывают настолько мощны, что при касании к предметам, даже деревянным, наблюдаются мощные электрические разряды. Чем чище аура человека, тем насыщеннее и выше вибрации Луча. Но чистота ауры — это лишь готовность сосуда принять Величайшее Сокровище Владыки. Но стекает оно лишь через чистые помыслы. Но преданность являет собой открытые врата для вхождения Луча Владыки. Кажется, что вся вселенная сердца должна воспламениться от невиданного Пламени, Чистоты и Святости. Встречайте! Огненный Друг входит во владения, Ему принадлежащие. Таинство из всех великих таинств, Величайшее Посвящение Небес, когда Великий Облик является в Серебряном Свете, чтобы занять свое законное место на Алтаре Силы. Призывайте Владыку Своего и в час нужды, и в час печали. Но в минуту радости не забудьте оказать Ему благодарность и признательность за ту неоценимую помощь, которую он посылает. Он тот, кто никогда не предаст, и никогда не обманет, и не оставит до тех пор, пока вы сами не покинете этот Свет сияющий и не уйдете в тень. Но если в вас хватит сил стать достойным вместилищем этой сокровенной Святыни, то Луч Владыки будет нарастать мгновение за мгновением, пока вы не воссоединитесь до последней клеточки с Солнцем Солнц¸ Владыкой Владык, Богом Богов. Неописуемо и невозможно представить эту величайшую минуту становления в Свете Светов, в Пламени Пламен. Знание всех ваших жизней, эон за эоном, пролетит на крыльях проснувшегося внезапно сознания, теряющегося в великих мирах Беспредельности. Мириады и мириады жизней на звездах и планетах во всех планах бытия, в самых невероятных обличьях проносили вашу монаду по пути постижения опыта. Вселенные угасали и пробуждались новые, чтобы тоже уйти. И в этой беспредельной протяженности времен сознание, всевозрастающее в своей разумности, откладывало кристаллы памяти, мгновение за мгновением, вечность за вечностью, эон за эоном. И ничто не потеряно, не утрачено, не забыто. Воистину, Сокровище Царей Духа ждет каждого. Но лишь невозгордившемуся духу открывается казна царская. И лишь для того, чтобы он мог поделиться с обездоленными духовно детьми планеты многострадальной. Ведь не раз уже так бывало. Не раз открывалась сокровищница, и истекающее волшебство знаний источалось в мир. Луч Владыки растопил оболочку беспамятства и проник в сокровенное сердце, чтобы осветить каждый темный угол дворца, где грудой драгоценной в забвении и небрежении хранятся древние знания.</w:t>
      </w:r>
    </w:p>
    <w:p>
      <w:pPr>
        <w:pStyle w:val="Normal"/>
        <w:rPr/>
      </w:pPr>
      <w:r>
        <w:rPr/>
      </w:r>
    </w:p>
    <w:p>
      <w:pPr>
        <w:pStyle w:val="Normal"/>
        <w:rPr/>
      </w:pPr>
      <w:r>
        <w:rPr/>
        <w:t>178. На земле и на небе много шпионов. Будьте осмотрительны: хоть нам нечего скрывать, но не все можно обнародовать. Простота хороша для узкого круга, но страдающим недержанием слова лучше ни о чем не говорить. Уясни и примени. Могут выдать в приступе логической лихорадки что-то очень сокровенное. Все это может быть неверно истолковано. Опасайтесь сплетников, особенно среди мужчин. До себя им нет дела, но кости окружающего мира они отмывают исправно. Злые особенно могут постараться — от избытка чувств. Такие разговоры лишают план торжественности и часто пресекают посланные лучи и токи.</w:t>
      </w:r>
    </w:p>
    <w:p>
      <w:pPr>
        <w:pStyle w:val="Normal"/>
        <w:rPr/>
      </w:pPr>
      <w:r>
        <w:rPr/>
        <w:t>Но каждому врагу приготовим магическую цепь, с которой не сорваться.</w:t>
      </w:r>
    </w:p>
    <w:p>
      <w:pPr>
        <w:pStyle w:val="Normal"/>
        <w:rPr/>
      </w:pPr>
      <w:r>
        <w:rPr/>
      </w:r>
    </w:p>
    <w:p>
      <w:pPr>
        <w:pStyle w:val="Normal"/>
        <w:rPr/>
      </w:pPr>
      <w:r>
        <w:rPr/>
        <w:t>179. Для того чтобы зажечь чье-то сердце, нужно самому сгореть дотла от любви безумной к Великому Владыке. Радугой сердца назову путь ваш. В дыме сожженных лет, в пыли пройденных дорог, в холоде снежного ветра теряется след ваш. Напомним, что каждый звук полон вибрациями знания. Даже стихиям есть что сказать сердцам человеческим.</w:t>
      </w:r>
    </w:p>
    <w:p>
      <w:pPr>
        <w:pStyle w:val="Normal"/>
        <w:rPr/>
      </w:pPr>
      <w:r>
        <w:rPr/>
      </w:r>
    </w:p>
    <w:p>
      <w:pPr>
        <w:pStyle w:val="Normal"/>
        <w:rPr/>
      </w:pPr>
      <w:r>
        <w:rPr/>
        <w:t xml:space="preserve">180. Лишь вычистив все земные закоулки сознания, можно наполнять себя новыми, более огненными силами. Можно успеть многое, ощущая каждый день как новизну вернувшейся жизни. Ведь каждый день как еще одно воплощение, дарованное для исполнения какой-то важной задачи. И не важно, чего ты достиг вчера, нужно снова и снова подтверждать значимость своего бытия, своего места в этом великом пространстве знания. Прошлое как камень, от которого нужно оттолкнуться, чтобы лететь дальше. Даже если на нем высечены путеводные знаки, все равно их придется пройти, унеся с собой в сердце их тончайшую гармонию начертаний. Ведь многим они указали путь, но остались на том же самом месте. Почитая святыню, не носишь ее, как гробовой камень, на себе. Но сохраняешь тонкий аромат благодати. </w:t>
      </w:r>
    </w:p>
    <w:p>
      <w:pPr>
        <w:pStyle w:val="Normal"/>
        <w:rPr/>
      </w:pPr>
      <w:r>
        <w:rPr/>
        <w:t>Древние мхи укрыли от любопытных глаз сокровенное чудо. Забыт язык, на котором написаны тайные слова, и лишь мощь истекающей силы, как эхо, доносит до наших сердец дух протопамяти. Чудские названия, чудские городища вросли в землю и скрылись от лика солнца. Но горы помнят. И знают. И порою их молчание красноречивее слов, ибо по ночам они источают свечение и в сиянии безмолвия посылают свои древние архетипы и мыслесимволы в надежде, что хоть чье-то сердце услышит их повесть, идущую от самых глубинных недр Великого Знания. Велики твои тайны, Дух Алтая! Священны твои слова, Хан-Алтай! Огненная поступь Святогора не твой ли Облик Воплощенный? Радостью озари души, ибо нет места чудеснее земли, где Владыки сошли на землю.</w:t>
      </w:r>
    </w:p>
    <w:p>
      <w:pPr>
        <w:pStyle w:val="Normal"/>
        <w:rPr/>
      </w:pPr>
      <w:r>
        <w:rPr/>
      </w:r>
    </w:p>
    <w:p>
      <w:pPr>
        <w:pStyle w:val="Normal"/>
        <w:rPr/>
      </w:pPr>
      <w:r>
        <w:rPr/>
        <w:t>181. Белое одеяние лишь отдаленно напоминает одеяние духа. Белое одеяние светится силой одоления вершин. И пусть оно станет серым от пыли и пота напряжения, но вершины помнят свет сияющего сердца, пылающего Любовью к Миру. Скалы тяжелы и неподвижны, но они дают крылья тем, кто поднялся на самую вершину их. Путь вверх по тропе как затянувшийся полет. Дам вам горы вместо крыльев, ибо разрушение будет уделом тех, кто, не источив последней капли яда, сделается летающим. Тьма входит в мир каждую ночь, но она не может войти в сердце и захватить его. Ведь оно самосущий свет жизни. Когда в сердце живет Бог, человека покидает страх. И ему уже не важно, по каким тропам идти, по земным или по небесным. Вечность меняет очертания судьбы. Судьба кладет петли на прямой путь, и в круговороте причин и следствий каждый одинок со своим миром. И лишь друг огненный, в тебе живущий, разрушит убожество одинокого скитания. И внутри всякого одиночества — вселенная и беспредельность возможностей.</w:t>
      </w:r>
    </w:p>
    <w:p>
      <w:pPr>
        <w:pStyle w:val="Normal"/>
        <w:rPr/>
      </w:pPr>
      <w:r>
        <w:rPr/>
      </w:r>
    </w:p>
    <w:p>
      <w:pPr>
        <w:pStyle w:val="Normal"/>
        <w:rPr/>
      </w:pPr>
      <w:r>
        <w:rPr/>
        <w:t>182. Разбросанные камни по полям являют собой современное человечество, наполовину вросшее в землю собственных предрассудков. И разве сможет сеятель вспахать и обработать эту землю, пока не соберет эти камни сначала в кучки, а потом и вовсе не вывезет, чтобы замостить дорогу или положить в основание здания? Он определит пригодность каждого камня. И путь как Всемирная Община, в которую положены наши сердца. Но стена охранительная вокруг поля земного тоже сложена из камней, которые были непригодны и даже мешали в другом деле. Каждая душа найдет место свое в процессе эволюционном. Каждое милосердное сердце вольется в огненную реку служения Будущему.</w:t>
      </w:r>
    </w:p>
    <w:p>
      <w:pPr>
        <w:pStyle w:val="Normal"/>
        <w:rPr/>
      </w:pPr>
      <w:r>
        <w:rPr/>
      </w:r>
    </w:p>
    <w:p>
      <w:pPr>
        <w:pStyle w:val="Normal"/>
        <w:rPr/>
      </w:pPr>
      <w:r>
        <w:rPr/>
        <w:t>183. Не отращивайте хвосты собственных пороков. Не давайте силу тварям рогатым. От огненной завязи семени Жизни растите ввысь колос Блага. Лишь там, вверху, в мирах светлого духа, вы можете дать Плод Вечного Бытия. Но, оставшись во тьме с корнем материи, вы просто сгинете, став прахом земным. Найдите более высокое вместилище вашему сознанию. Из ключей от Врат Радости человечество сковало себе кандалы. Вериги плоти показались им недостаточно тяжелыми, и они придумали путы и уловки, уводящие от Света Белой Горы.</w:t>
      </w:r>
    </w:p>
    <w:p>
      <w:pPr>
        <w:pStyle w:val="Normal"/>
        <w:rPr/>
      </w:pPr>
      <w:r>
        <w:rPr/>
        <w:t>Капли дождя высохнут, оставив только белую соль смысла. В час напряжения молитвенного обострим лучшие качества своего мышления, чтобы помочь восхождению к порогу Мира Огненного, где дыхание сердца мира нестерпимо чисто. Совершенствование — это сбрасывание окалины накопившихся кармических наростов под напором нагнетения внутреннего пламени. К раскаленной ауре невозможно прикоснуться, иначе ожог неминуем. Молитва наслаивает огонь, как золото сусальное, слой за слоем, чтобы истечение благодати было непрестанным.</w:t>
      </w:r>
    </w:p>
    <w:p>
      <w:pPr>
        <w:pStyle w:val="Normal"/>
        <w:rPr/>
      </w:pPr>
      <w:r>
        <w:rPr/>
      </w:r>
    </w:p>
    <w:p>
      <w:pPr>
        <w:pStyle w:val="Normal"/>
        <w:rPr/>
      </w:pPr>
      <w:r>
        <w:rPr/>
        <w:t>184. Все человеческие секреции, выделения и все продукты мыслительной деятельности являют собой питание для невидимых существ. Кто питается страхом, кто-то беспокойством и сомнением, но наши высокие мысли возносятся в Высшие Миры. Но не лучше ли стать трапезой для ангелов, чем для демонов?</w:t>
      </w:r>
    </w:p>
    <w:p>
      <w:pPr>
        <w:pStyle w:val="Normal"/>
        <w:rPr/>
      </w:pPr>
      <w:r>
        <w:rPr/>
      </w:r>
    </w:p>
    <w:p>
      <w:pPr>
        <w:pStyle w:val="Normal"/>
        <w:rPr/>
      </w:pPr>
      <w:r>
        <w:rPr/>
        <w:t>185. Снег собирает метеорную пыль, каждая частица которой есть спора космической информации. Отложения метеорной пыли сами по себе — уже космические магниты, ибо ветер миров принес ее из таких дальних пространств, что земному сознанию это даже трудно представить. Каждая пылинка как носительница разумности являет собой открытую книгу для психометриста. Рождение, расцвет и разрушение планет и звезд, неведомые цивилизации, в непонятных обличьях, с языком, который невозможно понять. Но все же установить мысленный контакт можно даже с цветком и пылинкой. И поверьте, что это будет прекрасное и познавательное общение. Но принцип от сердца к сердцу один может открыть любые запертые двери.</w:t>
      </w:r>
    </w:p>
    <w:p>
      <w:pPr>
        <w:pStyle w:val="Normal"/>
        <w:rPr/>
      </w:pPr>
      <w:r>
        <w:rPr/>
      </w:r>
    </w:p>
    <w:p>
      <w:pPr>
        <w:pStyle w:val="Normal"/>
        <w:rPr/>
      </w:pPr>
      <w:r>
        <w:rPr/>
        <w:t>186. Вихрь растерянности захватил твою душу, какая-то тончайшая связь зазвучала, словно сам писал некоторые из текстов. Но утраты собственного луча не произойдет. Просто отшумят ментальные бури, уляжется пыль мыслеобразов и слов, их вмещающих, и тогда можно будет различить в руде повествования настоящие жемчужины и редкие алмазы огненного смысла. Иногда следует подобрать, на первый взгляд, невзрачный камень и огранить и отшлифовать, чтобы мысль светилась изнутри, а не куталась в серые лохмотья недопонимания. Часто даже у мыслей существует двойное дно. Кристаллизация определенности сложна, но нужно донести смысл именно таким, каким он получен.</w:t>
      </w:r>
    </w:p>
    <w:p>
      <w:pPr>
        <w:pStyle w:val="Normal"/>
        <w:rPr/>
      </w:pPr>
      <w:r>
        <w:rPr/>
        <w:t>Подними глаза от земли. Подножье ног созерцающий может легко споткнуться о ближайший пень. Вверху свет источает жизнь. Вверху шум кроны, полет облаков и великое колесо звездного неба. Каждый день возносит и погружает вниз целые громадные миры. Все мироздание подчинено закону движения. Но звезды не могут вернуться в ту же самую точку, ибо пространство изменилось, и миллиарды звезд, пролетая, вычерчивают иные координаты духа. Но химизм тонких лучей будет беспрестанно источать великую силу знания.</w:t>
      </w:r>
    </w:p>
    <w:p>
      <w:pPr>
        <w:pStyle w:val="Normal"/>
        <w:rPr/>
      </w:pPr>
      <w:r>
        <w:rPr/>
      </w:r>
    </w:p>
    <w:p>
      <w:pPr>
        <w:pStyle w:val="Normal"/>
        <w:rPr/>
      </w:pPr>
      <w:r>
        <w:rPr/>
        <w:t>187. Бойтесь однообразия мысли. Опасайтесь наезженной колеи постижений. Словно шлифовка единственной извилины в голове — однообразие. Оно может привести к застою и разрушению. Но дух ищет особые пути. Оттого рождается столько непохожих друг на друга воплощенных. Даже деревья и камни полны многообразия творчества. Даже волна в реке не повторяет другую волну. И мгновенье, налетая, приносит неожиданный цветок удивительных мыслей. Прекрасны поля Матери Мира. Высоки и суровы Горы Света. Во всех мирах, лежащих вне нашего пространства, множество форм. Влечет неведомое дух жаждущий, интерес к познанию нового наполняет паруса поиска. Устремимся к неповторимости красоты, ибо в ней, в ее совершенных изменениях и развитии — ее Вечность Живая. Бойтесь стандартов жизни. Мыслите широко, горячо и необычно. Лучше переусердствовать в мечтаниях высоких, чем в сосредоточении на сундуках, скрытых в недрах разрушенных городов. Мечта возвышенная и устремляющая мостит путь в будущее.</w:t>
      </w:r>
    </w:p>
    <w:p>
      <w:pPr>
        <w:pStyle w:val="Normal"/>
        <w:rPr/>
      </w:pPr>
      <w:r>
        <w:rPr/>
      </w:r>
    </w:p>
    <w:p>
      <w:pPr>
        <w:pStyle w:val="Normal"/>
        <w:rPr/>
      </w:pPr>
      <w:r>
        <w:rPr/>
        <w:t>188. Незаметно, но настойчиво даже в семьях начинает проявляться американская психология. Вместо друзей — доллар, вместо родных — деньги. Родители дают взаймы детям, дедушки — внукам, и наоборот. Когда и в какое время тяга к наживе была более сильной и достигала такой степени извращенности? И столько нервной силы в огорчениях и непомерной радости обретения какого-то заработка уходит. На деньгах наслаивается грязь, кровь и боль мира. Международная афера под названием «доллар» не фигурирует в криминальных сводках лишь потому, что ухищрения темного ума превосходят фантазию самых смелых детективов. Доллар — это мыльный пузырь. Это средство, чтобы поймать страну или человека в долговую удавку, чтобы легче было исполнять функции власти. Доллар лишь фантик. И не напоминает ли долларовый банкнот о том чукотском комиссаре, который вместо денежных знаков приказывал использовать винные этикетки со своей подписью и проставленным номиналом? Кредитные карты еще более изощренная афера, не требующая даже затрат на печатанье денег. Но в банках, в подвалах, в глубине недр, на десятки этажей вниз, хранятся кормушки золотого тельца.</w:t>
      </w:r>
    </w:p>
    <w:p>
      <w:pPr>
        <w:pStyle w:val="Normal"/>
        <w:rPr/>
      </w:pPr>
      <w:r>
        <w:rPr/>
      </w:r>
    </w:p>
    <w:p>
      <w:pPr>
        <w:pStyle w:val="Normal"/>
        <w:rPr/>
      </w:pPr>
      <w:r>
        <w:rPr/>
        <w:t>189. Каждое мгновение загорается или гаснет чья-то жизнь. Каждое мгновение происходит образование и распад целых звездных систем. И как сознанию человеческому приобщиться к этим знакам Небес, к этой величайшей тайне Знания? Ведь ни одна жизнь не может уйти из Храма существований, не оставив хотя бы искорку постижений знаний и опыта. Даже пчела, умирая, выбрасывает из себя не яд, а капельку меда, который она накопила внутри. Но сознательные существа оставляют целые миры своих мыслей, которые где-то собраны в четкие построения целых мировоззрений.</w:t>
      </w:r>
    </w:p>
    <w:p>
      <w:pPr>
        <w:pStyle w:val="Normal"/>
        <w:rPr/>
      </w:pPr>
      <w:r>
        <w:rPr/>
      </w:r>
    </w:p>
    <w:p>
      <w:pPr>
        <w:pStyle w:val="Normal"/>
        <w:rPr/>
      </w:pPr>
      <w:r>
        <w:rPr/>
        <w:t xml:space="preserve">190. Такое расхожее выражение, как «раньше были времена, а теперь мгновения», помимо чисто бытового смысла как сожаления о лучших годах жизни, имеет еще одну более глубокую и существенную подоплеку. Раньше время было растянуто в своей продолжительности и разреженности, формируясь как энергетическая единица, подверженная всем законам магнитного соединения отдельно блуждающих частиц, прежде чем стать однородным и постоянным потоком и орудием Единого, Его Великим Дыханием. Теперь же, в силу давления сил Высших Миров, прежнее время, уплотняясь, кристаллизует свои структуры вне зависимости от прошлой протяженности. Уплотнение с каждым годом, с каждым веком достигает все более значительных следствий. Если в двадцатых годах было сказано, что в пять лет прожит век, то теперь, наверняка, сила уплотнения достигла других результатов, и их определенная величина зависит от степени поступающей на планету информации. </w:t>
      </w:r>
    </w:p>
    <w:p>
      <w:pPr>
        <w:pStyle w:val="Normal"/>
        <w:rPr/>
      </w:pPr>
      <w:r>
        <w:rPr/>
        <w:t>В мусоре слов, грохочущих, как пустые консервные банки, привязанные на хвосте человечества, можно уже различить тончайшие ноты пробивающейся мелодии духа. Постепенно вступление перейдет в симфонию преображения, следующую за переустройством жизнеоснов. Если в древности человек, проживая в пустыне, общался либо с духами стихий местностей, и в редких случаях — с ангелами и божественными созданиями, то теперь препонами собственным сердечным постижениям являются реклама, телевидение, радио и весь этот непрекращающийся ураган словесного безумия, намагничивающий разум планеты. Удар наслаждений нагнетается беспрерывно. Угар наживы образует эгрегор золотого тельца в астральном мире. Ночь чувств непроглядна. Но каждая Лампада Света как факел пламени, копоть тьмы сжигающий.</w:t>
      </w:r>
    </w:p>
    <w:p>
      <w:pPr>
        <w:pStyle w:val="Normal"/>
        <w:rPr/>
      </w:pPr>
      <w:r>
        <w:rPr/>
        <w:t>Достигнувший Храма на вершине может осветить Долину. Вечен танец звезд. Притягательны их завораживающие дух человеческий движения. Они, побеждающие власть тьмы, как назидание людям, ибо не звезды это, а лампады сердец возгоревшихся. Это Свет Мирового Братства кружит над Землей, оберегая детей от темного удушья страха.</w:t>
      </w:r>
    </w:p>
    <w:p>
      <w:pPr>
        <w:pStyle w:val="Normal"/>
        <w:rPr/>
      </w:pPr>
      <w:r>
        <w:rPr/>
      </w:r>
    </w:p>
    <w:p>
      <w:pPr>
        <w:pStyle w:val="Normal"/>
        <w:rPr/>
      </w:pPr>
      <w:r>
        <w:rPr/>
        <w:t>191. Пора перековать изогнутое лезвие Судьбы. Луч Сердца являет новый узор клинка. Очищена ржавчина рукояти, и решимость воина напитала его мощью огня. Ярая устремленность мыслей построила мост. Тишина Безмолвия полна огненных голосов. В таинстве ночи светят нам сердца звезд. Мы не куклы на чужой руке, болтающиеся на серой веревочке. Мы — сотворцы Единого в мире земном и соединены с ним Белой Нитью, которая и есть Наше Сердце, протянутое через все сферы Беспредельности, и видима с земли как звезда.</w:t>
      </w:r>
    </w:p>
    <w:p>
      <w:pPr>
        <w:pStyle w:val="Normal"/>
        <w:rPr/>
      </w:pPr>
      <w:r>
        <w:rPr/>
        <w:t>Владыки могут прочитать книгу каждого сердца. Как в магическом зеркале, можно в нем увидеть каждое мгновение жизни нашей, каждую мысль, вспыхнувшую и угасшую. Каждое слово произнесенное. Каждое чувство вскипевшее. И достойна ли в этой огромной книге хоть строка внимания Великих Учителей? Воистину, почти все листы исписаны лишь черными чернилами.</w:t>
      </w:r>
    </w:p>
    <w:p>
      <w:pPr>
        <w:pStyle w:val="Normal"/>
        <w:rPr/>
      </w:pPr>
      <w:r>
        <w:rPr/>
      </w:r>
    </w:p>
    <w:p>
      <w:pPr>
        <w:pStyle w:val="Normal"/>
        <w:rPr/>
      </w:pPr>
      <w:r>
        <w:rPr/>
        <w:t xml:space="preserve">192. Святость насыщает ауру светом Высших Миров. Атом духа опускает свои лучи все ниже и ниже и укрывает ауру Одеянием Огня, перед которым меркнут все достижения тумо. Анура, или сердечный пламень, исторгаясь сквозь поры кожи, через каналы волнового тела, сплетает такой мощный серебряный доспех, что назвать его красивым преувеличением или фантазией просто не поворачивается язык. </w:t>
      </w:r>
    </w:p>
    <w:p>
      <w:pPr>
        <w:pStyle w:val="Normal"/>
        <w:rPr/>
      </w:pPr>
      <w:r>
        <w:rPr/>
        <w:t xml:space="preserve">Все понятия Учения Света надо принимать как неотложный совет дня. Мучающие вопросы, поставившие сознание в тупик, разрешатся при помощи книг Учения. Но нельзя считать оракулом или гадальной книгой величайшую Святыню Сердца Владыки. Преданностью идите! Устремлением идите! Трудом торжественности и возжжения лампад центров. </w:t>
      </w:r>
    </w:p>
    <w:p>
      <w:pPr>
        <w:pStyle w:val="Normal"/>
        <w:rPr/>
      </w:pPr>
      <w:r>
        <w:rPr/>
        <w:t>Преданный друг даже в беде останется опорой смущенного сознания. Как посох в долгих странствиях рука друга. Но найти верное сердце в водовороте мелькающих лиц все равно, что самородок — на дне великой реки Шамбатион. Свет Белой Горы растворен в ее чистых водах. И сияние невиданных небес передало восхищение каждой капле воды живой. Вода одной из священных рек мира целительна и магнетична. Серебряная вода причастия земного человечества к таинству космическому.</w:t>
      </w:r>
    </w:p>
    <w:p>
      <w:pPr>
        <w:pStyle w:val="Normal"/>
        <w:rPr/>
      </w:pPr>
      <w:r>
        <w:rPr/>
      </w:r>
    </w:p>
    <w:p>
      <w:pPr>
        <w:pStyle w:val="Normal"/>
        <w:rPr/>
      </w:pPr>
      <w:r>
        <w:rPr/>
        <w:t>193. Лишь предел напряжений развивает силы. Лишь на острие меча высшего напряжения начинает ослепительно сиять звезда духа. Каждое мгновение сверхусилия напитывает ауру более высокими энергиями знания. Неразрывно сосуществуют сила и мудрость. Как в водах мирового океана содержатся все элементы мира земного, так и в энергиях льющихся Высших Миров растворены различные познания. Знаки, расширяющие кругозор сознания земного, пробуждают его к великой любознательности и поиску. Пламенная София становится Музой Духа, постигающего синтез великого единства неповторимого в Беспредельности. Многообразие форм и сознаний во вселенной равняется числу пролетающих мгновений и мириадов и мириадов звезд, мелькающих мимо нас в эти мгновения. Полет обновляет мышление планетарное. Огненный ветер не дает серому туману обволочь зачатки ясности сознания. Мир движется к Свету. И сцена земной жизни лишь занавес, закрывающий истинные мистерии духа, которые происходят на планете в это великое Время Перемен.</w:t>
      </w:r>
    </w:p>
    <w:p>
      <w:pPr>
        <w:pStyle w:val="Normal"/>
        <w:rPr/>
      </w:pPr>
      <w:r>
        <w:rPr/>
      </w:r>
    </w:p>
    <w:p>
      <w:pPr>
        <w:pStyle w:val="Normal"/>
        <w:rPr/>
      </w:pPr>
      <w:r>
        <w:rPr/>
        <w:t xml:space="preserve">194. «Я давно оставил свой дом </w:t>
      </w:r>
    </w:p>
    <w:p>
      <w:pPr>
        <w:pStyle w:val="Normal"/>
        <w:rPr/>
      </w:pPr>
      <w:r>
        <w:rPr/>
        <w:t>и покинул Небесную Русь».</w:t>
      </w:r>
    </w:p>
    <w:p>
      <w:pPr>
        <w:pStyle w:val="Normal"/>
        <w:rPr/>
      </w:pPr>
      <w:r>
        <w:rPr/>
        <w:t>Миг за мигом идет чередом,</w:t>
      </w:r>
    </w:p>
    <w:p>
      <w:pPr>
        <w:pStyle w:val="Normal"/>
        <w:rPr/>
      </w:pPr>
      <w:r>
        <w:rPr/>
        <w:t>Вымывая из сердца грусть.</w:t>
      </w:r>
    </w:p>
    <w:p>
      <w:pPr>
        <w:pStyle w:val="Normal"/>
        <w:rPr/>
      </w:pPr>
      <w:r>
        <w:rPr/>
        <w:t>Время новых мыслей и слов.</w:t>
      </w:r>
    </w:p>
    <w:p>
      <w:pPr>
        <w:pStyle w:val="Normal"/>
        <w:rPr/>
      </w:pPr>
      <w:r>
        <w:rPr/>
        <w:t>Час поднятия чистых Знамен.</w:t>
      </w:r>
    </w:p>
    <w:p>
      <w:pPr>
        <w:pStyle w:val="Normal"/>
        <w:rPr/>
      </w:pPr>
      <w:r>
        <w:rPr/>
        <w:t xml:space="preserve">Грохот прежних ржавых оков </w:t>
      </w:r>
    </w:p>
    <w:p>
      <w:pPr>
        <w:pStyle w:val="Normal"/>
        <w:rPr/>
      </w:pPr>
      <w:r>
        <w:rPr/>
        <w:t>В колокольный сливается звон.</w:t>
      </w:r>
    </w:p>
    <w:p>
      <w:pPr>
        <w:pStyle w:val="Normal"/>
        <w:rPr/>
      </w:pPr>
      <w:r>
        <w:rPr/>
        <w:t xml:space="preserve">Ты свободен, мой друг, ты силен. </w:t>
      </w:r>
    </w:p>
    <w:p>
      <w:pPr>
        <w:pStyle w:val="Normal"/>
        <w:rPr/>
      </w:pPr>
      <w:r>
        <w:rPr/>
        <w:t xml:space="preserve">Крылья жизни полны чистотой. </w:t>
      </w:r>
    </w:p>
    <w:p>
      <w:pPr>
        <w:pStyle w:val="Normal"/>
        <w:rPr/>
      </w:pPr>
      <w:r>
        <w:rPr/>
        <w:t>Майя сбросила тяжкий сон.</w:t>
      </w:r>
    </w:p>
    <w:p>
      <w:pPr>
        <w:pStyle w:val="Normal"/>
        <w:rPr/>
      </w:pPr>
      <w:r>
        <w:rPr/>
        <w:t xml:space="preserve">Белый Луч горит над тобой. </w:t>
      </w:r>
    </w:p>
    <w:p>
      <w:pPr>
        <w:pStyle w:val="Normal"/>
        <w:rPr/>
      </w:pPr>
      <w:r>
        <w:rPr/>
        <w:t xml:space="preserve">Из пространств неведомых солнц, </w:t>
      </w:r>
    </w:p>
    <w:p>
      <w:pPr>
        <w:pStyle w:val="Normal"/>
        <w:rPr/>
      </w:pPr>
      <w:r>
        <w:rPr/>
        <w:t xml:space="preserve">Из зовущего Сердца Небес </w:t>
      </w:r>
    </w:p>
    <w:p>
      <w:pPr>
        <w:pStyle w:val="Normal"/>
        <w:rPr/>
      </w:pPr>
      <w:r>
        <w:rPr/>
        <w:t xml:space="preserve">Льются в Сердце Огни Пламен, </w:t>
      </w:r>
    </w:p>
    <w:p>
      <w:pPr>
        <w:pStyle w:val="Normal"/>
        <w:rPr/>
      </w:pPr>
      <w:r>
        <w:rPr/>
        <w:t xml:space="preserve">Льются ясные мысли чудес. </w:t>
      </w:r>
    </w:p>
    <w:p>
      <w:pPr>
        <w:pStyle w:val="Normal"/>
        <w:rPr/>
      </w:pPr>
      <w:r>
        <w:rPr/>
        <w:t xml:space="preserve">Чудо станет насущностью дня. </w:t>
      </w:r>
    </w:p>
    <w:p>
      <w:pPr>
        <w:pStyle w:val="Normal"/>
        <w:rPr/>
      </w:pPr>
      <w:r>
        <w:rPr/>
        <w:t xml:space="preserve">Чудо станет течением дней. </w:t>
      </w:r>
    </w:p>
    <w:p>
      <w:pPr>
        <w:pStyle w:val="Normal"/>
        <w:rPr/>
      </w:pPr>
      <w:r>
        <w:rPr/>
        <w:t xml:space="preserve">В насыщающем пенье огня </w:t>
      </w:r>
    </w:p>
    <w:p>
      <w:pPr>
        <w:pStyle w:val="Normal"/>
        <w:rPr/>
      </w:pPr>
      <w:r>
        <w:rPr/>
        <w:t>Ищет тайна Чаши своей.</w:t>
      </w:r>
    </w:p>
    <w:p>
      <w:pPr>
        <w:pStyle w:val="Normal"/>
        <w:rPr/>
      </w:pPr>
      <w:r>
        <w:rPr/>
      </w:r>
    </w:p>
    <w:p>
      <w:pPr>
        <w:pStyle w:val="Normal"/>
        <w:rPr/>
      </w:pPr>
      <w:r>
        <w:rPr/>
        <w:t xml:space="preserve">195. Не собирайте себе толпу, которая готова слушать глупости и верить, что она удостоена испить из Святого Источника Луча Владыки. Множество всегда являет собой гнездо предательства. Ищите одинокую душу, рвущуюся к небесам всеми слабыми силами сердца, как серый птенец, потерявший своих родителей, как обездоленный путник, лишенный крова и огня. Только нищета поверит в слово высшее, но пресыщенная толпа не всегда поймет Слов Милосердия. Дети, простые деревенские дети скорее усвоят ощущение луча, ибо близки природе их души. Да, они просто так могут разорять гнезда и убивать птиц, но интерес царя природы невежественен. Но рука духа направит сердце достать с недоступной скалы хранимую тайну. </w:t>
      </w:r>
    </w:p>
    <w:p>
      <w:pPr>
        <w:pStyle w:val="Normal"/>
        <w:rPr/>
      </w:pPr>
      <w:r>
        <w:rPr/>
        <w:t>Как может одинокий кедр расти на каменистом утесе? Откуда он берет силы устоять на морозе и ветру? Мощь Красоты и Свобода Чистоты питают его дух. Корни берут из темных каменистых недр сок силы земной и питают его устремления. Нельзя отрываться от родной стихии, но взгляд блуждает в великой Беспредельности, где хранятся все ключи от Врат тайн.</w:t>
      </w:r>
    </w:p>
    <w:p>
      <w:pPr>
        <w:pStyle w:val="Normal"/>
        <w:rPr/>
      </w:pPr>
      <w:r>
        <w:rPr/>
      </w:r>
    </w:p>
    <w:p>
      <w:pPr>
        <w:pStyle w:val="Normal"/>
        <w:rPr/>
      </w:pPr>
      <w:r>
        <w:rPr/>
        <w:t xml:space="preserve">196. Силою проявляются магические способности и отлаженная система нанесения вреда. Опыт магический всплывает, как пена, но следует гасить этот огонь мощью понимания. </w:t>
      </w:r>
    </w:p>
    <w:p>
      <w:pPr>
        <w:pStyle w:val="Normal"/>
        <w:rPr/>
      </w:pPr>
      <w:r>
        <w:rPr/>
        <w:t xml:space="preserve">Обиход полон символизма высоких знаний. Даже обычные предметы при тщательном рассмотрении становятся космически значимыми и мистическими. Например, стол определяется в пословице как Бога Престол. Ковровые дорожки — как символ чествования и царского пути. Окна — как глаза духа. Множество других примеров можно привести, и все это являет собой напоминание о том, что даже обыденная человеческая жизнь — это лишь самая грубая проекция жизни Высших Миров. Обособлять себя на Земле, замыкаясь в скорлупе планетной самости без продления всех явлений в Беспредельность, преступно. Ограничивать себя — значит лишать дух развития и проникновения за пределы дозволенного знания. А без дерзновения как продвинуться земному разуму? Даже грех можно превратить в более высокую фазу предназначения, учитывая закон единства противоположностей. И тогда шкала сознания может зафиксировать новый рекорд достижений духа. </w:t>
      </w:r>
    </w:p>
    <w:p>
      <w:pPr>
        <w:pStyle w:val="Normal"/>
        <w:rPr/>
      </w:pPr>
      <w:r>
        <w:rPr/>
        <w:t>Мощь Света во всем ищет проявления. Мощь Света из малейшего зерна любопытства старается вырастить древо Познания. Даже наука начинает подходить к обоснованию бессмертия и смен жизни. Время безбожного атеизма иссякает. Даже дремучему сознанию представляются поучительные случаи для изменения закостеневших привычек. Мир меняется, и стихии вынуждены трансформировать свои внутренние структуры, чтобы не исчезнуть с поля жизни. Даже бездушные камни становятся более разумными. Не страшитесь, если вдруг услышите вздох кедра или шепот горы. Сознание космоса напитывает тропу человеческую. И ветер может донести весть. И плеск реки может стать песней ликующего духа. Знаками окружены люди, идущие вверх. Но застывший во сне присвоений чужих богатств пропустит даже зов к обедне. Прана Любви истекает из сердца, создавая доспех ауры. Небесный огонь восхищения может погасить любую ненависть и ярость низших слоев астрала, истекающих через посредников. Нагнетение мощи огненной крепче каменной стены. Крепость духа — в твердости устоев.</w:t>
      </w:r>
    </w:p>
    <w:p>
      <w:pPr>
        <w:pStyle w:val="Normal"/>
        <w:rPr/>
      </w:pPr>
      <w:r>
        <w:rPr/>
      </w:r>
    </w:p>
    <w:p>
      <w:pPr>
        <w:pStyle w:val="Normal"/>
        <w:rPr/>
      </w:pPr>
      <w:r>
        <w:rPr/>
        <w:t xml:space="preserve">197. Гигантские статуи и скальные изображения устанавливались в память о том, что в этих местах впервые человечество обрело свою плотную форму. Боги ступили на землю впервые как на Б., так и в Бамиане и на острове Элефант. Разные расы определяли разные обозначения. </w:t>
      </w:r>
    </w:p>
    <w:p>
      <w:pPr>
        <w:pStyle w:val="Normal"/>
        <w:rPr/>
      </w:pPr>
      <w:r>
        <w:rPr/>
      </w:r>
    </w:p>
    <w:p>
      <w:pPr>
        <w:pStyle w:val="Normal"/>
        <w:rPr/>
      </w:pPr>
      <w:r>
        <w:rPr/>
        <w:t>198. Каждый человек несет качество Бога, как и внешний лик определенного типа. Множественность этих качеств напоминает о том, что Высший стремится все полнее и ярче проявить себя в людях, чтобы воздействовать на мир грубой материи с целью преображения и улучшения его. Бог дает возможность проявить лучшие качества, но физический проводник подвержен воздействию иного начала, и даже в большей степени, подпав под власть сил стихийных воздействий. Но божественное начало видит свое предназначение в одолении и облагораживании этих сил природы. Где высшая мощь, там благородство духа, способного жертвовать собой. Пока закон жертвы не усвоен человеком, он остается животным, подверженным всем инстинктивным силам.</w:t>
      </w:r>
    </w:p>
    <w:p>
      <w:pPr>
        <w:pStyle w:val="Normal"/>
        <w:rPr/>
      </w:pPr>
      <w:r>
        <w:rPr/>
      </w:r>
    </w:p>
    <w:p>
      <w:pPr>
        <w:pStyle w:val="Normal"/>
        <w:rPr/>
      </w:pPr>
      <w:r>
        <w:rPr/>
        <w:t xml:space="preserve">199. Из тьмы рождается свет. Из пепла появляется огонь. Из мрака грозовых туч вырываются молнии. Каждая стихия хранит зерно Первоосновы — Мощь Единого Начала Огня Творящего. Нагнетение чувств дает взрыв вдохновения. Переполнение чаши жизни выплескивает наружу яркие мыслеобразы, впечатанные в слова, музыку или предметы искусства. Такие предметы ценны, прежде всего, тем, что конденсируют восхищение и поиск, муку творчества и свет вдохновляющий, к чему стремится творец. Какому эталону совершенства следует его сердце? Значит, внутри изначально присутствует идеал Красоты недосягаемой, которая мощью своей недоступности притягивает сознание. </w:t>
      </w:r>
    </w:p>
    <w:p>
      <w:pPr>
        <w:pStyle w:val="Normal"/>
        <w:rPr/>
      </w:pPr>
      <w:r>
        <w:rPr/>
        <w:t xml:space="preserve">Не ищите далеко школы жизни, которые бы решили ваши проблемы. Не устремляйтесь к незримым учителям, преодолевая буреломы и камнепады пути. Лишь ваша внутренняя готовность создаст притяжение Огня. «Готов ученик, готов и Учитель», — истина древняя. Одоление всех препятствий пути легче, чем одоление собственных нагромождений. Наша аура как раковина рака-отшельника, который носит на себе чужой дом. Но, лишь сбросив с себя мусор тысячелетий, можно добраться до собственной сути. Там есть все: и твой опыт, и твоя неиссякаемая мудрость, и неисчислимое разнообразие всяческих талантов. И многое из того сияющего мира, искры которого приоткрывают психические способности человечества. Воистину, носим с собой сундук с сокровищем и не можем его открыть. Участь бегунов на длинные дистанции нам обеспечена. Ищем то, что давно имеем. </w:t>
      </w:r>
    </w:p>
    <w:p>
      <w:pPr>
        <w:pStyle w:val="Normal"/>
        <w:rPr/>
      </w:pPr>
      <w:r>
        <w:rPr/>
        <w:t>Всякие изыскания хороши тем, что избавляют от заблуждений ложного пути. Эксперименты духа приучают к точности. Если он удачен, он ободряет и устремляет дальше, несмотря на его исключительную важность. Ступени устремления важны как цепь малых постижений и откровений. Открытие врат тайны делает ее доступной для множества. И таких открытий у творческого человека будет невероятно много. Каждая яркая мысль как свет, озаряющий подземелье. И каждый раз ты можешь увидеть и выхватить из тьмы лишь часть сокровищ. Но найти тот ржавый гвоздь, на котором висит лампа Аладдина, сумеет лишь чистое сердце, само источающее серебряные лучи синтеза.</w:t>
      </w:r>
    </w:p>
    <w:p>
      <w:pPr>
        <w:pStyle w:val="Normal"/>
        <w:rPr/>
      </w:pPr>
      <w:r>
        <w:rPr/>
        <w:t>Не дам тишины мыслям. Не прерву ток общения. Пока преданность нарастает, грязь земная не может мешать. Чудо стоит у дверей. Лучшему уготовил исполнение. Свершения близки. Новых друзей посылаю, но в веках вспомнятся встречи духа. Книги Сил грядут. Мать Мира говорила о двенадцати. Но то, что написано, — это лишь предисловие. Продолжим Путь Учения, но нужно выйти на чистую Горную Тропу. На Пороге Белой Горы примешь Сокровище Тайн. Благословенный Будда не покинул этих мест. И сердцу твоему близок дух Его. Путей у сердца много. Высокие духи воплощаются. Мир полон избранниками.</w:t>
      </w:r>
    </w:p>
    <w:p>
      <w:pPr>
        <w:pStyle w:val="Normal"/>
        <w:rPr/>
      </w:pPr>
      <w:r>
        <w:rPr/>
      </w:r>
    </w:p>
    <w:p>
      <w:pPr>
        <w:pStyle w:val="Normal"/>
        <w:rPr/>
      </w:pPr>
      <w:r>
        <w:rPr/>
        <w:t>200. Метла, на которой летали ведьмы в русских сказках, являла собой сочетание стихий. Как инструмент, удаляющий сор с пола и мусор кармический, она использовалась для привлечения удачи, повернутая вверх, как у снеговиков. Поверье утверждает, что все нечистые мысли и болезни, пущенные по ветру, а также нищета, злосчастье и печаль оседали на прутьях березовых. Береза как символ Белого Бога, или Ульгеня, как и молоко, применялась в охранительных культах человечества.</w:t>
      </w:r>
    </w:p>
    <w:p>
      <w:pPr>
        <w:pStyle w:val="Normal"/>
        <w:rPr/>
      </w:pPr>
      <w:r>
        <w:rPr/>
      </w:r>
    </w:p>
    <w:p>
      <w:pPr>
        <w:pStyle w:val="Normal"/>
        <w:rPr/>
      </w:pPr>
      <w:r>
        <w:rPr/>
        <w:t>201. Отдавание сокровенных энергий Владычице вернется сторицей. Ведь высочайшее напряжение чувств, направленное к Огненному Источнику, в своем высшем мысленном аспекте доходит стрелой, пущенной в цель. Тантра слияний высока. Грех превращается в добродетель.</w:t>
      </w:r>
    </w:p>
    <w:p>
      <w:pPr>
        <w:pStyle w:val="Normal"/>
        <w:rPr/>
      </w:pPr>
      <w:r>
        <w:rPr/>
      </w:r>
    </w:p>
    <w:p>
      <w:pPr>
        <w:pStyle w:val="Normal"/>
        <w:rPr/>
      </w:pPr>
      <w:r>
        <w:rPr/>
        <w:t xml:space="preserve">202. Мы учимся непрестанно. Как нет предела жизням и пространствам, так нет предела Знанию Мудрости. Никогда сознание не устанет от бесконечных странствий. Никогда сердце не насытится знанием, а глаза — красотой и совершенством форм. Жажда жизни потому так сильна в человеке, что он осознает беспредельность будущего. Он сожалеет об упущенных возможностях и знает, что все лучшее впереди. Даже умирая, душа радуется освобождению от тела: ведь и там, в Тонком Мире, она найдет множество рычагов приложения своему опыту. Из жизни в жизнь идет душа человеческая. Из жизни в жизнь, как бы переходя в другой класс обучения, чтобы потом вновь воплотиться для продвижения вперед хотя бы на муравьиный шаг. Воин Света лишен страха смерти, ибо он знает непрерывность существований. </w:t>
      </w:r>
    </w:p>
    <w:p>
      <w:pPr>
        <w:pStyle w:val="Normal"/>
        <w:rPr/>
      </w:pPr>
      <w:r>
        <w:rPr/>
        <w:t>Битва идет во всех мирах. Битва — и на небе, и на земле. И каждый миг признает мощь боевого напряжения. Не убоится сердце битвы вечной. Не истомится страхом. Огонь Мужества радуется возможности просветить каждый темный угол, в котором живет ехидна или дух зла.</w:t>
      </w:r>
    </w:p>
    <w:p>
      <w:pPr>
        <w:pStyle w:val="Normal"/>
        <w:rPr/>
      </w:pPr>
      <w:r>
        <w:rPr/>
      </w:r>
    </w:p>
    <w:p>
      <w:pPr>
        <w:pStyle w:val="Normal"/>
        <w:rPr/>
      </w:pPr>
      <w:r>
        <w:rPr/>
        <w:t xml:space="preserve">203. Жизнь дается не для одного духа, хотя ему кажется, что весь мир вращается вокруг него. Каждый из нас многим обязан другим людям, как и нам обязаны многие люди. В этой энергетической линии сцеплений пульсирует ток единого человечества. </w:t>
      </w:r>
    </w:p>
    <w:p>
      <w:pPr>
        <w:pStyle w:val="Normal"/>
        <w:rPr/>
      </w:pPr>
      <w:r>
        <w:rPr/>
        <w:t>Но лучшее выражение постоянного устремления — в сердечной молитве как никогда не прекращающемся собеседовании с великим Господином твоим, как струне, на которой звучит величественный гимн торжественности. Как молния поющая высочайшей преданности молитва сердца. Не вымаливая благ для себя и избавления от наказаний за проступки, шепчешь Имя Возлюбленного Господа, не уставая повторять его каждое мгновение. Постепенно этот огненный шепот будет уходить в глубь сердца, в недра духа, откуда будет ощущаться как сияющая белая звезда. Владыка Света вошел в твое сердце. Владыка Любви стал сердцем твоим. Владыка мощи окружил тебя силой Своей Радости. Тайной прикрыты мистерии огненных слияний, но ток молитвы не должен иссякнуть даже тогда, когда уста не могут открываться. Имя Мое — Имя Существующего Мира. Имя Мое — Свет Князю Пути. Имя Мое — Ключ от Врат Сокровенных. Имя Мое — Меч и Щит. Укройся Именем Моим в час непогоды и тьмы — и костер сердца не даст замерзнуть в лютый холод. Ветер Гор смирит шквал свой, заслышав Имя Мое. Но имеющий Меня в сердце своем сам становится Мною. Ставший Мной перешагнет ужас ночи, как темный ручей в ущелье. Страха нет, есть дыхание майи. Оставим ей кривляние изменчивых теней и наполнимся неодолимой мощью мужества Владык Света. Устремлением выстроим Путь. Плащом Преданности укроемся и сделаем жизнь тайной в миру. «Гуру Мория — Звезда Сердца Агни-йога!»</w:t>
      </w:r>
    </w:p>
    <w:p>
      <w:pPr>
        <w:pStyle w:val="Normal"/>
        <w:rPr/>
      </w:pPr>
      <w:r>
        <w:rPr/>
      </w:r>
    </w:p>
    <w:p>
      <w:pPr>
        <w:pStyle w:val="Normal"/>
        <w:rPr/>
      </w:pPr>
      <w:r>
        <w:rPr/>
        <w:t>204. Вещи имеют свою неповторимую, иногда очень удивительную судьбу. Часто в рыцарских хрониках упоминаются старые мечи, найденные в древних курганах, при помощи которых возможно поразить нечисть. Существуют культовые вещи, которые появляются в определенных местах для исцеления и усиления волны верований. Но даже самая обиходная принадлежность может иллюстрировать человеческую жизнь. Одна может пробыть в небрежении на грязном столе, невымытая и покрытая слоем грязи, но другая блистает чистотой и сиянием на празднике жизни. Человеческая сила оживляет вещи, направляя их к достойному применению. Если одной пилой можно выпиливать доски для гроба, то другой, такой же по форме, мощи и функциям, художник вырезает чудесный орнамент, который будет радовать глаз людей долгие и долгие годы. Не роскошь красота. Не роскошь продолжение традиций украшательства жилища. Когда-то карнизы и наличники имели мистическое, охранительное значение. Каждый завиток служил молитвой духу красоты. Вырождение и забывчивость свойственны детям Кали-Юги. Но скоро, очень скоро тайники Мудрости откроют предназначение каждой вещи, наполненной своим опытом и своей мудростью.</w:t>
      </w:r>
    </w:p>
    <w:p>
      <w:pPr>
        <w:pStyle w:val="Normal"/>
        <w:rPr/>
      </w:pPr>
      <w:r>
        <w:rPr/>
      </w:r>
    </w:p>
    <w:p>
      <w:pPr>
        <w:pStyle w:val="Normal"/>
        <w:rPr/>
      </w:pPr>
      <w:r>
        <w:rPr/>
        <w:t>205. Духи слов витают в пространстве. Муза как собиратель и пастырь огненных мыслеформ привлекает этих духов и отдает часть силы души того, кто выстраивает их либо в стихи, либо в повествование, либо в короткое эссе.</w:t>
      </w:r>
    </w:p>
    <w:p>
      <w:pPr>
        <w:pStyle w:val="Normal"/>
        <w:rPr/>
      </w:pPr>
      <w:r>
        <w:rPr/>
        <w:t>В жертвенном огне своей души сжигаем наши страсти. В жертвенном огне, нагнетаемом воздержанием, мысль летит по огненной спирали устремления. Торжествуйте в напряжении служению Света. Наполняйтесь Светом, становитесь Лучом Владыки. Не расплачивайтесь фальшивой монетой лести, чтобы не попасть в темницу страданий. Но распознать золото и начищенную медь необходимо научиться. Иначе будешь жить в суете обмана. Слезы страданий, омывая глаза, открывают духовное зрение. Задыхаясь в тумане буден, не переставай подниматься вверх. Там чистота и свежесть вершин.</w:t>
      </w:r>
    </w:p>
    <w:p>
      <w:pPr>
        <w:pStyle w:val="Normal"/>
        <w:rPr/>
      </w:pPr>
      <w:r>
        <w:rPr/>
      </w:r>
    </w:p>
    <w:p>
      <w:pPr>
        <w:pStyle w:val="Normal"/>
        <w:rPr/>
      </w:pPr>
      <w:r>
        <w:rPr/>
        <w:t>206. Из тьмы небытия являются слова. Из тьмы небытия — орнамент сил незримых. Лишь грубый смысл, лишь внешняя канва касаются ума, промчавшись мимо. Из тысяч сожалений и скорбей мир неисполненных желаний соткан. Но все же проникает Свет Идей сквозь пелену тумана к сферам плотным.</w:t>
      </w:r>
    </w:p>
    <w:p>
      <w:pPr>
        <w:pStyle w:val="Normal"/>
        <w:rPr/>
      </w:pPr>
      <w:r>
        <w:rPr/>
      </w:r>
    </w:p>
    <w:p>
      <w:pPr>
        <w:pStyle w:val="Normal"/>
        <w:rPr/>
      </w:pPr>
      <w:r>
        <w:rPr/>
        <w:t>207. Навершие шлема, как и навершие купола храма, в виде золотого шара являло собой конденсатор огненной энергии, сходящей на воина и на молящихся людей. Словно материализованный духовный атом, золотой шар раскалялся от напряжения огненного и начинал светиться, открывая призматическое зрение. Момент слияния сердечной мощи с атомом сущности вызывал поток ослепительного света и укрывал ауру огненным жаром. Феномен тумо объяснялся именно этим. В отсутствие шлема или магического колпака для этих целей служил посох, который чаще всего должен был быть выше головы человека и как антенна принимал мощь избыточных энергий, не сумевших кристаллизоваться в ауре. Посох Мага всегда считался символом его силы и могущества, проводящего действия Высших Миров на земном плане. В наше время, когда воздействие чудес вызывает обратную реакцию низших слоев астрала, применение магических инструментов ограниченно. Ими пользуются лишь в тех местах, где астральный мир прозрачен и где ток энергии не натыкается на кору ненужных построений, отражаясь от которых, вызывает возмущение стихий. Тибет и Гималаи знают и используют агнисферы и фурбу с ак-дорже. Даже молитвенные барабаны в условиях высокогорья имеют совершенно иное воздействие.</w:t>
      </w:r>
    </w:p>
    <w:p>
      <w:pPr>
        <w:pStyle w:val="Normal"/>
        <w:rPr/>
      </w:pPr>
      <w:r>
        <w:rPr/>
        <w:t xml:space="preserve">Храм Белой Горы многое откроет, когда освободится от ледников. Многие реликвии будут найдены. Многие книги древние будут открыты и расшифрованы. Радиация пирамиды усилится до степени физических ожогов. При нагнетении огненной мощи люди просто не смогут подойти к Горе на значительное расстояние. Исключение составят единицы. Врата Храма Белой Горы и сам Храм еще сохранили свое эфирное очертание. Рубеж перехода порога этих Ворот дает сознанию новую степень восприятия мира. Ключ новый открывается с постижением новых энергий, но по тусклым аурам новизна скользит, как по намыленной поверхности. Лишь сознательность регулирует привхождение новой силы, и лишь сознательность дает способность удержать ее в ядре. Импульс новой силы может распространяться на все структуры, включая кармические. При повторном пересечении Ворот он может усиливаться, принимая форму очередного сердечного посвящения по мере усвоения энергии. </w:t>
      </w:r>
    </w:p>
    <w:p>
      <w:pPr>
        <w:pStyle w:val="Normal"/>
        <w:rPr/>
      </w:pPr>
      <w:r>
        <w:rPr/>
        <w:t>Лунгта спешит. Ветер развевает священные флажки. Защита Ашрама нарастает. Пользой огромной будет миру Дом.</w:t>
      </w:r>
    </w:p>
    <w:p>
      <w:pPr>
        <w:pStyle w:val="Normal"/>
        <w:rPr/>
      </w:pPr>
      <w:r>
        <w:rPr/>
      </w:r>
    </w:p>
    <w:p>
      <w:pPr>
        <w:pStyle w:val="Normal"/>
        <w:rPr/>
      </w:pPr>
      <w:r>
        <w:rPr/>
        <w:t>208. «Явление простоты пусть поможет избавиться от шелухи». Многие комментарии вместо объяснения трудных мест усложняют задачу, в своей размытости теряя основную мысль Учения. Вместо помощи в постижении или приближения к Истине в двери разума бьется только мутный прибой пустых слов. Но даже работа живой стихии полезнее трелей словоблудов. Определяя задачу объяснений, проникни сердцем в суть даваемого знания. И важно не навредить, непроизвольно извратив мысль по неразумию собственного сознания, не вмещающего понятие. Будем проще думать, будем проще одеваться, не опасаясь, что нас обвинят в примитивности. Ведь простота — это способность найти самое важное и отбросить ворох ненужного сора. Редко бывает, чтобы количество зерна было больше чем мякины. Солома слов пусть шуршит на ветру попутном. Но молчание зерна в закромах сохранит его жизненную силу.</w:t>
      </w:r>
    </w:p>
    <w:p>
      <w:pPr>
        <w:pStyle w:val="Normal"/>
        <w:rPr/>
      </w:pPr>
      <w:r>
        <w:rPr/>
      </w:r>
    </w:p>
    <w:p>
      <w:pPr>
        <w:pStyle w:val="Normal"/>
        <w:rPr/>
      </w:pPr>
      <w:r>
        <w:rPr/>
        <w:t>209. Океан Времени стремительно несет наши души. Лишь блеск пролетающих мгновений, как непрестанное мерцание искр, сопровождает наше бесконечное путешествие. Течение взбивает золотые песчинки со дна. И если они не пойманы, им снова уготовано место лежать в глубине материи знания. Но для того чтобы достать жемчужину, нужно глубоко нырнуть, затаив дыхание, и не потерять сознание от головокружения. Жемчуг исканий — редкая удача. Как и во всем, карма указывает на открытие дверей тайны. Для большинства людей одинокая скала может оставаться полуразрушенной горой, но для видящего духа она предстанет Башней Великого Владыки. Много скрытых входов в Храм Белой Горы, много лабиринтов и пещер. Отдельно лежащий камень можно принять за валун, подпирающий горный склон, но, дотронувшись до определенного места на нем, вдруг откроем вход потаенный.</w:t>
      </w:r>
    </w:p>
    <w:p>
      <w:pPr>
        <w:pStyle w:val="Normal"/>
        <w:rPr/>
      </w:pPr>
      <w:r>
        <w:rPr/>
        <w:t xml:space="preserve"> </w:t>
      </w:r>
      <w:r>
        <w:rPr/>
        <w:t>Ищите рычаги духа. Ищите точки их приложения. Часто комплекс сложенных усилий уже готов. Нужна лишь мысль, зажигающая энергию накоплений. И тогда, подобно ракете, направленное горение силы закончится полетом постижения Высших Миров. Дух, единожды побывавший там, уносит с собой аромат и пыльцу небесного цветка чистоты, который раз за разом будет указывать верную дорогу к Святыне Огненного Храма. Воистину, даже опора Высших Миров свята. Стремитесь сердцем туда! Стройте Мост мысленный в эти сферы доступные. Не поникайте под тяжестью грехов. Ведь этого и ждет майя. Но Я вам заповедал дерзновение. Не вульгарное хамство вседозволенности, но пламенное дерзновение сердца, способное прожечь угольные облака заблуждений. Идите, Воины Мои! Победа всегда рядом с вами. И крылья ее уже осеняют ваши души. Приказ Высших Сил — победить — нужно исполнить. Путь — перед вами. Но часто идущий слеп.</w:t>
      </w:r>
    </w:p>
    <w:p>
      <w:pPr>
        <w:pStyle w:val="Normal"/>
        <w:rPr/>
      </w:pPr>
      <w:r>
        <w:rPr/>
      </w:r>
    </w:p>
    <w:p>
      <w:pPr>
        <w:pStyle w:val="Normal"/>
        <w:rPr/>
      </w:pPr>
      <w:r>
        <w:rPr/>
        <w:t>210. Достижение состояния Абсолютного Знания определяется привхождением Божественного Эго и открытием всех паранормальных способностей. Вл. Будда Благословенный при вхождении в состояние Джнана смог увидеть все свои прошлые реинкарнации и воплощения всех своих учеников. Считается, что такое явление необратимо и превышает степень архатства. Будучи человеком более высокого круга, Благословенный открыл путь всем живущим в физическом теле к овладению скрытых внутри человека врожденных потенций, которые следует выявлять и культивировать. Божественное Эго редко осеняет сознание человеческое, но эти мгновения приоткрывают состояния Будды каждому смертному. Лишь перед смертью, когда тело расстается со своими семью принципами, происходит нечто подобное, но касаемое лишь одной прошедшей жизни.</w:t>
      </w:r>
    </w:p>
    <w:p>
      <w:pPr>
        <w:pStyle w:val="Normal"/>
        <w:rPr/>
      </w:pPr>
      <w:r>
        <w:rPr/>
      </w:r>
    </w:p>
    <w:p>
      <w:pPr>
        <w:pStyle w:val="Normal"/>
        <w:rPr/>
      </w:pPr>
      <w:r>
        <w:rPr/>
        <w:t>211. Лишь любовь не допустит явлений жизни до кощунства.</w:t>
      </w:r>
    </w:p>
    <w:p>
      <w:pPr>
        <w:pStyle w:val="Normal"/>
        <w:rPr/>
      </w:pPr>
      <w:r>
        <w:rPr/>
      </w:r>
    </w:p>
    <w:p>
      <w:pPr>
        <w:pStyle w:val="Normal"/>
        <w:rPr/>
      </w:pPr>
      <w:r>
        <w:rPr/>
        <w:t>212. Доспех Света горит рубиновым огнем мужества. Доспех Света — основа непобедимости. Уверенный в Единстве Воинов Духа уже победил. Не отделяющий свою жизнь от существования Братства — под Щитом Иерархии.</w:t>
      </w:r>
    </w:p>
    <w:p>
      <w:pPr>
        <w:pStyle w:val="Normal"/>
        <w:rPr/>
      </w:pPr>
      <w:r>
        <w:rPr/>
      </w:r>
    </w:p>
    <w:p>
      <w:pPr>
        <w:pStyle w:val="Normal"/>
        <w:rPr/>
      </w:pPr>
      <w:r>
        <w:rPr/>
        <w:t>213. Власть создает ложное ощущение бессмертия и вседозволенности. Божественные санкции, захваченные людьми-приматами. Люди иной формации не хотят властвовать, разве что по принуждению или по праву наследства. Но Владыка, взваливший на себя бремя Власти Космической, несет боль каждого обездоленного существа. И Радость каждого воспрянувшего духом.</w:t>
      </w:r>
    </w:p>
    <w:p>
      <w:pPr>
        <w:pStyle w:val="Normal"/>
        <w:rPr/>
      </w:pPr>
      <w:r>
        <w:rPr/>
      </w:r>
    </w:p>
    <w:p>
      <w:pPr>
        <w:pStyle w:val="Normal"/>
        <w:rPr/>
      </w:pPr>
      <w:r>
        <w:rPr/>
        <w:t>214. Заблуждение считать скопление империла аморфным образованием. Помимо пространственного яда, империл создает существ, напитанных лютой ненавистью к человечеству. Каждой вспышкой недовольства мы отдаем часть силы этим порождениям тьмы. Мечом Любви пресечем истечения яда.</w:t>
      </w:r>
    </w:p>
    <w:p>
      <w:pPr>
        <w:pStyle w:val="Normal"/>
        <w:rPr/>
      </w:pPr>
      <w:r>
        <w:rPr/>
      </w:r>
    </w:p>
    <w:p>
      <w:pPr>
        <w:pStyle w:val="Normal"/>
        <w:rPr/>
      </w:pPr>
      <w:r>
        <w:rPr/>
        <w:t>215. Конец 2004 года ознаменовался атакой планеты жесткими токами взорвавшейся звезды. Мощь огня была такой напряженности, что могла уничтожить все живое на планете. Излучения были тяжкими и смертельными.</w:t>
      </w:r>
    </w:p>
    <w:p>
      <w:pPr>
        <w:pStyle w:val="Normal"/>
        <w:rPr/>
      </w:pPr>
      <w:r>
        <w:rPr/>
      </w:r>
    </w:p>
    <w:p>
      <w:pPr>
        <w:pStyle w:val="Normal"/>
        <w:rPr/>
      </w:pPr>
      <w:r>
        <w:rPr/>
        <w:t>216. Душа может потерять собственное бессмертие в течение одной жизни. Все наработки миллионов лет эволюции можно разрушить почти мгновенно. Дисциплина совести как проводника сердечной воли удерживает низшее эго от самовластия.</w:t>
      </w:r>
    </w:p>
    <w:p>
      <w:pPr>
        <w:pStyle w:val="Normal"/>
        <w:rPr/>
      </w:pPr>
      <w:r>
        <w:rPr/>
      </w:r>
    </w:p>
    <w:p>
      <w:pPr>
        <w:pStyle w:val="Normal"/>
        <w:rPr/>
      </w:pPr>
      <w:r>
        <w:rPr/>
        <w:t>217. Белуха есть Чертог Святогора. Солью Вечности пропитаны святые земли Алтая. И ступени Великанов, как гигантские террасы, ведут к вершине заповеданной Горы. Ледники хранят тайну из тайн. Подземелья по-прежнему глубоки и пригодны для жизни. Подземные горячие источники дают микроклимат тропический, и долины, скрытые от взгляда людского, живут своей духовной жизнью, хранящей сокровище первозданной силы.</w:t>
      </w:r>
    </w:p>
    <w:p>
      <w:pPr>
        <w:pStyle w:val="Normal"/>
        <w:rPr/>
      </w:pPr>
      <w:r>
        <w:rPr/>
      </w:r>
    </w:p>
    <w:p>
      <w:pPr>
        <w:pStyle w:val="Normal"/>
        <w:rPr/>
      </w:pPr>
      <w:r>
        <w:rPr/>
        <w:t>218. Умерший грех собирает силы свои в зерно силы, которое, попав в благодатную почву, прорастет добродетелью. У нас нет другой энергии, двигающей мир. Один и тот же запас божественной мощи у ангела, демона и у человека. На что потратим сокровище сил своих? Чему отдадим время свое? Каждому вручен кошель с деньгами. Но как распорядится свободная воля, может знать лишь дух выбора.</w:t>
      </w:r>
    </w:p>
    <w:p>
      <w:pPr>
        <w:pStyle w:val="Normal"/>
        <w:rPr/>
      </w:pPr>
      <w:r>
        <w:rPr/>
        <w:t>Проблески прошлых жизней могут просачиваться под воздействием огненной радиации знания. Вымывая из сознания грязь и шлаки повседневной информации, она открывает каналы прямого знания, каналы сообщения каждой души со всей вселенной. И где бы ни находился дух, вверху или внизу, эти устья ясного знания всегда присутствуют в каждом человеке. Это дар Бога каждой монаде. Это способность представителя небесного человечества.</w:t>
      </w:r>
    </w:p>
    <w:p>
      <w:pPr>
        <w:pStyle w:val="Normal"/>
        <w:rPr/>
      </w:pPr>
      <w:r>
        <w:rPr/>
        <w:t>Чем больше мы просим у Бога для себя, тем сильнее тает наша душа. Просите за людей — и тогда цветок души будет расти и наливаться силой Вечности, силой Бессмертия. Если мы не поймем, что, отдавая, мы получаем, значит, в базарный день — грош цена. Молитесь за други своя. Не помня зла и прощая врагам, отдаете всю их судьбу в их собственные руки для изживания. Пусть вас обманывают, пусть считают лохами — мера общественных мнений может измениться в зависимости от содержимого вашего кошелька. Простите всем. Сбросьте чужой груз с плеч. Освободите крылья от лишней грязи и слез — легче будет взлетать. Радость — в умении прощать. Иначе ненависть задушит росток вашего маленького цветка, который начал пробиваться сквозь оболочку эмбрионального существования.</w:t>
      </w:r>
    </w:p>
    <w:p>
      <w:pPr>
        <w:pStyle w:val="Normal"/>
        <w:rPr/>
      </w:pPr>
      <w:r>
        <w:rPr/>
      </w:r>
    </w:p>
    <w:p>
      <w:pPr>
        <w:pStyle w:val="Normal"/>
        <w:rPr/>
      </w:pPr>
      <w:r>
        <w:rPr/>
        <w:t>219. Зерно должно умереть, для того чтобы вырос новый росток. Ветхое должно погибнуть, чтобы пробудился внутренний человек. Изношенное тело оставляется душой, чтобы заново родиться в теле ребенка. Но провода чувств как манипуляторы скафандра физического тела. В основе каждого чувства всегда есть искра высшего назначения, которая просто запылилась в долгих странствиях. И отторгнуть все чувства — значит разрушить функции организма. Но когда умирает ночь, рождается день. Рассвет духа все настойчивее посылает свои лучи из сердца внутреннего человека. Корни духа пропускают огонь и делают ауру солнцеподобной. Созидающая сила лучей может быть как целительной, так и строительной. Поток мыслей вызывает энергию воздействий. Этот мысленный Гольфстрим может давать неиссякаемое вдохновение целой планете, если ключ сознания повернуть к открытию Врат Преображения.</w:t>
      </w:r>
    </w:p>
    <w:p>
      <w:pPr>
        <w:pStyle w:val="Normal"/>
        <w:rPr/>
      </w:pPr>
      <w:r>
        <w:rPr/>
        <w:t>Мутные потоки финансовых спекуляций как вредные выбросы в чистый океан мысли. Но муть оседает, превращаясь в плодородный ил, и пространство опять станет чистым и сгармонизированным огнем творящим. Когда отойдут мысли о наживе, когда золото не будет больше иметь власть над душами людей, когда сила духа станет единственным достоянием человечества, придет Новый Век. Слова будут возжигать, слова будут целить, слова будут двигать построения космические.</w:t>
      </w:r>
    </w:p>
    <w:p>
      <w:pPr>
        <w:pStyle w:val="Normal"/>
        <w:rPr/>
      </w:pPr>
      <w:r>
        <w:rPr/>
        <w:t>Князю Пути ведомы все сокровенные тропы Алтая. Князь Пути не одну жизнь прожил в Ашрамах Белой Горы. Переступивший Врата Сокровенные заново рожден.</w:t>
      </w:r>
    </w:p>
    <w:p>
      <w:pPr>
        <w:pStyle w:val="Normal"/>
        <w:rPr/>
      </w:pPr>
      <w:r>
        <w:rPr/>
      </w:r>
    </w:p>
    <w:p>
      <w:pPr>
        <w:pStyle w:val="Normal"/>
        <w:rPr/>
      </w:pPr>
      <w:r>
        <w:rPr/>
        <w:t>220. «Ура!» как возглас, которым дети Солнца встречали своего Прародителя Ра, остался вдохновляющей мантрой мужества, соединяющей мощь сердечную с лучом Великого Владыки Света. «Ура!» — как торжество Победы Сил Света над тьмой и ночью. «Ура!» — как дар нового дня жизни, возвращенного еще раз. «Ура!» — как воспоминание о древнем Едином Солнце, Уране, и Владыке Уру и Урусвати, а также о великом народе Урусов. Руна Мужества древних славян называлась Уруз. Звуковой ряд лишь подчеркивает значимость духовную огненной сути слога «Ур». В Индии наименование большинства городов заканчивается на этом слоге — «пур» или «Ур» — круг огня или колесо огня.</w:t>
      </w:r>
    </w:p>
    <w:p>
      <w:pPr>
        <w:pStyle w:val="Normal"/>
        <w:rPr/>
      </w:pPr>
      <w:r>
        <w:rPr/>
      </w:r>
    </w:p>
    <w:p>
      <w:pPr>
        <w:pStyle w:val="Normal"/>
        <w:rPr/>
      </w:pPr>
      <w:r>
        <w:rPr/>
        <w:t xml:space="preserve">221. Кто вы, находящиеся в том же времени и пространстве с Великим Владыкой Судьбы и не чувствующие потока его озаряющих жизнь мыслей? Анестезия безразличия делает мир равнодушным. В нем становится все больше насилия и злобы. Нелюди захватывают власть. </w:t>
      </w:r>
    </w:p>
    <w:p>
      <w:pPr>
        <w:pStyle w:val="Normal"/>
        <w:rPr/>
      </w:pPr>
      <w:r>
        <w:rPr/>
        <w:t>Соль знаний растворена в каждой капле воды. И почему, проходя целую жизнь, мы уходим не солоно хлебавши? Вы соль мира. И если в мире не будет соли, кто сохранит знание древнее? Кто откроет путь, заросший крапивой и коноплей?</w:t>
      </w:r>
    </w:p>
    <w:p>
      <w:pPr>
        <w:pStyle w:val="Normal"/>
        <w:rPr/>
      </w:pPr>
      <w:r>
        <w:rPr/>
        <w:t xml:space="preserve">Освоение знаков мудрости положено началом чувствознания. Часто простой обыватель даже не замечает красоту горного утра, не находя в нем применения для своей философии стяжательства. Но тончайшая игра света и тени доводит возвышенную душу до состояния полета. </w:t>
      </w:r>
    </w:p>
    <w:p>
      <w:pPr>
        <w:pStyle w:val="Normal"/>
        <w:rPr/>
      </w:pPr>
      <w:r>
        <w:rPr/>
        <w:t xml:space="preserve">В панцире предрассудков есть одно качество — устойчивость понимания. Неповоротливое мышление не способно изменить этот фактор и сделать из него устойчивость почитания. </w:t>
      </w:r>
    </w:p>
    <w:p>
      <w:pPr>
        <w:pStyle w:val="Normal"/>
        <w:rPr/>
      </w:pPr>
      <w:r>
        <w:rPr/>
        <w:t>Мы дышим одним и тем же воздухом. Мы видим одни и те же звезды. Мы вращаемся в одном и том же информационном поле. Но отчего же у нас нет согласия? Нанизанные на бесконечную нить сериалов страны отдают свое время и эмоции какому-то незримому бездушному демону развлечения. Но инструментом духовного общения телеэкран станет не скоро: ведь скандальные ток-шоу с желтым оттенком являют собой иллюзию приобщения к процессам выбора в какой-то передаче. Власть тьмы еще так велика, и расслабляться еще рано. Уподобимся древнему пахарю, который и на поле, и в лесу не расставался со своими доспехами — с мечом и щитом. Даже щит на спине служил отражением вражеских стрел, как мысленных, так и физических.</w:t>
      </w:r>
    </w:p>
    <w:p>
      <w:pPr>
        <w:pStyle w:val="Normal"/>
        <w:rPr/>
      </w:pPr>
      <w:r>
        <w:rPr/>
      </w:r>
    </w:p>
    <w:p>
      <w:pPr>
        <w:pStyle w:val="Normal"/>
        <w:rPr/>
      </w:pPr>
      <w:r>
        <w:rPr/>
        <w:t>222. Бич страха гонит каждую душу в дом мужества. Накопивший силу противления дух становится Воином Света. Но если страх за жизнь или за кого-то гложет вас, то сердце еще не готово держать меч Победы. Люди не мускулатура и не устрашающая или прекрасная внешность. Люди — это сгустки энергии Вечности. Словно кокон бессмертной ауры, в котором вновь и вновь появляется новая Бабочка Света. Серый мотылек, утративший цвет крыльев, душа. Туман неведенья не дает различить знаки Вечности на ее крыльях.</w:t>
      </w:r>
    </w:p>
    <w:p>
      <w:pPr>
        <w:pStyle w:val="Normal"/>
        <w:rPr/>
      </w:pPr>
      <w:r>
        <w:rPr/>
        <w:t>Неологизмы и иностранные слова постепенно вводятся и вытесняют звучания исконные великой русской речи, проводящие токи птицы Славы огненной на землю.</w:t>
      </w:r>
    </w:p>
    <w:p>
      <w:pPr>
        <w:pStyle w:val="Normal"/>
        <w:rPr/>
      </w:pPr>
      <w:r>
        <w:rPr/>
        <w:t>Вместо заклятого круга, разорванного силою сердца, ты получил обережное кольцо Матери Мира.</w:t>
      </w:r>
    </w:p>
    <w:p>
      <w:pPr>
        <w:pStyle w:val="Normal"/>
        <w:rPr/>
      </w:pPr>
      <w:r>
        <w:rPr/>
        <w:t>Череп Последнего Великого Посвященного в Вещие выскоблили и налили в него красное вино, совершив акт магии зла, чтобы дух пьянства заразил все арийские народы и уничтожил их. Хазары отомстили за свое поражение, но были прокляты за это великими волхвами.</w:t>
      </w:r>
    </w:p>
    <w:p>
      <w:pPr>
        <w:pStyle w:val="Normal"/>
        <w:rPr/>
      </w:pPr>
      <w:r>
        <w:rPr/>
        <w:t>Радиация золота страшнее любой другой. Гибель целых империй связана с накоплением его в большом количестве в одном месте. История Скупого Рыцаря — это притча о человечестве, которое ослепила жажда наживы.</w:t>
      </w:r>
    </w:p>
    <w:p>
      <w:pPr>
        <w:pStyle w:val="Normal"/>
        <w:rPr/>
      </w:pPr>
      <w:r>
        <w:rPr/>
        <w:t>Принимай от судьбы лишь то, что свободно падает в руки, будь то власть или богатство. И тогда будет легким путь. Но не нужно идти напролом сквозь чащи и буреломы рока. Повинуйся Судьбе-Матери. Лишь она одна знает место каждой души в этом бурлящем вулкане Жизни. Лишь она способна вознести человека к вершинам власти духовной или низвергнуть его до уровня изгоя. Всемогущая Рука, которая дергает человечество за ниточку, это не финансисты, присвоившие себе все сокровища мира, не политики, которые говорят, лишь завидев пляску золотого пламени мирской власти, не священнослужители, предающиеся разврату и роскоши, но лишь Великая и Всемогущая Мать Судьба — Огненная Воля Единого и Неизреченного.</w:t>
      </w:r>
    </w:p>
    <w:p>
      <w:pPr>
        <w:pStyle w:val="Normal"/>
        <w:rPr/>
      </w:pPr>
      <w:r>
        <w:rPr/>
      </w:r>
    </w:p>
    <w:p>
      <w:pPr>
        <w:pStyle w:val="Normal"/>
        <w:rPr/>
      </w:pPr>
      <w:r>
        <w:rPr/>
        <w:t>223. Золото лишает сознание чувства времени и лишает воли. Словно груда зла наваливается на грудь. Часто скопления аурум провоцируют землетрясения и стихийные возмущения. Особенно это замечается в А., где золотой запас очень велик и является магнитом тьмы. Правильное отношение к золоту могло бы стать благословением. Ведь Восток знает его оккультные свойства светопроводимости.</w:t>
      </w:r>
    </w:p>
    <w:p>
      <w:pPr>
        <w:pStyle w:val="Normal"/>
        <w:rPr/>
      </w:pPr>
      <w:r>
        <w:rPr/>
      </w:r>
    </w:p>
    <w:p>
      <w:pPr>
        <w:pStyle w:val="Normal"/>
        <w:rPr/>
      </w:pPr>
      <w:r>
        <w:rPr/>
        <w:t>224. Да Будет Воля Твоя! И вся жизнь наша сливается с сердцем Бога. Да будет Воля Твоя! И десница твоя сжимает меч справедливости и готова вступить в бой за дело правое. Да будет Воля Твоя! И тоска одиночества становится лишь шорохом травы осенней в величественной и всенаполняющей жизнь симфонии музыки сфер, где у каждого сердца есть своя нота во вселенском оркестре бытия. И без звука флейты нашего сердца беднее был бы хор общины сердец космосов, великих и малых.</w:t>
      </w:r>
    </w:p>
    <w:p>
      <w:pPr>
        <w:pStyle w:val="Normal"/>
        <w:rPr/>
      </w:pPr>
      <w:r>
        <w:rPr/>
        <w:t>Река судьбы несет тебя вперед. Валькирия из пламени выходит. Событий мировых круговорот Святую Русь из оцепенения выводит. Уходит зло былого забытья. Кровь жертв бесчисленных взывает к благородству. Но где найдется Светлый Вития, пророчествующий о духа превосходстве? Мы усмирим своей души разлад и примем от Владык любую волю. Пусть жизнь цветет, как горный майский сад, расставшись с незаслуженною болью.</w:t>
      </w:r>
    </w:p>
    <w:p>
      <w:pPr>
        <w:pStyle w:val="Normal"/>
        <w:rPr/>
      </w:pPr>
      <w:r>
        <w:rPr/>
      </w:r>
    </w:p>
    <w:p>
      <w:pPr>
        <w:pStyle w:val="Normal"/>
        <w:rPr/>
      </w:pPr>
      <w:r>
        <w:rPr/>
        <w:t>225. Проникновение человека в загадки природы лишило его исконных способностей, ослепив их и усыпив до времени. Координаты геопатогенных зон, огненная активность планеты и небесных сфер были доступны каждому сердцу. Даже свет невидимой звезды и восход солнца в глубоком подземелье такое сознание ощущало без усилий. Также весь набор экстрасенса современного был доступен детям Света.</w:t>
      </w:r>
    </w:p>
    <w:p>
      <w:pPr>
        <w:pStyle w:val="Normal"/>
        <w:rPr/>
      </w:pPr>
      <w:r>
        <w:rPr/>
      </w:r>
    </w:p>
    <w:p>
      <w:pPr>
        <w:pStyle w:val="Normal"/>
        <w:rPr/>
      </w:pPr>
      <w:r>
        <w:rPr/>
        <w:t xml:space="preserve">226. Луч Света станет посохом, ведущим странника в потемки жизни. Посох как антенна духовная вбирает энергию Луча Ведущего и накапливает, превращая в кристалл мощи. В час болезни и нужды этот кристалл отдаст силу для восстановления утраченного равновесия. </w:t>
      </w:r>
    </w:p>
    <w:p>
      <w:pPr>
        <w:pStyle w:val="Normal"/>
        <w:rPr/>
      </w:pPr>
      <w:r>
        <w:rPr/>
        <w:t xml:space="preserve">Живя в одном и том же времени, дыша тем же самым воздухом, окруженные тем же бешеным потоком информации, читая те же самые книги, человечество выносит из жизни свои накопленные дары, свои сокровища, которые нужно будет положить на Престол Великий. Если сознание ученика прикасается к горнилу пространственного огня, то торгующие определяют процент выгоды проданного товара. </w:t>
      </w:r>
    </w:p>
    <w:p>
      <w:pPr>
        <w:pStyle w:val="Normal"/>
        <w:rPr/>
      </w:pPr>
      <w:r>
        <w:rPr/>
        <w:t>Экспорт доллара — это мировая афера, созданная тьмой для усиления закабаления и собственной власти над человеческими недостатками. Лишь деньги культивируют слабости. Но те же деньги могут стать инструментом добротворчества и помощи. Роль А. как строгого учителя и надзирателя над мировым порядком слишком сильно отдает душком сионизации всех сфер жизни, включая интимные. Уродливое устройство общества особенно проявляется через законы. А. цивилизация истекает ядом. Без врага она жить не может.</w:t>
      </w:r>
    </w:p>
    <w:p>
      <w:pPr>
        <w:pStyle w:val="Normal"/>
        <w:rPr/>
      </w:pPr>
      <w:r>
        <w:rPr/>
      </w:r>
    </w:p>
    <w:p>
      <w:pPr>
        <w:pStyle w:val="Normal"/>
        <w:rPr/>
      </w:pPr>
      <w:r>
        <w:rPr/>
        <w:t xml:space="preserve">227. Древняя память ведет людей на Алтай. Древний дух будоражит сознание, нетерпеливо стуча предчувствиями и необъяснимыми желаниями. </w:t>
      </w:r>
    </w:p>
    <w:p>
      <w:pPr>
        <w:pStyle w:val="Normal"/>
        <w:rPr/>
      </w:pPr>
      <w:r>
        <w:rPr/>
        <w:t>Человечество ослепло в Высшие Миры. Человечество лишило себя вертикальных связей, лучей и столбов света и научилось жить в плоскостном мире, в существовании зримой очевидности. Астральная кора отделила мир от сокровищницы космоса. Лишь отдельные иглы достигают земной поверхности. Но для странника духа, который знает путь, уготован посох, поднимающийся над головой. А для слепого нищего, не знающего ни пути, ни цели, уготована сучковатая клюка, доходящая лишь до пояса. Обзор жизни слепышей замыкается на нижних плоскостях сознания. Странник духа путешествует во всех мирах. Огненный кругозор доступен каждому сердцу. Стоит только разъять заклятый круг.</w:t>
      </w:r>
    </w:p>
    <w:p>
      <w:pPr>
        <w:pStyle w:val="Normal"/>
        <w:rPr/>
      </w:pPr>
      <w:r>
        <w:rPr/>
        <w:t>Женщина несет обережный круг над семьей, являясь держательницей пространства, но хранитель сокровищ внутреннего мира — мужчина.</w:t>
      </w:r>
    </w:p>
    <w:p>
      <w:pPr>
        <w:pStyle w:val="Normal"/>
        <w:rPr/>
      </w:pPr>
      <w:r>
        <w:rPr/>
        <w:t xml:space="preserve">Принцип «повинуюсь року» или «повинуюсь ведущему лучу света» соответствует формуле «Да будет Воля Твоя!» Вне Иерархии Света не может находиться ни одна из духовных традиций. В том числе друидизм и так называемое язычество хранят структуру Белого Братства: стратиги, или стратеги, страги, — стражи частей света; валькирии — охранительницы; драги — указатели дорог или сокровенных путей; и, самое сокровенное, скраги, или скряги, — казначеи, хранители материальных и духовных сокровищ. </w:t>
      </w:r>
    </w:p>
    <w:p>
      <w:pPr>
        <w:pStyle w:val="Normal"/>
        <w:rPr/>
      </w:pPr>
      <w:r>
        <w:rPr/>
        <w:t xml:space="preserve">Былинное или сказочное обращение: «Ой, ты гой еси, добрый молодец?» — было весьма красноречивым вопросом, к какому уровню сознания, или варне, относится пришедший. Ведь «гой» — хранитель света или огня, а «изгой» — идущий в темноте, слепой, лишенный огня и света. Язычество возрождает свои традиции и будет играть значительную роль. Но Агни Йога входит в сокровенные знания Вед, Весты и Авесты. Знание едино, но применение дает различные следствия. </w:t>
      </w:r>
    </w:p>
    <w:p>
      <w:pPr>
        <w:pStyle w:val="Normal"/>
        <w:rPr/>
      </w:pPr>
      <w:r>
        <w:rPr/>
        <w:t>В славянской мифологии было даже понятие космоса. «Космы», или длинные волосы, удивительно совпадают с утверждением древнеиндийских мудрецов, что пространство состоит из волос Шивы. А Земля, АР, лишь зеркальное отражение или седьмой блик Солнца, РА. Но если Солнце породило землю, растопив ледяную кору, покрывающую мировой океан, и дало жизнь из спор, переносимых метеорной пылью, то земля нянчит и выращивает не только растение, животное, человека, но идеи, реализуя их до степени зримости. Материализация идей — задача земли. Первые материальные тела существ были изо льда. Великаны скандинавских саг — это существа прадедов человеческих.</w:t>
      </w:r>
    </w:p>
    <w:p>
      <w:pPr>
        <w:pStyle w:val="Normal"/>
        <w:rPr/>
      </w:pPr>
      <w:r>
        <w:rPr/>
      </w:r>
    </w:p>
    <w:p>
      <w:pPr>
        <w:pStyle w:val="Normal"/>
        <w:rPr/>
      </w:pPr>
      <w:r>
        <w:rPr/>
        <w:t>228. Очищение духа возможно двумя путями. Либо суровая обстановка монаха-аскета и дисциплина воздержания. Либо богатство, роскошь, аристократизм и вследствие этого полное равнодушие и пресыщение золотыми побрякушками. Во многих воплощениях так и происходило. Но точку в конце ставит лишь воплощение вещего странника, как в случае с Хр. или Буддой.</w:t>
      </w:r>
    </w:p>
    <w:p>
      <w:pPr>
        <w:pStyle w:val="Normal"/>
        <w:rPr/>
      </w:pPr>
      <w:r>
        <w:rPr/>
      </w:r>
    </w:p>
    <w:p>
      <w:pPr>
        <w:pStyle w:val="Normal"/>
        <w:rPr/>
      </w:pPr>
      <w:r>
        <w:rPr/>
        <w:t>229. Учителя работают с сознанием ученика настолько тонко, что последний даже не замечает этого. Просто в узловые моменты жизни странно меняется его реакция на события и разговоры. Энергетическое обеспечение — насыщение ауры постоянным огненным напряжением — дает мысли достигать новых высот и расширять кругозор до недоступных сфер Беспредельности. Повышая энергетическое напряжение, тем самым Учителя дают накоплениям истекать из Чаши и открывать каналы вертикального восприятия бытия.</w:t>
      </w:r>
    </w:p>
    <w:p>
      <w:pPr>
        <w:pStyle w:val="Normal"/>
        <w:rPr/>
      </w:pPr>
      <w:r>
        <w:rPr/>
        <w:t>Чудские книги, как и чудские сокровища, надежно охраняются на Алтае. Это золотой фонд Братства Света, или одного из его отделений. Если сейчас Братину, или Золотую Чашу, могут поднять лишь несколько человек, то Владыки Чудские пили из нее сурицу — напиток, дающий силу и вдохновение. Ушли племена, разрушились государства, но тайны сохранились, как и остатки материальной культуры. В земле хранится столько сокровищ, что находки, извлекаемые на белый свет, составляют лишь одну десятую процента от общего их количества. Даже пресловутый золотой фонд Братьев Тени не может с ними соперничать.</w:t>
      </w:r>
    </w:p>
    <w:p>
      <w:pPr>
        <w:pStyle w:val="Normal"/>
        <w:rPr/>
      </w:pPr>
      <w:r>
        <w:rPr/>
      </w:r>
    </w:p>
    <w:p>
      <w:pPr>
        <w:pStyle w:val="Normal"/>
        <w:rPr/>
      </w:pPr>
      <w:r>
        <w:rPr/>
        <w:t>230. Посох — для зрячих, клюка — для слепых. Каждому отмерялся посох по уровню работающего центра. Владыка Святогор несет свой вечный дозор уже давно, со времен принятия Вещими христианства на горе Сатва. Посох как антенна энергетической защиты известен давно, но главный магнит притяжения — это мысль устремления, спрессованная в кристалле радости.</w:t>
      </w:r>
    </w:p>
    <w:p>
      <w:pPr>
        <w:pStyle w:val="Normal"/>
        <w:rPr/>
      </w:pPr>
      <w:r>
        <w:rPr/>
      </w:r>
    </w:p>
    <w:p>
      <w:pPr>
        <w:pStyle w:val="Normal"/>
        <w:rPr/>
      </w:pPr>
      <w:r>
        <w:rPr/>
        <w:t>231. Каждый, кто запятнает светлую одежду ближнего, сам себя осудит. Не будем пренебрегать всеми способами проявить добро. И даже если псы тьмы бросаются, но не кусают, не спешите лишать их жизни. Пусть огонь безмятежного духа поразит глаза врагов. Но нападающий получит по заслугам. Не будем культивировать ядовитые растения тьмы. Недовольством, раздражением и осуждением нельзя продвинуться ни на шаг. Зачем вериги тому, кто собирается лететь?! Цепи на ногах всегда были символом заключения в плоть и лишения свободы передвижения на пути света. Отягченному не войти на вершину. Отягченному не внести светильник Радости в Дом Живой. Отягченному не вдохновить приходящих путников и не очистить их от пыли предыдущей.</w:t>
      </w:r>
    </w:p>
    <w:p>
      <w:pPr>
        <w:pStyle w:val="Normal"/>
        <w:rPr/>
      </w:pPr>
      <w:r>
        <w:rPr/>
      </w:r>
    </w:p>
    <w:p>
      <w:pPr>
        <w:pStyle w:val="Normal"/>
        <w:rPr/>
      </w:pPr>
      <w:r>
        <w:rPr/>
        <w:t>232. Дух Тайны приносит Аромат Будущего. Дух Тайны открывает Вещую Книгу Света. Каждому вручен ключ круга земного, но найти заветную дверь в горах можно не успеть.</w:t>
      </w:r>
    </w:p>
    <w:p>
      <w:pPr>
        <w:pStyle w:val="Normal"/>
        <w:rPr/>
      </w:pPr>
      <w:r>
        <w:rPr/>
      </w:r>
    </w:p>
    <w:p>
      <w:pPr>
        <w:pStyle w:val="Normal"/>
        <w:rPr/>
      </w:pPr>
      <w:r>
        <w:rPr/>
        <w:t>233. Для нового дела всегда путь иной. Но соль знаний горька. Едва научившись приподниматься над землей, расширив возможности духа, можно понять иные измерения и устройства. И тогда недостатки почти незаметны на фоне черной земли.</w:t>
      </w:r>
    </w:p>
    <w:p>
      <w:pPr>
        <w:pStyle w:val="Normal"/>
        <w:rPr/>
      </w:pPr>
      <w:r>
        <w:rPr/>
      </w:r>
    </w:p>
    <w:p>
      <w:pPr>
        <w:pStyle w:val="Normal"/>
        <w:rPr/>
      </w:pPr>
      <w:r>
        <w:rPr/>
        <w:t>234. Белая Гора являет собой лишь самый нижний, физический, этаж Храма Единого Бога.</w:t>
      </w:r>
    </w:p>
    <w:p>
      <w:pPr>
        <w:pStyle w:val="Normal"/>
        <w:rPr/>
      </w:pPr>
      <w:r>
        <w:rPr/>
      </w:r>
    </w:p>
    <w:p>
      <w:pPr>
        <w:pStyle w:val="Normal"/>
        <w:rPr/>
      </w:pPr>
      <w:r>
        <w:rPr/>
        <w:t>235. Мозг уплотняется от сосредоточения и размышлений. Кристалл воли нарастает от мучительного поиска энергий духа, которыми он удовлетворяется лишь на мгновение, одолевая высоту неощутимую. Но, встав на новую ступень, уже видишь иной обзор бытия и опять мучительно, с усилием и тщанием стремишься подняться выше. И так шаг за шагом. Путь на вершину утомителен. Иногда приходит мысль, что лучше бы не подниматься и не двигаться вверх, чем испытывать противление материи и физическую боль тела, уставшего от восхождения.</w:t>
      </w:r>
    </w:p>
    <w:p>
      <w:pPr>
        <w:pStyle w:val="Normal"/>
        <w:rPr/>
      </w:pPr>
      <w:r>
        <w:rPr/>
      </w:r>
    </w:p>
    <w:p>
      <w:pPr>
        <w:pStyle w:val="Normal"/>
        <w:rPr/>
      </w:pPr>
      <w:r>
        <w:rPr/>
        <w:t xml:space="preserve">236. Способность распознавания не может зарабатываться в постоянных метаниях и сомнениях. Путь можно узнать, лишь шагая по нему. Но беспрерывное возвращение назад не ускорит его, но может повернуть голову в обратном направлении. </w:t>
      </w:r>
    </w:p>
    <w:p>
      <w:pPr>
        <w:pStyle w:val="Normal"/>
        <w:rPr/>
      </w:pPr>
      <w:r>
        <w:rPr/>
        <w:t>Горная Вершина источает Свет, проникающий в твою душу. Вершина, где молились Зороастр, Будда, Христос и другие Великие Учителя человечества, так и хранит нарастающий столб света, незагрязненный канал связи с иными планами существований. Тонкий Мир, окутавший склоны и недра священной горы, напитывает планетный магнит, который будет сердцем шестой расы.</w:t>
      </w:r>
    </w:p>
    <w:p>
      <w:pPr>
        <w:pStyle w:val="Normal"/>
        <w:rPr/>
      </w:pPr>
      <w:r>
        <w:rPr/>
      </w:r>
    </w:p>
    <w:p>
      <w:pPr>
        <w:pStyle w:val="Normal"/>
        <w:rPr/>
      </w:pPr>
      <w:r>
        <w:rPr/>
        <w:t>237. Мудрость хранима не только в книгах и свитках. Мудрость растворена в воздухе солнечном. Даже вдыхая, мы постигаем едва заметную пылинку знания. Испивая из чаши земной, впитываем все растворенное в воде. Хлеб земной вкушая, причащаемся к знанию четырех стихий. Разумность земных продуктов усиливается.</w:t>
      </w:r>
    </w:p>
    <w:p>
      <w:pPr>
        <w:pStyle w:val="Normal"/>
        <w:rPr/>
      </w:pPr>
      <w:r>
        <w:rPr/>
      </w:r>
    </w:p>
    <w:p>
      <w:pPr>
        <w:pStyle w:val="Normal"/>
        <w:rPr/>
      </w:pPr>
      <w:r>
        <w:rPr/>
        <w:t xml:space="preserve">238. Сознание очищается сном. Водой смывается земная грязь. Огонь выпаривает воду, образуя облака, очищающие пространство. Все меняется и освобождается от лишней шелухи. Остается лишь суть и ее символ — соль земли. Христос называл учеников своих солью земли. Они были прозревшими и причастными к неисчерпаемой Чаше Вечного Знания. </w:t>
      </w:r>
    </w:p>
    <w:p>
      <w:pPr>
        <w:pStyle w:val="Normal"/>
        <w:rPr/>
      </w:pPr>
      <w:r>
        <w:rPr/>
        <w:t>Изменение мира очевидно. Меняется язык. Меняются законы и понятия. И современный молодежный жаргон нам становится так же непонятен, как иностранный язык.</w:t>
      </w:r>
    </w:p>
    <w:p>
      <w:pPr>
        <w:pStyle w:val="Normal"/>
        <w:rPr/>
      </w:pPr>
      <w:r>
        <w:rPr/>
        <w:t>Поиск удовольствий — это начало погружения в хаос. Излюбленное дитя иллюзии, страсть, отвращает от пути сосредоточения, вытягивая из сознания последние ценности устойчивого бытия. «Расплывчатое выражение» не просто эпитет, это целая философия. Вся литература стремится попасть в сердцевину смысла, используя слово. Но расплывчатость — это состояние мышления. Это разрушение мозговой ткани, ставшей жидкой от деградации и расслабления. Сверхусилие — лучший способ борьбы с удовольствиями. Труд, дисциплинируя, подчиняет волю своему творящему ритму. Труд занимается огранкой сознания и шлифовкой развитых способностей, превращая их в блестящий талант. Сияние силы должно проявлять себя многогранно.</w:t>
      </w:r>
    </w:p>
    <w:p>
      <w:pPr>
        <w:pStyle w:val="Normal"/>
        <w:rPr/>
      </w:pPr>
      <w:r>
        <w:rPr/>
      </w:r>
    </w:p>
    <w:p>
      <w:pPr>
        <w:pStyle w:val="Normal"/>
        <w:rPr/>
      </w:pPr>
      <w:r>
        <w:rPr/>
        <w:t>239. Сила воина — в способности повиноваться судьбе, ее дисциплине, внутренней задаче, которая в нас живет. Не умеющий повиноваться не способен почувствовать духовную свободу, каким бы парадоксальным это ни казалось. Свобода, или ощущение «вольной воли», доступно не каждому сознанию, так же как и чувство любви. Мощь токов свободы озаряет лишь сознание, избавившееся от предрассудков, достигшее степени простоты как квинтэссенции сущности мудрости. Соль более всего подходит для такого состояния как олицетворение постижения сокровенного смысла бытия.</w:t>
      </w:r>
    </w:p>
    <w:p>
      <w:pPr>
        <w:pStyle w:val="Normal"/>
        <w:rPr/>
      </w:pPr>
      <w:r>
        <w:rPr/>
      </w:r>
    </w:p>
    <w:p>
      <w:pPr>
        <w:pStyle w:val="Normal"/>
        <w:rPr/>
      </w:pPr>
      <w:r>
        <w:rPr/>
        <w:t xml:space="preserve">240. «Любой гость — подарок Всевышнего». Случайно никто не может прийти к порогу твоему. Князь Пути притягивает многие сердца. Охрана Путей не такое простое дело. Их много — желающих захватить место силы и канал связи с Высшим Миром. Людей со смещенным сознанием становится все больше. Несчастные считают себя ясновидцами, но они больные неизлечимо. Явное не всегда бывает реально. Под покровом очевидности часто скрыты знаки истины. Происходит незримая и непрекращаемая борьба за открытие и сокрытие истины. </w:t>
      </w:r>
    </w:p>
    <w:p>
      <w:pPr>
        <w:pStyle w:val="Normal"/>
        <w:rPr/>
      </w:pPr>
      <w:r>
        <w:rPr/>
        <w:t>Пыль роскоши ослепляет глаза. Сила устремлений направлена к банковским хранилищам. Сокровище силы утекает к умирающему золоту, но Божественный Промысел отброшен как ненужный пережиток прошлого. Знание земное управляется выгодой.</w:t>
      </w:r>
    </w:p>
    <w:p>
      <w:pPr>
        <w:pStyle w:val="Normal"/>
        <w:rPr/>
      </w:pPr>
      <w:r>
        <w:rPr/>
      </w:r>
    </w:p>
    <w:p>
      <w:pPr>
        <w:pStyle w:val="Normal"/>
        <w:rPr/>
      </w:pPr>
      <w:r>
        <w:rPr/>
        <w:t>241. Мы боги, потерявшие память. Мы дети Солнца, забывшие о своем огненном прародителе. Преобладание одной стихии в существе своем создает человечество определенной формации. Существа, именуемые людьми с преобладанием гномических, или земных, элементов, склонны к корыстолюбию, накопительству и ко всем средствам наживы. Другие существа, относящиеся к другим стихиям, также имеют особые склонности, сообразно качествам своим. Лишь детям огня неведомы ни страх, ни зависть, ни злоба. Ибо огонь не вспоминает о пыли и о пепле.</w:t>
      </w:r>
    </w:p>
    <w:p>
      <w:pPr>
        <w:pStyle w:val="Normal"/>
        <w:rPr/>
      </w:pPr>
      <w:r>
        <w:rPr/>
      </w:r>
    </w:p>
    <w:p>
      <w:pPr>
        <w:pStyle w:val="Normal"/>
        <w:rPr/>
      </w:pPr>
      <w:r>
        <w:rPr/>
        <w:t>242. Внушение, излучая волевые токи, вызывает в объектах не просто образы или мысли. В теле человека происходят определенные химические процессы, создающие питательную среду для возникновения райских видений или кошмаров. Психотропные вещества лишь выделенные катализаторы этих внутренних процессов. Мудрые извлекают эти вещества из пространства. Некоторые курения настраивают на постижение духовного мира. Но это лишь вспомогательные средства. Если душа не знает о существовании высших существ и не верит в них, она увидит лишь тьму. Даже под воздействием наркотиков. Или, в лучшем случае, это будут переживания бытового характера. Внушенная мысль иногда благо, но она словно замок на двери в сокровищницу сердца. Каждый человек несет чашу собственного предназначения. Урок жизни должен быть исполнен.</w:t>
      </w:r>
    </w:p>
    <w:p>
      <w:pPr>
        <w:pStyle w:val="Normal"/>
        <w:rPr/>
      </w:pPr>
      <w:r>
        <w:rPr/>
      </w:r>
    </w:p>
    <w:p>
      <w:pPr>
        <w:pStyle w:val="Normal"/>
        <w:rPr/>
      </w:pPr>
      <w:r>
        <w:rPr/>
        <w:t xml:space="preserve">243. Создание тектонического оружия посредством разогревания верхних слоев атмосферы до состояния плазмы и транспортировки ее в любой разлом земной коры — еще одно ухищрение тьмы в убеждении в своей власти над миром. Технология лазерного зонтика может оказаться полезной лишь при изменении психологии мировых жандармов. Но сжигание слоев кислорода может принести и приносит множество бедствий и катастроф, прежде всего, утончение озонового слоя планеты. Управление земными процессами вслепую принесет лишь реакцию отторжения со стороны планеты. Что и происходит в последнее время. Период катастроф грозит полной потерей контроля человека над собственной этикой. Просыпающиеся способности считывания чужих и собственных перевоплощений осложняют и без того сложные отношения космоса и человека. Самовозвеличивание самости и ощущение безнаказанности бессмертного злодея въедаются, как радиоактивная грязь, в поры. </w:t>
      </w:r>
    </w:p>
    <w:p>
      <w:pPr>
        <w:pStyle w:val="Normal"/>
        <w:rPr/>
      </w:pPr>
      <w:r>
        <w:rPr/>
        <w:t>Новые духи приносят новые методы познания мира и новые способности восприятия космических знаний. Как сказал один маленький мальчик: «Я могу стать и переговорщиком с иными планетными цивилизациями!» Мир расширяется и видоизменяется, и никакие уловки тьмы не способны оторвать сердечные струны от великого источника жизни — Единого Света Владыки Солнца. Пусть Сердце Огненное светит нам всегда в пути!</w:t>
      </w:r>
    </w:p>
    <w:p>
      <w:pPr>
        <w:pStyle w:val="Normal"/>
        <w:rPr/>
      </w:pPr>
      <w:r>
        <w:rPr/>
      </w:r>
    </w:p>
    <w:p>
      <w:pPr>
        <w:pStyle w:val="Normal"/>
        <w:rPr/>
      </w:pPr>
      <w:r>
        <w:rPr/>
        <w:t>244. Выражение «любовь сильнее смерти» определяет принцип магнетического притяжения сердец, для которого не существует ни времени, ни пространства. Души во многих воплощениях подвержены силе притяжения. Воплощения в земном теле могут происходить в одной семье, и не один раз. Все братья и сестры — это те, которые когда-то любили, или кто-то из душ был примагничен этим чувством. Накал любви определяет силу притяжения. В этом случае ни одна из искр любви не пропадает даром, будучи оброненной во мрак. Безответной любви не может быть. Такое светлое и возвышенное состояние открывает душе огненные небеса и пробуждение высоких способностей, до того момента не проявлявшихся в обычной жизни. Любовь как управляемая реакция трансмутации повышает категорию значимости сознания как для себя, так и для мира. Ценность собственного существования возрастает в силу радиации обаяния любящего сердца. Поле жизни, в котором сияют эти энергии, никогда не теряет своего напряжения.</w:t>
      </w:r>
    </w:p>
    <w:p>
      <w:pPr>
        <w:pStyle w:val="Normal"/>
        <w:rPr/>
      </w:pPr>
      <w:r>
        <w:rPr/>
      </w:r>
    </w:p>
    <w:p>
      <w:pPr>
        <w:pStyle w:val="Normal"/>
        <w:rPr/>
      </w:pPr>
      <w:r>
        <w:rPr/>
        <w:t>245. Электронная ловушка для души и вселение ее в механическое тело явится наиболее страшным преступлением против божественного начала. И не будет ли такое бессмертие страшнее самого низкого слоя авичи? Человеческое тело подвержено старению, но взамен этому приходит накопление кристалла воли. Огненная частица неуничтожаемой сущности формирует свое собственное вместилище на плане физическом. Достижение бессмертия физического и устранение всех страданий от болезней лишило бы души пути осознания, и, достигнув такого бессмертия, появился бы монстр вседозволенности.</w:t>
      </w:r>
    </w:p>
    <w:p>
      <w:pPr>
        <w:pStyle w:val="Normal"/>
        <w:rPr/>
      </w:pPr>
      <w:r>
        <w:rPr/>
      </w:r>
    </w:p>
    <w:p>
      <w:pPr>
        <w:pStyle w:val="Normal"/>
        <w:rPr/>
      </w:pPr>
      <w:r>
        <w:rPr/>
        <w:t>246. Навязчивое ощущение того, что какое-то событие или встреча уже с нами происходили и мы в них участвовали непосредственно, объясняется лишь одним-единственным фактором. Перед рождением, или погружением в плоть, душа видит всю свою будущую жизнь во всех ее мелочах, во всех ее ситуациях. Это явление аналогично предсмертному мгновению, когда душа расстается с телом. Божественное Эго изначально является всезнающим. И при вхождении в структуры плоти ситуации будущей жизни мелькают молниеносно. При развитой Буддхи, или божественной душе, сознание может видеть не только свои прошлые и будущие жизни или их отдельные фрагменты, но и реинкарнации других существ, включая растения и животных. Божественная Буддхи не ограничена в своей Мудрости. Знание всей Вселенной вложено в каждую искру духа.</w:t>
      </w:r>
    </w:p>
    <w:p>
      <w:pPr>
        <w:pStyle w:val="Normal"/>
        <w:rPr/>
      </w:pPr>
      <w:r>
        <w:rPr/>
      </w:r>
    </w:p>
    <w:p>
      <w:pPr>
        <w:pStyle w:val="Normal"/>
        <w:rPr/>
      </w:pPr>
      <w:r>
        <w:rPr/>
        <w:t>247. Наше Высшее «Я» изначально божественно и представляет всеведущую и всемогущую часть Единого — как искра от костра, несущая все потенции огненного жара и имеющая способность воспламенять хворост. Лишь Высшее «Я» способно оживить духом спящую материю и дать ей мощь высших переживаний.</w:t>
      </w:r>
    </w:p>
    <w:p>
      <w:pPr>
        <w:pStyle w:val="Normal"/>
        <w:rPr/>
      </w:pPr>
      <w:r>
        <w:rPr/>
      </w:r>
    </w:p>
    <w:p>
      <w:pPr>
        <w:pStyle w:val="Normal"/>
        <w:rPr/>
      </w:pPr>
      <w:r>
        <w:rPr/>
        <w:t>248. Человеческие органы начали развиваться сверху вниз, формируясь из Ведущей Нити, или Луча. Вначале был шар энергии как прообраз головы с последующим образованием сначала одного духовного глаза, а впоследствии еще двух, после разделения полов на лунный и солнечный. После этого появился нос как орган, впитывающий психическую энергию. Глаза питали сознание лишь мощью впечатлений. Нос был признаком первых разумных существ, или пчелолюдей, которые были еще эфирными и питались запахами. Рот явился после уплотнения тела как инструмент питания грубыми продуктами. Возвращение к уплотненному астралу сделает ненужными органы грубого питания. Рот, пищевод, кишечник и желудок исчезнут вовсе, останется лишь новая форма легких. Грубые центры заменятся совершенно новыми, невиданными по своим функциям.</w:t>
      </w:r>
    </w:p>
    <w:p>
      <w:pPr>
        <w:pStyle w:val="Normal"/>
        <w:rPr/>
      </w:pPr>
      <w:r>
        <w:rPr/>
      </w:r>
    </w:p>
    <w:p>
      <w:pPr>
        <w:pStyle w:val="Normal"/>
        <w:rPr/>
      </w:pPr>
      <w:r>
        <w:rPr/>
        <w:t xml:space="preserve">249. Найти сотрудника в веках — все равно что отыскать половинку собственной монады. Искушения мира делают из каждой божественной души жалкое подобие человека. Молот уклонений и малодушия выковывает уродливую скульптуру бытования. Но бытие закрыто для сердец многих. Ослепление духа лишь инструмент майи, закрывшей своими покровами Врата ко Храму Божественного «Я». </w:t>
      </w:r>
    </w:p>
    <w:p>
      <w:pPr>
        <w:pStyle w:val="Normal"/>
        <w:rPr/>
      </w:pPr>
      <w:r>
        <w:rPr/>
      </w:r>
    </w:p>
    <w:p>
      <w:pPr>
        <w:pStyle w:val="Normal"/>
        <w:rPr/>
      </w:pPr>
      <w:r>
        <w:rPr/>
        <w:t>250. Фаза Паришу характеризуется приближением Солнечной Системы к Галактическому Центру, что вызывает повышенную солнечную активность, не отвечающую никаким прогнозам, и, как следствие этого, нагнетение пространственного огня, усиление катастроф, войн, преступлений. Но это является лишь темным фоном прорыва сознания к новым открытиям и духовным постижениям. В фазу Паришу человечеству открываются знания воплощений, причем даже тех, которые были на предшествующих планетах. Сознание открывает сферы такой ясности и чистоты, что прямое знание становится реальностью, ибо луч понимания идет от Высшего «Я», или Атмана. Овладение сиддхами происходит быстро и успешно, но заслоняет свет, идущий из открытых Врат Космоса. Огненная Воля Владык Вселенной дает возможность и время приготовиться к великому переходу в иное мышление и иной мир. Переключение сознания на новую сферу бытия станет легким, как погружение в сон. Если древний риши Маркандея не знал, где он находится, путешествуя в космических мирах, то и человек не сразу сможет понять новый уклад жизнеустройства. Но неизменным останется принцип следования этическим законам. Переход сознания к ощущению космопространственности, необъятности глубины и безмерности уявляет влияние новой фазы существования. Это будет заря человечества в уплотненном астрале, где не будет ни холода, ни голода и где принцип земных ценностей будет не нужен. Сам человек обретет те качества и силы, о которых мечтали и к которым стремились многие эпохи человеческой эволюции.</w:t>
      </w:r>
    </w:p>
    <w:p>
      <w:pPr>
        <w:pStyle w:val="Normal"/>
        <w:rPr/>
      </w:pPr>
      <w:r>
        <w:rPr/>
      </w:r>
    </w:p>
    <w:p>
      <w:pPr>
        <w:pStyle w:val="Normal"/>
        <w:rPr/>
      </w:pPr>
      <w:r>
        <w:rPr/>
        <w:t>251. Лишь любовь не допустит явлений жизни до кощунства. Сила космической гармонии и равновесия пребывает в этом великом и творящем чувстве. Ведь любовь — это радость, помноженная на благородство. Человек находит и исторгает из себя только лучшее, и творчество чувства дает высочайшее достижение кармы, ибо следствия любви могут быть лишь лучшими. Если отношения самостные или потребительские, то в этом круге любовь не живет. Она хрупкое растение и чистокровное существо. Лишь она, любовь, являет собой сущность вещей и тончайшую соль знаний. Разве мудрость может жить в ожесточенном сердце? Разве спешащий сможет одолеть путь? Разве злоба и ненависть дадут воину терпение? Злоба поразит сама себя, а любовь смирит даже отравленного ядом ненависти. Любовь — энергия ангельских сердец.</w:t>
      </w:r>
    </w:p>
    <w:p>
      <w:pPr>
        <w:pStyle w:val="Normal"/>
        <w:rPr/>
      </w:pPr>
      <w:r>
        <w:rPr/>
      </w:r>
    </w:p>
    <w:p>
      <w:pPr>
        <w:pStyle w:val="Normal"/>
        <w:rPr/>
      </w:pPr>
      <w:r>
        <w:rPr/>
        <w:t>252. Идущий знает наперед все обороты тропы. Идущий знает цель своего пути, и поэтому дух его спокоен. При первом погружении в человеческое тело каждой монаде были показаны все ее воплощения на этой планете. И поэтому идущий знает. Но от земли живущие с землею и останутся. Не люди, но чурки с глазами, ибо одна мертвая материя не сможет вместить космический огонь Вселенской Мудрости, ибо нет этого вместилища у глиняных горшков. Можно призвать Голема для охраны поселения на короткое время, но сделать из него живое существо невозможно.</w:t>
      </w:r>
    </w:p>
    <w:p>
      <w:pPr>
        <w:pStyle w:val="Normal"/>
        <w:rPr/>
      </w:pPr>
      <w:r>
        <w:rPr/>
      </w:r>
    </w:p>
    <w:p>
      <w:pPr>
        <w:pStyle w:val="Normal"/>
        <w:rPr/>
      </w:pPr>
      <w:r>
        <w:rPr/>
        <w:t>253. Нужно опасаться вырождения этики в ханжество. Следование внешним правилам и обрядам не может избавить сознание от постоянной работы переустройства. Не следует успокаивать себя тем, что ты делаешь добро, оказывая помощь всем подряд, не ведая того, что растишь тунеядцев. Опасаясь нанести вред живому существу, можешь погубить друга, укушенного змеей. Закон целесообразности всегда стоит на первом месте, иначе защита родины от врага считалась бы смертным грехом. В конце концов, следование мертвой букве морали может привести к падению души в бездны анархизма. Изуверы рождаются из психистов-моралистов. Текст десяти заповедей, висящий на стене в кабинете, не означает, что хозяин автоматически следует им. Так же и священные изображения остаются мертвыми, если у души нет сообщения с теми Великими Сущностями, образ которых они несут. Моралисты страшны щедростью раздаваемых советов и поучений, хотя сами не хотят сойти с пьедестала своей собственной значимости. Поучать всегда легко. Учитель с указкой в руке остается угрожающим символом земных методов образования. Но сумеет ли он обучить сам себя тем истинам, о которых говорит? Очень сомнительно это может показаться.</w:t>
      </w:r>
    </w:p>
    <w:p>
      <w:pPr>
        <w:pStyle w:val="Normal"/>
        <w:rPr/>
      </w:pPr>
      <w:r>
        <w:rPr/>
      </w:r>
    </w:p>
    <w:p>
      <w:pPr>
        <w:pStyle w:val="Normal"/>
        <w:rPr/>
      </w:pPr>
      <w:r>
        <w:rPr/>
        <w:t xml:space="preserve">254. Тьма ищет бессмертия, зная, что зло скоротечно и всегда побеждаемо. Оттого вспышки ненависти и бешенства в вашу сторону. Но Огненная Аура Воина может усмирить даже разъяренного тигра силой собственной уверенности. В уверенности лежит связь с Иерархией, которая прочна и непрерываема, и твердость преданности, не дающая уклониться в сторону от луча, и космическое напряжение любви к каждому созданию, притягивающей токи Матери Мира. </w:t>
      </w:r>
    </w:p>
    <w:p>
      <w:pPr>
        <w:pStyle w:val="Normal"/>
        <w:rPr/>
      </w:pPr>
      <w:r>
        <w:rPr/>
        <w:t xml:space="preserve">Умейте мечтать о самом прекрасном, чтобы ваше воображение, воспламенившись, приносило вам реальные картины Высших Миров, к которым вы прикасаетесь мыслью. Мечта — это победа над временем. В мечте вы владеете будущим, и насколько необозрим ваш духовный взор, настолько и вы останавливаете влияние времени на вас. Ощущение внутренней молодости в себе способствует долголетию. Но чувство своего внутреннего ребенка, своей детскости еще важнее, значительнее по воздействиям на физические функции тела. В детях все чисто и уравновешенно. Даже аура, и та белая и чистая. Изречение Христа: «Будьте как дети!» — прямое указание на способность самоочищения в случае умения представлять себя ребенком. </w:t>
      </w:r>
    </w:p>
    <w:p>
      <w:pPr>
        <w:pStyle w:val="Normal"/>
        <w:rPr/>
      </w:pPr>
      <w:r>
        <w:rPr/>
        <w:t>Погружение в Радость, нахождение в себе Радости и ее источника могут явиться настоящим генератором оптимизации сознания. Умение не отягощать свое сердце и сердца окружающих — путь к улучшению кармических связей и облегчение их тяжести. Заповедано быть серьезным. Но когда назревает ссора, нужно вспомнить, что шутка —лучший разрядитель нагнетения отрицательного. Зло не знает юмора, зло не может смеяться, ибо само его существование не является мудрым отношением к вещам. Шутка облегчает привязанность к миру вещей и делает мир легким, как полет огненной молнии, — легким, быстрым и неуязвимым.</w:t>
      </w:r>
    </w:p>
    <w:p>
      <w:pPr>
        <w:pStyle w:val="Normal"/>
        <w:rPr/>
      </w:pPr>
      <w:r>
        <w:rPr/>
      </w:r>
    </w:p>
    <w:p>
      <w:pPr>
        <w:pStyle w:val="Normal"/>
        <w:rPr/>
      </w:pPr>
      <w:r>
        <w:rPr/>
        <w:t>255. Есть тропы, ведущие к человеческому жилью. Есть тропы, приводящие к снежным вершинам. Но иногда тропа может вас направить к Вратам Храма Сокровенного, который не может найти праздное сердце. Лишь дух, пылающий всем напряжением сил устремления, найдет тайную обитель в горах святых. Святогор-Владыка ждет сыновей своих, и его пылающая свеча, подобная факелу сердца, укажет путь к светлым чертогам.</w:t>
      </w:r>
    </w:p>
    <w:p>
      <w:pPr>
        <w:pStyle w:val="Normal"/>
        <w:rPr/>
      </w:pPr>
      <w:r>
        <w:rPr/>
      </w:r>
    </w:p>
    <w:p>
      <w:pPr>
        <w:pStyle w:val="Normal"/>
        <w:rPr/>
      </w:pPr>
      <w:r>
        <w:rPr/>
        <w:t xml:space="preserve">256. Золотая средина, или срединный путь, как тропа в высоком и узком ущелье между двумя чудовищами. Словно струна серебряная в недрах тьмы. </w:t>
      </w:r>
    </w:p>
    <w:p>
      <w:pPr>
        <w:pStyle w:val="Normal"/>
        <w:rPr/>
      </w:pPr>
      <w:r>
        <w:rPr/>
        <w:t>Не потакайте голосу ограниченности: он лишь дыхание грубой материи. Поднимайтесь над ограничениями земного мира, ибо в вас «отец, пребывающий тайно», или Высшее «Я», ваш Атман, ваша Белая Башня. Не победив нас изнутри, никто не сможет сломить нас внешне. Если вы сами не впустите врага в свою крепость, вас никто не победит.</w:t>
      </w:r>
    </w:p>
    <w:p>
      <w:pPr>
        <w:pStyle w:val="Normal"/>
        <w:rPr/>
      </w:pPr>
      <w:r>
        <w:rPr/>
      </w:r>
    </w:p>
    <w:p>
      <w:pPr>
        <w:pStyle w:val="Normal"/>
        <w:rPr/>
      </w:pPr>
      <w:r>
        <w:rPr/>
        <w:t xml:space="preserve">257. Не бойтесь умереть, если живете достойно. Научитесь переходу в полном сознании, в радости и обращении к Владыке. Там свет и освобождение. Там еще более сознательная жизнь. Даже отъявленных негодяев возмездие настигает лишь при следующем воплощении здесь, на планете. </w:t>
      </w:r>
    </w:p>
    <w:p>
      <w:pPr>
        <w:pStyle w:val="Normal"/>
        <w:rPr/>
      </w:pPr>
      <w:r>
        <w:rPr/>
        <w:t xml:space="preserve">Разрушение души происходит постепенно, когда человек отказывается от духовных переживаний, чем истощает свою связь с Божественным «Я». В случае обрыва серебряной нити атмическое зерно просто находится над аурой, не входя в тело. Наш Ангел-Хранитель, наш Господь и Владыка, пребывает в этой сияющей искре на самом конце белой нити, и, если она не вошла в сердце, человек становится злым и беззащитным. Бессердечие определено достаточно ясно, стоит только зорче вглядеться в изречения народные. </w:t>
      </w:r>
    </w:p>
    <w:p>
      <w:pPr>
        <w:pStyle w:val="Normal"/>
        <w:rPr/>
      </w:pPr>
      <w:r>
        <w:rPr/>
      </w:r>
    </w:p>
    <w:p>
      <w:pPr>
        <w:pStyle w:val="Normal"/>
        <w:rPr/>
      </w:pPr>
      <w:r>
        <w:rPr/>
        <w:t>258. Скука лежит в плоскости земной ограниченности, когда обыденность, как пыльный мешок на голове, не дает дышать. Двигая мыслями, можно внешне быть неподвижным, но между пользой и суетой мало общего. В срединном пути — спасение идущей души. Бацилла спешки сродни гневливости, когда нечаянно оброненное слово потом вызывает сожаление.</w:t>
      </w:r>
    </w:p>
    <w:p>
      <w:pPr>
        <w:pStyle w:val="Normal"/>
        <w:rPr/>
      </w:pPr>
      <w:r>
        <w:rPr/>
      </w:r>
    </w:p>
    <w:p>
      <w:pPr>
        <w:pStyle w:val="Normal"/>
        <w:rPr/>
      </w:pPr>
      <w:r>
        <w:rPr/>
        <w:t>259. Прорываясь к Источнику Мудрости, нужно обязательно цветок чаши раскрыть, иначе невозможно почувствовать вкус нектара. Древние Знания разворачивают свитки. Древняя Мудрость стремится к воплощению. К исходу фазы Паришу многое будет обнародовано. В библиотеке Ватикана хранится огромное количество свитков с русскими ведами, но еще больше их в древних хранилищах Золотой Библиотеки, в которой собраны все знания от начала письменных памятников. Но Вечность имеет свои тайники неоткрываемые. Код истечения знаний неиссякаем и непрерывен. Свитки лишь фрагменты отдельной капли Премудрости Божией. Светильник Искры Божией не гаснет.</w:t>
      </w:r>
    </w:p>
    <w:p>
      <w:pPr>
        <w:pStyle w:val="Normal"/>
        <w:rPr/>
      </w:pPr>
      <w:r>
        <w:rPr/>
      </w:r>
    </w:p>
    <w:p>
      <w:pPr>
        <w:pStyle w:val="Normal"/>
        <w:rPr/>
      </w:pPr>
      <w:r>
        <w:rPr/>
        <w:t xml:space="preserve">260. Нет времени на страх и ненависть. Допускается лишь благородная ярость или огненное возмущение, не превышающее дозволенного предела. </w:t>
      </w:r>
    </w:p>
    <w:p>
      <w:pPr>
        <w:pStyle w:val="Normal"/>
        <w:rPr/>
      </w:pPr>
      <w:r>
        <w:rPr/>
      </w:r>
    </w:p>
    <w:p>
      <w:pPr>
        <w:pStyle w:val="Normal"/>
        <w:rPr/>
      </w:pPr>
      <w:r>
        <w:rPr/>
        <w:t xml:space="preserve">261. «Возвышенные мысли воздействуют не только на нервное вещество, но и на кровь». Возвышенные мысли взламывают оболочку будничности, возвращая существо к чистоте первозданной. Химизм воздействия мысли так мощен, что может избавить страдающих от искусственных препаратов. Сам организм под воздействием мысли может создавать любое сочетание элементов, исцеляющих и омолаживающих физиологию человека. Но болезни лишь отражение наших недостатков, поэтому основным в самолечении является очищение сознания. Маразм и склероз вызываются застоем мысли и кругозором мышления, зауженным до уровня очевидности и будничности. Любая мысль создает химическую реакцию. Любая мысль оперирует со всеми стихиями, соединяя их или разрушая. Мысль зарождающая летит, словно магнит раскаленный, собирая искры тождественных сил. </w:t>
      </w:r>
    </w:p>
    <w:p>
      <w:pPr>
        <w:pStyle w:val="Normal"/>
        <w:rPr/>
      </w:pPr>
      <w:r>
        <w:rPr/>
        <w:t>При нагнетении умственного или физического труда происходит феномен исцеления от немощи, хотя бы на небольшой срок. Труд как сгусток огня закрывает доступ болезненным токам и вызывает мощь противления им. Любой труд — лучший доктор. Утверждение о вреде труда неправильно. Конечно, существуют виды труда, которые сопряжены с большими затратами энергии и авариями. Но здесь должна быть усилена роль механизации. Труд, превращенный в творчество, труд вдохновенный, труд под лучом иерархическим становится благословением всего воплощения. Ведь предназначенное неотменяемо. Оно может видоизмениться. Оно может быть более углубленным и более узким, но под налетом внешнего можно определить те же самые основные черты. Словно опытный археолог по расположению отдельных холмов распознает очертания древнего города. Воссоздание общей картины невозможно без сотрудничества стихий в их тончайшей форме. Сама мысль огненна, но в полете своем она одухотворяет другие начала и обучает их высшей науке сотрудничества.</w:t>
      </w:r>
    </w:p>
    <w:p>
      <w:pPr>
        <w:pStyle w:val="Normal"/>
        <w:rPr/>
      </w:pPr>
      <w:r>
        <w:rPr/>
      </w:r>
    </w:p>
    <w:p>
      <w:pPr>
        <w:pStyle w:val="Normal"/>
        <w:rPr/>
      </w:pPr>
      <w:r>
        <w:rPr/>
        <w:t>262. Эпоха информации создает новые науки, отвечающие разнообразию каждого человеческого существа. Кроме информационной медицины, создается информационная психология и педагогика. Многообразие человеческих сознаний не дает упрощенного отношения к науке, нивелируя ее несколькими законами и векторами направления развития. Неповторимость каждой человеческой единицы должна создать совершенно новый подход к исследованиям физического мира.</w:t>
      </w:r>
    </w:p>
    <w:p>
      <w:pPr>
        <w:pStyle w:val="Normal"/>
        <w:rPr/>
      </w:pPr>
      <w:r>
        <w:rPr/>
      </w:r>
    </w:p>
    <w:p>
      <w:pPr>
        <w:pStyle w:val="Normal"/>
        <w:rPr/>
      </w:pPr>
      <w:r>
        <w:rPr/>
        <w:t>263. Оборачивающийся назад во время ходьбы остается слепым и подвержен неожиданностям пути. Даже камень под ногами не сможет увидеть идущий с повернутой назад головой.</w:t>
      </w:r>
    </w:p>
    <w:p>
      <w:pPr>
        <w:pStyle w:val="Normal"/>
        <w:rPr/>
      </w:pPr>
      <w:r>
        <w:rPr/>
        <w:t xml:space="preserve">Сознание само создает события и ситуации. Карма истекает из воли сердца и творит путь. Карма не подвержена ни влияниям, ни зависти, ни проклятиям. Карма измеряется мерой милосердия. Карма защищает свои порождения, как матерь — собственных детей. </w:t>
      </w:r>
    </w:p>
    <w:p>
      <w:pPr>
        <w:pStyle w:val="Normal"/>
        <w:rPr/>
      </w:pPr>
      <w:r>
        <w:rPr/>
        <w:t>Мелочностью не исправить собственной пустоты. Придирками не устранить невежества жизни. Ничтожество видит лишь пятна на стене, оставленные неизвестно кем, но глубину собственного тамаса не хочет видеть никто. Но удары озлобления — это лишь встряхивание застоявшихся энергий. Удар метлы поднимает столб пыли, но улицу не вымести без поднятия облака сора.</w:t>
      </w:r>
    </w:p>
    <w:p>
      <w:pPr>
        <w:pStyle w:val="Normal"/>
        <w:rPr/>
      </w:pPr>
      <w:r>
        <w:rPr/>
      </w:r>
    </w:p>
    <w:p>
      <w:pPr>
        <w:pStyle w:val="Normal"/>
        <w:rPr/>
      </w:pPr>
      <w:r>
        <w:rPr/>
        <w:t>264. Никогда не угасает искра души. Никогда не прекращается биение пульса жизни. Существование продолжается даже в состоянии психического сна, хотя в обедненном виде. «Пробуждение сознания» — это не выражение красноречивого поэта, но, скорее, научный термин. Целый комплекс высвобождения чувств через их очищение и осознание инструментами эволюции создает новое восприятие мира. Словно пыльный дом вымыт и выбелен. Словно Мать Мира сняла пелену с глаз и открыла око интуиции. Рождением в будущее можно назвать подобное состояние, ибо обновление несет новую психику и новые нахождения в восприятии мира. Ведь жизнь остается той же самой. Но ощутить полноту и неповторимость совершаемого действа бытия может лишь пробужденное сердце. Хватит плавать в мутных водах, уподобляясь донным рыбам, находящим пищу в иле. Крылья души дадут увлечь мир в высоты орлиного полета. Стремитесь ввысь со всем напряжением лучших сил. Устремитесь, создавая из этих сил энергию полета. Насколько вы себе отмеряете круг в Беспредельности, настолько орбита вашего сознания вместит все, в нем находящееся. Намагничивая пространство устремлением, можно создать огненную трубу или туннель для полетов в дальние миры. Общаясь с обитателями этих миров, обогатите свое сознание и привнесете в земную юдоль радость Высших Миров. Мечтайте о полетах на дальние звезды. Представляйте беседы с их жителями. И может оказаться так, что эта мечта окажется реальностью. Мечта способна проторить тропу в иных измерениях, и искры вынесенного сокровища общения могут обогатить бедность земного сознания.</w:t>
      </w:r>
    </w:p>
    <w:p>
      <w:pPr>
        <w:pStyle w:val="Normal"/>
        <w:rPr/>
      </w:pPr>
      <w:r>
        <w:rPr/>
      </w:r>
    </w:p>
    <w:p>
      <w:pPr>
        <w:pStyle w:val="Normal"/>
        <w:rPr/>
      </w:pPr>
      <w:r>
        <w:rPr/>
        <w:t>265. На планете Земля воплощаются духи высшего плана. Излом эпох требует духовного прорыва в возрастающую фазу эволюции. И без помощи высоких духов трудно будет планете выйти из коллапса, из нижней мертвой точки. Фаза Паришу истекает с окончанием двенадцатого года. За семилетие могут измениться человеческие отношения, и наука, и само отношение к духовным технологиям. Технократическая философия терпит крах, наука осваивает энергии других планов. Машина времени уже создана по принципу вращения меркабы. Клонированные сущности живут на планете в большом количестве. Искусственные существа обучены системе размножения без контроля со стороны человека. Но построение деления духа еще мало доступно людям и являет собой тайну за семью печатями. Сознание двигает скрипучую телегу эволюции по дорогам земным, разбитым весенними дождями. Мир меняется к лучшему, что бы нам ни говорили и как бы ни нагнетали потоки черной информации с телеэкранов.</w:t>
      </w:r>
    </w:p>
    <w:p>
      <w:pPr>
        <w:pStyle w:val="Normal"/>
        <w:rPr/>
      </w:pPr>
      <w:r>
        <w:rPr/>
      </w:r>
    </w:p>
    <w:p>
      <w:pPr>
        <w:pStyle w:val="Normal"/>
        <w:rPr/>
      </w:pPr>
      <w:r>
        <w:rPr/>
        <w:t>266. Почитай духов, но держись от них в стороне. Пусть каждое существо исполняет свое предназначение. Глубокое заблуждение — считать подчинение себе обитателей невидимого мира без вреда для души и кармы. Может произойти и обратное воздействие, когда не справишься с легионом духов и они начнут управлять тобой. Лучше не неволить никого, но оставаться друзьями со всеми благими сущностями. Лишь Владыка Шива может управлять такой разнородной свитой. Вред магии — в механичности и легкости освоения практик. Но теперь в мире утверждена Доктрина Сердца, которая превышает все накопления прошлого знания. Ведь атмическое сознание изначально является всеведающим и всемогущим. Помощь невидимая необходима, и нужно уметь расположить к сотрудничеству мириады и мириады крохотных существ. Но иметь над собой — лишь образ Великих Владык. Лишь Сердце Бога — сокровенный Храм, к которому приводят все пути, земные и небесные. Лишь в сердце Бога — сад нашего вдохновения. В безмолвии Величайшей Тайны — сокрытое великолепие Сада Жизни Вечной. Каждый цветок имеет сердце, каждый камень, гора и дерево напряжены в непрестанной молитве, преданные сердцу Бога. И рай земной лишь обозначение Прекрасных Садов Кришны. Мир лишь игра сознания, погруженного в иллюзорность. Но искры небесной красоты проникают и в эти уголки уплотненной материи. Сердце Бога создает звезды, галактики и новые вселенные. Но и каждое наше тело наполнено нескончаемым количеством живых существ, трудящихся ради продления нашей жизни в бессмертие.</w:t>
      </w:r>
    </w:p>
    <w:p>
      <w:pPr>
        <w:pStyle w:val="Normal"/>
        <w:rPr/>
      </w:pPr>
      <w:r>
        <w:rPr/>
      </w:r>
    </w:p>
    <w:p>
      <w:pPr>
        <w:pStyle w:val="Normal"/>
        <w:rPr/>
      </w:pPr>
      <w:r>
        <w:rPr/>
        <w:t>267. «Люди будут стыдиться или преувеличивать свои ощущения, но не следует оскорблять самую первую попытку». Лишь бы горел и не угасал интерес постижения неведомых сил. Могут быть неестественные проявления накопленных энергий. Могут быть нелепые попытки осознать природу Бога. Но изучающий иностранный язык редко сможет с первого раза правильно произнести какое-то слово, но стремящийся будет совершенствоваться и в повторении постигать истинное положение вещей. Как прекрасно, что мы постоянно чему-то учимся. Что мы постоянно находим новые понятия и знаки, которые нас зажигают и увлекают, внося в мозаику новый узор постижений. Мир расширяется и открывается. Даже имея одну книгу, можно познать всю мудрость мира, — как из куска глины создать всевозможные формы, присутствующие на планете. Дерзать — это искать, иногда поступая, как слон в посудной лавке, но маленького ребенка никогда не наказывают за то, что он разбил нечаянно драгоценную вазу. Мы — дети неразумные, и многое прощается по незнанию. В тайниках милосердия божьего множество даров. Множество игрушек, увлекаясь которыми можно овладеть азами Великого Знания. В игре Иллюзии, в игре Матери Мира мы овладеваем полетом мысли, полетом силы к Вершинам Красоты. Исторгайте из себя лучшее. Стремитесь к совершенному. Представляйте себя архатами. Будьте богами — и часть божественной энергии войдет в ваше сердце. Ведь творчество огненной мысли так высоко возносит. Недаром мысль обозначалась крылатой и молниеподобной. Ведь она включает в себя всю квинтэссенцию энергий человеческих. В мысли трансмутируются все земные стихии, все силы сердца. Источайте аромат милосердия — и саттва одарит вас силой обаяния. Свет исцеляющий несет каждая душа, и все мы лишь сгустки Света, способного пронизать любое пространство, любую тьму и любое невежество. Лишь пепел останется от врагов ваших, и искра их сердец возгорится от приближения к светочу. Летите, мои родные, в беспредельность постижений, но не отрывайтесь от земли. Ведь здесь нужно оставить все, что ей принадлежит и сверх того, нужно украсить и преобразить мир плотный, не нарушая его гармонии уродством человеческого вырождения.</w:t>
      </w:r>
    </w:p>
    <w:p>
      <w:pPr>
        <w:pStyle w:val="Normal"/>
        <w:rPr/>
      </w:pPr>
      <w:r>
        <w:rPr/>
      </w:r>
    </w:p>
    <w:p>
      <w:pPr>
        <w:pStyle w:val="Normal"/>
        <w:rPr/>
      </w:pPr>
      <w:r>
        <w:rPr/>
        <w:t>268. В воспитании мышления лежит сотрудничество и гармония человечества. Мышление развитое вырабатывает добросовестность и качество создаваемого продукта. Творческий труд расцвечивает предметы труда яркими оттенками энергий. Наслоения радостного труда способны воздействовать на психический и духовный мир человечества. Шедевры искусства — магниты, вдохновляющие сердца к одолению новых высот совершенства. Словно окно в мир, созданный носителями новых идей, предметы искусства могут воспитывать и возвышать эманациями сердца и наслоенными мыслеобразами. Словно терафимы света картины, а музеи недаром именуются храмом искусств.</w:t>
      </w:r>
    </w:p>
    <w:p>
      <w:pPr>
        <w:pStyle w:val="Normal"/>
        <w:rPr/>
      </w:pPr>
      <w:r>
        <w:rPr/>
      </w:r>
    </w:p>
    <w:p>
      <w:pPr>
        <w:pStyle w:val="Normal"/>
        <w:rPr/>
      </w:pPr>
      <w:r>
        <w:rPr/>
        <w:t>269. Растите ангела в себе, в своем земном теле. Чем сильнее будет направлена мысль к духовным качествам жизни, тем очевиднее будут проявляться свойства высшего бытия в земном существовании. Молитесь своими словами, найдите для Высших Сил самое важное, на ваш взгляд. Молитесь так, как будто беседуете на исповеди с неведомым пастырем жизни вашей. Молитесь не лицемерно и долго, но от души, со слезами. И, пусть даже коротко, в едином порыве можно вознестись к Владыке Великому. Струнами сердца соединившись, уже строите путь к Миру Огненному. Если молитва не принесла облегчения и если не достигнуто очищения сердца, то лучше не тратьте время на нее, ибо это не высшее собеседование, а ублажение самости. Не успокаивайте себя тем, что вы столько-то времени молитесь в день. Молитесь не о себе, просите не себе, просите исцеления и благословения не для себя, но для близких, для друзей и родных, и для всего мира. Для злых сердец просите умягчения их гнева и просветления сознания, для ожесточенных — умиротворения, для скупых — щедрости, для бедных — приюта и хлеба насущного, для странников — легкого пути, для гибнущих в плаванье — спасения, и таким образом ваша молитва обнимет весь мир и вернется к вам обновленной, и ваше сердце поселит мир на целой планете. Собирайтесь, чтобы объединиться мыслью, принося пространственную пользу для мира. Насыщение пространства мыслью добра создает светочи сигнатур, к которым притягиваются мысли благих сердец из иных миров. Сотрудничеством миров можно считать совместные молитвы.</w:t>
      </w:r>
    </w:p>
    <w:p>
      <w:pPr>
        <w:pStyle w:val="Normal"/>
        <w:rPr/>
      </w:pPr>
      <w:r>
        <w:rPr/>
      </w:r>
    </w:p>
    <w:p>
      <w:pPr>
        <w:pStyle w:val="Normal"/>
        <w:rPr/>
      </w:pPr>
      <w:r>
        <w:rPr/>
        <w:t>270. Скрижали Небес, книги Света, открыты для каждого сердца, для каждой души, но прочесть руны Беспредельности дано не каждому. Открытая хроника вселенной всегда готова поделиться своею мудростью. Но для слепых детей Земли малоинтересны эти занятия. Они привыкли играть золотыми монетами и драгоценными камнями. Часто такая игра окрашивается цветом крови. И это жертвоприношение никогда не заканчивается. Кровь щедро поит свою мать-создательницу. Войны и катастрофы, землетрясения и ураганы уносят хрупкий лепесток человеческой жизни к иным берегам, обрекая душу на новое плавание. «Возвышенный человек ищет опору в себе, низменный — в других». Следуя по пути Истины, невозможно прятаться за чьей-то спиной. Странник открыт ветру гор.</w:t>
      </w:r>
    </w:p>
    <w:p>
      <w:pPr>
        <w:pStyle w:val="Normal"/>
        <w:rPr/>
      </w:pPr>
      <w:r>
        <w:rPr/>
      </w:r>
    </w:p>
    <w:p>
      <w:pPr>
        <w:pStyle w:val="Normal"/>
        <w:rPr/>
      </w:pPr>
      <w:r>
        <w:rPr/>
        <w:t>271. Вибрации куска глины соответствуют вибрациям здоровой человеческой клетки. Живая материя земли всегда готова помочь своим детям. Даже малое участие стихий способно оздоровлять тело. Это относится и к другим, более тонким структурам. Рожденные из глины тела не теряют свою связь с прародителем. Субстанция огня еще целительнее и сознательнее. Пространственный огонь содержит все методики докторов мира. Стоит лишь войти в сердечную связь со светочем пространства. Преобладание в крови мертвой воды дает возбужденное состояние, доходящее до патологической агрессии. Преобладание живых структур воды делает сознание спокойным и умиротворенным. Все склеротические явления связаны с преобладанием в организме сгустков мертвой воды. Аппликации глины, замешанные на мертвой воде, могут очень быстро излечить раны, опухоли и отложения солей. Глина с живой водой даст внутреннее облегчение болезней. Мертвая вода кислотная, а живая вода щелочная по составу.</w:t>
      </w:r>
    </w:p>
    <w:p>
      <w:pPr>
        <w:pStyle w:val="Normal"/>
        <w:rPr/>
      </w:pPr>
      <w:r>
        <w:rPr/>
      </w:r>
    </w:p>
    <w:p>
      <w:pPr>
        <w:pStyle w:val="Normal"/>
        <w:rPr/>
      </w:pPr>
      <w:r>
        <w:rPr/>
        <w:t>272. Пробуждение духа положено в основу существования вне миров и воплощений, для того чтобы трудиться и творить без конца. В провале разобщенных миров каждый дух ткет свою нить предназначений, оживляя пространство, пораженное хаосом. Будем стараться соединить порванную ткань Ассургины, светоносную материю гармонии, единства и сотрудничества миров. В пропасти разобщения могут грохотать лишь камни ненависти, но сердца сообщенные пытаются протянуть нить светоносную, чтобы наладить мост дружбы. Таинство слияния мыслей так радостно. Красота дышит в каждой мысли сотрудничества. Пусть существа разнятся в своем умственном и социальном положении. Пусть один дух возвышен больше чем другой, но ведь и горы состоят из вершин, разных по высоте. Ведь и цветы горных лугов цветут разным цветом, но не пытаются уничтожить друг друга. Даже камни, веками касаясь друг друга, не взрываются от ненависти, но рождают в своей глубине удивительные кристаллы, могущие отдавать воде свои целительные и ясновидческие способности. И пирамиды оживляют мертвые водоемы и возрождают жизнь на солончаках. Но почему люди не хотят следовать примеру природных существ и явлений? Добро источающий из сердца очищает мир на огромном расстоянии, и если бы каждый творил хотя бы мысленное добро, какую радугу из космических энергий увидел бы мир, какие диковинные цветы и растения пришли бы в мир наш, разъединенный стенами непримиримости и невежества. Таинство Любви — это реактор творчества.</w:t>
      </w:r>
    </w:p>
    <w:p>
      <w:pPr>
        <w:pStyle w:val="Normal"/>
        <w:rPr/>
      </w:pPr>
      <w:r>
        <w:rPr/>
      </w:r>
    </w:p>
    <w:p>
      <w:pPr>
        <w:pStyle w:val="Normal"/>
        <w:rPr/>
      </w:pPr>
      <w:r>
        <w:rPr/>
        <w:t xml:space="preserve">273. Даже величайшие мудрецы начинают свой путь с пеленок. Нельзя перешагнуть ступени сужденные. Нельзя мгновенно постичь красоту Беспредельности и Бездну вселенской Мудрости. Но в капле воды можно увидеть все тайны океана Жизни, в куске глины — основу материи, в порыве ветра — движение и свободу, в пылающем огне — мощь чистоты. От малых искр начинается великое возгорание постижений. От малых искр до свечения Белой Галактики Духа восходим в порыве устремленного торжества. Ученик Света не оглядывается в ночь прошлого. Ученик Света не боится призраков судьбы. Они не властны над его жизнью и смертью, ибо всё — Единая непрекращаемая Жизнь, льющаяся, как водопад Света, с сияющих Вершин Духа. </w:t>
      </w:r>
    </w:p>
    <w:p>
      <w:pPr>
        <w:pStyle w:val="Normal"/>
        <w:rPr/>
      </w:pPr>
      <w:r>
        <w:rPr/>
        <w:t>В водовороте современности погибает множество душ. Множество монад возвращается к Единому и Цельному. Поле земное пропалывает Хозяин Сада. Не все саженцы выживут. Не все дадут плод. Но забота Садовника не прекращается. Каждое утро он бережно обходит свои владения, и каждую цветущую ветку осмотрит, каждый росток малый укроет от палящего зноя. Мир меняется, как небо — от порыва ветра. Мир меняется, как картина цветущего луга. Скоро время жатвы. Но сумела ли каждая душа вырастить свой колос, и не пусты ли зерна? Плевелы будут преданы огню, и лишь тучное зерно сохранится в закроме Царя Мира. Будьте достойны стать зерном божьим. Ведь близок посев. Когда утихнет канонада войн, когда схлынет мутный вал ненависти и стяжательства и ветры времени очистят поля земные, выйдет сеятель. Новый Владыка растет в яслях ветхого мира. И счастье тем, кто встретит Его, уверует в Него и последует за Ним. Божественное Дитя уже ступает по грешной земле своими маленькими ножками.</w:t>
      </w:r>
    </w:p>
    <w:p>
      <w:pPr>
        <w:pStyle w:val="Normal"/>
        <w:rPr/>
      </w:pPr>
      <w:r>
        <w:rPr/>
      </w:r>
    </w:p>
    <w:p>
      <w:pPr>
        <w:pStyle w:val="Normal"/>
        <w:rPr/>
      </w:pPr>
      <w:r>
        <w:rPr/>
        <w:t>274. Почтим Владыку особой преданностью. Почтим Владыку особым устремлением. Почтим Владыку особой любовью. Нет в жизни сокровища ценнее, чем Великий Учитель. Нет другого Пути, чем Лик Учителя. Лишь через Него и Им дойдем к первым своим Вершинам. Аромат преданности может привлечь лишь Великое Сердце. Малодушие заметит в таком благородстве лишь реакцию на лесть. Но огненная душа усмотрит беззаветную веру в Водителя Избранного. На всех путях, земных и небесных, — множество странников мудрости. И свет в их глазах не от голодного одиночества и умопомрачения, но от непрестанной беседы с Тем, кого их сердце считает Наставником и Другом. Их досуг — это мысленное общение и беспредельное обучение подробностям великой Мудрости, способной увидеть в сердце зерна возможностей и вырастить из них нового учителя человечества. Нет выше достоинства, чем предать себя воле Владыки.</w:t>
      </w:r>
    </w:p>
    <w:p>
      <w:pPr>
        <w:pStyle w:val="Normal"/>
        <w:rPr/>
      </w:pPr>
      <w:r>
        <w:rPr/>
      </w:r>
    </w:p>
    <w:p>
      <w:pPr>
        <w:pStyle w:val="Normal"/>
        <w:rPr/>
      </w:pPr>
      <w:r>
        <w:rPr/>
        <w:t xml:space="preserve">275. Труд являет собой одоление повседневности и победу над ней. Труд указывает на то, что каждый может создавать и усовершенствовать мир. Труд определяет человека как творца и благодетеля миров. Скажут о том, что мыслитель не производит никаких материальных ценностей. Но укажите на тех, кого вдохновила мысль огненная. Как оказала помощь безмолвным советом поникшим сознаниям, наполняя их силою воодушевления. Мысль иногда действеннее взмаха топора создает будущее. И как можно выстроить дом, если он уже не построен в мире идей? Вихрь нагнетения создает силу осуществления. Атмосфера вечной мысли воздействует даже на малоразвитые сознания. Умственная сила всегда была мощнее физической. Ведь огрубение энергий не может явиться утверждением степени развития существа, но земной план требует огромных затрат физической силы для создания обыкновенного дома. Но любой труд благороднее мошенничества и воровства. Недаром исправление трудом считается наиболее действенным и убедительным, входя в систему исправления сознания. Методичность труда создает вхождение в космические ритмы творения и хранения миров, систем и общего океана силы. Если вода являет собой разумную субстанцию, то огонь и пространство сознательнее и действеннее в своих предназначениях и конечных проявлениях. Если луч солнца, сфокусированный, может нагреть сосуд с водой до кипения, то мысль нацеленная может произвести действие в рациональной точке своего приложения. О мощи объединенной сгущенной мысли говорилось не однажды. Словно невидимый луч лазера, может действовать огненный труд созидающей мысли. Можно видеть в пространстве сгущение как светлых, так и темных образований. Можно видеть битву идей и мыслей и испепеление тьмы и ее замыслов. </w:t>
      </w:r>
    </w:p>
    <w:p>
      <w:pPr>
        <w:pStyle w:val="Normal"/>
        <w:rPr/>
      </w:pPr>
      <w:r>
        <w:rPr/>
        <w:t>Не однажды утверждалось об окончательной Победе Света. Но тьма, отступая, оставляет ловчие поля, мины и ловушки для духов, уклоняющихся от Луча Ведущего. Они ищут тени, не зная, что непрестанный ливень Света сжигает последние вместилища тьмы и что сердца, не накопившие даже искры милосердия, сгорят, как угольная пыль в топке печи плавильной. Благородные металлы выплавляются из тонн серой массы. Из множества невежественных толп рождается мудрец. Множеством можно засыпать и перекрыть реку предназначений. Но пропасть зла бездонна и поглощает лучшие жемчужины добра. Но и эта пропасть будет заполнена. Возвышение духа — единственная ступень, где чистота достигает степени неуязвимости. Доспех света крепче булатной кольчуги.</w:t>
      </w:r>
    </w:p>
    <w:p>
      <w:pPr>
        <w:pStyle w:val="Normal"/>
        <w:rPr/>
      </w:pPr>
      <w:r>
        <w:rPr/>
      </w:r>
    </w:p>
    <w:p>
      <w:pPr>
        <w:pStyle w:val="Normal"/>
        <w:rPr/>
      </w:pPr>
      <w:r>
        <w:rPr/>
        <w:t>276. Информационные технологии лишь косвенный признак насыщения ауры планеты энергиями знаний. Появление новых видов энергий вызывает открытие невиданных наук. Но начинание всегда важнее последующего действия, ибо содержит зерно основы, — как в первой строке стихотворения или музыкального произведения находится весь строй будущего произведения, в семи нотах — все звуки, в алфавите — все слова мира и их сочетания, в числах — весь секрет гармонии, в красках — все многоцветие вселенной.</w:t>
      </w:r>
    </w:p>
    <w:p>
      <w:pPr>
        <w:pStyle w:val="Normal"/>
        <w:rPr/>
      </w:pPr>
      <w:r>
        <w:rPr/>
      </w:r>
    </w:p>
    <w:p>
      <w:pPr>
        <w:pStyle w:val="Normal"/>
        <w:rPr/>
      </w:pPr>
      <w:r>
        <w:rPr/>
        <w:t>277. Энергия солнца напрягает сердце. От огненной мощи изнывает лунная природа. Нагнетение огня создает изменения в организме человека и в отдельных чакрах. Вращение скрытых центров воспламеняет легкие и гортань. Космическая сила перемещается вверх, как ртуть в градуснике при повышении температуры. Новые энергии оставляют глифы в ауре человеческой, и каждый знак постепенно слагает летопись наступающей эпохи. Огонь невиданно напряжен, и малейшая червоточина сердца привлекает сгущенное пламя. Ведь черный цвет всегда нагревается сильнее. Чем чище и прозрачнее сердечная сила, чем меньше она затемнена пылью и копотью недостатков, тем легче будет трансмутировать огненные волны чистоты. Океан Света приближается к земным берегам. Даже скалам гранитным трудно будет устоять под натиском Разума Огня. Вода выпарится, и вместо болот невежества станут плодородные нивы. Сердцем ловите знаки грядущего. Сердцем стройте внутреннюю атмосферу, в которой вынашивается существо огненное.</w:t>
      </w:r>
    </w:p>
    <w:p>
      <w:pPr>
        <w:pStyle w:val="Normal"/>
        <w:rPr/>
      </w:pPr>
      <w:r>
        <w:rPr/>
      </w:r>
    </w:p>
    <w:p>
      <w:pPr>
        <w:pStyle w:val="Normal"/>
        <w:rPr/>
      </w:pPr>
      <w:r>
        <w:rPr/>
        <w:t>278. Любовь к Богу возвышает душу и приводит ее к Вратам Премудрости Божией. Любовь серебром чистоты выстилает путь. Каждая мысль светлая, как нить, вплетается в ковер беспредельных странствований. Каждая мысль укрепляет тетиву полетов духа. Чем сильнее натянут лук устремления, тем дальше устремится огненная стрела мысли, уносящая с собой дух.</w:t>
      </w:r>
    </w:p>
    <w:p>
      <w:pPr>
        <w:pStyle w:val="Normal"/>
        <w:rPr/>
      </w:pPr>
      <w:r>
        <w:rPr/>
      </w:r>
    </w:p>
    <w:p>
      <w:pPr>
        <w:pStyle w:val="Normal"/>
        <w:rPr/>
      </w:pPr>
      <w:r>
        <w:rPr/>
        <w:t>279. Сеть пещерных храмов соединяется древними лабиринтами, которые существуют на Алтае с незапамятных времен. Особо охраняемы хранилища древних рукописей и религиозных предметов, а также лаборатории сил природы. Братство трудится день и ночь, и прежде чем вручить плоды своих долгих изысканий миру, оно взвешивает пользу и вред применения этих изобретений. Психотронные генераторы хороши как средство насыщения пространства огненной силой Мысли Владык, но опасны как аппараты, приводящие к сумасшествию, в руках злых существ.</w:t>
      </w:r>
    </w:p>
    <w:p>
      <w:pPr>
        <w:pStyle w:val="Normal"/>
        <w:rPr/>
      </w:pPr>
      <w:r>
        <w:rPr/>
      </w:r>
    </w:p>
    <w:p>
      <w:pPr>
        <w:pStyle w:val="Normal"/>
        <w:rPr/>
      </w:pPr>
      <w:r>
        <w:rPr/>
        <w:t>280. Метеорная пыль является спорами космической жизни, приносимой на заледеневшие планеты. Даже семена диковинных растений могут заноситься из дальних миров. Несущая все вещества, создавшие другие планеты, метеорная пыль собирает в себе неоценимую информацию о своих путешествиях, совершаемых из самых немыслимых далей пространства. Магнит притяжения действует на родстве мыслительных энергий. Даже самая пылинка обладает искрой разума. И мысли ее так же действенны в своих последствиях.</w:t>
      </w:r>
    </w:p>
    <w:p>
      <w:pPr>
        <w:pStyle w:val="Normal"/>
        <w:rPr/>
      </w:pPr>
      <w:r>
        <w:rPr/>
      </w:r>
    </w:p>
    <w:p>
      <w:pPr>
        <w:pStyle w:val="Normal"/>
        <w:rPr/>
      </w:pPr>
      <w:r>
        <w:rPr/>
        <w:t xml:space="preserve">281. Радиация Огненного Мира нарастает. Сердца человеческие с трудом выдерживают натиск лавы знаний, закодированных в атомах божественного огня. </w:t>
      </w:r>
      <w:bookmarkStart w:id="1" w:name="OLE_LINK2"/>
      <w:r>
        <w:rPr/>
        <w:t>Неистощим поток преображающего Света. Мощь Пламен истекает.</w:t>
      </w:r>
      <w:bookmarkEnd w:id="1"/>
      <w:r>
        <w:rPr/>
        <w:t xml:space="preserve"> И не переполнится сердце знанием. Не утомится взор от красоты, в которую прозревает возвышающийся дух. Не постигнет скука того, кто ищет тайную тропу. В потаенных местах — Ашрамы Шамбалы. Горы полны загадок. Горы полны лабиринтов и огромных пустот, в которых много миллионов лет назад кипела жизнь духа. Сердца молились неведомым богам. Молитвы звучали на неизвестных языках и наречиях, но энергия почитания и торжественности была такой же раскаленной и устремленной. Неведомые знаки составляли скрижали знаний. Свет духа переносил из сердца на каменные плиты самое сокровенное, что должно было остаться в памяти человечества. Пусть знаки не поняты, но всегда зоркому сердцу откроется их смысл. На каждую древнюю загадку найдется свой Шампалион.</w:t>
      </w:r>
    </w:p>
    <w:p>
      <w:pPr>
        <w:pStyle w:val="Normal"/>
        <w:rPr/>
      </w:pPr>
      <w:r>
        <w:rPr/>
      </w:r>
    </w:p>
    <w:p>
      <w:pPr>
        <w:pStyle w:val="Normal"/>
        <w:rPr/>
      </w:pPr>
      <w:r>
        <w:rPr/>
        <w:t xml:space="preserve">282. Познание — начало всех вещей. Познание — начало всех ремесел. Воды мудрости непрестанно текут к сердцам человеческим. Но жажда познаний неистощима. Клинопись духа продолжает летопись бытия. </w:t>
      </w:r>
    </w:p>
    <w:p>
      <w:pPr>
        <w:pStyle w:val="Normal"/>
        <w:rPr/>
      </w:pPr>
      <w:r>
        <w:rPr/>
        <w:t xml:space="preserve">Треугольник как основа символа огня используется для создания мыслеформ. Но нынешняя эпоха приняла квадрат как знак единения четырех стихий и основание Луча Восхождения, являемого как Огненная Пирамида. </w:t>
      </w:r>
    </w:p>
    <w:p>
      <w:pPr>
        <w:pStyle w:val="Normal"/>
        <w:rPr/>
      </w:pPr>
      <w:r>
        <w:rPr/>
        <w:t xml:space="preserve">Воды сантаны проносят мимо искру знаний сокровенных. Как золотая пыль, уносится мудрость нерасшифрованная. Но, лишь нырнув в поток, можно вынести наружу драгоценные самородки. Потаенные пути не всех могут пустить в свои владения. И праздношатающиеся со слабой линией жизни не смогут прикоснуться к драгоценной святыне мира. Только сердце, не истощенное злобой, завистью и всеми темными болезнями этого мира, подойдет к заветному камню и узнает в его сером обличье сокровище всех святынь, отозвавшись на тончайшие токи духовной радиации. Мера сил определяется милосердием. Опасность обладания магическими энергиями — в возможности их использования в корыстных целях. Обладатель смертного глаза должен осознавать силу своего взгляда. Затвором злой воли всегда стоит сердце. Лишь развитие силы сердца даст миру благоденствие. </w:t>
      </w:r>
    </w:p>
    <w:p>
      <w:pPr>
        <w:pStyle w:val="Normal"/>
        <w:rPr/>
      </w:pPr>
      <w:r>
        <w:rPr/>
        <w:t>Избавление мира от физического труда может стать проклятием. Добывание хлеба насущного трудом — неоценимый опыт находчивости и нагнетение напряжения. Своеобразная тренировка разных степеней устремления. Ожидание вырабатывает терпение, но ждать в движении радостнее и легче, хотя и труднее. Но в любом ожидании присутствует либо психическое, либо физическое усилие.</w:t>
      </w:r>
    </w:p>
    <w:p>
      <w:pPr>
        <w:pStyle w:val="Normal"/>
        <w:rPr/>
      </w:pPr>
      <w:r>
        <w:rPr/>
        <w:t>Устремление рождает магнетический вихрь, который призывает многих существ к сотрудничеству. Даже мельчайшие пылинки сознаний летят метеорной пылью к духу призывающему. Земледелец призывает доброе расположение духов земли, путник — духа дороги, певец — обитателей воздуха. Даже в солнечном луче мириады разумов пребывают.</w:t>
      </w:r>
    </w:p>
    <w:p>
      <w:pPr>
        <w:pStyle w:val="Normal"/>
        <w:rPr/>
      </w:pPr>
      <w:r>
        <w:rPr/>
      </w:r>
    </w:p>
    <w:p>
      <w:pPr>
        <w:pStyle w:val="Normal"/>
        <w:rPr/>
      </w:pPr>
      <w:r>
        <w:rPr/>
        <w:t xml:space="preserve">283. Любая успешная практика — это, прежде всего, качество жизни. Без привхождения труда сердца и рук практика — абстракция. </w:t>
      </w:r>
    </w:p>
    <w:p>
      <w:pPr>
        <w:pStyle w:val="Normal"/>
        <w:rPr/>
      </w:pPr>
      <w:r>
        <w:rPr/>
        <w:t xml:space="preserve">Бедность не означает грязь, убожество и лень. Даже бедный угол должен одухотворяться заботой хозяина. Чистота внутренняя проецирует и внешнюю опрятность. Смысл любой религиозной этики — в приведении к знаку равенства этих величин. Окруженный физической грязью практикующий привлекает духов тьмы. </w:t>
      </w:r>
    </w:p>
    <w:p>
      <w:pPr>
        <w:pStyle w:val="Normal"/>
        <w:rPr/>
      </w:pPr>
      <w:r>
        <w:rPr/>
        <w:t xml:space="preserve">Цена невежества самовлюбленности заключается в том, в чьих руках окажется душа. Мы лишь игрушки в руках Бога, и небесная воля стекает по тропе Владык Судьбы. И если для нее нет препон, она изливается благодатью. Всякая самость — это плотина, заграждающая Волю Небесную. Но самоуслаждение приводит лишь к порогу черного мастерства. Желание одерживать победу в публичных диспутах рождает не бойцов, а умных крикунов, убеждающих толпу в собственной просветленности, по мере возрастания громкости голоса. Горлопаны далеки от постижения Истины. Жемчужину Света можно видеть, лишь не замутив дно существования земного. Крикуны — отъявленные психисты. Любая практика им нужна для возвышения собственного. Пьедестал самости строится из пылинок мыслей майи. Убеждение в том, что он единственный избранник, как цемент, скрепляющий заблуждение. Даже тьма окружена Светом. И если сердечное око слепо, то лишь медные трубы лести может услышать земное ухо. Собственная значимость лишь скрывает мелкую душу. Пустая бочка долго гремит. Мелкий поворот реки слышен на любой горе. Глубина дает покой. Поиск высшего смысла за тридевять земель — признак пустого поиска. Возвышенный ученик нашел все в себе. Можно перечитать массу книг, можно перепробовать множество практик, но дойти до сути может лишь нашедший Путь. Поиск в потемках может привести к пропасти. </w:t>
      </w:r>
    </w:p>
    <w:p>
      <w:pPr>
        <w:pStyle w:val="Normal"/>
        <w:rPr/>
      </w:pPr>
      <w:r>
        <w:rPr/>
      </w:r>
    </w:p>
    <w:p>
      <w:pPr>
        <w:pStyle w:val="Normal"/>
        <w:rPr/>
      </w:pPr>
      <w:r>
        <w:rPr/>
        <w:t>284. Лишь огненное солнце сердца может осветить путь. Великая Матерь! Тайной своею испытавшая боль человеческого тела через трансмутацию земных энергий к божественным. Ожоги токов Высшего Мира Принявшая в течение всей жизни как величайшую жертву на Алтаре Познания Истины! Путь Великой Иштар и Изиды, Нефрит, путь Лакшми, Рукмини и Алайилы, путь жриц, монахинь и цариц испила сполна Ты, вместив в Чаше эволюцию Духа, пришедшего вместе с Владыкой с Венеры. Испившая Чашу Опыта от первых пространственных искр до сияния Белой Тары.</w:t>
      </w:r>
    </w:p>
    <w:p>
      <w:pPr>
        <w:pStyle w:val="Normal"/>
        <w:rPr/>
      </w:pPr>
      <w:r>
        <w:rPr/>
      </w:r>
    </w:p>
    <w:p>
      <w:pPr>
        <w:pStyle w:val="Normal"/>
        <w:rPr/>
      </w:pPr>
      <w:r>
        <w:rPr/>
        <w:t>285. Земля так просто не открывает и не отдает своих святынь. Она крепко держит тайны свои. Нарушив гармонию сочетания сил, трудно не сойти с ума. Защита сооружена заклятием стихий. Великие тайны охранены великими энергиями, выдержать которые может лишь чистое сердце. Библиотека Атлантов, состоящая из книг с золотыми листами, когда-нибудь откроется миру, и расшифрованное древнее знание удивит многих своей невероятной простотой. Особенно это будет касаться использования космических энергий в мирных целях.</w:t>
      </w:r>
    </w:p>
    <w:p>
      <w:pPr>
        <w:pStyle w:val="Normal"/>
        <w:rPr/>
      </w:pPr>
      <w:r>
        <w:rPr/>
        <w:t>Новый этап грядет. Стол трапезы духа станет книгой новых знаний. Ведь когда вызревает плод, шелуха облетает. Пасека становится полигоном для испытания душ готовых. Сравнения накапливают опыт распознавания. Пузырю самости не пройти даже сквозь триумфальные арки. К древним святилищам укажу путь. Но зазнайство пришлых лишь осложнит поиск. Духу нужен свет. Он им дышит, ведь у реки и так много тумана. Лабиринты постижений извилисты, и ведомый не должен отступить от Плана Владык. Но без содействия энергии распознавание слепо. Оскверняя понятия, которые являются устоями Учения, не устоим твердо. Для пути нужна мощная основа, иначе тропу сметет вниз вместе с путниками осыпь лукавства. Стрелы сбережем для врага. Но с мечом духа не расстанемся даже в час последний. Накапливается энергия взрыва. Серым стало вольготно в сокровенных долинах. Но око жизни яро смотрит. Взор пламенный заставит забиться в норы повелителей теней, но мы с радостью встретим первый луч и впустим его в открытые Врата Храма Сердца.</w:t>
      </w:r>
    </w:p>
    <w:p>
      <w:pPr>
        <w:pStyle w:val="Normal"/>
        <w:rPr/>
      </w:pPr>
      <w:r>
        <w:rPr/>
      </w:r>
    </w:p>
    <w:p>
      <w:pPr>
        <w:pStyle w:val="Normal"/>
        <w:rPr/>
      </w:pPr>
      <w:r>
        <w:rPr/>
        <w:t>286. Преданность ложным Учителям заводит ищущего в дебри безысходности. Лжеучителя способны использовать энергию учеников во зло и очень ревностно следят за тем, чтобы цепь астрального контроля над сознанием была туго натянута. Колпак злой воли часто бывает таким тягостным и непроницаемым, что даже физически ощущается удушье. Будда заповедал милосердно относиться к уходящим монахам, не выдержавшим сурового устава аскетической жизни. Но лжеучителя с яростью набрасываются на всех, кто покинул их черное сердце. Вампиризм во всех его проявлениях свойственен таким «служителям блага». Самоуслаждение являет собой продолжение болезни фарисейства, бациллы которой известны из давней истории. Определим для себя огненную опору жизни. Определим для себя спасительную белую нить, за которую будем держаться обеими руками, сердцем и разумом. Оставим звериные уловки дикой стае, но взойдем к ангельским качествам мира. Но не забудем, что Архангел Михаил изображается с копьем разящим. И ключ от тайных знаний — на поясе его.</w:t>
      </w:r>
    </w:p>
    <w:p>
      <w:pPr>
        <w:pStyle w:val="Normal"/>
        <w:rPr/>
      </w:pPr>
      <w:r>
        <w:rPr/>
      </w:r>
    </w:p>
    <w:p>
      <w:pPr>
        <w:pStyle w:val="Normal"/>
        <w:rPr/>
      </w:pPr>
      <w:r>
        <w:rPr/>
        <w:t>287. Слово как форма, запечатывающая мыслеобраз, как сосуд для хранения духа мудрости обладает свойствами неповторимости. Произнесенное разными людьми и с разными интонациями, в различном звуковом и словесном обрамлении, оно являет собой субстанцию сохраненной силы пойманной и посаженной в его клетку птицы-мысли. Произнесенное, оно являет собой поток возмущенной энергии убеждения сердечного или волевого. Крик и брань создают устойчивый канал раздражения, связывающий с низшими слоями, тогда как покой, обаяние и радость привлекают существ Огненного Плана. Слово как пароль из семи ключей. И воздействие его распространено на семь сфер бытия. В уплотненной форме мысль не может улавливаться всеми без словесной оболочки, или звукового носителя. Хотя времена Лемурии и ранней Атлантиды знали общение мысленное. Но тогда не существовало такого потока информационного сора.</w:t>
      </w:r>
    </w:p>
    <w:p>
      <w:pPr>
        <w:pStyle w:val="Normal"/>
        <w:rPr/>
      </w:pPr>
      <w:r>
        <w:rPr/>
      </w:r>
    </w:p>
    <w:p>
      <w:pPr>
        <w:pStyle w:val="Normal"/>
        <w:rPr/>
      </w:pPr>
      <w:r>
        <w:rPr/>
        <w:t>288. От чистоты обихода к чистоте мысли слагается качество жизни. Взор ярого ока омывает язвы духа. Тенденция безумия выедает молодость. Делать из жизни курную избу волен каждый. Но ленивая агрессия растит врага. Зазнайство стремится войти в недозволенные пределы, но сердце знает законы равновесия. Из грязной хижины трудно сделать дворец духа. Победа в пустых спорах рождает пузыри майи, на которых самостный дух возносится. Лукав взгляд змеиных глаз. Изысканна радиация вампиризма. Привычка прятаться за чужие спины сгодится разве что шпиону. Но страшнее шпиона оповещатели, перетолковывающие слухи и плодящие сплетни в духе испорченного телефона. Огради тайны от длинного уха. Рупор тьмы громогласен. Можно в порыве добросердечия выдать тайну, доверенную лишь верному сердцу. Во врата добросердечия часто залетают вестники тьмы, привлеченные ярким светом.</w:t>
      </w:r>
    </w:p>
    <w:p>
      <w:pPr>
        <w:pStyle w:val="Normal"/>
        <w:rPr/>
      </w:pPr>
      <w:r>
        <w:rPr/>
        <w:t>Намечается уродливая тенденция исключительности. Упивающийся лестью затягивает узел на собственной шее, ибо высшие принципы безмолвствуют. Умничание и игра в ложную логику не выходят за грань животного ума. Этот путь приводит к медиумизму. Ищущий проявления постижений получит их сполна. Астрал найдет способ проявиться. Это сеть, из которой трудно выбраться восторженному сознанию. Но весы все чаще начинают колебаться, и все чаще чаша печали перевешивает струны небесной радости.</w:t>
      </w:r>
    </w:p>
    <w:p>
      <w:pPr>
        <w:pStyle w:val="Normal"/>
        <w:rPr/>
      </w:pPr>
      <w:r>
        <w:rPr/>
      </w:r>
    </w:p>
    <w:p>
      <w:pPr>
        <w:pStyle w:val="Normal"/>
        <w:rPr/>
      </w:pPr>
      <w:r>
        <w:rPr/>
        <w:t>289. Двенадцать книг впереди. Говорю еще раз: «То, что написано, лишь предисловие». Настраивание инструмента может порождать чудесную музыку, но вдохновенное исполнение симфонии Знания требует изысканной виртуозности. Музыка Мудрости звучит непрестанно, но нужно освоить ноты духа для ее записи.</w:t>
      </w:r>
    </w:p>
    <w:p>
      <w:pPr>
        <w:pStyle w:val="Normal"/>
        <w:rPr/>
      </w:pPr>
      <w:r>
        <w:rPr/>
      </w:r>
    </w:p>
    <w:p>
      <w:pPr>
        <w:pStyle w:val="Normal"/>
        <w:rPr/>
      </w:pPr>
      <w:r>
        <w:rPr/>
        <w:t>290. Чистота обихода порождает чистоту мысли. Труд земной лишь прообраз труда небесного. Методика труда и развитие состояний напряжения поднимают дух на более высокие сферы самосознания. Степень возвышения беспредельна. От пылинки, несущейся в мировом пространстве, до величайших центров метагалактических, сливающихся воедино в сердце Вселенной, пульсирует мощь сознания. Над величайшими и непостижимыми для нас богами существуют иные, более высокие и более возвышенные существа. Градация форм огней отвечает неисчислимым уровням разумения. Развиваясь, мы будем словно просыпаться, стряхивая остатки тяжкого сна, возвращаясь в новую реальность. Но эта тропа нам знакома. Именно по ней мы спускались в миры плоти за новым опытом невиданных чувствований.</w:t>
      </w:r>
    </w:p>
    <w:p>
      <w:pPr>
        <w:pStyle w:val="Normal"/>
        <w:rPr/>
      </w:pPr>
      <w:r>
        <w:rPr/>
      </w:r>
    </w:p>
    <w:p>
      <w:pPr>
        <w:pStyle w:val="Normal"/>
        <w:rPr/>
      </w:pPr>
      <w:r>
        <w:rPr/>
        <w:t>291. Замок волевого импульса закрывает Врата Постижения. Нельзя ничего достигнуть вне сердца и без участия сердца. Волевое устремление лишь усугубляет своей гипертрофированностью все накопления Чаши. Подавление сердечных токов и неумение их соединять с волей, давая им крылья, приводит душу к деградации и к развитию ярого эгоцентризма. Аджна, нагнетенная тоннами информации, превращается в сумбур и делает сознание компьютером, или хранителем механической памяти. Но лишь духовная работа дает расширение сознания. Лишь целесообразность прокладывает генеральную линию восхождения. Иначе можно заплутать в потемках бесконечных попыток освоить одну или другую практику. Лишь труд как основную практику жизни нужно признать сердцем. Лишь труд помогает восхождению. Лишь труд устремляет к совершенству. Цель труда — преобразить, улучшить и устремить человечество. Милосердие и забота о многих душах заключены в труде.</w:t>
      </w:r>
    </w:p>
    <w:p>
      <w:pPr>
        <w:pStyle w:val="Normal"/>
        <w:rPr/>
      </w:pPr>
      <w:r>
        <w:rPr/>
      </w:r>
    </w:p>
    <w:p>
      <w:pPr>
        <w:pStyle w:val="Normal"/>
        <w:rPr/>
      </w:pPr>
      <w:r>
        <w:rPr/>
        <w:t xml:space="preserve">292. В день Мой лучшим подношением пусть станет красота мысли. Сумейте помыслить красиво хотя бы один день в году. Остерегайся навязанных ссор. Лишь когда все меры дружелюбия исчерпаны, можно показать рык львиный. Остережение не страх малодушия, но готовность отразить удар. Со скандалистами и горлопанами не войти в круг огненный. Энергии разрывают изнутри пузырь майи. Людям, далеким от постижения голоса сердца, лучше обрести семью и не мучить себя. Механическим воздержанием и аскетизмом, приводящим к безумию, не исправленная вначале погрешность, даже самая малая, дает погрешность значительную. </w:t>
      </w:r>
    </w:p>
    <w:p>
      <w:pPr>
        <w:pStyle w:val="Normal"/>
        <w:rPr/>
      </w:pPr>
      <w:r>
        <w:rPr/>
        <w:t>Нужно отметить тенденцию к исключительности.</w:t>
      </w:r>
    </w:p>
    <w:p>
      <w:pPr>
        <w:pStyle w:val="Normal"/>
        <w:rPr/>
      </w:pPr>
      <w:r>
        <w:rPr/>
        <w:t>Радуйся весне пробуждающегося духа. Болото не способно загасить рост лотоса сил. Праздник Мой пусть соединит сердца верные, но суета собраний партийных не для Меня. Ценю лишь дружескую преданность, без истечения потоков славословия. Я не люблю восхвалений. Лесть не может прибавить заработанных качеств. Но Луч ободрения ученика всегда поднимет дух.</w:t>
      </w:r>
    </w:p>
    <w:p>
      <w:pPr>
        <w:pStyle w:val="Normal"/>
        <w:rPr/>
      </w:pPr>
      <w:r>
        <w:rPr/>
        <w:t>Самость кричит о своем предназначении. Ничтожество перебивает истечение слов Света. Торопящийся к самовозвеличиванию попадает в капкан зла. Испытание каждой души дает картину сравнений. Можно изучать поведение двуногих и определять особенности проявлений духа. Неумелый шаг решает цену жизни.</w:t>
      </w:r>
    </w:p>
    <w:p>
      <w:pPr>
        <w:pStyle w:val="Normal"/>
        <w:rPr/>
      </w:pPr>
      <w:r>
        <w:rPr/>
      </w:r>
    </w:p>
    <w:p>
      <w:pPr>
        <w:pStyle w:val="Normal"/>
        <w:rPr/>
      </w:pPr>
      <w:r>
        <w:rPr/>
        <w:t>293. Вырождение логики в зазнайство и горлопанство может указать лишь на полное отсутствие этики поведения. Информация имеет свойство взрываться, достигнув критической массы. Энергия неконтролируемого знания опасна высвобождением своим. Эти силы могут ухватить в свои дьявольские объятия материю ума, словно спрут с тысячами и миллионами щупальцев. И вместе с взрывом информационным наступит безумие или планетная потеря памяти. Сердце знает все. И не нужно отравлять пустым любопытством мощь и чистоту сердечную.</w:t>
      </w:r>
    </w:p>
    <w:p>
      <w:pPr>
        <w:pStyle w:val="Normal"/>
        <w:rPr/>
      </w:pPr>
      <w:r>
        <w:rPr/>
        <w:t>Ум — предатель. Без водительства сердца он лукав и хитер. Скорое проявление последствий лишь убедило в верности первого впечатления. Нет худшего зазнайства высокомерия и снобизма, чем утверждение мнимого всезнания. Даже компьютер в этом случае предпочтительнее, ибо лишен злобы, ненависти и зависти. Змеиный глаз зол. Чем больше желтизны в зрачках, тем сильнее одержание. Привхождение чужой сущности очевидно.</w:t>
      </w:r>
    </w:p>
    <w:p>
      <w:pPr>
        <w:pStyle w:val="Normal"/>
        <w:rPr/>
      </w:pPr>
      <w:r>
        <w:rPr/>
        <w:t>Тайну, тайну, тайну храни. Прильнуть к источнику силы мечтают многие. Огради сердце от духовных уродов. Способность выявить озлобление в начале пути уже достижение.</w:t>
      </w:r>
    </w:p>
    <w:p>
      <w:pPr>
        <w:pStyle w:val="Normal"/>
        <w:rPr/>
      </w:pPr>
      <w:r>
        <w:rPr/>
      </w:r>
    </w:p>
    <w:p>
      <w:pPr>
        <w:pStyle w:val="Normal"/>
        <w:rPr/>
      </w:pPr>
      <w:r>
        <w:rPr/>
        <w:t xml:space="preserve">294. Полнота духовной власти — это полная ответственность за собственную жизнь в разных ее аспектах. Великая жертва ждет того, кто взвалит на себя хотя бы часть ноши Учителя. </w:t>
      </w:r>
    </w:p>
    <w:p>
      <w:pPr>
        <w:pStyle w:val="Normal"/>
        <w:rPr/>
      </w:pPr>
      <w:r>
        <w:rPr/>
        <w:t xml:space="preserve">Сила осуществления связана с расширением ауры. От момента начала привхождения духа в плоть аурические процессы начинают переноситься из тонкого плана. Человеческое зернышко, окруженное бело-матовым сиянием, уже окрашивает ауру матери после зачатия, смешиваясь с ее излучениями и давая им усиление свечения и разнообразие игры тонов, родственных матери и ребенку. Ребенок вырастает, завоевывая пространство, и во время рождения происходит отрыв энергетического сгустка ауры от матери, хотя связь сохраняется до двенадцатилетнего возраста. </w:t>
      </w:r>
    </w:p>
    <w:p>
      <w:pPr>
        <w:pStyle w:val="Normal"/>
        <w:rPr/>
      </w:pPr>
      <w:r>
        <w:rPr/>
        <w:t xml:space="preserve">Человеческая аура может быть очень бледной и низкой, захватывая лишь нижние центры, но у святых золотое сияние жемчужины мудрости связано с функциональностью высшего духовного центра. Есть существа, имеющие аурические границы в пределах планеты и целой солнечной системы. Есть такие, кому и галактика мала. Но земное освещение аур тускло. Доводя себя до голодных обмороков и бессонницей бедные лжейоги пытаются вызвать у себя яркие духовные переживания. Но, увидев искру сияния лепестка лотоса одного из центров, они начинают мнить себя продвинутыми учениками и заражаются манией величия, забыв убрать стол свой от копоти чадящей печи и жилище свое от паутины, висящей с потолка и со стен. В грязном углу не могут родиться прекрасные мысли. В грязном углу лишь анчутки водятся. Напыщенное высокомерие скрывает лишь пустоту барабана невежества, в который может ударить лишь восхваляющий такого лжеподвижника. Самое лакомое для них блюдо — бесплатные советы для слепых. Но самость уже уявила дно свое. Это тропа их жизни. У не научившихся заботиться о других опустеет кошель их милосердия. </w:t>
      </w:r>
    </w:p>
    <w:p>
      <w:pPr>
        <w:pStyle w:val="Normal"/>
        <w:rPr/>
      </w:pPr>
      <w:r>
        <w:rPr/>
        <w:t xml:space="preserve">Семья воспитывает любовь, сострадание и взаимную выручку, но человек, не изведавший материнства и отцовства, не может понять эту сторону существования. Ведь любовь к детям — это особое чувство, не сравнимое ни с каким другим. Это школа воспитания терпения, взаимного уважения и взаимной любви. </w:t>
      </w:r>
    </w:p>
    <w:p>
      <w:pPr>
        <w:pStyle w:val="Normal"/>
        <w:rPr/>
      </w:pPr>
      <w:r>
        <w:rPr/>
        <w:t>Цепь тока привязанностей бывает так сильна, что связывает одного духа с другим на многие жизни.</w:t>
      </w:r>
    </w:p>
    <w:p>
      <w:pPr>
        <w:pStyle w:val="Normal"/>
        <w:rPr/>
      </w:pPr>
      <w:r>
        <w:rPr/>
      </w:r>
    </w:p>
    <w:p>
      <w:pPr>
        <w:pStyle w:val="Normal"/>
        <w:rPr/>
      </w:pPr>
      <w:r>
        <w:rPr/>
        <w:t xml:space="preserve">295. Жизненная энергия прошлых воплощений присутствует в излучениях каждого человека. Опыты с зеркалами достаточно известны: ведь при особом преломлении глаз зрение приобретает свойство улавливать накопления ауры. Ясновидящие пользуются этим же способом, снимая информацию с лица. Основные впечатления сердца поднимаются вверх как тончайшее вещество, выделяемое нервами. Дыхание тела, дыхание флюидов органов образуют особый газ, выделяемый через поры, и часто аромат один и тот же проходит из жизни в жизнь, сопровождая дух. От растительного царства до существ огненных каждый имеет присущий лишь ему одному запах. Его невозможно ни подделать, ни удалить, разве что, пользуясь искусственными ароматизаторами. </w:t>
      </w:r>
    </w:p>
    <w:p>
      <w:pPr>
        <w:pStyle w:val="Normal"/>
        <w:rPr/>
      </w:pPr>
      <w:r>
        <w:rPr/>
        <w:t>Лаборатория тела уже содержит синтез как основу сотрудничества, где все подчинено основной цели — существованию сознания и развитию духовного опыта. Кристалл РИНГСЭ накапливается из тончайших вдохновений благодати, когда огненный аромат, испаряясь, оставляет крохотную частичку материализованной силы. Кристалл растет, подобно хрустальной розе. Но в случае преданности одному Учителю и следованию по его стопам он обретает миниатюрную форму наставника, которой могут позавидовать самые искусные ювелиры. Так работает мысль почитания. После кремации можно наблюдать такие прекрасные находки, роясь в пепле, но это совершенно исключительное явление.</w:t>
      </w:r>
    </w:p>
    <w:p>
      <w:pPr>
        <w:pStyle w:val="Normal"/>
        <w:rPr/>
      </w:pPr>
      <w:r>
        <w:rPr/>
      </w:r>
    </w:p>
    <w:p>
      <w:pPr>
        <w:pStyle w:val="Normal"/>
        <w:rPr/>
      </w:pPr>
      <w:r>
        <w:rPr/>
        <w:t>296. Разброд сознаний состоит в том, что забыт принцип иерархический, без которого продвижения по пути не будет. Учителя облик, вросший в сердце и в сознание, знает, как помочь устремленному духу. Иерархия как поводырь для слепого. Иерархия — сердце, око и слух ученика. Разве сумеет человек пройти в мире, кишащем лярвами и бхутами, хоть шаг? Конечно, нет. Ведь высший принцип, или Ангел-Хранитель, плоть от плоти, кровь от крови являет собой присутствие иерархического начала. Величайшее заблуждение — считать духовные победы заслугой собственной воли. Много таких упрямцев и строптивцев, на которых майя накинула густую вуаль самовозвышения. На самом деле, они представляют собой жалкое зрелище. Разрывая ткань пространства, они хотят влезть в черную дыру в заборе, ограждающем храм Святая Святых, минуя Врата Огненные.</w:t>
      </w:r>
    </w:p>
    <w:p>
      <w:pPr>
        <w:pStyle w:val="Normal"/>
        <w:rPr/>
      </w:pPr>
      <w:r>
        <w:rPr/>
      </w:r>
    </w:p>
    <w:p>
      <w:pPr>
        <w:pStyle w:val="Normal"/>
        <w:rPr/>
      </w:pPr>
      <w:r>
        <w:rPr/>
        <w:t>297. В атмосфере городов, где население сгущено и уплотнено, количество сущностей низших слоев превышает численность воплощенных. Можно наблюдать тени, шныряющие между людьми и вызывающие одержание и недостойные поступки. Целая индустрия производства духов разной степени алчности и вида. Уплотнение аур лишает распознавания даже чуткие сердца. Лишь мощь мантры может послужить защитой и доспех иерархический.</w:t>
      </w:r>
    </w:p>
    <w:p>
      <w:pPr>
        <w:pStyle w:val="Normal"/>
        <w:rPr/>
      </w:pPr>
      <w:r>
        <w:rPr/>
      </w:r>
    </w:p>
    <w:p>
      <w:pPr>
        <w:pStyle w:val="Normal"/>
        <w:rPr/>
      </w:pPr>
      <w:r>
        <w:rPr/>
        <w:t xml:space="preserve">298. Для того чтобы достичь каких-то духовных высот, некоторым необходимо пройти степень домохозяина, если нет рядом матери, сестры или близкой подруги, держащей обережный круг и синтезирующей отводящие энергии. Если человек не желает вступать в брак, он будет обязан либо найти опытного наставника в любой религиозной традиции, либо прийти в один из монастырей или школ. Пустое времяпрепровождение вредит духу и вместо дисциплины расслабляет и даже усугубляет качества уже накопленного. Если нет труда, если тело не напряжено и не устает, духовные практики лишь средство самоуспокоения и оправдания собственной лени и никчемности. В одиночку достичь озарения могут лишь сильные духи, подготовившие прорыв ввысь долгими жизнями неустанных тренировок не только физических, но и духовных. Иначе очевидна фикция и духовный подлог. Мутная вода — их пристанище. Но что будет делать такая душа, если придут те, кто обладает острой чуткостью распознавания и кто отличит истинное золото мудрости от фальшивого блеска феноменов? Труд — это то учение, которое выгоняет муть эгоистической дури вместе с потом и напряжением. Труд — это самое верное учение, которое не способно обмануть дух. Труд — это дисциплина, любовь и умение, собранные воедино. И поэтому он священен как проявление постоянного нагнетения сил. Дух, истомленный одиночеством, впадает в безысходность и безделье, прикрываясь исполнением практики. Смысл жизни исчезает, и прокуренная дымом изба, черная от копоти, становится милым пристанищем опустившемуся сознанию. Внутреннее неустройство проявляется вовне. Признаки нарушения душевного порядка четко выражаются в обиходе. Умопомешательство настигает слабое сознание. </w:t>
      </w:r>
    </w:p>
    <w:p>
      <w:pPr>
        <w:pStyle w:val="Normal"/>
        <w:rPr/>
      </w:pPr>
      <w:r>
        <w:rPr/>
        <w:t>Можно умереть от тоски, можно умереть от радости при встрече с ангельскими сущностями.</w:t>
      </w:r>
    </w:p>
    <w:p>
      <w:pPr>
        <w:pStyle w:val="Normal"/>
        <w:rPr/>
      </w:pPr>
      <w:r>
        <w:rPr/>
      </w:r>
    </w:p>
    <w:p>
      <w:pPr>
        <w:pStyle w:val="Normal"/>
        <w:rPr/>
      </w:pPr>
      <w:r>
        <w:rPr/>
        <w:t>299. Выделение огненного тела соответствует степени атмического созревания духа, или возвращения к утраченному свету. Но всякая надуманность видений сводит на нет воспитание мысли. Очищение сознания делает излучения прозрачными. Все космические влияния ощущаются определенно. И луч ведущий не исчезает, но отличается особым предчувствием, когда по нему начинает протекать ток мудрости, в котором зашифровано новое знание. Сознание каждого имеет собственную меру вмещения. Словно сито аура: одни понятия пропускает, но другие отталкивает. Поэтому записи могут отражать лишь один ключ восприятия, но более развитое сознание может уловить вибрации, свойственные ему. Словно геолог, разглядывающий выступ скалы, может усмотреть в нем наличие многих элементов. Но для обывателя это лишь серая скала, которая мешает быстрее дойти до питейной лавки.</w:t>
      </w:r>
    </w:p>
    <w:p>
      <w:pPr>
        <w:pStyle w:val="Normal"/>
        <w:rPr/>
      </w:pPr>
      <w:r>
        <w:rPr/>
      </w:r>
    </w:p>
    <w:p>
      <w:pPr>
        <w:pStyle w:val="Normal"/>
        <w:rPr/>
      </w:pPr>
      <w:r>
        <w:rPr/>
        <w:t xml:space="preserve">300. Кошмары в сновидениях, как и повторяющиеся сны, напоминают с болезненной настойчивостью о какой-то серьезной духовной проблеме, которую нужно решить. Не нужно отмахиваться от таких верных знаков, утверждая, что «куда ночь, туда и сон». Трактование символов доверено каждому сознанию изначально: ведь монада формировалась как зерно совершенно новой и отдельной вселенной, со своими особыми построениями. </w:t>
      </w:r>
    </w:p>
    <w:p>
      <w:pPr>
        <w:pStyle w:val="Normal"/>
        <w:rPr/>
      </w:pPr>
      <w:r>
        <w:rPr/>
        <w:t xml:space="preserve">Излечение во сне и сном не такое уж редкое явление: ведь касания Тонкого Мира во снах особенно ощутимы и действенны. Высшие Силы посылают помощь незримую, взывая даже к самому затемненному сознанию. Перед сном полезен тратак со свечой и чтение божественных текстов, которые настраивают дух на встречи с Миром Высшим. И важно войти в него не омраченным заботами земными. Переходное состояние необходимо фиксировать и тренировать, так же как и момент выхода тонкого тела из физического футляра. </w:t>
      </w:r>
    </w:p>
    <w:p>
      <w:pPr>
        <w:pStyle w:val="Normal"/>
        <w:rPr/>
      </w:pPr>
      <w:r>
        <w:rPr/>
        <w:t>Сны пророческие и провидческие могут указать путь к новому пониманию мира и натолкнуть на открытия, и преобразования, и нахождения в собственной природе духа. Ведь в сердце человеческом — пласты драгоценные залежей опыта постижения Вечности, и многие из них не тронуты мыслью теперешнего существования. Новизна мышления подразумевает использование потенциала, уже заложенного в глубинах сознания. Сновидения, даже самые фантастичные, лишь отражение самскар, или впечатлений прошлых существований, где бы и в каких мирах они ни проходили.</w:t>
      </w:r>
    </w:p>
    <w:p>
      <w:pPr>
        <w:pStyle w:val="Normal"/>
        <w:rPr/>
      </w:pPr>
      <w:r>
        <w:rPr/>
        <w:t>Обученность мышления связана с напряженным и методичным трудом. Чем напряженнее мысль, тем выше она поднимает дух, отрывая его от магнетизма земных понятий. Ступени познавания истины беспредельны.</w:t>
      </w:r>
    </w:p>
    <w:p>
      <w:pPr>
        <w:pStyle w:val="Normal"/>
        <w:rPr/>
      </w:pPr>
      <w:r>
        <w:rPr/>
      </w:r>
    </w:p>
    <w:p>
      <w:pPr>
        <w:pStyle w:val="Normal"/>
        <w:rPr/>
      </w:pPr>
      <w:r>
        <w:rPr/>
        <w:t>301. Книга с огненным угаритским письмом в виде кедровой доски пущена в воды сантаны, в воды человеческого времени. И нырнувший без страха за этой величайшей драгоценностью Космической Мудрости станет носителем и восприемником части силы Матери Агни Йоги. Чем чище будет мысленное поле, тем точнее и вернее будут приняты и записаны новые беседы, коих бесконечное множество. Наставления льются непрестанно, и их цель — пробить самостную скорлупу современного мышления, на котором налипла реклама, боевики, различные шоу и скабрезные анекдоты и прочая информационная грязь.</w:t>
      </w:r>
    </w:p>
    <w:p>
      <w:pPr>
        <w:pStyle w:val="Normal"/>
        <w:rPr/>
      </w:pPr>
      <w:r>
        <w:rPr/>
        <w:t xml:space="preserve">Дух, идущий следом за Матерью Агни Йоги и Преподобным, обязан быть чистым душой и телом, ибо вещество мудрости не терпит мутного сосуда. Не отдельные проблески сознания Высшего Мира грядут, но лавина огненной мудрости, которая накроет человечество со всеми его ложными построениями во всех сферах. Сохранены будут лишь очаги устремления. Сердечная сила лишь одна способна защитить сущность от растворения. Мощь сердечной силы выковывает доспех и оружие света. Сердечная сила — топливо для огненного тела. Если земное тело способно жить лишь на поверхности одной планеты, то огненному открыта вся красота Беспредельности. Но в азбуке познания мира наши оболочки лишь начальные буквы Азбуки Вселенской Мудрости. Лишь изучив буквы одну за другой, можно будет освоить огненный язык символов, на котором общаются Владыки. Каждая Буква Космического Алфавита — это одно из тел, от «А» до «Я». Если «А» — это монада, то «Я» — физическое тело, самосознающее и самоузнаваемое, заключенное в человеческую форму. </w:t>
      </w:r>
    </w:p>
    <w:p>
      <w:pPr>
        <w:pStyle w:val="Normal"/>
        <w:rPr/>
      </w:pPr>
      <w:r>
        <w:rPr/>
        <w:t>Рунический алфавит являет собой нисхождение луча в мир земной от Манаса Иса, или ледяных форм, до более развитых, сложных и усовершенствованных. Кириллица еще хранит космичность письменной традиции и отмечает каждой буквой фазы нисхождения души в плотный мир. Каждая буква — это аркан для заключения определенной космической силы. Недаром древние маги могли при помощи мантр совершать творящие действия исцеления людей и даже воскрешения умерших. Мощь слов обесценена вырождением бесед в болтовню. Мощь слов стала накопителем астральной грязи. Мощь слова, назначенная призывать Высшие Силы для помощи в добродеянии, разрывает пространство злобной ненавистью. Даже такая тончайшая материя засорена. Но вред сквернословия равен актам темных вызываний. Все бациллы невежества спрессованы в изрыгании ругательств, и часто они сопровождены истечением ярости, раздражения и империла.</w:t>
      </w:r>
    </w:p>
    <w:p>
      <w:pPr>
        <w:pStyle w:val="Normal"/>
        <w:rPr/>
      </w:pPr>
      <w:r>
        <w:rPr/>
      </w:r>
    </w:p>
    <w:p>
      <w:pPr>
        <w:pStyle w:val="Normal"/>
        <w:rPr/>
      </w:pPr>
      <w:r>
        <w:rPr/>
        <w:t>302. Не станем преувеличивать собственные силы и завышать значение феноменов. Многие из них являют собой лишь цветные флажки, отвлекающие внимание от тернистого пути истины. Одоление такого пути незаметно и трудно. Серыми кажутся дни. Серой кажется тропа. Но и среди непроглядных туч сверкнет молния очищающая. И искры озарения зажигают костер готовности к подвигу. Не случайно проложены тропы, не случайны мысли огненные. Не случайно Путь к Белой Горе назван Тропою Богов. Все вращается вокруг понятия Пути, но утверждение некоторых западных философов о значении символов, приводящем лишь к их половому архетипу, не только ошибочно, но и кощунственно: ведь изначально мужские и женские силы пребывают в мире Вечного Света соединенными вместе, как две дольки одного зерна. Измерять мир периодом после разделения полов лишь западная оценка и оправдание свободной любви и разнузданности нравов. Указывать на величайший символ Иерархии как на обозначение женских гениталий — это научное осквернение высших духовных принципов. Да, мать рождает не только существ, но и идеи и миры, но представлять символы в их буквальном смысле может лишь больное воображение. Психоанализ не может быть успешным без цепи иерархической, имеющей достаточно опыта в таких исследованиях. И, поверьте мне, что они гораздо ценнее многих попыток вывести понятие души из фаллических культов. Бесстыдство недопустимо даже в небольшой дозе. Чистота либо есть, либо ее нет, но смешивать чистое и нечистое — может стать благодатной почвой для образования болота.</w:t>
      </w:r>
    </w:p>
    <w:p>
      <w:pPr>
        <w:pStyle w:val="Normal"/>
        <w:rPr/>
      </w:pPr>
      <w:r>
        <w:rPr/>
      </w:r>
    </w:p>
    <w:p>
      <w:pPr>
        <w:pStyle w:val="Normal"/>
        <w:rPr/>
      </w:pPr>
      <w:r>
        <w:rPr/>
        <w:t xml:space="preserve">303. Вдохновение есть нагнетение пространственного огня и пропускание его через сердце. Словно провод высокого напряжения. Это состояние высокой концентрации вызывает однозначно такую реакцию физического тела, как утомление. Чем мощнее нагнетение, тем более страдает физический проводник. Вращение центров усиленно растворяет пламень небесный в крови. Органы приобретают несвойственные им качества, и угнетение низших качеств астрального человека воспитывает преобладание духовных качеств. Внутренний человек растет, как гусеница — внутри кокона. Период духовного созревания очень долог. Но, по аналогии с бабочкой, внутренний человек начинает излучать в ауру крылья оплечий — первые признаки ангела-человека, к форме которого он возвращается. Верхняя аура переносит центр своего сознания в духовный атом, который разгорается в духовное солнце из монадического зерна. Шлем духа формируется от вращения духовного атома. Нить, уходящая вверх и достигающая сердца, становится персональным лучом, или серебряной тропой. Поднимаясь в Огненный Дворец своего Атмана, эта небесная тропа становится лестницей восхождения. И какова по продолжительности будет каждая ступень, зависит от реакции нагнетения пространственного огня. </w:t>
      </w:r>
    </w:p>
    <w:p>
      <w:pPr>
        <w:pStyle w:val="Normal"/>
        <w:rPr/>
      </w:pPr>
      <w:r>
        <w:rPr/>
        <w:t xml:space="preserve">Усталость — это лишь освобождение сосуда тела от застоявшейся энергии для принятия новых, более совершенных сил постижения. Новизна впечатлений определяется вымыванием старой грязи, кармических шлаков и излучений ауры. </w:t>
      </w:r>
    </w:p>
    <w:p>
      <w:pPr>
        <w:pStyle w:val="Normal"/>
        <w:rPr/>
      </w:pPr>
      <w:r>
        <w:rPr/>
        <w:t>Золотом сияет шлем служения. Серебром — доспех ауры. Копье огненно. Знамя Владык на нем.</w:t>
      </w:r>
    </w:p>
    <w:p>
      <w:pPr>
        <w:pStyle w:val="Normal"/>
        <w:rPr/>
      </w:pPr>
      <w:r>
        <w:rPr/>
      </w:r>
    </w:p>
    <w:p>
      <w:pPr>
        <w:pStyle w:val="Normal"/>
        <w:rPr/>
      </w:pPr>
      <w:r>
        <w:rPr/>
        <w:t>304. Настройка сознания на нужный вид сновидения — это, прежде всего, привлечение токов особых вибраций к астральному телу. Словно душ или ванна состояние молитвы или чтение священных текстов. Это своеобразное энергетическое омовение ауры. Напряжение лучших чувств перед сном — самое радикальное средство для улучшения качества сновидений. Медитация настраивает на вхождение сознания в миры, соответствующие этому уровню. Налаживая связи со сферой, в которой находится основной мысленный импульс, жизнь пребывает в своей собственной оболочке. Мысленная энергия создает сферу притяжения. «Где ваше богатство, там и сердце ваше».</w:t>
      </w:r>
    </w:p>
    <w:p>
      <w:pPr>
        <w:pStyle w:val="Normal"/>
        <w:rPr/>
      </w:pPr>
      <w:r>
        <w:rPr/>
      </w:r>
    </w:p>
    <w:p>
      <w:pPr>
        <w:pStyle w:val="Normal"/>
        <w:rPr/>
      </w:pPr>
      <w:r>
        <w:rPr/>
        <w:t xml:space="preserve">305. Присутствие Божеств на земле или место их обитания отмечены содовыми отложениями. И на Белухе, и на Курукшетре существуют подобные места, еще не растворенные водой и не изъеденные льдом. Осадки соды, как и осадки метеорной пыли, въедаясь в коренную породу, оставляют следы своего пребывания. Любое планетное вещество, пребывающее в плотном состоянии, превращается в белый пепел под воздействием огненных вибраций богов и ангелов. Христос и Заратустра, Магомет и Кришна, Будда и множество других Великих Учителей человечества, которые уже нам не знакомы, но которые присутствовали как Водители рода человеческого во все времена, оставляли материальные остатки своего присутствия и общения с божественными существами. Почва в этих местах напоминает запах и вкус соды. Даже камни меняют структуру и узор. Хрусталь может приобрести свойство изумруда, сапфира или алмаза. Все зависит от преобладания определенных энергий во время медитаций. Даже пространство может физически кристаллизоваться, образуя хрустальный купол защиты. </w:t>
      </w:r>
    </w:p>
    <w:p>
      <w:pPr>
        <w:pStyle w:val="Normal"/>
        <w:rPr/>
      </w:pPr>
      <w:r>
        <w:rPr/>
        <w:t>Преданность Учителю дает физические следствия. Н.К.Р. имел аурическую защиту, под воздействием которой даже пули изменяли траекторию полета или, сплющенные, падали вниз, натолкнувшись на невидимую стену. Преданность Владыке имеет и чисто земные преимущества, когда и материальная жизнь улучшается от следования в правильном направлении. Удача следует как тень за принявшим на себя огненную мощь Луча Владыки. Исходящее из пор кожи пламя, уплотняющее ауру, лишь малая часть защиты Владыки. И чем теснее сердце примыкает к Нему, тем более действенна эта охраняющая сила. Модератор не просто мысленное облачение себя в доспех света, но и духовное слияние себя с высшей сущностью до степени непрестанной неотделимости. Фактор такой преданности Иерарху дает приток неведомой мысленной энергии и знания, истекающего из неиссякаемого источника мудрости. Происходит феномен прямого обучения, которое является ценнейшим материалом для ищущих и нашедших Путь.</w:t>
      </w:r>
    </w:p>
    <w:p>
      <w:pPr>
        <w:pStyle w:val="Normal"/>
        <w:rPr/>
      </w:pPr>
      <w:r>
        <w:rPr/>
      </w:r>
    </w:p>
    <w:p>
      <w:pPr>
        <w:pStyle w:val="Normal"/>
        <w:rPr/>
      </w:pPr>
      <w:r>
        <w:rPr/>
        <w:t>306. Не нужно чинить старые сапоги. Пора обретать новые. Но лучше идти босиком, впитывая токи неба и земли. Путь готов, и ты будь готов к одолению этого пути. Даже если тысячу раз пройдешь по тропе, все равно останется неразгаданная тайна в каждом камне. И в каждом обороте тропы, теряющейся в густой таежной чаще.</w:t>
      </w:r>
    </w:p>
    <w:p>
      <w:pPr>
        <w:pStyle w:val="Normal"/>
        <w:rPr/>
      </w:pPr>
      <w:r>
        <w:rPr/>
      </w:r>
    </w:p>
    <w:p>
      <w:pPr>
        <w:pStyle w:val="Normal"/>
        <w:rPr/>
      </w:pPr>
      <w:r>
        <w:rPr/>
        <w:t>307. «Взаимообмен энергий есть естественное явление, но выпивание чужой энергии без передачи своей недопустимо». Такое явление вампиризма повсеместно. И не только черные маги пользуются высасыванием пранической силы. Но и телеэкран как аппарат, отнимающий не только время, но и парализующий свободное течение и развитие воображения. Впечатывание шаблонов и штампов лишает сознание мыслетворчества в его непередаваемых нюансах и оттенках. Вампиризм ведет к деградации сознания, когда отсутствие силы погружает душу в дремоту пребывания в низших слоях астрала. Бессилие не способно предаваться прекрасным мыслям. Оно распространяет в лучшем случае фактор стороннего наблюдателя, в худшем — приступы раздражения, уявляемого первым признаком безумия как разрыва связи между центрами и тонкими телами.</w:t>
      </w:r>
    </w:p>
    <w:p>
      <w:pPr>
        <w:pStyle w:val="Normal"/>
        <w:rPr/>
      </w:pPr>
      <w:r>
        <w:rPr/>
        <w:t xml:space="preserve">Время вампиров, которые пьют человеческую кровь, осталось далеко в прошлом. При утончении сознания и методы вражеские приобретают более изысканные формы, почти незаметные и не ощутимые для обычных людей. Метод присосок к различным центрам и забрасывания энергетического шнура к ним является даже темой докторских диссертаций, которые с математической точностью объясняют подобные явления. Это уже не теория, но предмет точного научного исследования. Такая энергетическая вивисекция наиболее опасна для сознания ослабленного. Ведь с выпиванием чужой энергии вампир оставляет и свою, которая, подобно наркотику, одурманивает распознавание. Ведь и летучие мыши-вампиры при укусе животного вводят анестезирующее вещество, которое не дает почувствовать боль. </w:t>
      </w:r>
    </w:p>
    <w:p>
      <w:pPr>
        <w:pStyle w:val="Normal"/>
        <w:rPr/>
      </w:pPr>
      <w:r>
        <w:rPr/>
        <w:t>Опасайтесь сладких речей. Опасайтесь лести и восхвалений. Любой шум, любые дифирамбы отвлекают сознание, ослабляя аурических доспех. В малую трещину просачивается дурманящий газ внушения.</w:t>
      </w:r>
    </w:p>
    <w:p>
      <w:pPr>
        <w:pStyle w:val="Normal"/>
        <w:rPr/>
      </w:pPr>
      <w:r>
        <w:rPr/>
      </w:r>
    </w:p>
    <w:p>
      <w:pPr>
        <w:pStyle w:val="Normal"/>
        <w:rPr/>
      </w:pPr>
      <w:r>
        <w:rPr/>
        <w:t>308. «Всякое уныние пресекает лучшие возможности». Всякое уныние делает труд ненавистным и ненужным. Всякое уныние открывает врата темным вдохновителям. Угнетение энергии никогда не способно служить возвышению сознания и устремлению в лучшее будущее. Любой человек живет в надежде на лучшее. Иначе бы и жить не стоило. Не видя перспектив грядущего, можно умереть от тоски. Унынием приостанавливаем сознание, мыслью совершенных построений, ибо мысль, опережая физический мир, упреждает наши желания и исполняет их до самой мельчайшей подробности, вопреки времени и месту исполнения. Исполнение желаний совершенно реальная сила, которая подтверждает участие работы мысли в формировании жизненной перспективы. Новое — это хорошо задуманное старое. Мысль может забыться, затерявшись в потоке времени, но труд ее не потеряется и достигнет своего логического завершения.</w:t>
      </w:r>
    </w:p>
    <w:p>
      <w:pPr>
        <w:pStyle w:val="Normal"/>
        <w:rPr/>
      </w:pPr>
      <w:r>
        <w:rPr/>
      </w:r>
    </w:p>
    <w:p>
      <w:pPr>
        <w:pStyle w:val="Normal"/>
        <w:rPr/>
      </w:pPr>
      <w:r>
        <w:rPr/>
        <w:t>309. Не блеснет красота подслеповатому глазу. Закапываясь в подробности технические, можно утерять смысл передаваемого знания. Выхолощенные тексты никого не вдохновят. Исправлять можно лишь грамматические ошибки, и никаких изменений в тексте. Пусть москвичи считают ошибки, но мы будем находить лишь достоинства. Удел корректоров — спотыкаться об ошибки. Не по Сеньке шапка, не по Трифону кафтан. Красиво и просто все может быть лишь в глянцевых журналах. Не нужно растаскивать по клочкам скроенную ткань духа. Скальпель редактора может стать убийственным кинжалом. Всякое небрежное прикосновение может внести нарушение вибраций. Грамотность не должна заслонить сущность даваемого. Ошибки может исправить даже корректор, но резать знаки даваемые — кощунство. Каждый дроздок пусть знает свой шесток. Способности учителя русского языка начальных классов не означают духовную величину. Грамотность не означает духовность. Касаться святыни умом западника не нужно пытаться. Восточное мышление совершенно иное. «Суди, дружок, не выше сапога». Стилистика — удел профессионалов. Стилистика — особенность каждой личности. Стилистика — вместилище истинных вибраций. Трогать построения текста — все равно что менять камни в уже готовом построении. Облицовка хороша, но она скрывает достоинство работы. Нельзя, чтобы тексты стали добычей тьмы. «Нужно отдавать отчет в важности таких сопоставлений, иначе ваши усилия будут разрозненными и потонут в океане смущения и сомнения». Осада невежества настолько велика, что разрушает уже сложенное. Стенобитные орудия снобизма могут уничтожить крепость формы, но сущность даваемого должна быть нетронута.</w:t>
      </w:r>
    </w:p>
    <w:p>
      <w:pPr>
        <w:pStyle w:val="Normal"/>
        <w:rPr/>
      </w:pPr>
      <w:r>
        <w:rPr/>
        <w:t>Целую свалку отходов выбрасывают, чтобы залить живой огонь. Пламя костра никто не может заставить гореть одинаково ровно. Нельзя подстричь лес, думая о том, какое дерево выше, какое ниже. Не следует нивелировать даваемое знание в угоду неразвитому сознанию.</w:t>
      </w:r>
    </w:p>
    <w:p>
      <w:pPr>
        <w:pStyle w:val="Normal"/>
        <w:rPr/>
      </w:pPr>
      <w:r>
        <w:rPr/>
        <w:t>Не будем так плохо думать — будущее покажет, но среди так называемых грамотеев очень много невежества. Образование не всегда соседствует с духовностью. Будем зорко следить за течением мысли, но в час необходимости сумеем сказать свое веское слово.</w:t>
      </w:r>
    </w:p>
    <w:p>
      <w:pPr>
        <w:pStyle w:val="Normal"/>
        <w:rPr/>
      </w:pPr>
      <w:r>
        <w:rPr/>
        <w:t>Псевдоним Ал. Алтаев, видимо, откуда-то из прошлого. У Рерихов был корреспондент с такой фамилией. Интересно, что инициалы могут составить тройное «А», которое создает очертание Луча Вл. М.</w:t>
      </w:r>
    </w:p>
    <w:p>
      <w:pPr>
        <w:pStyle w:val="Normal"/>
        <w:rPr/>
      </w:pPr>
      <w:r>
        <w:rPr/>
        <w:t>Язык может сказать о многом, но даже все его оттенки не могут передать всего содержания, если нет присутствия особой энергии, которую можно обозначить лишь понятием несказуемого. Желающие расцветить, раструбить и разукрасить по-своему не думают о вреде, последующем за этим действом. Вред пространственный особенно непоправим. Можно исписать тысячи страниц и не выразить главного. Можно произнести тысячи слов и лишь охладить сердце, горящее устремлением. Слушая мир, нужно привыкать к неизъяснимости. Видя возвышенное, нужно вспоминать о несказуемости, которая вторгается ежемгновенно в нашу жизнь как некая летучая сила, задевающая душу своим легким касанием.</w:t>
      </w:r>
    </w:p>
    <w:p>
      <w:pPr>
        <w:pStyle w:val="Normal"/>
        <w:rPr/>
      </w:pPr>
      <w:r>
        <w:rPr/>
      </w:r>
    </w:p>
    <w:p>
      <w:pPr>
        <w:pStyle w:val="Normal"/>
        <w:rPr/>
      </w:pPr>
      <w:r>
        <w:rPr/>
        <w:t>310. Призрачные видения могут возникать при включении памяти пространства, как это было в Хиросиме после ядерной бомбардировки. Они могут отражать реальные события, достигшие невероятного накала напряжения, такие как битвы или оборона крепостей. Таким же образом можно увидеть древние постройки или природные объекты, когда-то существовавшие на этих местностях. Хроника Акаши кристаллизуется как серебряное облако над долиной, и иногда достаточно лишь одного легкого касания, для того чтобы видение открылось, источая аромат прошлого. Можно даже почувствовать тончайшие запахи тех растений, которые преобладали. Известный случай на плато Укок, когда человек наблюдал похороны вождя, произошедшие за десятки тысяч лет до нашего времени, лишний раз напоминает об устойчивой и неистлевающей Памяти Мира. Недаром эти земли определяются как хранилище протопамяти человечества. Ведь и Тропа Богов существует, и по ней каждый год ходят туристы. Обострение и учащающиеся случаи всяческих видений нагнетаются давлением огня, опускающего эти слои вниз, по уровням миров.</w:t>
      </w:r>
    </w:p>
    <w:p>
      <w:pPr>
        <w:pStyle w:val="Normal"/>
        <w:rPr/>
      </w:pPr>
      <w:r>
        <w:rPr/>
      </w:r>
    </w:p>
    <w:p>
      <w:pPr>
        <w:pStyle w:val="Normal"/>
        <w:rPr/>
      </w:pPr>
      <w:r>
        <w:rPr/>
        <w:t>311. Каждая геометрическая фигура являет собой конденсатор накопления стихийного знания. Если треугольник, повернутый вниз вершиной, означает символ воды, то треугольник вверх вершиной — огонь. На основе треугольника была создана угаритская и вавилонская клинопись. Сама форма является магнитом нагнетения. Крест и свастика являют собой символ движения и средоточия. Точка и линия — основу зарождения и начало развития мира. Если вертикаль буквы «</w:t>
      </w:r>
      <w:r>
        <w:rPr>
          <w:lang w:val="en-US"/>
        </w:rPr>
        <w:t>I</w:t>
      </w:r>
      <w:r>
        <w:rPr/>
        <w:t>» являет собой символ ствола мирового дерева, или луча порождения, то это и есть первая линия, или тонкая связь божественного и материального миров. Руны отражают определенную степень развития письма как проекции космических процессов. Так же как зародыш человека проходит все этапы эволюции живых существ в своем внутриутробном развитии, так и письменность повторяет эволюцию космическую. Повторение алфавита или произнесение чисел может привлекать и нагнетать энергию не хуже, а даже мощнее любой мантры: ведь буквы, как и цифры, есть божественные сущности, как об этом утверждали древние. В этом случае у каждого человека существует свой собственный код, который управляет его жизнью и входит в обиход, — как номер документов, квартиры и телефона. Зная этот код, можно узнавать тайну наиболее значительных событий, которые могут произойти. Но стоит ли спешить в своем гадании: ведь судьба и неизвестность имеют такую привлекательность и притягательность лишь по причине неведения что там, за чертой, отделяющей сегодня и завтра? Занавес храма времени никогда не открывается полностью, лишь небольшая узкая щель пропускает луч грядущего.</w:t>
      </w:r>
    </w:p>
    <w:p>
      <w:pPr>
        <w:pStyle w:val="Normal"/>
        <w:rPr/>
      </w:pPr>
      <w:r>
        <w:rPr/>
      </w:r>
    </w:p>
    <w:p>
      <w:pPr>
        <w:pStyle w:val="Normal"/>
        <w:rPr/>
      </w:pPr>
      <w:r>
        <w:rPr/>
        <w:t xml:space="preserve">312. Сапфир знаний мощен. Даже тысячи землекопов не смогут закидать грязью Свет Луча. И золото Пути не утратит своего направления. Никто не войдет в Луч. Хотя будет согрет его дивным светом. Дай занятие детям. Пусть хоть так всколыхнут свое убогое существование. За искажение вибраций они сами понесут наказание. Проверка на распознавание очень поучительна. Но струна смысла — в твоих руках. Нападок будет много. Много будет завистников и вопиющих от невежества. Но цель будет достигнута однозначно. Какие бы искажения и поправки ни пытались унизить смысл даваемого, свет пробьется даже сквозь тысячи черных покровов. Не упускай таинства мгновений, ибо в них соль мудрости растворена и великие книги слагаются из букв и слов. И каждая буква хранит химизм энергий мгновений, когда на скрещении миллиардов лучей пишется история постижения духа. Луч нарастает в своем назначении, и сапфир монады расширяет влияние на внутреннего человека. Не для феноменов дешевых живем. Оставим их фокусникам и факирам. Но для возвышения жизни до степени новых постижений. </w:t>
      </w:r>
    </w:p>
    <w:p>
      <w:pPr>
        <w:pStyle w:val="Normal"/>
        <w:rPr/>
      </w:pPr>
      <w:r>
        <w:rPr/>
        <w:t xml:space="preserve">Кто долго плыл в ладье Моей, тот знает ценность великодушия. Указываю на нагромождения как на средство, отнимающее психическую энергию. Разнообразие выражений этой всеначальной силы неисчислимо, как неисчислимо количество миров в Беспредельности. И лишь привлечение и кристаллизация этой мощи пространства дает достижение, осознание и продвижение в понимании великолепия, красоты и неисчерпаемости Великой Матери Мудрости. </w:t>
      </w:r>
    </w:p>
    <w:p>
      <w:pPr>
        <w:pStyle w:val="Normal"/>
        <w:rPr/>
      </w:pPr>
      <w:r>
        <w:rPr/>
        <w:t>Импульс интереса может удержаться в сознании тем больше, чем значительнее отложения пластов накоплений в Чаше, которые всколыхнула вспыхнувшая мысль. Путь разума ведет лишь к точным измерениям науки, формируя осмысление через формулы и числа, но духовность может быть совсем не затронута и не развита даже у самого ученого академика. Ведь академичность знаний часто являет собой ограничение догмами и установленными пределами мышления. Понимание свободного странника духа не отвергает авторитеты, но стремится продлить то, на чем они остановились в своем развитии. Воображение может грешить излишней фантастичностью, но иногда в невероятных образах фантасмагории можно различить очертания реальных завоеваний будущего. Многие писатели-фантасты провидели не только отдельные изобретения, но и целые устройства государств. Входя в сферу будущего, один дух извлекает новую идею улучшения устройства общества, но другой ищет новые технологии производства фальшивых денег. Диапазон полярностей невероятно велик.</w:t>
      </w:r>
    </w:p>
    <w:p>
      <w:pPr>
        <w:pStyle w:val="Normal"/>
        <w:rPr/>
      </w:pPr>
      <w:r>
        <w:rPr/>
      </w:r>
    </w:p>
    <w:p>
      <w:pPr>
        <w:pStyle w:val="Normal"/>
        <w:rPr/>
      </w:pPr>
      <w:r>
        <w:rPr/>
        <w:t xml:space="preserve">313. И на простой бумаге вдохновение может оставить свой след. И, на первый взгляд, незначительная жизнь может дать удивительные результаты. Популярность — тяжелая ноша. Слишком обучено невежественное сознание критиканству и осуждению того, что превышает понимание убогого мировоззрения. Картина великого Мастера может взволновать лишь высоко воспитанное сознание. </w:t>
      </w:r>
    </w:p>
    <w:p>
      <w:pPr>
        <w:pStyle w:val="Normal"/>
        <w:rPr/>
      </w:pPr>
      <w:r>
        <w:rPr/>
        <w:t xml:space="preserve">Трудно взойти на самую высокую вершину воплощения. Трудно карабкаться вверх по тропе напряжения, забывая о том, что когда-то уже восходил к твердыне собственного духа. Взойти легко, но трудно удержаться. Ведь масса вредных комплексов включает механизм саморазрушения личности, и тогда она проходит через новую череду страданий, боли и лишений, чтобы в их огне отжечь всю толстую патину собственных недостатков, которые препятствуют восприятию тончайших энергий. Вершина должна стать лишь отправной точкой для нового восхождения. </w:t>
      </w:r>
    </w:p>
    <w:p>
      <w:pPr>
        <w:pStyle w:val="Normal"/>
        <w:rPr/>
      </w:pPr>
      <w:r>
        <w:rPr/>
        <w:t>Сосуд, вмещающий знание, не может опустеть. Каждый миг в нем происходит новая реакция познавания. И химизм такой реакции откладывает новую искорку в ауре духа познающего. Каждый земной элемент имеет свой огненный прообраз в мире Высшего Знания. Собирая летучие элементы, соединяем миры связью огненной. И разум каждого небесного духа стремится отдать свой опыт более разумной и благостной силе.</w:t>
      </w:r>
    </w:p>
    <w:p>
      <w:pPr>
        <w:pStyle w:val="Normal"/>
        <w:rPr/>
      </w:pPr>
      <w:r>
        <w:rPr/>
        <w:t xml:space="preserve">Велик гипноз невежества. Заразительна привлекательность самовластия. Но сердце, хранящее знание всей Великой Беспредельности, способно найти в себе высшие формы Сат-Чит-Ананды. </w:t>
      </w:r>
    </w:p>
    <w:p>
      <w:pPr>
        <w:pStyle w:val="Normal"/>
        <w:rPr/>
      </w:pPr>
      <w:r>
        <w:rPr/>
        <w:t>Мир творит взрывами, импульсы вибраций труда и отдыха взяты за основу великих и малых вибраций. И каждый спад энергии лишь оборот спирали нагнетения новой силы, несущей с собой свежесть нового знания. Складки Покрова Матери Мира хранят многие тайны неузнанные. Множество механических и электронных технологий хранится в пространстве для помощи человечеству новому. Но для чего применять роботов-слуг и роботов-помощников, если сознание, свободное от повседневных забот, не будет знать, чем заниматься? Целесообразность положена в основу применения новых технологий. И если такие изобретения принесут пользу в продвижении сознания к улучшению духовной природы, то цель будет достигнута.</w:t>
      </w:r>
    </w:p>
    <w:p>
      <w:pPr>
        <w:pStyle w:val="Normal"/>
        <w:rPr/>
      </w:pPr>
      <w:r>
        <w:rPr/>
        <w:t>Часто бедность является лишь одним из условий духовного продвижения. Человеку неимущему легче менять место.</w:t>
      </w:r>
    </w:p>
    <w:p>
      <w:pPr>
        <w:pStyle w:val="Normal"/>
        <w:rPr/>
      </w:pPr>
      <w:r>
        <w:rPr/>
      </w:r>
    </w:p>
    <w:p>
      <w:pPr>
        <w:pStyle w:val="Normal"/>
        <w:rPr/>
      </w:pPr>
      <w:r>
        <w:rPr/>
        <w:t>314. «Встречайте приходящих по огню глаз, пламенеющих мыслью». Лишь такая верная примета не сможет обмануть. Ведь сердце смотрит через глаза. Недаром глаза именуются вратами души. Все воздействия и истечения благой силы идут через глаза. Но Европа привыкла оценивать входящих по одежке. Но ведь мошенники и преступники одеваются в дорогих бутиках, но наиболее значимые сокровища может принести даже нищий, убого одетый. Для Азии одежда как знак принадлежности к высоким духовным рангам совсем не важна. Дар сердца и во тьме светит. Путники несли вести и знания по всему миру, претерпевая холод и голод, усталость и лишения, но исполняя одну, только им известную сокровенную задачу. Они формировали основы земной науки. Они раздавали крупицы накопленного знания душам жаждущим. Путники передавали доверенное и уходили дальше, не зная ни завершения, ни цели своих странствий. На изгнание не только страх наказания гнал их, но жажда увидеть новые земли и города, услышать иную речь и попытаться понять ее, научившись чему-то новому. Путь как школа познания Истины. Предназначение управляло и многими путешественниками и мореплавателями. Нечто новое и несказуемое требовалось духу человеческому. Мечта, сопряженная с риском и с интересом.</w:t>
      </w:r>
    </w:p>
    <w:p>
      <w:pPr>
        <w:pStyle w:val="Normal"/>
        <w:rPr/>
      </w:pPr>
      <w:r>
        <w:rPr/>
      </w:r>
    </w:p>
    <w:p>
      <w:pPr>
        <w:pStyle w:val="Normal"/>
        <w:rPr/>
      </w:pPr>
      <w:r>
        <w:rPr/>
        <w:t>315. Существа, не обремененные привязанностью к вещам, у которых отсутствует стяжательство и скупость, отмечались Буддою как обладатели зачатков высшей добродетели. Все грехи истекают от жадности и скупости, которые являются самым худшим вместилищем и рассадником земных желаний. Милосердие и сострадание куют карму благую, которая дает энергию высокого духовного полета. Без этих качеств не сможет зародиться внутри существа искра великой космической любви, способной стать реальной силой, движущей земными и космическими процессами. Любовь — это основа миров. Блаженство и любовь земная лишь производные чувства от Радости Небесной как состояния, в котором пребывают Высшие Миры.</w:t>
      </w:r>
    </w:p>
    <w:p>
      <w:pPr>
        <w:pStyle w:val="Normal"/>
        <w:rPr/>
      </w:pPr>
      <w:r>
        <w:rPr/>
      </w:r>
    </w:p>
    <w:p>
      <w:pPr>
        <w:pStyle w:val="Style12"/>
        <w:spacing w:before="0" w:after="0"/>
        <w:rPr/>
      </w:pPr>
      <w:r>
        <w:rPr>
          <w:bCs w:val="false"/>
          <w:iCs w:val="false"/>
        </w:rPr>
        <w:t>316. Бойтесь невежественных грамотеев, которые под мертвой буквой правильности готовы похоронить сокровенное достояние смысла. Нарушение вибрационное гораздо страшнее и опаснее грамматических ошибок. Образование закладывает устойчивый шаблон миропонимания, тогда как так называемые невежды двигают мысль вперед. Ведь и Андерсена считали безграмотным, и Яков Беме был далек от академичности. История знает множество подобных примеров, когда раскованность сознания принимала энергию потока мудрости, не заботясь о грамматике и орфографии, иначе бы преподаватели грамматики и правописания стали самыми возвышенными мудрецами. Мы не призываем к осуждению образования, наоборот, всячески поощряем всякое напряжение мозговой материи. Мы просто предупреждаем о возможности привнесения в сознание некоторого высокомерия, которое может войти в разум с количеством прочитанных книг и написанных научных трудов. Наука призвана помочь человечеству наиболее полно проявить духовную сторону жизни, облегчая тяжесть физического труда и превращая его в вид творчества.</w:t>
      </w:r>
    </w:p>
    <w:p>
      <w:pPr>
        <w:pStyle w:val="Normal"/>
        <w:rPr/>
      </w:pPr>
      <w:r>
        <w:rPr/>
        <w:t>Психология пупа земли передается каждому недалекому сознанию. Обывателю лестно, что он является жителем столицы, и это клише переносится на ущербную тепличную психологию толпы, заполняющей площади и улицы великого города. Что может явиться в джунглях каменных? Выхолощенная правильность есть ампутация живых мыслей. Масло слов течет непрерывно, но на нем можно лишь поскользнуться, неосторожно шагая по улицам.</w:t>
      </w:r>
    </w:p>
    <w:p>
      <w:pPr>
        <w:pStyle w:val="Normal"/>
        <w:rPr/>
      </w:pPr>
      <w:r>
        <w:rPr/>
      </w:r>
    </w:p>
    <w:p>
      <w:pPr>
        <w:pStyle w:val="Normal"/>
        <w:rPr/>
      </w:pPr>
      <w:r>
        <w:rPr/>
        <w:t>317. Где сходятся реальность и нереальность. Где сны создают свою фантастическую жизнь, вызывающую восторг или безмерное горе. Где время возвращает нашу жизнь к исходной точке. Где мысль рождает реальность посредством мечты. Там тайна хранится. Там основа непознанных иллюзий, вторгающихся в вечное существование неизменяемой души. Как сумерки есть промежуток между ночью и днем, как есть забытье между жизнью земной и сном, так и пространство между мирами являет собой мир начертаний и схем. Иногда знаки тайны являются воочию, но, чтобы раскрыть смысл показанного символа, нужно потратить долгие годы, в процессе которых расшифровка будет значительно углубляться и расширять понятия отдельных оттенков общего смысла. Но испивший глоток воды никогда не сможет испить океан мудрости. Нельзя вместить невместимое. Нельзя понять непонятное. Но развитие мысли и приближение ее к пониманию, воспитание методов этого понимания образуют зыбкую основу нового познавания. В любой теории человек должен убедиться на собственном опыте. Он должен либо поверить, либо отвергнуть реальность явлений жизненных феноменов. Новшество всегда подразумевает использование прошлых знаний. Но предмет предстает в новом свете, словно освещен с другой стороны. Знание — это всевидящее око, способное объять мир как изнутри, так и снаружи. Но каждый воплощенный лишь отдельный носитель собственной модели мира, в которой он правит. В этом его божественность и эгоцентричность. Но, усвоив механизм самодостаточности, каждая душа стремится обогатить и приукрасить свой мир, привнося лучшее из других миров. Ведь и чудеса архитектуры — это лишь отголоски небесных дворцов и прекрасных видений Высших Миров.</w:t>
      </w:r>
    </w:p>
    <w:p>
      <w:pPr>
        <w:pStyle w:val="Normal"/>
        <w:rPr/>
      </w:pPr>
      <w:r>
        <w:rPr/>
        <w:t>Человек часто сам не подозревает, какими знаниями обладает и какие накопления излучает его аура. Открытие собственной тайны, открытие собственного божественного мира, хранимого в монаде, надолго может опередить все достижения земной науки.</w:t>
      </w:r>
    </w:p>
    <w:p>
      <w:pPr>
        <w:pStyle w:val="Normal"/>
        <w:rPr/>
      </w:pPr>
      <w:r>
        <w:rPr/>
      </w:r>
    </w:p>
    <w:p>
      <w:pPr>
        <w:pStyle w:val="Normal"/>
        <w:rPr/>
      </w:pPr>
      <w:r>
        <w:rPr/>
        <w:t xml:space="preserve">318. Время перехода через пространство создает массу явлений и событий, которые группируются в мировую историю. Но история — это не скучный протокол перечисления событий, случившихся за день. Мировая история — это возвышение мысли и проникновение ее в ту область, которой она еще не достигала. </w:t>
      </w:r>
    </w:p>
    <w:p>
      <w:pPr>
        <w:pStyle w:val="Normal"/>
        <w:rPr/>
      </w:pPr>
      <w:r>
        <w:rPr/>
        <w:t xml:space="preserve">Одолевая шаг за шагом склон снежной горы, путник все равно поднимется на вершину, чтобы дать взгляду и духу новый обзор. Новая мысль стучится. Небесные Врата источают мощь Света, но страшится дух Пламени льющегося. Но тело стонет от невиданных энергий, и лишь мощь внутреннего напряжения способна ассимилировать жесткие лучи космоса. Приучить себя к жару невиданному может любой человек. Сталевары, десятками лет стоящие у доменной печи, могут выдерживать такое пламя физическое. Но космический огонь входит в центры и клетки всего земного, ибо он суть огнь поядающий и обладающий разумной структурой. Он больше похож на энергию мысли, чем на пламя свечи. Насыщение атомов материи мысленной силой Огненного Мира создаст предпосылки к переходу в новые фазы сознания. Толпы и толпы, миллионы и миллиарды будут подвержены трансмутационным болям, и многие не выдержат шока этих болезненных ощущений и вынуждены будут оставить тело. Но кто пройдет этот путь огненного распятия до конца, станет прародителями шестой расы. Сдвиг сознания приведет к перемещению на другую сферу обитания, на другой планетный глобус, очищенный от астральных нагромождений. Эта эпоха уплотнения астрала будет во многом напоминать конец периода ранней Атлантиды, когда человечество легко общалось с обитателями других планов и существовало одновременно в двух мирах. Но духовный отбор зачастую требовательнее и жестче отбора естественного, только без звериной жестокости и кровожадности. </w:t>
      </w:r>
    </w:p>
    <w:p>
      <w:pPr>
        <w:pStyle w:val="Normal"/>
        <w:rPr/>
      </w:pPr>
      <w:r>
        <w:rPr/>
        <w:t>Система варн существует и существовала всегда в человеческой среде. Ее никто не отменял и не отменит, пока существует арийская культура. Но зачастую шудры взбираются по ступени власти при помощи лукавства и преступлений достаточно высоко, а истинные брамины остаются в забвении и нищете. Такова природа сумерек Кали-Юги, когда все искажается, все перемешано и извращено. Лжеучителя кричат с телеэкранов и с высоких трибун, ударяя себя кулаками в грудь в знак истинности предназначения своего самозванства. Но в тишине, в глубоких дебрях великого народа живы еще хранители Святого Знания. Но за нищенским рубищем разве можно различить сияние духа? Ведь слепота земная оттого и рядится в роскошные одежды, чтобы увидеть фальшивый блеск золота и дорогих камней, иначе зрение просто потухнет. Утратив дух распознавания, даже в огромный телескоп невежда не увидит духовных сокровищ. Разве ему понять, что главная ценность не в пирамидах из золота, а в тончайшем, почти невидимом зерне Благодати? Ведь РИНГСЭ может быть и золотым, и красным, а также желтым, изумрудным и сапфировым. Серебро тоже отлагается в тончайшем кристалле Святая Святых. Но ни один хирург не отыщет это сокровище, сколько бы умерших он ни препарировал. Лишь живой огонь собирает в одно искры великие. Лишь живой огонь как соединитель миров концентрирует свет, истекающий из Единого Сердца Мира. И каждому отмеряется его мера по силе милосердия сердца. Нельзя подделать сострадание и соучастие человеческое. Нельзя слезами обмануть Владычество Света. Высшие Миры провидят каждую мысль и окружение каждой души. Если мысли светлы и полны ярчайших огненных светосимволов, то и сердцу такому открыты Врата Беспредельности. Но для стаи каркающих ворон путь иной отмечен. Возжжем Светильник Любви, ибо только он очищает Глаза Духа. В таинстве молитвы соединим сердца с Сердцами Великими, став сотрудниками Космического Творчества, созидающего свои твердыни вокруг каждого верного сердца.</w:t>
      </w:r>
    </w:p>
    <w:p>
      <w:pPr>
        <w:pStyle w:val="Normal"/>
        <w:rPr/>
      </w:pPr>
      <w:r>
        <w:rPr/>
      </w:r>
      <w:r>
        <w:br w:type="page"/>
      </w:r>
    </w:p>
    <w:p>
      <w:pPr>
        <w:pStyle w:val="Heading3"/>
        <w:ind w:right="0" w:firstLine="567"/>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r>
    </w:p>
    <w:p>
      <w:pPr>
        <w:pStyle w:val="Normal"/>
        <w:rPr/>
      </w:pPr>
      <w:r>
        <w:rPr/>
      </w:r>
    </w:p>
    <w:sectPr>
      <w:footerReference w:type="default" r:id="rId3"/>
      <w:type w:val="nextPage"/>
      <w:pgSz w:w="11906" w:h="16838"/>
      <w:pgMar w:left="1701" w:right="851" w:gutter="0" w:header="0" w:top="72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5926455" cy="701040"/>
              <wp:effectExtent l="0" t="0" r="0" b="0"/>
              <wp:wrapSquare wrapText="largest"/>
              <wp:docPr id="2" name="Frame1"/>
              <a:graphic xmlns:a="http://schemas.openxmlformats.org/drawingml/2006/main">
                <a:graphicData uri="http://schemas.microsoft.com/office/word/2010/wordprocessingShape">
                  <wps:wsp>
                    <wps:cNvSpPr txBox="1"/>
                    <wps:spPr>
                      <a:xfrm>
                        <a:off x="0" y="0"/>
                        <a:ext cx="5926455" cy="70104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5pt;height:55.2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6840" w:leader="none"/>
      </w:tabs>
      <w:bidi w:val="0"/>
      <w:ind w:right="21"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6840"/>
      </w:tabs>
      <w:ind w:right="21" w:hanging="0"/>
      <w:outlineLvl w:val="1"/>
    </w:pPr>
    <w:rPr>
      <w:sz w:val="48"/>
    </w:rPr>
  </w:style>
  <w:style w:type="paragraph" w:styleId="Heading3">
    <w:name w:val="Heading 3"/>
    <w:basedOn w:val="Normal"/>
    <w:next w:val="Normal"/>
    <w:qFormat/>
    <w:pPr>
      <w:keepNext w:val="true"/>
      <w:numPr>
        <w:ilvl w:val="2"/>
        <w:numId w:val="1"/>
      </w:numPr>
      <w:tabs>
        <w:tab w:val="clear" w:pos="6840"/>
      </w:tabs>
      <w:spacing w:before="240" w:after="60"/>
      <w:ind w:right="0" w:firstLine="567"/>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ind w:right="21" w:hanging="0"/>
      <w:jc w:val="center"/>
      <w:outlineLvl w:val="0"/>
    </w:pPr>
    <w:rPr>
      <w:rFonts w:ascii="Arial" w:hAnsi="Arial" w:cs="Arial"/>
      <w:b/>
      <w:bCs/>
      <w:kern w:val="2"/>
      <w:sz w:val="32"/>
      <w:szCs w:val="32"/>
    </w:rPr>
  </w:style>
  <w:style w:type="paragraph" w:styleId="TextBody">
    <w:name w:val="Body Text"/>
    <w:basedOn w:val="Normal"/>
    <w:pPr>
      <w:spacing w:before="0" w:after="120"/>
      <w:ind w:right="0" w:hanging="0"/>
      <w:jc w:val="left"/>
    </w:pPr>
    <w:rPr/>
  </w:style>
  <w:style w:type="paragraph" w:styleId="List">
    <w:name w:val="List"/>
    <w:basedOn w:val="Normal"/>
    <w:pPr>
      <w:ind w:left="283" w:right="0"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40"/>
        <w:tab w:val="center" w:pos="4819" w:leader="none"/>
        <w:tab w:val="right" w:pos="9638" w:leader="none"/>
      </w:tabs>
    </w:pPr>
    <w:rPr/>
  </w:style>
  <w:style w:type="paragraph" w:styleId="Footer">
    <w:name w:val="Footer"/>
    <w:basedOn w:val="Normal"/>
    <w:pPr>
      <w:tabs>
        <w:tab w:val="center" w:pos="4677" w:leader="none"/>
        <w:tab w:val="left" w:pos="6840"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1" w:firstLine="709"/>
    </w:pPr>
    <w:rPr>
      <w:rFonts w:ascii="Arial" w:hAnsi="Arial" w:cs="Arial"/>
    </w:rPr>
  </w:style>
  <w:style w:type="paragraph" w:styleId="2">
    <w:name w:val="Основной текст с отступом 2"/>
    <w:basedOn w:val="Normal"/>
    <w:qFormat/>
    <w:pPr>
      <w:suppressAutoHyphens w:val="true"/>
      <w:ind w:left="3686" w:right="21" w:firstLine="709"/>
    </w:pPr>
    <w:rPr>
      <w:rFonts w:ascii="Arial" w:hAnsi="Arial" w:cs="Arial"/>
    </w:rPr>
  </w:style>
  <w:style w:type="paragraph" w:styleId="Header">
    <w:name w:val="Header"/>
    <w:basedOn w:val="Normal"/>
    <w:pPr>
      <w:tabs>
        <w:tab w:val="center" w:pos="4677" w:leader="none"/>
        <w:tab w:val="left" w:pos="6840" w:leader="none"/>
        <w:tab w:val="right" w:pos="9355" w:leader="none"/>
      </w:tabs>
      <w:ind w:right="21" w:hanging="0"/>
      <w:jc w:val="left"/>
    </w:pPr>
    <w:rPr/>
  </w:style>
  <w:style w:type="paragraph" w:styleId="Style13">
    <w:name w:val="Текст выноски"/>
    <w:basedOn w:val="Normal"/>
    <w:qFormat/>
    <w:pPr>
      <w:ind w:right="21" w:hanging="0"/>
      <w:jc w:val="left"/>
    </w:pPr>
    <w:rPr>
      <w:rFonts w:ascii="Tahoma" w:hAnsi="Tahoma" w:cs="Tahoma"/>
      <w:sz w:val="16"/>
      <w:szCs w:val="16"/>
    </w:rPr>
  </w:style>
  <w:style w:type="paragraph" w:styleId="21">
    <w:name w:val="Список 2"/>
    <w:basedOn w:val="Normal"/>
    <w:qFormat/>
    <w:pPr>
      <w:ind w:left="566" w:right="21" w:hanging="283"/>
      <w:jc w:val="left"/>
    </w:pPr>
    <w:rPr/>
  </w:style>
  <w:style w:type="paragraph" w:styleId="22">
    <w:name w:val="Продолжение списка 2"/>
    <w:basedOn w:val="Normal"/>
    <w:qFormat/>
    <w:pPr>
      <w:spacing w:before="0" w:after="120"/>
      <w:ind w:left="566" w:right="21" w:hanging="0"/>
      <w:jc w:val="left"/>
    </w:pPr>
    <w:rPr/>
  </w:style>
  <w:style w:type="paragraph" w:styleId="3">
    <w:name w:val="Основной текст с отступом 3"/>
    <w:basedOn w:val="Normal"/>
    <w:qFormat/>
    <w:pPr>
      <w:ind w:left="3402" w:right="21" w:firstLine="709"/>
    </w:pPr>
    <w:rPr/>
  </w:style>
  <w:style w:type="paragraph" w:styleId="Style14">
    <w:name w:val="Маркированный список"/>
    <w:basedOn w:val="Normal"/>
    <w:qFormat/>
    <w:pPr>
      <w:numPr>
        <w:ilvl w:val="0"/>
        <w:numId w:val="4"/>
      </w:numPr>
      <w:ind w:right="0" w:firstLine="709"/>
      <w:jc w:val="left"/>
    </w:pPr>
    <w:rPr/>
  </w:style>
  <w:style w:type="paragraph" w:styleId="23">
    <w:name w:val="Маркированный список 2"/>
    <w:basedOn w:val="Normal"/>
    <w:qFormat/>
    <w:pPr>
      <w:numPr>
        <w:ilvl w:val="0"/>
        <w:numId w:val="3"/>
      </w:numPr>
      <w:ind w:right="0" w:firstLine="709"/>
      <w:jc w:val="left"/>
    </w:pPr>
    <w:rPr/>
  </w:style>
  <w:style w:type="paragraph" w:styleId="31">
    <w:name w:val="Маркированный список 3"/>
    <w:basedOn w:val="Normal"/>
    <w:qFormat/>
    <w:pPr>
      <w:numPr>
        <w:ilvl w:val="0"/>
        <w:numId w:val="2"/>
      </w:numPr>
      <w:ind w:right="0" w:firstLine="709"/>
      <w:jc w:val="left"/>
    </w:pPr>
    <w:rPr/>
  </w:style>
  <w:style w:type="paragraph" w:styleId="Style15">
    <w:name w:val="Продолжение списка"/>
    <w:basedOn w:val="Normal"/>
    <w:qFormat/>
    <w:pPr>
      <w:spacing w:before="0" w:after="120"/>
      <w:ind w:left="283" w:right="0" w:hanging="0"/>
      <w:jc w:val="left"/>
    </w:pPr>
    <w:rPr/>
  </w:style>
  <w:style w:type="paragraph" w:styleId="Style16">
    <w:name w:val="Красная строка"/>
    <w:basedOn w:val="TextBody"/>
    <w:qFormat/>
    <w:pPr>
      <w:ind w:right="0" w:firstLine="210"/>
    </w:pPr>
    <w:rPr/>
  </w:style>
  <w:style w:type="paragraph" w:styleId="24">
    <w:name w:val="Красная строка 2"/>
    <w:basedOn w:val="TextBodyIndent"/>
    <w:qFormat/>
    <w:pPr>
      <w:suppressAutoHyphens w:val="false"/>
      <w:spacing w:before="0" w:after="120"/>
      <w:ind w:left="283" w:right="0" w:firstLine="210"/>
      <w:jc w:val="left"/>
    </w:pPr>
    <w:rPr>
      <w:rFonts w:ascii="Times New Roman" w:hAnsi="Times New Roman" w:cs="Times New Roman"/>
    </w:rPr>
  </w:style>
  <w:style w:type="paragraph" w:styleId="32">
    <w:name w:val="Список 3"/>
    <w:basedOn w:val="Normal"/>
    <w:qFormat/>
    <w:pPr>
      <w:ind w:left="849" w:right="21"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20-03-23T07:29:00Z</dcterms:modified>
  <cp:revision>5027</cp:revision>
  <dc:subject/>
  <dc:title/>
</cp:coreProperties>
</file>