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08" w:right="21" w:hanging="708"/>
        <w:jc w:val="center"/>
        <w:rPr>
          <w:b/>
          <w:b/>
          <w:bCs/>
        </w:rPr>
      </w:pPr>
      <w:r>
        <w:rPr>
          <w:b/>
          <w:bCs/>
        </w:rPr>
        <w:t>З о в    Б е л о й    Г о р ы</w:t>
      </w:r>
    </w:p>
    <w:p>
      <w:pPr>
        <w:pStyle w:val="Heading2"/>
        <w:rPr>
          <w:b/>
          <w:b/>
          <w:bCs/>
        </w:rPr>
      </w:pPr>
      <w:r>
        <w:rPr>
          <w:b/>
          <w:bCs/>
        </w:rPr>
      </w:r>
    </w:p>
    <w:p>
      <w:pPr>
        <w:pStyle w:val="Heading2"/>
        <w:rPr/>
      </w:pPr>
      <w:r>
        <w:rPr/>
      </w:r>
    </w:p>
    <w:p>
      <w:pPr>
        <w:pStyle w:val="Heading2"/>
        <w:rPr/>
      </w:pPr>
      <w:r>
        <w:rPr/>
      </w:r>
    </w:p>
    <w:p>
      <w:pPr>
        <w:pStyle w:val="Normal"/>
        <w:rPr/>
      </w:pPr>
      <w:r>
        <w:rPr/>
      </w:r>
    </w:p>
    <w:p>
      <w:pPr>
        <w:pStyle w:val="Heading2"/>
        <w:jc w:val="center"/>
        <w:rPr>
          <w:rFonts w:ascii="Arial" w:hAnsi="Arial" w:cs="Arial"/>
          <w:i/>
          <w:i/>
          <w:iCs/>
        </w:rPr>
      </w:pPr>
      <w:r>
        <w:rPr>
          <w:rFonts w:cs="Arial" w:ascii="Arial" w:hAnsi="Arial"/>
          <w:i/>
          <w:iCs/>
        </w:rPr>
        <w:t>Константин Устинов</w:t>
      </w:r>
    </w:p>
    <w:p>
      <w:pPr>
        <w:pStyle w:val="Heading1"/>
        <w:ind w:left="0" w:right="21" w:hanging="0"/>
        <w:jc w:val="center"/>
        <w:rPr>
          <w:rFonts w:ascii="Arial" w:hAnsi="Arial" w:cs="Arial"/>
          <w:b w:val="false"/>
          <w:b w:val="false"/>
          <w:bCs w:val="false"/>
          <w:i/>
          <w:i/>
          <w:iCs/>
          <w:sz w:val="72"/>
        </w:rPr>
      </w:pPr>
      <w:r>
        <w:rPr>
          <w:rFonts w:cs="Arial"/>
          <w:b w:val="false"/>
          <w:bCs w:val="false"/>
          <w:i/>
          <w:iCs/>
          <w:sz w:val="72"/>
        </w:rPr>
      </w:r>
    </w:p>
    <w:p>
      <w:pPr>
        <w:pStyle w:val="Heading1"/>
        <w:ind w:left="0" w:right="21" w:hanging="0"/>
        <w:jc w:val="center"/>
        <w:rPr>
          <w:b w:val="false"/>
          <w:b w:val="false"/>
          <w:bCs w:val="false"/>
          <w:i/>
          <w:i/>
          <w:iCs/>
          <w:sz w:val="72"/>
        </w:rPr>
      </w:pPr>
      <w:r>
        <w:rPr>
          <w:b w:val="false"/>
          <w:bCs w:val="false"/>
          <w:i/>
          <w:iCs/>
          <w:sz w:val="72"/>
        </w:rPr>
      </w:r>
    </w:p>
    <w:p>
      <w:pPr>
        <w:pStyle w:val="Heading1"/>
        <w:ind w:left="0" w:right="21" w:hanging="0"/>
        <w:jc w:val="center"/>
        <w:rPr>
          <w:b w:val="false"/>
          <w:b w:val="false"/>
          <w:bCs w:val="false"/>
          <w:sz w:val="72"/>
        </w:rPr>
      </w:pPr>
      <w:r>
        <w:rPr>
          <w:b w:val="false"/>
          <w:bCs w:val="false"/>
          <w:i/>
          <w:iCs/>
          <w:sz w:val="72"/>
        </w:rPr>
        <w:t>Весть Беспредельности</w:t>
      </w:r>
    </w:p>
    <w:p>
      <w:pPr>
        <w:pStyle w:val="Normal"/>
        <w:rPr>
          <w:rFonts w:ascii="Arial" w:hAnsi="Arial" w:cs="Arial"/>
          <w:b/>
          <w:b/>
          <w:bCs/>
          <w:sz w:val="72"/>
        </w:rPr>
      </w:pPr>
      <w:r>
        <w:rPr>
          <w:rFonts w:cs="Arial" w:ascii="Arial" w:hAnsi="Arial"/>
          <w:b/>
          <w:bCs/>
          <w:sz w:val="72"/>
        </w:rPr>
      </w:r>
    </w:p>
    <w:p>
      <w:pPr>
        <w:pStyle w:val="Heading2"/>
        <w:rPr>
          <w:rFonts w:ascii="Arial" w:hAnsi="Arial" w:cs="Arial"/>
          <w:sz w:val="40"/>
        </w:rPr>
      </w:pPr>
      <w:r>
        <w:rPr>
          <w:rFonts w:cs="Arial" w:ascii="Arial" w:hAnsi="Arial"/>
          <w:sz w:val="40"/>
        </w:rPr>
      </w:r>
    </w:p>
    <w:p>
      <w:pPr>
        <w:pStyle w:val="Heading2"/>
        <w:jc w:val="center"/>
        <w:rPr>
          <w:b/>
          <w:b/>
          <w:bCs/>
          <w:i/>
          <w:i/>
          <w:iCs/>
          <w:sz w:val="40"/>
        </w:rPr>
      </w:pPr>
      <w:r>
        <w:rPr>
          <w:rFonts w:cs="Arial" w:ascii="Arial" w:hAnsi="Arial"/>
          <w:i/>
          <w:iCs/>
          <w:sz w:val="40"/>
        </w:rPr>
        <w:t>2004 г.</w:t>
      </w:r>
    </w:p>
    <w:p>
      <w:pPr>
        <w:pStyle w:val="Normal"/>
        <w:rPr>
          <w:b/>
          <w:b/>
          <w:bCs/>
          <w:i/>
          <w:i/>
          <w:iCs/>
          <w:sz w:val="40"/>
        </w:rPr>
      </w:pPr>
      <w:r>
        <w:rPr>
          <w:b/>
          <w:bCs/>
          <w:i/>
          <w:i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TextBodyIndent"/>
        <w:ind w:left="0" w:right="21" w:hanging="0"/>
        <w:jc w:val="center"/>
        <w:rPr/>
      </w:pPr>
      <w:r>
        <w:rPr/>
        <w:t>Горно-Алтайск</w:t>
      </w:r>
    </w:p>
    <w:p>
      <w:pPr>
        <w:pStyle w:val="TextBodyIndent"/>
        <w:ind w:left="0" w:right="21" w:hanging="0"/>
        <w:jc w:val="center"/>
        <w:rPr/>
      </w:pPr>
      <w:r>
        <w:rPr/>
      </w:r>
    </w:p>
    <w:p>
      <w:pPr>
        <w:pStyle w:val="Normal"/>
        <w:ind w:left="3780" w:right="0" w:firstLine="709"/>
        <w:rPr/>
      </w:pPr>
      <w:r>
        <w:rPr/>
        <w:t>2008</w:t>
      </w:r>
      <w:r>
        <w:br w:type="page"/>
      </w:r>
    </w:p>
    <w:p>
      <w:pPr>
        <w:pStyle w:val="Normal"/>
        <w:ind w:left="3780" w:right="0" w:firstLine="709"/>
        <w:rPr/>
      </w:pPr>
      <w:r>
        <w:rPr/>
      </w:r>
    </w:p>
    <w:p>
      <w:pPr>
        <w:pStyle w:val="Normal"/>
        <w:ind w:left="3686" w:right="0" w:firstLine="709"/>
        <w:rPr/>
      </w:pPr>
      <w:r>
        <w:rPr/>
        <w:t>Сумейте судить о Будущем, ибо каждое намерение взвешено на мировых весах.</w:t>
      </w:r>
    </w:p>
    <w:p>
      <w:pPr>
        <w:pStyle w:val="Normal"/>
        <w:ind w:right="0" w:firstLine="709"/>
        <w:rPr/>
      </w:pPr>
      <w:r>
        <w:rPr/>
      </w:r>
    </w:p>
    <w:p>
      <w:pPr>
        <w:pStyle w:val="Normal"/>
        <w:ind w:right="0" w:firstLine="709"/>
        <w:rPr/>
      </w:pPr>
      <w:r>
        <w:rPr/>
        <w:t xml:space="preserve">1. Каждая наша мысль, слово и дело в любое мгновение взвешиваются на Весах Беспредельности. Соизмеримость и целесообразность содеянного влияют на космическую действительность. Определим влияние возросшей мощи человеческого сознания на целые звездные системы. </w:t>
      </w:r>
    </w:p>
    <w:p>
      <w:pPr>
        <w:pStyle w:val="Normal"/>
        <w:ind w:right="0" w:firstLine="709"/>
        <w:rPr/>
      </w:pPr>
      <w:r>
        <w:rPr/>
        <w:t xml:space="preserve">Разрушение коричневой оболочки повышает ответственность человечества за собственное поведение. Каждое слово должно стать Лучом, освещающим путь. Каждое действие — Указ Великого Владыки. Так устремимся в Огненное Будущее, в Великую Беспредельность совершенствования. Напряжем всю мощь блага, отмерянного нам, всю неизмеримость Добра и Любви, чтобы прикоснуться к таинству Нового. </w:t>
      </w:r>
    </w:p>
    <w:p>
      <w:pPr>
        <w:pStyle w:val="Normal"/>
        <w:ind w:right="0" w:firstLine="709"/>
        <w:rPr/>
      </w:pPr>
      <w:r>
        <w:rPr/>
        <w:t xml:space="preserve">Поднявшийся хоть единожды на Вершину Духа ощутит страшную, невосполнимую утрату, возвратившись в мир земной, и будет искать обратный путь в Мир Радости и Любви Непреходящей. Вознесем лучшие жемчужины духа к подножию Престола Владыки. </w:t>
      </w:r>
    </w:p>
    <w:p>
      <w:pPr>
        <w:pStyle w:val="Normal"/>
        <w:ind w:right="0" w:firstLine="709"/>
        <w:rPr/>
      </w:pPr>
      <w:r>
        <w:rPr/>
        <w:t xml:space="preserve">Слитые сознания заполняют пустоту блуждающих оболочек. Скорлупы лопаются, и лярвы, обитающие в них, вопят от ужаса. Новое Время заливает ауру планеты белым огнем сердца. Мощь объединенной мысли создает новую тропу восхождения. </w:t>
      </w:r>
    </w:p>
    <w:p>
      <w:pPr>
        <w:pStyle w:val="Normal"/>
        <w:ind w:right="0" w:firstLine="709"/>
        <w:rPr/>
      </w:pPr>
      <w:r>
        <w:rPr/>
        <w:t xml:space="preserve">Мы видим с наших Башен каждое самоотверженное побуждение. Каждое самоотверженное желание помочь исправлению человеческого сознания. Восходящим готовим поручни. Ухватившемуся за конец серебряной нити пошлем лестницу спирали восхождения. Лишь бы План изменения нынешнего положения мира действовал и Великая Гармония восстановила свое Космическое Право в каждом человеке. </w:t>
      </w:r>
    </w:p>
    <w:p>
      <w:pPr>
        <w:pStyle w:val="Normal"/>
        <w:ind w:right="0" w:firstLine="709"/>
        <w:rPr/>
      </w:pPr>
      <w:r>
        <w:rPr/>
        <w:t>Огненное объединение ведет к познанию Высшей Сущности. Духовность пропитает огонь познания. Духовность возводит человеческое к божественному. Степень равновесия духовного и земного определяет уровень кармы. Не будем забегать вперед, но не пропустим ни один узор, вплетаемый в нашу жизнь Матерью-Судьбой.</w:t>
      </w:r>
    </w:p>
    <w:p>
      <w:pPr>
        <w:pStyle w:val="Normal"/>
        <w:ind w:right="0" w:firstLine="709"/>
        <w:rPr/>
      </w:pPr>
      <w:r>
        <w:rPr/>
      </w:r>
    </w:p>
    <w:p>
      <w:pPr>
        <w:pStyle w:val="Normal"/>
        <w:ind w:right="0" w:firstLine="709"/>
        <w:rPr/>
      </w:pPr>
      <w:r>
        <w:rPr/>
        <w:t xml:space="preserve">2. Нити сердца сливаются в радугу сотрудничества, но поток общего устремления для многих слишком тяжелая ноша. Дух ищет наиболее прочное основание для собственного утверждения, но в хаосе хамства человекоподобия лишь отдельные кучи песка разбросаны. </w:t>
      </w:r>
    </w:p>
    <w:p>
      <w:pPr>
        <w:pStyle w:val="Normal"/>
        <w:ind w:right="0" w:firstLine="709"/>
        <w:rPr/>
      </w:pPr>
      <w:r>
        <w:rPr/>
        <w:t xml:space="preserve">Цементирование пространства строит крепость непобедимую. Огненная среда для сердец пылающих. В облике серых дней мы каждый день должны поддерживать горение сердца, словно святые хотары. Но тусовочный балаган со свадебными генералами и шутами — не для нас. Сердца хотят выразить восторг, их переполняющий. Но скорлупа отрицания слишком крепка. Дисгармония велика. Даже явные преступники вливаются в круг общий. Осмотрительность не подозрительность. Будьте зорки. Подобные сборища вреднее, чем пьяная гульба, ибо самомнение велико. Объединение аур всегда чревато вампиризмом, если только это не ученики одного Гуру. Самозванство сродни самовозвеличиванию. Не будем погружаться в зыбкую материю недостатков, но сделаем для себя единственно верный вывод. </w:t>
      </w:r>
    </w:p>
    <w:p>
      <w:pPr>
        <w:pStyle w:val="Normal"/>
        <w:ind w:right="0" w:firstLine="709"/>
        <w:rPr/>
      </w:pPr>
      <w:r>
        <w:rPr/>
        <w:t>Часто прохождение огненных токов вызывает энергоудары в спину или под лопатки. Боли могут быть невыносимыми. Ты помнишь, что даже пошевелиться невозможно. Трансмутация болезненна. Но луну доставать из озера полезно, как полезно все, что укрепляет силу духа. Против каждого врага — рать друзей невидимых и зримых. Львиный зуб — непобедимая твердость мужества и бесстрашия. Духи огня куют броню защиты. Радость сердца своего видел — мой лиловый Лик, Радость Иеровдохновения.</w:t>
      </w:r>
    </w:p>
    <w:p>
      <w:pPr>
        <w:pStyle w:val="Normal"/>
        <w:ind w:right="0" w:firstLine="709"/>
        <w:rPr/>
      </w:pPr>
      <w:r>
        <w:rPr/>
      </w:r>
    </w:p>
    <w:p>
      <w:pPr>
        <w:pStyle w:val="Normal"/>
        <w:ind w:right="0" w:firstLine="709"/>
        <w:rPr/>
      </w:pPr>
      <w:r>
        <w:rPr/>
        <w:t>3. На этой планете все совершенное и новое рождается через страдание и боль. Муки сопровождают и ученого, и поэта, хотя эти муки сладкие. Такое положение — от оторванности ментальных сфер Земли от общего информационного поля вселенной. Любое затруднение нагнетает энергию и дает помощь невидимую. Даже знаки тяжелые меняются. Часто инерцию мышления принимают за работу сознания. Но четкость мысли вырабатывается долгими годами упорного развития. Туман мыслей нельзя считать дисциплиной мышления. Тем более, в тумане много неожиданностей может случиться. Конечно, мыслить четко — это быть ответственным за свое мышление, ибо мыслеобраз зрим развитыми сознаниями. Велика ответственность такого мыслетворца, но лучше насаждать сад, цветущий над головой, чем выплетать черный кустарник со змеями.</w:t>
      </w:r>
    </w:p>
    <w:p>
      <w:pPr>
        <w:pStyle w:val="Normal"/>
        <w:ind w:right="0" w:firstLine="709"/>
        <w:rPr/>
      </w:pPr>
      <w:r>
        <w:rPr/>
      </w:r>
    </w:p>
    <w:p>
      <w:pPr>
        <w:pStyle w:val="Normal"/>
        <w:ind w:right="0" w:firstLine="709"/>
        <w:rPr/>
      </w:pPr>
      <w:r>
        <w:rPr/>
        <w:t xml:space="preserve">4. Не считайте неожиданность только чудом: сложенное веками проявляется в одно мгновение. Если приношения были без меры, то и неожиданности могут литься, как из рога изобилия. Весы кармы не пропустят ни одну из жемчужин, опущенных в Чашу накоплений. Не личные сокровища несете, но дары небес. Токи пространственные уносят много сил, и деление духа дает усталость при пробуждении. Тонкое тело на выходе, как страж у открытой двери. </w:t>
      </w:r>
    </w:p>
    <w:p>
      <w:pPr>
        <w:pStyle w:val="Normal"/>
        <w:ind w:right="0" w:firstLine="709"/>
        <w:rPr/>
      </w:pPr>
      <w:r>
        <w:rPr/>
        <w:t xml:space="preserve">Удел мира требует скорейших мер. Трудно соскоблить с аур старую плесень. Нужны новые с зажженным сердцем. Они горят без чада. Учитель может принять участие в каждом правильном действии. И Дом Радости будет стоять, как пристань для уставшего путника духа. Но бойтесь «рерихнутых». Они несут больше вреда, чем явные темные. Они внедрены в среду последователей Учения как агенты-антиподы. Поэтому многие собрания вызывают тягость. </w:t>
      </w:r>
    </w:p>
    <w:p>
      <w:pPr>
        <w:pStyle w:val="Normal"/>
        <w:ind w:right="0" w:firstLine="709"/>
        <w:rPr/>
      </w:pPr>
      <w:r>
        <w:rPr/>
        <w:t xml:space="preserve">Вспышки центров — это раскрытие психоглаза от контакта с Лучом Моим. </w:t>
      </w:r>
    </w:p>
    <w:p>
      <w:pPr>
        <w:pStyle w:val="Normal"/>
        <w:ind w:right="0" w:firstLine="709"/>
        <w:rPr/>
      </w:pPr>
      <w:r>
        <w:rPr/>
        <w:t>Белуха несет Камень священный. И Чаша Владыки хранима там. Пока эта святыня у подножия, землетрясение не грозит ей.</w:t>
      </w:r>
    </w:p>
    <w:p>
      <w:pPr>
        <w:pStyle w:val="Normal"/>
        <w:ind w:right="0" w:firstLine="709"/>
        <w:rPr/>
      </w:pPr>
      <w:r>
        <w:rPr/>
        <w:t xml:space="preserve">Дугпа не дремлют ни в Тонком Плане, ни на земле. Явление соседей — клубок их оповещения. Но дикие фантазии и оскорбления лишь ускорят их удаление из этого места. </w:t>
      </w:r>
    </w:p>
    <w:p>
      <w:pPr>
        <w:pStyle w:val="Normal"/>
        <w:ind w:right="0" w:firstLine="709"/>
        <w:rPr/>
      </w:pPr>
      <w:r>
        <w:rPr/>
        <w:t>Новые явятся неожиданно.</w:t>
      </w:r>
    </w:p>
    <w:p>
      <w:pPr>
        <w:pStyle w:val="Normal"/>
        <w:ind w:right="0" w:firstLine="709"/>
        <w:rPr/>
      </w:pPr>
      <w:r>
        <w:rPr/>
      </w:r>
    </w:p>
    <w:p>
      <w:pPr>
        <w:pStyle w:val="Normal"/>
        <w:ind w:right="0" w:firstLine="709"/>
        <w:rPr/>
      </w:pPr>
      <w:r>
        <w:rPr/>
        <w:t xml:space="preserve">5. Удержание провода Иерархии — наиболее серьезная задача для каждого сердца. Колебание малой мысли — это выпадение из фокуса огненного Луча Владыки. Храните доверенное сокровище всем устремлением сердца. Огни опыта Урусвати будят и будут будить сознания. Уже многие проходят ее путем. Само время помогает нам, но «вопросы трансмутации» ложны и преждевременны. Каждая душа индивидуальна в своем воздействии на плотное тело. А фиксация болей в той или иной области — скорее, история болезни для лечащего врача. </w:t>
      </w:r>
    </w:p>
    <w:p>
      <w:pPr>
        <w:pStyle w:val="Normal"/>
        <w:ind w:right="0" w:firstLine="709"/>
        <w:rPr/>
      </w:pPr>
      <w:r>
        <w:rPr/>
        <w:t>Приписывание одному лицу или группе лиц великих деяний Иерархии не есть ли кощунство над великим огненным опытом, проводимым с человечеством? Истинно говорю, что ни один опыт с этими энергиями не может проводиться без участия Братства. Слишком многое поставлено перед сердцем каждым. Доверено нести огонь в раскрытых ладонях. Две руки как два крыла начал, и огонь двуязычен. Чашу пошлю через друзей.</w:t>
      </w:r>
    </w:p>
    <w:p>
      <w:pPr>
        <w:pStyle w:val="Normal"/>
        <w:ind w:right="0" w:firstLine="709"/>
        <w:rPr/>
      </w:pPr>
      <w:r>
        <w:rPr/>
      </w:r>
    </w:p>
    <w:p>
      <w:pPr>
        <w:pStyle w:val="Normal"/>
        <w:ind w:right="0" w:firstLine="709"/>
        <w:rPr/>
      </w:pPr>
      <w:r>
        <w:rPr/>
        <w:t xml:space="preserve">6. Распознавание являет собой избежание многих ошибок. Распознавание, вмещающее знаки малые и большие, воспитывает сердце на исполнении правильности решения. Ведь только сердце хранит мощь, дающую импульс исполнению решения. Нельзя считать распознавание подозрительностью, но зоркостью дозорного. Орлиный глаз напрягает распознавание. Сердечные токи звучат непрестанно, и отделить голос истины от нашептываний майи может только оно. Пусть мысль проходит через Огненные Врата Сердца! Когда разовьются чувствознание и духоразумение, тогда знание духа укажет перспективу космического движения. </w:t>
      </w:r>
    </w:p>
    <w:p>
      <w:pPr>
        <w:pStyle w:val="Normal"/>
        <w:ind w:right="0" w:firstLine="709"/>
        <w:rPr/>
      </w:pPr>
      <w:r>
        <w:rPr/>
        <w:t>Земная школа соответствует методике высших школ, как и все земное. Но нелегко ледышку мыслей заставить устремиться по каналу Луча. Уплотнение человеческих форм отрицанием Высших Миров и возможности восходить по ступеням эволюции в Беспредельности затормозило духовный путь и усугубило развитие мышления, направив его на устройство благополучия земного любым способом.</w:t>
      </w:r>
    </w:p>
    <w:p>
      <w:pPr>
        <w:pStyle w:val="Normal"/>
        <w:ind w:right="0" w:firstLine="709"/>
        <w:rPr/>
      </w:pPr>
      <w:r>
        <w:rPr/>
      </w:r>
    </w:p>
    <w:p>
      <w:pPr>
        <w:pStyle w:val="Normal"/>
        <w:ind w:right="0" w:firstLine="709"/>
        <w:rPr/>
      </w:pPr>
      <w:r>
        <w:rPr/>
        <w:t>7. Знаковость и глубокая символичность современной жизнью утрачены полностью. Если в недавнем прошлом народная мудрость сопровождала человека от рождения до кончины, направляя и устремляя к правильной жизни, то в нынешнем мраке безбожия и вседозволенности культивируется символика разрушения и пессимизма. Безысходность как питательная среда духов сфер низшего астрала обволокла многие сознания. Ангельские существа созданы и живут радостью, возжигая лиловую звезду сердца. Печаль и страх разрушают печень и почки. Болезни от допущения отрицательных состояний очень часты в мире современном.</w:t>
      </w:r>
    </w:p>
    <w:p>
      <w:pPr>
        <w:pStyle w:val="Normal"/>
        <w:ind w:right="0" w:firstLine="709"/>
        <w:rPr/>
      </w:pPr>
      <w:r>
        <w:rPr/>
      </w:r>
    </w:p>
    <w:p>
      <w:pPr>
        <w:pStyle w:val="Normal"/>
        <w:ind w:right="0" w:firstLine="709"/>
        <w:rPr/>
      </w:pPr>
      <w:r>
        <w:rPr/>
        <w:t>8. Община может подвергаться опасности, если будут преобладать только личное начало и личный интерес. Магнит нового начинается с малых искр единения. И опаснее всего оказывать давление на психику молодежи. Период брожения пройдет, и личные интересы обнажат и обозначат цели каждого сердца. Аркан каждой воли слишком туго натянут кармой. Но в каждой инициативе совместного труда можно усмотреть зерна властолюбия. Дисциплина духа не понимается в смысле значения для каждого сердца. Каждый ищет для себя льгот и исключений, подчеркивая сокрытый синдром лжеизбранничества.</w:t>
      </w:r>
    </w:p>
    <w:p>
      <w:pPr>
        <w:pStyle w:val="Normal"/>
        <w:ind w:right="0" w:firstLine="709"/>
        <w:rPr/>
      </w:pPr>
      <w:r>
        <w:rPr/>
      </w:r>
    </w:p>
    <w:p>
      <w:pPr>
        <w:pStyle w:val="Normal"/>
        <w:ind w:right="0" w:firstLine="709"/>
        <w:rPr/>
      </w:pPr>
      <w:r>
        <w:rPr/>
        <w:t>9. Крепость веры — лучшая защита от любого вреда. Поток благодати сердца течет с вершины трех жемчужин. Знание Света неиссякаемо насыщает земной мир, стараясь продавить оболочку ветхого мышления. Сердце постигшее зовет беззвучно и другие сердца услышать голос дальних миров, зов великого потока сантаны. Тайна, хранимая каждым, — Храм Сердца Сокровенный. «Пламенно насыщаем каждое начинание, ведущее к продвижению духа». Пламенно утверждаем воинов, идущих к Вершинам Победы. И, побеждая себя, каждый осознает смысл трех битв. В бою каждая стрела полезна. Мысль, зажженная искрой в глубине смутного сознания, уже помощь эволюции.</w:t>
      </w:r>
    </w:p>
    <w:p>
      <w:pPr>
        <w:pStyle w:val="Normal"/>
        <w:ind w:right="0" w:firstLine="709"/>
        <w:rPr/>
      </w:pPr>
      <w:r>
        <w:rPr/>
      </w:r>
    </w:p>
    <w:p>
      <w:pPr>
        <w:pStyle w:val="Normal"/>
        <w:ind w:right="0" w:firstLine="709"/>
        <w:rPr/>
      </w:pPr>
      <w:r>
        <w:rPr/>
        <w:t>10. Утончение мышления обостряет зоркость и являет собой незримое питание духа. Погружаясь в состояние, незримое для других, мы читаем знаки пути, как книгу открытую. Осознание утончения укрепляет открытие Орлиного Глаза. Кому доступен психоглаз, тот видит глазами Агни Вездесущего.</w:t>
      </w:r>
    </w:p>
    <w:p>
      <w:pPr>
        <w:pStyle w:val="Normal"/>
        <w:ind w:right="0" w:firstLine="709"/>
        <w:rPr/>
      </w:pPr>
      <w:r>
        <w:rPr/>
        <w:t>Факел может вызвать возгорание всех центров. Неминуема оккультная лихорадка. Насущнее всего избегать всякого недовольства и раздражения. Смешанные токи провоцируют неконтролируемые возгорания, и погасить эти огни очень затруднительно.</w:t>
      </w:r>
    </w:p>
    <w:p>
      <w:pPr>
        <w:pStyle w:val="Normal"/>
        <w:ind w:right="0" w:firstLine="709"/>
        <w:rPr/>
      </w:pPr>
      <w:r>
        <w:rPr/>
      </w:r>
    </w:p>
    <w:p>
      <w:pPr>
        <w:pStyle w:val="Normal"/>
        <w:ind w:right="0" w:firstLine="709"/>
        <w:rPr/>
      </w:pPr>
      <w:r>
        <w:rPr/>
        <w:t>11. Без воодушевления невозможно одолевать нападки и препятствия. Путь служения, хотя бы малого, строится на ощущении сопричастности Иерархии. Преданность, торжественность и воодушевление — три потока, истекающие с Вершин.</w:t>
      </w:r>
    </w:p>
    <w:p>
      <w:pPr>
        <w:pStyle w:val="Normal"/>
        <w:ind w:right="0" w:firstLine="709"/>
        <w:rPr/>
      </w:pPr>
      <w:r>
        <w:rPr/>
      </w:r>
    </w:p>
    <w:p>
      <w:pPr>
        <w:pStyle w:val="Normal"/>
        <w:ind w:right="0" w:firstLine="709"/>
        <w:rPr/>
      </w:pPr>
      <w:r>
        <w:rPr/>
        <w:t xml:space="preserve">12. Для предотвращения землетрясений Братство давно уже применяет серебряную чашу с чистым гелием. Взрыв гелия нейтрализует реакцию земных недр на нагнетение империла. Империл можно назвать сгущенной мыслеформой мировой ненависти. Тьма нагнетает облака империла над местом будущих землетрясений. Озон и гелий наиболее действенны, но это не химические газы, а, скорее, алхимические. </w:t>
      </w:r>
    </w:p>
    <w:p>
      <w:pPr>
        <w:pStyle w:val="Normal"/>
        <w:ind w:right="0" w:firstLine="709"/>
        <w:rPr/>
      </w:pPr>
      <w:r>
        <w:rPr/>
      </w:r>
    </w:p>
    <w:p>
      <w:pPr>
        <w:pStyle w:val="Normal"/>
        <w:ind w:right="0" w:firstLine="709"/>
        <w:rPr/>
      </w:pPr>
      <w:r>
        <w:rPr/>
        <w:t xml:space="preserve">13. Не в тишине вас укрываю, но возвожу вокруг вас крепость. На берегу священного Шамбатиона много крепостей Моих, но в Долине звенящей будет первый оплот. </w:t>
      </w:r>
    </w:p>
    <w:p>
      <w:pPr>
        <w:pStyle w:val="Normal"/>
        <w:ind w:right="0" w:firstLine="709"/>
        <w:rPr/>
      </w:pPr>
      <w:r>
        <w:rPr/>
        <w:t xml:space="preserve">Произнесем «культура» не как замусоленное обозначение гуманитарного направления, но как истинное служение Огню. Ведь культура и этика — это слагаемые новой жизни, и насколько основы будут прочны и мощны, настолько и построение будет успешным. </w:t>
      </w:r>
    </w:p>
    <w:p>
      <w:pPr>
        <w:pStyle w:val="Normal"/>
        <w:ind w:right="0" w:firstLine="709"/>
        <w:rPr/>
      </w:pPr>
      <w:r>
        <w:rPr/>
        <w:t>Привлечение и отторжение — разделение людей на два лагеря. Но фарисействующих всегда больше. Пусть все будет прикрыто покровом тайны. Огни сияют и собираются в кристаллы мощи. Путь агнисферам укажет столб света преданной мысли. В сердцах многих давно уже построен Звенигород, и соединение сердец дает энергию проявления плана вынашиваемого. Не утруждайте слушателей громогласностью разговоров, но стройте крепость в тишине.</w:t>
      </w:r>
    </w:p>
    <w:p>
      <w:pPr>
        <w:pStyle w:val="Normal"/>
        <w:ind w:right="0" w:firstLine="709"/>
        <w:rPr/>
      </w:pPr>
      <w:r>
        <w:rPr/>
      </w:r>
    </w:p>
    <w:p>
      <w:pPr>
        <w:pStyle w:val="Normal"/>
        <w:ind w:right="0" w:firstLine="709"/>
        <w:rPr/>
      </w:pPr>
      <w:r>
        <w:rPr/>
        <w:t xml:space="preserve">14. Путь стирает границу миров, тем более путь к сферам духа. Неудержимость путника — от знания цели пути. Знаем, знаем, знаем о Вратах Владык, открываемых на Горе Священной. Знаем о запертых дверях, вход открывающих во Дворец Хрустальный. Знаем об Алтаре, на котором пылает Чаша Мира, неугасимая сотни и сотни тысяч лет. Знаем о школе одного из Владык, сокрытой вершинами снежными. </w:t>
      </w:r>
    </w:p>
    <w:p>
      <w:pPr>
        <w:pStyle w:val="Normal"/>
        <w:ind w:right="0" w:firstLine="709"/>
        <w:rPr/>
      </w:pPr>
      <w:r>
        <w:rPr/>
        <w:t xml:space="preserve">Туман земной лишает сердце зоркости, но духу ведом путь через границы дозволенного. Настойчивость в обретении зоркости поможет увидеть иероглифы Света. </w:t>
      </w:r>
    </w:p>
    <w:p>
      <w:pPr>
        <w:pStyle w:val="Normal"/>
        <w:ind w:right="0" w:firstLine="709"/>
        <w:rPr/>
      </w:pPr>
      <w:r>
        <w:rPr/>
        <w:t>Не райские сады ждут нас, но грохот битвы. Ни одно мгновение нельзя прожить вне битвы. Слишком велики силы с обеих сторон. Столкновение мыслей, чувств и дел слагает счет малых побед, из которых вырастает непобедимость духа. Помните, что даже самый мощный меч тьмы не сможет перерубить серебряную нить преданности Иерархии. Окутайтесь спиралью белой нити как доспехом неуязвимым. Всякое нападение удесятеряет силы ваши. Помните о Победе Света как о Магните Грядущего.</w:t>
      </w:r>
    </w:p>
    <w:p>
      <w:pPr>
        <w:pStyle w:val="Normal"/>
        <w:ind w:right="0" w:firstLine="709"/>
        <w:rPr/>
      </w:pPr>
      <w:r>
        <w:rPr/>
      </w:r>
    </w:p>
    <w:p>
      <w:pPr>
        <w:pStyle w:val="Normal"/>
        <w:ind w:right="0" w:firstLine="709"/>
        <w:rPr/>
      </w:pPr>
      <w:r>
        <w:rPr/>
        <w:t>15. Шаманы бьют в бубен, чтобы избавиться от низших духов. Колокольный звон может погасить эпидемию в целом крае. Ценность звучания определена как мера борьбы с демонами. Ритм музыки разбивает сгустки империла и избавляет огонь сердца от излишнего чада. Не печалью будете побеждать, но радостью. Торжественность пронизала музыку, поэтому она и может называться божественной. Под Огненной Рукой все будет расти и процветать.</w:t>
      </w:r>
    </w:p>
    <w:p>
      <w:pPr>
        <w:pStyle w:val="Normal"/>
        <w:ind w:right="0" w:firstLine="709"/>
        <w:rPr/>
      </w:pPr>
      <w:r>
        <w:rPr/>
      </w:r>
    </w:p>
    <w:p>
      <w:pPr>
        <w:pStyle w:val="Normal"/>
        <w:ind w:right="0" w:firstLine="709"/>
        <w:rPr/>
      </w:pPr>
      <w:r>
        <w:rPr/>
        <w:t>16. Молчание полно целебных токов. Для восстановления сил полезно практиковать безмолвие. Рубиновая ткань нервов восстанавливается от токов молчания. Громогласность и речи уносят с собой много нервной силы, но молчание как подключение к батарее космической. Недаром Мадиам являет собой океан покоя. В эти короткие мгновения душа поднимается к Владыке, и Владыка входит во врата души, принцип «я — ты, ты — я» воплощается наиболее полно. И нить серебряная крепнет от общения безмолвного сердец. Ибо от Сердца к Сердцу Путь лежит. Путь признательности и преданности. Путь торжественности и несгибаемого мужества. Путь целесообразности и осмотрительности. Готовность вступить в бой — накопление энергий молчания.</w:t>
      </w:r>
    </w:p>
    <w:p>
      <w:pPr>
        <w:pStyle w:val="Normal"/>
        <w:ind w:right="0" w:firstLine="709"/>
        <w:rPr/>
      </w:pPr>
      <w:r>
        <w:rPr/>
      </w:r>
    </w:p>
    <w:p>
      <w:pPr>
        <w:pStyle w:val="Normal"/>
        <w:ind w:right="0" w:firstLine="709"/>
        <w:rPr/>
      </w:pPr>
      <w:r>
        <w:rPr/>
        <w:t xml:space="preserve">17. Поранения ауры приносят духовные и физические страдания. Словно кожа удалена с участка тела. Полезны торжественность и объединенная мысль на излечение и выздоровление. Золотой корень хорош для лечения ауры. Валериана, мускус и смола в определенных сочетаниях, а также некоторые ароматы и молоко с содой укрепляют слабые нервы. </w:t>
      </w:r>
    </w:p>
    <w:p>
      <w:pPr>
        <w:pStyle w:val="Normal"/>
        <w:ind w:right="0" w:firstLine="709"/>
        <w:rPr/>
      </w:pPr>
      <w:r>
        <w:rPr/>
      </w:r>
    </w:p>
    <w:p>
      <w:pPr>
        <w:pStyle w:val="Normal"/>
        <w:ind w:right="0" w:firstLine="709"/>
        <w:rPr/>
      </w:pPr>
      <w:r>
        <w:rPr/>
        <w:t xml:space="preserve">18. Необычайные космические лучи привлекаются магнитом сердца. Врата сердца открыты для продвижения духа, хотя неминуемы боли физические, и переполнение сердца болью, и ощущение его расширения, и нагнетение тонких ощущений. Лучи Урана и Венеры, а также токи невидимого Солнца притягиваются огнем серебряным энтузиазма, соединяющим Триаду Миров. </w:t>
      </w:r>
    </w:p>
    <w:p>
      <w:pPr>
        <w:pStyle w:val="Normal"/>
        <w:ind w:right="0" w:firstLine="709"/>
        <w:rPr/>
      </w:pPr>
      <w:r>
        <w:rPr/>
        <w:t>Сердце как пульт Космического Продвижения может распознать и ближние, и дальние события. Помимо землетрясений, ураганов и бурь земных, ему дано ощутить взрывы новых звезд вселенной, появление благостных и враждебных знаков космических. Нельзя отторгнуть носитель огненного зерна от его породителя — Огненного Отца Промыслителя. Воля сердца велика. Не простой мускулистый мешок гонит кровь в теле, но чаша постижений космического опыта. Могут быть уколы, удары и утеснения, но пламенное сердце невозможно победить, как тьма не может победить Свет.</w:t>
      </w:r>
    </w:p>
    <w:p>
      <w:pPr>
        <w:pStyle w:val="Normal"/>
        <w:ind w:right="0" w:firstLine="709"/>
        <w:rPr/>
      </w:pPr>
      <w:r>
        <w:rPr/>
      </w:r>
    </w:p>
    <w:p>
      <w:pPr>
        <w:pStyle w:val="Normal"/>
        <w:ind w:right="0" w:firstLine="709"/>
        <w:rPr/>
      </w:pPr>
      <w:r>
        <w:rPr/>
        <w:t xml:space="preserve">19. Неутолимость может давать космический ритм, с которым сердце сопряжено в унисоне. Приливы огня позволяют огненным существам приблизиться к земной сфере. Создавая нагнетение сердечной силы, привлекаем пространственный огонь, являющийся озоном для Мира Высшего. Но План Владык состоит в очищении земного и тонкого миров для восстановления необходимых условий их сотрудничества. </w:t>
      </w:r>
    </w:p>
    <w:p>
      <w:pPr>
        <w:pStyle w:val="Normal"/>
        <w:ind w:right="0" w:firstLine="709"/>
        <w:rPr/>
      </w:pPr>
      <w:r>
        <w:rPr/>
        <w:t xml:space="preserve">Агни есть настройщик всех космических вибраций. Ни одно творчество не может обойтись без участия огня созидающего. Зовите в сердца Агни, Всевидящего и Всезнающего! </w:t>
      </w:r>
    </w:p>
    <w:p>
      <w:pPr>
        <w:pStyle w:val="Normal"/>
        <w:ind w:right="0" w:firstLine="709"/>
        <w:rPr/>
      </w:pPr>
      <w:r>
        <w:rPr/>
        <w:t>При нагнетении нужно помнить, что лишь связь с Иерархией изменяет сознание человеческое. Нить связи необходимо держать не прерывая. Объединение нужно понимать как действие единой батареи духа. Каждая частица духа должна гореть, чтобы расплавить железные небеса.</w:t>
      </w:r>
    </w:p>
    <w:p>
      <w:pPr>
        <w:pStyle w:val="Normal"/>
        <w:ind w:right="0" w:firstLine="709"/>
        <w:rPr/>
      </w:pPr>
      <w:r>
        <w:rPr/>
      </w:r>
    </w:p>
    <w:p>
      <w:pPr>
        <w:pStyle w:val="Normal"/>
        <w:ind w:right="0" w:firstLine="709"/>
        <w:rPr/>
      </w:pPr>
      <w:r>
        <w:rPr/>
        <w:t>20. Мир Огненный шлет много созидающих лучей, но, непринятые, они вызывают дисгармонию плотного мира в виде землетрясений, ураганов, песчаных бурь и торнадо. Отбрасывая помощь неба, человечество обрекает себя на несчастья. Притча о блудном сыне иллюстрируется поведением мира. Человек является трансмутатором огня подземного и огня пространственного, и его свободная воля решает, подпадет ли он под власть гнева и раздражения, т.е. силы подземной, или явит в себе проявления огня небесного.</w:t>
      </w:r>
    </w:p>
    <w:p>
      <w:pPr>
        <w:pStyle w:val="Normal"/>
        <w:ind w:right="0" w:firstLine="709"/>
        <w:rPr/>
      </w:pPr>
      <w:r>
        <w:rPr/>
      </w:r>
    </w:p>
    <w:p>
      <w:pPr>
        <w:pStyle w:val="Normal"/>
        <w:ind w:right="0" w:firstLine="709"/>
        <w:rPr/>
      </w:pPr>
      <w:r>
        <w:rPr/>
        <w:t xml:space="preserve">21. Химизм времени может быть худшим или лучшим. Насыщение мгновений излучениями дальними и близкими составляет силу, формирующую или воздействующую на мировые события. Время не просто поток восходов и закатов, но тончайшая струна мысленных нахождений. Многие озарения, малые, как зерна грядущих явлений, получат развитие, но важно усмотреть в этом пыльном вихре искры Света. </w:t>
      </w:r>
    </w:p>
    <w:p>
      <w:pPr>
        <w:pStyle w:val="Normal"/>
        <w:ind w:right="0" w:firstLine="709"/>
        <w:rPr/>
      </w:pPr>
      <w:r>
        <w:rPr/>
      </w:r>
    </w:p>
    <w:p>
      <w:pPr>
        <w:pStyle w:val="Normal"/>
        <w:ind w:right="0" w:firstLine="709"/>
        <w:rPr/>
      </w:pPr>
      <w:r>
        <w:rPr/>
        <w:t xml:space="preserve">22. В злобе заложен механизм саморазрушения. Истощаясь, она пытается унизить и уязвить носителя искры духа, но подступы закрыты. Меры земные не могут помочь, но что возьмешь с нищих? Эта мысль убаюкивает сознание. Но нищие — самые достойные люди, не обремененные проблемами взлета и падения мировых валют. Неимущие ученики полны иных излучений, и зависть и стяжательство им неведомы. Любая сила — в единении и недопущении споров и раздражения. В мелкие трещины проползает разложение. Мелочи жизни можно определить как подробности бытия: ведь и фундамент держится за счет цементной пыли. </w:t>
      </w:r>
    </w:p>
    <w:p>
      <w:pPr>
        <w:pStyle w:val="Normal"/>
        <w:ind w:right="0" w:firstLine="709"/>
        <w:rPr/>
      </w:pPr>
      <w:r>
        <w:rPr/>
      </w:r>
    </w:p>
    <w:p>
      <w:pPr>
        <w:pStyle w:val="Normal"/>
        <w:ind w:right="0" w:firstLine="709"/>
        <w:rPr/>
      </w:pPr>
      <w:r>
        <w:rPr/>
        <w:t>23. «Неприложение сужденного особенно отягощает карму». Может показаться, что все должно случаться помимо нашей воли, но часто преградой может явиться чрезмерное желание удачи. Судьбу ждут осторожно, как редкостную птицу или как рой, вылетевший из улья. Но не всегда умеете воспользоваться токами удачи, разменивая их на телячьи прыжки и на упражнения в комплиментах.</w:t>
      </w:r>
    </w:p>
    <w:p>
      <w:pPr>
        <w:pStyle w:val="Normal"/>
        <w:ind w:right="0" w:firstLine="709"/>
        <w:rPr/>
      </w:pPr>
      <w:r>
        <w:rPr/>
      </w:r>
    </w:p>
    <w:p>
      <w:pPr>
        <w:pStyle w:val="Normal"/>
        <w:ind w:right="0" w:firstLine="709"/>
        <w:rPr/>
      </w:pPr>
      <w:r>
        <w:rPr/>
        <w:t xml:space="preserve">24. Самыми вредящими тверди землетрясениями являются сдвиги пластов около полюсов. В прежние времена этим пытались воспользоваться темные для взрыва планеты, чтобы остановить натиск пространственных лучей, идущих на перерождение ветхого сознания. Были применены величайшие по выдаче энергии меры со стороны Владык и великой Матери Урусвати и ее окружения. Облако ледяных паров и метеорный снег гасили враждебные посылки. И попытка А. взорвать ядерные заряды в месте схождения земных пластов была предотвращена. Но попытки этого чудовищного преступления еще могут повторяться безумными двуногими. </w:t>
      </w:r>
    </w:p>
    <w:p>
      <w:pPr>
        <w:pStyle w:val="Normal"/>
        <w:ind w:right="0" w:firstLine="709"/>
        <w:rPr/>
      </w:pPr>
      <w:r>
        <w:rPr/>
        <w:t>Из искр соберем новый огонь шестой расы. В раскрытые двери будущего входит восход нового цикла. Свершается тайна великого поворота человеческой эволюции.</w:t>
      </w:r>
    </w:p>
    <w:p>
      <w:pPr>
        <w:pStyle w:val="Normal"/>
        <w:ind w:right="0" w:firstLine="709"/>
        <w:rPr/>
      </w:pPr>
      <w:r>
        <w:rPr/>
      </w:r>
    </w:p>
    <w:p>
      <w:pPr>
        <w:pStyle w:val="Normal"/>
        <w:ind w:right="0" w:firstLine="709"/>
        <w:rPr/>
      </w:pPr>
      <w:r>
        <w:rPr/>
        <w:t>25. Сталин работал по ночам лишь потому, что его мучили видения призраков. Насильственное ясновидение при низком уровне сознания было мучительно и страшно. Следуя Г., он практиковал медитации, но попадал в очень низкие слои. Жертвы обступали его толпами. Легенда о нем как о перерожденце И. Гр. имеет под собой основание. Но и та, и другая личность остались кровавыми властителями России. Но другим полюсом личности были моменты раскаяния и религиозности, доходящие до самоистязания.</w:t>
      </w:r>
    </w:p>
    <w:p>
      <w:pPr>
        <w:pStyle w:val="Normal"/>
        <w:ind w:right="0" w:firstLine="709"/>
        <w:rPr/>
      </w:pPr>
      <w:r>
        <w:rPr/>
      </w:r>
    </w:p>
    <w:p>
      <w:pPr>
        <w:pStyle w:val="Normal"/>
        <w:ind w:right="0" w:firstLine="709"/>
        <w:rPr/>
      </w:pPr>
      <w:r>
        <w:rPr/>
        <w:t>26. Нельзя портить людей, оказывая им чрезмерное доверие. Истинно, лучше промолчать, чем привлекать пристальное внимание темных. Слишком много черных снарядов взрывается в пространстве, вызывая цепь мировых катастроф. Стрелы тьмы ядовиты, и нужно беречь сердце от ударов. Неизвестность Плана и таинственность жизни вашей будоражат нечисть. Припадки ярости, ругательств и угроз являют собой их бессилие. Но срок придет, и злые удалены будут. Но в деле нагнетения энергии вашими центрами они преуспели и теперь больно бьются об огненную броню аур и получают ожоги. Воистину, тьма следит за развивающимися учениками в малом и в большом. Пока им не понятен каждый из вас. Но угашение сил огня ими применяется на всякий случай. Осмотрительность — во всем.</w:t>
      </w:r>
    </w:p>
    <w:p>
      <w:pPr>
        <w:pStyle w:val="Normal"/>
        <w:ind w:right="0" w:firstLine="709"/>
        <w:rPr/>
      </w:pPr>
      <w:r>
        <w:rPr/>
      </w:r>
    </w:p>
    <w:p>
      <w:pPr>
        <w:pStyle w:val="Normal"/>
        <w:ind w:right="0" w:firstLine="709"/>
        <w:rPr/>
      </w:pPr>
      <w:r>
        <w:rPr/>
        <w:t xml:space="preserve">27. Эволюция Венеры и Земли начиналась в одно и то же время, но явление восстания Люцифера отбросило земной мир назад на целый полупериод развития. Планета должна была входить в завершающую фазу, но отставание произошло по причине ярой самости Духа Планетного, возмечтавшего опередить цикл и создать на отдельной планете рай в физическом теле. Воистину, породители бредовых идей родились вместе с материей. </w:t>
      </w:r>
    </w:p>
    <w:p>
      <w:pPr>
        <w:pStyle w:val="Normal"/>
        <w:ind w:right="0" w:firstLine="709"/>
        <w:rPr/>
      </w:pPr>
      <w:r>
        <w:rPr/>
      </w:r>
    </w:p>
    <w:p>
      <w:pPr>
        <w:pStyle w:val="Normal"/>
        <w:ind w:right="0" w:firstLine="709"/>
        <w:rPr/>
      </w:pPr>
      <w:r>
        <w:rPr/>
        <w:t xml:space="preserve">28. Закон жертвы, закон ускоренного завершения кармы, указывает на значение страданий. Персонификация всех наших несовершенств образуется в сгустке событий, чувств или мыслей. Страдания укрепляют дух и вычищают рубиновый огонь до степени высокого утончения. Не говорю — ищите страданий, но призываю к правильному осознанию их. На жертве России держится мир, на жертве Великого Владыки — вся наша вселенная. И Земля являет собой Алтарь, на котором приносятся жертвы Духа Великих Учителей. </w:t>
      </w:r>
    </w:p>
    <w:p>
      <w:pPr>
        <w:pStyle w:val="Normal"/>
        <w:ind w:right="0" w:firstLine="709"/>
        <w:rPr/>
      </w:pPr>
      <w:r>
        <w:rPr/>
      </w:r>
    </w:p>
    <w:p>
      <w:pPr>
        <w:pStyle w:val="Normal"/>
        <w:ind w:right="0" w:firstLine="709"/>
        <w:rPr/>
      </w:pPr>
      <w:r>
        <w:rPr/>
        <w:t xml:space="preserve">29. Начинается великая эпоха утончения чувств. И чувства явят силу, созидательную в проникновении в Тонкие Миры. Время каменных башен и стен окончилось. Дух строит из чувств крепчайшую защиту. Дух хранит океан творческих сил в сокровищнице чувств. </w:t>
      </w:r>
    </w:p>
    <w:p>
      <w:pPr>
        <w:pStyle w:val="Normal"/>
        <w:ind w:right="0" w:firstLine="709"/>
        <w:rPr/>
      </w:pPr>
      <w:r>
        <w:rPr/>
        <w:t xml:space="preserve">Конечно, храм устремления един — Пламенное Сердце. В нем — лаборатория космического приложения всего самого возвышенного. Утверждаю, что не эфемерный туман, исчезающий от первого дуновения ветра, чувства высокие, но сила оживляющая вселенной. Они избавляют нас от механического понимания жизни и грубости как коры нарастающего невежества. Но «тонкие вибрации прошлых жизней» звучат и живут в недрах сердца. И торжественность высекает огненные мысли из недр сердца. </w:t>
      </w:r>
    </w:p>
    <w:p>
      <w:pPr>
        <w:pStyle w:val="Normal"/>
        <w:ind w:right="0" w:firstLine="709"/>
        <w:rPr/>
      </w:pPr>
      <w:r>
        <w:rPr/>
        <w:t xml:space="preserve">Проверим на каждодневности усвоение законов высшего пути и найдем те чувства, которые рождаются в объятиях красоты, в сияющих небесах духовной любви, мир наполняющей. </w:t>
      </w:r>
    </w:p>
    <w:p>
      <w:pPr>
        <w:pStyle w:val="Normal"/>
        <w:ind w:right="0" w:firstLine="709"/>
        <w:rPr/>
      </w:pPr>
      <w:r>
        <w:rPr/>
        <w:t xml:space="preserve">Мысль без оболочки чувств существовать не может, так же как и без крохотного зерна духа. Так дадим достойное одеяние нашим мыслям и поймем их как отдельную сущность, рожденную для исполнения собственной кармы. </w:t>
      </w:r>
    </w:p>
    <w:p>
      <w:pPr>
        <w:pStyle w:val="Normal"/>
        <w:ind w:right="0" w:firstLine="709"/>
        <w:rPr/>
      </w:pPr>
      <w:r>
        <w:rPr/>
        <w:t xml:space="preserve">Новое — это не просто красивый цветной лоскут, которым можно размахивать в надежде привлечь внимание. Новое — это неповторимое творчество создания будущего, слагаемое мгновение за мгновением достойнейшим мышлением, возвышенными чувствами и праведными действиями. Духовный резонанс может разрушиться, если хотя бы одно из трех основополагающих понятий являет собой диссонанс остальному. </w:t>
      </w:r>
    </w:p>
    <w:p>
      <w:pPr>
        <w:pStyle w:val="Normal"/>
        <w:ind w:right="0" w:firstLine="709"/>
        <w:rPr/>
      </w:pPr>
      <w:r>
        <w:rPr/>
        <w:t>Так же применим Знак Владык в еще одном глубоко этическом аспекте. Знак Владык как символ охраняющий указываем. Это щит от врагов. Это таинство силы вашей. На Вершине Пирамиды судьбы водрузим этот Знак Великий, хранящий Долину и все новые построения Грядущего. Наши лучшие мысли будут стекаться туда и реализовываться там, образуя стройность построения Великого Белого Града. Звенигород сужден.</w:t>
      </w:r>
    </w:p>
    <w:p>
      <w:pPr>
        <w:pStyle w:val="Normal"/>
        <w:ind w:right="0" w:firstLine="709"/>
        <w:rPr/>
      </w:pPr>
      <w:r>
        <w:rPr/>
      </w:r>
    </w:p>
    <w:p>
      <w:pPr>
        <w:pStyle w:val="Normal"/>
        <w:ind w:right="0" w:firstLine="709"/>
        <w:rPr/>
      </w:pPr>
      <w:r>
        <w:rPr/>
        <w:t>30. У каждого дерева — своя тень, у каждой души — своя радость. Кому счастье иметь крышу над головой, кому и дворец не утешение. Роскошь погубила и развратила многие недурные сознания. Роскошь как ощущение нескончаемого праздника приводит к такой оглушительной пустоте, что ощущение нищенства покажется возвышением. Многие сильные мира сего уходили из обихода чрезмерного богатства, отягченные переизбытком роскоши и несоответствием ему внутреннего мира обывателей. Роскошь духа приветствуем не как загромождение уголков сознания красивыми, но ненужными вещами, но как ощущение каждой мысли своей и самого процесса мышления высшим достижением напряженной красоты. Усилие красоты рождает нас новых мгновение за мгновением.</w:t>
      </w:r>
    </w:p>
    <w:p>
      <w:pPr>
        <w:pStyle w:val="Normal"/>
        <w:ind w:right="0" w:firstLine="709"/>
        <w:rPr/>
      </w:pPr>
      <w:r>
        <w:rPr/>
      </w:r>
    </w:p>
    <w:p>
      <w:pPr>
        <w:pStyle w:val="Normal"/>
        <w:ind w:right="0" w:firstLine="709"/>
        <w:rPr/>
      </w:pPr>
      <w:r>
        <w:rPr/>
        <w:t xml:space="preserve">31. Отстранимся огненной волею сердца от мыслей враждебных. Темные будут провоцировать вести ожесточенный спор с кем-то, чем отвлекают внимание и зоркость. Бдительность дозора являет собой неутомимость воли. Ее напряжение привлекает новый поток огненных волн. И токи пламенные становятся еще более напряженными. Идем, словно факелы горящие. Путь подразумевает неутомимость. Усталость может одолеть. И ливень поруганий и хулений охладит обидой сердце. Но помните о белом чистом Доме, вас ожидающем в высотах сияющих. </w:t>
      </w:r>
    </w:p>
    <w:p>
      <w:pPr>
        <w:pStyle w:val="Normal"/>
        <w:ind w:right="0" w:firstLine="709"/>
        <w:rPr/>
      </w:pPr>
      <w:r>
        <w:rPr/>
        <w:t>Каждое духовное устремление оставляет физические отложения, способствующие восхождению к Высшим Мирам и более сознательному отношению к различным этапам жизни. Контроль над переходным состоянием зависит от вещества, которое не уничтожается даже во время кремации. Кристалл благодати, или Рингсэ, реален. Так будем не истощать, но наращивать его. В Германии исследовали эти отложения, называя их кристаллом воли.</w:t>
      </w:r>
    </w:p>
    <w:p>
      <w:pPr>
        <w:pStyle w:val="Normal"/>
        <w:ind w:right="0" w:firstLine="709"/>
        <w:rPr/>
      </w:pPr>
      <w:r>
        <w:rPr/>
      </w:r>
    </w:p>
    <w:p>
      <w:pPr>
        <w:pStyle w:val="Normal"/>
        <w:ind w:right="0" w:firstLine="709"/>
        <w:rPr/>
      </w:pPr>
      <w:r>
        <w:rPr/>
        <w:t>32. Огненно утверждаем имя твое, Владычица! Матерью Мира нареченная, Тара Света Воодушевляющая! Пламенной рукою держащая щит над малыми своими учениками и столбом света освещающая Путь! Воистину, Дуккар Многоокая, Тара Сердца устремленного! Мать всех Матерей! Тайна всех Тайн! Великое Женское Начало Владыки Шамбалы! Открой слепым сердцам путь торжественности и устремления. Одари нас постижением Великой Огненной Силы. Благо сердцам, ищущим восхождения пути! Благо сияющим во тьме! Благо радостным в мире омраченном! Счастье идет как заря новой эпохи. Счастьем дышит Имя Твое! Крыльями Пламени Любви Своей укрой нас от скверны и вознеси к Престолу Постижений Огненных. Дух мой сияет напряжением Любви к Тебе. Совершенная, помоги оставить ненужные пережитки материи. О Мать Огненная! Пусть звучит чудесная струна сердца! Пусть поет она о днях давних встречи с Тобой и Великим Владыкой! Память воплощений открыта путнику, облачившемуся в рубище смирения. Кем бы мы ни были в веках, но сегодня мы у ног Твоих и сердечно почитаем Тебя. О Владычица, Ты единственный путь к Свету! Огонь сердца моего — с Тобой!</w:t>
      </w:r>
    </w:p>
    <w:p>
      <w:pPr>
        <w:pStyle w:val="Normal"/>
        <w:ind w:right="0" w:firstLine="709"/>
        <w:rPr/>
      </w:pPr>
      <w:r>
        <w:rPr/>
      </w:r>
    </w:p>
    <w:p>
      <w:pPr>
        <w:pStyle w:val="Normal"/>
        <w:ind w:right="0" w:firstLine="709"/>
        <w:rPr/>
      </w:pPr>
      <w:r>
        <w:rPr/>
        <w:t>33. Силы Владык протекают по токам пространства. Великий Уран и великая Свати посылают лучи свои планете воспрянувшей. Ищем проводников, но не себялюбов от Агни Йоги. Они являют собой новых иезуитов и посланы на разрушение изнутри основ драгоценных. Часто опасения о нежелательности публичных выступлений оправданы. Близких по духу друзей не так уж и много. Их искренность, преданность и любовь к Учению страдают слепотою духовной. Они видят в каждом сотрудника. Но разноуровневые поля могут стать для одних избыточным огнем, для других — опустошением ауры. Ищите сознания, равные по духу. Не сентиментальное вселюбие являет собой Живую Этику, но борьба за новое человечество. Пространство еще ядовито, и не всякий говорящий «Агни» достоин войти во Врата Огненные. Помните о зоркости.</w:t>
      </w:r>
    </w:p>
    <w:p>
      <w:pPr>
        <w:pStyle w:val="Normal"/>
        <w:ind w:right="0" w:firstLine="709"/>
        <w:rPr/>
      </w:pPr>
      <w:r>
        <w:rPr/>
      </w:r>
    </w:p>
    <w:p>
      <w:pPr>
        <w:pStyle w:val="Normal"/>
        <w:ind w:right="0" w:firstLine="709"/>
        <w:rPr/>
      </w:pPr>
      <w:r>
        <w:rPr/>
        <w:t xml:space="preserve">34. Вражда стран равна силе подземного огня. Многие страны питают в нем свою ненависть и фанатизм. Но очищение планеты неминуемо, как бы долго ни затягивались сумерки Кали-Юги. </w:t>
      </w:r>
    </w:p>
    <w:p>
      <w:pPr>
        <w:pStyle w:val="Normal"/>
        <w:ind w:right="0" w:firstLine="709"/>
        <w:rPr/>
      </w:pPr>
      <w:r>
        <w:rPr/>
        <w:t xml:space="preserve">Отторжение старого мышления, вросшего корнями в землю, может произойти только с величайшими огненными страданиями. Люди будут изнутри гореть, что уже случается по всему миру. Не желающий добровольно трансмутировать себя с высшими ценностями и изменить мышление предан будет самосожжению. Это не жестокость, но эволюционная необходимость. Огонь никого не убивает, но он не может ждать. Даже от простых солнечных ударов умирают люди. Но разве солнце в этом виновато? </w:t>
      </w:r>
    </w:p>
    <w:p>
      <w:pPr>
        <w:pStyle w:val="Normal"/>
        <w:ind w:right="0" w:firstLine="709"/>
        <w:rPr/>
      </w:pPr>
      <w:r>
        <w:rPr/>
        <w:t xml:space="preserve">Медленно движется повозка эволюции. Больше скрипа и пробуксовки, чем движения. Все меры ожидания начертаны. Мы ждем миллионы лет с надеждой пробудить человеческое сознание и преодолеть инертность материи. Времени больше нет. Масло в лампадах выгорает. Час близок. Встретим его с достоинством, с открытым сердцем и с пониманием тех огненных задач, которые возглашаются издревле. Но простые заповеди Христовы так и остались примерами человеческого неприятия и отрицания. </w:t>
      </w:r>
    </w:p>
    <w:p>
      <w:pPr>
        <w:pStyle w:val="Normal"/>
        <w:ind w:right="0" w:firstLine="709"/>
        <w:rPr/>
      </w:pPr>
      <w:r>
        <w:rPr/>
        <w:t>«Подземный огонь разжигает все низшие инстинкты». Лишь духовный подъем может нейтрализовать и остановить не только землетрясения, но и мировой катаклизм, выраженный в смещении материков, в подъеме и опускании земной коры. Объединенному сознанию все под силу. Ничто не может противиться космическому вихрю объединенных сердец. Утвердим во всех своих начинаниях и трудах теснейшую связь с Иерархией, дающей нам неисчерпаемость возможностей применения космических творческих сил. Человечество станет созидающей силой вселенной и будет влиять на многие великие процессы в космосе.</w:t>
      </w:r>
    </w:p>
    <w:p>
      <w:pPr>
        <w:pStyle w:val="Normal"/>
        <w:ind w:right="0" w:firstLine="709"/>
        <w:rPr/>
      </w:pPr>
      <w:r>
        <w:rPr/>
      </w:r>
    </w:p>
    <w:p>
      <w:pPr>
        <w:pStyle w:val="Normal"/>
        <w:ind w:right="0" w:firstLine="709"/>
        <w:rPr/>
      </w:pPr>
      <w:r>
        <w:rPr/>
        <w:t xml:space="preserve">35. «Многие будут приближаться с нашими формулами на устах». Многие будут знать наизусть почти все Учение, но оставаться мертвыми душой. Явите распознавание как пробный камень применения Учения. Цена ошибки — предательство. </w:t>
      </w:r>
    </w:p>
    <w:p>
      <w:pPr>
        <w:pStyle w:val="Normal"/>
        <w:ind w:right="0" w:firstLine="709"/>
        <w:rPr/>
      </w:pPr>
      <w:r>
        <w:rPr/>
        <w:t xml:space="preserve">О коммерциализации современных рериховских обществ, особенно крупных, уже было сказано, но будем повторять до мозолей в барабанных перепонках — явите, явите, явите распознавание. Троекратный призыв как тройной удар во Врата Миров. Ведь почти у самого порога в Мир Света можно споткнуться или обернуться назад. Даже явление маленького зверька на плече отвлекает внимание от главного события. Можно отвлечься и упасть в пропасть. На горной тропе не обойтись без зоркого глаза и чуткого сердца. Говорим не о страхе, но о знаках предупреждения. </w:t>
      </w:r>
    </w:p>
    <w:p>
      <w:pPr>
        <w:pStyle w:val="Normal"/>
        <w:ind w:right="0" w:firstLine="709"/>
        <w:rPr/>
      </w:pPr>
      <w:r>
        <w:rPr/>
        <w:t xml:space="preserve">Суеверие — это вырождающаяся наука о знаках. Утраченный смысл может толковать приметы на свой лад и каждый в свою сторону, не касаясь истинной природы вещей. </w:t>
      </w:r>
    </w:p>
    <w:p>
      <w:pPr>
        <w:pStyle w:val="Normal"/>
        <w:ind w:right="0" w:firstLine="709"/>
        <w:rPr/>
      </w:pPr>
      <w:r>
        <w:rPr/>
        <w:t>Призываем видеть друга и врага. Сладкоречивость часто признак не совсем приятный, тогда как суровость, какой бы она мрачной ни казалась, может утверждать внутреннюю дисциплину. Хотя можно быть словоохотливым от души и суровым от жадности. Сердце знает тайну распознавания. Сердце знает молитву: «Владыка! Помоги мне отличить друга от недруга, не оскорбив чью-то душу подозрением, но не пропустив мимо сотрудника и не умалив врага! Да будет свет ясным в сердце моем!». Много переодетых друзей среди врагов. И много тех, кто, прикрываясь улыбкой, за спиной плетет интриги и шипит, как змея. Явите зоркость! Ведь вихрь первого впечатления может усыпить бдительность кого угодно, и даже сбить с ног.</w:t>
      </w:r>
    </w:p>
    <w:p>
      <w:pPr>
        <w:pStyle w:val="Normal"/>
        <w:ind w:right="0" w:firstLine="709"/>
        <w:rPr/>
      </w:pPr>
      <w:r>
        <w:rPr/>
      </w:r>
    </w:p>
    <w:p>
      <w:pPr>
        <w:pStyle w:val="Normal"/>
        <w:ind w:right="0" w:firstLine="709"/>
        <w:rPr/>
      </w:pPr>
      <w:r>
        <w:rPr/>
        <w:t>36. «Пространство цементируется формулами достойными». Каждое сердечное произношение сокровенного имени призывает и кристаллизует пространственный огонь. Сердце устремленное становится мощным магнитом, устремляющим других. Каждое слово на крыльях своих несет драгоценный кристалл фохата. Броня непобедимая куется. Сверкают копья дозора. Меч неутомимый стражу несет. Сердце окружилось доспехом чудесным, и каждая молитва сердца укрепляет силу его. Сердце наше насыщается тысячелетиями огненной мощью любви. Миг за мигом, час за часом сердце возглавляет шестой принцип в высшем его аспекте. Сердце питается радостью жизни и светит как алтарь радости. В веках и пространствах сияет неугасимая чаша сердца, никогда не гаснет священный огонь духа, переходя из жизни в жизнь. Сокровенна тайна сердца. И неоткрываема оку праздному.</w:t>
      </w:r>
    </w:p>
    <w:p>
      <w:pPr>
        <w:pStyle w:val="Normal"/>
        <w:ind w:right="0" w:firstLine="709"/>
        <w:rPr/>
      </w:pPr>
      <w:r>
        <w:rPr/>
      </w:r>
    </w:p>
    <w:p>
      <w:pPr>
        <w:pStyle w:val="Normal"/>
        <w:ind w:right="0" w:firstLine="709"/>
        <w:rPr/>
      </w:pPr>
      <w:r>
        <w:rPr/>
        <w:t xml:space="preserve">37. Дух России и Индии не может погаснуть. Радуга сотрудничества держит равновесие мира, и сердце помнит еще о едином народе, совершившем исход из Арктиды. И Белуха хранит память о городе Богов, и в огненном ее сиянии Мать Урусвати памятуем. </w:t>
      </w:r>
    </w:p>
    <w:p>
      <w:pPr>
        <w:pStyle w:val="Normal"/>
        <w:ind w:right="0" w:firstLine="709"/>
        <w:rPr/>
      </w:pPr>
      <w:r>
        <w:rPr/>
      </w:r>
    </w:p>
    <w:p>
      <w:pPr>
        <w:pStyle w:val="Normal"/>
        <w:ind w:right="0" w:firstLine="709"/>
        <w:rPr/>
      </w:pPr>
      <w:r>
        <w:rPr/>
        <w:t>38. Накопления без выявления могут внести болезни и даже разрушение физического организма. Когда Чаша эманирует энергию высокого порядка, то и тело должно перестраивать собственные функции. И если поведение и привычки ведут к деградации, процесс диссонирующий может привести к разрыву души и тела. Потеря накоплений может продлиться до следующего воплощения.</w:t>
      </w:r>
    </w:p>
    <w:p>
      <w:pPr>
        <w:pStyle w:val="Normal"/>
        <w:ind w:right="0" w:firstLine="709"/>
        <w:rPr/>
      </w:pPr>
      <w:r>
        <w:rPr/>
      </w:r>
    </w:p>
    <w:p>
      <w:pPr>
        <w:pStyle w:val="Normal"/>
        <w:ind w:right="0" w:firstLine="709"/>
        <w:rPr/>
      </w:pPr>
      <w:r>
        <w:rPr/>
        <w:t>39. Шестым чувством называем распознавание, или чувствознание. Без него никто не способен впитать Учение Огня и те пламенные энергии, которые скристаллизованы в нем. Огненная сила может осветить любую отрасль науки и выявить ее из Чаши Пространства. Непамятование прошлых воплощений — от сгущения жизни, уплотнения и материализации образов и чувств, которые приходилось переживать. Мысль не могла избавиться от тумана беспамятства. Пыль Кали-Юги обволакивает тонкую материю мысли, и она тяжелеет, погружаясь в болото беспамятства, словно драгоценный камень на дно тихого водоема.</w:t>
      </w:r>
    </w:p>
    <w:p>
      <w:pPr>
        <w:pStyle w:val="Normal"/>
        <w:ind w:right="0" w:firstLine="709"/>
        <w:rPr/>
      </w:pPr>
      <w:r>
        <w:rPr/>
      </w:r>
    </w:p>
    <w:p>
      <w:pPr>
        <w:pStyle w:val="Normal"/>
        <w:ind w:right="0" w:firstLine="709"/>
        <w:rPr/>
      </w:pPr>
      <w:r>
        <w:rPr/>
        <w:t>40. Терпение имеет больше достоинств, чем недостатков. Гонимые и униженные всегда в лучшем положении, чем гонители. Карма настигает нетерпеливых, но мудрый умеет ждать своего часа. Можно попытаться опередить ожидающего и быстрее достигнуть цели. Но спешка лишь трата сил, тогда как ожидание мудрое — их накопление. Старый орел взлетает на вершину вершин в восходящих потоках. Молодой — рвет крылья усилием и, застигнутый бурей, сбрасывается назад. Молчание мысли избавляет от надоедливых спутников, питающихся слухами и намеками. Но молнию поймать нельзя, равно как украсть сокровище сердца.</w:t>
      </w:r>
    </w:p>
    <w:p>
      <w:pPr>
        <w:pStyle w:val="Normal"/>
        <w:ind w:right="0" w:firstLine="709"/>
        <w:rPr/>
      </w:pPr>
      <w:r>
        <w:rPr/>
      </w:r>
    </w:p>
    <w:p>
      <w:pPr>
        <w:pStyle w:val="Normal"/>
        <w:ind w:right="0" w:firstLine="709"/>
        <w:rPr/>
      </w:pPr>
      <w:r>
        <w:rPr/>
        <w:t>41. Конечно, чтение по ауре может быть доступно очень высоким духам. Аура, как свиток кармы, хранит все наши мысли, чувства и деяния. Умелый криптограф легко читает даже древние записи. Но для человечества эти знания могут открыться совсем не скоро, ибо по привычке базара завтра же весь город будет знать о самом сокровенном. Там, где нет этики, там нет знаний духа. Два эти рычага взаимосвязаны. Меч духа имеет острие и рукоять. Знание — это острие, но без рукояти нельзя орудовать этим священным оружием. Но дух насыщается Иеровдохновением. Даже простая мысль о Владыке много пользы приносит. Конечно, ложь и неправедность выделяют ядовитое вещество, сродни империлу. Мудро упомянуть о человеке как о химической лаборатории и о бережном пользовании этой великой аптекой жизни.</w:t>
      </w:r>
    </w:p>
    <w:p>
      <w:pPr>
        <w:pStyle w:val="Normal"/>
        <w:ind w:right="0" w:firstLine="709"/>
        <w:rPr/>
      </w:pPr>
      <w:r>
        <w:rPr/>
      </w:r>
    </w:p>
    <w:p>
      <w:pPr>
        <w:pStyle w:val="Normal"/>
        <w:ind w:right="0" w:firstLine="709"/>
        <w:rPr/>
      </w:pPr>
      <w:r>
        <w:rPr/>
        <w:t>42. Лишь Великий Дух, насыщенный силой Огня Ману, может проникать за пределы Солнечной Системы. «Веревка Ангелов» не может его удержать. Можно найти любого духа в пределах нашей вселенной, но лишь по лучу иерархическому. Вне Иерархии, вне Плана Высшего не может ничего произойти. Даже открытия, связанные с использованием пространственного огня, включая ядерный синтез, изучение плазмы, лазерные технологии и ракетоносители, проводились и проводятся под контролем Владыки Урана. Именно оттуда идет Ветер Будущего, ветер Перемен, как бы это отвлеченно ни звучало. Дыхание Будущего — это, прежде всего, новое мышление, рождающее новые отношения.</w:t>
      </w:r>
    </w:p>
    <w:p>
      <w:pPr>
        <w:pStyle w:val="Normal"/>
        <w:ind w:right="0" w:firstLine="709"/>
        <w:rPr/>
      </w:pPr>
      <w:r>
        <w:rPr/>
      </w:r>
    </w:p>
    <w:p>
      <w:pPr>
        <w:pStyle w:val="Normal"/>
        <w:ind w:right="0" w:firstLine="709"/>
        <w:rPr/>
      </w:pPr>
      <w:r>
        <w:rPr/>
        <w:t>43. На планете увеличивается явление зимних гроз. Снегопад на Алтае вызвал грозу, выведшую из строя электрообеспечение целых районов.</w:t>
      </w:r>
    </w:p>
    <w:p>
      <w:pPr>
        <w:pStyle w:val="Normal"/>
        <w:ind w:right="0" w:firstLine="709"/>
        <w:rPr/>
      </w:pPr>
      <w:r>
        <w:rPr/>
      </w:r>
    </w:p>
    <w:p>
      <w:pPr>
        <w:pStyle w:val="Normal"/>
        <w:ind w:right="0" w:firstLine="709"/>
        <w:rPr/>
      </w:pPr>
      <w:r>
        <w:rPr/>
        <w:t xml:space="preserve">44. Электризация пространства настолько велика, что многие сновидения происходят без выделения астрального тела. Эфирное тело, чаще всего, носитель наших тонких видений. Астральное тело набирает мощь огненных чувств, иначе можно попасть лишь в низкие слои, где властвуют кошмары и чудовища, питаемые слабыми душами. Пороки кристаллизуют грех и создают отрицательный магнит. Кору предрассудков можно лишь расплавить огненным духом перерождения. Не лозунги, но сердечная искренность и простота способны пропустить и аккумулировать огонь в ауре. </w:t>
      </w:r>
    </w:p>
    <w:p>
      <w:pPr>
        <w:pStyle w:val="Normal"/>
        <w:ind w:right="0" w:firstLine="709"/>
        <w:rPr/>
      </w:pPr>
      <w:r>
        <w:rPr/>
        <w:t xml:space="preserve">Сновидения реагируют на внутренние изменения и процессы преображения. Это тончайший индикатор духовного роста. Не всегда нужно стремиться к астральным полетам. Дух знает необходимость устремленную. Когда целесообразность помощи делу эволюции укоренится в сердце, тогда и делимость духа станет насущной необходимостью. Полеты не шоу и развлечения, чем все более заболевает планета, но реальная возможность участвовать в пространственной работе. Все основные построения находятся в высших планах. Земля не может считаться вечным хранителем как знаний, так и сооружений. </w:t>
      </w:r>
    </w:p>
    <w:p>
      <w:pPr>
        <w:pStyle w:val="Normal"/>
        <w:ind w:right="0" w:firstLine="709"/>
        <w:rPr/>
      </w:pPr>
      <w:r>
        <w:rPr/>
        <w:t>Разрушение тьмы начинается с мира мысли. Избавление от дурных привычек начинается с зажженной мысли осознания. Мера вреда и пользы указывается. В сфере, где лукавый ум подчиняется великому разгулу свободной воли, принимаются космические решения приятия или неприятия телом определенных действий. Но волевое решение может проявиться лишь через чувства. Воля Света — в недрах сердца, а чувства — ее тончайшая оболочка. Внутри — атом огненного духа, или искра божья.</w:t>
      </w:r>
    </w:p>
    <w:p>
      <w:pPr>
        <w:pStyle w:val="Normal"/>
        <w:ind w:right="0" w:firstLine="709"/>
        <w:rPr/>
      </w:pPr>
      <w:r>
        <w:rPr/>
      </w:r>
    </w:p>
    <w:p>
      <w:pPr>
        <w:pStyle w:val="Normal"/>
        <w:ind w:right="0" w:firstLine="709"/>
        <w:rPr/>
      </w:pPr>
      <w:r>
        <w:rPr/>
        <w:t xml:space="preserve">45. Тяжесть мира велика. Она на плечи особо чутких духов ложится. Даже физически ощущается такая тягость. Груз Атласа трудно переложить на кого-то еще. </w:t>
      </w:r>
    </w:p>
    <w:p>
      <w:pPr>
        <w:pStyle w:val="Normal"/>
        <w:ind w:right="0" w:firstLine="709"/>
        <w:rPr/>
      </w:pPr>
      <w:r>
        <w:rPr/>
        <w:t xml:space="preserve">И поругания, и клевета, и самые извращенные измышления не смогут столкнуть с Пути идущего. Наступило время собирания сотрудников. Сужденные придут, сужденные притянутся. Словно из темной тайги вышел на горную поляну. Восстановление энергии полета не минует сознания. Но спешка — часто причина излишних затруднений и напрасной траты сил и времени. Нужно уметь ждать долго и действовать молниеносно. </w:t>
      </w:r>
    </w:p>
    <w:p>
      <w:pPr>
        <w:pStyle w:val="Normal"/>
        <w:ind w:right="0" w:firstLine="709"/>
        <w:rPr/>
      </w:pPr>
      <w:r>
        <w:rPr/>
        <w:t>Старое сознание перестает существовать. Потоки Огня вызывают энергии грядущих построений человека, заложенные в сердце. Мерами прошлого измеряются лишь ветхие ценности. Но новое сокровище оценивается по крупицам драгоценным. Хлам ненужных накоплений не может стоить даже единой искры восхищения духа. Царство духа не может держаться на отживших понятиях. Космический кругозор может указать на высшее начало в строительстве сотрудничества. Но всякое изуверство как хранение старых лохмотьев. Нужно найти корень изуверства. Предельно ясно, что он покоится на плодородной почве лжерериховцев. Самая большая опасность подавления и глумления над наиболее преданными чела исходит от тех, кто произносит наши формулы по поводу и без повода. Явите зоркость. Не просто красные словца произношу, но даю указ неотменяемый к действию.</w:t>
      </w:r>
    </w:p>
    <w:p>
      <w:pPr>
        <w:pStyle w:val="Normal"/>
        <w:ind w:right="0" w:firstLine="709"/>
        <w:rPr/>
      </w:pPr>
      <w:r>
        <w:rPr/>
      </w:r>
    </w:p>
    <w:p>
      <w:pPr>
        <w:pStyle w:val="Normal"/>
        <w:ind w:right="0" w:firstLine="709"/>
        <w:rPr/>
      </w:pPr>
      <w:r>
        <w:rPr/>
        <w:t>46. Правдивость — это здоровье для тела духа. Недаром древние мудрецы и даже полубоги давали обет правдивости. Каждая ложь, даже самая незначительная, рождает злого духа, который, по мере повторения ситуации, растет, захватывая эманации жизни и разлагая их изнутри. Правдивость как струна прямого контакта с огненной сущностью каждого из нас. Когда наросты привычек лопаются, скорлупа лишь отскакивает, не находя поддержки даже в лукавом уме, и божественная совесть становится слышимой как голос сердца. Словно таинство причащения к Огненной Чаше — одобрение Высшей Совести. На пути к Миру Огненному не пройдем мимо возможностей освободиться от гнетущего чувства вины и исцелим души бальзамом правды.</w:t>
      </w:r>
    </w:p>
    <w:p>
      <w:pPr>
        <w:pStyle w:val="Normal"/>
        <w:ind w:right="0" w:firstLine="709"/>
        <w:rPr/>
      </w:pPr>
      <w:r>
        <w:rPr/>
      </w:r>
    </w:p>
    <w:p>
      <w:pPr>
        <w:pStyle w:val="Normal"/>
        <w:ind w:right="0" w:firstLine="709"/>
        <w:rPr/>
      </w:pPr>
      <w:r>
        <w:rPr/>
        <w:t xml:space="preserve">47. «Урусвати — ярчайшая звезда в щите Владыки Шамбалы», — скажем сердцем и вознесем на крыльях торжественности хвалу Владыке Единому за ниспосланный дар очередного спасения Планеты. Но не поймем Спасителя как мученика, взявшего на себя наши грехи. Поймем Его как пример самопожертвования и огненной готовности брать на себя ответственность за судьбу мира. </w:t>
      </w:r>
    </w:p>
    <w:p>
      <w:pPr>
        <w:pStyle w:val="Normal"/>
        <w:ind w:right="0" w:firstLine="709"/>
        <w:rPr/>
      </w:pPr>
      <w:r>
        <w:rPr/>
        <w:t xml:space="preserve">Много непроизносимых Велений озвучено, но все они повисают и лопаются как мыльные пузыри, не получив ответа сердечного. Пространственная глухота и кажущееся безмолвие — от выедания тьмою наиболее важных слов, несущих сущность передаваемого знания. В дзен-буддизме слова иногда несут совершенно иной смысл, чем традиционная их значимость. Синдром подобных явлений наступает в случае, когда думаешь одно, но говоришь совершенно другое. Мысленное насыщение совершенно иное. Книжная мудрость приучает к спокойной кабинетной обстановке, но живая мысль возжигает пространство огненно. </w:t>
      </w:r>
    </w:p>
    <w:p>
      <w:pPr>
        <w:pStyle w:val="Normal"/>
        <w:ind w:right="0" w:firstLine="709"/>
        <w:rPr/>
      </w:pPr>
      <w:r>
        <w:rPr/>
        <w:t xml:space="preserve">Каждый гном мнит себя великаном. Каждая душа, вдохнув величественный аромат Учения в первый раз, загорается болезнью учительства. Такова реакция каждого человеческого эго. Но все подкопы, укусы, слухи и откровенная клевета — это знак правильности пути избранного. Если бы книга «Л.С.» не содержала мощной опасности для темных, она была бы принята на бис и восхвалениям не было бы предела, как это случилось с книгой «Г.Пот.», которая является откровенной пропагандой чернокнижничества и колдовства. </w:t>
      </w:r>
    </w:p>
    <w:p>
      <w:pPr>
        <w:pStyle w:val="Normal"/>
        <w:ind w:right="0" w:firstLine="709"/>
        <w:rPr/>
      </w:pPr>
      <w:r>
        <w:rPr/>
        <w:t xml:space="preserve">Современность ищет легкие пути овладения энергией полета, ядра и управления стихий, не ведая об ответственности духа. Прокатившись в роскошном автомобиле и пролетев в самолете, они забыли о пути тысяч и тысяч душ в поисках высоких ценностей мудрости во все века. Иждивенчество и технократизм сделали и мышление механическим процессом, лишенным живой связи с Промыслителем. Переизбыток информации ежедневной забивает поток духовных каналов, как холестерин — кровеносные сосуды. </w:t>
      </w:r>
    </w:p>
    <w:p>
      <w:pPr>
        <w:pStyle w:val="Normal"/>
        <w:ind w:right="0" w:firstLine="709"/>
        <w:rPr/>
      </w:pPr>
      <w:r>
        <w:rPr/>
        <w:t>Не прошло и пятидесяти лет после ухода Благословенной Урусвати, как Учение раздираемо учениками, по мере своего мелочного понимания. Каждый считает себя ее достойным последователем. Каждый считает себя правым, и гном мыслит себя великаном, забывая в заносчивости самомнения, что ноша последнего раздавит его, как нога слона — ехидну шипящую.</w:t>
      </w:r>
    </w:p>
    <w:p>
      <w:pPr>
        <w:pStyle w:val="Normal"/>
        <w:ind w:right="0" w:firstLine="709"/>
        <w:rPr/>
      </w:pPr>
      <w:r>
        <w:rPr/>
      </w:r>
    </w:p>
    <w:p>
      <w:pPr>
        <w:pStyle w:val="Normal"/>
        <w:ind w:right="0" w:firstLine="709"/>
        <w:rPr/>
      </w:pPr>
      <w:r>
        <w:rPr/>
        <w:t>48. Не можем назвать многие общества духовными. Это похоже на яростное вожделение к освобождению, некий вид одержания и фанатизма, когда напряжением самостного упрямства — не божественной воли — пытаются прорвать границу дозволенного. При этом выделяется масса империла и яда самости. Так где же польза от таких общинников? Новые иезуиты пришли. Недалеко от новой инквизиции и костров. Непримиримость стала во главу угла, как ангел мщения. Многие поняли Беспредельность как поле, где можно спастись от ответственности и кармы, затерявшись в дальних мирах.</w:t>
      </w:r>
    </w:p>
    <w:p>
      <w:pPr>
        <w:pStyle w:val="Normal"/>
        <w:ind w:right="0" w:firstLine="709"/>
        <w:rPr/>
      </w:pPr>
      <w:r>
        <w:rPr/>
      </w:r>
    </w:p>
    <w:p>
      <w:pPr>
        <w:pStyle w:val="Normal"/>
        <w:ind w:right="0" w:firstLine="709"/>
        <w:rPr/>
      </w:pPr>
      <w:r>
        <w:rPr/>
        <w:t>49. Космические назначения слагаются не одной жизнью. Даже невозможно сравнивать дух, принявший воплощение от земли, с духом, пришедшим с дальних миров. Владычицу можно назвать воистину Космическим Магнитом, ибо аура ее вместила опыт пребывания на высших планетах. Не будет преувеличением считать ее воплощением Матери Мира — Великого Женского Начала Водителя Мира. С величайшей торжественностью и почитанием произносим имя Твое. Выше высшего вознесем Символ Единения Великих Начал.</w:t>
      </w:r>
    </w:p>
    <w:p>
      <w:pPr>
        <w:pStyle w:val="Normal"/>
        <w:ind w:right="0" w:firstLine="709"/>
        <w:rPr/>
      </w:pPr>
      <w:r>
        <w:rPr/>
      </w:r>
    </w:p>
    <w:p>
      <w:pPr>
        <w:pStyle w:val="Normal"/>
        <w:ind w:right="0" w:firstLine="709"/>
        <w:rPr/>
      </w:pPr>
      <w:r>
        <w:rPr/>
        <w:t xml:space="preserve">50. Всякое искажение и умаление — порождения духа предательства или зависти. Выявление ликов звучит в пространстве, и, где зажигается свет, там собираются светлые духи, но еще больше серых мошек. Звучание пламени влечет тех, в ком живет радость, и тех, в ком кипит злоба невыкипающая. Но враги усиливают мегафон пространства и, сами того не ведая, куют путь Светлому Имени. Готовность духа кует доспех Подвига. И огненный меч доверен деснице творящей. Когда выкипит пена дней и осядет вниз, новый Лик явится. Каждый удар кует щит Победы. </w:t>
      </w:r>
    </w:p>
    <w:p>
      <w:pPr>
        <w:pStyle w:val="Normal"/>
        <w:ind w:right="0" w:firstLine="709"/>
        <w:rPr/>
      </w:pPr>
      <w:r>
        <w:rPr/>
      </w:r>
    </w:p>
    <w:p>
      <w:pPr>
        <w:pStyle w:val="Normal"/>
        <w:ind w:right="0" w:firstLine="709"/>
        <w:rPr/>
      </w:pPr>
      <w:r>
        <w:rPr/>
        <w:t xml:space="preserve">51. «В эпоху Майтрейи женщина открывает Врата», ибо она имеет Космическое Право для вхождения новой жизни. Эпоха Матери Мира даст много постижений, но женское начало изуродовано цивилизацией, и нужно лечить многие сознания, прежде чем доверить Ношу Властителей Духа. Урусвати — редкая звезда среди многих звезд, но мало их, сияющих с такой же мощью и блеском. Одухотворение женщины изменит весь мир, но пока много кричащих о наступлении новой эпохи и забывших собственное предназначение. Интонация торговок еще слышна в голосе зычном. </w:t>
      </w:r>
    </w:p>
    <w:p>
      <w:pPr>
        <w:pStyle w:val="Normal"/>
        <w:ind w:right="0" w:firstLine="709"/>
        <w:rPr/>
      </w:pPr>
      <w:r>
        <w:rPr/>
        <w:t>Идущие от судебной власти несут недостатки суда. Врачи видят в каждом потенциального пациента. Культуру несущие нежны и хрупки, как цветок в сильный мороз. Кому доверить Чашу Мира? Кому вручить Меч Подвига? Ключ сокровенного знания храним в каждом сердце. Но не все об этом знают.</w:t>
      </w:r>
    </w:p>
    <w:p>
      <w:pPr>
        <w:pStyle w:val="Normal"/>
        <w:ind w:right="0" w:firstLine="709"/>
        <w:rPr/>
      </w:pPr>
      <w:r>
        <w:rPr/>
      </w:r>
    </w:p>
    <w:p>
      <w:pPr>
        <w:pStyle w:val="Normal"/>
        <w:ind w:right="0" w:firstLine="709"/>
        <w:rPr/>
      </w:pPr>
      <w:r>
        <w:rPr/>
        <w:t>52. Губительно тушить мысль. Много их, гасителей и шептунов, но поверх пены корабль плывет. Огненная мощь устремления растит крылья духа. Огненная мощь устремления строит Башню Спирали восхождения. И напряжение сердца ко Благу дает такое же встречное усилие из Огненного Мира, навстречу сердцам объединенным. Нуклеус сложен.</w:t>
      </w:r>
    </w:p>
    <w:p>
      <w:pPr>
        <w:pStyle w:val="Normal"/>
        <w:ind w:right="0" w:firstLine="709"/>
        <w:rPr/>
      </w:pPr>
      <w:r>
        <w:rPr/>
      </w:r>
    </w:p>
    <w:p>
      <w:pPr>
        <w:pStyle w:val="Normal"/>
        <w:ind w:right="0" w:firstLine="709"/>
        <w:rPr/>
      </w:pPr>
      <w:r>
        <w:rPr/>
        <w:t xml:space="preserve">53. Богоугодничество тормозит работу души, лишив ее огненного дерзания богосотрудничества. Первое действительно воспитывает рабов, способных склониться в любую сторону, куда укажет пастырь, страдающий слепотой и глухотой. Но последнее возводит дух человеческий в степень космической единицы, способной изменять целые миры. Но богоугодники мало задумываются над собственным поведением, считая, что любые их злодеяния искуплены Спасителем. Богосотрудники перековывают плуг жизни на меч огненный, ибо не гордостью возносятся, но упорством духовного труда. И это упорство — напряжение устремленной радости нового постижения мира. Каждый день для них — еще одна жизнь, данная для совершенствования строительства или исправления содеянного. </w:t>
      </w:r>
    </w:p>
    <w:p>
      <w:pPr>
        <w:pStyle w:val="Normal"/>
        <w:ind w:right="0" w:firstLine="709"/>
        <w:rPr/>
      </w:pPr>
      <w:r>
        <w:rPr/>
        <w:t>Создание лжесвятых и лжедостойных являет собой полное непонимание истинного Пути Христа. Канонизация царской четы — само по себе вопиющее оскорбление христианства. Канонизировать одержимых, пусть даже расстрелянных, недопустимо. И это на фоне предания анафеме Владычицы и Гуру! Удушение всего святого будет нарастать.</w:t>
      </w:r>
    </w:p>
    <w:p>
      <w:pPr>
        <w:pStyle w:val="Normal"/>
        <w:ind w:right="0" w:firstLine="709"/>
        <w:rPr/>
      </w:pPr>
      <w:r>
        <w:rPr/>
      </w:r>
    </w:p>
    <w:p>
      <w:pPr>
        <w:pStyle w:val="Normal"/>
        <w:ind w:right="0" w:firstLine="709"/>
        <w:rPr/>
      </w:pPr>
      <w:r>
        <w:rPr/>
        <w:t xml:space="preserve">54. Лучи Иеровдохновения ткут нити радости. Лучи Иеровдохновения дают пролиться на планету Вселенной Света. Пламенному сердцу нет преград. Оно принадлежит Беспредельности. </w:t>
      </w:r>
    </w:p>
    <w:p>
      <w:pPr>
        <w:pStyle w:val="Normal"/>
        <w:ind w:right="0" w:firstLine="709"/>
        <w:rPr/>
      </w:pPr>
      <w:r>
        <w:rPr/>
        <w:t xml:space="preserve">Деньги — разменная монета кармы. Ни к одному из элементов судьбы, как к власти и деньгам, не прилипает столько крови и вдохновений тьмы. Даже недурных людей уводит лукавый ум от исполнения духовной задачи. Любое предназначение утоплено в финансовой трясине. </w:t>
      </w:r>
    </w:p>
    <w:p>
      <w:pPr>
        <w:pStyle w:val="Normal"/>
        <w:ind w:right="0" w:firstLine="709"/>
        <w:rPr/>
      </w:pPr>
      <w:r>
        <w:rPr/>
        <w:t>Нарушение связи с Учителем равнозначно разрыву жизненной нити. Жизнь будет продолжаться в плотном теле, но порванная нить, как плетью, будет хлестать, являя постоянно обратный удар упрямству закостеневшему. Только мощная устремленность даст получение сил от Владыки. Только торжеством устремленности можно намагнитить пространство. Дом любого обывателя становится своеобразным магнитом для существ разного порядка.</w:t>
      </w:r>
    </w:p>
    <w:p>
      <w:pPr>
        <w:pStyle w:val="Normal"/>
        <w:ind w:right="0" w:firstLine="709"/>
        <w:rPr/>
      </w:pPr>
      <w:r>
        <w:rPr/>
      </w:r>
    </w:p>
    <w:p>
      <w:pPr>
        <w:pStyle w:val="Normal"/>
        <w:ind w:right="0" w:firstLine="709"/>
        <w:rPr/>
      </w:pPr>
      <w:r>
        <w:rPr/>
        <w:t>55. Лучи дальних миров посылают силу России. События ассимилируют энергии невиданного напряжения. Страна строит капитализм, но П. стремится к духовному возрождению страны. Водительство Высшее должно утвердиться.</w:t>
      </w:r>
    </w:p>
    <w:p>
      <w:pPr>
        <w:pStyle w:val="Normal"/>
        <w:ind w:right="0" w:firstLine="709"/>
        <w:rPr/>
      </w:pPr>
      <w:r>
        <w:rPr/>
      </w:r>
    </w:p>
    <w:p>
      <w:pPr>
        <w:pStyle w:val="Normal"/>
        <w:ind w:right="0" w:firstLine="709"/>
        <w:rPr/>
      </w:pPr>
      <w:r>
        <w:rPr/>
        <w:t>56. Любое недомогание — от яда в пространстве. Слои империла — рассадник темных духов. Но каждое нападение — это ступень восхождения. Ценим покой огненных мыслей о благе планеты. Они, словно звезды, зажигают пространство. Нападение как проба крепости доспеха, скованного годами устремления. И пусть приходилось жить затаившись, не выдавая своего присутствия. В разведке можно целую жизнь провести в обличье простого обывателя, но готовность ожидания всегда присутствует. Но зов нужно не проспать. Когда наступает час сужденный, ринемся в бой всем напряжением сердца. Перенесение опасности уже есть сотрудничество. И помощь миру оказавший в нужный час — уже Воин Учения.</w:t>
      </w:r>
    </w:p>
    <w:p>
      <w:pPr>
        <w:pStyle w:val="Normal"/>
        <w:ind w:right="0" w:firstLine="709"/>
        <w:rPr/>
      </w:pPr>
      <w:r>
        <w:rPr/>
      </w:r>
    </w:p>
    <w:p>
      <w:pPr>
        <w:pStyle w:val="Normal"/>
        <w:ind w:right="0" w:firstLine="709"/>
        <w:rPr/>
      </w:pPr>
      <w:r>
        <w:rPr/>
        <w:t>57. Священная дремота, желание неодолимое спать и усталость, прежде всего, могут означать работу тонкого тела на дальних расстояниях. Делимость духа уносит лучшие силы, и поэтому лучше не противиться таким состояниям, порой очень мучительным. Но не будем считать это дополнительным оправданием для лежебок и лентяев.</w:t>
      </w:r>
    </w:p>
    <w:p>
      <w:pPr>
        <w:pStyle w:val="Normal"/>
        <w:ind w:right="0" w:firstLine="709"/>
        <w:rPr/>
      </w:pPr>
      <w:r>
        <w:rPr/>
      </w:r>
    </w:p>
    <w:p>
      <w:pPr>
        <w:pStyle w:val="Normal"/>
        <w:ind w:right="0" w:firstLine="709"/>
        <w:rPr/>
      </w:pPr>
      <w:r>
        <w:rPr/>
        <w:t xml:space="preserve">58. Медиумизм может превратиться из проклятия в благословение, если устремиться к Великому Огненному Служению. Иерархия знает, как исправить и применить, казалось бы, враждебные духу явления. О медиаторах сказано много. Основа медиумизма и медиаторства едина, но цель разная. Иеровдохновение переплавляет темную руду магических вызываний в огненный призыв к добру. </w:t>
      </w:r>
    </w:p>
    <w:p>
      <w:pPr>
        <w:pStyle w:val="Normal"/>
        <w:ind w:right="0" w:firstLine="709"/>
        <w:rPr/>
      </w:pPr>
      <w:r>
        <w:rPr/>
        <w:t>Соявление понятий, соявление событий и мыслей всегда направлены к Высшему Миру, но туман человеческий застит тропу жизни. Каждый труженик Света имеет около себя логово змей. Темные действуют слухами, предположениями и ярлыками. И чем ужаснее ваши эпитеты в их устах, тем успешнее путь. Природой одержания пусть занимаются одержимые, им близко это. Но пока темные предатели топчутся на месте, устремимся по горной тропе к Белой Горе. И пусть слух не услышит их суждения, ибо и так ясно, на каких баррикадах действуют. Вдохновимся пламенной торжественностью и не пропустим ни одного мгновения, данного как драгоценная возможность возжечь устремление духа.</w:t>
      </w:r>
    </w:p>
    <w:p>
      <w:pPr>
        <w:pStyle w:val="Normal"/>
        <w:ind w:right="0" w:firstLine="709"/>
        <w:rPr/>
      </w:pPr>
      <w:r>
        <w:rPr/>
      </w:r>
    </w:p>
    <w:p>
      <w:pPr>
        <w:pStyle w:val="Normal"/>
        <w:ind w:right="0" w:firstLine="709"/>
        <w:rPr/>
      </w:pPr>
      <w:r>
        <w:rPr/>
        <w:t>59. Заявления некоторых учеников о ясновидении центров и аур являют собой откровенную ложь. При такой сгущенной атмосфере городов и при таком извращенном положении сознания многое может представиться и показаться. Видение центров и аурических разделений соответствует степени Архата. Займемся лучше наращиванием добра, чем пахтанием ненависти. Можно потратить немало времени, наблюдая за сгущающейся тьмой. Но лишь кристалл Блага даст мощь распознавания и истинного видения событий.</w:t>
      </w:r>
    </w:p>
    <w:p>
      <w:pPr>
        <w:pStyle w:val="Normal"/>
        <w:ind w:right="0" w:firstLine="709"/>
        <w:rPr/>
      </w:pPr>
      <w:r>
        <w:rPr/>
      </w:r>
    </w:p>
    <w:p>
      <w:pPr>
        <w:pStyle w:val="Normal"/>
        <w:ind w:right="0" w:firstLine="709"/>
        <w:rPr/>
      </w:pPr>
      <w:r>
        <w:rPr/>
        <w:t>60. В трудную минуту явите находчивость призвать имя Учителя — и любые цепи ненависти, окружающие вас, распадутся. Не вступая в мысленный диалог, нужно зорко следить за тучами злобы изливаемой. Одна стрела из сердца рассеет темное облако. Учитесь науке побеждать: ведь битва еще не закончилась. Хозяин Земли ушел, но слуг его множество бесконечное. Не для устрашения напоминаю об этом, но ради осмотрительности. Но имя Учителя, как Меч Победы, сверкает, поражая врагов Пламенем Неугасимым.</w:t>
      </w:r>
    </w:p>
    <w:p>
      <w:pPr>
        <w:pStyle w:val="Normal"/>
        <w:ind w:right="0" w:firstLine="709"/>
        <w:rPr/>
      </w:pPr>
      <w:r>
        <w:rPr/>
      </w:r>
    </w:p>
    <w:p>
      <w:pPr>
        <w:pStyle w:val="Normal"/>
        <w:ind w:right="0" w:firstLine="709"/>
        <w:rPr/>
      </w:pPr>
      <w:r>
        <w:rPr/>
        <w:t xml:space="preserve">61. Тайну свою неси до срока, и вне публичных выступлений и оповещений укрепляй мощь сердца. </w:t>
      </w:r>
    </w:p>
    <w:p>
      <w:pPr>
        <w:pStyle w:val="Normal"/>
        <w:ind w:right="0" w:firstLine="709"/>
        <w:rPr/>
      </w:pPr>
      <w:r>
        <w:rPr/>
        <w:t xml:space="preserve">Заострение меча распознавания насущно. Современный мысленный туман может внушить любую иллюзорную мысль. Сейчас наиболее силен эгрегор земного человечества, подогреваемый допущением делать деньги любым способом. Ящер американизации пожрал уже многие недурные сознания. Но велики заблуждения сердец. Майя в полном блеске празднует очередную победу над умами. Целые психические бури бушуют над миром, вовлекая в эпидемию навязчивых идей весь мир. Сумасшествием можно назвать следование таким мыслям и повторение каких-то диких формул без конца. </w:t>
      </w:r>
    </w:p>
    <w:p>
      <w:pPr>
        <w:pStyle w:val="Normal"/>
        <w:ind w:right="0" w:firstLine="709"/>
        <w:rPr/>
      </w:pPr>
      <w:r>
        <w:rPr/>
        <w:t>Община ищет тех, кто каждый день чему-то учится. Но самодовольные гордецы должны избрать иной удел.</w:t>
      </w:r>
    </w:p>
    <w:p>
      <w:pPr>
        <w:pStyle w:val="Normal"/>
        <w:ind w:right="0" w:firstLine="709"/>
        <w:rPr/>
      </w:pPr>
      <w:r>
        <w:rPr/>
      </w:r>
    </w:p>
    <w:p>
      <w:pPr>
        <w:pStyle w:val="Normal"/>
        <w:ind w:right="0" w:firstLine="709"/>
        <w:rPr/>
      </w:pPr>
      <w:r>
        <w:rPr/>
        <w:t>62. Легенда о молочном озере, в котором зарождаются души людей, хранимые Лебедем-Умай, богиней света, связана с белым озером у подножья Уч-Сумер. Небесное озеро имеет земную проекцию, и эта земная проекция — белый Ак-Кем. Молочные капли, падая с неба, несут зародыши человека. Они хранители души человека перед воплощением. Можно вспомнить Саи-Бабу с его вибхути.</w:t>
      </w:r>
    </w:p>
    <w:p>
      <w:pPr>
        <w:pStyle w:val="Normal"/>
        <w:ind w:right="0" w:firstLine="709"/>
        <w:rPr/>
      </w:pPr>
      <w:r>
        <w:rPr/>
      </w:r>
    </w:p>
    <w:p>
      <w:pPr>
        <w:pStyle w:val="Normal"/>
        <w:ind w:right="0" w:firstLine="709"/>
        <w:rPr/>
      </w:pPr>
      <w:r>
        <w:rPr/>
        <w:t>63. Взрывы нагнетенной энергии огня разряжают сгустки тьмы в пространстве или в ауре. Вспышки голубого цвета очищают ту часть тела, откуда эманирует печаль или тоска. Учителя применяют технику взрывов, чтобы предотвратить землетрясения или другие природные катаклизмы. При грозе происходит выделение озона как следствие деятельности Огня. Похожее явление может происходить и при нарастании какой-либо напряженности. Применение против разъяренных толп слезоточивых газов лишь проекция будущих воздействий на облака империла гелием, озоном или психическими ароматами. Знаете, что можно изменить настроение запахами. И предотвратить войны и злодеяния можно будет подобным образом. Химизм человеческой мысли тяжек, если отравлен желанием мести или злобой. Конечно, нельзя найти панацею от действий неблаговидных, но от помощников нужных не отказывайся. Но качество сознания дает необходимые следствия.</w:t>
      </w:r>
    </w:p>
    <w:p>
      <w:pPr>
        <w:pStyle w:val="Normal"/>
        <w:ind w:right="0" w:firstLine="709"/>
        <w:rPr/>
      </w:pPr>
      <w:r>
        <w:rPr/>
      </w:r>
    </w:p>
    <w:p>
      <w:pPr>
        <w:pStyle w:val="Normal"/>
        <w:ind w:right="0" w:firstLine="709"/>
        <w:rPr/>
      </w:pPr>
      <w:r>
        <w:rPr/>
        <w:t>64. Храмовый комплекс на Белой Горе существовал во времена Атлантиды и служил местом паломничества великих жрецов. Храм Владыки Неба был построен еще в эпоху Лемурии Великими Магами-Учителями, еще до появления Гималаев, когда о скалы Алтая бились волны Центрально-Азиатского моря. В глубинах гор жили великие мудрецы.</w:t>
      </w:r>
    </w:p>
    <w:p>
      <w:pPr>
        <w:pStyle w:val="Normal"/>
        <w:ind w:right="0" w:firstLine="709"/>
        <w:rPr/>
      </w:pPr>
      <w:r>
        <w:rPr/>
      </w:r>
    </w:p>
    <w:p>
      <w:pPr>
        <w:pStyle w:val="Normal"/>
        <w:ind w:right="0" w:firstLine="709"/>
        <w:rPr/>
      </w:pPr>
      <w:r>
        <w:rPr/>
        <w:t>65. Русским незнакомы ветхие законы предприимчивости. Они следуют путем новым даже в бизнесе. Говорю не о преступниках и спекулянтах, но о тех деловых людях, которые закладывают новые методы хозяйствования. Кооперация должна привести к общинам трудовым, где каждый знает свой участок труда и пользу, им приносимую. Единение в труде наиболее поощряемо. Оно проверяет и сплачивает сознания взаимными усилиями.</w:t>
      </w:r>
    </w:p>
    <w:p>
      <w:pPr>
        <w:pStyle w:val="Normal"/>
        <w:ind w:right="0" w:firstLine="709"/>
        <w:rPr/>
      </w:pPr>
      <w:r>
        <w:rPr/>
      </w:r>
    </w:p>
    <w:p>
      <w:pPr>
        <w:pStyle w:val="Normal"/>
        <w:ind w:right="0" w:firstLine="709"/>
        <w:rPr/>
      </w:pPr>
      <w:r>
        <w:rPr/>
        <w:t xml:space="preserve">66. Кристалл может расти лишь вверх, ибо черпает силы из света. Деление клеток получило опыт от нарастания кристаллов. И аура нарастает, очищаясь, снизу вверх. Искры удерживает магнит сердца и, сцепляя, кристаллизует, цементируя огнем устремления к Нам. </w:t>
      </w:r>
    </w:p>
    <w:p>
      <w:pPr>
        <w:pStyle w:val="Normal"/>
        <w:ind w:right="0" w:firstLine="709"/>
        <w:rPr/>
      </w:pPr>
      <w:r>
        <w:rPr/>
        <w:t xml:space="preserve">На стук в дверь вашу откройте. Иногда шорох ветра принесет подобие стука — стихии ищут сотрудничества. </w:t>
      </w:r>
    </w:p>
    <w:p>
      <w:pPr>
        <w:pStyle w:val="Normal"/>
        <w:ind w:right="0" w:firstLine="709"/>
        <w:rPr/>
      </w:pPr>
      <w:r>
        <w:rPr/>
        <w:t xml:space="preserve">Сны обволакивают тело аурой беспамятства, но тьма уносит стену между мирами с собой. В пурпурном Луче получим помощь от Владык Света. </w:t>
      </w:r>
    </w:p>
    <w:p>
      <w:pPr>
        <w:pStyle w:val="Normal"/>
        <w:ind w:right="0" w:firstLine="709"/>
        <w:rPr/>
      </w:pPr>
      <w:r>
        <w:rPr/>
        <w:t>Радостью откроются все двери. Радостью разрушаются все препятствия. И если спросят, чем можно победить зло и ненависть, отвечайте: радостью и любовью.</w:t>
      </w:r>
    </w:p>
    <w:p>
      <w:pPr>
        <w:pStyle w:val="Normal"/>
        <w:ind w:right="0" w:firstLine="709"/>
        <w:rPr/>
      </w:pPr>
      <w:r>
        <w:rPr/>
      </w:r>
    </w:p>
    <w:p>
      <w:pPr>
        <w:pStyle w:val="Normal"/>
        <w:ind w:right="0" w:firstLine="709"/>
        <w:rPr/>
      </w:pPr>
      <w:r>
        <w:rPr/>
        <w:t xml:space="preserve">67. Племя «Атлу» занимало в древности территорию севернее Кукунора и исчезло с лица земли за тысячелетие до Рождества Христова. Многие алтайские древности того времени происхождения. Но есть и еще более древние, относящиеся к чудскому периоду истории, хотя современные ученые не признают эти гигантские построения делом рук человеческих. </w:t>
      </w:r>
    </w:p>
    <w:p>
      <w:pPr>
        <w:pStyle w:val="Normal"/>
        <w:ind w:right="0" w:firstLine="709"/>
        <w:rPr/>
      </w:pPr>
      <w:r>
        <w:rPr/>
        <w:t xml:space="preserve">Ворота на Быструхе считают входом в Тонкий Мир и Шамбалу. Но что есть в мире невозможного? Если сердце готово, то один-единственный символ может явиться той последней огненной каплей, переполнившей Чашу. Если, входя в эти врата, наполнишься торжественностью Иеровдохновения и сумеешь вызвать наслоения тысяч входивших в эти священные покои, то все может быть. Но мы предпочитаем обходиться без потрясений нервной системы и без потери связи между телами. </w:t>
      </w:r>
    </w:p>
    <w:p>
      <w:pPr>
        <w:pStyle w:val="Normal"/>
        <w:ind w:right="0" w:firstLine="709"/>
        <w:rPr/>
      </w:pPr>
      <w:r>
        <w:rPr/>
        <w:t>Пусть трепет наполняет душу благоговением. Пусть тайна возжигает своей неразгаданностью Магнит Почитания Света. Но путь птицы чреват вихрями враждебными. И самые страшные из них — психические вихри, способные безумие поселить в сердцах открытых. Поиск духа не снование перепуганных гусей. Сердцем найдете верное решение.</w:t>
      </w:r>
    </w:p>
    <w:p>
      <w:pPr>
        <w:pStyle w:val="Normal"/>
        <w:ind w:right="0" w:firstLine="709"/>
        <w:rPr/>
      </w:pPr>
      <w:r>
        <w:rPr/>
      </w:r>
    </w:p>
    <w:p>
      <w:pPr>
        <w:pStyle w:val="Normal"/>
        <w:ind w:right="0" w:firstLine="709"/>
        <w:rPr/>
      </w:pPr>
      <w:r>
        <w:rPr/>
        <w:t>68. В день наш снова скажу о нагнетении сил любви и света. Смирение лишь колба, в которой творится мировая реакция. Ненависть безобразна и непредсказуема в проявлениях своих в вызове сил низших, но любовь парит на крыльях радости. Она неуязвима, светом рожденная. Она чиста и огненна. В горниле раскаленном плавятся руды наших несовершенств. И самая сорная руда вдруг оборачивается серебром пылающим. Ощущение жара в сердце благословенно: значит, не камень холодный носите в груди. Дух стремится вырваться. Но как реактор покрыт слоями защиты, так и мощь любви хранима до срока. Любовь помогает мысли двигать ситуации. Помощь мысли лишь огнем любви раскаляется. Как вознесут крылья, если огненная субстанция не поднимет дух? Заповедано Владыкой развитие зерна мысли, взятой из Учения Жизни. Безмерны сокровища, отданные миру в Агни Йоге. И шелуха слов часто затемняет изумруды и рубины, хранимые в них. Духоразумение даст увидеть орлиным глазом.</w:t>
      </w:r>
    </w:p>
    <w:p>
      <w:pPr>
        <w:pStyle w:val="Normal"/>
        <w:ind w:right="0" w:firstLine="709"/>
        <w:rPr/>
      </w:pPr>
      <w:r>
        <w:rPr/>
      </w:r>
    </w:p>
    <w:p>
      <w:pPr>
        <w:pStyle w:val="Normal"/>
        <w:ind w:right="0" w:firstLine="709"/>
        <w:rPr/>
      </w:pPr>
      <w:r>
        <w:rPr/>
        <w:t xml:space="preserve">69. Зов дальних миров лучами своими ударяет в затылок. Стекание луча с темени ощущается всеми центрами. Все центры — в голове и лишь связаны с узлами нитями нервов. </w:t>
      </w:r>
    </w:p>
    <w:p>
      <w:pPr>
        <w:pStyle w:val="Normal"/>
        <w:ind w:right="0" w:firstLine="709"/>
        <w:rPr/>
      </w:pPr>
      <w:r>
        <w:rPr/>
        <w:t>При нарастании мощи мысли не следует осуждать или настраивать кого-то против третьего лица. Собственная мысль, отраженная и насыщенная родственными произрождениями пространства, ударяет как молния обратного удара.</w:t>
      </w:r>
    </w:p>
    <w:p>
      <w:pPr>
        <w:pStyle w:val="Normal"/>
        <w:ind w:right="0" w:firstLine="709"/>
        <w:rPr/>
      </w:pPr>
      <w:r>
        <w:rPr/>
      </w:r>
    </w:p>
    <w:p>
      <w:pPr>
        <w:pStyle w:val="Normal"/>
        <w:ind w:right="0" w:firstLine="709"/>
        <w:rPr/>
      </w:pPr>
      <w:r>
        <w:rPr/>
        <w:t xml:space="preserve">70. Терзание есть окно радости. Само свойство материи очень подвижно, несмотря на уплотнение. Даже пласты земли движутся под воздействием луны. И вода поднимается горой, притягиваясь кверху, к полной луне. И разумность каждой стихии, живущей миллиарды лет, полна и ожиданием, и ужасом, и страданиями. Утонченные люди чувствуют эту тоску смертную. Отложения империла способствуют усилению этих ощущений в силу отражения мыслей от коричневой оболочки с одной стороны и лучей дальних миров с другой. </w:t>
      </w:r>
    </w:p>
    <w:p>
      <w:pPr>
        <w:pStyle w:val="Normal"/>
        <w:ind w:right="0" w:firstLine="709"/>
        <w:rPr/>
      </w:pPr>
      <w:r>
        <w:rPr/>
        <w:t>Много копий ломается, много сил истощается, но дыры в астральных небесах уже прогорают, и огонь расплавляет ржавчину чувств человеческих. Ключ от дверей вселенной дан каждому, но кто дойдет до Врат? В тишине служения накапливается мощь молчания. Как бы безучастный ко всему, как бы глух и нем к нуждам мира, он сердцем строит Твердыню Будущего. Белой Башней над долиной звенящей встает Страж Врат Огненных. И чью душу не сожжет это пламя священное, тот войдет в Царствие Новое. Лукавому уму подобие змеи дано, но разуму — Чаша Звезд Бездонная. Ум изворотлив. Разум — царственен. В коварстве липнет всякое начинание, но в Чаше сияет чистота помыслов.</w:t>
      </w:r>
    </w:p>
    <w:p>
      <w:pPr>
        <w:pStyle w:val="Normal"/>
        <w:ind w:right="0" w:firstLine="709"/>
        <w:rPr/>
      </w:pPr>
      <w:r>
        <w:rPr/>
      </w:r>
    </w:p>
    <w:p>
      <w:pPr>
        <w:pStyle w:val="Normal"/>
        <w:ind w:right="0" w:firstLine="709"/>
        <w:rPr/>
      </w:pPr>
      <w:r>
        <w:rPr/>
        <w:t xml:space="preserve">71. Звезда Утра не боится тьмы. Она поглощает все проявления Кали-Юги. Если собрать воедино в одну книгу всю историю Великого Владыки и Матери Урусвати, какой величайший пример служения Свету предстанет. И какая космическая трагедия неумирающей Любви и новых нескончаемых встреч из тысячелетия в тысячелетие, из эпохи в эпоху, с одной планеты на другую. Какая трогательная и непрекращаемая история огненной монады духа. Так, истинное чувство никогда не может умереть, не принеся плодов космических. </w:t>
      </w:r>
    </w:p>
    <w:p>
      <w:pPr>
        <w:pStyle w:val="Normal"/>
        <w:ind w:right="0" w:firstLine="709"/>
        <w:rPr/>
      </w:pPr>
      <w:r>
        <w:rPr/>
        <w:t xml:space="preserve">Такого огненного костра совершенствования не ведал еще ни один человек, кроме М.А.Й. Даже К.М., касаясь ауры благословенной, загорался надеждою на искупление. Еще не все страницы открыты, и очень насущно то, что М.А.Й. показала все сокрытые возможности духовного человека, выявив тот космический потенциал, который заложен в каждом. </w:t>
      </w:r>
    </w:p>
    <w:p>
      <w:pPr>
        <w:pStyle w:val="Normal"/>
        <w:ind w:right="0" w:firstLine="709"/>
        <w:rPr/>
      </w:pPr>
      <w:r>
        <w:rPr/>
        <w:t>На Востоке говорят: «Не дай вам Бог жить в эпоху перемен». Но Я говорю — это благословение видеть, как гаснет оскал старого мира, как рушатся вековые нагромождения лжи в пространствах ближних и дальних, как мысль стремится одухотворить тело и все лучшее воплотить на Земле. Не будем относиться к планете, как к свалке эволюционных отходов, но как к Саду Прекрасному, в котором есть все признаки и явления Мира Высшего. Тень горы падает в долину, сохраняя все свои, пусть даже искаженные, очертания. На старых пепелищах растет самая яркая и сочная трава и самые удивительные цветы.</w:t>
      </w:r>
    </w:p>
    <w:p>
      <w:pPr>
        <w:pStyle w:val="Normal"/>
        <w:ind w:right="0" w:firstLine="709"/>
        <w:rPr/>
      </w:pPr>
      <w:r>
        <w:rPr/>
        <w:t>Не нужно устраивать догонялок. Необходимость пошлет нужное. Убедительность всегда основательно работает. Найдутся и неожиданные защитники и благожелатели, как и их антиподы. Но Огненный Столб духа крепок в своем основании.</w:t>
      </w:r>
    </w:p>
    <w:p>
      <w:pPr>
        <w:pStyle w:val="Normal"/>
        <w:ind w:right="0" w:firstLine="709"/>
        <w:rPr/>
      </w:pPr>
      <w:r>
        <w:rPr/>
      </w:r>
    </w:p>
    <w:p>
      <w:pPr>
        <w:pStyle w:val="Normal"/>
        <w:ind w:right="0" w:firstLine="709"/>
        <w:rPr/>
      </w:pPr>
      <w:r>
        <w:rPr/>
        <w:t xml:space="preserve">72. Утрата устремления означает потерю сознательности. Лишь устремленный к труду или к творчеству имеет смысл жизни. Создание нового или освобождение от старого могут быть заложены в устремление как в средство исправления того положения вещей, в котором пребываешь, ибо, возвышаясь и углубляясь, оно находит новые маяки сияющие, к которым нужно стремиться. Устремление — Ладья Архата. Оно носитель той мысли побуждающей, которая становится потоком преображения, затрагивающим и земные ситуации и события. </w:t>
      </w:r>
    </w:p>
    <w:p>
      <w:pPr>
        <w:pStyle w:val="Normal"/>
        <w:ind w:right="0" w:firstLine="709"/>
        <w:rPr/>
      </w:pPr>
      <w:r>
        <w:rPr/>
        <w:t xml:space="preserve">Робкая надежда увидеть или впитать Высшие Миры может стать тропинкой к Вершине Белой. Путь сердца сияет во тьме. Дар вдохновенной свободы наиболее ярко выражается в устремлении. Огненной Стрелой обозначим этот символ. Огненной Стрелой, окруженной спиралью, будет устремление, охраняемое Учителем. </w:t>
      </w:r>
    </w:p>
    <w:p>
      <w:pPr>
        <w:pStyle w:val="Normal"/>
        <w:ind w:right="0" w:firstLine="709"/>
        <w:rPr/>
      </w:pPr>
      <w:r>
        <w:rPr/>
        <w:t>Никто не нарушит тайны молитвы вашей. Никто не сможет коснуться огненной завязи жизни, откуда ваша монада посылает стрелы возвышенных мыслей. Огненный Глаз Владыки охраняет верную искру, и каждое поползновение тьмы предугадано: каким бы ни был тесным клубок сокрытия, змеиный хвост все равно виден.</w:t>
      </w:r>
    </w:p>
    <w:p>
      <w:pPr>
        <w:pStyle w:val="Normal"/>
        <w:ind w:right="0" w:firstLine="709"/>
        <w:rPr/>
      </w:pPr>
      <w:r>
        <w:rPr/>
      </w:r>
    </w:p>
    <w:p>
      <w:pPr>
        <w:pStyle w:val="Normal"/>
        <w:ind w:right="0" w:firstLine="709"/>
        <w:rPr/>
      </w:pPr>
      <w:r>
        <w:rPr/>
        <w:t>73. Каждая монада животворит, каждая монада рождает мысль как часть духа, скристаллизованная мгновением с лучами дальних миров. Каждая возвышенная мысль отбирается Владыкой как семя зарождения будущих миров в неизмеримых полях Беспредельности. Каждая монада когда-нибудь проявит себя Владыкой солнечной системы или Планетным Духом. Мы восходим к тому порогу, откуда вышли, и вся сила Господа — в каждом из нас. Но эта мощь парализована земною неповоротливостью и сгущением тумана осадков мышления.</w:t>
      </w:r>
    </w:p>
    <w:p>
      <w:pPr>
        <w:pStyle w:val="Normal"/>
        <w:ind w:right="0" w:firstLine="709"/>
        <w:rPr/>
      </w:pPr>
      <w:r>
        <w:rPr/>
      </w:r>
    </w:p>
    <w:p>
      <w:pPr>
        <w:pStyle w:val="Normal"/>
        <w:ind w:right="0" w:firstLine="709"/>
        <w:rPr/>
      </w:pPr>
      <w:r>
        <w:rPr/>
        <w:t xml:space="preserve">74. Необычное явление от обычного отличается лишь вмещением и осознанием узнанного. Часто внимание скользит по некоторым понятиям совершенно безучастно, не вступая в степень проникновения в суть предмета. Лишь готовность центров способна прояснить сознание и открыть нечто новое в самом, казалось бы, будничном понятии. </w:t>
      </w:r>
    </w:p>
    <w:p>
      <w:pPr>
        <w:pStyle w:val="Normal"/>
        <w:ind w:right="0" w:firstLine="709"/>
        <w:rPr/>
      </w:pPr>
      <w:r>
        <w:rPr/>
        <w:t>Озарением можно назвать сочетание мысли понимания, степени готовности центров и фактора времени. Словно распадается серый камень, из обломков которого сверкает алмаз невиданный. Но трудно момент такого озарения передать сознаниям, находящимся в полудремотном состоянии. Когда уровень вибраций слушателя достигнет уровня говорящего, лишь тогда можно будет считать понятие осознанным или услышанным. В остальных случаях слова мало будут отличаться от шума воды, шороха листьев или коровьего мычания. Искусный художник видит множество оттенков одного цвета, тогда как обыватель едва различает основные цвета. Художник духа ищет красоту в каждом слове. Этот кристалл, вмещающий часть чьей-то пойманной различности, может иметь разную емкость мысли. Если крошку хлеба можно уже назвать хлебом, то и целое необъятное поле пшеницы тоже называют хлебом. Суть одна, но различна величина понимания.</w:t>
      </w:r>
    </w:p>
    <w:p>
      <w:pPr>
        <w:pStyle w:val="Normal"/>
        <w:ind w:right="0" w:firstLine="709"/>
        <w:rPr/>
      </w:pPr>
      <w:r>
        <w:rPr/>
      </w:r>
    </w:p>
    <w:p>
      <w:pPr>
        <w:pStyle w:val="Normal"/>
        <w:ind w:right="0" w:firstLine="709"/>
        <w:rPr/>
      </w:pPr>
      <w:r>
        <w:rPr/>
        <w:t>75. «Поцелуй Христа» — состояние духа, когда Высокий Луч пробуждает центр ясновидения и яснослышания. Действие лишь завершает гармонизацию и трансмутацию центров с Лучом Ведущим. Может закипеть аура от вхождения в Луч. Может кровь воспротивиться. Но Огнь Святой входит в сознание ветхое. Но лучше облегчить познаванием мудрости все неожиданности материи. Нетрудно предугадать твердолобое мышление отрицателей, не видящих ничего, кроме собственного обихода. В этом случае телевидение являет собой некоторую степень просветления, хотя и механического.</w:t>
      </w:r>
    </w:p>
    <w:p>
      <w:pPr>
        <w:pStyle w:val="Normal"/>
        <w:ind w:right="0" w:firstLine="709"/>
        <w:rPr/>
      </w:pPr>
      <w:r>
        <w:rPr/>
      </w:r>
    </w:p>
    <w:p>
      <w:pPr>
        <w:pStyle w:val="Normal"/>
        <w:ind w:right="0" w:firstLine="709"/>
        <w:rPr/>
      </w:pPr>
      <w:r>
        <w:rPr/>
        <w:t>76. Велико разделение миров по вине К.М. Обособление привело к тому, что часть тел стала развиваться самостоятельно. Говорю об огненных и духовных. А иллюзия Мары считает лишь земное тело основой. Конечно, семеричное разделение условно, чтобы было проще изучать и классифицировать явления. Истинное мистическое число центров не оглашается.</w:t>
      </w:r>
    </w:p>
    <w:p>
      <w:pPr>
        <w:pStyle w:val="Normal"/>
        <w:ind w:right="0" w:firstLine="709"/>
        <w:rPr/>
      </w:pPr>
      <w:r>
        <w:rPr/>
      </w:r>
    </w:p>
    <w:p>
      <w:pPr>
        <w:pStyle w:val="Normal"/>
        <w:ind w:right="0" w:firstLine="709"/>
        <w:rPr/>
      </w:pPr>
      <w:r>
        <w:rPr/>
        <w:t>77. Хранители планеты, хранители России, хранители Алтая! Каждая ипостась семерична как в сторону возвышения, так и наоборот. Принцип иерархический и здесь действует. В Белой Долине тоже семь Хранителей. Они могут быть совершенно незаметными для людей, даже нищими и бедными, но задача, ими выполняемая, важна. И до времени они будут не узнаны людьми и миром. Их будут подозревать в колдовстве и во всех самых отвратительных преступлениях. Но суть пути, который они проходят, не узнает ни один из любопытствующих. Да и любопытствующих не будет в силу ничтожности хранителей в глазах общества. Но исподволь, как бы нечаянно и мимоходом, чтобы не насторожить окружающих, они избирают себе преемника и передают ему крупица за крупицей опыт Учителей и того Знания, которое познали сами.</w:t>
      </w:r>
    </w:p>
    <w:p>
      <w:pPr>
        <w:pStyle w:val="Normal"/>
        <w:ind w:right="0" w:firstLine="709"/>
        <w:rPr/>
      </w:pPr>
      <w:r>
        <w:rPr/>
      </w:r>
    </w:p>
    <w:p>
      <w:pPr>
        <w:pStyle w:val="Normal"/>
        <w:ind w:right="0" w:firstLine="709"/>
        <w:rPr/>
      </w:pPr>
      <w:r>
        <w:rPr/>
        <w:t>78. Время, когда шуты стали знаменитее своих королей, когда преступники слывут самыми достойными людьми, когда честный труд вызывает насмешку. Агония Кали-Юги рождает таких чудовищ, что мир можно увидеть в истинном свете, лишь перевернув. Древние символы осмеяны. Древнее знание унижено. А молодежь верит лишь тому, что всемогущий интернет может раскрыть любую тайну. Просмотр кинофильмов и выступление популярных ансамблей названы духовностью. Лесть — красноречием. Воровство — находчивостью. Умение избегать наказания — ловкостью. Спекуляция — коммерцией. Ростовщичество — банковскими операциями. Ограбление народа — реформами. Сколько еще потрясений нужно России, чтобы мир прозрел? Истинно, кровь мира течет без меры. Но устои той части планеты, где впервые появился Свет Небесный, не поколеблет даже безумие учеников К.М. Каждому вернут его достоинство. Пена дней пропадет, и в тонкой материи времени, в хронике Вл. М., появится еще одна книга, освещающая наш день пролетевший. Но даже мгновение для мира — это огромный опыт озарения.</w:t>
      </w:r>
    </w:p>
    <w:p>
      <w:pPr>
        <w:pStyle w:val="Normal"/>
        <w:ind w:right="0" w:firstLine="709"/>
        <w:rPr/>
      </w:pPr>
      <w:r>
        <w:rPr/>
      </w:r>
    </w:p>
    <w:p>
      <w:pPr>
        <w:pStyle w:val="Normal"/>
        <w:ind w:right="0" w:firstLine="709"/>
        <w:rPr/>
      </w:pPr>
      <w:r>
        <w:rPr/>
        <w:t>79. Мышление не может быть механическим процессом. Призыв М.А.Й.: «Будьте царями духа», — касается, прежде всего, качества мышления. Мыслетворчество способно создавать шедевры мысли, которые будут иметь наибольшую силу преодоления толщи мутного астрала. Снаряд огненный летит настолько, насколько позволяет заряд его устремления. Мощь мысли — ее высочайшее напряжение любви и радости. Мыслите так, чтобы не было стыдно за свое порождение. Любите мысли, как детей своих. Самая большая выгода и самые высокие дивиденды — добрые, чистые и возвышенные мысли.</w:t>
      </w:r>
    </w:p>
    <w:p>
      <w:pPr>
        <w:pStyle w:val="Normal"/>
        <w:ind w:right="0" w:firstLine="709"/>
        <w:rPr/>
      </w:pPr>
      <w:r>
        <w:rPr/>
      </w:r>
    </w:p>
    <w:p>
      <w:pPr>
        <w:pStyle w:val="Normal"/>
        <w:ind w:right="0" w:firstLine="709"/>
        <w:rPr/>
      </w:pPr>
      <w:r>
        <w:rPr/>
        <w:t>80. Людей, живущих жизнью тела, не осудим, но пожалеем. Ведь десятки миллионов лет облака вожделений парят над человечеством. Мощь лунного инстинкта возрастает, создав своеобразный и достаточно сильный эгрегор плотного человечества. Но Вл. Ур. знал, что человечество лунное перейдет на Землю, и любым способом нужно было сохранить семя жизни. Были поторожденные и яйцерожденные, но в раннем человечестве было обыкновенное слияние мыслеобразов. Физическая жизнь похожа на затяжной прыжок с высоких сфер в низкие. Много творческой энергии сгорает в топке инстинкта, но насильное воздержание может привести к взрыву энергий, разрывающих цепь тел. Но любовь, пылающая внутри сердца,— благословение небес. Не осудим, но пожалеем. Ведь драгоценный мускус мудрости выгорает понапрасну.</w:t>
      </w:r>
    </w:p>
    <w:p>
      <w:pPr>
        <w:pStyle w:val="Normal"/>
        <w:ind w:right="0" w:firstLine="709"/>
        <w:rPr/>
      </w:pPr>
      <w:r>
        <w:rPr/>
      </w:r>
    </w:p>
    <w:p>
      <w:pPr>
        <w:pStyle w:val="Normal"/>
        <w:ind w:right="0" w:firstLine="709"/>
        <w:rPr/>
      </w:pPr>
      <w:r>
        <w:rPr/>
        <w:t>81. Держась друг за друга, любому черту обломаем рога. Не нужно строить из себя лидеров, влияющих на чьи-то судьбы. Надо уметь дружить и прощать малые слабости. Но не тащите никого насильно в рай и не заставляйте отказываться от жен и мужей. Иначе может погаснуть энтузиазм полноты жизни и светильник магнетизма любви. Держите провод Огня напряженным и опасайтесь омрачения сердца. Ведь «омрачение» — слово, происходящее от «мрак» или «мор».</w:t>
      </w:r>
    </w:p>
    <w:p>
      <w:pPr>
        <w:pStyle w:val="Normal"/>
        <w:ind w:right="0" w:firstLine="709"/>
        <w:rPr/>
      </w:pPr>
      <w:r>
        <w:rPr/>
      </w:r>
    </w:p>
    <w:p>
      <w:pPr>
        <w:pStyle w:val="Normal"/>
        <w:ind w:right="0" w:firstLine="709"/>
        <w:rPr/>
      </w:pPr>
      <w:r>
        <w:rPr/>
        <w:t xml:space="preserve">82. Агни Йога дана не для сведения, но для построения новых основ жизни. Есть гармонизация готовности, которой по силам мировые явления. Такой гармонизации и учит Агни Йога. Новое совершается в духе, и деление тел неисчислимо. Если бы можно было проследить действия отдельных частей духа, то изумились бы такой важной и многогранной работе. Дух творит, и усиление мощи увеличит воздействие на пространство. Семена нового мира разлетаются невообразимо далеко. </w:t>
      </w:r>
    </w:p>
    <w:p>
      <w:pPr>
        <w:pStyle w:val="Normal"/>
        <w:ind w:right="0" w:firstLine="709"/>
        <w:rPr/>
      </w:pPr>
      <w:r>
        <w:rPr/>
        <w:t xml:space="preserve">Читаем Ваши Беседы и улавливаем сущность происходящих перемен. Можно считать это Высшее Собеседование проникновением в Агни Йогу и утончением ее понимания. Это не комментарии, но самостоятельная часть Учения Жизни. Но поднявший Знамя Наше должен быть достоин звания носителя нашего послания. Особенно остро будут приглядываться приходящие к поведению, мыслям и поступкам. Яви пример совести Живой Этики. </w:t>
      </w:r>
    </w:p>
    <w:p>
      <w:pPr>
        <w:pStyle w:val="Normal"/>
        <w:ind w:right="0" w:firstLine="709"/>
        <w:rPr/>
      </w:pPr>
      <w:r>
        <w:rPr/>
        <w:t>Архатом становится лишь тот, кто научился не упускать серебряную нить из рук. Может быть степень привхождения архатства с некоторыми перерывами сияния нити. Но нагнетение энергий может происходить не только от страданий, но и от потрясений. И эти потрясения могут быть вызваны восхищением красотой. Такие высокие потрясения происходили на выставке картин Гуру, великого Махариши Николая. Являя нагнетением творчества связь с В.В., эти картины сами по себе становятся магнитами священными. Семеричный принцип сокрытия ключей тайны и в них заложен. Можно восхищаться, можно восторгаться и сюжетом, и мастерством. Но за ними стоит гораздо более важное, чем просто изображение пейзажа или бытовой сцены. Уходя корнями в Мир Огненный, многие высокие видения проявляются картинами нашего Брата Н.</w:t>
      </w:r>
    </w:p>
    <w:p>
      <w:pPr>
        <w:pStyle w:val="Normal"/>
        <w:ind w:right="0" w:firstLine="709"/>
        <w:rPr/>
      </w:pPr>
      <w:r>
        <w:rPr/>
      </w:r>
    </w:p>
    <w:p>
      <w:pPr>
        <w:pStyle w:val="Normal"/>
        <w:ind w:right="0" w:firstLine="709"/>
        <w:rPr/>
      </w:pPr>
      <w:r>
        <w:rPr/>
        <w:t xml:space="preserve">83. Помощь Учителю — в следовании Указаниям великого Огненного Завета Живой Этики. </w:t>
      </w:r>
    </w:p>
    <w:p>
      <w:pPr>
        <w:pStyle w:val="Normal"/>
        <w:ind w:right="0" w:firstLine="709"/>
        <w:rPr/>
      </w:pPr>
      <w:r>
        <w:rPr/>
        <w:t xml:space="preserve">Мельник работает всегда древним жерновом, но мука всегда новая. Мельница есть символ неиссякаемого потока времени, из муки мгновений которого создаются новые и новые формы хлеба духовного. Но зерно великих откровений изначально. Использование этого зерна для возжжения Чаши совсем не плагиат. Я сам призывал брать темы из Агни Йоги и разрабатывать их. Можно даже произвести многие открытия, и не только философского плана. Множество насущных советов и заложенных тайн — в книгах Учения. Лишь опытный следопыт определит эти места. Я могу послать лишь осознание Луча, но мысленное насыщение лежит в плоскости свободной воли каждого. Не к разуму анархии призываю, но к самодеятельности. На ваших аурах Пишу Новый Завет, но прочитать может лишь сердце зоркое. </w:t>
      </w:r>
    </w:p>
    <w:p>
      <w:pPr>
        <w:pStyle w:val="Normal"/>
        <w:ind w:right="0" w:firstLine="709"/>
        <w:rPr/>
      </w:pPr>
      <w:r>
        <w:rPr/>
        <w:t xml:space="preserve">Новую эпоху определяем как синтез ментала с духовностью. Ум и сердце идут в одной упряжке. Изумрудный и рубиновый цвета, почти фиолетовый, ведут эпоху. </w:t>
      </w:r>
    </w:p>
    <w:p>
      <w:pPr>
        <w:pStyle w:val="Normal"/>
        <w:ind w:right="0" w:firstLine="709"/>
        <w:rPr/>
      </w:pPr>
      <w:r>
        <w:rPr/>
        <w:t xml:space="preserve">Важна постоянная дезинфекция пространства лучами огненными. Эти постоянные потоки создают арматуру для цементирования пространства Огнем. </w:t>
      </w:r>
    </w:p>
    <w:p>
      <w:pPr>
        <w:pStyle w:val="Normal"/>
        <w:ind w:right="0" w:firstLine="709"/>
        <w:rPr/>
      </w:pPr>
      <w:r>
        <w:rPr/>
        <w:t>Серебряное пламя подвига возжигается. Ибо называю подвигом способность выдерживать эманации перегара империла, поругания и поношения. Как Башня Сторожевая в начале Долины, жить нужно, не теряя дозора. Радоваться каждому высшему привету — уже постижение красоты. Р. хранит Дух Камня. Необычайно красивая скала, где есть обитель, совсем рядом с вами.</w:t>
      </w:r>
    </w:p>
    <w:p>
      <w:pPr>
        <w:pStyle w:val="Normal"/>
        <w:ind w:right="0" w:firstLine="709"/>
        <w:rPr/>
      </w:pPr>
      <w:r>
        <w:rPr/>
      </w:r>
    </w:p>
    <w:p>
      <w:pPr>
        <w:pStyle w:val="Normal"/>
        <w:ind w:right="0" w:firstLine="709"/>
        <w:rPr/>
      </w:pPr>
      <w:r>
        <w:rPr/>
        <w:t xml:space="preserve">84. Как мантру повторяйте: «Удача». И тучи рассеются, и солнце заглянет в ваши сердца, и лиловая звезда радости зажжется в ауре тайны. Розовый цвет являет собой химизм радости, и фиолетовый недалек по смыслу. Но важна чистота тонов. Серебряный синтезирует все. Даже алый огонь подземных глубин, соединяясь с солнечными огнями, серебром сияет. </w:t>
      </w:r>
    </w:p>
    <w:p>
      <w:pPr>
        <w:pStyle w:val="Normal"/>
        <w:ind w:right="0" w:firstLine="709"/>
        <w:rPr/>
      </w:pPr>
      <w:r>
        <w:rPr/>
        <w:t xml:space="preserve">Явил тебе решение Наше: «Нам хорошо все известно. Ты — на правильном пути». </w:t>
      </w:r>
    </w:p>
    <w:p>
      <w:pPr>
        <w:pStyle w:val="Normal"/>
        <w:ind w:right="0" w:firstLine="709"/>
        <w:rPr/>
      </w:pPr>
      <w:r>
        <w:rPr/>
        <w:t>Время подошло к рубежу, когда каждому, не выходя из жизни, будет вручен жезл мага — провод Луча Владыки. Ежемгновенно даруется возможность преображения огненного. Ежемгновенно звучит Зов Владык. Но голоса базара и суета толкотни заглушают все высокие звуки. И плачет сердце в своей серой темнице, не имея выхода. Лишь возвышенный труд созидает из тела Белую Башню Духа. Чтобы протянуть Луч Ведущий, вдохновение труда сделаем молитвой непрестанной. Пусть даже слов не будет, лишь бы ток связи не оборвать.</w:t>
      </w:r>
    </w:p>
    <w:p>
      <w:pPr>
        <w:pStyle w:val="Normal"/>
        <w:ind w:right="0" w:firstLine="709"/>
        <w:rPr/>
      </w:pPr>
      <w:r>
        <w:rPr/>
        <w:t xml:space="preserve">Голос Будды звенит помощью. Пространство расцветает от Зова Владык. Не тайну извещает, но лучший способ насущного исполнения дел. Пустословие, пустосмешие и все признаки легкомыслия накладывают на себя самые тяжкие вериги кармы. Осознание серьезности жизненного момента — та мера ответственности, которую может взять на себя человек. Крест земной жизни нелегок, но путник приучен к грузу вещмешка. </w:t>
      </w:r>
    </w:p>
    <w:p>
      <w:pPr>
        <w:pStyle w:val="Normal"/>
        <w:ind w:right="0" w:firstLine="709"/>
        <w:rPr/>
      </w:pPr>
      <w:r>
        <w:rPr/>
      </w:r>
    </w:p>
    <w:p>
      <w:pPr>
        <w:pStyle w:val="Normal"/>
        <w:ind w:right="0" w:firstLine="709"/>
        <w:rPr/>
      </w:pPr>
      <w:r>
        <w:rPr/>
        <w:t>85. «Количество вещей обостряет звериные инстинкты». Испытывая припадки присвоения, каждая душа спотыкается о камень собственности. Велико заблуждение считать что-то на земле своим. Ведь даже Мы не принадлежим сами себе. И не знаем срока ухода и путь встреч и расставаний. Каждый дух идет по намеченным вехам, словно по заметенному снегом полю, где расставлены указатели пути. Обычно вехи выше всех явлений жизни, поэтому их можно увидеть издалека. Предчувствие перемен ощущается завершением кармы определенного цикла. В новое пространство входим без долгов и обязательств. Присвоение чужой вещи влечет за собой желание рабовладения.</w:t>
      </w:r>
    </w:p>
    <w:p>
      <w:pPr>
        <w:pStyle w:val="Normal"/>
        <w:ind w:right="0" w:firstLine="709"/>
        <w:rPr/>
      </w:pPr>
      <w:r>
        <w:rPr/>
      </w:r>
    </w:p>
    <w:p>
      <w:pPr>
        <w:pStyle w:val="Normal"/>
        <w:ind w:right="0" w:firstLine="709"/>
        <w:rPr/>
      </w:pPr>
      <w:r>
        <w:rPr/>
        <w:t>86. Лишь подвиг полного сознания может превратить тело в чистый свет. И тайна Христа — в этом, и тайна каждого мечтающего о полном преображении физического тела в излучение. Многие отягощены мыслью о погребальных действиях после собственной смерти и о доставляемых в связи с этим неприятных хлопотах. Костер — лучшее средство, которое только можно придумать в этом случае, но вместе с телом сгорает тончайшая мощь магнетизма земного, который придется восстанавливать заново. А в случае захоронения в землю есть опасность очень долго не воплощаться. Очень многие современные продукты обработаны консервантами. А наше тело — это то, что мы едим. На Западе, ближнем и дальнем, проблема нераспадения тел после смерти стала серьезной и даже угрожающей. Астральные толпы хлынули в земной мир. И пока их тела не разложатся или не будут преданы огню, эти несметные полчища скорлуп будут существовать. Полная аннигиляция будет в будущем основой смены тел. Но эти времена еще очень и очень далеки от нас.</w:t>
      </w:r>
    </w:p>
    <w:p>
      <w:pPr>
        <w:pStyle w:val="Normal"/>
        <w:ind w:right="0" w:firstLine="709"/>
        <w:rPr/>
      </w:pPr>
      <w:r>
        <w:rPr/>
      </w:r>
    </w:p>
    <w:p>
      <w:pPr>
        <w:pStyle w:val="Normal"/>
        <w:ind w:right="0" w:firstLine="709"/>
        <w:rPr/>
      </w:pPr>
      <w:r>
        <w:rPr/>
        <w:t xml:space="preserve">87. Светлые силы все обратят на благо. Даже неудача может стать неожиданной помощницей в делах житейских. Никто не знает путей кармы, кроме Вел. Вл. И хватит ли всех приношений человечества, чтобы искупить ту заботу, любовь и силу сердца, которые Он положил во имя спасения мира? </w:t>
      </w:r>
    </w:p>
    <w:p>
      <w:pPr>
        <w:pStyle w:val="Normal"/>
        <w:ind w:right="0" w:firstLine="709"/>
        <w:rPr/>
      </w:pPr>
      <w:r>
        <w:rPr/>
        <w:t>Материя распинает дух. Материя старается унизить духовное сознание, называя эти состояния иллюзией и игрой воображения. И в этой борьбе кто-то склоняется к недрам планеты, но кто-то возносит свое достоинство над миром земным. Но синтезировать лучшее земное с духовными явлениями — величайшее достижение ученика. Но применить такое знание в условиях земли можно лишь в наполнении пространства. Призывание Огня будет основой жизнетворчества ученика. Концентрация и постоянный поток фохата дают изменения жизни вплоть до победы над дурными привычками и приобретения благополучия.</w:t>
      </w:r>
    </w:p>
    <w:p>
      <w:pPr>
        <w:pStyle w:val="Normal"/>
        <w:ind w:right="0" w:firstLine="709"/>
        <w:rPr/>
      </w:pPr>
      <w:r>
        <w:rPr/>
      </w:r>
    </w:p>
    <w:p>
      <w:pPr>
        <w:pStyle w:val="Normal"/>
        <w:ind w:right="0" w:firstLine="709"/>
        <w:rPr/>
      </w:pPr>
      <w:r>
        <w:rPr/>
        <w:t xml:space="preserve">88. «Высшее одержание» не вяжется с тем восхищением духа, с той высотой постижения сущего, когда человек чувствует привхождение в тело сущности В.У. или Вел. Вл. Случай редчайший, и подобный пример был у Е.П.Б., когда она писала свои «Изиду» и «Тайную Доктрину». Наполнение тела божественной благодатью и возвышение сознания до уровня махатмы трудно переносимо и почти невместимо в силу разности вибраций, если только человек не является воплощенным Лучом одного из Учителей. Конечно, многие хотели бы испытать подобное состояние. Но что невозможно идущему по пути Иеровдохновения, по огненной тропе восхождения в бесконечную красоту Высших Миров? Конечно, Иеровдохновение позволяет такие феномены, если седьмой принцип объединил пятый и шестой. </w:t>
      </w:r>
    </w:p>
    <w:p>
      <w:pPr>
        <w:pStyle w:val="Normal"/>
        <w:ind w:right="0" w:firstLine="709"/>
        <w:rPr/>
      </w:pPr>
      <w:r>
        <w:rPr/>
        <w:t>Вхождение в тело Владыки Христа, даже на мгновение, изменило сознание и состав физического тела. Эксперименты Огненного Плана идут в разных направлениях. Творчество Владык велико. Так, призываем всею мощью духа, всею любовью такие благословенные состояния, о которых может только мечтать каждая возвышенная душа и тайно надеяться, что именно с ней и с ее телом произойдет эта чудесная встреча, дающая луч надежды и для тех, кто придет, притянутый живым магнитом счастья.</w:t>
      </w:r>
    </w:p>
    <w:p>
      <w:pPr>
        <w:pStyle w:val="Normal"/>
        <w:ind w:right="0" w:firstLine="709"/>
        <w:rPr/>
      </w:pPr>
      <w:r>
        <w:rPr/>
      </w:r>
    </w:p>
    <w:p>
      <w:pPr>
        <w:pStyle w:val="Normal"/>
        <w:ind w:right="0" w:firstLine="709"/>
        <w:rPr/>
      </w:pPr>
      <w:r>
        <w:rPr/>
        <w:t xml:space="preserve">89. Электронное бессмертие доктора Болонкина не худшая ли степень сатанизма? Запирание умершей души в лептонную ловушку и создание для нее тюрьмы на вечные времена — это вампирические фантазии, навеянные созданием рая на земле. Очевидно, кому полезно такое бессмертие, порабощающее и делающее покорной живую субстанцию духа. Конечно, многое здесь фантастично, но если подобная мысль могла прийти в чью-то безумную голову, то почему она не может реализоваться? </w:t>
      </w:r>
    </w:p>
    <w:p>
      <w:pPr>
        <w:pStyle w:val="Normal"/>
        <w:ind w:right="0" w:firstLine="709"/>
        <w:rPr/>
      </w:pPr>
      <w:r>
        <w:rPr/>
        <w:t>Темные тоже помогают открытиям, но откровенно негативным. Электронная цивилизация, мета-человек, киборги, управляемые мыслями, — что еще могут реализовать безумцы, воплощающие план технократического демонизма? Продолжение следует, и битва начал в самом разгаре. Микрочипы, вклеенные в паспорта напротив фотографий, ИНН, номера кодов страховых свидетельств — все говорит об упрощении тотального контроля над душою каждого человека. Обезличивание имени и фамилии и внесение вместо них цифрового штрихкода — что это? Завоевание цивилизации или, наоборот, закат? Достаточно ясно даже слепому, что все должно переместиться в сферу духа, но подпольная слежка за человечеством еще не закончена. Наверное, хуже будет, когда чипы будут вживлены в тело. И что заложено в их программе? Не зомбирование ли? Не ноу-хау ли психотроники? Что кроется за всей этой кутерьмой, никто не может внятно объяснить. Но Мы знаем, что мир — на пороге великих духовных перемен. И тьма готовит себе бессмертие в телах искусственных: лишь бы любым способом остаться в сферах земных. Идеи, задуманные для сотрудничества и объединения светлых сил, в который раз за историю планеты попадают в руки тьмы. Но Братство настороже. Лишь Иерархия может знать, что для мира насущно. И, следуя закону кармы, все худшее превратим в наилучшее.</w:t>
      </w:r>
    </w:p>
    <w:p>
      <w:pPr>
        <w:pStyle w:val="Normal"/>
        <w:ind w:right="0" w:firstLine="709"/>
        <w:rPr/>
      </w:pPr>
      <w:r>
        <w:rPr/>
      </w:r>
    </w:p>
    <w:p>
      <w:pPr>
        <w:pStyle w:val="Normal"/>
        <w:ind w:right="0" w:firstLine="709"/>
        <w:rPr/>
      </w:pPr>
      <w:r>
        <w:rPr/>
        <w:t xml:space="preserve">90. Главные качества духа утверждают силу власти в самом человеке. Главные качества духа кристаллизуют тот огненный стержень, который становится основой серебряной нити, или тем устремляющим импульсом Иеровдохновения. Всякая иная конструкция построений внутреннего мира будет грешить против Мира Высшего. </w:t>
      </w:r>
    </w:p>
    <w:p>
      <w:pPr>
        <w:pStyle w:val="Normal"/>
        <w:ind w:right="0" w:firstLine="709"/>
        <w:rPr/>
      </w:pPr>
      <w:r>
        <w:rPr/>
        <w:t xml:space="preserve">Мы молимся о благе мира. Мы вдохновляемся примерами духовных подвижников ради сдвига сознания в сторону понимания огненных задач. Неподвижное мышление не скорбит о том, что нет в нем искры преданности божественным силам. Цель многих — земной достаток, и духовная жажда для них заменяется жаждой алкоголизма. Поворот сознания может произойти только после ряда потрясений или переживаний. Они всегда очень утончают ослизнувшие нервные каналы. </w:t>
      </w:r>
    </w:p>
    <w:p>
      <w:pPr>
        <w:pStyle w:val="Normal"/>
        <w:ind w:right="0" w:firstLine="709"/>
        <w:rPr/>
      </w:pPr>
      <w:r>
        <w:rPr/>
        <w:t xml:space="preserve">Огонь духа создает творящий вихрь. Огонь духа возжигает пламя на священном алтаре правильных действий. Нельзя считать действием только работу молотобойца, но и мысль, даже самая малая, действует мощнее силы мускульной. Сейчас, на заре эпохи Водолея, мысль особенно сильна и действенна, ибо напитана эманациями раннего утра приходящей эпохи. </w:t>
      </w:r>
    </w:p>
    <w:p>
      <w:pPr>
        <w:pStyle w:val="Normal"/>
        <w:ind w:right="0" w:firstLine="709"/>
        <w:rPr/>
      </w:pPr>
      <w:r>
        <w:rPr/>
        <w:t xml:space="preserve">Современные электронные технологии лишь пытаются подражать действию мысли, механизируя и искусственно ускоряя ее функции. Но этот путь напоминает магов Атлантиды, создавших механических монстров с частью души создателя. Все эти приспособления лишь продолжение, но не замена мыслительных функций. </w:t>
      </w:r>
    </w:p>
    <w:p>
      <w:pPr>
        <w:pStyle w:val="Normal"/>
        <w:ind w:right="0" w:firstLine="709"/>
        <w:rPr/>
      </w:pPr>
      <w:r>
        <w:rPr/>
        <w:t>Попытки материализации мысленного творчества еще не скоро будут воплощены: ведь невозможно передать те вспыхивающие мыслеобразы и пространственные знаки, которые возникают в пространстве творящего воображения. Даже промелькнувшая мысль оставляет огненный химизм. И невозможно уловить и определить, а тем более классифицировать мыслетворчество даже за минуту земной жизни. И чем богаче работа мыслетворчества, чем мощнее поток силы, тем действеннее и осознаннее мысль может участвовать в помощи миру.</w:t>
      </w:r>
    </w:p>
    <w:p>
      <w:pPr>
        <w:pStyle w:val="Normal"/>
        <w:ind w:right="0" w:firstLine="709"/>
        <w:rPr/>
      </w:pPr>
      <w:r>
        <w:rPr/>
      </w:r>
    </w:p>
    <w:p>
      <w:pPr>
        <w:pStyle w:val="Normal"/>
        <w:ind w:right="0" w:firstLine="709"/>
        <w:rPr/>
      </w:pPr>
      <w:r>
        <w:rPr/>
        <w:t xml:space="preserve">91. Часто довольство и достаток лишь разлагают качества духа и не могут закалить его. Лишь утеснения и трудные жизненные ситуации выковывают настоящее противление злу и крепость психической энергии. Но такая ситуация необходима лишь в начале пути. Когда преодолена власть вещей, денег и желания властвовать, тогда допускаются даже проявления материального богатства. В руках людей щедрых и не привязанных к золоту это может стать неоспоримым благом, поскольку оказание помощи нужным для эволюции людям создает духовный фонд Живой Этики. </w:t>
      </w:r>
    </w:p>
    <w:p>
      <w:pPr>
        <w:pStyle w:val="Normal"/>
        <w:ind w:right="0" w:firstLine="709"/>
        <w:rPr/>
      </w:pPr>
      <w:r>
        <w:rPr/>
        <w:t>Известно, что личность в земных условиях имеет огромное значение. Даже один человек собственной волей может изменить ход истории. И часто в полудремотном бытии появляется человек, озаряющий туман буден, и заряжает всех своею необычностью и оригинальностью. Словно вихрь творческого магнита начинает вращаться и привлекать сердца зовом безмолвным. Могут притягиваться как люди, так и явления, формирующие события. Даже изменение кармы в лучшую сторону возможно. Но много тех, кто принимает зов магнита за мусорную свалку, где можно оставить лишний груз своей кармы. Много гостей незваных. Много ушей и глаз вражьих. Но сияние духа не погасить даже ночной тьме, наоборот, каждая яркая искра становится видна в кромешной темноте.</w:t>
      </w:r>
    </w:p>
    <w:p>
      <w:pPr>
        <w:pStyle w:val="Normal"/>
        <w:ind w:right="0" w:firstLine="709"/>
        <w:rPr/>
      </w:pPr>
      <w:r>
        <w:rPr/>
      </w:r>
    </w:p>
    <w:p>
      <w:pPr>
        <w:pStyle w:val="Normal"/>
        <w:ind w:right="0" w:firstLine="709"/>
        <w:rPr/>
      </w:pPr>
      <w:r>
        <w:rPr/>
        <w:t>92. Поиски духовных сокровищ гораздо сложнее, чем поиски сокровищ земных. Мы можем потратить сотни тысяч воплощений, отыскивая земного учителя, но в конце концов поймем, что он живет внутри нас, в недрах нашего сердца, что он никогда не покидал нас ни на минуту. Найденный смысл жизни подобен драгоценному камню, который светит нам во мраке сгущающегося конца Кали-Юги. Одна эпоха заходит на другую, и поэтому шлейф темного века еще долго будет тянуться и омрачать восход атавизмом ненависти. И еще долго нужно будет держать меч наготове и укрываться щитом Великого Владыки и Матери Великой.</w:t>
      </w:r>
    </w:p>
    <w:p>
      <w:pPr>
        <w:pStyle w:val="Normal"/>
        <w:ind w:right="0" w:firstLine="709"/>
        <w:rPr/>
      </w:pPr>
      <w:r>
        <w:rPr/>
      </w:r>
    </w:p>
    <w:p>
      <w:pPr>
        <w:pStyle w:val="Normal"/>
        <w:ind w:right="0" w:firstLine="709"/>
        <w:rPr/>
      </w:pPr>
      <w:r>
        <w:rPr/>
        <w:t>93. Осторожно входи в круг чужой кармы. Костер пылающего сердца может сжечь много мусора, но от уничтожения империла часто сердце болит. Чем мощнее единение сердец, тем яростнее будут атаки тьмы, — это нужно не только понять, но впитать всею огненною мощью духа. Но мы не убоимся. Быть Стражами наш долг. Вдохновение Воина куется в непрестанной Битве. Умением овладевают в постоянном упражнении. Но владеть собою — иметь доспех непобедимый. Каждое недовольство — стрела тьмы, проникшая в душу. Не отравляйте себя наркотиком ненависти. Лучше вдыхайте аромат любви и смотрите на мир глазами радости.</w:t>
      </w:r>
    </w:p>
    <w:p>
      <w:pPr>
        <w:pStyle w:val="Normal"/>
        <w:ind w:right="0" w:firstLine="709"/>
        <w:rPr/>
      </w:pPr>
      <w:r>
        <w:rPr/>
      </w:r>
    </w:p>
    <w:p>
      <w:pPr>
        <w:pStyle w:val="Normal"/>
        <w:ind w:right="0" w:firstLine="709"/>
        <w:rPr/>
      </w:pPr>
      <w:r>
        <w:rPr/>
        <w:t xml:space="preserve">94. Старый кедр стоит в чаще, но даже во тьме определишь принадлежность духа. Трудно обмануть сердце, узнавшее старых друзей. Карма завершает круг, и встречи будут ускоряться. </w:t>
      </w:r>
    </w:p>
    <w:p>
      <w:pPr>
        <w:pStyle w:val="Normal"/>
        <w:ind w:right="0" w:firstLine="709"/>
        <w:rPr/>
      </w:pPr>
      <w:r>
        <w:rPr/>
        <w:t>Не будем считать лукавством некоторую долю юмора в писаниях. Многое может показаться слишком сухим и неудобоваримым, и нужно добавить искру легкости. Юмор — мудрое отношение к вещам.</w:t>
      </w:r>
    </w:p>
    <w:p>
      <w:pPr>
        <w:pStyle w:val="Normal"/>
        <w:ind w:right="0" w:firstLine="709"/>
        <w:rPr/>
      </w:pPr>
      <w:r>
        <w:rPr/>
      </w:r>
    </w:p>
    <w:p>
      <w:pPr>
        <w:pStyle w:val="Normal"/>
        <w:ind w:right="0" w:firstLine="709"/>
        <w:rPr/>
      </w:pPr>
      <w:r>
        <w:rPr/>
        <w:t>95. Каждое движение — нагнетение или утрата энергии. Каждое движение оставляет слепок в Акаше, и высший дух может видеть все наши качества и недостатки. Живем, как в стеклянном доме. И если голос стыда звучит над сердцем, то правильно направление пути. Голос стыда — голос совести — голос Учителя.</w:t>
      </w:r>
    </w:p>
    <w:p>
      <w:pPr>
        <w:pStyle w:val="Normal"/>
        <w:ind w:right="0" w:firstLine="709"/>
        <w:rPr/>
      </w:pPr>
      <w:r>
        <w:rPr/>
      </w:r>
    </w:p>
    <w:p>
      <w:pPr>
        <w:pStyle w:val="Normal"/>
        <w:ind w:right="0" w:firstLine="709"/>
        <w:rPr/>
      </w:pPr>
      <w:r>
        <w:rPr/>
        <w:t>96. «Сталь слова сияет в горниле Правды». Каждое слово — огненный клинок. Мощь его скристаллизованной энергии может быть равна любому снаряду. Оджас, или сила убеждения, может принимать любую форму, в том числе и словесную. Сила Воли беспредельна, и беспредельна мощь насыщения слов. Древневедические мантры являли собою космогоническое значение слов и высшую степень вмещения смысловой нагрузки слова. Слово как знак космического творения отражено в Библии, когда Бог произносит: «Да будет!» И мир создается, следуя звуковой и мысленной вибрации, в нем заложенной. Мантры и молитвы хранят сокровища слов.</w:t>
      </w:r>
    </w:p>
    <w:p>
      <w:pPr>
        <w:pStyle w:val="Normal"/>
        <w:ind w:right="0" w:firstLine="709"/>
        <w:rPr/>
      </w:pPr>
      <w:r>
        <w:rPr/>
      </w:r>
    </w:p>
    <w:p>
      <w:pPr>
        <w:pStyle w:val="Normal"/>
        <w:ind w:right="0" w:firstLine="709"/>
        <w:rPr/>
      </w:pPr>
      <w:r>
        <w:rPr/>
        <w:t xml:space="preserve">97. Поговорка «Шапками закидаю!» имеет глубокое реальное значение. Существует вид борьбы по названию «любки», смысл которой состоит в выдаче энергии через определенный предмет, в частности, через шапку. Человек, аккумулировав силу в шапке, запускает ее в толпу — и толпа падает, как карточный домик. Язычество хранит множество тайн мудрости, которые теперь открываются и находят практическое применение. Вид борьбы, которой пользовались волхвы, перешел к наследникам этого магического искусства. </w:t>
      </w:r>
    </w:p>
    <w:p>
      <w:pPr>
        <w:pStyle w:val="Normal"/>
        <w:ind w:right="0" w:firstLine="709"/>
        <w:rPr/>
      </w:pPr>
      <w:r>
        <w:rPr/>
        <w:t>Любой феномен лишь физическое проявление напряженной работы духовной жизни, трансмутирующей тело в существо полуэфирное. Когда разум касается сфер космических, по цепочке вибраций передается миру проявленному какая-то капелька духовной амриты, приобретающей форму феномена. Но современность усилила огненные проявления, способные совершать многие действия, если с ними вступать в мысленную связь.</w:t>
      </w:r>
    </w:p>
    <w:p>
      <w:pPr>
        <w:pStyle w:val="Normal"/>
        <w:ind w:right="0" w:firstLine="709"/>
        <w:rPr/>
      </w:pPr>
      <w:r>
        <w:rPr/>
      </w:r>
    </w:p>
    <w:p>
      <w:pPr>
        <w:pStyle w:val="Normal"/>
        <w:ind w:right="0" w:firstLine="709"/>
        <w:rPr/>
      </w:pPr>
      <w:r>
        <w:rPr/>
        <w:t xml:space="preserve">98. Не следует вызывать изумление среди профанов, используя болтливость. Запечатанные уста как вино затворенное. Внутренний опыт, нарастая, приводит к эволюционному толчку, или взрыву сознания, называемому озарением или посвящением, являющим собой расширение сознания. И постоянная череда открытий, следующих за развитием внутреннего опыта, и есть поток эволюции, несущий новое восприятие ума. Множественность уровней существования нашей души стремится к соединению различных состояний в одно реальное, содержащее огонь истины, а не клубы тумана майи. Состояние Вечного Озарения — когда твой дух произносит: «Я есмь!» Оно вначале проявлено в слабой, почти незаметной степени, но обретает силу, следуя за исполнением Знаков Единой Правды. </w:t>
      </w:r>
    </w:p>
    <w:p>
      <w:pPr>
        <w:pStyle w:val="Normal"/>
        <w:ind w:right="0" w:firstLine="709"/>
        <w:rPr/>
      </w:pPr>
      <w:r>
        <w:rPr/>
        <w:t xml:space="preserve">В каждой кармической трагедии можно различить участие духов света и тьмы. Но право выбора — всегда за сердцем человеческим. И, выходя победителем из битвы за торжество Света, мы приобретаем просветленность, ведущую к трону Владыки Света в себе, беспредельное совершенствование и возрождение за мигом миг. Душа начинает реализовываться через внешние проявления. И чем выше степень преображения, тем точнее и действеннее исполняется задуманное на земле. Цепь жизней, следующих одна за другой, сменяется уплотнением мгновений до уровня духовных переживаний целых воплощений. </w:t>
      </w:r>
    </w:p>
    <w:p>
      <w:pPr>
        <w:pStyle w:val="Normal"/>
        <w:ind w:right="0" w:firstLine="709"/>
        <w:rPr/>
      </w:pPr>
      <w:r>
        <w:rPr/>
        <w:t>Успех самореализации — в постоянном осознании связи своего «Я» с сердцем Великого Учителя. Нить должна сверкать всегда: иначе инерция беспамятства начинает разъедать отложения сознательной работы.</w:t>
      </w:r>
    </w:p>
    <w:p>
      <w:pPr>
        <w:pStyle w:val="Normal"/>
        <w:ind w:right="0" w:firstLine="709"/>
        <w:rPr/>
      </w:pPr>
      <w:r>
        <w:rPr/>
      </w:r>
    </w:p>
    <w:p>
      <w:pPr>
        <w:pStyle w:val="Normal"/>
        <w:ind w:right="0" w:firstLine="709"/>
        <w:rPr/>
      </w:pPr>
      <w:r>
        <w:rPr/>
        <w:t xml:space="preserve">99. Велика косность элементов, в которых мы заперты, но и они, утончаясь, превращаются в свет. Узник улетает вместе с темницею, возведенной временем, в Бытие. Узник, осознавший гибельность ложных воззрений о бессмертии физическом, исторгает из себя поток страданий, который дает ему прозрение. Крылья духа начинают расти. Крылья духа наливаются мощью. Возжжение лампад почитания наполняет храм ароматом мыслей творящих. Человек, впитывающий искры космического сознания, постепенно освобождается от проклятия бессознательного воплощения и становится творцом своей судьбы. Не теряя нити самопамятования, он избирает право воплощаться или не воплощаться в том или ином месте или семействе. Становясь реализующей силой космических законов, дух совершает восхождение, освобождаясь от ветхих лохмотьев ауры невежества, наполняясь новым содержанием. Новое вино огненного завета заполняет чистые сосуды. </w:t>
      </w:r>
    </w:p>
    <w:p>
      <w:pPr>
        <w:pStyle w:val="Normal"/>
        <w:ind w:right="0" w:firstLine="709"/>
        <w:rPr/>
      </w:pPr>
      <w:r>
        <w:rPr/>
        <w:t>Нападки и нагнетения затруднений материальных лишь обратная сторона роста духовного. Но ситуация может измениться неожиданно в лучшую сторону.</w:t>
      </w:r>
    </w:p>
    <w:p>
      <w:pPr>
        <w:pStyle w:val="Normal"/>
        <w:ind w:right="0" w:firstLine="709"/>
        <w:rPr/>
      </w:pPr>
      <w:r>
        <w:rPr/>
      </w:r>
    </w:p>
    <w:p>
      <w:pPr>
        <w:pStyle w:val="Normal"/>
        <w:ind w:right="0" w:firstLine="709"/>
        <w:rPr/>
      </w:pPr>
      <w:r>
        <w:rPr/>
        <w:t>100. Смещение времен года, смещение магнитных и географических полюсов, ярость захвативших незаконно богатство, глупость опирающихся на устои материальной науки. Падшие ангелы, обманутые своим Владыкою, возжелали вернуться к Отцу Света, к Единой Матери Ассургине!</w:t>
      </w:r>
    </w:p>
    <w:p>
      <w:pPr>
        <w:pStyle w:val="Normal"/>
        <w:ind w:right="0" w:firstLine="709"/>
        <w:rPr/>
      </w:pPr>
      <w:r>
        <w:rPr/>
      </w:r>
    </w:p>
    <w:p>
      <w:pPr>
        <w:pStyle w:val="Normal"/>
        <w:ind w:right="0" w:firstLine="709"/>
        <w:rPr/>
      </w:pPr>
      <w:r>
        <w:rPr/>
        <w:t xml:space="preserve">101. Пространство хранит мыслеформы от начала мира. Лишь человеческая мысль может одухотворить эти древние образования сознания, влив в них новый огонь времени. Всякая мыслеформа может уплотниться, являя собою строительство космическое и сочетания полезные сотрудничества земных и огненных духов. Привлечение сил Тонкого и Высшего Миров к преобразованию планеты уже станет новой вехой освоения пространства, ибо небеса освободятся от гнета астральной скорлупы, задерживающей духовный рост человечества. </w:t>
      </w:r>
    </w:p>
    <w:p>
      <w:pPr>
        <w:pStyle w:val="Normal"/>
        <w:ind w:right="0" w:firstLine="709"/>
        <w:rPr/>
      </w:pPr>
      <w:r>
        <w:rPr/>
        <w:t>Одухотворение каждой идеи — это попытка построить Звенигород на земле, хотя, по верованиям одной из закрытых сект староверов, Звенигород являет собой эфирный город на вершине Белой Горы, слепок когда-то реально существовавшего Храма Бога Неба, Великого Уру.</w:t>
      </w:r>
    </w:p>
    <w:p>
      <w:pPr>
        <w:pStyle w:val="Normal"/>
        <w:ind w:right="0" w:firstLine="709"/>
        <w:rPr/>
      </w:pPr>
      <w:r>
        <w:rPr/>
        <w:t xml:space="preserve">Люди надеются на собственные силы и на свои рабочие руки, но помощь Сил Света никогда не была лишней. Но лишь сердце светоносное, пылающее в устремленном вдохновении достичь цели, может реализовать как малое, так и большое завершение начатого. </w:t>
      </w:r>
    </w:p>
    <w:p>
      <w:pPr>
        <w:pStyle w:val="Normal"/>
        <w:ind w:right="0" w:firstLine="709"/>
        <w:rPr/>
      </w:pPr>
      <w:r>
        <w:rPr/>
        <w:t>Велико противление стихий. Отравленные человеческими миазмами, духи опасаются тонкого сотрудничества, но время грядет, когда сила физическая уступит силе духа. Нервные импульсы всегда мощнее мускульных, но стереотипы, как острые копья, которыми огорожены наши ауры, мешают подойти духам творящим. Это не пустые скорлупы, носящие чьи-то амбиции и самоценность, но сущности, желающие помочь нашей многострадальной планете и своим братьям — падшим ангелам, утерявшим конец нити серебряной, некогда дающей им сияние. Но опыт земной тоже полон неожиданными нахождениями духа. Даже песок земной хранит слезы Аллаха.</w:t>
      </w:r>
    </w:p>
    <w:p>
      <w:pPr>
        <w:pStyle w:val="Normal"/>
        <w:ind w:right="0" w:firstLine="709"/>
        <w:rPr/>
      </w:pPr>
      <w:r>
        <w:rPr/>
      </w:r>
    </w:p>
    <w:p>
      <w:pPr>
        <w:pStyle w:val="Normal"/>
        <w:ind w:right="0" w:firstLine="709"/>
        <w:rPr/>
      </w:pPr>
      <w:r>
        <w:rPr/>
        <w:t xml:space="preserve">102. Цветы мыслеформ собираются в облака чьих-то карм, и сумевший не нарушить их первозданность и чистоту, не пытающийся окрасить их в цвета собственных пороков будет пожинать благую карму. </w:t>
      </w:r>
    </w:p>
    <w:p>
      <w:pPr>
        <w:pStyle w:val="Normal"/>
        <w:ind w:right="0" w:firstLine="709"/>
        <w:rPr/>
      </w:pPr>
      <w:r>
        <w:rPr/>
        <w:t xml:space="preserve">Мыслеформы, создающие божественные эгрегоры, не всегда схожи с эгрегорами человечества. Но устремление к Высшим Мирам втягивает наши нечистые эманации и преображает их в качества духовного огня. Роса небесных цветов утоляет жажду воспаленного сознания. И состояние беспрерывного кипения разума в тигле духовной жизни и может называться нирваническим сознанием. </w:t>
      </w:r>
    </w:p>
    <w:p>
      <w:pPr>
        <w:pStyle w:val="Normal"/>
        <w:ind w:right="0" w:firstLine="709"/>
        <w:rPr/>
      </w:pPr>
      <w:r>
        <w:rPr/>
        <w:t xml:space="preserve">Видения входят в строй обычных явлений жизни, вернее, заполняют пространство между ними, создавая беспрерывную картину сансары, или круга заблуждений. Постепенно неявленные образы заменяются реальными, и круг воплощений входит в новый вихрь сотворения. Лишь состоящий из света может быть невидим в пламени. </w:t>
      </w:r>
    </w:p>
    <w:p>
      <w:pPr>
        <w:pStyle w:val="Normal"/>
        <w:ind w:right="0" w:firstLine="709"/>
        <w:rPr/>
      </w:pPr>
      <w:r>
        <w:rPr/>
        <w:t xml:space="preserve">Закостенение элементов предрассудков, от которых не хотят избавиться, становится кармическими камнями и даже стенами, на которые постоянно натыкаешься, не находя выхода. Но любая карма иллюзорна, и, осознав причины, по которым создавались препоны проникновения души в свет, можно превратить в пепел любое препятствие. Лишь огонь сердца — мерило устремления и устранитель препятствий. </w:t>
      </w:r>
    </w:p>
    <w:p>
      <w:pPr>
        <w:pStyle w:val="Normal"/>
        <w:ind w:right="0" w:firstLine="709"/>
        <w:rPr/>
      </w:pPr>
      <w:r>
        <w:rPr/>
        <w:t>Чаша переполняется Знанием Огня. Образы теснятся, ища воплощения, но каждый из них ждет своего часа. Всегда в сердце постигшем остается больше того, что хотел бы выразить. Невыразимость — состояние невместимости понятий в плане земном. Ощущение вынырнувшего с большой глубины пловца, когда ему не хватает воздуха для дыхания. Нехватка словесного эквивалента на земном языке делает убогой передачу восхищения той тайной, к которой прикасаешься.</w:t>
      </w:r>
    </w:p>
    <w:p>
      <w:pPr>
        <w:pStyle w:val="Normal"/>
        <w:ind w:right="0" w:firstLine="709"/>
        <w:rPr/>
      </w:pPr>
      <w:r>
        <w:rPr/>
      </w:r>
    </w:p>
    <w:p>
      <w:pPr>
        <w:pStyle w:val="Normal"/>
        <w:ind w:right="0" w:firstLine="709"/>
        <w:rPr/>
      </w:pPr>
      <w:r>
        <w:rPr/>
        <w:t xml:space="preserve">103. Предвечная тоска — тоска падших ангелов, отказавшихся от высот Божественной Мудрости. Притча о блудном сыне — это о человечестве земном. Отказавшиеся же от воплощений земных ушли в недосягаемые сферы, испытав сполна огненное могущество космических знаний. И в Мире Света у нас много родных, друзей и знакомых. Мир тесен не потому, что он мал, а потому что «одной божественной искрой созданы и боги, и люди, и ангелы». Когда Господь сотворил человека, Он повелел поклониться ему. Ангелы и все живое склонились перед тем существом, которое избрало тернистый путь познания. </w:t>
      </w:r>
    </w:p>
    <w:p>
      <w:pPr>
        <w:pStyle w:val="Normal"/>
        <w:ind w:right="0" w:firstLine="709"/>
        <w:rPr/>
      </w:pPr>
      <w:r>
        <w:rPr/>
        <w:t>Высшие связи кармы создают сеть флюидическую между человечеством земным и Духами Света. Даже астральная скорлупа не может помешать току, пульсирующему по этим огненным проводам родства небесного. Наши сердца подключены к Высокому Плану существования, являющему собой поток помощи планете и канал для возношения торжественных мыслей и молитв.</w:t>
      </w:r>
    </w:p>
    <w:p>
      <w:pPr>
        <w:pStyle w:val="Normal"/>
        <w:ind w:right="0" w:firstLine="709"/>
        <w:rPr/>
      </w:pPr>
      <w:r>
        <w:rPr/>
      </w:r>
    </w:p>
    <w:p>
      <w:pPr>
        <w:pStyle w:val="Normal"/>
        <w:ind w:right="0" w:firstLine="709"/>
        <w:rPr/>
      </w:pPr>
      <w:r>
        <w:rPr/>
        <w:t xml:space="preserve">104. Видение неуловимого и незаметного вызывает напряжение творческих токов в сознании человека. Творчество можно назвать истечением сердечной энергии и кристаллизацией ее в произведении искусства или слове. Самый неприглядный знак может взволновать человека до глубины души, ибо через земной предмет или тень на стене может быть послана сердцу ждущему весть, которая способна изменить направление всей жизни. </w:t>
      </w:r>
    </w:p>
    <w:p>
      <w:pPr>
        <w:pStyle w:val="Normal"/>
        <w:ind w:right="0" w:firstLine="709"/>
        <w:rPr/>
      </w:pPr>
      <w:r>
        <w:rPr/>
        <w:t>Правый путь и правое дело считались издревле единственно верным выбором.</w:t>
      </w:r>
    </w:p>
    <w:p>
      <w:pPr>
        <w:pStyle w:val="Normal"/>
        <w:ind w:right="0" w:firstLine="709"/>
        <w:rPr/>
      </w:pPr>
      <w:r>
        <w:rPr/>
      </w:r>
    </w:p>
    <w:p>
      <w:pPr>
        <w:pStyle w:val="Normal"/>
        <w:ind w:right="0" w:firstLine="709"/>
        <w:rPr/>
      </w:pPr>
      <w:r>
        <w:rPr/>
        <w:t xml:space="preserve">105. Теория творящих вихрей заложена во все проявления мироздания, начиная от создания вселенной до человеческой мысли. Даже содержание слов заключает тончайшие вихри миропроявления. Ведь после Первопричины зарождения, или мысли, было Слово. </w:t>
      </w:r>
    </w:p>
    <w:p>
      <w:pPr>
        <w:pStyle w:val="Normal"/>
        <w:ind w:right="0" w:firstLine="709"/>
        <w:rPr/>
      </w:pPr>
      <w:r>
        <w:rPr/>
        <w:t xml:space="preserve">Торсионная составляющая распространяется даже на царства природы и стихийные царства. У воздуха есть вихри, у воды — водовороты, у камня — спиральное отвердение пород. Отражение этой волновой теории особенно актуальным становится сейчас, в эпоху Водолея, когда таким открытиям суждено будет свершиться. Радио и телевидение, интернет и спутниковая связь — не что иное, как механическое проявление ясновидения на земном плане. На очереди — приборы для чтения мыслей и распознавания сущности человека, что будет весьма насущно, наравне с реальным фотографированием излучений человека. </w:t>
      </w:r>
    </w:p>
    <w:p>
      <w:pPr>
        <w:pStyle w:val="Normal"/>
        <w:ind w:right="0" w:firstLine="709"/>
        <w:rPr/>
      </w:pPr>
      <w:r>
        <w:rPr/>
        <w:t xml:space="preserve">Человечество ожидает целый бум открытий с применением волновой технологии. Уже созданы торсионные летательные аппараты и шлемы для обучения при помощи микроволн. Мы не говорим уже о психотронном оружии и о том, какую пользу или вред можно из этого извлечь. Можно рассматривать его как прибор для возвышения духа или как средство для массового умопомешательства. И близкая к открытию таблица землетрясений тоже хранит в себе принцип закручивающихся волн. Но предельно ясно, что наибольшая важность состоит в том, в какую сторону закручивается спираль энергий. </w:t>
      </w:r>
    </w:p>
    <w:p>
      <w:pPr>
        <w:pStyle w:val="Normal"/>
        <w:ind w:right="0" w:firstLine="709"/>
        <w:rPr/>
      </w:pPr>
      <w:r>
        <w:rPr/>
        <w:t>Время мысли настало. Чаша выстреливает искру мыслеформы, а чакра Третьего Глаза, словно ствол, дает ей ускорение. Огненны проявления новой эпохи. Телепортация и телепатия, про- и ретроскопия, психометрия и автоматическое письмо, чтение мыслей в письмах запечатанных и закрытых книг лишь малая толика проявлений, заложенных в сознании, которые будут проявлены в эпоху Шагов Великана. Откроем сердце доброму знанию, чтобы суметь отстоять право на дальнейшее продвижение мира.</w:t>
      </w:r>
    </w:p>
    <w:p>
      <w:pPr>
        <w:pStyle w:val="Normal"/>
        <w:ind w:right="0" w:firstLine="709"/>
        <w:rPr/>
      </w:pPr>
      <w:r>
        <w:rPr/>
      </w:r>
    </w:p>
    <w:p>
      <w:pPr>
        <w:pStyle w:val="Normal"/>
        <w:ind w:right="0" w:firstLine="709"/>
        <w:rPr/>
      </w:pPr>
      <w:r>
        <w:rPr/>
        <w:t>106. Волнующее ощущение новизны в себе — словно внутри родилось необычное существо и растет, пронизывая каждую клеточку неизъяснимой радостью необычной жизни, и ты словно смотришь его глазами в некогда тусклый мир и становишься сопричастным таинству рождения ангела в себе.</w:t>
      </w:r>
    </w:p>
    <w:p>
      <w:pPr>
        <w:pStyle w:val="Normal"/>
        <w:ind w:right="0" w:firstLine="709"/>
        <w:rPr/>
      </w:pPr>
      <w:r>
        <w:rPr/>
      </w:r>
    </w:p>
    <w:p>
      <w:pPr>
        <w:pStyle w:val="Normal"/>
        <w:ind w:right="0" w:firstLine="709"/>
        <w:rPr/>
      </w:pPr>
      <w:r>
        <w:rPr/>
        <w:t>107. Любая мыслеформа голографична и передает всю полноту как знаний, так и чувств мудрости. Можно с сознанием полным войти в атмосферу состояний, передаваемых той или иной мыслеформой.</w:t>
      </w:r>
    </w:p>
    <w:p>
      <w:pPr>
        <w:pStyle w:val="Normal"/>
        <w:ind w:right="0" w:firstLine="709"/>
        <w:rPr/>
      </w:pPr>
      <w:r>
        <w:rPr/>
        <w:t xml:space="preserve">В скале страданий хранится сокровище потаенное. Наслоенная боль лишь оболочка, в которой живет необычная сущность радости. </w:t>
      </w:r>
    </w:p>
    <w:p>
      <w:pPr>
        <w:pStyle w:val="Normal"/>
        <w:ind w:right="0" w:firstLine="709"/>
        <w:rPr/>
      </w:pPr>
      <w:r>
        <w:rPr/>
        <w:t>Земля — планета парадоксов, где ненавидят высокое и преклоняются перед низким. Где обожают скрывать самые высокие тайны в форму порока и непотребства, хвастаясь тем, что недавно считалось преступлением. Можно окружить себя священными предметами, но остаться тем же самым изувером. Ни воздержание, ни пост, ни молчание, ни постоянное бормотание мантр не могут сдвинуть человеческое сознание, дышащее испарениями греха. Смертная тоска — удел грешников, пытающихся вырваться из мертвой хватки тамасической природы. Много кричащих о наступлении Новой Эпохи, но самые главные изменения происходят внутри нас, и только потом проявляются следствия на плане земном. Рождение нового незримо. Как трава на горах, неслышно и незаметно, вырастает дух. Но чем помочь зерну Света пробиться сквозь нагромождения материи? Лишь памятованием о смысле существований и о Царе Света, таком недоступном и волшебном.</w:t>
      </w:r>
    </w:p>
    <w:p>
      <w:pPr>
        <w:pStyle w:val="Normal"/>
        <w:ind w:right="0" w:firstLine="709"/>
        <w:rPr/>
      </w:pPr>
      <w:r>
        <w:rPr/>
      </w:r>
    </w:p>
    <w:p>
      <w:pPr>
        <w:pStyle w:val="Normal"/>
        <w:ind w:right="0" w:firstLine="709"/>
        <w:rPr/>
      </w:pPr>
      <w:r>
        <w:rPr/>
        <w:t>108. Чаще всего яркие видения лишь визуализация наших переживаний и впечатлений, обработанных воображением и предполагаемым представлением. Иллюзорность их очевидна, какими бы яркими и необыкновенными они ни были. Это период открытия Врат, как небесных, так и дьявольских. Вначале иллюзия полностью проявляет свои режиссерские способности, но постепенно, наравне с майявическими видениями, проявляются и реальные, сумев распознать которые, можно начинать накапливать опыт истины. Видения собственного воображения могут быть связаны с какими бы то ни было переживаниями и даже с отдаленными и ближайшими прошлыми жизнями — все зависит от молнии мысли, попавшей в Чашу и высекшей из нее огонь информации. Выбор Врат — один из важнейших периодов в жизни ученика. Майя радужна и привлекательна, но реальные видения скромны.</w:t>
      </w:r>
    </w:p>
    <w:p>
      <w:pPr>
        <w:pStyle w:val="Normal"/>
        <w:ind w:right="0" w:firstLine="709"/>
        <w:rPr/>
      </w:pPr>
      <w:r>
        <w:rPr/>
      </w:r>
    </w:p>
    <w:p>
      <w:pPr>
        <w:pStyle w:val="Normal"/>
        <w:ind w:right="0" w:firstLine="709"/>
        <w:rPr/>
      </w:pPr>
      <w:r>
        <w:rPr/>
        <w:t>109. Великое достижение духа — чувствовать себя удовлетворенным и радостным, не находя ни в ком причины собственных неудач и страданий. Любое, даже самое малое чувство недовольства к кому бы то ни было кует связь кармическую и собирается в снежный ком, который в конце концов заканчивается взрывом раздражения. Причина всех преступлений и кармических помех лежит в недовольстве собственной жизнью. Хотеть недозволенного пагубно. Каждому Владыка Кармы отмерил меру богатства и талантов. Считать божий дар проклятием может лишь демон, восставший против творца. Многие вдохновения тьмы эманирует К.М. Хотя его самого уже нет на планете, но астрал переполнен его мыслеформами, и многие школы практикуют левый путь. Но радостью победим тень недовольства, тень, за которой прячется тьма.</w:t>
      </w:r>
    </w:p>
    <w:p>
      <w:pPr>
        <w:pStyle w:val="Normal"/>
        <w:ind w:right="0" w:firstLine="709"/>
        <w:rPr/>
      </w:pPr>
      <w:r>
        <w:rPr/>
      </w:r>
    </w:p>
    <w:p>
      <w:pPr>
        <w:pStyle w:val="Normal"/>
        <w:ind w:right="0" w:firstLine="709"/>
        <w:rPr/>
      </w:pPr>
      <w:r>
        <w:rPr/>
        <w:t>110. Чащоба вожделений состоит из многих деревьев. Красные стволы страсти, серый кустарник страха, коричневый — стяжательства и жадности. Высокомерие и властолюбие вознеслись выше всего леса желаний, и нельзя победить заросли, вырубив какой-то один-единственный ствол. Чтобы засеять поле добродетели, нужно вырубить весь лес и, выкорчевав корни, предать их огню преображения. Лишь тогда возможно вкусить хлеб Истины и вино Познания.</w:t>
      </w:r>
    </w:p>
    <w:p>
      <w:pPr>
        <w:pStyle w:val="Normal"/>
        <w:ind w:right="0" w:firstLine="709"/>
        <w:rPr/>
      </w:pPr>
      <w:r>
        <w:rPr/>
      </w:r>
    </w:p>
    <w:p>
      <w:pPr>
        <w:pStyle w:val="Normal"/>
        <w:ind w:right="0" w:firstLine="709"/>
        <w:rPr/>
      </w:pPr>
      <w:r>
        <w:rPr/>
        <w:t>111. О Мать Мира! Рождающая нас беспрестанно, из жизни в жизнь, на протяжении Кальп и Махакальп! Собери всю Любовь к детям своим и наполни их Радостью Блага и прозрениями Любви!</w:t>
      </w:r>
    </w:p>
    <w:p>
      <w:pPr>
        <w:pStyle w:val="Normal"/>
        <w:ind w:right="0" w:firstLine="709"/>
        <w:rPr/>
      </w:pPr>
      <w:r>
        <w:rPr/>
      </w:r>
    </w:p>
    <w:p>
      <w:pPr>
        <w:pStyle w:val="Normal"/>
        <w:ind w:right="0" w:firstLine="709"/>
        <w:rPr/>
      </w:pPr>
      <w:r>
        <w:rPr/>
        <w:t>112. Лишь разум можно определить как силу, созидающую мир. Разум, создавая ментаграмму, являет в ней семя событий и обстоятельств, помогающих или препятствующих задуманному успеху. Желать чисто и горячо — значит вложить мыслеформу в плоть огненного решения, где воля как исполнитель формирует проявленное. Решимость и готовность — сплав мысли, воли и цели. И все удобства и неудобства жизни, как малые, так и большие, — лишь в отсутствии должной решимости. Но, применяя лишь фактор воли, можно сковать сердечное начало или духовные силы судьбы. Большинство наших грехов — это та же творящая сила, пожираемая разрушением. Вихрь творчества — в каждом сердце, в каждом взгляде, в каждом движении руки. Человек — воплощенная мысль наших предков. Божественная голограмма, прошедшая через визуальность матери, дала нам внешний облик и определила схему предназначений жизни. Земные законы причин создают тот ограниченный круг, из которого нет выхода. Но мысль не подвержена законам материи. Она огненна и крылата, и ей под силу повернуть ржавое колесо истории ближе к Светомудрости.</w:t>
      </w:r>
    </w:p>
    <w:p>
      <w:pPr>
        <w:pStyle w:val="Normal"/>
        <w:ind w:right="0" w:firstLine="709"/>
        <w:rPr/>
      </w:pPr>
      <w:r>
        <w:rPr/>
      </w:r>
    </w:p>
    <w:p>
      <w:pPr>
        <w:pStyle w:val="Normal"/>
        <w:ind w:right="0" w:firstLine="709"/>
        <w:rPr/>
      </w:pPr>
      <w:r>
        <w:rPr/>
        <w:t>113. Все чувства имеют вибрационную, или волновую, основу своей природы. Вибрации страха как наиболее мощное выражение самосохранения оказывают такое разрушительное воздействие на иммунную систему человека, что усугубляют и ускоряют течение большинства болезней. Мысль работает как структура, определяющая либо исцеление, либо подчинение болезни. Учеными было замечено, что даже хронические заболевания затухают в случае мысленной реакции об их исцелении. Даже злокачественные опухоли закрываются защитной капсулой и не оказывают воздействие на весь организм. Химизм благодетельных мыслей известен давно. Особенно ярко действует взгляд, сопровожденный благой мыслью. Многие йогические практики построены на этом принципе.</w:t>
      </w:r>
    </w:p>
    <w:p>
      <w:pPr>
        <w:pStyle w:val="Normal"/>
        <w:ind w:right="0" w:firstLine="709"/>
        <w:rPr/>
      </w:pPr>
      <w:r>
        <w:rPr/>
      </w:r>
    </w:p>
    <w:p>
      <w:pPr>
        <w:pStyle w:val="Normal"/>
        <w:ind w:right="0" w:firstLine="709"/>
        <w:rPr/>
      </w:pPr>
      <w:r>
        <w:rPr/>
        <w:t xml:space="preserve">114. Даже древний валун окутан облаком мысли. На его теле может расти либо лишайник, либо розовые цветы камнеломки. Кто привлек их? Какому тайному зову последовало летучее семя, отдавшись мощи теплого ветра? Кажется, все совершается само по себе, но без касания Великой Матери Судьбы даже семя не прорастет. </w:t>
      </w:r>
    </w:p>
    <w:p>
      <w:pPr>
        <w:pStyle w:val="Normal"/>
        <w:ind w:right="0" w:firstLine="709"/>
        <w:rPr/>
      </w:pPr>
      <w:r>
        <w:rPr/>
        <w:t>Истечение энергии может вызвать эффект открывания центров. Создается внутренний вакуум, и форточка открывается. Резервуар освобождается для новых сил. Прокисшее вино выливается. Но пахтанье мыслью дает реакцию чувству. Благо мыслящим радостно. Они собирают из лучших мыслеформ обстоятельства грядущей жизни.</w:t>
      </w:r>
    </w:p>
    <w:p>
      <w:pPr>
        <w:pStyle w:val="Normal"/>
        <w:ind w:right="0" w:firstLine="709"/>
        <w:rPr/>
      </w:pPr>
      <w:r>
        <w:rPr/>
      </w:r>
    </w:p>
    <w:p>
      <w:pPr>
        <w:pStyle w:val="Normal"/>
        <w:ind w:right="0" w:firstLine="709"/>
        <w:rPr/>
      </w:pPr>
      <w:r>
        <w:rPr/>
        <w:t xml:space="preserve">115. Знание не одно и то же, что и опыт. Знание лишь создание информационного поля и систематика узнанного по разным ключам бытия. Мы создаем миниэгрегоры внутри себя по определенным отраслям знания. Но если все это остается в словах, это знание мертво без опыта. Опыт — это примененное знание. Это закон: «Знать — значит уметь». </w:t>
      </w:r>
    </w:p>
    <w:p>
      <w:pPr>
        <w:pStyle w:val="Normal"/>
        <w:ind w:right="0" w:firstLine="709"/>
        <w:rPr/>
      </w:pPr>
      <w:r>
        <w:rPr/>
        <w:t xml:space="preserve">Сколько бы ни говорили о красоте мира слепому, он останется безучастен к этому, пока не прозреет. Можно прочитать массу книг по духовным практикам, можно умиляться и восторгаться, но воспитание духа — суровая дисциплина, без которой не сдвинуться с мертвой точки. Отказ от негативных привычек или перевоспитание этих привычек — начало преображения и накопление превращений знаний в опыт. Духовная алхимия заключена в решимости превратить серый пепел дней в сияние необыкновенных мгновений. Любая самоуверенность ведет к забывчивости и к духовному склерозу. </w:t>
      </w:r>
    </w:p>
    <w:p>
      <w:pPr>
        <w:pStyle w:val="Normal"/>
        <w:ind w:right="0" w:firstLine="709"/>
        <w:rPr/>
      </w:pPr>
      <w:r>
        <w:rPr/>
        <w:t xml:space="preserve">Возвышая дух каждый день, хоть на ступеньку поднимайся к нему изо всех сил, вкладывая все чувства и все желания в устремление стать лучше. Не во имя самости удушающей, но ради души скорбящей ступаем мы на тропу Света. Мы исправляем свою давнюю ошибку. Этот путь нам знаком, ибо по нему мы спустились в мир плоти, в буйство стихий уплотненных. Мы многое знали и многое имели, в Свете рожденные, впавшие в беспамятство безответственной растраты времени — этого сокровища драгоценного, врученного каждому сердцу. </w:t>
      </w:r>
    </w:p>
    <w:p>
      <w:pPr>
        <w:pStyle w:val="Normal"/>
        <w:ind w:right="0" w:firstLine="709"/>
        <w:rPr/>
      </w:pPr>
      <w:r>
        <w:rPr/>
        <w:t>Из кирпичиков мыслеформ строится Храм Космической Мудрости. Лестница восхождения слагается из рекордов духовных взлетов. Падения лишь определяют глубину нашего невежества. Можно построить ступени из песка, можно — из камня и глины. Но дух видит опору в мыслеформах, хранящих Реальность Истины.</w:t>
      </w:r>
    </w:p>
    <w:p>
      <w:pPr>
        <w:pStyle w:val="Normal"/>
        <w:ind w:right="0" w:firstLine="709"/>
        <w:rPr/>
      </w:pPr>
      <w:r>
        <w:rPr/>
      </w:r>
    </w:p>
    <w:p>
      <w:pPr>
        <w:pStyle w:val="Normal"/>
        <w:ind w:right="0" w:firstLine="709"/>
        <w:rPr/>
      </w:pPr>
      <w:r>
        <w:rPr/>
        <w:t>116. Сожаления, как и желания, теряют силу в Мире Огненной Мысли. Под воздействием воли все наши привязанности, если они не скреплены огненным устремлением и не преобразованы в энергию полета, угасают мучительно, выходя из астрального тела, рождая массу образов, целый поток наваждений. Атомы вожделений выползают, словно змеи из яиц. Лишь огненное тело сжигает порождения тьмы. Один удар по гробу тела, скрывающему истинного человека, резонируя, создает целый поток позитивных обстоятельств, изменяющих внешнюю форму жизни. Руки Матери Судьбы могут неожиданно вознести к вершине себя истинного.</w:t>
      </w:r>
    </w:p>
    <w:p>
      <w:pPr>
        <w:pStyle w:val="Normal"/>
        <w:ind w:right="0" w:firstLine="709"/>
        <w:rPr/>
      </w:pPr>
      <w:r>
        <w:rPr/>
      </w:r>
    </w:p>
    <w:p>
      <w:pPr>
        <w:pStyle w:val="Normal"/>
        <w:ind w:right="0" w:firstLine="709"/>
        <w:rPr/>
      </w:pPr>
      <w:r>
        <w:rPr/>
        <w:t xml:space="preserve">117. Учение Жизни — кровь духовного мира. Хоть кроху впитавший в себя этой божественной силы оживляет себя и тех, кто отдал силу свою на Благо Великого Пути. </w:t>
      </w:r>
    </w:p>
    <w:p>
      <w:pPr>
        <w:pStyle w:val="Normal"/>
        <w:ind w:right="0" w:firstLine="709"/>
        <w:rPr/>
      </w:pPr>
      <w:r>
        <w:rPr/>
        <w:t xml:space="preserve">Кровью мира, этой всеначальной энергией, питаема наша жизнь, и уметь не оттолкнуть помощь неба, признавая в нем единый неисчерпаемый источник Жизни, — шаг к осознанию космического человека в себе. Координаты духа расширяют многомерность пространства, делая его Беспредельностью Преображения Света внутри каждого явления. </w:t>
      </w:r>
    </w:p>
    <w:p>
      <w:pPr>
        <w:pStyle w:val="Normal"/>
        <w:ind w:right="0" w:firstLine="709"/>
        <w:rPr/>
      </w:pPr>
      <w:r>
        <w:rPr/>
        <w:t xml:space="preserve">Комок глины раскисает, растворяясь в воде, но, обожженный, может противостоять любой стихии. Сердце, обожженное огнем Матери Мира, не истлевает. Оно нетленно как тело Огненных Высот. </w:t>
      </w:r>
    </w:p>
    <w:p>
      <w:pPr>
        <w:pStyle w:val="Normal"/>
        <w:ind w:right="0" w:firstLine="709"/>
        <w:rPr/>
      </w:pPr>
      <w:r>
        <w:rPr/>
        <w:t xml:space="preserve">Любые таланты и способности зависят от накоплений в гунах энергий восприятия духовных сил и от умения применить их в физическом мире. Талант — плод устремлений во множестве жизней. Приложенный труд и время превращаются в одаренность. </w:t>
      </w:r>
    </w:p>
    <w:p>
      <w:pPr>
        <w:pStyle w:val="Normal"/>
        <w:ind w:right="0" w:firstLine="709"/>
        <w:rPr/>
      </w:pPr>
      <w:r>
        <w:rPr/>
        <w:t>Лишь атомная энергия духа соединяет сроки и дает осознание непрерывности существований. Сближение непрерывности сроков сознания определяется как основа служения Высшим Силам. Удержание белой нити осознания готовит путь Архата.</w:t>
      </w:r>
    </w:p>
    <w:p>
      <w:pPr>
        <w:pStyle w:val="Normal"/>
        <w:ind w:right="0" w:firstLine="709"/>
        <w:rPr/>
      </w:pPr>
      <w:r>
        <w:rPr/>
      </w:r>
    </w:p>
    <w:p>
      <w:pPr>
        <w:pStyle w:val="Normal"/>
        <w:ind w:right="0" w:firstLine="709"/>
        <w:rPr/>
      </w:pPr>
      <w:r>
        <w:rPr/>
        <w:t>118. Плазмоиды как образования, объединившие энергию и сознание, часто обнаруживаются над местами постоянного истечения психической силы планеты. Они могут быть достаточно разумными, но не имеющими собственной воли. Световые явления могут быть связаны и с залежами осмиридия и мория. Находящийся на достаточной глубине морий как самосветящийся металл может проявлять себя сквозь самые малые трещины в земной коре.</w:t>
      </w:r>
    </w:p>
    <w:p>
      <w:pPr>
        <w:pStyle w:val="Normal"/>
        <w:ind w:right="0" w:firstLine="709"/>
        <w:rPr/>
      </w:pPr>
      <w:r>
        <w:rPr/>
      </w:r>
    </w:p>
    <w:p>
      <w:pPr>
        <w:pStyle w:val="Normal"/>
        <w:ind w:right="0" w:firstLine="709"/>
        <w:rPr/>
      </w:pPr>
      <w:r>
        <w:rPr/>
        <w:t xml:space="preserve">119. Вещи и желание обладать ими истощают энергию органов чувств. Возжелав чего-то очень сильно, можно потерять огонь, необходимый для удержания гармонии жизни. Конечно, можно желать, но только то, что дает ответную реакцию для духа, что может увлечь душу. Но даже душа книги умирает, если на ее страницу не попала слеза соучастия и если дыхание жизни оставило хранилище мудрости в небрежении. Словам даровано будоражить и вдохновлять умы и возжигать сердца новизной неповторимого творчества. </w:t>
      </w:r>
    </w:p>
    <w:p>
      <w:pPr>
        <w:pStyle w:val="Normal"/>
        <w:ind w:right="0" w:firstLine="709"/>
        <w:rPr/>
      </w:pPr>
      <w:r>
        <w:rPr/>
      </w:r>
    </w:p>
    <w:p>
      <w:pPr>
        <w:pStyle w:val="Normal"/>
        <w:ind w:right="0" w:firstLine="709"/>
        <w:rPr/>
      </w:pPr>
      <w:r>
        <w:rPr/>
        <w:t xml:space="preserve">120. Чернобыль как оккультное событие имеет значение очищения пространства планеты и как генеральная репетиция будущего преображения материи. В месте так называемого взрыва произошло выгорание астральных наслоений и восстановлена власть духовных энергий. Похожая обстановка была на Земле в период ранней Атлантиды. </w:t>
      </w:r>
    </w:p>
    <w:p>
      <w:pPr>
        <w:pStyle w:val="Normal"/>
        <w:ind w:right="0" w:firstLine="709"/>
        <w:rPr/>
      </w:pPr>
      <w:r>
        <w:rPr/>
        <w:t>Качество сущности человека часто не дает ему облучиться и заболеть лучевой болезнью: ведь радиация — это основной элемент тела славы, или огненного двойника человека. Место выбрано тоже не случайно. Связь Космоса с центром Радости должна быть без помех. А Украина является таковым центром еще со времен Владыки Кришны. Восстановление энергий энтузиазма повлекло последующие события на территориях Великой России, какими бы они ужасными ни показались. Просматривается четкая причинно-следственная связь. Даже в каждой бутылке вина сидит свой джин, а тем более в каждом атомном саркофаге, и название С. не случайно. Нужно уйти в глубь истории, для того чтобы объяснить возникновение кармических связей. На месте Чернобыля было древнее святилище, и потревоженный и разрушенный магнит должен был отреагировать и высвободить земную энергию великого эгрегора. Проявления ядерной энергии являют собой полное превращение материи в энергию. Вся жизненная сила, собираясь в один атом, создает духовный взрыв освобождения души, совершающий свой бесконечный полет в беспредельности жизней.</w:t>
      </w:r>
    </w:p>
    <w:p>
      <w:pPr>
        <w:pStyle w:val="Normal"/>
        <w:ind w:right="0" w:firstLine="709"/>
        <w:rPr/>
      </w:pPr>
      <w:r>
        <w:rPr/>
      </w:r>
    </w:p>
    <w:p>
      <w:pPr>
        <w:pStyle w:val="Normal"/>
        <w:ind w:right="0" w:firstLine="709"/>
        <w:rPr/>
      </w:pPr>
      <w:r>
        <w:rPr/>
        <w:t>121. Только мысль, рожденная божественным огнем любви, может творить, и чем напряженнее и мощнее накал внутреннего огня благодати, тем тоньше и действеннее энергия Агни на плане земном. Жертвенность и любовь всегда вместе. Жертвенность как смерть собственной принадлежности проявляет яркие формы даяния вечного, вырабатываемого в процессе сердечного развития жизни.</w:t>
      </w:r>
    </w:p>
    <w:p>
      <w:pPr>
        <w:pStyle w:val="Normal"/>
        <w:ind w:right="0" w:firstLine="709"/>
        <w:rPr/>
      </w:pPr>
      <w:r>
        <w:rPr/>
      </w:r>
    </w:p>
    <w:p>
      <w:pPr>
        <w:pStyle w:val="Normal"/>
        <w:ind w:right="0" w:firstLine="709"/>
        <w:rPr/>
      </w:pPr>
      <w:r>
        <w:rPr/>
        <w:t>122. Недостатки и грехи лишь проявления материи тамаса, в которой пребывает наше тело. Нет такого воплощенного, в котором не было бы хоть намека на грех. Но усматривать чужие несовершенства — обманывать себя, тайно возвышая и лелея собственную исключительность. Сквозь оболочки майи внутри каждого сияет Звезда Духа. Право судить или миловать принадлежит лишь Владыке Кармы. А наше право — замечать лучшее качество в каждой душе и учиться у этого лучшего. Так может собраться магнит сотрудничества. Ведь лучшее источает самые мощные энергии, которые влияют на других. Такое взаимопроникновение и дает воспитание души. Учиться есть чему у каждого. Ведь каждый человек развивает свой собственный узкий сектор видьи великого круга жизни. Синтез дает слияние с Мировой Общиной вселенных. Синтез наращивает кристалл мирового опыта существований души.</w:t>
      </w:r>
    </w:p>
    <w:p>
      <w:pPr>
        <w:pStyle w:val="Normal"/>
        <w:ind w:right="0" w:firstLine="709"/>
        <w:rPr/>
      </w:pPr>
      <w:r>
        <w:rPr/>
      </w:r>
    </w:p>
    <w:p>
      <w:pPr>
        <w:pStyle w:val="Normal"/>
        <w:ind w:right="0" w:firstLine="709"/>
        <w:rPr/>
      </w:pPr>
      <w:r>
        <w:rPr/>
        <w:t xml:space="preserve">123. На горной ночной тропе и друга можно принять за врага. Тьма красит все лица в цвет опасности. Вся наша жизнь соткана из видений ужасных и прекрасных, и лишь око сердца может различить в символах безобразного истинный смысл. </w:t>
      </w:r>
    </w:p>
    <w:p>
      <w:pPr>
        <w:pStyle w:val="Normal"/>
        <w:ind w:right="0" w:firstLine="709"/>
        <w:rPr/>
      </w:pPr>
      <w:r>
        <w:rPr/>
        <w:t xml:space="preserve">Не изнуряйте себя волевым приказом избавления от привычек. Слишком долог и извилист их путь в сознании человека. Часто сила инстинкта принимается за греховность. Но все зависит от дозы применения. Это известно всем великим мастерам алхимии. Наблюдая за потоком, нельзя им управлять. </w:t>
      </w:r>
    </w:p>
    <w:p>
      <w:pPr>
        <w:pStyle w:val="Normal"/>
        <w:ind w:right="0" w:firstLine="709"/>
        <w:rPr/>
      </w:pPr>
      <w:r>
        <w:rPr/>
        <w:t>Мышление — целый океан мыслеобразов, которые, подобно волнам, то всплывают, то угасают в пространстве нашего сознания. Мыслеформы — это инструмент мышления, и прекратить или изменить его можно только усовершенствованием. Мантры Света и светосимволы Манди исправляют Океан Мысли и усиливают его вибрации.</w:t>
      </w:r>
    </w:p>
    <w:p>
      <w:pPr>
        <w:pStyle w:val="Normal"/>
        <w:ind w:right="0" w:firstLine="709"/>
        <w:rPr/>
      </w:pPr>
      <w:r>
        <w:rPr/>
      </w:r>
    </w:p>
    <w:p>
      <w:pPr>
        <w:pStyle w:val="Normal"/>
        <w:ind w:right="0" w:firstLine="709"/>
        <w:rPr/>
      </w:pPr>
      <w:r>
        <w:rPr/>
        <w:t xml:space="preserve">124. «В безумии шатания мы можем отойти от своего Духовного Отца, который только может возжечь все наши центры во всем их совершенстве». Связь между Гуру и учеником священна. И все невежественные проявления и уход в тень даже на короткое время больно бьют, прежде всего, по Ауре Учителя. Поймите о научности доверия. Никакое притворство не способно дать продвижение. Через чистоту сердца восходим. Через сопротивление стихий и материи. Восходим, объединенные единым Лучом и единым знаком сущности, отмеченной огнем тайны. В одном Луче могут быть целые народы и даже континенты, но семена будущих рас собираются из самых лучших цветов духа. </w:t>
      </w:r>
    </w:p>
    <w:p>
      <w:pPr>
        <w:pStyle w:val="Normal"/>
        <w:ind w:right="0" w:firstLine="709"/>
        <w:rPr/>
      </w:pPr>
      <w:r>
        <w:rPr/>
        <w:t xml:space="preserve">Очами Вечного Отца смотрим в Волны Реки Жизни. Лишь тот, кто любит Владыку, имеет доступ к Высшему Собеседованию. Милосердие, помноженное на сострадание, строит путь в Высшие Миры. Утомление и исчерпанность энергии напоминают о Жертве Высшего Даяния, которая одна способна продвинуть сознание человеческое на эволюционной спирали восхождения. Жертвователь не думает о затраченной силе, но мощь его любви к слепым двуногим настолько велика, что капли ее слагаются в Чаше бесценными накоплениями опыта взращивания великой души. </w:t>
      </w:r>
    </w:p>
    <w:p>
      <w:pPr>
        <w:pStyle w:val="Normal"/>
        <w:ind w:right="0" w:firstLine="709"/>
        <w:rPr/>
      </w:pPr>
      <w:r>
        <w:rPr/>
        <w:t>Пусть одни видят выгодным получать от вас помощь. Пусть в глазах их зажигается мысль о простоте, граничащей с собственным воровством. Но всегда помните о том, что, отдавая, вы получаете гораздо больше, чем забирая. На Жертве Великой строится вся лестница Иерархии. На Жертве строится развитие вселенной. Картина разумных миров окрашена цветами самопожертвования самого разного уровня. Везде есть вдохновители — Учителя и мученики во имя продвижения Дела Огненных Миров. Даже земная жизнь последнего из самых невежественных обывателей являет собой пример жертвы погружения в плоть. Забывчивость стерла очертания памяти человеческой о жизни в Высших Планах Бытия, но божественная искра дает сознанию человечность поступков.</w:t>
      </w:r>
    </w:p>
    <w:p>
      <w:pPr>
        <w:pStyle w:val="Normal"/>
        <w:ind w:right="0" w:firstLine="709"/>
        <w:rPr/>
      </w:pPr>
      <w:r>
        <w:rPr/>
      </w:r>
    </w:p>
    <w:p>
      <w:pPr>
        <w:pStyle w:val="Normal"/>
        <w:ind w:right="0" w:firstLine="709"/>
        <w:rPr/>
      </w:pPr>
      <w:r>
        <w:rPr/>
        <w:t xml:space="preserve">125. Ветер настроений колеблет нашу душу. И трудно уловить правильное направление пути, если дыхание мира пропитано стяжательством и запахом ненависти. Яд, разрушающий планету, как детонатор, взрывает гармонию вселенной. И газ, который источает золото, входит в соединение с империлом. Золото не виновато в своей причастности к разложению основ мира. Виной всему оболочка вожделений, наброшенная на него, и те невыносимо тяжкие страдания, которые испытывали страны, города и люди в борьбе за обладание этим эквивалентом земного богатства и достатка. Даже драгоценные камни менее заражены этими вихрями безумия. Но золото в руках мудреца ведет себя совершенно по-другому. И его прямая функция несет свою тайную власть и в царские регалии и короны. Свет солнца устремляется к своему драгоценному моменту. </w:t>
      </w:r>
    </w:p>
    <w:p>
      <w:pPr>
        <w:pStyle w:val="Normal"/>
        <w:ind w:right="0" w:firstLine="709"/>
        <w:rPr/>
      </w:pPr>
      <w:r>
        <w:rPr/>
        <w:t>Сколько понятий и чудес люди извратили, и будет ли конец всей этой вакханалии невежества? Каждое сердце надеется, что еще чуть-чуть — и возобладают на Земле здравый смысл и справедливость и зло задохнется в собственных миазмах. Но на Земле все дается с трудом, преодолевающим сопротивление неподвижности материи.</w:t>
      </w:r>
    </w:p>
    <w:p>
      <w:pPr>
        <w:pStyle w:val="Normal"/>
        <w:ind w:right="0" w:firstLine="709"/>
        <w:rPr/>
      </w:pPr>
      <w:r>
        <w:rPr/>
      </w:r>
    </w:p>
    <w:p>
      <w:pPr>
        <w:pStyle w:val="Normal"/>
        <w:ind w:right="0" w:firstLine="709"/>
        <w:rPr/>
      </w:pPr>
      <w:r>
        <w:rPr/>
        <w:t>126. Никогда не напоминайте людям об их ошибках. Назидательность и высокомерие указующих могут обернуться против них же самих. Разве сами без греха? Детей Земли так легко соблазнить. Каждая новость вызывает вдохновенную волну силы. Каждое новое изобретение возводится в степень незаменимости. Но Стражи Пути просто следят за Рекой Мира и иногда изменяют вехи, направляющие движение. Только они со своей высоты видят Путь целиком, от начала и до конца. Если в начале толпы теснятся на первом подъеме, то в конце — входящих во Врата Огненные лишь редкие единицы.</w:t>
      </w:r>
    </w:p>
    <w:p>
      <w:pPr>
        <w:pStyle w:val="Normal"/>
        <w:ind w:right="0" w:firstLine="709"/>
        <w:rPr/>
      </w:pPr>
      <w:r>
        <w:rPr/>
      </w:r>
    </w:p>
    <w:p>
      <w:pPr>
        <w:pStyle w:val="Normal"/>
        <w:ind w:right="0" w:firstLine="709"/>
        <w:rPr/>
      </w:pPr>
      <w:r>
        <w:rPr/>
        <w:t xml:space="preserve">127. Лишь время может определить правых и неправых. Лишь время лечит любую ненависть и боль. Лишь время может подсказать достойный поступок и достойное воздаяние. Но идущий по нити золотой не ждет награды, он получает заслуженное трудом рук, трудом чувств и мыслей. Создающий атмосферу праведности не нуждается в земных привилегиях. Он одним своим присутствием вызывает в человеке лучшее и заставляет слух проявиться. Мы гладиаторы, сражающиеся с тенями наших привычек, рожденных нами самими. Прельстившись сладостью продукта, мы способны съесть отраву. </w:t>
      </w:r>
    </w:p>
    <w:p>
      <w:pPr>
        <w:pStyle w:val="Normal"/>
        <w:ind w:right="0" w:firstLine="709"/>
        <w:rPr/>
      </w:pPr>
      <w:r>
        <w:rPr/>
        <w:t xml:space="preserve">Отрава физического бессмертия без каких-либо усилий — это мечта хозяина земли. Привязать человечество к земле и лишить его кругозора красоты беспредельности была и есть мечта падшего ангела. Противопоставить себя одного божественному единству Общины Космоса было дерзким и бессмысленным вызовом Высшим Мирам. Многие и многие эоны пройдут, прежде чем он возвратится на путь Света, и, как бы долог ни был путь греха, огонь сердца приведет дух к костру на вершине. Озябшие от холода и ослепшие от тьмы в долине души отогреются у священного пламени Владыки Вершин. </w:t>
      </w:r>
    </w:p>
    <w:p>
      <w:pPr>
        <w:pStyle w:val="Normal"/>
        <w:ind w:right="0" w:firstLine="709"/>
        <w:rPr/>
      </w:pPr>
      <w:r>
        <w:rPr/>
        <w:t>Стражами Света хранима лестница восхождения, в небеса уходящая. И пусть скользят ноги, не освободившиеся от грязи земной, пусть еще оставляют серые следы на первой ступени, но Любовь Владык омоет каждого потоком своего сострадания и милосердия. «Будьте и вы так же милосердны, как и Отец Ваш Небесный!»</w:t>
      </w:r>
    </w:p>
    <w:p>
      <w:pPr>
        <w:pStyle w:val="Normal"/>
        <w:ind w:right="0" w:firstLine="709"/>
        <w:rPr/>
      </w:pPr>
      <w:r>
        <w:rPr/>
      </w:r>
    </w:p>
    <w:p>
      <w:pPr>
        <w:pStyle w:val="Normal"/>
        <w:ind w:right="0" w:firstLine="709"/>
        <w:rPr/>
      </w:pPr>
      <w:r>
        <w:rPr/>
        <w:t>128. Для тех, кто сам открыт для силы мантр, можно получить невыразимо тонкую пользу для духа. Создавая вокруг себя поле освобождения, человечество слишком привязано к призрачным формам и живет в мире фантомов, созданных прошлым. Мир теней отбирает силы созидающие, и лишь факел мужества, факел ясного сознания способен увидеть за этой призрачностью реальные очертания продвижения.</w:t>
      </w:r>
    </w:p>
    <w:p>
      <w:pPr>
        <w:pStyle w:val="Normal"/>
        <w:ind w:right="0" w:firstLine="709"/>
        <w:rPr/>
      </w:pPr>
      <w:r>
        <w:rPr/>
      </w:r>
    </w:p>
    <w:p>
      <w:pPr>
        <w:pStyle w:val="Normal"/>
        <w:ind w:right="0" w:firstLine="709"/>
        <w:rPr/>
      </w:pPr>
      <w:r>
        <w:rPr/>
        <w:t>129. Амур или титаны сторожат Врата астрального мира. Мощь их зависти и ненависти заслоняет мысли человеческой свет цели. Много копий ломается. Много молитв, сердцем рожденных, гаснет от чада сущностей империльных. Наследие Атлантиды довлеет над современностью.</w:t>
      </w:r>
    </w:p>
    <w:p>
      <w:pPr>
        <w:pStyle w:val="Normal"/>
        <w:ind w:right="0" w:firstLine="709"/>
        <w:rPr/>
      </w:pPr>
      <w:r>
        <w:rPr/>
      </w:r>
    </w:p>
    <w:p>
      <w:pPr>
        <w:pStyle w:val="Normal"/>
        <w:ind w:right="0" w:firstLine="709"/>
        <w:rPr/>
      </w:pPr>
      <w:r>
        <w:rPr/>
        <w:t xml:space="preserve">130. Информационная зависимость приобрела степень эпидемии. Скорее, это одержание, а не любопытство. Внедрение информационных блоков в сознание человека создает стереотипы или ярлыки. Выражение «навешать ярлык» относится скорее к психотронике, чем к психологии. На ауру вешается неподвижный мыслеобраз, похожий на миниэгрегор, который требует подпитки. И информация, как наркотическое средство, пробуждает в нем жизнь на некоторое время. </w:t>
      </w:r>
    </w:p>
    <w:p>
      <w:pPr>
        <w:pStyle w:val="Normal"/>
        <w:ind w:right="0" w:firstLine="709"/>
        <w:rPr/>
      </w:pPr>
      <w:r>
        <w:rPr/>
        <w:t>Если говорить о мыслеобразах, то самые искусственные из них кружатся над передней частью головы. Но наиболее четкие и божественные — около затылка и теменного родничка, называемого «Небесными Вратами». Часто передняя часть перенасыщается информацией, накачивая самую грубую оболочку Аджны, и сублимирует энергию прочитанного в более сущностную, или сокровенную, переводя ее во вторую половину головы, где находится железа бессмертия, или чаша. Капли тайной мудрости, содержащиеся в руде слов, выплавляются, кристаллизуясь в Рингсэ, форма которого зависит от предмета неустанного устремления, визуализированного в Глазе Мудрости. Рассказывают об одном тибетском ламе, после смерти и кремации тела которого был найден кристалл благодати в форме маленький статуэтки Будды, сидящего в позе лотоса. Причем форма была настолько изящной и совершенной, что трудно было представить, что такое возможно исполнить в плане земном. Мыслеобраз почитания и горячей преданности впечатал Лик Благословенного даже в физическое тело.</w:t>
      </w:r>
    </w:p>
    <w:p>
      <w:pPr>
        <w:pStyle w:val="Normal"/>
        <w:ind w:right="0" w:firstLine="709"/>
        <w:rPr/>
      </w:pPr>
      <w:r>
        <w:rPr/>
      </w:r>
    </w:p>
    <w:p>
      <w:pPr>
        <w:pStyle w:val="Normal"/>
        <w:ind w:right="0" w:firstLine="709"/>
        <w:rPr/>
      </w:pPr>
      <w:r>
        <w:rPr/>
        <w:t>131. Только отказ от феноменов, или проявлений психических сил, формирует мощь прорыва в высшие духовные сферы. Тысячами привычек, как глубокими корнями, прорастает наше тело в плотное существование, но дерево жизни растет, цветет и дает плод, и, казалось бы, совершенно неприемлемые поступки дают силу восходить и превращаются в конечном результате в положительные явления. Это и есть сублимация сил. Все феномены, сливаясь в точку света, должны стать Великой Пустотой, откуда проистекает мир и где все хранится в потенциале.</w:t>
      </w:r>
    </w:p>
    <w:p>
      <w:pPr>
        <w:pStyle w:val="Normal"/>
        <w:ind w:right="0" w:firstLine="709"/>
        <w:rPr/>
      </w:pPr>
      <w:r>
        <w:rPr/>
      </w:r>
    </w:p>
    <w:p>
      <w:pPr>
        <w:pStyle w:val="Normal"/>
        <w:ind w:right="0" w:firstLine="709"/>
        <w:rPr/>
      </w:pPr>
      <w:r>
        <w:rPr/>
        <w:t>132. Падающий снег, танцующие цветы и вьющееся пламя являют собой этап достаточного накопления духовной энергии в теле. Наблюдатель просто смотрит на этот танец сил и забывает о том, что тело света в таком состоянии может выходить из своей физической оболочки. По привычке долгого пребывания в клетке, дух опасается выходить за пределы физического круга.</w:t>
      </w:r>
    </w:p>
    <w:p>
      <w:pPr>
        <w:pStyle w:val="Normal"/>
        <w:ind w:right="0" w:firstLine="709"/>
        <w:rPr/>
      </w:pPr>
      <w:r>
        <w:rPr/>
      </w:r>
    </w:p>
    <w:p>
      <w:pPr>
        <w:pStyle w:val="Normal"/>
        <w:ind w:right="0" w:firstLine="709"/>
        <w:rPr/>
      </w:pPr>
      <w:r>
        <w:rPr/>
        <w:t>133. Охмеление от прочитывания книжного знания и ложное ощущение от открытия чужого опыта похожи на тяжкое опьянение. Человек полагает, что приобщен к высокой мудрости и нашел путь, но чаще всего он забывает о той настойчивости, с которой устремлялись труженики духа. Конечно, каждый символ, даже начертание букв, несет кристалл высшей энергии, но кто усвоит свет источающийся, не убоявшись ослепнуть? Знание не книжное чтиво, но то, что пробудило в душе сокровенное, на что натолкнуло какое-то понятие. Книги лишь дают возможность вспомнить то, что забыто и хранимо внутри нас давным-давно.</w:t>
      </w:r>
    </w:p>
    <w:p>
      <w:pPr>
        <w:pStyle w:val="Normal"/>
        <w:ind w:right="0" w:firstLine="709"/>
        <w:rPr/>
      </w:pPr>
      <w:r>
        <w:rPr/>
      </w:r>
    </w:p>
    <w:p>
      <w:pPr>
        <w:pStyle w:val="Normal"/>
        <w:ind w:right="0" w:firstLine="709"/>
        <w:rPr/>
      </w:pPr>
      <w:r>
        <w:rPr/>
        <w:t xml:space="preserve">134. От белых вод, несущих капли воплощенной жизни в Великий Поток Воплощений в рокоте кипящих молочных волн, слышен зов Великой Матери Гор. Храм Царя Мира, Храм Единой Божественной силы, от подножия до вершины хранящий сокровенность Священной Тайны, — Святая Святых земной эволюции. От лабораторий и мастерских, скрытых в недрах глубоких, до Белой Башни Духа, куда вхож лишь Великий Владыка, звучит гимн любви и сострадания к детям человеческим. Магнитные волны, идущие от Всемирного Кристалла Рингсэ, достигают сердец, истомленных жаждой духовной. </w:t>
      </w:r>
    </w:p>
    <w:p>
      <w:pPr>
        <w:pStyle w:val="Normal"/>
        <w:ind w:right="0" w:firstLine="709"/>
        <w:rPr/>
      </w:pPr>
      <w:r>
        <w:rPr/>
        <w:t xml:space="preserve">На рубеже эпох открывают свои сокровенные практики самые закрытые учения. Даосизм и суфизм, калачакра и дзогчен, Шива-йога-тантра и кунта-свабхава-тантра впускают в свои древние врата посвящения всех возжелавших войти. Без сожаления использование чувственных энергий подчинено силе мысли. Нет уже и речи об астральных телах. Все учения твердят о приходе ментального тела, вобравшего в себя эмоциональную составляющую. Мыслью, призывающей сверхмощь, открывается огненное око сознания. Знания Океан плещется у порога Небесных Врат в ожидании их скорого открытия. </w:t>
      </w:r>
    </w:p>
    <w:p>
      <w:pPr>
        <w:pStyle w:val="Normal"/>
        <w:ind w:right="0" w:firstLine="709"/>
        <w:rPr/>
      </w:pPr>
      <w:r>
        <w:rPr/>
        <w:t>Закон космических кругов неизбежен, и магнетизм некоторых мест не может иссякнуть в силу их предназначения в истории духовного развития планеты. Укажем на признаки, определяющие эти особо хранимые святыни. И необычные вспышки в глазах даже днем, и тихое сияние воды, гор и камней, и столбы света, и радужные ленты, молниеносно появляющиеся и исчезающие, и напряжение Колокола, и дрожание конечностей, и разговор сердца с духом горы, и извергание ветра и воды, разумное, как отдаленная беседа, и свет невиданного вдохновения, излучаемого сердцем и центрами духа, и звезды над вершинами, и образы рассветного и закатного часа, и особо живое таинство тишины, и тонкое описание молчания, и пламена, бьющие из-под земли, и дыхание гор, и запах невиданного благоухания, и голос трав и камней. Каждый цветок может стать вестником. Каждая искра вспыхивает, превращаясь в звезду. И гора Света поднимает сердце в Сферы Высшие.</w:t>
      </w:r>
    </w:p>
    <w:p>
      <w:pPr>
        <w:pStyle w:val="Normal"/>
        <w:ind w:right="0" w:firstLine="709"/>
        <w:rPr/>
      </w:pPr>
      <w:r>
        <w:rPr/>
      </w:r>
    </w:p>
    <w:p>
      <w:pPr>
        <w:pStyle w:val="Normal"/>
        <w:ind w:right="0" w:firstLine="709"/>
        <w:rPr/>
      </w:pPr>
      <w:r>
        <w:rPr/>
        <w:t>135. Уйти с земли, ничего не постигнув, все равно, что вернуться с острова сокровищ с пустыми руками. Стоило ли становиться человеком, для того чтобы оказаться лишь сосудом для превращения дара небесного в нечистоты? Тайна всякого постижения — в развитии духа крепкой веры. Таинства и посвящения состоят именно в ней, если она реализована до конца.</w:t>
      </w:r>
    </w:p>
    <w:p>
      <w:pPr>
        <w:pStyle w:val="Normal"/>
        <w:ind w:right="0" w:firstLine="709"/>
        <w:rPr/>
      </w:pPr>
      <w:r>
        <w:rPr/>
      </w:r>
    </w:p>
    <w:p>
      <w:pPr>
        <w:pStyle w:val="Normal"/>
        <w:ind w:right="0" w:firstLine="709"/>
        <w:rPr/>
      </w:pPr>
      <w:r>
        <w:rPr/>
        <w:t xml:space="preserve">136. Гневом смывается луч благодати Мудрости Высшей. Стена беспамятства вырастает перед душой, омраченной империлом. И кажущийся прилив сил, как спазма, обесточивает время стражи. </w:t>
      </w:r>
    </w:p>
    <w:p>
      <w:pPr>
        <w:pStyle w:val="Normal"/>
        <w:ind w:right="0" w:firstLine="709"/>
        <w:rPr/>
      </w:pPr>
      <w:r>
        <w:rPr/>
        <w:t>Ум — породитель земных законов — обрядил душу в шутовской наряд майи. И так трудно сорвать эти сверкающие лохмотья и сквозь разъятые схемы умозаключений увидеть высокую простоту духа, в которой, создавая совершенный образ и сливаясь через него с сердцем Великого Учителя, привлекаешь огненную мощь Ведущего Луча. Сила воображения заповедана как ведущая нить яснозрения. Крепка вера простой души. Чиста истина, усвоенная многими жизнями поиска. И фальшивы словоблудия кривляющегося ума, пытающегося подвести логическое оправдание даже под самые гнусные проявления нашего неразумия. Ум и неразумие как ость единого недостатка. Лишь степень достижения устойчивой визуализации Гуру может занять ум. И строгий контроль деяний мысленного пространства заставляет необузданность дикого скакуна смириться и подчиниться упряжке духа. Воля — слишком жесткие удила, но дух мягок и тонок.</w:t>
      </w:r>
    </w:p>
    <w:p>
      <w:pPr>
        <w:pStyle w:val="Normal"/>
        <w:ind w:right="0" w:firstLine="709"/>
        <w:rPr/>
      </w:pPr>
      <w:r>
        <w:rPr/>
      </w:r>
    </w:p>
    <w:p>
      <w:pPr>
        <w:pStyle w:val="Normal"/>
        <w:ind w:right="0" w:firstLine="709"/>
        <w:rPr/>
      </w:pPr>
      <w:r>
        <w:rPr/>
        <w:t>137. Рубеж эпох — время открытия врат тайных знаний. Он может продлиться всего 15-20 лет. И снова сундук с сокровищами будет закрыт на целых несколько тысячелетий. Благоприятствования, равного этому периоду, не было в прошлом и не будет в будущем. Эта тонкая пластинка между мирами хранит величайшие начертания и величайшие открытия тайн духа. Новое является не в новизне времени, но в готовности сознания принять дары древней мудрости. Сознание подошло вплотную к ощущению духовной жажды. И множество чудесных родников и источников забило, чтобы утолить эту накопившуюся за тысячелетия жажду открытия новых путей познания. Они представляют собой всего один путь, но с множеством атрибутов, присущих народам, преломившим их практику в глубине своих тончайших национальных и географических особенностей.</w:t>
      </w:r>
    </w:p>
    <w:p>
      <w:pPr>
        <w:pStyle w:val="Normal"/>
        <w:ind w:right="0" w:firstLine="709"/>
        <w:rPr/>
      </w:pPr>
      <w:r>
        <w:rPr/>
      </w:r>
    </w:p>
    <w:p>
      <w:pPr>
        <w:pStyle w:val="Normal"/>
        <w:ind w:right="0" w:firstLine="709"/>
        <w:rPr/>
      </w:pPr>
      <w:r>
        <w:rPr/>
        <w:t>138. Мысль формирует человека. Мысль — главное орудие эволюции. Все новое начинается с любопытства и интереса. Все неосознанное и непонятое полно благоговейного предчувствия.</w:t>
      </w:r>
    </w:p>
    <w:p>
      <w:pPr>
        <w:pStyle w:val="Normal"/>
        <w:ind w:right="0" w:firstLine="709"/>
        <w:rPr/>
      </w:pPr>
      <w:r>
        <w:rPr/>
      </w:r>
    </w:p>
    <w:p>
      <w:pPr>
        <w:pStyle w:val="Normal"/>
        <w:ind w:right="0" w:firstLine="709"/>
        <w:rPr/>
      </w:pPr>
      <w:r>
        <w:rPr/>
        <w:t>139. Со всякой уравниловкой могут примириться лишь самые бездарные существа. Напряжение от общения сотрудников велико, и удержать поток энергии объединения — наиважнейшая степень продвижения. От общения с некоторыми людьми болит сердце, словно рана открытая. Пережигание чужого мусора не всегда на пользу ученику, но оно дает понять уровень идущего сознания. Часто адепты вампиризма рядятся в одежды вселюбия и всепрощения. Ненависть сожжет злыдней. Любящим поможет их милосердие, и любовь огненная даст им войти в сердце одного из Великих Владык. Тайна любви — в ее силе. Нельзя поразить злом сердце, пылающее огнем неугасимым. Но степень любви должна быть высочайшей.</w:t>
      </w:r>
    </w:p>
    <w:p>
      <w:pPr>
        <w:pStyle w:val="Normal"/>
        <w:ind w:right="0" w:firstLine="709"/>
        <w:rPr/>
      </w:pPr>
      <w:r>
        <w:rPr/>
      </w:r>
    </w:p>
    <w:p>
      <w:pPr>
        <w:pStyle w:val="Normal"/>
        <w:ind w:right="0" w:firstLine="709"/>
        <w:rPr/>
      </w:pPr>
      <w:r>
        <w:rPr/>
        <w:t xml:space="preserve">140. Видения лишь проявления наших собственных сил. Рождающиеся сиддхи тревожат сознание и лепят из него невообразимые видения, сотканные из отдельных фрагментов реальности. Мозаика складывает из тех же самых цветных стеклышек калейдоскоп явлений. Зеркала каждого центра преломляют по-своему эти тонкие модуляции ума. Видения — это бесконечное путешествие без цели. Можно блуждать и находить наслаждение в этих путешествиях, но отмеренное каждому сокровище жизни требует целесообразности, ибо будем спрошены за каждый миг, прожитый понапрасну. </w:t>
      </w:r>
    </w:p>
    <w:p>
      <w:pPr>
        <w:pStyle w:val="Normal"/>
        <w:ind w:right="0" w:firstLine="709"/>
        <w:rPr/>
      </w:pPr>
      <w:r>
        <w:rPr/>
        <w:t xml:space="preserve">Мы лишь на время взяли это тело, чтобы погрузиться в мир уплотненной материи. Но мы не праздношатающиеся здесь. Мы ученые, мы труженики, и лишь земной опыт может подвинуть дух еще выше. Можно думать о преимуществах Тонкого Мира, но там душа живет инерцией земной жизни. И чтобы дать правильную орбиту уходящему с земли, нужно осознать предназначение и постигнуть смысл жизни. Это не значит, что мы должны шагать по головам к какой-то немыслимой карьере преуспевающего, по западным меркам, человека. Мы должны преуспеть в воспитании души, заплутавшей в сумеречной чаще земного мира. Мы строим путь сердца к Вершине Мудрости Неиссякаемой. </w:t>
      </w:r>
    </w:p>
    <w:p>
      <w:pPr>
        <w:pStyle w:val="Normal"/>
        <w:ind w:right="0" w:firstLine="709"/>
        <w:rPr/>
      </w:pPr>
      <w:r>
        <w:rPr/>
        <w:t>Предназначенное можно пройти мимо, если око орлиное спит. На малых знаках тренируйте внимательность и умейте сопоставлять размытые факты и явления, реально проявляющие ход мировой силы. Шакти любит игру тайны. И жезл жизни доверяется лишь по ее выбору каждому из посвященных. Пляска теней так же утомительна, как яркая смена картин. Но истина хранима лишь в Сердце Великой Шакти. О Мать Ассургина! Силой Пламени Мирового Владеющая! Сотки покрывало новой судьбы моей в бесконечных высотах Света! Мудростью наполни чашу вечных исканий и продли таинство жизни красотой поиска и нахождений нескончаемых космического творчества!</w:t>
      </w:r>
    </w:p>
    <w:p>
      <w:pPr>
        <w:pStyle w:val="Normal"/>
        <w:ind w:right="0" w:firstLine="709"/>
        <w:rPr/>
      </w:pPr>
      <w:r>
        <w:rPr/>
      </w:r>
    </w:p>
    <w:p>
      <w:pPr>
        <w:pStyle w:val="Normal"/>
        <w:ind w:right="0" w:firstLine="709"/>
        <w:rPr/>
      </w:pPr>
      <w:r>
        <w:rPr/>
        <w:t xml:space="preserve">141. Наши деньги — это материализованные желания, приносящие наравне с радостью немало и хлопот. </w:t>
      </w:r>
    </w:p>
    <w:p>
      <w:pPr>
        <w:pStyle w:val="Normal"/>
        <w:ind w:right="0" w:firstLine="709"/>
        <w:rPr/>
      </w:pPr>
      <w:r>
        <w:rPr/>
        <w:t xml:space="preserve">Время определяет степень нашей значимости в мире. Время создает и разрушает живое и неживое. Можно остановить все часы, разобрать их по запчастям и разбросать, но нельзя остановить время. Песчинки жизни истекают стремительно. Музыка времени — чарующая и упоительная. Нагнетая силу и перенося мудрость — словно река из песчинок дней, намывающая берега и русла своего пути, — время имеет и отложения, и золото накоплений. Волны Акаши несут новые и новые знания. И серая руда буден лишь почва для произрастания дивных цветов озарений. </w:t>
      </w:r>
    </w:p>
    <w:p>
      <w:pPr>
        <w:pStyle w:val="Normal"/>
        <w:ind w:right="0" w:firstLine="709"/>
        <w:rPr/>
      </w:pPr>
      <w:r>
        <w:rPr/>
        <w:t xml:space="preserve">Слушайте тишину в себе, слушайте мгновения вашей жизни. Это ваш внутренний космос посылает вам алмазы мыслей, из которых могут родиться действия вселенские. Магниты тайны — в каждом мгновении. Словно метеоры, они вторгаются в наше сознание, чтобы ослепительно вспыхнуть и угаснуть. Но в каждом из них — драгоценная пыльца с цветка Бессмертия. Тайна Бессмертия заповедана. </w:t>
      </w:r>
    </w:p>
    <w:p>
      <w:pPr>
        <w:pStyle w:val="Normal"/>
        <w:ind w:right="0" w:firstLine="709"/>
        <w:rPr/>
      </w:pPr>
      <w:r>
        <w:rPr/>
        <w:t xml:space="preserve">И чего стоят все наши измышления пред Ликом Вечности? Словно мутные капли над океаном расплавленного золота. Но после испарения остается соль жизни — малая нетленная искра освобожденного сознания. Но ведь атом вещества уже вещество, а искра костра уже огонь. Когда-нибудь все разлетевшиеся части парафохата втянутся в Сердце Совершенное, и мир войдет в тонкое состояние пралайи. </w:t>
      </w:r>
    </w:p>
    <w:p>
      <w:pPr>
        <w:pStyle w:val="Normal"/>
        <w:ind w:right="0" w:firstLine="709"/>
        <w:rPr/>
      </w:pPr>
      <w:r>
        <w:rPr/>
        <w:t>Но труд, пусть даже незаметный, собирает искры творчества, умения и любознательности в мощнейший магнит познания. Лишь общим сцеплением держится мироздание. Лишь энергия устремления прокладывает ступени в будущее, стоящее стражем нашего содеянного рядом, за очень тонкой стеной. Живущие люди, «мы сейчас», — это визуализованные «мы вчерашние». Новое время выявляет лучшие накопления и реализует недостатки, если с ними не бороться.</w:t>
      </w:r>
    </w:p>
    <w:p>
      <w:pPr>
        <w:pStyle w:val="Normal"/>
        <w:ind w:right="0" w:firstLine="709"/>
        <w:rPr/>
      </w:pPr>
      <w:r>
        <w:rPr/>
      </w:r>
    </w:p>
    <w:p>
      <w:pPr>
        <w:pStyle w:val="Normal"/>
        <w:ind w:right="0" w:firstLine="709"/>
        <w:rPr/>
      </w:pPr>
      <w:r>
        <w:rPr/>
        <w:t>142. Современная ампутация воображения может вызвать не только сожаление, но и тревогу. Воображение как основная сила творчества мысли может проявлять совершенные формы и стать ступенью к постижению Высших Миров. Наравне с фантазерством и мечтанием, воображение способно развить духовное зрение, реализующее картины истины. Визуализация воображаемого и наполнение его умственной силой входят во многие мистические практики мира. Создавая себе астрального помощника, или духа, материализовав его до очевидности, можно определить, какой созидательной мощью владеет мысль человеческая.</w:t>
      </w:r>
    </w:p>
    <w:p>
      <w:pPr>
        <w:pStyle w:val="Normal"/>
        <w:ind w:right="0" w:firstLine="709"/>
        <w:rPr/>
      </w:pPr>
      <w:r>
        <w:rPr/>
      </w:r>
    </w:p>
    <w:p>
      <w:pPr>
        <w:pStyle w:val="Normal"/>
        <w:ind w:right="0" w:firstLine="709"/>
        <w:rPr/>
      </w:pPr>
      <w:r>
        <w:rPr/>
        <w:t xml:space="preserve">143. Время, отданное помощи другу, не может считаться потерянным. Предатели лишены божьей милости, но друзья крепки верностью и самоотверженностью. Но чрезмерное доверие и преданность определенному человеку могут превратить его во врага, и явного, и тайного. Знание подробностей мистического опыта может вызвать глухую ненависть и необъяснимую зависть к определенным результатам. Итогом такой лжедружбы может стать лишь приобретение нового врага. Кипение зависти — это добыча темного огня. </w:t>
      </w:r>
    </w:p>
    <w:p>
      <w:pPr>
        <w:pStyle w:val="Normal"/>
        <w:ind w:right="0" w:firstLine="709"/>
        <w:rPr/>
      </w:pPr>
      <w:r>
        <w:rPr/>
        <w:t>Не будем заглядывать в тетрадь чужих сновидений и считать деньги в кошельке ближнего. Лучше устремиться к небесам огненным, чтобы создать себе мощь духовных богатств, которые могут материализоваться и в материальные преимущества. Но жадность и цепляние за вещи уплотняют тело, без того плотное, еще сильнее. Некоторое ощущение свинцовости и тяжести от соприкасания с аурами таких людей может появиться именно по этой причине. Щедрость, сострадание и взаимопомощь выжигают из тела тяжелые кармические элементы. Легкость таких людей велика, с ними ощущаешь простоту в общении. Но стихийные принципы здесь сохранены.</w:t>
      </w:r>
    </w:p>
    <w:p>
      <w:pPr>
        <w:pStyle w:val="Normal"/>
        <w:ind w:right="0" w:firstLine="709"/>
        <w:rPr/>
      </w:pPr>
      <w:r>
        <w:rPr/>
      </w:r>
    </w:p>
    <w:p>
      <w:pPr>
        <w:pStyle w:val="Normal"/>
        <w:ind w:right="0" w:firstLine="709"/>
        <w:rPr/>
      </w:pPr>
      <w:r>
        <w:rPr/>
        <w:t>144. Для перемещения тела в пространстве на любые расстояния необходимо умение визуализации себя как духовного атома или светящейся белой точки. Чем сильнее визуализация и концентрация на ней, тем успешнее опыт перемещения. Тело подчиняется духу, и в нем заложена способность изменения собственной кристаллической структуры. Подвижность грубой материи заложена в Акаше, плотным эквивалентом которой является вода. Но полеты в дальние миры совершаются лишь в огненных телах. И совершенная форма точки или шара — наилучшая для таких путешествий.</w:t>
      </w:r>
    </w:p>
    <w:p>
      <w:pPr>
        <w:pStyle w:val="Normal"/>
        <w:ind w:right="0" w:firstLine="709"/>
        <w:rPr/>
      </w:pPr>
      <w:r>
        <w:rPr/>
      </w:r>
    </w:p>
    <w:p>
      <w:pPr>
        <w:pStyle w:val="Normal"/>
        <w:ind w:right="0" w:firstLine="709"/>
        <w:rPr/>
      </w:pPr>
      <w:r>
        <w:rPr/>
        <w:t>145. Мысленная молитва, соединяющая твое сердце с сердцем Бога, может быть молниеносной. Не нужно утомительных медитаций, если ученик готов слиться с Высшим Существом. Владыка ищет инструмент проявления на планете. Владыка ищет сердца и руки для исполнения Его Воли. Владыка знает сосуды избранные, куда он может влить новое вино огненного завета. Владыка создает храм из наших тел, служа в нем сам.</w:t>
      </w:r>
    </w:p>
    <w:p>
      <w:pPr>
        <w:pStyle w:val="Normal"/>
        <w:ind w:right="0" w:firstLine="709"/>
        <w:rPr/>
      </w:pPr>
      <w:r>
        <w:rPr/>
      </w:r>
    </w:p>
    <w:p>
      <w:pPr>
        <w:pStyle w:val="Normal"/>
        <w:ind w:right="0" w:firstLine="709"/>
        <w:rPr/>
      </w:pPr>
      <w:r>
        <w:rPr/>
        <w:t>146. Благотворительность как подношение в дар Учению или тем, кто стремится создать школу искусств, библиотеку или санаторий для малоимущих, по буддийским и всем другим мировым традициям, приводит к накоплению заслуг. Щедрость поощряется силами высшими, и, чем интенсивней даяние, тем больше отдача. Это закон сообщающихся сосудов. В плане силы — это динамо-машина: чем ценнее дар, тем явственнее и сильнее возврат. Система кармы и здесь проиллюстрирована достаточно наглядно.</w:t>
      </w:r>
    </w:p>
    <w:p>
      <w:pPr>
        <w:pStyle w:val="Normal"/>
        <w:ind w:right="0" w:firstLine="709"/>
        <w:rPr/>
      </w:pPr>
      <w:r>
        <w:rPr/>
      </w:r>
    </w:p>
    <w:p>
      <w:pPr>
        <w:pStyle w:val="Normal"/>
        <w:ind w:right="0" w:firstLine="709"/>
        <w:rPr/>
      </w:pPr>
      <w:r>
        <w:rPr/>
        <w:t>147. Избрав самую свою несносную привычку, найди ей высшее применение в аспекте духа и постепенно начни заменять горсть песка горстью опилок, облегчая таким образом кармический груз, несомый аурой. Часто такая ноша выглядит в виде энергетического мешка, в котором можно увидеть мыслеобраз, отягчающий душу. Есть устойчивые мыслеформы-долгожители, приклеенные одержателем, которые дают даже физические стигматы в виде опухолей или наростов. Но есть ментальные наросты в виде черных рогов и безобразных личин. Лицо может приобретать звероподобие и похожесть на определенное животное, которое наиболее подвержено какой-то одной злостной и глубоко укоренившейся привычке. Тупые и самоуверенные люди становятся похожими на быков, хитрые — на крыс, боязливые — на зайцев, чревоугодники — на свиней, беспокойные — на коз и так далее, в соответствии с традициями. И всякая похожесть возвращает дух к животному воплощению, в котором он пребывал.</w:t>
      </w:r>
    </w:p>
    <w:p>
      <w:pPr>
        <w:pStyle w:val="Normal"/>
        <w:ind w:right="0" w:firstLine="709"/>
        <w:rPr/>
      </w:pPr>
      <w:r>
        <w:rPr/>
      </w:r>
    </w:p>
    <w:p>
      <w:pPr>
        <w:pStyle w:val="Normal"/>
        <w:ind w:right="0" w:firstLine="709"/>
        <w:rPr/>
      </w:pPr>
      <w:r>
        <w:rPr/>
        <w:t>148. Владыки ждут пробуждения нашего из сна заколдованного круга невежества. Владыки протягивают руки тому, кто вынырнул из тумана тамаса, родившись в новый и неизведанный мир, некогда родной, но давно уже забытый. Духовная слепота не может быть оправданием злобы и человеконенавистничества, но тяжесть их не дает душе устремиться выше. Тяжелеют крылья от грехов наших. Загрязненные в материальной среде, мы можем омыться лишь в потоке льющегося пламени. Обжигающая чистота капель Духа Святого омывает тело, и грехи вспыхивают, как старая ветошь, и чувство необычной новизны открывает Око Мудрости. Но вызвать огнь, поядающий грехи наши, может лишь сердце, измученное страданиями.</w:t>
      </w:r>
    </w:p>
    <w:p>
      <w:pPr>
        <w:pStyle w:val="Normal"/>
        <w:ind w:right="0" w:firstLine="709"/>
        <w:rPr/>
      </w:pPr>
      <w:r>
        <w:rPr/>
      </w:r>
    </w:p>
    <w:p>
      <w:pPr>
        <w:pStyle w:val="Normal"/>
        <w:ind w:right="0" w:firstLine="709"/>
        <w:rPr/>
      </w:pPr>
      <w:r>
        <w:rPr/>
        <w:t>149. Гаруда как носитель Великого Бога Вишну и есть Акаша. По преданию, Гаруда — уничтожитель змей. Змея как символ лукавого ума достаточно известна. Акаша, или пустота, растворяет любые индивидуальные энергии и втягивает их в единое вселенское поле, превращая в духовный опыт.</w:t>
      </w:r>
    </w:p>
    <w:p>
      <w:pPr>
        <w:pStyle w:val="Normal"/>
        <w:ind w:right="0" w:firstLine="709"/>
        <w:rPr/>
      </w:pPr>
      <w:r>
        <w:rPr/>
      </w:r>
    </w:p>
    <w:p>
      <w:pPr>
        <w:pStyle w:val="Normal"/>
        <w:ind w:right="0" w:firstLine="709"/>
        <w:rPr/>
      </w:pPr>
      <w:r>
        <w:rPr/>
        <w:t xml:space="preserve">150. Выражение «заблудиться в трех соснах», помимо обиходного, имеет некий смысл, объясняющий блуждание души вокруг трех каналов силы и вхождение в параллельный мир, передвигаясь по определенной методике очередности. Налицо движение гун вокруг иды, пингалы и сушумны. </w:t>
      </w:r>
    </w:p>
    <w:p>
      <w:pPr>
        <w:pStyle w:val="Normal"/>
        <w:ind w:right="0" w:firstLine="709"/>
        <w:rPr/>
      </w:pPr>
      <w:r>
        <w:rPr/>
        <w:t>В горах феномены исчезновения часто наблюдаются в местах, где есть три дерева или три вертикально стоящих камня. Мудрость народа сохранила много оккультных тайн в своих поговорках. Иначе была бы утеряна связь изначальная. Но ключи понимания слишком размыты между обывательским и духовным смыслом. Полюса познания и создают великую палитру работы неумолкающей мысли.</w:t>
      </w:r>
    </w:p>
    <w:p>
      <w:pPr>
        <w:pStyle w:val="Normal"/>
        <w:ind w:right="0" w:firstLine="709"/>
        <w:rPr/>
      </w:pPr>
      <w:r>
        <w:rPr/>
      </w:r>
    </w:p>
    <w:p>
      <w:pPr>
        <w:pStyle w:val="Normal"/>
        <w:ind w:right="0" w:firstLine="709"/>
        <w:rPr/>
      </w:pPr>
      <w:r>
        <w:rPr/>
        <w:t xml:space="preserve">151. Беспричинная причина лишь неподвижная ость колеса жизни. Единожды посланный импульс Воли Единого дал толчок развитию энергии вселенной. Путешествия монады в огненных телах по беспредельности пространства являют собой высочайший принцип свободы, хотя и ограниченной часто условиями тел определенного типа: ведь даже огонь дает ограничение в сравнении с духовными телами. </w:t>
      </w:r>
    </w:p>
    <w:p>
      <w:pPr>
        <w:pStyle w:val="Normal"/>
        <w:ind w:right="0" w:firstLine="709"/>
        <w:rPr/>
      </w:pPr>
      <w:r>
        <w:rPr/>
        <w:t>Каждая монада — это часть Величайшей Причины Абсолюта, пославшего нас, как пчел на цветущий луг, во вселенную звезд и планет, чтобы не просто собрать, но пройти, изучить и скристаллизовать опыт миллиардов и миллиардов жизней во многих манвантарах и мирах. Какая величественная и неизмеримо-прекрасная картина беспредельной жизни, беспредельного похода нашей искры сознания! Зерно духа, проходя через кристаллы и растения, через насекомых и животных, набирает опыт ожидания и терпения. И «священный ужас» некоторых мест можно объяснить лишь чувствами стихий, которые достигли уровня высокой сознательности и самовоспоминания.</w:t>
      </w:r>
    </w:p>
    <w:p>
      <w:pPr>
        <w:pStyle w:val="Normal"/>
        <w:ind w:right="0" w:firstLine="709"/>
        <w:rPr/>
      </w:pPr>
      <w:r>
        <w:rPr/>
      </w:r>
    </w:p>
    <w:p>
      <w:pPr>
        <w:pStyle w:val="Normal"/>
        <w:ind w:right="0" w:firstLine="709"/>
        <w:rPr/>
      </w:pPr>
      <w:r>
        <w:rPr/>
        <w:t>152. Невозданное добро и откровенное зло порицаются одинаково. Но нельзя считать нас тимуровской командой, переносящей бревна по мановению чьего-то пальца. Добро не только какое-то дело на благо другого. Добро — истечение сознательной сердечной энергии и насыщение ею пространства. Но часто добро используют как бесплатный труд. Сотворяя иждивенцев, не сотворить благополучия души.</w:t>
      </w:r>
    </w:p>
    <w:p>
      <w:pPr>
        <w:pStyle w:val="Normal"/>
        <w:ind w:right="0" w:firstLine="709"/>
        <w:rPr/>
      </w:pPr>
      <w:r>
        <w:rPr/>
      </w:r>
    </w:p>
    <w:p>
      <w:pPr>
        <w:pStyle w:val="Normal"/>
        <w:ind w:right="0" w:firstLine="709"/>
        <w:rPr/>
      </w:pPr>
      <w:r>
        <w:rPr/>
        <w:t xml:space="preserve">153. Проявление Лика Христа на стекле в одном из сельских храмов Подмосковья еще одно доказательство действенности силы Великих Учителей и их изображений. Икона как заместитель Великой Сущности вбирает боли и страдания человеческие и отдает взамен благодать силы исцеления и упования. Но упование не успокоения души, но устремления и усилия для достижения сфер Вечной Радости. Любое наше проявление этого состояния духа и мысль сердца, посланная к сердцу огненному, явят собой удесятерение сил затраченных. </w:t>
      </w:r>
    </w:p>
    <w:p>
      <w:pPr>
        <w:pStyle w:val="Normal"/>
        <w:ind w:right="0" w:firstLine="709"/>
        <w:rPr/>
      </w:pPr>
      <w:r>
        <w:rPr/>
        <w:t xml:space="preserve">В Луче Служения участвует и наша малая искра. Слагаемое удачи — в объединении и сотрудничестве. Огненная тайна гармонии вселенной знает закон Общины Духа. Молитва за други своя и самого молящегося исцеляет. Воскресение души как мистерия спасения угасающего мира напоминает каждому человеку о Великой Жертве — пример, величайший для уподобления. </w:t>
      </w:r>
    </w:p>
    <w:p>
      <w:pPr>
        <w:pStyle w:val="Normal"/>
        <w:ind w:right="0" w:firstLine="709"/>
        <w:rPr/>
      </w:pPr>
      <w:r>
        <w:rPr/>
        <w:t>Проклятие забвения, постигшее каждого, повторяется вновь и вновь, опутывая человека тенетами невежества. И каждый раз душа пытается вырваться из этой паутины, зная о своем божественном происхождении. Но сил и воли мало, и часто в такой борьбе она повреждает крылья. Но исцеляет глаза. Увидев себя в истинном свете, сердце превращает надежду в неодолимость устремления, пытаясь наверстать упущенное. Но часто, вспоминая дом, мы забываем путь и идем напролом сквозь бурелом и дебри непроходимые. Расчищая тропу и оглядываясь назад, мы невольно замечаем, что за нами идут другие, привлеченные силой магнита одоления стихий. Каждый путь — это указатель для всех идущих.</w:t>
      </w:r>
    </w:p>
    <w:p>
      <w:pPr>
        <w:pStyle w:val="Normal"/>
        <w:ind w:right="0" w:firstLine="709"/>
        <w:rPr/>
      </w:pPr>
      <w:r>
        <w:rPr/>
      </w:r>
    </w:p>
    <w:p>
      <w:pPr>
        <w:pStyle w:val="Normal"/>
        <w:ind w:right="0" w:firstLine="709"/>
        <w:rPr/>
      </w:pPr>
      <w:r>
        <w:rPr/>
        <w:t>154. «Колесо жертвы вращается осью любви, ободом действия и спицами Братства». Человечество живет между двумя жерновами. Между животным «я» и «Я» Божественным. Из века в век, из года в год перемалываются зерна существований, превращаемые в муку возможностей. Можно пустить по ветру сокровище жизни, растворив его в необъятных просторах бездействия и праздности. Но можно сохранить каждую целебную пылинку и, собрав, затворить хлеб Вечной Жизни. Даже малая толика зерна дает возрастание Хлеба Жизни. Проросшее зерно умирает, отдавая силу новому существу. Но мука использованных мгновений питает нашу грядущую судьбу, давая ей предназначение, значимость и ощущение непреходящего нашего интереса к жизни и интереса жизни к нам. Лишь эта взаимность дает работу полюсов духа.</w:t>
      </w:r>
    </w:p>
    <w:p>
      <w:pPr>
        <w:pStyle w:val="Normal"/>
        <w:ind w:right="0" w:firstLine="709"/>
        <w:rPr/>
      </w:pPr>
      <w:r>
        <w:rPr/>
      </w:r>
    </w:p>
    <w:p>
      <w:pPr>
        <w:pStyle w:val="Normal"/>
        <w:ind w:right="0" w:firstLine="709"/>
        <w:rPr/>
      </w:pPr>
      <w:r>
        <w:rPr/>
        <w:t>155. Щель между мирами, Глаз Мудрости, Орлиное Око, Дангма, Третий Глаз, Алмаз Знания и множество других значительных наименований имеет духовное зрение. Буддхи имеет вход в черепной коробке, в междуглазии. И если эта щель заросла, то сознание омрачено туманом тамаса и выходит через другие центры как во время сна, так и при Великом Переходе. Ценность открытия Третьего Глаза — в новом видении мира. Но само открытие — это не только огненный символ, но и физическое действо расширения пространства между черепными створками. При постоянном привхождении духовной энергии отверстие между глаз увеличивается очень значительно.</w:t>
      </w:r>
    </w:p>
    <w:p>
      <w:pPr>
        <w:pStyle w:val="Normal"/>
        <w:ind w:right="0" w:firstLine="709"/>
        <w:rPr/>
      </w:pPr>
      <w:r>
        <w:rPr/>
      </w:r>
    </w:p>
    <w:p>
      <w:pPr>
        <w:pStyle w:val="Normal"/>
        <w:ind w:right="0" w:firstLine="709"/>
        <w:rPr/>
      </w:pPr>
      <w:r>
        <w:rPr/>
        <w:t xml:space="preserve">156. Боль терпеливого ожидания идущего человечества, хроническое сострадание к малым детям — не слишком ли всепрощающ Владыка Судьбы, видящий каждое сердце? Но разве сознание, бьющееся о стенки стеклянного шара, их заколдованного круга, не оправдание людям? Они могут разбить самую лучшую игрушку. Они могут вымазать самое достойное изображение. Но что можно взять с тех, кто живет в атмосфере постоянного недомыслия и духовного голода? </w:t>
      </w:r>
    </w:p>
    <w:p>
      <w:pPr>
        <w:pStyle w:val="Normal"/>
        <w:ind w:right="0" w:firstLine="709"/>
        <w:rPr/>
      </w:pPr>
      <w:r>
        <w:rPr/>
        <w:t xml:space="preserve">Словно в крытой тюрьме, закабалены души страждущие. Они плачут и скорбят, но доспех плотных тел делает людей слепыми и глухими. Они не слышат даже собственного сердца, не то что криков о помощи. Усталость мира — от праздности, и поиск восхищения в низких вещах лишь оттого, что глубоко спрятаны их собственная радость и вера. Можно ждать. Можно надеяться, но отравляющее дыхание жизни создает фантомы ложного восприятия мира. И очевидность кажется реальностью. И старое кажется новым. </w:t>
      </w:r>
    </w:p>
    <w:p>
      <w:pPr>
        <w:pStyle w:val="Normal"/>
        <w:ind w:right="0" w:firstLine="709"/>
        <w:rPr/>
      </w:pPr>
      <w:r>
        <w:rPr/>
        <w:t>Как планета слагается из разных стихий и элементов, так и человек — из множества желаний, которые становятся для него игрушками. Кажется, что, исполнив одно желание, или другое, или третье, мы решим все проблемы, которые мешали жить. Но после этого, когда исполнение достигнуто, каждый из нас начинает видеть, что путь загроможден новыми, еще более изощренными вожделениями, сила страсти которых не убывает, но еще более возрастает по мере исполнения очередной прихоти. В такой гонке за лучшей жизнью можно провести все время, отмеренное нам, и проглядеть момент истины, то мгновение, когда наиболее удобно соскочить с мчащейся колесницы зла. Желания затмевают мысли, окрашивая их блеском мыльных пузырей.</w:t>
      </w:r>
    </w:p>
    <w:p>
      <w:pPr>
        <w:pStyle w:val="Normal"/>
        <w:ind w:right="0" w:firstLine="709"/>
        <w:rPr/>
      </w:pPr>
      <w:r>
        <w:rPr/>
      </w:r>
    </w:p>
    <w:p>
      <w:pPr>
        <w:pStyle w:val="Normal"/>
        <w:ind w:right="0" w:firstLine="709"/>
        <w:rPr/>
      </w:pPr>
      <w:r>
        <w:rPr/>
        <w:t xml:space="preserve">157. Преданность указана как умудренная или укрепившаяся восторженность. Сказано, что сначала ученик идет факелом. В нем пробуждаются все накопления, указывающие на опыт пройденного пути. Но постепенно явления как бы затухают, уводя в глубь сердца, и только тонкая нить правильности или неправильности действий ведет его, словно робкая лампада во тьме пустыни. Но постепенно мощь собранных крупиц мудрости обретает цельность, неотступность и устремленность. Этими качествами ознаменована ступень непоколебимой уверенности в Учителе и в истинности избранного пути. Летучий огонь знания превращается в жидкую плазму мудрости, в которой некогда пребывало сознание в древней мгле эпохи. </w:t>
      </w:r>
    </w:p>
    <w:p>
      <w:pPr>
        <w:pStyle w:val="Normal"/>
        <w:ind w:right="0" w:firstLine="709"/>
        <w:rPr/>
      </w:pPr>
      <w:r>
        <w:rPr/>
        <w:t xml:space="preserve">Опыт восхождения — это лишь завершение очередного витка спирали бесконечной цепи развития. Даже у пламени есть затухание и нарастание света. Понимание закона ныряния духа в земной сфере соответствует обороту витка спирали познания. </w:t>
      </w:r>
    </w:p>
    <w:p>
      <w:pPr>
        <w:pStyle w:val="Normal"/>
        <w:ind w:right="0" w:firstLine="709"/>
        <w:rPr/>
      </w:pPr>
      <w:r>
        <w:rPr/>
        <w:t>Что видят в нас Владыки, устремляя по тропам земной жизни? Стоящий на берегу ЧЕЛОВЕК может увидеть на дне прозрачного озера все самородки драгоценные, но живущий на дне слеп, хотя и подвижен. Он живет скорее на ощупь, чем сознательно. Участь слепых котят, барахтающихся в грязных лужах, мало привлекательна. Умейте разглядеть в сердцах свет, излучаемый самородком вечной жизни.</w:t>
      </w:r>
    </w:p>
    <w:p>
      <w:pPr>
        <w:pStyle w:val="Normal"/>
        <w:ind w:right="0" w:firstLine="709"/>
        <w:rPr/>
      </w:pPr>
      <w:r>
        <w:rPr/>
      </w:r>
    </w:p>
    <w:p>
      <w:pPr>
        <w:pStyle w:val="Normal"/>
        <w:ind w:right="0" w:firstLine="709"/>
        <w:rPr/>
      </w:pPr>
      <w:r>
        <w:rPr/>
        <w:t>158. Ветер и солнце несут песнопение Христу Воскресшему. Мистерия спасения мира продолжается. В огненных высотах мира снова восстает Владыка во Славе Своей Благодатной. Мир радостью озарен.</w:t>
      </w:r>
    </w:p>
    <w:p>
      <w:pPr>
        <w:pStyle w:val="Normal"/>
        <w:ind w:right="0" w:firstLine="709"/>
        <w:rPr/>
      </w:pPr>
      <w:r>
        <w:rPr/>
      </w:r>
    </w:p>
    <w:p>
      <w:pPr>
        <w:pStyle w:val="Normal"/>
        <w:ind w:right="0" w:firstLine="709"/>
        <w:rPr/>
      </w:pPr>
      <w:r>
        <w:rPr/>
        <w:t>159. Остерегайся пускать по кругу чашу собственного гнева. Каждый совершающий подобное действие в конце концов сам ее изопьет, и яд ярости возвратится к породителю, как отравленные яства, приготовленные с целью умерщвления ближнего. Примеров тому достаточно. Карма различит ложное от неложного и отдаст каждому пославшему им порожденное. Нет смысла вызывать огонь, чтобы тушить его бензином. Смирение не просто состояние недеяния, но знание законов возвращения кармических долгов.</w:t>
      </w:r>
    </w:p>
    <w:p>
      <w:pPr>
        <w:pStyle w:val="Normal"/>
        <w:ind w:right="0" w:firstLine="709"/>
        <w:rPr/>
      </w:pPr>
      <w:r>
        <w:rPr/>
      </w:r>
    </w:p>
    <w:p>
      <w:pPr>
        <w:pStyle w:val="Normal"/>
        <w:ind w:right="0" w:firstLine="709"/>
        <w:rPr/>
      </w:pPr>
      <w:r>
        <w:rPr/>
        <w:t xml:space="preserve">160. Светлячки наших малых достижений ослепляют глаза, лишая нас видения высшего сияния. Астральный свет так же ярок, как и земной, но белое пространство духа совершенно иное. Ровный свет, исходящий из сердец высших существ, сливается с нарастающим потоком сияния, непрестанно льющегося из сердца небес. </w:t>
      </w:r>
    </w:p>
    <w:p>
      <w:pPr>
        <w:pStyle w:val="Normal"/>
        <w:ind w:right="0" w:firstLine="709"/>
        <w:rPr/>
      </w:pPr>
      <w:r>
        <w:rPr/>
        <w:t xml:space="preserve">Затянувшийся флирт с духовными учениями без вхождения в их практику грозит неминуемым отторжением легкомысленного духа от Луча. Источник света не может изливаться через отражающие зеркала самости. Но ищущий суть Учения стремится к простоте. Камень, стоящий на вершине горы, не считает себя выше того, который держит подножие. Никто не может знать свое предназначение. Нить не знает, какое место займет она в узоре ковра жизни: ведь даже центральная точка знака жизни состоит из того же священного виссона или шелка. Простота не самоуничижение, но знание зерна сути любого явления и вещи во вселенной. </w:t>
      </w:r>
    </w:p>
    <w:p>
      <w:pPr>
        <w:pStyle w:val="Normal"/>
        <w:ind w:right="0" w:firstLine="709"/>
        <w:rPr/>
      </w:pPr>
      <w:r>
        <w:rPr/>
        <w:t>Высшее Знание — вхождение в Сердце Бога. Мысленная связь с Владыкой — это и молитва, и указ, и кодекс жизни. Если сердце единожды уловило вибрацию безмолвной молитвы, то явление это будет становиться крепче и устойчивее, пока канал не скристаллизуется и не станет постоянным даже в том случае, когда разум ученика отключен. Вихрь Божьего Гласа как доспех огненный.</w:t>
      </w:r>
    </w:p>
    <w:p>
      <w:pPr>
        <w:pStyle w:val="Normal"/>
        <w:ind w:right="0" w:firstLine="709"/>
        <w:rPr/>
      </w:pPr>
      <w:r>
        <w:rPr/>
      </w:r>
    </w:p>
    <w:p>
      <w:pPr>
        <w:pStyle w:val="Normal"/>
        <w:ind w:right="0" w:firstLine="709"/>
        <w:rPr/>
      </w:pPr>
      <w:r>
        <w:rPr/>
        <w:t>161. Цветы Матери Мира — ноша твоя. Кармы одеяние соткано из живых цветов познания. Весь падающий снег небесного огня и небесные сгустки божественной энергии свивают новую вселенную в ауре каждого человека. Каждый дух способен стать Властителем Мира, ибо искра огня несет все силы и функции Единого Пламени. Огонь разгорается от единственной искры, которая передает все энергии беспредельности. Каждое сердце станет когда-нибудь солнцем и сердцем мира. Восходящая мощь сердца не имеет границ. Лишь любовью оно питаемо. Лишь состраданием оно живо. Цветы как символ духовной силы и способности преобразования стихий пусть станут священным облачением восходящего духа. Из сердца растет Сад Прекрасный. Из сердца материализуется жизнь наша. Из сердца истекают счастье и радость.</w:t>
      </w:r>
    </w:p>
    <w:p>
      <w:pPr>
        <w:pStyle w:val="Normal"/>
        <w:ind w:right="0" w:firstLine="709"/>
        <w:rPr/>
      </w:pPr>
      <w:r>
        <w:rPr/>
      </w:r>
    </w:p>
    <w:p>
      <w:pPr>
        <w:pStyle w:val="Normal"/>
        <w:ind w:right="0" w:firstLine="709"/>
        <w:rPr/>
      </w:pPr>
      <w:r>
        <w:rPr/>
        <w:t xml:space="preserve">162. Можно научиться вести себя как мастер, освоив жестикуляцию, мимику и словарный запас, но это будет лишь фикция. Если пес выучил львиные повадки, он все же остается псом. Божественный Мастер живет в сердце каждого, и все дело лишь в том, насколько каждый из нас сможет проявить его силу вовне. Он может навсегда остаться в своей темнице, томимый всеми ужасами нашей тьмы. </w:t>
      </w:r>
    </w:p>
    <w:p>
      <w:pPr>
        <w:pStyle w:val="Normal"/>
        <w:ind w:right="0" w:firstLine="709"/>
        <w:rPr/>
      </w:pPr>
      <w:r>
        <w:rPr/>
        <w:t>Открой затвор двери сердца! Пусти тот драгоценный Свет, который отдал тебе Единый в вечные владения! Не нужно погони за авторитетами и заезжими мудрецами. Внутри тебя — Шамбала Блистающая! Внутри тебя — Владыка Великий! Вл. Христос, Вишну, М. Мория, К.Х., С.-Ж. — все это в тебе и в каждом. Каждая искра монады — уже часть Единого. Бог и ты — одно! Лишь тело превратило нас в убожество. Лишь преданность может проверить ваше знание. Лишь преданность указывает путь к Богу. И то, что каждый — часть Бога, не средство самовозвеличивания, но ответственность и огненная радость осознания малой части как Единого Целого. Могущество Абсолюта, его Власть Света делают наше сердце Беспредельностью.</w:t>
      </w:r>
    </w:p>
    <w:p>
      <w:pPr>
        <w:pStyle w:val="Normal"/>
        <w:ind w:right="0" w:firstLine="709"/>
        <w:rPr/>
      </w:pPr>
      <w:r>
        <w:rPr/>
      </w:r>
    </w:p>
    <w:p>
      <w:pPr>
        <w:pStyle w:val="Normal"/>
        <w:ind w:right="0" w:firstLine="709"/>
        <w:rPr/>
      </w:pPr>
      <w:r>
        <w:rPr/>
        <w:t xml:space="preserve">163. Дисциплина духа не сенсация сиюминутная, но непременное условие каждого духовного развития. Даже идущий в гору заставляет себя преодолеть усталость и подняться на самую вершину. Что ведет путника, что заставляет его совершить это восхождение, уносящее столько сил и времени? Только знание того, что наверху его ожидает неописуемая красота, тончайший аромат лугов и зрение, дающее кругозор, доступный лишь орлиному глазу. Сходя в долину, он словно что-то теряет невозвратно, и, несмотря на боль в ногах и неимоверное напряжение, он будет снова и снова стремиться наверх, пока не научится летать сознательно в своем тонком теле. </w:t>
      </w:r>
    </w:p>
    <w:p>
      <w:pPr>
        <w:pStyle w:val="Normal"/>
        <w:ind w:right="0" w:firstLine="709"/>
        <w:rPr/>
      </w:pPr>
      <w:r>
        <w:rPr/>
        <w:t xml:space="preserve">Дисциплина — это упорядочение времени и сил человеческих. Дисциплина — наложение запретов и разрешений. Это работа с волевыми огненными токами познания Добра и Зла. Можно приказать себе что-то не совершать, но корень привычки настолько бывает жизнеспособным, что подпитывает воображение самскарами, рожденными на заре воплощений. Дав единожды неверное направление энергии, трудно найти путь прямой. Но понять — значит победить. Сублимация лежит в основе преображения энергий. Весь творческий потенциал хранится в закромах тамаса, и, лишь очистив эти сокровища от наслоений грубой материи, можно увидеть свет, изначально в них заложенный. От тайны к тайне идем, от озарения к озарению. Книжный опыт не может быть принят без приобретения собственного. </w:t>
      </w:r>
    </w:p>
    <w:p>
      <w:pPr>
        <w:pStyle w:val="Normal"/>
        <w:ind w:right="0" w:firstLine="709"/>
        <w:rPr/>
      </w:pPr>
      <w:r>
        <w:rPr/>
        <w:t xml:space="preserve">Можно сказать просто — открой сердце! В нем — вся дисциплина любви и радости. В нем живет тот, кто приказывает быть самим собой и, значит, Богом. Но как открыть эти Небесные Врата Счастья, если утерян ключ от них? Лишь дисциплина духа, лишь воля любви единой, наполняющей вселенную, укажет путь. Ключ, откованный миллионами существований, лежит на дне Кладезя Премудрости Божией. Тишина огненного покоя поможет увидеть то простое устройство, которое способно отворить раз и навсегда Врата Счастья, Врата Бессмертия, Врата Силы. И уже не будет иметь никакого значения, живешь ты в теле земном или в теле радости, ибо Свет пропитает каждую клеточку тела и вызовет в нем наслоение кристаллов сознания. Ибо Свет сделает тебя всемогущим и способным подниматься на крыльях Софии в любые пределы Матери Судьбы. </w:t>
      </w:r>
    </w:p>
    <w:p>
      <w:pPr>
        <w:pStyle w:val="Normal"/>
        <w:ind w:right="0" w:firstLine="709"/>
        <w:rPr/>
      </w:pPr>
      <w:r>
        <w:rPr/>
        <w:t>Йога Сердца заповедана. Йога Сердца — ключ отворяющий. Йога Сердца — удаляющая препятствия. Бог Мудрости не только разумен, но и достаточно мощен силой Сердца. Великое Дыхание — это пульс Сердца Мира. Жезлом Жизни зовется тот магнитный кристалл, который вырастает на дне Чаши накоплений. Жестокосердные решения не дадут никогда добрых результатов. Отсечение от воли сердца всегда порождает зло. Нельзя сделать рай на земле без развития духа. Без Иерархии ни одно решение не сможет иметь достаточной силы. Но океан когда-нибудь высыхает, а скалистый берег превращается в песок. Но глифы сердечных решений остаются вечно.</w:t>
      </w:r>
    </w:p>
    <w:p>
      <w:pPr>
        <w:pStyle w:val="Normal"/>
        <w:ind w:right="0" w:firstLine="709"/>
        <w:rPr/>
      </w:pPr>
      <w:r>
        <w:rPr/>
      </w:r>
    </w:p>
    <w:p>
      <w:pPr>
        <w:pStyle w:val="Normal"/>
        <w:ind w:right="0" w:firstLine="709"/>
        <w:rPr/>
      </w:pPr>
      <w:r>
        <w:rPr/>
        <w:t xml:space="preserve">164. Сражение мыслеобразов темных и светлых и есть битва эпохи. Мир идей захватывают и заражают воротилы бизнеса. Призраки банков и бирж заполонили ментальные слои. Нажива сквозит даже в осуществлении полетов на дальние миры. Воистину, торговля заполонила Храм Божий. Сколько ни изгоняй их из Храма, все бичи бессильны, если сердце вместо изумрудного света источает тусклое свечение долларовых купюр. </w:t>
      </w:r>
    </w:p>
    <w:p>
      <w:pPr>
        <w:pStyle w:val="Normal"/>
        <w:ind w:right="0" w:firstLine="709"/>
        <w:rPr/>
      </w:pPr>
      <w:r>
        <w:rPr/>
        <w:t>Решения мировых событий идут сверху вниз. Но А. подвержена решениям тьмы. Создание земного рая оборачивается неотвратимой духовной трагедией для миллионов совсем неплохих людей. Клише государства-супермена терпит крах, и, конечно, разрушение всех структур страны и престижа ее в мире тяжелее всего отражается на простых людях, которые вовлечены в мировые конфликты прямым или косвенным образом. Информационный двойник, созданный американской цивилизацией, высасывает энергию не только из физических структур, но и из астральных и ментальных. Демон государства «В.И.» питается чувствами и мыслями бедности и страданий от многих издержек войны. Война в И. была развязана как жертвоприношение демону планеты для охраны от терроризма собственной страны. Это черная месса сатанизации мира. Это создание современного Голема. Ислам как молодая и наиболее живая религия подвержена первому этапу становления — восторженности и фанатизму. Но экстремизм — это уже служение не Аллаху, но Иблису.</w:t>
      </w:r>
    </w:p>
    <w:p>
      <w:pPr>
        <w:pStyle w:val="Normal"/>
        <w:ind w:right="0" w:firstLine="709"/>
        <w:rPr/>
      </w:pPr>
      <w:r>
        <w:rPr/>
      </w:r>
    </w:p>
    <w:p>
      <w:pPr>
        <w:pStyle w:val="Normal"/>
        <w:ind w:right="0" w:firstLine="709"/>
        <w:rPr/>
      </w:pPr>
      <w:r>
        <w:rPr/>
        <w:t xml:space="preserve">165. Ум часто предает восходящего ученика. Но глубокая преданность раскрывает разум в его изначальном сущностном аспекте. Ум — дикий конь, и если на него не накинуть удила духа, он может вынести к самой опасной пропасти, из которой уже не выбраться. Преданность как проверенная и утвердившаяся любовь знает прямой путь к пробужденности изначального знания. Преданность Владыке и сострадание — это две ноги, приводящие к Кайласу Духа. </w:t>
      </w:r>
    </w:p>
    <w:p>
      <w:pPr>
        <w:pStyle w:val="Normal"/>
        <w:ind w:right="0" w:firstLine="709"/>
        <w:rPr/>
      </w:pPr>
      <w:r>
        <w:rPr/>
        <w:t>Открытие каналов зрения сердца дает видеть общий процесс человеческих заблуждений от начала до конца. На основе этого видения и возгорается сострадание к существам, живущим в тумане предрассудков. У греха очень цепкие руки. Даже малый цветок с трудом вырастает на камнях, чтобы раскрыть лепестки для вдохновения духа. Но ужас пустоты в себе и вокруг себя лишний раз подтверждает истину об общественном предназначении сердец. Лишь вместе можно сдвинуть серую глыбу невежества, закрывающую вход в Пространство Света.</w:t>
      </w:r>
    </w:p>
    <w:p>
      <w:pPr>
        <w:pStyle w:val="Normal"/>
        <w:ind w:right="0" w:firstLine="709"/>
        <w:rPr/>
      </w:pPr>
      <w:r>
        <w:rPr/>
      </w:r>
    </w:p>
    <w:p>
      <w:pPr>
        <w:pStyle w:val="Normal"/>
        <w:ind w:right="0" w:firstLine="709"/>
        <w:rPr/>
      </w:pPr>
      <w:r>
        <w:rPr/>
        <w:t>166. Нужно оставить мешок с грязным бельем или выстирать его. Ни на шаг не продвинешься без чистоты. Муть застилает глаза, тело тумана режет зрение духа. Многие изменения необратимы, но преображение крисмы — путь к бессмертию. Помни: камень преткновения перешагивают, но не волокут, привязав его к ногам. Какой смысл в наставлениях и поучениях, если ни одно из них не выполняется? Общение может оборваться, если уровень ученика станет ниже пороговой величины. Нужна устойчивость в усвоении Учения, а не флиртующие отношения.</w:t>
      </w:r>
    </w:p>
    <w:p>
      <w:pPr>
        <w:pStyle w:val="Normal"/>
        <w:ind w:right="0" w:firstLine="709"/>
        <w:rPr/>
      </w:pPr>
      <w:r>
        <w:rPr/>
      </w:r>
    </w:p>
    <w:p>
      <w:pPr>
        <w:pStyle w:val="Normal"/>
        <w:ind w:right="0" w:firstLine="709"/>
        <w:rPr/>
      </w:pPr>
      <w:r>
        <w:rPr/>
        <w:t>167. Шакти являет собой энергию поиска озарений и нахождений. Сила, творящая все подробности бытия, творческая и постоянно пульсирующая; гармония мира, его украшение и поддержание существования; обучение и воплощение идей; одоление времени у кармических долгов заслугами более высокими; религиозное поклонение, культура и наука — все это лишь малые проявления Шакти. Но главное ее орудие — безошибочная интуиция, вводящая в поле беспредельного знания. «Наиболее продвинутые Учителя передают свое знание в молчании». Шакти как энергия, наполняющая всю вселенную, знает всю Беспредельность. В ней растворены все накопленные знания всех уровней наполнения пространства. Лишь Шакти, в нас живущую, можно назвать осознанием или смыслом жизни. Шакти — это Мать Вселенной, которая не покидает своих детей от рождения до самой смерти. Но даже за чертой перехода она способна найти, позвать и согреть каждую душу, которую она укрыла своим покрывалом. Шакти — это Великая Мать Ассургина, Мать Анура, Мать София, Мать Вселенская Любовь. У нее много имен и обликов, но едина и неотъемлема ее творящая сила и величайшее сострадание.</w:t>
      </w:r>
    </w:p>
    <w:p>
      <w:pPr>
        <w:pStyle w:val="Normal"/>
        <w:ind w:right="0" w:firstLine="709"/>
        <w:rPr/>
      </w:pPr>
      <w:r>
        <w:rPr/>
      </w:r>
    </w:p>
    <w:p>
      <w:pPr>
        <w:pStyle w:val="Normal"/>
        <w:ind w:right="0" w:firstLine="709"/>
        <w:rPr/>
      </w:pPr>
      <w:r>
        <w:rPr/>
        <w:t>168. Люди, объединенные ненавистью к одному и тому же предмету или человеку, похожи на змеиный клубок. Спазмы взаимного подпитывания империлом и ядом общей ненависти сцепляют их сильнее любви. Карма ненавистников, как и предателей, самая тяжкая. Даже малый импульс искренней любви способен вознести душу над всеми туманами земными, но ненависть — это камень на шее утопающего. Опасайтесь накапливать подобный опыт. Сумасшествие — удел человеконенавистников, не замечающих собственного раздутого эго. Можно упасть и не встать, если смотришь лишь поверх всех голов. Смирение являет собой осознание собственного места на шкале сознаний во вселенной. Смирение — это та одежда, в которой можно легко восходить в любые пределы жизни, не опасаясь, что что-то совершил не так. Лучше быть униженным и обманутым, чем обманщиком и грубияном.</w:t>
      </w:r>
    </w:p>
    <w:p>
      <w:pPr>
        <w:pStyle w:val="Normal"/>
        <w:ind w:right="0" w:firstLine="709"/>
        <w:rPr/>
      </w:pPr>
      <w:r>
        <w:rPr/>
      </w:r>
    </w:p>
    <w:p>
      <w:pPr>
        <w:pStyle w:val="Normal"/>
        <w:ind w:right="0" w:firstLine="709"/>
        <w:rPr/>
      </w:pPr>
      <w:r>
        <w:rPr/>
        <w:t>169. Многие великие древние знания были получены прямым путем посредством медитации или размышлений. Но научная теория слишком эгоистична и замыкается лишь на собственном «я», тогда как прямое знание предполагает иерархический принцип передачи знаний. Чем сильнее сердечная связь с Гуру, тем мощнее и чище поток истекающего знания. Можно быть неграмотным, но преданным, и этого с лихвой хватит, чтобы получить прямое наставление.</w:t>
      </w:r>
    </w:p>
    <w:p>
      <w:pPr>
        <w:pStyle w:val="Normal"/>
        <w:ind w:right="0" w:firstLine="709"/>
        <w:rPr/>
      </w:pPr>
      <w:r>
        <w:rPr/>
      </w:r>
    </w:p>
    <w:p>
      <w:pPr>
        <w:pStyle w:val="Normal"/>
        <w:ind w:right="0" w:firstLine="709"/>
        <w:rPr/>
      </w:pPr>
      <w:r>
        <w:rPr/>
        <w:t xml:space="preserve">170. Само смирение и покаяние могут дать ответ на мучающие дух вопросы. Простота лишает сознание лукавства и поиска обходных путей. Простота делает ум прозрачным. Как родник, просачивающийся сквозь камни, становится чистым, так и препятствия освобождают поток жизни от лишней грязи. Камни усиливают шум воды, часто превращая его в невероятный грохот; земные события резонируют имя идущего и делают его культовым, хотя самому ученику от этого нет никакой пользы. Привхождение и столкновение токов, упоминание нашего имени создают часто негармоничный вихрь. </w:t>
      </w:r>
    </w:p>
    <w:p>
      <w:pPr>
        <w:pStyle w:val="Normal"/>
        <w:ind w:right="0" w:firstLine="709"/>
        <w:rPr/>
      </w:pPr>
      <w:r>
        <w:rPr/>
        <w:t xml:space="preserve">Природа человеческого ума выстроена на феноменальных проявлениях и сенсациях. Земля без чудес не может. Чудо как легкий рецепт получения знания или материальных благ отвращает сознание от настоящего поиска, лишая энергии дисциплины. </w:t>
      </w:r>
    </w:p>
    <w:p>
      <w:pPr>
        <w:pStyle w:val="Normal"/>
        <w:ind w:right="0" w:firstLine="709"/>
        <w:rPr/>
      </w:pPr>
      <w:r>
        <w:rPr/>
        <w:t xml:space="preserve">«Три желания» вошло не только в сказки, но и в психологию целых народов. Методы воздействия земными средствами на судьбу и удачу лишь отголосок сотрудничества со стихиями в древние времена. Первородные маги рождены были вместе со стихиями. </w:t>
      </w:r>
    </w:p>
    <w:p>
      <w:pPr>
        <w:pStyle w:val="Normal"/>
        <w:ind w:right="0" w:firstLine="709"/>
        <w:rPr/>
      </w:pPr>
      <w:r>
        <w:rPr/>
        <w:t>Живи, соотнося движение божественной мысли с собственным сердцем, не обсуждая и не осуждая то, что происходит в мире земных событий твоей жизни. Стать исполнителем Воли Божией в себе необычайно сложно. Когда решимость утвердится, когда будет перейден порог необратимости и устойчивости некоторых явлений, будет трудно вернуться на стезю мирскую.</w:t>
      </w:r>
    </w:p>
    <w:p>
      <w:pPr>
        <w:pStyle w:val="Normal"/>
        <w:ind w:right="0" w:firstLine="709"/>
        <w:rPr/>
      </w:pPr>
      <w:r>
        <w:rPr/>
      </w:r>
    </w:p>
    <w:p>
      <w:pPr>
        <w:pStyle w:val="Normal"/>
        <w:ind w:right="0" w:firstLine="709"/>
        <w:rPr/>
      </w:pPr>
      <w:r>
        <w:rPr/>
        <w:t xml:space="preserve">171. Пусть Владыка наполнит сосуд твоего тела Собой до краев! Пусть Свет Сердца Великого истекает из тела носителя Божественного Веления и тайным Счастьем и Радостью станет в нас дыхание Господне! Да приобщимся мы к Огненной Жизни Учителя, исполняя его веления в миру! Он — слова Величия устам нашим и Дело Праведное рукам исцеляющим. Да станем мы продолжением Господа на земле, соизмеряя каждый шаг наш с Волею Великого Владыки! Нет в нас ни гордости, ни самомнения, ни обольщений других, разрушающих нас. Великая Мать София, Премудрость Божья, одарила нас детской простотой для участия в жизни этого мира. Да станем мы душой детьми! Да станем чисты и искренни, и пусть каждый слышит Голос Бога, живущего в сердце его! </w:t>
      </w:r>
    </w:p>
    <w:p>
      <w:pPr>
        <w:pStyle w:val="Normal"/>
        <w:ind w:right="0" w:firstLine="709"/>
        <w:rPr/>
      </w:pPr>
      <w:r>
        <w:rPr/>
        <w:t>Лишь построив внутри себя алтарь Бога, можно достойно его принимать в храме своем. Все ложное, зыбкое и фальшивое будет разрушено тончайшим вдохом Великой Матери Шакти. Огненная сила в</w:t>
      </w:r>
      <w:r>
        <w:rPr>
          <w:i/>
          <w:iCs/>
        </w:rPr>
        <w:t>е</w:t>
      </w:r>
      <w:r>
        <w:rPr/>
        <w:t xml:space="preserve">дения делает каждого Богом, но не в одно и то же время. Кто-то раньше переступит предел земного человека, кто-то чуть позже, но первозданная сущность человека хранит зерно вечное. Лишь обретя настоящую устойчивость устремления, становишься тайным слугой Матери Жизни, способной воскресить даже горсть праха под ногами, превратив его в самое совершенное создание мира. Но вступившему на путь устойчивости Йоги Сердца предстоит одолеть несчетное множество провокаций, особенно так называемого малого значения. От малых явлений мы не защищены. Ищи самое совершенное в жизни и знай, что часть совершенства Бога живет там. Это может быть дом или картина, это может быть гора или озеро, но знак божественной принадлежности — ощущение красоты и радости. Словно свет невидимый сочится. Словно руки Великой Матери касаются тебя. Это значит, что власть твоего сердца отдана Высшим Силам Света. Когда земной человек замолчит, тогда в тебе заговорит Бог, безмолвно и тихо направляя тебя к нужному решению и действию. Чтобы принять силы Бога, нужно освободить место для этого огня поядающего. Забудьте о себе, откройте сердце навстречу Богу — и он сделает вас Десницею Своею. Это не отстраненность от жизни, не пустота, а готовность всегда держать сосуд чистым для божественного влияния. </w:t>
      </w:r>
    </w:p>
    <w:p>
      <w:pPr>
        <w:pStyle w:val="Normal"/>
        <w:ind w:right="0" w:firstLine="709"/>
        <w:rPr/>
      </w:pPr>
      <w:r>
        <w:rPr/>
        <w:t>Горе и страдание не просто омрачают душу, но оставляют черные, несмываемые пятна на ауре, которые лишь со временем исчезают, превращаясь в чистый огонь. Истинный ум живет под напряжением радости и любви. Если он захвачен злобой и ненавистью — это ужасное зрелище. Монстры и мастера тьмы умеют создавать театр кромешных теней.</w:t>
      </w:r>
    </w:p>
    <w:p>
      <w:pPr>
        <w:pStyle w:val="Normal"/>
        <w:ind w:right="0" w:firstLine="709"/>
        <w:rPr/>
      </w:pPr>
      <w:r>
        <w:rPr/>
      </w:r>
    </w:p>
    <w:p>
      <w:pPr>
        <w:pStyle w:val="Normal"/>
        <w:ind w:right="0" w:firstLine="709"/>
        <w:rPr/>
      </w:pPr>
      <w:r>
        <w:rPr/>
        <w:t>172. Оставь обиды, оставь мысли о зависти и удаче чужой, не размышляй о судьбах людей и стран. Просто сохраняй внутри себя состояние космической тишины и существуй в режиме ожидания. Лишь данность несет изменения сознания. Лишь мгновение за мгновением ты становишься Лучом Владыки. Из тонкого звучания покоя, из ветра энергий, шумящего в твоих ушах, из искр, пламен и сполохов зазвучит беззвучный голос. Величественный и властный, спокойный и повелевающий, неслышный и громоподобный. И с этого момента через сердце твое будут говорить Уста Вечного. Слова Жизни как нектар бессмертия, как бальзам для ран этого мира. В каждом слове — мощь исцеления и власть над немощью духа людского. Ожидание тайны причастия, ожидание Велений Высших, ожидание Нового Пути. Храм Горы хранит Око Будущего. Двери Мудрости знают о достойных.</w:t>
      </w:r>
    </w:p>
    <w:p>
      <w:pPr>
        <w:pStyle w:val="Normal"/>
        <w:ind w:right="0" w:firstLine="709"/>
        <w:rPr/>
      </w:pPr>
      <w:r>
        <w:rPr/>
      </w:r>
    </w:p>
    <w:p>
      <w:pPr>
        <w:pStyle w:val="Normal"/>
        <w:ind w:right="0" w:firstLine="709"/>
        <w:rPr/>
      </w:pPr>
      <w:r>
        <w:rPr/>
        <w:t>173. Как можно различить носителя маяка вечности среди миллионов подобных? Как открыть око сердца в настоящую реальность космоса? Лишь покоем тишины, которая есть гармония величайшего равновесия мира. Когда весы божественного и мирского уравновешены, когда для души нет больше тайн в мире, когда человек становится вселенной и разум его являет собой и часть, и целое, тогда лишь огненная искра становится его одеянием. В любое мгновение он сможет быть везде и во всем. И тысяча мыслеформ, стекаясь в огненные эгрегоры, начнет свое преображение в магнит ослепительного единства душ земных. Но дотоле туман, разброд и шатание будут рвать драгоценную ткань Единого тела Христова.</w:t>
      </w:r>
    </w:p>
    <w:p>
      <w:pPr>
        <w:pStyle w:val="Normal"/>
        <w:ind w:right="0" w:firstLine="709"/>
        <w:rPr/>
      </w:pPr>
      <w:r>
        <w:rPr/>
      </w:r>
    </w:p>
    <w:p>
      <w:pPr>
        <w:pStyle w:val="Normal"/>
        <w:ind w:right="0" w:firstLine="709"/>
        <w:rPr/>
      </w:pPr>
      <w:r>
        <w:rPr/>
        <w:t>174. Часто больное воображение является причиной болезней; прежде всего, различных фобий и маний, способных разрушить человеческую психику и согласованность работы органов человеческого тела. Воображение рождает мыслеобразы или извлекает их из опыта предыдущих воплощений. Но часто панические настроения и страхи лишь мыльный пузырь. Даже духи и демоны могут нанести вред лишь в том случае, если человек охвачен страхом и питает образ своей энергией. В мире земном искажение воображения настолько велико, что можно впасть в психическую эпидемию навязчивых мыслей и фобий, как это происходит сейчас с А.</w:t>
      </w:r>
    </w:p>
    <w:p>
      <w:pPr>
        <w:pStyle w:val="Normal"/>
        <w:ind w:right="0" w:firstLine="709"/>
        <w:rPr/>
      </w:pPr>
      <w:r>
        <w:rPr/>
      </w:r>
    </w:p>
    <w:p>
      <w:pPr>
        <w:pStyle w:val="Normal"/>
        <w:ind w:right="0" w:firstLine="709"/>
        <w:rPr/>
      </w:pPr>
      <w:r>
        <w:rPr/>
        <w:t>175. Только внутри сердца можно услышать Голос Божественного Учителя. Только усмирив чувства и мысли, можно достичь покоя космического. Нельзя волевым усилием отгонять мыслеобразы. Нужно следить за ними и не вступать в реакцию. Мысли как кометы. Они могут пролететь и сгореть. Чем легче мысль и огненнее, тем она быстрее уходит, но мысль, отягченная сферами тамаса, рождает монстров и чудовищ. Она навязчива и неотступна. Часто одержатели пользуются такими низкими образами. То, что наиболее настойчиво, требовательно, мощно и безапелляционно — голос низких сфер земных. Но то, что наименее слышно, тихо и потаенно, словно шепот кедровой тайги от прикосновения первого солнечного луча, то голос саттвы, дыхание великого и неумирающего духа. В огненной Чаше лежат алмазы бывших воплощений, и ни одна жизнь не могла проходить без накоплений: хоть золотник благодати да был положен в Чашу идущего человека. Но не трави сердце чашей гнева. Раздражение — вдохновение тьмы.</w:t>
      </w:r>
    </w:p>
    <w:p>
      <w:pPr>
        <w:pStyle w:val="Normal"/>
        <w:ind w:right="0" w:firstLine="709"/>
        <w:rPr/>
      </w:pPr>
      <w:r>
        <w:rPr/>
      </w:r>
    </w:p>
    <w:p>
      <w:pPr>
        <w:pStyle w:val="Normal"/>
        <w:ind w:right="0" w:firstLine="709"/>
        <w:rPr/>
      </w:pPr>
      <w:r>
        <w:rPr/>
        <w:t>176. Великая Мать поет колыбельную песню своим измученным детям. Страдание — удел мира уплотненных стихий. Слишком долго длится воплощение минеральное, чуть короче — растительное, еще меньше — животное. Человеческое воплощение кажется мигом или вспышкой света в ночном пространстве. Но тело человеческое — самая приемлемая форма для успешной практики духовного совершенства. Словно средина золотая — людская жизнь. Это та точка, где одинаково расстояние как до нижних сфер, так и до высших. Человечество не только удерживает в себе два мира, но и питает их своими эманациями. Богов — молитвой и жертвенностью, демонов — ненавистью и гневом. Но лучше быть пищей для ангелов, чем лакомым кусочком для темных. Человек имеет силу повелевать как демонами, так и богами. Только в чистую человеческую плоть может войти божественное сознание.</w:t>
      </w:r>
    </w:p>
    <w:p>
      <w:pPr>
        <w:pStyle w:val="Normal"/>
        <w:ind w:right="0" w:firstLine="709"/>
        <w:rPr/>
      </w:pPr>
      <w:r>
        <w:rPr/>
      </w:r>
    </w:p>
    <w:p>
      <w:pPr>
        <w:pStyle w:val="Normal"/>
        <w:ind w:right="0" w:firstLine="709"/>
        <w:rPr/>
      </w:pPr>
      <w:r>
        <w:rPr/>
        <w:t>177. Тьма может гнездиться где-то рядом. Разъяренная жадность требует трат непомерных, обвиняя в самых тяжких грехах дух твой. Я говорил о провокациях, Я говорил о тяжести земных ценностей, но крепко спящие стремятся погружаться в те же одурманивающие сны стяжания. Пусть трубят о том, что у тебя нет будущего. Пусть кричат о никчемности жизни твоей, но Я знаю обо всем тайном и явном. Но Я знаю, чего стоило переступить рубеж заколдованный. Не о самовозвеличивании говорю тебе, но о положении истинных вещей. Утратой нельзя считать презрение близких. Рука Моя — с тобой. Следующий зову придет к Вратам. Пламень огненных высот не испугает Вечного Странника. Мистерии унижения силу дают.</w:t>
      </w:r>
    </w:p>
    <w:p>
      <w:pPr>
        <w:pStyle w:val="Normal"/>
        <w:ind w:right="0" w:firstLine="709"/>
        <w:rPr/>
      </w:pPr>
      <w:r>
        <w:rPr/>
      </w:r>
    </w:p>
    <w:p>
      <w:pPr>
        <w:pStyle w:val="Normal"/>
        <w:ind w:right="0" w:firstLine="709"/>
        <w:rPr/>
      </w:pPr>
      <w:r>
        <w:rPr/>
        <w:t>178. Геометрия кармы точна и безошибочна. Мир чертежей, схем и диаграмм хранит все начертания наших жизней. Пунктир пути земного заканчивается сплошной линией. Путь прямой уходит в беспредельность спиралью восходящей. Натиск вражеских стрел отражен зеркалами защиты, и совершенный круг, хранящий Око Жизни, вечен в неуязвимости своей. Могут ломаться линии. Может расширяться кольцо внешней силы. Треугольники могут перерастать в квадраты, а квадраты — в пентаграммы, но Свет Ока Жизни неиссякаем. Оттуда, из глубины нашего «Я», оттуда, с высот наших седьмых принципов, вечно следит Оно за изменением мгновений, часов, дней и лет. Узоры тонкие зажигает в пространстве этот таинственный взор, вплавляемый в вечноизменяемую янтру кармы.</w:t>
      </w:r>
    </w:p>
    <w:p>
      <w:pPr>
        <w:pStyle w:val="Normal"/>
        <w:ind w:right="0" w:firstLine="709"/>
        <w:rPr/>
      </w:pPr>
      <w:r>
        <w:rPr/>
      </w:r>
    </w:p>
    <w:p>
      <w:pPr>
        <w:pStyle w:val="Normal"/>
        <w:ind w:right="0" w:firstLine="709"/>
        <w:rPr/>
      </w:pPr>
      <w:r>
        <w:rPr/>
        <w:t xml:space="preserve">179. Бессознательность и инерция порождают тупость ума. Мелькающая суета пролетающей жизни, вызывая мельтешение, навевает дремоту тамаса. Но сознательное наблюдение и неотождествление — совершенно иной полюс жизни. В первом случае — полная бессознательность и безразличие. В другом — полная сознательность и невхождение в контакт с мыслеформами. </w:t>
      </w:r>
    </w:p>
    <w:p>
      <w:pPr>
        <w:pStyle w:val="Normal"/>
        <w:ind w:right="0" w:firstLine="709"/>
        <w:rPr/>
      </w:pPr>
      <w:r>
        <w:rPr/>
        <w:t>Щупальца чувств очень чутки. Они словно вампиры впрыскивают яд беспамятства, для того чтобы безболезненно выкачивать жизненные силы души. Манипуляция чувствами — прямой путь к разрушению храма тела, около которого и в котором — миллиарды существ и миров. Если капля крови состоит из пяти миллионов тромбоцитов и десяти миллионов лейкоцитов, то что можно говорить обо всем человеческом теле?! Целая вселенная, необъятная беспредельность даже на физическом плане, не говоря уже о семи уровнях существования человечества. Многие даже не подозревают, какие райские сады и великолепные дворцы им принадлежат в Сферах Высших. Конечно, в силу инерционности физического разума уместен вопрос о недвижимости и о ее законной принадлежности кому-то. Но законы космоса не писаны, хотя и неукоснительно и незыблемо выполняются. Законы космоса действенны лишь для тех, кто взошел на Белую Башню собственного духа и узрел поле труда в Беспредельности Великой. Для ненавистников, завистников и стяжателей существует закон серых буден, закон «человек человеку — волк», следуя которому, можно вырвать изо рта ближнего лакомый кусок, не испытывая каких-либо угрызений совести.</w:t>
      </w:r>
    </w:p>
    <w:p>
      <w:pPr>
        <w:pStyle w:val="Normal"/>
        <w:ind w:right="0" w:firstLine="709"/>
        <w:rPr/>
      </w:pPr>
      <w:r>
        <w:rPr/>
      </w:r>
    </w:p>
    <w:p>
      <w:pPr>
        <w:pStyle w:val="Normal"/>
        <w:ind w:right="0" w:firstLine="709"/>
        <w:rPr/>
      </w:pPr>
      <w:r>
        <w:rPr/>
        <w:t xml:space="preserve">180. Слежение за мыслью и неотождествление с недостойной из них в конце концов дают сознанию феномен чтения мысли. Мыслеформа, входящая в ауру, имеет четкое предназначение, и если она не вошла в контакт с чувствами, ее легко распознать. Схема человеческого мышления чрезвычайно заужена, хотя сознание некоторых людей касается даже отдаленных уголков вселенной. Но зерно чистой мысли почти полностью может раствориться в проявлениях чувств. Чувства окружают мысль своими эманациями и поглощают ее энергию, растворяя почти полностью. Мысль — это энергия Шакти, рождающаяся в сердце каждого живого существа. Но есть также и мысль деревьев, камней и отдельных стихий. Особенно четко и быстро реагирует на сильную мысль огонь как структура родственная. Пространственные энергии растворены в фохате, и поэтому фохат притягивается к существу с сильно развитым мышлением. </w:t>
      </w:r>
    </w:p>
    <w:p>
      <w:pPr>
        <w:pStyle w:val="Normal"/>
        <w:ind w:right="0" w:firstLine="709"/>
        <w:rPr/>
      </w:pPr>
      <w:r>
        <w:rPr/>
      </w:r>
    </w:p>
    <w:p>
      <w:pPr>
        <w:pStyle w:val="Normal"/>
        <w:ind w:right="0" w:firstLine="709"/>
        <w:rPr/>
      </w:pPr>
      <w:r>
        <w:rPr/>
        <w:t>181. Создание мыслепостроений, или терафимов, в ментальном мире — это закладка фундамента собственного будущего. Своеобразный небесный ковчег, способный принять душу, выходящую как временно, так и при земном переходе. Мыслеформа нарабатывается шаг за шагом, кирпичик за кирпичиком, чтобы незыблемость и устойчивость были нерушимыми. Рассматривая каждую сторону мыслепостроения, нужно охватить как можно больше граней плана огненного. Речь идет о создании эгрегора — одной из частей Великого Эгрегора Агни Йоги. Ведь и Анура Йога являет собой лишь часть большого мира Агни.</w:t>
      </w:r>
    </w:p>
    <w:p>
      <w:pPr>
        <w:pStyle w:val="Normal"/>
        <w:ind w:right="0" w:firstLine="709"/>
        <w:rPr/>
      </w:pPr>
      <w:r>
        <w:rPr/>
      </w:r>
    </w:p>
    <w:p>
      <w:pPr>
        <w:pStyle w:val="Normal"/>
        <w:ind w:right="0" w:firstLine="709"/>
        <w:rPr/>
      </w:pPr>
      <w:r>
        <w:rPr/>
        <w:t>182. «Частичная истина опаснее неведения», и тем страшнее следствия деятельности таких половинчатых учителей, способных лишь открыть дверь одержания для неопытных любопытствующих. Никто не может провозгласить себя ведущим, никто не может приказать стать посвященным и продвинутым. Сердце — главный определитель братьев света и тени. Лучшая практика достижения уровня Агни-йога — огненная и непоколебимая преданность Ведущим Учителям. Не может быть скучной преданности и веры вполнакала. Любое постижение должно быть вдохновенным, будь то воздержание от причинения вреда или отказ от желаний. Следуя принципам духовной тантры, нужно самое низменное наше превратить в высокое посредством этапов перехода, или вознесения своих недостатков. Желания имеют тенденцию возрастания, и поэтому все их нужно влить в одно и самое возвышенное — тогда горизонт сознания очистится от лишних вожделений. Облака мешают видеть небо. И появление ясного горизонта позволит увидеть панораму долины собственной души.</w:t>
      </w:r>
    </w:p>
    <w:p>
      <w:pPr>
        <w:pStyle w:val="Normal"/>
        <w:ind w:right="0" w:firstLine="709"/>
        <w:rPr/>
      </w:pPr>
      <w:r>
        <w:rPr/>
      </w:r>
    </w:p>
    <w:p>
      <w:pPr>
        <w:pStyle w:val="Normal"/>
        <w:ind w:right="0" w:firstLine="709"/>
        <w:rPr/>
      </w:pPr>
      <w:r>
        <w:rPr/>
        <w:t>183. Следование за ложным учителем, прежде всего, грозит разрушением жизненных сил. Это все равно, что идти за слепым поводырем по опасной горной местности, не зная дороги. Теряется стимул существования. Тришна иссякает, и та благодать, что дарована для достижения знания мудрости, являющая собой силу возврата в Огненный Мир, отдается лишь радужной игре майи. Не ошибитесь в выборе земного наставника: ведь недостатки первого многократно усиливаются в его учениках. И вместо взращивания Прекрасного Сада можно получить поле ядовитых сорняков, дурманящих душу.</w:t>
      </w:r>
    </w:p>
    <w:p>
      <w:pPr>
        <w:pStyle w:val="Normal"/>
        <w:ind w:right="0" w:firstLine="709"/>
        <w:rPr/>
      </w:pPr>
      <w:r>
        <w:rPr/>
      </w:r>
    </w:p>
    <w:p>
      <w:pPr>
        <w:pStyle w:val="Normal"/>
        <w:ind w:right="0" w:firstLine="709"/>
        <w:rPr/>
      </w:pPr>
      <w:r>
        <w:rPr/>
        <w:t>184. Устремление к дальним мирам — это расширение познавания глубин духа и сердца. Лишь сердце соизмеримо с беспредельностью в напряжении творчества своего духовного зерна. Лишь сердце одолевает пространство физической вселенной без ущерба для тела, овладевая делимостью духа. Приношение сердца — это приношение не только земле, но и всей вселенной. Мыслеформы ваяются в Огненных Сферах, и прекрасно творчество мыслеобразов. Они воплотятся в жизни до мельчайшей подробности, если чиста мысль.</w:t>
      </w:r>
    </w:p>
    <w:p>
      <w:pPr>
        <w:pStyle w:val="Normal"/>
        <w:ind w:right="0" w:firstLine="709"/>
        <w:rPr/>
      </w:pPr>
      <w:r>
        <w:rPr/>
      </w:r>
    </w:p>
    <w:p>
      <w:pPr>
        <w:pStyle w:val="Normal"/>
        <w:ind w:right="0" w:firstLine="709"/>
        <w:rPr/>
      </w:pPr>
      <w:r>
        <w:rPr/>
        <w:t>185. Даже слабый ученик может нанести сильный удар своему просветленному Учителю предательством и разрывом нити сердечной силы. Словно окно закрывается, и стекло запотевает, и за ним невозможно ничего увидеть ясно и четко. Бойтесь ложных учеников и глагольствующих во все стороны учителей. Семя духа знает срок. Ветры и мороз часто губят ранние всходы, но тришна все равно посылает импульсы проявления.</w:t>
      </w:r>
    </w:p>
    <w:p>
      <w:pPr>
        <w:pStyle w:val="Normal"/>
        <w:ind w:right="0" w:firstLine="709"/>
        <w:rPr/>
      </w:pPr>
      <w:r>
        <w:rPr/>
      </w:r>
    </w:p>
    <w:p>
      <w:pPr>
        <w:pStyle w:val="Normal"/>
        <w:ind w:right="0" w:firstLine="709"/>
        <w:rPr/>
      </w:pPr>
      <w:r>
        <w:rPr/>
        <w:t>186. Уставшее Сердце Мира замедляет свой пульс, чтобы сделать паузу, после которой начнется новый цикл мироздания, или новый День Брамы. Пауза может длиться либо день, либо месяц, но полное обновление магнетизма планеты и открытие центров Земли навстречу космосу откроют новое сознание. Воплощение Риши близко.</w:t>
      </w:r>
    </w:p>
    <w:p>
      <w:pPr>
        <w:pStyle w:val="Normal"/>
        <w:ind w:right="0" w:firstLine="709"/>
        <w:rPr/>
      </w:pPr>
      <w:r>
        <w:rPr/>
      </w:r>
    </w:p>
    <w:p>
      <w:pPr>
        <w:pStyle w:val="Normal"/>
        <w:ind w:right="0" w:firstLine="709"/>
        <w:rPr/>
      </w:pPr>
      <w:r>
        <w:rPr/>
        <w:t>187. Информация являет собой тончайшую часть магнитных излучений. Аспект знания, лежащий за пределами каждого из физических глобусов, принадлежит духовному притяжению и может выражаться лишь при помощи вибрационной пульсации. Осознание информации как непрерывного тока весьма насущно и необходимо. У Нового Времени, кроме знаний буквальных, множество ключей для понимания. В сфере духа найдем новые ключи. Отмычки магии не годны для эпохи огня. Все религиозные направления не лексические учения, а энергетические образования. Лексика лишь оболочка, оберегающая тайну и суть. Упражнения выражают эти силы в мире действия, но даже мысли нужен словесный перевод, тогда как мир духа не нуждается в формальных категориях. Безмолвный ток молитвы мощнее, чем механические бормотания. Мгновения оживляют Мантру Времени, дабы мир продлился до вечности. Миг и вечность — одно и то же. В чашу мига вливается живительная сила вечного.</w:t>
      </w:r>
    </w:p>
    <w:p>
      <w:pPr>
        <w:pStyle w:val="Normal"/>
        <w:ind w:right="0" w:firstLine="709"/>
        <w:rPr/>
      </w:pPr>
      <w:r>
        <w:rPr/>
      </w:r>
    </w:p>
    <w:p>
      <w:pPr>
        <w:pStyle w:val="Normal"/>
        <w:ind w:right="0" w:firstLine="709"/>
        <w:rPr/>
      </w:pPr>
      <w:r>
        <w:rPr/>
        <w:t xml:space="preserve">188. «Община — Страж Стоокий! Община — Знамя Завоевателя». Дисциплина духа необходима для любого образования и для любого обучения. Если кто-то считает общность духовную совместной трапезой, или спевкой, или средством выпить за чужой счет — тот слеп и глуп. Община, прежде всего, труд объединяющий. Это скорее военный стан, чем кружок художественной самодеятельности. Умеющий понять ценность приказа и дисциплины уже может управлять собственными силами во благо мира. Аморфное доброподобие разлагает душу, обманывая ее и оскверняя ложью правильности мнимой. </w:t>
      </w:r>
    </w:p>
    <w:p>
      <w:pPr>
        <w:pStyle w:val="Normal"/>
        <w:ind w:right="0" w:firstLine="709"/>
        <w:rPr/>
      </w:pPr>
      <w:r>
        <w:rPr/>
        <w:t>Тверже держите шаг служения! Неугомонный враг не дремлет. Осознайте путь как жизнь, полную опасностей. Оружие воина должно быть всегда наготове. Горение сердца находит иногда странные формы для выражения, но это огненная, вдохновенная жизнь, а не коптильня предрассудков и болото империла. Слащавость и манеры — удел великосветских салонов. Окостенение заражает атмосферу как самая ужасная эпидемия. Кому нужны застывшие изваяния? Истуканы хороши для отпугивания воров. Но даже в камне пульсирует жизнь света. Застой сознания — это разложение духа. Застой сознания хуже смерти. Безразличие и тоска — удел остановившегося сознания. Теряющий радость жизни трупу подобен.</w:t>
      </w:r>
    </w:p>
    <w:p>
      <w:pPr>
        <w:pStyle w:val="Normal"/>
        <w:ind w:right="0" w:firstLine="709"/>
        <w:rPr/>
      </w:pPr>
      <w:r>
        <w:rPr/>
      </w:r>
    </w:p>
    <w:p>
      <w:pPr>
        <w:pStyle w:val="Normal"/>
        <w:ind w:right="0" w:firstLine="709"/>
        <w:rPr/>
      </w:pPr>
      <w:r>
        <w:rPr/>
        <w:t>189. «Натяжение струны» — упражнение, дисциплинирующее внутренние энергоструктуры. Ощущение некоторой суровости и неприступности и есть закрытие щелей ауры и врат, через которые уносятся сокровища духа. Даже глаза прикрывая, видишь свет силы, ударяющийся в затворы век.</w:t>
      </w:r>
    </w:p>
    <w:p>
      <w:pPr>
        <w:pStyle w:val="Normal"/>
        <w:ind w:right="0" w:firstLine="709"/>
        <w:rPr/>
      </w:pPr>
      <w:r>
        <w:rPr/>
      </w:r>
    </w:p>
    <w:p>
      <w:pPr>
        <w:pStyle w:val="Normal"/>
        <w:ind w:right="0" w:firstLine="709"/>
        <w:rPr/>
      </w:pPr>
      <w:r>
        <w:rPr/>
        <w:t>190. Человечество способно лишь опошлять любые высокие понятия. Жертвенность и самопожертвование подразумевают бескорыстие и труд во благо эволюции всей планеты. Определяя предел собственного разумения, люди препятствуют сами себе. Если дух устремленный летит стрелой, то душа по лестнице восхождения идет шагами командора, облаченная каменной плотью. И для того чтобы слить силы души и духа, дух должен ждать где-то очень высоко, в царстве немеркнущего света, тысячи и тысячи воплощений, прежде чем душа разовьется и обретет силу, равную ему.</w:t>
      </w:r>
    </w:p>
    <w:p>
      <w:pPr>
        <w:pStyle w:val="Normal"/>
        <w:ind w:right="0" w:firstLine="709"/>
        <w:rPr/>
      </w:pPr>
      <w:r>
        <w:rPr/>
      </w:r>
    </w:p>
    <w:p>
      <w:pPr>
        <w:pStyle w:val="Normal"/>
        <w:ind w:right="0" w:firstLine="709"/>
        <w:rPr/>
      </w:pPr>
      <w:r>
        <w:rPr/>
        <w:t xml:space="preserve">191. «Истинно, величайшая ошибка — слишком приближать к себе людей». Чрезмерное доверие вводит неразвитые сознания в заблуждение. Постоялец, обогретый и обласканный, начинает считать себя хозяином дома, не считаясь с настоящим владельцем. Ревность и зависть слишком глубоко укоренились в большинстве людей. И желание приблизить воспринимается многими как желание возвысить. Слепы очи духа, мнящего о себе как о равном Великим Учителям. </w:t>
      </w:r>
    </w:p>
    <w:p>
      <w:pPr>
        <w:pStyle w:val="Normal"/>
        <w:ind w:right="0" w:firstLine="709"/>
        <w:rPr/>
      </w:pPr>
      <w:r>
        <w:rPr/>
        <w:t>В эпоху нагнетения огня воплощается очень много вредных душ, и не думайте, что Долина избежала этой участи. Ваши враги не во главе администрации и не в ФСБ и МВД. Ваши враги очень близко от вас, и часто даже сидят с вами за одним столом. Те, кого вы считаете сотрудниками, являют собой агентов братьев тени. Каждое событие и каждое важное заявление становятся известны незамедлительно у явленных антиподов, вызывая у них зло или ярость. Под пристальным оком идете. И насущность дисциплины утверждается настоятельно. Но нельзя омрачить подозрительностью достойного человека. Пока нет явных следствий, можно потерпеть. Генетическое неприятие может быть и атакой майи. Сердце различит дух каждого.</w:t>
      </w:r>
    </w:p>
    <w:p>
      <w:pPr>
        <w:pStyle w:val="Normal"/>
        <w:ind w:right="0" w:firstLine="709"/>
        <w:rPr/>
      </w:pPr>
      <w:r>
        <w:rPr/>
      </w:r>
    </w:p>
    <w:p>
      <w:pPr>
        <w:pStyle w:val="Normal"/>
        <w:ind w:right="0" w:firstLine="709"/>
        <w:rPr/>
      </w:pPr>
      <w:r>
        <w:rPr/>
        <w:t xml:space="preserve">192. Лишь в состоянии паузы, когда работает затылочная часть головы, доступным становится прямое знание. Но каждому проявлению может мешать туман устойчивых мыслеформ, создавших прочную оболочку, препятствующую свободному выходу души из тела и проникновению энергии ясного знания к его приемникам. Аспект этичности и растворения собственных недостатков — это разрушение негативных мыслеобразов огненными образованиями. Сигнатуры духа могут проникать только в очищенную форму. «Новое вино вливают в сосуды новые», — как говорил Господь Христос. Но кора империла настолько крепка, что у человечества не хватает сил расплавить ее самим. Космический огонь — разумная субстанция космоса, или Великий Океан Знания, — способен прожигать лучами любую неподатливую твердь. Возможность преобразить и трансмутировать даже самое непригодное, с земной точки зрения, и есть задача эволюции. От камня и песчинки к огненному духу ведет путь совершенствования. И чистота мышления, держащего белую нить устремления, и есть вся квинтэссенция Учения Жизни. </w:t>
      </w:r>
    </w:p>
    <w:p>
      <w:pPr>
        <w:pStyle w:val="Normal"/>
        <w:ind w:right="0" w:firstLine="709"/>
        <w:rPr/>
      </w:pPr>
      <w:r>
        <w:rPr/>
        <w:t>Эгрегоры, терафимы и знаки Света — это лишь вехи одного пути, ведущего в Свет. Постоянные мысли и нереализованные желания мешают спокойному выходу души. Низкое качество сознания привлекает низших духов, способных унести душу вниз для указания того вреда, который человек нанес за время земной жизни кому-то из людей. Повышение вибраций души притягивает ток высших сфер и открывает доступ к духам Света, которые ловят маленький проблеск духовного сознания.</w:t>
      </w:r>
    </w:p>
    <w:p>
      <w:pPr>
        <w:pStyle w:val="Normal"/>
        <w:ind w:right="0" w:firstLine="709"/>
        <w:rPr/>
      </w:pPr>
      <w:r>
        <w:rPr/>
      </w:r>
    </w:p>
    <w:p>
      <w:pPr>
        <w:pStyle w:val="Normal"/>
        <w:ind w:right="0" w:firstLine="709"/>
        <w:rPr/>
      </w:pPr>
      <w:r>
        <w:rPr/>
        <w:t xml:space="preserve">193. Ношение оружия и ритуальных талисманов часто защищает от захвата тела сильным духом. Тому же служат и непрестанная молитва и памятование о Владыке. Все просьбы душ умерших людей передаются посредством огня. Проще говоря, все сжигается при мысленном посыле, для кого эта жертва совершается. Пепел любого сгоревшего материала или предмета тоже имеет защитные функции. Круг белый, или меловой, или круг из пепла служили защитой от любых непрошеных гостей при полном отсутствии страха. Страх разрушает влияние даже самых могущественных талисманов. Меч из персикового дерева при произнесении особых молитв изгоняет духов из занятого ими самовольно тела. Четыре колышка из этого же дерева (или осины), установленные по углам могилы, лишают вампира выхода. </w:t>
      </w:r>
    </w:p>
    <w:p>
      <w:pPr>
        <w:pStyle w:val="Normal"/>
        <w:ind w:right="0" w:firstLine="709"/>
        <w:rPr/>
      </w:pPr>
      <w:r>
        <w:rPr/>
      </w:r>
    </w:p>
    <w:p>
      <w:pPr>
        <w:pStyle w:val="Normal"/>
        <w:ind w:right="0" w:firstLine="709"/>
        <w:rPr/>
      </w:pPr>
      <w:r>
        <w:rPr/>
        <w:t>194. Всегда между иллюзией и реальностью существует неразрывная связь. В иллюзии есть элементы факта. Не верьте нашептываниям чьих-то голосов о собственной высокой миссии. Не верьте голосам, призывающим нанести вред другим людям или существам. Не следуйте и советам, призывающим преступить закон, ибо закон земной — отражение небесных устоев. Те учителя, которые призывают к средствам для достижения сиддхи, увечащим ваше здоровье или влекущим нарушение равновесия, являются ложными и темными. Все завоевания духа лежат в свободе выбора.</w:t>
      </w:r>
    </w:p>
    <w:p>
      <w:pPr>
        <w:pStyle w:val="Normal"/>
        <w:ind w:right="0" w:firstLine="709"/>
        <w:rPr/>
      </w:pPr>
      <w:r>
        <w:rPr/>
      </w:r>
    </w:p>
    <w:p>
      <w:pPr>
        <w:pStyle w:val="Normal"/>
        <w:ind w:right="0" w:firstLine="709"/>
        <w:rPr/>
      </w:pPr>
      <w:r>
        <w:rPr/>
        <w:t>195. Реальный образ возникает лишь тогда, когда душа имеет способность спокойно выходить из тела и окружена огненными хранителями устремления. Аурическая свита может включать и души предков, уже ушедших, и мысли преданных и любящих друзей, выросших до уровня души. Окружение возглавляют духи-хранители, которые являются частью представляемого божества. Человек — это проекция Духа Света, и поэтому Луч-Водитель присутствует в каждом.</w:t>
      </w:r>
    </w:p>
    <w:p>
      <w:pPr>
        <w:pStyle w:val="Normal"/>
        <w:ind w:right="0" w:firstLine="709"/>
        <w:rPr/>
      </w:pPr>
      <w:r>
        <w:rPr/>
      </w:r>
    </w:p>
    <w:p>
      <w:pPr>
        <w:pStyle w:val="Normal"/>
        <w:ind w:right="0" w:firstLine="709"/>
        <w:rPr/>
      </w:pPr>
      <w:r>
        <w:rPr/>
        <w:t xml:space="preserve">196. Знание не в книгах, а за пределами книг. Прямое знание — знание на уровне инстинкта. Все взаимодополняюще и взаимопомогающе, как в случае дерева и человека. Знание растворено вокруг, и если оно не найдет объекта вмещения, оно страдает. Человек — орган мудрости. Его стихия — область неиссякаемого. Осознание себя в вечности и есть предназначение человека. Стимул жить — достичь мудрости прямого знания, черпая из великой сокровищницы вселенной любую информацию. </w:t>
      </w:r>
    </w:p>
    <w:p>
      <w:pPr>
        <w:pStyle w:val="Normal"/>
        <w:ind w:right="0" w:firstLine="709"/>
        <w:rPr/>
      </w:pPr>
      <w:r>
        <w:rPr/>
        <w:t>Информация в виде энергии способна мгновенно перемещаться на невероятно огромные расстояния в космосе. Реакция живой мыслеформы, устроенной по принципу огненного хранилища определенной отрасли науки или искусства, последует незамедлительно, если вопрос задан на энергетическом уровне Акаши. Мыслеформа может быть мала, как искра, но внутреннее напряжение такого накопления может соответствовать мощи миллиардов солнц. Несанкционированный доступ к такому сгустку знания грозит обратным ударом, способным испепелить пришельца или целую планету. Даже молния обладает разумностью и интеллектом, хотя живет всего лишь мгновение. Но обладать телом знания хотя бы короткое время — прекрасно. Такие изменения духа необратимы.</w:t>
      </w:r>
    </w:p>
    <w:p>
      <w:pPr>
        <w:pStyle w:val="Normal"/>
        <w:ind w:right="0" w:firstLine="709"/>
        <w:rPr/>
      </w:pPr>
      <w:r>
        <w:rPr/>
      </w:r>
    </w:p>
    <w:p>
      <w:pPr>
        <w:pStyle w:val="Normal"/>
        <w:ind w:right="0" w:firstLine="709"/>
        <w:rPr/>
      </w:pPr>
      <w:r>
        <w:rPr/>
        <w:t>197. Накопление тишины и отстранение беспокойных мыслей могут укрепить связь «тело — энергия — дух». Даже многие болезни излечиваются устранением беспокойства. Нервное напряжение провоцирует выплески эмоций. Но пратьяхара как сохранение внутренней тишины — залог благополучия как духовного, так и материального. Нужно просто следить за рекою мира и не пропускать проплывающие мимо удачи и посланные дары. Не нужно быть недовольным на определенный тип людей. Их не исправить по вашему образу и подобию. Пусть эти мысли оставят вас и не мешают вам. Достаточно исправить собственное мышление, убрав препоны и нагромождения, для того чтобы в душу хлынула божественная мудрость. Важность и ценность каждого существа велики, и поэтому нужно просто любить этот мир, который дан нам не навсегда и не для услаждения, но для исполнения задач, связанных с духовной практикой.</w:t>
      </w:r>
    </w:p>
    <w:p>
      <w:pPr>
        <w:pStyle w:val="Normal"/>
        <w:ind w:right="0" w:firstLine="709"/>
        <w:rPr/>
      </w:pPr>
      <w:r>
        <w:rPr/>
      </w:r>
    </w:p>
    <w:p>
      <w:pPr>
        <w:pStyle w:val="Normal"/>
        <w:ind w:right="0" w:firstLine="709"/>
        <w:rPr/>
      </w:pPr>
      <w:r>
        <w:rPr/>
        <w:t>198. Империл как проникающая энергия ненависти может не просто накапливаться и кристаллизоваться, а наносить сознательный или несознательный вред как отдельному человеку, так и целому народу. Наложение проклятия или пространственное осуждение как пережиток невежества могут разрушать болезнями даже неповинных людей. До седьмого колена тянется такая энергетическая нить проклятия. Лишь огненная мощь хранителей способна освободить душу невиновную от такой ноши, преследующей от самого рождения. Благословение белым лучом и снятие сглаза, а также кармическая чистка выявляют эту особенность зараженной души и очищают ее от заклятия. Мысль человеческая мощна как никогда, и применение этой силы в злых целях являет собой тягчайшее преступление против Света.</w:t>
      </w:r>
    </w:p>
    <w:p>
      <w:pPr>
        <w:pStyle w:val="Normal"/>
        <w:ind w:right="0" w:firstLine="709"/>
        <w:rPr/>
      </w:pPr>
      <w:r>
        <w:rPr/>
      </w:r>
    </w:p>
    <w:p>
      <w:pPr>
        <w:pStyle w:val="Normal"/>
        <w:ind w:right="0" w:firstLine="709"/>
        <w:rPr/>
      </w:pPr>
      <w:r>
        <w:rPr/>
        <w:t>199. Честолюбие и корыстолюбие — страшные болезни, низвергающие в бездну. Даже для гигантов духа это постоянные отравители умов, крадущие сокровища драгоценного времени и уносящие лучшие силы, направляя их по призрачному пути майи. Да, достаток необходим, и необходимо самоутверждение сознания, но не нужно превышать дозволенный предел понимания равновесия. Ум лишь скорлупа сознания. Лишь самая тонкая оболочка, которая просто удерживает энергию мудрости в каждом из нас. Но сама мудрость живет на огненных небесах, в мирах, где корысть и самовозвеличивание расцениваются лишь как тяжкие заболевания, подобные раку в мире плотном. Именно с этими понятиями ассоциируется тщетность земной жизни. Будьте кротки, как голуби, и мудры, как змеи, но не забывайте в час крайней необходимости проявить свою орлиную природу. Ибо Воинство Духа владеет и оружием непобедимым.</w:t>
      </w:r>
    </w:p>
    <w:p>
      <w:pPr>
        <w:pStyle w:val="Normal"/>
        <w:ind w:right="0" w:firstLine="709"/>
        <w:rPr/>
      </w:pPr>
      <w:r>
        <w:rPr/>
      </w:r>
    </w:p>
    <w:p>
      <w:pPr>
        <w:pStyle w:val="Normal"/>
        <w:ind w:right="0" w:firstLine="709"/>
        <w:rPr/>
      </w:pPr>
      <w:r>
        <w:rPr/>
        <w:t>200. Открытие канала космического сознания — очень мучительный процесс. В тело входят мощнейшие энергии космоса, и сочетанию элементов трудно удержать в равновесии небо и землю в теле. Но опасности нет, ибо мир схем и предначертаний тоже очень красив. Многие узоры — это архетипы тех или иных космических построений. Они гораздо выше чисел и глаголов. Сущность схем и диаграмм — это янтры, или первозданные архетипы. Ниже их начинается звучание Шабда-Брамана. Пустота не просто пустое пространство, но Беспредельность, наполненная мудростью. Каждая схема — чертеж будущего мира, или проект Великого Тваштар — Зодчего Миров.</w:t>
      </w:r>
    </w:p>
    <w:p>
      <w:pPr>
        <w:pStyle w:val="Normal"/>
        <w:ind w:right="0" w:firstLine="709"/>
        <w:rPr/>
      </w:pPr>
      <w:r>
        <w:rPr/>
      </w:r>
    </w:p>
    <w:p>
      <w:pPr>
        <w:pStyle w:val="Normal"/>
        <w:ind w:right="0" w:firstLine="709"/>
        <w:rPr/>
      </w:pPr>
      <w:r>
        <w:rPr/>
        <w:t>201. Бодрствование у мертвого тела — готовность духа выйти в любой момент для работы в любом уголке планеты. Падающие снежинки и цветы, обмороки на ходу говорят о моментальном выходе тонкого тела для каких-то срочных задач. Каждое устремление несет проникновение духа в глубь материи красоты и создает ступень в восхождении к Миру Прекрасному. Отождествление сознания с исполнением дела красоты может продвинуть на Пути Радости. От нового всегда ждут чего-то необычного, и сердце трепещет от предощущения надвигающихся событий. Зерно духа формирует ситуацию. Дыхание духа отмеряет меру каждой жизни, и чем уравновешеннее и спокойнее внутренний мир человека, тем длительнее срок его существования.</w:t>
      </w:r>
    </w:p>
    <w:p>
      <w:pPr>
        <w:pStyle w:val="Normal"/>
        <w:ind w:right="0" w:firstLine="709"/>
        <w:rPr/>
      </w:pPr>
      <w:r>
        <w:rPr/>
      </w:r>
    </w:p>
    <w:p>
      <w:pPr>
        <w:pStyle w:val="Normal"/>
        <w:ind w:right="0" w:firstLine="709"/>
        <w:rPr/>
      </w:pPr>
      <w:r>
        <w:rPr/>
        <w:t>202. Храните Меня в сердце как талисман. Словно бальзам, исцеляющий раны мира, — Лик Мой! Ибо много темных шлаков образуется вокруг выплавки металла Нового Мира. Без шихты руда не может плавиться. Главное, чтобы стержень раскалял пространство. Моим Путем идите, но мудрость Даю — тоже наша струна. Мантра летящей змеи — память о Персии.</w:t>
      </w:r>
    </w:p>
    <w:p>
      <w:pPr>
        <w:pStyle w:val="Normal"/>
        <w:ind w:right="0" w:firstLine="709"/>
        <w:rPr/>
      </w:pPr>
      <w:r>
        <w:rPr/>
      </w:r>
    </w:p>
    <w:p>
      <w:pPr>
        <w:pStyle w:val="Normal"/>
        <w:ind w:right="0" w:firstLine="709"/>
        <w:rPr/>
      </w:pPr>
      <w:r>
        <w:rPr/>
        <w:t>203. Сознательный переход из бодрствования в сновидение уже шаг к полному ощущению принадлежности трем мирам. Места, насыщенные природной радиацией, особенно способствуют такой сознательности. На Вершине Моей не утвердится все ненужное. Мусор будет отнесен порывом горного ветра далеко вниз, где он имеет какую-то ценность. Не каждый согласится переночевать на вершине наедине с открытым небом, но дух, знающий о Беспредельности, не убоится.</w:t>
      </w:r>
    </w:p>
    <w:p>
      <w:pPr>
        <w:pStyle w:val="Normal"/>
        <w:ind w:right="0" w:firstLine="709"/>
        <w:rPr/>
      </w:pPr>
      <w:r>
        <w:rPr/>
      </w:r>
    </w:p>
    <w:p>
      <w:pPr>
        <w:pStyle w:val="Normal"/>
        <w:ind w:right="0" w:firstLine="709"/>
        <w:rPr/>
      </w:pPr>
      <w:r>
        <w:rPr/>
        <w:t xml:space="preserve">204. Действительность лишь отливка скульптуры будущего. В хрупкую форму вечного всегда вливается расплавленный металл времени. Его осколки затвердевают и остаются навечно в построении планеты. Конечно, вечность относительна, но мировые периоды дают необозримую свободу постижениям. </w:t>
      </w:r>
    </w:p>
    <w:p>
      <w:pPr>
        <w:pStyle w:val="Normal"/>
        <w:ind w:right="0" w:firstLine="709"/>
        <w:rPr/>
      </w:pPr>
      <w:r>
        <w:rPr/>
        <w:t xml:space="preserve">Рубеж тысячелетий открывает секретные практики, хотя и на короткое время, — лишь бы сдвинуть с места серый студень человечества. «Дух, пребывающий в границах самости, не имеет другого пути, кроме печали». Лишь устремленная преданность открывает простор космического творчества. Сердце, устремленное к дальним мирам, познало мощь служения. И навстречу ему всегда будет протянута рука помощи. </w:t>
      </w:r>
    </w:p>
    <w:p>
      <w:pPr>
        <w:pStyle w:val="Normal"/>
        <w:ind w:right="0" w:firstLine="709"/>
        <w:rPr/>
      </w:pPr>
      <w:r>
        <w:rPr/>
        <w:t xml:space="preserve">Отождествление себя с материей оставляет нас в мире физическом, но желание работать в других пространствах исполняется. Закон свободной воли не только каприз избалованного ребенка, но и реальная сила исполнения решений духа. Дух, поднявшийся над господством желаний и вещей, сам творит свою судьбу, сообразуясь с космической целесообразностью. </w:t>
      </w:r>
    </w:p>
    <w:p>
      <w:pPr>
        <w:pStyle w:val="Normal"/>
        <w:ind w:right="0" w:firstLine="709"/>
        <w:rPr/>
      </w:pPr>
      <w:r>
        <w:rPr/>
        <w:t>Огненное человечество способно решать огромный диапазон задач в космосе. Словно палитрой разных цветов, человечество может пользоваться разными качествами, накопленными опытом существований в разных мирах, изменяя и улучшая картину великого полотна жизни. Вселенная отдана как полотно для творчества, и кто создаст лучшее, тот подвинет сознание на новый уровень. Словно рисунки цветными мелками на асфальте. Но в случае нашем кистью и палитрой будет служить мыслетворчество. И сумевший помыслить лучше, полнее, прекраснее, создавший невиданной красоты мыслеформы взойдет в разделы более высокого мира. Нет предела творчеству, нет предела красоте, нет предела силе; и дарованная сила может быть равна лишь уровню духа, достигшего исполнения закона космической этики. Такому духу можно безбоязненно вручить огненный меч космической силы. Великие Шакти, Музы и Валькирии окружают такое сердце, и зов Матери Мира станет доспехом такого Воина. Мать Мира, яви нам овладение священной огненной силой!</w:t>
      </w:r>
    </w:p>
    <w:p>
      <w:pPr>
        <w:pStyle w:val="Normal"/>
        <w:ind w:right="0" w:firstLine="709"/>
        <w:rPr/>
      </w:pPr>
      <w:r>
        <w:rPr/>
      </w:r>
    </w:p>
    <w:p>
      <w:pPr>
        <w:pStyle w:val="Normal"/>
        <w:ind w:right="0" w:firstLine="709"/>
        <w:rPr/>
      </w:pPr>
      <w:r>
        <w:rPr/>
        <w:t xml:space="preserve">205. Божественное и земное постоянно меняют весы гармонии человечества. Алчность, приносящая человеческие жертвы на алтаре войны, нагнетает подземный огонь. Ненависть течет рекой горящей нефти Ирака. Борьба веры и капитала стоит за терроризмом — борьба роскоши и нищеты, борьба духа и материи. Страны, нажившие богатство на грабеже других стран, повторяют судьбу своих предков — пиратов и разбойников, ставших во главе финансового благосостояния планеты. </w:t>
      </w:r>
    </w:p>
    <w:p>
      <w:pPr>
        <w:pStyle w:val="Normal"/>
        <w:ind w:right="0" w:firstLine="709"/>
        <w:rPr/>
      </w:pPr>
      <w:r>
        <w:rPr/>
        <w:t>Форма может быть уродливой, но порыв сердца не может смириться с властью тьмы. Исправление мышления, зараженного обогащением и уничтожением других, ценой собственной жизни лишь в руках Космического Милосердия. Пламя, хлынувшее с неба, обжигает и тех, и других. И куда укрыться тем, кто не возжег сердце навстречу солнцу идущему? Словно бумажный листок, вспыхнет плоть его, и обжигающий ветер развеет пепел, некогда бывший вместилищем мыслей и чувств. Каждое малое сознание приписывает себе царственный дух. Каждое малое сознание считает себя исполнителем Космического Права. Но струны духа звучат, создавая музыку света; но ограничения режут ухо диссонансом.</w:t>
      </w:r>
    </w:p>
    <w:p>
      <w:pPr>
        <w:pStyle w:val="Normal"/>
        <w:ind w:right="0" w:firstLine="709"/>
        <w:rPr/>
      </w:pPr>
      <w:r>
        <w:rPr/>
      </w:r>
    </w:p>
    <w:p>
      <w:pPr>
        <w:pStyle w:val="Normal"/>
        <w:ind w:right="0" w:firstLine="709"/>
        <w:rPr/>
      </w:pPr>
      <w:r>
        <w:rPr/>
        <w:t>206. Темные, слагая темницу, строят для нас храм. Любое утеснение и нападение оборачиваются для гонимого существа приобретением наилучших условий. Чем хуже, тем лучше, «не жизнь, не богатство и не власть делают из человека раба — но привязанность к ним». Если человек способен быть свободным от условностей существования, то ему не нужно ничего менять. Устоявшееся понимание может быть просветленным, независимо от положения в социуме. Идущие по одной белой тропе связаны незримо единым устремлением и единой Иерархией. И не всегда нужно внешнее объединение и тесная тусовка для служения общему делу. Если кто-то призывает изо дня в день о нужде объединения, значит, либо он одинок, либо не понимает общину как единение сердец в порыве устремления. Пусть это напряжение пока разного устремления. Пусть еще много туманных образований толпится у ног идущего. Но принявший единожды решение и сделавший выбор правого пути в сердце своем — уже часть Мировой Общины Живой Этики. Внешняя множественность плодит сплетни, интриги и споры, но одиночество как струна, натянутая в Беспредельность. Космический Магнит удерживает связь между многими достойными сердцами. В Беспредельности ни одна нота добра не теряется. «Духи одного естества собираются под руководством своего Владыки». Все искры одной Монады несут те же самые функции, но в меньшем объеме. Из этих искр собирается мозаика Великой Жертвы Владыки.</w:t>
      </w:r>
    </w:p>
    <w:p>
      <w:pPr>
        <w:pStyle w:val="Normal"/>
        <w:ind w:right="0" w:firstLine="709"/>
        <w:rPr/>
      </w:pPr>
      <w:r>
        <w:rPr/>
      </w:r>
    </w:p>
    <w:p>
      <w:pPr>
        <w:pStyle w:val="Normal"/>
        <w:ind w:right="0" w:firstLine="709"/>
        <w:rPr/>
      </w:pPr>
      <w:r>
        <w:rPr/>
        <w:t xml:space="preserve">207. Вызывая огонь из пространства, следует сопровождать эти действия благими предпосылками и напутствиями. Небесный огонь очень быстро реагирует на мысль, наполняя приготовленную форму своей энергией. Не для поджога и разрушения вызываем творческий огонь, но для использования для нужд сердец, ожидающих подтверждения правильности пути. Ободрение очень важно для уставшего путника, ибо путь его не близок. </w:t>
      </w:r>
    </w:p>
    <w:p>
      <w:pPr>
        <w:pStyle w:val="Normal"/>
        <w:ind w:right="0" w:firstLine="709"/>
        <w:rPr/>
      </w:pPr>
      <w:r>
        <w:rPr/>
        <w:t xml:space="preserve">«Лучший провод к Миру Огненному есть недра сердца, в них таится огонь космический». В зерне духа — все великие начинания и постижения. В недрах сердца — наш орган единения со всей вселенной. Лишь сердце вводит сознание в Мировую Общину, определяя готовность к пламенному самоотвержению и жертве. Мыслеформы, идущие из глубины сердца, имеют наиболее действенное и созидающее влияние на внутренние и внешние события человечества. </w:t>
      </w:r>
    </w:p>
    <w:p>
      <w:pPr>
        <w:pStyle w:val="Normal"/>
        <w:ind w:right="0" w:firstLine="709"/>
        <w:rPr/>
      </w:pPr>
      <w:r>
        <w:rPr/>
        <w:t>Кора предрассудков не просто метафора, но определение закостеневшего империла как вокруг планеты, так и вокруг сердца. Когда голос сердца умолкает, когда человечество перестает слушать тихий голос Божественного «Я», тогда звериное эго рвет и мечет, заливая мир потоком ненависти. Но где найдет успокоение эта черная бушующая река? О какой неприступный утес разобьется шквал разбуженных стихий? Лишь Белая Башня Иерархии, лишь твердыня Мирового Сердца даст безмолвный знак к успокоению. Но безмолвие не означает бессилие. Мощь безмолвных воздействий куда сильнее воздеваний рук к небу тысячи толп. Безмолвная молитва не спотыкается о клетки слов. Камни заскорузлых выражений не мешают свободному току любви и почитания Великого Начала Духовной Жизни. Сердце — сокровищница бессмертия. Сердце — храм тайн неоткрытых. Сердце — генератор неизмеримой мощи творчества любви. Самые высочайшие божества живут в нас в недрах сердца. Шамбалы Владыка живет и дышит в солнце каждого сердца.</w:t>
      </w:r>
    </w:p>
    <w:p>
      <w:pPr>
        <w:pStyle w:val="Normal"/>
        <w:ind w:right="0" w:firstLine="709"/>
        <w:rPr/>
      </w:pPr>
      <w:r>
        <w:rPr/>
      </w:r>
    </w:p>
    <w:p>
      <w:pPr>
        <w:pStyle w:val="Normal"/>
        <w:ind w:right="0" w:firstLine="709"/>
        <w:rPr/>
      </w:pPr>
      <w:r>
        <w:rPr/>
        <w:t>208. «Мощная вера привлекает все возможности». Каждая устремленная мысль творит в пространстве, но вера как неиссякаемый поток мыслеобразов создает канал устремления с обратной связью. И чем сильнее, чище и искреннее сила сердца истекает и устремляется к Сердцу Владык, тем значительнее и мощнее поток помощи ученику. Ветер восходящих энергий помогает духу в одолении стихий. Словно легкое перышко, возносится дух к самой недоступной вершине. Восходящий поток — это лестница, опущенная Матерью Мира в плотный мир. Мощь веры Утверждаю как реальную силу сознания. Мощь веры Возвожу в одну из действенных энергий, двигающих эволюцией. Мощь веры источает энтузиазм творчества и привлекает огни знания хроники Акаши. «Закон Сердца живет в Беспредельности».</w:t>
      </w:r>
    </w:p>
    <w:p>
      <w:pPr>
        <w:pStyle w:val="Normal"/>
        <w:ind w:right="0" w:firstLine="709"/>
        <w:rPr/>
      </w:pPr>
      <w:r>
        <w:rPr/>
      </w:r>
    </w:p>
    <w:p>
      <w:pPr>
        <w:pStyle w:val="Normal"/>
        <w:ind w:right="0" w:firstLine="709"/>
        <w:rPr/>
      </w:pPr>
      <w:r>
        <w:rPr/>
        <w:t>209. Искупление проводится Христом или физическим человеком в земном плане. Все грехи и страдания — это то распятие каждой души, которое она несет, пока не очистится и не станет чистой и легкой.</w:t>
      </w:r>
    </w:p>
    <w:p>
      <w:pPr>
        <w:pStyle w:val="Normal"/>
        <w:ind w:right="0" w:firstLine="709"/>
        <w:rPr/>
      </w:pPr>
      <w:r>
        <w:rPr/>
      </w:r>
    </w:p>
    <w:p>
      <w:pPr>
        <w:pStyle w:val="Normal"/>
        <w:ind w:right="0" w:firstLine="709"/>
        <w:rPr/>
      </w:pPr>
      <w:r>
        <w:rPr/>
        <w:t xml:space="preserve">210. «Лишь Высшая Мудрость держит равновесие Мира». Лишь мудрости, стоящей над умом и чувствами, по силам решить многие проблемы современности. Мудрость — это субстрат мысли, духовности и сострадания. </w:t>
      </w:r>
    </w:p>
    <w:p>
      <w:pPr>
        <w:pStyle w:val="Normal"/>
        <w:ind w:right="0" w:firstLine="709"/>
        <w:rPr/>
      </w:pPr>
      <w:r>
        <w:rPr/>
        <w:t xml:space="preserve">Иногда следовало бы оборвать нить навязанного сотрудничества, которое мешает идти, но голос будущего остерегает от поспешного обрыва нити. Значит, что-то важное должно быть совершено духом восходящим. Он может быть невзрачным и окутан туманом предрассудков, но внутри горит огонь преданности, огонь устремления. </w:t>
      </w:r>
    </w:p>
    <w:p>
      <w:pPr>
        <w:pStyle w:val="Normal"/>
        <w:ind w:right="0" w:firstLine="709"/>
        <w:rPr/>
      </w:pPr>
      <w:r>
        <w:rPr/>
        <w:t xml:space="preserve">Указываем путь чистого огня. Всякая мысль вожделенная изменяет состав пламени, но чистое сознание сияет серебром. Путь чистого огня — путь делимости духа. Не только Владыка или адепт имеют это свойство, но каждый близкий ученик. Части духа могут даже отдельно воплощаться, утверждая мощь бессмертия физического. Каждый носитель единой искры может вмещать и все пламя. Ученик становится сотворцом. Каждую санкцию Владыки можно развивать простому человеку. И сам Владыка был когда-то обыкновенным воплощенным. </w:t>
      </w:r>
    </w:p>
    <w:p>
      <w:pPr>
        <w:pStyle w:val="Normal"/>
        <w:ind w:right="0" w:firstLine="709"/>
        <w:rPr/>
      </w:pPr>
      <w:r>
        <w:rPr/>
        <w:t>Первая ступень чела — защита входа в «чертог обучения». Если чела не может защитить имя Учителя, которое и является вратами в мир обучения, то ему закрыт доступ к дальнейшим дисциплинам. Лишь в Учителе и Учении лежат ключи от дверей счастья, которых так упорно доискиваются любители легких достижений. Закрыты древние храмы. Засыпаны каменные двери и обросли терниями и колючками. Забыты заветные слова, отворяющие скалы. Заклятия укрыты в глубинах Хроники Времен. Лишь имя Владыки может служить ключом от Врат Небесных и земных.</w:t>
      </w:r>
    </w:p>
    <w:p>
      <w:pPr>
        <w:pStyle w:val="Normal"/>
        <w:ind w:right="0" w:firstLine="709"/>
        <w:rPr/>
      </w:pPr>
      <w:r>
        <w:rPr/>
      </w:r>
    </w:p>
    <w:p>
      <w:pPr>
        <w:pStyle w:val="Normal"/>
        <w:ind w:right="0" w:firstLine="709"/>
        <w:rPr/>
      </w:pPr>
      <w:r>
        <w:rPr/>
        <w:t>211. Лунное затмение отяжеляет ауру. Искушения и нагнетения империла плотны. Не сразу разрядится состояние. Не сразу усмирятся события мира. Но положение людей ухудшается. Разгул бесстыдства срывает все плотины. Даже в нашу Долину доползла грязная река американизации. Земельный вопрос встает остро. Каждый клочок земли приобретает статус эквивалента наживы. Даже предлагаются участки поверхности Луны. Воистину, торгуют божественным созданием. Мир рушится. Но сужденное издалека приходит. Но сужденное не следует искать вокруг. Сердца тянут друг к другу нити любви, и в огненных сполохах Мировой Общины все слиты в одном несломимом напряжении. Доблесть и непобедимость соединены как токи сердец братских.</w:t>
      </w:r>
    </w:p>
    <w:p>
      <w:pPr>
        <w:pStyle w:val="Normal"/>
        <w:ind w:right="0" w:firstLine="709"/>
        <w:rPr/>
      </w:pPr>
      <w:r>
        <w:rPr/>
      </w:r>
    </w:p>
    <w:p>
      <w:pPr>
        <w:pStyle w:val="Normal"/>
        <w:ind w:right="0" w:firstLine="709"/>
        <w:rPr/>
      </w:pPr>
      <w:r>
        <w:rPr/>
        <w:t xml:space="preserve">212. Как ни парадоксально это звучит, но спешащий человек всегда опаздывает. Торопливый всегда меньше живет: состояние внутреннего покоя — основной стержень существования. Нервозность словно коктейль из взбитых энергий отнюдь не лучшего качества. Пример слона и черепахи хрестоматиен. Нарушая ток духовного человека в себе, можно стать лишь тенью двуногой. </w:t>
      </w:r>
    </w:p>
    <w:p>
      <w:pPr>
        <w:pStyle w:val="Normal"/>
        <w:ind w:right="0" w:firstLine="709"/>
        <w:rPr/>
      </w:pPr>
      <w:r>
        <w:rPr/>
        <w:t>Часто чужую мысль мы воспринимаем как собственную инициативу или острую необходимость исполнения какого-либо дела. Человечество живет внушенными мыслями, и очень трудно распознать источник, их излучающий.</w:t>
      </w:r>
    </w:p>
    <w:p>
      <w:pPr>
        <w:pStyle w:val="Normal"/>
        <w:ind w:right="0" w:firstLine="709"/>
        <w:rPr/>
      </w:pPr>
      <w:r>
        <w:rPr/>
      </w:r>
    </w:p>
    <w:p>
      <w:pPr>
        <w:pStyle w:val="Normal"/>
        <w:ind w:right="0" w:firstLine="709"/>
        <w:rPr/>
      </w:pPr>
      <w:r>
        <w:rPr/>
        <w:t>213. Воистину, Владыка прикрывается серым плащом, для того чтобы блеск его духа не ослепил смутное сознание. Как нельзя смотреть на электросварку или ядерный взрыв, длящийся доли секунды, так и невозможно видеть истинный облик Учителя, сияющий непрестанно в таком же огненном напряжении. Огонь имеет много степеней, но Владыка — это вместилище самого чистого и разумного огня, способного испепелить даже камни. Стихии в уплотненном их виде стонут от такой невероятной мощи чистоты. Трудно представить себе уровень развития таких существ. Архангел, Ади-Будда и Владыка — это разные эпитеты одного и того же существа. Даже Е.П.Б. говорила, уже будучи в Белом Братстве, что для достижения уровня Владыки ей понадобится несколько манвантар напряженнейшего труда и неотступного обучения изо дня в день. Являя собой такой высочайший уровень развития, Пламенный Светоч все же трудится во благо эволюции планет всей солнечной системы. Если написать историю такой Великой Души, то, вероятно, она зажжет множество сердец, дремлющих в сладком тумане майи. Успокоенные в мире беспокойства, довольные всем в океане вечного раздражения, тихие в мире непрекращающегося буйства стихий, идем мы, чтобы прикоснуться к стопам Вечного и Единого, чье Имя — Живой Свет, освещающий путь наш во мраке заблуждения изначального. Даже коснувшись следа этого Божественного Существа, мы сможем постичь глубину озарения, которое станет необратимым состоянием нашего существа.</w:t>
      </w:r>
    </w:p>
    <w:p>
      <w:pPr>
        <w:pStyle w:val="Normal"/>
        <w:ind w:right="0" w:firstLine="709"/>
        <w:rPr/>
      </w:pPr>
      <w:r>
        <w:rPr/>
      </w:r>
    </w:p>
    <w:p>
      <w:pPr>
        <w:pStyle w:val="Normal"/>
        <w:ind w:right="0" w:firstLine="709"/>
        <w:rPr/>
      </w:pPr>
      <w:r>
        <w:rPr/>
        <w:t>214. Откровение проясняет цель жизни, возжигает в нас пламя надежды, что каждый из нас может в любое время ступить на путь праведности. Обнаженная душа, выдерживающая натиск ужаса, уже обретает опыт мужества, без которого невозможно вступить в этот мир и сделать хотя бы единственный шаг к познанию его тайн. В потаенных углах материи кроется мрак, но кристаллы чистоты живут и в глубине гор. И золотая пыльца небесного цветка проводит свет в самые глубокие недра планеты. И каждый из живущих как крупица живого золота хранит огонь и мудрость Единого Солнца. Не обделены мерой света ни камень, ни цветок, ни бабочка-однодневка. В тишине Вечной Жизни, в безмолвии незримого роста колышется ток Великого Дыхания. И Луч Владыки не просто столб света — это тонкое движение мыслеформ к Сердцу Совершенному и обратно. Ни один оттенок мысли, окрашенный радостью или скорбью, не ускользает от Ока Мудрости; и на каждую, даже самую тихую надежду он дает ответ и реальную помощь.</w:t>
      </w:r>
    </w:p>
    <w:p>
      <w:pPr>
        <w:pStyle w:val="Normal"/>
        <w:ind w:right="0" w:firstLine="709"/>
        <w:rPr/>
      </w:pPr>
      <w:r>
        <w:rPr/>
      </w:r>
    </w:p>
    <w:p>
      <w:pPr>
        <w:pStyle w:val="Normal"/>
        <w:ind w:right="0" w:firstLine="709"/>
        <w:rPr/>
      </w:pPr>
      <w:r>
        <w:rPr/>
        <w:t>215. Иллюзия — это цемент, скрепляющий наши предрассудки. Можно впасть в так называемую свободу от иллюзии, дойдя до полного атеизма и анархии, что, само по себе, более низкая форма майи. Мораль — закон сердца. Совесть — безмолвный голос Огненного Мира. Как можно жить без этих помощников или вратарей на пороге к познанию иерархического служения?</w:t>
      </w:r>
    </w:p>
    <w:p>
      <w:pPr>
        <w:pStyle w:val="Normal"/>
        <w:ind w:right="0" w:firstLine="709"/>
        <w:rPr/>
      </w:pPr>
      <w:r>
        <w:rPr/>
      </w:r>
    </w:p>
    <w:p>
      <w:pPr>
        <w:pStyle w:val="Normal"/>
        <w:ind w:right="0" w:firstLine="709"/>
        <w:rPr/>
      </w:pPr>
      <w:r>
        <w:rPr/>
        <w:t>216. Акашу многие воспринимают как аморфную и неподвижную субстанцию, заполняющую все уголки Беспредельности. Между тем, Акаша определяется как оккультное электричество, у которого есть полюса и непрерывное движение. Это энергия непрерывного движения в различных ее проявлениях, омывающая нашу сущность и побуждающая сердце сокращаться. Это и звук, и свет, и время, и самое высокое — Шакти, побуждающая волю к определенным проявлениям и решениям. Причина кармы, и узлы ее зарождения, и тайны развязывания этих узлов, и исчерпание содеянного когда-то — все это переносится огненным ветром жизни, коей является Акаша. Озарения и омрачения, открытия и муки творчества — все это лишь пульсации Единой Энергии, наполняющей любые формы бытия. Акаша улавливает и запечатлевает даже тени мыслей, когда-либо промелькнувшие в нашей вселенной сознания. Она же, при должном применении, может и воспроизвести любое пролетевшее мгновение, сколько бы тысячелетий назад оно ни было прожито. Живая субстанция знания так же семерична, как и все в мире.</w:t>
      </w:r>
    </w:p>
    <w:p>
      <w:pPr>
        <w:pStyle w:val="Normal"/>
        <w:ind w:right="0" w:firstLine="709"/>
        <w:rPr/>
      </w:pPr>
      <w:r>
        <w:rPr/>
      </w:r>
    </w:p>
    <w:p>
      <w:pPr>
        <w:pStyle w:val="Normal"/>
        <w:ind w:right="0" w:firstLine="709"/>
        <w:rPr/>
      </w:pPr>
      <w:r>
        <w:rPr/>
        <w:t>217. По берегам Великого Потока Жизни много камней и песка. Вечные воды времени моют русло, углубляя его и изменяя год от года. Среди серого налета ила и песка все камни одинаковы, и трудно распознать изумруд или сапфир в серой массе еще не высохшего дна. Половодье души моет золото из песчинок мгновений, и редкий алмаз озарения может сверкнуть. Так же и люди покрыты патиной будничности и пылью усталости, и редок дар драгоценный мысли чистого сердца.</w:t>
      </w:r>
    </w:p>
    <w:p>
      <w:pPr>
        <w:pStyle w:val="Normal"/>
        <w:ind w:right="0" w:firstLine="709"/>
        <w:rPr/>
      </w:pPr>
      <w:r>
        <w:rPr/>
      </w:r>
    </w:p>
    <w:p>
      <w:pPr>
        <w:pStyle w:val="Normal"/>
        <w:ind w:right="0" w:firstLine="709"/>
        <w:rPr/>
      </w:pPr>
      <w:r>
        <w:rPr/>
        <w:t>218. «Высшая красота не может быть легко достижимой». Требуются века и века, жизни и жизни для гармонизации и созвучия аур. Если души слышат родственные ноты духовного благородства, если мелодия постижения рождает одни и те же огненные мыслеобразы, то велика вероятность сотрудничества давнего. Дружба — меч, скованный руками тысячелетий. Дружба — посох, вверенный душам давным-давно. Занавес майи непроницаем, но Око Орлиное видит и сквозь него. И Гуру часто одаряет ученика на мгновение собственным взором.</w:t>
      </w:r>
    </w:p>
    <w:p>
      <w:pPr>
        <w:pStyle w:val="Normal"/>
        <w:ind w:right="0" w:firstLine="709"/>
        <w:rPr/>
      </w:pPr>
      <w:r>
        <w:rPr/>
      </w:r>
    </w:p>
    <w:p>
      <w:pPr>
        <w:pStyle w:val="Normal"/>
        <w:ind w:right="0" w:firstLine="709"/>
        <w:rPr/>
      </w:pPr>
      <w:r>
        <w:rPr/>
        <w:t>219. Каждая мысль пахтает океан Акаши. Вибрации творящих мантр создают дары жизни. Волны Великого Океана выносят неожиданные явления на берег земной. Тайной, божественной тайной мир держится. И открытие одной из них лишь умножает беспредельность других. Кругозор мудрости чем шире, тем больше явлений, требующих объяснения. Кристаллизация знаний многочисленнее звезд на небе.</w:t>
      </w:r>
    </w:p>
    <w:p>
      <w:pPr>
        <w:pStyle w:val="Normal"/>
        <w:ind w:right="0" w:firstLine="709"/>
        <w:rPr/>
      </w:pPr>
      <w:r>
        <w:rPr/>
      </w:r>
    </w:p>
    <w:p>
      <w:pPr>
        <w:pStyle w:val="Normal"/>
        <w:ind w:right="0" w:firstLine="709"/>
        <w:rPr/>
      </w:pPr>
      <w:r>
        <w:rPr/>
        <w:t xml:space="preserve">220. Как шаги величайшего духа, пришедшего в наше кольцо вместе с Владыкой, имя Урусвати. В нем и сияние древнего солнца нашего храма, и ярый огонь Великой Свати. В нем и корень рода земных людей, идущих к власти духа. </w:t>
      </w:r>
    </w:p>
    <w:p>
      <w:pPr>
        <w:pStyle w:val="Normal"/>
        <w:ind w:right="0" w:firstLine="709"/>
        <w:rPr/>
      </w:pPr>
      <w:r>
        <w:rPr/>
        <w:t>Богоискательство лишь оттого, что в каждом живет искра божья — зерно вечности и беспредельного пути познания.</w:t>
      </w:r>
    </w:p>
    <w:p>
      <w:pPr>
        <w:pStyle w:val="Normal"/>
        <w:ind w:right="0" w:firstLine="709"/>
        <w:rPr/>
      </w:pPr>
      <w:r>
        <w:rPr/>
      </w:r>
    </w:p>
    <w:p>
      <w:pPr>
        <w:pStyle w:val="Normal"/>
        <w:ind w:right="0" w:firstLine="709"/>
        <w:rPr/>
      </w:pPr>
      <w:r>
        <w:rPr/>
        <w:t xml:space="preserve">221. В каждом явлении, даже самом неприятном, под маскою зла спрятана искра Бога. Слепое существо не может распознать в сером пепле буден то крошечное Рингсэ, которое приносит каждая слеза страданий. Перед Владыкой открой сердце и без утайки все, что имеешь в своих самых потаенных и пыльных углах. И только Он сможет отличить, где среди сора накоплений то, что принадлежит Ему. Мы лишь хранители сокровищ Бога, покрытых пылью времени. И Он один, как опытный археолог, раскопавший древнее городище или храм, может увидеть общую картину всего того, что свалено в кучи. </w:t>
      </w:r>
    </w:p>
    <w:p>
      <w:pPr>
        <w:pStyle w:val="Normal"/>
        <w:ind w:right="0" w:firstLine="709"/>
        <w:rPr/>
      </w:pPr>
      <w:r>
        <w:rPr/>
        <w:t>Чаша Света есть у всех. Чаша Света у всех источает ослепительный свет, но наша внутренняя тьма гасит даже малые искры этого духовного источника. Глаза земные могли бы ослепнуть от той яркости и мощи, которую мы несем в себе, если бы даже хоть тоненький луч прорвался наружу. И солнце стало бы тусклым, как ущербная луна, и великолепие земного мира померкло бы, словно ушедшее в тень ночи. Чаша подвига сияет, Чаша ждет новых приношений, чтобы сиять еще ярче.</w:t>
      </w:r>
    </w:p>
    <w:p>
      <w:pPr>
        <w:pStyle w:val="Normal"/>
        <w:ind w:right="0" w:firstLine="709"/>
        <w:rPr/>
      </w:pPr>
      <w:r>
        <w:rPr/>
      </w:r>
    </w:p>
    <w:p>
      <w:pPr>
        <w:pStyle w:val="Normal"/>
        <w:ind w:right="0" w:firstLine="709"/>
        <w:rPr/>
      </w:pPr>
      <w:r>
        <w:rPr/>
        <w:t xml:space="preserve">222. Провод слов становится мощнее. Все большее напряжение вмещается в сосуд начертаний. Возвращаются времена власти произнесенного, когда мысль человеческая была сокрыта в сфере общения молчаливого, в сфере обмена мыслеформами. Слово и его вибрации имели такую невероятную созидающую или устрашающую силу, что служили приказом космическим стихиям. Это была не просто магия самоволия — тогда человечество было духовнее почти инстинктивно, — но сотрудничество всех сил. Слово кристаллизовало мысль. На кончике языка держались мировые решения. И если мысленное сопровождение было неверным в силу отсутствия огненной дисциплины, то произнесенное вызывало разрушения и катаклизмы. Именно оттуда проистекло выражение «язык — враг мой», которое воспринимается сегодня совершенно в ином, хотя тоже не менее верном ключе. Древняя мудрость сокрыта в пословицах народных. Древняя мудрость у всех на устах. Но кто виноват, что ключ поворачивается лишь на один оборот, открывая лишь внешние двери понимания. </w:t>
      </w:r>
    </w:p>
    <w:p>
      <w:pPr>
        <w:pStyle w:val="Normal"/>
        <w:ind w:right="0" w:firstLine="709"/>
        <w:rPr/>
      </w:pPr>
      <w:r>
        <w:rPr/>
      </w:r>
    </w:p>
    <w:p>
      <w:pPr>
        <w:pStyle w:val="Normal"/>
        <w:ind w:right="0" w:firstLine="709"/>
        <w:rPr/>
      </w:pPr>
      <w:r>
        <w:rPr/>
        <w:t>223. Интеллект как механизм накопления информации, подобный обыкновенному компьютеру с определенной емкостью памяти и базой данных, оперирует фактами и знанием феноменальных случаев, или явлений. Он ни на шаг не продвигает в плане духовном. Обман ума как инструмента иллюзии налицо. Часто явление развитости интеллекта грозит омертвлением духа. Скорлупа сознания не может сотворить новое, потому что имеет лишь форму, но не сущность продвижения. И самое неожиданное качество ума — это оправдание любых негативных поступков, преследующих человечество. Когда мышление переходит к одухотворенности и в материи ума растворяется субстанция саттва, то жесткая воля смягчается и становится пластичной и тонкой, проводя энергии высокого невидимого света Божественной Мудрости.</w:t>
      </w:r>
    </w:p>
    <w:p>
      <w:pPr>
        <w:pStyle w:val="Normal"/>
        <w:ind w:right="0" w:firstLine="709"/>
        <w:rPr/>
      </w:pPr>
      <w:r>
        <w:rPr/>
      </w:r>
    </w:p>
    <w:p>
      <w:pPr>
        <w:pStyle w:val="Normal"/>
        <w:ind w:right="0" w:firstLine="709"/>
        <w:rPr/>
      </w:pPr>
      <w:r>
        <w:rPr/>
        <w:t>224. Рабы физического мира установили свои законы, сообразуясь с собственной необходимостью, но духовная сторона лишь едва отображена в законодательствах стран. Духовностью обозначены библиотеки, театры, музеи и церкви, но школа лежит в плоскости образования, хотя именно она и есть начало духовности. Вспоминая прошлые знания, ребенок раскрепощает свои способности и развивает их дальше. Дух должен расти, а не пользоваться опытом попугая. Раскаляя устремлением Чашу, высвобождаем аромат накоплений. Даже физический аромат имеет аспект знания. Преображение каждого элемента души занимает достаточное время, и поэтому срок постижения не может быть мгновенным. Эволюция знает таинство сроков. Атавизм лунной жизни еще так полон магнетизма плотных стихий. Затянувшийся эксперимент с созданием рая на земле заканчивается безысходной бездуховностью землян.</w:t>
      </w:r>
    </w:p>
    <w:p>
      <w:pPr>
        <w:pStyle w:val="Normal"/>
        <w:ind w:right="0" w:firstLine="709"/>
        <w:rPr/>
      </w:pPr>
      <w:r>
        <w:rPr/>
      </w:r>
    </w:p>
    <w:p>
      <w:pPr>
        <w:pStyle w:val="Normal"/>
        <w:ind w:right="0" w:firstLine="709"/>
        <w:rPr/>
      </w:pPr>
      <w:r>
        <w:rPr/>
        <w:t>225. Каждое мгновение огненного устремления цементирует пространство. Каждое устремление собирает поток мыслеформ для строительства космического. В каждой устремленной мысли выявляется построение мировой красоты. Неисчерпаемо творчество сердец пылающих. Нити, протянутые по всей Беспредельности, — это новая ткань Матери Ассургины. Нить Нового Неба и Новой Земли — в руках каждого духа, как бы плох он ни был, с точки зрения обывателей.</w:t>
      </w:r>
    </w:p>
    <w:p>
      <w:pPr>
        <w:pStyle w:val="Normal"/>
        <w:ind w:right="0" w:firstLine="709"/>
        <w:rPr/>
      </w:pPr>
      <w:r>
        <w:rPr/>
      </w:r>
    </w:p>
    <w:p>
      <w:pPr>
        <w:pStyle w:val="Normal"/>
        <w:ind w:right="0" w:firstLine="709"/>
        <w:rPr/>
      </w:pPr>
      <w:r>
        <w:rPr/>
        <w:t>226. В ледяных пещерах Белой Горы могут находиться Врата Сокровенные. Для высоких духов не преграда скалы и утесы. Их лаборатория может быть внутри каждой вершины, но двери существуют. Каменные двери, которые никогда не открывались. Древние механизмы также работоспособны, и нужно лишь найти точку касания, чтобы без труда и затрат нервной силы войти внутрь. Хрустальный Гроб Святогора и спящие богатыри ждут часа своего. Генофонд планеты заложен в нескольких местах, и Алтай — одно из немногих.</w:t>
      </w:r>
    </w:p>
    <w:p>
      <w:pPr>
        <w:pStyle w:val="Normal"/>
        <w:ind w:right="0" w:firstLine="709"/>
        <w:rPr/>
      </w:pPr>
      <w:r>
        <w:rPr/>
      </w:r>
    </w:p>
    <w:p>
      <w:pPr>
        <w:pStyle w:val="Normal"/>
        <w:ind w:right="0" w:firstLine="709"/>
        <w:rPr/>
      </w:pPr>
      <w:r>
        <w:rPr/>
        <w:t xml:space="preserve">227. Человечество живет в сфере низшего психизма, и оно не желает выходить из созданной им клетки. О беспредельности Духовного Мира не хочет мыслить никто. Менять воззрения не в правилах насекомых, живущих в складках планеты. </w:t>
      </w:r>
    </w:p>
    <w:p>
      <w:pPr>
        <w:pStyle w:val="Normal"/>
        <w:ind w:right="0" w:firstLine="709"/>
        <w:rPr/>
      </w:pPr>
      <w:r>
        <w:rPr/>
        <w:t xml:space="preserve">В состоянии тишины, в безмолвии вечного ожидания, словно крокодил, лежащий на камнях истекающего потока, жди тайного знака. Это может быть шорохом небесного ветра, шумящего где-то в отдалении, чья мощь, приблизившись, превращается в рев бури, обрывающей провода прошлой жизни. Это может быть маленькая серебряная искра, вспыхнувшая внезапно и ставшая вдруг ослепительным солнцем, выжигающим тьму внутреннего невежества. Но за всей этой фантасмагорией феноменов, после того как они умолкнут и угаснут, останется тончайшая тишина сути, безмолвие непередаваемого блаженства покоя, который являет собой и огненную полноту высокой любви, и прохладную пустоту первозданности. </w:t>
      </w:r>
    </w:p>
    <w:p>
      <w:pPr>
        <w:pStyle w:val="Normal"/>
        <w:ind w:right="0" w:firstLine="709"/>
        <w:rPr/>
      </w:pPr>
      <w:r>
        <w:rPr/>
        <w:t>Лишь отторжение от привычных начертаний жизни может дать вхождение в электрический вихрь Акаши. Лишь ее касания высекают искры благословенной мудрости, годной для применения во все времена. Жемчужины жизней, собранные в непрерывное ожерелье существований единой нитью серебряной, постепенно тускнеют, уносясь в пространство беспамятства, как планеты, которым не суждено никогда возвратиться. Но тонкий свет впечатлений, слагающий наши сны, видения и мысли, может быть таким же ярким и ощутимым, приоткрывая перед нами завесу прошлого и освещая сокровища, сокрытые в потаенных углах сознания.</w:t>
      </w:r>
    </w:p>
    <w:p>
      <w:pPr>
        <w:pStyle w:val="Normal"/>
        <w:ind w:right="0" w:firstLine="709"/>
        <w:rPr/>
      </w:pPr>
      <w:r>
        <w:rPr/>
      </w:r>
    </w:p>
    <w:p>
      <w:pPr>
        <w:pStyle w:val="Normal"/>
        <w:ind w:right="0" w:firstLine="709"/>
        <w:rPr/>
      </w:pPr>
      <w:r>
        <w:rPr/>
        <w:t xml:space="preserve">228. Учитель может выразить все словами, но прилагать усилия к достижению и войти в состояние, указанное Гуру, — задача ученика. Извлечь из материи сказанного энергию продвижения — задача из задач. </w:t>
      </w:r>
    </w:p>
    <w:p>
      <w:pPr>
        <w:pStyle w:val="Normal"/>
        <w:ind w:right="0" w:firstLine="709"/>
        <w:rPr/>
      </w:pPr>
      <w:r>
        <w:rPr/>
        <w:t>Постижение пустоты не так просто. Через воспитание добродетели и победу над инерцией мысли можно достичь пути. Материя мысли пластична. Она легко поддается дисциплине, словно обезьяна, привязанная на цепь. Но стоит ей увидеть банан или яблоко, как напряжение желания обладать им может возрасти и разорвать цепь добродетели. Незавидная участь — наполнять сосуд сердца новыми грехами. Если не мыть каждый день тарелку, то в остатках старой жизни заводится много вредных сущностей. Сосуд внутреннего сердца нужно очищать изо дня в день. Конечно, это упражнение может проходить с разным тщанием и с неодинаковым успехом, но удержание осознания очищения найдет путь.</w:t>
      </w:r>
    </w:p>
    <w:p>
      <w:pPr>
        <w:pStyle w:val="Normal"/>
        <w:ind w:right="0" w:firstLine="709"/>
        <w:rPr/>
      </w:pPr>
      <w:r>
        <w:rPr/>
      </w:r>
    </w:p>
    <w:p>
      <w:pPr>
        <w:pStyle w:val="Normal"/>
        <w:ind w:right="0" w:firstLine="709"/>
        <w:rPr/>
      </w:pPr>
      <w:r>
        <w:rPr/>
        <w:t>229. Небесные энергии взращивают невиданные таланты и помогают создавать те вещи, которые становятся примером для подражания. Шедевры духа, или нагнетения особой энергии радости, кристаллизуются в удивительное совершенство земное. К чему бы ни прикоснулось дыхание неба, оно обязательно превращается в прекрасное проявление. Мыслите высоко, благородно и чисто. Мыслите о добром и совершенном. Тайна сердец людских покоится в высших сферах Огненных Миров.</w:t>
      </w:r>
    </w:p>
    <w:p>
      <w:pPr>
        <w:pStyle w:val="Normal"/>
        <w:ind w:right="0" w:firstLine="709"/>
        <w:rPr/>
      </w:pPr>
      <w:r>
        <w:rPr/>
      </w:r>
    </w:p>
    <w:p>
      <w:pPr>
        <w:pStyle w:val="Normal"/>
        <w:ind w:right="0" w:firstLine="709"/>
        <w:rPr/>
      </w:pPr>
      <w:r>
        <w:rPr/>
        <w:t xml:space="preserve">230. Укреплением воли и ума достигается дисциплина пути. Но однажды практика преображения упирается в вопрос наиболее важный, можно даже сказать, основной — знание своей цели. Ради чего идущий человек отдается во власть Пути? Ради чего Путь идущего выстраивает в нем определенные вехи, а может, находит оставленное сокровище? Мы возвращаемся назад. И путь в мир формы почти забыт нами. Осознание жизни в двух мирах и есть самая первая веха возвращения. Видение теней, духов умерших людей, астральных животных только преграда пути. Но через заставу страха нужно пройти, чтобы обрести твердость мужества. «Камень сил сверкает светом духа!» В неисчерпаемости огненных тайн — магнит устремления. Можно назвать его любопытством. Можно назвать его интересом, но мы утверждаем его как жажду знания, как дыхание мгновений, приносящих цветы мудрости. </w:t>
      </w:r>
    </w:p>
    <w:p>
      <w:pPr>
        <w:pStyle w:val="Normal"/>
        <w:ind w:right="0" w:firstLine="709"/>
        <w:rPr/>
      </w:pPr>
      <w:r>
        <w:rPr/>
      </w:r>
    </w:p>
    <w:p>
      <w:pPr>
        <w:pStyle w:val="Normal"/>
        <w:ind w:right="0" w:firstLine="709"/>
        <w:rPr/>
      </w:pPr>
      <w:r>
        <w:rPr/>
        <w:t>231. Три ядовитых червя живут в человеке: любовь к драгоценным вещам, любовь к вкусной пище и любовь к плотским утехам. Первый постоянно беспокоит ум, второй — искушает желудок, а третий — живет в сексуальной сфере. Лишь правильная практика голодания может их победить. Как говорят даосы — это практика голодания во имя жизни. Навыки питания всеначальной энергией преподаются издревле.</w:t>
      </w:r>
    </w:p>
    <w:p>
      <w:pPr>
        <w:pStyle w:val="Normal"/>
        <w:ind w:right="0" w:firstLine="709"/>
        <w:rPr/>
      </w:pPr>
      <w:r>
        <w:rPr/>
      </w:r>
    </w:p>
    <w:p>
      <w:pPr>
        <w:pStyle w:val="Normal"/>
        <w:ind w:right="0" w:firstLine="709"/>
        <w:rPr/>
      </w:pPr>
      <w:r>
        <w:rPr/>
        <w:t xml:space="preserve">232. Совершенствование природы сердца — основа всех основ. Можно не читать многих книг, можно не заниматься практикой физической, но сердечная мудрость одна приводит к Вратам Небесным. Без нее, без величайшей практики добропорядочности, невозможно ни на шаг продвинуться. Первостепенно быть хорошим человеком. </w:t>
      </w:r>
    </w:p>
    <w:p>
      <w:pPr>
        <w:pStyle w:val="Normal"/>
        <w:ind w:right="0" w:firstLine="709"/>
        <w:rPr/>
      </w:pPr>
      <w:r>
        <w:rPr/>
        <w:t>Иди путем прежнего неба. Иди путем воспоминаний о небесных странствиях. Мастер Великой Колесницы следует лишь собственной интуиции. Когда душа и дух очищены от слизи самости, когда сердце безмолвно и мысли охранены, тогда голос неба правдив. Это и есть изначальная мудрость, из которой создана Акаша.</w:t>
      </w:r>
    </w:p>
    <w:p>
      <w:pPr>
        <w:pStyle w:val="Normal"/>
        <w:ind w:right="0" w:firstLine="709"/>
        <w:rPr/>
      </w:pPr>
      <w:r>
        <w:rPr/>
      </w:r>
    </w:p>
    <w:p>
      <w:pPr>
        <w:pStyle w:val="Normal"/>
        <w:ind w:right="0" w:firstLine="709"/>
        <w:rPr/>
      </w:pPr>
      <w:r>
        <w:rPr/>
        <w:t>233. Всякий медицинский инструмент должен работать в руках врачевателя, как рамка — в руках экстрасенса. При развитом духе можно использовать серебряные и золотые иглы, полые внутри. Так же и камни, и растения, и даже обычные предметы. Сердце может указать на самое неожиданное средство для лечения чьей-то болезни. И цель жизни не достижение неба, а спасение жизни живого существа. Именно в спасении и помощи нарабатываются добрые заслуги.</w:t>
      </w:r>
    </w:p>
    <w:p>
      <w:pPr>
        <w:pStyle w:val="Normal"/>
        <w:ind w:right="0" w:firstLine="709"/>
        <w:rPr/>
      </w:pPr>
      <w:r>
        <w:rPr/>
      </w:r>
    </w:p>
    <w:p>
      <w:pPr>
        <w:pStyle w:val="Normal"/>
        <w:ind w:right="0" w:firstLine="709"/>
        <w:rPr/>
      </w:pPr>
      <w:r>
        <w:rPr/>
        <w:t xml:space="preserve">234. Ярость — огонь, который не должен вырваться. Ярость — возжигание мужества. Ярость — сила, возносящая воина. Но необузданная ярость — это черное пламя человеконенавистничества. </w:t>
      </w:r>
    </w:p>
    <w:p>
      <w:pPr>
        <w:pStyle w:val="Normal"/>
        <w:ind w:right="0" w:firstLine="709"/>
        <w:rPr/>
      </w:pPr>
      <w:r>
        <w:rPr/>
        <w:t>Нас спросят — с кем мы воюем, напрягая мощь воли воинствующей? Ответим — разве мало еще порождений тьмы и реликтов земной цивилизации? Многое вкралось в замысел творца создать мир совершенный. Предательство не в одном человеке живет. Сама природа физическая склонна к предательству. Механизм саморазрушения заложен еще К.М. Но огонь борется и будет бороться с кисельными сознаниями, ибо в мутном омуте трудно увидеть дно, наполненное жемчужинами.</w:t>
      </w:r>
    </w:p>
    <w:p>
      <w:pPr>
        <w:pStyle w:val="Normal"/>
        <w:ind w:right="0" w:firstLine="709"/>
        <w:rPr/>
      </w:pPr>
      <w:r>
        <w:rPr/>
      </w:r>
    </w:p>
    <w:p>
      <w:pPr>
        <w:pStyle w:val="Normal"/>
        <w:ind w:right="0" w:firstLine="709"/>
        <w:rPr/>
      </w:pPr>
      <w:r>
        <w:rPr/>
        <w:t>235. Именно отсутствие беспокойства может явиться решающим фактором лечения недомоганий и болезней. Всякие страхи вносят ненужную дисгармонию мысли, которая сама способна упорядочить систему внутренних неполадок. Микрокосм подчинен строгой иерархичности.</w:t>
      </w:r>
    </w:p>
    <w:p>
      <w:pPr>
        <w:pStyle w:val="Normal"/>
        <w:ind w:right="0" w:firstLine="709"/>
        <w:rPr/>
      </w:pPr>
      <w:r>
        <w:rPr/>
      </w:r>
    </w:p>
    <w:p>
      <w:pPr>
        <w:pStyle w:val="Normal"/>
        <w:ind w:right="0" w:firstLine="709"/>
        <w:rPr/>
      </w:pPr>
      <w:r>
        <w:rPr/>
        <w:t>236. Мы приобретаем силу в преодолении препятствий. Если бы на Земле были рай и благоденствие, она бы не считалась лучшим местом для совершенствования. Здесь как нигде ощущаются воздействие на человечество противоположных сил и духовная алхимия превращения низшего в высшее. Определение места сознания — это баланс между временем, стихиями, добром и злом, любовью и ненавистью, радостью и страданием. Лишь вставший на точку золотой средины способен удержаться от падения. Накопление сердечных заслуг — самая мощная йогическая практика, требующая и терпения, и любви, и устремленности. Благо никогда не может быть избыточным и утомительным. Оно растет вместе с творческими силами как двигатель эволюции. О спазматичности ненависти можно не повторять, но в пучине разрушения гибнет множество различных энергий, полезных для строительства Нового Мира.</w:t>
      </w:r>
    </w:p>
    <w:p>
      <w:pPr>
        <w:pStyle w:val="Normal"/>
        <w:ind w:right="0" w:firstLine="709"/>
        <w:rPr/>
      </w:pPr>
      <w:r>
        <w:rPr/>
      </w:r>
    </w:p>
    <w:p>
      <w:pPr>
        <w:pStyle w:val="Normal"/>
        <w:ind w:right="0" w:firstLine="709"/>
        <w:rPr/>
      </w:pPr>
      <w:r>
        <w:rPr/>
        <w:t xml:space="preserve">237. Природа, и особенно горы, полна истечения сердечной энергии. Некоторые места настолько комфортны и уютны, что порой ощущаешь какую-то невозвратимую потерю при расставании с ними. Словно теряется смысл полноты сердечной. </w:t>
      </w:r>
    </w:p>
    <w:p>
      <w:pPr>
        <w:pStyle w:val="Normal"/>
        <w:ind w:right="0" w:firstLine="709"/>
        <w:rPr/>
      </w:pPr>
      <w:r>
        <w:rPr/>
        <w:t xml:space="preserve">Часто бессонница или внезапное пробуждение среди ночи могут быть связаны с соединением биологических часов Учителя и ученика. Если связь крепка и неразрывна, то первый и последний становятся единым целым. Нельзя видеть во всем только происки врагов. </w:t>
      </w:r>
    </w:p>
    <w:p>
      <w:pPr>
        <w:pStyle w:val="Normal"/>
        <w:ind w:right="0" w:firstLine="709"/>
        <w:rPr/>
      </w:pPr>
      <w:r>
        <w:rPr/>
        <w:t>Мучительно вживаться в режим жесткой дисциплины, но это необходимо. Без связи с иерархическим принципом любая жизнь становится бессмысленной и пустой. Но от пустоты житейской до пустоты сознательной путь, равный не одной жизни.</w:t>
      </w:r>
    </w:p>
    <w:p>
      <w:pPr>
        <w:pStyle w:val="Normal"/>
        <w:ind w:right="0" w:firstLine="709"/>
        <w:rPr/>
      </w:pPr>
      <w:r>
        <w:rPr/>
      </w:r>
    </w:p>
    <w:p>
      <w:pPr>
        <w:pStyle w:val="Normal"/>
        <w:ind w:right="0" w:firstLine="709"/>
        <w:rPr/>
      </w:pPr>
      <w:r>
        <w:rPr/>
        <w:t>238. Явление Моего неспокойствия может отразиться на вас. Мы вместе пробуждаем сознания, и если оценивать жизнь человека лишь количеством недостатков, а не качеством вмещения сердечной энергии, то можно проглядеть негодяя, непьющего и некурящего, и притом примерного поведения. Исходить в мнении о человеке лишь из точки собственной самооценки — глубочайшее заблуждение. Лишь зауженное сознание может считать недостаток пороком. Явные признаки самовозвеличивания налицо. Но собственные нарушения космического закона «не осуди» незаметны. И где искать глаз добрый тому, кто видит лишь дымные образования? Закрой себя аурой почитания Учителя. Отсеки сомнительные каналы. Кольца связи могут стать кармической цепью. Побеги зла могут проникать даже в здоровый дух. Не призываю к пути пратьека, но упражняю в распознавании. Помни о закрытом храме. Делай из жизни не сырую пещеру самодостаточности, но строй святилище собственной вселенной. И когда найдешь космический рычаг жизни, тогда лишь сумеешь осознать реальность общности. Но распахивать сердце перед каждым встречным — пустая трата сил духа.</w:t>
      </w:r>
    </w:p>
    <w:p>
      <w:pPr>
        <w:pStyle w:val="Normal"/>
        <w:ind w:right="0" w:firstLine="709"/>
        <w:rPr/>
      </w:pPr>
      <w:r>
        <w:rPr/>
      </w:r>
    </w:p>
    <w:p>
      <w:pPr>
        <w:pStyle w:val="Normal"/>
        <w:ind w:right="0" w:firstLine="709"/>
        <w:rPr/>
      </w:pPr>
      <w:r>
        <w:rPr/>
        <w:t>239. Вожделение, какого бы вида оно ни было, создает концентрацию иллюзорного элемента и оболочку, в которой нагнетена энергия определенного вида влечения, питающая визуализацию низших мыслеобразов. Но мастерство покоя формируется под влиянием взращивания сердечной природы. Только огонь сердца, превращенный в непобедимо-пламенный доспех любви к человечеству, способен одухотворить осиротевшие человеческие сердца и наполнить новой эссенцией обыденность и шаблоны мышления. Применяемое очень часто Учителями обучение во сне сейчас начинает играть очень значительную роль в воспитании сознания. Можно медитировать во сне, постигать очень высокой степени осознанность себя и окружающего мира.</w:t>
      </w:r>
    </w:p>
    <w:p>
      <w:pPr>
        <w:pStyle w:val="Normal"/>
        <w:ind w:right="0" w:firstLine="709"/>
        <w:rPr/>
      </w:pPr>
      <w:r>
        <w:rPr/>
      </w:r>
    </w:p>
    <w:p>
      <w:pPr>
        <w:pStyle w:val="Normal"/>
        <w:ind w:right="0" w:firstLine="709"/>
        <w:rPr/>
      </w:pPr>
      <w:r>
        <w:rPr/>
        <w:t xml:space="preserve">240. Время действительно сокровище, и умение собирать напрасно потраченное время существует в определенных мирах. Вакуум времени един, и каждая капля, напрасно упавшая здесь, может оросить целые годы там, где время почти истекло. Формула «ваше время истекло» имеет те же семь ключей понимания. </w:t>
      </w:r>
    </w:p>
    <w:p>
      <w:pPr>
        <w:pStyle w:val="Normal"/>
        <w:ind w:right="0" w:firstLine="709"/>
        <w:rPr/>
      </w:pPr>
      <w:r>
        <w:rPr/>
        <w:t>Нынешнее время можно определить как ситуацию смуты, когда устойчивых образований духа очень мало, когда разброд достигает пределов дозволенных и самомнение стоит над истиной. Здесь особенно четко выявляется психическое заражение людей и постоянно подпитываемое телевидением одержание американским методом жизни. Свобода от духа не есть свобода духа. На самом деле — это самое низкое состояние общества.</w:t>
      </w:r>
    </w:p>
    <w:p>
      <w:pPr>
        <w:pStyle w:val="Normal"/>
        <w:ind w:right="0" w:firstLine="709"/>
        <w:rPr/>
      </w:pPr>
      <w:r>
        <w:rPr/>
      </w:r>
    </w:p>
    <w:p>
      <w:pPr>
        <w:pStyle w:val="Normal"/>
        <w:ind w:right="0" w:firstLine="709"/>
        <w:rPr/>
      </w:pPr>
      <w:r>
        <w:rPr/>
        <w:t>241. Желаемое всегда привлекательнее действительного, и поэтому часто интуиция спотыкается об эти вожделенные мыслеобразы. Недостаточно успокоенное сознание подбрасывает все новые и новые впечатления, пытаясь остановить поток Небесной Мудрости. Молчание и тайна — две сиддхи Врат Мудрости.</w:t>
      </w:r>
    </w:p>
    <w:p>
      <w:pPr>
        <w:pStyle w:val="Normal"/>
        <w:ind w:right="0" w:firstLine="709"/>
        <w:rPr/>
      </w:pPr>
      <w:r>
        <w:rPr/>
      </w:r>
    </w:p>
    <w:p>
      <w:pPr>
        <w:pStyle w:val="Normal"/>
        <w:ind w:right="0" w:firstLine="709"/>
        <w:rPr/>
      </w:pPr>
      <w:r>
        <w:rPr/>
        <w:t>242. Вода Жизни состоит из слез человеческих. Каждая капля — это мгновение страдания в мирах плотных, где законы судьбы извращены до неузнаваемости. Но идущие под Лучом Ведения и живущие по Закону Сердца Космоса подвержены лишь силам Космической Справедливости. Вымывание низшей кармы из сердца и накапливание добрых заслуг и есть Путь. Не пытайтесь заучивать наизусть самые священные истины. Они от этого тускнеют и ветшают, как старая вещь обихода. Держите их в сердце всегда живыми, всегда обновленными и невероятно свежими в силу химизма мгновений. Усвоив отторжение себя от прелестей физического мира, практикуйте состояние внутреннего покоя, той божественной тишины, из которой все проистекает. Мысль отнимает очень много сил, особенно темная. Смотрите за ней, как смотрите с высокой горы за черной овцой. Туман унесет черты зла, а солнце всегда совершает свой полет, даже если облака укрыли небо. Смешивать пыль со светом очень трудно, но законы лунной жизни еще сильны.</w:t>
      </w:r>
    </w:p>
    <w:p>
      <w:pPr>
        <w:pStyle w:val="Normal"/>
        <w:ind w:right="0" w:firstLine="709"/>
        <w:rPr/>
      </w:pPr>
      <w:r>
        <w:rPr/>
      </w:r>
    </w:p>
    <w:p>
      <w:pPr>
        <w:pStyle w:val="Normal"/>
        <w:ind w:right="0" w:firstLine="709"/>
        <w:rPr/>
      </w:pPr>
      <w:r>
        <w:rPr/>
        <w:t xml:space="preserve">243. Покой — источник мудрости. Чем безмятежнее и тише циркулирует внутренняя энергия, тем ярче дары небес. Иногда сознание окружает себя недостатками, как каменной стеной, чтобы скрыть самое ценное. Не нужно считать святых и грешных. Следствие определит ценность кармы. Но часто горение может проявляться очень активно, но с ядовитым чадом обретая глаз небесных врат. Сумеем отличить простого эволюциониста от интеллектуала-ненавистника. Многие тянут на себя мантию посвященного, но даже Христос ходил в рубище простом. Нам ни к чему блеск глупой роскоши. Но, имея необходимое, не станем на путь пресыщения. </w:t>
      </w:r>
    </w:p>
    <w:p>
      <w:pPr>
        <w:pStyle w:val="Normal"/>
        <w:ind w:right="0" w:firstLine="709"/>
        <w:rPr/>
      </w:pPr>
      <w:r>
        <w:rPr/>
      </w:r>
    </w:p>
    <w:p>
      <w:pPr>
        <w:pStyle w:val="Normal"/>
        <w:ind w:right="0" w:firstLine="709"/>
        <w:rPr/>
      </w:pPr>
      <w:r>
        <w:rPr/>
        <w:t>244. Имя Мое — ключ от Врат кованый! Имя Мое — Меч Обоюдоострый. Имя Мое — Щит Удачи и Молот, камень разрушающий. Вижу каменный дом, уходящий в глубь горы. Вижу свет очага простого. Вижу троих, собравшихся во имя задачи Моей. Не убоявшийся ноши труда и лишений мостит путь в Беспредельность. И имя места звучит, как колесо огненное, летящее по небу, — Оймон.</w:t>
      </w:r>
    </w:p>
    <w:p>
      <w:pPr>
        <w:pStyle w:val="Normal"/>
        <w:ind w:right="0" w:firstLine="709"/>
        <w:rPr/>
      </w:pPr>
      <w:r>
        <w:rPr/>
      </w:r>
    </w:p>
    <w:p>
      <w:pPr>
        <w:pStyle w:val="Normal"/>
        <w:ind w:right="0" w:firstLine="709"/>
        <w:rPr/>
      </w:pPr>
      <w:r>
        <w:rPr/>
        <w:t>245. Лишь в стойкости против разочарования выковывается настоящее терпение. Есть разные степени удержания себя от недостойных поступков. Есть утрата веры в справедливость, доходящая до отрицания Бога и судьбы. Но и в такие минуты омрачения проверяется терпение духа, приходящего из немыслимой дали Беспредельности. Если что-то толкнуло каждого из нас на этот многотрудный путь в никуда, значит, есть в нем такое, что превыше страданий и неведения и что оправдывает утрату сил и горечь потерь. Путь в поисках великой силы мудрости проходит от звезды к звезде, и сколько во вселенной мест, где наш дух пребывал, мало кто знает. Одни касания могут быть скоротечными, тогда как другие более длительными, но часто молниеносность выхватывает самые ценные искры опыта какой-то из планет. Трудно пробить кору неверия. Лишь ощущение всесилия способно прободать сферы зла. Но терпение, наравне с преданностью, остается краеугольным камнем мудрости. И Живая Этика строится на терпении и спокойном понимании ситуации момента.</w:t>
      </w:r>
    </w:p>
    <w:p>
      <w:pPr>
        <w:pStyle w:val="Normal"/>
        <w:ind w:right="0" w:firstLine="709"/>
        <w:rPr/>
      </w:pPr>
      <w:r>
        <w:rPr/>
      </w:r>
    </w:p>
    <w:p>
      <w:pPr>
        <w:pStyle w:val="Normal"/>
        <w:ind w:right="0" w:firstLine="709"/>
        <w:rPr/>
      </w:pPr>
      <w:r>
        <w:rPr/>
        <w:t>246. Одни души пытаются даже в самых мрачных условиях найти искру радости и жизнелюбия. Другие — в комфорте и роскоши ищут зерно страдания, чтобы взлелеять его и вырастить из него дерево недовольства и ненависти. Отторжение себя от Океана Радости — смертный грех. Ведь радость сродни любви, если это не радость ненависти.</w:t>
      </w:r>
    </w:p>
    <w:p>
      <w:pPr>
        <w:pStyle w:val="Normal"/>
        <w:ind w:right="0" w:firstLine="709"/>
        <w:rPr/>
      </w:pPr>
      <w:r>
        <w:rPr/>
      </w:r>
    </w:p>
    <w:p>
      <w:pPr>
        <w:pStyle w:val="Normal"/>
        <w:ind w:right="0" w:firstLine="709"/>
        <w:rPr/>
      </w:pPr>
      <w:r>
        <w:rPr/>
        <w:t>247. Лишь на острие чувств рождается сила озарения. И Шакти Знания заменяет Шакти Кундалини, или природную мощь проявления. Лишь знание утончает энергию невежества и заставляет трудиться неподвижные пласты спящего сознания. Не отторжение, но консолидация создает упряжь духа. В великой лаборатории жизни ни одна искра Шакти не может пропасть просто так.</w:t>
      </w:r>
    </w:p>
    <w:p>
      <w:pPr>
        <w:pStyle w:val="Normal"/>
        <w:ind w:right="0" w:firstLine="709"/>
        <w:rPr/>
      </w:pPr>
      <w:r>
        <w:rPr/>
      </w:r>
    </w:p>
    <w:p>
      <w:pPr>
        <w:pStyle w:val="Normal"/>
        <w:ind w:right="0" w:firstLine="709"/>
        <w:rPr/>
      </w:pPr>
      <w:r>
        <w:rPr/>
        <w:t>248. Бедные люди двигают эволюцию. Бедные люди осознают ценность радости и бездну страданий. Бедные люди утверждают иллюзию богатства и муки бездомия. Нищим указана дорога вверх. Осознание жизни земной ими самое верное. Как бы накинута серая накидка неимущего духа на жизнь драгоценную. Внимание растрачивается на вещи, и на предметы роскоши особенно. Усвоить образ не имеющего ничего в этом мире уже одно из достижений. Лишь страдание способно разбудить спящее сознание.</w:t>
      </w:r>
    </w:p>
    <w:p>
      <w:pPr>
        <w:pStyle w:val="Normal"/>
        <w:ind w:right="0" w:firstLine="709"/>
        <w:rPr/>
      </w:pPr>
      <w:r>
        <w:rPr/>
      </w:r>
    </w:p>
    <w:p>
      <w:pPr>
        <w:pStyle w:val="Normal"/>
        <w:ind w:right="0" w:firstLine="709"/>
        <w:rPr/>
      </w:pPr>
      <w:r>
        <w:rPr/>
        <w:t>249. Монаду нельзя омрачить ни инстинктами, ни физиологией. Жизнь тела неотделима от чувств, но монада превыше всех сочетаний стихийных. Золото, лежащее в глубинах земли, не может ни растаять, ни исчезнуть. Оно останется чистым и первозданным, несмотря на то, что грязь налипла и окружила зерно светоносное. Но каждое омрачение или неблагое деяние оставляют отпечаток на излучении ауры, которая может затемниться, заражаясь мирскими страстями. Медитация и шептание мантр очищают мусор с ауры, подобно метле или пылесосу. Омовение как средство вспомогательное чрезвычайно важно и полезно. Оно смывает самые тяжелые материальные частицы накопившегося космического мусора и налипшие мыслеобразы, которые транслируют внушенное поведение и мыслетворчество для слабого сознания.</w:t>
      </w:r>
    </w:p>
    <w:p>
      <w:pPr>
        <w:pStyle w:val="Normal"/>
        <w:ind w:right="0" w:firstLine="709"/>
        <w:rPr/>
      </w:pPr>
      <w:r>
        <w:rPr/>
      </w:r>
    </w:p>
    <w:p>
      <w:pPr>
        <w:pStyle w:val="Normal"/>
        <w:ind w:right="0" w:firstLine="709"/>
        <w:rPr/>
      </w:pPr>
      <w:r>
        <w:rPr/>
        <w:t>250. Вечные скитальцы, обреченные бродить по дорогам Беспредельности, мы несем с собой поклажу наших талантов, преследуемые злыми призраками страстей и грехов. Но, несмотря ни на что, мы свободны хотя бы в том, что можем в любой миг изменить статус своего будущего. Велико напряжение — служить Свету. Но следующий этому служению обретает силу выдерживать еще более мощное напряжение. Оно становится для него привычным. Самые тайные наши побуждения известны в Высших Мирах. Они зримы, обретшие реальный образ существования. И безумец, бредущий по дорогам Беспредельности, гонимый псами зла, — наша древняя душа, терзаемая страданиями.</w:t>
      </w:r>
    </w:p>
    <w:p>
      <w:pPr>
        <w:pStyle w:val="Normal"/>
        <w:ind w:right="0" w:firstLine="709"/>
        <w:rPr/>
      </w:pPr>
      <w:r>
        <w:rPr/>
      </w:r>
    </w:p>
    <w:p>
      <w:pPr>
        <w:pStyle w:val="Normal"/>
        <w:ind w:right="0" w:firstLine="709"/>
        <w:rPr/>
      </w:pPr>
      <w:r>
        <w:rPr/>
        <w:t>251. Между нами и одиночеством лежит целая вселенная мысли. Почему все великие дела совершаются в конце жизни? Все потому, что в короткие сроки, оставшиеся для существования, начинает работать уплотнение времени.</w:t>
      </w:r>
    </w:p>
    <w:p>
      <w:pPr>
        <w:pStyle w:val="Normal"/>
        <w:ind w:right="0" w:firstLine="709"/>
        <w:rPr/>
      </w:pPr>
      <w:r>
        <w:rPr/>
      </w:r>
    </w:p>
    <w:p>
      <w:pPr>
        <w:pStyle w:val="Normal"/>
        <w:ind w:right="0" w:firstLine="709"/>
        <w:rPr/>
      </w:pPr>
      <w:r>
        <w:rPr/>
        <w:t>252. Любовь космическая растворена в пороке. Мудрость великая сокрыта в инструменте азартных игр. Составляющая бытия, тамас, приобретает вес мощнейшего элемента в силу своей плотности и громогласности. Саттва почти беззвучна и тиха, но одухотворяет болото человеческих предрассудков, благодаря чему и существует мистерия жизни.</w:t>
      </w:r>
    </w:p>
    <w:p>
      <w:pPr>
        <w:pStyle w:val="Normal"/>
        <w:ind w:right="0" w:firstLine="709"/>
        <w:rPr/>
      </w:pPr>
      <w:r>
        <w:rPr/>
      </w:r>
    </w:p>
    <w:p>
      <w:pPr>
        <w:pStyle w:val="Normal"/>
        <w:ind w:right="0" w:firstLine="709"/>
        <w:rPr/>
      </w:pPr>
      <w:r>
        <w:rPr/>
        <w:t>253. Мускус как жизнедатель имеет не только чисто физиологическое воздействие на организм, но и магическое значение. Он являет собой свойства охранителя от колдовства и сглаза. Выражение «Имеющий мускус не кричит об этом на базаре. Запах мускуса говорит сам за себя!» имеет и чисто оккультное значение. Мускус, воск, шелк, ладан и кедровая смола, эвкалиптовое и мятное масла издревле являются средствами борьбы с темными сущностями. Полезно иметь таких незаменимых помощников сердцу зоркому.</w:t>
      </w:r>
    </w:p>
    <w:p>
      <w:pPr>
        <w:pStyle w:val="Normal"/>
        <w:ind w:right="0" w:firstLine="709"/>
        <w:rPr/>
      </w:pPr>
      <w:r>
        <w:rPr/>
      </w:r>
    </w:p>
    <w:p>
      <w:pPr>
        <w:pStyle w:val="Normal"/>
        <w:ind w:right="0" w:firstLine="709"/>
        <w:rPr/>
      </w:pPr>
      <w:r>
        <w:rPr/>
        <w:t xml:space="preserve">254. Помогай судьбе, подталкивай ее колесницу. На одном колесе ни одна телега не сможет двигаться. Остальные три — трудолюбие, преданность Иерархии и устремление — помогут развить скорость даже на самой скользкой земной дороге. </w:t>
      </w:r>
    </w:p>
    <w:p>
      <w:pPr>
        <w:pStyle w:val="Normal"/>
        <w:ind w:right="0" w:firstLine="709"/>
        <w:rPr/>
      </w:pPr>
      <w:r>
        <w:rPr/>
        <w:t xml:space="preserve">Крылья Сапфировой Дэви, крылья судьбы лучшей, уже вырастают. Мир внимает откровению новому. Восходит звезда нового труда, способного дать благополучие и духовное, и материальное. Нужда покидает дом твой. Одежды злосчастия истлели. Исправление пути завершается. Трудом продвинетесь, трудом просветитесь, трудом постигнете! Не самоистязание тела необходимо, но планомерное развитие гармонии необходимых сочетаний. </w:t>
      </w:r>
    </w:p>
    <w:p>
      <w:pPr>
        <w:pStyle w:val="Normal"/>
        <w:ind w:right="0" w:firstLine="709"/>
        <w:rPr/>
      </w:pPr>
      <w:r>
        <w:rPr/>
        <w:t>Безумцам остается лишь неведение того, что они творят. Лучше перестараться в осторожности, чем вырастить нового предателя. Великие духи всегда окружены завистниками и предателями. Великие духи как магниты серебряного огня стоят столбами света. Великие духи всегда на дозоре стражи бессменной, до скончания веков.</w:t>
      </w:r>
    </w:p>
    <w:p>
      <w:pPr>
        <w:pStyle w:val="Normal"/>
        <w:ind w:right="0" w:firstLine="709"/>
        <w:rPr/>
      </w:pPr>
      <w:r>
        <w:rPr/>
      </w:r>
    </w:p>
    <w:p>
      <w:pPr>
        <w:pStyle w:val="Normal"/>
        <w:ind w:right="0" w:firstLine="709"/>
        <w:rPr/>
      </w:pPr>
      <w:r>
        <w:rPr/>
        <w:t>255. «Письмо истинное — разряжение гнили в полезной среде». Всякое самозванство — шепот сатаны. Не может говорить о свете и огненных сферах дух, идущий во тьму. Факел несет не убоявшийся огня преображающего. Все пустые разговоры о легитимности записанного знания безосновательны. Сердечная сила вторит в каждом храме для Владыки. Привхождение Луча, способного из обычного человека сделать сотрудника Огненных Сил и Шамбалы, может длиться годами, но может произойти и мгновенно. Но это состояние равно испепелению физического тела и полной трансмутации энергий животных в духовные.</w:t>
      </w:r>
    </w:p>
    <w:p>
      <w:pPr>
        <w:pStyle w:val="Normal"/>
        <w:ind w:right="0" w:firstLine="709"/>
        <w:rPr/>
      </w:pPr>
      <w:r>
        <w:rPr/>
      </w:r>
    </w:p>
    <w:p>
      <w:pPr>
        <w:pStyle w:val="Normal"/>
        <w:ind w:right="0" w:firstLine="709"/>
        <w:rPr/>
      </w:pPr>
      <w:r>
        <w:rPr/>
        <w:t>256. Нельзя допускать того, чтобы человека, отягченного многими недостатками, принимали за святого. Пыль невежественных поступков создает кармический шлейф, который может растянуться на множество воплощений. Ни тайная лесть, ни желание превознести и преувеличить самого достойного из людей не могут служить оправданием самомнению. Молчание выявляет сокровище первичного звука и усмиряет мыльные пузыри гордыни.</w:t>
      </w:r>
    </w:p>
    <w:p>
      <w:pPr>
        <w:pStyle w:val="Normal"/>
        <w:ind w:right="0" w:firstLine="709"/>
        <w:rPr/>
      </w:pPr>
      <w:r>
        <w:rPr/>
      </w:r>
    </w:p>
    <w:p>
      <w:pPr>
        <w:pStyle w:val="Normal"/>
        <w:ind w:right="0" w:firstLine="709"/>
        <w:rPr/>
      </w:pPr>
      <w:r>
        <w:rPr/>
        <w:t>257. Особенность задачи — синтезировать в жизни семейные дела и духовное восхождение, достигая степени высшей тантры, или превращения энергий контактов в космическое слияние мужского и женского начал.</w:t>
      </w:r>
    </w:p>
    <w:p>
      <w:pPr>
        <w:pStyle w:val="Normal"/>
        <w:ind w:right="0" w:firstLine="709"/>
        <w:rPr/>
      </w:pPr>
      <w:r>
        <w:rPr/>
      </w:r>
    </w:p>
    <w:p>
      <w:pPr>
        <w:pStyle w:val="Normal"/>
        <w:ind w:right="0" w:firstLine="709"/>
        <w:rPr/>
      </w:pPr>
      <w:r>
        <w:rPr/>
        <w:t>258. Среди остатков уходящей расы еще хранится мудрость веков, как на отцветающих цветах — последняя капелька нектара. Но мед из умершего растения ядовит для собирания. Вырождение культов и искажение изначальной истины не могут восприниматься без реакции отторжения и чувства некоторой неполноценности. Видимость при утрате духовной основы не может быть ни подделана, ни приукрашена. Иллюзия часто выдает один туманный образ за другой. Но к явлениям реальности это не имеет никакого отношения.</w:t>
      </w:r>
    </w:p>
    <w:p>
      <w:pPr>
        <w:pStyle w:val="Normal"/>
        <w:ind w:right="0" w:firstLine="709"/>
        <w:rPr/>
      </w:pPr>
      <w:r>
        <w:rPr/>
      </w:r>
    </w:p>
    <w:p>
      <w:pPr>
        <w:pStyle w:val="Normal"/>
        <w:ind w:right="0" w:firstLine="709"/>
        <w:rPr/>
      </w:pPr>
      <w:r>
        <w:rPr/>
        <w:t>259. «Пусть моей армией станут горы, и деревья, и птицы в небе!» Глоток из Чаши Грааля дарует бессмертие, и простота заложена в форму самых величайших тайн Великого Спасителя. И сердце тайны вложено в каждое дыхание космоса.</w:t>
      </w:r>
    </w:p>
    <w:p>
      <w:pPr>
        <w:pStyle w:val="Normal"/>
        <w:ind w:right="0" w:firstLine="709"/>
        <w:rPr/>
      </w:pPr>
      <w:r>
        <w:rPr/>
      </w:r>
    </w:p>
    <w:p>
      <w:pPr>
        <w:pStyle w:val="Normal"/>
        <w:ind w:right="0" w:firstLine="709"/>
        <w:rPr/>
      </w:pPr>
      <w:r>
        <w:rPr/>
        <w:t xml:space="preserve">260. На месте Кремля существовал и существует огромный подземный храмовый комплекс, оставшийся от древней великой пирамиды, превышающей по своим размерам пирамиду Хеопса. Она высилась на Боровицком холме задолго до появления ариев на территории современной России. Величайший Космический Магнит источает силу древнего эгрегора, способного преодолеть бездну неимоверных страданий и лишений. </w:t>
      </w:r>
    </w:p>
    <w:p>
      <w:pPr>
        <w:pStyle w:val="Normal"/>
        <w:ind w:right="0" w:firstLine="709"/>
        <w:rPr/>
      </w:pPr>
      <w:r>
        <w:rPr/>
        <w:t>Взвалив бремя тайны на плечи, нельзя его сбросить. Бремя мудрости может показаться невыносимым и тяжким. Даже самая тяжелая физическая работа покажется детской игрой в сравнении с духовным сверхусилием достижения освобождения. Но заставить себя захотеть и уверовать в возможность постижения высоких миров, значит, пройти половину ступеней на этом напряженном пути.</w:t>
      </w:r>
    </w:p>
    <w:p>
      <w:pPr>
        <w:pStyle w:val="Normal"/>
        <w:ind w:right="0" w:firstLine="709"/>
        <w:rPr/>
      </w:pPr>
      <w:r>
        <w:rPr/>
      </w:r>
    </w:p>
    <w:p>
      <w:pPr>
        <w:pStyle w:val="Normal"/>
        <w:ind w:right="0" w:firstLine="709"/>
        <w:rPr/>
      </w:pPr>
      <w:r>
        <w:rPr/>
        <w:t xml:space="preserve">261. Оазисы Братства расположены во всех странах. Ни один народ не оставлен в небрежении без Высшего Водительства. Когда новая тьма египетская покроет землю, сокрыв лик полуденного солнца, даже тогда Свет Сердца Белого Братства осветит пути земные и согреет людей, охваченных страхом и безысходностью. Ни один ищущий Света не будет отторгнут. Ни один стучащийся не будет стоять у запертой двери. Мудрость воздаст каждому. Побуждения обретут силу десятикратного возвращения. </w:t>
      </w:r>
    </w:p>
    <w:p>
      <w:pPr>
        <w:pStyle w:val="Normal"/>
        <w:ind w:right="0" w:firstLine="709"/>
        <w:rPr/>
      </w:pPr>
      <w:r>
        <w:rPr/>
        <w:t>Возжигание космического огня обозначалось символом Урея, или сознания, пребывающего в виде огненной спирали или змия мудрости. Покрытие мумии узкой пеленой льняной материи означало вихревое вращение тонкого тела вокруг физического. Этот процесс означал закрепление памяти тонкого тела на останках земных.</w:t>
      </w:r>
    </w:p>
    <w:p>
      <w:pPr>
        <w:pStyle w:val="Normal"/>
        <w:ind w:right="0" w:firstLine="709"/>
        <w:rPr/>
      </w:pPr>
      <w:r>
        <w:rPr/>
      </w:r>
    </w:p>
    <w:p>
      <w:pPr>
        <w:pStyle w:val="Normal"/>
        <w:ind w:right="0" w:firstLine="709"/>
        <w:rPr/>
      </w:pPr>
      <w:r>
        <w:rPr/>
        <w:t>262. Спаянный внутренне эзотерический круг и означает царствие небесное внутри нас. В круге, где все энергии удесятерены, можно постичь то, что невозможно осознать в одиночестве. Внутренний круг не подразумевает множество, но слияние сил определяется как единое целое, как слаженно работающий духовный организм. И если «двое да разделяются», то случай полного слияния круга явление весьма и весьма редкое. Поэтому и результаты такого сотворчества могут быть отнесены к разряду редчайших явлений в силу возрастания значимости индивидуума и излишней самооценки каждого из них. Как бы это ни звучало по-церковному, но человечество лишено смирения. Дух, мнящий себя пупом земли, как кочка в болоте. И община напоминает скорее перепрыгивание с кочки на кочку, чем согласованный хор энергий. Страдания и утеснения спрессовывают материю жизни, чтобы высечь в ней искру. «Не важно, веришь ли ты в Бога. Важно, чтобы Бог верил в тебя».</w:t>
      </w:r>
    </w:p>
    <w:p>
      <w:pPr>
        <w:pStyle w:val="Normal"/>
        <w:ind w:right="0" w:firstLine="709"/>
        <w:rPr/>
      </w:pPr>
      <w:r>
        <w:rPr/>
      </w:r>
    </w:p>
    <w:p>
      <w:pPr>
        <w:pStyle w:val="Normal"/>
        <w:ind w:right="0" w:firstLine="709"/>
        <w:rPr/>
      </w:pPr>
      <w:r>
        <w:rPr/>
        <w:t>263. Гибель мира — от полумер и непротивления злу. «А Я говорю — противьтесь злу!» Защищайте от него своих ближних и себя! Даже физическая защита допускается: ведь Преподобный Сергий указал на необходимость иметь навыки ратного дела и благословил воинов на битву. Воинство живо духом устремления к победе. Воинство дышит мужеством праведного гнева. И таинство мощи духа заложено в столкновении и умении удержать это напряжение и выдержать натиск враждебной силы. При столкновении туч образуется молния. Спрессованная энергия возмущения превращается в тонкую силу, врага разящую.</w:t>
      </w:r>
    </w:p>
    <w:p>
      <w:pPr>
        <w:pStyle w:val="Normal"/>
        <w:ind w:right="0" w:firstLine="709"/>
        <w:rPr/>
      </w:pPr>
      <w:r>
        <w:rPr/>
      </w:r>
    </w:p>
    <w:p>
      <w:pPr>
        <w:pStyle w:val="Normal"/>
        <w:ind w:right="0" w:firstLine="709"/>
        <w:rPr/>
      </w:pPr>
      <w:r>
        <w:rPr/>
        <w:t xml:space="preserve">264. Не наделяйте Бога собственными пороками. Мы должны следовать его заповедям, чтобы стать его образом и подобием. Лукавые измышления, способные оправдать любую мерзость, и есть тот змий-искуситель, внушающий методы вседозволенности и заставляющий планету исключать себя из закона всемирной гармонии. </w:t>
      </w:r>
    </w:p>
    <w:p>
      <w:pPr>
        <w:pStyle w:val="Normal"/>
        <w:ind w:right="0" w:firstLine="709"/>
        <w:rPr/>
      </w:pPr>
      <w:r>
        <w:rPr/>
        <w:t xml:space="preserve">Катаклизмы, болезни, беда — это лишь малая часть коррекции Великой Матери Судьбы, дающей шанс вернуться в Свет через страдания. Когда рушатся скалы от землетрясения или взрывов, это голос судьбы призывает нас встать на путь праведный. Отход грозит блужданием во тьме среди трещин и пропастей. </w:t>
      </w:r>
    </w:p>
    <w:p>
      <w:pPr>
        <w:pStyle w:val="Normal"/>
        <w:ind w:right="0" w:firstLine="709"/>
        <w:rPr/>
      </w:pPr>
      <w:r>
        <w:rPr/>
        <w:t xml:space="preserve">Тамас мстит разуму за утраченную им власть над человечеством. Тамас построил города, чтобы в них могли заблудиться души живые. Города — это сгусток преступлений и наживы. Города — разрушители закона вселенской гармонии. Создавшие и создающие множество благ и удобств, города привязывают людей к земле с большей силой. Нажива изобретает новые степени роскоши, способной исполнить любой каприз или фантазию. </w:t>
      </w:r>
    </w:p>
    <w:p>
      <w:pPr>
        <w:pStyle w:val="Normal"/>
        <w:ind w:right="0" w:firstLine="709"/>
        <w:rPr/>
      </w:pPr>
      <w:r>
        <w:rPr/>
        <w:t xml:space="preserve">Немыслимость механизации и компьютеризации жизни может привести людей к полному физическому бездействию. Стремясь овладеть привилегиями огненных планов, земной ум и придумывает исполнение желаний в мгновение ока, без сверхусилий духовного преображения человечества. </w:t>
      </w:r>
    </w:p>
    <w:p>
      <w:pPr>
        <w:pStyle w:val="Normal"/>
        <w:ind w:right="0" w:firstLine="709"/>
        <w:rPr/>
      </w:pPr>
      <w:r>
        <w:rPr/>
        <w:t>Духовный геноцид налицо. Человечество уничтожает тех, кто хочет идти путем духа, расстреливая все новыми соблазнами и искушениями. Информация стала душой мира, реклама — словарной лексикой каждого двуногого. Но все рекламируемые средства и рецепты для избежания боли существования не помогут изменить сущность мира. Главное обезболивающее — путь духа. Бог действует в мире через каждого из нас. Позвольте красоте, в которую вы влюблены, стать вами. Сердце вашей розы да станет вашим сердцем. Красота не пассивное восприятие вещи. Красота — сугубо внутреннее действо, и если вы не нашли ей применение в себе и в своем обиходе, то Живая Этика вам недоступна. Ведь Красота и есть Этика, а значит, Высший Закон миров непроявленных.</w:t>
      </w:r>
    </w:p>
    <w:p>
      <w:pPr>
        <w:pStyle w:val="Normal"/>
        <w:ind w:right="0" w:firstLine="709"/>
        <w:rPr/>
      </w:pPr>
      <w:r>
        <w:rPr/>
      </w:r>
    </w:p>
    <w:p>
      <w:pPr>
        <w:pStyle w:val="Normal"/>
        <w:ind w:right="0" w:firstLine="709"/>
        <w:rPr/>
      </w:pPr>
      <w:r>
        <w:rPr/>
        <w:t xml:space="preserve">265. «Необходима жертва — горение жертвы подобно озону». Энергия самопожертвования, окружающая устремленное сознание, благоухает в пространстве близком и дальнем. Таинство истечения благодатных мыслей подобно тончайшему аромату Миров Огненных. Жертвуйте — и получите во сто крат больше. Закон Братства гласит: «Чем больше выдача сил духа во благо мира и человечества, тем мощнее и прекраснее воздаяние». Закон дхармы и кармы творит новое человечество, и жертвующий на пользу брата одарен будет неожиданно. </w:t>
      </w:r>
    </w:p>
    <w:p>
      <w:pPr>
        <w:pStyle w:val="Normal"/>
        <w:ind w:right="0" w:firstLine="709"/>
        <w:rPr/>
      </w:pPr>
      <w:r>
        <w:rPr/>
      </w:r>
    </w:p>
    <w:p>
      <w:pPr>
        <w:pStyle w:val="Normal"/>
        <w:ind w:right="0" w:firstLine="709"/>
        <w:rPr/>
      </w:pPr>
      <w:r>
        <w:rPr/>
        <w:t xml:space="preserve">266. Ощущение огненных токов может быть не только в иносказательном смысле. Чувство жжения, как от раскаленных углей или расплавленной струи горячего газа, присутствует в буквальном смысле. Физическое тело очень трудно трансмутируется со стихией огня. </w:t>
      </w:r>
    </w:p>
    <w:p>
      <w:pPr>
        <w:pStyle w:val="Normal"/>
        <w:ind w:right="0" w:firstLine="709"/>
        <w:rPr/>
      </w:pPr>
      <w:r>
        <w:rPr/>
        <w:t>Форма капли как основа всего живого присутствует во всех стихиях. Огонь свечи очень напоминает каплю воды. И структуры расплавленной материи следуют тому же правилу. Сознательность стихий усиливается посредством главного носителя мысли — Огня. Но земное пламя лишь грубое проявление световой энергии Первотворца.</w:t>
      </w:r>
    </w:p>
    <w:p>
      <w:pPr>
        <w:pStyle w:val="Normal"/>
        <w:ind w:right="0" w:firstLine="709"/>
        <w:rPr/>
      </w:pPr>
      <w:r>
        <w:rPr/>
      </w:r>
    </w:p>
    <w:p>
      <w:pPr>
        <w:pStyle w:val="Normal"/>
        <w:ind w:right="0" w:firstLine="709"/>
        <w:rPr/>
      </w:pPr>
      <w:r>
        <w:rPr/>
        <w:t xml:space="preserve">267. Где властвуют законы судьбы, осторожность бесполезна. Каким бы осмотрительным ни был боящийся, он все же остается трусом, а не путником духа. Под Щитом Владыки не устрашимся даже звериного рыка. И в глазах бешеного пса усмотрим промелькнувшую искру доброты, отзывающуюся на власть добросердечия. Гнев лишь импульс. Нельзя оценивать человеческий характер по отдельным отрицательным импульсам. Редок дар добросердечия, и так же редкой бывает сознательная злонамеренность. </w:t>
      </w:r>
    </w:p>
    <w:p>
      <w:pPr>
        <w:pStyle w:val="Normal"/>
        <w:ind w:right="0" w:firstLine="709"/>
        <w:rPr/>
      </w:pPr>
      <w:r>
        <w:rPr/>
        <w:t xml:space="preserve">Можно оказать помощь, но часто, помогая недостойному существу, лишаешься плодов доброй кармы. Черную собаку не вымыть добела. Мера благотворительности не должна стать поводом для паразитирования за счет наших сил и времени. Добро не должно стать пищей для тунеядства. </w:t>
      </w:r>
    </w:p>
    <w:p>
      <w:pPr>
        <w:pStyle w:val="Normal"/>
        <w:ind w:right="0" w:firstLine="709"/>
        <w:rPr/>
      </w:pPr>
      <w:r>
        <w:rPr/>
        <w:t>Миры — на испытании, и каждый день преподносит возможность проявиться той или иной черте характера, сокрытой глубоко внутри.</w:t>
      </w:r>
    </w:p>
    <w:p>
      <w:pPr>
        <w:pStyle w:val="Normal"/>
        <w:ind w:right="0" w:firstLine="709"/>
        <w:rPr/>
      </w:pPr>
      <w:r>
        <w:rPr/>
      </w:r>
    </w:p>
    <w:p>
      <w:pPr>
        <w:pStyle w:val="Normal"/>
        <w:ind w:right="0" w:firstLine="709"/>
        <w:rPr/>
      </w:pPr>
      <w:r>
        <w:rPr/>
        <w:t xml:space="preserve">268. О вреде замалчивания Высоких Истин сказано достаточно. Указания передаются с большою силою убежденности. Владыки ищут даже малую возможность для передачи человечеству новых знаний, а значит, новых энергий. Ведь огонь приходящий нужно принять во всеоружии. Иначе пытка в подвалах инквизиции раскаленным железом может показаться лишь теплым компрессом. </w:t>
      </w:r>
    </w:p>
    <w:p>
      <w:pPr>
        <w:pStyle w:val="Normal"/>
        <w:ind w:right="0" w:firstLine="709"/>
        <w:rPr/>
      </w:pPr>
      <w:r>
        <w:rPr/>
      </w:r>
    </w:p>
    <w:p>
      <w:pPr>
        <w:pStyle w:val="Normal"/>
        <w:ind w:right="0" w:firstLine="709"/>
        <w:rPr/>
      </w:pPr>
      <w:r>
        <w:rPr/>
        <w:t>269. Если даже что-то слишком загрязнилось, это всегда можно отчистить. Любой злодей имеет право в любой момент встать на путь добродетели. Карма открыта для улучшения и исправления всегда и во всем. Нужно помнить, что с колесницы зла возможно спрыгнуть в любое мгновение, и безвозвратно.</w:t>
      </w:r>
    </w:p>
    <w:p>
      <w:pPr>
        <w:pStyle w:val="Normal"/>
        <w:ind w:right="0" w:firstLine="709"/>
        <w:rPr/>
      </w:pPr>
      <w:r>
        <w:rPr/>
      </w:r>
    </w:p>
    <w:p>
      <w:pPr>
        <w:pStyle w:val="Normal"/>
        <w:ind w:right="0" w:firstLine="709"/>
        <w:rPr/>
      </w:pPr>
      <w:r>
        <w:rPr/>
        <w:t>270. Научитесь не оставлять собственные эманации присутствия в чужом жилище. Уважайте право каждого на духовную атмосферу. Ковер присутствия расстели на время. После этого сверни и унеси его с собой. Мысль нашей кармы не должна омрачать дух хозяина дома. Обережем каждую обитель, как свою собственную, от вторжения чужой воли. Даже добрая воля неспособна определить правильность вектора жизни.</w:t>
      </w:r>
    </w:p>
    <w:p>
      <w:pPr>
        <w:pStyle w:val="Normal"/>
        <w:ind w:right="0" w:firstLine="709"/>
        <w:rPr/>
      </w:pPr>
      <w:r>
        <w:rPr/>
      </w:r>
    </w:p>
    <w:p>
      <w:pPr>
        <w:pStyle w:val="Normal"/>
        <w:ind w:right="0" w:firstLine="709"/>
        <w:rPr/>
      </w:pPr>
      <w:r>
        <w:rPr/>
        <w:t>271. Легенды о Чуди Подземной бытуют в Долине до сегодняшнего дня. Эта тема всплыла с новой остротой в связи со строительством нового моста в Верхний Уймон. Древние сопки Долины, или межелики, подвергаются уничтожению в качестве стройматериала для моста. В сказаниях местного населения межелики считаются вратами в иные измерения. Еще в тридцатых годах многие видели воочию входящих и выходящих людей в физическом теле у основания межелика. После чего руководство района решило взорвать вход в подземелье и положить конец бесконтрольному визиту чудских жителей. И в других селениях Долины говорят о похожих случаях, убеждая каждого в их истинности. Алтайская земля, воистину, полна даров, как сундук, наполненный неведомыми загадками истории.</w:t>
      </w:r>
    </w:p>
    <w:p>
      <w:pPr>
        <w:pStyle w:val="Normal"/>
        <w:ind w:right="0" w:firstLine="709"/>
        <w:rPr/>
      </w:pPr>
      <w:r>
        <w:rPr/>
      </w:r>
    </w:p>
    <w:p>
      <w:pPr>
        <w:pStyle w:val="Normal"/>
        <w:ind w:right="0" w:firstLine="709"/>
        <w:rPr/>
      </w:pPr>
      <w:r>
        <w:rPr/>
        <w:t>272. Лотос — это всевозрастающее сознание. Сознательность человека — это не только трезвость ума, но и ясность мысли, одухотворенной космической любовью. Прозрачность мышления, которая способна проявляться до беспредельности как космическая величина, приводит нас к всезнанию и всеобъемлемости осознания. Мы одновременно познаем микрокосм и макрокосм. И постижение одного дает познание другого. Саттва не может проявляться сама по себе, ибо она светоносна и духовна. Нельзя вкусить плодов земных тел без посредничества стихий и чувств как универсальных растворителей духа, но реакция должна остаться незамутненной.</w:t>
      </w:r>
    </w:p>
    <w:p>
      <w:pPr>
        <w:pStyle w:val="Normal"/>
        <w:ind w:right="0" w:firstLine="709"/>
        <w:rPr/>
      </w:pPr>
      <w:r>
        <w:rPr/>
      </w:r>
    </w:p>
    <w:p>
      <w:pPr>
        <w:pStyle w:val="Normal"/>
        <w:ind w:right="0" w:firstLine="709"/>
        <w:rPr/>
      </w:pPr>
      <w:r>
        <w:rPr/>
        <w:t>273. Скромность не порок, но знание собственных недостатков. Скромность не кичится ни добродетелью, ни знанием, ни положением. Серая одежда лишь плащ дорожный, скрывающий возможности человеческого духа. Неумолимость судьбы не обойдет ни одного из нас, но со смиренным человеком она обойдется мягче. Предаваясь послушанию, помни о готовности Воина Духа. Складки одежды скромности скрывают Меч Победы и Доспех Постижений. Под натиском урагана деревья ломаются, если не становятся более податливыми. Даже склонившись до земли, они выживают. Испытания создают материю противодействия. Одни люди становятся злыми и упрямыми, другие — мягкими и податливыми. Лишь последние достойны воспринять Чашу Учения в полной мере. Твердость воли не жестокость. Жесткость и убеждение в правильности пути не жестокость. В мире, где вращается столько убийственных мыслей, нужно остаться неомраченным. Даже с пыльной дороги смываются пылинки, мешающие дышать путнику. Будьте за кулисами явлений. Незаметность не всегда признак уклонения и трусости. Не все созданы для публичных выступлений. Да и стоит ли убеждать слепых взять сокровища из рук Господа? Безмолвие и тьма их удел.</w:t>
      </w:r>
    </w:p>
    <w:p>
      <w:pPr>
        <w:pStyle w:val="Normal"/>
        <w:ind w:right="0" w:firstLine="709"/>
        <w:rPr/>
      </w:pPr>
      <w:r>
        <w:rPr/>
      </w:r>
    </w:p>
    <w:p>
      <w:pPr>
        <w:pStyle w:val="Normal"/>
        <w:ind w:right="0" w:firstLine="709"/>
        <w:rPr/>
      </w:pPr>
      <w:r>
        <w:rPr/>
        <w:t>274. Пламя улыбки не иссякнет. Подайте руку всем тонущим. В час веселья и в час тревоги, в час отречения и в час признания помните о тех малых Моих, кому помощь насущна. Нуждающийся всегда безмолвствует, но наглость любителей дармового труда оглушить может. Упредив множество мнений в честности и бесчестности принятых даров, скажите: «Лишь последний золотник, отданный от всего сердца, может перевесить все сокровища мира». Не знаем, кто должен нам и кому должны мы. У кармы свои счета и расписки.</w:t>
      </w:r>
    </w:p>
    <w:p>
      <w:pPr>
        <w:pStyle w:val="Normal"/>
        <w:ind w:right="0" w:firstLine="709"/>
        <w:rPr/>
      </w:pPr>
      <w:r>
        <w:rPr/>
      </w:r>
    </w:p>
    <w:p>
      <w:pPr>
        <w:pStyle w:val="Normal"/>
        <w:ind w:right="0" w:firstLine="709"/>
        <w:rPr/>
      </w:pPr>
      <w:r>
        <w:rPr/>
        <w:t>275. Заблуждение — оценивать идущего как обычного человека. Некоторые поступки могут казаться странными, и, прежде чем осудить хотя бы один из них, нужно понять причину. Вне понимания ни к чему осуждать. Отучимся мерить собственным аршином мироздание и его явления. Многообразие его настолько необычно и неповторимо, что даже часть всего этого трудно вместить в шаблоны собственного мышления. Архитектура ума строится на образах накопленного опыта.</w:t>
      </w:r>
    </w:p>
    <w:p>
      <w:pPr>
        <w:pStyle w:val="Normal"/>
        <w:ind w:right="0" w:firstLine="709"/>
        <w:rPr/>
      </w:pPr>
      <w:r>
        <w:rPr/>
      </w:r>
    </w:p>
    <w:p>
      <w:pPr>
        <w:pStyle w:val="Normal"/>
        <w:ind w:right="0" w:firstLine="709"/>
        <w:rPr/>
      </w:pPr>
      <w:r>
        <w:rPr/>
        <w:t xml:space="preserve">276. Тяжела душа выгоревшей звезды. Но искра духа живет и в ней. Плоть разрушается под напором ветра времени, но мысли уходят в глубь сердца и создают неразрушаемые кристаллы жизненного опыта. Даже интуиция — не что иное, как накопленный опыт познания. </w:t>
      </w:r>
    </w:p>
    <w:p>
      <w:pPr>
        <w:pStyle w:val="Normal"/>
        <w:ind w:right="0" w:firstLine="709"/>
        <w:rPr/>
      </w:pPr>
      <w:r>
        <w:rPr/>
        <w:t>Следование знакам и предостережениям не суеверие, но почитание тонких знаний. Прогностика как наука насчитывает на Востоке не одну тысячу лет существования. Знание законов космических течений всегда считалось чем-то мистическим и лженаучным, но новейшие исследования утверждают обратное. Вхождение в поток огненных энергий преображения грозит современной науке полным обрушением ее основ. Пересмотр всех положений каждой из основных дисциплин познания физического мира уже налицо. Уже невозможно игнорировать открытие новых сил, двигающих эволюционный процесс современности.</w:t>
      </w:r>
    </w:p>
    <w:p>
      <w:pPr>
        <w:pStyle w:val="Normal"/>
        <w:ind w:right="0" w:firstLine="709"/>
        <w:rPr/>
      </w:pPr>
      <w:r>
        <w:rPr/>
        <w:t>Новое время не просто эпитет. Новое — это огненный вихрь, сжигающий ветхие лохмотья старого знания и утверждающий дисциплину внутренних изменений, без которых невозможно войти в атмосферу урагана нового мышления. Не косное сознание, взращенное в академических кабинетах, но свежий взгляд наблюдателя природы находит зачатки невиданных явлений. Знаки приближающейся эпохи не может увидеть разве что слепой или предвзятый игнорамус. Сгорать будут толпами, но это мало беспокоит тех, кто думает об огне как элементе отопительной системы.</w:t>
      </w:r>
    </w:p>
    <w:p>
      <w:pPr>
        <w:pStyle w:val="Normal"/>
        <w:ind w:right="0" w:firstLine="709"/>
        <w:rPr/>
      </w:pPr>
      <w:r>
        <w:rPr/>
      </w:r>
    </w:p>
    <w:p>
      <w:pPr>
        <w:pStyle w:val="Normal"/>
        <w:ind w:right="0" w:firstLine="709"/>
        <w:rPr/>
      </w:pPr>
      <w:r>
        <w:rPr/>
        <w:t>277. Созвучием восхищаются сердца. Созвучием облагораживаются чувства. В созвучии мыслей человеческих с мыслями Владык — ключ от Врат Огненных. И неопалимым останется вошедший в этот огонь очищающий. От ветхих построений останется лишь пепел при приближении лика огня, но сталь преданной души закалится в печи огненной испытаний. Гудение физического пламени лишь грубейшее звучание будущей стихии. Но музыка сфер как созвучие гармонии вселенского композитора. Даже самые обиходные вещи и предметы издают свое особое звучание — словно сокровенные слова произносятся, словно неживая природа желает вступить в контакт с сознанием человеческим: ведь откуда-то взялась эта странная, лишь на мгновение залетевшая мысль, вспыхнувшая, как искра, и озарившая вселенную твоего сознания. Молния знания может быть сохранена в любом незаметном камне, и, лишь созвуча малому сознанию, можно услышать и голос трав, и стон горы, и жалобы ветра, и вечную песнь огня, живущего в пламени костра и в каждом сердце.</w:t>
      </w:r>
    </w:p>
    <w:p>
      <w:pPr>
        <w:pStyle w:val="Normal"/>
        <w:ind w:right="0" w:firstLine="709"/>
        <w:rPr/>
      </w:pPr>
      <w:r>
        <w:rPr/>
      </w:r>
    </w:p>
    <w:p>
      <w:pPr>
        <w:pStyle w:val="Normal"/>
        <w:ind w:right="0" w:firstLine="709"/>
        <w:rPr/>
      </w:pPr>
      <w:r>
        <w:rPr/>
        <w:t>278. Мешок как символ вместилища мудрости сопровождает изображение некоторых божеств. И в знаки сновидений входит этот универсальный символ. На Востоке есть понятие мешка — исполнителя любых желаний. Для вместилища разума и знаний всегда искали наиболее емкое выражение. Это, скорее, не затасканные шаблоны, но образ единый. Установленные веками «сосуд знания» или «сума переметная» символизируют ношу накопленного опыта, сопровождающего каждую душу из жизни в жизнь. И это вместилище не оскудевает, но пополняется новыми находками знаний духа.</w:t>
      </w:r>
    </w:p>
    <w:p>
      <w:pPr>
        <w:pStyle w:val="Normal"/>
        <w:ind w:right="0" w:firstLine="709"/>
        <w:rPr/>
      </w:pPr>
      <w:r>
        <w:rPr/>
      </w:r>
    </w:p>
    <w:p>
      <w:pPr>
        <w:pStyle w:val="Normal"/>
        <w:ind w:right="0" w:firstLine="709"/>
        <w:rPr/>
      </w:pPr>
      <w:r>
        <w:rPr/>
        <w:t>279. Дерево всегда является земным отражением Мирового Древа. По древним шаманическим традициям, ствол олицетворяет путь вверх, в небеса. Упражнение Большое Дерево употреблялось в магических школах не только как средство напитывания энергиями физического тела, но и как мистерия слияния стихий и их космического созвучия. Друидические верования о том, что у каждого есть свое личное дерево, проникнуты глубочайшим смыслом. Наши неотработанные энергии кармы могут воплощать собой не только деревья, но и особые виды животных и насекомых. Можно встретить в лесу оленя или косулю, которые связаны с тобой плоть от плоти, кровь от крови узами кармическими. Особенно домашние птицы и животные вбирают в себя осадок кармы и даже болезни хозяина, облегчая его участь и избавляя от лишних страданий. Даже муха, живущая в вашем доме, не может быть случайной. Какой-то элемент вашего негатива создал это существо и привлек к вашему дому. Друзья и враги следуют тому же магнитному принципу.</w:t>
      </w:r>
    </w:p>
    <w:p>
      <w:pPr>
        <w:pStyle w:val="Normal"/>
        <w:ind w:right="0" w:firstLine="709"/>
        <w:rPr/>
      </w:pPr>
      <w:r>
        <w:rPr/>
      </w:r>
    </w:p>
    <w:p>
      <w:pPr>
        <w:pStyle w:val="Normal"/>
        <w:ind w:right="0" w:firstLine="709"/>
        <w:rPr/>
      </w:pPr>
      <w:r>
        <w:rPr/>
        <w:t>280. «Больше всего люди ненавидят тех, кто умеет летать». Они уподобляют последних назойливым насекомым, которые едва заметны на горизонте человеческой мысли. Зависть делает духовно продвинутых людей либо карликами, которых не нужно удостаивать особым вниманием, либо деревьями с ядовитыми иглами и ягодами, которых следует опасаться. Реальная оценка лучших представителей человечества со стороны толпы всегда окрашена предвзятостью ненавидящей. Облики подвижников тусклы, потому что слепы глаза большинства. Пленка отрицания не пропускает сияние высших огней.</w:t>
      </w:r>
    </w:p>
    <w:p>
      <w:pPr>
        <w:pStyle w:val="Normal"/>
        <w:ind w:right="0" w:firstLine="709"/>
        <w:rPr/>
      </w:pPr>
      <w:r>
        <w:rPr/>
      </w:r>
    </w:p>
    <w:p>
      <w:pPr>
        <w:pStyle w:val="Normal"/>
        <w:ind w:right="0" w:firstLine="709"/>
        <w:rPr/>
      </w:pPr>
      <w:r>
        <w:rPr/>
        <w:t xml:space="preserve">281. Не принимайте инерцию чувств за яснознание. Когда ураган поднимает пыль, трудно увидеть даже ближайший шаг. Вихри неупорядоченного астрала полны мириадами образов, но истина всегда в сердце. Сердцем смотри! </w:t>
      </w:r>
    </w:p>
    <w:p>
      <w:pPr>
        <w:pStyle w:val="Normal"/>
        <w:ind w:right="0" w:firstLine="709"/>
        <w:rPr/>
      </w:pPr>
      <w:r>
        <w:rPr/>
        <w:t xml:space="preserve">Постоянство ауры ведет к гармонии. И колебание чувств сужает или расширяет ауру, растягивает и прорывает. Чувства как гелий для воздушного шара. Но давление нельзя превышать больше нормы. Излишне раздутая аура как мыльный пузырь. Лишь при удержании ума от чувственных образов открывается ясновидение. Нужно успевать остановить развитие чувственной мысли в самом зачатке, пока она не включила в свой вихрь творческие силы. </w:t>
      </w:r>
    </w:p>
    <w:p>
      <w:pPr>
        <w:pStyle w:val="Normal"/>
        <w:ind w:right="0" w:firstLine="709"/>
        <w:rPr/>
      </w:pPr>
      <w:r>
        <w:rPr/>
        <w:t xml:space="preserve">Чувственные образы лишь тренировка визуализации объектов и первая ступень создания идамов для определенных целей с последующим их растворением, что гораздо труднее. Чувственность связана в основном с центром Свадхистхана, или олицетворением самости, или низшего «я». </w:t>
      </w:r>
    </w:p>
    <w:p>
      <w:pPr>
        <w:pStyle w:val="Normal"/>
        <w:ind w:right="0" w:firstLine="709"/>
        <w:rPr/>
      </w:pPr>
      <w:r>
        <w:rPr/>
        <w:t>Лярвы отбирают силы. Принимая облик любимых, они стремятся активизировать астральный горизонт, убеждая каждого, что такой вид самоутверждения наиболее легкий и безопасный. Как правило, даже три дня воздержания от эротических мыслей заставляет этих сущностей погибнуть, но рецидивы возвращения достаточно часты, если нет волевого заслона. Лишь воля сердца, единая истинная воля, способна устоять в битве с малыми и большими бесами.</w:t>
      </w:r>
    </w:p>
    <w:p>
      <w:pPr>
        <w:pStyle w:val="Normal"/>
        <w:ind w:right="0" w:firstLine="709"/>
        <w:rPr/>
      </w:pPr>
      <w:r>
        <w:rPr/>
      </w:r>
    </w:p>
    <w:p>
      <w:pPr>
        <w:pStyle w:val="Normal"/>
        <w:ind w:right="0" w:firstLine="709"/>
        <w:rPr/>
      </w:pPr>
      <w:r>
        <w:rPr/>
        <w:t>282. Даже неодушевленный предмет можно превратить в демона при помощи воздействия сосредоточенных на нем мыслей многих людей. Могущество концентрации настолько велико, что способно останавливать преступность и целые войны на долгое время или навсегда. Мощь миролюбия может переломить любую темную силу. Но в случае с суевериями наблюдается более мощный выход психической энергии из-за присутствия страха как катализатора парализации центров. Лишь радость преданности способна превозмочь любые проявления тьмы. Зло, как бы оно активно ни было, боится всего непонятного. Это страх знания Света. Поднимаясь к Свету, нужно очищать душу. Но что делать тому, у кого она истлела, как клочок серой бумаги, у кого искра духа, оторвавшись от смрада, оставила оболочку неудобную?</w:t>
      </w:r>
    </w:p>
    <w:p>
      <w:pPr>
        <w:pStyle w:val="Normal"/>
        <w:ind w:right="0" w:firstLine="709"/>
        <w:rPr/>
      </w:pPr>
      <w:r>
        <w:rPr/>
      </w:r>
    </w:p>
    <w:p>
      <w:pPr>
        <w:pStyle w:val="Normal"/>
        <w:ind w:right="0" w:firstLine="709"/>
        <w:rPr/>
      </w:pPr>
      <w:r>
        <w:rPr/>
        <w:t>283. Ищите воинов, обладающих силой побеждать. Убеждение победой — наилучшее убеждение правоты. Победы малые и великие — незаменимый опыт Воина Света. Они учат величию и щедрости. Но боль поражений еще более талантливый учитель. В страдании зарождается искра вопроса: «Почему так, а не иначе?» И эта искра ищет ответ в дремучем лесу прошлых событий, выхватывая их из тьмы забвения. Опыт — властитель кармы.</w:t>
      </w:r>
    </w:p>
    <w:p>
      <w:pPr>
        <w:pStyle w:val="Normal"/>
        <w:ind w:right="0" w:firstLine="709"/>
        <w:rPr/>
      </w:pPr>
      <w:r>
        <w:rPr/>
      </w:r>
    </w:p>
    <w:p>
      <w:pPr>
        <w:pStyle w:val="Normal"/>
        <w:ind w:right="0" w:firstLine="709"/>
        <w:rPr/>
      </w:pPr>
      <w:r>
        <w:rPr/>
        <w:t>284. Современная литература попахивает интеллектуальным отстоем. Много заразных бацилл хранят печатные страницы. И гнойники лжи вместо очищения и обучения сознания загоняют читателя в дебри лексики и нравственных извращений. Чтобы завоевать рынок, нужно либо бредить вслух, либо пропагандировать черную магию и легкое освоение власти над духами и обстоятельствами. Это еще один аспект представления о Земле как о единственном и неповторимом месте обитания для духов воплощенных. Это продолжение бунта падших ангелов против Божественной Беспредельности, открывающей каждому сознанию, накопившему собственный индивидуальный опыт, возможность продолжить свое развитие и найти приложение тому особому синтезу знаний, которым обладает каждый из нас. Во вселенной множество магнитов и сфер, построенных вокруг них. И каждое сознание подвержено притяжению одного из них в силу преобладания определенной стихии и накопленного опыта, лежащего глубоко в сердце, в этом таинственном средоточии каждой большой и малой жизни. Монада — часть Логоса, обладающая всеми его санкциями.</w:t>
      </w:r>
    </w:p>
    <w:p>
      <w:pPr>
        <w:pStyle w:val="Normal"/>
        <w:ind w:right="0" w:firstLine="709"/>
        <w:rPr/>
      </w:pPr>
      <w:r>
        <w:rPr/>
      </w:r>
    </w:p>
    <w:p>
      <w:pPr>
        <w:pStyle w:val="Normal"/>
        <w:ind w:right="0" w:firstLine="709"/>
        <w:rPr/>
      </w:pPr>
      <w:r>
        <w:rPr/>
        <w:t xml:space="preserve">285. Физические измерения духовных функций — величайшее заблуждение. Как вес мозга не определяет степень гениальности, а лишь принадлежность к той или иной стихии, так и нельзя полет молнии мысли измерить километрами и даже парсеками. Область физическая — это музей духовных окаменелостей. </w:t>
      </w:r>
    </w:p>
    <w:p>
      <w:pPr>
        <w:pStyle w:val="Normal"/>
        <w:ind w:right="0" w:firstLine="709"/>
        <w:rPr/>
      </w:pPr>
      <w:r>
        <w:rPr/>
        <w:t>Жизнеспособность на планете настолько ограничена, особенно в мегаполисах, что развитому сознанию трудно носить постоянно водолазный костюм плотного тела. Зрение духовное вторгается все чаще в видение земное, и ухо улавливает гулы дальних миров и отголоски музыки сфер. Не за горами время, когда невесомость станет предметом земного существования. Мир утончается, несмотря на все внешнее огрубение и падение в бездну нигилизма. Полюса распределяют силовые линии. Карма выстраивает ряды должников и тех, кто более не связан с миром воздаяния.</w:t>
      </w:r>
    </w:p>
    <w:p>
      <w:pPr>
        <w:pStyle w:val="Normal"/>
        <w:ind w:right="0" w:firstLine="709"/>
        <w:rPr/>
      </w:pPr>
      <w:r>
        <w:rPr/>
      </w:r>
    </w:p>
    <w:p>
      <w:pPr>
        <w:pStyle w:val="Normal"/>
        <w:ind w:right="0" w:firstLine="709"/>
        <w:rPr/>
      </w:pPr>
      <w:r>
        <w:rPr/>
        <w:t>286. Не будем отрицать роль художественной литературы в моделировании ситуаций и обстоятельств. Четко балансируя на изображении контрастов, нужно добиваться научной достоверности жизненных репортажей. Жанр, основанный Е.П.Б., так и должен быть назван: художественно-научный репортаж, ибо зиждется на достоверных фактах. Рассказы Н.К.Р. более символичны, но очень емки для вмещения тайных знаний. Даже элементарные литературные приемы, как гиперболизация, не кажутся преувеличением: ведь мы знаем о неизмеримости Беспредельности во всем, в том числе и в развитии искусства слова. Ведь Шабда-Браман напрямую связан со словом. Хотя слово — это кристалл познания, хранящий в себе энергию целого космоса. Емкость слова «Ом» может отражать его энергетическую насыщенность и всеобъемлемость. Не будем проходить мимо таких мощных орудий воздействия для просвещения омраченных сознаний.</w:t>
      </w:r>
    </w:p>
    <w:p>
      <w:pPr>
        <w:pStyle w:val="Normal"/>
        <w:ind w:right="0" w:firstLine="709"/>
        <w:rPr/>
      </w:pPr>
      <w:r>
        <w:rPr/>
      </w:r>
    </w:p>
    <w:p>
      <w:pPr>
        <w:pStyle w:val="Normal"/>
        <w:ind w:right="0" w:firstLine="709"/>
        <w:rPr/>
      </w:pPr>
      <w:r>
        <w:rPr/>
        <w:t xml:space="preserve">287. Каждое зерно напитано золотом солнца, жизнь продлевающим. Не будем гнаться за изменчивыми обликами ночи. Но устремимся в Вечный День Правды. Сердце заставим освещать мрачные подземелья страданий и сотворим из собственной жизни пространство света. Ничего не утаим от Владыки. Все отдадим Ему. И омраченную неустроенность плотного мира Он превратит в золото слов и огненный путь удачи. </w:t>
      </w:r>
    </w:p>
    <w:p>
      <w:pPr>
        <w:pStyle w:val="Normal"/>
        <w:ind w:right="0" w:firstLine="709"/>
        <w:rPr/>
      </w:pPr>
      <w:r>
        <w:rPr/>
        <w:t>«Спросят — теперь так много лжепророков, где же доказательства? Ответим — по делам судим». Трудом складывается самый величественный храм. И камень, принесенный на общее благо, ляжет в ступень восхождения духа.</w:t>
      </w:r>
    </w:p>
    <w:p>
      <w:pPr>
        <w:pStyle w:val="Normal"/>
        <w:ind w:right="0" w:firstLine="709"/>
        <w:rPr/>
      </w:pPr>
      <w:r>
        <w:rPr/>
      </w:r>
    </w:p>
    <w:p>
      <w:pPr>
        <w:pStyle w:val="Normal"/>
        <w:ind w:right="0" w:firstLine="709"/>
        <w:rPr/>
      </w:pPr>
      <w:r>
        <w:rPr/>
        <w:t>288. Не упрекайте Господа в отсутствии милосердия и справедливости. Лучше загляните в зеркало собственной кармы. Были ли вы сами всегда справедливы, милосердны и сострадательны к родным, знакомым и простым людям? Не всегда можно ответить утвердительно.</w:t>
      </w:r>
    </w:p>
    <w:p>
      <w:pPr>
        <w:pStyle w:val="Normal"/>
        <w:ind w:right="0" w:firstLine="709"/>
        <w:rPr/>
      </w:pPr>
      <w:r>
        <w:rPr/>
      </w:r>
    </w:p>
    <w:p>
      <w:pPr>
        <w:pStyle w:val="Normal"/>
        <w:ind w:right="0" w:firstLine="709"/>
        <w:rPr/>
      </w:pPr>
      <w:r>
        <w:rPr/>
        <w:t>289. Случаи возвращения на «круги своя» происходят довольно часто. Временн</w:t>
      </w:r>
      <w:r>
        <w:rPr>
          <w:i/>
          <w:iCs/>
        </w:rPr>
        <w:t>ы</w:t>
      </w:r>
      <w:r>
        <w:rPr/>
        <w:t xml:space="preserve">е потоки, вместо того чтобы свиваться в спираль, могут замкнуть свой круг, и люди попадают либо в пору своей молодости, либо в глубокую древность, или в далекое будущее. Феномены перемещения в пространстве и во времени — только в этом мире феномены. В других измерениях — это данность, полученная вместе с воплощением. </w:t>
      </w:r>
    </w:p>
    <w:p>
      <w:pPr>
        <w:pStyle w:val="Normal"/>
        <w:ind w:right="0" w:firstLine="709"/>
        <w:rPr/>
      </w:pPr>
      <w:r>
        <w:rPr/>
        <w:t xml:space="preserve">Если наша Галактика насчитывает 212 тысяч цивилизаций разного уровня, то земляне находятся на предпоследних местах развития. Мы лишь эмбрионы или даже существа в начале периода духовного зачатия, хотя одарены всеми способностями высших цивилизаций. </w:t>
      </w:r>
    </w:p>
    <w:p>
      <w:pPr>
        <w:pStyle w:val="Normal"/>
        <w:ind w:right="0" w:firstLine="709"/>
        <w:rPr/>
      </w:pPr>
      <w:r>
        <w:rPr/>
        <w:t xml:space="preserve">Центр Галактики — это средоточие миллиардов миллиардов солнц духовных. Это Великие Души, собравшиеся в магнит неизмеримой и ослепительной светимости и святости. Нет предела их возможностям в наших мирах. Один только взгляд каждого из них способен испарить любую планету. Их неимоверную мощь можно сравнить с жаром доменной печи, тогда как наша Земля лишь мутная капля, висящая над ней. Беспредельность требует наглядных примеров, иначе она остается в области неосмысленной абстракции. И эти примеры необходимо находить, чтобы расширить горизонты человеческого ума, загнанного в тиски погони за наживой. </w:t>
      </w:r>
    </w:p>
    <w:p>
      <w:pPr>
        <w:pStyle w:val="Normal"/>
        <w:ind w:right="0" w:firstLine="709"/>
        <w:rPr/>
      </w:pPr>
      <w:r>
        <w:rPr/>
        <w:t>Накатанные дороги современной урбанизации — это увлечение сатанинской игрой. Это всемирное казино, в котором стремится в мгновение ока выиграть каждый. Но на самом деле в выигрыше остается лишь владелец казино.</w:t>
      </w:r>
    </w:p>
    <w:p>
      <w:pPr>
        <w:pStyle w:val="Normal"/>
        <w:ind w:right="0" w:firstLine="709"/>
        <w:rPr/>
      </w:pPr>
      <w:r>
        <w:rPr/>
      </w:r>
    </w:p>
    <w:p>
      <w:pPr>
        <w:pStyle w:val="Normal"/>
        <w:ind w:right="0" w:firstLine="709"/>
        <w:rPr/>
      </w:pPr>
      <w:r>
        <w:rPr/>
        <w:t xml:space="preserve">290. Земли Белого Бурхана ждут прихода Владыки. Великий Трон еще пуст, но уже нагревается, чувствуя приближение Господина. Врата Запада открыты, и Мистерии Чаши Алтая ждут своего часа. Колесо Закона зажигает свои золотые магниты. Прапамять посылает архетипы, протообразы, в мир людей. Ливень видений и ветер пробужденного Знания освобождают путь Мудрости Богов. Великая Сумеру — Мать Земных Гор — проявляет Древний Храм на Вершине своей. Он словно соткан из тонкого серебристого тумана. Но видящие могут отличить иллюзию от Истины. Древний Храм Великой Матери Ассургины зажигает священную Чашу Алтая. Небесный огонь вливается в нее, не переполняя. Огонь Огней и Свет Светов возгораются. Мощь Глаза Мудрости Планеты одолевает тьму, и тропы земные ведут к Небесному Магниту. Тропы земные лишь отражение Путей Высших. Из Тайны Тайн несутся громоподобно безмолвные звуки. Из Тайны Тайн звучит Музыка Вершины Светов. И сердце трепещет от потока неосязаемой благодати, и это трепет радости, знающей о Приходе дней Возлюбленного Майтрейи. И в каждом трепете сердца ощущаем зачатие нового человека. Новое рождение себя в сердце! Приход Майтрейи в сердце — начало становления в каждом Владыки Благословенного. Это семя шестого человечества. Это зачатие Будды будущего в каждом из нас. Час Тайны Огненной причащает небесный народ. И Укок хранит древние святилища и дары для каждого духа: ведь Алтай был и есть Северная Шветадвипа, остров Света, во тьме сияющий. </w:t>
      </w:r>
    </w:p>
    <w:p>
      <w:pPr>
        <w:pStyle w:val="Normal"/>
        <w:ind w:right="0" w:firstLine="709"/>
        <w:rPr/>
      </w:pPr>
      <w:r>
        <w:rPr/>
        <w:t>Древние горы, как храмы, источают столбы Пламени. Подземные Храмы звонят. Каменные двери открываются навстречу идущим. Но с чем войдем в эту священную чистоту вечных святынь? Какой дар принесем Владыке, если мы нищи и омрачены? С открытыми душами, с чистыми руками поднесем ему Преданность Сердца. Лишь это подношение воссияет ярче самого драгоценного камня. Лишь это подношение утвердит связь земного пути и небесного. И сердца, враждой разделенные, срастутся воедино. И древних проклятий истекут сроки. Ибо все мы, в великом многообразии и разъединении, Он Один. И к Нему вернемся все мы, начертив в пространстве свой глиф пути. И сотрутся начертания, став лишь искрой Света Единого. И слезы высохнут, и отойдут печали. Вся тайна мира соберется лишь в крохотном кристалле благодати. И мы живем для того, чтобы растить это зерно священное, которое прорастет в других полях вселенной в свой урочный срок. Да будет так. Я — сказал. М…</w:t>
      </w:r>
    </w:p>
    <w:p>
      <w:pPr>
        <w:pStyle w:val="Normal"/>
        <w:ind w:right="0" w:firstLine="709"/>
        <w:rPr/>
      </w:pPr>
      <w:r>
        <w:rPr/>
        <w:t xml:space="preserve">Можно ли сказать о несказуемом? Можно ли довериться собеседнику невидимому? Можно ли распознать истинную или ложную сущность даваемых слов? Даже молчание полно знаков. Даже темнота расцветает космическими цветами энергий радости. И сердце звучит, распираемое от пространственного огня, нагнетаемого в нем. Знак Мой — истины заклятие. Никто не переступит рубеж внутреннего круга. Можно ходить около, наслаждаясь интеллектуальщиной поверхностной, но слышать слова Мои, которые выплавляются в Мастерской Духа, в Сокровенном Тигле Сердца, в Зале Моего Посвящения, не сможет блуждающий во тьме предрассудков. И каждый недостаток превращу в упражнение постижений духа. Обережение тайны — лучшее уверение в преданности. Ковер слов плетет или сеть, или ковер-самолет. Сеть — для заблудившихся, полет — для осознавших. Путь открыт. Не загромождай его обломками собственного невежества. Можно перегородить реку глыбами непонимания, но энергия Пути должна течь свободно. Идет работа с разными Учителями. Научишься различать тончайшие признаки каждого. Научишься видеть невидимое и слышать неслышимое. Не мага готовлю, но того, кто понесет Чашу дальше. Не омрачайся заботой о материальном. В свой час придет помощь. </w:t>
      </w:r>
    </w:p>
    <w:p>
      <w:pPr>
        <w:pStyle w:val="Normal"/>
        <w:ind w:right="0" w:firstLine="709"/>
        <w:rPr/>
      </w:pPr>
      <w:r>
        <w:rPr/>
        <w:t>«В голосе твоем я слышу созвучие миров».</w:t>
      </w:r>
    </w:p>
    <w:p>
      <w:pPr>
        <w:pStyle w:val="Normal"/>
        <w:ind w:right="0" w:firstLine="709"/>
        <w:rPr/>
      </w:pPr>
      <w:r>
        <w:rPr/>
      </w:r>
    </w:p>
    <w:p>
      <w:pPr>
        <w:pStyle w:val="Normal"/>
        <w:ind w:right="0" w:firstLine="709"/>
        <w:rPr/>
      </w:pPr>
      <w:r>
        <w:rPr/>
        <w:t>В шелесте листьев — шаги Мои.</w:t>
      </w:r>
    </w:p>
    <w:p>
      <w:pPr>
        <w:pStyle w:val="Normal"/>
        <w:ind w:right="0" w:firstLine="709"/>
        <w:rPr/>
      </w:pPr>
      <w:r>
        <w:rPr/>
        <w:t xml:space="preserve">В пенье звезд — взор Мой. </w:t>
      </w:r>
    </w:p>
    <w:p>
      <w:pPr>
        <w:pStyle w:val="Normal"/>
        <w:ind w:right="0" w:firstLine="709"/>
        <w:rPr/>
      </w:pPr>
      <w:r>
        <w:rPr/>
        <w:t>И если ветер стучит в окно, знай:</w:t>
      </w:r>
    </w:p>
    <w:p>
      <w:pPr>
        <w:pStyle w:val="Normal"/>
        <w:ind w:right="0" w:firstLine="709"/>
        <w:rPr/>
      </w:pPr>
      <w:r>
        <w:rPr/>
        <w:t>Это знак Мой! Вестник — на пороге!</w:t>
      </w:r>
    </w:p>
    <w:p>
      <w:pPr>
        <w:pStyle w:val="Normal"/>
        <w:ind w:right="0" w:firstLine="709"/>
        <w:rPr/>
      </w:pPr>
      <w:r>
        <w:rPr/>
      </w:r>
    </w:p>
    <w:p>
      <w:pPr>
        <w:pStyle w:val="Normal"/>
        <w:ind w:right="0" w:firstLine="709"/>
        <w:rPr/>
      </w:pPr>
      <w:r>
        <w:rPr/>
        <w:t>Открой сердце Лучу Моему — и навсегда взойдет Солнце Духа. Тьма лишь обнажает радугу энергий, и россыпь возможностей ложится у истока пути. Не принимай свет бриллиантов за фальшивый блеск каждодневности. Но нанизывай горсть брошенных мыслей на нить отмеренного времени.</w:t>
      </w:r>
    </w:p>
    <w:p>
      <w:pPr>
        <w:pStyle w:val="Normal"/>
        <w:ind w:right="0" w:firstLine="709"/>
        <w:rPr/>
      </w:pPr>
      <w:r>
        <w:rPr/>
      </w:r>
    </w:p>
    <w:p>
      <w:pPr>
        <w:pStyle w:val="Normal"/>
        <w:ind w:right="0" w:firstLine="709"/>
        <w:rPr/>
      </w:pPr>
      <w:r>
        <w:rPr/>
        <w:t>291. Лишь твое «Я» — хранитель всех тайн. Лишь твое «Я» — Врата Мудрости беспредельной. Не будь змием, спящим на сундуке с драгоценными свитками великих знаний. Открой храм всеведения и меч напряжения сделай тайным ключом овладения. Как противоположные начала являются одним целым, словно ртуть внутри градусника, так твоя земная форма лишь совок для эссенции духа. И стрела восходящая станет лишь вложенной в тетиву лука. Земные руки должны напрячь древко, и лишь тогда полет твоего сознания даст тебе свободу постижений. Но не раньше, чем внутри тебя умолкнет дьявольский шепот гордыни о том, что ты равен Богу. Да, Бог внутри нас, но дойти до него не легче, чем достать небосвод. Полет духа может длиться беспредельно, но важен изначальный импульс.</w:t>
      </w:r>
    </w:p>
    <w:p>
      <w:pPr>
        <w:pStyle w:val="Normal"/>
        <w:ind w:right="0" w:firstLine="709"/>
        <w:rPr/>
      </w:pPr>
      <w:r>
        <w:rPr/>
      </w:r>
    </w:p>
    <w:p>
      <w:pPr>
        <w:pStyle w:val="Normal"/>
        <w:ind w:right="0" w:firstLine="709"/>
        <w:rPr/>
      </w:pPr>
      <w:r>
        <w:rPr/>
        <w:t>292. Волнение души — ощущение вращения ауры. Вторгаясь в атмосферу сознания, чуждые мыслеобразы бомбардируют излучения. Создается полная аналогия с потоком астероидов или метеорным дождем. Звездопад — красивое явление, но аура должна испепелить незваных пришельцев. Волнение лишь ударная волна от этих вторжений. Но, удерживая основную нить связи с Логосом, можно просто наблюдать за нападением несанкционированным.</w:t>
      </w:r>
    </w:p>
    <w:p>
      <w:pPr>
        <w:pStyle w:val="Normal"/>
        <w:ind w:right="0" w:firstLine="709"/>
        <w:rPr/>
      </w:pPr>
      <w:r>
        <w:rPr/>
        <w:t xml:space="preserve">Мой Щит — Мой Образ. Пусть он не всегда может соответствовать истинному облику, но это скорее символ, чем портрет. Вы же пользуетесь крестом как защитой, не задумываясь обо всех признаках сходства. Напитывание Чаши Ликом Моим — одна из важнейших частей практики Агни Йоги. Достигнув визуализации, можно видеть меня четко, в цвете, без искажений и беседовать на различные темы. Но Голос Мой не услышит сердце потухшее. Три Щита можно практиковать, лишь освоив работу с Ликом Моим. </w:t>
      </w:r>
    </w:p>
    <w:p>
      <w:pPr>
        <w:pStyle w:val="Normal"/>
        <w:ind w:right="0" w:firstLine="709"/>
        <w:rPr/>
      </w:pPr>
      <w:r>
        <w:rPr/>
      </w:r>
    </w:p>
    <w:p>
      <w:pPr>
        <w:pStyle w:val="Normal"/>
        <w:ind w:right="0" w:firstLine="709"/>
        <w:rPr/>
      </w:pPr>
      <w:r>
        <w:rPr/>
        <w:t>293. Крылья скорби черны. Но у нас нет других. Единственные возносящие нас вверх приспособления. Стержень скорби и радости един. В высших пределах неба наша скорбь становится блаженством. Не избегайте страданий. Это Великий Настройщик Судьбы натягивает струны вашей души, чтобы Господь смог на них сыграть Величайшую Симфонию Жизни.</w:t>
      </w:r>
    </w:p>
    <w:p>
      <w:pPr>
        <w:pStyle w:val="Normal"/>
        <w:ind w:right="0" w:firstLine="709"/>
        <w:rPr/>
      </w:pPr>
      <w:r>
        <w:rPr/>
      </w:r>
    </w:p>
    <w:p>
      <w:pPr>
        <w:pStyle w:val="Normal"/>
        <w:ind w:right="0" w:firstLine="709"/>
        <w:rPr/>
      </w:pPr>
      <w:r>
        <w:rPr/>
        <w:t>294. «Воздержание не есть патологический отказ, но есть разумное действие». О сохранении крисмы говорится как об удержании драгоценного вещества от растраты. Запрещение должно быть отвергнуто — это закон устремления. Жесткие рамки волевого решения лишь изменят полюс тяготения в сторону запретного плода. Естество диктует целесообразность. Но получать удовольствие за счет потери запаса жизненных сил не одобряется. Если человек желает топить печь ассигнациями, в этом ему никто не станет помехой. Но осознавший закон трансмутации энергий укажет на воздержание как на усиление работы мыслетворчества, на новизну идей и неповторимость планов и проектов. Крисма — тот генератор разумности и сознательности, об источнике энергии которого ломают голову исследователи и ученые. Не ханжеское понятие греховности утверждаю: ведь свободная воля закричит об ином, ибо она сейчас наиболее сильна, — но сохранение тайны доверенной о происхождении жизни. Новые формы одержания связаны с захватом эфирной жизненной силы, выделяемой при соединении начал.</w:t>
      </w:r>
    </w:p>
    <w:p>
      <w:pPr>
        <w:pStyle w:val="Normal"/>
        <w:ind w:right="0" w:firstLine="709"/>
        <w:rPr/>
      </w:pPr>
      <w:r>
        <w:rPr/>
      </w:r>
    </w:p>
    <w:p>
      <w:pPr>
        <w:pStyle w:val="Normal"/>
        <w:ind w:right="0" w:firstLine="709"/>
        <w:rPr/>
      </w:pPr>
      <w:r>
        <w:rPr/>
        <w:t>295. «Нет нужды искать Учителя в соседнем доме». Механизм вмещения энергий устроен так, что можно руководить учеником на расстоянии. И только тогда, когда нагнетение достигает опасного предела и психические бури начинают угрожать готовому построению сознания, лишь тогда Рука Учителя необходима как Щит Держащая. От первого шага следя за учеником, Владыка ни на минуту не оставляет его без внимания, сохраняя в его ауре печать своего присутствия. Этот охраняющий Терафим может утратить силу, изгнанный недостойным поведением или лишенный внимания и сердечной энергии ученика. Но велико терпение Владыки. Он может присутствовать, ожидая пробуждения сознания из столетия в столетие, внедряя незаметно священные мыслеобразы и микроозарения для понимания смысла земного опыта.</w:t>
      </w:r>
    </w:p>
    <w:p>
      <w:pPr>
        <w:pStyle w:val="Normal"/>
        <w:ind w:right="0" w:firstLine="709"/>
        <w:rPr/>
      </w:pPr>
      <w:r>
        <w:rPr/>
      </w:r>
    </w:p>
    <w:p>
      <w:pPr>
        <w:pStyle w:val="Normal"/>
        <w:ind w:right="0" w:firstLine="709"/>
        <w:rPr/>
      </w:pPr>
      <w:r>
        <w:rPr/>
        <w:t>296. Гортань отвечает за переживания и сверхчувственные восприятия. Это истерический центр человеческого организма. Сила нижних чакр, синтезируясь в нем, поднимается в высшие антенны духа, возжигая функции Третьего Глаза, Колокола и Брахмарандхи. Чрезмерная нервная восприимчивость истощает огненную мощь Виссудхи, но открывает затворы космических Врат, находящихся на уровне Атласа.</w:t>
      </w:r>
    </w:p>
    <w:p>
      <w:pPr>
        <w:pStyle w:val="Normal"/>
        <w:ind w:right="0" w:firstLine="709"/>
        <w:rPr/>
      </w:pPr>
      <w:r>
        <w:rPr/>
      </w:r>
    </w:p>
    <w:p>
      <w:pPr>
        <w:pStyle w:val="Normal"/>
        <w:ind w:right="0" w:firstLine="709"/>
        <w:rPr/>
      </w:pPr>
      <w:r>
        <w:rPr/>
        <w:t xml:space="preserve">297. Каждый человек и сущность отличаются совершенно особым сочетанием энергий: ведь они являют собой воплощенный кристалл силы. Индивидуальность и неповторимость слагаются из этих космических сочетаний. Каждому доверен ключ от Великой Тайны, но его нужно найти и выстроить в себе дворец с потайной дверцей в Сокровищницу Знаний. Лишь сердце может претендовать на роль этой Сокровищницы. Наше сердце — Чаша Грааля. Наше сердце — Обитель Бессмертия. Наше сердце — Сокровище Будущего. </w:t>
      </w:r>
    </w:p>
    <w:p>
      <w:pPr>
        <w:pStyle w:val="Normal"/>
        <w:ind w:right="0" w:firstLine="709"/>
        <w:rPr/>
      </w:pPr>
      <w:r>
        <w:rPr/>
        <w:t>Импульс всех энергий зарождается в огне, но в глубине плоти он остывает и угасает. Помня об этом законе, будем напитывать дух, будем возжигать сердце до неугасимо-ровного горения. И радуга творчества откроет нам свои невиданные возможности украшения мира красотой. И тайный смысл жизни откроется радостью непрестанною. И зерна этой радости, оплавленные в каждые, даже самые крохотные создания, будут звучать единой нотой устремления к Красоте, к вечному Источнику Счастья и Блаженства.</w:t>
      </w:r>
    </w:p>
    <w:p>
      <w:pPr>
        <w:pStyle w:val="Normal"/>
        <w:ind w:right="0" w:firstLine="709"/>
        <w:rPr/>
      </w:pPr>
      <w:r>
        <w:rPr/>
      </w:r>
    </w:p>
    <w:p>
      <w:pPr>
        <w:pStyle w:val="Normal"/>
        <w:ind w:right="0" w:firstLine="709"/>
        <w:rPr/>
      </w:pPr>
      <w:r>
        <w:rPr/>
        <w:t>298. «С сумой несчастья приходим мы скитаться». Завоеванный мир лишь путь от вершины к вершине. Завоеванный мир лишь в сердце каждого. Волнение тамаса тем сильнее, чем ощутимее привязанность к темным недрам судьбы. Тысячи нитей связывают нас с прошлым, но каждый из нас свободен и даже удручен этим бременем собственной воли. Дисциплина тела, дисциплина труда, дисциплина мышления могут дать правильное направление нашим мыслям. Наша жизнь и есть воплощенная мысль, длящаяся из одной точки Беспредельности в другую. Полет жизни вечен.</w:t>
      </w:r>
    </w:p>
    <w:p>
      <w:pPr>
        <w:pStyle w:val="Normal"/>
        <w:ind w:right="0" w:firstLine="709"/>
        <w:rPr/>
      </w:pPr>
      <w:r>
        <w:rPr/>
      </w:r>
    </w:p>
    <w:p>
      <w:pPr>
        <w:pStyle w:val="Normal"/>
        <w:ind w:right="0" w:firstLine="709"/>
        <w:rPr/>
      </w:pPr>
      <w:r>
        <w:rPr/>
        <w:t xml:space="preserve">299. Любое, даже самое малое недовольство — семя трагического скандала или ругани. Лишь один вид недовольства может поощряться — недовольство собой. Но самоуничижение теряет взгляд духовный на мир, как и в случае высокомерия. Идите срединным путем, когда весы макрокосма и микрокосма находятся в лучшем сочетании. </w:t>
      </w:r>
    </w:p>
    <w:p>
      <w:pPr>
        <w:pStyle w:val="Normal"/>
        <w:ind w:right="0" w:firstLine="709"/>
        <w:rPr/>
      </w:pPr>
      <w:r>
        <w:rPr/>
        <w:t>Темен колодец бездушия. Это яма, которая осталась от сердца, унесенного демоном самости и лжи. Распни себя тысячу раз на огне собственным прозрением и всякую нелепость жизни перенеси на уровень собственного понимания. Чужая соринка всегда очевиднее собственного бревна в глазу. «Не осуди», — завет Братства.</w:t>
      </w:r>
    </w:p>
    <w:p>
      <w:pPr>
        <w:pStyle w:val="Normal"/>
        <w:ind w:right="0" w:firstLine="709"/>
        <w:rPr/>
      </w:pPr>
      <w:r>
        <w:rPr/>
        <w:t>Одержатели захватывают человеческие сознания, в том числе и через телепередачи и компьютерные игры. Целая эпидемия таких явлений дает худшую форму слияния мирового. Как пыль проникает в самые закрытые помещения, так и существа, которым суждено сгореть, пытаются влезть в каждую мысль. Поэтому повышается ответственность за мышление. Залетевшая мысль одержания всегда оказывается несвойственной общему потоку мысли человека. Тучи развоплощенных убийц и насильников захватывают слабые сознания внушением мнимой уверенности в собственной вседозволенности и кровавом суперменстве. Мысль очень готова к убийству. Это нужно понимать. Река мысли течет непрестанно. Но мы не вылавливаем ядовитую змею из потока света. Если светлая мысль стучится, успей поймать ее и запереть в клетку слова, но черное воронье отгони мантрой Владыки.</w:t>
      </w:r>
    </w:p>
    <w:p>
      <w:pPr>
        <w:pStyle w:val="Normal"/>
        <w:ind w:right="0" w:firstLine="709"/>
        <w:rPr/>
      </w:pPr>
      <w:r>
        <w:rPr/>
      </w:r>
    </w:p>
    <w:p>
      <w:pPr>
        <w:pStyle w:val="Normal"/>
        <w:ind w:right="0" w:firstLine="709"/>
        <w:rPr/>
      </w:pPr>
      <w:r>
        <w:rPr/>
        <w:t xml:space="preserve">300. Общее поле сотрудничества создает благоприятные условия для каждого из участников общего дела. Иногда даже едва очерченная жизнью способность приобретает творческую силу, вызванную объединением сознаний. Каждое сердце получает импульс соединительной энергии. Создается флюидическая сеть, сохраняющая сердечную связь и в иных мирах и иных измерениях. Неразрывные узы сплетаются не в одно мгновение. Тысячелетия и сотни тысяч лет делают родственные души близкими, несмотря на то, что магнитное притяжение может быть достаточно сильным. Объединительные энергии создаются при работе Чаши в одном Луче и в едином ключе познавания. Диссонанс может вызвать даже опережение в развитии одной части монады по сравнению с другой, менее развитой. Такая разобщенность может разорвать связь на долгое время, несмотря на родственную структуру сознания. Ныряния духа от погружения в плоть могут даже разорвать единую нить связи частей монады, как и соединить с другими, более близкими по звучанию душами. </w:t>
      </w:r>
    </w:p>
    <w:p>
      <w:pPr>
        <w:pStyle w:val="Normal"/>
        <w:ind w:right="0" w:firstLine="709"/>
        <w:rPr/>
      </w:pPr>
      <w:r>
        <w:rPr/>
        <w:t>Душа, связанная с Владыками, несет свое поручение из жизни в жизнь, сохраняя связь сердечную. Иногда человек не может объяснить степень возвышения и духовности собственных поступков, но дух такого ученика знает о давней привязанности к Святыне Единой. В гуще земных толп много сотрудников сознательных и еще больше бессознательных. Сознание земной жизни смыло память о давнем сотрудничестве, но, проходя по струне жизни, научившись взлетам и падениям, такой ученик в конце концов вспомнит об Обители Света, избавившись от потери духовной памяти. Владыка помнит всех тех, кто даже единой мыслью, словом или делом помог миру и вспомнил его с признательностью и благодарностью в час успеха и нужды. Страдания часто возвращают память сердца. Потоки космической силы возвратят большинству из человеческого рода знание прошлых жизней. Ил материальности будет смыт потоком благодатным. И многие сумеют распознать во встречном друга или врага. Положим начало общине как объединению существ с ясным сердцем.</w:t>
      </w:r>
    </w:p>
    <w:p>
      <w:pPr>
        <w:pStyle w:val="Normal"/>
        <w:ind w:right="0" w:firstLine="709"/>
        <w:rPr/>
      </w:pPr>
      <w:r>
        <w:rPr/>
      </w:r>
    </w:p>
    <w:p>
      <w:pPr>
        <w:pStyle w:val="Normal"/>
        <w:ind w:right="0" w:firstLine="709"/>
        <w:rPr/>
      </w:pPr>
      <w:r>
        <w:rPr/>
        <w:t>301. Пространство, как и другие стихии, напитывается эманациями человеческих излучений. Помимо империла, оно собирает яды химические, которые уничтожаются разрядами молний. Каждая мысль, добрая или злая, создает образ, окруженный слоем озона, и чем темнее мыслеформа, тем мощнее слой озона вокруг. Молния света, ударяя в такой сгусток ненависти, выжигает его дотла. Множество подобных облаков движется над городами и целыми странами, собирая родственные мысли воедино. И часто молнии, ураганы и торнадо являются чистильщиками пространства.</w:t>
      </w:r>
    </w:p>
    <w:p>
      <w:pPr>
        <w:pStyle w:val="Normal"/>
        <w:ind w:right="0" w:firstLine="709"/>
        <w:rPr/>
      </w:pPr>
      <w:r>
        <w:rPr/>
      </w:r>
    </w:p>
    <w:p>
      <w:pPr>
        <w:pStyle w:val="Normal"/>
        <w:ind w:right="0" w:firstLine="709"/>
        <w:rPr/>
      </w:pPr>
      <w:r>
        <w:rPr/>
        <w:t>302. «Богат тот, кто доволен судьбою». Счастлив тот, кто довольствуется малым. Долго будет жить тот, кто этого хочет. Психологический настрой на долгую и здоровую жизнь всегда будет оправдан. Но без труда ни одна из этих трех заповедей не исполнится. Только труд меняет даже самый ярый характер и смиряет все его самые худшие стороны. Нет ни хорошего, ни плохого. Есть разные степени довольства. Простота обихода — признак глубочайшей мудрости. Ни один из мудрецов никогда не жил в роскоши непотребной.</w:t>
      </w:r>
    </w:p>
    <w:p>
      <w:pPr>
        <w:pStyle w:val="Normal"/>
        <w:ind w:right="0" w:firstLine="709"/>
        <w:rPr/>
      </w:pPr>
      <w:r>
        <w:rPr/>
      </w:r>
    </w:p>
    <w:p>
      <w:pPr>
        <w:pStyle w:val="Normal"/>
        <w:ind w:right="0" w:firstLine="709"/>
        <w:rPr/>
      </w:pPr>
      <w:r>
        <w:rPr/>
        <w:t>303. Психическая энергия имеет свойство расти. Она может менять качества в лучшую сторону, но, непримененная, она просто разлагается или используется для разрушения сознания. Воспитание психической энергии — все равно что воспитание ребенка. Определив русло, где наиболее целесообразно можно применить свои сокровенные силы во благо, нужно направлять непрестанно по этому каналу психическую энергию. Приобретая качество отдачи Владыке части своей мощи, можно получить гораздо больше. Ведь возвращенная энергия не только обновляется и усиливается, но еще и одухотворяется, насыщаясь эманациями сердца Учителя. Обратимся к Высочайшему Владыке как к знатоку того сокровенного, что лежит внутри нас.</w:t>
      </w:r>
    </w:p>
    <w:p>
      <w:pPr>
        <w:pStyle w:val="Normal"/>
        <w:ind w:right="0" w:firstLine="709"/>
        <w:rPr/>
      </w:pPr>
      <w:r>
        <w:rPr/>
      </w:r>
    </w:p>
    <w:p>
      <w:pPr>
        <w:pStyle w:val="Normal"/>
        <w:ind w:right="0" w:firstLine="709"/>
        <w:rPr/>
      </w:pPr>
      <w:r>
        <w:rPr/>
        <w:t xml:space="preserve">304. Закон магнетизма мест воспламеняет магические круги. Алтай пробуждает память протоатлантическую. Эти места пробуждались в древности уже не один раз и отвечают за равновесие планеты. Присутствие божественное всегда отмечалось в горах Алтая. И Ашрамы Северной Шамбалы находятся и всегда находились в землях Белого Бурхана. И место посвящения Будды. И Трон Ойрот-Хана. И Око Неба. И Врата в Подземный Мир. И Долина, не знающая зимы. И остатки города Чуди. «И разрушенный Город Богов». И ночные звоны из глубины гор. И летающие диски, пропадающие у вершин. Хранимо, воистину, многое от глаз праздных. </w:t>
      </w:r>
    </w:p>
    <w:p>
      <w:pPr>
        <w:pStyle w:val="Normal"/>
        <w:ind w:right="0" w:firstLine="709"/>
        <w:rPr/>
      </w:pPr>
      <w:r>
        <w:rPr/>
        <w:t xml:space="preserve">Утверждая магнетизм мест, знаем о тайнах Братства, восходящих ко времени прихода Белых Братьев на планету Земля. Некоторые Святыни по времени могут относиться к концу существования Лемурии и началу Атлантиды. Не тысячи и сотни тысяч лет, но миллионы и десятки миллионов лет разделяют нас. Заложение магнитов происходило в местах природного истечения огненной силы планеты и в местах их наиболее мощного сочетания. Магниты лишь усиливали устойчивость воздействия их на планету и играли роль резонаторов и корректоров космической энергии на случай великих катаклизмов. </w:t>
      </w:r>
    </w:p>
    <w:p>
      <w:pPr>
        <w:pStyle w:val="Normal"/>
        <w:ind w:right="0" w:firstLine="709"/>
        <w:rPr/>
      </w:pPr>
      <w:r>
        <w:rPr/>
        <w:t>Недра неспокойны. Неспокойно солнце. Сжигая облака империла, нельзя пребывать в состоянии покоя. Нам ведом лишь один экстаз — экстаз Величайшей Битвы. Пока Солнечная Система не вырвется из пояса разрушительных влияний реликтов прошлого, будет продолжаться возрастающее ожесточение хаоса. Напряжение должно расти. Энергия не может оставаться в одном русле силы и качеств. Зерна силы должны менять токи постижений. Нагнетая сверхнапряжение, упражняем дух в битве. Новое не строка информации в толстом журнале. Новое — это завоеванная вершина мудрости. Напряжение, потраченное на одоление этой вершины, становится истоком малых озарений, сливающихся в поток преображающий. Следует непрестанно утруждать человеческое воображение превыше сонных видений. Необычное знание включает каналы любопытства, и интерес разжигает страсть познания.</w:t>
      </w:r>
    </w:p>
    <w:p>
      <w:pPr>
        <w:pStyle w:val="Normal"/>
        <w:ind w:right="0" w:firstLine="709"/>
        <w:rPr/>
      </w:pPr>
      <w:r>
        <w:rPr/>
      </w:r>
    </w:p>
    <w:p>
      <w:pPr>
        <w:pStyle w:val="Normal"/>
        <w:ind w:right="0" w:firstLine="709"/>
        <w:rPr/>
      </w:pPr>
      <w:r>
        <w:rPr/>
        <w:t>305. Владыка Шива, Великий Учитель Махави, своим сознанием вместил всю Галактику в собственное энергетическое тело. Вне сознания нет ни одного атома Беспредельности. Даже Великие Пространственные Поля являют собой пустоту лишь на физическом плане. В духовном мире там творится непрекращаемая ни на мгновение работа мыслетворчества.</w:t>
      </w:r>
    </w:p>
    <w:p>
      <w:pPr>
        <w:pStyle w:val="Normal"/>
        <w:ind w:right="0" w:firstLine="709"/>
        <w:rPr/>
      </w:pPr>
      <w:r>
        <w:rPr/>
      </w:r>
    </w:p>
    <w:p>
      <w:pPr>
        <w:pStyle w:val="Normal"/>
        <w:ind w:right="0" w:firstLine="709"/>
        <w:rPr/>
      </w:pPr>
      <w:r>
        <w:rPr/>
        <w:t xml:space="preserve">306. Не предадим тайну, нам доверенную, ни за какую награду, ни даже за спасение самой жизни. Тайна свята, тайна велика. Тайна неоткрываема. Сумевший сохранить малую тайну будет посвящен в великую. Нужно довериться тайне, как она доверилась вам. Лишь обоюдность создает поле взаимопроникновения. Не по ничтожеству, но по славе явите рвение. Я — дал. Я — дам. Я — буду свидетельством Истины даваемой! </w:t>
      </w:r>
    </w:p>
    <w:p>
      <w:pPr>
        <w:pStyle w:val="Normal"/>
        <w:ind w:right="0" w:firstLine="709"/>
        <w:rPr/>
      </w:pPr>
      <w:r>
        <w:rPr/>
        <w:t xml:space="preserve">Поток сил собранных сделает каждого кристаллом мудрости. Истечение знаний определяется без слов. Ничтожеству указан путь гниения. Славе уготованы крылья духа, и таинство слышания и видения ясного в мощи сердца лежит сокровищем нерастраченным. Дающий получит и преуспеет. </w:t>
      </w:r>
    </w:p>
    <w:p>
      <w:pPr>
        <w:pStyle w:val="Normal"/>
        <w:ind w:right="0" w:firstLine="709"/>
        <w:rPr/>
      </w:pPr>
      <w:r>
        <w:rPr/>
        <w:t xml:space="preserve">От тайны к тайне пролег путь, как от вершины к вершине. Голос ветра в камнях мудрый не примет за зов вершины. Шум водопада в тайге мудрый не примет за слова сокровенного потока. Но дух тропы шепнет о правильном направлении и станет поводырем в священном странствии. Испугавшийся голоса огня вздрогнет от шороха малой былинки, но вмещение оживления малых сознаний как посох уставшему от восхождения саньясину. Услышавший глагол стихий последует зову Владыки. Благословенны слышащие и видящие. </w:t>
      </w:r>
    </w:p>
    <w:p>
      <w:pPr>
        <w:pStyle w:val="Normal"/>
        <w:ind w:right="0" w:firstLine="709"/>
        <w:rPr/>
      </w:pPr>
      <w:r>
        <w:rPr/>
        <w:t>Голос безумия, не искушай сердце, ибо вижу Лик Святой! Созвучие сердец создает мост светлый. И как же назвать молитву вдохновенную, как не вратами в будущее? Объединившись с лучшими силами жизнепроявления, вознесем свет силы сердечной к Престолу Единого. Крупицы нашего огня, сплавившись в луч молитвенного подвига, создадут мыслеобраз великого объединенного устремления.</w:t>
      </w:r>
    </w:p>
    <w:p>
      <w:pPr>
        <w:pStyle w:val="Normal"/>
        <w:ind w:right="0" w:firstLine="709"/>
        <w:rPr/>
      </w:pPr>
      <w:r>
        <w:rPr/>
      </w:r>
    </w:p>
    <w:p>
      <w:pPr>
        <w:pStyle w:val="Normal"/>
        <w:ind w:right="0" w:firstLine="709"/>
        <w:rPr/>
      </w:pPr>
      <w:r>
        <w:rPr/>
        <w:t>307. Практика трех щитов будет включать медитацию счастья и горя, медитацию любви и ненависти, медитацию недеяния и действия, смирения и гнева и много разных других противоположных пар, выявляющих степень зашлакованности ауры кармическими скорлупами. Чем выше дух будет подниматься, тем яростнее будет натиск тех кармических миров, ситуации и события в которых созданы нами самими. Сжигание упражнениями и молитвой кармических препон станет подготовительной фазой для тренировки сознания к овладению ситуациями. Три щита будут практиковаться постепенно. Сначала сосредоточение на одном лике в течение 108 дней, потом на другом и, наконец, на третьем. Медитация на Матери Мира — более ответственная часть, с полной визуализацией ее с открытым Ликом и слышанием Голоса Владычицы. Практика трех щитов настолько всевмещающа и высока, что приносит плоды в течение 1008 дней при строгом следовании указаниям. Но помни — тайну храни, как она хранит тебя! Мистерии Белухи и Чаша Алтая придут позже.</w:t>
      </w:r>
    </w:p>
    <w:p>
      <w:pPr>
        <w:pStyle w:val="Normal"/>
        <w:ind w:right="0" w:firstLine="709"/>
        <w:rPr/>
      </w:pPr>
      <w:r>
        <w:rPr/>
      </w:r>
    </w:p>
    <w:p>
      <w:pPr>
        <w:pStyle w:val="Normal"/>
        <w:ind w:right="0" w:firstLine="709"/>
        <w:rPr/>
      </w:pPr>
      <w:r>
        <w:rPr/>
        <w:t>308. Незримое приближение Владыки вызывает прилив необъяснимого доверия и особенно сердечного единения. Ощущение сплоченности и единства — наше чувство. Не застольной трапезой объединяем, но служением духа. И если каждый из вас почувствует такое состояние, то знайте — Владыка рядом.</w:t>
      </w:r>
    </w:p>
    <w:p>
      <w:pPr>
        <w:pStyle w:val="Normal"/>
        <w:ind w:right="0" w:firstLine="709"/>
        <w:rPr/>
      </w:pPr>
      <w:r>
        <w:rPr/>
      </w:r>
    </w:p>
    <w:p>
      <w:pPr>
        <w:pStyle w:val="Normal"/>
        <w:ind w:right="0" w:firstLine="709"/>
        <w:rPr/>
      </w:pPr>
      <w:r>
        <w:rPr/>
        <w:t xml:space="preserve">309. Врата сновидений обозначены как средство к сохранению сознания во всех мирах без перерыва, даже на время ныряния и всплытия в другие сферы. Вытягивание светового тела вверх вместо традиционного аурического кокона и есть становление воплощенным Лучом Владыки. В инглизме — это «иглы света», у магов майя — «полосы сознания», в других традициях — «выращивание ствола Мирового Дерева». Во всех традициях особенно подчеркнута преданность Учителю. Преданность, или неограниченное доверие Учителю, — величайшая сила продвижения. Можно быть глупым и неграмотным. Можно быть неопределенным в жизни мирской. Но преданность возжженная, сделавшая сердце факелом любви к Величайшему Существу на планете, одна способна и продвинуть, и спасти, и преобразить серый туман буден в праздник жизни. </w:t>
      </w:r>
    </w:p>
    <w:p>
      <w:pPr>
        <w:pStyle w:val="Normal"/>
        <w:ind w:right="0" w:firstLine="709"/>
        <w:rPr/>
      </w:pPr>
      <w:r>
        <w:rPr/>
        <w:t>Метания духа — лишь от отсутствия осознания Учителя как единственного Пути к Вершинам Света. Весы Беспредельности колеблются, но и у них существует точка, где внутреннее и внешнее сливаются в момент космической гармонии, способной указать вход в открытые Врата ясновидения. Семь Врат сновидений заповеданы как семь ступеней для вхождения в Высшие Миры. За ними последуют еще семь и следующие семь, и так до бесконечности в Беспредельность. Как прекрасно это величественное восхождение духа! Как прекрасны неугасающая преданность и доверие к Владыкам Света, перерастающие в любовь, двигающую силой устремления! Вошедшему в Свет духу не убояться тьмы, какие бы ядовитые стрелы ни летели со всех сторон и какие бы кармические крючки ни пытались удержать нас на прежнем месте, чтобы остановить полет души — полет Великого Лебедя Света.</w:t>
      </w:r>
    </w:p>
    <w:p>
      <w:pPr>
        <w:pStyle w:val="Normal"/>
        <w:ind w:right="0" w:firstLine="709"/>
        <w:rPr/>
      </w:pPr>
      <w:r>
        <w:rPr/>
      </w:r>
    </w:p>
    <w:p>
      <w:pPr>
        <w:pStyle w:val="Normal"/>
        <w:ind w:right="0" w:firstLine="709"/>
        <w:rPr/>
      </w:pPr>
      <w:r>
        <w:rPr/>
        <w:t xml:space="preserve">310. Чувства тяжелы для огненного тела. Они словно кандалы на крыльях летящего духа. Чувства выгорают, становясь устремлением, но оболочка их личностна и самостна. Они словно дымный покров, закрывающий костер на вершине. Огонь маяка горит, но его нельзя увидеть из-за густого тумана. В человеческом теле происходят подобные процессы, когда туман вожделений поглощает все высокие излучения. Но Мир Мысли прорывает своими молниями сгущения любых заблуждений, и мыслеформы обретают силу исполнения, сливаясь с желанием. </w:t>
      </w:r>
    </w:p>
    <w:p>
      <w:pPr>
        <w:pStyle w:val="Normal"/>
        <w:ind w:right="0" w:firstLine="709"/>
        <w:rPr/>
      </w:pPr>
      <w:r>
        <w:rPr/>
        <w:t xml:space="preserve">Воплощение задуманного требует на земле приложения физических сил как самой плотной части психических энергий. Мыслеформы — это энергетические образования. Они имеют световую основу, и лишь наш внутренний взгляд делает из них образ, удобный для нашего восприятия. Человекоподобие существ огненного плана объясняется именно этим феноменом. На самом деле огненные эллипсы, плазменные шары или светящиеся капли и есть носители сознания в космическом пространстве, и чем выше уровень их огненной сознательности, тем более тонок и неуловим носитель. </w:t>
      </w:r>
    </w:p>
    <w:p>
      <w:pPr>
        <w:pStyle w:val="Normal"/>
        <w:ind w:right="0" w:firstLine="709"/>
        <w:rPr/>
      </w:pPr>
      <w:r>
        <w:rPr/>
        <w:t>Утончение форм поднимается в беспредельность. Одновременно с постижением новых сфер дается часть высоких сиддх и сверхсознательных функций духа, способных влиять на низшие сферы. Наши Ангелы-хранители — это лишь части нас высших, которые не утратили с нами связи. В древние периоды, когда происходило уплотнение тел, каждый дух оставлял своего высокого представителя в каждой сфере, по мере нисхождения в плоть. Поэтому на обратном пути можно будет встретить нас самих, более совершенных носителей разума, с которыми мы продолжим возвращение в Дом Отчий. Мы будем просыпаться там, наверху, и наше сознание будет удивлено свежести и чистоте новых восприятий необычной полноты мира. Богатство и неповторимость новых форм будут возрастать к величайшему удивлению восходящего духа.</w:t>
      </w:r>
    </w:p>
    <w:p>
      <w:pPr>
        <w:pStyle w:val="Normal"/>
        <w:ind w:right="0" w:firstLine="709"/>
        <w:rPr/>
      </w:pPr>
      <w:r>
        <w:rPr/>
      </w:r>
    </w:p>
    <w:p>
      <w:pPr>
        <w:pStyle w:val="Normal"/>
        <w:ind w:right="0" w:firstLine="709"/>
        <w:rPr/>
      </w:pPr>
      <w:r>
        <w:rPr/>
        <w:t>311. В каждом слове хранима тайна. В каждом слове заложены все вибрации вселенной. Каждое слово может служить мантрой освобождения или закабаления. Магия слов забыта вместе с их ценностью. Если в далекой древности слово было лишь мощным кристаллом для хранения мысли, то теперь слова пусты, как пластиковые бутылки из-под газированной воды. Содержимое улетучивается вместе с наполненностью сознания. Громоподобие Божественного Гласа атрофировано, ибо слова стали вместилищем духов наживы и стяжания. Ценность сказанного — это золото кипящее. И убедительность имеет семь ключей распознавания. Так примем слово как дар сердца сердцу и отдадим Владыке лучшие слова, тайно живущие в недрах наших сердец светоносных. Ценностью молитвы определим весомость произносимого слова. И молчание сравним с собиранием сокровищ утерянных. Тьма может выесть часть слов, но не коснется мысли. Лишь в ней кроется смысл сокровенный.</w:t>
      </w:r>
    </w:p>
    <w:p>
      <w:pPr>
        <w:pStyle w:val="Normal"/>
        <w:ind w:right="0" w:firstLine="709"/>
        <w:rPr/>
      </w:pPr>
      <w:r>
        <w:rPr/>
      </w:r>
    </w:p>
    <w:p>
      <w:pPr>
        <w:pStyle w:val="Normal"/>
        <w:ind w:right="0" w:firstLine="709"/>
        <w:rPr/>
      </w:pPr>
      <w:r>
        <w:rPr/>
        <w:t>312. Быстрота — свойство огня. Прежде чем молния физическая сверкнет, в Мирах Высших пролетает искра творящая. Мысль, как молния, мгновенно проносит через пространство мощь своей сути, и часто ее зерно остается в дальних мирах, зачиная новые звезды и миры. Далекое в мире плотном близко в Мирах Высших. Последняя мысль перед сном и мысль посмертная переносят сознание с собой в свой мир.</w:t>
      </w:r>
    </w:p>
    <w:p>
      <w:pPr>
        <w:pStyle w:val="Normal"/>
        <w:ind w:right="0" w:firstLine="709"/>
        <w:rPr/>
      </w:pPr>
      <w:r>
        <w:rPr/>
      </w:r>
    </w:p>
    <w:p>
      <w:pPr>
        <w:pStyle w:val="Normal"/>
        <w:ind w:right="0" w:firstLine="709"/>
        <w:rPr/>
      </w:pPr>
      <w:r>
        <w:rPr/>
        <w:t xml:space="preserve">313. Обретение космических прав — становление души вселенской единицей, которой она является изначально. Возврат в точку зенита эволюции и есть задача развития человечества. Исходная точка и есть точка возврата. Змий Вечности закусывает собственный хвост. Карма завершает Великий Круг Перерождений. Сила Христосознания и Буддосознания возвращается в сердца, источая из них скрытую основу и причину. </w:t>
      </w:r>
    </w:p>
    <w:p>
      <w:pPr>
        <w:pStyle w:val="Normal"/>
        <w:ind w:right="0" w:firstLine="709"/>
        <w:rPr/>
      </w:pPr>
      <w:r>
        <w:rPr/>
        <w:t>Кали-Юга наиболее благоприятна для продвижения духовного. Если для бизнеса война — благо, в смысле прибыли и невиданных доходов, то Кали-Юга вырабатывает у духа такую прободающую мощь, опыт приобретения которой нет возможности получить в другие периоды миропостроения. Именно эта Кали-Юга наиболее сложна и затемнена в силу прохождения эволюцией нижней мертвой точки развития Земли. Маятник эволюции застыл, и его необходимо толкнуть усилием множества сердец, для того чтобы часы планеты начали отсчитывать мгновения Нового Времени.</w:t>
      </w:r>
    </w:p>
    <w:p>
      <w:pPr>
        <w:pStyle w:val="Normal"/>
        <w:ind w:right="0" w:firstLine="709"/>
        <w:rPr/>
      </w:pPr>
      <w:r>
        <w:rPr/>
      </w:r>
    </w:p>
    <w:p>
      <w:pPr>
        <w:pStyle w:val="Normal"/>
        <w:ind w:right="0" w:firstLine="709"/>
        <w:rPr/>
      </w:pPr>
      <w:r>
        <w:rPr/>
        <w:t>314. Сибирская зима становится мягче. Береговые льды океана очень сильно тают. Потепление климата будет продолжаться вплоть до наступления тропического пояса по всему Алтаю. Блуждание полюса мира делает неспокойными и недра земные, предрасполагая лаву к прорыву. Японские землетрясения указывают путь смещения полюса в сторону точки в Тихом Океане. Можно ждать прорыва земной коры и на Алтае, если не будет сильных холодов.</w:t>
      </w:r>
    </w:p>
    <w:p>
      <w:pPr>
        <w:pStyle w:val="Normal"/>
        <w:ind w:right="0" w:firstLine="709"/>
        <w:rPr/>
      </w:pPr>
      <w:r>
        <w:rPr/>
      </w:r>
    </w:p>
    <w:p>
      <w:pPr>
        <w:pStyle w:val="Normal"/>
        <w:ind w:right="0" w:firstLine="709"/>
        <w:rPr/>
      </w:pPr>
      <w:r>
        <w:rPr/>
        <w:t xml:space="preserve">315. События на Кавказе нелегки. Пробуждается талисман Братства, дающий силу всеначальной энергии. Твердыня Огня бурлит, как котел. Человеческое неразумие варит свою кровавую похлебку вне плана Владык. Алтай источает мощь умиротворения, действуя по трем великим духовным вершинам, но Кавказ успокоится еще не скоро. Тьма захватила души древних служителей огня, превратив их в рабов экстремизма. Чечня переживает возврат перерожденцев эпохи Александра </w:t>
      </w:r>
      <w:r>
        <w:rPr>
          <w:lang w:val="en-US"/>
        </w:rPr>
        <w:t>II</w:t>
      </w:r>
      <w:r>
        <w:rPr/>
        <w:t xml:space="preserve"> и первой кавказской войны. И с одной, и с другой стороны возвратились павшие воины. Но талисман света зальет каверны зла, и благодатный край вновь расцветет. Ашрамы Владык все еще находятся на склонах Кавказских гор, и сам Владыка не оставляет без внимания этот край неспокойный. Многим являлся, чтобы предотвратить бойню, но слишком материально мышление водителей Кавказа. Поклонение зеленому знамени ислама похвально, но часто в этой чистой зелени проскальзывают неуловимо очертания лиц американских президентов. Долларизация сознаний настолько велика, что эгрегор наживы захватил даже Восток, оттеснив всех других божеств.</w:t>
      </w:r>
    </w:p>
    <w:p>
      <w:pPr>
        <w:pStyle w:val="Normal"/>
        <w:ind w:right="0" w:firstLine="709"/>
        <w:rPr/>
      </w:pPr>
      <w:r>
        <w:rPr/>
      </w:r>
    </w:p>
    <w:p>
      <w:pPr>
        <w:pStyle w:val="Normal"/>
        <w:ind w:right="0" w:firstLine="709"/>
        <w:rPr/>
      </w:pPr>
      <w:r>
        <w:rPr/>
        <w:t>316. Темные не отличаются терпением, особенно тогда, когда происходит накопление хороших знаков. Любое объединение во Имя Мое может стать объектом лживых нападок. Им трудно выносить озон сотрудничества. Воздух свободы не просто красивое определительное, но научный термин, выверенный до точности. Сердечное срастание вызывает особые химизмы, которые, сочетаясь с пространством, очищают атмосферу, сжигая даже застарелые отложения империла. Сотрудничество насущно. Сотрудничество выгодно и духовно, и физически. Сотрудничество обобществляет не имущество, но гораздо более важные ценности бытия — духовность избранных идеалов. Насыщая дух тончайшими эманациями, сотрудничество пробуждает, развивает и укрепляет все лучшие начинания каждой души, заключенной в общую ауру устремления. Даже сотрудники с малым кругозором полезны. И пусть ничто не помешает сокровищу бесценному. И пусть основание будет свято и искренне: ведь магнит тоже имеет два полюса, между которыми струятся силовые линии мощи. Только спаянные сердца могут воспринимать Весть, посылаемую как начало Великого Построения, или заложения эгрегора Звенигорода. Ашрамы степные и горные могут стать ступенями восхождения духа. Трон Белого Бурхана станет местом Сокровенного Постижения Будды в себе, определяя меру вмещения.</w:t>
      </w:r>
    </w:p>
    <w:p>
      <w:pPr>
        <w:pStyle w:val="Normal"/>
        <w:ind w:right="0" w:firstLine="709"/>
        <w:rPr/>
      </w:pPr>
      <w:r>
        <w:rPr/>
      </w:r>
    </w:p>
    <w:p>
      <w:pPr>
        <w:pStyle w:val="Normal"/>
        <w:ind w:right="0" w:firstLine="709"/>
        <w:rPr/>
      </w:pPr>
      <w:r>
        <w:rPr/>
        <w:t xml:space="preserve">317. Мыслевидение близко зрительному сопровождению интуиции. Зримо можно проследить путь прошлого и будущего. Говорю не о болезненных галлюцинациях, но о ясном зрении духа в предвосхищении открытий будущего или вспоминании архетипов прошлого. Говорю не о телепатии, которая являет собой лишь малую часть спектра ясночувствований, но об органическом синтезе духоразумения, которое распространяет свое влияние на все миры, на прошлое и будущее. Для этого сверхощущения не существует ни одной искры утаенной мысли или чувства. Это состояние можно назвать острием неустанного внимания, способного проникать в любые дальние миры, в любые сознания и недра невидимых планет, в сердца насекомых, цветов и камней. Но от этой вседозволенности его удерживает высокая этика и уважение тайны свободной воли каждого существа. И еще степень целесообразности использования тайных сил на шпионские страсти. </w:t>
      </w:r>
    </w:p>
    <w:p>
      <w:pPr>
        <w:pStyle w:val="Normal"/>
        <w:ind w:right="0" w:firstLine="709"/>
        <w:rPr/>
      </w:pPr>
      <w:r>
        <w:rPr/>
        <w:t>От древних времен употреблялось мысленное знакомство. Мысленные диалоги, согретые взаимным устремлением, мощно цементировали пространство. И воображаемые представления собеседника часто улавливали основное зерно сущности каждого. Посылая друг другу добрые мысли, упрочим древнюю традицию, отвечающую всем чаяньям духа. Укрепим мир молниями прекрасных мыслей, создав сияющую сеть защиты от вторжения черной моли.</w:t>
      </w:r>
    </w:p>
    <w:p>
      <w:pPr>
        <w:pStyle w:val="Normal"/>
        <w:ind w:right="0" w:firstLine="709"/>
        <w:rPr/>
      </w:pPr>
      <w:r>
        <w:rPr/>
      </w:r>
    </w:p>
    <w:p>
      <w:pPr>
        <w:pStyle w:val="Normal"/>
        <w:ind w:right="0" w:firstLine="709"/>
        <w:rPr/>
      </w:pPr>
      <w:r>
        <w:rPr/>
        <w:t>318. Лишь привлечением высших энергий можно продлить физическую жизнь. Эликсир бессмертия — в беззаветном и непрекращаемом служении Высшим Силам. Нагнетение пространственного огня при благожелательном его употреблении растит напряжение духа, сохраняя и физическое тело сколь угодно долго, если эволюционная ценность духа достаточно высока. Мера пользы, превысившая меру вреда, определяет ценность опыта. Мы — дети Вечности, и ощущение себя детьми отвечает феномену бессмертия. Удерживая вечное мгновение в новизне и неповторимости ощущений, будешь и сам вечно молод.</w:t>
      </w:r>
    </w:p>
    <w:p>
      <w:pPr>
        <w:pStyle w:val="Normal"/>
        <w:ind w:right="0" w:firstLine="709"/>
        <w:rPr/>
      </w:pPr>
      <w:r>
        <w:rPr/>
      </w:r>
    </w:p>
    <w:p>
      <w:pPr>
        <w:pStyle w:val="Normal"/>
        <w:ind w:right="0" w:firstLine="709"/>
        <w:rPr/>
      </w:pPr>
      <w:r>
        <w:rPr/>
        <w:t xml:space="preserve">319. Энергия воодушевления достигается лишь нравственной дисциплиной человека. Энергия воодушевления рождается из удержания чувств в узде духа, и таинство любви к жизни сокрыто в этом. Не клубок ли человеческих страстей превращается в терновый венец страданий кармы? Отторгнутый от милости божественной, сможешь ли ты удержать равновесие своей внутренней вселенной, чтобы жить любовью божественной, а не животной? Крылья, опущенные вниз, могут изломать каждый куст придорожный, но дух, устремленный ввысь, купается в потоках хлынувшего навстречу ему Света. Это Свет долгого ожидания. Это Свет Отца и Матери, которые ежечасно ждут возвращения блудного сына. </w:t>
      </w:r>
    </w:p>
    <w:p>
      <w:pPr>
        <w:pStyle w:val="Normal"/>
        <w:ind w:right="0" w:firstLine="709"/>
        <w:rPr/>
      </w:pPr>
      <w:r>
        <w:rPr/>
        <w:t>Лишь на чистом небе можно увидеть глубину звездной беспредельности. Лишь в чистом и тихом озере видны сокровища, на дне покоящиеся. Дворцы духа давно уготованы душам, восходящим из мрака земного существования, и белая нить, как поручень, протянута к каждой душе человеческой. Нет ни одного из воплощенных, кому не была дана эта связующая частица света, способная стать сначала лучом, а затем и столбом огненным. Сокровище отмерено каждому, но как его тратит каждый, за это спросится. И воздастся полной мерой.</w:t>
      </w:r>
    </w:p>
    <w:p>
      <w:pPr>
        <w:pStyle w:val="Normal"/>
        <w:ind w:right="0" w:firstLine="709"/>
        <w:rPr/>
      </w:pPr>
      <w:r>
        <w:rPr/>
      </w:r>
    </w:p>
    <w:p>
      <w:pPr>
        <w:pStyle w:val="Normal"/>
        <w:ind w:right="0" w:firstLine="709"/>
        <w:rPr/>
      </w:pPr>
      <w:r>
        <w:rPr/>
        <w:t>320. Мудрость определяется воздержанностью от тех действий, в которых другие находят остроту и привлекательность. Множество утраченных возможностей разбогатеть, переступая через честь и достоинство внутреннего человека, являет собой скорее приобретение, чем потерю. Эпидемия разложения, как удушливое облако, выброшенное разгневанным человечеством, порождает существа и явления, не свойственные Матери Природе. Став соавтором дьявола, слепыши разрушают собственный дом, убивая в нем все живое. Яд самомнения выедает силы сердца, и вместо укрепления серебряной нити многие растят черный хвост предрассудков и махрового невежества, годного лишь для жителей недр планетных.</w:t>
      </w:r>
    </w:p>
    <w:p>
      <w:pPr>
        <w:pStyle w:val="Normal"/>
        <w:ind w:right="0" w:firstLine="709"/>
        <w:rPr/>
      </w:pPr>
      <w:r>
        <w:rPr/>
      </w:r>
    </w:p>
    <w:p>
      <w:pPr>
        <w:pStyle w:val="Normal"/>
        <w:ind w:right="0" w:firstLine="709"/>
        <w:rPr/>
      </w:pPr>
      <w:r>
        <w:rPr/>
        <w:t>321. Части нас высших могут приближаться, особенно в Тонком Мире. Это состояние можно распознать скорее как обретение ясного сознания или пробуждения во сне и знаний о дальних планетах и звездах, где когда-то был воплощен. Сон для каждого — это сокровищница его впечатлений, тасуемая в мириадах сочетаний. Можно запутаться в зрительных образах, но белый свет Великой Шунья Шуньяты благоприятен сердцу. Йогам было заповедано спать без одежды после омовения, что способствовало более легкому выходу тонкого тела. Сон в кедровой тайге, у реки и среди камней, где присутствует удачное сочетание стихий, полезен для уставших нервов. Цветочный луг — лучший целитель души, ибо наполнен праной и всеми оттенками жизнеспособности.</w:t>
      </w:r>
    </w:p>
    <w:p>
      <w:pPr>
        <w:pStyle w:val="Normal"/>
        <w:ind w:right="0" w:firstLine="709"/>
        <w:rPr/>
      </w:pPr>
      <w:r>
        <w:rPr/>
      </w:r>
    </w:p>
    <w:p>
      <w:pPr>
        <w:pStyle w:val="Normal"/>
        <w:ind w:right="0" w:firstLine="709"/>
        <w:rPr/>
      </w:pPr>
      <w:r>
        <w:rPr/>
        <w:t>322. Не стой на пути у самого себя. Позволь Воле Владык Света течь через тебя. Мощь даваемых энергий не может проявляться в силу внутренних запруд собственного невежества. Каждая сила должна вращать колесницу духа. Проявления энергий многообразны, и творчество форм должно воплотить эти энергии. Любая плотная вещь — это кристалл сознания и энергии в уплотненном состоянии. Каждый предмет на земле — это сгусток разума. Вне разума и силы во вселенной ничего не может существовать. Даже космическая пыль, вовлекаясь в сотворение миров электрическими вихрями, имеет определенную степень сознательности. Этот внутренний Свет Рождества — неотъемлемая часть всей Великой Матери Жизни. Это ослепление малого сознания перед его преображением. Но возвысить свое сознание возможно, только соединив себя со струнами небес. Тайная мечта каждого пылающего сердца — стать лирой в руках Господа, чтобы жизнь его была вдохновенной песней Владык Неба, входящих в исполняемую каждый миг великую музыку сфер, аккорд которой не повторяется никогда. Импровизация музыкантов духа — это отражение той музыки, которой наполнено мироздание.</w:t>
      </w:r>
    </w:p>
    <w:p>
      <w:pPr>
        <w:pStyle w:val="Normal"/>
        <w:ind w:right="0" w:firstLine="709"/>
        <w:rPr/>
      </w:pPr>
      <w:r>
        <w:rPr/>
      </w:r>
    </w:p>
    <w:p>
      <w:pPr>
        <w:pStyle w:val="Normal"/>
        <w:ind w:right="0" w:firstLine="709"/>
        <w:rPr/>
      </w:pPr>
      <w:r>
        <w:rPr/>
        <w:t>323. Тяжела ноша жизни. И нельзя переложить ее ни на чьи плечи, ибо тяжесть, какой бы она непосильной ни была, растит крылья терпения. Лишь сбросив груз, давящий на твои плечи, ты познаешь, как легко и прекрасно чувство полета. Чем тяжелее ноша твоя, тем выше взлетает твой дух, не согбенный ни страданиями, ни утеснениями, ни суетой плотного мира. Ноша — это то, что тебя удерживает здесь, как якорь на дне моря удерживает самое огромное судно. Крылья души куются тяжелым молотом невзгод. Препятствия развивают мощь одоления. Для того чтобы взойти даже на невысокую вершину, требуется невероятное напряжение как психических, так и физических усилий. Но вершины духа берутся еще труднее. Но дух, убоявшийся будущего, уже поселил в сердце демона неудачи. Неуверенность хроническая создает боязнь и окостенение сознания. Синдром премудрого пескаря не лучший удел воплощенного. Стоит ли тогда вообще примерять доспех плоти, если избираешь удел твари дрожащей? Но мужество пылает всеми заградительными огнями. Состояние боя непрекращаемо. Чей-то дух коснулся ауры, чтобы напитаться живительной силой. Кто-то послал стрелу ненавистную. Но Воин Духа зорок и непоколебим. Его Владыки знают о вечной битве.</w:t>
      </w:r>
    </w:p>
    <w:p>
      <w:pPr>
        <w:pStyle w:val="Normal"/>
        <w:ind w:right="0" w:firstLine="709"/>
        <w:rPr/>
      </w:pPr>
      <w:r>
        <w:rPr/>
      </w:r>
    </w:p>
    <w:p>
      <w:pPr>
        <w:pStyle w:val="Normal"/>
        <w:ind w:right="0" w:firstLine="709"/>
        <w:rPr/>
      </w:pPr>
      <w:r>
        <w:rPr/>
        <w:t>324. Судьба — тайная сила, оберегающая человека от рождения до смерти. Судьба — та незримая Богиня, осыпающая путь твой щедротами и острыми камнями. Но зависть к тем, кому она отмеряет большей мерой, делает твой мешок желаний дырявым. Осуждение, гнев и упреки Небу лишь возводят неодолимую стену непомерных желаний, через которую невозможно ни перелететь, ни перепрыгнуть. Судьба не может быть злодейкой. Она лишь отдает то, что каждый сам себе уготовил в прошлом. И на поле, заросшем бурьяном и крапивой, может храниться клад возможностей. Но заступ духа — твое зрение в глубь тверди — может нащупать то тайное, что хранимо для тебя, как и для каждого. У любой души — свое поле чудес. И никто не знает, где можно найти, а где можно потерять. Освободить душу, которая почти взлетела, способна та сила, которая оценила степень устремленности и преданности, могущей расплавить кандалы старых привычек. Для эволюции предпочтительнее полет, чем снование среди призраков.</w:t>
      </w:r>
    </w:p>
    <w:p>
      <w:pPr>
        <w:pStyle w:val="Normal"/>
        <w:ind w:right="0" w:firstLine="709"/>
        <w:rPr/>
      </w:pPr>
      <w:r>
        <w:rPr/>
      </w:r>
    </w:p>
    <w:p>
      <w:pPr>
        <w:pStyle w:val="Normal"/>
        <w:ind w:right="0" w:firstLine="709"/>
        <w:rPr/>
      </w:pPr>
      <w:r>
        <w:rPr/>
        <w:t>325. Вл. Р. нужно искать в месте, откуда вышли его древние предки. Вершины Алтая хранят многие Ашрамы Братства. Но праздношатающиеся туристы видят лишь нагромождение скал. И туманы могут мгновенно укрывать Башню.</w:t>
      </w:r>
    </w:p>
    <w:p>
      <w:pPr>
        <w:pStyle w:val="Normal"/>
        <w:ind w:right="0" w:firstLine="709"/>
        <w:rPr/>
      </w:pPr>
      <w:r>
        <w:rPr/>
      </w:r>
    </w:p>
    <w:p>
      <w:pPr>
        <w:pStyle w:val="Normal"/>
        <w:ind w:right="0" w:firstLine="709"/>
        <w:rPr/>
      </w:pPr>
      <w:r>
        <w:rPr/>
        <w:t>326. Даже злым людям пошлем стрелы дружелюбия. Темным неведомо подобное чувство. Кроме природы тамаса, они не знают законов. Уныние — их обычное состояние. Уныние и сомнение как близнецы-братья. Почему и заповедаем относиться к так называемым врагам с дружелюбием. Может быть, достойного человека что-то могло ввести в заблуждение, и стереотип мгновенного недоразумения наложился на клише общепринятых предрассудков. В лучшем случае, не стоит творить врагов. Лучше из врагов делать друзей.</w:t>
      </w:r>
    </w:p>
    <w:p>
      <w:pPr>
        <w:pStyle w:val="Normal"/>
        <w:ind w:right="0" w:firstLine="709"/>
        <w:rPr/>
      </w:pPr>
      <w:r>
        <w:rPr/>
      </w:r>
    </w:p>
    <w:p>
      <w:pPr>
        <w:pStyle w:val="Normal"/>
        <w:ind w:right="0" w:firstLine="709"/>
        <w:rPr/>
      </w:pPr>
      <w:r>
        <w:rPr/>
        <w:t>327. И удушливое дыхание ветра не даст вздохнуть полной грудью. И чересчур яркий снег вдруг ослепит глаза. И напряжение Колокола внезапно приведет к потере сознания. И голоса ветра зазвучат зовом древней битвы. И шепот разбудит гул камней. И в ледниках обнажится картина древнего города. И на стене ледяной проявится Лик Махатмы. И фигура с посохом укажет на каменные двери со знаками Христа. Воистину, Алтай богат на чудеса, ибо земля протопамяти планеты хранит такую бездну накоплений, что во времени это исчисляется миллиардами лет. Сокровища Мира хранимы для пришедших к порогу белому. Но не ищите ашрамы в недостойных скалах, ибо сами вы — скалы нерушимые и сами вы — храм величайший и высочайший ашрам посвящения. Трудом жизни принимаете Свет Мой! Трудом жизни строите ступени. И пусть пыль предрассудков никогда не станет предметом обсуждений. Иначе останетесь на том же самом месте. Через лучшее входите к людям. Найдите высшее качество человека и взывайте к нему. Недостатки оставьте для темных. Запах аргала удушлив. Много дымных образований. Выдача тайн и оповещение — его карта. Глаза не обманут. Бегающий взгляд — тень одержателя. Беда всех в том, что Учение воспринимается интеллектом.</w:t>
      </w:r>
    </w:p>
    <w:p>
      <w:pPr>
        <w:pStyle w:val="Normal"/>
        <w:ind w:right="0" w:firstLine="709"/>
        <w:rPr/>
      </w:pPr>
      <w:r>
        <w:rPr/>
      </w:r>
    </w:p>
    <w:p>
      <w:pPr>
        <w:pStyle w:val="Normal"/>
        <w:ind w:right="0" w:firstLine="709"/>
        <w:rPr/>
      </w:pPr>
      <w:r>
        <w:rPr/>
        <w:t>328. Лови огонь мыслей наших. Посылаем стрелы во все концы планеты, пытаясь вразумить духов, слышащих сердцем. Поэтому ценны для нас сердца, открытые в сторону Братства. Развитие Иеровдохновения — это оказание Мне полного доверия. Принцип «Да будет Воля Твоя!» в этом случае становится действующей силой. Доверие — поводырь для духа восходящего. Доверие — Луч Ведущий. Доверие — крылья мудрости. Не будем искать спасителя, который искупит грехи наши, но доверим Вождю вести нас по тропе сужденной. На самый высокий перевал можно взойти издалека по пологой и проторенной тропе, но можно лезть сквозь колючие кусты и по острым отвесным скалам, рискуя сорваться в ущелье. Владыка Пути знает тропу лучшую. Владыка Пути уготовил удобное место для отдыха уставшим путникам. Провод Доверия передает токи огненного сердца. И искры света, вспыхнувшие нежданно, могут указать на то, что мысль Владыки охраняет вас.</w:t>
      </w:r>
    </w:p>
    <w:p>
      <w:pPr>
        <w:pStyle w:val="Normal"/>
        <w:ind w:right="0" w:firstLine="709"/>
        <w:rPr/>
      </w:pPr>
      <w:r>
        <w:rPr/>
      </w:r>
    </w:p>
    <w:p>
      <w:pPr>
        <w:pStyle w:val="Normal"/>
        <w:ind w:right="0" w:firstLine="709"/>
        <w:rPr/>
      </w:pPr>
      <w:r>
        <w:rPr/>
        <w:t>329. Нужна светлая аура ашрама. Достаточно было недовольств и ругани. Где строительство, там и скопление черных звезд. Остров новых отношений нужно сделать во всем новым, не омраченным прелестями современного мира. Заложенный магнит будет притягивать многих людей со всего мира. И найдутся состоятельные люди, способные помочь в финансировании новых проектов. Основой может стать благотворительность и создание детского центра. Очень насущно было бы и создание интерната для стариков и беспризорных детей. Но для этого необходимы высокопедагогичные кадры. Рассуждать о преимуществах Агни Йоги хорошо, но пора переходить от слов к делу. Лучшему укажем правильную дорогу. Лучшему направим силы и средства. Лучшему отдадим знание наших сердец. Ищите хороших людей. Их так много сейчас, как ни парадоксален этот факт. Во мраке Кали-Юги расцветают прекрасные цветы. Противление злу наиболее остро в это время и требует мощи одоления. Почва после пожара отличается высоким плодородием.</w:t>
      </w:r>
    </w:p>
    <w:p>
      <w:pPr>
        <w:pStyle w:val="Normal"/>
        <w:ind w:right="0" w:firstLine="709"/>
        <w:rPr/>
      </w:pPr>
      <w:r>
        <w:rPr/>
      </w:r>
    </w:p>
    <w:p>
      <w:pPr>
        <w:pStyle w:val="Normal"/>
        <w:ind w:right="0" w:firstLine="709"/>
        <w:rPr/>
      </w:pPr>
      <w:r>
        <w:rPr/>
        <w:t>330. Труд приподнимает наши энергии на новый уровень. То, что было невозможно вчера, сегодня посильно и даже доставляет мощный стимул внутреннего удовлетворения от работы. Труд нарастает в качестве и быстроте. Труд одолевает степень напряжения и определяет новую планку постижений. В труде открываются характер мышления и находчивость, которые впоследствии формируют сначала навыки, а потом умение. Умение, помноженное на быстроту и качество, дает мастерство. Не может творчество труда стоять на одном месте, поэтому расширение кругозора — экономия сил. И целесообразность созданного не может оставлять дух безучастным к своему творению. Строительство земное лишь отражение Творений Великого Вселенского Зодчего. Трудно представить, какого уровня построения наполняют Огненные Миры и насколько земная роскошь не соответствует мировым законам. Ведь каждая вещь должна чему-то служить, но золотые унитазы наверняка не возвысят дух, унижая солнечный металл недостойным применением. Роскошь создает индустрию безделушек, отнимающих массу времени для новых развлечений и для отвлечения финансовых средств от более насущного применения.</w:t>
      </w:r>
    </w:p>
    <w:p>
      <w:pPr>
        <w:pStyle w:val="Normal"/>
        <w:ind w:right="0" w:firstLine="709"/>
        <w:rPr/>
      </w:pPr>
      <w:r>
        <w:rPr/>
      </w:r>
    </w:p>
    <w:p>
      <w:pPr>
        <w:pStyle w:val="Normal"/>
        <w:ind w:right="0" w:firstLine="709"/>
        <w:rPr/>
      </w:pPr>
      <w:r>
        <w:rPr/>
        <w:t>331. Создание партии Живой Этики поощрительно. Лишь бы не превратить светоносное зерно в новую церковь и инквизицию. Партийные лидеры не в лучшем положении, но здесь необходим совершенно новый подход ко всем системам жизненного устройства. Духовность не считается особой ценностью государства. С духовностью связывают вещи, совершенно далекие от нее. Кино, театр, библиотеки и концертные залы захлестнула волна капитализации сознания. Редчайшие примеры совершенно выпадают из общей закономерности популярности. Духовная популярность отличала лишь великих святых старцев, которым не нужна была ни мирская слава, ни мирские деньги.</w:t>
      </w:r>
    </w:p>
    <w:p>
      <w:pPr>
        <w:pStyle w:val="Normal"/>
        <w:ind w:right="0" w:firstLine="709"/>
        <w:rPr/>
      </w:pPr>
      <w:r>
        <w:rPr/>
      </w:r>
    </w:p>
    <w:p>
      <w:pPr>
        <w:pStyle w:val="Normal"/>
        <w:ind w:right="0" w:firstLine="709"/>
        <w:rPr/>
      </w:pPr>
      <w:r>
        <w:rPr/>
        <w:t xml:space="preserve">332. «Шумит Огонь в Пространстве». Валы огненных вихрей накатывают нежданно. Мощь Духовного Солнца устремлена к планете нашей. Мощь Урана и Юпитера источаются для переустройства Солнечной Системы. Даже Титан являет вулканическую активность, рождающую новую атмосферу. </w:t>
      </w:r>
    </w:p>
    <w:p>
      <w:pPr>
        <w:pStyle w:val="Normal"/>
        <w:ind w:right="0" w:firstLine="709"/>
        <w:rPr/>
      </w:pPr>
      <w:r>
        <w:rPr/>
        <w:t xml:space="preserve">Сияние гор и свечение отдельных мест наблюдаются на Алтае повсеместно. Также есть Священная Долина, где зимы нет и уже в конце марта зацветают цветы. Соображение о древней летающей башне, оставшейся от Битвы Атлантов и Сынов Света, считаю верным. Когда ледники на Белой Горе растают, будет множество неожиданных открытий, позволяющих переосмыслить всю древнейшую историю. И тогда времена фараонов могут оказаться в новейшей истории планеты. </w:t>
      </w:r>
    </w:p>
    <w:p>
      <w:pPr>
        <w:pStyle w:val="Normal"/>
        <w:ind w:right="0" w:firstLine="709"/>
        <w:rPr/>
      </w:pPr>
      <w:r>
        <w:rPr/>
        <w:t xml:space="preserve">Звучания огня могут восприниматься как колокольные звоны и пение небес, но и множество иных звучаний может раздаваться от разного сочетания с лучами светил. Музыка сфер все чаще будет прорываться к коре земной, озонируя пространство и разбивая воздействие тяжких токов. Даже самые обычные люди будут слышать этот Небесный Орган, исполняющий все новые и новые космические фуги. Именно музыка Баха наиболее близка космическому звучанию сфер. </w:t>
      </w:r>
    </w:p>
    <w:p>
      <w:pPr>
        <w:pStyle w:val="Normal"/>
        <w:ind w:right="0" w:firstLine="709"/>
        <w:rPr/>
      </w:pPr>
      <w:r>
        <w:rPr/>
        <w:t>Огонь приходящий даст холоду отступить на всей планете. Даже полярные шапки будут растоплены. Северный и Южный материки явят древний магнетизм. Древние храмы, города и святилища откроются. И крест жизни, и дуга завета, и меркаба, и кристаллы солнца, и древний Алтарь Чинтамани, и Дома Жизни — все это вояву станет достоянием человечества, способным пробудить скрытые психофизические способности. Фохат станет источником передвижения земных и космических аппаратов. Солнечный парус лишь начало попыток освоения всеначальной энергии космоса. Создание торсионных вычислительных систем покончит с изоляцией планеты от других цивилизаций в области вселенского компьютерного контакта. Вселенский интернет станет обычным, как и достижение общего средства общения.</w:t>
      </w:r>
    </w:p>
    <w:p>
      <w:pPr>
        <w:pStyle w:val="Normal"/>
        <w:ind w:right="0" w:firstLine="709"/>
        <w:rPr/>
      </w:pPr>
      <w:r>
        <w:rPr/>
      </w:r>
    </w:p>
    <w:p>
      <w:pPr>
        <w:pStyle w:val="Normal"/>
        <w:ind w:right="0" w:firstLine="709"/>
        <w:rPr/>
      </w:pPr>
      <w:r>
        <w:rPr/>
        <w:t>333. В Великом Служении каждый миг как столетие. Напряжение огня такое, что иной воплощенный в течение жизни не тратит столько сил, сколько Великое Сердце Владыки исчерпывает за мгновение. Великая Владычица, явившая Лик Матери Мира нашей планеты, старается усмирить волны пробудившейся воли человеческой. Но врата между «эго» земным и «Я» Божественным у многих сердец закрыты. Для каждого человеческого сердца существует лишь своя, индивидуальная огненная энергия, дарованная Единым одной-единственной искре из бесчисленного множества. Эти качества неповторимы и самобытны на все периоды из начала начал. Но в каждую человеческую монаду вживлен духовный кристалл Чинтамани, находящийся в Молочном Океане Света, в Сахасраре, на великом Острове Света, в Храме на Горе Кайлас.</w:t>
      </w:r>
    </w:p>
    <w:p>
      <w:pPr>
        <w:pStyle w:val="Normal"/>
        <w:ind w:right="0" w:firstLine="709"/>
        <w:rPr/>
      </w:pPr>
      <w:r>
        <w:rPr/>
      </w:r>
    </w:p>
    <w:p>
      <w:pPr>
        <w:pStyle w:val="Normal"/>
        <w:ind w:right="0" w:firstLine="709"/>
        <w:rPr/>
      </w:pPr>
      <w:r>
        <w:rPr/>
        <w:t>334. Каждый человек как книга, пропылившаяся на книжной полке в небрежении, существующая лишь для интерьера. У нее может быть роскошный переплет с золотым тиснением, но лишь заглянув внутрь и открыв хотя бы одну страницу, можно понять, в чем суть повествования. Кто умеет читать в сердце великую книгу жизни, тот уже на пути. Какой бы грязной или пыльной ни была земная дорога, она единственная наставница каждого человеческого существа. Как детям хочется быстрее научиться ходить, так и душа стремится обрести ясность разума, чтобы не брести вслепую в тумане жизни. Материя майявична и соблазняет душу ложным блеском чудес, которые, как мыльные пузыри, лопаются при усилении напряжения духа. Тело живет, но слепота остается, и лишь малые попытки ясного зрения иногда искрами озаряют существование в низших слоях материи.</w:t>
      </w:r>
    </w:p>
    <w:p>
      <w:pPr>
        <w:pStyle w:val="Normal"/>
        <w:ind w:right="0" w:firstLine="709"/>
        <w:rPr/>
      </w:pPr>
      <w:r>
        <w:rPr/>
      </w:r>
    </w:p>
    <w:p>
      <w:pPr>
        <w:pStyle w:val="Normal"/>
        <w:ind w:right="0" w:firstLine="709"/>
        <w:rPr/>
      </w:pPr>
      <w:r>
        <w:rPr/>
        <w:t>335. Облако ведения как мысленное образование — очень частое явление в местах уплотненного астрала. Напряжение таких облаков, являющих собой скопление мыслей Великих Учителей, может поражать разрядами, как шаровая молния. Словно миниэгрегор, такое облако содержит зерно предназначенного, к которому устремляется магнит сердца. Он знает о порученной задаче. Он знает, каким способом она должна быть выполнена. Часто исполнение Указа может застилать туман незнания, но это лишь свойство оберегания до срока задуманного понятия. Но нить жизни тянется, не утрачивая своего внутреннего света, к своей таинственной цели. Пыльца с цветов мыслей дает высшим телам питание и развитие. Можно устрашиться разрядов высоких мыслей. Очищая ауру от астрального мусора, они собирают кристаллы огненного тела воедино, как мозаику будущих существований. Давление таких образований может быть тяжко для физического тела. Появление болей и возжиганий можно связать лишь с трансмутацией одного уровня существования с другим. Не нужно опасаться облаков серебряных. В них мир хранит проекцию Грядущего.</w:t>
      </w:r>
    </w:p>
    <w:p>
      <w:pPr>
        <w:pStyle w:val="Normal"/>
        <w:ind w:right="0" w:firstLine="709"/>
        <w:rPr/>
      </w:pPr>
      <w:r>
        <w:rPr/>
      </w:r>
    </w:p>
    <w:p>
      <w:pPr>
        <w:pStyle w:val="Normal"/>
        <w:ind w:right="0" w:firstLine="709"/>
        <w:rPr/>
      </w:pPr>
      <w:r>
        <w:rPr/>
        <w:t>336. Страж Весов, определяющий накопления нашего сердца, беспристрастен и суров. В его взгляде нет жестокости или любви. Он — судия наших воплощений. Он — наша совесть, обрекающая нас либо на муки астрала, либо на радость пребывания в Высших Мирах.</w:t>
      </w:r>
    </w:p>
    <w:p>
      <w:pPr>
        <w:pStyle w:val="Normal"/>
        <w:ind w:right="0" w:firstLine="709"/>
        <w:rPr/>
      </w:pPr>
      <w:r>
        <w:rPr/>
        <w:t>Когда-нибудь и мера греха будет исчерпанной и станет фактом истории души. Но ни одна мысль, ни одно деяние не потеряются и не забудутся, оставив свой собственный глиф на ауре. Будем учиться думать и творить достойно и исправлять свои прошлые изъяны новым огненным устремлением, вобравшим все мелкие желания. Но тайный страж нашего сердца будет тихо следить за потоком нашей внутренней жизни, не восхваляя, не укоряя, а добросовестно отмеряя весомость прожитых жизней — мгновение за мгновением, словно внутренний счетчик добрых и дурных поступков. Он не устанет от своего труда, но будет просто напоминать о наполнении Великой Чаши Жизни. Физический сплав благодеяний может оказаться лишь маленькой золотой капелькой. Но может стать и маленьким изображением Великого Вл. Будды. Огонь Пламени все очищает и выявляет.</w:t>
      </w:r>
    </w:p>
    <w:p>
      <w:pPr>
        <w:pStyle w:val="Normal"/>
        <w:ind w:right="0" w:firstLine="709"/>
        <w:rPr/>
      </w:pPr>
      <w:r>
        <w:rPr/>
      </w:r>
    </w:p>
    <w:p>
      <w:pPr>
        <w:pStyle w:val="Normal"/>
        <w:ind w:right="0" w:firstLine="709"/>
        <w:rPr/>
      </w:pPr>
      <w:r>
        <w:rPr/>
        <w:t>337. Велика сила устремленного потока. Еще сильнее мощь устремленной мысли, возносящей ауру души к иным мирам и звездам. Вечный двигатель внутреннего намерения притягивает возможности готовности, которая возжигает устремления. В полетах дальних сгорает топливо духа. Всеначальная сила восполняет эти огненные потери и обогащает сознание встречами в Огненных Мирах. Восторг и блаженство лишь один из даров, получаемых от этих полетов. Тончайшая ткань мудрости сплетает новый узор постижения беспредельности знаний, беспредельности жизни, беспредельности возрастания духа устремленного. В великих библиотеках мира, в хронике Акаши, хранимо бесценное богатство неисчислимых существований, их великое знание и опыт, вследствие которого оно было явлено. Каждая искорка хроники Акаши — это целая вселенная Премудрости Божией. Искра такого знания может войти, воплотившись, в человека, который умом своим и мощью новых идей опередит свое время, сделав переворот в официальной науке.</w:t>
      </w:r>
    </w:p>
    <w:p>
      <w:pPr>
        <w:pStyle w:val="Normal"/>
        <w:ind w:right="0" w:firstLine="709"/>
        <w:rPr/>
      </w:pPr>
      <w:r>
        <w:rPr/>
      </w:r>
    </w:p>
    <w:p>
      <w:pPr>
        <w:pStyle w:val="Normal"/>
        <w:ind w:right="0" w:firstLine="709"/>
        <w:rPr/>
      </w:pPr>
      <w:r>
        <w:rPr/>
        <w:t xml:space="preserve">338. Бездна материальности поглотит любого, кто в нее заглянул, как в зеркало собственной жизни. Он увидит себя в нем бедным, нищим и жалким, лишенным роскоши и земного блеска. Одна печаль и уныние будут тускло поблескивать в глазах. Майя скрывает в своих зеркалах и драгоценные дары небес, и сияющий камень каждой сущности, и ту неиссякаемую радость Великого Странствия Жизни, которая ждет идущих в Беспредельность Красоты. Майя окутала гипнотическим туманом земной мир, пытаясь привязать душу к планете как чуду из чудес и единственному очагу разумности. </w:t>
      </w:r>
    </w:p>
    <w:p>
      <w:pPr>
        <w:pStyle w:val="Normal"/>
        <w:ind w:right="0" w:firstLine="709"/>
        <w:rPr/>
      </w:pPr>
      <w:r>
        <w:rPr/>
        <w:t xml:space="preserve">Дальние миры полны зова. Дальние миры хранят для каждой души такую драгоценную радость возможностей, что земное воображение тускнеет от жалких предположений. Но земное тело как воспитатель особого качества противления злу и материальности должно отдать последний вздох полю своих постижений и первой ступени к сознанию красоты как степени мудрости. </w:t>
      </w:r>
    </w:p>
    <w:p>
      <w:pPr>
        <w:pStyle w:val="Normal"/>
        <w:ind w:right="0" w:firstLine="709"/>
        <w:rPr/>
      </w:pPr>
      <w:r>
        <w:rPr/>
        <w:t>Птиц Господь одарил крыльями, но пищу и кров они находят на земле, и укромные места для гнезд, и тайные пещеры. Это свидетельство защиты и покровительства самой Матери Природы. Для нас приготовлено все, но нужно знать меру потребную. И сквозь туман, окутывающий воды материальности, можно увидеть в глубине отражение сияющих высот духа, которые не может скрыть даже майя.</w:t>
      </w:r>
    </w:p>
    <w:p>
      <w:pPr>
        <w:pStyle w:val="Normal"/>
        <w:ind w:right="0" w:firstLine="709"/>
        <w:rPr/>
      </w:pPr>
      <w:r>
        <w:rPr/>
      </w:r>
    </w:p>
    <w:p>
      <w:pPr>
        <w:pStyle w:val="Normal"/>
        <w:ind w:right="0" w:firstLine="709"/>
        <w:rPr/>
      </w:pPr>
      <w:r>
        <w:rPr/>
        <w:t xml:space="preserve">339. Ускорение решений требует особого нагнетения. Ускорение решений привлекает всю огненную мощь космоса. Лучи новых возможностей несут поток невиданных мыслеформ. Химизм светил не просто обозначение формы вещества, но и творчество духа высоких сознаний. </w:t>
      </w:r>
    </w:p>
    <w:p>
      <w:pPr>
        <w:pStyle w:val="Normal"/>
        <w:ind w:right="0" w:firstLine="709"/>
        <w:rPr/>
      </w:pPr>
      <w:r>
        <w:rPr/>
        <w:t xml:space="preserve">Мусорная свалка планеты издает зловоние на дальние миры, плодя не только мутагенных существ, но и питательную среду для злобных духов. Клоака современных городов ужасающа. Но заполнить такую бездну смрада без участия сердец огненных невозможно. Только трансмутировав космический огонь в сердцах человеческих, возможно изменить облик планеты. Дело очищения мира — в руках самих людей. Иначе можно было бы просто сжечь все ветхое. Но степень раскаленности пространства настолько велика, что в некоторых местах можно получить даже физические ожоги от концентрации фохата. </w:t>
      </w:r>
    </w:p>
    <w:p>
      <w:pPr>
        <w:pStyle w:val="Normal"/>
        <w:ind w:right="0" w:firstLine="709"/>
        <w:rPr/>
      </w:pPr>
      <w:r>
        <w:rPr/>
        <w:t xml:space="preserve">События, которые спланированы А., могут расстроиться по причине вмешательства в них космических течений. Убожество последователей К.М. заключено в отрицании прихода Пламенной Эпохи. Временная оболочка неверия хрупка и уже прогорает, не давая утешения благоприятных прогнозов. Концепция планеты как вотчины К.М. давно изжила себя. Лишь заблуждения и страх держат дисциплину зла. Но куда пойдут они, изгнанные из темных углов, оставив пепелище роскоши. Астрал выгорит дотла, как угольная пыль в доменной печи. И не за кого будет прятаться, ибо не будет лохматых и мутных аур, способных скрыть, как занавес, приспешников тьмы. </w:t>
      </w:r>
    </w:p>
    <w:p>
      <w:pPr>
        <w:pStyle w:val="Normal"/>
        <w:ind w:right="0" w:firstLine="709"/>
        <w:rPr/>
      </w:pPr>
      <w:r>
        <w:rPr/>
        <w:t>Свет пылает золотом сердец. Свет заливает каверны мира. Без преображения будет стонать плоть немощная, и даже лунные предки не примут назад своих потомков. Благоговение Огня Живого одаряет нас новым разумом. Благословение Огня Живого дарует сердцу подвижность исполнения решений. Резец мысли творит события ускоренные. Исполненное станет законом жизни. Утверждение огненного восприятия становится движущей силой эволюции. Весы Беспредельности взвесят каждую крупицу намерения, собирая сокровищницу будущего.</w:t>
      </w:r>
    </w:p>
    <w:p>
      <w:pPr>
        <w:pStyle w:val="Normal"/>
        <w:ind w:right="0" w:firstLine="709"/>
        <w:rPr/>
      </w:pPr>
      <w:r>
        <w:rPr/>
      </w:r>
    </w:p>
    <w:p>
      <w:pPr>
        <w:pStyle w:val="Normal"/>
        <w:ind w:right="0" w:firstLine="709"/>
        <w:rPr/>
      </w:pPr>
      <w:r>
        <w:rPr/>
        <w:t xml:space="preserve">340. Заканчивается еще один период человеческой жизни. Будущее — перед нами. Оно всегда впереди как Терафим наших побед, как Знамя Великих Владык в руках Ведущих. Осознание важности времени не является тайной за семью печатями. В сердца стучится огненный прилив нового сознания. Но лунная жизнь как цепь прошлых впечатлений еще тянет нас в ветхое прошлое. Огнем наполним сердце. Огнем наполним разум. Не убоимся Пламени Творящего. И лучше сгореть телам нашим, чем гнить во тьме предрассудков. Мировые Весы качнулись в сторону Земли. Вся мощь Света направлена к планете. Определим Весы не как символ торговли и обмана, но как символ справедливости и утверждения великой ценности совершаемых дел. </w:t>
      </w:r>
    </w:p>
    <w:p>
      <w:pPr>
        <w:pStyle w:val="Normal"/>
        <w:ind w:right="0" w:firstLine="709"/>
        <w:rPr/>
      </w:pPr>
      <w:r>
        <w:rPr/>
        <w:t>Владычица Света несет меч и весы как знак наступления Эпохи Нового Огненного Закона.</w:t>
      </w:r>
    </w:p>
    <w:p>
      <w:pPr>
        <w:pStyle w:val="Normal"/>
        <w:rPr/>
      </w:pPr>
      <w:r>
        <w:rPr/>
      </w:r>
    </w:p>
    <w:p>
      <w:pPr>
        <w:pStyle w:val="Normal"/>
        <w:rPr/>
      </w:pPr>
      <w:r>
        <w:rPr/>
        <w:t xml:space="preserve">341. Лишь смирение побеждает гордыню и тщеславие. Лишь смирение открывает врата таинства молчания и покоя. Лишь смирение способно указать место каждому воплощенному. Путь смирения — путь принципов «Да будет Воля Твоя» и «Позволь мне исполнить Волю Твою руками своими». Диаграмма пути человека смирившегося прямая, без резких зигзагов падений и взлетов. Ровное горение дает видение верного пути. Великое Сокровище полноты жизни не откроется тому, кто не познал смирения и сострадания к живым существам. </w:t>
      </w:r>
    </w:p>
    <w:p>
      <w:pPr>
        <w:pStyle w:val="Normal"/>
        <w:rPr/>
      </w:pPr>
      <w:r>
        <w:rPr/>
        <w:t xml:space="preserve">Тончайшая канва жизни окружает дух воплощенный, начиная от земли, травы и деревьев, устремляя к Великим Просторам Небес, дневных и ночных. </w:t>
      </w:r>
    </w:p>
    <w:p>
      <w:pPr>
        <w:pStyle w:val="Normal"/>
        <w:rPr/>
      </w:pPr>
      <w:r>
        <w:rPr/>
        <w:t xml:space="preserve">Безмолвие не бездеятельность и не лень, умащенная иллюзией тамаса. Безмолвие мысли — готовность услышать слово Учителя и следовать таинственному магнетизму сил этого слова. Творящее «Я есмь» звучит непрестанно в пространстве, взывая к следованию Лучу правильного Пути. </w:t>
      </w:r>
    </w:p>
    <w:p>
      <w:pPr>
        <w:pStyle w:val="Normal"/>
        <w:rPr/>
      </w:pPr>
      <w:r>
        <w:rPr/>
      </w:r>
    </w:p>
    <w:p>
      <w:pPr>
        <w:pStyle w:val="Normal"/>
        <w:rPr/>
      </w:pPr>
      <w:r>
        <w:rPr/>
        <w:t xml:space="preserve">Великий Гуру, </w:t>
      </w:r>
    </w:p>
    <w:p>
      <w:pPr>
        <w:pStyle w:val="Normal"/>
        <w:rPr/>
      </w:pPr>
      <w:r>
        <w:rPr/>
        <w:t xml:space="preserve">Указавший Путь сквозь Время, </w:t>
      </w:r>
    </w:p>
    <w:p>
      <w:pPr>
        <w:pStyle w:val="Normal"/>
        <w:rPr/>
      </w:pPr>
      <w:r>
        <w:rPr/>
        <w:t xml:space="preserve">Творец Миров </w:t>
      </w:r>
    </w:p>
    <w:p>
      <w:pPr>
        <w:pStyle w:val="Normal"/>
        <w:rPr/>
      </w:pPr>
      <w:r>
        <w:rPr/>
        <w:t xml:space="preserve">И огненных высот, </w:t>
      </w:r>
    </w:p>
    <w:p>
      <w:pPr>
        <w:pStyle w:val="Normal"/>
        <w:rPr/>
      </w:pPr>
      <w:r>
        <w:rPr/>
        <w:t xml:space="preserve">Прими посох странствий, </w:t>
      </w:r>
    </w:p>
    <w:p>
      <w:pPr>
        <w:pStyle w:val="Normal"/>
        <w:rPr/>
      </w:pPr>
      <w:r>
        <w:rPr/>
        <w:t xml:space="preserve">Ибо все мы странники по звездам </w:t>
      </w:r>
    </w:p>
    <w:p>
      <w:pPr>
        <w:pStyle w:val="Normal"/>
        <w:rPr/>
      </w:pPr>
      <w:r>
        <w:rPr/>
        <w:t>В Вечности!</w:t>
      </w:r>
    </w:p>
    <w:p>
      <w:pPr>
        <w:pStyle w:val="Normal"/>
        <w:rPr/>
      </w:pPr>
      <w:r>
        <w:rPr/>
      </w:r>
    </w:p>
    <w:p>
      <w:pPr>
        <w:pStyle w:val="Normal"/>
        <w:rPr/>
      </w:pPr>
      <w:r>
        <w:rPr/>
        <w:t xml:space="preserve">Знание да станет тебе хлебом насущным. Знание да станет для тебя водою живою. Чем больше путь, тем крепче терпения замок, запирающий противоречия духа. И священная мелодия безмолвия, красноречивое молчание Высшего Мира Знания, тем гармоничнее и тоньше зазвучит в тебе, чем дальше и утомительнее путь. Путь и смирение — как Странник и Посох. </w:t>
      </w:r>
    </w:p>
    <w:p>
      <w:pPr>
        <w:pStyle w:val="Normal"/>
        <w:rPr/>
      </w:pPr>
      <w:r>
        <w:rPr/>
        <w:t>Упражняясь в добрых деяниях, мы вплетаем золотые узоры в наши вечные одеяния. Самоуничижение как антипод самодовольства заставляет сверкать эти накопления духа в нашей ауре. Будем тихи в речах и поступках. Будем тихи в радости и горе. И Великая Мать Нейт пошлет мир нашим сердцам.</w:t>
      </w:r>
    </w:p>
    <w:p>
      <w:pPr>
        <w:pStyle w:val="Normal"/>
        <w:rPr/>
      </w:pPr>
      <w:r>
        <w:rPr/>
      </w:r>
    </w:p>
    <w:p>
      <w:pPr>
        <w:pStyle w:val="Normal"/>
        <w:rPr/>
      </w:pPr>
      <w:r>
        <w:rPr/>
        <w:t>342. Безвольные духи, скитающиеся в пределах земной атмосферы, не способны подняться к Высшим Мирам. Если нет напряжения воли или устремленной мысли вверх, то вас ожидает царство тоски вместо полей покоя.</w:t>
      </w:r>
    </w:p>
    <w:p>
      <w:pPr>
        <w:pStyle w:val="Normal"/>
        <w:rPr/>
      </w:pPr>
      <w:r>
        <w:rPr/>
        <w:t>Зло часто помогает исполнению Высшего Плана, при этом оставаясь о том в совершенном неведении. Добро создает непроницаемый щит, о который может разбиться любая злая воля, пытающаяся навредить человеку.</w:t>
      </w:r>
    </w:p>
    <w:p>
      <w:pPr>
        <w:pStyle w:val="Normal"/>
        <w:rPr/>
      </w:pPr>
      <w:r>
        <w:rPr/>
        <w:t>Смелость и мужество — особые аспекты воли, создающие магическую мощь души. Только дерзновение способно призвать спящее сознание на подвиг. Внешне он может быть незрим, но следствие внутреннего делания может звучать в мирах дальних.</w:t>
      </w:r>
    </w:p>
    <w:p>
      <w:pPr>
        <w:pStyle w:val="Normal"/>
        <w:rPr/>
      </w:pPr>
      <w:r>
        <w:rPr/>
      </w:r>
    </w:p>
    <w:p>
      <w:pPr>
        <w:pStyle w:val="Normal"/>
        <w:rPr/>
      </w:pPr>
      <w:r>
        <w:rPr/>
        <w:t>343. Осадок никчемности покидает обитель утешения. Новая волна напряженного устремления создает струну безмолвия, способную превратить энергию творчества в любую форму, соответствующую сочетаниям этих сил и химизму мгновений. Обозначенный замысел дома созидаемого в общем потоке построений найдет достойное место.</w:t>
      </w:r>
    </w:p>
    <w:p>
      <w:pPr>
        <w:pStyle w:val="Normal"/>
        <w:rPr/>
      </w:pPr>
      <w:r>
        <w:rPr/>
      </w:r>
    </w:p>
    <w:p>
      <w:pPr>
        <w:pStyle w:val="Normal"/>
        <w:rPr/>
      </w:pPr>
      <w:r>
        <w:rPr/>
        <w:t>344. Чем выше поднимается душа человека, тем более он подвергается испытаниям, обретая через них устойчивость и непоколебимую уверенность в правильности избранного пути. Сам человек может себя испытывать и наказывать, поднимаясь или опускаясь на волнах жизненной энергии.</w:t>
      </w:r>
    </w:p>
    <w:p>
      <w:pPr>
        <w:pStyle w:val="Normal"/>
        <w:rPr/>
      </w:pPr>
      <w:r>
        <w:rPr/>
        <w:t>Не отринь руку Наставника, не отгони Луч сердца Его своим недостойным поведением. Иначе лишь маска страдания будет проводником твоим в мир духов. Твое божество, твоя персонифицированная сила, всегда следует за тобой, охраняя и упреждая от неверных действий. В великий час перехода призови своего Бога, свое Высшее «Я», и он поможет тебе, вознеся на сияющих крыльях в новую сферу бытия.</w:t>
      </w:r>
    </w:p>
    <w:p>
      <w:pPr>
        <w:pStyle w:val="Normal"/>
        <w:rPr/>
      </w:pPr>
      <w:r>
        <w:rPr/>
      </w:r>
    </w:p>
    <w:p>
      <w:pPr>
        <w:pStyle w:val="Normal"/>
        <w:rPr/>
      </w:pPr>
      <w:r>
        <w:rPr/>
        <w:t>345. Часто ожидание и желание удачи несоизмеримы со сроками земными. Новое проникает в сферы земные, но оно не может прийти немедленно. Сроками определим сердечные токи событий, и умеющий ждать в терпении и безмолвии увидит Врата Нового Мира. В Царство Мысли возносят лишь лучшие мыслеформы. Энергия возносящая — огнь молниеподобный. В каждом атоме тела спят крылья вознесения духа.</w:t>
      </w:r>
    </w:p>
    <w:p>
      <w:pPr>
        <w:pStyle w:val="Normal"/>
        <w:rPr/>
      </w:pPr>
      <w:r>
        <w:rPr/>
      </w:r>
    </w:p>
    <w:p>
      <w:pPr>
        <w:pStyle w:val="Normal"/>
        <w:rPr/>
      </w:pPr>
      <w:r>
        <w:rPr/>
        <w:t>346. Мудрость управляет судьбой. Судьба управляет потоком жизни, как высокогорная плотина — потоком воды, отмеряя удачу и неудачу, радость и горе, счастье и несчастье. Судьба, как небесный капитан, незримо ведет судно нашего тела по Великому Океану Беспредельности.</w:t>
      </w:r>
    </w:p>
    <w:p>
      <w:pPr>
        <w:pStyle w:val="Normal"/>
        <w:rPr/>
      </w:pPr>
      <w:r>
        <w:rPr/>
      </w:r>
    </w:p>
    <w:p>
      <w:pPr>
        <w:pStyle w:val="Normal"/>
        <w:rPr/>
      </w:pPr>
      <w:r>
        <w:rPr/>
        <w:t>347. Всякое скверное и нечистое дает возможность Стражу Порога увеличиваться в размерах и приобретать ужасающе-чудовищные формы и силу. Но когда мысль благая и доброе дело совершают свое действо, он становится слабым и благообразным. Он тот, с кем каждому из нас придется встретиться после Великого Перехода и победить его, — иначе Врата Высших Миров будут закрыты для слабых душ. Приобретая сияющий, светлый образ от твоих благих заслуг, он может стать твоим помощником и слиться с тобой. Любая мысль блага ведет к осветлению и облагораживанию лика Стража Порога. Ужас и отвращение — лишь в тебе самом и от тебя самого.</w:t>
      </w:r>
    </w:p>
    <w:p>
      <w:pPr>
        <w:pStyle w:val="Normal"/>
        <w:rPr/>
      </w:pPr>
      <w:r>
        <w:rPr/>
      </w:r>
    </w:p>
    <w:p>
      <w:pPr>
        <w:pStyle w:val="Normal"/>
        <w:rPr/>
      </w:pPr>
      <w:r>
        <w:rPr/>
        <w:t>348. Воображение, если оно очень сильно развито, порождает астральную и ментальную материю. При его помощи можно создать как слуг, так и посланников. Уровень силы воображения может быть сколь угодно высоким. Предела в этом не существует. Материализация объектов зависит от силы воображения. Умейте мечтать. Овладевая этой силой, можно создать целые планеты.</w:t>
      </w:r>
    </w:p>
    <w:p>
      <w:pPr>
        <w:pStyle w:val="Normal"/>
        <w:rPr/>
      </w:pPr>
      <w:r>
        <w:rPr/>
      </w:r>
    </w:p>
    <w:p>
      <w:pPr>
        <w:pStyle w:val="Normal"/>
        <w:rPr/>
      </w:pPr>
      <w:r>
        <w:rPr/>
        <w:t>349. Искра нашего духа, бесконечно возжигаемая великим дыханием жизни, хранит тончайший аромат благовоний. Искра нашего духа жива всегда. Пусть даже зола невежества и пепел страсти закрыли ее толстым слоем непонимания. Но ветер энергий когда-нибудь сметет сор, мешающий гореть сердцу чистым огнем, и оно засияет, подобное солнцу. Отказ от чувств — отсутствие ощущений. Но, синтезируя чувства, достигаем степени мудрости, когда знание событий и обстоятельств приходит само по себе лишь по желанию духа.</w:t>
      </w:r>
    </w:p>
    <w:p>
      <w:pPr>
        <w:pStyle w:val="Normal"/>
        <w:rPr/>
      </w:pPr>
      <w:r>
        <w:rPr/>
      </w:r>
    </w:p>
    <w:p>
      <w:pPr>
        <w:pStyle w:val="Normal"/>
        <w:rPr/>
      </w:pPr>
      <w:r>
        <w:rPr/>
        <w:t>350. Наставник — это высший принцип, ведущий дух из жизни в жизнь. Он носитель космической мудрости и изначального знания.</w:t>
      </w:r>
    </w:p>
    <w:p>
      <w:pPr>
        <w:pStyle w:val="Normal"/>
        <w:rPr/>
      </w:pPr>
      <w:r>
        <w:rPr/>
      </w:r>
    </w:p>
    <w:p>
      <w:pPr>
        <w:pStyle w:val="Normal"/>
        <w:rPr/>
      </w:pPr>
      <w:r>
        <w:rPr/>
        <w:t>351. Только этим мы могли привязать тебя к земле. Иначе бы дух твой оторвался и улетел, как воздушный шар, наполненный гелием. Задача близка. Воплощенное знание ждет. Наследие Египта проявляет энергию мудрости.</w:t>
      </w:r>
    </w:p>
    <w:p>
      <w:pPr>
        <w:pStyle w:val="Normal"/>
        <w:rPr/>
      </w:pPr>
      <w:r>
        <w:rPr/>
      </w:r>
    </w:p>
    <w:p>
      <w:pPr>
        <w:pStyle w:val="Normal"/>
        <w:rPr/>
      </w:pPr>
      <w:r>
        <w:rPr/>
        <w:t xml:space="preserve">352. Часто свои ошибки люди отсылают другим. Ярость кипит от избытка сил. Важно ее не превращать в ненависть. Темные кузнецы стараются ковать штампы отношений. Но через мерзости поведения просвечивают проявления духа. </w:t>
      </w:r>
    </w:p>
    <w:p>
      <w:pPr>
        <w:pStyle w:val="Normal"/>
        <w:rPr/>
      </w:pPr>
      <w:r>
        <w:rPr/>
        <w:t>Обелиски и памятники, а также деревянные скульптуры служат средством защиты и закрытия каналов негативной энергии, особенно на местах боев, сражений и пролития крови. Особенно опасно устраивать больницы и родильные дома на месте скотобоен и кладбищ. Детей, рожденных в таких местах, могут до конца жизни преследовать кошмары и ужасные видения, напрягающие психику и истощающие нервную систему до состояния галлюцинаций. Галлюцинации могут быть как видениями низших слоев астрала и злых духов, так и высвобожденными кусками из прошлых жизней. Страх — один из сильнейших наркотиков, парализующих нервные силы.</w:t>
      </w:r>
    </w:p>
    <w:p>
      <w:pPr>
        <w:pStyle w:val="Normal"/>
        <w:rPr/>
      </w:pPr>
      <w:r>
        <w:rPr/>
      </w:r>
    </w:p>
    <w:p>
      <w:pPr>
        <w:pStyle w:val="Normal"/>
        <w:rPr/>
      </w:pPr>
      <w:r>
        <w:rPr/>
        <w:t>353. Величайшее невежество и заносчивость считать себя учеником Владыки. Можно быть лишь жалким почитателем его Света и Мудрости. Самолюбование человеческое ведет лишь к разрушению накопленной мудрости и лишению космической памяти. Пробудившийся вновь погружается в сон земной жизни, и лишь туман выстраивает материю видений. Возгордившийся в собственной силе и не выдержавший испытаний становится мячом судьбы, питаемый самым жестоким уровнем кармической силы. Но возгоревшийся духом освобождается даже от тяжелых наслоений судьбы. Участь разбойника достаточно красноречива во всех религиях мира.</w:t>
      </w:r>
    </w:p>
    <w:p>
      <w:pPr>
        <w:pStyle w:val="Normal"/>
        <w:rPr/>
      </w:pPr>
      <w:r>
        <w:rPr/>
      </w:r>
    </w:p>
    <w:p>
      <w:pPr>
        <w:pStyle w:val="Normal"/>
        <w:rPr/>
      </w:pPr>
      <w:r>
        <w:rPr/>
        <w:t>354. Сыну Моему, затерянному в беспредельном океане жизни, напоминаю о единственно верном пути. Тысячи испытаний нужно пройти, прежде чем выйдешь к Белым Вершинам Духа. Но искушения велики, и чем выше уровень духовной силы, тем мощнее натиск искуса. Помни о последствиях падения. Можно постепенно уйти в тень и утратить память и силу накоплений. Ответственность велика.</w:t>
      </w:r>
    </w:p>
    <w:p>
      <w:pPr>
        <w:pStyle w:val="Normal"/>
        <w:rPr/>
      </w:pPr>
      <w:r>
        <w:rPr/>
      </w:r>
    </w:p>
    <w:p>
      <w:pPr>
        <w:pStyle w:val="Normal"/>
        <w:rPr/>
      </w:pPr>
      <w:r>
        <w:rPr/>
        <w:t>Есть равенство в распятье человека</w:t>
      </w:r>
    </w:p>
    <w:p>
      <w:pPr>
        <w:pStyle w:val="Normal"/>
        <w:rPr/>
      </w:pPr>
      <w:r>
        <w:rPr/>
        <w:t>С царями и богами на земле.</w:t>
      </w:r>
    </w:p>
    <w:p>
      <w:pPr>
        <w:pStyle w:val="Normal"/>
        <w:rPr/>
      </w:pPr>
      <w:r>
        <w:rPr/>
      </w:r>
    </w:p>
    <w:p>
      <w:pPr>
        <w:pStyle w:val="Normal"/>
        <w:rPr/>
      </w:pPr>
      <w:r>
        <w:rPr/>
        <w:t>Особенность святых мест и положительно заряженных биомагнитных точек в том, что они за короткое время способны изменить человека в духовном и в образовательном плане, развив даже незначительные зачатки его способностей и талантов. Примеры многочисленны как в мировой истории, так и в религиозных текстах разных направлений. Силовые линии выстраивают нужные сочетания сердечной энергии планеты с творящими токами космоса. Зона Кр. связана с истечением таких сил. Это может быть величиной мирового плана. Такие места являют собой благословение для искателей прямого знания. Средний, почти отсталый и неграмотный человек может значительно продвинуться в своем интеллектуальном и духовном развитии, заявляя о чуде, с ним происшедшем. Такие же точно феномены могут наблюдаться и у тех, кто попадает под облучение так называемых НЛО. Но в этом случае срок насыщения сознания силой знания сокращается иногда до часа, и даже нескольких минут. Простые люди мгновенно приобретают академические знания. Так хроники Акаши находят дорогу к сознанию человека, устанавливают с ним непрерываемый контакт силы, превращаемой в знание и мудрость.</w:t>
      </w:r>
    </w:p>
    <w:p>
      <w:pPr>
        <w:pStyle w:val="Normal"/>
        <w:rPr/>
      </w:pPr>
      <w:r>
        <w:rPr/>
      </w:r>
    </w:p>
    <w:p>
      <w:pPr>
        <w:pStyle w:val="Normal"/>
        <w:rPr/>
      </w:pPr>
      <w:r>
        <w:rPr/>
        <w:t>355. Дух дерева, как и дух места, может служить охраной как дома, так и участка в отсутствие хозяина. Тому же может служить и призыв Высших Сил или отдельного святого.</w:t>
      </w:r>
    </w:p>
    <w:p>
      <w:pPr>
        <w:pStyle w:val="Normal"/>
        <w:rPr/>
      </w:pPr>
      <w:r>
        <w:rPr/>
      </w:r>
    </w:p>
    <w:p>
      <w:pPr>
        <w:pStyle w:val="Normal"/>
        <w:rPr/>
      </w:pPr>
      <w:r>
        <w:rPr/>
        <w:t>356. Рост духа вовлекает отдельные капли души к воссоединению. Мощь души может увеличиваться лишь за счет накопленного опыта частицами единой монады. Происходит слияние отдельных искр и как бы антиклонирование монады. Дух синтезирует общие накопления. Гигантом мировой силы становятся не сразу. Привлечение пространственного огня создает кристаллизацию космической мудрости. Поток времени приносит крупицы неповторимости.</w:t>
      </w:r>
    </w:p>
    <w:p>
      <w:pPr>
        <w:pStyle w:val="Normal"/>
        <w:rPr/>
      </w:pPr>
      <w:r>
        <w:rPr/>
      </w:r>
    </w:p>
    <w:p>
      <w:pPr>
        <w:pStyle w:val="Normal"/>
        <w:rPr/>
      </w:pPr>
      <w:r>
        <w:rPr/>
        <w:t>357. Передача истин не способна стать постижением. Передача знаний лишь дождь благодатный над сухой землею, но зерно постижения должно взрасти в каждом, получив импульс сердечной силы под воздействием пробуждения духа.</w:t>
      </w:r>
    </w:p>
    <w:p>
      <w:pPr>
        <w:pStyle w:val="Normal"/>
        <w:rPr/>
      </w:pPr>
      <w:r>
        <w:rPr/>
      </w:r>
    </w:p>
    <w:p>
      <w:pPr>
        <w:pStyle w:val="Normal"/>
        <w:rPr/>
      </w:pPr>
      <w:r>
        <w:rPr/>
        <w:t>358. Радостью драгоценных мгновений пересекайте океан страданий. Вопли земные усмирит напряжение труда. Свобода не может быть в тягость. Творчеству поле уготовано. Умей засеять полезными знаками. Помни, что передача знания не значит постижение. Лишь озарение открывает сокровенный смысл слова изреченного.</w:t>
      </w:r>
    </w:p>
    <w:p>
      <w:pPr>
        <w:pStyle w:val="Normal"/>
        <w:rPr/>
      </w:pPr>
      <w:r>
        <w:rPr/>
      </w:r>
    </w:p>
    <w:p>
      <w:pPr>
        <w:pStyle w:val="Normal"/>
        <w:rPr/>
      </w:pPr>
      <w:r>
        <w:rPr/>
        <w:t>359. Каждый из нас — капля воплощенного света. Сочетание лучей во время слияния мужского и женского начал всегда неповторимо, и у каждой души — свой собственный оттенок в основной гамме цвета. Свечение ауросомы сопровождает монаду от начала творения. И звучание основной стихии подчеркнуто определенным цветом. Можно определить нацпринадлежность по свечению аурическому.</w:t>
      </w:r>
    </w:p>
    <w:p>
      <w:pPr>
        <w:pStyle w:val="Normal"/>
        <w:rPr/>
      </w:pPr>
      <w:r>
        <w:rPr/>
      </w:r>
    </w:p>
    <w:p>
      <w:pPr>
        <w:pStyle w:val="Normal"/>
        <w:rPr/>
      </w:pPr>
      <w:r>
        <w:rPr/>
        <w:t>360. Не ищи врагов в стане друзей, но будь осмотрительным. Не к подозрительности призываю, но к реальному взгляду на вещи. И в стане друзей могут быть враги. Оповещатели действуют тонко. Даже могут произносить самые значительные формулы, но по делам оцените каждого. Сомнение — лишь клубок серых мыслеобразов, но око постигшего молчаливо.</w:t>
      </w:r>
    </w:p>
    <w:p>
      <w:pPr>
        <w:pStyle w:val="Normal"/>
        <w:rPr/>
      </w:pPr>
      <w:r>
        <w:rPr/>
      </w:r>
    </w:p>
    <w:p>
      <w:pPr>
        <w:pStyle w:val="Normal"/>
        <w:rPr/>
      </w:pPr>
      <w:r>
        <w:rPr/>
        <w:t xml:space="preserve">361. Можно лишиться покровителей и защиты самостным выбором действий. Энергия инстинкта трудноуправляема, но нужно переступить через эту огненную стену. Душа не сгорит, но выплавит истинный свет сущности. </w:t>
      </w:r>
    </w:p>
    <w:p>
      <w:pPr>
        <w:pStyle w:val="Normal"/>
        <w:rPr/>
      </w:pPr>
      <w:r>
        <w:rPr/>
      </w:r>
    </w:p>
    <w:p>
      <w:pPr>
        <w:pStyle w:val="Normal"/>
        <w:rPr/>
      </w:pPr>
      <w:r>
        <w:rPr/>
        <w:t>362. Вращение красного шарика по энергетическим каналам соответствует сближению солнца и луны на небосводе. Древние применяли метод кинестетических сигналов, исходящих из человеческого тела, и определяли положение того или иного небесного тела, исходя из принципа «микрокосм есть макрокосм». Внутреннее видение отличалось неоспоримой точностью и методичностью. Гармония космоса двигает и человечеством. Но рекламная информация стала основным мусором современности.</w:t>
      </w:r>
    </w:p>
    <w:p>
      <w:pPr>
        <w:pStyle w:val="Normal"/>
        <w:rPr/>
      </w:pPr>
      <w:r>
        <w:rPr/>
      </w:r>
    </w:p>
    <w:p>
      <w:pPr>
        <w:pStyle w:val="Normal"/>
        <w:rPr/>
      </w:pPr>
      <w:r>
        <w:rPr/>
        <w:t>363. Кокон времени накручивает вокруг нас нить кармическую. Если эта нить легка и чиста, то кокон возносит человека в высшие пределы, где шелк времени сгорает под напором огня духа. Бабочка Света появляется тогда, когда внешнее поведение начинает соответствовать внутреннему состоянию, когда энергии накоплений изливаются вовне без утраты содержания.</w:t>
      </w:r>
    </w:p>
    <w:p>
      <w:pPr>
        <w:pStyle w:val="Normal"/>
        <w:rPr/>
      </w:pPr>
      <w:r>
        <w:rPr/>
      </w:r>
    </w:p>
    <w:p>
      <w:pPr>
        <w:pStyle w:val="Normal"/>
        <w:rPr/>
      </w:pPr>
      <w:r>
        <w:rPr/>
        <w:t>364. Страдания и мучения ведут к пути краткому. Лишь прободая толщу угнетений, можно развить огонь возносящий. Утверждение о препятствиях применимо для жизненных ситуаций. Не раз твержу: «Благословенны препятствия, ибо ими растем».</w:t>
      </w:r>
    </w:p>
    <w:p>
      <w:pPr>
        <w:pStyle w:val="Normal"/>
        <w:rPr/>
      </w:pPr>
      <w:r>
        <w:rPr/>
      </w:r>
    </w:p>
    <w:p>
      <w:pPr>
        <w:pStyle w:val="Normal"/>
        <w:rPr/>
      </w:pPr>
      <w:r>
        <w:rPr/>
        <w:t>365. Богат орнамент вашей жизни, и фон темный и окружение врагов делают его богаче. Каждое событие дает свой особый цвет и оттенок, вплетаемые в общий ковер кармы сердца творящего. Скатерть дороги многолика, но, входя в области Света, она теряет все начертания. Остается лишь цвет сущности, сверкающий изначальной белизной.</w:t>
      </w:r>
    </w:p>
    <w:p>
      <w:pPr>
        <w:pStyle w:val="Normal"/>
        <w:rPr/>
      </w:pPr>
      <w:r>
        <w:rPr/>
      </w:r>
    </w:p>
    <w:p>
      <w:pPr>
        <w:pStyle w:val="Normal"/>
        <w:rPr/>
      </w:pPr>
      <w:r>
        <w:rPr/>
        <w:t>366. Каждого нахождения духа никто не может повторить. Зерна жизней дают разные всходы на поле мудрости, но ни одна душа не похожа на другую. В поиске смысла жизни происходят многие открытия и нахождения, но свет последнего воплощения затмевает остальные.</w:t>
      </w:r>
    </w:p>
    <w:p>
      <w:pPr>
        <w:pStyle w:val="Normal"/>
        <w:rPr/>
      </w:pPr>
      <w:r>
        <w:rPr/>
      </w:r>
    </w:p>
    <w:p>
      <w:pPr>
        <w:pStyle w:val="Normal"/>
        <w:rPr/>
      </w:pPr>
      <w:r>
        <w:rPr/>
        <w:t>367. Не посягай на первенство в Храме Моем. Много достойных придет, но ты, словно судья, помажешь на Царство того, кто придет управлять. Тень растворяется за тобой. Достоинство Света храни. Хватит спотыкаться. По угаданной удаче определи путь свой. Где восход духа, там Луч находит благополучие земное. Знание должно стать опытом постижения.</w:t>
      </w:r>
    </w:p>
    <w:p>
      <w:pPr>
        <w:pStyle w:val="Normal"/>
        <w:rPr/>
      </w:pPr>
      <w:r>
        <w:rPr/>
      </w:r>
    </w:p>
    <w:p>
      <w:pPr>
        <w:pStyle w:val="Normal"/>
        <w:rPr/>
      </w:pPr>
      <w:r>
        <w:rPr/>
        <w:t>368. Место, где Бог явил Лик свой; место, где боги сошли на землю и стали людьми; место, где небо обнимается с землей; место, где мысли человеческие имеют особо сильное воздействие; место, где стихии дружны, зовется Умай Туу.</w:t>
      </w:r>
    </w:p>
    <w:p>
      <w:pPr>
        <w:pStyle w:val="Normal"/>
        <w:rPr/>
      </w:pPr>
      <w:r>
        <w:rPr/>
      </w:r>
    </w:p>
    <w:p>
      <w:pPr>
        <w:pStyle w:val="Normal"/>
        <w:rPr/>
      </w:pPr>
      <w:r>
        <w:rPr/>
        <w:t>369. «Лыковые путы не свяжут Мой путь». Тайное не сохранить в картонном сундуке. Новое не утаить в старом доме. Но сердце наше уже касается дальних миров, и в молчании ночи творится чудо несказанное. Двое сильны делом одним. Праведность не в постах и воздержаниях, но в чистоте мысли покоится. Механический аскетизм лишь усугубляет рост духа и взращивает сорняки пороков. Лучшее определяется по делам сотворенным. Хороши добрые мысли. Хороши добрые слова. Но дело благое в трех мирах благоухает. Трудом просветитесь. Трудом спасетесь (С.Р.). Угождая новому, достигнете того берега даже на плоту. Трудовой кусок хлеба не станет поперек горла. Но в роскошной яхте не преодолеть океан невежества. Летите до Солнца, дети Мои. В тайной памяти мира, в кристаллах неистребимой мудрости каждая ваша мысль сверкает искрой огненной. Близко счастье судьбы. Определю удел достойному. И халат посланника не будет тяжел. Безмолвны мысли, тихим шагом ступай по полю жизни. И каждая травинка подскажет нужное решение. Стоит лишь постучаться в двери счастья — и ветхая пыль мира слетит, открывшись в свежести обновления.</w:t>
      </w:r>
    </w:p>
    <w:p>
      <w:pPr>
        <w:pStyle w:val="Normal"/>
        <w:rPr/>
      </w:pPr>
      <w:r>
        <w:rPr/>
      </w:r>
    </w:p>
    <w:p>
      <w:pPr>
        <w:pStyle w:val="Normal"/>
        <w:rPr/>
      </w:pPr>
      <w:r>
        <w:rPr/>
        <w:t>370. Себялюбие может открыть новые бреши, и тогда лучшие послания судьбы будут прочтены наоборот. Остро следим за всеми находящимися на испытании. Но серый плащ буден может сбить с толку даже самого внимательного наблюдателя.</w:t>
      </w:r>
    </w:p>
    <w:p>
      <w:pPr>
        <w:pStyle w:val="Normal"/>
        <w:rPr/>
      </w:pPr>
      <w:r>
        <w:rPr/>
      </w:r>
    </w:p>
    <w:p>
      <w:pPr>
        <w:pStyle w:val="Normal"/>
        <w:rPr/>
      </w:pPr>
      <w:r>
        <w:rPr/>
        <w:t>Между мною и одиночеством</w:t>
      </w:r>
    </w:p>
    <w:p>
      <w:pPr>
        <w:pStyle w:val="Normal"/>
        <w:rPr/>
      </w:pPr>
      <w:r>
        <w:rPr/>
        <w:t>Постоянно живет пророчество.</w:t>
      </w:r>
    </w:p>
    <w:p>
      <w:pPr>
        <w:pStyle w:val="Normal"/>
        <w:rPr/>
      </w:pPr>
      <w:r>
        <w:rPr/>
        <w:t>В тихих снах и в дыхании творчества</w:t>
      </w:r>
    </w:p>
    <w:p>
      <w:pPr>
        <w:pStyle w:val="Normal"/>
        <w:rPr/>
      </w:pPr>
      <w:r>
        <w:rPr/>
        <w:t>Муза знает удел одиночества.</w:t>
      </w:r>
    </w:p>
    <w:p>
      <w:pPr>
        <w:pStyle w:val="Normal"/>
        <w:rPr/>
      </w:pPr>
      <w:r>
        <w:rPr/>
      </w:r>
    </w:p>
    <w:p>
      <w:pPr>
        <w:pStyle w:val="Normal"/>
        <w:rPr/>
      </w:pPr>
      <w:r>
        <w:rPr/>
        <w:t xml:space="preserve">371. Успех труда и одоление усталости зависят от настроения. Настроение — это улавливание токов проходящих. Но в радости заложена непрестанность силы Создателя. Умение вызывать радость в любой самой сложной ситуации уже победа над властью страстного мира. Вся радуга высших чувств хранится в радости, вся мощь Иеровдохновения и любви собрана в фокусе радости. Лишь на ее крыльях сумеем одолеть злое пространство неведения и преобразить силы тягостные в мощь творческого преображения. Смена труда указана как победа над усталостью, и каждый самый тяжелый труд можно сделать священным и иеровдохновенным. </w:t>
      </w:r>
    </w:p>
    <w:p>
      <w:pPr>
        <w:pStyle w:val="Normal"/>
        <w:rPr/>
      </w:pPr>
      <w:r>
        <w:rPr/>
        <w:t>Луч Владыки легче проходит во время напряжения огненного. Забудем о себялюбии. Забудем о себе как о пупе земли. Наша крохотная вселенная — это лишь атом в духовном мире. Следуя зовам любви, не уставай помнить, что пыль страстей изменяет образы. В тишине огненного Света выявляется Лик Прекрасный. Озарен любовью дом твой, и другиня пересматривает жизнь, листая впечатления прошлых жизней. Откуда берется уверенность в правильности пути? Лишь из преданности и любви к Единому Духу Владыки. Мы — Его Воинство. Мы — Его Сердце, Глаза и Руки. Мы — Тайны Его, Сосуды и Чаши Жизни. Мы — Его Чувства и Мысли. Сольемся в едином потоке огня почитания Того, Кто издавна наречен Великой Жертвой.</w:t>
      </w:r>
    </w:p>
    <w:p>
      <w:pPr>
        <w:pStyle w:val="Normal"/>
        <w:rPr/>
      </w:pPr>
      <w:r>
        <w:rPr/>
      </w:r>
    </w:p>
    <w:p>
      <w:pPr>
        <w:pStyle w:val="Normal"/>
        <w:rPr/>
      </w:pPr>
      <w:r>
        <w:rPr/>
        <w:t>Что шепчут тихо нам уста времен,</w:t>
      </w:r>
    </w:p>
    <w:p>
      <w:pPr>
        <w:pStyle w:val="Normal"/>
        <w:rPr/>
      </w:pPr>
      <w:r>
        <w:rPr/>
        <w:t>Какое сокровенное сказанье?</w:t>
      </w:r>
    </w:p>
    <w:p>
      <w:pPr>
        <w:pStyle w:val="Normal"/>
        <w:rPr/>
      </w:pPr>
      <w:r>
        <w:rPr/>
        <w:t>Клубится явь, и открывает сон</w:t>
      </w:r>
    </w:p>
    <w:p>
      <w:pPr>
        <w:pStyle w:val="Normal"/>
        <w:rPr/>
      </w:pPr>
      <w:r>
        <w:rPr/>
        <w:t>Створ озарения, мощь осознания.</w:t>
      </w:r>
    </w:p>
    <w:p>
      <w:pPr>
        <w:pStyle w:val="Normal"/>
        <w:rPr/>
      </w:pPr>
      <w:r>
        <w:rPr/>
        <w:t>Уста времен доверили ветрам</w:t>
      </w:r>
    </w:p>
    <w:p>
      <w:pPr>
        <w:pStyle w:val="Normal"/>
        <w:rPr/>
      </w:pPr>
      <w:r>
        <w:rPr/>
        <w:t>Произношенье мудрости извечной.</w:t>
      </w:r>
    </w:p>
    <w:p>
      <w:pPr>
        <w:pStyle w:val="Normal"/>
        <w:rPr/>
      </w:pPr>
      <w:r>
        <w:rPr/>
        <w:t>Но Храм стоит, и все звучит мантрам</w:t>
      </w:r>
    </w:p>
    <w:p>
      <w:pPr>
        <w:pStyle w:val="Normal"/>
        <w:rPr/>
      </w:pPr>
      <w:r>
        <w:rPr/>
        <w:t>Катуни, словно мысли, быстротечной.</w:t>
      </w:r>
    </w:p>
    <w:p>
      <w:pPr>
        <w:pStyle w:val="Normal"/>
        <w:rPr/>
      </w:pPr>
      <w:r>
        <w:rPr/>
        <w:t>Как молния, сверкают нити дней.</w:t>
      </w:r>
    </w:p>
    <w:p>
      <w:pPr>
        <w:pStyle w:val="Normal"/>
        <w:rPr/>
      </w:pPr>
      <w:r>
        <w:rPr/>
        <w:t>И образы взрываются и гаснут,</w:t>
      </w:r>
    </w:p>
    <w:p>
      <w:pPr>
        <w:pStyle w:val="Normal"/>
        <w:rPr/>
      </w:pPr>
      <w:r>
        <w:rPr/>
        <w:t>Тая в своем немеркнущем Огне,</w:t>
      </w:r>
    </w:p>
    <w:p>
      <w:pPr>
        <w:pStyle w:val="Normal"/>
        <w:rPr/>
      </w:pPr>
      <w:r>
        <w:rPr/>
        <w:t>Глубины скорби и вершины счастья.</w:t>
      </w:r>
    </w:p>
    <w:p>
      <w:pPr>
        <w:pStyle w:val="Normal"/>
        <w:rPr/>
      </w:pPr>
      <w:r>
        <w:rPr/>
        <w:t>Уста времен… звенит Владыки Луч,</w:t>
      </w:r>
    </w:p>
    <w:p>
      <w:pPr>
        <w:pStyle w:val="Normal"/>
        <w:rPr/>
      </w:pPr>
      <w:r>
        <w:rPr/>
        <w:t>Не умолкая, вечно в сердце нашем.</w:t>
      </w:r>
    </w:p>
    <w:p>
      <w:pPr>
        <w:pStyle w:val="Normal"/>
        <w:rPr/>
      </w:pPr>
      <w:r>
        <w:rPr/>
        <w:t>Там, в Белом Храме, — тайны давней ключ,</w:t>
      </w:r>
    </w:p>
    <w:p>
      <w:pPr>
        <w:pStyle w:val="Normal"/>
        <w:rPr/>
      </w:pPr>
      <w:r>
        <w:rPr/>
        <w:t xml:space="preserve">Там, в Белом Храме, — назначенья Чаша! </w:t>
      </w:r>
    </w:p>
    <w:p>
      <w:pPr>
        <w:pStyle w:val="Normal"/>
        <w:rPr/>
      </w:pPr>
      <w:r>
        <w:rPr/>
      </w:r>
    </w:p>
    <w:p>
      <w:pPr>
        <w:pStyle w:val="Normal"/>
        <w:rPr/>
      </w:pPr>
      <w:r>
        <w:rPr/>
        <w:t>372. «Посылки разбиваются о закрытое сердце!» Напрасный труд — стучаться лбом в закрытые ворота. Определим меру сердцам чутким, и уста времен шепнут на открытое ухо.</w:t>
      </w:r>
    </w:p>
    <w:p>
      <w:pPr>
        <w:pStyle w:val="Normal"/>
        <w:rPr/>
      </w:pPr>
      <w:r>
        <w:rPr/>
      </w:r>
    </w:p>
    <w:p>
      <w:pPr>
        <w:pStyle w:val="Normal"/>
        <w:rPr/>
      </w:pPr>
      <w:r>
        <w:rPr/>
        <w:t>373. Тело не может угнаться за духом. Разрывы между мирами заполняются мировой скорбью. Но ожидание внутренней тишины исправит все изъяны измышлений. Есть нити кармы, управляющие отношениями. Есть рычаги механизма старых долгов. Не желай горячо, но получай из рук божьих. Бог дает силу для труда. Бог дает вознаграждение за этот труд. Укусы ползающих и пресмыкающихся можно остановить единым ударом. Но упражнение в терпении важнее многих вещей. Убеждение в правоте сильнее напраслины. Обвинения интересны тем, что отражают цвет душевного фона самого человека. Сторицей воздам за незаслуженную обиду, но терпеть — значит быть сильнее обстоятельств. Держать энергию высшего канала может не каждый. Словно огонь, разогревающий пары страстей, энергия напряжения.</w:t>
      </w:r>
    </w:p>
    <w:p>
      <w:pPr>
        <w:pStyle w:val="Normal"/>
        <w:rPr/>
      </w:pPr>
      <w:r>
        <w:rPr/>
      </w:r>
    </w:p>
    <w:p>
      <w:pPr>
        <w:pStyle w:val="Normal"/>
        <w:rPr/>
      </w:pPr>
      <w:r>
        <w:rPr/>
        <w:t>Крылья времени — крылья молитвы,</w:t>
      </w:r>
    </w:p>
    <w:p>
      <w:pPr>
        <w:pStyle w:val="Normal"/>
        <w:rPr/>
      </w:pPr>
      <w:r>
        <w:rPr/>
        <w:t>Крылья наших сердец вознесенных.</w:t>
      </w:r>
    </w:p>
    <w:p>
      <w:pPr>
        <w:pStyle w:val="Normal"/>
        <w:rPr/>
      </w:pPr>
      <w:r>
        <w:rPr/>
        <w:t xml:space="preserve">Слово мантры как меч для битвы, </w:t>
      </w:r>
    </w:p>
    <w:p>
      <w:pPr>
        <w:pStyle w:val="Normal"/>
        <w:rPr/>
      </w:pPr>
      <w:r>
        <w:rPr/>
        <w:t>И как доспех — святая икона.</w:t>
      </w:r>
    </w:p>
    <w:p>
      <w:pPr>
        <w:pStyle w:val="Normal"/>
        <w:rPr/>
      </w:pPr>
      <w:r>
        <w:rPr/>
      </w:r>
    </w:p>
    <w:p>
      <w:pPr>
        <w:pStyle w:val="Normal"/>
        <w:rPr/>
      </w:pPr>
      <w:r>
        <w:rPr/>
        <w:t>374. Узлы с ненужной поклажей оставь по пути. Ноша талантов и обязанностей и есть ноша кармы. И груз их может нарастать. Сказано: «Нагружайте меня сильнее, ибо иду в сад прекрасный». О взятии на себя ответственности как за мысли, слова и поступки, так и за праздное времяпрепровождение. Труд держит тело в узде. Труд облагораживает и синтезирует энергии, коих бесконечное множество. Труд вырабатывает навыки, оттачивая их до автоматизма. Труд создает методичность постижения мировоззренческих понятий. Все развивается от простого к сложному. Если малыши учат азбуку, то мудрецы составляют книги. Основа одна и та же. Но осознание духа как ячейки для мыслительной энергии создает трепетное отношение к произнесению звуков как хранителей кристаллов силы.</w:t>
      </w:r>
    </w:p>
    <w:p>
      <w:pPr>
        <w:pStyle w:val="Normal"/>
        <w:rPr/>
      </w:pPr>
      <w:r>
        <w:rPr/>
      </w:r>
    </w:p>
    <w:p>
      <w:pPr>
        <w:pStyle w:val="Normal"/>
        <w:rPr/>
      </w:pPr>
      <w:r>
        <w:rPr/>
        <w:t>В галактической силе летящих мгновений —</w:t>
      </w:r>
    </w:p>
    <w:p>
      <w:pPr>
        <w:pStyle w:val="Normal"/>
        <w:rPr/>
      </w:pPr>
      <w:r>
        <w:rPr/>
        <w:t>Жизней свет миллионов поколений.</w:t>
      </w:r>
    </w:p>
    <w:p>
      <w:pPr>
        <w:pStyle w:val="Normal"/>
        <w:rPr/>
      </w:pPr>
      <w:r>
        <w:rPr/>
        <w:t>В каждой искре — вселенная мыслей.</w:t>
      </w:r>
    </w:p>
    <w:p>
      <w:pPr>
        <w:pStyle w:val="Normal"/>
        <w:rPr/>
      </w:pPr>
      <w:r>
        <w:rPr/>
        <w:t>В каждом миге — безмерность летящих времен.</w:t>
      </w:r>
    </w:p>
    <w:p>
      <w:pPr>
        <w:pStyle w:val="Normal"/>
        <w:rPr/>
      </w:pPr>
      <w:r>
        <w:rPr/>
        <w:t>Миг уходит, и вновь нарождается миг,</w:t>
      </w:r>
    </w:p>
    <w:p>
      <w:pPr>
        <w:pStyle w:val="Normal"/>
        <w:rPr/>
      </w:pPr>
      <w:r>
        <w:rPr/>
        <w:t>Разрывая неведомых далей препоны.</w:t>
      </w:r>
    </w:p>
    <w:p>
      <w:pPr>
        <w:pStyle w:val="Normal"/>
        <w:ind w:left="708" w:right="21" w:firstLine="709"/>
        <w:rPr/>
      </w:pPr>
      <w:r>
        <w:rPr/>
      </w:r>
    </w:p>
    <w:p>
      <w:pPr>
        <w:pStyle w:val="Normal"/>
        <w:ind w:left="708" w:right="21" w:firstLine="709"/>
        <w:rPr/>
      </w:pPr>
      <w:r>
        <w:rPr/>
        <w:t>* * *</w:t>
      </w:r>
    </w:p>
    <w:p>
      <w:pPr>
        <w:pStyle w:val="Normal"/>
        <w:rPr/>
      </w:pPr>
      <w:r>
        <w:rPr/>
        <w:t>Ладони ночи сложены в молитве.</w:t>
      </w:r>
    </w:p>
    <w:p>
      <w:pPr>
        <w:pStyle w:val="Normal"/>
        <w:rPr/>
      </w:pPr>
      <w:r>
        <w:rPr/>
        <w:t>Ладони ночи сомкнуты в полете.</w:t>
      </w:r>
    </w:p>
    <w:p>
      <w:pPr>
        <w:pStyle w:val="Normal"/>
        <w:rPr/>
      </w:pPr>
      <w:r>
        <w:rPr/>
        <w:t>Сопричащение вселенской битве</w:t>
      </w:r>
    </w:p>
    <w:p>
      <w:pPr>
        <w:pStyle w:val="Normal"/>
        <w:rPr/>
      </w:pPr>
      <w:r>
        <w:rPr/>
        <w:t>За души человеческие во плоти.</w:t>
      </w:r>
    </w:p>
    <w:p>
      <w:pPr>
        <w:pStyle w:val="Normal"/>
        <w:rPr/>
      </w:pPr>
      <w:r>
        <w:rPr/>
      </w:r>
    </w:p>
    <w:p>
      <w:pPr>
        <w:pStyle w:val="Normal"/>
        <w:rPr/>
      </w:pPr>
      <w:r>
        <w:rPr/>
        <w:t>Оторван день, как высохший листок,</w:t>
      </w:r>
    </w:p>
    <w:p>
      <w:pPr>
        <w:pStyle w:val="Normal"/>
        <w:rPr/>
      </w:pPr>
      <w:r>
        <w:rPr/>
        <w:t>От Древа Жизни,</w:t>
      </w:r>
    </w:p>
    <w:p>
      <w:pPr>
        <w:pStyle w:val="Normal"/>
        <w:rPr/>
      </w:pPr>
      <w:r>
        <w:rPr/>
        <w:t>Усладой напоенный или ядом.</w:t>
      </w:r>
    </w:p>
    <w:p>
      <w:pPr>
        <w:pStyle w:val="Normal"/>
        <w:rPr/>
      </w:pPr>
      <w:r>
        <w:rPr/>
        <w:t>Несет, несет серебряный поток</w:t>
      </w:r>
    </w:p>
    <w:p>
      <w:pPr>
        <w:pStyle w:val="Normal"/>
        <w:rPr/>
      </w:pPr>
      <w:r>
        <w:rPr/>
        <w:t>Нам поругание или награду.</w:t>
      </w:r>
    </w:p>
    <w:p>
      <w:pPr>
        <w:pStyle w:val="Normal"/>
        <w:rPr/>
      </w:pPr>
      <w:r>
        <w:rPr/>
      </w:r>
    </w:p>
    <w:p>
      <w:pPr>
        <w:pStyle w:val="Normal"/>
        <w:rPr/>
      </w:pPr>
      <w:r>
        <w:rPr/>
        <w:t xml:space="preserve">375. Мудрецы, изначально сущие Учителя человечества, живут на разных социальных уровнях сообщества. Сознание, перенесенное из высоких измерений Беспредельности, не может быть ни запятнано, ни научено земными сущностями. Мудрецы, как воины, приходят со своей, принесенной сердцем откуда-то издалека программой жизни, которую они должны внести и применить в земном круге существований. У землян можно научиться лишь со знаком «наоборот», то есть, глядя на них, нужно понять, как не нужно что-то делать. Мир заблуждений и ошибок еще не скоро освободится от преувеличенных образов туманного мира. Это Альбион — планета. </w:t>
      </w:r>
    </w:p>
    <w:p>
      <w:pPr>
        <w:pStyle w:val="Normal"/>
        <w:rPr/>
      </w:pPr>
      <w:r>
        <w:rPr/>
      </w:r>
    </w:p>
    <w:p>
      <w:pPr>
        <w:pStyle w:val="Normal"/>
        <w:rPr/>
      </w:pPr>
      <w:r>
        <w:rPr/>
        <w:t>376. Неутихающий ветер времени, словно космический прибой, намывает на берег жизни крупицы Сокровенной Мудрости. Серебро мгновений оседает на висках человечества. Словно мысль света стучится в двери сознания, не переставая вспыхивать и угасать молниями озарений.</w:t>
      </w:r>
    </w:p>
    <w:p>
      <w:pPr>
        <w:pStyle w:val="Normal"/>
        <w:rPr/>
      </w:pPr>
      <w:r>
        <w:rPr/>
      </w:r>
    </w:p>
    <w:p>
      <w:pPr>
        <w:pStyle w:val="Normal"/>
        <w:rPr/>
      </w:pPr>
      <w:r>
        <w:rPr/>
        <w:t xml:space="preserve">377. Лишь приблизившихся к огню святому позову в дом Мой. Каждое мгновение наполнено знаками. Каждое мгновение кует меч овладения силой духа. Утрата лишь приближение обретения нового. В огне плавится время. Огнем дышит пространство, и в суете каждодневности трудно заметить звезды восхождения духа. Но личная злоба может сжечь сердце дотла. Ненависть тоже преподносит урок назидания. Учитесь всему на примерах жизни, и чужие ошибки, прошедшие путь от причины до следствия, могут стать лучшими учителями для вас. </w:t>
      </w:r>
    </w:p>
    <w:p>
      <w:pPr>
        <w:pStyle w:val="Normal"/>
        <w:rPr/>
      </w:pPr>
      <w:r>
        <w:rPr/>
        <w:t xml:space="preserve">Произнесение вражеского имени трижды без ненависти и без злобы может отогнать его значительно сильнее, чем какой-либо другой способ изгнания. Но нужно представлять в руке кусочек Сердца Мира, или Камень. Но малейшая эмоциональная окраска отрицательного свойства усиливает и возвращает удар назад. </w:t>
      </w:r>
    </w:p>
    <w:p>
      <w:pPr>
        <w:pStyle w:val="Normal"/>
        <w:rPr/>
      </w:pPr>
      <w:r>
        <w:rPr/>
        <w:t>Чистым говорю — идите без опасений. Щит Мой — над каждым. Радостью простых сердец мир полнится. Знак белой собаки еще в силе. Лето жизни проходит быстро, и лишь мудрость негасимо сверкает искрами накоплений. В преходимости хранимы дары вечности. Новое прокладывает путь. Новое является неожиданно и в необычности ощущений, и в будничности повседневности, но помните о ценности каждого мгновения. Его потенциал неизмерим по силе творящей.</w:t>
      </w:r>
    </w:p>
    <w:p>
      <w:pPr>
        <w:pStyle w:val="Normal"/>
        <w:rPr/>
      </w:pPr>
      <w:r>
        <w:rPr/>
      </w:r>
    </w:p>
    <w:p>
      <w:pPr>
        <w:pStyle w:val="Normal"/>
        <w:rPr/>
      </w:pPr>
      <w:r>
        <w:rPr/>
        <w:t>378. Кую броню доверия. Пластичность лучей воспитываю. Не отторжение одного луча другим, но умение совмещать несовместимое станет основой синтеза нового времени. Нет враждебных сил, есть тяжкие сроки и ядовитые химизмы мгновений. Невместимость даваемых сил — лишь от хрупкости сосуда. Удержание протекающих энергий пространственного огня и его кристаллизация — суть всех накоплений. Броню ауры нужно ковать. Огонь мира — лучшая кузница.</w:t>
      </w:r>
    </w:p>
    <w:p>
      <w:pPr>
        <w:pStyle w:val="Normal"/>
        <w:rPr/>
      </w:pPr>
      <w:r>
        <w:rPr/>
        <w:t>Лукавым рукам не уступим. Лукавым словам не поверим. Лукавому сердцу не отдадим сокровище любви и преданности. Оставим тьме похороны каждого дня, но сами будем радоваться новому утру жизни.</w:t>
      </w:r>
    </w:p>
    <w:p>
      <w:pPr>
        <w:pStyle w:val="Normal"/>
        <w:rPr/>
      </w:pPr>
      <w:r>
        <w:rPr/>
      </w:r>
    </w:p>
    <w:p>
      <w:pPr>
        <w:pStyle w:val="Normal"/>
        <w:rPr/>
      </w:pPr>
      <w:r>
        <w:rPr/>
        <w:t>В огне рождены видения</w:t>
      </w:r>
    </w:p>
    <w:p>
      <w:pPr>
        <w:pStyle w:val="Normal"/>
        <w:rPr/>
      </w:pPr>
      <w:r>
        <w:rPr/>
        <w:t>Пророческих наших слов</w:t>
      </w:r>
    </w:p>
    <w:p>
      <w:pPr>
        <w:pStyle w:val="Normal"/>
        <w:rPr/>
      </w:pPr>
      <w:r>
        <w:rPr/>
        <w:t>И горькие откровения</w:t>
      </w:r>
    </w:p>
    <w:p>
      <w:pPr>
        <w:pStyle w:val="Normal"/>
        <w:rPr/>
      </w:pPr>
      <w:r>
        <w:rPr/>
        <w:t>Земных каждодневных даров.</w:t>
      </w:r>
    </w:p>
    <w:p>
      <w:pPr>
        <w:pStyle w:val="Normal"/>
        <w:rPr/>
      </w:pPr>
      <w:r>
        <w:rPr/>
        <w:t>Труда изначальная поступь</w:t>
      </w:r>
    </w:p>
    <w:p>
      <w:pPr>
        <w:pStyle w:val="Normal"/>
        <w:rPr/>
      </w:pPr>
      <w:r>
        <w:rPr/>
        <w:t>Творит совершенства дух.</w:t>
      </w:r>
    </w:p>
    <w:p>
      <w:pPr>
        <w:pStyle w:val="Normal"/>
        <w:rPr/>
      </w:pPr>
      <w:r>
        <w:rPr/>
        <w:t>А это ведь очень просто —</w:t>
      </w:r>
    </w:p>
    <w:p>
      <w:pPr>
        <w:pStyle w:val="Normal"/>
        <w:rPr/>
      </w:pPr>
      <w:r>
        <w:rPr/>
        <w:t xml:space="preserve">Зажечь в своем сердце звезду. </w:t>
      </w:r>
    </w:p>
    <w:p>
      <w:pPr>
        <w:pStyle w:val="Normal"/>
        <w:rPr/>
      </w:pPr>
      <w:r>
        <w:rPr/>
      </w:r>
    </w:p>
    <w:p>
      <w:pPr>
        <w:pStyle w:val="Normal"/>
        <w:rPr/>
      </w:pPr>
      <w:r>
        <w:rPr/>
        <w:t>379. «Дом у Мории решен на Алтае». Явление белой женщины разным людям и в разных частях Алтая говорит о наступлении Нового Времени. Мать Алтая — Белая Тара — Лик открывает. Прародительница земного народа на белом коне является. В грохоте гроз и в ярости бурь видят ее. В час тьмы и в час света она идет, чтобы защитить свою страну и своих детей.</w:t>
      </w:r>
    </w:p>
    <w:p>
      <w:pPr>
        <w:pStyle w:val="Normal"/>
        <w:rPr/>
      </w:pPr>
      <w:r>
        <w:rPr/>
      </w:r>
    </w:p>
    <w:p>
      <w:pPr>
        <w:pStyle w:val="Normal"/>
        <w:rPr/>
      </w:pPr>
      <w:r>
        <w:rPr/>
        <w:t>380. Мы путники, проходящие через время. Мы путники, идущие сквозь Беспредельность. Мы те, кто идет вечно. «Одуревшие люди нуждаются в мировом знаке». Одуревшие люди нуждаются в мировом Учителе. Но не способны люди увидеть в незаметном путнике носителя благодати божьей. Времена завышенной самооценки совпадают с осознанием каждым собственного предназначения и божественной потенции сердечных энергий. Усталость — от напрасных усилий достижения земных благ, но радость оттого, что приближаешься к прекрасной жизненной вершине. Напрягаясь телом, даешь духу войти в русло земное. Огонь правит трудом, и усилие неимоверное физического тела напоминает каждому о сверхусилии трудов духа. Лишь на пределе напряжений загорается огненная дуга продвижения, способная осветить следующий шаг горной тропы. Вслепую не обойти ущелье зла. Русский «авось» лишь понимание кармических механизмов. Но одним «авось» не продвинуться. Мудро одолеем камень, загородивший тропу, соорудив из него наблюдательную башню. Даже с небольшой высоты можно легко увидеть будущее. Путь впереди уже может считаться им. Не царскими одеждами украшаю избранных, но рабочей спецовкой. Трудитесь во имя Мое — и воздам силой новой.</w:t>
      </w:r>
    </w:p>
    <w:p>
      <w:pPr>
        <w:pStyle w:val="Normal"/>
        <w:rPr/>
      </w:pPr>
      <w:r>
        <w:rPr/>
      </w:r>
    </w:p>
    <w:p>
      <w:pPr>
        <w:pStyle w:val="Normal"/>
        <w:rPr/>
      </w:pPr>
      <w:r>
        <w:rPr/>
        <w:t xml:space="preserve">381. Рассудочное мышление само по себе не выходит за пределы обычного круговращения жизней. Рассудочное мышление лишь усугубляет энергию первозданных цветов, находящихся в изначальной гармонии. Лишь сплав огненных мыслей и устремления как наивысшей степени чувствований преданности в соединении с любовью может дать реакцию выхода из круга сансары. Яйцо невежества обладает тончайшей, но очень мощной скорлупой. Недеяние, или неотождествление с чувственными мыслями, важнее многих приоритетов любой религии. Обрядность как повторение ритуалов становится механическим эквивалентом и даже тормозом развития живых традиций духовности. Ключ вечной жизни — в объединении с пространственным огнем. </w:t>
      </w:r>
    </w:p>
    <w:p>
      <w:pPr>
        <w:pStyle w:val="Normal"/>
        <w:rPr/>
      </w:pPr>
      <w:r>
        <w:rPr/>
      </w:r>
    </w:p>
    <w:p>
      <w:pPr>
        <w:pStyle w:val="Normal"/>
        <w:rPr/>
      </w:pPr>
      <w:r>
        <w:rPr/>
        <w:t>382. Мать Великая! Укрась звездами мысли мои! Протяни Путь Света от Сердца своего, которое ярче солнца, к искре сердца моего.</w:t>
      </w:r>
    </w:p>
    <w:p>
      <w:pPr>
        <w:pStyle w:val="Normal"/>
        <w:rPr/>
      </w:pPr>
      <w:r>
        <w:rPr/>
      </w:r>
    </w:p>
    <w:p>
      <w:pPr>
        <w:pStyle w:val="Normal"/>
        <w:rPr/>
      </w:pPr>
      <w:r>
        <w:rPr/>
        <w:t>383. Идите белой полосой счастья. Мир укажу радости. Следуя тайной власти судьбы, поможешь одолеть путь самый трудный. Не упрямству поклоняться, но дисциплине смирения. Не скорби о несовершенствах содеянного. Всему на ошибках можно научиться. Непоправимого нет в уроках проходимых. Заклинания дня не шепчут ночью, но молитва сердца прободает пространство времен. К лучшему стремись — и сокровище дня откроется. Знание идет тропой воплощений. Тяжелый труд нужен для гармонии тела, но новое усилие жизни станет полетом души. Магнит Учения источает лучи. Приходящих прими. Они не случайны.</w:t>
      </w:r>
    </w:p>
    <w:p>
      <w:pPr>
        <w:pStyle w:val="Normal"/>
        <w:rPr/>
      </w:pPr>
      <w:r>
        <w:rPr/>
      </w:r>
    </w:p>
    <w:p>
      <w:pPr>
        <w:pStyle w:val="Normal"/>
        <w:rPr/>
      </w:pPr>
      <w:r>
        <w:rPr/>
        <w:t>384. Любовь движет мирами. Инстинкт только врожденная искра любви творящей. Но на уровне обмена энергий создаются невиданные формы сознания. Жало тьмы не коснется тела. Доспех скован. И узоры рождаются от мыслей прекрасных на доспехе твоем. И тверда десница. И ярок блик луча восходящего на зеркале лат. И тайные знаки вплетены в кольчугу многих колец накоплений.</w:t>
      </w:r>
    </w:p>
    <w:p>
      <w:pPr>
        <w:pStyle w:val="Normal"/>
        <w:rPr/>
      </w:pPr>
      <w:r>
        <w:rPr/>
      </w:r>
    </w:p>
    <w:p>
      <w:pPr>
        <w:pStyle w:val="Normal"/>
        <w:rPr/>
      </w:pPr>
      <w:r>
        <w:rPr/>
        <w:t>Уста молчания, уста времен,</w:t>
      </w:r>
    </w:p>
    <w:p>
      <w:pPr>
        <w:pStyle w:val="Normal"/>
        <w:rPr/>
      </w:pPr>
      <w:r>
        <w:rPr/>
        <w:t>Загадочнее и древнее Сфинкса.</w:t>
      </w:r>
    </w:p>
    <w:p>
      <w:pPr>
        <w:pStyle w:val="Normal"/>
        <w:rPr/>
      </w:pPr>
      <w:r>
        <w:rPr/>
        <w:t>Но неизменен мировой закон,</w:t>
      </w:r>
    </w:p>
    <w:p>
      <w:pPr>
        <w:pStyle w:val="Normal"/>
        <w:rPr/>
      </w:pPr>
      <w:r>
        <w:rPr/>
        <w:t>Сквозь времена ведущий духа искру.</w:t>
      </w:r>
    </w:p>
    <w:p>
      <w:pPr>
        <w:pStyle w:val="Normal"/>
        <w:rPr/>
      </w:pPr>
      <w:r>
        <w:rPr/>
      </w:r>
    </w:p>
    <w:p>
      <w:pPr>
        <w:pStyle w:val="Normal"/>
        <w:rPr/>
      </w:pPr>
      <w:r>
        <w:rPr/>
        <w:t>385. Отречение подразумевает прощание с прошлым, словно его не было вовсе. Ученик, принявший обет следования Учению вне мира, должен забыть о том, где он родился и когда он родился. Посвящение подразумевает под собой новое, духовное рождение.</w:t>
      </w:r>
    </w:p>
    <w:p>
      <w:pPr>
        <w:pStyle w:val="Normal"/>
        <w:rPr/>
      </w:pPr>
      <w:r>
        <w:rPr/>
      </w:r>
    </w:p>
    <w:p>
      <w:pPr>
        <w:pStyle w:val="Normal"/>
        <w:rPr/>
      </w:pPr>
      <w:r>
        <w:rPr/>
        <w:t>386. Язык является очень слабым средством общения. Понимание достигается лишь при обмене сердечными энергиями, способными передать всю тонкость и многообразие смысла. Узнавание учителя и ученика друг в друге происходит чаще всего без слов.</w:t>
      </w:r>
    </w:p>
    <w:p>
      <w:pPr>
        <w:pStyle w:val="Normal"/>
        <w:rPr/>
      </w:pPr>
      <w:r>
        <w:rPr/>
        <w:t>Без веры можно приобрести достижения собственной интеллектуальности, но без веры нельзя войти в тончайшие покои своей души, где обитает тайна духовности. Ум — слепок обозримого земного, но вера — проводник нашей космической памяти, хранящей твердое и неоспоримое знание свыше, или наитие.</w:t>
      </w:r>
    </w:p>
    <w:p>
      <w:pPr>
        <w:pStyle w:val="Normal"/>
        <w:rPr/>
      </w:pPr>
      <w:r>
        <w:rPr/>
        <w:t xml:space="preserve">Сожги хворост прошлого и вступи в огонь отречения. Нечистота ума часто выражается в следовании видениям майи, приводящей в царство всемирных заблуждений. Любые нападки могут восприниматься как трагедия и окончание всех жизненных дел, но это всего лишь укол комара, спешащего не только отсосать жизненную силу, но и заразить малярией бездуховности. Камень шлифуется под напором набегающей волны и становится выразительнее и ярче, выявляя самую твердую основу собственной сути. Способный противостоять натиску тьмы может защититься лишь утверждением новой ступени чистоты преданности Владыке. Теснее, еще теснее и ближе к Свету Великому, чтобы даже в малую щель не протиснулось лохматое насекомое, раздирающее душу. </w:t>
      </w:r>
    </w:p>
    <w:p>
      <w:pPr>
        <w:pStyle w:val="Normal"/>
        <w:rPr/>
      </w:pPr>
      <w:r>
        <w:rPr/>
      </w:r>
    </w:p>
    <w:p>
      <w:pPr>
        <w:pStyle w:val="Normal"/>
        <w:rPr/>
      </w:pPr>
      <w:r>
        <w:rPr/>
        <w:t xml:space="preserve">387. Знание малое и неполное таит в себе опасность. В спешке можно что-то забыть или перепутать. Частичная истина совсем не истина. Можно оправдать любое зло книгой священных писаний, раздерганных на цитаты. Опыт прямого понимания понятен станет лишь тогда, когда он будет насущен для каждого. Клетка собственного малого знания держит крепче всяких стен. </w:t>
      </w:r>
    </w:p>
    <w:p>
      <w:pPr>
        <w:pStyle w:val="Normal"/>
        <w:rPr/>
      </w:pPr>
      <w:r>
        <w:rPr/>
        <w:t>Пошлю Сына Моего строить дом Мой. Община Разума Живого — в месте цветных озер.</w:t>
      </w:r>
    </w:p>
    <w:p>
      <w:pPr>
        <w:pStyle w:val="Normal"/>
        <w:rPr/>
      </w:pPr>
      <w:r>
        <w:rPr/>
        <w:t>Удар сердце очистил. Словно узор старого ковра освободился от пыли.</w:t>
      </w:r>
    </w:p>
    <w:p>
      <w:pPr>
        <w:pStyle w:val="Normal"/>
        <w:rPr/>
      </w:pPr>
      <w:r>
        <w:rPr/>
        <w:t>Примешь часть камня через 1000 дней. (3 года).</w:t>
      </w:r>
    </w:p>
    <w:p>
      <w:pPr>
        <w:pStyle w:val="Normal"/>
        <w:rPr/>
      </w:pPr>
      <w:r>
        <w:rPr/>
        <w:t xml:space="preserve">Не твори врагов — куй друзей. Не отталкивай струну дружбы. Привхождение Луча дает мощь сердечного магнита. Сильна реакция с пространственным огнем. Огонь грядет неодолимо. Оставлю лишь достойных. Участь сухой соломы ждет множество сердец. Свет определен лишь для тех, кто пропускает его вглубь. </w:t>
      </w:r>
    </w:p>
    <w:p>
      <w:pPr>
        <w:pStyle w:val="Normal"/>
        <w:rPr/>
      </w:pPr>
      <w:r>
        <w:rPr/>
      </w:r>
    </w:p>
    <w:p>
      <w:pPr>
        <w:pStyle w:val="Normal"/>
        <w:rPr/>
      </w:pPr>
      <w:r>
        <w:rPr/>
        <w:t xml:space="preserve">388. Интеллектуальное и экспериментальное знание далеко не одно и то же. Начитанность часто придает сознанию излишнюю значимость. Словно человек, прочитавший книгу, сам постиг то, о чем она написана. Да, книга — это открытие неких врат разума внутри нас, но практика — это освоение приемов вхождения в эти врата. </w:t>
      </w:r>
    </w:p>
    <w:p>
      <w:pPr>
        <w:pStyle w:val="Normal"/>
        <w:rPr/>
      </w:pPr>
      <w:r>
        <w:rPr/>
        <w:t xml:space="preserve">Йяма и нийяма — это практика первостепенной важности, и ее нельзя миновать. Какими бы информативные накопления ни были значительными, ум может сыграть лукавую шутку с каждым из нас. Но единожды усвоенный урок добротолюбия не может забыться. Эта практика относится к разряду постижений. Узнать — не значит постичь. Все образованные люди живут за счет мнения других. Они поют с чужого голоса. Скворцы тоже подражают звукам природы, составляя из нее прекрасную песню. И мы не можем миновать лавину насильственно внушаемой информации, но это лишь руда, в которой мы ищем алмазное зерно, или острый взгляд лежащего в сером песке сапфира. Без подражания нельзя, но не нужно идти на поводу подражания. </w:t>
      </w:r>
    </w:p>
    <w:p>
      <w:pPr>
        <w:pStyle w:val="Normal"/>
        <w:rPr/>
      </w:pPr>
      <w:r>
        <w:rPr/>
        <w:t xml:space="preserve">«Лишь прямое знание имеет ценность». Информативность лишь оболочка скорлупы кокосового ореха, откуда можно напиться амриты бессмертия, если сможешь расколоть трудно пробиваемый панцирь. Дисциплина ума и контроль над ним — тот молот, который разбивает представление о сущности знания. Мудрость — это огненный воздух вселенной. Его не надо искать. Он вокруг! Им дышит наше сердце, и в нем пребывает наш дух, как личинка пчелы в молоке. Нельзя научиться из книг житейской мудрости. Нельзя найти готовые рецепты решений ситуаций и перипетий жизненных. Но поток прямого знания верен и правилен, и всегда рядом с тобой он, вмещающий миллиарды и миллиарды томов знаний в единой искре своей. Хроника Акаши открыта для всех, но нужно войти в это священное хранилище Премудрости Божией. </w:t>
      </w:r>
    </w:p>
    <w:p>
      <w:pPr>
        <w:pStyle w:val="Normal"/>
        <w:rPr/>
      </w:pPr>
      <w:r>
        <w:rPr/>
        <w:t>Ум либо великий враг наш, либо божественный друг. Он совершает игру майи, преображая формы, изменяя страшное на приятное. Это сильнейшее оружие Великой Иллюзии. Скрытые желания и даже самые незначительные побуждения обретают образную форму, которая, оживая в видениях или снах, начинает нас беспокоить. Ночные кошмары — это агония наших несбывшихся желаний. Это смерть наших разочарований. Напоследок являются они нам, чтобы упрекнуть или напомнить о том, что ум — величайший ваятель как прекрасного, так и ужасного. Нас пугает наш собственный негатив, взлелеянный и воспитанный нами самими.</w:t>
      </w:r>
    </w:p>
    <w:p>
      <w:pPr>
        <w:pStyle w:val="Normal"/>
        <w:rPr/>
      </w:pPr>
      <w:r>
        <w:rPr/>
      </w:r>
    </w:p>
    <w:p>
      <w:pPr>
        <w:pStyle w:val="Normal"/>
        <w:rPr/>
      </w:pPr>
      <w:r>
        <w:rPr/>
        <w:t>389. «Будущее основано на овладении озарением». Прямое знание включается лишь тогда, когда энергия будущего исторгается из сердца, чтобы возжечь искру новой кармы.</w:t>
      </w:r>
    </w:p>
    <w:p>
      <w:pPr>
        <w:pStyle w:val="Normal"/>
        <w:rPr/>
      </w:pPr>
      <w:r>
        <w:rPr/>
      </w:r>
    </w:p>
    <w:p>
      <w:pPr>
        <w:pStyle w:val="Normal"/>
        <w:rPr/>
      </w:pPr>
      <w:r>
        <w:rPr/>
        <w:t>390. Покорность карме лишь укрепляет ее негатив и развивает зависимость человека от негативных сторон ума.</w:t>
      </w:r>
    </w:p>
    <w:p>
      <w:pPr>
        <w:pStyle w:val="Normal"/>
        <w:rPr/>
      </w:pPr>
      <w:r>
        <w:rPr/>
        <w:t>Озарение являет собой состояние провидения, или открытия неведомого ощущения чувствознания. Степени чувствознания разнятся, но самая высшая из них приводит к духоразумению. Прекрасно знать путь будущего. Прекрасно устремиться огненным потоком сознания к Белой Башне Владыки. Прекрасно знать удел мощи непобедимого Братства. В преданности следования, в торжестве устремленности, в радости труда священного коснемся силы эгрегора Сил Света.</w:t>
      </w:r>
    </w:p>
    <w:p>
      <w:pPr>
        <w:pStyle w:val="Normal"/>
        <w:rPr/>
      </w:pPr>
      <w:r>
        <w:rPr/>
        <w:t>«Трепетом озаренности прирастает знание». Это аспект любви, превращающейся в мудрость. Недаром Учителя Бхакти Йоги учат, что любовь и знание сходятся в единой точке. Этой точкой и является мгновение озарения, когда Луч Ведущий касается темени.</w:t>
      </w:r>
    </w:p>
    <w:p>
      <w:pPr>
        <w:pStyle w:val="Normal"/>
        <w:rPr/>
      </w:pPr>
      <w:r>
        <w:rPr/>
      </w:r>
    </w:p>
    <w:p>
      <w:pPr>
        <w:pStyle w:val="Normal"/>
        <w:rPr/>
      </w:pPr>
      <w:r>
        <w:rPr/>
        <w:t>391. Сила пропорциональна жертве. Чем больше человек пожертвовал для мира, неважно для кого: для семьи, для друзей, для ближних, — в конце концов сила духа, затраченная на добрые деяния, возвратится к нему удесятеренной. Это Закон Воздаяния, действующий во всех уголках вселенной. Умершее семя дает жизнь растению или человеческому существу. Время, потраченное на помощь другим, порождает накопление позитивного полюса. Величайшая Жертва Владыки вернется к нему сторицей при окончании Великого Цикла, замыкающего круг времени нашей Солнечной Системы. Уже не однажды так было.</w:t>
      </w:r>
    </w:p>
    <w:p>
      <w:pPr>
        <w:pStyle w:val="Normal"/>
        <w:rPr/>
      </w:pPr>
      <w:r>
        <w:rPr/>
      </w:r>
    </w:p>
    <w:p>
      <w:pPr>
        <w:pStyle w:val="Normal"/>
        <w:rPr/>
      </w:pPr>
      <w:r>
        <w:rPr/>
        <w:t>392. Медитация — остановка мысли. Имеет существенное значение тот факт, на какой последней мысли сознание останавливается. Именно в эту точку попадает медитирующий. Отрыв от земли заповедан всеми Гуру.</w:t>
      </w:r>
    </w:p>
    <w:p>
      <w:pPr>
        <w:pStyle w:val="Normal"/>
        <w:rPr/>
      </w:pPr>
      <w:r>
        <w:rPr/>
      </w:r>
    </w:p>
    <w:p>
      <w:pPr>
        <w:pStyle w:val="Normal"/>
        <w:rPr/>
      </w:pPr>
      <w:r>
        <w:rPr/>
        <w:t>393. Человек, душевно разочарованный и неудовлетворенный, не подходит для степени самоотречения. Стоит ли тратить время на сидение в пещере отшельнику, мечтающему о мирских удовольствиях? Все испытав, лучшего держись. Неготовность сознания вступить в сантану вызовет лишь цепь дополнительных страданий. Скрытая похоть таит в себе опасность визуализации во время медитативного процесса. Важны не механические приемы, но внутренняя дисциплина сознания.</w:t>
      </w:r>
    </w:p>
    <w:p>
      <w:pPr>
        <w:pStyle w:val="Normal"/>
        <w:rPr/>
      </w:pPr>
      <w:r>
        <w:rPr/>
      </w:r>
    </w:p>
    <w:p>
      <w:pPr>
        <w:pStyle w:val="Normal"/>
        <w:rPr/>
      </w:pPr>
      <w:r>
        <w:rPr/>
        <w:t xml:space="preserve">394. Самое невероятное и возвышающее всю сущность человека — чувство беспредельности. Ощущение в себе всей неизмеримой и необъятной вселенной с ее огромной свободой и возможностью ни с чем нельзя сравнить в мире, закованном в ограничения и условности. Словно сердце вернулось в родное гнездо. Словно дыхание Великой Матери Пространства избавило от омрачений суетного мира. Словно крылья выросли и полны силой неизмеримого могущества космоса. Пришедшие из глубин свободы ищут ее вновь здесь. Оценив по-настоящему, стремятся вернуться назад. </w:t>
      </w:r>
    </w:p>
    <w:p>
      <w:pPr>
        <w:pStyle w:val="Normal"/>
        <w:rPr/>
      </w:pPr>
      <w:r>
        <w:rPr/>
        <w:t>Горы растят крылья духа. Горы близки звездам. Голос ветров горных чист и радостен, как журчание прозрачных ручьев, стекающих с вершин. Камни отдали ветру свой голос. Ветер помнит и повторяет все, перемешивая звуки, слова и чувства, исторгая их из хранилища памяти.</w:t>
      </w:r>
    </w:p>
    <w:p>
      <w:pPr>
        <w:pStyle w:val="Normal"/>
        <w:rPr/>
      </w:pPr>
      <w:r>
        <w:rPr/>
      </w:r>
    </w:p>
    <w:p>
      <w:pPr>
        <w:pStyle w:val="Normal"/>
        <w:rPr/>
      </w:pPr>
      <w:r>
        <w:rPr/>
        <w:t>395. «Просветление не может быть дано кем-то другим, но мудрецы вдохновляют и дают внутреннюю силу, без чего невозможно достичь просветления».</w:t>
      </w:r>
    </w:p>
    <w:p>
      <w:pPr>
        <w:pStyle w:val="Normal"/>
        <w:rPr/>
      </w:pPr>
      <w:r>
        <w:rPr/>
      </w:r>
    </w:p>
    <w:p>
      <w:pPr>
        <w:pStyle w:val="Normal"/>
        <w:rPr/>
      </w:pPr>
      <w:r>
        <w:rPr/>
        <w:t>396. Невозможно переложить содержимое одного сосуда в другой и не замазать ложку. Передача знания подразумевает уравновешивание аур и некоторую омраченность сознания, пришедшего в равновесие с умом ученика. Но по закону угол падения должен быть равен углу отражения. Но сознание — это призма, и очень малая длина луча может трансмутироваться и выплыть в самости человеческой.</w:t>
      </w:r>
    </w:p>
    <w:p>
      <w:pPr>
        <w:pStyle w:val="Normal"/>
        <w:rPr/>
      </w:pPr>
      <w:r>
        <w:rPr/>
      </w:r>
    </w:p>
    <w:p>
      <w:pPr>
        <w:pStyle w:val="Normal"/>
        <w:rPr/>
      </w:pPr>
      <w:r>
        <w:rPr/>
        <w:t>397. Падение монады во множественность и есть проклятие Моисея. Дробление единого зерна являет собой дробление души на мелкие осколки. Единица становится неисчислима.</w:t>
      </w:r>
    </w:p>
    <w:p>
      <w:pPr>
        <w:pStyle w:val="Normal"/>
        <w:rPr/>
      </w:pPr>
      <w:r>
        <w:rPr/>
      </w:r>
    </w:p>
    <w:p>
      <w:pPr>
        <w:pStyle w:val="Normal"/>
        <w:rPr/>
      </w:pPr>
      <w:r>
        <w:rPr/>
        <w:t>398. Ади-Дэва, Читрини, Чита Шакти! О Величайшая сила Матери Мира внутри нас! О Огненный опыт испивания нектара Вечной Жизни! Станет ли он сомой или ядом, зависит от нас. Наши мысленные образы вдохновляют или отравляют священный напиток богов — человеческую жизнь. Мы преподносим ее Высшим Существам как самое ценное, что у нас есть. Кубок с кровью в руках у Великой Кали — это жизни физического человечества. Черепа на груди — это умершие манвантары, память о которых жива в каждой искре рассеянного по вселенной сознания. Ади-Дэва, Читрини! Та, которую зовут Сапфировой Дэви! О ты, Богиня, живущая в нашем теле, хвала тебе, совершенная форма Мудрости и Прапамять каждого существа! Праматерь знания пишет руны свои мгновениями прожитыми. Время, как поток, приносит и уносит золотые песчинки озарений. Таинственная сила царит во вселенной, поддерживая и охраняя это беспредельное зерно пространства.</w:t>
      </w:r>
    </w:p>
    <w:p>
      <w:pPr>
        <w:pStyle w:val="Normal"/>
        <w:rPr/>
      </w:pPr>
      <w:r>
        <w:rPr/>
      </w:r>
    </w:p>
    <w:p>
      <w:pPr>
        <w:pStyle w:val="Normal"/>
        <w:rPr/>
      </w:pPr>
      <w:r>
        <w:rPr/>
        <w:t xml:space="preserve">399. Любовь — религия вселенной, и разные ее аспекты и уровни царят практически во всех мирах. Лишь любовь в аспектах увлечений, интереса и выбора специализации знания формирует накопление мудрости. Лишь любовь формирует различные степени свободы. Лишь любовь дает жизнь всему живому и неживому, воплощаясь в разные формы существования и плоды искусства и размышлений. Созидательная сила, спящая в каждом из нас, без любви не способна проявиться ни на плане мысли, ни на плане земном. </w:t>
      </w:r>
    </w:p>
    <w:p>
      <w:pPr>
        <w:pStyle w:val="Normal"/>
        <w:rPr/>
      </w:pPr>
      <w:r>
        <w:rPr/>
        <w:t>В состоянии тревоги и озабоченности энергии становятся напряженными и даже агрессивными, не пропуская мощь гармонии в глубь сердца. Чистота ума важна для слияния с космической мудростью. Чистота ума — это освобождение от тумана майи и невежества и всех порождений этой двоицы. Практика йяма-нийяма, как метла, выметает все уголки сознания, освобождая место под силы любви и самоотверженности. Избавляясь от ненависти, самости и озабоченности, человек расширяет свое сознание, входя в резонанс с сознанием космическим. Выводя ум на высшие планы мудрости, мы оставляем все, что необходимо земной жизни, и, отрываясь, оставляем лишь возвышенную любовь к Великому Господину жизни нашей, к Единому и Совершенному, Вечному и Невидимому, но пребывающему в каждом атоме материи. Входящий в высшие планы ума без очищения сознания может разочароваться: ведь мысль, входя в контакт с мировой Шакти, останавливается на последнем эпизоде сознания.</w:t>
      </w:r>
    </w:p>
    <w:p>
      <w:pPr>
        <w:pStyle w:val="Normal"/>
        <w:rPr/>
      </w:pPr>
      <w:r>
        <w:rPr/>
      </w:r>
    </w:p>
    <w:p>
      <w:pPr>
        <w:pStyle w:val="Normal"/>
        <w:rPr/>
      </w:pPr>
      <w:r>
        <w:rPr/>
        <w:t>400. Поток духовных вибраций пропитывает каждое мгновение, и осознание ценности внутреннего мира встает как очевидная реальность. Символы составляют суть пространства. Сензар как тайный язык посвященных вселенной является хранителем хроники Акаши. Священные янтры сокрыты в тончайших искрах света. Если рассмотреть феномен «падающего снега» при большом увеличении, то их можно обнаружить. Определение знания как вибрации лишь общее ощущение от нагнетения планетной энергии. Поток означает осознанное изливание космической мудрости. Дело лишь в детальной расшифровке прямого знания. Загрязненность ума в виде тревоги и озабоченности, а также ненависть, агрессия и жадность препятствуют ясному прочтению прямого знания. Можно выхватить отдельные эпизоды, являющиеся верными в зависимости от чистоты настроения. Можно ловить общую тенденцию событий, но самая тончайшая детализация остается тайной за семью печатями. Очищение ума приводит к естественному достижению сиддх, когда не нужно сосредотачиваться, чтобы что-то узнать. Вся вселенная становится понятной, как открытая книга. Язык прямого знания — язык сердца, и лишь отождествление с мимолетными чувствованиями, особенно негативными, омрачает прочтение великой мудрости пространства.</w:t>
      </w:r>
    </w:p>
    <w:p>
      <w:pPr>
        <w:pStyle w:val="Normal"/>
        <w:rPr/>
      </w:pPr>
      <w:r>
        <w:rPr/>
      </w:r>
    </w:p>
    <w:p>
      <w:pPr>
        <w:pStyle w:val="Normal"/>
        <w:rPr/>
      </w:pPr>
      <w:r>
        <w:rPr/>
        <w:t>401. Хищническое разграбление недр планеты и разработка нефти, угля и драгоценных руд создают каверны и пустоты пространства, являясь причиной искривления его зеркала. Ямы зла сияют пропастями кромешными. Но Дух Света стоит пирамидой мощи.</w:t>
      </w:r>
    </w:p>
    <w:p>
      <w:pPr>
        <w:pStyle w:val="Normal"/>
        <w:rPr/>
      </w:pPr>
      <w:r>
        <w:rPr/>
      </w:r>
    </w:p>
    <w:p>
      <w:pPr>
        <w:pStyle w:val="Normal"/>
        <w:rPr/>
      </w:pPr>
      <w:r>
        <w:rPr/>
        <w:t xml:space="preserve">402. Без внутренней дисциплины нельзя сделать даже шаг в сторону изменения сознания. Можно пытаться имитировать процесс очищения и обучения. Но слова останутся только словами, если не прилагать усилия и следовать импульсам инстинкта. </w:t>
      </w:r>
    </w:p>
    <w:p>
      <w:pPr>
        <w:pStyle w:val="Normal"/>
        <w:rPr/>
      </w:pPr>
      <w:r>
        <w:rPr/>
        <w:t xml:space="preserve">Решимость увидеть Меня вновь сопряжена с усилением вибрации ауры и удержанием огненного напряжения без раздражения. Иначе при встрече, подразумевающей уравнивание аур. </w:t>
      </w:r>
    </w:p>
    <w:p>
      <w:pPr>
        <w:pStyle w:val="Normal"/>
        <w:rPr/>
      </w:pPr>
      <w:r>
        <w:rPr/>
        <w:t xml:space="preserve">М. часто пользуется модератором, для того чтобы не ввести челу в состояние парализации. Подготовка даже к тонкому контакту — важнейшая цель. Адамант тайны растет, каким бы грешным тело ни было. </w:t>
      </w:r>
    </w:p>
    <w:p>
      <w:pPr>
        <w:pStyle w:val="Normal"/>
        <w:rPr/>
      </w:pPr>
      <w:r>
        <w:rPr/>
        <w:t xml:space="preserve">Метания некоторых «рериховцев» — от слепоты сердечной. Хотят всем помогать, но помогают тьме. </w:t>
      </w:r>
    </w:p>
    <w:p>
      <w:pPr>
        <w:pStyle w:val="Normal"/>
        <w:rPr/>
      </w:pPr>
      <w:r>
        <w:rPr/>
        <w:t xml:space="preserve">Работают книги. Известно, что все библиотеки имеют магическое значение. Имеются даже духи библиотек, отличающиеся особым интеллектом. Это и вводит в заблуждение ищущих духовного наставничества. Оскал европейских денег очевиден. Лишь внешнее, сугубо внешнее, и ничего духовного. Энергия интеллекта являет собой искусный капкан. Слепыши, ведомые слепым поводырем. И те, и другие окажутся в яме того же книгохранилища, которое строят. Заявление о том, что это строится от Имени Моего и во Имя Мое — дьявольская ложь и отъявленное самозванство. Я никому не давал благословения на постройку библиотеки, стоящей на месте древнего могильника. Очевидно, сущность основателя нашла для себя самое подходящее место. Меньше контактов со слепышами. </w:t>
      </w:r>
    </w:p>
    <w:p>
      <w:pPr>
        <w:pStyle w:val="Normal"/>
        <w:rPr/>
      </w:pPr>
      <w:r>
        <w:rPr/>
        <w:t xml:space="preserve">Уровень Дома Моего будет другим. Комната Моя с Алтарем и Белой Чашей — на юго-восточной стороне. Предпочтительнее наверху, в виде маленькой башенки, не больше 2х2. Осколок камня или его заместитель-метеорит положи в шкатулку кедровую. </w:t>
      </w:r>
    </w:p>
    <w:p>
      <w:pPr>
        <w:pStyle w:val="Normal"/>
        <w:rPr/>
      </w:pPr>
      <w:r>
        <w:rPr/>
        <w:t xml:space="preserve">Магнит вращается сильнее любой меркабы. Пирамида растет и источает мощь по всему миру. </w:t>
      </w:r>
    </w:p>
    <w:p>
      <w:pPr>
        <w:pStyle w:val="Normal"/>
        <w:rPr/>
      </w:pPr>
      <w:r>
        <w:rPr/>
      </w:r>
    </w:p>
    <w:p>
      <w:pPr>
        <w:pStyle w:val="Normal"/>
        <w:rPr/>
      </w:pPr>
      <w:r>
        <w:rPr/>
        <w:t xml:space="preserve">403. Счастье явлено будет на вершинах небесных. Горный ветер и кедры заставят говорить. Уста гор многое могут поведать. От дальних вершин до ближних камней ляжет весть сердца Владыки. И в молчании тайны пронесется зов громоподобный. И в тумане буден и в ярком видении праздника проявится суть Ведущих мира. Отзвучавшее излечит пространство от заразы, как звон колокольный. Уснувшим можно указать на пример пресмыкающихся червей. Они им уподобятся вскоре. Сон ясности один реален. Враги отпадут, и недруги уподобятся жвачным животным. </w:t>
      </w:r>
    </w:p>
    <w:p>
      <w:pPr>
        <w:pStyle w:val="Normal"/>
        <w:rPr/>
      </w:pPr>
      <w:r>
        <w:rPr/>
        <w:t xml:space="preserve">Крепкое определю место Обители Моей. Дух Разума проявлю, и знаки Присутствия определю. Пещеру ищи рядом. Озера как знак Мой. Чинтамани, Чинтамани, Чинтамани. Конь счастья идет. Фитиль и масло, сердце и рассудок, приготовлены давно, и лишь Гуру может возжечь лампу устремления, пока не выпарит дотла и не останется зола, хранящая священные искры. Но Свет Пламени уже будет жить в сферах иных, куда вознесла его тончайшая сущность природы Огня. </w:t>
      </w:r>
    </w:p>
    <w:p>
      <w:pPr>
        <w:pStyle w:val="Normal"/>
        <w:rPr/>
      </w:pPr>
      <w:r>
        <w:rPr/>
        <w:t xml:space="preserve">Все истоки учений кроются в интуитивной передаче. Ученик должен догадаться. </w:t>
      </w:r>
    </w:p>
    <w:p>
      <w:pPr>
        <w:pStyle w:val="Normal"/>
        <w:rPr/>
      </w:pPr>
      <w:r>
        <w:rPr/>
        <w:t>Бог войти может только в живой и чистый храм. В забегаловках и пивных ему нет места. Смрад низших иллюзий может вызвать лишь отвращение. Помни о внутреннем храме своем. Помни о чистоте и молчании тайны. Не принимай кусок стекла за дорогой бриллиант. Лишь в хорошо вымытой чаше можно увидеть собственное изображение. Удали все нечистое. Смой слизь слезами страданий. И зеркало истины определит всю глубину твоей реальности в этом мире. Все преходяще: и рождение, и смерть.</w:t>
      </w:r>
    </w:p>
    <w:p>
      <w:pPr>
        <w:pStyle w:val="Normal"/>
        <w:rPr/>
      </w:pPr>
      <w:r>
        <w:rPr/>
      </w:r>
    </w:p>
    <w:p>
      <w:pPr>
        <w:pStyle w:val="Normal"/>
        <w:rPr/>
      </w:pPr>
      <w:r>
        <w:rPr/>
        <w:t>404. Мантра, как факел, освещает темный коридор между мирами. Переход сознания из физического тела в тонкое состояние невозможен без настоятельного и огненного усилия молитвы. Она являет собой силу, помогающую душе вознестись в более совершенные сферы. Мантра — проводник и поводырь. Мантра — крылья и полет. Мантра — путь к небесам радости. Мантра — духовный руководитель, рассеивающий страх смерти. Она твой огненный друг, не покидающий тебя даже в суровый час испытаний. Смерть — это освобождение от уз телесных и получение взамен легкого тела. Но все твои вериги нужно уметь оставить здесь, на земле. Агония тяжелых элементов судьбы и накоплений высших принципов — тот ответственный момент перехода. Отрыванию тонкого тела от тяжкой субстанции помогает пение мантры.</w:t>
      </w:r>
    </w:p>
    <w:p>
      <w:pPr>
        <w:pStyle w:val="Normal"/>
        <w:rPr/>
      </w:pPr>
      <w:r>
        <w:rPr/>
      </w:r>
    </w:p>
    <w:p>
      <w:pPr>
        <w:pStyle w:val="Normal"/>
        <w:rPr/>
      </w:pPr>
      <w:r>
        <w:rPr/>
        <w:t>405. Беспокойство и спешка — противники знания. Они ткут из своих нитей тонкую и мутную завесу заблуждений. Лишь во всеоружии устойчивой трезвости сознания возможно противостоять всем нападкам и сладким увещеваниям майи.</w:t>
      </w:r>
    </w:p>
    <w:p>
      <w:pPr>
        <w:pStyle w:val="Normal"/>
        <w:rPr/>
      </w:pPr>
      <w:r>
        <w:rPr/>
      </w:r>
    </w:p>
    <w:p>
      <w:pPr>
        <w:pStyle w:val="Normal"/>
        <w:rPr/>
      </w:pPr>
      <w:r>
        <w:rPr/>
        <w:t xml:space="preserve">406. Мудрецы, в отличие от обычных людей, властны над жизнью и смертью. В любое мгновение оставление тела и вселение в новое доступны для этих людей. Никто не знает, сколько земных лет живет каждый из них. Но, как правило, сознание их не пресекается ни на мгновение и не теряется в эмбриональном периоде и периоде детства. Для них эти фазы жизни вычеркнуты в силу их способности находить молодые тела — либо преждевременно нечаянно оставленные, либо занятые элементалами, как в случае умопомешательства. Власть над жизнью и смертью делает </w:t>
        <w:tab/>
        <w:t>йогов властителями собственных судеб и практически бессмертными. Практика умирания в ледниках делает переход из одного тела в новое легким и наиболее эффективным. Но для уничтожения износившегося тела может применяться метод самосожжения, когда энергия нагнетения огня в манипуре испепеляет физическую оболочку изнутри.</w:t>
      </w:r>
    </w:p>
    <w:p>
      <w:pPr>
        <w:pStyle w:val="Normal"/>
        <w:rPr/>
      </w:pPr>
      <w:r>
        <w:rPr/>
      </w:r>
    </w:p>
    <w:p>
      <w:pPr>
        <w:pStyle w:val="Normal"/>
        <w:rPr/>
      </w:pPr>
      <w:r>
        <w:rPr/>
        <w:t xml:space="preserve">407. Изначальный знак сущности невозможно подделать или скрыть. Умеющий читать письмена вечности знает об истечении энергии Третьего Глаза и образовании мыслеформы, сопровождающей человека в течение всех жизней на земле и во вселенной. Знак сущности — духовный паспорт нашей индивидуальности. Из мига в миг, из века в век он либо тускнеет до пепельного цвета, либо расцветает яркими цветами, присущими лишь одному из нас. Каждому дарованы янтра и мантра как скипетр и держава этой жизни. И каждая искра монады неповторима в методике постижения и накоплениях духовного опыта. Ограничивая себя жизнями на одной планете, душа отсекает мощный ствол Мирового Древа вселенской памяти, канал которой входит в каждого из нас, составляя основу прямого знания. </w:t>
      </w:r>
    </w:p>
    <w:p>
      <w:pPr>
        <w:pStyle w:val="Normal"/>
        <w:rPr/>
      </w:pPr>
      <w:r>
        <w:rPr/>
      </w:r>
    </w:p>
    <w:p>
      <w:pPr>
        <w:pStyle w:val="Normal"/>
        <w:tabs>
          <w:tab w:val="clear" w:pos="708"/>
          <w:tab w:val="left" w:pos="8100" w:leader="none"/>
        </w:tabs>
        <w:rPr/>
      </w:pPr>
      <w:r>
        <w:rPr/>
        <w:t>408. Можно идти и путем инстинкта, но без преображения энергий физического тела в духовные силы не может быть доступна ни одна йога. Всякая попытка обойти одно из фундаментальных понятий йоги ни к чему не способно привести. Для каждого путь один и тот же. Дело лишь во времени. Одни идут долго и кропотливо, другие же мгновенно постигают озарение, пронзенные молнией открытия божественных тайн. Пламя свято для всех. Но в руках тьмы — это орудие разрушения и несчастья. В руках света — факел, озаряющий путь во мраке материи. Инерция инстинкта сильна и прилипчива. Через цепь ассоциаций передается энергия возгорания органов, и на фазе физической реакции остановить ее очень трудно. Волна силы бьет фонтаном, заполняя физический сосуд вожделением, гневом или ненавистью. Лишь переключение на образ Гурудэва может сублимировать этот океан энергии невежества.</w:t>
      </w:r>
    </w:p>
    <w:p>
      <w:pPr>
        <w:pStyle w:val="Normal"/>
        <w:tabs>
          <w:tab w:val="clear" w:pos="708"/>
          <w:tab w:val="left" w:pos="8100" w:leader="none"/>
        </w:tabs>
        <w:rPr/>
      </w:pPr>
      <w:r>
        <w:rPr/>
      </w:r>
    </w:p>
    <w:p>
      <w:pPr>
        <w:pStyle w:val="Normal"/>
        <w:rPr/>
      </w:pPr>
      <w:r>
        <w:rPr/>
        <w:t>409. Пара-кайя правеша — перенесение сознания в другое тело.</w:t>
      </w:r>
    </w:p>
    <w:p>
      <w:pPr>
        <w:pStyle w:val="Normal"/>
        <w:rPr/>
      </w:pPr>
      <w:r>
        <w:rPr/>
      </w:r>
    </w:p>
    <w:p>
      <w:pPr>
        <w:pStyle w:val="Normal"/>
        <w:rPr/>
      </w:pPr>
      <w:r>
        <w:rPr/>
        <w:t>410. Магнитное притяжение к Владыке может творить чудеса. Преданность и любовь к божественному Гуру — один из высочайших путей краткого достижения уровня великого челы.</w:t>
      </w:r>
    </w:p>
    <w:p>
      <w:pPr>
        <w:pStyle w:val="Normal"/>
        <w:rPr/>
      </w:pPr>
      <w:r>
        <w:rPr/>
      </w:r>
    </w:p>
    <w:p>
      <w:pPr>
        <w:pStyle w:val="Normal"/>
        <w:rPr/>
      </w:pPr>
      <w:r>
        <w:rPr/>
        <w:t xml:space="preserve">411. Ваши мысли лишь проекция мыслей других людей. Ваши идеи лишь отголосок идей людей, обладающих магнетизмом мысли. Умение собирать вокруг себя необходимых людей — принцип магнита. «Зажги факел сердца и найди искомое!» </w:t>
      </w:r>
    </w:p>
    <w:p>
      <w:pPr>
        <w:pStyle w:val="Normal"/>
        <w:rPr/>
      </w:pPr>
      <w:r>
        <w:rPr/>
        <w:t xml:space="preserve">Лишь проснувшиеся духи управляют миром. Лишь зрячие становятся генераторами силы. И удача притягивается, и пугливая птица счастья свивает гнездо лишь на крыше вашего дома. </w:t>
      </w:r>
    </w:p>
    <w:p>
      <w:pPr>
        <w:pStyle w:val="Normal"/>
        <w:rPr/>
      </w:pPr>
      <w:r>
        <w:rPr/>
        <w:t xml:space="preserve">Не рассматривайте нападки и ненависть спящих в плоскости вашего мышления. Не помогайте темной мысли подниматься выше положенного ей уровня. Пусть ненависть стелется у ног ваших. Не давайте ей развиваться. Лишь лучшую часть ее силы можно преобразовать. Если вы испуганы или чувствуете напряжение, то просто наблюдайте за этими состояниями, не входя с ними в реакцию. От нашей сознательности и спокойствия зависит взгляд в будущее. Если слезятся глаза, если наши ноги поднимают пыль от досады или обиды, то и в двух шагах ничего не увидеть. Для того чтобы заглянуть в будущее и стать оком Господним, нужно вымыть взор от нечистого восприятия. Умейте видеть лучшее. Это воспитывает в нас благородство. Умейте ощущать вдохновение и вкус жизни. Жить — как птице лететь. </w:t>
      </w:r>
    </w:p>
    <w:p>
      <w:pPr>
        <w:pStyle w:val="Normal"/>
        <w:rPr/>
      </w:pPr>
      <w:r>
        <w:rPr/>
        <w:t>«Сердце с Богом, руки в труде» — древняя восточная мудрость. И, молясь, тихо нужно напрягать тело, иначе нарушится гармония миров и весы качнутся в какую-то одну сторону. Нужно ощущать прикосновение мгновений. Нужно ощущать их благословляющую искру, приносящую свежесть мысли, чувства и дела. Интерес к жизни — это мгновение в потоке времени. Огнепад мгновений изливается вечностью, и очищение в потоке иногда приносит вместе с водой и искры драгоценных жемчужин, застревающих в наших волосах и в наших ладонях. Доверяя Владыкам Времени, мы идем безопасно. Мы тверды и мощны и недосягаемы для поползновений зла. И мельчайшие жемчужины превратятся в яркие и благоуханные цветы творчества.</w:t>
      </w:r>
    </w:p>
    <w:p>
      <w:pPr>
        <w:pStyle w:val="Normal"/>
        <w:rPr/>
      </w:pPr>
      <w:r>
        <w:rPr/>
      </w:r>
    </w:p>
    <w:p>
      <w:pPr>
        <w:pStyle w:val="Normal"/>
        <w:rPr/>
      </w:pPr>
      <w:r>
        <w:rPr/>
        <w:t>412. Культивируйте в себе ощущение Бога, ощущение духовной силы, протекающей через вас, поток генетической мудрости, идущий из самого центра космоса, несущий тончайшую мощь наития. И это божественное, тончайшее, почти неощутимое и есть стержень жизни, ее вибрирующий пульс и движение космического Великого Дыхания, оживляющего каждый Атом Мироздания. Слушайте чувства, слушайте мысль, слушайте струну радости, звучащую в вас как ощущение Бога и мировой Любви. Будни закрывают эту серебряную нить тьмой пессимизма и безысходности. Помните, что радость всегда живет в вас, как живет в сердце вашем внутренний ребенок. Золотое божественное дитя — Лик Единого и Вечного.</w:t>
      </w:r>
    </w:p>
    <w:p>
      <w:pPr>
        <w:pStyle w:val="Normal"/>
        <w:rPr/>
      </w:pPr>
      <w:r>
        <w:rPr/>
      </w:r>
    </w:p>
    <w:p>
      <w:pPr>
        <w:pStyle w:val="Normal"/>
        <w:rPr/>
      </w:pPr>
      <w:r>
        <w:rPr/>
        <w:t xml:space="preserve">413. Избирательный момент распознавания. Состояние могущества и состояние победителя и есть ощущение веры. Умение прощать и себя, и других тоже состояние веры. Ведь в Беспредельности все может измениться к лучшему при условии активного участия устремления. Основа пути — осознанное желание. </w:t>
      </w:r>
    </w:p>
    <w:p>
      <w:pPr>
        <w:pStyle w:val="Normal"/>
        <w:rPr/>
      </w:pPr>
      <w:r>
        <w:rPr/>
      </w:r>
    </w:p>
    <w:p>
      <w:pPr>
        <w:pStyle w:val="Normal"/>
        <w:rPr/>
      </w:pPr>
      <w:r>
        <w:rPr/>
        <w:t>414. Намо, Гурудэва! Я поклоняюсь тебе Божественный и Совершенный Великий Учитель! Я поклоняюсь тебе, взывая из океана невежества и грехотворения, пытаясь приподняться над туманом майи и стать светоносным и чистым, подобным тебе. Но слаб дух мой, и противостояние силам инстинкта не всегда удается. Но одно я знаю твердо — моя любовь к тебе неизменна и, возрастая, никогда не может угаснуть.</w:t>
      </w:r>
    </w:p>
    <w:p>
      <w:pPr>
        <w:pStyle w:val="Normal"/>
        <w:rPr/>
      </w:pPr>
      <w:r>
        <w:rPr/>
      </w:r>
    </w:p>
    <w:p>
      <w:pPr>
        <w:pStyle w:val="Normal"/>
        <w:rPr/>
      </w:pPr>
      <w:r>
        <w:rPr/>
        <w:t>415. Сцепление гаснущих сердец не может гарантировать их спасение. Суета многословия не лучшее занятие для идущего. Мгновениями труда заполняйте жизнь. Из сферы физических усилий переходим к работе устремленной мыслью. Ржавеет железо темного духом. Холоднее и тверже лишь пласты хаоса, но бросайте семена мыслей во тьму пространства.</w:t>
      </w:r>
    </w:p>
    <w:p>
      <w:pPr>
        <w:pStyle w:val="Normal"/>
        <w:rPr/>
      </w:pPr>
      <w:r>
        <w:rPr/>
        <w:t>Знание будущего — в неповторимости начертаний, и путнику камень облит потом труда. Нужда не закроет очей ваших благополучием. Не богатство, но достаток.</w:t>
      </w:r>
    </w:p>
    <w:p>
      <w:pPr>
        <w:pStyle w:val="Normal"/>
        <w:rPr/>
      </w:pPr>
      <w:r>
        <w:rPr/>
        <w:t>«Утро осветит дар ночи», и гаснущие звезды отдадут силу свою восходящему солнцу, и время тайн откроет глаза распознавания, и не будет утоления жажды огненного познания.</w:t>
      </w:r>
    </w:p>
    <w:p>
      <w:pPr>
        <w:pStyle w:val="Normal"/>
        <w:rPr/>
      </w:pPr>
      <w:r>
        <w:rPr/>
      </w:r>
    </w:p>
    <w:p>
      <w:pPr>
        <w:pStyle w:val="Normal"/>
        <w:rPr/>
      </w:pPr>
      <w:r>
        <w:rPr/>
        <w:t>416. Молния бьет в самое высокое дерево. Поднявшийся дух подвергается особым нападкам. И если вам досаждают бесы, то Архангелу — сам Сатана. Вечная битва непрекращаема. И если тишина благополучия обволакивает сознание, то дух спит, и лишь потрясения способны вывести его из оцепенения.</w:t>
      </w:r>
    </w:p>
    <w:p>
      <w:pPr>
        <w:pStyle w:val="Normal"/>
        <w:rPr/>
      </w:pPr>
      <w:r>
        <w:rPr/>
      </w:r>
    </w:p>
    <w:p>
      <w:pPr>
        <w:pStyle w:val="Normal"/>
        <w:rPr/>
      </w:pPr>
      <w:r>
        <w:rPr/>
        <w:t>417. Часто самый незначительный момент являет собой вход в сияние силы. Уплотнение времени при ускоренном труде — это лишь нарабатывание ментального и даже огненного опыта, где, о чем бы ни пожелал, является мгновенно. Создавая поле сверхусилия, мысленно перемещаемся на дни и недели вперед. За счет нагнетения энергии труда или творчества проходим через ручей и привлекаем течение пространственного огня. Словно в огне пламени, пребывает трудящийся с жаром. Другой же труд просто никчемное времяпрепровождение.</w:t>
      </w:r>
    </w:p>
    <w:p>
      <w:pPr>
        <w:pStyle w:val="Normal"/>
        <w:rPr/>
      </w:pPr>
      <w:r>
        <w:rPr/>
      </w:r>
    </w:p>
    <w:p>
      <w:pPr>
        <w:pStyle w:val="Normal"/>
        <w:rPr/>
      </w:pPr>
      <w:r>
        <w:rPr/>
        <w:t xml:space="preserve">418. Стоит лишь нащупать эту тонкую, почти незаметную нить, дернув за которую можно легко развязать мешок удачи. Оттуда потечет все лучшее, как из рога изобилия. Трудолюбие как основная составляющая любой религиозной и жизненной практики заповедано всеми Владыками. Через труд они вошли во Врата Света. Через труд им открылась мудрость Беспредельности. Через труд приходит интуиция как синтез логических знаний. Память и наблюдение над опытом жизней рождают пласт плодородного прозрения, на котором вырастут величайшие Розы Посвящений. </w:t>
      </w:r>
    </w:p>
    <w:p>
      <w:pPr>
        <w:pStyle w:val="Normal"/>
        <w:rPr/>
      </w:pPr>
      <w:r>
        <w:rPr/>
      </w:r>
    </w:p>
    <w:p>
      <w:pPr>
        <w:pStyle w:val="Normal"/>
        <w:rPr/>
      </w:pPr>
      <w:r>
        <w:rPr/>
        <w:t xml:space="preserve">Каким бы ни был невероятным мир </w:t>
      </w:r>
    </w:p>
    <w:p>
      <w:pPr>
        <w:pStyle w:val="Normal"/>
        <w:rPr/>
      </w:pPr>
      <w:r>
        <w:rPr/>
        <w:t xml:space="preserve">В своей фантазии и блеске изложенья, </w:t>
      </w:r>
    </w:p>
    <w:p>
      <w:pPr>
        <w:pStyle w:val="Normal"/>
        <w:rPr/>
      </w:pPr>
      <w:r>
        <w:rPr/>
        <w:t xml:space="preserve">Он только Истины тончайший глиф, </w:t>
      </w:r>
    </w:p>
    <w:p>
      <w:pPr>
        <w:pStyle w:val="Normal"/>
        <w:rPr/>
      </w:pPr>
      <w:r>
        <w:rPr/>
        <w:t xml:space="preserve">Он только Вечной Жизни отраженье. </w:t>
      </w:r>
    </w:p>
    <w:p>
      <w:pPr>
        <w:pStyle w:val="Normal"/>
        <w:rPr/>
      </w:pPr>
      <w:r>
        <w:rPr/>
      </w:r>
    </w:p>
    <w:p>
      <w:pPr>
        <w:pStyle w:val="Normal"/>
        <w:rPr/>
      </w:pPr>
      <w:r>
        <w:rPr/>
        <w:t>419. «Состояние горы» сравнимо лишь с ощущением космического сознания, вспыхнувшего лишь на одно мгновение. «Состояние горы» как состояние держателя множества сознаний в фокусе собственного миропонимания. На горе растут деодары, вереск и множество простых растений, ничем не приметных. Ручьи берут начало на вершине. Ветры находят пристанище среди острых утесов. Горные озера отражают свет звезд. И в огненной круговерти стихий ощущается дыхание Великого Единства.</w:t>
      </w:r>
    </w:p>
    <w:p>
      <w:pPr>
        <w:pStyle w:val="Normal"/>
        <w:rPr/>
      </w:pPr>
      <w:r>
        <w:rPr/>
        <w:t xml:space="preserve">Поток безумия нарастает. Ослепленные и обезумевшие существа вовлечены в сумасшедшую гонку за роскошной жизнью. Но бездна преступлений не страшит попавших в инерцию темного самоотречения. Слепые тянут слепых в яму непомерных желаний. Индустрия наживы изобретает новые и новые предметы земного вожделения, лишь бы отвлечь сознание, едва проснувшееся, от желаний высших, превращенных в силу устремления. Зеркало тьмы показывает мир вверх ногами. Присвоение чужой собственности, чужой земли лишь отражение мировоззрения сущностей, мечтающих о мировом господстве во вселенной и в собственном произволе извращенной воли забывших о законах великой гармонии Света. </w:t>
      </w:r>
    </w:p>
    <w:p>
      <w:pPr>
        <w:pStyle w:val="Normal"/>
        <w:rPr/>
      </w:pPr>
      <w:r>
        <w:rPr/>
        <w:t xml:space="preserve">Хаотическое напряжение может дать лишь импульсивный отток энергии, способный обессилить наш храм тела и привести к болезни. Усилие и сверхусилие духовные, и лишь они, способны определить меру исчерпания и привхождения энергий от духовных водителей. Можно и нужно сделать такой труд радостным и насущным. </w:t>
      </w:r>
    </w:p>
    <w:p>
      <w:pPr>
        <w:pStyle w:val="Normal"/>
        <w:rPr/>
      </w:pPr>
      <w:r>
        <w:rPr/>
        <w:t>Назовем общину именем книги «Лилии Света» и попробуем не отступить от этого символа небесной чистоты. Серебряные лотосы на синем фоне определим как знак нашего благословения. О средствах не стоит задумываться. Они придут в час должный. Без напоминаний и поисков пошлем любую помощь для проектов дома и школы. Можно объединить и искусства, и ремесла, и туристическое дело. Интернет-магазин, сувениры, масло и живица станут добрым подспорьем совместному труду. Так же важным будет и столярное дело. Укрась дом необычным. Все неповторимое — бесценно.</w:t>
      </w:r>
    </w:p>
    <w:p>
      <w:pPr>
        <w:pStyle w:val="Normal"/>
        <w:rPr/>
      </w:pPr>
      <w:r>
        <w:rPr/>
      </w:r>
    </w:p>
    <w:p>
      <w:pPr>
        <w:pStyle w:val="Normal"/>
        <w:rPr/>
      </w:pPr>
      <w:r>
        <w:rPr/>
        <w:t xml:space="preserve">420. Не ищите в высших мирах того, что находится в великом царстве души. Мы уподобляемся пловцу, плывущему на плоту по поверхности океана жизни и не подозревающему о том, какие сокровища и силы хранятся в глубине его сущности. Как легким ветром, касаемся мы волн сознания и принимаем легкую рябь за шторм творческих сил. Лишь наши хранители-наставники знают о тех неисчислимых богатствах, которыми мы владеем, не ведая, как до них добраться, чтобы в полной и законной мере ими пользоваться. В этом и есть Космическое Право человечества. Лучи сил легко привлечь, но трудно употребить правильно, ибо мощь энергий захватывается духами стихий, и не имеющий Высшего Водителя обречен на раздрание центров или на службу тьме. </w:t>
      </w:r>
    </w:p>
    <w:p>
      <w:pPr>
        <w:pStyle w:val="Normal"/>
        <w:rPr/>
      </w:pPr>
      <w:r>
        <w:rPr/>
        <w:t xml:space="preserve">Рубище земного человека лишь фон для великолепия внутреннего. Терос, или энергия добра, следует по пути сознания и взаимовыручки. Это прямой путь к Свету. Существу, сделавшему шаг к Владыкам, Они ответят десятью шагами навстречу. Пытайтесь нащупать эту тропу, по которой спускаются к вам Боги. Скажем лишь одно — она идет из сердца. </w:t>
      </w:r>
    </w:p>
    <w:p>
      <w:pPr>
        <w:pStyle w:val="Normal"/>
        <w:rPr/>
      </w:pPr>
      <w:r>
        <w:rPr/>
        <w:t>Ощущение собственной исключительности — постамент для памятника будущему злому одиночеству. Трудитесь вместе. Духовное поприще избрало само себе кумиров, но скромность и труд — залог общинножительства. Человечеству внушена тамасом мысль о неспособности подключения к собственной сверхсознательной природе. Эта неуверенность культивируется осознанием собственной слабости, неуклюжести и незащищенности перед мощью внешних сил природы. Трудно уверовать в собственную мощь, превосходящую и управляющую этими силами. Без Бога человек ничтожен и слаб. Но сказано Великими, что во вселенной есть лишь один храм — тело человека. Боги ваяли этот храм на протяжении множества манвантар и продолжают вливать огонь своих сил в нашу хрупкую форму.</w:t>
      </w:r>
    </w:p>
    <w:p>
      <w:pPr>
        <w:pStyle w:val="Normal"/>
        <w:rPr/>
      </w:pPr>
      <w:r>
        <w:rPr/>
      </w:r>
    </w:p>
    <w:p>
      <w:pPr>
        <w:pStyle w:val="Normal"/>
        <w:rPr/>
      </w:pPr>
      <w:r>
        <w:rPr/>
        <w:t>421. Духовная община определена формой отношений. «Лилии Света» будет уместнее всего. Кодекс современного осознания Агни Йоги и ее роль в будущем определены верно.</w:t>
      </w:r>
    </w:p>
    <w:p>
      <w:pPr>
        <w:pStyle w:val="Normal"/>
        <w:rPr/>
      </w:pPr>
      <w:r>
        <w:rPr/>
      </w:r>
    </w:p>
    <w:p>
      <w:pPr>
        <w:pStyle w:val="Normal"/>
        <w:rPr/>
      </w:pPr>
      <w:r>
        <w:rPr/>
        <w:t>422. Опасность приближения к высоким духовным энергиям не осознается даже на десятую часть. Если нарастания солнечной активности опасаются и принимают меры предосторожности, то нарастание общей духовной энергии считается областью эфемерной. Но многие катаклизмы, войны и теракты являют собой прямое следствие неверного использования этой энергии. Вместо столбов света и пирамид образуются незалечимые раны пространства, воронки и вихри темных вызываний. Каждая мысль человека влияет на ноосферу планеты, разрушая ее или укрепляя. Поток темных мыслеформ попирает светлые создания, но огонь неуязвим, и эта борьба всегда заканчивается победой светлых сил.</w:t>
      </w:r>
    </w:p>
    <w:p>
      <w:pPr>
        <w:pStyle w:val="Normal"/>
        <w:rPr/>
      </w:pPr>
      <w:r>
        <w:rPr/>
      </w:r>
    </w:p>
    <w:p>
      <w:pPr>
        <w:pStyle w:val="Normal"/>
        <w:rPr/>
      </w:pPr>
      <w:r>
        <w:rPr/>
        <w:t>423. Нельзя читать Агни Йогу как общинную беллетристику. Воспринимать математические формулы как набор орнаментов и начертаний — глубочайшее заблуждение. Без тонких знаний, без достаточного количества духовных ключей невозможно понять ни одну из формул, данных Владыкой. Вольная трактовка Учения увеличивает градус отклонения из-за понимания одним интеллектом. Можно воспринять информацию, но открыть сердце Света Владыке — это нечто более тонкое и сложное. Обмен духовными энергиями являет собой квинтэссенцию знания. Мудрость тем и привлекательна, что пользуется не книжной строкой, но хроникой Акаши.</w:t>
      </w:r>
    </w:p>
    <w:p>
      <w:pPr>
        <w:pStyle w:val="Normal"/>
        <w:rPr/>
      </w:pPr>
      <w:r>
        <w:rPr/>
      </w:r>
    </w:p>
    <w:p>
      <w:pPr>
        <w:pStyle w:val="Normal"/>
        <w:rPr/>
      </w:pPr>
      <w:r>
        <w:rPr/>
        <w:t xml:space="preserve">424. «Подробности возникают в связи с кармой и аурой многих людей». Ни одна из ситуаций не может рассматриваться вне судьбы и связей наших с другими людьми. Кармические встречи составляют большинство нашей жизни. Стрелы отношений пронзают дух жизни. Нужда духа наполняет карму тайной. </w:t>
      </w:r>
    </w:p>
    <w:p>
      <w:pPr>
        <w:pStyle w:val="Normal"/>
        <w:rPr/>
      </w:pPr>
      <w:r>
        <w:rPr/>
        <w:t>Каждый новый день несет новые возможности. Упреждаю каждую темную стрелу. Звездой преданности гаси мысль злобы. Щит Мой над вами. Труд возжигает огни сердца. Труд возносит молитву к престолу Господа. Труд очищает и освещает Великий Храм человечества. На Белой Башне знают книгу твою. Уявится новая общность воспринявших Новую Весть. Упрекающим и обвиняющим в плагиате скажи о материализации Агни Йоги. Те, кто не может воспринять первоисточники, требуют младенческой пищи. Это молоко для малолетних. Воспринимающих Агни Йогу ограниченное количество. Но труд духа нужно проталкивать по всем каналам. Для оборотней и четырех глаз мало, ибо велика духовная слепота. Хамство как дымовая завеса для духа. Столичная наглость не знает порогов означенных. Поляризация сил определена.</w:t>
      </w:r>
    </w:p>
    <w:p>
      <w:pPr>
        <w:pStyle w:val="Normal"/>
        <w:rPr/>
      </w:pPr>
      <w:r>
        <w:rPr/>
      </w:r>
    </w:p>
    <w:p>
      <w:pPr>
        <w:pStyle w:val="Normal"/>
        <w:rPr/>
      </w:pPr>
      <w:r>
        <w:rPr/>
        <w:t>425. «Чусовая сопка на границе с Монголией может напомнить о себе».</w:t>
      </w:r>
    </w:p>
    <w:p>
      <w:pPr>
        <w:pStyle w:val="Normal"/>
        <w:rPr/>
      </w:pPr>
      <w:r>
        <w:rPr/>
      </w:r>
    </w:p>
    <w:p>
      <w:pPr>
        <w:pStyle w:val="Normal"/>
        <w:rPr/>
      </w:pPr>
      <w:r>
        <w:rPr/>
        <w:t>426. «Подготовите организм не сеном — мочь можете духом!» И ласкание мыслью предмета пищи еще страшнее употребления плода запретного. Ханжеством не вытравить атавизм.</w:t>
      </w:r>
    </w:p>
    <w:p>
      <w:pPr>
        <w:pStyle w:val="Normal"/>
        <w:rPr/>
      </w:pPr>
      <w:r>
        <w:rPr/>
      </w:r>
    </w:p>
    <w:p>
      <w:pPr>
        <w:pStyle w:val="Normal"/>
        <w:rPr/>
      </w:pPr>
      <w:r>
        <w:rPr/>
        <w:t>427. Каждый камень облит потом труда. Уподобимся напряженному состоянию мировых стихий и внесем свою ноту в звучание мировой гармонии. Не убоимся напрячь себя в поиске нового напряжения. Усилие не имеет границ, но, развиваясь, утончается. Опытный рабочий не силой берет, но умением. Ткань труда лишь крепче от более тонких нитей. Очки не помогут от духовной слепоты. Острый ум не для упражнения в рассказывании анекдотов. Новое не пыль на свежевымытых предметах. И мечта счастья заставляет ночь сиять огнями радости. Окно судьбы часто занавешено кисеей самомнения. В буднях не определить необычность праздника, но обновление сокрыто в каждом мгновении.</w:t>
      </w:r>
    </w:p>
    <w:p>
      <w:pPr>
        <w:pStyle w:val="Normal"/>
        <w:rPr/>
      </w:pPr>
      <w:r>
        <w:rPr/>
        <w:t>«Алтай — Древо Жизни»!</w:t>
      </w:r>
    </w:p>
    <w:p>
      <w:pPr>
        <w:pStyle w:val="Normal"/>
        <w:rPr/>
      </w:pPr>
      <w:r>
        <w:rPr/>
      </w:r>
    </w:p>
    <w:p>
      <w:pPr>
        <w:pStyle w:val="Normal"/>
        <w:rPr/>
      </w:pPr>
      <w:r>
        <w:rPr/>
        <w:t xml:space="preserve">428. У многих отсутствие улыбки лишь от нехватки зубов, но оскал черепа не означает приветствие духа. </w:t>
      </w:r>
    </w:p>
    <w:p>
      <w:pPr>
        <w:pStyle w:val="Normal"/>
        <w:rPr/>
      </w:pPr>
      <w:r>
        <w:rPr/>
      </w:r>
    </w:p>
    <w:p>
      <w:pPr>
        <w:pStyle w:val="Normal"/>
        <w:rPr/>
      </w:pPr>
      <w:r>
        <w:rPr/>
        <w:t>429. Часто развитие одного таланта ущемляет развитие синтеза. Но синтез приводит к многогранности творческих проявлений без ущерба каждой стороны. Профессионализм ценен лишь в касании орбиты узкой специальности к мировым проявлениям духа. Всеобъемлемость — признак Бога. Но синтез не ущемляет таланта, но дает ему развиться шире и глубже. Незамеченные грани очищаются, чтобы засиять новым светом.</w:t>
      </w:r>
    </w:p>
    <w:p>
      <w:pPr>
        <w:pStyle w:val="Normal"/>
        <w:rPr/>
      </w:pPr>
      <w:r>
        <w:rPr/>
      </w:r>
    </w:p>
    <w:p>
      <w:pPr>
        <w:pStyle w:val="Normal"/>
        <w:rPr/>
      </w:pPr>
      <w:r>
        <w:rPr/>
        <w:t>430. На ауре напиши нужное. Но свиток придется прочесть самому. Подражание создает силовые линии магнита от слабой части к сильной. Новизна — в постепенной отдаче тайн. Без мощи духовной не воспринять Слово Мое. Искра солнца разгорается, несмотря на туман у подножия гор. Холод утра не остановит путника, идущего на вершину. Иней пригибает сухую траву, зная, что растает в полдень. Колесо жизни возносит достойного, если это не колесо обозрения. У любопытствующих может закружиться голова от видений панорамы грядущего. Тайной держится мир. Тайной входят во Врата. Магистраль подземелий — лаборатория Агарти. Грохот и явление великанов указывают на место Врат.</w:t>
      </w:r>
    </w:p>
    <w:p>
      <w:pPr>
        <w:pStyle w:val="Normal"/>
        <w:rPr/>
      </w:pPr>
      <w:r>
        <w:rPr/>
      </w:r>
    </w:p>
    <w:p>
      <w:pPr>
        <w:pStyle w:val="Normal"/>
        <w:rPr/>
      </w:pPr>
      <w:r>
        <w:rPr/>
        <w:t>431. Боюсь обжечь ваши молодые крылья. Боюсь опалить солнечным жаром. Но сердце Солнца — обитель Моя. Не хочу превратить в солому мир ваш.</w:t>
      </w:r>
    </w:p>
    <w:p>
      <w:pPr>
        <w:pStyle w:val="Normal"/>
        <w:rPr/>
      </w:pPr>
      <w:r>
        <w:rPr/>
      </w:r>
    </w:p>
    <w:p>
      <w:pPr>
        <w:pStyle w:val="Normal"/>
        <w:rPr/>
      </w:pPr>
      <w:r>
        <w:rPr/>
        <w:t xml:space="preserve">432. Безысходность и вседозволенность — две пары некачественностей, преследующих сознание, страдающее духовной опустошенностью. Безбожие и махровый материализм создают поле возвращения души в хаотическое существование. Где не существует божественных законов, там нет и радости. Во вселенной каждая пылинка знает свое место. Вне притяжений нет ни одного атома, как нет ни одного атома, не имеющего сознания. Все разумно, все изначально кармично. </w:t>
      </w:r>
    </w:p>
    <w:p>
      <w:pPr>
        <w:pStyle w:val="Normal"/>
        <w:rPr/>
      </w:pPr>
      <w:r>
        <w:rPr/>
      </w:r>
    </w:p>
    <w:p>
      <w:pPr>
        <w:pStyle w:val="Normal"/>
        <w:rPr/>
      </w:pPr>
      <w:r>
        <w:rPr/>
        <w:t>433. Греховность и потакание страстям растворяют душу капля за каплей, атом за атомом, словно восковую фигуру, приближающуюся к пламени. Можно утратить все божественные качества, следуя зову кама-рупы. Нарабатывая силу противления злу, постепенно куем огненную броню защиты.</w:t>
      </w:r>
    </w:p>
    <w:p>
      <w:pPr>
        <w:pStyle w:val="Normal"/>
        <w:rPr/>
      </w:pPr>
      <w:r>
        <w:rPr/>
      </w:r>
    </w:p>
    <w:p>
      <w:pPr>
        <w:pStyle w:val="Normal"/>
        <w:rPr/>
      </w:pPr>
      <w:r>
        <w:rPr/>
        <w:t>434. Система духовных опорных энергетических сигналов, или установок, присутствует в духовной литературе современности. И каждый сигнал как луч, открывающий и активизирующий духовную точку, находящуюся в спящем состоянии. Система биологически активных точек являет собой лишь отражение духовных энергетических точек.</w:t>
      </w:r>
    </w:p>
    <w:p>
      <w:pPr>
        <w:pStyle w:val="Normal"/>
        <w:rPr/>
      </w:pPr>
      <w:r>
        <w:rPr/>
      </w:r>
    </w:p>
    <w:p>
      <w:pPr>
        <w:pStyle w:val="Normal"/>
        <w:rPr/>
      </w:pPr>
      <w:r>
        <w:rPr/>
        <w:t xml:space="preserve">435. Образ, имя и предмет неотделимы друг от друга, как свет, жар и солнце. Вызов энергии космоса при помощи отдельного сочетания произношений — первичная и изначальная наука Мантра Йоги. «Шепот мантр» появился тогда же, когда первозвук завибрировал в пространстве. Сила и дыхание Бога — в каждом произнесении звука, но гораздо действеннее и мощнее умное повторение. Даже сам Алфавит являет собой творящих духов-помощников с общим значением «начало жизни», или «те, кто основал это существование». </w:t>
      </w:r>
    </w:p>
    <w:p>
      <w:pPr>
        <w:pStyle w:val="Normal"/>
        <w:rPr/>
      </w:pPr>
      <w:r>
        <w:rPr/>
        <w:t xml:space="preserve">Роль сказанной речи определилась издревле как вдохновительная, устремляющая и наставляющая сила. Сила обучения, сила знания, сила интеллекта приводят к овладению знанием вселенского, или прямого, постижения сути любой вещи, предмета и события. Даже вневременные понятия подвержены осознанию и осмыслению человеческим духом. </w:t>
      </w:r>
    </w:p>
    <w:p>
      <w:pPr>
        <w:pStyle w:val="Normal"/>
        <w:rPr/>
      </w:pPr>
      <w:r>
        <w:rPr/>
        <w:t xml:space="preserve">Внешняя жизнь — череда событий, ситуаций и случайностей. Для более ровного протекания кармы и существуют мантры и молитвы. Если раньше маги при помощи троекратных и семикратных повторений заклинаний вызывали или успокаивали стихии, то теперь обыкновенный человек может обуздать любое космическое течение и использовать для исправления ужасающей и почти безнадежной ситуации. Роковые моменты в тяжелых сочетаниях стихий устраняются пением мантр. Войны и катаклизмы сходят на нет и почти останавливаются, но в этих случаях необходим проводник, коим является человеческий дух. Только он окрашивает энергию и дает направление обратному истечению одухотворенных и осмысленных сил космоса. </w:t>
      </w:r>
    </w:p>
    <w:p>
      <w:pPr>
        <w:pStyle w:val="Normal"/>
        <w:rPr/>
      </w:pPr>
      <w:r>
        <w:rPr/>
        <w:t>Блуждающие энергии как шальные пули. Они могут поразить либо самого воина, либо уничтожить врага. Они не осознают своей творящей или разрушающей воли. Они просто существуют как аспекты качеств вселенной, словно соли металлов и других элементов, растворенные в воде мирового океана. Но музыка мантр кристаллизует и гармонизирует и пространство, и другие элементы. Болезни и немощи человечества, и даже безумие целых стран и континентов, могут уходить от пения молитв. Высшие Существа опускаются к людям в потоке высоких песнопений. Вдохновение молитвотворчества исправляет изъяны плотной судьбы и обстоятельства, являющиеся камнем преткновения. Атмосфера насыщения пространства фимиамом молитвы сродни усилению сознательности и духовности стихий. У каждого звука есть свой глиф тайны. Мантра — Врата Божественного сознания.</w:t>
      </w:r>
    </w:p>
    <w:p>
      <w:pPr>
        <w:pStyle w:val="Normal"/>
        <w:rPr/>
      </w:pPr>
      <w:r>
        <w:rPr/>
      </w:r>
    </w:p>
    <w:p>
      <w:pPr>
        <w:pStyle w:val="Normal"/>
        <w:rPr/>
      </w:pPr>
      <w:r>
        <w:rPr/>
        <w:t xml:space="preserve">436. Трон Белого Бурхана венчает Пирамиду Света. Место, особо почитаемое алтайцами из древних времен. Пирамида сложена из отложений хрусталя и турмалина, и часто люди видят видения и знаки вояву. Иногда одиночные и эпизодические, иногда эпические фрагменты из древних времен, связанные с битвами и похоронами, с большим количеством действующих лиц. </w:t>
      </w:r>
    </w:p>
    <w:p>
      <w:pPr>
        <w:pStyle w:val="Normal"/>
        <w:rPr/>
      </w:pPr>
      <w:r>
        <w:rPr/>
        <w:t xml:space="preserve">Хроника Акаши обладает голографичностью цвета и звука, но ей нужен земной кристалл как проводник перевода информации на чувственный уровень. Феномены появления энергетических существ в аурическом коконе с силуэтом физического человека могут относиться к памяти места или к хранителю, находящемуся в иной энергетической среде. </w:t>
      </w:r>
    </w:p>
    <w:p>
      <w:pPr>
        <w:pStyle w:val="Normal"/>
        <w:rPr/>
      </w:pPr>
      <w:r>
        <w:rPr/>
        <w:t xml:space="preserve">Взаимопроникновение миров и контакты между разными слоями существования заметно активизируются в эпоху нагнетения небывалых энергий. Солнечная Система стремительно летит к центру галактики, и мощь огня возрастает неимоверно не по дням, но по часам. Даже осень отличается нагнетением радиации солнечного сознания. Разумность пространства возрастает на порядки. </w:t>
      </w:r>
    </w:p>
    <w:p>
      <w:pPr>
        <w:pStyle w:val="Normal"/>
        <w:rPr/>
      </w:pPr>
      <w:r>
        <w:rPr/>
        <w:t xml:space="preserve">Существа, живущие в сферах межкосмических, способны поделиться своей мудростью и вследствие этого согласны контактировать с более низкими сознаниями, такими, как мы, не опасаясь заболеть нашими недостатками и заразиться бациллами непомерного самовозвеличивания. В мироздании существует одна цепь передаточных звеньев духовных знаний и тех технологий, которые можно применить в земной жизни, не углубляя процесс дьяволизации сознания человечества. Есть альтернатива и электричеству, и дизельным двигателям. Есть альтернатива мировоззрению погони за наживой. </w:t>
      </w:r>
    </w:p>
    <w:p>
      <w:pPr>
        <w:pStyle w:val="Normal"/>
        <w:rPr/>
      </w:pPr>
      <w:r>
        <w:rPr/>
        <w:t>Когда сознание не видит иной ценности, кроме стремления к роскоши и овладению всеми прелестями физического мира, оно готово на любые ухищрения ради достижения всех этих удобств, увеселений и прелестей праздного времяпрепровождения. Люди хотят уподобиться богам в этом аспекте, забывая о другой стороне, стороне ответственности и духовного труда, при помощи которого все это было достигнуто. Не правда, что небожители нежатся на облаках и от райской жизни не знают, чем заняться. Чем выше сознание, тем ближе оно к Абсолюту. И тем шире диапазон обзора достижений и проблем собственного существа. Только глупец верит в собственную значимость, возводя ее в ранг непогрешимости. Законы едины и для богов, и для людей. Но спрос с богов более строгий, ибо род человеческий, по своему недомыслию, больше похож на младенцев.</w:t>
      </w:r>
    </w:p>
    <w:p>
      <w:pPr>
        <w:pStyle w:val="Normal"/>
        <w:rPr/>
      </w:pPr>
      <w:r>
        <w:rPr/>
      </w:r>
    </w:p>
    <w:p>
      <w:pPr>
        <w:pStyle w:val="Normal"/>
        <w:rPr/>
      </w:pPr>
      <w:r>
        <w:rPr/>
        <w:t>437. Однажды включенный реостат духовной работы подразумевает наращивание огненной мощи, и вместе с тем потенциал мудрости начинает пробуждаться, раскрываясь и высвечивая неожиданные грани возможностей человеческого существования. Все чудеса и сиддхи дарованы Единым. Они всегда принадлежали нам, но атрофировались при падении в глубины плотной материи. Мы разучились и забыли о том, чем владели. Все магические приемы лишь жалкие усилия вернуться в Золотой Век, когда обет правдивости означал власть закона. Современные словоблуды превратили слова в инструмент обольщения слабых душ. Ложь растлевает человечество, и мировоззрение обмана, как жирная паутина, разрастается по миру, опутывая собой все новые и новые страны и континенты.</w:t>
      </w:r>
    </w:p>
    <w:p>
      <w:pPr>
        <w:pStyle w:val="Normal"/>
        <w:rPr/>
      </w:pPr>
      <w:r>
        <w:rPr/>
      </w:r>
    </w:p>
    <w:p>
      <w:pPr>
        <w:pStyle w:val="Normal"/>
        <w:rPr/>
      </w:pPr>
      <w:r>
        <w:rPr/>
        <w:t>438. Облака лярв вращаются вокруг рода человеческого, пытаясь прильнуть к источнику жизненных сил. Одержатели, проникая в сознание, развращают его легким достижением удовольствий, безнаказанностью развратных мыслей и сладостными оргиями образов вольнодумия. Сеть воздействий выстроена по принципу паутины. И часто многие попадают в один и тот же капкан. Духи сладострастия, наживы, болтливости, сплетен и многие другие серые насекомые, наделенные сверхчеловеческим интеллектом, участвуют в жизни людей, зажигая пустые мысли и отравляя прекрасные. Демоны непомерных желаний и наслаждений, вцепившись в вас, раздирают вашу плоть. И сердце трепещет и страдает оттого, что души терзают слуги тьмы. Отдерните черный занавес заблуждений и впустите свет солнца Христова!</w:t>
      </w:r>
    </w:p>
    <w:p>
      <w:pPr>
        <w:pStyle w:val="Normal"/>
        <w:rPr/>
      </w:pPr>
      <w:r>
        <w:rPr/>
      </w:r>
    </w:p>
    <w:p>
      <w:pPr>
        <w:pStyle w:val="Normal"/>
        <w:rPr/>
      </w:pPr>
      <w:r>
        <w:rPr/>
        <w:t>439. Результат не всегда соответствует ожиданиям. Устремлением достигнете! Преданностью достигнете! Ведь это две составляющие великой жертвы космического труда.</w:t>
      </w:r>
    </w:p>
    <w:p>
      <w:pPr>
        <w:pStyle w:val="Normal"/>
        <w:rPr/>
      </w:pPr>
      <w:r>
        <w:rPr/>
      </w:r>
    </w:p>
    <w:p>
      <w:pPr>
        <w:pStyle w:val="Normal"/>
        <w:rPr/>
      </w:pPr>
      <w:r>
        <w:rPr/>
        <w:t>440. Скорбь — шлифовка зеркала ауры. Скорбь — заострение меча веры и испытание для нашего устремления. Словно пыль с драгоценного рисунка, нанесенного тысячью воплощений, уносит скорбь. В огне напряжения выгорают пласты равнодушия, смягчающие восприятие наших высших чувств. Очищение скорбью — это открытие Врат Небесных внутри себя.</w:t>
      </w:r>
    </w:p>
    <w:p>
      <w:pPr>
        <w:pStyle w:val="Normal"/>
        <w:rPr/>
      </w:pPr>
      <w:r>
        <w:rPr/>
      </w:r>
    </w:p>
    <w:p>
      <w:pPr>
        <w:pStyle w:val="Normal"/>
        <w:rPr/>
      </w:pPr>
      <w:r>
        <w:rPr/>
        <w:t>441. Носитель искры Учения не кичливый фигляр, играющий роль, недоступную собственной одаренности. Каждая ниша мироздания заполнена и переполнена. И в механизме космической гармонии мы играем роль либо искры, либо капли, либо снежинки. А может быть, кристалла, в котором содержится, отражается и преломляется весь мир, зримый и незримый. Нет в устройстве человеческой вселенной того, чего бы не было во Вселенной Беспредельности.</w:t>
      </w:r>
    </w:p>
    <w:p>
      <w:pPr>
        <w:pStyle w:val="Normal"/>
        <w:rPr/>
      </w:pPr>
      <w:r>
        <w:rPr/>
      </w:r>
    </w:p>
    <w:p>
      <w:pPr>
        <w:pStyle w:val="Normal"/>
        <w:rPr/>
      </w:pPr>
      <w:r>
        <w:rPr/>
        <w:t xml:space="preserve">442. Мозг человека — это корень, связующий его с космосом. Мозг — это антенны сердца, входящие в энергетические образования ауры. Эмбрион находится в чреве матери вниз головой, воспринимая мир нарождающейся формой. Но непрерываемость сознания присутствует до момента рождения, когда ребенок выходит во внешний мир. </w:t>
      </w:r>
    </w:p>
    <w:p>
      <w:pPr>
        <w:pStyle w:val="Normal"/>
        <w:rPr/>
      </w:pPr>
      <w:r>
        <w:rPr/>
        <w:t xml:space="preserve">Духовная трансформация действует по принципу рождения. Выходы тел одно из другого и есть появление сознания в мирах более высоких. И пуповина матери — это физическое отражение серебряной нити каждого. </w:t>
      </w:r>
    </w:p>
    <w:p>
      <w:pPr>
        <w:pStyle w:val="Normal"/>
        <w:rPr/>
      </w:pPr>
      <w:r>
        <w:rPr/>
        <w:t>Ухо являет собой полный чертеж эмбриона, и биологически активные точки, выходящие на его поверхность, соответствуют воздействию на те части тела, которые совпадают с рисунком эмбриона при наложении на изображение уха. Ухо вырастает первым, потом образуются глаза и мозг. Воистину, изречение Гермеса Трисмегиста «как вверху, так и внизу» всеобъемлюще. Скоро появится наука, изучающая привхождение духа в плоть и образование формы при помощи алхимии света. Будут даны способности снимать этапы развития. Может быть, хоть это избавит землян от детоубийства. Жертва Молоху — плата за роскошную жизнь. От абортов погибает на порядок больше людей, чем в войнах, катаклизмах и техногенных авариях. Узаконенное убийство невинных должно караться смертной казнью, как любое преступление против жизни детей.</w:t>
      </w:r>
    </w:p>
    <w:p>
      <w:pPr>
        <w:pStyle w:val="Normal"/>
        <w:rPr/>
      </w:pPr>
      <w:r>
        <w:rPr/>
      </w:r>
    </w:p>
    <w:p>
      <w:pPr>
        <w:pStyle w:val="Normal"/>
        <w:rPr/>
      </w:pPr>
      <w:r>
        <w:rPr/>
        <w:t>443. Человеческая злоба, гнев и ярость напрямую зависят от питания, причем не только физического. Трансляция зрительных образов, содержащих насилие, разврат и другие аморальные проявления — это тоже пища души или, скорее, сатанинский наркотик. Под видом борьбы за справедливость проповедуется вседозволенность во всех ее формах. Увлечение суперменством вырабатывает исключительность и высокомерие, что влечет за собой поток страданий. Смирение лишь умение найти правильный путь, но это не должно лишать каждого социальной активности и осознания противления злу. Трактовка слов Вл. Христа о левой и правой щеке имеет семь ключей, и буквально их нельзя воспринимать.</w:t>
      </w:r>
    </w:p>
    <w:p>
      <w:pPr>
        <w:pStyle w:val="Normal"/>
        <w:rPr/>
      </w:pPr>
      <w:r>
        <w:rPr/>
      </w:r>
    </w:p>
    <w:p>
      <w:pPr>
        <w:pStyle w:val="Normal"/>
        <w:rPr/>
      </w:pPr>
      <w:r>
        <w:rPr/>
        <w:t>444. Энергия, которая очищает сознание и дарует способности и таланты, являет собой и защиту. Можно уподобиться древним магам и вселить в скульптуры, столбы и камни духов-охранителей, но гораздо эффективнее пополнять запас психической энергии. Но без напряжения и нагнетения ее нельзя получить Высшую Помощь. Столб силы нагнетается не одним днем. Это путь в Высшие Миры и ниспослание огненной защиты. В таких образованиях нет никогда застоя. Энергия течет вверх и возвращается вниз, словно холодная и горячая вода в высокой пробирке при нагревании. Сила преданности сопровождается устремленностью. Чувствознание определяет путь. Невозможно насытиться общением с Силами Высшими. Для каждого сердца открыто Пространство Света.</w:t>
      </w:r>
    </w:p>
    <w:p>
      <w:pPr>
        <w:pStyle w:val="Normal"/>
        <w:rPr/>
      </w:pPr>
      <w:r>
        <w:rPr/>
      </w:r>
    </w:p>
    <w:p>
      <w:pPr>
        <w:pStyle w:val="Normal"/>
        <w:rPr/>
      </w:pPr>
      <w:r>
        <w:rPr/>
        <w:t>445. Часто форма ушей определяет духовный потенциал человека, неся в себе проекцию будущих воплощений. Если в зерне духа хранятся миллиарды форм, в которых будет пребывать человечество, то наверняка существуют зримые признаки будущего в каждом. Если у ребенка внешность закладывается на всю жизнь, так и родственные черты воплощений могут проявляться через множество жизней.</w:t>
      </w:r>
    </w:p>
    <w:p>
      <w:pPr>
        <w:pStyle w:val="Normal"/>
        <w:rPr/>
      </w:pPr>
      <w:r>
        <w:rPr/>
      </w:r>
    </w:p>
    <w:p>
      <w:pPr>
        <w:pStyle w:val="Normal"/>
        <w:rPr/>
      </w:pPr>
      <w:r>
        <w:rPr/>
        <w:t>446. Порочность делает человека жестоким в силу использования им животных энергий. Божественные силы отметаются и даже не пропускаются в глубь души. Человекообразие не может сделать существо просветленным. Сила инстинкта увеличивает силу ярости и гнева. Но духовные занятия вдохновляют сердце к Божественному Миру, и размышления о Мире Света пробивают тропинку наверх, сквозь тьму внешнюю. Единственный проводник — сердце, преданное Владыке. Оно зажигает тропу непрестанного устремления и соединяет полюс физического существования с духовным воедино. Бесконечная нить наших сил уходит далеко в Беспредельность. И там живет множество наших Высших «Я», для которых наше «я» земное лишь опора в низших мирах, лишь инструмент проявления в мире плотных форм.</w:t>
      </w:r>
    </w:p>
    <w:p>
      <w:pPr>
        <w:pStyle w:val="Normal"/>
        <w:rPr/>
      </w:pPr>
      <w:r>
        <w:rPr/>
      </w:r>
    </w:p>
    <w:p>
      <w:pPr>
        <w:pStyle w:val="Normal"/>
        <w:rPr/>
      </w:pPr>
      <w:r>
        <w:rPr/>
        <w:t>447. «Искра Высшего Разума, как молния, пронизывает нас». Благословен, кто в сердце своем удержал эти искры Огненного Мира. Именно эти мысли составляют сокровищницу мышления. Часто такая молния-мысль изменяет направление мышления и даже химизм человеческих существ. Излучения таких мыслей являют собой очень длительные воздействия. Годы и десятки лет огненный мир пролетевшего посланника мира духа творит работу изменения характера направления жизни. Творчество — верный путь, который может помочь человечеству. Не репродукции помогут возвышению духа, но творчество каждой души, по-своему устремленной к красоте и звучащей на ноту обустройства мира.</w:t>
      </w:r>
    </w:p>
    <w:p>
      <w:pPr>
        <w:pStyle w:val="Normal"/>
        <w:rPr/>
      </w:pPr>
      <w:r>
        <w:rPr/>
      </w:r>
    </w:p>
    <w:p>
      <w:pPr>
        <w:pStyle w:val="Normal"/>
        <w:rPr/>
      </w:pPr>
      <w:r>
        <w:rPr/>
        <w:t>448. Душе, раздираемой противоречиями, нужно уметь вовремя остановиться и настроиться на кристалл совершенного магнита в себе. Иначе может произойти сатанизация даже самых лучших качеств. Энергии не могут стоять на месте без применения. Они либо устремляются к совершенному и прекрасному, либо разрушаются, превращаясь в империл. Космическая сила творит, осваивая новые пространства Беспредельности. Семена лучших мыслей улетают в эти благодатные поля, чтобы стать зерном для сотворения небесных тел.</w:t>
      </w:r>
    </w:p>
    <w:p>
      <w:pPr>
        <w:pStyle w:val="Normal"/>
        <w:rPr/>
      </w:pPr>
      <w:r>
        <w:rPr/>
      </w:r>
    </w:p>
    <w:p>
      <w:pPr>
        <w:pStyle w:val="Normal"/>
        <w:rPr/>
      </w:pPr>
      <w:r>
        <w:rPr/>
        <w:t>449. Гонения, выпадающие в земной жизни, являют собой путь ускоренный. Что может так напрячь энергию нервов, как не утеснение? Что может обострить мышление, как не трудное обстоятельство? Но очень часто эти гонения лишь знаки, указывающие путь вверх. Без препятствий не может быть обострения чувств. Без препятствий нет проявлений духовного роста.</w:t>
      </w:r>
    </w:p>
    <w:p>
      <w:pPr>
        <w:pStyle w:val="Normal"/>
        <w:rPr/>
      </w:pPr>
      <w:r>
        <w:rPr/>
      </w:r>
    </w:p>
    <w:p>
      <w:pPr>
        <w:pStyle w:val="Normal"/>
        <w:rPr/>
      </w:pPr>
      <w:r>
        <w:rPr/>
        <w:t>450. Известно, что физическое кровообращение связано с психическими функциями. Такие механические приемы, как воздевание рук, земные поклоны и удары в грудь, издревле применялись как средства возжжения духа. Тому же служат и различные асаны и мудры, применяемые не самостоятельно, но как вспомогательное средство для возношения молитвы. Вращения и падения вниз, а также крестообразное лежание на земле служили тому же нагнетению сердечных энергий.</w:t>
      </w:r>
    </w:p>
    <w:p>
      <w:pPr>
        <w:pStyle w:val="Normal"/>
        <w:rPr/>
      </w:pPr>
      <w:r>
        <w:rPr/>
      </w:r>
    </w:p>
    <w:p>
      <w:pPr>
        <w:pStyle w:val="Normal"/>
        <w:rPr/>
      </w:pPr>
      <w:r>
        <w:rPr/>
        <w:t xml:space="preserve">451. Прежде чем сердце возгорится, дух должен быть подготовлен самодеятельным исканием. </w:t>
      </w:r>
    </w:p>
    <w:p>
      <w:pPr>
        <w:pStyle w:val="Normal"/>
        <w:rPr/>
      </w:pPr>
      <w:r>
        <w:rPr/>
        <w:t>«Постижение духа открывает новые пути к пространственным сокровищам». Лишь в них высшая ценность для эволюции, и лишь эта валюта имеет хождение во всех высших мирах. Попытка создать свободу на земле при помощи денежных знаков приводит эволюцию к падению в силу чрезмерной эксплуатации планетных ресурсов и загрязнения продуктами производства земных стихий. Но сокровище мудрости не скудеет и не вянет, не расхищается и не убывает, но уходит в хранилище сокровенное.</w:t>
      </w:r>
    </w:p>
    <w:p>
      <w:pPr>
        <w:pStyle w:val="Normal"/>
        <w:rPr/>
      </w:pPr>
      <w:r>
        <w:rPr/>
      </w:r>
    </w:p>
    <w:p>
      <w:pPr>
        <w:pStyle w:val="Normal"/>
        <w:rPr/>
      </w:pPr>
      <w:r>
        <w:rPr/>
        <w:t>452. Слепая собака ничего не видит, кроме собственной ярости. Исчерпанность сил происходит из-за изолированности от источника космической энергии. Гнев создает оболочку непроницаемую, выжигающую все изнутри. Можно дотла выжечь накопления десятилетий. Можно разрушить ткань души и порвать нити иерархические. Множественность оттенков гнева создает палитру привлекательности, как от наркотического опьянения, если лукавый ум нашептывает слова оправдания. Перешедший черту возмущения возбуждает сгармонизированную материю кармы. Возврат к множеству подобных ситуаций заставляет колесо судьбы вращаться в том же ключе, пока не будет исчерпана энергия волнения, порождающая карму.</w:t>
      </w:r>
    </w:p>
    <w:p>
      <w:pPr>
        <w:pStyle w:val="Normal"/>
        <w:rPr/>
      </w:pPr>
      <w:r>
        <w:rPr/>
      </w:r>
    </w:p>
    <w:p>
      <w:pPr>
        <w:pStyle w:val="Normal"/>
        <w:rPr/>
      </w:pPr>
      <w:r>
        <w:rPr/>
        <w:t>453. Горло может страдать, ибо центр синтеза особенно чувствителен к токам. Лучи неведомых зерен сплетают химизмы невиданные, вызывая жесткие огненные токи, ударяющие в щит ауры. Горло, как страж неусыпный, вбирает яд пространства. И империл пережигается на огне синтеза сердца духа.</w:t>
      </w:r>
    </w:p>
    <w:p>
      <w:pPr>
        <w:pStyle w:val="Normal"/>
        <w:rPr/>
      </w:pPr>
      <w:r>
        <w:rPr/>
      </w:r>
    </w:p>
    <w:p>
      <w:pPr>
        <w:pStyle w:val="Normal"/>
        <w:rPr/>
      </w:pPr>
      <w:r>
        <w:rPr/>
        <w:t>454. Миг — росинка на цветке времени. Миг — алмаз возможностей для каждой души. Миг — прекрасная форма для возвышенных мыслей. Миг — тайны открытие и свет озарения. Миг — закладка магнитов судьбы. Миг — сокровище вечной новизны. Тайна тайн хранима в мгновении едином, обнимающем крыльями своими всю Беспредельность.</w:t>
      </w:r>
    </w:p>
    <w:p>
      <w:pPr>
        <w:pStyle w:val="Normal"/>
        <w:rPr/>
      </w:pPr>
      <w:r>
        <w:rPr/>
      </w:r>
    </w:p>
    <w:p>
      <w:pPr>
        <w:pStyle w:val="Normal"/>
        <w:rPr/>
      </w:pPr>
      <w:r>
        <w:rPr/>
        <w:t>455. Одолевая плотные слои кармы, разрушили кристаллы плохих самскар огнем устремления к Владыке Пламенному. Растворим серые кристаллы привычек, и удушливый дым рассеем ветром удачи.</w:t>
      </w:r>
    </w:p>
    <w:p>
      <w:pPr>
        <w:pStyle w:val="Normal"/>
        <w:rPr/>
      </w:pPr>
      <w:r>
        <w:rPr/>
        <w:t xml:space="preserve">Познания определяют степень ума, а тяжесть странствий — все особенности характера. Лишь путь вытряхивает из сумы все подробности накоплений. Тяжесть пути — хорошее средство для выявления собственных качеств и недостатков. Как в опьянении — обнажение сущностной природы. </w:t>
      </w:r>
    </w:p>
    <w:p>
      <w:pPr>
        <w:pStyle w:val="Normal"/>
        <w:rPr/>
      </w:pPr>
      <w:r>
        <w:rPr/>
        <w:t>Иногда Мощь Владык трансмутируется с вашими посылками. Не полезны злые мысли. Не полезны мысли о мести и жестоких расправах. Тьма проявляется в них. Жила таких мыслей отравляет не только пространство, но карму многих существ. Иногда взгляд может или ободрять, или отягчать ситуацию, если ему сообщена мыслительная сила. Поток мыслеформ укрепляет даже больную ауру. Лечение мыслеформами уже занимает достойное место в новой медицине, которая лишь являет древнее знание.</w:t>
      </w:r>
    </w:p>
    <w:p>
      <w:pPr>
        <w:pStyle w:val="Normal"/>
        <w:rPr/>
      </w:pPr>
      <w:r>
        <w:rPr/>
      </w:r>
    </w:p>
    <w:p>
      <w:pPr>
        <w:pStyle w:val="Normal"/>
        <w:rPr/>
      </w:pPr>
      <w:r>
        <w:rPr/>
        <w:t>456. Преданность иерархии закрывает доступ врагам. Словно под сияющим крылом, вас хранящим, идете. Доверие кует щит непобедимости. Доверие Свету создает из ауры каждого луч воплощенный. Живете, как под лучом прожектора. Тень не для вас. Во тьме рыщут голодные духи ненависти, способные отравить душу страхом, но ставший единой и неразделимой частью Меня не может трепетать от укусов комариных. Тайной рождения озаренный не предаст Имя Мое. И я сохраню его как сына единородного, ибо послал на распятие земной жизни, уготовив тяжкий крест страданий. Но чаша жизни еще не испита до конца. Боль в сердце пульсирует, указывая на привхождение Луча Моего. Глаза Мои часто смотрят глазами твоими. И мысли свои посылаю, оплетая мысли твои. Час Служения близок. Час Служения складывается из отдельных мгновений ясного сознания. И сердце трепещет от предощущения высших токов. И загорается надежда на возвращение в Пространство Света, на свою давнюю родину, где ждут вас и знают.</w:t>
      </w:r>
    </w:p>
    <w:p>
      <w:pPr>
        <w:pStyle w:val="Normal"/>
        <w:rPr/>
      </w:pPr>
      <w:r>
        <w:rPr/>
      </w:r>
    </w:p>
    <w:p>
      <w:pPr>
        <w:pStyle w:val="Normal"/>
        <w:rPr/>
      </w:pPr>
      <w:r>
        <w:rPr/>
        <w:t xml:space="preserve">457. Ваше уныние — торжество для темных. Культивируйте доброе и радостное расположение духа. Этому будет способствовать памятование об Иерархии и </w:t>
      </w:r>
      <w:bookmarkStart w:id="0" w:name="OLE_LINK1"/>
      <w:r>
        <w:rPr/>
        <w:t>Вел.</w:t>
      </w:r>
      <w:bookmarkEnd w:id="0"/>
      <w:r>
        <w:rPr/>
        <w:t xml:space="preserve"> Вл., которое вызывает токи высочайшей торжественности и признательности. Воистину, можно сказать: «Мы благодарны Тебе всем сердцем за то, что Ты есть! И часть жертвы Твоей готов понести каждый из нас!»</w:t>
      </w:r>
    </w:p>
    <w:p>
      <w:pPr>
        <w:pStyle w:val="Normal"/>
        <w:rPr/>
      </w:pPr>
      <w:r>
        <w:rPr/>
      </w:r>
    </w:p>
    <w:p>
      <w:pPr>
        <w:pStyle w:val="Normal"/>
        <w:rPr/>
      </w:pPr>
      <w:r>
        <w:rPr/>
        <w:t>458. Коктейль чувств слишком пресен. Не хватает соли устремления. В электрической дуге жизни нужно гореть, а не тлеть. Лишь огонь сердца привлекает огонь космоса. Хороша медитация огня, когда представляешь в сердце сначала белую искру, потом пламя свечи и, наконец, солнце, охватывающее собой и ауру, и планету, и весь космос, насколько может хватить воображения.</w:t>
      </w:r>
    </w:p>
    <w:p>
      <w:pPr>
        <w:pStyle w:val="Normal"/>
        <w:rPr/>
      </w:pPr>
      <w:r>
        <w:rPr/>
      </w:r>
    </w:p>
    <w:p>
      <w:pPr>
        <w:pStyle w:val="Normal"/>
        <w:rPr/>
      </w:pPr>
      <w:r>
        <w:rPr/>
        <w:t>459. Застрявшие между мирами находятся лишь в пыльном коридоре сновидений. Получение даров через мир сновидений указано давно, но блуждание в высоких мирах в собственном физическом теле так же нелепо, как труд Сизифа. Есть масса других носителей сознания, кроме плоти, которые значительно быстрее и легче вознесут в ясный мир. Тело Славы не нуждается в проводниках. Нам не нужны ничьи призраки водящие, если укреплена нить иерархическая. Струна Света, как сигнальная система, ведет и охраняет. Она же являет соединение с Владыками Неба. Наткнувшись на мыльный пузырь чьего-то астрального тела, не убоимся: они сами страшатся мощи живого пламени.</w:t>
      </w:r>
    </w:p>
    <w:p>
      <w:pPr>
        <w:pStyle w:val="Normal"/>
        <w:rPr/>
      </w:pPr>
      <w:r>
        <w:rPr/>
      </w:r>
    </w:p>
    <w:p>
      <w:pPr>
        <w:pStyle w:val="Normal"/>
        <w:rPr/>
      </w:pPr>
      <w:r>
        <w:rPr/>
        <w:t>460. К сердцу Учителя направлю поток сердечной силы! Любовью своею отгоню демонов тьмы и войду в Сияющий Чертог Посвящения. Там — мой Мир, там — моя Жизнь! Там — мое Будущее! Не утаю от тебя, Владыка Мой, ни одной из темных сторон своей личности. Готов сгореть в огне твоей святости и стать прахом под ногами Совершенного, лишь бы не блуждать в темноте земной слепоты и невежества. Владыко! Оживи прах наших душ своим Присутствием!</w:t>
      </w:r>
    </w:p>
    <w:p>
      <w:pPr>
        <w:pStyle w:val="Normal"/>
        <w:rPr/>
      </w:pPr>
      <w:r>
        <w:rPr/>
      </w:r>
    </w:p>
    <w:p>
      <w:pPr>
        <w:pStyle w:val="Normal"/>
        <w:rPr/>
      </w:pPr>
      <w:r>
        <w:rPr/>
        <w:t xml:space="preserve">461. Велика инерция земных привычек. Человечество как дух, освобожденный от тела, который не может понять, что он свободен. Он ищет двери для выхода. Он ищет какие-то земные опоры, чтобы стоять или сидеть, но в этом заблуждении не осознает собственную свободу. </w:t>
      </w:r>
    </w:p>
    <w:p>
      <w:pPr>
        <w:pStyle w:val="Normal"/>
        <w:rPr/>
      </w:pPr>
      <w:r>
        <w:rPr/>
        <w:t>Предметы роскоши и новые электронные игрушки — это лишь проекция низших астральных корней, которые, врастая в плоть мира, еще крепче держат душу привязанной к планете. Все эти вещи хороши в смысле высвобождения времени от утомительного тяжелого труда, но главный вопрос — это целесообразность, с которой будет потрачено свободное время, и каков будет результат этого освобождения.</w:t>
      </w:r>
    </w:p>
    <w:p>
      <w:pPr>
        <w:pStyle w:val="Normal"/>
        <w:rPr/>
      </w:pPr>
      <w:r>
        <w:rPr/>
      </w:r>
    </w:p>
    <w:p>
      <w:pPr>
        <w:pStyle w:val="Normal"/>
        <w:rPr/>
      </w:pPr>
      <w:r>
        <w:rPr/>
        <w:t>462. Световые пятна означают пробуждение центров. Вспышки и голубовато-желтые волны на фоне темно-лиловой точки внутри указывают на развитие Третьего Глаза. Медитация огня разогревает сердце, прожигая канал ментальной энергии и «бамбуковую трубку» — канал, активизирующий вхождение серебряной нити.</w:t>
      </w:r>
    </w:p>
    <w:p>
      <w:pPr>
        <w:pStyle w:val="Normal"/>
        <w:rPr/>
      </w:pPr>
      <w:r>
        <w:rPr/>
      </w:r>
    </w:p>
    <w:p>
      <w:pPr>
        <w:pStyle w:val="Normal"/>
        <w:rPr/>
      </w:pPr>
      <w:r>
        <w:rPr/>
        <w:t>463. Известно, что раскаленные газы, выброшенные из недр звезд, разносят электрическую силу по всей вселенной. Это огненное дыхание дает жизнь даже самым отдаленным уголкам космоса, одухотворяя холодную материю тамаса. Космическая пыль, вовлеченная в такие огненные потоки, дает сцепление частиц и образует ядра будущих звезд. Великий Огненный Дракон, или Змий Вечности, и есть та электромагнитная сила, способная к произрождению. Как змея откладывает яйца, так и Змий Вечности формирует сгустки небесных тел на пути своего движения, привлекая к ним тепло и всеначальную силу, разогревающие вращением инертную среду. Как ядро у звезды, так желток у яйца являет собой скопление всех потенций, но, не выходя из программы задуманного Промыслителем. Из яйца змеи не может появиться голубь, и наоборот. Все в некоторой степени предопределено. Так же и судьба человеческая пожинает уже заложенное прошлыми жизнями. В этом смысле это и есть предопределение каждой души.</w:t>
      </w:r>
    </w:p>
    <w:p>
      <w:pPr>
        <w:pStyle w:val="Normal"/>
        <w:rPr/>
      </w:pPr>
      <w:r>
        <w:rPr/>
      </w:r>
    </w:p>
    <w:p>
      <w:pPr>
        <w:pStyle w:val="Normal"/>
        <w:rPr/>
      </w:pPr>
      <w:r>
        <w:rPr/>
        <w:t>464. Вы слышите музыку своего сердца? Голос его сопровождает вас на всем беспредельном пути ваших существований, и часто оно тихо предупреждало вас или направляло к лучшему решению, но вы, охваченные яростью погони за жизненными благами, не могли услышать нежных, почти безмолвных ласкающих мелодий вашей души. И вы ловили себя на мысли, что оно всегда было право в своих решениях и в факторе первой мысли и первого впечатления. Но небрежение неукротимого нрава лишь без устали напрягает вашу огненную обитель Бога и рвет пространство. Гармония, царящая внутри зерна вечного, не может быть крикливой и подавляющей чью-то волю. Гармония сильна глубоким покоем, в котором и таится величайшее напряжение энергии продвижения, спрессованной мириадами жизней нашей монады.</w:t>
      </w:r>
    </w:p>
    <w:p>
      <w:pPr>
        <w:pStyle w:val="Normal"/>
        <w:rPr/>
      </w:pPr>
      <w:r>
        <w:rPr/>
      </w:r>
    </w:p>
    <w:p>
      <w:pPr>
        <w:pStyle w:val="Normal"/>
        <w:rPr/>
      </w:pPr>
      <w:r>
        <w:rPr/>
        <w:t xml:space="preserve">465. Ибн-Рагим Р.М. часто задумчиво глядел на стоящую у ручья пальму. В.П. молча присаживался рядом, и в этом чарующем молчании, когда вечер переходил в ночь, можно было видеть, как молнии расписывают пространство диковинными огненными узорами. Мысль объединенная создавала сигнатуры духа, касаясь дальних миров. </w:t>
      </w:r>
    </w:p>
    <w:p>
      <w:pPr>
        <w:pStyle w:val="Normal"/>
        <w:rPr/>
      </w:pPr>
      <w:r>
        <w:rPr/>
        <w:t>Острием души называем направленную мысль. Посланницей сердца и даром доброй воли. Сила любви мира не знает преград. Пространство лишь шар энергии, в котором двигаются мысли, переплетаясь и создавая путь в Высшие Миры. Ствол устремлений соткан из волокон Света. Ствол Мирового Древа — это сущность каждой энергии.</w:t>
      </w:r>
    </w:p>
    <w:p>
      <w:pPr>
        <w:pStyle w:val="Normal"/>
        <w:rPr/>
      </w:pPr>
      <w:r>
        <w:rPr/>
      </w:r>
    </w:p>
    <w:p>
      <w:pPr>
        <w:pStyle w:val="Normal"/>
        <w:rPr/>
      </w:pPr>
      <w:r>
        <w:rPr/>
        <w:t>466. Иногда для пробуждения духа необходимы потрясения. Молот страданий выковывает стрелу устремляющую. Пыль кармы сгорает от пламени страданий, особенно, если это страдания ни в чем неповинного духа. Какая-то крупица древней судьбы вызывает осложнения в обстоятельствах. Но провидец может обойти камень преткновения. Река каждый год нарезает половодьем новые русла, и не можешь знать каждого оборота потока жизни. Но издалека можно увидеть очертание берега и упавшую в поток березу, подмытую яростной волной силы. Снега пробуждает солнце, отдавая им силу своего сердца. Энергия Света, растапливая вершины, передается реке, вливая мощь огненных мыслей и аромат космической пыли неудержимому потоку пробудившейся судьбы.</w:t>
      </w:r>
    </w:p>
    <w:p>
      <w:pPr>
        <w:pStyle w:val="Normal"/>
        <w:rPr/>
      </w:pPr>
      <w:r>
        <w:rPr/>
      </w:r>
    </w:p>
    <w:p>
      <w:pPr>
        <w:pStyle w:val="Normal"/>
        <w:rPr/>
      </w:pPr>
      <w:r>
        <w:rPr/>
        <w:t>467. Далек путь наших душ. Необозримы и невидимы планеты, через которые мы прошли. Бесчисленны встречи и расставания, которые происходили иногда часто, иногда через тысячи и тысячи лет. Но души наши, рожденные в одном огненном горниле, всегда были близки, несмотря на то, что их могли разъединять целые миры, галактики и вселенные. Родство душ не просто выдумка досужих литераторов ради красного словца. Родство душ — связь, независимо от времен и расстояний. Где бы ни был один из нас, единая струна соединяет нас, исполняя мелодию жизни. Как старое вино начинает играть в пору созревания нового винограда, помня о своей тайной сущности, так и части одной души, хотя бы отделенные и живущие обособленной жизнью, связаны пробегающими между ними токами или молниями мыслей сердца.</w:t>
      </w:r>
    </w:p>
    <w:p>
      <w:pPr>
        <w:pStyle w:val="Normal"/>
        <w:rPr/>
      </w:pPr>
      <w:r>
        <w:rPr/>
      </w:r>
    </w:p>
    <w:p>
      <w:pPr>
        <w:pStyle w:val="Normal"/>
        <w:rPr/>
      </w:pPr>
      <w:r>
        <w:rPr/>
        <w:t>468. Те планеты, где мы достигали степени адептов, уже далеко ушли от нас, но зов далекой Родины так же настойчив и жаром пылающей звезды загорается в нас. Сердце знает все. И туда, куда путь наш Указан, мы идем, чтобы встретить старых друзей в лице Великих Владык.</w:t>
      </w:r>
    </w:p>
    <w:p>
      <w:pPr>
        <w:pStyle w:val="Normal"/>
        <w:rPr/>
      </w:pPr>
      <w:r>
        <w:rPr/>
      </w:r>
    </w:p>
    <w:p>
      <w:pPr>
        <w:pStyle w:val="Normal"/>
        <w:rPr/>
      </w:pPr>
      <w:r>
        <w:rPr/>
        <w:t>469. При мощном возгорании центров приступы тоски неминуемы. Колеса чакр пережигают скорбь мира. Мельница кармы не может вращаться без ветра земного. Разрыв огненного и физического тел бывает настолько велик, что, кажется, никогда им не встретиться вместе. Иметь такой светоч на земле тяжко. Даже природа может быть причиной такой тоски, ибо трудно выносить факелоносца или даже солнценосца в человеческой форме. Для огня трудно находиться в самой бездне материи. Для материи объятия огня жгучи и неприветливы. Но вмещать несовместимое — насущная необходимость огненного опыта.</w:t>
      </w:r>
    </w:p>
    <w:p>
      <w:pPr>
        <w:pStyle w:val="Normal"/>
        <w:rPr/>
      </w:pPr>
      <w:r>
        <w:rPr/>
      </w:r>
    </w:p>
    <w:p>
      <w:pPr>
        <w:pStyle w:val="Normal"/>
        <w:rPr/>
      </w:pPr>
      <w:r>
        <w:rPr/>
        <w:t>470. Чувствуешь тонкий аромат слов. Форма мыслей, кристаллизуясь, дает своеобразный химизм запечатлевания. Реакция погружения мысли в слово как отснятая кинолента. Можно снимать, помимо смысла, зрительные мыслеформы, сопровождающие написанное. Это то, что зовется чтением между строк. Но я бы назвал это видением внутри строки. Корни слияния миров тонки, и природа общения подвержена трансмутации. Мысль можно воспринимать и образно, и слухом, и написанием. И в каждом случае эффект совершенно непохожий в силу развития у каждого особых приоритетов опыта, приобретенного не одним десятком жизней. Можно и по запаху прочесть зашифрованное. Можно и на ощупь. Но преимущество за теми, кто включает все фазы чувствознания и чувствопонимания.</w:t>
      </w:r>
    </w:p>
    <w:p>
      <w:pPr>
        <w:pStyle w:val="Normal"/>
        <w:rPr/>
      </w:pPr>
      <w:r>
        <w:rPr/>
      </w:r>
    </w:p>
    <w:p>
      <w:pPr>
        <w:pStyle w:val="Normal"/>
        <w:rPr/>
      </w:pPr>
      <w:r>
        <w:rPr/>
        <w:t xml:space="preserve">471. «Огненный луч сохраняет всю жизнь тела». Огненный луч хранит тайну бессмертного человечества. Но принадлежность каждой души важна в ее приложении к целесообразности. Необходимость иметь проводников силы нашей во всех мирах очевидна: без посредничества земного человека дело продвижения сознания в новое обречено на распыление сокровищ огненных. Какой бы грех ни мешал ему, все же значимость духа выше грехов тела. Святые люди — редчайшее явление и теперь более значимое, чем в другие эпохи. </w:t>
      </w:r>
    </w:p>
    <w:p>
      <w:pPr>
        <w:pStyle w:val="Normal"/>
        <w:rPr/>
      </w:pPr>
      <w:r>
        <w:rPr/>
      </w:r>
    </w:p>
    <w:p>
      <w:pPr>
        <w:pStyle w:val="Normal"/>
        <w:rPr/>
      </w:pPr>
      <w:r>
        <w:rPr/>
        <w:t>472. Заступившись за Зоора, сам был убит вместе с ним разъяренной толпой. Проблески прошлых жизней будут прорываться сквозь сознание буден. И необычность мышления — это ключ, открывающий нашу сокровищницу. Но накопления некоторых жизней можно сравнить с ящиком Пандоры. Астральный сгусток плетет множество небылиц. И высшей похвалой звучит в его устах ярлык «опасного человека». Жизнь расставляет все плюсы и минусы по своим местам. И иногда этот подсчет, являющийся отрицательным в устах змеиных, на самом деле обозначает возведение в квадратную, а то и в кубическую степень.</w:t>
      </w:r>
    </w:p>
    <w:p>
      <w:pPr>
        <w:pStyle w:val="Normal"/>
        <w:rPr/>
      </w:pPr>
      <w:r>
        <w:rPr/>
      </w:r>
    </w:p>
    <w:p>
      <w:pPr>
        <w:pStyle w:val="Normal"/>
        <w:rPr/>
      </w:pPr>
      <w:r>
        <w:rPr/>
        <w:t>473. Божественное вдохновение посещает многие души, искренне продвинувшиеся. Это и есть Иеровдохновение. Ченнелинг лишь отражает начало эпидемии контактерства, но писания, полученные путем Иеровдохновения, совершенно иного свойства. Это страницы духовной летописи человечества конца Кали-юги и начала Сатья-Юги. Много ценнейших сведений таится в душах, не уверенных в собственной значимости. Не значительности, но значимости. Знание собственного места в градации развития — один из уроков Истины. Не заглядывайте за горизонт чужого разумения, но постепенно расширяйте круги орбиты духа. И умейте развить в себе дар различения. Ликов много, но часто это лишь маски-пересмешники. Искренностью постигнете многие понятия. Иеровдохновение живет в сердцах откровенных. Как можно обращаться к Владыке Мира заученными словами? Сердцем говорят с Богом. И сердце Бога ответит вам.</w:t>
      </w:r>
    </w:p>
    <w:p>
      <w:pPr>
        <w:pStyle w:val="Normal"/>
        <w:rPr/>
      </w:pPr>
      <w:r>
        <w:rPr/>
      </w:r>
    </w:p>
    <w:p>
      <w:pPr>
        <w:pStyle w:val="Normal"/>
        <w:rPr/>
      </w:pPr>
      <w:r>
        <w:rPr/>
        <w:t>474. Напряжение времени спаяно с нагнетением пространственного огня на коре планеты. Поступь Новой Эпохи слышна на дальних мирах. Голос Владыки Солнечного слышен во всех уголках вселенной. Лишь для сморщенных в спазмах страха приближение эпохи света — тайна, ибо для них страшно даже подумать о потере своего пыльного угла. Время сжалось, как пружина. Оттого и ощущение такой плотности и значимости событий и длительной временной насыщенности и протяженности.</w:t>
      </w:r>
    </w:p>
    <w:p>
      <w:pPr>
        <w:pStyle w:val="Normal"/>
        <w:rPr/>
      </w:pPr>
      <w:r>
        <w:rPr/>
        <w:t xml:space="preserve">Пружина, распрямившись в струну, направит далеко вперед сознания человеческие. Хранящиеся способности обязательно проявятся. Нужно проталкивать явления нового сознания по всем каналам. </w:t>
      </w:r>
    </w:p>
    <w:p>
      <w:pPr>
        <w:pStyle w:val="Normal"/>
        <w:rPr/>
      </w:pPr>
      <w:r>
        <w:rPr/>
        <w:t xml:space="preserve">Конечно, контактеры часто пользуются астральными духами не очень высокого плана, и их надиктованные тексты не всегда огненно заряжены и даже невежественны, но и они выполняют роль воспитания нарождающегося нового мышления. Мощь слов сильнее напалма. </w:t>
      </w:r>
    </w:p>
    <w:p>
      <w:pPr>
        <w:pStyle w:val="Normal"/>
        <w:rPr/>
      </w:pPr>
      <w:r>
        <w:rPr/>
        <w:t>Снаряды мыслей особенно наполнены внутренней силой, если связь с руководителем давно устоявшаяся. Чем выше дух, тем меньше помех в принятии переданного. В жизнях прошлых встречались часто, прямо или косвенно. Особенно сильна связь с Братом Х. как твоим другом, братом и руководителем. И не смущайся биологическому возрасту.</w:t>
      </w:r>
    </w:p>
    <w:p>
      <w:pPr>
        <w:pStyle w:val="Normal"/>
        <w:rPr/>
      </w:pPr>
      <w:r>
        <w:rPr/>
      </w:r>
    </w:p>
    <w:p>
      <w:pPr>
        <w:pStyle w:val="Normal"/>
        <w:rPr/>
      </w:pPr>
      <w:r>
        <w:rPr/>
        <w:t>475. Нагнетение огня дает силу всем гунам, поэтому и пробуждение терроризма, преступности и различных бесчеловечных явлений усиливается. Психология мести ужасающа. Рукой кармы двигают обстоятельства, и каждая вина будет исчерпана до конца. Месть страшна нагнетением империла и умышленностью подготовки к ней.</w:t>
      </w:r>
    </w:p>
    <w:p>
      <w:pPr>
        <w:pStyle w:val="Normal"/>
        <w:rPr/>
      </w:pPr>
      <w:r>
        <w:rPr/>
      </w:r>
    </w:p>
    <w:p>
      <w:pPr>
        <w:pStyle w:val="Normal"/>
        <w:rPr/>
      </w:pPr>
      <w:r>
        <w:rPr/>
        <w:t>476. Мыслетворчество кипит от насыщения. Напряжение огненных токов заставляет плоть изнывать, но дух радуется возможностям проявить себя. Наплыв огненных мыслей может образовать целое облако, и тогда трудно отследить и зафиксировать отдельную. Каждая из мыслей ценна и точна, но могут быть пространственные искажения и аурические помехи. Недаром древние Риши уходили в дикие места, отличающиеся первозданной красотой и удивительной тишиной, для того чтобы исполниться Иеровдохновением. Ведь степень торжественности сердца должна возвышаться до уровня высшего, если дух говорит с Богами. Кроме монадических и кармических связей, лишь преданность и любовь к Владыкам могут дать чистый провод общения. Дух ищет новых проявлений. Дух дерзает в поисках необычных проявлений себя. И поэтому не нужно мешать движению саттвичности в сторону раджаса. Как может проявиться на земле Свет, если не через действие? Действие огненное хранит в себе весь потенциал духа. Семена тайны могут разлететься вокруг, но какие плоды даст каждое из них, никто не знает. Но посев Блага неиссякаем.</w:t>
      </w:r>
    </w:p>
    <w:p>
      <w:pPr>
        <w:pStyle w:val="Normal"/>
        <w:rPr/>
      </w:pPr>
      <w:r>
        <w:rPr/>
      </w:r>
    </w:p>
    <w:p>
      <w:pPr>
        <w:pStyle w:val="Normal"/>
        <w:rPr/>
      </w:pPr>
      <w:r>
        <w:rPr/>
        <w:t>477. Состояние духовного магнита являет нарастающую мощь. Поток людей будет увеличиваться. И как не найти утешения в таком чудесном краю, где испокон века находились и находятся Ашрамы Белого Братства?! Принимая боли людские, направляй мысли их сердца ко Мне. Без Иерархии даже дыхание жизни может оставить воплощенного. Это не страх божий, но необходимость знания космических законов. Ведь и человек не может явиться в мир без отца и матери, но в Великих Отце и Матери — вечное наше прибежище. Но пусть ваши недостатки будут лишь тенью картины жизни, без которой она была бы не видна. Умаление плохого, но и возвеличивание доброго давно заповеданы. Бетонные постаменты собственной значимости могут привести к напрасной растрате средств. Да и стояние на них в одиночестве может вызвать лишь усталость. Простотой одолеваем самые сложные переплетения судеб. Простотой платим за снобизм целых стран. Цена наша известна лишь Владыкам Владык, но и среди ломаных грошей не последними будете.</w:t>
      </w:r>
    </w:p>
    <w:p>
      <w:pPr>
        <w:pStyle w:val="Normal"/>
        <w:rPr/>
      </w:pPr>
      <w:r>
        <w:rPr/>
      </w:r>
    </w:p>
    <w:p>
      <w:pPr>
        <w:pStyle w:val="Normal"/>
        <w:rPr/>
      </w:pPr>
      <w:r>
        <w:rPr/>
        <w:t>478. Велико таинство жизни. Велики испытания и препятствия воплощенных. Но удар камня о камень высекает искру огня. Препятствия воспламеняют дух. Но залечивание сердец гаснущих не убаюкивание самосознания, но мягкая струя бальзама целящего. Поникшее сознание всего лишь отдыхает в недрах сердца, чтобы накопить силы и воспрянуть в огненной надежде устремления. Не софизмы новомодных мудрецов насущны теперь, но слово утешения. Оно как лампада, горящая в пустыне ночи.</w:t>
      </w:r>
    </w:p>
    <w:p>
      <w:pPr>
        <w:pStyle w:val="Normal"/>
        <w:rPr/>
      </w:pPr>
      <w:r>
        <w:rPr/>
        <w:t xml:space="preserve">«Магнит свободной воли нагнетает космическое напряжение». Атеизм, как и волна западного безбожия или поклонения зеленому богу, создает вихри хаоса, притягивающего ураганы, торнадо и иные катаклизмы. Поток нагнетения достигает недр планеты и будоражит само ядро, вызывая дисгармонию. Достаточно красочная иллюстрация применения божественных сил на планете. Но если поменять знак применения подобных сил, то можно сгущением мыслеформ строить дворцы, храмы и мосты через океаны, что даже и не снилось джинам древности. Самая великая сила заключена в мыслетворчестве, искусно направляемая телевидением и киноиндустрией на разрушение души. Одухотворение всех этих низших сил сделало бы планету процветающей и мирной. </w:t>
      </w:r>
    </w:p>
    <w:p>
      <w:pPr>
        <w:pStyle w:val="Normal"/>
        <w:rPr/>
      </w:pPr>
      <w:r>
        <w:rPr/>
        <w:t>Тень терроризма — это лишь бунт беднейших народов против бездуховности золотого миллиарда и его паразитирования за счет ресурсов всего мира. Но на фоне улучшения так называемого уровня жизни идет духовное разложение. Протест против тех, кто незаконно присваивает право на жизнь каждой нации, отстаивание права жить вне американского водительства приводят к выплеску дьявольских эмоций. Учреждая военные блоки, нобелевские комитеты, конкурсы красоты, запад забывает о том, что на востоке сосредоточена б</w:t>
      </w:r>
      <w:r>
        <w:rPr>
          <w:i/>
          <w:iCs/>
        </w:rPr>
        <w:t>о</w:t>
      </w:r>
      <w:r>
        <w:rPr/>
        <w:t>льшая половина населения планеты. И что у них существует своя древняя культура, система управления и научные достижения, которые опередили нобелевских лауреатов на тысячи, а то и десятки тысяч лет. Новейшие открытия — лишь жалкие отблески великого древнего знания. Древние технологии еще удивят будущее человечество своей простотой и доступностью, избавив мир от свалок дорогих машин и мыльных пузырей наживы.</w:t>
      </w:r>
    </w:p>
    <w:p>
      <w:pPr>
        <w:pStyle w:val="Normal"/>
        <w:rPr/>
      </w:pPr>
      <w:r>
        <w:rPr/>
      </w:r>
    </w:p>
    <w:p>
      <w:pPr>
        <w:pStyle w:val="Normal"/>
        <w:rPr/>
      </w:pPr>
      <w:r>
        <w:rPr/>
        <w:t>479. Все феномены успешных экстрасенсов лежат в умении поднять кундалини у пациентов и использовать скрытые силы организма. Немаловажно, что после лечения К. многие психически неустойчивые люди, особенно дети, начинали страдать эпилептическими припадками. Непроизвольный выход кундалини может быть вызван и нервными переживаниями.</w:t>
      </w:r>
    </w:p>
    <w:p>
      <w:pPr>
        <w:pStyle w:val="Normal"/>
        <w:rPr/>
      </w:pPr>
      <w:r>
        <w:rPr/>
      </w:r>
    </w:p>
    <w:p>
      <w:pPr>
        <w:pStyle w:val="Normal"/>
        <w:rPr/>
      </w:pPr>
      <w:r>
        <w:rPr/>
        <w:t>480. Бела, как свет, гора Силы. Вечные льды сделали ее храмом из драгоценного алмаза. Великие Боги выстроили эфирный город на вершине ее. Но самая Великая Тайна — недра священного сердца, хранящие накопления Чаши Планеты.</w:t>
      </w:r>
    </w:p>
    <w:p>
      <w:pPr>
        <w:pStyle w:val="Normal"/>
        <w:rPr/>
      </w:pPr>
      <w:r>
        <w:rPr/>
      </w:r>
    </w:p>
    <w:p>
      <w:pPr>
        <w:pStyle w:val="Normal"/>
        <w:rPr/>
      </w:pPr>
      <w:r>
        <w:rPr/>
        <w:t>481. Все поиски наслаждений и избавления от скуки, испытания развлечениями молодых душ — это лишь поиски внутренней опоры, это самоутверждение духовного смысла жизни, каким бы парадоксальным ни был этот путь. Внутренний свет может пробиться и от страданий, и от пресыщения наслаждениями, которые тоже могут вызвать негативную реакцию. Ковка меча духа производится мягкими и сильными ударами; и спирали колец стали как спирали возвращающихся обстоятельств, в которых нужно изжить собственные недостатки, отяжеляющие крылья духа.</w:t>
      </w:r>
    </w:p>
    <w:p>
      <w:pPr>
        <w:pStyle w:val="Normal"/>
        <w:rPr/>
      </w:pPr>
      <w:r>
        <w:rPr/>
      </w:r>
    </w:p>
    <w:p>
      <w:pPr>
        <w:pStyle w:val="Normal"/>
        <w:rPr/>
      </w:pPr>
      <w:r>
        <w:rPr/>
        <w:t>482. Только в покое хранится неистощимая сила творчества. Только покой имеет весь потенциал всеначальной энергии. Покой может напугать и даже отвратить землян, страдающих излишней суетливостью, глядящих с ужасом на это состояние сознания как на смерть проявлений. Но покой — это начало всего миротворения. Даже облака космической пыли, почти невидимые, имеют определенно очерченную структуру движения и вращения. Значит, покой — это сознательность гармонии, в которой все подчинено иерархическому принципу. Это океан незримого Света духовности. Это неодолимое безмолвие, в котором зарождается первое движение мысли Бога.</w:t>
      </w:r>
    </w:p>
    <w:p>
      <w:pPr>
        <w:pStyle w:val="Normal"/>
        <w:rPr/>
      </w:pPr>
      <w:r>
        <w:rPr/>
      </w:r>
    </w:p>
    <w:p>
      <w:pPr>
        <w:pStyle w:val="Normal"/>
        <w:rPr/>
      </w:pPr>
      <w:r>
        <w:rPr/>
        <w:t>483. Похорони грехи свои в могиле забвения, чтобы на ней выросли белые цветы добродетели. А лучше сожги эту угольную пыль в горниле напряженного труда, переплавляя серую руду в золото дел. Ведь угольная пыль — хорошее топливо для плавления нашей души. Во все дни скорби своей пытайся исторгнуть лучшее, не озлобляясь и не упрекая ни бога, ни людей в том, что они отвернулись от тебя. Пред Владыками каждый ответит за себя. И пред Ликом Великого Перехода каждый одинок, если забывает имя Отца своего и Матери. Вьюга жизней, вьюга лет, вьюга мгновений может укрыть снегом забвения поле, на котором ты трудился, но золотая искра великого опыта остается в Чаше Сердца. Дух идет по серебряной нити неведомой причины существований, и только ему одному ведомы и смысл, и ценность жизней во вселенной, разбросанных мириадами живых искр по всем звездам и мирам в неизмеримой Беспредельности. Тайна одоления расстояний может ужасать лишь строителей космических кораблей. Для сердца нет такой преграды, ибо в мире Света все бело, все едино, все рядом, и тьма не преграждает страхом и смущением путь летящей мысли.</w:t>
      </w:r>
    </w:p>
    <w:p>
      <w:pPr>
        <w:pStyle w:val="Normal"/>
        <w:rPr/>
      </w:pPr>
      <w:r>
        <w:rPr/>
      </w:r>
    </w:p>
    <w:p>
      <w:pPr>
        <w:pStyle w:val="Normal"/>
        <w:rPr/>
      </w:pPr>
      <w:r>
        <w:rPr/>
        <w:t>484. Каждую ступень принимаем как изменение сознания от животно-инстинктивного к более разумно-духовному. Реостат духа не может резко изменить одно разумение на другое, иначе плоть как вместилище божественной тинктуры может разрушиться от химизма, к которому она не подготовлена. Можно лезть на скалу с отвесной стороны, прилагая неимоверные усилия и ощущая лишь подвешенное состояние и опасность, но проще и целесообразнее пройти по окружной тропе, любуясь прекрасными видами и ощущая приподнятость духа, достигая той же самой цели. Присутствие красоты необходимо во всем. Сознание, пребывающее в самой высокой точке, как солнце в самый длинный день, озаряет светом своего состояния всю жизнь. Каждая душа стремится постичь подобное снова и снова, приближаясь или пытаясь приблизиться к зениту своих достижений, к которым однажды прикоснулась. Она лишь искорка всех внутренних потенций каждого человека, но без их проявления нельзя определить собственный уровень духовного развития.</w:t>
      </w:r>
    </w:p>
    <w:p>
      <w:pPr>
        <w:pStyle w:val="Normal"/>
        <w:rPr/>
      </w:pPr>
      <w:r>
        <w:rPr/>
      </w:r>
    </w:p>
    <w:p>
      <w:pPr>
        <w:pStyle w:val="Normal"/>
        <w:rPr/>
      </w:pPr>
      <w:r>
        <w:rPr/>
        <w:t>485. Самое мощное чистилище — жизнь земная. И самые страшные проявления ада — это заразы духа. Отождествление себя с огнем и Огненным Миром — лучшее лекарство, лучшее средство очищения пространства. Нет лучше фимиама, чем мысль огненная. Она касается иерархической цепи, и по ней восходят в Высшие Миры. Дух творящий, оставляя свои скрижали в пылающем пространстве, устремляется к космотворчеству. Но спирали разрушения часто окутывают сияющие построения угольными образованиями.</w:t>
      </w:r>
    </w:p>
    <w:p>
      <w:pPr>
        <w:pStyle w:val="Normal"/>
        <w:rPr/>
      </w:pPr>
      <w:r>
        <w:rPr/>
      </w:r>
    </w:p>
    <w:p>
      <w:pPr>
        <w:pStyle w:val="Normal"/>
        <w:rPr/>
      </w:pPr>
      <w:r>
        <w:rPr/>
        <w:t xml:space="preserve">486. Стремительность достигается лишь при огненной самодеятельности пробужденного духа. Выход из состояния упования на Спасителя будет знаменовать фазу начала образования Великого Луча, ибо взваливание своих кармических нечистот на Господа не может считаться продвижением к Свету. Владыка может увидеть лучшее решение каждой жизненной ситуации, но принять или не принять такое решение, зависит от свободной воли каждого. Владыка знает нашу душу лучше нас. </w:t>
      </w:r>
    </w:p>
    <w:p>
      <w:pPr>
        <w:pStyle w:val="Normal"/>
        <w:rPr/>
      </w:pPr>
      <w:r>
        <w:rPr/>
        <w:t>Огонь направляется к стремительности в силу природы Огненного Мира, где мысль мгновенно создает следствия. Противление земной материи проявляет худшие качества тамаса, или инстинкта лежачего камня. Человеческая лень кроется чаще всего в этом факторе. Прорваться сквозь дебри стихийных наслоений способна только огненная воля, заставляющая возжигать пламя действия.</w:t>
      </w:r>
    </w:p>
    <w:p>
      <w:pPr>
        <w:pStyle w:val="Normal"/>
        <w:rPr/>
      </w:pPr>
      <w:r>
        <w:rPr/>
      </w:r>
    </w:p>
    <w:p>
      <w:pPr>
        <w:pStyle w:val="Normal"/>
        <w:rPr/>
      </w:pPr>
      <w:r>
        <w:rPr/>
        <w:t>487. Не бросайте комья грязи в чью-либо сторону, ибо может оказаться, что сами запачкаетесь. Зависть неисправима и неистребима; это черный огонь, раздуваемый ветром зла.</w:t>
      </w:r>
    </w:p>
    <w:p>
      <w:pPr>
        <w:pStyle w:val="Normal"/>
        <w:rPr/>
      </w:pPr>
      <w:r>
        <w:rPr/>
        <w:t>Чтобы не тратить силы на избавление от дурного влияния, лучше не входить в это вязкое болото. Все святые озера мира не отмоют от грязи зависти. Чужой карман и чужая личная жизнь — это табу для каждого. Культура тайны может избавить от многих неприятностей каждого из нас. Ведь осуждение или зависть могут обострить и спровоцировать негативные процессы, таящиеся в нас самих, на взрыв невежества, который грозит опустошенностью на многие годы, отбросив нас на порог прошлых воплощений. Благословенны зависти не имеющие. Успехи людей должны радовать. Чем больше успеха, тем больше добра на планете. Но ядовитый вопрос: «Почему ему везет, а мне нет?» — открывает надолго кровоточащую рану зависти. Она не может зажить никогда. Спазматические напряжения ненависти, доводящие до бешенства, могут порвать тончайшие струны души. Ярость необходима в неотвратимом бою, где решается вопрос жизни и смерти. Но упражнения зависти разрушительны.</w:t>
      </w:r>
    </w:p>
    <w:p>
      <w:pPr>
        <w:pStyle w:val="Normal"/>
        <w:rPr/>
      </w:pPr>
      <w:r>
        <w:rPr/>
      </w:r>
    </w:p>
    <w:p>
      <w:pPr>
        <w:pStyle w:val="Normal"/>
        <w:rPr/>
      </w:pPr>
      <w:r>
        <w:rPr/>
        <w:t>488. Нашу ношу не может нести ни одна душа, кроме собственной. Кристаллизация желаний и намерений создает луч реализации судеб. В этом и есть предназначение каждой искры божией. Единый луч воплощений делится на тончайшие сектора нитей серебряных, которые выявляют свою часть бытия, сознания и блаженства в мире неутихающей суматохи. Только эта ниточка сознания составляет свой опыт и свое особое видение мира, собирая карму с цветков многих существований.</w:t>
      </w:r>
    </w:p>
    <w:p>
      <w:pPr>
        <w:pStyle w:val="Normal"/>
        <w:rPr/>
      </w:pPr>
      <w:r>
        <w:rPr/>
      </w:r>
    </w:p>
    <w:p>
      <w:pPr>
        <w:pStyle w:val="Normal"/>
        <w:rPr/>
      </w:pPr>
      <w:r>
        <w:rPr/>
        <w:t>489. Многие несчастья истекают из того, что мы неспособны следовать собственным мыслям, таким для нас привычным, и пытаемся, нарушив этику культуры тайны, влезть в чужую черепную коробку. Но там может оказаться множество таких вещей, которые нам без надобности. Стремление к чтению чужих мыслей не отвечает нормам космического права. Созданная майей завеса тайны до поры до времени не должна нарушаться. Достаточно того, что в Мире Тонком каждая наша мысль зрима, как цветок огонька, цветущий на высокой горной вершине. Нам нечего скрывать, если помыслы чисты, но без надобности стремиться усиленно к овладению сиддхами не поощряется. Когда рассеется туман неведения, каждый сможет увидеть инструмент, необходимый ему для нужд каждого дня. Даже лопату и топор можно считать символом овладения сиддхами.</w:t>
      </w:r>
    </w:p>
    <w:p>
      <w:pPr>
        <w:pStyle w:val="Normal"/>
        <w:rPr/>
      </w:pPr>
      <w:r>
        <w:rPr/>
      </w:r>
    </w:p>
    <w:p>
      <w:pPr>
        <w:pStyle w:val="Normal"/>
        <w:rPr/>
      </w:pPr>
      <w:r>
        <w:rPr/>
        <w:t xml:space="preserve">490. «Лишь мысль огненная — лучшая защита от ярости хаоса». Ведь из мысли рождены великая Премудрость и доспех веры незыблемой. Легкость восхождения на крыльях мысли может показаться ощутимой, но в силе самой мысли лежат и камень, врата запирающий, и тьма, заслоняющая путь, и весь мир. И все окружающее вас извне и внутри — это все воплощенная мысль. Вне нее нет ни одного явления на планете и во всем космосе. </w:t>
      </w:r>
    </w:p>
    <w:p>
      <w:pPr>
        <w:pStyle w:val="Normal"/>
        <w:rPr/>
      </w:pPr>
      <w:r>
        <w:rPr/>
        <w:t xml:space="preserve">Доверившись посланнице Огненного Мира как носительнице духа можно улететь в неизмеримую даль мироздания, в беспредельную Радость Красоты. Могут сказать, что красивы слова, но трудны постижения. Ответьте, что и красота слов, и их содержание связаны с мыслью, заложенной в них. Как зерно, посаженое в благодатную почву, дружно всходит и буйно развивается, так и мысль ваша растет сама и растит постижения ваши, создавая мощь магнита устремления. Сердце, порождающее прекрасные мысли, будет лучшим приношением Владыкам. Ведь и такой пережиток невежества индейцев майя, как показывание живого сердца Солнцу, как бы поднося его в дар, имеет чисто духовную плоскость. Выродившись в культ черной магии, этот обряд как бы напоминал, что алтарь нашего духа принадлежит Высшим Силам и является самым совершенным сокровищем мира. </w:t>
      </w:r>
    </w:p>
    <w:p>
      <w:pPr>
        <w:pStyle w:val="Normal"/>
        <w:rPr/>
      </w:pPr>
      <w:r>
        <w:rPr/>
        <w:t>Наша мысль — страж, Врата Беспредельности открывающий. Наша мысль — крылья энергий возносящих. Одоление любых стихий лежит в мощи мысли. Поклонившись человеку, существа Огненного Мира признали его частью Творца, обладающей санкциями самодеятельности в сотворении Его дел на земле. Воистину, каждый человек на земле — рука Господня. У Него здесь нет других рук, кроме наших.</w:t>
      </w:r>
    </w:p>
    <w:p>
      <w:pPr>
        <w:pStyle w:val="Normal"/>
        <w:rPr/>
      </w:pPr>
      <w:r>
        <w:rPr/>
      </w:r>
    </w:p>
    <w:p>
      <w:pPr>
        <w:pStyle w:val="Normal"/>
        <w:rPr/>
      </w:pPr>
      <w:r>
        <w:rPr/>
        <w:t>491. Мысль как производная воли создает свет. Убедительность являет собой ту тончайшую энергию, воздействие которой заставляет исполнять чей-то указ. Все световые феномены создаются концентрацией мыслительной энергии. Даже тьма не лишена света, и в ней роятся искры мыслей Бога. И в каждой искре — семя новой вселенной. Насыщение ауры мыслью, или огненной энергией, создает мощь нагнетения отдельных чакр, что и вызывает реакцию физического тела в виде невыносимых болей. Энергия огня мысли и тело как два полюса, между которыми текут силовые токи духовной работы. Трансмутация как вхождение тела в пространственный огонь — неминуемая жертва каждого восходящего духа. Как огненная печь, расплавляющая золото божественных сил, сияет аура вошедшего в огонь и принявшего в сердце боль мира.</w:t>
      </w:r>
    </w:p>
    <w:p>
      <w:pPr>
        <w:pStyle w:val="Normal"/>
        <w:rPr/>
      </w:pPr>
      <w:r>
        <w:rPr/>
      </w:r>
    </w:p>
    <w:p>
      <w:pPr>
        <w:pStyle w:val="Normal"/>
        <w:rPr/>
      </w:pPr>
      <w:r>
        <w:rPr/>
        <w:t>492. Все современные писания можно назвать перепевами Агни Йоги. Ведь эпоха огня дает новое звучание струне каждого слова. И в музыке этих звучаний слышен гимн мощи пламенной. Какой бы стороны жизни ни касались критики всех и вся, везде можно найти знаки приближающегося нового мышления. Это знак времени, знак приходящего пробуждения человеческого сознания и сознания всей планеты. Нельзя миновать ни одно явление человеческих отношений без окраски огненной. Фиолетовое пламя освещает весь зал сполохами родственного цвета. Агни Йога, прежде всего, Йога Радости, которая достигла точки кипения, когда без усилий преображающих дальше не пройти ни на шаг. Словно вступил в печь плавильную. И что останется от жалкой плоти? Лишь прах земной. Но милосерден огнь неопаляющий. Пламя силы горит, но не сжигает. Пламя силы небесной нельзя обмануть. Ее огненный коридор знает каждое движение нашего сердца. Вошедший в Пламя жизни расцветает как Огненный Лотос. И радость живет в лиловых лепестках сердца. Раскаленное до огненной боли, зерно духа дает росток в мир земной, и тайной тайн благоухает постигший.</w:t>
      </w:r>
    </w:p>
    <w:p>
      <w:pPr>
        <w:pStyle w:val="Normal"/>
        <w:rPr/>
      </w:pPr>
      <w:r>
        <w:rPr/>
      </w:r>
    </w:p>
    <w:p>
      <w:pPr>
        <w:pStyle w:val="Normal"/>
        <w:rPr/>
      </w:pPr>
      <w:r>
        <w:rPr/>
        <w:t xml:space="preserve">493. «Легче не допустить распущенность, чем потом укрощать ее безумие». Допущение — это всегда растрата психической энергии. Если бы это касалось лишь внутреннего мира каждого, где в колбе тела бушует реакция желаний, но растрата психических сил касается своими нитями пространства Света, высасывая мощь вдохновения. Растрата опустошает хранилище неприкосновенное, раздавая сокровище тьме. Минутное блаженство и брошенные в грязь огненные перлы растоптаны, превращенные в демонов страсти. Но обязанность человека наполнять мир прекрасными отложениями. Чистота мысли заповедана как основа основ. </w:t>
      </w:r>
    </w:p>
    <w:p>
      <w:pPr>
        <w:pStyle w:val="Normal"/>
        <w:rPr/>
      </w:pPr>
      <w:r>
        <w:rPr/>
      </w:r>
    </w:p>
    <w:p>
      <w:pPr>
        <w:pStyle w:val="Normal"/>
        <w:rPr/>
      </w:pPr>
      <w:r>
        <w:rPr/>
        <w:t>494. Магнетизм соединительной энергии, излучаемый при опытах сотрудничества, очень важен для пространственной работы. Диапазон воздействий благих и орбита влияния каждого из участников значительно усиливаются от объединения сознаний. Каждый участник ощущает себя как бы новым существом, которому дарованы невиданные ранее возможности и кругозор. Словно человек вдруг приобретает ясное сознание, ясное зрение и тончайший слух. Феномен взаимного угадывания мыслей сотрудников становится обычным. Но объединение сознаний требует чистоты мысли, самоотдачи и отсутствия даже малейшего лукавства. Единый духовный организм требует беспрецедентной внимательности и самоконтроля. Положивший мысль на сердце о следовании объединению с участием Иерархии уже создает космическую цепь сотрудничества. Сотрудники зримые и незримые участвуют в такой Великой Общине, взаимно обогащающей каждого знанием, силой и устремлением.</w:t>
      </w:r>
    </w:p>
    <w:p>
      <w:pPr>
        <w:pStyle w:val="Normal"/>
        <w:rPr/>
      </w:pPr>
      <w:r>
        <w:rPr/>
      </w:r>
    </w:p>
    <w:p>
      <w:pPr>
        <w:pStyle w:val="Normal"/>
        <w:rPr/>
      </w:pPr>
      <w:r>
        <w:rPr/>
        <w:t xml:space="preserve">495. Намерение как фаза начального устремления необычайно важно. Первоначальный импульс, семя созидательной мысли, есть зародыш не только будущей кармы, но и той силы, вслед за которой ринутся другие духи, зажженные светочем необычайным. Люди, как дети, любят все необычное и феноменальное. Этим самым доказывая, что не желают атрофировать чувство удивления и интереса. Новое увлекает душу. Живущий внутри нас Великий Игрок перебирает цветные искры воображения, составляя мозаику неповторимости. Каждое мгновение омывает нас новизною сочетания токов, каждое мгновение приносит дар необычных мыслей. Молнии времени непрестанно вонзаются в огненное тело, одухотворяя его и обучая, ибо каждый миг оставляет бездну знания. Но из этого океана мы можем поймать лишь каплю, которая содержит все то, что есть в океане. Вибрации устремления, как световой тоннель, направляют наши молитвы и преданные мысли ввысь, к Высшим Мирам, к Владыке Мира. По этому световому тоннелю, по этой серебряной нити мы получаем ответ в виде приступов неописуемой радости, высочайшей степени вдохновения и возжигания сердечной силы. Кристаллы психической энергии могут образовываться в ауре на мгновение, и потом распределяются по всей ауре. Особенно часто они наблюдаются напротив сердца и манипуры. Но появление их в других парах чакр может означать, что происходит органичная закономерная замена работы. Такие же явления, вместе с острой болью, могут наблюдаться и при настройке Вины, когда кундалини пробивает энергетические пробки и прочищает путь к Сахасраре. Сочетание центров определяет индивидуальность человека, его способности и наклонности. </w:t>
      </w:r>
    </w:p>
    <w:p>
      <w:pPr>
        <w:pStyle w:val="Normal"/>
        <w:rPr/>
      </w:pPr>
      <w:r>
        <w:rPr/>
      </w:r>
    </w:p>
    <w:p>
      <w:pPr>
        <w:pStyle w:val="Normal"/>
        <w:rPr/>
      </w:pPr>
      <w:r>
        <w:rPr/>
        <w:t>496. В одиночестве даже полено плохо горит. Путь изолированности от людей уже имел свое место, теперь время создания общин, особенно трудовых, где каждый может приложить собственные способности.</w:t>
      </w:r>
    </w:p>
    <w:p>
      <w:pPr>
        <w:pStyle w:val="Normal"/>
        <w:rPr/>
      </w:pPr>
      <w:r>
        <w:rPr/>
      </w:r>
    </w:p>
    <w:p>
      <w:pPr>
        <w:pStyle w:val="Normal"/>
        <w:rPr/>
      </w:pPr>
      <w:r>
        <w:rPr/>
        <w:t>497. Не примеряй одеяние чужого знания, готовь свое. Каждому из воплощенных есть о чем сказать роду человеческому. И духовный опыт каждой души уникален. Отдавая частицу своей души другим, получаешь взамен еще больше. Плоскость ума не в умении хорошо говорить, но в умении мудро поступать. Ведь поступки и есть воплощенные мысли, или элементы построения кармы, которая не ограничивается одной жизнью, но тянется от Великого Промыслителя, или Беспричинной Причины каждой монады. Каждой душе доверена своя собственная тайна. И она несет это алмазное зерно смысла жизни как величайшую драгоценность, которой нет равных во всей вселенной по значимости и весомости. Каждая искра жизни, заключенная в человеке, в животном, в цветке или дереве, для чего-то существует; каждый малый светоч имеет свою, свойственную лишь ему задачу.</w:t>
      </w:r>
    </w:p>
    <w:p>
      <w:pPr>
        <w:pStyle w:val="Normal"/>
        <w:rPr/>
      </w:pPr>
      <w:r>
        <w:rPr/>
      </w:r>
    </w:p>
    <w:p>
      <w:pPr>
        <w:pStyle w:val="Normal"/>
        <w:rPr/>
      </w:pPr>
      <w:r>
        <w:rPr/>
        <w:t xml:space="preserve">498. «Пересечение мысленных токов создает пучину возможностей». Определяя родственное направление мыслей, каждый дух стремится лучше исполнить доверенное ему задание. Пересечение мыслей создает точку заложения магнита в пространстве. Такой единый для всех подошедших к служению Терафим становится центром притяжения. Соединяясь с основным эгрегором Учения, он все же являет собой одну из силовых точек, держащих равновесие в определенном месте. На земных проекциях этих точек образовывались так называемые «острова жизни», где всегда жили люди и где сочетания труда и возможностей были наиболее благоприятными. В древности такие благие места особо отмечались либо петроглифами, либо менгирами, или стоящими камнями, которые стали позднее превращать в примитивные изображения человека — «каменные бабы». Часто такие места характеризовались как целительными действиями, так и паранормальными явлениями. Так же и пирамиды служили и служат обозначением таких мест в пространстве. </w:t>
      </w:r>
    </w:p>
    <w:p>
      <w:pPr>
        <w:pStyle w:val="Normal"/>
        <w:rPr/>
      </w:pPr>
      <w:r>
        <w:rPr/>
        <w:t>Великие вершины держат мощь мира и ткут защитную сеть планеты. Великие вершины, основание которых уходит в стихию, их сотворившую, поднимаются над неподвижностью, вонзаясь в беспредельность пространства. Они встречают иглы огненных нитей, создающих магнетизм света. Словно столбы путеводные, эти лучи восходящие. От земли и до неба и от неба до земли течет сила Держателей Мира. Это их Сердца, раскаленные, как расплавленное золото, источают мир, который они не могут удержать внутри и отдают носителям Жизни Вечной.</w:t>
      </w:r>
    </w:p>
    <w:p>
      <w:pPr>
        <w:pStyle w:val="Normal"/>
        <w:rPr/>
      </w:pPr>
      <w:r>
        <w:rPr/>
      </w:r>
    </w:p>
    <w:p>
      <w:pPr>
        <w:pStyle w:val="Normal"/>
        <w:rPr/>
      </w:pPr>
      <w:r>
        <w:rPr/>
        <w:t xml:space="preserve">499. За туманом буден, за злобой дня, за пеленой тьмы всегда нам светит огненное Сердце Владыки. И токи, источаемые этим сердцем, озаряют даже мрачные сознания, даже сырые недра древних гор, существующие мириады лет в неподвижности и в непрекращаемом ожидании. Они зажигают мысль великой надежды о том, что когда-нибудь закончится это невыносимо долгое заключение души в оковы каменной плоти, и одухотворяют каждый атом, двигающийся в пространствах Беспредельности. Лучи Великого Сердца устремляют к Единству весь космос, призывая его к великому труду взаимоосознания и сотрудничества. Гармония Великих Миров так же управляется Верховным Разумом, как и каждый атом, определяемый тоже как беспредельность, но микроскопического масштаба. </w:t>
      </w:r>
    </w:p>
    <w:p>
      <w:pPr>
        <w:pStyle w:val="Normal"/>
        <w:rPr/>
      </w:pPr>
      <w:r>
        <w:rPr/>
      </w:r>
    </w:p>
    <w:p>
      <w:pPr>
        <w:pStyle w:val="Normal"/>
        <w:rPr/>
      </w:pPr>
      <w:r>
        <w:rPr/>
        <w:t xml:space="preserve">500. Даже река несет то, что по пути попадает в нее. Нельзя придумать что-то новое вне нашего окружения. Подобранные мысли — зерна будущих постижений. Нельзя считать случайными даже фразы наугад открытых книг. Мозаика формирования сознания непредсказуема, и вероятность — это лишь закономерность открытия нового в себе. Не нужно бояться повторять великие истины. До мозолей в ушах нужно твердить о преимуществах Огненного Мира и о Живой Этике, ведущей к нему при жизни земной. </w:t>
      </w:r>
    </w:p>
    <w:p>
      <w:pPr>
        <w:pStyle w:val="Normal"/>
        <w:rPr/>
      </w:pPr>
      <w:r>
        <w:rPr/>
        <w:t>Неискривленным возносится пламя. Прямы и огненны лучи солнца. И мысль, напитанная силой огненной духа, летит по самому короткому пути. Небо близко, небо над нами, небо внутри нас. Создатель одарил каждого частью законной Беспредельности как детей своих, которые проживают искру его жизни.</w:t>
      </w:r>
    </w:p>
    <w:p>
      <w:pPr>
        <w:pStyle w:val="Normal"/>
        <w:rPr/>
      </w:pPr>
      <w:r>
        <w:rPr/>
      </w:r>
    </w:p>
    <w:p>
      <w:pPr>
        <w:pStyle w:val="Normal"/>
        <w:rPr/>
      </w:pPr>
      <w:r>
        <w:rPr/>
        <w:t xml:space="preserve">501. Перевод событий на высшую плоскость сознания является наиболее гармоничным действием духа. Все земные события, какими бы незначительными они ни казались, являют собой отражение событий высших. И слово, и дело, и мысль в мире небесном имеют особую весомость. Некоторые из них даже могут входить в общемировую сокровищницу духа. </w:t>
      </w:r>
    </w:p>
    <w:p>
      <w:pPr>
        <w:pStyle w:val="Normal"/>
        <w:rPr/>
      </w:pPr>
      <w:r>
        <w:rPr/>
        <w:t xml:space="preserve">Организация психического мира человека такова, что он не может существовать обособлено от других существ и других плоскостей сознания. Тысячами и сотнями тысяч нитей привязана душа как к небу, так и к земле. И притяжение одной души к другой тоже достаточно велико. Особенно, если сердечная сила одинакова по своему потенциалу. Дух собирает друзей из многих миров, чтобы создать новую общность, способную выполнять новую задачу эволюционную как в отношениях друг к другу, так и в исполнении дел Владыки в Долине. Новая общность имеет иные подходы к решению проблем современности. </w:t>
      </w:r>
    </w:p>
    <w:p>
      <w:pPr>
        <w:pStyle w:val="Normal"/>
        <w:rPr/>
      </w:pPr>
      <w:r>
        <w:rPr/>
        <w:t>Кроме капитализации сознания существует опасная тенденция к безверию и грубости, излюбленным приемам сатанизма. Поиск наслаждений и ярое нежелание напрягаться порождают уродливость отношений внутри семей и в обществе.</w:t>
      </w:r>
    </w:p>
    <w:p>
      <w:pPr>
        <w:pStyle w:val="Normal"/>
        <w:rPr/>
      </w:pPr>
      <w:r>
        <w:rPr/>
      </w:r>
    </w:p>
    <w:p>
      <w:pPr>
        <w:pStyle w:val="Normal"/>
        <w:rPr/>
      </w:pPr>
      <w:r>
        <w:rPr/>
        <w:t xml:space="preserve">502. Половинчатость осуждена во всех проявлениях. Частичное устремление являет собой полет с тяжестью на ногах. «Частичное нагнетение дает частичное достижение». Центры не могут частично открываться. Им необходимо полное вращение. Получив импульс от огненной мысли, дух взрывается от мощи преданности и старается взлететь в высочайшую точку своих сил. Любить наполовину невозможно, как невозможно наполовину жить. Самоотдача указана как единственное средство краткого пути к своему Высшему «Я». Нелегок путь полного горения, но вступивший в огонь не должен чадом половинчатости отравлять пространство. Я с теми, кто во Мне! И Я в них настолько, насколько они во Мне. Сердечное общение не требует ежеминутных объятий. Любить не значит тесниться в одном углу. Любовь дает свободу духу. И сила свободы растит крылья. Иначе теснота половинчатости даст следствие, подобное китайской ножке. Все искусственное и наигранное не отвечает продвижению духа. </w:t>
      </w:r>
    </w:p>
    <w:p>
      <w:pPr>
        <w:pStyle w:val="Normal"/>
        <w:rPr/>
      </w:pPr>
      <w:r>
        <w:rPr/>
        <w:t>Лишь на высоте вершин можно вздохнуть свободно, но в долине лежит дым горьких привычек. Устремись рассеять туман неведения: ведь в нем прячутся химеры тамаса. Прозрачность не страшна чистой душе, прозрачность как глоток воды из горного источника для истомленного путника. Идущий знает обо всех трудностях подъема, о чрезмерной трате сил, но ветер вершин осушит пот усталости, и глаза наполнятся красотой невиданного доселе кругозора. Ароматом вершин полон воздух свободы.</w:t>
      </w:r>
    </w:p>
    <w:p>
      <w:pPr>
        <w:pStyle w:val="Normal"/>
        <w:rPr/>
      </w:pPr>
      <w:r>
        <w:rPr/>
      </w:r>
    </w:p>
    <w:p>
      <w:pPr>
        <w:pStyle w:val="Normal"/>
        <w:rPr/>
      </w:pPr>
      <w:r>
        <w:rPr/>
        <w:t>503. В ауре каждого человека заложена мандала — присущая только ему геометрическая фигура как проекция мира форм и предначертаний. Ясное Око может видеть эти образования сущности, которые предшествовали астральному телу. Электрический змей силы и лайя-центры изначально были свернуты в кольцо. Змий закусывал свой хвост. Зародыш человека повторяет эту фигуру, так же и животные во время спячки. Диаграмма начертанная и есть признак того многообразия, которое проводит линию Великого Творчества Жизни.</w:t>
      </w:r>
    </w:p>
    <w:p>
      <w:pPr>
        <w:pStyle w:val="Normal"/>
        <w:rPr/>
      </w:pPr>
      <w:r>
        <w:rPr/>
      </w:r>
    </w:p>
    <w:p>
      <w:pPr>
        <w:pStyle w:val="Normal"/>
        <w:rPr/>
      </w:pPr>
      <w:r>
        <w:rPr/>
        <w:t>504. Природа не терпит пренебрежения к своим дарам. Если человек не способен использовать собственную одаренность, она просто лишает душу таланта, которому не уделялось должное внимание. Это закон как психический, так и физический. Достичь вершин в каком-либо деле без усилий и постоянных упражнений невозможно. Ведь и сам талант — это собранный по отдельным крупицам опыт, культивируемый множество поколений беспрерывно. Обучение — сокращенный путь такого опыта, ибо он идет напрямую от божественных посредников, овладевших теми или иными видами деятельности в прошлых манвантарах. Талант без труда сам по себе не значит ничего. Как алмаз, лежащий глубоко в земле, не может источать и преломлять лучи великого света, пока не наступит срок его выявления, точно так же и наши скрытые силы. Они не способны влиять на события, если не оформлены и не развиты, если не уяснены тончайшие механизмы, их вызывающие и сохраняющие. И в этом важен не только сиюминутный опыт, но кристаллизация его и сохранение в накопленном виде. Только тогда он может быть применен. Только тогда он способен развиваться, выявляя скрытые потенции, заложенные природой.</w:t>
      </w:r>
    </w:p>
    <w:p>
      <w:pPr>
        <w:pStyle w:val="Normal"/>
        <w:rPr/>
      </w:pPr>
      <w:r>
        <w:rPr/>
      </w:r>
    </w:p>
    <w:p>
      <w:pPr>
        <w:pStyle w:val="Normal"/>
        <w:rPr/>
      </w:pPr>
      <w:r>
        <w:rPr/>
        <w:t xml:space="preserve">505. Общий поток психической энергии способен растворить даже закостеневшие наросты сознания. Вымывание пустой породы рекой оставляет драгоценные крупицы накоплений. Нагнетение огненных энергий вызывает выгорание пыльных образований как в отдельных странах, так и в человеческих аурах. Каверны, заполненные злом, еще не скоро освободят место для нового содержания. Но бурлящий котел перемен удалит смертоносные бациллы, отравляющие души многие и многие поколения. Острота чувств — знак привхождения психических сил. </w:t>
      </w:r>
    </w:p>
    <w:p>
      <w:pPr>
        <w:pStyle w:val="Normal"/>
        <w:rPr/>
      </w:pPr>
      <w:r>
        <w:rPr/>
        <w:t>Космос устремил всю мощь для перерождения планеты, выстраивая великие этапы по законам космических течений. Химизм токов играет настолько значительную роль в жизни человечества, насколько он невидим и неощутим. Ведь и радия лучи незримы, но вызывают и ожоги, и тяжкие болезни. Но разумность космических лучей неоспорима. Каждое космическое течение несет из Беспредельности волны новых идей. Мыслеформы порождают импульсы в застывшей материи сознания. И фактор каждого мгновения неповторим, как неповторима музыка сфер, музыка жизни, звучащая непрестанно. Промыслитель направляет ливень огненных знаков для возрождения планеты, для оживления духовной среды, охваченной лихорадкой одержания физического рая. Семена, ожидающие всходов, знают, что умрут, но это величайшее блаженство — отдать все силы собственной жизни для рождения человеческих духовдохновленных существ будущего.</w:t>
      </w:r>
    </w:p>
    <w:p>
      <w:pPr>
        <w:pStyle w:val="Normal"/>
        <w:rPr/>
      </w:pPr>
      <w:r>
        <w:rPr/>
      </w:r>
    </w:p>
    <w:p>
      <w:pPr>
        <w:pStyle w:val="Normal"/>
        <w:rPr/>
      </w:pPr>
      <w:r>
        <w:rPr/>
        <w:t>506. Гудит колокол мира. Пространство ударяется в огненный глаз и открывает Врата в Грядущее. Из Грядущего течет река эволюции.</w:t>
      </w:r>
    </w:p>
    <w:p>
      <w:pPr>
        <w:pStyle w:val="Normal"/>
        <w:rPr/>
      </w:pPr>
      <w:r>
        <w:rPr/>
      </w:r>
    </w:p>
    <w:p>
      <w:pPr>
        <w:pStyle w:val="Normal"/>
        <w:rPr/>
      </w:pPr>
      <w:r>
        <w:rPr/>
        <w:t>507. Потребность обучаться определяет восходящего духа. Закостенение привычек после определенного возраста растворяется огненной подвижностью устремления. Под натиском торжественности мысль становится мощной. Мысль обретает невероятное могущество и заставляет светиться все физическое тело от собственной чистоты нагнетения. И если эти мыслеформы последовательно связаны в цепь, направленную к Единой Цели, то помощь Космического Магнита предопределена. Любое огненное устремление происходит под Лучом Водителя.</w:t>
      </w:r>
    </w:p>
    <w:p>
      <w:pPr>
        <w:pStyle w:val="Normal"/>
        <w:rPr/>
      </w:pPr>
      <w:r>
        <w:rPr/>
      </w:r>
    </w:p>
    <w:p>
      <w:pPr>
        <w:pStyle w:val="Normal"/>
        <w:rPr/>
      </w:pPr>
      <w:r>
        <w:rPr/>
        <w:t>508. Не следует к основам бытия применять земные меры. Нередко накатанная привычка, применимая лишь в физическом мире, дает направление целому мировоззрению. Нужно четко определить, что помеха понимания Истины может иметь следствие вредоносное. И тогда не стоит удивляться тому, что оно не отвечает задуманному. Вознесение мысли над земными понятиями — непременное условие продвижения. Можно пройти на другой конец земного шара кратчайшим путем, но он будет связан с одолением земной тверди. И не всегда кратчайшее может оказаться самым быстрым. Стремительность, развиваемая мыслью, увлекает лучшие элементы кармы за собой, оставляя тяжелую часть плестись по зигзагам неведения. И если душа обгоняет свои низкие накопления бесконечными приношениями блага, то тьме за ней не угнаться. Нагромождение препятствий не сможет остановить ослепительную мощь полета.</w:t>
      </w:r>
    </w:p>
    <w:p>
      <w:pPr>
        <w:pStyle w:val="Normal"/>
        <w:rPr/>
      </w:pPr>
      <w:r>
        <w:rPr/>
      </w:r>
    </w:p>
    <w:p>
      <w:pPr>
        <w:pStyle w:val="Normal"/>
        <w:rPr/>
      </w:pPr>
      <w:r>
        <w:rPr/>
        <w:t>509. Ненависть, зависть и злоба лишают каждого, кто им подвержен высших накоплений. Они крадут у души золотые крупицы вечного сокровища и в конце концов оставляют от света сердца лишь горсть серого пепла. Духовная нищета более убога, чем земная, хотя последняя лишь следствие внутреннего убожества. Но есть много тех, кто обрек себя на личину убогого, чтобы наслаждаться властью внутреннего света. Цари духа, одевающие нищенское рубище, отличимы от земных существ лишь тем, что их лохмотья изнутри расшиты бриллиантами высоких постижений, свет которых сияет и будет еще сильнее сиять в потоке восхождения. И чем мощнее противодействие, тем сильнее свет непобедимого духа, выковавшего защитный доспех устремления.</w:t>
      </w:r>
    </w:p>
    <w:p>
      <w:pPr>
        <w:pStyle w:val="Normal"/>
        <w:rPr/>
      </w:pPr>
      <w:r>
        <w:rPr/>
      </w:r>
    </w:p>
    <w:p>
      <w:pPr>
        <w:pStyle w:val="Normal"/>
        <w:rPr/>
      </w:pPr>
      <w:r>
        <w:rPr/>
        <w:t>510. Разделительная линия между светом и тьмой пролегла по Днепру. Битва в разгаре. Именно Киев являл собой древнюю столицу мира. Город Господа Кришны, хранящий космические магниты, может перейти в руки последователей Конрада. Кровавых жертв требуют духи глубин земных. Благословенный край, обойденный войной нынешнего времени, все же вскипает. И пена бушует оранжевыми оттенками. Облако ведения устремляет силы каждого честного человека туда, к святыням наших великих предков, для которых мировая империя была не мифом, но реальностью.</w:t>
      </w:r>
    </w:p>
    <w:p>
      <w:pPr>
        <w:pStyle w:val="Normal"/>
        <w:rPr/>
      </w:pPr>
      <w:r>
        <w:rPr/>
      </w:r>
    </w:p>
    <w:p>
      <w:pPr>
        <w:pStyle w:val="Normal"/>
        <w:rPr/>
      </w:pPr>
      <w:r>
        <w:rPr/>
        <w:t xml:space="preserve">511. Неисчерпаемость пространственных энергий требует согласованности с энергиями человека, иначе полная исчерпанность внутренних сил без Высшего Провода грозит гибелью. Но для этого и пройден путь трансмутации М.А.И. и ее предшественниками. Для этого и призывает Агни Йога внести Живую Этику в будни обихода, сделать из серого служителя коры земной космического человека. Трансмутация как медленное горение на пространственном огне в нынешних условиях усугубляется мощным истечением негативных человеческих чувств, способных убивать очистителей пространства. И если вам укажут на человека, который в условиях мегаполиса проходит трансмутационный период, то скажите, что подобный опыт самообмана достоин сожаления. В больших городах трудно пробить дымную оболочку, хотя и уровень мышления у горожан выше. Но запас психической энергии, способной контактировать с пространственным огнем, в городах ограничен. Горы — самое подходящее место для упражнений с огненными силами. Но сельская жизнь пасторальна. Она создает умиротворение и успокоенность в силу непосредственного воздействия природы. Часто энергия места воспринимается как некое духовное достижение духа. </w:t>
      </w:r>
    </w:p>
    <w:p>
      <w:pPr>
        <w:pStyle w:val="Normal"/>
        <w:rPr/>
      </w:pPr>
      <w:r>
        <w:rPr/>
        <w:t xml:space="preserve">Настоятельная необходимость физической и умственной работы определена как средство уравновешивания энергетических тел человечества. Через физическое напряжение входит огонь. Через раны страданий и кровавые мозоли расширяется предел постижений. Но если тренировке поддается даже плотная форма тела, то мысль тела более подвержена развитию от упражнения в расширении мышления. От узости мелких умственных забот каждодневности можно легко перейти к нуждам мировым. А дальше космическая орбита духа уже будет возносить к касаниям Огненного Мира. Очень жгучи и тяжки эти касания для лунного человека, но изнутри в нас уже вырос Агни-Ману, человек огненный, который может дышать лишь огненным воздухом совершенствования. </w:t>
      </w:r>
    </w:p>
    <w:p>
      <w:pPr>
        <w:pStyle w:val="Normal"/>
        <w:rPr/>
      </w:pPr>
      <w:r>
        <w:rPr/>
        <w:t>Мысль творит жизнь. Мысль управляет мирами. И если каждый постигнет искусство мышления в высшем его назначении, он приблизит и притянет сокровище огня. Умейте мечтать, умейте мечтать и воображать до ощущения галлюцинаций — и вы поймете, как мысль и воображение строят вашу внутреннюю жизнь. По умению мечтать о высоком можно определить входящего в огненный поток сантаны. Воображаемое — это не однажды пережитое. Воображаемое имеет воздействие на события и предметы, как магнит — на металлический порошок. Мысль — магнит, притягивающий огонь сердец. Знамя сотрудничества уже реет над местом вашим.</w:t>
      </w:r>
    </w:p>
    <w:p>
      <w:pPr>
        <w:pStyle w:val="Normal"/>
        <w:rPr/>
      </w:pPr>
      <w:r>
        <w:rPr/>
      </w:r>
    </w:p>
    <w:p>
      <w:pPr>
        <w:pStyle w:val="Normal"/>
        <w:rPr/>
      </w:pPr>
      <w:r>
        <w:rPr/>
        <w:t>512. Чем выше поднимаешься по ступеням огненного посвящения, тем больнее карается отступление от божественной клятвы. Никто нас не наказывает. Наше сердце казнит и милует в лице Великого Судии — Совести. Неразумие может считаться смягчающим обстоятельством. Но отступление с Пути Божественного Луча достигшим ясного сознания — это пренебрежение не только законом космоса, но и даром Единого. Расщепление божественной силы и использование ее для нужд непотребных не являют ли собой самую низкую форму греховности? Не уподобимся новым иезуитам и распознаем ту черту, за которой лежит необратимость. Если наказание настигло душу, это полбеды, но страшнее всего, когда судьба молчит, накапливая мощь гнева для того, чтобы низвергнуть творящего беззаконие в самые мрачные области Аида. Колебания духа определены земной природой. Нить серебряная не могла бы служить основанием маятника жизни, если бы не инерция чувственного мира. Но амплитуда отсчитывает время — сокровище, дарованное каждому. И будет спрошен каждый за то, как потрачено дарованное Небом. До последнего мгновения спросится.</w:t>
      </w:r>
    </w:p>
    <w:p>
      <w:pPr>
        <w:pStyle w:val="Normal"/>
        <w:rPr/>
      </w:pPr>
      <w:r>
        <w:rPr/>
      </w:r>
    </w:p>
    <w:p>
      <w:pPr>
        <w:pStyle w:val="Normal"/>
        <w:rPr/>
      </w:pPr>
      <w:r>
        <w:rPr/>
        <w:t>513. При одержании хрусталик глаза не расширяется и не сужается, а остается строго зафиксированным в одном положении. Одержатель не может полностью контролировать глаза. Они просто ему неподвластны как единственный орган, имеющий связь с душой. Те же самые явления могут наблюдаться при наркомании и алкоголизме, когда в тело входят сущности низкого плана и очень часто, захватывая тело, остаются там на долгое время или навсегда. Глаза связаны с аурой, особенно с верхней ее частью. Поэтому удары по ауре воспринимаются как рези в глазах или болезненные ощущения. Горный снег, содержащий большое количество метеорной пыли, воздействуя на ауру излучениями содержимого, вызывает горную болезнь. Это не только ослепление преломленными солнечными лучами, но и воздействие энергий гор.</w:t>
      </w:r>
    </w:p>
    <w:p>
      <w:pPr>
        <w:pStyle w:val="Normal"/>
        <w:rPr/>
      </w:pPr>
      <w:r>
        <w:rPr/>
      </w:r>
    </w:p>
    <w:p>
      <w:pPr>
        <w:pStyle w:val="Normal"/>
        <w:rPr/>
      </w:pPr>
      <w:r>
        <w:rPr/>
        <w:t xml:space="preserve">514. Не нужно бояться множества Учителей. Ведь и в университетах преподают различные дисциплины наиболее сведущие ученые в своей области. </w:t>
      </w:r>
    </w:p>
    <w:p>
      <w:pPr>
        <w:pStyle w:val="Normal"/>
        <w:rPr/>
      </w:pPr>
      <w:r>
        <w:rPr/>
        <w:t>Шепот пространства чаще всего слышен как собственный голос в области сердца или в Аджне. Токи, ударяя в верхнюю часть головы, преобразовываются в знакомые звуковые сигналы в Колоколе, затем резонируя в Чашу, имеющую огненный канал вверху. Владыка часто беседует с людьми. И это наиболее радостные мгновения в жизни каждого воплощенного. Это могут быть очень яркие, запоминающиеся сны или целые фразы, прилетевшие из пространства.</w:t>
      </w:r>
    </w:p>
    <w:p>
      <w:pPr>
        <w:pStyle w:val="Normal"/>
        <w:rPr/>
      </w:pPr>
      <w:r>
        <w:rPr/>
      </w:r>
    </w:p>
    <w:p>
      <w:pPr>
        <w:pStyle w:val="Normal"/>
        <w:rPr/>
      </w:pPr>
      <w:r>
        <w:rPr/>
        <w:t xml:space="preserve">515. Каждую душу мучает стыд за понапрасну растраченные воплощения. Каждая душа, закрываясь скорбью стыда, ищет выход из этого безрадостного состояния. Слезы раскаяния омывают тело души, облегчая падение в купель очищения, откуда мы выходим обновленными, с неодолимою решимостью изменить собственную жизнь. Огненный бич Совести еще не раз будет стегать вашу обнаженную душу, причиняя неимоверную боль, но плотный мир просто так не может никого отпустить. И конец этого бича божьего не станет ли спасительной нитью, по которой можно выбраться из колодца скорби и забвения? Не бойтесь укорять себя, не бойтесь упрекать себя в ошибках, не бойтесь суда собственной Совести. Совесть — это Ваш Судия. Совесть — Голос Бога внутри вас. И покаяние своей тайной исповеди принесет вам облегчение. Каждая душа ощутит, как освободилась от какой-то грязи и тяжести, словно слезы смыли черную краску страданий и самобичевания и очистили глаза ваши для того, чтобы вы увидели новый путь. Каждая слезинка уносит горечь о невозвратимом времени. Каждая слезинка как материализованный крик раскаяния освобождает вас от гнета скорби и словами Христа говорит: «Иди и больше не греши». </w:t>
      </w:r>
    </w:p>
    <w:p>
      <w:pPr>
        <w:pStyle w:val="Normal"/>
        <w:rPr/>
      </w:pPr>
      <w:r>
        <w:rPr/>
      </w:r>
    </w:p>
    <w:p>
      <w:pPr>
        <w:pStyle w:val="Normal"/>
        <w:rPr/>
      </w:pPr>
      <w:r>
        <w:rPr/>
        <w:t>516. Не следует считать плагиатом и подражанием использование мыслей Учителей и их изречений. Истина многомерна и может открыться с неожиданной стороны. Братство поощряет каждое действие, способное улучшить качество сознания. Каждая золотая пылинка, подобранная идущим, может утверждать о бережливости и уважении к старшим Братьям человечества. Хуже, когда книги лежат в небрежении. Ведь из одной и той же муки выпекают хлеб насущный и дар причащения. Мысли великие являют собой неизмеримую беспредельность мудрости. Каждая душа найдет в них свой дом и свою звезду.</w:t>
      </w:r>
    </w:p>
    <w:p>
      <w:pPr>
        <w:pStyle w:val="Normal"/>
        <w:rPr/>
      </w:pPr>
      <w:r>
        <w:rPr/>
        <w:t xml:space="preserve">Вне влияния, вне идеологии не может существовать ни один человек. Само пространство насыщено излучениями мыслей, критическая масса разумности которых рождает озарения и прозрения. Мысленная помощь Братства проталкивается сквозь все препоны навязанной индустрии развлечений, через свободу вседозволенности и демократию толп. Синдром принуждения к демократии как откровенная американизация мышления насаждается повсюду и экспортируется всеми мыслимыми и немыслимыми способами. Достаточно взглянуть на события на Украине, чтобы понять, что и до самых сокровенных святынь дотянулась рука вражья. </w:t>
      </w:r>
    </w:p>
    <w:p>
      <w:pPr>
        <w:pStyle w:val="Normal"/>
        <w:rPr/>
      </w:pPr>
      <w:r>
        <w:rPr/>
        <w:t>Желание хорошо жить любой ценой — это инкубатор для выращивания современных бесов, отрицающих любую культуру и любое образование ради наживы. Попирая общечеловеческие нормы, эти порождения Кали-Юги торят левый путь успеха в полном духовном мраке, переступая через совесть и даже через человеческие жизни. Но мысль неизреченная, напитывая пространство, создает огненную броню нагнетения. Защитная стена не просто литературный эпитет, но реальное энергетическое образование вокруг каждого места, отмеченного духовной деятельностью.</w:t>
      </w:r>
    </w:p>
    <w:p>
      <w:pPr>
        <w:pStyle w:val="Normal"/>
        <w:rPr/>
      </w:pPr>
      <w:r>
        <w:rPr/>
      </w:r>
    </w:p>
    <w:p>
      <w:pPr>
        <w:pStyle w:val="Normal"/>
        <w:rPr/>
      </w:pPr>
      <w:r>
        <w:rPr/>
        <w:t xml:space="preserve">517. Не может быть отступлений, если человек устремился к Надземному. Краткость земных существований не должна стать помехой для восхождения духа. Краткость земных существований приучает дух к бережному отношению к каждому мгновению, в котором рассыпаны возможности труда мысли. Краткость земных существований заставляет в малом находить золотую пыльцу опыта, сближая каждодневность и вечность как равновеликие величины. Кратковременность жизни учит ценить малые нахождения, обучая законам жизни, лишь освоив которые можно войти в Надземное. </w:t>
      </w:r>
    </w:p>
    <w:p>
      <w:pPr>
        <w:pStyle w:val="Normal"/>
        <w:rPr/>
      </w:pPr>
      <w:r>
        <w:rPr/>
        <w:t>Во всеоружии постижения огненного опыта лишь на земле можно отрастить крылья духа для одоления Беспредельности. В земной материи зарождается Огненный Младенец, чтобы жизнью земною быть распятым и, воскреснув, преобразиться в Тело Славы. Путь, пройденный одним человеком, может быть пройден и другим. Указующий путь и прошедший его шаг за шагом сам становится Путем и Истиной. Лишь следуя за ним, можно избежать опасностей темных закоулков. Иерархия как факелоносец, освещающий путь. Чем выше поднимается ученик, тем незаметнее кажется его Учитель. Самодеятельность заповедана уже устоявшемуся ученику, закаленному в астральных и мысленных битвах.</w:t>
      </w:r>
    </w:p>
    <w:p>
      <w:pPr>
        <w:pStyle w:val="Normal"/>
        <w:rPr/>
      </w:pPr>
      <w:r>
        <w:rPr/>
      </w:r>
    </w:p>
    <w:p>
      <w:pPr>
        <w:pStyle w:val="Normal"/>
        <w:rPr/>
      </w:pPr>
      <w:r>
        <w:rPr/>
        <w:t xml:space="preserve">518. Связь с Иерархией возможно восстановить лишь духовной дисциплиной. Только при наличии нагнетения огненного усилия серебряная нить опустится в сердце, засияв ослепительным светом. Но до этого момента серебряная нить висит над головой, оканчиваясь яркой белой звездой, в которой сосредоточен весь духовный опыт человека. Пока сознание не поднимется к этой белой звезде, называемой также печатью Иерарха, человеческое существо пребывает в дремотном состоянии или в стадии состояния животного. Трансмутация возможна лишь тогда, когда тонкое тело выросло и коснулось предела сокровенного. До этого все размышления о кристаллизации и овладении силами огненного тела являют собой вымысел или искусную визуализацию желаемого. </w:t>
      </w:r>
    </w:p>
    <w:p>
      <w:pPr>
        <w:pStyle w:val="Normal"/>
        <w:rPr/>
      </w:pPr>
      <w:r>
        <w:rPr/>
        <w:t>Сказано, что заболевания многих органов будут вызываться пространственным огнем. Но ошибочно считать их священными трансмутационными болями. Это глубочайшее заблуждение тех, кто по своему невежеству может и пьяницу возвести в ранг продвинувшихся последователей Агни Йоги. Сейчас так много смуты в пространстве. Опасайтесь сладкоречивых нашептываний об избранничестве и достижении какой-либо степени посвящения. Наше посвящение — это огненный труд, способный примером одного зажечь миллионы. Вождизм опасен, но зачатки духовного водительства поощряются. Пусть у костра зажженного сердца греются души, жаждущие ощутить жар Божественного Огня. Мир продрог в схватке с призраками безумия. И ему нужны одинокие простаки, призывающие к чистоте жизни и к Свету Радости. Мысль о таких людях согревает сердце и устремляет мысль к прекрасным твердыням Братства. Очень важна и весома такая незаметная деятельность. Без нее мир охватила бы лихорадка неверия.</w:t>
      </w:r>
    </w:p>
    <w:p>
      <w:pPr>
        <w:pStyle w:val="Normal"/>
        <w:rPr/>
      </w:pPr>
      <w:r>
        <w:rPr/>
      </w:r>
    </w:p>
    <w:p>
      <w:pPr>
        <w:pStyle w:val="Normal"/>
        <w:rPr/>
      </w:pPr>
      <w:r>
        <w:rPr/>
        <w:t>519. Воображение д</w:t>
      </w:r>
      <w:r>
        <w:rPr>
          <w:i/>
          <w:iCs/>
        </w:rPr>
        <w:t>о</w:t>
      </w:r>
      <w:r>
        <w:rPr/>
        <w:t>лжно растить, иначе оно может потухнуть. И когда придет время, чтобы возжечь его? «Не раз упоминалось о силе мысли». Не один раз твердил о чувствознании. Весь мир окружающий создан нашим воображением. Мечты имеют силу созидательную не только на планете. Мощная и прекрасная мысль с готовой мыслеформой, вонзаясь в Великие Поля Пространства, создает целые звездные миры. Каждый из воплощенных может стать или уже стал творцом Нового Мира. Мыслите прекрасно — и радость да пребудет с вами!</w:t>
      </w:r>
    </w:p>
    <w:p>
      <w:pPr>
        <w:pStyle w:val="Normal"/>
        <w:rPr/>
      </w:pPr>
      <w:r>
        <w:rPr/>
      </w:r>
    </w:p>
    <w:p>
      <w:pPr>
        <w:pStyle w:val="Normal"/>
        <w:rPr/>
      </w:pPr>
      <w:r>
        <w:rPr/>
        <w:t>520. Распознавание возможно лишь при сравнении одного явления с другим или одной энергии с другой.</w:t>
      </w:r>
    </w:p>
    <w:p>
      <w:pPr>
        <w:pStyle w:val="Normal"/>
        <w:rPr/>
      </w:pPr>
      <w:r>
        <w:rPr/>
      </w:r>
    </w:p>
    <w:p>
      <w:pPr>
        <w:pStyle w:val="Normal"/>
        <w:rPr/>
      </w:pPr>
      <w:r>
        <w:rPr/>
        <w:t>521. Возмущение раскаляет нервы и, утончая, очищает их. Но не дай бог переступить порог возмущения и излить хоть каплю империла. Тьма хлынет мгновенно в каверну открытой ненавистью души и поразит породителя зла.</w:t>
      </w:r>
    </w:p>
    <w:p>
      <w:pPr>
        <w:pStyle w:val="Normal"/>
        <w:rPr/>
      </w:pPr>
      <w:r>
        <w:rPr/>
      </w:r>
    </w:p>
    <w:p>
      <w:pPr>
        <w:pStyle w:val="Normal"/>
        <w:rPr/>
      </w:pPr>
      <w:r>
        <w:rPr/>
        <w:t>522. Во вселенной у нас много друзей, и лучи их мыслей, прилетая на помощь, создают кристаллы знания и силу блага. С каждой живой планеты струится помощь незримая, и сердце друга узнаваемо по знакам космического пути. Сотрудничество ищет новые формы совместного труда. Химизмы планет соединяются в благоприятном сочетании. Устремленное в пространство желание всегда может притянуть желаемое. Мощь космических друзей велика. И расстояние тоньше шелковой ткани, закрывающей окно ночью. Труд сердца ищущего находит отклик даже на дальних мирах. Миры стали ближе. Голоса космических друзей стали слышнее. И Вл. Будда часто вел беседы с обитателями дальних планет. И великий Платон в музыке сфер слышал тончайшие голоса человеческие. Эпоха Водолея усиливает истечение волн от живых и неживых объектов. Напряжение центров создает силу мысли, способную прободать неизмеримые пространства. По орбите духа мыслеформа собирает родственные проявления, застывшие в космическом сне. Каждое мыслетворчество становится насаждением Сада Прекрасного, ибо искры красоты как зерна творящие.</w:t>
      </w:r>
    </w:p>
    <w:p>
      <w:pPr>
        <w:pStyle w:val="Normal"/>
        <w:rPr/>
      </w:pPr>
      <w:r>
        <w:rPr/>
      </w:r>
    </w:p>
    <w:p>
      <w:pPr>
        <w:pStyle w:val="Normal"/>
        <w:rPr/>
      </w:pPr>
      <w:r>
        <w:rPr/>
        <w:t>523. Сиддхи являют собой лишь ловушки майи. Увлеченное игрой с психическими силами, сознание обретает инерцию воздействия на физический мир, заключаемый в замкнутый круг, из которого трудно вырваться. Это и есть магические искушения силой или ощущениями тайной власти над людьми. Только очевидно одно, что путь для таких утопающих в ложных представлениях могущества в Высшие Миры закрыт. Использование любой силы для собственных нужд недопустимо. Кодекс духовного восхождения всячески ограждает душу от любого вида присвоения, тем более энергетического. Мы лишь воплощенные эманации Божественной Силы, и ее необходимо применять по назначению. Поднявшемуся на вершину не нужно ждать ветра, чтобы взлететь. Там поток воздуха непрестанно движется. Там силы высших стихий могут любую мысль сделать исполняемой во мгновенье ока.</w:t>
      </w:r>
    </w:p>
    <w:p>
      <w:pPr>
        <w:pStyle w:val="Normal"/>
        <w:rPr/>
      </w:pPr>
      <w:r>
        <w:rPr/>
      </w:r>
    </w:p>
    <w:p>
      <w:pPr>
        <w:pStyle w:val="Normal"/>
        <w:rPr/>
      </w:pPr>
      <w:r>
        <w:rPr/>
        <w:t xml:space="preserve">524. Распознавание и различение ликов положено в основу всех духовных практик. Но как различить среди совершенно одинаковых явлений отъявленного врага? Как понять намерение идущего навстречу? Лишь сердцем. В тумане трудно видеть даль, но светоч, зажженный рядом, увеличивается от испарений стихий. Лучший знак — зажжение огненной искры в глубине сердца и благодатный жар, переходящий в волнение. Так можно ощутить давнего друга. Но холод смертельный ударяет в грудь волной, ощущая неприятеля. Первая мысль, четко отслеженная и зафиксированная, всегда знак верный. Не от ума лукавого идет она, оправдывая всех и вся, но от истинного горнила милосердия, всеведающего и видящего путь наш в веках. </w:t>
      </w:r>
    </w:p>
    <w:p>
      <w:pPr>
        <w:pStyle w:val="Normal"/>
        <w:rPr/>
      </w:pPr>
      <w:r>
        <w:rPr/>
        <w:t xml:space="preserve">Распознай друга и врага — и карма развяжет узлы свои. Неприятие и враждебность часто знак прошлых столкновений. Сердечное отторжение служит тому же. Но ощущение исходящего огня из каждой поры тела определяет сознательного темного. Следите за знаками ауры. Она не обманет. Она знает больше нашего зауженного сознания. Недаром йоги древности всегда прислушивались к сигналам тонким, идущим из глубины собственной сущности, и следовали им. </w:t>
      </w:r>
    </w:p>
    <w:p>
      <w:pPr>
        <w:pStyle w:val="Normal"/>
        <w:rPr/>
      </w:pPr>
      <w:r>
        <w:rPr/>
        <w:t>Наша аура — это мириады существований во всех фазах жизни и тот опыт сокровенный, который мы пытаемся загнать в подземелья подсознания. Познать себя призывали древние мудрецы. И тем указывали на глубочайшие сокровища мудрости, хранящиеся в каждом воплощенном. Распознать — значит заглянуть в глубь собственной сущности, в тончайшие глубины собственного сознания как ведущей силы эволюции. Чем сознательнее, тем выше ответственность за исполнение задач воплощения.</w:t>
      </w:r>
    </w:p>
    <w:p>
      <w:pPr>
        <w:pStyle w:val="Normal"/>
        <w:rPr/>
      </w:pPr>
      <w:r>
        <w:rPr/>
      </w:r>
    </w:p>
    <w:p>
      <w:pPr>
        <w:pStyle w:val="Normal"/>
        <w:rPr/>
      </w:pPr>
      <w:r>
        <w:rPr/>
        <w:t xml:space="preserve">525. Самый малый труженик является великим сосудом радости, если касается Мира Надземного, утоляя жажду истомленного человечества по недостижимому на земле счастью. Труд, совершаемый под Лучом Владыки, назван иеровдохновленным. </w:t>
      </w:r>
    </w:p>
    <w:p>
      <w:pPr>
        <w:pStyle w:val="Normal"/>
        <w:rPr/>
      </w:pPr>
      <w:r>
        <w:rPr/>
        <w:t xml:space="preserve">Простота как высшая форма мудрости поощряется силами духа. Только в радостном труде и простоте восприятия растут дети Света. Только в ощущениях пользы для мира живут светлые духи, оказывая помощь зримую и незримую ближним. Но никогда не назовем ближними тех, кто настоятельно требует трудиться на него, не приложив собственных усилий. Даже Вл. Х. тесал бревна и строил дома. Даже Вл. К.Х. был сапожником и в свободное время писал книги. Но мнящий себя пупом земли и считающий простой труд постыдным занятием недалек от разложения. Обломовщина губит даже недурных людей. Вглядываясь в завтра, не желают совершать дело сегодняшнего дня. Но ведь вся вселенная — это единое «сейчас». И в нем, только в нем можно что-то совершить. </w:t>
      </w:r>
    </w:p>
    <w:p>
      <w:pPr>
        <w:pStyle w:val="Normal"/>
        <w:rPr/>
      </w:pPr>
      <w:r>
        <w:rPr/>
        <w:t xml:space="preserve">Лишь малыми крупицами собираем знание. Лишь от простых упражнений переходим к сложным. И, поднимаясь на сторожевую башню, не перепрыгиваем ступени, но переставляем ноги постепенно, шаг за шагом. Искры радости высшей, посещающие каждое сердце, не могут хлынуть огненным ливнем, ибо испепелят сосуд. Йог, тренирующий задержку дыхания, прибавляет по одному мгновению, чтобы приучить легкие. Но излишняя поспешность может погубить любые благие накопления. </w:t>
      </w:r>
    </w:p>
    <w:p>
      <w:pPr>
        <w:pStyle w:val="Normal"/>
        <w:rPr/>
      </w:pPr>
      <w:r>
        <w:rPr/>
        <w:t xml:space="preserve">Весы Беспредельности беспристрастно отмеряют каждому как ценность его деяний, так и тяжесть кармы. В Аменти сердце каждого человека взвешивалось после смерти как мера, определяющая его земные накопления. И радостно было, если приношения блага перевешивали сосуд самости. </w:t>
      </w:r>
    </w:p>
    <w:p>
      <w:pPr>
        <w:pStyle w:val="Normal"/>
        <w:rPr/>
      </w:pPr>
      <w:r>
        <w:rPr/>
        <w:t xml:space="preserve">Устремитесь к собиранию золотой пыльцы вечности, которая вызревает в цветке каждого дня. В труде уподобимся пчелам, делающим мед вечный из нектара каждодневности. Укажем путь труда собственным примером, не уводя дух от нужд земли. Но, вознося Владыке лучшее мгновение, сделаем его прекрасным и совершенным. </w:t>
      </w:r>
      <w:r>
        <w:br w:type="page"/>
      </w:r>
    </w:p>
    <w:p>
      <w:pPr>
        <w:pStyle w:val="Heading3"/>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r>
    </w:p>
    <w:p>
      <w:pPr>
        <w:pStyle w:val="Normal"/>
        <w:rPr/>
      </w:pPr>
      <w:r>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lbany AMT">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476885" cy="349250"/>
              <wp:effectExtent l="0" t="0" r="0" b="0"/>
              <wp:wrapSquare wrapText="largest"/>
              <wp:docPr id="2" name="Frame1"/>
              <a:graphic xmlns:a="http://schemas.openxmlformats.org/drawingml/2006/main">
                <a:graphicData uri="http://schemas.microsoft.com/office/word/2010/wordprocessingShape">
                  <wps:wsp>
                    <wps:cNvSpPr txBox="1"/>
                    <wps:spPr>
                      <a:xfrm>
                        <a:off x="0" y="0"/>
                        <a:ext cx="476885" cy="349250"/>
                      </a:xfrm>
                      <a:prstGeom prst="rect"/>
                      <a:solidFill>
                        <a:srgbClr val="FFFFFF">
                          <a:alpha val="0"/>
                        </a:srgbClr>
                      </a:solidFill>
                    </wps:spPr>
                    <wps:txbx>
                      <w:txbxContent>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37.55pt;height:27.5pt;mso-wrap-distance-left:0pt;mso-wrap-distance-right:0pt;mso-wrap-distance-top:0pt;mso-wrap-distance-bottom:0pt;margin-top:0.05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txbxContent>
              </v:textbox>
              <w10:wrap type="square" side="largest"/>
            </v:rect>
          </w:pict>
        </mc:Fallback>
      </mc:AlternateConten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1"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21" w:hanging="0"/>
      <w:outlineLvl w:val="0"/>
    </w:pPr>
    <w:rPr>
      <w:rFonts w:ascii="Arial" w:hAnsi="Arial" w:cs="Arial"/>
      <w:b/>
      <w:bCs/>
      <w:kern w:val="2"/>
      <w:sz w:val="32"/>
      <w:szCs w:val="32"/>
    </w:rPr>
  </w:style>
  <w:style w:type="paragraph" w:styleId="Heading2">
    <w:name w:val="Heading 2"/>
    <w:basedOn w:val="Normal"/>
    <w:next w:val="Normal"/>
    <w:qFormat/>
    <w:pPr>
      <w:keepNext w:val="true"/>
      <w:ind w:right="21" w:hanging="0"/>
      <w:outlineLvl w:val="1"/>
    </w:pPr>
    <w:rPr>
      <w:sz w:val="48"/>
    </w:rPr>
  </w:style>
  <w:style w:type="paragraph" w:styleId="Heading3">
    <w:name w:val="Heading 3"/>
    <w:basedOn w:val="Normal"/>
    <w:next w:val="Normal"/>
    <w:qFormat/>
    <w:pPr>
      <w:keepNext w:val="true"/>
      <w:spacing w:before="240" w:after="60"/>
      <w:ind w:right="0" w:firstLine="567"/>
      <w:outlineLvl w:val="2"/>
    </w:pPr>
    <w:rPr>
      <w:rFonts w:ascii="Arial" w:hAnsi="Arial" w:cs="Arial"/>
      <w:b/>
      <w:bCs/>
      <w:sz w:val="26"/>
      <w:szCs w:val="26"/>
    </w:rPr>
  </w:style>
  <w:style w:type="character" w:styleId="Style11">
    <w:name w:val="Основной шрифт абзаца"/>
    <w:qFormat/>
    <w:rPr/>
  </w:style>
  <w:style w:type="character" w:styleId="WW">
    <w:name w:val="WW-Основной шрифт абзаца"/>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1">
    <w:name w:val="WW-Основной шрифт абзаца1"/>
    <w:qFormat/>
    <w:rPr/>
  </w:style>
  <w:style w:type="character" w:styleId="PageNumber">
    <w:name w:val="Page Number"/>
    <w:basedOn w:val="WW1"/>
    <w:rPr/>
  </w:style>
  <w:style w:type="paragraph" w:styleId="Heading">
    <w:name w:val="Heading"/>
    <w:basedOn w:val="Normal"/>
    <w:next w:val="Subtitle"/>
    <w:qFormat/>
    <w:pPr>
      <w:spacing w:before="240" w:after="60"/>
      <w:ind w:left="0" w:right="21" w:hanging="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Albany AMT;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lbany AMT;Arial" w:hAnsi="Albany AMT;Arial" w:eastAsia="Albany AMT;Arial" w:cs="Albany AMT;Arial"/>
      <w:sz w:val="28"/>
      <w:szCs w:val="28"/>
    </w:rPr>
  </w:style>
  <w:style w:type="paragraph" w:styleId="IndexHeading">
    <w:name w:val="Index Heading"/>
    <w:basedOn w:val="Normal"/>
    <w:pPr>
      <w:suppressLineNumbers/>
    </w:pPr>
    <w:rPr>
      <w:rFonts w:cs="Albany AMT;Arial"/>
    </w:rPr>
  </w:style>
  <w:style w:type="paragraph" w:styleId="Style13">
    <w:name w:val="Название"/>
    <w:basedOn w:val="Normal"/>
    <w:next w:val="Subtitle"/>
    <w:qFormat/>
    <w:pPr>
      <w:suppressLineNumbers/>
      <w:spacing w:before="120" w:after="120"/>
    </w:pPr>
    <w:rPr>
      <w:rFonts w:cs="Albany AMT;Arial"/>
      <w:i/>
      <w:iCs/>
      <w:sz w:val="24"/>
      <w:szCs w:val="24"/>
    </w:rPr>
  </w:style>
  <w:style w:type="paragraph" w:styleId="Subtitle">
    <w:name w:val="Subtitle"/>
    <w:basedOn w:val="Style12"/>
    <w:next w:val="TextBody"/>
    <w:qFormat/>
    <w:pPr>
      <w:jc w:val="center"/>
    </w:pPr>
    <w:rPr>
      <w:i/>
      <w:iCs/>
      <w:sz w:val="28"/>
      <w:szCs w:val="28"/>
    </w:rPr>
  </w:style>
  <w:style w:type="paragraph" w:styleId="Style14">
    <w:name w:val="Указатель"/>
    <w:basedOn w:val="Normal"/>
    <w:qFormat/>
    <w:pPr>
      <w:suppressLineNumbers/>
    </w:pPr>
    <w:rPr>
      <w:rFonts w:cs="Albany AMT;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хт_перед"/>
    <w:basedOn w:val="Normal"/>
    <w:qFormat/>
    <w:pPr>
      <w:spacing w:before="120" w:after="0"/>
    </w:pPr>
    <w:rPr>
      <w:bCs/>
      <w:iCs/>
    </w:rPr>
  </w:style>
  <w:style w:type="paragraph" w:styleId="Normal1">
    <w:name w:val="LO-Normal"/>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AText">
    <w:name w:val="A_Text"/>
    <w:qFormat/>
    <w:pPr>
      <w:widowControl/>
      <w:suppressAutoHyphens w:val="true"/>
      <w:overflowPunct w:val="false"/>
      <w:autoSpaceDE w:val="false"/>
      <w:bidi w:val="0"/>
      <w:spacing w:lineRule="exact" w:line="240"/>
      <w:ind w:firstLine="397"/>
      <w:jc w:val="both"/>
      <w:textAlignment w:val="baseline"/>
    </w:pPr>
    <w:rPr>
      <w:rFonts w:ascii="Times New Roman" w:hAnsi="Times New Roman" w:eastAsia="Arial" w:cs="Times New Roman"/>
      <w:color w:val="auto"/>
      <w:sz w:val="24"/>
      <w:szCs w:val="20"/>
      <w:lang w:val="ru-RU" w:bidi="ar-SA" w:eastAsia="zh-CN"/>
    </w:rPr>
  </w:style>
  <w:style w:type="paragraph" w:styleId="Text">
    <w:name w:val="Text"/>
    <w:basedOn w:val="Style15"/>
    <w:qFormat/>
    <w:pPr>
      <w:spacing w:before="0" w:after="0"/>
    </w:pPr>
    <w:rPr/>
  </w:style>
  <w:style w:type="paragraph" w:styleId="TextBodyIndent">
    <w:name w:val="Body Text Indent"/>
    <w:basedOn w:val="Normal"/>
    <w:pPr>
      <w:suppressAutoHyphens w:val="true"/>
      <w:ind w:left="0" w:right="21" w:firstLine="709"/>
    </w:pPr>
    <w:rPr>
      <w:rFonts w:ascii="Arial" w:hAnsi="Arial" w:cs="Arial"/>
    </w:rPr>
  </w:style>
  <w:style w:type="paragraph" w:styleId="2">
    <w:name w:val="Основной текст с отступом 2"/>
    <w:basedOn w:val="Normal"/>
    <w:qFormat/>
    <w:pPr>
      <w:suppressAutoHyphens w:val="true"/>
      <w:ind w:left="3686" w:right="21" w:firstLine="709"/>
    </w:pPr>
    <w:rPr>
      <w:rFonts w:ascii="Arial" w:hAnsi="Arial" w:cs="Arial"/>
    </w:rPr>
  </w:style>
  <w:style w:type="paragraph" w:styleId="Header">
    <w:name w:val="Header"/>
    <w:basedOn w:val="Normal"/>
    <w:pPr>
      <w:tabs>
        <w:tab w:val="clear" w:pos="708"/>
        <w:tab w:val="center" w:pos="4677" w:leader="none"/>
        <w:tab w:val="right" w:pos="9355" w:leader="none"/>
      </w:tabs>
      <w:ind w:left="0" w:right="21" w:hanging="0"/>
      <w:jc w:val="left"/>
    </w:pPr>
    <w:rPr/>
  </w:style>
  <w:style w:type="paragraph" w:styleId="Style16">
    <w:name w:val="Текст выноски"/>
    <w:basedOn w:val="Normal"/>
    <w:qFormat/>
    <w:pPr>
      <w:ind w:left="0" w:right="21" w:hanging="0"/>
      <w:jc w:val="left"/>
    </w:pPr>
    <w:rPr>
      <w:rFonts w:ascii="Tahoma" w:hAnsi="Tahoma" w:cs="Tahoma"/>
      <w:sz w:val="16"/>
      <w:szCs w:val="16"/>
    </w:rPr>
  </w:style>
  <w:style w:type="paragraph" w:styleId="21">
    <w:name w:val="Список 2"/>
    <w:basedOn w:val="Normal"/>
    <w:qFormat/>
    <w:pPr>
      <w:ind w:left="566" w:right="21" w:hanging="283"/>
      <w:jc w:val="left"/>
    </w:pPr>
    <w:rPr/>
  </w:style>
  <w:style w:type="paragraph" w:styleId="22">
    <w:name w:val="Продолжение списка 2"/>
    <w:basedOn w:val="Normal"/>
    <w:qFormat/>
    <w:pPr>
      <w:spacing w:before="0" w:after="120"/>
      <w:ind w:left="566" w:right="21" w:hanging="0"/>
      <w:jc w:val="left"/>
    </w:pPr>
    <w:rPr/>
  </w:style>
  <w:style w:type="paragraph" w:styleId="3">
    <w:name w:val="Основной текст с отступом 3"/>
    <w:basedOn w:val="Normal"/>
    <w:qFormat/>
    <w:pPr>
      <w:ind w:left="3402" w:right="21" w:firstLine="709"/>
    </w:pPr>
    <w:rPr/>
  </w:style>
  <w:style w:type="paragraph" w:styleId="Style17">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0:57:00Z</dcterms:created>
  <dc:creator>Elena</dc:creator>
  <dc:description/>
  <cp:keywords/>
  <dc:language>en-US</dc:language>
  <cp:lastModifiedBy>Lena</cp:lastModifiedBy>
  <dcterms:modified xsi:type="dcterms:W3CDTF">2016-08-01T05:37:00Z</dcterms:modified>
  <cp:revision>19</cp:revision>
  <dc:subject/>
  <dc:title>Весть Беспредельности</dc:title>
</cp:coreProperties>
</file>